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ТАИНСТВЕННОСТЬ ОЧЕВИДНОГО</w:t>
      </w:r>
    </w:p>
    <w:p>
      <w:pPr>
        <w:pStyle w:val="Normal"/>
        <w:bidi w:val="0"/>
        <w:ind w:firstLine="709"/>
        <w:jc w:val="both"/>
        <w:rPr/>
      </w:pPr>
      <w:r>
        <w:rPr>
          <w:rFonts w:ascii="Times New Roman CYR" w:hAnsi="Times New Roman CYR"/>
          <w:sz w:val="24"/>
        </w:rPr>
        <w:t>Новиков Энергий Алексеевич</w:t>
      </w:r>
    </w:p>
    <w:p>
      <w:pPr>
        <w:pStyle w:val="Normal"/>
        <w:bidi w:val="0"/>
        <w:ind w:firstLine="709"/>
        <w:jc w:val="both"/>
        <w:rPr/>
      </w:pPr>
      <w:r>
        <w:rPr>
          <w:rFonts w:ascii="Times New Roman CYR" w:hAnsi="Times New Roman CYR"/>
          <w:sz w:val="24"/>
        </w:rPr>
        <w:t>Научно-популярное издание</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НА ПУТИ К ИСТИНЕ</w:t>
      </w:r>
    </w:p>
    <w:p>
      <w:pPr>
        <w:pStyle w:val="Normal"/>
        <w:bidi w:val="0"/>
        <w:ind w:firstLine="709"/>
        <w:jc w:val="both"/>
        <w:rPr/>
      </w:pPr>
      <w:r>
        <w:rPr>
          <w:rFonts w:ascii="Times New Roman CYR" w:hAnsi="Times New Roman CYR"/>
          <w:sz w:val="24"/>
        </w:rPr>
        <w:t>Человек должен верить, что непонятное можно понять; иначе он не стал бы размышлять о нем.</w:t>
      </w:r>
    </w:p>
    <w:p>
      <w:pPr>
        <w:pStyle w:val="Normal"/>
        <w:bidi w:val="0"/>
        <w:ind w:firstLine="709"/>
        <w:jc w:val="both"/>
        <w:rPr/>
      </w:pPr>
      <w:r>
        <w:rPr>
          <w:rFonts w:ascii="Times New Roman CYR" w:hAnsi="Times New Roman CYR"/>
          <w:sz w:val="24"/>
        </w:rPr>
        <w:t>И. В. Гёте</w:t>
      </w:r>
    </w:p>
    <w:p>
      <w:pPr>
        <w:pStyle w:val="Normal"/>
        <w:bidi w:val="0"/>
        <w:ind w:firstLine="709"/>
        <w:jc w:val="both"/>
        <w:rPr/>
      </w:pPr>
      <w:r>
        <w:rPr>
          <w:rFonts w:ascii="Times New Roman CYR" w:hAnsi="Times New Roman CYR"/>
          <w:sz w:val="24"/>
        </w:rPr>
        <w:t xml:space="preserve">«АЛЬМАГЕСТ». </w:t>
      </w:r>
    </w:p>
    <w:p>
      <w:pPr>
        <w:pStyle w:val="Normal"/>
        <w:bidi w:val="0"/>
        <w:ind w:firstLine="709"/>
        <w:jc w:val="both"/>
        <w:rPr/>
      </w:pPr>
      <w:r>
        <w:rPr>
          <w:rFonts w:ascii="Times New Roman CYR" w:hAnsi="Times New Roman CYR"/>
          <w:sz w:val="24"/>
        </w:rPr>
        <w:t>Шел по пустыне караван. Медленно шагали верблюды. В черном небе мерцали звезды. Крупные, яркие. Кажется, стоит протянуть руку, и, сверкающие холодным блеском, они коснутся пальцев всадника. Упадут дождем на Землю. Сами расскажут о своих тайнах.</w:t>
      </w:r>
    </w:p>
    <w:p>
      <w:pPr>
        <w:pStyle w:val="Normal"/>
        <w:bidi w:val="0"/>
        <w:ind w:firstLine="709"/>
        <w:jc w:val="both"/>
        <w:rPr/>
      </w:pPr>
      <w:r>
        <w:rPr>
          <w:rFonts w:ascii="Times New Roman CYR" w:hAnsi="Times New Roman CYR"/>
          <w:sz w:val="24"/>
        </w:rPr>
        <w:t>Но звезды далеко. Они молчат. Лишь звон бронзового колокольчика, подвешенного к шее верблюда, нарушает тишину. До города Александрия ехать еще много дней. Впрочем, Птолемей доволен. Он любит думать в дороге. Размышлять под шорох осыпающегося песка, среди прохладной ночи пустыни.</w:t>
      </w:r>
    </w:p>
    <w:p>
      <w:pPr>
        <w:pStyle w:val="Normal"/>
        <w:bidi w:val="0"/>
        <w:ind w:firstLine="709"/>
        <w:jc w:val="both"/>
        <w:rPr/>
      </w:pPr>
      <w:r>
        <w:rPr>
          <w:rFonts w:ascii="Times New Roman CYR" w:hAnsi="Times New Roman CYR"/>
          <w:sz w:val="24"/>
        </w:rPr>
        <w:t>И вновь, в который раз, он с гордостью подумал о себе, о своей судьбе. Никто другой, а именно он пренебрег знатным происхождением и решил прославиться истинно человеческим званием — славой ученого.</w:t>
      </w:r>
    </w:p>
    <w:p>
      <w:pPr>
        <w:pStyle w:val="Normal"/>
        <w:bidi w:val="0"/>
        <w:ind w:firstLine="709"/>
        <w:jc w:val="both"/>
        <w:rPr/>
      </w:pPr>
      <w:r>
        <w:rPr>
          <w:rFonts w:ascii="Times New Roman CYR" w:hAnsi="Times New Roman CYR"/>
          <w:sz w:val="24"/>
        </w:rPr>
        <w:t>Сколько ночей провел он у окна маленького храма, затерянного в египетской пустыне. Сколько раз всматривался в это знакомое и все же непонятное небо. А потом чертил на тонком папирусе пути движения небесных светил, подсчитывал расстояние их перемещения из одной точки в другую. И не зря. Теперь Птолемей знает больше, чем все. Он знает не только о том, что бог создал Землю и Солнце, Луну и Звезды. Ему известно самое главное.</w:t>
      </w:r>
    </w:p>
    <w:p>
      <w:pPr>
        <w:pStyle w:val="Normal"/>
        <w:bidi w:val="0"/>
        <w:ind w:firstLine="709"/>
        <w:jc w:val="both"/>
        <w:rPr/>
      </w:pPr>
      <w:r>
        <w:rPr>
          <w:rFonts w:ascii="Times New Roman CYR" w:hAnsi="Times New Roman CYR"/>
          <w:sz w:val="24"/>
        </w:rPr>
        <w:t>Скоро караван придет в Александрию. И Птолемей расскажет о своем открытии. А начнет так: «Достопочтенные мыслители Великого Египта! Взгляните на мои небесные карты...». И развернет множество рукописных свитков. Пусть каждый увидит его величайшее открытие. Вот Земля. Она центр всего мира. Вот и шесть звезд: Луна, Меркурий, Венера, Солнце, Юпитер, Сатурн. Это просто небесные тела, которые вращаются вокруг единого центра Земли. Скажет Птолемей, что ему удалось объяснить, почему звезды делают в небе петли. Такие движения на небесном куполе не предсказывают божью волю, как полагали раньше. Звезды всегда перемещаются по кругам, которые он назвал эпициклами. А сами центры этих кругов вращаются вокруг Земли по особым окружностям — деферентам. Закончит он свою речь такими словами: «Достопочтенные мыслители Египта! Примите от меня дар могучей Александрии. Это — "Великое математическое построение астрономии в 13 книгах". В них расчеты, подтверждающие мое открытие».</w:t>
      </w:r>
    </w:p>
    <w:p>
      <w:pPr>
        <w:pStyle w:val="Normal"/>
        <w:bidi w:val="0"/>
        <w:ind w:firstLine="709"/>
        <w:jc w:val="both"/>
        <w:rPr/>
      </w:pPr>
      <w:r>
        <w:rPr>
          <w:rFonts w:ascii="Times New Roman CYR" w:hAnsi="Times New Roman CYR"/>
          <w:sz w:val="24"/>
        </w:rPr>
        <w:t>Вот какие гордые мысли рождались у Клавдия Птолемея на пути из храма Капона в шумную Александрию. Ведь он привык размышлять среди ночной пустыни, под шорох осыпающихся песков. А караван все шел. Медленно шагали верблюды.</w:t>
      </w:r>
    </w:p>
    <w:p>
      <w:pPr>
        <w:pStyle w:val="Normal"/>
        <w:bidi w:val="0"/>
        <w:ind w:firstLine="709"/>
        <w:jc w:val="both"/>
        <w:rPr/>
      </w:pPr>
      <w:r>
        <w:rPr>
          <w:rFonts w:ascii="Times New Roman CYR" w:hAnsi="Times New Roman CYR"/>
          <w:sz w:val="24"/>
        </w:rPr>
        <w:t>Пройдут годы и его труду дадут звучное название «Альмагест», что означает «великое построение». Свыше 1000 лет никто не решится подвергнуть сомнению геоцентрическую систему мира, создателем которой стал потомок египетских фараонов. Но, казалось бы, очевидное для многих поколений людей в действительности было заблуждением.</w:t>
      </w:r>
    </w:p>
    <w:p>
      <w:pPr>
        <w:pStyle w:val="Normal"/>
        <w:bidi w:val="0"/>
        <w:ind w:firstLine="709"/>
        <w:jc w:val="both"/>
        <w:rPr/>
      </w:pPr>
      <w:r>
        <w:rPr>
          <w:rFonts w:ascii="Times New Roman CYR" w:hAnsi="Times New Roman CYR"/>
          <w:sz w:val="24"/>
        </w:rPr>
        <w:t xml:space="preserve">ОСТАНОВИЛ СОЛНЦЕ, РАСКРУТИЛ ЗЕМЛЮ. </w:t>
      </w:r>
    </w:p>
    <w:p>
      <w:pPr>
        <w:pStyle w:val="Normal"/>
        <w:bidi w:val="0"/>
        <w:ind w:firstLine="709"/>
        <w:jc w:val="both"/>
        <w:rPr/>
      </w:pPr>
      <w:r>
        <w:rPr>
          <w:rFonts w:ascii="Times New Roman CYR" w:hAnsi="Times New Roman CYR"/>
          <w:sz w:val="24"/>
        </w:rPr>
        <w:t>«Николай Коперник, сын Николая из Торуни»,— четко записал служитель в толстой книге. Потом равнодушно поглядел на робкого юношу, почесал гусиным пером за ухом и сказал: «Сегодня идите. А завтра непременно быть на занятиях».</w:t>
      </w:r>
    </w:p>
    <w:p>
      <w:pPr>
        <w:pStyle w:val="Normal"/>
        <w:bidi w:val="0"/>
        <w:ind w:firstLine="709"/>
        <w:jc w:val="both"/>
        <w:rPr/>
      </w:pPr>
      <w:r>
        <w:rPr>
          <w:rFonts w:ascii="Times New Roman CYR" w:hAnsi="Times New Roman CYR"/>
          <w:sz w:val="24"/>
        </w:rPr>
        <w:t>С тех пор и в дождь, и в солнечную погоду Николай Коперник спешил в Краковский университет. Там, на факультете искусств, он слушал лекции о древних Египте, Греции и Риме, учился живописи. Коперник мечтал стать художником. Он часто рисовал тихие озера и зеленые леса родной земли, портреты своих друзей. Как-то, смотрясь в зеркало, написал собственный портрет. На холсте длинноносое, тонкогубое, с бровями вразлет лицо. Юноша не отличался красотой. Лишь внимательные глаза да мягкие локоны украшали голову будущего магистра изящных искусств.</w:t>
      </w:r>
    </w:p>
    <w:p>
      <w:pPr>
        <w:pStyle w:val="Normal"/>
        <w:bidi w:val="0"/>
        <w:ind w:firstLine="709"/>
        <w:jc w:val="both"/>
        <w:rPr/>
      </w:pPr>
      <w:r>
        <w:rPr>
          <w:rFonts w:ascii="Times New Roman CYR" w:hAnsi="Times New Roman CYR"/>
          <w:sz w:val="24"/>
        </w:rPr>
        <w:t>Николай Коперник им не стал. Тому причиной были лекции знаменитого профессора Войцеха Брудзиевского. Он всходил на кафедру и начинал вдохновенно говорить о таинствах природы. На первой скамье, затаив дыхание, сидел Коперник.</w:t>
      </w:r>
    </w:p>
    <w:p>
      <w:pPr>
        <w:pStyle w:val="Normal"/>
        <w:bidi w:val="0"/>
        <w:ind w:firstLine="709"/>
        <w:jc w:val="both"/>
        <w:rPr/>
      </w:pPr>
      <w:r>
        <w:rPr>
          <w:rFonts w:ascii="Times New Roman CYR" w:hAnsi="Times New Roman CYR"/>
          <w:sz w:val="24"/>
        </w:rPr>
        <w:t>Весь мир, изложенный по строгой системе Птолемея, сразу запечатлелся в мечтательной голове студента. И десятки «почему» тут же рождались и умирали, не находя ответа. Им на смену приходили другие вопросы. Нет, Коперник не смог стать художником. Ушел с факультета, не получив ученой степени. Вскоре 23-летний мечтатель слушал лекции в трех университетах Италии. В Италии же он провел первые наблюдения за небесными светилами и впервые начал сомневаться в величии и правоте сочинения Птолемея. Молодого ученого ждала блестящая карьера.</w:t>
      </w:r>
    </w:p>
    <w:p>
      <w:pPr>
        <w:pStyle w:val="Normal"/>
        <w:bidi w:val="0"/>
        <w:ind w:firstLine="709"/>
        <w:jc w:val="both"/>
        <w:rPr/>
      </w:pPr>
      <w:r>
        <w:rPr>
          <w:rFonts w:ascii="Times New Roman CYR" w:hAnsi="Times New Roman CYR"/>
          <w:sz w:val="24"/>
        </w:rPr>
        <w:t>Но однажды в солнечную Италию приехал к нему гонец из Польши, который привез письмо с далекой родины. Дядя, епископ, предлагал племяннику занять выгодный пост священника. Коперник согласился. После смерти дяди он стал жить в городе Фромборке, на берегу туманного Балтийского моря, где стоял старинный собор. Священник Николай принимал в нем польских воевод, заносчивых рыцарей Тевтонского ордена, молился богу, а в свободное время размышлял о строении мира. Коперник поселился в одной из башен крепостной стены, окружавшей собор.</w:t>
      </w:r>
    </w:p>
    <w:p>
      <w:pPr>
        <w:pStyle w:val="Normal"/>
        <w:bidi w:val="0"/>
        <w:ind w:firstLine="709"/>
        <w:jc w:val="both"/>
        <w:rPr/>
      </w:pPr>
      <w:r>
        <w:rPr>
          <w:rFonts w:ascii="Times New Roman CYR" w:hAnsi="Times New Roman CYR"/>
          <w:sz w:val="24"/>
        </w:rPr>
        <w:t>Поздним вечером загулявшие прохожие с почтением поглядывали на освещенные окна его кельи. А сторожа больше не решались засыпать под крепостными стенами. Не ровен час, появится фигура каноника Николая, смотрящего в звездное небо.</w:t>
      </w:r>
    </w:p>
    <w:p>
      <w:pPr>
        <w:pStyle w:val="Normal"/>
        <w:bidi w:val="0"/>
        <w:ind w:firstLine="709"/>
        <w:jc w:val="both"/>
        <w:rPr/>
      </w:pPr>
      <w:r>
        <w:rPr>
          <w:rFonts w:ascii="Times New Roman CYR" w:hAnsi="Times New Roman CYR"/>
          <w:sz w:val="24"/>
        </w:rPr>
        <w:t>Тридцать лет прожил Коперник в своей башне. Много бумаги исписал за эти годы, провел тысячи измерений движения небесных тел и все для того, чтобы доказать: «Нет! Земля не центр мира. Земля — обыкновенная планета. Точно такая, как и другие, которые можно видеть на небе».</w:t>
      </w:r>
    </w:p>
    <w:p>
      <w:pPr>
        <w:pStyle w:val="Normal"/>
        <w:bidi w:val="0"/>
        <w:ind w:firstLine="709"/>
        <w:jc w:val="both"/>
        <w:rPr/>
      </w:pPr>
      <w:r>
        <w:rPr>
          <w:rFonts w:ascii="Times New Roman CYR" w:hAnsi="Times New Roman CYR"/>
          <w:sz w:val="24"/>
        </w:rPr>
        <w:t>В 1515 году он написал сочинение и назвал его «Николая Коперника малый комментарий о гипотезах небесных движений, им выдвинутых». Вот что утверждал он там. Центр земного шара является не центром мира, а только центром лунной орбиты и всех вещей на Земле. Все планеты движутся вокруг Солнца, которое стоит в центре, на пересечении всех орбит. Поэтому центр мира нужно полагать в Солнце. Движения, что мы видим на небе, не являются следствием движения Земли. Видимое движение Солнца есть следствие движений самой Земли. Чтобы понять сказанное, напомним о вращающейся карусели. Тот, кто находится на ней, видит, что и все окружающее как бы движется, но не наоборот.</w:t>
      </w:r>
    </w:p>
    <w:p>
      <w:pPr>
        <w:pStyle w:val="Normal"/>
        <w:bidi w:val="0"/>
        <w:ind w:firstLine="709"/>
        <w:jc w:val="both"/>
        <w:rPr/>
      </w:pPr>
      <w:r>
        <w:rPr>
          <w:rFonts w:ascii="Times New Roman CYR" w:hAnsi="Times New Roman CYR"/>
          <w:sz w:val="24"/>
        </w:rPr>
        <w:t>Не известная никому рукопись долго пролежала в Коперниковой башне. За это время ученый дополнил ее результатами новых исследований, создал большой научный труд «Об обращениях небесных сфер», который был опубликован в 1543 году. В этом же году Коперник тяжело заболел. Он больше не вставал с постели.</w:t>
      </w:r>
    </w:p>
    <w:p>
      <w:pPr>
        <w:pStyle w:val="Normal"/>
        <w:bidi w:val="0"/>
        <w:ind w:firstLine="709"/>
        <w:jc w:val="both"/>
        <w:rPr/>
      </w:pPr>
      <w:r>
        <w:rPr>
          <w:rFonts w:ascii="Times New Roman CYR" w:hAnsi="Times New Roman CYR"/>
          <w:sz w:val="24"/>
        </w:rPr>
        <w:t xml:space="preserve">В цветущем мае друзья положили у кровати больного первый экземпляр только что отпечатанной книги. Николай Коперник взял ее в руки и долго смотрел на расплывающиеся перед глазами строчки. В них он оставлял людям свои думы о большом бесконечном мире... И в наши дни в одном из старинных домов польского городка Торуни можно увидеть каменную плиту. Многочисленные туристы читают выбитые на ней строки: «Здесь родился Николай Коперник 19 февраля 1473 года. Остановил Солнце, раскрутил Землю, польское прославив племя». </w:t>
      </w:r>
    </w:p>
    <w:p>
      <w:pPr>
        <w:pStyle w:val="Normal"/>
        <w:bidi w:val="0"/>
        <w:ind w:firstLine="709"/>
        <w:jc w:val="both"/>
        <w:rPr/>
      </w:pPr>
      <w:r>
        <w:rPr>
          <w:rFonts w:ascii="Times New Roman CYR" w:hAnsi="Times New Roman CYR"/>
          <w:sz w:val="24"/>
        </w:rPr>
        <w:t xml:space="preserve">ПАРАЛЛЕЛИ И МЕРИДИАНЫ. </w:t>
      </w:r>
    </w:p>
    <w:p>
      <w:pPr>
        <w:pStyle w:val="Normal"/>
        <w:bidi w:val="0"/>
        <w:ind w:firstLine="709"/>
        <w:jc w:val="both"/>
        <w:rPr/>
      </w:pPr>
      <w:r>
        <w:rPr>
          <w:rFonts w:ascii="Times New Roman CYR" w:hAnsi="Times New Roman CYR"/>
          <w:sz w:val="24"/>
        </w:rPr>
        <w:t>Словно сеткой опутан ими земной шар. Эта сетка, как и ось вращающейся Земли,— плод человеческого воображения. Правда, глобус и карты не обходятся без нарисованных на них линий широт и долгот, измеряемых в градусах и минутах. Так еще называют систему координат, которая позволяет определить местонахождение любого объекта на поверхности нашей планеты. Свой определенный географический адрес в Европе получил и город Берлин.  Впрочем...</w:t>
      </w:r>
    </w:p>
    <w:p>
      <w:pPr>
        <w:pStyle w:val="Normal"/>
        <w:bidi w:val="0"/>
        <w:ind w:firstLine="709"/>
        <w:jc w:val="both"/>
        <w:rPr/>
      </w:pPr>
      <w:r>
        <w:rPr>
          <w:rFonts w:ascii="Times New Roman CYR" w:hAnsi="Times New Roman CYR"/>
          <w:sz w:val="24"/>
        </w:rPr>
        <w:t>В конце прошлого века ученые собрались на Международный геодезический конгресс. Здесь они узнали, что Берлин перемещается то на север, то на юг. Об этом свидетельствуют точные определения местоположения города. Услышав это, ученые сначала не поверили. Разве могут ожить выдуманные людьми параллели и меридианы? Пришлось астроному Ф. Кюстнеру, сообщившему о невероятном, снова и снова проверять собственные расчеты. Пунктуальный ученый ошибок не находил. Не обнаружили их и другие. Они подтвердили: это — факт. Как же удалось доказать такое?</w:t>
      </w:r>
    </w:p>
    <w:p>
      <w:pPr>
        <w:pStyle w:val="Normal"/>
        <w:bidi w:val="0"/>
        <w:ind w:firstLine="709"/>
        <w:jc w:val="both"/>
        <w:rPr/>
      </w:pPr>
      <w:r>
        <w:rPr>
          <w:rFonts w:ascii="Times New Roman CYR" w:hAnsi="Times New Roman CYR"/>
          <w:sz w:val="24"/>
        </w:rPr>
        <w:t xml:space="preserve">Давайте представим себя в положении исследователей, размышляющих, каким путем найти правильный ответ. Условные меридианы как бы связаны в узлы на географических полюсах. Они — концы невидимой оси вращения. Ее центр расположен где-то в середине нашей планеты. Если ось колеблется, то при повороте одного конца вправо, противоположный пойдет влево. Все равно, что зажать посередине между пальцами карандаш и чуть-чуть колебать его. Заточенный конец будет двигаться в направлении, противоположном незаточенному. Это теоретическое предположение. Необходимо проверить его правильность. Есть Берлин со своим точным адресом в градусах и минутах. С другой стороны Земли в Тихом океане на Гавайских островах есть город Гонолулу. У него тот же адрес. Только для Южного полушария планеты. Именно тут находится противоположная точка, где можно измерить одинаковость и разнонаправленность колебаний земной оси. Если она колеблется, то должны быть «беспокойны» и любые другие точки на твердой поверхности земного шара. В Берлине и в Гонолулу стали регулярно проводить измерения. Полученные цифры подтвердили правильность выводов. Таков ход научных размышлений, итог их проверки на практике. Значит, концы земной оси — Северный и Южный полюсы, как и любая точка на поверхности Земли, пребывают в непрерывном, пусть и небольшом по площади движении. Поэтому сетка параллелей и меридианов, нарисованная на картах, лишь относительно точна. Причины тому могут быть различные. Кстати, одну из них люди знали с незапамятных времен. </w:t>
      </w:r>
    </w:p>
    <w:p>
      <w:pPr>
        <w:pStyle w:val="Normal"/>
        <w:bidi w:val="0"/>
        <w:ind w:firstLine="709"/>
        <w:jc w:val="both"/>
        <w:rPr/>
      </w:pPr>
      <w:r>
        <w:rPr>
          <w:rFonts w:ascii="Times New Roman CYR" w:hAnsi="Times New Roman CYR"/>
          <w:sz w:val="24"/>
        </w:rPr>
        <w:t>ВРЕМЯ ПРИЛИВА.</w:t>
      </w:r>
    </w:p>
    <w:p>
      <w:pPr>
        <w:pStyle w:val="Normal"/>
        <w:bidi w:val="0"/>
        <w:ind w:firstLine="709"/>
        <w:jc w:val="both"/>
        <w:rPr/>
      </w:pPr>
      <w:r>
        <w:rPr>
          <w:rFonts w:ascii="Times New Roman CYR" w:hAnsi="Times New Roman CYR"/>
          <w:sz w:val="24"/>
        </w:rPr>
        <w:t>«В страхе великом тогда проходили мы тесным проливом;</w:t>
      </w:r>
    </w:p>
    <w:p>
      <w:pPr>
        <w:pStyle w:val="Normal"/>
        <w:bidi w:val="0"/>
        <w:ind w:firstLine="709"/>
        <w:jc w:val="both"/>
        <w:rPr/>
      </w:pPr>
      <w:r>
        <w:rPr>
          <w:rFonts w:ascii="Times New Roman CYR" w:hAnsi="Times New Roman CYR"/>
          <w:sz w:val="24"/>
        </w:rPr>
        <w:t>Скилла грозила с одной стороны, а с другой пожирала жадно</w:t>
      </w:r>
    </w:p>
    <w:p>
      <w:pPr>
        <w:pStyle w:val="Normal"/>
        <w:bidi w:val="0"/>
        <w:ind w:firstLine="709"/>
        <w:jc w:val="both"/>
        <w:rPr/>
      </w:pPr>
      <w:r>
        <w:rPr>
          <w:rFonts w:ascii="Times New Roman CYR" w:hAnsi="Times New Roman CYR"/>
          <w:sz w:val="24"/>
        </w:rPr>
        <w:t>Харибда соленую влагу: когда извергались</w:t>
      </w:r>
    </w:p>
    <w:p>
      <w:pPr>
        <w:pStyle w:val="Normal"/>
        <w:bidi w:val="0"/>
        <w:ind w:firstLine="709"/>
        <w:jc w:val="both"/>
        <w:rPr/>
      </w:pPr>
      <w:r>
        <w:rPr>
          <w:rFonts w:ascii="Times New Roman CYR" w:hAnsi="Times New Roman CYR"/>
          <w:sz w:val="24"/>
        </w:rPr>
        <w:t>Воды из чрева ее, как в котле, на огне раскаленном, с свистом</w:t>
      </w:r>
    </w:p>
    <w:p>
      <w:pPr>
        <w:pStyle w:val="Normal"/>
        <w:bidi w:val="0"/>
        <w:ind w:firstLine="709"/>
        <w:jc w:val="both"/>
        <w:rPr/>
      </w:pPr>
      <w:r>
        <w:rPr>
          <w:rFonts w:ascii="Times New Roman CYR" w:hAnsi="Times New Roman CYR"/>
          <w:sz w:val="24"/>
        </w:rPr>
        <w:t>кипели они,  клокоча  и  буровясь;  и  пена</w:t>
      </w:r>
    </w:p>
    <w:p>
      <w:pPr>
        <w:pStyle w:val="Normal"/>
        <w:bidi w:val="0"/>
        <w:ind w:firstLine="709"/>
        <w:jc w:val="both"/>
        <w:rPr/>
      </w:pPr>
      <w:r>
        <w:rPr>
          <w:rFonts w:ascii="Times New Roman CYR" w:hAnsi="Times New Roman CYR"/>
          <w:sz w:val="24"/>
        </w:rPr>
        <w:t>Вихрем взлетала на обе вершины утесов...»</w:t>
      </w:r>
    </w:p>
    <w:p>
      <w:pPr>
        <w:pStyle w:val="Normal"/>
        <w:bidi w:val="0"/>
        <w:ind w:firstLine="709"/>
        <w:jc w:val="both"/>
        <w:rPr/>
      </w:pPr>
      <w:r>
        <w:rPr>
          <w:rFonts w:ascii="Times New Roman CYR" w:hAnsi="Times New Roman CYR"/>
          <w:sz w:val="24"/>
        </w:rPr>
        <w:t>Эти строки древнегреческой эпической поэмы «Одиссея» близки к действительности. Они связаны со столкновением приливных потоков в узком Мессинском проливе. По нему в далекой древности и проплывал легендарный Одиссей. Как видите, в прошлом не только обожествляли, но и оживляли действие морских сил. Для древних воды океана — кровь Земли. Биение ее пульса — приливы. Пожалуй, одним из первых сумел в этом разобраться Плиний Старший почти двадцать столетий назад. Он писал в «Естественной истории»: «Многое было сказано о природе вод; но самое удивительное — это попеременное наступление и отступление приливов, появляющееся по-разному, но всегда порождаемое Солнцем и Луной. Прилив дважды наступает и дважды отступает между каждыми двумя восхождениями Луны...»</w:t>
      </w:r>
    </w:p>
    <w:p>
      <w:pPr>
        <w:pStyle w:val="Normal"/>
        <w:bidi w:val="0"/>
        <w:ind w:firstLine="709"/>
        <w:jc w:val="both"/>
        <w:rPr/>
      </w:pPr>
      <w:r>
        <w:rPr>
          <w:rFonts w:ascii="Times New Roman CYR" w:hAnsi="Times New Roman CYR"/>
          <w:sz w:val="24"/>
        </w:rPr>
        <w:t>Да, приливы и отливы действуют по расписанию. Продолжительность суток на Земле равна в целом 24 часам. Однако у Океана есть свои особые сутки. Это время между приливами. Они так же, как утро, день, вечер и ночь, приходят на планету с точностью хороших часов. Их ход регулируется периодом Движения Луны.</w:t>
      </w:r>
    </w:p>
    <w:p>
      <w:pPr>
        <w:pStyle w:val="Normal"/>
        <w:bidi w:val="0"/>
        <w:ind w:firstLine="709"/>
        <w:jc w:val="both"/>
        <w:rPr/>
      </w:pPr>
      <w:r>
        <w:rPr>
          <w:rFonts w:ascii="Times New Roman CYR" w:hAnsi="Times New Roman CYR"/>
          <w:sz w:val="24"/>
        </w:rPr>
        <w:t>Давно мореплавателями составлены таблицы, которые позволяют проводить корабли с учетом высокой или низкой волны. И тот, кто считается с влиянием Луны на нашу планету, может даже выигрывать военные сражения. Вот примеры.</w:t>
      </w:r>
    </w:p>
    <w:p>
      <w:pPr>
        <w:pStyle w:val="Normal"/>
        <w:bidi w:val="0"/>
        <w:ind w:firstLine="709"/>
        <w:jc w:val="both"/>
        <w:rPr/>
      </w:pPr>
      <w:r>
        <w:rPr>
          <w:rFonts w:ascii="Times New Roman CYR" w:hAnsi="Times New Roman CYR"/>
          <w:sz w:val="24"/>
        </w:rPr>
        <w:t>Когда в 1588 году командующему английским флотом сэру Фрэнсису Дрейку сообщили, что испанская «Непобедимая армада» приблизилась к берегам Англии, невозмутимый вице-адмирал не прервал игру в шары на зеленой лужайке. Дрейк знал, что сейчас время прилива и парусный флот англичан не сможет выйти из гавани навстречу врагу. Другое дело, когда наступит отлив. Тут сами волны вынесут боевые корабли. Главное — спокойно дождаться удобного момента. Фрэнсис Дрейк так и сделал. Испанцы были захвачены врасплох, большая часть их кораблей, рассеянная приливами и ветрами, разбилась у берегов Ирландии.</w:t>
      </w:r>
    </w:p>
    <w:p>
      <w:pPr>
        <w:pStyle w:val="Normal"/>
        <w:bidi w:val="0"/>
        <w:ind w:firstLine="709"/>
        <w:jc w:val="both"/>
        <w:rPr/>
      </w:pPr>
      <w:r>
        <w:rPr>
          <w:rFonts w:ascii="Times New Roman CYR" w:hAnsi="Times New Roman CYR"/>
          <w:sz w:val="24"/>
        </w:rPr>
        <w:t>В 1944 году, во время второй мировой войны, лунное притяжение помогло высадке англо-американского десанта в Нормандии. Генерал Дуайт Эйзенхауэр должен был выбрать день, когда при лив благоприятствовал бы высадке десанта. Таких дней было всего три — с 5 до 7 июня. Стоило упустить эти сроки — и высадку 250-тысячной армии пришлось бы отложить до следующего полнолуния.</w:t>
      </w:r>
    </w:p>
    <w:p>
      <w:pPr>
        <w:pStyle w:val="Normal"/>
        <w:bidi w:val="0"/>
        <w:ind w:firstLine="709"/>
        <w:jc w:val="both"/>
        <w:rPr/>
      </w:pPr>
      <w:r>
        <w:rPr>
          <w:rFonts w:ascii="Times New Roman CYR" w:hAnsi="Times New Roman CYR"/>
          <w:sz w:val="24"/>
        </w:rPr>
        <w:t xml:space="preserve">Итак, люди давно знакомы с приливами. Их ждут, знают заранее, когда придет высокая волна, а когда будет низкая волна. Но сами приливы никогда никого не ждут. Приходят и уходят регулярно, подобно времени. Поэтому в переводе с древнеанглийского «тейд» (tide) — время, а в современном английском оно означает прилив. Главный «заводной механизм» приливов — Луна. Она находится в космосе в 384 000 километрах от нашей планеты и все-таки влияет на процессы, происходящие на Земле. </w:t>
      </w:r>
    </w:p>
    <w:p>
      <w:pPr>
        <w:pStyle w:val="Normal"/>
        <w:bidi w:val="0"/>
        <w:ind w:firstLine="709"/>
        <w:jc w:val="both"/>
        <w:rPr/>
      </w:pPr>
      <w:r>
        <w:rPr>
          <w:rFonts w:ascii="Times New Roman CYR" w:hAnsi="Times New Roman CYR"/>
          <w:sz w:val="24"/>
        </w:rPr>
        <w:t xml:space="preserve">ЧТО МОЖЕТ КОСМИЧЕСКОЕ ТЕЛО? </w:t>
      </w:r>
    </w:p>
    <w:p>
      <w:pPr>
        <w:pStyle w:val="Normal"/>
        <w:bidi w:val="0"/>
        <w:ind w:firstLine="709"/>
        <w:jc w:val="both"/>
        <w:rPr/>
      </w:pPr>
      <w:r>
        <w:rPr>
          <w:rFonts w:ascii="Times New Roman CYR" w:hAnsi="Times New Roman CYR"/>
          <w:sz w:val="24"/>
        </w:rPr>
        <w:t>Профессор Кембриджского университета многим казался вполне обычным. Его лекции не были интересными. Некоторое время был смотрителем Монетного двора. И тут не прославился. Разве что сумел организовать перечеканку всей английской монеты. Но среди будничной службы Исаак Ньютон всегда находил время для написания научных трудов. Они-то и возвеличили его имя как первооткрывателя закона всемирного тяготения.</w:t>
      </w:r>
    </w:p>
    <w:p>
      <w:pPr>
        <w:pStyle w:val="Normal"/>
        <w:bidi w:val="0"/>
        <w:ind w:firstLine="709"/>
        <w:jc w:val="both"/>
        <w:rPr/>
      </w:pPr>
      <w:r>
        <w:rPr>
          <w:rFonts w:ascii="Times New Roman CYR" w:hAnsi="Times New Roman CYR"/>
          <w:sz w:val="24"/>
        </w:rPr>
        <w:t>Для нас ныне этот закон — непреложная истина. Со школьной скамьи мы узнаем, что два тела притягивают друг друга силой, прямо пропорциональной их массам и обратно пропорциональной квадрату расстояния между ними. Проще говоря, пушинка и камень, лежащие рядом, всегда взаимодействуют, как и предметы вокруг нас, в том числе наша планета и другие небесные тела. Притом сила притяжения зависит от массы тел и расстояния между ними.</w:t>
      </w:r>
    </w:p>
    <w:p>
      <w:pPr>
        <w:pStyle w:val="Normal"/>
        <w:bidi w:val="0"/>
        <w:ind w:firstLine="709"/>
        <w:jc w:val="both"/>
        <w:rPr/>
      </w:pPr>
      <w:r>
        <w:rPr>
          <w:rFonts w:ascii="Times New Roman CYR" w:hAnsi="Times New Roman CYR"/>
          <w:sz w:val="24"/>
        </w:rPr>
        <w:t>Итак, что может космическое тело? По закону Ньютона Луна перетягивает на свою сторону жидкую и подвижную массу Океана. Вот почему вслед за ее движением появляется на водных просторах перемещающийся горб — приливная волна. Она чем-то напоминает обычную, бьющуюся о берег морской. Отличие — ее всепланетный характер действия.</w:t>
      </w:r>
    </w:p>
    <w:p>
      <w:pPr>
        <w:pStyle w:val="Normal"/>
        <w:bidi w:val="0"/>
        <w:ind w:firstLine="709"/>
        <w:jc w:val="both"/>
        <w:rPr/>
      </w:pPr>
      <w:r>
        <w:rPr>
          <w:rFonts w:ascii="Times New Roman CYR" w:hAnsi="Times New Roman CYR"/>
          <w:sz w:val="24"/>
        </w:rPr>
        <w:t>И снова можно задаться вопросом. Есть огромное Солнце. Масса его в 26 млн. раз больше массы Луны. Неужели оно слабее воздействует на Землю? Безусловно. Естественный спутник нашей планеты ближе к Земле в 389 раз, чем дневное светило. Поэтому лунная приливообразующая сила в 2 раза мощнее солнечной. Но временами Земля помогает Луне. Это бывает в тот момент, когда оба небесных тела находятся на одной линии с нашей планетой. Появляется дополнительная сила притяжения, как бы двойная «тяга». Такие высокие приливы называют сизигийными. Солнце и Луна могут находиться в космосе и под прямым углом к нашей планете. Силы притяжения тогда как бы противоборствуют. И земные приливы, растягиваемые в разные стороны, становятся ниже. Их называют квадратурными. Такие явления, безусловно, должны воздействовать и на скорость вращения планеты вокруг своей оси.</w:t>
      </w:r>
    </w:p>
    <w:p>
      <w:pPr>
        <w:pStyle w:val="Normal"/>
        <w:bidi w:val="0"/>
        <w:ind w:firstLine="709"/>
        <w:jc w:val="both"/>
        <w:rPr/>
      </w:pPr>
      <w:r>
        <w:rPr>
          <w:rFonts w:ascii="Times New Roman CYR" w:hAnsi="Times New Roman CYR"/>
          <w:sz w:val="24"/>
        </w:rPr>
        <w:t>Они могут быть как тормозом, так и ускорителем движения. Вероятно, оказывают и другое действие. Все это объясняется влиянием всемирного тяготения. Факты, подтверждающие это, есть, но до сих пор не раскрыта до конца тайна этого всеобщего явления природы.</w:t>
      </w:r>
    </w:p>
    <w:p>
      <w:pPr>
        <w:pStyle w:val="Normal"/>
        <w:bidi w:val="0"/>
        <w:ind w:firstLine="709"/>
        <w:jc w:val="both"/>
        <w:rPr/>
      </w:pPr>
      <w:r>
        <w:rPr>
          <w:rFonts w:ascii="Times New Roman CYR" w:hAnsi="Times New Roman CYR"/>
          <w:sz w:val="24"/>
        </w:rPr>
        <w:t xml:space="preserve">ЗАБЫВАТЬ НЕ СТОИТ. </w:t>
      </w:r>
    </w:p>
    <w:p>
      <w:pPr>
        <w:pStyle w:val="Normal"/>
        <w:bidi w:val="0"/>
        <w:ind w:firstLine="709"/>
        <w:jc w:val="both"/>
        <w:rPr/>
      </w:pPr>
      <w:r>
        <w:rPr>
          <w:rFonts w:ascii="Times New Roman CYR" w:hAnsi="Times New Roman CYR"/>
          <w:sz w:val="24"/>
        </w:rPr>
        <w:t>В 1633 году римский католический суд осудил Галилео Галилея за богоотступничество. Соотечественник Галилея — аббат Фризе — спустя 123 года за это же был удостоен почетной премии. Да, времена меняются. Сначала осуждали, потом награждали. В наше время Галилея называют великим ученым. Аббата из итальянского города Пиза забыли. Не он, а Галилео Галилей — автор труда «Диалог о двух главнейших системах мира, птолемеевой и коперниковой» — одним из первых заметил, что прежде Луна двигалась медленнее вокруг нашей планеты, чем сейчас. Такое явление, вероятно, кажущееся. Оно объясняется тем, что сама Земля замедляет движение вокруг своей оси.</w:t>
      </w:r>
    </w:p>
    <w:p>
      <w:pPr>
        <w:pStyle w:val="Normal"/>
        <w:bidi w:val="0"/>
        <w:ind w:firstLine="709"/>
        <w:jc w:val="both"/>
        <w:rPr/>
      </w:pPr>
      <w:r>
        <w:rPr>
          <w:rFonts w:ascii="Times New Roman CYR" w:hAnsi="Times New Roman CYR"/>
          <w:sz w:val="24"/>
        </w:rPr>
        <w:t>На подобные вопросы попытался ответить аббат Фризе, когда принял участие в научном конкурсе, объявленном Прусской академией наук. За это его и наградили. Но почему немецкие ученые запамятовали не только о трудах Галилея, но и своем соотечественнике Иммануиле Канте? Он также мог стать победителем конкурса. Правильный ответ он нашел гораздо раньше, чем аббат Фризе.</w:t>
      </w:r>
    </w:p>
    <w:p>
      <w:pPr>
        <w:pStyle w:val="Normal"/>
        <w:bidi w:val="0"/>
        <w:ind w:firstLine="709"/>
        <w:jc w:val="both"/>
        <w:rPr/>
      </w:pPr>
      <w:r>
        <w:rPr>
          <w:rFonts w:ascii="Times New Roman CYR" w:hAnsi="Times New Roman CYR"/>
          <w:sz w:val="24"/>
        </w:rPr>
        <w:t>Почти всю жизнь прожил Кант у берегов речки Прегель в городе Кенигсберге (ныне Калининград). Говорили, что он и на прогулках был углублен в размышления, отличался рассеянностью. Однажды так увлекся чтением интересной книги, что забыл о собственной свадьбе. Оскорбленная невеста отвергла жениха. Многие считали его чудаком. А он был выдающимся мыслителем своего времени. Без всяких опытов, экспедиций и математических расчетов пришел к выводу, что трение воздуха о земную поверхность также замедляет вращение планеты, как и лунные приливы нарушают равномерное движение ее вокруг оси. Свое мнение об этом Иммануил Кант опубликовал в 1754 году в небольшой книжке, состоящей из 33 страниц. Зато ее название настолько длинное, что и запомнить трудно. Состоит из 54 слов.</w:t>
      </w:r>
    </w:p>
    <w:p>
      <w:pPr>
        <w:pStyle w:val="Normal"/>
        <w:bidi w:val="0"/>
        <w:ind w:firstLine="709"/>
        <w:jc w:val="both"/>
        <w:rPr/>
      </w:pPr>
      <w:r>
        <w:rPr>
          <w:rFonts w:ascii="Times New Roman CYR" w:hAnsi="Times New Roman CYR"/>
          <w:sz w:val="24"/>
        </w:rPr>
        <w:t>Когда Кант узнал о величайшей катастрофе 1755 года — землетрясении в Лиссабоне, то попытался объяснить вызвавшие его причины не только действием внутренних сил планеты, но и внешних, например лунных. Тех, о которых теперь все чаще и чаще упоминают, добавляя, что это подтверждено измерениями современных приборов, в том числе и установленных на космических станциях. Во времена Канта и тем более Галилея таких точных приборов-измерителей не было. Однако ученые и тогда стремились правильно разобраться в происходящем. Они обладали способностями научного предвидения. Забывать об этом не стоит.</w:t>
      </w:r>
    </w:p>
    <w:p>
      <w:pPr>
        <w:pStyle w:val="Normal"/>
        <w:bidi w:val="0"/>
        <w:ind w:firstLine="709"/>
        <w:jc w:val="both"/>
        <w:rPr/>
      </w:pPr>
      <w:r>
        <w:rPr>
          <w:rFonts w:ascii="Times New Roman CYR" w:hAnsi="Times New Roman CYR"/>
          <w:sz w:val="24"/>
        </w:rPr>
        <w:t xml:space="preserve">МНОГООБРАЗИЕ КОЛЕБАНИЙ. </w:t>
      </w:r>
    </w:p>
    <w:p>
      <w:pPr>
        <w:pStyle w:val="Normal"/>
        <w:bidi w:val="0"/>
        <w:ind w:firstLine="709"/>
        <w:jc w:val="both"/>
        <w:rPr/>
      </w:pPr>
      <w:r>
        <w:rPr>
          <w:rFonts w:ascii="Times New Roman CYR" w:hAnsi="Times New Roman CYR"/>
          <w:sz w:val="24"/>
        </w:rPr>
        <w:t>Только в районе Сибири на земную поверхность периодически может давить невидимая масса в десятки миллиардов тонн. Разве такая дополнительная нагрузка не способна, хотя бы чуть-чуть, качнуть нашу планету? Потом эта масса исчезает. И снова чуть-чуть качнулась планета. Но теперь в другую сторону. Что же это за масса? Она поступает сюда зимой из Тихого океана, когда постоянно дует муссон. Представлена   она   огромными   объемами   воздуха.</w:t>
      </w:r>
    </w:p>
    <w:p>
      <w:pPr>
        <w:pStyle w:val="Normal"/>
        <w:bidi w:val="0"/>
        <w:ind w:firstLine="709"/>
        <w:jc w:val="both"/>
        <w:rPr/>
      </w:pPr>
      <w:r>
        <w:rPr>
          <w:rFonts w:ascii="Times New Roman CYR" w:hAnsi="Times New Roman CYR"/>
          <w:sz w:val="24"/>
        </w:rPr>
        <w:t>Ну, а дожди и снег, выпадающие в зависимости от сезона в разных районах земного шара? Они тоже солидная прибавка в миллиарды тонн. Все эти тонны пробовал подсчитать знаменитый английский геофизик Харольд Джефрис. Он искал причины колебаний нашей планеты, блуждания ее географических полюсов. Словно разматывающийся и вновь скручивающийся клубок ниток, они оставляют на поверхности Земли свой временный след. И опять все начинается сначала. В этих колебаниях отражены и сезонные климатические явления. Будь земной шар абсолютно твердым, след был бы иным. Такое впечатление, будто планета пружинит.</w:t>
      </w:r>
    </w:p>
    <w:p>
      <w:pPr>
        <w:pStyle w:val="Normal"/>
        <w:bidi w:val="0"/>
        <w:ind w:firstLine="709"/>
        <w:jc w:val="both"/>
        <w:rPr/>
      </w:pPr>
      <w:r>
        <w:rPr>
          <w:rFonts w:ascii="Times New Roman CYR" w:hAnsi="Times New Roman CYR"/>
          <w:sz w:val="24"/>
        </w:rPr>
        <w:t>Это неудивительно. «Сделана» она из различных материалов. Есть среди них каменные. Без молотка не расколешь. Есть жидкие. Чуть что и потекут. Нетрудно силам тяготения «растянуть пружину» океанов — вызвать прилив. Явление наглядное. Но его нелегко заметить на суше. Впрочем, знайте: каждый день дома Москвы поднимаются на десятки сантиметров вверх. Затем опускаются. Повсюду земная кора как бы дышит. Вот еще одна из многих причин неравномерного вращения нашей планеты. Правда, измеряют такие поднятия и опускания земной поверхности не с помощью линейных величин. Используют для этой цели гравиметры — инструменты для определения Изменения сил тяжести.</w:t>
      </w:r>
    </w:p>
    <w:p>
      <w:pPr>
        <w:pStyle w:val="Normal"/>
        <w:bidi w:val="0"/>
        <w:ind w:firstLine="709"/>
        <w:jc w:val="both"/>
        <w:rPr/>
      </w:pPr>
      <w:r>
        <w:rPr>
          <w:rFonts w:ascii="Times New Roman CYR" w:hAnsi="Times New Roman CYR"/>
          <w:sz w:val="24"/>
        </w:rPr>
        <w:t>Что же мы знаем сегодня о вращении этого «твердотекучего и пружинистого» природного тела? За сутки оно делает один оборот вокруг своей оси. Для нас это движение постоянно и равномерно. Для самой планеты — иное. Хотим мы этого или не хотим, в целом она вращается, замедляя свой ход. Каждое столетие сутки увеличиваются на тысячные доли секунды. Есть и сезонные колебания. Летом движение чуть быстрее, зимой медленнее. Наблюдают также неожиданные скачки в скорости вращения. Причины их многообразны. Они могут быть космическими и собственно планетными. Тем более, что земной шар на самом деле не шар. И уже поэтому вряд ли он будет равномерно вращаться. Определение его формы — тоже тернистый путь от заблуждения к истине.</w:t>
      </w:r>
    </w:p>
    <w:p>
      <w:pPr>
        <w:pStyle w:val="Normal"/>
        <w:bidi w:val="0"/>
        <w:ind w:firstLine="709"/>
        <w:jc w:val="both"/>
        <w:rPr/>
      </w:pPr>
      <w:r>
        <w:rPr>
          <w:rFonts w:ascii="Times New Roman CYR" w:hAnsi="Times New Roman CYR"/>
          <w:sz w:val="24"/>
        </w:rPr>
        <w:t xml:space="preserve">ОТ ПНЯ ДО ЛИМОНА. </w:t>
      </w:r>
    </w:p>
    <w:p>
      <w:pPr>
        <w:pStyle w:val="Normal"/>
        <w:bidi w:val="0"/>
        <w:ind w:firstLine="709"/>
        <w:jc w:val="both"/>
        <w:rPr/>
      </w:pPr>
      <w:r>
        <w:rPr>
          <w:rFonts w:ascii="Times New Roman CYR" w:hAnsi="Times New Roman CYR"/>
          <w:sz w:val="24"/>
        </w:rPr>
        <w:t>Древнегреческий философ Ксенофан сравнивал нашу планету с огромным пнем. Его корни якобы проросли в пространство и этим поддерживают Землю. Другие философы утверждали, что по форме земное тело напоминает куб. Не будем удивляться этому. В ту пору далеко не путешествовали. Вот и сравнивали с известным, добавляя собственное воображение. И все-таки нашелся в том очень отдаленном от нас времени человек, приблизившийся к истине. Имя этого человека — Аристотель.</w:t>
      </w:r>
    </w:p>
    <w:p>
      <w:pPr>
        <w:pStyle w:val="Normal"/>
        <w:bidi w:val="0"/>
        <w:ind w:firstLine="709"/>
        <w:jc w:val="both"/>
        <w:rPr/>
      </w:pPr>
      <w:r>
        <w:rPr>
          <w:rFonts w:ascii="Times New Roman CYR" w:hAnsi="Times New Roman CYR"/>
          <w:sz w:val="24"/>
        </w:rPr>
        <w:t>Рассуждал он вроде бы отвлеченно, глядя не на Землю, а на небо. Но пришел к правильному выводу. Представьте, что наша планета плоская. Взошло Солнце. Оно осветило бы одновременно всю Землю. Однако этого не происходит. Утро в разных странах наступает в разное время. Так может быть, если только земная поверхность выпуклая. Выше поднимается дневное светило, его лучи заглядывают все дальше и дальше. Значит, Земля должна иметь округлую форму. Кстати, и само Солнце круглое. О том же свидетельствует и Луна на ночном небе. Так, при лунном затмении можно увидеть, как тень земного шара сначала как бы прикрывает Луну, а потом сползает со сверкающего в солнечных лучах спутника нашей планеты.</w:t>
      </w:r>
    </w:p>
    <w:p>
      <w:pPr>
        <w:pStyle w:val="Normal"/>
        <w:bidi w:val="0"/>
        <w:ind w:firstLine="709"/>
        <w:jc w:val="both"/>
        <w:rPr/>
      </w:pPr>
      <w:r>
        <w:rPr>
          <w:rFonts w:ascii="Times New Roman CYR" w:hAnsi="Times New Roman CYR"/>
          <w:sz w:val="24"/>
        </w:rPr>
        <w:t>Да, Аристотель оказался прав, как правы и мы, утверждая, что яблоко круглое. Хотя в действительности круглым оно никогда не бывает. Это лишь приближенное, грубое сравнение. С помощью человеческого глаза форму планеты не определить. Тем более, что и взглядом ее не окинешь. Конечно, с космического корабля это теперь сделать нетрудно, но ведь тогда космос был недоступен людям. Зато в то время они уже обладали обыкновенными маятниковыми часами. Они-то и помогли впервые доказать, что земной шар — это не шар. Такое открытие случайно сделал француз Ж. Рише.</w:t>
      </w:r>
    </w:p>
    <w:p>
      <w:pPr>
        <w:pStyle w:val="Normal"/>
        <w:bidi w:val="0"/>
        <w:ind w:firstLine="709"/>
        <w:jc w:val="both"/>
        <w:rPr/>
      </w:pPr>
      <w:r>
        <w:rPr>
          <w:rFonts w:ascii="Times New Roman CYR" w:hAnsi="Times New Roman CYR"/>
          <w:sz w:val="24"/>
        </w:rPr>
        <w:t>Однажды он отправился в далекое путешествие. Взял с собой часы, заранее отрегулировав на точный ход длину маятника в Париже. Через много дней приплыл на корабле в Кайенну (Гвиана) и удивился. Его хронометр стал отставать. Рише был астрономом. Умел определять точное время по движению небесных тел. Он снова отрегулировал маятник, укоротил его на 3 миллиметра. В 1673 году вернулся в Париж. Опять странность! Часы начали спешить, маятник снова пришлось удлинять.</w:t>
      </w:r>
    </w:p>
    <w:p>
      <w:pPr>
        <w:pStyle w:val="Normal"/>
        <w:bidi w:val="0"/>
        <w:ind w:firstLine="709"/>
        <w:jc w:val="both"/>
        <w:rPr/>
      </w:pPr>
      <w:r>
        <w:rPr>
          <w:rFonts w:ascii="Times New Roman CYR" w:hAnsi="Times New Roman CYR"/>
          <w:sz w:val="24"/>
        </w:rPr>
        <w:t>«Нет, часы не виноваты»,— решил ученый. Есть нечто другое. Когда Ж. Рише поведал о своем открытии в Парижской академии наук, услышал в ответ иронические шутки. Но вскоре многие путешественники стали говорить о том же. Тут уже было не до шуток. И вспомнили об Исааке Ньютоне, утверждавшем, что шар земной сплюснут у полюсов и силы притяжения могут заставлять маятник часов колебаться с разной скоростью. Там, где расстояние до центра планеты от ее поверхности ближе, скорость колебания больше. Получалось, что у земного шара в различных местах длина радиуса разная. Проще говоря, он совсем не шар. Но что? Тогда сам директор Парижской обсерватории академик Джованни Кассини решил дать ответ на вопрос: «Какая же в самом деле форма Земли?»</w:t>
      </w:r>
    </w:p>
    <w:p>
      <w:pPr>
        <w:pStyle w:val="Normal"/>
        <w:bidi w:val="0"/>
        <w:ind w:firstLine="709"/>
        <w:jc w:val="both"/>
        <w:rPr/>
      </w:pPr>
      <w:r>
        <w:rPr>
          <w:rFonts w:ascii="Times New Roman CYR" w:hAnsi="Times New Roman CYR"/>
          <w:sz w:val="24"/>
        </w:rPr>
        <w:t>Придворный щеголь, любимец короля Людовика XIV далеко из Франции не уезжал, работал только летом. А зиму проводил на приемах при королевском дворе. Не торопился Кассини. Король несколько раз успел повоевать с соседними государствами. Во время войн академик в научные экспедиции не ездил, измерений не проводил. Вот и получилось, что за определение формы нашей планеты взялся человек в расцвете сил, а результаты исследований доложил его сын — Жак Кассини — спустя 35 лет. Академика Кассини уже не было в живых. Да и вывод оказался более чем странным. Земля похожа на куриное яйцо или на лимон. Жак Кассини, таким образом, опровергал утверждения Исаака Ньютона.</w:t>
      </w:r>
    </w:p>
    <w:p>
      <w:pPr>
        <w:pStyle w:val="Normal"/>
        <w:bidi w:val="0"/>
        <w:ind w:firstLine="709"/>
        <w:jc w:val="both"/>
        <w:rPr/>
      </w:pPr>
      <w:r>
        <w:rPr>
          <w:rFonts w:ascii="Times New Roman CYR" w:hAnsi="Times New Roman CYR"/>
          <w:sz w:val="24"/>
        </w:rPr>
        <w:t>Серьезные исследователи поняли: тут что-то не так. Необходимо разобраться.</w:t>
      </w:r>
    </w:p>
    <w:p>
      <w:pPr>
        <w:pStyle w:val="Normal"/>
        <w:bidi w:val="0"/>
        <w:ind w:firstLine="709"/>
        <w:jc w:val="both"/>
        <w:rPr/>
      </w:pPr>
      <w:r>
        <w:rPr>
          <w:rFonts w:ascii="Times New Roman CYR" w:hAnsi="Times New Roman CYR"/>
          <w:sz w:val="24"/>
        </w:rPr>
        <w:t xml:space="preserve">ИТОГ – ГЕОИД. </w:t>
      </w:r>
    </w:p>
    <w:p>
      <w:pPr>
        <w:pStyle w:val="Normal"/>
        <w:bidi w:val="0"/>
        <w:ind w:firstLine="709"/>
        <w:jc w:val="both"/>
        <w:rPr/>
      </w:pPr>
      <w:r>
        <w:rPr>
          <w:rFonts w:ascii="Times New Roman CYR" w:hAnsi="Times New Roman CYR"/>
          <w:sz w:val="24"/>
        </w:rPr>
        <w:t>На этот раз французы отправились подальше от благоустроенных окрестностей Парижа. Им пришлось пробираться сквозь джунгли, изнывать от тропической жары в Перу и мерзнуть в холодной Скандинавии. В далекой Америке их преследовали индейцы. Думали, что эти люди ищут золотые клады. Но сокровища не интересовали чужестранцев. Они просто старательно измеряли каждый шаг своего трудного пути. Ради истины в науке готовы были пойти на любые жертвы. Почти девять лет (1735—1743 годы) блуждали по диким районам Латинской Америки академики Л. Годен, П. Буте и Ш. Ла Кондамин. Будто заговорщики, сообщали друг другу сведения в зашифрованном виде. И раздельно отправились домой.</w:t>
      </w:r>
    </w:p>
    <w:p>
      <w:pPr>
        <w:pStyle w:val="Normal"/>
        <w:bidi w:val="0"/>
        <w:ind w:firstLine="709"/>
        <w:jc w:val="both"/>
        <w:rPr/>
      </w:pPr>
      <w:r>
        <w:rPr>
          <w:rFonts w:ascii="Times New Roman CYR" w:hAnsi="Times New Roman CYR"/>
          <w:sz w:val="24"/>
        </w:rPr>
        <w:t>Первым приплыл во Францию П. Буге. Спустя несколько лет, проплыв сначала на плоте по могучей Амазонке, вернулся на родину из Бразилии Ш. Ла Кондамин. А Л. Годен вообще надолго задержался. Остался на службе у испанского короля.</w:t>
      </w:r>
    </w:p>
    <w:p>
      <w:pPr>
        <w:pStyle w:val="Normal"/>
        <w:bidi w:val="0"/>
        <w:ind w:firstLine="709"/>
        <w:jc w:val="both"/>
        <w:rPr/>
      </w:pPr>
      <w:r>
        <w:rPr>
          <w:rFonts w:ascii="Times New Roman CYR" w:hAnsi="Times New Roman CYR"/>
          <w:sz w:val="24"/>
        </w:rPr>
        <w:t>И все-таки позднее они встретились в Париже на собрании Академии наук.</w:t>
      </w:r>
    </w:p>
    <w:p>
      <w:pPr>
        <w:pStyle w:val="Normal"/>
        <w:bidi w:val="0"/>
        <w:ind w:firstLine="709"/>
        <w:jc w:val="both"/>
        <w:rPr/>
      </w:pPr>
      <w:r>
        <w:rPr>
          <w:rFonts w:ascii="Times New Roman CYR" w:hAnsi="Times New Roman CYR"/>
          <w:sz w:val="24"/>
        </w:rPr>
        <w:t>Но... основные почести достались другим. Тем, кто вышагивал по невидимой линии у Полярного круга, в Скандинавии. Справились тут французские исследователи всего за полгода. Зато славу завоевали на всю жизнь. В мохнатой лапландской шапке и меховой шубе пришел П. Мопертюи на заседание академии. Он заявил: «Длина градуса в Лапландии 111,95 километра. Она на 737 метров больше, чем на севере Франции. Значит, Земля сплюснута. Ньютон прав».</w:t>
      </w:r>
    </w:p>
    <w:p>
      <w:pPr>
        <w:pStyle w:val="Normal"/>
        <w:bidi w:val="0"/>
        <w:ind w:firstLine="709"/>
        <w:jc w:val="both"/>
        <w:rPr/>
      </w:pPr>
      <w:r>
        <w:rPr>
          <w:rFonts w:ascii="Times New Roman CYR" w:hAnsi="Times New Roman CYR"/>
          <w:sz w:val="24"/>
        </w:rPr>
        <w:t>В честь П. Мопертюи отчеканили медаль. На ней изображен человек, держащий в одной руке палицу Геркулеса, в другой — сплюснутый земной шар.</w:t>
      </w:r>
    </w:p>
    <w:p>
      <w:pPr>
        <w:pStyle w:val="Normal"/>
        <w:bidi w:val="0"/>
        <w:ind w:firstLine="709"/>
        <w:jc w:val="both"/>
        <w:rPr/>
      </w:pPr>
      <w:r>
        <w:rPr>
          <w:rFonts w:ascii="Times New Roman CYR" w:hAnsi="Times New Roman CYR"/>
          <w:sz w:val="24"/>
        </w:rPr>
        <w:t>Слишком поздно вернулись из Южной Америки участники Перуанской экспедиции. Они лишь подтвердили правильность выводов Лапландской экспедиции. Длина градуса в Перу почти на 1 км меньше, чем в Скандинавии. Конечно, и такой запоздалый факт имел большое значение. Полученные в разных местах одинаковые результаты — свидетельство, что на этот раз ошибки не должно быть.</w:t>
      </w:r>
    </w:p>
    <w:p>
      <w:pPr>
        <w:pStyle w:val="Normal"/>
        <w:bidi w:val="0"/>
        <w:ind w:firstLine="709"/>
        <w:jc w:val="both"/>
        <w:rPr/>
      </w:pPr>
      <w:r>
        <w:rPr>
          <w:rFonts w:ascii="Times New Roman CYR" w:hAnsi="Times New Roman CYR"/>
          <w:sz w:val="24"/>
        </w:rPr>
        <w:t>Если наши потомки решат пробить скважину к центру Земли, то лучшее для этого место Северный и Южный полюсы. Здесь путь к центру на 22 километра короче, чем у экватора. Ну, а вообще-то форма Земли несравнима ни с чем, поэтому ее и назвали геоид — землеподобный. С помощью космических спутников современные исследователи могут нарисовать до мельчайших подробностей контуры Земли. Однако и это будет лишь временный портрет лика нашей планеты. Теперь мы знаем, что он тоже непрерывно изменяется.</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ОГОНЬ И ТВЕРДЬ ЗЕМНАЯ</w:t>
      </w:r>
    </w:p>
    <w:p>
      <w:pPr>
        <w:pStyle w:val="Normal"/>
        <w:bidi w:val="0"/>
        <w:ind w:firstLine="709"/>
        <w:jc w:val="both"/>
        <w:rPr/>
      </w:pPr>
      <w:r>
        <w:rPr>
          <w:rFonts w:ascii="Times New Roman CYR" w:hAnsi="Times New Roman CYR"/>
          <w:sz w:val="24"/>
        </w:rPr>
        <w:t>Чем больше мы познаем неизменные законы природы, тем все более невероятными для нас становятся чудеса.</w:t>
      </w:r>
    </w:p>
    <w:p>
      <w:pPr>
        <w:pStyle w:val="Normal"/>
        <w:bidi w:val="0"/>
        <w:ind w:firstLine="709"/>
        <w:jc w:val="both"/>
        <w:rPr/>
      </w:pPr>
      <w:r>
        <w:rPr>
          <w:rFonts w:ascii="Times New Roman CYR" w:hAnsi="Times New Roman CYR"/>
          <w:sz w:val="24"/>
        </w:rPr>
        <w:t>Ч. Дарвин</w:t>
      </w:r>
    </w:p>
    <w:p>
      <w:pPr>
        <w:pStyle w:val="Normal"/>
        <w:bidi w:val="0"/>
        <w:ind w:firstLine="709"/>
        <w:jc w:val="both"/>
        <w:rPr/>
      </w:pPr>
      <w:r>
        <w:rPr>
          <w:rFonts w:ascii="Times New Roman CYR" w:hAnsi="Times New Roman CYR"/>
          <w:sz w:val="24"/>
        </w:rPr>
        <w:t>ПЛИНИЙ МЛАДШИЙ СООБЩАЛ... «Ты просишь меня рассказать тебе о кончине моего дяди, мужа, имевшего счастье свершить великие дела и написать прекрасные книги. Чудесной судьбе угодно было, чтобы он нашел смерть при гибели прекрасной местности. Память же его будет жить вечно. Вместе с флотом, состоявшим под его начальством, дядя находился у Мизенского мыса. 22 августа ему сообщили, что показалось облако необычайной формы. Оно имело вид пинии (итальянская сосна), ствол которой возвышался к небу и ветви которой распространялись во все стороны. С пылом естествоиспытателя, стремящегося исследовать нечто новое, дядя распорядился немедленно приготовить к отплытию судно. Но прежде чем он вступил на него, он получил написанное у подножия Везувия письмо с просьбой о помощи. Вследствие этого в море должен был выйти весь флот. На адмиральском корабле дядя смело направился навстречу опасности и с палубы наблюдал течение ужасающего явления природы. Одновременно он диктовал свои наблюдения писцу. По мере приближения к месту несчастья пепел стал падать на корабли все гуще и горячее. К нему примешивались даже куски пемзы и лавы. Причалили в Стабии. Между тем стемнело. Из Везувия высоко вверх извергалось пламя. В то же время содрогнулась земля, так что дом, в котором находились Плиний со своей свитой, начал шататься. Все вышли из дому, причем каждый для прикрытия от каменного дождя привязал к голове подушку. Стремясь с другими убежать от серного дыма и пламени, Плиний внезапно упал в изнеможении. Раз еще удалось ему при помощи двух рабов встать на ноги. Затем он упал, умирая».</w:t>
      </w:r>
    </w:p>
    <w:p>
      <w:pPr>
        <w:pStyle w:val="Normal"/>
        <w:bidi w:val="0"/>
        <w:ind w:firstLine="709"/>
        <w:jc w:val="both"/>
        <w:rPr/>
      </w:pPr>
      <w:r>
        <w:rPr>
          <w:rFonts w:ascii="Times New Roman CYR" w:hAnsi="Times New Roman CYR"/>
          <w:sz w:val="24"/>
        </w:rPr>
        <w:t>Именно Плиний Старший в первые десятилетия современного летосчисления сумел собрать и изложить всю сумму знаний о нашей планете в труде «Естественная история». Не будь его, может быть, многое кануло бы в вечность. В 79 году н. э. вулкан Везувий погубил и два цветущих итальянских города: Помпеи и Геркуланум. Как это могло происходить, показано на картине русского живописца Карла Брюллова «Последний день Помпеи».</w:t>
      </w:r>
    </w:p>
    <w:p>
      <w:pPr>
        <w:pStyle w:val="Normal"/>
        <w:bidi w:val="0"/>
        <w:ind w:firstLine="709"/>
        <w:jc w:val="both"/>
        <w:rPr/>
      </w:pPr>
      <w:r>
        <w:rPr>
          <w:rFonts w:ascii="Times New Roman CYR" w:hAnsi="Times New Roman CYR"/>
          <w:sz w:val="24"/>
        </w:rPr>
        <w:t xml:space="preserve">Да, действующие вулканы приносили и еще могут принести много бед. Кстати, в Италии всего несколько вулканов. Больше всего огнедышащих гор в Индонезии. Их там насчитали 75. Десятки вулканов расположены в Центральной и Южной Америке, множество их на Аляске, Камчатке, Курильских островах. А вот в Европе, кроме Средиземноморья, вулканы сосредоточены на небольшом северном острове Исландия, где действует более 20 огнедышащих гор. Тепло некоторых из них используют люди. Мы знаем, что на Земле находятся около 500 опасных источников подземного жара. Они могут в любой момент проявить свою грозную силу и тогда... Впрочем, судите сами и делайте выводы. </w:t>
      </w:r>
    </w:p>
    <w:p>
      <w:pPr>
        <w:pStyle w:val="Normal"/>
        <w:bidi w:val="0"/>
        <w:ind w:firstLine="709"/>
        <w:jc w:val="both"/>
        <w:rPr/>
      </w:pPr>
      <w:r>
        <w:rPr>
          <w:rFonts w:ascii="Times New Roman CYR" w:hAnsi="Times New Roman CYR"/>
          <w:sz w:val="24"/>
        </w:rPr>
        <w:t xml:space="preserve">СМЕЛОСТЬ ОДНИХ, БЕСПЕЧНОСТЬ ДРУГИХ. </w:t>
      </w:r>
    </w:p>
    <w:p>
      <w:pPr>
        <w:pStyle w:val="Normal"/>
        <w:bidi w:val="0"/>
        <w:ind w:firstLine="709"/>
        <w:jc w:val="both"/>
        <w:rPr/>
      </w:pPr>
      <w:r>
        <w:rPr>
          <w:rFonts w:ascii="Times New Roman CYR" w:hAnsi="Times New Roman CYR"/>
          <w:sz w:val="24"/>
        </w:rPr>
        <w:t>Жители городка Катании были храбрыми и сообразительными людьми. В 1669 году началось очередное извержение вулкана Этна. По его склонам в направлении Катании потекла река раскаленной лавы. И тогда жители городка, накрыв себя мокрыми коровьими шкурами, схватили лопаты, кирки, побежали навстречу раскаленному потоку. Они успели вырыть для лавы новое русло. Свой красивый город почти спасли. Но не учли другого. Лава свернула в сторону г. Патерно. Разгневанные соседи тоже вооружились кто чем мог. Прибежали и избили катанцев. А тем временем прорытый канал закупорился. Лава снова поползла в сторону Катании.</w:t>
      </w:r>
    </w:p>
    <w:p>
      <w:pPr>
        <w:pStyle w:val="Normal"/>
        <w:bidi w:val="0"/>
        <w:ind w:firstLine="709"/>
        <w:jc w:val="both"/>
        <w:rPr/>
      </w:pPr>
      <w:r>
        <w:rPr>
          <w:rFonts w:ascii="Times New Roman CYR" w:hAnsi="Times New Roman CYR"/>
          <w:sz w:val="24"/>
        </w:rPr>
        <w:t>Это, конечно, курьезный случай. И в то же время одно из первых сведений о попытках человека победить вулканическую стихию. Ныне люди иными способами научились отводить в сторону от поселений некоторые лавовые потоки. На Гавайских островах это делали с помощью бомбардировочной авиации.</w:t>
      </w:r>
    </w:p>
    <w:p>
      <w:pPr>
        <w:pStyle w:val="Normal"/>
        <w:bidi w:val="0"/>
        <w:ind w:firstLine="709"/>
        <w:jc w:val="both"/>
        <w:rPr/>
      </w:pPr>
      <w:r>
        <w:rPr>
          <w:rFonts w:ascii="Times New Roman CYR" w:hAnsi="Times New Roman CYR"/>
          <w:sz w:val="24"/>
        </w:rPr>
        <w:t>Теперь другой факт. Пример беспечности. Город Сен-Пьер был построен невдалеке от вулкана Монтань-Пеле (Мон-Пеле), что возвышается над северной частью острова Мартиника. Прекрасный климат и природа, чистые воды моря и изумительный вид на вулкан. Лучшего места для жительства трудно найти. Тем более, что Монтань-Пеле многим казался просто горой, которая лишь иногда за многие десятилетия слегка засыпала свои склоны пеплом и шлаком. Поэтому в мае 1902 года никто не беспокоился о своей судьбе. Небольшие выбросы пепла и шлака падали на плечи могучей горы. Вроде бы пустяки. Главной темой разговоров по-прежнему оставались предстоящие выборы губернатора города. Да и сам губернатор продолжал спокойно пребывать в своей резиденции.</w:t>
      </w:r>
    </w:p>
    <w:p>
      <w:pPr>
        <w:pStyle w:val="Normal"/>
        <w:bidi w:val="0"/>
        <w:ind w:firstLine="709"/>
        <w:jc w:val="both"/>
        <w:rPr/>
      </w:pPr>
      <w:r>
        <w:rPr>
          <w:rFonts w:ascii="Times New Roman CYR" w:hAnsi="Times New Roman CYR"/>
          <w:sz w:val="24"/>
        </w:rPr>
        <w:t>Но наступило утро 8 мая, 7 часов 50 минут. Чудовищный взрыв потряс вулкан. Столб дыма высоко взметнулся в небо. 7 часов 52 минуты. Темная туча, клубы пара мгновенно накрыли город. Палящий смерч несся со скоростью 160 километров в час. К 8 часам 26 000 жителей города погибли.</w:t>
      </w:r>
    </w:p>
    <w:p>
      <w:pPr>
        <w:pStyle w:val="Normal"/>
        <w:bidi w:val="0"/>
        <w:ind w:firstLine="709"/>
        <w:jc w:val="both"/>
        <w:rPr/>
      </w:pPr>
      <w:r>
        <w:rPr>
          <w:rFonts w:ascii="Times New Roman CYR" w:hAnsi="Times New Roman CYR"/>
          <w:sz w:val="24"/>
        </w:rPr>
        <w:t>Не успел выйти из своего дворца и губернатор. Это он создал «знающую все» комиссию, которая только и делала, что убеждала жителей Сен-Пьера, что извержения не будет, а состоятся выборы главы города.</w:t>
      </w:r>
    </w:p>
    <w:p>
      <w:pPr>
        <w:pStyle w:val="Normal"/>
        <w:bidi w:val="0"/>
        <w:ind w:firstLine="709"/>
        <w:jc w:val="both"/>
        <w:rPr/>
      </w:pPr>
      <w:r>
        <w:rPr>
          <w:rFonts w:ascii="Times New Roman CYR" w:hAnsi="Times New Roman CYR"/>
          <w:sz w:val="24"/>
        </w:rPr>
        <w:t xml:space="preserve">В стертом с лица земли Сен-Пьере в живых остался один человек. Это был заключенный. Туча, вырвавшаяся из жерла вулкана, сожгла все и всех. Температура достигла 1000° С. Палящий смерч оставил на опустошенных улицах слой пыли толщиной 30 сантиметров, кучи обломков. Сохранился лишь мрачный подземный каземат — спаситель единственного выжившего свидетеля ужасной катастрофы. Вот что может произойти, если человек поселится рядом с вулканом и проявит беспечность. </w:t>
      </w:r>
    </w:p>
    <w:p>
      <w:pPr>
        <w:pStyle w:val="Normal"/>
        <w:bidi w:val="0"/>
        <w:ind w:firstLine="709"/>
        <w:jc w:val="both"/>
        <w:rPr/>
      </w:pPr>
      <w:r>
        <w:rPr>
          <w:rFonts w:ascii="Times New Roman CYR" w:hAnsi="Times New Roman CYR"/>
          <w:sz w:val="24"/>
        </w:rPr>
        <w:t xml:space="preserve">НОВОРОЖДЕННЫЕ ОСТРОВА. </w:t>
      </w:r>
    </w:p>
    <w:p>
      <w:pPr>
        <w:pStyle w:val="Normal"/>
        <w:bidi w:val="0"/>
        <w:ind w:firstLine="709"/>
        <w:jc w:val="both"/>
        <w:rPr/>
      </w:pPr>
      <w:r>
        <w:rPr>
          <w:rFonts w:ascii="Times New Roman CYR" w:hAnsi="Times New Roman CYR"/>
          <w:sz w:val="24"/>
        </w:rPr>
        <w:t>Это чудо видели сицилийские рыбаки летом 1831 года. Не в первый раз видели. Поэтому вскоре забыли о нем. Спустя некоторое время в тех местах плыл английский корабль. Капитан стоял на мостике, смотрел в подзорную трубу. Только вместо привычных волн у него перед глазами мелькали облака. Пушистые, белые, словно вата.</w:t>
      </w:r>
    </w:p>
    <w:p>
      <w:pPr>
        <w:pStyle w:val="Normal"/>
        <w:bidi w:val="0"/>
        <w:ind w:firstLine="709"/>
        <w:jc w:val="both"/>
        <w:rPr/>
      </w:pPr>
      <w:r>
        <w:rPr>
          <w:rFonts w:ascii="Times New Roman CYR" w:hAnsi="Times New Roman CYR"/>
          <w:sz w:val="24"/>
        </w:rPr>
        <w:t xml:space="preserve">— </w:t>
      </w:r>
      <w:r>
        <w:rPr>
          <w:rFonts w:ascii="Times New Roman CYR" w:hAnsi="Times New Roman CYR"/>
          <w:sz w:val="24"/>
        </w:rPr>
        <w:t>Что за шутки? — проворчал бывалый моряк. Он протер стекла трубы. И снова навел ее в сторону моря. Из воды по-прежнему поднимались облака. Сквозь них просвечивало нечто темное, очень похожее на землю.</w:t>
      </w:r>
    </w:p>
    <w:p>
      <w:pPr>
        <w:pStyle w:val="Normal"/>
        <w:bidi w:val="0"/>
        <w:ind w:firstLine="709"/>
        <w:jc w:val="both"/>
        <w:rPr/>
      </w:pPr>
      <w:r>
        <w:rPr>
          <w:rFonts w:ascii="Times New Roman CYR" w:hAnsi="Times New Roman CYR"/>
          <w:sz w:val="24"/>
        </w:rPr>
        <w:t>Нет! Капитан не ошибся. Там, где совсем недавно плескались волны, виднелся остров. Он приближался. Вместе с ним медленно подползли к кораблю клубы дыма. Они рождались в самом центре острова. Вероятно, там был вулкан. Но грохота извержения, пугающего все живое, не было слышно.</w:t>
      </w:r>
    </w:p>
    <w:p>
      <w:pPr>
        <w:pStyle w:val="Normal"/>
        <w:bidi w:val="0"/>
        <w:ind w:firstLine="709"/>
        <w:jc w:val="both"/>
        <w:rPr/>
      </w:pPr>
      <w:r>
        <w:rPr>
          <w:rFonts w:ascii="Times New Roman CYR" w:hAnsi="Times New Roman CYR"/>
          <w:sz w:val="24"/>
        </w:rPr>
        <w:t xml:space="preserve">— </w:t>
      </w:r>
      <w:r>
        <w:rPr>
          <w:rFonts w:ascii="Times New Roman CYR" w:hAnsi="Times New Roman CYR"/>
          <w:sz w:val="24"/>
        </w:rPr>
        <w:t>Безумец, уже заснул! — решили на корабле. И тогда раздалась команда: «Спустить шлюпки»!</w:t>
      </w:r>
    </w:p>
    <w:p>
      <w:pPr>
        <w:pStyle w:val="Normal"/>
        <w:bidi w:val="0"/>
        <w:ind w:firstLine="709"/>
        <w:jc w:val="both"/>
        <w:rPr/>
      </w:pPr>
      <w:r>
        <w:rPr>
          <w:rFonts w:ascii="Times New Roman CYR" w:hAnsi="Times New Roman CYR"/>
          <w:sz w:val="24"/>
        </w:rPr>
        <w:t>Вскоре английский флаг реял над новорожденной землей. Ее назвали островом Юлии. Поторопились объявить своей собственностью. Но при этом забыли, что остров-то вулканический. Будто в сказке вырос из пучины Средиземного моря этот кусочек суши. Но вскоре море расправилось с рыхлыми массами земли. Размыло их. Поэтому и пришлось в том же 1831 году отказаться от неожиданно приобретенной территории.</w:t>
      </w:r>
    </w:p>
    <w:p>
      <w:pPr>
        <w:pStyle w:val="Normal"/>
        <w:bidi w:val="0"/>
        <w:ind w:firstLine="709"/>
        <w:jc w:val="both"/>
        <w:rPr/>
      </w:pPr>
      <w:r>
        <w:rPr>
          <w:rFonts w:ascii="Times New Roman CYR" w:hAnsi="Times New Roman CYR"/>
          <w:sz w:val="24"/>
        </w:rPr>
        <w:t>Не только англичане таким способом пытались расширять свои владения. В 1928 году вблизи архипелага Тонга родился вулканический остров Фалькон. На нем водрузили флаг Королевства Тонга. Сначала это был кусочек суши с двумя кратерами вулканов. Потом его размыло. Но подземные силы возродили остров среди тихоокеанских вод. В 1952 году он опять исчез, чтобы заново родиться спустя два года.</w:t>
      </w:r>
    </w:p>
    <w:p>
      <w:pPr>
        <w:pStyle w:val="Normal"/>
        <w:bidi w:val="0"/>
        <w:ind w:firstLine="709"/>
        <w:jc w:val="both"/>
        <w:rPr/>
      </w:pPr>
      <w:r>
        <w:rPr>
          <w:rFonts w:ascii="Times New Roman CYR" w:hAnsi="Times New Roman CYR"/>
          <w:sz w:val="24"/>
        </w:rPr>
        <w:t>Таким же странным то исчезающим, то возникающим был остров, который принадлежал Японии. Его назвали островом Миодзин. Однажды решили изучить. 24 сентября 1952 года сюда приплыло японское исследовательское судно. И вместе с экипажем разлетелось на куски. Остров взорвался в результате подводного извержения.</w:t>
      </w:r>
    </w:p>
    <w:p>
      <w:pPr>
        <w:pStyle w:val="Normal"/>
        <w:bidi w:val="0"/>
        <w:ind w:firstLine="709"/>
        <w:jc w:val="both"/>
        <w:rPr/>
      </w:pPr>
      <w:r>
        <w:rPr>
          <w:rFonts w:ascii="Times New Roman CYR" w:hAnsi="Times New Roman CYR"/>
          <w:sz w:val="24"/>
        </w:rPr>
        <w:t>Счастливее оказалась судьба острова Сюртсей, который сравнительно недавно поднялся в клубах пара и пепла в Северной Атлантике. Рядом с ним возникли и другие вулканические островки. Всего за 30 лет новая суша расширила свою площадь на десятки квадратных километров. Кое-где поднялась на высоту в несколько сотен метров. Здесь поселились чайки и ласточки. У берегов расположились тюлени. А земля покрылась мхом. Какова будет дальнейшая судьба острова Сюртсей? Пока ответить трудно.</w:t>
      </w:r>
    </w:p>
    <w:p>
      <w:pPr>
        <w:pStyle w:val="Normal"/>
        <w:bidi w:val="0"/>
        <w:ind w:firstLine="709"/>
        <w:jc w:val="both"/>
        <w:rPr/>
      </w:pPr>
      <w:r>
        <w:rPr>
          <w:rFonts w:ascii="Times New Roman CYR" w:hAnsi="Times New Roman CYR"/>
          <w:sz w:val="24"/>
        </w:rPr>
        <w:t>Да, Океан рождает сушу. Притом нередко беспокойную, грозящую страшными бедствиями. Когда-то, в далеком прошлом, из его вод поднялся и остров Кракатау. К счастью этот индонезийский остров люди не успели заселить, иначе... Гигантской силы взрыв потряс этот благодатный кусочек суши 26 августа 1883 года. На следующий день звуки отдаленного грома услышали жители многих стран. Грохот Кракатау распространился вокруг почти на 5000 километров. 80-километровый столб раскаленного пепла взвился в небо. Оно померкло над всем земным шаром. Потом пепел толстым слоем упал на огромную площадь в 750 тыс. квадратных километров. Хотя на Кракатау никто не жил, извержение погубило 36 000 человек в соседних районах, на островах Ява и Суматра. Большинство захлебнулось в океанских волнах, высокой стеной ринувшихся на острова. Грозит ли этот вулкан будущими  катастрофами людям?  Предсказать сложно.</w:t>
      </w:r>
    </w:p>
    <w:p>
      <w:pPr>
        <w:pStyle w:val="Normal"/>
        <w:bidi w:val="0"/>
        <w:ind w:firstLine="709"/>
        <w:jc w:val="both"/>
        <w:rPr/>
      </w:pPr>
      <w:r>
        <w:rPr>
          <w:rFonts w:ascii="Times New Roman CYR" w:hAnsi="Times New Roman CYR"/>
          <w:sz w:val="24"/>
        </w:rPr>
        <w:t xml:space="preserve">А теперь о других стихийных катастрофах. Они могут приносить еще большие бедствия людям, чем вулканы. </w:t>
      </w:r>
    </w:p>
    <w:p>
      <w:pPr>
        <w:pStyle w:val="Normal"/>
        <w:bidi w:val="0"/>
        <w:ind w:firstLine="709"/>
        <w:jc w:val="both"/>
        <w:rPr/>
      </w:pPr>
      <w:r>
        <w:rPr>
          <w:rFonts w:ascii="Times New Roman CYR" w:hAnsi="Times New Roman CYR"/>
          <w:sz w:val="24"/>
        </w:rPr>
        <w:t xml:space="preserve">«Я ТОЛЬКО ЧТО ВЗЯЛ ТРУБУ»... </w:t>
      </w:r>
    </w:p>
    <w:p>
      <w:pPr>
        <w:pStyle w:val="Normal"/>
        <w:bidi w:val="0"/>
        <w:ind w:firstLine="709"/>
        <w:jc w:val="both"/>
        <w:rPr/>
      </w:pPr>
      <w:r>
        <w:rPr>
          <w:rFonts w:ascii="Times New Roman CYR" w:hAnsi="Times New Roman CYR"/>
          <w:sz w:val="24"/>
        </w:rPr>
        <w:t>Предсубботний день 27 марта 1964 года. День клонился к вечеру. Роберт Б. Этвуд — редактор газеты «Анкоридж дейли тайме» — только что вернулся в свой уютный коттедж. Дом стоял на высоком берегу красивого залива</w:t>
      </w:r>
    </w:p>
    <w:p>
      <w:pPr>
        <w:pStyle w:val="Normal"/>
        <w:bidi w:val="0"/>
        <w:ind w:firstLine="709"/>
        <w:jc w:val="both"/>
        <w:rPr/>
      </w:pPr>
      <w:r>
        <w:rPr>
          <w:rFonts w:ascii="Times New Roman CYR" w:hAnsi="Times New Roman CYR"/>
          <w:sz w:val="24"/>
        </w:rPr>
        <w:t>Кука. Вокруг царила умиротворенность. «Я только что взял трубу, чтобы приступить к своим музыкальным упражнениям, как началось землетрясение. Я бросился к дверям. На дорожке перед домом я обернулся: мой дом корчился и стонал. Во дворе падали высокие деревья... Куски земли непонятной формы, с рваными краями двигались вверх-вниз, наклоняясь под всевозможными углами... Подо мной вдруг открылась новая трещина, я рухнул в нее и сразу же чуть было не оказался похороненным заживо... Когда движение земли прекратилось, я выбрался наверх и увидал странный угловатый ландшафт, окружавший меня со всех сторон». Такие воспоминания о знаменитом землетрясении на Аляске сохранил житель города Анкориджа (штат Аляска). В злополучный предсубботний вечер он лишился своего уютного коттеджа.</w:t>
      </w:r>
    </w:p>
    <w:p>
      <w:pPr>
        <w:pStyle w:val="Normal"/>
        <w:bidi w:val="0"/>
        <w:ind w:firstLine="709"/>
        <w:jc w:val="both"/>
        <w:rPr/>
      </w:pPr>
      <w:r>
        <w:rPr>
          <w:rFonts w:ascii="Times New Roman CYR" w:hAnsi="Times New Roman CYR"/>
          <w:sz w:val="24"/>
        </w:rPr>
        <w:t>В другом приморском городке Валдиз в это время, словно пробка, подпрыгнул на высоту девяти метров пароход «Чина». И снова плюхнулся на воду. Удивительно, что люди при этом уцелели. Аляскинское землетрясение было одним из сильнейших за последние годы. Его зарегистрировали все сейсмические станции мира. И многие чуткие приборы пострадали. Их записи уже не могли ни о чем рассказывать. Таких сильных колебаний земных слоев приборы не выдержали. Вышли из строя.</w:t>
      </w:r>
    </w:p>
    <w:p>
      <w:pPr>
        <w:pStyle w:val="Normal"/>
        <w:bidi w:val="0"/>
        <w:ind w:firstLine="709"/>
        <w:jc w:val="both"/>
        <w:rPr/>
      </w:pPr>
      <w:r>
        <w:rPr>
          <w:rFonts w:ascii="Times New Roman CYR" w:hAnsi="Times New Roman CYR"/>
          <w:sz w:val="24"/>
        </w:rPr>
        <w:t>В Америке подобные катастрофы нередки, они случаются не только на севере континента, но и в других районах. В Чили в последние дни мая 1970 года рождались новые горы и низины. Острова неожиданно возникали среди волн Тихого океана. Зато ранее существовавшие исчезали. Проснулись вулканы. Пеплом и лавой взорвалось сразу девять огнедышащих гор. Обвалы и гигантские волны обрушились на землю многострадальной страны. Все это было результатом сильного сотрясения недр планеты.</w:t>
      </w:r>
    </w:p>
    <w:p>
      <w:pPr>
        <w:pStyle w:val="Normal"/>
        <w:bidi w:val="0"/>
        <w:ind w:firstLine="709"/>
        <w:jc w:val="both"/>
        <w:rPr/>
      </w:pPr>
      <w:r>
        <w:rPr>
          <w:rFonts w:ascii="Times New Roman CYR" w:hAnsi="Times New Roman CYR"/>
          <w:sz w:val="24"/>
        </w:rPr>
        <w:t>Однако самые ужасные по числу жертв землетрясения выпали на долю Китая. Здесь 23 января 1556 года недалеко от города Сиань (провинция Шэньси) в 5 часов утра вздрогнула почва. Погибло около 830 тыс. человек. Многие из них были обитателями пещерных жилищ, вырытых на склонах холмов. Эти холмы сложены из мягких и пористых пылеватых пород — лёссов. Они обвалились, заживо похоронив спящих людей. Другая катастрофа произошла 28 июля 1976 года в районе города Таншаня (провинция Хэбэй). Она, вероятно, погубила около 243 тыс. человек. Конечно, катастрофические землетрясения случаются не слишком часто. В среднем, один раз в год. А вот небольшие колебания земной поверхности происходят почти ежеминутно. В течение недели возникают бедствия, причиняющие разрушения. Есть подобные районы и в нашей стране. Как правило, они расположены в горах или рядом с ними.</w:t>
      </w:r>
    </w:p>
    <w:p>
      <w:pPr>
        <w:pStyle w:val="Normal"/>
        <w:bidi w:val="0"/>
        <w:ind w:firstLine="709"/>
        <w:jc w:val="both"/>
        <w:rPr/>
      </w:pPr>
      <w:r>
        <w:rPr>
          <w:rFonts w:ascii="Times New Roman CYR" w:hAnsi="Times New Roman CYR"/>
          <w:sz w:val="24"/>
        </w:rPr>
        <w:t xml:space="preserve">БЕСПОКОЙНАЯ ТВЕРДЬ. </w:t>
      </w:r>
    </w:p>
    <w:p>
      <w:pPr>
        <w:pStyle w:val="Normal"/>
        <w:bidi w:val="0"/>
        <w:ind w:firstLine="709"/>
        <w:jc w:val="both"/>
        <w:rPr/>
      </w:pPr>
      <w:r>
        <w:rPr>
          <w:rFonts w:ascii="Times New Roman CYR" w:hAnsi="Times New Roman CYR"/>
          <w:sz w:val="24"/>
        </w:rPr>
        <w:t>Я приехал туда поздней осенью. Синее небо и жаркое солнце снова возвратили лето. Красив Ташкент. Город старинный. Но большинство людей живет в новых домах.</w:t>
      </w:r>
    </w:p>
    <w:p>
      <w:pPr>
        <w:pStyle w:val="Normal"/>
        <w:bidi w:val="0"/>
        <w:ind w:firstLine="709"/>
        <w:jc w:val="both"/>
        <w:rPr/>
      </w:pPr>
      <w:r>
        <w:rPr>
          <w:rFonts w:ascii="Times New Roman CYR" w:hAnsi="Times New Roman CYR"/>
          <w:sz w:val="24"/>
        </w:rPr>
        <w:t>Очень просторна центральная площадь. Всего несколько высотных зданий. Куда девалось былое? Сметено землетрясением.</w:t>
      </w:r>
    </w:p>
    <w:p>
      <w:pPr>
        <w:pStyle w:val="Normal"/>
        <w:bidi w:val="0"/>
        <w:ind w:firstLine="709"/>
        <w:jc w:val="both"/>
        <w:rPr/>
      </w:pPr>
      <w:r>
        <w:rPr>
          <w:rFonts w:ascii="Times New Roman CYR" w:hAnsi="Times New Roman CYR"/>
          <w:sz w:val="24"/>
        </w:rPr>
        <w:t>Прекрасен и Ашхабад. Никогда массивный бетон не был здесь главным строительным материалом. Однако многие, особенно новые административные постройки, монолитны, как камень. И по-восточному узорчато своеобразны. В Ашхабаде дома возводят с учетом возможных движений недр. А в благословенной Бухаре, в переплетениях глинобитных домиков, спаянных в единый лабиринт улочек, видел я странные земляные осыпи — остатки тенистых двориков и прохладных комнат. Тоже следы буйства подземных сил.</w:t>
      </w:r>
    </w:p>
    <w:p>
      <w:pPr>
        <w:pStyle w:val="Normal"/>
        <w:bidi w:val="0"/>
        <w:ind w:firstLine="709"/>
        <w:jc w:val="both"/>
        <w:rPr/>
      </w:pPr>
      <w:r>
        <w:rPr>
          <w:rFonts w:ascii="Times New Roman CYR" w:hAnsi="Times New Roman CYR"/>
          <w:sz w:val="24"/>
        </w:rPr>
        <w:t>Все это Средняя Азия. Земля высоких гор (отдельные состоят сплошь из мрамора), просторных пустынь, шуршащих грядами песчаных барханов, полей хлопчатника и садов, усыпанных плодами, каких нигде больше в нашей стране не найдешь. Благодатная и беспокойная земля. Землетрясения случаются здесь почти каждый год. Впервые отметили и рекордный удар в 10 баллов. Он обрушился снизу на город газодобытчиков Газли. Случилось так, что эпицентр землетрясения оказался прямо под сейсмической станцией.  Произошло это весной   1976  года.</w:t>
      </w:r>
    </w:p>
    <w:p>
      <w:pPr>
        <w:pStyle w:val="Normal"/>
        <w:bidi w:val="0"/>
        <w:ind w:firstLine="709"/>
        <w:jc w:val="both"/>
        <w:rPr/>
      </w:pPr>
      <w:r>
        <w:rPr>
          <w:rFonts w:ascii="Times New Roman CYR" w:hAnsi="Times New Roman CYR"/>
          <w:sz w:val="24"/>
        </w:rPr>
        <w:t>Раз события повторяются, значит, они не случайны. В толщах пород идут непрерывные изменения. Геологические преобразования Средней Азии продолжаются многие тысячелетия. Поэтому нет ничего удивительного в том, что ученые Института физики Земли Академии наук СССР заинтересовались архивами и библиотеками, хранящими документы — память прошлого. Исследователи просмотрели множество рукописных и печатных книг. Затем составили паспорта всех землетрясений, происшедших в Средней Азии за последние 250 лет. Что? Где? Когда и почему? Эти факты разыскивали и перепроверяли неоднократно.</w:t>
      </w:r>
    </w:p>
    <w:p>
      <w:pPr>
        <w:pStyle w:val="Normal"/>
        <w:bidi w:val="0"/>
        <w:ind w:firstLine="709"/>
        <w:jc w:val="both"/>
        <w:rPr/>
      </w:pPr>
      <w:r>
        <w:rPr>
          <w:rFonts w:ascii="Times New Roman CYR" w:hAnsi="Times New Roman CYR"/>
          <w:sz w:val="24"/>
        </w:rPr>
        <w:t>Стало ясно: эпицентры сильных сотрясений недр путешествуют. Движутся, как медленные поезда, по определенным маршрутам. «Колеей» для них служат линии разломов земной коры. Примерно столетие отнимает такая дорога. Ведь скорость перемещения очагов сотрясения каких-нибудь пять километров в год. Крупнейшие разломы каменной оболочки в Средней Азии — Гиссаро-Кокшаальский и Дарваз-Каракульский. Они главные источники подземных бурь. Наблюдают за их поведением с помощью прогностических станций и множества специальных датчиков, спрятанных также и в недрах.</w:t>
      </w:r>
    </w:p>
    <w:p>
      <w:pPr>
        <w:pStyle w:val="Normal"/>
        <w:bidi w:val="0"/>
        <w:ind w:firstLine="709"/>
        <w:jc w:val="both"/>
        <w:rPr/>
      </w:pPr>
      <w:r>
        <w:rPr>
          <w:rFonts w:ascii="Times New Roman CYR" w:hAnsi="Times New Roman CYR"/>
          <w:sz w:val="24"/>
        </w:rPr>
        <w:t>И вот тут возникает вопрос. Почему не сумели предвидеть разрушительное землетрясение в Армении в декабре 1988 года, унесшее тысячи жизней?</w:t>
      </w:r>
    </w:p>
    <w:p>
      <w:pPr>
        <w:pStyle w:val="Normal"/>
        <w:bidi w:val="0"/>
        <w:ind w:firstLine="709"/>
        <w:jc w:val="both"/>
        <w:rPr/>
      </w:pPr>
      <w:r>
        <w:rPr>
          <w:rFonts w:ascii="Times New Roman CYR" w:hAnsi="Times New Roman CYR"/>
          <w:sz w:val="24"/>
        </w:rPr>
        <w:t>Вопрос сложный. Точно предсказать время, место и силу разрушительных подземных ударов очень трудно. Хотя известны случаи удачных прогнозов в той же Средней Азии. Некоторые ученые за год до армянской катастрофы предупреждали о ее возможности, в частности Э.И. Несмянович из Киева, изучающая действие гравитационных резонансов Солнечной системы. Но на это не обратили внимание. Не все согласны, что какие-то процессы в Солнечной системе могут влиять на состояние земных недр. Самоуспокоенность местных сейсмологов, использование технически устаревшей аппаратуры... Многое стало причиной неожиданности. Однако в январе 1989 года армянские сейсмологи предупредили о возможном землетрясении в районе города Кировакан. И оно действительно произошло.</w:t>
      </w:r>
    </w:p>
    <w:p>
      <w:pPr>
        <w:pStyle w:val="Normal"/>
        <w:bidi w:val="0"/>
        <w:ind w:firstLine="709"/>
        <w:jc w:val="both"/>
        <w:rPr/>
      </w:pPr>
      <w:r>
        <w:rPr>
          <w:rFonts w:ascii="Times New Roman CYR" w:hAnsi="Times New Roman CYR"/>
          <w:sz w:val="24"/>
        </w:rPr>
        <w:t xml:space="preserve">БОЛЬШАЯ ВОЛНА R ГАВАНИ. </w:t>
      </w:r>
    </w:p>
    <w:p>
      <w:pPr>
        <w:pStyle w:val="Normal"/>
        <w:bidi w:val="0"/>
        <w:ind w:firstLine="709"/>
        <w:jc w:val="both"/>
        <w:rPr/>
      </w:pPr>
      <w:r>
        <w:rPr>
          <w:rFonts w:ascii="Times New Roman CYR" w:hAnsi="Times New Roman CYR"/>
          <w:sz w:val="24"/>
        </w:rPr>
        <w:t>Археологи вели раскопки в Сирии. Нашли глиняные таблички с клинописью. Расшифровали. Это было печальное свидетельство о разрушении цветущей столицы государства Угарит. Она погибла под гигантской волной более 3000 лет назад.</w:t>
      </w:r>
    </w:p>
    <w:p>
      <w:pPr>
        <w:pStyle w:val="Normal"/>
        <w:bidi w:val="0"/>
        <w:ind w:firstLine="709"/>
        <w:jc w:val="both"/>
        <w:rPr/>
      </w:pPr>
      <w:r>
        <w:rPr>
          <w:rFonts w:ascii="Times New Roman CYR" w:hAnsi="Times New Roman CYR"/>
          <w:sz w:val="24"/>
        </w:rPr>
        <w:t>Прошло еще тысячелетие. Египетские жрецы встречали почетного гостя из Афин Солона — создателя древних законов и стихов. Сообщили ему: «Вы не знаете, что в Вашей стране существовало прекраснейшее и совершеннейшее племя из всех племен человеческих... Вы ведете свое начало от него. Но потом произошли великие землетрясения и наводнения, и в один день, и одну ночь все ваши воины провалились под землю, а остров Атлантида таким же способом исчез под водами моря...».</w:t>
      </w:r>
    </w:p>
    <w:p>
      <w:pPr>
        <w:pStyle w:val="Normal"/>
        <w:bidi w:val="0"/>
        <w:ind w:firstLine="709"/>
        <w:jc w:val="both"/>
        <w:rPr/>
      </w:pPr>
      <w:r>
        <w:rPr>
          <w:rFonts w:ascii="Times New Roman CYR" w:hAnsi="Times New Roman CYR"/>
          <w:sz w:val="24"/>
        </w:rPr>
        <w:t>Минуло почти два тысячелетия. И снова напоминание о гигантской волне. «Большой чудный город, богатейший в Европе, с огромным населением в 500 000 человек, теперь обратился в груду камней. Дворец, в котором было так много драгоценностей, сгорел... многие из судов, которых в нашей гавани насчитывалось до 300, были сорваны со своих якорей. Одни из них потонули, другие сильно повреждены. Голландское судно было выброшено на берег и стояло на суше. Но нахлынула другая волна, подхватила корабль и, не повредив, отнесла в море». Эти печальные воспоминания оставил нам житель столицы Португалии Лиссабона. Может быть, и он, подобно многим, в тот день 1 ноября 1755 года пришел на богослужение в одну из церквей города. Был «День всех святых» — католический праздник. В половине десятого началась торжественная служба и одновременно возник непонятный рокот. Потом на головы прихожан посыпалась штукатурка, затем начали рушиться стены. От опрокинувшихся свечей и лампад возникли пожары. В завершение океанский вал высотой до 20 метров хлынул на берег, разрушая и смывая остатки былого великолепия: 53 дворца, 31 монастырь, 32 церкви и 60 часовен превратились в обломки. Из 40 тыс. городских зданий целыми остались немногие.</w:t>
      </w:r>
    </w:p>
    <w:p>
      <w:pPr>
        <w:pStyle w:val="Normal"/>
        <w:bidi w:val="0"/>
        <w:ind w:firstLine="709"/>
        <w:jc w:val="both"/>
        <w:rPr/>
      </w:pPr>
      <w:r>
        <w:rPr>
          <w:rFonts w:ascii="Times New Roman CYR" w:hAnsi="Times New Roman CYR"/>
          <w:sz w:val="24"/>
        </w:rPr>
        <w:t>Здесь приведены лишь единичные свидетельства буйства морских стихий. Их собрано много. Причина этих стихий — цунами. Это японское слово. Оно состоит из двух иероглифов, переводящихся на русский язык:  «гавань» и «большая волна».</w:t>
      </w:r>
    </w:p>
    <w:p>
      <w:pPr>
        <w:pStyle w:val="Normal"/>
        <w:bidi w:val="0"/>
        <w:ind w:firstLine="709"/>
        <w:jc w:val="both"/>
        <w:rPr/>
      </w:pPr>
      <w:r>
        <w:rPr>
          <w:rFonts w:ascii="Times New Roman CYR" w:hAnsi="Times New Roman CYR"/>
          <w:sz w:val="24"/>
        </w:rPr>
        <w:t>Создатели цунами — землетрясения. Там, где они часты, особенно в Тихом океане, нередко страдают не только гавани, но и все побережье. Можно ли бороться с таким бедствием? Пока нет.</w:t>
      </w:r>
    </w:p>
    <w:p>
      <w:pPr>
        <w:pStyle w:val="Normal"/>
        <w:bidi w:val="0"/>
        <w:ind w:firstLine="709"/>
        <w:jc w:val="both"/>
        <w:rPr/>
      </w:pPr>
      <w:r>
        <w:rPr>
          <w:rFonts w:ascii="Times New Roman CYR" w:hAnsi="Times New Roman CYR"/>
          <w:sz w:val="24"/>
        </w:rPr>
        <w:t>Ведь землетрясение не утихомиришь. Но предсказать буйство природных сил, предупредить о надвигающейся беде теперь возможно. Поэтому в наше время страшных потерь для людей цунами не приносят. В отличие от землетрясения, они часто наступают с небольшим замедлением, позволяющим принять необходимые меры.</w:t>
      </w:r>
    </w:p>
    <w:p>
      <w:pPr>
        <w:pStyle w:val="Normal"/>
        <w:bidi w:val="0"/>
        <w:ind w:firstLine="709"/>
        <w:jc w:val="both"/>
        <w:rPr/>
      </w:pPr>
      <w:r>
        <w:rPr>
          <w:rFonts w:ascii="Times New Roman CYR" w:hAnsi="Times New Roman CYR"/>
          <w:sz w:val="24"/>
        </w:rPr>
        <w:t>На многострадальных от земных стихий японских островах в прибрежных поселках поставлены памятники. Они напоминают людям XX века о жертвах прошлого. Кратким обращением предупреждают о грядущих бедах: «Помни о землетрясении, ощутив землетрясение,— помни о цунами; увидев цунами, беги на горку». Это высказывание должны помнить дальневосточники. Ведь каждое десятое стихийное колебание недр в мире происходит на Курилах и Камчатке. Здесь в основном рождаются цунами в Тихом океане. Они губительно действуют на наши берега, на далекие гавани. В ночь на 5 ноября 1952 года гигантская волна частично смыла Северо-Курильск. Теперь приморские города и поселки на Камчатке и Сахалине строят на возвышенных местах. Большая вода для них не опасна.</w:t>
      </w:r>
    </w:p>
    <w:p>
      <w:pPr>
        <w:pStyle w:val="Normal"/>
        <w:bidi w:val="0"/>
        <w:ind w:firstLine="709"/>
        <w:jc w:val="both"/>
        <w:rPr/>
      </w:pPr>
      <w:r>
        <w:rPr>
          <w:rFonts w:ascii="Times New Roman CYR" w:hAnsi="Times New Roman CYR"/>
          <w:sz w:val="24"/>
        </w:rPr>
        <w:t xml:space="preserve">ВСЕМИРНЫЙ ПОТОП. </w:t>
      </w:r>
    </w:p>
    <w:p>
      <w:pPr>
        <w:pStyle w:val="Normal"/>
        <w:bidi w:val="0"/>
        <w:ind w:firstLine="709"/>
        <w:jc w:val="both"/>
        <w:rPr/>
      </w:pPr>
      <w:r>
        <w:rPr>
          <w:rFonts w:ascii="Times New Roman CYR" w:hAnsi="Times New Roman CYR"/>
          <w:sz w:val="24"/>
        </w:rPr>
        <w:t>В Библии рассказано о всемирном потопе. После него спаслись на Земле только те, кто был в Ноевом ковчеге. Давно живет этот миф. Многие искали остатки ковчега. Не нашли.</w:t>
      </w:r>
    </w:p>
    <w:p>
      <w:pPr>
        <w:pStyle w:val="Normal"/>
        <w:bidi w:val="0"/>
        <w:ind w:firstLine="709"/>
        <w:jc w:val="both"/>
        <w:rPr/>
      </w:pPr>
      <w:r>
        <w:rPr>
          <w:rFonts w:ascii="Times New Roman CYR" w:hAnsi="Times New Roman CYR"/>
          <w:sz w:val="24"/>
        </w:rPr>
        <w:t>Легендой о всемирном потопе интересовались геологи разных стран, в том числе и австриец Эдуард Зюсс. Он был серьезным ученым и все-таки поверил в возможную реальность такого явления. Правда, пользовался Зюсс не столько Библией, сколько расшифрованными надписями на глиняной посуде. Ее извлекли при раскопках древнего ассирийского города Ниневии. Мастера-умельцы времен царствования Ассурбанипала (Ашшурбанипала) в VII веке до н. э. не только лепили из глины посуду, но и наносили на нее полезные сведения.</w:t>
      </w:r>
    </w:p>
    <w:p>
      <w:pPr>
        <w:pStyle w:val="Normal"/>
        <w:bidi w:val="0"/>
        <w:ind w:firstLine="709"/>
        <w:jc w:val="both"/>
        <w:rPr/>
      </w:pPr>
      <w:r>
        <w:rPr>
          <w:rFonts w:ascii="Times New Roman CYR" w:hAnsi="Times New Roman CYR"/>
          <w:sz w:val="24"/>
        </w:rPr>
        <w:t>Так вот. На древней посуде найдена запись поэмы об Издубаре, который отправился путешествовать к устью рек Евфрата и Тигра. Встретил там Хасис-Адру. Услышал от него рассказ о всемирном потопе. Бог моря Эа однажды предупредил Хасис-Адру о грядущем потопе, велел построить корабль. Приказал погрузить на него семью, имущество, пищу, домашний скот и птиц. Не хотел делать этого Хасис-Адра. Отговаривался. В конце концов подчинился. Построил большой корабль, обмазал его горной смолой и битумом. Сделал все, как велел Эа. Вскоре началась страшная буря. Волны залили землю. Шесть дней и семь ночей они опустошали все вокруг. Потом буря затихла, вода ушла. На небе появилась радуга — знамение счастливого исхода катастрофы. Хасис-Адра, его семья, домашний скот и птицы остались живы.</w:t>
      </w:r>
    </w:p>
    <w:p>
      <w:pPr>
        <w:pStyle w:val="Normal"/>
        <w:bidi w:val="0"/>
        <w:ind w:firstLine="709"/>
        <w:jc w:val="both"/>
        <w:rPr/>
      </w:pPr>
      <w:r>
        <w:rPr>
          <w:rFonts w:ascii="Times New Roman CYR" w:hAnsi="Times New Roman CYR"/>
          <w:sz w:val="24"/>
        </w:rPr>
        <w:t>Итак, где произошел потоп? «Вероятно, в месопотамской низменности»,— предположил Зюсс. В местах, богатых горной смолой, там, где сейчас миллионами тонн выкачивают из недр нефтяные богатства Земли. Тогда почему он всемирный? Да потому, что в глубокой древности мир человека, как правило, был ограничен. О существовании других районов планеты люди просто не знали. Зато все, что происходило в ближайшей округе, казалось им событием всемирного значения.</w:t>
      </w:r>
    </w:p>
    <w:p>
      <w:pPr>
        <w:pStyle w:val="Normal"/>
        <w:bidi w:val="0"/>
        <w:ind w:firstLine="709"/>
        <w:jc w:val="both"/>
        <w:rPr/>
      </w:pPr>
      <w:r>
        <w:rPr>
          <w:rFonts w:ascii="Times New Roman CYR" w:hAnsi="Times New Roman CYR"/>
          <w:sz w:val="24"/>
        </w:rPr>
        <w:t>Остается еще один самый загадочный вопрос: «Что породило потоп?» В поэме об Издубаре сказано: «Адар непрерывно наводняет реки. Аннунаки (боги глубин) несут потопы и потрясают своим могуществом землю».</w:t>
      </w:r>
    </w:p>
    <w:p>
      <w:pPr>
        <w:pStyle w:val="Normal"/>
        <w:bidi w:val="0"/>
        <w:ind w:firstLine="709"/>
        <w:jc w:val="both"/>
        <w:rPr/>
      </w:pPr>
      <w:r>
        <w:rPr>
          <w:rFonts w:ascii="Times New Roman CYR" w:hAnsi="Times New Roman CYR"/>
          <w:sz w:val="24"/>
        </w:rPr>
        <w:t>«Может быть, потоп был связан с землетрясением?» — предположил Э. Зюсс. Так он нашел научное объяснение загадочного явления природы. Территория Персидского залива — район активных землетрясений. Они не раз здесь колебали почву, а заодно рождали и наводнения.</w:t>
      </w:r>
    </w:p>
    <w:p>
      <w:pPr>
        <w:pStyle w:val="Normal"/>
        <w:bidi w:val="0"/>
        <w:ind w:firstLine="709"/>
        <w:jc w:val="both"/>
        <w:rPr/>
      </w:pPr>
      <w:r>
        <w:rPr>
          <w:rFonts w:ascii="Times New Roman CYR" w:hAnsi="Times New Roman CYR"/>
          <w:sz w:val="24"/>
        </w:rPr>
        <w:t>Подобные по размерам катастрофы и сейчас не редкость. Только мир стал иным. То, что раньше считалось событием всепланетного значения, теперь рассматривают как местные проявления стихий. Часты они, например, в Индии в дельтах рек Ганга и Брахмапутры. В 1737 году там произошло землетрясение. Воды Бенгальского залива хлынули на сушу, подняв уровень воды в Ганге на 12 метров. Волны поглотили около 300 тыс. человек. Более грозным стал местный потоп на Брахмапутре. 1 ноября 1876 года река поднялась почти на 14 метров, залила огромную территорию, погубив около 1 000 000 людей. Эти катастрофы по своим опустошительным действиям и жертвам наверняка гораздо масштабнее потопа, о котором история сохранила в Библии и клинописных текстах глиняных дел мастеров древней Ассирии столь долгую и загадочную память.</w:t>
      </w:r>
    </w:p>
    <w:p>
      <w:pPr>
        <w:pStyle w:val="Normal"/>
        <w:bidi w:val="0"/>
        <w:ind w:firstLine="709"/>
        <w:jc w:val="both"/>
        <w:rPr/>
      </w:pPr>
      <w:r>
        <w:rPr>
          <w:rFonts w:ascii="Times New Roman CYR" w:hAnsi="Times New Roman CYR"/>
          <w:sz w:val="24"/>
        </w:rPr>
        <w:t>Об индийских наводнениях в прошлом сейчас знают немногие. Лишь те, кто специально интересуется буйством природных стихий. И одновременно с точно установленными научными фактами живут странные, почти необъяснимые легенды, чем-то напоминающие библейский миф о всемирном потопе.</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ЗАБЛУЖДЕНИЯ И ОТКРЫТИЯ</w:t>
      </w:r>
    </w:p>
    <w:p>
      <w:pPr>
        <w:pStyle w:val="Normal"/>
        <w:bidi w:val="0"/>
        <w:ind w:firstLine="709"/>
        <w:jc w:val="both"/>
        <w:rPr/>
      </w:pPr>
      <w:r>
        <w:rPr>
          <w:rFonts w:ascii="Times New Roman CYR" w:hAnsi="Times New Roman CYR"/>
          <w:sz w:val="24"/>
        </w:rPr>
        <w:t>Если бы все прошедшее было настоящим, а настоящее продолжало существовать наряду с будущим, кто был бы в силах разобрать: где причины и где последствия.</w:t>
      </w:r>
    </w:p>
    <w:p>
      <w:pPr>
        <w:pStyle w:val="Normal"/>
        <w:bidi w:val="0"/>
        <w:ind w:firstLine="709"/>
        <w:jc w:val="both"/>
        <w:rPr/>
      </w:pPr>
      <w:r>
        <w:rPr>
          <w:rFonts w:ascii="Times New Roman CYR" w:hAnsi="Times New Roman CYR"/>
          <w:sz w:val="24"/>
        </w:rPr>
        <w:t>К. Прутков</w:t>
      </w:r>
    </w:p>
    <w:p>
      <w:pPr>
        <w:pStyle w:val="Normal"/>
        <w:bidi w:val="0"/>
        <w:ind w:firstLine="709"/>
        <w:jc w:val="both"/>
        <w:rPr/>
      </w:pPr>
      <w:r>
        <w:rPr>
          <w:rFonts w:ascii="Times New Roman CYR" w:hAnsi="Times New Roman CYR"/>
          <w:sz w:val="24"/>
        </w:rPr>
        <w:t xml:space="preserve">ТАК БЫЛО ТЫСЯЧИ ЛЕТ. </w:t>
      </w:r>
    </w:p>
    <w:p>
      <w:pPr>
        <w:pStyle w:val="Normal"/>
        <w:bidi w:val="0"/>
        <w:ind w:firstLine="709"/>
        <w:jc w:val="both"/>
        <w:rPr/>
      </w:pPr>
      <w:r>
        <w:rPr>
          <w:rFonts w:ascii="Times New Roman CYR" w:hAnsi="Times New Roman CYR"/>
          <w:sz w:val="24"/>
        </w:rPr>
        <w:t>В этом вы убедитесь сами. В нескольких страницах сейчас промелькнут столетия, а вывод будет одинаков.</w:t>
      </w:r>
    </w:p>
    <w:p>
      <w:pPr>
        <w:pStyle w:val="Normal"/>
        <w:bidi w:val="0"/>
        <w:ind w:firstLine="709"/>
        <w:jc w:val="both"/>
        <w:rPr/>
      </w:pPr>
      <w:r>
        <w:rPr>
          <w:rFonts w:ascii="Times New Roman CYR" w:hAnsi="Times New Roman CYR"/>
          <w:sz w:val="24"/>
        </w:rPr>
        <w:t>Итак, начало второго тысячелетия до н. э. Вавилонское царство. Центр его располагался в плодородных долинах рек Тигра и Евфрата. Это государство знаменито не только созданием грандиозной Вавилонской башни, но и одной из первых научных поэм «Энума Элим». Дело в том, что в далекой древности поэзия, искусство и наука были неотделимы как по форме изложения, так и по содержанию. В поэме приведены и взгляды на строение Земли: она — округлая гора. Внутри пустая, разделена на четыре отсека. Подземный мир населен «душами усопших». В остальные подробности не будем вникать. Это больше подходит для сказок, чем для науки.</w:t>
      </w:r>
    </w:p>
    <w:p>
      <w:pPr>
        <w:pStyle w:val="Normal"/>
        <w:bidi w:val="0"/>
        <w:ind w:firstLine="709"/>
        <w:jc w:val="both"/>
        <w:rPr/>
      </w:pPr>
      <w:r>
        <w:rPr>
          <w:rFonts w:ascii="Times New Roman CYR" w:hAnsi="Times New Roman CYR"/>
          <w:sz w:val="24"/>
        </w:rPr>
        <w:t>Теперь перевернем страницы истории сразу на полторы тысячи лет. Древняя Греция. Город Милет — центр научной мысли страны. Знаменитый философ Анаксимандр утверждает: «По пустотам и каналам внутри Земли циркулируют воздух, вода и пламя».</w:t>
      </w:r>
    </w:p>
    <w:p>
      <w:pPr>
        <w:pStyle w:val="Normal"/>
        <w:bidi w:val="0"/>
        <w:ind w:firstLine="709"/>
        <w:jc w:val="both"/>
        <w:rPr/>
      </w:pPr>
      <w:r>
        <w:rPr>
          <w:rFonts w:ascii="Times New Roman CYR" w:hAnsi="Times New Roman CYR"/>
          <w:sz w:val="24"/>
        </w:rPr>
        <w:t>...Минуло еще тысячелетие. Наступило средневековье. Однако знаток наук, прозванный современниками Великим, Магнус не разъяснил людям извечную загадку: рельеф Земли, горы и долины образуются под воздействием внешних или внутренних сил. «Это давление ветра, заключенного в земных пустотах»,— считал он. Примерно в то же время крупнейший мыслитель Средней Азии Али Абу Ибн Сина (Авиценна) написал «Книгу исцеления». В ней было много открытий, сохраняющих значение и в наше время. Впрочем, ответ на вопрос: «Что внутри Земли?», был однозначен: «пустоты».</w:t>
      </w:r>
    </w:p>
    <w:p>
      <w:pPr>
        <w:pStyle w:val="Normal"/>
        <w:bidi w:val="0"/>
        <w:ind w:firstLine="709"/>
        <w:jc w:val="both"/>
        <w:rPr/>
      </w:pPr>
      <w:r>
        <w:rPr>
          <w:rFonts w:ascii="Times New Roman CYR" w:hAnsi="Times New Roman CYR"/>
          <w:sz w:val="24"/>
        </w:rPr>
        <w:t>Даже в XVI веке читатели русского перевода известного научного сочинения «Луцидариус» иного не предполагали. А ведь на Руси наступили времена царя Ивана Грозного, создавшего единое Российское государство. И именно в XVI веке жили бессмертные поляк Николай Коперник и Галилео Галилей, правильно объяснявшие тайны нашей планеты.</w:t>
      </w:r>
    </w:p>
    <w:p>
      <w:pPr>
        <w:pStyle w:val="Normal"/>
        <w:bidi w:val="0"/>
        <w:ind w:firstLine="709"/>
        <w:jc w:val="both"/>
        <w:rPr/>
      </w:pPr>
      <w:r>
        <w:rPr>
          <w:rFonts w:ascii="Times New Roman CYR" w:hAnsi="Times New Roman CYR"/>
          <w:sz w:val="24"/>
        </w:rPr>
        <w:t xml:space="preserve">История науки — объективный свидетель. Она подтверждает: в изучении глубин Земли прошедшие тысячелетия ничего нового почти не внесли. Но так до бесконечности не могло продолжаться... </w:t>
      </w:r>
    </w:p>
    <w:p>
      <w:pPr>
        <w:pStyle w:val="Normal"/>
        <w:bidi w:val="0"/>
        <w:ind w:firstLine="709"/>
        <w:jc w:val="both"/>
        <w:rPr/>
      </w:pPr>
      <w:r>
        <w:rPr>
          <w:rFonts w:ascii="Times New Roman CYR" w:hAnsi="Times New Roman CYR"/>
          <w:sz w:val="24"/>
        </w:rPr>
        <w:t xml:space="preserve">ОТ ПУСТОТ К ОГНЕННЫМ МАССАМ. </w:t>
      </w:r>
    </w:p>
    <w:p>
      <w:pPr>
        <w:pStyle w:val="Normal"/>
        <w:bidi w:val="0"/>
        <w:ind w:firstLine="709"/>
        <w:jc w:val="both"/>
        <w:rPr/>
      </w:pPr>
      <w:r>
        <w:rPr>
          <w:rFonts w:ascii="Times New Roman CYR" w:hAnsi="Times New Roman CYR"/>
          <w:sz w:val="24"/>
        </w:rPr>
        <w:t>В чешском городе Яхимове в первой половине XVI века жил Георг Бауэр. Лечил горняков. А заодно интересовался горным делом. Яхимов был в то время крупным горнорудным и металлургическим центром Европы. Местный лекарь старательно собирал и систематизировал сведения о полезных ископаемых, о производстве из них нужных человеку изделий. Потом написал научный труд «О горном деле и металлургии». В нем убедительно доказывал повышение температуры с глубиной, что наблюдается при опускании в глубокие шахты. «В земных глубинах господствует огонь,— предположил Г. Бауэр.— Он возникает от горения асфальта, серы и угля».</w:t>
      </w:r>
    </w:p>
    <w:p>
      <w:pPr>
        <w:pStyle w:val="Normal"/>
        <w:bidi w:val="0"/>
        <w:ind w:firstLine="709"/>
        <w:jc w:val="both"/>
        <w:rPr/>
      </w:pPr>
      <w:r>
        <w:rPr>
          <w:rFonts w:ascii="Times New Roman CYR" w:hAnsi="Times New Roman CYR"/>
          <w:sz w:val="24"/>
        </w:rPr>
        <w:t>Сочинение любознательного исследователя опиралось на факты. Вплоть до XVIII века оно оставалось основным пособием во всех странах по горному делу. А имя Георга Бауэра прочно вошло в историю науки. Только чаще его называют Агрйколой.</w:t>
      </w:r>
    </w:p>
    <w:p>
      <w:pPr>
        <w:pStyle w:val="Normal"/>
        <w:bidi w:val="0"/>
        <w:ind w:firstLine="709"/>
        <w:jc w:val="both"/>
        <w:rPr/>
      </w:pPr>
      <w:r>
        <w:rPr>
          <w:rFonts w:ascii="Times New Roman CYR" w:hAnsi="Times New Roman CYR"/>
          <w:sz w:val="24"/>
        </w:rPr>
        <w:t>Теперь исследователи старались не отвергать очевидное. А собирать сведения, подтверждающие это. Иезуит Афанасий Кирхер разослал по рудникам анкету, в которой был вопрос о внутреннем тепле. Отовсюду он получал одинаковые ответы. Сомнения рассеялись. В любом месте Земли с глубиной температура повышается.</w:t>
      </w:r>
    </w:p>
    <w:p>
      <w:pPr>
        <w:pStyle w:val="Normal"/>
        <w:bidi w:val="0"/>
        <w:ind w:firstLine="709"/>
        <w:jc w:val="both"/>
        <w:rPr/>
      </w:pPr>
      <w:r>
        <w:rPr>
          <w:rFonts w:ascii="Times New Roman CYR" w:hAnsi="Times New Roman CYR"/>
          <w:sz w:val="24"/>
        </w:rPr>
        <w:t>Труд А. Кирхера «Подземный мир» напечатали в 1662 году. Позднее в разных книгах приводились рисунки, изображавшие строение нашей планеты, предложенные этим ученым, сумевшим во многом преодолеть религиозные догмы. На них в центре было по</w:t>
      </w:r>
    </w:p>
    <w:p>
      <w:pPr>
        <w:pStyle w:val="Normal"/>
        <w:bidi w:val="0"/>
        <w:ind w:firstLine="709"/>
        <w:jc w:val="both"/>
        <w:rPr/>
      </w:pPr>
      <w:r>
        <w:rPr>
          <w:rFonts w:ascii="Times New Roman CYR" w:hAnsi="Times New Roman CYR"/>
          <w:sz w:val="24"/>
        </w:rPr>
        <w:t>казано огненное ядро и раскаленные полости в земной коре — источники вулканизма и землетрясений. Так был сделан новый шаг в познании таинственных глубин планеты. Казалось бы, опровергнуть этот вывод и сейчас трудно. Однако рождались и другие предположения.</w:t>
      </w:r>
    </w:p>
    <w:p>
      <w:pPr>
        <w:pStyle w:val="Normal"/>
        <w:bidi w:val="0"/>
        <w:ind w:firstLine="709"/>
        <w:jc w:val="both"/>
        <w:rPr/>
      </w:pPr>
      <w:r>
        <w:rPr>
          <w:rFonts w:ascii="Times New Roman CYR" w:hAnsi="Times New Roman CYR"/>
          <w:sz w:val="24"/>
        </w:rPr>
        <w:t xml:space="preserve">ЯДРО — ТВЕРДОЕ И ХОЛОДНОЕ. </w:t>
      </w:r>
    </w:p>
    <w:p>
      <w:pPr>
        <w:pStyle w:val="Normal"/>
        <w:bidi w:val="0"/>
        <w:ind w:firstLine="709"/>
        <w:jc w:val="both"/>
        <w:rPr/>
      </w:pPr>
      <w:r>
        <w:rPr>
          <w:rFonts w:ascii="Times New Roman CYR" w:hAnsi="Times New Roman CYR"/>
          <w:sz w:val="24"/>
        </w:rPr>
        <w:t>Одним из первых сказал об этом Петр Симон Паллас. Был он человеком удивительной судьбы. Родился в Германии в 1741 году. Готовился по воле родителей лечить людей. Но заинтересовался животными и насекомыми. Успехи на этом научном поприще имел большие. В 1767 году переехал из Германии в Россию. И стал неутомимым путешественником-географом. Уезжал он в дальние экспедиции молодым, вернулся в столицу Российской империи седым. И тогда о Палласе узнали как о выдающемся геологе.</w:t>
      </w:r>
    </w:p>
    <w:p>
      <w:pPr>
        <w:pStyle w:val="Normal"/>
        <w:bidi w:val="0"/>
        <w:ind w:firstLine="709"/>
        <w:jc w:val="both"/>
        <w:rPr/>
      </w:pPr>
      <w:r>
        <w:rPr>
          <w:rFonts w:ascii="Times New Roman CYR" w:hAnsi="Times New Roman CYR"/>
          <w:sz w:val="24"/>
        </w:rPr>
        <w:t>В один из летних дней 1777 года он выступил на собрании Академии наук в Петербурге с речью, которую назвал «Наблюдения над образованием гор». Паллас подверг сомнению все предыдущие учения о строении земных недр. Для этого у него были основания. Ведь большинство исследователей делали свои выводы, изучив хорошо геологию только собственной, чаще всего небольшой страны. У Палласа условия были другие. Многие годы он потратил, чтобы внимательно осмотреть геологические образования необъятных просторов России. Обобщил он материалы и по другим странам.</w:t>
      </w:r>
    </w:p>
    <w:p>
      <w:pPr>
        <w:pStyle w:val="Normal"/>
        <w:bidi w:val="0"/>
        <w:ind w:firstLine="709"/>
        <w:jc w:val="both"/>
        <w:rPr/>
      </w:pPr>
      <w:r>
        <w:rPr>
          <w:rFonts w:ascii="Times New Roman CYR" w:hAnsi="Times New Roman CYR"/>
          <w:sz w:val="24"/>
        </w:rPr>
        <w:t>«Все высочайшие вершины нашей планеты состоят из гранита»,— утверждал ученый. В ущельях и в глубоких шахтах встречается гранит. Никто нигде не обнаружил в этом камне остатков живых организмов. Поэтому гранит должен быть старше живой природы. Это — продукт застывания первоначального вещества. Им сложена и внутренняя часть Земли. Она твердая, и, вероятно, холодная.</w:t>
      </w:r>
    </w:p>
    <w:p>
      <w:pPr>
        <w:pStyle w:val="Normal"/>
        <w:bidi w:val="0"/>
        <w:ind w:firstLine="709"/>
        <w:jc w:val="both"/>
        <w:rPr/>
      </w:pPr>
      <w:r>
        <w:rPr>
          <w:rFonts w:ascii="Times New Roman CYR" w:hAnsi="Times New Roman CYR"/>
          <w:sz w:val="24"/>
        </w:rPr>
        <w:t xml:space="preserve">ВНУТРИ ЖЕЛЕЗО. </w:t>
      </w:r>
    </w:p>
    <w:p>
      <w:pPr>
        <w:pStyle w:val="Normal"/>
        <w:bidi w:val="0"/>
        <w:ind w:firstLine="709"/>
        <w:jc w:val="both"/>
        <w:rPr/>
      </w:pPr>
      <w:r>
        <w:rPr>
          <w:rFonts w:ascii="Times New Roman CYR" w:hAnsi="Times New Roman CYR"/>
          <w:sz w:val="24"/>
        </w:rPr>
        <w:t>Вместе с прошлыми веками становились историей и первые попытки людей ответить на вопрос о том, что скрыто в глубинах Земли. Двадцатое столетие несло людям иные взгляды. И, конечно, профессор физики Гёттингенского университета Э. Вихерт был сыном своего времени. Он не хотел признавать нечто условное. Любое научное исследование должно опираться на знания и точные расчеты. Так считал  Вихерт.</w:t>
      </w:r>
    </w:p>
    <w:p>
      <w:pPr>
        <w:pStyle w:val="Normal"/>
        <w:bidi w:val="0"/>
        <w:ind w:firstLine="709"/>
        <w:jc w:val="both"/>
        <w:rPr/>
      </w:pPr>
      <w:r>
        <w:rPr>
          <w:rFonts w:ascii="Times New Roman CYR" w:hAnsi="Times New Roman CYR"/>
          <w:sz w:val="24"/>
        </w:rPr>
        <w:t>К началу нашего века учение о молекулярном строении вещества было самым передовым. Из него следовало: одно и то же вещество не может без предела сжиматься под воздействием давления. Разная плотность пород, из которых сложена Земля, на различных глубинах, а это было уже известно,— свидетельство о различных условиях их образования. Отсюда можно прийти к выводу: она состоит из ядра и оболочки.</w:t>
      </w:r>
    </w:p>
    <w:p>
      <w:pPr>
        <w:pStyle w:val="Normal"/>
        <w:bidi w:val="0"/>
        <w:ind w:firstLine="709"/>
        <w:jc w:val="both"/>
        <w:rPr/>
      </w:pPr>
      <w:r>
        <w:rPr>
          <w:rFonts w:ascii="Times New Roman CYR" w:hAnsi="Times New Roman CYR"/>
          <w:sz w:val="24"/>
        </w:rPr>
        <w:t>Знал Э. Вихерт, что в телах Солнечной системы железо играет большую роль. Это подтверждали результаты спектральных анализов. Да и метеориты, в разное время упавшие на Землю, либо каменные, либо железные. «Поэтому, — рассуждал он, — наша планета должна состоять из каменной оболочки и плотного железного ядра. Оно твердо. Между ним и оболочкой есть пластичный, вероятно из расплава, прослой. По нему земная кора как бы смещается, порождая землетрясения и извержения вулканов». Все, казалось бы, логично, продуманно, а значит, верно. Только сам Э. Вихерт подчеркивал: в недра Земли можно проникнуть «на крыльях  науки». Других путей туда  нет.</w:t>
      </w:r>
    </w:p>
    <w:p>
      <w:pPr>
        <w:pStyle w:val="Normal"/>
        <w:bidi w:val="0"/>
        <w:ind w:firstLine="709"/>
        <w:jc w:val="both"/>
        <w:rPr/>
      </w:pPr>
      <w:r>
        <w:rPr>
          <w:rFonts w:ascii="Times New Roman CYR" w:hAnsi="Times New Roman CYR"/>
          <w:sz w:val="24"/>
        </w:rPr>
        <w:t>В те времена самая глубокая буровая скважина достигала двухкилометровой отметки. А чтобы проникнуть к центру планеты, необходимо преодолеть почти 6400 километров. Только сейсмические колебания да особые частицы материи — нейтрино — насквозь пронизывают эту массу... И наше воображение.</w:t>
      </w:r>
    </w:p>
    <w:p>
      <w:pPr>
        <w:pStyle w:val="Normal"/>
        <w:bidi w:val="0"/>
        <w:ind w:firstLine="709"/>
        <w:jc w:val="both"/>
        <w:rPr/>
      </w:pPr>
      <w:r>
        <w:rPr>
          <w:rFonts w:ascii="Times New Roman CYR" w:hAnsi="Times New Roman CYR"/>
          <w:sz w:val="24"/>
        </w:rPr>
        <w:t>Позже новые научные гипотезы по-разному пытались объяснить строение глубинного вещества планеты. Но пока ни одна из них не может считаться самой правильной. Главный недостаток таких гипотез в том, что они чаще всего отражают определенную односторонность взглядов того или иного ученого. Иногда просто связанную с его специальностью. Загадку глубинного вещества планеты еще предстоит отгадать.</w:t>
      </w:r>
    </w:p>
    <w:p>
      <w:pPr>
        <w:pStyle w:val="Normal"/>
        <w:bidi w:val="0"/>
        <w:ind w:firstLine="709"/>
        <w:jc w:val="both"/>
        <w:rPr/>
      </w:pPr>
      <w:r>
        <w:rPr>
          <w:rFonts w:ascii="Times New Roman CYR" w:hAnsi="Times New Roman CYR"/>
          <w:sz w:val="24"/>
        </w:rPr>
        <w:t>Ну, а теперь перейдем к более наглядному. Это — земная кора. Начнем также с истории. И вернемся на два столетия в прошлое.</w:t>
      </w:r>
    </w:p>
    <w:p>
      <w:pPr>
        <w:pStyle w:val="Normal"/>
        <w:bidi w:val="0"/>
        <w:ind w:firstLine="709"/>
        <w:jc w:val="both"/>
        <w:rPr/>
      </w:pPr>
      <w:r>
        <w:rPr>
          <w:rFonts w:ascii="Times New Roman CYR" w:hAnsi="Times New Roman CYR"/>
          <w:sz w:val="24"/>
        </w:rPr>
        <w:t xml:space="preserve">ЧЕМ ВОЗВЫШЕНЫ ХРЕБТЫ КАВКАЗСКИЕ? </w:t>
      </w:r>
    </w:p>
    <w:p>
      <w:pPr>
        <w:pStyle w:val="Normal"/>
        <w:bidi w:val="0"/>
        <w:ind w:firstLine="709"/>
        <w:jc w:val="both"/>
        <w:rPr/>
      </w:pPr>
      <w:r>
        <w:rPr>
          <w:rFonts w:ascii="Times New Roman CYR" w:hAnsi="Times New Roman CYR"/>
          <w:sz w:val="24"/>
        </w:rPr>
        <w:t>Считают, что геология как наука возникла в Германии. Место рождения — Фрейбергская горная академия. Создатель этой науки Абраам Готлоб Вернер. Сначала называли эту науку геогнозией. Позже геологией — учением о Земле.</w:t>
      </w:r>
    </w:p>
    <w:p>
      <w:pPr>
        <w:pStyle w:val="Normal"/>
        <w:bidi w:val="0"/>
        <w:ind w:firstLine="709"/>
        <w:jc w:val="both"/>
        <w:rPr/>
      </w:pPr>
      <w:r>
        <w:rPr>
          <w:rFonts w:ascii="Times New Roman CYR" w:hAnsi="Times New Roman CYR"/>
          <w:sz w:val="24"/>
        </w:rPr>
        <w:t>Она, конечно, развивалась и раньше. Геологические сведения присутствовали в трудах древних ученых. А профессор А. Г. Вернер с немецкой пунктуальностью сумел систематизировать новые сведения о недрах Земли и ее полезных ископаемых. К тому же он был прекрасным лектором.</w:t>
      </w:r>
    </w:p>
    <w:p>
      <w:pPr>
        <w:pStyle w:val="Normal"/>
        <w:bidi w:val="0"/>
        <w:ind w:firstLine="709"/>
        <w:jc w:val="both"/>
        <w:rPr/>
      </w:pPr>
      <w:r>
        <w:rPr>
          <w:rFonts w:ascii="Times New Roman CYR" w:hAnsi="Times New Roman CYR"/>
          <w:sz w:val="24"/>
        </w:rPr>
        <w:t>Сотни молодых людей со всей Европы приезжали послушать пылкого преподавателя из Фрейберга. Потом уезжали, вдохновленные новым учением о строении и развитии земной коры. Только А. Г. Вернер никуда далеко не уезжал. Всю систему своих знаний он выводил из исследования Рудных гор здесь же в провинции Саксония. В этом была его ошибка. То, что мы теперь называем односторонним подходом. Он утверждал, что есть на Земле первозданные породы: граниты, гнейсы и другие. Над ними лежат слоистые отложения, выше — наносы. Они возникли из водной мути, осаждались пластами. И сами горы обязаны своим происхождением размывающей силе воды.</w:t>
      </w:r>
    </w:p>
    <w:p>
      <w:pPr>
        <w:pStyle w:val="Normal"/>
        <w:bidi w:val="0"/>
        <w:ind w:firstLine="709"/>
        <w:jc w:val="both"/>
        <w:rPr/>
      </w:pPr>
      <w:r>
        <w:rPr>
          <w:rFonts w:ascii="Times New Roman CYR" w:hAnsi="Times New Roman CYR"/>
          <w:sz w:val="24"/>
        </w:rPr>
        <w:t>Абраам Готлоб Вернер был нептунистом. В римской мифологии Нептун — бог морей и водных стихий. Их могучая преобразующая сила общеизвестна. Да и религиозный миф о всемирном потопе вроде бы не отвергался.</w:t>
      </w:r>
    </w:p>
    <w:p>
      <w:pPr>
        <w:pStyle w:val="Normal"/>
        <w:bidi w:val="0"/>
        <w:ind w:firstLine="709"/>
        <w:jc w:val="both"/>
        <w:rPr/>
      </w:pPr>
      <w:r>
        <w:rPr>
          <w:rFonts w:ascii="Times New Roman CYR" w:hAnsi="Times New Roman CYR"/>
          <w:sz w:val="24"/>
        </w:rPr>
        <w:t>В те времена был и другой ученый по имени Джеймс Геттон. Только жил он в Англии. Изучал в основном геологию своей страны. Может быть, поэтому Дж. Геттон пришел к совершенно противоположным выводам. Плотные каменные породы своим происхождением обязаны огню. «Горы подняты вверх подземным жаром»,— полагал он. Дж. Геттон был плутонистом. Согласно римской мифологии Плутон — бог подземного царства и огня.</w:t>
      </w:r>
    </w:p>
    <w:p>
      <w:pPr>
        <w:pStyle w:val="Normal"/>
        <w:bidi w:val="0"/>
        <w:ind w:firstLine="709"/>
        <w:jc w:val="both"/>
        <w:rPr/>
      </w:pPr>
      <w:r>
        <w:rPr>
          <w:rFonts w:ascii="Times New Roman CYR" w:hAnsi="Times New Roman CYR"/>
          <w:sz w:val="24"/>
        </w:rPr>
        <w:t>Ни тот ни другой исследователь не были первыми. Просто сумели хорошо изложить два противоположных взгляда на происхождение горных пород.</w:t>
      </w:r>
    </w:p>
    <w:p>
      <w:pPr>
        <w:pStyle w:val="Normal"/>
        <w:bidi w:val="0"/>
        <w:ind w:firstLine="709"/>
        <w:jc w:val="both"/>
        <w:rPr/>
      </w:pPr>
      <w:r>
        <w:rPr>
          <w:rFonts w:ascii="Times New Roman CYR" w:hAnsi="Times New Roman CYR"/>
          <w:sz w:val="24"/>
        </w:rPr>
        <w:t>Впрочем, еще раньше, чем они, более правильно рассудил об этом Михайло Ломоносов. Он интересовался многими науками и многое сделал для продвижения их вперед. В 1763 году вышло в свет его сочинение «О слоях земных». В нем сам себе задал вопрос и сам дал на него правильный ответ: «Чем возвышены великие хребты Кавказские, Кордильерские, Пиренейские и другие, и самые главные горы, то есть части света? Конечно, не ветрами, не дождями, кои еще с них землю смывают, конечно, не реками, кои из них же протекают, конечно, не приливами и не потопами, кои до них не достигают, и натурально досягнуть, и тяжкой каменной материи, из коей вершины оных состоят, на такую высоту поднять не могут. Чем вырыты ужасной и недосягаемой глубины пучины морские? Конечно, не дождями и не бурями, кои в глубину мало весьма действуют, конечно, не вливающих рек быстриною, коя исчезнет при самих устоях. Есть в сердце земном иное неизмеримое могущество, которое по временам заставляет себя чувствовать на поверхности, и коего следы повсюду явствуют, где дно морское на горах, на дне морском горы видим. Сила, поднявшая таковую тягость ничему, по действиям послушницы божьих повелений натуры, приписана быть не может, как господствующему жару в земной утробе. Когда и ныне еще, якобы уже ослабевший через многие века, часто движет целые государства и переменяет вид лица земного, то можно рассудить, коль могущ был в своих первых силах».</w:t>
      </w:r>
    </w:p>
    <w:p>
      <w:pPr>
        <w:pStyle w:val="Normal"/>
        <w:bidi w:val="0"/>
        <w:ind w:firstLine="709"/>
        <w:jc w:val="both"/>
        <w:rPr/>
      </w:pPr>
      <w:r>
        <w:rPr>
          <w:rFonts w:ascii="Times New Roman CYR" w:hAnsi="Times New Roman CYR"/>
          <w:sz w:val="24"/>
        </w:rPr>
        <w:t xml:space="preserve">СЖИМАЕТСЯ, РАСШИРЯЕТСЯ, ПУЛЬСИРУЕТ. </w:t>
      </w:r>
    </w:p>
    <w:p>
      <w:pPr>
        <w:pStyle w:val="Normal"/>
        <w:bidi w:val="0"/>
        <w:ind w:firstLine="709"/>
        <w:jc w:val="both"/>
        <w:rPr/>
      </w:pPr>
      <w:r>
        <w:rPr>
          <w:rFonts w:ascii="Times New Roman CYR" w:hAnsi="Times New Roman CYR"/>
          <w:sz w:val="24"/>
        </w:rPr>
        <w:t>Каждый из нас, объясняя что-то не совсем понятное, подыскивает сравнение с известным. Вспомним о яблоке. Стоит положить его в горячую духовку, а потом вынуть, как оно начинает морщиться, сжиматься. Трещинки разбегаются по кожице. Кое-где поднимается мякоть, изливаясь сладко-кислым соком.</w:t>
      </w:r>
    </w:p>
    <w:p>
      <w:pPr>
        <w:pStyle w:val="Normal"/>
        <w:bidi w:val="0"/>
        <w:ind w:firstLine="709"/>
        <w:jc w:val="both"/>
        <w:rPr/>
      </w:pPr>
      <w:r>
        <w:rPr>
          <w:rFonts w:ascii="Times New Roman CYR" w:hAnsi="Times New Roman CYR"/>
          <w:sz w:val="24"/>
        </w:rPr>
        <w:t>Для планеты сравнение с печеным яблоком, прямо скажем, не подходит. И все-таки оно вполне наглядно. Ведь одна из основных гипотез о формировании лика Земли до последнего времени была связана именно с охлаждением ее огненно-жидких масс, с созданием на поверхности твердого слоя холодных горных пород. Остывая, планета постепенно сжималась, уменьшала свой объем. Отсюда появление на ней складок, трещин и прочих смятий. Это научное предположение назвали контракционной гипотезой. Тысячи научных трудов, написанных во всем мире за истекшие годы, опирались на гипотезу сжатия. Так переводится на русский язык латинское слово «контракция».</w:t>
      </w:r>
    </w:p>
    <w:p>
      <w:pPr>
        <w:pStyle w:val="Normal"/>
        <w:bidi w:val="0"/>
        <w:ind w:firstLine="709"/>
        <w:jc w:val="both"/>
        <w:rPr/>
      </w:pPr>
      <w:r>
        <w:rPr>
          <w:rFonts w:ascii="Times New Roman CYR" w:hAnsi="Times New Roman CYR"/>
          <w:sz w:val="24"/>
        </w:rPr>
        <w:t>Среди этих трудов одно из первых мест занимает сочинение австрийского геолога Эдуарда Зюсса. К концу прошлого века он сумел объединить почти все результаты геологического изучения нашей планеты. Затратил многие десятилетия на создание труда «Лик Земли». Но вот наше столетие принесло миру открытие радиоактивности. Радиоактивные элементы встречаются в различных породах планеты. Обладают они и свойством выделять тепловую энергию. Это — твердо установленные факты. Следовательно, возможно не только остывание, но и разогревание недр. Тут-то и возникло смятение в умах геологов. И родилось ироническое высказывание о «сумасшедшем доме» тектоники — науки, исследующей строение и движение горных масс, образование гор и  морей,  разломов  и  складок земной  коры.</w:t>
      </w:r>
    </w:p>
    <w:p>
      <w:pPr>
        <w:pStyle w:val="Normal"/>
        <w:bidi w:val="0"/>
        <w:ind w:firstLine="709"/>
        <w:jc w:val="both"/>
        <w:rPr/>
      </w:pPr>
      <w:r>
        <w:rPr>
          <w:rFonts w:ascii="Times New Roman CYR" w:hAnsi="Times New Roman CYR"/>
          <w:sz w:val="24"/>
        </w:rPr>
        <w:t>Что принять за основу? Планета сначала была раскаленной, затем, остывая, сжималась. Или она была холодной, а потом разогревалась при распаде радиоактивных элементов. А значит, и расширялась. Тогда и предположение П. Палласа о холодном ядре может иметь основание. И в том и в другом случае трещины, сдвиги и смятия земной коры неминуемы. Может быть, происходят сменяющиеся процессы? Сжатие чередуется с расширением. Вроде пульсации.</w:t>
      </w:r>
    </w:p>
    <w:p>
      <w:pPr>
        <w:pStyle w:val="Normal"/>
        <w:bidi w:val="0"/>
        <w:ind w:firstLine="709"/>
        <w:jc w:val="both"/>
        <w:rPr/>
      </w:pPr>
      <w:r>
        <w:rPr>
          <w:rFonts w:ascii="Times New Roman CYR" w:hAnsi="Times New Roman CYR"/>
          <w:sz w:val="24"/>
        </w:rPr>
        <w:t>Шли споры, дискуссии. Возникали научные школы, в которых объединялись единомышленники. Самое любопытное, что противники находили в недрах примеры, подтверждающие именно их точку зрения. В этом ярко проявлялись закономерности и диалектическое противоречие в развитии природы и знаний. Из множества реальных фактов всегда можно выбрать только те, которые позволяют подтвердить и ваше мнение.</w:t>
      </w:r>
    </w:p>
    <w:p>
      <w:pPr>
        <w:pStyle w:val="Normal"/>
        <w:bidi w:val="0"/>
        <w:ind w:firstLine="709"/>
        <w:jc w:val="both"/>
        <w:rPr/>
      </w:pPr>
      <w:r>
        <w:rPr>
          <w:rFonts w:ascii="Times New Roman CYR" w:hAnsi="Times New Roman CYR"/>
          <w:sz w:val="24"/>
        </w:rPr>
        <w:t xml:space="preserve">ОКЕАН, ОКЕАНИЩЕ! </w:t>
      </w:r>
    </w:p>
    <w:p>
      <w:pPr>
        <w:pStyle w:val="Normal"/>
        <w:bidi w:val="0"/>
        <w:ind w:firstLine="709"/>
        <w:jc w:val="both"/>
        <w:rPr/>
      </w:pPr>
      <w:r>
        <w:rPr>
          <w:rFonts w:ascii="Times New Roman CYR" w:hAnsi="Times New Roman CYR"/>
          <w:sz w:val="24"/>
        </w:rPr>
        <w:t>Он действительно огромен. Основная часть земной поверхности спрятана под солеными водами. В древности и в средние века думали, что морское дно — равнина, засыпанная смытыми с континентов землями. Но это не совсем так. Это, прежде всего, горные районы. Грандиозные хребты, ущелья и вулканы — вот их отличительный признак.</w:t>
      </w:r>
    </w:p>
    <w:p>
      <w:pPr>
        <w:pStyle w:val="Normal"/>
        <w:bidi w:val="0"/>
        <w:ind w:firstLine="709"/>
        <w:jc w:val="both"/>
        <w:rPr/>
      </w:pPr>
      <w:r>
        <w:rPr>
          <w:rFonts w:ascii="Times New Roman CYR" w:hAnsi="Times New Roman CYR"/>
          <w:sz w:val="24"/>
        </w:rPr>
        <w:t>Конечно, воды на суше непрерывно разрушают, растворяют и переносят в моря огромные массы горных пород. Куда они деваются? Падают на дно. Казалось бы, размытые миллиарды тонн осадков уже могли засыпать и выровнять дно Мирового океана. Этого почему-то не происходит. За 1000 лет мощность слоя глинистых осадков в Тихом океане увеличивается всего на несколько миллиметров, а в Атлантическом — и того меньше.</w:t>
      </w:r>
    </w:p>
    <w:p>
      <w:pPr>
        <w:pStyle w:val="Normal"/>
        <w:bidi w:val="0"/>
        <w:ind w:firstLine="709"/>
        <w:jc w:val="both"/>
        <w:rPr/>
      </w:pPr>
      <w:r>
        <w:rPr>
          <w:rFonts w:ascii="Times New Roman CYR" w:hAnsi="Times New Roman CYR"/>
          <w:sz w:val="24"/>
        </w:rPr>
        <w:t xml:space="preserve">Возраст нашей планеты около 5 млрд. лет. Все это время происходило создание и разрушение горных пород. Они превращались в каменные обломки, песок, глину, ил. Но где бы ни бурили в Мировом океане дно, пока не обнаружили древнейших осадочных </w:t>
      </w:r>
    </w:p>
    <w:p>
      <w:pPr>
        <w:pStyle w:val="Normal"/>
        <w:bidi w:val="0"/>
        <w:ind w:firstLine="709"/>
        <w:jc w:val="both"/>
        <w:rPr/>
      </w:pPr>
      <w:r>
        <w:rPr>
          <w:rFonts w:ascii="Times New Roman CYR" w:hAnsi="Times New Roman CYR"/>
          <w:sz w:val="24"/>
        </w:rPr>
        <w:t>отложений. Не знают континенты и таких длинных, опоясывающих весь земной шар хребтов, какие спрятаны под толщами вод. Впервые срединно-океанический хребет был открыт в Атлантике в 1873 году. Потом его продолжение обнаружили в других океанах. Двадцать тысяч километров — такова его длина. Геологическая природа возникновения под водой величественной горной системы до конца не выяснена.</w:t>
      </w:r>
    </w:p>
    <w:p>
      <w:pPr>
        <w:pStyle w:val="Normal"/>
        <w:bidi w:val="0"/>
        <w:ind w:firstLine="709"/>
        <w:jc w:val="both"/>
        <w:rPr/>
      </w:pPr>
      <w:r>
        <w:rPr>
          <w:rFonts w:ascii="Times New Roman CYR" w:hAnsi="Times New Roman CYR"/>
          <w:sz w:val="24"/>
        </w:rPr>
        <w:t>Есть и впадины. Их называют желобами. Площадь, равную половине Европы, занимают на океаническом дне желоба. Дугообразные, глубиной от 6 до 11, а шириной — до 100 километров. Их происхождение тоже во многом не ясно. Зато известно, что под желобами земная кора сравнительно тонкая. Самый глубокий среди них был открыт советским исследовательским судном «Витязь» в 1957 году. От поверхности воды до его дна 11 километров 22 метра. Это впадина «Челленджер» у острова Гуам в Тихом океане.</w:t>
      </w:r>
    </w:p>
    <w:p>
      <w:pPr>
        <w:pStyle w:val="Normal"/>
        <w:bidi w:val="0"/>
        <w:ind w:firstLine="709"/>
        <w:jc w:val="both"/>
        <w:rPr/>
      </w:pPr>
      <w:r>
        <w:rPr>
          <w:rFonts w:ascii="Times New Roman CYR" w:hAnsi="Times New Roman CYR"/>
          <w:sz w:val="24"/>
        </w:rPr>
        <w:t>Мировой океан представлен не только Атлантическим, Ледовитым, Индийским и Тихим. Он неразрывно связан с десятками морей. Большинство из них глубокие. Есть и мелкие. Особенно мелководна Балтика. Чтобы достигнуть средней глубины Тихого океана нам бы пришлось сложить глубину Балтийского моря почти 80 раз.</w:t>
      </w:r>
    </w:p>
    <w:p>
      <w:pPr>
        <w:pStyle w:val="Normal"/>
        <w:bidi w:val="0"/>
        <w:ind w:firstLine="709"/>
        <w:jc w:val="both"/>
        <w:rPr/>
      </w:pPr>
      <w:r>
        <w:rPr>
          <w:rFonts w:ascii="Times New Roman CYR" w:hAnsi="Times New Roman CYR"/>
          <w:sz w:val="24"/>
        </w:rPr>
        <w:t>Обычно высоту суши и гор определяют от уровня моря. Мы привыкли считать ее постоянной величиной. Однако Океан все быстрее затопляет сушу. Менее чем за 20 тыс. лет, по мнению некоторых ученых, его уровень поднялся на высоту 120 метров. Геологи утверждают: 95% поверхности суши покрыто морскими отложениями. Почти все, что мы привычно называем Землей, на самом деле бывший или существующий теперь подводный минеральный мир.</w:t>
      </w:r>
    </w:p>
    <w:p>
      <w:pPr>
        <w:pStyle w:val="Normal"/>
        <w:bidi w:val="0"/>
        <w:ind w:firstLine="709"/>
        <w:jc w:val="both"/>
        <w:rPr/>
      </w:pPr>
      <w:r>
        <w:rPr>
          <w:rFonts w:ascii="Times New Roman CYR" w:hAnsi="Times New Roman CYR"/>
          <w:sz w:val="24"/>
        </w:rPr>
        <w:t>Вот каким удивительным оказался Мировой океан. Он наполнен не просто водой, а сложным по своему составу химическим раствором.</w:t>
      </w:r>
    </w:p>
    <w:p>
      <w:pPr>
        <w:pStyle w:val="Normal"/>
        <w:bidi w:val="0"/>
        <w:ind w:firstLine="709"/>
        <w:jc w:val="both"/>
        <w:rPr/>
      </w:pPr>
      <w:r>
        <w:rPr>
          <w:rFonts w:ascii="Times New Roman CYR" w:hAnsi="Times New Roman CYR"/>
          <w:sz w:val="24"/>
        </w:rPr>
        <w:t xml:space="preserve">КРУГОМ ВОДА. </w:t>
      </w:r>
    </w:p>
    <w:p>
      <w:pPr>
        <w:pStyle w:val="Normal"/>
        <w:bidi w:val="0"/>
        <w:ind w:firstLine="709"/>
        <w:jc w:val="both"/>
        <w:rPr/>
      </w:pPr>
      <w:r>
        <w:rPr>
          <w:rFonts w:ascii="Times New Roman CYR" w:hAnsi="Times New Roman CYR"/>
          <w:sz w:val="24"/>
        </w:rPr>
        <w:t>Вода есть вода. Где она может накапливаться, тоже понятно. Были бы на суше низкое место, текущие туда воды, ну и преграды, которые препятствуют вытеканию влаги дальше или в глубь земли. Так образуется любой водоем.</w:t>
      </w:r>
    </w:p>
    <w:p>
      <w:pPr>
        <w:pStyle w:val="Normal"/>
        <w:bidi w:val="0"/>
        <w:ind w:firstLine="709"/>
        <w:jc w:val="both"/>
        <w:rPr/>
      </w:pPr>
      <w:r>
        <w:rPr>
          <w:rFonts w:ascii="Times New Roman CYR" w:hAnsi="Times New Roman CYR"/>
          <w:sz w:val="24"/>
        </w:rPr>
        <w:t>На картах отмечены почти все места возникновения рек, в том числе тех, которые впадают в моря. Главное требование для них — наличие уклона. Под действием сил тяжести потоки стремятся пролиться вниз. Многие реки рождаются в горах, особенно там, где есть ледники — хранилища замерзшей воды. И все-таки треть из них сначала течет вверх. Существуют подземные родники. Наличие возвышенностей гут не обязательно. Это может быть болото или маленький бурлящий ключ, выбивающийся из недр.</w:t>
      </w:r>
    </w:p>
    <w:p>
      <w:pPr>
        <w:pStyle w:val="Normal"/>
        <w:bidi w:val="0"/>
        <w:ind w:firstLine="709"/>
        <w:jc w:val="both"/>
        <w:rPr/>
      </w:pPr>
      <w:r>
        <w:rPr>
          <w:rFonts w:ascii="Times New Roman CYR" w:hAnsi="Times New Roman CYR"/>
          <w:sz w:val="24"/>
        </w:rPr>
        <w:t>Можно предположить, что Мировой океан — вместилище всех впадающих в него текучих вод суши. Однако ученые подсчитали: достаточно 50 тыс. лет, чтобы водные потоки заполнили до краев океанические берега. Конечно, не соленой влагой, а пресной.</w:t>
      </w:r>
    </w:p>
    <w:p>
      <w:pPr>
        <w:pStyle w:val="Normal"/>
        <w:bidi w:val="0"/>
        <w:ind w:firstLine="709"/>
        <w:jc w:val="both"/>
        <w:rPr/>
      </w:pPr>
      <w:r>
        <w:rPr>
          <w:rFonts w:ascii="Times New Roman CYR" w:hAnsi="Times New Roman CYR"/>
          <w:sz w:val="24"/>
        </w:rPr>
        <w:t>В Мировом океане, как и в реках, есть быстрые течения, тихие заводи и водовороты. Они блуждают не среди сухопутных преград. Их берега могут быть не только твердыми, но и жидкими. Например, Антарктиду опоясывает огромный поток, шириной около 2000 километров. Многие слышали о течениях Гольфстрим и Куросио. Есть множество других океанических потоков, известных в основном лишь специалистам.</w:t>
      </w:r>
    </w:p>
    <w:p>
      <w:pPr>
        <w:pStyle w:val="Normal"/>
        <w:bidi w:val="0"/>
        <w:ind w:firstLine="709"/>
        <w:jc w:val="both"/>
        <w:rPr/>
      </w:pPr>
      <w:r>
        <w:rPr>
          <w:rFonts w:ascii="Times New Roman CYR" w:hAnsi="Times New Roman CYR"/>
          <w:sz w:val="24"/>
        </w:rPr>
        <w:t>Возникают и подводные противотечения, каких в реках не наблюдалось. В общем, Океан — клубок беспрерывно текущих вод. Некоторые из них миллионы лет согревают сушу. Теплый климат в Западной Европе во многом зависит от Гольфстрима. Иные течения охлаждают сушу. Поверхность океана может быть спокойной; будто зеркало. Зато в глубинах в это же время, возможно, буйствует невиданный шторм с волнами высотой в сотни метров, которые мы не видим. В целом не замечаем мы и то, что Океан — это «слоеный пирог» разных вод. Есть горько-соленые, пресные, горячие и очень холодные. Почти все химические элементы, открытые на планете, можно найти в морской воде. Сначала предполагали: размывающие сушу водные потоки — источники формирования такого огромного месторождения, имя которому — Океан. Ныне могут отрицать и это. Миллионы тонн земных частиц, сбрасываемых водными потоками в моря, почти ничего не меняют. Они чаще всего падают на дно, создают подводные осадки. А эти осадки затем куда-то исчезают, но не превращаются в соль. Наоборот, морские растворы преобразуются, например в огромные толщи известняка.</w:t>
      </w:r>
    </w:p>
    <w:p>
      <w:pPr>
        <w:pStyle w:val="Normal"/>
        <w:bidi w:val="0"/>
        <w:ind w:firstLine="709"/>
        <w:jc w:val="both"/>
        <w:rPr/>
      </w:pPr>
      <w:r>
        <w:rPr>
          <w:rFonts w:ascii="Times New Roman CYR" w:hAnsi="Times New Roman CYR"/>
          <w:sz w:val="24"/>
        </w:rPr>
        <w:t>В свое время мудрый Аристотель считал Океан в чем-то похожим на соленое озеро среди жаркой пустыни. Он полагал, что горячее Солнце извлекает со дна огромного водоема множество веществ, смешивает, а потом осаждает их. В результате получается морская соль. Пресные воды испаряются в воздухе. Другие исследователи представляли, что природа создала под водой соляные горы. Такие горы встречаются на суше. Они, постепенно растворяясь, делают Океан соленым.</w:t>
      </w:r>
    </w:p>
    <w:p>
      <w:pPr>
        <w:pStyle w:val="Normal"/>
        <w:bidi w:val="0"/>
        <w:ind w:firstLine="709"/>
        <w:jc w:val="both"/>
        <w:rPr/>
      </w:pPr>
      <w:r>
        <w:rPr>
          <w:rFonts w:ascii="Times New Roman CYR" w:hAnsi="Times New Roman CYR"/>
          <w:sz w:val="24"/>
        </w:rPr>
        <w:t xml:space="preserve">В последние десятилетия на океаническом дне открыли множество вулканов. При извержении они выбрасывают из своих недр все основные химические элементы. Может быть, оттуда в Океан доставлены соли? Расчеты показывают: за всю историю Земли вместе с извержениями выделилось достаточно соленой воды, чтобы заполнить пониженные участки земной коры. Но вряд ли это достаточное объяснение. Тем более неизвестно, каким образом возникали даже отдельные океаны. Например Тихий... ЛУНА И ТИХИЙ ОКЕАН. </w:t>
      </w:r>
    </w:p>
    <w:p>
      <w:pPr>
        <w:pStyle w:val="Normal"/>
        <w:bidi w:val="0"/>
        <w:ind w:firstLine="709"/>
        <w:jc w:val="both"/>
        <w:rPr/>
      </w:pPr>
      <w:r>
        <w:rPr>
          <w:rFonts w:ascii="Times New Roman CYR" w:hAnsi="Times New Roman CYR"/>
          <w:sz w:val="24"/>
        </w:rPr>
        <w:t>Чарлз Дарвин очень много сделал для науки. О нем пишут в школьных учебниках, в научных трудах и в художественной литературе. А вот о сыне великого естествоиспытателя известно немногим.</w:t>
      </w:r>
    </w:p>
    <w:p>
      <w:pPr>
        <w:pStyle w:val="Normal"/>
        <w:bidi w:val="0"/>
        <w:ind w:firstLine="709"/>
        <w:jc w:val="both"/>
        <w:rPr/>
      </w:pPr>
      <w:r>
        <w:rPr>
          <w:rFonts w:ascii="Times New Roman CYR" w:hAnsi="Times New Roman CYR"/>
          <w:sz w:val="24"/>
        </w:rPr>
        <w:t>Отец путешествовал в 1831—1836 годах на корабле «Бигл» по Тихому океану. Заинтересовался многими морскими организмами, попробовал объяснить происхождение коралловых рифов. Сына такие мелочи не очень привлекали. Дарвин-младший решил сразу объяснить причину возникновения самого океана на Земле и... Луны на небе.</w:t>
      </w:r>
    </w:p>
    <w:p>
      <w:pPr>
        <w:pStyle w:val="Normal"/>
        <w:bidi w:val="0"/>
        <w:ind w:firstLine="709"/>
        <w:jc w:val="both"/>
        <w:rPr/>
      </w:pPr>
      <w:r>
        <w:rPr>
          <w:rFonts w:ascii="Times New Roman CYR" w:hAnsi="Times New Roman CYR"/>
          <w:sz w:val="24"/>
        </w:rPr>
        <w:t>Он верил в справедливость гипотезы П. Лапласа, утверждавшего, что когда-то наша планета существовала в виде раскаленного жидкого тела. Джордж изучал и современные морские приливы, умел рассчитывать силы приливного трения. Поэтому рассудил, что приливы, а точнее силы вращения и взаимного тяготения тел, однажды вырвали из остывающей планеты кусок земного вещества. На ней осталась впадина — Тихий океан. На небе появилась Луна.</w:t>
      </w:r>
    </w:p>
    <w:p>
      <w:pPr>
        <w:pStyle w:val="Normal"/>
        <w:bidi w:val="0"/>
        <w:ind w:firstLine="709"/>
        <w:jc w:val="both"/>
        <w:rPr/>
      </w:pPr>
      <w:r>
        <w:rPr>
          <w:rFonts w:ascii="Times New Roman CYR" w:hAnsi="Times New Roman CYR"/>
          <w:sz w:val="24"/>
        </w:rPr>
        <w:t>Сыну Дарвина помог французский математик прошлого столетия Жюль Анри Пуанкаре. Он доказал справедливость предположения Дж. Дарвина. А потом, уже в нашем веке, ученые отвергли гипотезу Лапласа. Новые факты и исследования свидетельствовали: Земля родилась холодной. Несмотря на это, Дарвина-младшего продолжали поддерживать и наши современники. Только вместо «вырванного из тела планеты куска» они предложили свою версию: космическое тело — астероид, столкнувшись с Землей, «выбило» из нее будущий естественный спутник нашей планеты.</w:t>
      </w:r>
    </w:p>
    <w:p>
      <w:pPr>
        <w:pStyle w:val="Normal"/>
        <w:bidi w:val="0"/>
        <w:ind w:firstLine="709"/>
        <w:jc w:val="both"/>
        <w:rPr/>
      </w:pPr>
      <w:r>
        <w:rPr>
          <w:rFonts w:ascii="Times New Roman CYR" w:hAnsi="Times New Roman CYR"/>
          <w:sz w:val="24"/>
        </w:rPr>
        <w:t>Неизвестно, в каком направлении развивались бы научные предположения о происхождении Луны, если бы человек не побывал на Луне. Оттуда доставили на Землю веские доказательства. Во-первых, лунные породы по составу отличаются от земных. Это вроде бы противоречит гипотезе Дж. Дарвина и современных его последователей. Во-вторых, возраст Луны такой же, как и у нашей планеты. Здесь, можно сказать, Дарвин-младший был прав.</w:t>
      </w:r>
    </w:p>
    <w:p>
      <w:pPr>
        <w:pStyle w:val="Normal"/>
        <w:bidi w:val="0"/>
        <w:ind w:firstLine="709"/>
        <w:jc w:val="both"/>
        <w:rPr/>
      </w:pPr>
      <w:r>
        <w:rPr>
          <w:rFonts w:ascii="Times New Roman CYR" w:hAnsi="Times New Roman CYR"/>
          <w:sz w:val="24"/>
        </w:rPr>
        <w:t>Неясности пока остаются. Зато другая, казалось бы, более фантастическая гипотеза, теперь становится вполне реальной научной теорией.</w:t>
      </w:r>
    </w:p>
    <w:p>
      <w:pPr>
        <w:pStyle w:val="Normal"/>
        <w:bidi w:val="0"/>
        <w:ind w:firstLine="709"/>
        <w:jc w:val="both"/>
        <w:rPr/>
      </w:pPr>
      <w:r>
        <w:rPr>
          <w:rFonts w:ascii="Times New Roman CYR" w:hAnsi="Times New Roman CYR"/>
          <w:sz w:val="24"/>
        </w:rPr>
        <w:t xml:space="preserve">МАТЕРИКИ-НЕВИДИМКИ. </w:t>
      </w:r>
    </w:p>
    <w:p>
      <w:pPr>
        <w:pStyle w:val="Normal"/>
        <w:bidi w:val="0"/>
        <w:ind w:firstLine="709"/>
        <w:jc w:val="both"/>
        <w:rPr/>
      </w:pPr>
      <w:r>
        <w:rPr>
          <w:rFonts w:ascii="Times New Roman CYR" w:hAnsi="Times New Roman CYR"/>
          <w:sz w:val="24"/>
        </w:rPr>
        <w:t>Принято считать, что о них заговорили сравнительно недавно. Наши современники, особенно молодые, утверждают: «Эти материки были». Противники отвечают: «Фантазия. Факты, накопленные науками о Земле за предыдущие столетия,— не в пользу скоропалительных выводов». Хотя тут мог бы вмешаться достойный историк науки. Подсказать, что в произведении Фрэнсиса Бэкона «Новый органон» имеется упоминание о внешнем сходстве очертаний западного побережья Африки и восточного Южной Америки. Книга была напечатана в 1620 году.</w:t>
      </w:r>
    </w:p>
    <w:p>
      <w:pPr>
        <w:pStyle w:val="Normal"/>
        <w:bidi w:val="0"/>
        <w:ind w:firstLine="709"/>
        <w:jc w:val="both"/>
        <w:rPr/>
      </w:pPr>
      <w:r>
        <w:rPr>
          <w:rFonts w:ascii="Times New Roman CYR" w:hAnsi="Times New Roman CYR"/>
          <w:sz w:val="24"/>
        </w:rPr>
        <w:t>Жил в Италии Снидер-Пеллегрини. В 1858 году он даже рискнул нарисовать карту с единым материком Афро-Америки. В прошлом веке подобные предположения высказал россиянин Е. В. Быханов. Только об этом человеке почти никто не знал. Его сочинения пылились на полках библиотек. Зато о немецком ученом Альфреде Вегенере знает каждый специалист, изучающий историю развития Земли. Вообще-то Вегенер был метеорологом. В круг его интересов должно было входить изучение климата и погоды. Но этот исследователь прославился прежде всего в геологических науках. Ведь он решился опровергнуть то, что было записано во всех серьезных учебниках. А там утверждалось: земная твердь и то, что спрятано под ней,— не весенняя река, по которой, сталкиваясь и разбиваясь, плывут льдины-материки. Они раз и навсегда зафиксированы на одном месте. Поэтому сторонники этой точки зрения назвались фиксистами. Эти ученые не отрицали движения земной коры. Ее отдельные участки периодически опускались, заполняясь сносимыми с гор отложениями. Потом поднимались, теряя разрушающиеся горные породы. Такие процессы понятны всем. Они наглядны.</w:t>
      </w:r>
    </w:p>
    <w:p>
      <w:pPr>
        <w:pStyle w:val="Normal"/>
        <w:bidi w:val="0"/>
        <w:ind w:firstLine="709"/>
        <w:jc w:val="both"/>
        <w:rPr/>
      </w:pPr>
      <w:r>
        <w:rPr>
          <w:rFonts w:ascii="Times New Roman CYR" w:hAnsi="Times New Roman CYR"/>
          <w:sz w:val="24"/>
        </w:rPr>
        <w:t>Иное дело А. Вегенер. Надо же придумать какой-то единый континент Пангея и единый океан Панталласа! «Пан» — по-гречески значит всеобщий, «гея» — земля, а «таллас» — море. Потом обо всем этом написать книгу «Происхождение материков и океанов». Опубликовать ее в 1915 году, когда, казалось бы, все в строении и развитии планеты было расставлено по своим прочно укрепленным полочкам. Он предполагал, что всеобщий материк состоял в основном из гранитных пород. Дно единого океана устилали   тяжелые   вулканические   породы — базальты.</w:t>
      </w:r>
    </w:p>
    <w:p>
      <w:pPr>
        <w:pStyle w:val="Normal"/>
        <w:bidi w:val="0"/>
        <w:ind w:firstLine="709"/>
        <w:jc w:val="both"/>
        <w:rPr/>
      </w:pPr>
      <w:r>
        <w:rPr>
          <w:rFonts w:ascii="Times New Roman CYR" w:hAnsi="Times New Roman CYR"/>
          <w:sz w:val="24"/>
        </w:rPr>
        <w:t>Исследования последних лет подтвердили: А. Вегенер во многом был прав. Назвал он и дату распада Пангеи на отдельные куски — будущие наши континенты. Это произошло почти 225 млн. лет назад. Совсем недавно его вывод в основном подтвердился. Следы оледенений, палеомагнитные и другие геологические сведения подтверждают предположения Вегенера. Значит, материки как бы плывут по планете и в будущем могут оказаться не там, где находятся сейчас. Любому ясно: плыть можно только в жидком, в крайнем случае в пластичном веществе. Правда, с трудом и медленно.</w:t>
      </w:r>
    </w:p>
    <w:p>
      <w:pPr>
        <w:pStyle w:val="Normal"/>
        <w:bidi w:val="0"/>
        <w:ind w:firstLine="709"/>
        <w:jc w:val="both"/>
        <w:rPr/>
      </w:pPr>
      <w:r>
        <w:rPr>
          <w:rFonts w:ascii="Times New Roman CYR" w:hAnsi="Times New Roman CYR"/>
          <w:sz w:val="24"/>
        </w:rPr>
        <w:t xml:space="preserve">Когда геофизики постарались специальными установками, будто рентгеновским излучением, «просветить» земные толщи, они открыли такое вещество. Верхняя часть пластичной оболочки планеты подстилается более текучей, частично расплавленной массой — астеносферой, которую никто не видел. Может быть, она во многом напоминает ту лаву, которая изливается из вулканов. Лишь они пока служат наглядным подтверждением правильности такого вывода. Поэтому уверенно ответить на вопрос, «почему плывут материки?», пока не могут даже самые горячие сторонники Альфреда Вегенера. Лично он причину движения материков видел и в действии сил вращения нашей планеты. </w:t>
      </w:r>
    </w:p>
    <w:p>
      <w:pPr>
        <w:pStyle w:val="Normal"/>
        <w:bidi w:val="0"/>
        <w:ind w:firstLine="709"/>
        <w:jc w:val="both"/>
        <w:rPr/>
      </w:pPr>
      <w:r>
        <w:rPr>
          <w:rFonts w:ascii="Times New Roman CYR" w:hAnsi="Times New Roman CYR"/>
          <w:sz w:val="24"/>
        </w:rPr>
        <w:t xml:space="preserve">ПЛИТЫ. </w:t>
      </w:r>
    </w:p>
    <w:p>
      <w:pPr>
        <w:pStyle w:val="Normal"/>
        <w:bidi w:val="0"/>
        <w:ind w:firstLine="709"/>
        <w:jc w:val="both"/>
        <w:rPr/>
      </w:pPr>
      <w:r>
        <w:rPr>
          <w:rFonts w:ascii="Times New Roman CYR" w:hAnsi="Times New Roman CYR"/>
          <w:sz w:val="24"/>
        </w:rPr>
        <w:t>Универсальное это слово. Известны плиты облицовочные, строительные. Есть и литосферные плиты. «Литое» в переводе с греческого — камень, «сфера» — оболочка. Получается: плиты каменной оболочки.</w:t>
      </w:r>
    </w:p>
    <w:p>
      <w:pPr>
        <w:pStyle w:val="Normal"/>
        <w:bidi w:val="0"/>
        <w:ind w:firstLine="709"/>
        <w:jc w:val="both"/>
        <w:rPr/>
      </w:pPr>
      <w:r>
        <w:rPr>
          <w:rFonts w:ascii="Times New Roman CYR" w:hAnsi="Times New Roman CYR"/>
          <w:sz w:val="24"/>
        </w:rPr>
        <w:t>Литосферные плиты — «обширные жесткие блоки, слагающие литосферу Земли». Так сказано в «Геологическом словаре». Изучение таких участков земной коры стало основой для создания научной теории, которую кратко можно назвать «тектоникой плит». В переводе с греческого — строительство плит. Действительно, исследователи земных глубин в известной мере строители, использующие различные материалы и конструкции самой планеты для доказательства того, что Земля построена так, а не иначе.</w:t>
      </w:r>
    </w:p>
    <w:p>
      <w:pPr>
        <w:pStyle w:val="Normal"/>
        <w:bidi w:val="0"/>
        <w:ind w:firstLine="709"/>
        <w:jc w:val="both"/>
        <w:rPr/>
      </w:pPr>
      <w:r>
        <w:rPr>
          <w:rFonts w:ascii="Times New Roman CYR" w:hAnsi="Times New Roman CYR"/>
          <w:sz w:val="24"/>
        </w:rPr>
        <w:t>Мы живем на поверхности земной коры. Она прочна, состоит из плит. Нелегко обнаружить в сплошной каменной оболочке линии их стыков — разломы. Размеры основных плит — десятки тысяч квадратных километров. Имеются плиты поменьше и совсем маленькие. Их великое множество. Тот, кто бывал на танцевальных вечерах, вероятно, видел крутящиеся под потолком шары, сложенные из зеркальных кусочков, иногда разноцветных. Примерно такой же представляют земную кору вращающейся планеты сторонники новой глобальной тектоники (тектоники плит).</w:t>
      </w:r>
    </w:p>
    <w:p>
      <w:pPr>
        <w:pStyle w:val="Normal"/>
        <w:bidi w:val="0"/>
        <w:ind w:firstLine="709"/>
        <w:jc w:val="both"/>
        <w:rPr/>
      </w:pPr>
      <w:r>
        <w:rPr>
          <w:rFonts w:ascii="Times New Roman CYR" w:hAnsi="Times New Roman CYR"/>
          <w:sz w:val="24"/>
        </w:rPr>
        <w:t>Теперь мысленно заглянем вглубь. Там понятие «жесткость» неприменимо. В глубоких недрах «вечное» движение горячих, похожих на тесто магматических масс. Кстати, магма в переводе с греческого — тесто. Она перемещает, сминает, кое-где затягивает края плит в свою горячую печь, переплавляя. Потом снова выталкивает к поверхности переплавленную массу, превращая в горные породы. Такова основа теории развития земной коры, вобравшей в себя и идеи Вегенера.</w:t>
      </w:r>
    </w:p>
    <w:p>
      <w:pPr>
        <w:pStyle w:val="Normal"/>
        <w:bidi w:val="0"/>
        <w:ind w:firstLine="709"/>
        <w:jc w:val="both"/>
        <w:rPr/>
      </w:pPr>
      <w:r>
        <w:rPr>
          <w:rFonts w:ascii="Times New Roman CYR" w:hAnsi="Times New Roman CYR"/>
          <w:sz w:val="24"/>
        </w:rPr>
        <w:t>Кто знаком с металлургическим или химическим производством, связанным с разогревом или расплавлением веществ перед обработкой, сам легко может представить себе подобный процесс. А мы попробуем рассмотреть отдельные части этого сложного явления с точки зрения исследователей недр.</w:t>
      </w:r>
    </w:p>
    <w:p>
      <w:pPr>
        <w:pStyle w:val="Normal"/>
        <w:bidi w:val="0"/>
        <w:ind w:firstLine="709"/>
        <w:jc w:val="both"/>
        <w:rPr/>
      </w:pPr>
      <w:r>
        <w:rPr>
          <w:rFonts w:ascii="Times New Roman CYR" w:hAnsi="Times New Roman CYR"/>
          <w:sz w:val="24"/>
        </w:rPr>
        <w:t xml:space="preserve">МАНТИЙНЫЕ СТРУИ. </w:t>
      </w:r>
    </w:p>
    <w:p>
      <w:pPr>
        <w:pStyle w:val="Normal"/>
        <w:bidi w:val="0"/>
        <w:ind w:firstLine="709"/>
        <w:jc w:val="both"/>
        <w:rPr/>
      </w:pPr>
      <w:r>
        <w:rPr>
          <w:rFonts w:ascii="Times New Roman CYR" w:hAnsi="Times New Roman CYR"/>
          <w:sz w:val="24"/>
        </w:rPr>
        <w:t>Мантия — покров из тканей. Понятно, что ткань струями не льется. Только художественное воображение может придумать такое. Тем более трудно представить себе мантию мощностью около 2900 километров, залегающую под твердой земной корой, да к тому и в форме сплошной оболочки. Однако для геологов понятие «мантия» настолько определенно, что никаких разъяснений не требует. Вместе с тем никто из них не может сказать, какая она. В простейшем случае укажут на огненно-жидкие вулканические излияния.</w:t>
      </w:r>
    </w:p>
    <w:p>
      <w:pPr>
        <w:pStyle w:val="Normal"/>
        <w:bidi w:val="0"/>
        <w:ind w:firstLine="709"/>
        <w:jc w:val="both"/>
        <w:rPr/>
      </w:pPr>
      <w:r>
        <w:rPr>
          <w:rFonts w:ascii="Times New Roman CYR" w:hAnsi="Times New Roman CYR"/>
          <w:sz w:val="24"/>
        </w:rPr>
        <w:t>Итак, вулканы. Они бывают разные. Но почти все — горячие точки на земной поверхности или бывшие ими. Канадский геофизик Т. Вильсон изучал собственно не вулканы. Его интересовал геологический возраст островов вулканического происхождения в океанах. Тут и помогла наблюдательность. Т. Вильсон заметил, что чем дальше от срединно-океанических хребтов расположены эти острова, тем они древнее. Будто разновозрастные братья, все дальше и дальше уходящие от своего «родителя» — хребта. Приблизительно из таких рассуждений и родилось у геологов предположение о движении вместе с островами океанического дна. Ведь сами по себе они – часть этого дна. Значит, не могут самостоятельно перемещаться.</w:t>
      </w:r>
    </w:p>
    <w:p>
      <w:pPr>
        <w:pStyle w:val="Normal"/>
        <w:bidi w:val="0"/>
        <w:ind w:firstLine="709"/>
        <w:jc w:val="both"/>
        <w:rPr/>
      </w:pPr>
      <w:r>
        <w:rPr>
          <w:rFonts w:ascii="Times New Roman CYR" w:hAnsi="Times New Roman CYR"/>
          <w:sz w:val="24"/>
        </w:rPr>
        <w:t>В Тихом океане есть и другие острова вулканического происхождения. Например Гавайские. Среди них имеются «старики» под 70 млн лет и молодые, в частности известный своей неугомонностью остров Килауэа. Они тоже горячие точки Земли. Тут, по-видимому, действует постоянный очаг магмы, над которым движется океаническая каменная кора.</w:t>
      </w:r>
    </w:p>
    <w:p>
      <w:pPr>
        <w:pStyle w:val="Normal"/>
        <w:bidi w:val="0"/>
        <w:ind w:firstLine="709"/>
        <w:jc w:val="both"/>
        <w:rPr/>
      </w:pPr>
      <w:r>
        <w:rPr>
          <w:rFonts w:ascii="Times New Roman CYR" w:hAnsi="Times New Roman CYR"/>
          <w:sz w:val="24"/>
        </w:rPr>
        <w:t>Вот теперь можно перейти и к мантийным струям. Вулканы для нас вестники их прорыва из мантии к поверхности Земли.</w:t>
      </w:r>
    </w:p>
    <w:p>
      <w:pPr>
        <w:pStyle w:val="Normal"/>
        <w:bidi w:val="0"/>
        <w:ind w:firstLine="709"/>
        <w:jc w:val="both"/>
        <w:rPr/>
      </w:pPr>
      <w:r>
        <w:rPr>
          <w:rFonts w:ascii="Times New Roman CYR" w:hAnsi="Times New Roman CYR"/>
          <w:sz w:val="24"/>
        </w:rPr>
        <w:t>Раньше думали: в земной коре есть глубинный очаг магмы, чем-то напоминающий раскаленную печку. Из нее вертикально поднимается по каналу-трубе лава. Как дым в безветренную погоду. Теперь считают, что о постоянстве говорить не приходится. Мантийная струя слишком активна. Она может расплавить каменную твердь. Создать вулкан. Иногда взламывает земную кору. Возникает трещина, растет горный хребет. Потом от хребта медленно расползаются в противоположные стороны обломки коры, например океанические плиты. Вместе с ними ползут вулканические острова — горячие точки. Чем длительнее этот путь, тем они старше. Поэтому вулканы и разновозрастны.</w:t>
      </w:r>
    </w:p>
    <w:p>
      <w:pPr>
        <w:pStyle w:val="Normal"/>
        <w:bidi w:val="0"/>
        <w:ind w:firstLine="709"/>
        <w:jc w:val="both"/>
        <w:rPr/>
      </w:pPr>
      <w:r>
        <w:rPr>
          <w:rFonts w:ascii="Times New Roman CYR" w:hAnsi="Times New Roman CYR"/>
          <w:sz w:val="24"/>
        </w:rPr>
        <w:t>Геологи-фиксисты, отрицающие горизонтальные перемещения земной коры, нашли свое объяснение ее поднятиям и опусканиям. Там же в мантии.Они считают, что глубинные потоки движутся от раскаленного ядра планеты вверх к холодной каменной оболочке. Потом, охладившись, опускаются вниз. Как говорят ученые, происходит замкнутое конвекционное движение. Вряд ли такое перемещение магмы может расталкивать в стороны плиты земной коры.</w:t>
      </w:r>
    </w:p>
    <w:p>
      <w:pPr>
        <w:pStyle w:val="Normal"/>
        <w:bidi w:val="0"/>
        <w:ind w:firstLine="709"/>
        <w:jc w:val="both"/>
        <w:rPr/>
      </w:pPr>
      <w:r>
        <w:rPr>
          <w:rFonts w:ascii="Times New Roman CYR" w:hAnsi="Times New Roman CYR"/>
          <w:sz w:val="24"/>
        </w:rPr>
        <w:t>Для тех, кто утверждает наличие движения литосферных плит, этого недостаточно. Объяснить процессы, происходящие в глубоких недрах, им помогают и мантийные струи. Они обеспечивают также возможность и горизонтальных движений. Геологические и геофизические исследования последнего времени подтверждают: Африка за 100 млн. лет «проплыла» по нашей планете почти 2,5 тыс. километров. Африканская плита — одна из крупнейших. Передвигалась она неравномерно, с разной скоростью. Следы горячих точек планеты — как бы отметки ее движения. Измерили расстояние между ними. Получилось, что через 40—45 млн. лет перемещение Африки ускорялось.</w:t>
      </w:r>
    </w:p>
    <w:p>
      <w:pPr>
        <w:pStyle w:val="Normal"/>
        <w:bidi w:val="0"/>
        <w:ind w:firstLine="709"/>
        <w:jc w:val="both"/>
        <w:rPr/>
      </w:pPr>
      <w:r>
        <w:rPr>
          <w:rFonts w:ascii="Times New Roman CYR" w:hAnsi="Times New Roman CYR"/>
          <w:sz w:val="24"/>
        </w:rPr>
        <w:t xml:space="preserve">А теперь вспомним о ледоходе. Там, где течение спокойно, ледяные плиты движутся медленно, сохраняя свою форму. Но вот поток ускорился, лед затрещал, стал раскалываться, вздыбливаясь по краям торосами. Подобное давно подметили ученые в истории развития Земли. На ней периодически повторялись эпохи создания мощных хребтов, извержения вулканов, образования морей. Лик планеты изменялся быстро. И сейчас гигантские каменные торосы вздымаются по окраинам материков. Тут чаще происходят природные катастрофы, образуются разломы в земной коре, извергают огненную лаву вулканы. Причину этих катаклизмов раньше не могли объяснить. Но то, что они были,— факт. Может быть, новые научные предположения, в том числе о действии мантийных струй, приблизят нас к разгадке очевидного? </w:t>
      </w:r>
    </w:p>
    <w:p>
      <w:pPr>
        <w:pStyle w:val="Normal"/>
        <w:bidi w:val="0"/>
        <w:ind w:firstLine="709"/>
        <w:jc w:val="both"/>
        <w:rPr/>
      </w:pPr>
      <w:r>
        <w:rPr>
          <w:rFonts w:ascii="Times New Roman CYR" w:hAnsi="Times New Roman CYR"/>
          <w:sz w:val="24"/>
        </w:rPr>
        <w:t xml:space="preserve">НЕ АТЛАНТИДА, А ПАЦИФИДА. </w:t>
      </w:r>
    </w:p>
    <w:p>
      <w:pPr>
        <w:pStyle w:val="Normal"/>
        <w:bidi w:val="0"/>
        <w:ind w:firstLine="709"/>
        <w:jc w:val="both"/>
        <w:rPr/>
      </w:pPr>
      <w:r>
        <w:rPr>
          <w:rFonts w:ascii="Times New Roman CYR" w:hAnsi="Times New Roman CYR"/>
          <w:sz w:val="24"/>
        </w:rPr>
        <w:t>Однажды норвежская археологическая экспедиция разыскала странные записи. Не где-нибудь в архивах библиотек, а на острове, затерянном в Тихом океане. Рукописи прислали в Ленинград. Их тщательно изучили, расшифровали. Обнаружили среди записей и легенду о возникновении острова. Она нас больше всего и интересует. Итак, приведем отдельные строки из расшифрованного текста, который приведен в книге А. Кондратова «Загадки Великого океана»: «Юноша Tea Вака сказал:</w:t>
      </w:r>
    </w:p>
    <w:p>
      <w:pPr>
        <w:pStyle w:val="Normal"/>
        <w:bidi w:val="0"/>
        <w:ind w:firstLine="709"/>
        <w:jc w:val="both"/>
        <w:rPr/>
      </w:pPr>
      <w:r>
        <w:rPr>
          <w:rFonts w:ascii="Times New Roman CYR" w:hAnsi="Times New Roman CYR"/>
          <w:sz w:val="24"/>
        </w:rPr>
        <w:t xml:space="preserve">— </w:t>
      </w:r>
      <w:r>
        <w:rPr>
          <w:rFonts w:ascii="Times New Roman CYR" w:hAnsi="Times New Roman CYR"/>
          <w:sz w:val="24"/>
        </w:rPr>
        <w:t>Наша земля раньше была большой страной, очень большой страной.</w:t>
      </w:r>
    </w:p>
    <w:p>
      <w:pPr>
        <w:pStyle w:val="Normal"/>
        <w:bidi w:val="0"/>
        <w:ind w:firstLine="709"/>
        <w:jc w:val="both"/>
        <w:rPr/>
      </w:pPr>
      <w:r>
        <w:rPr>
          <w:rFonts w:ascii="Times New Roman CYR" w:hAnsi="Times New Roman CYR"/>
          <w:sz w:val="24"/>
        </w:rPr>
        <w:t>Куукуу спросил его:</w:t>
      </w:r>
    </w:p>
    <w:p>
      <w:pPr>
        <w:pStyle w:val="Normal"/>
        <w:bidi w:val="0"/>
        <w:ind w:firstLine="709"/>
        <w:jc w:val="both"/>
        <w:rPr/>
      </w:pPr>
      <w:r>
        <w:rPr>
          <w:rFonts w:ascii="Times New Roman CYR" w:hAnsi="Times New Roman CYR"/>
          <w:sz w:val="24"/>
        </w:rPr>
        <w:t xml:space="preserve">— </w:t>
      </w:r>
      <w:r>
        <w:rPr>
          <w:rFonts w:ascii="Times New Roman CYR" w:hAnsi="Times New Roman CYR"/>
          <w:sz w:val="24"/>
        </w:rPr>
        <w:t>Почему же страна стала маленькой?</w:t>
      </w:r>
    </w:p>
    <w:p>
      <w:pPr>
        <w:pStyle w:val="Normal"/>
        <w:bidi w:val="0"/>
        <w:ind w:firstLine="709"/>
        <w:jc w:val="both"/>
        <w:rPr/>
      </w:pPr>
      <w:r>
        <w:rPr>
          <w:rFonts w:ascii="Times New Roman CYR" w:hAnsi="Times New Roman CYR"/>
          <w:sz w:val="24"/>
        </w:rPr>
        <w:t>Tea Вака ответил:</w:t>
      </w:r>
    </w:p>
    <w:p>
      <w:pPr>
        <w:pStyle w:val="Normal"/>
        <w:bidi w:val="0"/>
        <w:ind w:firstLine="709"/>
        <w:jc w:val="both"/>
        <w:rPr/>
      </w:pPr>
      <w:r>
        <w:rPr>
          <w:rFonts w:ascii="Times New Roman CYR" w:hAnsi="Times New Roman CYR"/>
          <w:sz w:val="24"/>
        </w:rPr>
        <w:t xml:space="preserve">— </w:t>
      </w:r>
      <w:r>
        <w:rPr>
          <w:rFonts w:ascii="Times New Roman CYR" w:hAnsi="Times New Roman CYR"/>
          <w:sz w:val="24"/>
        </w:rPr>
        <w:t>На нее опустил свой посох Увоке. Он опустил свой посох на местность Охиро. Поднялись волны, и страна сделалась маленькой...».</w:t>
      </w:r>
    </w:p>
    <w:p>
      <w:pPr>
        <w:pStyle w:val="Normal"/>
        <w:bidi w:val="0"/>
        <w:ind w:firstLine="709"/>
        <w:jc w:val="both"/>
        <w:rPr/>
      </w:pPr>
      <w:r>
        <w:rPr>
          <w:rFonts w:ascii="Times New Roman CYR" w:hAnsi="Times New Roman CYR"/>
          <w:sz w:val="24"/>
        </w:rPr>
        <w:t>Такова легенда. Кстати, ученые считают, что имя Увоке означает «грохочущий прибой».</w:t>
      </w:r>
    </w:p>
    <w:p>
      <w:pPr>
        <w:pStyle w:val="Normal"/>
        <w:bidi w:val="0"/>
        <w:ind w:firstLine="709"/>
        <w:jc w:val="both"/>
        <w:rPr/>
      </w:pPr>
      <w:r>
        <w:rPr>
          <w:rFonts w:ascii="Times New Roman CYR" w:hAnsi="Times New Roman CYR"/>
          <w:sz w:val="24"/>
        </w:rPr>
        <w:t>Один из последних стариков с острова Пасхи, который еще хранил в своей памяти древние предания, тоже рассказывал: «Вождь заметил, что его земля медленно погружается в море. Он собрал своих слуг, мужчин, женщин, детей и стариков и посадил их на две большие лодки. Когда они достигли горизонта, вождь увидел, что вся земля, за исключением ее маленькой части, называемой Маори, ушла под воду».</w:t>
      </w:r>
    </w:p>
    <w:p>
      <w:pPr>
        <w:pStyle w:val="Normal"/>
        <w:bidi w:val="0"/>
        <w:ind w:firstLine="709"/>
        <w:jc w:val="both"/>
        <w:rPr/>
      </w:pPr>
      <w:r>
        <w:rPr>
          <w:rFonts w:ascii="Times New Roman CYR" w:hAnsi="Times New Roman CYR"/>
          <w:sz w:val="24"/>
        </w:rPr>
        <w:t>Этот рассказ записал француз Франсис Мазьер, побывавший на острове Пасхи в 1963 году. Рассказывают, что первый европеец Эжен Эйро, приехавший туда на жительство в середине прошлого века, видел во всех домах туземцев деревянные дощечки с изображением животных, которые на острове уже не обитали. Позднее таких дощечек уже никто из посещавших остров не видел.</w:t>
      </w:r>
    </w:p>
    <w:p>
      <w:pPr>
        <w:pStyle w:val="Normal"/>
        <w:bidi w:val="0"/>
        <w:ind w:firstLine="709"/>
        <w:jc w:val="both"/>
        <w:rPr/>
      </w:pPr>
      <w:r>
        <w:rPr>
          <w:rFonts w:ascii="Times New Roman CYR" w:hAnsi="Times New Roman CYR"/>
          <w:sz w:val="24"/>
        </w:rPr>
        <w:t>Убедительны ли эти свидетельства? Пожалуй, нет. Такие факты не доказательство существования древнего материка Пацифида. И все-таки некоторые ученые предполагают: он был. Возвышался среди волн Тихого океана. В существовании Пацифиды верил и патриарх советских геологов Владимир Афанасьевич Обручев, который в 1956 году писал: «Можно утверждать, что в теплом экваториальном поясе Земли человечество уже в то время, когда обе околополярные области были еще покрыты снегом и ледниками (а человек выделывал каменные орудия, служившие ему для добывания пищи), достигло высокого культурного развития, строились красивые храмы для божеств; пирамиды в качестве гробниц для царей, а на острове Пасхи воздвигались каменные статуи для охраны от каких-то врагов. И возникает интересный и сложный вопрос: не была ли вызвана гибель иных культур и их сооружений какой-то катастрофой? Приходится вспомнить, что ледниковый период, создавший на Земле в обоих приполярных поясах огромные массы снега и льда, постепенно ослабевал под воздействием Солнца и не мог не вызвать некоторые катастрофы». С тех пор прошли десятилетия. Стремление человека открыть таинственное не угасает. Правда, знаток о. Пасхи знаменитый путешественник Тур Хейердал считает все это мифом. Многочисленные образцы пород, собранные не только со дна, но и с помощью бурения из недр океана, свидетельствуют о противоположном. В них есть мертвый планктон, который накапливался здесь по крайней мере 1 000 000 лет.</w:t>
      </w:r>
    </w:p>
    <w:p>
      <w:pPr>
        <w:pStyle w:val="Normal"/>
        <w:bidi w:val="0"/>
        <w:ind w:firstLine="709"/>
        <w:jc w:val="both"/>
        <w:rPr/>
      </w:pPr>
      <w:r>
        <w:rPr>
          <w:rFonts w:ascii="Times New Roman CYR" w:hAnsi="Times New Roman CYR"/>
          <w:sz w:val="24"/>
        </w:rPr>
        <w:t xml:space="preserve">СЛОВНО НА КАЧЕЛЯХ. </w:t>
      </w:r>
    </w:p>
    <w:p>
      <w:pPr>
        <w:pStyle w:val="Normal"/>
        <w:bidi w:val="0"/>
        <w:ind w:firstLine="709"/>
        <w:jc w:val="both"/>
        <w:rPr/>
      </w:pPr>
      <w:r>
        <w:rPr>
          <w:rFonts w:ascii="Times New Roman CYR" w:hAnsi="Times New Roman CYR"/>
          <w:sz w:val="24"/>
        </w:rPr>
        <w:t>Италия, город Поццуоли. Древние римляне добывали здесь вулканический туф. Его назвали пуццоланом. Сравнительно спокойно жили в городе. По крайней мере, ходили по твердой земле, хотя ее прибрежный участок и опустился в море.</w:t>
      </w:r>
    </w:p>
    <w:p>
      <w:pPr>
        <w:pStyle w:val="Normal"/>
        <w:bidi w:val="0"/>
        <w:ind w:firstLine="709"/>
        <w:jc w:val="both"/>
        <w:rPr/>
      </w:pPr>
      <w:r>
        <w:rPr>
          <w:rFonts w:ascii="Times New Roman CYR" w:hAnsi="Times New Roman CYR"/>
          <w:sz w:val="24"/>
        </w:rPr>
        <w:t>В 1969 году все изменилось. Будто поднимающееся на дрожжах тесто, стала почва под ногами. За полгода территория города «подросла» на десятки сантиметров. Началась паника. Заговорили о переселении. Впрочем, геологов беспокоило другое. В чем причина необычного? Родилось предположение: в земную твердь стала проникать расплавленная магма. В то же время в Неаполе наблюдали опускание поверхности земли.</w:t>
      </w:r>
    </w:p>
    <w:p>
      <w:pPr>
        <w:pStyle w:val="Normal"/>
        <w:bidi w:val="0"/>
        <w:ind w:firstLine="709"/>
        <w:jc w:val="both"/>
        <w:rPr/>
      </w:pPr>
      <w:r>
        <w:rPr>
          <w:rFonts w:ascii="Times New Roman CYR" w:hAnsi="Times New Roman CYR"/>
          <w:sz w:val="24"/>
        </w:rPr>
        <w:t>Не из подземных ли глубин под красивейшим портом Италии «перетекала» по трещинам магма в другой район? Нет ли связи между ее блужданиями и будущими извержениями Везувия? В общем, вопросов много. Но единого ответа пока нет.</w:t>
      </w:r>
    </w:p>
    <w:p>
      <w:pPr>
        <w:pStyle w:val="Normal"/>
        <w:bidi w:val="0"/>
        <w:ind w:firstLine="709"/>
        <w:jc w:val="both"/>
        <w:rPr/>
      </w:pPr>
      <w:r>
        <w:rPr>
          <w:rFonts w:ascii="Times New Roman CYR" w:hAnsi="Times New Roman CYR"/>
          <w:sz w:val="24"/>
        </w:rPr>
        <w:t>Здесь, в Италии, «вырос» вроде бы небольшой участок. Иное дело в Америке. В 1959 году в США произошло сильное землетрясение. Факт не новый, если... Да, если не считать, что за три десятилетия, предшествовавших этой катастрофе, огромная территория страны площадью около 8 тыс. квадратных километров приподнялась почти на 20 сантиметров. «Подрос» и знаменитый заповедник — Йеллоустонский национальный парк. Не выдержала в отдельных местах давления снизу и твердь земная. Она треснула. Так возник Хебгенский разлом, в результате чего кое-где слои пород поднялись на высоту двухэтажного дома. Геологи знают, что воздымание этой территории США началось тысячи лет назад. Почему? Ученые нашего столетия полагают: происходит медленное заползание сюда глубинных масс планеты. Опять объяснение найдено, но полной уверенности в его справедливости нет.</w:t>
      </w:r>
    </w:p>
    <w:p>
      <w:pPr>
        <w:pStyle w:val="Normal"/>
        <w:bidi w:val="0"/>
        <w:ind w:firstLine="709"/>
        <w:jc w:val="both"/>
        <w:rPr/>
      </w:pPr>
      <w:r>
        <w:rPr>
          <w:rFonts w:ascii="Times New Roman CYR" w:hAnsi="Times New Roman CYR"/>
          <w:sz w:val="24"/>
        </w:rPr>
        <w:t>Вероятно, те же силы поднимают и дно Балтийского моря. Сейчас, приморскому городу Ленинграду ежегодно грозят наводнения. Пройдут тысячелетия и этот район станет сухопутным, может быть похожим на современное побережье Норвегии. Ныне там ищут затонувшие 1000 лет назад корабли смелых викингов, но не в море, а на суше. И, представьте, находят. Это одна сторона действия геологических сил.</w:t>
      </w:r>
    </w:p>
    <w:p>
      <w:pPr>
        <w:pStyle w:val="Normal"/>
        <w:bidi w:val="0"/>
        <w:ind w:firstLine="709"/>
        <w:jc w:val="both"/>
        <w:rPr/>
      </w:pPr>
      <w:r>
        <w:rPr>
          <w:rFonts w:ascii="Times New Roman CYR" w:hAnsi="Times New Roman CYR"/>
          <w:sz w:val="24"/>
        </w:rPr>
        <w:t>Другая — не менее странная. В 1959 году в окрестностях Осло произошел большой оползень. Он разрушил все, что находилось на километровом участке его пути, в том числе и дом. Решили разобраться, почему произошла катастрофа. Оказалось, хозяева дома собрали на семейный праздник гостей. Устроили танцы. Лихие плясуны запросто сдвинули земные отложения. Думаете случай исключительный? Отнюдь нет. Однажды в Норвегии на зеленом лугу поплыли и стали тонуть коровы.</w:t>
      </w:r>
    </w:p>
    <w:p>
      <w:pPr>
        <w:pStyle w:val="Normal"/>
        <w:bidi w:val="0"/>
        <w:ind w:firstLine="709"/>
        <w:jc w:val="both"/>
        <w:rPr/>
      </w:pPr>
      <w:r>
        <w:rPr>
          <w:rFonts w:ascii="Times New Roman CYR" w:hAnsi="Times New Roman CYR"/>
          <w:sz w:val="24"/>
        </w:rPr>
        <w:t>Такие загадки разгадать нетрудно, если знать, что все это происходит на суше, некогда поднявшейся из-под соленых вод. Земля здесь сложена глинами, частички которой скреплены морской солью. Есть там и влага. Вот и случается, что от сотрясений твердое вновь переходит почти в жидкое состояние.</w:t>
      </w:r>
    </w:p>
    <w:p>
      <w:pPr>
        <w:pStyle w:val="Normal"/>
        <w:bidi w:val="0"/>
        <w:ind w:firstLine="709"/>
        <w:jc w:val="both"/>
        <w:rPr/>
      </w:pPr>
      <w:r>
        <w:rPr>
          <w:rFonts w:ascii="Times New Roman CYR" w:hAnsi="Times New Roman CYR"/>
          <w:sz w:val="24"/>
        </w:rPr>
        <w:t>Да, многие участки земной коры словно качаются на качелях. Не обходится такое «расшатывание» и без вмешательства человека. Мы быстро осваиваем нефтяные и газовые месторождения Сибири. Ежегодно добываем сотни миллионов тонн нефти, десятки миллиардов кубических метров газа. К чему это может привести? К проседанию огромной территории. В одних районах небольшому — на 20 сантиметров, в других значительному — до 15 метров. Это — результат деятельности человека. Но одновременно продолжают движение и недра.</w:t>
      </w:r>
    </w:p>
    <w:p>
      <w:pPr>
        <w:pStyle w:val="Normal"/>
        <w:bidi w:val="0"/>
        <w:ind w:firstLine="709"/>
        <w:jc w:val="both"/>
        <w:rPr/>
      </w:pPr>
      <w:r>
        <w:rPr>
          <w:rFonts w:ascii="Times New Roman CYR" w:hAnsi="Times New Roman CYR"/>
          <w:sz w:val="24"/>
        </w:rPr>
        <w:t>По-разному ведут себя территории различных городов. Точные измерения показывают, что ежегодно Самара «опускается» на два миллиметра, Пермь, Одесса и Баку оседают на пять. Однако «подрастают» Тула, Даугавпилс и Минеральные Воды. Рекордсменом можно назвать город Ставрополь на Кавказе. Ежегодный подъем его территории приближается к одному сантиметру. В особом положении находится Москва. Ее восточная часть уходит вниз на шесть миллиметров в год, западная немного поднимается. Все эти изменения нужно учитывать. Иначе могут быть неприятности с подземными коммуникациями, в частности с газопроводами и туннелями.</w:t>
      </w:r>
    </w:p>
    <w:p>
      <w:pPr>
        <w:pStyle w:val="Normal"/>
        <w:bidi w:val="0"/>
        <w:ind w:firstLine="709"/>
        <w:jc w:val="both"/>
        <w:rPr/>
      </w:pPr>
      <w:r>
        <w:rPr>
          <w:rFonts w:ascii="Times New Roman CYR" w:hAnsi="Times New Roman CYR"/>
          <w:sz w:val="24"/>
        </w:rPr>
        <w:t xml:space="preserve">ТРЕЩИНА ТРЕЩИНЕ РОЗНЬ. </w:t>
      </w:r>
    </w:p>
    <w:p>
      <w:pPr>
        <w:pStyle w:val="Normal"/>
        <w:bidi w:val="0"/>
        <w:ind w:firstLine="709"/>
        <w:jc w:val="both"/>
        <w:rPr/>
      </w:pPr>
      <w:r>
        <w:rPr>
          <w:rFonts w:ascii="Times New Roman CYR" w:hAnsi="Times New Roman CYR"/>
          <w:sz w:val="24"/>
        </w:rPr>
        <w:t>Подводный канал. Его вырубили на острове Северный в Новой Зеландии. Стали заполнять водой. Скалы неожиданно раскололись. Образовалась трещина длиной 700 метров и шириной 5 сантиметров. Эта ошибка в расчетах прочности пород обошлась строителям весьма дорого.</w:t>
      </w:r>
    </w:p>
    <w:p>
      <w:pPr>
        <w:pStyle w:val="Normal"/>
        <w:bidi w:val="0"/>
        <w:ind w:firstLine="709"/>
        <w:jc w:val="both"/>
        <w:rPr/>
      </w:pPr>
      <w:r>
        <w:rPr>
          <w:rFonts w:ascii="Times New Roman CYR" w:hAnsi="Times New Roman CYR"/>
          <w:sz w:val="24"/>
        </w:rPr>
        <w:t>В другом месте, в американском штате Калифорния, возник разлом. На этот раз созданный самой природой. Только на суше его длина достигает 1000 километров, да и глубина его немалая — 32 километра. Одна сторона гигантской трещины постоянно смещается по отношению к другой каждый год в среднем на пять сантиметров. Особенно заметны такие сдвиги во время землетрясений. Они достигали многих метров.</w:t>
      </w:r>
    </w:p>
    <w:p>
      <w:pPr>
        <w:pStyle w:val="Normal"/>
        <w:bidi w:val="0"/>
        <w:ind w:firstLine="709"/>
        <w:jc w:val="both"/>
        <w:rPr/>
      </w:pPr>
      <w:r>
        <w:rPr>
          <w:rFonts w:ascii="Times New Roman CYR" w:hAnsi="Times New Roman CYR"/>
          <w:sz w:val="24"/>
        </w:rPr>
        <w:t>Сдвижение участков земной тверди продолжается миллионы лет. Поэтому не сразу нашли «половинки» расколовшихся пород. Они успели удалиться друг от друга на 500 километров. Таких заметных и изученных трещин в теле нашей планеты много. Теперь за их «жизнью» следят точные приборы. Это они установили, что два калифорнийских города Сан-Диего и Куинс быстро приближаются друг к другу. Их движут перемещения земной коры вдоль трещины. Скорость — более 1 метра за 10 лет. А определяют такие перемещения с помощью лазерных приборов и искусственных спутников Земли.</w:t>
      </w:r>
    </w:p>
    <w:p>
      <w:pPr>
        <w:pStyle w:val="Normal"/>
        <w:bidi w:val="0"/>
        <w:ind w:firstLine="709"/>
        <w:jc w:val="both"/>
        <w:rPr/>
      </w:pPr>
      <w:r>
        <w:rPr>
          <w:rFonts w:ascii="Times New Roman CYR" w:hAnsi="Times New Roman CYR"/>
          <w:sz w:val="24"/>
        </w:rPr>
        <w:t>Однако на планете гораздо больше невидимых трещин. Словно паутина, они пронизывают каменную оболочку. Нередко спрятаны под другими образованиями. Станут ли эти скрытые разломы началом распада на куски твердой «скорлупы» недр? Предсказать трудно. Но их следы геологи старательно ищут.</w:t>
      </w:r>
    </w:p>
    <w:p>
      <w:pPr>
        <w:pStyle w:val="Normal"/>
        <w:bidi w:val="0"/>
        <w:ind w:firstLine="709"/>
        <w:jc w:val="both"/>
        <w:rPr/>
      </w:pPr>
      <w:r>
        <w:rPr>
          <w:rFonts w:ascii="Times New Roman CYR" w:hAnsi="Times New Roman CYR"/>
          <w:sz w:val="24"/>
        </w:rPr>
        <w:t xml:space="preserve">«Вот она, прямо перед моими глазами... борозда, бегущая вверх по стене к кровле и снова вниз по противоположной стене, четкая, как будто прорезанная ножом... падающая под углом 55° от гор к равнине. Этот влажный ноздреватый камень недолго будет обнажен. Его облицуют, открытым останется только небольшое окно — через него можно будет увидеть лишь проблеск исключительного явления природы, которое мне посчастливилось наблюдать»,— так писал незадолго до смерти знаменитый немецкий геолог Ханс Клоос в книге «Разговор с Землей». До этого он часто посещал один из строящихся туннелей вблизи швейцарской границы. Собственными глазами видел то, что составляет и теперь загадку для многих исследователей. Он видел линию смыкания молодых горных песчаников с древними гнейсами в Альпах. Итак, трещина трещине рознь. Причины их рождения тоже различны. </w:t>
      </w:r>
    </w:p>
    <w:p>
      <w:pPr>
        <w:pStyle w:val="Normal"/>
        <w:bidi w:val="0"/>
        <w:ind w:firstLine="709"/>
        <w:jc w:val="both"/>
        <w:rPr/>
      </w:pPr>
      <w:r>
        <w:rPr>
          <w:rFonts w:ascii="Times New Roman CYR" w:hAnsi="Times New Roman CYR"/>
          <w:sz w:val="24"/>
        </w:rPr>
        <w:t xml:space="preserve">«СЛАВНОЕ МОРЕ, СВЯЩЕННЫЙ БАЙКАЛ...» </w:t>
      </w:r>
    </w:p>
    <w:p>
      <w:pPr>
        <w:pStyle w:val="Normal"/>
        <w:bidi w:val="0"/>
        <w:ind w:firstLine="709"/>
        <w:jc w:val="both"/>
        <w:rPr/>
      </w:pPr>
      <w:r>
        <w:rPr>
          <w:rFonts w:ascii="Times New Roman CYR" w:hAnsi="Times New Roman CYR"/>
          <w:sz w:val="24"/>
        </w:rPr>
        <w:t>Давно поют на Руси эту песню. Озеро Байкал действительно похоже на море. Нигде в мире нет такого огромного водоема, наполненного чистой пресной влагой. Поэтому и называют морем. А вот некоторые геологи пророчат ему в будущем судьбу океана. Правда, через миллионы лет.</w:t>
      </w:r>
    </w:p>
    <w:p>
      <w:pPr>
        <w:pStyle w:val="Normal"/>
        <w:bidi w:val="0"/>
        <w:ind w:firstLine="709"/>
        <w:jc w:val="both"/>
        <w:rPr/>
      </w:pPr>
      <w:r>
        <w:rPr>
          <w:rFonts w:ascii="Times New Roman CYR" w:hAnsi="Times New Roman CYR"/>
          <w:sz w:val="24"/>
        </w:rPr>
        <w:t>Голубая полоска, словно след сабельного удара. Таким видится Байкал на географической карте. В самом деле — это гигантский шрам на каменном лике планеты. Место глубинного раскола земной коры. Много открытий преподнесло озеро геологам в  последние годы. Есть среди них и довольно необычные.</w:t>
      </w:r>
    </w:p>
    <w:p>
      <w:pPr>
        <w:pStyle w:val="Normal"/>
        <w:bidi w:val="0"/>
        <w:ind w:firstLine="709"/>
        <w:jc w:val="both"/>
        <w:rPr/>
      </w:pPr>
      <w:r>
        <w:rPr>
          <w:rFonts w:ascii="Times New Roman CYR" w:hAnsi="Times New Roman CYR"/>
          <w:sz w:val="24"/>
        </w:rPr>
        <w:t>24 апреля 1974 года ученый из города Улан-Удэ Ф. П. Кренделев летел по своим делам на самолете. После весеннего дождя байкальский гладкий и прозрачный лед блестел, словно стекло. Трещины, изломы ледяного поля яркими штрихами проглядывали сквозь холодную поверхность льда. Кренделев залюбовался чудесной картиной природы. Взял блокнот. Зарисовал ее. И в последующие годы он еще не раз летал зимой над сибирским озером. Однако изменений в картине трещин не наблюдал. Ученый был по профессии геологом, притом весьма наблюдательным. Трудно поверить, чтобы лед сам по себе в разные зимы растрескивался по одному и тому же природному рисунку. Не отражает ли так замерзшая вода какие-то закономерности, проявляющиеся на дне озера? — предположил Ф. П. Кренделев.</w:t>
      </w:r>
    </w:p>
    <w:p>
      <w:pPr>
        <w:pStyle w:val="Normal"/>
        <w:bidi w:val="0"/>
        <w:ind w:firstLine="709"/>
        <w:jc w:val="both"/>
        <w:rPr/>
      </w:pPr>
      <w:r>
        <w:rPr>
          <w:rFonts w:ascii="Times New Roman CYR" w:hAnsi="Times New Roman CYR"/>
          <w:sz w:val="24"/>
        </w:rPr>
        <w:t>Однажды он познакомился с ледовыми картами Байкала, которые регулярно составлял другой исследователь — В. М. Сокольников, которого интересовали нерпы. В. М. Сокольников отмечал главные трещины во льду, называемые становыми, где обычно было много лунок-проталин, позволявших нерпам выходить из воды. Расположение трещин на карте В.М. Сокольникова и на зарисовках Ф.П. Кренделева полностью  совпало.</w:t>
      </w:r>
    </w:p>
    <w:p>
      <w:pPr>
        <w:pStyle w:val="Normal"/>
        <w:bidi w:val="0"/>
        <w:ind w:firstLine="709"/>
        <w:jc w:val="both"/>
        <w:rPr/>
      </w:pPr>
      <w:r>
        <w:rPr>
          <w:rFonts w:ascii="Times New Roman CYR" w:hAnsi="Times New Roman CYR"/>
          <w:sz w:val="24"/>
        </w:rPr>
        <w:t>Геологу была известна еще одна карта. На ней были помечены места выхода теплых источников, расположенных в зонах нарушения земной коры в районе Байкала. Сопоставив все карты с увиденным, геолог заметил, что штрихи на его рисунках и на картах других исследователей — почти близнецы.</w:t>
      </w:r>
    </w:p>
    <w:p>
      <w:pPr>
        <w:pStyle w:val="Normal"/>
        <w:bidi w:val="0"/>
        <w:ind w:firstLine="709"/>
        <w:jc w:val="both"/>
        <w:rPr/>
      </w:pPr>
      <w:r>
        <w:rPr>
          <w:rFonts w:ascii="Times New Roman CYR" w:hAnsi="Times New Roman CYR"/>
          <w:sz w:val="24"/>
        </w:rPr>
        <w:t>Вот так родилась научная догадка. Трещины ледяного поля и места зимнего обитания нерпы служат указанием о разломах и движениях байкальского дна. Они как бы отражают следы горячего «дыхания» нашей планеты.</w:t>
      </w:r>
    </w:p>
    <w:p>
      <w:pPr>
        <w:pStyle w:val="Normal"/>
        <w:bidi w:val="0"/>
        <w:ind w:firstLine="709"/>
        <w:jc w:val="both"/>
        <w:rPr/>
      </w:pPr>
      <w:r>
        <w:rPr>
          <w:rFonts w:ascii="Times New Roman CYR" w:hAnsi="Times New Roman CYR"/>
          <w:sz w:val="24"/>
        </w:rPr>
        <w:t xml:space="preserve">ОПУСКАЮЩАЯСЯ СУША. </w:t>
      </w:r>
    </w:p>
    <w:p>
      <w:pPr>
        <w:pStyle w:val="Normal"/>
        <w:bidi w:val="0"/>
        <w:ind w:firstLine="709"/>
        <w:jc w:val="both"/>
        <w:rPr/>
      </w:pPr>
      <w:r>
        <w:rPr>
          <w:rFonts w:ascii="Times New Roman CYR" w:hAnsi="Times New Roman CYR"/>
          <w:sz w:val="24"/>
        </w:rPr>
        <w:t>Куда они потекут? Сегодня для большинства людей такой вопрос покажется нелепым. Ведь речь идет о Великих озерах Северной Америки. Но все чаще отмечается увеличивающийся перекос земной коры в этом районе. Северный берег озера Верхнего за последние 100 лет поднялся более чем на полметра, а на озере Эри подобных изменений не наблюдается. Будто невидимая рука постепенно наклоняет наполненную «тарелку». Еще немного, и вода перельется через край. Пока за этим явлением наблюдают. Что будет дальше? Время покажет.</w:t>
      </w:r>
    </w:p>
    <w:p>
      <w:pPr>
        <w:pStyle w:val="Normal"/>
        <w:bidi w:val="0"/>
        <w:ind w:firstLine="709"/>
        <w:jc w:val="both"/>
        <w:rPr/>
      </w:pPr>
      <w:r>
        <w:rPr>
          <w:rFonts w:ascii="Times New Roman CYR" w:hAnsi="Times New Roman CYR"/>
          <w:sz w:val="24"/>
        </w:rPr>
        <w:t>Зато на другом континенте подобный перекос давно стал местом многовековой битвы человека с природными геологическими явлениями. «В стране хавков океан дважды в день обрушивается громадными волнами на неизмеримые просторы берега. В этом постоянном споре меж водой и сушей обнаруживает себя вечное противоречие между первоначалами природы. Живущее здесь убогое племя устроило свои поселения на естественных высотах или искусственно насыпанных холмах, вершины которых поднимаются над гребнями самых больших волн, какие до сих пор наблюдались. Когда вода заливает окрестность, эти хижины напоминают забытые в море суда». Так писал почти 2000 лет назад римский географ и военачальник Плиний Старший. Об опускании поверхности земной коры он ничего не знал. Не догадывались о нем и древние жители этих мест. Иначе поселились бы чуть севернее, в Скандинавии, на участке, медленно поднимающемся вверх.</w:t>
      </w:r>
    </w:p>
    <w:p>
      <w:pPr>
        <w:pStyle w:val="Normal"/>
        <w:bidi w:val="0"/>
        <w:ind w:firstLine="709"/>
        <w:jc w:val="both"/>
        <w:rPr/>
      </w:pPr>
      <w:r>
        <w:rPr>
          <w:rFonts w:ascii="Times New Roman CYR" w:hAnsi="Times New Roman CYR"/>
          <w:sz w:val="24"/>
        </w:rPr>
        <w:t>Когда-то предки голландцев владели плодородной сушей. Сравнительно недавно, в XII веке, они лишились ее. Взамен получили море, Западно-Фризские острова, заливы Зёйдер-Зе и Доларт. Именно с ними и стали усиленно бороться. Откачивают воду, строят дамбы. Создают искусственную сушу — польдеры.</w:t>
      </w:r>
    </w:p>
    <w:p>
      <w:pPr>
        <w:pStyle w:val="Normal"/>
        <w:bidi w:val="0"/>
        <w:ind w:firstLine="709"/>
        <w:jc w:val="both"/>
        <w:rPr/>
      </w:pPr>
      <w:r>
        <w:rPr>
          <w:rFonts w:ascii="Times New Roman CYR" w:hAnsi="Times New Roman CYR"/>
          <w:sz w:val="24"/>
        </w:rPr>
        <w:t>На месте бывших водных просторов Зёйдер-Зе, на польдерах, поселились люди. Здесь создана новая провинция страны. Есть V нее и столица — город Лейлейстад. Ее название не случайно. В начале нынешнего века инженер-гидротехник Корнелиус Лели предложил смелый проект осушения залива. Благодарные жители новых земель увековечили память победителя геологических сил, назвав в его честь административный центр провинции. А Нидерланды стали государством, более 1/3 территории которого составляет суша, отвоеванная у моря.</w:t>
      </w:r>
    </w:p>
    <w:p>
      <w:pPr>
        <w:pStyle w:val="Normal"/>
        <w:bidi w:val="0"/>
        <w:ind w:firstLine="709"/>
        <w:jc w:val="both"/>
        <w:rPr/>
      </w:pPr>
      <w:r>
        <w:rPr>
          <w:rFonts w:ascii="Times New Roman CYR" w:hAnsi="Times New Roman CYR"/>
          <w:sz w:val="24"/>
        </w:rPr>
        <w:t>Оно по-прежнему наступает. Борьба с морем велась издавна и продолжается в настоящее время с помощью не только машин, но и законов. В начале XIII века появился первый и весьма категоричный: «Кто не хочет строить плотину, тому нет места за плотиной». Он был включен в сборник германского средневекового права «Саксонское зерцало». Наверное, в будущем подобное предупреждение потребуется и для других приморских стран, расположенных на этом участке Земли.</w:t>
      </w:r>
    </w:p>
    <w:p>
      <w:pPr>
        <w:pStyle w:val="Normal"/>
        <w:bidi w:val="0"/>
        <w:ind w:firstLine="709"/>
        <w:jc w:val="both"/>
        <w:rPr/>
      </w:pPr>
      <w:r>
        <w:rPr>
          <w:rFonts w:ascii="Times New Roman CYR" w:hAnsi="Times New Roman CYR"/>
          <w:sz w:val="24"/>
        </w:rPr>
        <w:t>В наше время между островной Англией и континентальной Европой решили проложить сухопутную дорогу. Это будет подводный туннель через пролив Ла-Манш. Первобытным охотникам такая проблема была неведома. По густым лесам и зеленым лугам они могли пешком пройти из Англии в Бельгию или Данию. Тогда острова Великобритания не существовало. Река Темза была обычным притоком полноводного Рейна. Поэтому один из средневековых писателей утверждал, что большой морской пролив Ла-Манш — творение рук человеческих, древних строителей. Он слышал предания о существовании суши, но понять, почему она исчезла, не мог. Только современные точные измерения, притом многолетние, позволили установить, где и куда могут течь воды, казалось бы неподвижных и постоянных водоемов. Будь то озеро или огромный океан.</w:t>
      </w:r>
    </w:p>
    <w:p>
      <w:pPr>
        <w:pStyle w:val="Normal"/>
        <w:bidi w:val="0"/>
        <w:ind w:firstLine="709"/>
        <w:jc w:val="both"/>
        <w:rPr/>
      </w:pPr>
      <w:r>
        <w:rPr>
          <w:rFonts w:ascii="Times New Roman CYR" w:hAnsi="Times New Roman CYR"/>
          <w:sz w:val="24"/>
        </w:rPr>
        <w:t xml:space="preserve">«ИЗ МОРЯ Я ЗЕМЛИ ВОЗНИКШИЕ ВИДЕЛ...» </w:t>
      </w:r>
    </w:p>
    <w:p>
      <w:pPr>
        <w:pStyle w:val="Normal"/>
        <w:bidi w:val="0"/>
        <w:ind w:firstLine="709"/>
        <w:jc w:val="both"/>
        <w:rPr/>
      </w:pPr>
      <w:r>
        <w:rPr>
          <w:rFonts w:ascii="Times New Roman CYR" w:hAnsi="Times New Roman CYR"/>
          <w:sz w:val="24"/>
        </w:rPr>
        <w:t>Эти слова не требуют особых разъяснений. Лучшее свидетельство перемен — наглядные факты. На юге Туркмении есть поселки, дома в которых стоят на столбах. Это не прихоть строителей. В свое время они все рассчитали правильно. Постройки ставились на мелководье Каспийского моря. И вот за какие-то десятилетия море обмелело и ушло. А дома по-прежнему стоят, но уже упираясь столбами не в морское дно, а в сухую, выжженную солнцем землю. Однако уровень Каспия в последнее время опять стал подниматься...</w:t>
      </w:r>
    </w:p>
    <w:p>
      <w:pPr>
        <w:pStyle w:val="Normal"/>
        <w:bidi w:val="0"/>
        <w:ind w:firstLine="709"/>
        <w:jc w:val="both"/>
        <w:rPr/>
      </w:pPr>
      <w:r>
        <w:rPr>
          <w:rFonts w:ascii="Times New Roman CYR" w:hAnsi="Times New Roman CYR"/>
          <w:sz w:val="24"/>
        </w:rPr>
        <w:t>Вероятно, в будущем и многие рыбацкие гавани в Скандинавии перестанут существовать. Этот участок земной коры быстро под нимается вверх. Зато в районе Средиземного моря со временем отдельные сухопутные поселения могут превратиться в приморские и даже подводные. Здесь берега опускаются со скоростью 2,5 метра в столетие.</w:t>
      </w:r>
    </w:p>
    <w:p>
      <w:pPr>
        <w:pStyle w:val="Normal"/>
        <w:bidi w:val="0"/>
        <w:ind w:firstLine="709"/>
        <w:jc w:val="both"/>
        <w:rPr/>
      </w:pPr>
      <w:r>
        <w:rPr>
          <w:rFonts w:ascii="Times New Roman CYR" w:hAnsi="Times New Roman CYR"/>
          <w:sz w:val="24"/>
        </w:rPr>
        <w:t>Впрочем, только ли опускаются? В итальянском городе Поццуоли стоят руины храма Сераписа. Сейчас пол храма находится под водой. Но ведь храм, безусловно, строили на суше. Вот первое доказательство. Второе — колонны, поддерживающие потолок храма. На них на высоте 7 метров от воды обнаружены следы морских моллюсков, просверливших камень. Значит, некогда уровень моря был выше современного. Отсюда вывод: суша здесь неоднократно то опускалась, то поднималась. Сухопутное и подводное менялось местами.</w:t>
      </w:r>
    </w:p>
    <w:p>
      <w:pPr>
        <w:pStyle w:val="Normal"/>
        <w:bidi w:val="0"/>
        <w:ind w:firstLine="709"/>
        <w:jc w:val="both"/>
        <w:rPr/>
      </w:pPr>
      <w:r>
        <w:rPr>
          <w:rFonts w:ascii="Times New Roman CYR" w:hAnsi="Times New Roman CYR"/>
          <w:sz w:val="24"/>
        </w:rPr>
        <w:t>Однажды американские аквалангисты ушли под воду у берегов южного штата Флорида и... пришли в лес. Правда затопленный, находящийся на глубине 18 метров. Они взяли образцы стволов деревьев, передали в лабораторию. Ученые определили возраст. Около 40 тыс. лет. Вот, где была суша в то время.</w:t>
      </w:r>
    </w:p>
    <w:p>
      <w:pPr>
        <w:pStyle w:val="Normal"/>
        <w:bidi w:val="0"/>
        <w:ind w:firstLine="709"/>
        <w:jc w:val="both"/>
        <w:rPr/>
      </w:pPr>
      <w:r>
        <w:rPr>
          <w:rFonts w:ascii="Times New Roman CYR" w:hAnsi="Times New Roman CYR"/>
          <w:sz w:val="24"/>
        </w:rPr>
        <w:t>Другой пример. У северных берегов Канады есть три слоя геологических отложений, в которых найдены остатки вымерших организмов и растений. Радиоуглеродным методом определили возраст первого слоя 8370 лет, второго — 7880, третьего — 7160. Для геологического времени разница в столетия — миг. И все же удивительно. Первый слой сейчас возвышается над морем на 162, второй — на 87, а третий — на 52 метра. Иначе говоря, суша только за время жизни одного человека поднималась вверх более чем на 10 метров.</w:t>
      </w:r>
    </w:p>
    <w:p>
      <w:pPr>
        <w:pStyle w:val="Normal"/>
        <w:bidi w:val="0"/>
        <w:ind w:firstLine="709"/>
        <w:jc w:val="both"/>
        <w:rPr/>
      </w:pPr>
      <w:r>
        <w:rPr>
          <w:rFonts w:ascii="Times New Roman CYR" w:hAnsi="Times New Roman CYR"/>
          <w:sz w:val="24"/>
        </w:rPr>
        <w:t>Интересен вывод ученых. Разница в цифрах — показатель постепенного уменьшения скорости воздымания берега. Когда-то канадская земля была придавлена толстым ледяным панцирем. Ледниковый период кончился. Тяжелый покров стек в океан. И земная кора, избавившись от огромного груза, упруго стала подниматься вверх, замедляя движение.</w:t>
      </w:r>
    </w:p>
    <w:p>
      <w:pPr>
        <w:pStyle w:val="Normal"/>
        <w:bidi w:val="0"/>
        <w:ind w:firstLine="709"/>
        <w:jc w:val="both"/>
        <w:rPr/>
      </w:pPr>
      <w:r>
        <w:rPr>
          <w:rFonts w:ascii="Times New Roman CYR" w:hAnsi="Times New Roman CYR"/>
          <w:sz w:val="24"/>
        </w:rPr>
        <w:t>Снова заглянем в теплые края. Жарко в безводных пустынях Средней Азии. Нет там воды и не было. Впрочем, это утверждение справедливо для нас и для живших не в столь отдаленное от нас время предков. Для геологов выводы могут быть другими. Они внимательно изучили древние породы Ферганской долины. Нашли илы с остатками простейших организмов — радиолярий, лавы подводных извержений. Все это — признаки глубоководного океанического дна. Волны древнего океана плескались тут вплоть до каменноугольного периода.</w:t>
      </w:r>
    </w:p>
    <w:p>
      <w:pPr>
        <w:pStyle w:val="Normal"/>
        <w:bidi w:val="0"/>
        <w:ind w:firstLine="709"/>
        <w:jc w:val="both"/>
        <w:rPr/>
      </w:pPr>
      <w:r>
        <w:rPr>
          <w:rFonts w:ascii="Times New Roman CYR" w:hAnsi="Times New Roman CYR"/>
          <w:sz w:val="24"/>
        </w:rPr>
        <w:t>Итак, фактов множество. Приводить их еще не стоит. Теперь свидетельства о подобных переменах чаще выражают специальными терминами, подкрепленными убедительными цифрами. Родилась новая наука — неотектоника. Она изучает современные движения земной коры. Конечно, современные в геологическом понимании.</w:t>
      </w:r>
    </w:p>
    <w:p>
      <w:pPr>
        <w:pStyle w:val="Normal"/>
        <w:bidi w:val="0"/>
        <w:ind w:firstLine="709"/>
        <w:jc w:val="both"/>
        <w:rPr/>
      </w:pPr>
      <w:r>
        <w:rPr>
          <w:rFonts w:ascii="Times New Roman CYR" w:hAnsi="Times New Roman CYR"/>
          <w:sz w:val="24"/>
        </w:rPr>
        <w:t>Почти 2000 лет назад жил римлянин Публий Овидий Назон. Как и мы, он пытался заглянуть в прошлое. Собирал мифы и сказания. Потом на их основе сочинял поэмы. В одной из его поэм есть такие строки:</w:t>
      </w:r>
    </w:p>
    <w:p>
      <w:pPr>
        <w:pStyle w:val="Normal"/>
        <w:bidi w:val="0"/>
        <w:ind w:firstLine="709"/>
        <w:jc w:val="both"/>
        <w:rPr/>
      </w:pPr>
      <w:r>
        <w:rPr>
          <w:rFonts w:ascii="Times New Roman CYR" w:hAnsi="Times New Roman CYR"/>
          <w:sz w:val="24"/>
        </w:rPr>
        <w:t>...Так много раз судьба всех мест изменялась,</w:t>
      </w:r>
    </w:p>
    <w:p>
      <w:pPr>
        <w:pStyle w:val="Normal"/>
        <w:bidi w:val="0"/>
        <w:ind w:firstLine="709"/>
        <w:jc w:val="both"/>
        <w:rPr/>
      </w:pPr>
      <w:r>
        <w:rPr>
          <w:rFonts w:ascii="Times New Roman CYR" w:hAnsi="Times New Roman CYR"/>
          <w:sz w:val="24"/>
        </w:rPr>
        <w:t>Видел я: там, где была когда-то надежная суша,</w:t>
      </w:r>
    </w:p>
    <w:p>
      <w:pPr>
        <w:pStyle w:val="Normal"/>
        <w:bidi w:val="0"/>
        <w:ind w:firstLine="709"/>
        <w:jc w:val="both"/>
        <w:rPr/>
      </w:pPr>
      <w:r>
        <w:rPr>
          <w:rFonts w:ascii="Times New Roman CYR" w:hAnsi="Times New Roman CYR"/>
          <w:sz w:val="24"/>
        </w:rPr>
        <w:t>Ныне — пролив: из моря я земли возникшие видел,</w:t>
      </w:r>
    </w:p>
    <w:p>
      <w:pPr>
        <w:pStyle w:val="Normal"/>
        <w:bidi w:val="0"/>
        <w:ind w:firstLine="709"/>
        <w:jc w:val="both"/>
        <w:rPr/>
      </w:pPr>
      <w:r>
        <w:rPr>
          <w:rFonts w:ascii="Times New Roman CYR" w:hAnsi="Times New Roman CYR"/>
          <w:sz w:val="24"/>
        </w:rPr>
        <w:t>От океана вдали находил ракушки морские.</w:t>
      </w:r>
    </w:p>
    <w:p>
      <w:pPr>
        <w:pStyle w:val="Normal"/>
        <w:bidi w:val="0"/>
        <w:ind w:firstLine="709"/>
        <w:jc w:val="both"/>
        <w:rPr/>
      </w:pPr>
      <w:r>
        <w:rPr>
          <w:rFonts w:ascii="Times New Roman CYR" w:hAnsi="Times New Roman CYR"/>
          <w:sz w:val="24"/>
        </w:rPr>
        <w:t>И на высоких горах был якорь старинный открыт.</w:t>
      </w:r>
    </w:p>
    <w:p>
      <w:pPr>
        <w:pStyle w:val="Normal"/>
        <w:bidi w:val="0"/>
        <w:ind w:firstLine="709"/>
        <w:jc w:val="both"/>
        <w:rPr/>
      </w:pPr>
      <w:r>
        <w:rPr>
          <w:rFonts w:ascii="Times New Roman CYR" w:hAnsi="Times New Roman CYR"/>
          <w:sz w:val="24"/>
        </w:rPr>
        <w:t>Что было полем, то в дол глубокий от вод превратилось,</w:t>
      </w:r>
    </w:p>
    <w:p>
      <w:pPr>
        <w:pStyle w:val="Normal"/>
        <w:bidi w:val="0"/>
        <w:ind w:firstLine="709"/>
        <w:jc w:val="both"/>
        <w:rPr/>
      </w:pPr>
      <w:r>
        <w:rPr>
          <w:rFonts w:ascii="Times New Roman CYR" w:hAnsi="Times New Roman CYR"/>
          <w:sz w:val="24"/>
        </w:rPr>
        <w:t>Скрывшись под натиском вод, дном их стала гора.</w:t>
      </w:r>
    </w:p>
    <w:p>
      <w:pPr>
        <w:pStyle w:val="Normal"/>
        <w:bidi w:val="0"/>
        <w:ind w:firstLine="709"/>
        <w:jc w:val="both"/>
        <w:rPr/>
      </w:pPr>
      <w:r>
        <w:rPr>
          <w:rFonts w:ascii="Times New Roman CYR" w:hAnsi="Times New Roman CYR"/>
          <w:sz w:val="24"/>
        </w:rPr>
        <w:t>Разве все это не яркое свидетельство непрерывных изменений?</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НЕЧТО ОБЩЕЕ В ЧАСТНОМ</w:t>
      </w:r>
    </w:p>
    <w:p>
      <w:pPr>
        <w:pStyle w:val="Normal"/>
        <w:bidi w:val="0"/>
        <w:ind w:firstLine="709"/>
        <w:jc w:val="both"/>
        <w:rPr/>
      </w:pPr>
      <w:r>
        <w:rPr>
          <w:rFonts w:ascii="Times New Roman CYR" w:hAnsi="Times New Roman CYR"/>
          <w:sz w:val="24"/>
        </w:rPr>
        <w:t>Читай не затем, чтобы противоречить и опровергать; не затем, чтобы принимать на веру... но чтобы мыслить и рассуждать.</w:t>
      </w:r>
    </w:p>
    <w:p>
      <w:pPr>
        <w:pStyle w:val="Normal"/>
        <w:bidi w:val="0"/>
        <w:ind w:firstLine="709"/>
        <w:jc w:val="both"/>
        <w:rPr/>
      </w:pPr>
      <w:r>
        <w:rPr>
          <w:rFonts w:ascii="Times New Roman CYR" w:hAnsi="Times New Roman CYR"/>
          <w:sz w:val="24"/>
        </w:rPr>
        <w:t>Ф. Бэкон</w:t>
      </w:r>
    </w:p>
    <w:p>
      <w:pPr>
        <w:pStyle w:val="Normal"/>
        <w:bidi w:val="0"/>
        <w:ind w:firstLine="709"/>
        <w:jc w:val="both"/>
        <w:rPr/>
      </w:pPr>
      <w:r>
        <w:rPr>
          <w:rFonts w:ascii="Times New Roman CYR" w:hAnsi="Times New Roman CYR"/>
          <w:sz w:val="24"/>
        </w:rPr>
        <w:t xml:space="preserve">ОТ СЛУЧАЙНОСТЕЙ К ОТКРЫТИЯМ. </w:t>
      </w:r>
    </w:p>
    <w:p>
      <w:pPr>
        <w:pStyle w:val="Normal"/>
        <w:bidi w:val="0"/>
        <w:ind w:firstLine="709"/>
        <w:jc w:val="both"/>
        <w:rPr/>
      </w:pPr>
      <w:r>
        <w:rPr>
          <w:rFonts w:ascii="Times New Roman CYR" w:hAnsi="Times New Roman CYR"/>
          <w:sz w:val="24"/>
        </w:rPr>
        <w:t>Если полистать словари, то там можно найти слово «компас». Оно означает круг. Гораздо сложнее узнать, откуда к нам пришло понятие «магнит». Одни считают от древнего города Магнезии в Азии, где в древности добывали железную руду. Иные утверждают, что от имени пастушонка Магнуса, случайно прилипшего к каменным породам. Его обувь была подбита железными гвоздями, а камни, по которым он бродил, обладали магнитными свойствами. Главное другое: именно горные образования первыми подсказали человеку об удивительных явлениях природы. Однако сами люди не придавали этому значения. Их интересовала практическая полезность таинственных сил. Они делали из магнита тонкие иголки, опускали на легком поплавке в сосуды с водой. Так создавали первые компасы. Потом иголку стали насаживать на острие, помещая под ней круглый циферблат с указанием стран света: север, юг, восток и запад. Магнитной стрелкой, по мнению людей, управляла некая небесная сила. Компас, созданный в глубокой древности, дошел до наших дней почти без изменений. Зато сами явления магнетизма оказались весьма непостоянными.</w:t>
      </w:r>
    </w:p>
    <w:p>
      <w:pPr>
        <w:pStyle w:val="Normal"/>
        <w:bidi w:val="0"/>
        <w:ind w:firstLine="709"/>
        <w:jc w:val="both"/>
        <w:rPr/>
      </w:pPr>
      <w:r>
        <w:rPr>
          <w:rFonts w:ascii="Times New Roman CYR" w:hAnsi="Times New Roman CYR"/>
          <w:sz w:val="24"/>
        </w:rPr>
        <w:t>Одним из первых это заметил Христофор Колумб. Он открыл не только Америку, но и магнитное склонение. Из-за него пошел на обман команды своего корабля. Адмирал, как и многие, верил что стрелку направляет магнетическая сила Полярной звезды. Во время длительного плавания заметил: стрелка компаса не всегда показывает точный курс, отклоняется в стороны. Пришлось адми</w:t>
        <w:softHyphen/>
        <w:t>ралу передвигать втайне от моряков туда-обратно картушку — диск с делениями на градусы и румбы. Не хотел, чтобы команда засомневалась в правильности выбранного направления. Случилось это на пути к Америке в 1492 году.</w:t>
      </w:r>
    </w:p>
    <w:p>
      <w:pPr>
        <w:pStyle w:val="Normal"/>
        <w:bidi w:val="0"/>
        <w:ind w:firstLine="709"/>
        <w:jc w:val="both"/>
        <w:rPr/>
      </w:pPr>
      <w:r>
        <w:rPr>
          <w:rFonts w:ascii="Times New Roman CYR" w:hAnsi="Times New Roman CYR"/>
          <w:sz w:val="24"/>
        </w:rPr>
        <w:t>Другая странность открыла себя несколько десятилетий спустя, в 1576 году. Жил в Лондоне мастер по изготовлению морских компасов. Он никуда не плавал, сидел в своей мастерской. Делал стрелки. Выточит и тщательно уравновесит, чтобы хорошо колебались в горизонтальном положении. Потом намагнитит и снова поставит на острие. Тогда-то и проявлялась невидимая сила, опускавшая северный конец стрелки вниз. Приходилось ставить дополнительные передвижные грузики. Иначе не добиться горизонтальности. Так действовал земной магнетизм. Его обнаружили и в других местах. Особенно удивились, что в южной части планеты  северный  конец стрелки не опускается, а приподнимается.</w:t>
      </w:r>
    </w:p>
    <w:p>
      <w:pPr>
        <w:pStyle w:val="Normal"/>
        <w:bidi w:val="0"/>
        <w:ind w:firstLine="709"/>
        <w:jc w:val="both"/>
        <w:rPr/>
      </w:pPr>
      <w:r>
        <w:rPr>
          <w:rFonts w:ascii="Times New Roman CYR" w:hAnsi="Times New Roman CYR"/>
          <w:sz w:val="24"/>
        </w:rPr>
        <w:t xml:space="preserve">Все это заинтересовало придворного лекаря английской королевы Елизаветы. Стал он изучать древние сочинения о магнетизме. Потом вместо изготовления лекарств увлекся созданием всяких магнитных предметов. Особенно много среди них было железных шаров. С ними он проводил разные опыты. И в итоге написал большой научный труд «О магните, магнитных телах и о большом магните — Земле». Шесть книг англичанина У. Гильберта стали открытием для людей. Оказалось не только железо и его руды, но и вся Земля обладают магнитными свойствами. У большого магнита — планеты — есть свои полюсы: северный и южный. Они должны совпадать с географическими полюсами. А отклонение стрелки компаса зависит от притяжения ее к материкам, которые имеют больший магнетизм, чем океаны. Во многом правильно рассудил королевский медик, но в этом ошибся. </w:t>
      </w:r>
    </w:p>
    <w:p>
      <w:pPr>
        <w:pStyle w:val="Normal"/>
        <w:bidi w:val="0"/>
        <w:ind w:firstLine="709"/>
        <w:jc w:val="both"/>
        <w:rPr/>
      </w:pPr>
      <w:r>
        <w:rPr>
          <w:rFonts w:ascii="Times New Roman CYR" w:hAnsi="Times New Roman CYR"/>
          <w:sz w:val="24"/>
        </w:rPr>
        <w:t xml:space="preserve">ПОСТОЯННОЕ НЕПОСТОЯНСТВО </w:t>
      </w:r>
    </w:p>
    <w:p>
      <w:pPr>
        <w:pStyle w:val="Normal"/>
        <w:bidi w:val="0"/>
        <w:ind w:firstLine="709"/>
        <w:jc w:val="both"/>
        <w:rPr/>
      </w:pPr>
      <w:r>
        <w:rPr>
          <w:rFonts w:ascii="Times New Roman CYR" w:hAnsi="Times New Roman CYR"/>
          <w:sz w:val="24"/>
        </w:rPr>
        <w:t>Не ради научного любопытства интересовались магнетизмом именно в Великобритании. В XVII веке она была «владычицей морей». Среди беспокойной водной пустыни компас стал одним из главных мореходных инструментов. Ошибаться ему нельзя. Поэтому различное отклонение стрелки в разных местах было серьезной помехой. Необходимо было его учитывать, вносить поправки. С этой целью англичане составили для Земли необычную карту — магнитную. Сначала думали: достаточно ее нарисовать один раз, как и географическую карту, и все будет в порядке. Только и тут ошиблись. Исследователи, измерявшие магнитное склонение в разные годы, получали различные цифры. Стрелка могла отклоняться на восток, а спустя какое-то время повернуться на запад. Неизвестная могучая и непостоянная сила, казалось, непрерывно воздействует на нее. И в долгие годы, и в мимолетные сутки она не оставляет в покое магнитное поле планеты. Стали наблюдать за ним, то и дело исправлять магнитные карты. Наконец, решили разыскать, где прячутся неведомые силы.</w:t>
      </w:r>
    </w:p>
    <w:p>
      <w:pPr>
        <w:pStyle w:val="Normal"/>
        <w:bidi w:val="0"/>
        <w:ind w:firstLine="709"/>
        <w:jc w:val="both"/>
        <w:rPr/>
      </w:pPr>
      <w:r>
        <w:rPr>
          <w:rFonts w:ascii="Times New Roman CYR" w:hAnsi="Times New Roman CYR"/>
          <w:sz w:val="24"/>
        </w:rPr>
        <w:t>В 1831 году английский полярный исследователь Джеймс Росс отправился на безлюдный север Канады. Ни дорог, ни указателей там не было. Выручал компас. Однажды Дж. Росс добрался до полуострова Бутия. И вот тут магнитная стрелка повернулась вертикально к Земле. Так впервые было найдено местоположение северного магнитного полюса. Он оказался удаленным от географического почти на 1000 километров. Вот насколько ошибался У. Гильберт. Затем Дж. Росс отправился в Антарктиду. Достиг места, где южный конец стрелки компаса наклоняется вертикально вниз. Только почему-то южный магнитный полюс был ближе к географическому примерно на 200 километров.</w:t>
      </w:r>
    </w:p>
    <w:p>
      <w:pPr>
        <w:pStyle w:val="Normal"/>
        <w:bidi w:val="0"/>
        <w:ind w:firstLine="709"/>
        <w:jc w:val="both"/>
        <w:rPr/>
      </w:pPr>
      <w:r>
        <w:rPr>
          <w:rFonts w:ascii="Times New Roman CYR" w:hAnsi="Times New Roman CYR"/>
          <w:sz w:val="24"/>
        </w:rPr>
        <w:t>Ныне магнитные полюсы находятся в других точках. Впрочем, их точный адрес можно узнавать до бесконечности. Полюсы постоянно блуждают. За перемещением их теперь следят с помощью точных приборов.</w:t>
      </w:r>
    </w:p>
    <w:p>
      <w:pPr>
        <w:pStyle w:val="Normal"/>
        <w:bidi w:val="0"/>
        <w:ind w:firstLine="709"/>
        <w:jc w:val="both"/>
        <w:rPr/>
      </w:pPr>
      <w:r>
        <w:rPr>
          <w:rFonts w:ascii="Times New Roman CYR" w:hAnsi="Times New Roman CYR"/>
          <w:sz w:val="24"/>
        </w:rPr>
        <w:t xml:space="preserve">Незримо, словно струи фонтана, вырываются магнитные силы из южного полюса. Они «омывают» планету, устремляясь потоком к северному полюсу. Уходят в земные глубины. Где-то в недрах вновь набирают свою энергию. Может быть, поэтому на южном полюсе магнетизм проявляет себя сильней, чем на северном. Зато в районе экватора значительно ослабевает. Почти в два раза. </w:t>
      </w:r>
    </w:p>
    <w:p>
      <w:pPr>
        <w:pStyle w:val="Normal"/>
        <w:bidi w:val="0"/>
        <w:ind w:firstLine="709"/>
        <w:jc w:val="both"/>
        <w:rPr/>
      </w:pPr>
      <w:r>
        <w:rPr>
          <w:rFonts w:ascii="Times New Roman CYR" w:hAnsi="Times New Roman CYR"/>
          <w:sz w:val="24"/>
        </w:rPr>
        <w:t xml:space="preserve">МЕНЯЮЩАЯСЯ ПОЛЯРНОСТЬ. </w:t>
      </w:r>
    </w:p>
    <w:p>
      <w:pPr>
        <w:pStyle w:val="Normal"/>
        <w:bidi w:val="0"/>
        <w:ind w:firstLine="709"/>
        <w:jc w:val="both"/>
        <w:rPr/>
      </w:pPr>
      <w:r>
        <w:rPr>
          <w:rFonts w:ascii="Times New Roman CYR" w:hAnsi="Times New Roman CYR"/>
          <w:sz w:val="24"/>
        </w:rPr>
        <w:t>Магнетитовая руда, как правило, притягивает к себе северный конец магнитной стрелки. Это знали давно. Известно теперь и противоположное. Есть магнетитовые залежи, которые как бы отталкивают стрелки компаса от севера, например в Ангаро-Илимском железорудном районе в Сибири.</w:t>
      </w:r>
    </w:p>
    <w:p>
      <w:pPr>
        <w:pStyle w:val="Normal"/>
        <w:bidi w:val="0"/>
        <w:ind w:firstLine="709"/>
        <w:jc w:val="both"/>
        <w:rPr/>
      </w:pPr>
      <w:r>
        <w:rPr>
          <w:rFonts w:ascii="Times New Roman CYR" w:hAnsi="Times New Roman CYR"/>
          <w:sz w:val="24"/>
        </w:rPr>
        <w:t>Итак, на Земле встречаются горные породы с обратной намагниченностью. Их геологический возраст часто совпадает. Может быть, тогда геомагнитное поле меняло местоположение полюсов? Стали внимательнее изучать следы магнитных явлений, которые сохраняются в земных недрах. Узнали, что 300—400 млн. лет назад северный магнитный полюс находился на юге. Через десятки миллионов лет снова переместился на север. Эти «перевороты» то замедлялись, то ускорялись. Особенно меняли свои места полюсы во времена расцвета пышной растительности на Земле. Тогда, в каменноугольном периоде, сформировались самые известные месторождения угля. Повторялось подобное и в последующем пермском периоде.</w:t>
      </w:r>
    </w:p>
    <w:p>
      <w:pPr>
        <w:pStyle w:val="Normal"/>
        <w:bidi w:val="0"/>
        <w:ind w:firstLine="709"/>
        <w:jc w:val="both"/>
        <w:rPr/>
      </w:pPr>
      <w:r>
        <w:rPr>
          <w:rFonts w:ascii="Times New Roman CYR" w:hAnsi="Times New Roman CYR"/>
          <w:sz w:val="24"/>
        </w:rPr>
        <w:t>Обратная полярность преобладала 200 млн. лет назад. Затем «перевороты» магнитных полюсов опять ускорились. Иногда южный магнитный полюс перемещался в Арктику за каких-нибудь 10 тыс. лет. Последний раз, по мнению ученых, это произошло 700 тыс. лет назад. В то время на Земле обитали предки современных людей. Они не задумывались, что такое магнитное поле. Жили в основном в районе экватора. Может быть, пугались полярных сияний, необычной окраски неба во время перемены напряженности магнитного поля на планете. Наверное, наши далекие потомки также увидят такое. И ничего страшного с ними не случится. Непрерывное изменение силы и направлений земного магнетизма — теперь очевидный факт. Причина таких изменений заключена не только в глубинах нашей планеты, но и в просторах Вселенной. Особенно в процессах, происходящих на Солнце. Его воздействие на земные явления люди замечали очень давно. СОЛНЕЧНАЯ БУРЯ. У летописца Прокопия была особая работа. Он отмечал происходящие события. Этим старательно занимался и в 526 году н. э. Однажды Прокопий записал: «По большей части Солнце казалось таким, каким оно бывает во время затмения: свет его был не чистый и не такой как всегда. С той поры война, голод и другие бедствия не переставали губить людей».</w:t>
      </w:r>
    </w:p>
    <w:p>
      <w:pPr>
        <w:pStyle w:val="Normal"/>
        <w:bidi w:val="0"/>
        <w:ind w:firstLine="709"/>
        <w:jc w:val="both"/>
        <w:rPr/>
      </w:pPr>
      <w:r>
        <w:rPr>
          <w:rFonts w:ascii="Times New Roman CYR" w:hAnsi="Times New Roman CYR"/>
          <w:sz w:val="24"/>
        </w:rPr>
        <w:t>Мы не беремся обвинять во всех этих бедах наше жаркое светило. Но в ту пору действительно отмечены сильные землетрясения и извержения вулканов. В древние времена и китайцы много раз сообщали в своих хрониках о темных пятнах на золотом небесном диске. В летописях персов в те же годы мы находим жалобы на губительные эпидемии. Так постепенно люди в разных местах планеты накапливали сведения об исторических фактах. И в конце концов обратили внимание на совпадение явлений на Солнце и на Земле. Установили их повторяемость. Примерно через 11 лет.</w:t>
      </w:r>
    </w:p>
    <w:p>
      <w:pPr>
        <w:pStyle w:val="Normal"/>
        <w:bidi w:val="0"/>
        <w:ind w:firstLine="709"/>
        <w:jc w:val="both"/>
        <w:rPr/>
      </w:pPr>
      <w:r>
        <w:rPr>
          <w:rFonts w:ascii="Times New Roman CYR" w:hAnsi="Times New Roman CYR"/>
          <w:sz w:val="24"/>
        </w:rPr>
        <w:t>Вникнуть в суть происходящего не пытались. Действует божественная сила — вот и все. Столетиями познание этих явлений направлялось по ложному пути. Как-то немецкий астроном и математик Кристоф Шейнер доложил главе ордена иезуитов о пятнах на Солнце, увиденных им через подзорную трубу, и тут же получил краткую отповедь: «Прочитай труды Аристотеля от доски до доски, сын мой. Пятна, по всей вероятности, были в твоей трубе или твоем глазу». Сказано это не в далекой древности, в 1611 году. Сегодня так не отвечают, но и объяснить секрет возникновения солнечных пятен затрудняются. Нам известно: это — районы гигантских взрывов, выбрасывающих раскаленное вещество и газы Солнца в космос. Одновременно возникают стремительные магнитные потоки. Они, словно буря, врываются в околоземное пространство. Сполохи полярных сияний, метание чутких магнитных стрелок, нарушение радиосвязи и другие явления — результат далеких солнечных бурь. Благодаря изучению и сопоставлению древних записей и современных наблюдений это можно заранее предсказать.</w:t>
      </w:r>
    </w:p>
    <w:p>
      <w:pPr>
        <w:pStyle w:val="Normal"/>
        <w:bidi w:val="0"/>
        <w:ind w:firstLine="709"/>
        <w:jc w:val="both"/>
        <w:rPr/>
      </w:pPr>
      <w:r>
        <w:rPr>
          <w:rFonts w:ascii="Times New Roman CYR" w:hAnsi="Times New Roman CYR"/>
          <w:sz w:val="24"/>
        </w:rPr>
        <w:t>Сравнительно регулярная повторяемость событий несомненна. Земные последствия солнечных взрывов мог предвидеть и английский астроном Вильям Гершель. В начале прошлого века он усмотрел взаимосвязь их с ценами на зерно и шерсть. Конечно, взаимосвязь, как принято говорить, опосредованную. Ведь стихийные процессы на планете влияют на урожай, вызывают засухи, оставляя травоядных животных, в частности овец, без корма. В результате — меньше стригут с них шерсти. Поэтому она дорожает. Но В. Гершель был не купцом, а ученым. Астроном не воспользовался своим открытием ради собственного обогащения.</w:t>
      </w:r>
    </w:p>
    <w:p>
      <w:pPr>
        <w:pStyle w:val="Normal"/>
        <w:bidi w:val="0"/>
        <w:ind w:firstLine="709"/>
        <w:jc w:val="both"/>
        <w:rPr/>
      </w:pPr>
      <w:r>
        <w:rPr>
          <w:rFonts w:ascii="Times New Roman CYR" w:hAnsi="Times New Roman CYR"/>
          <w:sz w:val="24"/>
        </w:rPr>
        <w:t>К сожалению, и мы не всегда осознаем практическую значимость результатов изучения влияния Солнца на нашу планету. Не случайно советский ученый Александр Леонидович Чижевский незадолго до смерти огорченно говорил, что, вероятно, опередил свое время на десятки лет. Он создавал новую науку — гелиобиологию. Мог бы стать родоначальником гелиогеофизики, а может быть, и гелиогеологии. Но исследования А. Л. Чижевского еще недавно считались никому ненужными чудачествами одиночки. В науке бывает и такое.</w:t>
      </w:r>
    </w:p>
    <w:p>
      <w:pPr>
        <w:pStyle w:val="Normal"/>
        <w:bidi w:val="0"/>
        <w:ind w:firstLine="709"/>
        <w:jc w:val="both"/>
        <w:rPr/>
      </w:pPr>
      <w:r>
        <w:rPr>
          <w:rFonts w:ascii="Times New Roman CYR" w:hAnsi="Times New Roman CYR"/>
          <w:sz w:val="24"/>
        </w:rPr>
        <w:t xml:space="preserve">ЧТО МОЖНО ПОДУМАТЬ? </w:t>
      </w:r>
    </w:p>
    <w:p>
      <w:pPr>
        <w:pStyle w:val="Normal"/>
        <w:bidi w:val="0"/>
        <w:ind w:firstLine="709"/>
        <w:jc w:val="both"/>
        <w:rPr/>
      </w:pPr>
      <w:r>
        <w:rPr>
          <w:rFonts w:ascii="Times New Roman CYR" w:hAnsi="Times New Roman CYR"/>
          <w:sz w:val="24"/>
        </w:rPr>
        <w:t>В девятилетнем возрасте Саше Чижевскому подарили телескоп. С тех пор он загорелся страстным желанием проникнуть в тайны мироздания. Спустя несколько лет Саша написал в одном из своих первых стихотворений фразу: «Вокруг трепещет пульс Вселенной». Так образно и кратко сформулировал он общий предмет своих будущих научных интересов. А потом в его стихах все стало конкретнее. «О ты, узревший солнечные пятна с великолепной дерзостью своей — не ведал ты, как будут мне понятны и близки твои скорби, Галилей!».</w:t>
      </w:r>
    </w:p>
    <w:p>
      <w:pPr>
        <w:pStyle w:val="Normal"/>
        <w:bidi w:val="0"/>
        <w:ind w:firstLine="709"/>
        <w:jc w:val="both"/>
        <w:rPr/>
      </w:pPr>
      <w:r>
        <w:rPr>
          <w:rFonts w:ascii="Times New Roman CYR" w:hAnsi="Times New Roman CYR"/>
          <w:sz w:val="24"/>
        </w:rPr>
        <w:t>Став взрослым, А. Л. Чижевский взялся один за огромную работу. Почти 40 лет затратил на сбор фактов и размышления над ними. Он искал причины и взаимосвязь космических явлений с маленьким небесным телом, на котором ему суждено было жить. Ученый выяснил многое, но не все успел. Слишком фантастическими, оторванными от земных будней казались некоторым исследователям его выводы. Небольшая по объему книга «В ритме Солнца» была опубликована спустя пять лет после ухода из жизни А. Л. Чижевского, в 1969 году. В ней есть строки: "Какие же волнения и бури на Солнце влияют на планету? Продолжает ли наш космический корабль «Земля» спокойно и безмятежно плыть своим курсом или его все же «покачивает» на волнах солнечных Циклов так, что время от времени «слышен звон стаканов в кают-компании»". Сравнение, действительно, больше художественное, чем научное. Однако подкреплено убедительными доказательствами, фактами, которые собирало человечество с древних времен.</w:t>
      </w:r>
    </w:p>
    <w:p>
      <w:pPr>
        <w:pStyle w:val="Normal"/>
        <w:bidi w:val="0"/>
        <w:ind w:firstLine="709"/>
        <w:jc w:val="both"/>
        <w:rPr/>
      </w:pPr>
      <w:r>
        <w:rPr>
          <w:rFonts w:ascii="Times New Roman CYR" w:hAnsi="Times New Roman CYR"/>
          <w:sz w:val="24"/>
        </w:rPr>
        <w:t>Самое мощное на памяти людей извержение вулкана Кракатау в 1883 году также связано с солнечной активностью. И землетрясение в Ташкенте 1966 года возникло не только из-за действия внутренних сил нашей планеты. Эпидемии болезней, которые, казалось бы, неожиданно охватывают огромные территории Земли, тоже не случайность. Врачи недоумевали: почему клещевой энцефалит проходит в Сибири периодическими волнами? Тогда им предложили прочесть редкую книгу, изданную в 1930 году тиражом всего 300 экземпляров. Книгу с трудом разыскали, прочли — многое стало объяснимым. С точки зрения медиков, название ее весьма необычно: «Эпидемические катастрофы и периодическая деятельность Солнца». Медицина, биология, астрономия, геофизика — таков широкий круг интересов талантливого ученого. Понятно, что специалисты только в одной узкой области знаний долго не принимали во внимание эти идеи. Они находили ошибки в деталях и не могли охватить целое.</w:t>
      </w:r>
    </w:p>
    <w:p>
      <w:pPr>
        <w:pStyle w:val="Normal"/>
        <w:bidi w:val="0"/>
        <w:ind w:firstLine="709"/>
        <w:jc w:val="both"/>
        <w:rPr/>
      </w:pPr>
      <w:r>
        <w:rPr>
          <w:rFonts w:ascii="Times New Roman CYR" w:hAnsi="Times New Roman CYR"/>
          <w:sz w:val="24"/>
        </w:rPr>
        <w:t>А между тем А. Л. Чижевский был учеником и одним из ближайших единомышленников академика В. И. Вернадского. Разве об общности их научных взглядов не свидетельствует хотя бы такое суждение знаменитого ученого: «Космические излучения вечно и непрерывно льют на лик Земли мощный поток сил, придающий особый, новый характер частям планеты, граничившим с космическим пространством. Благодаря космическим излучениям биосфера получает во всем строении новые, необычные и неизвестные для земного вещества свойства». Напомним и высказывание дважды лауреата Нобелевской премии американского химика Лайнуса Полинга, что «материя состоит из вещества и излучений».</w:t>
      </w:r>
    </w:p>
    <w:p>
      <w:pPr>
        <w:pStyle w:val="Normal"/>
        <w:bidi w:val="0"/>
        <w:ind w:firstLine="709"/>
        <w:jc w:val="both"/>
        <w:rPr/>
      </w:pPr>
      <w:r>
        <w:rPr>
          <w:rFonts w:ascii="Times New Roman CYR" w:hAnsi="Times New Roman CYR"/>
          <w:sz w:val="24"/>
        </w:rPr>
        <w:t>Не знаю, что можно подумать обо всем этом. Лично я предполагаю, что именно здесь скрыты будущие неожиданные повороты в научном познании развития Земли в целом, в том числе и ее минеральных образований, процессов их формирования и изменений. Ведь признаки общего можно заметить, казалось бы, и в частных явлениях.</w:t>
      </w:r>
    </w:p>
    <w:p>
      <w:pPr>
        <w:pStyle w:val="Normal"/>
        <w:bidi w:val="0"/>
        <w:ind w:firstLine="709"/>
        <w:jc w:val="both"/>
        <w:rPr/>
      </w:pPr>
      <w:r>
        <w:rPr>
          <w:rFonts w:ascii="Times New Roman CYR" w:hAnsi="Times New Roman CYR"/>
          <w:sz w:val="24"/>
        </w:rPr>
        <w:t xml:space="preserve">МИНЕРАЛЬНЫЕ «ХАМЕЛЕОНЫ». </w:t>
      </w:r>
    </w:p>
    <w:p>
      <w:pPr>
        <w:pStyle w:val="Normal"/>
        <w:bidi w:val="0"/>
        <w:ind w:firstLine="709"/>
        <w:jc w:val="both"/>
        <w:rPr/>
      </w:pPr>
      <w:r>
        <w:rPr>
          <w:rFonts w:ascii="Times New Roman CYR" w:hAnsi="Times New Roman CYR"/>
          <w:sz w:val="24"/>
        </w:rPr>
        <w:t>Эти вечные произведения искусства поражали английских колонизаторов. Огромные скалы были превращены индусами в величественные скульптуры. На них запечатлены народные праздники, битвы и торжественные шествия. Пещерные храмы с могучими колоннами создали неизвестные ваятели еще во II—III веках н. э. Видели их и исследователи недр, однако геологическую суть этих пород проглядели. Только случайность помогла.</w:t>
      </w:r>
    </w:p>
    <w:p>
      <w:pPr>
        <w:pStyle w:val="Normal"/>
        <w:bidi w:val="0"/>
        <w:ind w:firstLine="709"/>
        <w:jc w:val="both"/>
        <w:rPr/>
      </w:pPr>
      <w:r>
        <w:rPr>
          <w:rFonts w:ascii="Times New Roman CYR" w:hAnsi="Times New Roman CYR"/>
          <w:sz w:val="24"/>
        </w:rPr>
        <w:t>Английский геолог Т. Холланд посетил как-то кладбище Калькутты. Осмотрел он и памятник на могиле основателя города Джоба Чарнока. И заинтересовался неизвестной горной породой, похожей на гранит, из которой был создан памятник. Так впервые, но далеко не в первый раз, открыли удивительный чарнокит. Но понять исключительное своеобразие этого камня англичанам не далось. В который раз вновь пришлось открывать очевидное.</w:t>
      </w:r>
    </w:p>
    <w:p>
      <w:pPr>
        <w:pStyle w:val="Normal"/>
        <w:bidi w:val="0"/>
        <w:ind w:firstLine="709"/>
        <w:jc w:val="both"/>
        <w:rPr/>
      </w:pPr>
      <w:r>
        <w:rPr>
          <w:rFonts w:ascii="Times New Roman CYR" w:hAnsi="Times New Roman CYR"/>
          <w:sz w:val="24"/>
        </w:rPr>
        <w:t>Сделали это в 1956 году советские ученые. Не в жаркой Индии,</w:t>
      </w:r>
    </w:p>
    <w:p>
      <w:pPr>
        <w:pStyle w:val="Normal"/>
        <w:bidi w:val="0"/>
        <w:ind w:firstLine="709"/>
        <w:jc w:val="both"/>
        <w:rPr/>
      </w:pPr>
      <w:r>
        <w:rPr>
          <w:rFonts w:ascii="Times New Roman CYR" w:hAnsi="Times New Roman CYR"/>
          <w:sz w:val="24"/>
        </w:rPr>
        <w:t>в холодной Антарктиде. Здесь они увидели красивые плотные серые камни с дымчатым и синеватым отливом, которые загадочно искрились в лучах Солнца. Прошли годы. Исследователи лучше познали недра далекого материка. Кажется, чарнокиты составляют основу этого участка земной коры, да и всех материков Южного полушария. Возраст удивительных камней — более 4 млрд. лет. Наверное, кроме гранитного и базальтового слоев земной коры есть и третий слой — чарнокитовый.</w:t>
      </w:r>
    </w:p>
    <w:p>
      <w:pPr>
        <w:pStyle w:val="Normal"/>
        <w:bidi w:val="0"/>
        <w:ind w:firstLine="709"/>
        <w:jc w:val="both"/>
        <w:rPr/>
      </w:pPr>
      <w:r>
        <w:rPr>
          <w:rFonts w:ascii="Times New Roman CYR" w:hAnsi="Times New Roman CYR"/>
          <w:sz w:val="24"/>
        </w:rPr>
        <w:t>Да, чарнокиты во многом сходны с гранитом, но могут быть и непохожими на него. Они подобны хамелеонам. Известны ящерицы и насекомые, меняющие свою окраску в различных условиях. Оказывается, и в неживой природе может происходить подобное.</w:t>
      </w:r>
    </w:p>
    <w:p>
      <w:pPr>
        <w:pStyle w:val="Normal"/>
        <w:bidi w:val="0"/>
        <w:ind w:firstLine="709"/>
        <w:jc w:val="both"/>
        <w:rPr/>
      </w:pPr>
      <w:r>
        <w:rPr>
          <w:rFonts w:ascii="Times New Roman CYR" w:hAnsi="Times New Roman CYR"/>
          <w:sz w:val="24"/>
        </w:rPr>
        <w:t>В районе Байкало-Амурской магистрали геологи обнаружили минерал, который при раскалывании молотком на куски приобретал ярко-малиновую окраску и тут же мерк, превращаясь в обыкновенные серые обломки. Минерал этот назвали гакманитом. Значит, камни также могут менять свой цвет под воздействием тепла и света. Но почему? На этот вопрос решили ответить создатели новой науки — физики минералов. Для изучения горных пород они использовали специальные приборы — радиоспектрометры. И вот образцы некоторых минералов, помещенных в магнитное поле, начали посылать на радиоспектрометры неожиданные сигналы. Они свидетельствовали о наличии в горных породах осколков молекул в виде заряженных ионов. Это явление раньше было известно только в химии и биологии, где процессы превращений происходят зачастую быстрее. Выражаясь языком химиков, здесь тоже существуют свободные радикалы, которые порождают неповторимость цвета и изменчивость окраски некоторых минералов. Свободные радикалы — это как бы осколки молекул веществ. Словно невидимый молоток, «дробит» их на «куски» непрерывно «радиационное дыхание» планеты. Так естественная радиоактивность постоянно создает нечто новое, казалось бы, в постоянном.</w:t>
      </w:r>
    </w:p>
    <w:p>
      <w:pPr>
        <w:pStyle w:val="Normal"/>
        <w:bidi w:val="0"/>
        <w:ind w:firstLine="709"/>
        <w:jc w:val="both"/>
        <w:rPr/>
      </w:pPr>
      <w:r>
        <w:rPr>
          <w:rFonts w:ascii="Times New Roman CYR" w:hAnsi="Times New Roman CYR"/>
          <w:sz w:val="24"/>
        </w:rPr>
        <w:t>Это открытие московских геологов имеет и практическое значение. Свободные радикалы горных пород — своеобразные микрометки для поиска определенных полезных ископаемых.</w:t>
      </w:r>
    </w:p>
    <w:p>
      <w:pPr>
        <w:pStyle w:val="Normal"/>
        <w:bidi w:val="0"/>
        <w:ind w:firstLine="709"/>
        <w:jc w:val="both"/>
        <w:rPr/>
      </w:pPr>
      <w:r>
        <w:rPr>
          <w:rFonts w:ascii="Times New Roman CYR" w:hAnsi="Times New Roman CYR"/>
          <w:sz w:val="24"/>
        </w:rPr>
        <w:t>Для нас вполне ощутимы высокие температуры, большие Давления, способность к растворению веществ. Это понятно. Может быть, существуют и другие, не менее могучие преобразователи недр? Пока непознанные?</w:t>
      </w:r>
    </w:p>
    <w:p>
      <w:pPr>
        <w:pStyle w:val="Normal"/>
        <w:bidi w:val="0"/>
        <w:ind w:firstLine="709"/>
        <w:jc w:val="both"/>
        <w:rPr/>
      </w:pPr>
      <w:r>
        <w:rPr>
          <w:rFonts w:ascii="Times New Roman CYR" w:hAnsi="Times New Roman CYR"/>
          <w:sz w:val="24"/>
        </w:rPr>
        <w:t xml:space="preserve">КАЖДЫЙ МИГ – НОВОЕ. </w:t>
      </w:r>
    </w:p>
    <w:p>
      <w:pPr>
        <w:pStyle w:val="Normal"/>
        <w:bidi w:val="0"/>
        <w:ind w:firstLine="709"/>
        <w:jc w:val="both"/>
        <w:rPr/>
      </w:pPr>
      <w:r>
        <w:rPr>
          <w:rFonts w:ascii="Times New Roman CYR" w:hAnsi="Times New Roman CYR"/>
          <w:sz w:val="24"/>
        </w:rPr>
        <w:t>Со школьных лет любой из нас усвоил истину: один и тот же химический опыт, проведенный в одинаковых условиях, даст однозначный результат. Если получается не так, значит, ошибка. Впрочем, известно, что постоянства в природе нет. Любое мгновение несет новое. Отрицать это никто не будет. Почему же одинаковые опыты, проведенные в разные периоды, должны давать одни и те же результаты?</w:t>
      </w:r>
    </w:p>
    <w:p>
      <w:pPr>
        <w:pStyle w:val="Normal"/>
        <w:bidi w:val="0"/>
        <w:ind w:firstLine="709"/>
        <w:jc w:val="both"/>
        <w:rPr/>
      </w:pPr>
      <w:r>
        <w:rPr>
          <w:rFonts w:ascii="Times New Roman CYR" w:hAnsi="Times New Roman CYR"/>
          <w:sz w:val="24"/>
        </w:rPr>
        <w:t>Такой вопрос задал себе итальянский ученый Джордано Пиккарди. А чтобы ответить на него, вспомнил о явлениях магнетизма и... о воде. Есть много свидетельств тому, что она и другие растворы меняют свои свойства под воздействием магнитных сил. Наша планета насыщена водными растворами. Это — огромные океаны и бесчисленное множество источников, пробивающихся из недр. Земля одновременно является большим магнитом. В ней спрятано немало и местных магнитных аномалий. Установлено также, что магнитное поле непостоянно во времени.</w:t>
      </w:r>
    </w:p>
    <w:p>
      <w:pPr>
        <w:pStyle w:val="Normal"/>
        <w:bidi w:val="0"/>
        <w:ind w:firstLine="709"/>
        <w:jc w:val="both"/>
        <w:rPr/>
      </w:pPr>
      <w:r>
        <w:rPr>
          <w:rFonts w:ascii="Times New Roman CYR" w:hAnsi="Times New Roman CYR"/>
          <w:sz w:val="24"/>
        </w:rPr>
        <w:t>Подтверждающие свою догадку факты Дж. Пиккарди начал собирать с 1951 года. Он не листал древние научные трактаты и исторические хроники, не пытался овладеть многими областями знаний. Итальянец не шел по пути, который выбрал с детства Александр Леонидович Чижевский. Профессор химии каждый день в один и тот же час в течение многих лет аккуратно проводил один и тот же опыт с водным раствором. Занимался вроде бы частной, неинтересной работой. Зато подметил те отклонения, о которых раньше не подумали десятки тысяч самых прекрасных химиков. Проводя исследования, они нередко забывали сделать пустячное: проставить точное время опытов. В итоге наука, может быть, лишилась очень любопытных открытий непрерывных изменений минеральных веществ нашей планеты под воздействием невидимых нам сил природы.</w:t>
      </w:r>
    </w:p>
    <w:p>
      <w:pPr>
        <w:pStyle w:val="Normal"/>
        <w:bidi w:val="0"/>
        <w:ind w:firstLine="709"/>
        <w:jc w:val="both"/>
        <w:rPr/>
      </w:pPr>
      <w:r>
        <w:rPr>
          <w:rFonts w:ascii="Times New Roman CYR" w:hAnsi="Times New Roman CYR"/>
          <w:sz w:val="24"/>
        </w:rPr>
        <w:t>Но пора в связи с этим вернуться к Солнцу. Заложили в электронно-вычислительную машину данные по проведенным опытам и сведения о магнитных бурях, «бушующих» над Землей. Получили совпадение. Словно лакмусовая бумажка на щелочь или кислоту, каждый опыт отзывался на околоземные, да и внутренние явления, происходящие на планете. Влияние процессов на Солнце, по существу, проникало в любую частицу земных веществ.</w:t>
      </w:r>
    </w:p>
    <w:p>
      <w:pPr>
        <w:pStyle w:val="Normal"/>
        <w:bidi w:val="0"/>
        <w:ind w:firstLine="709"/>
        <w:jc w:val="both"/>
        <w:rPr/>
      </w:pPr>
      <w:r>
        <w:rPr>
          <w:rFonts w:ascii="Times New Roman CYR" w:hAnsi="Times New Roman CYR"/>
          <w:sz w:val="24"/>
        </w:rPr>
        <w:t>Сотни тысяч опытов провели потом химики для проверки результатов исследования профессора Пиккарди. Во многом согласились с ним. Остается добавить, что установленная им взаимосвязь — открытие недавнего прошлого. Вслед за этим появились и другие открытия. Например, установлено, что под воздействием магнитных и электрических сил минералы и их сочетания могут менять состав, строение и свойства. В будущем, разгадав эти тайны, человек, вероятно, сможет создавать необходимые минеральные соединения там, где раньше залегали никому ненужные горные породы.</w:t>
      </w:r>
    </w:p>
    <w:p>
      <w:pPr>
        <w:pStyle w:val="Normal"/>
        <w:bidi w:val="0"/>
        <w:ind w:firstLine="709"/>
        <w:jc w:val="both"/>
        <w:rPr/>
      </w:pPr>
      <w:r>
        <w:rPr>
          <w:rFonts w:ascii="Times New Roman CYR" w:hAnsi="Times New Roman CYR"/>
          <w:sz w:val="24"/>
        </w:rPr>
        <w:t>А теперь о других открытиях. В них заключены, вероятно, начала новой науки — гелиогеологии.</w:t>
      </w:r>
    </w:p>
    <w:p>
      <w:pPr>
        <w:pStyle w:val="Normal"/>
        <w:bidi w:val="0"/>
        <w:ind w:firstLine="709"/>
        <w:jc w:val="both"/>
        <w:rPr/>
      </w:pPr>
      <w:r>
        <w:rPr>
          <w:rFonts w:ascii="Times New Roman CYR" w:hAnsi="Times New Roman CYR"/>
          <w:sz w:val="24"/>
        </w:rPr>
        <w:t xml:space="preserve">ВСЕСОЗИДАЮЩЕЕ СОЛНЦЕ. </w:t>
      </w:r>
    </w:p>
    <w:p>
      <w:pPr>
        <w:pStyle w:val="Normal"/>
        <w:bidi w:val="0"/>
        <w:ind w:firstLine="709"/>
        <w:jc w:val="both"/>
        <w:rPr/>
      </w:pPr>
      <w:r>
        <w:rPr>
          <w:rFonts w:ascii="Times New Roman CYR" w:hAnsi="Times New Roman CYR"/>
          <w:sz w:val="24"/>
        </w:rPr>
        <w:t>Туда луч Солнца не проникает. И все-таки земные недра неразрывно связаны с преобразующей силой космического светила. Недаром подземные залежи угля называют «кладовыми солнечного камня».</w:t>
      </w:r>
    </w:p>
    <w:p>
      <w:pPr>
        <w:pStyle w:val="Normal"/>
        <w:bidi w:val="0"/>
        <w:ind w:firstLine="709"/>
        <w:jc w:val="both"/>
        <w:rPr/>
      </w:pPr>
      <w:r>
        <w:rPr>
          <w:rFonts w:ascii="Times New Roman CYR" w:hAnsi="Times New Roman CYR"/>
          <w:sz w:val="24"/>
        </w:rPr>
        <w:t>Не было бы Солнца, не возникли бы в глубинах планеты многие полезные ископаемые. А может быть, и вся каменная оболочка планеты была иной. Ее основа граниты и базальты, вероятно, имеют отношение к далекому небесному источнику тепла и жизни. Конечно, возразить тут нетрудно. Любой учебник геологии утверждает: эти горные породы — результат застывания расплавленных масс подземных глубин (магмы). И факты вроде бы не дают повода для сомнений. Базальты плавят в заводских печах. Получают базальтовое литье. Тот же мелкокристаллический камень, но требуемой нам формы. Можно превратить в расплав и граниты. Сложены они из кристаллов кварца, полевых шпатов, слюд и некоторых других минералов. Неспешное застывание магмы способствовало росту крупных кристаллических зерен. Поэтому само название «гранит» не случайно происходит от латинского слова «гранум» — зерно.</w:t>
      </w:r>
    </w:p>
    <w:p>
      <w:pPr>
        <w:pStyle w:val="Normal"/>
        <w:bidi w:val="0"/>
        <w:ind w:firstLine="709"/>
        <w:jc w:val="both"/>
        <w:rPr/>
      </w:pPr>
      <w:r>
        <w:rPr>
          <w:rFonts w:ascii="Times New Roman CYR" w:hAnsi="Times New Roman CYR"/>
          <w:sz w:val="24"/>
        </w:rPr>
        <w:t>Семейство гранитов многообразно. Серые и розовые камни Ленинграда, прочно укрепившие болотистые берега Невы,— это граниты. Постамент Медного всадника и Александровская колонна — тоже граниты, образованные из прочно спаянных между собой небольших зерен минералов.</w:t>
      </w:r>
    </w:p>
    <w:p>
      <w:pPr>
        <w:pStyle w:val="Normal"/>
        <w:bidi w:val="0"/>
        <w:ind w:firstLine="709"/>
        <w:jc w:val="both"/>
        <w:rPr/>
      </w:pPr>
      <w:r>
        <w:rPr>
          <w:rFonts w:ascii="Times New Roman CYR" w:hAnsi="Times New Roman CYR"/>
          <w:sz w:val="24"/>
        </w:rPr>
        <w:t>Но иногда такие «зерна» превращаются в настоящие глыбы. Находят кристаллы кварца в рост человека, полевого шпата размером с большую комнату, пластины слюды, способные закрыть – витрину современного магазина. Они тоже — составная часть разновидности гранитов: пегматитовых образований. Тайну их происхождения старательно изучал на Южном Урале академик А. Е. Ферсман. Александр Евгеньевич установил, что глубинная магма проникала в трещины в земной коре, где застывала при температуре 400—700° С. Эти трещины заполнялись минеральными зернами, которые росли, кристаллизовались, чем-то напоминая по форме и расположению древние египетские иероглифы. Иногда в просторных пустотах возникали огромные кристаллы.</w:t>
      </w:r>
    </w:p>
    <w:p>
      <w:pPr>
        <w:pStyle w:val="Normal"/>
        <w:bidi w:val="0"/>
        <w:ind w:firstLine="709"/>
        <w:jc w:val="both"/>
        <w:rPr/>
      </w:pPr>
      <w:r>
        <w:rPr>
          <w:rFonts w:ascii="Times New Roman CYR" w:hAnsi="Times New Roman CYR"/>
          <w:sz w:val="24"/>
        </w:rPr>
        <w:t>Итак, изначально граниты произошли из магмы. Это — привычное утверждение. А может быть, они прячут в себе былые биосферы? Такую мысль высказывал еще учитель А. Е. Ферсмана — выдающийся естествоиспытатель Владимир Иванович Вернадский.</w:t>
      </w:r>
    </w:p>
    <w:p>
      <w:pPr>
        <w:pStyle w:val="Normal"/>
        <w:bidi w:val="0"/>
        <w:ind w:firstLine="709"/>
        <w:jc w:val="both"/>
        <w:rPr/>
      </w:pPr>
      <w:r>
        <w:rPr>
          <w:rFonts w:ascii="Times New Roman CYR" w:hAnsi="Times New Roman CYR"/>
          <w:sz w:val="24"/>
        </w:rPr>
        <w:t>Привычные для нас массивные камни когда-то были песком и глиной, почвой, на которой росли деревья и травы. В общем, они представляли  собой составную часть земной биосферы. Со временем все это оказалось погребенным под отложениями последующих геологических эпох. В глубинных недрах эти «остатки» переплавились в массы, из которых потом возникли граниты, отдав Планете Дополнительную энергию Солнца. Ту, которую впитали в себя, будучи поверхностными образованиями, Еще более смелое предположение высказали советские ученые Н.В.Белов и В. И. Лебедев. Некоторые минералы, оказавшись на поверхности, тоже превращаются в копилки солнечной энергии.</w:t>
      </w:r>
    </w:p>
    <w:p>
      <w:pPr>
        <w:pStyle w:val="Normal"/>
        <w:bidi w:val="0"/>
        <w:ind w:firstLine="709"/>
        <w:jc w:val="both"/>
        <w:rPr/>
      </w:pPr>
      <w:r>
        <w:rPr>
          <w:rFonts w:ascii="Times New Roman CYR" w:hAnsi="Times New Roman CYR"/>
          <w:sz w:val="24"/>
        </w:rPr>
        <w:t>Например, алюминиевые. Исследователи с помощью современных приборов сумели заглянуть во внутреннее строение минералов. Оказалось, что в полевых шпатах расстояние между атомами в кристаллической решетке невелико. А вот в глинах оно гораздо больше. Какая же сила сумела раздвинуть атомы? Наверное, солнечная энергия. Оказавшись вновь в глубоких недрах, глина преобразовалась в полевой шпат. Кристаллическая решетка сжимается, выделяя ранее накопленную энергию космического светила.</w:t>
      </w:r>
    </w:p>
    <w:p>
      <w:pPr>
        <w:pStyle w:val="Normal"/>
        <w:bidi w:val="0"/>
        <w:ind w:firstLine="709"/>
        <w:jc w:val="both"/>
        <w:rPr/>
      </w:pPr>
      <w:r>
        <w:rPr>
          <w:rFonts w:ascii="Times New Roman CYR" w:hAnsi="Times New Roman CYR"/>
          <w:sz w:val="24"/>
        </w:rPr>
        <w:t xml:space="preserve">Может быть, не только внутренние силы планеты, но и внешние таким образом участвуют в действии подземного «котла»? Происходит извечный круговорот в материальном мире. Он постоянно преобразует и хранит свое природное творение — Землю. </w:t>
      </w:r>
    </w:p>
    <w:p>
      <w:pPr>
        <w:pStyle w:val="Normal"/>
        <w:bidi w:val="0"/>
        <w:ind w:firstLine="709"/>
        <w:jc w:val="both"/>
        <w:rPr/>
      </w:pPr>
      <w:r>
        <w:rPr>
          <w:rFonts w:ascii="Times New Roman CYR" w:hAnsi="Times New Roman CYR"/>
          <w:sz w:val="24"/>
        </w:rPr>
        <w:t xml:space="preserve">«ВУЛКАНОВ ЦИКЛОПИЧЕСКАЯ КУХНЯ». </w:t>
      </w:r>
    </w:p>
    <w:p>
      <w:pPr>
        <w:pStyle w:val="Normal"/>
        <w:bidi w:val="0"/>
        <w:ind w:firstLine="709"/>
        <w:jc w:val="both"/>
        <w:rPr/>
      </w:pPr>
      <w:r>
        <w:rPr>
          <w:rFonts w:ascii="Times New Roman CYR" w:hAnsi="Times New Roman CYR"/>
          <w:sz w:val="24"/>
        </w:rPr>
        <w:t>Вера Инбер — известная советская поэтесса. Специально вопросами происхождения полезных ископаемых не занималась. Но прочтите строки ее стихотворения:</w:t>
      </w:r>
    </w:p>
    <w:p>
      <w:pPr>
        <w:pStyle w:val="Normal"/>
        <w:bidi w:val="0"/>
        <w:ind w:firstLine="709"/>
        <w:jc w:val="both"/>
        <w:rPr/>
      </w:pPr>
      <w:r>
        <w:rPr>
          <w:rFonts w:ascii="Times New Roman CYR" w:hAnsi="Times New Roman CYR"/>
          <w:sz w:val="24"/>
        </w:rPr>
        <w:t>Здесь, если их попробовать надрезать,</w:t>
      </w:r>
    </w:p>
    <w:p>
      <w:pPr>
        <w:pStyle w:val="Normal"/>
        <w:bidi w:val="0"/>
        <w:ind w:firstLine="709"/>
        <w:jc w:val="both"/>
        <w:rPr/>
      </w:pPr>
      <w:r>
        <w:rPr>
          <w:rFonts w:ascii="Times New Roman CYR" w:hAnsi="Times New Roman CYR"/>
          <w:sz w:val="24"/>
        </w:rPr>
        <w:t xml:space="preserve">Еще земные корки горячи, </w:t>
      </w:r>
    </w:p>
    <w:p>
      <w:pPr>
        <w:pStyle w:val="Normal"/>
        <w:bidi w:val="0"/>
        <w:ind w:firstLine="709"/>
        <w:jc w:val="both"/>
        <w:rPr/>
      </w:pPr>
      <w:r>
        <w:rPr>
          <w:rFonts w:ascii="Times New Roman CYR" w:hAnsi="Times New Roman CYR"/>
          <w:sz w:val="24"/>
        </w:rPr>
        <w:t xml:space="preserve">Горячими солями и железом </w:t>
      </w:r>
    </w:p>
    <w:p>
      <w:pPr>
        <w:pStyle w:val="Normal"/>
        <w:bidi w:val="0"/>
        <w:ind w:firstLine="709"/>
        <w:jc w:val="both"/>
        <w:rPr/>
      </w:pPr>
      <w:r>
        <w:rPr>
          <w:rFonts w:ascii="Times New Roman CYR" w:hAnsi="Times New Roman CYR"/>
          <w:sz w:val="24"/>
        </w:rPr>
        <w:t xml:space="preserve">Пропитаны подземные ключи, </w:t>
      </w:r>
    </w:p>
    <w:p>
      <w:pPr>
        <w:pStyle w:val="Normal"/>
        <w:bidi w:val="0"/>
        <w:ind w:firstLine="709"/>
        <w:jc w:val="both"/>
        <w:rPr/>
      </w:pPr>
      <w:r>
        <w:rPr>
          <w:rFonts w:ascii="Times New Roman CYR" w:hAnsi="Times New Roman CYR"/>
          <w:sz w:val="24"/>
        </w:rPr>
        <w:t xml:space="preserve">Еще печет и варит — не потухла </w:t>
      </w:r>
    </w:p>
    <w:p>
      <w:pPr>
        <w:pStyle w:val="Normal"/>
        <w:bidi w:val="0"/>
        <w:ind w:firstLine="709"/>
        <w:jc w:val="both"/>
        <w:rPr/>
      </w:pPr>
      <w:r>
        <w:rPr>
          <w:rFonts w:ascii="Times New Roman CYR" w:hAnsi="Times New Roman CYR"/>
          <w:sz w:val="24"/>
        </w:rPr>
        <w:t>Вулканов циклопическая кухня.</w:t>
      </w:r>
    </w:p>
    <w:p>
      <w:pPr>
        <w:pStyle w:val="Normal"/>
        <w:bidi w:val="0"/>
        <w:ind w:firstLine="709"/>
        <w:jc w:val="both"/>
        <w:rPr/>
      </w:pPr>
      <w:r>
        <w:rPr>
          <w:rFonts w:ascii="Times New Roman CYR" w:hAnsi="Times New Roman CYR"/>
          <w:sz w:val="24"/>
        </w:rPr>
        <w:t>Такое художественное описание в чем-то близко и к современным воззрениям ученых. Большинство из них считает: многие твердые полезные ископаемые, особенно руды, возникли из горячих расплавов и растворов. Да что современные ученые! Подобное убеждение старо как мир.</w:t>
      </w:r>
    </w:p>
    <w:p>
      <w:pPr>
        <w:pStyle w:val="Normal"/>
        <w:bidi w:val="0"/>
        <w:ind w:firstLine="709"/>
        <w:jc w:val="both"/>
        <w:rPr/>
      </w:pPr>
      <w:r>
        <w:rPr>
          <w:rFonts w:ascii="Times New Roman CYR" w:hAnsi="Times New Roman CYR"/>
          <w:sz w:val="24"/>
        </w:rPr>
        <w:t>Друг и ученик Аристотеля древнегреческий естествоиспытатель Теофраст славился своим трудолюбием. 230 различных сочинений оставил он людям. Среди них был труд «О камнях». Это сочинение знакомит с горным делом, которое процветало на Земле издавна. Вероятно, Теофраста мы можем назвать первооснователем науки о полезных ископаемых. А может быть, нам так и не узнать, кто был самым-самым первым на пути к истине. Ученик Аристотеля родился почти 24 столетия назад. До него человечество в течение тысячелетий использовало горные породы, постепенно познавало их свойства, задумывалось: откуда они?</w:t>
      </w:r>
    </w:p>
    <w:p>
      <w:pPr>
        <w:pStyle w:val="Normal"/>
        <w:bidi w:val="0"/>
        <w:ind w:firstLine="709"/>
        <w:jc w:val="both"/>
        <w:rPr/>
      </w:pPr>
      <w:r>
        <w:rPr>
          <w:rFonts w:ascii="Times New Roman CYR" w:hAnsi="Times New Roman CYR"/>
          <w:sz w:val="24"/>
        </w:rPr>
        <w:t>Почти тысячелетие минуло с тех пор, как Авиценна делил природные образования на камни, плавкие тела (металлы), серные тела (горючие) и соли. В то же время жил и ученый-энциклопедист аль-Бируни. Он тоже интересовался камнями. Заметил что  в кварце встречаются жидкие включения. Логично решил: минералы образуются из водных растворов.</w:t>
      </w:r>
    </w:p>
    <w:p>
      <w:pPr>
        <w:pStyle w:val="Normal"/>
        <w:bidi w:val="0"/>
        <w:ind w:firstLine="709"/>
        <w:jc w:val="both"/>
        <w:rPr/>
      </w:pPr>
      <w:r>
        <w:rPr>
          <w:rFonts w:ascii="Times New Roman CYR" w:hAnsi="Times New Roman CYR"/>
          <w:sz w:val="24"/>
        </w:rPr>
        <w:t>Таковы отдельные штрихи путей познания возникновения минеральных веществ. Потом было много открытий. И каждый раз ни приносили что-то новое, заставляя сомневаться в достоверности известного. В этом диалектическая сущность многообразия природных проявлений. Вода и огонь, давление и движение в горных породах — все привлекалось для доказательств.  За несколько столетий исследователи сумели детально изучить состав, физические и химические свойства тысяч минералов, слагающих земную кору.</w:t>
      </w:r>
    </w:p>
    <w:p>
      <w:pPr>
        <w:pStyle w:val="Normal"/>
        <w:bidi w:val="0"/>
        <w:ind w:firstLine="709"/>
        <w:jc w:val="both"/>
        <w:rPr/>
      </w:pPr>
      <w:r>
        <w:rPr>
          <w:rFonts w:ascii="Times New Roman CYR" w:hAnsi="Times New Roman CYR"/>
          <w:sz w:val="24"/>
        </w:rPr>
        <w:t>Но и для наших современников осталось много дел. По-прежнему не познано то, что спрятано в горячих глубинах недр. На планете немного мест, где есть прямые свидетельства их действия. Пожалуй, только вулканы помогают узнать, что скрывают недра. В нашей стране они сосредоточены на Камчатке и Курильских островах.</w:t>
      </w:r>
    </w:p>
    <w:p>
      <w:pPr>
        <w:pStyle w:val="Normal"/>
        <w:bidi w:val="0"/>
        <w:ind w:firstLine="709"/>
        <w:jc w:val="both"/>
        <w:rPr/>
      </w:pPr>
      <w:r>
        <w:rPr>
          <w:rFonts w:ascii="Times New Roman CYR" w:hAnsi="Times New Roman CYR"/>
          <w:sz w:val="24"/>
        </w:rPr>
        <w:t>Есть там естественные вулканические лаборатории. В них создаются многие минералы. Давайте мысленно побываем на Узонском термальном поле — теплом, местами горячем участке камчатской земли. Тут плещется необычное озеро. Его берег вместо песка усыпан зернами серы. После дождя прозрачные воды Узона мутнеют. В них зарождаются новые кристаллики серы. Через несколько дней воды «зацветают». Формируются зеленые зерна оксидов мышьяка и железа. Потом желтеют. Наступает пора возникновения желтого и оранжевого минерала — аурипигмента. А кое-где в прозрачных, нагретых теплом недр источниках вокруг газирующих трещин дно становится красным от образования сульфида железа. Если бы мы копнули землю на 1 метр глубже, то увидели бы свинцово-черные игольчатые кристаллы антимонита. На Узоне образуется и нефть.</w:t>
      </w:r>
    </w:p>
    <w:p>
      <w:pPr>
        <w:pStyle w:val="Normal"/>
        <w:bidi w:val="0"/>
        <w:ind w:firstLine="709"/>
        <w:jc w:val="both"/>
        <w:rPr/>
      </w:pPr>
      <w:r>
        <w:rPr>
          <w:rFonts w:ascii="Times New Roman CYR" w:hAnsi="Times New Roman CYR"/>
          <w:sz w:val="24"/>
        </w:rPr>
        <w:t>Все это — предвестники будущих полезных ископаемых. Современные свидетельства о возможных путях появления кладов планеты. Поэтому невольно хочется предположить, что различные соли, нефть и руды имеют некое единое первоначало. Но какое оно в самом деле?</w:t>
      </w:r>
    </w:p>
    <w:p>
      <w:pPr>
        <w:pStyle w:val="Normal"/>
        <w:bidi w:val="0"/>
        <w:ind w:firstLine="709"/>
        <w:jc w:val="both"/>
        <w:rPr/>
      </w:pPr>
      <w:r>
        <w:rPr>
          <w:rFonts w:ascii="Times New Roman CYR" w:hAnsi="Times New Roman CYR"/>
          <w:sz w:val="24"/>
        </w:rPr>
        <w:t>«Вулканов циклопическая кухня» — лишь приоткрытый клапан глубинного «котла». Там господствуют высокие температуры и Давления. Это мы в целом знаем. Определяем их, однако, косвенными методами, с помощью расчетов. Непосредственных фактов очень мало. Отдельные сверхглубокие скважины не дают полной картины. Значит, пока остается домысливать. Возможно, в очень горячих недрах заложены истоки тех неорганических масс, которые потом станут холодным каменным материалом земной коры. На ее поверхности развивается другой мир — созидатель органических веществ. Их разделяет и в то же время объединяет тонкая скорлупка твердых горных пород. Граница недоступного спрятана у всесжигающего подземного барьера. Не могут живые существа обитать там. А если и попадут туда, их останки быстро преобразуются в неорганический материал. И все-таки...</w:t>
      </w:r>
    </w:p>
    <w:p>
      <w:pPr>
        <w:pStyle w:val="Normal"/>
        <w:bidi w:val="0"/>
        <w:ind w:firstLine="709"/>
        <w:jc w:val="both"/>
        <w:rPr/>
      </w:pPr>
      <w:r>
        <w:rPr>
          <w:rFonts w:ascii="Times New Roman CYR" w:hAnsi="Times New Roman CYR"/>
          <w:sz w:val="24"/>
        </w:rPr>
        <w:t>Когда сотрудники Дальневосточного научного центра Академии наук СССР изучили пепел курильского вулкана Тятя, то нашли в нем, хотя и в очень небольшом количестве, органическое вещество. Из него даже выделили похожее на вазелин масло, состоящее из углеводородов, подобных нефтяным. По расчетам советских вулканологов, только вулкан Тятя при однократном извержении выбрасывает или создает около 150 тыс. тонн органических масс!</w:t>
      </w:r>
    </w:p>
    <w:p>
      <w:pPr>
        <w:pStyle w:val="Normal"/>
        <w:bidi w:val="0"/>
        <w:ind w:firstLine="709"/>
        <w:jc w:val="both"/>
        <w:rPr/>
      </w:pPr>
      <w:r>
        <w:rPr>
          <w:rFonts w:ascii="Times New Roman CYR" w:hAnsi="Times New Roman CYR"/>
          <w:sz w:val="24"/>
        </w:rPr>
        <w:t xml:space="preserve">НА ЧТО СПОСОБНО НЕЗАМЕТНОЕ. </w:t>
      </w:r>
    </w:p>
    <w:p>
      <w:pPr>
        <w:pStyle w:val="Normal"/>
        <w:bidi w:val="0"/>
        <w:ind w:firstLine="709"/>
        <w:jc w:val="both"/>
        <w:rPr/>
      </w:pPr>
      <w:r>
        <w:rPr>
          <w:rFonts w:ascii="Times New Roman CYR" w:hAnsi="Times New Roman CYR"/>
          <w:sz w:val="24"/>
        </w:rPr>
        <w:t>Нашей планете очень повезло среди других планет Солнечной системы. Будь ее расстояние до Солнца меньше всего на пять сотых, могла бы превратиться в горячую и непригодную для жизни Венеру. Будь она дальше от Солнца на одну сотую, чем-то напоминала бы холодный и пустынный Марс. Благодаря космическим исследованиям мы теперь больше знаем об этих планетах.</w:t>
      </w:r>
    </w:p>
    <w:p>
      <w:pPr>
        <w:pStyle w:val="Normal"/>
        <w:bidi w:val="0"/>
        <w:ind w:firstLine="709"/>
        <w:jc w:val="both"/>
        <w:rPr/>
      </w:pPr>
      <w:r>
        <w:rPr>
          <w:rFonts w:ascii="Times New Roman CYR" w:hAnsi="Times New Roman CYR"/>
          <w:sz w:val="24"/>
        </w:rPr>
        <w:t>Даже небольшие изменения в составе земных веществ и в расстояниях между небесными телами — совсем не пустяки. Мы живем, не задумываясь об этом. Нам повезло. Мы есть. Не выдуманные марсиане и фантастические венерианцы, а земные люди, одаренные богатствами зелено-голубой планеты.</w:t>
      </w:r>
    </w:p>
    <w:p>
      <w:pPr>
        <w:pStyle w:val="Normal"/>
        <w:bidi w:val="0"/>
        <w:ind w:firstLine="709"/>
        <w:jc w:val="both"/>
        <w:rPr/>
      </w:pPr>
      <w:r>
        <w:rPr>
          <w:rFonts w:ascii="Times New Roman CYR" w:hAnsi="Times New Roman CYR"/>
          <w:sz w:val="24"/>
        </w:rPr>
        <w:t>За долгие тысячелетия своего существования мы сумели разобраться в том, как стихийные силы природы преобразуют ее лик. Капли дождя, морской прибой, порывы ветра разрушают и разбрасывают повсюду частицы минералов. «Ливень» из африканского песка может выпасть над Англией (так было в декабре 1979 года) и даже надо льдами Арктики. Преобразующие силы заключены в лучах жаркого Солнца, в трескучем морозе, в непрерывном рождении и отмирании животных и растений. Повсюду незаметное совершает в сумме огромную работу. Нет таких пород на земной поверхности, которые нельзя разрушить действием этих сил, превратить в иные минеральные вещества. Поэтому наряду с массивами магматических (изверженных) пород встречаем мы повсюду и осадочные образования. Внешние и внутренние силы планеты сталкиваются в земной коре непрерывно. Они наглядны. Но вместе с тем действует и бесчисленная армия «бойцов», спрятанных в молекулах и атомах веществ, даже в их «осколках». Природные возможности незримого огромны.</w:t>
      </w:r>
    </w:p>
    <w:p>
      <w:pPr>
        <w:pStyle w:val="Normal"/>
        <w:bidi w:val="0"/>
        <w:ind w:firstLine="709"/>
        <w:jc w:val="both"/>
        <w:rPr/>
      </w:pPr>
      <w:r>
        <w:rPr>
          <w:rFonts w:ascii="Times New Roman CYR" w:hAnsi="Times New Roman CYR"/>
          <w:sz w:val="24"/>
        </w:rPr>
        <w:t>Вот обыкновенная вода. Состоит она из двух элементарных газов — кислорода и водорода. Чтобы разложить воду на составные части, необходима температура, близкая к той, что расплавляет камни. Добыть из воды кислород трудно. Однако достаточно Солнцу осветить своим живительным светом листок любого растения, содержащего влагу, и происходит удивительный процесс. Его называют фотосинтез. Это он незаметно для нас создает ежегодно на планете около 4,67 млрд. тонн кислорода! Помогает выделить его из растений, чтобы поддержать живое, принять участие в «строительстве» различных минеральных масс, в том числе и полезных ископаемых. Каким образом? Ну, скажем, вот так.</w:t>
      </w:r>
    </w:p>
    <w:p>
      <w:pPr>
        <w:pStyle w:val="Normal"/>
        <w:bidi w:val="0"/>
        <w:ind w:firstLine="709"/>
        <w:jc w:val="both"/>
        <w:rPr/>
      </w:pPr>
      <w:r>
        <w:rPr>
          <w:rFonts w:ascii="Times New Roman CYR" w:hAnsi="Times New Roman CYR"/>
          <w:sz w:val="24"/>
        </w:rPr>
        <w:t>В недрах есть сероводородные воды. Там, где они выходят на поверхность, могут рождаться серные отложения. Это делает свое дело невидимка-кислород. Вспомните об Узоне! Залежи серы возникли в пустыне Каракумы, имеются они в Туркмении, Узбекистане (Ферганская долина) и Прикарпатье. Здесь природа обошлась без вулканического жара. Был бы рядом активный химический элемент, в частности тот же кислород. Он создает и железорудные клады. Для этого ему достаточно «встретиться» в озерах или болотах с соединениями, содержащими железо и марганец. Известно ли вам, что самое первое железо в России добывали из болотных железных руд в Карелии. Петр I приказал построить для их переработки завод. Ему обязан своим рождением город Петрозаводск. Современный серебристый металл — алюминий — нередко добывают из залежей, также возникших под действием окислительных процессов в земной коре.</w:t>
      </w:r>
    </w:p>
    <w:p>
      <w:pPr>
        <w:pStyle w:val="Normal"/>
        <w:bidi w:val="0"/>
        <w:ind w:firstLine="709"/>
        <w:jc w:val="both"/>
        <w:rPr/>
      </w:pPr>
      <w:r>
        <w:rPr>
          <w:rFonts w:ascii="Times New Roman CYR" w:hAnsi="Times New Roman CYR"/>
          <w:sz w:val="24"/>
        </w:rPr>
        <w:t>Вот такой могучий, хотя и незаметный, элемент кислород. Благодаря ему верхняя часть земной коры как бы расслоилась на две зоны: верхнюю, окислительную, и нижнюю, восстановительную. В верхней вместе с другими элементами активно властвует кислород.</w:t>
      </w:r>
    </w:p>
    <w:p>
      <w:pPr>
        <w:pStyle w:val="Normal"/>
        <w:bidi w:val="0"/>
        <w:ind w:firstLine="709"/>
        <w:jc w:val="both"/>
        <w:rPr/>
      </w:pPr>
      <w:r>
        <w:rPr>
          <w:rFonts w:ascii="Times New Roman CYR" w:hAnsi="Times New Roman CYR"/>
          <w:sz w:val="24"/>
        </w:rPr>
        <w:t>Химическое взаимодействие минеральных и органических веществ непрерывно расчленяет, соединяет и преобразует все вокруг нас. Где-то очень медленно, где-то быстро. Из легких газов может родиться жидкость, благодаря им растворы могут окаменеть, а твердое исчезнуть в летучем облачке. Все это вместе взятое и создает нашу планету — частицу материи, из которой «соткана» Вселенная.</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ОТВЕТ, РОЖДАЮЩИЙ ВОПРОСЫ</w:t>
      </w:r>
    </w:p>
    <w:p>
      <w:pPr>
        <w:pStyle w:val="Normal"/>
        <w:bidi w:val="0"/>
        <w:ind w:firstLine="709"/>
        <w:jc w:val="both"/>
        <w:rPr/>
      </w:pPr>
      <w:r>
        <w:rPr>
          <w:rFonts w:ascii="Times New Roman CYR" w:hAnsi="Times New Roman CYR"/>
          <w:sz w:val="24"/>
        </w:rPr>
        <w:t>Наука… никогда не решает вопроса, не поставив при этом десятка новых.</w:t>
      </w:r>
    </w:p>
    <w:p>
      <w:pPr>
        <w:pStyle w:val="Normal"/>
        <w:bidi w:val="0"/>
        <w:ind w:firstLine="709"/>
        <w:jc w:val="both"/>
        <w:rPr/>
      </w:pPr>
      <w:r>
        <w:rPr>
          <w:rFonts w:ascii="Times New Roman CYR" w:hAnsi="Times New Roman CYR"/>
          <w:sz w:val="24"/>
        </w:rPr>
        <w:t>Б. Шоу</w:t>
      </w:r>
    </w:p>
    <w:p>
      <w:pPr>
        <w:pStyle w:val="Normal"/>
        <w:bidi w:val="0"/>
        <w:ind w:firstLine="709"/>
        <w:jc w:val="both"/>
        <w:rPr/>
      </w:pPr>
      <w:r>
        <w:rPr>
          <w:rFonts w:ascii="Times New Roman CYR" w:hAnsi="Times New Roman CYR"/>
          <w:sz w:val="24"/>
        </w:rPr>
        <w:t>«ПОДЫСКИВАТЬ ПРИХОДИТСЯ ПРИЧИНЫ...»</w:t>
      </w:r>
    </w:p>
    <w:p>
      <w:pPr>
        <w:pStyle w:val="Normal"/>
        <w:bidi w:val="0"/>
        <w:ind w:firstLine="709"/>
        <w:jc w:val="both"/>
        <w:rPr/>
      </w:pPr>
      <w:r>
        <w:rPr>
          <w:rFonts w:ascii="Times New Roman CYR" w:hAnsi="Times New Roman CYR"/>
          <w:sz w:val="24"/>
        </w:rPr>
        <w:t xml:space="preserve">...Пора чудес прошла, и нам </w:t>
      </w:r>
    </w:p>
    <w:p>
      <w:pPr>
        <w:pStyle w:val="Normal"/>
        <w:bidi w:val="0"/>
        <w:ind w:firstLine="709"/>
        <w:jc w:val="both"/>
        <w:rPr/>
      </w:pPr>
      <w:r>
        <w:rPr>
          <w:rFonts w:ascii="Times New Roman CYR" w:hAnsi="Times New Roman CYR"/>
          <w:sz w:val="24"/>
        </w:rPr>
        <w:t xml:space="preserve">Подыскивать приходится причины </w:t>
      </w:r>
    </w:p>
    <w:p>
      <w:pPr>
        <w:pStyle w:val="Normal"/>
        <w:bidi w:val="0"/>
        <w:ind w:firstLine="709"/>
        <w:jc w:val="both"/>
        <w:rPr/>
      </w:pPr>
      <w:r>
        <w:rPr>
          <w:rFonts w:ascii="Times New Roman CYR" w:hAnsi="Times New Roman CYR"/>
          <w:sz w:val="24"/>
        </w:rPr>
        <w:t>Всему, что совершается на Свете.</w:t>
      </w:r>
    </w:p>
    <w:p>
      <w:pPr>
        <w:pStyle w:val="Normal"/>
        <w:bidi w:val="0"/>
        <w:ind w:firstLine="709"/>
        <w:jc w:val="both"/>
        <w:rPr/>
      </w:pPr>
      <w:r>
        <w:rPr>
          <w:rFonts w:ascii="Times New Roman CYR" w:hAnsi="Times New Roman CYR"/>
          <w:sz w:val="24"/>
        </w:rPr>
        <w:t>Эти строки принадлежат великому англичанину Уильяму Шекспиру. Действительно, почему в древнеиндейском календаре, который нашли археологи среди развалин города Тиахуанаку в Боливийских Андах, год состоит из 290 дней? А согласно священному календарю народности майя год был еще короче. В нем 260 дней. Впрочем, продолжительность года любой народ может установить условно. Например, начать отсчет от какого-нибудь знаменательного события.</w:t>
      </w:r>
    </w:p>
    <w:p>
      <w:pPr>
        <w:pStyle w:val="Normal"/>
        <w:bidi w:val="0"/>
        <w:ind w:firstLine="709"/>
        <w:jc w:val="both"/>
        <w:rPr/>
      </w:pPr>
      <w:r>
        <w:rPr>
          <w:rFonts w:ascii="Times New Roman CYR" w:hAnsi="Times New Roman CYR"/>
          <w:sz w:val="24"/>
        </w:rPr>
        <w:t>Иное дело — сутки. Они — непрерывное чередование ночи и дня, захода и восхода Солнца. И самое главное для нас — они имеют отношение к древнейшим геологическим отложениям. Вот об этом, известном немногим, и расскажем подробнее.</w:t>
      </w:r>
    </w:p>
    <w:p>
      <w:pPr>
        <w:pStyle w:val="Normal"/>
        <w:bidi w:val="0"/>
        <w:ind w:firstLine="709"/>
        <w:jc w:val="both"/>
        <w:rPr/>
      </w:pPr>
      <w:r>
        <w:rPr>
          <w:rFonts w:ascii="Times New Roman CYR" w:hAnsi="Times New Roman CYR"/>
          <w:sz w:val="24"/>
        </w:rPr>
        <w:t>Среди плотных горных пород находят следы былой жизне</w:t>
        <w:softHyphen/>
        <w:t>деятельности сине-зеленых водорослей. Под микроскопом можно разглядеть слои суточного роста их колоний. Он тесно связан со сменой светлого и темного времени суток, которая зависит от периода вращения Земли вокруг своей оси. Внимательно изучив остатки водорослей, исследователи пришли к выводу: 1,5 млрд. лет назад Земля вращалась быстрее. В сутках было не 24, а всего 9 часов. Таковы первые расчеты.</w:t>
      </w:r>
    </w:p>
    <w:p>
      <w:pPr>
        <w:pStyle w:val="Normal"/>
        <w:bidi w:val="0"/>
        <w:ind w:firstLine="709"/>
        <w:jc w:val="both"/>
        <w:rPr/>
      </w:pPr>
      <w:r>
        <w:rPr>
          <w:rFonts w:ascii="Times New Roman CYR" w:hAnsi="Times New Roman CYR"/>
          <w:sz w:val="24"/>
        </w:rPr>
        <w:t>Мы давно разделили геологическую историю развития Земли на временные этапы. Одни из них длились очень долго, другие были короче. Самый короткий — современный. Ему всего несколько миллионов лет. Если начать отсчет из глубины времен, то вслед за докембрием наступил кембрийский период, потом ордовикский, за ним силурийский, девонский и т.д.</w:t>
      </w:r>
    </w:p>
    <w:p>
      <w:pPr>
        <w:pStyle w:val="Normal"/>
        <w:bidi w:val="0"/>
        <w:ind w:firstLine="709"/>
        <w:jc w:val="both"/>
        <w:rPr/>
      </w:pPr>
      <w:r>
        <w:rPr>
          <w:rFonts w:ascii="Times New Roman CYR" w:hAnsi="Times New Roman CYR"/>
          <w:sz w:val="24"/>
        </w:rPr>
        <w:t>Итак, ученые собрали из отложений разных периодов остатки вымерших кораллов. Стали подсчитывать число суточных наростов на них. В кембрийском периоде их было 424, в девонском 396, в каменноугольном 393, в пермском 385, в триасовом 381, в юрском 377, а в современном 366. Конечно, цифры усредненные. Но в целом они показывают, сколько было суток в земном году в различные периоды. Их становилось все меньше и меньше. Иначе говоря, наша планета вращается вокруг своей оси с постоянным замедлением.</w:t>
      </w:r>
    </w:p>
    <w:p>
      <w:pPr>
        <w:pStyle w:val="Normal"/>
        <w:bidi w:val="0"/>
        <w:ind w:firstLine="709"/>
        <w:jc w:val="both"/>
        <w:rPr/>
      </w:pPr>
      <w:r>
        <w:rPr>
          <w:rFonts w:ascii="Times New Roman CYR" w:hAnsi="Times New Roman CYR"/>
          <w:sz w:val="24"/>
        </w:rPr>
        <w:t>Вот и приходится отыскивать причины для объяснения таких странных открытий. Наиболее сильным «тормозом», замедляющим вращение Земли, может быть и Луна. Точнее, лунное притяжение. Если так, то без его влияния наша планета раньше могла бы вращаться гораздо быстрее. Разве нельзя предположить, что у земного шара когда-то не было естественного спутника — Луны?</w:t>
      </w:r>
    </w:p>
    <w:p>
      <w:pPr>
        <w:pStyle w:val="Normal"/>
        <w:bidi w:val="0"/>
        <w:ind w:firstLine="709"/>
        <w:jc w:val="both"/>
        <w:rPr/>
      </w:pPr>
      <w:r>
        <w:rPr>
          <w:rFonts w:ascii="Times New Roman CYR" w:hAnsi="Times New Roman CYR"/>
          <w:sz w:val="24"/>
        </w:rPr>
        <w:t>Есть различные мнения о появлении его вблизи Земли. В частности, такое: Луна — дочь нашей планеты, она «вырвалась» из ее тела, оставив на память о себе гигантскую впадину Тихого океана. А может быть, она когда-то прилетела к нам из необъятного космоса, в котором есть мириады неизвестных нам лун.</w:t>
      </w:r>
    </w:p>
    <w:p>
      <w:pPr>
        <w:pStyle w:val="Normal"/>
        <w:bidi w:val="0"/>
        <w:ind w:firstLine="709"/>
        <w:jc w:val="both"/>
        <w:rPr/>
      </w:pPr>
      <w:r>
        <w:rPr>
          <w:rFonts w:ascii="Times New Roman CYR" w:hAnsi="Times New Roman CYR"/>
          <w:sz w:val="24"/>
        </w:rPr>
        <w:t>Кстати, главный смотритель Александрийской библиотеки Аполлоний Родосский сообщал, что было время, когда Луны на небе якобы не существовало. Об этом он узнал из старинных рукописей III века н. э.</w:t>
      </w:r>
    </w:p>
    <w:p>
      <w:pPr>
        <w:pStyle w:val="Normal"/>
        <w:bidi w:val="0"/>
        <w:ind w:firstLine="709"/>
        <w:jc w:val="both"/>
        <w:rPr/>
      </w:pPr>
      <w:r>
        <w:rPr>
          <w:rFonts w:ascii="Times New Roman CYR" w:hAnsi="Times New Roman CYR"/>
          <w:sz w:val="24"/>
        </w:rPr>
        <w:t>В древних мифах упоминается также о существовании на Земле долунного периода. Не стало ли все это первопричиной великих геологических преобразований на планете в целом и замедления ее вращения вокруг своей оси в частности?</w:t>
      </w:r>
    </w:p>
    <w:p>
      <w:pPr>
        <w:pStyle w:val="Normal"/>
        <w:bidi w:val="0"/>
        <w:ind w:firstLine="709"/>
        <w:jc w:val="both"/>
        <w:rPr/>
      </w:pPr>
      <w:r>
        <w:rPr>
          <w:rFonts w:ascii="Times New Roman CYR" w:hAnsi="Times New Roman CYR"/>
          <w:sz w:val="24"/>
        </w:rPr>
        <w:t>Конечно, тому, что неизвестно, чего никто из нас не видел, трудно подыскивать объяснения. Но в другом сомнений уже нет. Небесные тела, в том числе и Земля, обладают способностью естественного излучения радиоволн. Их исследуют с помощью радиотелескопов, развилось научное направление — радиоастрономия.</w:t>
      </w:r>
    </w:p>
    <w:p>
      <w:pPr>
        <w:pStyle w:val="Normal"/>
        <w:bidi w:val="0"/>
        <w:ind w:firstLine="709"/>
        <w:jc w:val="both"/>
        <w:rPr/>
      </w:pPr>
      <w:r>
        <w:rPr>
          <w:rFonts w:ascii="Times New Roman CYR" w:hAnsi="Times New Roman CYR"/>
          <w:sz w:val="24"/>
        </w:rPr>
        <w:t>Еще в начале XX столетия первенство по мощности радиоволнового излучения занимали планеты-гиганты Юпитер и Сатурн. Теперь положение изменилось. Мощность радиоволн, идущих от Земли в космос, в 1 млн. раз больше, чем раньше. Наша планета ныне уступает в этом лишь Солнцу. А причина? Повсеместное распространение радио и телевидения — сильных источников излучений. И если бы где-то рядом с нами во Вселенной обитали разумные существа, владеющие такой же техникой, как и мы, они наверняка поняли бы: то, что произошло с нашей планетой всего за несколько десятилетий,— результат активной деятельности разумных существ.</w:t>
      </w:r>
    </w:p>
    <w:p>
      <w:pPr>
        <w:pStyle w:val="Normal"/>
        <w:bidi w:val="0"/>
        <w:ind w:firstLine="709"/>
        <w:jc w:val="both"/>
        <w:rPr/>
      </w:pPr>
      <w:r>
        <w:rPr>
          <w:rFonts w:ascii="Times New Roman CYR" w:hAnsi="Times New Roman CYR"/>
          <w:sz w:val="24"/>
        </w:rPr>
        <w:t>Как видите, возможности для изменения общепланетных свойств есть. Одни из них стихийные, подчас не вполне понятные, длятся многие миллионы лет. Другие — результат нашего научного и технического развития. Иногда они совершаются за несколько десятилетий. Притом вполне очевидны, хотя мы о них редко задумываемся.</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 xml:space="preserve">ЭВОЛЮЦИЯ И КАТАСТРОФЫ. </w:t>
      </w:r>
    </w:p>
    <w:p>
      <w:pPr>
        <w:pStyle w:val="Normal"/>
        <w:bidi w:val="0"/>
        <w:ind w:firstLine="709"/>
        <w:jc w:val="both"/>
        <w:rPr/>
      </w:pPr>
      <w:r>
        <w:rPr>
          <w:rFonts w:ascii="Times New Roman CYR" w:hAnsi="Times New Roman CYR"/>
          <w:sz w:val="24"/>
        </w:rPr>
        <w:t>Каждый любит сувениры. Бывают они в единственном экземпляре, бывают в миллионах штук. В этом неповторимость и сходство окружающего нас мира. В моей коллекции преобладают диковинки, созданные природой в отдаленном прошлом. Вот огромная, в несколько килограммов, окаменевшая раковина аммонита. Более 100 млн. лет назад в этой раковине обитало живое существо. Известно и его местожительство — дно древнего моря в районе нынешнего Крыма. Правда, в Черном море искать такие раковины ныне бесполезно. Их обнаружишь только в толщах окрестных гор. Именно оттуда с помощью геологического молотка я и выбил панцирь аммонита... Когда-то на Земле их было великое множество: больших и маленьких, в чем-то всегда похожих друг на друга и в чем-то различающихся. Ныне аммониты вымерли. Они прошли естественный путь своей эволюции: развитие, преобразование и вырождение. Как правило, этот путь длинен — многие тысячелетия и даже миллионы лет.</w:t>
      </w:r>
    </w:p>
    <w:p>
      <w:pPr>
        <w:pStyle w:val="Normal"/>
        <w:bidi w:val="0"/>
        <w:ind w:firstLine="709"/>
        <w:jc w:val="both"/>
        <w:rPr/>
      </w:pPr>
      <w:r>
        <w:rPr>
          <w:rFonts w:ascii="Times New Roman CYR" w:hAnsi="Times New Roman CYR"/>
          <w:sz w:val="24"/>
        </w:rPr>
        <w:t>На смену одним существам приходили другие, более приспособленные к вечно изменяющимся окружающим условиям. Их создавали и создают естественные стихии. А ныне прибавились и искусственные, не предусмотренные природой. Вот один из многочисленных примеров.</w:t>
      </w:r>
    </w:p>
    <w:p>
      <w:pPr>
        <w:pStyle w:val="Normal"/>
        <w:bidi w:val="0"/>
        <w:ind w:firstLine="709"/>
        <w:jc w:val="both"/>
        <w:rPr/>
      </w:pPr>
      <w:r>
        <w:rPr>
          <w:rFonts w:ascii="Times New Roman CYR" w:hAnsi="Times New Roman CYR"/>
          <w:sz w:val="24"/>
        </w:rPr>
        <w:t>В 1969 году вытекла нефть из танкера в заливе Баззардс (северо-восточное побережье США). Нефть добралась до прибрежных болот, где в изобилии обитали крабы. Прошло всего несколько лет. Крабы изменили свою подвижность, чаще стали линять.</w:t>
      </w:r>
    </w:p>
    <w:p>
      <w:pPr>
        <w:pStyle w:val="Normal"/>
        <w:bidi w:val="0"/>
        <w:ind w:firstLine="709"/>
        <w:jc w:val="both"/>
        <w:rPr/>
      </w:pPr>
      <w:r>
        <w:rPr>
          <w:rFonts w:ascii="Times New Roman CYR" w:hAnsi="Times New Roman CYR"/>
          <w:sz w:val="24"/>
        </w:rPr>
        <w:t>Итак, несколько лет и долгие, долгие тысячелетия. Разница в ускорении процессов изменения огромна.</w:t>
      </w:r>
    </w:p>
    <w:p>
      <w:pPr>
        <w:pStyle w:val="Normal"/>
        <w:bidi w:val="0"/>
        <w:ind w:firstLine="709"/>
        <w:jc w:val="both"/>
        <w:rPr/>
      </w:pPr>
      <w:r>
        <w:rPr>
          <w:rFonts w:ascii="Times New Roman CYR" w:hAnsi="Times New Roman CYR"/>
          <w:sz w:val="24"/>
        </w:rPr>
        <w:t>Среди природных диковинок есть в моей коллекции и зуб мамонта. Размером с кулак. Гигантские мохнатые слоны исчезли с лика Земли не миллионы, а всего несколько тысяч лет назад. Наши далекие предки когда-то охотились на них. Теперь чучела и даже мясо мамонтов можно увидеть лишь в музеях. Дело в том, что, в отличие от других вымерших животных, останки этих зверей хорошо сохранились среди толщ мерзлых горных пород. Там нередко и находят мамонтов, будто застигнутых врасплох неожиданной гибелью. Можно подумать, что их уничтожил какой-то природный катаклизм. Но какой?</w:t>
      </w:r>
    </w:p>
    <w:p>
      <w:pPr>
        <w:pStyle w:val="Normal"/>
        <w:bidi w:val="0"/>
        <w:ind w:firstLine="709"/>
        <w:jc w:val="both"/>
        <w:rPr/>
      </w:pPr>
      <w:r>
        <w:rPr>
          <w:rFonts w:ascii="Times New Roman CYR" w:hAnsi="Times New Roman CYR"/>
          <w:sz w:val="24"/>
        </w:rPr>
        <w:t>Известно — мамонты быстро вымерли в период последнего большого оледенения. Закончилось оно около 12 тыс. лет назад.</w:t>
      </w:r>
    </w:p>
    <w:p>
      <w:pPr>
        <w:pStyle w:val="Normal"/>
        <w:bidi w:val="0"/>
        <w:ind w:firstLine="709"/>
        <w:jc w:val="both"/>
        <w:rPr/>
      </w:pPr>
      <w:r>
        <w:rPr>
          <w:rFonts w:ascii="Times New Roman CYR" w:hAnsi="Times New Roman CYR"/>
          <w:sz w:val="24"/>
        </w:rPr>
        <w:t>24 столетия назад древнегреческий философ Платон написал диалоги «Тимей» и «Критий». В них он рассказал об огромном острове, существовавшем в Атлантическом океане примерно 10 тыс. лет назад,— Атлантиде. Платон ссылается на своего предка Солона, а тот на сообщения жрецов Древнего Египта, которые услышали об этом... И здесь начинается неизвестность. Острова этого никто не видел. Однако научные и художественные произведения о нем написаны.</w:t>
      </w:r>
    </w:p>
    <w:p>
      <w:pPr>
        <w:pStyle w:val="Normal"/>
        <w:bidi w:val="0"/>
        <w:ind w:firstLine="709"/>
        <w:jc w:val="both"/>
        <w:rPr/>
      </w:pPr>
      <w:r>
        <w:rPr>
          <w:rFonts w:ascii="Times New Roman CYR" w:hAnsi="Times New Roman CYR"/>
          <w:sz w:val="24"/>
        </w:rPr>
        <w:t>В 1898 году на французский корабль подняли с предполагаемого места гибели Атлантиды камень. Это была стекловидная вулканическая лава, которая могла образоваться только на суше при атмосферном давлении. Лаву сохранили. А когда научились радиоактивными методами определять возраст горных пород, исследовали ее. Извержение загадочного вулкана состоялось приблизительно за 13 тыс. лет до н. э.</w:t>
      </w:r>
    </w:p>
    <w:p>
      <w:pPr>
        <w:pStyle w:val="Normal"/>
        <w:bidi w:val="0"/>
        <w:ind w:firstLine="709"/>
        <w:jc w:val="both"/>
        <w:rPr/>
      </w:pPr>
      <w:r>
        <w:rPr>
          <w:rFonts w:ascii="Times New Roman CYR" w:hAnsi="Times New Roman CYR"/>
          <w:sz w:val="24"/>
        </w:rPr>
        <w:t>Можно сказать: «Ну и что? Ежегодно на суше и на дне моря происходят извержения вулканов». Кусок лавы — это не абсолютное доказательство. И все-таки об Атлантиде не забывают. В 1979 году в газетах мира вновь замелькали сообщения об открытии легендарной, хотя и затонувшей земли. На этот раз воспользовались даже фотоснимками склонов подводной горы Ампер, которые были сделаны с борта научно-исследовательского судна «Московский университет». На фотоснимках запечатлены остатки искусственных сооружений. Возможно, их возводили на суше, которой сейчас уже нет.  Но Атлантида ли это?</w:t>
      </w:r>
    </w:p>
    <w:p>
      <w:pPr>
        <w:pStyle w:val="Normal"/>
        <w:bidi w:val="0"/>
        <w:ind w:firstLine="709"/>
        <w:jc w:val="both"/>
        <w:rPr/>
      </w:pPr>
      <w:r>
        <w:rPr>
          <w:rFonts w:ascii="Times New Roman CYR" w:hAnsi="Times New Roman CYR"/>
          <w:sz w:val="24"/>
        </w:rPr>
        <w:t>Теперь со дна морского поднимемся в горы Америки. В Кордильерах мексиканский ученый Гарсиа Пайона нашел на высоте 5700 метров развалины двух хижин. Рядом с ними прибрежные осадки, ракушняк, следы деятельности моря. Геологический подъем этого района произошел более 10 тыс. лет назад.</w:t>
      </w:r>
    </w:p>
    <w:p>
      <w:pPr>
        <w:pStyle w:val="Normal"/>
        <w:bidi w:val="0"/>
        <w:ind w:firstLine="709"/>
        <w:jc w:val="both"/>
        <w:rPr/>
      </w:pPr>
      <w:r>
        <w:rPr>
          <w:rFonts w:ascii="Times New Roman CYR" w:hAnsi="Times New Roman CYR"/>
          <w:sz w:val="24"/>
        </w:rPr>
        <w:t>Лауреат Нобелевской премии Уиллард Либби внимательно изучил результаты множества радиоуглеродных анализов подобных археологических находок и пришел к парадоксальному выводу: «Примерно 10 400 лет назад следы человека внезапно исчезают... Полученные пока факты как будто свидетельствуют о том, что именно на этом рубеже происходит какой-то перерыв в последовательности».</w:t>
      </w:r>
    </w:p>
    <w:p>
      <w:pPr>
        <w:pStyle w:val="Normal"/>
        <w:bidi w:val="0"/>
        <w:ind w:firstLine="709"/>
        <w:jc w:val="both"/>
        <w:rPr/>
      </w:pPr>
      <w:r>
        <w:rPr>
          <w:rFonts w:ascii="Times New Roman CYR" w:hAnsi="Times New Roman CYR"/>
          <w:sz w:val="24"/>
        </w:rPr>
        <w:t>В Антарктиде пробурили ледяную толщу на глубину полутора километров. Обнаружили вулканический пепел. Его возраст около 8—12 тыс. лет до н. э. Видимо, тогда на Земле повсюду происходили геологические катастрофы. Любопытно также, что точка отсчёта солнечного календаря Индии — 11 652 год до н. э., календаря народности майя— 11 653 год до н. э. Казалось бы, мы привели различные факты и предположения. Все разрозненно, цели исследований разные. Но есть в них удивительное совпадение. Конец и начало загадочных событий. В целом они совпадают по времени. Нельзя ли предположить, что именно тогда был период бурных преобразований на нашей планете? С ними связаны последнее оледенение, гибель так и неоткрытой Атлантиды, быстрое исчезновение мамонтов. Да и древние люди как бы заново начали отсчет своей культурной истории с тех времен.</w:t>
      </w:r>
    </w:p>
    <w:p>
      <w:pPr>
        <w:pStyle w:val="Normal"/>
        <w:bidi w:val="0"/>
        <w:ind w:firstLine="709"/>
        <w:jc w:val="both"/>
        <w:rPr/>
      </w:pPr>
      <w:r>
        <w:rPr>
          <w:rFonts w:ascii="Times New Roman CYR" w:hAnsi="Times New Roman CYR"/>
          <w:sz w:val="24"/>
        </w:rPr>
        <w:t xml:space="preserve">Но кто знает? Может быть, это лишь удачно собранные в одну цепочку, но отнюдь не совпадающие звенья событий. Новые открытия позволят в будущем все объяснить иначе. Ведь не случайно немецкий философ Артур Шопенгауэр говорил, что «каждый принимает конец своего кругозора за конец света». Тем более, если этот кругозор окутан туманом далекого прошлого. </w:t>
      </w:r>
    </w:p>
    <w:p>
      <w:pPr>
        <w:pStyle w:val="Normal"/>
        <w:bidi w:val="0"/>
        <w:ind w:firstLine="709"/>
        <w:jc w:val="both"/>
        <w:rPr/>
      </w:pPr>
      <w:r>
        <w:rPr>
          <w:rFonts w:ascii="Times New Roman CYR" w:hAnsi="Times New Roman CYR"/>
          <w:sz w:val="24"/>
        </w:rPr>
        <w:t xml:space="preserve">ВЕЛИКОЕ МНОГООБРАЗИЕ. </w:t>
      </w:r>
    </w:p>
    <w:p>
      <w:pPr>
        <w:pStyle w:val="Normal"/>
        <w:bidi w:val="0"/>
        <w:ind w:firstLine="709"/>
        <w:jc w:val="both"/>
        <w:rPr/>
      </w:pPr>
      <w:r>
        <w:rPr>
          <w:rFonts w:ascii="Times New Roman CYR" w:hAnsi="Times New Roman CYR"/>
          <w:sz w:val="24"/>
        </w:rPr>
        <w:t>Судьба научных поисков — не только борьба противоречивых взглядов на пути к истине. Это подчас столкновение добросовестности и доверчивости с односторонним мнением некоторых авторитетов. Это и просто непонимание далеких от науки людей. Несколько десятилетий назад в нашей стране преследовали и отлучали от науки исследователей, занимавшихся изучением вопросов наследственности и наследственной изменчивости. В результате затормозилось развитие советской генетики.</w:t>
      </w:r>
    </w:p>
    <w:p>
      <w:pPr>
        <w:pStyle w:val="Normal"/>
        <w:bidi w:val="0"/>
        <w:ind w:firstLine="709"/>
        <w:jc w:val="both"/>
        <w:rPr/>
      </w:pPr>
      <w:r>
        <w:rPr>
          <w:rFonts w:ascii="Times New Roman CYR" w:hAnsi="Times New Roman CYR"/>
          <w:sz w:val="24"/>
        </w:rPr>
        <w:t>Случалось такое и в далеком прошлом. Поэтому в литературных произведениях по-разному отражаются судьбы открытий. Они могут быть победными и трагичными. Даже насмешливыми. В частности, были сочинены иронические стихи:</w:t>
      </w:r>
    </w:p>
    <w:p>
      <w:pPr>
        <w:pStyle w:val="Normal"/>
        <w:bidi w:val="0"/>
        <w:ind w:firstLine="709"/>
        <w:jc w:val="both"/>
        <w:rPr/>
      </w:pPr>
      <w:r>
        <w:rPr>
          <w:rFonts w:ascii="Times New Roman CYR" w:hAnsi="Times New Roman CYR"/>
          <w:sz w:val="24"/>
        </w:rPr>
        <w:t>Один доказывает с пылом,</w:t>
      </w:r>
    </w:p>
    <w:p>
      <w:pPr>
        <w:pStyle w:val="Normal"/>
        <w:bidi w:val="0"/>
        <w:ind w:firstLine="709"/>
        <w:jc w:val="both"/>
        <w:rPr/>
      </w:pPr>
      <w:r>
        <w:rPr>
          <w:rFonts w:ascii="Times New Roman CYR" w:hAnsi="Times New Roman CYR"/>
          <w:sz w:val="24"/>
        </w:rPr>
        <w:t>Что тонкий волос расщепил он;</w:t>
      </w:r>
    </w:p>
    <w:p>
      <w:pPr>
        <w:pStyle w:val="Normal"/>
        <w:bidi w:val="0"/>
        <w:ind w:firstLine="709"/>
        <w:jc w:val="both"/>
        <w:rPr/>
      </w:pPr>
      <w:r>
        <w:rPr>
          <w:rFonts w:ascii="Times New Roman CYR" w:hAnsi="Times New Roman CYR"/>
          <w:sz w:val="24"/>
        </w:rPr>
        <w:t>Второй — ученый труд издал,</w:t>
      </w:r>
    </w:p>
    <w:p>
      <w:pPr>
        <w:pStyle w:val="Normal"/>
        <w:bidi w:val="0"/>
        <w:ind w:firstLine="709"/>
        <w:jc w:val="both"/>
        <w:rPr/>
      </w:pPr>
      <w:r>
        <w:rPr>
          <w:rFonts w:ascii="Times New Roman CYR" w:hAnsi="Times New Roman CYR"/>
          <w:sz w:val="24"/>
        </w:rPr>
        <w:t>В котором волос целым стал;</w:t>
      </w:r>
    </w:p>
    <w:p>
      <w:pPr>
        <w:pStyle w:val="Normal"/>
        <w:bidi w:val="0"/>
        <w:ind w:firstLine="709"/>
        <w:jc w:val="both"/>
        <w:rPr/>
      </w:pPr>
      <w:r>
        <w:rPr>
          <w:rFonts w:ascii="Times New Roman CYR" w:hAnsi="Times New Roman CYR"/>
          <w:sz w:val="24"/>
        </w:rPr>
        <w:t>Затем мы слышим третий голос:</w:t>
      </w:r>
    </w:p>
    <w:p>
      <w:pPr>
        <w:pStyle w:val="Normal"/>
        <w:bidi w:val="0"/>
        <w:ind w:firstLine="709"/>
        <w:jc w:val="both"/>
        <w:rPr/>
      </w:pPr>
      <w:r>
        <w:rPr>
          <w:rFonts w:ascii="Times New Roman CYR" w:hAnsi="Times New Roman CYR"/>
          <w:sz w:val="24"/>
        </w:rPr>
        <w:t>«Совсем не тот вы взяли волос!»</w:t>
      </w:r>
    </w:p>
    <w:p>
      <w:pPr>
        <w:pStyle w:val="Normal"/>
        <w:bidi w:val="0"/>
        <w:ind w:firstLine="709"/>
        <w:jc w:val="both"/>
        <w:rPr/>
      </w:pPr>
      <w:r>
        <w:rPr>
          <w:rFonts w:ascii="Times New Roman CYR" w:hAnsi="Times New Roman CYR"/>
          <w:sz w:val="24"/>
        </w:rPr>
        <w:t>А вот подтверждающие это факты из истории геологических исследований.</w:t>
      </w:r>
    </w:p>
    <w:p>
      <w:pPr>
        <w:pStyle w:val="Normal"/>
        <w:bidi w:val="0"/>
        <w:ind w:firstLine="709"/>
        <w:jc w:val="both"/>
        <w:rPr/>
      </w:pPr>
      <w:r>
        <w:rPr>
          <w:rFonts w:ascii="Times New Roman CYR" w:hAnsi="Times New Roman CYR"/>
          <w:sz w:val="24"/>
        </w:rPr>
        <w:t>Старательным профессором был Иохим Берингер. Он приводил студентов к пластам известняков, что залегают у немецкого города Вюрцбург. Там вместе с ними собирал фигурные камни — причуды природы. Среди них встречались и ракушки — следы былой жизни, и многое другое. Но студенты — народ озорной. Чего только не подбрасывали в коллекцию близорукого профессора. Настоящие окаменелости, засушенные цветы и разные обломки, подобранные на дороге,— все появлялось в ней. Образцы из этой коллекции, истинные и ложные, доверчивый ученый опубликовал в научном труде в качестве иллюстраций. Дело окончилось печально. Пришлось Иохиму Берингеру скупать в книжных лавках собственное сочинение и сжигать в камине. Это произошло более 300 лет назад.</w:t>
      </w:r>
    </w:p>
    <w:p>
      <w:pPr>
        <w:pStyle w:val="Normal"/>
        <w:bidi w:val="0"/>
        <w:ind w:firstLine="709"/>
        <w:jc w:val="both"/>
        <w:rPr/>
      </w:pPr>
      <w:r>
        <w:rPr>
          <w:rFonts w:ascii="Times New Roman CYR" w:hAnsi="Times New Roman CYR"/>
          <w:sz w:val="24"/>
        </w:rPr>
        <w:t>Зло смеялся великий Вольтер над своим ученым соотечественником Ж. Бюффоном. Еще бы! Тот поверил, что ракушки, встречающиеся в горах Франции,— свидетельство того, что здесь когда-то было море. В то время господствовало убеждение: их заносили сюда пилигримы-путешественники, жившие у морских побережий. Так думали какие-то 200 лет назад.</w:t>
      </w:r>
    </w:p>
    <w:p>
      <w:pPr>
        <w:pStyle w:val="Normal"/>
        <w:bidi w:val="0"/>
        <w:ind w:firstLine="709"/>
        <w:jc w:val="both"/>
        <w:rPr/>
      </w:pPr>
      <w:r>
        <w:rPr>
          <w:rFonts w:ascii="Times New Roman CYR" w:hAnsi="Times New Roman CYR"/>
          <w:sz w:val="24"/>
        </w:rPr>
        <w:t>Конечно, современные исследователи не сжигают свои труды, не ссылаются на случайных пилигримов, а подчас упрямо спорят, доказывая собственную правоту. Пока кто-то не скажет, что и они, вероятно, ошибаются.</w:t>
      </w:r>
    </w:p>
    <w:p>
      <w:pPr>
        <w:pStyle w:val="Normal"/>
        <w:bidi w:val="0"/>
        <w:ind w:firstLine="709"/>
        <w:jc w:val="both"/>
        <w:rPr/>
      </w:pPr>
      <w:r>
        <w:rPr>
          <w:rFonts w:ascii="Times New Roman CYR" w:hAnsi="Times New Roman CYR"/>
          <w:sz w:val="24"/>
        </w:rPr>
        <w:t>На первый взгляд все просто. Хорошо изучи геологию района, собери окаменелости, систематизируй, разложи по известным признакам развития и изменений в далеком прошлом. Составь геологическую карту. Однако потом... Геологи собираются вместе. Из «маленьких кусочков» изученного складывают нечто единое. Вот тут и рождаются основания для споров, для выяснений, кто ближе к истине. Со своей точки зрения каждый вроде бы прав. В сумме возникает пестрая мозаика.</w:t>
      </w:r>
    </w:p>
    <w:p>
      <w:pPr>
        <w:pStyle w:val="Normal"/>
        <w:bidi w:val="0"/>
        <w:ind w:firstLine="709"/>
        <w:jc w:val="both"/>
        <w:rPr/>
      </w:pPr>
      <w:r>
        <w:rPr>
          <w:rFonts w:ascii="Times New Roman CYR" w:hAnsi="Times New Roman CYR"/>
          <w:sz w:val="24"/>
        </w:rPr>
        <w:t>Можно отправиться в поход на юго-западные отроги Гиссарского хребта, что вздымается в Таджикистане. Принести оттуда, где и морей никаких нет, рюкзак, наполненный зубами гигантских акул. Они плавали в теплом море, плескавшем некогда на значительной части нынешнего Памира. Но когда? Кто ответит точно на этот вопрос?</w:t>
      </w:r>
    </w:p>
    <w:p>
      <w:pPr>
        <w:pStyle w:val="Normal"/>
        <w:bidi w:val="0"/>
        <w:ind w:firstLine="709"/>
        <w:jc w:val="both"/>
        <w:rPr/>
      </w:pPr>
      <w:r>
        <w:rPr>
          <w:rFonts w:ascii="Times New Roman CYR" w:hAnsi="Times New Roman CYR"/>
          <w:sz w:val="24"/>
        </w:rPr>
        <w:t>В Приморье под толстым слоем вулканического пепла однажды откопали окаменевший лес. Ветки и даже листья полностью сохранили свою форму. А ведь деревьям тоже много миллионов лет. Точно определить их возраст трудно. Эти находки сделали сами исследователи.</w:t>
      </w:r>
    </w:p>
    <w:p>
      <w:pPr>
        <w:pStyle w:val="Normal"/>
        <w:bidi w:val="0"/>
        <w:ind w:firstLine="709"/>
        <w:jc w:val="both"/>
        <w:rPr/>
      </w:pPr>
      <w:r>
        <w:rPr>
          <w:rFonts w:ascii="Times New Roman CYR" w:hAnsi="Times New Roman CYR"/>
          <w:sz w:val="24"/>
        </w:rPr>
        <w:t>В небольшом американском городке Роки-Хилл (штат Коннектикут) бульдозерист расчищал котлован под фундамент будущего здания. Неожиданно увидел странные следы. Теперь здесь создан необычный геологический музей под открытым небом — Парк Динозавров. Это площадка песчаников, на которой сохранилось около 1000 отпечатков лап динозавров. И снова хочется спросить, когда и почему собрались здесь древние ящеры?</w:t>
      </w:r>
    </w:p>
    <w:p>
      <w:pPr>
        <w:pStyle w:val="Normal"/>
        <w:bidi w:val="0"/>
        <w:ind w:firstLine="709"/>
        <w:jc w:val="both"/>
        <w:rPr/>
      </w:pPr>
      <w:r>
        <w:rPr>
          <w:rFonts w:ascii="Times New Roman CYR" w:hAnsi="Times New Roman CYR"/>
          <w:sz w:val="24"/>
        </w:rPr>
        <w:t>Еще любопытные очевидности. На этот раз для москвичей и гостей столицы нашей Родины. Белокаменные здания Кремля сложены из известняка, добытого тут же в городе. Известняк переполнен обломками морских раковин. Жили они на дне огромного водоема 400 млн. лет назад. Выходит, тогда здесь было море. Потом снова суша, и опять наступала вода. Следы таких перемен обнаружены в московских темных глинах и зеленоватых песках. Сейчас, пожалуй, все это могут увидеть только строители метро.</w:t>
      </w:r>
    </w:p>
    <w:p>
      <w:pPr>
        <w:pStyle w:val="Normal"/>
        <w:bidi w:val="0"/>
        <w:ind w:firstLine="709"/>
        <w:jc w:val="both"/>
        <w:rPr/>
      </w:pPr>
      <w:r>
        <w:rPr>
          <w:rFonts w:ascii="Times New Roman CYR" w:hAnsi="Times New Roman CYR"/>
          <w:sz w:val="24"/>
        </w:rPr>
        <w:t>Была ныне многолюдная столица и холодной, усеянной болотами тундрой. По ее территории бродили мамонты, носороги, стучали копытами бизоны. Остатки той дикой пустоши сохранились на склоне Ленинских гор. Тут залегают толщи суглинка с валунами. Это морены, оставленные последним великим оледенением. На них стоит величественное здание Московского университета. Спускаясь с Красной площади, вы можете пройти через бывшую пойму реки Неглинки. Затем снова подъем на ее берег, на Тверскую улицу.</w:t>
      </w:r>
    </w:p>
    <w:p>
      <w:pPr>
        <w:pStyle w:val="Normal"/>
        <w:bidi w:val="0"/>
        <w:ind w:firstLine="709"/>
        <w:jc w:val="both"/>
        <w:rPr/>
      </w:pPr>
      <w:r>
        <w:rPr>
          <w:rFonts w:ascii="Times New Roman CYR" w:hAnsi="Times New Roman CYR"/>
          <w:sz w:val="24"/>
        </w:rPr>
        <w:t>Да, любое место на Земле имеет свою историю, совсем непохожую на день сегодняшний и годы грядущего. Но кто может ее разглядеть в массе каменных толщ? Кто напишет правдивую летопись рождения и жизни планеты? Ведь в ней должно быть отражено великое и переменчивое многообразие всей известной людям природы.</w:t>
      </w:r>
    </w:p>
    <w:p>
      <w:pPr>
        <w:pStyle w:val="Normal"/>
        <w:bidi w:val="0"/>
        <w:ind w:firstLine="709"/>
        <w:jc w:val="both"/>
        <w:rPr/>
      </w:pPr>
      <w:r>
        <w:rPr>
          <w:rFonts w:ascii="Times New Roman CYR" w:hAnsi="Times New Roman CYR"/>
          <w:sz w:val="24"/>
        </w:rPr>
        <w:t xml:space="preserve">КОГДА? </w:t>
      </w:r>
    </w:p>
    <w:p>
      <w:pPr>
        <w:pStyle w:val="Normal"/>
        <w:bidi w:val="0"/>
        <w:ind w:firstLine="709"/>
        <w:jc w:val="both"/>
        <w:rPr/>
      </w:pPr>
      <w:r>
        <w:rPr>
          <w:rFonts w:ascii="Times New Roman CYR" w:hAnsi="Times New Roman CYR"/>
          <w:sz w:val="24"/>
        </w:rPr>
        <w:t>Более 200 лет назад, а это совсем немного для истории нашей планеты, никто ничего определенного о возрасте Земли и ее горных пород сказать не мог.</w:t>
      </w:r>
    </w:p>
    <w:p>
      <w:pPr>
        <w:pStyle w:val="Normal"/>
        <w:bidi w:val="0"/>
        <w:ind w:firstLine="709"/>
        <w:jc w:val="both"/>
        <w:rPr/>
      </w:pPr>
      <w:r>
        <w:rPr>
          <w:rFonts w:ascii="Times New Roman CYR" w:hAnsi="Times New Roman CYR"/>
          <w:sz w:val="24"/>
        </w:rPr>
        <w:t>Среди такого неведения жил в те времена любознательный английский мальчишка Уильям Смит. С учебой ему не повезло. Сын фермера окончил только начальную школу. Однако жил он на земле, в которой было много различных диковинок. Уильям лазал по крутым обрывам, собирал в осыпях ископаемые раковины. Задумывался об их происхождении. Так родилась страсть к познанию. Вслед за ней пришла потребность к глубокому изучению. Подросток начал читать книги, самоучкой одолел сложную науку математику. Да так хорошо, что потом получил сразу две почетные должности: инженера и землемера. Тут ему, как говорят, и карты в руки. Уильям Смит сам составлял их, а заодно попытался заглянуть в глубь времени, скрытого под каменными слоями. Для этого землемеру пришлось потратить десятки лет на изучение распространения и залегания геологических образований Англии. В них он нашел тысячи окаменелых остатков былой жизни. Собранные в единую систему по сходным внешним признакам, они помогли сделать великое открытие. Окаменелости и отпечатки вымерших организмов и растений позволяют выделять в разных районах земные горные породы одинакового геологического возраста.</w:t>
      </w:r>
    </w:p>
    <w:p>
      <w:pPr>
        <w:pStyle w:val="Normal"/>
        <w:bidi w:val="0"/>
        <w:ind w:firstLine="709"/>
        <w:jc w:val="both"/>
        <w:rPr/>
      </w:pPr>
      <w:r>
        <w:rPr>
          <w:rFonts w:ascii="Times New Roman CYR" w:hAnsi="Times New Roman CYR"/>
          <w:sz w:val="24"/>
        </w:rPr>
        <w:t>Уильям Смит не торопился сообщать о результатах своих исследований. Но слухи о чудаке-собирателе привлекли к нему внимание других коллекционеров. В конце концов Смит встретился с любителем геологии Ричардсоном. Вместе с ним составил первую таблицу для определения возраста земных пластов Англии. Ныне эта рукопись хранится как самый ценный документ в архиве Лондонского королевского общества. С нее началось действительно научное познание истории жизни Земли. Правда, происходило оно как бы наоборот. Не с момента рождения, а с дней сегодняшних в глубь времени. Изучая последовательность залегания геологических пластов, исследователи сначала сумели выделить самые молодые горные образования. Их было много. Поэтому создали целую систему, назвав ее четвертичной. Затем разложили по временным полочкам и другие, более ранние системы. Так рождалась и потом стала быстро развиваться стратиграфия — наука о расположении, распространении и разновозрастности на планете многообразных земных отложений. Правда, с самыми древними из них — докембрийскими — не разобрались и поныне.</w:t>
      </w:r>
    </w:p>
    <w:p>
      <w:pPr>
        <w:pStyle w:val="Normal"/>
        <w:bidi w:val="0"/>
        <w:ind w:firstLine="709"/>
        <w:jc w:val="both"/>
        <w:rPr/>
      </w:pPr>
      <w:r>
        <w:rPr>
          <w:rFonts w:ascii="Times New Roman CYR" w:hAnsi="Times New Roman CYR"/>
          <w:sz w:val="24"/>
        </w:rPr>
        <w:t xml:space="preserve">ДОКЕМБРИЙ. </w:t>
      </w:r>
    </w:p>
    <w:p>
      <w:pPr>
        <w:pStyle w:val="Normal"/>
        <w:bidi w:val="0"/>
        <w:ind w:firstLine="709"/>
        <w:jc w:val="both"/>
        <w:rPr/>
      </w:pPr>
      <w:r>
        <w:rPr>
          <w:rFonts w:ascii="Times New Roman CYR" w:hAnsi="Times New Roman CYR"/>
          <w:sz w:val="24"/>
        </w:rPr>
        <w:t>С годами многочисленные палеонтологические и палеоботанические коллекции заполнили почти все помещения геологов. Чего тут только не собрано. Огромные скелеты динозавров и мельчайшие раковины, стволы найденных в шахтах деревьев и тонкие отпечатки листьев на камне. Сами исследователи, вооружившись увеличительными линзами, микроскопами и инструментами, напоминающими хирургические, терпеливо работали с этими коллекциями, ютясь в тесных закутках между стеллажами.</w:t>
      </w:r>
    </w:p>
    <w:p>
      <w:pPr>
        <w:pStyle w:val="Normal"/>
        <w:bidi w:val="0"/>
        <w:ind w:firstLine="709"/>
        <w:jc w:val="both"/>
        <w:rPr/>
      </w:pPr>
      <w:r>
        <w:rPr>
          <w:rFonts w:ascii="Times New Roman CYR" w:hAnsi="Times New Roman CYR"/>
          <w:sz w:val="24"/>
        </w:rPr>
        <w:t>Цель была одна: обнаружить новую разновидность окаменелости среди тысяч других известных, найти ей свое, может быть, особое место на возрастной полочке толщи земной коры. Тысячи публикаций, в которых детально рассказывалось даже о незначительной завитушке в каком-нибудь древнем скелете — таков итог этой кропотливой работы. Придумано было тогда много мудреных латинских названий ископаемых. Рисунки предков современных бегающих, ползающих, плавающих и летающих организмов, деревьев, трав и их семян вместе с подробными описаниями собирались в справочниках-определителях. Геологи создавали адресную книгу, что, где и когда было на планете. Они сумели с ее помощью заглянуть в глубь земной истории на 500—600 млн. лет. Попутно красочно изображали Землю такой, какой, по их представлениям, она была. Текст и особенно иллюстрации в трудах по исторической геологии вполне могут заменить сказочные описания былого. Фантазия человека сама по себе не могла создать таких чудовищ, населявших сушу и воду в прошлом. Зато плохо получалось с началом этих книг. Что тогда было, чего тогда не было — вразумительный ответ не найдешь. Одни загадки. Лишь совсем недавно их стали подкреплять фактами.</w:t>
      </w:r>
    </w:p>
    <w:p>
      <w:pPr>
        <w:pStyle w:val="Normal"/>
        <w:bidi w:val="0"/>
        <w:ind w:firstLine="709"/>
        <w:jc w:val="both"/>
        <w:rPr/>
      </w:pPr>
      <w:r>
        <w:rPr>
          <w:rFonts w:ascii="Times New Roman CYR" w:hAnsi="Times New Roman CYR"/>
          <w:sz w:val="24"/>
        </w:rPr>
        <w:t>В древнейших горных породах нашли отпечатки медуз, червей. В общем, следы мягкотелых, не имеющих скелета организмов. Наверное, очень многие из них жили в те неимоверно далекие от нас годы. Но почему сохранились отпечатки только нежных тел? Известно, что лучше всего камни берегут скелеты древних организмов. Тут скелетов пока не обнаружили. Однако в отложениях более позднего возраста, названного кембрием, нет недостатка и в крепких раковинах, и в скелетах других живших тогда существ. Словно отсюда вступаешь на порог иного, непонятного живого мира.</w:t>
      </w:r>
    </w:p>
    <w:p>
      <w:pPr>
        <w:pStyle w:val="Normal"/>
        <w:bidi w:val="0"/>
        <w:ind w:firstLine="709"/>
        <w:jc w:val="both"/>
        <w:rPr/>
      </w:pPr>
      <w:r>
        <w:rPr>
          <w:rFonts w:ascii="Times New Roman CYR" w:hAnsi="Times New Roman CYR"/>
          <w:sz w:val="24"/>
        </w:rPr>
        <w:t>Конечно, нетрудно сказать: «Докембрий — эпоха бесскелетных организмов». Вот и все. Что же произошло потом? Почему организмы вдруг приобрели скелеты?  Предположений много.</w:t>
      </w:r>
    </w:p>
    <w:p>
      <w:pPr>
        <w:pStyle w:val="Normal"/>
        <w:bidi w:val="0"/>
        <w:ind w:firstLine="709"/>
        <w:jc w:val="both"/>
        <w:rPr/>
      </w:pPr>
      <w:r>
        <w:rPr>
          <w:rFonts w:ascii="Times New Roman CYR" w:hAnsi="Times New Roman CYR"/>
          <w:sz w:val="24"/>
        </w:rPr>
        <w:t>Может быть, потомки просто съели своих предков, поскольку были вооружены «доспехами»? Вполне могли победить слабых и мягкотелых. Это одно объяснение. Виновата древняя атмосфера. Тогда в ней преобладал углекислый газ, вероятны хлор и аммиак. В такой среде вполне могли раствориться скелеты первобытных животных. Это другое мнение. А что если причина в космической радиации? Ее поток, неизвестно почему усилившийся, преобразовал организмы. Еще одно суждение.</w:t>
      </w:r>
    </w:p>
    <w:p>
      <w:pPr>
        <w:pStyle w:val="Normal"/>
        <w:bidi w:val="0"/>
        <w:ind w:firstLine="709"/>
        <w:jc w:val="both"/>
        <w:rPr/>
      </w:pPr>
      <w:r>
        <w:rPr>
          <w:rFonts w:ascii="Times New Roman CYR" w:hAnsi="Times New Roman CYR"/>
          <w:sz w:val="24"/>
        </w:rPr>
        <w:t>И представьте, такой неопределенный разговор идет не о кратком периоде существования планеты. О времени в несколько миллиардов лет. Оно, как выясняется, охватывает рождение, детство, отрочество, юность и значительную часть зрелого возраста Земли. Вот какой он был этот период — докембрий. Его историю предстоит еще познать.</w:t>
      </w:r>
    </w:p>
    <w:p>
      <w:pPr>
        <w:pStyle w:val="Normal"/>
        <w:bidi w:val="0"/>
        <w:ind w:firstLine="709"/>
        <w:jc w:val="both"/>
        <w:rPr/>
      </w:pPr>
      <w:r>
        <w:rPr>
          <w:rFonts w:ascii="Times New Roman CYR" w:hAnsi="Times New Roman CYR"/>
          <w:sz w:val="24"/>
        </w:rPr>
        <w:t xml:space="preserve">ПО СТУПЕНЯМ МИЛЛИОНОЛЕТИЙ. </w:t>
      </w:r>
    </w:p>
    <w:p>
      <w:pPr>
        <w:pStyle w:val="Normal"/>
        <w:bidi w:val="0"/>
        <w:ind w:firstLine="709"/>
        <w:jc w:val="both"/>
        <w:rPr/>
      </w:pPr>
      <w:r>
        <w:rPr>
          <w:rFonts w:ascii="Times New Roman CYR" w:hAnsi="Times New Roman CYR"/>
          <w:sz w:val="24"/>
        </w:rPr>
        <w:t>Для одного древнего экспоната, сохранившегося в недрах, может потребоваться тягач с прицепом. Другой, размером с ноготь, прячет в себе сотни останков различных организмов. Нелегко даже с помощью тончайшей иглы и микроскопа, не повредив, отделить друг от друга, очистить и изучить их. И все-таки для познания это надо.</w:t>
      </w:r>
    </w:p>
    <w:p>
      <w:pPr>
        <w:pStyle w:val="Normal"/>
        <w:bidi w:val="0"/>
        <w:ind w:firstLine="709"/>
        <w:jc w:val="both"/>
        <w:rPr/>
      </w:pPr>
      <w:r>
        <w:rPr>
          <w:rFonts w:ascii="Times New Roman CYR" w:hAnsi="Times New Roman CYR"/>
          <w:sz w:val="24"/>
        </w:rPr>
        <w:t>Молодой ученый В. Миссаржевский поступил проще. Он стал растворять известняковые породы в слабых кислотах: уксусной и муравьиной. На дно стакана выпадало множество более прочных, чем известняк, крошечных раковинок. Это были скелеты организмов, живших около 600 млн. лет назад. Самое удивительное, откуда бы ни привозили образцы кембрийской породы — из Австралии, Европы, Сибири,— набор раковин был одинаков.</w:t>
      </w:r>
    </w:p>
    <w:p>
      <w:pPr>
        <w:pStyle w:val="Normal"/>
        <w:bidi w:val="0"/>
        <w:ind w:firstLine="709"/>
        <w:jc w:val="both"/>
        <w:rPr/>
      </w:pPr>
      <w:r>
        <w:rPr>
          <w:rFonts w:ascii="Times New Roman CYR" w:hAnsi="Times New Roman CYR"/>
          <w:sz w:val="24"/>
        </w:rPr>
        <w:t>Всем известно, что в одно и то же время в разных районах планеты были различные условия для жизни. Значит, и организмы должны быть различными. Обезьяны и попугаи предпочитают тропические страны, белые медведи чувствуют себя хорошо среди льдов и снега. А тут повсюду единство. Словно холодный север и жаркий юг не существовали. Может быть, действительно в ту пору на планете был везде одинаковый климат? Это одна из загадок кембрия.</w:t>
      </w:r>
    </w:p>
    <w:p>
      <w:pPr>
        <w:pStyle w:val="Normal"/>
        <w:bidi w:val="0"/>
        <w:ind w:firstLine="709"/>
        <w:jc w:val="both"/>
        <w:rPr/>
      </w:pPr>
      <w:r>
        <w:rPr>
          <w:rFonts w:ascii="Times New Roman CYR" w:hAnsi="Times New Roman CYR"/>
          <w:sz w:val="24"/>
        </w:rPr>
        <w:t>После чего минуло около 200 млн. лет. Появились первые растения, совсем непохожие на нынешние. Среди них всегда можно отличить тропические, холодолюбивые, пустынные и жадно поглощавшие влагу. Тогда климатические различия уже были. Но какие?</w:t>
      </w:r>
    </w:p>
    <w:p>
      <w:pPr>
        <w:pStyle w:val="Normal"/>
        <w:bidi w:val="0"/>
        <w:ind w:firstLine="709"/>
        <w:jc w:val="both"/>
        <w:rPr/>
      </w:pPr>
      <w:r>
        <w:rPr>
          <w:rFonts w:ascii="Times New Roman CYR" w:hAnsi="Times New Roman CYR"/>
          <w:sz w:val="24"/>
        </w:rPr>
        <w:t>В Арктике произрастала тропическая флора. Чахлые растеньица тундр предпочитали ютиться на землях жаркой сегодня Индии.</w:t>
      </w:r>
    </w:p>
    <w:p>
      <w:pPr>
        <w:pStyle w:val="Normal"/>
        <w:bidi w:val="0"/>
        <w:ind w:firstLine="709"/>
        <w:jc w:val="both"/>
        <w:rPr/>
      </w:pPr>
      <w:r>
        <w:rPr>
          <w:rFonts w:ascii="Times New Roman CYR" w:hAnsi="Times New Roman CYR"/>
          <w:sz w:val="24"/>
        </w:rPr>
        <w:t>Кажется, иди в обе стороны от экватора к полюсам, придешь сначала к умеренному теплу, потом к холоду. Но почему более 300 млн. лет назад в Южном полушарии почти повсюду произрастали холодолюбивые растения? Еще одна тайна далекого прошлого.</w:t>
      </w:r>
    </w:p>
    <w:p>
      <w:pPr>
        <w:pStyle w:val="Normal"/>
        <w:bidi w:val="0"/>
        <w:ind w:firstLine="709"/>
        <w:jc w:val="both"/>
        <w:rPr/>
      </w:pPr>
      <w:r>
        <w:rPr>
          <w:rFonts w:ascii="Times New Roman CYR" w:hAnsi="Times New Roman CYR"/>
          <w:sz w:val="24"/>
        </w:rPr>
        <w:t>Ныне Индия — неотъемлемая часть Азии. Но ее древняя флора совсем непохожа на большинство азиатской. Что-то тогда непреодолимо разделило их. Сходство здесь появилось сравнительно недавно: 60-150 млн. лет назад. Как тут не согласиться с предположениями тех, кто утверждает, что материки движутся и сама Индия, словно огромный корабль, «причалила» и тесно прижалась к «порту» Азия, смяв массивную «причальную стенку» в хребты Гималаев.</w:t>
      </w:r>
    </w:p>
    <w:p>
      <w:pPr>
        <w:pStyle w:val="Normal"/>
        <w:bidi w:val="0"/>
        <w:ind w:firstLine="709"/>
        <w:jc w:val="both"/>
        <w:rPr/>
      </w:pPr>
      <w:r>
        <w:rPr>
          <w:rFonts w:ascii="Times New Roman CYR" w:hAnsi="Times New Roman CYR"/>
          <w:sz w:val="24"/>
        </w:rPr>
        <w:t xml:space="preserve">А может быть, было и не так? Видите, летопись жизни планеты, записанная в окаменелых останках организмов и растений, раскрывает многое. Однако порождает еще больше вопросов. Слишком изменчив живой мир Земли. Всегда ли он может служить точным мерилом в научном познании истории развития планеты? </w:t>
      </w:r>
    </w:p>
    <w:p>
      <w:pPr>
        <w:pStyle w:val="Normal"/>
        <w:bidi w:val="0"/>
        <w:ind w:firstLine="709"/>
        <w:jc w:val="both"/>
        <w:rPr/>
      </w:pPr>
      <w:r>
        <w:rPr>
          <w:rFonts w:ascii="Times New Roman CYR" w:hAnsi="Times New Roman CYR"/>
          <w:sz w:val="24"/>
        </w:rPr>
        <w:t xml:space="preserve">ВГЛУБЬ МИКРОМИРА. </w:t>
      </w:r>
    </w:p>
    <w:p>
      <w:pPr>
        <w:pStyle w:val="Normal"/>
        <w:bidi w:val="0"/>
        <w:ind w:firstLine="709"/>
        <w:jc w:val="both"/>
        <w:rPr/>
      </w:pPr>
      <w:r>
        <w:rPr>
          <w:rFonts w:ascii="Times New Roman CYR" w:hAnsi="Times New Roman CYR"/>
          <w:sz w:val="24"/>
        </w:rPr>
        <w:t>Чтобы представить его, мысленно увеличим невидимый атом до размеров Солнечной системы. Она — мелкая песчинка в огромности Вселенной. Кусочек камня — тоже как бы Вселенная для одного атома, спрятанного в нем. Будто в необъятном космосе, частицы этого атома скреплены между собой силами всемирного тяготения, электромагнитными и еще чем-то неизвестным пока науке. Как и Солнце, ядро атома сосредоточило в себе массу почти всей системы. Но и оно, вероятно, состоит из множества систем. В них есть набор мельчайших частиц — нуклонов. Есть протоны — положительно заряженные частицы. Есть и нейтроны — электрически нейтральные элементарные частицы. А вокруг простирается «атомный космос». Облака электронов, словно планеты, кружатся повсюду. Они заряжены отрицательно. Если посмотреть на камни невооруженным глазом, то всегда можно найти среди них одинаковые. Заглянув в их микромир, быстрее заметишь непохожесть, чем сходство. Даже атомы одного и того же химического вещества могут иметь различную массу. Одинаковые на первый взгляд вещества обладают различием. Поэтому и выделяют в них изотопы, что в переводе на русский значит одноместные. Разная масса их атомов зависит от числа нейтронов. Прибавьте или убавьте эти частицы, и химическое вещество может превратиться в другое. Например, уран станет свинцом, а калий – даже газом аргоном.</w:t>
      </w:r>
    </w:p>
    <w:p>
      <w:pPr>
        <w:pStyle w:val="Normal"/>
        <w:bidi w:val="0"/>
        <w:ind w:firstLine="709"/>
        <w:jc w:val="both"/>
        <w:rPr/>
      </w:pPr>
      <w:r>
        <w:rPr>
          <w:rFonts w:ascii="Times New Roman CYR" w:hAnsi="Times New Roman CYR"/>
          <w:sz w:val="24"/>
        </w:rPr>
        <w:t>Что такое радиоактивность? Это — способность изотопов распадаться, терять нейтроны. Такой процесс идет, как правило, с неизменной скоростью, «отщелкивая» на счетчиках времени равные промежутки. Одни изотопы тратят на свое превращение миллиарды лет другим достаточно и доли секунды. Есть долгоживущие и короткоживущие «часы» микромира. Только огромные давления, очень высокие температуры могут повлиять на ход природных хронометров. В земных условиях, по крайней мере в твердой каменной оболочке, они работают надежно.</w:t>
      </w:r>
    </w:p>
    <w:p>
      <w:pPr>
        <w:pStyle w:val="Normal"/>
        <w:bidi w:val="0"/>
        <w:ind w:firstLine="709"/>
        <w:jc w:val="both"/>
        <w:rPr/>
      </w:pPr>
      <w:r>
        <w:rPr>
          <w:rFonts w:ascii="Times New Roman CYR" w:hAnsi="Times New Roman CYR"/>
          <w:sz w:val="24"/>
        </w:rPr>
        <w:t xml:space="preserve">Кусочек камня... Могут быть в нем и радиоактивные изотопы, и вещества, которые когда-то были этими изотопами. Выходит, совсем необязательно искать в горной породе видимые остатки былой жизни. Нужно суметь увидеть и незримое. </w:t>
      </w:r>
    </w:p>
    <w:p>
      <w:pPr>
        <w:pStyle w:val="Normal"/>
        <w:bidi w:val="0"/>
        <w:ind w:firstLine="709"/>
        <w:jc w:val="both"/>
        <w:rPr/>
      </w:pPr>
      <w:r>
        <w:rPr>
          <w:rFonts w:ascii="Times New Roman CYR" w:hAnsi="Times New Roman CYR"/>
          <w:sz w:val="24"/>
        </w:rPr>
        <w:t xml:space="preserve">К АБСОЛЮТНОМУ ВРЕМЕНИ. </w:t>
      </w:r>
    </w:p>
    <w:p>
      <w:pPr>
        <w:pStyle w:val="Normal"/>
        <w:bidi w:val="0"/>
        <w:ind w:firstLine="709"/>
        <w:jc w:val="both"/>
        <w:rPr/>
      </w:pPr>
      <w:r>
        <w:rPr>
          <w:rFonts w:ascii="Times New Roman CYR" w:hAnsi="Times New Roman CYR"/>
          <w:sz w:val="24"/>
        </w:rPr>
        <w:t>«Новое абсолютное мерило времени даст человеку радиоактивный распад»,— заявил в конце прошлого столетия француз Пьер Кюри. Его поддержал англичанин Эрнест Резерфорд. Геологи сначала не обратили на это внимания. Потом американский химик В. Болтвуд составил первую таблицу абсолютного возраста геологических образований. Его исследования — цепочка открытий странностей в поведении атомов свинца и урана, скрытых в горных породах. Чем древнее они, тем меньше в них было урана и больше свинца. Потом оказалось, что и торий сам по себе «производит» свинец. Только урановый свинец тяжелее. Ну, а дальше многое стало понятнее: по соотношению этих металлов можно определять время их существования. Правда, глаз геолога и даже наблюдения под микроскопом не позволяют увидеть и сосчитать число атомов свинца и урана в горной породе. Тут без химиков и физиков не обойтись. Исследователи недр решили довериться им. Они привозили в лаборатории образцы пород. Химики выделяли соли металлов. Взвешивали. Зная скорость превращения одного химического элемента в другой, подсчитывали возраст минералов. Вот так в начале нашего века удалось увеличить возраст образования самых древних пород почти до 1,5 млрд. лет.</w:t>
      </w:r>
    </w:p>
    <w:p>
      <w:pPr>
        <w:pStyle w:val="Normal"/>
        <w:bidi w:val="0"/>
        <w:ind w:firstLine="709"/>
        <w:jc w:val="both"/>
        <w:rPr/>
      </w:pPr>
      <w:r>
        <w:rPr>
          <w:rFonts w:ascii="Times New Roman CYR" w:hAnsi="Times New Roman CYR"/>
          <w:sz w:val="24"/>
        </w:rPr>
        <w:t>Подобных цифр геологи не предвидели. Но факт оставался фактом. Других более убедительных методов никто не предлагал. Потом открыли изотопы. Начали их «взвешивать» с помощью очень чувствительных приборов. Радиоактивные часы стали работать точнее и одновременно приносить сюрприз за сюрпризом.</w:t>
      </w:r>
    </w:p>
    <w:p>
      <w:pPr>
        <w:pStyle w:val="Normal"/>
        <w:bidi w:val="0"/>
        <w:ind w:firstLine="709"/>
        <w:jc w:val="both"/>
        <w:rPr/>
      </w:pPr>
      <w:r>
        <w:rPr>
          <w:rFonts w:ascii="Times New Roman CYR" w:hAnsi="Times New Roman CYR"/>
          <w:sz w:val="24"/>
        </w:rPr>
        <w:t>За несколько десятилетий пришлось значительно увеличить возраст планеты. Это — первое. Второе, не менее важное, — на горные породы и слагающие их минералы стали смотреть по-новому. Нет, не лежат они в недрах в неизменном покое. Каждый день что-то прибавляется, что-то уходит. Постепенно исчезают урановые минералы. Вместо них все больше появляется свинца. В твердой земной коре непрерывно действует «тихий реактор». Энергия нескольких миллиардов атомных бомб незаметно израсходована в течение жизни нашей планеты. Впрочем, так ли незаметно?</w:t>
      </w:r>
    </w:p>
    <w:p>
      <w:pPr>
        <w:pStyle w:val="Normal"/>
        <w:bidi w:val="0"/>
        <w:ind w:firstLine="709"/>
        <w:jc w:val="both"/>
        <w:rPr/>
      </w:pPr>
      <w:r>
        <w:rPr>
          <w:rFonts w:ascii="Times New Roman CYR" w:hAnsi="Times New Roman CYR"/>
          <w:sz w:val="24"/>
        </w:rPr>
        <w:t>Следы микровзрывов остаются в минералах. Разлетевшиеся при радиоактивном распаде ядра атомов урана, будто на стекле, оставляют царапины внутри химических веществ. Чем больше этих штрихов, тем дольше шел распад. Такие царапины называют треками. Увидеть их трудно, даже в самый точный электронный микроскоп. Но если «протравить» тончайшие пластинки горной породы специальными растворами, то можно. По трекам научились выделять старый и молодой уран. Уточнять возраст камней до десятков тысяч лет. Это все равно, что приставить к часовой стрелке секундную. А поскольку в природе есть и другие радиоактивные элементы, то измерителей геологического времени с каждым годом становится больше.</w:t>
      </w:r>
    </w:p>
    <w:p>
      <w:pPr>
        <w:pStyle w:val="Normal"/>
        <w:bidi w:val="0"/>
        <w:ind w:firstLine="709"/>
        <w:jc w:val="both"/>
        <w:rPr/>
      </w:pPr>
      <w:r>
        <w:rPr>
          <w:rFonts w:ascii="Times New Roman CYR" w:hAnsi="Times New Roman CYR"/>
          <w:sz w:val="24"/>
        </w:rPr>
        <w:t xml:space="preserve">И КОСМОС, И ЧЕЛОВЕК. </w:t>
      </w:r>
    </w:p>
    <w:p>
      <w:pPr>
        <w:pStyle w:val="Normal"/>
        <w:bidi w:val="0"/>
        <w:ind w:firstLine="709"/>
        <w:jc w:val="both"/>
        <w:rPr/>
      </w:pPr>
      <w:r>
        <w:rPr>
          <w:rFonts w:ascii="Times New Roman CYR" w:hAnsi="Times New Roman CYR"/>
          <w:sz w:val="24"/>
        </w:rPr>
        <w:t>Когда сжигают уголь, выделяется углекислый газ. Он — продукт горения. Можно зажечь и растение. В горящем пламени оно превратится в золу и уголь, выделив тот же газ. Явление — известное, доказанное, как и то, что дважды два – четыре. Но в первом случае уголь — полезное ископаемое.</w:t>
      </w:r>
    </w:p>
    <w:p>
      <w:pPr>
        <w:pStyle w:val="Normal"/>
        <w:bidi w:val="0"/>
        <w:ind w:firstLine="709"/>
        <w:jc w:val="both"/>
        <w:rPr/>
      </w:pPr>
      <w:r>
        <w:rPr>
          <w:rFonts w:ascii="Times New Roman CYR" w:hAnsi="Times New Roman CYR"/>
          <w:sz w:val="24"/>
        </w:rPr>
        <w:t>Ему миллионы лет. Деревьям и кустарникам — всего десятки, а то и меньше. Разница в возрасте огромная.</w:t>
      </w:r>
    </w:p>
    <w:p>
      <w:pPr>
        <w:pStyle w:val="Normal"/>
        <w:bidi w:val="0"/>
        <w:ind w:firstLine="709"/>
        <w:jc w:val="both"/>
        <w:rPr/>
      </w:pPr>
      <w:r>
        <w:rPr>
          <w:rFonts w:ascii="Times New Roman CYR" w:hAnsi="Times New Roman CYR"/>
          <w:sz w:val="24"/>
        </w:rPr>
        <w:t>Отмечается она и в продуктах сжигания. Остатки деревьев, в том числе и современная растительность, содержат изотопы радиоактивного углерода. Ископаемый уголь его не имеет. Значит, «углеродные часы» могут служить определителем времени для событий, происходивших недавно.</w:t>
      </w:r>
    </w:p>
    <w:p>
      <w:pPr>
        <w:pStyle w:val="Normal"/>
        <w:bidi w:val="0"/>
        <w:ind w:firstLine="709"/>
        <w:jc w:val="both"/>
        <w:rPr/>
      </w:pPr>
      <w:r>
        <w:rPr>
          <w:rFonts w:ascii="Times New Roman CYR" w:hAnsi="Times New Roman CYR"/>
          <w:sz w:val="24"/>
        </w:rPr>
        <w:t>Подарила их нам не планета, а космос. Ливень космических частиц невидимым дождем «льет» из простора Вселенной на Землю. Достигнув атмосферы, частицы сталкиваются с атомами воздуха. И тогда отдельные ядра атмосферного азота превращаются в углерод. В особенный, радиоактивный. Он-то и становится составной частью углекислого газа. Им «дышат» растения, сохраняя в себе следы «космических пришельцев». А мы питаемся растительной пищей. Поэтому повсюду рассеивается и продолжает свои радиоактивные превращения этот углерод. Был он и в древних ископаемых углях. Они своим происхождением тоже обязаны растительности. Только исчез, кончился радиоактивный «завод» этих часов. Ведь период полураспада изотопа углерода всего 5570 лет.</w:t>
      </w:r>
    </w:p>
    <w:p>
      <w:pPr>
        <w:pStyle w:val="Normal"/>
        <w:bidi w:val="0"/>
        <w:ind w:firstLine="709"/>
        <w:jc w:val="both"/>
        <w:rPr/>
      </w:pPr>
      <w:r>
        <w:rPr>
          <w:rFonts w:ascii="Times New Roman CYR" w:hAnsi="Times New Roman CYR"/>
          <w:sz w:val="24"/>
        </w:rPr>
        <w:t>Немного его дарит нам каждый год природа. Каких-нибудь 7 килограммов. Но постоянство радиоактивного распада таких атомов помогло узнать, когда срубили дерево для постройки древнего саркофага, установить время разжигания костра в жилище пещерного человека. Радиоуглеродный метод определения возраста универсален. Он пригодился археологам, историкам, астрономам и, конечно, геологам.</w:t>
      </w:r>
    </w:p>
    <w:p>
      <w:pPr>
        <w:pStyle w:val="Normal"/>
        <w:bidi w:val="0"/>
        <w:ind w:firstLine="709"/>
        <w:jc w:val="both"/>
        <w:rPr/>
      </w:pPr>
      <w:r>
        <w:rPr>
          <w:rFonts w:ascii="Times New Roman CYR" w:hAnsi="Times New Roman CYR"/>
          <w:sz w:val="24"/>
        </w:rPr>
        <w:t>Необязательно искать древние записи дат. Деревянные предметы, даже остатки зерна могут рассказать многое. Нашли среди развалин Помпеи обугленный хлеб. Определили его радиоуглеродный возраст. Он совпал с записями историков. Вспыхнула во Вселенной новая звезда. Вместе со взрывом разнеслись по космосу осколки космических частиц. Достигли они и поверхности Земли, увеличив «порцию» радиоактивного углерода. Деревья, росшие в тот год, получили добавочное количество изотопа углерода, так в прохладе тенистого леса была отмечена дата вселенского события — рождения звезды, может быть похожей на Солнце. Никто не помнит ужасного взрыва на одном из Курильских островов.</w:t>
      </w:r>
    </w:p>
    <w:p>
      <w:pPr>
        <w:pStyle w:val="Normal"/>
        <w:bidi w:val="0"/>
        <w:ind w:firstLine="709"/>
        <w:jc w:val="both"/>
        <w:rPr/>
      </w:pPr>
      <w:r>
        <w:rPr>
          <w:rFonts w:ascii="Times New Roman CYR" w:hAnsi="Times New Roman CYR"/>
          <w:sz w:val="24"/>
        </w:rPr>
        <w:t>Огромный столб горячих горных пород поднялся на высоту 16 километров. Вулканологи раскопали под древними каменными обвалами обугленные растения. Свидетели катастрофы сгорали в жарких выбросах вулкана 7,5 тыс. лет назад. Недалеко от эстонского города Тарту есть ничем не примечательное болото. Влаголюбивые травы и мхи затянули торфяным покровом круглое углубление. Но было время, когда почва здесь содрогнулась от страшного удара. Гигантский метеорит врезался в землю. Дату этой катастрофы сохранил радиоактивный изотоп углерода в местном торфе.</w:t>
      </w:r>
    </w:p>
    <w:p>
      <w:pPr>
        <w:pStyle w:val="Normal"/>
        <w:bidi w:val="0"/>
        <w:ind w:firstLine="709"/>
        <w:jc w:val="both"/>
        <w:rPr/>
      </w:pPr>
      <w:r>
        <w:rPr>
          <w:rFonts w:ascii="Times New Roman CYR" w:hAnsi="Times New Roman CYR"/>
          <w:sz w:val="24"/>
        </w:rPr>
        <w:t>Неплохой календарь для отсчета времени подарил космос нашей планете. Только человек первоначально не учел свои возможности воздействия на природу. В последние десятилетия он сам нарушил ход этих часов. Электростанции, котельные, миллионы двигателей, огромные печи и кухонная газовая плита сжигают топливо. В воздух выбрасываются тысячи кубических километров углекислого газа. Такого явления в природе раньше не было. Поэтому работа современных исследователей недр, восстанавливающих черты прошлого планеты, чем-то напоминает кропотливый труд художника-реставратора. Чтобы увидеть природное первоначало, необходимо снять все искусственные наслоения, которые внесло и вносит человечество в геологические и геофизические процессы.</w:t>
      </w:r>
    </w:p>
    <w:p>
      <w:pPr>
        <w:pStyle w:val="Normal"/>
        <w:bidi w:val="0"/>
        <w:ind w:firstLine="709"/>
        <w:jc w:val="both"/>
        <w:rPr/>
      </w:pPr>
      <w:r>
        <w:rPr>
          <w:rFonts w:ascii="Times New Roman CYR" w:hAnsi="Times New Roman CYR"/>
          <w:sz w:val="24"/>
        </w:rPr>
        <w:t xml:space="preserve">ГОРЯЧО! ТЕПЛО! ХОЛОДНО! </w:t>
      </w:r>
    </w:p>
    <w:p>
      <w:pPr>
        <w:pStyle w:val="Normal"/>
        <w:bidi w:val="0"/>
        <w:ind w:firstLine="709"/>
        <w:jc w:val="both"/>
        <w:rPr/>
      </w:pPr>
      <w:r>
        <w:rPr>
          <w:rFonts w:ascii="Times New Roman CYR" w:hAnsi="Times New Roman CYR"/>
          <w:sz w:val="24"/>
        </w:rPr>
        <w:t>Есть детская игра. Водящему завязывают глаза. Теперь он должен отыскать играющего. Подсказкой служат слова, приведенные в заголовке. Солидные ученые не хотят признаваться, что иногда участвуют в подобной игре. Каких только предположений не выдвигали они о температуре Земли и ее поверхности в прошлом и будущем. «Было холодно», — говорили одни. «Тепло»,— утверждали другие. «Горячо», — доказывали третьи. У многих имелись вроде бы неопровержимые факты. Для этого у природы арсенал достаточный.</w:t>
      </w:r>
    </w:p>
    <w:p>
      <w:pPr>
        <w:pStyle w:val="Normal"/>
        <w:bidi w:val="0"/>
        <w:ind w:firstLine="709"/>
        <w:jc w:val="both"/>
        <w:rPr/>
      </w:pPr>
      <w:r>
        <w:rPr>
          <w:rFonts w:ascii="Times New Roman CYR" w:hAnsi="Times New Roman CYR"/>
          <w:sz w:val="24"/>
        </w:rPr>
        <w:t>В последние годы доказательными фактами стали даже атомы кислорода. Соотношение изотопов 18О и 16О свидетельствует о климатических условиях на нашей планете в прошлом. Ученые разных профессий: геологи и палеонтологи, геохимики и специалисты по изотопному анализу на этот раз решили действовать сообща. И вот что узнали.</w:t>
      </w:r>
    </w:p>
    <w:p>
      <w:pPr>
        <w:pStyle w:val="Normal"/>
        <w:bidi w:val="0"/>
        <w:ind w:firstLine="709"/>
        <w:jc w:val="both"/>
        <w:rPr/>
      </w:pPr>
      <w:r>
        <w:rPr>
          <w:rFonts w:ascii="Times New Roman CYR" w:hAnsi="Times New Roman CYR"/>
          <w:sz w:val="24"/>
        </w:rPr>
        <w:t>У Земли солидный возраст: 5 млрд. лет. Соотношение изотопов кислорода в ее горных породах изучили с нашего времени и до 3 млрд. лет назад. Получили любопытные цифры. Сейчас среднегодовая температура на поверхности планеты около 15° С. 230 млн. лет назад она была 20° С. В ту пору основным земным населением считались могучие и неуклюжие ящеры, передвигавшиеся среди теплых болот и скал.</w:t>
      </w:r>
    </w:p>
    <w:p>
      <w:pPr>
        <w:pStyle w:val="Normal"/>
        <w:bidi w:val="0"/>
        <w:ind w:firstLine="709"/>
        <w:jc w:val="both"/>
        <w:rPr/>
      </w:pPr>
      <w:r>
        <w:rPr>
          <w:rFonts w:ascii="Times New Roman CYR" w:hAnsi="Times New Roman CYR"/>
          <w:sz w:val="24"/>
        </w:rPr>
        <w:t>Отступим в прошлое на 1,8 млрд. лет. Это была так называемая протерозойская эра с довольно высокой среднегодовой температурой 35° С. Чтобы ощутить ее, напомним: среднегодовая темпера тура на ласковом Черном море в районе Ялты в два раза ниже. Всего 13,1 °С. Да, тогда было слишком жарко. Как в хорошей парилке.</w:t>
      </w:r>
    </w:p>
    <w:p>
      <w:pPr>
        <w:pStyle w:val="Normal"/>
        <w:bidi w:val="0"/>
        <w:ind w:firstLine="709"/>
        <w:jc w:val="both"/>
        <w:rPr/>
      </w:pPr>
      <w:r>
        <w:rPr>
          <w:rFonts w:ascii="Times New Roman CYR" w:hAnsi="Times New Roman CYR"/>
          <w:sz w:val="24"/>
        </w:rPr>
        <w:t xml:space="preserve">Почти раскаленные  камни лежали  на  поверхности  планеты </w:t>
      </w:r>
    </w:p>
    <w:p>
      <w:pPr>
        <w:pStyle w:val="Normal"/>
        <w:bidi w:val="0"/>
        <w:ind w:firstLine="709"/>
        <w:jc w:val="both"/>
        <w:rPr/>
      </w:pPr>
      <w:r>
        <w:rPr>
          <w:rFonts w:ascii="Times New Roman CYR" w:hAnsi="Times New Roman CYR"/>
          <w:sz w:val="24"/>
        </w:rPr>
        <w:t>3 млрд. лет назад. Стояла удушающая, очень жаркая  погода.</w:t>
      </w:r>
    </w:p>
    <w:p>
      <w:pPr>
        <w:pStyle w:val="Normal"/>
        <w:bidi w:val="0"/>
        <w:ind w:firstLine="709"/>
        <w:jc w:val="both"/>
        <w:rPr/>
      </w:pPr>
      <w:r>
        <w:rPr>
          <w:rFonts w:ascii="Times New Roman CYR" w:hAnsi="Times New Roman CYR"/>
          <w:sz w:val="24"/>
        </w:rPr>
        <w:t>Кстати, современные разведчики далекого прошлого знают, что за пределами этого периода искать следы живого в горных породах сомнительно.</w:t>
      </w:r>
    </w:p>
    <w:p>
      <w:pPr>
        <w:pStyle w:val="Normal"/>
        <w:bidi w:val="0"/>
        <w:ind w:firstLine="709"/>
        <w:jc w:val="both"/>
        <w:rPr/>
      </w:pPr>
      <w:r>
        <w:rPr>
          <w:rFonts w:ascii="Times New Roman CYR" w:hAnsi="Times New Roman CYR"/>
          <w:sz w:val="24"/>
        </w:rPr>
        <w:t xml:space="preserve">Только постепенное остывание Земли создало условия, вполне подходящие, да и то не для всех организмов. Стоит ли удивляться пустынности раскаленных летом скал и песков Средней Азии. Может встретиться только юркая ящерица — потомок гигантских пресмыкающихся. Для нее такое тепло вроде бы в самый раз. </w:t>
      </w:r>
    </w:p>
    <w:p>
      <w:pPr>
        <w:pStyle w:val="Normal"/>
        <w:bidi w:val="0"/>
        <w:ind w:firstLine="709"/>
        <w:jc w:val="both"/>
        <w:rPr/>
      </w:pPr>
      <w:r>
        <w:rPr>
          <w:rFonts w:ascii="Times New Roman CYR" w:hAnsi="Times New Roman CYR"/>
          <w:sz w:val="24"/>
        </w:rPr>
        <w:t xml:space="preserve">ПРОГНОЗ НА МИЛЛИАРДЫ ЛЕТ. </w:t>
      </w:r>
    </w:p>
    <w:p>
      <w:pPr>
        <w:pStyle w:val="Normal"/>
        <w:bidi w:val="0"/>
        <w:ind w:firstLine="709"/>
        <w:jc w:val="both"/>
        <w:rPr/>
      </w:pPr>
      <w:r>
        <w:rPr>
          <w:rFonts w:ascii="Times New Roman CYR" w:hAnsi="Times New Roman CYR"/>
          <w:sz w:val="24"/>
        </w:rPr>
        <w:t>Попробуем пофантазировать. Правда, на научной основе. Есть в науке метод экстраполяции. Применительно к геологии суть метода в следующем. Возьмем ряд расчетов. На их основе построим графики, знакомые любому старшекласснику. По вертикальной линии (ось ординат) отложим определенные исследователями значения температуры. По горизонтальной (ось абсцисс) — возраст планеты. Его можно продолжить и в будущее. Тогда пересечение прямых, проведенных из отмеченных точек, даст интересную линию графика. Она будет почти прямой, напоминающей пологий и ровный склон.</w:t>
      </w:r>
    </w:p>
    <w:p>
      <w:pPr>
        <w:pStyle w:val="Normal"/>
        <w:bidi w:val="0"/>
        <w:ind w:firstLine="709"/>
        <w:jc w:val="both"/>
        <w:rPr/>
      </w:pPr>
      <w:r>
        <w:rPr>
          <w:rFonts w:ascii="Times New Roman CYR" w:hAnsi="Times New Roman CYR"/>
          <w:sz w:val="24"/>
        </w:rPr>
        <w:t>Вот теперь начнем домысливать, экстраполировать. Предположим, что в истории развития земного шара не было и не будет катастроф. Тогда продолжение этой пологой линии к моменту зарождения планеты и на миллиарды лет в отдаленное завтра покажет, что было и что будет. Возьмите карандаш, выпишите приведенные нами ниже цифры, постройте график. Это займет всего 1 минуту, зато вы станете как бы исследователями, обладающими даром научного предвидения.</w:t>
      </w:r>
    </w:p>
    <w:p>
      <w:pPr>
        <w:pStyle w:val="Normal"/>
        <w:bidi w:val="0"/>
        <w:ind w:firstLine="709"/>
        <w:jc w:val="both"/>
        <w:rPr/>
      </w:pPr>
      <w:r>
        <w:rPr>
          <w:rFonts w:ascii="Times New Roman CYR" w:hAnsi="Times New Roman CYR"/>
          <w:sz w:val="24"/>
        </w:rPr>
        <w:t>Итак, в начальный период существования Земли среднегодовая температура ее поверхности превышала 100° С. Тут можно говорить только о паровом обогреве. Очень горячо! Первая вода, да и то кипяток, забурлила в водоемах примерно 4 млрд. лет назад. Жаркие дожди проливались и бежали потоками среди горячих камней. Тогда не благодатный воздух, а углекислый газ в основном насыщал атмосферу. Были почти те же условия, какие обнаружили автоматические космические станции на далекой Венере совсем недавно.</w:t>
      </w:r>
    </w:p>
    <w:p>
      <w:pPr>
        <w:pStyle w:val="Normal"/>
        <w:bidi w:val="0"/>
        <w:ind w:firstLine="709"/>
        <w:jc w:val="both"/>
        <w:rPr/>
      </w:pPr>
      <w:r>
        <w:rPr>
          <w:rFonts w:ascii="Times New Roman CYR" w:hAnsi="Times New Roman CYR"/>
          <w:sz w:val="24"/>
        </w:rPr>
        <w:t>Ну, а если заглянуть на миллиарды лет в будущее. Там нас ожидает все усиливающийся мороз. Он может привести Землю в состояние современного Марса (о нем нам теперь многое известно). И в конце концов превратить в подобие Луны — безжизненного и безводного естественного спутника. Впрочем, на Луне в горных породах недавно нашли воду. Правда, в десятки раз меньше, чем в самых иссушенных земных камнях. Лунные образцы доставлены к нам. Изучали их в теплых и уютных лабораториях.</w:t>
      </w:r>
    </w:p>
    <w:p>
      <w:pPr>
        <w:pStyle w:val="Normal"/>
        <w:bidi w:val="0"/>
        <w:ind w:firstLine="709"/>
        <w:jc w:val="both"/>
        <w:rPr/>
      </w:pPr>
      <w:r>
        <w:rPr>
          <w:rFonts w:ascii="Times New Roman CYR" w:hAnsi="Times New Roman CYR"/>
          <w:sz w:val="24"/>
        </w:rPr>
        <w:t>Поэтому исследователи очень осторожны в выводах. Разве нельзя незаметно занести в лунный образец самую малость земной влаги? И хотя мы сами попытались «увидеть» прошлое и будущее нашей ныне зеленой и голубой планеты, населенной прекрасным живым миром, будем осторожны.</w:t>
      </w:r>
    </w:p>
    <w:p>
      <w:pPr>
        <w:pStyle w:val="Normal"/>
        <w:bidi w:val="0"/>
        <w:ind w:firstLine="709"/>
        <w:jc w:val="both"/>
        <w:rPr/>
      </w:pPr>
      <w:r>
        <w:rPr>
          <w:rFonts w:ascii="Times New Roman CYR" w:hAnsi="Times New Roman CYR"/>
          <w:sz w:val="24"/>
        </w:rPr>
        <w:t>Миллиарды лет — неимоверно длинный срок. Для него тысячелетие — миг. А для человека — почти вечность. Наша экстраполяция слишком условна. Это все равно, что сказать о многоэтажном доме: он казенный и стоит 200 лет. Справедливо? Да. Хотя кроме каменных стен, чего только в нем нет. Каждый день происходят непрерывные изменения. Что же в самом деле было и что будет? Горячо? Холодно? Определенно ответить на такие вопросы пока невозможно.</w:t>
      </w:r>
    </w:p>
    <w:p>
      <w:pPr>
        <w:pStyle w:val="Normal"/>
        <w:bidi w:val="0"/>
        <w:ind w:firstLine="709"/>
        <w:jc w:val="both"/>
        <w:rPr/>
      </w:pPr>
      <w:r>
        <w:rPr>
          <w:rFonts w:ascii="Times New Roman CYR" w:hAnsi="Times New Roman CYR"/>
          <w:sz w:val="24"/>
        </w:rPr>
        <w:t xml:space="preserve">ЗИМЫ ПЛАНЕТЫ. </w:t>
      </w:r>
    </w:p>
    <w:p>
      <w:pPr>
        <w:pStyle w:val="Normal"/>
        <w:bidi w:val="0"/>
        <w:ind w:firstLine="709"/>
        <w:jc w:val="both"/>
        <w:rPr/>
      </w:pPr>
      <w:r>
        <w:rPr>
          <w:rFonts w:ascii="Times New Roman CYR" w:hAnsi="Times New Roman CYR"/>
          <w:sz w:val="24"/>
        </w:rPr>
        <w:t>Если бы вы смотрели кинофильм об истории развития Земли, то увидели бы все времена года. Продолжались они не 365 дней, а тысячелетия и многие миллионы лет. Зимы планеты — периоды оледенений.</w:t>
      </w:r>
    </w:p>
    <w:p>
      <w:pPr>
        <w:pStyle w:val="Normal"/>
        <w:bidi w:val="0"/>
        <w:ind w:firstLine="709"/>
        <w:jc w:val="both"/>
        <w:rPr/>
      </w:pPr>
      <w:r>
        <w:rPr>
          <w:rFonts w:ascii="Times New Roman CYR" w:hAnsi="Times New Roman CYR"/>
          <w:sz w:val="24"/>
        </w:rPr>
        <w:t>Словно медленно наступающая и отступающая волна, тысячи лет назад ледяная толща покрывала различные участки земной поверхности. Там, где сейчас цветут сады, зеленеют поля, бурлит жизнь в поселках и больших городах (таких городах, как Москва и Ленинград), господствовало белое безмолвие. Северные олени жили в холодной Испании и Италии. Над пустыней Сахара шли обильные дожди. А 570 млн. лет назад такие жаркие страны, как Индия и Аравия, тоже были скованы ледниковым панцирем. Почему-то это оледенение захватило в основном Южное полушарие земного шара.</w:t>
      </w:r>
    </w:p>
    <w:p>
      <w:pPr>
        <w:pStyle w:val="Normal"/>
        <w:bidi w:val="0"/>
        <w:ind w:firstLine="709"/>
        <w:jc w:val="both"/>
        <w:rPr/>
      </w:pPr>
      <w:r>
        <w:rPr>
          <w:rFonts w:ascii="Times New Roman CYR" w:hAnsi="Times New Roman CYR"/>
          <w:sz w:val="24"/>
        </w:rPr>
        <w:t>Когда геологи изучали следы прежних оледенений, они насчитали их очень много. Но самые мощные льды покрывали Землю, по крайней мере, семь раз. После великих ледниковых эпох менялись растительность и животный мир на нашей планете. Совсем незадолго до последней ледниковой эпохи климат по берегам Ледовитого океана был такой же, как теперь в субтропиках, где-нибудь в Сочи или Батуми. Леса Гренландии украшали великолепные пальмы, на суровой Колыме благоухали магнолии, остров Шпицберген был украшен прекрасными зелеными лужайками, затененными могучими платанами.</w:t>
      </w:r>
    </w:p>
    <w:p>
      <w:pPr>
        <w:pStyle w:val="Normal"/>
        <w:bidi w:val="0"/>
        <w:ind w:firstLine="709"/>
        <w:jc w:val="both"/>
        <w:rPr/>
      </w:pPr>
      <w:r>
        <w:rPr>
          <w:rFonts w:ascii="Times New Roman CYR" w:hAnsi="Times New Roman CYR"/>
          <w:sz w:val="24"/>
        </w:rPr>
        <w:t>Ныне мы живем в межледниковое время, наступившее после последнего Великого оледенения. Каких-нибудь 10—15 тыс. лет назад растаяли последние льды на равнинах Европы и Америки. Теперь они остались только в Арктике и в Антарктиде, на прилегающих к ним островах. Спросите, почему такое происходит? Вряд ли получите точный ответ.</w:t>
      </w:r>
    </w:p>
    <w:p>
      <w:pPr>
        <w:pStyle w:val="Normal"/>
        <w:bidi w:val="0"/>
        <w:ind w:firstLine="709"/>
        <w:jc w:val="both"/>
        <w:rPr/>
      </w:pPr>
      <w:r>
        <w:rPr>
          <w:rFonts w:ascii="Times New Roman CYR" w:hAnsi="Times New Roman CYR"/>
          <w:sz w:val="24"/>
        </w:rPr>
        <w:t>Даже люди, изучающие эти природные явления, разделились на два противоположных лагеря. Одни смотрят в просторы Вселенной. Считают, что виновато Солнце: были периоды, когда оно меньше обогревало Землю. Другие пытаются отыскать причины в основном в глубинах планеты, в движении земной коры, в ее поднятиях до высоты современных гор. Ведь и сейчас на них есть ледники. Можно предложить разные мнения. Например, последнее оледенение в Европе было связано, вероятно, с уходом от ее берегов теплого течения Гольфстрим. Так это или не так — ответить трудно. Но то, что льды в различные геологические периоды сковывали разные районы Земли,— безусловно.</w:t>
      </w:r>
    </w:p>
    <w:p>
      <w:pPr>
        <w:pStyle w:val="Normal"/>
        <w:bidi w:val="0"/>
        <w:ind w:firstLine="709"/>
        <w:jc w:val="both"/>
        <w:rPr/>
      </w:pPr>
      <w:r>
        <w:rPr>
          <w:rFonts w:ascii="Times New Roman CYR" w:hAnsi="Times New Roman CYR"/>
          <w:sz w:val="24"/>
        </w:rPr>
        <w:t>Кстати, из школьного учебника географии мы знаем: наша планета состоит из пяти континентов. Это — Евразия, Америка, Австралия, Африка и Антарктида. Однако геологи, изучающие покрытую льдами Антарктиду, начинают сомневаться. Может быть, на Земле всего четыре континента. Пятый — вероятно, просто группа островов, спаянных в далеком прошлом воедино ледниковой толщей. Если сбросить с них льды, антарктическая суша поднимется над уровнем моря на много сотен метров... Но вернемся из прошлых эпох в нашу.</w:t>
      </w:r>
    </w:p>
    <w:p>
      <w:pPr>
        <w:pStyle w:val="Normal"/>
        <w:bidi w:val="0"/>
        <w:ind w:firstLine="709"/>
        <w:jc w:val="both"/>
        <w:rPr/>
      </w:pPr>
      <w:r>
        <w:rPr>
          <w:rFonts w:ascii="Times New Roman CYR" w:hAnsi="Times New Roman CYR"/>
          <w:sz w:val="24"/>
        </w:rPr>
        <w:t xml:space="preserve">ПОСЛЕДНИЕ СТОЛЕТИЯ. </w:t>
      </w:r>
    </w:p>
    <w:p>
      <w:pPr>
        <w:pStyle w:val="Normal"/>
        <w:bidi w:val="0"/>
        <w:ind w:firstLine="709"/>
        <w:jc w:val="both"/>
        <w:rPr/>
      </w:pPr>
      <w:r>
        <w:rPr>
          <w:rFonts w:ascii="Times New Roman CYR" w:hAnsi="Times New Roman CYR"/>
          <w:sz w:val="24"/>
        </w:rPr>
        <w:t>И сейчас некоторые люди живут в ледниковом периоде. В таких же условиях, какие были, например, во времена Великого оледенения. Своими глазами видят прошлое жители Гренландии, исследователи Антарктиды. Там ледяная толща кое-где достигает мощности до трех километров. У берегов плавают белоснежные горы — айсберги. А сами берега во многом напоминают каменное, сглаженное когда-то ледяным «утюгом» побережье Кольского полуострова.</w:t>
      </w:r>
    </w:p>
    <w:p>
      <w:pPr>
        <w:pStyle w:val="Normal"/>
        <w:bidi w:val="0"/>
        <w:ind w:firstLine="709"/>
        <w:jc w:val="both"/>
        <w:rPr/>
      </w:pPr>
      <w:r>
        <w:rPr>
          <w:rFonts w:ascii="Times New Roman CYR" w:hAnsi="Times New Roman CYR"/>
          <w:sz w:val="24"/>
        </w:rPr>
        <w:t>Следы этого периода можно наблюдать и на многих горных вершинах. Правда, ледники там в постоянном движении. Сверху намерзают, снизу подтаивают. Рождают холодные потоки воды. Люди научились измерять скорость их сползания. Она подчас достигает 100 метров в сутки. Так двигался в апреле 1963 г. ледник Медвежий на Памире. О его перемещении ежедневно сообщали местные газеты. Каждый сантиметр передвижки отмечался точными приборами. Но впервые люди определили скорость движения льдов случайно. Они нашли тела альпинистов и их снаряжение в конце тающего ледника Боссон на горе Монблан. Нашли спустя 43 года, в трех километрах ниже места их гибели в 1820 году.</w:t>
      </w:r>
    </w:p>
    <w:p>
      <w:pPr>
        <w:pStyle w:val="Normal"/>
        <w:bidi w:val="0"/>
        <w:ind w:firstLine="709"/>
        <w:jc w:val="both"/>
        <w:rPr/>
      </w:pPr>
      <w:r>
        <w:rPr>
          <w:rFonts w:ascii="Times New Roman CYR" w:hAnsi="Times New Roman CYR"/>
          <w:sz w:val="24"/>
        </w:rPr>
        <w:t>Теперь вернемся к Гренландии. Менее 1000 лет назад туда прибыл первый европеец — Эрик Рыжий. Эта земля ему понравилась. Он дал ей и название — Гренландия, что в переводе на русский язык значит «зеленая страна». В те времена она действительно была более теплой, покрытой зелеными травами. В Англии еще 500 лет назад в течение приблизительно такого же периода и ранее выращивали повсюду виноград. Зато с конца XV до начала XIX века здесь было довольно холодно.</w:t>
      </w:r>
    </w:p>
    <w:p>
      <w:pPr>
        <w:pStyle w:val="Normal"/>
        <w:bidi w:val="0"/>
        <w:ind w:firstLine="709"/>
        <w:jc w:val="both"/>
        <w:rPr/>
      </w:pPr>
      <w:r>
        <w:rPr>
          <w:rFonts w:ascii="Times New Roman CYR" w:hAnsi="Times New Roman CYR"/>
          <w:sz w:val="24"/>
        </w:rPr>
        <w:t>Да, климат нашей планеты весьма изменчив. Его колебания — это не только смена холода теплом. От этого зависит и образование различных осадочных отложений. Их количество и свойства. Не случайно геологи тесно связывают происхождение многих поверхностных месторождений с климатическими условиями.</w:t>
      </w:r>
    </w:p>
    <w:p>
      <w:pPr>
        <w:pStyle w:val="Normal"/>
        <w:bidi w:val="0"/>
        <w:ind w:firstLine="709"/>
        <w:jc w:val="both"/>
        <w:rPr/>
      </w:pPr>
      <w:r>
        <w:rPr>
          <w:rFonts w:ascii="Times New Roman CYR" w:hAnsi="Times New Roman CYR"/>
          <w:sz w:val="24"/>
        </w:rPr>
        <w:t>В нашем столетии климат планеты уже трижды преподносил сюрпризы. В 20-е годы потеплело в Арктике. Тогда утверждали: «За последние шестьсот лет подобного не наблюдалось». Однако спустя 20 лет, там снова потеплело. В некоторых районах Севера стала исчезать многолетняя мерзлота, лес начал продвигаться в пустынную тундру.</w:t>
      </w:r>
    </w:p>
    <w:p>
      <w:pPr>
        <w:pStyle w:val="Normal"/>
        <w:bidi w:val="0"/>
        <w:ind w:firstLine="709"/>
        <w:jc w:val="both"/>
        <w:rPr/>
      </w:pPr>
      <w:r>
        <w:rPr>
          <w:rFonts w:ascii="Times New Roman CYR" w:hAnsi="Times New Roman CYR"/>
          <w:sz w:val="24"/>
        </w:rPr>
        <w:t>В 1893—1896 годах в арктических льдах дрейфовала норвежская экспедиция на судне «Фрам». В 1938—1939 годах совершили дрейф через Арктический бассейн смельчаки на ледокольном корабле «Георгий Седов». И на первом корабле, и на втором регулярно записывали температуру воздуха. Потом сравнили. Декабрь 1938 года оказался на 10° С теплее, а в целом температура в Центральной Арктике повысилась на 4° С.</w:t>
      </w:r>
    </w:p>
    <w:p>
      <w:pPr>
        <w:pStyle w:val="Normal"/>
        <w:bidi w:val="0"/>
        <w:ind w:firstLine="709"/>
        <w:jc w:val="both"/>
        <w:rPr/>
      </w:pPr>
      <w:r>
        <w:rPr>
          <w:rFonts w:ascii="Times New Roman CYR" w:hAnsi="Times New Roman CYR"/>
          <w:sz w:val="24"/>
        </w:rPr>
        <w:t>В следующие десятилетия опять пришли холода. В 70-е годы вернулись теплые дни. Таковы факты. Они стали историей. Что же ждет нас в будущем? Одни ученые предсказывают похолодание. Другие предвидят потепление. Причины? Японские метеорологи, например, утверждают, что возможное понижение температуры связано с изменением напряженности магнитного поля Земли. Сторонники потепления видят главную причину этого явления в промышленном влиянии на нашу планету. Будущая погода на Земле, по их мнению, во многом зависит от использования человеком горючих полезных ископаемых. Пройдет каких-нибудь лет сто-двести, и количество тепла, получаемого таким образом, сравняется с солнечным. Проще говоря, нашу планету начнут обогревать как бы два жарких Солнца. Одно на небесах, другое — искусственное, изъятое из недр. И в то же время ясно, за такой срок будут найдены новые источники энергии. Какие? Например, солнечной, геотермальной, термоядерной. Ведь наука и техника не стоят на месте.</w:t>
      </w:r>
    </w:p>
    <w:p>
      <w:pPr>
        <w:pStyle w:val="Normal"/>
        <w:bidi w:val="0"/>
        <w:ind w:firstLine="709"/>
        <w:jc w:val="both"/>
        <w:rPr/>
      </w:pPr>
      <w:r>
        <w:rPr>
          <w:rFonts w:ascii="Times New Roman CYR" w:hAnsi="Times New Roman CYR"/>
          <w:sz w:val="24"/>
        </w:rPr>
        <w:t>Очевидность этого доказана всей историей развития человечества. Поэтому использовать количественные предсказания, опираясь на современные факты, необходимо с осторожностью. Ведь изменяются не только естественные условия природы, но и способы хозяйственной деятельности людей. Притом все это становится тесно взаимосвязанным.</w:t>
      </w:r>
    </w:p>
    <w:p>
      <w:pPr>
        <w:pStyle w:val="Normal"/>
        <w:bidi w:val="0"/>
        <w:ind w:firstLine="709"/>
        <w:jc w:val="both"/>
        <w:rPr/>
      </w:pPr>
      <w:r>
        <w:rPr>
          <w:rFonts w:ascii="Times New Roman CYR" w:hAnsi="Times New Roman CYR"/>
          <w:sz w:val="24"/>
        </w:rPr>
        <w:t xml:space="preserve">ЖАР ЗЕМЛИ РОЖДАЕТ ХОЛОД. </w:t>
      </w:r>
    </w:p>
    <w:p>
      <w:pPr>
        <w:pStyle w:val="Normal"/>
        <w:bidi w:val="0"/>
        <w:ind w:firstLine="709"/>
        <w:jc w:val="both"/>
        <w:rPr/>
      </w:pPr>
      <w:r>
        <w:rPr>
          <w:rFonts w:ascii="Times New Roman CYR" w:hAnsi="Times New Roman CYR"/>
          <w:sz w:val="24"/>
        </w:rPr>
        <w:t>С 1883 года на планете мог бы начаться малый ледниковый период. «Холодильник» уже начал работать. Имя ему — вулкан Кракатау. Создан самой природой в районе между индонезийскими островами Ява и Суматра. Тогда при извержении в атмосферу было выброшено бессчетное количество вулканического пепла и мелких частиц, которые повисли пеленой над землей. Эта завеса готова была поглотить и отразить обратно в космическое пространство значительную часть солнечного излучения. Не допустить его к земной поверхности. К счастью, пепел и частицы были выброшены на высоту всего 19 километров. Они вскоре опустились на землю. Но стоило бы вулкану забросить их повыше, и тогда наверняка случилось бы значительное похолодание, а может быть, появились и признаки оледенения.</w:t>
      </w:r>
    </w:p>
    <w:p>
      <w:pPr>
        <w:pStyle w:val="Normal"/>
        <w:bidi w:val="0"/>
        <w:ind w:firstLine="709"/>
        <w:jc w:val="both"/>
        <w:rPr/>
      </w:pPr>
      <w:r>
        <w:rPr>
          <w:rFonts w:ascii="Times New Roman CYR" w:hAnsi="Times New Roman CYR"/>
          <w:sz w:val="24"/>
        </w:rPr>
        <w:t>Не правда ли, странное предположение. Выходит, чем чаще и сильнее извергаются огнедышащие горы, тем может быть холоднее. Однако результаты исследований приводят к таким суждениям. Американские геологи Дж. Кеннет и Р. Таннель изучали вулканическую активность в прошлом. Погода тех времен их не интересовала. Они собирали вещественные доказательства. Отбирали пробы вулканического пепла из горных пород, полученных при глубоководном бурении. Возраст этих образований был известен. Количество пепла в них определили сами. Потом собранные факты систематизировали. И вышло, что в текущее геологическое время (оно измеряется миллионами лет) вулканы буйствовали в четыре раза сильнее, чем в прошлом.</w:t>
      </w:r>
    </w:p>
    <w:p>
      <w:pPr>
        <w:pStyle w:val="Normal"/>
        <w:bidi w:val="0"/>
        <w:ind w:firstLine="709"/>
        <w:jc w:val="both"/>
        <w:rPr/>
      </w:pPr>
      <w:r>
        <w:rPr>
          <w:rFonts w:ascii="Times New Roman CYR" w:hAnsi="Times New Roman CYR"/>
          <w:sz w:val="24"/>
        </w:rPr>
        <w:t>Показали эти материалы другим специалистам. Сравнили со сведениями о климате тех периодов. Сделать это несложно. Палеонтологи и палеоботаники по окаменевшим остаткам древнейших организмов и растений давно установили, что было. Тогда и проявился, казалось бы, научный парадокс. Периоды усиленного действия вулканов совпадают с периодами похолодания. Снова напомним о Кракатау. Достаточно десятка таких почти одновременных извержений — на Земле наступит холод. Остальное можно дорисовать собственной фантазией. По крайней мере, возможность возникновения на планете так называемой ядерной зимы после массового применения атомного оружия подтверждается и геологическими исследованиями.</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ВОПРЕКИ ПРИВЫЧНОМУ</w:t>
      </w:r>
    </w:p>
    <w:p>
      <w:pPr>
        <w:pStyle w:val="Normal"/>
        <w:bidi w:val="0"/>
        <w:ind w:firstLine="709"/>
        <w:jc w:val="both"/>
        <w:rPr/>
      </w:pPr>
      <w:r>
        <w:rPr>
          <w:rFonts w:ascii="Times New Roman CYR" w:hAnsi="Times New Roman CYR"/>
          <w:sz w:val="24"/>
        </w:rPr>
        <w:t>...С полным устранением гипотезы, т. е. направляющей мысли, наука бы превратилась в нагромождение голых фактов. К.А. Тимирязев</w:t>
      </w:r>
    </w:p>
    <w:p>
      <w:pPr>
        <w:pStyle w:val="Normal"/>
        <w:bidi w:val="0"/>
        <w:ind w:firstLine="709"/>
        <w:jc w:val="both"/>
        <w:rPr/>
      </w:pPr>
      <w:r>
        <w:rPr>
          <w:rFonts w:ascii="Times New Roman CYR" w:hAnsi="Times New Roman CYR"/>
          <w:sz w:val="24"/>
        </w:rPr>
        <w:t xml:space="preserve">ЖЕЛЕЗОКАМЕННЫЙ ДОЖДЬ. </w:t>
      </w:r>
    </w:p>
    <w:p>
      <w:pPr>
        <w:pStyle w:val="Normal"/>
        <w:bidi w:val="0"/>
        <w:ind w:firstLine="709"/>
        <w:jc w:val="both"/>
        <w:rPr/>
      </w:pPr>
      <w:r>
        <w:rPr>
          <w:rFonts w:ascii="Times New Roman CYR" w:hAnsi="Times New Roman CYR"/>
          <w:sz w:val="24"/>
        </w:rPr>
        <w:t>Д. Медведев жил на Дальнем Востоке. Он был художником-любителем. Однажды взял этюдник и вышел на улицу рисовать. В тот день он создал уникальную картину. С нее отпечатали множество репродукций, она попала в энциклопедии, на почтовые конверты. Оригинал переправили в Москву. А ведь во многом он обыкновенный. Видны крыши изб, телеграфные столбы. Холодное утреннее солнце, хмурые облака и мгновенный штрих рыжего огня с дымом на небе.</w:t>
      </w:r>
    </w:p>
    <w:p>
      <w:pPr>
        <w:pStyle w:val="Normal"/>
        <w:bidi w:val="0"/>
        <w:ind w:firstLine="709"/>
        <w:jc w:val="both"/>
        <w:rPr/>
      </w:pPr>
      <w:r>
        <w:rPr>
          <w:rFonts w:ascii="Times New Roman CYR" w:hAnsi="Times New Roman CYR"/>
          <w:sz w:val="24"/>
        </w:rPr>
        <w:t>Вот этот красочный мазок и есть самое необычное в картине. Это натурное изображение полета Сихотэ-Алинского метеорита. 12 февраля 1947 года ворвался он на огромной скорости в зону земного притяжения. Не выдержал трения атмосферы, раскалился, вспыхнул и рассыпался железным дождем над уссурийской тайгой. Потом в тайге находили осколки обожженного железа. Они были почти земными, напоминали чем-то обломки, которые можно разыскать в отвалах металлургических заводов. Однако родилось такое железо задолго до возникновения металлургии на нашей планете, а может быть, и самой Земли. Возраст Сихотэ-Алинского метеорита около 4,5 млрд. лет. Был он когда-то частью астероида, движущегося между планетами Марс и Юпитер. Примерно 500 лет назад откололся от него и начал кружить в космосе, пока не подлетел слишком близко к Земле и не попал в зону ее притяжения.</w:t>
      </w:r>
    </w:p>
    <w:p>
      <w:pPr>
        <w:pStyle w:val="Normal"/>
        <w:bidi w:val="0"/>
        <w:ind w:firstLine="709"/>
        <w:jc w:val="both"/>
        <w:rPr/>
      </w:pPr>
      <w:r>
        <w:rPr>
          <w:rFonts w:ascii="Times New Roman CYR" w:hAnsi="Times New Roman CYR"/>
          <w:sz w:val="24"/>
        </w:rPr>
        <w:t>Вот другой случай. 24 декабря 1965 года в окрестностях английского городка Барвелл тоже появился круглый огненный шар. Очень похожий на падающую Луну. Последовали грохот, гул, удары. Шар развалился на куски. Вскоре местные жители поднимали с земли еще теплые осколки метеорита. На этот раз каменного. Итак, посланцы космоса бывают разными по составу. И тем более по размерам. Падение крупных метеоритов случается не каждый год. Однако в любую ясную ночь можно увидеть в небе десятки и сотни следов сверкающих нитей метеоритного дождя. Железные и каменные космические осколки беспрерывно летят к планете.</w:t>
      </w:r>
    </w:p>
    <w:p>
      <w:pPr>
        <w:pStyle w:val="Normal"/>
        <w:bidi w:val="0"/>
        <w:ind w:firstLine="709"/>
        <w:jc w:val="both"/>
        <w:rPr/>
      </w:pPr>
      <w:r>
        <w:rPr>
          <w:rFonts w:ascii="Times New Roman CYR" w:hAnsi="Times New Roman CYR"/>
          <w:sz w:val="24"/>
        </w:rPr>
        <w:t>Большинство из них сгорает в ее атмосфере, рассыпается в мелкую пыль. Но бывают и счастливые случайности. Такая удача выпала на долю художника-любителя Д. Медведева и тоже любителя, но астрономии, Гавторна. Построил он домашнюю обсерваторию. Подолгу засиживался тут, надеясь что-нибудь открыть. В 11 часов утра 17 января 1965 года он покинул свое привычное кресло у телескопа. Вышел заняться хозяйственными делами. Вдруг раздался взрыв, посыпались оконные стекла! Любитель астрономии вбежал в обсерваторию. В кресле дымились два метеорита. Масса одного была 119,2, второго 113,2 грамма. Это исключительное событие произошло в США, в штате Вашингтон, близ города Киркленда.</w:t>
      </w:r>
    </w:p>
    <w:p>
      <w:pPr>
        <w:pStyle w:val="Normal"/>
        <w:bidi w:val="0"/>
        <w:ind w:firstLine="709"/>
        <w:jc w:val="both"/>
        <w:rPr/>
      </w:pPr>
      <w:r>
        <w:rPr>
          <w:rFonts w:ascii="Times New Roman CYR" w:hAnsi="Times New Roman CYR"/>
          <w:sz w:val="24"/>
        </w:rPr>
        <w:t>На Земле найдено около 2000 метеоритов, но только единицы из них падали так удачно, как небесные камни Гавторна. Как видите, ныне это не пугает людей. Подчас даже радует. Совсем иначе воспринималось такое раньше.</w:t>
      </w:r>
    </w:p>
    <w:p>
      <w:pPr>
        <w:pStyle w:val="Normal"/>
        <w:bidi w:val="0"/>
        <w:ind w:firstLine="709"/>
        <w:jc w:val="both"/>
        <w:rPr/>
      </w:pPr>
      <w:r>
        <w:rPr>
          <w:rFonts w:ascii="Times New Roman CYR" w:hAnsi="Times New Roman CYR"/>
          <w:sz w:val="24"/>
        </w:rPr>
        <w:t xml:space="preserve">ЧТО УПАЛО С НЕБА. </w:t>
      </w:r>
    </w:p>
    <w:p>
      <w:pPr>
        <w:pStyle w:val="Normal"/>
        <w:bidi w:val="0"/>
        <w:ind w:firstLine="709"/>
        <w:jc w:val="both"/>
        <w:rPr/>
      </w:pPr>
      <w:r>
        <w:rPr>
          <w:rFonts w:ascii="Times New Roman CYR" w:hAnsi="Times New Roman CYR"/>
          <w:sz w:val="24"/>
        </w:rPr>
        <w:t>«Бысть же о полудни внезапну надъ градъ Устюгъ облакъ теменъ и бысть яко нощъ темная... И посемъ явишася и восташа со все четыре страны тучи великiя, изъ нихъ же исхождаше молнiя огненная безпрестани, и грому убо многу и страшну бывшу надъ градомъ Устюгомъ, яко же не слышати, что другъ съ другомъ глаголати». Так сообщал очевидец события, которое произошло 25 июня 1290 года. Конечно, нашему современнику прочесть это сообщение трудно. Однако почувствовать смятение наших предков вполне можно. Это было одно из первых в России письменных свидетельств о падении небесного камня. Он мог разрушить старинный северный город. Но «спасли» молитвы святого Прокопия Праведного, который якобы отвел «божью» кару от города в сторону, в леса. Спустя много лет каменную глыбу разыскали, привезли в Великий Устюг. Там установили ее на пьедестал в ограде церкви Прокопия Праведного. Позже ученые заинтересовались находкой. Внимательно осмотрели Оказался обыкновенный розовый гранит. Видимо, доставщики «божественного» сувенира или случайно, или умышленно ошиблись.</w:t>
      </w:r>
    </w:p>
    <w:p>
      <w:pPr>
        <w:pStyle w:val="Normal"/>
        <w:bidi w:val="0"/>
        <w:ind w:firstLine="709"/>
        <w:jc w:val="both"/>
        <w:rPr/>
      </w:pPr>
      <w:r>
        <w:rPr>
          <w:rFonts w:ascii="Times New Roman CYR" w:hAnsi="Times New Roman CYR"/>
          <w:sz w:val="24"/>
        </w:rPr>
        <w:t>Если полистать старинные рукописи, подобных случаев наберется множество. Для большинства из них научных подтверждений нет. Почему? Может быть, потому, что не хотели подробно разбираться в чудесах «небесного владыки». Главное: упало с неба, и все ясно. Китайские рукописи 3000-летней давности, древние мифы, но только не специальные труды, хранили эти сведения, да и сами небесные камни лежали не в музеях, а в храмах, например в древних Фивах. К ним приходили на поклон. Ученые средневековья умышленно предпочитали оставаться в неведении. Такова сила религиозных предрассудков прошлого.</w:t>
      </w:r>
    </w:p>
    <w:p>
      <w:pPr>
        <w:pStyle w:val="Normal"/>
        <w:bidi w:val="0"/>
        <w:ind w:firstLine="709"/>
        <w:jc w:val="both"/>
        <w:rPr/>
      </w:pPr>
      <w:r>
        <w:rPr>
          <w:rFonts w:ascii="Times New Roman CYR" w:hAnsi="Times New Roman CYR"/>
          <w:sz w:val="24"/>
        </w:rPr>
        <w:t>19 мая 1552 года князь Шварцбург-Рудольштадтский потерял любимого скакуна. Каменный дождь с неба убил лошадь, а заодно и разрушил отдельные постройки в Тюрингии. Разговоров об этом событии было много. Но ученые мужи отказались признать факты.</w:t>
      </w:r>
    </w:p>
    <w:p>
      <w:pPr>
        <w:pStyle w:val="Normal"/>
        <w:bidi w:val="0"/>
        <w:ind w:firstLine="709"/>
        <w:jc w:val="both"/>
        <w:rPr/>
      </w:pPr>
      <w:r>
        <w:rPr>
          <w:rFonts w:ascii="Times New Roman CYR" w:hAnsi="Times New Roman CYR"/>
          <w:sz w:val="24"/>
        </w:rPr>
        <w:t>Прошло почти 200 лет. Мир стал гораздо просвещеннее. Недалеко от Вены во вспаханное поле врезался метеорит массой 39,2 килограмма. Его достали и привезли в столицу Австрии. Поместили под стекло в минералогическом кабинете императорского музея. Узнал о находке известный немецкий исследователь Штютц и заявил, что только люди, совсем невежественные в естествознании, могут верить, что камни падают с неба. В России в те же годы поступили мудрее. В Енисейской губернии в 1749 году на горном кряже нашли чужеродную глыбу. Ее увидел Петр Симон Паллас, изучил и доказал: это железный метеорит. Когда он упал на землю, неизвестно пока и нам. Зато истина не оспаривалась. «Палласово железо» поместили в музей Российской Академии наук, сделали научное описание его. Именно в научных описаниях таких редкостей главная ценность.</w:t>
      </w:r>
    </w:p>
    <w:p>
      <w:pPr>
        <w:pStyle w:val="Normal"/>
        <w:bidi w:val="0"/>
        <w:ind w:firstLine="709"/>
        <w:jc w:val="both"/>
        <w:rPr/>
      </w:pPr>
      <w:r>
        <w:rPr>
          <w:rFonts w:ascii="Times New Roman CYR" w:hAnsi="Times New Roman CYR"/>
          <w:sz w:val="24"/>
        </w:rPr>
        <w:t>Только из множества фактов можно сложить истину. Теперь мы знаем, что есть три группы небесных тел: каменные, железные и железокаменные. Первые состоят в основном из минералов, которые имеются и на нашей планете. Железные могут быть из чистого или никелистого железа. Есть в них кобальт, медь, фосфор, сера и углерод. Любопытно, что и те и другие могли образоваться из рассыпавшихся астероидов. Вероятно, во Вселенной «летают» гигантские куски веществ, почти целиком состоящие из металла. Тогда многие земные полезные ископаемые... Впрочем, об этом чуть позже.</w:t>
      </w:r>
    </w:p>
    <w:p>
      <w:pPr>
        <w:pStyle w:val="Normal"/>
        <w:bidi w:val="0"/>
        <w:ind w:firstLine="709"/>
        <w:jc w:val="both"/>
        <w:rPr/>
      </w:pPr>
      <w:r>
        <w:rPr>
          <w:rFonts w:ascii="Times New Roman CYR" w:hAnsi="Times New Roman CYR"/>
          <w:sz w:val="24"/>
        </w:rPr>
        <w:t xml:space="preserve">КАТАСТРОФА ВЕКА. </w:t>
      </w:r>
    </w:p>
    <w:p>
      <w:pPr>
        <w:pStyle w:val="Normal"/>
        <w:bidi w:val="0"/>
        <w:ind w:firstLine="709"/>
        <w:jc w:val="both"/>
        <w:rPr/>
      </w:pPr>
      <w:r>
        <w:rPr>
          <w:rFonts w:ascii="Times New Roman CYR" w:hAnsi="Times New Roman CYR"/>
          <w:sz w:val="24"/>
        </w:rPr>
        <w:t>Инопланетяне уже прилетали к землянам. Они собирались навестить Россию 30 июня 1908 года. Но случайная ошибка в расчетах или авария погубила экспедицию пришельцев из Вселенной.  Их космический корабль взорвался. Oб этом можно было прочитать в статьях и книгах.</w:t>
      </w:r>
    </w:p>
    <w:p>
      <w:pPr>
        <w:pStyle w:val="Normal"/>
        <w:bidi w:val="0"/>
        <w:ind w:firstLine="709"/>
        <w:jc w:val="both"/>
        <w:rPr/>
      </w:pPr>
      <w:r>
        <w:rPr>
          <w:rFonts w:ascii="Times New Roman CYR" w:hAnsi="Times New Roman CYR"/>
          <w:sz w:val="24"/>
        </w:rPr>
        <w:t>Да, катастрофа произошла. Но какая? Взрыв, по силе подобный взрыву водородной бомбы, мог случиться и при аварии ядерного двигателя. Однако очевидцев события не было. И ученые слишком опоздали к месту происшествия. Они прибыли в район катастрофы века спустя 11 лет. Это была научная, экспедиция Л. А. Кулика. Ей предстояло пробиться через болота и тайгу к Подкаменной Тунгуске. Дорога долгая и трудная. Она как бы окупала удачный для людей случай, что космический пришелец низвергнулся не в густонаселенную местность, а в дикое безлюдье Сибири. Трудности не пугали. Исследователи собирались впервые в истории науки сфотографировать гигантскую железную или каменную глыбу, упавшую с неба, привезти ценные образцы. Экспедиция возвратилась налегке. Ни одного кусочка небесного камня не нашли.</w:t>
      </w:r>
    </w:p>
    <w:p>
      <w:pPr>
        <w:pStyle w:val="Normal"/>
        <w:bidi w:val="0"/>
        <w:ind w:firstLine="709"/>
        <w:jc w:val="both"/>
        <w:rPr/>
      </w:pPr>
      <w:r>
        <w:rPr>
          <w:rFonts w:ascii="Times New Roman CYR" w:hAnsi="Times New Roman CYR"/>
          <w:sz w:val="24"/>
        </w:rPr>
        <w:t>В течение многих десятилетий катастрофа в тайге оставалась предметом споров и предположений. Что же в действительности произошло? Может быть, здесь, не долетев до своей цели, действительно погиб космический корабль с посланцами далекой планеты? А если это была частица Вселенной, похожая на астероид Икар? Неизвестно где, но на поверхность земного шара недавно должно было рухнуть метеоритное тело массой 4,5 млрд. тонн. Исследователи определили и дату падения — 14 июля 1968 года. Установили скорость полета — 155 тыс. километров в час, рассчитали ширину будущей воронки в теле Земли — более 100 километров. Взрыв небесного чудовища опустошил бы сразу огромную территорию. К счастью, катастрофы не произошло. Икар пронесся мимо, устремившись в далекий космос. О нем в те годы сообщали многие газеты. Может быть, в подобном явлении скрыта и тайна Тунгусского чуда?</w:t>
      </w:r>
    </w:p>
    <w:p>
      <w:pPr>
        <w:pStyle w:val="Normal"/>
        <w:bidi w:val="0"/>
        <w:ind w:firstLine="709"/>
        <w:jc w:val="both"/>
        <w:rPr/>
      </w:pPr>
      <w:r>
        <w:rPr>
          <w:rFonts w:ascii="Times New Roman CYR" w:hAnsi="Times New Roman CYR"/>
          <w:sz w:val="24"/>
        </w:rPr>
        <w:t>...Во второй половине XX века в бревенчатой избе, когда-то срубленной людьми Л. А. Кулика, создали современную лабораторию. Задачу поставили четко: только находка вещества метеорита может быть ключом к разгадке тайны. Почти 10 лет продолжались исследования. Наконец таинственное вещество нашли. Но увидеть его можно только под микроскопом. Да и то в виде мельчайших разноцветных стеклянных шариков: прозрачных, черных, зеленоватых. В них заметны газовые включения. По составу эти шарики не похожи на известные железные и каменные метеориты. Много натрия, кремния, есть серебро и редкие земли. Ни в недрах нашей планеты, ни в лунных образцах такого пока не встречали.</w:t>
      </w:r>
    </w:p>
    <w:p>
      <w:pPr>
        <w:pStyle w:val="Normal"/>
        <w:bidi w:val="0"/>
        <w:ind w:firstLine="709"/>
        <w:jc w:val="both"/>
        <w:rPr/>
      </w:pPr>
      <w:r>
        <w:rPr>
          <w:rFonts w:ascii="Times New Roman CYR" w:hAnsi="Times New Roman CYR"/>
          <w:sz w:val="24"/>
        </w:rPr>
        <w:t>Следов падения метеорита, а может быть, и кометы почти не сохранилось. На бывших пустошах и буреломах сейчас буйно растет лес. Растет очень быстро. Во много раз быстрее, чем в привычных таежных условиях. Район, над которым произошла катастрофа века, теперь покрыт болотистым торфяником. Ученые внимательно изучают и торф. Накопление в нем радиоактивных веществ, космической пыли — следы, позволяющие определить возраст пришельца из космоса. Он перемагнитил здесь почвы и горные породы. Однако  окончательной разгадки так и не дал.</w:t>
      </w:r>
    </w:p>
    <w:p>
      <w:pPr>
        <w:pStyle w:val="Normal"/>
        <w:bidi w:val="0"/>
        <w:ind w:firstLine="709"/>
        <w:jc w:val="both"/>
        <w:rPr/>
      </w:pPr>
      <w:r>
        <w:rPr>
          <w:rFonts w:ascii="Times New Roman CYR" w:hAnsi="Times New Roman CYR"/>
          <w:sz w:val="24"/>
        </w:rPr>
        <w:t xml:space="preserve">КОСМИЧЕСКИЕ «БРЫЗГИ». </w:t>
      </w:r>
    </w:p>
    <w:p>
      <w:pPr>
        <w:pStyle w:val="Normal"/>
        <w:bidi w:val="0"/>
        <w:ind w:firstLine="709"/>
        <w:jc w:val="both"/>
        <w:rPr/>
      </w:pPr>
      <w:r>
        <w:rPr>
          <w:rFonts w:ascii="Times New Roman CYR" w:hAnsi="Times New Roman CYR"/>
          <w:sz w:val="24"/>
        </w:rPr>
        <w:t>Почему исследователи недр подчас интересуются метеоритами и другими небесными телами? Чудачества в увлечениях геологов нет. Они ищут объяснения многим земным явлениям, понимая взаимосвязь внешних и внутренних событий, формирующих нашу планету.</w:t>
      </w:r>
    </w:p>
    <w:p>
      <w:pPr>
        <w:pStyle w:val="Normal"/>
        <w:bidi w:val="0"/>
        <w:ind w:firstLine="709"/>
        <w:jc w:val="both"/>
        <w:rPr/>
      </w:pPr>
      <w:r>
        <w:rPr>
          <w:rFonts w:ascii="Times New Roman CYR" w:hAnsi="Times New Roman CYR"/>
          <w:sz w:val="24"/>
        </w:rPr>
        <w:t>Александр Васильевич Хабаков — геолог, но его влекла к себе астрономия, и он стал учиться приемам астрономических наблюдений. О полетах в космос только мечтали. Зачитывались книгами, в которых красочно рассказывалось о жизни марсиан, венерианцев, о путешествиях людей на Луну и другие небесные тела. Это были захватывающие приключения. Я, как и другие мальчишки, не спал ночами, пока не закрывалась последняя страница чудесных книг. Увы, большинство фантастических открытий не оправдалось. Наши познания зачеркнули этот странный, выдуманный мир Солнечной системы.</w:t>
      </w:r>
    </w:p>
    <w:p>
      <w:pPr>
        <w:pStyle w:val="Normal"/>
        <w:bidi w:val="0"/>
        <w:ind w:firstLine="709"/>
        <w:jc w:val="both"/>
        <w:rPr/>
      </w:pPr>
      <w:r>
        <w:rPr>
          <w:rFonts w:ascii="Times New Roman CYR" w:hAnsi="Times New Roman CYR"/>
          <w:sz w:val="24"/>
        </w:rPr>
        <w:t>В те не столь отдаленные годы А. В. Хабаков собирал материалы для научного труда, посвященного геологии Луны. Наряду с астрономическими данными в него были перенесены и знания, приобретенные людьми при исследовании Земли. Естественный спутник нашей планеты, по мнению землянина, сложен вулканическими породами. И лунные кратеры, и «моря» — все это следы извержений вулканов. Такой считали геологи Луну еще несколько десятилетий назад. Сегодня у них есть факты — результаты   космических   исследований. И многое стало иным.</w:t>
      </w:r>
    </w:p>
    <w:p>
      <w:pPr>
        <w:pStyle w:val="Normal"/>
        <w:bidi w:val="0"/>
        <w:ind w:firstLine="709"/>
        <w:jc w:val="both"/>
        <w:rPr/>
      </w:pPr>
      <w:r>
        <w:rPr>
          <w:rFonts w:ascii="Times New Roman CYR" w:hAnsi="Times New Roman CYR"/>
          <w:sz w:val="24"/>
        </w:rPr>
        <w:t>Наш современник Роберт Дитц — тоже исследователь недр. Но их тайны он попытался разгадать с помощью снимков, сделанных с космических кораблей и межпланетных станций. Есть среди земных отложений странные минералы. Они похожи на мелкие кусочки оплавленного стекла. Назвали их тектитами. А находят их почти повсюду: в Азии и Австралии, в Европе и других местах. «Может быть, тектиты, словно град, сыплются на нашу планету из Вселенной?» — предполагали ученые. «А если это "брызги" огромного метеорита»,— возразил им Дитц. По фотоснимкам из космоса он обнаружил воронку небесной «сверхбомбы». Круглый кратер шириной 17 километров и глубиной 500 метров расположен на Чукотке. Теперь там плещут воды красивого озера. Именно отсюда по всему миру разлетелся стеклянный дождь из сплавленных пород. Так полагал американский ученый.</w:t>
      </w:r>
    </w:p>
    <w:p>
      <w:pPr>
        <w:pStyle w:val="Normal"/>
        <w:bidi w:val="0"/>
        <w:ind w:firstLine="709"/>
        <w:jc w:val="both"/>
        <w:rPr/>
      </w:pPr>
      <w:r>
        <w:rPr>
          <w:rFonts w:ascii="Times New Roman CYR" w:hAnsi="Times New Roman CYR"/>
          <w:sz w:val="24"/>
        </w:rPr>
        <w:t>Проверить эту догадку решили советские исследователи. Они прилетели туда, где первым из русских геологов побывал Сергей Владимирович Обручев. Тогда, в начале 30-х годов, он увидел кобальтовую синь озера Эльгыгытгын, почти переходящую в черный цвет. Водная кайма у берега казалась бериллово-зеленой.</w:t>
      </w:r>
    </w:p>
    <w:p>
      <w:pPr>
        <w:pStyle w:val="Normal"/>
        <w:bidi w:val="0"/>
        <w:ind w:firstLine="709"/>
        <w:jc w:val="both"/>
        <w:rPr/>
      </w:pPr>
      <w:r>
        <w:rPr>
          <w:rFonts w:ascii="Times New Roman CYR" w:hAnsi="Times New Roman CYR"/>
          <w:sz w:val="24"/>
        </w:rPr>
        <w:t>Обратите внимание: сравнения художественные, но сугубо геологические, с цветом минералов.</w:t>
      </w:r>
    </w:p>
    <w:p>
      <w:pPr>
        <w:pStyle w:val="Normal"/>
        <w:bidi w:val="0"/>
        <w:ind w:firstLine="709"/>
        <w:jc w:val="both"/>
        <w:rPr/>
      </w:pPr>
      <w:r>
        <w:rPr>
          <w:rFonts w:ascii="Times New Roman CYR" w:hAnsi="Times New Roman CYR"/>
          <w:sz w:val="24"/>
        </w:rPr>
        <w:t>В конце 70-х годов прибывшие сюда геологи и геофизики заметили другое: кусочки таинственного стекла, которые могли образоваться при сверхвысоких давлениях и температуре в несколько тысяч градусов. Значит, в момент катастрофы все мгновенно плавилось, испарялось. Потом природа создала из этого новые камни. Например, те же тектиты. Красивое озеро на Анадырском плоскогорье действительно могло быть «звездной раной» на Земле. Сколько же ей лет? Советские исследователи доказали: пять миллионов. Австралийские и азиатские «стеклышки» гораздо моложе. Им всего 700 тыс. лет. Американец ошибся.</w:t>
      </w:r>
    </w:p>
    <w:p>
      <w:pPr>
        <w:pStyle w:val="Normal"/>
        <w:bidi w:val="0"/>
        <w:ind w:firstLine="709"/>
        <w:jc w:val="both"/>
        <w:rPr/>
      </w:pPr>
      <w:r>
        <w:rPr>
          <w:rFonts w:ascii="Times New Roman CYR" w:hAnsi="Times New Roman CYR"/>
          <w:sz w:val="24"/>
        </w:rPr>
        <w:t xml:space="preserve">Кажется, зачем выяснять, кто здесь прав, кто нет. Ведь космические «брызги» не могут создать для человека материальных ценностей. Ну, например, месторождения руд? </w:t>
      </w:r>
    </w:p>
    <w:p>
      <w:pPr>
        <w:pStyle w:val="Normal"/>
        <w:bidi w:val="0"/>
        <w:ind w:firstLine="709"/>
        <w:jc w:val="both"/>
        <w:rPr/>
      </w:pPr>
      <w:r>
        <w:rPr>
          <w:rFonts w:ascii="Times New Roman CYR" w:hAnsi="Times New Roman CYR"/>
          <w:sz w:val="24"/>
        </w:rPr>
        <w:t xml:space="preserve">РАНЫ ПЛАНЕТЫ. </w:t>
      </w:r>
    </w:p>
    <w:p>
      <w:pPr>
        <w:pStyle w:val="Normal"/>
        <w:bidi w:val="0"/>
        <w:ind w:firstLine="709"/>
        <w:jc w:val="both"/>
        <w:rPr/>
      </w:pPr>
      <w:r>
        <w:rPr>
          <w:rFonts w:ascii="Times New Roman CYR" w:hAnsi="Times New Roman CYR"/>
          <w:sz w:val="24"/>
        </w:rPr>
        <w:t>И все-таки это не просто любознательность. Современные геологические исследования все чаще и чаще опираются на внешние явления, определяющие развитие нашей планеты. Когда-то поток метеоритов, в том числе крупных, был очень большим. Они часто бомбардировали земной шар. Подтвердить такое можно, только найдя следы их падения. За миллионы и тысячи лет лик планеты непрерывно менялся. Прошлое стиралось, засыпалось и пряталось в глубине недр, преобразовывались горные породы. Моря занимали место суши и наоборот. Исчезали горы, а впадины становились вершинами возвышенностей. Впрочем, на поверхности и сейчас находят метеоритные воронки диаметром от нескольких метров до десятков километров. Это факты. Если сфотографировать нашу планету сверху, например из космоса, станут заметны и более крупные округлые раны на ее теле. Они очень похожи на метеоритные кратеры.</w:t>
      </w:r>
    </w:p>
    <w:p>
      <w:pPr>
        <w:pStyle w:val="Normal"/>
        <w:bidi w:val="0"/>
        <w:ind w:firstLine="709"/>
        <w:jc w:val="both"/>
        <w:rPr/>
      </w:pPr>
      <w:r>
        <w:rPr>
          <w:rFonts w:ascii="Times New Roman CYR" w:hAnsi="Times New Roman CYR"/>
          <w:sz w:val="24"/>
        </w:rPr>
        <w:t>Вот цепь островов Настапока в Гудзоновом заливе. Здесь обнаружен кратер диаметром 440 километров. В Антарктиде, на Земле Уилкса, есть воронка шириной 240 километров. В Африке — это Бушвелдский метеоритный кратер, поперечник которого около 180 километров. И сотни других мест на земном шаре. Правда, тут нужно быть осторожным. За древний метеоритный кратер можно принять и просто вулканический, хотя...</w:t>
      </w:r>
    </w:p>
    <w:p>
      <w:pPr>
        <w:pStyle w:val="Normal"/>
        <w:bidi w:val="0"/>
        <w:ind w:firstLine="709"/>
        <w:jc w:val="both"/>
        <w:rPr/>
      </w:pPr>
      <w:r>
        <w:rPr>
          <w:rFonts w:ascii="Times New Roman CYR" w:hAnsi="Times New Roman CYR"/>
          <w:sz w:val="24"/>
        </w:rPr>
        <w:t>Может быть, здесь замыкается цепь единого геологического явления? Американский астроном Л. Б. Ронк подсчитал: стоит удалить с какого-нибудь участка Земли столб пород высотой 25 километров, уменьшится давление на глубине и начнется плавление твердого вещества, вулканическое извержение. Глубина метеоритного кратера диаметром 500 километров должна достигать 25 километров. Значит, падение огромного космического тела на Землю станет началом рождения новой вулканической и горной зоны. Возможность таких падений подтверждают фотоснимки поверхности Луны и Марса. На них обнаружены огромные воронки. Иногда диаметром 1000 километров. Что это? Следы древнего вулканизма или «раны» от падения метеоритов? А может быть, проявление тесной взаимосвязи внешних и внутренних причин.</w:t>
      </w:r>
    </w:p>
    <w:p>
      <w:pPr>
        <w:pStyle w:val="Normal"/>
        <w:bidi w:val="0"/>
        <w:ind w:firstLine="709"/>
        <w:jc w:val="both"/>
        <w:rPr/>
      </w:pPr>
      <w:r>
        <w:rPr>
          <w:rFonts w:ascii="Times New Roman CYR" w:hAnsi="Times New Roman CYR"/>
          <w:sz w:val="24"/>
        </w:rPr>
        <w:t>Многие ученые почти не сомневаются в космическом происхождении таких следов не только на далеких небесных телах, но и на собственной планете. Ведь она не исключение в Солнечной системе.</w:t>
      </w:r>
    </w:p>
    <w:p>
      <w:pPr>
        <w:pStyle w:val="Normal"/>
        <w:bidi w:val="0"/>
        <w:ind w:firstLine="709"/>
        <w:jc w:val="both"/>
        <w:rPr/>
      </w:pPr>
      <w:r>
        <w:rPr>
          <w:rFonts w:ascii="Times New Roman CYR" w:hAnsi="Times New Roman CYR"/>
          <w:sz w:val="24"/>
        </w:rPr>
        <w:t xml:space="preserve">ПОЛЕЗНЫЕ ИСКОПАЕМЫЕ С НЕБА. </w:t>
      </w:r>
    </w:p>
    <w:p>
      <w:pPr>
        <w:pStyle w:val="Normal"/>
        <w:bidi w:val="0"/>
        <w:ind w:firstLine="709"/>
        <w:jc w:val="both"/>
        <w:rPr/>
      </w:pPr>
      <w:r>
        <w:rPr>
          <w:rFonts w:ascii="Times New Roman CYR" w:hAnsi="Times New Roman CYR"/>
          <w:sz w:val="24"/>
        </w:rPr>
        <w:t>Лето. Хлынул ливень, застучал дробью град. Люди прячутся под крыши. Зима. Медленно кружась, падают снежинки, но не хотят попасть в руки шаловливых детишек. Все это — и дождь, и снег, и град — атмосферные осадки. Они ощутимы. Но вы не видите и не чувствуете другого. За год таким путем на поверхность Земли выпадает 20 млн. тонн солей, когда-то раньше развеянных по воздуху. Это уже крупное месторождение. А разве космические «пришельцы» не способны на что-нибудь более существенное?4</w:t>
      </w:r>
    </w:p>
    <w:p>
      <w:pPr>
        <w:pStyle w:val="Normal"/>
        <w:bidi w:val="0"/>
        <w:ind w:firstLine="709"/>
        <w:jc w:val="both"/>
        <w:rPr/>
      </w:pPr>
      <w:r>
        <w:rPr>
          <w:rFonts w:ascii="Times New Roman CYR" w:hAnsi="Times New Roman CYR"/>
          <w:sz w:val="24"/>
        </w:rPr>
        <w:t>Мы привыкли считать, что большинство металлических руд «пробралось» к поверхности планеты из глубинных толщ. Для этого земная кора должна дать им дорогу. Будь то кратеры вулканов, разломы или трещины. Но каменная твердь не везде податлива. Откуда тогда железо на слишком прочных участках горных пород, неколебимо лежащих уже сотни миллионов лет?</w:t>
      </w:r>
    </w:p>
    <w:p>
      <w:pPr>
        <w:pStyle w:val="Normal"/>
        <w:bidi w:val="0"/>
        <w:ind w:firstLine="709"/>
        <w:jc w:val="both"/>
        <w:rPr/>
      </w:pPr>
      <w:r>
        <w:rPr>
          <w:rFonts w:ascii="Times New Roman CYR" w:hAnsi="Times New Roman CYR"/>
          <w:sz w:val="24"/>
        </w:rPr>
        <w:t>Не стоит забывать, что «небесные камни» в основном состоят из железа, никеля, кобальта. А Луна? Она буквально усеяна «оспинами» метеоритных ударов. За многие миллионы лет ее поверхность в основном представлена смесью космических веществ с собственно лунными породами. Подобную поверхность имеют Марс и Меркурий. Нет, Земля не избегла такой же участи. Ведь в целом космическая среда однородна. Только условия на самих планетах разные. На нашей возникла биосфера. Она, будто торопливый художник, непрерывно рисует и быстро стирает краски предыдущих картин. Однако стоит внимательнее присмотреться, и первоначальные мазки проглянут необычными контурами.</w:t>
      </w:r>
    </w:p>
    <w:p>
      <w:pPr>
        <w:pStyle w:val="Normal"/>
        <w:bidi w:val="0"/>
        <w:ind w:firstLine="709"/>
        <w:jc w:val="both"/>
        <w:rPr/>
      </w:pPr>
      <w:r>
        <w:rPr>
          <w:rFonts w:ascii="Times New Roman CYR" w:hAnsi="Times New Roman CYR"/>
          <w:sz w:val="24"/>
        </w:rPr>
        <w:t>Есть в Казахстане две огромные котловины: Ишимская и Прибалхашско-Илийская. Диаметр каждой около 700 километров. При традиционном суждении их происхождение объясняют просто. Это опускание земной коры под влиянием внутренних сил планеты. И вот представьте, что теперь некоторые исследователи утверждают иное. Котловины — результат «работы» космических посланцев. Туда упали гигантские метеориты. Это предположение подтверждается геологическими исследованиями и космическими фотоснимками. Правда, эти посланцы, содержащие тонны ценных металлов, вероятно, «свалились» на нашу планету 400 млн. лет назад.</w:t>
      </w:r>
    </w:p>
    <w:p>
      <w:pPr>
        <w:pStyle w:val="Normal"/>
        <w:bidi w:val="0"/>
        <w:ind w:firstLine="709"/>
        <w:jc w:val="both"/>
        <w:rPr/>
      </w:pPr>
      <w:r>
        <w:rPr>
          <w:rFonts w:ascii="Times New Roman CYR" w:hAnsi="Times New Roman CYR"/>
          <w:sz w:val="24"/>
        </w:rPr>
        <w:t>Всем известны железорудные богатства Курской магнитной аномалии. Зато совсем неочевидно другое: откуда появился этот клад. Из недр? Ученые, посвятившие свою жизнь исследованию КМА, могут утверждать иное. Например, в результате выпадения космической пыли. Подтвердить справедливость таких предположений трудно. Но и опровергнуть нелегко. Ряд новейших фактов, казалось бы, упрямо свидетельствует «за».</w:t>
      </w:r>
    </w:p>
    <w:p>
      <w:pPr>
        <w:pStyle w:val="Normal"/>
        <w:bidi w:val="0"/>
        <w:ind w:firstLine="709"/>
        <w:jc w:val="both"/>
        <w:rPr/>
      </w:pPr>
      <w:r>
        <w:rPr>
          <w:rFonts w:ascii="Times New Roman CYR" w:hAnsi="Times New Roman CYR"/>
          <w:sz w:val="24"/>
        </w:rPr>
        <w:t>Своими рудными запасами может похвалиться месторождение Сёдбери в Канаде. Оно возникло, по-видимому, в результате падения метеорита.</w:t>
      </w:r>
    </w:p>
    <w:p>
      <w:pPr>
        <w:pStyle w:val="Normal"/>
        <w:bidi w:val="0"/>
        <w:ind w:firstLine="709"/>
        <w:jc w:val="both"/>
        <w:rPr/>
      </w:pPr>
      <w:r>
        <w:rPr>
          <w:rFonts w:ascii="Times New Roman CYR" w:hAnsi="Times New Roman CYR"/>
          <w:sz w:val="24"/>
        </w:rPr>
        <w:t>На Украине в котловине метеоритного происхождения шириной 20 километров обнаружены запасы горючих сланцев. Может быть, и озеро Эльгыгытгын, которое так красочно описал С. В. Обручев, подарит людям свои клады, создателем которых было космическое тело, некогда упавшее на нашу планету.</w:t>
      </w:r>
    </w:p>
    <w:p>
      <w:pPr>
        <w:pStyle w:val="Normal"/>
        <w:bidi w:val="0"/>
        <w:ind w:firstLine="709"/>
        <w:jc w:val="both"/>
        <w:rPr/>
      </w:pPr>
      <w:r>
        <w:rPr>
          <w:rFonts w:ascii="Times New Roman CYR" w:hAnsi="Times New Roman CYR"/>
          <w:sz w:val="24"/>
        </w:rPr>
        <w:t xml:space="preserve">ВОПРОСЫ ОСТАЮТСЯ ОТКРЫТЫМИ. </w:t>
      </w:r>
    </w:p>
    <w:p>
      <w:pPr>
        <w:pStyle w:val="Normal"/>
        <w:bidi w:val="0"/>
        <w:ind w:firstLine="709"/>
        <w:jc w:val="both"/>
        <w:rPr/>
      </w:pPr>
      <w:r>
        <w:rPr>
          <w:rFonts w:ascii="Times New Roman CYR" w:hAnsi="Times New Roman CYR"/>
          <w:sz w:val="24"/>
        </w:rPr>
        <w:t>Горячая пустыня. Мучает жажда. И тогда Моисей ударил жезлом в скалу Хореб — из скалы хлынула вода. С тех пор вот так просто никому не удалось повторить библейский опыт. Но волшебный жезл не давал людям покоя.</w:t>
      </w:r>
    </w:p>
    <w:p>
      <w:pPr>
        <w:pStyle w:val="Normal"/>
        <w:bidi w:val="0"/>
        <w:ind w:firstLine="709"/>
        <w:jc w:val="both"/>
        <w:rPr/>
      </w:pPr>
      <w:r>
        <w:rPr>
          <w:rFonts w:ascii="Times New Roman CYR" w:hAnsi="Times New Roman CYR"/>
          <w:sz w:val="24"/>
        </w:rPr>
        <w:t>То ли от скуки, то ли от стремления отгадать великое чудо, барон и баронесса де Босолей стали искать рудные жилы под землей с помощью такой «волшебной палочки». Было это в начале XVII века. В наше время, наверное, просто посмеялись бы над чудаками. Но тогда свирепствовала инквизиция. Их обвинили в колдовстве. Титулованные разведчики недр закончили свой жизненный путь в темнице.</w:t>
      </w:r>
    </w:p>
    <w:p>
      <w:pPr>
        <w:pStyle w:val="Normal"/>
        <w:bidi w:val="0"/>
        <w:ind w:firstLine="709"/>
        <w:jc w:val="both"/>
        <w:rPr/>
      </w:pPr>
      <w:r>
        <w:rPr>
          <w:rFonts w:ascii="Times New Roman CYR" w:hAnsi="Times New Roman CYR"/>
          <w:sz w:val="24"/>
        </w:rPr>
        <w:t>Последователи этих чудаков с тех пор стали осторожнее. Отказались от слова «волшебная», назвали палочку по-научному: металлоскопическая. Ведь она помогала искать и металлы. Теперь о ней можно было писать научные трактаты. Что и делали. А некоторые становились знаменитыми. Так, в присутствии французской королевы Марии-Антуанетты некий Бартелеми Блэтон открыл водоносные источники в Трианоне. Что это было? Счастливая находка или заранее подготовленная хитрость? В середине XIX века этим вопросом серьезно занялась Парижская академия наук. Исследование поручили химику Мишелю Шеврелю, строго обязав его дать окончательный научно обоснованный ответ. Шеврель работал честно. Даже опубликовал в 1854 году солидный труд «О волшебной палочке, о так называемом ищущем маятнике и о столоверчении с исторической, критической и экспериментальной точек зрения».</w:t>
      </w:r>
    </w:p>
    <w:p>
      <w:pPr>
        <w:pStyle w:val="Normal"/>
        <w:bidi w:val="0"/>
        <w:ind w:firstLine="709"/>
        <w:jc w:val="both"/>
        <w:rPr/>
      </w:pPr>
      <w:r>
        <w:rPr>
          <w:rFonts w:ascii="Times New Roman CYR" w:hAnsi="Times New Roman CYR"/>
          <w:sz w:val="24"/>
        </w:rPr>
        <w:t>Шеврель не дал научного объяснения изученным им загадочным явлениям. Иначе зачем в век научно-технической революции собирать специальные научные конгрессы в Париже в 1923 и 1926 годах, в Барселоне в 1927, в Алжире в 1948, в Праге в 1973 и в Сан-Пауло в 1979 годах. В работе последних конгрессов принимали участие и советские ученые. Обсуждали все тот же вопрос. Только именовали его по-современному: радиоэстезия, а позднее биоэлектроника. Речь идет о способности некоторых людей воспринимать электрические и магнитные волны, которые изменяются в местах залегания подземных вод и руд.</w:t>
      </w:r>
    </w:p>
    <w:p>
      <w:pPr>
        <w:pStyle w:val="Normal"/>
        <w:bidi w:val="0"/>
        <w:ind w:firstLine="709"/>
        <w:jc w:val="both"/>
        <w:rPr/>
      </w:pPr>
      <w:r>
        <w:rPr>
          <w:rFonts w:ascii="Times New Roman CYR" w:hAnsi="Times New Roman CYR"/>
          <w:sz w:val="24"/>
        </w:rPr>
        <w:t>Итак факт остается фактом. Проблема «волшебной палочки» вот уже много столетий волнует людей. В том числе и ученых, Профессор С. В. Тромп, специалист по геологии и эксперт Организации Объединенных Наций, в течение пяти лет проводил исследования со студентами-геологами. Их снабжали «искательными» палочками, отправляли по маршрутам, где заранее было известно, что есть под землей. Подключали к ним специальные приборы, которые должны были уловить изменения в организме студентов, их способность к радиоэстезии. Результаты были положительными. Однако это физиологическое явление пока не изучено. И вопрос остается открытым.</w:t>
      </w:r>
    </w:p>
    <w:p>
      <w:pPr>
        <w:pStyle w:val="Normal"/>
        <w:bidi w:val="0"/>
        <w:ind w:firstLine="709"/>
        <w:jc w:val="both"/>
        <w:rPr/>
      </w:pPr>
      <w:r>
        <w:rPr>
          <w:rFonts w:ascii="Times New Roman CYR" w:hAnsi="Times New Roman CYR"/>
          <w:sz w:val="24"/>
        </w:rPr>
        <w:t>Вода! Откуда только не достает ее и чего только не делает с ней человек! Казалось бы, о воде не стоит и говорить. О ней все известно. А вот знаете ли вы способ получения большого количества влаги из росы? Именно той, которая сверкающим на Солнце бисером ненадолго покрывает по утрам траву, цветы, камни... Этот способ тоже пришел к нам из библейских мифов. Согласно древним преданиям, «божью» росу пили путешествующие по пусты</w:t>
        <w:softHyphen/>
        <w:t>ням. До сих пор там можно встретить кучи камней, предназначенных для ее сбора.</w:t>
      </w:r>
    </w:p>
    <w:p>
      <w:pPr>
        <w:pStyle w:val="Normal"/>
        <w:bidi w:val="0"/>
        <w:ind w:firstLine="709"/>
        <w:jc w:val="both"/>
        <w:rPr/>
      </w:pPr>
      <w:r>
        <w:rPr>
          <w:rFonts w:ascii="Times New Roman CYR" w:hAnsi="Times New Roman CYR"/>
          <w:sz w:val="24"/>
        </w:rPr>
        <w:t>В начале нашего века инженер М. Зибольд нашел в городе Феодосии, что стоит на берегу Черного моря, систему гончарных труб. Две тысячи лет назад они питали чистой росяной водой 114 городских фонтанов. Инженер проследил, куда проложены эти трубы. Они поднимались в гору на 320 метров, хотя там никаких источников не было. Он заметил 13 больших пирамидальной формы куч из измельченных известняковых камней. «Это — воздушные колодцы для конденсации росы»,— уверенно решил Зибольд. Он подсчитал, что каждые сутки отсюда можно получать 700 тыс. литров чистейшей воды. Под руководством инженера древнюю систему водоснабжения восстановили. Однако вода не полилась.</w:t>
      </w:r>
    </w:p>
    <w:p>
      <w:pPr>
        <w:pStyle w:val="Normal"/>
        <w:bidi w:val="0"/>
        <w:ind w:firstLine="709"/>
        <w:jc w:val="both"/>
        <w:rPr/>
      </w:pPr>
      <w:r>
        <w:rPr>
          <w:rFonts w:ascii="Times New Roman CYR" w:hAnsi="Times New Roman CYR"/>
          <w:sz w:val="24"/>
        </w:rPr>
        <w:t>В чем причина неудачи? Одни считали, что допущена ошибка при прокладке новой системы. Мол, есть еще какой-то неучтенный секрет. Другие смеялись над незадачливым Зибольдом, понадеяв</w:t>
        <w:softHyphen/>
        <w:t>шимся на «божью» росу. И вопрос опять остался открытым. Между тем это лишь отдельные любопытные сведения из истории изучения странностей самого распространенного и привычного минерального соединения — воды.</w:t>
      </w:r>
    </w:p>
    <w:p>
      <w:pPr>
        <w:pStyle w:val="Normal"/>
        <w:bidi w:val="0"/>
        <w:ind w:firstLine="709"/>
        <w:jc w:val="both"/>
        <w:rPr/>
      </w:pPr>
      <w:r>
        <w:rPr>
          <w:rFonts w:ascii="Times New Roman CYR" w:hAnsi="Times New Roman CYR"/>
          <w:sz w:val="24"/>
        </w:rPr>
        <w:t xml:space="preserve">ЭТА УДИВИТЕЛЬНАЯ ЖИДКОСТЬ. </w:t>
      </w:r>
    </w:p>
    <w:p>
      <w:pPr>
        <w:pStyle w:val="Normal"/>
        <w:bidi w:val="0"/>
        <w:ind w:firstLine="709"/>
        <w:jc w:val="both"/>
        <w:rPr/>
      </w:pPr>
      <w:r>
        <w:rPr>
          <w:rFonts w:ascii="Times New Roman CYR" w:hAnsi="Times New Roman CYR"/>
          <w:sz w:val="24"/>
        </w:rPr>
        <w:t>Кто из вас не знает вещество, которое в естественных условиях одновременно может находиться в твердом, жидком и газообразном состоянии?</w:t>
      </w:r>
    </w:p>
    <w:p>
      <w:pPr>
        <w:pStyle w:val="Normal"/>
        <w:bidi w:val="0"/>
        <w:ind w:firstLine="709"/>
        <w:jc w:val="both"/>
        <w:rPr/>
      </w:pPr>
      <w:r>
        <w:rPr>
          <w:rFonts w:ascii="Times New Roman CYR" w:hAnsi="Times New Roman CYR"/>
          <w:sz w:val="24"/>
        </w:rPr>
        <w:t>Большинство горных пород расширяется при нагревании, а вода, наоборот,— при замерзании. При увеличении объема уменьшает свою плотность, в виде льда плавает в той же воде. Факты общеизвестные. Но знаете ли вы, что благодаря этой способности воды наша планета может быть избавлена от ледников? Лед не опускается на дно, тем более на большие глубины, куда не проникают лучи Солнца, а значит, и не могут растопить его даже в самое жаркое лето. Кстати, если исходить из периодической системы Менделеева, вода должна затвердевать при температуре минус 100° С, а кипеть при плюс 80 °С. Но такого наблюдать нам не приходилось. Однако если заполнить водой тонкую трубочку-капилляр, то даже в сильный мороз она останется жидкой, не замерзнет. Можно получить и «горячий» лед, который растает только при плюс 80° С и при атмосферном давлении почти 20 тыс. кгс/см2. Так что в очень глубоких недрах планеты он вполне мог бы существовать.</w:t>
      </w:r>
    </w:p>
    <w:p>
      <w:pPr>
        <w:pStyle w:val="Normal"/>
        <w:bidi w:val="0"/>
        <w:ind w:firstLine="709"/>
        <w:jc w:val="both"/>
        <w:rPr/>
      </w:pPr>
      <w:r>
        <w:rPr>
          <w:rFonts w:ascii="Times New Roman CYR" w:hAnsi="Times New Roman CYR"/>
          <w:sz w:val="24"/>
        </w:rPr>
        <w:t>Природа подарила камням все краски и их оттенки. А вот чистой воде — преимущественно голубизну. Знаете почему? Вода проницаема для лучей Солнца, рассеивает их, выделяя из спектра цветов синий. Подобной способностью в мире минералов обладают редкие химические соединения.</w:t>
      </w:r>
    </w:p>
    <w:p>
      <w:pPr>
        <w:pStyle w:val="Normal"/>
        <w:bidi w:val="0"/>
        <w:ind w:firstLine="709"/>
        <w:jc w:val="both"/>
        <w:rPr/>
      </w:pPr>
      <w:r>
        <w:rPr>
          <w:rFonts w:ascii="Times New Roman CYR" w:hAnsi="Times New Roman CYR"/>
          <w:sz w:val="24"/>
        </w:rPr>
        <w:t>Влага может растворить, разбить на составные части многие вещества. Но саму воду разложить трудно. Состоит она из химических элементов, поддерживающих горение: кислорода и водорода. Сжечь соединение этих элементов почти невозможно. Им, как правило, гасят огонь.</w:t>
      </w:r>
    </w:p>
    <w:p>
      <w:pPr>
        <w:pStyle w:val="Normal"/>
        <w:bidi w:val="0"/>
        <w:ind w:firstLine="709"/>
        <w:jc w:val="both"/>
        <w:rPr/>
      </w:pPr>
      <w:r>
        <w:rPr>
          <w:rFonts w:ascii="Times New Roman CYR" w:hAnsi="Times New Roman CYR"/>
          <w:sz w:val="24"/>
        </w:rPr>
        <w:t>Хорошо известно, что большинство веществ имеет поры. Они часто заполнены жидкостью. Вещества от давления могут уплотниться, отжать, словно из губки, воду. Однако сама вода практически несжимаема. Ей необходимо найти другое свободное пространство.</w:t>
      </w:r>
    </w:p>
    <w:p>
      <w:pPr>
        <w:pStyle w:val="Normal"/>
        <w:bidi w:val="0"/>
        <w:ind w:firstLine="709"/>
        <w:jc w:val="both"/>
        <w:rPr/>
      </w:pPr>
      <w:r>
        <w:rPr>
          <w:rFonts w:ascii="Times New Roman CYR" w:hAnsi="Times New Roman CYR"/>
          <w:sz w:val="24"/>
        </w:rPr>
        <w:t xml:space="preserve">Налитый доверху и закупоренный прочный сосуд на морозе разрушится. Его погубит затвердевшая жидкость, расширяющая при замерзании свой объем. Чем она солоней, тем ниже температура затвердевания. Поэтому морская вода, превращаясь в лед, становится несоленой. Крепчайший мороз, словно искусный химик, отделяет чистые кристаллики воды от густеющего рассола. В конце концов можно получить отдельно пресный лед и твердую соль. Правда, в природе таких идеальных случаев почти не бывает. </w:t>
      </w:r>
    </w:p>
    <w:p>
      <w:pPr>
        <w:pStyle w:val="Normal"/>
        <w:bidi w:val="0"/>
        <w:ind w:firstLine="709"/>
        <w:jc w:val="both"/>
        <w:rPr/>
      </w:pPr>
      <w:r>
        <w:rPr>
          <w:rFonts w:ascii="Times New Roman CYR" w:hAnsi="Times New Roman CYR"/>
          <w:sz w:val="24"/>
        </w:rPr>
        <w:t xml:space="preserve">СУДЬБА СОЛИ. </w:t>
      </w:r>
    </w:p>
    <w:p>
      <w:pPr>
        <w:pStyle w:val="Normal"/>
        <w:bidi w:val="0"/>
        <w:ind w:firstLine="709"/>
        <w:jc w:val="both"/>
        <w:rPr/>
      </w:pPr>
      <w:r>
        <w:rPr>
          <w:rFonts w:ascii="Times New Roman CYR" w:hAnsi="Times New Roman CYR"/>
          <w:sz w:val="24"/>
        </w:rPr>
        <w:t>Древние земли Африки. Больше всего пищевой соли там добывали в знойной пустыне Сахаре. На территории нынешнего государства Судан ее не было. Тут находили золото. Соль необходима всегда, а кое-кому требовался и драгоценный металл. Предприимчивые купцы путешествовали по Африке, торговали по принципу: кому что надо. Только тогда торговля происходила иначе, чем сейчас.</w:t>
      </w:r>
    </w:p>
    <w:p>
      <w:pPr>
        <w:pStyle w:val="Normal"/>
        <w:bidi w:val="0"/>
        <w:ind w:firstLine="709"/>
        <w:jc w:val="both"/>
        <w:rPr/>
      </w:pPr>
      <w:r>
        <w:rPr>
          <w:rFonts w:ascii="Times New Roman CYR" w:hAnsi="Times New Roman CYR"/>
          <w:sz w:val="24"/>
        </w:rPr>
        <w:t>Уныло брел караван негров-носильщиков. Каждый из них нес на голове глыбу соли. Но вот забили барабаны, возвещая о прибытии к тайному рынку. Расположен он в нескольких днях пути от легендарного торгового центра — города Тимбукту (ныне Томбукту). В джунглях. Здесь купцы складывали соль отдельными грудами. Потом уходили. Из лесу появлялись покупатели. Рядом с соляной кучей насыпали грудку золота и снова исчезали. Возвращались купцы. Сравнивали объем товара и платы. Если плата казалась им малой, отбавляли немного соли. Складывали ее в стороне. Снова уходили, уступая рынок покупателям. Те добавляли к новым кучкам соли грудки золота.</w:t>
      </w:r>
    </w:p>
    <w:p>
      <w:pPr>
        <w:pStyle w:val="Normal"/>
        <w:bidi w:val="0"/>
        <w:ind w:firstLine="709"/>
        <w:jc w:val="both"/>
        <w:rPr/>
      </w:pPr>
      <w:r>
        <w:rPr>
          <w:rFonts w:ascii="Times New Roman CYR" w:hAnsi="Times New Roman CYR"/>
          <w:sz w:val="24"/>
        </w:rPr>
        <w:t>Такая меновая торговля могла повторяться много раз. Ни продавцы, ни покупатели никогда не видели друг друга. Лишь барабаны оповещали спрятавшихся в лесу покупателей, что купцы удовлетворены и уходят в обратный путь. Теперь можно забирать покупки.</w:t>
      </w:r>
    </w:p>
    <w:p>
      <w:pPr>
        <w:pStyle w:val="Normal"/>
        <w:bidi w:val="0"/>
        <w:ind w:firstLine="709"/>
        <w:jc w:val="both"/>
        <w:rPr/>
      </w:pPr>
      <w:r>
        <w:rPr>
          <w:rFonts w:ascii="Times New Roman CYR" w:hAnsi="Times New Roman CYR"/>
          <w:sz w:val="24"/>
        </w:rPr>
        <w:t>Да, соль издревле ценилась на вес золота. Из-за соли даже воевали. Есть даже версия, что и слово «солдат» связано с солью. Это слово происходит от латинского «солидус» — монета. В Древнем Риме главная торговая дорога называлась Виа Салария, что означает соляной путь. По ней солдаты сопровождали караваны с солью, заслуживая свою плату — соль. Не случайно и древнеримский правитель Кассиодор говорил: «Соль необходима всем, а без золота многие могут обойтись».</w:t>
      </w:r>
    </w:p>
    <w:p>
      <w:pPr>
        <w:pStyle w:val="Normal"/>
        <w:bidi w:val="0"/>
        <w:ind w:firstLine="709"/>
        <w:jc w:val="both"/>
        <w:rPr/>
      </w:pPr>
      <w:r>
        <w:rPr>
          <w:rFonts w:ascii="Times New Roman CYR" w:hAnsi="Times New Roman CYR"/>
          <w:sz w:val="24"/>
        </w:rPr>
        <w:t>На соль существовала государственная монополия. За нарушение — смертный приговор. Брали за соль и большие налоги. Консул Ливии Солинатор при помощи такого налога покрыл все расходы на ведение Второй Пунической войны.</w:t>
      </w:r>
    </w:p>
    <w:p>
      <w:pPr>
        <w:pStyle w:val="Normal"/>
        <w:bidi w:val="0"/>
        <w:ind w:firstLine="709"/>
        <w:jc w:val="both"/>
        <w:rPr/>
      </w:pPr>
      <w:r>
        <w:rPr>
          <w:rFonts w:ascii="Times New Roman CYR" w:hAnsi="Times New Roman CYR"/>
          <w:sz w:val="24"/>
        </w:rPr>
        <w:t>На Руси соль тоже запечатлена в истории (известны соляные бунты в Москве), в названиях городов Сольвычегодск, Соликамск, Усолье-Сибирское, развитие которых связано с этим удивительным природным веществом. Крепко укоренилось у нас поверье, что рассыпать соль к ссоре или несчастью. И в то же время вспомните традиционное славянское хлеб-соль. Хлеб — это здоровье, соль — богатство.</w:t>
      </w:r>
    </w:p>
    <w:p>
      <w:pPr>
        <w:pStyle w:val="Normal"/>
        <w:bidi w:val="0"/>
        <w:ind w:firstLine="709"/>
        <w:jc w:val="both"/>
        <w:rPr/>
      </w:pPr>
      <w:r>
        <w:rPr>
          <w:rFonts w:ascii="Times New Roman CYR" w:hAnsi="Times New Roman CYR"/>
          <w:sz w:val="24"/>
        </w:rPr>
        <w:t>Кое-где соль была средством оплаты, служила в качестве денег, в частности в Эфиопии. В 1936 году итальянская армия заняла город Аддис-Абебу. Конфисковала денежные вклады в центральном банке. Среди них обнаружили и брикеты соли.</w:t>
      </w:r>
    </w:p>
    <w:p>
      <w:pPr>
        <w:pStyle w:val="Normal"/>
        <w:bidi w:val="0"/>
        <w:ind w:firstLine="709"/>
        <w:jc w:val="both"/>
        <w:rPr/>
      </w:pPr>
      <w:r>
        <w:rPr>
          <w:rFonts w:ascii="Times New Roman CYR" w:hAnsi="Times New Roman CYR"/>
          <w:sz w:val="24"/>
        </w:rPr>
        <w:t>Не только соль, но и соляные шахты использует человек. Они лучшее место для хранения различных веществ (кроме воды) и предметов. Именно в соляных копях Хатчинсона (штат Канзас) в США созданы камеры хранения на любой срок. Здесь спрятаны ценные бумаги, микрофильмы документов, огромная фильмотека, картины, монеты, даже меха.</w:t>
      </w:r>
    </w:p>
    <w:p>
      <w:pPr>
        <w:pStyle w:val="Normal"/>
        <w:bidi w:val="0"/>
        <w:ind w:firstLine="709"/>
        <w:jc w:val="both"/>
        <w:rPr/>
      </w:pPr>
      <w:r>
        <w:rPr>
          <w:rFonts w:ascii="Times New Roman CYR" w:hAnsi="Times New Roman CYR"/>
          <w:sz w:val="24"/>
        </w:rPr>
        <w:t>А польский врач Мечислав Скулимский несколько десятков лет назад создал в соляной шахте в городе Величка, близ Кракова, подземный санаторий. Воздух соляной шахты хорошо излечивает астму. В этой же шахте горняки вырубили часовню с резными изображениями, грот. Сейчас там размещен Музей горного дела, экспонаты которого красочно рассказывают о тысячелетней истории соляной добычи в Величке.</w:t>
      </w:r>
    </w:p>
    <w:p>
      <w:pPr>
        <w:pStyle w:val="Normal"/>
        <w:bidi w:val="0"/>
        <w:ind w:firstLine="709"/>
        <w:jc w:val="both"/>
        <w:rPr/>
      </w:pPr>
      <w:r>
        <w:rPr>
          <w:rFonts w:ascii="Times New Roman CYR" w:hAnsi="Times New Roman CYR"/>
          <w:sz w:val="24"/>
        </w:rPr>
        <w:t>Вот такая исключительная судьба у обыкновенной поваренной соли. Ее, как мы знаем, на планете, особенно в морях, очень много. И все-таки нередко соль добывают в шахтах. На первый взгляд, это дороже, чем испарять соленую воду. Впрочем и время – деньги. Соль, добываемая из морской воды, подчас проходит 5-летний срок «выдержки». Ее отстаивают и выпаривают в различных водоемах, доводя до кондиции.</w:t>
      </w:r>
    </w:p>
    <w:p>
      <w:pPr>
        <w:pStyle w:val="Normal"/>
        <w:bidi w:val="0"/>
        <w:ind w:firstLine="709"/>
        <w:jc w:val="both"/>
        <w:rPr/>
      </w:pPr>
      <w:r>
        <w:rPr>
          <w:rFonts w:ascii="Times New Roman CYR" w:hAnsi="Times New Roman CYR"/>
          <w:sz w:val="24"/>
        </w:rPr>
        <w:t>Раньше соль использовали, в основном, в пищу. Теперь лишь 1/20 общей добычи ее идет на это. Остальное — в промышленность. У поваренной соли 14 000 различных путей полезного применения. Но она может быть и вредной. Губит растительность, делает бесплодными земли, особенно в жарких, пустынных районах. Да и в городах приносит зло, когда ею посыпают зимой дороги, тротуары, стремясь ускорить таяние льда. Соль существует в вечном противоборстве с водой. Ведь не зря говорят: «Из воды родится, а воды боится».</w:t>
      </w:r>
    </w:p>
    <w:p>
      <w:pPr>
        <w:pStyle w:val="Normal"/>
        <w:bidi w:val="0"/>
        <w:ind w:firstLine="709"/>
        <w:jc w:val="both"/>
        <w:rPr/>
      </w:pPr>
      <w:r>
        <w:rPr>
          <w:rFonts w:ascii="Times New Roman CYR" w:hAnsi="Times New Roman CYR"/>
          <w:sz w:val="24"/>
        </w:rPr>
        <w:t xml:space="preserve">ЕДИНСТВО ПРОТИВОРЕЧИЙ. </w:t>
      </w:r>
    </w:p>
    <w:p>
      <w:pPr>
        <w:pStyle w:val="Normal"/>
        <w:bidi w:val="0"/>
        <w:ind w:firstLine="709"/>
        <w:jc w:val="both"/>
        <w:rPr/>
      </w:pPr>
      <w:r>
        <w:rPr>
          <w:rFonts w:ascii="Times New Roman CYR" w:hAnsi="Times New Roman CYR"/>
          <w:sz w:val="24"/>
        </w:rPr>
        <w:t>Жил в прошлом веке многознающий немецкий геолог К. Оксениус. В 1977 году отметили столетие его теории, объясняющей возникновение солей на Земле. Она проста и убедительна. Мелководные лагуны, в которых и сейчас происходит накопление солей,— это природные солонки. Пример тому залив Кара-Богаз-Гол.</w:t>
      </w:r>
    </w:p>
    <w:p>
      <w:pPr>
        <w:pStyle w:val="Normal"/>
        <w:bidi w:val="0"/>
        <w:ind w:firstLine="709"/>
        <w:jc w:val="both"/>
        <w:rPr/>
      </w:pPr>
      <w:r>
        <w:rPr>
          <w:rFonts w:ascii="Times New Roman CYR" w:hAnsi="Times New Roman CYR"/>
          <w:sz w:val="24"/>
        </w:rPr>
        <w:t>Такая истина неопровержима, подкреплена фактами. Любой может проверить ее справедливость. Однако возникает противоречие...</w:t>
      </w:r>
    </w:p>
    <w:p>
      <w:pPr>
        <w:pStyle w:val="Normal"/>
        <w:bidi w:val="0"/>
        <w:ind w:firstLine="709"/>
        <w:jc w:val="both"/>
        <w:rPr/>
      </w:pPr>
      <w:r>
        <w:rPr>
          <w:rFonts w:ascii="Times New Roman CYR" w:hAnsi="Times New Roman CYR"/>
          <w:sz w:val="24"/>
        </w:rPr>
        <w:t>Представьте толщу соленосных отложений мощностью 3 километра. Площадь толщи почти 2 млн. квадратных километров. Это территория от Енисея до Лены. В Сибири много различных солей, спрятанных среди древних, кембрийских, горных пород. Принцип испаряющей воду мелководной солонки тут не мог сработать.</w:t>
      </w:r>
    </w:p>
    <w:p>
      <w:pPr>
        <w:pStyle w:val="Normal"/>
        <w:bidi w:val="0"/>
        <w:ind w:firstLine="709"/>
        <w:jc w:val="both"/>
        <w:rPr/>
      </w:pPr>
      <w:r>
        <w:rPr>
          <w:rFonts w:ascii="Times New Roman CYR" w:hAnsi="Times New Roman CYR"/>
          <w:sz w:val="24"/>
        </w:rPr>
        <w:t>Соль встречается и в более молодых геологических отложениях. Знаменит пермский бассейн соленакопления, покрывший подземным «плащом» Западное Предуралье, Нижнее Поволжье, Прикаспийскую низменность и часть Казахстана. В отрогах среднеазиатских гор, Предкавказья и Прикарпатья, в Днепровско-Донецкой и Припятской впадинах и даже под Москвой лежат в недрах насыщенные солями пласты. Больше всего среди них каменной соли. В общем, подземные соляные сокровища страны практически неисчерпаемы.</w:t>
      </w:r>
    </w:p>
    <w:p>
      <w:pPr>
        <w:pStyle w:val="Normal"/>
        <w:bidi w:val="0"/>
        <w:ind w:firstLine="709"/>
        <w:jc w:val="both"/>
        <w:rPr/>
      </w:pPr>
      <w:r>
        <w:rPr>
          <w:rFonts w:ascii="Times New Roman CYR" w:hAnsi="Times New Roman CYR"/>
          <w:sz w:val="24"/>
        </w:rPr>
        <w:t>Разве небольшие по площади и с коротким веком жизни лагуны могли породить многие миллиарды тонн растворимых химических веществ и собрать их в слои многокилометровой мощности? Это представляется невероятным.</w:t>
      </w:r>
    </w:p>
    <w:p>
      <w:pPr>
        <w:pStyle w:val="Normal"/>
        <w:bidi w:val="0"/>
        <w:ind w:firstLine="709"/>
        <w:jc w:val="both"/>
        <w:rPr/>
      </w:pPr>
      <w:r>
        <w:rPr>
          <w:rFonts w:ascii="Times New Roman CYR" w:hAnsi="Times New Roman CYR"/>
          <w:sz w:val="24"/>
        </w:rPr>
        <w:t>Может быть, соли осаждались в иных условиях, чем теперь? Не только в мелководных, нагретых солнцем водоемах, но и в бескрайних океанах? Тогда на какой глубине?</w:t>
      </w:r>
    </w:p>
    <w:p>
      <w:pPr>
        <w:pStyle w:val="Normal"/>
        <w:bidi w:val="0"/>
        <w:ind w:firstLine="709"/>
        <w:jc w:val="both"/>
        <w:rPr/>
      </w:pPr>
      <w:r>
        <w:rPr>
          <w:rFonts w:ascii="Times New Roman CYR" w:hAnsi="Times New Roman CYR"/>
          <w:sz w:val="24"/>
        </w:rPr>
        <w:t>И вот некоторые геологи стали утверждать, что выпадение солей из воды не обязательно на мелководье. В сотнях метров от поверхности морей тоже имеются вполне подходящие возможности. Для этого необходимы определенные физические и химические условия соленакопления. Вероятно, в прошлые геологические эпохи они существовали.</w:t>
      </w:r>
    </w:p>
    <w:p>
      <w:pPr>
        <w:pStyle w:val="Normal"/>
        <w:bidi w:val="0"/>
        <w:ind w:firstLine="709"/>
        <w:jc w:val="both"/>
        <w:rPr/>
      </w:pPr>
      <w:r>
        <w:rPr>
          <w:rFonts w:ascii="Times New Roman CYR" w:hAnsi="Times New Roman CYR"/>
          <w:sz w:val="24"/>
        </w:rPr>
        <w:t>Откуда мы это знаем? Первые доказательства есть. Гораздо большая масса солей осаждалась раньше. Об этом свидетельствуют тысячи анализов морских глин разного возраста, останки древних морских организмов, которые могли жить только в других условиях.</w:t>
      </w:r>
    </w:p>
    <w:p>
      <w:pPr>
        <w:pStyle w:val="Normal"/>
        <w:bidi w:val="0"/>
        <w:ind w:firstLine="709"/>
        <w:jc w:val="both"/>
        <w:rPr/>
      </w:pPr>
      <w:r>
        <w:rPr>
          <w:rFonts w:ascii="Times New Roman CYR" w:hAnsi="Times New Roman CYR"/>
          <w:sz w:val="24"/>
        </w:rPr>
        <w:t>Теперь известно, что процесс соленакопления зависит от давления воды. Чем тяжелее ее слой, тем быстрее внизу концентрируются соли. Есть ли тому подтверждение? Да. В ноябре 1975 года научно-исследовательское судно «Джаир» изучало Мексиканский залив. В нем обнаружили впадину с крепким рассолом. Он в 8 раз плотнее, чем воды залива. Впадина немаленькая. Раскинулась на 25 километров в длину и более 2 километров в глубину. Это как бы подводный кусочек знаменитого Мертвого моря. А его рассолы служат основой для образования твердой соли. Наверное, в Мировом океане много подобных сверхсоленых участков.</w:t>
      </w:r>
    </w:p>
    <w:p>
      <w:pPr>
        <w:pStyle w:val="Normal"/>
        <w:bidi w:val="0"/>
        <w:ind w:firstLine="709"/>
        <w:jc w:val="both"/>
        <w:rPr/>
      </w:pPr>
      <w:r>
        <w:rPr>
          <w:rFonts w:ascii="Times New Roman CYR" w:hAnsi="Times New Roman CYR"/>
          <w:sz w:val="24"/>
        </w:rPr>
        <w:t>Значит, соляные породы могут возникать не только на мелководье под горячими лучами солнца. Есть и другие места их рождения. Буровые скважины на дне Средиземного моря вскрыли пласты каменной соли. По содержанию ее можно назвать морской. Может быть, это следы высохшего в далеком прошлом мелководного соленого водоема? Признаки бывшей суши? А может быть, процесс накопления боящихся воды отложений проходил иначе?</w:t>
      </w:r>
    </w:p>
    <w:p>
      <w:pPr>
        <w:pStyle w:val="Normal"/>
        <w:bidi w:val="0"/>
        <w:ind w:firstLine="709"/>
        <w:jc w:val="both"/>
        <w:rPr/>
      </w:pPr>
      <w:r>
        <w:rPr>
          <w:rFonts w:ascii="Times New Roman CYR" w:hAnsi="Times New Roman CYR"/>
          <w:sz w:val="24"/>
        </w:rPr>
        <w:t>Вот так спустя 100 лет после признания теории немецкого геолога К. Оксениуса стали рождаться и другие мнения. Они не отрицают друг друга. Наоборот, подтверждают реальность существования в природе единства, казалось бы, противоположных явлений. Ученый прошлого был прав. Просто он не мог предвидеть того, что теперь открыли мы.</w:t>
      </w:r>
    </w:p>
    <w:p>
      <w:pPr>
        <w:pStyle w:val="Normal"/>
        <w:bidi w:val="0"/>
        <w:ind w:firstLine="709"/>
        <w:jc w:val="both"/>
        <w:rPr/>
      </w:pPr>
      <w:r>
        <w:rPr>
          <w:rFonts w:ascii="Times New Roman CYR" w:hAnsi="Times New Roman CYR"/>
          <w:sz w:val="24"/>
        </w:rPr>
        <w:t>Ведь и великий Альберт Эйнштейн на вопрос: «Когда начнется практическое использование атомной энергии?» — отвечал убежденно, что через столетия. Спустя лишь 10 лет после этого атом «заработал».</w:t>
      </w:r>
    </w:p>
    <w:p>
      <w:pPr>
        <w:pStyle w:val="Normal"/>
        <w:bidi w:val="0"/>
        <w:ind w:firstLine="709"/>
        <w:jc w:val="both"/>
        <w:rPr/>
      </w:pPr>
      <w:r>
        <w:rPr>
          <w:rFonts w:ascii="Times New Roman CYR" w:hAnsi="Times New Roman CYR"/>
          <w:sz w:val="24"/>
        </w:rPr>
        <w:t xml:space="preserve">ОТКУДА ОНИ? </w:t>
      </w:r>
    </w:p>
    <w:p>
      <w:pPr>
        <w:pStyle w:val="Normal"/>
        <w:bidi w:val="0"/>
        <w:ind w:firstLine="709"/>
        <w:jc w:val="both"/>
        <w:rPr/>
      </w:pPr>
      <w:r>
        <w:rPr>
          <w:rFonts w:ascii="Times New Roman CYR" w:hAnsi="Times New Roman CYR"/>
          <w:sz w:val="24"/>
        </w:rPr>
        <w:t>С неба не падают. Дождь и снег — лишь охлажденный и вновь преобразованный во влагу пар. Он поднимается от Земли. Не разумнее ли тогда заглянуть в глубь недр?</w:t>
      </w:r>
    </w:p>
    <w:p>
      <w:pPr>
        <w:pStyle w:val="Normal"/>
        <w:bidi w:val="0"/>
        <w:ind w:firstLine="709"/>
        <w:jc w:val="both"/>
        <w:rPr/>
      </w:pPr>
      <w:r>
        <w:rPr>
          <w:rFonts w:ascii="Times New Roman CYR" w:hAnsi="Times New Roman CYR"/>
          <w:sz w:val="24"/>
        </w:rPr>
        <w:t>По всем правилам жидкое вещество должно стекать вниз. В этом легко убедиться. Выройте ямку в песке, налейте туда воды, она быстро уйдет в песок.</w:t>
      </w:r>
    </w:p>
    <w:p>
      <w:pPr>
        <w:pStyle w:val="Normal"/>
        <w:bidi w:val="0"/>
        <w:ind w:firstLine="709"/>
        <w:jc w:val="both"/>
        <w:rPr/>
      </w:pPr>
      <w:r>
        <w:rPr>
          <w:rFonts w:ascii="Times New Roman CYR" w:hAnsi="Times New Roman CYR"/>
          <w:sz w:val="24"/>
        </w:rPr>
        <w:t>И снова парадокс. В самом деле, подземные водные растворы «текут» вверх. Правда, ближе к земной поверхности располагаются в основном легкие пресные или слабоминерализованные воды. На больших глубинах — тяжелые рассолы. Они, вероятно, почти неподвижны. Просто им некуда вытекать из замкнутых глубинных трещин. Но и тут растворы умудряются двигаться вопреки общепринятым мнениям. Почему? Видимо, их выжимает из недр горное Давление пород.</w:t>
      </w:r>
    </w:p>
    <w:p>
      <w:pPr>
        <w:pStyle w:val="Normal"/>
        <w:bidi w:val="0"/>
        <w:ind w:firstLine="709"/>
        <w:jc w:val="both"/>
        <w:rPr/>
      </w:pPr>
      <w:r>
        <w:rPr>
          <w:rFonts w:ascii="Times New Roman CYR" w:hAnsi="Times New Roman CYR"/>
          <w:sz w:val="24"/>
        </w:rPr>
        <w:t>Слово «видимо» удобнее. Не претендует на обязательность. Да и можно ли иначе? Вспомним историю изучения гелия. Когда-то о его существовании не подозревали. Сначала его открыли в атмосфере Солнца. Были уверены: на Земле такого газа нет. И вдруг выяснили, что гелий имеется и на нашей планете. Он в основном спрятан на больших глубинах.</w:t>
      </w:r>
    </w:p>
    <w:p>
      <w:pPr>
        <w:pStyle w:val="Normal"/>
        <w:bidi w:val="0"/>
        <w:ind w:firstLine="709"/>
        <w:jc w:val="both"/>
        <w:rPr/>
      </w:pPr>
      <w:r>
        <w:rPr>
          <w:rFonts w:ascii="Times New Roman CYR" w:hAnsi="Times New Roman CYR"/>
          <w:sz w:val="24"/>
        </w:rPr>
        <w:t>Первооткрыватели гелия на далеком светиле не были чудаками, которые изучали недостижимое, но не хотели замечать то, что лежало у них под ногами. В прошлом веке не существовало чувствительных приборов. Теперь они есть. И вот о чем свидетельствуют.</w:t>
      </w:r>
    </w:p>
    <w:p>
      <w:pPr>
        <w:pStyle w:val="Normal"/>
        <w:bidi w:val="0"/>
        <w:ind w:firstLine="709"/>
        <w:jc w:val="both"/>
        <w:rPr/>
      </w:pPr>
      <w:r>
        <w:rPr>
          <w:rFonts w:ascii="Times New Roman CYR" w:hAnsi="Times New Roman CYR"/>
          <w:sz w:val="24"/>
        </w:rPr>
        <w:t>В водах рек и озер гелия почти не находят. Отсюда он, словно углекислый газ из газированной воды, быстро улетучивается. Зато в подземных глубинных водах, там, где давление достаточное, гелия больше. Логично рассудить, что поступает он сюда не из атмосферы Солнца и не с поверхности планеты. Источник гелия должен быть ближе к центру Земли. Именно должен. Но никто туда еще не добрался.</w:t>
      </w:r>
    </w:p>
    <w:p>
      <w:pPr>
        <w:pStyle w:val="Normal"/>
        <w:bidi w:val="0"/>
        <w:ind w:firstLine="709"/>
        <w:jc w:val="both"/>
        <w:rPr/>
      </w:pPr>
      <w:r>
        <w:rPr>
          <w:rFonts w:ascii="Times New Roman CYR" w:hAnsi="Times New Roman CYR"/>
          <w:sz w:val="24"/>
        </w:rPr>
        <w:t>Геологи быстро нашли гелию применение. Своеобразной меткой, иначе говоря индикатором, стал он для разведчиков подземных вод. Сначала гелиевая разведка пришла на равнины и впадины, потом в горы. И снова неожиданное открытие. Считали: поверхностные и подземные воды, стекая по горным расщелинам, сливаются. Однако в некоторые горные источники воды вроде бы не поступают ниоткуда. И все-таки эти источники не иссякают. Бурлят, насыщенные глубинным гелием. Происходит нечто, подобное вулканизму. Только не магма, а растворы поднимаются вверх по глубинному разлому. Любопытно, что минеральные воды знаменитых кавказских курортов также содержат повышенное количество гелия.</w:t>
      </w:r>
    </w:p>
    <w:p>
      <w:pPr>
        <w:pStyle w:val="Normal"/>
        <w:bidi w:val="0"/>
        <w:ind w:firstLine="709"/>
        <w:jc w:val="both"/>
        <w:rPr/>
      </w:pPr>
      <w:r>
        <w:rPr>
          <w:rFonts w:ascii="Times New Roman CYR" w:hAnsi="Times New Roman CYR"/>
          <w:sz w:val="24"/>
        </w:rPr>
        <w:t>Теперь гелиевая разведка охватила многие территории нашей страны. А результаты везде однозначны. Плотная каменная оболочка планеты в самом деле проницаема. Она как бы выдыхает сквозь свою толщу гелий. Там, где лежат осадочные породы, меньше, а там, где есть магматические образования и трещины, — больше. Вместе с гелием по разломам вопреки силам тяготения поднимаются вверх потоки подземных растворов. Правда, очень медленно. Может быть, поэтому их движения и не замечали. Но, увидев, пока не нашли объяснения, какие силы направляют эти потоки вверх.</w:t>
      </w:r>
    </w:p>
    <w:p>
      <w:pPr>
        <w:pStyle w:val="Normal"/>
        <w:bidi w:val="0"/>
        <w:ind w:firstLine="709"/>
        <w:jc w:val="both"/>
        <w:rPr/>
      </w:pPr>
      <w:r>
        <w:rPr>
          <w:rFonts w:ascii="Times New Roman CYR" w:hAnsi="Times New Roman CYR"/>
          <w:sz w:val="24"/>
        </w:rPr>
        <w:t xml:space="preserve">Ясно только одно: они существуют. Работают непрерывно. Вот почему водные растворы планеты в целом не иссякают. Невидимая фабрика действует где-то там, проникнуть куда мы пока не можем. </w:t>
      </w:r>
    </w:p>
    <w:p>
      <w:pPr>
        <w:pStyle w:val="Normal"/>
        <w:bidi w:val="0"/>
        <w:ind w:firstLine="709"/>
        <w:jc w:val="both"/>
        <w:rPr/>
      </w:pPr>
      <w:r>
        <w:rPr>
          <w:rFonts w:ascii="Times New Roman CYR" w:hAnsi="Times New Roman CYR"/>
          <w:sz w:val="24"/>
        </w:rPr>
        <w:t xml:space="preserve">ОДНАЖДЫ Я СПРОСИЛ... </w:t>
      </w:r>
    </w:p>
    <w:p>
      <w:pPr>
        <w:pStyle w:val="Normal"/>
        <w:bidi w:val="0"/>
        <w:ind w:firstLine="709"/>
        <w:jc w:val="both"/>
        <w:rPr/>
      </w:pPr>
      <w:r>
        <w:rPr>
          <w:rFonts w:ascii="Times New Roman CYR" w:hAnsi="Times New Roman CYR"/>
          <w:sz w:val="24"/>
        </w:rPr>
        <w:t>Однажды я спросил у товарища: «Можете ли назвать рудную залежь, которая сама по себе может восстанавливаться?» В ответ получил ироническую улыбку. А такие залежи есть. Их немало.</w:t>
      </w:r>
    </w:p>
    <w:p>
      <w:pPr>
        <w:pStyle w:val="Normal"/>
        <w:bidi w:val="0"/>
        <w:ind w:firstLine="709"/>
        <w:jc w:val="both"/>
        <w:rPr/>
      </w:pPr>
      <w:r>
        <w:rPr>
          <w:rFonts w:ascii="Times New Roman CYR" w:hAnsi="Times New Roman CYR"/>
          <w:sz w:val="24"/>
        </w:rPr>
        <w:t>Прекрасны пляжи тропического острова Шри-Ланка. Это не только горячие, промытые океаном пески, а и месторождение титановых минералов: ильменита, рутила и циркония. Десятилетиями их добывают отсюда. Проходит немного времени, и добычу можно возобновлять. Запасы ценных минералов восстанавливаются.</w:t>
      </w:r>
    </w:p>
    <w:p>
      <w:pPr>
        <w:pStyle w:val="Normal"/>
        <w:bidi w:val="0"/>
        <w:ind w:firstLine="709"/>
        <w:jc w:val="both"/>
        <w:rPr/>
      </w:pPr>
      <w:r>
        <w:rPr>
          <w:rFonts w:ascii="Times New Roman CYR" w:hAnsi="Times New Roman CYR"/>
          <w:sz w:val="24"/>
        </w:rPr>
        <w:t>Это отдельный факт. Но если мыслить логично, зная, как возникают пляжи и россыпи, если учитывать постоянную созидательную и разрушающую работу воды, то нетрудно понять, что пляжные и прибрежные месторождения — редкий случай в природе, о котором мы можем сказать: «Они сами по себе восстанавливаются».</w:t>
      </w:r>
    </w:p>
    <w:p>
      <w:pPr>
        <w:pStyle w:val="Normal"/>
        <w:bidi w:val="0"/>
        <w:ind w:firstLine="709"/>
        <w:jc w:val="both"/>
        <w:rPr/>
      </w:pPr>
      <w:r>
        <w:rPr>
          <w:rFonts w:ascii="Times New Roman CYR" w:hAnsi="Times New Roman CYR"/>
          <w:sz w:val="24"/>
        </w:rPr>
        <w:t>Как же это происходит? Что сортирует, выделяет определенные минералы? Сила движущихся вод. Они непрерывно размывают берега, прибрежное дно и выбрасывают на берег песок и каменные обломки. Среди них есть полезные минералы. Легкие вновь смываются в глубины, тяжелые чаще остаются на месте. Вот поэтому постоянно и накапливаются рудные россыпи. Их отличительная особенность: сравнительно большая масса. Они во многом такие же, как встречающиеся и на суше. Только хорошо промытые.</w:t>
      </w:r>
    </w:p>
    <w:p>
      <w:pPr>
        <w:pStyle w:val="Normal"/>
        <w:bidi w:val="0"/>
        <w:ind w:firstLine="709"/>
        <w:jc w:val="both"/>
        <w:rPr/>
      </w:pPr>
      <w:r>
        <w:rPr>
          <w:rFonts w:ascii="Times New Roman CYR" w:hAnsi="Times New Roman CYR"/>
          <w:sz w:val="24"/>
        </w:rPr>
        <w:t>Это как бы первый этаж окраины гигантского месторождения «Океан». Этот «этаж» называют шельфом, или материковой отмелью. Затем следует второй этаж — континентальный склон. И последний — собственно глубоководное дно. Что можно найти на пляжах и мелководьях, вы уже узнали, хотя и не все.</w:t>
      </w:r>
    </w:p>
    <w:p>
      <w:pPr>
        <w:pStyle w:val="Normal"/>
        <w:bidi w:val="0"/>
        <w:ind w:firstLine="709"/>
        <w:jc w:val="both"/>
        <w:rPr/>
      </w:pPr>
      <w:r>
        <w:rPr>
          <w:rFonts w:ascii="Times New Roman CYR" w:hAnsi="Times New Roman CYR"/>
          <w:sz w:val="24"/>
        </w:rPr>
        <w:t>Есть немало минеральных сокровищ и на втором подводном этаже. Например, очень необходимый для питания растений фосфор или драгоценные камни — алмазы. Особенно часто встречают там сырье, из которого получают минеральные удобрения. Это или зеленый песок — глауконит, содержащий калий, или россыпь фосфоритных шариков. И то и другое может пригодиться. Любопытно иное. Выдвинуты десятки научных предположений об их возникновении, но ни одно до сих пор окончательно не признано.</w:t>
      </w:r>
    </w:p>
    <w:p>
      <w:pPr>
        <w:pStyle w:val="Normal"/>
        <w:bidi w:val="0"/>
        <w:ind w:firstLine="709"/>
        <w:jc w:val="both"/>
        <w:rPr/>
      </w:pPr>
      <w:r>
        <w:rPr>
          <w:rFonts w:ascii="Times New Roman CYR" w:hAnsi="Times New Roman CYR"/>
          <w:sz w:val="24"/>
        </w:rPr>
        <w:t>Исследования на континентальном склоне продолжаются. Словно в далекую эпоху географических открытий на суше, ученые шаг за шагом стирают «белые пятна» непознанного на планете Земля, скрытой под беспокойной толщей вод океана. И одновременно проникают к глубоководному дну. Для нас оно и поныне остается нераскрытой шкатулкой. Открыть ее должны люди новой профессии — морские геологи.</w:t>
      </w:r>
    </w:p>
    <w:p>
      <w:pPr>
        <w:pStyle w:val="Normal"/>
        <w:bidi w:val="0"/>
        <w:ind w:firstLine="709"/>
        <w:jc w:val="both"/>
        <w:rPr/>
      </w:pPr>
      <w:r>
        <w:rPr>
          <w:rFonts w:ascii="Times New Roman CYR" w:hAnsi="Times New Roman CYR"/>
          <w:sz w:val="24"/>
        </w:rPr>
        <w:t xml:space="preserve">ОКЕАНСКИЕ «ПОЧКИ». </w:t>
      </w:r>
    </w:p>
    <w:p>
      <w:pPr>
        <w:pStyle w:val="Normal"/>
        <w:bidi w:val="0"/>
        <w:ind w:firstLine="709"/>
        <w:jc w:val="both"/>
        <w:rPr/>
      </w:pPr>
      <w:r>
        <w:rPr>
          <w:rFonts w:ascii="Times New Roman CYR" w:hAnsi="Times New Roman CYR"/>
          <w:sz w:val="24"/>
        </w:rPr>
        <w:t>Где-то за горизонтом затерялись Филиппинские острова. Корабль тихо покачивало. Он никуда не спешил. И пассажиры были необычные. Связисты. Поднимали они со Дна океана толстый провод. Наконец с трудом вытянули. Тяжелый, покрытый наростами руды. В глубоководном кабеле запуталась и глыба массой 850 килограммов. Эта глыба доставила особенно много хлопот. Связисты поспешили сбросить ненужный груз в воду.</w:t>
      </w:r>
    </w:p>
    <w:p>
      <w:pPr>
        <w:pStyle w:val="Normal"/>
        <w:bidi w:val="0"/>
        <w:ind w:firstLine="709"/>
        <w:jc w:val="both"/>
        <w:rPr/>
      </w:pPr>
      <w:r>
        <w:rPr>
          <w:rFonts w:ascii="Times New Roman CYR" w:hAnsi="Times New Roman CYR"/>
          <w:sz w:val="24"/>
        </w:rPr>
        <w:t>Так люди случайно нашли и сразу потеряли очень крупный экземпляр удивительного полезного ископаемого. Позже подобных глыб почти не встречали. Размеры большинства таких подводных образований — сантиметры, а масса — граммы. Чаще всего они круглые, напоминают по форме почки. Правда, подобные крохи собранные на океанском дне, в сумме далеко превосходят все известные месторождения на континентах. Только в Тихом океане, по подсчетам ученых, лежит во много раз больше марганца и никеля, кобальта и меди, чем в материковых месторождениях! Очень много здесь и железа. Но самое удивительное: рудных «почек» становится все больше и больше. Несколько миллионов тонн ценной промышленной руды «вырастает» на дне океанов ежегодно. Кое-где они создали булыжные мостовые. Пожалуйста, собирай и отправляй сразу на металлургические заводы. Первый такой рудный камень подняли на палубу трехмачтового парусника «Челленджер» в 1875 году. С него начинается время незатихающих научных споров.</w:t>
      </w:r>
    </w:p>
    <w:p>
      <w:pPr>
        <w:pStyle w:val="Normal"/>
        <w:bidi w:val="0"/>
        <w:ind w:firstLine="709"/>
        <w:jc w:val="both"/>
        <w:rPr/>
      </w:pPr>
      <w:r>
        <w:rPr>
          <w:rFonts w:ascii="Times New Roman CYR" w:hAnsi="Times New Roman CYR"/>
          <w:sz w:val="24"/>
        </w:rPr>
        <w:t>Как правило, эти руды внутри — совсем не руды. Материал их ядер может быть любым. Глины, известняк, зубы акул, кости китов, остатки морских губок и раковин. Полезное ископаемое как бы обволакивает ненужное то толстым слоем, а то и тонкой пленкой. Вот за такое строение по-научному «почки» называют конкрециями. По-русски значит — стяжение, сгущение. До сих пор не ясна скорость их образования. Возраст некоторых маленьких конкреций — миллионы лет. Других, даже крупных — десятилетия.</w:t>
      </w:r>
    </w:p>
    <w:p>
      <w:pPr>
        <w:pStyle w:val="Normal"/>
        <w:bidi w:val="0"/>
        <w:ind w:firstLine="709"/>
        <w:jc w:val="both"/>
        <w:rPr/>
      </w:pPr>
      <w:r>
        <w:rPr>
          <w:rFonts w:ascii="Times New Roman CYR" w:hAnsi="Times New Roman CYR"/>
          <w:sz w:val="24"/>
        </w:rPr>
        <w:t>Казалось бы, древние наросты морской руды должны утопать и смешиваться с глубоководной глиной, но этого не происходит. Были уверены, что глубоководность — главное условие для возникновения «почек». Потом их нашли и в мелководной Балтике. Решили, что соленые воды имеют большое значение в процессе оруденения. Однако обнаружили железомарганцевые конкреции и в пресном озере Мичиган в США, и в водоемах Шотландии.</w:t>
      </w:r>
    </w:p>
    <w:p>
      <w:pPr>
        <w:pStyle w:val="Normal"/>
        <w:bidi w:val="0"/>
        <w:ind w:firstLine="709"/>
        <w:jc w:val="both"/>
        <w:rPr/>
      </w:pPr>
      <w:r>
        <w:rPr>
          <w:rFonts w:ascii="Times New Roman CYR" w:hAnsi="Times New Roman CYR"/>
          <w:sz w:val="24"/>
        </w:rPr>
        <w:t>Почему-то самые крупные конкреции встречаются в Атлантическом океане. Здесь их диаметр в основном от 5 до 25 сантиметров. В Тихом океане зачастую он не превышает 2—4 сантиметров.</w:t>
      </w:r>
    </w:p>
    <w:p>
      <w:pPr>
        <w:pStyle w:val="Normal"/>
        <w:bidi w:val="0"/>
        <w:ind w:firstLine="709"/>
        <w:jc w:val="both"/>
        <w:rPr/>
      </w:pPr>
      <w:r>
        <w:rPr>
          <w:rFonts w:ascii="Times New Roman CYR" w:hAnsi="Times New Roman CYR"/>
          <w:sz w:val="24"/>
        </w:rPr>
        <w:t>И конечно, среди этих «почему?» для исследователей остается непонятным самое главное. Происхождение руд. Чтобы ответить на этот вопрос, одни из них обращают свои взоры в сторону континента. Там текут реки и ручьи, выносящие химические элементы с суши в моря. Другие отдают предпочтение живому миру, в том числе бактериям, созидающим горные образования. Иные устремляют свой взгляд во Вселенную, откуда сыплется невидимая космическая пыль в Мировой океан. В общем, ищут объяснения таинственности появления на дне отличных руд.</w:t>
      </w:r>
    </w:p>
    <w:p>
      <w:pPr>
        <w:pStyle w:val="Normal"/>
        <w:bidi w:val="0"/>
        <w:ind w:firstLine="709"/>
        <w:jc w:val="both"/>
        <w:rPr/>
      </w:pPr>
      <w:r>
        <w:rPr>
          <w:rFonts w:ascii="Times New Roman CYR" w:hAnsi="Times New Roman CYR"/>
          <w:sz w:val="24"/>
        </w:rPr>
        <w:t>Для горняков они — очевидность. Главная забота добытчиков полезных ископаемых — преодоление водных глубин. Можно с помощью драги и бульдозера. Только глубоководных, с автоматическим управлением. Можно с помощью механизмов, напоминающих современные землесосы, которые по трубам перекачивают со дна водоемов грунт на сушу. К концу 90-х годов предполагают добывать десятки миллионов тонн очень подходящего по своим качествам для промышленности сырья.</w:t>
      </w:r>
    </w:p>
    <w:p>
      <w:pPr>
        <w:pStyle w:val="Normal"/>
        <w:bidi w:val="0"/>
        <w:ind w:firstLine="709"/>
        <w:jc w:val="both"/>
        <w:rPr/>
      </w:pPr>
      <w:r>
        <w:rPr>
          <w:rFonts w:ascii="Times New Roman CYR" w:hAnsi="Times New Roman CYR"/>
          <w:sz w:val="24"/>
        </w:rPr>
        <w:t>Как видите, тут практики опережают науку. А морские геологеоразведчики продолжают удивлять нас новыми открытиями. В них есть и несметные богатства, и необъяснимость появления.</w:t>
      </w:r>
    </w:p>
    <w:p>
      <w:pPr>
        <w:pStyle w:val="Normal"/>
        <w:bidi w:val="0"/>
        <w:ind w:firstLine="709"/>
        <w:jc w:val="both"/>
        <w:rPr/>
      </w:pPr>
      <w:r>
        <w:rPr>
          <w:rFonts w:ascii="Times New Roman CYR" w:hAnsi="Times New Roman CYR"/>
          <w:sz w:val="24"/>
        </w:rPr>
        <w:t>Глубоко на дне залегает толстый, в среднем 100-метровый, слой красных глин. В нем заключено в сотни раз больше, чем в месторождениях суши, алюминия, в тысячи — меди.</w:t>
      </w:r>
    </w:p>
    <w:p>
      <w:pPr>
        <w:pStyle w:val="Normal"/>
        <w:bidi w:val="0"/>
        <w:ind w:firstLine="709"/>
        <w:jc w:val="both"/>
        <w:rPr/>
      </w:pPr>
      <w:r>
        <w:rPr>
          <w:rFonts w:ascii="Times New Roman CYR" w:hAnsi="Times New Roman CYR"/>
          <w:sz w:val="24"/>
        </w:rPr>
        <w:t>Есть в темных глубинах морей металлоносные илы. Эти полезные ископаемые изучены совсем мало. Поэтому у будущих исследователей их — широкое поле деятельности. Однако и то, что стало известным за последние годы, позволяет с уверенностью утверждать: дно Мирового океана и его воды — величайшее полиметаллическое месторождение планеты.</w:t>
      </w:r>
    </w:p>
    <w:p>
      <w:pPr>
        <w:pStyle w:val="Normal"/>
        <w:bidi w:val="0"/>
        <w:ind w:firstLine="709"/>
        <w:jc w:val="both"/>
        <w:rPr/>
      </w:pPr>
      <w:r>
        <w:rPr>
          <w:rFonts w:ascii="Times New Roman CYR" w:hAnsi="Times New Roman CYR"/>
          <w:sz w:val="24"/>
        </w:rPr>
        <w:t xml:space="preserve">СУДЬБЫ ОТКРЫТИЙ. </w:t>
      </w:r>
    </w:p>
    <w:p>
      <w:pPr>
        <w:pStyle w:val="Normal"/>
        <w:bidi w:val="0"/>
        <w:ind w:firstLine="709"/>
        <w:jc w:val="both"/>
        <w:rPr/>
      </w:pPr>
      <w:r>
        <w:rPr>
          <w:rFonts w:ascii="Times New Roman CYR" w:hAnsi="Times New Roman CYR"/>
          <w:sz w:val="24"/>
        </w:rPr>
        <w:t>В душный день лета 1859 года полковник Дрейк въехал на коне в Тейтсвилл. Его сопровождали караван, нагруженный трубами, оборудованием, и Билли Смит. Билли — мастер на все руки: сам сделал бур для поисков нефти.</w:t>
      </w:r>
    </w:p>
    <w:p>
      <w:pPr>
        <w:pStyle w:val="Normal"/>
        <w:bidi w:val="0"/>
        <w:ind w:firstLine="709"/>
        <w:jc w:val="both"/>
        <w:rPr/>
      </w:pPr>
      <w:r>
        <w:rPr>
          <w:rFonts w:ascii="Times New Roman CYR" w:hAnsi="Times New Roman CYR"/>
          <w:sz w:val="24"/>
        </w:rPr>
        <w:t>Быстро летели изыскательские будни. Успехов они не принесли. Деньги кончились, рабочие разбежались. Теперь мрачные Дрейк и Билли чаще проводили время в местном кабачке.</w:t>
      </w:r>
    </w:p>
    <w:p>
      <w:pPr>
        <w:pStyle w:val="Normal"/>
        <w:bidi w:val="0"/>
        <w:ind w:firstLine="709"/>
        <w:jc w:val="both"/>
        <w:rPr/>
      </w:pPr>
      <w:r>
        <w:rPr>
          <w:rFonts w:ascii="Times New Roman CYR" w:hAnsi="Times New Roman CYR"/>
          <w:sz w:val="24"/>
        </w:rPr>
        <w:t>Однажды Билли Смит заглянул на заброшенную скважину, услышал странное бульканье. Не веря себе, он прочистил уши. Бульканье продолжалось. И тогда Билли побежал в Тейтсвилл. Улицы города огласились криком: «Нефть! Мы нашли нефть!». Снова полковник Дрейк в центре внимания. Он мог стать очень богатым. Первая скважина ежедневно приносила ему 600 долларов дохода. Так началась нефтяная лихорадка в США. Продолжается она и сейчас, распространившись на весь мир.</w:t>
      </w:r>
    </w:p>
    <w:p>
      <w:pPr>
        <w:pStyle w:val="Normal"/>
        <w:bidi w:val="0"/>
        <w:ind w:firstLine="709"/>
        <w:jc w:val="both"/>
        <w:rPr/>
      </w:pPr>
      <w:r>
        <w:rPr>
          <w:rFonts w:ascii="Times New Roman CYR" w:hAnsi="Times New Roman CYR"/>
          <w:sz w:val="24"/>
        </w:rPr>
        <w:t>В 1860 году под Тейтсвиллом в глубины недр вонзились уже 2000 скважин. Они жадно отсасывали «черную кровь» Земли. Предприимчивые дельцы сумели быстро оттеснить полковника Дрейка. А потом его проводили в последний путь немногие жители первой нефтяной столицы Америки. Немногие, потому что к этому времени Дрейк был разорен соперниками. Он не научился «делать» деньги, превращать «черное золото» в другое, металлическое, которое хранят сейчас в сейфах банков, накапливая капитал.</w:t>
      </w:r>
    </w:p>
    <w:p>
      <w:pPr>
        <w:pStyle w:val="Normal"/>
        <w:bidi w:val="0"/>
        <w:ind w:firstLine="709"/>
        <w:jc w:val="both"/>
        <w:rPr/>
      </w:pPr>
      <w:r>
        <w:rPr>
          <w:rFonts w:ascii="Times New Roman CYR" w:hAnsi="Times New Roman CYR"/>
          <w:sz w:val="24"/>
        </w:rPr>
        <w:t>Спустя 70 лет там же в США решил побольше заработать еще один первооткрыватель. Звали его Г. Барроуз. В 1930 году он изобрел аппарат для поиска нефти. Без бурения можно было находить месторождения нефти, притом просто и безошибочно. Барроуз был очень осторожным человеком. Спрятал всю документацию в банковский сейф. Самые важные моменты своего открытия хранил в памяти, в голове. Узнали об этом представители ведущих нефтяных компаний мира, и началась охота за изобретателем. Одни предлагали сумму больше других, третьи еще больше. Барроуз торговался, ждал самого выгодного предложения. Наконец, однажды поехал подписывать договор. На его машину напали соперники тех, с кем он сторговался. Раздались выстрелы. Владелец секрета изобретения прибавил скорость. Не отставали и преследователи. И вот среди бела дня автомобили столкнулись. Грянул взрыв. На дороге остались трупы изобретателя и преследователей, да еще груды металла и пепел от сгоревших документов. Так трагически закончилась история, быть может, величайшего изобретения XX века.</w:t>
      </w:r>
    </w:p>
    <w:p>
      <w:pPr>
        <w:pStyle w:val="Normal"/>
        <w:bidi w:val="0"/>
        <w:ind w:firstLine="709"/>
        <w:jc w:val="both"/>
        <w:rPr/>
      </w:pPr>
      <w:r>
        <w:rPr>
          <w:rFonts w:ascii="Times New Roman CYR" w:hAnsi="Times New Roman CYR"/>
          <w:sz w:val="24"/>
        </w:rPr>
        <w:t>Правда это или миф? Трудно судить. По крайней мере, такой случай описан в литературе.</w:t>
      </w:r>
    </w:p>
    <w:p>
      <w:pPr>
        <w:pStyle w:val="Normal"/>
        <w:bidi w:val="0"/>
        <w:ind w:firstLine="709"/>
        <w:jc w:val="both"/>
        <w:rPr/>
      </w:pPr>
      <w:r>
        <w:rPr>
          <w:rFonts w:ascii="Times New Roman CYR" w:hAnsi="Times New Roman CYR"/>
          <w:sz w:val="24"/>
        </w:rPr>
        <w:t>В наши дни по-прежнему только бурение может непосредственно подтвердить: «Есть в глубинах нефть или ее нет». Зато предварительно находят район возможных залежей с помощью различных геофизических приборов. Среди них, вероятно, имеется похожий на оставшееся неизвестным изобретение американца, которому не повезло.</w:t>
      </w:r>
    </w:p>
    <w:p>
      <w:pPr>
        <w:pStyle w:val="Normal"/>
        <w:bidi w:val="0"/>
        <w:ind w:firstLine="709"/>
        <w:jc w:val="both"/>
        <w:rPr/>
      </w:pPr>
      <w:r>
        <w:rPr>
          <w:rFonts w:ascii="Times New Roman CYR" w:hAnsi="Times New Roman CYR"/>
          <w:sz w:val="24"/>
        </w:rPr>
        <w:t>Но бывает и по-другому, когда открытие приходит нежданно, счастливо и весьма кстати. В 1929 году в Предуралье в районе Чусовских городков искали калийные соли. Стране необходимы были минеральные удобрения. С этой целью пробурили скважину. И вдруг с глубины 332 метра забила нефть. Так начиналось знаменитое «Второе Баку». Эта скважина удостоена памятника, который поставлен тут же.</w:t>
      </w:r>
    </w:p>
    <w:p>
      <w:pPr>
        <w:pStyle w:val="Normal"/>
        <w:bidi w:val="0"/>
        <w:ind w:firstLine="709"/>
        <w:jc w:val="both"/>
        <w:rPr/>
      </w:pPr>
      <w:r>
        <w:rPr>
          <w:rFonts w:ascii="Times New Roman CYR" w:hAnsi="Times New Roman CYR"/>
          <w:sz w:val="24"/>
        </w:rPr>
        <w:t>Сейчас на планете пробурено несколько миллионов скважин. Многие из них выбрасывают на поверхность «черное золото», из некоторых его выкачивают, другие совсем иссякли. А люди настойчиво продолжают искать нефть. Она стала во второй половине нашего века главным ископаемым, источником богатства, определяющим судьбы развития стран, в недрах которых спрятана эта темная, маслянистая природная жидкость. Это поистине «черное золото».</w:t>
      </w:r>
    </w:p>
    <w:p>
      <w:pPr>
        <w:pStyle w:val="Normal"/>
        <w:bidi w:val="0"/>
        <w:ind w:firstLine="709"/>
        <w:jc w:val="both"/>
        <w:rPr/>
      </w:pPr>
      <w:r>
        <w:rPr>
          <w:rFonts w:ascii="Times New Roman CYR" w:hAnsi="Times New Roman CYR"/>
          <w:sz w:val="24"/>
        </w:rPr>
        <w:t>И часто рядом с ним в подземных толщах прячется другой природный клад. Исключительный среди минеральных сокровищ.</w:t>
      </w:r>
    </w:p>
    <w:p>
      <w:pPr>
        <w:pStyle w:val="Normal"/>
        <w:bidi w:val="0"/>
        <w:ind w:firstLine="709"/>
        <w:jc w:val="both"/>
        <w:rPr/>
      </w:pPr>
      <w:r>
        <w:rPr>
          <w:rFonts w:ascii="Times New Roman CYR" w:hAnsi="Times New Roman CYR"/>
          <w:sz w:val="24"/>
        </w:rPr>
        <w:t xml:space="preserve">«А У НАС В КВАРТИРЕ ГАЗ». </w:t>
      </w:r>
    </w:p>
    <w:p>
      <w:pPr>
        <w:pStyle w:val="Normal"/>
        <w:bidi w:val="0"/>
        <w:ind w:firstLine="709"/>
        <w:jc w:val="both"/>
        <w:rPr/>
      </w:pPr>
      <w:r>
        <w:rPr>
          <w:rFonts w:ascii="Times New Roman CYR" w:hAnsi="Times New Roman CYR"/>
          <w:sz w:val="24"/>
        </w:rPr>
        <w:t>Это горючий источник и основа для производства многих материалов. Научное имя этому чуду — метан. Место рождения — недра.</w:t>
      </w:r>
    </w:p>
    <w:p>
      <w:pPr>
        <w:pStyle w:val="Normal"/>
        <w:bidi w:val="0"/>
        <w:ind w:firstLine="709"/>
        <w:jc w:val="both"/>
        <w:rPr/>
      </w:pPr>
      <w:r>
        <w:rPr>
          <w:rFonts w:ascii="Times New Roman CYR" w:hAnsi="Times New Roman CYR"/>
          <w:sz w:val="24"/>
        </w:rPr>
        <w:t>Природный газ не везде одинаков по составу. В нем «спрятаны» различные примеси. Например, в Оренбургской сокровищнице много сероводорода и гелия. По-разному прячется он и в глубинах. Так, под оренбургскими степями он прикрыт, будто опрокинутой, великанской известняковой чашей. Сверху лежит непроницаемая «шляпа», представляющая собой 1,5-километровую толщу соляных отложений. Поэтому на поверхности и не было никаких намеков на существование клада в недрах.</w:t>
      </w:r>
    </w:p>
    <w:p>
      <w:pPr>
        <w:pStyle w:val="Normal"/>
        <w:bidi w:val="0"/>
        <w:ind w:firstLine="709"/>
        <w:jc w:val="both"/>
        <w:rPr/>
      </w:pPr>
      <w:r>
        <w:rPr>
          <w:rFonts w:ascii="Times New Roman CYR" w:hAnsi="Times New Roman CYR"/>
          <w:sz w:val="24"/>
        </w:rPr>
        <w:t>Только новейшие методы геологической и геофизической разведки помогли открыть здесь залежи газа в 1966 году. Не будь научного прогресса, прятался бы этот природный клад от людей, как и миллионы лет назад. Он и сейчас в целом скрыт от нас.</w:t>
      </w:r>
    </w:p>
    <w:p>
      <w:pPr>
        <w:pStyle w:val="Normal"/>
        <w:bidi w:val="0"/>
        <w:ind w:firstLine="709"/>
        <w:jc w:val="both"/>
        <w:rPr/>
      </w:pPr>
      <w:r>
        <w:rPr>
          <w:rFonts w:ascii="Times New Roman CYR" w:hAnsi="Times New Roman CYR"/>
          <w:sz w:val="24"/>
        </w:rPr>
        <w:t>Даже добытый, может храниться в недрах. В подземном резервуа</w:t>
        <w:softHyphen/>
        <w:t>ре из пористых горных отложений.</w:t>
      </w:r>
    </w:p>
    <w:p>
      <w:pPr>
        <w:pStyle w:val="Normal"/>
        <w:bidi w:val="0"/>
        <w:ind w:firstLine="709"/>
        <w:jc w:val="both"/>
        <w:rPr/>
      </w:pPr>
      <w:r>
        <w:rPr>
          <w:rFonts w:ascii="Times New Roman CYR" w:hAnsi="Times New Roman CYR"/>
          <w:sz w:val="24"/>
        </w:rPr>
        <w:t>Дома мы получаем горючий газ, повернув кран газовой плиты. Газ поступает в дома по трубам. Нетрудно представить, как его извлекают из недр. Пробурили скважину, пошел метан. Открывай заслонку по мере необходимости... В принципе все это правильно, но в каждом конкретном случае свои сложности. В оренбургском месторождении прячется «бешеный» газ. Ему тесно от давления окружающих каменных масс. Откроешь отдушину, скважину,— вмиг вырвется метановый поток, выплеснув опасные примеси. Среди них и едкий сероводород. Его необходимо быстро обезвредить. Самый лучший путь превратить в полезный минерал — серу, что и делают.</w:t>
      </w:r>
    </w:p>
    <w:p>
      <w:pPr>
        <w:pStyle w:val="Normal"/>
        <w:bidi w:val="0"/>
        <w:ind w:firstLine="709"/>
        <w:jc w:val="both"/>
        <w:rPr/>
      </w:pPr>
      <w:r>
        <w:rPr>
          <w:rFonts w:ascii="Times New Roman CYR" w:hAnsi="Times New Roman CYR"/>
          <w:sz w:val="24"/>
        </w:rPr>
        <w:t>Едва зазеваешься — труба закупорится. Лед, сосульки и снег станут непроходимым препятствием. Лишь быстрое введение метилового спирта снимает опасность. В общем, сложностей здесь много. Мы и не предполагаем о них, привычно поднося зажженную спичку к газовой конфорке.</w:t>
      </w:r>
    </w:p>
    <w:p>
      <w:pPr>
        <w:pStyle w:val="Normal"/>
        <w:bidi w:val="0"/>
        <w:ind w:firstLine="709"/>
        <w:jc w:val="both"/>
        <w:rPr/>
      </w:pPr>
      <w:r>
        <w:rPr>
          <w:rFonts w:ascii="Times New Roman CYR" w:hAnsi="Times New Roman CYR"/>
          <w:sz w:val="24"/>
        </w:rPr>
        <w:t xml:space="preserve">ГАЗОГИДРАТЫ. </w:t>
      </w:r>
    </w:p>
    <w:p>
      <w:pPr>
        <w:pStyle w:val="Normal"/>
        <w:bidi w:val="0"/>
        <w:ind w:firstLine="709"/>
        <w:jc w:val="both"/>
        <w:rPr/>
      </w:pPr>
      <w:r>
        <w:rPr>
          <w:rFonts w:ascii="Times New Roman CYR" w:hAnsi="Times New Roman CYR"/>
          <w:sz w:val="24"/>
        </w:rPr>
        <w:t>Несколько десятилетий назад о них как-то не задумывались. Все, в том числе и специалисты, были уверены: природный газ есть газ. Иного и быть не может. В одном из заполярных районов нашей страны геологи высказали предположение о наличии месторождения «голубого топлива». Начали бурить скважину. Газ из недр не шел. Пригласили ученых. Чуткие приборы подтвердили: в глубинах залегают легкие пористые породы. «Если в них нет газа, то, вероятно,— это уголь»,— сказали геофизики. Однако и угля не обнаружили. Работы вот-вот могли приостановить, если бы... Мастер буровой установки взял очередную пробу из скважины, принес ее в теплую будку. Вскоре загрохотал взрыв.</w:t>
      </w:r>
    </w:p>
    <w:p>
      <w:pPr>
        <w:pStyle w:val="Normal"/>
        <w:bidi w:val="0"/>
        <w:ind w:firstLine="709"/>
        <w:jc w:val="both"/>
        <w:rPr/>
      </w:pPr>
      <w:r>
        <w:rPr>
          <w:rFonts w:ascii="Times New Roman CYR" w:hAnsi="Times New Roman CYR"/>
          <w:sz w:val="24"/>
        </w:rPr>
        <w:t>В другом месте геологи отобрали из многолетней мерзлоты холодное белое вещество, похожее на лед. Когда оно растаяло, превратилось в лужицу. Зажгли спичку. Над холодной лужицей вспыхнуло жаркое пламя.</w:t>
      </w:r>
    </w:p>
    <w:p>
      <w:pPr>
        <w:pStyle w:val="Normal"/>
        <w:bidi w:val="0"/>
        <w:ind w:firstLine="709"/>
        <w:jc w:val="both"/>
        <w:rPr/>
      </w:pPr>
      <w:r>
        <w:rPr>
          <w:rFonts w:ascii="Times New Roman CYR" w:hAnsi="Times New Roman CYR"/>
          <w:sz w:val="24"/>
        </w:rPr>
        <w:t>Чтобы понять таинственность этих событий, геологических знаний недостаточно. Необычные сюрпризы горных образований начали изучать физики и химики. И сомнения рассеялись. На смену им пришло большое открытие. Немного таких открытий в мире. Оно привело к тому, что все научные прогнозы о наличии истощающихся запасов «голубого топлива» в недрах сразу стали сомнительными.</w:t>
      </w:r>
    </w:p>
    <w:p>
      <w:pPr>
        <w:pStyle w:val="Normal"/>
        <w:bidi w:val="0"/>
        <w:ind w:firstLine="709"/>
        <w:jc w:val="both"/>
        <w:rPr/>
      </w:pPr>
      <w:r>
        <w:rPr>
          <w:rFonts w:ascii="Times New Roman CYR" w:hAnsi="Times New Roman CYR"/>
          <w:sz w:val="24"/>
        </w:rPr>
        <w:t>Вот теперь можно помечтать об использовании «твердого» газа. Его кристаллы очень похожи на лед. Это, по существу, замерзшая, а точнее, твердая вода, вобравшая в себя огромное количество Ценных углеводородов. В ложке такой влаги спрятана кастрюля метана.</w:t>
      </w:r>
    </w:p>
    <w:p>
      <w:pPr>
        <w:pStyle w:val="Normal"/>
        <w:bidi w:val="0"/>
        <w:ind w:firstLine="709"/>
        <w:jc w:val="both"/>
        <w:rPr/>
      </w:pPr>
      <w:r>
        <w:rPr>
          <w:rFonts w:ascii="Times New Roman CYR" w:hAnsi="Times New Roman CYR"/>
          <w:sz w:val="24"/>
        </w:rPr>
        <w:t>Сравнение парадоксальное, но соответствует действительности. Один кубический метр кристаллогидрата включает в себя до 200 кубических метров «голубого топлива».</w:t>
      </w:r>
    </w:p>
    <w:p>
      <w:pPr>
        <w:pStyle w:val="Normal"/>
        <w:bidi w:val="0"/>
        <w:ind w:firstLine="709"/>
        <w:jc w:val="both"/>
        <w:rPr/>
      </w:pPr>
      <w:r>
        <w:rPr>
          <w:rFonts w:ascii="Times New Roman CYR" w:hAnsi="Times New Roman CYR"/>
          <w:sz w:val="24"/>
        </w:rPr>
        <w:t>И еще самое главное: почти 1/3 суши и 9/10 Мирового океана, наверное, прячут в каменных глубинах «твердый» газ. Иначе говоря, в недрах имеется сверхгигантское месторождение, которое по своему распространению, скорее, напоминает особую, хотя и прерывистую новую оболочку земного шара. Только под океанами может быть скрыто около 85 Х 103 триллионов кубических метров этого полезного ископаемого. Там, в подводных глубинах, господствует давление в сотни атмосфер. При такой тяжести не нужен холод «вечной мерзлоты». Кристаллический газ может образовываться и при 40-градусной жаре.</w:t>
      </w:r>
    </w:p>
    <w:p>
      <w:pPr>
        <w:pStyle w:val="Normal"/>
        <w:bidi w:val="0"/>
        <w:ind w:firstLine="709"/>
        <w:jc w:val="both"/>
        <w:rPr/>
      </w:pPr>
      <w:r>
        <w:rPr>
          <w:rFonts w:ascii="Times New Roman CYR" w:hAnsi="Times New Roman CYR"/>
          <w:sz w:val="24"/>
        </w:rPr>
        <w:t>Добывать его в шахтах, как уголь, пока сложно и дорого. Видимо, лучший путь — превращать в недрах в привычное нам летучее вещество, чтобы по трубам оно поднималось наверх. Для этого потребуется закачивать специальные жидкости, разрушающие кристаллогидраты. Задача технически разрешимая.</w:t>
      </w:r>
    </w:p>
    <w:p>
      <w:pPr>
        <w:pStyle w:val="Normal"/>
        <w:bidi w:val="0"/>
        <w:ind w:firstLine="709"/>
        <w:jc w:val="both"/>
        <w:rPr/>
      </w:pPr>
      <w:r>
        <w:rPr>
          <w:rFonts w:ascii="Times New Roman CYR" w:hAnsi="Times New Roman CYR"/>
          <w:sz w:val="24"/>
        </w:rPr>
        <w:t>Первые предприятия по добыче твердого газа будут развиваться прежде всего на севере нашей страны. Вместе с «голубым топливом» потечет из недр и его связующая часть — вода. Она по своим свойствам напоминает «живую» воду из сказок. Стоит полить этой водой семена растений — они начинают быстро прорастать и развиваться.</w:t>
      </w:r>
    </w:p>
    <w:p>
      <w:pPr>
        <w:pStyle w:val="Normal"/>
        <w:bidi w:val="0"/>
        <w:ind w:firstLine="709"/>
        <w:jc w:val="both"/>
        <w:rPr/>
      </w:pPr>
      <w:r>
        <w:rPr>
          <w:rFonts w:ascii="Times New Roman CYR" w:hAnsi="Times New Roman CYR"/>
          <w:sz w:val="24"/>
        </w:rPr>
        <w:t xml:space="preserve">«ТАКОВОЕ ВЕЩЕСТВО РОЖДАЕТСЯ...» </w:t>
      </w:r>
    </w:p>
    <w:p>
      <w:pPr>
        <w:pStyle w:val="Normal"/>
        <w:bidi w:val="0"/>
        <w:ind w:firstLine="709"/>
        <w:jc w:val="both"/>
        <w:rPr/>
      </w:pPr>
      <w:r>
        <w:rPr>
          <w:rFonts w:ascii="Times New Roman CYR" w:hAnsi="Times New Roman CYR"/>
          <w:sz w:val="24"/>
        </w:rPr>
        <w:t>В далекой древности запечатлены эти утверждающие слова писателя Аммиана Марцеллина. «Таковое вещество рождается у персов, и его, — как мы сказали, — они назвали местным словом нафта». В арабском, турецком и на многих европейских языках слово «нефть» звучит похоже. Только пишется по-разному. Вот и продолжают ученые искать основу происхождения всем известного слова.</w:t>
      </w:r>
    </w:p>
    <w:p>
      <w:pPr>
        <w:pStyle w:val="Normal"/>
        <w:bidi w:val="0"/>
        <w:ind w:firstLine="709"/>
        <w:jc w:val="both"/>
        <w:rPr/>
      </w:pPr>
      <w:r>
        <w:rPr>
          <w:rFonts w:ascii="Times New Roman CYR" w:hAnsi="Times New Roman CYR"/>
          <w:sz w:val="24"/>
        </w:rPr>
        <w:t>От этих дискуссий мир не страдает. Просто люди лучше узнают свое прошлое. Но что может получиться, если геологи, химики и даже астрофизики в поисках истинной причины происхождения самого вещества начнут доказывать абсолютность только своей точки зрения? Что будет, если одну из них мы станем считать истиной?</w:t>
      </w:r>
    </w:p>
    <w:p>
      <w:pPr>
        <w:pStyle w:val="Normal"/>
        <w:bidi w:val="0"/>
        <w:ind w:firstLine="709"/>
        <w:jc w:val="both"/>
        <w:rPr/>
      </w:pPr>
      <w:r>
        <w:rPr>
          <w:rFonts w:ascii="Times New Roman CYR" w:hAnsi="Times New Roman CYR"/>
          <w:sz w:val="24"/>
        </w:rPr>
        <w:t>Сегодня многие ученые утверждают: природных ресурсов нефти и газа остается всего на несколько десятилетий. Большинство ныне эксплуатируемых месторождений постепенно иссякают или уже иссякли. По подсчетам других ученых, в недрах скрыты запасы на долгие тысячелетия. Кто же прав?</w:t>
      </w:r>
    </w:p>
    <w:p>
      <w:pPr>
        <w:pStyle w:val="Normal"/>
        <w:bidi w:val="0"/>
        <w:ind w:firstLine="709"/>
        <w:jc w:val="both"/>
        <w:rPr/>
      </w:pPr>
      <w:r>
        <w:rPr>
          <w:rFonts w:ascii="Times New Roman CYR" w:hAnsi="Times New Roman CYR"/>
          <w:sz w:val="24"/>
        </w:rPr>
        <w:t>Давайте примем участие в решении загадки природы и мы. Первое слово выдающимся ученым. Отец русской науки Михайло Васильевич Ломоносов, не сомневаясь, вывел твердою рукою на бумаге следующее: «Второе место занимают подземные тучные материи, как шифер, горное уголье, асфальт, каменное масло и янтарь. О сих всех и им сродных явствует из следующих, что они растениями свое происхождение долженствуют... Смолы и масла горные легкостью и смольною горестию о себе объявляют, что они того же происхождения...»</w:t>
      </w:r>
    </w:p>
    <w:p>
      <w:pPr>
        <w:pStyle w:val="Normal"/>
        <w:bidi w:val="0"/>
        <w:ind w:firstLine="709"/>
        <w:jc w:val="both"/>
        <w:rPr/>
      </w:pPr>
      <w:r>
        <w:rPr>
          <w:rFonts w:ascii="Times New Roman CYR" w:hAnsi="Times New Roman CYR"/>
          <w:sz w:val="24"/>
        </w:rPr>
        <w:t>О возникновении угля из растительных остатков никто не спорит. То там, то здесь среди пластов горючего камня встречаются следы окаменевших и обугленных растений. А иногда и рощи погребенных в недрах лесов...</w:t>
      </w:r>
    </w:p>
    <w:p>
      <w:pPr>
        <w:pStyle w:val="Normal"/>
        <w:bidi w:val="0"/>
        <w:ind w:firstLine="709"/>
        <w:jc w:val="both"/>
        <w:rPr/>
      </w:pPr>
      <w:r>
        <w:rPr>
          <w:rFonts w:ascii="Times New Roman CYR" w:hAnsi="Times New Roman CYR"/>
          <w:sz w:val="24"/>
        </w:rPr>
        <w:t>В 1919 году академик Н. Д. Зелинский успешно «добыл» нефтеподобное вещество из растительного масла. Если напомнить о существовании влажных густых лесов и прочих растений прошлых эпох, ресурсы для возникновения нефти и газа гораздо обильнее. Значит, это весомое подтверждение. Тем более, что и сейчас в некоторых болотах, где отмирают растительные остатки, рождается газ. Не случайно в отдельных местах болота пузырятся. Да и сами люди научились делать искусственное жидкое и летучее топливо из угля, торфа, соломы и даже мусора. Все это в первооснове — органические материалы.</w:t>
      </w:r>
    </w:p>
    <w:p>
      <w:pPr>
        <w:pStyle w:val="Normal"/>
        <w:bidi w:val="0"/>
        <w:ind w:firstLine="709"/>
        <w:jc w:val="both"/>
        <w:rPr/>
      </w:pPr>
      <w:r>
        <w:rPr>
          <w:rFonts w:ascii="Times New Roman CYR" w:hAnsi="Times New Roman CYR"/>
          <w:sz w:val="24"/>
        </w:rPr>
        <w:t>На Земле есть и существовало множество водных бассейнов, на дно которых падают органические остатки. Это факт известный. Вместе с глиной они превращаются в подводное «желе» — сапропель. Тоже факт. Потом природа засыпала органические отложения слоями минеральных пород. Тяжелые пласты сдавили сапропель, температура глубин стала высокой. Начала действовать подземная нефтегазовая фабрика. Ее возможности хорошо проверены в лабораториях учеными. Об этом вы и прочли.</w:t>
      </w:r>
    </w:p>
    <w:p>
      <w:pPr>
        <w:pStyle w:val="Normal"/>
        <w:bidi w:val="0"/>
        <w:ind w:firstLine="709"/>
        <w:jc w:val="both"/>
        <w:rPr/>
      </w:pPr>
      <w:r>
        <w:rPr>
          <w:rFonts w:ascii="Times New Roman CYR" w:hAnsi="Times New Roman CYR"/>
          <w:sz w:val="24"/>
        </w:rPr>
        <w:t>Свои продукты недра размещали по трещинам и порам окружающих пород. Нефть, газ и вода перемещались в самые удобные для хранения места. Туда, где залегают песчаники, известняки и другие пористые отложения. Но еще требовались плотные «потолки», «стены» из глинистых, соляных и иных сплошных толщ. Именно из таких залежей, чем-то напоминающих губку, помещенную в сосуд любой формы, откачивают, а подчас и выжимают «черное золото». Поэтому органическая теория возникновения углеводородов считается доказанной. Даже на международных нефтяных конгрессах решили больше этот вопрос не обсуждать.</w:t>
      </w:r>
    </w:p>
    <w:p>
      <w:pPr>
        <w:pStyle w:val="Normal"/>
        <w:bidi w:val="0"/>
        <w:ind w:firstLine="709"/>
        <w:jc w:val="both"/>
        <w:rPr/>
      </w:pPr>
      <w:r>
        <w:rPr>
          <w:rFonts w:ascii="Times New Roman CYR" w:hAnsi="Times New Roman CYR"/>
          <w:sz w:val="24"/>
        </w:rPr>
        <w:t xml:space="preserve">Выходит, спорить не о чем. Достаточно подтвердить: такое вещество рождается в процессе длительного преобразования органических остатков былых времен и минеральных пород. </w:t>
      </w:r>
    </w:p>
    <w:p>
      <w:pPr>
        <w:pStyle w:val="Normal"/>
        <w:bidi w:val="0"/>
        <w:ind w:firstLine="709"/>
        <w:jc w:val="both"/>
        <w:rPr/>
      </w:pPr>
      <w:r>
        <w:rPr>
          <w:rFonts w:ascii="Times New Roman CYR" w:hAnsi="Times New Roman CYR"/>
          <w:sz w:val="24"/>
        </w:rPr>
        <w:t xml:space="preserve">СОМНЕНИЕ ПОЛЕЗНО. </w:t>
      </w:r>
    </w:p>
    <w:p>
      <w:pPr>
        <w:pStyle w:val="Normal"/>
        <w:bidi w:val="0"/>
        <w:ind w:firstLine="709"/>
        <w:jc w:val="both"/>
        <w:rPr/>
      </w:pPr>
      <w:r>
        <w:rPr>
          <w:rFonts w:ascii="Times New Roman CYR" w:hAnsi="Times New Roman CYR"/>
          <w:sz w:val="24"/>
        </w:rPr>
        <w:t>Наверное, у вас есть обычный географический атлас, где на картах нанесены горы и равнины, обозначены самые известные нефтегазоносные месторождения. Откройте его, посмотрите. Большинство этих месторождений размещается между горными системами. Спросите геологов, изучающих разломы земной коры. Где эти расколы и трещины расположены? Они покажут те же горные системы и многие районы, в которых находятся страны — обладатели богатейших сокровищ «черного золота» и «голубого топлива». Добавим, что углеводороды, из которых состоят эти вещества, могут «путешествовать» в глубинах недр, выбирая удобные для себя подземные ловушки. Это утверждает и органическая теория происхождения нефти и газа.</w:t>
      </w:r>
    </w:p>
    <w:p>
      <w:pPr>
        <w:pStyle w:val="Normal"/>
        <w:bidi w:val="0"/>
        <w:ind w:firstLine="709"/>
        <w:jc w:val="both"/>
        <w:rPr/>
      </w:pPr>
      <w:r>
        <w:rPr>
          <w:rFonts w:ascii="Times New Roman CYR" w:hAnsi="Times New Roman CYR"/>
          <w:sz w:val="24"/>
        </w:rPr>
        <w:t>Пусть природные углеводороды возникли таким путем. Главная их составная часть — химический элемент «углерод». Любой старшеклассник, не говоря о специалистах, знает об этом. Растения — представители живой природы. Они дышат углекислым газом, вы</w:t>
        <w:softHyphen/>
        <w:t>дыхают кислород, оставляя в себе углерод. Убеждать в противоположном бессмысленно. Если так, то расчеты запасов минерального топлива показывают: в атмосфере должно накопиться кислорода больше, чем сейчас, в 100 раз. Но разве ученые будут утверждать, что в геологическом прошлом так и было? Они чаще говорят об ином. Снова появляется несоответствие.</w:t>
      </w:r>
    </w:p>
    <w:p>
      <w:pPr>
        <w:pStyle w:val="Normal"/>
        <w:bidi w:val="0"/>
        <w:ind w:firstLine="709"/>
        <w:jc w:val="both"/>
        <w:rPr/>
      </w:pPr>
      <w:r>
        <w:rPr>
          <w:rFonts w:ascii="Times New Roman CYR" w:hAnsi="Times New Roman CYR"/>
          <w:sz w:val="24"/>
        </w:rPr>
        <w:t>Теперь дадим слово выдающемуся химику Дмитрию Ивановичу Менделееву. Он утверждал: «Нефть образуется в глубоких недрах Земли за счет реакции карбидов железа с водой, которая протекает вниз по расколам Земли». Где доказательство тому? Они имеются. Ведь нашли нефть в кратерах некоторых вулканов, в частности в кратере вулкана Узон на Камчатке. Есть находки «черного золота» и среди древних магматических пород в СССР (в Хибинах, на Украине), в Швеции, Норвегии и Южной Африке. Предположить, что в них сохранились остатки органических веществ, трудно. Это — переплавленные при огромной температуре камни. Конечно, такие открытия нельзя сравнивать с промышленными месторождениями. Они — лишь новые, непривычные сигналы о возможном.</w:t>
      </w:r>
    </w:p>
    <w:p>
      <w:pPr>
        <w:pStyle w:val="Normal"/>
        <w:bidi w:val="0"/>
        <w:ind w:firstLine="709"/>
        <w:jc w:val="both"/>
        <w:rPr/>
      </w:pPr>
      <w:r>
        <w:rPr>
          <w:rFonts w:ascii="Times New Roman CYR" w:hAnsi="Times New Roman CYR"/>
          <w:sz w:val="24"/>
        </w:rPr>
        <w:t>Зато мы имеем право сомневаться, искать другие источники происхождения ценных сокровищ недр. Может быть, они первоначально возникают в неведомых глубинах нашей планеты? Потом, преобразуясь, постепенно перебираются к нынешним месторождениям. Тогда не случайно очевидцы землетрясений видят пламя горящего газа. Увеличивается его количество в подземных водах и перед стихийной катастрофой.</w:t>
      </w:r>
    </w:p>
    <w:p>
      <w:pPr>
        <w:pStyle w:val="Normal"/>
        <w:bidi w:val="0"/>
        <w:ind w:firstLine="709"/>
        <w:jc w:val="both"/>
        <w:rPr/>
      </w:pPr>
      <w:r>
        <w:rPr>
          <w:rFonts w:ascii="Times New Roman CYR" w:hAnsi="Times New Roman CYR"/>
          <w:sz w:val="24"/>
        </w:rPr>
        <w:t>Эти предположения и факты привел астрофизик из Англии Томас Голд, когда решил доказать, что в нашей планете спрятаны почти неисчерпаемые запасы «голубого топлива» и нефти. Как не вспомнить здесь о твердом газе. Новейшие открытия советских ученых свидетельствуют о том же.</w:t>
      </w:r>
    </w:p>
    <w:p>
      <w:pPr>
        <w:pStyle w:val="Normal"/>
        <w:bidi w:val="0"/>
        <w:ind w:firstLine="709"/>
        <w:jc w:val="both"/>
        <w:rPr/>
      </w:pPr>
      <w:r>
        <w:rPr>
          <w:rFonts w:ascii="Times New Roman CYR" w:hAnsi="Times New Roman CYR"/>
          <w:sz w:val="24"/>
        </w:rPr>
        <w:t>Значит, правильнее думать об относительной абсолютности доказанного. Неважно, кто будет окончательно прав: специалист по нефтегазовому делу, химик, геолог или астрофизик. Главное — найти истину. Ведь от нее зависит очень многое в будущем развитии научно-технического прогресса на Земле.</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ИЗ РУДНОЙ ШКАТУЛКИ</w:t>
      </w:r>
    </w:p>
    <w:p>
      <w:pPr>
        <w:pStyle w:val="Normal"/>
        <w:bidi w:val="0"/>
        <w:ind w:firstLine="709"/>
        <w:jc w:val="both"/>
        <w:rPr/>
      </w:pPr>
      <w:r>
        <w:rPr>
          <w:rFonts w:ascii="Times New Roman CYR" w:hAnsi="Times New Roman CYR"/>
          <w:sz w:val="24"/>
        </w:rPr>
        <w:t>Только наука учит тому, как добывать истину из ее единственного первоисточника — из действительности.</w:t>
      </w:r>
    </w:p>
    <w:p>
      <w:pPr>
        <w:pStyle w:val="Normal"/>
        <w:bidi w:val="0"/>
        <w:ind w:firstLine="709"/>
        <w:jc w:val="both"/>
        <w:rPr/>
      </w:pPr>
      <w:r>
        <w:rPr>
          <w:rFonts w:ascii="Times New Roman CYR" w:hAnsi="Times New Roman CYR"/>
          <w:sz w:val="24"/>
        </w:rPr>
        <w:t>К.А. Тимирязев</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 xml:space="preserve">ЭПОХИ МЕТАЛЛИЧЕСКИЕ. </w:t>
      </w:r>
    </w:p>
    <w:p>
      <w:pPr>
        <w:pStyle w:val="Normal"/>
        <w:bidi w:val="0"/>
        <w:ind w:firstLine="709"/>
        <w:jc w:val="both"/>
        <w:rPr/>
      </w:pPr>
      <w:r>
        <w:rPr>
          <w:rFonts w:ascii="Times New Roman CYR" w:hAnsi="Times New Roman CYR"/>
          <w:sz w:val="24"/>
        </w:rPr>
        <w:t>Факт непреложный. Из минерального фундамента планеты мы извлекаем все то, что позволило сконструировать и создать современный промышленный мир. Сначала была каменная эпоха. Орудия труда люди изготавливали из обломков камня. Минули тысячелетия. Люди научились различать особенно полезные камни, дробить и плавить их. Наступили медная и бронзовая эпохи. Серпы, стремена, мечи, колеса и прекрасные статуэтки начали изготавливать из сплавов меди и олова. Нам кажется, что бронзовая эпоха минула давным-давно. Однако начищенные до солнечного блеска бронзовые пушки еще палили при Полтавской битве. Из бронзы были отлиты колокола, сзывавшие русских людей на защиту Родины. Бронза донесла до нас великие творения зодчих и ваятелей. Прекрасный «Медный всадник» — символ Ленинграда — на самом деле бронзовый. Затем на смену бронзовой пришла железная эпоха.</w:t>
      </w:r>
    </w:p>
    <w:p>
      <w:pPr>
        <w:pStyle w:val="Normal"/>
        <w:bidi w:val="0"/>
        <w:ind w:firstLine="709"/>
        <w:jc w:val="both"/>
        <w:rPr/>
      </w:pPr>
      <w:r>
        <w:rPr>
          <w:rFonts w:ascii="Times New Roman CYR" w:hAnsi="Times New Roman CYR"/>
          <w:sz w:val="24"/>
        </w:rPr>
        <w:t>Ну, а в какую эпоху живем мы? Наверное, в эпоху освоения редких и рассеянных металлов, создания сложных сплавов и искусственных материалов, в том числе на минеральной основе.</w:t>
      </w:r>
    </w:p>
    <w:p>
      <w:pPr>
        <w:pStyle w:val="Normal"/>
        <w:bidi w:val="0"/>
        <w:ind w:firstLine="709"/>
        <w:jc w:val="both"/>
        <w:rPr/>
      </w:pPr>
      <w:r>
        <w:rPr>
          <w:rFonts w:ascii="Times New Roman CYR" w:hAnsi="Times New Roman CYR"/>
          <w:sz w:val="24"/>
        </w:rPr>
        <w:t>Этот вывод общий. А в частности, в каждой ушедшей эпохе закладывались начала современного. Такова закономерность развития научно-технического прогресса. Однако в те времена она подчас воспринималась как исключительность. Судите сами.</w:t>
      </w:r>
    </w:p>
    <w:p>
      <w:pPr>
        <w:pStyle w:val="Normal"/>
        <w:bidi w:val="0"/>
        <w:ind w:firstLine="709"/>
        <w:jc w:val="both"/>
        <w:rPr/>
      </w:pPr>
      <w:r>
        <w:rPr>
          <w:rFonts w:ascii="Times New Roman CYR" w:hAnsi="Times New Roman CYR"/>
          <w:sz w:val="24"/>
        </w:rPr>
        <w:t>Однажды к римскому императору Тиберию пришел незнакомец. Он преподнес ему чашу из блестящего серебристого и очень легкого металла.</w:t>
      </w:r>
    </w:p>
    <w:p>
      <w:pPr>
        <w:pStyle w:val="Normal"/>
        <w:bidi w:val="0"/>
        <w:ind w:firstLine="709"/>
        <w:jc w:val="both"/>
        <w:rPr/>
      </w:pPr>
      <w:r>
        <w:rPr>
          <w:rFonts w:ascii="Times New Roman CYR" w:hAnsi="Times New Roman CYR"/>
          <w:sz w:val="24"/>
        </w:rPr>
        <w:t>«Из чего ты ее сделал?» — спросил Тиберий. «Из глины»,— ответил незнакомец. «Из глины? — удивился император.— Но ведь она встречается повсюду!» И приказал казнить умельца, уничтожить его мастерскую. Дабы это неожиданное изобретение не обесценило драгоценные металлы римской казны.</w:t>
      </w:r>
    </w:p>
    <w:p>
      <w:pPr>
        <w:pStyle w:val="Normal"/>
        <w:bidi w:val="0"/>
        <w:ind w:firstLine="709"/>
        <w:jc w:val="both"/>
        <w:rPr/>
      </w:pPr>
      <w:r>
        <w:rPr>
          <w:rFonts w:ascii="Times New Roman CYR" w:hAnsi="Times New Roman CYR"/>
          <w:sz w:val="24"/>
        </w:rPr>
        <w:t>Когда такое случилось? В далекой древности. Вероятно, речь шла об алюминии. А потом это открытие кануло в лету.</w:t>
      </w:r>
    </w:p>
    <w:p>
      <w:pPr>
        <w:pStyle w:val="Normal"/>
        <w:bidi w:val="0"/>
        <w:ind w:firstLine="709"/>
        <w:jc w:val="both"/>
        <w:rPr/>
      </w:pPr>
      <w:r>
        <w:rPr>
          <w:rFonts w:ascii="Times New Roman CYR" w:hAnsi="Times New Roman CYR"/>
          <w:sz w:val="24"/>
        </w:rPr>
        <w:t>В III веке н. э. китайцы с почестями похоронили своего полководца Чжоу Чжу. Положили его в гробницу, украшенную рельефным металлическим орнаментом. Когда современные исследователи изучили состав древнего сплава, в нем оказалось 85% алюминия, 10% меди и 5% магния. Кто научил китайцев мастерству создания таких сплавов?</w:t>
      </w:r>
    </w:p>
    <w:p>
      <w:pPr>
        <w:pStyle w:val="Normal"/>
        <w:bidi w:val="0"/>
        <w:ind w:firstLine="709"/>
        <w:jc w:val="both"/>
        <w:rPr/>
      </w:pPr>
      <w:r>
        <w:rPr>
          <w:rFonts w:ascii="Times New Roman CYR" w:hAnsi="Times New Roman CYR"/>
          <w:sz w:val="24"/>
        </w:rPr>
        <w:t>В средние века просвещенные европейцы добрались через океан к неизвестному континенту. Это была Америка. Правитель ацтеков Монтесума отправил в дар испанскому королю отличные зеркала из платины. Но, как мы знаем, чтобы выплавить платину нужны специальные высокотемпературные металлургические печи. Значит, ацтеки уже умели делать то, что мы считаем достижением XX столетия.</w:t>
      </w:r>
    </w:p>
    <w:p>
      <w:pPr>
        <w:pStyle w:val="Normal"/>
        <w:bidi w:val="0"/>
        <w:ind w:firstLine="709"/>
        <w:jc w:val="both"/>
        <w:rPr/>
      </w:pPr>
      <w:r>
        <w:rPr>
          <w:rFonts w:ascii="Times New Roman CYR" w:hAnsi="Times New Roman CYR"/>
          <w:sz w:val="24"/>
        </w:rPr>
        <w:t>Между тем образованные европейцы в то время лишь начинали проникать в тайны состава и будущих возможностей пород. Под закопченными каменными сводами своих лабораторий алхимики колдовали в одиночку, растирая в ступках, дробя и плавя различные минеральные вещества. Разделяли и соединяли их. Нередко гибли от неожиданных взрывов и отравлений. И все-таки искали пути искусственного получения золота, алмазов...</w:t>
      </w:r>
    </w:p>
    <w:p>
      <w:pPr>
        <w:pStyle w:val="Normal"/>
        <w:bidi w:val="0"/>
        <w:ind w:firstLine="709"/>
        <w:jc w:val="both"/>
        <w:rPr/>
      </w:pPr>
      <w:r>
        <w:rPr>
          <w:rFonts w:ascii="Times New Roman CYR" w:hAnsi="Times New Roman CYR"/>
          <w:sz w:val="24"/>
        </w:rPr>
        <w:t>Но вернемся к исторической судьбе алюминия — металла будущего. В прошлом веке император Франции Луи Наполеон III впервые увидел металл, похожий на серебро. Не долго думая, он приказал обеспечить свою армию алюминиевыми касками, флягами и украшениями. Однако западноевропейская промышленность не смогла выполнить заказ, да и денег на него у императора не хватило бы. Алюминий в те времена ценился, как золото. Пришлось ограничиться изготовлением кирас только для личной охраны императора.</w:t>
      </w:r>
    </w:p>
    <w:p>
      <w:pPr>
        <w:pStyle w:val="Normal"/>
        <w:bidi w:val="0"/>
        <w:ind w:firstLine="709"/>
        <w:jc w:val="both"/>
        <w:rPr/>
      </w:pPr>
      <w:r>
        <w:rPr>
          <w:rFonts w:ascii="Times New Roman CYR" w:hAnsi="Times New Roman CYR"/>
          <w:sz w:val="24"/>
        </w:rPr>
        <w:t xml:space="preserve">Ныне алюминий сравнительно дешев. Практически каждого можно обеспечить алюминиевой флягой или кастрюлей. Мы выплавляем металл с помощью электричества. Сто, тем более тысячу лет назад люди об этом не знали. Так в прошлом высвечиваются и гаснут искры будущего. Были неудачники-алхимики, одиночки-первооткрыватели. Наряду с безрезультатными опытами были и удачи, находки. Но время для их реализации еще не пришло. </w:t>
      </w:r>
    </w:p>
    <w:p>
      <w:pPr>
        <w:pStyle w:val="Normal"/>
        <w:bidi w:val="0"/>
        <w:ind w:firstLine="709"/>
        <w:jc w:val="both"/>
        <w:rPr/>
      </w:pPr>
      <w:r>
        <w:rPr>
          <w:rFonts w:ascii="Times New Roman CYR" w:hAnsi="Times New Roman CYR"/>
          <w:sz w:val="24"/>
        </w:rPr>
        <w:t xml:space="preserve">САМЫЕ ПЕРВЫЕ. </w:t>
      </w:r>
    </w:p>
    <w:p>
      <w:pPr>
        <w:pStyle w:val="Normal"/>
        <w:bidi w:val="0"/>
        <w:ind w:firstLine="709"/>
        <w:jc w:val="both"/>
        <w:rPr/>
      </w:pPr>
      <w:r>
        <w:rPr>
          <w:rFonts w:ascii="Times New Roman CYR" w:hAnsi="Times New Roman CYR"/>
          <w:sz w:val="24"/>
        </w:rPr>
        <w:t>Сказано это более 2000 лет назад:</w:t>
      </w:r>
    </w:p>
    <w:p>
      <w:pPr>
        <w:pStyle w:val="Normal"/>
        <w:bidi w:val="0"/>
        <w:ind w:firstLine="709"/>
        <w:jc w:val="both"/>
        <w:rPr/>
      </w:pPr>
      <w:r>
        <w:rPr>
          <w:rFonts w:ascii="Times New Roman CYR" w:hAnsi="Times New Roman CYR"/>
          <w:sz w:val="24"/>
        </w:rPr>
        <w:t xml:space="preserve">Все-таки в употребление вошла раньше медь, чем железо, </w:t>
      </w:r>
    </w:p>
    <w:p>
      <w:pPr>
        <w:pStyle w:val="Normal"/>
        <w:bidi w:val="0"/>
        <w:ind w:firstLine="709"/>
        <w:jc w:val="both"/>
        <w:rPr/>
      </w:pPr>
      <w:r>
        <w:rPr>
          <w:rFonts w:ascii="Times New Roman CYR" w:hAnsi="Times New Roman CYR"/>
          <w:sz w:val="24"/>
        </w:rPr>
        <w:t>Так как была она мягче, притом изобильней гораздо.</w:t>
      </w:r>
    </w:p>
    <w:p>
      <w:pPr>
        <w:pStyle w:val="Normal"/>
        <w:bidi w:val="0"/>
        <w:ind w:firstLine="709"/>
        <w:jc w:val="both"/>
        <w:rPr/>
      </w:pPr>
      <w:r>
        <w:rPr>
          <w:rFonts w:ascii="Times New Roman CYR" w:hAnsi="Times New Roman CYR"/>
          <w:sz w:val="24"/>
        </w:rPr>
        <w:t>Поэт и философ Древнего Рима Лукреций Кар был прав. Его слова — историческое подтверждение тому, что все течет — все изменяется.</w:t>
      </w:r>
    </w:p>
    <w:p>
      <w:pPr>
        <w:pStyle w:val="Normal"/>
        <w:bidi w:val="0"/>
        <w:ind w:firstLine="709"/>
        <w:jc w:val="both"/>
        <w:rPr/>
      </w:pPr>
      <w:r>
        <w:rPr>
          <w:rFonts w:ascii="Times New Roman CYR" w:hAnsi="Times New Roman CYR"/>
          <w:sz w:val="24"/>
        </w:rPr>
        <w:t>Ныне медь — довольно дефицитный металл. Железо и его спла</w:t>
        <w:softHyphen/>
        <w:t>вы приобрели массовое распространение. А было время, когда за каменной эпохой наступила первая металлическая. Она начиналась с мягкого, гибкого металла красного цвета. Подобно золоту и серебру, медь, хотя и редко, встречается в самородках. Может быть, это и помогло ей стать материалом для первых орудий труда. 2 300 000 каменных глыб для великой пирамиды Хеопса обрабатывали именно медным инструментом.</w:t>
      </w:r>
    </w:p>
    <w:p>
      <w:pPr>
        <w:pStyle w:val="Normal"/>
        <w:bidi w:val="0"/>
        <w:ind w:firstLine="709"/>
        <w:jc w:val="both"/>
        <w:rPr/>
      </w:pPr>
      <w:r>
        <w:rPr>
          <w:rFonts w:ascii="Times New Roman CYR" w:hAnsi="Times New Roman CYR"/>
          <w:sz w:val="24"/>
        </w:rPr>
        <w:t>Медь называли по-разному. Древние римляне присвоили ей имя «купрум» в память об острове Кипр, где добывали много медной руды. Русские называли «смидой». Наверное, отсюда и произошло слово «медь».</w:t>
      </w:r>
    </w:p>
    <w:p>
      <w:pPr>
        <w:pStyle w:val="Normal"/>
        <w:bidi w:val="0"/>
        <w:ind w:firstLine="709"/>
        <w:jc w:val="both"/>
        <w:rPr/>
      </w:pPr>
      <w:r>
        <w:rPr>
          <w:rFonts w:ascii="Times New Roman CYR" w:hAnsi="Times New Roman CYR"/>
          <w:sz w:val="24"/>
        </w:rPr>
        <w:t>До сих пор не известно, кто первым нашел месторождения меди в России. Тут пользовались ею издавна. В XV веке в Москве работала «пушечная изба», изготавливая для русских воинов бронзовые орудия. Но почему-то уральский заводчик Никита Демидов утверждал в надписи на медном столе, отправленном в музей Нижнего Тагила: «Сия первая в России медь отыскана в Сибири... Никитою Демидовичем Демидовым по грамотам великого Государя Императора Петра Первого в 1702, 1706 и 1709 гг., а из сей первовыплавленной меди зделан оный стол в 1715 г.».</w:t>
      </w:r>
    </w:p>
    <w:p>
      <w:pPr>
        <w:pStyle w:val="Normal"/>
        <w:bidi w:val="0"/>
        <w:ind w:firstLine="709"/>
        <w:jc w:val="both"/>
        <w:rPr/>
      </w:pPr>
      <w:r>
        <w:rPr>
          <w:rFonts w:ascii="Times New Roman CYR" w:hAnsi="Times New Roman CYR"/>
          <w:sz w:val="24"/>
        </w:rPr>
        <w:t>Чисто медная эпоха продолжалась около 1000 лет. И только греки ускорили приход бронзовой эпохи. Получилось так, что там, где греческие рудокопы добывали медную руду, в земле залегал «оловянный камень». Наверное, смесь руд однажды заложили в плавильную печь и получили новый сплав. Его достоинства были несомненны. Во-первых, температура плавления почти на 100° С ниже (не 1083, как у меди, а 960 °С). Во-вторых, бронза тверже и имеет большую плотность. Вот так люди случайно научились получать первые металлические сплавы, сумели изготавливать из них материалы с необходимыми свойствами.</w:t>
      </w:r>
    </w:p>
    <w:p>
      <w:pPr>
        <w:pStyle w:val="Normal"/>
        <w:bidi w:val="0"/>
        <w:ind w:firstLine="709"/>
        <w:jc w:val="both"/>
        <w:rPr/>
      </w:pPr>
      <w:r>
        <w:rPr>
          <w:rFonts w:ascii="Times New Roman CYR" w:hAnsi="Times New Roman CYR"/>
          <w:sz w:val="24"/>
        </w:rPr>
        <w:t>Большинству известно: бронза — сплав олова с медью. В самом деле это не так. Теперь бронзами называют многие медные спла вы. Есть алюминиевые, свинцовые, цинковые и даже кремнистые бронзы.</w:t>
      </w:r>
    </w:p>
    <w:p>
      <w:pPr>
        <w:pStyle w:val="Normal"/>
        <w:bidi w:val="0"/>
        <w:ind w:firstLine="709"/>
        <w:jc w:val="both"/>
        <w:rPr/>
      </w:pPr>
      <w:r>
        <w:rPr>
          <w:rFonts w:ascii="Times New Roman CYR" w:hAnsi="Times New Roman CYR"/>
          <w:sz w:val="24"/>
        </w:rPr>
        <w:t>Существует множество видов и латуни. Это также различные сплавы меди. Отличаются они от бронзы количеством добавок того или иного металла. Ну и, конечно, своими особыми свойствами. Соединения меди находят во многих горных породах: 200 минералов могут быть названы медными. Внушительное число. И все же такого металла в земной коре в 1000 раз меньше, чем алюминия, и в 600 раз меньше, чем железа. Не так много осталось на Земле ранее открытых месторождений со значительным содержанием меди в руде. Ныне ее добывают даже из отходов горных предприятий. А крупные самородки, положившие начало использованию ковкого металла, теперь чаще можно встретить в музеях.</w:t>
      </w:r>
    </w:p>
    <w:p>
      <w:pPr>
        <w:pStyle w:val="Normal"/>
        <w:bidi w:val="0"/>
        <w:ind w:firstLine="709"/>
        <w:jc w:val="both"/>
        <w:rPr/>
      </w:pPr>
      <w:r>
        <w:rPr>
          <w:rFonts w:ascii="Times New Roman CYR" w:hAnsi="Times New Roman CYR"/>
          <w:sz w:val="24"/>
        </w:rPr>
        <w:t xml:space="preserve">В одном из музейных залов Ленинградского горного института лежит огромная 840-килограммовая металлическая плита. Не выплавляли ее в печах. Но она содержит более 99% чистой меди. Вот такой сюрприз привезли очень давно в город на Неве с «вновь открытых рудников, принадлежавших А. и Н. Поповым в Области Сибирских киргизов, в Вознесенском руднике Каркаралинского округа». Этот самородок, добытый в 1857 году, смогли увидеть многие. Он неоднократно демонстрировался на всемирных выставках. Теперь в районе бывших примитивных рудников выросли предприятия цветной металлургии в Джезказгане и Балхаше. </w:t>
      </w:r>
    </w:p>
    <w:p>
      <w:pPr>
        <w:pStyle w:val="Normal"/>
        <w:bidi w:val="0"/>
        <w:ind w:firstLine="709"/>
        <w:jc w:val="both"/>
        <w:rPr/>
      </w:pPr>
      <w:r>
        <w:rPr>
          <w:rFonts w:ascii="Times New Roman CYR" w:hAnsi="Times New Roman CYR"/>
          <w:sz w:val="24"/>
        </w:rPr>
        <w:t xml:space="preserve">УДОБНЫЙ, НО КОВАРНЫЙ. </w:t>
      </w:r>
    </w:p>
    <w:p>
      <w:pPr>
        <w:pStyle w:val="Normal"/>
        <w:bidi w:val="0"/>
        <w:ind w:firstLine="709"/>
        <w:jc w:val="both"/>
        <w:rPr/>
      </w:pPr>
      <w:r>
        <w:rPr>
          <w:rFonts w:ascii="Times New Roman CYR" w:hAnsi="Times New Roman CYR"/>
          <w:sz w:val="24"/>
        </w:rPr>
        <w:t>«Двадцать четыре солдатика были совершенно одинаковые, а двадцать пятый солдатик был одноногий. Его отливали последним, и олова немного не хватило». Наверное, вам помнятся эти строки из прекрасной сказки Ганса Христиана Андерсена о стойком оловянном солдатике. К сожалению, олова не хватает не только для оловянных солдатиков. Руды мягкого и легкоплавкого металла находят нечасто. Есть в Латинской Америке государство Боливия. Оно одно из немногих в мире славится богатыми оловорудными залежами. Но и там уже смотрят на отвалы рудников как на источник извлечения олова, которое осталось после первичного получения его из богатых руд. Новое открытие подобных кладов ныне считают событием.</w:t>
      </w:r>
    </w:p>
    <w:p>
      <w:pPr>
        <w:pStyle w:val="Normal"/>
        <w:bidi w:val="0"/>
        <w:ind w:firstLine="709"/>
        <w:jc w:val="both"/>
        <w:rPr/>
      </w:pPr>
      <w:r>
        <w:rPr>
          <w:rFonts w:ascii="Times New Roman CYR" w:hAnsi="Times New Roman CYR"/>
          <w:sz w:val="24"/>
        </w:rPr>
        <w:t>Почти 1/3 ценного металла «добывают» сейчас из использованных промышленных изделий. Например, из консервных банок: 2000 жестяных банок, покрытых тонкой оловянной пленкой для защиты от коррозии, могут заменить 1 тонну руды. Правда, такая добыча не похожа ни на горные разработки, ни на металлургический процесс. Тут главенствуют различные химические реакции. С помощью хлора олово преобразуется в дымящуюся жидкость, стекает с жести, а потом его снова превращают в твердый металл. Вот вам один из примеров рационального использования ценных ресурсов. Необходимость заставляет, а развитие науки позволяет человеку создавать искусственный кругооборот металлов, экономя труд и дефицитное сырье. Тем более такое, как оловянное.</w:t>
      </w:r>
    </w:p>
    <w:p>
      <w:pPr>
        <w:pStyle w:val="Normal"/>
        <w:bidi w:val="0"/>
        <w:ind w:firstLine="709"/>
        <w:jc w:val="both"/>
        <w:rPr/>
      </w:pPr>
      <w:r>
        <w:rPr>
          <w:rFonts w:ascii="Times New Roman CYR" w:hAnsi="Times New Roman CYR"/>
          <w:sz w:val="24"/>
        </w:rPr>
        <w:t>Достоинства олова оценили еще в доисторические времена. температуры 232° С достаточно, чтобы выплавить металл. Сделать это можно с помощью любой печки. Обыкновенный молоток расплющит слиток. Так легко обрабатывать большинство известных металлов нельзя. Может быть, поэтому наряду с золотой и серебряной посудой в музеях можно увидеть вроде бы совсем не блестящую – оловянную. Для древних умельцев олово было благодатным материалом.</w:t>
      </w:r>
    </w:p>
    <w:p>
      <w:pPr>
        <w:pStyle w:val="Normal"/>
        <w:bidi w:val="0"/>
        <w:ind w:firstLine="709"/>
        <w:jc w:val="both"/>
        <w:rPr/>
      </w:pPr>
      <w:r>
        <w:rPr>
          <w:rFonts w:ascii="Times New Roman CYR" w:hAnsi="Times New Roman CYR"/>
          <w:sz w:val="24"/>
        </w:rPr>
        <w:t>Странный это металл. Один из самых мягких среди других, но названный «твердым». Научное название «станум» произошло от санскритского «ста» — твердый. Олово — весьма многолико. Есть его разновидность, которая, вопреки известным свойствам, при высокой температуре становится хрупкой и рассыпается в порошок. Да и наиболее известное нам серое олово тоже не без сюрпризов.</w:t>
      </w:r>
    </w:p>
    <w:p>
      <w:pPr>
        <w:pStyle w:val="Normal"/>
        <w:bidi w:val="0"/>
        <w:ind w:firstLine="709"/>
        <w:jc w:val="both"/>
        <w:rPr/>
      </w:pPr>
      <w:r>
        <w:rPr>
          <w:rFonts w:ascii="Times New Roman CYR" w:hAnsi="Times New Roman CYR"/>
          <w:sz w:val="24"/>
        </w:rPr>
        <w:t>Теперь-то мы знаем, что при температуре минус 39° С оно может превратиться в порошок. Египтяне, римляне и греки с подобными явлениями не сталкивались. Ведь они жили в странах с теплым климатом.</w:t>
      </w:r>
    </w:p>
    <w:p>
      <w:pPr>
        <w:pStyle w:val="Normal"/>
        <w:bidi w:val="0"/>
        <w:ind w:firstLine="709"/>
        <w:jc w:val="both"/>
        <w:rPr/>
      </w:pPr>
      <w:r>
        <w:rPr>
          <w:rFonts w:ascii="Times New Roman CYR" w:hAnsi="Times New Roman CYR"/>
          <w:sz w:val="24"/>
        </w:rPr>
        <w:t>Древние придумали для нас различные названия этого коварного металла, связанные с его добычей и использованием. Тут и «касситерит» — наиболее известный оловянный минерал. Почти 3000 лет назад финикяне привозили его с Касситеридов. Так назывались когда-то Британские острова. Это и бронза, которую раньше доставляли в Европу через итальянский порт Бриндизи.</w:t>
      </w:r>
    </w:p>
    <w:p>
      <w:pPr>
        <w:pStyle w:val="Normal"/>
        <w:bidi w:val="0"/>
        <w:ind w:firstLine="709"/>
        <w:jc w:val="both"/>
        <w:rPr/>
      </w:pPr>
      <w:r>
        <w:rPr>
          <w:rFonts w:ascii="Times New Roman CYR" w:hAnsi="Times New Roman CYR"/>
          <w:sz w:val="24"/>
        </w:rPr>
        <w:t>А вот понятие «оловянная чума» появилось позднее. Болезни металла изучили детально наши современники. Они поняли, что соединения олова с цинком и алюминием помогают ему превращаться на морозе в порошок. Зато висмут, свинец и сурьма укрепляют его «здоровье», сохраняют в прежнем виде.</w:t>
      </w:r>
    </w:p>
    <w:p>
      <w:pPr>
        <w:pStyle w:val="Normal"/>
        <w:bidi w:val="0"/>
        <w:ind w:firstLine="709"/>
        <w:jc w:val="both"/>
        <w:rPr/>
      </w:pPr>
      <w:r>
        <w:rPr>
          <w:rFonts w:ascii="Times New Roman CYR" w:hAnsi="Times New Roman CYR"/>
          <w:sz w:val="24"/>
        </w:rPr>
        <w:t>Об олове можно рассказать многое. Различные его сплавы используют для создания художественных произведений, в радиотехнике, в легкой и других отраслях промышленности, в медицине. Металл соединяют и с неметаллами. Так называемое «сусальное золото», которым можно «золотить» дерево и гипс, в самом деле — химическое соединение олова с серой, входящее в состав красок, имитирующих позолоту. Многие органические вещества, содержа</w:t>
        <w:softHyphen/>
        <w:t>щие ценный металл, широко используются в микробиологической и химической промышленности.</w:t>
      </w:r>
    </w:p>
    <w:p>
      <w:pPr>
        <w:pStyle w:val="Normal"/>
        <w:bidi w:val="0"/>
        <w:ind w:firstLine="709"/>
        <w:jc w:val="both"/>
        <w:rPr/>
      </w:pPr>
      <w:r>
        <w:rPr>
          <w:rFonts w:ascii="Times New Roman CYR" w:hAnsi="Times New Roman CYR"/>
          <w:sz w:val="24"/>
        </w:rPr>
        <w:t>А вот оловянных солдатиков сейчас почти не делают. Предпочитают для их изготовления алюминиевые сплавы или заменители — пластмассы.</w:t>
      </w:r>
    </w:p>
    <w:p>
      <w:pPr>
        <w:pStyle w:val="Normal"/>
        <w:bidi w:val="0"/>
        <w:ind w:firstLine="709"/>
        <w:jc w:val="both"/>
        <w:rPr/>
      </w:pPr>
      <w:r>
        <w:rPr>
          <w:rFonts w:ascii="Times New Roman CYR" w:hAnsi="Times New Roman CYR"/>
          <w:sz w:val="24"/>
        </w:rPr>
        <w:t xml:space="preserve">ЛИЧНО ИЗВЕСТЕН. </w:t>
      </w:r>
    </w:p>
    <w:p>
      <w:pPr>
        <w:pStyle w:val="Normal"/>
        <w:bidi w:val="0"/>
        <w:ind w:firstLine="709"/>
        <w:jc w:val="both"/>
        <w:rPr/>
      </w:pPr>
      <w:r>
        <w:rPr>
          <w:rFonts w:ascii="Times New Roman CYR" w:hAnsi="Times New Roman CYR"/>
          <w:sz w:val="24"/>
        </w:rPr>
        <w:t>«Важнейшее из всех видов сырья, сыгравших революционную роль в истории»,— говорил о железе Фридрих Энгельс.</w:t>
      </w:r>
    </w:p>
    <w:p>
      <w:pPr>
        <w:pStyle w:val="Normal"/>
        <w:bidi w:val="0"/>
        <w:ind w:firstLine="709"/>
        <w:jc w:val="both"/>
        <w:rPr/>
      </w:pPr>
      <w:r>
        <w:rPr>
          <w:rFonts w:ascii="Times New Roman CYR" w:hAnsi="Times New Roman CYR"/>
          <w:sz w:val="24"/>
        </w:rPr>
        <w:t>Его история начиналась многие тысячелетия назад. Наши далекие предки поклонялись железным пришельцам из космоса — метеоритам. Однако не замечали, что на их собственной планете железо есть повсюду. И не только в виде руды. У острова Диско, который расположен неподалеку от берегов Гренландии, найдены железные глыбы. Из них прямо без переплавки можно ковать различные изделия. Самородное железо находили и в других местах. Случаются и совсем редкостные находки. Геолог А. А. Иностранцев в 1905 году обнаружил на дальневосточном острове Русский самородный чугун. Возник он при контакте раскаленного углерода с рудой.</w:t>
      </w:r>
    </w:p>
    <w:p>
      <w:pPr>
        <w:pStyle w:val="Normal"/>
        <w:bidi w:val="0"/>
        <w:ind w:firstLine="709"/>
        <w:jc w:val="both"/>
        <w:rPr/>
      </w:pPr>
      <w:r>
        <w:rPr>
          <w:rFonts w:ascii="Times New Roman CYR" w:hAnsi="Times New Roman CYR"/>
          <w:sz w:val="24"/>
        </w:rPr>
        <w:t>Правда, такие земные самородки по своему составу отличаются от посланцев Вселенной железных метеоритов. Те содержат много никеля, а земные — больше мягких металлов. Может быть, поэтому поплатились своей жизнью лучшие оружейники бухарского эмира. Приказ властителя: выковать меч из куска метеоритного железа — они не выполнили. Нагревая, как было принято издревле, металл, оружейники не догадывались, что никелистый сплав при этом становится более хрупким. Космический самородок нужно было ковать холодным.</w:t>
      </w:r>
    </w:p>
    <w:p>
      <w:pPr>
        <w:pStyle w:val="Normal"/>
        <w:bidi w:val="0"/>
        <w:ind w:firstLine="709"/>
        <w:jc w:val="both"/>
        <w:rPr/>
      </w:pPr>
      <w:r>
        <w:rPr>
          <w:rFonts w:ascii="Times New Roman CYR" w:hAnsi="Times New Roman CYR"/>
          <w:sz w:val="24"/>
        </w:rPr>
        <w:t>Железный век начался в IX—VII столетиях до н. э. и продолжался почти три тысячелетия. Может быть, теперь и наступает его закат, но не по объемам производства. Просто в последнее время все шире используют различные сплавы металлов и их заменители. Нынче железо стоит дешево. Зато у древнего племени хеттов оно ценилось более чем в 6000 раз дороже меди, в 1000 раз дороже серебра и почти в 160 раз дороже золота. Сейчас такое кажется невероятным. Но в те отдаленные времена железный век только зарождался. Шла переоценка ценностей. Происходило примерно то же, что и с алюминием в начале прошлого века. Был очень дорог, а теперь стал гораздо дешевле.</w:t>
      </w:r>
    </w:p>
    <w:p>
      <w:pPr>
        <w:pStyle w:val="Normal"/>
        <w:bidi w:val="0"/>
        <w:ind w:firstLine="709"/>
        <w:jc w:val="both"/>
        <w:rPr/>
      </w:pPr>
      <w:r>
        <w:rPr>
          <w:rFonts w:ascii="Times New Roman CYR" w:hAnsi="Times New Roman CYR"/>
          <w:sz w:val="24"/>
        </w:rPr>
        <w:t>Железа довольно много на нашей планете. Почти 1/20 массы земной коры. Это — миллиарды тонн. 9/10 всех используемых нами металлических изделий — сплавы на основе железа. Когда-то его называли «жалжа», что в переводе с древнего санскритского языка означает «металл, руда».</w:t>
      </w:r>
    </w:p>
    <w:p>
      <w:pPr>
        <w:pStyle w:val="Normal"/>
        <w:bidi w:val="0"/>
        <w:ind w:firstLine="709"/>
        <w:jc w:val="both"/>
        <w:rPr/>
      </w:pPr>
      <w:r>
        <w:rPr>
          <w:rFonts w:ascii="Times New Roman CYR" w:hAnsi="Times New Roman CYR"/>
          <w:sz w:val="24"/>
        </w:rPr>
        <w:t>Бесполезно перечислять железорудные месторождения мира. Их тысячи. Сотни таких залежей и в нашей стране. Курская магнитная аномалия, Криворожский бассейн на Украине, месторождения Урала, Сибири, Казахстана... В целом железной рудой мир обеспечен пока в достатке. Но необходимо все-таки рационально использовать эти клады.</w:t>
      </w:r>
    </w:p>
    <w:p>
      <w:pPr>
        <w:pStyle w:val="Normal"/>
        <w:bidi w:val="0"/>
        <w:ind w:firstLine="709"/>
        <w:jc w:val="both"/>
        <w:rPr/>
      </w:pPr>
      <w:r>
        <w:rPr>
          <w:rFonts w:ascii="Times New Roman CYR" w:hAnsi="Times New Roman CYR"/>
          <w:sz w:val="24"/>
        </w:rPr>
        <w:t>Многие находящиеся на поверхности богатые залежи железа, например Уральских гор, уже разработаны. Добраться до руд КМА, добыть их гораздо труднее. Все чаще новые месторождения содержат металла в 2—3 раза меньше, чем разработанные раньше. А значит, требуется к ним новый технологический подход. Наши предки получали железо примитивным способом. Устраивали на склонах оврагов печи, похожие на трубы. В них сжигали древесный уголь, заложив предварительно в печи руду. Получали металл вместе со шлаком. Молотом ковали, одновременно отбивая куски шлака. Затем создали домницы. В них с помощью мехов накачивали воздух, чтобы усилить горение. Потом усовершенствовали процесс дутья, перешли на каменный уголь, кокс, а теперь и на дешевый природный газ. Научились получать и сталь. Этот процесс заключен в выжигании и выдувании из чугуна ненужных примесей. Позже создали мартены, конверторы, электроплавильные печи. Тут везде присутствовал огонь.</w:t>
      </w:r>
    </w:p>
    <w:p>
      <w:pPr>
        <w:pStyle w:val="Normal"/>
        <w:bidi w:val="0"/>
        <w:ind w:firstLine="709"/>
        <w:jc w:val="both"/>
        <w:rPr/>
      </w:pPr>
      <w:r>
        <w:rPr>
          <w:rFonts w:ascii="Times New Roman CYR" w:hAnsi="Times New Roman CYR"/>
          <w:sz w:val="24"/>
        </w:rPr>
        <w:t>В последние годы зарождается и беспламенная металлургия. Раздробленная руда обдувается в специальных установках горячим газом. Он «отбирает» из нее все ненужные примеси, оставляя металл. Причем состав конечного продукта можно регулировать, изменяя состояние горячего газового потока.</w:t>
      </w:r>
    </w:p>
    <w:p>
      <w:pPr>
        <w:pStyle w:val="Normal"/>
        <w:bidi w:val="0"/>
        <w:ind w:firstLine="709"/>
        <w:jc w:val="both"/>
        <w:rPr/>
      </w:pPr>
      <w:r>
        <w:rPr>
          <w:rFonts w:ascii="Times New Roman CYR" w:hAnsi="Times New Roman CYR"/>
          <w:sz w:val="24"/>
        </w:rPr>
        <w:t>Когда-то Плиний Старший писал: «Железные рудокопи доставляют человеку превосходнейшее и зловреднейшее орудие. Ибо сим орудием прорезываем мы землю... обрабатываем плодовитые сады и, обрезая дикие лозы с виноградом, понуждаем их каждый год юнеть. Сим орудием выстраиваем домы, разбиваем камни и употребляем железо на все подобные надобности. Но тем же железом производим брани, битвы и грабежи...».</w:t>
      </w:r>
    </w:p>
    <w:p>
      <w:pPr>
        <w:pStyle w:val="Normal"/>
        <w:bidi w:val="0"/>
        <w:ind w:firstLine="709"/>
        <w:jc w:val="both"/>
        <w:rPr/>
      </w:pPr>
      <w:r>
        <w:rPr>
          <w:rFonts w:ascii="Times New Roman CYR" w:hAnsi="Times New Roman CYR"/>
          <w:sz w:val="24"/>
        </w:rPr>
        <w:t xml:space="preserve">Да, оно может использоваться повсюду. Черный металл поистине готов выполнять для людей черную работу: в станках и машинах, в водопроводных трубах и железобетонных конструкциях. Труднее ответить на вопрос, где созидательное железо совсем не нужно. Впрочем, железо, разрушающее города и убивающее жизнь, должно поскорее исчезнуть из производства. </w:t>
      </w:r>
    </w:p>
    <w:p>
      <w:pPr>
        <w:pStyle w:val="Normal"/>
        <w:bidi w:val="0"/>
        <w:ind w:firstLine="709"/>
        <w:jc w:val="both"/>
        <w:rPr/>
      </w:pPr>
      <w:r>
        <w:rPr>
          <w:rFonts w:ascii="Times New Roman CYR" w:hAnsi="Times New Roman CYR"/>
          <w:sz w:val="24"/>
        </w:rPr>
        <w:t xml:space="preserve">СТРАННЫЙ ДВОЙНИК ЖЕЛЕЗА. </w:t>
      </w:r>
    </w:p>
    <w:p>
      <w:pPr>
        <w:pStyle w:val="Normal"/>
        <w:bidi w:val="0"/>
        <w:ind w:firstLine="709"/>
        <w:jc w:val="both"/>
        <w:rPr/>
      </w:pPr>
      <w:r>
        <w:rPr>
          <w:rFonts w:ascii="Times New Roman CYR" w:hAnsi="Times New Roman CYR"/>
          <w:sz w:val="24"/>
        </w:rPr>
        <w:t>По внешнему виду он похож на железо. Однако его мало кто видел. В чистом виде мар</w:t>
        <w:softHyphen/>
        <w:t>ганец не встречают и почти не используют. Видимо, действуя в полном согласии с природными свойствами очень неустойчивого, а точнее, активного металла, люди нашли ему лучшее применение. Как правило, в химических соединениях или для создания их.</w:t>
      </w:r>
    </w:p>
    <w:p>
      <w:pPr>
        <w:pStyle w:val="Normal"/>
        <w:bidi w:val="0"/>
        <w:ind w:firstLine="709"/>
        <w:jc w:val="both"/>
        <w:rPr/>
      </w:pPr>
      <w:r>
        <w:rPr>
          <w:rFonts w:ascii="Times New Roman CYR" w:hAnsi="Times New Roman CYR"/>
          <w:sz w:val="24"/>
        </w:rPr>
        <w:t>Почти в каждой стране можно встретить марганцевые руды. Очень много их на дне океанов; 2/3 всех известных запасов этого природного сокровища спрятано в недрах нашей страны. В трудные годы после Великой Октябрьской социалистической революции экспорт марганца позволил закупить много необходимых товаров и оборудования, ускоривших становление народного хозяйства.</w:t>
      </w:r>
    </w:p>
    <w:p>
      <w:pPr>
        <w:pStyle w:val="Normal"/>
        <w:bidi w:val="0"/>
        <w:ind w:firstLine="709"/>
        <w:jc w:val="both"/>
        <w:rPr/>
      </w:pPr>
      <w:r>
        <w:rPr>
          <w:rFonts w:ascii="Times New Roman CYR" w:hAnsi="Times New Roman CYR"/>
          <w:sz w:val="24"/>
        </w:rPr>
        <w:t>Современная металлургия не может выдавать качественные металлы без марганцевых добавок в сырье. Благодаря своей химической активности, марганец как бы извлекает из других металлов то, что ухудшает их свойства, например серу и кислород. Марганец тверже железа. Его основная руда — пиролюзит,— наоборот, довольно мягкая. Потому что помимо металла, составляющего более половины, остальное в основном отдано кислороду и воде.</w:t>
      </w:r>
    </w:p>
    <w:p>
      <w:pPr>
        <w:pStyle w:val="Normal"/>
        <w:bidi w:val="0"/>
        <w:ind w:firstLine="709"/>
        <w:jc w:val="both"/>
        <w:rPr/>
      </w:pPr>
      <w:r>
        <w:rPr>
          <w:rFonts w:ascii="Times New Roman CYR" w:hAnsi="Times New Roman CYR"/>
          <w:sz w:val="24"/>
        </w:rPr>
        <w:t>Мы знаем, что железо обладает магнитными свойствами. Похожий на него марганец немагнитен. В древности не умели различать эти родственные металлы, просто выделяли магнитный и немагнитный железняк. Второй чаще всего был марганцевой рудой. Причину различия видели в том, что она якобы «женского пола», поэтому и немагнитна. По крайней мере, так писал в I веке н. э. Плиний Старший. Сегодня даже это свойство марганца ученые сумели изменить. Когда его сплавляют с другими немагнитными металлами, в частности с медью и оловом, сплав приобретает магнитные свойства.</w:t>
      </w:r>
    </w:p>
    <w:p>
      <w:pPr>
        <w:pStyle w:val="Normal"/>
        <w:bidi w:val="0"/>
        <w:ind w:firstLine="709"/>
        <w:jc w:val="both"/>
        <w:rPr/>
      </w:pPr>
      <w:r>
        <w:rPr>
          <w:rFonts w:ascii="Times New Roman CYR" w:hAnsi="Times New Roman CYR"/>
          <w:sz w:val="24"/>
        </w:rPr>
        <w:t>Еще древние стеклодувы заметили, что добавка марганцевой руды осветляет стекло. Отсюда и произошло, вероятно, название металла. Греческое слово «манганеза» значит очищать. Когда вы пользуетесь марганцовкой, то можете заметить, что ее раствор быстро меняет цвет: светлеет, особенно при нагреве.</w:t>
      </w:r>
    </w:p>
    <w:p>
      <w:pPr>
        <w:pStyle w:val="Normal"/>
        <w:bidi w:val="0"/>
        <w:ind w:firstLine="709"/>
        <w:jc w:val="both"/>
        <w:rPr/>
      </w:pPr>
      <w:r>
        <w:rPr>
          <w:rFonts w:ascii="Times New Roman CYR" w:hAnsi="Times New Roman CYR"/>
          <w:sz w:val="24"/>
        </w:rPr>
        <w:t>С химическими соединениями металла можно проделывать и любопытные фокусы. Растворив в воде пиролюзит, селитру и едкий калий, получим раствор зеленого цвета. Постепенно цвет его сам по себе становится синим, фиолетовым, малиновым... Затем на дно выпадает бурый осадок. Но стоит взболтать раствор — и все повторится сначала.</w:t>
      </w:r>
    </w:p>
    <w:p>
      <w:pPr>
        <w:pStyle w:val="Normal"/>
        <w:bidi w:val="0"/>
        <w:ind w:firstLine="709"/>
        <w:jc w:val="both"/>
        <w:rPr/>
      </w:pPr>
      <w:r>
        <w:rPr>
          <w:rFonts w:ascii="Times New Roman CYR" w:hAnsi="Times New Roman CYR"/>
          <w:sz w:val="24"/>
        </w:rPr>
        <w:t>Таков этот металл. На первый взгляд — двойник железа, а по свойствам совсем не похож на него, хотя зачастую используется вместе с ним.</w:t>
      </w:r>
    </w:p>
    <w:p>
      <w:pPr>
        <w:pStyle w:val="Normal"/>
        <w:bidi w:val="0"/>
        <w:ind w:firstLine="709"/>
        <w:jc w:val="both"/>
        <w:rPr/>
      </w:pPr>
      <w:r>
        <w:rPr>
          <w:rFonts w:ascii="Times New Roman CYR" w:hAnsi="Times New Roman CYR"/>
          <w:sz w:val="24"/>
        </w:rPr>
        <w:t xml:space="preserve">МЕТАЛЛИЧЕСКАЯ ЖИДКОСТЬ. </w:t>
      </w:r>
    </w:p>
    <w:p>
      <w:pPr>
        <w:pStyle w:val="Normal"/>
        <w:bidi w:val="0"/>
        <w:ind w:firstLine="709"/>
        <w:jc w:val="both"/>
        <w:rPr/>
      </w:pPr>
      <w:r>
        <w:rPr>
          <w:rFonts w:ascii="Times New Roman CYR" w:hAnsi="Times New Roman CYR"/>
          <w:sz w:val="24"/>
        </w:rPr>
        <w:t>Твердое состояние — свойство почти любого металла, но только не этого. Он жидкий. Правда, 1 литр его весит больше 13 килограммов. Твердость — свойство и воды при температуре чуть ниже 0°С. А вот этому металлу, чтобы стать твердым, необходим жестокий мороз — около минус 39°С. Тогда он похож на свинец. В отличие от других металлов плавить его не нужно. При температуре 357°С он может превращаться в пар, причем довольно ядовитый. Этот металл — ртуть — все мы видим под стеклом термометра. Когда термометр разбивается, десятки юрких блестящих горошин разбегаются в разные стороны. Изредка в таком виде можно найти в земле и самородную ртуть. И совсем непохожа на нее красная руда — киноварь.</w:t>
      </w:r>
    </w:p>
    <w:p>
      <w:pPr>
        <w:pStyle w:val="Normal"/>
        <w:bidi w:val="0"/>
        <w:ind w:firstLine="709"/>
        <w:jc w:val="both"/>
        <w:rPr/>
      </w:pPr>
      <w:r>
        <w:rPr>
          <w:rFonts w:ascii="Times New Roman CYR" w:hAnsi="Times New Roman CYR"/>
          <w:sz w:val="24"/>
        </w:rPr>
        <w:t>Очень давно на территории нашей страны добывали ртуть. В Средней Азии, в районе Ферганской долины, древние мастера разрабатывали «Великий рудник» — Хайдаркан. В XIX столетии в Донбассе начали добывать жидкий металл на Никитовском месторождении. Спустились в шахту глубже и... обнаружили древние выработки, увидели каменные молотки древних горняков. В далекой древности ртуть использовали в лекарском деле. В ней растворяли твердые металлы, например золото. Так делали амальгамы для покрытия разных изделий, в том числе зеркал. И теперь ртуть нужна медикам, химикам и приборостроителям, она применяется даже при изготовлении войлока.</w:t>
      </w:r>
    </w:p>
    <w:p>
      <w:pPr>
        <w:pStyle w:val="Normal"/>
        <w:bidi w:val="0"/>
        <w:ind w:firstLine="709"/>
        <w:jc w:val="both"/>
        <w:rPr/>
      </w:pPr>
      <w:r>
        <w:rPr>
          <w:rFonts w:ascii="Times New Roman CYR" w:hAnsi="Times New Roman CYR"/>
          <w:sz w:val="24"/>
        </w:rPr>
        <w:t>Очень мало жидкого металла в недрах, но он может создавать крупные скопления. Самые большие ртутные кладовые мира в Испании. Здесь собрано около 3/4 всех мировых запасов ртути.</w:t>
      </w:r>
    </w:p>
    <w:p>
      <w:pPr>
        <w:pStyle w:val="Normal"/>
        <w:bidi w:val="0"/>
        <w:ind w:firstLine="709"/>
        <w:jc w:val="both"/>
        <w:rPr/>
      </w:pPr>
      <w:r>
        <w:rPr>
          <w:rFonts w:ascii="Times New Roman CYR" w:hAnsi="Times New Roman CYR"/>
          <w:sz w:val="24"/>
        </w:rPr>
        <w:t>А самому известному испанскому руднику Альмаден больше 2000 лет. Прекрасные пурпурные краски и позолота, которые употребляли древние римляне и греки, включали в себя альмаденскую ртуть.</w:t>
      </w:r>
    </w:p>
    <w:p>
      <w:pPr>
        <w:pStyle w:val="Normal"/>
        <w:bidi w:val="0"/>
        <w:ind w:firstLine="709"/>
        <w:jc w:val="both"/>
        <w:rPr/>
      </w:pPr>
      <w:r>
        <w:rPr>
          <w:rFonts w:ascii="Times New Roman CYR" w:hAnsi="Times New Roman CYR"/>
          <w:sz w:val="24"/>
        </w:rPr>
        <w:t>Алхимики средневековья считали, что все металлы Земли произошли из нее. Казалось, стоит добавить в ртуть «нечто» новое, она превратится в другой металл, а может быть и золото. Но каково это «нечто»? Никто не ведал. Были убеждены, будто бы оно спрятано в главных элементах природы: огне, воздухе, воде и земле. Теперь-то мы знаем, насколько сложен состав таких эле</w:t>
        <w:softHyphen/>
        <w:t xml:space="preserve">ментов. В одном алхимики не ошиблись. Действительно, ртуть – чудесный металл и его можно использовать для тысяч целей. Правда, с осторожностью. Капелька ртути в неосторожных руках опасна. В свое время ее жертвой стали многие алхимики. </w:t>
      </w:r>
    </w:p>
    <w:p>
      <w:pPr>
        <w:pStyle w:val="Normal"/>
        <w:bidi w:val="0"/>
        <w:ind w:firstLine="709"/>
        <w:jc w:val="both"/>
        <w:rPr/>
      </w:pPr>
      <w:r>
        <w:rPr>
          <w:rFonts w:ascii="Times New Roman CYR" w:hAnsi="Times New Roman CYR"/>
          <w:sz w:val="24"/>
        </w:rPr>
        <w:t xml:space="preserve">ПЛЮМБУМ. </w:t>
      </w:r>
    </w:p>
    <w:p>
      <w:pPr>
        <w:pStyle w:val="Normal"/>
        <w:bidi w:val="0"/>
        <w:ind w:firstLine="709"/>
        <w:jc w:val="both"/>
        <w:rPr/>
      </w:pPr>
      <w:r>
        <w:rPr>
          <w:rFonts w:ascii="Times New Roman CYR" w:hAnsi="Times New Roman CYR"/>
          <w:sz w:val="24"/>
        </w:rPr>
        <w:t>В глубокой древности египтяне знали секрет получения золота из руды. Другим народам он был неизвестен. Многие погибли, но тайну «священного искусства» не выдали. Прошли годы, секрет открылся. Оказывается, египтяне обрабатывали руду расплавленным свинцом. В этом расплаве благородные металлы растворялись. Потом горячий раствор нагревали еще сильнее. И тогда свинцовый расплав окислялся. Соединившись с кислородом, превращался в оксид. Так древние умельцы извлекали из горных пород золото.</w:t>
      </w:r>
    </w:p>
    <w:p>
      <w:pPr>
        <w:pStyle w:val="Normal"/>
        <w:bidi w:val="0"/>
        <w:ind w:firstLine="709"/>
        <w:jc w:val="both"/>
        <w:rPr/>
      </w:pPr>
      <w:r>
        <w:rPr>
          <w:rFonts w:ascii="Times New Roman CYR" w:hAnsi="Times New Roman CYR"/>
          <w:sz w:val="24"/>
        </w:rPr>
        <w:t>Впрочем, тайна заключалась не в этом. Она была «спрятана» в сосудах, в которых прогревали смесь свинца с рудой. Их делали из костяной золы. Именно зола и впитывала оксид свинца с другими примесями, оставляя на дне сосуда золото.</w:t>
      </w:r>
    </w:p>
    <w:p>
      <w:pPr>
        <w:pStyle w:val="Normal"/>
        <w:bidi w:val="0"/>
        <w:ind w:firstLine="709"/>
        <w:jc w:val="both"/>
        <w:rPr/>
      </w:pPr>
      <w:r>
        <w:rPr>
          <w:rFonts w:ascii="Times New Roman CYR" w:hAnsi="Times New Roman CYR"/>
          <w:sz w:val="24"/>
        </w:rPr>
        <w:t>Сейчас людям известны многие краски. Среди них есть особо ценные: свинцовые белила и сурик. Белую краску из свинцовых соединений умели делать тысячи лет назад. Она помогла случайно открыть и красную краску. История сохранила для нас такое исключительно интересное событие.</w:t>
      </w:r>
    </w:p>
    <w:p>
      <w:pPr>
        <w:pStyle w:val="Normal"/>
        <w:bidi w:val="0"/>
        <w:ind w:firstLine="709"/>
        <w:jc w:val="both"/>
        <w:rPr/>
      </w:pPr>
      <w:r>
        <w:rPr>
          <w:rFonts w:ascii="Times New Roman CYR" w:hAnsi="Times New Roman CYR"/>
          <w:sz w:val="24"/>
        </w:rPr>
        <w:t>На острове Родос, в Средиземном море, изготовляли в то время очень дорогие свинцовые белила. На кораблях отправляли их в другие страны. Однажды в греческом порту Пирей с нетерпением ожидал эту краску знаменитый художник Никий. Корабль подошел к берегу, но случайно загорелся. Пожар погубил драгоценный груз. Когда огонь залили, несчастный художник кинулся на обгоревшую палубу. Может быть, не все погибло? В углу трюма он нашел обуглившиеся сверху бочки с белилами. Их открыли. Краска уцелела, однако стала ярко-красной. Так люди догадались, каким способом можно приготовить сурик.</w:t>
      </w:r>
    </w:p>
    <w:p>
      <w:pPr>
        <w:pStyle w:val="Normal"/>
        <w:bidi w:val="0"/>
        <w:ind w:firstLine="709"/>
        <w:jc w:val="both"/>
        <w:rPr/>
      </w:pPr>
      <w:r>
        <w:rPr>
          <w:rFonts w:ascii="Times New Roman CYR" w:hAnsi="Times New Roman CYR"/>
          <w:sz w:val="24"/>
        </w:rPr>
        <w:t>Многие знают, какую важную роль играет свинец в электротехнике. Свинцовые аккумуляторы — наиболее распространенные источники электричества там, где нельзя получить ток от электросети. Менее известны способности металла по сверхпроводимости электрического тока в сжиженном газе — гелии. С этим свойством связаны и необыкновенные «чудеса».</w:t>
      </w:r>
    </w:p>
    <w:p>
      <w:pPr>
        <w:pStyle w:val="Normal"/>
        <w:bidi w:val="0"/>
        <w:ind w:firstLine="709"/>
        <w:jc w:val="both"/>
        <w:rPr/>
      </w:pPr>
      <w:r>
        <w:rPr>
          <w:rFonts w:ascii="Times New Roman CYR" w:hAnsi="Times New Roman CYR"/>
          <w:sz w:val="24"/>
        </w:rPr>
        <w:t>Разве можно представить, чтобы металл висел в воздухе совсем без опоры? Да. Только в случае, если его поместить над свинцовой пластинкой, лежащей в жидком гелии. Суть этого явления объяснима. Намагниченный металл — источник силового поля. Когда его перемещают в пространстве, он по действию напоминает электродвигатель, создающий вокруг себя вихревые электрические токи. Они достигают сверхпроводящего электрический ток свинца, возбуждают в нем магнитные силы обратного знака. Разнополюсные силы как бы отталкиваются друг от друга. Тогда магнитик и зависает в воздухе.</w:t>
      </w:r>
    </w:p>
    <w:p>
      <w:pPr>
        <w:pStyle w:val="Normal"/>
        <w:bidi w:val="0"/>
        <w:ind w:firstLine="709"/>
        <w:jc w:val="both"/>
        <w:rPr/>
      </w:pPr>
      <w:r>
        <w:rPr>
          <w:rFonts w:ascii="Times New Roman CYR" w:hAnsi="Times New Roman CYR"/>
          <w:sz w:val="24"/>
        </w:rPr>
        <w:t>О применении свинца можно сказать многое. Он пригоден для изготовления пуль, снарядов, но он и лечит (например, уже в древней медицине применяли свинцовые примочки), защищает от радиоактивных излучений. Рентгеновские аппараты и даже машины, которые могут войти в опасную зону после ядерного взрыва, имеют свинцовую броню. Добавки свинцовых соединений в бензин предохраняют двигатели от детонации.</w:t>
      </w:r>
    </w:p>
    <w:p>
      <w:pPr>
        <w:pStyle w:val="Normal"/>
        <w:bidi w:val="0"/>
        <w:ind w:firstLine="709"/>
        <w:jc w:val="both"/>
        <w:rPr/>
      </w:pPr>
      <w:r>
        <w:rPr>
          <w:rFonts w:ascii="Times New Roman CYR" w:hAnsi="Times New Roman CYR"/>
          <w:sz w:val="24"/>
        </w:rPr>
        <w:t>Хрустальные вазы очень красивы, потому что стекло содержит примесь оксида этого металла. Он не боится таких опасных кислот, как серная или соляная. Однако легко растворяется в слабых — муравьиной и уксусной. Свинец используют в различных сплавах и для изготовления пломб, что созвучно, кстати, его научному имени — «плюмбум».</w:t>
      </w:r>
    </w:p>
    <w:p>
      <w:pPr>
        <w:pStyle w:val="Normal"/>
        <w:bidi w:val="0"/>
        <w:ind w:firstLine="709"/>
        <w:jc w:val="both"/>
        <w:rPr/>
      </w:pPr>
      <w:r>
        <w:rPr>
          <w:rFonts w:ascii="Times New Roman CYR" w:hAnsi="Times New Roman CYR"/>
          <w:sz w:val="24"/>
        </w:rPr>
        <w:t xml:space="preserve">С ОСОБЫМИ СВОЙСТВАМИ. </w:t>
      </w:r>
    </w:p>
    <w:p>
      <w:pPr>
        <w:pStyle w:val="Normal"/>
        <w:bidi w:val="0"/>
        <w:ind w:firstLine="709"/>
        <w:jc w:val="both"/>
        <w:rPr/>
      </w:pPr>
      <w:r>
        <w:rPr>
          <w:rFonts w:ascii="Times New Roman CYR" w:hAnsi="Times New Roman CYR"/>
          <w:sz w:val="24"/>
        </w:rPr>
        <w:t>Пять тысяч лет назад процветал город Вавилон. О нем мы знаем из истории. Жители Вавилона делали чудесные сосуды, применяя для этого самый хрупкий металл — сурьму. Ведь ее легко растолочь в порошок. Прошло около 4,5 тыс. лет. И вот однажды немецкий монах-алхимик накормил сурьмяным порошком свиней. Затем снова и снова. Свиньи стали жирными. «Пусть поправляются и монахи»,— решил алхимик. Святая братия наелась гречневой каши с сурьмой, а на следующее утро все сорок монахов отправились на тот свет. Может быть, поэтому и назвали главную сурьмяную руду антимонитом, т. е. против монахов. Сурьмы в ней около 2/3, остальное — сера. Такова одна из исторических легенд, знакомящая нас с особыми свойствами сурьмы и с происхождением ее названия.</w:t>
      </w:r>
    </w:p>
    <w:p>
      <w:pPr>
        <w:pStyle w:val="Normal"/>
        <w:bidi w:val="0"/>
        <w:ind w:firstLine="709"/>
        <w:jc w:val="both"/>
        <w:rPr/>
      </w:pPr>
      <w:r>
        <w:rPr>
          <w:rFonts w:ascii="Times New Roman CYR" w:hAnsi="Times New Roman CYR"/>
          <w:sz w:val="24"/>
        </w:rPr>
        <w:t>Геологи могут не согласиться с этим преданием, полагая, что название руды произошло от греческого слова «антимоний» — цветок. Действительно, главная руда представлена в виде красивых игольчатых кристаллов, напоминающих цветочные лепестки. Лингвисты тоже могут высказать свое мнение по поводу происхождения названия этого металла. Турецкое слово «сюрме» переводится как натирание или чернение бровей. Сурьмой, как известно, пользовались восточные красавицы и римские матроны.</w:t>
      </w:r>
    </w:p>
    <w:p>
      <w:pPr>
        <w:pStyle w:val="Normal"/>
        <w:bidi w:val="0"/>
        <w:ind w:firstLine="709"/>
        <w:jc w:val="both"/>
        <w:rPr/>
      </w:pPr>
      <w:r>
        <w:rPr>
          <w:rFonts w:ascii="Times New Roman CYR" w:hAnsi="Times New Roman CYR"/>
          <w:sz w:val="24"/>
        </w:rPr>
        <w:t>Сурьму долгое время вообще не считали металлом. Ведь основные качества металлов — ковкость и прочность — у нее отсутствуют. Следы сурьмы можно найти во многих минералах. Встречают их в воде, даже в метеоритах. Зато сурьмяных месторождений мире немного. Может быть,  поэтому и используют металл не столь часто.</w:t>
      </w:r>
    </w:p>
    <w:p>
      <w:pPr>
        <w:pStyle w:val="Normal"/>
        <w:bidi w:val="0"/>
        <w:ind w:firstLine="709"/>
        <w:jc w:val="both"/>
        <w:rPr/>
      </w:pPr>
      <w:r>
        <w:rPr>
          <w:rFonts w:ascii="Times New Roman CYR" w:hAnsi="Times New Roman CYR"/>
          <w:sz w:val="24"/>
        </w:rPr>
        <w:t>Один из наиболее известных путей применения сурьмы — типографское дело. Об этом писал еще в средние века немецкий ученый Георг Агрикола: «Если путем сплавления определенная порция сурьмы прибавляется к свинцу, получается типографский сплав, из которого изготовляется шрифт, применяемый теми, кто печатает книги». В этом тоже ее необычность. В отличие от других металлов, она, подобно воде, расширяется при охлаждении, т. е. при затвердевании. Формы для букв плотно заполняются.</w:t>
      </w:r>
    </w:p>
    <w:p>
      <w:pPr>
        <w:pStyle w:val="Normal"/>
        <w:bidi w:val="0"/>
        <w:ind w:firstLine="709"/>
        <w:jc w:val="both"/>
        <w:rPr/>
      </w:pPr>
      <w:r>
        <w:rPr>
          <w:rFonts w:ascii="Times New Roman CYR" w:hAnsi="Times New Roman CYR"/>
          <w:sz w:val="24"/>
        </w:rPr>
        <w:t>Сурьмяные сплавы обладают свойствами полупроводников. А сам металл может легко растворить в себе почти все другие металлы. Из сурьмы делают краски, используют ее в медицине, в химической промышленности, в фотографии.</w:t>
      </w:r>
    </w:p>
    <w:p>
      <w:pPr>
        <w:pStyle w:val="Normal"/>
        <w:bidi w:val="0"/>
        <w:ind w:firstLine="709"/>
        <w:jc w:val="both"/>
        <w:rPr/>
      </w:pPr>
      <w:r>
        <w:rPr>
          <w:rFonts w:ascii="Times New Roman CYR" w:hAnsi="Times New Roman CYR"/>
          <w:sz w:val="24"/>
        </w:rPr>
        <w:t>Необычными свойствами обладает и другой металл, к сожалению, такой же редкий, как и сурьма, хотя и рассеянный во многих породах. В слове «висмут» раскрывается его цвет. Название пришло к нам из древнего немецкого выражения «белый металл». Миллионные доли — таково содержание висмута в земной коре. И все-таки иногда находят его в самородках. Он плавится при температуре 271°С. Но стоит соединить висмут с оловом или свинцом — сплав начнет «таять» даже под лучами жаркого солнца. Ему будет достаточно 45°С. Такие сплавы висмута лучше всего подходят для приборов-сторожей, т. е. там, где нужно предупреждать о повышении температуры, например в автоматических огнетушителях.</w:t>
      </w:r>
    </w:p>
    <w:p>
      <w:pPr>
        <w:pStyle w:val="Normal"/>
        <w:bidi w:val="0"/>
        <w:ind w:firstLine="709"/>
        <w:jc w:val="both"/>
        <w:rPr/>
      </w:pPr>
      <w:r>
        <w:rPr>
          <w:rFonts w:ascii="Times New Roman CYR" w:hAnsi="Times New Roman CYR"/>
          <w:sz w:val="24"/>
        </w:rPr>
        <w:t>Висмутовые соединения широко применяются главным образом в металлургии, медицине, химической промышленности, в ядерной технике и электронике. Слово «широко» совсем не подразумевает понятия «много». По прогнозам к началу XXI столетия во всем мире будут получать каких-нибудь 5000—6000 тонн висмута. Месторождений самородного висмута практически нет. И в то же время его можно добывать из многих рудных залежей, а также получать из отходов металлургических заводов и металлического лома. Так и делают, хотя концентрация металла там зачастую измеряется сотыми долями процента.</w:t>
      </w:r>
    </w:p>
    <w:p>
      <w:pPr>
        <w:pStyle w:val="Normal"/>
        <w:bidi w:val="0"/>
        <w:ind w:firstLine="709"/>
        <w:jc w:val="both"/>
        <w:rPr/>
      </w:pPr>
      <w:r>
        <w:rPr>
          <w:rFonts w:ascii="Times New Roman CYR" w:hAnsi="Times New Roman CYR"/>
          <w:sz w:val="24"/>
        </w:rPr>
        <w:t xml:space="preserve">«БЕЛЫЙ НАЛЕТ». </w:t>
      </w:r>
    </w:p>
    <w:p>
      <w:pPr>
        <w:pStyle w:val="Normal"/>
        <w:bidi w:val="0"/>
        <w:ind w:firstLine="709"/>
        <w:jc w:val="both"/>
        <w:rPr/>
      </w:pPr>
      <w:r>
        <w:rPr>
          <w:rFonts w:ascii="Times New Roman CYR" w:hAnsi="Times New Roman CYR"/>
          <w:sz w:val="24"/>
        </w:rPr>
        <w:t>Вполне удачное название. Таков перевод на Русский язык латинского слова «цинкум». Но привыкать к этому названию мы начали только в XX веке. Раньше этот металл имел много имен: спелтер, тутия, шпатур и т. д. Конечно, в этих названиях можно было запутаться, но применяли металл в основном для одной цели: оцинкования изделий из других металлов. Их окунали в расплавленный цинк или распыляли его из специального пистолета. Изделия можно и обсыпать цинковой пылью, затем выдержать в нагреваемом барабане. Все это нетрудно сделать, потому что цинк легко плавится при температуре 419,5 °С.</w:t>
      </w:r>
    </w:p>
    <w:p>
      <w:pPr>
        <w:pStyle w:val="Normal"/>
        <w:bidi w:val="0"/>
        <w:ind w:firstLine="709"/>
        <w:jc w:val="both"/>
        <w:rPr/>
      </w:pPr>
      <w:r>
        <w:rPr>
          <w:rFonts w:ascii="Times New Roman CYR" w:hAnsi="Times New Roman CYR"/>
          <w:sz w:val="24"/>
        </w:rPr>
        <w:t>«Белый налет» создан природой для защиты других металлов. В отличие от хрома и никеля, цинк, разрушаясь, защищает материалы от коррозии. Пока не исчезнет с поверхности «белый налет», оцинкованное железное ведро не потечет. Дело в том, что железо с цинком в присутствии влаги образуют микрогальванопару. В ней цинк — анод. Электрохимическая коррозия прежде всего будет воздействовать на анод. Происходит примерно такой же процесс, как и в электрической батарейке.</w:t>
      </w:r>
    </w:p>
    <w:p>
      <w:pPr>
        <w:pStyle w:val="Normal"/>
        <w:bidi w:val="0"/>
        <w:ind w:firstLine="709"/>
        <w:jc w:val="both"/>
        <w:rPr/>
      </w:pPr>
      <w:r>
        <w:rPr>
          <w:rFonts w:ascii="Times New Roman CYR" w:hAnsi="Times New Roman CYR"/>
          <w:sz w:val="24"/>
        </w:rPr>
        <w:t>История открытия и использования цинка уходит в глубь тысячелетий. Его сплавы были известны около 3,5 тыс. лет назад, например латунь — сплав меди и цинка. Тогда, естественно, о цинке ничего не знали. Просто нашли однажды камень, назвали его «кадмея». В присутствии меди и горящего угля он помогал выплавлять светлую латунь. Дата получения собственно цинка в виде металла нам не известна. По крайней мере, под названием «фальшивого серебра» или «тутии» его производили в странах Востока еще до нашей эры.</w:t>
      </w:r>
    </w:p>
    <w:p>
      <w:pPr>
        <w:pStyle w:val="Normal"/>
        <w:bidi w:val="0"/>
        <w:ind w:firstLine="709"/>
        <w:jc w:val="both"/>
        <w:rPr/>
      </w:pPr>
      <w:r>
        <w:rPr>
          <w:rFonts w:ascii="Times New Roman CYR" w:hAnsi="Times New Roman CYR"/>
          <w:sz w:val="24"/>
        </w:rPr>
        <w:t>Геологи до сих пор не находили собственно цинковых руд. Чаще всего этот элемент хранится в недрах в сообществе с другими металлами. Однако цинковых минералов мы знаем много. Это цинковая обманка, или сфалерит,— соединение металла с серой. Минерал действительно «обманный». Разные примеси окрашивают его в различные цвета.</w:t>
      </w:r>
    </w:p>
    <w:p>
      <w:pPr>
        <w:pStyle w:val="Normal"/>
        <w:bidi w:val="0"/>
        <w:ind w:firstLine="709"/>
        <w:jc w:val="both"/>
        <w:rPr/>
      </w:pPr>
      <w:r>
        <w:rPr>
          <w:rFonts w:ascii="Times New Roman CYR" w:hAnsi="Times New Roman CYR"/>
          <w:sz w:val="24"/>
        </w:rPr>
        <w:t>В Сибири широко распространен маленький пугливый зверек — бурундук. У него серо-полосатая окраска шерсти. Там же, в Восточном Забайкалье, нашли бурундучную руду — смесь цинковой обманки и бурого шпата.</w:t>
      </w:r>
    </w:p>
    <w:p>
      <w:pPr>
        <w:pStyle w:val="Normal"/>
        <w:bidi w:val="0"/>
        <w:ind w:firstLine="709"/>
        <w:jc w:val="both"/>
        <w:rPr/>
      </w:pPr>
      <w:r>
        <w:rPr>
          <w:rFonts w:ascii="Times New Roman CYR" w:hAnsi="Times New Roman CYR"/>
          <w:sz w:val="24"/>
        </w:rPr>
        <w:t xml:space="preserve">ПРОЧНОСТЬ И БЛЕСК. </w:t>
      </w:r>
    </w:p>
    <w:p>
      <w:pPr>
        <w:pStyle w:val="Normal"/>
        <w:bidi w:val="0"/>
        <w:ind w:firstLine="709"/>
        <w:jc w:val="both"/>
        <w:rPr/>
      </w:pPr>
      <w:r>
        <w:rPr>
          <w:rFonts w:ascii="Times New Roman CYR" w:hAnsi="Times New Roman CYR"/>
          <w:sz w:val="24"/>
        </w:rPr>
        <w:t>Тот, кто посещал Выставку достижений народного хозяйства СССР, наверняка видел при входе большую скульптуру В. И. Мухиной «Рабочий и колхозница». Поставлена она здесь в 30-е годы и сделана из «нержавейки», в которой почти 1/5 часть составляет замечательный металл. Если перевести на русский язык его греческое имя «хрома» (chroma), то получится «краска». Это одно из научных недоразумений. Оно связано с историей открытия металла.</w:t>
      </w:r>
    </w:p>
    <w:p>
      <w:pPr>
        <w:pStyle w:val="Normal"/>
        <w:bidi w:val="0"/>
        <w:ind w:firstLine="709"/>
        <w:jc w:val="both"/>
        <w:rPr/>
      </w:pPr>
      <w:r>
        <w:rPr>
          <w:rFonts w:ascii="Times New Roman CYR" w:hAnsi="Times New Roman CYR"/>
          <w:sz w:val="24"/>
        </w:rPr>
        <w:t>Действительно, различные соединения хрома дают хорошие краски, но не в них главное. Получилось так, что французский химик Луи Никола Воклен, открывший в 1797 году новый химический элемент, не смог придумать ему названия. Помогли друзья, увидев, какие прекрасные цвета дают соединения хрома.</w:t>
      </w:r>
    </w:p>
    <w:p>
      <w:pPr>
        <w:pStyle w:val="Normal"/>
        <w:bidi w:val="0"/>
        <w:ind w:firstLine="709"/>
        <w:jc w:val="both"/>
        <w:rPr/>
      </w:pPr>
      <w:r>
        <w:rPr>
          <w:rFonts w:ascii="Times New Roman CYR" w:hAnsi="Times New Roman CYR"/>
          <w:sz w:val="24"/>
        </w:rPr>
        <w:t>Если говорить об открытии этого металла, то тут первенство принадлежит России. Профессор химии из Петербурга И. Г. Леман увлекался геологией. В 1766 году побывал он на Урале, в окрестностях Екатеринбурга (ныне Свердловск). Нашел там красный и очень тяжелый минерал, ранее неизвестный науке. Леман назвал его «сибирским красным свинцом». Однако изучить его детально не смог. Минерал послали в Парижскую академию наук. Там в течение 30 лет не могли выяснить состав удивительного камня, пока Воклен..., но о нем вы уже знаете. Теперь этот минерал называют крокоитом.</w:t>
      </w:r>
    </w:p>
    <w:p>
      <w:pPr>
        <w:pStyle w:val="Normal"/>
        <w:bidi w:val="0"/>
        <w:ind w:firstLine="709"/>
        <w:jc w:val="both"/>
        <w:rPr/>
      </w:pPr>
      <w:r>
        <w:rPr>
          <w:rFonts w:ascii="Times New Roman CYR" w:hAnsi="Times New Roman CYR"/>
          <w:sz w:val="24"/>
        </w:rPr>
        <w:t>Открыты и изучены десятки минеральных соединений хрома. Мы знаем, что в земной коре его достаточно. Но природа и тут распорядилась по-своему. Промышленных месторождений столь Необходимого природного элемента немного. Они встречаются реже, чем залежи редких металлов. Поэтому развитые капиталистические страны вынуждены покупать хром в государствах Азии и Африки, где найдены богатейшие его  залежи.</w:t>
      </w:r>
    </w:p>
    <w:p>
      <w:pPr>
        <w:pStyle w:val="Normal"/>
        <w:bidi w:val="0"/>
        <w:ind w:firstLine="709"/>
        <w:jc w:val="both"/>
        <w:rPr/>
      </w:pPr>
      <w:r>
        <w:rPr>
          <w:rFonts w:ascii="Times New Roman CYR" w:hAnsi="Times New Roman CYR"/>
          <w:sz w:val="24"/>
        </w:rPr>
        <w:t>В этом отношении нашей Родине повезло. Ее недра хранят месторождения руд, содержащих хром. Например, руды Орско-Халиловского месторождения на Урале содержат железо, хром и никель. Те компоненты, на основе которых получают знаменитую нержавеющую сталь.</w:t>
      </w:r>
    </w:p>
    <w:p>
      <w:pPr>
        <w:pStyle w:val="Normal"/>
        <w:bidi w:val="0"/>
        <w:ind w:firstLine="709"/>
        <w:jc w:val="both"/>
        <w:rPr/>
      </w:pPr>
      <w:r>
        <w:rPr>
          <w:rFonts w:ascii="Times New Roman CYR" w:hAnsi="Times New Roman CYR"/>
          <w:sz w:val="24"/>
        </w:rPr>
        <w:t>Добавки хрома к металлам придают им прочность и коррозионную стойкость. Кирпичи, из которых сложены мартеновские печи, содержат хром. Пружины, инструменты и шарикоподшипники благодаря его присутствию приобретают отличные качества. Даже сапоги, называемые хромовыми, красивы потому, что для дубления кожи используют соли хрома.</w:t>
      </w:r>
    </w:p>
    <w:p>
      <w:pPr>
        <w:pStyle w:val="Normal"/>
        <w:bidi w:val="0"/>
        <w:ind w:firstLine="709"/>
        <w:jc w:val="both"/>
        <w:rPr/>
      </w:pPr>
      <w:r>
        <w:rPr>
          <w:rFonts w:ascii="Times New Roman CYR" w:hAnsi="Times New Roman CYR"/>
          <w:sz w:val="24"/>
        </w:rPr>
        <w:t>Сегодня каждый имеет в личной собственности хотя бы немного этого металла. Например, изящный футляр ручных часов. Его хромируют. Поэтому любому из нас нетрудно оценить достоинства полезного дара недр, спрятанного внутри внешне непримечательных горных пород.</w:t>
      </w:r>
    </w:p>
    <w:p>
      <w:pPr>
        <w:pStyle w:val="Normal"/>
        <w:bidi w:val="0"/>
        <w:ind w:firstLine="709"/>
        <w:jc w:val="both"/>
        <w:rPr/>
      </w:pPr>
      <w:r>
        <w:rPr>
          <w:rFonts w:ascii="Times New Roman CYR" w:hAnsi="Times New Roman CYR"/>
          <w:sz w:val="24"/>
        </w:rPr>
        <w:t xml:space="preserve">ИСКЛЮЧИТЕЛЬНЫЕ КАЧЕСТВА. </w:t>
      </w:r>
    </w:p>
    <w:p>
      <w:pPr>
        <w:pStyle w:val="Normal"/>
        <w:bidi w:val="0"/>
        <w:ind w:firstLine="709"/>
        <w:jc w:val="both"/>
        <w:rPr/>
      </w:pPr>
      <w:r>
        <w:rPr>
          <w:rFonts w:ascii="Times New Roman CYR" w:hAnsi="Times New Roman CYR"/>
          <w:sz w:val="24"/>
        </w:rPr>
        <w:t>В немецкой мифологии есть фантастическая царица эльфов — Титания. Вот отсюда и пришло к людям название химического элемента — титан. Такое имя ему придумал немецкий химик М. Клапрот в 1795 году. Правда, есть мнение, что он совсем не думал о царице эльфов, а вспомнил о сыновьях древнегреческой богини Земли Геи. Их звали Титанами. Во всяком случае, название вполне удачное. Вероятно, поэтому и выбрали для этого металла имя «титан», а не «менакин», которое предложил четырьмя годами раньше англичанин Уильям Грегор. В науке так бывает. Одно и то же открывают разные исследователи,  но  слава  достается  не первооткрывателю.</w:t>
      </w:r>
    </w:p>
    <w:p>
      <w:pPr>
        <w:pStyle w:val="Normal"/>
        <w:bidi w:val="0"/>
        <w:ind w:firstLine="709"/>
        <w:jc w:val="both"/>
        <w:rPr/>
      </w:pPr>
      <w:r>
        <w:rPr>
          <w:rFonts w:ascii="Times New Roman CYR" w:hAnsi="Times New Roman CYR"/>
          <w:sz w:val="24"/>
        </w:rPr>
        <w:t>Титана в недрах много. И все-таки его можно считать редким металлом. Слишком рассеян он в горных породах и лишь иногда образует крупные скопления. Нам известны десятки титановых минералов. Однако важнейшие — ильменит, рутил и сфен.</w:t>
      </w:r>
    </w:p>
    <w:p>
      <w:pPr>
        <w:pStyle w:val="Normal"/>
        <w:bidi w:val="0"/>
        <w:ind w:firstLine="709"/>
        <w:jc w:val="both"/>
        <w:rPr/>
      </w:pPr>
      <w:r>
        <w:rPr>
          <w:rFonts w:ascii="Times New Roman CYR" w:hAnsi="Times New Roman CYR"/>
          <w:sz w:val="24"/>
        </w:rPr>
        <w:t>В древнейших внедрениях магмы рождался он. Поэтому и месторождения его чаще всего открывают там, где залегают очень Древние породы.</w:t>
      </w:r>
    </w:p>
    <w:p>
      <w:pPr>
        <w:pStyle w:val="Normal"/>
        <w:bidi w:val="0"/>
        <w:ind w:firstLine="709"/>
        <w:jc w:val="both"/>
        <w:rPr/>
      </w:pPr>
      <w:r>
        <w:rPr>
          <w:rFonts w:ascii="Times New Roman CYR" w:hAnsi="Times New Roman CYR"/>
          <w:sz w:val="24"/>
        </w:rPr>
        <w:t>Легкость, тугоплавкость, коррозионная стойкость в воздухе и воде да еще прекрасная податливость при обработке создали металлу славу. Скорости самолетов в 2—3 раза выше сверхзвуковой можно достигнуть, применив титан. Изделия из титановых сплавов по коррозионной стойкости в десятки раз превышают изделия из нержавеющей стали. Величественная стела в честь покорителей космоса облицована титановыми листами. Она воздвигнута в 1964 году невдалеке от входа на Выставку достижений на родного хозяйства СССР в Москве.</w:t>
      </w:r>
    </w:p>
    <w:p>
      <w:pPr>
        <w:pStyle w:val="Normal"/>
        <w:bidi w:val="0"/>
        <w:ind w:firstLine="709"/>
        <w:jc w:val="both"/>
        <w:rPr/>
      </w:pPr>
      <w:r>
        <w:rPr>
          <w:rFonts w:ascii="Times New Roman CYR" w:hAnsi="Times New Roman CYR"/>
          <w:sz w:val="24"/>
        </w:rPr>
        <w:t xml:space="preserve">«ЛОЖНАЯ МЕДЬ». </w:t>
      </w:r>
    </w:p>
    <w:p>
      <w:pPr>
        <w:pStyle w:val="Normal"/>
        <w:bidi w:val="0"/>
        <w:ind w:firstLine="709"/>
        <w:jc w:val="both"/>
        <w:rPr/>
      </w:pPr>
      <w:r>
        <w:rPr>
          <w:rFonts w:ascii="Times New Roman CYR" w:hAnsi="Times New Roman CYR"/>
          <w:sz w:val="24"/>
        </w:rPr>
        <w:t>Вы увлекаетесь старинными книгами? Именно они наглядно отражают истину, что сегодняшняя оценка природных ресурсов — далеко не окончательная. Завтрашний день потребует переоценки.</w:t>
      </w:r>
    </w:p>
    <w:p>
      <w:pPr>
        <w:pStyle w:val="Normal"/>
        <w:bidi w:val="0"/>
        <w:ind w:firstLine="709"/>
        <w:jc w:val="both"/>
        <w:rPr/>
      </w:pPr>
      <w:r>
        <w:rPr>
          <w:rFonts w:ascii="Times New Roman CYR" w:hAnsi="Times New Roman CYR"/>
          <w:sz w:val="24"/>
        </w:rPr>
        <w:t>В 1796 году известный английский ученый У. Никольсон опубликовал в Лондоне солидный труд «Основания химии». Там написано: «Это металлическое вещество не нашло каких-либо применений...». Речь шла о никеле.</w:t>
      </w:r>
    </w:p>
    <w:p>
      <w:pPr>
        <w:pStyle w:val="Normal"/>
        <w:bidi w:val="0"/>
        <w:ind w:firstLine="709"/>
        <w:jc w:val="both"/>
        <w:rPr/>
      </w:pPr>
      <w:r>
        <w:rPr>
          <w:rFonts w:ascii="Times New Roman CYR" w:hAnsi="Times New Roman CYR"/>
          <w:sz w:val="24"/>
        </w:rPr>
        <w:t>Минули десятилетия. Русский химик Д. И. Менделеев написал сочинение «Основы химии» [СПб, 1869 г.]. Там другой вывод-«Если открыты будут богатые месторождения никеля, то этому металлу предстоит обширное практическое применение как в чистом состоянии, так и в форме сплавов».</w:t>
      </w:r>
    </w:p>
    <w:p>
      <w:pPr>
        <w:pStyle w:val="Normal"/>
        <w:bidi w:val="0"/>
        <w:ind w:firstLine="709"/>
        <w:jc w:val="both"/>
        <w:rPr/>
      </w:pPr>
      <w:r>
        <w:rPr>
          <w:rFonts w:ascii="Times New Roman CYR" w:hAnsi="Times New Roman CYR"/>
          <w:sz w:val="24"/>
        </w:rPr>
        <w:t>Ну, а если говорить о 80-х годах нашего века, то достаточно отметить: ежегодно публикуется около 1000 научных статей об этом металле и его соединениях. Почти в каждой публикации есть что-то новое о практической полезности чудесного элемента нашей планеты. Да и не только нашей.</w:t>
      </w:r>
    </w:p>
    <w:p>
      <w:pPr>
        <w:pStyle w:val="Normal"/>
        <w:bidi w:val="0"/>
        <w:ind w:firstLine="709"/>
        <w:jc w:val="both"/>
        <w:rPr/>
      </w:pPr>
      <w:r>
        <w:rPr>
          <w:rFonts w:ascii="Times New Roman CYR" w:hAnsi="Times New Roman CYR"/>
          <w:sz w:val="24"/>
        </w:rPr>
        <w:t>Впервые люди познакомились с никелем, когда он «упал с неба». Железоникелевые метеориты хранятся во многих музеях мира. Никелевые сплавы использовали издавна, но ничего не знали о самом металле. Древние китайцы выплавляли фальшивое серебро — пектхонг (или «пекфонг»). Его секрет раскрыли в Германии лишь в прошлом веке. Прекрасны изделия из нейзильбера («нового серебра») и мельхиора — тоже никелевых сплавов Спрятан никель и в монетах. За долгие десятилетия их отчеканили столько, что, если собрать в столбик, он достиг бы Луны</w:t>
      </w:r>
    </w:p>
    <w:p>
      <w:pPr>
        <w:pStyle w:val="Normal"/>
        <w:bidi w:val="0"/>
        <w:ind w:firstLine="709"/>
        <w:jc w:val="both"/>
        <w:rPr/>
      </w:pPr>
      <w:r>
        <w:rPr>
          <w:rFonts w:ascii="Times New Roman CYR" w:hAnsi="Times New Roman CYR"/>
          <w:sz w:val="24"/>
        </w:rPr>
        <w:t>Зеркальный блеск этого металла нельзя сравнить с желтым отсветом естественного спутника Земли — Луны. Далекий лунный диск, скорее, похож на медную монету. Однако в самом начале думали иначе. Шведский минералог и химик Аксель Фредерик Кронстедт назвал никель «ложной медью». Никелевая руда была похожа на медную. Кронстедт считал открытый им элемент полуметаллом. С 1751 года и вплоть до начала XIX века ученые отвергали открытие Кронстедта, полагая, что никель — простой сплав известных металлов с серой и мышьяком. Ученый умер не узнав, сделал ли он большое открытие или ошибся.</w:t>
      </w:r>
    </w:p>
    <w:p>
      <w:pPr>
        <w:pStyle w:val="Normal"/>
        <w:bidi w:val="0"/>
        <w:ind w:firstLine="709"/>
        <w:jc w:val="both"/>
        <w:rPr/>
      </w:pPr>
      <w:r>
        <w:rPr>
          <w:rFonts w:ascii="Times New Roman CYR" w:hAnsi="Times New Roman CYR"/>
          <w:sz w:val="24"/>
        </w:rPr>
        <w:t xml:space="preserve">Вообще с никелем из-за его природных свойств сначала было много недоразумений. В месторождениях он часто соседствует с железом, медью и другими металлами. Но стоит отделить его — может возникнуть путаница. У никеля много общего с кобальтом. Это родство проявляется не только в отдельных залежах но кажется, и во Вселенной. Железоникелевые метеориты почти на 9/10 состоят из железа, остальное достается никелю и в небольшой степени кобальту. Некоторые геологи предполагают что и ядро нашей планеты имеет подобный состав. Если так, то запасы внутриземного никеля можно оценить огромной цифрой: 17- 10 </w:t>
      </w:r>
      <w:r>
        <w:rPr>
          <w:rFonts w:ascii="Times New Roman CYR" w:hAnsi="Times New Roman CYR"/>
          <w:sz w:val="24"/>
          <w:vertAlign w:val="superscript"/>
        </w:rPr>
        <w:t>19</w:t>
      </w:r>
      <w:r>
        <w:rPr>
          <w:rFonts w:ascii="Times New Roman CYR" w:hAnsi="Times New Roman CYR"/>
          <w:sz w:val="24"/>
        </w:rPr>
        <w:t>. В миллионы раз больше, чем ресурсы разведанных месторождений.</w:t>
      </w:r>
    </w:p>
    <w:p>
      <w:pPr>
        <w:pStyle w:val="Normal"/>
        <w:bidi w:val="0"/>
        <w:ind w:firstLine="709"/>
        <w:jc w:val="both"/>
        <w:rPr/>
      </w:pPr>
      <w:r>
        <w:rPr>
          <w:rFonts w:ascii="Times New Roman CYR" w:hAnsi="Times New Roman CYR"/>
          <w:sz w:val="24"/>
        </w:rPr>
        <w:t xml:space="preserve">ОТ ГОРНОГО ДУХА. </w:t>
      </w:r>
    </w:p>
    <w:p>
      <w:pPr>
        <w:pStyle w:val="Normal"/>
        <w:bidi w:val="0"/>
        <w:ind w:firstLine="709"/>
        <w:jc w:val="both"/>
        <w:rPr/>
      </w:pPr>
      <w:r>
        <w:rPr>
          <w:rFonts w:ascii="Times New Roman CYR" w:hAnsi="Times New Roman CYR"/>
          <w:sz w:val="24"/>
        </w:rPr>
        <w:t>Сначала виновником зла считали горный дух. Кто, кроме него, мог так подшучивать над горняками? В Саксонии издавна добывали медную и серебряную руды. Иногда из нее вместо металла при обжиге выделялся ядовитый газ. В чем причина? «Это шутки горного духа Кобольда»,— говорили горняки.</w:t>
      </w:r>
    </w:p>
    <w:p>
      <w:pPr>
        <w:pStyle w:val="Normal"/>
        <w:bidi w:val="0"/>
        <w:ind w:firstLine="709"/>
        <w:jc w:val="both"/>
        <w:rPr/>
      </w:pPr>
      <w:r>
        <w:rPr>
          <w:rFonts w:ascii="Times New Roman CYR" w:hAnsi="Times New Roman CYR"/>
          <w:sz w:val="24"/>
        </w:rPr>
        <w:t>Был ли очень вредным этот мифический дух? Теперь ответ на этот вопрос нужно искать в истории религиозных предрассудков. А вот имя Кобольда принесло много хорошего людям и, вероятно, даст еще больше в будущем. Кобальтом назвали металл, примеси которого мешали горнякам из Саксонии выплавлять медь. Ныне такие примеси позволяют получать прекрасные сплавы для изготовления резцов, манитных и жаропрочных материалов. Соединения металла необходимы химической промышленности, сельскому хозяйству, для изготовления керамики, эмалей и красок.</w:t>
      </w:r>
    </w:p>
    <w:p>
      <w:pPr>
        <w:pStyle w:val="Normal"/>
        <w:bidi w:val="0"/>
        <w:ind w:firstLine="709"/>
        <w:jc w:val="both"/>
        <w:rPr/>
      </w:pPr>
      <w:r>
        <w:rPr>
          <w:rFonts w:ascii="Times New Roman CYR" w:hAnsi="Times New Roman CYR"/>
          <w:sz w:val="24"/>
        </w:rPr>
        <w:t>Кстати, если говорить о красках, то и тут кобальт сначала проявлял себя неуловимо. В гробнице египетского фараона Тутанхамона нашли стекло, окрашенное в синий цвет. Рецепты изготовления цветного стекла тогда тщательно скрывались. И Венецианская республика, славившаяся своими изделиями из цветного стекла, следовала по тому же пути. За раскрытие тайн красок мастерам грозила смерть. Позже богемский умелец Шюрер научился получать синюю краску из никому, кроме него, не известной руды. Окрашенное этой краской стекло называли «цафером». Откуда мастер добывал сырье? Что с ним делал? Этого не знал никто. Вот и получалось: кобальтовой синью пользовались издавна, однако не думали, что цвет дает металл. Лишь в 1735 году шведский химик Георг Брандт, открыв кобальт, сумел объяснить и тайну знаменитой краски.</w:t>
      </w:r>
    </w:p>
    <w:p>
      <w:pPr>
        <w:pStyle w:val="Normal"/>
        <w:bidi w:val="0"/>
        <w:ind w:firstLine="709"/>
        <w:jc w:val="both"/>
        <w:rPr/>
      </w:pPr>
      <w:r>
        <w:rPr>
          <w:rFonts w:ascii="Times New Roman CYR" w:hAnsi="Times New Roman CYR"/>
          <w:sz w:val="24"/>
        </w:rPr>
        <w:t>Значит, таинственный природный элемент давно приносил людям пользу. Несмотря на это, даже в первой трети нашего века ученые продолжали отмечать в своих трудах: «До настоящего времени металлический кобальт с точки зрения потребления не представляет интереса».</w:t>
      </w:r>
    </w:p>
    <w:p>
      <w:pPr>
        <w:pStyle w:val="Normal"/>
        <w:bidi w:val="0"/>
        <w:ind w:firstLine="709"/>
        <w:jc w:val="both"/>
        <w:rPr/>
      </w:pPr>
      <w:r>
        <w:rPr>
          <w:rFonts w:ascii="Times New Roman CYR" w:hAnsi="Times New Roman CYR"/>
          <w:sz w:val="24"/>
        </w:rPr>
        <w:t>Именно с точки зрения разностороннего использования такой редкий металл, встречающийся во многих рудах в виде примеси, сейчас особенно ценен. Поэтому, скорее, можно согласиться с земляком немецких горняков — великим поэтом Вольфгангом Гёте:</w:t>
      </w:r>
    </w:p>
    <w:p>
      <w:pPr>
        <w:pStyle w:val="Normal"/>
        <w:bidi w:val="0"/>
        <w:ind w:firstLine="709"/>
        <w:jc w:val="both"/>
        <w:rPr/>
      </w:pPr>
      <w:r>
        <w:rPr>
          <w:rFonts w:ascii="Times New Roman CYR" w:hAnsi="Times New Roman CYR"/>
          <w:sz w:val="24"/>
        </w:rPr>
        <w:t xml:space="preserve">...Кобальдам добрым мы родня, </w:t>
      </w:r>
    </w:p>
    <w:p>
      <w:pPr>
        <w:pStyle w:val="Normal"/>
        <w:bidi w:val="0"/>
        <w:ind w:firstLine="709"/>
        <w:jc w:val="both"/>
        <w:rPr/>
      </w:pPr>
      <w:r>
        <w:rPr>
          <w:rFonts w:ascii="Times New Roman CYR" w:hAnsi="Times New Roman CYR"/>
          <w:sz w:val="24"/>
        </w:rPr>
        <w:t xml:space="preserve">Хирурги гор, свой труд ценя, </w:t>
      </w:r>
    </w:p>
    <w:p>
      <w:pPr>
        <w:pStyle w:val="Normal"/>
        <w:bidi w:val="0"/>
        <w:ind w:firstLine="709"/>
        <w:jc w:val="both"/>
        <w:rPr/>
      </w:pPr>
      <w:r>
        <w:rPr>
          <w:rFonts w:ascii="Times New Roman CYR" w:hAnsi="Times New Roman CYR"/>
          <w:sz w:val="24"/>
        </w:rPr>
        <w:t xml:space="preserve">Сверлим мы их по мере сил. </w:t>
      </w:r>
    </w:p>
    <w:p>
      <w:pPr>
        <w:pStyle w:val="Normal"/>
        <w:bidi w:val="0"/>
        <w:ind w:firstLine="709"/>
        <w:jc w:val="both"/>
        <w:rPr/>
      </w:pPr>
      <w:r>
        <w:rPr>
          <w:rFonts w:ascii="Times New Roman CYR" w:hAnsi="Times New Roman CYR"/>
          <w:sz w:val="24"/>
        </w:rPr>
        <w:t xml:space="preserve">Пускаем кровь из рудных жил. </w:t>
      </w:r>
    </w:p>
    <w:p>
      <w:pPr>
        <w:pStyle w:val="Normal"/>
        <w:bidi w:val="0"/>
        <w:ind w:firstLine="709"/>
        <w:jc w:val="both"/>
        <w:rPr/>
      </w:pPr>
      <w:r>
        <w:rPr>
          <w:rFonts w:ascii="Times New Roman CYR" w:hAnsi="Times New Roman CYR"/>
          <w:sz w:val="24"/>
        </w:rPr>
        <w:t>Металлы грудой копим мы.</w:t>
      </w:r>
    </w:p>
    <w:p>
      <w:pPr>
        <w:pStyle w:val="Normal"/>
        <w:bidi w:val="0"/>
        <w:ind w:firstLine="709"/>
        <w:jc w:val="both"/>
        <w:rPr/>
      </w:pPr>
      <w:r>
        <w:rPr>
          <w:rFonts w:ascii="Times New Roman CYR" w:hAnsi="Times New Roman CYR"/>
          <w:sz w:val="24"/>
        </w:rPr>
        <w:t>Да, металл, получивший свое название по имени горного духа, делает и будет делать много доброго для людей, овладевающих секретами его использования.</w:t>
      </w:r>
    </w:p>
    <w:p>
      <w:pPr>
        <w:pStyle w:val="Normal"/>
        <w:bidi w:val="0"/>
        <w:ind w:firstLine="709"/>
        <w:jc w:val="both"/>
        <w:rPr/>
      </w:pPr>
      <w:r>
        <w:rPr>
          <w:rFonts w:ascii="Times New Roman CYR" w:hAnsi="Times New Roman CYR"/>
          <w:sz w:val="24"/>
        </w:rPr>
        <w:t xml:space="preserve">ОТКРЫТЫЙ В СПЛАВЕ. </w:t>
      </w:r>
    </w:p>
    <w:p>
      <w:pPr>
        <w:pStyle w:val="Normal"/>
        <w:bidi w:val="0"/>
        <w:ind w:firstLine="709"/>
        <w:jc w:val="both"/>
        <w:rPr/>
      </w:pPr>
      <w:r>
        <w:rPr>
          <w:rFonts w:ascii="Times New Roman CYR" w:hAnsi="Times New Roman CYR"/>
          <w:sz w:val="24"/>
        </w:rPr>
        <w:t>Итак, деловая любознательность или промышлейный шпионаж? Наверное, и то и другое не было чуждо Генри Форду – автомобильному королю Америки...</w:t>
      </w:r>
    </w:p>
    <w:p>
      <w:pPr>
        <w:pStyle w:val="Normal"/>
        <w:bidi w:val="0"/>
        <w:ind w:firstLine="709"/>
        <w:jc w:val="both"/>
        <w:rPr/>
      </w:pPr>
      <w:r>
        <w:rPr>
          <w:rFonts w:ascii="Times New Roman CYR" w:hAnsi="Times New Roman CYR"/>
          <w:sz w:val="24"/>
        </w:rPr>
        <w:t>В начале XX века он только начинал. Генри Форд приехал</w:t>
      </w:r>
    </w:p>
    <w:p>
      <w:pPr>
        <w:pStyle w:val="Normal"/>
        <w:bidi w:val="0"/>
        <w:ind w:firstLine="709"/>
        <w:jc w:val="both"/>
        <w:rPr/>
      </w:pPr>
      <w:r>
        <w:rPr>
          <w:rFonts w:ascii="Times New Roman CYR" w:hAnsi="Times New Roman CYR"/>
          <w:sz w:val="24"/>
        </w:rPr>
        <w:t>в Англию на автомобильные гонки. Где гонки, там и катастрофы.</w:t>
      </w:r>
    </w:p>
    <w:p>
      <w:pPr>
        <w:pStyle w:val="Normal"/>
        <w:bidi w:val="0"/>
        <w:ind w:firstLine="709"/>
        <w:jc w:val="both"/>
        <w:rPr/>
      </w:pPr>
      <w:r>
        <w:rPr>
          <w:rFonts w:ascii="Times New Roman CYR" w:hAnsi="Times New Roman CYR"/>
          <w:sz w:val="24"/>
        </w:rPr>
        <w:t>Вдребезги разбилась французская машина. Форд не замедлил подобрать осколок двигателя. Затем передал его в свою лабораторию Легкий и в то же время твердый с хорошей вязкостью металл содержал ванадий. Вскоре качественная ванадиевая сталь появилась в автомобилях Форда. А потом он с гордостью заявил: «Если бы не было ванадия, то не было бы моего автомобиля».</w:t>
      </w:r>
    </w:p>
    <w:p>
      <w:pPr>
        <w:pStyle w:val="Normal"/>
        <w:bidi w:val="0"/>
        <w:ind w:firstLine="709"/>
        <w:jc w:val="both"/>
        <w:rPr/>
      </w:pPr>
      <w:r>
        <w:rPr>
          <w:rFonts w:ascii="Times New Roman CYR" w:hAnsi="Times New Roman CYR"/>
          <w:sz w:val="24"/>
        </w:rPr>
        <w:t>Действительно, стоит добавить немного этого металла в сталь – ее упругость и прочность резко повысятся. Дополнительная прибавка хрома превращает обычную сталь в броневую. Подобные сплавы необходимы почти повсюду. Собственно и сам ванадий был открыт в сплаве. Притом неожиданно.</w:t>
      </w:r>
    </w:p>
    <w:p>
      <w:pPr>
        <w:pStyle w:val="Normal"/>
        <w:bidi w:val="0"/>
        <w:ind w:firstLine="709"/>
        <w:jc w:val="both"/>
        <w:rPr/>
      </w:pPr>
      <w:r>
        <w:rPr>
          <w:rFonts w:ascii="Times New Roman CYR" w:hAnsi="Times New Roman CYR"/>
          <w:sz w:val="24"/>
        </w:rPr>
        <w:t>Швеция и сейчас славится качественной металлургией. Это объясняется не только мастерством металлургов, но и составом шведской руды, богатые залежи которой разведали еще в начале прошлого века. Шведы выплавляли железо в доменных печах. В одних случаях получали хрупкий металл, в других — весьма ковкий. Сначала полагали, что «виноваты» домны — по-разному плавят. Однако отладить их работу не смогли. Решили обратиться к химику Нильсу Сефстрёму. В шлаке плавильных печей он обнаружил черный порошок. Предположил, что причина в нем. По имени древнескандинавской богини красоты Ванадис назвал порошок «ванадием». Было это в 1830 году. Сефстрём опубликовал сообщение о ванадиевом порошке. Минуло еще 39 лет, прежде чем порошок сумели превратить в ковкий металл светло-серого цвета, который в 1,5 раза легче железа.</w:t>
      </w:r>
    </w:p>
    <w:p>
      <w:pPr>
        <w:pStyle w:val="Normal"/>
        <w:bidi w:val="0"/>
        <w:ind w:firstLine="709"/>
        <w:jc w:val="both"/>
        <w:rPr/>
      </w:pPr>
      <w:r>
        <w:rPr>
          <w:rFonts w:ascii="Times New Roman CYR" w:hAnsi="Times New Roman CYR"/>
          <w:sz w:val="24"/>
        </w:rPr>
        <w:t>В перипетиях с открытием этого металла заложены не только случайности, но и природные закономерности. Земные недра богаты ванадием. Его больше, чем хрома, никеля, меди, свинца и цинка. Однако залежи собственно ванадиевых руд почти не встречаются. Его чаще всего добывают попутно из железных, свинцово-цинковых руд и других залежей. Имеется он и в нефти. Например, зола венесуэльского «черного золота» на 1/10 насыщена ванадием.</w:t>
      </w:r>
    </w:p>
    <w:p>
      <w:pPr>
        <w:pStyle w:val="Normal"/>
        <w:bidi w:val="0"/>
        <w:ind w:firstLine="709"/>
        <w:jc w:val="both"/>
        <w:rPr/>
      </w:pPr>
      <w:r>
        <w:rPr>
          <w:rFonts w:ascii="Times New Roman CYR" w:hAnsi="Times New Roman CYR"/>
          <w:sz w:val="24"/>
        </w:rPr>
        <w:t>Есть он и в некоторых железорудных месторождениях Урала.</w:t>
      </w:r>
    </w:p>
    <w:p>
      <w:pPr>
        <w:pStyle w:val="Normal"/>
        <w:bidi w:val="0"/>
        <w:ind w:firstLine="709"/>
        <w:jc w:val="both"/>
        <w:rPr/>
      </w:pPr>
      <w:r>
        <w:rPr>
          <w:rFonts w:ascii="Times New Roman CYR" w:hAnsi="Times New Roman CYR"/>
          <w:sz w:val="24"/>
        </w:rPr>
        <w:t>Железа в них не очень много.  Вроде бы можно считать руды бедными. Сначала сомневались: «Стоит ли осваивать залежи Качканара»? Теперь сомнения отпали. Наличие в руде ванадия стало главной ценностью.</w:t>
      </w:r>
    </w:p>
    <w:p>
      <w:pPr>
        <w:pStyle w:val="Normal"/>
        <w:bidi w:val="0"/>
        <w:ind w:firstLine="709"/>
        <w:jc w:val="both"/>
        <w:rPr/>
      </w:pPr>
      <w:r>
        <w:rPr>
          <w:rFonts w:ascii="Times New Roman CYR" w:hAnsi="Times New Roman CYR"/>
          <w:sz w:val="24"/>
        </w:rPr>
        <w:t xml:space="preserve">Когда-то из подобных горных пород выплавляли одно железо, ковкий металл и другие полезные элементы выбрасывали в отходы. Теперь они превратились в полезные ископаемые, лежащие рядом с металлургическими заводами. Один из примеров добычи ванадия таким образом подал сам первооткрыватель черного порошка Сефстрём, когда искал причину «плохой» работы шведских домен. </w:t>
      </w:r>
    </w:p>
    <w:p>
      <w:pPr>
        <w:pStyle w:val="Normal"/>
        <w:bidi w:val="0"/>
        <w:ind w:firstLine="709"/>
        <w:jc w:val="both"/>
        <w:rPr/>
      </w:pPr>
      <w:r>
        <w:rPr>
          <w:rFonts w:ascii="Times New Roman CYR" w:hAnsi="Times New Roman CYR"/>
          <w:sz w:val="24"/>
        </w:rPr>
        <w:t xml:space="preserve">НЕПОХОЖИЕ БЛИЗНЕЦЫ. </w:t>
      </w:r>
    </w:p>
    <w:p>
      <w:pPr>
        <w:pStyle w:val="Normal"/>
        <w:bidi w:val="0"/>
        <w:ind w:firstLine="709"/>
        <w:jc w:val="both"/>
        <w:rPr/>
      </w:pPr>
      <w:r>
        <w:rPr>
          <w:rFonts w:ascii="Times New Roman CYR" w:hAnsi="Times New Roman CYR"/>
          <w:sz w:val="24"/>
        </w:rPr>
        <w:t>Вначале их приняли за одно и то же. Причина в том, что минералы, содержащие эти металлы, во многом почти близнецы. Довольно мягкие, серебристо-серые, они, как графит, могли оставлять след на бумаге. Речь идет о свинцовом и молибденовом блеске. И только в 1778 году шведский химик Карл Шееле сумел открыть новый элемент, названный молибденом, что в переводе с греческого означает «свинец». Выходит, что, если не в свойствах, то в названии, двойственность сохраняется.</w:t>
      </w:r>
    </w:p>
    <w:p>
      <w:pPr>
        <w:pStyle w:val="Normal"/>
        <w:bidi w:val="0"/>
        <w:ind w:firstLine="709"/>
        <w:jc w:val="both"/>
        <w:rPr/>
      </w:pPr>
      <w:r>
        <w:rPr>
          <w:rFonts w:ascii="Times New Roman CYR" w:hAnsi="Times New Roman CYR"/>
          <w:sz w:val="24"/>
        </w:rPr>
        <w:t>В конце прошлого века молибден вошел в металлургию. Добавки его улучшают сталь: придают ей прочность и упругость. Он помог раскрыть и древнюю тайну острых самурайских мечей, которые никогда не тупились. Русский ученый-металлург П. П. Аносов обнаружил в стали, из которой ковались эти мечи, молибден.</w:t>
      </w:r>
    </w:p>
    <w:p>
      <w:pPr>
        <w:pStyle w:val="Normal"/>
        <w:bidi w:val="0"/>
        <w:ind w:firstLine="709"/>
        <w:jc w:val="both"/>
        <w:rPr/>
      </w:pPr>
      <w:r>
        <w:rPr>
          <w:rFonts w:ascii="Times New Roman CYR" w:hAnsi="Times New Roman CYR"/>
          <w:sz w:val="24"/>
        </w:rPr>
        <w:t>Обычно он встречается совместно с другими ценными металлами. Молибден относят к редким элементам земной коры.</w:t>
      </w:r>
    </w:p>
    <w:p>
      <w:pPr>
        <w:pStyle w:val="Normal"/>
        <w:bidi w:val="0"/>
        <w:ind w:firstLine="709"/>
        <w:jc w:val="both"/>
        <w:rPr/>
      </w:pPr>
      <w:r>
        <w:rPr>
          <w:rFonts w:ascii="Times New Roman CYR" w:hAnsi="Times New Roman CYR"/>
          <w:sz w:val="24"/>
        </w:rPr>
        <w:t>Близок к нему по своим свойствам вольфрам. Он может прятаться в гранитах, в жилах кварца, в оловянных рудах и просто в речных россыпях. Выбирает для себя подчас совсем необычные места. Его нашли в соленых водах озера Сёрлс, которое находится в США. Этот металл долго препятствовал своему открытию. Узнали о нем в 1781 году. Сумели выплавить в чистом виде спустя 69 лет. Он плавится при температуре 3410—3460 °С. Тугоплавкость металла — великое достоинство. Но долгое время оно было и помехой. Это свойство запечатлено даже в названии металла. Он встречается в оловянной руде. Получить из такой руды много олова нелегко. Тугоплавкий металл как бы съедает своего соседа, переводя его в пену расплавленных шлаков. Вот и прозвали его за это «волчьей пеной». Так можно расшифровать немецкие слова «вольф» — волк и «рам» — пена.</w:t>
      </w:r>
    </w:p>
    <w:p>
      <w:pPr>
        <w:pStyle w:val="Normal"/>
        <w:bidi w:val="0"/>
        <w:ind w:firstLine="709"/>
        <w:jc w:val="both"/>
        <w:rPr/>
      </w:pPr>
      <w:r>
        <w:rPr>
          <w:rFonts w:ascii="Times New Roman CYR" w:hAnsi="Times New Roman CYR"/>
          <w:sz w:val="24"/>
        </w:rPr>
        <w:t xml:space="preserve">С этим металлом знаком каждый. Кто не видел нить накаливания электролампы? Она из вольфрама. Лазерные аппараты видели пока немногие. И там необходим вольфрам. </w:t>
      </w:r>
    </w:p>
    <w:p>
      <w:pPr>
        <w:pStyle w:val="Normal"/>
        <w:bidi w:val="0"/>
        <w:ind w:firstLine="709"/>
        <w:jc w:val="both"/>
        <w:rPr/>
      </w:pPr>
      <w:r>
        <w:rPr>
          <w:rFonts w:ascii="Times New Roman CYR" w:hAnsi="Times New Roman CYR"/>
          <w:sz w:val="24"/>
        </w:rPr>
        <w:t xml:space="preserve">ДВУЕДИНЫЕ. </w:t>
      </w:r>
    </w:p>
    <w:p>
      <w:pPr>
        <w:pStyle w:val="Normal"/>
        <w:bidi w:val="0"/>
        <w:ind w:firstLine="709"/>
        <w:jc w:val="both"/>
        <w:rPr/>
      </w:pPr>
      <w:r>
        <w:rPr>
          <w:rFonts w:ascii="Times New Roman CYR" w:hAnsi="Times New Roman CYR"/>
          <w:sz w:val="24"/>
        </w:rPr>
        <w:t>Сын всемогущего Зевса, царь фригийский Тантал был любимцем богов. Хитрый и коварный, он решил проверить, так ли боги всевидящи, как об этом говорят. И вот на пиру он приказал подать им блюдо, приготовленное из тела убитого своего любимого сына Пелопса. Боги не притронулись к пище. Разгневанные, они обрекли Тантала на мучения в преисподней. Стоит он там по горло в воде, у самых губ его плещется она — чистая, прозрачная, чуть наклониться и... Но нет! Не может утолить жажду бывший любимец богов. Вода в миг исчезает, а потом снова появляется. И так все время. Он обречен на «танталовы муки». Именно за эти муки и назвал шведский химик А. Экеберг открытый им элемент — танталом. Ведь его оксид тоже был осужден на «неутолимую жажду». Он не растворялся в кислотах. К тому же долго не находил настоящего признания. И началось это с того, что открытие Экеберга опоздало.</w:t>
      </w:r>
    </w:p>
    <w:p>
      <w:pPr>
        <w:pStyle w:val="Normal"/>
        <w:bidi w:val="0"/>
        <w:ind w:firstLine="709"/>
        <w:jc w:val="both"/>
        <w:rPr/>
      </w:pPr>
      <w:r>
        <w:rPr>
          <w:rFonts w:ascii="Times New Roman CYR" w:hAnsi="Times New Roman CYR"/>
          <w:sz w:val="24"/>
        </w:rPr>
        <w:t>Годом раньше, в 1801 году, английский химик Ч. Хатчет обнаружил в минерале, найденном в Колумбии, дотоле неизвестный элемент и дал ему имя «Колумбии».</w:t>
      </w:r>
    </w:p>
    <w:p>
      <w:pPr>
        <w:pStyle w:val="Normal"/>
        <w:bidi w:val="0"/>
        <w:ind w:firstLine="709"/>
        <w:jc w:val="both"/>
        <w:rPr/>
      </w:pPr>
      <w:r>
        <w:rPr>
          <w:rFonts w:ascii="Times New Roman CYR" w:hAnsi="Times New Roman CYR"/>
          <w:sz w:val="24"/>
        </w:rPr>
        <w:t>Ученые и не подозревали, что открыли одно и то же. Более 40 лет существовал двуликий элемент. Лишь в 1844 году немецкому химику Г. Розе удалось доказать, что в обоих случаях речь шла действительно о двух разных, но находящихся в смеси металлах.</w:t>
      </w:r>
    </w:p>
    <w:p>
      <w:pPr>
        <w:pStyle w:val="Normal"/>
        <w:bidi w:val="0"/>
        <w:ind w:firstLine="709"/>
        <w:jc w:val="both"/>
        <w:rPr/>
      </w:pPr>
      <w:r>
        <w:rPr>
          <w:rFonts w:ascii="Times New Roman CYR" w:hAnsi="Times New Roman CYR"/>
          <w:sz w:val="24"/>
        </w:rPr>
        <w:t>Старый элемент «тантал» и новый «Колумбии» содержали в себе попутчика. Ниобий — такое имя дал ему Г. Розе в честь дочери Тантала Ниобы. Чистый тантал удалось получить лишь в 1903 году немецкому химику В. Больтону. Но на этом «танталовы муки» открытых металлов не закончились. В США до последних лет ниобий упорно называли и называют Колумбией, его вообще долго не хотели признавать ценным и выбрасывали как вредную примесь руды. В чем дело? Просто люди слишком мало знали о редких металлах. Только в последние годы сумели оценить их.</w:t>
      </w:r>
    </w:p>
    <w:p>
      <w:pPr>
        <w:pStyle w:val="Normal"/>
        <w:bidi w:val="0"/>
        <w:ind w:firstLine="709"/>
        <w:jc w:val="both"/>
        <w:rPr/>
      </w:pPr>
      <w:r>
        <w:rPr>
          <w:rFonts w:ascii="Times New Roman CYR" w:hAnsi="Times New Roman CYR"/>
          <w:sz w:val="24"/>
        </w:rPr>
        <w:t>На первый взгляд, оба металла ничем не примечательны. Ниобий — светло-серый. Тантал — чуть темнее, с синеватым оттенком. В обычных условиях они не выделяются среди других, зато в необычных — это богатыри. И основной — ниобий. Тот самый, который еще в 30-х годах считался ненужной примесью танталовой руды.</w:t>
      </w:r>
    </w:p>
    <w:p>
      <w:pPr>
        <w:pStyle w:val="Normal"/>
        <w:bidi w:val="0"/>
        <w:ind w:firstLine="709"/>
        <w:jc w:val="both"/>
        <w:rPr/>
      </w:pPr>
      <w:r>
        <w:rPr>
          <w:rFonts w:ascii="Times New Roman CYR" w:hAnsi="Times New Roman CYR"/>
          <w:sz w:val="24"/>
        </w:rPr>
        <w:t>Кому и где они так необходимы? Первое — в атомной энергетике. И прежде всего здесь нужен ниобий. Он тугоплавок, почти не изменяет своих первоначальных свойств при высоких температурах, а главное поглощает очень мало излучаемых частиц — нейтронов. Второе — в химической промышленности. Третье — в электронике, в фотографии, даже при изготовлении перьев для авторучек.</w:t>
      </w:r>
    </w:p>
    <w:p>
      <w:pPr>
        <w:pStyle w:val="Normal"/>
        <w:bidi w:val="0"/>
        <w:ind w:firstLine="709"/>
        <w:jc w:val="both"/>
        <w:rPr/>
      </w:pPr>
      <w:r>
        <w:rPr>
          <w:rFonts w:ascii="Times New Roman CYR" w:hAnsi="Times New Roman CYR"/>
          <w:sz w:val="24"/>
        </w:rPr>
        <w:t>А где найти такие металлы? Ведь они редкие. Чаще всего их ищут в гранитных пегматитах и в россыпях, возникших от разрушения этих пород. Тантал и ниобий прячутся также в известняковых образованиях.</w:t>
      </w:r>
    </w:p>
    <w:p>
      <w:pPr>
        <w:pStyle w:val="Normal"/>
        <w:bidi w:val="0"/>
        <w:ind w:firstLine="709"/>
        <w:jc w:val="both"/>
        <w:rPr/>
      </w:pPr>
      <w:r>
        <w:rPr>
          <w:rFonts w:ascii="Times New Roman CYR" w:hAnsi="Times New Roman CYR"/>
          <w:sz w:val="24"/>
        </w:rPr>
        <w:t xml:space="preserve">ЭНЕРГЕТИЧЕСКИЕ ЭЛЕМЕНТЫ. </w:t>
      </w:r>
    </w:p>
    <w:p>
      <w:pPr>
        <w:pStyle w:val="Normal"/>
        <w:bidi w:val="0"/>
        <w:ind w:firstLine="709"/>
        <w:jc w:val="both"/>
        <w:rPr/>
      </w:pPr>
      <w:r>
        <w:rPr>
          <w:rFonts w:ascii="Times New Roman CYR" w:hAnsi="Times New Roman CYR"/>
          <w:sz w:val="24"/>
        </w:rPr>
        <w:t>Кто не знает английскую соль? Очень горькая, широко используется как слабительное средство. Впервые с ней познакомились в конце XVI века, когда стали выпаривать воду, вытекающую из недр вблизи города Эпсом. Английская соль была похожа на порошок, который в древности получали, прокаливая куски породы, близ греческого города Магнессии. Поэтому ей и дали такое имя — магнезия. А металл, найденный в этой соли, назвали магнием. Он серебристо-белый, очень легкий. Легче алюминия в 1,5 раза. И хотя плавится при температуре 651 °С, но может гореть лучше любых дров. Стали его применять там, где нужна яркая вспышка: в ракетах, в фотоделе, в зажигательных бомбах. В его свете можно загорать: выделяет ультрафиолетовые лучи. Магний хорош в легких сплавах, а они нужны повсюду.</w:t>
      </w:r>
    </w:p>
    <w:p>
      <w:pPr>
        <w:pStyle w:val="Normal"/>
        <w:bidi w:val="0"/>
        <w:ind w:firstLine="709"/>
        <w:jc w:val="both"/>
        <w:rPr/>
      </w:pPr>
      <w:r>
        <w:rPr>
          <w:rFonts w:ascii="Times New Roman CYR" w:hAnsi="Times New Roman CYR"/>
          <w:sz w:val="24"/>
        </w:rPr>
        <w:t>Немало этого металла на Земле. В морской воде, в ископаемых солях, в осадочных породах — магнезитах и доломитах. Поэтому о самых больших его месторождениях говорить не приходится. В любом соленом море или озере можно добывать этот горючий металл.</w:t>
      </w:r>
    </w:p>
    <w:p>
      <w:pPr>
        <w:pStyle w:val="Normal"/>
        <w:bidi w:val="0"/>
        <w:ind w:firstLine="709"/>
        <w:jc w:val="both"/>
        <w:rPr/>
      </w:pPr>
      <w:r>
        <w:rPr>
          <w:rFonts w:ascii="Times New Roman CYR" w:hAnsi="Times New Roman CYR"/>
          <w:sz w:val="24"/>
        </w:rPr>
        <w:t>Подобно магнию, и другой очень легкий металл встречается повсюду. Он есть в живых организмах, в растениях, в горных породах. В гранитных пегматитах минералы, содержащие литий, составляют иногда 1/4 часть всего массива. Но, в отличие от магния, литий причисляют к редким металлам. Добавим: он мягче воска, легче щепки, горит, как спичка. И вот представьте: именно такому мягкому, неустойчивому металлу дали имя, означающее в переводе с греческого «камень». Так назвал его шведский химик А. Арфедсон в 1817 году. Впрочем, ученый не догадывался, как будет выглядеть его открытие. Не знал он и об удивительных свойствах лития.</w:t>
      </w:r>
    </w:p>
    <w:p>
      <w:pPr>
        <w:pStyle w:val="Normal"/>
        <w:bidi w:val="0"/>
        <w:ind w:firstLine="709"/>
        <w:jc w:val="both"/>
        <w:rPr/>
      </w:pPr>
      <w:r>
        <w:rPr>
          <w:rFonts w:ascii="Times New Roman CYR" w:hAnsi="Times New Roman CYR"/>
          <w:sz w:val="24"/>
        </w:rPr>
        <w:t>В 1855 году замечательному экспериментатору Р. Бунзену удалось получить из расплавленных хлоридов чистый металлический литий. Ему помог новый метод электролиза. И, конечно, чистый «камень» удивил Бунзена. Не понимали его странных свойств и другие исследователи. Кому нужен такой слабый металл? Металлургам — нет. Станкостроителям, автомобилестроителям — нет. Может быть, поэтому вплоть до 40-х годов нашего столетия литий оставался беспризорным. И вдруг обнаружилось, что он необходим всему человечеству. Производство термоядерной энергии тесно связано с литием, а это энергия будущего.</w:t>
      </w:r>
    </w:p>
    <w:p>
      <w:pPr>
        <w:pStyle w:val="Normal"/>
        <w:bidi w:val="0"/>
        <w:ind w:firstLine="709"/>
        <w:jc w:val="both"/>
        <w:rPr/>
      </w:pPr>
      <w:r>
        <w:rPr>
          <w:rFonts w:ascii="Times New Roman CYR" w:hAnsi="Times New Roman CYR"/>
          <w:sz w:val="24"/>
        </w:rPr>
        <w:t>Разве не мечта любого шофера получить вместо множества сортов смазки одну, универсальную? Вместо тяжелых бензиновых баков — капельку «высококалорийного» литиевого топлива. В металлургии этот элемент выполняет роль санитара-дегазатора. Поглощает вредные газы, которые ухудшают структуру металла. Литиевая эмаль — идеальное покрытие. Ее можно наносить на поверхность так же легко, как и краску. В телевизионных трубках, в рефлекторах, в прекрасных по качеству оптических стеклах — опять-таки необходим литий. В наших домах может конденсировать воздух, в холодильниках поглощает влагу. А кому не памятен стук мела по школьной доске? Лишний, отвлекающий внимание. Ничтожная добавка металла в краску, покрывающую поверхность доски, и она станет «глухой». Стук исчезнет.</w:t>
      </w:r>
    </w:p>
    <w:p>
      <w:pPr>
        <w:pStyle w:val="Normal"/>
        <w:bidi w:val="0"/>
        <w:ind w:firstLine="709"/>
        <w:jc w:val="both"/>
        <w:rPr/>
      </w:pPr>
      <w:r>
        <w:rPr>
          <w:rFonts w:ascii="Times New Roman CYR" w:hAnsi="Times New Roman CYR"/>
          <w:sz w:val="24"/>
        </w:rPr>
        <w:t>Сейчас мягкий литий «встает на твердые ноги». Приступают к широкой добыче и подчас совсем необычной. Его начинают усиленно добывать из... рассолов озер. Так, в Соединенных Штатах Америки, в Калифорнии, выкачивают из озера Сёрлс. Добывают литий и из пегматитов.</w:t>
      </w:r>
    </w:p>
    <w:p>
      <w:pPr>
        <w:pStyle w:val="Normal"/>
        <w:bidi w:val="0"/>
        <w:ind w:firstLine="709"/>
        <w:jc w:val="both"/>
        <w:rPr/>
      </w:pPr>
      <w:r>
        <w:rPr>
          <w:rFonts w:ascii="Times New Roman CYR" w:hAnsi="Times New Roman CYR"/>
          <w:sz w:val="24"/>
        </w:rPr>
        <w:t>А теперь коротко о самом известном металле-топливе. В отличие от магния и лития, «зажечь» уран непросто. Но если он «загорится», то каждый грамм его вполне заменит три тонны угля. В истории названий он не новичок. Достаточно вспомнить, что в древних мифах присутствует бог неба — Уран.</w:t>
      </w:r>
    </w:p>
    <w:p>
      <w:pPr>
        <w:pStyle w:val="Normal"/>
        <w:bidi w:val="0"/>
        <w:ind w:firstLine="709"/>
        <w:jc w:val="both"/>
        <w:rPr/>
      </w:pPr>
      <w:r>
        <w:rPr>
          <w:rFonts w:ascii="Times New Roman CYR" w:hAnsi="Times New Roman CYR"/>
          <w:sz w:val="24"/>
        </w:rPr>
        <w:t>Науке давно известен. Еще в первой половине прошлого века французский химик Э. М. Пелиго сумел получить металлический уран. Его соотечественник А. Беккерель в 1896 году именно в уране впервые открыл радиоактивные свойства. Об энергетической силе урана сегодня знает каждый школьник.</w:t>
      </w:r>
    </w:p>
    <w:p>
      <w:pPr>
        <w:pStyle w:val="Normal"/>
        <w:bidi w:val="0"/>
        <w:ind w:firstLine="709"/>
        <w:jc w:val="both"/>
        <w:rPr/>
      </w:pPr>
      <w:r>
        <w:rPr>
          <w:rFonts w:ascii="Times New Roman CYR" w:hAnsi="Times New Roman CYR"/>
          <w:sz w:val="24"/>
        </w:rPr>
        <w:t>Известных месторождений этого металла в недрах немного. Но он присутствует в виде примеси в магматических и осадочных породах, даже в песке и угле. Уран есть и в соленых водах морей. К сожалению, повсюду в очень небольших количествах, как говорят, в рассеянном виде. И главная задача исследователей — найти лучшие способы извлечения его из недр планеты.</w:t>
      </w:r>
    </w:p>
    <w:p>
      <w:pPr>
        <w:pStyle w:val="Normal"/>
        <w:bidi w:val="0"/>
        <w:ind w:firstLine="709"/>
        <w:jc w:val="both"/>
        <w:rPr/>
      </w:pPr>
      <w:r>
        <w:rPr>
          <w:rFonts w:ascii="Times New Roman CYR" w:hAnsi="Times New Roman CYR"/>
          <w:sz w:val="24"/>
        </w:rPr>
        <w:t xml:space="preserve">РАССЕЯННЫЕ И НЕОБЫЧНЫЕ. </w:t>
      </w:r>
    </w:p>
    <w:p>
      <w:pPr>
        <w:pStyle w:val="Normal"/>
        <w:bidi w:val="0"/>
        <w:ind w:firstLine="709"/>
        <w:jc w:val="both"/>
        <w:rPr/>
      </w:pPr>
      <w:r>
        <w:rPr>
          <w:rFonts w:ascii="Times New Roman CYR" w:hAnsi="Times New Roman CYR"/>
          <w:sz w:val="24"/>
        </w:rPr>
        <w:t>Напрасно искать их клады. Они распылены среди горных пород. Поэтому и называют эти металлы рассеянными. Есть среди них недотроги. Вроде цезия. Стоит взять в руки — начнет плавиться. Стоит положить в воду — взорвется. На воздухе мгновенно воспламенится. И все-таки этот недотрога очень нужен людям. Например, для приборов — интроскопов, просвечивающих оптически непрозрачные тела.</w:t>
      </w:r>
    </w:p>
    <w:p>
      <w:pPr>
        <w:pStyle w:val="Normal"/>
        <w:bidi w:val="0"/>
        <w:ind w:firstLine="709"/>
        <w:jc w:val="both"/>
        <w:rPr/>
      </w:pPr>
      <w:r>
        <w:rPr>
          <w:rFonts w:ascii="Times New Roman CYR" w:hAnsi="Times New Roman CYR"/>
          <w:sz w:val="24"/>
        </w:rPr>
        <w:t>Почти такими же свойствами обладает его собрат — рубидий. Недалеко от них ушел и галлий. Правда, он странный металл: плавится в руках, а чтобы закипеть, требует температуры больше 2000 °С. Это — первый химический элемент, который был открыт по предсказанию великого русского химика Д.  И. Менделеева.</w:t>
      </w:r>
    </w:p>
    <w:p>
      <w:pPr>
        <w:pStyle w:val="Normal"/>
        <w:bidi w:val="0"/>
        <w:ind w:firstLine="709"/>
        <w:jc w:val="both"/>
        <w:rPr/>
      </w:pPr>
      <w:r>
        <w:rPr>
          <w:rFonts w:ascii="Times New Roman CYR" w:hAnsi="Times New Roman CYR"/>
          <w:sz w:val="24"/>
        </w:rPr>
        <w:t>Рений — среди рассеянных металлов — принадлежит к тяжеловесам и не поддающимся плавлению при температуре даже более 3000 °С. Он очень похож на платину и необходим для изготовления электронных приборов, а его сплавы используют в авиационной и космической технике.</w:t>
      </w:r>
    </w:p>
    <w:p>
      <w:pPr>
        <w:pStyle w:val="Normal"/>
        <w:bidi w:val="0"/>
        <w:ind w:firstLine="709"/>
        <w:jc w:val="both"/>
        <w:rPr/>
      </w:pPr>
      <w:r>
        <w:rPr>
          <w:rFonts w:ascii="Times New Roman CYR" w:hAnsi="Times New Roman CYR"/>
          <w:sz w:val="24"/>
        </w:rPr>
        <w:t>Два «неразлучника» — теллур и селен. Их назвали так, потому что они всегда вместе, подобно Земле и Луне. Ведь Земля по-латински — Теллус, а Луна по-гречески — Селена. Они очень ядовиты. По свойствам мало похожи на металлы. Однако могут, как все металлические вещества, хотя и плохо, проводить электрический ток. Их используют в электротехнике, фотоделе, стекольной промышленности.</w:t>
      </w:r>
    </w:p>
    <w:p>
      <w:pPr>
        <w:pStyle w:val="Normal"/>
        <w:bidi w:val="0"/>
        <w:ind w:firstLine="709"/>
        <w:jc w:val="both"/>
        <w:rPr/>
      </w:pPr>
      <w:r>
        <w:rPr>
          <w:rFonts w:ascii="Times New Roman CYR" w:hAnsi="Times New Roman CYR"/>
          <w:sz w:val="24"/>
        </w:rPr>
        <w:t>Попутчиком цинковой руды является кадмий. Слово «кадмейя» греческое и переводится на русский язык как «цинковая руда». С помощью стержней из этого металла регулируют работу атомных реакторов. Он используется для антикоррозионных и декоративных покрытий. Сульфид кадмия — краска для живописи.</w:t>
      </w:r>
    </w:p>
    <w:p>
      <w:pPr>
        <w:pStyle w:val="Normal"/>
        <w:bidi w:val="0"/>
        <w:ind w:firstLine="709"/>
        <w:jc w:val="both"/>
        <w:rPr/>
      </w:pPr>
      <w:r>
        <w:rPr>
          <w:rFonts w:ascii="Times New Roman CYR" w:hAnsi="Times New Roman CYR"/>
          <w:sz w:val="24"/>
        </w:rPr>
        <w:t>Его обычный сосед в руде — индий. Нет покрытий для зеркал и рефлекторов лучше, чем из этого очень мягкого металла. Правда, за год во всем мире добывают всего несколько тонн индия.</w:t>
      </w:r>
    </w:p>
    <w:p>
      <w:pPr>
        <w:pStyle w:val="Normal"/>
        <w:bidi w:val="0"/>
        <w:ind w:firstLine="709"/>
        <w:jc w:val="both"/>
        <w:rPr/>
      </w:pPr>
      <w:r>
        <w:rPr>
          <w:rFonts w:ascii="Times New Roman CYR" w:hAnsi="Times New Roman CYR"/>
          <w:sz w:val="24"/>
        </w:rPr>
        <w:t>«Обманным» металлом можно назвать таллий. Он похож на свинец. В различных соединениях приобретает свойства то серебра, то натрия.</w:t>
      </w:r>
    </w:p>
    <w:p>
      <w:pPr>
        <w:pStyle w:val="Normal"/>
        <w:bidi w:val="0"/>
        <w:ind w:firstLine="709"/>
        <w:jc w:val="both"/>
        <w:rPr/>
      </w:pPr>
      <w:r>
        <w:rPr>
          <w:rFonts w:ascii="Times New Roman CYR" w:hAnsi="Times New Roman CYR"/>
          <w:sz w:val="24"/>
        </w:rPr>
        <w:t>Незаменим в современной радиотехнике германий. Из него делают крохотные небьющиеся полупроводниковые «лампы». В специальных аппаратах он может летом охлаждать квартиру, зимой обогревать ее. Открытие германия еще в 1871 году предсказывал Д. И. Менделеев. Через 15 лет, в 1886 году, этот элемент действительно открыли в Германии.</w:t>
      </w:r>
    </w:p>
    <w:p>
      <w:pPr>
        <w:pStyle w:val="Normal"/>
        <w:bidi w:val="0"/>
        <w:ind w:firstLine="709"/>
        <w:jc w:val="both"/>
        <w:rPr/>
      </w:pPr>
      <w:r>
        <w:rPr>
          <w:rFonts w:ascii="Times New Roman CYR" w:hAnsi="Times New Roman CYR"/>
          <w:sz w:val="24"/>
        </w:rPr>
        <w:t>Из каких же пород можно добывать эти странные металлы? Цезий и рубидий в основном из калийных солей и пегматитов. Галлий получают из алюминиевых руд. Рений из месторождений, где есть молибден. Кадмий и индий извлекают даже из металлургической пыли и газа, остающихся при выплавке цинка и свинца. Германий есть в железных рудах и в угле. В полиметаллических подземных кладовых нередко прячутся селен и теллур.</w:t>
      </w:r>
    </w:p>
    <w:p>
      <w:pPr>
        <w:pStyle w:val="Normal"/>
        <w:bidi w:val="0"/>
        <w:ind w:firstLine="709"/>
        <w:jc w:val="both"/>
        <w:rPr/>
      </w:pPr>
      <w:r>
        <w:rPr>
          <w:rFonts w:ascii="Times New Roman CYR" w:hAnsi="Times New Roman CYR"/>
          <w:sz w:val="24"/>
        </w:rPr>
        <w:t>Собственных месторождений рассеянных элементов нет. Зато они могут быть постоянными попутчиками в других полезных ископаемых.</w:t>
      </w:r>
    </w:p>
    <w:p>
      <w:pPr>
        <w:pStyle w:val="Normal"/>
        <w:bidi w:val="0"/>
        <w:ind w:firstLine="709"/>
        <w:jc w:val="both"/>
        <w:rPr/>
      </w:pPr>
      <w:r>
        <w:rPr>
          <w:rFonts w:ascii="Times New Roman CYR" w:hAnsi="Times New Roman CYR"/>
          <w:sz w:val="24"/>
        </w:rPr>
        <w:t xml:space="preserve">В ДРАГОЦЕННЫХ КАМНЯХ. </w:t>
      </w:r>
    </w:p>
    <w:p>
      <w:pPr>
        <w:pStyle w:val="Normal"/>
        <w:bidi w:val="0"/>
        <w:ind w:firstLine="709"/>
        <w:jc w:val="both"/>
        <w:rPr/>
      </w:pPr>
      <w:r>
        <w:rPr>
          <w:rFonts w:ascii="Times New Roman CYR" w:hAnsi="Times New Roman CYR"/>
          <w:sz w:val="24"/>
        </w:rPr>
        <w:t>Изумруды! Кто не слышал об их красоте? Но не каждый знает, что драгоценными они стали благодаря присутствию в них бериллия. Его название происходит от латинского «бериллиум» — блестящий.</w:t>
      </w:r>
    </w:p>
    <w:p>
      <w:pPr>
        <w:pStyle w:val="Normal"/>
        <w:bidi w:val="0"/>
        <w:ind w:firstLine="709"/>
        <w:jc w:val="both"/>
        <w:rPr/>
      </w:pPr>
      <w:r>
        <w:rPr>
          <w:rFonts w:ascii="Times New Roman CYR" w:hAnsi="Times New Roman CYR"/>
          <w:sz w:val="24"/>
        </w:rPr>
        <w:t>Академик А. Е. Ферсман называл бериллий материалом будущего. Действительно, легкость, прочность и теплостойкость сочетаются в одном металле. Бериллий легче алюминия и гораздо прочнее лучших сортов сталей. Не случайно на американских космических кораблях его использовали для теплозащитного покрытия. Геологи предполагают заключить в теплоизолирующий футляр из оксида бериллия миниатюрный атомный реактор — бур. Проплавляя недра, такой бур может углубиться на десятки километров в толщу земной коры. Вроде бы немного в ней рассеяно этого природного химического элемента. В тонне — единицы граммов, однако это вдвое больше, чем свинца.</w:t>
      </w:r>
    </w:p>
    <w:p>
      <w:pPr>
        <w:pStyle w:val="Normal"/>
        <w:bidi w:val="0"/>
        <w:ind w:firstLine="709"/>
        <w:jc w:val="both"/>
        <w:rPr/>
      </w:pPr>
      <w:r>
        <w:rPr>
          <w:rFonts w:ascii="Times New Roman CYR" w:hAnsi="Times New Roman CYR"/>
          <w:sz w:val="24"/>
        </w:rPr>
        <w:t>Бериллий спасает от высокой температуры, и в то же время он может сам стать отличной добавкой в ракетное топливо: при горении выделяет огромное количество теплоты. Есть у него не только достоинства, но и недостатки. Хрупок, ядовит и пока дорог.</w:t>
      </w:r>
    </w:p>
    <w:p>
      <w:pPr>
        <w:pStyle w:val="Normal"/>
        <w:bidi w:val="0"/>
        <w:ind w:firstLine="709"/>
        <w:jc w:val="both"/>
        <w:rPr/>
      </w:pPr>
      <w:r>
        <w:rPr>
          <w:rFonts w:ascii="Times New Roman CYR" w:hAnsi="Times New Roman CYR"/>
          <w:sz w:val="24"/>
        </w:rPr>
        <w:t>А теперь о гиацинте. Это не цветок. Это драгоценный камень. Называют его и «оранжевым цирконом». Откуда произошло это название? До сих пор неясно. Может быть, от арабского «заргун», что значит золотистый? По крайней мере, об этом не задумывался знаменитый химик Й. Берцелиус. Он просто назвал цирконием новый элемент, полученный им в 1824 году. Так узнали еще об одном редком металле. Циркония в природе не меньше, чем меди. Почему же он редкий? Потому, что нет у него собственных месторождений, подобных медным. Его в очень малых количествах можно найти почти в любых породах.</w:t>
      </w:r>
    </w:p>
    <w:p>
      <w:pPr>
        <w:pStyle w:val="Normal"/>
        <w:bidi w:val="0"/>
        <w:ind w:firstLine="709"/>
        <w:jc w:val="both"/>
        <w:rPr/>
      </w:pPr>
      <w:r>
        <w:rPr>
          <w:rFonts w:ascii="Times New Roman CYR" w:hAnsi="Times New Roman CYR"/>
          <w:sz w:val="24"/>
        </w:rPr>
        <w:t>Внешне он похож на сталь. Не боится и высоких температур. Сейчас резко возрастают скорости машин. Быстрее работают станки, стремительнее летают самолеты. Все это вызывает перегрев материалов. Разве легко обойтись при этом без циркония? Необходим он и для ядерных реакторов. На первой американской атомной подводной лодке «Наутилус» был установлен реактор из циркония.</w:t>
      </w:r>
    </w:p>
    <w:p>
      <w:pPr>
        <w:pStyle w:val="Normal"/>
        <w:bidi w:val="0"/>
        <w:ind w:firstLine="709"/>
        <w:jc w:val="both"/>
        <w:rPr/>
      </w:pPr>
      <w:r>
        <w:rPr>
          <w:rFonts w:ascii="Times New Roman CYR" w:hAnsi="Times New Roman CYR"/>
          <w:sz w:val="24"/>
        </w:rPr>
        <w:t>Его рудой может быть и пляжный песок. Именно из прибрежно-морских россыпей сейчас добывают больше всего циркониевых минералов. В них прячется и другой редкий металл — гафний. Тоже очень жаропрочный.</w:t>
      </w:r>
    </w:p>
    <w:p>
      <w:pPr>
        <w:pStyle w:val="Normal"/>
        <w:bidi w:val="0"/>
        <w:ind w:firstLine="709"/>
        <w:jc w:val="both"/>
        <w:rPr/>
      </w:pPr>
      <w:r>
        <w:rPr>
          <w:rFonts w:ascii="Times New Roman CYR" w:hAnsi="Times New Roman CYR"/>
          <w:sz w:val="24"/>
        </w:rPr>
        <w:t xml:space="preserve">Конечно, в драгоценных камнях есть и другие металлы. Но среди них бериллий и цирконий занимают особое место. </w:t>
      </w:r>
    </w:p>
    <w:p>
      <w:pPr>
        <w:pStyle w:val="Normal"/>
        <w:bidi w:val="0"/>
        <w:ind w:firstLine="709"/>
        <w:jc w:val="both"/>
        <w:rPr/>
      </w:pPr>
      <w:r>
        <w:rPr>
          <w:rFonts w:ascii="Times New Roman CYR" w:hAnsi="Times New Roman CYR"/>
          <w:sz w:val="24"/>
        </w:rPr>
        <w:t xml:space="preserve">САМЫЕ БЛАГОРОДНЫЕ. </w:t>
      </w:r>
    </w:p>
    <w:p>
      <w:pPr>
        <w:pStyle w:val="Normal"/>
        <w:bidi w:val="0"/>
        <w:ind w:firstLine="709"/>
        <w:jc w:val="both"/>
        <w:rPr/>
      </w:pPr>
      <w:r>
        <w:rPr>
          <w:rFonts w:ascii="Times New Roman CYR" w:hAnsi="Times New Roman CYR"/>
          <w:sz w:val="24"/>
        </w:rPr>
        <w:t>Когда-то здесь росли пальмы, цвели магнолии. По тропическим лесам Чукотки бродил Золотой олень. Затем подули холодные ветры, на материк с севера надвинулись льды. Цветы магнолий осыпались, вымерзли пальмы. Вместо них выросли карликовые деревца и лишайники. Пришлось Золотому оленю спрятаться в скованную морозом землю. Был он огромный. Поэтому оказались его голова на Аляске, передние ноги на Чукотке, а задние на Колыме.</w:t>
      </w:r>
    </w:p>
    <w:p>
      <w:pPr>
        <w:pStyle w:val="Normal"/>
        <w:bidi w:val="0"/>
        <w:ind w:firstLine="709"/>
        <w:jc w:val="both"/>
        <w:rPr/>
      </w:pPr>
      <w:r>
        <w:rPr>
          <w:rFonts w:ascii="Times New Roman CYR" w:hAnsi="Times New Roman CYR"/>
          <w:sz w:val="24"/>
        </w:rPr>
        <w:t>Такова древняя легенда северных народов. Но... не лишена она и геологического смысла. В свое время здесь росли пальмы, благоухали магнолии. Именно в этих землях нашли золото.</w:t>
      </w:r>
    </w:p>
    <w:p>
      <w:pPr>
        <w:pStyle w:val="Normal"/>
        <w:bidi w:val="0"/>
        <w:ind w:firstLine="709"/>
        <w:jc w:val="both"/>
        <w:rPr/>
      </w:pPr>
      <w:r>
        <w:rPr>
          <w:rFonts w:ascii="Times New Roman CYR" w:hAnsi="Times New Roman CYR"/>
          <w:sz w:val="24"/>
        </w:rPr>
        <w:t>Наверное, никто и никогда не узнает имен первооткрывателей благородных металлов. Человечество пользовалось ими с незапамятных времен. Письменности, а тем более геологов тогда не было. Но находили золотые и серебряные самородки.</w:t>
      </w:r>
    </w:p>
    <w:p>
      <w:pPr>
        <w:pStyle w:val="Normal"/>
        <w:bidi w:val="0"/>
        <w:ind w:firstLine="709"/>
        <w:jc w:val="both"/>
        <w:rPr/>
      </w:pPr>
      <w:r>
        <w:rPr>
          <w:rFonts w:ascii="Times New Roman CYR" w:hAnsi="Times New Roman CYR"/>
          <w:sz w:val="24"/>
        </w:rPr>
        <w:t>Не узнать нам, откуда пришли названия этих металлов. Не только разведчики недр и археологи, но и языковеды об этом лишь строят догадки. Одни считают, что слово «золото» придумали древние звездочеты. Оно родилось от сравнения с ослепительным богом Солнцем. Другие утверждают — просто возникло от понятия «желтый».</w:t>
      </w:r>
    </w:p>
    <w:p>
      <w:pPr>
        <w:pStyle w:val="Normal"/>
        <w:bidi w:val="0"/>
        <w:ind w:firstLine="709"/>
        <w:jc w:val="both"/>
        <w:rPr/>
      </w:pPr>
      <w:r>
        <w:rPr>
          <w:rFonts w:ascii="Times New Roman CYR" w:hAnsi="Times New Roman CYR"/>
          <w:sz w:val="24"/>
        </w:rPr>
        <w:t>Еще сложнее обстоит дело с серебром. О золоте и меди сообщают древнеегипетские папирусы, настенные надписи и клинописные таблички стран Ближнего Востока. О белом мягком металле таких сведений почти нет. В чем дело? Может быть, в том, что в Древнем Египте его называли «нуб хэдж» — «белое золото»? Далекие наши предки, наверное, рассматривали этот дар недр как нечто взаимосвязанное, единое. Хотя это лишь предположение.</w:t>
      </w:r>
    </w:p>
    <w:p>
      <w:pPr>
        <w:pStyle w:val="Normal"/>
        <w:bidi w:val="0"/>
        <w:ind w:firstLine="709"/>
        <w:jc w:val="both"/>
        <w:rPr/>
      </w:pPr>
      <w:r>
        <w:rPr>
          <w:rFonts w:ascii="Times New Roman CYR" w:hAnsi="Times New Roman CYR"/>
          <w:sz w:val="24"/>
        </w:rPr>
        <w:t>Где была страна Салибе, о которой упоминает древнегреческий поэт Гомер? Считается, что немецкое слово «зильбер» произошло от названия этой страны. Действительно, в Германии давно добывали серебряные руды. Но, по крайней мере, никому не удалось доказать, что со времен Гомера.</w:t>
      </w:r>
    </w:p>
    <w:p>
      <w:pPr>
        <w:pStyle w:val="Normal"/>
        <w:bidi w:val="0"/>
        <w:ind w:firstLine="709"/>
        <w:jc w:val="both"/>
        <w:rPr/>
      </w:pPr>
      <w:r>
        <w:rPr>
          <w:rFonts w:ascii="Times New Roman CYR" w:hAnsi="Times New Roman CYR"/>
          <w:sz w:val="24"/>
        </w:rPr>
        <w:t>Есть в Греции свинцовый рудник Лаурион. Там также издревле добывали серебро и называли его «аргирон», т. е. блестящий.</w:t>
      </w:r>
    </w:p>
    <w:p>
      <w:pPr>
        <w:pStyle w:val="Normal"/>
        <w:bidi w:val="0"/>
        <w:ind w:firstLine="709"/>
        <w:jc w:val="both"/>
        <w:rPr/>
      </w:pPr>
      <w:r>
        <w:rPr>
          <w:rFonts w:ascii="Times New Roman CYR" w:hAnsi="Times New Roman CYR"/>
          <w:sz w:val="24"/>
        </w:rPr>
        <w:t>Не отсюда ли пришло к химикам латинское название серебра «аргентум»? М. В. Ломоносов в труде «Первые основания металлургии или рудных дел» писал: «Серебро от химиков называется Луною и имеет знак серпа».</w:t>
      </w:r>
    </w:p>
    <w:p>
      <w:pPr>
        <w:pStyle w:val="Normal"/>
        <w:bidi w:val="0"/>
        <w:ind w:firstLine="709"/>
        <w:jc w:val="both"/>
        <w:rPr/>
      </w:pPr>
      <w:r>
        <w:rPr>
          <w:rFonts w:ascii="Times New Roman CYR" w:hAnsi="Times New Roman CYR"/>
          <w:sz w:val="24"/>
        </w:rPr>
        <w:t>Как видите, благородные металлы таят еще много неясного даже легендарного в самых своих истоках. Раскрыть их — значит познать историю развития экономики далеких эпох, выяснить начала древнего рудного дела.</w:t>
      </w:r>
    </w:p>
    <w:p>
      <w:pPr>
        <w:pStyle w:val="Normal"/>
        <w:bidi w:val="0"/>
        <w:ind w:firstLine="709"/>
        <w:jc w:val="both"/>
        <w:rPr/>
      </w:pPr>
      <w:r>
        <w:rPr>
          <w:rFonts w:ascii="Times New Roman CYR" w:hAnsi="Times New Roman CYR"/>
          <w:sz w:val="24"/>
        </w:rPr>
        <w:t>В чем же достоинства драгоценных металлов? Золото блестит, мягкое. Оно не ржавеет. Встречается часто в виде самородков! В то же время известны и золотоносные конгломераты, которые наполовину могут состоять из железа, меди, никеля и других металлов.</w:t>
      </w:r>
    </w:p>
    <w:p>
      <w:pPr>
        <w:pStyle w:val="Normal"/>
        <w:bidi w:val="0"/>
        <w:ind w:firstLine="709"/>
        <w:jc w:val="both"/>
        <w:rPr/>
      </w:pPr>
      <w:r>
        <w:rPr>
          <w:rFonts w:ascii="Times New Roman CYR" w:hAnsi="Times New Roman CYR"/>
          <w:sz w:val="24"/>
        </w:rPr>
        <w:t>Серебро во многом похоже на своего «собрата». Только цвет иной, да самородки покрупнее встречаются. Среди них есть рекордсмены (до 10 тонн), а масса золотых гигантов во много раз меньше. В общем-то достоинства не слишком выдающиеся. Современная промышленность требует гораздо большего.</w:t>
      </w:r>
    </w:p>
    <w:p>
      <w:pPr>
        <w:pStyle w:val="Normal"/>
        <w:bidi w:val="0"/>
        <w:ind w:firstLine="709"/>
        <w:jc w:val="both"/>
        <w:rPr/>
      </w:pPr>
      <w:r>
        <w:rPr>
          <w:rFonts w:ascii="Times New Roman CYR" w:hAnsi="Times New Roman CYR"/>
          <w:sz w:val="24"/>
        </w:rPr>
        <w:t>Имеется у благородных металлов, пожалуй, самый дорогой соперник — платина. Она серовато-белая, по своим свойствам близка к золоту. Не случайно ею пользовались в средние века испанские фальшивомонетчики. Тогда не догадывались о ее ценности. Вот и добавляли в сплав золота никому не нужный отброс. Когда об этом узнало правительство Испании, оно приказало «пресечь зло» и утопить запасы платины в море.</w:t>
      </w:r>
    </w:p>
    <w:p>
      <w:pPr>
        <w:pStyle w:val="Normal"/>
        <w:bidi w:val="0"/>
        <w:ind w:firstLine="709"/>
        <w:jc w:val="both"/>
        <w:rPr/>
      </w:pPr>
      <w:r>
        <w:rPr>
          <w:rFonts w:ascii="Times New Roman CYR" w:hAnsi="Times New Roman CYR"/>
          <w:sz w:val="24"/>
        </w:rPr>
        <w:t>Откуда пошло ее название, это уже не тайна. В XVII веке испанские завоеватели покорили страну ацтеков. Один из отрядов Ф. Кортеса остановился на маленькой речушке Платино-дель-Пинто в Колумбии. Здесь и нашли самородки металла. В 1901 году добыли только 201 килограмм платины. А теперь добыча ее измеряется десятками тонн в год.</w:t>
      </w:r>
    </w:p>
    <w:p>
      <w:pPr>
        <w:pStyle w:val="Normal"/>
        <w:bidi w:val="0"/>
        <w:ind w:firstLine="709"/>
        <w:jc w:val="both"/>
        <w:rPr/>
      </w:pPr>
      <w:r>
        <w:rPr>
          <w:rFonts w:ascii="Times New Roman CYR" w:hAnsi="Times New Roman CYR"/>
          <w:sz w:val="24"/>
        </w:rPr>
        <w:t>Драгоценные металлы используются в технике крайне редко. Золото и отчасти серебро исторически стали средством международного платежа. К их условной цене приравнивают стоимость и товаров, и бумажных денег.</w:t>
      </w:r>
    </w:p>
    <w:p>
      <w:pPr>
        <w:pStyle w:val="Normal"/>
        <w:bidi w:val="0"/>
        <w:ind w:firstLine="709"/>
        <w:jc w:val="both"/>
        <w:rPr/>
      </w:pPr>
      <w:r>
        <w:rPr>
          <w:rFonts w:ascii="Times New Roman CYR" w:hAnsi="Times New Roman CYR"/>
          <w:sz w:val="24"/>
        </w:rPr>
        <w:t xml:space="preserve">Из этих металлов чеканят монеты и медали. Одно время в Древней Руси вместо денег носили с собой серебряные бруски. Если товар был дешевле целого бруска, от него отрубали определенную часть. Отсюда родилось всем знакомое слово «рубль». </w:t>
      </w:r>
    </w:p>
    <w:p>
      <w:pPr>
        <w:pStyle w:val="Normal"/>
        <w:bidi w:val="0"/>
        <w:ind w:firstLine="709"/>
        <w:jc w:val="both"/>
        <w:rPr/>
      </w:pPr>
      <w:r>
        <w:rPr>
          <w:rFonts w:ascii="Times New Roman CYR" w:hAnsi="Times New Roman CYR"/>
          <w:sz w:val="24"/>
        </w:rPr>
        <w:t xml:space="preserve">САМЫЕ ДОРОГИЕ. </w:t>
      </w:r>
    </w:p>
    <w:p>
      <w:pPr>
        <w:pStyle w:val="Normal"/>
        <w:bidi w:val="0"/>
        <w:ind w:firstLine="709"/>
        <w:jc w:val="both"/>
        <w:rPr/>
      </w:pPr>
      <w:r>
        <w:rPr>
          <w:rFonts w:ascii="Times New Roman CYR" w:hAnsi="Times New Roman CYR"/>
          <w:sz w:val="24"/>
        </w:rPr>
        <w:t>Сначала он занимался врачебной практикой в рабочих районах Лондона. Однако скоро понял: его лекарства мало помогают больным, бессильны против голода, хронических и профессиональных заболеваний. Тогда занялся ювелирным делом. Мастерская Уильяма Волластона стала процветать. Ведь он не просто обрабатывал драгоценные металлы. В этом деле мастер проявил себя прекрасным исследователем. Платина, с которой он работал, была «загрязнена» примесью золота, ртути и... Теперь пора перейти к научному детективу.</w:t>
      </w:r>
    </w:p>
    <w:p>
      <w:pPr>
        <w:pStyle w:val="Normal"/>
        <w:bidi w:val="0"/>
        <w:ind w:firstLine="709"/>
        <w:jc w:val="both"/>
        <w:rPr/>
      </w:pPr>
      <w:r>
        <w:rPr>
          <w:rFonts w:ascii="Times New Roman CYR" w:hAnsi="Times New Roman CYR"/>
          <w:sz w:val="24"/>
        </w:rPr>
        <w:t>Однажды уважаемый в Лондоне торговец минералами мистер Форстер получил анонимную посылку с просьбой продать кому-нибудь небольшое количество вновь открытого металла палладия. Форстер взялся за это. Ему, действительно, понравился маленький красивый слиток. Но такое оповещение об открытии нового металла не доставило удовольствия английским ученым. Химик Ричард Ченевикс решил купить неизвестный металл. Не пожалел больших денег с одной целью: исследовать слиток и разоблачить мошенника. Что и сделал. На заседании научного королевского общества и в печати сообщил: новоявленная драгоценность — обыкновенный сплав платины с ртутью.</w:t>
      </w:r>
    </w:p>
    <w:p>
      <w:pPr>
        <w:pStyle w:val="Normal"/>
        <w:bidi w:val="0"/>
        <w:ind w:firstLine="709"/>
        <w:jc w:val="both"/>
        <w:rPr/>
      </w:pPr>
      <w:r>
        <w:rPr>
          <w:rFonts w:ascii="Times New Roman CYR" w:hAnsi="Times New Roman CYR"/>
          <w:sz w:val="24"/>
        </w:rPr>
        <w:t>Казалось бы, можно успокоиться. Однако споры не затихли. Таинственный слиток по-прежнему волновал умы ученых. Сам ученый секретарь общества старательно поддерживал дискуссию, вместо того чтобы вести себя сдержанно... В конце концов в 1805 году он признался, что все это затеял умышленно, чтобы пошутить. Ученого секретаря звали Уильямом Волластоном. Так стало известно об авторе открытия, поколебавшем научный авторитет некоторых самонадеянных исследователей. Выходит, не случайно легкий и серебристый палладий был назван в честь богини мудрости Афины Паллады.</w:t>
      </w:r>
    </w:p>
    <w:p>
      <w:pPr>
        <w:pStyle w:val="Normal"/>
        <w:bidi w:val="0"/>
        <w:ind w:firstLine="709"/>
        <w:jc w:val="both"/>
        <w:rPr/>
      </w:pPr>
      <w:r>
        <w:rPr>
          <w:rFonts w:ascii="Times New Roman CYR" w:hAnsi="Times New Roman CYR"/>
          <w:sz w:val="24"/>
        </w:rPr>
        <w:t>Мы знаем: он очень красив. Но главное в другом его удивительном свойстве. В природе нет таких материалов, которые могли бы впитывать в себя водород в объеме, в 850 раз превышающем объем самого металла. А палладий на это способен. Он очень широко применяется в химической промышленности.</w:t>
      </w:r>
    </w:p>
    <w:p>
      <w:pPr>
        <w:pStyle w:val="Normal"/>
        <w:bidi w:val="0"/>
        <w:ind w:firstLine="709"/>
        <w:jc w:val="both"/>
        <w:rPr/>
      </w:pPr>
      <w:r>
        <w:rPr>
          <w:rFonts w:ascii="Times New Roman CYR" w:hAnsi="Times New Roman CYR"/>
          <w:sz w:val="24"/>
        </w:rPr>
        <w:t>Месторождения палладия нам практически не известны. Где же тогда его найти? Чаще всего среди других руд, например сульфидных, медно-никелевых. Туристы, посещающие Кубу, могут познакомиться с белым золотом. Это настоящее золото, светлый цвет его объясняется небольшой примесью палладия. Его находят и среди алмазных россыпей. Встречается он и в метеоритах.</w:t>
      </w:r>
    </w:p>
    <w:p>
      <w:pPr>
        <w:pStyle w:val="Normal"/>
        <w:bidi w:val="0"/>
        <w:ind w:firstLine="709"/>
        <w:jc w:val="both"/>
        <w:rPr/>
      </w:pPr>
      <w:r>
        <w:rPr>
          <w:rFonts w:ascii="Times New Roman CYR" w:hAnsi="Times New Roman CYR"/>
          <w:sz w:val="24"/>
        </w:rPr>
        <w:t>Нужно сказать, что У. Волластону повезло в изучении платины. В ней он обнаружил и другой интересный металл. Чтобы изготовить из него небольшую ступку, необходимо переработать десятки тысяч тонн руды. Зачем такая ступка? Она предназначалась для измельчения родия, из которого была сделана. Цена ступки сравнима со стоимостью всего предприятия, где пользовались этой единственной в своем роде лабораторной посудой. Это факт современный. А вот исторический.</w:t>
      </w:r>
    </w:p>
    <w:p>
      <w:pPr>
        <w:pStyle w:val="Normal"/>
        <w:bidi w:val="0"/>
        <w:ind w:firstLine="709"/>
        <w:jc w:val="both"/>
        <w:rPr/>
      </w:pPr>
      <w:r>
        <w:rPr>
          <w:rFonts w:ascii="Times New Roman CYR" w:hAnsi="Times New Roman CYR"/>
          <w:sz w:val="24"/>
        </w:rPr>
        <w:t>В начале прошлого века на Урале стали осваивать месторождение самородной платины. Ее привозили в Петербург и перерабатывали в чистый металл. К 1843 году на Монетном дворе накопилось около полутора тонн отходов платинового производства. Чтобы избавиться от них, отдали почти бесплатно за границу. Отдали вместе с самыми драгоценными редкими металлами: родием; осмием, иридием и палладием. Если бы тогда знать, что знаем мы о них сейчас...</w:t>
      </w:r>
    </w:p>
    <w:p>
      <w:pPr>
        <w:pStyle w:val="Normal"/>
        <w:bidi w:val="0"/>
        <w:ind w:firstLine="709"/>
        <w:jc w:val="both"/>
        <w:rPr/>
      </w:pPr>
      <w:r>
        <w:rPr>
          <w:rFonts w:ascii="Times New Roman CYR" w:hAnsi="Times New Roman CYR"/>
          <w:sz w:val="24"/>
        </w:rPr>
        <w:t>Добыча сверхдрагоценных металлов совсем непохожа на традиционную. Очень дорогую самородную платину закладывают в фарфоровые котлы, при нагревании обрабатывают ее смесью азотной и серной кислот — «царской водкой» — и растворяют. Из раствора с помощью различных химических веществ, а также упаривания и осаждения выделяют новые металлы. Можно, конечно, использовать и другие способы.</w:t>
      </w:r>
    </w:p>
    <w:p>
      <w:pPr>
        <w:pStyle w:val="Normal"/>
        <w:bidi w:val="0"/>
        <w:ind w:firstLine="709"/>
        <w:jc w:val="both"/>
        <w:rPr/>
      </w:pPr>
      <w:r>
        <w:rPr>
          <w:rFonts w:ascii="Times New Roman CYR" w:hAnsi="Times New Roman CYR"/>
          <w:sz w:val="24"/>
        </w:rPr>
        <w:t xml:space="preserve">С каждым годом растет спрос на платиновые металлы. Но счет добычи пока ведется на граммы и килограммы. </w:t>
      </w:r>
    </w:p>
    <w:p>
      <w:pPr>
        <w:pStyle w:val="Normal"/>
        <w:bidi w:val="0"/>
        <w:ind w:firstLine="709"/>
        <w:jc w:val="both"/>
        <w:rPr/>
      </w:pPr>
      <w:r>
        <w:rPr>
          <w:rFonts w:ascii="Times New Roman CYR" w:hAnsi="Times New Roman CYR"/>
          <w:sz w:val="24"/>
        </w:rPr>
        <w:t xml:space="preserve">РЕДКИЕ «ЗЕМЛИ». </w:t>
      </w:r>
    </w:p>
    <w:p>
      <w:pPr>
        <w:pStyle w:val="Normal"/>
        <w:bidi w:val="0"/>
        <w:ind w:firstLine="709"/>
        <w:jc w:val="both"/>
        <w:rPr/>
      </w:pPr>
      <w:r>
        <w:rPr>
          <w:rFonts w:ascii="Times New Roman CYR" w:hAnsi="Times New Roman CYR"/>
          <w:sz w:val="24"/>
        </w:rPr>
        <w:t>«...Было море ошибок, и истина в нем тонула». Не поэт, не философ, а представитель точных наук, французский химик, Жорж Урбен решился на такое высказывание о редких «землях».</w:t>
      </w:r>
    </w:p>
    <w:p>
      <w:pPr>
        <w:pStyle w:val="Normal"/>
        <w:bidi w:val="0"/>
        <w:ind w:firstLine="709"/>
        <w:jc w:val="both"/>
        <w:rPr/>
      </w:pPr>
      <w:r>
        <w:rPr>
          <w:rFonts w:ascii="Times New Roman CYR" w:hAnsi="Times New Roman CYR"/>
          <w:sz w:val="24"/>
        </w:rPr>
        <w:t>Почему назвали их «землями», притом редкими? В самом деле это — металлы. Может быть, по оттенкам они чем-то и напоминают почву, но не более. В целом же, скорее, можно сравнить с железом и серебром. Ну, а редкие?</w:t>
      </w:r>
    </w:p>
    <w:p>
      <w:pPr>
        <w:pStyle w:val="Normal"/>
        <w:bidi w:val="0"/>
        <w:ind w:firstLine="709"/>
        <w:jc w:val="both"/>
        <w:rPr/>
      </w:pPr>
      <w:r>
        <w:rPr>
          <w:rFonts w:ascii="Times New Roman CYR" w:hAnsi="Times New Roman CYR"/>
          <w:sz w:val="24"/>
        </w:rPr>
        <w:t>В земной коре их общее количество превышает известные нам запасы свинца, олова, вольфрама, ртути, золота и серебра. Геологи нашли сотни редкоземельных минералов. Знаменитые апатиты Кольского полуострова почти 3% своей массы отдали редким «землям». Присутствуют они в почвах, в животных и растениях, в лунном грунте, обнаружены в спектрах далеких звезд Вселенной. Нам известно около 70 металлов, которые спрятаны в горных породах. Добрая четверть из них — редкоземельные.</w:t>
      </w:r>
    </w:p>
    <w:p>
      <w:pPr>
        <w:pStyle w:val="Normal"/>
        <w:bidi w:val="0"/>
        <w:ind w:firstLine="709"/>
        <w:jc w:val="both"/>
        <w:rPr/>
      </w:pPr>
      <w:r>
        <w:rPr>
          <w:rFonts w:ascii="Times New Roman CYR" w:hAnsi="Times New Roman CYR"/>
          <w:sz w:val="24"/>
        </w:rPr>
        <w:t>Впрочем, так можно говорить в наши дни. А в начале века, в 1900 году, вряд ли кто, кроме специалистов, обращал внимание на три маленьких металлических кубика. Их демонстрировали в Париже на всемирной промышленной выставке. Это были первые из семейства редкоземельных: лантан, церий и неодим. Их многочисленных «братьев» такими, какими они есть в действительности, удалось увидеть значительно позже.</w:t>
      </w:r>
    </w:p>
    <w:p>
      <w:pPr>
        <w:pStyle w:val="Normal"/>
        <w:bidi w:val="0"/>
        <w:ind w:firstLine="709"/>
        <w:jc w:val="both"/>
        <w:rPr/>
      </w:pPr>
      <w:r>
        <w:rPr>
          <w:rFonts w:ascii="Times New Roman CYR" w:hAnsi="Times New Roman CYR"/>
          <w:sz w:val="24"/>
        </w:rPr>
        <w:t>Не зря самый главный редкоземельный металл назван лантаном, что в переводе с греческого значит «скрываюсь». Впервые познакомились с ним в 1839 году, затем в течение десятилетий не могли получить в чистом виде. Что делать с металлом и его семейством, не знали. Применяли только в зажигалках. Родственники лантана — церий, празеодим — использовались там же.</w:t>
      </w:r>
    </w:p>
    <w:p>
      <w:pPr>
        <w:pStyle w:val="Normal"/>
        <w:bidi w:val="0"/>
        <w:ind w:firstLine="709"/>
        <w:jc w:val="both"/>
        <w:rPr/>
      </w:pPr>
      <w:r>
        <w:rPr>
          <w:rFonts w:ascii="Times New Roman CYR" w:hAnsi="Times New Roman CYR"/>
          <w:sz w:val="24"/>
        </w:rPr>
        <w:t>Для окрашивания или обесцвечивания стекла пригодился неодим. В 1938 году в нем впервые обнаружили следы другого редкоземельного металла — прометия. Он обладает радиоактивными свойствами.</w:t>
      </w:r>
    </w:p>
    <w:p>
      <w:pPr>
        <w:pStyle w:val="Normal"/>
        <w:bidi w:val="0"/>
        <w:ind w:firstLine="709"/>
        <w:jc w:val="both"/>
        <w:rPr/>
      </w:pPr>
      <w:r>
        <w:rPr>
          <w:rFonts w:ascii="Times New Roman CYR" w:hAnsi="Times New Roman CYR"/>
          <w:sz w:val="24"/>
        </w:rPr>
        <w:t>Есть среди редкоземельных металлов и самарий. В середине прошлого столетия на Алтае и Урале работал горным инженером некто В. Е. Самарский-Быховец. Однажды рабочие принесли ему неизвестный черный минерал. В 1879 году из этого минерала выделили новый металл, именуемый самарием.</w:t>
      </w:r>
    </w:p>
    <w:p>
      <w:pPr>
        <w:pStyle w:val="Normal"/>
        <w:bidi w:val="0"/>
        <w:ind w:firstLine="709"/>
        <w:jc w:val="both"/>
        <w:rPr/>
      </w:pPr>
      <w:r>
        <w:rPr>
          <w:rFonts w:ascii="Times New Roman CYR" w:hAnsi="Times New Roman CYR"/>
          <w:sz w:val="24"/>
        </w:rPr>
        <w:t>Мы говорим «редкоземельные элементы». А вот европия в земной коре больше, чем золота. Но мало кому посчастливилось пока увидеть европий. Еще недавно он стоил почти в 300 раз дороже золота.</w:t>
      </w:r>
    </w:p>
    <w:p>
      <w:pPr>
        <w:pStyle w:val="Normal"/>
        <w:bidi w:val="0"/>
        <w:ind w:firstLine="709"/>
        <w:jc w:val="both"/>
        <w:rPr/>
      </w:pPr>
      <w:r>
        <w:rPr>
          <w:rFonts w:ascii="Times New Roman CYR" w:hAnsi="Times New Roman CYR"/>
          <w:sz w:val="24"/>
        </w:rPr>
        <w:t>Или гадолиний. Его почти столько же, сколько и свинца. Только он рассеян повсюду. Подобно свинцу, он может служить противорадиоактивной броней. Притом легкой и очень тонкой.</w:t>
      </w:r>
    </w:p>
    <w:p>
      <w:pPr>
        <w:pStyle w:val="Normal"/>
        <w:bidi w:val="0"/>
        <w:ind w:firstLine="709"/>
        <w:jc w:val="both"/>
        <w:rPr/>
      </w:pPr>
      <w:r>
        <w:rPr>
          <w:rFonts w:ascii="Times New Roman CYR" w:hAnsi="Times New Roman CYR"/>
          <w:sz w:val="24"/>
        </w:rPr>
        <w:t>Среди редкоземельных — три «родственника», обнаруженные в минерале, найденном в 1788 году вблизи шведского селения Иттербю. Чтобы не путать, им дали имена: иттербий, тербий и эрбий.</w:t>
      </w:r>
    </w:p>
    <w:p>
      <w:pPr>
        <w:pStyle w:val="Normal"/>
        <w:bidi w:val="0"/>
        <w:ind w:firstLine="709"/>
        <w:jc w:val="both"/>
        <w:rPr/>
      </w:pPr>
      <w:r>
        <w:rPr>
          <w:rFonts w:ascii="Times New Roman CYR" w:hAnsi="Times New Roman CYR"/>
          <w:sz w:val="24"/>
        </w:rPr>
        <w:t>Очень труднодоступным оказался диспрозий. Его так и назвали, использовав греческое определение «диспрозитос». Получить другой металл — гольмий — еще сложнее. Не зря он знаменит своей дороговизной. Ценится в несколько сотен раз дороже золота. Не менее дорогой и тулий. Или лютеций, о котором вообще пока мало известно.</w:t>
      </w:r>
    </w:p>
    <w:p>
      <w:pPr>
        <w:pStyle w:val="Normal"/>
        <w:bidi w:val="0"/>
        <w:ind w:firstLine="709"/>
        <w:jc w:val="both"/>
        <w:rPr/>
      </w:pPr>
      <w:r>
        <w:rPr>
          <w:rFonts w:ascii="Times New Roman CYR" w:hAnsi="Times New Roman CYR"/>
          <w:sz w:val="24"/>
        </w:rPr>
        <w:t>Вроде бы с металлами люди имеют дело не первое тысячелетие. Давно пора было бы разобраться. Но только не с «редкими землями». Они, как перо жар-птицы, за семью замками, которые может открыть наука, да и то в строго определенное время.</w:t>
      </w:r>
    </w:p>
    <w:p>
      <w:pPr>
        <w:pStyle w:val="Normal"/>
        <w:bidi w:val="0"/>
        <w:ind w:firstLine="709"/>
        <w:jc w:val="both"/>
        <w:rPr/>
      </w:pPr>
      <w:r>
        <w:rPr>
          <w:rFonts w:ascii="Times New Roman CYR" w:hAnsi="Times New Roman CYR"/>
          <w:sz w:val="24"/>
        </w:rPr>
        <w:t>Когда-то Жоржу Урбену, чтобы получить сравнительно чистый тулий, пришлось сделать более 10 000 сложных химических опытов. Многие годы тратили опытнейшие исследователи в надежде увидеть не ложный, а реальный редкоземельный металл. И, казалось, видели... Поэтому в начале нашего века сумели «открыть» их около 100, а затем большинство из них закрыли. Просто ошибались. Вылавливали в море химических соединений не ту капельку. Но и это имело смысл. Химическая восприимчивость таких элементов — стремление как бы впитывать в себя другие соединения — позволяет с их помощью извлекать из минеральных веществ нужное или ненужное.</w:t>
      </w:r>
    </w:p>
    <w:p>
      <w:pPr>
        <w:pStyle w:val="Normal"/>
        <w:bidi w:val="0"/>
        <w:ind w:firstLine="709"/>
        <w:jc w:val="both"/>
        <w:rPr/>
      </w:pPr>
      <w:r>
        <w:rPr>
          <w:rFonts w:ascii="Times New Roman CYR" w:hAnsi="Times New Roman CYR"/>
          <w:sz w:val="24"/>
        </w:rPr>
        <w:t>Устойчивость при высоких температурах — отличная возможность для создания ранее неизвестных по свойствам сплавов. Нержавеющие стали, содержащие хром и никель, довольно хрупки, небольшое количество редкоземельного металла превращает их в вязкий материал. Соединив церий с железом, получим сплав, который самовоспламенится в воздухе. Хороши легкие и прочные магниевые сплавы. Только плохо выдерживают повышенные температуры. «Редкие земли» помогают им стать более жаропрочными. Ученые считают, что использование в металлургии таких металлов в качестве небольших добавок приведет к промышленной революции.</w:t>
      </w:r>
    </w:p>
    <w:p>
      <w:pPr>
        <w:pStyle w:val="Normal"/>
        <w:bidi w:val="0"/>
        <w:ind w:firstLine="709"/>
        <w:jc w:val="both"/>
        <w:rPr/>
      </w:pPr>
      <w:r>
        <w:rPr>
          <w:rFonts w:ascii="Times New Roman CYR" w:hAnsi="Times New Roman CYR"/>
          <w:sz w:val="24"/>
        </w:rPr>
        <w:t>Становятся очень прозрачными от добавок редкоземельных элементов стекла. Эти металлы служат и для регулирования ядерных процессов. Их радиоактивные изотопы можно использовать для изготовления микробатарей. Такие атомные батарейки размером с обычную канцелярскую кнопку служат в течение нескольких лет. В общем, это — действительно материалы будущего.</w:t>
      </w:r>
    </w:p>
    <w:p>
      <w:pPr>
        <w:pStyle w:val="Normal"/>
        <w:bidi w:val="0"/>
        <w:ind w:firstLine="709"/>
        <w:jc w:val="both"/>
        <w:rPr/>
      </w:pPr>
      <w:r>
        <w:rPr>
          <w:rFonts w:ascii="Times New Roman CYR" w:hAnsi="Times New Roman CYR"/>
          <w:sz w:val="24"/>
        </w:rPr>
        <w:t>Много неизведанного и полезного таят в себе такие необычные металлы. Через «море ошибок» идут исследователи, открывая их тайны. И труд этот, быть может, создает основы для наступления новой минеральной эпохи в использовании богатств недр, когда главным станет не количество добытых горных пород, а качество извлеченных из них отдельных химических элементов. Ведь почти любой камень — источник металлов и неметаллов. Только их нужно уметь отделить друг от друга, выявить особо ценные свойства и, конечно, разумно использовать.</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ПРЕОБРАЗУЕМЫЙ КАМЕНЬ</w:t>
      </w:r>
    </w:p>
    <w:p>
      <w:pPr>
        <w:pStyle w:val="Normal"/>
        <w:bidi w:val="0"/>
        <w:ind w:firstLine="709"/>
        <w:jc w:val="both"/>
        <w:rPr/>
      </w:pPr>
      <w:r>
        <w:rPr>
          <w:rFonts w:ascii="Times New Roman CYR" w:hAnsi="Times New Roman CYR"/>
          <w:sz w:val="24"/>
        </w:rPr>
        <w:t>Все, что мы знаем о реальности, исходит из опыта и завершается им.</w:t>
      </w:r>
    </w:p>
    <w:p>
      <w:pPr>
        <w:pStyle w:val="Normal"/>
        <w:bidi w:val="0"/>
        <w:ind w:firstLine="709"/>
        <w:jc w:val="both"/>
        <w:rPr/>
      </w:pPr>
      <w:r>
        <w:rPr>
          <w:rFonts w:ascii="Times New Roman CYR" w:hAnsi="Times New Roman CYR"/>
          <w:sz w:val="24"/>
        </w:rPr>
        <w:t>А. Эйнштейн</w:t>
      </w:r>
    </w:p>
    <w:p>
      <w:pPr>
        <w:pStyle w:val="Normal"/>
        <w:bidi w:val="0"/>
        <w:ind w:firstLine="709"/>
        <w:jc w:val="both"/>
        <w:rPr/>
      </w:pPr>
      <w:r>
        <w:rPr>
          <w:rFonts w:ascii="Times New Roman CYR" w:hAnsi="Times New Roman CYR"/>
          <w:sz w:val="24"/>
        </w:rPr>
        <w:t xml:space="preserve">МНОГОЦВЕТНАЯ РОССЫПЬ. </w:t>
      </w:r>
    </w:p>
    <w:p>
      <w:pPr>
        <w:pStyle w:val="Normal"/>
        <w:bidi w:val="0"/>
        <w:ind w:firstLine="709"/>
        <w:jc w:val="both"/>
        <w:rPr/>
      </w:pPr>
      <w:r>
        <w:rPr>
          <w:rFonts w:ascii="Times New Roman CYR" w:hAnsi="Times New Roman CYR"/>
          <w:sz w:val="24"/>
        </w:rPr>
        <w:t>Взгляните на карту нашей страны. Поистине великая и обширная. Есть у нас горные хребты и равнины, возвышенности и низины, моря, озера, реки. Не будем перечислять подробно минеральные богатства отдельных районов. Об этом можно прочесть в учебниках и научных трудах. Мы совершим путешествие в некоторые районы нашей Родины.</w:t>
      </w:r>
    </w:p>
    <w:p>
      <w:pPr>
        <w:pStyle w:val="Normal"/>
        <w:bidi w:val="0"/>
        <w:ind w:firstLine="709"/>
        <w:jc w:val="both"/>
        <w:rPr/>
      </w:pPr>
      <w:r>
        <w:rPr>
          <w:rFonts w:ascii="Times New Roman CYR" w:hAnsi="Times New Roman CYR"/>
          <w:sz w:val="24"/>
        </w:rPr>
        <w:t>Северо-Запад. Карелия. Обычная грунтовая дорога, каких много повсюду. Неожиданно она становится красной. Тут начинаются земли Шокши. Дорогу проложили в лесах еще при Петре I. И тогда же начали разрабатывать единственное в стране месторождение красных кварцитов. «Малиной» называют его местные жители. На 26 километров среди болот протянулась эта каменная гряда. А ее клады разошлись по всей земле русской. Мавзолей В.И. Ленина облицован розово-красным шокшинским кварцитом.</w:t>
      </w:r>
    </w:p>
    <w:p>
      <w:pPr>
        <w:pStyle w:val="Normal"/>
        <w:bidi w:val="0"/>
        <w:ind w:firstLine="709"/>
        <w:jc w:val="both"/>
        <w:rPr/>
      </w:pPr>
      <w:r>
        <w:rPr>
          <w:rFonts w:ascii="Times New Roman CYR" w:hAnsi="Times New Roman CYR"/>
          <w:sz w:val="24"/>
        </w:rPr>
        <w:t>В прошлом веке проходил мимо безвестного карельского поселения Шуньги горный изыскатель Комаров. Увидел в его окрестностях черный камень. Назвал его по имени поселка шунгитом. В других районах мира таких пород пока не находили. Если хотите посмотреть, как он выглядит, для этого не надо ехать в Карелию, достаточно посетить Исаакиевский или Казанский соборы в Ленинграде. Плинтуса, подоконники и полы в них выполнены из разновидности шунгитов — черного аспида. Использовали его и для приготовления превосходной черной краски.</w:t>
      </w:r>
    </w:p>
    <w:p>
      <w:pPr>
        <w:pStyle w:val="Normal"/>
        <w:bidi w:val="0"/>
        <w:ind w:firstLine="709"/>
        <w:jc w:val="both"/>
        <w:rPr/>
      </w:pPr>
      <w:r>
        <w:rPr>
          <w:rFonts w:ascii="Times New Roman CYR" w:hAnsi="Times New Roman CYR"/>
          <w:sz w:val="24"/>
        </w:rPr>
        <w:t>Шунгит — сложное соединение углерода и других минеральных веществ, созданное в недрах Карелии сотни миллионов лет назад. Оно чем-то напоминает уголь и графит, однако иное. Электропроводность, свойственная графиту, твердость и инертность к агрессивным средам, характерные для прочных гранитов, удачно сочетаются в шунгите.</w:t>
      </w:r>
    </w:p>
    <w:p>
      <w:pPr>
        <w:pStyle w:val="Normal"/>
        <w:bidi w:val="0"/>
        <w:ind w:firstLine="709"/>
        <w:jc w:val="both"/>
        <w:rPr/>
      </w:pPr>
      <w:r>
        <w:rPr>
          <w:rFonts w:ascii="Times New Roman CYR" w:hAnsi="Times New Roman CYR"/>
          <w:sz w:val="24"/>
        </w:rPr>
        <w:t>Карельский камень применяют в качестве заполнителя для микрофонов, для производства огнестойких тиглей и карандашей, точильных камней и сажи. Черные сланцы, почти наполовину состоящие из него, могут стать источником получения газа, цемента, кирпича. В начале 70-х годов в Карелии построили первый завод по производству шунгизита.</w:t>
      </w:r>
    </w:p>
    <w:p>
      <w:pPr>
        <w:pStyle w:val="Normal"/>
        <w:bidi w:val="0"/>
        <w:ind w:firstLine="709"/>
        <w:jc w:val="both"/>
        <w:rPr/>
      </w:pPr>
      <w:r>
        <w:rPr>
          <w:rFonts w:ascii="Times New Roman CYR" w:hAnsi="Times New Roman CYR"/>
          <w:sz w:val="24"/>
        </w:rPr>
        <w:t>Раньше было так. Глыбы камня размельчали в щебенку. Потом ее увозили туда, где изготовляли бетонные плиты. Шунгит — хороший наполнитель для бетона. Решили обжигать шунгит в специальных установках. Получали легкие гранулы. Не десять эшелонов, как в прошлом, а одного состава достаточно, чтобы изготовить то же количество бетонных плит. Вся разница лишь в том, что шунгиты — естественная горная порода, а шунгизит — искусственный облегченный камень.</w:t>
      </w:r>
    </w:p>
    <w:p>
      <w:pPr>
        <w:pStyle w:val="Normal"/>
        <w:bidi w:val="0"/>
        <w:ind w:firstLine="709"/>
        <w:jc w:val="both"/>
        <w:rPr/>
      </w:pPr>
      <w:r>
        <w:rPr>
          <w:rFonts w:ascii="Times New Roman CYR" w:hAnsi="Times New Roman CYR"/>
          <w:sz w:val="24"/>
        </w:rPr>
        <w:t>Минеральное многоцветье Карелии неповторимо. Здесь сотни месторождений гранитов, мраморов и других ценных поделочных камней. Но об этом же могут сказать жители Урала, Кавказа, Забайкалья и многих других районов страны. И там есть что-то неповторимое, впервые найденное.</w:t>
      </w:r>
    </w:p>
    <w:p>
      <w:pPr>
        <w:pStyle w:val="Normal"/>
        <w:bidi w:val="0"/>
        <w:ind w:firstLine="709"/>
        <w:jc w:val="both"/>
        <w:rPr/>
      </w:pPr>
      <w:r>
        <w:rPr>
          <w:rFonts w:ascii="Times New Roman CYR" w:hAnsi="Times New Roman CYR"/>
          <w:sz w:val="24"/>
        </w:rPr>
        <w:t>Каменное многоцветье природы воистину неисчислимо. Это блеск граней алмаза, серая россыпь строительного щебня, природная исключительность какого-нибудь минерала, особые свойства искусственных материалов, притом каменных. Из такого непохожего, но единого в своих первоначалах многоцветья возводились дворцы и хижины, плотины и дороги, архитектурные шедевры. В них лицо ушедших эпох, мимолетный каприз, достижения научно-технического прогресса, утилитарная необходимость человеческого бытия.</w:t>
      </w:r>
    </w:p>
    <w:p>
      <w:pPr>
        <w:pStyle w:val="Normal"/>
        <w:bidi w:val="0"/>
        <w:ind w:firstLine="709"/>
        <w:jc w:val="both"/>
        <w:rPr/>
      </w:pPr>
      <w:r>
        <w:rPr>
          <w:rFonts w:ascii="Times New Roman CYR" w:hAnsi="Times New Roman CYR"/>
          <w:sz w:val="24"/>
        </w:rPr>
        <w:t xml:space="preserve">ДОМ ИЗ КАМНЯ. </w:t>
      </w:r>
    </w:p>
    <w:p>
      <w:pPr>
        <w:pStyle w:val="Normal"/>
        <w:bidi w:val="0"/>
        <w:ind w:firstLine="709"/>
        <w:jc w:val="both"/>
        <w:rPr/>
      </w:pPr>
      <w:r>
        <w:rPr>
          <w:rFonts w:ascii="Times New Roman CYR" w:hAnsi="Times New Roman CYR"/>
          <w:sz w:val="24"/>
        </w:rPr>
        <w:t>Я в нем бывал. Он построен из ослепительно-белого мрамора. Туда входит любой в любое время. Иногда здесь шумно, чаще тихо. Люди подолгу не задерживаются. И сверкает здание вокзала на солнце, словно неземное чудо, отражаясь в сини огромного и холодного озера.</w:t>
      </w:r>
    </w:p>
    <w:p>
      <w:pPr>
        <w:pStyle w:val="Normal"/>
        <w:bidi w:val="0"/>
        <w:ind w:firstLine="709"/>
        <w:jc w:val="both"/>
        <w:rPr/>
      </w:pPr>
      <w:r>
        <w:rPr>
          <w:rFonts w:ascii="Times New Roman CYR" w:hAnsi="Times New Roman CYR"/>
          <w:sz w:val="24"/>
        </w:rPr>
        <w:t>Думаете, это здание возведено в какой-нибудь европейской или американской столице? Совсем нет. Поставлено оно в 1904 году на захолустной по тем временам железнодорожной станции Слюдянка. На скалистом берегу Байкала. Строили его каменотесы, специально выписанные из Италии. Правда, об этом я узнал гораздо позже. Таковы каменные богатства сибирского края, что и мраморный вокзал возвести несложно, благо месторождение белого поделочного камня находилось поблизости.</w:t>
      </w:r>
    </w:p>
    <w:p>
      <w:pPr>
        <w:pStyle w:val="Normal"/>
        <w:bidi w:val="0"/>
        <w:ind w:firstLine="709"/>
        <w:jc w:val="both"/>
        <w:rPr/>
      </w:pPr>
      <w:r>
        <w:rPr>
          <w:rFonts w:ascii="Times New Roman CYR" w:hAnsi="Times New Roman CYR"/>
          <w:sz w:val="24"/>
        </w:rPr>
        <w:t>Это лишь один не всем известный факт. А их множество. Любуясь красой каменных сооружений, мы редко задумываемся, что они — отражение будничного многоцветья. Великое богатство, которое топчем ногами.</w:t>
      </w:r>
    </w:p>
    <w:p>
      <w:pPr>
        <w:pStyle w:val="Normal"/>
        <w:bidi w:val="0"/>
        <w:ind w:firstLine="709"/>
        <w:jc w:val="both"/>
        <w:rPr/>
      </w:pPr>
      <w:r>
        <w:rPr>
          <w:rFonts w:ascii="Times New Roman CYR" w:hAnsi="Times New Roman CYR"/>
          <w:sz w:val="24"/>
        </w:rPr>
        <w:t>Прекрасны и прочны гранитные набережные рек и каналов Ленинграда. Если бы этот город строился в другом месте, таких набережных у него не появилось бы. Дело в том, что поблизости от Петербурга залегали древние граниты.</w:t>
      </w:r>
    </w:p>
    <w:p>
      <w:pPr>
        <w:pStyle w:val="Normal"/>
        <w:bidi w:val="0"/>
        <w:ind w:firstLine="709"/>
        <w:jc w:val="both"/>
        <w:rPr/>
      </w:pPr>
      <w:r>
        <w:rPr>
          <w:rFonts w:ascii="Times New Roman CYR" w:hAnsi="Times New Roman CYR"/>
          <w:sz w:val="24"/>
        </w:rPr>
        <w:t>«Гранитным городом» можно назвать и Абердин на восточном побережье Шотландии. Знаменитый мост Ватерлоо в Лондоне тоже создан из этого материала. Абердинский гранит грузили на пароходы и везли за океан, чтобы возводить красивейшие здания в Сан-Франциско. «Известняковым городом» называют Кингстон, который находится в Канаде.</w:t>
      </w:r>
    </w:p>
    <w:p>
      <w:pPr>
        <w:pStyle w:val="Normal"/>
        <w:bidi w:val="0"/>
        <w:ind w:firstLine="709"/>
        <w:jc w:val="both"/>
        <w:rPr/>
      </w:pPr>
      <w:r>
        <w:rPr>
          <w:rFonts w:ascii="Times New Roman CYR" w:hAnsi="Times New Roman CYR"/>
          <w:sz w:val="24"/>
        </w:rPr>
        <w:t>Вспомним наши города — Севастополь, Одессу. Их неповторимый облик во многом определен местными ракушняковыми породами. Своеобразны храмы и города Армении. В них отразились не только черты национальной архитектуры, но и особые красота и свойства вулканического туфа.</w:t>
      </w:r>
    </w:p>
    <w:p>
      <w:pPr>
        <w:pStyle w:val="Normal"/>
        <w:bidi w:val="0"/>
        <w:ind w:firstLine="709"/>
        <w:jc w:val="both"/>
        <w:rPr/>
      </w:pPr>
      <w:r>
        <w:rPr>
          <w:rFonts w:ascii="Times New Roman CYR" w:hAnsi="Times New Roman CYR"/>
          <w:sz w:val="24"/>
        </w:rPr>
        <w:t>В постройках американского города Бостона запечатлена история открытия и использования местных минеральных ресурсов. Сначала добывали морские глины ледникового периода. Из них и делали обожженный кирпич. Поэтому в XVII и XVIII веках город имел красно-кирпичный облик. Потом каменотесы научились обрабатывать темно-серый гранит, обнаруженный неподалеку. Так возникли архитектурные памятники XIX века.</w:t>
      </w:r>
    </w:p>
    <w:p>
      <w:pPr>
        <w:pStyle w:val="Normal"/>
        <w:bidi w:val="0"/>
        <w:ind w:firstLine="709"/>
        <w:jc w:val="both"/>
        <w:rPr/>
      </w:pPr>
      <w:r>
        <w:rPr>
          <w:rFonts w:ascii="Times New Roman CYR" w:hAnsi="Times New Roman CYR"/>
          <w:sz w:val="24"/>
        </w:rPr>
        <w:t>И ныне естественный камень украшает уникальные современные постройки, но в целом он уступил первенство искусственным материалам. В массовом количестве их проще и дешевле изготовлять на заводах и строительных комбинатах. Быть может, эта искусственность еще больше обострила нашу любовь к чистоте мрамора, строгости гранита, переливчатым узорам малахита, яшмы и других поделочных камней. Мы стремимся создавать подобное.</w:t>
      </w:r>
    </w:p>
    <w:p>
      <w:pPr>
        <w:pStyle w:val="Normal"/>
        <w:bidi w:val="0"/>
        <w:ind w:firstLine="709"/>
        <w:jc w:val="both"/>
        <w:rPr/>
      </w:pPr>
      <w:r>
        <w:rPr>
          <w:rFonts w:ascii="Times New Roman CYR" w:hAnsi="Times New Roman CYR"/>
          <w:sz w:val="24"/>
        </w:rPr>
        <w:t>Варят на заводах сигран — синтетический гранит, смешивая кварцевый песок, соду и шлаки металлургических предприятий, Плавят эту смесь в стекловаренных печах. Притом все это делают автоматы, в том числе формуют из тестообразной массы необходимого размера сиграновые плиты. Делать эти плиты легче, чем выпиливать из крепчайших гранитных скал каменные блоки.</w:t>
      </w:r>
    </w:p>
    <w:p>
      <w:pPr>
        <w:pStyle w:val="Normal"/>
        <w:bidi w:val="0"/>
        <w:ind w:firstLine="709"/>
        <w:jc w:val="both"/>
        <w:rPr/>
      </w:pPr>
      <w:r>
        <w:rPr>
          <w:rFonts w:ascii="Times New Roman CYR" w:hAnsi="Times New Roman CYR"/>
          <w:sz w:val="24"/>
        </w:rPr>
        <w:t>Отформованные плиты вновь закладывают в печь, добавляют кристаллизующие вещества. Затем при температуре 950 °С зарождаются в плите сферической формы кристаллы — сферолиты. Плитам можно придать любой цвет, а искусственные кристаллы добавят ему удивительные рисунки, напоминающие то морскую зыбь, то крыло сказочной птицы, то лазоревую воду с расходящимися по ней кругами. Кстати, по своим качествам сигран почти не уступает природному граниту.</w:t>
      </w:r>
    </w:p>
    <w:p>
      <w:pPr>
        <w:pStyle w:val="Normal"/>
        <w:bidi w:val="0"/>
        <w:ind w:firstLine="709"/>
        <w:jc w:val="both"/>
        <w:rPr/>
      </w:pPr>
      <w:r>
        <w:rPr>
          <w:rFonts w:ascii="Times New Roman CYR" w:hAnsi="Times New Roman CYR"/>
          <w:sz w:val="24"/>
        </w:rPr>
        <w:t>В конце 70-х годов в Москве появились первые здания, стены которых, будто ковер, сотканный из разноцветных камней. «Наверное, такой дом дорого стоит»,— подумает кое-кто. Нет. Эта искусственная отделка зданий, похожая на гранит, мрамор, малахит, яшму и топаз, дешевле любого природного камня. А создают ее... из шлаков металлургических заводов и теплоэлектростанций, из отходов различных горнорудных производств. Это — стекло-керамзит. Так, учась у природы, применяя техническую смекалку, люди не только используют красоту недр, но и сами создают ее, преобразуя минеральный фундамент Земли.</w:t>
      </w:r>
    </w:p>
    <w:p>
      <w:pPr>
        <w:pStyle w:val="Normal"/>
        <w:bidi w:val="0"/>
        <w:ind w:firstLine="709"/>
        <w:jc w:val="both"/>
        <w:rPr/>
      </w:pPr>
      <w:r>
        <w:rPr>
          <w:rFonts w:ascii="Times New Roman CYR" w:hAnsi="Times New Roman CYR"/>
          <w:sz w:val="24"/>
        </w:rPr>
        <w:t xml:space="preserve">ИЗ СЕМЕЙСТВА ЧЕШУЙЧАТЫХ. </w:t>
      </w:r>
    </w:p>
    <w:p>
      <w:pPr>
        <w:pStyle w:val="Normal"/>
        <w:bidi w:val="0"/>
        <w:ind w:firstLine="709"/>
        <w:jc w:val="both"/>
        <w:rPr/>
      </w:pPr>
      <w:r>
        <w:rPr>
          <w:rFonts w:ascii="Times New Roman CYR" w:hAnsi="Times New Roman CYR"/>
          <w:sz w:val="24"/>
        </w:rPr>
        <w:t>Почему карандаш пишет? Да потому, что с графитового стержня соскальзывают невидимые чешуйки. Они, прилипая к бумаге, превращаются в тонкие линии букв и штрихи рисунков. Графит — чешуйчатый минерал.</w:t>
      </w:r>
    </w:p>
    <w:p>
      <w:pPr>
        <w:pStyle w:val="Normal"/>
        <w:bidi w:val="0"/>
        <w:ind w:firstLine="709"/>
        <w:jc w:val="both"/>
        <w:rPr/>
      </w:pPr>
      <w:r>
        <w:rPr>
          <w:rFonts w:ascii="Times New Roman CYR" w:hAnsi="Times New Roman CYR"/>
          <w:sz w:val="24"/>
        </w:rPr>
        <w:t>Еще более тонкие чешуйки имеет другой минерал — тальк. Он совсем мягкий. Легко превращается в пудру. Этой пудрой посыпают литейные формы, чтобы металл не приставал к их стенкам. Используют тальк и в медицине, например для припудривания кожи при остром воспалительном состоянии ее. Микроскопические листочки минерала легко расщепляются. В этом их главное достоинство. Не то что у его слоистого конкурента — слюды, для расщепления листочков которой требуется приложить известные усилия. Зато сферы ее применения гораздо шире.</w:t>
      </w:r>
    </w:p>
    <w:p>
      <w:pPr>
        <w:pStyle w:val="Normal"/>
        <w:bidi w:val="0"/>
        <w:ind w:firstLine="709"/>
        <w:jc w:val="both"/>
        <w:rPr/>
      </w:pPr>
      <w:r>
        <w:rPr>
          <w:rFonts w:ascii="Times New Roman CYR" w:hAnsi="Times New Roman CYR"/>
          <w:sz w:val="24"/>
        </w:rPr>
        <w:t>Немецкий путешественник Генрих Штаден, побывавший в России в XVI веке, писал: «Камень этот разрывается на тонкие листы, а потом из него делают окна, по-русски это называется слюда». Действительно, прозрачные листовые слюды заменяли стекла. Стоили они дорого. Были доступны лишь очень богатым.</w:t>
      </w:r>
    </w:p>
    <w:p>
      <w:pPr>
        <w:pStyle w:val="Normal"/>
        <w:bidi w:val="0"/>
        <w:ind w:firstLine="709"/>
        <w:jc w:val="both"/>
        <w:rPr/>
      </w:pPr>
      <w:r>
        <w:rPr>
          <w:rFonts w:ascii="Times New Roman CYR" w:hAnsi="Times New Roman CYR"/>
          <w:sz w:val="24"/>
        </w:rPr>
        <w:t>Русскую слюду продавали за границу, называли ее московским стеклом или московитом (Россию в старину называли Московией). Это слово укоренилось, от него и возникло научное название минерала — мусковит. Его добывали в основном на северо-западе России. Мусковитом промышляли и монахи Соловецкого монастыря.</w:t>
      </w:r>
    </w:p>
    <w:p>
      <w:pPr>
        <w:pStyle w:val="Normal"/>
        <w:bidi w:val="0"/>
        <w:ind w:firstLine="709"/>
        <w:jc w:val="both"/>
        <w:rPr/>
      </w:pPr>
      <w:r>
        <w:rPr>
          <w:rFonts w:ascii="Times New Roman CYR" w:hAnsi="Times New Roman CYR"/>
          <w:sz w:val="24"/>
        </w:rPr>
        <w:t>Знали россияне также о сибирских слюдах. Еще в 1666 году якутские служилые люди Никита Солдатов и Лука Морозов сообщали, что за рекой Алданом нашли речку «...а под тою речкою из горы вышел холм, а в том холму поверх земли есть слюда добрая». Нашли в Сибири и темную слюду — флогопит. Потом как-то позабыли о нем.</w:t>
      </w:r>
    </w:p>
    <w:p>
      <w:pPr>
        <w:pStyle w:val="Normal"/>
        <w:bidi w:val="0"/>
        <w:ind w:firstLine="709"/>
        <w:jc w:val="both"/>
        <w:rPr/>
      </w:pPr>
      <w:r>
        <w:rPr>
          <w:rFonts w:ascii="Times New Roman CYR" w:hAnsi="Times New Roman CYR"/>
          <w:sz w:val="24"/>
        </w:rPr>
        <w:t>Появилось стекло. Вроде бы из слюд нечего было делать. Лишь развитие электротехнической и радиотехнической промышленности снова заставило вспомнить о забытых промыслах. И вот уже промышленности потребовалось столько слюды, что пришлось создавать ее искусственным путем. Например, слюдопласт — отличный изоляционный материал. Его выпускают в виде рулонов, напоминающих бумажные. Изготавливают его автоматические машины. В основу нового материала заложены все те же чешуйки и мелкие пластинки слюд, которые раньше шли в отходы.</w:t>
      </w:r>
    </w:p>
    <w:p>
      <w:pPr>
        <w:pStyle w:val="Normal"/>
        <w:bidi w:val="0"/>
        <w:ind w:firstLine="709"/>
        <w:jc w:val="both"/>
        <w:rPr/>
      </w:pPr>
      <w:r>
        <w:rPr>
          <w:rFonts w:ascii="Times New Roman CYR" w:hAnsi="Times New Roman CYR"/>
          <w:sz w:val="24"/>
        </w:rPr>
        <w:t>Пригодились слюды и для получения великолепных красок. Правда, ученые сначала и не предполагали изобретать их. Просто исследовали пористость слюдяных чешуек. Как и положено по методике, заполняли поры окрашенной жидкостью. Она служила отметкой присутствия пустот. Опыт закончили. Но отмыть слюду от краски не удалось. Даже щелочь и кислота тут не помогли. Тогда растолкли слюду в порошок. Однако и порошок не отмывался. Слюда будто навечно впитала в себя краску. Так сделали открытие нового стройматериала — слюдокраски. Она не боится ни дождя, ни снега, ни пыли. Красива и прочна. Хрупкие материалы, покрытые этой краской, становятся гораздо крепче. Можно получить любой цвет. Ведь слюда — серебристо-белый материал, напоминающий своим ровным фоном холсты художников. Яркие вагоны, корпуса кораблей, красивые кирпичные дома, не облицованные специальной плиткой,— будущее этой вечной краски, которая и стоит гораздо дешевле многих других, потому что делается из минеральных отходов.</w:t>
      </w:r>
    </w:p>
    <w:p>
      <w:pPr>
        <w:pStyle w:val="Normal"/>
        <w:bidi w:val="0"/>
        <w:ind w:firstLine="709"/>
        <w:jc w:val="both"/>
        <w:rPr/>
      </w:pPr>
      <w:r>
        <w:rPr>
          <w:rFonts w:ascii="Times New Roman CYR" w:hAnsi="Times New Roman CYR"/>
          <w:sz w:val="24"/>
        </w:rPr>
        <w:t xml:space="preserve">ГОРНАЯ КОЖА. </w:t>
      </w:r>
    </w:p>
    <w:p>
      <w:pPr>
        <w:pStyle w:val="Normal"/>
        <w:bidi w:val="0"/>
        <w:ind w:firstLine="709"/>
        <w:jc w:val="both"/>
        <w:rPr/>
      </w:pPr>
      <w:r>
        <w:rPr>
          <w:rFonts w:ascii="Times New Roman CYR" w:hAnsi="Times New Roman CYR"/>
          <w:sz w:val="24"/>
        </w:rPr>
        <w:t>Когда великому скульптору и художнику Микеланджело Буонаротти подарили обломок редкого камня, он залюбовался необычным творением природы и воскликнул: «Это же настоящие волосы Венеры!». Позднее причудливо вьющимися волокнами асбеста восторгался и Петр I. А узнал он о нем благодаря хитрой проделке своего подданного.</w:t>
      </w:r>
    </w:p>
    <w:p>
      <w:pPr>
        <w:pStyle w:val="Normal"/>
        <w:bidi w:val="0"/>
        <w:ind w:firstLine="709"/>
        <w:jc w:val="both"/>
        <w:rPr/>
      </w:pPr>
      <w:r>
        <w:rPr>
          <w:rFonts w:ascii="Times New Roman CYR" w:hAnsi="Times New Roman CYR"/>
          <w:sz w:val="24"/>
        </w:rPr>
        <w:t>Однажды уральский промышленник Демидов подарил царю серебристо-белую скатерть. Ничего о ней не сказал. Накрыли скатертью стол для трапезы. Демидов, будто невзначай, опрокинул на скатерть тарелку жирного супа и стакан красного вина. Петр I огорчился. А Демидов засмеялся, взял скатерть и бросил в камин. Потом вынули ее из огня, остудили, снова накрыли на стол. Скатерть была чистая, без единого пятнышка. Тут и царь повеселел. Был он любознателен до всего нового: выведал, что на Урале есть много такого чудесного камня, пригодного для изготовления несгораемых тканей.</w:t>
      </w:r>
    </w:p>
    <w:p>
      <w:pPr>
        <w:pStyle w:val="Normal"/>
        <w:bidi w:val="0"/>
        <w:ind w:firstLine="709"/>
        <w:jc w:val="both"/>
        <w:rPr/>
      </w:pPr>
      <w:r>
        <w:rPr>
          <w:rFonts w:ascii="Times New Roman CYR" w:hAnsi="Times New Roman CYR"/>
          <w:sz w:val="24"/>
        </w:rPr>
        <w:t>Особенный минерал — асбест. Непохож на привычные, тяжелые камни. Вручную его можно разделить на тонкие серебристые нити, волокна. В народе асбест называли горной кожей, горной пробкой, горным деревом и горным мясом. А вообще это слово в переводе с греческого значит «несгораемый». Благодаря такому свойству асбест стали использовать как прекрасный теплоизоляционный материал.</w:t>
      </w:r>
    </w:p>
    <w:p>
      <w:pPr>
        <w:pStyle w:val="Normal"/>
        <w:bidi w:val="0"/>
        <w:ind w:firstLine="709"/>
        <w:jc w:val="both"/>
        <w:rPr/>
      </w:pPr>
      <w:r>
        <w:rPr>
          <w:rFonts w:ascii="Times New Roman CYR" w:hAnsi="Times New Roman CYR"/>
          <w:sz w:val="24"/>
        </w:rPr>
        <w:t>О нем сложено много легенд. Вот одна из них. Уральская. Выдали замуж бедную девушку — бесприданницу. Все богатство — единственное платье. Родственники жениха стали насмехаться: «Мол, стирай все время эту одежду». Только молодая жена платье не стирала. Бросала в огонь и вынимала его чистым. Так заставила она замолчать насмешников.</w:t>
      </w:r>
    </w:p>
    <w:p>
      <w:pPr>
        <w:pStyle w:val="Normal"/>
        <w:bidi w:val="0"/>
        <w:ind w:firstLine="709"/>
        <w:jc w:val="both"/>
        <w:rPr/>
      </w:pPr>
      <w:r>
        <w:rPr>
          <w:rFonts w:ascii="Times New Roman CYR" w:hAnsi="Times New Roman CYR"/>
          <w:sz w:val="24"/>
        </w:rPr>
        <w:t xml:space="preserve">В далекой древности думали: асбест — шерсть саламандры, живущей в горах. Жители древней Индии предполагали, что это волокна засохших растений пустыни, которые привыкают к жаре и не боятся ее. Только Г. Агрикола — знаток горного дела — сумел доказать в 1646 году, что асбест — минерал. Плавится он при температуре 1450 °С. Его нить прочнее стальной. Он не боится ни кислот, ни щелочей. Поэтому его успешно применяют для получения различных современных промышленных изделий. </w:t>
      </w:r>
    </w:p>
    <w:p>
      <w:pPr>
        <w:pStyle w:val="Normal"/>
        <w:bidi w:val="0"/>
        <w:ind w:firstLine="709"/>
        <w:jc w:val="both"/>
        <w:rPr/>
      </w:pPr>
      <w:r>
        <w:rPr>
          <w:rFonts w:ascii="Times New Roman CYR" w:hAnsi="Times New Roman CYR"/>
          <w:sz w:val="24"/>
        </w:rPr>
        <w:t xml:space="preserve">ТАКАЯ ОНА ГЛИНА. </w:t>
      </w:r>
    </w:p>
    <w:p>
      <w:pPr>
        <w:pStyle w:val="Normal"/>
        <w:bidi w:val="0"/>
        <w:ind w:firstLine="709"/>
        <w:jc w:val="both"/>
        <w:rPr/>
      </w:pPr>
      <w:r>
        <w:rPr>
          <w:rFonts w:ascii="Times New Roman CYR" w:hAnsi="Times New Roman CYR"/>
          <w:sz w:val="24"/>
        </w:rPr>
        <w:t>В начале нашего века американские газеты сообщали: «Открыт новый Клондайк!». Но речь шла не о золоте — о глине. Ее нашли в горе Аттапульгус в штате Джорджия. И добывали не для того, чтобы любоваться изделиями из нее. Снова спешили отправить поглубже в землю, предварительно смешав с водой. Глина стала основой промывочного раствора, резко ускорявшего бурение скважин. Поэтому нефтяники ценили ее почти на вес золота. Стоимость бурения снижалась при этом в 20 раз. Вот в чем смысл нового Клондайка.</w:t>
      </w:r>
    </w:p>
    <w:p>
      <w:pPr>
        <w:pStyle w:val="Normal"/>
        <w:bidi w:val="0"/>
        <w:ind w:firstLine="709"/>
        <w:jc w:val="both"/>
        <w:rPr/>
      </w:pPr>
      <w:r>
        <w:rPr>
          <w:rFonts w:ascii="Times New Roman CYR" w:hAnsi="Times New Roman CYR"/>
          <w:sz w:val="24"/>
        </w:rPr>
        <w:t>Аттапульгит стали искать и у нас в стране. Нашли на Урале в виде тонких (10—15 сантиметров) прослоев. Назвали по-уральски палыгорскитом. Палыгорскит необходим нефтяной промышленности. Только разрабатывать тонкие слои сложно и невыгодно. Выходит: полезное ископаемое есть и вроде бы нет.</w:t>
      </w:r>
    </w:p>
    <w:p>
      <w:pPr>
        <w:pStyle w:val="Normal"/>
        <w:bidi w:val="0"/>
        <w:ind w:firstLine="709"/>
        <w:jc w:val="both"/>
        <w:rPr/>
      </w:pPr>
      <w:r>
        <w:rPr>
          <w:rFonts w:ascii="Times New Roman CYR" w:hAnsi="Times New Roman CYR"/>
          <w:sz w:val="24"/>
        </w:rPr>
        <w:t>В начале 60-х годов украинские геологи вновь посетили давно изученные районы Черкасской области. И здесь на берегу речушки Тикич неожиданно обнаружили всемирно известный аттапульгит. Его запасы в сотни раз превышают американские. Сумели разобраться и в свойствах отечественного палыгорскита. Он — своеобразный минеральный войлок, нити которого в десятки и сотни раз тоньше привычных ниток, которыми шьем. Их можно увидеть лишь под электронным микроскопом. Волоконца — микроскопические трубочки. Через такие отверстия пройдет далеко не каждая молекула. Значит, палыгорскит можно использовать вместо специальных фильтров, например для очистки промышленных стоков. Вот какие неожиданные достоинства можно открыть в глине! И не только такие...</w:t>
      </w:r>
    </w:p>
    <w:p>
      <w:pPr>
        <w:pStyle w:val="Normal"/>
        <w:bidi w:val="0"/>
        <w:ind w:firstLine="709"/>
        <w:jc w:val="both"/>
        <w:rPr/>
      </w:pPr>
      <w:r>
        <w:rPr>
          <w:rFonts w:ascii="Times New Roman CYR" w:hAnsi="Times New Roman CYR"/>
          <w:sz w:val="24"/>
        </w:rPr>
        <w:t>Кажется, нет ничего тверже алмаза. Ненамного уступает ему по твердости и вольфрам. Именно вольфрамовые резцы до недавних пор широко использовались для обработки металлов. Но представьте, что на смену пришли более надежные резцы... из мягкой глины. Называют их металлокерамическими. Здесь кратко сказано о результате. В самом деле, несколько ведущих советских институтов работали годы, чтобы дать нашей промышленности отличные глиняные сплавы, которые по твердости соперничают и с алмазами.</w:t>
      </w:r>
    </w:p>
    <w:p>
      <w:pPr>
        <w:pStyle w:val="Normal"/>
        <w:bidi w:val="0"/>
        <w:ind w:firstLine="709"/>
        <w:jc w:val="both"/>
        <w:rPr/>
      </w:pPr>
      <w:r>
        <w:rPr>
          <w:rFonts w:ascii="Times New Roman CYR" w:hAnsi="Times New Roman CYR"/>
          <w:sz w:val="24"/>
        </w:rPr>
        <w:t>Разные бывают глины. Одни превращаются в сверхтвердые резцы, Другие в хрупкий, почти прозрачный фарфор. Дворцы королей и вельмож издавна украшали изящные произведения искусства, сделанные из бентонита. Вряд ли знал о нем колодезный мастер, который жил в туркменской пустыне. Он занимался своим главным делом. Однажды привез из колодезного раскопа много глины. Из нее построили жилище — глинобитный дом. Сделали из этой глины отличную, крепкую посуду. Нашли ей и другое применение: для отбеливания овечьей шерсти, очищения от горечи хлопкового масла. Использовали ее и вместо мыла. В общем, бесплатная глина оказалась универсальной в немудреном хозяйстве бедняков. Но в самом деле была она очень дорогой. Именно той, из которой делают прекрасные фарфоровые и фаянсовые сервизы. Жители пустыни не знали, что в белой глине колодезного раскопа нуждаются металлурги и горняки. Ведь из нее делают отличные формовочные массы и промывающие скважины растворы. Поэтому «забытый богом» колодезный раскоп Огланлы в наше время стал знаменитым.</w:t>
      </w:r>
    </w:p>
    <w:p>
      <w:pPr>
        <w:pStyle w:val="Normal"/>
        <w:bidi w:val="0"/>
        <w:ind w:firstLine="709"/>
        <w:jc w:val="both"/>
        <w:rPr/>
      </w:pPr>
      <w:r>
        <w:rPr>
          <w:rFonts w:ascii="Times New Roman CYR" w:hAnsi="Times New Roman CYR"/>
          <w:sz w:val="24"/>
        </w:rPr>
        <w:t>В будничной жизни мы не придаем глине значения. Скорее, она приносит хлопоты, особенно в мокрую погоду. Такая скользкая и прилипчивая. Но если взглянуть на нее по-иному, может открыться ее неожиданная польза.</w:t>
      </w:r>
    </w:p>
    <w:p>
      <w:pPr>
        <w:pStyle w:val="Normal"/>
        <w:bidi w:val="0"/>
        <w:ind w:firstLine="709"/>
        <w:jc w:val="both"/>
        <w:rPr/>
      </w:pPr>
      <w:r>
        <w:rPr>
          <w:rFonts w:ascii="Times New Roman CYR" w:hAnsi="Times New Roman CYR"/>
          <w:sz w:val="24"/>
        </w:rPr>
        <w:t xml:space="preserve">ПОЧЕМУ КИРПИЧИ? </w:t>
      </w:r>
    </w:p>
    <w:p>
      <w:pPr>
        <w:pStyle w:val="Normal"/>
        <w:bidi w:val="0"/>
        <w:ind w:firstLine="709"/>
        <w:jc w:val="both"/>
        <w:rPr/>
      </w:pPr>
      <w:r>
        <w:rPr>
          <w:rFonts w:ascii="Times New Roman CYR" w:hAnsi="Times New Roman CYR"/>
          <w:sz w:val="24"/>
        </w:rPr>
        <w:t>Они тоже начинались с глины. Глиняное тесто было хорошо знакомо древним людям. Из него лепили жилища, посуду и многое другое. Особенно в жарких странах, где солнце быстро подсушивало пластичную массу. Затвердев, она сохраняла задуманную человеком форму. Это свойство глины породило и всем известные кирпичи. Уже в Древнем Риме их применяли очень широко. В труде «Десять книг об архитектуре» Витрувий писал: «Их можно делать весной или осенью, чтобы они равномерно просушивались... В Ютике при сооружении колодцев пользовались только сухими кирпичами, изготовленными за 5 лет до строительства и проверенными властями». Так же делали и черепицу.</w:t>
      </w:r>
    </w:p>
    <w:p>
      <w:pPr>
        <w:pStyle w:val="Normal"/>
        <w:bidi w:val="0"/>
        <w:ind w:firstLine="709"/>
        <w:jc w:val="both"/>
        <w:rPr/>
      </w:pPr>
      <w:r>
        <w:rPr>
          <w:rFonts w:ascii="Times New Roman CYR" w:hAnsi="Times New Roman CYR"/>
          <w:sz w:val="24"/>
        </w:rPr>
        <w:t>Ныне кирпичи изготовляют разного размера и формы, состава и цвета. Самые распространенные — обожженные, глиняные. Широко используются силикатные, выполненные из смеси извести и песка. Цвет кирпичам также дарят различные полезные ископаемые. Добавка порошка железной руды придает им темно-красный тон, мела — белый.</w:t>
      </w:r>
    </w:p>
    <w:p>
      <w:pPr>
        <w:pStyle w:val="Normal"/>
        <w:bidi w:val="0"/>
        <w:ind w:firstLine="709"/>
        <w:jc w:val="both"/>
        <w:rPr/>
      </w:pPr>
      <w:r>
        <w:rPr>
          <w:rFonts w:ascii="Times New Roman CYR" w:hAnsi="Times New Roman CYR"/>
          <w:sz w:val="24"/>
        </w:rPr>
        <w:t>Все чаще появляются искусственные кирпичи, созданные из различных когда-то бесполезных материалов. Например, зольные. В любой золе могут остаться несгоревшие крупинки угля. Это очень хорошо. Когда бруски зольного теста раскаляют в печах, уголь вспыхивает. Тут и жар свой, и поры возникают от выгорающих частиц. Кирпич получается легкий, прочный, а топлива для обжига требует гораздо меньше. Искусственные кирпичи можно делать из любых отходов горнорудной промышленности. Даже из шлака, остающегося после сжигания мусора. Ведь он побывал в огне, поэтому стал огнестойким.</w:t>
      </w:r>
    </w:p>
    <w:p>
      <w:pPr>
        <w:pStyle w:val="Normal"/>
        <w:bidi w:val="0"/>
        <w:ind w:firstLine="709"/>
        <w:jc w:val="both"/>
        <w:rPr/>
      </w:pPr>
      <w:r>
        <w:rPr>
          <w:rFonts w:ascii="Times New Roman CYR" w:hAnsi="Times New Roman CYR"/>
          <w:sz w:val="24"/>
        </w:rPr>
        <w:t>Мы знали, что кирпичам необходим обжиг. Однако уже есть заводы, где из любых отходов в смеси с водой, цементом и другими химическими веществами делают тестообразную массу. Автоматы прессуют из нее нужного размера блоки. День сушки. Дешевый и прочный искусственный кирпич готов.</w:t>
      </w:r>
    </w:p>
    <w:p>
      <w:pPr>
        <w:pStyle w:val="Normal"/>
        <w:bidi w:val="0"/>
        <w:ind w:firstLine="709"/>
        <w:jc w:val="both"/>
        <w:rPr/>
      </w:pPr>
      <w:r>
        <w:rPr>
          <w:rFonts w:ascii="Times New Roman CYR" w:hAnsi="Times New Roman CYR"/>
          <w:sz w:val="24"/>
        </w:rPr>
        <w:t>Задумывались ли вы: «Почему в древности и в наше время размер и форма кирпичей оставались почти всегда неизменными?». Многовековая практика строительства подтвердила: они наиболее удобны для рук каменщика.</w:t>
      </w:r>
    </w:p>
    <w:p>
      <w:pPr>
        <w:pStyle w:val="Normal"/>
        <w:bidi w:val="0"/>
        <w:ind w:firstLine="709"/>
        <w:jc w:val="both"/>
        <w:rPr/>
      </w:pPr>
      <w:r>
        <w:rPr>
          <w:rFonts w:ascii="Times New Roman CYR" w:hAnsi="Times New Roman CYR"/>
          <w:sz w:val="24"/>
        </w:rPr>
        <w:t>В наше время специалисты ищут новые способы создания искусственных кирпичей. И подчас многое берут у природы, изучают ее силы, которые порождают и разрушают горные породы. Даже страшное извержение вулканов может подсказать путь для технического решения. Создана установка, имитирующая активные вулканические процессы. Она «извергает» расплавленную лаву, приготовленную из глины. В результате получаем легкий, пористый и прочный искусственный камень нужной формы.</w:t>
      </w:r>
    </w:p>
    <w:p>
      <w:pPr>
        <w:pStyle w:val="Normal"/>
        <w:bidi w:val="0"/>
        <w:ind w:firstLine="709"/>
        <w:jc w:val="both"/>
        <w:rPr/>
      </w:pPr>
      <w:r>
        <w:rPr>
          <w:rFonts w:ascii="Times New Roman CYR" w:hAnsi="Times New Roman CYR"/>
          <w:sz w:val="24"/>
        </w:rPr>
        <w:t xml:space="preserve">Итак, почему кирпичи стали одними из первых среди искусственных строительных материалов? Наверное, достаточно ясно. </w:t>
      </w:r>
    </w:p>
    <w:p>
      <w:pPr>
        <w:pStyle w:val="Normal"/>
        <w:bidi w:val="0"/>
        <w:ind w:firstLine="709"/>
        <w:jc w:val="both"/>
        <w:rPr/>
      </w:pPr>
      <w:r>
        <w:rPr>
          <w:rFonts w:ascii="Times New Roman CYR" w:hAnsi="Times New Roman CYR"/>
          <w:sz w:val="24"/>
        </w:rPr>
        <w:t xml:space="preserve">«КАМЕННЫЙ КЛЕИ». </w:t>
      </w:r>
    </w:p>
    <w:p>
      <w:pPr>
        <w:pStyle w:val="Normal"/>
        <w:bidi w:val="0"/>
        <w:ind w:firstLine="709"/>
        <w:jc w:val="both"/>
        <w:rPr/>
      </w:pPr>
      <w:r>
        <w:rPr>
          <w:rFonts w:ascii="Times New Roman CYR" w:hAnsi="Times New Roman CYR"/>
          <w:sz w:val="24"/>
        </w:rPr>
        <w:t>Сначала заглянем в недра Земли. Там прячется серый мягкий мергель. Его размалывают, добавляют немного других минеральных смесей, обжигают в длинных вращающихся печах при температуре свыше 1000 °С. Спекшуюся массу снова размалывают. Превращаясь в нежную серую пудру, она одновременно становится тем главным, из чего потом создаются прочные плотины гидроэлектростанций, фундаменты и стены зданий, даже памятники и скульптура. Для этого пудру смешивают с песком или гравием, добавляют воду. Потом вязкая масса твердеет, становится прочным бетоном. Лучшим строительным материалом нашего столетия считают этот первоклассный по качествам искусственный камень. Знали о нем давно. В знаменитой «Естественной истории» Плиния Старшего можно прочесть: «...Надо смешать пять частей чистого гравийного песка, две части негашеной извести и обломки силекса (лавы)... после чего утрамбовать смесь железными бабами».</w:t>
      </w:r>
    </w:p>
    <w:p>
      <w:pPr>
        <w:pStyle w:val="Normal"/>
        <w:bidi w:val="0"/>
        <w:ind w:firstLine="709"/>
        <w:jc w:val="both"/>
        <w:rPr/>
      </w:pPr>
      <w:r>
        <w:rPr>
          <w:rFonts w:ascii="Times New Roman CYR" w:hAnsi="Times New Roman CYR"/>
          <w:sz w:val="24"/>
        </w:rPr>
        <w:t>Чтобы изготовить бетон, можно взять золу, уловленную фильтрами при сгорании угля. В качестве цемента подойдут и размолотые шлаки — отходы металлургических заводов. Крепкий щебень, добываемый из недр, тоже нелишний. Для получения бетонной смеси подойдут и супесь, и суглинки. В общем, самые распространенные и имеющиеся повсюду мелкозернистые грунты. При этом «убивают сразу двух зайцев». Во-первых, ликвидируют отвалы. Во-вторых, не создают дорогостоящих горнодобывающих предприятий. Универсальные шлакощелочные бетоны созданы недавно украинскими учеными. Они дадут стране экономию в миллионы рублей. Это — уже современность. Но она зарождалась в далекой древности.</w:t>
      </w:r>
    </w:p>
    <w:p>
      <w:pPr>
        <w:pStyle w:val="Normal"/>
        <w:bidi w:val="0"/>
        <w:ind w:firstLine="709"/>
        <w:jc w:val="both"/>
        <w:rPr/>
      </w:pPr>
      <w:r>
        <w:rPr>
          <w:rFonts w:ascii="Times New Roman CYR" w:hAnsi="Times New Roman CYR"/>
          <w:sz w:val="24"/>
        </w:rPr>
        <w:t>Устроителей Новгорода итальянского вулканического порошка под руками не было. Они добавляли в раствор извести перемолотые в пыль кирпичи, черепицу. Брали, как говорят ныне, отходы производства — бракованные материалы. Называли смесь цемянкой.</w:t>
      </w:r>
    </w:p>
    <w:p>
      <w:pPr>
        <w:pStyle w:val="Normal"/>
        <w:bidi w:val="0"/>
        <w:ind w:firstLine="709"/>
        <w:jc w:val="both"/>
        <w:rPr/>
      </w:pPr>
      <w:r>
        <w:rPr>
          <w:rFonts w:ascii="Times New Roman CYR" w:hAnsi="Times New Roman CYR"/>
          <w:sz w:val="24"/>
        </w:rPr>
        <w:t>В начале XVIII века на Руси уже была создана государственная служба по горным вопросам — Бергколлегия. Сюда в 1719 году обратился Герасим Пустынников с известием о находке цементного камня. «А как я оного сементу изучился делать, — писал он,— то оного наделал пуд з две тысячи, который привез в Санкт-Петербург и отдал в Адмиралтейство. А каков семент из оного камня делаетца, тому прилагаю при сем пробу».</w:t>
      </w:r>
    </w:p>
    <w:p>
      <w:pPr>
        <w:pStyle w:val="Normal"/>
        <w:bidi w:val="0"/>
        <w:ind w:firstLine="709"/>
        <w:jc w:val="both"/>
        <w:rPr/>
      </w:pPr>
      <w:r>
        <w:rPr>
          <w:rFonts w:ascii="Times New Roman CYR" w:hAnsi="Times New Roman CYR"/>
          <w:sz w:val="24"/>
        </w:rPr>
        <w:t>С тех пор мергель стал основным сырьем для производства цемента. В 1825 году российские строители получили книгу Егора Челиева «Полное наставление, как приготовить дешевый и лучший мергель или цемент, весьма прочный для подводных строений, как-то каналов, мостов, бассейнов, плотин, подвалов, погребов и штукатурки каменных и деревянных строений». Название весьма подробное. Для того чтобы сразу узнали ценность земельной пудры.</w:t>
      </w:r>
    </w:p>
    <w:p>
      <w:pPr>
        <w:pStyle w:val="Normal"/>
        <w:bidi w:val="0"/>
        <w:ind w:firstLine="709"/>
        <w:jc w:val="both"/>
        <w:rPr/>
      </w:pPr>
      <w:r>
        <w:rPr>
          <w:rFonts w:ascii="Times New Roman CYR" w:hAnsi="Times New Roman CYR"/>
          <w:sz w:val="24"/>
        </w:rPr>
        <w:t>А в Англии в 1824 году, стремясь сохранить тайну производства, Джеймс Аспдин запатентовал открытый им очень прочный портландцемент. Добавочное имя «портланд» произошло от названия полуострова на юге Великобритании.</w:t>
      </w:r>
    </w:p>
    <w:p>
      <w:pPr>
        <w:pStyle w:val="Normal"/>
        <w:bidi w:val="0"/>
        <w:ind w:firstLine="709"/>
        <w:jc w:val="both"/>
        <w:rPr/>
      </w:pPr>
      <w:r>
        <w:rPr>
          <w:rFonts w:ascii="Times New Roman CYR" w:hAnsi="Times New Roman CYR"/>
          <w:sz w:val="24"/>
        </w:rPr>
        <w:t>Вот так в нашу жизнь входил известный всем «каменный клей», изобретенный человеком. Он поистине подобен крепчайшей горной породе. Бетон, приготовленный из качественного цемента, со временем становится прочнее.</w:t>
      </w:r>
    </w:p>
    <w:p>
      <w:pPr>
        <w:pStyle w:val="Normal"/>
        <w:bidi w:val="0"/>
        <w:ind w:firstLine="709"/>
        <w:jc w:val="both"/>
        <w:rPr/>
      </w:pPr>
      <w:r>
        <w:rPr>
          <w:rFonts w:ascii="Times New Roman CYR" w:hAnsi="Times New Roman CYR"/>
          <w:sz w:val="24"/>
        </w:rPr>
        <w:t xml:space="preserve">ЭХ, ДОРОГИ... </w:t>
      </w:r>
    </w:p>
    <w:p>
      <w:pPr>
        <w:pStyle w:val="Normal"/>
        <w:bidi w:val="0"/>
        <w:ind w:firstLine="709"/>
        <w:jc w:val="both"/>
        <w:rPr/>
      </w:pPr>
      <w:r>
        <w:rPr>
          <w:rFonts w:ascii="Times New Roman CYR" w:hAnsi="Times New Roman CYR"/>
          <w:sz w:val="24"/>
        </w:rPr>
        <w:t>О них слагают красивые песни. Подчас клянут их шоферы и путники за ухабы и грязь. Такова судьба дорог. Никто не считал многомиллионноверстые дороги, словно причудливой паутиной опутавшие Землю. Большинство из них не протоптано, а искусно проложено среди скал и равнин, болот и песков.</w:t>
      </w:r>
    </w:p>
    <w:p>
      <w:pPr>
        <w:pStyle w:val="Normal"/>
        <w:bidi w:val="0"/>
        <w:ind w:firstLine="709"/>
        <w:jc w:val="both"/>
        <w:rPr/>
      </w:pPr>
      <w:r>
        <w:rPr>
          <w:rFonts w:ascii="Times New Roman CYR" w:hAnsi="Times New Roman CYR"/>
          <w:sz w:val="24"/>
        </w:rPr>
        <w:t>Сейчас асфальт стал самым распространенным материалом для покрытия дорог. Состоит он из щебня, песка и битума. Кажется, недавно пришел он на смену булыжной мостовой и недолговечным Деревянным шашкам, которыми наши предки мостили улицы. Но это не так. Людям асфальт известен давно — много тысячелетий. В переводе с греческого это слово означает «вечный». Однажды в Азербайджане археологи нашли в раскопе серп. Он был сделан из дерева. Канавка на внутренней стороне его была усеяна острыми камешками, которые были прикреплены асфальтом. В Пакистане, в городе Мохенджо-Даро, есть самый древний в мире бассейн. Он облицован асфальтом пять тысячелетий назад.</w:t>
      </w:r>
    </w:p>
    <w:p>
      <w:pPr>
        <w:pStyle w:val="Normal"/>
        <w:bidi w:val="0"/>
        <w:ind w:firstLine="709"/>
        <w:jc w:val="both"/>
        <w:rPr/>
      </w:pPr>
      <w:r>
        <w:rPr>
          <w:rFonts w:ascii="Times New Roman CYR" w:hAnsi="Times New Roman CYR"/>
          <w:sz w:val="24"/>
        </w:rPr>
        <w:t>Первые асфальтовые дороги появились в Европе только в начале XVIII века. Говорят, их рождение связано со случайностью Крестьяне Швейцарии возили асфальт на телегах с гор, где находилось небольшое месторождение. Не каждый возница отличался аккуратностью. Груз падал на дорогу. И чем больше, тем лучше становилось ездить по ней. Дожди не превращали дорожное покрытие в грязь.</w:t>
      </w:r>
    </w:p>
    <w:p>
      <w:pPr>
        <w:pStyle w:val="Normal"/>
        <w:bidi w:val="0"/>
        <w:ind w:firstLine="709"/>
        <w:jc w:val="both"/>
        <w:rPr/>
      </w:pPr>
      <w:r>
        <w:rPr>
          <w:rFonts w:ascii="Times New Roman CYR" w:hAnsi="Times New Roman CYR"/>
          <w:sz w:val="24"/>
        </w:rPr>
        <w:t>Нынче в дело пошли и промышленные отходы. Это шлаки отходы от переработки нефти. Все то, что, будучи просто выброшенным, наносит вред природе. Мы с гордостью считаем: вот проявление научно-технической смекалки наших современников. Но так ли это? Оказывается, еще древние римляне брали из кузнечных горнов шлак и засыпали им дороги. Великий путь инков на отдельных участках был покрыт битумом. Значит, асфальтовое покрытие старо, как мир.</w:t>
      </w:r>
    </w:p>
    <w:p>
      <w:pPr>
        <w:pStyle w:val="Normal"/>
        <w:bidi w:val="0"/>
        <w:ind w:firstLine="709"/>
        <w:jc w:val="both"/>
        <w:rPr/>
      </w:pPr>
      <w:r>
        <w:rPr>
          <w:rFonts w:ascii="Times New Roman CYR" w:hAnsi="Times New Roman CYR"/>
          <w:sz w:val="24"/>
        </w:rPr>
        <w:t>Впрочем, есть исключения. Автомобилисты очень не любят битое стекло. Чуть что — и прокол шины! Между прочим, некоторые из них ездят по дорогам, основание которых засыпано битым бутылочным стеклом, смешанным с асфальтом. И никаких аварий! Появилось даже новое дорожное покрытие — гласасфальт. «Глас» — по-немецки стекло. Есть и резиновые, и пластмассовые покрытия, не говоря уже о «бетонках». Главное — все это не предусмотрено природой. Не будь на Земле человека, не было бы ни таких дорог, ни песен о них.</w:t>
      </w:r>
    </w:p>
    <w:p>
      <w:pPr>
        <w:pStyle w:val="Normal"/>
        <w:bidi w:val="0"/>
        <w:ind w:firstLine="709"/>
        <w:jc w:val="both"/>
        <w:rPr/>
      </w:pPr>
      <w:r>
        <w:rPr>
          <w:rFonts w:ascii="Times New Roman CYR" w:hAnsi="Times New Roman CYR"/>
          <w:sz w:val="24"/>
        </w:rPr>
        <w:t xml:space="preserve">«ХЛЕБНЫЙ МИНЕРАЛ». </w:t>
      </w:r>
    </w:p>
    <w:p>
      <w:pPr>
        <w:pStyle w:val="Normal"/>
        <w:bidi w:val="0"/>
        <w:ind w:firstLine="709"/>
        <w:jc w:val="both"/>
        <w:rPr/>
      </w:pPr>
      <w:r>
        <w:rPr>
          <w:rFonts w:ascii="Times New Roman CYR" w:hAnsi="Times New Roman CYR"/>
          <w:sz w:val="24"/>
        </w:rPr>
        <w:t>Может быть зеленым, голубым, фиолетовым и даже розовым. Оттенков имеет множество. Почти бесформенные зернышки и красивые шестигранные кристаллы — тоже он. Этот минерал, принимая его за прекрасные турмалин, аквамарин и хризолит, носили модницы. И в то же время его невзрачные обломки равнодушно пинали ногами прохожие. Когда разобрались, назвали апатитом, что в переводе с греческого означает «обманчивый». Химики дотошно изучили его. Нашли в нем много фосфора — основы для минеральных удобрений. Для полей их используют миллионами тонн. Только в нашей стране долго не ведали о его кладах.</w:t>
      </w:r>
    </w:p>
    <w:p>
      <w:pPr>
        <w:pStyle w:val="Normal"/>
        <w:bidi w:val="0"/>
        <w:ind w:firstLine="709"/>
        <w:jc w:val="both"/>
        <w:rPr/>
      </w:pPr>
      <w:r>
        <w:rPr>
          <w:rFonts w:ascii="Times New Roman CYR" w:hAnsi="Times New Roman CYR"/>
          <w:sz w:val="24"/>
        </w:rPr>
        <w:t>Однажды в Хибины прибыл отряд советских геологов. Они сразу намного увеличили численность населения этих пустынных мест, где до их прибытия проживали всего четыре семьи оленеводов. Один из разведчиков недр вел дневник. В нем записал: «...Неожиданно улыбнулось счастье: в каменистой осыпи и в самих скалах мы заметили большие красные кристаллы — это был редчайший минерал с редким металлом цирконием — эвдиалит; вот его сопровождают еще небывалые нигде кристаллы сверкающего лампрофиллита, вот, наконец, еще совершенно неизвестные жилы зеленого апатита. Какое богатство! Какое прекрасное открытие! Ведь отсюда все музеи Земли можно снабдить великолепными штуфами редчайших камней!». Это строки из дневника Александра Евгеньевича Ферсмана. Они написаны в мае 1920 года.</w:t>
      </w:r>
    </w:p>
    <w:p>
      <w:pPr>
        <w:pStyle w:val="Normal"/>
        <w:bidi w:val="0"/>
        <w:ind w:firstLine="709"/>
        <w:jc w:val="both"/>
        <w:rPr/>
      </w:pPr>
      <w:r>
        <w:rPr>
          <w:rFonts w:ascii="Times New Roman CYR" w:hAnsi="Times New Roman CYR"/>
          <w:sz w:val="24"/>
        </w:rPr>
        <w:t>Здесь выросли поселки и города, огромный комбинат по переработке камня плодородия. Есть рядом с ним в городе Кировске и филиал Академии наук СССР. Невдалеке большое и красивое озеро Имандра. Пожалуй, самое ценное доставалось именно ему. Но... в виде отходов. Человек извлекал из апатитов только фосфор, необходимый растениям. Алюминий, титан, железо, ванадий, стронций и редкие земли отправлялись в отвалы. Металлургия, стекольная, химическая и текстильная промышленность теряли для себя самое необходимое сырье. А значит, и прочный чугун, и хрупкий фарфор, и прекрасные краски, и глазури, и исцеляющие лекарства.</w:t>
      </w:r>
    </w:p>
    <w:p>
      <w:pPr>
        <w:pStyle w:val="Normal"/>
        <w:bidi w:val="0"/>
        <w:ind w:firstLine="709"/>
        <w:jc w:val="both"/>
        <w:rPr/>
      </w:pPr>
      <w:r>
        <w:rPr>
          <w:rFonts w:ascii="Times New Roman CYR" w:hAnsi="Times New Roman CYR"/>
          <w:sz w:val="24"/>
        </w:rPr>
        <w:t>Конечно, такое положение беспокоило ученых и производственников. Они нашли пути комплексного использования поистине «хлебного минерала» Заполярья. Они помогают освободить красивую Имандру от ненужных ей минеральных сокровищ. А в результате промышленность страны дополнительно получит необходимое сырье.</w:t>
      </w:r>
    </w:p>
    <w:p>
      <w:pPr>
        <w:pStyle w:val="Normal"/>
        <w:bidi w:val="0"/>
        <w:ind w:firstLine="709"/>
        <w:jc w:val="both"/>
        <w:rPr/>
      </w:pPr>
      <w:r>
        <w:rPr>
          <w:rFonts w:ascii="Times New Roman CYR" w:hAnsi="Times New Roman CYR"/>
          <w:sz w:val="24"/>
        </w:rPr>
        <w:t xml:space="preserve">МЯГКИЙ, ТОНКИЙ, ЛЕГКИЙ. </w:t>
      </w:r>
    </w:p>
    <w:p>
      <w:pPr>
        <w:pStyle w:val="Normal"/>
        <w:bidi w:val="0"/>
        <w:ind w:firstLine="709"/>
        <w:jc w:val="both"/>
        <w:rPr/>
      </w:pPr>
      <w:r>
        <w:rPr>
          <w:rFonts w:ascii="Times New Roman CYR" w:hAnsi="Times New Roman CYR"/>
          <w:sz w:val="24"/>
        </w:rPr>
        <w:t>«Ушел, как камень в воду», — так говорят не зря. Каждый знает, что камень тяжел и тонет. Если же говорят о чем-то мягком, тонком и легком, то перед глазами встает лист бумаги, лоскут ткани и другие материалы, изготавливаемые, как правило, не из минеральных веществ.</w:t>
      </w:r>
    </w:p>
    <w:p>
      <w:pPr>
        <w:pStyle w:val="Normal"/>
        <w:bidi w:val="0"/>
        <w:ind w:firstLine="709"/>
        <w:jc w:val="both"/>
        <w:rPr/>
      </w:pPr>
      <w:r>
        <w:rPr>
          <w:rFonts w:ascii="Times New Roman CYR" w:hAnsi="Times New Roman CYR"/>
          <w:sz w:val="24"/>
        </w:rPr>
        <w:t>Однако в природе есть горная порода, которая является исключением из правил. Это пемза. Пористое вулканическое вещество. Естественно, чаще всего его находят вблизи вулканов.</w:t>
      </w:r>
    </w:p>
    <w:p>
      <w:pPr>
        <w:pStyle w:val="Normal"/>
        <w:bidi w:val="0"/>
        <w:ind w:firstLine="709"/>
        <w:jc w:val="both"/>
        <w:rPr/>
      </w:pPr>
      <w:r>
        <w:rPr>
          <w:rFonts w:ascii="Times New Roman CYR" w:hAnsi="Times New Roman CYR"/>
          <w:sz w:val="24"/>
        </w:rPr>
        <w:t>Большинству из нас пемза известна как отличный материал для чистки различных предметов. К сожалению, на территории нашей страны нет многочисленных залежей этого естественного камня. Зато равнины и низины в изобилии покрыты глинистыми толщами. Тяжелыми, вязкими. Они сразу тонут в воде. И вот представьте, что из глины люди научились делать очень легкий и прочный камень, именно тот, который воды не боится и строителям нужен. Это — керамзит.</w:t>
      </w:r>
    </w:p>
    <w:p>
      <w:pPr>
        <w:pStyle w:val="Normal"/>
        <w:bidi w:val="0"/>
        <w:ind w:firstLine="709"/>
        <w:jc w:val="both"/>
        <w:rPr/>
      </w:pPr>
      <w:r>
        <w:rPr>
          <w:rFonts w:ascii="Times New Roman CYR" w:hAnsi="Times New Roman CYR"/>
          <w:sz w:val="24"/>
        </w:rPr>
        <w:t>Впервые его изготовили московские ученые в 30-х годах нашего столетия. Теперь из керамзитобетона возводят высотные дома, которые значительно легче обычных кирпичных. Причем для изготовления керамзитобетона можно использовать почти любую глину. Ее много вокруг.</w:t>
      </w:r>
    </w:p>
    <w:p>
      <w:pPr>
        <w:pStyle w:val="Normal"/>
        <w:bidi w:val="0"/>
        <w:ind w:firstLine="709"/>
        <w:jc w:val="both"/>
        <w:rPr/>
      </w:pPr>
      <w:r>
        <w:rPr>
          <w:rFonts w:ascii="Times New Roman CYR" w:hAnsi="Times New Roman CYR"/>
          <w:sz w:val="24"/>
        </w:rPr>
        <w:t>Пригодны и промышленные отходы: шлаки, золы. Способ изготовления керамзитобетона во многом напоминает цементное производство. Обожженная глина вспучивается, превращаясь в пористый легкий шлак. Не случайно и естественную пемзу иногда называют вулканическим шлаком. Так человек сумел восполнить природную нехватку легкого камня.</w:t>
      </w:r>
    </w:p>
    <w:p>
      <w:pPr>
        <w:pStyle w:val="Normal"/>
        <w:bidi w:val="0"/>
        <w:ind w:firstLine="709"/>
        <w:jc w:val="both"/>
        <w:rPr/>
      </w:pPr>
      <w:r>
        <w:rPr>
          <w:rFonts w:ascii="Times New Roman CYR" w:hAnsi="Times New Roman CYR"/>
          <w:sz w:val="24"/>
        </w:rPr>
        <w:t>Все чаще научная мысль идет дальше, чем сама природа. Вот пример. Подсчитали: за год в солидном учреждении «исписывают» целую тенистую рощу. Сколько же леса «расходуют» тысячи различных предприятий, где без бумаги почти никто не обходится! Наш зеленый друг — сырье для получения бумаги. Но ее можно делать также и из горных пород.</w:t>
      </w:r>
    </w:p>
    <w:p>
      <w:pPr>
        <w:pStyle w:val="Normal"/>
        <w:bidi w:val="0"/>
        <w:ind w:firstLine="709"/>
        <w:jc w:val="both"/>
        <w:rPr/>
      </w:pPr>
      <w:r>
        <w:rPr>
          <w:rFonts w:ascii="Times New Roman CYR" w:hAnsi="Times New Roman CYR"/>
          <w:sz w:val="24"/>
        </w:rPr>
        <w:t>Расплавленный базальт, туф, кварц превращаются в волокна, из которых на бумагоделательной машине отливают листы. Дополнительная обработка смолами и другими веществами превращает серые камни в белоснежное бумажное полотно. Оно шелковистое и мягкое. Очень тонкое и легкое. Не горит и не размокает в воде. Вообще имеет все лучшие качества, которых не хватает всем нам известной бумаге.</w:t>
      </w:r>
    </w:p>
    <w:p>
      <w:pPr>
        <w:pStyle w:val="Normal"/>
        <w:bidi w:val="0"/>
        <w:ind w:firstLine="709"/>
        <w:jc w:val="both"/>
        <w:rPr/>
      </w:pPr>
      <w:r>
        <w:rPr>
          <w:rFonts w:ascii="Times New Roman CYR" w:hAnsi="Times New Roman CYR"/>
          <w:sz w:val="24"/>
        </w:rPr>
        <w:t>Ну, а ткань? Отличная, хлопчатобумажная. Сырье для нее выращивают на хлопковых полях. Есть ткани льняные. Делают их из льна. Шелковая... В общем, большинство тканей имеет органическое происхождение. Текстильные фабрики, ткачи — главные создатели миллионов метров мягкой материи. Однако слышали ли вы что-нибудь о камневарах? Они получают волокна из горных пород. Правда, из таких волокон пока не ткут материю для нашей одежды. Делают промышленные ткани. Им не страшны ни кислоты, ни огонь.</w:t>
      </w:r>
    </w:p>
    <w:p>
      <w:pPr>
        <w:pStyle w:val="Normal"/>
        <w:bidi w:val="0"/>
        <w:ind w:firstLine="709"/>
        <w:jc w:val="both"/>
        <w:rPr/>
      </w:pPr>
      <w:r>
        <w:rPr>
          <w:rFonts w:ascii="Times New Roman CYR" w:hAnsi="Times New Roman CYR"/>
          <w:sz w:val="24"/>
        </w:rPr>
        <w:t>Из жесткого камня изготовляют и мягкую вату. Она хороший утеплитель и звукоизолятор. Тонкую бетонную плиту, содержащую волокно из камня, можно согнуть, не разрушив. Сырьем для этого служит базальт, месторождений которого много.</w:t>
      </w:r>
    </w:p>
    <w:p>
      <w:pPr>
        <w:pStyle w:val="Normal"/>
        <w:bidi w:val="0"/>
        <w:ind w:firstLine="709"/>
        <w:jc w:val="both"/>
        <w:rPr/>
      </w:pPr>
      <w:r>
        <w:rPr>
          <w:rFonts w:ascii="Times New Roman CYR" w:hAnsi="Times New Roman CYR"/>
          <w:sz w:val="24"/>
        </w:rPr>
        <w:t>Мы сейчас обводняем пустыни Средней Азии, чтобы выращивать хлопок. Он, конечно, необходим. Но, между прочим, для той же цели наряду с хлопком можно использовать и пески Каракумов. Из них научились «выплавлять» отличную техническую ткань. Чего-чего, а этого минерального сырья здесь более чем достаточно.</w:t>
      </w:r>
    </w:p>
    <w:p>
      <w:pPr>
        <w:pStyle w:val="Normal"/>
        <w:bidi w:val="0"/>
        <w:ind w:firstLine="709"/>
        <w:jc w:val="both"/>
        <w:rPr/>
      </w:pPr>
      <w:r>
        <w:rPr>
          <w:rFonts w:ascii="Times New Roman CYR" w:hAnsi="Times New Roman CYR"/>
          <w:sz w:val="24"/>
        </w:rPr>
        <w:t xml:space="preserve">ЛЕЧЕБНЫЕ КАМНИ. </w:t>
      </w:r>
    </w:p>
    <w:p>
      <w:pPr>
        <w:pStyle w:val="Normal"/>
        <w:bidi w:val="0"/>
        <w:ind w:firstLine="709"/>
        <w:jc w:val="both"/>
        <w:rPr/>
      </w:pPr>
      <w:r>
        <w:rPr>
          <w:rFonts w:ascii="Times New Roman CYR" w:hAnsi="Times New Roman CYR"/>
          <w:sz w:val="24"/>
        </w:rPr>
        <w:t>Издревле верили люди в лечебные свойства камней. Вот гематит и яшма. Они могут останавливать кровотечения. Аметистом лечили от опьянения. Кварц прибавляет бодрость, а изумруд просветляет ум. Так ли в самом деле? Ответить на этот вопрос трудно даже современным ученым. По крайней мере, о целительных свойствах камней упоминалось в старинных лечебных книгах.</w:t>
      </w:r>
    </w:p>
    <w:p>
      <w:pPr>
        <w:pStyle w:val="Normal"/>
        <w:bidi w:val="0"/>
        <w:ind w:firstLine="709"/>
        <w:jc w:val="both"/>
        <w:rPr/>
      </w:pPr>
      <w:r>
        <w:rPr>
          <w:rFonts w:ascii="Times New Roman CYR" w:hAnsi="Times New Roman CYR"/>
          <w:sz w:val="24"/>
        </w:rPr>
        <w:t>Хорошо известен и опыт древних индийской, тибетской и монгольской медицины. Врачи Монголии доныне выписывают в случае необходимости своим пациентам каменное лекарство, например мрамор,</w:t>
      </w:r>
    </w:p>
    <w:p>
      <w:pPr>
        <w:pStyle w:val="Normal"/>
        <w:bidi w:val="0"/>
        <w:ind w:firstLine="709"/>
        <w:jc w:val="both"/>
        <w:rPr/>
      </w:pPr>
      <w:r>
        <w:rPr>
          <w:rFonts w:ascii="Times New Roman CYR" w:hAnsi="Times New Roman CYR"/>
          <w:sz w:val="24"/>
        </w:rPr>
        <w:t>Некогда Плиний Старший указывал: «Соль облегчает и врачует нервные страдания, лом в плечах и пояснице, колотье в боку, резь в желудке». В наше время не приписывают этому полезному ископаемому столь чудодейственные свойства. И все-таки медики знают: соледобытчики не болеют бронхиальной астмой, почти не знают, что такое грипп и простуда. Поэтому в отработанных соляных шахтах создают подземные лечебницы. Там не нужно принимать таблеток, делать уколов. За какой-нибудь месяц больные бронхиальной астмой избавляются от надсадного кашля и мучительных приступов удушья. Их спасает целительный воздух соляных недр.</w:t>
      </w:r>
    </w:p>
    <w:p>
      <w:pPr>
        <w:pStyle w:val="Normal"/>
        <w:bidi w:val="0"/>
        <w:ind w:firstLine="709"/>
        <w:jc w:val="both"/>
        <w:rPr/>
      </w:pPr>
      <w:r>
        <w:rPr>
          <w:rFonts w:ascii="Times New Roman CYR" w:hAnsi="Times New Roman CYR"/>
          <w:sz w:val="24"/>
        </w:rPr>
        <w:t>Ученые могут подтвердить: многие камни, драгоценные и полудрагоценные, содержат радиоактивные элементы. В топазе — это уран, в гранате — калий, в берилле — торий. Больных лечат и радиоактивным облучением, и радоновыми ваннами. Может быть, постоянное слабое радиоактивное излучение красивых поделок из камня тоже благотворно воздействует на организм? А магнитные амулеты? Что это? Самообман или нечто непознанное? Ведь известно и другое: недостаток в пище человека миллионных долей грамма некоторых металлов может привести к тяжелым заболеваниям. Кое-кто в детстве лакомился мелом, кусочками штукатурки. Так проявлялась естественная потребность организма в минеральных веществах.</w:t>
      </w:r>
    </w:p>
    <w:p>
      <w:pPr>
        <w:pStyle w:val="Normal"/>
        <w:bidi w:val="0"/>
        <w:ind w:firstLine="709"/>
        <w:jc w:val="both"/>
        <w:rPr/>
      </w:pPr>
      <w:r>
        <w:rPr>
          <w:rFonts w:ascii="Times New Roman CYR" w:hAnsi="Times New Roman CYR"/>
          <w:sz w:val="24"/>
        </w:rPr>
        <w:t xml:space="preserve">И сейчас, рассказывая о лечебных достоинствах фруктов, овощей и другой пищи, врачи не забывают упомянуть о количестве в них ценного кальция, железа и других элементов, которых много в земных недрах. Кто знает, не будут ли врачи в будущем вновь, как в древности, прописывать больным лечебные минералы? Не зря говорят, что новое — это хорошо забытое старое. </w:t>
      </w:r>
    </w:p>
    <w:p>
      <w:pPr>
        <w:pStyle w:val="Normal"/>
        <w:bidi w:val="0"/>
        <w:ind w:firstLine="709"/>
        <w:jc w:val="both"/>
        <w:rPr/>
      </w:pPr>
      <w:r>
        <w:rPr>
          <w:rFonts w:ascii="Times New Roman CYR" w:hAnsi="Times New Roman CYR"/>
          <w:sz w:val="24"/>
        </w:rPr>
        <w:t xml:space="preserve">РЕДКАЯ КРАСОТА. </w:t>
      </w:r>
    </w:p>
    <w:p>
      <w:pPr>
        <w:pStyle w:val="Normal"/>
        <w:bidi w:val="0"/>
        <w:ind w:firstLine="709"/>
        <w:jc w:val="both"/>
        <w:rPr/>
      </w:pPr>
      <w:r>
        <w:rPr>
          <w:rFonts w:ascii="Times New Roman CYR" w:hAnsi="Times New Roman CYR"/>
          <w:sz w:val="24"/>
        </w:rPr>
        <w:t>Может быть, когда-нибудь и вы найдете в раковине жемчуг и сразу же потеряете его. Сам по себе бесследно исчезнет.</w:t>
      </w:r>
    </w:p>
    <w:p>
      <w:pPr>
        <w:pStyle w:val="Normal"/>
        <w:bidi w:val="0"/>
        <w:ind w:firstLine="709"/>
        <w:jc w:val="both"/>
        <w:rPr/>
      </w:pPr>
      <w:r>
        <w:rPr>
          <w:rFonts w:ascii="Times New Roman CYR" w:hAnsi="Times New Roman CYR"/>
          <w:sz w:val="24"/>
        </w:rPr>
        <w:t>В Древней Руси он был распространенным украшением. Сейчас стал редкостью. В Оружейной палате Московского Кремля хранится фелонь митрополита Платона, в которой собрано 150 тыс. жемчужин. Ее сделали в 1770 году по распоряжению Екатерины П. Никто не знает, где у нас добывают жемчуг. Таких промыслов сейчас нет. А когда-то северные жители Руси отправлялись на сбор жемчуга целыми семьями. Иногда в одной раковине находили до десятка жемчужин. Но чаще оставались ни с чем. Однако добыча жемчуга была делом доходным. Две-три жемчужины размером с горошину могли обеспечить пропитание семье на целый год. Особенно ценился белый и черный жемчуг.</w:t>
      </w:r>
    </w:p>
    <w:p>
      <w:pPr>
        <w:pStyle w:val="Normal"/>
        <w:bidi w:val="0"/>
        <w:ind w:firstLine="709"/>
        <w:jc w:val="both"/>
        <w:rPr/>
      </w:pPr>
      <w:r>
        <w:rPr>
          <w:rFonts w:ascii="Times New Roman CYR" w:hAnsi="Times New Roman CYR"/>
          <w:sz w:val="24"/>
        </w:rPr>
        <w:t>А теперь вернемся к началу рассказа. Почему же счастливец, нашедший эту созданную живыми существами драгоценность, может сразу потерять свое богатство? Дело в том, что речной жемчуг очень мягок и быстро рассыпается в пыль, если его не «заморить». Русские искатели жемчуга делали это просто. Клали жемчужину за щеку, держали ее во рту часа два. От соприкосновения со слюной жемчуг твердел. А затем жемчужину смазывали подсолнечным маслом, чтобы она засверкала.</w:t>
      </w:r>
    </w:p>
    <w:p>
      <w:pPr>
        <w:pStyle w:val="Normal"/>
        <w:bidi w:val="0"/>
        <w:ind w:firstLine="709"/>
        <w:jc w:val="both"/>
        <w:rPr/>
      </w:pPr>
      <w:r>
        <w:rPr>
          <w:rFonts w:ascii="Times New Roman CYR" w:hAnsi="Times New Roman CYR"/>
          <w:sz w:val="24"/>
        </w:rPr>
        <w:t>В наши дни почему-то забыт промысел речного жемчуга. Но это не значит, что его нельзя возродить. В истории промыслов минеральных диковин было немало случаев, когда люди находили, теряли и вновь находили забытое.</w:t>
      </w:r>
    </w:p>
    <w:p>
      <w:pPr>
        <w:pStyle w:val="Normal"/>
        <w:bidi w:val="0"/>
        <w:ind w:firstLine="709"/>
        <w:jc w:val="both"/>
        <w:rPr/>
      </w:pPr>
      <w:r>
        <w:rPr>
          <w:rFonts w:ascii="Times New Roman CYR" w:hAnsi="Times New Roman CYR"/>
          <w:sz w:val="24"/>
        </w:rPr>
        <w:t>Подобно русскому жемчугу, известен с древних времен лазурный минерал, вобравший в себя синь заоблачных высот Памира. Лазурит украшал гробницы египетских фараонов, дворцы Вавилона и Индии. Семь столетий назад о памирском лазурите писал венецианский путешественник Марко Поло: «Есть камни, из которых добывается лазурь; лазурь прекрасная, самая лучшая на свете...».</w:t>
      </w:r>
    </w:p>
    <w:p>
      <w:pPr>
        <w:pStyle w:val="Normal"/>
        <w:bidi w:val="0"/>
        <w:ind w:firstLine="709"/>
        <w:jc w:val="both"/>
        <w:rPr/>
      </w:pPr>
      <w:r>
        <w:rPr>
          <w:rFonts w:ascii="Times New Roman CYR" w:hAnsi="Times New Roman CYR"/>
          <w:sz w:val="24"/>
        </w:rPr>
        <w:t>Действительно прекрасная! Чудесную краску — ультрамарин — изготавливали из этого камня. Благодаря ему мы можем любоваться неблекнущими творениями Рафаэля, Микеланджело, Леонардо да Винчи, Тициана и Боттичелли.</w:t>
      </w:r>
    </w:p>
    <w:p>
      <w:pPr>
        <w:pStyle w:val="Normal"/>
        <w:bidi w:val="0"/>
        <w:ind w:firstLine="709"/>
        <w:jc w:val="both"/>
        <w:rPr/>
      </w:pPr>
      <w:r>
        <w:rPr>
          <w:rFonts w:ascii="Times New Roman CYR" w:hAnsi="Times New Roman CYR"/>
          <w:sz w:val="24"/>
        </w:rPr>
        <w:t>Судьба памирского самоцвета была изменчива. К нему вела единственная тропа, затерянная среди заснеженных гор и ледников. В XIX веке она обрушилась, закрыв доступ к лазуриту. И только в советское время, в 30-х годах, вновь удалось пробить узкую тропу к небесному кладу, спрятанному на 5-километровой высоте. Сначала лазурит брали из осыпей. А теперь добывают из коренных залежей. Нет пока туда хорошей дороги. Поэтому небесный камень и добирается на фабрики по обработке самоцветов на вертолете.</w:t>
      </w:r>
    </w:p>
    <w:p>
      <w:pPr>
        <w:pStyle w:val="Normal"/>
        <w:bidi w:val="0"/>
        <w:ind w:firstLine="709"/>
        <w:jc w:val="both"/>
        <w:rPr/>
      </w:pPr>
      <w:r>
        <w:rPr>
          <w:rFonts w:ascii="Times New Roman CYR" w:hAnsi="Times New Roman CYR"/>
          <w:sz w:val="24"/>
        </w:rPr>
        <w:t xml:space="preserve">«НЕ СЧЕСТЬ АЛМАЗОВ В КАМЕННЫХ ПЕЩЕРАХ...» </w:t>
      </w:r>
    </w:p>
    <w:p>
      <w:pPr>
        <w:pStyle w:val="Normal"/>
        <w:bidi w:val="0"/>
        <w:ind w:firstLine="709"/>
        <w:jc w:val="both"/>
        <w:rPr/>
      </w:pPr>
      <w:r>
        <w:rPr>
          <w:rFonts w:ascii="Times New Roman CYR" w:hAnsi="Times New Roman CYR"/>
          <w:sz w:val="24"/>
        </w:rPr>
        <w:t>Это строка из песни индийского гостя в опере «Садко». Опера сочинена композитором Н. А. Римским-Корсаковым в прошлом веке. Еще раньше французский путешественник Жак Тавернье посетил алмазные шахты Голконды и сообщил, что в них работают 100 тыс. человек. Тогда казалось, что в «пещерах» Индии в самом деле не счесть драгоценных камней. Это было в XVII столетии.</w:t>
      </w:r>
    </w:p>
    <w:p>
      <w:pPr>
        <w:pStyle w:val="Normal"/>
        <w:bidi w:val="0"/>
        <w:ind w:firstLine="709"/>
        <w:jc w:val="both"/>
        <w:rPr/>
      </w:pPr>
      <w:r>
        <w:rPr>
          <w:rFonts w:ascii="Times New Roman CYR" w:hAnsi="Times New Roman CYR"/>
          <w:sz w:val="24"/>
        </w:rPr>
        <w:t>Далекая страна подарила миру неповторимые сокровища: алмазы «Орлов», «Великий могол», «Шах», «Регент», «Флорентийский». Теперь многие алмазные копи заброшены. Они выработаны. Когда-то Индия славилась своими бриллиантами. Делают их там и сейчас. Но для этого приходится ввозить драгоценные камни и из других государств.</w:t>
      </w:r>
    </w:p>
    <w:p>
      <w:pPr>
        <w:pStyle w:val="Normal"/>
        <w:bidi w:val="0"/>
        <w:ind w:firstLine="709"/>
        <w:jc w:val="both"/>
        <w:rPr/>
      </w:pPr>
      <w:r>
        <w:rPr>
          <w:rFonts w:ascii="Times New Roman CYR" w:hAnsi="Times New Roman CYR"/>
          <w:sz w:val="24"/>
        </w:rPr>
        <w:t>Редкий минерал изумителен не только своей красотой. Он крайне необходим современной технике. Недаром арабское слово «алмас» означает «твердейший». Крупные кристаллы драгоценного минерала встречают не часто. Их находка — большое событие. Чаще находят очень маленькие кристаллики, доли карата. А сам карат равен 0,2 грамма. Когда-то надеялись из подобных крох сплавить на огне большие кристаллы. Пробовали, но не получали ничего. Драгоценные камни сгорали.</w:t>
      </w:r>
    </w:p>
    <w:p>
      <w:pPr>
        <w:pStyle w:val="Normal"/>
        <w:bidi w:val="0"/>
        <w:ind w:firstLine="709"/>
        <w:jc w:val="both"/>
        <w:rPr/>
      </w:pPr>
      <w:r>
        <w:rPr>
          <w:rFonts w:ascii="Times New Roman CYR" w:hAnsi="Times New Roman CYR"/>
          <w:sz w:val="24"/>
        </w:rPr>
        <w:t>Среди минеральных образований такими свойствами обладают уголь и нефть, которые считаются по своему происхождению органическими соединениями, возникшими от преобразования в недрах останков растительности и организмов.</w:t>
      </w:r>
    </w:p>
    <w:p>
      <w:pPr>
        <w:pStyle w:val="Normal"/>
        <w:bidi w:val="0"/>
        <w:ind w:firstLine="709"/>
        <w:jc w:val="both"/>
        <w:rPr/>
      </w:pPr>
      <w:r>
        <w:rPr>
          <w:rFonts w:ascii="Times New Roman CYR" w:hAnsi="Times New Roman CYR"/>
          <w:sz w:val="24"/>
        </w:rPr>
        <w:t>В конце XVIII веки английский химик С. Теннант решился повторить неудачный опыт своих предшественников по расплавлению алмаза в огне. Он спрятал алмаз в плотно закрытый золотой футляр. Потом изучил остатки от «ничего» и понял, что уникальная драгоценность — просто разновидность углерода. Алмаз, действительно, близкий родственник угля и мягкого графита. Однако до сих пор многие ученые, несмотря на это, полагают, что твердейшие природные кристаллы рождаются среди глубинных расплавов. Совсем не так, как уголь.</w:t>
      </w:r>
    </w:p>
    <w:p>
      <w:pPr>
        <w:pStyle w:val="Normal"/>
        <w:bidi w:val="0"/>
        <w:ind w:firstLine="709"/>
        <w:jc w:val="both"/>
        <w:rPr/>
      </w:pPr>
      <w:r>
        <w:rPr>
          <w:rFonts w:ascii="Times New Roman CYR" w:hAnsi="Times New Roman CYR"/>
          <w:sz w:val="24"/>
        </w:rPr>
        <w:t>Магма, поднимаясь к поверхности земли, прорывала каменные толщи. Возникали так называемые трубки взрыва — своеобразные вулканы. Вот в таких катастрофических условиях и образовывались кристаллы. Они имеют неорганическое происхождение. Но нельзя ли предположить другое?</w:t>
      </w:r>
    </w:p>
    <w:p>
      <w:pPr>
        <w:pStyle w:val="Normal"/>
        <w:bidi w:val="0"/>
        <w:ind w:firstLine="709"/>
        <w:jc w:val="both"/>
        <w:rPr/>
      </w:pPr>
      <w:r>
        <w:rPr>
          <w:rFonts w:ascii="Times New Roman CYR" w:hAnsi="Times New Roman CYR"/>
          <w:sz w:val="24"/>
        </w:rPr>
        <w:t>Алмаз — кристаллический углерод. Притом довольно чистый. В раскаленной массе он должен соединяться с другими химическими веществами. Из такой смеси твердейший камень не получится. Это первое. Второе. Рядом с якутскими алмазоносными кимберлитовыми породами залегают нефтегазоносные слои, а с африканскими — угленосные. Может быть, они первоисточник углеродистых материалов для возникновения алмазов? Разве, двигаясь к поверхности, магма не могла захватить отсюда органический углерод? Потом «сработал» природный реактор с высокими температурой и давлением. Возможно, происходило нечто подобное тому, что сейчас делают в лабораториях, где выращивают искусственные алмазы.</w:t>
      </w:r>
    </w:p>
    <w:p>
      <w:pPr>
        <w:pStyle w:val="Normal"/>
        <w:bidi w:val="0"/>
        <w:ind w:firstLine="709"/>
        <w:jc w:val="both"/>
        <w:rPr/>
      </w:pPr>
      <w:r>
        <w:rPr>
          <w:rFonts w:ascii="Times New Roman CYR" w:hAnsi="Times New Roman CYR"/>
          <w:sz w:val="24"/>
        </w:rPr>
        <w:t>Значит, судьба столь редких драгоценностей, безвозвратно исчезающих немногочисленных месторождений, может в будущем стать иной? Наверное, в недрах есть еще много мест, где прячутся природные алмазы. Да и сам человек со временем сможет производить их в достаточном количестве. Углеродного сырья для этого много.</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МЕТАМОРФОЗЫ — ПЕРЕМЕНЫ</w:t>
      </w:r>
    </w:p>
    <w:p>
      <w:pPr>
        <w:pStyle w:val="Normal"/>
        <w:bidi w:val="0"/>
        <w:ind w:firstLine="709"/>
        <w:jc w:val="both"/>
        <w:rPr/>
      </w:pPr>
      <w:r>
        <w:rPr>
          <w:rFonts w:ascii="Times New Roman CYR" w:hAnsi="Times New Roman CYR"/>
          <w:sz w:val="24"/>
        </w:rPr>
        <w:t>Факты — это кирпичи, из которых слагается человеческий опыт, это ваше оружие в творчестве.</w:t>
      </w:r>
    </w:p>
    <w:p>
      <w:pPr>
        <w:pStyle w:val="Normal"/>
        <w:bidi w:val="0"/>
        <w:ind w:firstLine="709"/>
        <w:jc w:val="both"/>
        <w:rPr/>
      </w:pPr>
      <w:r>
        <w:rPr>
          <w:rFonts w:ascii="Times New Roman CYR" w:hAnsi="Times New Roman CYR"/>
          <w:sz w:val="24"/>
        </w:rPr>
        <w:t>В. А. Обручев</w:t>
      </w:r>
    </w:p>
    <w:p>
      <w:pPr>
        <w:pStyle w:val="Normal"/>
        <w:bidi w:val="0"/>
        <w:ind w:firstLine="709"/>
        <w:jc w:val="both"/>
        <w:rPr/>
      </w:pPr>
      <w:r>
        <w:rPr>
          <w:rFonts w:ascii="Times New Roman CYR" w:hAnsi="Times New Roman CYR"/>
          <w:sz w:val="24"/>
        </w:rPr>
        <w:t xml:space="preserve">И ХОРОШО, И ПЛОХО. </w:t>
      </w:r>
    </w:p>
    <w:p>
      <w:pPr>
        <w:pStyle w:val="Normal"/>
        <w:bidi w:val="0"/>
        <w:ind w:firstLine="709"/>
        <w:jc w:val="both"/>
        <w:rPr/>
      </w:pPr>
      <w:r>
        <w:rPr>
          <w:rFonts w:ascii="Times New Roman CYR" w:hAnsi="Times New Roman CYR"/>
          <w:sz w:val="24"/>
        </w:rPr>
        <w:t>«Открывайте дамбы! Орошайте поля!» - объявляли только фараоны. Ниломер находился в их владении. Он приносил Древнему Египту процветание. Что же это такое? Обыкновенный столб с делениями, который показывал уровень реки. А поскольку на земле фараонов такой рекой был Нил, столб назвали ниломером. Он позволял людям еще четыре тысячелетия назад по собственному желанию не только орошать поля, но и «регулировать» образование геологических отложений в зоне реки. Делать так же, как мутная Хуанхэ.</w:t>
      </w:r>
    </w:p>
    <w:p>
      <w:pPr>
        <w:pStyle w:val="Normal"/>
        <w:bidi w:val="0"/>
        <w:ind w:firstLine="709"/>
        <w:jc w:val="both"/>
        <w:rPr/>
      </w:pPr>
      <w:r>
        <w:rPr>
          <w:rFonts w:ascii="Times New Roman CYR" w:hAnsi="Times New Roman CYR"/>
          <w:sz w:val="24"/>
        </w:rPr>
        <w:t>Самой коварной рекой мира называют ее. Словно гигантский змей, тысячелетиями «бродит» она по равнинам Китая. Беспрерывно разрушает их поверхность. Не случайно реку называют Желтой. Такой цвет придают ей земляные частицы, наносы, густо смешанные с водой.</w:t>
      </w:r>
    </w:p>
    <w:p>
      <w:pPr>
        <w:pStyle w:val="Normal"/>
        <w:bidi w:val="0"/>
        <w:ind w:firstLine="709"/>
        <w:jc w:val="both"/>
        <w:rPr/>
      </w:pPr>
      <w:r>
        <w:rPr>
          <w:rFonts w:ascii="Times New Roman CYR" w:hAnsi="Times New Roman CYR"/>
          <w:sz w:val="24"/>
        </w:rPr>
        <w:t>Представьте длинную плоскую гряду. Она уходит за горизонт. За ней в нескольких километрах еще одна. На первый взгляд, только силы природы могли создать эти гигантские валы. В самом деле труд миллионов китайцев поднял берега Желтой реки, несущей массы ила. Осаждаясь, он поднимает дно, а люди вынуждены повышать и укреплять берега. Иначе полноводная Хуанхэ выплеснет свои воды, разольется, разрушая все вокруг.</w:t>
      </w:r>
    </w:p>
    <w:p>
      <w:pPr>
        <w:pStyle w:val="Normal"/>
        <w:bidi w:val="0"/>
        <w:ind w:firstLine="709"/>
        <w:jc w:val="both"/>
        <w:rPr/>
      </w:pPr>
      <w:r>
        <w:rPr>
          <w:rFonts w:ascii="Times New Roman CYR" w:hAnsi="Times New Roman CYR"/>
          <w:sz w:val="24"/>
        </w:rPr>
        <w:t>Однажды, прорвав дамбы, ушла она на 600 километров от прежнего русла, погубив многое и преобразовав поверхностные отложения на огромной территории. В другой раз сами китайцы воспользовались силой речной стихии. Трудно им было летом 1938 года. Японская армия быстро продвигалась на запад Китая. Правительство приказало открыть всего одну дамбу. Грязные, почти наполовину смешанные с землей воды великой реки хлынули на юго-восток. Вся окружающая местность попала под власть буровато-коричневых волн. Японские войска буквально увязли в грязи. Во время этого искусственного наводнения погибли и тысячи китайцев. А когда территория битвы высохла, миллионы тонн новых отложений покрыли бывшие крестьянские поля. Их первородина очень далека отсюда. Вместе с пыльными бурями они были принесены по воздуху из пустыни Гоби. Затем попали под действие размывающей силы вод. На этот раз использованных в военных целях.</w:t>
      </w:r>
    </w:p>
    <w:p>
      <w:pPr>
        <w:pStyle w:val="Normal"/>
        <w:bidi w:val="0"/>
        <w:ind w:firstLine="709"/>
        <w:jc w:val="both"/>
        <w:rPr/>
      </w:pPr>
      <w:r>
        <w:rPr>
          <w:rFonts w:ascii="Times New Roman CYR" w:hAnsi="Times New Roman CYR"/>
          <w:sz w:val="24"/>
        </w:rPr>
        <w:t xml:space="preserve">Конечно, полноводные реки — благо. Однако могут и грозить бедой. Не только на земной поверхности, но и в недрах. Так случилось при прокладке ленинградского метро, когда строители попали в зону древнего невского размыва. Его пришлось срочно закреплять. Ведь текущие потоки непрерывно переносят и вновь создают геологические осадки. Со временем они покрываются новыми отложениями. Поэтому исследователи находят русла и долины рек даже в толщах подземных пород. Изучают, куда текли эти потоки в далеком прошлом, какими были их берега и рельеф местности, давным-давно погребенный в глубинах. </w:t>
      </w:r>
    </w:p>
    <w:p>
      <w:pPr>
        <w:pStyle w:val="Normal"/>
        <w:bidi w:val="0"/>
        <w:ind w:firstLine="709"/>
        <w:jc w:val="both"/>
        <w:rPr/>
      </w:pPr>
      <w:r>
        <w:rPr>
          <w:rFonts w:ascii="Times New Roman CYR" w:hAnsi="Times New Roman CYR"/>
          <w:sz w:val="24"/>
        </w:rPr>
        <w:t xml:space="preserve">ИСКУССТВЕННЫЕ БЕРЕГА. </w:t>
      </w:r>
    </w:p>
    <w:p>
      <w:pPr>
        <w:pStyle w:val="Normal"/>
        <w:bidi w:val="0"/>
        <w:ind w:firstLine="709"/>
        <w:jc w:val="both"/>
        <w:rPr/>
      </w:pPr>
      <w:r>
        <w:rPr>
          <w:rFonts w:ascii="Times New Roman CYR" w:hAnsi="Times New Roman CYR"/>
          <w:sz w:val="24"/>
        </w:rPr>
        <w:t>Красив мыс Пицунда на Черноморском побережье Грузии. Здесь растут древнейшие на Кавказе деревья — знаменитые пицундские сосны. Построили тут белоснежные башни пансионатов, возвели их у самого пляжа. На него и рассчитывали. Но пляж стал исчезать. Начали искать причину. Обнаружили 11 прибрежных каньонов! В них сползала галька, некогда ласкавшая тела отдыхающих. За это большой каньон прозвали «Акулой». Провал подходит прямо к берегу, перехватывая наносы, собирающиеся вдоль побережья. Как спасти пляж? Предложили срезать мыс Инкит, чтобы изменить прибрежное течение, восстановить природное равновесие, нарушенное технической деятельностью людей.</w:t>
      </w:r>
    </w:p>
    <w:p>
      <w:pPr>
        <w:pStyle w:val="Normal"/>
        <w:bidi w:val="0"/>
        <w:ind w:firstLine="709"/>
        <w:jc w:val="both"/>
        <w:rPr/>
      </w:pPr>
      <w:r>
        <w:rPr>
          <w:rFonts w:ascii="Times New Roman CYR" w:hAnsi="Times New Roman CYR"/>
          <w:sz w:val="24"/>
        </w:rPr>
        <w:t>На берегах Черного моря в нашей стране строится много курортов. Тут благодатные для отдыха края. Ну и, конечно, требуются строительные материалы. Они есть рядом: в руслах рек, на приморских пляжах. Миллионы тонн песка и гальки были превращены в искусственные горные породы. Они стали стенами зданий, полотном дорог. Вроде бы для людей неплохо. Однако есть и отрицательный результат. Море лишилось своих питательных источников. Не только в Пицунде, но и от Туапсе до Адлера стали исчезать песчаные и галечниковые пляжи. Природа не успевала возместить потерю геологических отложений...</w:t>
      </w:r>
    </w:p>
    <w:p>
      <w:pPr>
        <w:pStyle w:val="Normal"/>
        <w:bidi w:val="0"/>
        <w:ind w:firstLine="709"/>
        <w:jc w:val="both"/>
        <w:rPr/>
      </w:pPr>
      <w:r>
        <w:rPr>
          <w:rFonts w:ascii="Times New Roman CYR" w:hAnsi="Times New Roman CYR"/>
          <w:sz w:val="24"/>
        </w:rPr>
        <w:t>А вот положительное решение проблемы. Вряд ли многочисленные отдыхающие на Черноморском побережье Кавказа задумывались об этом. Они просто начали использовать бетонные выступы у берегов. На них загорают вместо пляжей. Семьями располагаются на прибрежной гальке и песке между ними. Ни того, ни другого могло не быть. Сам человек решил исправить свои ошибки, направляя действие водных стихий в лучшую сторону, соединив природные силы и  свой инженерный  расчет.</w:t>
      </w:r>
    </w:p>
    <w:p>
      <w:pPr>
        <w:pStyle w:val="Normal"/>
        <w:bidi w:val="0"/>
        <w:ind w:firstLine="709"/>
        <w:jc w:val="both"/>
        <w:rPr/>
      </w:pPr>
      <w:r>
        <w:rPr>
          <w:rFonts w:ascii="Times New Roman CYR" w:hAnsi="Times New Roman CYR"/>
          <w:sz w:val="24"/>
        </w:rPr>
        <w:t>Знаменита наша страна не только тысячами километров морских берегов. Байкал, Онежское, Ладожское озера по своим размерам напоминают моря. Миллионы лет ушло на создание этих водоемов. Всего десятилетия требуются для накопления таких же объемов пресной воды в искусственных водохранилищах. Их и теперь немало. Это Братское, Куйбышевское, Рыбинское, Бухтарминское. Сотни других, больших и малых. Как и положено, воды их плещутся о берега, которых раньше не было. Есть среди них отступающие. Они ежегодно продвигаются в глубь суши на 20— 30 метров. Есть наступающие. Создают пляжи и просто мелководья. Известны случаи, когда за несколько лет небольшие искусственные водохранилища исчезали. Их заполняли земляные наносы.</w:t>
      </w:r>
    </w:p>
    <w:p>
      <w:pPr>
        <w:pStyle w:val="Normal"/>
        <w:bidi w:val="0"/>
        <w:ind w:firstLine="709"/>
        <w:jc w:val="both"/>
        <w:rPr/>
      </w:pPr>
      <w:r>
        <w:rPr>
          <w:rFonts w:ascii="Times New Roman CYR" w:hAnsi="Times New Roman CYR"/>
          <w:sz w:val="24"/>
        </w:rPr>
        <w:t>Не вечны и водопады. Низвергающиеся потоки постепенно пропиливают в камне глубокое русло. Но кто может сказать, сколько должен жить знаменитый Ниагарский водопад в Америке? Не поселись здесь люди, наверняка очень долго. Сейчас на энергии Ниагары работают гидроэлектростанции. Чудо природы быстро превращается в каскад небольших водосбросов. Прочный каменный гребень Ниагары неумолимо разрушается.</w:t>
      </w:r>
    </w:p>
    <w:p>
      <w:pPr>
        <w:pStyle w:val="Normal"/>
        <w:bidi w:val="0"/>
        <w:ind w:firstLine="709"/>
        <w:jc w:val="both"/>
        <w:rPr/>
      </w:pPr>
      <w:r>
        <w:rPr>
          <w:rFonts w:ascii="Times New Roman CYR" w:hAnsi="Times New Roman CYR"/>
          <w:sz w:val="24"/>
        </w:rPr>
        <w:t>А ведь таких надежных берегов немного. Гораздо больше легко размывающихся. Укреплять их приходится людям. В городах, на водохранилищах и каналах возводят каменные, бетонные и другие водонепроницаемые берега, совсем не похожие на естественные.</w:t>
      </w:r>
    </w:p>
    <w:p>
      <w:pPr>
        <w:pStyle w:val="Normal"/>
        <w:bidi w:val="0"/>
        <w:ind w:firstLine="709"/>
        <w:jc w:val="both"/>
        <w:rPr/>
      </w:pPr>
      <w:r>
        <w:rPr>
          <w:rFonts w:ascii="Times New Roman CYR" w:hAnsi="Times New Roman CYR"/>
          <w:sz w:val="24"/>
        </w:rPr>
        <w:t xml:space="preserve">«НЕ ГОВОРИ МНЕ...». </w:t>
      </w:r>
    </w:p>
    <w:p>
      <w:pPr>
        <w:pStyle w:val="Normal"/>
        <w:bidi w:val="0"/>
        <w:ind w:firstLine="709"/>
        <w:jc w:val="both"/>
        <w:rPr/>
      </w:pPr>
      <w:r>
        <w:rPr>
          <w:rFonts w:ascii="Times New Roman CYR" w:hAnsi="Times New Roman CYR"/>
          <w:sz w:val="24"/>
        </w:rPr>
        <w:t xml:space="preserve">«Не говори мне: </w:t>
      </w:r>
    </w:p>
    <w:p>
      <w:pPr>
        <w:pStyle w:val="Normal"/>
        <w:bidi w:val="0"/>
        <w:ind w:firstLine="709"/>
        <w:jc w:val="both"/>
        <w:rPr/>
      </w:pPr>
      <w:r>
        <w:rPr>
          <w:rFonts w:ascii="Times New Roman CYR" w:hAnsi="Times New Roman CYR"/>
          <w:sz w:val="24"/>
        </w:rPr>
        <w:t xml:space="preserve">Шар Земной, скажи точнее: </w:t>
      </w:r>
    </w:p>
    <w:p>
      <w:pPr>
        <w:pStyle w:val="Normal"/>
        <w:bidi w:val="0"/>
        <w:ind w:firstLine="709"/>
        <w:jc w:val="both"/>
        <w:rPr/>
      </w:pPr>
      <w:r>
        <w:rPr>
          <w:rFonts w:ascii="Times New Roman CYR" w:hAnsi="Times New Roman CYR"/>
          <w:sz w:val="24"/>
        </w:rPr>
        <w:t>Шар Железный», — так писал в начале нашего века Константин Бальмонт. Что рождалось при этом в поэтическом воображении, сказать трудно. Но специалисты — люди точного мышления — сейчас действительно говорят об «ожелезнении поверхности планеты». Такого в природе раньше не было.</w:t>
      </w:r>
    </w:p>
    <w:p>
      <w:pPr>
        <w:pStyle w:val="Normal"/>
        <w:bidi w:val="0"/>
        <w:ind w:firstLine="709"/>
        <w:jc w:val="both"/>
        <w:rPr/>
      </w:pPr>
      <w:r>
        <w:rPr>
          <w:rFonts w:ascii="Times New Roman CYR" w:hAnsi="Times New Roman CYR"/>
          <w:sz w:val="24"/>
        </w:rPr>
        <w:t>Как-то подсчитали, что ныне человечество собрало на поверхности Земли около шести миллиардов тонн железа! А вот добыли из недр его за это время гораздо больше. В целом срок жизни изделий из железа краток. Каких-нибудь 20 лет. Конечно, если За ним не ухаживают, не смазывают и периодически не окрашивают. Казалось бы, прочный материал разрушается, медленно превращаясь в ржавую пыль. Это не только потеря с трудом добытого из недр металла. Это подчас приводит к тяжелым последствиям.</w:t>
      </w:r>
    </w:p>
    <w:p>
      <w:pPr>
        <w:pStyle w:val="Normal"/>
        <w:bidi w:val="0"/>
        <w:ind w:firstLine="709"/>
        <w:jc w:val="both"/>
        <w:rPr/>
      </w:pPr>
      <w:r>
        <w:rPr>
          <w:rFonts w:ascii="Times New Roman CYR" w:hAnsi="Times New Roman CYR"/>
          <w:sz w:val="24"/>
        </w:rPr>
        <w:t>Несколько лет назад мощный взрыв потряс поселок Флсборо в Великобритании. Почти 2000 зданий пострадало. Погибли люди. Такое бывает только при землетрясении. Центром катастрофы стал завод по производству капролактама, где ржавчина незаметно «проела» трубы.</w:t>
      </w:r>
    </w:p>
    <w:p>
      <w:pPr>
        <w:pStyle w:val="Normal"/>
        <w:bidi w:val="0"/>
        <w:ind w:firstLine="709"/>
        <w:jc w:val="both"/>
        <w:rPr/>
      </w:pPr>
      <w:r>
        <w:rPr>
          <w:rFonts w:ascii="Times New Roman CYR" w:hAnsi="Times New Roman CYR"/>
          <w:sz w:val="24"/>
        </w:rPr>
        <w:t>За последние годы число болезней металлов увеличилось. Коррозия стала быстро наступать. Кислоты, щелочи, соли, газы, механические напряжения в работающих машинах — вот главные причины, убивающие металл.</w:t>
      </w:r>
    </w:p>
    <w:p>
      <w:pPr>
        <w:pStyle w:val="Normal"/>
        <w:bidi w:val="0"/>
        <w:ind w:firstLine="709"/>
        <w:jc w:val="both"/>
        <w:rPr/>
      </w:pPr>
      <w:r>
        <w:rPr>
          <w:rFonts w:ascii="Times New Roman CYR" w:hAnsi="Times New Roman CYR"/>
          <w:sz w:val="24"/>
        </w:rPr>
        <w:t>Впрочем в мире есть пример, когда железо обладает действительно железным здоровьем. Пятнадцать столетий назад в Дели вблизи минарета Кутаб-Минар воздвигли колонну, состоящую из чистого железа. Находится она там и сейчас, привлекая любопытных туристов со всего мира. Думали сначала, что ее долговечность — подтверждение стойкости особо качественного железа. Только недавно поняли, что причина этого в большой теплоемкости знаменитой колонны. За день она нагревается настолько, что за ночь не успевает охладиться. Поэтому колонна всегда теплая и сухая. Она не ржавеет.</w:t>
      </w:r>
    </w:p>
    <w:p>
      <w:pPr>
        <w:pStyle w:val="Normal"/>
        <w:bidi w:val="0"/>
        <w:ind w:firstLine="709"/>
        <w:jc w:val="both"/>
        <w:rPr/>
      </w:pPr>
      <w:r>
        <w:rPr>
          <w:rFonts w:ascii="Times New Roman CYR" w:hAnsi="Times New Roman CYR"/>
          <w:sz w:val="24"/>
        </w:rPr>
        <w:t>Природный опыт из Дели теперь используют на практике в некоторых странах с влажным климатом. Просто постоянно нагревают особо ценные сооружения из железа, чтобы они всегда были сухими. Так сохраняют и массивные металлические двери старинных дворцов в Италии. И все-таки подобное — скорее, исключение, чем правило.</w:t>
      </w:r>
    </w:p>
    <w:p>
      <w:pPr>
        <w:pStyle w:val="Normal"/>
        <w:bidi w:val="0"/>
        <w:ind w:firstLine="709"/>
        <w:jc w:val="both"/>
        <w:rPr/>
      </w:pPr>
      <w:r>
        <w:rPr>
          <w:rFonts w:ascii="Times New Roman CYR" w:hAnsi="Times New Roman CYR"/>
          <w:sz w:val="24"/>
        </w:rPr>
        <w:t>К сегодняшнему дню на каждый квадратный километр суши легло в среднем более 300 тонн невидимых глазу соединений железа. В поверхностной части земной коры создаются новые по составу геологические отложения. На эти преобразования мы не обращаем внимания. Они вроде бы нам не мешают. Великая жизнестойкость природы по-прежнему помогает любоваться зеленым бархатом полей, пестрыми красками цветов, отдыхать под шелест тенистых лесов.-</w:t>
      </w:r>
    </w:p>
    <w:p>
      <w:pPr>
        <w:pStyle w:val="Normal"/>
        <w:bidi w:val="0"/>
        <w:ind w:firstLine="709"/>
        <w:jc w:val="both"/>
        <w:rPr/>
      </w:pPr>
      <w:r>
        <w:rPr>
          <w:rFonts w:ascii="Times New Roman CYR" w:hAnsi="Times New Roman CYR"/>
          <w:sz w:val="24"/>
        </w:rPr>
        <w:t xml:space="preserve">«Но ищут выход даже через донца, </w:t>
      </w:r>
    </w:p>
    <w:p>
      <w:pPr>
        <w:pStyle w:val="Normal"/>
        <w:bidi w:val="0"/>
        <w:ind w:firstLine="709"/>
        <w:jc w:val="both"/>
        <w:rPr/>
      </w:pPr>
      <w:r>
        <w:rPr>
          <w:rFonts w:ascii="Times New Roman CYR" w:hAnsi="Times New Roman CYR"/>
          <w:sz w:val="24"/>
        </w:rPr>
        <w:t xml:space="preserve">Изъеденных коррозией канистр, живые всходы. </w:t>
      </w:r>
    </w:p>
    <w:p>
      <w:pPr>
        <w:pStyle w:val="Normal"/>
        <w:bidi w:val="0"/>
        <w:ind w:firstLine="709"/>
        <w:jc w:val="both"/>
        <w:rPr/>
      </w:pPr>
      <w:r>
        <w:rPr>
          <w:rFonts w:ascii="Times New Roman CYR" w:hAnsi="Times New Roman CYR"/>
          <w:sz w:val="24"/>
        </w:rPr>
        <w:t>Ввысь их тянет солнце...»</w:t>
      </w:r>
    </w:p>
    <w:p>
      <w:pPr>
        <w:pStyle w:val="Normal"/>
        <w:bidi w:val="0"/>
        <w:ind w:firstLine="709"/>
        <w:jc w:val="both"/>
        <w:rPr/>
      </w:pPr>
      <w:r>
        <w:rPr>
          <w:rFonts w:ascii="Times New Roman CYR" w:hAnsi="Times New Roman CYR"/>
          <w:sz w:val="24"/>
        </w:rPr>
        <w:t>Эти строки принадлежат поэту Леониду Мартынову. Они более оптимистичны, чем размышления Константина Бальмонта и некоторые подсчеты современных исследователей, с которыми вы познакомились.</w:t>
      </w:r>
    </w:p>
    <w:p>
      <w:pPr>
        <w:pStyle w:val="Normal"/>
        <w:bidi w:val="0"/>
        <w:ind w:firstLine="709"/>
        <w:jc w:val="both"/>
        <w:rPr/>
      </w:pPr>
      <w:r>
        <w:rPr>
          <w:rFonts w:ascii="Times New Roman CYR" w:hAnsi="Times New Roman CYR"/>
          <w:sz w:val="24"/>
        </w:rPr>
        <w:t>Такова очевидная и во многом еще загадочная судьба земного железа. Впрочем, некоторые металлы, если с ними обращаться неосторожно, грозят более тяжелыми последствиями, когда из недр они попадают в руки человека.</w:t>
      </w:r>
    </w:p>
    <w:p>
      <w:pPr>
        <w:pStyle w:val="Normal"/>
        <w:bidi w:val="0"/>
        <w:ind w:firstLine="709"/>
        <w:jc w:val="both"/>
        <w:rPr/>
      </w:pPr>
      <w:r>
        <w:rPr>
          <w:rFonts w:ascii="Times New Roman CYR" w:hAnsi="Times New Roman CYR"/>
          <w:sz w:val="24"/>
        </w:rPr>
        <w:t xml:space="preserve">ЖЕРТВЫ ПРОГРЕССА. </w:t>
      </w:r>
    </w:p>
    <w:p>
      <w:pPr>
        <w:pStyle w:val="Normal"/>
        <w:bidi w:val="0"/>
        <w:ind w:firstLine="709"/>
        <w:jc w:val="both"/>
        <w:rPr/>
      </w:pPr>
      <w:r>
        <w:rPr>
          <w:rFonts w:ascii="Times New Roman CYR" w:hAnsi="Times New Roman CYR"/>
          <w:sz w:val="24"/>
        </w:rPr>
        <w:t>Он был необычным правителем. Приказал оборудовать во дворце лабораторию. Там часто и работал, исследуя серебристый тяжелый и текучий металл — ртуть. По нынешним временам считали бы его химиком. Тогда называли алхимиком. Умер он от ртутного отравления. Придворные лекари второй половины XVII столетия об этом не догадались. Они обладали знаниями на уровне знахарей, не были врачами. О причине смерти английского короля Карла II Стюарта узнали недавно при изучении старинных архивов. Подобные последствия все чаще и чаще напоминают о себе и нашим современникам. В основном не химикам, которые теперь знают: ядовитыми могут быть не только укусы некоторых змей и соки растений, но и металлы.</w:t>
      </w:r>
    </w:p>
    <w:p>
      <w:pPr>
        <w:pStyle w:val="Normal"/>
        <w:bidi w:val="0"/>
        <w:ind w:firstLine="709"/>
        <w:jc w:val="both"/>
        <w:rPr/>
      </w:pPr>
      <w:r>
        <w:rPr>
          <w:rFonts w:ascii="Times New Roman CYR" w:hAnsi="Times New Roman CYR"/>
          <w:sz w:val="24"/>
        </w:rPr>
        <w:t>В XX столетии полезные свойства ртути нашли широкое применение. Борясь с плесневым грибком, стали обрабатывать зерна перед посевом ее соединением. Зато начали погибать птицы. Случилось такое в Швеции. Чтобы разобраться в причинах, ученым пришлось заглянуть в Музей естественной истории в Стокгольме. Они интересовались не всеми экспонатами. Старые чучела птиц, точнее их перья, стали предметом изучения. Здесь не стремление показать необычность исследований. Это попытка обратить ваше внимание на тесную взаимосвязь живого и неживого, настоящего и прошлого. В перьях недавно погибших птиц ртути оказалось в 10—20 раз больше, чем в перьях их предков, хранящихся в музее. Объяснение этому простое: современные птицы «лакомились» на полях обработанным химикатами зерном. В борьбе с грибком о возможных последствиях для пернатых как-то позабыли.</w:t>
      </w:r>
    </w:p>
    <w:p>
      <w:pPr>
        <w:pStyle w:val="Normal"/>
        <w:bidi w:val="0"/>
        <w:ind w:firstLine="709"/>
        <w:jc w:val="both"/>
        <w:rPr/>
      </w:pPr>
      <w:r>
        <w:rPr>
          <w:rFonts w:ascii="Times New Roman CYR" w:hAnsi="Times New Roman CYR"/>
          <w:sz w:val="24"/>
        </w:rPr>
        <w:t>Есть в Японии город Минимата. В последние годы во врачебные справочники вписали ранее неизвестную болезнь с тем же названием. Жители города питались рыбой, которую выловили у берегов, загрязненных ртутными отходами, сбрасываемыми предприятиями города. Опять проявила себя тесная взаимосвязь всего окружающего нас, но в более сложной цепочке действий и явлений.</w:t>
      </w:r>
    </w:p>
    <w:p>
      <w:pPr>
        <w:pStyle w:val="Normal"/>
        <w:bidi w:val="0"/>
        <w:ind w:firstLine="709"/>
        <w:jc w:val="both"/>
        <w:rPr/>
      </w:pPr>
      <w:r>
        <w:rPr>
          <w:rFonts w:ascii="Times New Roman CYR" w:hAnsi="Times New Roman CYR"/>
          <w:sz w:val="24"/>
        </w:rPr>
        <w:t>Не сотни миллионов тонн, в отличие от железа, а всего несколько тысяч тонн ртути ежегодно извлекают из недр в мире. Но у нее свои особые свойства. Ртуть попадет в воду, в виде паров в воздух. Отсюда быстро переходит в растения и организмы. В них и накапливается, грозя живому губительными последствиями.</w:t>
      </w:r>
    </w:p>
    <w:p>
      <w:pPr>
        <w:pStyle w:val="Normal"/>
        <w:bidi w:val="0"/>
        <w:ind w:firstLine="709"/>
        <w:jc w:val="both"/>
        <w:rPr/>
      </w:pPr>
      <w:r>
        <w:rPr>
          <w:rFonts w:ascii="Times New Roman CYR" w:hAnsi="Times New Roman CYR"/>
          <w:sz w:val="24"/>
        </w:rPr>
        <w:t>Опасен и кадмий. В промышленности широко он пока не применяется. Но уже поставлен вопрос об ограниченном его использовании. Обычно в малых количествах кадмий рассеян почти повсюду. Есть в горных породах, почвах, удобрениях, в золе, мусоре.</w:t>
      </w:r>
    </w:p>
    <w:p>
      <w:pPr>
        <w:pStyle w:val="Normal"/>
        <w:bidi w:val="0"/>
        <w:ind w:firstLine="709"/>
        <w:jc w:val="both"/>
        <w:rPr/>
      </w:pPr>
      <w:r>
        <w:rPr>
          <w:rFonts w:ascii="Times New Roman CYR" w:hAnsi="Times New Roman CYR"/>
          <w:sz w:val="24"/>
        </w:rPr>
        <w:t>Подобно ртути, может концентрироваться. И если в костях живого организма собирается много кадмия, они становятся хрупкими. К чему это может привести? Объяснять не нужно. Пожалуй, стоит предупредить курильщиков. С каждой выкуренной сигаретой они поглощают миллионную часть грамма этого опасного для здоровья металла.</w:t>
      </w:r>
    </w:p>
    <w:p>
      <w:pPr>
        <w:pStyle w:val="Normal"/>
        <w:bidi w:val="0"/>
        <w:ind w:firstLine="709"/>
        <w:jc w:val="both"/>
        <w:rPr/>
      </w:pPr>
      <w:r>
        <w:rPr>
          <w:rFonts w:ascii="Times New Roman CYR" w:hAnsi="Times New Roman CYR"/>
          <w:sz w:val="24"/>
        </w:rPr>
        <w:t>Вот такие превращения могут происходить, казалось бы, только с полезными для человека рудными богатствами, если их используют, не задумываясь об особых их свойствах. Теперь об этом мы знаем. Стараемся сберечь живое. Но охранять приходится и сами естественные клады. Некоторые из них тоже гибнут, постепенно исчезают.</w:t>
      </w:r>
    </w:p>
    <w:p>
      <w:pPr>
        <w:pStyle w:val="Normal"/>
        <w:bidi w:val="0"/>
        <w:ind w:firstLine="709"/>
        <w:jc w:val="both"/>
        <w:rPr/>
      </w:pPr>
      <w:r>
        <w:rPr>
          <w:rFonts w:ascii="Times New Roman CYR" w:hAnsi="Times New Roman CYR"/>
          <w:sz w:val="24"/>
        </w:rPr>
        <w:t xml:space="preserve">РУДНИК — МУЗЕЙ. </w:t>
      </w:r>
    </w:p>
    <w:p>
      <w:pPr>
        <w:pStyle w:val="Normal"/>
        <w:bidi w:val="0"/>
        <w:ind w:firstLine="709"/>
        <w:jc w:val="both"/>
        <w:rPr/>
      </w:pPr>
      <w:r>
        <w:rPr>
          <w:rFonts w:ascii="Times New Roman CYR" w:hAnsi="Times New Roman CYR"/>
          <w:sz w:val="24"/>
        </w:rPr>
        <w:t>Тогда о его будущей судьбе не задумывались. Звенел медный колокол. Толстый канат, сплетенный из воловьих жил, начинал двигаться, опуская бадью на каменное дно. Потом люди пробирались в темный штрек, чтобы начертать на стенах свои титулы и фамилии. Такой чести удостаивали не каждого. Еще бы! В те времена Фалунский рудник обеспечивал ⅔ мировой добычи меди...</w:t>
      </w:r>
    </w:p>
    <w:p>
      <w:pPr>
        <w:pStyle w:val="Normal"/>
        <w:bidi w:val="0"/>
        <w:ind w:firstLine="709"/>
        <w:jc w:val="both"/>
        <w:rPr/>
      </w:pPr>
      <w:r>
        <w:rPr>
          <w:rFonts w:ascii="Times New Roman CYR" w:hAnsi="Times New Roman CYR"/>
          <w:sz w:val="24"/>
        </w:rPr>
        <w:t>Крыши многих дворцов Европы до сих пор покрыты медными листами из Швеции. От бремени столетий позеленевшими. Люд победнее предпочитал пользоваться красным суриком. Его тоже делали из шведской меди. Были и особые монеты, прямоугольные. Они весили 22,5 килограмма! Трудно представить такие деньги, но в Фалуне их чеканили. Чтобы не спутали с обычным медным листом, ставили по углам монет королевские печати.</w:t>
      </w:r>
    </w:p>
    <w:p>
      <w:pPr>
        <w:pStyle w:val="Normal"/>
        <w:bidi w:val="0"/>
        <w:ind w:firstLine="709"/>
        <w:jc w:val="both"/>
        <w:rPr/>
      </w:pPr>
      <w:r>
        <w:rPr>
          <w:rFonts w:ascii="Times New Roman CYR" w:hAnsi="Times New Roman CYR"/>
          <w:sz w:val="24"/>
        </w:rPr>
        <w:t>Проходили годы. «Большая гора» все меньше и меньше делилась своим сокровищем. А его требовалось все больше и больше. Медь подорожала. Быстро стали исчезать гигантские монеты. Их выгоднее было продавать в виде нужного промышленности сырья. Потом оставшиеся «медяки» приобрели иную ценность. За случайно сохранившиеся тяжелые прямоугольники богатые коллекционеры платили уйму денег. Конечно, бумажных, условно обеспеченных банковским золотом. Этот еще более ценный и редкий металл уже боялись пускать по рукам.</w:t>
      </w:r>
    </w:p>
    <w:p>
      <w:pPr>
        <w:pStyle w:val="Normal"/>
        <w:bidi w:val="0"/>
        <w:ind w:firstLine="709"/>
        <w:jc w:val="both"/>
        <w:rPr/>
      </w:pPr>
      <w:r>
        <w:rPr>
          <w:rFonts w:ascii="Times New Roman CYR" w:hAnsi="Times New Roman CYR"/>
          <w:sz w:val="24"/>
        </w:rPr>
        <w:t>Теперь знаменитый Фалун опустошен. По-прежнему приезжают туда туристы, в том числе и знатные. Не в бадье — на скоростном лифте опускаются в недра. Бродят по покинутым штрекам, видят старинные кирки, тачки, лопаты и деревянные башмаки — напоминание о тяжелом труде горняков прошлого. Под землей создан музей. Металла там добывают ныне немного. «Медная столица» Европы стала лыжным центром. Благо горы остались. Может быть, где-то они и прячут другие клады Фалуна?</w:t>
      </w:r>
    </w:p>
    <w:p>
      <w:pPr>
        <w:pStyle w:val="Normal"/>
        <w:bidi w:val="0"/>
        <w:ind w:firstLine="709"/>
        <w:jc w:val="both"/>
        <w:rPr/>
      </w:pPr>
      <w:r>
        <w:rPr>
          <w:rFonts w:ascii="Times New Roman CYR" w:hAnsi="Times New Roman CYR"/>
          <w:sz w:val="24"/>
        </w:rPr>
        <w:t>Не случайно мы рассказали о судьбе всемирно известного рудника. Не он один — тысячи шахт и рудников заброшены. Сокровища недр там исчерпались. И вместо медных проводов, дверных ручек, кранов мы видим чаще совсем другое. В дело пошли более распространенные в недрах металлы.</w:t>
      </w:r>
    </w:p>
    <w:p>
      <w:pPr>
        <w:pStyle w:val="Normal"/>
        <w:bidi w:val="0"/>
        <w:ind w:firstLine="709"/>
        <w:jc w:val="both"/>
        <w:rPr/>
      </w:pPr>
      <w:r>
        <w:rPr>
          <w:rFonts w:ascii="Times New Roman CYR" w:hAnsi="Times New Roman CYR"/>
          <w:sz w:val="24"/>
        </w:rPr>
        <w:t xml:space="preserve">До XX столетия разрабатывались залежи, в которых в одном килограмме руды содержалось пять-шесть граммов меди. Если меньше — считали невыгодно. В наши дни извлекают с выгодой и один грамм из того же количества горных пород. </w:t>
      </w:r>
    </w:p>
    <w:p>
      <w:pPr>
        <w:pStyle w:val="Normal"/>
        <w:bidi w:val="0"/>
        <w:ind w:firstLine="709"/>
        <w:jc w:val="both"/>
        <w:rPr/>
      </w:pPr>
      <w:r>
        <w:rPr>
          <w:rFonts w:ascii="Times New Roman CYR" w:hAnsi="Times New Roman CYR"/>
          <w:sz w:val="24"/>
        </w:rPr>
        <w:t xml:space="preserve">ОНИ НЕ ЛЮБЯТ ПУСТОТЫ. </w:t>
      </w:r>
    </w:p>
    <w:p>
      <w:pPr>
        <w:pStyle w:val="Normal"/>
        <w:bidi w:val="0"/>
        <w:ind w:firstLine="709"/>
        <w:jc w:val="both"/>
        <w:rPr/>
      </w:pPr>
      <w:r>
        <w:rPr>
          <w:rFonts w:ascii="Times New Roman CYR" w:hAnsi="Times New Roman CYR"/>
          <w:sz w:val="24"/>
        </w:rPr>
        <w:t>«Париж — всегда Париж»,— так говорят о столице Франции те, кто видел этот прекрасный город. Красоту свою он приобрел и потому, что с момента возникновения в буквальном смысле стал «рыть землю под собой». Правда, начали это делать не сами французы, а римляне. Они выбрали место для строительства поселения на покоренной территории. Нашли пласт породы из гипса и известняка, который и использовали для строительства. Камень добывали прямо под улицами будущего города. Стены возводили из известняка. Скрепляли и отделывали их гипсом. Так Париж строился, пока император Наполеон не положил конец этому. Подземные выработки под улицами города то там, то здесь начали разрушаться. В 1810 году была создана Служба инспекции карьеров, в обязанности которой входил контроль за парижскими катакомбами. Действует эта служба и сейчас. А созданные человеком пустоты в недрах Парижа теперь занесены на геологические карты. Они — элемент современного строения горных пород Франции.</w:t>
      </w:r>
    </w:p>
    <w:p>
      <w:pPr>
        <w:pStyle w:val="Normal"/>
        <w:bidi w:val="0"/>
        <w:ind w:firstLine="709"/>
        <w:jc w:val="both"/>
        <w:rPr/>
      </w:pPr>
      <w:r>
        <w:rPr>
          <w:rFonts w:ascii="Times New Roman CYR" w:hAnsi="Times New Roman CYR"/>
          <w:sz w:val="24"/>
        </w:rPr>
        <w:t>Знаменитые одесские катакомбы. Их тоже создавала не природа. Никто еще не подсчитал, сколько таких подземных нор и ходов вырыл человек. Многие материалы для наших домов, машин и топлива, образно говоря,  вынуты  из  недр.</w:t>
      </w:r>
    </w:p>
    <w:p>
      <w:pPr>
        <w:pStyle w:val="Normal"/>
        <w:bidi w:val="0"/>
        <w:ind w:firstLine="709"/>
        <w:jc w:val="both"/>
        <w:rPr/>
      </w:pPr>
      <w:r>
        <w:rPr>
          <w:rFonts w:ascii="Times New Roman CYR" w:hAnsi="Times New Roman CYR"/>
          <w:sz w:val="24"/>
        </w:rPr>
        <w:t>В районах горных разработок случаются трагические, а подчас и курьезные катастрофы. На одной из железнодорожных станций Англии собрались пассажиры. Они нетерпеливо ждали поезд. Тем более что паровоз уже стоял на путях. Вот-вот подадут вагоны. Вдруг паровоз накренился и... исчез. Растерянный машинист, успевший выскочить, удивленно застыл у огромного провала. Там на глубине 60 метров лежала его машина. Она упала в подземную выработку местной угольной шахты. Произошло это в 1892 году.</w:t>
      </w:r>
    </w:p>
    <w:p>
      <w:pPr>
        <w:pStyle w:val="Normal"/>
        <w:bidi w:val="0"/>
        <w:ind w:firstLine="709"/>
        <w:jc w:val="both"/>
        <w:rPr/>
      </w:pPr>
      <w:r>
        <w:rPr>
          <w:rFonts w:ascii="Times New Roman CYR" w:hAnsi="Times New Roman CYR"/>
          <w:sz w:val="24"/>
        </w:rPr>
        <w:t>Случаев можно привести много. В одних местах возникло озеро, в других — болото, в третьих образовалась яма. Причина же одинакова — быстрое проседание или обрушение горных пород над искусственно созданными пустотами.</w:t>
      </w:r>
    </w:p>
    <w:p>
      <w:pPr>
        <w:pStyle w:val="Normal"/>
        <w:bidi w:val="0"/>
        <w:ind w:firstLine="709"/>
        <w:jc w:val="both"/>
        <w:rPr/>
      </w:pPr>
      <w:r>
        <w:rPr>
          <w:rFonts w:ascii="Times New Roman CYR" w:hAnsi="Times New Roman CYR"/>
          <w:sz w:val="24"/>
        </w:rPr>
        <w:t>Возможность подобных катастроф пытаются предвидеть. Ради безопасной добычи полезных ископаемых меняют свои адреса поселки и даже города. Старинный городок Чехословакии Мост был построен в XIII веке. Особенно красив здесь готический собор Вознесения. Под городом залегают мощные слои высококачественного бурого угля. Геологи подсчитали, что добыча угля даст государству большую экономическую выгоду. Было решено перенести город на новое место, что позволяет спасти его от неожиданных провалов и разрушений.</w:t>
      </w:r>
    </w:p>
    <w:p>
      <w:pPr>
        <w:pStyle w:val="Normal"/>
        <w:bidi w:val="0"/>
        <w:ind w:firstLine="709"/>
        <w:jc w:val="both"/>
        <w:rPr/>
      </w:pPr>
      <w:r>
        <w:rPr>
          <w:rFonts w:ascii="Times New Roman CYR" w:hAnsi="Times New Roman CYR"/>
          <w:sz w:val="24"/>
        </w:rPr>
        <w:t xml:space="preserve">ЭТАЖИ, ДОРОГИ ПОД ЗЕМЛЕЙ. </w:t>
      </w:r>
    </w:p>
    <w:p>
      <w:pPr>
        <w:pStyle w:val="Normal"/>
        <w:bidi w:val="0"/>
        <w:ind w:firstLine="709"/>
        <w:jc w:val="both"/>
        <w:rPr/>
      </w:pPr>
      <w:r>
        <w:rPr>
          <w:rFonts w:ascii="Times New Roman CYR" w:hAnsi="Times New Roman CYR"/>
          <w:sz w:val="24"/>
        </w:rPr>
        <w:t>Да, недра не любят пустоты. И все-таки человек издавна учится их использовать. Правда, сначала приспосабливаясь к тому, что есть.</w:t>
      </w:r>
    </w:p>
    <w:p>
      <w:pPr>
        <w:pStyle w:val="Normal"/>
        <w:bidi w:val="0"/>
        <w:ind w:firstLine="709"/>
        <w:jc w:val="both"/>
        <w:rPr/>
      </w:pPr>
      <w:r>
        <w:rPr>
          <w:rFonts w:ascii="Times New Roman CYR" w:hAnsi="Times New Roman CYR"/>
          <w:sz w:val="24"/>
        </w:rPr>
        <w:t>Наши далекие предки предпочитали жить в пещерах. Первые подземные жилища были созданы самой природой. Вода размывала известняковые слои, создавая ниши и извилистые ходы. Пещерный этап жизни прошли жители Европы, Америки, Азии и далекой Австралии. Существовали даже целые пещерные города. В них было удобно жить. Постоянные температура и влажность. Надежная защита от ветров и бурь.</w:t>
      </w:r>
    </w:p>
    <w:p>
      <w:pPr>
        <w:pStyle w:val="Normal"/>
        <w:bidi w:val="0"/>
        <w:ind w:firstLine="709"/>
        <w:jc w:val="both"/>
        <w:rPr/>
      </w:pPr>
      <w:r>
        <w:rPr>
          <w:rFonts w:ascii="Times New Roman CYR" w:hAnsi="Times New Roman CYR"/>
          <w:sz w:val="24"/>
        </w:rPr>
        <w:t>На территории Иордании в 1947 году в одиннадцати пещерах нашли кумранские рукописи 2000-летней давности. Они хорошо сохранились. В Иордании же был обнаружен и подземный город — столица Набатейского царства — Петра. Его храмы, дома вырублены в красном песчанике. Жизнь бурлила в городе почти 2500 лет назад. В течение тысячелетия Петра была крупным торговым центром мира. Подобных подземных поселений раньше не находили.</w:t>
      </w:r>
    </w:p>
    <w:p>
      <w:pPr>
        <w:pStyle w:val="Normal"/>
        <w:bidi w:val="0"/>
        <w:ind w:firstLine="709"/>
        <w:jc w:val="both"/>
        <w:rPr/>
      </w:pPr>
      <w:r>
        <w:rPr>
          <w:rFonts w:ascii="Times New Roman CYR" w:hAnsi="Times New Roman CYR"/>
          <w:sz w:val="24"/>
        </w:rPr>
        <w:t>Это пример из далекой древности. А вот более современный. В десятках городов мира действует метро. Начиналось оно с бравурного марша и отряхивающихся от сажи смелых лондонцев. Они решились первыми сесть в открытые платформы, прицепленные к дымящему паровозу, и проехать по туннелю 9 января 1863 года. Ныне самое протяженное метро проложено под гигантским городом Нью-Йорком. А самое короткое — в Стамбуле. В 70-х годах были всего две станции. Главные достоинства современного метрополитена — скорость и удобства, какие почти невозможно обеспечить на улицах крупных городов.</w:t>
      </w:r>
    </w:p>
    <w:p>
      <w:pPr>
        <w:pStyle w:val="Normal"/>
        <w:bidi w:val="0"/>
        <w:ind w:firstLine="709"/>
        <w:jc w:val="both"/>
        <w:rPr/>
      </w:pPr>
      <w:r>
        <w:rPr>
          <w:rFonts w:ascii="Times New Roman CYR" w:hAnsi="Times New Roman CYR"/>
          <w:sz w:val="24"/>
        </w:rPr>
        <w:t>Сейчас проектируют и строят подземные автодороги. Создают многоэтажные общественные и торговые центры. В столице Германской Демократической Республики под одной из площадей действуют рестораны, кафе, парикмахерские, почтовые отделения, различные мастерские. Под этими постройками размещены склады, автостоянки.</w:t>
      </w:r>
    </w:p>
    <w:p>
      <w:pPr>
        <w:pStyle w:val="Normal"/>
        <w:bidi w:val="0"/>
        <w:ind w:firstLine="709"/>
        <w:jc w:val="both"/>
        <w:rPr/>
      </w:pPr>
      <w:r>
        <w:rPr>
          <w:rFonts w:ascii="Times New Roman CYR" w:hAnsi="Times New Roman CYR"/>
          <w:sz w:val="24"/>
        </w:rPr>
        <w:t>А французский архитектор Поль Мэймон создал проект второго Парижа, мысленно переселив под землю миллионы людей со всем необходимым обеспечением для жизни, в том числе нашел место и для всемирно известной сокровищницы — Лувра. Двенадцатиярусный город должен углубиться в землю на 60 метров. Сумеют ли этот проект осуществить полностью? Вряд ли. Но частично наверняка и не в столь отдаленном будущем.</w:t>
      </w:r>
    </w:p>
    <w:p>
      <w:pPr>
        <w:pStyle w:val="Normal"/>
        <w:bidi w:val="0"/>
        <w:ind w:firstLine="709"/>
        <w:jc w:val="both"/>
        <w:rPr/>
      </w:pPr>
      <w:r>
        <w:rPr>
          <w:rFonts w:ascii="Times New Roman CYR" w:hAnsi="Times New Roman CYR"/>
          <w:sz w:val="24"/>
        </w:rPr>
        <w:t>Земные толщи — отличные места для создания различных хранилищ. В скалах вырубают помещения для современных гидроэлектростанций, устраивают подземные резервуары для хранения горючего газа, вредных веществ. В Лондоне есть даже «Почтовая труба», ее длина около 10,5 километра. По трубе автоматически движутся железнодорожные составы, развозящие почту для крупных почтовых отделений.</w:t>
      </w:r>
    </w:p>
    <w:p>
      <w:pPr>
        <w:pStyle w:val="Normal"/>
        <w:bidi w:val="0"/>
        <w:ind w:firstLine="709"/>
        <w:jc w:val="both"/>
        <w:rPr/>
      </w:pPr>
      <w:r>
        <w:rPr>
          <w:rFonts w:ascii="Times New Roman CYR" w:hAnsi="Times New Roman CYR"/>
          <w:sz w:val="24"/>
        </w:rPr>
        <w:t>Глубокие выработки служат каналами для подачи чистой воды и сброса отходов. Тысячи транспортных туннелей, словно кровеносные сосуды, рассекают недра нашей планеты в городах, прорублены сквозь горные хребты. Есть и подводные туннели. Первый из них был сооружен в Англии под рекой Темзой в 1825—1843 годах. Кстати, еще в прошлом веке задумали строить и подводную дорогу через морской пролив Ла-Манш. Не забывают об этом и сейчас. Даже начали строить.</w:t>
      </w:r>
    </w:p>
    <w:p>
      <w:pPr>
        <w:pStyle w:val="Normal"/>
        <w:bidi w:val="0"/>
        <w:ind w:firstLine="709"/>
        <w:jc w:val="both"/>
        <w:rPr/>
      </w:pPr>
      <w:r>
        <w:rPr>
          <w:rFonts w:ascii="Times New Roman CYR" w:hAnsi="Times New Roman CYR"/>
          <w:sz w:val="24"/>
        </w:rPr>
        <w:t xml:space="preserve">ГОРОДА, ГДЕ ЖИЗНЬ КИПИТ. </w:t>
      </w:r>
    </w:p>
    <w:p>
      <w:pPr>
        <w:pStyle w:val="Normal"/>
        <w:bidi w:val="0"/>
        <w:ind w:firstLine="709"/>
        <w:jc w:val="both"/>
        <w:rPr/>
      </w:pPr>
      <w:r>
        <w:rPr>
          <w:rFonts w:ascii="Times New Roman CYR" w:hAnsi="Times New Roman CYR"/>
          <w:sz w:val="24"/>
        </w:rPr>
        <w:t>«Венеция, когда ряды твоих дворцов сравняются с водой, раздастся вопль народов. Над грудой стен твоих разрушенных и сводов...». Эти грустные поэтические строки принадлежат великому Байрону. Предвидел ли англичанин то, что будет происходить с прекрасным городом Италии, или просто был настроен на печальный лад — неизвестно. Однако его стихи оказались пророческими. Все чаще и чаще воды Адриатического моря затопляют Венецию.</w:t>
      </w:r>
    </w:p>
    <w:p>
      <w:pPr>
        <w:pStyle w:val="Normal"/>
        <w:bidi w:val="0"/>
        <w:ind w:firstLine="709"/>
        <w:jc w:val="both"/>
        <w:rPr/>
      </w:pPr>
      <w:r>
        <w:rPr>
          <w:rFonts w:ascii="Times New Roman CYR" w:hAnsi="Times New Roman CYR"/>
          <w:sz w:val="24"/>
        </w:rPr>
        <w:t>Можно было ожидать, что этот приморский город со временем станет сухопутным. Построили его на 117 мелких островах. Миллионы свай забили в землю, чтобы поддерживать тысячи красивых домов. Наносы с суши и эти сваи должны помочь накоплению геологических отложений, укрепить ненадежный фундамент Венеции. Получилось наоборот.</w:t>
      </w:r>
    </w:p>
    <w:p>
      <w:pPr>
        <w:pStyle w:val="Normal"/>
        <w:bidi w:val="0"/>
        <w:ind w:firstLine="709"/>
        <w:jc w:val="both"/>
        <w:rPr/>
      </w:pPr>
      <w:r>
        <w:rPr>
          <w:rFonts w:ascii="Times New Roman CYR" w:hAnsi="Times New Roman CYR"/>
          <w:sz w:val="24"/>
        </w:rPr>
        <w:t>Когда-то вход в гавань охраняла крепость Святого Андрея. В 1950 году она обрушилась. Исчез и легендарный остров Геракла. Может быть, тут виноваты и стихийные, внутренние, силы природы, опускающие побережье ежегодно на 1,5 миллиметра в морскую пучину. Но еще более повинны в бедах города сами жители. Они создали в XX веке промышленные зоны вокруг дворцов и памятников. Это они непрерывно откачивали из недр под Венецией пресные подземные воды. Ежегодно суша опускалась почти на 1 сантиметр. Ни построенные дамбы, ни другие средства не могли приостановить медленное умирание шедевров мировой архитектуры. Морские приливы все чаще и чаще затопляли цокольные этажи и подъезды дворцов. И только один путь был надежным: не отбирать у недр подземную воду, а доставлять ее из других мест.</w:t>
      </w:r>
    </w:p>
    <w:p>
      <w:pPr>
        <w:pStyle w:val="Normal"/>
        <w:bidi w:val="0"/>
        <w:ind w:firstLine="709"/>
        <w:jc w:val="both"/>
        <w:rPr/>
      </w:pPr>
      <w:r>
        <w:rPr>
          <w:rFonts w:ascii="Times New Roman CYR" w:hAnsi="Times New Roman CYR"/>
          <w:sz w:val="24"/>
        </w:rPr>
        <w:t>Впрочем, может случиться и иное. Столица Дании воздвигнута на равнинных осадочных породах. Сверху песчаный грунт, ниже глина. Фундамент закладывали просто. Забивали деревянные сваи длиной 3—8 м, до плотных слоев глины. Сверху на сваи клали тяжелые камни. Это были прочные основания для большинства зданий. Никаких причин для беспокойства пока не возникало. Но неожиданно быстро начал оседать знаменитый королевский театр. Очень дорого обошлось его спасение. Вскоре дворец Амалиенборг «заспешил» в землю. Работы по укреплению фундамента под ним оценили еще дороже. Потом стали оседать и другие дома.</w:t>
      </w:r>
    </w:p>
    <w:p>
      <w:pPr>
        <w:pStyle w:val="Normal"/>
        <w:bidi w:val="0"/>
        <w:ind w:firstLine="709"/>
        <w:jc w:val="both"/>
        <w:rPr/>
      </w:pPr>
      <w:r>
        <w:rPr>
          <w:rFonts w:ascii="Times New Roman CYR" w:hAnsi="Times New Roman CYR"/>
          <w:sz w:val="24"/>
        </w:rPr>
        <w:t>Забеспокоились специалисты и нашли причину. Деревянные сваи старинного города поедают бактерии и древесный грибок. Неужели они не существовали в предыдущие столетия, когда ничего не случалось? Оказалось, дело в другом. Ранее фундаменты Копенгагена были защищены землей и грунтовыми водами. Теперь, когда начали сооружать высотные дома, требующие более глубоких котлованов под фундамент, уровень грунтовых вод нарушился, стал понижаться. Верхние части свай обнажились, создав условия для размножения вредителей. Если бы жители города не откачивали подземные грунтовые воды, то не способствовали бы тем самым понижению ее уровня и опусканию земных толщ, все было бы в порядке и сейчас.</w:t>
      </w:r>
    </w:p>
    <w:p>
      <w:pPr>
        <w:pStyle w:val="Normal"/>
        <w:bidi w:val="0"/>
        <w:ind w:firstLine="709"/>
        <w:jc w:val="both"/>
        <w:rPr/>
      </w:pPr>
      <w:r>
        <w:rPr>
          <w:rFonts w:ascii="Times New Roman CYR" w:hAnsi="Times New Roman CYR"/>
          <w:sz w:val="24"/>
        </w:rPr>
        <w:t>Вот вам пример дорогостоящих последствий. Возможны варианты спасения города, но опять-таки за счет возвращения недрам их богатств. Можно искусственно нагнетать воду или природный газ, опрыснуть сваи цементным раствором. Нашлись и такие, кто предложил заморозить грунт. Создать нечто подобное природной многолетней мерзлоте.</w:t>
      </w:r>
    </w:p>
    <w:p>
      <w:pPr>
        <w:pStyle w:val="Normal"/>
        <w:bidi w:val="0"/>
        <w:ind w:firstLine="709"/>
        <w:jc w:val="both"/>
        <w:rPr/>
      </w:pPr>
      <w:r>
        <w:rPr>
          <w:rFonts w:ascii="Times New Roman CYR" w:hAnsi="Times New Roman CYR"/>
          <w:sz w:val="24"/>
        </w:rPr>
        <w:t>А вот другой факт. На первый взгляд, просто любопытный. В лондонском Гайд-Парке традиционно любят выступать различные ораторы. Обычно они пользуются невысокими деревянными трибунами, по крайней мере не выше двух метров. Все это не имеет отношения к геологии, если бы не один парадокс. Сто лет назад ораторы на таких же трибунах находились на два метра выше, чем современные. Почему? За этот период поверхность земли у Гайд-Парка опустилась на такую глубину. Причина — опять-таки усиленная откачка подземных вод.</w:t>
      </w:r>
    </w:p>
    <w:p>
      <w:pPr>
        <w:pStyle w:val="Normal"/>
        <w:bidi w:val="0"/>
        <w:ind w:firstLine="709"/>
        <w:jc w:val="both"/>
        <w:rPr/>
      </w:pPr>
      <w:r>
        <w:rPr>
          <w:rFonts w:ascii="Times New Roman CYR" w:hAnsi="Times New Roman CYR"/>
          <w:sz w:val="24"/>
        </w:rPr>
        <w:t xml:space="preserve">Можно лишь улыбнуться, узнав об этом. Однако лондонцам не до смеха. В пригородах столицы исчезли некоторые родники и ручьи, ухудшилось качество питьевой воды. Вместо откачанных пресных вод под город начинает просачиваться солоноватая морская вода. В общем, территория города, в том числе и знаменитого Гайд-Парка, постепенно опускается. Только одновременно не падает уровень реки Темзы. Когда-нибудь она может затопить Лондон. И не случайно принято решение о строительстве вдоль этой реки высокой защитной дамбы. Это не украшение столицы, а необходимая расплата перед недрами за отнятые у них воды. </w:t>
      </w:r>
    </w:p>
    <w:p>
      <w:pPr>
        <w:pStyle w:val="Normal"/>
        <w:bidi w:val="0"/>
        <w:ind w:firstLine="709"/>
        <w:jc w:val="both"/>
        <w:rPr/>
      </w:pPr>
      <w:r>
        <w:rPr>
          <w:rFonts w:ascii="Times New Roman CYR" w:hAnsi="Times New Roman CYR"/>
          <w:sz w:val="24"/>
        </w:rPr>
        <w:t xml:space="preserve">НЕ ПРЕДУСМОТРЕНЫ ПРИРОДОЙ. </w:t>
      </w:r>
    </w:p>
    <w:p>
      <w:pPr>
        <w:pStyle w:val="Normal"/>
        <w:bidi w:val="0"/>
        <w:ind w:firstLine="709"/>
        <w:jc w:val="both"/>
        <w:rPr/>
      </w:pPr>
      <w:r>
        <w:rPr>
          <w:rFonts w:ascii="Times New Roman CYR" w:hAnsi="Times New Roman CYR"/>
          <w:sz w:val="24"/>
        </w:rPr>
        <w:t>Особенно это заметно там, где есть шахты и рудники. В коричневато-серый цвет окрашены почвы в окрестностях Кривого Рога. Здесь добывают сырье для будущего металла. Оттенками серого цвета славятся земли угольных бассейнов. Много тут гор, выросших среди плоских степей. Это терриконы. Однажды подсчитали: люди вынули из недр столько горных пород, что из них можно создать настоящие горные хребты высотой несколько километров. Конечно, если все это собрать вместе.</w:t>
      </w:r>
    </w:p>
    <w:p>
      <w:pPr>
        <w:pStyle w:val="Normal"/>
        <w:bidi w:val="0"/>
        <w:ind w:firstLine="709"/>
        <w:jc w:val="both"/>
        <w:rPr/>
      </w:pPr>
      <w:r>
        <w:rPr>
          <w:rFonts w:ascii="Times New Roman CYR" w:hAnsi="Times New Roman CYR"/>
          <w:sz w:val="24"/>
        </w:rPr>
        <w:t>Многим известны знаменитые волгоуральские пески. Думаете их создали геологические стихии? Нет. Эти пески — творение человека. В XIII—XIV веках в междуречье Волги и Урала жили кочевники-скотоводы. Всего за несколько столетий их стада превратили степь в песчаную полупустыню.</w:t>
      </w:r>
    </w:p>
    <w:p>
      <w:pPr>
        <w:pStyle w:val="Normal"/>
        <w:bidi w:val="0"/>
        <w:ind w:firstLine="709"/>
        <w:jc w:val="both"/>
        <w:rPr/>
      </w:pPr>
      <w:r>
        <w:rPr>
          <w:rFonts w:ascii="Times New Roman CYR" w:hAnsi="Times New Roman CYR"/>
          <w:sz w:val="24"/>
        </w:rPr>
        <w:t>Кстати, такова же судьба северной части пустыни Сахара. Когда-то она была цветущей.</w:t>
      </w:r>
    </w:p>
    <w:p>
      <w:pPr>
        <w:pStyle w:val="Normal"/>
        <w:bidi w:val="0"/>
        <w:ind w:firstLine="709"/>
        <w:jc w:val="both"/>
        <w:rPr/>
      </w:pPr>
      <w:r>
        <w:rPr>
          <w:rFonts w:ascii="Times New Roman CYR" w:hAnsi="Times New Roman CYR"/>
          <w:sz w:val="24"/>
        </w:rPr>
        <w:t>Торфяные болота — источник своеобразного полезного ископаемого: торфа. Из него можно получать при соответствующей обработке кокс и активированный уголь, его можно использовать в качестве топлива и удобрений. Торфяники на Земле возникли совсем недавно. Каких-нибудь несколько тысяч лет назад. Они — результат заболачивания озер, изменения климата. Это — деятельность природы. Но когда в Англии стали внимательнее изучать местные образования торфа, во многих местах нашли остатки стоянок древних людей. Жили они здесь 7000 лет назад. Вряд ли специально выбирали болотистые участки. Для обитания человека есть места и получше. Это первое. Второе. Среди торфяников обнаружили множество следов лесных пожаров. Они происходили тоже в тот далекий период. А жгли леса люди. Человек, вероятно, и заложил основы для зарождения этого своеобразного полезного ископаемого. Тут торф образовался из мхов, выраставших на выжженных пустошах, пропитанных влагой. С них были убраны десятки тысяч природных насосов — деревьев и кустарников.</w:t>
      </w:r>
    </w:p>
    <w:p>
      <w:pPr>
        <w:pStyle w:val="Normal"/>
        <w:bidi w:val="0"/>
        <w:ind w:firstLine="709"/>
        <w:jc w:val="both"/>
        <w:rPr/>
      </w:pPr>
      <w:r>
        <w:rPr>
          <w:rFonts w:ascii="Times New Roman CYR" w:hAnsi="Times New Roman CYR"/>
          <w:sz w:val="24"/>
        </w:rPr>
        <w:t>Хорошо или плохо загорать на пластмассовом пляже? Об этом, может быть, будут судить наши потомки. А мы пока с беспокойством наблюдаем появление таких искусственных прибрежных отложений. Миллиарды флаконов, ведер, канистр и других изделий из пластмассы выбрасывают люди. Многие из них вместе с мусором попадают в море. Потом среди чистого песка или галечника появляются на берегу моря разноцветные или бесцветные бусинки превращенных в песок отбросов из полиэтилена, полипропилена, полистирена и поливиниловых хлоридов. Они все чаще и чаще встречаются на пляжах промышленно развитых стран. Даже в удаленной от континентов островной Новой Зеландии. Там, в районе Веллингтона, на каждом метре пляжей найдено свыше 40 тыс. таких зерен размером в полсантиметра. Кстати, песок довольно прочен. Песчинки упруги. В природе трудно найти подобное. Может быть, эти качества невольно создаваемых искусственных пляжей и неплохи для приема солнечных ванн. И все-таки, наверное, приятнее загорать на пляже, рожденном природными отложениями.</w:t>
      </w:r>
    </w:p>
    <w:p>
      <w:pPr>
        <w:pStyle w:val="Normal"/>
        <w:bidi w:val="0"/>
        <w:ind w:firstLine="709"/>
        <w:jc w:val="both"/>
        <w:rPr/>
      </w:pPr>
      <w:r>
        <w:rPr>
          <w:rFonts w:ascii="Times New Roman CYR" w:hAnsi="Times New Roman CYR"/>
          <w:sz w:val="24"/>
        </w:rPr>
        <w:t>Вот так на естественном лике Земли появляется нечто новое, непредусмотренное природой.</w:t>
      </w:r>
    </w:p>
    <w:p>
      <w:pPr>
        <w:pStyle w:val="Normal"/>
        <w:bidi w:val="0"/>
        <w:ind w:firstLine="709"/>
        <w:jc w:val="both"/>
        <w:rPr/>
      </w:pPr>
      <w:r>
        <w:rPr>
          <w:rFonts w:ascii="Times New Roman CYR" w:hAnsi="Times New Roman CYR"/>
          <w:sz w:val="24"/>
        </w:rPr>
        <w:t xml:space="preserve">ЧТО ИЛИ КТО? </w:t>
      </w:r>
    </w:p>
    <w:p>
      <w:pPr>
        <w:pStyle w:val="Normal"/>
        <w:bidi w:val="0"/>
        <w:ind w:firstLine="709"/>
        <w:jc w:val="both"/>
        <w:rPr/>
      </w:pPr>
      <w:r>
        <w:rPr>
          <w:rFonts w:ascii="Times New Roman CYR" w:hAnsi="Times New Roman CYR"/>
          <w:sz w:val="24"/>
        </w:rPr>
        <w:t>Гуляли мы с маленьким сынишкой по берегу Финского залива. Шли, утопая в прохладном песке дюн.</w:t>
      </w:r>
    </w:p>
    <w:p>
      <w:pPr>
        <w:pStyle w:val="Normal"/>
        <w:bidi w:val="0"/>
        <w:ind w:firstLine="709"/>
        <w:jc w:val="both"/>
        <w:rPr/>
      </w:pPr>
      <w:r>
        <w:rPr>
          <w:rFonts w:ascii="Times New Roman CYR" w:hAnsi="Times New Roman CYR"/>
          <w:sz w:val="24"/>
        </w:rPr>
        <w:t>- Папа, а кто насыпал этот песок? — спросил он.</w:t>
      </w:r>
    </w:p>
    <w:p>
      <w:pPr>
        <w:pStyle w:val="Normal"/>
        <w:bidi w:val="0"/>
        <w:ind w:firstLine="709"/>
        <w:jc w:val="both"/>
        <w:rPr/>
      </w:pPr>
      <w:r>
        <w:rPr>
          <w:rFonts w:ascii="Times New Roman CYR" w:hAnsi="Times New Roman CYR"/>
          <w:sz w:val="24"/>
        </w:rPr>
        <w:t>- Не кто, а что,— нравоучительно поправил я. И стал объяснять: «Были камни, море, плескались волны. За многие тысячи лет природа раздробила камни в мелкие, сыпучие песчинки. Помог и ветер, и прошедший здесь более 10 тыс. лет назад ледник».</w:t>
      </w:r>
    </w:p>
    <w:p>
      <w:pPr>
        <w:pStyle w:val="Normal"/>
        <w:bidi w:val="0"/>
        <w:ind w:firstLine="709"/>
        <w:jc w:val="both"/>
        <w:rPr/>
      </w:pPr>
      <w:r>
        <w:rPr>
          <w:rFonts w:ascii="Times New Roman CYR" w:hAnsi="Times New Roman CYR"/>
          <w:sz w:val="24"/>
        </w:rPr>
        <w:t>Сын слушал внимательно. Но, видимо, сомневался. Еще бы! Гораздо понятнее вот тот экскаватор, который лихо перебрасывает песок в кузов самосвала. Здесь строился пансионат.</w:t>
      </w:r>
    </w:p>
    <w:p>
      <w:pPr>
        <w:pStyle w:val="Normal"/>
        <w:bidi w:val="0"/>
        <w:ind w:firstLine="709"/>
        <w:jc w:val="both"/>
        <w:rPr/>
      </w:pPr>
      <w:r>
        <w:rPr>
          <w:rFonts w:ascii="Times New Roman CYR" w:hAnsi="Times New Roman CYR"/>
          <w:sz w:val="24"/>
        </w:rPr>
        <w:t>Вышли на пологий берег.</w:t>
      </w:r>
    </w:p>
    <w:p>
      <w:pPr>
        <w:pStyle w:val="Normal"/>
        <w:bidi w:val="0"/>
        <w:ind w:firstLine="709"/>
        <w:jc w:val="both"/>
        <w:rPr/>
      </w:pPr>
      <w:r>
        <w:rPr>
          <w:rFonts w:ascii="Times New Roman CYR" w:hAnsi="Times New Roman CYR"/>
          <w:sz w:val="24"/>
        </w:rPr>
        <w:t>- Этот что вот из таких камней песок сделал?</w:t>
      </w:r>
    </w:p>
    <w:p>
      <w:pPr>
        <w:pStyle w:val="Normal"/>
        <w:bidi w:val="0"/>
        <w:ind w:firstLine="709"/>
        <w:jc w:val="both"/>
        <w:rPr/>
      </w:pPr>
      <w:r>
        <w:rPr>
          <w:rFonts w:ascii="Times New Roman CYR" w:hAnsi="Times New Roman CYR"/>
          <w:sz w:val="24"/>
        </w:rPr>
        <w:t>- Да, — машинально сказал я.</w:t>
      </w:r>
    </w:p>
    <w:p>
      <w:pPr>
        <w:pStyle w:val="Normal"/>
        <w:bidi w:val="0"/>
        <w:ind w:firstLine="709"/>
        <w:jc w:val="both"/>
        <w:rPr/>
      </w:pPr>
      <w:r>
        <w:rPr>
          <w:rFonts w:ascii="Times New Roman CYR" w:hAnsi="Times New Roman CYR"/>
          <w:sz w:val="24"/>
        </w:rPr>
        <w:t>- А почему они треугольные?</w:t>
      </w:r>
    </w:p>
    <w:p>
      <w:pPr>
        <w:pStyle w:val="Normal"/>
        <w:bidi w:val="0"/>
        <w:ind w:firstLine="709"/>
        <w:jc w:val="both"/>
        <w:rPr/>
      </w:pPr>
      <w:r>
        <w:rPr>
          <w:rFonts w:ascii="Times New Roman CYR" w:hAnsi="Times New Roman CYR"/>
          <w:sz w:val="24"/>
        </w:rPr>
        <w:t>Сын показывал на бетонные надолбы — следы давно минувшей войны.</w:t>
      </w:r>
    </w:p>
    <w:p>
      <w:pPr>
        <w:pStyle w:val="Normal"/>
        <w:bidi w:val="0"/>
        <w:ind w:firstLine="709"/>
        <w:jc w:val="both"/>
        <w:rPr/>
      </w:pPr>
      <w:r>
        <w:rPr>
          <w:rFonts w:ascii="Times New Roman CYR" w:hAnsi="Times New Roman CYR"/>
          <w:sz w:val="24"/>
        </w:rPr>
        <w:t>- Это не что, а кто,— возразил я ему.</w:t>
      </w:r>
    </w:p>
    <w:p>
      <w:pPr>
        <w:pStyle w:val="Normal"/>
        <w:bidi w:val="0"/>
        <w:ind w:firstLine="709"/>
        <w:jc w:val="both"/>
        <w:rPr/>
      </w:pPr>
      <w:r>
        <w:rPr>
          <w:rFonts w:ascii="Times New Roman CYR" w:hAnsi="Times New Roman CYR"/>
          <w:sz w:val="24"/>
        </w:rPr>
        <w:t>- Этот что или этот кто — тоже очень-очень сильная природа? Сильней большущей машины? — вновь спросил сын.</w:t>
      </w:r>
    </w:p>
    <w:p>
      <w:pPr>
        <w:pStyle w:val="Normal"/>
        <w:bidi w:val="0"/>
        <w:ind w:firstLine="709"/>
        <w:jc w:val="both"/>
        <w:rPr/>
      </w:pPr>
      <w:r>
        <w:rPr>
          <w:rFonts w:ascii="Times New Roman CYR" w:hAnsi="Times New Roman CYR"/>
          <w:sz w:val="24"/>
        </w:rPr>
        <w:t>Ответить убедительно на детский вопрос мне не удалось. Наверное, и многие из вас не найдут простого объяснения. Позже я сам решил разобраться. Просмотрел много страниц научных работ. Обнаружил лишь крупицы сведений. Понял, что исследователи долгое время оставались тоже по-детски наивными. Изучали до мелочей действие сил природы (воды, тепла и холода), подсчитывали, сколько тонн космических частиц падает на поверхность Земли, готовы были проследить, что и как делает в горной породе невидимая бактерия. И одновременно могли не замечать негативных результатов собственной деятельности.</w:t>
      </w:r>
    </w:p>
    <w:p>
      <w:pPr>
        <w:pStyle w:val="Normal"/>
        <w:bidi w:val="0"/>
        <w:ind w:firstLine="709"/>
        <w:jc w:val="both"/>
        <w:rPr/>
      </w:pPr>
      <w:r>
        <w:rPr>
          <w:rFonts w:ascii="Times New Roman CYR" w:hAnsi="Times New Roman CYR"/>
          <w:sz w:val="24"/>
        </w:rPr>
        <w:t>Около 14 млрд. тонн земли ежегодно уносят реки в моря. Почти 2 млрд. тонн ее растворяется в водах, в том числе и подземных. Ветер сдувает с суши миллиарды тонн пыли. В итоге набирается «огромнейшая гора» в 20 млрд. тонн. Большая часть ее сбрасывается природным «землекопом» в Мировой океан.</w:t>
      </w:r>
    </w:p>
    <w:p>
      <w:pPr>
        <w:pStyle w:val="Normal"/>
        <w:bidi w:val="0"/>
        <w:ind w:firstLine="709"/>
        <w:jc w:val="both"/>
        <w:rPr/>
      </w:pPr>
      <w:r>
        <w:rPr>
          <w:rFonts w:ascii="Times New Roman CYR" w:hAnsi="Times New Roman CYR"/>
          <w:sz w:val="24"/>
        </w:rPr>
        <w:t>Что же делает человек? По существу, занимается той же работой, что и природа. Только в своих человеческих интересах. Подсчитали, что при этом получается. Ну хотя бы при использовании полезных ископаемых. Только сгоревший в топках уголь добавляет в окружающую среду в 8700 раз больше ртути, чем при естественном круговороте химических веществ, в 125 раз больше мышьяка и в 60 больше урана.</w:t>
      </w:r>
    </w:p>
    <w:p>
      <w:pPr>
        <w:pStyle w:val="Normal"/>
        <w:bidi w:val="0"/>
        <w:ind w:firstLine="709"/>
        <w:jc w:val="both"/>
        <w:rPr/>
      </w:pPr>
      <w:r>
        <w:rPr>
          <w:rFonts w:ascii="Times New Roman CYR" w:hAnsi="Times New Roman CYR"/>
          <w:sz w:val="24"/>
        </w:rPr>
        <w:t>Мы получаем тепло и электроэнергию. Однако распыляем одновременно редкие металлы, содержащиеся в угле. Ежегодно на поверхность земли выбрасывается 350 млн. тонн распыленного железа, почти 8 млн. тонн алюминия и столько же фосфора. В общем, многие ценные полезные ископаемые каждый год буквально ложатся нам под ноги.</w:t>
      </w:r>
    </w:p>
    <w:p>
      <w:pPr>
        <w:pStyle w:val="Normal"/>
        <w:bidi w:val="0"/>
        <w:ind w:firstLine="709"/>
        <w:jc w:val="both"/>
        <w:rPr/>
      </w:pPr>
      <w:r>
        <w:rPr>
          <w:rFonts w:ascii="Times New Roman CYR" w:hAnsi="Times New Roman CYR"/>
          <w:sz w:val="24"/>
        </w:rPr>
        <w:t>Итак, что или кто изменяет лик земной? Этот вопрос становится главным и для неживой природы.</w:t>
      </w:r>
    </w:p>
    <w:p>
      <w:pPr>
        <w:pStyle w:val="Normal"/>
        <w:bidi w:val="0"/>
        <w:ind w:firstLine="709"/>
        <w:jc w:val="both"/>
        <w:rPr/>
      </w:pPr>
      <w:r>
        <w:rPr>
          <w:rFonts w:ascii="Times New Roman CYR" w:hAnsi="Times New Roman CYR"/>
          <w:sz w:val="24"/>
        </w:rPr>
        <w:t xml:space="preserve">ПОДСЧЕТУ НЕ ПОДДАЕТСЯ. </w:t>
      </w:r>
    </w:p>
    <w:p>
      <w:pPr>
        <w:pStyle w:val="Normal"/>
        <w:bidi w:val="0"/>
        <w:ind w:firstLine="709"/>
        <w:jc w:val="both"/>
        <w:rPr/>
      </w:pPr>
      <w:r>
        <w:rPr>
          <w:rFonts w:ascii="Times New Roman CYR" w:hAnsi="Times New Roman CYR"/>
          <w:sz w:val="24"/>
        </w:rPr>
        <w:t>Жаркое пламя охватило 400 улиц. 13 200 домов и 87 церквей превратились в развалины. Их разобрали. Но вывезти обломки камней не смогли. Так в 1666 году быстро возникли новые искусственные отложения, на которых стоит современная столица Англии.</w:t>
      </w:r>
    </w:p>
    <w:p>
      <w:pPr>
        <w:pStyle w:val="Normal"/>
        <w:bidi w:val="0"/>
        <w:ind w:firstLine="709"/>
        <w:jc w:val="both"/>
        <w:rPr/>
      </w:pPr>
      <w:r>
        <w:rPr>
          <w:rFonts w:ascii="Times New Roman CYR" w:hAnsi="Times New Roman CYR"/>
          <w:sz w:val="24"/>
        </w:rPr>
        <w:t>В XV веке столицей Мазовецкого княжества стала Варшава. Город застраивался, стал большим. В октябре 1944 г. фашистский губернатор Варшавской провинции по прямому распоряжению Гитлера издал приказ: «Варшава должна быть полностью... стерта с лица земли...». Страшный приказ был выполнен. Вместо большого города осталось 20 млн. кубических метров развалин. Теперь Варшава — вновь один из крупнейших и красивейших городов мира. О ее трагедии напоминает лишь необычный геологический слой, поднявший город на 1,5 метра выше, чем до войны.</w:t>
      </w:r>
    </w:p>
    <w:p>
      <w:pPr>
        <w:pStyle w:val="Normal"/>
        <w:bidi w:val="0"/>
        <w:ind w:firstLine="709"/>
        <w:jc w:val="both"/>
        <w:rPr/>
      </w:pPr>
      <w:r>
        <w:rPr>
          <w:rFonts w:ascii="Times New Roman CYR" w:hAnsi="Times New Roman CYR"/>
          <w:sz w:val="24"/>
        </w:rPr>
        <w:t>Рига — старинный город. Может быть, вам посчастливилось слушать органную музыку в знаменитом Домском соборе? Вы входили в собор, не поднимаясь по лестнице. А ведь при строительстве собора вход был обычным. Лестница, как и положено, вела вверх. Просто за прошедшие семь столетий на улицах Риги образовался мощный культурный слой. Улица, на которой стоит собор, стала выше его пола, ступеньки пошли вниз.</w:t>
      </w:r>
    </w:p>
    <w:p>
      <w:pPr>
        <w:pStyle w:val="Normal"/>
        <w:bidi w:val="0"/>
        <w:ind w:firstLine="709"/>
        <w:jc w:val="both"/>
        <w:rPr/>
      </w:pPr>
      <w:r>
        <w:rPr>
          <w:rFonts w:ascii="Times New Roman CYR" w:hAnsi="Times New Roman CYR"/>
          <w:sz w:val="24"/>
        </w:rPr>
        <w:t>Когда я был в столице Чехословакии Златой Праге, тоже заметил подобное. Чтобы попасть во многие старинные здания, нужно было спускаться по лестнице. Сегодняшний уровень старых улиц на два метра превышает первоначальный. Эти два метра сложены искусственными породами, в том числе обломками разрушенных и разобранных зданий.</w:t>
      </w:r>
    </w:p>
    <w:p>
      <w:pPr>
        <w:pStyle w:val="Normal"/>
        <w:bidi w:val="0"/>
        <w:ind w:firstLine="709"/>
        <w:jc w:val="both"/>
        <w:rPr/>
      </w:pPr>
      <w:r>
        <w:rPr>
          <w:rFonts w:ascii="Times New Roman CYR" w:hAnsi="Times New Roman CYR"/>
          <w:sz w:val="24"/>
        </w:rPr>
        <w:t>Рассказывая о городах, хочу напомнить, что 200 лет назад из 100 человек, населявших земной шар, в городе проживал» только два человека. Ныне проживает более 50. В 25 раз больше. К концу нашего столетия 1/6 часть суши нашей планеты будет занята городами. Под ними все быстрее и быстрее рождаются необычные горные породы. Уже сейчас их слои во многих местах образуют толщу мощностью до десятков метров. В Киеве есть пласты мощностью 36, в Лондоне 25, в Москве 22, в Париже 20 метров.</w:t>
      </w:r>
    </w:p>
    <w:p>
      <w:pPr>
        <w:pStyle w:val="Normal"/>
        <w:bidi w:val="0"/>
        <w:ind w:firstLine="709"/>
        <w:jc w:val="both"/>
        <w:rPr/>
      </w:pPr>
      <w:r>
        <w:rPr>
          <w:rFonts w:ascii="Times New Roman CYR" w:hAnsi="Times New Roman CYR"/>
          <w:sz w:val="24"/>
        </w:rPr>
        <w:t>Очень длинен путь странника, решившего обойти земной шар по линии экватора. Гораздо протяженнее дорога по берегам искусственных водохранилищ мира. Они — творение человеческих рук. Здесь на границе воды и суши непрерывно рождаются новые геологические отложения. А кто подсчитает бесчисленные карьеры, траншеи, растущие дамбы, отвалы горнорудной промышленности? Точно никто. Приблизительно пытаются многие.</w:t>
      </w:r>
    </w:p>
    <w:p>
      <w:pPr>
        <w:pStyle w:val="Normal"/>
        <w:bidi w:val="0"/>
        <w:ind w:firstLine="709"/>
        <w:jc w:val="both"/>
        <w:rPr/>
      </w:pPr>
      <w:r>
        <w:rPr>
          <w:rFonts w:ascii="Times New Roman CYR" w:hAnsi="Times New Roman CYR"/>
          <w:sz w:val="24"/>
        </w:rPr>
        <w:t>Были глубокая древность, далекое средневековье, теперь пришло наше время. За эти периоды человечество создало 90 млрд. кубических метров искусственных пород. Огромнейшие горы! Такие расчеты можно продолжить. Цифры будут различные. Одно в них едино. Счет ведется на сотни миллионов и миллиардов тонн. Комментарии тут излишни.</w:t>
      </w:r>
    </w:p>
    <w:p>
      <w:pPr>
        <w:pStyle w:val="Normal"/>
        <w:bidi w:val="0"/>
        <w:ind w:firstLine="709"/>
        <w:jc w:val="both"/>
        <w:rPr/>
      </w:pPr>
      <w:r>
        <w:rPr>
          <w:rFonts w:ascii="Times New Roman CYR" w:hAnsi="Times New Roman CYR"/>
          <w:sz w:val="24"/>
        </w:rPr>
        <w:t xml:space="preserve">ПРЕЛЮБОПЫТНЫЕ КНИГИ. </w:t>
      </w:r>
    </w:p>
    <w:p>
      <w:pPr>
        <w:pStyle w:val="Normal"/>
        <w:bidi w:val="0"/>
        <w:ind w:firstLine="709"/>
        <w:jc w:val="both"/>
        <w:rPr/>
      </w:pPr>
      <w:r>
        <w:rPr>
          <w:rFonts w:ascii="Times New Roman CYR" w:hAnsi="Times New Roman CYR"/>
          <w:sz w:val="24"/>
        </w:rPr>
        <w:t>Да, они очень и очень любопытны. Только читаем их мы почему-то мало. Старо, не интересно. А ведь ничто не познается так, как в сравнении.</w:t>
      </w:r>
    </w:p>
    <w:p>
      <w:pPr>
        <w:pStyle w:val="Normal"/>
        <w:bidi w:val="0"/>
        <w:ind w:firstLine="709"/>
        <w:jc w:val="both"/>
        <w:rPr/>
      </w:pPr>
      <w:r>
        <w:rPr>
          <w:rFonts w:ascii="Times New Roman CYR" w:hAnsi="Times New Roman CYR"/>
          <w:sz w:val="24"/>
        </w:rPr>
        <w:t>Сижу я однажды в библиотеке, в справочном отделе. На столах выставка новой литературы. Просматриваю, спешу не упустить интересные сведения. Устал. Подошел к полкам, где стоят тяжелые тома, оплетенные в кожу. Это старинные справочники, которые теперь можно увидеть только в некоторых больших библиотеках. Раскрыл книгу, посвященную Санкт-Петербургу: город построен на 101 острове. Любопытно. Затем заглянул в новейший путеводитель по Ленинграду. Читаю: город расположен на 42 островах. Куда же исчезли остальные 59 частей суши, омываемых невскими водами?  Никуда.  Их просто засыпали землей.</w:t>
      </w:r>
    </w:p>
    <w:p>
      <w:pPr>
        <w:pStyle w:val="Normal"/>
        <w:bidi w:val="0"/>
        <w:ind w:firstLine="709"/>
        <w:jc w:val="both"/>
        <w:rPr/>
      </w:pPr>
      <w:r>
        <w:rPr>
          <w:rFonts w:ascii="Times New Roman CYR" w:hAnsi="Times New Roman CYR"/>
          <w:sz w:val="24"/>
        </w:rPr>
        <w:t>Петр I знал, чего хотел. Могущества России он добивался упорно. В молодой столице существовала судостроительная верфь, где строилось много деревянных кораблей. Как положено, там пилили и строгали древесину. Горы опилок отсыпались вокруг. Давно исчезла эта верфь. На берегах Невы стоят другие постройки. Когда геологи стали изучать залегающие здесь породы, сначала встретили слои песка — речные отложения, потом наткнулись на пласты опилок. Они хорошо сохранились. Вот тогда-то и понадобилось заглянуть в старинные справочники, чтобы понять, откуда здесь опилки. 'Прелюбопытные это книги — старинные справочники. Нужны они историкам. Необходимы и тем, кто изучает геологию городов.</w:t>
      </w:r>
    </w:p>
    <w:p>
      <w:pPr>
        <w:pStyle w:val="Normal"/>
        <w:bidi w:val="0"/>
        <w:ind w:firstLine="709"/>
        <w:jc w:val="both"/>
        <w:rPr/>
      </w:pPr>
      <w:r>
        <w:rPr>
          <w:rFonts w:ascii="Times New Roman CYR" w:hAnsi="Times New Roman CYR"/>
          <w:sz w:val="24"/>
        </w:rPr>
        <w:t>Оказывается, около 150 лет назад жители Адмиралтейского острова уже ходили не по его первозданной поверхности. Под колесами пролеток шуршал метровый слой земли, привезенной издалека. На более высоком уровне строили свои дома и обитатели Литейной улицы (ныне Литейный проспект). Толща искусственных грунтов тогда достигала двух метров. Впрочем, это прошлое. Настоящее гораздо внушительнее.</w:t>
      </w:r>
    </w:p>
    <w:p>
      <w:pPr>
        <w:pStyle w:val="Normal"/>
        <w:bidi w:val="0"/>
        <w:ind w:firstLine="709"/>
        <w:jc w:val="both"/>
        <w:rPr/>
      </w:pPr>
      <w:r>
        <w:rPr>
          <w:rFonts w:ascii="Times New Roman CYR" w:hAnsi="Times New Roman CYR"/>
          <w:sz w:val="24"/>
        </w:rPr>
        <w:t>Миллионы ленинградцев посещают Карельский перешеек. И прежде чем за окнами электрички замелькают бронзовоствольные сосны, видят они огромную болотистую пустошь у берегов Финского залива. Рядом с ней песчаные холмы, толстые трубы. Из них хлещет пульпа — смесь песка с водой. На топком северном побережье рождается искусственная суша. Со дна морского ежегодно извлекают миллионы кубических метров грунта.</w:t>
      </w:r>
    </w:p>
    <w:p>
      <w:pPr>
        <w:pStyle w:val="Normal"/>
        <w:bidi w:val="0"/>
        <w:ind w:firstLine="709"/>
        <w:jc w:val="both"/>
        <w:rPr/>
      </w:pPr>
      <w:r>
        <w:rPr>
          <w:rFonts w:ascii="Times New Roman CYR" w:hAnsi="Times New Roman CYR"/>
          <w:sz w:val="24"/>
        </w:rPr>
        <w:t>Будут здесь расти высокие деревья, возникнет 6-километровый канал. На детских площадках возле высотных зданий малыши будут строить песчаные горки. И среди привычной городской жизни у них не возникнет вопрос: «А где мы живем?». Это станет обыденным. Лишь пожелтевшие страницы старых газет смогут подробно рассказать о той огромной работе, которая выпала на долю ленинградцев 70-х годов, решивших создать красивый морской фасад Северной Пальмиры.</w:t>
      </w:r>
    </w:p>
    <w:p>
      <w:pPr>
        <w:pStyle w:val="Normal"/>
        <w:bidi w:val="0"/>
        <w:ind w:firstLine="709"/>
        <w:jc w:val="both"/>
        <w:rPr/>
      </w:pPr>
      <w:r>
        <w:rPr>
          <w:rFonts w:ascii="Times New Roman CYR" w:hAnsi="Times New Roman CYR"/>
          <w:sz w:val="24"/>
        </w:rPr>
        <w:t>Вряд ли жители и других городов нашей страны задумываются о таких искусственных геологических процессах. В Казани были озера Банное, Белое и Черное. Теперь их нет. Засыпали в прошлом столетии. На берегу полноводной Волги стоит этот город. Отложения ее дна мощным слоем залегают на улицах города, в прибрежных дамбах. Даже некоторые геологи начали ошибаться, принимая эти насыпи за природные берега.</w:t>
      </w:r>
    </w:p>
    <w:p>
      <w:pPr>
        <w:pStyle w:val="Normal"/>
        <w:bidi w:val="0"/>
        <w:ind w:firstLine="709"/>
        <w:jc w:val="both"/>
        <w:rPr/>
      </w:pPr>
      <w:r>
        <w:rPr>
          <w:rFonts w:ascii="Times New Roman CYR" w:hAnsi="Times New Roman CYR"/>
          <w:sz w:val="24"/>
        </w:rPr>
        <w:t>Знают ли киевляне о Черной горе? Некогда возвышалась она в городе, но не ищите ее теперь — целиком срыта. Был в Киеве глубокий Крещатикский овраг. Теперь Крещатик — красивейшая улица города.</w:t>
      </w:r>
    </w:p>
    <w:p>
      <w:pPr>
        <w:pStyle w:val="Normal"/>
        <w:bidi w:val="0"/>
        <w:ind w:firstLine="709"/>
        <w:jc w:val="both"/>
        <w:rPr/>
      </w:pPr>
      <w:r>
        <w:rPr>
          <w:rFonts w:ascii="Times New Roman CYR" w:hAnsi="Times New Roman CYR"/>
          <w:sz w:val="24"/>
        </w:rPr>
        <w:t>Почти пятнадцать веков Ташкенту. Неоднократно разрушали его природные стихии. Вновь появлялись дома. Журчали прохладные каналы и арыки. Стоит копнуть землю в районе старого города, то там, то здесь проглянет прошлое Бинкента. Так в VIII—IX веках называлась нынешняя столица Узбекистана. Керамические черепки, отходы кожевенного и кузнечного ремесла — свидетельства о занятиях предков. Нет сейчас древних арыков. Остались лишь их следы в необычных геологических породах. Пески и глины содержат остатки камышей. От них приходится расчищать и современные арыки.</w:t>
      </w:r>
    </w:p>
    <w:p>
      <w:pPr>
        <w:pStyle w:val="Normal"/>
        <w:bidi w:val="0"/>
        <w:ind w:firstLine="709"/>
        <w:jc w:val="both"/>
        <w:rPr/>
      </w:pPr>
      <w:r>
        <w:rPr>
          <w:rFonts w:ascii="Times New Roman CYR" w:hAnsi="Times New Roman CYR"/>
          <w:sz w:val="24"/>
        </w:rPr>
        <w:t xml:space="preserve">Конечно, старинные справочники и топографические карты не увлекательные произведения литературы. Но и они могут раскрыть много интересного тому, кто любит свой город, хочет узнать его историю, в том числе геологическую. Она создается и людьми. </w:t>
      </w:r>
    </w:p>
    <w:p>
      <w:pPr>
        <w:pStyle w:val="Normal"/>
        <w:bidi w:val="0"/>
        <w:ind w:firstLine="709"/>
        <w:jc w:val="both"/>
        <w:rPr/>
      </w:pPr>
      <w:r>
        <w:rPr>
          <w:rFonts w:ascii="Times New Roman CYR" w:hAnsi="Times New Roman CYR"/>
          <w:sz w:val="24"/>
        </w:rPr>
        <w:t xml:space="preserve">БАШНИ. </w:t>
      </w:r>
    </w:p>
    <w:p>
      <w:pPr>
        <w:pStyle w:val="Normal"/>
        <w:bidi w:val="0"/>
        <w:ind w:firstLine="709"/>
        <w:jc w:val="both"/>
        <w:rPr/>
      </w:pPr>
      <w:r>
        <w:rPr>
          <w:rFonts w:ascii="Times New Roman CYR" w:hAnsi="Times New Roman CYR"/>
          <w:sz w:val="24"/>
        </w:rPr>
        <w:t>«Наконец-то она прекратила свое падение!» — такое сообщение поместили некоторые газеты в 1978 году. Падала башня не день и не два. Более 800 лет. Будет ли продолжаться ее падение? Неизвестно. Зато мы знаем наверное: достойной соперницы Пизанской башне в Италии не имеется.</w:t>
      </w:r>
    </w:p>
    <w:p>
      <w:pPr>
        <w:pStyle w:val="Normal"/>
        <w:bidi w:val="0"/>
        <w:ind w:firstLine="709"/>
        <w:jc w:val="both"/>
        <w:rPr/>
      </w:pPr>
      <w:r>
        <w:rPr>
          <w:rFonts w:ascii="Times New Roman CYR" w:hAnsi="Times New Roman CYR"/>
          <w:sz w:val="24"/>
        </w:rPr>
        <w:t>Строили ее много лет. Сначала хотели построить прямую, высокую колокольню — кампанилу. А получилось сооружение, напоминающее банан, наклонно воткнутый в землю. Вот этот-то наклон и сделал ее архитектурным шедевром. Туристы со всего мира спешат его увидеть. Но не замечают, вероятно, они другого. Пизанская «красавица» опустилась в грунт на два метра.</w:t>
      </w:r>
    </w:p>
    <w:p>
      <w:pPr>
        <w:pStyle w:val="Normal"/>
        <w:bidi w:val="0"/>
        <w:ind w:firstLine="709"/>
        <w:jc w:val="both"/>
        <w:rPr/>
      </w:pPr>
      <w:r>
        <w:rPr>
          <w:rFonts w:ascii="Times New Roman CYR" w:hAnsi="Times New Roman CYR"/>
          <w:sz w:val="24"/>
        </w:rPr>
        <w:t>Начали ее строить в 1174 году. Возникли просадки грунта. Работы приостановили почти на 100 лет. Потом решили продолжить строительство. И снова возникла опасность разрушения. Больше о возведении высокой колокольни не мечтали. Она так и осталась недостроенной.</w:t>
      </w:r>
    </w:p>
    <w:p>
      <w:pPr>
        <w:pStyle w:val="Normal"/>
        <w:bidi w:val="0"/>
        <w:ind w:firstLine="709"/>
        <w:jc w:val="both"/>
        <w:rPr/>
      </w:pPr>
      <w:r>
        <w:rPr>
          <w:rFonts w:ascii="Times New Roman CYR" w:hAnsi="Times New Roman CYR"/>
          <w:sz w:val="24"/>
        </w:rPr>
        <w:t>Давно догадались в чем дело. На «слоеном пироге» из мягких глин и песка поставлен фундамент несостоявшейся колокольни. Не хотели ее наклона. Теперь не жалеют. Разве есть в городе Пиза что-нибудь еще столь исключительное?</w:t>
      </w:r>
    </w:p>
    <w:p>
      <w:pPr>
        <w:pStyle w:val="Normal"/>
        <w:bidi w:val="0"/>
        <w:ind w:firstLine="709"/>
        <w:jc w:val="both"/>
        <w:rPr/>
      </w:pPr>
      <w:r>
        <w:rPr>
          <w:rFonts w:ascii="Times New Roman CYR" w:hAnsi="Times New Roman CYR"/>
          <w:sz w:val="24"/>
        </w:rPr>
        <w:t>Странно только одно. Почему чаще мы вспоминаем именно об этом сооружении, забывая о множестве подобных достопримечательностей в других городах мира? В столице Мексики возвышается базилика Гваделупской богоматери. Ее наклон такой же, как и у Пизанской башни. Да и причина отклонения почти такая же: мягкие грунты.</w:t>
      </w:r>
    </w:p>
    <w:p>
      <w:pPr>
        <w:pStyle w:val="Normal"/>
        <w:bidi w:val="0"/>
        <w:ind w:firstLine="709"/>
        <w:jc w:val="both"/>
        <w:rPr/>
      </w:pPr>
      <w:r>
        <w:rPr>
          <w:rFonts w:ascii="Times New Roman CYR" w:hAnsi="Times New Roman CYR"/>
          <w:sz w:val="24"/>
        </w:rPr>
        <w:t>Не менее знаменит и памятник первому президенту США Джорджу Вашингтону. Он установлен напротив здания конгресса США — Капитолия. Высота памятника 169 метров, а масса 825 000 тонн. В свое время грандиозный памятник чуть не упал, отклонившись от вертикали на 44 метра. Его удалось спасти только с помощью дополнительных нагрузок, которыми сумели уравновесить просадки грунтов под фундаментом.</w:t>
      </w:r>
    </w:p>
    <w:p>
      <w:pPr>
        <w:pStyle w:val="Normal"/>
        <w:bidi w:val="0"/>
        <w:ind w:firstLine="709"/>
        <w:jc w:val="both"/>
        <w:rPr/>
      </w:pPr>
      <w:r>
        <w:rPr>
          <w:rFonts w:ascii="Times New Roman CYR" w:hAnsi="Times New Roman CYR"/>
          <w:sz w:val="24"/>
        </w:rPr>
        <w:t>Есть много построек, подобных Пизанской башне, и у нас в стране. Прочно стоит на Красной площади в Москве всем известный храм Василия Блаженного. Он накренился на 1,5°. Однако падать совсем не собирается. Владельцы уральских заводов Демидовы построили Невьянскую башню. Предполагают, что специально возводили с наклоном, в подражание той, что случайно появилась в Италии. Правда, стены ее сложены на российский лад. Толщиной около двух метров. Это для прочности.</w:t>
      </w:r>
    </w:p>
    <w:p>
      <w:pPr>
        <w:pStyle w:val="Normal"/>
        <w:bidi w:val="0"/>
        <w:ind w:firstLine="709"/>
        <w:jc w:val="both"/>
        <w:rPr/>
      </w:pPr>
      <w:r>
        <w:rPr>
          <w:rFonts w:ascii="Times New Roman CYR" w:hAnsi="Times New Roman CYR"/>
          <w:sz w:val="24"/>
        </w:rPr>
        <w:t>Если будете в древнем Новгороде, вспомните о Владимирской башне. Она стоит на крутом берегу седого Волхова. Собиралась падать — не упала. Строители укрепили ее.</w:t>
      </w:r>
    </w:p>
    <w:p>
      <w:pPr>
        <w:pStyle w:val="Normal"/>
        <w:bidi w:val="0"/>
        <w:ind w:firstLine="709"/>
        <w:jc w:val="both"/>
        <w:rPr/>
      </w:pPr>
      <w:r>
        <w:rPr>
          <w:rFonts w:ascii="Times New Roman CYR" w:hAnsi="Times New Roman CYR"/>
          <w:sz w:val="24"/>
        </w:rPr>
        <w:t>Может быть, сейчас мы и не любовались бы небесной синевой минаретов Самарканда, чудесной архитектурой колокольни Иоанна Предтечи в Ярославле. Это геологи помогли спасти их. Сделать падающие здания непадающими.</w:t>
      </w:r>
    </w:p>
    <w:p>
      <w:pPr>
        <w:pStyle w:val="Normal"/>
        <w:bidi w:val="0"/>
        <w:ind w:firstLine="709"/>
        <w:jc w:val="both"/>
        <w:rPr/>
      </w:pPr>
      <w:r>
        <w:rPr>
          <w:rFonts w:ascii="Times New Roman CYR" w:hAnsi="Times New Roman CYR"/>
          <w:sz w:val="24"/>
        </w:rPr>
        <w:t xml:space="preserve">НА ПЕРВЫЙ ВЗГЛЯД. </w:t>
      </w:r>
    </w:p>
    <w:p>
      <w:pPr>
        <w:pStyle w:val="Normal"/>
        <w:bidi w:val="0"/>
        <w:ind w:firstLine="709"/>
        <w:jc w:val="both"/>
        <w:rPr/>
      </w:pPr>
      <w:r>
        <w:rPr>
          <w:rFonts w:ascii="Times New Roman CYR" w:hAnsi="Times New Roman CYR"/>
          <w:sz w:val="24"/>
        </w:rPr>
        <w:t>Вырыли огромный котлован или забили в землю сваи. Теперь необходимо заложить фундамент и построить дом. Если стены крепкие, стоять будет, не шелохнувшись. Так кажется на первый взгляд. А ведь постройка начнет двигаться. Нет почти ни одного здания, которое после возведения не стало бы «тонуть». Одно немного, другое больше. Пожалуй, не опускаются только дома, поставленные на каменных скалах, и легкие хижины.</w:t>
      </w:r>
    </w:p>
    <w:p>
      <w:pPr>
        <w:pStyle w:val="Normal"/>
        <w:bidi w:val="0"/>
        <w:ind w:firstLine="709"/>
        <w:jc w:val="both"/>
        <w:rPr/>
      </w:pPr>
      <w:r>
        <w:rPr>
          <w:rFonts w:ascii="Times New Roman CYR" w:hAnsi="Times New Roman CYR"/>
          <w:sz w:val="24"/>
        </w:rPr>
        <w:t>Нью-Йорк — первый город в мире, прославивший себя небоскребами. Большинство их выросло на острове Манхаттан. И многие уверены, что небоскребы — символ цитадели капитализма и результат деятельности соперничающих в алчности миллионеров. Борьба за кусочек дорогой земли заставляла стремиться к бесплатному небу. Отчасти так. Но главное не в этом. Нью-Йорк никогда не стал бы первым городом небоскребов, если бы на острове Манхаттан не залегали прочные сланцы, способные выдержать необычно большие нагрузки.</w:t>
      </w:r>
    </w:p>
    <w:p>
      <w:pPr>
        <w:pStyle w:val="Normal"/>
        <w:bidi w:val="0"/>
        <w:ind w:firstLine="709"/>
        <w:jc w:val="both"/>
        <w:rPr/>
      </w:pPr>
      <w:r>
        <w:rPr>
          <w:rFonts w:ascii="Times New Roman CYR" w:hAnsi="Times New Roman CYR"/>
          <w:sz w:val="24"/>
        </w:rPr>
        <w:t>Лондон строился на глинистых, мягких грунтах. Поэтому здесь высотные дома начали возводить лишь в последние годы, когда научились понимать будущее поведение земных толщ под нагрузкой. А вести себя они могут весьма необычно. Вот примеры.</w:t>
      </w:r>
    </w:p>
    <w:p>
      <w:pPr>
        <w:pStyle w:val="Normal"/>
        <w:bidi w:val="0"/>
        <w:ind w:firstLine="709"/>
        <w:jc w:val="both"/>
        <w:rPr/>
      </w:pPr>
      <w:r>
        <w:rPr>
          <w:rFonts w:ascii="Times New Roman CYR" w:hAnsi="Times New Roman CYR"/>
          <w:sz w:val="24"/>
        </w:rPr>
        <w:t>В одном городе долгие годы вполне прочно стояли здания. Успели вырасти вокруг них деревья. Беды совсем не ожидали. Но однажды появились трещины в стенах домов. Пришлось приставить к зданиям крепкие подпорки. Не помогло. Казалось, разрушение домов неминуемо. Они начали быстро проседать. И тогда пришли люди с пилами. Спилили деревья. Потом несколько дней непрерывно поливали землю водой. Они не собирались высаживать новые деревья. Люди лечили дома. Трещины, наконец, сомкнулись. В чем дело? Да в том, что фундаменты зданий опирались на постоянно увлажненные глинистые грунты. Когда деревья стали большими, они своими мощными корнями, словно насосами, начали усиленно отбирать из глины воду. Глина усохла, здания неравномерно просели. Непрерывный полив заставил глины вновь разбухнуть, а заодно и сомкнуть трещины в зданиях. Старые постройки сохранились.</w:t>
      </w:r>
    </w:p>
    <w:p>
      <w:pPr>
        <w:pStyle w:val="Normal"/>
        <w:bidi w:val="0"/>
        <w:ind w:firstLine="709"/>
        <w:jc w:val="both"/>
        <w:rPr/>
      </w:pPr>
      <w:r>
        <w:rPr>
          <w:rFonts w:ascii="Times New Roman CYR" w:hAnsi="Times New Roman CYR"/>
          <w:sz w:val="24"/>
        </w:rPr>
        <w:t>А вот другой пример. Строители вырыли огромный котлован. Убрали верхний слой ненужных пород. Вывезли их. Когда утром пришли на работу, увидели приподнявшийся и растрескавшийся пласт известняка. Он вспучился, потеряв привычную нагрузку сверху.</w:t>
      </w:r>
    </w:p>
    <w:p>
      <w:pPr>
        <w:pStyle w:val="Normal"/>
        <w:bidi w:val="0"/>
        <w:ind w:firstLine="709"/>
        <w:jc w:val="both"/>
        <w:rPr/>
      </w:pPr>
      <w:r>
        <w:rPr>
          <w:rFonts w:ascii="Times New Roman CYR" w:hAnsi="Times New Roman CYR"/>
          <w:sz w:val="24"/>
        </w:rPr>
        <w:t>Явления эти исключительны. Они — свидетельство неожиданных капризов обычных пород и смекалки человека. Такое сочетание рождает подчас и архитектурные шедевры.</w:t>
      </w:r>
    </w:p>
    <w:p>
      <w:pPr>
        <w:pStyle w:val="Normal"/>
        <w:bidi w:val="0"/>
        <w:ind w:firstLine="709"/>
        <w:jc w:val="both"/>
        <w:rPr/>
      </w:pPr>
      <w:r>
        <w:rPr>
          <w:rFonts w:ascii="Times New Roman CYR" w:hAnsi="Times New Roman CYR"/>
          <w:sz w:val="24"/>
        </w:rPr>
        <w:t>Туристы иногда поражаются фантазии людей, сумевших воплотить ее в зданиях удивительной конструкции. Им, может быть, невдомек, что подобные шедевры возникли благодаря свойствам горных масс, залегающих под фундаментами сооружений. На чертежах архитекторов колонны и арки выглядели совсем иначе.</w:t>
      </w:r>
    </w:p>
    <w:p>
      <w:pPr>
        <w:pStyle w:val="Normal"/>
        <w:bidi w:val="0"/>
        <w:ind w:firstLine="709"/>
        <w:jc w:val="both"/>
        <w:rPr/>
      </w:pPr>
      <w:r>
        <w:rPr>
          <w:rFonts w:ascii="Times New Roman CYR" w:hAnsi="Times New Roman CYR"/>
          <w:sz w:val="24"/>
        </w:rPr>
        <w:t>В Англии, в городе Уэлсе, есть оригинальный собор святого Эндрюса. Заложили его в 1184 году. Спустя шесть десятилетий землетрясение повредило недостроенное здание. Как видите, и на Британских островах землетрясения, хотя и редко, но бывают. В 1321 году воздвигли центральную башню собора. Потом собор вдруг стал оседать. Разумеется, в те годы о геологическом изучении пород под сооружениями не думали. Искали и нашли выход из создавшегося положения. Соорудили двойные перевернутые своды — подпорки с трех сторон центрального купола, украсили их. Так появилась архитектурная достопримечательность, спасшая собор от разрушения из-за просадки гравийных пород, служивших основанием.</w:t>
      </w:r>
    </w:p>
    <w:p>
      <w:pPr>
        <w:pStyle w:val="Normal"/>
        <w:bidi w:val="0"/>
        <w:ind w:firstLine="709"/>
        <w:jc w:val="both"/>
        <w:rPr/>
      </w:pPr>
      <w:r>
        <w:rPr>
          <w:rFonts w:ascii="Times New Roman CYR" w:hAnsi="Times New Roman CYR"/>
          <w:sz w:val="24"/>
        </w:rPr>
        <w:t xml:space="preserve">И КАЖДЫЙ ДЕНЬ НАГРУЗКА. </w:t>
      </w:r>
    </w:p>
    <w:p>
      <w:pPr>
        <w:pStyle w:val="Normal"/>
        <w:bidi w:val="0"/>
        <w:ind w:firstLine="709"/>
        <w:jc w:val="both"/>
        <w:rPr/>
      </w:pPr>
      <w:r>
        <w:rPr>
          <w:rFonts w:ascii="Times New Roman CYR" w:hAnsi="Times New Roman CYR"/>
          <w:sz w:val="24"/>
        </w:rPr>
        <w:t>Возле крупных городов кое-где появились возвышенности. Одни из них покрыты травой, на них растут деревья. Другие — современные городские свалки. Их разный вид одновременно угнетает и вселяет надежду: пройдет время — уродливое будет стерто природой. Еще лучше, если этому поможет человек. В больших городах должны работать диспетчеры, регулирующие потоки вывоза отбросов. Видимо, пришла пора и тут специализировать геологическую службу города. Тогда можно будет заранее запланировать прекрасные парки и места строительства, многие из которых без вредных для сооружений и жителей последствий расположатся на месте бывших карьеров и свалок.</w:t>
      </w:r>
    </w:p>
    <w:p>
      <w:pPr>
        <w:pStyle w:val="Normal"/>
        <w:bidi w:val="0"/>
        <w:ind w:firstLine="709"/>
        <w:jc w:val="both"/>
        <w:rPr/>
      </w:pPr>
      <w:r>
        <w:rPr>
          <w:rFonts w:ascii="Times New Roman CYR" w:hAnsi="Times New Roman CYR"/>
          <w:sz w:val="24"/>
        </w:rPr>
        <w:t>Нагрузки на земную поверхность во многих городах непрерывно возрастают. Лишь незнающие и равнодушные могут этого не заметить. Кое-где, как говорят ученые, наступают необратимые процессы деформации — разрушения. Их было немало в истории строительства городских зданий.</w:t>
      </w:r>
    </w:p>
    <w:p>
      <w:pPr>
        <w:pStyle w:val="Normal"/>
        <w:bidi w:val="0"/>
        <w:ind w:firstLine="709"/>
        <w:jc w:val="both"/>
        <w:rPr/>
      </w:pPr>
      <w:r>
        <w:rPr>
          <w:rFonts w:ascii="Times New Roman CYR" w:hAnsi="Times New Roman CYR"/>
          <w:sz w:val="24"/>
        </w:rPr>
        <w:t>Тысячи различных способов придумали люди, чтобы избежать этого. Чаще всего они создают искусственные, необычные для природы условия. В земные толщи нагнетают цемент, глину, битум, жидкое стекло и смолы. Грунты замораживают, осушают. Воздействуют на них химическими веществами, электрическим током... В общем, все делают с одной целью: изменить свойства, а иногда и состав грунтов.</w:t>
      </w:r>
    </w:p>
    <w:p>
      <w:pPr>
        <w:pStyle w:val="Normal"/>
        <w:bidi w:val="0"/>
        <w:ind w:firstLine="709"/>
        <w:jc w:val="both"/>
        <w:rPr/>
      </w:pPr>
      <w:r>
        <w:rPr>
          <w:rFonts w:ascii="Times New Roman CYR" w:hAnsi="Times New Roman CYR"/>
          <w:sz w:val="24"/>
        </w:rPr>
        <w:t>Пройдут десятилетия. Исчезнут с поверхности следы былой деятельности людей. Наши потомки могут и не заметить, что некогда здесь существовало что-то иное. Зато недра хранят эти следы. Когда в Англии решили построить новое здание библиотеки для университета в Галифаксе, выбрали отличную площадку. Однако вмешались старожилы. Они вспомнили, что когда-то тут были выемки. Строители выяснили, что на искусственно засыпанном участке в 1784 году существовало болото, протекал ручей, из которого развозили по городу в бочках питьевую воду. Ясно, что строить на болоте, хотя и бывшем, слишком ненадежно и дорого. Спохватились вовремя. Нашли для библиотеки другое место. Поистине не верь глазам своим, а возьми лопату и докопайся до сути. Иначе потерпишь убытки.</w:t>
      </w:r>
    </w:p>
    <w:p>
      <w:pPr>
        <w:pStyle w:val="Normal"/>
        <w:bidi w:val="0"/>
        <w:ind w:firstLine="709"/>
        <w:jc w:val="both"/>
        <w:rPr/>
      </w:pPr>
      <w:r>
        <w:rPr>
          <w:rFonts w:ascii="Times New Roman CYR" w:hAnsi="Times New Roman CYR"/>
          <w:sz w:val="24"/>
        </w:rPr>
        <w:t>Правда, есть закон Архимеда. Он позволяет ставить любое сооружение, где захочешь. Жил Архимед более 2000 лет назад. Но и поныне бытует легенда, что свое открытие он сделал случайно. Решил искупаться в ванне. Потом с криком «Эврика!» выбежал голым на улицу. Такова была радость ученого. Суть открытия понятна и школьникам. На тело, погруженное в жидкость или газ, действует выталкивающая сила, направленная вверх, равная весу вытесненного телом вещества и приложенная в центре тяжести объема погруженной части тела.</w:t>
      </w:r>
    </w:p>
    <w:p>
      <w:pPr>
        <w:pStyle w:val="Normal"/>
        <w:bidi w:val="0"/>
        <w:ind w:firstLine="709"/>
        <w:jc w:val="both"/>
        <w:rPr/>
      </w:pPr>
      <w:r>
        <w:rPr>
          <w:rFonts w:ascii="Times New Roman CYR" w:hAnsi="Times New Roman CYR"/>
          <w:sz w:val="24"/>
        </w:rPr>
        <w:t>Этот закон в известной мере распространяется и на земные толщи. Особенно при возведении построек в мягких и однородных породах. Можно вырыть котлован, вынув из него земли столько, сколько будет весить будущая постройка. Тогда она прочно встанет в углубление. Можно упростить работу. Очень точно рассчитать возможную просадку. Заложить фундамент с режущими краями. Здание само погрузится, например в глину, выдавив излишки глины по краям. «Тонуть» так оно может очень долго, к тому же первые этажи дома станут подземными.</w:t>
      </w:r>
    </w:p>
    <w:p>
      <w:pPr>
        <w:pStyle w:val="Normal"/>
        <w:bidi w:val="0"/>
        <w:ind w:firstLine="709"/>
        <w:jc w:val="both"/>
        <w:rPr/>
      </w:pPr>
      <w:r>
        <w:rPr>
          <w:rFonts w:ascii="Times New Roman CYR" w:hAnsi="Times New Roman CYR"/>
          <w:sz w:val="24"/>
        </w:rPr>
        <w:t>Известно ли вам, что многие крупные города уже теперь образовали на поверхности планеты вмятины? Таково суммарное влияние городских нагрузок на земную кору. Даже легкие автомобили, стремительно проносящиеся мимо, влияют на уровень улиц, которые постепенно опускаются.</w:t>
      </w:r>
    </w:p>
    <w:p>
      <w:pPr>
        <w:pStyle w:val="Normal"/>
        <w:bidi w:val="0"/>
        <w:ind w:firstLine="709"/>
        <w:jc w:val="both"/>
        <w:rPr/>
      </w:pPr>
      <w:r>
        <w:rPr>
          <w:rFonts w:ascii="Times New Roman CYR" w:hAnsi="Times New Roman CYR"/>
          <w:sz w:val="24"/>
        </w:rPr>
        <w:t>Миллионы коммуникационных сетей проложены под землей. Их воздействие на земную поверхность и недра многообразно. Обеспечение жителей Запорожья санитарно-гигиеническими удобствами — водопроводом и канализацией — привело к подъему уровня подземных вод за счет утечки воды из труб. Здания стали оседать, разрушаться. Они построены на лёссах — грунтах, уплотняющихся при смачивании. В Омске по той же причине, наоборот, дома стали приподниматься. Здесь они стоят на глинах, которые обычно разбухают при замачивании.</w:t>
      </w:r>
    </w:p>
    <w:p>
      <w:pPr>
        <w:pStyle w:val="Normal"/>
        <w:bidi w:val="0"/>
        <w:ind w:firstLine="709"/>
        <w:jc w:val="both"/>
        <w:rPr/>
      </w:pPr>
      <w:r>
        <w:rPr>
          <w:rFonts w:ascii="Times New Roman CYR" w:hAnsi="Times New Roman CYR"/>
          <w:sz w:val="24"/>
        </w:rPr>
        <w:t xml:space="preserve">Приводить примеры различных нагрузок на землю можно до бесконечности. Каждый день добавляется воздействие на них миллионов бетонных плит и кирпичей, металлических конструкций. Прокладываются тысячи километров подземных труб, заполняемых различными жидкостями и газами. А вместе с этим в верхних слоях пород возникают физические и химические процессы непрерывных преобразований, последствия которых нас обычно не интересуют. Но они постоянно тревожат специалистов. Их задача — предупредить ответное буйство молчаливых и, казалось бы, извечно спокойных геологических отложений планеты. </w:t>
      </w:r>
    </w:p>
    <w:p>
      <w:pPr>
        <w:pStyle w:val="Normal"/>
        <w:bidi w:val="0"/>
        <w:ind w:firstLine="709"/>
        <w:jc w:val="both"/>
        <w:rPr/>
      </w:pPr>
      <w:r>
        <w:rPr>
          <w:rFonts w:ascii="Times New Roman CYR" w:hAnsi="Times New Roman CYR"/>
          <w:sz w:val="24"/>
        </w:rPr>
        <w:t xml:space="preserve">СИБИРЬ ТЕХНОГЕННАЯ. </w:t>
      </w:r>
    </w:p>
    <w:p>
      <w:pPr>
        <w:pStyle w:val="Normal"/>
        <w:bidi w:val="0"/>
        <w:ind w:firstLine="709"/>
        <w:jc w:val="both"/>
        <w:rPr/>
      </w:pPr>
      <w:r>
        <w:rPr>
          <w:rFonts w:ascii="Times New Roman CYR" w:hAnsi="Times New Roman CYR"/>
          <w:sz w:val="24"/>
        </w:rPr>
        <w:t>Поезд шел в Братск. Я возвращался в знакомые с детства края. Узнавал их и не узнавал. В старинном городе увидел почерневшие от времени высокие заборы, прочно срубленные домики и знаменитую Братскую башню. Она совсем обыкновенная, невысокая. Срублена из такого же, как и все здесь, кондового сибирского дерева. Не зря говорят — таежные края.</w:t>
      </w:r>
    </w:p>
    <w:p>
      <w:pPr>
        <w:pStyle w:val="Normal"/>
        <w:bidi w:val="0"/>
        <w:ind w:firstLine="709"/>
        <w:jc w:val="both"/>
        <w:rPr/>
      </w:pPr>
      <w:r>
        <w:rPr>
          <w:rFonts w:ascii="Times New Roman CYR" w:hAnsi="Times New Roman CYR"/>
          <w:sz w:val="24"/>
        </w:rPr>
        <w:t>Потом увидел мыс Пурсей. Одинокую сосну. Надпись на скале: «Здесь будет Братская ГЭС».</w:t>
      </w:r>
    </w:p>
    <w:p>
      <w:pPr>
        <w:pStyle w:val="Normal"/>
        <w:bidi w:val="0"/>
        <w:ind w:firstLine="709"/>
        <w:jc w:val="both"/>
        <w:rPr/>
      </w:pPr>
      <w:r>
        <w:rPr>
          <w:rFonts w:ascii="Times New Roman CYR" w:hAnsi="Times New Roman CYR"/>
          <w:sz w:val="24"/>
        </w:rPr>
        <w:t>И вот Ангара, бурливая, холодная. На берегах ее стояли большие палатки, засыпанные снизу землей, обитые горбылем для сохранения тепла. Выше, за крутым взгорьем, из смолистых бревен рубились двухэтажные дома и красивые коттеджи, напоминающие дачные домики. Тогда, в конце 50-х годов, я успел искупаться в Ангаре, побродить по серым скальным надолбам порогов. Ныне там дно Братского моря. В общем, я тоже принимал участие в создании техногенной Сибири на рубеже второй половины нашего столетия, когда работал на строительстве Братской ГЭС.</w:t>
      </w:r>
    </w:p>
    <w:p>
      <w:pPr>
        <w:pStyle w:val="Normal"/>
        <w:bidi w:val="0"/>
        <w:ind w:firstLine="709"/>
        <w:jc w:val="both"/>
        <w:rPr/>
      </w:pPr>
      <w:r>
        <w:rPr>
          <w:rFonts w:ascii="Times New Roman CYR" w:hAnsi="Times New Roman CYR"/>
          <w:sz w:val="24"/>
        </w:rPr>
        <w:t>Ангара теперь иная. Это, скорее, не река, а цепочка искусственных озер, соединенных протоками. Их длина почти 1000 км, глубина до 100 метров. Новые берега этих озер протянулись на 16 тыс. километров.</w:t>
      </w:r>
    </w:p>
    <w:p>
      <w:pPr>
        <w:pStyle w:val="Normal"/>
        <w:bidi w:val="0"/>
        <w:ind w:firstLine="709"/>
        <w:jc w:val="both"/>
        <w:rPr/>
      </w:pPr>
      <w:r>
        <w:rPr>
          <w:rFonts w:ascii="Times New Roman CYR" w:hAnsi="Times New Roman CYR"/>
          <w:sz w:val="24"/>
        </w:rPr>
        <w:t>Главное водохранилище в этой цепи озер — уникальный Байкал. Помню мальчишкой жил там в поселке Култук. Брал палку, привязывал к ней вилку. Как индеец, с острогой охотился за байкальскими бычками, зарывавшимися в песок или под камни в мелководье. А наверху грохотали взрывы, гудели экскаваторы и машины. Строилась железная дорога. Это еще один штрих техногенной Сибири.</w:t>
      </w:r>
    </w:p>
    <w:p>
      <w:pPr>
        <w:pStyle w:val="Normal"/>
        <w:bidi w:val="0"/>
        <w:ind w:firstLine="709"/>
        <w:jc w:val="both"/>
        <w:rPr/>
      </w:pPr>
      <w:r>
        <w:rPr>
          <w:rFonts w:ascii="Times New Roman CYR" w:hAnsi="Times New Roman CYR"/>
          <w:sz w:val="24"/>
        </w:rPr>
        <w:t>От развороченных скал и земляных осыпей я уходил дальше, в нетронутую тайну. Жевал зеленые перья черемши, по вкусу похожие на смесь лука с чесноком. Пугал симпатичных бурундуков.</w:t>
      </w:r>
    </w:p>
    <w:p>
      <w:pPr>
        <w:pStyle w:val="Normal"/>
        <w:bidi w:val="0"/>
        <w:ind w:firstLine="709"/>
        <w:jc w:val="both"/>
        <w:rPr/>
      </w:pPr>
      <w:r>
        <w:rPr>
          <w:rFonts w:ascii="Times New Roman CYR" w:hAnsi="Times New Roman CYR"/>
          <w:sz w:val="24"/>
        </w:rPr>
        <w:t>Иногда и сам пугался нежданной встречи с косматым лесным великаном — лосем. Липкая смола кедров накрепко приваривалась к штанам и рубахе. Зато всегда были вкусные кедровые орешки.</w:t>
      </w:r>
    </w:p>
    <w:p>
      <w:pPr>
        <w:pStyle w:val="Normal"/>
        <w:bidi w:val="0"/>
        <w:ind w:firstLine="709"/>
        <w:jc w:val="both"/>
        <w:rPr/>
      </w:pPr>
      <w:r>
        <w:rPr>
          <w:rFonts w:ascii="Times New Roman CYR" w:hAnsi="Times New Roman CYR"/>
          <w:sz w:val="24"/>
        </w:rPr>
        <w:t>Теперь здесь многое изменилось. Быстро размываются склоны новых берегов и откосов. Рождаются оползни, карстовые провалы. Под Братским водохранилищем прогибается дно. Но главное — совершенно преобразовался режим и водообмен поверхностных и подземных вод. Природа Сибири таких сюрпризов нам в ближайшее время не сулила.</w:t>
      </w:r>
    </w:p>
    <w:p>
      <w:pPr>
        <w:pStyle w:val="Normal"/>
        <w:bidi w:val="0"/>
        <w:ind w:firstLine="709"/>
        <w:jc w:val="both"/>
        <w:rPr/>
      </w:pPr>
      <w:r>
        <w:rPr>
          <w:rFonts w:ascii="Times New Roman CYR" w:hAnsi="Times New Roman CYR"/>
          <w:sz w:val="24"/>
        </w:rPr>
        <w:t>Десятки тысячелетий ледники и эрозия создавали Великие озера Северной Америки. Всего три десятилетия потребовались человеку, чтобы соорудить подобное в Сибири с помощью техники.</w:t>
      </w:r>
    </w:p>
    <w:p>
      <w:pPr>
        <w:pStyle w:val="Normal"/>
        <w:bidi w:val="0"/>
        <w:ind w:firstLine="709"/>
        <w:jc w:val="both"/>
        <w:rPr/>
      </w:pPr>
      <w:r>
        <w:rPr>
          <w:rFonts w:ascii="Times New Roman CYR" w:hAnsi="Times New Roman CYR"/>
          <w:sz w:val="24"/>
        </w:rPr>
        <w:t>Изыскательская судьба забрасывала меня и в Майну. Тогда она была маленьким отдаленным поселком горняков, прижатым к скалистым берегам бурного Енисея. Здесь, в предгорьях Саян, поднялась бетонная плотина Саяно-Шушенской ГЭС. Уютный городок Минусинск с красно-кирпичными рядами старинных купеческих лабазов, окружавших тихий городской сквер, и белокаменный Абакан превратились в крупнейшие промышленные центры. Так первозданная тайга сибирского севера, холмистые степи и перелески юга, подпираемые горными хребтами, приобретают другой, неизвестный природе облик.</w:t>
      </w:r>
    </w:p>
    <w:p>
      <w:pPr>
        <w:pStyle w:val="Normal"/>
        <w:bidi w:val="0"/>
        <w:ind w:firstLine="709"/>
        <w:jc w:val="both"/>
        <w:rPr/>
      </w:pPr>
      <w:r>
        <w:rPr>
          <w:rFonts w:ascii="Times New Roman CYR" w:hAnsi="Times New Roman CYR"/>
          <w:sz w:val="24"/>
        </w:rPr>
        <w:t>Надо смотреть в будущее. О чем чаще всего пишут газеты и журналы? Об освоении Сибири. Где больше всего возникает сложных и новых проблем использования минеральных богатств недр? В Сибири. Она становится техногенной, преобразуемой технической деятельностью человека.</w:t>
      </w:r>
    </w:p>
    <w:p>
      <w:pPr>
        <w:pStyle w:val="Normal"/>
        <w:bidi w:val="0"/>
        <w:ind w:firstLine="709"/>
        <w:jc w:val="both"/>
        <w:rPr/>
      </w:pPr>
      <w:r>
        <w:rPr>
          <w:rFonts w:ascii="Times New Roman CYR" w:hAnsi="Times New Roman CYR"/>
          <w:sz w:val="24"/>
        </w:rPr>
        <w:t xml:space="preserve">ПОЗНАНИЕ В СРАВНЕНИИ. </w:t>
      </w:r>
    </w:p>
    <w:p>
      <w:pPr>
        <w:pStyle w:val="Normal"/>
        <w:bidi w:val="0"/>
        <w:ind w:firstLine="709"/>
        <w:jc w:val="both"/>
        <w:rPr/>
      </w:pPr>
      <w:r>
        <w:rPr>
          <w:rFonts w:ascii="Times New Roman CYR" w:hAnsi="Times New Roman CYR"/>
          <w:sz w:val="24"/>
        </w:rPr>
        <w:t>Кидца жил почти вечность. Он любил путешествовать. Вот, что рассказывал этот вечный странник. «Однажды я проходил по улицам весьма древнего и удивительно многолюдного города и спросил одного из жителей:</w:t>
      </w:r>
    </w:p>
    <w:p>
      <w:pPr>
        <w:pStyle w:val="Normal"/>
        <w:bidi w:val="0"/>
        <w:ind w:firstLine="709"/>
        <w:jc w:val="both"/>
        <w:rPr/>
      </w:pPr>
      <w:r>
        <w:rPr>
          <w:rFonts w:ascii="Times New Roman CYR" w:hAnsi="Times New Roman CYR"/>
          <w:sz w:val="24"/>
        </w:rPr>
        <w:t>- Давно ли основан город?</w:t>
      </w:r>
    </w:p>
    <w:p>
      <w:pPr>
        <w:pStyle w:val="Normal"/>
        <w:bidi w:val="0"/>
        <w:ind w:firstLine="709"/>
        <w:jc w:val="both"/>
        <w:rPr/>
      </w:pPr>
      <w:r>
        <w:rPr>
          <w:rFonts w:ascii="Times New Roman CYR" w:hAnsi="Times New Roman CYR"/>
          <w:sz w:val="24"/>
        </w:rPr>
        <w:t>- Действительно, это великий город, — отвечал горожанин. — Но мы не знаем, с какой поры он существует.</w:t>
      </w:r>
    </w:p>
    <w:p>
      <w:pPr>
        <w:pStyle w:val="Normal"/>
        <w:bidi w:val="0"/>
        <w:ind w:firstLine="709"/>
        <w:jc w:val="both"/>
        <w:rPr/>
      </w:pPr>
      <w:r>
        <w:rPr>
          <w:rFonts w:ascii="Times New Roman CYR" w:hAnsi="Times New Roman CYR"/>
          <w:sz w:val="24"/>
        </w:rPr>
        <w:t>Пятьсот лет спустя снова проходил по тому же самому месту и не заметил ни малейших признаков населения; я спросил крестьянина, косившего траву на месте прежней столицы:</w:t>
      </w:r>
    </w:p>
    <w:p>
      <w:pPr>
        <w:pStyle w:val="Normal"/>
        <w:bidi w:val="0"/>
        <w:ind w:firstLine="709"/>
        <w:jc w:val="both"/>
        <w:rPr/>
      </w:pPr>
      <w:r>
        <w:rPr>
          <w:rFonts w:ascii="Times New Roman CYR" w:hAnsi="Times New Roman CYR"/>
          <w:sz w:val="24"/>
        </w:rPr>
        <w:t>- Давно ли она разрушена?</w:t>
      </w:r>
    </w:p>
    <w:p>
      <w:pPr>
        <w:pStyle w:val="Normal"/>
        <w:bidi w:val="0"/>
        <w:ind w:firstLine="709"/>
        <w:jc w:val="both"/>
        <w:rPr/>
      </w:pPr>
      <w:r>
        <w:rPr>
          <w:rFonts w:ascii="Times New Roman CYR" w:hAnsi="Times New Roman CYR"/>
          <w:sz w:val="24"/>
        </w:rPr>
        <w:t>- Странный вопрос! — отвечал он.— Эта земля никогда ничем не отличалась от той, какой ты теперь ее видишь!</w:t>
      </w:r>
    </w:p>
    <w:p>
      <w:pPr>
        <w:pStyle w:val="Normal"/>
        <w:bidi w:val="0"/>
        <w:ind w:firstLine="709"/>
        <w:jc w:val="both"/>
        <w:rPr/>
      </w:pPr>
      <w:r>
        <w:rPr>
          <w:rFonts w:ascii="Times New Roman CYR" w:hAnsi="Times New Roman CYR"/>
          <w:sz w:val="24"/>
        </w:rPr>
        <w:t>- Но разве прежде не было здесь богатого города! — сказал я.</w:t>
      </w:r>
    </w:p>
    <w:p>
      <w:pPr>
        <w:pStyle w:val="Normal"/>
        <w:bidi w:val="0"/>
        <w:ind w:firstLine="709"/>
        <w:jc w:val="both"/>
        <w:rPr/>
      </w:pPr>
      <w:r>
        <w:rPr>
          <w:rFonts w:ascii="Times New Roman CYR" w:hAnsi="Times New Roman CYR"/>
          <w:sz w:val="24"/>
        </w:rPr>
        <w:t>- Никогда, — отвечал мне, — по крайней мере, мы никогда его не видели, да и отцы наши нам ничего об этом не говорили...»</w:t>
      </w:r>
    </w:p>
    <w:p>
      <w:pPr>
        <w:pStyle w:val="Normal"/>
        <w:bidi w:val="0"/>
        <w:ind w:firstLine="709"/>
        <w:jc w:val="both"/>
        <w:rPr/>
      </w:pPr>
      <w:r>
        <w:rPr>
          <w:rFonts w:ascii="Times New Roman CYR" w:hAnsi="Times New Roman CYR"/>
          <w:sz w:val="24"/>
        </w:rPr>
        <w:t>Все приведенное — фантазия. Она в сочинении древнего арабского писателя, жившего семь столетий назад. Но фантазия почти реальная. Очень верно отражает стремительные изменения лика Земли. Особенно там, где в это вмешалась хозяйственная деятельность человека.</w:t>
      </w:r>
    </w:p>
    <w:p>
      <w:pPr>
        <w:pStyle w:val="Normal"/>
        <w:bidi w:val="0"/>
        <w:ind w:firstLine="709"/>
        <w:jc w:val="both"/>
        <w:rPr/>
      </w:pPr>
      <w:r>
        <w:rPr>
          <w:rFonts w:ascii="Times New Roman CYR" w:hAnsi="Times New Roman CYR"/>
          <w:sz w:val="24"/>
        </w:rPr>
        <w:t>Разве нам не известны ранее прекрасные и ныне исчезнувшие города? До сих пор в Ираке ведут раскопки легендарного Вавилона. Сегодня в Советской Средней Азии зеленеют поля именно там, где когда-то пустыня стерла следы поселений.</w:t>
      </w:r>
    </w:p>
    <w:p>
      <w:pPr>
        <w:pStyle w:val="Normal"/>
        <w:bidi w:val="0"/>
        <w:ind w:firstLine="709"/>
        <w:jc w:val="both"/>
        <w:rPr/>
      </w:pPr>
      <w:r>
        <w:rPr>
          <w:rFonts w:ascii="Times New Roman CYR" w:hAnsi="Times New Roman CYR"/>
          <w:sz w:val="24"/>
        </w:rPr>
        <w:t>А человек продолжает повсюду активно преобразовывать планету. Срезает естественные горы, отсыпает искусственные. Непрерывно эшелоны везут во все стороны земного шара минеральное сырье. За год их набирается столько, что 16 раз можно опоясать по экватору земной шар ожерельем из вагонов. Растут, сливаясь в мегалополисы города, например в Донбассе. Расцветают в пустынях оазисы. И в то же время неумолимо разрастается в Африке Сахара. Не стихия, а люди способствуют этому.</w:t>
      </w:r>
    </w:p>
    <w:p>
      <w:pPr>
        <w:pStyle w:val="Normal"/>
        <w:bidi w:val="0"/>
        <w:ind w:firstLine="709"/>
        <w:jc w:val="both"/>
        <w:rPr/>
      </w:pPr>
      <w:r>
        <w:rPr>
          <w:rFonts w:ascii="Times New Roman CYR" w:hAnsi="Times New Roman CYR"/>
          <w:sz w:val="24"/>
        </w:rPr>
        <w:t>Вновь в запустении некогда знаменитый Клондайк, что расположен на севере Америки. Совсем не такой, как много лет назад, когда одиночки-охотники добирались сюда. Толпы золотоискателей сделали свое дело, перелопатив там огромные массы горных пород. И ушли...</w:t>
      </w:r>
    </w:p>
    <w:p>
      <w:pPr>
        <w:pStyle w:val="Normal"/>
        <w:bidi w:val="0"/>
        <w:ind w:firstLine="709"/>
        <w:jc w:val="both"/>
        <w:rPr/>
      </w:pPr>
      <w:r>
        <w:rPr>
          <w:rFonts w:ascii="Times New Roman CYR" w:hAnsi="Times New Roman CYR"/>
          <w:sz w:val="24"/>
        </w:rPr>
        <w:t>Вроде бы нет более грозных стихийных катастроф, чем извержение вулканов. Они ежегодно выбрасывают из недр на земную поверхность огромное количество глубинных веществ. Но_ разве это не сопоставимо с тем, что сделали люди в Клондайке? А таких клондайков на Земле очень много: железорудных, угольных, полиметаллических, нефтяных, соляных...</w:t>
      </w:r>
    </w:p>
    <w:p>
      <w:pPr>
        <w:pStyle w:val="Normal"/>
        <w:bidi w:val="0"/>
        <w:ind w:firstLine="709"/>
        <w:jc w:val="both"/>
        <w:rPr/>
      </w:pPr>
      <w:r>
        <w:rPr>
          <w:rFonts w:ascii="Times New Roman CYR" w:hAnsi="Times New Roman CYR"/>
          <w:sz w:val="24"/>
        </w:rPr>
        <w:t>Свыше 5 млрд. людей живет на планете сегодня. Сами они в целом весят сравнительно немного: около 200 млн. тонн. Могут разместиться на небольшом кусочке земли размером, например, с северный остров Колгуев. А вот требуют для себя ежегодно свыше 100 млрд. тонн земной массы, значительную часть которой поднимают из глубоких недр. Предполагают, что к началу XXI века население планеты значительно возрастет. Значит, полезных ископаемых потребуется еще больше.</w:t>
      </w:r>
    </w:p>
    <w:p>
      <w:pPr>
        <w:pStyle w:val="Normal"/>
        <w:bidi w:val="0"/>
        <w:ind w:firstLine="709"/>
        <w:jc w:val="both"/>
        <w:rPr/>
      </w:pPr>
      <w:r>
        <w:rPr>
          <w:rFonts w:ascii="Times New Roman CYR" w:hAnsi="Times New Roman CYR"/>
          <w:sz w:val="24"/>
        </w:rPr>
        <w:t>В сравнении прошлого с настоящим можно познать грандиозные изменения лика и недр Земли. Даже минувший день приносит перемены. Но по-настоящему, в масштабах всего земного шара, их можно увидеть через десятилетия и века. Такая возможность выпала вечному страннику из старинной книги арабского писателя. «...Возвратившись еще через пятьсот лет, Кидца нашел на том месте море, а на берегу его толпу рыбаков, которые на вопрос, давно ли земля эта покрылась водой, ответили, что это место всегда было таким, как теперь...».</w:t>
      </w:r>
    </w:p>
    <w:p>
      <w:pPr>
        <w:pStyle w:val="Normal"/>
        <w:bidi w:val="0"/>
        <w:ind w:firstLine="709"/>
        <w:jc w:val="both"/>
        <w:rPr/>
      </w:pPr>
      <w:r>
        <w:rPr>
          <w:rFonts w:ascii="Times New Roman CYR" w:hAnsi="Times New Roman CYR"/>
          <w:sz w:val="24"/>
        </w:rPr>
        <w:t>Так можем рассуждать и мы. У Жигулей, под волжскими водами протянулись улицы городка Ставрополь. Спросите у молодых местных рыбаков: «Давно ли здесь море»? Вряд ли назовут точную дату. Что же скажут об этом их дети и внуки? Может быть, то, что услышал Кидца?</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МЫ И ПЛАНЕТА</w:t>
      </w:r>
    </w:p>
    <w:p>
      <w:pPr>
        <w:pStyle w:val="Normal"/>
        <w:bidi w:val="0"/>
        <w:ind w:firstLine="709"/>
        <w:jc w:val="both"/>
        <w:rPr/>
      </w:pPr>
      <w:r>
        <w:rPr>
          <w:rFonts w:ascii="Times New Roman CYR" w:hAnsi="Times New Roman CYR"/>
          <w:sz w:val="24"/>
        </w:rPr>
        <w:t>Не сетуйте на природу, она сделала свое дело; очередь за человеком.</w:t>
      </w:r>
    </w:p>
    <w:p>
      <w:pPr>
        <w:pStyle w:val="Normal"/>
        <w:bidi w:val="0"/>
        <w:ind w:firstLine="709"/>
        <w:jc w:val="both"/>
        <w:rPr/>
      </w:pPr>
      <w:r>
        <w:rPr>
          <w:rFonts w:ascii="Times New Roman CYR" w:hAnsi="Times New Roman CYR"/>
          <w:sz w:val="24"/>
        </w:rPr>
        <w:t>Ф. Бэкон</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 xml:space="preserve">КОСНЫЕ ОБОЛОЧКИ. </w:t>
      </w:r>
    </w:p>
    <w:p>
      <w:pPr>
        <w:pStyle w:val="Normal"/>
        <w:bidi w:val="0"/>
        <w:ind w:firstLine="709"/>
        <w:jc w:val="both"/>
        <w:rPr/>
      </w:pPr>
      <w:r>
        <w:rPr>
          <w:rFonts w:ascii="Times New Roman CYR" w:hAnsi="Times New Roman CYR"/>
          <w:sz w:val="24"/>
        </w:rPr>
        <w:t>Что есть что? И почему? На такие вопросы в основном мы пытались ответить в предыдущих главах книги. А теперь пришла пора спросить: «Кто есть кто»? Как сказали бы философы: «Требуется познать самого себя». Это познание начинается с изучения развития неживой природы. Для нас она представлена, прежде всего, минеральными веществами космического тела по имени Земля, или Гея. В его глубинных недрах не могут существовать живые организмы. И все-таки благоприятное сочетание веществ на земной поверхности послужило первоисточником зарождения жизни. Может быть, единственным в Солнечной системе. Поэтому вновь совершим краткую экскурсию в прошлое нашей планеты. Но с иной целью.</w:t>
      </w:r>
    </w:p>
    <w:p>
      <w:pPr>
        <w:pStyle w:val="Normal"/>
        <w:bidi w:val="0"/>
        <w:ind w:firstLine="709"/>
        <w:jc w:val="both"/>
        <w:rPr/>
      </w:pPr>
      <w:r>
        <w:rPr>
          <w:rFonts w:ascii="Times New Roman CYR" w:hAnsi="Times New Roman CYR"/>
          <w:sz w:val="24"/>
        </w:rPr>
        <w:t>Неорганическая масса Земли формировалась из холодных веществ, похожих по составу на метеориты. Так ныне полагает большинство ученых. Земля содержала радиоактивных элементов в 8—9 раз больше, чем теперь. Гравитационное сжатие, затем выделяемая теплота при распаде таких элементов разогревали тело развивающейся планеты. Вероятно, это происходило не повсеместно, а на отдельных участках. Постепенно то тут, то там шла плавка веществ. Они разделялись на тугоплавкие, легкоплавкие и летучие компоненты. Вот из такого материала и создавались первичные неживые оболочки земного шара. В центре планеты возникло металлоподобное ядро. Оно очень плотное. На него приходится почти 1/3 массы всей Земли. Оно и небольшое. Около 1/6 объема нашей планеты. Зато температура ядра стала высокой. Она измеряется тысячами градусов Цельсия.</w:t>
      </w:r>
    </w:p>
    <w:p>
      <w:pPr>
        <w:pStyle w:val="Normal"/>
        <w:bidi w:val="0"/>
        <w:ind w:firstLine="709"/>
        <w:jc w:val="both"/>
        <w:rPr/>
      </w:pPr>
      <w:r>
        <w:rPr>
          <w:rFonts w:ascii="Times New Roman CYR" w:hAnsi="Times New Roman CYR"/>
          <w:sz w:val="24"/>
        </w:rPr>
        <w:t>Словно толстое покрывало, его облекает «мантия», состоящая из тугоплавких веществ. «Сима» иногда называют этот слой, потому, что здесь преобладают соединения кремния Si и магния Mg. 4/5 массы Земли и почти 7/10 ее объема принадлежат мантии. Средняя температура в ней также не подходит для жизни: около 2000°С. Однако, чем ближе к земной поверхности, тем она меньше. Там, где мантия переходит в относительно холодное состояние и становится твердой, начинается земная кора, или литосфера. Это оболочка состоит в основном из легкоплавких соединений кремния с преобладанием алюминия. Ее коротко называют «сиаль». Подобно тонкой яичной скорлупе, покрывает она пока неведомые недра планеты. Объем твердой коры значительно меньше: 1/50 всего от объема земного шара, а масса чуть больше 1/100. И все-таки «скорлупка» местами достигает толщины 70 километров. Ее температура до того различается, что кое-где горные породы расплавлены, а кое-где заморожены. Лишь верхняя часть земной коры, как правило, представлена породами разными по плотности и составу: от каменных монолитов до рыхлых песков.</w:t>
      </w:r>
    </w:p>
    <w:p>
      <w:pPr>
        <w:pStyle w:val="Normal"/>
        <w:bidi w:val="0"/>
        <w:ind w:firstLine="709"/>
        <w:jc w:val="both"/>
        <w:rPr/>
      </w:pPr>
      <w:r>
        <w:rPr>
          <w:rFonts w:ascii="Times New Roman CYR" w:hAnsi="Times New Roman CYR"/>
          <w:sz w:val="24"/>
        </w:rPr>
        <w:t>Земная кора неразрывно связана с другой оболочкой — водной. Глубокие океаны, моря, реки, озера, ручьи, подземные воды — это уже гидросфера. Свыше 3/4 поверхности Земли отдано ей. Казалось бы, много. Но в целом мало. Ведь на водную оболочку планеты приходится около 1/500 ее объема и лишь 1/4000 ее массы. Что такое воздушный «океан», понятно всем. Он окутывает прозрачным голубым «покрывалом» земной шар и называется атмосферой.</w:t>
      </w:r>
    </w:p>
    <w:p>
      <w:pPr>
        <w:pStyle w:val="Normal"/>
        <w:bidi w:val="0"/>
        <w:ind w:firstLine="709"/>
        <w:jc w:val="both"/>
        <w:rPr/>
      </w:pPr>
      <w:r>
        <w:rPr>
          <w:rFonts w:ascii="Times New Roman CYR" w:hAnsi="Times New Roman CYR"/>
          <w:sz w:val="24"/>
        </w:rPr>
        <w:t>Ученые предполагают: литосфера, гидросфера и атмосфера образовались в период формирования планеты в процессе длительного геохимического преобразования неорганической природы. Они — главные неживые, или, как говорят, косные оболочки Земли.</w:t>
      </w:r>
    </w:p>
    <w:p>
      <w:pPr>
        <w:pStyle w:val="Normal"/>
        <w:bidi w:val="0"/>
        <w:ind w:firstLine="709"/>
        <w:jc w:val="both"/>
        <w:rPr/>
      </w:pPr>
      <w:r>
        <w:rPr>
          <w:rFonts w:ascii="Times New Roman CYR" w:hAnsi="Times New Roman CYR"/>
          <w:sz w:val="24"/>
        </w:rPr>
        <w:t xml:space="preserve">БИО — ЗНАЧИТ ЖИЗНЬ. </w:t>
      </w:r>
    </w:p>
    <w:p>
      <w:pPr>
        <w:pStyle w:val="Normal"/>
        <w:bidi w:val="0"/>
        <w:ind w:firstLine="709"/>
        <w:jc w:val="both"/>
        <w:rPr/>
      </w:pPr>
      <w:r>
        <w:rPr>
          <w:rFonts w:ascii="Times New Roman CYR" w:hAnsi="Times New Roman CYR"/>
          <w:sz w:val="24"/>
        </w:rPr>
        <w:t>Лучше всего это видно с самолета. Вот мы подлетаем к Кавказу. Самолет пробивает пелену облаков. Будто перевернутые снежные горы, они плывут кверху. Только капельки влаги на стекле иллюминатора недолго напоминают об их содержимом.</w:t>
      </w:r>
    </w:p>
    <w:p>
      <w:pPr>
        <w:pStyle w:val="Normal"/>
        <w:bidi w:val="0"/>
        <w:ind w:firstLine="709"/>
        <w:jc w:val="both"/>
        <w:rPr/>
      </w:pPr>
      <w:r>
        <w:rPr>
          <w:rFonts w:ascii="Times New Roman CYR" w:hAnsi="Times New Roman CYR"/>
          <w:sz w:val="24"/>
        </w:rPr>
        <w:t>Теперь проступают очертания каменных волн литосферы. С высоты в несколько километров они, словно борозды пашни, вспаханной могучим пахарем — природой. Там, где тень облаков пятнами покрыла неровную поверхность, туманная мгла. Зато в других местах солнечные просветы выхватывают приближающиеся вершины горных пиков; белую, сначала будто замерзшую, кайму морского прибоя, переходящую в необъятную зелено-голубую синь.Ютсюда зримо и объемно видно, как пронизаны друг другом и сливаются воедино три главные сферы нашего общего дома — земного шара.</w:t>
      </w:r>
    </w:p>
    <w:p>
      <w:pPr>
        <w:pStyle w:val="Normal"/>
        <w:bidi w:val="0"/>
        <w:ind w:firstLine="709"/>
        <w:jc w:val="both"/>
        <w:rPr/>
      </w:pPr>
      <w:r>
        <w:rPr>
          <w:rFonts w:ascii="Times New Roman CYR" w:hAnsi="Times New Roman CYR"/>
          <w:sz w:val="24"/>
        </w:rPr>
        <w:t>Именно в подобных условиях взаимодействия воздуха, воды, камня и родилось когда-то живое вещество. Каким образом? Этого точно пока не знают и исследователи. Но его развитие изучено сравнительно хорошо. Условно выделили три этапа: добиогенный — «колыбель», биогенный — «детство и юность», антропогенный — «зрелость».</w:t>
      </w:r>
    </w:p>
    <w:p>
      <w:pPr>
        <w:pStyle w:val="Normal"/>
        <w:bidi w:val="0"/>
        <w:ind w:firstLine="709"/>
        <w:jc w:val="both"/>
        <w:rPr/>
      </w:pPr>
      <w:r>
        <w:rPr>
          <w:rFonts w:ascii="Times New Roman CYR" w:hAnsi="Times New Roman CYR"/>
          <w:sz w:val="24"/>
        </w:rPr>
        <w:t>Первый — добиогенный — этап был самым долгим. Свыше 3 млрд. лет. Трудно представить себе те времена, но мы уже знаем, что в поверхностной части земной коры и тогда могли существовать различные микроорганизмы. Пусть в атмосфере было еще мало кислорода. Пусть углекислый газ составлял основное в до-биогенной атмосфере. Невидимое глазу живое существо могло приспособиться и к этим совсем не похожим на современные условиям.</w:t>
      </w:r>
    </w:p>
    <w:p>
      <w:pPr>
        <w:pStyle w:val="Normal"/>
        <w:bidi w:val="0"/>
        <w:ind w:firstLine="709"/>
        <w:jc w:val="both"/>
        <w:rPr/>
      </w:pPr>
      <w:r>
        <w:rPr>
          <w:rFonts w:ascii="Times New Roman CYR" w:hAnsi="Times New Roman CYR"/>
          <w:sz w:val="24"/>
        </w:rPr>
        <w:t>В те отдаленные геологические эпохи природа начала заботиться о благосостоянии современных обитателей Земли. Накапливались огромные запасы будущих железных руд — джеспилитов. Курская магнитная аномалия и криворожские сокровища, по мнению некоторых геологов, появились во времена развития примитивной жизни. Видимо, тогда существовали особые условия для рудообразования, не сравнимые с условиями в другие геологические периоды. В ту пору и морские воды были не такими солеными. Их засолению способствовала зарождающаяся жизнь.</w:t>
      </w:r>
    </w:p>
    <w:p>
      <w:pPr>
        <w:pStyle w:val="Normal"/>
        <w:bidi w:val="0"/>
        <w:ind w:firstLine="709"/>
        <w:jc w:val="both"/>
        <w:rPr/>
      </w:pPr>
      <w:r>
        <w:rPr>
          <w:rFonts w:ascii="Times New Roman CYR" w:hAnsi="Times New Roman CYR"/>
          <w:sz w:val="24"/>
        </w:rPr>
        <w:t>И сам ход истории постепенно приводил нашу планету ко второму — биогенному — этапу ее развития. Он гораздо короче первого. Длился около 600 млн. лет. Однако его воздействие огромно. На смену простейшим существам стали приходить разнообразные виды животных и растительности. В это время на Земле неоднократно на месте морей поднимались горы, а суша превращалась в подводное царство. Геологи даже отмечают особые бурные периоды изменений лика планеты. Так называемые каледонская, герцинская и альпийская эпохи складкообразования земной коры оставили свои следы на древнем Урале, в Альпах, на Кавказе и во многих других районах.</w:t>
      </w:r>
    </w:p>
    <w:p>
      <w:pPr>
        <w:pStyle w:val="Normal"/>
        <w:bidi w:val="0"/>
        <w:ind w:firstLine="709"/>
        <w:jc w:val="both"/>
        <w:rPr/>
      </w:pPr>
      <w:r>
        <w:rPr>
          <w:rFonts w:ascii="Times New Roman CYR" w:hAnsi="Times New Roman CYR"/>
          <w:sz w:val="24"/>
        </w:rPr>
        <w:t>Создавались горные цепи, долины и водоемы, расчленяя земную поверхность на самостоятельные участки. Это давало толчок к более быстрому развитию органического мира. Он обновлялся, становился многообразнее. Ведь, чтобы выжить, требовалось приспособиться к новым природным условиям.</w:t>
      </w:r>
    </w:p>
    <w:p>
      <w:pPr>
        <w:pStyle w:val="Normal"/>
        <w:bidi w:val="0"/>
        <w:ind w:firstLine="709"/>
        <w:jc w:val="both"/>
        <w:rPr/>
      </w:pPr>
      <w:r>
        <w:rPr>
          <w:rFonts w:ascii="Times New Roman CYR" w:hAnsi="Times New Roman CYR"/>
          <w:sz w:val="24"/>
        </w:rPr>
        <w:t>Правильность такого мнения подтверждает и современность. На огромных просторах Русской равнины насчитывают тысячи видов растений, а на небольшом по площади Кавказе их поселилось почти в 2 раза больше. Притом половина этих видов встречается только здесь. Очень долго, то спокойно, то бурно создавалась новая оболочка планеты. А вот ее название появилось чуть больше века назад, когда стали говорить о биосфере. Эта сложная система включает в себя и части косных оболочек (атмосферы, гидросферы и литосферы), где происходят биологические процессы.</w:t>
      </w:r>
    </w:p>
    <w:p>
      <w:pPr>
        <w:pStyle w:val="Normal"/>
        <w:bidi w:val="0"/>
        <w:ind w:firstLine="709"/>
        <w:jc w:val="both"/>
        <w:rPr/>
      </w:pPr>
      <w:r>
        <w:rPr>
          <w:rFonts w:ascii="Times New Roman CYR" w:hAnsi="Times New Roman CYR"/>
          <w:sz w:val="24"/>
        </w:rPr>
        <w:t>Их первоначало уходит в глубь бесконечного времени. По подсчетам академика А. П. Виноградова, это было почти 2 млрд. лет назад. Впрочем, время возникновения биосферы можно определить лишь приблизительно в результате изучения останков вымерших древнейших организмов и растений. Потребовалось найти ей и свое место среди косных оболочек, условно выделив ландшафтную сферу. Она как бы вмещает в себе все живое на Земле. Сравнить такую сферу можно с гигантским парником. Есть у него верхний и нижний защитные экраны. Первый расположен на высоте около 15 километров. Здесь затухает разрушительное воздействие космических излучений. Нижний экран спрятан в недрах. Его граница там, где в темных глубинах исчезают любые проявления жизни.</w:t>
      </w:r>
    </w:p>
    <w:p>
      <w:pPr>
        <w:pStyle w:val="Normal"/>
        <w:bidi w:val="0"/>
        <w:ind w:firstLine="709"/>
        <w:jc w:val="both"/>
        <w:rPr/>
      </w:pPr>
      <w:r>
        <w:rPr>
          <w:rFonts w:ascii="Times New Roman CYR" w:hAnsi="Times New Roman CYR"/>
          <w:sz w:val="24"/>
        </w:rPr>
        <w:t>Лучи жаркого Солнца приносят планете необходимые тепло и энергию. Они поддерживают жизнь земного «парника». Внутри него господствует биосфера, преобразуя в свою очередь все окружающее. Однако живое в отдельности недолговечно. Академик В. И. Вернадский предположил, что отмершая часть биосферы, обогащенная энергией живого вещества, постепенно опускается в глубокие недра. Там под действием высоких температуры и давления отдает накопленную энергию, активно участвует во многих подземных процессах. Поэтому в глубинах нашей планеты действуют не только собственные внутренние процессы. Все гораздо сложнее, взаимосвязаннее.</w:t>
      </w:r>
    </w:p>
    <w:p>
      <w:pPr>
        <w:pStyle w:val="Normal"/>
        <w:bidi w:val="0"/>
        <w:ind w:firstLine="709"/>
        <w:jc w:val="both"/>
        <w:rPr/>
      </w:pPr>
      <w:r>
        <w:rPr>
          <w:rFonts w:ascii="Times New Roman CYR" w:hAnsi="Times New Roman CYR"/>
          <w:sz w:val="24"/>
        </w:rPr>
        <w:t xml:space="preserve">КОГДА ПРИШЕЛ ЧЕЛОВЕК. </w:t>
      </w:r>
    </w:p>
    <w:p>
      <w:pPr>
        <w:pStyle w:val="Normal"/>
        <w:bidi w:val="0"/>
        <w:ind w:firstLine="709"/>
        <w:jc w:val="both"/>
        <w:rPr/>
      </w:pPr>
      <w:r>
        <w:rPr>
          <w:rFonts w:ascii="Times New Roman CYR" w:hAnsi="Times New Roman CYR"/>
          <w:sz w:val="24"/>
        </w:rPr>
        <w:t>Перед его появлением на Земле природа, словно щедрый на краски художник, несколько раз почти заново переделывала чудесный живой мир. Кого-то, вроде гигантских динозавров, удаляла навсегда, кого-то совершенствовала, приспосабливая к изменяющимся условиям окружающей среды. Какими они были, в общем-то известно. Отдельные «визитные карточки» прошлого остались замурованными в толщах осадочных пород. Коллекционируют их и тщательно изучают палеонтологи и палеоботаники. Причастны к этому делу и другие ученые. Они даже подсчитали: если всю биомассу планеты с момента ее зарождения равномерно распределить по поверхности, то Земля покрылась бы слоем толщиной 80 километров. На первый взгляд, почти невероятные цифры. Однако научно обоснованны. Почему же, в самом деле, такое не происходит?</w:t>
      </w:r>
    </w:p>
    <w:p>
      <w:pPr>
        <w:pStyle w:val="Normal"/>
        <w:bidi w:val="0"/>
        <w:ind w:firstLine="709"/>
        <w:jc w:val="both"/>
        <w:rPr/>
      </w:pPr>
      <w:r>
        <w:rPr>
          <w:rFonts w:ascii="Times New Roman CYR" w:hAnsi="Times New Roman CYR"/>
          <w:sz w:val="24"/>
        </w:rPr>
        <w:t>В природе действуют регулирующие связи. Они не допускают одностороннего развития и обеспечивают естественное равновесие. Совсем не случайно из многих миллиардов тонн отмирающего живого вещества лишь около 1/100 превращается в горные породы, а остальное в летучие газы. Будь иначе, планета распухла бы, словно на дрожжах. И вот представьте ко всему этому совсем недавно присоединился будущий человек — архантроп. Недавно с точки зрения геологов. Для них сотни тысяч лет назад — срок небольшой. Архантроп начал свою жизнь в трудных условиях межледниковых периодов. В огромном по разнообразию и количеству биологическом мире, будто в море, появилась незаметная и, казалось бы, беспомощная живая капля. Огромное число видов растений, насекомых и позвоночных соперничали с ней. Лишь около 40 тыс. лет назад первочеловек стал превращаться в человека разумного — Гомо сапиенс (Homo sapiens). И всего несколько тысячелетий потребовалось для его быстрого развития и превращения в самого сильного преобразователя лика Земли.</w:t>
      </w:r>
    </w:p>
    <w:p>
      <w:pPr>
        <w:pStyle w:val="Normal"/>
        <w:bidi w:val="0"/>
        <w:ind w:firstLine="709"/>
        <w:jc w:val="both"/>
        <w:rPr/>
      </w:pPr>
      <w:r>
        <w:rPr>
          <w:rFonts w:ascii="Times New Roman CYR" w:hAnsi="Times New Roman CYR"/>
          <w:sz w:val="24"/>
        </w:rPr>
        <w:t>По скорости смены событий на фоне геологической истории нашей планеты это чем-то напоминает короткий мультфильм. Мы видим бредущих, покрытых шкурами одиноких странников, превращающихся в следующих кадрах в повелителей стремительных космических кораблей. Да, люди стали ведущей силой на нашей планете. И, безусловно, прав был академик А. Е. Ферсман, утверждавший, что человек геохимически переделывает мир. Все большее и большее число природных химических соединений извлекается из недр. В древние времена их насчитывали единицами: кремний, железо, сера, медь, серебро, золото, олово. А теперь почти все известные на планете элементы периодической системы Д.И. Менделеева пущены в хозяйственный оборот.</w:t>
      </w:r>
    </w:p>
    <w:p>
      <w:pPr>
        <w:pStyle w:val="Normal"/>
        <w:bidi w:val="0"/>
        <w:ind w:firstLine="709"/>
        <w:jc w:val="both"/>
        <w:rPr/>
      </w:pPr>
      <w:r>
        <w:rPr>
          <w:rFonts w:ascii="Times New Roman CYR" w:hAnsi="Times New Roman CYR"/>
          <w:sz w:val="24"/>
        </w:rPr>
        <w:t>Как правило, полезные ископаемые берут пока из поверхностных слоев земной коры, входящих в ландшафтную сферу. Природные соединения все чаще заимствуют из воды и воздуха. Так человек искусственно перемещает, рассеивает, преобразует и собирает в новых местах сокровища планеты. Ученые называют этот процесс геохимической миграцией в биосфере. Она включает в себя и физическую миграцию. Как-то А. Е. Ферсман подсчитал, что при добыче золота в провинции Трансвааль люди истирали в порошок более 100 млн. тонн золотоносных горных пород. И всего лишь в одном горнорудном районе! Поэтому мы имеем полное право сравнить хозяйственную и промышленную деятельность человека по их масштабу и значению с процессами самой природы.</w:t>
      </w:r>
    </w:p>
    <w:p>
      <w:pPr>
        <w:pStyle w:val="Normal"/>
        <w:bidi w:val="0"/>
        <w:ind w:firstLine="709"/>
        <w:jc w:val="both"/>
        <w:rPr/>
      </w:pPr>
      <w:r>
        <w:rPr>
          <w:rFonts w:ascii="Times New Roman CYR" w:hAnsi="Times New Roman CYR"/>
          <w:sz w:val="24"/>
        </w:rPr>
        <w:t>В истории своего развития наша планета вынуждена была во многом уступить собственные стихийные права на круговорот энергии и вещества на своей поверхности людям, притом далеко не гигантам в живом мире.</w:t>
      </w:r>
    </w:p>
    <w:p>
      <w:pPr>
        <w:pStyle w:val="Normal"/>
        <w:bidi w:val="0"/>
        <w:ind w:firstLine="709"/>
        <w:jc w:val="both"/>
        <w:rPr/>
      </w:pPr>
      <w:r>
        <w:rPr>
          <w:rFonts w:ascii="Times New Roman CYR" w:hAnsi="Times New Roman CYR"/>
          <w:sz w:val="24"/>
        </w:rPr>
        <w:t xml:space="preserve">СФЕРЫ: НОО И ТЕХНО. </w:t>
      </w:r>
    </w:p>
    <w:p>
      <w:pPr>
        <w:pStyle w:val="Normal"/>
        <w:bidi w:val="0"/>
        <w:ind w:firstLine="709"/>
        <w:jc w:val="both"/>
        <w:rPr/>
      </w:pPr>
      <w:r>
        <w:rPr>
          <w:rFonts w:ascii="Times New Roman CYR" w:hAnsi="Times New Roman CYR"/>
          <w:sz w:val="24"/>
        </w:rPr>
        <w:t>Сейчас мы не задаем себе вопроса: «Создан ли пролив Ла-Манш человеческими руками»? Его появление — результат действия геологических сил. А вот в XVII веке англичанин Д. Рей пытался доказать это. Как видите, люди давно обращали внимание на собственные возможности переделки лика планеты. Одни из них опирались на домыслы, другие искали научные факты.</w:t>
      </w:r>
    </w:p>
    <w:p>
      <w:pPr>
        <w:pStyle w:val="Normal"/>
        <w:bidi w:val="0"/>
        <w:ind w:firstLine="709"/>
        <w:jc w:val="both"/>
        <w:rPr/>
      </w:pPr>
      <w:r>
        <w:rPr>
          <w:rFonts w:ascii="Times New Roman CYR" w:hAnsi="Times New Roman CYR"/>
          <w:sz w:val="24"/>
        </w:rPr>
        <w:t>Жорж Луи Бюффон создал огромный труд «Эпохи природы». Он выделил семь периодов в развитии планеты. Последний период, седьмой, когда к силам природы присоединилось могущество человека, назвал эпохой. О том же напоминал другой ученый, бывший узник Шлиссельбургской крепости. В 1911 году он писал: «Если уже в настоящее время человек занял почетное место в природе среди других геологических факторов, то в будущем для его гения раскрываются необъятные горизонты». Так думал участник русского революционного движения польский геолог И.Д. Лукашевич.</w:t>
      </w:r>
    </w:p>
    <w:p>
      <w:pPr>
        <w:pStyle w:val="Normal"/>
        <w:bidi w:val="0"/>
        <w:ind w:firstLine="709"/>
        <w:jc w:val="both"/>
        <w:rPr/>
      </w:pPr>
      <w:r>
        <w:rPr>
          <w:rFonts w:ascii="Times New Roman CYR" w:hAnsi="Times New Roman CYR"/>
          <w:sz w:val="24"/>
        </w:rPr>
        <w:t>Размышлял об этом и Пьер Тейяр де Шарден. Его духовное звание не позволяло публиковать еретические научные работы. И труд «Феномен человека» был напечатан лишь после смерти ученого. На страницах этого трактата встречается слово «ноосфера». Оно означает сфера разума. Но об этой сфере давно говорил выдающийся русский естествоиспытатель В. И. Вернадский. И тут случайного совпадения нет. Все обстояло несколько иначе.</w:t>
      </w:r>
    </w:p>
    <w:p>
      <w:pPr>
        <w:pStyle w:val="Normal"/>
        <w:bidi w:val="0"/>
        <w:ind w:firstLine="709"/>
        <w:jc w:val="both"/>
        <w:rPr/>
      </w:pPr>
      <w:r>
        <w:rPr>
          <w:rFonts w:ascii="Times New Roman CYR" w:hAnsi="Times New Roman CYR"/>
          <w:sz w:val="24"/>
        </w:rPr>
        <w:t>В конце прошлого века В. И. Вернадский прочел в журнальной заметке о том, что через Красное море из Северной Африки в Аравию перелетела туча саранчи объемом около 6 тыс. кубических километров. По массе одна из этих живых туч в 10 раз превышала пирамиду Хеопса. Кажется просто любопытный курьез. Однако для ищущего ума исследователя это послужило толчком к глубоким размышлениям. Началом пути к созданию основ научного направления, исследующего роль биосферы в становлении и преобразовании лика Земли.</w:t>
      </w:r>
    </w:p>
    <w:p>
      <w:pPr>
        <w:pStyle w:val="Normal"/>
        <w:bidi w:val="0"/>
        <w:ind w:firstLine="709"/>
        <w:jc w:val="both"/>
        <w:rPr/>
      </w:pPr>
      <w:r>
        <w:rPr>
          <w:rFonts w:ascii="Times New Roman CYR" w:hAnsi="Times New Roman CYR"/>
          <w:sz w:val="24"/>
        </w:rPr>
        <w:t>С тех пор минула почти четверть века. В. И. Вернадский стал известным ученым. В 1922 году он был приглашен для чтения лекций по проблемам геохимии и биогеохимии в Сорбонну — знаменитый французский университет. С идеями русского естествоиспытателя ознакомился Тейяр де Шарден.</w:t>
      </w:r>
    </w:p>
    <w:p>
      <w:pPr>
        <w:pStyle w:val="Normal"/>
        <w:bidi w:val="0"/>
        <w:ind w:firstLine="709"/>
        <w:jc w:val="both"/>
        <w:rPr/>
      </w:pPr>
      <w:r>
        <w:rPr>
          <w:rFonts w:ascii="Times New Roman CYR" w:hAnsi="Times New Roman CYR"/>
          <w:sz w:val="24"/>
        </w:rPr>
        <w:t>Так что же такое ноосфера? Вот как о ней писал В.И. Вернадский: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bidi w:val="0"/>
        <w:ind w:firstLine="709"/>
        <w:jc w:val="both"/>
        <w:rPr/>
      </w:pPr>
      <w:r>
        <w:rPr>
          <w:rFonts w:ascii="Times New Roman CYR" w:hAnsi="Times New Roman CYR"/>
          <w:sz w:val="24"/>
        </w:rPr>
        <w:t>Правда, философы, геологи, географы и представители технических дисциплин по-прежнему пытаются определить ее сущность. «Может быть, лучше назвать антропосферой»,— предлагают одни.</w:t>
      </w:r>
    </w:p>
    <w:p>
      <w:pPr>
        <w:pStyle w:val="Normal"/>
        <w:bidi w:val="0"/>
        <w:ind w:firstLine="709"/>
        <w:jc w:val="both"/>
        <w:rPr/>
      </w:pPr>
      <w:r>
        <w:rPr>
          <w:rFonts w:ascii="Times New Roman CYR" w:hAnsi="Times New Roman CYR"/>
          <w:sz w:val="24"/>
        </w:rPr>
        <w:t>«Это узкий, биологический подход»,— возражают другие. «Гораздо правильнее говорить о социосфере. Здесь учтен общий, социальный аспект»,— говорят философы.</w:t>
      </w:r>
    </w:p>
    <w:p>
      <w:pPr>
        <w:pStyle w:val="Normal"/>
        <w:bidi w:val="0"/>
        <w:ind w:firstLine="709"/>
        <w:jc w:val="both"/>
        <w:rPr/>
      </w:pPr>
      <w:r>
        <w:rPr>
          <w:rFonts w:ascii="Times New Roman CYR" w:hAnsi="Times New Roman CYR"/>
          <w:sz w:val="24"/>
        </w:rPr>
        <w:t xml:space="preserve">Но человек преобразует планету с помощью техники. «Не будь техники, не было бы таких изменений»,— утверждают третьи. Не лучше ли ввести понятие «техносфера»? Впрочем, не будем вмешиваться в споры ученых. В них отражаются не только общие взгляды, но и научная специализация исследователей. Главное не в том, как назвать самую активную сферу, в которой заключены силы, преобразующие нашу планету. Главное — она реально существует и стремительно развивается. Она сама порождает новые, ранее не известные понятия. Например, техногенез. В последние годы о нем все чаще и чаще говорят специалисты. Между тем ученик В.И. Вернадского академик А. Е. Ферсман более полувека назад широко пользовался таким понятием. «Под техногенезом мы подразумеваем совокупность химических и технических процессов, производимых деятельностью человека и приводящих к перераспределению химических масс земной коры»,— писал он в своих трудах. Процесс техногенеза начался, когда далекий предок человека взял в руки первый каменный топор. Техногенез ныне охватил не только нашу планету. Его влияние распространилось и на космические просторы. Луна, Марс, Венера уже несут на своей поверхности следы технической деятельности людей. </w:t>
      </w:r>
    </w:p>
    <w:p>
      <w:pPr>
        <w:pStyle w:val="Normal"/>
        <w:bidi w:val="0"/>
        <w:ind w:firstLine="709"/>
        <w:jc w:val="both"/>
        <w:rPr/>
      </w:pPr>
      <w:r>
        <w:rPr>
          <w:rFonts w:ascii="Times New Roman CYR" w:hAnsi="Times New Roman CYR"/>
          <w:sz w:val="24"/>
        </w:rPr>
        <w:t xml:space="preserve">ГЕОХИМИЧЕСКИЕ ПРАВИЛА. </w:t>
      </w:r>
    </w:p>
    <w:p>
      <w:pPr>
        <w:pStyle w:val="Normal"/>
        <w:bidi w:val="0"/>
        <w:ind w:firstLine="709"/>
        <w:jc w:val="both"/>
        <w:rPr/>
      </w:pPr>
      <w:r>
        <w:rPr>
          <w:rFonts w:ascii="Times New Roman CYR" w:hAnsi="Times New Roman CYR"/>
          <w:sz w:val="24"/>
        </w:rPr>
        <w:t>В простейшем объяснении они общепонятны. Круговорот природных элементов непрерывен. Постоянно где-то и что-то собирается или, наоборот, рассеивается. Из нового сочетания веществ создаются природные соединения с иными свойствами, распадаются старые. Повсюду действуют свои закономерности, свои правила.</w:t>
      </w:r>
    </w:p>
    <w:p>
      <w:pPr>
        <w:pStyle w:val="Normal"/>
        <w:bidi w:val="0"/>
        <w:ind w:firstLine="709"/>
        <w:jc w:val="both"/>
        <w:rPr/>
      </w:pPr>
      <w:r>
        <w:rPr>
          <w:rFonts w:ascii="Times New Roman CYR" w:hAnsi="Times New Roman CYR"/>
          <w:sz w:val="24"/>
        </w:rPr>
        <w:t>Такой процесс может идти очень быстро, например при горении. Вместо угля остаются пепел и газ. Здесь господствует окислительный процесс. Без кислорода тут не обходится. Иногда этот процесс бывает и весьма медленным. Для образования угля из отмирающих растений нужны долгие тысячелетия. Да и особо благоприятные условия. Не успев сгнить, растения в огромном количестве должны попасть под толщу горных пород. Для их медленного обугливания требуются определенные условия. Попробуйте сделать так, чтобы все совпало, как требуется. Нелегко это природным силам. Гораздо проще и быстрее человеку сжечь уголь в топках. В этом и заключается одна из главных причин несогласованности между хозяйственной деятельностью людей и естественной неспешностью планеты — в создании полезных ископаемых, в ее собственных неповторимых путях преобразования.</w:t>
      </w:r>
    </w:p>
    <w:p>
      <w:pPr>
        <w:pStyle w:val="Normal"/>
        <w:bidi w:val="0"/>
        <w:ind w:firstLine="709"/>
        <w:jc w:val="both"/>
        <w:rPr/>
      </w:pPr>
      <w:r>
        <w:rPr>
          <w:rFonts w:ascii="Times New Roman CYR" w:hAnsi="Times New Roman CYR"/>
          <w:sz w:val="24"/>
        </w:rPr>
        <w:t>Горные породы, как и живой мир, предпочитают существовать в определенных сообществах. Там, где в породах много кремнезема, накапливаются цинк и свинец. Среди щелочных образований находят себе место никель и кобальт. Вместе с горячими газоводяными парами, идущими из глубин, переносятся молибден и вольфрам. Алюминий может накапливаться ближе к поверхности земли, среди отложений, на которые воздействуют даже изменения погоды. В целом по определенным геохимическим правилам, как по полочкам, раскладывает в земной коре свои сокровища природа. Но как мы их используем? Молибдена в недрах почти в 100 раз меньше, чем ванадия, а добываем мы его в 70 раз больше. Явная диспропорция. Подобное происходит и с другими рудными кладами. Прав был В. И. Вернадский, когда говорил, что «человек изменяет геохимическую историю всех металлов». Предполагают, что лет через 50 в поверхностных отложениях Земли станет в 10 раз больше свинца, в 100 раз ртути. Зато месторождения их в доступных нам недрах почти исчезнут, будут выработаны.</w:t>
      </w:r>
    </w:p>
    <w:p>
      <w:pPr>
        <w:pStyle w:val="Normal"/>
        <w:bidi w:val="0"/>
        <w:ind w:firstLine="709"/>
        <w:jc w:val="both"/>
        <w:rPr/>
      </w:pPr>
      <w:r>
        <w:rPr>
          <w:rFonts w:ascii="Times New Roman CYR" w:hAnsi="Times New Roman CYR"/>
          <w:sz w:val="24"/>
        </w:rPr>
        <w:t>Богатства недр планеты не уменьшатся. Только часть их перейдет в другое состояние. Сначала сконцентрируется в машинах, изделиях, потом рассеется повсюду, в том числе превратится в отходы. Так «срабатывает» новый, хозяйственный, вариант геохимических правил, когда они подчиняются технической мощи людей.</w:t>
      </w:r>
    </w:p>
    <w:p>
      <w:pPr>
        <w:pStyle w:val="Normal"/>
        <w:bidi w:val="0"/>
        <w:ind w:firstLine="709"/>
        <w:jc w:val="both"/>
        <w:rPr/>
      </w:pPr>
      <w:r>
        <w:rPr>
          <w:rFonts w:ascii="Times New Roman CYR" w:hAnsi="Times New Roman CYR"/>
          <w:sz w:val="24"/>
        </w:rPr>
        <w:t>Возьмем самый известный металл — железо. Ученые подсчитали, что с каждым годом его становится все больше и больше. Но где? Буквально под нашими ногами, в земле и в водах. Чаще в виде окиси, которую нельзя добывать как руду, но легко заметить повсюду, где мы имеем дело с железом. Это — обыкновенная ржавчина. Пока не пытались считать потери от нее, думали они небольшие. Подсчитали и удивились: несколько процентов национального дохода государств отбирает ржавчина, или коррозия.</w:t>
      </w:r>
    </w:p>
    <w:p>
      <w:pPr>
        <w:pStyle w:val="Normal"/>
        <w:bidi w:val="0"/>
        <w:ind w:firstLine="709"/>
        <w:jc w:val="both"/>
        <w:rPr/>
      </w:pPr>
      <w:r>
        <w:rPr>
          <w:rFonts w:ascii="Times New Roman CYR" w:hAnsi="Times New Roman CYR"/>
          <w:sz w:val="24"/>
        </w:rPr>
        <w:t>Тысячелетняя привычка заставляла смотреть на эти потери безболезненно. Ныне истощение минеральных ресурсов, которое уже привело к тому, что мощные металлургические предприятия железного пояса Урала работают на привозной руде, вынуждает смотреть на эти потери иначе. Всего несколько десятилетий потребовалось, чтобы срыть знаменитые рудные горы Урала — Благодать и Магнитную.</w:t>
      </w:r>
    </w:p>
    <w:p>
      <w:pPr>
        <w:pStyle w:val="Normal"/>
        <w:bidi w:val="0"/>
        <w:ind w:firstLine="709"/>
        <w:jc w:val="both"/>
        <w:rPr/>
      </w:pPr>
      <w:r>
        <w:rPr>
          <w:rFonts w:ascii="Times New Roman CYR" w:hAnsi="Times New Roman CYR"/>
          <w:sz w:val="24"/>
        </w:rPr>
        <w:t>А ведь выход есть. Его подсказывает наука. Найдено множество способов защиты металлов от коррозии. Уже известны лучшие варианты рациональной и комплексной добычи полезных ископаемых. Однако и поныне вырастают горы отвалов вокруг рудников и шахт. Дымят тысячи труб металлургических предприятий. Вместе с полезными изделиями они непрерывно создают вокруг себя искусственные месторождения, которые мы не можем, разрабатывать. Цветная металлургия насыщает окрестности свинцом, цинком, медью, кадмием, селеном, молибденом, фтором, серебром. Черная металлургия — марганцем, никелем, ванадием.</w:t>
      </w:r>
    </w:p>
    <w:p>
      <w:pPr>
        <w:pStyle w:val="Normal"/>
        <w:bidi w:val="0"/>
        <w:ind w:firstLine="709"/>
        <w:jc w:val="both"/>
        <w:rPr/>
      </w:pPr>
      <w:r>
        <w:rPr>
          <w:rFonts w:ascii="Times New Roman CYR" w:hAnsi="Times New Roman CYR"/>
          <w:sz w:val="24"/>
        </w:rPr>
        <w:t>Не отстают от металлургических и другие предприятия. Шинные заводы выбрасывают в окружающую среду сурьму, мышьяк, цинк, медь, свинец; красильные предприятия — цинк, медь, кадмий, свинец и т. д. Продолжать этот перечень нет смысла. Так возникают искусственные зоны насыщения природной среды различными химическими соединениями, притом в новом, ранее неизвестном природе сочетании.</w:t>
      </w:r>
    </w:p>
    <w:p>
      <w:pPr>
        <w:pStyle w:val="Normal"/>
        <w:bidi w:val="0"/>
        <w:ind w:firstLine="709"/>
        <w:jc w:val="both"/>
        <w:rPr/>
      </w:pPr>
      <w:r>
        <w:rPr>
          <w:rFonts w:ascii="Times New Roman CYR" w:hAnsi="Times New Roman CYR"/>
          <w:sz w:val="24"/>
        </w:rPr>
        <w:t>Иногда говорят: нет правил без исключения. В естественный геохимический круговорот минеральных веществ теперь вошло довольно много исключений. К чему они приведут в будущем? Об этом надо задумываться сейчас.</w:t>
      </w:r>
    </w:p>
    <w:p>
      <w:pPr>
        <w:pStyle w:val="Normal"/>
        <w:bidi w:val="0"/>
        <w:ind w:firstLine="709"/>
        <w:jc w:val="both"/>
        <w:rPr/>
      </w:pPr>
      <w:r>
        <w:rPr>
          <w:rFonts w:ascii="Times New Roman CYR" w:hAnsi="Times New Roman CYR"/>
          <w:sz w:val="24"/>
        </w:rPr>
        <w:t xml:space="preserve">ПОТРЕБНОСТИ И ВОЗМОЖНОСТИ. </w:t>
      </w:r>
    </w:p>
    <w:p>
      <w:pPr>
        <w:pStyle w:val="Normal"/>
        <w:bidi w:val="0"/>
        <w:ind w:firstLine="709"/>
        <w:jc w:val="both"/>
        <w:rPr/>
      </w:pPr>
      <w:r>
        <w:rPr>
          <w:rFonts w:ascii="Times New Roman CYR" w:hAnsi="Times New Roman CYR"/>
          <w:sz w:val="24"/>
        </w:rPr>
        <w:t>Мы привыкли к великому разнообразию природы нашей страны. Но на Земле есть государства, территория которых почти сплошь покрыта песками. И представьте, именно здесь для промышленности песка нужного качества может не хватать. Его привозят на кораблях из заморских стран. В тщательно упакованных мешках, чтобы не просыпалось ни песчинки. Приобретают за деньги. Да, пески Аравии — не лучший материал для строительства. В то же время в глубине недр под ними скрыты огромные запасы нефти. Отсюда по нефтепроводам и в танкерах черное золото доставляют в разные районы мира, где его не хватает, или вообще нет. Вот вам конкретный факт несовпадения собственных хозяйственных потребностей и природных возможностей.</w:t>
      </w:r>
    </w:p>
    <w:p>
      <w:pPr>
        <w:pStyle w:val="Normal"/>
        <w:bidi w:val="0"/>
        <w:ind w:firstLine="709"/>
        <w:jc w:val="both"/>
        <w:rPr/>
      </w:pPr>
      <w:r>
        <w:rPr>
          <w:rFonts w:ascii="Times New Roman CYR" w:hAnsi="Times New Roman CYR"/>
          <w:sz w:val="24"/>
        </w:rPr>
        <w:t>Итак, о потребностях. Они особенно велики в индустриально развитых странах. Мощной промышленности необходимо много минерального сырья. Это ее хлеб насущный. Около половины его привозят из других государств. Почти 95% нефти — основы современной энергетики и химии — поступает в эти страны из дальних, чужих, земель.</w:t>
      </w:r>
    </w:p>
    <w:p>
      <w:pPr>
        <w:pStyle w:val="Normal"/>
        <w:bidi w:val="0"/>
        <w:ind w:firstLine="709"/>
        <w:jc w:val="both"/>
        <w:rPr/>
      </w:pPr>
      <w:r>
        <w:rPr>
          <w:rFonts w:ascii="Times New Roman CYR" w:hAnsi="Times New Roman CYR"/>
          <w:sz w:val="24"/>
        </w:rPr>
        <w:t>Соединенные Штаты Америки в 1950 году обеспечивали себя на 91% полезными ископаемыми, добываемыми на их собственной территории. Эта страна считается одной из богатейших в мире по природным ресурсам. Спустя 30 лет более половины потребностей США приходилось удовлетворять за счет других стран. Тот, кто внимательно читает газеты, смотрит телевизионные передачи и слушает радио, может сделать вывод: не случайно слово «нефть» стало самым ходовым в политических сообщениях.</w:t>
      </w:r>
    </w:p>
    <w:p>
      <w:pPr>
        <w:pStyle w:val="Normal"/>
        <w:bidi w:val="0"/>
        <w:ind w:firstLine="709"/>
        <w:jc w:val="both"/>
        <w:rPr/>
      </w:pPr>
      <w:r>
        <w:rPr>
          <w:rFonts w:ascii="Times New Roman CYR" w:hAnsi="Times New Roman CYR"/>
          <w:sz w:val="24"/>
        </w:rPr>
        <w:t>Что же говорить о положении другого гиганта индустрии — Японии? Она почти целиком питает свою промышленность за счет чужого минерального сырья.</w:t>
      </w:r>
    </w:p>
    <w:p>
      <w:pPr>
        <w:pStyle w:val="Normal"/>
        <w:bidi w:val="0"/>
        <w:ind w:firstLine="709"/>
        <w:jc w:val="both"/>
        <w:rPr/>
      </w:pPr>
      <w:r>
        <w:rPr>
          <w:rFonts w:ascii="Times New Roman CYR" w:hAnsi="Times New Roman CYR"/>
          <w:sz w:val="24"/>
        </w:rPr>
        <w:t>Как видите, проблема обеспеченности государства полезными ископаемыми гораздо сложнее, чем кажется на первый взгляд. Природа не признает государственных границ. Кому-то повезло больше, кому-то меньше. Хорошие, мирные, добрососедские отношения и международная торговля позволяют найти выход. Было бы обоюдное желание.</w:t>
      </w:r>
    </w:p>
    <w:p>
      <w:pPr>
        <w:pStyle w:val="Normal"/>
        <w:bidi w:val="0"/>
        <w:ind w:firstLine="709"/>
        <w:jc w:val="both"/>
        <w:rPr/>
      </w:pPr>
      <w:r>
        <w:rPr>
          <w:rFonts w:ascii="Times New Roman CYR" w:hAnsi="Times New Roman CYR"/>
          <w:sz w:val="24"/>
        </w:rPr>
        <w:t>Более важно другое. Почти все известные запасы руд и топлива — срочный вклад. Взять его у Земли в разные сроки и использовать можно. Положить обратно, опять «заполнить сейфы» месторождений ценным сырьем, пока нельзя. Появляется все больше заброшенных рудников и иссякнувших скважин. Их срок истек. Определен он был размерами залежи, умением ее разрабатывать.</w:t>
      </w:r>
    </w:p>
    <w:p>
      <w:pPr>
        <w:pStyle w:val="Normal"/>
        <w:bidi w:val="0"/>
        <w:ind w:firstLine="709"/>
        <w:jc w:val="both"/>
        <w:rPr/>
      </w:pPr>
      <w:r>
        <w:rPr>
          <w:rFonts w:ascii="Times New Roman CYR" w:hAnsi="Times New Roman CYR"/>
          <w:sz w:val="24"/>
        </w:rPr>
        <w:t>Воссоздать утраченное богатство уже никому, кроме самой природы, не удастся. А она с этим не спешит. Требует очень долгого времени. В лучшем случае могут помочь наука и техника. Однако чаще всего не путем воссоздания, а за счет более тщательного отбора имеющегося. Что сейчас  и  пытаются делать.</w:t>
      </w:r>
    </w:p>
    <w:p>
      <w:pPr>
        <w:pStyle w:val="Normal"/>
        <w:bidi w:val="0"/>
        <w:ind w:firstLine="709"/>
        <w:jc w:val="both"/>
        <w:rPr/>
      </w:pPr>
      <w:r>
        <w:rPr>
          <w:rFonts w:ascii="Times New Roman CYR" w:hAnsi="Times New Roman CYR"/>
          <w:sz w:val="24"/>
        </w:rPr>
        <w:t>Есть и другие возможности. Внимательнее, чем в прошлом, изучать недра. Как говорят, вскрыть резервы. В Московской, Тверской или Орловской областях руды свинцовые, медные, многих редких и цветных металлов найти невозможно. Так утверждалось совсем недавно. А теперь? Даже в московском микрорайоне Теплый Стан найдены титановые россыпи. Богат стронцием и подмосковный известняк. Тот самый, из которого возводился град белокаменный. Залежи молибдена найдены в Тверской, Рязанской, Тульской и Воронежской областях. Вот так происходит переоценка ценностей. Так растущие потребности способствуют научному познанию природы. А оно в свою очередь расширяет ее возможности. И все-таки эти возможности не безграничны.</w:t>
      </w:r>
    </w:p>
    <w:p>
      <w:pPr>
        <w:pStyle w:val="Normal"/>
        <w:bidi w:val="0"/>
        <w:ind w:firstLine="709"/>
        <w:jc w:val="both"/>
        <w:rPr/>
      </w:pPr>
      <w:r>
        <w:rPr>
          <w:rFonts w:ascii="Times New Roman CYR" w:hAnsi="Times New Roman CYR"/>
          <w:sz w:val="24"/>
        </w:rPr>
        <w:t>Однако не стоит предаваться унынию. В средневековой Англии пугали, что вскоре промышленность умрет. Вырубят все леса. Не будет дров и древесного угля, которые считались тогда главными видами топлива. Ничего страшного не произошло. На смену дровам пришли уголь, затем нефть и газ. И снова звучат предостережения...</w:t>
      </w:r>
    </w:p>
    <w:p>
      <w:pPr>
        <w:pStyle w:val="Normal"/>
        <w:bidi w:val="0"/>
        <w:ind w:firstLine="709"/>
        <w:jc w:val="both"/>
        <w:rPr/>
      </w:pPr>
      <w:r>
        <w:rPr>
          <w:rFonts w:ascii="Times New Roman CYR" w:hAnsi="Times New Roman CYR"/>
          <w:sz w:val="24"/>
        </w:rPr>
        <w:t>В 1935 году ученые предрекали, что через 15—20 лет все известные месторождения нефти будут выработаны. Однако в 1938 году мировая добыча нефти составляла около 280 млн. тонн. Минули отведенные для исчерпания годы. Опять тревожное предупреждение.</w:t>
      </w:r>
    </w:p>
    <w:p>
      <w:pPr>
        <w:pStyle w:val="Normal"/>
        <w:bidi w:val="0"/>
        <w:ind w:firstLine="709"/>
        <w:jc w:val="both"/>
        <w:rPr/>
      </w:pPr>
      <w:r>
        <w:rPr>
          <w:rFonts w:ascii="Times New Roman CYR" w:hAnsi="Times New Roman CYR"/>
          <w:sz w:val="24"/>
        </w:rPr>
        <w:t>В 1951 году научные авторитеты заявили: «Через 25 лет нефть исчезнет». Но в 1973 году люди умудрились выкачать из недр более 2,8 млрд. тонн черного золота. Одновременно сроки исчерпания одного из главнейших природных сокровищ планеты перенесли на начало XXI века. В чем же дело?</w:t>
      </w:r>
    </w:p>
    <w:p>
      <w:pPr>
        <w:pStyle w:val="Normal"/>
        <w:bidi w:val="0"/>
        <w:ind w:firstLine="709"/>
        <w:jc w:val="both"/>
        <w:rPr/>
      </w:pPr>
      <w:r>
        <w:rPr>
          <w:rFonts w:ascii="Times New Roman CYR" w:hAnsi="Times New Roman CYR"/>
          <w:sz w:val="24"/>
        </w:rPr>
        <w:t>Полстолетия назад запасы нефти оценивались в 8 млрд. тонн. При объемах нынешней добычи их хватило бы на три года. Сейчас геологи нашли в недрах множество новых, ранее неизвестных месторождений. Достаточно напомнить о месторождениях в Сибири, на Аляске, в Северном море.</w:t>
      </w:r>
    </w:p>
    <w:p>
      <w:pPr>
        <w:pStyle w:val="Normal"/>
        <w:bidi w:val="0"/>
        <w:ind w:firstLine="709"/>
        <w:jc w:val="both"/>
        <w:rPr/>
      </w:pPr>
      <w:r>
        <w:rPr>
          <w:rFonts w:ascii="Times New Roman CYR" w:hAnsi="Times New Roman CYR"/>
          <w:sz w:val="24"/>
        </w:rPr>
        <w:t>Впрочем, тут можно еще долго перечислять, что, где и в каком количестве есть. Думается, главное понятно. Потребности промышленности растут, но и возможности не исчерпаны. Они заключены в безграничном познании и умении людей непрерывно переоценивать ценности, в том числе и недр.</w:t>
      </w:r>
    </w:p>
    <w:p>
      <w:pPr>
        <w:pStyle w:val="Normal"/>
        <w:bidi w:val="0"/>
        <w:ind w:firstLine="709"/>
        <w:jc w:val="both"/>
        <w:rPr/>
      </w:pPr>
      <w:r>
        <w:rPr>
          <w:rFonts w:ascii="Times New Roman CYR" w:hAnsi="Times New Roman CYR"/>
          <w:sz w:val="24"/>
        </w:rPr>
        <w:t xml:space="preserve">ЧТО БУДЕТ, ЕСЛИ... </w:t>
      </w:r>
    </w:p>
    <w:p>
      <w:pPr>
        <w:pStyle w:val="Normal"/>
        <w:bidi w:val="0"/>
        <w:ind w:firstLine="709"/>
        <w:jc w:val="both"/>
        <w:rPr/>
      </w:pPr>
      <w:r>
        <w:rPr>
          <w:rFonts w:ascii="Times New Roman CYR" w:hAnsi="Times New Roman CYR"/>
          <w:sz w:val="24"/>
        </w:rPr>
        <w:t>Когда-то исчерпаются известные запасы нефти и газа. Предположим, что и новых месторождений не найдут. Что же произойдет? Остановятся машины? Опустеют предприятия? Быт станет патриархальным, как в средние века?</w:t>
      </w:r>
    </w:p>
    <w:p>
      <w:pPr>
        <w:pStyle w:val="Normal"/>
        <w:bidi w:val="0"/>
        <w:ind w:firstLine="709"/>
        <w:jc w:val="both"/>
        <w:rPr/>
      </w:pPr>
      <w:r>
        <w:rPr>
          <w:rFonts w:ascii="Times New Roman CYR" w:hAnsi="Times New Roman CYR"/>
          <w:sz w:val="24"/>
        </w:rPr>
        <w:t>Кажется, до начала 70-х годов текущего столетия этот вопрос мог волновать только специалистов, в основном геологов. Ныне государственные деятели, экономисты и хозяйственники, просто соседи по квартире понимают, что современные блага жизни во многом дарованы нам из недр планеты.</w:t>
      </w:r>
    </w:p>
    <w:p>
      <w:pPr>
        <w:pStyle w:val="Normal"/>
        <w:bidi w:val="0"/>
        <w:ind w:firstLine="709"/>
        <w:jc w:val="both"/>
        <w:rPr/>
      </w:pPr>
      <w:r>
        <w:rPr>
          <w:rFonts w:ascii="Times New Roman CYR" w:hAnsi="Times New Roman CYR"/>
          <w:sz w:val="24"/>
        </w:rPr>
        <w:t>Сжигая в топке 1 килограмм угля, мы можем получить 2500 килокалорий для производства электроэнергии. Ее достаточно, чтобы в течение 25 часов смотреть цветной телевизор. Это хорошо. Но 1 килограмм угля выделяет 7000—8000 килокалорий. Выходит, подчас 2/3 полезного теряется. Может быть, на ненужный нагрев, иногда тепло уходит в трубу, а то и просто в открытую форточку. Это плохо. Более половины добытого из шахт и скважин ценного топлива рассеивает свою энергию в пространство. Тут уже незримая потеря сотен миллионов тонн, которые сберегли бы и сегодняшний труд людей, и месторождения для потомков.</w:t>
      </w:r>
    </w:p>
    <w:p>
      <w:pPr>
        <w:pStyle w:val="Normal"/>
        <w:bidi w:val="0"/>
        <w:ind w:firstLine="709"/>
        <w:jc w:val="both"/>
        <w:rPr/>
      </w:pPr>
      <w:r>
        <w:rPr>
          <w:rFonts w:ascii="Times New Roman CYR" w:hAnsi="Times New Roman CYR"/>
          <w:sz w:val="24"/>
        </w:rPr>
        <w:t>Знаете ли вы, что горящий уголь одновременно отбирает из воздуха большое количество кислорода? А он для нас тоже ценный дар природы. Для получения из руды 1 тонны металла необходимы десятки тонн воды. Ее и сейчас не везде достаточно.</w:t>
      </w:r>
    </w:p>
    <w:p>
      <w:pPr>
        <w:pStyle w:val="Normal"/>
        <w:bidi w:val="0"/>
        <w:ind w:firstLine="709"/>
        <w:jc w:val="both"/>
        <w:rPr/>
      </w:pPr>
      <w:r>
        <w:rPr>
          <w:rFonts w:ascii="Times New Roman CYR" w:hAnsi="Times New Roman CYR"/>
          <w:sz w:val="24"/>
        </w:rPr>
        <w:t>Совсем недавно подобные расходы не считали. Теперь начинают учитывать. Искать пути разумной экономии.</w:t>
      </w:r>
    </w:p>
    <w:p>
      <w:pPr>
        <w:pStyle w:val="Normal"/>
        <w:bidi w:val="0"/>
        <w:ind w:firstLine="709"/>
        <w:jc w:val="both"/>
        <w:rPr/>
      </w:pPr>
      <w:r>
        <w:rPr>
          <w:rFonts w:ascii="Times New Roman CYR" w:hAnsi="Times New Roman CYR"/>
          <w:sz w:val="24"/>
        </w:rPr>
        <w:t>Нас на Земле с каждым годом становится все больше. Сегодня 5 млрд. человек. А завтра? Соответственно растут и объемы производства. Только не увеличивается сама планета. Природные богатства, тем более невозобновляемые — минеральные, имеют свои пределы. Что же будет, если кладовые нефти и газа иссякнут?</w:t>
      </w:r>
    </w:p>
    <w:p>
      <w:pPr>
        <w:pStyle w:val="Normal"/>
        <w:bidi w:val="0"/>
        <w:ind w:firstLine="709"/>
        <w:jc w:val="both"/>
        <w:rPr/>
      </w:pPr>
      <w:r>
        <w:rPr>
          <w:rFonts w:ascii="Times New Roman CYR" w:hAnsi="Times New Roman CYR"/>
          <w:sz w:val="24"/>
        </w:rPr>
        <w:t>Попробуем заглянуть в будущее. Оно скрыто в копилке творческих поисков человека. В ней собраны и чудачества одиночек, и выдающиеся открытия. Там крупицы опыта прошлого, большие проекты настоящего, задумки на будущее.</w:t>
      </w:r>
    </w:p>
    <w:p>
      <w:pPr>
        <w:pStyle w:val="Normal"/>
        <w:bidi w:val="0"/>
        <w:ind w:firstLine="709"/>
        <w:jc w:val="both"/>
        <w:rPr/>
      </w:pPr>
      <w:r>
        <w:rPr>
          <w:rFonts w:ascii="Times New Roman CYR" w:hAnsi="Times New Roman CYR"/>
          <w:sz w:val="24"/>
        </w:rPr>
        <w:t>В холодном и голодном 1920 году житель Курска А. Г. Уфимцев часто посещал местные свалки. Он искал материал для создания солнечной нагревательной установки. Затем собрал ее. Без керосина и дров всего за 40—50 минут умудрялся вскипятить 5 литров воды. Он был чудаком-одиночкой.</w:t>
      </w:r>
    </w:p>
    <w:p>
      <w:pPr>
        <w:pStyle w:val="Normal"/>
        <w:bidi w:val="0"/>
        <w:ind w:firstLine="709"/>
        <w:jc w:val="both"/>
        <w:rPr/>
      </w:pPr>
      <w:r>
        <w:rPr>
          <w:rFonts w:ascii="Times New Roman CYR" w:hAnsi="Times New Roman CYR"/>
          <w:sz w:val="24"/>
        </w:rPr>
        <w:t>И сейчас специалисты не чуждаются свалок. Ведь там скапливается огромное количество сырья, превращенного в промышленные и бытовые отходы. Все чаще из них извлекают металлы, из мусора получают горючий газ, удобрения и многое другое. Как говорят экономисты, здесь скрыты большие резервы материальных ресурсов. Сберегаются миллионы тонн полезных ископаемых. В этом заложена и забота о чистоте нашего дома — Земли, о благосостоянии детей и внуков. Это дело общегосударственное.</w:t>
      </w:r>
    </w:p>
    <w:p>
      <w:pPr>
        <w:pStyle w:val="Normal"/>
        <w:bidi w:val="0"/>
        <w:ind w:firstLine="709"/>
        <w:jc w:val="both"/>
        <w:rPr/>
      </w:pPr>
      <w:r>
        <w:rPr>
          <w:rFonts w:ascii="Times New Roman CYR" w:hAnsi="Times New Roman CYR"/>
          <w:sz w:val="24"/>
        </w:rPr>
        <w:t>В конце 40-х годов на экраны страны вышла веселая кинокомедия «Весна». Знаменитая актриса Любовь Орлова играла в ней роль директора Института Солнца. В действительности такого института в то время не было. Наступил 1979 год. В Ашхабаде был создан первый в стране Научно-исследовательский институт солнечной энергии. На этот раз реальный. Еще раньше в Узбекистане (в Бухаре) вступил в строй действующих первый в стране завод по производству гелиоводонагревателей и гелиокухонь, которые действуют не только летом, но и зимой.</w:t>
      </w:r>
    </w:p>
    <w:p>
      <w:pPr>
        <w:pStyle w:val="Normal"/>
        <w:bidi w:val="0"/>
        <w:ind w:firstLine="709"/>
        <w:jc w:val="both"/>
        <w:rPr/>
      </w:pPr>
      <w:r>
        <w:rPr>
          <w:rFonts w:ascii="Times New Roman CYR" w:hAnsi="Times New Roman CYR"/>
          <w:sz w:val="24"/>
        </w:rPr>
        <w:t>Итак, есть Солнце. Созидатель и потенциальный хранитель энергетических кладов недр. Сжигать их — не лучший путь. Они могут быть использованы и для другого. Совершенно бесплатно далекое светило дарит людям то, что они с огромным трудом разыскивают и добывают в темных глубинах, среди крепких каменных толщ. Лишь 1 /5000 доля солнечной энергии непосредственно используется человеком. Да и то в основном ради того, чтобы он мог просто погреться на солнышке. А ведь оно посылает на Землю энергию в 20 тыс. раз большую, чем мы получаем из полезных ископаемых. Нефтяные запасы мира содержат вдвое меньше скрытой теплоты, чем та, которая с жаркими лучами падает на Аравийский полуостров. Разве в таких подсчетах, пусть и условных, нет реальной заявки на будущее? Осуществить ее — дело науки и времени.</w:t>
      </w:r>
    </w:p>
    <w:p>
      <w:pPr>
        <w:pStyle w:val="Normal"/>
        <w:bidi w:val="0"/>
        <w:ind w:firstLine="709"/>
        <w:jc w:val="both"/>
        <w:rPr/>
      </w:pPr>
      <w:r>
        <w:rPr>
          <w:rFonts w:ascii="Times New Roman CYR" w:hAnsi="Times New Roman CYR"/>
          <w:sz w:val="24"/>
        </w:rPr>
        <w:t>Ну, а наша собственная планета? Если охладить ее глубинные недра всего на 1 °С и использовать полученное тепло для электростанций, то они могли бы давать энергию миллионы лет. Известно ли вам, что до глубины 50 километров почти всюду есть горячие подземные воды? Их тепловая энергия в тысячи раз превышает энергию всех горючих полезных ископаемых. Земля Якутская — мерзлая. Кажется, сколько ни копай, колодец все равно упрется в лед. Но это лишь на первый взгляд так. На глубине свыше двух километров и здесь есть горячая, термальная, вода. Вот вам реальная возможность замены в ближайшем будущем иссякающих топливно-энергетических минеральных ресурсов.</w:t>
      </w:r>
    </w:p>
    <w:p>
      <w:pPr>
        <w:pStyle w:val="Normal"/>
        <w:bidi w:val="0"/>
        <w:ind w:firstLine="709"/>
        <w:jc w:val="both"/>
        <w:rPr/>
      </w:pPr>
      <w:r>
        <w:rPr>
          <w:rFonts w:ascii="Times New Roman CYR" w:hAnsi="Times New Roman CYR"/>
          <w:sz w:val="24"/>
        </w:rPr>
        <w:t>Впрочем, не скоро отслужит свою полезную службу и всем привычный уголь. По крайней мере, его хватит на тысячелетия. Только Канско-Ачинский угольный бассейн располагает сотнями миллиардов тонн горючего камня.</w:t>
      </w:r>
    </w:p>
    <w:p>
      <w:pPr>
        <w:pStyle w:val="Normal"/>
        <w:bidi w:val="0"/>
        <w:ind w:firstLine="709"/>
        <w:jc w:val="both"/>
        <w:rPr/>
      </w:pPr>
      <w:r>
        <w:rPr>
          <w:rFonts w:ascii="Times New Roman CYR" w:hAnsi="Times New Roman CYR"/>
          <w:sz w:val="24"/>
        </w:rPr>
        <w:t>Большинство убеждено, что уголь всегда тверд. Он не похож ни на жидкую нефть, ни на легкий газ. Меньшинство, это специалисты, давно знает другое. Стоит насытить уголь водородом, он превратится в нефтеподобное вещество. И тогда из него можно получать бензин, масла и горючий газ. Человек научился это делать. Есть и другие заменители нефти — растительные. Но разумно ли их превращать в горючее? Царство растений для человека имеет особую ценность.</w:t>
      </w:r>
    </w:p>
    <w:p>
      <w:pPr>
        <w:pStyle w:val="Normal"/>
        <w:bidi w:val="0"/>
        <w:ind w:firstLine="709"/>
        <w:jc w:val="both"/>
        <w:rPr/>
      </w:pPr>
      <w:r>
        <w:rPr>
          <w:rFonts w:ascii="Times New Roman CYR" w:hAnsi="Times New Roman CYR"/>
          <w:sz w:val="24"/>
        </w:rPr>
        <w:t>И еще один надежный помощник. Ядерная энергетика. Более четверти века назад академик А. П. Александров поздравил своего упорного коллегу по работе И. В. Курчатова: «С легким паром, Игорь Васильевич». Это был момент, когда из контрольной трубки первой атомной электростанции в Обнинске, под Москвой, заструился пар и вспыхнула лампочка, зажженная атомом. Теперь этот «легкий пар» производят десятки атомных электростанций. Недалеко то время, когда такие электростанции и теплоцентрали станут привычными, как и нынешние тепловые станции, угольные и газовые котельные. Будут они без дымящих труб, загрязняющих воздух миллионами тонн сернистых выбросов, без гор отвалов, засыпающих землю миллиарднотонной массой шлаков и золы. Да и сырьевых источников для них много — природных и искусственных. Ведь атомные электростанции сами могут производить для себя топливо. Невозобновляемые ресурсы делать возобновляемыми.</w:t>
      </w:r>
    </w:p>
    <w:p>
      <w:pPr>
        <w:pStyle w:val="Normal"/>
        <w:bidi w:val="0"/>
        <w:ind w:firstLine="709"/>
        <w:jc w:val="both"/>
        <w:rPr/>
      </w:pPr>
      <w:r>
        <w:rPr>
          <w:rFonts w:ascii="Times New Roman CYR" w:hAnsi="Times New Roman CYR"/>
          <w:sz w:val="24"/>
        </w:rPr>
        <w:t>Сегодня мир ради получения энергии и тепла ежедневно сжигает миллионы тонн угля и нефти, миллиарды кубометров газа. По количеству теплоты они равноценны сотням тонн ядерного топлива. Разница огромная. Только при этом нужно обеспечить полную безопасность использования ядерной энергии. Ведь последствия Чернобыля будут напоминать о себе и в следующем веке. Так что же будет, если все-таки исчерпаются нынешние запасы нефти и газа? Наука и техника должны решить эту проблему. Возможности есть. Хотя это общий ответ. Имеется много конкретных путей.</w:t>
      </w:r>
    </w:p>
    <w:p>
      <w:pPr>
        <w:pStyle w:val="Normal"/>
        <w:bidi w:val="0"/>
        <w:ind w:firstLine="709"/>
        <w:jc w:val="both"/>
        <w:rPr/>
      </w:pPr>
      <w:r>
        <w:rPr>
          <w:rFonts w:ascii="Times New Roman CYR" w:hAnsi="Times New Roman CYR"/>
          <w:sz w:val="24"/>
        </w:rPr>
        <w:t xml:space="preserve">НАПРИМЕР, ДЛЯ МЕТАЛЛА. </w:t>
      </w:r>
    </w:p>
    <w:p>
      <w:pPr>
        <w:pStyle w:val="Normal"/>
        <w:bidi w:val="0"/>
        <w:ind w:firstLine="709"/>
        <w:jc w:val="both"/>
        <w:rPr/>
      </w:pPr>
      <w:r>
        <w:rPr>
          <w:rFonts w:ascii="Times New Roman CYR" w:hAnsi="Times New Roman CYR"/>
          <w:sz w:val="24"/>
        </w:rPr>
        <w:t>Для каждого в отдельности он почти не имеет цены. Мы говорим не о золоте. О черном металле. Он поистине готов выполнять для людей любую черную работу: в машинах и станках, в водопроводных трубах и железобетонных конструкциях. Может быть, поэтому и относимся к нему снисходительно. Не задумываемся о природохозяйственных парадоксах его появления и исчезновения. Действуют они нередко взаимосвязанно, сочетая естественные законы мироздания и привычку людей к потребительскому расточительству. В 1913 году мировое производство стали достигло 84 млн. тонн, притом ежегодно из-за невозврата на переработку, перевода в отходы и коррозии рассеивалось около 30 млн. тонн. В 70-е годы производили стали почти в 10 раз больше, чем в 1913 году. Однако огромное количество металла, в 3 раза превышающее его выплавку более полувека назад, все равно «уходило» из сферы потребления.</w:t>
      </w:r>
    </w:p>
    <w:p>
      <w:pPr>
        <w:pStyle w:val="Normal"/>
        <w:bidi w:val="0"/>
        <w:ind w:firstLine="709"/>
        <w:jc w:val="both"/>
        <w:rPr/>
      </w:pPr>
      <w:r>
        <w:rPr>
          <w:rFonts w:ascii="Times New Roman CYR" w:hAnsi="Times New Roman CYR"/>
          <w:sz w:val="24"/>
        </w:rPr>
        <w:t>Понятно, что материя не исчезает. Просто металл возвращался в круги свои, если учесть результаты хозяйственной деятельности человека. Богатства недр преобразовывались в новое качество и количество. Так исчезали миллиарды тонн собранных природой в одно место рудных масс. Создавались новые поверхностные образования, содержащие металлы. Впрочем, способов добывать их из подобных отложений пока не изобрели. Вот и получается, что за последнее десятилетие стоимость добычи и переработки железной руды значительно возросла.</w:t>
      </w:r>
    </w:p>
    <w:p>
      <w:pPr>
        <w:pStyle w:val="Normal"/>
        <w:bidi w:val="0"/>
        <w:ind w:firstLine="709"/>
        <w:jc w:val="both"/>
        <w:rPr/>
      </w:pPr>
      <w:r>
        <w:rPr>
          <w:rFonts w:ascii="Times New Roman CYR" w:hAnsi="Times New Roman CYR"/>
          <w:sz w:val="24"/>
        </w:rPr>
        <w:t>Черная металлургия спешит все в более быстрых темпах удовлетворить наши потребности, попутно загрязняя и окружающую среду. Ведь промышленные отходы ее предприятий возвращаются не только на землю, но и попадают туда, где им вроде бы и нет места — в воздух. Новый вид атмосферных осадков — кислотные дожди — в естественном кругообороте веществ не отмечались. Теперь мы знаем о них.</w:t>
      </w:r>
    </w:p>
    <w:p>
      <w:pPr>
        <w:pStyle w:val="Normal"/>
        <w:bidi w:val="0"/>
        <w:ind w:firstLine="709"/>
        <w:jc w:val="both"/>
        <w:rPr/>
      </w:pPr>
      <w:r>
        <w:rPr>
          <w:rFonts w:ascii="Times New Roman CYR" w:hAnsi="Times New Roman CYR"/>
          <w:sz w:val="24"/>
        </w:rPr>
        <w:t>Наша страна по производству железа и стали занимает первое место в мире. Мы добываем почти по тонне железорудной массы на человека. Однако хозяйственники говорят — мало. Около 70% руды забираем из недр открытым способом. Сооружаем в основном не подземные рудники. Копаем гигантские ямы — карьеры. Это дешевле, производительнее. И в то же время создаем целые горы из вскрышных отложений, десятки миллионов тонн металлургических шлаков накапливаем у предприятий. Кто бывал в Кривом Роге, видел, что такой техногенный ландшафт не только полностью изменяет природную среду, но и заставляет людей и производство приспосабливаться к самим же созданным условиям жизнедеятельности. Не случайно этот город превратился как бы во множество отдельных, сливающихся воедино городов. Они протянулись узкой полосой более чем на 120 километров. Прямо скажем: такое развитие — не наилучшее для местных рек, полей и лесов. Неудобно оно и для человека, когда жилье, работа и даже театр удалены друг от друга на огромные расстояния.</w:t>
      </w:r>
    </w:p>
    <w:p>
      <w:pPr>
        <w:pStyle w:val="Normal"/>
        <w:bidi w:val="0"/>
        <w:ind w:firstLine="709"/>
        <w:jc w:val="both"/>
        <w:rPr/>
      </w:pPr>
      <w:r>
        <w:rPr>
          <w:rFonts w:ascii="Times New Roman CYR" w:hAnsi="Times New Roman CYR"/>
          <w:sz w:val="24"/>
        </w:rPr>
        <w:t xml:space="preserve">Специалистам и хозяйственникам известно, что 3/4 искусственных отвалов — отличное сырье для производства щебня, цемента, керамики и других строительных нужд. Если тонна складирования отходов требует затратить труд и деньги, то стоимость изготовления из них полезных материалов в 2—3 раза ниже, чем при добыче первичного сырья. Тут комментарии излишни. Можно было бы привести множество примеров, когда использование отходов дает доходы. Так, одновременно и успешно решают двуединую проблему сбережения ресурсов и охраны природы, ликвидируют причину природохозяйственной несовместимости, улучшают условия жизни человека. К сожалению, это происходит пока не всегда. Почему? </w:t>
      </w:r>
    </w:p>
    <w:p>
      <w:pPr>
        <w:pStyle w:val="Normal"/>
        <w:bidi w:val="0"/>
        <w:ind w:firstLine="709"/>
        <w:jc w:val="both"/>
        <w:rPr/>
      </w:pPr>
      <w:r>
        <w:rPr>
          <w:rFonts w:ascii="Times New Roman CYR" w:hAnsi="Times New Roman CYR"/>
          <w:sz w:val="24"/>
        </w:rPr>
        <w:t xml:space="preserve">ПОПРОБУЕМ РАЗОБРАТЬСЯ. </w:t>
      </w:r>
    </w:p>
    <w:p>
      <w:pPr>
        <w:pStyle w:val="Normal"/>
        <w:bidi w:val="0"/>
        <w:ind w:firstLine="709"/>
        <w:jc w:val="both"/>
        <w:rPr/>
      </w:pPr>
      <w:r>
        <w:rPr>
          <w:rFonts w:ascii="Times New Roman CYR" w:hAnsi="Times New Roman CYR"/>
          <w:sz w:val="24"/>
        </w:rPr>
        <w:t>Если посеять зерно, то вырастет колос с несколькими зернами. Это наглядный пример расширенного воспроизводства. Металлы также можно многократно воспроизводить. Правда, из одной тонны их отходов выплавить несколько тонн металла невозможно. И все-таки для получения такого материала не требуется дополнительно строить рудники и углублять карьеры. Достижения науки и техники, умение быть бережливыми — вот ключ к многократному воспроизводству металлов. И этой возможностью необходимо активно пользоваться.</w:t>
      </w:r>
    </w:p>
    <w:p>
      <w:pPr>
        <w:pStyle w:val="Normal"/>
        <w:bidi w:val="0"/>
        <w:ind w:firstLine="709"/>
        <w:jc w:val="both"/>
        <w:rPr/>
      </w:pPr>
      <w:r>
        <w:rPr>
          <w:rFonts w:ascii="Times New Roman CYR" w:hAnsi="Times New Roman CYR"/>
          <w:sz w:val="24"/>
        </w:rPr>
        <w:t>В начале 80-х годов в нашей стране более 90 млн. тонн черных металлов ежегодно превращалось в отходы производства и потребления. Считается, что в повторную переплавку поступало около 1/2 этого количества. А где же оставалась другая половина? Она поступала в отходы производства, начинала мстить нам, а заодно и природе за наше неумение ценить эти богатства.</w:t>
      </w:r>
    </w:p>
    <w:p>
      <w:pPr>
        <w:pStyle w:val="Normal"/>
        <w:bidi w:val="0"/>
        <w:ind w:firstLine="709"/>
        <w:jc w:val="both"/>
        <w:rPr/>
      </w:pPr>
      <w:r>
        <w:rPr>
          <w:rFonts w:ascii="Times New Roman CYR" w:hAnsi="Times New Roman CYR"/>
          <w:sz w:val="24"/>
        </w:rPr>
        <w:t>Любопытно, что 40% отходов металла дают металлургические предприятия, 19% металлообрабатывающие. Значит, основная масса металла накапливалась там, где его легче всего собрать и снова пустить в дело. Остальное количество его рассеивалось по территории после выхода из употребления в виде так называемого амортизационного лома. Вот этот дополнительный ресурс и труднее всего реализовать. Причина общепонятна. Раньше он имел своего хозяина, пусть и в лице определенного ведомства. Потом потерял его. Так образуется ничейный металл, который чаще всего оказывается у нас под ногами.</w:t>
      </w:r>
    </w:p>
    <w:p>
      <w:pPr>
        <w:pStyle w:val="Normal"/>
        <w:bidi w:val="0"/>
        <w:ind w:firstLine="709"/>
        <w:jc w:val="both"/>
        <w:rPr/>
      </w:pPr>
      <w:r>
        <w:rPr>
          <w:rFonts w:ascii="Times New Roman CYR" w:hAnsi="Times New Roman CYR"/>
          <w:sz w:val="24"/>
        </w:rPr>
        <w:t>Существуют и научно-технические сложности. Любые новшества, если они не применяются на производстве, быстро теряют свои достоинства. Конечно, для тех, кто этим вовремя не воспользовался. Вот примеры. Установки для почти безотходной выплавки стали были изобретены в СССР в 1950-е годы. Но в 10-й пятилетке этим прогрессивным способом у нас выплавляли металла в несколько раз меньше, чем в Японии.</w:t>
      </w:r>
    </w:p>
    <w:p>
      <w:pPr>
        <w:pStyle w:val="Normal"/>
        <w:bidi w:val="0"/>
        <w:ind w:firstLine="709"/>
        <w:jc w:val="both"/>
        <w:rPr/>
      </w:pPr>
      <w:r>
        <w:rPr>
          <w:rFonts w:ascii="Times New Roman CYR" w:hAnsi="Times New Roman CYR"/>
          <w:sz w:val="24"/>
        </w:rPr>
        <w:t>В 1826 г. русские ученые П. Г. Соболевский и В. В. Любарский одними из первых предложили безотходный порошковый метод переработки металлов. Только спустя 150 лет его начали активно внедрять. Будто бы мы только сегодня узнали, что 1 тонна изделий из порошка экономит 2,5 тонны металла и в 8—10 раз сокращает технологические операции.</w:t>
      </w:r>
    </w:p>
    <w:p>
      <w:pPr>
        <w:pStyle w:val="Normal"/>
        <w:bidi w:val="0"/>
        <w:ind w:firstLine="709"/>
        <w:jc w:val="both"/>
        <w:rPr/>
      </w:pPr>
      <w:r>
        <w:rPr>
          <w:rFonts w:ascii="Times New Roman CYR" w:hAnsi="Times New Roman CYR"/>
          <w:sz w:val="24"/>
        </w:rPr>
        <w:t>Как видим, преимущества очевидны. Но организационные и технологические парадоксы претендуют на долгожительство. Их преодоление в производстве позволяет решать множество ресурсных, экономических и природоохранных проблем. Опора на научно-технический прогресс соответственно позволяет сберегать до 90% естественного сырья, до 75% расходуемой на это энергии и 40% воды. Как известно, значимость подобных ресурсов тоже велика.</w:t>
      </w:r>
    </w:p>
    <w:p>
      <w:pPr>
        <w:pStyle w:val="Normal"/>
        <w:bidi w:val="0"/>
        <w:ind w:firstLine="709"/>
        <w:jc w:val="both"/>
        <w:rPr/>
      </w:pPr>
      <w:r>
        <w:rPr>
          <w:rFonts w:ascii="Times New Roman CYR" w:hAnsi="Times New Roman CYR"/>
          <w:sz w:val="24"/>
        </w:rPr>
        <w:t>И еще. Уровень загрязнения территории твердыми отходами практически приближается к нулю, на 3/4 снижается выброс вредных производственных отходов в атмосферу, в реки и озера. Это также весьма значимо для сохранения здоровья человека. Следовательно, проблема воспроизводства металлов вполне разрешима, в том числе и попадающих в отходы. Это материалы, которые можно многократно воссоздавать, в отличие от природных кладов. Тем более для использования металлолома и отвалов горнорудных предприятий не требуется особых открытий.</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МОЖНО ЛИ ИНАЧЕ?</w:t>
      </w:r>
    </w:p>
    <w:p>
      <w:pPr>
        <w:pStyle w:val="Normal"/>
        <w:bidi w:val="0"/>
        <w:ind w:firstLine="709"/>
        <w:jc w:val="both"/>
        <w:rPr/>
      </w:pPr>
      <w:r>
        <w:rPr>
          <w:rFonts w:ascii="Times New Roman CYR" w:hAnsi="Times New Roman CYR"/>
          <w:sz w:val="24"/>
        </w:rPr>
        <w:t>Очень легко делать удивительные открытия, но трудно усовершенствовать их в такой степени, чтобы они получили ценность.</w:t>
      </w:r>
    </w:p>
    <w:p>
      <w:pPr>
        <w:pStyle w:val="Normal"/>
        <w:bidi w:val="0"/>
        <w:ind w:firstLine="709"/>
        <w:jc w:val="both"/>
        <w:rPr/>
      </w:pPr>
      <w:r>
        <w:rPr>
          <w:rFonts w:ascii="Times New Roman CYR" w:hAnsi="Times New Roman CYR"/>
          <w:sz w:val="24"/>
        </w:rPr>
        <w:t>Т. Эдисон</w:t>
      </w:r>
    </w:p>
    <w:p>
      <w:pPr>
        <w:pStyle w:val="Normal"/>
        <w:bidi w:val="0"/>
        <w:ind w:firstLine="709"/>
        <w:jc w:val="both"/>
        <w:rPr/>
      </w:pPr>
      <w:r>
        <w:rPr>
          <w:rFonts w:ascii="Times New Roman CYR" w:hAnsi="Times New Roman CYR"/>
          <w:sz w:val="24"/>
        </w:rPr>
        <w:t xml:space="preserve">ЛЮДИ ГИБЛИ ЗА МЕТАЛЛ... </w:t>
      </w:r>
    </w:p>
    <w:p>
      <w:pPr>
        <w:pStyle w:val="Normal"/>
        <w:bidi w:val="0"/>
        <w:ind w:firstLine="709"/>
        <w:jc w:val="both"/>
        <w:rPr/>
      </w:pPr>
      <w:r>
        <w:rPr>
          <w:rFonts w:ascii="Times New Roman CYR" w:hAnsi="Times New Roman CYR"/>
          <w:sz w:val="24"/>
        </w:rPr>
        <w:t>Об этом специалисты узнали в прошлом веке. Сначала не поверили. Затем внимательно изучили древние разработки и подтвердили: «Да, арругии существовали». Так называли самый мощный метод извлечения полезных ископаемых, придуманный человеком. История сохранила нам лишь единственное упоминание о такой добыче, записанное Плинием Старшим: «Рабы месяцами не видели дневного света. День и ночь шла работа. Отдыхающие спят и едят тут же. Отбитую породу по цепочке в корзинах рабы выдавали наружу, работая в абсолютной темноте. Пройдя золотоносные породы, все штольни останавливали и, начиная от забоя до конца штольни, последовательно разрушали опорные целики. Но вот возникает сплошной обвал... К моменту обвала к этому же месту уже подведены каналы, даже крупные реки, уже построена громадная дамба, и как только золотоносная порода будет разрыхлена, на перемычку дамбы посылают осужденных рабов, которые ее разрушают, и грандиозный поток, все смывая, несет десятки миллионов кубометров грязи и валунов, устремляясь в уже подготовленный шлюз — деревянные каналы с закрепленным на их дне хворостом... раздается грохот и гул, который уши человеческие выдержать не могут... Вся земля дрожит, с гор срываются глыбы скал, а из обрушивающихся штолен вырывается ураган, выбрасывая тучи пыли и растерзанные тела рабов, не успевших выбежать... Вскоре стихия затихает, вода уходит. Тогда собирают хворост. Его сжигают и наконец, разгребая золу, находят то, ради чего свершился гигантский труд». Тысячи лет назад вот так добывали сразу по нескольку тонн драгоценного металла. Но перед этим проходили месяцы и годы подготовительных работ, гибли люди.</w:t>
      </w:r>
    </w:p>
    <w:p>
      <w:pPr>
        <w:pStyle w:val="Normal"/>
        <w:bidi w:val="0"/>
        <w:ind w:firstLine="709"/>
        <w:jc w:val="both"/>
        <w:rPr/>
      </w:pPr>
      <w:r>
        <w:rPr>
          <w:rFonts w:ascii="Times New Roman CYR" w:hAnsi="Times New Roman CYR"/>
          <w:sz w:val="24"/>
        </w:rPr>
        <w:t>Теперь золото добывают чаще по крупицам. Работают в основном механизмы. Желтый металл извлекают из глубоких недр. Так же, как и другие руды. Мощные плавучие фабрики — драги — размывают и всасывают в себя горы золотоносной земли. Иногда старатели промывают золотоносные пески с помощью обыкновенного лотка. Благо золото тяжелое, а пустая порода смывается водой, оставляя на дне лотка сверкающие блестки. Находят и самородки. Самым крупным из них, как правило, дают собственные имена. Некоторые находки достигают массы человека. Например, самородок «Японец», обнаруженный на острове Хоккайдо в 1901 году, весил 71 килограмм. А вообще-то за всю историю человечества сравнительно крупных самородков нашли немного. Не более десяти тысяч. Примерно столько, сколько добывали за несколько приемов на легендарных арругиях. Находили самородки и в России. Сначала по царскому указу 1825 года хранили их в музеуме Санкт-Петербургского горного института, потом на Монетном дворе.</w:t>
      </w:r>
    </w:p>
    <w:p>
      <w:pPr>
        <w:pStyle w:val="Normal"/>
        <w:bidi w:val="0"/>
        <w:ind w:firstLine="709"/>
        <w:jc w:val="both"/>
        <w:rPr/>
      </w:pPr>
      <w:r>
        <w:rPr>
          <w:rFonts w:ascii="Times New Roman CYR" w:hAnsi="Times New Roman CYR"/>
          <w:sz w:val="24"/>
        </w:rPr>
        <w:t xml:space="preserve">ВНУТРИ И СВЕРХУ. </w:t>
      </w:r>
    </w:p>
    <w:p>
      <w:pPr>
        <w:pStyle w:val="Normal"/>
        <w:bidi w:val="0"/>
        <w:ind w:firstLine="709"/>
        <w:jc w:val="both"/>
        <w:rPr/>
      </w:pPr>
      <w:r>
        <w:rPr>
          <w:rFonts w:ascii="Times New Roman CYR" w:hAnsi="Times New Roman CYR"/>
          <w:sz w:val="24"/>
        </w:rPr>
        <w:t>Горное дело сложно и многообразно. Но известны два основных способа добычи минерального сырья. Первый — шахтный, когда ради полезного ископаемого проникают внутрь земной коры. Второй — уже известный нам открытый, или карьерный. Хороши ли они? Не всегда.</w:t>
      </w:r>
    </w:p>
    <w:p>
      <w:pPr>
        <w:pStyle w:val="Normal"/>
        <w:bidi w:val="0"/>
        <w:ind w:firstLine="709"/>
        <w:jc w:val="both"/>
        <w:rPr/>
      </w:pPr>
      <w:r>
        <w:rPr>
          <w:rFonts w:ascii="Times New Roman CYR" w:hAnsi="Times New Roman CYR"/>
          <w:sz w:val="24"/>
        </w:rPr>
        <w:t>Вот представьте. Добываем вагон угля, а вместе с ним эшелон воды. Многие, особенно угольные, шахты обводнены. И никуда от этой воды не денешься, пока ее не откачаешь наверх или не отведешь в искусственное русло.</w:t>
      </w:r>
    </w:p>
    <w:p>
      <w:pPr>
        <w:pStyle w:val="Normal"/>
        <w:bidi w:val="0"/>
        <w:ind w:firstLine="709"/>
        <w:jc w:val="both"/>
        <w:rPr/>
      </w:pPr>
      <w:r>
        <w:rPr>
          <w:rFonts w:ascii="Times New Roman CYR" w:hAnsi="Times New Roman CYR"/>
          <w:sz w:val="24"/>
        </w:rPr>
        <w:t>Одно выкачиваем насосами, другое мощными вентиляторами подаем вниз. Ни шахтеры, ни машины не будут работать без воздуха. Он вроде бы невидим и легок. Однако в глубочайшей шахте Индии «Чемпион Риф» на каждую тонну золотой руды, поднятую из недр, приходится почти 15 тонн живительного воздуха. Подобное соотношение наблюдается на многих шахтах и рудниках. Тысячи тонн ценных материалов ежедневно опускают в искусственные пустоты, притом большинство безвозвратно. Ведь подземные выработки нужно все время расширять, закреплять и нередко засыпать, чтобы избежать обвалов.</w:t>
      </w:r>
    </w:p>
    <w:p>
      <w:pPr>
        <w:pStyle w:val="Normal"/>
        <w:bidi w:val="0"/>
        <w:ind w:firstLine="709"/>
        <w:jc w:val="both"/>
        <w:rPr/>
      </w:pPr>
      <w:r>
        <w:rPr>
          <w:rFonts w:ascii="Times New Roman CYR" w:hAnsi="Times New Roman CYR"/>
          <w:sz w:val="24"/>
        </w:rPr>
        <w:t>Ну, а карьеры? Сверху работать, безусловно, легче. Но и тут приходится откачивать большое количество грунтовых вод. Снимать ненужные породы, объем которых может в десятки раз превышать объем добываемых руды или угля. Только мощные механизмы делают такую работу выгодной. И вот создают гигантский экскаватор высотой с 20-этажный дом. Его привозят на рудник несколько составов, а электроэнергии он потребляет столько, сколько необходимо городу с населением в несколько десятков тысяч человек. Огромные самосвалы и вагоны непрерывно перевозят миллионы тонн горных пород. Возникают гигантские выемки в земной коре, иногда глубиной до 1 километра.</w:t>
      </w:r>
    </w:p>
    <w:p>
      <w:pPr>
        <w:pStyle w:val="Normal"/>
        <w:bidi w:val="0"/>
        <w:ind w:firstLine="709"/>
        <w:jc w:val="both"/>
        <w:rPr/>
      </w:pPr>
      <w:r>
        <w:rPr>
          <w:rFonts w:ascii="Times New Roman CYR" w:hAnsi="Times New Roman CYR"/>
          <w:sz w:val="24"/>
        </w:rPr>
        <w:t>Рудники углубляются в недра на несколько километров. Там в вечном тропическом климате, когда даже камень горяч, прокладывают длинные ходы — штольни. Пожалуй, все населенные пункты мира могли бы иметь метро, если бы подземные выработки проходили под ними.</w:t>
      </w:r>
    </w:p>
    <w:p>
      <w:pPr>
        <w:pStyle w:val="Normal"/>
        <w:bidi w:val="0"/>
        <w:ind w:firstLine="709"/>
        <w:jc w:val="both"/>
        <w:rPr/>
      </w:pPr>
      <w:r>
        <w:rPr>
          <w:rFonts w:ascii="Times New Roman CYR" w:hAnsi="Times New Roman CYR"/>
          <w:sz w:val="24"/>
        </w:rPr>
        <w:t>Горные работы — это не только использование машин-гигантов и большие объемы вынутых пород. Много под землей механизмов, проникающих в толщи пород там, где и человек не проползет.</w:t>
      </w:r>
    </w:p>
    <w:p>
      <w:pPr>
        <w:pStyle w:val="Normal"/>
        <w:bidi w:val="0"/>
        <w:ind w:firstLine="709"/>
        <w:jc w:val="both"/>
        <w:rPr/>
      </w:pPr>
      <w:r>
        <w:rPr>
          <w:rFonts w:ascii="Times New Roman CYR" w:hAnsi="Times New Roman CYR"/>
          <w:sz w:val="24"/>
        </w:rPr>
        <w:t>Да, труд горняка почетен, но и тяжел. Зато его результаты — фундамент для развития промышленности. Мы не можем еще отказаться от традиционных методов добычи полезных ископаемых. Они совершенствуются с каждым днем. И вместе с ними рождается будущее горного дела. Как часто бывает, оно незаметно входит в жизнь, собирая по крупицам опыт далекого прошлого и научные открытия настоящего.</w:t>
      </w:r>
    </w:p>
    <w:p>
      <w:pPr>
        <w:pStyle w:val="Normal"/>
        <w:bidi w:val="0"/>
        <w:ind w:firstLine="709"/>
        <w:jc w:val="both"/>
        <w:rPr/>
      </w:pPr>
      <w:r>
        <w:rPr>
          <w:rFonts w:ascii="Times New Roman CYR" w:hAnsi="Times New Roman CYR"/>
          <w:sz w:val="24"/>
        </w:rPr>
        <w:t xml:space="preserve">ВСЕ НАЧАЛОСЬ С СОЛЕВАРЕН. </w:t>
      </w:r>
    </w:p>
    <w:p>
      <w:pPr>
        <w:pStyle w:val="Normal"/>
        <w:bidi w:val="0"/>
        <w:ind w:firstLine="709"/>
        <w:jc w:val="both"/>
        <w:rPr/>
      </w:pPr>
      <w:r>
        <w:rPr>
          <w:rFonts w:ascii="Times New Roman CYR" w:hAnsi="Times New Roman CYR"/>
          <w:sz w:val="24"/>
        </w:rPr>
        <w:t>В тиши отечественных архивов лежат старинные документы. В одном из них сказано, что в 1137 году в грамоте князя Святослава Олеговича Новгородского, данной Софийскому собору, предписывалось взимать с каждой солеварни определенное количество соли в качестве налога. Значит, в России соль из рассолов добывали издревле. Опыт русских мастеров в этом деле обобщен на страницах безымянного руководства «Росписи, как зачать делать новая труба на новом месте». В ней лишь упомянуто, что «таковая роспись писана Сенкиной рукой». Да водяные знаки на бумаге указывают на одну из подмосковных фабрик второй половины XVII столетия.</w:t>
      </w:r>
    </w:p>
    <w:p>
      <w:pPr>
        <w:pStyle w:val="Normal"/>
        <w:bidi w:val="0"/>
        <w:ind w:firstLine="709"/>
        <w:jc w:val="both"/>
        <w:rPr/>
      </w:pPr>
      <w:r>
        <w:rPr>
          <w:rFonts w:ascii="Times New Roman CYR" w:hAnsi="Times New Roman CYR"/>
          <w:sz w:val="24"/>
        </w:rPr>
        <w:t xml:space="preserve">Соляные рассолы выкачивали из недр в различных районах страны. Например, в Архангельской и Вологодской губерниях, в далеком Прикамье и среднерусской Старой Руссе. А потом стали бурить скважины и до твердой каменной соли. Начали подавать вглубь по трубам воду, растворять подземную «солонку». Так зарождался необычный даже по нынешним временам физико-химический способ добычи руд. С самого начала он был весьма несложен. В скважину опускали две трубы — «труба в трубе», хорошо изолировали их друг от друга. Через центральную трубу закачивали воду из ближайшего источника. Она возвращалась на поверхность в виде рассола по пространству между трубами. Воду можно было подавать в любую из труб и соответственно менять направление процесса. Такими достоинствами не обладают механические разработки полезных ископаемых. Однако быстро обнаруживались и недостатки. Если в шахте видно, что и как необходимо делать, то контролировать с поверхности растворение залежи соли невозможно. Поэтому скважины работали недолго, много полезного сырья терялось в недрах. Казалось бы, этот путь для горного дела в целом бесперспективен. </w:t>
      </w:r>
    </w:p>
    <w:p>
      <w:pPr>
        <w:pStyle w:val="Normal"/>
        <w:bidi w:val="0"/>
        <w:ind w:firstLine="709"/>
        <w:jc w:val="both"/>
        <w:rPr/>
      </w:pPr>
      <w:r>
        <w:rPr>
          <w:rFonts w:ascii="Times New Roman CYR" w:hAnsi="Times New Roman CYR"/>
          <w:sz w:val="24"/>
        </w:rPr>
        <w:t xml:space="preserve">В НАШЕ ВРЕМЯ. </w:t>
      </w:r>
    </w:p>
    <w:p>
      <w:pPr>
        <w:pStyle w:val="Normal"/>
        <w:bidi w:val="0"/>
        <w:ind w:firstLine="709"/>
        <w:jc w:val="both"/>
        <w:rPr/>
      </w:pPr>
      <w:r>
        <w:rPr>
          <w:rFonts w:ascii="Times New Roman CYR" w:hAnsi="Times New Roman CYR"/>
          <w:sz w:val="24"/>
        </w:rPr>
        <w:t>На смену кирке, лому и тачке пришли высокопроизводительные механизмы. Быстро развивались традиционные способы шахтной добычи полезных ископаемых. Только не было особых перемен в подземном растворении каменной соли.</w:t>
      </w:r>
    </w:p>
    <w:p>
      <w:pPr>
        <w:pStyle w:val="Normal"/>
        <w:bidi w:val="0"/>
        <w:ind w:firstLine="709"/>
        <w:jc w:val="both"/>
        <w:rPr/>
      </w:pPr>
      <w:r>
        <w:rPr>
          <w:rFonts w:ascii="Times New Roman CYR" w:hAnsi="Times New Roman CYR"/>
          <w:sz w:val="24"/>
        </w:rPr>
        <w:t>Наступили 30-е годы нашего века. И вот американский инженер Э. Н. Тремп предложил закачивать в соляные скважины... воздух. Это удивило специалистов. Потом быстро оценили достоинства необычного способа. Действительно, воздух легче воды. Он стремится вверх. Упирается в каменный потолок — кровлю пласта, создает воздушную прослойку — изоляцию, препятствующую растворению. Воздух можно заменить каким-нибудь газом, даже легкими жидкостями, например керосином или нефтью. Правда, они дороже воздуха.</w:t>
      </w:r>
    </w:p>
    <w:p>
      <w:pPr>
        <w:pStyle w:val="Normal"/>
        <w:bidi w:val="0"/>
        <w:ind w:firstLine="709"/>
        <w:jc w:val="both"/>
        <w:rPr/>
      </w:pPr>
      <w:r>
        <w:rPr>
          <w:rFonts w:ascii="Times New Roman CYR" w:hAnsi="Times New Roman CYR"/>
          <w:sz w:val="24"/>
        </w:rPr>
        <w:t>Что же это дает? Соль, как правило, залегает на глубине в форме пластов. Растворение пойдет вдоль и поперек пласта. Вместо прежней полости, напоминающей по форме перевернутую грушу, будет создаваться расширяющееся пространство. Вода как бы «врубается» по направлению залегания растворимого слоя. Так у горняков появился новый метод гидровруба. А с ним резко возрос объем откачки рассола. Но гидровруб не решал всех вопросов. Ведь пласт — объемное тело. Есть у него длина, ширина, есть и толщина — мощность. Подчас она достигает десятков метров. Каким же способом регулировать растворение вверх и вниз?</w:t>
      </w:r>
    </w:p>
    <w:p>
      <w:pPr>
        <w:pStyle w:val="Normal"/>
        <w:bidi w:val="0"/>
        <w:ind w:firstLine="709"/>
        <w:jc w:val="both"/>
        <w:rPr/>
      </w:pPr>
      <w:r>
        <w:rPr>
          <w:rFonts w:ascii="Times New Roman CYR" w:hAnsi="Times New Roman CYR"/>
          <w:sz w:val="24"/>
        </w:rPr>
        <w:t>Поиски наилучшего решения продолжали, и они увенчались успехом. Советский исследователь П. С. Бобко предложил опять, казалось бы, неожиданное: растворять соль по ступеням. Суть этого способа также проста. Водоподающая труба последовательно по мере отработки залежи поднималась. Процесс стал регулируемым как в горизонтальном, так и в вертикальном направлениях. А главное таким методом растворяли уже значительную часть полезного ископаемого. Здесь обнаружилось и еще одно достоинство скважинной добычи. Если из шахты поднимают на-гора массу пустой породы, то теперь она стала оставаться на дне выработки, в недрах. В частности, для солей — это нерастворимые глинистые прослойки. Позже на основе такого способа создали комплексные групповой и батарейный методы. Попросту говоря, на одном месторождении поставили несколько добывающих установок. В результате производительность скважин повысилась в несколько раз.</w:t>
      </w:r>
    </w:p>
    <w:p>
      <w:pPr>
        <w:pStyle w:val="Normal"/>
        <w:bidi w:val="0"/>
        <w:ind w:firstLine="709"/>
        <w:jc w:val="both"/>
        <w:rPr/>
      </w:pPr>
      <w:r>
        <w:rPr>
          <w:rFonts w:ascii="Times New Roman CYR" w:hAnsi="Times New Roman CYR"/>
          <w:sz w:val="24"/>
        </w:rPr>
        <w:t>Теперь из недр стали выкачивать большую часть соляной залежи.</w:t>
      </w:r>
    </w:p>
    <w:p>
      <w:pPr>
        <w:pStyle w:val="Normal"/>
        <w:bidi w:val="0"/>
        <w:ind w:firstLine="709"/>
        <w:jc w:val="both"/>
        <w:rPr/>
      </w:pPr>
      <w:r>
        <w:rPr>
          <w:rFonts w:ascii="Times New Roman CYR" w:hAnsi="Times New Roman CYR"/>
          <w:sz w:val="24"/>
        </w:rPr>
        <w:t>Во многих странах ныне развивается такой способ добычи каменной соли. Он почти в 2 раза дешевле традиционных механических. Вместо 10—12 рабочих достаточно одного оператора. Качество продукции — нередко высшее. А оборудование простое и недорогое. Управлять им могут автоматы. Только сначала за эту дешевизну приходилось «доплачивать» металлическими трубами. Их намертво цементировали в недрах, чтобы вода не уходила в другие  горные  породы.   Но  и  здесь  нашли   выход.</w:t>
      </w:r>
    </w:p>
    <w:p>
      <w:pPr>
        <w:pStyle w:val="Normal"/>
        <w:bidi w:val="0"/>
        <w:ind w:firstLine="709"/>
        <w:jc w:val="both"/>
        <w:rPr/>
      </w:pPr>
      <w:r>
        <w:rPr>
          <w:rFonts w:ascii="Times New Roman CYR" w:hAnsi="Times New Roman CYR"/>
          <w:sz w:val="24"/>
        </w:rPr>
        <w:t>Говорят, все мудрое просто. Действительно, что будет, если вместо цемента использовать битум? Требуется водонепроницаемость? Пожалуйста. Нужно вынуть из глубины отработанного месторождения сотни метров труб? Залейте в скважину горячую воду — битум станет мягким. Словно нож из масла, вытягивается труба. Казалось бы, это не открытие, но оно сберегло стране сотни тысяч рублей и тысячи тонн полезного оборудования.</w:t>
      </w:r>
    </w:p>
    <w:p>
      <w:pPr>
        <w:pStyle w:val="Normal"/>
        <w:bidi w:val="0"/>
        <w:ind w:firstLine="709"/>
        <w:jc w:val="both"/>
        <w:rPr/>
      </w:pPr>
      <w:r>
        <w:rPr>
          <w:rFonts w:ascii="Times New Roman CYR" w:hAnsi="Times New Roman CYR"/>
          <w:sz w:val="24"/>
        </w:rPr>
        <w:t>В последние годы исследователи обратили внимание на чудесные свойства магнитных явлений. Попробовали омагнитить и воду, закачиваемую в добычный пласт. Количество получаемой из скважин соли увеличилось почти на одну треть. Вот так из отдельных решений складывался научно-технический прогресс бесшахтной добычи каменной соли. Она начиналась с примитивных солеварен. Зато теперь стала первым среди других методов физико-химической разработки полезных ископаемых, доказавшим, что будущее горного дела за ними.</w:t>
      </w:r>
    </w:p>
    <w:p>
      <w:pPr>
        <w:pStyle w:val="Normal"/>
        <w:bidi w:val="0"/>
        <w:ind w:firstLine="709"/>
        <w:jc w:val="both"/>
        <w:rPr/>
      </w:pPr>
      <w:r>
        <w:rPr>
          <w:rFonts w:ascii="Times New Roman CYR" w:hAnsi="Times New Roman CYR"/>
          <w:sz w:val="24"/>
        </w:rPr>
        <w:t xml:space="preserve">МИНЕРАЛ, КОТОРЫЙ ТАЕТ. </w:t>
      </w:r>
    </w:p>
    <w:p>
      <w:pPr>
        <w:pStyle w:val="Normal"/>
        <w:bidi w:val="0"/>
        <w:ind w:firstLine="709"/>
        <w:jc w:val="both"/>
        <w:rPr/>
      </w:pPr>
      <w:r>
        <w:rPr>
          <w:rFonts w:ascii="Times New Roman CYR" w:hAnsi="Times New Roman CYR"/>
          <w:sz w:val="24"/>
        </w:rPr>
        <w:t>Стекла домов не всегда прозрачны. Особенно зимой. Как избавиться от этого, знают многие хозяйки. Напомним: положить между рамами окна кусочки или пакетики соли. Она жадно вбирает в себя воду. Стекла не запотевают. Речь идет об обычной поваренной соли — хлористом натрии.</w:t>
      </w:r>
    </w:p>
    <w:p>
      <w:pPr>
        <w:pStyle w:val="Normal"/>
        <w:bidi w:val="0"/>
        <w:ind w:firstLine="709"/>
        <w:jc w:val="both"/>
        <w:rPr/>
      </w:pPr>
      <w:r>
        <w:rPr>
          <w:rFonts w:ascii="Times New Roman CYR" w:hAnsi="Times New Roman CYR"/>
          <w:sz w:val="24"/>
        </w:rPr>
        <w:t>Но вот однажды принесли в комнату другую соль. Розовые, сиреневые и дымчатые кристаллы сверкали в плотно закупоренной банке. Открыли ее. Кристаллы начали быстро таять. Твердое исчезло. Остались прозрачные капли. Этот минерал — горький «родственник» поваренной соли. Растворимость его очень высокая. Отбирает влагу даже из воздуха. А состоит из того же хлора и металла магния. Называют минерал бишофитом. Месторождений его на поверхности земли не ищут. Бесполезно. А вот сюрпризы разведчикам недр он может приносить.</w:t>
      </w:r>
    </w:p>
    <w:p>
      <w:pPr>
        <w:pStyle w:val="Normal"/>
        <w:bidi w:val="0"/>
        <w:ind w:firstLine="709"/>
        <w:jc w:val="both"/>
        <w:rPr/>
      </w:pPr>
      <w:r>
        <w:rPr>
          <w:rFonts w:ascii="Times New Roman CYR" w:hAnsi="Times New Roman CYR"/>
          <w:sz w:val="24"/>
        </w:rPr>
        <w:t>Несколько лет назад геологи изучали подземные отложения древнего моря под Волгоградом. Искали в Поволжье нефть и газ. Как положено, бурили скважины, вынимали керны — образцы пород, пока не достигли глубины около 1800 метров. Там начиналась пустота, инструмент проваливался. Встревожились нефтяники, обратились к специалистам. Те не поверили. Не может быть такого. Работайте внимательнее. Действительно, «пустота» была не совсем пустой. В один из удачных дней достали из нее сероватый песок. Быстро поехали за геологами, а когда приехали с ними, то увидели не кучу песка — мокрое место. Пришлось взять на анализ пробу. Так открыли бишофит. 70-метровая толща этого минерала залегает под землей среди плотных, не пропускающих воздух и воду пород от Калмыкии до Саратовской области. Ее создала 150 млн. лет назад и надежно укрыла чудесница-природа.</w:t>
      </w:r>
    </w:p>
    <w:p>
      <w:pPr>
        <w:pStyle w:val="Normal"/>
        <w:bidi w:val="0"/>
        <w:ind w:firstLine="709"/>
        <w:jc w:val="both"/>
        <w:rPr/>
      </w:pPr>
      <w:r>
        <w:rPr>
          <w:rFonts w:ascii="Times New Roman CYR" w:hAnsi="Times New Roman CYR"/>
          <w:sz w:val="24"/>
        </w:rPr>
        <w:t>Тающий минерал добыть шахтным способом почти невозможно. Зато растворить его нетрудно. Это и сделали. Каждый кубический метр рассола бишофита приносил на поверхность до 450 килограммов хлористого магния. Магний необходим во многих отраслях промышленности. Ей нужны бром и бор, тоже содержащиеся в рассоле бишофита. Да и сам он ценен. В Поволжье построен крупнейший в Европе завод белково-витаминных концентратов. Бишофит для него привозили издалека. Добыча и доставка капризного минерала раньше стоила недешево. Теперь экономят миллионы рублей. Рассол добавляют в топливо и энергетики. Чудесные свойства бишофита позволяют энергетическим котлам работать без ремонта значительно дольше. Притом они меньше используют мазута, не загрязняют окружающую среду. Это тоже немаловажно.</w:t>
      </w:r>
    </w:p>
    <w:p>
      <w:pPr>
        <w:pStyle w:val="Normal"/>
        <w:bidi w:val="0"/>
        <w:ind w:firstLine="709"/>
        <w:jc w:val="both"/>
        <w:rPr/>
      </w:pPr>
      <w:r>
        <w:rPr>
          <w:rFonts w:ascii="Times New Roman CYR" w:hAnsi="Times New Roman CYR"/>
          <w:sz w:val="24"/>
        </w:rPr>
        <w:t xml:space="preserve">ГИДРОМЕТАЛЛУРГИЯ. </w:t>
      </w:r>
    </w:p>
    <w:p>
      <w:pPr>
        <w:pStyle w:val="Normal"/>
        <w:bidi w:val="0"/>
        <w:ind w:firstLine="709"/>
        <w:jc w:val="both"/>
        <w:rPr/>
      </w:pPr>
      <w:r>
        <w:rPr>
          <w:rFonts w:ascii="Times New Roman CYR" w:hAnsi="Times New Roman CYR"/>
          <w:sz w:val="24"/>
        </w:rPr>
        <w:t>Около рудника огромная груда руды. Ее поливают водой. Воду собирают в бассейн, на дне которого лежат... к примеру, жестянки из-под консервов. А спустя некоторое время извлекают отсюда ценный металл — медь. Неправда ли, для непосвященного это кажется удивительным? Но если пояснить, что речь идет о медной руде, притом сульфидной, то знающим элементарные основы химии многое станет ясным. Вода, омывая руду, превращается в раствор медного купороса. В бассейне, где лежат жестяные банки, происходит химическая реакция: образуются сернокислое железо и медь. Такова суть одного из гидрометаллургических способов.</w:t>
      </w:r>
    </w:p>
    <w:p>
      <w:pPr>
        <w:pStyle w:val="Normal"/>
        <w:bidi w:val="0"/>
        <w:ind w:firstLine="709"/>
        <w:jc w:val="both"/>
        <w:rPr/>
      </w:pPr>
      <w:r>
        <w:rPr>
          <w:rFonts w:ascii="Times New Roman CYR" w:hAnsi="Times New Roman CYR"/>
          <w:sz w:val="24"/>
        </w:rPr>
        <w:t>Есть в нашей стране Дегтярский рудник. Медную руду там добывали в шахте, обрушая слои, теряя много полезного сырья. И вот предложили экономный метод — растворять руду под землей, через скважины откачивать раствор наверх. Таким образом 1 рабочий выдавал в смену почти 100 килограммов меди.</w:t>
      </w:r>
    </w:p>
    <w:p>
      <w:pPr>
        <w:pStyle w:val="Normal"/>
        <w:bidi w:val="0"/>
        <w:ind w:firstLine="709"/>
        <w:jc w:val="both"/>
        <w:rPr/>
      </w:pPr>
      <w:r>
        <w:rPr>
          <w:rFonts w:ascii="Times New Roman CYR" w:hAnsi="Times New Roman CYR"/>
          <w:sz w:val="24"/>
        </w:rPr>
        <w:t>Те, кто бывал в горнорудных районах, видел уродливые и к тому же загрязняющие окрестности отвалы так называемых пустых пород. Казалось бы, они никому не нужны. Но так ли это?</w:t>
      </w:r>
    </w:p>
    <w:p>
      <w:pPr>
        <w:pStyle w:val="Normal"/>
        <w:bidi w:val="0"/>
        <w:ind w:firstLine="709"/>
        <w:jc w:val="both"/>
        <w:rPr/>
      </w:pPr>
      <w:r>
        <w:rPr>
          <w:rFonts w:ascii="Times New Roman CYR" w:hAnsi="Times New Roman CYR"/>
          <w:sz w:val="24"/>
        </w:rPr>
        <w:t>В Мексике на руднике «Кананеа» в отходах было «захоронено» 80 тыс. тонн меди. Еще больше — около 1 млн. тонн — ценного металла оставлено в отвалах месторождения Бингамского каньона в США. Извлечь медь из искусственных гор с помощью растворителей вполне возможно. Это и дешевле, чем добыча ее шахтным способом, да и затраты труда в несколько раз меньше. Теперь сотни тысяч тонн дефицитного металла добывают из когда-то никому не нужных отвалов.</w:t>
      </w:r>
    </w:p>
    <w:p>
      <w:pPr>
        <w:pStyle w:val="Normal"/>
        <w:bidi w:val="0"/>
        <w:ind w:firstLine="709"/>
        <w:jc w:val="both"/>
        <w:rPr/>
      </w:pPr>
      <w:r>
        <w:rPr>
          <w:rFonts w:ascii="Times New Roman CYR" w:hAnsi="Times New Roman CYR"/>
          <w:sz w:val="24"/>
        </w:rPr>
        <w:t>Метод растворения медных руд, особенно бедных, т. е. содержащих мало металла, весьма перспективен. Могут внедряться и комплексные способы. Так, для месторождения Удокан в Восточной Сибири был разработан проект: дробить руду взрывами, потом обжигать ее и растворять. Обжиг и растворение должны осуществляться через одну и ту же систему нагнетательных и разгрузочных скважин. При обжиге горячий воздух вдувается в нагнетательные скважины. Из других скважин выводятся газообразные продукты сгорания, в основном сернистые газы. Они пойдут для приготовления серной кислоты, добавление которой в воду ускоряет процесс последующего растворения руд. Здесь используется буквально все. Разве это не лучший путь?</w:t>
      </w:r>
    </w:p>
    <w:p>
      <w:pPr>
        <w:pStyle w:val="Normal"/>
        <w:bidi w:val="0"/>
        <w:ind w:firstLine="709"/>
        <w:jc w:val="both"/>
        <w:rPr/>
      </w:pPr>
      <w:r>
        <w:rPr>
          <w:rFonts w:ascii="Times New Roman CYR" w:hAnsi="Times New Roman CYR"/>
          <w:sz w:val="24"/>
        </w:rPr>
        <w:t>Что же такое гидрометаллургия? Ответить на этот вопрос теперь легче. Хотя секреты гидрометаллургии таят в себе и другие варианты.</w:t>
      </w:r>
    </w:p>
    <w:p>
      <w:pPr>
        <w:pStyle w:val="Normal"/>
        <w:bidi w:val="0"/>
        <w:ind w:firstLine="709"/>
        <w:jc w:val="both"/>
        <w:rPr/>
      </w:pPr>
      <w:r>
        <w:rPr>
          <w:rFonts w:ascii="Times New Roman CYR" w:hAnsi="Times New Roman CYR"/>
          <w:sz w:val="24"/>
        </w:rPr>
        <w:t xml:space="preserve">ПЛЮС РЕАГЕНТЫ. </w:t>
      </w:r>
    </w:p>
    <w:p>
      <w:pPr>
        <w:pStyle w:val="Normal"/>
        <w:bidi w:val="0"/>
        <w:ind w:firstLine="709"/>
        <w:jc w:val="both"/>
        <w:rPr/>
      </w:pPr>
      <w:r>
        <w:rPr>
          <w:rFonts w:ascii="Times New Roman CYR" w:hAnsi="Times New Roman CYR"/>
          <w:sz w:val="24"/>
        </w:rPr>
        <w:t>Итак, есть возможность как бы повторять естественные процессы, происходящие в недрах. Там растворы и твердые горные породы непрерывно взаимодействуют. Различные вещества разделяются, соединяются, рассеиваются и концентрируются. В глубинах действуют реагенты — химические соединения. Они способствуют образованию залежей полезных ископаемых. Любое подземное вещество, особенно жидкое, содержит набор таких реагентов. Например, нефть. В ней имеются не только углеводороды, но и сера. В отдельности они необходимы нам. Вместе — не всегда. Наличие серы в бензине ведет к быстрому износу двигателей. В одном миллионе тонн дизельного топлива может находиться 50—100 тыс. тонн нефтяных сульфидов. И чем больше этих реагентов, тем быстрее изнашиваются двигатели. Гораздо полезнее химическими способами очищать нефть от серы и получать новые соединения сульфидов.</w:t>
      </w:r>
    </w:p>
    <w:p>
      <w:pPr>
        <w:pStyle w:val="Normal"/>
        <w:bidi w:val="0"/>
        <w:ind w:firstLine="709"/>
        <w:jc w:val="both"/>
        <w:rPr/>
      </w:pPr>
      <w:r>
        <w:rPr>
          <w:rFonts w:ascii="Times New Roman CYR" w:hAnsi="Times New Roman CYR"/>
          <w:sz w:val="24"/>
        </w:rPr>
        <w:t>Они в свою очередь становятся отличными реагентами для очистки многих металлов от ненужных примесей, в частности золота и платины. Сульфиды легко преобразуются в другие вещества — сульфооксиды. Сфера их полезного использования расширяется. В результате при обогащении полиметаллических руд можно значительно повысить извлечение из них меди, цинка, никеля и других ценных элементов. Тогда многое, попадающее пока в отвалы, может быть использовано в, народном хозяйстве. Сульфооксиды имеют не только ресурсное значение, но и природоохранное. Эффективно обезвреживают сточные воды и выбросы сернистого ангидрида на ТЭЦ и промышленных предприятиях. На основе сероорганических соединений получают и нефтяные сульфоны. Такие реагенты — прекрасные растворители, основа для создания медицинских препаратов.</w:t>
      </w:r>
    </w:p>
    <w:p>
      <w:pPr>
        <w:pStyle w:val="Normal"/>
        <w:bidi w:val="0"/>
        <w:ind w:firstLine="709"/>
        <w:jc w:val="both"/>
        <w:rPr/>
      </w:pPr>
      <w:r>
        <w:rPr>
          <w:rFonts w:ascii="Times New Roman CYR" w:hAnsi="Times New Roman CYR"/>
          <w:sz w:val="24"/>
        </w:rPr>
        <w:t xml:space="preserve">Как видите, может наступить время, когда совсем не обязательно будет использовать высокие температуры для выплавки из руды металла. Вместо жарких печей появятся совсем другие установки. Они уже действуют на многих производствах, как бы повторяя в выбранном нами направлении сложные процессы геохимического преобразования глубинных масс планеты. К этому преобразованию могут подключиться и живые организмы. </w:t>
      </w:r>
    </w:p>
    <w:p>
      <w:pPr>
        <w:pStyle w:val="Normal"/>
        <w:bidi w:val="0"/>
        <w:ind w:firstLine="709"/>
        <w:jc w:val="both"/>
        <w:rPr/>
      </w:pPr>
      <w:r>
        <w:rPr>
          <w:rFonts w:ascii="Times New Roman CYR" w:hAnsi="Times New Roman CYR"/>
          <w:sz w:val="24"/>
        </w:rPr>
        <w:t xml:space="preserve">БАКТЕРИИ-РУДОКОПЫ. </w:t>
      </w:r>
    </w:p>
    <w:p>
      <w:pPr>
        <w:pStyle w:val="Normal"/>
        <w:bidi w:val="0"/>
        <w:ind w:firstLine="709"/>
        <w:jc w:val="both"/>
        <w:rPr/>
      </w:pPr>
      <w:r>
        <w:rPr>
          <w:rFonts w:ascii="Times New Roman CYR" w:hAnsi="Times New Roman CYR"/>
          <w:sz w:val="24"/>
        </w:rPr>
        <w:t>Риотинто — месторождение с красивым названием. Находится в Испании. Еще в средние века здесь начали поливать водой медные руды. Раствор собирали в бассейны, извлекали из него металл. Этим делом занималось не так уж много людей. Основную работу за них выполняли неисчислимые и невидимые армии добросовестных «рудокопов». Узнали о них сравнительно недавно, в 20-х годах нашего столетия, притом не горняки, не химики, а микробиологи.</w:t>
      </w:r>
    </w:p>
    <w:p>
      <w:pPr>
        <w:pStyle w:val="Normal"/>
        <w:bidi w:val="0"/>
        <w:ind w:firstLine="709"/>
        <w:jc w:val="both"/>
        <w:rPr/>
      </w:pPr>
      <w:r>
        <w:rPr>
          <w:rFonts w:ascii="Times New Roman CYR" w:hAnsi="Times New Roman CYR"/>
          <w:sz w:val="24"/>
        </w:rPr>
        <w:t>Главным помощником добытчиков меди оказалась бактерия. Ее научное название Тиобациллус феррооксиданс (Thiobacillus ferrooxidans). Это живая химическая фабрика. Производит серную кислоту высокой концентрации. Именно прибавка этой кислоты к воде в сотни раз ускоряла вымывание меди из руды. На языке специалистов это называется активным биокатализом. Как же он происходит? Всякое живое существо нуждается в пище и энергии. Необходимы они и тионовым бактериям. Только они питаются углекислым газом и минеральными солями. А в качестве источников энергии используют процессы окисления сульфидных руд, превращающие их в растворимые соли. Микроорганизмы очень быстро размножаются. Так возникают незримые армии удивительных добытчиков меди, урана и других цветных и редких металлов. Они могут растворять даже золото.</w:t>
      </w:r>
    </w:p>
    <w:p>
      <w:pPr>
        <w:pStyle w:val="Normal"/>
        <w:bidi w:val="0"/>
        <w:ind w:firstLine="709"/>
        <w:jc w:val="both"/>
        <w:rPr/>
      </w:pPr>
      <w:r>
        <w:rPr>
          <w:rFonts w:ascii="Times New Roman CYR" w:hAnsi="Times New Roman CYR"/>
          <w:sz w:val="24"/>
        </w:rPr>
        <w:t xml:space="preserve">Догадался об этом в 1900 году исследователь Лунгвиц. Он заметил, что в растворе, содержащем остатки гниющих растений, благородный металл может раствориться, хотя отлично знал: только «царская водка» способна на такое. Другие растворители бессильны перед золотом. Знал он, что среди гниющих растений привольно развиваются микроорганизмы. Может быть, в них причина? Однако догадка исследователя так и не была ничем обоснована. Впоследствии об исследованиях Лунгвица позабыли. </w:t>
      </w:r>
    </w:p>
    <w:p>
      <w:pPr>
        <w:pStyle w:val="Normal"/>
        <w:bidi w:val="0"/>
        <w:ind w:firstLine="709"/>
        <w:jc w:val="both"/>
        <w:rPr/>
      </w:pPr>
      <w:r>
        <w:rPr>
          <w:rFonts w:ascii="Times New Roman CYR" w:hAnsi="Times New Roman CYR"/>
          <w:sz w:val="24"/>
        </w:rPr>
        <w:t xml:space="preserve">И СНОВА ВСПОМНИЛИ. </w:t>
      </w:r>
    </w:p>
    <w:p>
      <w:pPr>
        <w:pStyle w:val="Normal"/>
        <w:bidi w:val="0"/>
        <w:ind w:firstLine="709"/>
        <w:jc w:val="both"/>
        <w:rPr/>
      </w:pPr>
      <w:r>
        <w:rPr>
          <w:rFonts w:ascii="Times New Roman CYR" w:hAnsi="Times New Roman CYR"/>
          <w:sz w:val="24"/>
        </w:rPr>
        <w:t>Произошло это на золотоносных копях Ити. Они находятся в африканской Республике Сенегал. Здесь рудное тело имеет форму холма, рядом с которым протекает река. Сюда и приходили промывальщики золота. Притом посещали только известные им участки. Почему? Вероятно, потому, что золото, растворяясь, переносится водой вниз по течению и в отдельных местах осаждается на дно. Таковы были предположения. Но как их объяснить? И вот тут вспомнили о догадке Лунгвица. Стали искать возможных «виновников». Микробиологи изучили под микроскопом огромное количество различных бактерий. Их собирали из проб почвы и воды месторождения Ити, из других районов Сенегала, исследовали и специальные коллекции, полученные из Пастеровского института в Париже. «Кормили» бактерии различными рудными породами. Потом запатентовали новый способ добычи золота. Представляете, не изобретатели горных машин, а специалисты, далекие от вопросов разработки полезных ископаемых, решились обратиться в патентное бюро с таким предложением! И его официально признали.</w:t>
      </w:r>
    </w:p>
    <w:p>
      <w:pPr>
        <w:pStyle w:val="Normal"/>
        <w:bidi w:val="0"/>
        <w:ind w:firstLine="709"/>
        <w:jc w:val="both"/>
        <w:rPr/>
      </w:pPr>
      <w:r>
        <w:rPr>
          <w:rFonts w:ascii="Times New Roman CYR" w:hAnsi="Times New Roman CYR"/>
          <w:sz w:val="24"/>
        </w:rPr>
        <w:t>Микробиологи, в том числе И. Парес, работавшая у холма Ити, утверждали: драгоценный металл можно получать с помощью бактерий, находящихся в почве, воде и воздухе. На всех золотоносных месторождениях проживают армии невидимых рудокопов. Ныне стало известно, что знакомые многим плесневые грибки пенициллиумы (Peniciltium notatum, P. chrysogenum), из них приготовляют пенициллин, также способны «есть» золото. Леечная плесень эспергиллус, грибок леечник черный, бактерия микрококк киноварно-красный питаются драгоценным металлом. Значит, и золото, не поддающееся растворению природными водами, можно вымывать из горных пород с помощью мельчайших живых существ.</w:t>
      </w:r>
    </w:p>
    <w:p>
      <w:pPr>
        <w:pStyle w:val="Normal"/>
        <w:bidi w:val="0"/>
        <w:ind w:firstLine="709"/>
        <w:jc w:val="both"/>
        <w:rPr/>
      </w:pPr>
      <w:r>
        <w:rPr>
          <w:rFonts w:ascii="Times New Roman CYR" w:hAnsi="Times New Roman CYR"/>
          <w:sz w:val="24"/>
        </w:rPr>
        <w:t>Горняки думают о будущем горного дела, ищут и изобретают новые способы механической добычи, но подчас не замечают, что оно может рождаться в совсем далеких от шахт лабораториях микробиологов.</w:t>
      </w:r>
    </w:p>
    <w:p>
      <w:pPr>
        <w:pStyle w:val="Normal"/>
        <w:bidi w:val="0"/>
        <w:ind w:firstLine="709"/>
        <w:jc w:val="both"/>
        <w:rPr/>
      </w:pPr>
      <w:r>
        <w:rPr>
          <w:rFonts w:ascii="Times New Roman CYR" w:hAnsi="Times New Roman CYR"/>
          <w:sz w:val="24"/>
        </w:rPr>
        <w:t xml:space="preserve">РОЖДАЕТСЯ НОВАЯ НАУКА. </w:t>
      </w:r>
    </w:p>
    <w:p>
      <w:pPr>
        <w:pStyle w:val="Normal"/>
        <w:bidi w:val="0"/>
        <w:ind w:firstLine="709"/>
        <w:jc w:val="both"/>
        <w:rPr/>
      </w:pPr>
      <w:r>
        <w:rPr>
          <w:rFonts w:ascii="Times New Roman CYR" w:hAnsi="Times New Roman CYR"/>
          <w:sz w:val="24"/>
        </w:rPr>
        <w:t>Она еще в младенческом возрасте. Поэтому о возможностях геомикробиологии чаще говорят в будущем времени.</w:t>
      </w:r>
    </w:p>
    <w:p>
      <w:pPr>
        <w:pStyle w:val="Normal"/>
        <w:bidi w:val="0"/>
        <w:ind w:firstLine="709"/>
        <w:jc w:val="both"/>
        <w:rPr/>
      </w:pPr>
      <w:r>
        <w:rPr>
          <w:rFonts w:ascii="Times New Roman CYR" w:hAnsi="Times New Roman CYR"/>
          <w:sz w:val="24"/>
        </w:rPr>
        <w:t>Мы добываем из недр марганец. Более 1/3 его оставляем в шахтах или в «хвостах» (так называют отходы обогатительных фабрик). Почти 1/10 часть «хвостов» — это металл, который можно извлечь с помощью микроорганизмов.</w:t>
      </w:r>
    </w:p>
    <w:p>
      <w:pPr>
        <w:pStyle w:val="Normal"/>
        <w:bidi w:val="0"/>
        <w:ind w:firstLine="709"/>
        <w:jc w:val="both"/>
        <w:rPr/>
      </w:pPr>
      <w:r>
        <w:rPr>
          <w:rFonts w:ascii="Times New Roman CYR" w:hAnsi="Times New Roman CYR"/>
          <w:sz w:val="24"/>
        </w:rPr>
        <w:t>В химических лабораториях уже научились создавать геомикробиологическую среду. Она позволяет извлекать из различных руд многие ценные элементы, например висмут, свинец, сурьму, литий и германий. С каждым годом возрастает роль алюминия. Николай Гаврилович Чернышевский предсказал ему великое будущее, назвав металлом социализма. В начале прошлого века алюминий ценился наравне с золотом, да и теперь он недешев, в 3 раза дороже железа. Хотя почти 1/10 часть земной коры сложена им. Это миллиарды миллиардов тонн. Однако извлекать алюминий из горных пород известными способами сложно. Чаще всего его выплавляют в электропечах. А вот микробиологи утверждают, что в скором времени недра смогут отдавать людям алюминий почти бесплатно. Существуют бактерии, разлагающие породы, в которых много соединений алюминия.</w:t>
      </w:r>
    </w:p>
    <w:p>
      <w:pPr>
        <w:pStyle w:val="Normal"/>
        <w:bidi w:val="0"/>
        <w:ind w:firstLine="709"/>
        <w:jc w:val="both"/>
        <w:rPr/>
      </w:pPr>
      <w:r>
        <w:rPr>
          <w:rFonts w:ascii="Times New Roman CYR" w:hAnsi="Times New Roman CYR"/>
          <w:sz w:val="24"/>
        </w:rPr>
        <w:t>Сера — также необходимый нам химический элемент. Но ее присутствие в виде примеси часто нежелательно. Например, в коксующихся углях. Окисление серы угольных залежей бактериями — вполне реальная возможность.</w:t>
      </w:r>
    </w:p>
    <w:p>
      <w:pPr>
        <w:pStyle w:val="Normal"/>
        <w:bidi w:val="0"/>
        <w:ind w:firstLine="709"/>
        <w:jc w:val="both"/>
        <w:rPr/>
      </w:pPr>
      <w:r>
        <w:rPr>
          <w:rFonts w:ascii="Times New Roman CYR" w:hAnsi="Times New Roman CYR"/>
          <w:sz w:val="24"/>
        </w:rPr>
        <w:t>О потерях в отвалах ряда ценных металлов уже упоминалось. Теперь минеральные отходы все чаще называют вторичными полезными ископаемыми. Только с небольшим содержанием оставшихся там ценных компонентов. Их можно «добыть» с помощью бактерий. Для этого не нужно конструировать и строить мощные механизмы. Тут работа тонкая, чем-то напоминающая труд селекционеров, годами создающих урожайный сорт пшеницы или породу животных с необычной окраской шерсти.</w:t>
      </w:r>
    </w:p>
    <w:p>
      <w:pPr>
        <w:pStyle w:val="Normal"/>
        <w:bidi w:val="0"/>
        <w:ind w:firstLine="709"/>
        <w:jc w:val="both"/>
        <w:rPr/>
      </w:pPr>
      <w:r>
        <w:rPr>
          <w:rFonts w:ascii="Times New Roman CYR" w:hAnsi="Times New Roman CYR"/>
          <w:sz w:val="24"/>
        </w:rPr>
        <w:t>Микроорганизмы выращивают в специальной питательной среде, отбирают наиболее активных, приспособленных к быстрому преобразованию и разложению каменных пород. Так человек учится у природы. Тысячелетиями многие микроорганизмы способствовали возникновению рудных залежей. Особенно на дне морей и океанов, где и теперь железомарганцевые конкреции рождаются подобным путем. Только человек сумел ускорить природные процессы. Найдены бактерии, которые в десятки раз убыстряют растворение и окисление ряда полезных ископаемых. Эти невидимые рудокопы создают условия для перевода металлов в раствор.</w:t>
      </w:r>
    </w:p>
    <w:p>
      <w:pPr>
        <w:pStyle w:val="Normal"/>
        <w:bidi w:val="0"/>
        <w:ind w:firstLine="709"/>
        <w:jc w:val="both"/>
        <w:rPr/>
      </w:pPr>
      <w:r>
        <w:rPr>
          <w:rFonts w:ascii="Times New Roman CYR" w:hAnsi="Times New Roman CYR"/>
          <w:sz w:val="24"/>
        </w:rPr>
        <w:t>Сомневающийся может сказать: «Это разговор в основном о будущем. Я признаю то, что реально сейчас». Нет, это уже реальность. Такой способ добычи применяют в нашей стране на рудниках Урала и Казахстана. В Югославии микроорганизмы помогают переводить в раствор уран. Ныне каждую двадцатую тонну меди в мире, а также немало цинка получают с помощью бактерий. Их изучают и выращивают для горняков геомикробиологи — представители новой отрасли знаний.</w:t>
      </w:r>
    </w:p>
    <w:p>
      <w:pPr>
        <w:pStyle w:val="Normal"/>
        <w:bidi w:val="0"/>
        <w:ind w:firstLine="709"/>
        <w:jc w:val="both"/>
        <w:rPr/>
      </w:pPr>
      <w:r>
        <w:rPr>
          <w:rFonts w:ascii="Times New Roman CYR" w:hAnsi="Times New Roman CYR"/>
          <w:sz w:val="24"/>
        </w:rPr>
        <w:t xml:space="preserve">СУДЬБА ОТКРЫТИЯ. </w:t>
      </w:r>
    </w:p>
    <w:p>
      <w:pPr>
        <w:pStyle w:val="Normal"/>
        <w:bidi w:val="0"/>
        <w:ind w:firstLine="709"/>
        <w:jc w:val="both"/>
        <w:rPr/>
      </w:pPr>
      <w:r>
        <w:rPr>
          <w:rFonts w:ascii="Times New Roman CYR" w:hAnsi="Times New Roman CYR"/>
          <w:sz w:val="24"/>
        </w:rPr>
        <w:t>Он учился в Лесном (земледельческом) институте. Самым любимым предметом была химия. Когда К.Г. Патканов окончил институт, то, где бы ни служил, всегда создавал для себя маленькую химическую лабораторию. В ней и «колдовал» как любитель-химик. Некоторое время он работал на Северном Кавказе в качестве лесного ревизора. Здесь ему преподнесли необычный подарок — огромную глыбу серной руды. Ее привезли из Каракумов, из района селения Кыркчулба. Эта глыба более чем наполовину состояла из серы, смешанной с барханным песком и кристаллическим гипсом.</w:t>
      </w:r>
    </w:p>
    <w:p>
      <w:pPr>
        <w:pStyle w:val="Normal"/>
        <w:bidi w:val="0"/>
        <w:ind w:firstLine="709"/>
        <w:jc w:val="both"/>
        <w:rPr/>
      </w:pPr>
      <w:r>
        <w:rPr>
          <w:rFonts w:ascii="Times New Roman CYR" w:hAnsi="Times New Roman CYR"/>
          <w:sz w:val="24"/>
        </w:rPr>
        <w:t>Однажды К.Г. Патканов бросил, кусок от глыбы в нагретую серную кислоту. Руда растворилась. «...Выделила из себя серу, которая, слившись в общую массу, стала плавать, словно яичный желток, окруженный песком и мелким кристаллическим гипсом». Исследователь слил кислоту, вынул из сосуда комок чистой серы. Увидел, что к нему не прилипла ни одна песчинка. Потом изучал и другие руды. И пришел к выводу: использование кислоты не обязательно. Она служит лишь для нагревания и расплавления полезного ископаемого. Тогда-то у Патканова и зародилась идея применять для получения серы обыкновенную воду, только нагретую.</w:t>
      </w:r>
    </w:p>
    <w:p>
      <w:pPr>
        <w:pStyle w:val="Normal"/>
        <w:bidi w:val="0"/>
        <w:ind w:firstLine="709"/>
        <w:jc w:val="both"/>
        <w:rPr/>
      </w:pPr>
      <w:r>
        <w:rPr>
          <w:rFonts w:ascii="Times New Roman CYR" w:hAnsi="Times New Roman CYR"/>
          <w:sz w:val="24"/>
        </w:rPr>
        <w:t>Потом последовали опыты в лабораториях Московского университета и Лесного института. Пришло время для окончательного вывода: «...сера в серной руде, расплавленная в воде, нагретой под давлением до известной температуры, отделяется от сопровождающих ее пород и, затвердевая, не соединяется уже с ними, раз таковые смочены водою».</w:t>
      </w:r>
    </w:p>
    <w:p>
      <w:pPr>
        <w:pStyle w:val="Normal"/>
        <w:bidi w:val="0"/>
        <w:ind w:firstLine="709"/>
        <w:jc w:val="both"/>
        <w:rPr/>
      </w:pPr>
      <w:r>
        <w:rPr>
          <w:rFonts w:ascii="Times New Roman CYR" w:hAnsi="Times New Roman CYR"/>
          <w:sz w:val="24"/>
        </w:rPr>
        <w:t>К.Г. Патканов изобрел несложный аппарат для выплавки серы. Так в 1883 году в России были заложены основы нового метода добычи. Однако в то время в России им никто не заинтересовался. Зато предприимчивый американец Г. Фраш быстро сумел применить этот способ. Он нанял группу бурильщиков, которые пробурили скважины до залежей самородной серы, открытых в районе Мексиканского залива. В 1890 году под восторженные крики присутствующих из недр земли вырвалась золотисто-коричневая струя полезного ископаемого.</w:t>
      </w:r>
    </w:p>
    <w:p>
      <w:pPr>
        <w:pStyle w:val="Normal"/>
        <w:bidi w:val="0"/>
        <w:ind w:firstLine="709"/>
        <w:jc w:val="both"/>
        <w:rPr/>
      </w:pPr>
      <w:r>
        <w:rPr>
          <w:rFonts w:ascii="Times New Roman CYR" w:hAnsi="Times New Roman CYR"/>
          <w:sz w:val="24"/>
        </w:rPr>
        <w:t>А в 1897 году К.Г. Патканов опубликовал небольшую заметку в «Горном журнале», в которой писал, что спешит сообщить об открытии, «...искренне желая, чтобы оно стало достоянием русской печати, прежде чем появиться в каком-либо иностранном специальном органе». Но... было уже поздно. Весь мир, да и отечественная литература при описании этого способа добычи теперь чаще упоминает имя американца Г. Фраша, а не нашего соотечественника. Такова история зарождения бесшахтного способа добычи серы. Его называют методом подземной выплавки серы, или коротко ПВС. В чем суть ПВС?</w:t>
      </w:r>
    </w:p>
    <w:p>
      <w:pPr>
        <w:pStyle w:val="Normal"/>
        <w:bidi w:val="0"/>
        <w:ind w:firstLine="709"/>
        <w:jc w:val="both"/>
        <w:rPr/>
      </w:pPr>
      <w:r>
        <w:rPr>
          <w:rFonts w:ascii="Times New Roman CYR" w:hAnsi="Times New Roman CYR"/>
          <w:sz w:val="24"/>
        </w:rPr>
        <w:t>В конце 60-х годов в нашей стране на Украине начала работать Яворовская «подземка». Ничто здесь не напоминает привычный рудник. Только переплетения труб с горячей водой, влажный воздух с сероводородным запахом и темно-коричневая струя расплавленной в недрах серы, текущая из скважины. Подземная выплавка этого минерала, возможность которой впервые открыл русский химик-любитель К.Г. Патканов, стала реальной на его родине. Теперь ПВС применяется и на других месторождениях.</w:t>
      </w:r>
    </w:p>
    <w:p>
      <w:pPr>
        <w:pStyle w:val="Normal"/>
        <w:bidi w:val="0"/>
        <w:ind w:firstLine="709"/>
        <w:jc w:val="both"/>
        <w:rPr/>
      </w:pPr>
      <w:r>
        <w:rPr>
          <w:rFonts w:ascii="Times New Roman CYR" w:hAnsi="Times New Roman CYR"/>
          <w:sz w:val="24"/>
        </w:rPr>
        <w:t xml:space="preserve">И вот тут можно задать вопрос: «Почему самые удивительные и перспективные открытия в области разработки полезных ископаемых нередко принадлежат исследователям, казалось бы далеким от проблем горного дела»? Может быть, потому, что им со школьной скамьи не твердили упорно — разрабатывать месторождение можно только шахтным способом. Традиционное не было закреплено в их мышлении однозначно. Путь к новому был открыт благодаря разносторонности знаний, умению в известном отыскать нечто необычное. Разве другое открытие не пример тому? </w:t>
      </w:r>
    </w:p>
    <w:p>
      <w:pPr>
        <w:pStyle w:val="Normal"/>
        <w:bidi w:val="0"/>
        <w:ind w:firstLine="709"/>
        <w:jc w:val="both"/>
        <w:rPr/>
      </w:pPr>
      <w:r>
        <w:rPr>
          <w:rFonts w:ascii="Times New Roman CYR" w:hAnsi="Times New Roman CYR"/>
          <w:sz w:val="24"/>
        </w:rPr>
        <w:t xml:space="preserve">ПОДЗЕМНЫЕ ГАЗОГЕНЕРАТОРЫ. </w:t>
      </w:r>
    </w:p>
    <w:p>
      <w:pPr>
        <w:pStyle w:val="Normal"/>
        <w:bidi w:val="0"/>
        <w:ind w:firstLine="709"/>
        <w:jc w:val="both"/>
        <w:rPr/>
      </w:pPr>
      <w:r>
        <w:rPr>
          <w:rFonts w:ascii="Times New Roman CYR" w:hAnsi="Times New Roman CYR"/>
          <w:sz w:val="24"/>
        </w:rPr>
        <w:t>Однажды читатели петербургского издания «Северный вестник» обратили внимание на статью с загадочным названием «Будущая сила, покоящаяся на берегах Донца». Автор публикации — великий ученый Дмитрий Иванович Менделеев. Так в 1888 году впервые была высказана мысль о создании подземных газогенераторов для эксплуатации угольных месторождений. Что же предлагалось? Пробурить в «пласту несколько отверстий, одно из них должно назначаться для введения, даже вдувания, воздуха, другие — для выхода, даже вытягивания, горючих газов». Идея очень заманчива. Уголь добывают в шахтах, чтобы потом бросать в топки на поверхности земли и получать тепловую энергию. Это известный путь. А можно уголь сразу сжигать в недрах и по трубам выводить наверх горючий газ. Это необычный путь.</w:t>
      </w:r>
    </w:p>
    <w:p>
      <w:pPr>
        <w:pStyle w:val="Normal"/>
        <w:bidi w:val="0"/>
        <w:ind w:firstLine="709"/>
        <w:jc w:val="both"/>
        <w:rPr/>
      </w:pPr>
      <w:r>
        <w:rPr>
          <w:rFonts w:ascii="Times New Roman CYR" w:hAnsi="Times New Roman CYR"/>
          <w:sz w:val="24"/>
        </w:rPr>
        <w:t>Его преимущества понятны и не требуют разъяснений. Достаточно, например, с помощью взрывов раздробить под землей угольный пласт, поджечь и начать нагнетать в глубинную печь воздух или кислород, обеспечивающие непрерывное горение, как по скважинам, куда надо, пойдет горючий газ. Эту идею поддержал еще в 1913 году Владимир Ильич Ленин. Он даже написал статью «Одна из великих побед техники». Позже, когда с ее содержанием ознакомились бойцы 78-го кавалерийского полка Рабоче-крестьянской Красной Армии, они обратились ко всем ученым и студентам страны с письмом. Призвали горняков приступить к реализации поистине социалистического метода использования ресурсов угля.</w:t>
      </w:r>
    </w:p>
    <w:p>
      <w:pPr>
        <w:pStyle w:val="Normal"/>
        <w:bidi w:val="0"/>
        <w:ind w:firstLine="709"/>
        <w:jc w:val="both"/>
        <w:rPr/>
      </w:pPr>
      <w:r>
        <w:rPr>
          <w:rFonts w:ascii="Times New Roman CYR" w:hAnsi="Times New Roman CYR"/>
          <w:sz w:val="24"/>
        </w:rPr>
        <w:t>В начале 30-х годов в нашей стране стали действовать первые подземные газогенераторы. В Донбассе и Подмосковье были зажжены угольные пласты. Некоторые из них в течение многих лет снабжали народное хозяйство горючими газами. Несколько сотен миллионов кубических метров таких газов получали ежегодно предприятия Тулы. Энергия горящих в недрах углей вращала электрические газовые турбины.</w:t>
      </w:r>
    </w:p>
    <w:p>
      <w:pPr>
        <w:pStyle w:val="Normal"/>
        <w:bidi w:val="0"/>
        <w:ind w:firstLine="709"/>
        <w:jc w:val="both"/>
        <w:rPr/>
      </w:pPr>
      <w:r>
        <w:rPr>
          <w:rFonts w:ascii="Times New Roman CYR" w:hAnsi="Times New Roman CYR"/>
          <w:sz w:val="24"/>
        </w:rPr>
        <w:t>Станции подземной газификации были созданы в Кузбассе и Средней Азии. Работы в этом направлении развернулись в США и Англии, Бельгии и Италии. Казалось бы, пройдет еще несколько лет и на смену многим угольным шахтам придут установки подземной газификации. Тем более, что вслед за углем научились зажигать в недрах сланцевые пласты. Ведь сланцы нередко более чем наполовину состоят из негорючих масс. Зачем их поднимать на поверхность, когда можно оставить в недрах?</w:t>
      </w:r>
    </w:p>
    <w:p>
      <w:pPr>
        <w:pStyle w:val="Normal"/>
        <w:bidi w:val="0"/>
        <w:ind w:firstLine="709"/>
        <w:jc w:val="both"/>
        <w:rPr/>
      </w:pPr>
      <w:r>
        <w:rPr>
          <w:rFonts w:ascii="Times New Roman CYR" w:hAnsi="Times New Roman CYR"/>
          <w:sz w:val="24"/>
        </w:rPr>
        <w:t xml:space="preserve">Пионером в этом деле стала Швеция. Там много сланцев и дешевой электроэнергии. Зато нет природного газа. Поэтому и решили создать под землей своеобразные электропечи. Пробурили скважины, опустили в них электроды. Так в 1942 году начал работать первый в мире сланцеперегонный подземный завод. Он выдавал по трубам горючий газ, сырую смолу для пропитки шпал и другие жидкие продукты, столь необходимые для химической промышленности. Но в послевоенные годы об этом способе стали забывать. </w:t>
      </w:r>
    </w:p>
    <w:p>
      <w:pPr>
        <w:pStyle w:val="Normal"/>
        <w:bidi w:val="0"/>
        <w:ind w:firstLine="709"/>
        <w:jc w:val="both"/>
        <w:rPr/>
      </w:pPr>
      <w:r>
        <w:rPr>
          <w:rFonts w:ascii="Times New Roman CYR" w:hAnsi="Times New Roman CYR"/>
          <w:sz w:val="24"/>
        </w:rPr>
        <w:t xml:space="preserve">«НАСТАНЕТ, ВЕРОЯТНО...» </w:t>
      </w:r>
    </w:p>
    <w:p>
      <w:pPr>
        <w:pStyle w:val="Normal"/>
        <w:bidi w:val="0"/>
        <w:ind w:firstLine="709"/>
        <w:jc w:val="both"/>
        <w:rPr/>
      </w:pPr>
      <w:r>
        <w:rPr>
          <w:rFonts w:ascii="Times New Roman CYR" w:hAnsi="Times New Roman CYR"/>
          <w:sz w:val="24"/>
        </w:rPr>
        <w:t>Это начало пророческого высказывания великого русского химика мы еще продолжим. А пока объясним простую причину отступления энтузиастов подземной газификации. Тут «виноваты» геологи. Они разведали в недрах огромное количество природного газа и нефти. Зачем возиться с углем, когда есть более экономичные соперники. Считалось, что им открыта неограниченная «зеленая» улица.</w:t>
      </w:r>
    </w:p>
    <w:p>
      <w:pPr>
        <w:pStyle w:val="Normal"/>
        <w:bidi w:val="0"/>
        <w:ind w:firstLine="709"/>
        <w:jc w:val="both"/>
        <w:rPr/>
      </w:pPr>
      <w:r>
        <w:rPr>
          <w:rFonts w:ascii="Times New Roman CYR" w:hAnsi="Times New Roman CYR"/>
          <w:sz w:val="24"/>
        </w:rPr>
        <w:t>Однако в начале 70-х годов вспыхнул предупреждающий «желтый» свет. В капиталистических странах разразился энергетический кризис. С тревогой заговорили об исчерпании природных нефтегазовых сокровищ. Тем более, что они стали основой и для производства многих синтетических материалов, без которых ныне не обходится почти ни один человек. И тогда вновь вспомнили об угле, его возможностях. США располагают значительными запасами угольных залежей. Лишь 1/10 часть их вполне подходяща для разработки традиционными способами. Как же поступать с месторождениями, залегающими на глубинах 1,5—2 километра? Там оправдают себя бесшахтные способы.</w:t>
      </w:r>
    </w:p>
    <w:p>
      <w:pPr>
        <w:pStyle w:val="Normal"/>
        <w:bidi w:val="0"/>
        <w:ind w:firstLine="709"/>
        <w:jc w:val="both"/>
        <w:rPr/>
      </w:pPr>
      <w:r>
        <w:rPr>
          <w:rFonts w:ascii="Times New Roman CYR" w:hAnsi="Times New Roman CYR"/>
          <w:sz w:val="24"/>
        </w:rPr>
        <w:t xml:space="preserve">Пока развитие подземной газификации угля сдерживает главный недостаток: получается низкосортный газ. Но уже разработаны и осуществляются проекты вдувания в недра водорода. Газообразные продукты горения угля на глубине искусственно преобразуются в газ, сравнимый по качеству с лучшим природным. Первой страной в мире, где получило развитие это направление, является родина Д. И. Менделеева, наша страна. Именно у нас американцы закупили способ создания «подземных газогенераторов». Считают, что они станут такими же привычными, как в наши дни электростанции. Поэтому историки науки и техники обязательно будут цитировать строки из статьи с загадочным названием «Будущая сила, покоящаяся на берегах Донца»: «Настанет, вероятно, со временем даже такая эпоха, что угля из земли вынимать не будут, и там, в земле, его сумеют превращать в горючие газы и их по трубам будут распределять на далекие расстояния». </w:t>
      </w:r>
    </w:p>
    <w:p>
      <w:pPr>
        <w:pStyle w:val="Normal"/>
        <w:bidi w:val="0"/>
        <w:ind w:firstLine="709"/>
        <w:jc w:val="both"/>
        <w:rPr/>
      </w:pPr>
      <w:r>
        <w:rPr>
          <w:rFonts w:ascii="Times New Roman CYR" w:hAnsi="Times New Roman CYR"/>
          <w:sz w:val="24"/>
        </w:rPr>
        <w:t xml:space="preserve">ПОЛЕЗНОЕ ИСКОПАЕМОЕ ПО ЗАКАЗУ. </w:t>
      </w:r>
    </w:p>
    <w:p>
      <w:pPr>
        <w:pStyle w:val="Normal"/>
        <w:bidi w:val="0"/>
        <w:ind w:firstLine="709"/>
        <w:jc w:val="both"/>
        <w:rPr/>
      </w:pPr>
      <w:r>
        <w:rPr>
          <w:rFonts w:ascii="Times New Roman CYR" w:hAnsi="Times New Roman CYR"/>
          <w:sz w:val="24"/>
        </w:rPr>
        <w:t>Разведана новая угольная залежь. Все подготовлено к ее разработке. Но вместо громоздких шахтных сооружений, занимающих большую площадь, стоят компактные баки, насосы, в землю уходят трубы. Итак, месторождение принято в эксплуатацию. На-гора стало поступать... жидкое топливо для двигателей машин. Не удивляйтесь, и это возможно, если из природного угольного месторождения создать искусственное, например путем гидрирования. Для этого пласт угля необходимо насытить водородом при высоких температуре (400—450 °С) и давлении (до 700 кгс/см2). Не правда ли, здесь также заложены основные идеи великого русского химика. Есть и другие пути. Их наметил академик Александр Евгеньевич Ферсман, когда сказал, что «...сильные кислотные растворы будут растворять природные вещества, давая готовые соли для электролитических труб, извлекающих с разных глубин нужные человеку вещества». Почти любое рудное тело при определенных условиях можно превращать в новое месторождение и последовательно отбирать из него необходимые человеку химические элементы. Для этого бурят скважины, опускают в них электроды постоянного тока, по трубам подают в залежь специальный растворитель металла, который мы хотим извлечь из руды. Если она проницаема, то ионы химического элемента начнут двигаться от анодов к катодам. Будет накапливаться требуемый металл. А если руда — непроницаема? И это не помеха. Ее можно раздробить на мелкие куски с помощью взрывов. Они уже доказали свою полезность в горном деле.</w:t>
      </w:r>
    </w:p>
    <w:p>
      <w:pPr>
        <w:pStyle w:val="Normal"/>
        <w:bidi w:val="0"/>
        <w:ind w:firstLine="709"/>
        <w:jc w:val="both"/>
        <w:rPr/>
      </w:pPr>
      <w:r>
        <w:rPr>
          <w:rFonts w:ascii="Times New Roman CYR" w:hAnsi="Times New Roman CYR"/>
          <w:sz w:val="24"/>
        </w:rPr>
        <w:t>Много интересного обещает применение новейших достижений физики и химии при разработке полиметаллических глубинных месторождений. Они содержат большое число различных металлов, рассеянных в горных породах. Одних сравнительно много, других меньше. Электричество и специальные растворители позволяют непосредственно в недрах рассортировать набор химических элементов. По существу, речь идет о замене природных процессов образования руд искусственными, сочетающими в себе сразу способы добычи, обогащения и переработки сырья.</w:t>
      </w:r>
    </w:p>
    <w:p>
      <w:pPr>
        <w:pStyle w:val="Normal"/>
        <w:bidi w:val="0"/>
        <w:ind w:firstLine="709"/>
        <w:jc w:val="both"/>
        <w:rPr/>
      </w:pPr>
      <w:r>
        <w:rPr>
          <w:rFonts w:ascii="Times New Roman CYR" w:hAnsi="Times New Roman CYR"/>
          <w:sz w:val="24"/>
        </w:rPr>
        <w:t>Или другой пример. Предположим, что нам выгоднее растворить не сами минералы, а так называемые пустые породы, в которых они спрятаны. Известно, что в каменном угле в виде элементов-примесей могут присутствовать кобальт, никель, германий, бериллий. В углистых сланцах могут прятаться молибден, ванадий, уран, медь, свинец. Выходит, что месторождения горючих камней одновременно могут являться и кладами металлов.</w:t>
      </w:r>
    </w:p>
    <w:p>
      <w:pPr>
        <w:pStyle w:val="Normal"/>
        <w:bidi w:val="0"/>
        <w:ind w:firstLine="709"/>
        <w:jc w:val="both"/>
        <w:rPr/>
      </w:pPr>
      <w:r>
        <w:rPr>
          <w:rFonts w:ascii="Times New Roman CYR" w:hAnsi="Times New Roman CYR"/>
          <w:sz w:val="24"/>
        </w:rPr>
        <w:t xml:space="preserve">При сжигании угля и сланцев в подземных газогенераторах, как и в обычной печи, будет накапливаться зола. Так возникает искусственно созданная залежь металлов. Их концентрация здесь увеличивается в несколько раз. После выжигания угольного или сланцевого месторождения через те же скважины можно вымывать полезное ископаемое, созданное по заказу. Конечно, сразу извлечь по трубам все металлы в виде растворов нельзя. Что-то получим сначала, что-то потом. Однако и простая промывка недр окажется полезной. Мы сможем смыть в заранее выбранный участок подземной кладовой самое ценное. Иначе говоря, вновь создать месторождение, точный адрес которого будет уже известен. </w:t>
      </w:r>
    </w:p>
    <w:p>
      <w:pPr>
        <w:pStyle w:val="Normal"/>
        <w:bidi w:val="0"/>
        <w:ind w:firstLine="709"/>
        <w:jc w:val="both"/>
        <w:rPr/>
      </w:pPr>
      <w:r>
        <w:rPr>
          <w:rFonts w:ascii="Times New Roman CYR" w:hAnsi="Times New Roman CYR"/>
          <w:sz w:val="24"/>
        </w:rPr>
        <w:t xml:space="preserve">ДОБЫВАЮЩАЯ СТРУЯ. </w:t>
      </w:r>
    </w:p>
    <w:p>
      <w:pPr>
        <w:pStyle w:val="Normal"/>
        <w:bidi w:val="0"/>
        <w:ind w:firstLine="709"/>
        <w:jc w:val="both"/>
        <w:rPr/>
      </w:pPr>
      <w:r>
        <w:rPr>
          <w:rFonts w:ascii="Times New Roman CYR" w:hAnsi="Times New Roman CYR"/>
          <w:sz w:val="24"/>
        </w:rPr>
        <w:t>Кто видел, как в весеннее половодье вода размывает берега реки, или слышал о гидродобыче торфа, развивавшейся в нашей стране в 20-х годах, тому особых разъяснений не нужно. В последующие десятилетия на смену «гидроторфу» пришел «гидроуголь». Здесь главный инструмент не отбойный молоток, не горный комбайн. Обычная вода. Чем выше ее напор, тем лучше. Вода подается под большим давлением в виде сильной струи или импульсных выстрелов. Подобно водяному пистолету. Раздробленная смесь воды и угля по желобам или трубам поступает на поверхность. Жидкость стекает, фильтруется и снова уходит в забои. Уголь быстро обсыхает. Полезное ископаемое добыто.</w:t>
      </w:r>
    </w:p>
    <w:p>
      <w:pPr>
        <w:pStyle w:val="Normal"/>
        <w:bidi w:val="0"/>
        <w:ind w:firstLine="709"/>
        <w:jc w:val="both"/>
        <w:rPr/>
      </w:pPr>
      <w:r>
        <w:rPr>
          <w:rFonts w:ascii="Times New Roman CYR" w:hAnsi="Times New Roman CYR"/>
          <w:sz w:val="24"/>
        </w:rPr>
        <w:t>На практике такая добыча, конечно, сложнее. Инженеры и конструкторы создают различные водометы. Их часто называют гидромониторами. У такого способа добычи большое преимущество: почти всю работу могут выполнять автоматические устройства с Дистанционным управлением. Притом не нужно загружать углем Железнодорожные составы, перегонять их за сотни километров и разгружать там. Гидросмесь по трубопроводам сама прибудет на место. В пути, на промежуточных станциях, она обогащается.</w:t>
      </w:r>
    </w:p>
    <w:p>
      <w:pPr>
        <w:pStyle w:val="Normal"/>
        <w:bidi w:val="0"/>
        <w:ind w:firstLine="709"/>
        <w:jc w:val="both"/>
        <w:rPr/>
      </w:pPr>
      <w:r>
        <w:rPr>
          <w:rFonts w:ascii="Times New Roman CYR" w:hAnsi="Times New Roman CYR"/>
          <w:sz w:val="24"/>
        </w:rPr>
        <w:t>Лишнее отбирают, необходимое добавляют. Уже известны варианты использования «гидроугля», когда он прямо из недр по трубам поступает на электростанции. Небольшое количество влаги, которая остается в угле, даже улучшает горение топлива. Сегодня такая гидродобыча — не новость. Впрочем, и не традиционна. Гидроугледобывающих предприятий еще немного. Но опыт их работы стал основой для развития нового направления — скважинной гидродобычи.</w:t>
      </w:r>
    </w:p>
    <w:p>
      <w:pPr>
        <w:pStyle w:val="Normal"/>
        <w:bidi w:val="0"/>
        <w:ind w:firstLine="709"/>
        <w:jc w:val="both"/>
        <w:rPr/>
      </w:pPr>
      <w:r>
        <w:rPr>
          <w:rFonts w:ascii="Times New Roman CYR" w:hAnsi="Times New Roman CYR"/>
          <w:sz w:val="24"/>
        </w:rPr>
        <w:t>В чем ее суть? В залежь закачивают воду. Если увеличить давление, она начнет разрушать горную породу. Так же, как поток дождя, стекая с крыши по водосточной трубе, вымывает под ней грунт. Тем более рыхлый, например песчаный. Только тут есть разница. Размытая земля уносится потоком дальше. Разрушенной в недрах залежи деваться некуда. Полезное ископаемое вместе с водой откачивают мощными насосами на перерабатывающий завод.</w:t>
      </w:r>
    </w:p>
    <w:p>
      <w:pPr>
        <w:pStyle w:val="Normal"/>
        <w:bidi w:val="0"/>
        <w:ind w:firstLine="709"/>
        <w:jc w:val="both"/>
        <w:rPr/>
      </w:pPr>
      <w:r>
        <w:rPr>
          <w:rFonts w:ascii="Times New Roman CYR" w:hAnsi="Times New Roman CYR"/>
          <w:sz w:val="24"/>
        </w:rPr>
        <w:t>В разных странах предложены многочисленные способы подобной добычи. Это и высокое давление размывающей струи, и колебания различной частоты, и применение добавочной тепловой энергии, электрического тока, химической обработки. Поиски идут непрерывно. С каждым днем число патентов, выдаваемых изобретателям, на способы гидродобычи растет. А тем временем уже работают первые предприятия. В нашей стране в 1974 году на Кингисеппском фосфоритовом комбинате таким методом из скважин стали «выкачивать» фосфориты — прекрасное удобрение, способствующее повышению урожайности полей. Гидродобыча торфа, угля, фосфоритов, золота, урана и т. д.— таков расширяющийся круг использования воды — самого универсального помощника горняков. Особенно перспективна гидродобыча для зон многолетней мерзлоты. Только там необходима горячая вода. Нагревать ее станут не котлы, а сами недра.</w:t>
      </w:r>
    </w:p>
    <w:p>
      <w:pPr>
        <w:pStyle w:val="Normal"/>
        <w:bidi w:val="0"/>
        <w:ind w:firstLine="709"/>
        <w:jc w:val="both"/>
        <w:rPr/>
      </w:pPr>
      <w:r>
        <w:rPr>
          <w:rFonts w:ascii="Times New Roman CYR" w:hAnsi="Times New Roman CYR"/>
          <w:sz w:val="24"/>
        </w:rPr>
        <w:t xml:space="preserve">ИМЕЕМ, ТЕРЯЕМ, НАХОДИМ. </w:t>
      </w:r>
    </w:p>
    <w:p>
      <w:pPr>
        <w:pStyle w:val="Normal"/>
        <w:bidi w:val="0"/>
        <w:ind w:firstLine="709"/>
        <w:jc w:val="both"/>
        <w:rPr/>
      </w:pPr>
      <w:r>
        <w:rPr>
          <w:rFonts w:ascii="Times New Roman CYR" w:hAnsi="Times New Roman CYR"/>
          <w:sz w:val="24"/>
        </w:rPr>
        <w:t>Вдумайтесь в отдельные факты. Сотни тысяч скважин «проткнули» на различную глубину недра Земли. Из них качают нефть и газ, воду и рассолы. Есть скважины, сами по себе льющие воду. В одном месте она просто теплая, в ином даже горячая. За год, например, подобная скважина в Дагестане может выдать «на-гора» 158 тыс. тонн «каменного угля». Конечно, в виде тепловой энергии, заключенной в воде. А все пробуренные скважины дадут цифру, во много-много раз большую. Она соответствует производительности сотен шахт, в которых трудятся тысячи людей.</w:t>
      </w:r>
    </w:p>
    <w:p>
      <w:pPr>
        <w:pStyle w:val="Normal"/>
        <w:bidi w:val="0"/>
        <w:ind w:firstLine="709"/>
        <w:jc w:val="both"/>
        <w:rPr/>
      </w:pPr>
      <w:r>
        <w:rPr>
          <w:rFonts w:ascii="Times New Roman CYR" w:hAnsi="Times New Roman CYR"/>
          <w:sz w:val="24"/>
        </w:rPr>
        <w:t>Прошло чуть более столетия с тех пор, когда человек стал широко использовать уголь, нефть и природный газ. Они — главное энергетическое сырье прошлого и нынешнего веков. В топках сгорели многие десятки миллиардов тонн минерального топлива. Столько же его может быть сожжено до 2000 года. А ведь это невозобновимые, ограниченные ресурсы недр. Их современный лимит исчисляется десятилетиями. А что потом?</w:t>
      </w:r>
    </w:p>
    <w:p>
      <w:pPr>
        <w:pStyle w:val="Normal"/>
        <w:bidi w:val="0"/>
        <w:ind w:firstLine="709"/>
        <w:jc w:val="both"/>
        <w:rPr/>
      </w:pPr>
      <w:r>
        <w:rPr>
          <w:rFonts w:ascii="Times New Roman CYR" w:hAnsi="Times New Roman CYR"/>
          <w:sz w:val="24"/>
        </w:rPr>
        <w:t>Вот один из ответов на такой вопрос. Если отобрать из горячих глубин земного шара 1/100 часть его тепла, то все электростанции мира будут работать 40 млн. лет. Две трети территории нашей страны вполне можно снабдить геотермальной энергией и теплом. Это подтверждено результатами исследования геологов.</w:t>
      </w:r>
    </w:p>
    <w:p>
      <w:pPr>
        <w:pStyle w:val="Normal"/>
        <w:bidi w:val="0"/>
        <w:ind w:firstLine="709"/>
        <w:jc w:val="both"/>
        <w:rPr/>
      </w:pPr>
      <w:r>
        <w:rPr>
          <w:rFonts w:ascii="Times New Roman CYR" w:hAnsi="Times New Roman CYR"/>
          <w:sz w:val="24"/>
        </w:rPr>
        <w:t>Особенно много тепловых ресурсов в самых суровых краях необъятной Сибири. В районах, где под слоем «вечной» мерзлоты всего в 1—3 километрах от земной поверхности скрыты моря горячей воды. Вдоль трассы Байкало-Амурской магистрали то там, то здесь бьют горячие водяные ключи. С ними поосторожней, можно обжечься: температура воды 60 °С. А в межгорных долинах под землей бурлит настоящий кипяток. Первопроходцы «магистрали века» быстро воспользовались этим бесплатным даром природы. Построили бани. Начали выращивать в теплицах овощи.</w:t>
      </w:r>
    </w:p>
    <w:p>
      <w:pPr>
        <w:pStyle w:val="Normal"/>
        <w:bidi w:val="0"/>
        <w:ind w:firstLine="709"/>
        <w:jc w:val="both"/>
        <w:rPr/>
      </w:pPr>
      <w:r>
        <w:rPr>
          <w:rFonts w:ascii="Times New Roman CYR" w:hAnsi="Times New Roman CYR"/>
          <w:sz w:val="24"/>
        </w:rPr>
        <w:t>Течет из скважин теплая минерализованная вода и на тюменской земле. Здесь ее используют не только для обогрева теплиц или домов. Вкусных карпов выращивают в теплых прудах. И хотя вода там содержит солей в 5 раз больше, чем обычная пресная, для рыб это не помеха. Быстро размножаются, быстро растут и прибавляют в весе. Естественные рыбные ресурсы тоже ограниченны. Значит, имеется путь к их искусственному умножению.</w:t>
      </w:r>
    </w:p>
    <w:p>
      <w:pPr>
        <w:pStyle w:val="Normal"/>
        <w:bidi w:val="0"/>
        <w:ind w:firstLine="709"/>
        <w:jc w:val="both"/>
        <w:rPr/>
      </w:pPr>
      <w:r>
        <w:rPr>
          <w:rFonts w:ascii="Times New Roman CYR" w:hAnsi="Times New Roman CYR"/>
          <w:sz w:val="24"/>
        </w:rPr>
        <w:t>Около 2 млн. квадратных километров занимают подземные моря в недрах Казахстана. И именно там, где на поверхности земли царят безводные пустыни. Есть среди этих морей и теплые.</w:t>
      </w:r>
    </w:p>
    <w:p>
      <w:pPr>
        <w:pStyle w:val="Normal"/>
        <w:bidi w:val="0"/>
        <w:ind w:firstLine="709"/>
        <w:jc w:val="both"/>
        <w:rPr/>
      </w:pPr>
      <w:r>
        <w:rPr>
          <w:rFonts w:ascii="Times New Roman CYR" w:hAnsi="Times New Roman CYR"/>
          <w:sz w:val="24"/>
        </w:rPr>
        <w:t>Наша планета обладает очень большим количеством нагретой в недрах воды. Пока эту энергию мы в основном теряем, а точнее, мало используем. Но все чаще и чаще находим, чтобы включить ее в полезную работу.</w:t>
      </w:r>
    </w:p>
    <w:p>
      <w:pPr>
        <w:pStyle w:val="Normal"/>
        <w:bidi w:val="0"/>
        <w:ind w:firstLine="709"/>
        <w:jc w:val="both"/>
        <w:rPr/>
      </w:pPr>
      <w:r>
        <w:rPr>
          <w:rFonts w:ascii="Times New Roman CYR" w:hAnsi="Times New Roman CYR"/>
          <w:sz w:val="24"/>
        </w:rPr>
        <w:t xml:space="preserve">ДАВНЫМ-ДАВНО И СЕГОДНЯ. </w:t>
      </w:r>
    </w:p>
    <w:p>
      <w:pPr>
        <w:pStyle w:val="Normal"/>
        <w:bidi w:val="0"/>
        <w:ind w:firstLine="709"/>
        <w:jc w:val="both"/>
        <w:rPr/>
      </w:pPr>
      <w:r>
        <w:rPr>
          <w:rFonts w:ascii="Times New Roman CYR" w:hAnsi="Times New Roman CYR"/>
          <w:sz w:val="24"/>
        </w:rPr>
        <w:t>Было это давным-давно. Две с половиной тысячи лет назад. В Древней Греции строили красивые мраморные дворцы. Называли их термами, что в переводе с греческого означает «баня». Теперь их руины находят только археологи. В предгорьях Эпидавра действовал гидротермальный курорт. Наверное, один из первых в мире. Здесь жил и работал основатель медицинской науки — Гиппократ.</w:t>
      </w:r>
    </w:p>
    <w:p>
      <w:pPr>
        <w:pStyle w:val="Normal"/>
        <w:bidi w:val="0"/>
        <w:ind w:firstLine="709"/>
        <w:jc w:val="both"/>
        <w:rPr/>
      </w:pPr>
      <w:r>
        <w:rPr>
          <w:rFonts w:ascii="Times New Roman CYR" w:hAnsi="Times New Roman CYR"/>
          <w:sz w:val="24"/>
        </w:rPr>
        <w:t>Да, это было давным-давно, однако для многих людей XX века по-прежнему остается необычным. Почти повсюду мы добываем тепло, сжигая топливо. Привычно, но не всегда разумно.</w:t>
      </w:r>
    </w:p>
    <w:p>
      <w:pPr>
        <w:pStyle w:val="Normal"/>
        <w:bidi w:val="0"/>
        <w:ind w:firstLine="709"/>
        <w:jc w:val="both"/>
        <w:rPr/>
      </w:pPr>
      <w:r>
        <w:rPr>
          <w:rFonts w:ascii="Times New Roman CYR" w:hAnsi="Times New Roman CYR"/>
          <w:sz w:val="24"/>
        </w:rPr>
        <w:t>Например, для живущих в Будапеште. Здесь есть особенные бани. Они купальни и одновременно водолечебницы. Зимой в столице Венгрии можно встретить купальщиков, стоящих по горло в воде, на которой плавает шахматная доска. Шахматисты, нахлобучив меховые шапки, не торопятся заканчивать игру. Им тепло. Таких бассейнов в Будапеште десятки. Ежедневно сюда поступает целебная вода из подземных минеральных источников. Миллионы жителей города пользуются чудесным даром природы.</w:t>
      </w:r>
    </w:p>
    <w:p>
      <w:pPr>
        <w:pStyle w:val="Normal"/>
        <w:bidi w:val="0"/>
        <w:ind w:firstLine="709"/>
        <w:jc w:val="both"/>
        <w:rPr/>
      </w:pPr>
      <w:r>
        <w:rPr>
          <w:rFonts w:ascii="Times New Roman CYR" w:hAnsi="Times New Roman CYR"/>
          <w:sz w:val="24"/>
        </w:rPr>
        <w:t>В предгорьях Кавказа, неподалеку от Нальчика, находится бальнеологический курорт Долинск. Там из скважин поступает высокоминерализированная вода температурой 78 °С. Она проходит по трубе, заключенной в другую трубу, наполненную холодной пресной водой. Подогревают эту воду для горячего снабжения зданий и теплиц, а потом, несколько охладившись, она перетекает в ванны и души лечебниц.</w:t>
      </w:r>
    </w:p>
    <w:p>
      <w:pPr>
        <w:pStyle w:val="Normal"/>
        <w:bidi w:val="0"/>
        <w:ind w:firstLine="709"/>
        <w:jc w:val="both"/>
        <w:rPr/>
      </w:pPr>
      <w:r>
        <w:rPr>
          <w:rFonts w:ascii="Times New Roman CYR" w:hAnsi="Times New Roman CYR"/>
          <w:sz w:val="24"/>
        </w:rPr>
        <w:t>Недалеко от Нальчика расположена столица Дагестана — Махачкала. Десятки скважин подают здесь с глубины 1 —1,5 километра горячую слабоминерализированную воду. Трубы протянулись к предприятиям, жилым домам и даже к заводу минеральных вод. Миллионы бутылок лечебной воды наполняются из тех же скважин. Правда, это лишь отдельные примеры.</w:t>
      </w:r>
    </w:p>
    <w:p>
      <w:pPr>
        <w:pStyle w:val="Normal"/>
        <w:bidi w:val="0"/>
        <w:ind w:firstLine="709"/>
        <w:jc w:val="both"/>
        <w:rPr/>
      </w:pPr>
      <w:r>
        <w:rPr>
          <w:rFonts w:ascii="Times New Roman CYR" w:hAnsi="Times New Roman CYR"/>
          <w:sz w:val="24"/>
        </w:rPr>
        <w:t>Ныне только Исландия сумела полностью использовать тепло недр. Тут практически нет дымящих труб. Горячие воды отапливают предприятия, жилые дома и теплицы. Исландии в этом смысле повезло. Она расположена на вулканическом острове.</w:t>
      </w:r>
    </w:p>
    <w:p>
      <w:pPr>
        <w:pStyle w:val="Normal"/>
        <w:bidi w:val="0"/>
        <w:ind w:firstLine="709"/>
        <w:jc w:val="both"/>
        <w:rPr/>
      </w:pPr>
      <w:r>
        <w:rPr>
          <w:rFonts w:ascii="Times New Roman CYR" w:hAnsi="Times New Roman CYR"/>
          <w:sz w:val="24"/>
        </w:rPr>
        <w:t>В далекие времена люди начали использовать тепло земных глубин. Начали с постройки бань. Среди них есть похожие на дворцы и обыкновенные постройки. В Тбилиси — это памятник архитектуры, на курильском острове Кунашир — обычное, скромное здание. Рядом с ним вырыт колодец 3-метровой глубины. В нем постоянно бурлит крутой кипяток. Здесь природа сама предлагает свои дары. А сколько еще есть мест, где скважинная добыча может дать такие же результаты!</w:t>
      </w:r>
    </w:p>
    <w:p>
      <w:pPr>
        <w:pStyle w:val="Normal"/>
        <w:bidi w:val="0"/>
        <w:ind w:firstLine="709"/>
        <w:jc w:val="both"/>
        <w:rPr/>
      </w:pPr>
      <w:r>
        <w:rPr>
          <w:rFonts w:ascii="Times New Roman CYR" w:hAnsi="Times New Roman CYR"/>
          <w:sz w:val="24"/>
        </w:rPr>
        <w:t xml:space="preserve">ЖАРКАЯ — ХОЛОДНАЯ ЗЕМЛЯ. </w:t>
      </w:r>
    </w:p>
    <w:p>
      <w:pPr>
        <w:pStyle w:val="Normal"/>
        <w:bidi w:val="0"/>
        <w:ind w:firstLine="709"/>
        <w:jc w:val="both"/>
        <w:rPr/>
      </w:pPr>
      <w:r>
        <w:rPr>
          <w:rFonts w:ascii="Times New Roman CYR" w:hAnsi="Times New Roman CYR"/>
          <w:sz w:val="24"/>
        </w:rPr>
        <w:t>«Разгорелся внутри Камчатки пожар. Даже океан не в силах одолеть огонь. Закипает вода». Такими рассказами пугали маленьких эвенков их родители. Теперь эвенки этого не боятся. Без страха ставят на горячие источники кастрюли, готовят душистую гольцовую уху. Они поняли: жар земли — добрый жар.</w:t>
      </w:r>
    </w:p>
    <w:p>
      <w:pPr>
        <w:pStyle w:val="Normal"/>
        <w:bidi w:val="0"/>
        <w:ind w:firstLine="709"/>
        <w:jc w:val="both"/>
        <w:rPr/>
      </w:pPr>
      <w:r>
        <w:rPr>
          <w:rFonts w:ascii="Times New Roman CYR" w:hAnsi="Times New Roman CYR"/>
          <w:sz w:val="24"/>
        </w:rPr>
        <w:t>Полуостров Камчатка,— пожалуй, единственное место в нашей стране, где глубинное тепло открыто демонстрирует свои возможности в любых проявлениях. Сказочна красота Долины гейзеров. Бьют обжигающие жаром фонтаны, кипят маленькие озерца, булькают грязевые котлы. Удивительна и долина реки Паужетки. Горстка разноцветных домиков, клубы пара, линия высоковольтной электропередачи, бегущая отсюда к Охотскому морю, недалеко вершины вулканов. С них, пожалуй, и начнем.</w:t>
      </w:r>
    </w:p>
    <w:p>
      <w:pPr>
        <w:pStyle w:val="Normal"/>
        <w:bidi w:val="0"/>
        <w:ind w:firstLine="709"/>
        <w:jc w:val="both"/>
        <w:rPr/>
      </w:pPr>
      <w:r>
        <w:rPr>
          <w:rFonts w:ascii="Times New Roman CYR" w:hAnsi="Times New Roman CYR"/>
          <w:sz w:val="24"/>
        </w:rPr>
        <w:t>В 1955 и 1956 годах произошло извержение камчатского вулкана — сопки Безымянной. И в пространстве рассеялось энергии столько, что на ней могли бы работать все электростанции Советского Союза до начала XXI столетия. Эта энергия накапливается в подземных «печах» с температурой свыше 1000 °С. Они спрятаны в недрах сравнительно неглубоко.</w:t>
      </w:r>
    </w:p>
    <w:p>
      <w:pPr>
        <w:pStyle w:val="Normal"/>
        <w:bidi w:val="0"/>
        <w:ind w:firstLine="709"/>
        <w:jc w:val="both"/>
        <w:rPr/>
      </w:pPr>
      <w:r>
        <w:rPr>
          <w:rFonts w:ascii="Times New Roman CYR" w:hAnsi="Times New Roman CYR"/>
          <w:sz w:val="24"/>
        </w:rPr>
        <w:t>Есть на Камчатке Авачинская Сопка, рядом с ней протекает река Авача. Здесь можно заложить два ряда скважин. В первый ряд мощными насосами закачивать холодные воды, из второго ряда перегретый пар будет поступать прямо к турбинам электростанций. Так может продолжаться в течение сотен лет.</w:t>
      </w:r>
    </w:p>
    <w:p>
      <w:pPr>
        <w:pStyle w:val="Normal"/>
        <w:bidi w:val="0"/>
        <w:ind w:firstLine="709"/>
        <w:jc w:val="both"/>
        <w:rPr/>
      </w:pPr>
      <w:r>
        <w:rPr>
          <w:rFonts w:ascii="Times New Roman CYR" w:hAnsi="Times New Roman CYR"/>
          <w:sz w:val="24"/>
        </w:rPr>
        <w:t>Американцы уже пробовали сделать подобное. В горах штата Нью-Мексико скважины достигли нагретых гранитных пород. Стали нагнетать холодную воду, обратно потекла горячая. Полагают, что таким способом в США вскоре будут получать несколько процентов энергии от общего ее производства.</w:t>
      </w:r>
    </w:p>
    <w:p>
      <w:pPr>
        <w:pStyle w:val="Normal"/>
        <w:bidi w:val="0"/>
        <w:ind w:firstLine="709"/>
        <w:jc w:val="both"/>
        <w:rPr/>
      </w:pPr>
      <w:r>
        <w:rPr>
          <w:rFonts w:ascii="Times New Roman CYR" w:hAnsi="Times New Roman CYR"/>
          <w:sz w:val="24"/>
        </w:rPr>
        <w:t xml:space="preserve">Много горячих точек в толще земных пород. И хотя не все из них легкодоступны, использование подземного тепла с каждым годом будет расширяться. Но для этого потребуются и особые технические решения, и необычные способы проникновения в недра. </w:t>
      </w:r>
    </w:p>
    <w:p>
      <w:pPr>
        <w:pStyle w:val="Normal"/>
        <w:bidi w:val="0"/>
        <w:ind w:firstLine="709"/>
        <w:jc w:val="both"/>
        <w:rPr/>
      </w:pPr>
      <w:r>
        <w:rPr>
          <w:rFonts w:ascii="Times New Roman CYR" w:hAnsi="Times New Roman CYR"/>
          <w:sz w:val="24"/>
        </w:rPr>
        <w:t xml:space="preserve">РАКЕТА ДЛЯ НЕДР. </w:t>
      </w:r>
    </w:p>
    <w:p>
      <w:pPr>
        <w:pStyle w:val="Normal"/>
        <w:bidi w:val="0"/>
        <w:ind w:firstLine="709"/>
        <w:jc w:val="both"/>
        <w:rPr/>
      </w:pPr>
      <w:r>
        <w:rPr>
          <w:rFonts w:ascii="Times New Roman CYR" w:hAnsi="Times New Roman CYR"/>
          <w:sz w:val="24"/>
        </w:rPr>
        <w:t>Она изобретена. Принцип ее действия в целом ясен. Для проникновения в недра ракета должна лететь как бы задом наперед. В ее головной части устанавливают ряд сопел, из которых с огромной скоростью вырывается раскаленный газ. Он прожигает земную твердь. В каждом реактивном отверстии скорость различна. Она регулируемая. Поэтому есть струи, разрушающие и удерживающие ракету в забое. В этом одна из особенностей необычной буровой установки. Тот, кто видел современные буровые вышки, замечал десятки крутящихся, ползущих вверх и вниз деталей. Ведь проникновение в недра традиционно связано с ударно-вращательным движением. А вот в подземной ракете — изобретении советского инженера М. И. Циферова — нет ни одной подобной детали. Очень важный факт. Именно то, что трется или движется в механизмах, чаще всего выходит из строя.</w:t>
      </w:r>
    </w:p>
    <w:p>
      <w:pPr>
        <w:pStyle w:val="Normal"/>
        <w:bidi w:val="0"/>
        <w:ind w:firstLine="709"/>
        <w:jc w:val="both"/>
        <w:rPr/>
      </w:pPr>
      <w:r>
        <w:rPr>
          <w:rFonts w:ascii="Times New Roman CYR" w:hAnsi="Times New Roman CYR"/>
          <w:sz w:val="24"/>
        </w:rPr>
        <w:t>Представьте себе прочную трубу, конус с соплами — отверстиями, крышку на трубе, электрозапальное устройство и пороховые заряды внутри. Вот и все. Вместо пороха можно использовать сжатый или сжиженный газ. В этом случае добавляются лишь детали регулировки подачи и дозирования газа. Вполне пригодно и жидкое топливо.</w:t>
      </w:r>
    </w:p>
    <w:p>
      <w:pPr>
        <w:pStyle w:val="Normal"/>
        <w:bidi w:val="0"/>
        <w:ind w:firstLine="709"/>
        <w:jc w:val="both"/>
        <w:rPr/>
      </w:pPr>
      <w:r>
        <w:rPr>
          <w:rFonts w:ascii="Times New Roman CYR" w:hAnsi="Times New Roman CYR"/>
          <w:sz w:val="24"/>
        </w:rPr>
        <w:t>Ныне глубинное механическое бурение одной скважины подчас растягивается на годы. Реактивный бур преодолевает 1 километр за считанные минуты. Всего 20 секунд достаточно, чтобы пробурить колодец глубиной 20 метров и диаметром 1 метр. Ширина отверстия может в случае необходимости достигать десятков метров. Правда, с помощью твердого топлива и сжатого газа глубоко в недра проникнуть трудно. Не хватит запасов энергии, а вот ракетный снаряд на жидком топливе сможет сделать это.</w:t>
      </w:r>
    </w:p>
    <w:p>
      <w:pPr>
        <w:pStyle w:val="Normal"/>
        <w:bidi w:val="0"/>
        <w:ind w:firstLine="709"/>
        <w:jc w:val="both"/>
        <w:rPr/>
      </w:pPr>
      <w:r>
        <w:rPr>
          <w:rFonts w:ascii="Times New Roman CYR" w:hAnsi="Times New Roman CYR"/>
          <w:sz w:val="24"/>
        </w:rPr>
        <w:t>Для сверхглубокого бурения создается ракета многократного использования. Она должна сама вырабатывать породоразрушающую силу. Должна сама и возвращаться из недр. Заправляться горючим. Опять устремляться вглубь. Как и космические ракеты, ее будут запускать со специальной платформы с направляющими стапелями. Умные автоматические устройства будут управлять ее движением. Кажется, самое сложное — придумать способ возврата реактивного снаряда?</w:t>
      </w:r>
    </w:p>
    <w:p>
      <w:pPr>
        <w:pStyle w:val="Normal"/>
        <w:bidi w:val="0"/>
        <w:ind w:firstLine="709"/>
        <w:jc w:val="both"/>
        <w:rPr/>
      </w:pPr>
      <w:r>
        <w:rPr>
          <w:rFonts w:ascii="Times New Roman CYR" w:hAnsi="Times New Roman CYR"/>
          <w:sz w:val="24"/>
        </w:rPr>
        <w:t>Однако принцип действия этого «челнока» в целом найден. Кончилось основное топливо. Пора возвращаться на заправку. Автоматически выключаются дюзы удержания бура в забое. Реактивная тяга буровых сопел стремительно выталкивает из скважины снаряд.</w:t>
      </w:r>
    </w:p>
    <w:p>
      <w:pPr>
        <w:pStyle w:val="Normal"/>
        <w:bidi w:val="0"/>
        <w:ind w:firstLine="709"/>
        <w:jc w:val="both"/>
        <w:rPr/>
      </w:pPr>
      <w:r>
        <w:rPr>
          <w:rFonts w:ascii="Times New Roman CYR" w:hAnsi="Times New Roman CYR"/>
          <w:sz w:val="24"/>
        </w:rPr>
        <w:t>Чтобы создать невиданный доселе буровой снаряд, требуются знания, труд и время. И еще союз инженеров-ракетчиков, горняков, специалистов по материалам и автоматизации. С их помощью будут возводиться сотни геотермальных электростанций, ГеоТЭС, ЧТО ЭТО? Италия. Район Лардарелло. Здесь вулканическая зона земной коры. Из недр течет горячая вода, выходят пар и газы. Как их использовать? Такой вопрос задал себе инженер Д. Конти. Было это в начале нашего века. А в 1904 году на парогазовой энергии заработала машина, вырабатывающая электричество. Вскоре она заглохла. Горячие газы вывели из строя первую в мире геотермальную электростанцию — ГеоТЭС. Газы, соединяясь с охлаждающей их водой, создавали смесь химических соединений, разъедающую металл. Притом вред наносили в общем-то необходимые людям вещества. Опять принялись за исследования. В конце концов научились предварительно очищать источник тепловой энергии от вредных примесей. Нашли полезное применение и отходам. В Лардарелло вновь начали устанавливать турбины небольших ГеоТЭС. В 1913 году поставили первую, в 1914 — сразу три, потом еще... Так в Италии зародился новый вид безотходного производства электроэнергии и тепла с одновременной добычей химических веществ. Сотни вагонов серы, углекислого газа, борных и аммониевых продуктов вывозят отсюда на различные предприятия. Принцип работы ГеоТЭС несложен. Особенно при прямом использовании природного пара. Из скважины он сразу поступает в турбину, вращает ее лопасти. Такая ГеоТЭС может быть даже переносной.</w:t>
      </w:r>
    </w:p>
    <w:p>
      <w:pPr>
        <w:pStyle w:val="Normal"/>
        <w:bidi w:val="0"/>
        <w:ind w:firstLine="709"/>
        <w:jc w:val="both"/>
        <w:rPr/>
      </w:pPr>
      <w:r>
        <w:rPr>
          <w:rFonts w:ascii="Times New Roman CYR" w:hAnsi="Times New Roman CYR"/>
          <w:sz w:val="24"/>
        </w:rPr>
        <w:t xml:space="preserve">Не намного сложнее установки комплексной переработки. Сюда подключаются очистные устройства, которые отделяют из пароводяной смеси химические вещества. От ГеоТЭС отходят также трубы, по которым отработанный пар поступает для обогрева домов и теплиц. Подобные электростанции ныне работают в ряде стран. Есть они в Исландии, Японии, Новой Зеландии, США. Имеются и в нашей стране. Например, Паужетская ГеоТЭС на Камчатке. Она снабжает теплом и светом близлежащие предприятия и жилые дома. Здесь построены санатории с горячими бассейнами, из теплично-парникового комбината в Петропавловск-Камчатский поступают помидоры, огурцы и другие овощи. А недалеко расположено вулканическое плато Мутновское. Тут геологи разведали гидротермальное месторождение с температурой до 350—450 °С. Оно станет сырьевой базой для мощной ГеоТЭС. </w:t>
      </w:r>
    </w:p>
    <w:p>
      <w:pPr>
        <w:pStyle w:val="Normal"/>
        <w:bidi w:val="0"/>
        <w:ind w:firstLine="709"/>
        <w:jc w:val="both"/>
        <w:rPr/>
      </w:pPr>
      <w:r>
        <w:rPr>
          <w:rFonts w:ascii="Times New Roman CYR" w:hAnsi="Times New Roman CYR"/>
          <w:sz w:val="24"/>
        </w:rPr>
        <w:t xml:space="preserve">РАССОЛ — РУДА. </w:t>
      </w:r>
    </w:p>
    <w:p>
      <w:pPr>
        <w:pStyle w:val="Normal"/>
        <w:bidi w:val="0"/>
        <w:ind w:firstLine="709"/>
        <w:jc w:val="both"/>
        <w:rPr/>
      </w:pPr>
      <w:r>
        <w:rPr>
          <w:rFonts w:ascii="Times New Roman CYR" w:hAnsi="Times New Roman CYR"/>
          <w:sz w:val="24"/>
        </w:rPr>
        <w:t>Соленые волны Каспийского моря. Пустынный берег жаркой Туркмении. Его выступ вдается в Каспий. Это — полуостров Челекен. Здесь добывают сырье для получения иода и брома. Ни шахт, ни карьеров нет. Из множества скважин по трубам подают на местный завод рудоносный раствор. Правда, время от  времени трубы сами по себе закупоривались. Внутри труб рождались маленькие месторождения, например свинцовые, почти целиком состоящие из этого ценного металла. Откуда он? Изучили состав рассола и удивились. В каждом литре до 200 миллиграммов свинца, есть также медь, цинк, никель, кадмий, рубидий, таллий, мышьяк... Горячие рассолы Челекена по скважинам ежегодно выносят тысячи тонн полезного сырья. Только в одной скважине за три года накопилось семь тонн свинца! Так человек случайно ускорил образование рудных кладов. Их можно назвать гидротермальными.</w:t>
      </w:r>
    </w:p>
    <w:p>
      <w:pPr>
        <w:pStyle w:val="Normal"/>
        <w:bidi w:val="0"/>
        <w:ind w:firstLine="709"/>
        <w:jc w:val="both"/>
        <w:rPr/>
      </w:pPr>
      <w:r>
        <w:rPr>
          <w:rFonts w:ascii="Times New Roman CYR" w:hAnsi="Times New Roman CYR"/>
          <w:sz w:val="24"/>
        </w:rPr>
        <w:t>В США, в Южной Калифорнии, есть озеро Солтон-Си. Пробурили около него скважину. Потек горячий рассол. Через три месяца решили очистить трубу от осадков. Выгребли около восьми тонн. Сначала хотели выбросить. Но когда исследовали их, поняли, что природа сама доставила людям ценный клад. Более полутора тонн меди, около 90 килограммов серебра и другие металлы были спрятаны  в отложениях, осевших на стенки трубы.</w:t>
      </w:r>
    </w:p>
    <w:p>
      <w:pPr>
        <w:pStyle w:val="Normal"/>
        <w:bidi w:val="0"/>
        <w:ind w:firstLine="709"/>
        <w:jc w:val="both"/>
        <w:rPr/>
      </w:pPr>
      <w:r>
        <w:rPr>
          <w:rFonts w:ascii="Times New Roman CYR" w:hAnsi="Times New Roman CYR"/>
          <w:sz w:val="24"/>
        </w:rPr>
        <w:t xml:space="preserve">Эти отдельные факты, конечно, заинтересовали ученых. Они провели исследования. Выяснили, что руду — рассол чаще всего находят в рифтовых зонах. Рифт — английское слово. Означает — расселина или ущелье. Очень много их в земной коре. Они пронизывают твердые недра планеты. По ним из горячих глубин поступают рудоносные растворы. На сотни километров тянутся рифты. Ширина их измеряется также многими километрами. Вероятно, в будущем именно в этих районах будут откачивать из недр жидкие руды. Не надо ждать тысячелетия пока из них сформируется твердая залежь. Потом искать ее, строить шахты... </w:t>
      </w:r>
    </w:p>
    <w:p>
      <w:pPr>
        <w:pStyle w:val="Normal"/>
        <w:bidi w:val="0"/>
        <w:ind w:firstLine="709"/>
        <w:jc w:val="both"/>
        <w:rPr/>
      </w:pPr>
      <w:r>
        <w:rPr>
          <w:rFonts w:ascii="Times New Roman CYR" w:hAnsi="Times New Roman CYR"/>
          <w:sz w:val="24"/>
        </w:rPr>
        <w:t xml:space="preserve">«ЧЕРНАЯ ПАСТЬ». </w:t>
      </w:r>
    </w:p>
    <w:p>
      <w:pPr>
        <w:pStyle w:val="Normal"/>
        <w:bidi w:val="0"/>
        <w:ind w:firstLine="709"/>
        <w:jc w:val="both"/>
        <w:rPr/>
      </w:pPr>
      <w:r>
        <w:rPr>
          <w:rFonts w:ascii="Times New Roman CYR" w:hAnsi="Times New Roman CYR"/>
          <w:sz w:val="24"/>
        </w:rPr>
        <w:t>Местные жители раньше боялись ее. Они верили, что в середине залива зияет пучина, засасывающая вглубь все живое. Вот и не решались заплывать на лодках сюда. Не случайно Кара-Богаз в переводе с тюркского — «Черная пасть».</w:t>
      </w:r>
    </w:p>
    <w:p>
      <w:pPr>
        <w:pStyle w:val="Normal"/>
        <w:bidi w:val="0"/>
        <w:ind w:firstLine="709"/>
        <w:jc w:val="both"/>
        <w:rPr/>
      </w:pPr>
      <w:r>
        <w:rPr>
          <w:rFonts w:ascii="Times New Roman CYR" w:hAnsi="Times New Roman CYR"/>
          <w:sz w:val="24"/>
        </w:rPr>
        <w:t>Судьба открытия, изучения и использования этой огромной природной солонки необычна. На одной из первых карт месторождение названо морем Карабугазским. Было это в 1715 году. Потом карту утеряли. Нашли ее в запыленном архиве только через 250 лет. К этому времени о море уже никто не говорил. Кара-Богаз-Гол стремительно высыхал.</w:t>
      </w:r>
    </w:p>
    <w:p>
      <w:pPr>
        <w:pStyle w:val="Normal"/>
        <w:bidi w:val="0"/>
        <w:ind w:firstLine="709"/>
        <w:jc w:val="both"/>
        <w:rPr/>
      </w:pPr>
      <w:r>
        <w:rPr>
          <w:rFonts w:ascii="Times New Roman CYR" w:hAnsi="Times New Roman CYR"/>
          <w:sz w:val="24"/>
        </w:rPr>
        <w:t>Несколько раньше советский писатель Константин Георгиевич Паустовский написал романтическую повесть о соляном кладе природы, о судьбе его исследователя лейтенанта И. М. Жеребцова. Честь первого плавания по Кара-Богаз-Голу принадлежит этому смелому человеку. И открытие странных свойств местной соли тоже. Когда ее сложили на палубу, дабы подсушить, корабельный кок взял немного и посолил этой солью борщ для команды… Соль оказалась равной по действию касторовому маслу.</w:t>
      </w:r>
    </w:p>
    <w:p>
      <w:pPr>
        <w:pStyle w:val="Normal"/>
        <w:bidi w:val="0"/>
        <w:ind w:firstLine="709"/>
        <w:jc w:val="both"/>
        <w:rPr/>
      </w:pPr>
      <w:r>
        <w:rPr>
          <w:rFonts w:ascii="Times New Roman CYR" w:hAnsi="Times New Roman CYR"/>
          <w:sz w:val="24"/>
        </w:rPr>
        <w:t>Да, Кара-Богаз-Гол — удивительный водоем. Если заплывет сюда через узкий пролив рыба, вскоре слепнет, выбрасывается на берег, просоленная, сушится на солнце. Именно лейтенант И. М. Жеребцов первым предложил перегородить узкую горловину «Черной пасти» дамбой со шлюзом. Он считал: Кара-Богаз безвозвратно поглощает воды Каспийского моря. Но не задумывался о том, что такое природное взаимодействие непрерывно воспроизводит соляные клады залива, обеспечивает их неисчерпаемость.</w:t>
      </w:r>
    </w:p>
    <w:p>
      <w:pPr>
        <w:pStyle w:val="Normal"/>
        <w:bidi w:val="0"/>
        <w:ind w:firstLine="709"/>
        <w:jc w:val="both"/>
        <w:rPr/>
      </w:pPr>
      <w:r>
        <w:rPr>
          <w:rFonts w:ascii="Times New Roman CYR" w:hAnsi="Times New Roman CYR"/>
          <w:sz w:val="24"/>
        </w:rPr>
        <w:t>После революции на это обратили внимание. В 1921 году в газетах «Правда» и «Известия» были опубликованы статьи о неиспользуемых богатствах Кара-Богаз-Гола. Тогда Владимир Ильич Ленин поддержал стремление как можно скорее освоить месторождение. Спустя три года здесь собрали 634 тонны сульфата натрия, а через десять лет в 1000 раз больше. Потом добыча стала резко падать. «Черная пасть» высыхала. Причиной тому стало обмеление Каспийского моря, снабжавшего ее соленой водой. С 30-х годов всего за несколько десятилетий площадь залива сократилась почти вдвое.</w:t>
      </w:r>
    </w:p>
    <w:p>
      <w:pPr>
        <w:pStyle w:val="Normal"/>
        <w:bidi w:val="0"/>
        <w:ind w:firstLine="709"/>
        <w:jc w:val="both"/>
        <w:rPr/>
      </w:pPr>
      <w:r>
        <w:rPr>
          <w:rFonts w:ascii="Times New Roman CYR" w:hAnsi="Times New Roman CYR"/>
          <w:sz w:val="24"/>
        </w:rPr>
        <w:t>Капризен, труден для освоения Кара-Богаз-Гол. Возвели на его берегу химический комбинат. Построили и город. Спустя несколько лет сам город и некоторые поселки вокруг его стали превращаться в археологические объекты. Их засыпало горячими песками пустыни. А само месторождение «ушло» далеко от города Кара-Богаз-Гола. Вслед за ним покинули дома и люди, поселились поближе к участкам добычи солей.</w:t>
      </w:r>
    </w:p>
    <w:p>
      <w:pPr>
        <w:pStyle w:val="Normal"/>
        <w:bidi w:val="0"/>
        <w:ind w:firstLine="709"/>
        <w:jc w:val="both"/>
        <w:rPr/>
      </w:pPr>
      <w:r>
        <w:rPr>
          <w:rFonts w:ascii="Times New Roman CYR" w:hAnsi="Times New Roman CYR"/>
          <w:sz w:val="24"/>
        </w:rPr>
        <w:t>Немного в мире подобных соляных кладов, которые можно собирать прямо с поверхности или в виде рассолов через скважины. Но и люди не встречали более трудных условий для освоения блуждающего среди пустыни месторождения. Оно то растворяется в воде, то покрывается солью, состав которой может изменяться даже от перемены погоды. На Кара-Богаз-Голе в 1980 году возвели плотину. Наконец-то осуществили предложение лейтенанта И. М. Жеребцова, и…</w:t>
      </w:r>
    </w:p>
    <w:p>
      <w:pPr>
        <w:pStyle w:val="Normal"/>
        <w:bidi w:val="0"/>
        <w:ind w:firstLine="709"/>
        <w:jc w:val="both"/>
        <w:rPr/>
      </w:pPr>
      <w:r>
        <w:rPr>
          <w:rFonts w:ascii="Times New Roman CYR" w:hAnsi="Times New Roman CYR"/>
          <w:sz w:val="24"/>
        </w:rPr>
        <w:t>Намеревались на этот раз облегчить судьбу не месторождения, а Каспийского моря. Однако пять кубических километров морской воды, вливавшихся в «Черную пасть» и испарявшихся с ее поверхности, поистине оказались каплей в море. Судите сами. Она могла повысить уровень каспийских вод чуть больше, чем на один сантиметр. Между тем естественные геологические процессы с 1978 года помогли морю поднять свой уровень гораздо выше. Это стало приводить к затоплению многих сооружений на прибрежных территориях. Зато огромная самовосполняющаяся природная солонка начала погибать. Почти вся ее поверхность усохла. Вместо ценных рассолов различных солей стала отлагаться обычная поваренная, которой и в других местах много.</w:t>
      </w:r>
    </w:p>
    <w:p>
      <w:pPr>
        <w:pStyle w:val="Normal"/>
        <w:bidi w:val="0"/>
        <w:ind w:firstLine="709"/>
        <w:jc w:val="both"/>
        <w:rPr/>
      </w:pPr>
      <w:r>
        <w:rPr>
          <w:rFonts w:ascii="Times New Roman CYR" w:hAnsi="Times New Roman CYR"/>
          <w:sz w:val="24"/>
        </w:rPr>
        <w:t>Выходит, односторонняя поспешность привела повсюду к убыткам. Нарушить естественные процессы человеку было несложно. Но вернуть жизнь Кара-Богаз-Голу, восстановить его хозяйственную полезность будет гораздо труднее.</w:t>
      </w:r>
    </w:p>
    <w:p>
      <w:pPr>
        <w:pStyle w:val="Normal"/>
        <w:bidi w:val="0"/>
        <w:ind w:firstLine="709"/>
        <w:jc w:val="both"/>
        <w:rPr/>
      </w:pPr>
      <w:r>
        <w:rPr>
          <w:rFonts w:ascii="Times New Roman CYR" w:hAnsi="Times New Roman CYR"/>
          <w:sz w:val="24"/>
        </w:rPr>
        <w:t>Такое можно было предвидеть. Многие ученые, прежде всего геологи и специалисты, исследующие сложные процессы образования соляных месторождений, могли подсказать выбор наилучшего пути. Однако с их мнением гидротехники и водохозяйственники не посчитались. Вот и получили жестокий урок от природы. Глухую дамбу пришлось разрушить. Будем надеяться, что необычная естественная солонка снова станет источником получения множества ценных химических соединений: солей натрия, калия, магния, соды, брома, серы и других.</w:t>
      </w:r>
    </w:p>
    <w:p>
      <w:pPr>
        <w:pStyle w:val="Normal"/>
        <w:bidi w:val="0"/>
        <w:ind w:firstLine="709"/>
        <w:jc w:val="both"/>
        <w:rPr/>
      </w:pPr>
      <w:r>
        <w:rPr>
          <w:rFonts w:ascii="Times New Roman CYR" w:hAnsi="Times New Roman CYR"/>
          <w:sz w:val="24"/>
        </w:rPr>
        <w:t xml:space="preserve">СОЛОНО И ПРЕСНО. </w:t>
      </w:r>
    </w:p>
    <w:p>
      <w:pPr>
        <w:pStyle w:val="Normal"/>
        <w:bidi w:val="0"/>
        <w:ind w:firstLine="709"/>
        <w:jc w:val="both"/>
        <w:rPr/>
      </w:pPr>
      <w:r>
        <w:rPr>
          <w:rFonts w:ascii="Times New Roman CYR" w:hAnsi="Times New Roman CYR"/>
          <w:sz w:val="24"/>
        </w:rPr>
        <w:t>Этот район Европы тоже жаркий. Без питьевой воды тут не обойдешься. Тем более, когда выходишь на лодке в Средиземное море. Но рыбаки могут отплыть и с пустыми флягами. Пресную воду они найдут в море. Ее черпают отсюда, словно из обыкновенного колодца. Может быть, такой факт известен немногим.</w:t>
      </w:r>
    </w:p>
    <w:p>
      <w:pPr>
        <w:pStyle w:val="Normal"/>
        <w:bidi w:val="0"/>
        <w:ind w:firstLine="709"/>
        <w:jc w:val="both"/>
        <w:rPr/>
      </w:pPr>
      <w:r>
        <w:rPr>
          <w:rFonts w:ascii="Times New Roman CYR" w:hAnsi="Times New Roman CYR"/>
          <w:sz w:val="24"/>
        </w:rPr>
        <w:t>Подземные пресные воды бьют в виде источников не только из расщелин суши. Имеются они и на морском дне, особенно на его покатых склонах. Вот и получается, что плавающие у средиземноморских курортов Канн и Сан-Ремо моряки могут всегда пополнить запасы пресной воды, не причаливая к берегу. Такие же подводные источники встречаются у Черноморского побережья Грузии. Невдалеке от поселка Гантиади в море «вскипают» воды. Это бьют из-под земли струи пресной воды.</w:t>
      </w:r>
    </w:p>
    <w:p>
      <w:pPr>
        <w:pStyle w:val="Normal"/>
        <w:bidi w:val="0"/>
        <w:ind w:firstLine="709"/>
        <w:jc w:val="both"/>
        <w:rPr/>
      </w:pPr>
      <w:r>
        <w:rPr>
          <w:rFonts w:ascii="Times New Roman CYR" w:hAnsi="Times New Roman CYR"/>
          <w:sz w:val="24"/>
        </w:rPr>
        <w:t>Питьевых «колонок» среди морских просторов тысячи тысяч. По крайней мере, нет ни одного моря, где бы не обнаружили выходов подводных пресных вод. В Австралии, на Бахрейнских островах в Персидском заливе трубы городского водопровода уходят на морское дно. Как видите, и в соленой воде можно получить пресную. Правда, не в любом месте.</w:t>
      </w:r>
    </w:p>
    <w:p>
      <w:pPr>
        <w:pStyle w:val="Normal"/>
        <w:bidi w:val="0"/>
        <w:ind w:firstLine="709"/>
        <w:jc w:val="both"/>
        <w:rPr/>
      </w:pPr>
      <w:r>
        <w:rPr>
          <w:rFonts w:ascii="Times New Roman CYR" w:hAnsi="Times New Roman CYR"/>
          <w:sz w:val="24"/>
        </w:rPr>
        <w:t>Хотя... как рассуждать. Море — это раствор солей. Убрать их вполне можно. Такое впервые сделал еще в IV веке до н. э. древнегреческий философ и естествоиспытатель Аристотель. Он кипятил в закрытом сосуде морскую воду. Пар, охлаждаясь, поступал в другой сосуд и превращался в пресную влагу. Прошло почти 2400 лет, пока вновь серьезно не заинтересовались проблемой опреснения соленых вод. Но не ради научного опыта, а по необходимости.</w:t>
      </w:r>
    </w:p>
    <w:p>
      <w:pPr>
        <w:pStyle w:val="Normal"/>
        <w:bidi w:val="0"/>
        <w:ind w:firstLine="709"/>
        <w:jc w:val="both"/>
        <w:rPr/>
      </w:pPr>
      <w:r>
        <w:rPr>
          <w:rFonts w:ascii="Times New Roman CYR" w:hAnsi="Times New Roman CYR"/>
          <w:sz w:val="24"/>
        </w:rPr>
        <w:t>Теперь известны десятки способов отделения соли от воды. Это и метод, предложенный Аристотелем, когда жидкость превращают в пар, причем не только на дистилляционной перегонной установке, отапливаемой дровами или углем, но и в атомных опреснителях. Это и противоположный по действию способ. Он также был известен в далекой древности. Жители северных побережий заметили, что верхняя часть морского льда почти несоленая. Стоит его собрать, растопить — вот и питьевая вода.</w:t>
      </w:r>
    </w:p>
    <w:p>
      <w:pPr>
        <w:pStyle w:val="Normal"/>
        <w:bidi w:val="0"/>
        <w:ind w:firstLine="709"/>
        <w:jc w:val="both"/>
        <w:rPr/>
      </w:pPr>
      <w:r>
        <w:rPr>
          <w:rFonts w:ascii="Times New Roman CYR" w:hAnsi="Times New Roman CYR"/>
          <w:sz w:val="24"/>
        </w:rPr>
        <w:t>Есть и другие способы. Они основаны на самых последних достижениях науки. Например, фильтры из ионообменных смол задерживают соединения солей, пропуская чистую воду. Сравнительно недавно ученые предлагали снабжать нефтеносный район Мангышлака водой из рек Волга, Урал или Амударья. А когда подсчитали, то решили: экономически выгодно построить атомный опреснитель. Он питается горько-солеными водами Каспия. В результате город Шевченко снабжен пресной водой. И на выжженных солнцем сухих берегах моря теперь цветут сады.</w:t>
      </w:r>
    </w:p>
    <w:p>
      <w:pPr>
        <w:pStyle w:val="Normal"/>
        <w:bidi w:val="0"/>
        <w:ind w:firstLine="709"/>
        <w:jc w:val="both"/>
        <w:rPr/>
      </w:pPr>
      <w:r>
        <w:rPr>
          <w:rFonts w:ascii="Times New Roman CYR" w:hAnsi="Times New Roman CYR"/>
          <w:sz w:val="24"/>
        </w:rPr>
        <w:t>Атомный опреснитель дает людям живительную влагу и тепло. Это хорошо. Ну, а как же быть с солевыми отходами? Ученым не нужно здесь делать открытия. Они знают, сколько и что именно содержится в морской воде.</w:t>
      </w:r>
    </w:p>
    <w:p>
      <w:pPr>
        <w:pStyle w:val="Normal"/>
        <w:bidi w:val="0"/>
        <w:ind w:firstLine="709"/>
        <w:jc w:val="both"/>
        <w:rPr/>
      </w:pPr>
      <w:r>
        <w:rPr>
          <w:rFonts w:ascii="Times New Roman CYR" w:hAnsi="Times New Roman CYR"/>
          <w:sz w:val="24"/>
        </w:rPr>
        <w:t>Можно опреснить воду и без дополнительных затрат энергии. Египтянин Самед Муххамед Хасса предлагал опускать в море на глубину более 200 метров полые резервуары с полупроницаемой мембраной. Давление водных толщ здесь выше 23 кгс/см</w:t>
      </w:r>
      <w:r>
        <w:rPr>
          <w:rFonts w:ascii="Times New Roman CYR" w:hAnsi="Times New Roman CYR"/>
          <w:sz w:val="24"/>
          <w:vertAlign w:val="superscript"/>
        </w:rPr>
        <w:t>2</w:t>
      </w:r>
      <w:r>
        <w:rPr>
          <w:rFonts w:ascii="Times New Roman CYR" w:hAnsi="Times New Roman CYR"/>
          <w:sz w:val="24"/>
        </w:rPr>
        <w:t>. Оно будет продавливать через мембрану опресненную воду, задерживая соли. Резервуары наполнятся, вода из них по трубам будет подаваться на поверхность.</w:t>
      </w:r>
    </w:p>
    <w:p>
      <w:pPr>
        <w:pStyle w:val="Normal"/>
        <w:bidi w:val="0"/>
        <w:ind w:firstLine="709"/>
        <w:jc w:val="both"/>
        <w:rPr/>
      </w:pPr>
      <w:r>
        <w:rPr>
          <w:rFonts w:ascii="Times New Roman CYR" w:hAnsi="Times New Roman CYR"/>
          <w:sz w:val="24"/>
        </w:rPr>
        <w:t xml:space="preserve">«ПЛЮС ТЕПЛО ИЗ МОРЯ». </w:t>
      </w:r>
    </w:p>
    <w:p>
      <w:pPr>
        <w:pStyle w:val="Normal"/>
        <w:bidi w:val="0"/>
        <w:ind w:firstLine="709"/>
        <w:jc w:val="both"/>
        <w:rPr/>
      </w:pPr>
      <w:r>
        <w:rPr>
          <w:rFonts w:ascii="Times New Roman CYR" w:hAnsi="Times New Roman CYR"/>
          <w:sz w:val="24"/>
        </w:rPr>
        <w:t>Так была названа небольшая статья, опубликованная в газете «Социалистическая индустрия» от 18 апреля 1977 года. В ней сообщалось, что в Москве собрался Комитет по тепловым насосам. «Наверное, обсуждали частный инженерный вопрос»,— может подумать несведущий человек. А в самом деле речь в Комитете шла о комплексной проблеме, о возможной революции в теплоснабжении.</w:t>
      </w:r>
    </w:p>
    <w:p>
      <w:pPr>
        <w:pStyle w:val="Normal"/>
        <w:bidi w:val="0"/>
        <w:ind w:firstLine="709"/>
        <w:jc w:val="both"/>
        <w:rPr/>
      </w:pPr>
      <w:r>
        <w:rPr>
          <w:rFonts w:ascii="Times New Roman CYR" w:hAnsi="Times New Roman CYR"/>
          <w:sz w:val="24"/>
        </w:rPr>
        <w:t>Геологи пробурили скважину. Через нее пошла подземная вода. Ни холодная, ни горячая. Нагреть ее теплом помещение невозможно, пить — не очень приятно. Вот была бы она охлажденной — другое дело. У многих имеется домашний холодильник. Взять трубку и подавать в морозильное отделение обычную воду нетрудно. Оттуда она потечет охлажденной. А отнятое у влаги тепло выделится в конденсаторе холодильника. Он будет нагреваться. В этом заключен принцип действия теплового насоса. Система вполне экономичная. Правда, требует создания специальных установок. Они посложнее обычной печи или водогрейных котлов, для нагревания которых сжигают топливо. Тепловой насос не требует ни угля, ни нефти, ни газа. Он сберегает их для лучшего использования.</w:t>
      </w:r>
    </w:p>
    <w:p>
      <w:pPr>
        <w:pStyle w:val="Normal"/>
        <w:bidi w:val="0"/>
        <w:ind w:firstLine="709"/>
        <w:jc w:val="both"/>
        <w:rPr/>
      </w:pPr>
      <w:r>
        <w:rPr>
          <w:rFonts w:ascii="Times New Roman CYR" w:hAnsi="Times New Roman CYR"/>
          <w:sz w:val="24"/>
        </w:rPr>
        <w:t>Наверное, вы обращали внимание на странные сооружения, стоящие рядом с предприятиями, которые вырабатывают тепло. Это градирни. Словно душ, стекает с них вода. Иногда градирни окутаны паром. Знаете, зачем они построены? Чтобы выбрасывать тепло буквально на ветер. Это необходимая неразумность: ведь воду надо охладить, прежде чем она вновь поступит в систему котельной. Разве не лучше ликвидировать таких расточителей энергии?</w:t>
      </w:r>
    </w:p>
    <w:p>
      <w:pPr>
        <w:pStyle w:val="Normal"/>
        <w:bidi w:val="0"/>
        <w:ind w:firstLine="709"/>
        <w:jc w:val="both"/>
        <w:rPr/>
      </w:pPr>
      <w:r>
        <w:rPr>
          <w:rFonts w:ascii="Times New Roman CYR" w:hAnsi="Times New Roman CYR"/>
          <w:sz w:val="24"/>
        </w:rPr>
        <w:t>В городском водоснабжении тоже специально охлаждают воду, прежде чем пустить ее в водопроводную сеть. А почему бы ее тепло не использовать для обогрева домов? И опять-таки без дополнительного сжигания топлива.</w:t>
      </w:r>
    </w:p>
    <w:p>
      <w:pPr>
        <w:pStyle w:val="Normal"/>
        <w:bidi w:val="0"/>
        <w:ind w:firstLine="709"/>
        <w:jc w:val="both"/>
        <w:rPr/>
      </w:pPr>
      <w:r>
        <w:rPr>
          <w:rFonts w:ascii="Times New Roman CYR" w:hAnsi="Times New Roman CYR"/>
          <w:sz w:val="24"/>
        </w:rPr>
        <w:t>Еще пример. Наша страна омывается незамерзающими морями, есть и незамерзающие озера. Зимой температура в них всегда выше, чем на побережье. Вот, например, Черное море. Оно вполне может обогревать в прохладные дни курорты на побережье, сохраняя для людей и минеральное топливо, и чистоту воздуха.</w:t>
      </w:r>
    </w:p>
    <w:p>
      <w:pPr>
        <w:pStyle w:val="Normal"/>
        <w:bidi w:val="0"/>
        <w:ind w:firstLine="709"/>
        <w:jc w:val="both"/>
        <w:rPr/>
      </w:pPr>
      <w:r>
        <w:rPr>
          <w:rFonts w:ascii="Times New Roman CYR" w:hAnsi="Times New Roman CYR"/>
          <w:sz w:val="24"/>
        </w:rPr>
        <w:t>Уверен, кое-кому такие рассуждения покажутся путешествием в будущее. В целом да. Но можно заглянуть и в недалекое прошлое. Еще в 1978 году на мысе Пицунда курзал обеспечивал себя уютной теплотой и бодрящей прохладой от системы тепловых насосов. Работали они в Крыму, а также в грузинском городе Самтредия. Поэтому «плюс тепло из моря» не мечта. Это реальность, которую нужно шире использовать.</w:t>
      </w:r>
    </w:p>
    <w:p>
      <w:pPr>
        <w:pStyle w:val="Normal"/>
        <w:bidi w:val="0"/>
        <w:ind w:firstLine="709"/>
        <w:jc w:val="both"/>
        <w:rPr/>
      </w:pPr>
      <w:r>
        <w:rPr>
          <w:rFonts w:ascii="Times New Roman CYR" w:hAnsi="Times New Roman CYR"/>
          <w:sz w:val="24"/>
        </w:rPr>
        <w:t>Вы, наверное, обратили внимание, что в ежедневных сводках погоды для больших городов все чаще и чаще сообщают: «Сегодня температура минус 15—20, в окрестностях до минус 25 °С». С чего бы такие перепады? Причина их ясна. Около половины тепловой энергии топливных предприятий и обогреваемых ими помещений рассеивается в пространстве. В итоге каждый год бесцельно сгорают миллионы тонн горючих полезных ископаемых. Значит, нужно сделать иначе. Тут и пригодятся тепловые насосы.</w:t>
      </w:r>
    </w:p>
    <w:p>
      <w:pPr>
        <w:pStyle w:val="Normal"/>
        <w:bidi w:val="0"/>
        <w:ind w:firstLine="709"/>
        <w:jc w:val="both"/>
        <w:rPr/>
      </w:pPr>
      <w:r>
        <w:rPr>
          <w:rFonts w:ascii="Times New Roman CYR" w:hAnsi="Times New Roman CYR"/>
          <w:sz w:val="24"/>
        </w:rPr>
        <w:t>Можно предложить и другой вариант. Получать тепло с помощью... льда. Для этого нужно взять не воду, а любую жидкость, кипящую при температуре несколько выше 0 °С, но ниже температуры окружающей среды. Такие жидкости химикам известны. Холодный пар своим напором может вращать специальную турбину. Отработанный пар по трубам поступает в лед или снег. Охлаждаясь, превращается в жидкость. Затем она снова испаряется, вращает турбину.</w:t>
      </w:r>
    </w:p>
    <w:p>
      <w:pPr>
        <w:pStyle w:val="Normal"/>
        <w:bidi w:val="0"/>
        <w:ind w:firstLine="709"/>
        <w:jc w:val="both"/>
        <w:rPr/>
      </w:pPr>
      <w:r>
        <w:rPr>
          <w:rFonts w:ascii="Times New Roman CYR" w:hAnsi="Times New Roman CYR"/>
          <w:sz w:val="24"/>
        </w:rPr>
        <w:t>В Арктике и Антарктиде такая «ледовая энергетика», возможно, будет гораздо экономичнее, чем традиционная. Почти 1 триллион тонн снега выпадает за зиму на нашу страну. Когда профессор Георгий Покровский, выдвинувший заманчивый проект использования энергии холода, подсчитал запасы электроэнергии, спрятанные в снежном покрове, получилась цифра, в 2 раза превышающая количество энергии, которую мы производим сейчас за счет угля, нефти, газа и атома. Это тоже возможность получения тепла из моря. Только замерзшего. Полезным источником тепла тут может оказаться и многолетняя мерзлота.</w:t>
      </w:r>
    </w:p>
    <w:p>
      <w:pPr>
        <w:pStyle w:val="Normal"/>
        <w:bidi w:val="0"/>
        <w:ind w:firstLine="709"/>
        <w:jc w:val="both"/>
        <w:rPr/>
      </w:pPr>
      <w:r>
        <w:rPr>
          <w:rFonts w:ascii="Times New Roman CYR" w:hAnsi="Times New Roman CYR"/>
          <w:sz w:val="24"/>
        </w:rPr>
        <w:t xml:space="preserve">И ЭТО ВОЗМОЖНО. </w:t>
      </w:r>
    </w:p>
    <w:p>
      <w:pPr>
        <w:pStyle w:val="Normal"/>
        <w:bidi w:val="0"/>
        <w:ind w:firstLine="709"/>
        <w:jc w:val="both"/>
        <w:rPr/>
      </w:pPr>
      <w:r>
        <w:rPr>
          <w:rFonts w:ascii="Times New Roman CYR" w:hAnsi="Times New Roman CYR"/>
          <w:sz w:val="24"/>
        </w:rPr>
        <w:t>Энергетические проблемы волнуют англичан не меньше, чем жителей других стран. А между тем вдоль северных берегов Великобритании ежегодно «проплывают» 250 тыс. тонн урана. Норвежское течение уносит дефицитный топливный металл дальше, в просторы Атлантического океана. Вот бы поставить между Оркнейскими и Шетландскими островами особую гигантскую сеть, на которой осаждался бы морской уран, улов был бы замечательным. Такую сеть пока не изготовили. Это, как говорят, возможно в принципе.</w:t>
      </w:r>
    </w:p>
    <w:p>
      <w:pPr>
        <w:pStyle w:val="Normal"/>
        <w:bidi w:val="0"/>
        <w:ind w:firstLine="709"/>
        <w:jc w:val="both"/>
        <w:rPr/>
      </w:pPr>
      <w:r>
        <w:rPr>
          <w:rFonts w:ascii="Times New Roman CYR" w:hAnsi="Times New Roman CYR"/>
          <w:sz w:val="24"/>
        </w:rPr>
        <w:t>Очень трудно извлечь миллионные доли грамма металла, который практически есть в каждом литре океанической воды. Морской запас чудесного топлива велик: миллионы тонн. Но как собрать растворенный уран? Иногда ответить на этот трудный вопрос помогает случайность.</w:t>
      </w:r>
    </w:p>
    <w:p>
      <w:pPr>
        <w:pStyle w:val="Normal"/>
        <w:bidi w:val="0"/>
        <w:ind w:firstLine="709"/>
        <w:jc w:val="both"/>
        <w:rPr/>
      </w:pPr>
      <w:r>
        <w:rPr>
          <w:rFonts w:ascii="Times New Roman CYR" w:hAnsi="Times New Roman CYR"/>
          <w:sz w:val="24"/>
        </w:rPr>
        <w:t>У английских исследователей однажды засорился насос, перекачивавший морскую воду. Его почистили, соскребли со стенок налет солей. Это были соединения урана с железом. Решили подробнее изучить металлический состав смеси. Обнаружили гидрооксид титана. Именно он «впитывал» в себя уран. Притом с концентрацией, в 10 000 раз большей, чем в обычных природных условиях. Невольно родилась идея: превратить гидрооксид титана в урановую ловушку. Оставалось разработать принцип ее действия. И придумали самое простое.</w:t>
      </w:r>
    </w:p>
    <w:p>
      <w:pPr>
        <w:pStyle w:val="Normal"/>
        <w:bidi w:val="0"/>
        <w:ind w:firstLine="709"/>
        <w:jc w:val="both"/>
        <w:rPr/>
      </w:pPr>
      <w:r>
        <w:rPr>
          <w:rFonts w:ascii="Times New Roman CYR" w:hAnsi="Times New Roman CYR"/>
          <w:sz w:val="24"/>
        </w:rPr>
        <w:t>Можно создать на мелководных участках бассейны. Во время приливов они будут заполняться водой, в период отливов — осушаться. Дно бассейнов засыпать галькой, содержащей гидрооксид титана. Вот эту гальку и следует собирать, обрабатывать в не очень дорогом растворе, например карбоната аммония, который удерживал бы уран. После чего гальку можно снова отсыпать в бассейн. Ученые полагают: осуществить этот замысел возможно. Будем надеяться, что практики подтвердят это.</w:t>
      </w:r>
    </w:p>
    <w:p>
      <w:pPr>
        <w:pStyle w:val="Normal"/>
        <w:bidi w:val="0"/>
        <w:ind w:firstLine="709"/>
        <w:jc w:val="both"/>
        <w:rPr/>
      </w:pPr>
      <w:r>
        <w:rPr>
          <w:rFonts w:ascii="Times New Roman CYR" w:hAnsi="Times New Roman CYR"/>
          <w:sz w:val="24"/>
        </w:rPr>
        <w:t>А вот другой вариант. Каменистое или покрытое илом дно, подводные расщелины и плато — привычная среда для обитателей морей. Подводные растения, всякие ползающие и плавающие организмы, по существу, живут в «жидком месторождении». Не случайно говорят: с кем поведешься, от того и наберешься.</w:t>
      </w:r>
    </w:p>
    <w:p>
      <w:pPr>
        <w:pStyle w:val="Normal"/>
        <w:bidi w:val="0"/>
        <w:ind w:firstLine="709"/>
        <w:jc w:val="both"/>
        <w:rPr/>
      </w:pPr>
      <w:r>
        <w:rPr>
          <w:rFonts w:ascii="Times New Roman CYR" w:hAnsi="Times New Roman CYR"/>
          <w:sz w:val="24"/>
        </w:rPr>
        <w:t>Когда исследователи стали изучать состав скелета некоторых рыб, они удивились. В костях рыб накапливалось свинца в 20 млн. раз больше, чем содержится его в морской воде. Присутствие металла отмечено в костях многих организмов, проживающих в Мировом океане. Одни из них предпочитают вбирать в себя медь, другие цинк или ванадий. Это как бы маленькие живые месторождения ценных элементов.</w:t>
      </w:r>
    </w:p>
    <w:p>
      <w:pPr>
        <w:pStyle w:val="Normal"/>
        <w:bidi w:val="0"/>
        <w:ind w:firstLine="709"/>
        <w:jc w:val="both"/>
        <w:rPr/>
      </w:pPr>
      <w:r>
        <w:rPr>
          <w:rFonts w:ascii="Times New Roman CYR" w:hAnsi="Times New Roman CYR"/>
          <w:sz w:val="24"/>
        </w:rPr>
        <w:t>Конечно, массовая добыча металлов из морских организмов вряд ли будет развиваться. Главное в том, что такой подход вполне возможен. Тем более, что есть реальные примеры. Из морских водорослей добывают иод и калий. Американская фирма «Доу кемикал» уже несколько десятилетий назад снабжала авиационные заводы легким магнием, извлеченным из раковин устриц.</w:t>
      </w:r>
    </w:p>
    <w:p>
      <w:pPr>
        <w:pStyle w:val="Normal"/>
        <w:bidi w:val="0"/>
        <w:ind w:firstLine="709"/>
        <w:jc w:val="both"/>
        <w:rPr/>
      </w:pPr>
      <w:r>
        <w:rPr>
          <w:rFonts w:ascii="Times New Roman CYR" w:hAnsi="Times New Roman CYR"/>
          <w:sz w:val="24"/>
        </w:rPr>
        <w:t>Магний — пока один из немногих металлов, почти целиком добываемых не из твердых пород суши, а из океанической воды. В замкнутом водоеме вода непрерывно обрабатывается известковым раствором. Получается илоподобный осадок гидрооксида магния. Его высушивают и растворяют в соляной кислоте. Так создают новое химическое соединение — хлористый магний. После обработки он твердеет. Его помещают в электролитическую печь, откуда выходят расплавленный магний и газообразный хлор. Металл разливают в формы, получают слитки. Хлор идет на повторное приготовление соляной кислоты. Из моря или подземных рассолов получают и различные магниевые соединения, в том числе огнеупорную магнезию, удобрения. Можно сделать даже проще. Одновременно удобрять и поливать почву.</w:t>
      </w:r>
    </w:p>
    <w:p>
      <w:pPr>
        <w:pStyle w:val="Normal"/>
        <w:bidi w:val="0"/>
        <w:ind w:firstLine="709"/>
        <w:jc w:val="both"/>
        <w:rPr/>
      </w:pPr>
      <w:r>
        <w:rPr>
          <w:rFonts w:ascii="Times New Roman CYR" w:hAnsi="Times New Roman CYR"/>
          <w:sz w:val="24"/>
        </w:rPr>
        <w:t xml:space="preserve">КАК ПОВЫСИТЬ УРОЖАИ? </w:t>
      </w:r>
    </w:p>
    <w:p>
      <w:pPr>
        <w:pStyle w:val="Normal"/>
        <w:bidi w:val="0"/>
        <w:ind w:firstLine="709"/>
        <w:jc w:val="both"/>
        <w:rPr/>
      </w:pPr>
      <w:r>
        <w:rPr>
          <w:rFonts w:ascii="Times New Roman CYR" w:hAnsi="Times New Roman CYR"/>
          <w:sz w:val="24"/>
        </w:rPr>
        <w:t>Что для этого делают, хорошо знают сельские жители. Хочу обратить внимание на другое. Известное большинству, но в совершенно ином преломлении.</w:t>
      </w:r>
    </w:p>
    <w:p>
      <w:pPr>
        <w:pStyle w:val="Normal"/>
        <w:bidi w:val="0"/>
        <w:ind w:firstLine="709"/>
        <w:jc w:val="both"/>
        <w:rPr/>
      </w:pPr>
      <w:r>
        <w:rPr>
          <w:rFonts w:ascii="Times New Roman CYR" w:hAnsi="Times New Roman CYR"/>
          <w:sz w:val="24"/>
        </w:rPr>
        <w:t>В летний жаркий день неплохо утолить жажду «Нарзаном» или «Боржоми». Если не ладится со здоровьем, врач может прописать лечебную минеральную воду, даже направить «на воды», например на курорты в Ессентуки, Трускавец, Друскининкай, Аршан. Первый расположен на Северном Кавказе, второй — в Предкарпатье, третий — в Литве, а последний — недалеко от Монголии. И хотя они находятся в разных географических районах, их объединяет местопроисхождение лечебных вод: подземные минеральные источники. Приятный вкус вод и целительные свойства их известны с древних времен. Зато малоизвестно другое.</w:t>
      </w:r>
    </w:p>
    <w:p>
      <w:pPr>
        <w:pStyle w:val="Normal"/>
        <w:bidi w:val="0"/>
        <w:ind w:firstLine="709"/>
        <w:jc w:val="both"/>
        <w:rPr/>
      </w:pPr>
      <w:r>
        <w:rPr>
          <w:rFonts w:ascii="Times New Roman CYR" w:hAnsi="Times New Roman CYR"/>
          <w:sz w:val="24"/>
        </w:rPr>
        <w:t>Ленинградец И. Н. Баскаченко не был специалистом по подземным источникам. Он работал в Библиотеке Академии наук СССР. В свободное время увлекался огородничеством. Однажды ради интереса, что получится, начал поливать растения минеральной водой. Результаты превзошли ожидания. Затем в течение нескольких лет он повторял свои опыты на бедных питательными веществами почвах Ленинградской области. Минеральную воду «пили» пшеница и рожь, капуста и картофель, огурцы и помидоры. И всегда при этом получали высокие урожаи. В одном из совхозов Ленинградской области стали поливать рассаду помидоров водой из Полюстровского источника. Помидоры и зацвели, и созрели на две недели раньше обычного. Для прохладного Северо-запада страны это очень важно. Урожайность возросла вдвое. Сочные, содержащие много сахара, белка и кислот плоды впитали в себя более двух десятков ценных микроэлементов, находившихся в минеральной воде «Полюстрово».</w:t>
      </w:r>
    </w:p>
    <w:p>
      <w:pPr>
        <w:pStyle w:val="Normal"/>
        <w:bidi w:val="0"/>
        <w:ind w:firstLine="709"/>
        <w:jc w:val="both"/>
        <w:rPr/>
      </w:pPr>
      <w:r>
        <w:rPr>
          <w:rFonts w:ascii="Times New Roman CYR" w:hAnsi="Times New Roman CYR"/>
          <w:sz w:val="24"/>
        </w:rPr>
        <w:t>Кстати, минеральные воды, прячущиеся в недрах земли, имеются почти повсюду. Вблизи полей многих колхозов и совхозов можно пробурить скважины, изучить химический состав подземных вод, в случае необходимости добавить в них удобрения и создать таким путем лучшие условия для получения высоких урожаев. Тогда одновременно растения получат необходимые им влагу и питательные вещества.</w:t>
      </w:r>
    </w:p>
    <w:p>
      <w:pPr>
        <w:pStyle w:val="Normal"/>
        <w:bidi w:val="0"/>
        <w:ind w:firstLine="709"/>
        <w:jc w:val="both"/>
        <w:rPr/>
      </w:pPr>
      <w:r>
        <w:rPr>
          <w:rFonts w:ascii="Times New Roman CYR" w:hAnsi="Times New Roman CYR"/>
          <w:sz w:val="24"/>
        </w:rPr>
        <w:t xml:space="preserve">Первые шаги в этом направлении уже сделаны. Найдут ли они дальнейшее распространение? По крайней мере о широком использовании минеральных источников с такой целью пока известно мало. Может быть, потому, что опыты проводились на Северо-западе страны, где влаги много. Привычнее для полива брать пресную воду из водоемов, привозить издалека удобрения и вносить их в почву. Ну, а если попробовать иначе? ВОДА — СТРОЙМАТЕРИАЛ. </w:t>
      </w:r>
    </w:p>
    <w:p>
      <w:pPr>
        <w:pStyle w:val="Normal"/>
        <w:bidi w:val="0"/>
        <w:ind w:firstLine="709"/>
        <w:jc w:val="both"/>
        <w:rPr/>
      </w:pPr>
      <w:r>
        <w:rPr>
          <w:rFonts w:ascii="Times New Roman CYR" w:hAnsi="Times New Roman CYR"/>
          <w:sz w:val="24"/>
        </w:rPr>
        <w:t>Стало привычным и другое. Почему-то мы стараемся получать необходимый в хозяйстве холод с помощью сложных устройств. Теперь холодильники есть почти в каждой квартире. Для хранения продуктов строят большие помещения, конструируют специальные морозильные установки. Все они используют энергию, главным образом электрическую. Собираются в основном из материалов, созданных после дорогостоящей переработки богатств недр. И как тут не вспомнить почти бесплатные охлаждающие материалы, которые могут течь, твердеть, спаиваться, принимать любую форму и даже испаряться. Подтвердим это строками из книги Ивана Лажечникова «Ледяной дом»: «...Все здание было из воды. Фундамент клался из воды, стены, кровля, стекла, украшения выводились из нее же; все спаивалось водою, вода принимала все формы, какие угодно было затейливому воображению дать ей. И когда солнце развернуло свои лучи на этом ледяном доме, он казался высеченным из одного куска сапфира, убранного фигурами из опала...».</w:t>
      </w:r>
    </w:p>
    <w:p>
      <w:pPr>
        <w:pStyle w:val="Normal"/>
        <w:bidi w:val="0"/>
        <w:ind w:firstLine="709"/>
        <w:jc w:val="both"/>
        <w:rPr/>
      </w:pPr>
      <w:r>
        <w:rPr>
          <w:rFonts w:ascii="Times New Roman CYR" w:hAnsi="Times New Roman CYR"/>
          <w:sz w:val="24"/>
        </w:rPr>
        <w:t>Это не литературный вымысел. Дворец — прихоть взбалмошной императрицы Анны Иоанновны — был построен в Петербурге в 1740 году в честь свадьбы придворного шута. Тогда педантичный немец Вольфганг Крафт подробно описал весь процесс строительства здания и сухо сообщил, что вода «вместо крепкого цемента служила». На холоде она действительно цемент. Притом с особенными свойствами. Кирпичная, деревянная и собственно цементная стена при излишней нагрузке разрушается. В ледяной — лишь точка замерзания понизится в местах наибольшего давления. Кристаллики льда подтают. Словно волшебный лекарь, вода зальет образовавшиеся трещины, застынет. Стена останется целой. Если сложить ее из отдельных неустойчивых глыб, через некоторое время сама будет монолитной и крепкой.</w:t>
      </w:r>
    </w:p>
    <w:p>
      <w:pPr>
        <w:pStyle w:val="Normal"/>
        <w:bidi w:val="0"/>
        <w:ind w:firstLine="709"/>
        <w:jc w:val="both"/>
        <w:rPr/>
      </w:pPr>
      <w:r>
        <w:rPr>
          <w:rFonts w:ascii="Times New Roman CYR" w:hAnsi="Times New Roman CYR"/>
          <w:sz w:val="24"/>
        </w:rPr>
        <w:t>В 30-е годы нашего столетия вопросом строительства изо льда заинтересовался талантливый исследователь Михаил Матвеевич Крылов. После Великой Отечественной войны за предложенные конструкции ледяных складов ему было присвоено звание лауреата Государственной премии СССР. Ледяные хранилища стали входить в нашу жизнь, однако не так быстро, как они этого заслуживали. Мы по-прежнему предпочитаем тратить дорогостоящую энергию на производство холода, забывая, что климатические условия страны позволяют во многих районах воспользоваться водой — цементом.</w:t>
      </w:r>
    </w:p>
    <w:p>
      <w:pPr>
        <w:pStyle w:val="Normal"/>
        <w:bidi w:val="0"/>
        <w:ind w:firstLine="709"/>
        <w:jc w:val="both"/>
        <w:rPr/>
      </w:pPr>
      <w:r>
        <w:rPr>
          <w:rFonts w:ascii="Times New Roman CYR" w:hAnsi="Times New Roman CYR"/>
          <w:sz w:val="24"/>
        </w:rPr>
        <w:t>Ледяные сооружения — не сезонные времянки. Раз построенный ледяной склад может служить долгие годы и даже десятилетия. Овощи в нем прекрасно сохраняются до нового урожая. Яблоки лежат около двух лет, а такой редкий для зимы продукт, как свежая капуста,— более 100 суток. Консервы, мясомолочные товары, рыба также не портятся. Эти холодильники можно использовать для хранения горючего и масел, сберегать в них цветы, декоративную зелень, саженцы. А на севере, где не всегда удается получить хорошее сено, сохранять замороженную траву.</w:t>
      </w:r>
    </w:p>
    <w:p>
      <w:pPr>
        <w:pStyle w:val="Normal"/>
        <w:bidi w:val="0"/>
        <w:ind w:firstLine="709"/>
        <w:jc w:val="both"/>
        <w:rPr/>
      </w:pPr>
      <w:r>
        <w:rPr>
          <w:rFonts w:ascii="Times New Roman CYR" w:hAnsi="Times New Roman CYR"/>
          <w:sz w:val="24"/>
        </w:rPr>
        <w:t>Лед — самый дешевый строительный материал и одновременно естественный накопитель холода. Чтобы построить из него сооружение, нетрудно найти подручные материалы. Например, ненужные водопроводные грубы, проволока, оберточная бумага. Впрочем, можно воспользоваться и другими средствами. Ну, а вода? Доставить ее на место строительства — не проблема.</w:t>
      </w:r>
    </w:p>
    <w:p>
      <w:pPr>
        <w:pStyle w:val="Normal"/>
        <w:bidi w:val="0"/>
        <w:ind w:firstLine="709"/>
        <w:jc w:val="both"/>
        <w:rPr/>
      </w:pPr>
      <w:r>
        <w:rPr>
          <w:rFonts w:ascii="Times New Roman CYR" w:hAnsi="Times New Roman CYR"/>
          <w:sz w:val="24"/>
        </w:rPr>
        <w:t>Чего же еще не хватает? Может быть, собственной инициативы и хозяйской бережливости? Забываем о простом и дешевом опыте, известном нам с прошлых времен.</w:t>
      </w:r>
    </w:p>
    <w:p>
      <w:pPr>
        <w:pStyle w:val="Normal"/>
        <w:bidi w:val="0"/>
        <w:ind w:firstLine="709"/>
        <w:jc w:val="both"/>
        <w:rPr/>
      </w:pPr>
      <w:r>
        <w:rPr>
          <w:rFonts w:ascii="Times New Roman CYR" w:hAnsi="Times New Roman CYR"/>
          <w:sz w:val="24"/>
        </w:rPr>
        <w:t xml:space="preserve">«ПУСТАЯ» ПОРОДА. </w:t>
      </w:r>
    </w:p>
    <w:p>
      <w:pPr>
        <w:pStyle w:val="Normal"/>
        <w:bidi w:val="0"/>
        <w:ind w:firstLine="709"/>
        <w:jc w:val="both"/>
        <w:rPr/>
      </w:pPr>
      <w:r>
        <w:rPr>
          <w:rFonts w:ascii="Times New Roman CYR" w:hAnsi="Times New Roman CYR"/>
          <w:sz w:val="24"/>
        </w:rPr>
        <w:t>Эти слова еще нередко можно услышать от горняков. Особенно на старых разработках, когда самое ценное полезное ископаемое отработано. Залежь руды или угля почти исчерпалась. Но и кавычки для такого выражения вполне уместны. Пустой горной породы нет. Она всегда представлена полезными минеральными соединениями. Значит, можно хозяйствовать иначе. Примеры этого приводились. В них не только возможности будущего — реальность сегодняшнего дня.</w:t>
      </w:r>
    </w:p>
    <w:p>
      <w:pPr>
        <w:pStyle w:val="Normal"/>
        <w:bidi w:val="0"/>
        <w:ind w:firstLine="709"/>
        <w:jc w:val="both"/>
        <w:rPr/>
      </w:pPr>
      <w:r>
        <w:rPr>
          <w:rFonts w:ascii="Times New Roman CYR" w:hAnsi="Times New Roman CYR"/>
          <w:sz w:val="24"/>
        </w:rPr>
        <w:t>Огнями сверкает в полярной ночи город Норильск. Загораются огни и в новых городах-спутниках Норильска. Здесь действуют рудники, металлургические заводы. Рудные клады дают людям различные металлы. Кое-что еще недавно уходило в отвалы. Теперь ценные элементы улавливают даже из пыли. Из сернистых газов получают серу. Приготавливают удобрения. В общем, ничто не должно пропадать без пользы. Здесь осуществляют комплексное и рациональное использование недр.</w:t>
      </w:r>
    </w:p>
    <w:p>
      <w:pPr>
        <w:pStyle w:val="Normal"/>
        <w:bidi w:val="0"/>
        <w:ind w:firstLine="709"/>
        <w:jc w:val="both"/>
        <w:rPr/>
      </w:pPr>
      <w:r>
        <w:rPr>
          <w:rFonts w:ascii="Times New Roman CYR" w:hAnsi="Times New Roman CYR"/>
          <w:sz w:val="24"/>
        </w:rPr>
        <w:t>Прославленный «каменный пояс» Урала, степи Донбасса и горы Рудного Алтая. Кажется то, что лежало рядом, давно разведано, кое-где выбрано «до дна». Как быть? Ссылаться на истощенные запасы, на «пустоту породы»?</w:t>
      </w:r>
    </w:p>
    <w:p>
      <w:pPr>
        <w:pStyle w:val="Normal"/>
        <w:bidi w:val="0"/>
        <w:ind w:firstLine="709"/>
        <w:jc w:val="both"/>
        <w:rPr/>
      </w:pPr>
      <w:r>
        <w:rPr>
          <w:rFonts w:ascii="Times New Roman CYR" w:hAnsi="Times New Roman CYR"/>
          <w:sz w:val="24"/>
        </w:rPr>
        <w:t>Вот тут-то и придут на помощь разведчики недр. Находят полезное среди, казалось бы, ненужного. Да и сами горняки, вооруженные достижениями науки и техники, могут сделать многое. Не получается привычными способами, используют новые. Кончилась железная руда, но, как правило, остается множество других минералов, в том числе содержащих редкие и рассеянные элементы.</w:t>
      </w:r>
    </w:p>
    <w:p>
      <w:pPr>
        <w:pStyle w:val="Normal"/>
        <w:bidi w:val="0"/>
        <w:ind w:firstLine="709"/>
        <w:jc w:val="both"/>
        <w:rPr/>
      </w:pPr>
      <w:r>
        <w:rPr>
          <w:rFonts w:ascii="Times New Roman CYR" w:hAnsi="Times New Roman CYR"/>
          <w:sz w:val="24"/>
        </w:rPr>
        <w:t>Среди белоснежных горных вершин, тайги и стремительных рек разбросаны горняцкие поселки Рудного Алтая. Их судьба во многом связана с полиметаллическими залежами. Вблизи Лениногорска есть огромный карьер «Тишинка». Его глубина превысила четверть километра. Считали, вот-вот исчерпается ранее шумная «Тишинка». Но сумели там снова найти, пусть и не такие богатые, руды. Начали извлекать металл из старых отвалов. Так же поступили и горняки Зыряновска. Знаменитые клады по-прежнему дают стране цветные и редкие металлы.</w:t>
      </w:r>
    </w:p>
    <w:p>
      <w:pPr>
        <w:pStyle w:val="Normal"/>
        <w:bidi w:val="0"/>
        <w:ind w:firstLine="709"/>
        <w:jc w:val="both"/>
        <w:rPr/>
      </w:pPr>
      <w:r>
        <w:rPr>
          <w:rFonts w:ascii="Times New Roman CYR" w:hAnsi="Times New Roman CYR"/>
          <w:sz w:val="24"/>
        </w:rPr>
        <w:t>Мы знаем: Курская магнитная аномалия – сокровищница железных руд. Но геолог может прибавить к ним и десятки других местных кладов. О них слышал уже не всякий. Появились здесь и «пустые» породы. Пока эти отвалы растут, отнимая плодородные черноземные почвы. Однако исследователи говорят не только об их бесполезности. Подсчитывают, сколько можно извлечь оттуда металла, в частности алюминия, произвести отличного цемента и других строительных материалов. В отвалах Кузнецкого металлургического комбината «спрятались» многие тысячи тонн цинка. Они тоже могут быть извлечены...</w:t>
      </w:r>
    </w:p>
    <w:p>
      <w:pPr>
        <w:pStyle w:val="Normal"/>
        <w:bidi w:val="0"/>
        <w:ind w:firstLine="709"/>
        <w:jc w:val="both"/>
        <w:rPr/>
      </w:pPr>
      <w:r>
        <w:rPr>
          <w:rFonts w:ascii="Times New Roman CYR" w:hAnsi="Times New Roman CYR"/>
          <w:sz w:val="24"/>
        </w:rPr>
        <w:t xml:space="preserve">Многоточие означает незаконченность, возможность продолжения. Такое продолжение полезной деятельности реально для любого горнорудного района и перерабатывающих минеральное сырье предприятий. Так что суть вопроса не в ссылках на «пустую» породу. А в умении разумно использовать и ее. </w:t>
      </w:r>
    </w:p>
    <w:p>
      <w:pPr>
        <w:pStyle w:val="Normal"/>
        <w:bidi w:val="0"/>
        <w:ind w:firstLine="709"/>
        <w:jc w:val="both"/>
        <w:rPr/>
      </w:pPr>
      <w:r>
        <w:rPr>
          <w:rFonts w:ascii="Times New Roman CYR" w:hAnsi="Times New Roman CYR"/>
          <w:sz w:val="24"/>
        </w:rPr>
        <w:t xml:space="preserve">КОМУ ОНИ НУЖНЫ? </w:t>
      </w:r>
    </w:p>
    <w:p>
      <w:pPr>
        <w:pStyle w:val="Normal"/>
        <w:bidi w:val="0"/>
        <w:ind w:firstLine="709"/>
        <w:jc w:val="both"/>
        <w:rPr/>
      </w:pPr>
      <w:r>
        <w:rPr>
          <w:rFonts w:ascii="Times New Roman CYR" w:hAnsi="Times New Roman CYR"/>
          <w:sz w:val="24"/>
        </w:rPr>
        <w:t>Известный уральский геолог, профессор А. А. Малахов решил совершить увлекательное путешествие. Он не ездил за тридевять земель. Бродил по лабиринтам угольных шахт. Вместе с горняками прошагал около 15 километров. Дело было зимой, но пальто не понадобилось. Здесь господствовало «вечное» лето. Температура была плюс 12—15 °С.</w:t>
      </w:r>
    </w:p>
    <w:p>
      <w:pPr>
        <w:pStyle w:val="Normal"/>
        <w:bidi w:val="0"/>
        <w:ind w:firstLine="709"/>
        <w:jc w:val="both"/>
        <w:rPr/>
      </w:pPr>
      <w:r>
        <w:rPr>
          <w:rFonts w:ascii="Times New Roman CYR" w:hAnsi="Times New Roman CYR"/>
          <w:sz w:val="24"/>
        </w:rPr>
        <w:t>Различные времена года и климаты всегда можно найти, углубляясь в недра. Почему бы этим не воспользоваться? Ведь после отработки месторождений остается множество пустот. Человек в течение столетий и особенно последних десятилетий создал в каменных толщах земной коры многие тысячи километров коридоров и камер. С каждым годом этот подземный лабиринт удлиняется. По Уралу разбросаны сотни таких заброшенных людьми сооружений. Разве это не находка для создания надежных складов, высокоурожайных плантаций, даже автоматизированных предприятий? В английских шахтах, из которых добывали известняк, работали во время второй мировой войны заводы. Потом в них стали выращивать грибы. Или другой пример. Ценности, вывезенные из других стран, фашисты нередко прятали в недрах. Так, в соляных шахтах Гунгена, вблизи Франкфурта, наряду с другими произведениями искусства скрывали всемирно известный скульптурный портрет Нефертити.</w:t>
      </w:r>
    </w:p>
    <w:p>
      <w:pPr>
        <w:pStyle w:val="Normal"/>
        <w:bidi w:val="0"/>
        <w:ind w:firstLine="709"/>
        <w:jc w:val="both"/>
        <w:rPr/>
      </w:pPr>
      <w:r>
        <w:rPr>
          <w:rFonts w:ascii="Times New Roman CYR" w:hAnsi="Times New Roman CYR"/>
          <w:sz w:val="24"/>
        </w:rPr>
        <w:t>Кому нужны подземные пустоты? Вероятно, многим. Не надо подводить теплотрассы. Главные расходы — на освещение, вентиляцию и в некоторых случаях на установки для откачки вод. Кстати, эти расходы предусматриваются и при эксплуатации шахт. Так что основное — поддерживать их в порядке, заранее выявлять пригодные для использования отработанные участки.</w:t>
      </w:r>
    </w:p>
    <w:p>
      <w:pPr>
        <w:pStyle w:val="Normal"/>
        <w:bidi w:val="0"/>
        <w:ind w:firstLine="709"/>
        <w:jc w:val="both"/>
        <w:rPr/>
      </w:pPr>
      <w:r>
        <w:rPr>
          <w:rFonts w:ascii="Times New Roman CYR" w:hAnsi="Times New Roman CYR"/>
          <w:sz w:val="24"/>
        </w:rPr>
        <w:t>Представьте: горняки закончили разработки. Они передают свое хозяйство другим, обеспечивают надзор — охрану недр. На различных этажах подземных горизонтов появляются с учетом необходимых условий различные хранилища. Возникают специализированные лечебницы. Имеются они и теперь, например в соляных шахтах на западе Украины. А на поверхности? Здесь приводят в порядок терриконы и отвалы — источники загрязнения окружающей среды. На их месте возникают парки, пруды, в которых выращивается рыба. Уродливый промышленный ландшафт преображается в живописную местность. Это не досужие домыслы.</w:t>
      </w:r>
    </w:p>
    <w:p>
      <w:pPr>
        <w:pStyle w:val="Normal"/>
        <w:bidi w:val="0"/>
        <w:ind w:firstLine="709"/>
        <w:jc w:val="both"/>
        <w:rPr/>
      </w:pPr>
      <w:r>
        <w:rPr>
          <w:rFonts w:ascii="Times New Roman CYR" w:hAnsi="Times New Roman CYR"/>
          <w:sz w:val="24"/>
        </w:rPr>
        <w:t>Это делается. И как тут снова не вспомнить слова академика А. Е. Ферсмана, высказанные им еще в 1932 году: «Я призываю к... новым формам нашего горного хозяйства, в которых геолог должен быть геохимиком, геохимик — технологом, технолог — экономистом, а хозяйственник, опираясь на всех их вместе,— тем общественником, который ставит новое, социалистическое хозяйство на основе комбинирования».</w:t>
      </w:r>
    </w:p>
    <w:p>
      <w:pPr>
        <w:pStyle w:val="Normal"/>
        <w:bidi w:val="0"/>
        <w:ind w:firstLine="709"/>
        <w:jc w:val="both"/>
        <w:rPr/>
      </w:pPr>
      <w:r>
        <w:rPr>
          <w:rFonts w:ascii="Times New Roman CYR" w:hAnsi="Times New Roman CYR"/>
          <w:sz w:val="24"/>
        </w:rPr>
        <w:t>XX век принес нашей планете сложные проблемы: как получить больше полезного из меньшего количества ресурсов. Их решают люди разных специальностей.</w:t>
      </w:r>
    </w:p>
    <w:p>
      <w:pPr>
        <w:pStyle w:val="Normal"/>
        <w:bidi w:val="0"/>
        <w:ind w:firstLine="709"/>
        <w:jc w:val="both"/>
        <w:rPr/>
      </w:pPr>
      <w:r>
        <w:rPr>
          <w:rFonts w:ascii="Times New Roman CYR" w:hAnsi="Times New Roman CYR"/>
          <w:sz w:val="24"/>
        </w:rPr>
        <w:t xml:space="preserve">ПОВТОРНЫЙ ОБОРОТ. </w:t>
      </w:r>
    </w:p>
    <w:p>
      <w:pPr>
        <w:pStyle w:val="Normal"/>
        <w:bidi w:val="0"/>
        <w:ind w:firstLine="709"/>
        <w:jc w:val="both"/>
        <w:rPr/>
      </w:pPr>
      <w:r>
        <w:rPr>
          <w:rFonts w:ascii="Times New Roman CYR" w:hAnsi="Times New Roman CYR"/>
          <w:sz w:val="24"/>
        </w:rPr>
        <w:t>Он технически осуществим, экономически выгоден, социально и экологически необходим. Это подтверждают своими исследованиями и практическими делами многие ученые и хозяйственники. В том числе, и работающие в ленинградском институте «Механобр». Они создали особые инерционные дробилки. С минимальными затратами энергии такие установки могут измельчать почти все.</w:t>
      </w:r>
    </w:p>
    <w:p>
      <w:pPr>
        <w:pStyle w:val="Normal"/>
        <w:bidi w:val="0"/>
        <w:ind w:firstLine="709"/>
        <w:jc w:val="both"/>
        <w:rPr/>
      </w:pPr>
      <w:r>
        <w:rPr>
          <w:rFonts w:ascii="Times New Roman CYR" w:hAnsi="Times New Roman CYR"/>
          <w:sz w:val="24"/>
        </w:rPr>
        <w:t>Представьте нечто похожее на кофейную мельницу. В нее загружают обломки твердосплавных резцов. Включают. И через минуту из установки начинает выходить серебристо-серый порошок. В нем может быть любой металл: молибден, вольфрам, кобальт... Так воспроизводится уже не природное, а техногенное сырье для порошковой металлургии. В другой аппарат загружают обломки железобетонных панелей, в которых есть и металлическая арматура. Машина быстро превращает бетон в строительную крошку и отделяет от него арматурные стержни. И то, и другое включают в повторное использование.</w:t>
      </w:r>
    </w:p>
    <w:p>
      <w:pPr>
        <w:pStyle w:val="Normal"/>
        <w:bidi w:val="0"/>
        <w:ind w:firstLine="709"/>
        <w:jc w:val="both"/>
        <w:rPr/>
      </w:pPr>
      <w:r>
        <w:rPr>
          <w:rFonts w:ascii="Times New Roman CYR" w:hAnsi="Times New Roman CYR"/>
          <w:sz w:val="24"/>
        </w:rPr>
        <w:t>В литейном деле применяют кварцевые формовочные пески. Требуется их миллионы тонн, но употребляют их только 1 раз. Поэтому в естественных залежах таких песков не хватает. В искусственных же отходах их становится все больше. Инерционные дробилки почти полностью восстанавливают свойства кварцевых зерен. В результате 9/10 массы песка вновь становится полезной. Притом восстановление ресурсов происходит многократно. Не случайно в самых передовых странах мира заинтересовались изобретениями ученых «Механобра». Ведь только у нас в стране такой подход может сэкономить энергию десятков крупных электростанций, миллиарды тонн сырья, которое пока, превращаясь в отходы... загрязняют окружающую среду. Это путь природосберегающего ресурсопользования.</w:t>
      </w:r>
    </w:p>
    <w:p>
      <w:pPr>
        <w:pStyle w:val="Normal"/>
        <w:bidi w:val="0"/>
        <w:ind w:firstLine="709"/>
        <w:jc w:val="both"/>
        <w:rPr/>
      </w:pPr>
      <w:r>
        <w:rPr>
          <w:rFonts w:ascii="Times New Roman CYR" w:hAnsi="Times New Roman CYR"/>
          <w:sz w:val="24"/>
        </w:rPr>
        <w:t>Поэтому, когда мы добываем и перерабатываем полезные ископаемые, всегда должны помнить действие объективного закона «обратного счета». Его суть проста: чем больше и дольше мы используем естественные богатства недр, тем меньше становятся их запасы. Зато возрастают резервы нового природно-техногенного сырья. Его пока относят к отходам производства и потребления. Но оно вновь может быть и ресурсом для расширенного воспроизводства всего того, что нам необходимо.</w:t>
      </w:r>
    </w:p>
    <w:p>
      <w:pPr>
        <w:pStyle w:val="Normal"/>
        <w:bidi w:val="0"/>
        <w:ind w:firstLine="709"/>
        <w:jc w:val="both"/>
        <w:rPr/>
      </w:pPr>
      <w:r>
        <w:rPr>
          <w:rFonts w:ascii="Times New Roman CYR" w:hAnsi="Times New Roman CYR"/>
          <w:sz w:val="24"/>
        </w:rPr>
        <w:t xml:space="preserve">«НА КРУГИ СВОЯ». </w:t>
      </w:r>
    </w:p>
    <w:p>
      <w:pPr>
        <w:pStyle w:val="Normal"/>
        <w:bidi w:val="0"/>
        <w:ind w:firstLine="709"/>
        <w:jc w:val="both"/>
        <w:rPr/>
      </w:pPr>
      <w:r>
        <w:rPr>
          <w:rFonts w:ascii="Times New Roman CYR" w:hAnsi="Times New Roman CYR"/>
          <w:sz w:val="24"/>
        </w:rPr>
        <w:t>Смысл такого высказывания может быть различным. Для научных познаний он заключен в изучении особенностей и закономерностей и природных процессов, и новых техногенных преобразований в кругообороте веществ и энергии.</w:t>
      </w:r>
    </w:p>
    <w:p>
      <w:pPr>
        <w:pStyle w:val="Normal"/>
        <w:bidi w:val="0"/>
        <w:ind w:firstLine="709"/>
        <w:jc w:val="both"/>
        <w:rPr/>
      </w:pPr>
      <w:r>
        <w:rPr>
          <w:rFonts w:ascii="Times New Roman CYR" w:hAnsi="Times New Roman CYR"/>
          <w:sz w:val="24"/>
        </w:rPr>
        <w:t>Долгая геологическая история развития нашей планеты удачно подгоняла каждое природное звено к «своему кругу». В результате живая и неживая природа в целом сумели приспособиться, создать гармонию почти во всем. Но сравнительно недавно родилась хозяйственная, прежде всего техническая деятельность людей. И впервые в истории жизни нашей планеты человек разумный очень быстро и в огромных количествах стал создавать нечто особое, не предусмотренное природой. Он добавил в замкнутую цепь естественного кругооборота свои технические звенья. Однако соединить их, удачно подогнать друг к другу еще не сумел. С одной стороны, краткое время развития науки и техники, стремительный рост использования ресурсов недр. С другой — неторопливая геологическая притирка «деталей» планетного «механизма», создающего клады Земли.</w:t>
      </w:r>
    </w:p>
    <w:p>
      <w:pPr>
        <w:pStyle w:val="Normal"/>
        <w:bidi w:val="0"/>
        <w:ind w:firstLine="709"/>
        <w:jc w:val="both"/>
        <w:rPr/>
      </w:pPr>
      <w:r>
        <w:rPr>
          <w:rFonts w:ascii="Times New Roman CYR" w:hAnsi="Times New Roman CYR"/>
          <w:sz w:val="24"/>
        </w:rPr>
        <w:t>Это и породило противоречия. Проста и наглядна древняя истина: «Все течет, все изменяется». Она справедлива как для естественных процессов, так и для искусственных, технических. Всеобщее «течение», пройдя через различные преобразования, должно быть по мере возможного кругообращением. В техническом понимании — это замкнутые, безотходные циклы производства. Однако главные звенья современного производства таковы: ресурсы — изделия — отходы. Не хватает последнего замыкающего звена, чтобы «возвратиться на круги своя». Оно должно стать и началом следующего кругооборота. Значит, требуется преобразовывать отходы в ресурсы, максимально близкие по своему составу и свойствам к природным.</w:t>
      </w:r>
    </w:p>
    <w:p>
      <w:pPr>
        <w:pStyle w:val="Normal"/>
        <w:bidi w:val="0"/>
        <w:ind w:firstLine="709"/>
        <w:jc w:val="both"/>
        <w:rPr/>
      </w:pPr>
      <w:r>
        <w:rPr>
          <w:rFonts w:ascii="Times New Roman CYR" w:hAnsi="Times New Roman CYR"/>
          <w:sz w:val="24"/>
        </w:rPr>
        <w:t>В последние годы мы все чаще и чаще узнавали о тревожных событиях, которые относят к экологическим катастрофам. Да, наша планета сейчас, в отличие от прошлых столетий, уже не может сама справиться с безболезненным для ее живой природы усвоением отходов производственной деятельности человека. Подтверждающие эту мысль факты многочисленны. Может быть, поэтому и родилось печально-ироническое двустишье:</w:t>
      </w:r>
    </w:p>
    <w:p>
      <w:pPr>
        <w:pStyle w:val="Normal"/>
        <w:bidi w:val="0"/>
        <w:ind w:firstLine="709"/>
        <w:jc w:val="both"/>
        <w:rPr/>
      </w:pPr>
      <w:r>
        <w:rPr>
          <w:rFonts w:ascii="Times New Roman CYR" w:hAnsi="Times New Roman CYR"/>
          <w:sz w:val="24"/>
        </w:rPr>
        <w:t xml:space="preserve">«Все меньше окружающей природы, </w:t>
      </w:r>
    </w:p>
    <w:p>
      <w:pPr>
        <w:pStyle w:val="Normal"/>
        <w:bidi w:val="0"/>
        <w:ind w:firstLine="709"/>
        <w:jc w:val="both"/>
        <w:rPr/>
      </w:pPr>
      <w:r>
        <w:rPr>
          <w:rFonts w:ascii="Times New Roman CYR" w:hAnsi="Times New Roman CYR"/>
          <w:sz w:val="24"/>
        </w:rPr>
        <w:t>Все больше окружающей среды».</w:t>
      </w:r>
    </w:p>
    <w:p>
      <w:pPr>
        <w:pStyle w:val="Normal"/>
        <w:bidi w:val="0"/>
        <w:ind w:firstLine="709"/>
        <w:jc w:val="both"/>
        <w:rPr/>
      </w:pPr>
      <w:r>
        <w:rPr>
          <w:rFonts w:ascii="Times New Roman CYR" w:hAnsi="Times New Roman CYR"/>
          <w:sz w:val="24"/>
        </w:rPr>
        <w:t xml:space="preserve">Кто же поможет восстановить гармонию природного равновесия, богатство и красоту Земли? Вероятно, никто, кроме человека разумного. Пути к гармонии человека, производства и природы — это тысячи тропинок. Рассказать обо всем здесь невозможно. Давайте коротко познакомимся лишь с одним техническим проектом, связанным прежде всего с развитием индустриальных городов. </w:t>
      </w:r>
    </w:p>
    <w:p>
      <w:pPr>
        <w:pStyle w:val="Normal"/>
        <w:bidi w:val="0"/>
        <w:ind w:firstLine="709"/>
        <w:jc w:val="both"/>
        <w:rPr/>
      </w:pPr>
      <w:r>
        <w:rPr>
          <w:rFonts w:ascii="Times New Roman CYR" w:hAnsi="Times New Roman CYR"/>
          <w:sz w:val="24"/>
        </w:rPr>
        <w:t xml:space="preserve">ПОДЗЕМНЫЙ РЕАКТОР. </w:t>
      </w:r>
    </w:p>
    <w:p>
      <w:pPr>
        <w:pStyle w:val="Normal"/>
        <w:bidi w:val="0"/>
        <w:ind w:firstLine="709"/>
        <w:jc w:val="both"/>
        <w:rPr/>
      </w:pPr>
      <w:r>
        <w:rPr>
          <w:rFonts w:ascii="Times New Roman CYR" w:hAnsi="Times New Roman CYR"/>
          <w:sz w:val="24"/>
        </w:rPr>
        <w:t>Украинский город Запорожье. Основной «хлеб», питающий местные заводы — минеральные ресурсы.</w:t>
      </w:r>
    </w:p>
    <w:p>
      <w:pPr>
        <w:pStyle w:val="Normal"/>
        <w:bidi w:val="0"/>
        <w:ind w:firstLine="709"/>
        <w:jc w:val="both"/>
        <w:rPr/>
      </w:pPr>
      <w:r>
        <w:rPr>
          <w:rFonts w:ascii="Times New Roman CYR" w:hAnsi="Times New Roman CYR"/>
          <w:sz w:val="24"/>
        </w:rPr>
        <w:t>Предприятия создают для нас необходимые изделия и одновременно с ними отходы. Тут и доменные шлаки, и железная окалина, кислоты, щелочи и многое, многое другое. В общем, можно назвать около 100 веществ, которые захламляют и загрязняют город. Что с ними делать? Об этом задумались специалисты. Были среди них инженер, лауреат Государственной премии СССР А.В. Нагорный, ученые и энтузиасты, желавшие исправить человеческие ошибки. Вопрос поставили прямо: нужно найти такие способы, чтобы чужеродные отходы природа признала своими. Приняла бы их без последствий в естественную среду.</w:t>
      </w:r>
    </w:p>
    <w:p>
      <w:pPr>
        <w:pStyle w:val="Normal"/>
        <w:bidi w:val="0"/>
        <w:ind w:firstLine="709"/>
        <w:jc w:val="both"/>
        <w:rPr/>
      </w:pPr>
      <w:r>
        <w:rPr>
          <w:rFonts w:ascii="Times New Roman CYR" w:hAnsi="Times New Roman CYR"/>
          <w:sz w:val="24"/>
        </w:rPr>
        <w:t>Сначала собрали образцы всех отходов в Запорожье. Поместили в небольшую камеру — реактор. К тому же заранее предусмотрели их сочетание, которое в миниатюре соответствует действительности. В такой «мешанине» сразу же начался самопроизвольный процесс преобразования веществ. И возникали новые... Это, во-первых, газ, близкий по составу к воздуху. Во-вторых, жидкость, которая напоминала морскую воду. И, наконец, осадок — подобие горной породы, а точнее глины.</w:t>
      </w:r>
    </w:p>
    <w:p>
      <w:pPr>
        <w:pStyle w:val="Normal"/>
        <w:bidi w:val="0"/>
        <w:ind w:firstLine="709"/>
        <w:jc w:val="both"/>
        <w:rPr/>
      </w:pPr>
      <w:r>
        <w:rPr>
          <w:rFonts w:ascii="Times New Roman CYR" w:hAnsi="Times New Roman CYR"/>
          <w:sz w:val="24"/>
        </w:rPr>
        <w:t>Вот так из смеси органических и неорганических вредных отходов формировалась безвредная неорганическая масса. Обратите внимание. Состоит она из основ неживой природы: воздуха, воды и твердой минеральной массы. Неожиданно даже для тех, кто ставил этот опыт. Словно в сказке, все вернулось в «круги своя» в условиях, близких к природным. Естественные геохимические процессы как бы повторились, облагородив нежелательное.</w:t>
      </w:r>
    </w:p>
    <w:p>
      <w:pPr>
        <w:pStyle w:val="Normal"/>
        <w:bidi w:val="0"/>
        <w:ind w:firstLine="709"/>
        <w:jc w:val="both"/>
        <w:rPr/>
      </w:pPr>
      <w:r>
        <w:rPr>
          <w:rFonts w:ascii="Times New Roman CYR" w:hAnsi="Times New Roman CYR"/>
          <w:sz w:val="24"/>
        </w:rPr>
        <w:t>Потом в искусственную глину посеяли семена ячменя, пшеницы, огурцов и других растений. Они прижились. В Институте биологии южных морей Академии наук УССР (в Севастополе) поселили в искусственную воду организмы. Водоросли и моллюсков такой водоем вполне устраивал. Изучили и воздух. Вредных газов в нем не нашли. Пожалуй, только компонентов, содержащих углерод, стало побольше: ведь отходы производства содержат много углерода. Тысячи тонн угля, нефти и других горючих материалов обеспечивают Запорожье энергией и теплом.</w:t>
      </w:r>
    </w:p>
    <w:p>
      <w:pPr>
        <w:pStyle w:val="Normal"/>
        <w:bidi w:val="0"/>
        <w:ind w:firstLine="709"/>
        <w:jc w:val="both"/>
        <w:rPr/>
      </w:pPr>
      <w:r>
        <w:rPr>
          <w:rFonts w:ascii="Times New Roman CYR" w:hAnsi="Times New Roman CYR"/>
          <w:sz w:val="24"/>
        </w:rPr>
        <w:t>Какой же вывод? Отнять немного из полученных веществ лишнего или добавить недостающее и тогда можно получить соединения, почти целиком соответствующие естественным. Если вспомнить ранее сказанное, вывод ясен. Мы должны осуществить технологические процессы, напоминающие то, что давно делают заводы и фабрики, превращая минеральное сырье в полезные изделия. Только к промышленному комплексу добавить предприятие, дорабатывающее все, что остается от основного производства.</w:t>
      </w:r>
    </w:p>
    <w:p>
      <w:pPr>
        <w:pStyle w:val="Normal"/>
        <w:bidi w:val="0"/>
        <w:ind w:firstLine="709"/>
        <w:jc w:val="both"/>
        <w:rPr/>
      </w:pPr>
      <w:r>
        <w:rPr>
          <w:rFonts w:ascii="Times New Roman CYR" w:hAnsi="Times New Roman CYR"/>
          <w:sz w:val="24"/>
        </w:rPr>
        <w:t>Это будут своеобразные физико-химико-биологические комбинаты. По трубопроводам или другим способом сюда поступают отходы. Приборы непрерывно контролируют состав сырья. Оно обогащается нужными добавками. Далее отправляется в туннель — реакторы, лучше подземные. В них происходит превращение веществ. Затем по различным ходам отводят газ, отделяют жидкое от твердого. Газ, очистив от пыли, направляют к теплицам, можно также к подземным, обогреваемым теплом самой реакции превращения. Растения быстрее растут, поглощая излишки углекислого газа. Одновременно воздух насыщается кислородом. Теперь его можно отдать атмосфере. Твердый остаток обогащают органическими удобрениями и вывозят на поля. Вода может уйти вместе с паром в атмосферу. Позже прольется обыкновенным дождем.</w:t>
      </w:r>
    </w:p>
    <w:p>
      <w:pPr>
        <w:pStyle w:val="Normal"/>
        <w:bidi w:val="0"/>
        <w:ind w:firstLine="709"/>
        <w:jc w:val="both"/>
        <w:rPr/>
      </w:pPr>
      <w:r>
        <w:rPr>
          <w:rFonts w:ascii="Times New Roman CYR" w:hAnsi="Times New Roman CYR"/>
          <w:sz w:val="24"/>
        </w:rPr>
        <w:t>Подземные реакторы могут помочь комплексно решить многие проблемы, последствия которых нас не радуют. Правда, сооружение таких необычных комбинатов — весьма сложное дело. Не совсем ясно, как поведут себя, вступив в техногенное взаимодействие, тысячи тонн отходов и выбросов. Бывает так, что в небольшой установке все получается хорошо. В реакторе-гиганте могут возникнуть дополнительные неожиданности. И все-таки необходимо искать нечто иное, заменяющее традиционные способы очистки и складирования отходов. Они с каждым годом становятся все дороже и не всегда приводят к ожидаемым улучшениям.</w:t>
      </w:r>
    </w:p>
    <w:p>
      <w:pPr>
        <w:pStyle w:val="Normal"/>
        <w:bidi w:val="0"/>
        <w:ind w:firstLine="709"/>
        <w:jc w:val="both"/>
        <w:rPr/>
      </w:pPr>
      <w:r>
        <w:rPr>
          <w:rFonts w:ascii="Times New Roman CYR" w:hAnsi="Times New Roman CYR"/>
          <w:sz w:val="24"/>
        </w:rPr>
        <w:t xml:space="preserve">К ВЗАИМНОЙ ПОЛЬЗЕ. </w:t>
      </w:r>
    </w:p>
    <w:p>
      <w:pPr>
        <w:pStyle w:val="Normal"/>
        <w:bidi w:val="0"/>
        <w:ind w:firstLine="709"/>
        <w:jc w:val="both"/>
        <w:rPr/>
      </w:pPr>
      <w:r>
        <w:rPr>
          <w:rFonts w:ascii="Times New Roman CYR" w:hAnsi="Times New Roman CYR"/>
          <w:sz w:val="24"/>
        </w:rPr>
        <w:t>«Человек, который добивается действенности науки, должен обладать даром предвидения и особой, назову ее технологической, зоркостью». Как не вспомнить это высказывание академика Анатолия Васильевича Николаева.</w:t>
      </w:r>
    </w:p>
    <w:p>
      <w:pPr>
        <w:pStyle w:val="Normal"/>
        <w:bidi w:val="0"/>
        <w:ind w:firstLine="709"/>
        <w:jc w:val="both"/>
        <w:rPr/>
      </w:pPr>
      <w:r>
        <w:rPr>
          <w:rFonts w:ascii="Times New Roman CYR" w:hAnsi="Times New Roman CYR"/>
          <w:sz w:val="24"/>
        </w:rPr>
        <w:t>Сибирь. Кулундинские степи. Словно зеркала в обрамлении камышей разбросаны здесь озера. Да еще какие! От Урала до Енисея нет подобных соленых озер. Переменчива их судьба. Вот озеро Большой Ажбулат. Хранило оно под тонким слоем рассола 10 млн. тонн сульфата натрия — глауберовой соли. Запасы этой ценной соли ежегодно увеличивались. Но Кулунда — хлебная житница Сибири. Несколько десятилетий назад решили обеспечить ее водой для орошения полей. Кажется, правильно поступили. Зато месторождение Большой Ажбулат исчезло. Растворилось. И запоздало приходится сожалеть об этом. Все можно было сделать иначе. К взаимной пользе.</w:t>
      </w:r>
    </w:p>
    <w:p>
      <w:pPr>
        <w:pStyle w:val="Normal"/>
        <w:bidi w:val="0"/>
        <w:ind w:firstLine="709"/>
        <w:jc w:val="both"/>
        <w:rPr/>
      </w:pPr>
      <w:r>
        <w:rPr>
          <w:rFonts w:ascii="Times New Roman CYR" w:hAnsi="Times New Roman CYR"/>
          <w:sz w:val="24"/>
        </w:rPr>
        <w:t>Именно на кулундинском сульфате натрия в Барнауле начал работать в 1864 году первый в России содовый завод. Здесь, на Кучукском озере, природную соль перерабатывает крупнейшее в стране предприятие, выпускающее главным образом глауберову соль. Ее попутчика — поваренную соль — предпочитали выбрасывать. Невдалеке отсюда из другого озера добывали прежде всего поваренную соль, избавляясь от неизменного, но лишнего попутчика — глауберовой соли. Разумно ли это было?</w:t>
      </w:r>
    </w:p>
    <w:p>
      <w:pPr>
        <w:pStyle w:val="Normal"/>
        <w:bidi w:val="0"/>
        <w:ind w:firstLine="709"/>
        <w:jc w:val="both"/>
        <w:rPr/>
      </w:pPr>
      <w:r>
        <w:rPr>
          <w:rFonts w:ascii="Times New Roman CYR" w:hAnsi="Times New Roman CYR"/>
          <w:sz w:val="24"/>
        </w:rPr>
        <w:t>Собственные заботы здесь есть и у мелиораторов. Их задача — обеспечить живительной влагой сухие кулундинские степи. Дело полезное. Но опять-таки не учитывались все другие обстоятельства. Такой односторонний подход не радовал соледобытчиков. В результате обводнения могут исчезнуть месторождения соли. Тому пример — Большой Ажбулат.</w:t>
      </w:r>
    </w:p>
    <w:p>
      <w:pPr>
        <w:pStyle w:val="Normal"/>
        <w:bidi w:val="0"/>
        <w:ind w:firstLine="709"/>
        <w:jc w:val="both"/>
        <w:rPr/>
      </w:pPr>
      <w:r>
        <w:rPr>
          <w:rFonts w:ascii="Times New Roman CYR" w:hAnsi="Times New Roman CYR"/>
          <w:sz w:val="24"/>
        </w:rPr>
        <w:t>Вот тут-то и надо обладать той технологической прозорливостью, к которой призывал А.В. Николаев. Он ученик знаменитых исследователей: Н.С. Курнакова, В.И. Вернадского и А.Е. Ферсмана. Получив диплом химика, Анатолий Васильевич уехал на озера Кулунды. Нашел в них черную соль — каратус. Показал ее известному геологу. Рассердился на него опытный специалист: «Зачем занимаешься пустяками — это же грязь с солью».</w:t>
      </w:r>
    </w:p>
    <w:p>
      <w:pPr>
        <w:pStyle w:val="Normal"/>
        <w:bidi w:val="0"/>
        <w:ind w:firstLine="709"/>
        <w:jc w:val="both"/>
        <w:rPr/>
      </w:pPr>
      <w:r>
        <w:rPr>
          <w:rFonts w:ascii="Times New Roman CYR" w:hAnsi="Times New Roman CYR"/>
          <w:sz w:val="24"/>
        </w:rPr>
        <w:t>Что же в результате? Во время Великой Отечественной войны вся страна снабжалась этой солью. Десятки миллионов тонн ценного сырья, открытого А.В. Николаевым, послужили для нашей победы. А могли бы пролежать без пользы. Может быть, даже исчезли в результате обводнения.</w:t>
      </w:r>
    </w:p>
    <w:p>
      <w:pPr>
        <w:pStyle w:val="Normal"/>
        <w:bidi w:val="0"/>
        <w:ind w:firstLine="709"/>
        <w:jc w:val="both"/>
        <w:rPr/>
      </w:pPr>
      <w:r>
        <w:rPr>
          <w:rFonts w:ascii="Times New Roman CYR" w:hAnsi="Times New Roman CYR"/>
          <w:sz w:val="24"/>
        </w:rPr>
        <w:t>В степях Кулунды и сейчас сверкают на солнце зеркала соленых озер. Они — ценные природные клады для получения множества различных химических веществ, столь необходимых народному хозяйству. Вопросы их использования должны решаться иначе, чем раньше: рационально и комплексно. Эти понятия, как братья, кровно связаны со своей щедрой, но не до бесконечности, матерью-природой. Особенно там, где речь идет о научно-техническом прогрессе, о жизненных ресурсах. В любом районе страны, тем более в горнорудном, начинают преодолевать односторонность во взглядах на технологическую пользу тех или иных мероприятий, которая в чем-то другом может принести вред.</w:t>
      </w:r>
    </w:p>
    <w:p>
      <w:pPr>
        <w:pStyle w:val="Normal"/>
        <w:bidi w:val="0"/>
        <w:ind w:firstLine="709"/>
        <w:jc w:val="both"/>
        <w:rPr/>
      </w:pPr>
      <w:r>
        <w:rPr>
          <w:rFonts w:ascii="Times New Roman CYR" w:hAnsi="Times New Roman CYR"/>
          <w:sz w:val="24"/>
        </w:rPr>
        <w:t>Промышленный Донбасс. Каждый здесь делает свое необходимое дело. Шахтеры добывают уголь, строители возводят большие дома. Топливо извлекли из недр, здания построили. И тут вмешалась третья сила — нарушилось равновесие в недрах. Почва просела над выработкой — здания разрушились.</w:t>
      </w:r>
    </w:p>
    <w:p>
      <w:pPr>
        <w:pStyle w:val="Normal"/>
        <w:bidi w:val="0"/>
        <w:ind w:firstLine="709"/>
        <w:jc w:val="both"/>
        <w:rPr/>
      </w:pPr>
      <w:r>
        <w:rPr>
          <w:rFonts w:ascii="Times New Roman CYR" w:hAnsi="Times New Roman CYR"/>
          <w:sz w:val="24"/>
        </w:rPr>
        <w:t>Да, подобная опасность подстерегает человека во многих местах, где он осваивает минеральные богатства. В самом Донбассе почти 1/3 известных запасов «солнечного камня» спрятана под городами, поселками, заводами и фабриками. Много угля и на Днепропетровщине. Там протекает красивая река Самара. Однако стоит извлечь уголь, и красота этой земли исчезнет. На площади в сотни квадратных километров родятся болота. Опять-таки из-за опускания почв над выработками. Ведь каменный фундамент не любит пустоты. Ликвидировать ее предложили ученые. Отработанные подземные пространства стали заполнять минеральными отходами. Так спасли от разрушения высотное здание Донецкого университета и другие постройки. А сколько можно добыть дополнительно угля или руды, не нарушая земную поверхность и то, что создано на ней? В этом конкретная экономическая сущность вроде бы общих понятий: рационально и комплексно.</w:t>
      </w:r>
    </w:p>
    <w:p>
      <w:pPr>
        <w:pStyle w:val="Normal"/>
        <w:bidi w:val="0"/>
        <w:ind w:firstLine="709"/>
        <w:jc w:val="both"/>
        <w:rPr/>
      </w:pPr>
      <w:r>
        <w:rPr>
          <w:rFonts w:ascii="Times New Roman CYR" w:hAnsi="Times New Roman CYR"/>
          <w:sz w:val="24"/>
        </w:rPr>
        <w:t>Вот так к взаимной выгоде мы начинаем искать пути согласия с окружающей природной средой, учимся хозяйствовать на в общем-то маленькой нашей планете.</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ВЕК НЫНЕШНИЙ И ВЕК МИНУВШИЙ</w:t>
      </w:r>
    </w:p>
    <w:p>
      <w:pPr>
        <w:pStyle w:val="Normal"/>
        <w:bidi w:val="0"/>
        <w:ind w:firstLine="709"/>
        <w:jc w:val="both"/>
        <w:rPr/>
      </w:pPr>
      <w:r>
        <w:rPr>
          <w:rFonts w:ascii="Times New Roman CYR" w:hAnsi="Times New Roman CYR"/>
          <w:sz w:val="24"/>
        </w:rPr>
        <w:t>У меня хранятся два тяжелых тома в темно-зеленом переплете с кожаным корешком. Это труд немецкого профессора М. Неймайра «История Земли», который он писал в течение многих лет и опубликовал в 1886 году. Профессор старался включить в свое сочинение не только знания предшественников, но и все новые, самые последние сведения.</w:t>
      </w:r>
    </w:p>
    <w:p>
      <w:pPr>
        <w:pStyle w:val="Normal"/>
        <w:bidi w:val="0"/>
        <w:ind w:firstLine="709"/>
        <w:jc w:val="both"/>
        <w:rPr/>
      </w:pPr>
      <w:r>
        <w:rPr>
          <w:rFonts w:ascii="Times New Roman CYR" w:hAnsi="Times New Roman CYR"/>
          <w:sz w:val="24"/>
        </w:rPr>
        <w:t>Нефть и газ — основное топливо и химическое сырье наших дней. Что же о них писал М. Неймайр? Нефть известна давно. Правда, тогда ее чаще употребляли медики и давали ей разные названия: масло Святого Квирина, Сенеки и т. п. Черпали нефть из колодцев. Лишь к середине прошлого века догадались пробурить первые глубокие скважины.</w:t>
      </w:r>
    </w:p>
    <w:p>
      <w:pPr>
        <w:pStyle w:val="Normal"/>
        <w:bidi w:val="0"/>
        <w:ind w:firstLine="709"/>
        <w:jc w:val="both"/>
        <w:rPr/>
      </w:pPr>
      <w:r>
        <w:rPr>
          <w:rFonts w:ascii="Times New Roman CYR" w:hAnsi="Times New Roman CYR"/>
          <w:sz w:val="24"/>
        </w:rPr>
        <w:t>Закавказье в нашей стране и Пенсильвания в США были основными нефтедобывающими районами. Более 100 лет назад в Баку добывали примерно 5000 тонн нефти. Потом добыча стала резко возрастать.</w:t>
      </w:r>
    </w:p>
    <w:p>
      <w:pPr>
        <w:pStyle w:val="Normal"/>
        <w:bidi w:val="0"/>
        <w:ind w:firstLine="709"/>
        <w:jc w:val="both"/>
        <w:rPr/>
      </w:pPr>
      <w:r>
        <w:rPr>
          <w:rFonts w:ascii="Times New Roman CYR" w:hAnsi="Times New Roman CYR"/>
          <w:sz w:val="24"/>
        </w:rPr>
        <w:t>В прошлом веке только некоторые страны Европы и Америки могли заявить, что они обладают месторождениями нефти и газа. А сейчас? Совершенно другие районы мира стали обладателями богатейших нефтяных и газовых кладов. О газе профессор М. Неймайр в своей книге почти не упоминает. Нынче голубое топливо известно не только геологам.</w:t>
      </w:r>
    </w:p>
    <w:p>
      <w:pPr>
        <w:pStyle w:val="Normal"/>
        <w:bidi w:val="0"/>
        <w:ind w:firstLine="709"/>
        <w:jc w:val="both"/>
        <w:rPr/>
      </w:pPr>
      <w:r>
        <w:rPr>
          <w:rFonts w:ascii="Times New Roman CYR" w:hAnsi="Times New Roman CYR"/>
          <w:sz w:val="24"/>
        </w:rPr>
        <w:t>«Во всех культурных странах Земли употребляется американский керосин»,— писал он. Сегодня многие государства широко пользуются богатствами нефтегазовых месторождений Ближнего Востока. Вот примеры. На Аравийском полуострове есть участок Бурган-Магва шириной 14 и длиной 40 километров. Он хранит в своих недрах нефти в 2 раза больше, чем насчитывается ее во всех разведанных месторождениях США, не считая Аляски. Правда, об этом узнали лишь в 1938 году.</w:t>
      </w:r>
    </w:p>
    <w:p>
      <w:pPr>
        <w:pStyle w:val="Normal"/>
        <w:bidi w:val="0"/>
        <w:ind w:firstLine="709"/>
        <w:jc w:val="both"/>
        <w:rPr/>
      </w:pPr>
      <w:r>
        <w:rPr>
          <w:rFonts w:ascii="Times New Roman CYR" w:hAnsi="Times New Roman CYR"/>
          <w:sz w:val="24"/>
        </w:rPr>
        <w:t>У нас в 30-х годах основными нефтедобывающими районами были «Второе Баку» в Поволжье и Предуралье. Сегодня это Западная Сибирь. Так главное в прошлом становится второстепенным сегодня, ранее неизвестное выходит на передний план.</w:t>
      </w:r>
    </w:p>
    <w:p>
      <w:pPr>
        <w:pStyle w:val="Normal"/>
        <w:bidi w:val="0"/>
        <w:ind w:firstLine="709"/>
        <w:jc w:val="both"/>
        <w:rPr/>
      </w:pPr>
      <w:r>
        <w:rPr>
          <w:rFonts w:ascii="Times New Roman CYR" w:hAnsi="Times New Roman CYR"/>
          <w:sz w:val="24"/>
        </w:rPr>
        <w:t>Вернемся к труду ученого. Конечно, с углем люди познакомились давно. Им пользовался, наверное, и первобытный человек. В средние века уголь повсюду начал вытеснять дрова. В Англии, богатой угольными месторождениями, пытались запретить его сжигать. Издавались специальные королевские указы, грозившие ослушавшимся смертной казнью. Так англичане боролись с вредными запахами и угольной копотью, выделявшимися из труб кузниц и жилых домов. Однако это, как известно, не помогло. Уголь стал самым распространенным топливом.</w:t>
      </w:r>
    </w:p>
    <w:p>
      <w:pPr>
        <w:pStyle w:val="Normal"/>
        <w:bidi w:val="0"/>
        <w:ind w:firstLine="709"/>
        <w:jc w:val="both"/>
        <w:rPr/>
      </w:pPr>
      <w:r>
        <w:rPr>
          <w:rFonts w:ascii="Times New Roman CYR" w:hAnsi="Times New Roman CYR"/>
          <w:sz w:val="24"/>
        </w:rPr>
        <w:t>В 1696 году впервые познакомился с ним и Петр I. Это произошло во время Азовского похода. Царь бросил уголь в костер и сказал: «Сей минерал, если не нам, то потомкам зело полезен будет». Однако уже в начале XVIII столетия донецкий уголь запылал в печах. Богаты углем земные недра. Знали об этом в прошлом веке, но гораздо меньше, чем в наши дни.</w:t>
      </w:r>
    </w:p>
    <w:p>
      <w:pPr>
        <w:pStyle w:val="Normal"/>
        <w:bidi w:val="0"/>
        <w:ind w:firstLine="709"/>
        <w:jc w:val="both"/>
        <w:rPr/>
      </w:pPr>
      <w:r>
        <w:rPr>
          <w:rFonts w:ascii="Times New Roman CYR" w:hAnsi="Times New Roman CYR"/>
          <w:sz w:val="24"/>
        </w:rPr>
        <w:t>Появление паровых машин привело к резкому увеличению использования угля. Сто лет назад его добыча в России измерялась десятками миллионов пудов (1 пуд равен 16 килограммам). Что же произошло в XX столетии? За первое десятилетие у Земли взяли около 10 триллионов тонн угля. Почти на таком же уровне оставалась мировая добыча угля в 50-е и 60-е годы. В чем дело? Просто резко возросло использование других видов энергетического сырья. Это нефть и газ, а теперь и ядерное топливо. Такой подход диктует современная экономика. Кстати, об уране М. Неймайр писал буквально следующее: «Металлический уран не находит применения; только различные соединения его служат для целей аналитической химии и фотографии; особенно ценятся урановые желтые краски, применяемые в фарфоровом и стеклянном деле.</w:t>
      </w:r>
    </w:p>
    <w:p>
      <w:pPr>
        <w:pStyle w:val="Normal"/>
        <w:bidi w:val="0"/>
        <w:ind w:firstLine="709"/>
        <w:jc w:val="both"/>
        <w:rPr/>
      </w:pPr>
      <w:r>
        <w:rPr>
          <w:rFonts w:ascii="Times New Roman CYR" w:hAnsi="Times New Roman CYR"/>
          <w:sz w:val="24"/>
        </w:rPr>
        <w:t>Единственным местом разработки урановых руд является Иохимсталь. Именно отсюда Пьер и Мария Кюри почти бесплатно получили несколько тонн урановой руды, чтобы добыть из нее граммы радия и в 1898 году сказать всему миру: «Мы открыли новый радиоактивный элемент. Он — лишь первый шаг на великом пути открытия». К чему это привело, современникам атомных электростанций не нужно объяснять. Люди приобрели новые средства энергообеспечения. Узнали из трагедии Чернобыля, что с ними нужно обращаться совсем иначе, чем с традиционными топливными ресурсами недр.</w:t>
      </w:r>
    </w:p>
    <w:p>
      <w:pPr>
        <w:pStyle w:val="Normal"/>
        <w:bidi w:val="0"/>
        <w:ind w:firstLine="709"/>
        <w:jc w:val="both"/>
        <w:rPr/>
      </w:pPr>
      <w:r>
        <w:rPr>
          <w:rFonts w:ascii="Times New Roman CYR" w:hAnsi="Times New Roman CYR"/>
          <w:sz w:val="24"/>
        </w:rPr>
        <w:t>Ну, а как обстояло дело с использованием рудных кладов? «Едва ли можно указать другую область промышленности, которая обладала бы такой огромной производительностью, как железное дело»,— сообщалось в труде «История Земли». И тут же подчеркивалось, что в середине XIX столетия ежегодная мировая добыча железной руды составляла около 10 млн. тонн. Думаете, это много? Давайте сравним. Спустя 50 лет добыча железной руды возросла почти в 10 раз, через полстолетие еще почти в 3 раза. Подобное можно сказать и о других металлах, особенно редких и рассеянных. Разве теперь не кажется странным утверждение профессора, что хром употребляется только для приготовления красок. Для этого в основном и нужен был вольфрам. Ряд ценных в наше время металлов совсем не был известен. Созданы методы добычи и переработки полезных ископаемых, искусственных преобразований минеральных веществ. О них и не могли тогда предполагать.</w:t>
      </w:r>
    </w:p>
    <w:p>
      <w:pPr>
        <w:pStyle w:val="Normal"/>
        <w:bidi w:val="0"/>
        <w:ind w:firstLine="709"/>
        <w:jc w:val="both"/>
        <w:rPr/>
      </w:pPr>
      <w:r>
        <w:rPr>
          <w:rFonts w:ascii="Times New Roman CYR" w:hAnsi="Times New Roman CYR"/>
          <w:sz w:val="24"/>
        </w:rPr>
        <w:t>Не сообщалось в труде ученого о необходимости охраны недр и природной среды. Тогда эти вопросы не были первостепенными. В конце XX века они тревожат не только специалистов, но и всех нас. Научно-технический прогресс и новая реальность технически преобразуемого мира свидетельствуют о количественной и качественной перестройке способов ресурсопользования. Этого не смог предвидеть автор «Истории Земли». Зато сумели предсказать Д. И. Менделеев, В. И. Вернадский, А. Е. Ферсман и многие другие ученые.</w:t>
      </w:r>
    </w:p>
    <w:p>
      <w:pPr>
        <w:pStyle w:val="Normal"/>
        <w:bidi w:val="0"/>
        <w:ind w:firstLine="709"/>
        <w:jc w:val="both"/>
        <w:rPr/>
      </w:pPr>
      <w:r>
        <w:rPr>
          <w:rFonts w:ascii="Times New Roman CYR" w:hAnsi="Times New Roman CYR"/>
          <w:sz w:val="24"/>
        </w:rPr>
        <w:t>Со времени написания научного сочинения М. Неймайра прошло всего одно столетие. Кажется не так много. Но перемены во всем произошли стремительные. Это очевидно. Многое из таинственного в развитии планеты Земля, ее недр и использования минеральных ресурсов стало понятным. Многое, но не все...</w:t>
      </w:r>
    </w:p>
    <w:p>
      <w:pPr>
        <w:pStyle w:val="Normal"/>
        <w:bidi w:val="0"/>
        <w:ind w:firstLine="709"/>
        <w:jc w:val="both"/>
        <w:rPr/>
      </w:pPr>
      <w:r>
        <w:rPr>
          <w:rFonts w:ascii="Times New Roman CYR" w:hAnsi="Times New Roman CYR"/>
          <w:sz w:val="24"/>
        </w:rPr>
        <w:t>Может быть, спустя годы читатель найдет в библиотеке эту книгу. Прочтет ее. Интересно, что тогда подумает?</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ОГЛАВЛЕНИЕ</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НА ПУТИ К ИСТИНЕ   3</w:t>
      </w:r>
    </w:p>
    <w:p>
      <w:pPr>
        <w:pStyle w:val="Normal"/>
        <w:bidi w:val="0"/>
        <w:ind w:firstLine="709"/>
        <w:jc w:val="both"/>
        <w:rPr/>
      </w:pPr>
      <w:r>
        <w:rPr>
          <w:rFonts w:ascii="Times New Roman CYR" w:hAnsi="Times New Roman CYR"/>
          <w:sz w:val="24"/>
        </w:rPr>
        <w:t>ОГОНЬ И ТВЕРДЬ ЗЕМНАЯ   14</w:t>
      </w:r>
    </w:p>
    <w:p>
      <w:pPr>
        <w:pStyle w:val="Normal"/>
        <w:bidi w:val="0"/>
        <w:ind w:firstLine="709"/>
        <w:jc w:val="both"/>
        <w:rPr/>
      </w:pPr>
      <w:r>
        <w:rPr>
          <w:rFonts w:ascii="Times New Roman CYR" w:hAnsi="Times New Roman CYR"/>
          <w:sz w:val="24"/>
        </w:rPr>
        <w:t>ЗАБЛУЖДЕНИЯ И ОТКРЫТИЯ   24</w:t>
      </w:r>
    </w:p>
    <w:p>
      <w:pPr>
        <w:pStyle w:val="Normal"/>
        <w:bidi w:val="0"/>
        <w:ind w:firstLine="709"/>
        <w:jc w:val="both"/>
        <w:rPr/>
      </w:pPr>
      <w:r>
        <w:rPr>
          <w:rFonts w:ascii="Times New Roman CYR" w:hAnsi="Times New Roman CYR"/>
          <w:sz w:val="24"/>
        </w:rPr>
        <w:t>НЕЧТО ОБЩЕЕ В ЧАСТНОМ   44</w:t>
      </w:r>
    </w:p>
    <w:p>
      <w:pPr>
        <w:pStyle w:val="Normal"/>
        <w:bidi w:val="0"/>
        <w:ind w:firstLine="709"/>
        <w:jc w:val="both"/>
        <w:rPr/>
      </w:pPr>
      <w:r>
        <w:rPr>
          <w:rFonts w:ascii="Times New Roman CYR" w:hAnsi="Times New Roman CYR"/>
          <w:sz w:val="24"/>
        </w:rPr>
        <w:t>ОТВЕТ, РОЖДАЮЩИЙ ВОПРОСЫ   58</w:t>
      </w:r>
    </w:p>
    <w:p>
      <w:pPr>
        <w:pStyle w:val="Normal"/>
        <w:bidi w:val="0"/>
        <w:ind w:firstLine="709"/>
        <w:jc w:val="both"/>
        <w:rPr/>
      </w:pPr>
      <w:r>
        <w:rPr>
          <w:rFonts w:ascii="Times New Roman CYR" w:hAnsi="Times New Roman CYR"/>
          <w:sz w:val="24"/>
        </w:rPr>
        <w:t>ВОПРЕКИ ПРИВЫЧНОМУ   77</w:t>
      </w:r>
    </w:p>
    <w:p>
      <w:pPr>
        <w:pStyle w:val="Normal"/>
        <w:bidi w:val="0"/>
        <w:ind w:firstLine="709"/>
        <w:jc w:val="both"/>
        <w:rPr/>
      </w:pPr>
      <w:r>
        <w:rPr>
          <w:rFonts w:ascii="Times New Roman CYR" w:hAnsi="Times New Roman CYR"/>
          <w:sz w:val="24"/>
        </w:rPr>
        <w:t>ИЗ РУДНОЙ ШКАТУЛКИ   99</w:t>
      </w:r>
    </w:p>
    <w:p>
      <w:pPr>
        <w:pStyle w:val="Normal"/>
        <w:bidi w:val="0"/>
        <w:ind w:firstLine="709"/>
        <w:jc w:val="both"/>
        <w:rPr/>
      </w:pPr>
      <w:r>
        <w:rPr>
          <w:rFonts w:ascii="Times New Roman CYR" w:hAnsi="Times New Roman CYR"/>
          <w:sz w:val="24"/>
        </w:rPr>
        <w:t>ПРЕОБРАЗУЕМЫЙ КАМЕНЬ   127</w:t>
      </w:r>
    </w:p>
    <w:p>
      <w:pPr>
        <w:pStyle w:val="Normal"/>
        <w:bidi w:val="0"/>
        <w:ind w:firstLine="709"/>
        <w:jc w:val="both"/>
        <w:rPr/>
      </w:pPr>
      <w:r>
        <w:rPr>
          <w:rFonts w:ascii="Times New Roman CYR" w:hAnsi="Times New Roman CYR"/>
          <w:sz w:val="24"/>
        </w:rPr>
        <w:t>МЕТАМОРФОЗЫ — ПЕРЕМЕНЫ   142</w:t>
      </w:r>
    </w:p>
    <w:p>
      <w:pPr>
        <w:pStyle w:val="Normal"/>
        <w:bidi w:val="0"/>
        <w:ind w:firstLine="709"/>
        <w:jc w:val="both"/>
        <w:rPr/>
      </w:pPr>
      <w:r>
        <w:rPr>
          <w:rFonts w:ascii="Times New Roman CYR" w:hAnsi="Times New Roman CYR"/>
          <w:sz w:val="24"/>
        </w:rPr>
        <w:t>МЫ И ПЛАНЕТА   164</w:t>
      </w:r>
    </w:p>
    <w:p>
      <w:pPr>
        <w:pStyle w:val="Normal"/>
        <w:bidi w:val="0"/>
        <w:ind w:firstLine="709"/>
        <w:jc w:val="both"/>
        <w:rPr/>
      </w:pPr>
      <w:r>
        <w:rPr>
          <w:rFonts w:ascii="Times New Roman CYR" w:hAnsi="Times New Roman CYR"/>
          <w:sz w:val="24"/>
        </w:rPr>
        <w:t>МОЖНО ЛИ ИНАЧЕ!   179</w:t>
      </w:r>
    </w:p>
    <w:p>
      <w:pPr>
        <w:pStyle w:val="Normal"/>
        <w:bidi w:val="0"/>
        <w:ind w:firstLine="709"/>
        <w:jc w:val="both"/>
        <w:rPr/>
      </w:pPr>
      <w:r>
        <w:rPr>
          <w:rFonts w:ascii="Times New Roman CYR" w:hAnsi="Times New Roman CYR"/>
          <w:sz w:val="24"/>
        </w:rPr>
        <w:t>ВЕК НЫНЕШНИЙ И ВЕК МИНУВШИЙ   214</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Fonts w:ascii="Times New Roman CYR" w:hAnsi="Times New Roman CYR"/>
          <w:sz w:val="24"/>
        </w:rPr>
        <w:t>Новиков Энергий Алексеевич</w:t>
      </w:r>
    </w:p>
    <w:p>
      <w:pPr>
        <w:pStyle w:val="Normal"/>
        <w:bidi w:val="0"/>
        <w:ind w:firstLine="709"/>
        <w:jc w:val="both"/>
        <w:rPr/>
      </w:pPr>
      <w:r>
        <w:rPr>
          <w:rFonts w:ascii="Times New Roman CYR" w:hAnsi="Times New Roman CYR"/>
          <w:sz w:val="24"/>
        </w:rPr>
        <w:t>ТАИНСТВЕННОСТЬ ОЧЕВИДНОГО</w:t>
      </w:r>
    </w:p>
    <w:p>
      <w:pPr>
        <w:pStyle w:val="Normal"/>
        <w:bidi w:val="0"/>
        <w:ind w:firstLine="709"/>
        <w:jc w:val="both"/>
        <w:rPr/>
      </w:pPr>
      <w:r>
        <w:rPr>
          <w:rFonts w:ascii="Times New Roman CYR" w:hAnsi="Times New Roman CYR"/>
          <w:sz w:val="24"/>
        </w:rPr>
        <w:t>НАУЧНО-ПОПУЛЯРНОЕ ИЗДАНИЕ</w:t>
      </w:r>
    </w:p>
    <w:p>
      <w:pPr>
        <w:pStyle w:val="Normal"/>
        <w:bidi w:val="0"/>
        <w:ind w:firstLine="709"/>
        <w:jc w:val="both"/>
        <w:rPr/>
      </w:pPr>
      <w:r>
        <w:rPr>
          <w:rFonts w:ascii="Times New Roman CYR" w:hAnsi="Times New Roman CYR"/>
          <w:sz w:val="24"/>
        </w:rPr>
        <w:t>Заведующий редакцией А. Н. Павлов</w:t>
      </w:r>
    </w:p>
    <w:p>
      <w:pPr>
        <w:pStyle w:val="Normal"/>
        <w:bidi w:val="0"/>
        <w:ind w:firstLine="709"/>
        <w:jc w:val="both"/>
        <w:rPr/>
      </w:pPr>
      <w:r>
        <w:rPr>
          <w:rFonts w:ascii="Times New Roman CYR" w:hAnsi="Times New Roman CYR"/>
          <w:sz w:val="24"/>
        </w:rPr>
        <w:t>Редактор Э. М. Бородянская Обложка и оформление художника Л. А. Унрода Технический редактор Н. П. Старостина Корректор Е. А. Стерлина</w:t>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rFonts w:ascii="Times New Roman CYR" w:hAnsi="Times New Roman CYR"/>
          <w:sz w:val="24"/>
        </w:rPr>
      </w:pPr>
      <w:r>
        <w:rPr>
          <w:rFonts w:ascii="Times New Roman CYR" w:hAnsi="Times New Roman CYR"/>
          <w:sz w:val="24"/>
        </w:rPr>
      </w:r>
    </w:p>
    <w:p>
      <w:pPr>
        <w:pStyle w:val="Normal"/>
        <w:bidi w:val="0"/>
        <w:ind w:firstLine="709"/>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