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Акош Карой.</w:t>
      </w:r>
    </w:p>
    <w:p>
      <w:pPr>
        <w:pStyle w:val="Heading1"/>
        <w:ind w:hanging="0"/>
        <w:rPr/>
      </w:pPr>
      <w:r>
        <w:rPr/>
        <w:t>Думают ли животные?</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39381982">
            <w:r>
              <w:rPr>
                <w:rStyle w:val="IndexLink"/>
                <w:szCs w:val="32"/>
                <w:lang w:val="en-US" w:eastAsia="en-US"/>
              </w:rPr>
              <w:t>Oт редактора.</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3">
            <w:r>
              <w:rPr>
                <w:rStyle w:val="IndexLink"/>
                <w:szCs w:val="32"/>
                <w:lang w:val="en-US" w:eastAsia="en-US"/>
              </w:rPr>
              <w:t>Введен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4">
            <w:r>
              <w:rPr>
                <w:rStyle w:val="IndexLink"/>
                <w:szCs w:val="32"/>
                <w:lang w:val="en-US" w:eastAsia="en-US"/>
              </w:rPr>
              <w:t>«Целесообразность» поведения животных в природ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5">
            <w:r>
              <w:rPr>
                <w:rStyle w:val="IndexLink"/>
                <w:szCs w:val="32"/>
                <w:lang w:val="en-US" w:eastAsia="en-US"/>
              </w:rPr>
              <w:t>Особенности живых существ.</w:t>
            </w:r>
            <w:r>
              <w:rPr>
                <w:rStyle w:val="IndexLink"/>
                <w:lang w:val="en-US" w:eastAsia="en-US"/>
              </w:rPr>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6">
            <w:r>
              <w:rPr>
                <w:rStyle w:val="IndexLink"/>
                <w:szCs w:val="32"/>
                <w:lang w:val="en-US" w:eastAsia="en-US"/>
              </w:rPr>
              <w:t>Водяные блохи и свет.</w:t>
            </w:r>
            <w:r>
              <w:rPr>
                <w:rStyle w:val="IndexLink"/>
                <w:lang w:val="en-US" w:eastAsia="en-US"/>
              </w:rPr>
              <w:tab/>
              <w:t>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7">
            <w:r>
              <w:rPr>
                <w:rStyle w:val="IndexLink"/>
                <w:szCs w:val="32"/>
                <w:lang w:val="en-US" w:eastAsia="en-US"/>
              </w:rPr>
              <w:t>Почему ночная бабочка летит на пламя свечи?</w:t>
            </w:r>
            <w:r>
              <w:rPr>
                <w:rStyle w:val="IndexLink"/>
                <w:lang w:val="en-US" w:eastAsia="en-US"/>
              </w:rPr>
              <w:tab/>
              <w:t>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8">
            <w:r>
              <w:rPr>
                <w:rStyle w:val="IndexLink"/>
                <w:szCs w:val="32"/>
                <w:lang w:val="en-US" w:eastAsia="en-US"/>
              </w:rPr>
              <w:t>Автоматизм в организмах животных.</w:t>
            </w:r>
            <w:r>
              <w:rPr>
                <w:rStyle w:val="IndexLink"/>
                <w:lang w:val="en-US" w:eastAsia="en-US"/>
              </w:rPr>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89">
            <w:r>
              <w:rPr>
                <w:rStyle w:val="IndexLink"/>
                <w:szCs w:val="32"/>
                <w:lang w:val="en-US" w:eastAsia="en-US"/>
              </w:rPr>
              <w:t>Наследственность.</w:t>
            </w:r>
            <w:r>
              <w:rPr>
                <w:rStyle w:val="IndexLink"/>
                <w:lang w:val="en-US" w:eastAsia="en-US"/>
              </w:rPr>
              <w:tab/>
              <w:t>1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0">
            <w:r>
              <w:rPr>
                <w:rStyle w:val="IndexLink"/>
                <w:szCs w:val="32"/>
                <w:lang w:val="en-US" w:eastAsia="en-US"/>
              </w:rPr>
              <w:t>Элементы поведения животных.</w:t>
            </w:r>
            <w:r>
              <w:rPr>
                <w:rStyle w:val="IndexLink"/>
                <w:lang w:val="en-US" w:eastAsia="en-US"/>
              </w:rPr>
              <w:tab/>
              <w:t>1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1">
            <w:r>
              <w:rPr>
                <w:rStyle w:val="IndexLink"/>
                <w:szCs w:val="32"/>
                <w:lang w:val="en-US" w:eastAsia="en-US"/>
              </w:rPr>
              <w:t>Загадки ориентировки.</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2">
            <w:r>
              <w:rPr>
                <w:rStyle w:val="IndexLink"/>
                <w:szCs w:val="32"/>
                <w:lang w:val="en-US" w:eastAsia="en-US"/>
              </w:rPr>
              <w:t>Принцип обратной связи.</w:t>
            </w:r>
            <w:r>
              <w:rPr>
                <w:rStyle w:val="IndexLink"/>
                <w:lang w:val="en-US" w:eastAsia="en-US"/>
              </w:rPr>
              <w:tab/>
              <w:t>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3">
            <w:r>
              <w:rPr>
                <w:rStyle w:val="IndexLink"/>
                <w:szCs w:val="32"/>
                <w:lang w:val="en-US" w:eastAsia="en-US"/>
              </w:rPr>
              <w:t>Рефлексы.</w:t>
            </w:r>
            <w:r>
              <w:rPr>
                <w:rStyle w:val="IndexLink"/>
                <w:lang w:val="en-US" w:eastAsia="en-US"/>
              </w:rPr>
              <w:tab/>
              <w:t>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4">
            <w:r>
              <w:rPr>
                <w:rStyle w:val="IndexLink"/>
                <w:szCs w:val="32"/>
                <w:lang w:val="en-US" w:eastAsia="en-US"/>
              </w:rPr>
              <w:t>Созревание.</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5">
            <w:r>
              <w:rPr>
                <w:rStyle w:val="IndexLink"/>
                <w:szCs w:val="32"/>
                <w:lang w:val="en-US" w:eastAsia="en-US"/>
              </w:rPr>
              <w:t>Практика создает мастера.</w:t>
            </w:r>
            <w:r>
              <w:rPr>
                <w:rStyle w:val="IndexLink"/>
                <w:lang w:val="en-US" w:eastAsia="en-US"/>
              </w:rPr>
              <w:tab/>
              <w:t>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6">
            <w:r>
              <w:rPr>
                <w:rStyle w:val="IndexLink"/>
                <w:szCs w:val="32"/>
                <w:lang w:val="en-US" w:eastAsia="en-US"/>
              </w:rPr>
              <w:t>Запечатление.</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7">
            <w:r>
              <w:rPr>
                <w:rStyle w:val="IndexLink"/>
                <w:szCs w:val="32"/>
                <w:lang w:val="en-US" w:eastAsia="en-US"/>
              </w:rPr>
              <w:t>Обобщение и различение.</w:t>
            </w:r>
            <w:r>
              <w:rPr>
                <w:rStyle w:val="IndexLink"/>
                <w:lang w:val="en-US" w:eastAsia="en-US"/>
              </w:rPr>
              <w:tab/>
              <w:t>3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8">
            <w:r>
              <w:rPr>
                <w:rStyle w:val="IndexLink"/>
                <w:szCs w:val="32"/>
                <w:lang w:val="en-US" w:eastAsia="en-US"/>
              </w:rPr>
              <w:t>Сложные формы поведения.</w:t>
            </w:r>
            <w:r>
              <w:rPr>
                <w:rStyle w:val="IndexLink"/>
                <w:lang w:val="en-US" w:eastAsia="en-US"/>
              </w:rPr>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1999">
            <w:r>
              <w:rPr>
                <w:rStyle w:val="IndexLink"/>
                <w:szCs w:val="32"/>
                <w:lang w:val="en-US" w:eastAsia="en-US"/>
              </w:rPr>
              <w:t>Животные, которые умеют считать.</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39382000">
            <w:r>
              <w:rPr>
                <w:rStyle w:val="IndexLink"/>
                <w:szCs w:val="32"/>
                <w:lang w:val="en-US" w:eastAsia="en-US"/>
              </w:rPr>
              <w:t>Превосходство нервной системы человека.</w:t>
            </w:r>
            <w:r>
              <w:rPr>
                <w:rStyle w:val="IndexLink"/>
                <w:lang w:val="en-US" w:eastAsia="en-US"/>
              </w:rPr>
              <w:tab/>
              <w:t>40</w:t>
            </w:r>
          </w:hyperlink>
        </w:p>
        <w:p>
          <w:pPr>
            <w:pStyle w:val="Contents1"/>
            <w:tabs>
              <w:tab w:val="clear" w:pos="708"/>
              <w:tab w:val="right" w:pos="9345" w:leader="dot"/>
            </w:tabs>
            <w:rPr>
              <w:lang w:val="en-US" w:eastAsia="en-US"/>
            </w:rPr>
          </w:pPr>
          <w:hyperlink w:anchor="__RefHeading___Toc139382001">
            <w:r>
              <w:rPr>
                <w:rStyle w:val="IndexLink"/>
                <w:szCs w:val="32"/>
                <w:lang w:val="en-US" w:eastAsia="en-US"/>
              </w:rPr>
              <w:t>Путь, ведущий к человеческому мышлению.</w:t>
            </w:r>
            <w:r>
              <w:rPr>
                <w:rStyle w:val="IndexLink"/>
                <w:lang w:val="en-US" w:eastAsia="en-US"/>
              </w:rPr>
              <w:tab/>
              <w:t>42</w:t>
            </w:r>
          </w:hyperlink>
          <w:r>
            <w:rPr>
              <w:rStyle w:val="IndexLink"/>
              <w:lang w:val="en-US" w:eastAsia="en-US"/>
            </w:rPr>
            <w:fldChar w:fldCharType="end"/>
          </w:r>
        </w:p>
      </w:sdtContent>
    </w:sdt>
    <w:p>
      <w:pPr>
        <w:pStyle w:val="Footer"/>
        <w:tabs>
          <w:tab w:val="clear" w:pos="4677"/>
          <w:tab w:val="clear" w:pos="9355"/>
        </w:tabs>
        <w:spacing w:before="720" w:after="60"/>
        <w:rPr/>
      </w:pPr>
      <w:r>
        <w:rPr/>
        <w:t>М.: Наука, 1965</w:t>
      </w:r>
    </w:p>
    <w:p>
      <w:pPr>
        <w:pStyle w:val="Heading3"/>
        <w:ind w:hanging="0"/>
        <w:rPr/>
      </w:pPr>
      <w:bookmarkStart w:id="0" w:name="__RefHeading___Toc139381982"/>
      <w:bookmarkEnd w:id="0"/>
      <w:r>
        <w:rPr/>
        <w:t>O</w:t>
      </w:r>
      <w:r>
        <w:rPr>
          <w:lang w:val="ru-RU"/>
        </w:rPr>
        <w:t>т редактора.</w:t>
      </w:r>
    </w:p>
    <w:p>
      <w:pPr>
        <w:pStyle w:val="Normal"/>
        <w:widowControl w:val="false"/>
        <w:shd w:fill="FFFFFF" w:val="clear"/>
        <w:autoSpaceDE w:val="false"/>
        <w:rPr>
          <w:rFonts w:cs="Arial"/>
        </w:rPr>
      </w:pPr>
      <w:r>
        <w:rPr>
          <w:rFonts w:cs="Arial"/>
          <w:color w:val="000000"/>
          <w:szCs w:val="19"/>
        </w:rPr>
        <w:t>Думают ли животные?</w:t>
      </w:r>
    </w:p>
    <w:p>
      <w:pPr>
        <w:pStyle w:val="Normal"/>
        <w:widowControl w:val="false"/>
        <w:shd w:fill="FFFFFF" w:val="clear"/>
        <w:autoSpaceDE w:val="false"/>
        <w:rPr>
          <w:rFonts w:cs="Arial"/>
        </w:rPr>
      </w:pPr>
      <w:r>
        <w:rPr>
          <w:rFonts w:cs="Arial"/>
          <w:color w:val="000000"/>
          <w:szCs w:val="19"/>
        </w:rPr>
        <w:t>«Да, думают, но не так, как люди», — отвечает автор этой книжки.</w:t>
      </w:r>
    </w:p>
    <w:p>
      <w:pPr>
        <w:pStyle w:val="Normal"/>
        <w:widowControl w:val="false"/>
        <w:shd w:fill="FFFFFF" w:val="clear"/>
        <w:autoSpaceDE w:val="false"/>
        <w:rPr>
          <w:rFonts w:cs="Arial"/>
        </w:rPr>
      </w:pPr>
      <w:r>
        <w:rPr>
          <w:rFonts w:cs="Arial"/>
          <w:color w:val="000000"/>
          <w:szCs w:val="19"/>
        </w:rPr>
        <w:t>«Нет, не думают так, как люди», — отвечает советская физио</w:t>
        <w:softHyphen/>
        <w:t>логия.</w:t>
      </w:r>
    </w:p>
    <w:p>
      <w:pPr>
        <w:pStyle w:val="Normal"/>
        <w:widowControl w:val="false"/>
        <w:shd w:fill="FFFFFF" w:val="clear"/>
        <w:autoSpaceDE w:val="false"/>
        <w:rPr>
          <w:rFonts w:cs="Arial"/>
        </w:rPr>
      </w:pPr>
      <w:r>
        <w:rPr>
          <w:rFonts w:cs="Arial"/>
          <w:color w:val="000000"/>
          <w:szCs w:val="19"/>
        </w:rPr>
        <w:t>Два прямо противоположных ответа по своей форме, но так ли уж они различны по существу?</w:t>
      </w:r>
    </w:p>
    <w:p>
      <w:pPr>
        <w:pStyle w:val="Normal"/>
        <w:widowControl w:val="false"/>
        <w:shd w:fill="FFFFFF" w:val="clear"/>
        <w:autoSpaceDE w:val="false"/>
        <w:rPr>
          <w:rFonts w:cs="Arial"/>
        </w:rPr>
      </w:pPr>
      <w:r>
        <w:rPr>
          <w:rFonts w:cs="Arial"/>
          <w:color w:val="000000"/>
          <w:szCs w:val="19"/>
        </w:rPr>
        <w:t>Хотя автор стоит на позициях диалектического материализма, он все же больше тяготеет не к физиологии, а к этологии. Этология, или наука о нравах животных, изучающая инстинктивную деятельность, до последнего времени покоилась на идеалистической основе — признании самопроизвольности этой деятельности. Поэто</w:t>
        <w:softHyphen/>
        <w:t>му ее, естественно, больше интересует не то, чем психика живот</w:t>
        <w:softHyphen/>
        <w:t>ных отличается от психики человека, а то, что между ними общего.</w:t>
      </w:r>
    </w:p>
    <w:p>
      <w:pPr>
        <w:pStyle w:val="Normal"/>
        <w:widowControl w:val="false"/>
        <w:shd w:fill="FFFFFF" w:val="clear"/>
        <w:autoSpaceDE w:val="false"/>
        <w:rPr>
          <w:rFonts w:cs="Arial"/>
        </w:rPr>
      </w:pPr>
      <w:r>
        <w:rPr>
          <w:rFonts w:cs="Arial"/>
          <w:color w:val="000000"/>
          <w:szCs w:val="19"/>
        </w:rPr>
        <w:t>Когда И. П. Павлов начинал свою работу по изучению выс</w:t>
        <w:softHyphen/>
        <w:t>шей нервной деятельности, ему приходилось бороться против антропоморфизма, ставящего знак равенства между психикой человека и животных. Он даже штрафовал своих сотрудников за выражения: «собака подумала», «собака захотела», «собака почув</w:t>
        <w:softHyphen/>
        <w:t>ствовала». Но в конце своей деятельности он уже писал, что условный рефлекс есть явление не только физиологическое, но и психологическое. В настоящее время физиологический анализ все глубже проникает в изучение мозга, и вопрос — что общего в пси</w:t>
        <w:softHyphen/>
        <w:t>хике животных и человека — вполне приемлем не только для этолога, но и для физиолога.</w:t>
      </w:r>
    </w:p>
    <w:p>
      <w:pPr>
        <w:pStyle w:val="Normal"/>
        <w:widowControl w:val="false"/>
        <w:shd w:fill="FFFFFF" w:val="clear"/>
        <w:autoSpaceDE w:val="false"/>
        <w:rPr>
          <w:rFonts w:cs="Arial"/>
        </w:rPr>
      </w:pPr>
      <w:r>
        <w:rPr>
          <w:rFonts w:cs="Arial"/>
          <w:color w:val="000000"/>
          <w:szCs w:val="19"/>
        </w:rPr>
        <w:t>Этология — молодая биологическая наука, она существует всего 30 лет. За рубежом ей посвящается много исследований, ко</w:t>
        <w:softHyphen/>
        <w:t>торые печатаются в специальных журналах. В нашей же стране такие работы насчитываются буквально единицами.</w:t>
      </w:r>
    </w:p>
    <w:p>
      <w:pPr>
        <w:pStyle w:val="Normal"/>
        <w:rPr/>
      </w:pPr>
      <w:r>
        <w:rPr>
          <w:rFonts w:cs="Arial"/>
          <w:color w:val="000000"/>
          <w:szCs w:val="19"/>
        </w:rPr>
        <w:t xml:space="preserve">Различное отношение к этологии, по-видимому, объясняется исторически. В средние века изучение инстинктов животных вело к получению добавочных доказательств бытия божия. Даже в </w:t>
      </w:r>
      <w:r>
        <w:rPr>
          <w:rFonts w:cs="Arial"/>
          <w:color w:val="000000"/>
          <w:szCs w:val="19"/>
          <w:lang w:val="en-US"/>
        </w:rPr>
        <w:t>XIX</w:t>
      </w:r>
      <w:r>
        <w:rPr>
          <w:rFonts w:cs="Arial"/>
          <w:color w:val="000000"/>
          <w:szCs w:val="19"/>
        </w:rPr>
        <w:t xml:space="preserve"> в. некоторые исследователи инстинктов делали свое дело во славу божию, например пастор Брем-отец, иезуит Васманн и глу</w:t>
        <w:softHyphen/>
        <w:t>боко верующий школьный учитель Фабр. Но они не были этологами. Этология началась с систематизации инстинктов, с расчле</w:t>
        <w:softHyphen/>
        <w:t xml:space="preserve">нения их на последовательные фазы, с выяснения раздражителей </w:t>
      </w:r>
      <w:r>
        <w:rPr>
          <w:rFonts w:cs="Arial"/>
          <w:bCs/>
          <w:color w:val="000000"/>
          <w:szCs w:val="19"/>
        </w:rPr>
        <w:t>[3]</w:t>
      </w:r>
      <w:r>
        <w:rPr>
          <w:rFonts w:cs="Arial"/>
          <w:color w:val="000000"/>
          <w:szCs w:val="19"/>
        </w:rPr>
        <w:t xml:space="preserve"> этих фаз, с отделения наследственной основы в каждом инстинкте и с использования инстинктов для выяснения родства между ви</w:t>
        <w:softHyphen/>
        <w:t>дами животных. Начало этологии положили работы Лоренца, по</w:t>
        <w:softHyphen/>
        <w:t>явившиеся в 1935 г.</w:t>
      </w:r>
    </w:p>
    <w:p>
      <w:pPr>
        <w:pStyle w:val="Normal"/>
        <w:widowControl w:val="false"/>
        <w:shd w:fill="FFFFFF" w:val="clear"/>
        <w:autoSpaceDE w:val="false"/>
        <w:rPr>
          <w:rFonts w:cs="Arial"/>
        </w:rPr>
      </w:pPr>
      <w:r>
        <w:rPr>
          <w:rFonts w:cs="Arial"/>
          <w:color w:val="000000"/>
          <w:szCs w:val="19"/>
        </w:rPr>
        <w:t>В России не было идущего из средневековья влечения к изуче</w:t>
        <w:softHyphen/>
        <w:t>нию инстинктов. Материализм в естественных науках со времени революционных демократов одерживал у нас победу на всех фрон</w:t>
        <w:softHyphen/>
        <w:t>тах, и, быть может, именно поэтому было мало желающих зани</w:t>
        <w:softHyphen/>
        <w:t>маться инстинктами, которые при низком уровне физиологических знаний не могли найти материалистического объяснения.</w:t>
      </w:r>
    </w:p>
    <w:p>
      <w:pPr>
        <w:pStyle w:val="Normal"/>
        <w:widowControl w:val="false"/>
        <w:shd w:fill="FFFFFF" w:val="clear"/>
        <w:autoSpaceDE w:val="false"/>
        <w:rPr>
          <w:rFonts w:cs="Arial"/>
        </w:rPr>
      </w:pPr>
      <w:r>
        <w:rPr>
          <w:rFonts w:cs="Arial"/>
          <w:color w:val="000000"/>
          <w:szCs w:val="19"/>
        </w:rPr>
        <w:t xml:space="preserve">Единственным человеком в России, занимавшимся в конце </w:t>
      </w:r>
      <w:r>
        <w:rPr>
          <w:rFonts w:cs="Arial"/>
          <w:color w:val="000000"/>
          <w:szCs w:val="19"/>
          <w:lang w:val="en-US"/>
        </w:rPr>
        <w:t>XIX</w:t>
      </w:r>
      <w:r>
        <w:rPr>
          <w:rFonts w:cs="Arial"/>
          <w:color w:val="000000"/>
          <w:szCs w:val="19"/>
        </w:rPr>
        <w:t xml:space="preserve"> в. изучением инстинктивной деятельности животных, был Владимир Вагнер. Основная же линия исследования поведения животных шла по направлению изучения не наследственных, а приобретенных реакций. Она была начата И. М. Сеченовым в 1863 г., а затем получила дальнейшее развитие в работах И. П. Павлова. Еще за 19 лет до возникновения этологии как науки он произвел блестящий анализ сторожевого рефлекса собаки и указал на необходимость провести учет сложных безусловных рефлексов — инстинктов животных.</w:t>
      </w:r>
    </w:p>
    <w:p>
      <w:pPr>
        <w:pStyle w:val="2"/>
        <w:widowControl w:val="false"/>
        <w:ind w:firstLine="284"/>
        <w:rPr>
          <w:rFonts w:ascii="Arial" w:hAnsi="Arial" w:cs="Arial"/>
        </w:rPr>
      </w:pPr>
      <w:r>
        <w:rPr>
          <w:rFonts w:cs="Arial" w:ascii="Arial" w:hAnsi="Arial"/>
        </w:rPr>
        <w:t>К сожалению, мы не только не выполнили этого завета Пав</w:t>
        <w:softHyphen/>
        <w:t>лова, но спокойно предоставили его выполнение этологам. А между тем с изучением основ инстинктивной деятельности — так назы</w:t>
        <w:softHyphen/>
        <w:t>ваемых желез внутренней секреции и их нервных механизмов — эта таинственная до недавнего времени область становится вполне доступной физиологическому анализу. Поэтому дальнейшее изуче</w:t>
        <w:softHyphen/>
        <w:t>ние поведения животных должно проходить в тесном союзе это</w:t>
        <w:softHyphen/>
        <w:t>логии и физиологии.</w:t>
      </w:r>
    </w:p>
    <w:p>
      <w:pPr>
        <w:pStyle w:val="Normal"/>
        <w:widowControl w:val="false"/>
        <w:shd w:fill="FFFFFF" w:val="clear"/>
        <w:autoSpaceDE w:val="false"/>
        <w:rPr>
          <w:rFonts w:cs="Arial"/>
        </w:rPr>
      </w:pPr>
      <w:r>
        <w:rPr>
          <w:rFonts w:cs="Arial"/>
          <w:color w:val="000000"/>
          <w:szCs w:val="19"/>
        </w:rPr>
        <w:t>Книга «Думают ли животные?» касается вопросов этологии, мало освещаемых у нас не только в научно-популярной, но и в научной литературе. Несмотря на свою занимательность, она вполне серьезна и оперирует экспериментально доказанными фак</w:t>
        <w:softHyphen/>
        <w:t>тами. К сожалению, автор нигде не указывает, откуда он берет приводимые им фактические данные, часто не упоминая даже авторов произведенных исследований. Так как в настоящее время работы, касающиеся способности животных измерять время, пере</w:t>
        <w:softHyphen/>
        <w:t>ведены на русский язык в виде материалов симпозиума «Биологи</w:t>
        <w:softHyphen/>
        <w:t>ческие часы» или, как остроумно выразился его председатель, «симпозиума по приспособлению организмов к вращению Земли», все они могут быть найдены в этом сборнике, выпущенном в 1964 г. издательством «Мир». С большинством остальных работ, данные из которых приведены К. Акошем в его книжке, можно вкратце ознакомиться в книге «Психология животных» Я. Дембовского, вышедшей в 1959 г.</w:t>
      </w:r>
    </w:p>
    <w:p>
      <w:pPr>
        <w:pStyle w:val="Normal"/>
        <w:widowControl w:val="false"/>
        <w:shd w:fill="FFFFFF" w:val="clear"/>
        <w:autoSpaceDE w:val="false"/>
        <w:jc w:val="right"/>
        <w:rPr>
          <w:rFonts w:cs="Arial"/>
        </w:rPr>
      </w:pPr>
      <w:r>
        <w:rPr>
          <w:rFonts w:cs="Arial"/>
          <w:color w:val="000000"/>
          <w:szCs w:val="19"/>
        </w:rPr>
        <w:t xml:space="preserve">Доктор биологических наук </w:t>
      </w:r>
      <w:r>
        <w:rPr>
          <w:rFonts w:cs="Arial"/>
          <w:i/>
          <w:iCs/>
          <w:color w:val="000000"/>
          <w:szCs w:val="19"/>
        </w:rPr>
        <w:t xml:space="preserve">Г. А. Васильев </w:t>
      </w:r>
      <w:r>
        <w:rPr>
          <w:rFonts w:cs="Arial"/>
          <w:bCs/>
          <w:color w:val="000000"/>
          <w:szCs w:val="19"/>
        </w:rPr>
        <w:t>[4]</w:t>
      </w:r>
    </w:p>
    <w:p>
      <w:pPr>
        <w:pStyle w:val="Heading3"/>
        <w:ind w:hanging="0"/>
        <w:rPr>
          <w:lang w:val="ru-RU"/>
        </w:rPr>
      </w:pPr>
      <w:bookmarkStart w:id="1" w:name="__RefHeading___Toc139381983"/>
      <w:bookmarkEnd w:id="1"/>
      <w:r>
        <w:rPr>
          <w:lang w:val="ru-RU"/>
        </w:rPr>
        <w:t>Введение.</w:t>
      </w:r>
    </w:p>
    <w:p>
      <w:pPr>
        <w:pStyle w:val="Normal"/>
        <w:rPr>
          <w:rFonts w:cs="Arial"/>
          <w:color w:val="000000"/>
          <w:szCs w:val="22"/>
        </w:rPr>
      </w:pPr>
      <w:r>
        <w:rPr>
          <w:rFonts w:cs="Arial"/>
          <w:color w:val="000000"/>
          <w:szCs w:val="22"/>
        </w:rPr>
        <w:t>На вопрос о том, думают ли животные, в раз</w:t>
        <w:softHyphen/>
        <w:t>личные эпохи давались различные ответы, и каждый от</w:t>
        <w:softHyphen/>
        <w:t>вет, соответственно, характеризовал эпоху.</w:t>
      </w:r>
    </w:p>
    <w:p>
      <w:pPr>
        <w:pStyle w:val="Normal"/>
        <w:rPr>
          <w:rFonts w:cs="Arial"/>
          <w:color w:val="000000"/>
          <w:szCs w:val="22"/>
        </w:rPr>
      </w:pPr>
      <w:r>
        <w:rPr>
          <w:rFonts w:cs="Arial"/>
          <w:color w:val="000000"/>
          <w:szCs w:val="22"/>
        </w:rPr>
        <w:t>Предки современных народов тысячелетия тому назад были уверены, что животные думают. Более того, они по</w:t>
        <w:softHyphen/>
        <w:t>лагали, что животные умнее человека. Древние греки счи</w:t>
        <w:softHyphen/>
        <w:t>тали змею помощницей бога врачевания Асклепия. По мне</w:t>
        <w:softHyphen/>
        <w:t>нию древних римлян, птица ибис при помощи своего длинного клюва и длинной шеи умела ставить себе клиз</w:t>
        <w:softHyphen/>
        <w:t>му, а бегемот после чрезмерного насыщения мог делать себе кровопускание острым тростником; этим лечебным приемам якобы и научились у них люди. Оружие людей, живших в условиях первобытного строя, было слабее естественного оружия животных, звери были сильнее, проворнее и умнее. Животные, таким образом, казались стоящими выше человека, и представления о них в зна</w:t>
        <w:softHyphen/>
        <w:t>чительной степени расходились с действительностью.</w:t>
      </w:r>
    </w:p>
    <w:p>
      <w:pPr>
        <w:pStyle w:val="Normal"/>
        <w:rPr>
          <w:rFonts w:cs="Arial"/>
          <w:color w:val="000000"/>
          <w:szCs w:val="22"/>
        </w:rPr>
      </w:pPr>
      <w:r>
        <w:rPr>
          <w:rFonts w:cs="Arial"/>
          <w:color w:val="000000"/>
          <w:szCs w:val="22"/>
        </w:rPr>
        <w:t>Эти взгляды на животных, сохранившиеся даже во вре</w:t>
        <w:softHyphen/>
        <w:t>мена древних евреев, греков и римлян, сложились у людей в течение многих тысячелетий. По мере развития челове</w:t>
        <w:softHyphen/>
        <w:t>ческого общества, прогресса в производстве и технике из</w:t>
        <w:softHyphen/>
        <w:t>менились место и роль человека в природе, а также его представления о животных.</w:t>
      </w:r>
    </w:p>
    <w:p>
      <w:pPr>
        <w:pStyle w:val="Normal"/>
        <w:rPr>
          <w:rFonts w:cs="Arial"/>
          <w:color w:val="000000"/>
          <w:szCs w:val="22"/>
        </w:rPr>
      </w:pPr>
      <w:r>
        <w:rPr>
          <w:rFonts w:cs="Arial"/>
          <w:color w:val="000000"/>
          <w:szCs w:val="22"/>
        </w:rPr>
        <w:t>Старые взгляды некоторое время еще сохранялись как суеверия. Однако ореол почитания животных, основанного на страхе, исчез.</w:t>
      </w:r>
    </w:p>
    <w:p>
      <w:pPr>
        <w:pStyle w:val="Normal"/>
        <w:rPr>
          <w:rFonts w:cs="Arial"/>
          <w:color w:val="000000"/>
          <w:szCs w:val="19"/>
        </w:rPr>
      </w:pPr>
      <w:r>
        <w:rPr>
          <w:rFonts w:cs="Arial"/>
          <w:color w:val="000000"/>
          <w:szCs w:val="22"/>
        </w:rPr>
        <w:t xml:space="preserve">В </w:t>
      </w:r>
      <w:r>
        <w:rPr>
          <w:rFonts w:cs="Arial"/>
          <w:color w:val="000000"/>
          <w:szCs w:val="22"/>
          <w:lang w:val="en-US"/>
        </w:rPr>
        <w:t>XV</w:t>
      </w:r>
      <w:r>
        <w:rPr>
          <w:rFonts w:cs="Arial"/>
          <w:color w:val="000000"/>
          <w:szCs w:val="22"/>
        </w:rPr>
        <w:t xml:space="preserve"> в. в немецком княжестве Майнц был начат судеб</w:t>
        <w:softHyphen/>
        <w:t>ный процесс против мух из-за их назойливого поведения. В этом проявлялись еще некоторые остатки прежнего суж</w:t>
        <w:softHyphen/>
        <w:t>дения о животных как о существах, подобных людям. В швейцарском городе Базеле в 1747 г. власти выдвинули обвинение против петуха, подозреваемого в колдовстве. Обвинение это «было доказано», и приговор суда, осуждав</w:t>
        <w:softHyphen/>
        <w:t xml:space="preserve">ший птицу на смертную казнь путем сожжения на костре, был приведен в исполнение городским палачом по всем правилам ритуала. </w:t>
      </w:r>
      <w:r>
        <w:rPr>
          <w:rFonts w:cs="Arial"/>
          <w:bCs/>
          <w:color w:val="000000"/>
          <w:szCs w:val="19"/>
        </w:rPr>
        <w:t>[5]</w:t>
      </w:r>
    </w:p>
    <w:p>
      <w:pPr>
        <w:pStyle w:val="Normal"/>
        <w:rPr>
          <w:rFonts w:cs="Arial"/>
          <w:color w:val="000000"/>
          <w:szCs w:val="22"/>
        </w:rPr>
      </w:pPr>
      <w:r>
        <w:rPr>
          <w:rFonts w:cs="Arial"/>
          <w:color w:val="000000"/>
          <w:szCs w:val="22"/>
        </w:rPr>
        <w:t>Все это, однако, уже только курьезы. Взгляды и представления о лукавых и мудрых животных, сложившиеся в далеком прошлом, ныне существуют только в сказках.</w:t>
      </w:r>
    </w:p>
    <w:p>
      <w:pPr>
        <w:pStyle w:val="Normal"/>
        <w:rPr/>
      </w:pPr>
      <w:r>
        <w:rPr>
          <w:rFonts w:cs="Arial"/>
          <w:color w:val="000000"/>
          <w:szCs w:val="22"/>
        </w:rPr>
        <w:t>Естественнонаучные представления о животных, соот</w:t>
        <w:softHyphen/>
        <w:t>ветствующие действительности, создавались постепенно. Однако возникновение мнения, свободного от предрассуд</w:t>
        <w:softHyphen/>
        <w:t xml:space="preserve">ков и предвзятости, могло успешно осуществиться лишь путем борьбы. Грек Порфирий, живший в </w:t>
      </w:r>
      <w:r>
        <w:rPr>
          <w:rFonts w:cs="Arial"/>
          <w:color w:val="000000"/>
          <w:szCs w:val="22"/>
          <w:lang w:val="en-US"/>
        </w:rPr>
        <w:t>III</w:t>
      </w:r>
      <w:r>
        <w:rPr>
          <w:rFonts w:cs="Arial"/>
          <w:color w:val="000000"/>
          <w:szCs w:val="22"/>
        </w:rPr>
        <w:t xml:space="preserve"> в., уже вы</w:t>
        <w:softHyphen/>
        <w:t>сказывал мысль, что между человеком и животными суще</w:t>
        <w:softHyphen/>
        <w:t xml:space="preserve">ствует только градационное различие. Но Фома Аквинский даже в </w:t>
      </w:r>
      <w:r>
        <w:rPr>
          <w:rFonts w:cs="Arial"/>
          <w:color w:val="000000"/>
          <w:szCs w:val="22"/>
          <w:lang w:val="en-US"/>
        </w:rPr>
        <w:t>XIII</w:t>
      </w:r>
      <w:r>
        <w:rPr>
          <w:rFonts w:cs="Arial"/>
          <w:color w:val="000000"/>
          <w:szCs w:val="22"/>
        </w:rPr>
        <w:t xml:space="preserve"> в. все еще противопоставлял разум че</w:t>
        <w:softHyphen/>
        <w:t>ловека инстинктам животных и пытался создать непре</w:t>
        <w:softHyphen/>
        <w:t>одолимую пропасть между человеком и животными. Не</w:t>
        <w:softHyphen/>
        <w:t>смотря на это, не удалось обострить до крайности различия, существующие между человеком, «обладающим бессмертием души», и «неразумным животным». Великий представитель французского просвещения Ламетри пи</w:t>
        <w:softHyphen/>
        <w:t xml:space="preserve">сал в </w:t>
      </w:r>
      <w:r>
        <w:rPr>
          <w:rFonts w:cs="Arial"/>
          <w:color w:val="000000"/>
          <w:szCs w:val="22"/>
          <w:lang w:val="en-US"/>
        </w:rPr>
        <w:t>XVIII</w:t>
      </w:r>
      <w:r>
        <w:rPr>
          <w:rFonts w:cs="Arial"/>
          <w:color w:val="000000"/>
          <w:szCs w:val="22"/>
        </w:rPr>
        <w:t xml:space="preserve"> в. об этом так: «У животных есть разум потому, что они передвигаются в поисках пропитания, а у растений нет его потому, что они питаются тем, что приближается к ним. Разум человека является наиболь</w:t>
        <w:softHyphen/>
        <w:t>шим потому, что и его потребности наибольшие, а движе</w:t>
        <w:softHyphen/>
        <w:t>ния его — самые свободные». Вольтер, иронизируя над проблемой души, говорил: «...никто не думает о том, чтобы на</w:t>
        <w:softHyphen/>
        <w:t>делить блоху бессмертием души; но почему же тогда наделяют им слона, или обезьяну, или моего слугу?. Я убежден, что если бы павлин мог разговаривать, то он утверждал бы, что его душа проживает в его роскошном хвосте».</w:t>
      </w:r>
    </w:p>
    <w:p>
      <w:pPr>
        <w:pStyle w:val="Normal"/>
        <w:rPr>
          <w:rFonts w:cs="Arial"/>
          <w:color w:val="000000"/>
          <w:szCs w:val="22"/>
        </w:rPr>
      </w:pPr>
      <w:r>
        <w:rPr>
          <w:rFonts w:cs="Arial"/>
          <w:color w:val="000000"/>
          <w:szCs w:val="22"/>
        </w:rPr>
        <w:t>Медленно разрушались старые антинаучные взгляды на природу. Постепенно складываются представления о том, что в природе берут верх закономерности материального мира. Формируется естественнонаучное мировоззрение.</w:t>
      </w:r>
    </w:p>
    <w:p>
      <w:pPr>
        <w:pStyle w:val="Normal"/>
        <w:rPr>
          <w:rFonts w:cs="Arial"/>
          <w:color w:val="000000"/>
          <w:szCs w:val="22"/>
        </w:rPr>
      </w:pPr>
      <w:r>
        <w:rPr>
          <w:rFonts w:cs="Arial"/>
          <w:color w:val="000000"/>
          <w:szCs w:val="22"/>
        </w:rPr>
        <w:t>Думают ли животные?</w:t>
      </w:r>
    </w:p>
    <w:p>
      <w:pPr>
        <w:pStyle w:val="Normal"/>
        <w:rPr/>
      </w:pPr>
      <w:r>
        <w:rPr>
          <w:rFonts w:cs="Arial"/>
          <w:color w:val="000000"/>
          <w:szCs w:val="22"/>
        </w:rPr>
        <w:t xml:space="preserve">Давайте же посмотрим, как отвечает на этот вопрос наука второй половины </w:t>
      </w:r>
      <w:r>
        <w:rPr>
          <w:rFonts w:cs="Arial"/>
          <w:color w:val="000000"/>
          <w:szCs w:val="22"/>
          <w:lang w:val="en-US"/>
        </w:rPr>
        <w:t>XX</w:t>
      </w:r>
      <w:r>
        <w:rPr>
          <w:rFonts w:cs="Arial"/>
          <w:color w:val="000000"/>
          <w:szCs w:val="22"/>
        </w:rPr>
        <w:t xml:space="preserve"> в.</w:t>
      </w:r>
      <w:r>
        <w:rPr>
          <w:rFonts w:cs="Arial"/>
          <w:b/>
          <w:bCs/>
          <w:color w:val="000000"/>
          <w:sz w:val="18"/>
          <w:szCs w:val="19"/>
        </w:rPr>
        <w:t xml:space="preserve"> </w:t>
      </w:r>
      <w:r>
        <w:rPr>
          <w:rFonts w:cs="Arial"/>
          <w:bCs/>
          <w:color w:val="000000"/>
          <w:szCs w:val="19"/>
        </w:rPr>
        <w:t>[6]</w:t>
      </w:r>
    </w:p>
    <w:p>
      <w:pPr>
        <w:pStyle w:val="Heading3"/>
        <w:ind w:hanging="0"/>
        <w:rPr>
          <w:lang w:val="ru-RU"/>
        </w:rPr>
      </w:pPr>
      <w:bookmarkStart w:id="2" w:name="__RefHeading___Toc139381984"/>
      <w:bookmarkEnd w:id="2"/>
      <w:r>
        <w:rPr>
          <w:lang w:val="ru-RU"/>
        </w:rPr>
        <w:t>«Целесообразность» поведения животных в природе.</w:t>
      </w:r>
    </w:p>
    <w:p>
      <w:pPr>
        <w:pStyle w:val="Normal"/>
        <w:rPr/>
      </w:pPr>
      <w:r>
        <w:rPr/>
        <w:t>На вопрос, разумны ли животные, поможет от</w:t>
        <w:softHyphen/>
        <w:t>ветить следующий пример. Собаке дают кость. Держа ее в зубах, собака бегает в поисках подходящего места, затем она роет лапами ямку, кладет туда кость и забрасывает ее землей. Все это легко воспринять как разумное действие и на основании этого сделать вывод, что собаки думают. Без особого труда можно себе представить подоплеку их действия, а именно: собаки думают о возможности насту</w:t>
        <w:softHyphen/>
        <w:t>пления плохих дней, а также о соперниках от которых им надо спрятать свои запасы.</w:t>
      </w:r>
    </w:p>
    <w:p>
      <w:pPr>
        <w:pStyle w:val="Normal"/>
        <w:rPr>
          <w:rFonts w:cs="Arial"/>
          <w:color w:val="000000"/>
          <w:szCs w:val="22"/>
        </w:rPr>
      </w:pPr>
      <w:r>
        <w:rPr>
          <w:rFonts w:cs="Arial"/>
          <w:color w:val="000000"/>
          <w:szCs w:val="22"/>
        </w:rPr>
        <w:t>Как же объяснить тогда поведение лисиц в неволе? (Лисицы — родственники собак, по народному поверью очень хитрые животные.) Лисица, получив мясо, начина</w:t>
        <w:softHyphen/>
        <w:t>ет скрести каменный пол, конечно, без всякого результата, а затем ведет себя так, как будто прячет мясо в «ямку». , Пока лисица «не спрячет» мясо, она бережет его и не позволяет отнять. Но если лисица «зарыла» мясо, то его можно забрать у нее на виду, она даже на обратит на это внимания. Как же объяснить поведение лисицы с точки зрения разума и здравого смысла?</w:t>
      </w:r>
    </w:p>
    <w:p>
      <w:pPr>
        <w:pStyle w:val="Normal"/>
        <w:rPr>
          <w:rFonts w:cs="Arial"/>
          <w:color w:val="000000"/>
          <w:szCs w:val="22"/>
        </w:rPr>
      </w:pPr>
      <w:r>
        <w:rPr>
          <w:rFonts w:cs="Arial"/>
          <w:color w:val="000000"/>
          <w:szCs w:val="22"/>
        </w:rPr>
        <w:t>Мы можем описать в качестве примера поведение утки, которая яростно нападает на человека, взявшего в руки утенка. Человек поражается ее храбростью, презирающей смерть. Но та же утка способна ущипнуть своего утенка с такой силой, что это может привести к его гибели. По</w:t>
        <w:softHyphen/>
        <w:t>добное поведение птицы нельзя назвать разумным.</w:t>
      </w:r>
    </w:p>
    <w:p>
      <w:pPr>
        <w:pStyle w:val="Normal"/>
        <w:rPr>
          <w:rFonts w:cs="Arial"/>
          <w:color w:val="000000"/>
          <w:szCs w:val="19"/>
        </w:rPr>
      </w:pPr>
      <w:r>
        <w:rPr>
          <w:rFonts w:cs="Arial"/>
          <w:color w:val="000000"/>
          <w:szCs w:val="22"/>
        </w:rPr>
        <w:t>Приведем еще один пример. Оса, которую закрыли вме</w:t>
        <w:softHyphen/>
        <w:t>сте с ее личинкой, изъяв предварительно собранный ею за</w:t>
        <w:softHyphen/>
        <w:t>пас питания, старается не дать погибнуть своему потомст</w:t>
        <w:softHyphen/>
        <w:t>ву. Она начинает его кормить. Но что служит кормом? Она отделяет от заднего конца личинки кусочки, которые за</w:t>
        <w:softHyphen/>
        <w:t xml:space="preserve">тем сует ей же в рот. </w:t>
      </w:r>
      <w:r>
        <w:rPr>
          <w:rFonts w:cs="Arial"/>
          <w:bCs/>
          <w:color w:val="000000"/>
          <w:szCs w:val="19"/>
        </w:rPr>
        <w:t>[7]</w:t>
      </w:r>
    </w:p>
    <w:p>
      <w:pPr>
        <w:pStyle w:val="Normal"/>
        <w:rPr>
          <w:rFonts w:cs="Arial"/>
          <w:color w:val="000000"/>
          <w:szCs w:val="23"/>
        </w:rPr>
      </w:pPr>
      <w:r>
        <w:rPr>
          <w:rFonts w:cs="Arial"/>
          <w:color w:val="000000"/>
          <w:szCs w:val="23"/>
        </w:rPr>
        <w:t>Но довольно примеров! Животные в одних условиях кажутся разумными, а в других нет. Они кажутся разум</w:t>
        <w:softHyphen/>
        <w:t>ными, когда их деятельность протекает в естественных условиях, а в искусственно созданных (опытных) услови</w:t>
        <w:softHyphen/>
        <w:t>ях их поведение часто поразительно неразумно.</w:t>
      </w:r>
    </w:p>
    <w:p>
      <w:pPr>
        <w:pStyle w:val="Normal"/>
        <w:rPr>
          <w:rFonts w:cs="Arial"/>
          <w:color w:val="000000"/>
          <w:szCs w:val="23"/>
        </w:rPr>
      </w:pPr>
      <w:r>
        <w:rPr>
          <w:rFonts w:cs="Arial"/>
          <w:color w:val="000000"/>
          <w:szCs w:val="23"/>
        </w:rPr>
        <w:t>Разумны или неразумны животные? Как же следует отвечать на этот вопрос?</w:t>
      </w:r>
    </w:p>
    <w:p>
      <w:pPr>
        <w:pStyle w:val="Normal"/>
        <w:widowControl w:val="false"/>
        <w:autoSpaceDE w:val="false"/>
        <w:jc w:val="center"/>
        <w:rPr>
          <w:rFonts w:cs="Arial"/>
        </w:rPr>
      </w:pPr>
      <w:r>
        <w:rPr>
          <w:rFonts w:cs="Arial"/>
        </w:rPr>
        <w:drawing>
          <wp:inline distT="0" distB="0" distL="0" distR="0">
            <wp:extent cx="2054225"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54225" cy="81153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Cs w:val="20"/>
        </w:rPr>
        <w:t>Инфузория-туфелька (сильное увеличение).</w:t>
      </w:r>
    </w:p>
    <w:p>
      <w:pPr>
        <w:pStyle w:val="Normal"/>
        <w:rPr/>
      </w:pPr>
      <w:r>
        <w:rPr/>
        <w:t>Мы должны начать с того, что в природе поведение жи</w:t>
        <w:softHyphen/>
        <w:t>вотных с точки зрения поддержания собственной жизни и жизни потомства в общем правильно, т. е. «целесообразно». Именно такое поведение и называют иной раз разумным. Чем же следует объяснить этот факт?</w:t>
      </w:r>
    </w:p>
    <w:p>
      <w:pPr>
        <w:pStyle w:val="Normal"/>
        <w:rPr>
          <w:rFonts w:cs="Arial"/>
          <w:color w:val="000000"/>
          <w:szCs w:val="23"/>
        </w:rPr>
      </w:pPr>
      <w:r>
        <w:rPr>
          <w:rFonts w:cs="Arial"/>
          <w:color w:val="000000"/>
          <w:szCs w:val="23"/>
        </w:rPr>
        <w:t>Давайте понаблюдаем за поведением инфузории ту</w:t>
        <w:softHyphen/>
        <w:t>фельки. Это невидимое невооруженным глазом однокле</w:t>
        <w:softHyphen/>
        <w:t>точное существо обитает в каждой луже. Если взять горсть сена и положить его в стакан воды, то спустя несколько дней там будут инфузории. Прежде полагали, что они са</w:t>
        <w:softHyphen/>
        <w:t>мозарождаются в стакане. Об этом, однако, и речи быть не может. Если лужа, в которой живут инфузории ту</w:t>
        <w:softHyphen/>
        <w:t>фельки, высыхает, то высыхают и инфузории, одеваясь затвердевающей оболочкой, т. е. инцистируются. Они долго выдерживают в таком состоянии засуху, холод, жару. Очутившись снова в воде, инфузории быстро ожи</w:t>
        <w:softHyphen/>
        <w:t>вают.</w:t>
      </w:r>
    </w:p>
    <w:p>
      <w:pPr>
        <w:pStyle w:val="Normal"/>
        <w:rPr>
          <w:rFonts w:cs="Arial"/>
          <w:color w:val="000000"/>
          <w:szCs w:val="23"/>
        </w:rPr>
      </w:pPr>
      <w:r>
        <w:rPr>
          <w:rFonts w:cs="Arial"/>
          <w:color w:val="000000"/>
          <w:szCs w:val="23"/>
        </w:rPr>
        <w:t>Инфузория-туфелька покрыта шубкой из ресничек. Эти реснички являются органами передвижения: исполь</w:t>
        <w:softHyphen/>
        <w:t>зуя их как весла, инфузория передвигается в воде.</w:t>
      </w:r>
    </w:p>
    <w:p>
      <w:pPr>
        <w:pStyle w:val="Normal"/>
        <w:rPr/>
      </w:pPr>
      <w:r>
        <w:rPr>
          <w:rFonts w:cs="Arial"/>
          <w:color w:val="000000"/>
          <w:szCs w:val="23"/>
        </w:rPr>
        <w:t>Если мы каплю воды из лужи будем рассматривать на предметном стекав микроскопа, то легко сможем изучить поведение плавающих в ней инфузорий. Внесем в середи</w:t>
        <w:softHyphen/>
        <w:t>ну капли маленький пузырек углекислого газа. Под увели</w:t>
        <w:softHyphen/>
        <w:t>чительным стеклом видно, как инфузории кольцом окру</w:t>
        <w:softHyphen/>
        <w:t xml:space="preserve">жают пузырек газа, то подплывая, то отдаляясь. </w:t>
      </w:r>
      <w:r>
        <w:rPr>
          <w:rFonts w:cs="Arial"/>
          <w:bCs/>
          <w:color w:val="000000"/>
          <w:szCs w:val="19"/>
        </w:rPr>
        <w:t>[8]</w:t>
      </w:r>
    </w:p>
    <w:p>
      <w:pPr>
        <w:pStyle w:val="Normal"/>
        <w:rPr/>
      </w:pPr>
      <w:r>
        <w:rPr>
          <w:rFonts w:cs="Arial"/>
          <w:color w:val="000000"/>
          <w:szCs w:val="23"/>
        </w:rPr>
        <w:t>Странное поведение туфелек объясняется следующим образом. Растворяющийся в воде углекислый газ в неболь</w:t>
        <w:softHyphen/>
        <w:t>шой концентрации привлекает туфелек. Однако в боль</w:t>
        <w:softHyphen/>
        <w:t>шей концентрации углекислота оказывает противополож</w:t>
        <w:softHyphen/>
        <w:t>ное действие: принуждает туфелек отплыть подальше. Следовательно, концентрация углекислоты определяет направление движения туфелек. Когда окружающая сре</w:t>
        <w:softHyphen/>
        <w:t>да определяет поведение животных, мы говорим о реф</w:t>
        <w:softHyphen/>
        <w:t>лексе</w:t>
      </w:r>
      <w:r>
        <w:rPr>
          <w:rStyle w:val="FootnoteCharacters"/>
          <w:rStyle w:val="FootnoteAnchor"/>
          <w:rFonts w:cs="Arial"/>
          <w:color w:val="000000"/>
          <w:szCs w:val="23"/>
        </w:rPr>
        <w:footnoteReference w:id="2"/>
      </w:r>
      <w:r>
        <w:rPr>
          <w:rFonts w:cs="Arial"/>
          <w:color w:val="000000"/>
          <w:szCs w:val="23"/>
        </w:rPr>
        <w:t>.</w:t>
      </w:r>
    </w:p>
    <w:p>
      <w:pPr>
        <w:pStyle w:val="Normal"/>
        <w:rPr>
          <w:rFonts w:cs="Arial"/>
          <w:color w:val="000000"/>
          <w:szCs w:val="23"/>
        </w:rPr>
      </w:pPr>
      <w:r>
        <w:rPr>
          <w:rFonts w:cs="Arial"/>
          <w:color w:val="000000"/>
          <w:szCs w:val="23"/>
        </w:rPr>
        <w:t>Теперь выясним, почему углекислота действует на ин</w:t>
        <w:softHyphen/>
        <w:t>фузорий-туфелек таким образом.</w:t>
      </w:r>
    </w:p>
    <w:p>
      <w:pPr>
        <w:pStyle w:val="Normal"/>
        <w:rPr>
          <w:rFonts w:cs="Arial"/>
          <w:color w:val="000000"/>
          <w:szCs w:val="23"/>
        </w:rPr>
      </w:pPr>
      <w:r>
        <w:rPr>
          <w:rFonts w:cs="Arial"/>
          <w:color w:val="000000"/>
          <w:szCs w:val="23"/>
        </w:rPr>
        <w:t>Эти одноклеточные существа питаются бактериями. Питание же бактерий составляют большей частью отмер</w:t>
        <w:softHyphen/>
        <w:t>шие организмы. В результате их разложения сложные органические соединения превращаются в воду и угле</w:t>
        <w:softHyphen/>
        <w:t>кислый газ. Следовательно, там, где много бактерий, мно</w:t>
        <w:softHyphen/>
        <w:t>го и углекислого газа. Таким образом, реагируя на угле</w:t>
        <w:softHyphen/>
        <w:t>кислоту, инфузории-туфельки как бы чувствуют «запах» бактерий. Эта способность туфелек в природных условиях помогает им найти пищу. Такое целенаправленное пове</w:t>
        <w:softHyphen/>
        <w:t>дение можно объяснить только приспособлением.</w:t>
      </w:r>
    </w:p>
    <w:p>
      <w:pPr>
        <w:pStyle w:val="Normal"/>
        <w:widowControl w:val="false"/>
        <w:autoSpaceDE w:val="false"/>
        <w:jc w:val="center"/>
        <w:rPr>
          <w:rFonts w:cs="Arial"/>
        </w:rPr>
      </w:pPr>
      <w:r>
        <w:rPr>
          <w:rFonts w:cs="Arial"/>
        </w:rPr>
        <w:drawing>
          <wp:inline distT="0" distB="0" distL="0" distR="0">
            <wp:extent cx="276098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760980" cy="129540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Cs w:val="20"/>
        </w:rPr>
        <w:t>Инфузории-туфельки вокруг пузырька углекислоты.</w:t>
      </w:r>
    </w:p>
    <w:p>
      <w:pPr>
        <w:pStyle w:val="Normal"/>
        <w:rPr/>
      </w:pPr>
      <w:r>
        <w:rPr/>
        <w:t>Туфель</w:t>
        <w:softHyphen/>
        <w:t>ки приспособились находить бактерий, являющихся их пищей. Возникновение приспособленности Дарвин объ</w:t>
        <w:softHyphen/>
        <w:t xml:space="preserve">яснил естественным отбором. </w:t>
      </w:r>
      <w:r>
        <w:rPr>
          <w:bCs/>
          <w:szCs w:val="19"/>
        </w:rPr>
        <w:t>[9]</w:t>
      </w:r>
    </w:p>
    <w:p>
      <w:pPr>
        <w:pStyle w:val="Normal"/>
        <w:widowControl w:val="false"/>
        <w:autoSpaceDE w:val="false"/>
        <w:jc w:val="center"/>
        <w:rPr>
          <w:rFonts w:cs="Arial"/>
        </w:rPr>
      </w:pPr>
      <w:r>
        <w:rPr>
          <w:rFonts w:cs="Arial"/>
        </w:rPr>
        <w:drawing>
          <wp:inline distT="0" distB="0" distL="0" distR="0">
            <wp:extent cx="2718435" cy="2234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718435" cy="2234565"/>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Cs w:val="20"/>
        </w:rPr>
        <w:t xml:space="preserve">Скалистый голубь (а) и его искусственно выведенные разновидности: дутыш </w:t>
      </w:r>
      <w:r>
        <w:rPr>
          <w:rFonts w:cs="Arial"/>
          <w:i/>
          <w:iCs/>
          <w:color w:val="000000"/>
          <w:szCs w:val="20"/>
        </w:rPr>
        <w:t xml:space="preserve">(б) </w:t>
      </w:r>
      <w:r>
        <w:rPr>
          <w:rFonts w:cs="Arial"/>
          <w:color w:val="000000"/>
          <w:szCs w:val="20"/>
        </w:rPr>
        <w:t>и почтовый голубь (в).</w:t>
      </w:r>
    </w:p>
    <w:p>
      <w:pPr>
        <w:pStyle w:val="Normal"/>
        <w:rPr/>
      </w:pPr>
      <w:r>
        <w:rPr>
          <w:rFonts w:cs="Arial"/>
          <w:color w:val="000000"/>
          <w:szCs w:val="22"/>
        </w:rPr>
        <w:t>Ученые всего мира, в том числе и Сеченьи</w:t>
      </w:r>
      <w:r>
        <w:rPr>
          <w:rStyle w:val="FootnoteCharacters"/>
          <w:rStyle w:val="FootnoteAnchor"/>
          <w:rFonts w:cs="Arial"/>
          <w:color w:val="000000"/>
          <w:szCs w:val="22"/>
        </w:rPr>
        <w:footnoteReference w:id="3"/>
      </w:r>
      <w:r>
        <w:rPr>
          <w:rFonts w:cs="Arial"/>
          <w:color w:val="000000"/>
          <w:szCs w:val="22"/>
        </w:rPr>
        <w:t>, восхища</w:t>
        <w:softHyphen/>
        <w:t xml:space="preserve">лись достижениями английских животноводов </w:t>
      </w:r>
      <w:r>
        <w:rPr>
          <w:rFonts w:cs="Arial"/>
          <w:color w:val="000000"/>
          <w:szCs w:val="22"/>
          <w:lang w:val="en-US"/>
        </w:rPr>
        <w:t>XIX</w:t>
      </w:r>
      <w:r>
        <w:rPr>
          <w:rFonts w:cs="Arial"/>
          <w:color w:val="000000"/>
          <w:szCs w:val="22"/>
        </w:rPr>
        <w:t xml:space="preserve"> в. Изучая успехи животноводства в Англии, Дарвин устано</w:t>
        <w:softHyphen/>
        <w:t>вил, что великолепная шерсть овец, быстрота скаковых лошадей, сила тяжеловозов, высокая молочность крупно</w:t>
        <w:softHyphen/>
        <w:t>го рогатого скота были получены при помощи отбора жи</w:t>
        <w:softHyphen/>
        <w:t>вотных. Животноводы отмечают у животных небольшие нужные изменения и получают от этих животных потом</w:t>
        <w:softHyphen/>
        <w:t>ство. Деятельность по отбору (селекция) привела в тече</w:t>
        <w:softHyphen/>
        <w:t>ние нескольких десятилетий к неслыханным успехам. Дарвин цитирует высказывание одного специалиста об овцах: «Кажется, будто кто-то мелом нарисовал на стене совершенный образ, а затем его оживил».</w:t>
      </w:r>
    </w:p>
    <w:p>
      <w:pPr>
        <w:pStyle w:val="Normal"/>
        <w:rPr/>
      </w:pPr>
      <w:r>
        <w:rPr>
          <w:rFonts w:cs="Arial"/>
          <w:color w:val="000000"/>
          <w:szCs w:val="22"/>
        </w:rPr>
        <w:t>Животноводы при помощи отбора создали новые заме</w:t>
        <w:softHyphen/>
        <w:t>чательные породы из разновидностей, всегда встречающих</w:t>
        <w:softHyphen/>
        <w:t xml:space="preserve">ся в природе. Подобным же способом происходит в природе формирование новых видов. В настоящее время, даже по </w:t>
      </w:r>
      <w:r>
        <w:rPr>
          <w:rFonts w:cs="Arial"/>
          <w:bCs/>
          <w:color w:val="000000"/>
          <w:szCs w:val="19"/>
        </w:rPr>
        <w:t>[10]</w:t>
      </w:r>
      <w:r>
        <w:rPr>
          <w:rFonts w:cs="Arial"/>
          <w:b/>
          <w:bCs/>
          <w:color w:val="000000"/>
          <w:szCs w:val="19"/>
        </w:rPr>
        <w:t xml:space="preserve"> </w:t>
      </w:r>
      <w:r>
        <w:rPr>
          <w:rFonts w:cs="Arial"/>
          <w:color w:val="000000"/>
          <w:szCs w:val="22"/>
        </w:rPr>
        <w:t>самым скромным подсчетам, число видов животных со</w:t>
        <w:softHyphen/>
        <w:t>ставляет полтора миллиона. У каждого из этих видов по</w:t>
        <w:softHyphen/>
        <w:t>стоянно рождаются многочисленные потомки. Приплод никогда не бывает одинаковым: между отдельными его особями существуют различия, поскольку изменчивость характерна для каждого живого существа. В борьбе за существование в более благоприятном положении оказы</w:t>
        <w:softHyphen/>
        <w:t>ваются те особи и разновидности, которые лучше при</w:t>
        <w:softHyphen/>
        <w:t>способлены к окружающим условиям. Этот процесс, с од</w:t>
        <w:softHyphen/>
        <w:t>ной стороны, приводит к постоянному преобразованию, развитию новых видов, а с другой стороны, является причиной гибели большей части форм животных. Если число живущих видов животных исчисляют в полтора миллиона, то число вымерших видов составляет 50 мил</w:t>
        <w:softHyphen/>
        <w:t>лионов.</w:t>
      </w:r>
    </w:p>
    <w:p>
      <w:pPr>
        <w:pStyle w:val="Normal"/>
        <w:rPr>
          <w:rFonts w:cs="Arial"/>
          <w:color w:val="000000"/>
          <w:szCs w:val="22"/>
        </w:rPr>
      </w:pPr>
      <w:r>
        <w:rPr>
          <w:rFonts w:cs="Arial"/>
          <w:color w:val="000000"/>
          <w:szCs w:val="22"/>
        </w:rPr>
        <w:t>«Искусственный отбор» руками человека, как мы виде</w:t>
        <w:softHyphen/>
        <w:t>ли, создал новые виды домашних животных. В результате борьбы за существование «естественный отбор» также соз</w:t>
        <w:softHyphen/>
        <w:t>дал новые виды, которые, приспосабливаясь к окружающей среде, оказываются «целесообразными» по строению и по</w:t>
        <w:softHyphen/>
        <w:t>ведению. Качества наших домашних животных потому соответствуют в такой большой степени требованиям чело</w:t>
        <w:softHyphen/>
        <w:t>века, что животноводы отбирали их для определенных це</w:t>
        <w:softHyphen/>
        <w:t>лей. Естественный же отбор означает, что выживают и размножаются потомки разновидности, наиболее приспо</w:t>
        <w:softHyphen/>
        <w:t>собленной к природным условиям. Можно выразиться иначе: свойства животных, которые хорошо приспособи</w:t>
        <w:softHyphen/>
        <w:t>лись к окружающей их обстановке, «целесообразны».</w:t>
      </w:r>
    </w:p>
    <w:p>
      <w:pPr>
        <w:pStyle w:val="Normal"/>
        <w:rPr>
          <w:rFonts w:cs="Arial"/>
          <w:b/>
          <w:b/>
          <w:bCs/>
          <w:color w:val="000000"/>
          <w:szCs w:val="19"/>
        </w:rPr>
      </w:pPr>
      <w:r>
        <w:rPr>
          <w:rFonts w:cs="Arial"/>
          <w:color w:val="000000"/>
          <w:szCs w:val="22"/>
        </w:rPr>
        <w:t>Следовательно, целесообразность не возникает сама собой, она не творение сверхъестественной силы, а ре</w:t>
        <w:softHyphen/>
        <w:t>зультат развития и естественного отбора. Если же оста</w:t>
        <w:softHyphen/>
        <w:t>вить без внимания этот факт, то целесообразность свойств животных тотчас же окажется чудодейственным, мисти</w:t>
        <w:softHyphen/>
        <w:t>ческим явлением.</w:t>
      </w:r>
      <w:r>
        <w:rPr>
          <w:rFonts w:cs="Arial"/>
          <w:b/>
          <w:bCs/>
          <w:color w:val="000000"/>
          <w:sz w:val="18"/>
          <w:szCs w:val="19"/>
        </w:rPr>
        <w:t xml:space="preserve"> </w:t>
      </w:r>
      <w:r>
        <w:rPr>
          <w:rFonts w:cs="Arial"/>
          <w:bCs/>
          <w:color w:val="000000"/>
          <w:szCs w:val="19"/>
        </w:rPr>
        <w:t>[11]</w:t>
      </w:r>
    </w:p>
    <w:p>
      <w:pPr>
        <w:pStyle w:val="Heading3"/>
        <w:ind w:hanging="0"/>
        <w:rPr>
          <w:lang w:val="ru-RU"/>
        </w:rPr>
      </w:pPr>
      <w:bookmarkStart w:id="3" w:name="__RefHeading___Toc139381985"/>
      <w:bookmarkEnd w:id="3"/>
      <w:r>
        <w:rPr>
          <w:lang w:val="ru-RU"/>
        </w:rPr>
        <w:t>Особенности живых существ.</w:t>
      </w:r>
    </w:p>
    <w:p>
      <w:pPr>
        <w:pStyle w:val="Normal"/>
        <w:rPr>
          <w:rFonts w:cs="Arial"/>
          <w:color w:val="000000"/>
          <w:szCs w:val="23"/>
        </w:rPr>
      </w:pPr>
      <w:r>
        <w:rPr>
          <w:rFonts w:cs="Arial"/>
          <w:color w:val="000000"/>
          <w:szCs w:val="23"/>
        </w:rPr>
        <w:t>Свойства видов современных животных являют</w:t>
        <w:softHyphen/>
        <w:t>ся результатом развития, продолжительность которого ис</w:t>
        <w:softHyphen/>
        <w:t>числяется в полтора миллиарда лет. В ходе этого развития каждый вид сохраняет свои основные особенности, но в то же время он несет на себе следы бесчисленного множества изменений. Эти изменения определяют в своей сумме строе</w:t>
        <w:softHyphen/>
        <w:t>ние тела живущих ныне видов животных и всю их деятель</w:t>
        <w:softHyphen/>
        <w:t>ность. Мы знаем, что естественный отбор сформировал виды, но мы еще очень далеки от того, чтобы ясно пред</w:t>
        <w:softHyphen/>
        <w:t>ставлять это во всех деталях. Тем не менее мы можем уже ответить на многие вопросы. Сущность жизни заключается в состоянии подвижного равновесия. Общим свойством всех живых существ является то, что молекулы окружающей среды беспрерывно поступают в их организм, принимают участие в конструировании молекул их организма, и в то же время молекулы, попавшие туда раньше, уходят из организма. Поток материальных частиц безостановочно проходит через живые организмы, а организмы остаются все же постоянными, это можно сравнить с движением волн. Живые существа непрерывно принимают и отдают массы молекул, но в то же время сохраняют относительное постоянство формы, строения и деятельности. Вот почему мы можем говорить о жизни, как о состоянии подвижного равновесия. Поддержание его и соответственно передача по</w:t>
        <w:softHyphen/>
        <w:t>томкам определяют поведение живых организмов.</w:t>
      </w:r>
    </w:p>
    <w:p>
      <w:pPr>
        <w:pStyle w:val="Normal"/>
        <w:rPr>
          <w:rFonts w:cs="Arial"/>
          <w:color w:val="000000"/>
          <w:szCs w:val="23"/>
        </w:rPr>
      </w:pPr>
      <w:r>
        <w:rPr>
          <w:rFonts w:cs="Arial"/>
          <w:color w:val="000000"/>
          <w:szCs w:val="23"/>
        </w:rPr>
        <w:t>Аналогия с волной, конечно, лишь сравнение. Точно так же мы могли бы говорить о пламени, как это сделали Гераклит и Леонардо да Винчи. Пламя является не чем иным, как переходной стадией тех материалов, которые преобразуются огнем. Различные воспламеняющиеся ма</w:t>
        <w:softHyphen/>
        <w:t>териалы и кислород соединяются друг с другом — это есть пламя, а затем оставляют продукты горения в виде угле</w:t>
        <w:softHyphen/>
        <w:t>кислого газа, воды и т. д. Материалы поступают, преобра</w:t>
        <w:softHyphen/>
        <w:t>зуются и уходят, но пламя относительно постоянно.</w:t>
      </w:r>
    </w:p>
    <w:p>
      <w:pPr>
        <w:pStyle w:val="Normal"/>
        <w:rPr/>
      </w:pPr>
      <w:r>
        <w:rPr>
          <w:rFonts w:cs="Arial"/>
          <w:color w:val="000000"/>
          <w:szCs w:val="23"/>
        </w:rPr>
        <w:t xml:space="preserve">Все это лишь сравнения. Живой организм значительно более сложное явление. Наука не может удовлетвориться сравнениями, она должна дойти до познания деталей. Мы </w:t>
      </w:r>
      <w:r>
        <w:rPr>
          <w:rFonts w:cs="Arial"/>
          <w:bCs/>
          <w:color w:val="000000"/>
          <w:sz w:val="18"/>
          <w:szCs w:val="19"/>
        </w:rPr>
        <w:t>[12]</w:t>
      </w:r>
      <w:r>
        <w:rPr>
          <w:rFonts w:cs="Arial"/>
          <w:color w:val="000000"/>
          <w:szCs w:val="23"/>
        </w:rPr>
        <w:t xml:space="preserve"> уже </w:t>
      </w:r>
      <w:r>
        <w:rPr>
          <w:rFonts w:cs="Arial"/>
        </w:rPr>
        <w:t>многое знаем о молекулах, из которых состоят все жи</w:t>
        <w:softHyphen/>
        <w:t>вые существа. Нам известны не только главные черты хи</w:t>
        <w:softHyphen/>
        <w:t>мических процессов, происходящих в организме животных, но и множество самых сложных деталей. Мы многое знаем о структуру отдельных видов животных, о деятельности различных органов. За последнее время мы все больше уз</w:t>
        <w:softHyphen/>
        <w:t>наем о повадках животных, о принципах их поведения.</w:t>
      </w:r>
    </w:p>
    <w:p>
      <w:pPr>
        <w:pStyle w:val="Normal"/>
        <w:jc w:val="center"/>
        <w:rPr>
          <w:rFonts w:cs="Arial"/>
        </w:rPr>
      </w:pPr>
      <w:r>
        <w:rPr>
          <w:rFonts w:cs="Arial"/>
        </w:rPr>
        <w:drawing>
          <wp:inline distT="0" distB="0" distL="0" distR="0">
            <wp:extent cx="2468880" cy="134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468880" cy="1342390"/>
                    </a:xfrm>
                    <a:prstGeom prst="rect">
                      <a:avLst/>
                    </a:prstGeom>
                  </pic:spPr>
                </pic:pic>
              </a:graphicData>
            </a:graphic>
          </wp:inline>
        </w:drawing>
      </w:r>
    </w:p>
    <w:p>
      <w:pPr>
        <w:pStyle w:val="Normal"/>
        <w:widowControl w:val="false"/>
        <w:shd w:fill="FFFFFF" w:val="clear"/>
        <w:autoSpaceDE w:val="false"/>
        <w:jc w:val="center"/>
        <w:rPr>
          <w:rFonts w:cs="Arial"/>
          <w:color w:val="000000"/>
          <w:szCs w:val="20"/>
        </w:rPr>
      </w:pPr>
      <w:r>
        <w:rPr>
          <w:rFonts w:cs="Arial"/>
          <w:color w:val="000000"/>
          <w:szCs w:val="20"/>
        </w:rPr>
        <w:t>Аист (слева) и ходулочник (справа)</w:t>
      </w:r>
    </w:p>
    <w:p>
      <w:pPr>
        <w:pStyle w:val="Normal"/>
        <w:rPr>
          <w:rFonts w:cs="Arial"/>
          <w:color w:val="000000"/>
          <w:szCs w:val="23"/>
        </w:rPr>
      </w:pPr>
      <w:r>
        <w:rPr>
          <w:rFonts w:cs="Arial"/>
          <w:color w:val="000000"/>
          <w:szCs w:val="23"/>
        </w:rPr>
        <w:t>Интересно, что для определения развития видов и уста</w:t>
        <w:softHyphen/>
        <w:t>новления родственных связей животных наиболее ценны такие органы животных, которые утратили свое первона</w:t>
        <w:softHyphen/>
        <w:t>чальное значение. Их называют рудиментами, или руди</w:t>
        <w:softHyphen/>
        <w:t>ментарными органами. Известно, например, что слепая кишка у человека является рудиментом. Кончик ушной раковины, называемый «дарвиновым бугорком», тоже счи</w:t>
        <w:softHyphen/>
        <w:t>тается рудиментом. Дарвин доказал, что это остаток ост</w:t>
        <w:softHyphen/>
        <w:t>роконечного уха млекопитающих.</w:t>
      </w:r>
    </w:p>
    <w:p>
      <w:pPr>
        <w:pStyle w:val="Normal"/>
        <w:rPr/>
      </w:pPr>
      <w:r>
        <w:rPr>
          <w:rFonts w:cs="Arial"/>
          <w:color w:val="000000"/>
          <w:szCs w:val="23"/>
        </w:rPr>
        <w:t>Рудиментарные органы очень важны в зоологии при определении родственных связей между видами. Рудимен</w:t>
        <w:softHyphen/>
        <w:t>ты в значительной степени независимы от формирующих сил естественного отбора вследствие их незначительной роли в жизни животных. Изменения, проявляющиеся на таких органах, по большей части не имеют значения для со</w:t>
        <w:softHyphen/>
        <w:t>хранения жизни животного. Таким образом, особенности этих органов остаются по существу без изменения, не</w:t>
        <w:softHyphen/>
        <w:t>смотря на то что весь организм преобразуется. Именно поэтому общее происхождение двух резко отличающихся друг от друга видов животных обычно выдают самые не</w:t>
        <w:softHyphen/>
        <w:t xml:space="preserve">значительные особенности их организмов. </w:t>
      </w:r>
      <w:r>
        <w:rPr>
          <w:rFonts w:cs="Arial"/>
          <w:bCs/>
          <w:color w:val="000000"/>
          <w:szCs w:val="19"/>
        </w:rPr>
        <w:t>[13]</w:t>
      </w:r>
    </w:p>
    <w:p>
      <w:pPr>
        <w:pStyle w:val="Normal"/>
        <w:rPr>
          <w:rFonts w:cs="Arial"/>
          <w:color w:val="000000"/>
          <w:szCs w:val="22"/>
        </w:rPr>
      </w:pPr>
      <w:r>
        <w:rPr>
          <w:rFonts w:cs="Arial"/>
          <w:color w:val="000000"/>
          <w:szCs w:val="22"/>
        </w:rPr>
        <w:t>Все это довольно известные факты. Менее известно, однако, то, что поведение животных настолько же характер</w:t>
        <w:softHyphen/>
        <w:t>но, как и строение тела. Поведение так же возникло в ходе естественного отбора, как и органы. В нем можно обнару</w:t>
        <w:softHyphen/>
        <w:t>жить особенности, кажущиеся незначительными. Эти осо</w:t>
        <w:softHyphen/>
        <w:t>бенности могут быть использованы для суждения о родстве между видами. Есть птицы, которые, опустив крылья, про</w:t>
        <w:softHyphen/>
        <w:t>носят лапки над ними, чтобы почесать клюв, например ходулочник (длинноногий кулик). Аисты же подносят свои лапки к клювам под крылом. Эта разница в поведении, ко</w:t>
        <w:softHyphen/>
        <w:t>торая кажется незначительной, может быть использована при решении вопроса об отсутствии между ними родства.</w:t>
      </w:r>
    </w:p>
    <w:p>
      <w:pPr>
        <w:pStyle w:val="Normal"/>
        <w:rPr>
          <w:rFonts w:cs="Arial"/>
          <w:color w:val="000000"/>
          <w:szCs w:val="22"/>
        </w:rPr>
      </w:pPr>
      <w:r>
        <w:rPr>
          <w:rFonts w:cs="Arial"/>
          <w:color w:val="000000"/>
          <w:szCs w:val="22"/>
        </w:rPr>
        <w:t>Такую же роль может играть при выяснении родствен</w:t>
        <w:softHyphen/>
        <w:t>ных связей между отдельными группами ящериц их способ</w:t>
        <w:softHyphen/>
        <w:t>ность поднимать оборочки воротника вокруг шеи при движениях угрозы.</w:t>
      </w:r>
    </w:p>
    <w:p>
      <w:pPr>
        <w:pStyle w:val="Normal"/>
        <w:rPr>
          <w:rFonts w:cs="Arial"/>
          <w:color w:val="000000"/>
          <w:szCs w:val="22"/>
        </w:rPr>
      </w:pPr>
      <w:r>
        <w:rPr>
          <w:rFonts w:cs="Arial"/>
          <w:color w:val="000000"/>
          <w:szCs w:val="22"/>
        </w:rPr>
        <w:t>Особенности и формы поведения, кажущиеся второ</w:t>
        <w:softHyphen/>
        <w:t>степенными, иногда приобретают важную роль в качестве орудия естественного отбора. Для нас, однако, наиболь</w:t>
        <w:softHyphen/>
        <w:t>ший интерес представят формы поведения, обеспечиваю</w:t>
        <w:softHyphen/>
        <w:t>щие сохранение жизни животного.</w:t>
      </w:r>
    </w:p>
    <w:p>
      <w:pPr>
        <w:pStyle w:val="Heading3"/>
        <w:ind w:hanging="0"/>
        <w:rPr>
          <w:lang w:val="ru-RU"/>
        </w:rPr>
      </w:pPr>
      <w:bookmarkStart w:id="4" w:name="__RefHeading___Toc139381986"/>
      <w:bookmarkEnd w:id="4"/>
      <w:r>
        <w:rPr>
          <w:lang w:val="ru-RU"/>
        </w:rPr>
        <w:t>Водяные блохи и свет.</w:t>
      </w:r>
    </w:p>
    <w:p>
      <w:pPr>
        <w:pStyle w:val="Normal"/>
        <w:rPr>
          <w:rFonts w:cs="Arial"/>
          <w:color w:val="000000"/>
          <w:szCs w:val="22"/>
        </w:rPr>
      </w:pPr>
      <w:r>
        <w:rPr>
          <w:rFonts w:cs="Arial"/>
          <w:color w:val="000000"/>
          <w:szCs w:val="22"/>
        </w:rPr>
        <w:t>Любители содержать аквариумных рыб хорошо знают водяных блох — дафний, мельчайших животных, которыми питаются рыбы. Водяная блоха — не насеко</w:t>
        <w:softHyphen/>
        <w:t>мое, как можно было бы предполагать по ее названию, а мельчайший рачок, обитающий во всех лужах. В аква</w:t>
        <w:softHyphen/>
        <w:t>риумах также можно содержать водяных блох.</w:t>
      </w:r>
    </w:p>
    <w:p>
      <w:pPr>
        <w:pStyle w:val="Normal"/>
        <w:rPr>
          <w:rFonts w:cs="Arial"/>
          <w:color w:val="000000"/>
          <w:szCs w:val="22"/>
        </w:rPr>
      </w:pPr>
      <w:r>
        <w:rPr>
          <w:rFonts w:cs="Arial"/>
          <w:color w:val="000000"/>
          <w:szCs w:val="22"/>
        </w:rPr>
        <w:t>Для опыта осветим аквариум сбоку лампочкой. Дафнии не обратят на это никакого внимания; если, однако, в воду добавить углекислоту, поведение их, сразу меняется. Они начинают плыть в направлении источника света, залепля</w:t>
        <w:softHyphen/>
        <w:t>ют стеклянную стенку аквариума, где расположена лампа, и, наконец, выбившись из сил, падают на дно сосуда.</w:t>
      </w:r>
    </w:p>
    <w:p>
      <w:pPr>
        <w:pStyle w:val="Normal"/>
        <w:rPr>
          <w:rFonts w:cs="Arial"/>
          <w:color w:val="000000"/>
          <w:szCs w:val="22"/>
        </w:rPr>
      </w:pPr>
      <w:r>
        <w:rPr>
          <w:rFonts w:cs="Arial"/>
          <w:color w:val="000000"/>
          <w:szCs w:val="22"/>
        </w:rPr>
        <w:t>Что же произошло?</w:t>
      </w:r>
    </w:p>
    <w:p>
      <w:pPr>
        <w:pStyle w:val="Normal"/>
        <w:rPr>
          <w:rFonts w:cs="Arial"/>
          <w:color w:val="000000"/>
          <w:szCs w:val="22"/>
        </w:rPr>
      </w:pPr>
      <w:r>
        <w:rPr>
          <w:rFonts w:cs="Arial"/>
          <w:color w:val="000000"/>
          <w:szCs w:val="22"/>
        </w:rPr>
        <w:t>Углекислота изменила поведение этих животных: они стали стремиться к свету. Следовательно, углекислота оказывает воздействие на среду, является таким возбуди</w:t>
        <w:softHyphen/>
        <w:t>телем, который изменяет поведение рачков.</w:t>
      </w:r>
    </w:p>
    <w:p>
      <w:pPr>
        <w:pStyle w:val="Normal"/>
        <w:rPr/>
      </w:pPr>
      <w:r>
        <w:rPr>
          <w:rFonts w:cs="Arial"/>
          <w:color w:val="000000"/>
          <w:szCs w:val="22"/>
        </w:rPr>
        <w:t>В ходе опыта дафнии в своем поведении проявляли стро</w:t>
        <w:softHyphen/>
        <w:t xml:space="preserve">гую закономерность: их поведение было рефлекторным. </w:t>
      </w:r>
      <w:r>
        <w:rPr>
          <w:rFonts w:cs="Arial"/>
          <w:bCs/>
          <w:color w:val="000000"/>
          <w:szCs w:val="19"/>
        </w:rPr>
        <w:t>[14]</w:t>
      </w:r>
    </w:p>
    <w:p>
      <w:pPr>
        <w:pStyle w:val="Normal"/>
        <w:rPr/>
      </w:pPr>
      <w:r>
        <w:rPr/>
        <w:t>Эта рефлекторная деятельность очень поучительна, так как свет не во всех случаях играет роль возбудителя. В обычных условиях водяные блохи безразличны к свету. Если углекислота и свет действуют одновременно, то свет становится возбудителем, который вызывает их движение, а также и определяет его направление.</w:t>
      </w:r>
    </w:p>
    <w:p>
      <w:pPr>
        <w:pStyle w:val="Normal"/>
        <w:rPr>
          <w:rFonts w:cs="Arial"/>
          <w:color w:val="000000"/>
          <w:szCs w:val="22"/>
        </w:rPr>
      </w:pPr>
      <w:r>
        <w:rPr>
          <w:rFonts w:cs="Arial"/>
          <w:color w:val="000000"/>
          <w:szCs w:val="22"/>
        </w:rPr>
        <w:t>«Целесообразно» ли такое поведение водяных блох?</w:t>
      </w:r>
    </w:p>
    <w:p>
      <w:pPr>
        <w:pStyle w:val="Normal"/>
        <w:rPr>
          <w:rFonts w:cs="Arial"/>
          <w:color w:val="000000"/>
          <w:szCs w:val="22"/>
        </w:rPr>
      </w:pPr>
      <w:r>
        <w:rPr>
          <w:rFonts w:cs="Arial"/>
          <w:color w:val="000000"/>
          <w:szCs w:val="22"/>
        </w:rPr>
        <w:t>Безусловно, они приспосабливались к тем природным условиям, которые возникали во время естественного от</w:t>
        <w:softHyphen/>
        <w:t>бора. На дне луж всегда находятся органические осадки. При их разложении вырабатывается углекислый газ, кото</w:t>
        <w:softHyphen/>
        <w:t>рый в большой концентрации парализует деятельность животных. Водяные блохи, которые быстрее других могут спастись от ядовитого влияния углекислоты, одерживают верх в борьбе за существование. Конечно, спасаются в первую очередь те, которые держат путь к поверхности воды. И природных условиях свет всегда падает на поверхность луж сверху. Таким образом, у предков водяных блох выра</w:t>
        <w:softHyphen/>
        <w:t>боталось под влиянием углекислоты тяготение к свету.</w:t>
      </w:r>
    </w:p>
    <w:p>
      <w:pPr>
        <w:pStyle w:val="Normal"/>
        <w:rPr>
          <w:rFonts w:cs="Arial"/>
          <w:color w:val="000000"/>
          <w:szCs w:val="22"/>
        </w:rPr>
      </w:pPr>
      <w:r>
        <w:rPr>
          <w:rFonts w:cs="Arial"/>
          <w:color w:val="000000"/>
          <w:szCs w:val="22"/>
        </w:rPr>
        <w:t>Не следует думать, что тяготение к свету, возникающее в результате определенных изменений окружающей среды, свойственно только водяным блохам. Кто не видал, как влетевшая в комнату синяя мясная муха с громким жуж</w:t>
        <w:softHyphen/>
        <w:t>жанием кружит, летая в разные стороны? Когда же чело-иск начинает ее преследовать, она устремляется к окну, а если оно закрыто, со стуком ударяется несколько раз о стекло. Поведение мухи изменилось под влиянием пресле</w:t>
        <w:softHyphen/>
        <w:t>дования: свет, бывший до этого фактором, безразличным для мухи, превращается в раздражитель, который опреде</w:t>
        <w:softHyphen/>
        <w:t>ляет направление полета насекомого.</w:t>
      </w:r>
    </w:p>
    <w:p>
      <w:pPr>
        <w:pStyle w:val="Normal"/>
        <w:rPr>
          <w:rFonts w:cs="Arial"/>
          <w:color w:val="000000"/>
          <w:szCs w:val="22"/>
        </w:rPr>
      </w:pPr>
      <w:r>
        <w:rPr>
          <w:rFonts w:cs="Arial"/>
          <w:color w:val="000000"/>
          <w:szCs w:val="22"/>
        </w:rPr>
        <w:t>Так же ведут себя и головастики. Свет становится при</w:t>
        <w:softHyphen/>
        <w:t>тягательным раздражителем вследствие ухудшения усло</w:t>
        <w:softHyphen/>
        <w:t>вий при их скоплении. Стайка головастиков внезапно начи</w:t>
        <w:softHyphen/>
        <w:t>нает плыть в сторону света, то есть к поверхности воды.</w:t>
      </w:r>
    </w:p>
    <w:p>
      <w:pPr>
        <w:pStyle w:val="Normal"/>
        <w:rPr/>
      </w:pPr>
      <w:r>
        <w:rPr>
          <w:rFonts w:cs="Arial"/>
          <w:color w:val="000000"/>
          <w:szCs w:val="22"/>
        </w:rPr>
        <w:t>Как в случае с мухой, так и в случае с головастика</w:t>
        <w:softHyphen/>
        <w:t>ми целесообразность направленного движения очевидна. При опасности синяя мясная муха скорее всего может спастись в том направлении, откуда через щель проби</w:t>
        <w:softHyphen/>
        <w:t>вается в помещение свет. Головастики попадают в неблагоприятные условия, если они сбиваются больши</w:t>
        <w:softHyphen/>
        <w:t>ми массами, ибо они отнимают друг у друга пищу и кислород. Дорога же, ведущая в сторону более свобод</w:t>
        <w:softHyphen/>
        <w:t xml:space="preserve">ных вод, открывается перед ними всегда с той стороны, откуда проникает свет. </w:t>
      </w:r>
      <w:r>
        <w:rPr>
          <w:rFonts w:cs="Arial"/>
          <w:bCs/>
          <w:color w:val="000000"/>
          <w:sz w:val="18"/>
          <w:szCs w:val="19"/>
        </w:rPr>
        <w:t>[</w:t>
      </w:r>
      <w:r>
        <w:rPr>
          <w:rFonts w:cs="Arial"/>
          <w:bCs/>
          <w:color w:val="000000"/>
          <w:szCs w:val="19"/>
        </w:rPr>
        <w:t>15]</w:t>
      </w:r>
    </w:p>
    <w:p>
      <w:pPr>
        <w:pStyle w:val="Normal"/>
        <w:rPr>
          <w:rFonts w:cs="Arial"/>
          <w:color w:val="000000"/>
          <w:szCs w:val="22"/>
        </w:rPr>
      </w:pPr>
      <w:r>
        <w:rPr>
          <w:rFonts w:cs="Arial"/>
          <w:color w:val="000000"/>
          <w:szCs w:val="22"/>
        </w:rPr>
        <w:t>Если бы мы описывали поведение этих животных не с естественнонаучной точки зрения, а в соответствии с понятиями целесообразности, мы должны были бы ска</w:t>
        <w:softHyphen/>
        <w:t>зать: как разумно их поведение! Они попадают в беду и, всё взвесив, выбирают правильное решение, позво</w:t>
        <w:softHyphen/>
        <w:t>ляющее уйти от опасности.</w:t>
      </w:r>
    </w:p>
    <w:p>
      <w:pPr>
        <w:pStyle w:val="Normal"/>
        <w:rPr>
          <w:rFonts w:cs="Arial"/>
          <w:color w:val="000000"/>
          <w:szCs w:val="22"/>
        </w:rPr>
      </w:pPr>
      <w:r>
        <w:rPr>
          <w:rFonts w:cs="Arial"/>
          <w:color w:val="000000"/>
          <w:szCs w:val="22"/>
        </w:rPr>
        <w:t>Как же животные определяют направление к откры</w:t>
        <w:softHyphen/>
        <w:t>тому воздуху или свободной воде? Можно предположить, что дорогу указывает наибольшее количество света. Следовательно, животное плывет на свет.</w:t>
      </w:r>
    </w:p>
    <w:p>
      <w:pPr>
        <w:pStyle w:val="Normal"/>
        <w:rPr/>
      </w:pPr>
      <w:r>
        <w:rPr>
          <w:rFonts w:cs="Arial"/>
          <w:color w:val="000000"/>
          <w:szCs w:val="23"/>
        </w:rPr>
        <w:t xml:space="preserve">Почему поведение мухи или головастиков кажется </w:t>
      </w:r>
      <w:r>
        <w:rPr>
          <w:rFonts w:cs="Arial"/>
          <w:color w:val="000000"/>
          <w:szCs w:val="22"/>
        </w:rPr>
        <w:t>продуманным?</w:t>
      </w:r>
    </w:p>
    <w:p>
      <w:pPr>
        <w:pStyle w:val="Normal"/>
        <w:rPr>
          <w:rFonts w:cs="Arial"/>
          <w:color w:val="000000"/>
          <w:szCs w:val="22"/>
        </w:rPr>
      </w:pPr>
      <w:r>
        <w:rPr>
          <w:rFonts w:cs="Arial"/>
          <w:color w:val="000000"/>
          <w:szCs w:val="22"/>
        </w:rPr>
        <w:t>Для примера представим себе, что в луже живут сто головастиков. Часть из них сбивается в кучу. В результате этого животным не хватает пищи. Другие головастики держатся в стороне от массы, что благопри</w:t>
        <w:softHyphen/>
        <w:t>ятно отражается на их питании и, следовательно, на раз</w:t>
        <w:softHyphen/>
        <w:t>витии. Очевидно, существует множество причин, из-за которых некоторые головастики обладают «обществен</w:t>
        <w:softHyphen/>
        <w:t>ными наклонностями», а другие, наоборот, избегают себе подобных. Предположим, что один головастик в большей мере, чем остальные, чувствителен к продуктам обмена. Если эти продукты действуют на головастика возбуж</w:t>
        <w:softHyphen/>
        <w:t>дающе, он быстро удалится от массы головастиков, но если вещества действуют ослабляюще, он останется.</w:t>
      </w:r>
    </w:p>
    <w:p>
      <w:pPr>
        <w:pStyle w:val="Normal"/>
        <w:rPr>
          <w:rFonts w:cs="Arial"/>
          <w:color w:val="000000"/>
          <w:szCs w:val="22"/>
        </w:rPr>
      </w:pPr>
      <w:r>
        <w:rPr>
          <w:rFonts w:cs="Arial"/>
          <w:color w:val="000000"/>
          <w:szCs w:val="22"/>
        </w:rPr>
        <w:t>Эти маленькие особенности, следовательно, различным образом действуют на поведение головастиков. Возможно, что продукты обмена веществ при свете действуют на жи</w:t>
        <w:softHyphen/>
        <w:t>вотных возбуждающе, влияют на скорость их движения. Такие факторы, как стимулирующее действие света, при определенных обстоятельствах имеют значение для есте</w:t>
        <w:softHyphen/>
        <w:t>ственного отбора. Поскольку в живых остается меньшая часть животных, то они проходят как бы постоянную бра</w:t>
        <w:softHyphen/>
        <w:t>ковку. Почему одни остаются в живых, а другие поги</w:t>
        <w:softHyphen/>
        <w:t>бают? Происходит это случайно или же здесь налицо ка</w:t>
        <w:softHyphen/>
        <w:t>кая-то закономерность?</w:t>
      </w:r>
    </w:p>
    <w:p>
      <w:pPr>
        <w:pStyle w:val="Normal"/>
        <w:rPr/>
      </w:pPr>
      <w:r>
        <w:rPr>
          <w:rFonts w:cs="Arial"/>
          <w:color w:val="000000"/>
          <w:szCs w:val="22"/>
        </w:rPr>
        <w:t>Дарвин показал, что хотя для отдельных экземпля</w:t>
        <w:softHyphen/>
        <w:t>ров играет роль случайность, однако для большинства существует определенная закономерность. Конкуренцию успешно выдерживают наиболее приспособленные к ок</w:t>
        <w:softHyphen/>
        <w:t>ружающей среде экземпляры, у них появляется наи</w:t>
        <w:softHyphen/>
        <w:t>большее количество потомков, которые, естественно, нас</w:t>
        <w:softHyphen/>
        <w:t xml:space="preserve">ледуют выгодные свойства своих родителей. </w:t>
      </w:r>
      <w:r>
        <w:rPr>
          <w:rFonts w:cs="Arial"/>
          <w:bCs/>
          <w:color w:val="000000"/>
          <w:szCs w:val="19"/>
        </w:rPr>
        <w:t>[16]</w:t>
      </w:r>
    </w:p>
    <w:p>
      <w:pPr>
        <w:pStyle w:val="Normal"/>
        <w:rPr>
          <w:rFonts w:cs="Arial"/>
          <w:color w:val="000000"/>
          <w:szCs w:val="22"/>
        </w:rPr>
      </w:pPr>
      <w:r>
        <w:rPr>
          <w:rFonts w:cs="Arial"/>
          <w:color w:val="000000"/>
          <w:szCs w:val="22"/>
        </w:rPr>
        <w:t>Например, головастики, которые покидают остальных, попадают в более выгодное положение: особенно те, ко</w:t>
        <w:softHyphen/>
        <w:t>торые уплывают в сторону света, так как они попадают в более свободные воды. Таким образом, выживают и размножаются лягушки, головастики которых в условиях скученности стремились уплывать в направлении света. Это результат естественного отбора (борьбы за существо</w:t>
        <w:softHyphen/>
        <w:t>вание) и вместе с тем причина возникновения особей, ко</w:t>
        <w:softHyphen/>
        <w:t>торые отличаются «целесообразным» поведением.</w:t>
      </w:r>
    </w:p>
    <w:p>
      <w:pPr>
        <w:pStyle w:val="Normal"/>
        <w:rPr>
          <w:rFonts w:cs="Arial"/>
          <w:color w:val="000000"/>
          <w:szCs w:val="22"/>
        </w:rPr>
      </w:pPr>
      <w:r>
        <w:rPr>
          <w:rFonts w:cs="Arial"/>
          <w:color w:val="000000"/>
          <w:szCs w:val="22"/>
        </w:rPr>
        <w:t>«Целесообразное» поведение животных — рефлекс, то ость механический ответ, наступающий вследствие изме</w:t>
        <w:softHyphen/>
        <w:t>нения окружающей среды, а не в результате размышле</w:t>
        <w:softHyphen/>
        <w:t>ния. Мы могли в этом убедиться на примере водяных блох, когда их поведение стало совершенно бессмыслен</w:t>
        <w:softHyphen/>
        <w:t>ным в экспериментально созданных условиях. Они до изнеможения лепились к стенке аквариума. Подобное поведение животных очень просто объяснил американский физиолог Лёб.</w:t>
      </w:r>
    </w:p>
    <w:p>
      <w:pPr>
        <w:pStyle w:val="Heading3"/>
        <w:ind w:hanging="0"/>
        <w:rPr>
          <w:lang w:val="ru-RU"/>
        </w:rPr>
      </w:pPr>
      <w:bookmarkStart w:id="5" w:name="__RefHeading___Toc139381987"/>
      <w:bookmarkEnd w:id="5"/>
      <w:r>
        <w:rPr>
          <w:lang w:val="ru-RU"/>
        </w:rPr>
        <w:t>Почему ночная бабочка летит на пламя свечи?</w:t>
      </w:r>
    </w:p>
    <w:p>
      <w:pPr>
        <w:pStyle w:val="Normal"/>
        <w:rPr>
          <w:rFonts w:cs="Arial"/>
          <w:color w:val="000000"/>
          <w:szCs w:val="22"/>
        </w:rPr>
      </w:pPr>
      <w:r>
        <w:rPr>
          <w:rFonts w:cs="Arial"/>
          <w:color w:val="000000"/>
          <w:szCs w:val="22"/>
        </w:rPr>
        <w:t>Хорошо известно, что ночью на открытом воз</w:t>
        <w:softHyphen/>
        <w:t>духе вокруг огня собираются ночные бабочки и, обжигая свои крылья, падают в пламя.</w:t>
      </w:r>
    </w:p>
    <w:p>
      <w:pPr>
        <w:pStyle w:val="Normal"/>
        <w:rPr>
          <w:rFonts w:cs="Arial"/>
          <w:color w:val="000000"/>
          <w:szCs w:val="22"/>
        </w:rPr>
      </w:pPr>
      <w:r>
        <w:rPr>
          <w:rFonts w:cs="Arial"/>
          <w:color w:val="000000"/>
          <w:szCs w:val="22"/>
        </w:rPr>
        <w:t>Сначала бабочка летит вовсе не в направлении источ</w:t>
        <w:softHyphen/>
        <w:t>ника света, а следует по такой прямой, которая состав</w:t>
        <w:softHyphen/>
        <w:t>ляет постоянный угол с направлением световых лучей. Этот способ поведения, сформировавшийся в течение многих миллионов лет, очень хорошо оправдывает себя в природе: ориентиром, например, может служить луна. Но что значат в сравнении со многими миллионами лет те несколько десятков тысяч лет, которые протекли с момента появления на Земле человека и его искусствен</w:t>
        <w:softHyphen/>
        <w:t>ных источников света? Естественно, что этот факт не повлиял на поведение ночных бабочек.</w:t>
      </w:r>
    </w:p>
    <w:p>
      <w:pPr>
        <w:pStyle w:val="Normal"/>
        <w:rPr/>
      </w:pPr>
      <w:r>
        <w:rPr>
          <w:rFonts w:cs="Arial"/>
          <w:color w:val="000000"/>
          <w:szCs w:val="22"/>
        </w:rPr>
        <w:t>Что произойдет, однако, если ночная бабочка возьмет в качестве ориентира своего прямолинейного полета не отдаленную луну, а свет горящей свечи? Ведь направле</w:t>
        <w:softHyphen/>
        <w:t>ние ее полета, как указывалось, должно составлять оп</w:t>
        <w:softHyphen/>
        <w:t>ределенный угол с направлением световых лучей. В ре</w:t>
        <w:softHyphen/>
        <w:t>зультате этого бабочка пролетела бы мимо свечи, но при</w:t>
      </w:r>
      <w:r>
        <w:rPr>
          <w:rFonts w:cs="Arial"/>
          <w:color w:val="000000"/>
          <w:szCs w:val="23"/>
        </w:rPr>
        <w:t xml:space="preserve"> </w:t>
      </w:r>
      <w:r>
        <w:rPr>
          <w:rFonts w:cs="Arial"/>
          <w:bCs/>
          <w:color w:val="000000"/>
          <w:szCs w:val="19"/>
        </w:rPr>
        <w:t>[17]</w:t>
      </w:r>
      <w:r>
        <w:rPr>
          <w:rFonts w:cs="Arial"/>
          <w:b/>
          <w:bCs/>
          <w:color w:val="000000"/>
          <w:szCs w:val="19"/>
        </w:rPr>
        <w:t xml:space="preserve"> </w:t>
      </w:r>
      <w:r>
        <w:rPr>
          <w:rFonts w:cs="Arial"/>
          <w:color w:val="000000"/>
          <w:szCs w:val="23"/>
        </w:rPr>
        <w:t>этом изменился бы угол, который служит ей ориентиром, поэтому она снова «переориентируется».</w:t>
      </w:r>
    </w:p>
    <w:p>
      <w:pPr>
        <w:pStyle w:val="Normal"/>
        <w:rPr>
          <w:rFonts w:cs="Arial"/>
          <w:color w:val="000000"/>
          <w:szCs w:val="23"/>
        </w:rPr>
      </w:pPr>
      <w:r>
        <w:rPr>
          <w:rFonts w:cs="Arial"/>
          <w:color w:val="000000"/>
          <w:szCs w:val="23"/>
        </w:rPr>
        <w:t>Таким образом, соблюдая определенный угол, она по</w:t>
        <w:softHyphen/>
        <w:t>немногу приближается к источнику света. В естественных условиях (при бесконечно удаленных естественных ис</w:t>
        <w:softHyphen/>
        <w:t>точниках света) «ориентировка но углу» гарантирова</w:t>
        <w:softHyphen/>
        <w:t>ла бы бабочке прямолинейный курс (безопасный полет). Однако при искусственных источниках света прямолиней</w:t>
        <w:softHyphen/>
        <w:t>ный полет превращается в полет по спирали, который все более и более приближает бабочку к пламени свечи.</w:t>
      </w:r>
    </w:p>
    <w:p>
      <w:pPr>
        <w:pStyle w:val="Normal"/>
        <w:widowControl w:val="false"/>
        <w:autoSpaceDE w:val="false"/>
        <w:jc w:val="center"/>
        <w:rPr>
          <w:rFonts w:cs="Arial"/>
        </w:rPr>
      </w:pPr>
      <w:r>
        <w:rPr>
          <w:rFonts w:cs="Arial"/>
        </w:rPr>
        <w:drawing>
          <wp:inline distT="0" distB="0" distL="0" distR="0">
            <wp:extent cx="2413635" cy="298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413635" cy="298958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 w:val="19"/>
          <w:szCs w:val="19"/>
        </w:rPr>
        <w:t>Ночная бабочка летит на свет.</w:t>
      </w:r>
    </w:p>
    <w:p>
      <w:pPr>
        <w:pStyle w:val="Normal"/>
        <w:rPr>
          <w:rFonts w:cs="Arial"/>
          <w:b/>
          <w:b/>
          <w:bCs/>
          <w:color w:val="000000"/>
          <w:szCs w:val="19"/>
        </w:rPr>
      </w:pPr>
      <w:r>
        <w:rPr>
          <w:rFonts w:cs="Arial"/>
          <w:color w:val="000000"/>
          <w:szCs w:val="23"/>
        </w:rPr>
        <w:t>Следовательно, то явление, что ночные бабочки зале</w:t>
        <w:softHyphen/>
        <w:t>тают в пламя, имеет относительно простое объяснение. Согласно представлениям психологов, не стоящих на естественнонаучной основе, влечение бабочки к свету — какая-то губительная страсть. Такое объяснение только подтверждает замечание Павлова, что для этих психоло</w:t>
        <w:softHyphen/>
        <w:t xml:space="preserve">гов характерно стремление искать сложные разъяснения простых процессов. </w:t>
      </w:r>
      <w:r>
        <w:rPr>
          <w:rFonts w:cs="Arial"/>
          <w:bCs/>
          <w:color w:val="000000"/>
          <w:szCs w:val="19"/>
        </w:rPr>
        <w:t>[18]</w:t>
      </w:r>
    </w:p>
    <w:p>
      <w:pPr>
        <w:pStyle w:val="Normal"/>
        <w:rPr>
          <w:rFonts w:cs="Arial"/>
          <w:color w:val="000000"/>
          <w:szCs w:val="23"/>
        </w:rPr>
      </w:pPr>
      <w:r>
        <w:rPr>
          <w:rFonts w:cs="Arial"/>
          <w:color w:val="000000"/>
          <w:szCs w:val="23"/>
        </w:rPr>
        <w:t>Лёб самым простым образом объяснил описанное по</w:t>
        <w:softHyphen/>
        <w:t>ведение животных. Свет падает на глаза бабочки сбоку. В ее глазах, состоящих из множества мелких частичных глазков, свет вызывает раздражение. Если свет падает слева, то раздражение левого глаза преобладает над раз</w:t>
        <w:softHyphen/>
        <w:t>дражением правого. Вследствие перекреста нервных пу</w:t>
        <w:softHyphen/>
        <w:t>тей мышцы правой стороны тельца насекомого возбуж</w:t>
        <w:softHyphen/>
        <w:t>даются, и поэтому они сокращаются с большей силой, чем мышцы левой стороны. Понятно, что вследствие этого бабочка будет постепенно поворачиваться в сторону све</w:t>
        <w:softHyphen/>
        <w:t>та до тех пор, пока затем не налетит прямо на него. В случае с бабочкой это объяснение, конечно, до неко</w:t>
        <w:softHyphen/>
        <w:t>торой степени упрощенно.</w:t>
      </w:r>
    </w:p>
    <w:p>
      <w:pPr>
        <w:pStyle w:val="Normal"/>
        <w:rPr>
          <w:rFonts w:cs="Arial"/>
          <w:color w:val="000000"/>
          <w:szCs w:val="23"/>
        </w:rPr>
      </w:pPr>
      <w:r>
        <w:rPr>
          <w:rFonts w:cs="Arial"/>
          <w:color w:val="000000"/>
          <w:szCs w:val="23"/>
        </w:rPr>
        <w:t>Лёб не был далек от истины, когда высказал мнение, что не жук шевелит своими ножками, а его ножки дви</w:t>
        <w:softHyphen/>
        <w:t>гают самого жука. Это значит, что решающую роль в деятельности животных играют внешние раздражители, которые не только влияют на направление движения животного, но и на способность животных двигаться.</w:t>
      </w:r>
    </w:p>
    <w:p>
      <w:pPr>
        <w:pStyle w:val="Normal"/>
        <w:rPr/>
      </w:pPr>
      <w:r>
        <w:rPr>
          <w:rFonts w:cs="Arial"/>
          <w:color w:val="000000"/>
          <w:szCs w:val="23"/>
        </w:rPr>
        <w:t>Если, например, удалить усики у насекомого вида Родниус (</w:t>
      </w:r>
      <w:r>
        <w:rPr>
          <w:rFonts w:cs="Arial"/>
          <w:color w:val="000000"/>
          <w:szCs w:val="23"/>
          <w:lang w:val="en-US"/>
        </w:rPr>
        <w:t>Rhodnius</w:t>
      </w:r>
      <w:r>
        <w:rPr>
          <w:rFonts w:cs="Arial"/>
          <w:color w:val="000000"/>
          <w:szCs w:val="23"/>
        </w:rPr>
        <w:t>), то оно сделается совершенно не</w:t>
        <w:softHyphen/>
        <w:t>подвижным. Бабочка бражник летает только при свете. Если залепить ей глаза, она закрывает крылья и отводит назад усики. Если в комнате, освещенной электричест</w:t>
        <w:softHyphen/>
        <w:t>вом, внезапно выключить свет, то бабочка тотчас же складывает крылья и немедленно падает на пол. Что же происходит: бабочка двигает своими крыльями или же крылья передвигают ее?</w:t>
      </w:r>
    </w:p>
    <w:p>
      <w:pPr>
        <w:pStyle w:val="Normal"/>
        <w:rPr>
          <w:rFonts w:cs="Arial"/>
          <w:color w:val="000000"/>
          <w:szCs w:val="23"/>
        </w:rPr>
      </w:pPr>
      <w:r>
        <w:rPr>
          <w:rFonts w:cs="Arial"/>
          <w:color w:val="000000"/>
          <w:szCs w:val="23"/>
        </w:rPr>
        <w:t>Эти. факты характерны не только для насекомых, но до определенной степени и для человека. Всемирной из</w:t>
        <w:softHyphen/>
        <w:t>вестностью пользуется пациент профессора Штрюмпеля, который в результате ожога утратил чувствитель</w:t>
        <w:softHyphen/>
        <w:t>ность на большей части своей кожи: не ощущал ни хо</w:t>
        <w:softHyphen/>
        <w:t>лода, ни тепла, оглох на оба уха и ослеп на один глаз. Этот несчастный немедленно засыпал, когда ему закры</w:t>
        <w:softHyphen/>
        <w:t>вали его здоровый глаз и таким путем лишали его нерв</w:t>
        <w:softHyphen/>
        <w:t>ную систему большей части возможных еще внешних воздействий.</w:t>
      </w:r>
    </w:p>
    <w:p>
      <w:pPr>
        <w:pStyle w:val="Normal"/>
        <w:rPr/>
      </w:pPr>
      <w:r>
        <w:rPr>
          <w:rFonts w:cs="Arial"/>
          <w:color w:val="000000"/>
          <w:szCs w:val="23"/>
        </w:rPr>
        <w:t xml:space="preserve">Окружающая среда оказывает решающее влияние на движения животных. Без раздражений, приходящих из окружающей среды, движения животных могут даже прекращаться. Однако такому выводу противоречит большая группа фактов! </w:t>
      </w:r>
      <w:r>
        <w:rPr>
          <w:rFonts w:cs="Arial"/>
          <w:bCs/>
          <w:color w:val="000000"/>
          <w:szCs w:val="19"/>
        </w:rPr>
        <w:t>[19]</w:t>
      </w:r>
    </w:p>
    <w:p>
      <w:pPr>
        <w:pStyle w:val="Heading3"/>
        <w:ind w:hanging="0"/>
        <w:rPr>
          <w:lang w:val="ru-RU"/>
        </w:rPr>
      </w:pPr>
      <w:bookmarkStart w:id="6" w:name="__RefHeading___Toc139381988"/>
      <w:bookmarkEnd w:id="6"/>
      <w:r>
        <w:rPr>
          <w:lang w:val="ru-RU"/>
        </w:rPr>
        <w:t>Автоматизм в организмах животных.</w:t>
      </w:r>
    </w:p>
    <w:p>
      <w:pPr>
        <w:pStyle w:val="Normal"/>
        <w:rPr>
          <w:rFonts w:cs="Arial"/>
          <w:color w:val="000000"/>
          <w:szCs w:val="22"/>
        </w:rPr>
      </w:pPr>
      <w:r>
        <w:rPr>
          <w:rFonts w:cs="Arial"/>
          <w:color w:val="000000"/>
          <w:szCs w:val="22"/>
        </w:rPr>
        <w:t>Многочисленные данные говорят о том, что клетки организмов и даже некоторые органы обладают определенной склонностью к спонтанной (самопроизволь</w:t>
        <w:softHyphen/>
        <w:t>ной) деятельности, независимой от внешних раздражений. Так, например, клетки трехнедельного зародыша человека, из которых позже развивается сердце, уже осуществляют ритмичные сокращения, хотя в эту пору в них еще нет нервных клеток.</w:t>
      </w:r>
    </w:p>
    <w:p>
      <w:pPr>
        <w:pStyle w:val="Normal"/>
        <w:rPr>
          <w:rFonts w:cs="Arial"/>
          <w:color w:val="000000"/>
          <w:szCs w:val="22"/>
        </w:rPr>
      </w:pPr>
      <w:r>
        <w:rPr>
          <w:rFonts w:cs="Arial"/>
          <w:color w:val="000000"/>
          <w:szCs w:val="22"/>
        </w:rPr>
        <w:t>Чувствительные клетки сетчатой оболочки нашего глаза время от времени возбуждаются. У нервных кле</w:t>
        <w:softHyphen/>
        <w:t>ток также наблюдается определенная ритмическая дея</w:t>
        <w:softHyphen/>
        <w:t>тельность, независимая от влияния окружающей среды. Внутренний ритм клеток организма я органов животных, по-видимому, является одним из главных факторов чув</w:t>
        <w:softHyphen/>
        <w:t>ства времени у различных животных.</w:t>
      </w:r>
    </w:p>
    <w:p>
      <w:pPr>
        <w:pStyle w:val="Normal"/>
        <w:rPr/>
      </w:pPr>
      <w:r>
        <w:rPr>
          <w:rFonts w:cs="Arial"/>
          <w:color w:val="000000"/>
          <w:szCs w:val="22"/>
        </w:rPr>
        <w:t>Маленькие песчаные кузнечиковые раки (один из видов креветок) живут в зоне морского прилива на мокром от волн песке. Если бросить их в воду, они выплывают на песок. Если вынести их на сухой песок, они возвра</w:t>
        <w:softHyphen/>
        <w:t>щаются к воде. Как они определяют нужное направле</w:t>
        <w:softHyphen/>
        <w:t xml:space="preserve">ние? Почему они возвращаются на соответствующее </w:t>
      </w:r>
      <w:r>
        <w:rPr>
          <w:rFonts w:cs="Arial"/>
          <w:color w:val="000000"/>
          <w:szCs w:val="23"/>
        </w:rPr>
        <w:t>место?</w:t>
      </w:r>
    </w:p>
    <w:p>
      <w:pPr>
        <w:pStyle w:val="Normal"/>
        <w:rPr>
          <w:rFonts w:cs="Arial"/>
          <w:color w:val="000000"/>
          <w:szCs w:val="22"/>
        </w:rPr>
      </w:pPr>
      <w:r>
        <w:rPr>
          <w:rFonts w:cs="Arial"/>
          <w:color w:val="000000"/>
          <w:szCs w:val="22"/>
        </w:rPr>
        <w:t>Для решения этого вопроса собрали песчаных раков на одном из берегов маленького островка шириной в один километр. Затем перенесли животных на противоположный берег острова и бросили в воду. Брошенные в море жи</w:t>
        <w:softHyphen/>
        <w:t>вотные стали плыть не к берегу, а в направлении откры</w:t>
        <w:softHyphen/>
        <w:t>того моря. Следовательно, они сохранили то направление, которое на противоположной стороне острова приводило их в свою зону.</w:t>
      </w:r>
    </w:p>
    <w:p>
      <w:pPr>
        <w:pStyle w:val="Normal"/>
        <w:rPr/>
      </w:pPr>
      <w:r>
        <w:rPr>
          <w:rFonts w:cs="Arial"/>
          <w:color w:val="000000"/>
          <w:szCs w:val="22"/>
        </w:rPr>
        <w:t>Что же может быть тем фактором, который показы</w:t>
        <w:softHyphen/>
        <w:t xml:space="preserve">вает этим животным направление на привычном для них месте? Что же служит им компасом? Быть может, солнце? </w:t>
      </w:r>
      <w:r>
        <w:rPr>
          <w:rFonts w:cs="Arial"/>
          <w:bCs/>
          <w:color w:val="000000"/>
          <w:szCs w:val="19"/>
        </w:rPr>
        <w:t>[20]</w:t>
      </w:r>
      <w:r>
        <w:rPr>
          <w:rFonts w:cs="Arial"/>
          <w:b/>
          <w:bCs/>
          <w:color w:val="000000"/>
          <w:sz w:val="18"/>
          <w:szCs w:val="19"/>
        </w:rPr>
        <w:t xml:space="preserve"> </w:t>
      </w:r>
      <w:r>
        <w:rPr>
          <w:rFonts w:cs="Arial"/>
          <w:color w:val="000000"/>
          <w:szCs w:val="22"/>
        </w:rPr>
        <w:t xml:space="preserve">Но </w:t>
      </w:r>
      <w:r>
        <w:rPr>
          <w:rFonts w:cs="Arial"/>
          <w:i/>
          <w:iCs/>
          <w:color w:val="000000"/>
          <w:szCs w:val="22"/>
        </w:rPr>
        <w:t xml:space="preserve">в </w:t>
      </w:r>
      <w:r>
        <w:rPr>
          <w:rFonts w:cs="Arial"/>
          <w:color w:val="000000"/>
          <w:szCs w:val="22"/>
        </w:rPr>
        <w:t>таком случае песчаные раки должны располагать способностью производить поправки данных движения солнца по небесной орбите. Можно ли сделать такое пред</w:t>
        <w:softHyphen/>
        <w:t>положение?</w:t>
      </w:r>
    </w:p>
    <w:p>
      <w:pPr>
        <w:pStyle w:val="Normal"/>
        <w:rPr>
          <w:rFonts w:cs="Arial"/>
          <w:color w:val="000000"/>
          <w:szCs w:val="22"/>
        </w:rPr>
      </w:pPr>
      <w:r>
        <w:rPr>
          <w:rFonts w:cs="Arial"/>
          <w:color w:val="000000"/>
          <w:szCs w:val="22"/>
        </w:rPr>
        <w:t>Легко выяснить, влияет ли в действительности поло</w:t>
        <w:softHyphen/>
        <w:t>жение солнца на ориентацию животных, если животных поместить в тень, а зеркалом отражать на них солнечные лучи. Такой опыт был проведен, и поведение креветок изменилось: животные, брошенные в воду, направились в сторону морских глубин, а вынесенные на сушу — в глубь острова.</w:t>
      </w:r>
    </w:p>
    <w:p>
      <w:pPr>
        <w:pStyle w:val="Normal"/>
        <w:rPr>
          <w:rFonts w:cs="Arial"/>
          <w:color w:val="000000"/>
          <w:szCs w:val="22"/>
        </w:rPr>
      </w:pPr>
      <w:r>
        <w:rPr>
          <w:rFonts w:cs="Arial"/>
          <w:color w:val="000000"/>
          <w:szCs w:val="22"/>
        </w:rPr>
        <w:t>Таким образом удалось установить главный действую</w:t>
        <w:softHyphen/>
        <w:t>щий раздражитель в деятельности этих маленьких жи</w:t>
        <w:softHyphen/>
        <w:t>вотных, но этим положение только еще более осложни</w:t>
        <w:softHyphen/>
        <w:t>лось.</w:t>
      </w:r>
    </w:p>
    <w:p>
      <w:pPr>
        <w:pStyle w:val="Normal"/>
        <w:rPr>
          <w:rFonts w:cs="Arial"/>
          <w:color w:val="000000"/>
          <w:szCs w:val="22"/>
        </w:rPr>
      </w:pPr>
      <w:r>
        <w:rPr>
          <w:rFonts w:cs="Arial"/>
          <w:color w:val="000000"/>
          <w:szCs w:val="22"/>
        </w:rPr>
        <w:t>Легко тем, кто удовлетворяется психологическим объ</w:t>
        <w:softHyphen/>
        <w:t>яснением: морские раки по какому-то внутреннему ин</w:t>
        <w:softHyphen/>
        <w:t>стинкту, руководствуясь врожденной глубокой мудростью, осознают свое положение и поступают сообразно с этим. Задача естественных наук гораздо сложнее. Нужно уста</w:t>
        <w:softHyphen/>
        <w:t>новить факторы, которые в действительности определяют поступки животных.</w:t>
      </w:r>
    </w:p>
    <w:p>
      <w:pPr>
        <w:pStyle w:val="Normal"/>
        <w:rPr>
          <w:rFonts w:cs="Arial"/>
          <w:color w:val="000000"/>
          <w:szCs w:val="22"/>
        </w:rPr>
      </w:pPr>
      <w:r>
        <w:rPr>
          <w:rFonts w:cs="Arial"/>
          <w:color w:val="000000"/>
          <w:szCs w:val="22"/>
        </w:rPr>
        <w:t>Если, например, в случае с раками стало ясно, что эти животные ориентируются по солнечному свету, то, сле</w:t>
        <w:softHyphen/>
        <w:t>довательно, они как бы ощущают своим телом влияние вращения Земли. Итак, чтобы в течение всего дня они могли попадать из моря на сушу и с суши — обратно в море, руководствуясь положением солнца, им необходи</w:t>
        <w:softHyphen/>
        <w:t>мо постоянно поправлять свое направление согласно орби</w:t>
        <w:softHyphen/>
        <w:t>те солнца. Тот угол, который возникает между нужным направлением и положением солнца, меняется в течение всего дня и измеряется простым способом, указанным на рисунке (стр. 22). Поведение песчаных раков станет по</w:t>
        <w:softHyphen/>
        <w:t>нятным лишь в том случае, если предположить, что эти животные постоянно «знают» время суток и изменение по</w:t>
        <w:softHyphen/>
        <w:t>ложения солнца на небесной орбите.</w:t>
      </w:r>
    </w:p>
    <w:p>
      <w:pPr>
        <w:pStyle w:val="Normal"/>
        <w:rPr>
          <w:rFonts w:cs="Arial"/>
          <w:color w:val="000000"/>
          <w:szCs w:val="22"/>
        </w:rPr>
      </w:pPr>
      <w:r>
        <w:rPr>
          <w:rFonts w:cs="Arial"/>
          <w:color w:val="000000"/>
          <w:szCs w:val="22"/>
        </w:rPr>
        <w:t>Можно предположить, что у рачков имеется приспо</w:t>
        <w:softHyphen/>
        <w:t>собление, как бы маленький хронометр, который по мере течения времени постоянно сигнализирует о происшед</w:t>
        <w:softHyphen/>
        <w:t>ших изменениях направления небесного пути солнца.</w:t>
      </w:r>
    </w:p>
    <w:p>
      <w:pPr>
        <w:pStyle w:val="Normal"/>
        <w:rPr>
          <w:rFonts w:cs="Arial"/>
          <w:color w:val="000000"/>
          <w:szCs w:val="22"/>
        </w:rPr>
      </w:pPr>
      <w:r>
        <w:rPr>
          <w:rFonts w:cs="Arial"/>
          <w:color w:val="000000"/>
          <w:szCs w:val="22"/>
        </w:rPr>
        <w:t>Можно ли предположить существование таких «внут</w:t>
        <w:softHyphen/>
        <w:t>ренних часов»?</w:t>
      </w:r>
    </w:p>
    <w:p>
      <w:pPr>
        <w:pStyle w:val="Normal"/>
        <w:rPr/>
      </w:pPr>
      <w:r>
        <w:rPr>
          <w:rFonts w:cs="Arial"/>
          <w:color w:val="000000"/>
          <w:szCs w:val="23"/>
        </w:rPr>
        <w:t xml:space="preserve">Пусть снова решает опыт! </w:t>
      </w:r>
      <w:r>
        <w:rPr>
          <w:rFonts w:cs="Arial"/>
          <w:bCs/>
          <w:color w:val="000000"/>
          <w:szCs w:val="19"/>
        </w:rPr>
        <w:t>[21]</w:t>
      </w:r>
    </w:p>
    <w:p>
      <w:pPr>
        <w:pStyle w:val="Normal"/>
        <w:rPr>
          <w:rFonts w:cs="Arial"/>
          <w:color w:val="000000"/>
          <w:szCs w:val="23"/>
        </w:rPr>
      </w:pPr>
      <w:r>
        <w:rPr>
          <w:rFonts w:cs="Arial"/>
          <w:color w:val="000000"/>
          <w:szCs w:val="23"/>
        </w:rPr>
        <w:t>«Внутренние часы» этих маленьких животных идут в соответствии с географическим положением места их обитания. Если мы их переселим западнее, то тогда окажется что их «внутренние часы» по сравнению с дви</w:t>
        <w:softHyphen/>
        <w:t>жением солнца спешат. Так и ока</w:t>
        <w:softHyphen/>
        <w:t>залось на самом деле. Из окрест</w:t>
        <w:softHyphen/>
        <w:t>ностей города Пизы в Италии на самолете песчаных раков перевез</w:t>
        <w:softHyphen/>
        <w:t>ли в Аргентину. Опыт был прове</w:t>
        <w:softHyphen/>
        <w:t>ден 24 июня 1954 г. с 10 часов 30 минут до 11 часов. Животные, следуя по своему пути, оставили солнце с левой стороны, двигаясь под углом в 38 градусов 30 минут по отношению к направлению сол</w:t>
        <w:softHyphen/>
        <w:t>нечного света.</w:t>
      </w:r>
    </w:p>
    <w:p>
      <w:pPr>
        <w:pStyle w:val="Normal"/>
        <w:rPr>
          <w:rFonts w:cs="Arial"/>
          <w:color w:val="000000"/>
          <w:szCs w:val="23"/>
        </w:rPr>
      </w:pPr>
      <w:r>
        <w:rPr>
          <w:rFonts w:cs="Arial"/>
          <w:color w:val="000000"/>
          <w:szCs w:val="23"/>
        </w:rPr>
        <w:t>Одновременно был проведен опыт и с животными, оставленны</w:t>
        <w:softHyphen/>
        <w:t>ми на месте, в Италии. Здесь так</w:t>
        <w:softHyphen/>
        <w:t>же измерили угол между направ</w:t>
        <w:softHyphen/>
        <w:t>лением их пути и направлением солнечного света. По местному (зональному) временя опыт производился с 2 часов 30 ми</w:t>
        <w:softHyphen/>
        <w:t>нут до 3 часов. Следовательно, стояние солнца было совер</w:t>
        <w:softHyphen/>
        <w:t>шенно другим, чем в Аргентине. И тем не менее результат был один: 37 градусов!</w:t>
      </w:r>
    </w:p>
    <w:p>
      <w:pPr>
        <w:pStyle w:val="Normal"/>
        <w:jc w:val="center"/>
        <w:rPr>
          <w:rFonts w:cs="Arial"/>
        </w:rPr>
      </w:pPr>
      <w:r>
        <w:rPr>
          <w:rFonts w:cs="Arial"/>
        </w:rPr>
        <w:drawing>
          <wp:inline distT="0" distB="0" distL="0" distR="0">
            <wp:extent cx="1158875" cy="116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1158875" cy="1162685"/>
                    </a:xfrm>
                    <a:prstGeom prst="rect">
                      <a:avLst/>
                    </a:prstGeom>
                  </pic:spPr>
                </pic:pic>
              </a:graphicData>
            </a:graphic>
          </wp:inline>
        </w:drawing>
      </w:r>
    </w:p>
    <w:p>
      <w:pPr>
        <w:pStyle w:val="Normal"/>
        <w:jc w:val="center"/>
        <w:rPr>
          <w:rFonts w:cs="Arial"/>
        </w:rPr>
      </w:pPr>
      <w:r>
        <w:rPr>
          <w:rFonts w:cs="Arial"/>
        </w:rPr>
        <w:t>Песчаные раки движут</w:t>
        <w:softHyphen/>
        <w:t>ся в определенном на</w:t>
        <w:softHyphen/>
        <w:t>правлении и, выйдя из центра, переходят через ленточное кольцо, нама</w:t>
        <w:softHyphen/>
        <w:t>занное клеем. Они все прилипают к ленте в одном месте.</w:t>
      </w:r>
    </w:p>
    <w:p>
      <w:pPr>
        <w:pStyle w:val="Normal"/>
        <w:rPr>
          <w:rFonts w:cs="Arial"/>
          <w:color w:val="000000"/>
          <w:szCs w:val="23"/>
        </w:rPr>
      </w:pPr>
      <w:r>
        <w:rPr>
          <w:rFonts w:cs="Arial"/>
          <w:color w:val="000000"/>
          <w:szCs w:val="23"/>
        </w:rPr>
        <w:t>Следовательно, у песчаных морских раков имеются какие-то «внутренние часы», которые в местах их обита</w:t>
        <w:softHyphen/>
        <w:t>ния точно указывают небесный путь солнца, и эти «'внут</w:t>
        <w:softHyphen/>
        <w:t>ренние часы» продолжают ходить одинаково, куда бы мы ни переносили этих животных.</w:t>
      </w:r>
    </w:p>
    <w:p>
      <w:pPr>
        <w:pStyle w:val="Normal"/>
        <w:rPr>
          <w:rFonts w:cs="Arial"/>
          <w:color w:val="000000"/>
          <w:szCs w:val="23"/>
        </w:rPr>
      </w:pPr>
      <w:r>
        <w:rPr>
          <w:rFonts w:cs="Arial"/>
          <w:color w:val="000000"/>
          <w:szCs w:val="23"/>
        </w:rPr>
        <w:t>Следующий вопрос: что же собой представляют эти «внутренние часы». Ответив на этот вопрос, мы, возмож</w:t>
        <w:softHyphen/>
        <w:t>но, подойдем ближе и к пониманию проблемы о внутрен</w:t>
        <w:softHyphen/>
        <w:t>нем ритме клеток организма и его органов.</w:t>
      </w:r>
    </w:p>
    <w:p>
      <w:pPr>
        <w:pStyle w:val="Normal"/>
        <w:rPr>
          <w:rFonts w:cs="Arial"/>
          <w:color w:val="000000"/>
          <w:szCs w:val="23"/>
        </w:rPr>
      </w:pPr>
      <w:r>
        <w:rPr>
          <w:rFonts w:cs="Arial"/>
          <w:color w:val="000000"/>
          <w:szCs w:val="23"/>
        </w:rPr>
        <w:t>В живых организмах постоянно протекают химиче</w:t>
        <w:softHyphen/>
        <w:t>ские процессы. Эти процессы идут во времени. Можно предположить, что они служат основой для чувства времени. Правильно это предположение или нет, могут решить опять-таки только опыты.</w:t>
      </w:r>
    </w:p>
    <w:p>
      <w:pPr>
        <w:pStyle w:val="Normal"/>
        <w:rPr/>
      </w:pPr>
      <w:r>
        <w:rPr>
          <w:rFonts w:cs="Arial"/>
          <w:color w:val="000000"/>
          <w:szCs w:val="23"/>
        </w:rPr>
        <w:t xml:space="preserve">Скорость химических процессов в большой степени зависит от температуры. Поэтому в течение нескольких часов песчаных морских раков содержали при повышенной </w:t>
      </w:r>
      <w:r>
        <w:rPr>
          <w:rFonts w:cs="Arial"/>
          <w:bCs/>
          <w:color w:val="000000"/>
          <w:szCs w:val="19"/>
        </w:rPr>
        <w:t>[22]</w:t>
      </w:r>
      <w:r>
        <w:rPr>
          <w:rFonts w:cs="Arial"/>
          <w:b/>
          <w:bCs/>
          <w:color w:val="000000"/>
          <w:sz w:val="18"/>
          <w:szCs w:val="19"/>
        </w:rPr>
        <w:t xml:space="preserve"> </w:t>
      </w:r>
      <w:r>
        <w:rPr>
          <w:rFonts w:cs="Arial"/>
          <w:color w:val="000000"/>
          <w:szCs w:val="23"/>
        </w:rPr>
        <w:t>температуре. Затем сравнили направление их пути с путем следования их сородичей, оставленных при обыч</w:t>
        <w:softHyphen/>
        <w:t>ной температуре. Результат оправдал ожидания! «Внут</w:t>
        <w:softHyphen/>
        <w:t>ренние часы» раков, содержавшихся в тепле, «спешили»! Путь следования подопытных животных составлял такой угол с направлением солнечных лучей, который соответ</w:t>
        <w:softHyphen/>
        <w:t>ствовал более позднему положению солнца на орбите.</w:t>
      </w:r>
    </w:p>
    <w:p>
      <w:pPr>
        <w:pStyle w:val="Normal"/>
        <w:rPr>
          <w:rFonts w:cs="Arial"/>
          <w:color w:val="000000"/>
          <w:szCs w:val="23"/>
        </w:rPr>
      </w:pPr>
      <w:r>
        <w:rPr>
          <w:rFonts w:cs="Arial"/>
          <w:color w:val="000000"/>
          <w:szCs w:val="23"/>
        </w:rPr>
        <w:t>«Внутренними часами» обладают также и другие жи</w:t>
        <w:softHyphen/>
        <w:t>вотные, например пчелы. Пчел можно приучить к тому, чтобы они всегда в одно и то же время прилетали к кор</w:t>
        <w:softHyphen/>
        <w:t>мушке. Можно сказать вполне определенно, что их «внут</w:t>
        <w:softHyphen/>
        <w:t>ренние часы» «ходят» тоже согласно химическим про</w:t>
        <w:softHyphen/>
        <w:t>цессам. Интересным экспериментальным способом уда</w:t>
        <w:softHyphen/>
        <w:t>лось подкрепить это предположение.</w:t>
      </w:r>
    </w:p>
    <w:p>
      <w:pPr>
        <w:pStyle w:val="Normal"/>
        <w:rPr>
          <w:rFonts w:cs="Arial"/>
          <w:color w:val="000000"/>
          <w:szCs w:val="23"/>
        </w:rPr>
      </w:pPr>
      <w:r>
        <w:rPr>
          <w:rFonts w:cs="Arial"/>
          <w:color w:val="000000"/>
          <w:szCs w:val="23"/>
        </w:rPr>
        <w:t>Особенностью хинина является способность замедлять процессы обмена веществ в организме. Поэтому хинин и действует как жаропонижающее средство. В пищу пчел, приученных к еде в определенное время, примешали хинин, и в результате насекомые, бывшие до этого точ</w:t>
        <w:softHyphen/>
        <w:t>ными, стали запаздывать.</w:t>
      </w:r>
    </w:p>
    <w:p>
      <w:pPr>
        <w:pStyle w:val="Normal"/>
        <w:rPr>
          <w:rFonts w:cs="Arial"/>
          <w:color w:val="000000"/>
          <w:szCs w:val="23"/>
        </w:rPr>
      </w:pPr>
      <w:r>
        <w:rPr>
          <w:rFonts w:cs="Arial"/>
          <w:color w:val="000000"/>
          <w:szCs w:val="23"/>
        </w:rPr>
        <w:t>Был проделан другой опыт. Как известно, действую</w:t>
        <w:softHyphen/>
        <w:t>щим веществом гормона щитовидной железы является тироксин, который обычно усиливает обмен веществ в организме. В пищу пчел примешали тироксин; как и сле</w:t>
        <w:softHyphen/>
        <w:t>довало ожидать, эти насекомые стали появляться у кор</w:t>
        <w:softHyphen/>
        <w:t>мушки раньше, чем они делали это обычно. Следователь</w:t>
        <w:softHyphen/>
        <w:t>но, внутренний ритм поведения животных также не является каким-то отвлеченным, полностью независимым от окружающей обстановки фактором.</w:t>
      </w:r>
    </w:p>
    <w:p>
      <w:pPr>
        <w:pStyle w:val="Normal"/>
        <w:rPr>
          <w:rFonts w:cs="Arial"/>
          <w:color w:val="000000"/>
          <w:szCs w:val="23"/>
        </w:rPr>
      </w:pPr>
      <w:r>
        <w:rPr>
          <w:rFonts w:cs="Arial"/>
          <w:color w:val="000000"/>
          <w:szCs w:val="23"/>
        </w:rPr>
        <w:t>У человека тоже есть такие жизненные процессы, которые протекают ритмично. Такими процессами яв</w:t>
        <w:softHyphen/>
        <w:t>ляются, например, бодрствование и сон. «Внутренние часы» человека намного чувствительнее к внешним пере</w:t>
        <w:softHyphen/>
        <w:t>менам, чем, например, у песчаных морских раков. Вечер</w:t>
        <w:softHyphen/>
        <w:t>няя температура организма человека выше, чем утрен</w:t>
        <w:softHyphen/>
        <w:t>няя. Если человек уехал из Будапешта в Пекин, то коле</w:t>
        <w:softHyphen/>
        <w:t>бания его температуры немедленно следуют за изменениями окружающей обстановки: хотя в Будапеште еще полдень, но «внутренние часы» будапештца повыше</w:t>
        <w:softHyphen/>
        <w:t>нием температуры указывают, что в Пекине уже настал вечер.</w:t>
      </w:r>
    </w:p>
    <w:p>
      <w:pPr>
        <w:pStyle w:val="Normal"/>
        <w:rPr/>
      </w:pPr>
      <w:r>
        <w:rPr>
          <w:rFonts w:cs="Arial"/>
          <w:color w:val="000000"/>
          <w:szCs w:val="23"/>
        </w:rPr>
        <w:t xml:space="preserve">Таким образом, поведение животных, с одной стороны, определяется непосредственно факторами окружающей </w:t>
      </w:r>
      <w:r>
        <w:rPr>
          <w:rFonts w:cs="Arial"/>
          <w:bCs/>
          <w:color w:val="000000"/>
          <w:szCs w:val="19"/>
        </w:rPr>
        <w:t>[23]</w:t>
      </w:r>
      <w:r>
        <w:rPr>
          <w:rFonts w:cs="Arial"/>
          <w:b/>
          <w:bCs/>
          <w:color w:val="000000"/>
          <w:szCs w:val="19"/>
        </w:rPr>
        <w:t xml:space="preserve"> </w:t>
      </w:r>
      <w:r>
        <w:rPr>
          <w:rFonts w:cs="Arial"/>
          <w:color w:val="000000"/>
          <w:szCs w:val="22"/>
        </w:rPr>
        <w:t>среды, а с другой стороны, влияние этих факторов зави</w:t>
        <w:softHyphen/>
        <w:t>сит от внутреннего состояния их организма. Один и тот же фактор может по-разному влиять на поведение живот</w:t>
        <w:softHyphen/>
        <w:t>ного в зависимости от состояния его организма, то есть иногда он действует как раздражитель, а иногда оказы</w:t>
        <w:softHyphen/>
        <w:t>вается недейственным. Вспомним разницу в поведении животного, когда оно увидит пищу в голодном или в сытом состоянии.</w:t>
      </w:r>
    </w:p>
    <w:p>
      <w:pPr>
        <w:pStyle w:val="Normal"/>
        <w:rPr>
          <w:rFonts w:cs="Arial"/>
          <w:color w:val="000000"/>
          <w:szCs w:val="22"/>
        </w:rPr>
      </w:pPr>
      <w:r>
        <w:rPr>
          <w:rFonts w:cs="Arial"/>
          <w:color w:val="000000"/>
          <w:szCs w:val="22"/>
        </w:rPr>
        <w:t>Лёб был прав, когда отвел такую большую роль внеш</w:t>
        <w:softHyphen/>
        <w:t>ним раздражителям в поведении животных. Однако пове</w:t>
        <w:softHyphen/>
        <w:t>дение животных в большей части определяется не непо</w:t>
        <w:softHyphen/>
        <w:t>средственно физическим воздействием! В этой связи необходимо рассказать об известном опыте Кёлера, к которому мы еще возвратимся в дальнейшем.</w:t>
      </w:r>
    </w:p>
    <w:p>
      <w:pPr>
        <w:pStyle w:val="Normal"/>
        <w:rPr>
          <w:rFonts w:cs="Arial"/>
          <w:color w:val="000000"/>
          <w:szCs w:val="22"/>
        </w:rPr>
      </w:pPr>
      <w:r>
        <w:rPr>
          <w:rFonts w:cs="Arial"/>
          <w:color w:val="000000"/>
          <w:szCs w:val="22"/>
        </w:rPr>
        <w:t>В коридоре, один конец которого открыт, а другой — упирается в решетку, находится собака. За пределами коридора, на некотором расстоянии от решетки, кладется пища. Увидев пищу за решеткой, собака поворачивается и бежит в другой конец коридора, попадает во двор и подбегает к пище. Ее поведение правильно.</w:t>
      </w:r>
    </w:p>
    <w:p>
      <w:pPr>
        <w:pStyle w:val="Normal"/>
        <w:rPr>
          <w:rFonts w:cs="Arial"/>
          <w:color w:val="000000"/>
          <w:szCs w:val="22"/>
        </w:rPr>
      </w:pPr>
      <w:r>
        <w:rPr>
          <w:rFonts w:cs="Arial"/>
          <w:color w:val="000000"/>
          <w:szCs w:val="22"/>
        </w:rPr>
        <w:t>Однако если собака голодна, то она не способна на правильный поступок: она кидается на решетку и без</w:t>
        <w:softHyphen/>
        <w:t>успешно пытается завладеть привлекающей ее пищей через решетку.</w:t>
      </w:r>
    </w:p>
    <w:p>
      <w:pPr>
        <w:pStyle w:val="Normal"/>
        <w:rPr>
          <w:rFonts w:cs="Arial"/>
          <w:color w:val="000000"/>
          <w:szCs w:val="22"/>
        </w:rPr>
      </w:pPr>
      <w:r>
        <w:rPr>
          <w:rFonts w:cs="Arial"/>
          <w:color w:val="000000"/>
          <w:szCs w:val="22"/>
        </w:rPr>
        <w:t>О чем свидетельствует этот интересный опыт? Он по</w:t>
        <w:softHyphen/>
        <w:t>казывает, что собака по-разному реагирует на одно и то же раздражение в зависимости от состояния организма.</w:t>
      </w:r>
    </w:p>
    <w:p>
      <w:pPr>
        <w:pStyle w:val="Normal"/>
        <w:rPr/>
      </w:pPr>
      <w:r>
        <w:rPr>
          <w:rFonts w:cs="Arial"/>
          <w:color w:val="000000"/>
          <w:szCs w:val="22"/>
        </w:rPr>
        <w:t>Следовательно, поведение животных определяется отчасти окружающей средой, а отчасти их внутренним состоянием. Только тогда мы можем с полной ясностью разобраться в вопросах поведения, когда более основа</w:t>
        <w:softHyphen/>
        <w:t xml:space="preserve">тельно выясним вопросы, связанные с внутренним состоянием животных. </w:t>
      </w:r>
      <w:r>
        <w:rPr>
          <w:rFonts w:cs="Arial"/>
          <w:bCs/>
          <w:color w:val="000000"/>
          <w:szCs w:val="19"/>
        </w:rPr>
        <w:t>[24]</w:t>
      </w:r>
    </w:p>
    <w:p>
      <w:pPr>
        <w:pStyle w:val="Heading3"/>
        <w:ind w:hanging="0"/>
        <w:rPr>
          <w:lang w:val="ru-RU"/>
        </w:rPr>
      </w:pPr>
      <w:bookmarkStart w:id="7" w:name="__RefHeading___Toc139381989"/>
      <w:bookmarkEnd w:id="7"/>
      <w:r>
        <w:rPr>
          <w:lang w:val="ru-RU"/>
        </w:rPr>
        <w:t>Наследственность.</w:t>
      </w:r>
    </w:p>
    <w:p>
      <w:pPr>
        <w:pStyle w:val="Normal"/>
        <w:rPr>
          <w:rFonts w:cs="Arial"/>
          <w:color w:val="000000"/>
          <w:szCs w:val="22"/>
        </w:rPr>
      </w:pPr>
      <w:r>
        <w:rPr>
          <w:rFonts w:cs="Arial"/>
          <w:color w:val="000000"/>
          <w:szCs w:val="22"/>
        </w:rPr>
        <w:t>Все современные животные организмы, как одноклеточные, так и многоклеточные, возникли в ходе длительного процесса эволюции.</w:t>
      </w:r>
    </w:p>
    <w:p>
      <w:pPr>
        <w:pStyle w:val="Normal"/>
        <w:rPr>
          <w:rFonts w:cs="Arial"/>
          <w:color w:val="000000"/>
          <w:szCs w:val="22"/>
        </w:rPr>
      </w:pPr>
      <w:r>
        <w:rPr>
          <w:rFonts w:cs="Arial"/>
          <w:color w:val="000000"/>
          <w:szCs w:val="22"/>
        </w:rPr>
        <w:t>Сложное строение и формы поведения животных произошли благодаря развитию, которое прошли их пред</w:t>
        <w:softHyphen/>
        <w:t>ки в течение многих миллионов лет. Из огромного коли</w:t>
        <w:softHyphen/>
        <w:t>чества мельчайших изменений в ходе естественного отбо</w:t>
        <w:softHyphen/>
        <w:t>ра сохранялись наиболее полезные. Появлялись новые организмы, из которых выделилось множество новых видов, лучше приспособившихся к окружающей их живой и неживой природе.</w:t>
      </w:r>
    </w:p>
    <w:p>
      <w:pPr>
        <w:pStyle w:val="Normal"/>
        <w:rPr>
          <w:rFonts w:cs="Arial"/>
          <w:color w:val="000000"/>
          <w:szCs w:val="22"/>
        </w:rPr>
      </w:pPr>
      <w:r>
        <w:rPr>
          <w:rFonts w:cs="Arial"/>
          <w:color w:val="000000"/>
          <w:szCs w:val="22"/>
        </w:rPr>
        <w:t>Термин «приспособление» означает, что в определен</w:t>
        <w:softHyphen/>
        <w:t>ных условиях возникают виды с «целесообразным» строением и поведением; а «целесообразность» означает, что эти виды имеют многочисленные взаимосвязи с окру</w:t>
        <w:softHyphen/>
        <w:t>жающей средой и что перемены, происходящие в организ</w:t>
        <w:softHyphen/>
        <w:t>ме (рост, созревание, изменения обмена веществ), согла</w:t>
        <w:softHyphen/>
        <w:t>сованы с изменениями окружающей среды.</w:t>
      </w:r>
    </w:p>
    <w:p>
      <w:pPr>
        <w:pStyle w:val="Normal"/>
        <w:rPr>
          <w:rFonts w:cs="Arial"/>
          <w:color w:val="000000"/>
          <w:szCs w:val="22"/>
        </w:rPr>
      </w:pPr>
      <w:r>
        <w:rPr>
          <w:rFonts w:cs="Arial"/>
          <w:color w:val="000000"/>
          <w:szCs w:val="22"/>
        </w:rPr>
        <w:t>В ходе естественного отбора у сотен тысяч поколений предков возникло поведение, характерное для живущих ныне пород, кажущееся часто загадочным. Кажется не</w:t>
        <w:softHyphen/>
        <w:t>понятным, каким образом животные как бы заранее знают, когда и что им надо делать. Гармония организма и окру</w:t>
        <w:softHyphen/>
        <w:t>жающей среды объясняется историей вида, индивидуаль</w:t>
        <w:softHyphen/>
        <w:t>ным развитием организма, естественным отбором и на</w:t>
        <w:softHyphen/>
        <w:t>следственностью.</w:t>
      </w:r>
    </w:p>
    <w:p>
      <w:pPr>
        <w:pStyle w:val="Normal"/>
        <w:rPr/>
      </w:pPr>
      <w:r>
        <w:rPr>
          <w:rFonts w:cs="Arial"/>
          <w:color w:val="000000"/>
          <w:szCs w:val="22"/>
        </w:rPr>
        <w:t>Паук наследует от своего отца и матери не только восемь лап и прядильные железы, но и способ прядения паутины. Каждое движение и вся деятельность большин</w:t>
        <w:softHyphen/>
        <w:t>ства животных унаследованы, в чем легко убедиться на основе каспар-гаузеровских опытов</w:t>
      </w:r>
      <w:r>
        <w:rPr>
          <w:rStyle w:val="FootnoteCharacters"/>
          <w:rStyle w:val="FootnoteAnchor"/>
          <w:rFonts w:cs="Arial"/>
          <w:color w:val="000000"/>
          <w:szCs w:val="22"/>
        </w:rPr>
        <w:footnoteReference w:id="4"/>
      </w:r>
      <w:r>
        <w:rPr>
          <w:rFonts w:cs="Arial"/>
          <w:color w:val="000000"/>
          <w:szCs w:val="22"/>
        </w:rPr>
        <w:t xml:space="preserve">. </w:t>
      </w:r>
      <w:r>
        <w:rPr>
          <w:rFonts w:cs="Arial"/>
          <w:bCs/>
          <w:color w:val="000000"/>
          <w:szCs w:val="19"/>
        </w:rPr>
        <w:t>[25]</w:t>
      </w:r>
    </w:p>
    <w:p>
      <w:pPr>
        <w:pStyle w:val="Normal"/>
        <w:rPr>
          <w:rFonts w:cs="Arial"/>
          <w:color w:val="000000"/>
          <w:szCs w:val="22"/>
        </w:rPr>
      </w:pPr>
      <w:r>
        <w:rPr>
          <w:rFonts w:cs="Arial"/>
          <w:color w:val="000000"/>
          <w:szCs w:val="22"/>
        </w:rPr>
        <w:t>В настоящее время каспар-гаузеровским назван такой метод воспитания животного, при котором сразу же после рождения его отбирают у матери и отделяют от сороди</w:t>
        <w:softHyphen/>
        <w:t>чей. Таким образом, животное подрастает в одиночестве или, по крайней мере, без общения с представителями сво</w:t>
        <w:softHyphen/>
        <w:t>его вида, не имея никакой возможности перенять от них характерные для этого вида формы поведения. Все формы поведения, которые совпадают у «каспар-гаузеровских животных» с повадками их сородичей, являются явно унаследованными.</w:t>
      </w:r>
    </w:p>
    <w:p>
      <w:pPr>
        <w:pStyle w:val="Normal"/>
        <w:rPr/>
      </w:pPr>
      <w:r>
        <w:rPr>
          <w:rFonts w:cs="Arial"/>
          <w:color w:val="000000"/>
          <w:szCs w:val="22"/>
        </w:rPr>
        <w:t>Домашняя кошка, воспитанная таким методом, потягивается, чистится, моет мордочку, точит когти своеобразным кошачьим образом. Характерной является и та поза, с которой кошка устраивается на отдых. Ей не надо учиться движениям самозащиты или нападения: правильным ударам лапами, фырканью и т. д. Однако, как оказалось, кошка не может сама научиться ловить мышей</w:t>
      </w:r>
      <w:r>
        <w:rPr>
          <w:rStyle w:val="FootnoteCharacters"/>
          <w:rStyle w:val="FootnoteAnchor"/>
          <w:rFonts w:cs="Arial"/>
          <w:color w:val="000000"/>
          <w:szCs w:val="22"/>
        </w:rPr>
        <w:footnoteReference w:id="5"/>
      </w:r>
      <w:r>
        <w:rPr>
          <w:rFonts w:cs="Arial"/>
          <w:color w:val="000000"/>
          <w:szCs w:val="22"/>
        </w:rPr>
        <w:t>.</w:t>
      </w:r>
    </w:p>
    <w:p>
      <w:pPr>
        <w:pStyle w:val="Normal"/>
        <w:rPr/>
      </w:pPr>
      <w:r>
        <w:rPr/>
        <w:t>В качестве опыта воспитали маленькую выдру и дете</w:t>
        <w:softHyphen/>
        <w:t>ныша павиана в условиях, совершенно отличных от естественных. Выдру содержали в сухой местности, где она видела лишь воду, которую ей давали, чтобы напить</w:t>
        <w:softHyphen/>
        <w:t>ся; павиана содержали вдали от его лесисто-гористой родины. К тому же и пища этих животных отличалась от естественной для этих видов животных. Маленькая выдра не получала рыбы, а маленькая обезьяна — насекомых. Но когда животные подросли, их вернули в естественные условия. Выдра тут же бросилась в реку и вскоре поймала крупную рыбу, которую немедля съела с боль</w:t>
        <w:softHyphen/>
        <w:t>шим аппетитом. Однако павиан оказался совершенно неприспособленным: он натыкался на ветки, хотел попро</w:t>
        <w:softHyphen/>
        <w:t>бовать ядовитые плоды, даже не пытался искать насеко</w:t>
        <w:softHyphen/>
        <w:t>мых под камнями.</w:t>
      </w:r>
    </w:p>
    <w:p>
      <w:pPr>
        <w:pStyle w:val="Normal"/>
        <w:rPr/>
      </w:pPr>
      <w:r>
        <w:rPr>
          <w:rFonts w:cs="Arial"/>
          <w:color w:val="000000"/>
          <w:szCs w:val="22"/>
        </w:rPr>
        <w:t>Из сказанного ясно, что разные виды животных рас</w:t>
        <w:softHyphen/>
        <w:t>полагают неодинаковым количеством унаследованных</w:t>
      </w:r>
      <w:r>
        <w:rPr>
          <w:rFonts w:cs="Arial"/>
          <w:color w:val="000000"/>
          <w:szCs w:val="20"/>
        </w:rPr>
        <w:t xml:space="preserve"> </w:t>
      </w:r>
      <w:r>
        <w:rPr>
          <w:rFonts w:cs="Arial"/>
          <w:bCs/>
          <w:color w:val="000000"/>
          <w:szCs w:val="19"/>
        </w:rPr>
        <w:t>[26]</w:t>
      </w:r>
      <w:r>
        <w:rPr>
          <w:rFonts w:cs="Arial"/>
          <w:b/>
          <w:bCs/>
          <w:color w:val="000000"/>
          <w:szCs w:val="19"/>
        </w:rPr>
        <w:t xml:space="preserve"> </w:t>
      </w:r>
      <w:r>
        <w:rPr>
          <w:rFonts w:cs="Arial"/>
          <w:color w:val="000000"/>
          <w:szCs w:val="22"/>
        </w:rPr>
        <w:t>повадок. А ведь выдра и павиан приходятся друг другу относительно близкими родственниками, так как оба они млекопитающие.</w:t>
      </w:r>
    </w:p>
    <w:p>
      <w:pPr>
        <w:pStyle w:val="Normal"/>
        <w:rPr>
          <w:rFonts w:cs="Arial"/>
          <w:color w:val="000000"/>
          <w:szCs w:val="22"/>
        </w:rPr>
      </w:pPr>
      <w:r>
        <w:rPr>
          <w:rFonts w:cs="Arial"/>
          <w:color w:val="000000"/>
          <w:szCs w:val="22"/>
        </w:rPr>
        <w:t>Какие же из всего этого вытекают выводы?</w:t>
      </w:r>
    </w:p>
    <w:p>
      <w:pPr>
        <w:pStyle w:val="Normal"/>
        <w:rPr>
          <w:rFonts w:cs="Arial"/>
          <w:color w:val="000000"/>
          <w:szCs w:val="22"/>
        </w:rPr>
      </w:pPr>
      <w:r>
        <w:rPr>
          <w:rFonts w:cs="Arial"/>
          <w:color w:val="000000"/>
          <w:szCs w:val="22"/>
        </w:rPr>
        <w:t>Легко убедиться в том, что без опытов трудно оце</w:t>
        <w:softHyphen/>
        <w:t>нить, насколько велико значение наследственности в по</w:t>
        <w:softHyphen/>
        <w:t>ведении некоторых животных. С другой стороны ясно, что даже между относительно близкими видами живот</w:t>
        <w:softHyphen/>
        <w:t>ных все же можно с этой точки зрения обнаружить очень большие различия.</w:t>
      </w:r>
    </w:p>
    <w:p>
      <w:pPr>
        <w:pStyle w:val="Normal"/>
        <w:rPr>
          <w:rFonts w:cs="Arial"/>
          <w:color w:val="000000"/>
          <w:szCs w:val="22"/>
        </w:rPr>
      </w:pPr>
      <w:r>
        <w:rPr>
          <w:rFonts w:cs="Arial"/>
          <w:color w:val="000000"/>
          <w:szCs w:val="22"/>
        </w:rPr>
        <w:t>Каково же положение с вопросом об унаследованных повадках?</w:t>
      </w:r>
    </w:p>
    <w:p>
      <w:pPr>
        <w:pStyle w:val="Normal"/>
        <w:rPr>
          <w:rFonts w:cs="Arial"/>
          <w:color w:val="000000"/>
          <w:szCs w:val="22"/>
        </w:rPr>
      </w:pPr>
      <w:r>
        <w:rPr>
          <w:rFonts w:cs="Arial"/>
          <w:color w:val="000000"/>
          <w:szCs w:val="22"/>
        </w:rPr>
        <w:t>Для нашего привычного мышления происходящее в действительности часто кажется прямой противополож</w:t>
        <w:softHyphen/>
        <w:t>ностью тому, что можно ожидать. Есть, например, клещи, которые заползают на деревья и выжидают там, пока не появится теплокровное животное. Они по запаху узнают свою жертву, бросаются на нее, впиваясь в тело, и сосут кровь. Проходят месяцы, иногда годы, прежде чем настает удобный для нападения момент, а до тех пор они только выжидают в неподвижности.</w:t>
      </w:r>
    </w:p>
    <w:p>
      <w:pPr>
        <w:pStyle w:val="Normal"/>
        <w:rPr>
          <w:rFonts w:cs="Arial"/>
          <w:color w:val="000000"/>
          <w:szCs w:val="22"/>
        </w:rPr>
      </w:pPr>
      <w:r>
        <w:rPr>
          <w:rFonts w:cs="Arial"/>
          <w:color w:val="000000"/>
          <w:szCs w:val="22"/>
        </w:rPr>
        <w:t>Какие выдержанные! И откуда они знают, чего ожидают?</w:t>
      </w:r>
    </w:p>
    <w:p>
      <w:pPr>
        <w:pStyle w:val="Normal"/>
        <w:rPr>
          <w:rFonts w:cs="Arial"/>
          <w:color w:val="000000"/>
          <w:szCs w:val="22"/>
        </w:rPr>
      </w:pPr>
      <w:r>
        <w:rPr>
          <w:rFonts w:cs="Arial"/>
          <w:color w:val="000000"/>
          <w:szCs w:val="22"/>
        </w:rPr>
        <w:t>Это вопросы, в основе которых лежат ошибочные пред</w:t>
        <w:softHyphen/>
        <w:t>ставления. Клещи унаследовали очень простые повадки. Они взбираются на деревья и ждут: запах млекопитаю</w:t>
        <w:softHyphen/>
        <w:t>щих вызывает их действия. Их выдержка не является результатом каких-либо духовных усилий. Они посту</w:t>
        <w:softHyphen/>
        <w:t>пают так механически.</w:t>
      </w:r>
    </w:p>
    <w:p>
      <w:pPr>
        <w:pStyle w:val="Normal"/>
        <w:rPr>
          <w:rFonts w:cs="Arial"/>
          <w:color w:val="000000"/>
          <w:szCs w:val="22"/>
        </w:rPr>
      </w:pPr>
      <w:r>
        <w:rPr>
          <w:rFonts w:cs="Arial"/>
          <w:color w:val="000000"/>
          <w:szCs w:val="22"/>
        </w:rPr>
        <w:t>Так же просто и поведение гусеницы маленького белого шелкопряда. Для этих гусениц характерно два вида поведения. Земное притяжение действует на гусениц не физически, а «психологически», т. е. они ползут в таком направлении, которое прямо противоположно на</w:t>
        <w:softHyphen/>
        <w:t>правлению земного притяжения. Свет действует на них притягательно, т. е. они стремятся всегда ползти в направлении источника света. Ясно, что оба побуждения приводят животных к листьям деревьев. Эти унаследо</w:t>
        <w:softHyphen/>
        <w:t>ванные побуждения определяют поведение гусениц.</w:t>
      </w:r>
    </w:p>
    <w:p>
      <w:pPr>
        <w:pStyle w:val="Normal"/>
        <w:rPr/>
      </w:pPr>
      <w:r>
        <w:rPr>
          <w:rFonts w:cs="Arial"/>
          <w:color w:val="000000"/>
          <w:szCs w:val="22"/>
        </w:rPr>
        <w:t>Прежде психологи стали бы объяснять поведение этих животных каким-то внутренним пониманием. Поскольку гусеницам было отказано в сознании, их по</w:t>
        <w:softHyphen/>
        <w:t xml:space="preserve">ведение стали объяснять какой-то бессознательной </w:t>
      </w:r>
      <w:r>
        <w:rPr>
          <w:rFonts w:cs="Arial"/>
          <w:bCs/>
          <w:color w:val="000000"/>
          <w:szCs w:val="19"/>
        </w:rPr>
        <w:t>[27]</w:t>
      </w:r>
      <w:r>
        <w:rPr>
          <w:rFonts w:cs="Arial"/>
          <w:color w:val="000000"/>
          <w:szCs w:val="22"/>
        </w:rPr>
        <w:t xml:space="preserve"> способностью, которая была названа инстинктом. От этого не стало яснее, что ими движет, но неясность хорошо маскируется словом «инстинкт». Это в значительной мере туманное понятие позже окружили ореолом непогрешимо</w:t>
        <w:softHyphen/>
        <w:t>сти, и, таким образом, возвели в нечто, стоящее выше человеческого разума.</w:t>
      </w:r>
    </w:p>
    <w:p>
      <w:pPr>
        <w:pStyle w:val="Normal"/>
        <w:rPr>
          <w:rFonts w:cs="Arial"/>
          <w:color w:val="000000"/>
          <w:szCs w:val="22"/>
        </w:rPr>
      </w:pPr>
      <w:r>
        <w:rPr>
          <w:rFonts w:cs="Arial"/>
          <w:color w:val="000000"/>
          <w:szCs w:val="22"/>
        </w:rPr>
        <w:t>Если мы откажемся от таких туманных понятий и попытаемся объяснить поведение животных эксперимен</w:t>
        <w:softHyphen/>
        <w:t>тальным путем, то можно подойти к вопросу объективно, даже математическим путем.</w:t>
      </w:r>
    </w:p>
    <w:p>
      <w:pPr>
        <w:pStyle w:val="Normal"/>
        <w:rPr/>
      </w:pPr>
      <w:r>
        <w:rPr/>
        <w:t>Давайте, к примеру, назовем побуждение, которое заставляет гусеницу двигаться в направлении, противо</w:t>
        <w:softHyphen/>
        <w:t xml:space="preserve">положном земному притяжению, побуждением </w:t>
      </w:r>
      <w:r>
        <w:rPr>
          <w:i/>
          <w:iCs/>
        </w:rPr>
        <w:t xml:space="preserve">А, </w:t>
      </w:r>
      <w:r>
        <w:rPr/>
        <w:t xml:space="preserve">а другое, которое движет ими в направлении источника света,— побуждением </w:t>
      </w:r>
      <w:r>
        <w:rPr>
          <w:i/>
          <w:iCs/>
        </w:rPr>
        <w:t xml:space="preserve">В. </w:t>
      </w:r>
      <w:r>
        <w:rPr/>
        <w:t xml:space="preserve">В обычных условиях </w:t>
      </w:r>
      <w:r>
        <w:rPr>
          <w:i/>
          <w:iCs/>
        </w:rPr>
        <w:t xml:space="preserve">А + В </w:t>
      </w:r>
      <w:r>
        <w:rPr/>
        <w:t>направляют деятельность гусениц. Экспериментальным путем оба фак</w:t>
        <w:softHyphen/>
        <w:t xml:space="preserve">тора можно противопоставить друг другу, если мы будем освещать гусениц снизу. В таком случае это выразится так: </w:t>
      </w:r>
      <w:r>
        <w:rPr>
          <w:i/>
          <w:iCs/>
        </w:rPr>
        <w:t xml:space="preserve">А—В. </w:t>
      </w:r>
      <w:r>
        <w:rPr/>
        <w:t>При этом опыте животные спустятся с дере</w:t>
        <w:softHyphen/>
        <w:t xml:space="preserve">ва и погибнут с голоду у его подножья. Следовательно, </w:t>
      </w:r>
      <w:r>
        <w:rPr>
          <w:i/>
          <w:iCs/>
        </w:rPr>
        <w:t xml:space="preserve">В </w:t>
      </w:r>
      <w:r>
        <w:rPr/>
        <w:t xml:space="preserve">сильнее </w:t>
      </w:r>
      <w:r>
        <w:rPr>
          <w:i/>
          <w:iCs/>
        </w:rPr>
        <w:t>А!</w:t>
      </w:r>
    </w:p>
    <w:p>
      <w:pPr>
        <w:pStyle w:val="Normal"/>
        <w:widowControl w:val="false"/>
        <w:autoSpaceDE w:val="false"/>
        <w:jc w:val="center"/>
        <w:rPr>
          <w:rFonts w:cs="Arial"/>
        </w:rPr>
      </w:pPr>
      <w:r>
        <w:rPr>
          <w:rFonts w:cs="Arial"/>
        </w:rPr>
        <w:drawing>
          <wp:inline distT="0" distB="0" distL="0" distR="0">
            <wp:extent cx="2502535" cy="188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02535" cy="188341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Cs w:val="20"/>
        </w:rPr>
        <w:t>Муравьи у канавки с водой.</w:t>
      </w:r>
    </w:p>
    <w:p>
      <w:pPr>
        <w:pStyle w:val="Normal"/>
        <w:rPr/>
      </w:pPr>
      <w:r>
        <w:rPr>
          <w:rFonts w:cs="Arial"/>
          <w:color w:val="000000"/>
          <w:szCs w:val="22"/>
        </w:rPr>
        <w:t>Подобным же образом можно математически объяс</w:t>
        <w:softHyphen/>
        <w:t>нить следующий опыт, который был проделан над мура</w:t>
        <w:softHyphen/>
        <w:t xml:space="preserve">вьями. Речь идет об африканских муравьях, которые </w:t>
      </w:r>
      <w:r>
        <w:rPr>
          <w:rFonts w:cs="Arial"/>
          <w:bCs/>
          <w:color w:val="000000"/>
          <w:szCs w:val="19"/>
        </w:rPr>
        <w:t>[28]</w:t>
      </w:r>
      <w:r>
        <w:rPr>
          <w:rFonts w:cs="Arial"/>
          <w:b/>
          <w:bCs/>
          <w:color w:val="000000"/>
          <w:szCs w:val="19"/>
        </w:rPr>
        <w:t xml:space="preserve"> </w:t>
      </w:r>
      <w:r>
        <w:rPr>
          <w:rFonts w:cs="Arial"/>
          <w:color w:val="000000"/>
          <w:szCs w:val="22"/>
        </w:rPr>
        <w:t>строят длинные дороги в дремучих лесах, по этим доро</w:t>
        <w:softHyphen/>
        <w:t>гам происходит двустороннее движение. Одна из колонн муравьев уходит из муравейника искать пищу. Встречные муравьи, нагруженные пищей, следуют обратно в мура</w:t>
        <w:softHyphen/>
        <w:t>вейник. Следовательно, на муравьев воздействуют два противоположных побуждения: одно влечет их из мура</w:t>
        <w:softHyphen/>
        <w:t xml:space="preserve">вейника, которое назовем побуждением </w:t>
      </w:r>
      <w:r>
        <w:rPr>
          <w:rFonts w:cs="Arial"/>
          <w:i/>
          <w:iCs/>
          <w:color w:val="000000"/>
          <w:szCs w:val="22"/>
        </w:rPr>
        <w:t xml:space="preserve">А, </w:t>
      </w:r>
      <w:r>
        <w:rPr>
          <w:rFonts w:cs="Arial"/>
          <w:color w:val="000000"/>
          <w:szCs w:val="22"/>
        </w:rPr>
        <w:t>а другое вле</w:t>
        <w:softHyphen/>
        <w:t xml:space="preserve">чет их обратно в муравейник — побуждение </w:t>
      </w:r>
      <w:r>
        <w:rPr>
          <w:rFonts w:cs="Arial"/>
          <w:i/>
          <w:iCs/>
          <w:color w:val="000000"/>
          <w:szCs w:val="22"/>
        </w:rPr>
        <w:t xml:space="preserve">В. </w:t>
      </w:r>
      <w:r>
        <w:rPr>
          <w:rFonts w:cs="Arial"/>
          <w:color w:val="000000"/>
          <w:szCs w:val="22"/>
        </w:rPr>
        <w:t xml:space="preserve">Которое из них сильнее? Явно побуждение </w:t>
      </w:r>
      <w:r>
        <w:rPr>
          <w:rFonts w:cs="Arial"/>
          <w:i/>
          <w:iCs/>
          <w:color w:val="000000"/>
          <w:szCs w:val="22"/>
        </w:rPr>
        <w:t xml:space="preserve">А, </w:t>
      </w:r>
      <w:r>
        <w:rPr>
          <w:rFonts w:cs="Arial"/>
          <w:color w:val="000000"/>
          <w:szCs w:val="22"/>
        </w:rPr>
        <w:t>так как муравьи оставляют свой муравейник, несмотря на действие побуж</w:t>
        <w:softHyphen/>
        <w:t xml:space="preserve">дения </w:t>
      </w:r>
      <w:r>
        <w:rPr>
          <w:rFonts w:cs="Arial"/>
          <w:i/>
          <w:iCs/>
          <w:color w:val="000000"/>
          <w:szCs w:val="22"/>
        </w:rPr>
        <w:t xml:space="preserve">В. </w:t>
      </w:r>
      <w:r>
        <w:rPr>
          <w:rFonts w:cs="Arial"/>
          <w:color w:val="000000"/>
          <w:szCs w:val="22"/>
        </w:rPr>
        <w:t xml:space="preserve">Однако, когда они обнаружили пищу, действие </w:t>
      </w:r>
      <w:r>
        <w:rPr>
          <w:rFonts w:cs="Arial"/>
          <w:i/>
          <w:iCs/>
          <w:color w:val="000000"/>
          <w:szCs w:val="22"/>
        </w:rPr>
        <w:t xml:space="preserve">А </w:t>
      </w:r>
      <w:r>
        <w:rPr>
          <w:rFonts w:cs="Arial"/>
          <w:color w:val="000000"/>
          <w:szCs w:val="22"/>
        </w:rPr>
        <w:t xml:space="preserve">прекращается и </w:t>
      </w:r>
      <w:r>
        <w:rPr>
          <w:rFonts w:cs="Arial"/>
          <w:i/>
          <w:iCs/>
          <w:color w:val="000000"/>
          <w:szCs w:val="22"/>
        </w:rPr>
        <w:t xml:space="preserve">В </w:t>
      </w:r>
      <w:r>
        <w:rPr>
          <w:rFonts w:cs="Arial"/>
          <w:color w:val="000000"/>
          <w:szCs w:val="22"/>
        </w:rPr>
        <w:t>возвращает их обратно в мура</w:t>
        <w:softHyphen/>
        <w:t>вейник.</w:t>
      </w:r>
    </w:p>
    <w:p>
      <w:pPr>
        <w:pStyle w:val="Normal"/>
        <w:widowControl w:val="false"/>
        <w:autoSpaceDE w:val="false"/>
        <w:jc w:val="center"/>
        <w:rPr>
          <w:rFonts w:cs="Arial"/>
        </w:rPr>
      </w:pPr>
      <w:r>
        <w:rPr>
          <w:rFonts w:cs="Arial"/>
        </w:rPr>
        <w:drawing>
          <wp:inline distT="0" distB="0" distL="0" distR="0">
            <wp:extent cx="2011680" cy="145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2011680" cy="1457960"/>
                    </a:xfrm>
                    <a:prstGeom prst="rect">
                      <a:avLst/>
                    </a:prstGeom>
                  </pic:spPr>
                </pic:pic>
              </a:graphicData>
            </a:graphic>
          </wp:inline>
        </w:drawing>
      </w:r>
    </w:p>
    <w:p>
      <w:pPr>
        <w:pStyle w:val="Normal"/>
        <w:rPr/>
      </w:pPr>
      <w:r>
        <w:rPr>
          <w:rFonts w:cs="Arial"/>
          <w:color w:val="000000"/>
          <w:szCs w:val="20"/>
        </w:rPr>
        <w:t xml:space="preserve">Направление и величина возбуждений, действующих </w:t>
      </w:r>
      <w:r>
        <w:rPr>
          <w:rFonts w:cs="Arial"/>
          <w:color w:val="000000"/>
          <w:szCs w:val="17"/>
        </w:rPr>
        <w:t xml:space="preserve">на муравьев: </w:t>
      </w:r>
      <w:r>
        <w:rPr>
          <w:rFonts w:cs="Arial"/>
          <w:i/>
          <w:iCs/>
          <w:color w:val="000000"/>
          <w:szCs w:val="17"/>
        </w:rPr>
        <w:t xml:space="preserve">А — </w:t>
      </w:r>
      <w:r>
        <w:rPr>
          <w:rFonts w:cs="Arial"/>
          <w:color w:val="000000"/>
          <w:szCs w:val="17"/>
        </w:rPr>
        <w:t xml:space="preserve">поиски пищи; </w:t>
      </w:r>
      <w:r>
        <w:rPr>
          <w:rFonts w:cs="Arial"/>
          <w:i/>
          <w:iCs/>
          <w:color w:val="000000"/>
          <w:szCs w:val="17"/>
        </w:rPr>
        <w:t xml:space="preserve">В </w:t>
      </w:r>
      <w:r>
        <w:rPr>
          <w:rFonts w:cs="Arial"/>
          <w:color w:val="000000"/>
          <w:szCs w:val="17"/>
        </w:rPr>
        <w:t xml:space="preserve">— возвращение в муравейник; </w:t>
      </w:r>
      <w:r>
        <w:rPr>
          <w:rFonts w:cs="Arial"/>
          <w:i/>
          <w:iCs/>
          <w:color w:val="000000"/>
          <w:szCs w:val="17"/>
        </w:rPr>
        <w:t xml:space="preserve">С — </w:t>
      </w:r>
      <w:r>
        <w:rPr>
          <w:rFonts w:cs="Arial"/>
          <w:color w:val="000000"/>
          <w:szCs w:val="17"/>
        </w:rPr>
        <w:t xml:space="preserve">боязнь воды </w:t>
      </w:r>
      <w:r>
        <w:rPr>
          <w:rFonts w:cs="Arial"/>
          <w:bCs/>
          <w:color w:val="000000"/>
          <w:szCs w:val="19"/>
        </w:rPr>
        <w:t>[29</w:t>
      </w:r>
      <w:r>
        <w:rPr>
          <w:rFonts w:cs="Arial"/>
          <w:bCs/>
          <w:color w:val="000000"/>
          <w:sz w:val="18"/>
          <w:szCs w:val="19"/>
        </w:rPr>
        <w:t>]</w:t>
      </w:r>
    </w:p>
    <w:p>
      <w:pPr>
        <w:pStyle w:val="Normal"/>
        <w:rPr>
          <w:rFonts w:cs="Arial"/>
          <w:color w:val="000000"/>
          <w:szCs w:val="22"/>
        </w:rPr>
      </w:pPr>
      <w:r>
        <w:rPr>
          <w:rFonts w:cs="Arial"/>
          <w:color w:val="000000"/>
          <w:szCs w:val="22"/>
        </w:rPr>
        <w:t>Что же произойдет, если поперек пути муравьев выкопаем маленькую канавку я заполним ее водой? Муравьи, выйдя из муравейника, в нерешительности останавливаются перед канавкой. Устроим из травы мостик через канавку, но муравьи все же не осмеливают</w:t>
        <w:softHyphen/>
        <w:t>ся пройти по нему. Чего они боятся?</w:t>
      </w:r>
    </w:p>
    <w:p>
      <w:pPr>
        <w:pStyle w:val="Normal"/>
        <w:rPr>
          <w:rFonts w:cs="Arial"/>
          <w:color w:val="000000"/>
          <w:szCs w:val="22"/>
        </w:rPr>
      </w:pPr>
      <w:r>
        <w:rPr>
          <w:rFonts w:cs="Arial"/>
          <w:color w:val="000000"/>
          <w:szCs w:val="22"/>
        </w:rPr>
        <w:t>Поймаем несколько муравьев, пометим их какой-нибудь краской и положим по другую сторону канавки. Они быстро уходят в поисках пищи. Через короткий промежуток времени помеченные муравьи вновь появ</w:t>
        <w:softHyphen/>
        <w:t>ляются, но теперь они нагружены пищей. Они прибли</w:t>
        <w:softHyphen/>
        <w:t>жаются к канавке с водой с противоположной стороны.</w:t>
      </w:r>
    </w:p>
    <w:p>
      <w:pPr>
        <w:pStyle w:val="Normal"/>
        <w:rPr>
          <w:rFonts w:cs="Arial"/>
          <w:color w:val="000000"/>
          <w:szCs w:val="22"/>
        </w:rPr>
      </w:pPr>
      <w:r>
        <w:rPr>
          <w:rFonts w:cs="Arial"/>
          <w:color w:val="000000"/>
          <w:szCs w:val="22"/>
        </w:rPr>
        <w:t>Что же произойдет теперь?</w:t>
      </w:r>
    </w:p>
    <w:p>
      <w:pPr>
        <w:pStyle w:val="Normal"/>
        <w:rPr>
          <w:rFonts w:cs="Arial"/>
          <w:color w:val="000000"/>
          <w:szCs w:val="23"/>
        </w:rPr>
      </w:pPr>
      <w:r>
        <w:rPr>
          <w:rFonts w:cs="Arial"/>
          <w:color w:val="000000"/>
          <w:szCs w:val="23"/>
        </w:rPr>
        <w:t>Логично было бы ожидать, что эти муравьи, которые даже «с пустыми руками» не осмеливались перейти над водой по мостику, остановятся у канавки. Однако муравьи опровергают нашу логику. Они смело и решительно ки</w:t>
        <w:softHyphen/>
        <w:t>даются к мостику из стебельков травы. Как это объяс</w:t>
        <w:softHyphen/>
        <w:t>нить?</w:t>
      </w:r>
    </w:p>
    <w:p>
      <w:pPr>
        <w:pStyle w:val="Normal"/>
        <w:rPr/>
      </w:pPr>
      <w:r>
        <w:rPr>
          <w:rFonts w:cs="Arial"/>
          <w:color w:val="000000"/>
          <w:szCs w:val="23"/>
        </w:rPr>
        <w:t xml:space="preserve">Предположим, что вода пугает муравьев. Пусть это побуждение будет </w:t>
      </w:r>
      <w:r>
        <w:rPr>
          <w:rFonts w:cs="Arial"/>
          <w:i/>
          <w:iCs/>
          <w:color w:val="000000"/>
          <w:szCs w:val="23"/>
        </w:rPr>
        <w:t xml:space="preserve">С. С </w:t>
      </w:r>
      <w:r>
        <w:rPr>
          <w:rFonts w:cs="Arial"/>
          <w:color w:val="000000"/>
          <w:szCs w:val="23"/>
        </w:rPr>
        <w:t xml:space="preserve">наверняка меньше </w:t>
      </w:r>
      <w:r>
        <w:rPr>
          <w:rFonts w:cs="Arial"/>
          <w:i/>
          <w:iCs/>
          <w:color w:val="000000"/>
          <w:szCs w:val="23"/>
        </w:rPr>
        <w:t xml:space="preserve">В, </w:t>
      </w:r>
      <w:r>
        <w:rPr>
          <w:rFonts w:cs="Arial"/>
          <w:color w:val="000000"/>
          <w:szCs w:val="23"/>
        </w:rPr>
        <w:t>побуждаю</w:t>
        <w:softHyphen/>
        <w:t>щего к (возвращению в муравейник, так как муравьи проходят над водой. Однако когда муравьи, выйдя из муравейника, достигли канавки с водой, на них действо</w:t>
        <w:softHyphen/>
        <w:t xml:space="preserve">вало побуждение </w:t>
      </w:r>
      <w:r>
        <w:rPr>
          <w:rFonts w:cs="Arial"/>
          <w:i/>
          <w:iCs/>
          <w:color w:val="000000"/>
          <w:szCs w:val="23"/>
        </w:rPr>
        <w:t xml:space="preserve">А, </w:t>
      </w:r>
      <w:r>
        <w:rPr>
          <w:rFonts w:cs="Arial"/>
          <w:color w:val="000000"/>
          <w:szCs w:val="23"/>
        </w:rPr>
        <w:t>ослабленное побуждением 5, и раз</w:t>
        <w:softHyphen/>
        <w:t xml:space="preserve">ница между </w:t>
      </w:r>
      <w:r>
        <w:rPr>
          <w:rFonts w:cs="Arial"/>
          <w:i/>
          <w:iCs/>
          <w:color w:val="000000"/>
          <w:szCs w:val="23"/>
        </w:rPr>
        <w:t xml:space="preserve">А </w:t>
      </w:r>
      <w:r>
        <w:rPr>
          <w:rFonts w:cs="Arial"/>
          <w:color w:val="000000"/>
          <w:szCs w:val="23"/>
        </w:rPr>
        <w:t xml:space="preserve">и </w:t>
      </w:r>
      <w:r>
        <w:rPr>
          <w:rFonts w:cs="Arial"/>
          <w:i/>
          <w:iCs/>
          <w:color w:val="000000"/>
          <w:szCs w:val="23"/>
        </w:rPr>
        <w:t xml:space="preserve">В (А—В) </w:t>
      </w:r>
      <w:r>
        <w:rPr>
          <w:rFonts w:cs="Arial"/>
          <w:color w:val="000000"/>
          <w:szCs w:val="23"/>
        </w:rPr>
        <w:t xml:space="preserve">по своей величине совпадала с побуждением </w:t>
      </w:r>
      <w:r>
        <w:rPr>
          <w:rFonts w:cs="Arial"/>
          <w:i/>
          <w:iCs/>
          <w:color w:val="000000"/>
          <w:szCs w:val="23"/>
        </w:rPr>
        <w:t xml:space="preserve">С — </w:t>
      </w:r>
      <w:r>
        <w:rPr>
          <w:rFonts w:cs="Arial"/>
          <w:color w:val="000000"/>
          <w:szCs w:val="23"/>
        </w:rPr>
        <w:t>страхом перед водой. Вот именно поэтому ненагруженные муравьи застряли на берегу канавки.</w:t>
      </w:r>
    </w:p>
    <w:p>
      <w:pPr>
        <w:pStyle w:val="Normal"/>
        <w:rPr/>
      </w:pPr>
      <w:r>
        <w:rPr>
          <w:rFonts w:cs="Arial"/>
          <w:color w:val="000000"/>
          <w:szCs w:val="23"/>
        </w:rPr>
        <w:t>Таким образом, по силе воздействия мы можем рас</w:t>
        <w:softHyphen/>
        <w:t xml:space="preserve">ставить все три побуждения в один ряд: </w:t>
      </w:r>
      <w:r>
        <w:rPr>
          <w:rFonts w:cs="Arial"/>
          <w:i/>
          <w:iCs/>
          <w:color w:val="000000"/>
          <w:szCs w:val="23"/>
        </w:rPr>
        <w:t xml:space="preserve">А — </w:t>
      </w:r>
      <w:r>
        <w:rPr>
          <w:rFonts w:cs="Arial"/>
          <w:color w:val="000000"/>
          <w:szCs w:val="23"/>
        </w:rPr>
        <w:t xml:space="preserve">больше </w:t>
      </w:r>
      <w:r>
        <w:rPr>
          <w:rFonts w:cs="Arial"/>
          <w:i/>
          <w:iCs/>
          <w:color w:val="000000"/>
          <w:szCs w:val="23"/>
        </w:rPr>
        <w:t xml:space="preserve">В, </w:t>
      </w:r>
      <w:r>
        <w:rPr>
          <w:rFonts w:cs="Arial"/>
          <w:color w:val="000000"/>
          <w:szCs w:val="23"/>
        </w:rPr>
        <w:t xml:space="preserve">а </w:t>
      </w:r>
      <w:r>
        <w:rPr>
          <w:rFonts w:cs="Arial"/>
          <w:i/>
          <w:iCs/>
          <w:color w:val="000000"/>
          <w:szCs w:val="23"/>
        </w:rPr>
        <w:t xml:space="preserve">В — </w:t>
      </w:r>
      <w:r>
        <w:rPr>
          <w:rFonts w:cs="Arial"/>
          <w:color w:val="000000"/>
          <w:szCs w:val="23"/>
        </w:rPr>
        <w:t xml:space="preserve">больше </w:t>
      </w:r>
      <w:r>
        <w:rPr>
          <w:rFonts w:cs="Arial"/>
          <w:i/>
          <w:iCs/>
          <w:color w:val="000000"/>
          <w:szCs w:val="23"/>
        </w:rPr>
        <w:t>С.</w:t>
      </w:r>
    </w:p>
    <w:p>
      <w:pPr>
        <w:pStyle w:val="Normal"/>
        <w:rPr/>
      </w:pPr>
      <w:r>
        <w:rPr>
          <w:rFonts w:cs="Arial"/>
          <w:color w:val="000000"/>
          <w:szCs w:val="23"/>
        </w:rPr>
        <w:t>Так начинает вырисовываться перед нами поведение животных. Конечно, это еще только начало, но начало многообещающее.</w:t>
      </w:r>
      <w:r>
        <w:rPr>
          <w:rFonts w:cs="Arial"/>
          <w:b/>
          <w:bCs/>
          <w:color w:val="000000"/>
          <w:sz w:val="18"/>
          <w:szCs w:val="19"/>
        </w:rPr>
        <w:t xml:space="preserve"> </w:t>
      </w:r>
      <w:r>
        <w:rPr>
          <w:rFonts w:cs="Arial"/>
          <w:bCs/>
          <w:color w:val="000000"/>
          <w:szCs w:val="19"/>
        </w:rPr>
        <w:t>[30]</w:t>
      </w:r>
    </w:p>
    <w:p>
      <w:pPr>
        <w:pStyle w:val="Heading3"/>
        <w:ind w:hanging="0"/>
        <w:rPr>
          <w:lang w:val="ru-RU"/>
        </w:rPr>
      </w:pPr>
      <w:bookmarkStart w:id="8" w:name="__RefHeading___Toc139381990"/>
      <w:bookmarkEnd w:id="8"/>
      <w:r>
        <w:rPr>
          <w:lang w:val="ru-RU"/>
        </w:rPr>
        <w:t>Элементы поведения животных.</w:t>
      </w:r>
    </w:p>
    <w:p>
      <w:pPr>
        <w:pStyle w:val="Normal"/>
        <w:rPr>
          <w:rFonts w:cs="Arial"/>
          <w:color w:val="000000"/>
          <w:szCs w:val="23"/>
        </w:rPr>
      </w:pPr>
      <w:r>
        <w:rPr>
          <w:rFonts w:cs="Arial"/>
          <w:color w:val="000000"/>
          <w:szCs w:val="23"/>
        </w:rPr>
        <w:t>Около полутора миллионов видов организмов демонстрирует огромное разнообразие животного мира. Несмотря на это чрезвычайное разнообразие, мы знаем, что среди живых существ можно обнаружить основные закономерности.</w:t>
      </w:r>
    </w:p>
    <w:p>
      <w:pPr>
        <w:pStyle w:val="Normal"/>
        <w:rPr>
          <w:rFonts w:cs="Arial"/>
          <w:color w:val="000000"/>
          <w:szCs w:val="23"/>
        </w:rPr>
      </w:pPr>
      <w:r>
        <w:rPr>
          <w:rFonts w:cs="Arial"/>
          <w:color w:val="000000"/>
          <w:szCs w:val="23"/>
        </w:rPr>
        <w:t>Так, например, очень важна закономерность, которая существует между, веществами, , составляющими тела животных и растений. Организмы животных и растений состоят из клеток, большую часть которых составляет протоплазма. Все равно, идет ли речь о земляном черве или о че</w:t>
        <w:softHyphen/>
        <w:t>ловеке, протоплазма их клеток по существу одинакова: она состоит из молекул одних и тех же эле</w:t>
        <w:softHyphen/>
        <w:t>ментов.</w:t>
      </w:r>
    </w:p>
    <w:p>
      <w:pPr>
        <w:pStyle w:val="Normal"/>
        <w:jc w:val="center"/>
        <w:rPr>
          <w:rFonts w:cs="Arial"/>
        </w:rPr>
      </w:pPr>
      <w:r>
        <w:rPr>
          <w:rFonts w:cs="Arial"/>
        </w:rPr>
        <w:drawing>
          <wp:inline distT="0" distB="0" distL="0" distR="0">
            <wp:extent cx="1266825" cy="108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3" r="-28" b="-33"/>
                    <a:stretch>
                      <a:fillRect/>
                    </a:stretch>
                  </pic:blipFill>
                  <pic:spPr bwMode="auto">
                    <a:xfrm>
                      <a:off x="0" y="0"/>
                      <a:ext cx="1266825" cy="1082675"/>
                    </a:xfrm>
                    <a:prstGeom prst="rect">
                      <a:avLst/>
                    </a:prstGeom>
                  </pic:spPr>
                </pic:pic>
              </a:graphicData>
            </a:graphic>
          </wp:inline>
        </w:drawing>
      </w:r>
    </w:p>
    <w:p>
      <w:pPr>
        <w:pStyle w:val="Normal"/>
        <w:jc w:val="center"/>
        <w:rPr>
          <w:rFonts w:cs="Arial"/>
          <w:color w:val="000000"/>
          <w:szCs w:val="20"/>
        </w:rPr>
      </w:pPr>
      <w:r>
        <w:rPr>
          <w:rFonts w:cs="Arial"/>
          <w:color w:val="000000"/>
          <w:szCs w:val="20"/>
        </w:rPr>
        <w:t>Орган равновесия медузы.</w:t>
      </w:r>
    </w:p>
    <w:p>
      <w:pPr>
        <w:pStyle w:val="Normal"/>
        <w:rPr>
          <w:rFonts w:cs="Arial"/>
          <w:color w:val="000000"/>
          <w:szCs w:val="23"/>
        </w:rPr>
      </w:pPr>
      <w:r>
        <w:rPr>
          <w:rFonts w:cs="Arial"/>
          <w:color w:val="000000"/>
          <w:szCs w:val="23"/>
        </w:rPr>
        <w:t>Все это нам известно уже око</w:t>
        <w:softHyphen/>
        <w:t>ло ста лет. Менее известным фак</w:t>
        <w:softHyphen/>
        <w:t>том является то, что поведение всех видов животного мира, осо</w:t>
        <w:softHyphen/>
        <w:t>бенно сухопутных животных (к ним биологически относится и че</w:t>
        <w:softHyphen/>
        <w:t>ловек!) осуществляется одними и теми же способами.</w:t>
      </w:r>
    </w:p>
    <w:p>
      <w:pPr>
        <w:pStyle w:val="Normal"/>
        <w:rPr/>
      </w:pPr>
      <w:r>
        <w:rPr>
          <w:rFonts w:cs="Arial"/>
          <w:color w:val="000000"/>
          <w:szCs w:val="23"/>
        </w:rPr>
        <w:t>Почему остается в одном и том же положении колы</w:t>
        <w:softHyphen/>
        <w:t>хающаяся в море студенистая масса медузы? Это стано</w:t>
        <w:softHyphen/>
        <w:t>вится возможным благодаря очень простому устройству. По краю зонта медузы расположены маленькие пузырьки величиной с булавочную головку. Внутри этих пузырьков имеются мельчайшие известковые шарики, которые могут передвигаться в жидкой студенистой массе. Они всегда располагаются в самой глубокой части пузырька. В зависимости от того, в какую сторону (вперед или назад) качнется в воде животное, шарики прижимаются к стенке пузырька каждый раз в другом месте. Сопри</w:t>
        <w:softHyphen/>
        <w:t xml:space="preserve">косновение известковых шариков со стенкой пузырька </w:t>
      </w:r>
      <w:r>
        <w:rPr>
          <w:rFonts w:cs="Arial"/>
          <w:bCs/>
          <w:color w:val="000000"/>
          <w:szCs w:val="19"/>
        </w:rPr>
        <w:t>[31]</w:t>
      </w:r>
      <w:r>
        <w:rPr>
          <w:rFonts w:cs="Arial"/>
          <w:color w:val="000000"/>
          <w:szCs w:val="22"/>
        </w:rPr>
        <w:t xml:space="preserve"> раздражает ее и вынуждает медузу делать такие движе</w:t>
        <w:softHyphen/>
        <w:t>ния, которые обеспечивают ей восстановление соответ</w:t>
        <w:softHyphen/>
        <w:t>ствующего положения.</w:t>
      </w:r>
    </w:p>
    <w:p>
      <w:pPr>
        <w:pStyle w:val="Normal"/>
        <w:widowControl w:val="false"/>
        <w:autoSpaceDE w:val="false"/>
        <w:jc w:val="center"/>
        <w:rPr>
          <w:rFonts w:cs="Arial"/>
        </w:rPr>
      </w:pPr>
      <w:r>
        <w:rPr>
          <w:rFonts w:cs="Arial"/>
        </w:rPr>
        <w:drawing>
          <wp:inline distT="0" distB="0" distL="0" distR="0">
            <wp:extent cx="2243455" cy="2364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2243455" cy="236474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 w:val="19"/>
          <w:szCs w:val="19"/>
        </w:rPr>
        <w:t>Под действием магнита рак, у которого в органах равновесия находятся железные опилки,</w:t>
      </w:r>
    </w:p>
    <w:p>
      <w:pPr>
        <w:pStyle w:val="Normal"/>
        <w:widowControl w:val="false"/>
        <w:shd w:fill="FFFFFF" w:val="clear"/>
        <w:autoSpaceDE w:val="false"/>
        <w:jc w:val="center"/>
        <w:rPr>
          <w:rFonts w:cs="Arial"/>
        </w:rPr>
      </w:pPr>
      <w:r>
        <w:rPr>
          <w:rFonts w:cs="Arial"/>
          <w:color w:val="000000"/>
          <w:sz w:val="19"/>
          <w:szCs w:val="19"/>
        </w:rPr>
        <w:t>поворачивается животом вверх.</w:t>
      </w:r>
    </w:p>
    <w:p>
      <w:pPr>
        <w:pStyle w:val="Normal"/>
        <w:rPr>
          <w:rFonts w:cs="Arial"/>
          <w:color w:val="000000"/>
          <w:szCs w:val="22"/>
        </w:rPr>
      </w:pPr>
      <w:r>
        <w:rPr>
          <w:rFonts w:cs="Arial"/>
          <w:color w:val="000000"/>
          <w:szCs w:val="22"/>
        </w:rPr>
        <w:t>Без особого труда можно лишить медузу этих малень</w:t>
        <w:softHyphen/>
        <w:t>ких органов, в результате чего нарушится прежнее поло</w:t>
        <w:softHyphen/>
        <w:t>жение равновесия.</w:t>
      </w:r>
    </w:p>
    <w:p>
      <w:pPr>
        <w:pStyle w:val="Normal"/>
        <w:widowControl w:val="false"/>
        <w:shd w:fill="FFFFFF" w:val="clear"/>
        <w:autoSpaceDE w:val="false"/>
        <w:rPr>
          <w:rFonts w:cs="Arial"/>
        </w:rPr>
      </w:pPr>
      <w:r>
        <w:rPr>
          <w:rFonts w:cs="Arial"/>
        </w:rPr>
        <w:t>Не следует, однако, думать, будто это устройство является только особенностью медуз. Очень похожее устройство обеспечивает равновесие и у раков. Только у них вместо известковых шариков имеются песчинки. Время от времени раки линяют, в этот период песчинки выпадают из их органов равновесия и теряются. Когда новая кожа рака затвердеет, он клещами вставляет вместо потерянных новые песчинки.</w:t>
      </w:r>
    </w:p>
    <w:p>
      <w:pPr>
        <w:pStyle w:val="Normal"/>
        <w:rPr/>
      </w:pPr>
      <w:r>
        <w:rPr>
          <w:rFonts w:cs="Arial"/>
          <w:color w:val="000000"/>
          <w:szCs w:val="22"/>
        </w:rPr>
        <w:t xml:space="preserve">Известно, что если в это время на дно водоема, где живут раки, насыпать железные опилки, то раки могут набить ими органы равновесия. При этом легко доказать, что положение животных в пространстве регулируется положением (направлением давления) песчинок (опилок). </w:t>
      </w:r>
      <w:r>
        <w:rPr>
          <w:rFonts w:cs="Arial"/>
          <w:bCs/>
          <w:color w:val="000000"/>
          <w:szCs w:val="19"/>
        </w:rPr>
        <w:t>[32]</w:t>
      </w:r>
      <w:r>
        <w:rPr>
          <w:rFonts w:cs="Arial"/>
          <w:b/>
          <w:bCs/>
          <w:color w:val="000000"/>
          <w:szCs w:val="19"/>
        </w:rPr>
        <w:t xml:space="preserve"> </w:t>
      </w:r>
      <w:r>
        <w:rPr>
          <w:rFonts w:cs="Arial"/>
          <w:color w:val="000000"/>
          <w:szCs w:val="22"/>
        </w:rPr>
        <w:t>Достаточно приблизить к таким ракам магнит, и они в воде повернутся животом в его сторону, стремясь занять такое положение, чтобы в органах равновесия на</w:t>
        <w:softHyphen/>
        <w:t>правление давления было нормальным.</w:t>
      </w:r>
    </w:p>
    <w:p>
      <w:pPr>
        <w:pStyle w:val="Normal"/>
        <w:rPr>
          <w:rFonts w:cs="Arial"/>
          <w:color w:val="000000"/>
          <w:szCs w:val="22"/>
        </w:rPr>
      </w:pPr>
      <w:r>
        <w:rPr>
          <w:rFonts w:cs="Arial"/>
          <w:color w:val="000000"/>
          <w:szCs w:val="22"/>
        </w:rPr>
        <w:t>Поскольку рак является организмом гораздо более раз</w:t>
        <w:softHyphen/>
        <w:t>витым, чем медуза, можно предполагать, что его равно</w:t>
        <w:softHyphen/>
        <w:t>весие обеспечивается не только этим устройством.</w:t>
      </w:r>
    </w:p>
    <w:p>
      <w:pPr>
        <w:pStyle w:val="Normal"/>
        <w:rPr>
          <w:rFonts w:cs="Arial"/>
          <w:color w:val="000000"/>
          <w:szCs w:val="22"/>
        </w:rPr>
      </w:pPr>
      <w:r>
        <w:rPr>
          <w:rFonts w:cs="Arial"/>
          <w:color w:val="000000"/>
          <w:szCs w:val="22"/>
        </w:rPr>
        <w:t>Почти всегда солнечный луч проникает в воду верти</w:t>
        <w:softHyphen/>
        <w:t>кально, поскольку косые лучи либо отражаются от поверх</w:t>
        <w:softHyphen/>
        <w:t>ности, либо преломляются так, что их направление к по</w:t>
        <w:softHyphen/>
        <w:t>верхности воды становится почти перпендикулярным. Рак, как и другие животные, обитающие в воде, использует этот фактор для сохранения равновесия.</w:t>
      </w:r>
    </w:p>
    <w:p>
      <w:pPr>
        <w:pStyle w:val="Normal"/>
        <w:rPr>
          <w:rFonts w:cs="Arial"/>
          <w:color w:val="000000"/>
          <w:szCs w:val="22"/>
        </w:rPr>
      </w:pPr>
      <w:r>
        <w:rPr>
          <w:rFonts w:cs="Arial"/>
          <w:color w:val="000000"/>
          <w:szCs w:val="22"/>
        </w:rPr>
        <w:t>Интересно, как была открыта роль света в обеспече</w:t>
        <w:softHyphen/>
        <w:t>нии состояния равновесия раков. Это произошло в Неапо</w:t>
        <w:softHyphen/>
        <w:t>ле, в биологическом институте, пользующемся мировой известностью. Исследователь Будденброкк удалил органы равновесия у раков. Чтобы раки не могли восполнить не</w:t>
        <w:softHyphen/>
        <w:t>достатки этого устройства своим зрением, их накрыли двойным колоколом, и в промежуток между двумя стек</w:t>
        <w:softHyphen/>
        <w:t>лянными стенками колокола налили жидкость, окрашен</w:t>
        <w:softHyphen/>
        <w:t>ную в красный цвет. Раки при красном свете становятся совершенно слепыми. Они, следовательно, видны, но сами ничего не видят, то есть находятся как бы в полной темноте.</w:t>
      </w:r>
    </w:p>
    <w:p>
      <w:pPr>
        <w:pStyle w:val="Normal"/>
        <w:rPr>
          <w:rFonts w:cs="Arial"/>
          <w:color w:val="000000"/>
          <w:szCs w:val="22"/>
        </w:rPr>
      </w:pPr>
      <w:r>
        <w:rPr>
          <w:rFonts w:cs="Arial"/>
          <w:color w:val="000000"/>
          <w:szCs w:val="22"/>
        </w:rPr>
        <w:t>Случилось неожиданное: подвергшиеся операции раки, лишенные органов равновесия, как по мановению волшеб</w:t>
        <w:softHyphen/>
        <w:t>ной палочки легли на спину. Что же могло произойти?</w:t>
      </w:r>
    </w:p>
    <w:p>
      <w:pPr>
        <w:pStyle w:val="Normal"/>
        <w:rPr>
          <w:rFonts w:cs="Arial"/>
          <w:color w:val="000000"/>
          <w:szCs w:val="22"/>
        </w:rPr>
      </w:pPr>
      <w:r>
        <w:rPr>
          <w:rFonts w:cs="Arial"/>
          <w:color w:val="000000"/>
          <w:szCs w:val="22"/>
        </w:rPr>
        <w:t>Исследователь вначале не был в состоянии объяснить этот случай, но, наконец, догадался, что под нижним краем колокола проходят солнечные лучи и, таким обра</w:t>
        <w:softHyphen/>
        <w:t>зом, под колокол снизу попадает не красный свет, а бе</w:t>
        <w:softHyphen/>
        <w:t>лый. Когда же край колокола накрыли черным покрыва</w:t>
        <w:softHyphen/>
        <w:t>лом, поведение раков изменилось: их ориентировка на свет прекратилась.</w:t>
      </w:r>
    </w:p>
    <w:p>
      <w:pPr>
        <w:pStyle w:val="Normal"/>
        <w:rPr/>
      </w:pPr>
      <w:r>
        <w:rPr>
          <w:rFonts w:cs="Arial"/>
          <w:color w:val="000000"/>
          <w:szCs w:val="22"/>
        </w:rPr>
        <w:t>Из приведенных опытов можно сделать два вывода. Во-первых, животные благодаря специальным органам действуют согласно влияющим на них раздражениям, например земному притяжению. Во-вторых, на положе</w:t>
        <w:softHyphen/>
        <w:t>ние тела самых различных животных действует не толь</w:t>
        <w:softHyphen/>
        <w:t xml:space="preserve">ко земное притяжение, но и другие факторы, например направление световых лучей, воспринимаемое с помощью органов зрения. </w:t>
      </w:r>
      <w:r>
        <w:rPr>
          <w:rFonts w:cs="Arial"/>
          <w:bCs/>
          <w:color w:val="000000"/>
          <w:szCs w:val="19"/>
        </w:rPr>
        <w:t>[33]</w:t>
      </w:r>
    </w:p>
    <w:p>
      <w:pPr>
        <w:pStyle w:val="Normal"/>
        <w:rPr>
          <w:rFonts w:cs="Arial"/>
          <w:color w:val="000000"/>
          <w:szCs w:val="23"/>
        </w:rPr>
      </w:pPr>
      <w:r>
        <w:rPr>
          <w:rFonts w:cs="Arial"/>
          <w:color w:val="000000"/>
          <w:szCs w:val="23"/>
        </w:rPr>
        <w:t>В случае с раками земное притяжение влияет на них сильнее, чем свет; они опрокинулись в результате поступ</w:t>
        <w:softHyphen/>
        <w:t>ления света снизу, но сначала их нужно было лишить органов равновесия. Постоянное направление земного при</w:t>
        <w:softHyphen/>
        <w:t>тяжения и света позволяет животным сохранять опреде</w:t>
        <w:softHyphen/>
        <w:t>ленное положение своего тела.</w:t>
      </w:r>
    </w:p>
    <w:p>
      <w:pPr>
        <w:pStyle w:val="Normal"/>
        <w:rPr>
          <w:rFonts w:cs="Arial"/>
          <w:color w:val="000000"/>
          <w:szCs w:val="23"/>
        </w:rPr>
      </w:pPr>
      <w:r>
        <w:rPr>
          <w:rFonts w:cs="Arial"/>
          <w:color w:val="000000"/>
          <w:szCs w:val="23"/>
        </w:rPr>
        <w:t>Теперь возникает другой вопрос. Как передвигается животное по прямой линии?</w:t>
      </w:r>
    </w:p>
    <w:p>
      <w:pPr>
        <w:pStyle w:val="Normal"/>
        <w:rPr>
          <w:rFonts w:cs="Arial"/>
          <w:color w:val="000000"/>
          <w:szCs w:val="23"/>
        </w:rPr>
      </w:pPr>
      <w:r>
        <w:rPr>
          <w:rFonts w:cs="Arial"/>
          <w:color w:val="000000"/>
          <w:szCs w:val="23"/>
        </w:rPr>
        <w:t>Сохранение прямого направления при передвижении не является само собой разумеющейся способностью как у человека, так и у животных. Много людей погибло от</w:t>
        <w:softHyphen/>
        <w:t>того, что в тумане или во время пурги, думая, что идут прямо, они на самом деле ходили по кругу. Свет являет</w:t>
        <w:softHyphen/>
        <w:t>ся одним из тех факторов окружающей среды, которые своим прямолинейным распространением определяют прямолинейный путь движения большинства живых су</w:t>
        <w:softHyphen/>
        <w:t>ществ. Докажем это.</w:t>
      </w:r>
    </w:p>
    <w:p>
      <w:pPr>
        <w:pStyle w:val="Normal"/>
        <w:jc w:val="center"/>
        <w:rPr>
          <w:rFonts w:cs="Arial"/>
        </w:rPr>
      </w:pPr>
      <w:r>
        <w:rPr>
          <w:rFonts w:cs="Arial"/>
        </w:rPr>
        <w:drawing>
          <wp:inline distT="0" distB="0" distL="0" distR="0">
            <wp:extent cx="1627505" cy="1115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2" r="-22" b="-32"/>
                    <a:stretch>
                      <a:fillRect/>
                    </a:stretch>
                  </pic:blipFill>
                  <pic:spPr bwMode="auto">
                    <a:xfrm>
                      <a:off x="0" y="0"/>
                      <a:ext cx="1627505" cy="1115695"/>
                    </a:xfrm>
                    <a:prstGeom prst="rect">
                      <a:avLst/>
                    </a:prstGeom>
                  </pic:spPr>
                </pic:pic>
              </a:graphicData>
            </a:graphic>
          </wp:inline>
        </w:drawing>
      </w:r>
    </w:p>
    <w:p>
      <w:pPr>
        <w:pStyle w:val="Normal"/>
        <w:jc w:val="center"/>
        <w:rPr>
          <w:rFonts w:cs="Arial"/>
          <w:color w:val="000000"/>
          <w:szCs w:val="20"/>
        </w:rPr>
      </w:pPr>
      <w:r>
        <w:rPr>
          <w:rFonts w:cs="Arial"/>
          <w:color w:val="000000"/>
          <w:szCs w:val="20"/>
        </w:rPr>
        <w:t>Путь божьей коровки в темноте и при свете.</w:t>
      </w:r>
    </w:p>
    <w:p>
      <w:pPr>
        <w:pStyle w:val="Normal"/>
        <w:rPr>
          <w:rFonts w:cs="Arial"/>
          <w:color w:val="000000"/>
          <w:szCs w:val="23"/>
        </w:rPr>
      </w:pPr>
      <w:r>
        <w:rPr>
          <w:rFonts w:cs="Arial"/>
          <w:color w:val="000000"/>
          <w:szCs w:val="23"/>
        </w:rPr>
        <w:t>На лист, покрытый сажей, сажают божью коровку. Сажа нужна для того, чтобы на ней остались следы насе</w:t>
        <w:softHyphen/>
        <w:t>комого. В темноте божья коровка идет то в одну, то в дру</w:t>
        <w:softHyphen/>
        <w:t>гую сторону, делает всевозможные петли. Но если вдруг зажигается свет, то положение сразу меняется, и жучок идет вперед строго прямо</w:t>
        <w:softHyphen/>
        <w:t>линейно.</w:t>
      </w:r>
    </w:p>
    <w:p>
      <w:pPr>
        <w:pStyle w:val="Normal"/>
        <w:rPr/>
      </w:pPr>
      <w:r>
        <w:rPr>
          <w:rFonts w:cs="Arial"/>
          <w:color w:val="000000"/>
          <w:szCs w:val="23"/>
        </w:rPr>
        <w:t>В связи с ориентировкой по свету мы упомянем здесь еще один пример, чтобы сно</w:t>
        <w:softHyphen/>
        <w:t xml:space="preserve">ва подчеркнуть тот факт, что поведение животных ограничивается «строгими правилами». </w:t>
      </w:r>
      <w:r>
        <w:rPr>
          <w:rFonts w:cs="Arial"/>
          <w:bCs/>
          <w:color w:val="000000"/>
          <w:szCs w:val="19"/>
        </w:rPr>
        <w:t>[34]</w:t>
      </w:r>
    </w:p>
    <w:p>
      <w:pPr>
        <w:pStyle w:val="Normal"/>
        <w:rPr>
          <w:rFonts w:cs="Arial"/>
          <w:color w:val="000000"/>
          <w:szCs w:val="23"/>
        </w:rPr>
      </w:pPr>
      <w:r>
        <w:rPr>
          <w:rFonts w:cs="Arial"/>
          <w:color w:val="000000"/>
          <w:szCs w:val="23"/>
        </w:rPr>
        <w:t>Можно добиться, чтобы жук следовал всегда в од</w:t>
        <w:softHyphen/>
        <w:t>ном направлении по отноше</w:t>
        <w:softHyphen/>
        <w:t>нию к источнику света. После этого жука поднимают с земли или с пола и кладут в коробку. Спустя несколько минут жука вынимают из коробки и кладут на спину. Жук размахивает лапками, встает на них, затем поворачивается или вправо, или влево до тех пор, пока не найдет то направление, в каком он следовал до этого.</w:t>
      </w:r>
    </w:p>
    <w:p>
      <w:pPr>
        <w:pStyle w:val="Normal"/>
        <w:rPr>
          <w:rFonts w:cs="Arial"/>
          <w:color w:val="000000"/>
          <w:szCs w:val="23"/>
        </w:rPr>
      </w:pPr>
      <w:r>
        <w:rPr>
          <w:rFonts w:cs="Arial"/>
          <w:color w:val="000000"/>
          <w:szCs w:val="23"/>
        </w:rPr>
        <w:t>В какую же сторону он поворачивается? Направо или налево?</w:t>
      </w:r>
    </w:p>
    <w:p>
      <w:pPr>
        <w:pStyle w:val="Normal"/>
        <w:widowControl w:val="false"/>
        <w:autoSpaceDE w:val="false"/>
        <w:jc w:val="center"/>
        <w:rPr>
          <w:rFonts w:cs="Arial"/>
        </w:rPr>
      </w:pPr>
      <w:r>
        <w:rPr>
          <w:rFonts w:cs="Arial"/>
        </w:rPr>
        <w:drawing>
          <wp:inline distT="0" distB="0" distL="0" distR="0">
            <wp:extent cx="2816225" cy="2103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16225" cy="2103120"/>
                    </a:xfrm>
                    <a:prstGeom prst="rect">
                      <a:avLst/>
                    </a:prstGeom>
                  </pic:spPr>
                </pic:pic>
              </a:graphicData>
            </a:graphic>
          </wp:inline>
        </w:drawing>
      </w:r>
    </w:p>
    <w:p>
      <w:pPr>
        <w:pStyle w:val="Normal"/>
        <w:widowControl w:val="false"/>
        <w:shd w:fill="FFFFFF" w:val="clear"/>
        <w:autoSpaceDE w:val="false"/>
        <w:jc w:val="center"/>
        <w:rPr>
          <w:rFonts w:cs="Arial"/>
          <w:color w:val="000000"/>
          <w:szCs w:val="20"/>
        </w:rPr>
      </w:pPr>
      <w:r>
        <w:rPr>
          <w:rFonts w:cs="Arial"/>
          <w:color w:val="000000"/>
          <w:szCs w:val="20"/>
        </w:rPr>
        <w:t>Предшествующее направление и положение точно определяют поворот жука.</w:t>
      </w:r>
    </w:p>
    <w:p>
      <w:pPr>
        <w:pStyle w:val="Normal"/>
        <w:rPr>
          <w:rFonts w:cs="Arial"/>
          <w:color w:val="000000"/>
          <w:szCs w:val="23"/>
        </w:rPr>
      </w:pPr>
      <w:r>
        <w:rPr>
          <w:rFonts w:cs="Arial"/>
          <w:color w:val="000000"/>
          <w:szCs w:val="23"/>
        </w:rPr>
        <w:t>Можно подумать, что жук мог повернуться в любую сторону и что он в конце концов нашел бы верное направ</w:t>
        <w:softHyphen/>
        <w:t>ление. Однако это не так. Природа не предоставляет ему даже такой свободы. Жук всегда поворачивается в сторону меньшего угла с прежним направлением, совершая наиболее короткий путь. Только в том случае, если он поставлен задним концом своего тела точно в прежнем на</w:t>
        <w:softHyphen/>
        <w:t>правлении, он может повернуться как вправо, так и влево. Такие «строгие правила» определяют движение жука.</w:t>
      </w:r>
    </w:p>
    <w:p>
      <w:pPr>
        <w:pStyle w:val="Heading3"/>
        <w:ind w:hanging="0"/>
        <w:rPr>
          <w:lang w:val="ru-RU"/>
        </w:rPr>
      </w:pPr>
      <w:bookmarkStart w:id="9" w:name="__RefHeading___Toc139381991"/>
      <w:bookmarkEnd w:id="9"/>
      <w:r>
        <w:rPr>
          <w:lang w:val="ru-RU"/>
        </w:rPr>
        <w:t>Загадки ориентировки.</w:t>
      </w:r>
    </w:p>
    <w:p>
      <w:pPr>
        <w:pStyle w:val="Normal"/>
        <w:rPr>
          <w:rFonts w:cs="Arial"/>
          <w:color w:val="000000"/>
          <w:szCs w:val="23"/>
        </w:rPr>
      </w:pPr>
      <w:r>
        <w:rPr>
          <w:rFonts w:cs="Arial"/>
          <w:color w:val="000000"/>
          <w:szCs w:val="23"/>
        </w:rPr>
        <w:t>Следовательно, поведение животных подчиняет</w:t>
        <w:softHyphen/>
        <w:t>ся строго определенным законам, основой которых являют</w:t>
        <w:softHyphen/>
        <w:t>ся соответствующие условия окружающей среды, напри</w:t>
        <w:softHyphen/>
        <w:t>мер земное притяжение, свет и т. д.</w:t>
      </w:r>
    </w:p>
    <w:p>
      <w:pPr>
        <w:pStyle w:val="Normal"/>
        <w:rPr/>
      </w:pPr>
      <w:r>
        <w:rPr>
          <w:rFonts w:cs="Arial"/>
          <w:color w:val="000000"/>
          <w:szCs w:val="23"/>
        </w:rPr>
        <w:t>Каждый из живущих ныне видов животных в ходе своего развития, длившегося сотни миллионов лет, при</w:t>
        <w:softHyphen/>
        <w:t>обрел органы чувств, с помощью которых он воспринимает отдельные изменения окружающей среды. В течение этого длительного периода времени у животных сформи</w:t>
        <w:softHyphen/>
        <w:t>ровались ответные движения и другие реакции на раз</w:t>
        <w:softHyphen/>
        <w:t>дражения. Различные факторы окружающей среды при</w:t>
      </w:r>
      <w:r>
        <w:rPr>
          <w:rFonts w:cs="Arial"/>
          <w:color w:val="000000"/>
          <w:szCs w:val="22"/>
        </w:rPr>
        <w:t xml:space="preserve">обрели </w:t>
      </w:r>
      <w:r>
        <w:rPr>
          <w:rFonts w:cs="Arial"/>
          <w:bCs/>
          <w:color w:val="000000"/>
          <w:szCs w:val="19"/>
        </w:rPr>
        <w:t>[35]</w:t>
      </w:r>
      <w:r>
        <w:rPr>
          <w:rFonts w:cs="Arial"/>
          <w:b/>
          <w:bCs/>
          <w:color w:val="000000"/>
          <w:szCs w:val="19"/>
        </w:rPr>
        <w:t xml:space="preserve"> </w:t>
      </w:r>
      <w:r>
        <w:rPr>
          <w:rFonts w:cs="Arial"/>
          <w:color w:val="000000"/>
          <w:szCs w:val="22"/>
        </w:rPr>
        <w:t>определенное значение для разных животных. Однако нельзя думать, будто из бесконечного многообра</w:t>
        <w:softHyphen/>
        <w:t>зия факторов окружающей среды каждое животное отбира</w:t>
        <w:softHyphen/>
        <w:t>ет те, которые замечаем и мы, люди. Часто трудно уста</w:t>
        <w:softHyphen/>
        <w:t>новить, какие раздражители окружающей среды дают клю</w:t>
        <w:softHyphen/>
        <w:t>чи к пониманию поведения отдельных животных.</w:t>
      </w:r>
    </w:p>
    <w:p>
      <w:pPr>
        <w:pStyle w:val="Normal"/>
        <w:rPr>
          <w:rFonts w:cs="Arial"/>
          <w:color w:val="000000"/>
          <w:szCs w:val="22"/>
        </w:rPr>
      </w:pPr>
      <w:r>
        <w:rPr>
          <w:rFonts w:cs="Arial"/>
          <w:color w:val="000000"/>
          <w:szCs w:val="22"/>
        </w:rPr>
        <w:t>Однако некоторые исследователи с идеалистическим уклоном предполагают, что животные обладают таинст</w:t>
        <w:softHyphen/>
        <w:t>венными, кажущимися даже сверхъестественными спо</w:t>
        <w:softHyphen/>
        <w:t>собностями. Их поведение кажется людям непонятным. Однако в действительности это не так. Рано или позд</w:t>
        <w:softHyphen/>
        <w:t>но всегда удается найти естественнонаучное, материа</w:t>
        <w:softHyphen/>
        <w:t>листическое объяснение поведению животных, которое прежде казалось поразительным, но для этого надо под</w:t>
        <w:softHyphen/>
        <w:t>ходить к вопросу с большим терпением и вдумчивостью. Приведем здесь несколько известных примеров.</w:t>
      </w:r>
    </w:p>
    <w:p>
      <w:pPr>
        <w:pStyle w:val="Normal"/>
        <w:rPr/>
      </w:pPr>
      <w:r>
        <w:rPr>
          <w:rFonts w:cs="Arial"/>
          <w:color w:val="000000"/>
          <w:szCs w:val="22"/>
        </w:rPr>
        <w:t>Для того чтобы раскрыть секрет ориентировки лету</w:t>
        <w:softHyphen/>
        <w:t xml:space="preserve">чих мышей, потребовались исследования, проводившиеся в течение добрых полутора столетий. Первые опыты были проделаны еще Спалланцани в конце </w:t>
      </w:r>
      <w:r>
        <w:rPr>
          <w:rFonts w:cs="Arial"/>
          <w:color w:val="000000"/>
          <w:szCs w:val="22"/>
          <w:lang w:val="en-US"/>
        </w:rPr>
        <w:t>XVIII</w:t>
      </w:r>
      <w:r>
        <w:rPr>
          <w:rFonts w:cs="Arial"/>
          <w:color w:val="000000"/>
          <w:szCs w:val="22"/>
        </w:rPr>
        <w:t xml:space="preserve"> в. Этот чрез</w:t>
        <w:softHyphen/>
        <w:t>вычайно многосторонний ученый — священник, лингвист, историк — был одним из основателей экспериментального естествознания.</w:t>
      </w:r>
    </w:p>
    <w:p>
      <w:pPr>
        <w:pStyle w:val="Normal"/>
        <w:rPr>
          <w:rFonts w:cs="Arial"/>
          <w:color w:val="000000"/>
          <w:szCs w:val="22"/>
        </w:rPr>
      </w:pPr>
      <w:r>
        <w:rPr>
          <w:rFonts w:cs="Arial"/>
          <w:color w:val="000000"/>
          <w:szCs w:val="22"/>
        </w:rPr>
        <w:t>Спалланцани впустил летучих мышей в темное поме</w:t>
        <w:softHyphen/>
        <w:t>щение, в котором повсюду были натянуты веревки с при</w:t>
        <w:softHyphen/>
        <w:t>вязанными к ним маленькими колокольчиками. Летучие мыши летали в темном помещении, не задевая ни одну из веревок. Спалланцани подумал, что летучие мыши ви</w:t>
        <w:softHyphen/>
        <w:t>дят в темноте, и выколол им глаза. Но слепые летучие мыши с такой же ловкостью продолжали свои полеты, как и прежде.</w:t>
      </w:r>
    </w:p>
    <w:p>
      <w:pPr>
        <w:pStyle w:val="Normal"/>
        <w:rPr>
          <w:rFonts w:cs="Arial"/>
          <w:color w:val="000000"/>
          <w:szCs w:val="22"/>
        </w:rPr>
      </w:pPr>
      <w:r>
        <w:rPr>
          <w:rFonts w:cs="Arial"/>
          <w:color w:val="000000"/>
          <w:szCs w:val="22"/>
        </w:rPr>
        <w:t>Работа исследователя застопорилась, он начал было подозревать существование у летучих мышей каких-то сверхъестественных способностей. В это время один из дру</w:t>
        <w:softHyphen/>
        <w:t>зей сообщил ему из Женевы, что летучие мыши обходят все препятствия благодаря своему слуху. Действительно, когда Сналланцани залил уши этих животных воском, они, утра</w:t>
        <w:softHyphen/>
        <w:t>тив свою замечательную способность ориентироваться, на</w:t>
        <w:softHyphen/>
        <w:t>летали на натянутые веревки. (Эти летучие мыши, впро</w:t>
        <w:softHyphen/>
        <w:t>чем, с большим трудом решались подняться в воздух.)</w:t>
      </w:r>
    </w:p>
    <w:p>
      <w:pPr>
        <w:pStyle w:val="Normal"/>
        <w:rPr/>
      </w:pPr>
      <w:r>
        <w:rPr>
          <w:rFonts w:cs="Arial"/>
          <w:color w:val="000000"/>
          <w:szCs w:val="22"/>
        </w:rPr>
        <w:t>На этом завершились исследования Спалланцани. Поз</w:t>
        <w:softHyphen/>
        <w:t xml:space="preserve">же распространилось мнение известного биолога Кювье, утверждавшего, что у летучих мышей чрезвычайно </w:t>
      </w:r>
      <w:r>
        <w:rPr>
          <w:rFonts w:cs="Arial"/>
          <w:bCs/>
          <w:color w:val="000000"/>
          <w:szCs w:val="19"/>
        </w:rPr>
        <w:t>[36]</w:t>
      </w:r>
      <w:r>
        <w:rPr>
          <w:rFonts w:cs="Arial"/>
          <w:b/>
          <w:bCs/>
          <w:color w:val="000000"/>
          <w:sz w:val="18"/>
          <w:szCs w:val="19"/>
        </w:rPr>
        <w:t xml:space="preserve"> </w:t>
      </w:r>
      <w:r>
        <w:rPr>
          <w:rFonts w:cs="Arial"/>
          <w:color w:val="000000"/>
          <w:szCs w:val="22"/>
        </w:rPr>
        <w:t>развито осязание и что именно этим объясняются их порази</w:t>
        <w:softHyphen/>
        <w:t>тельные способности.</w:t>
      </w:r>
    </w:p>
    <w:p>
      <w:pPr>
        <w:pStyle w:val="Normal"/>
        <w:rPr>
          <w:rFonts w:cs="Arial"/>
          <w:color w:val="000000"/>
          <w:szCs w:val="22"/>
        </w:rPr>
      </w:pPr>
      <w:r>
        <w:rPr>
          <w:rFonts w:cs="Arial"/>
          <w:color w:val="000000"/>
          <w:szCs w:val="22"/>
        </w:rPr>
        <w:t>Наконец, в 1941 г. Галамбошу и Гриффину удалось рас</w:t>
        <w:softHyphen/>
        <w:t>крыть загадку способности летучих мышей ориентировать</w:t>
        <w:softHyphen/>
        <w:t>ся в темноте. В настоящее время уже общеизвестно, что летучие мыши ориентируются при помощи ультразвука. Летучие мыши улавливают звуки, достигающие 100 000 ко</w:t>
        <w:softHyphen/>
        <w:t>лебаний в секунду. Человеческое ухо, воспринимающее звуки, имеющие около 16000—20000 колебаний в секунду, конечно, не слышит ультразвуков. Однако летучие мыши способный издавать подобные «коротковолновые» звуки. Во время полета они непрерывно издают, если можно так выразиться, крики, состоящие из ультразвуков. Особенно</w:t>
        <w:softHyphen/>
        <w:t>стью этих звуков является то, что они отражаются даже от самых мельчайших предметов так же, как отражаются элек</w:t>
        <w:softHyphen/>
        <w:t>тромагнитные волны радарных установок. Они слышат эхо издаваемых ими ультразвуков, недоступных нашему слуху, а эти отраженные звуки как бы обрисовывают форму пред</w:t>
        <w:softHyphen/>
        <w:t>метов.</w:t>
      </w:r>
    </w:p>
    <w:p>
      <w:pPr>
        <w:pStyle w:val="Normal"/>
        <w:rPr>
          <w:rFonts w:cs="Arial"/>
          <w:color w:val="000000"/>
          <w:szCs w:val="22"/>
        </w:rPr>
      </w:pPr>
      <w:r>
        <w:rPr>
          <w:rFonts w:cs="Arial"/>
          <w:color w:val="000000"/>
          <w:szCs w:val="22"/>
        </w:rPr>
        <w:t>Можно ли слышать форму предметов?</w:t>
      </w:r>
    </w:p>
    <w:p>
      <w:pPr>
        <w:pStyle w:val="Normal"/>
        <w:rPr>
          <w:rFonts w:cs="Arial"/>
          <w:color w:val="000000"/>
          <w:szCs w:val="22"/>
        </w:rPr>
      </w:pPr>
      <w:r>
        <w:rPr>
          <w:rFonts w:cs="Arial"/>
          <w:color w:val="000000"/>
          <w:szCs w:val="22"/>
        </w:rPr>
        <w:t>Форму предметов на больших расстояниях мы узнаем в результате отражения электромагнитных волн (света), а вблизи — на ощупь. Следовательно, существует два спосо</w:t>
        <w:softHyphen/>
        <w:t>ба осязания, которые дают нам возможность непосредствен</w:t>
        <w:softHyphen/>
        <w:t>но воспринимать размеры предметов. Размеры предметов — это свойства, находящиеся вне нас. Также независимо от нас существует в окружающей среде свет, то есть электро</w:t>
        <w:softHyphen/>
        <w:t>магнитные колебания. Когда мы на ощупь определяем фор</w:t>
        <w:softHyphen/>
        <w:t>му предмета, то молекулы поверхности нашего тела при</w:t>
        <w:softHyphen/>
        <w:t>ходят в непосредственное соприкосновение с молекулами предметов. Когда мы воспринимаем отражение световых лучей от предметов, то получаем косвенное представление об их поверхности. С принципиальной точки зрения все равно, использует ли организм отражение света, или же, например, отражение ультразвука. Своеобразный слух ле</w:t>
        <w:softHyphen/>
        <w:t>тучих мышей не представляет собой сверхъестественного явления, но подобный способ получения сведений о форме предметов недоступен человеку.</w:t>
      </w:r>
    </w:p>
    <w:p>
      <w:pPr>
        <w:pStyle w:val="Normal"/>
        <w:rPr>
          <w:rFonts w:cs="Arial"/>
          <w:color w:val="000000"/>
          <w:szCs w:val="22"/>
        </w:rPr>
      </w:pPr>
      <w:r>
        <w:rPr>
          <w:rFonts w:cs="Arial"/>
          <w:color w:val="000000"/>
          <w:szCs w:val="22"/>
        </w:rPr>
        <w:t>Научные исследования установили, что летучие мыши с помощью ультразвука обнаруживают летающих ночных бабочек. Бабочки слышат «ультразвуковые» крики летучих мышей. Ультразвук как бы парализует бабочек, и они па</w:t>
        <w:softHyphen/>
        <w:t xml:space="preserve">дают вниз, спасаясь от своих преследователей. </w:t>
      </w:r>
      <w:r>
        <w:rPr>
          <w:rFonts w:cs="Arial"/>
          <w:bCs/>
          <w:color w:val="000000"/>
          <w:szCs w:val="19"/>
        </w:rPr>
        <w:t>[37]</w:t>
      </w:r>
    </w:p>
    <w:p>
      <w:pPr>
        <w:pStyle w:val="Normal"/>
        <w:rPr>
          <w:rFonts w:cs="Arial"/>
          <w:color w:val="000000"/>
          <w:szCs w:val="22"/>
        </w:rPr>
      </w:pPr>
      <w:r>
        <w:rPr>
          <w:rFonts w:cs="Arial"/>
          <w:color w:val="000000"/>
          <w:szCs w:val="22"/>
        </w:rPr>
        <w:t>Изучение поведения летучих мышей помогло людям раскрыть определенные свойства ультразвука. Изучение поведения пчел раскрыло значение поляризованного све</w:t>
        <w:softHyphen/>
        <w:t>та для ориентации некоторых животных.</w:t>
      </w:r>
    </w:p>
    <w:p>
      <w:pPr>
        <w:pStyle w:val="Normal"/>
        <w:rPr>
          <w:rFonts w:cs="Arial"/>
          <w:color w:val="000000"/>
          <w:szCs w:val="22"/>
        </w:rPr>
      </w:pPr>
      <w:r>
        <w:rPr>
          <w:rFonts w:cs="Arial"/>
          <w:color w:val="000000"/>
          <w:szCs w:val="22"/>
        </w:rPr>
        <w:t>Из обширного мира насекомых одомашнены только шелкопряд и пчела. Жизнь пчел представляет собой одно из интереснейших явлений животного мира. Их поведение чрезвычайно сложно, но особенности их жизни в настоя</w:t>
        <w:softHyphen/>
        <w:t>щее время уже в значительной мере изучены. Для нас те</w:t>
        <w:softHyphen/>
        <w:t>перь особенно интересно то, что пчелы способны не только собирать пищу в улей, но могут указать другим пчелам место, где обнаружена пища, и побудить их принять уча</w:t>
        <w:softHyphen/>
        <w:t>стие в накоплении большего ее количества. Метод, с по</w:t>
        <w:softHyphen/>
        <w:t>мощью которого они «передают свой опыт», называется «танцем» пчел.</w:t>
      </w:r>
    </w:p>
    <w:p>
      <w:pPr>
        <w:pStyle w:val="Normal"/>
        <w:widowControl w:val="false"/>
        <w:autoSpaceDE w:val="false"/>
        <w:jc w:val="center"/>
        <w:rPr>
          <w:rFonts w:cs="Arial"/>
        </w:rPr>
      </w:pPr>
      <w:r>
        <w:rPr>
          <w:rFonts w:cs="Arial"/>
        </w:rPr>
        <w:drawing>
          <wp:inline distT="0" distB="0" distL="0" distR="0">
            <wp:extent cx="3099435" cy="2188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99435" cy="218821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Cs w:val="20"/>
        </w:rPr>
        <w:t>«Танец» пчелы.</w:t>
      </w:r>
    </w:p>
    <w:p>
      <w:pPr>
        <w:pStyle w:val="Normal"/>
        <w:rPr/>
      </w:pPr>
      <w:r>
        <w:rPr>
          <w:rFonts w:cs="Arial"/>
          <w:color w:val="000000"/>
          <w:szCs w:val="22"/>
        </w:rPr>
        <w:t>Одна из форм этого танца состоит в том, что пчела бегает по полу улья так, как конькобежец-фигурист, выписывающий «восьмерку». Она делает один круг, за</w:t>
        <w:softHyphen/>
        <w:t>тем рядом с этим кругом — второй, а потом вновь возвра</w:t>
        <w:softHyphen/>
        <w:t>щается к прежнему кругу и т. д., то есть движется по контуру восьмерки. Середина этой восьмерки представля</w:t>
        <w:softHyphen/>
        <w:t xml:space="preserve">ет собой прямую линию, являющуюся линией соприкосновения </w:t>
      </w:r>
      <w:r>
        <w:rPr>
          <w:rFonts w:cs="Arial"/>
          <w:bCs/>
          <w:color w:val="000000"/>
          <w:szCs w:val="19"/>
        </w:rPr>
        <w:t>[38]</w:t>
      </w:r>
      <w:r>
        <w:rPr>
          <w:rFonts w:cs="Arial"/>
          <w:color w:val="000000"/>
          <w:szCs w:val="22"/>
        </w:rPr>
        <w:t xml:space="preserve"> двух похожих па окружности замкнутых кривых (нельзя считать, что это два соприкасающихся точных круга, скорее это две кривые, которые похожи на контур двух булочек, приложенных друг к другу нижней частью). Направление этой прямой линии обозначает, как выясни</w:t>
        <w:softHyphen/>
        <w:t>лось, направление к обнаруженному источнику питания по отношению к солнцу (см. рис.)</w:t>
      </w:r>
    </w:p>
    <w:p>
      <w:pPr>
        <w:pStyle w:val="Normal"/>
        <w:rPr>
          <w:rFonts w:cs="Arial"/>
          <w:color w:val="000000"/>
          <w:szCs w:val="22"/>
        </w:rPr>
      </w:pPr>
      <w:r>
        <w:rPr>
          <w:rFonts w:cs="Arial"/>
          <w:color w:val="000000"/>
          <w:szCs w:val="22"/>
        </w:rPr>
        <w:t>Откуда знает, однако, пчела, прилетевшая на «место танца», в каком направлении от нее расположен источ</w:t>
        <w:softHyphen/>
        <w:t>ник питания? В случае танца по горизонтальной плоско</w:t>
        <w:softHyphen/>
        <w:t>сти пчела только тогда может установить это направле</w:t>
        <w:softHyphen/>
        <w:t>ние, если снаружи на нее падает хотя немного света. Для нее достаточно, если виднеется кусочек синего неба.</w:t>
      </w:r>
    </w:p>
    <w:p>
      <w:pPr>
        <w:pStyle w:val="Normal"/>
        <w:rPr>
          <w:rFonts w:cs="Arial"/>
          <w:color w:val="000000"/>
          <w:szCs w:val="22"/>
        </w:rPr>
      </w:pPr>
      <w:r>
        <w:rPr>
          <w:rFonts w:cs="Arial"/>
          <w:color w:val="000000"/>
          <w:szCs w:val="22"/>
        </w:rPr>
        <w:t>Следовательно, пчела может использовать синеву неба для определения направления. Верно ли это?</w:t>
      </w:r>
    </w:p>
    <w:p>
      <w:pPr>
        <w:pStyle w:val="Normal"/>
        <w:rPr>
          <w:rFonts w:cs="Arial"/>
          <w:color w:val="000000"/>
          <w:szCs w:val="22"/>
        </w:rPr>
      </w:pPr>
      <w:r>
        <w:rPr>
          <w:rFonts w:cs="Arial"/>
          <w:color w:val="000000"/>
          <w:szCs w:val="22"/>
        </w:rPr>
        <w:t>С экспериментальной целью в улей, повернутый к се</w:t>
        <w:softHyphen/>
        <w:t>веру, зеркалом отразили синеву западной части неба. По</w:t>
        <w:softHyphen/>
        <w:t>сле этого направление танца пчел внезапно изменилось. Следовательно, пчелы действительно в состоянии каким-то образом ориентироваться по синеве неба. С помощью опытов удалось объяснить это явление. Выяснилось, что пчелы чувствуют поляризованный свет, а отраженный от неба свет имеет примесь поляризованного света.</w:t>
      </w:r>
    </w:p>
    <w:p>
      <w:pPr>
        <w:pStyle w:val="Normal"/>
        <w:rPr>
          <w:rFonts w:cs="Arial"/>
          <w:color w:val="000000"/>
          <w:szCs w:val="22"/>
        </w:rPr>
      </w:pPr>
      <w:r>
        <w:rPr>
          <w:rFonts w:cs="Arial"/>
          <w:color w:val="000000"/>
          <w:szCs w:val="22"/>
        </w:rPr>
        <w:t>Мы знаем, что свет — это электромагнитные волны. В обычном неполяризованном свете колебания бывают различных направлений. В поляризованном свете колеба</w:t>
        <w:softHyphen/>
        <w:t>ния — одного направления, поэтому при отражении, т. е. при преломлении, он ведет себя иначе, чем простой свет. Человеческий глаз без соответствующих оптических при</w:t>
        <w:softHyphen/>
        <w:t>боров не может различить простой и поляризованный свет. Теперь у нас достаточно этих сведений и мы можем вернуться к затронутому вопросу.</w:t>
      </w:r>
    </w:p>
    <w:p>
      <w:pPr>
        <w:pStyle w:val="Normal"/>
        <w:rPr>
          <w:rFonts w:cs="Arial"/>
          <w:color w:val="000000"/>
          <w:szCs w:val="22"/>
        </w:rPr>
      </w:pPr>
      <w:r>
        <w:rPr>
          <w:rFonts w:cs="Arial"/>
          <w:color w:val="000000"/>
          <w:szCs w:val="22"/>
        </w:rPr>
        <w:t>Процент поляризованного света и его направление на разных участках небосклона связаны с положением солн</w:t>
        <w:softHyphen/>
        <w:t>ца, и, таким образом, при помощи поляризованного света по голубым участкам неба можно сделать вывод о по</w:t>
        <w:softHyphen/>
        <w:t>ложении солнца. Для пчел этот процесс настолько же прост, как для нас — различение цвета. С точки зрения восприятия пчел, это явление очень простое, но если мы попытаемся перевести его на язык физики, то все станет довольно сложным.</w:t>
      </w:r>
    </w:p>
    <w:p>
      <w:pPr>
        <w:pStyle w:val="Normal"/>
        <w:rPr/>
      </w:pPr>
      <w:r>
        <w:rPr>
          <w:rFonts w:cs="Arial"/>
          <w:color w:val="000000"/>
          <w:szCs w:val="22"/>
        </w:rPr>
        <w:t>Из всего сказанного особенно важно то, что исследо</w:t>
        <w:softHyphen/>
        <w:t xml:space="preserve">вание явлений, связанных с ориентацией пчел, и других </w:t>
      </w:r>
      <w:r>
        <w:rPr>
          <w:rFonts w:cs="Arial"/>
          <w:bCs/>
          <w:color w:val="000000"/>
          <w:szCs w:val="19"/>
        </w:rPr>
        <w:t>[39]</w:t>
      </w:r>
      <w:r>
        <w:rPr>
          <w:rFonts w:cs="Arial"/>
          <w:b/>
          <w:bCs/>
          <w:color w:val="000000"/>
          <w:szCs w:val="19"/>
        </w:rPr>
        <w:t xml:space="preserve"> </w:t>
      </w:r>
      <w:r>
        <w:rPr>
          <w:rFonts w:cs="Arial"/>
          <w:color w:val="000000"/>
          <w:szCs w:val="22"/>
        </w:rPr>
        <w:t>особенностей их поведения, кажущихся непонятными, привело науку к познанию роли поляризованного солнеч</w:t>
        <w:softHyphen/>
        <w:t>ного света у животных. Выяснилось, что и птицы способ</w:t>
        <w:softHyphen/>
        <w:t>ны, не видя солнца, чувствовать с помощью поляризо</w:t>
        <w:softHyphen/>
        <w:t>ванного света положение солнца.</w:t>
      </w:r>
    </w:p>
    <w:p>
      <w:pPr>
        <w:pStyle w:val="Normal"/>
        <w:rPr/>
      </w:pPr>
      <w:r>
        <w:rPr>
          <w:rFonts w:cs="Arial"/>
          <w:color w:val="000000"/>
          <w:szCs w:val="22"/>
        </w:rPr>
        <w:t>Конечно, и это было выяснено с помощью опытов. Опыты были проведены над скворцами, т. е. над птицами, которые осенью улетают. В период отлета скворцы, со</w:t>
        <w:softHyphen/>
        <w:t>держащиеся в большой клетке, начинают собираться в той ее части, которая соответствует направлению пере</w:t>
        <w:softHyphen/>
        <w:t>лета птиц, находящихся на воле</w:t>
      </w:r>
      <w:r>
        <w:rPr>
          <w:rStyle w:val="FootnoteCharacters"/>
          <w:rStyle w:val="FootnoteAnchor"/>
          <w:rFonts w:cs="Arial"/>
          <w:color w:val="000000"/>
          <w:szCs w:val="22"/>
        </w:rPr>
        <w:footnoteReference w:id="6"/>
      </w:r>
      <w:r>
        <w:rPr>
          <w:rFonts w:cs="Arial"/>
          <w:color w:val="000000"/>
          <w:szCs w:val="22"/>
        </w:rPr>
        <w:t>. Как устанавливают скворцы соответствующее направление?</w:t>
      </w:r>
    </w:p>
    <w:p>
      <w:pPr>
        <w:pStyle w:val="Normal"/>
        <w:rPr>
          <w:rFonts w:cs="Arial"/>
          <w:color w:val="000000"/>
          <w:szCs w:val="22"/>
        </w:rPr>
      </w:pPr>
      <w:r>
        <w:rPr>
          <w:rFonts w:cs="Arial"/>
          <w:color w:val="000000"/>
          <w:szCs w:val="22"/>
        </w:rPr>
        <w:t>Выяснилось, что куда бы мы ни переносили клетки с этими птицами, достаточно было им увидеть маленький кусочек неба, как они тут же перемещались в указанную часть клетки. Способность птиц ориентироваться основы</w:t>
        <w:softHyphen/>
        <w:t>вается на свойствах поляризованного света точно так же, как это происходит у пчел. Если около клетки поставить зеркало, в котором отражен небосклон, т. е. если птицы увидят природу «наизнанку», то они немедленно переме</w:t>
        <w:softHyphen/>
        <w:t>щаются в противоположном направлении.</w:t>
      </w:r>
    </w:p>
    <w:p>
      <w:pPr>
        <w:pStyle w:val="Normal"/>
        <w:rPr>
          <w:rFonts w:cs="Arial"/>
          <w:color w:val="000000"/>
          <w:szCs w:val="22"/>
        </w:rPr>
      </w:pPr>
      <w:r>
        <w:rPr>
          <w:rFonts w:cs="Arial"/>
          <w:color w:val="000000"/>
          <w:szCs w:val="22"/>
        </w:rPr>
        <w:t>Упомянем еще об одном-двух фактах, связанных со способностью птиц ориентироваться во время перелета, которые кажутся загадочными. Птицы, оставляя места гнездования, совершают во время своего перелета в теп</w:t>
        <w:softHyphen/>
        <w:t>лые края путь в несколько тысяч километров, а весной снова возвращаются назад. Поразительной является, на</w:t>
        <w:softHyphen/>
        <w:t>пример, способность почтовых голубей возвращаться до</w:t>
        <w:softHyphen/>
        <w:t>мой, пролетая многие сотни километров.</w:t>
      </w:r>
    </w:p>
    <w:p>
      <w:pPr>
        <w:pStyle w:val="Normal"/>
        <w:rPr/>
      </w:pPr>
      <w:r>
        <w:rPr>
          <w:rFonts w:cs="Arial"/>
          <w:color w:val="000000"/>
          <w:szCs w:val="22"/>
        </w:rPr>
        <w:t>Недавно выяснилось, что перелетные птицы ориенти</w:t>
        <w:softHyphen/>
        <w:t>руются днем по солнцу, а ночью по звездам. Этому спо</w:t>
        <w:softHyphen/>
        <w:t>собствует опыт, накопленный и переданный десятками и сотнями тысяч птичьих поколений. Можно доказать, на</w:t>
        <w:softHyphen/>
        <w:t xml:space="preserve">пример, способность птиц ориентироваться по звездам. Известно, что перелетные птицы, живущие в больших клетках, осенью концентрируются в южном конце клетки, а весной — в северном. </w:t>
      </w:r>
      <w:r>
        <w:rPr>
          <w:rFonts w:cs="Arial"/>
          <w:bCs/>
          <w:color w:val="000000"/>
          <w:szCs w:val="19"/>
        </w:rPr>
        <w:t>[40]</w:t>
      </w:r>
    </w:p>
    <w:p>
      <w:pPr>
        <w:pStyle w:val="Normal"/>
        <w:widowControl w:val="false"/>
        <w:autoSpaceDE w:val="false"/>
        <w:jc w:val="center"/>
        <w:rPr>
          <w:rFonts w:cs="Arial"/>
        </w:rPr>
      </w:pPr>
      <w:r>
        <w:rPr>
          <w:rFonts w:cs="Arial"/>
        </w:rPr>
        <w:drawing>
          <wp:inline distT="0" distB="0" distL="0" distR="0">
            <wp:extent cx="2855595" cy="2396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855595" cy="2396490"/>
                    </a:xfrm>
                    <a:prstGeom prst="rect">
                      <a:avLst/>
                    </a:prstGeom>
                  </pic:spPr>
                </pic:pic>
              </a:graphicData>
            </a:graphic>
          </wp:inline>
        </w:drawing>
      </w:r>
    </w:p>
    <w:p>
      <w:pPr>
        <w:pStyle w:val="Normal"/>
        <w:widowControl w:val="false"/>
        <w:shd w:fill="FFFFFF" w:val="clear"/>
        <w:autoSpaceDE w:val="false"/>
        <w:jc w:val="center"/>
        <w:rPr>
          <w:rFonts w:cs="Arial"/>
          <w:color w:val="000000"/>
          <w:szCs w:val="20"/>
        </w:rPr>
      </w:pPr>
      <w:r>
        <w:rPr>
          <w:rFonts w:cs="Arial"/>
          <w:color w:val="000000"/>
          <w:szCs w:val="20"/>
        </w:rPr>
        <w:t>Расположение полукружных каналов.</w:t>
      </w:r>
    </w:p>
    <w:p>
      <w:pPr>
        <w:pStyle w:val="Normal"/>
        <w:rPr>
          <w:rFonts w:cs="Arial"/>
          <w:color w:val="000000"/>
          <w:szCs w:val="22"/>
        </w:rPr>
      </w:pPr>
      <w:r>
        <w:rPr>
          <w:rFonts w:cs="Arial"/>
          <w:color w:val="000000"/>
          <w:szCs w:val="22"/>
        </w:rPr>
        <w:t>На сводчатой крыше клетки воспроизводили, как на экране, картину ночного неба с точным расположением звезд. В течение некоторого времени птицам показывали по ночам картину неба, соответствовавшую привычному пути осеннего перелета, и птицы располагались в клетке согласно направлению их перелета. Затем внезапно вос</w:t>
        <w:softHyphen/>
        <w:t>становили картину небосвода, которая существовала до начала опыта. Это привело птиц в полное смятение, но очень быстро они переместились в том направлении, ко</w:t>
        <w:softHyphen/>
        <w:t>торое соответствовало направлению их перелета.</w:t>
      </w:r>
    </w:p>
    <w:p>
      <w:pPr>
        <w:pStyle w:val="Normal"/>
        <w:rPr>
          <w:rFonts w:cs="Arial"/>
          <w:color w:val="000000"/>
          <w:szCs w:val="22"/>
        </w:rPr>
      </w:pPr>
      <w:r>
        <w:rPr>
          <w:rFonts w:cs="Arial"/>
          <w:color w:val="000000"/>
          <w:szCs w:val="22"/>
        </w:rPr>
        <w:t>Следовательно, птицы способны изменять свое рас</w:t>
        <w:softHyphen/>
        <w:t>положение в зависимости от расположения звезд на небе. Совершенно ясно, что эта способность является основой для ориентации во время перелета.</w:t>
      </w:r>
    </w:p>
    <w:p>
      <w:pPr>
        <w:pStyle w:val="Normal"/>
        <w:rPr/>
      </w:pPr>
      <w:r>
        <w:rPr>
          <w:rFonts w:cs="Arial"/>
          <w:color w:val="000000"/>
          <w:szCs w:val="22"/>
        </w:rPr>
        <w:t>Что же касается способности почтовых голубей ори</w:t>
        <w:softHyphen/>
        <w:t>ентироваться, то и здесь ученые во многом разобрались. Раньше, однако, нам необходимо познакомиться с так на</w:t>
        <w:softHyphen/>
        <w:t>зываемыми полукружными каналами, являющимися орга</w:t>
        <w:softHyphen/>
        <w:t xml:space="preserve">нами равновесия и составляющими часть внутреннего уха у позвоночных. В височной кости позвоночных с обеих сторон расположены по три маленьких канальчика. Это и есть полукружные каналы, которые располагаются </w:t>
      </w:r>
      <w:r>
        <w:rPr>
          <w:rFonts w:cs="Arial"/>
          <w:bCs/>
          <w:color w:val="000000"/>
          <w:sz w:val="18"/>
          <w:szCs w:val="19"/>
        </w:rPr>
        <w:t>[41]</w:t>
      </w:r>
      <w:r>
        <w:rPr>
          <w:rFonts w:cs="Arial"/>
          <w:b/>
          <w:bCs/>
          <w:color w:val="000000"/>
          <w:sz w:val="18"/>
          <w:szCs w:val="19"/>
        </w:rPr>
        <w:t xml:space="preserve"> </w:t>
      </w:r>
      <w:r>
        <w:rPr>
          <w:rFonts w:cs="Arial"/>
          <w:color w:val="000000"/>
          <w:szCs w:val="23"/>
        </w:rPr>
        <w:t>очень своеобразно: два из них лежат всегда в одной и той же плоскости, т. е. шесть полукружных каналов распо</w:t>
        <w:softHyphen/>
        <w:t>лагаются в трех плоскостях. В свою очередь три плоскости пересекают друг друга под прямым углом. Эти особен</w:t>
        <w:softHyphen/>
        <w:t>ности и обеспечивают деятельность полукружных каналов.</w:t>
      </w:r>
    </w:p>
    <w:p>
      <w:pPr>
        <w:pStyle w:val="Normal"/>
        <w:jc w:val="center"/>
        <w:rPr>
          <w:rFonts w:cs="Arial"/>
        </w:rPr>
      </w:pPr>
      <w:r>
        <w:rPr>
          <w:rFonts w:cs="Arial"/>
        </w:rPr>
        <w:drawing>
          <wp:inline distT="0" distB="0" distL="0" distR="0">
            <wp:extent cx="957580" cy="967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7" r="-38" b="-37"/>
                    <a:stretch>
                      <a:fillRect/>
                    </a:stretch>
                  </pic:blipFill>
                  <pic:spPr bwMode="auto">
                    <a:xfrm>
                      <a:off x="0" y="0"/>
                      <a:ext cx="957580" cy="967740"/>
                    </a:xfrm>
                    <a:prstGeom prst="rect">
                      <a:avLst/>
                    </a:prstGeom>
                  </pic:spPr>
                </pic:pic>
              </a:graphicData>
            </a:graphic>
          </wp:inline>
        </w:drawing>
      </w:r>
    </w:p>
    <w:p>
      <w:pPr>
        <w:pStyle w:val="Normal"/>
        <w:jc w:val="center"/>
        <w:rPr>
          <w:rFonts w:cs="Arial"/>
          <w:color w:val="000000"/>
          <w:szCs w:val="23"/>
        </w:rPr>
      </w:pPr>
      <w:r>
        <w:rPr>
          <w:rFonts w:cs="Arial"/>
          <w:color w:val="000000"/>
          <w:szCs w:val="20"/>
        </w:rPr>
        <w:t>Действие полукружных каналов.</w:t>
      </w:r>
    </w:p>
    <w:p>
      <w:pPr>
        <w:pStyle w:val="Normal"/>
        <w:rPr/>
      </w:pPr>
      <w:r>
        <w:rPr>
          <w:rFonts w:cs="Arial"/>
          <w:color w:val="000000"/>
          <w:szCs w:val="23"/>
        </w:rPr>
        <w:t>В полукружных каналах содержится жидкость. Каждый полукружный канал имеет выпуклую часть, в которой рас</w:t>
        <w:softHyphen/>
        <w:t>положена поперечная перегородка. Куда бы ни повернулась голова жи</w:t>
        <w:softHyphen/>
        <w:t>вотного, эта жидкость в силу инер</w:t>
        <w:softHyphen/>
        <w:t>ции следует за поворотом головы только с опозданием и оказывает давление на перегородку. Это и про</w:t>
        <w:softHyphen/>
        <w:t>изводит раздражение</w:t>
      </w:r>
      <w:r>
        <w:rPr>
          <w:rStyle w:val="FootnoteCharacters"/>
          <w:rStyle w:val="FootnoteAnchor"/>
          <w:rFonts w:cs="Arial"/>
          <w:color w:val="000000"/>
          <w:szCs w:val="23"/>
        </w:rPr>
        <w:footnoteReference w:id="7"/>
      </w:r>
      <w:r>
        <w:rPr>
          <w:rFonts w:cs="Arial"/>
          <w:color w:val="000000"/>
          <w:szCs w:val="23"/>
        </w:rPr>
        <w:t>. Давление жидкости на перегородку в спарен</w:t>
        <w:softHyphen/>
        <w:t>ных полукружных каналах меняется в зависимости от того, в какую сто</w:t>
        <w:softHyphen/>
        <w:t>рону происходит поворот головы и куда повернется животное. Если почтовый голубь летит прямо, необходимо лишь, чтобы он неподвижно держал голову, тогда всякое откло</w:t>
        <w:softHyphen/>
        <w:t>нение от прямого курса раздражает полукружные каналы. Голубь, у которого удалены оба горизонтальных полу</w:t>
        <w:softHyphen/>
        <w:t>кружных канала, летать может, он даже двигается вперед, но делает при этом большие крюки то вправо, то влево.</w:t>
      </w:r>
    </w:p>
    <w:p>
      <w:pPr>
        <w:pStyle w:val="Heading3"/>
        <w:ind w:hanging="0"/>
        <w:rPr>
          <w:lang w:val="ru-RU"/>
        </w:rPr>
      </w:pPr>
      <w:bookmarkStart w:id="10" w:name="__RefHeading___Toc139381992"/>
      <w:bookmarkEnd w:id="10"/>
      <w:r>
        <w:rPr>
          <w:lang w:val="ru-RU"/>
        </w:rPr>
        <w:t>Принцип обратной связи.</w:t>
      </w:r>
    </w:p>
    <w:p>
      <w:pPr>
        <w:pStyle w:val="Normal"/>
        <w:rPr>
          <w:rFonts w:cs="Arial"/>
          <w:color w:val="000000"/>
          <w:szCs w:val="23"/>
        </w:rPr>
      </w:pPr>
      <w:r>
        <w:rPr>
          <w:rFonts w:cs="Arial"/>
          <w:color w:val="000000"/>
          <w:szCs w:val="23"/>
        </w:rPr>
        <w:t>Если бы опытному и способному конструктору поручили создать такую машину, самолет или ракету, ко</w:t>
        <w:softHyphen/>
        <w:t>торые должны двигаться по определенному пути, как бы он приступил к своей задаче?</w:t>
      </w:r>
    </w:p>
    <w:p>
      <w:pPr>
        <w:pStyle w:val="Normal"/>
        <w:rPr/>
      </w:pPr>
      <w:r>
        <w:rPr>
          <w:rFonts w:cs="Arial"/>
          <w:color w:val="000000"/>
          <w:szCs w:val="23"/>
        </w:rPr>
        <w:t xml:space="preserve">Он установил бы на своей машине такие приборы, по которым можно было бы определять направление движения. </w:t>
      </w:r>
      <w:r>
        <w:rPr>
          <w:rFonts w:cs="Arial"/>
          <w:bCs/>
          <w:color w:val="000000"/>
          <w:szCs w:val="19"/>
        </w:rPr>
        <w:t>[42]</w:t>
      </w:r>
      <w:r>
        <w:rPr>
          <w:rFonts w:cs="Arial"/>
          <w:b/>
          <w:bCs/>
          <w:color w:val="000000"/>
          <w:szCs w:val="19"/>
        </w:rPr>
        <w:t xml:space="preserve"> </w:t>
      </w:r>
      <w:r>
        <w:rPr>
          <w:rFonts w:cs="Arial"/>
          <w:color w:val="000000"/>
          <w:szCs w:val="23"/>
        </w:rPr>
        <w:t>Эти приборы должны указывать по карте путь сле</w:t>
        <w:softHyphen/>
        <w:t>дования машины. В современном судоходстве и в авиации для определения местонахождения судна или самолета используются радарные лучи, и полученные данные пере</w:t>
        <w:softHyphen/>
        <w:t>носятся на географическую карту. Таким образом, прибо</w:t>
        <w:softHyphen/>
        <w:t>ры фиксируют действительное местонахождение машины на географической карте.</w:t>
      </w:r>
    </w:p>
    <w:p>
      <w:pPr>
        <w:pStyle w:val="Normal"/>
        <w:rPr>
          <w:rFonts w:cs="Arial"/>
          <w:color w:val="000000"/>
          <w:szCs w:val="23"/>
        </w:rPr>
      </w:pPr>
      <w:r>
        <w:rPr>
          <w:rFonts w:cs="Arial"/>
          <w:color w:val="000000"/>
          <w:szCs w:val="23"/>
        </w:rPr>
        <w:t>Другие приборы должны показывать намеченное на</w:t>
        <w:softHyphen/>
        <w:t>правление. Самым простым прибором такого рода являет</w:t>
        <w:softHyphen/>
        <w:t>ся компас. Теперь необходимо, чтобы действовало устрой</w:t>
        <w:softHyphen/>
        <w:t>ство, которое постоянно сравнивало бы фактические данные с заданными, например фактический курс с намеченным направлением. Это устройство должно так направлять ме</w:t>
        <w:softHyphen/>
        <w:t>ханизм машины, ее рулевое управление, чтобы в конеч</w:t>
        <w:softHyphen/>
        <w:t>ном итоге ликвидировать расхождения между фактиче</w:t>
        <w:softHyphen/>
        <w:t>ским и заданным направлениями. Такие технические зада</w:t>
        <w:softHyphen/>
        <w:t>чи относительно легко разрешить, и соответствующие при</w:t>
        <w:softHyphen/>
        <w:t>боры в настоящее время широко применяются.</w:t>
      </w:r>
    </w:p>
    <w:p>
      <w:pPr>
        <w:pStyle w:val="Normal"/>
        <w:rPr>
          <w:rFonts w:cs="Arial"/>
          <w:color w:val="000000"/>
          <w:szCs w:val="23"/>
        </w:rPr>
      </w:pPr>
      <w:r>
        <w:rPr>
          <w:rFonts w:cs="Arial"/>
          <w:color w:val="000000"/>
          <w:szCs w:val="23"/>
        </w:rPr>
        <w:t>Принцип, о котором идет речь, называется принципом обратной связи. Это означает, что обнаружение различия между соответствующими заданными и фактическими дан</w:t>
        <w:softHyphen/>
        <w:t>ными в конечном итоге ведет к ликвидации этих различий. Поэтому такой принцип иначе называют принципом отри</w:t>
        <w:softHyphen/>
        <w:t>цательной обратной связи.</w:t>
      </w:r>
    </w:p>
    <w:p>
      <w:pPr>
        <w:pStyle w:val="Normal"/>
        <w:rPr>
          <w:rFonts w:cs="Arial"/>
          <w:color w:val="000000"/>
          <w:szCs w:val="23"/>
        </w:rPr>
      </w:pPr>
      <w:r>
        <w:rPr>
          <w:rFonts w:cs="Arial"/>
          <w:color w:val="000000"/>
          <w:szCs w:val="23"/>
        </w:rPr>
        <w:t>Принцип обратной связи осуществляется в электриче</w:t>
        <w:softHyphen/>
        <w:t>ском холодильнике. Если ртуть термометра опускается ниже дозволенной границы, прерывается прохождение тока, и охлаждение прекращается. После этого температу</w:t>
        <w:softHyphen/>
        <w:t>ра в холодильнике снова поднимается, поднимается и ртут</w:t>
        <w:softHyphen/>
        <w:t>ный столбик термометра, что в конечном итоге включает ток, и холодильное устройство вновь начинает функцио</w:t>
        <w:softHyphen/>
        <w:t>нировать. Этот пример делает понятным процессы, происходящие в нервной системе животных и проявляю</w:t>
        <w:softHyphen/>
        <w:t>щиеся в их поведении. Когда животные благодаря своим «внутренним часам» ориентируются по астрономическим данным, т. е. по движению солнца или звезд, то в их по</w:t>
        <w:softHyphen/>
        <w:t>ведении проявляется принцип отрицательной обратной связи. Этот принцип действует и тогда, когда летучая мышь благодаря отражению ультразвука изменяет направ</w:t>
        <w:softHyphen/>
        <w:t>ление полета в погоне за своей жертвой.</w:t>
      </w:r>
    </w:p>
    <w:p>
      <w:pPr>
        <w:pStyle w:val="Normal"/>
        <w:rPr/>
      </w:pPr>
      <w:r>
        <w:rPr>
          <w:rFonts w:cs="Arial"/>
          <w:color w:val="000000"/>
          <w:szCs w:val="23"/>
        </w:rPr>
        <w:t>Конечно, одно дело техника, другое — живой организм. Как же протекает деятельность живого организма?</w:t>
      </w:r>
      <w:r>
        <w:rPr>
          <w:rFonts w:cs="Arial"/>
          <w:b/>
          <w:bCs/>
          <w:color w:val="000000"/>
          <w:sz w:val="18"/>
          <w:szCs w:val="19"/>
        </w:rPr>
        <w:t xml:space="preserve"> </w:t>
      </w:r>
      <w:r>
        <w:rPr>
          <w:rFonts w:cs="Arial"/>
          <w:bCs/>
          <w:color w:val="000000"/>
          <w:szCs w:val="19"/>
        </w:rPr>
        <w:t>[43]</w:t>
      </w:r>
    </w:p>
    <w:p>
      <w:pPr>
        <w:pStyle w:val="Heading3"/>
        <w:ind w:hanging="0"/>
        <w:rPr>
          <w:lang w:val="ru-RU"/>
        </w:rPr>
      </w:pPr>
      <w:bookmarkStart w:id="11" w:name="__RefHeading___Toc139381993"/>
      <w:bookmarkEnd w:id="11"/>
      <w:r>
        <w:rPr>
          <w:lang w:val="ru-RU"/>
        </w:rPr>
        <w:t>Рефлексы.</w:t>
      </w:r>
    </w:p>
    <w:p>
      <w:pPr>
        <w:pStyle w:val="Normal"/>
        <w:rPr>
          <w:rFonts w:cs="Arial"/>
          <w:color w:val="000000"/>
          <w:szCs w:val="22"/>
        </w:rPr>
      </w:pPr>
      <w:r>
        <w:rPr>
          <w:rFonts w:cs="Arial"/>
          <w:color w:val="000000"/>
          <w:szCs w:val="22"/>
        </w:rPr>
        <w:t>Раздражения, поступающие из окружающей сре</w:t>
        <w:softHyphen/>
        <w:t>ды и достигающие организма, улавливаются органами чувств. Глаза улавливают свет, уши — звуковые колебания, полукружные каналы — ускорения, связанные с вращени</w:t>
        <w:softHyphen/>
        <w:t>ем, и т. д. Органы чувств воспринимают различные влияния окружающей среды. Их чувствительность означает, что они воспринимают внешние раздражения и превращают их в нервные процессы.</w:t>
      </w:r>
    </w:p>
    <w:p>
      <w:pPr>
        <w:pStyle w:val="Normal"/>
        <w:rPr/>
      </w:pPr>
      <w:r>
        <w:rPr/>
        <w:t>Свет, падающий на человека, воздействует не только на наши глаза, но и на нашу кожу. Однако глаза гораздо бо</w:t>
        <w:softHyphen/>
        <w:t>лее чувствительны к свету, чем кожа. Чувствительные клетки глаза воспринимают даже самые малые различия интенсивности света. Лучи света, достигающие глаза, вследствие сложной и тонкой работы чувствительных кле</w:t>
        <w:softHyphen/>
        <w:t>ток (колбочек и палочек) становятся раздражителями нервных клеток, находящихся в глазу. По нерву, связыва</w:t>
        <w:softHyphen/>
        <w:t>ющему глаз с мозгом, пробегают электрические разря</w:t>
        <w:softHyphen/>
        <w:t>ды — характерные серии нервных импульсов. В нервное возбуждение превращается и всякое раздражение, дохо</w:t>
        <w:softHyphen/>
        <w:t>дящее до уха. Соответствующие разряды пробегают и по нервам, идущим от коленного сухожилия к центральной нервной системе, когда при испытании коленных рефлек</w:t>
        <w:softHyphen/>
        <w:t>сов врач внезапным ударом молоточка напрягает сухо</w:t>
        <w:softHyphen/>
        <w:t>жилие.</w:t>
      </w:r>
    </w:p>
    <w:p>
      <w:pPr>
        <w:pStyle w:val="Normal"/>
        <w:rPr/>
      </w:pPr>
      <w:r>
        <w:rPr>
          <w:rFonts w:cs="Arial"/>
          <w:color w:val="000000"/>
          <w:szCs w:val="22"/>
        </w:rPr>
        <w:t>Следовательно, рефлексы начинаются с деятельности органов чувств. Свет, звук, удар, холод, запах и т. д. воз</w:t>
        <w:softHyphen/>
        <w:t>буждают чувствительные клетки. Эти чувствительные клет</w:t>
        <w:softHyphen/>
        <w:t>ки соприкасаются с нервными клетками, которые восприни</w:t>
        <w:softHyphen/>
        <w:t>мают раздражение чувствительных клеток и путем разря</w:t>
        <w:softHyphen/>
        <w:t>дов, пробегающих вдоль длинного отростка нервного волокна, передают их дальше в центральную нервную систему. Нервные клетки центральной нервной системы связаны с другими нервными клетками. Самая простая форма такой связи — передача нервными клетками раздра</w:t>
        <w:softHyphen/>
        <w:t>жения чувствительных клеток и возбуждение других нерв</w:t>
        <w:softHyphen/>
        <w:t xml:space="preserve">ных клеток, которые связаны, например, с мышечным </w:t>
      </w:r>
      <w:r>
        <w:rPr>
          <w:rFonts w:cs="Arial"/>
          <w:bCs/>
          <w:color w:val="000000"/>
          <w:sz w:val="18"/>
          <w:szCs w:val="19"/>
        </w:rPr>
        <w:t>[44]</w:t>
      </w:r>
      <w:r>
        <w:rPr>
          <w:rFonts w:cs="Arial"/>
          <w:color w:val="000000"/>
          <w:szCs w:val="22"/>
        </w:rPr>
        <w:t xml:space="preserve"> волокном. В таких случаях вторая нервная клетка, получив разряд и передав его дальше, вызывает раздражение мы</w:t>
        <w:softHyphen/>
        <w:t>шечного волокна, которое при этом сокращается.</w:t>
      </w:r>
    </w:p>
    <w:p>
      <w:pPr>
        <w:pStyle w:val="Normal"/>
        <w:jc w:val="center"/>
        <w:rPr>
          <w:rFonts w:cs="Arial"/>
        </w:rPr>
      </w:pPr>
      <w:r>
        <w:rPr>
          <w:rFonts w:cs="Arial"/>
        </w:rPr>
        <w:drawing>
          <wp:inline distT="0" distB="0" distL="0" distR="0">
            <wp:extent cx="2541905" cy="3133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 r="-14" b="-11"/>
                    <a:stretch>
                      <a:fillRect/>
                    </a:stretch>
                  </pic:blipFill>
                  <pic:spPr bwMode="auto">
                    <a:xfrm>
                      <a:off x="0" y="0"/>
                      <a:ext cx="2541905" cy="3133090"/>
                    </a:xfrm>
                    <a:prstGeom prst="rect">
                      <a:avLst/>
                    </a:prstGeom>
                  </pic:spPr>
                </pic:pic>
              </a:graphicData>
            </a:graphic>
          </wp:inline>
        </w:drawing>
      </w:r>
    </w:p>
    <w:p>
      <w:pPr>
        <w:pStyle w:val="Normal"/>
        <w:jc w:val="center"/>
        <w:rPr>
          <w:rFonts w:cs="Arial"/>
          <w:color w:val="000000"/>
          <w:szCs w:val="20"/>
        </w:rPr>
      </w:pPr>
      <w:r>
        <w:rPr>
          <w:rFonts w:cs="Arial"/>
          <w:color w:val="000000"/>
          <w:szCs w:val="20"/>
        </w:rPr>
        <w:t>Рефлекс коленных мышц.</w:t>
      </w:r>
    </w:p>
    <w:p>
      <w:pPr>
        <w:pStyle w:val="Normal"/>
        <w:rPr>
          <w:rFonts w:cs="Arial"/>
          <w:color w:val="000000"/>
          <w:szCs w:val="22"/>
        </w:rPr>
      </w:pPr>
      <w:r>
        <w:rPr>
          <w:rFonts w:cs="Arial"/>
          <w:color w:val="000000"/>
          <w:szCs w:val="22"/>
        </w:rPr>
        <w:t>Удар молоточка растягивает коленное сухожилие. Чув</w:t>
        <w:softHyphen/>
        <w:t>ствительные органы, имеющие форму веретена, попадают под удар и вступают в действие. Под их воздействием вдоль чувствительных нервов пробегают электрические раз</w:t>
        <w:softHyphen/>
        <w:t>ряды от колена до спинного мозга. В спинном мозгу «мо</w:t>
        <w:softHyphen/>
        <w:t>торные нервные клетки» воспринимают раздражение, и через их длинные отростки (нервные волокна) разряды доходят до мышц бедра, где мышечные волокна сокраща</w:t>
        <w:softHyphen/>
        <w:t>ются, и пациент невольно вскидывает ногу.</w:t>
      </w:r>
    </w:p>
    <w:p>
      <w:pPr>
        <w:pStyle w:val="Normal"/>
        <w:rPr>
          <w:rFonts w:cs="Arial"/>
          <w:color w:val="000000"/>
          <w:szCs w:val="22"/>
        </w:rPr>
      </w:pPr>
      <w:r>
        <w:rPr>
          <w:rFonts w:cs="Arial"/>
          <w:color w:val="000000"/>
          <w:szCs w:val="22"/>
        </w:rPr>
        <w:t>Этот сложный процесс представляет собой один из са</w:t>
        <w:softHyphen/>
        <w:t>мых простых рефлексов.</w:t>
      </w:r>
    </w:p>
    <w:p>
      <w:pPr>
        <w:pStyle w:val="Normal"/>
        <w:rPr/>
      </w:pPr>
      <w:r>
        <w:rPr/>
        <w:t>Органы чувств связаны со множеством нервных цент</w:t>
        <w:softHyphen/>
        <w:t xml:space="preserve">ров, с миллиардами нервных клеток центральной нервной </w:t>
      </w:r>
      <w:r>
        <w:rPr>
          <w:bCs/>
          <w:sz w:val="18"/>
          <w:szCs w:val="19"/>
        </w:rPr>
        <w:t>[45]</w:t>
      </w:r>
      <w:r>
        <w:rPr>
          <w:b/>
          <w:bCs/>
          <w:sz w:val="18"/>
          <w:szCs w:val="19"/>
        </w:rPr>
        <w:t xml:space="preserve"> </w:t>
      </w:r>
      <w:r>
        <w:rPr/>
        <w:t>системы. Нервные центры постоянно руководят всеми орга</w:t>
        <w:softHyphen/>
        <w:t>нами и клетками многоклеточных организмов.</w:t>
      </w:r>
    </w:p>
    <w:p>
      <w:pPr>
        <w:pStyle w:val="Normal"/>
        <w:rPr>
          <w:rFonts w:cs="Arial"/>
          <w:color w:val="000000"/>
          <w:szCs w:val="22"/>
        </w:rPr>
      </w:pPr>
      <w:r>
        <w:rPr>
          <w:rFonts w:cs="Arial"/>
          <w:color w:val="000000"/>
          <w:szCs w:val="22"/>
        </w:rPr>
        <w:t>Как отстает современная наиболее сложная по конструк</w:t>
        <w:softHyphen/>
        <w:t>ции машина от многоклеточного живого организма!</w:t>
      </w:r>
    </w:p>
    <w:p>
      <w:pPr>
        <w:pStyle w:val="Normal"/>
        <w:rPr/>
      </w:pPr>
      <w:r>
        <w:rPr>
          <w:rFonts w:cs="Arial"/>
          <w:color w:val="000000"/>
          <w:szCs w:val="22"/>
        </w:rPr>
        <w:t xml:space="preserve">Взять хотя бы хорошо известное нам одноклеточное животное — инфузорию-туфельку. Какую удивительную </w:t>
      </w:r>
      <w:r>
        <w:rPr>
          <w:rFonts w:cs="Arial"/>
          <w:bCs/>
          <w:color w:val="000000"/>
          <w:sz w:val="18"/>
          <w:szCs w:val="19"/>
        </w:rPr>
        <w:t>[46]</w:t>
      </w:r>
      <w:r>
        <w:rPr>
          <w:rFonts w:cs="Arial"/>
          <w:b/>
          <w:bCs/>
          <w:color w:val="000000"/>
          <w:sz w:val="18"/>
          <w:szCs w:val="19"/>
        </w:rPr>
        <w:t xml:space="preserve"> </w:t>
      </w:r>
      <w:r>
        <w:rPr>
          <w:rFonts w:cs="Arial"/>
          <w:color w:val="000000"/>
          <w:szCs w:val="22"/>
        </w:rPr>
        <w:t>согласованность в действиях проявляет ее вёсла-реснички. Если бы эти реснички двигались не одновременно, то ин</w:t>
        <w:softHyphen/>
        <w:t>фузория была бы совершенно беспомощна в воде. Одновре</w:t>
        <w:softHyphen/>
        <w:t>менность движений ресничек обеспечивается их взаимо</w:t>
        <w:softHyphen/>
        <w:t>связью. Насколько же сложнее действия более высокораз</w:t>
        <w:softHyphen/>
        <w:t>витых живых существ, состоящих из несметного множества клеток! Не удивительно поэтому, что строение нервной системы чрезвычайно сложно.</w:t>
      </w:r>
    </w:p>
    <w:p>
      <w:pPr>
        <w:pStyle w:val="Normal"/>
        <w:rPr>
          <w:rFonts w:cs="Arial"/>
          <w:color w:val="000000"/>
          <w:szCs w:val="22"/>
        </w:rPr>
      </w:pPr>
      <w:r>
        <w:rPr>
          <w:rFonts w:cs="Arial"/>
          <w:color w:val="000000"/>
          <w:szCs w:val="22"/>
        </w:rPr>
        <w:t>Нервная система, несмотря на сложность строения и деятельности, состоит из относительно простых элементов. Основной ее элемент — нервная клетка, т. е. нейрон с мельчайшими древовидными разветвлениями (дендритами) и длинными осевыми отростками (аксонами). Они-то и образуют пути, по которым раздражения идут от органов чувств к органам передвижения. Основным принципом деятельности нервной системы является рефлекс — воз</w:t>
        <w:softHyphen/>
        <w:t>буждение, передающееся по этим путям. Это значит, что движения организма вызываются его структурными из</w:t>
        <w:softHyphen/>
        <w:t>менениями, наступающими вследствие воздействия окру</w:t>
        <w:softHyphen/>
        <w:t>жающей среды.</w:t>
      </w:r>
    </w:p>
    <w:p>
      <w:pPr>
        <w:pStyle w:val="Normal"/>
        <w:rPr>
          <w:rFonts w:cs="Arial"/>
          <w:color w:val="000000"/>
          <w:szCs w:val="20"/>
        </w:rPr>
      </w:pPr>
      <w:r>
        <w:rPr>
          <w:rFonts w:cs="Arial"/>
          <w:color w:val="000000"/>
          <w:szCs w:val="20"/>
        </w:rPr>
        <w:t>Нервная клетка. Разрыв нервного волокна показывает, что на рисунке изображена только его начальная и конечная части</w:t>
      </w:r>
    </w:p>
    <w:p>
      <w:pPr>
        <w:pStyle w:val="Normal"/>
        <w:rPr/>
      </w:pPr>
      <w:r>
        <w:rPr/>
        <w:t>Принципиально это относительно простое явление, однако рефлексы — результат довольно сложной деятель</w:t>
        <w:softHyphen/>
        <w:t>ности организма, не говоря о том, что отдельные рефлексы могут вызвать за собой целую их цепь.</w:t>
      </w:r>
    </w:p>
    <w:p>
      <w:pPr>
        <w:pStyle w:val="Normal"/>
        <w:rPr>
          <w:rFonts w:cs="Arial"/>
          <w:color w:val="000000"/>
          <w:szCs w:val="22"/>
        </w:rPr>
      </w:pPr>
      <w:r>
        <w:rPr>
          <w:rFonts w:cs="Arial"/>
          <w:color w:val="000000"/>
          <w:szCs w:val="22"/>
        </w:rPr>
        <w:t>Наука, занимающаяся поведением животных и насчи</w:t>
        <w:softHyphen/>
        <w:t>тывающая всего лишь несколько десятилетий, накопила многочисленные наблюдения о цепях рефлексов в поведе</w:t>
        <w:softHyphen/>
        <w:t>нии животных.</w:t>
      </w:r>
    </w:p>
    <w:p>
      <w:pPr>
        <w:pStyle w:val="Normal"/>
        <w:jc w:val="center"/>
        <w:rPr>
          <w:rFonts w:cs="Arial"/>
        </w:rPr>
      </w:pPr>
      <w:r>
        <w:rPr>
          <w:rFonts w:cs="Arial"/>
        </w:rPr>
        <w:drawing>
          <wp:inline distT="0" distB="0" distL="0" distR="0">
            <wp:extent cx="2453640" cy="4288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 r="-15" b="-8"/>
                    <a:stretch>
                      <a:fillRect/>
                    </a:stretch>
                  </pic:blipFill>
                  <pic:spPr bwMode="auto">
                    <a:xfrm>
                      <a:off x="0" y="0"/>
                      <a:ext cx="2453640" cy="4288155"/>
                    </a:xfrm>
                    <a:prstGeom prst="rect">
                      <a:avLst/>
                    </a:prstGeom>
                  </pic:spPr>
                </pic:pic>
              </a:graphicData>
            </a:graphic>
          </wp:inline>
        </w:drawing>
      </w:r>
    </w:p>
    <w:p>
      <w:pPr>
        <w:pStyle w:val="Normal"/>
        <w:rPr/>
      </w:pPr>
      <w:r>
        <w:rPr>
          <w:rFonts w:cs="Arial"/>
          <w:color w:val="000000"/>
          <w:szCs w:val="22"/>
        </w:rPr>
        <w:t>Для примера рассмотрим, как протекает спаривание (нерест) колюшек. Самец сначала выбирает себе участок. Причина, вызывающая у самцов стремление выбрать уча</w:t>
        <w:softHyphen/>
        <w:t>сток, по-видимому, заключается в изменяющейся деятель</w:t>
        <w:softHyphen/>
        <w:t>ности желез внутренней секреции. Это зависит от воздей</w:t>
        <w:softHyphen/>
        <w:t>ствия внешних условий. Не случайно, что многие живот</w:t>
        <w:softHyphen/>
        <w:t>ные размножаются именно весной. У отдельных позвоноч</w:t>
        <w:softHyphen/>
        <w:t>ных можно доказать влияние температуры окружающей среды на деятельность половых желез. Следовательно, внутренняя причина выбора участка кроется в изменив</w:t>
        <w:softHyphen/>
        <w:t>шейся деятельности желез внутренней секреции ры</w:t>
        <w:softHyphen/>
        <w:t>бы, особенно половых желез</w:t>
      </w:r>
      <w:r>
        <w:rPr>
          <w:rStyle w:val="FootnoteCharacters"/>
          <w:rStyle w:val="FootnoteAnchor"/>
          <w:rFonts w:cs="Arial"/>
          <w:color w:val="000000"/>
          <w:szCs w:val="22"/>
        </w:rPr>
        <w:footnoteReference w:id="8"/>
      </w:r>
      <w:r>
        <w:rPr>
          <w:rFonts w:cs="Arial"/>
          <w:color w:val="000000"/>
          <w:szCs w:val="22"/>
        </w:rPr>
        <w:t>, а внешняя причина —</w:t>
      </w:r>
      <w:r>
        <w:rPr>
          <w:rFonts w:cs="Arial"/>
          <w:color w:val="000000"/>
          <w:szCs w:val="23"/>
        </w:rPr>
        <w:t xml:space="preserve"> в окружающей обстановке, служащей наследственным раздражителем.</w:t>
      </w:r>
    </w:p>
    <w:p>
      <w:pPr>
        <w:pStyle w:val="Normal"/>
        <w:rPr/>
      </w:pPr>
      <w:r>
        <w:rPr>
          <w:rFonts w:cs="Arial"/>
          <w:color w:val="000000"/>
          <w:szCs w:val="23"/>
        </w:rPr>
        <w:t>Окружающая среда стимулирует самца колюшки к устройству гнезда, которое он строит, главным образом, из растений. В длинной цепи рефлексов первым звеном и является постройка гнезда. Только после этого может наступить очередь следующего звена этой цепи. Внешним раздражителем его является появление такой самки,</w:t>
      </w:r>
      <w:r>
        <w:rPr>
          <w:rFonts w:cs="Arial"/>
          <w:b/>
          <w:bCs/>
          <w:color w:val="000000"/>
          <w:sz w:val="18"/>
          <w:szCs w:val="19"/>
        </w:rPr>
        <w:t xml:space="preserve"> </w:t>
      </w:r>
      <w:r>
        <w:rPr>
          <w:rFonts w:cs="Arial"/>
          <w:bCs/>
          <w:color w:val="000000"/>
          <w:szCs w:val="19"/>
        </w:rPr>
        <w:t>[48]</w:t>
      </w:r>
      <w:r>
        <w:rPr>
          <w:rFonts w:cs="Arial"/>
          <w:b/>
          <w:bCs/>
          <w:color w:val="000000"/>
          <w:szCs w:val="19"/>
        </w:rPr>
        <w:t xml:space="preserve"> </w:t>
      </w:r>
      <w:r>
        <w:rPr>
          <w:rFonts w:cs="Arial"/>
          <w:color w:val="000000"/>
          <w:szCs w:val="23"/>
        </w:rPr>
        <w:t>раз</w:t>
        <w:softHyphen/>
        <w:t>дутый живот которой ука</w:t>
        <w:softHyphen/>
        <w:t>зывает на то, что она го</w:t>
        <w:softHyphen/>
        <w:t>това метать икру. Под влиянием вида такой сам</w:t>
        <w:softHyphen/>
        <w:t>ки самец начинает харак</w:t>
        <w:softHyphen/>
        <w:t>терно плавать, делая зиг</w:t>
        <w:softHyphen/>
        <w:t>заги. До тех пор, пока самец строил гнездо, его окраска сливалась с окру</w:t>
        <w:softHyphen/>
        <w:t>жающей средой. В тот мо</w:t>
        <w:softHyphen/>
        <w:t>мент, когда самец замечает самку, он приобретает бле</w:t>
        <w:softHyphen/>
        <w:t>стящую окраску брачного периода. Окраска самца и зигзагообразное плаванье привлекают самку, она приближается к нему. За</w:t>
        <w:softHyphen/>
        <w:t>видев приближающуюся самку, самец направляет</w:t>
        <w:softHyphen/>
        <w:t>ся к своему гнезду. Самка следует за ним: самец «ве</w:t>
        <w:softHyphen/>
        <w:t>дет» ее. Это тоже рефлекс. В этот момент самец ука</w:t>
        <w:softHyphen/>
        <w:t>зывает самке вход в гнез</w:t>
        <w:softHyphen/>
        <w:t>до, просовывая в него голову. Следующий этап: самка проникает в гнездо. Если сейчас самца забрать отсюда, то цепь рефлексов самки прервется, и она не станет метать икру. В естественных условиях в это время самец начина</w:t>
        <w:softHyphen/>
        <w:t>ет трястись, и в ответ сам</w:t>
        <w:softHyphen/>
        <w:t>ка мечет икру в гнезде. Затем самец оплодотворяет икру.</w:t>
      </w:r>
    </w:p>
    <w:p>
      <w:pPr>
        <w:pStyle w:val="Normal"/>
        <w:rPr>
          <w:rFonts w:cs="Arial"/>
          <w:color w:val="000000"/>
          <w:szCs w:val="23"/>
        </w:rPr>
      </w:pPr>
      <w:r>
        <w:rPr>
          <w:rFonts w:cs="Arial"/>
          <w:color w:val="000000"/>
          <w:szCs w:val="23"/>
        </w:rPr>
        <w:t>В этом сложном процессе поведение самца и поведе</w:t>
        <w:softHyphen/>
        <w:t>ние самки определяются рефлексами. Отдельные рефлек</w:t>
        <w:softHyphen/>
        <w:t>сы взаимосвязаны между собой как звенья единой цепи: каждое отдельное звено подготавливает появление следу</w:t>
        <w:softHyphen/>
        <w:t>ющего звена.</w:t>
      </w:r>
    </w:p>
    <w:p>
      <w:pPr>
        <w:pStyle w:val="Normal"/>
        <w:jc w:val="center"/>
        <w:rPr>
          <w:rFonts w:cs="Arial"/>
        </w:rPr>
      </w:pPr>
      <w:r>
        <w:rPr>
          <w:rFonts w:cs="Arial"/>
        </w:rPr>
        <w:drawing>
          <wp:inline distT="0" distB="0" distL="0" distR="0">
            <wp:extent cx="2425065" cy="3376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2425065" cy="3376930"/>
                    </a:xfrm>
                    <a:prstGeom prst="rect">
                      <a:avLst/>
                    </a:prstGeom>
                  </pic:spPr>
                </pic:pic>
              </a:graphicData>
            </a:graphic>
          </wp:inline>
        </w:drawing>
      </w:r>
    </w:p>
    <w:p>
      <w:pPr>
        <w:pStyle w:val="Normal"/>
        <w:widowControl w:val="false"/>
        <w:jc w:val="center"/>
        <w:rPr>
          <w:rFonts w:cs="Arial"/>
        </w:rPr>
      </w:pPr>
      <w:r>
        <w:rPr>
          <w:rFonts w:cs="Arial"/>
          <w:color w:val="000000"/>
          <w:szCs w:val="20"/>
        </w:rPr>
        <w:t>Отдельные фазы нереста у самца (♂) и самки (♀) колюшек.</w:t>
      </w:r>
    </w:p>
    <w:p>
      <w:pPr>
        <w:pStyle w:val="Normal"/>
        <w:rPr/>
      </w:pPr>
      <w:r>
        <w:rPr>
          <w:rFonts w:cs="Arial"/>
          <w:color w:val="000000"/>
          <w:szCs w:val="23"/>
        </w:rPr>
        <w:t>Как известно, «исходной точкой» отдельных рефлексов является соответствующее раздражение окружающей сре</w:t>
        <w:softHyphen/>
        <w:t xml:space="preserve">ды. Значение этого факта хорошо иллюстрируется </w:t>
      </w:r>
      <w:r>
        <w:rPr>
          <w:rFonts w:cs="Arial"/>
          <w:bCs/>
          <w:color w:val="000000"/>
          <w:szCs w:val="19"/>
        </w:rPr>
        <w:t>[49]</w:t>
      </w:r>
      <w:r>
        <w:rPr>
          <w:rFonts w:cs="Arial"/>
          <w:b/>
          <w:bCs/>
          <w:color w:val="000000"/>
          <w:sz w:val="18"/>
          <w:szCs w:val="19"/>
        </w:rPr>
        <w:t xml:space="preserve"> </w:t>
      </w:r>
      <w:r>
        <w:rPr>
          <w:rFonts w:cs="Arial"/>
          <w:color w:val="000000"/>
          <w:szCs w:val="23"/>
        </w:rPr>
        <w:t>следую</w:t>
      </w:r>
      <w:r>
        <w:rPr>
          <w:rFonts w:cs="Arial"/>
          <w:color w:val="000000"/>
          <w:szCs w:val="22"/>
        </w:rPr>
        <w:t>щим примером. Исследователь Тинберген изготовил моде</w:t>
        <w:softHyphen/>
        <w:t>ли рыб, которые воздействовали на самца колюшки таким же образом, как живые рыбы. Выяснилось, что даже не</w:t>
        <w:softHyphen/>
        <w:t>значительные факторы определяют поведение животных. Например, самец принимает каждую модель рыбы, если она окрашена снизу в красный цвет, за самца и готовится к нападению (см. рисунок на стр. 50).</w:t>
      </w:r>
    </w:p>
    <w:p>
      <w:pPr>
        <w:pStyle w:val="Normal"/>
        <w:rPr/>
      </w:pPr>
      <w:r>
        <w:rPr/>
        <w:t>Животные наследуют довольно большое количество относительно сложных рефлексов и способов поведения, и каждый из них имеет характерный, вызывающий его раздражитель. Не всегда легко понять, что же это за раз</w:t>
        <w:softHyphen/>
        <w:t>дражитель. Тем более, что отдельные рефлексы представляют собой часть общей цепи и могут вступить в действие только после соответствующих предпосылок.</w:t>
      </w:r>
    </w:p>
    <w:p>
      <w:pPr>
        <w:pStyle w:val="Normal"/>
        <w:jc w:val="center"/>
        <w:rPr/>
      </w:pPr>
      <w:r>
        <w:rPr/>
        <w:drawing>
          <wp:inline distT="0" distB="0" distL="0" distR="0">
            <wp:extent cx="1544955" cy="2977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2" r="-23" b="-12"/>
                    <a:stretch>
                      <a:fillRect/>
                    </a:stretch>
                  </pic:blipFill>
                  <pic:spPr bwMode="auto">
                    <a:xfrm>
                      <a:off x="0" y="0"/>
                      <a:ext cx="1544955" cy="2977515"/>
                    </a:xfrm>
                    <a:prstGeom prst="rect">
                      <a:avLst/>
                    </a:prstGeom>
                  </pic:spPr>
                </pic:pic>
              </a:graphicData>
            </a:graphic>
          </wp:inline>
        </w:drawing>
      </w:r>
    </w:p>
    <w:p>
      <w:pPr>
        <w:pStyle w:val="Normal"/>
        <w:jc w:val="center"/>
        <w:rPr/>
      </w:pPr>
      <w:r>
        <w:rPr/>
        <w:t>Модели рыб: верхняя, больше всех похожая на самца, но не имеющая нерестовой окраски, не привлекает внимание самца во время нереста, нижние, относи</w:t>
        <w:softHyphen/>
        <w:t>тельно бесформенные модели, но с красным «животом», побужда</w:t>
        <w:softHyphen/>
        <w:t>ют самца, охраняющего свое гнездо и готового к нересту, принять позу готовности к нападению.</w:t>
      </w:r>
    </w:p>
    <w:p>
      <w:pPr>
        <w:pStyle w:val="Normal"/>
        <w:rPr/>
      </w:pPr>
      <w:r>
        <w:rPr/>
        <w:t>Говоря о сложных взаимодействиях, мы вновь обра</w:t>
        <w:softHyphen/>
        <w:t>щаемся к примеру колюшек. Вылупившихся из икры мел</w:t>
        <w:softHyphen/>
        <w:t>ких рыбешек самец бдительно охраняет. Он следит даже за тем, чтобы рыбешки по неосторожности не заплыли слишком далеко. Если та или иная из них отплывает да</w:t>
        <w:softHyphen/>
        <w:t>леко от гнезда, то заботливый отец стремительно кидается вслед и, взяв рыбешек в рот, возвращается к гнезду.</w:t>
      </w:r>
    </w:p>
    <w:p>
      <w:pPr>
        <w:pStyle w:val="Normal"/>
        <w:rPr/>
      </w:pPr>
      <w:r>
        <w:rPr>
          <w:rFonts w:cs="Arial"/>
          <w:color w:val="000000"/>
          <w:szCs w:val="22"/>
        </w:rPr>
        <w:t>В этом проявляется строгая закономерность, в чем мож</w:t>
        <w:softHyphen/>
        <w:t>но убедиться из следующего. Большинству рыб необходи</w:t>
        <w:softHyphen/>
        <w:t>мо глотнуть немного воздуха, чтобы начал действовать их плавательный пузырь (он должен наполниться газом, вы</w:t>
        <w:softHyphen/>
        <w:t>деляемым из крови). Таково положение и у колюшек. Если этим рыбкам в раннем возрасте воспрепятствовать подниматься на поверхность для заглатывания воздуха, их плавательный пузырь никогда не будет функционировать. Рефлекс отца-колюшки по уходу за своим потомством заключается в том, чтобы догнать своих деток, отплы</w:t>
        <w:softHyphen/>
        <w:t>вающих слишком далеко, и вернуть их на свой участок, чтобы они не стали добычей других рыб. Однако отцов</w:t>
        <w:softHyphen/>
        <w:t>ский рефлекс был бы вреден для малышей, если бы в ре</w:t>
        <w:softHyphen/>
        <w:t>зультате его действия рыбешки не могли бы подняться на поверхность, чтобы глотнуть воздуха. Когда маленькие ко</w:t>
        <w:softHyphen/>
        <w:t xml:space="preserve">люшки направляются вверх, к поверхности воды, то их обычно медленный темп плавания внезапно настолько ускоряется, что колюшка-отец не может их догнать </w:t>
      </w:r>
      <w:r>
        <w:rPr>
          <w:rStyle w:val="FootnoteCharacters"/>
          <w:rStyle w:val="FootnoteAnchor"/>
          <w:rFonts w:cs="Arial"/>
          <w:color w:val="000000"/>
          <w:szCs w:val="22"/>
        </w:rPr>
        <w:footnoteReference w:id="9"/>
      </w:r>
      <w:r>
        <w:rPr>
          <w:rFonts w:cs="Arial"/>
          <w:color w:val="000000"/>
          <w:szCs w:val="22"/>
        </w:rPr>
        <w:t xml:space="preserve">. </w:t>
      </w:r>
      <w:r>
        <w:rPr>
          <w:rFonts w:cs="Arial"/>
          <w:bCs/>
          <w:color w:val="000000"/>
          <w:szCs w:val="19"/>
        </w:rPr>
        <w:t>[50]</w:t>
      </w:r>
    </w:p>
    <w:p>
      <w:pPr>
        <w:pStyle w:val="Normal"/>
        <w:rPr>
          <w:rFonts w:cs="Arial"/>
          <w:color w:val="000000"/>
          <w:szCs w:val="22"/>
        </w:rPr>
      </w:pPr>
      <w:r>
        <w:rPr>
          <w:rFonts w:cs="Arial"/>
          <w:color w:val="000000"/>
          <w:szCs w:val="22"/>
        </w:rPr>
        <w:t>Передвижение маленьких колюшек вверх, следователь</w:t>
        <w:softHyphen/>
        <w:t>но, совершенно отличается от их обычного плавания. Это тоже рефлекс.</w:t>
      </w:r>
    </w:p>
    <w:p>
      <w:pPr>
        <w:pStyle w:val="Normal"/>
        <w:rPr>
          <w:rFonts w:cs="Arial"/>
          <w:color w:val="000000"/>
          <w:szCs w:val="22"/>
        </w:rPr>
      </w:pPr>
      <w:r>
        <w:rPr>
          <w:rFonts w:cs="Arial"/>
          <w:color w:val="000000"/>
          <w:szCs w:val="22"/>
        </w:rPr>
        <w:t>В настоящее время наши сведения о тех моментах, из которых слагается цепь рефлексов поведения животных, еще относительно малы. Мало мы знаем также и о тех раз</w:t>
        <w:softHyphen/>
        <w:t>дражениях, без которых не может протекать каждый от</w:t>
        <w:softHyphen/>
        <w:t>дельный рефлекс. Не выяснено окончательно, какое влия</w:t>
        <w:softHyphen/>
        <w:t>ние оказывает соприкосновение с атмосферой на деятель</w:t>
        <w:softHyphen/>
        <w:t>ность плавательного пузыря рыб.</w:t>
      </w:r>
    </w:p>
    <w:p>
      <w:pPr>
        <w:pStyle w:val="Normal"/>
        <w:rPr/>
      </w:pPr>
      <w:r>
        <w:rPr>
          <w:rFonts w:cs="Arial"/>
          <w:color w:val="000000"/>
          <w:szCs w:val="22"/>
        </w:rPr>
        <w:t>Известно, что крысята, появившиеся на свет путем ке</w:t>
        <w:softHyphen/>
        <w:t>сарева сечения и немедленно отделенные от матери, не в состоянии мочиться. Для того чтобы рефлекс мочеиспу</w:t>
        <w:softHyphen/>
        <w:t>скания вступил в действие у этих животных, они нужда</w:t>
        <w:softHyphen/>
        <w:t>ются в раздражении, которое получается, когда мать обли</w:t>
        <w:softHyphen/>
        <w:t>зывает их после рождения и надавливает на мочеполовые органы. Еще неизвестно, для чего необходимо это раздра</w:t>
        <w:softHyphen/>
        <w:t>жение крысам. Обезьяны и собаки, например, отлично об</w:t>
        <w:softHyphen/>
        <w:t>ходятся без него.</w:t>
      </w:r>
      <w:r>
        <w:rPr>
          <w:rFonts w:cs="Arial"/>
          <w:b/>
          <w:bCs/>
          <w:color w:val="000000"/>
          <w:sz w:val="18"/>
          <w:szCs w:val="19"/>
        </w:rPr>
        <w:t xml:space="preserve"> </w:t>
      </w:r>
      <w:r>
        <w:rPr>
          <w:rFonts w:cs="Arial"/>
          <w:bCs/>
          <w:color w:val="000000"/>
          <w:szCs w:val="19"/>
        </w:rPr>
        <w:t>[51]</w:t>
      </w:r>
    </w:p>
    <w:p>
      <w:pPr>
        <w:pStyle w:val="Heading3"/>
        <w:ind w:hanging="0"/>
        <w:rPr>
          <w:lang w:val="ru-RU"/>
        </w:rPr>
      </w:pPr>
      <w:bookmarkStart w:id="12" w:name="__RefHeading___Toc139381994"/>
      <w:bookmarkEnd w:id="12"/>
      <w:r>
        <w:rPr>
          <w:lang w:val="ru-RU"/>
        </w:rPr>
        <w:t>Созревание.</w:t>
      </w:r>
    </w:p>
    <w:p>
      <w:pPr>
        <w:pStyle w:val="Normal"/>
        <w:rPr>
          <w:rFonts w:cs="Arial"/>
          <w:color w:val="000000"/>
          <w:szCs w:val="22"/>
        </w:rPr>
      </w:pPr>
      <w:r>
        <w:rPr>
          <w:rFonts w:cs="Arial"/>
          <w:color w:val="000000"/>
          <w:szCs w:val="22"/>
        </w:rPr>
        <w:t>Существуют такие формы поведения, такие це</w:t>
        <w:softHyphen/>
        <w:t>пи рефлексов, которые образуются сразу после того, как на животное воздействовали определенными раздражите</w:t>
        <w:softHyphen/>
        <w:t>лями хотя бы один раз в жизни. С другой стороны, имеют</w:t>
        <w:softHyphen/>
        <w:t>ся и такие рефлексы, которые появляются лишь на опреде</w:t>
        <w:softHyphen/>
        <w:t>ленной стадии развития, т. е. нуждаются в созревании.</w:t>
      </w:r>
    </w:p>
    <w:p>
      <w:pPr>
        <w:pStyle w:val="Normal"/>
        <w:rPr/>
      </w:pPr>
      <w:r>
        <w:rPr/>
        <w:t>Известно, что значительная часть животных не сразу достигает половой зрелости, вернее, что их половая деятельность начинает проявляться по прошествии опреде</w:t>
        <w:softHyphen/>
        <w:t>ленного времени после рождения. В других формах пове</w:t>
        <w:softHyphen/>
        <w:t>дения животных также имеется ряд явлений, которые проявляются после созревания. В качестве примера мож</w:t>
        <w:softHyphen/>
        <w:t>но привести поразительный, но общеизвестный факт.</w:t>
      </w:r>
    </w:p>
    <w:p>
      <w:pPr>
        <w:pStyle w:val="Normal"/>
        <w:rPr/>
      </w:pPr>
      <w:r>
        <w:rPr/>
        <w:t>Как начинают летать молодые голуби? Совершенно яс</w:t>
        <w:softHyphen/>
        <w:t>но, что для того чтобы у молодых голубей в полете появи</w:t>
        <w:softHyphen/>
        <w:t>лось унаследованное рефлекторное движение крыльев, не</w:t>
        <w:softHyphen/>
        <w:t>обходимо определенное время для их развития. Вначале молодые голуби очень неловки в полете, но затем они на</w:t>
        <w:softHyphen/>
        <w:t>чинают летать все лучше и лучше.</w:t>
      </w:r>
    </w:p>
    <w:p>
      <w:pPr>
        <w:pStyle w:val="Normal"/>
        <w:rPr>
          <w:rFonts w:cs="Arial"/>
          <w:color w:val="000000"/>
          <w:szCs w:val="22"/>
        </w:rPr>
      </w:pPr>
      <w:r>
        <w:rPr>
          <w:rFonts w:cs="Arial"/>
          <w:color w:val="000000"/>
          <w:szCs w:val="22"/>
        </w:rPr>
        <w:t>Вполне естественно предполагать, что голубь приучает</w:t>
        <w:softHyphen/>
        <w:t>ся к полету в результате приобретаемой практики. Науке же свойственно сомневаться. Все суждения следует прове</w:t>
        <w:softHyphen/>
        <w:t>рять, даже если они кажутся понятными. Не следует жа</w:t>
        <w:softHyphen/>
        <w:t>леть времени на проверку суждений, основанных на фак</w:t>
        <w:softHyphen/>
        <w:t>тах, какими бы убедительными они ни казались.</w:t>
      </w:r>
    </w:p>
    <w:p>
      <w:pPr>
        <w:pStyle w:val="Normal"/>
        <w:rPr/>
      </w:pPr>
      <w:r>
        <w:rPr/>
        <w:t>Громан произвел опыты с молодыми голубями. Груп</w:t>
        <w:softHyphen/>
        <w:t>пу птенцов он воспитывал в обычных условиях. Эти птенцы летали изо дня в день все лучше и лучше. Другие птенцы такого же возраста были помещены в проволочные клетки, имеющие форму узкой трубы, где они не име</w:t>
        <w:softHyphen/>
        <w:t>ли возможности даже .расправить свои крылья. Когда птенцы первой группы уже умели летать так же хорошо, как и взрослые, были выпущены на свободу птенцы вто</w:t>
        <w:softHyphen/>
        <w:t xml:space="preserve">рой группы. Оказалось, что голуби обеих групп летали с одинаковой ловкостью. Отсюда был сделан вывод, что в определенный период развития птенцов ловкость в полете </w:t>
      </w:r>
      <w:r>
        <w:rPr>
          <w:bCs/>
          <w:szCs w:val="19"/>
        </w:rPr>
        <w:t>[52]</w:t>
      </w:r>
      <w:r>
        <w:rPr/>
        <w:t xml:space="preserve"> приобретается не вследствие практики, а благодаря соз</w:t>
        <w:softHyphen/>
        <w:t>реванию!</w:t>
      </w:r>
    </w:p>
    <w:p>
      <w:pPr>
        <w:pStyle w:val="Normal"/>
        <w:rPr/>
      </w:pPr>
      <w:r>
        <w:rPr/>
        <w:t>Для выяснения значения процесса созревания приве</w:t>
        <w:softHyphen/>
        <w:t>дем опыты Гесса. У цыплят есть наследственный реф</w:t>
        <w:softHyphen/>
        <w:t>лекс — стремление подбирать и поедать мелкие блестящие предметы. Если в мягкую глину вставить гвоздь с блестя</w:t>
        <w:softHyphen/>
        <w:t>щей шляпкой и рядом поместить однодневных цыплят, то через некоторое время в глине вокруг шляпки гвоздя по</w:t>
        <w:softHyphen/>
        <w:t>явятся характерные следы клювов цыплят. Повторяя еже</w:t>
        <w:softHyphen/>
        <w:t>дневно этот опыт, можно заметить, что цыплята с каждым днем становятся все более меткими. Об этом будут свидетельствовать следы от ударов клювов, все более прибли</w:t>
        <w:softHyphen/>
        <w:t>жающиеся к шляпке гвоздя. Чем это объяснить: практи</w:t>
        <w:softHyphen/>
        <w:t>кой или созреванием?</w:t>
      </w:r>
    </w:p>
    <w:p>
      <w:pPr>
        <w:pStyle w:val="Normal"/>
        <w:jc w:val="center"/>
        <w:rPr/>
      </w:pPr>
      <w:r>
        <w:rPr/>
        <w:drawing>
          <wp:inline distT="0" distB="0" distL="0" distR="0">
            <wp:extent cx="2934970" cy="2453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2934970" cy="2453640"/>
                    </a:xfrm>
                    <a:prstGeom prst="rect">
                      <a:avLst/>
                    </a:prstGeom>
                  </pic:spPr>
                </pic:pic>
              </a:graphicData>
            </a:graphic>
          </wp:inline>
        </w:drawing>
      </w:r>
    </w:p>
    <w:p>
      <w:pPr>
        <w:pStyle w:val="Normal"/>
        <w:jc w:val="center"/>
        <w:rPr>
          <w:color w:val="000000"/>
          <w:sz w:val="19"/>
          <w:szCs w:val="19"/>
        </w:rPr>
      </w:pPr>
      <w:r>
        <w:rPr>
          <w:color w:val="000000"/>
          <w:sz w:val="19"/>
          <w:szCs w:val="19"/>
        </w:rPr>
        <w:t>Через призму цыпленок видит предметы сдвинутыми.</w:t>
      </w:r>
    </w:p>
    <w:p>
      <w:pPr>
        <w:pStyle w:val="Normal"/>
        <w:rPr>
          <w:rFonts w:cs="Arial"/>
          <w:color w:val="000000"/>
          <w:szCs w:val="22"/>
        </w:rPr>
      </w:pPr>
      <w:r>
        <w:rPr>
          <w:rFonts w:cs="Arial"/>
          <w:color w:val="000000"/>
          <w:szCs w:val="22"/>
        </w:rPr>
        <w:t>Следующий опыт дает ответ на заданный вопрос. Цып</w:t>
        <w:softHyphen/>
        <w:t>лятам надели специальные очки, сделанные из призм, бла</w:t>
        <w:softHyphen/>
        <w:t>годаря которым изображение предметов (в данном случае шляпки гвоздя) сдвигалось. Следы от ударов клювов цып</w:t>
        <w:softHyphen/>
        <w:t>лят также соответственно сдвигались.</w:t>
      </w:r>
    </w:p>
    <w:p>
      <w:pPr>
        <w:pStyle w:val="Normal"/>
        <w:rPr/>
      </w:pPr>
      <w:r>
        <w:rPr>
          <w:rFonts w:cs="Arial"/>
          <w:color w:val="000000"/>
          <w:szCs w:val="22"/>
        </w:rPr>
        <w:t xml:space="preserve">Очки цыплятам были оставлены на несколько дней (о питании позаботились особо, ибо в очках они не могли клевать зерно). О практике здесь речи быть не могло. </w:t>
      </w:r>
      <w:r>
        <w:rPr>
          <w:rFonts w:cs="Arial"/>
          <w:bCs/>
          <w:color w:val="000000"/>
          <w:szCs w:val="19"/>
        </w:rPr>
        <w:t>[53]</w:t>
      </w:r>
      <w:r>
        <w:rPr>
          <w:rFonts w:cs="Arial"/>
          <w:b/>
          <w:bCs/>
          <w:color w:val="000000"/>
          <w:szCs w:val="19"/>
        </w:rPr>
        <w:t xml:space="preserve"> </w:t>
      </w:r>
      <w:r>
        <w:rPr>
          <w:rFonts w:cs="Arial"/>
          <w:color w:val="000000"/>
          <w:szCs w:val="22"/>
        </w:rPr>
        <w:t>И все же после снятия очков следы от склевывания, остав</w:t>
        <w:softHyphen/>
        <w:t>ляемые этими цыплятами в глине, также концентрирова</w:t>
        <w:softHyphen/>
        <w:t>лись на все меньшей площади вокруг шляпки гвоздя, как и у цыплят, остававшихся без очков. Следовательно, уве</w:t>
        <w:softHyphen/>
        <w:t>личение точности попадания у цыплят объясняется также не практикой, а созреванием!</w:t>
      </w:r>
    </w:p>
    <w:p>
      <w:pPr>
        <w:pStyle w:val="Normal"/>
        <w:rPr/>
      </w:pPr>
      <w:r>
        <w:rPr>
          <w:rFonts w:cs="Arial"/>
          <w:color w:val="000000"/>
          <w:szCs w:val="22"/>
        </w:rPr>
        <w:t>Впечатление, что улучшение получается благодаря практике, является, следовательно, лишь видимостью. Од</w:t>
        <w:softHyphen/>
        <w:t>нако часто и созревание является кажущимся. Видимость созревания может быть вызвана также и запоздалым про</w:t>
        <w:softHyphen/>
        <w:t>явлением уже готовой формы поведения. Этим, вероятно, можно объяснить известные в медицине случаи, когда вследствие нарушения нормальной согласованности дей</w:t>
        <w:softHyphen/>
        <w:t>ствия гормонов (в результате развития опухоли) у 4—5-летних детей наступает преждевременное половое созрева</w:t>
        <w:softHyphen/>
        <w:t>ние. В таких случаях не только тело ребенка становится таким, как у взрослого, но и все его поведение. Можно предположить, что уже в раннем возрасте и у нормального ребенка рефлексы, связанные с половой жизнью, подготов</w:t>
        <w:softHyphen/>
        <w:t>лены, однако состояние развития организма не дает воз</w:t>
        <w:softHyphen/>
        <w:t>можности этим рефлексам себя проявить</w:t>
      </w:r>
      <w:r>
        <w:rPr>
          <w:rStyle w:val="FootnoteCharacters"/>
          <w:rStyle w:val="FootnoteAnchor"/>
          <w:rFonts w:cs="Arial"/>
          <w:color w:val="000000"/>
          <w:szCs w:val="22"/>
        </w:rPr>
        <w:footnoteReference w:id="10"/>
      </w:r>
      <w:r>
        <w:rPr>
          <w:rFonts w:cs="Arial"/>
          <w:color w:val="000000"/>
          <w:szCs w:val="22"/>
        </w:rPr>
        <w:t>. В патологиче</w:t>
        <w:softHyphen/>
        <w:t>ских же случаях эти рефлексы проявляются раньше вре</w:t>
        <w:softHyphen/>
        <w:t>мени.</w:t>
      </w:r>
    </w:p>
    <w:p>
      <w:pPr>
        <w:pStyle w:val="Normal"/>
        <w:rPr/>
      </w:pPr>
      <w:r>
        <w:rPr/>
        <w:t>На основании сказанного можно сделать вывод, что каждая фаза поведения животных тесно связана с окру</w:t>
        <w:softHyphen/>
        <w:t>жающей средой. Ведь рефлексы — это унаследованные ви</w:t>
        <w:softHyphen/>
        <w:t>ды поведения, унаследованные действия организма, являющиеся ответами организма животных на определен</w:t>
        <w:softHyphen/>
        <w:t>ные воздействия.</w:t>
      </w:r>
    </w:p>
    <w:p>
      <w:pPr>
        <w:pStyle w:val="Normal"/>
        <w:rPr/>
      </w:pPr>
      <w:r>
        <w:rPr>
          <w:rFonts w:cs="Arial"/>
          <w:color w:val="000000"/>
          <w:szCs w:val="22"/>
        </w:rPr>
        <w:t>Эти ответы при определенных условиях «целенаправ</w:t>
        <w:softHyphen/>
        <w:t>ленны». Естественный отбор всегда сохраняет особенности и формы поведения животных, дающие наибольшие пре</w:t>
        <w:softHyphen/>
        <w:t>имущества в борьбе за существование: именно они и пере</w:t>
        <w:softHyphen/>
        <w:t xml:space="preserve">даются по наследству потомкам. </w:t>
      </w:r>
      <w:r>
        <w:rPr>
          <w:rFonts w:cs="Arial"/>
          <w:bCs/>
          <w:color w:val="000000"/>
          <w:szCs w:val="19"/>
        </w:rPr>
        <w:t>[54]</w:t>
      </w:r>
    </w:p>
    <w:p>
      <w:pPr>
        <w:pStyle w:val="Normal"/>
        <w:rPr/>
      </w:pPr>
      <w:r>
        <w:rPr/>
        <w:t>Поведение животных, возникшее в определенных усло</w:t>
        <w:softHyphen/>
        <w:t>виях, может показаться неискушенному наблюдателю вы</w:t>
        <w:softHyphen/>
        <w:t>ше человеческого понимания. Как узнают птицы, что вре</w:t>
        <w:softHyphen/>
        <w:t>мя приближается к осени, что в теплых краях они смогут укрыться от невзгод сурового климата? Откуда они узна</w:t>
        <w:softHyphen/>
        <w:t>ют, в каком направлении им надо лететь, и т. д.?</w:t>
      </w:r>
    </w:p>
    <w:p>
      <w:pPr>
        <w:pStyle w:val="Normal"/>
        <w:rPr>
          <w:rFonts w:cs="Arial"/>
          <w:color w:val="000000"/>
          <w:szCs w:val="22"/>
        </w:rPr>
      </w:pPr>
      <w:r>
        <w:rPr>
          <w:rFonts w:cs="Arial"/>
          <w:color w:val="000000"/>
          <w:szCs w:val="22"/>
        </w:rPr>
        <w:t>Мы видели, что в подобной деятельности животных участвуют унаследованные рефлексы (цепи рефлексов). Если искусственно изменить те условия, к которым при</w:t>
        <w:softHyphen/>
        <w:t>способлено унаследованное поведение животных, то дея</w:t>
        <w:softHyphen/>
        <w:t>тельность, бывшая ранее такой целеустремленной, станет бессмысленным автоматизмом. В действительности же по</w:t>
        <w:softHyphen/>
        <w:t>ведение животных не уподобляется бессмысленному авто</w:t>
        <w:softHyphen/>
        <w:t>матизму. Наоборот, оно удивительно гибко следует за из</w:t>
        <w:softHyphen/>
        <w:t>менениями окружающей среды.</w:t>
      </w:r>
    </w:p>
    <w:p>
      <w:pPr>
        <w:pStyle w:val="Normal"/>
        <w:rPr>
          <w:rFonts w:cs="Arial"/>
          <w:color w:val="000000"/>
          <w:szCs w:val="22"/>
        </w:rPr>
      </w:pPr>
      <w:r>
        <w:rPr>
          <w:rFonts w:cs="Arial"/>
          <w:color w:val="000000"/>
          <w:szCs w:val="22"/>
        </w:rPr>
        <w:t>Ниже мы подробнее познакомимся с вопросом о при</w:t>
        <w:softHyphen/>
        <w:t>способлении к изменяющимся условиям. Самое важное для нас — выяснить, как удается животным столь гибко при</w:t>
        <w:softHyphen/>
        <w:t>способляться к изменениям окружающей среды. Этот во</w:t>
        <w:softHyphen/>
        <w:t>прос не следует обходить и тогда, когда речь идет об обучении.</w:t>
      </w:r>
    </w:p>
    <w:p>
      <w:pPr>
        <w:pStyle w:val="Normal"/>
        <w:rPr/>
      </w:pPr>
      <w:r>
        <w:rPr>
          <w:rFonts w:cs="Arial"/>
          <w:color w:val="000000"/>
          <w:szCs w:val="22"/>
        </w:rPr>
        <w:t>Обучение является очень сложным понятием. В связи с вопросом о созревании уже говорилось о существовании таких унаследованных рефлексов, которые появляются в жизни не сразу после рождения, а через определенный пе</w:t>
        <w:softHyphen/>
        <w:t>риод времени. В этом случае нельзя говорить об обучении. Хотя при обучении и появляются новые привычки, одна</w:t>
        <w:softHyphen/>
        <w:t>ко они находятся в неразрывной связи с предыдущим опытом индивида, в то время как унаследованное поведе</w:t>
        <w:softHyphen/>
        <w:t xml:space="preserve">ние не зависит от опыта. </w:t>
      </w:r>
      <w:r>
        <w:rPr>
          <w:rFonts w:cs="Arial"/>
          <w:bCs/>
          <w:color w:val="000000"/>
          <w:szCs w:val="19"/>
        </w:rPr>
        <w:t>[55]</w:t>
      </w:r>
    </w:p>
    <w:p>
      <w:pPr>
        <w:pStyle w:val="Heading3"/>
        <w:ind w:hanging="0"/>
        <w:rPr>
          <w:lang w:val="ru-RU"/>
        </w:rPr>
      </w:pPr>
      <w:bookmarkStart w:id="13" w:name="__RefHeading___Toc139381995"/>
      <w:bookmarkEnd w:id="13"/>
      <w:r>
        <w:rPr>
          <w:lang w:val="ru-RU"/>
        </w:rPr>
        <w:t>Практика создает мастера.</w:t>
      </w:r>
    </w:p>
    <w:p>
      <w:pPr>
        <w:pStyle w:val="Normal"/>
        <w:rPr>
          <w:rFonts w:cs="Arial"/>
          <w:color w:val="000000"/>
          <w:szCs w:val="22"/>
        </w:rPr>
      </w:pPr>
      <w:r>
        <w:rPr>
          <w:rFonts w:cs="Arial"/>
          <w:color w:val="000000"/>
          <w:szCs w:val="22"/>
        </w:rPr>
        <w:t>Многие думают, что обучаться способны лишь животные высокоорганизованные. Чтобы рассеять это предвзятое мнение, приведем пример с инфузориями-ту</w:t>
        <w:softHyphen/>
        <w:t>фельками.</w:t>
      </w:r>
    </w:p>
    <w:p>
      <w:pPr>
        <w:pStyle w:val="Normal"/>
        <w:rPr>
          <w:rFonts w:cs="Arial"/>
          <w:color w:val="000000"/>
          <w:szCs w:val="22"/>
        </w:rPr>
      </w:pPr>
      <w:r>
        <w:rPr>
          <w:rFonts w:cs="Arial"/>
          <w:color w:val="000000"/>
          <w:szCs w:val="22"/>
        </w:rPr>
        <w:t>Сосуд, в который были помещены инфузории, вслед</w:t>
        <w:softHyphen/>
        <w:t>ствие их быстрого размножения вскоре стал им настолько тесен, что стало трудно передвигаться. Инфузории были вынуждены при движении лавировать и поворачиваться. Было измерено время, требующееся туфельке, чтобы по</w:t>
        <w:softHyphen/>
        <w:t>вернуться. Выяснилось, что с течением времени инфузо</w:t>
        <w:softHyphen/>
        <w:t>рии стали поворачиваться быстрее.</w:t>
      </w:r>
    </w:p>
    <w:p>
      <w:pPr>
        <w:pStyle w:val="Normal"/>
        <w:rPr>
          <w:rFonts w:cs="Arial"/>
          <w:color w:val="000000"/>
          <w:szCs w:val="22"/>
        </w:rPr>
      </w:pPr>
      <w:r>
        <w:rPr>
          <w:rFonts w:cs="Arial"/>
          <w:color w:val="000000"/>
          <w:szCs w:val="22"/>
        </w:rPr>
        <w:t>Здесь мы имеем дело с таким явлением, в котором ос</w:t>
        <w:softHyphen/>
        <w:t>новную роль сыграло обучение. Инфузории-туфельки сохраняли умение быстрее поворачиваться еще некоторое время в тех случаях, когда их из тесного сосуда переме</w:t>
        <w:softHyphen/>
        <w:t>щали в более просторный, где они имели возможность передвигаться совершенно свободно. Способность обучать</w:t>
        <w:softHyphen/>
        <w:t>ся, приспосабливаться к изменяющимся условиям можно, следовательно, наблюдать уже у одноклеточных животных.</w:t>
      </w:r>
    </w:p>
    <w:p>
      <w:pPr>
        <w:pStyle w:val="Normal"/>
        <w:rPr>
          <w:rFonts w:cs="Arial"/>
          <w:color w:val="000000"/>
          <w:szCs w:val="22"/>
        </w:rPr>
      </w:pPr>
      <w:r>
        <w:rPr>
          <w:rFonts w:cs="Arial"/>
          <w:color w:val="000000"/>
          <w:szCs w:val="22"/>
        </w:rPr>
        <w:t>Одной из простейших форм обучения является измене</w:t>
        <w:softHyphen/>
        <w:t>ние поведения животных, приспособление их к новым условиям. К обучению следует причислить также способ</w:t>
        <w:softHyphen/>
        <w:t>ность животных прекращать определенные формы преж</w:t>
        <w:softHyphen/>
        <w:t>ней деятельности. Для примера возьмем простое животное, чтобы подчеркнуть возможность распространения понятия обучаемости на весь животный мир.</w:t>
      </w:r>
    </w:p>
    <w:p>
      <w:pPr>
        <w:pStyle w:val="Normal"/>
        <w:rPr>
          <w:rFonts w:cs="Arial"/>
          <w:color w:val="000000"/>
          <w:szCs w:val="22"/>
        </w:rPr>
      </w:pPr>
      <w:r>
        <w:rPr>
          <w:rFonts w:cs="Arial"/>
          <w:color w:val="000000"/>
          <w:szCs w:val="22"/>
        </w:rPr>
        <w:t>Актинии (морские анемоны) — хищные морские жи</w:t>
        <w:softHyphen/>
        <w:t>вотные, похожие на цветки. Щупальцы, вооруженные стрекательными пузырьками, хватают и парализуют по</w:t>
        <w:softHyphen/>
        <w:t>павшуюся жертву, например маленькую рыбку. Затем актиния наполняет этим трофеем свой «полостной желу</w:t>
        <w:softHyphen/>
        <w:t>док», в котором он и переваривается.</w:t>
      </w:r>
    </w:p>
    <w:p>
      <w:pPr>
        <w:pStyle w:val="Normal"/>
        <w:rPr/>
      </w:pPr>
      <w:r>
        <w:rPr>
          <w:rFonts w:cs="Arial"/>
          <w:color w:val="000000"/>
          <w:szCs w:val="22"/>
        </w:rPr>
        <w:t xml:space="preserve">Если бросать в аквариум кусочки бумаги, актинии жадно хватают обрывки бумаги, расположенные вблизи. </w:t>
      </w:r>
      <w:r>
        <w:rPr>
          <w:rFonts w:cs="Arial"/>
          <w:bCs/>
          <w:color w:val="000000"/>
          <w:szCs w:val="19"/>
        </w:rPr>
        <w:t>[56]</w:t>
      </w:r>
      <w:r>
        <w:rPr>
          <w:rFonts w:cs="Arial"/>
          <w:b/>
          <w:bCs/>
          <w:color w:val="000000"/>
          <w:szCs w:val="19"/>
        </w:rPr>
        <w:t xml:space="preserve"> </w:t>
      </w:r>
      <w:r>
        <w:rPr>
          <w:rFonts w:cs="Arial"/>
          <w:color w:val="000000"/>
          <w:szCs w:val="22"/>
        </w:rPr>
        <w:t>Однако этот опыт нельзя проводить долго. Животное не дает себя долго обманывать. Через некоторое время дви</w:t>
        <w:softHyphen/>
        <w:t>жение ее щупальцев при приближении обрывка бумаги прекращается.</w:t>
      </w:r>
    </w:p>
    <w:p>
      <w:pPr>
        <w:pStyle w:val="Normal"/>
        <w:rPr>
          <w:rFonts w:cs="Arial"/>
          <w:color w:val="000000"/>
          <w:szCs w:val="22"/>
        </w:rPr>
      </w:pPr>
      <w:r>
        <w:rPr>
          <w:rFonts w:cs="Arial"/>
          <w:color w:val="000000"/>
          <w:szCs w:val="22"/>
        </w:rPr>
        <w:t>На этом примере видно, что животное научилось пре</w:t>
        <w:softHyphen/>
        <w:t>кращать свое привычное ответное движение. У актиний новое состояние длится 8—10 дней, и затем восстанавли</w:t>
        <w:softHyphen/>
        <w:t>вается прежнее состояние при условии, если в течение этого времени не проводить опыты с обрывками бумаги.</w:t>
      </w:r>
    </w:p>
    <w:p>
      <w:pPr>
        <w:pStyle w:val="Normal"/>
        <w:rPr>
          <w:rFonts w:cs="Arial"/>
          <w:color w:val="000000"/>
          <w:szCs w:val="22"/>
        </w:rPr>
      </w:pPr>
      <w:r>
        <w:rPr>
          <w:rFonts w:cs="Arial"/>
          <w:color w:val="000000"/>
          <w:szCs w:val="22"/>
        </w:rPr>
        <w:t>Против утверждения, что это явление представляет со</w:t>
        <w:softHyphen/>
        <w:t>бой вторую форму обучения, называемую в науке привы</w:t>
        <w:softHyphen/>
        <w:t>канием (хабитацией), можно возразить. Здесь имеет место не обучение, а просто усталость. Ключ для понимания раз</w:t>
        <w:softHyphen/>
        <w:t>ницы между прекращением ответа животного в результа</w:t>
        <w:softHyphen/>
        <w:t>те обучения и в результате усталости дают исследования Павлова.</w:t>
      </w:r>
    </w:p>
    <w:p>
      <w:pPr>
        <w:pStyle w:val="Normal"/>
        <w:rPr>
          <w:rFonts w:cs="Arial"/>
          <w:color w:val="000000"/>
          <w:szCs w:val="22"/>
        </w:rPr>
      </w:pPr>
      <w:r>
        <w:rPr>
          <w:rFonts w:cs="Arial"/>
          <w:color w:val="000000"/>
          <w:szCs w:val="22"/>
        </w:rPr>
        <w:t>Не все изменения окружающей среды могут воздей</w:t>
        <w:softHyphen/>
        <w:t>ствовать на животных. Мы уже видели, что летучие мыши воспринимают такие звуки, которые не улавливает чело</w:t>
        <w:softHyphen/>
        <w:t>веческое ухо. Собаки также воспринимают звуки высокого тона, которые человек уже не слышит. Имеются специаль</w:t>
        <w:softHyphen/>
        <w:t>ные свистки, звуки которых человеческое ухо не улавлива</w:t>
        <w:softHyphen/>
        <w:t>ет, а собака слышит. Собаку можно приучить к такому свистку. Во время первой мировой войны приученные к свистку собаки несли караульную службу. С помощью таких звуков им давались сигналы-команды.</w:t>
      </w:r>
    </w:p>
    <w:p>
      <w:pPr>
        <w:pStyle w:val="Normal"/>
        <w:rPr/>
      </w:pPr>
      <w:r>
        <w:rPr>
          <w:rFonts w:cs="Arial"/>
          <w:color w:val="000000"/>
          <w:szCs w:val="22"/>
        </w:rPr>
        <w:t>Животные способны воспринимать изменения, проис</w:t>
        <w:softHyphen/>
        <w:t>ходящие в окружающей их среде, посредством органов чувств. Какие же из воздействий окружающей среды, вос</w:t>
        <w:softHyphen/>
        <w:t>принимаемые органами чувств животных, влияют на них и какие нет. Одни изменения, воздействующие на органы чувств животных, являются унаследованными раздражи</w:t>
        <w:softHyphen/>
        <w:t>телями определенных рефлексов. Другие же изменения окружающей среды вначале не действуют на животных, являются нейтральными. Если, однако, такое нейтральное изменение среды несколько раз подряд происходит одно</w:t>
        <w:softHyphen/>
        <w:t>временно с раздражителем, то это первоначально ней</w:t>
        <w:softHyphen/>
        <w:t>тральное изменение становится раздражителем</w:t>
      </w:r>
      <w:r>
        <w:rPr>
          <w:rStyle w:val="FootnoteCharacters"/>
          <w:rStyle w:val="FootnoteAnchor"/>
          <w:rFonts w:cs="Arial"/>
          <w:color w:val="000000"/>
          <w:szCs w:val="22"/>
        </w:rPr>
        <w:footnoteReference w:id="11"/>
      </w:r>
      <w:r>
        <w:rPr>
          <w:rFonts w:cs="Arial"/>
          <w:color w:val="000000"/>
          <w:szCs w:val="22"/>
        </w:rPr>
        <w:t>.</w:t>
      </w:r>
    </w:p>
    <w:p>
      <w:pPr>
        <w:pStyle w:val="Normal"/>
        <w:rPr/>
      </w:pPr>
      <w:r>
        <w:rPr>
          <w:rFonts w:cs="Arial"/>
          <w:color w:val="000000"/>
          <w:szCs w:val="22"/>
        </w:rPr>
        <w:t xml:space="preserve">Например, когда хозяйка хочет накормить кур, она зовет их словами «цып-цып». Куры, услышав этот зов, </w:t>
      </w:r>
      <w:r>
        <w:rPr>
          <w:rFonts w:cs="Arial"/>
          <w:bCs/>
          <w:color w:val="000000"/>
          <w:szCs w:val="19"/>
        </w:rPr>
        <w:t>[57]</w:t>
      </w:r>
      <w:r>
        <w:rPr>
          <w:rFonts w:cs="Arial"/>
          <w:b/>
          <w:bCs/>
          <w:color w:val="000000"/>
          <w:szCs w:val="19"/>
        </w:rPr>
        <w:t xml:space="preserve"> </w:t>
      </w:r>
      <w:r>
        <w:rPr>
          <w:rFonts w:cs="Arial"/>
          <w:color w:val="000000"/>
          <w:szCs w:val="22"/>
        </w:rPr>
        <w:t>сразу сбегаются. Слова «цып-цып» — это звуки, которые воздействуют на кур. Значение они приобрели в силу того, что всегда предшествовали кормлению кур; и эта группа звуков в их мозгу оказалась прочно связанной с процессом кормления.</w:t>
      </w:r>
    </w:p>
    <w:p>
      <w:pPr>
        <w:pStyle w:val="Normal"/>
        <w:rPr>
          <w:rFonts w:cs="Arial"/>
          <w:color w:val="000000"/>
          <w:szCs w:val="22"/>
        </w:rPr>
      </w:pPr>
      <w:r>
        <w:rPr>
          <w:rFonts w:cs="Arial"/>
          <w:color w:val="000000"/>
          <w:szCs w:val="22"/>
        </w:rPr>
        <w:t>Всякое изменение окружающей среды, действующее на органы чувств, в виде нервного возбуждения доходит до центральной нервной системы и вызывает в ней непродол</w:t>
        <w:softHyphen/>
        <w:t>жительное возбуждение. Возбуждения, которые неодно</w:t>
        <w:softHyphen/>
        <w:t>кратно предшествуют возбуждениям, являющимся след</w:t>
        <w:softHyphen/>
        <w:t>ствием действия унаследованного раздражителя, вступают в постоянную связь с рефлексом, вызываемым этим раз</w:t>
        <w:softHyphen/>
        <w:t>дражителем.</w:t>
      </w:r>
    </w:p>
    <w:p>
      <w:pPr>
        <w:pStyle w:val="Normal"/>
        <w:rPr>
          <w:rFonts w:cs="Arial"/>
          <w:color w:val="000000"/>
          <w:szCs w:val="22"/>
        </w:rPr>
      </w:pPr>
      <w:r>
        <w:rPr>
          <w:rFonts w:cs="Arial"/>
          <w:color w:val="000000"/>
          <w:szCs w:val="22"/>
        </w:rPr>
        <w:t>Таким образом, в дальнейшем не только наследственно действующий раздражитель, но и связанное с ним, ранее нейтральное изменение среды вызывает указанный реф</w:t>
        <w:softHyphen/>
        <w:t>лекс. В этом, собственно, и состоит обучение. Поведение животных управляется, следовательно, двумя видами воз</w:t>
        <w:softHyphen/>
        <w:t>действий, идущих из окружающей среды.</w:t>
      </w:r>
    </w:p>
    <w:p>
      <w:pPr>
        <w:pStyle w:val="Normal"/>
        <w:rPr>
          <w:rFonts w:cs="Arial"/>
          <w:color w:val="000000"/>
          <w:szCs w:val="22"/>
        </w:rPr>
      </w:pPr>
      <w:r>
        <w:rPr>
          <w:rFonts w:cs="Arial"/>
          <w:color w:val="000000"/>
          <w:szCs w:val="22"/>
        </w:rPr>
        <w:t>Одни воздействия имеют унаследованные ответы, или безусловные рефлексы, не связанные с опытом, приобре</w:t>
        <w:softHyphen/>
        <w:t>тенным животным в жизни, другие — вызывают безуслов</w:t>
        <w:softHyphen/>
        <w:t>ные реакции при условии, что нейтральные изменения окружающей среды несколько раз будут предшествовать проявлениям безусловных рефлексов. Второй вид воздей</w:t>
        <w:softHyphen/>
        <w:t>ствий Павлов назвал условными раздражителями, а вызы</w:t>
        <w:softHyphen/>
        <w:t>ваемые ими ответы — условными рефлексами.</w:t>
      </w:r>
    </w:p>
    <w:p>
      <w:pPr>
        <w:pStyle w:val="Normal"/>
        <w:rPr>
          <w:rFonts w:cs="Arial"/>
          <w:color w:val="000000"/>
          <w:szCs w:val="22"/>
        </w:rPr>
      </w:pPr>
      <w:r>
        <w:rPr>
          <w:rFonts w:cs="Arial"/>
          <w:color w:val="000000"/>
          <w:szCs w:val="22"/>
        </w:rPr>
        <w:t>Следовательно, возбудителем условного рефлекса мо</w:t>
        <w:softHyphen/>
        <w:t>жет стать любой раздражитель, если он действует на животных через их органы чувств; точно так же безуслов</w:t>
        <w:softHyphen/>
        <w:t>ный раздражитель действует лишь в том случае, если ор</w:t>
        <w:softHyphen/>
        <w:t>ганизм животного находится в соответствующем физио</w:t>
        <w:softHyphen/>
        <w:t>логическом состоянии. Сытое животное, например, не возбуждается пищей. В соответствии с этим наиболее про</w:t>
        <w:softHyphen/>
        <w:t>стой способ обучения состоит в образовании условного рефлекса. При более сложном виде обучения особое значе</w:t>
        <w:softHyphen/>
        <w:t>ние приобретают раздражители, обычно не влияющие на животное. Разберем один из опытов Павлова.</w:t>
      </w:r>
    </w:p>
    <w:p>
      <w:pPr>
        <w:pStyle w:val="Normal"/>
        <w:rPr/>
      </w:pPr>
      <w:r>
        <w:rPr>
          <w:rFonts w:cs="Arial"/>
          <w:color w:val="000000"/>
          <w:szCs w:val="22"/>
        </w:rPr>
        <w:t xml:space="preserve">У собаки выработан условный рефлекс. Безусловное возбуждение вызывается слабым раствором кислоты. Если в рот собаке попадает слабая кислота, то у нее выделяется слюна так же, как у человека, когда он ест лимон. Это безусловный рефлекс. </w:t>
      </w:r>
      <w:r>
        <w:rPr>
          <w:rFonts w:cs="Arial"/>
          <w:bCs/>
          <w:color w:val="000000"/>
          <w:szCs w:val="19"/>
        </w:rPr>
        <w:t>[58]</w:t>
      </w:r>
    </w:p>
    <w:p>
      <w:pPr>
        <w:pStyle w:val="Normal"/>
        <w:rPr>
          <w:rFonts w:cs="Arial"/>
          <w:color w:val="000000"/>
          <w:szCs w:val="22"/>
        </w:rPr>
      </w:pPr>
      <w:r>
        <w:rPr>
          <w:rFonts w:cs="Arial"/>
          <w:color w:val="000000"/>
          <w:szCs w:val="22"/>
        </w:rPr>
        <w:t>За действием слюнных желез собаки очень легко про</w:t>
        <w:softHyphen/>
        <w:t>следить: необходимо лишь определить количество слюны, выделяющейся каплями из выводного протока железы. Павлов вывел на кожу щеки и подбородка собаки выводные протоки ее больших слюнных желез и собирал в сосуд выделяемые капли.</w:t>
      </w:r>
    </w:p>
    <w:p>
      <w:pPr>
        <w:pStyle w:val="Normal"/>
        <w:rPr/>
      </w:pPr>
      <w:r>
        <w:rPr/>
        <w:t>К коже исследуемой собаки прикрепляли небольшой пневматически действующий аппаратик — «чесалку», ко</w:t>
        <w:softHyphen/>
        <w:t>торый почесывал животное. Этот аппаратик приводили в действие каждый раз перед тем, как вливать в рот собаке кислоту, и некоторое время спустя кожное раздражение приобретало такое же действие, как и кислота. Так был образован условный рефлекс.</w:t>
      </w:r>
    </w:p>
    <w:p>
      <w:pPr>
        <w:pStyle w:val="Normal"/>
        <w:rPr>
          <w:rFonts w:cs="Arial"/>
          <w:color w:val="000000"/>
          <w:szCs w:val="22"/>
        </w:rPr>
      </w:pPr>
      <w:r>
        <w:rPr>
          <w:rFonts w:cs="Arial"/>
          <w:color w:val="000000"/>
          <w:szCs w:val="22"/>
        </w:rPr>
        <w:t>Что произойдет, однако, если применить одновременно кожное раздражение в виде чесания и другое очень сла</w:t>
        <w:softHyphen/>
        <w:t>бое кожное раздражение, например действие холодом?</w:t>
      </w:r>
    </w:p>
    <w:p>
      <w:pPr>
        <w:pStyle w:val="Normal"/>
        <w:rPr>
          <w:rFonts w:cs="Arial"/>
          <w:color w:val="000000"/>
          <w:szCs w:val="22"/>
        </w:rPr>
      </w:pPr>
      <w:r>
        <w:rPr>
          <w:rFonts w:cs="Arial"/>
          <w:color w:val="000000"/>
          <w:szCs w:val="22"/>
        </w:rPr>
        <w:t>Но прервем здесь на минутку ход мыслей. Нам следу</w:t>
        <w:softHyphen/>
        <w:t>ет показать, что случится, если условный раздражитель не подкреплять, т. е. не сопровождать безусловным воз</w:t>
        <w:softHyphen/>
        <w:t>буждением. В таком случае условный рефлекс угасает. Это так называемое гаснущее торможение. Изменение сре</w:t>
        <w:softHyphen/>
        <w:t>ды, служившее в качестве условного раздражения, вновь становится нейтральным, за ним не следует рефлекторно</w:t>
        <w:softHyphen/>
        <w:t>го ответа.</w:t>
      </w:r>
    </w:p>
    <w:p>
      <w:pPr>
        <w:pStyle w:val="3"/>
        <w:ind w:firstLine="284"/>
        <w:rPr>
          <w:rFonts w:ascii="Arial" w:hAnsi="Arial" w:cs="Arial"/>
          <w:sz w:val="20"/>
        </w:rPr>
      </w:pPr>
      <w:r>
        <w:rPr>
          <w:rFonts w:cs="Arial" w:ascii="Arial" w:hAnsi="Arial"/>
        </w:rPr>
        <w:t>Однако это раздражение, ставшее нейтральным вто</w:t>
        <w:softHyphen/>
        <w:t>рично, нейтрально совершенно иначе, чем первоначально. Возникшая связь между безусловным и условным возбуж</w:t>
        <w:softHyphen/>
        <w:t>дением уже не прекращается, а лишь затормаживается.</w:t>
      </w:r>
    </w:p>
    <w:p>
      <w:pPr>
        <w:pStyle w:val="Normal"/>
        <w:rPr>
          <w:rFonts w:cs="Arial"/>
          <w:color w:val="000000"/>
          <w:szCs w:val="22"/>
        </w:rPr>
      </w:pPr>
      <w:r>
        <w:rPr>
          <w:rFonts w:cs="Arial"/>
          <w:color w:val="000000"/>
          <w:szCs w:val="22"/>
        </w:rPr>
        <w:t>Как это доказать?</w:t>
      </w:r>
    </w:p>
    <w:p>
      <w:pPr>
        <w:pStyle w:val="Normal"/>
        <w:rPr>
          <w:rFonts w:cs="Arial"/>
          <w:color w:val="000000"/>
          <w:szCs w:val="22"/>
        </w:rPr>
      </w:pPr>
      <w:r>
        <w:rPr>
          <w:rFonts w:cs="Arial"/>
          <w:color w:val="000000"/>
          <w:szCs w:val="22"/>
        </w:rPr>
        <w:t>Это явление можно доказать следующим фактом: если прекратить опыты, то через некоторое время оживится старая связь, т. е. условное раздражение, ставшее уже бездейственным, вновь вызывает рефлекс, соответствую</w:t>
        <w:softHyphen/>
        <w:t>щий безусловному раздражению. Условный рефлеке, сле</w:t>
        <w:softHyphen/>
        <w:t>довательно, не прекращался в то время, когда бездейство</w:t>
        <w:softHyphen/>
        <w:t>вал, он был лишь заторможен.</w:t>
      </w:r>
    </w:p>
    <w:p>
      <w:pPr>
        <w:pStyle w:val="Normal"/>
        <w:rPr/>
      </w:pPr>
      <w:r>
        <w:rPr>
          <w:rFonts w:cs="Arial"/>
          <w:color w:val="000000"/>
          <w:szCs w:val="22"/>
        </w:rPr>
        <w:t>Здесь вновь возникает возражение: не является ли пре</w:t>
        <w:softHyphen/>
        <w:t>кращение действия условного раздражителя результатом усталости? Усталость, однако, характеризуется тем, что эффект раздражителя уменьшается именно вследствие его действия. Например, следствием усталости является слу</w:t>
        <w:softHyphen/>
        <w:t>чай, когда при длительном или слишком частом повторе</w:t>
        <w:softHyphen/>
        <w:t xml:space="preserve">нии безусловного раздражителя получается все меньший </w:t>
      </w:r>
      <w:r>
        <w:rPr>
          <w:rFonts w:cs="Arial"/>
          <w:bCs/>
          <w:color w:val="000000"/>
          <w:szCs w:val="19"/>
        </w:rPr>
        <w:t>[59]</w:t>
      </w:r>
      <w:r>
        <w:rPr>
          <w:rFonts w:cs="Arial"/>
          <w:b/>
          <w:bCs/>
          <w:color w:val="000000"/>
          <w:szCs w:val="19"/>
        </w:rPr>
        <w:t xml:space="preserve"> </w:t>
      </w:r>
      <w:r>
        <w:rPr>
          <w:rFonts w:cs="Arial"/>
          <w:color w:val="000000"/>
          <w:szCs w:val="22"/>
        </w:rPr>
        <w:t>и меньший ответ. В случае же торможения безусловное раздражение не следует за условным, и поэтому ответного действия организма не возникает.</w:t>
      </w:r>
    </w:p>
    <w:p>
      <w:pPr>
        <w:pStyle w:val="Normal"/>
        <w:rPr>
          <w:rFonts w:cs="Arial"/>
          <w:color w:val="000000"/>
          <w:szCs w:val="22"/>
        </w:rPr>
      </w:pPr>
      <w:r>
        <w:rPr>
          <w:rFonts w:cs="Arial"/>
          <w:color w:val="000000"/>
          <w:szCs w:val="22"/>
        </w:rPr>
        <w:t>Усталость можно отличить от торможения с помощью опыта, произведенного Павловым. На кожу собаки дей</w:t>
        <w:softHyphen/>
        <w:t>ствуют одновременно два условных раздражителя: один сильный, а другой настолько слабый, что самостоятельного действия он не производит.</w:t>
      </w:r>
    </w:p>
    <w:p>
      <w:pPr>
        <w:pStyle w:val="Normal"/>
        <w:rPr>
          <w:rFonts w:cs="Arial"/>
          <w:color w:val="000000"/>
          <w:szCs w:val="22"/>
        </w:rPr>
      </w:pPr>
      <w:r>
        <w:rPr>
          <w:rFonts w:cs="Arial"/>
          <w:color w:val="000000"/>
          <w:szCs w:val="22"/>
        </w:rPr>
        <w:t>Вернемся к нашему вопросу о результатах примене</w:t>
        <w:softHyphen/>
        <w:t>ния двух раздражителей.</w:t>
      </w:r>
    </w:p>
    <w:p>
      <w:pPr>
        <w:pStyle w:val="Normal"/>
        <w:rPr>
          <w:rFonts w:cs="Arial"/>
          <w:color w:val="000000"/>
          <w:szCs w:val="22"/>
        </w:rPr>
      </w:pPr>
      <w:r>
        <w:rPr>
          <w:rFonts w:cs="Arial"/>
          <w:color w:val="000000"/>
          <w:szCs w:val="22"/>
        </w:rPr>
        <w:t>Опыт производился так, что слабое раздражение (дей</w:t>
        <w:softHyphen/>
        <w:t>ствие холодом) систематически давалось собаке отдельно, и после него не производилось подкрепление, то есть не вливалась в рот собаке слабая кислота. Слабое раздраже</w:t>
        <w:softHyphen/>
        <w:t>ние никогда не вызывало выделения слюны. Сильное же раздражение — раздражение чесалкой — всегда сопро</w:t>
        <w:softHyphen/>
        <w:t>вождалось подкреплением. Следовательно, в ходе опыта не производилось систематического подкрепления, каза</w:t>
        <w:softHyphen/>
        <w:t>лось бы, совершенно безразличного фактора.</w:t>
      </w:r>
    </w:p>
    <w:p>
      <w:pPr>
        <w:pStyle w:val="Normal"/>
        <w:rPr>
          <w:rFonts w:cs="Arial"/>
          <w:color w:val="000000"/>
          <w:szCs w:val="22"/>
        </w:rPr>
      </w:pPr>
      <w:r>
        <w:rPr>
          <w:rFonts w:cs="Arial"/>
          <w:color w:val="000000"/>
          <w:szCs w:val="22"/>
        </w:rPr>
        <w:t>Но когда после этого сильное раздражение было дано одновременно со слабым, казалось бы не действующим раздражением, то произошло поразительное изменение. Действие сильного раздражения прекратилось, выделения слюны не было. Этому факту можно дать лишь одно объяснение. Из слабого раздражения удалось выработать условный тормоз, который стал настолько сильным, что уничтожил действие сильного раздражения. Об усталости в данном случае и речи быть не может. При отдельном применении сильное раздражение всегда продолжает да</w:t>
        <w:softHyphen/>
        <w:t>вать большой эффект, в то время как при усталости сила эффекта раздражения все уменьшается по мере его при</w:t>
        <w:softHyphen/>
        <w:t>менения. Какое отношение имело бы к усталости не под</w:t>
        <w:softHyphen/>
        <w:t>крепляемое, самостоятельно не действующее слабое кож</w:t>
        <w:softHyphen/>
        <w:t>ное раздражение, применяемое совместно с сильным разд</w:t>
        <w:softHyphen/>
        <w:t>ражением? Выпадание системы, связанной с чувством осязания, также не могло бы следовать за действием си</w:t>
        <w:softHyphen/>
        <w:t>стемы, чувствительной к температуре (к холоду), вслед</w:t>
        <w:softHyphen/>
        <w:t>ствие усталости, так как здесь речь идет о двух различ</w:t>
        <w:softHyphen/>
        <w:t>ных системах.</w:t>
      </w:r>
    </w:p>
    <w:p>
      <w:pPr>
        <w:pStyle w:val="Normal"/>
        <w:rPr/>
      </w:pPr>
      <w:r>
        <w:rPr>
          <w:rFonts w:cs="Arial"/>
          <w:color w:val="000000"/>
          <w:szCs w:val="22"/>
        </w:rPr>
        <w:t>Прежде чем идти дальше, заметим, что для психоло</w:t>
        <w:softHyphen/>
        <w:t>гии в старом понимании это явление совершенно необъ</w:t>
        <w:softHyphen/>
        <w:t xml:space="preserve">яснимо. Безнадежно добиваться изучения восприятия собаки. Кто знает, чувствует ли собака что-нибудь или </w:t>
      </w:r>
      <w:r>
        <w:rPr>
          <w:rFonts w:cs="Arial"/>
          <w:bCs/>
          <w:color w:val="000000"/>
          <w:szCs w:val="19"/>
        </w:rPr>
        <w:t>[60]</w:t>
      </w:r>
      <w:r>
        <w:rPr>
          <w:rFonts w:cs="Arial"/>
          <w:color w:val="000000"/>
          <w:szCs w:val="22"/>
        </w:rPr>
        <w:t xml:space="preserve"> нет, когда раздражают ее кожу. Если же эти чувства су</w:t>
        <w:softHyphen/>
        <w:t>ществуют, какова их сила? Открытие Павлова показало, что легко измеряемая деятельность слюнных желез мо</w:t>
        <w:softHyphen/>
        <w:t>жет быть связана с раздражением органов чувств, оно дало необозримый простор для развития сравнитель</w:t>
        <w:softHyphen/>
        <w:t>ной психологии.</w:t>
      </w:r>
    </w:p>
    <w:p>
      <w:pPr>
        <w:pStyle w:val="Normal"/>
        <w:rPr/>
      </w:pPr>
      <w:r>
        <w:rPr>
          <w:rFonts w:cs="Arial"/>
          <w:color w:val="000000"/>
          <w:szCs w:val="22"/>
        </w:rPr>
        <w:t>Возникла возможность опытным путем уточнить, ка</w:t>
        <w:softHyphen/>
        <w:t>кие раздражения действуют на отдельные виды животных. Ясно, что условные связи возникают лишь в том случае, если соответствующие изменения среды вос</w:t>
        <w:softHyphen/>
        <w:t>принимаются животны</w:t>
        <w:softHyphen/>
        <w:t>ми. Так удалось выяс</w:t>
        <w:softHyphen/>
        <w:t>нить, что собаки слепы на цвета, что слух у них более острый, чем у лю</w:t>
        <w:softHyphen/>
        <w:t>дей, что рыбы не глухи, и т. д.</w:t>
      </w:r>
      <w:r>
        <w:rPr>
          <w:rStyle w:val="FootnoteCharacters"/>
          <w:rStyle w:val="FootnoteAnchor"/>
          <w:rFonts w:cs="Arial"/>
          <w:color w:val="000000"/>
          <w:szCs w:val="22"/>
        </w:rPr>
        <w:footnoteReference w:id="12"/>
      </w:r>
      <w:r>
        <w:rPr>
          <w:rFonts w:cs="Arial"/>
          <w:color w:val="000000"/>
          <w:szCs w:val="22"/>
        </w:rPr>
        <w:t>.</w:t>
      </w:r>
    </w:p>
    <w:p>
      <w:pPr>
        <w:pStyle w:val="Normal"/>
        <w:rPr>
          <w:rFonts w:cs="Arial"/>
          <w:color w:val="000000"/>
          <w:szCs w:val="22"/>
        </w:rPr>
      </w:pPr>
      <w:r>
        <w:rPr>
          <w:rFonts w:cs="Arial"/>
          <w:color w:val="000000"/>
          <w:szCs w:val="22"/>
        </w:rPr>
        <w:t>Наука методом Пав</w:t>
        <w:softHyphen/>
        <w:t>лова как бы вынудила заговорить животных. Анализ поведения жи</w:t>
        <w:softHyphen/>
        <w:t>вотных, следовательно, раскрыл те факторы среды, которые дейст</w:t>
        <w:softHyphen/>
        <w:t>вуют на животных.</w:t>
      </w:r>
    </w:p>
    <w:p>
      <w:pPr>
        <w:pStyle w:val="Normal"/>
        <w:rPr>
          <w:rFonts w:cs="Arial"/>
          <w:color w:val="000000"/>
          <w:szCs w:val="22"/>
        </w:rPr>
      </w:pPr>
      <w:r>
        <w:rPr>
          <w:rFonts w:cs="Arial"/>
          <w:color w:val="000000"/>
          <w:szCs w:val="22"/>
        </w:rPr>
        <w:t>Мы поставили вопрос: думают ли животные? Но пока еще не вполне ответили на него. Однако на основе павлов</w:t>
        <w:softHyphen/>
        <w:t>ского учения уже можно ответить на вопрос, о чем думают животные, если они думают.</w:t>
      </w:r>
    </w:p>
    <w:p>
      <w:pPr>
        <w:pStyle w:val="Normal"/>
        <w:rPr/>
      </w:pPr>
      <w:r>
        <w:rPr>
          <w:rFonts w:cs="Arial"/>
          <w:color w:val="000000"/>
          <w:szCs w:val="22"/>
        </w:rPr>
        <w:t>Итак, если животные думают, то они могут думать лишь о таких предметах, о которых имеют сведения. На основании опытов теперь можно уже точно определить, насколько распространяются возможности восприятия жи</w:t>
        <w:softHyphen/>
        <w:t xml:space="preserve">вотных. </w:t>
      </w:r>
      <w:r>
        <w:rPr>
          <w:rFonts w:cs="Arial"/>
          <w:bCs/>
          <w:color w:val="000000"/>
          <w:szCs w:val="19"/>
        </w:rPr>
        <w:t>[61]</w:t>
      </w:r>
    </w:p>
    <w:p>
      <w:pPr>
        <w:pStyle w:val="Normal"/>
        <w:rPr>
          <w:rFonts w:cs="Arial"/>
          <w:color w:val="000000"/>
          <w:szCs w:val="22"/>
        </w:rPr>
      </w:pPr>
      <w:r>
        <w:rPr>
          <w:rFonts w:cs="Arial"/>
          <w:color w:val="000000"/>
          <w:szCs w:val="22"/>
        </w:rPr>
        <w:t>Известно, что солнечный свет, проходя через стеклян</w:t>
        <w:softHyphen/>
        <w:t>ную призму, преломляется, в результате чего цвета, из которых состоит солнечный свет, располагаются в опре</w:t>
        <w:softHyphen/>
        <w:t>деленном порядке. В одном конце получаемого таким об</w:t>
        <w:softHyphen/>
        <w:t>разом спектра расположен красный, в другом — фиолето</w:t>
        <w:softHyphen/>
        <w:t>вый цвет. Между этими двумя цветами находятся все цве</w:t>
        <w:softHyphen/>
        <w:t>та радуги. За фиолетовым и красным кончается видимый для нас свет, однако за этими цветами следует продолже</w:t>
        <w:softHyphen/>
        <w:t>ние спектра в виде электромагнитного излучения. Если за красную часть спектра поместить термометр, он ука</w:t>
        <w:softHyphen/>
        <w:t>жет более высокую температуру. Следовательно, термо</w:t>
        <w:softHyphen/>
        <w:t>метр облучается, но эти лучи не действуют на наш глаз. За фиолетовым цветом глаз человека также не видит про</w:t>
        <w:softHyphen/>
        <w:t>должения спектра. Однако его видят насекомые, например муравьи и пчелы, что подтверждается опытами. Экспери</w:t>
        <w:softHyphen/>
        <w:t>ментально доказано, что пчелы видят меньше оттенков цветов, чем человек. Большую долю красной части спек</w:t>
        <w:softHyphen/>
        <w:t>тра пчелы не видят, желтый и зеленый цвета для них оди</w:t>
        <w:softHyphen/>
        <w:t>наковы. Они не различают также синевато-зеленый, синий и фиолетовый цвета. Пчелы не могут отличить друг от друга полоски красного, желтого и зеленого цвета. Эти три цвета для них одинаковы.</w:t>
      </w:r>
    </w:p>
    <w:p>
      <w:pPr>
        <w:pStyle w:val="Normal"/>
        <w:jc w:val="center"/>
        <w:rPr>
          <w:rFonts w:cs="Arial"/>
        </w:rPr>
      </w:pPr>
      <w:r>
        <w:rPr>
          <w:rFonts w:cs="Arial"/>
        </w:rPr>
        <w:drawing>
          <wp:inline distT="0" distB="0" distL="0" distR="0">
            <wp:extent cx="1878965" cy="1242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9" r="-19" b="-29"/>
                    <a:stretch>
                      <a:fillRect/>
                    </a:stretch>
                  </pic:blipFill>
                  <pic:spPr bwMode="auto">
                    <a:xfrm>
                      <a:off x="0" y="0"/>
                      <a:ext cx="1878965" cy="1242060"/>
                    </a:xfrm>
                    <a:prstGeom prst="rect">
                      <a:avLst/>
                    </a:prstGeom>
                  </pic:spPr>
                </pic:pic>
              </a:graphicData>
            </a:graphic>
          </wp:inline>
        </w:drawing>
      </w:r>
    </w:p>
    <w:p>
      <w:pPr>
        <w:pStyle w:val="Normal"/>
        <w:jc w:val="center"/>
        <w:rPr/>
      </w:pPr>
      <w:r>
        <w:rPr>
          <w:rFonts w:cs="Arial"/>
          <w:color w:val="000000"/>
          <w:szCs w:val="20"/>
        </w:rPr>
        <w:t xml:space="preserve">Спектр. Белый цвет распадается на ультрафиолетовый. </w:t>
      </w:r>
      <w:r>
        <w:rPr>
          <w:rFonts w:cs="Arial"/>
          <w:i/>
          <w:iCs/>
          <w:color w:val="000000"/>
          <w:szCs w:val="20"/>
        </w:rPr>
        <w:t xml:space="preserve">(1), </w:t>
      </w:r>
      <w:r>
        <w:rPr>
          <w:rFonts w:cs="Arial"/>
          <w:color w:val="000000"/>
          <w:szCs w:val="20"/>
        </w:rPr>
        <w:t>фиолето</w:t>
        <w:softHyphen/>
        <w:t xml:space="preserve">вый </w:t>
      </w:r>
      <w:r>
        <w:rPr>
          <w:rFonts w:cs="Arial"/>
          <w:i/>
          <w:iCs/>
          <w:color w:val="000000"/>
          <w:szCs w:val="20"/>
        </w:rPr>
        <w:t xml:space="preserve">(2), </w:t>
      </w:r>
      <w:r>
        <w:rPr>
          <w:rFonts w:cs="Arial"/>
          <w:color w:val="000000"/>
          <w:szCs w:val="20"/>
        </w:rPr>
        <w:t xml:space="preserve">темно-синий </w:t>
      </w:r>
      <w:r>
        <w:rPr>
          <w:rFonts w:cs="Arial"/>
          <w:i/>
          <w:iCs/>
          <w:color w:val="000000"/>
          <w:szCs w:val="20"/>
        </w:rPr>
        <w:t xml:space="preserve">(3), </w:t>
      </w:r>
      <w:r>
        <w:rPr>
          <w:rFonts w:cs="Arial"/>
          <w:color w:val="000000"/>
          <w:szCs w:val="20"/>
        </w:rPr>
        <w:t xml:space="preserve">голубой </w:t>
      </w:r>
      <w:r>
        <w:rPr>
          <w:rFonts w:cs="Arial"/>
          <w:i/>
          <w:iCs/>
          <w:color w:val="000000"/>
          <w:szCs w:val="20"/>
        </w:rPr>
        <w:t xml:space="preserve">(4), </w:t>
      </w:r>
      <w:r>
        <w:rPr>
          <w:rFonts w:cs="Arial"/>
          <w:color w:val="000000"/>
          <w:szCs w:val="20"/>
        </w:rPr>
        <w:t xml:space="preserve">зеленый </w:t>
      </w:r>
      <w:r>
        <w:rPr>
          <w:rFonts w:cs="Arial"/>
          <w:i/>
          <w:iCs/>
          <w:color w:val="000000"/>
          <w:szCs w:val="20"/>
        </w:rPr>
        <w:t xml:space="preserve">(5), </w:t>
      </w:r>
      <w:r>
        <w:rPr>
          <w:rFonts w:cs="Arial"/>
          <w:color w:val="000000"/>
          <w:szCs w:val="20"/>
        </w:rPr>
        <w:t xml:space="preserve">желтый </w:t>
      </w:r>
      <w:r>
        <w:rPr>
          <w:rFonts w:cs="Arial"/>
          <w:i/>
          <w:iCs/>
          <w:color w:val="000000"/>
          <w:szCs w:val="20"/>
        </w:rPr>
        <w:t xml:space="preserve">(6), </w:t>
      </w:r>
      <w:r>
        <w:rPr>
          <w:rFonts w:cs="Arial"/>
          <w:color w:val="000000"/>
          <w:szCs w:val="20"/>
        </w:rPr>
        <w:t>оран</w:t>
        <w:softHyphen/>
        <w:t>жевый (7), красный (8), инфракрас</w:t>
        <w:softHyphen/>
        <w:t>ный (Р).</w:t>
      </w:r>
    </w:p>
    <w:p>
      <w:pPr>
        <w:pStyle w:val="Normal"/>
        <w:rPr/>
      </w:pPr>
      <w:r>
        <w:rPr>
          <w:rFonts w:cs="Arial"/>
          <w:color w:val="000000"/>
          <w:szCs w:val="22"/>
        </w:rPr>
        <w:t xml:space="preserve">Великий английский мыслитель </w:t>
      </w:r>
      <w:r>
        <w:rPr>
          <w:rFonts w:cs="Arial"/>
          <w:color w:val="000000"/>
          <w:szCs w:val="22"/>
          <w:lang w:val="en-US"/>
        </w:rPr>
        <w:t>XVII</w:t>
      </w:r>
      <w:r>
        <w:rPr>
          <w:rFonts w:cs="Arial"/>
          <w:color w:val="000000"/>
          <w:szCs w:val="22"/>
        </w:rPr>
        <w:t xml:space="preserve"> в. Локк, один из пионеров материализма, в свое время подчеркивал, что «нет ничего в интеллекте, чего не было бы в чувствах». Если мы тоже встанем на эту позицию, то опыты, осно</w:t>
        <w:softHyphen/>
        <w:t>ванные в первую очередь на методах Павлова, уже ответят нам на вопрос, что может через восприятие животных попасть в их мозг. Этим мы приблизимся к ответу на вопрос о мышлении животных.</w:t>
      </w:r>
      <w:r>
        <w:rPr>
          <w:rFonts w:cs="Arial"/>
          <w:b/>
          <w:bCs/>
          <w:color w:val="000000"/>
          <w:sz w:val="18"/>
          <w:szCs w:val="19"/>
        </w:rPr>
        <w:t xml:space="preserve"> </w:t>
      </w:r>
      <w:r>
        <w:rPr>
          <w:rFonts w:cs="Arial"/>
          <w:bCs/>
          <w:color w:val="000000"/>
          <w:szCs w:val="19"/>
        </w:rPr>
        <w:t>[62]</w:t>
      </w:r>
    </w:p>
    <w:p>
      <w:pPr>
        <w:pStyle w:val="Heading3"/>
        <w:ind w:hanging="0"/>
        <w:rPr>
          <w:lang w:val="ru-RU"/>
        </w:rPr>
      </w:pPr>
      <w:bookmarkStart w:id="14" w:name="__RefHeading___Toc139381996"/>
      <w:bookmarkEnd w:id="14"/>
      <w:r>
        <w:rPr>
          <w:lang w:val="ru-RU"/>
        </w:rPr>
        <w:t>Запечатление.</w:t>
      </w:r>
    </w:p>
    <w:p>
      <w:pPr>
        <w:pStyle w:val="Normal"/>
        <w:rPr>
          <w:rFonts w:cs="Arial"/>
          <w:color w:val="000000"/>
          <w:szCs w:val="22"/>
        </w:rPr>
      </w:pPr>
      <w:r>
        <w:rPr>
          <w:rFonts w:cs="Arial"/>
          <w:color w:val="000000"/>
          <w:szCs w:val="22"/>
        </w:rPr>
        <w:t>Свойства, появляющиеся в процессе созрева</w:t>
        <w:softHyphen/>
        <w:t>ния, как это уже было показано, человек готов рассматри</w:t>
        <w:softHyphen/>
        <w:t>вать как способность, которая приобретается обучением. Созревание, однако, необходимо отличать от обучения. Точно так же необходимо отличать обучение от другого процесса, идентичного на первый взгляд с обучением. Речь идет о запечатлении.</w:t>
      </w:r>
    </w:p>
    <w:p>
      <w:pPr>
        <w:pStyle w:val="Normal"/>
        <w:rPr>
          <w:rFonts w:cs="Arial"/>
          <w:color w:val="000000"/>
          <w:szCs w:val="22"/>
        </w:rPr>
      </w:pPr>
      <w:r>
        <w:rPr>
          <w:rFonts w:cs="Arial"/>
          <w:color w:val="000000"/>
          <w:szCs w:val="22"/>
        </w:rPr>
        <w:t>Запечатление — поразительное явление.</w:t>
      </w:r>
    </w:p>
    <w:p>
      <w:pPr>
        <w:pStyle w:val="Normal"/>
        <w:rPr>
          <w:rFonts w:cs="Arial"/>
          <w:color w:val="000000"/>
          <w:szCs w:val="22"/>
        </w:rPr>
      </w:pPr>
      <w:r>
        <w:rPr>
          <w:rFonts w:cs="Arial"/>
          <w:color w:val="000000"/>
          <w:szCs w:val="22"/>
        </w:rPr>
        <w:t>Имеются животные (в большинстве случаев птицы и млекопитающие), которые вскоре после рождения стано</w:t>
        <w:softHyphen/>
        <w:t>вятся самостоятельными. Только родившиеся или выве</w:t>
        <w:softHyphen/>
        <w:t>денные из яйца, эти животные сразу начинают свободно бегать. Самостоятельность их, однако, неполная. Кто не наблюдал, как неотрывно цыплята следуют за наседкой?</w:t>
      </w:r>
    </w:p>
    <w:p>
      <w:pPr>
        <w:pStyle w:val="Normal"/>
        <w:rPr/>
      </w:pPr>
      <w:r>
        <w:rPr/>
        <w:t>Сколько же в поведении цыплят унаследованного и сколько чего-то другого?</w:t>
      </w:r>
    </w:p>
    <w:p>
      <w:pPr>
        <w:pStyle w:val="Normal"/>
        <w:rPr>
          <w:rFonts w:cs="Arial"/>
          <w:color w:val="000000"/>
          <w:szCs w:val="22"/>
        </w:rPr>
      </w:pPr>
      <w:r>
        <w:rPr>
          <w:rFonts w:cs="Arial"/>
          <w:color w:val="000000"/>
          <w:szCs w:val="22"/>
        </w:rPr>
        <w:t>Поразительно, что у значительной части животных не определен объект, к которому должна относиться дан</w:t>
        <w:softHyphen/>
        <w:t>ная форма поведения. В этих случаях мы как бы имеем дело с фотографиями, сделанными ярмарочным фотогра</w:t>
        <w:softHyphen/>
        <w:t>фом. Фоном для снимка служит нарисованная в крас</w:t>
        <w:softHyphen/>
        <w:t>ках картина: на горячем коне сидит ковбой с пистоле</w:t>
        <w:softHyphen/>
        <w:t>том на ремне. Лицо ковбоя на картине вырезано, чтобы клиент с романтическими наклонностями мог вставить в этот вырез свое лицо. Затем, получив снимок, он может поместить полученную карточку в семейный альбом.</w:t>
      </w:r>
    </w:p>
    <w:p>
      <w:pPr>
        <w:pStyle w:val="Normal"/>
        <w:jc w:val="center"/>
        <w:rPr>
          <w:rFonts w:cs="Arial"/>
        </w:rPr>
      </w:pPr>
      <w:r>
        <w:rPr>
          <w:rFonts w:cs="Arial"/>
        </w:rPr>
        <w:drawing>
          <wp:inline distT="0" distB="0" distL="0" distR="0">
            <wp:extent cx="2727325" cy="1986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8" r="-13" b="-18"/>
                    <a:stretch>
                      <a:fillRect/>
                    </a:stretch>
                  </pic:blipFill>
                  <pic:spPr bwMode="auto">
                    <a:xfrm>
                      <a:off x="0" y="0"/>
                      <a:ext cx="2727325" cy="1986915"/>
                    </a:xfrm>
                    <a:prstGeom prst="rect">
                      <a:avLst/>
                    </a:prstGeom>
                  </pic:spPr>
                </pic:pic>
              </a:graphicData>
            </a:graphic>
          </wp:inline>
        </w:drawing>
      </w:r>
    </w:p>
    <w:p>
      <w:pPr>
        <w:pStyle w:val="Normal"/>
        <w:rPr/>
      </w:pPr>
      <w:r>
        <w:rPr>
          <w:rFonts w:cs="Arial"/>
          <w:color w:val="000000"/>
          <w:szCs w:val="22"/>
        </w:rPr>
        <w:t>Запечатление в какой-то мере напоминает только что приведенный пример. Объект, «вставляемый» в «фон» унаследованного поведения новорожденного животного (которое заставляет малыша непременно следовать за ка</w:t>
        <w:softHyphen/>
        <w:t>ким-нибудь объектом), является наследственно неопреде</w:t>
        <w:softHyphen/>
        <w:t>ленным, и выбор его иной раз поражает наблюдателя сво</w:t>
        <w:softHyphen/>
        <w:t xml:space="preserve">им исключительным несоответствием. Вот пример. Оставленная матерью маленькая зебра, увидев случайно проезжавшую по дороге автомашину, последовала за ней и сопровождала ее так же, как раньше свою мать. Были </w:t>
      </w:r>
      <w:r>
        <w:rPr>
          <w:rFonts w:cs="Arial"/>
          <w:bCs/>
          <w:color w:val="000000"/>
          <w:szCs w:val="19"/>
        </w:rPr>
        <w:t>[63]</w:t>
      </w:r>
      <w:r>
        <w:rPr>
          <w:rFonts w:cs="Arial"/>
          <w:b/>
          <w:bCs/>
          <w:color w:val="000000"/>
          <w:szCs w:val="19"/>
        </w:rPr>
        <w:t xml:space="preserve"> </w:t>
      </w:r>
      <w:r>
        <w:rPr>
          <w:rFonts w:cs="Arial"/>
          <w:color w:val="000000"/>
          <w:szCs w:val="22"/>
        </w:rPr>
        <w:t>примеры, когда только что выведенные из яиц птенцы относились к футбольному мячу точно так же, как к ма</w:t>
        <w:softHyphen/>
        <w:t>тери.</w:t>
      </w:r>
    </w:p>
    <w:p>
      <w:pPr>
        <w:pStyle w:val="Normal"/>
        <w:rPr>
          <w:rFonts w:cs="Arial"/>
          <w:color w:val="000000"/>
          <w:szCs w:val="22"/>
        </w:rPr>
      </w:pPr>
      <w:r>
        <w:rPr>
          <w:rFonts w:cs="Arial"/>
          <w:color w:val="000000"/>
          <w:szCs w:val="22"/>
        </w:rPr>
        <w:t>Следовательно, в жизни животного есть короткий период, когда решается, кто или что будет «предметом его привязанности». Таким «предметом» может быть че</w:t>
        <w:softHyphen/>
        <w:t>ловек, животное или даже вещь, оказавшаяся в это время поблизости, которая и запечатлевается в нервной системе, становясь на некоторое время постоянным раздражителем этой формы его поведения.</w:t>
      </w:r>
    </w:p>
    <w:p>
      <w:pPr>
        <w:pStyle w:val="Normal"/>
        <w:rPr>
          <w:rFonts w:cs="Arial"/>
          <w:color w:val="000000"/>
          <w:szCs w:val="22"/>
        </w:rPr>
      </w:pPr>
      <w:r>
        <w:rPr>
          <w:rFonts w:cs="Arial"/>
          <w:color w:val="000000"/>
          <w:szCs w:val="22"/>
        </w:rPr>
        <w:t>Что же это — обучение?</w:t>
      </w:r>
    </w:p>
    <w:p>
      <w:pPr>
        <w:pStyle w:val="Normal"/>
        <w:rPr>
          <w:rFonts w:cs="Arial"/>
          <w:color w:val="000000"/>
          <w:szCs w:val="22"/>
        </w:rPr>
      </w:pPr>
      <w:r>
        <w:rPr>
          <w:rFonts w:cs="Arial"/>
          <w:color w:val="000000"/>
          <w:szCs w:val="22"/>
        </w:rPr>
        <w:t>Да, в том смысле, что опыт, приобретенный в индиви</w:t>
        <w:softHyphen/>
        <w:t>дуальной жизни, затем решающим образом воздействует на поведение маленького животного. Но все же это явле</w:t>
        <w:softHyphen/>
        <w:t>ние отличается от обучения.</w:t>
      </w:r>
    </w:p>
    <w:p>
      <w:pPr>
        <w:pStyle w:val="Normal"/>
        <w:rPr>
          <w:rFonts w:cs="Arial"/>
          <w:color w:val="000000"/>
          <w:szCs w:val="22"/>
        </w:rPr>
      </w:pPr>
      <w:r>
        <w:rPr>
          <w:rFonts w:cs="Arial"/>
          <w:color w:val="000000"/>
          <w:szCs w:val="22"/>
        </w:rPr>
        <w:t>Познакомимся более подробно с процессом запечатле</w:t>
        <w:softHyphen/>
        <w:t>ния. Рассмотрим опыты с дикими утками.</w:t>
      </w:r>
    </w:p>
    <w:p>
      <w:pPr>
        <w:pStyle w:val="Normal"/>
        <w:rPr/>
      </w:pPr>
      <w:r>
        <w:rPr>
          <w:rFonts w:cs="Arial"/>
          <w:color w:val="000000"/>
          <w:szCs w:val="22"/>
        </w:rPr>
        <w:t>Выведенных из яиц утят помещали вблизи модели утки и исследовали по часам, на каком возрастном этапе и с какой силой проявляется у них запечатление. Искус</w:t>
        <w:softHyphen/>
        <w:t>ственную утку перемещали по кругу. Увидев утку, утята начинали следовать за ней. Силу запечатления измеряли, определяя, сколько времени утенок следует за моделью.</w:t>
      </w:r>
      <w:r>
        <w:rPr>
          <w:rFonts w:cs="Arial"/>
          <w:b/>
          <w:bCs/>
          <w:color w:val="000000"/>
          <w:szCs w:val="19"/>
        </w:rPr>
        <w:t xml:space="preserve"> </w:t>
      </w:r>
      <w:r>
        <w:rPr>
          <w:rFonts w:cs="Arial"/>
          <w:bCs/>
          <w:color w:val="000000"/>
          <w:szCs w:val="19"/>
        </w:rPr>
        <w:t>[64]</w:t>
      </w:r>
      <w:r>
        <w:rPr>
          <w:rFonts w:cs="Arial"/>
          <w:b/>
          <w:bCs/>
          <w:color w:val="000000"/>
          <w:sz w:val="18"/>
          <w:szCs w:val="19"/>
        </w:rPr>
        <w:t xml:space="preserve"> </w:t>
      </w:r>
      <w:r>
        <w:rPr>
          <w:rFonts w:cs="Arial"/>
          <w:color w:val="000000"/>
          <w:szCs w:val="22"/>
        </w:rPr>
        <w:t>Запечатление оказалось наиболее сильным через 13—16 часов после вылупления. Сила запечатления не зависела от того, сколько времени утятам давали смотреть на утку. Однако сила запечатления увеличивалась, если во время запечатления утенку приходилось физически напрягаться, например преодолевать препятствия.</w:t>
      </w:r>
    </w:p>
    <w:p>
      <w:pPr>
        <w:pStyle w:val="Normal"/>
        <w:rPr>
          <w:rFonts w:cs="Arial"/>
          <w:color w:val="000000"/>
          <w:szCs w:val="22"/>
        </w:rPr>
      </w:pPr>
      <w:r>
        <w:rPr>
          <w:rFonts w:cs="Arial"/>
          <w:color w:val="000000"/>
          <w:szCs w:val="22"/>
        </w:rPr>
        <w:t>Те утята, которые после вылупления первыми увидят не утку, а человека, в результате запечатления будут сле</w:t>
        <w:softHyphen/>
        <w:t>довать за этим человеком всюду, куда бы он ни пошел. Ягненок, вскармливаемый искусственно молоком из бу</w:t>
        <w:softHyphen/>
        <w:t>тылки, привязывается к обслуживающему его человеку и не отходит от него, даже если тот проходит через стадо овец.</w:t>
      </w:r>
    </w:p>
    <w:p>
      <w:pPr>
        <w:pStyle w:val="Normal"/>
        <w:rPr>
          <w:rFonts w:cs="Arial"/>
          <w:color w:val="000000"/>
          <w:szCs w:val="22"/>
        </w:rPr>
      </w:pPr>
      <w:r>
        <w:rPr>
          <w:rFonts w:cs="Arial"/>
          <w:color w:val="000000"/>
          <w:szCs w:val="22"/>
        </w:rPr>
        <w:t>В естественных условиях в результате запечатления маленькие животные привязываются к матери. Связь, возникшая посредством запечатления, часто впоследствии накладывает отпечаток на половую жизнь животных, на выбор пары.</w:t>
      </w:r>
    </w:p>
    <w:p>
      <w:pPr>
        <w:pStyle w:val="Normal"/>
        <w:rPr/>
      </w:pPr>
      <w:r>
        <w:rPr>
          <w:rFonts w:cs="Arial"/>
          <w:color w:val="000000"/>
          <w:szCs w:val="22"/>
        </w:rPr>
        <w:t>Никого не удивит способность животных быстро заме</w:t>
        <w:softHyphen/>
        <w:t>чать детали окружающей среды. Это особое свойство за</w:t>
        <w:softHyphen/>
        <w:t>поминать окружающие детали играет большую роль в способности птиц и насекомых ориентироваться.</w:t>
      </w:r>
      <w:r>
        <w:rPr>
          <w:rFonts w:cs="Arial"/>
          <w:b/>
          <w:bCs/>
          <w:color w:val="000000"/>
          <w:sz w:val="18"/>
          <w:szCs w:val="19"/>
        </w:rPr>
        <w:t xml:space="preserve"> </w:t>
      </w:r>
      <w:r>
        <w:rPr>
          <w:rFonts w:cs="Arial"/>
          <w:bCs/>
          <w:color w:val="000000"/>
          <w:szCs w:val="19"/>
        </w:rPr>
        <w:t>[65]</w:t>
      </w:r>
    </w:p>
    <w:p>
      <w:pPr>
        <w:pStyle w:val="Heading3"/>
        <w:ind w:hanging="0"/>
        <w:rPr>
          <w:lang w:val="ru-RU"/>
        </w:rPr>
      </w:pPr>
      <w:bookmarkStart w:id="15" w:name="__RefHeading___Toc139381997"/>
      <w:bookmarkEnd w:id="15"/>
      <w:r>
        <w:rPr>
          <w:lang w:val="ru-RU"/>
        </w:rPr>
        <w:t>Обобщение и различение.</w:t>
      </w:r>
    </w:p>
    <w:p>
      <w:pPr>
        <w:pStyle w:val="Normal"/>
        <w:rPr>
          <w:rFonts w:cs="Arial"/>
          <w:color w:val="000000"/>
          <w:szCs w:val="22"/>
        </w:rPr>
      </w:pPr>
      <w:r>
        <w:rPr>
          <w:rFonts w:cs="Arial"/>
          <w:color w:val="000000"/>
          <w:szCs w:val="22"/>
        </w:rPr>
        <w:t>Ученые, в первую очередь философы, уже ты</w:t>
        <w:softHyphen/>
        <w:t>сячи лет занимались вопросом о закономерностях мышле</w:t>
        <w:softHyphen/>
        <w:t>ния. В результате этого логика оформилась как наука. Одна из важнейших проблем логики — отношение между частным и общим. Общее выделяется из индивидуальных явлений как единство определенных черт.</w:t>
      </w:r>
    </w:p>
    <w:p>
      <w:pPr>
        <w:pStyle w:val="Normal"/>
        <w:rPr>
          <w:rFonts w:cs="Arial"/>
          <w:color w:val="000000"/>
          <w:szCs w:val="22"/>
        </w:rPr>
      </w:pPr>
      <w:r>
        <w:rPr>
          <w:rFonts w:cs="Arial"/>
          <w:color w:val="000000"/>
          <w:szCs w:val="22"/>
        </w:rPr>
        <w:t>Общая форма множества собак, которых видит человек, существует лишь как логическая отвлеченность. Собака, взятая в общем смысле, есть лишь понятие, в то время как наша собака, собака соседа является живой действи</w:t>
        <w:softHyphen/>
        <w:t>тельностью. Отношение между действительностью и по</w:t>
        <w:softHyphen/>
        <w:t>нятием, отношение между конкретным и абстрактным в течение длительного времени было отвлеченной пробле</w:t>
        <w:softHyphen/>
        <w:t>мой логики.</w:t>
      </w:r>
    </w:p>
    <w:p>
      <w:pPr>
        <w:pStyle w:val="Normal"/>
        <w:rPr>
          <w:rFonts w:cs="Arial"/>
          <w:color w:val="000000"/>
          <w:szCs w:val="22"/>
        </w:rPr>
      </w:pPr>
      <w:r>
        <w:rPr>
          <w:rFonts w:cs="Arial"/>
          <w:color w:val="000000"/>
          <w:szCs w:val="22"/>
        </w:rPr>
        <w:t>В результате развития естественных наук в наше вре</w:t>
        <w:softHyphen/>
        <w:t>мя в каждом вопросе обнаруживаются широкие связи с естествознанием. По логической проблеме обобщения и различения выяснилось, что та деятельность нервной си</w:t>
        <w:softHyphen/>
        <w:t>стемы, которая ведет к возникновению условных рефлек</w:t>
        <w:softHyphen/>
        <w:t>сов, к так называемому различительному, или дифференцировочному, торможению, вместе с тем приводит к прак</w:t>
        <w:softHyphen/>
        <w:t>тике обобщения и различения.</w:t>
      </w:r>
    </w:p>
    <w:p>
      <w:pPr>
        <w:pStyle w:val="Normal"/>
        <w:rPr/>
      </w:pPr>
      <w:r>
        <w:rPr>
          <w:rFonts w:cs="Arial"/>
          <w:color w:val="000000"/>
          <w:szCs w:val="22"/>
        </w:rPr>
        <w:t>Всякое возбуждение, которое сочетается с возбужде</w:t>
        <w:softHyphen/>
        <w:t>нием какого-нибудь безусловного рефлекса, как известно, со временем становится условным возбуждением. Если перед кормлением собаки систематически давать опреде</w:t>
        <w:softHyphen/>
        <w:t>ленный сигнал (нажимая клавишу пианино), то со вре</w:t>
        <w:softHyphen/>
        <w:t>менем этот звук самостоятельно будет вызывать выделе</w:t>
        <w:softHyphen/>
        <w:t>ние слюны у собаки, в то время как подобное явление наблюдалось раньше лишь после кормления. Следователь</w:t>
        <w:softHyphen/>
        <w:t>но, звук стал условным раздражителем. Однако вначале таким раздражителем оказывался звук, издаваемый не определенной клавишей, а любой клавишей пианино. На первой стадии образования условного рефлекса мы явля</w:t>
        <w:softHyphen/>
        <w:t xml:space="preserve">емся свидетелями такого обобщения раздражителей. Все изменения окружающей среды, примерно похожие на </w:t>
      </w:r>
      <w:r>
        <w:rPr>
          <w:rFonts w:cs="Arial"/>
          <w:bCs/>
          <w:color w:val="000000"/>
          <w:szCs w:val="19"/>
        </w:rPr>
        <w:t>[66]</w:t>
      </w:r>
      <w:r>
        <w:rPr>
          <w:rFonts w:cs="Arial"/>
          <w:b/>
          <w:bCs/>
          <w:color w:val="000000"/>
          <w:szCs w:val="19"/>
        </w:rPr>
        <w:t xml:space="preserve"> </w:t>
      </w:r>
      <w:r>
        <w:rPr>
          <w:rFonts w:cs="Arial"/>
          <w:color w:val="000000"/>
          <w:szCs w:val="22"/>
        </w:rPr>
        <w:t>условный раздражитель, действуют на собаку так же, как он.</w:t>
      </w:r>
    </w:p>
    <w:p>
      <w:pPr>
        <w:pStyle w:val="Normal"/>
        <w:rPr>
          <w:rFonts w:cs="Arial"/>
          <w:color w:val="000000"/>
          <w:szCs w:val="22"/>
        </w:rPr>
      </w:pPr>
      <w:r>
        <w:rPr>
          <w:rFonts w:cs="Arial"/>
          <w:color w:val="000000"/>
          <w:szCs w:val="22"/>
        </w:rPr>
        <w:t>Если в дальнейшем процессе образования условного рефлекса действовать так, что из всех похожих раздра</w:t>
        <w:softHyphen/>
        <w:t>жителей только один сопровождать систематическим под</w:t>
        <w:softHyphen/>
        <w:t>креплением, а остальные нет, то возникнет новое явление. Действие неподкрепляемых раздражителей начнет, гас</w:t>
        <w:softHyphen/>
        <w:t>нуть. Те звуки, которые вначале вызывали действие (но их не сопровождало безусловное подкрепление), заторма</w:t>
        <w:softHyphen/>
        <w:t>живаются.</w:t>
      </w:r>
    </w:p>
    <w:p>
      <w:pPr>
        <w:pStyle w:val="Normal"/>
        <w:rPr>
          <w:rFonts w:cs="Arial"/>
          <w:color w:val="000000"/>
          <w:szCs w:val="22"/>
        </w:rPr>
      </w:pPr>
      <w:r>
        <w:rPr>
          <w:rFonts w:cs="Arial"/>
          <w:color w:val="000000"/>
          <w:szCs w:val="22"/>
        </w:rPr>
        <w:t>Так после обобщения раздражителей образуется про</w:t>
        <w:softHyphen/>
        <w:t>цесс различения. Наибольшая часть обобщенных раздра</w:t>
        <w:softHyphen/>
        <w:t>жителей затормаживается, и активным остается лишь подкрепляемый раздражитель. Обобщение и различение, известные до сих пор логически, т. е. бывшие лишь аб</w:t>
        <w:softHyphen/>
        <w:t>стракцией, теперь воплотились в нервные процессы. Точно так же проявляется факт обобщения и различения в са</w:t>
        <w:softHyphen/>
        <w:t>мом поведении животных.</w:t>
      </w:r>
    </w:p>
    <w:p>
      <w:pPr>
        <w:pStyle w:val="Normal"/>
        <w:rPr>
          <w:rFonts w:cs="Arial"/>
          <w:color w:val="000000"/>
          <w:szCs w:val="22"/>
        </w:rPr>
      </w:pPr>
      <w:r>
        <w:rPr>
          <w:rFonts w:cs="Arial"/>
          <w:color w:val="000000"/>
          <w:szCs w:val="22"/>
        </w:rPr>
        <w:t>Известный пример обобщения — опыт, проделанный с щукой в семидесятых годах прошлого столетия. Эту хищ</w:t>
        <w:softHyphen/>
        <w:t>ную рыбу держали в аквариуме, в котором за стеклянной перегородкой плавали рыбки-гольяны. Щука, не видя стекла, неоднократно наталкивалась на него при попытке схватить гольяна.</w:t>
      </w:r>
    </w:p>
    <w:p>
      <w:pPr>
        <w:pStyle w:val="Normal"/>
        <w:rPr>
          <w:rFonts w:cs="Arial"/>
          <w:color w:val="000000"/>
          <w:szCs w:val="22"/>
        </w:rPr>
      </w:pPr>
      <w:r>
        <w:rPr>
          <w:rFonts w:cs="Arial"/>
          <w:color w:val="000000"/>
          <w:szCs w:val="22"/>
        </w:rPr>
        <w:t>Каждый раз она сильно ударялась о стеклянную пере</w:t>
        <w:softHyphen/>
        <w:t>городку и, наконец, совсем перестала пытаться хватать гольянов. В духе павловского учения об условных рефлек</w:t>
        <w:softHyphen/>
        <w:t>сах это явление может быть объяснено следующим обра</w:t>
        <w:softHyphen/>
        <w:t>зом. Вид гольяна стал условным раздражителем безус</w:t>
        <w:softHyphen/>
        <w:t>ловного болевого раздражения от удара о стеклянную перегородку. Затем стеклянная перегородка была удалена из аквариума, но щука не нападала на гольянов: их защи</w:t>
        <w:softHyphen/>
        <w:t>щал оборонительный условный рефлекс щуки.</w:t>
      </w:r>
    </w:p>
    <w:p>
      <w:pPr>
        <w:pStyle w:val="Normal"/>
        <w:rPr>
          <w:rFonts w:cs="Arial"/>
          <w:color w:val="000000"/>
          <w:szCs w:val="22"/>
        </w:rPr>
      </w:pPr>
      <w:r>
        <w:rPr>
          <w:rFonts w:cs="Arial"/>
          <w:color w:val="000000"/>
          <w:szCs w:val="22"/>
        </w:rPr>
        <w:t>Переводя все это на язык логики, можно сказать, что опыт, приобретенный щукой во время безуспешных напа</w:t>
        <w:softHyphen/>
        <w:t>дений на каждого отдельного гольяна, был ею обобщен и распространен на всех гольянов.</w:t>
      </w:r>
    </w:p>
    <w:p>
      <w:pPr>
        <w:pStyle w:val="Normal"/>
        <w:rPr>
          <w:rFonts w:cs="Arial"/>
          <w:color w:val="000000"/>
          <w:szCs w:val="22"/>
        </w:rPr>
      </w:pPr>
      <w:r>
        <w:rPr>
          <w:rFonts w:cs="Arial"/>
          <w:color w:val="000000"/>
          <w:szCs w:val="22"/>
        </w:rPr>
        <w:t>Что это — мышление?</w:t>
      </w:r>
    </w:p>
    <w:p>
      <w:pPr>
        <w:pStyle w:val="Normal"/>
        <w:rPr/>
      </w:pPr>
      <w:r>
        <w:rPr>
          <w:rFonts w:cs="Arial"/>
          <w:color w:val="000000"/>
          <w:szCs w:val="22"/>
        </w:rPr>
        <w:t>Если в вопросе о мышлении довольствоваться фактом обобщения, проявляющимся в действиях щуки, то обоб</w:t>
        <w:softHyphen/>
        <w:t>щение щуки нам следует рассматривать как следствие мышления.</w:t>
      </w:r>
      <w:r>
        <w:rPr>
          <w:rFonts w:cs="Arial"/>
          <w:b/>
          <w:bCs/>
          <w:color w:val="000000"/>
          <w:sz w:val="18"/>
          <w:szCs w:val="19"/>
        </w:rPr>
        <w:t xml:space="preserve"> </w:t>
      </w:r>
      <w:r>
        <w:rPr>
          <w:rFonts w:cs="Arial"/>
          <w:bCs/>
          <w:color w:val="000000"/>
          <w:szCs w:val="19"/>
        </w:rPr>
        <w:t>[67]</w:t>
      </w:r>
    </w:p>
    <w:p>
      <w:pPr>
        <w:pStyle w:val="Normal"/>
        <w:widowControl w:val="false"/>
        <w:shd w:fill="FFFFFF" w:val="clear"/>
        <w:autoSpaceDE w:val="false"/>
        <w:rPr>
          <w:rFonts w:cs="Arial"/>
        </w:rPr>
      </w:pPr>
      <w:r>
        <w:rPr>
          <w:rFonts w:cs="Arial"/>
          <w:color w:val="000000"/>
          <w:sz w:val="21"/>
          <w:szCs w:val="21"/>
        </w:rPr>
        <w:t>Из опытов Павлова известно, что за обобщением, вы</w:t>
        <w:softHyphen/>
        <w:t>ражающимся в поведении, стоят такие процессы нервной системы, для которых также характерно обобщение.</w:t>
      </w:r>
    </w:p>
    <w:p>
      <w:pPr>
        <w:pStyle w:val="Normal"/>
        <w:widowControl w:val="false"/>
        <w:shd w:fill="FFFFFF" w:val="clear"/>
        <w:autoSpaceDE w:val="false"/>
        <w:rPr>
          <w:rFonts w:cs="Arial"/>
        </w:rPr>
      </w:pPr>
      <w:r>
        <w:rPr>
          <w:rFonts w:cs="Arial"/>
          <w:color w:val="000000"/>
          <w:sz w:val="21"/>
          <w:szCs w:val="21"/>
        </w:rPr>
        <w:t>Прекрасный пример мышления, проявляющегося в по</w:t>
        <w:softHyphen/>
        <w:t>ведении, наблюдался Дарвином. Являясь одной из круп</w:t>
        <w:softHyphen/>
        <w:t>нейших фигур всего современного естествознания, Дарвин играл значительную роль и в обосновании современной сра</w:t>
        <w:softHyphen/>
        <w:t>внительной психологии. Он доказал, что в поведении жи</w:t>
        <w:softHyphen/>
        <w:t>вотных проявляется умение отличать общее от частного.</w:t>
      </w:r>
    </w:p>
    <w:p>
      <w:pPr>
        <w:pStyle w:val="Normal"/>
        <w:widowControl w:val="false"/>
        <w:shd w:fill="FFFFFF" w:val="clear"/>
        <w:autoSpaceDE w:val="false"/>
        <w:rPr>
          <w:rFonts w:cs="Arial"/>
        </w:rPr>
      </w:pPr>
      <w:r>
        <w:rPr>
          <w:rFonts w:cs="Arial"/>
          <w:color w:val="000000"/>
          <w:sz w:val="21"/>
          <w:szCs w:val="21"/>
        </w:rPr>
        <w:t>Дарвин неоднократно замечал, что поведение его со</w:t>
        <w:softHyphen/>
        <w:t>баки совершенно изменялось, когда она замечала в отда</w:t>
        <w:softHyphen/>
        <w:t>лении другую собаку. Ее поведение говорило о том, что она опознавала приближение собаки. По мере приближе</w:t>
        <w:softHyphen/>
        <w:t>ния посторонней собаки поведение собаки Дарвина вне</w:t>
        <w:softHyphen/>
        <w:t>запно вновь изменялось: выяснялось, что приближается не какая-нибудь собака, а хорошо известная собака соседа. Иначе говоря, собака Дарвина давала знать своим поведе</w:t>
        <w:softHyphen/>
        <w:t>нием, что она отличила данную собаку от собаки вообще</w:t>
      </w:r>
      <w:r>
        <w:rPr>
          <w:rStyle w:val="FootnoteCharacters"/>
          <w:rStyle w:val="FootnoteAnchor"/>
          <w:rFonts w:cs="Arial"/>
          <w:color w:val="000000"/>
          <w:szCs w:val="21"/>
        </w:rPr>
        <w:footnoteReference w:id="13"/>
      </w:r>
      <w:r>
        <w:rPr>
          <w:rFonts w:cs="Arial"/>
          <w:color w:val="000000"/>
          <w:sz w:val="21"/>
          <w:szCs w:val="21"/>
        </w:rPr>
        <w:t>.</w:t>
      </w:r>
    </w:p>
    <w:p>
      <w:pPr>
        <w:pStyle w:val="Normal"/>
        <w:widowControl w:val="false"/>
        <w:shd w:fill="FFFFFF" w:val="clear"/>
        <w:autoSpaceDE w:val="false"/>
        <w:rPr>
          <w:rFonts w:cs="Arial"/>
        </w:rPr>
      </w:pPr>
      <w:r>
        <w:rPr>
          <w:rFonts w:cs="Arial"/>
          <w:color w:val="000000"/>
          <w:sz w:val="21"/>
          <w:szCs w:val="21"/>
        </w:rPr>
        <w:t>Мы вновь позволим себе сослаться на Павлова: основа такого поведения проявляется при образовании всякого условного рефлекса. Первый шаг — грубое обобщающее связывание возбуждения органа чувств с рефлексом. Вто</w:t>
        <w:softHyphen/>
        <w:t>рой шаг — уточнение этой связи, отделение действительно эффективных раздражителей от идентичных раздражите</w:t>
        <w:softHyphen/>
        <w:t>лей окружающей среды, которые становятся неэффектив</w:t>
        <w:softHyphen/>
        <w:t>ными вследствие торможения.</w:t>
      </w:r>
    </w:p>
    <w:p>
      <w:pPr>
        <w:pStyle w:val="Normal"/>
        <w:rPr/>
      </w:pPr>
      <w:r>
        <w:rPr>
          <w:rFonts w:cs="Arial"/>
          <w:color w:val="000000"/>
          <w:sz w:val="21"/>
          <w:szCs w:val="21"/>
        </w:rPr>
        <w:t>Органы чувств определяют, может ли стать раздражи</w:t>
        <w:softHyphen/>
        <w:t>телем какое-либо изменение окружающей среды. По опре</w:t>
        <w:softHyphen/>
        <w:t>делению английского философа Локка, от действия орга</w:t>
        <w:softHyphen/>
        <w:t>нов чувств зависит, что вообще попадет в разум. Подкреп</w:t>
        <w:softHyphen/>
        <w:t>ление, сочетание с безусловным рефлексом есть приобре</w:t>
        <w:softHyphen/>
        <w:t>тение опыта, после чего животное начинает различать раз</w:t>
        <w:softHyphen/>
        <w:t xml:space="preserve">дражители, вызывающие возбуждение его органов чувств. В результате факторы окружающей среды, действующие на органы чувств, разделяются на две группы: одни </w:t>
      </w:r>
      <w:r>
        <w:rPr>
          <w:rFonts w:cs="Arial"/>
          <w:bCs/>
          <w:color w:val="000000"/>
          <w:szCs w:val="19"/>
        </w:rPr>
        <w:t>[68]</w:t>
      </w:r>
      <w:r>
        <w:rPr>
          <w:rFonts w:cs="Arial"/>
          <w:b/>
          <w:bCs/>
          <w:color w:val="000000"/>
          <w:sz w:val="18"/>
          <w:szCs w:val="19"/>
        </w:rPr>
        <w:t xml:space="preserve"> </w:t>
      </w:r>
      <w:r>
        <w:rPr>
          <w:rFonts w:cs="Arial"/>
          <w:color w:val="000000"/>
          <w:sz w:val="21"/>
          <w:szCs w:val="21"/>
        </w:rPr>
        <w:t>оказывают воздействие на животное, другие — нет. Число раз</w:t>
        <w:softHyphen/>
        <w:t>дражителей в результате обобщения вначале относительно велико, затем дифференцировочное торможение сужает их круг. Таким путем в нервной системе животного элементы окружающей обстановки отделяются друг от друга.</w:t>
      </w:r>
    </w:p>
    <w:p>
      <w:pPr>
        <w:pStyle w:val="Normal"/>
        <w:widowControl w:val="false"/>
        <w:shd w:fill="FFFFFF" w:val="clear"/>
        <w:autoSpaceDE w:val="false"/>
        <w:rPr>
          <w:rFonts w:cs="Arial"/>
        </w:rPr>
      </w:pPr>
      <w:r>
        <w:rPr>
          <w:rFonts w:cs="Arial"/>
          <w:color w:val="000000"/>
          <w:sz w:val="21"/>
          <w:szCs w:val="21"/>
        </w:rPr>
        <w:t>На основании работ Павлова можно проследить за тем, как действуют окружающие условия на животных; при этом раскрывается та логика естественных взаимосвязей, которая проявляется в период индивидуального приспособ</w:t>
        <w:softHyphen/>
        <w:t>ления животных к окружающей среде.</w:t>
      </w:r>
    </w:p>
    <w:p>
      <w:pPr>
        <w:pStyle w:val="Normal"/>
        <w:widowControl w:val="false"/>
        <w:shd w:fill="FFFFFF" w:val="clear"/>
        <w:autoSpaceDE w:val="false"/>
        <w:rPr>
          <w:rFonts w:cs="Arial"/>
        </w:rPr>
      </w:pPr>
      <w:r>
        <w:rPr>
          <w:rFonts w:cs="Arial"/>
          <w:color w:val="000000"/>
          <w:sz w:val="21"/>
          <w:szCs w:val="21"/>
        </w:rPr>
        <w:t>В процессе приспособления создаются связи, разгра</w:t>
        <w:softHyphen/>
        <w:t>ничивающие деятельность животных: возникают общие связи, проявляется противоречие между общим и част</w:t>
        <w:softHyphen/>
        <w:t>ным. Все это можно определить по поведению животных и проконтролировать на опытах: одновременно эти данные являются доказательством мышления животных.</w:t>
      </w:r>
    </w:p>
    <w:p>
      <w:pPr>
        <w:pStyle w:val="Normal"/>
        <w:widowControl w:val="false"/>
        <w:shd w:fill="FFFFFF" w:val="clear"/>
        <w:autoSpaceDE w:val="false"/>
        <w:rPr>
          <w:rFonts w:cs="Arial"/>
        </w:rPr>
      </w:pPr>
      <w:r>
        <w:rPr>
          <w:rFonts w:cs="Arial"/>
          <w:color w:val="000000"/>
          <w:sz w:val="21"/>
          <w:szCs w:val="21"/>
        </w:rPr>
        <w:t>В давние времена мышлением в логике считалось толь</w:t>
        <w:softHyphen/>
        <w:t>ко то, что выражалось словами людей. Конечно, мысли можно узнать и по действиям людей. По-разному действует осмотрительный, вдумчивый и легкомысленный чело</w:t>
        <w:softHyphen/>
        <w:t>век. Однако раньше считали, что за деятельностью скры</w:t>
        <w:softHyphen/>
        <w:t>вается мышление, всегда выражаемое словами. Больше того, полагали, что мышление в словах первично по отно</w:t>
        <w:softHyphen/>
        <w:t>шению к действиям.</w:t>
      </w:r>
    </w:p>
    <w:p>
      <w:pPr>
        <w:pStyle w:val="Normal"/>
        <w:widowControl w:val="false"/>
        <w:shd w:fill="FFFFFF" w:val="clear"/>
        <w:autoSpaceDE w:val="false"/>
        <w:rPr>
          <w:rFonts w:cs="Arial"/>
        </w:rPr>
      </w:pPr>
      <w:r>
        <w:rPr>
          <w:rFonts w:cs="Arial"/>
          <w:color w:val="000000"/>
          <w:sz w:val="21"/>
          <w:szCs w:val="21"/>
        </w:rPr>
        <w:t>Мы не станем здесь подробно заниматься вопросом мышления человека. Хотелось лишь обратить внимание на то, что закономерности поведения животных, которые под</w:t>
        <w:softHyphen/>
        <w:t>робно раскрывает павловская экспериментальная физио</w:t>
        <w:softHyphen/>
        <w:t>логия, действительно подтверждают, что животные обоб</w:t>
        <w:softHyphen/>
        <w:t>щают определенные раздражители окружающей среды и после обобщения опознают среди них (за счет подкрепле</w:t>
        <w:softHyphen/>
        <w:t>ния) фактор, продолжающий еще действовать как услов</w:t>
        <w:softHyphen/>
        <w:t>ный раздражитель, отличая его от остальных, ставших не</w:t>
        <w:softHyphen/>
        <w:t>действенными вследствие торможения.</w:t>
      </w:r>
    </w:p>
    <w:p>
      <w:pPr>
        <w:pStyle w:val="Normal"/>
        <w:widowControl w:val="false"/>
        <w:shd w:fill="FFFFFF" w:val="clear"/>
        <w:autoSpaceDE w:val="false"/>
        <w:rPr>
          <w:rFonts w:cs="Arial"/>
        </w:rPr>
      </w:pPr>
      <w:r>
        <w:rPr>
          <w:rFonts w:cs="Arial"/>
          <w:color w:val="000000"/>
          <w:sz w:val="21"/>
          <w:szCs w:val="21"/>
        </w:rPr>
        <w:t>Мышление ли это?</w:t>
      </w:r>
    </w:p>
    <w:p>
      <w:pPr>
        <w:pStyle w:val="Normal"/>
        <w:widowControl w:val="false"/>
        <w:shd w:fill="FFFFFF" w:val="clear"/>
        <w:autoSpaceDE w:val="false"/>
        <w:rPr>
          <w:rFonts w:cs="Arial"/>
        </w:rPr>
      </w:pPr>
      <w:r>
        <w:rPr>
          <w:rFonts w:cs="Arial"/>
          <w:color w:val="000000"/>
          <w:sz w:val="21"/>
          <w:szCs w:val="21"/>
        </w:rPr>
        <w:t>Согласно логике, основные формы мышления — поня</w:t>
        <w:softHyphen/>
        <w:t>тие, суждение и заключение. Мы не станем здесь исследо</w:t>
        <w:softHyphen/>
        <w:t>вать понятие и перейдем к рассмотрению суждения и за</w:t>
        <w:softHyphen/>
        <w:t>ключения.</w:t>
      </w:r>
    </w:p>
    <w:p>
      <w:pPr>
        <w:pStyle w:val="Normal"/>
        <w:rPr/>
      </w:pPr>
      <w:r>
        <w:rPr>
          <w:rFonts w:cs="Arial"/>
          <w:color w:val="000000"/>
          <w:sz w:val="21"/>
          <w:szCs w:val="21"/>
        </w:rPr>
        <w:t>Суждение создает отношение между двумя или боль</w:t>
        <w:softHyphen/>
        <w:t>шим числом понятий. Действительно, каждое предложе</w:t>
        <w:softHyphen/>
        <w:t>ние выражает суждение. Камень тверд. Это суждение. На гольянов напасть нельзя. Это другое суждение. Такие про</w:t>
      </w:r>
      <w:r>
        <w:rPr>
          <w:rFonts w:cs="Arial"/>
          <w:color w:val="000000"/>
          <w:szCs w:val="22"/>
        </w:rPr>
        <w:t xml:space="preserve">стые </w:t>
      </w:r>
      <w:r>
        <w:rPr>
          <w:rFonts w:cs="Arial"/>
          <w:bCs/>
          <w:color w:val="000000"/>
          <w:szCs w:val="19"/>
        </w:rPr>
        <w:t>[69]</w:t>
      </w:r>
      <w:r>
        <w:rPr>
          <w:rFonts w:cs="Arial"/>
          <w:b/>
          <w:bCs/>
          <w:color w:val="000000"/>
          <w:szCs w:val="19"/>
        </w:rPr>
        <w:t xml:space="preserve"> </w:t>
      </w:r>
      <w:r>
        <w:rPr>
          <w:rFonts w:cs="Arial"/>
          <w:color w:val="000000"/>
          <w:szCs w:val="22"/>
        </w:rPr>
        <w:t>суждения понятны, определяемы даже без выраже</w:t>
        <w:softHyphen/>
        <w:t>ния словами, просто из действий. Когда неоднократное на</w:t>
        <w:softHyphen/>
        <w:t>падение щуки каждый раз кончалось неудачей, она пре</w:t>
        <w:softHyphen/>
        <w:t>кратила нападения на гольянов. Из суждения — на голья</w:t>
        <w:softHyphen/>
        <w:t>нов напасть нельзя — вытекает заключение.</w:t>
      </w:r>
    </w:p>
    <w:p>
      <w:pPr>
        <w:pStyle w:val="Normal"/>
        <w:rPr/>
      </w:pPr>
      <w:r>
        <w:rPr>
          <w:rFonts w:cs="Arial"/>
          <w:color w:val="000000"/>
          <w:szCs w:val="22"/>
        </w:rPr>
        <w:t>Заключение является лишь развитием суждения. На этого гольяна напасть нельзя — первое суждение. На дру</w:t>
        <w:softHyphen/>
        <w:t>гого гольяна напасть нельзя — второе суждение. На голь</w:t>
        <w:softHyphen/>
        <w:t>янов вообще нельзя напасть — так звучало бы сделанное щукой заключение, если бы она могла говорить</w:t>
      </w:r>
      <w:r>
        <w:rPr>
          <w:rStyle w:val="FootnoteCharacters"/>
          <w:rStyle w:val="FootnoteAnchor"/>
          <w:rFonts w:cs="Arial"/>
          <w:color w:val="000000"/>
          <w:szCs w:val="22"/>
        </w:rPr>
        <w:footnoteReference w:id="14"/>
      </w:r>
      <w:r>
        <w:rPr>
          <w:rFonts w:cs="Arial"/>
          <w:color w:val="000000"/>
          <w:szCs w:val="22"/>
        </w:rPr>
        <w:t>.</w:t>
      </w:r>
    </w:p>
    <w:p>
      <w:pPr>
        <w:pStyle w:val="Normal"/>
        <w:rPr/>
      </w:pPr>
      <w:r>
        <w:rPr>
          <w:rFonts w:cs="Arial"/>
          <w:color w:val="000000"/>
          <w:szCs w:val="22"/>
        </w:rPr>
        <w:t>На основании деятельности животных можно заклю</w:t>
        <w:softHyphen/>
        <w:t>чить, что они в зависимости от уровня развития способ</w:t>
        <w:softHyphen/>
        <w:t xml:space="preserve">ны к суждениям и заключениям, следовательно, они думают. </w:t>
      </w:r>
      <w:r>
        <w:rPr>
          <w:rFonts w:cs="Arial"/>
          <w:bCs/>
          <w:color w:val="000000"/>
          <w:szCs w:val="19"/>
        </w:rPr>
        <w:t>[70]</w:t>
      </w:r>
    </w:p>
    <w:p>
      <w:pPr>
        <w:pStyle w:val="Normal"/>
        <w:rPr>
          <w:rFonts w:cs="Arial"/>
          <w:color w:val="000000"/>
          <w:szCs w:val="22"/>
        </w:rPr>
      </w:pPr>
      <w:r>
        <w:rPr>
          <w:rFonts w:cs="Arial"/>
          <w:color w:val="000000"/>
          <w:szCs w:val="22"/>
        </w:rPr>
        <w:t>Однако с понятием дел обстоит иначе. Хотя на пер</w:t>
        <w:softHyphen/>
        <w:t>вый взгляд у животных можно обнаружить возникнове</w:t>
        <w:softHyphen/>
        <w:t>ние понятий (ведь собака Дарвина сделала различие меж</w:t>
        <w:softHyphen/>
        <w:t>ду понятиями конкретной и абстрактной собаки), тем не менее, в этом случае мы окажемся жертвами иллюзии. В действительности из поведения животных следует лишь факт обобщения (отвлечения). Без этого не могут возникнуть и человеческие понятия. Понятия же имею! только люди. Хотя мышление людей и животных нельзя привести к общему знаменателю, но характерные черты мышления можно найти и в мире животных.</w:t>
      </w:r>
    </w:p>
    <w:p>
      <w:pPr>
        <w:pStyle w:val="Normal"/>
        <w:rPr>
          <w:rFonts w:cs="Arial"/>
          <w:color w:val="000000"/>
          <w:szCs w:val="22"/>
        </w:rPr>
      </w:pPr>
      <w:r>
        <w:rPr>
          <w:rFonts w:cs="Arial"/>
          <w:color w:val="000000"/>
          <w:szCs w:val="22"/>
        </w:rPr>
        <w:t>До тех пор, пока философия пыталась приблизиться к вопросу закономерности мышления изолированно от действительности, логика оставалась сухой и таинствен</w:t>
        <w:softHyphen/>
        <w:t>ной областью науки. Только естествознание, исследую</w:t>
        <w:softHyphen/>
        <w:t>щее полноту взаимосвязей, могло в этом вопросе создать ясную картину.</w:t>
      </w:r>
    </w:p>
    <w:p>
      <w:pPr>
        <w:pStyle w:val="Normal"/>
        <w:rPr>
          <w:rFonts w:cs="Arial"/>
          <w:color w:val="000000"/>
          <w:szCs w:val="22"/>
        </w:rPr>
      </w:pPr>
      <w:r>
        <w:rPr>
          <w:rFonts w:cs="Arial"/>
          <w:color w:val="000000"/>
          <w:szCs w:val="22"/>
        </w:rPr>
        <w:t>Если исследовать вопросы мышления животных и исходить из того, что их поведение не что иное, как частично унаследованный, частично оформившийся в индивидуальной жизни рефлекс, как приспособление к окружающей среде, то может возникнуть желание най</w:t>
        <w:softHyphen/>
        <w:t>ти источники, из которых происходит свойственное че</w:t>
        <w:softHyphen/>
        <w:t>ловеку мышление.</w:t>
      </w:r>
    </w:p>
    <w:p>
      <w:pPr>
        <w:pStyle w:val="Normal"/>
        <w:rPr>
          <w:rFonts w:cs="Arial"/>
          <w:color w:val="000000"/>
          <w:szCs w:val="22"/>
        </w:rPr>
      </w:pPr>
      <w:r>
        <w:rPr>
          <w:rFonts w:cs="Arial"/>
          <w:color w:val="000000"/>
          <w:szCs w:val="22"/>
        </w:rPr>
        <w:t>Животный мир прошел длительный путь развития от простых форм к сложным. Отсюда следует, что у жи</w:t>
        <w:softHyphen/>
        <w:t>вотных, относительно близких к человеку, можно найти признаки основных качеств человеческого рода. Как бы ни отличалось поведение разных животных, все они род</w:t>
        <w:softHyphen/>
        <w:t>ственны друг другу и несут на себе отпечаток общего происхождения. Чем ближе родство между отдельными видами животных, тем больше у них общих черт. Чело</w:t>
        <w:softHyphen/>
        <w:t>век происходит из мира животных, а именно — из мле</w:t>
        <w:softHyphen/>
        <w:t>копитающих, а в более широком смысле — из группы су</w:t>
        <w:softHyphen/>
        <w:t>хопутных позвоночных. Следы этих связей человек несет на себе во всей своей организации. Насколько бы свое</w:t>
        <w:softHyphen/>
        <w:t>образным и самостоятельным ни было мышление чело</w:t>
        <w:softHyphen/>
        <w:t>века, его духовная деятельность также должна нести на 'себе следы родственных связей с животными.</w:t>
      </w:r>
    </w:p>
    <w:p>
      <w:pPr>
        <w:pStyle w:val="Normal"/>
        <w:rPr/>
      </w:pPr>
      <w:r>
        <w:rPr>
          <w:rFonts w:cs="Arial"/>
          <w:color w:val="000000"/>
          <w:szCs w:val="22"/>
        </w:rPr>
        <w:t>Либо необходимо предположить, что так называемая духовная деятельность человека обязана своим проис</w:t>
        <w:softHyphen/>
        <w:t xml:space="preserve">хождением какому-то чуду, либо (естествознание иначе и не может подходить к этому вопросу) свойства, из которых </w:t>
      </w:r>
      <w:r>
        <w:rPr>
          <w:rFonts w:cs="Arial"/>
          <w:bCs/>
          <w:color w:val="000000"/>
          <w:szCs w:val="19"/>
        </w:rPr>
        <w:t>[71]</w:t>
      </w:r>
      <w:r>
        <w:rPr>
          <w:rFonts w:cs="Arial"/>
          <w:b/>
          <w:bCs/>
          <w:color w:val="000000"/>
          <w:szCs w:val="19"/>
        </w:rPr>
        <w:t xml:space="preserve"> </w:t>
      </w:r>
      <w:r>
        <w:rPr>
          <w:rFonts w:cs="Arial"/>
          <w:color w:val="000000"/>
          <w:szCs w:val="22"/>
        </w:rPr>
        <w:t>развились человеческие способности, должны в зародыше иметь место и у животных, более или менее близких к человеку. Развитие видов животных и разви</w:t>
        <w:softHyphen/>
        <w:t>тие человека нельзя представить, если не найти призна</w:t>
        <w:softHyphen/>
        <w:t>ков тех связей, которые и до настоящего времени сохра</w:t>
        <w:softHyphen/>
        <w:t>нили следы общего происхождения ныне живущих род</w:t>
        <w:softHyphen/>
        <w:t>ственных видов. Некоторые виды животных должны, следовательно, обладать такими особенностями, которые связаны с наиболее характерными способностями совре</w:t>
        <w:softHyphen/>
        <w:t>менного человека. Ниже мы приведем примеры таких связей.</w:t>
      </w:r>
      <w:r>
        <w:rPr>
          <w:rFonts w:cs="Arial"/>
          <w:b/>
          <w:bCs/>
          <w:color w:val="000000"/>
          <w:szCs w:val="19"/>
        </w:rPr>
        <w:t xml:space="preserve"> </w:t>
      </w:r>
      <w:r>
        <w:rPr>
          <w:rFonts w:cs="Arial"/>
          <w:bCs/>
          <w:color w:val="000000"/>
          <w:szCs w:val="19"/>
        </w:rPr>
        <w:t>[72]</w:t>
      </w:r>
    </w:p>
    <w:p>
      <w:pPr>
        <w:pStyle w:val="Heading3"/>
        <w:ind w:hanging="0"/>
        <w:rPr>
          <w:lang w:val="ru-RU"/>
        </w:rPr>
      </w:pPr>
      <w:bookmarkStart w:id="16" w:name="__RefHeading___Toc139381998"/>
      <w:bookmarkEnd w:id="16"/>
      <w:r>
        <w:rPr>
          <w:lang w:val="ru-RU"/>
        </w:rPr>
        <w:t>Сложные формы поведения.</w:t>
      </w:r>
    </w:p>
    <w:p>
      <w:pPr>
        <w:pStyle w:val="Normal"/>
        <w:rPr>
          <w:rFonts w:cs="Arial"/>
          <w:color w:val="000000"/>
          <w:szCs w:val="22"/>
        </w:rPr>
      </w:pPr>
      <w:r>
        <w:rPr>
          <w:rFonts w:cs="Arial"/>
          <w:color w:val="000000"/>
          <w:szCs w:val="22"/>
        </w:rPr>
        <w:t>Одной из наиболее интересных черт челове</w:t>
        <w:softHyphen/>
        <w:t>ческого мышления является способность выражать дей</w:t>
        <w:softHyphen/>
        <w:t>ствительность упрощенными знаками, символами. Для примера можно привести географическую карту. На плоском листе карты можно точно обозначить горы и долины, леса, характер лесов, населенные пункты и т. д. Для человека, читающего карту, знаки оживляют кар</w:t>
        <w:softHyphen/>
        <w:t>тину края. Человек, как с птичьего полета, видит перед собой весь пейзаж.</w:t>
      </w:r>
    </w:p>
    <w:p>
      <w:pPr>
        <w:pStyle w:val="Normal"/>
        <w:rPr>
          <w:rFonts w:cs="Arial"/>
          <w:color w:val="000000"/>
          <w:szCs w:val="22"/>
        </w:rPr>
      </w:pPr>
      <w:r>
        <w:rPr>
          <w:rFonts w:cs="Arial"/>
          <w:color w:val="000000"/>
          <w:szCs w:val="22"/>
        </w:rPr>
        <w:t>Современная картография — исключительно сложная наука, использующая большое количество приборов и вспомогательных технических средств. Можно подумать, что ничто не может быть так далеко от животного мира, как использование обозначений при составлении геогра</w:t>
        <w:softHyphen/>
        <w:t>фических карт, например обозначения ориентации карт (верхняя часть всякой карты соответствует северному направлению), или масштаба и т. д. Однако мы можем наблюдать, что члены пчелиной семьи способны воздей</w:t>
        <w:softHyphen/>
        <w:t>ствовать друг на друга: при обнаружении пчелой бога</w:t>
        <w:softHyphen/>
        <w:t>того источника пищи все остальные пчелы без проводни</w:t>
        <w:softHyphen/>
        <w:t>ка находят это место. Уже упоминалось, что пчелы выполняют эту задачу с помощью «танца». Пчела, воз</w:t>
        <w:softHyphen/>
        <w:t>вратившаяся в улей, «танцует» на вертикальной стенке сот, и в результате ее танца остальные пчелы находят место обильной пищи. Значение танца в настоящее вре</w:t>
        <w:softHyphen/>
        <w:t>мя уже известно настолько, что человек по танцу пчелы может определить, где находится источник обильного питания, указанный пчелой.</w:t>
      </w:r>
    </w:p>
    <w:p>
      <w:pPr>
        <w:pStyle w:val="Normal"/>
        <w:rPr>
          <w:rFonts w:cs="Arial"/>
          <w:color w:val="000000"/>
          <w:szCs w:val="22"/>
        </w:rPr>
      </w:pPr>
      <w:r>
        <w:rPr>
          <w:rFonts w:cs="Arial"/>
          <w:color w:val="000000"/>
          <w:szCs w:val="22"/>
        </w:rPr>
        <w:t>Для нас интересно то, что хотя танец пчелы проис</w:t>
        <w:softHyphen/>
        <w:t>ходит в вертикальном положении, он указывает направ</w:t>
        <w:softHyphen/>
        <w:t>ление в горизонтальной плоскости (см. стр. 39). Линия, проведенная как касательная к обеим «окружностям» поло</w:t>
        <w:softHyphen/>
        <w:t>винок восьмерки через точки их касания, образует такой угол с вертикалью, какой образуется между прямой, сое</w:t>
        <w:softHyphen/>
        <w:t>диняющей улей с источником питания и направлением от улья на солнце (горизонтально).</w:t>
      </w:r>
      <w:r>
        <w:rPr>
          <w:rFonts w:cs="Arial"/>
          <w:b/>
          <w:bCs/>
          <w:color w:val="000000"/>
          <w:sz w:val="18"/>
          <w:szCs w:val="19"/>
        </w:rPr>
        <w:t xml:space="preserve"> </w:t>
      </w:r>
      <w:r>
        <w:rPr>
          <w:rFonts w:cs="Arial"/>
          <w:bCs/>
          <w:color w:val="000000"/>
          <w:szCs w:val="19"/>
        </w:rPr>
        <w:t>[73]</w:t>
      </w:r>
    </w:p>
    <w:p>
      <w:pPr>
        <w:pStyle w:val="Normal"/>
        <w:rPr>
          <w:rFonts w:cs="Arial"/>
          <w:color w:val="000000"/>
          <w:szCs w:val="22"/>
        </w:rPr>
      </w:pPr>
      <w:r>
        <w:rPr>
          <w:rFonts w:cs="Arial"/>
          <w:color w:val="000000"/>
          <w:szCs w:val="22"/>
        </w:rPr>
        <w:t>Нетрудно понять, что, когда пчела летит, ее полетом управляет зрение. Однако в темном улье зрительные раз</w:t>
        <w:softHyphen/>
        <w:t>дражения совершенно прекращаются, и движениями пчелы в это время управляет сила земного притяжения, значение которой до этого не принималось во внимание.</w:t>
      </w:r>
    </w:p>
    <w:p>
      <w:pPr>
        <w:pStyle w:val="Normal"/>
        <w:rPr/>
      </w:pPr>
      <w:r>
        <w:rPr/>
        <w:t>Направление света пчела чувствует в горизонталь</w:t>
        <w:softHyphen/>
        <w:t>ной плоскости. Это дает насекомому горизонтальную ориентацию. Однако сила земного притяжения действу</w:t>
        <w:softHyphen/>
        <w:t>ет в вертикальном направлении и в соответствии с этим переводит действия пчелы в вертикальную плоскость. Это указывает на то, что нервная система пчелы способна в двух видах движения (передвижение в горизонтальной плоскости и «танец» в вертикальной) выделить общие элементы таким образом, что один может превратиться в «символ» другого.</w:t>
      </w:r>
    </w:p>
    <w:p>
      <w:pPr>
        <w:pStyle w:val="Normal"/>
        <w:rPr>
          <w:rFonts w:cs="Arial"/>
          <w:color w:val="000000"/>
          <w:szCs w:val="22"/>
        </w:rPr>
      </w:pPr>
      <w:r>
        <w:rPr>
          <w:rFonts w:cs="Arial"/>
          <w:color w:val="000000"/>
          <w:szCs w:val="22"/>
        </w:rPr>
        <w:t>Идентичное явление можно наблюдать у крысы в эксперименте с лабиринтом.</w:t>
      </w:r>
    </w:p>
    <w:p>
      <w:pPr>
        <w:pStyle w:val="Normal"/>
        <w:rPr>
          <w:rFonts w:cs="Arial"/>
          <w:b/>
          <w:b/>
          <w:bCs/>
          <w:color w:val="000000"/>
          <w:szCs w:val="19"/>
        </w:rPr>
      </w:pPr>
      <w:r>
        <w:rPr>
          <w:rFonts w:cs="Arial"/>
          <w:color w:val="000000"/>
          <w:szCs w:val="22"/>
        </w:rPr>
        <w:t>Излюбленный метод исследования в эксперименталь</w:t>
        <w:softHyphen/>
        <w:t>ной психологии животных — помещение животных в ла</w:t>
        <w:softHyphen/>
        <w:t>биринт и измерение времени, необходимого животному, чтобы пройти через него. При этом используются самые разнообразные формы лабиринтов. Эксперимент прово</w:t>
        <w:softHyphen/>
        <w:t xml:space="preserve">дится так, чтобы голодное животное могло рассчитывать на получение пищи только в том случае, если найдет выход из запутанного, полного тупиков лабиринта. </w:t>
      </w:r>
      <w:r>
        <w:rPr>
          <w:rFonts w:cs="Arial"/>
          <w:bCs/>
          <w:color w:val="000000"/>
          <w:szCs w:val="19"/>
        </w:rPr>
        <w:t>[74]</w:t>
      </w:r>
    </w:p>
    <w:p>
      <w:pPr>
        <w:pStyle w:val="Normal"/>
        <w:jc w:val="center"/>
        <w:rPr>
          <w:rFonts w:cs="Arial"/>
        </w:rPr>
      </w:pPr>
      <w:r>
        <w:rPr>
          <w:rFonts w:cs="Arial"/>
        </w:rPr>
        <w:drawing>
          <wp:inline distT="0" distB="0" distL="0" distR="0">
            <wp:extent cx="2197735" cy="1857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9" r="-16" b="-19"/>
                    <a:stretch>
                      <a:fillRect/>
                    </a:stretch>
                  </pic:blipFill>
                  <pic:spPr bwMode="auto">
                    <a:xfrm>
                      <a:off x="0" y="0"/>
                      <a:ext cx="2197735" cy="1857375"/>
                    </a:xfrm>
                    <a:prstGeom prst="rect">
                      <a:avLst/>
                    </a:prstGeom>
                  </pic:spPr>
                </pic:pic>
              </a:graphicData>
            </a:graphic>
          </wp:inline>
        </w:drawing>
      </w:r>
    </w:p>
    <w:p>
      <w:pPr>
        <w:pStyle w:val="Normal"/>
        <w:jc w:val="center"/>
        <w:rPr>
          <w:rFonts w:cs="Arial"/>
          <w:color w:val="000000"/>
          <w:szCs w:val="20"/>
        </w:rPr>
      </w:pPr>
      <w:r>
        <w:rPr>
          <w:rFonts w:cs="Arial"/>
          <w:color w:val="000000"/>
          <w:szCs w:val="20"/>
        </w:rPr>
        <w:t>Экспериментальные лабиринты различной формы.</w:t>
      </w:r>
    </w:p>
    <w:p>
      <w:pPr>
        <w:pStyle w:val="Normal"/>
        <w:rPr>
          <w:rFonts w:cs="Arial"/>
          <w:color w:val="000000"/>
          <w:szCs w:val="22"/>
        </w:rPr>
      </w:pPr>
      <w:r>
        <w:rPr>
          <w:rFonts w:cs="Arial"/>
          <w:color w:val="000000"/>
          <w:szCs w:val="22"/>
        </w:rPr>
        <w:t>Крысы быстро приучаются находить кратчайшую до</w:t>
        <w:softHyphen/>
        <w:t>рогу через лабиринт. Об этом свидетельствует постоян</w:t>
        <w:softHyphen/>
        <w:t>ство времени, требующееся для этого, а также сохране</w:t>
        <w:softHyphen/>
        <w:t>ние одного и того оке маршрута.</w:t>
      </w:r>
    </w:p>
    <w:p>
      <w:pPr>
        <w:pStyle w:val="Normal"/>
        <w:rPr>
          <w:rFonts w:cs="Arial"/>
          <w:color w:val="000000"/>
          <w:szCs w:val="22"/>
        </w:rPr>
      </w:pPr>
      <w:r>
        <w:rPr>
          <w:rFonts w:cs="Arial"/>
          <w:color w:val="000000"/>
          <w:szCs w:val="22"/>
        </w:rPr>
        <w:t>Можно подумать, что движение крысы по суше бу</w:t>
        <w:softHyphen/>
        <w:t>дет отличаться от движения в воде, что крыса вынуж</w:t>
        <w:softHyphen/>
        <w:t>дена будет вновь учиться пробираться по тому же лаби</w:t>
        <w:softHyphen/>
        <w:t>ринту, если его заполнить водой. Однако это не так. Оказывается, что крыса способна использовать свое уме</w:t>
        <w:softHyphen/>
        <w:t>ние, приобретенное на суше, и прекрасно ориентируется в воде при движении вплавь по изученному ранее и наполненному водой лабиринту. Можно предположить, что в этих случаях главную роль играют воспринимае</w:t>
        <w:softHyphen/>
        <w:t>мые крысой общие черты направлений и поворотов в правильном маршруте, то есть освоение схемы лабиринта.</w:t>
      </w:r>
    </w:p>
    <w:p>
      <w:pPr>
        <w:pStyle w:val="Normal"/>
        <w:rPr>
          <w:rFonts w:cs="Arial"/>
          <w:color w:val="000000"/>
          <w:szCs w:val="22"/>
        </w:rPr>
      </w:pPr>
      <w:r>
        <w:rPr>
          <w:rFonts w:cs="Arial"/>
          <w:color w:val="000000"/>
          <w:szCs w:val="22"/>
        </w:rPr>
        <w:t>Следовательно, насекомые и млекопитающие облада</w:t>
        <w:softHyphen/>
        <w:t>ют способностью опознавать сходства, существующие в природе. Однако это лишь напоминает способность при</w:t>
        <w:softHyphen/>
        <w:t>менения символов, которая на значительно более высо</w:t>
        <w:softHyphen/>
        <w:t>ком уровне проявляется у людей.</w:t>
      </w:r>
    </w:p>
    <w:p>
      <w:pPr>
        <w:pStyle w:val="Normal"/>
        <w:rPr>
          <w:rFonts w:cs="Arial"/>
          <w:color w:val="000000"/>
          <w:szCs w:val="22"/>
        </w:rPr>
      </w:pPr>
      <w:r>
        <w:rPr>
          <w:rFonts w:cs="Arial"/>
          <w:color w:val="000000"/>
          <w:szCs w:val="22"/>
        </w:rPr>
        <w:t>Эксперименты в лабиринтах производились с различ</w:t>
        <w:softHyphen/>
        <w:t>ными животными, даже с муравьями. Именно эти экспе</w:t>
        <w:softHyphen/>
        <w:t>рименты с муравьями доказали, что поведение более развитых многоклеточных животных представляет собой в первую очередь нейрофизиологическую проблему.</w:t>
      </w:r>
    </w:p>
    <w:p>
      <w:pPr>
        <w:pStyle w:val="Normal"/>
        <w:rPr>
          <w:rFonts w:cs="Arial"/>
          <w:color w:val="000000"/>
          <w:szCs w:val="22"/>
        </w:rPr>
      </w:pPr>
      <w:r>
        <w:rPr>
          <w:rFonts w:cs="Arial"/>
          <w:color w:val="000000"/>
          <w:szCs w:val="22"/>
        </w:rPr>
        <w:t>Муравьи — животные холоднокровные. Их темпера</w:t>
        <w:softHyphen/>
        <w:t>тура изменяется в зависимости от температуры окружа</w:t>
        <w:softHyphen/>
        <w:t>ющей среды. Температура же сильно влияет на химиче</w:t>
        <w:softHyphen/>
        <w:t>ские процессы, следовательно, влияет и на обмен веществ нервных клеток.</w:t>
      </w:r>
    </w:p>
    <w:p>
      <w:pPr>
        <w:pStyle w:val="Normal"/>
        <w:rPr>
          <w:rFonts w:cs="Arial"/>
          <w:color w:val="000000"/>
          <w:szCs w:val="22"/>
        </w:rPr>
      </w:pPr>
      <w:r>
        <w:rPr>
          <w:rFonts w:cs="Arial"/>
          <w:color w:val="000000"/>
          <w:szCs w:val="22"/>
        </w:rPr>
        <w:t>Было показано, что на способность муравьев приоб</w:t>
        <w:softHyphen/>
        <w:t>ретать ориентацию в лабиринте можно влиять с помо</w:t>
        <w:softHyphen/>
        <w:t>щью температуры. Если температуру окружающей среды с 25° поднять до 29,4°, то муравьи обучаются на 100% быстрее! При температуре выше 28°, однако, усиливает</w:t>
        <w:softHyphen/>
        <w:t>ся также и забывчивость. Муравьи, быстро забывают уже однажды усвоенную дорогу и труднее заучивают ее вновь.</w:t>
      </w:r>
    </w:p>
    <w:p>
      <w:pPr>
        <w:pStyle w:val="Normal"/>
        <w:rPr>
          <w:rFonts w:cs="Arial"/>
          <w:color w:val="000000"/>
          <w:szCs w:val="22"/>
        </w:rPr>
      </w:pPr>
      <w:r>
        <w:rPr>
          <w:rFonts w:cs="Arial"/>
          <w:color w:val="000000"/>
          <w:szCs w:val="22"/>
        </w:rPr>
        <w:t>Так, с помощью экспериментального естествознания связываются знания об изменениях химических процес</w:t>
        <w:softHyphen/>
        <w:t>сов в живых организмах с наблюдениями за поведением животных...</w:t>
      </w:r>
    </w:p>
    <w:p>
      <w:pPr>
        <w:pStyle w:val="Normal"/>
        <w:rPr/>
      </w:pPr>
      <w:r>
        <w:rPr>
          <w:rFonts w:cs="Arial"/>
          <w:color w:val="000000"/>
          <w:szCs w:val="22"/>
        </w:rPr>
        <w:t xml:space="preserve">Экспериментальная психология животных развилась лишь в нашем столетии. Мы еще далеки от того, чтобы </w:t>
      </w:r>
      <w:r>
        <w:rPr>
          <w:rFonts w:cs="Arial"/>
          <w:bCs/>
          <w:color w:val="000000"/>
          <w:szCs w:val="19"/>
        </w:rPr>
        <w:t>[75]</w:t>
      </w:r>
      <w:r>
        <w:rPr>
          <w:rFonts w:cs="Arial"/>
          <w:b/>
          <w:bCs/>
          <w:color w:val="000000"/>
          <w:szCs w:val="19"/>
        </w:rPr>
        <w:t xml:space="preserve"> </w:t>
      </w:r>
      <w:r>
        <w:rPr>
          <w:rFonts w:cs="Arial"/>
          <w:color w:val="000000"/>
          <w:szCs w:val="22"/>
        </w:rPr>
        <w:t>с уверенностью утверждать, что результаты наблюдений за поведением той или иной группы животных можно привести к общему знаменателю с явлениями в поведе</w:t>
        <w:softHyphen/>
        <w:t>нии человека. Конечно, вероятность того, что также свя</w:t>
        <w:softHyphen/>
        <w:t>зи действительно существуют, велика, особенно если говорить о животных, состоящих в близком родстве с человеком.</w:t>
      </w:r>
    </w:p>
    <w:p>
      <w:pPr>
        <w:pStyle w:val="Normal"/>
        <w:rPr>
          <w:rFonts w:cs="Arial"/>
          <w:color w:val="000000"/>
          <w:szCs w:val="22"/>
        </w:rPr>
      </w:pPr>
      <w:r>
        <w:rPr>
          <w:rFonts w:cs="Arial"/>
          <w:color w:val="000000"/>
          <w:szCs w:val="22"/>
        </w:rPr>
        <w:t>Нельзя сказать, что идентичность двух явлений бе</w:t>
        <w:softHyphen/>
        <w:t>зусловно доказывает идентичность их механизмов, но, во всяком случае, чрезвычайно важен тот факт, что и в жи</w:t>
        <w:softHyphen/>
        <w:t>вотном мире можно найти процессы, характерные для человека.</w:t>
      </w:r>
    </w:p>
    <w:p>
      <w:pPr>
        <w:pStyle w:val="Normal"/>
        <w:rPr>
          <w:rFonts w:cs="Arial"/>
          <w:color w:val="000000"/>
          <w:szCs w:val="22"/>
        </w:rPr>
      </w:pPr>
      <w:r>
        <w:rPr>
          <w:rFonts w:cs="Arial"/>
          <w:color w:val="000000"/>
          <w:szCs w:val="22"/>
        </w:rPr>
        <w:t>Приведем интересный результат одного эксперимента в лабиринте, показывающий, что рыбы также обладают способностью быстро находить кратчайший путь через лабиринт. В этом нет ничего удивительного. Тем больше поражает следующее, пока еще полностью необъяснимое явление. Рыбы, живущие обычно группами, обучаются ориентироваться в лабиринте (если они проходят лабиринт группой) быстрее, чем при опытах в одиночку.</w:t>
      </w:r>
    </w:p>
    <w:p>
      <w:pPr>
        <w:pStyle w:val="Normal"/>
        <w:rPr/>
      </w:pPr>
      <w:r>
        <w:rPr>
          <w:rFonts w:cs="Arial"/>
          <w:color w:val="000000"/>
          <w:szCs w:val="22"/>
        </w:rPr>
        <w:t>Результат этого эксперимента, несомненно, указывает на то, что коллективная жизнь благоприятствует разви</w:t>
        <w:softHyphen/>
        <w:t xml:space="preserve">тию </w:t>
      </w:r>
      <w:r>
        <w:rPr>
          <w:rStyle w:val="FootnoteCharacters"/>
          <w:rStyle w:val="FootnoteAnchor"/>
          <w:rFonts w:cs="Arial"/>
          <w:color w:val="000000"/>
          <w:szCs w:val="22"/>
        </w:rPr>
        <w:footnoteReference w:id="15"/>
      </w:r>
      <w:r>
        <w:rPr>
          <w:rFonts w:cs="Arial"/>
          <w:color w:val="000000"/>
          <w:szCs w:val="22"/>
        </w:rPr>
        <w:t>. Не следует забывать, что и рыбы — позвоночные, следовательно, по своему строению они не так уж дале</w:t>
        <w:softHyphen/>
        <w:t>ки от людей. У рыб можно также вырабатывать и услов</w:t>
        <w:softHyphen/>
        <w:t>ные рефлексы. На возможность этого указывает следую</w:t>
        <w:softHyphen/>
        <w:t>щий эксперимент. Рыбы способны отличать концентра</w:t>
        <w:softHyphen/>
        <w:t>цию растворенных в морской воде веществ даже в тех случаях, когда на 100 г воды содержится 0,00075— 0,000375 г вещества. Эта необычайная чувствительность объясняет удивительную способность рыб уплывать на большие расстояния в море и возвращаться на место прежнего пребывания. Можно предположить, что в осно</w:t>
        <w:softHyphen/>
        <w:t>ве их ориентации лежит особо тонкая способность разли</w:t>
        <w:softHyphen/>
        <w:t>чать состав воды по вкусу.</w:t>
      </w:r>
      <w:r>
        <w:rPr>
          <w:rFonts w:cs="Arial"/>
          <w:b/>
          <w:bCs/>
          <w:color w:val="000000"/>
          <w:sz w:val="18"/>
          <w:szCs w:val="19"/>
        </w:rPr>
        <w:t xml:space="preserve"> </w:t>
      </w:r>
      <w:r>
        <w:rPr>
          <w:rFonts w:cs="Arial"/>
          <w:bCs/>
          <w:color w:val="000000"/>
          <w:szCs w:val="19"/>
        </w:rPr>
        <w:t>[76]</w:t>
      </w:r>
    </w:p>
    <w:p>
      <w:pPr>
        <w:pStyle w:val="Normal"/>
        <w:rPr>
          <w:rFonts w:cs="Arial"/>
          <w:color w:val="000000"/>
          <w:szCs w:val="22"/>
        </w:rPr>
      </w:pPr>
      <w:r>
        <w:rPr>
          <w:rFonts w:cs="Arial"/>
          <w:color w:val="000000"/>
          <w:szCs w:val="22"/>
        </w:rPr>
        <w:t>На примере рыб можно также доказать, что обучение представляется трудным не только нам, людям, не толь</w:t>
        <w:softHyphen/>
        <w:t>ко собакам, но и всем животным.</w:t>
      </w:r>
    </w:p>
    <w:p>
      <w:pPr>
        <w:pStyle w:val="Normal"/>
        <w:rPr>
          <w:rFonts w:cs="Arial"/>
          <w:color w:val="000000"/>
          <w:szCs w:val="22"/>
        </w:rPr>
      </w:pPr>
      <w:r>
        <w:rPr>
          <w:rFonts w:cs="Arial"/>
          <w:color w:val="000000"/>
          <w:szCs w:val="22"/>
        </w:rPr>
        <w:t>Рыбу в аквариуме можно научить тому, чтобы она нажимала на маленький рычаг и получала бы трех чер</w:t>
        <w:softHyphen/>
        <w:t>вяков, выдаваемых ей автоматическим устройством. Воз</w:t>
        <w:softHyphen/>
        <w:t>никший таким образом условный рефлекс может обыч</w:t>
        <w:softHyphen/>
        <w:t>ным путем угаснуть, если не последует его подкрепления При угасании этого условной) рефлекса рыба, однако проявляет настоящее «возмущение»: она начинает по</w:t>
        <w:softHyphen/>
        <w:t>дергивать, трепать и иногда даже изгибать маленький рычаг, если в ответ на ее действия не подается пища.</w:t>
      </w:r>
    </w:p>
    <w:p>
      <w:pPr>
        <w:pStyle w:val="Normal"/>
        <w:rPr>
          <w:rFonts w:cs="Arial"/>
          <w:color w:val="000000"/>
          <w:szCs w:val="22"/>
        </w:rPr>
      </w:pPr>
      <w:r>
        <w:rPr>
          <w:rFonts w:cs="Arial"/>
          <w:color w:val="000000"/>
          <w:szCs w:val="22"/>
        </w:rPr>
        <w:t>Павлов уделял большое внимание вопросу о том, ка</w:t>
        <w:softHyphen/>
        <w:t>кую нагрузку во время эксперимента может переносить нервная система исследуемого животного. В своих экс</w:t>
        <w:softHyphen/>
        <w:t>периментах Павлов требовал от подопытных животных все большего и большего умения различать. Например, условным раздражителем первоначально был круг. Показ пластины круглой формы совпадал с кормлением животно</w:t>
        <w:softHyphen/>
        <w:t>го и становился условным раздражителем кормления. Затем стали показывать пластину удлиненной эллипсо</w:t>
        <w:softHyphen/>
        <w:t>видной формы, но не сопровождали подачей пищи. Естественно, что вначале этот эллипс также вызывал пи</w:t>
        <w:softHyphen/>
        <w:t>щевой рефлекс, увеличивал выделение слюны у собаки, но животное быстро научилось отличать круг от эллипса. Действие эллипса затормаживалось. Затем последователь</w:t>
        <w:softHyphen/>
        <w:t>но изменяли форму эллипса, все больше и больше прибли</w:t>
        <w:softHyphen/>
        <w:t>жая ее к кругу, и животное должно было отличить круг от почти круглого эллипса. Это различие происходило до некоторого предела. Наконец, собака «сорвалась». Услов</w:t>
        <w:softHyphen/>
        <w:t>ные рефлексы у собаки исчезли, и она начала себя вести как нервнобольной человек. Собака стала раздражительной, потеряла аппетит.</w:t>
      </w:r>
    </w:p>
    <w:p>
      <w:pPr>
        <w:pStyle w:val="Normal"/>
        <w:rPr>
          <w:rFonts w:cs="Arial"/>
          <w:color w:val="000000"/>
          <w:szCs w:val="22"/>
        </w:rPr>
      </w:pPr>
      <w:r>
        <w:rPr>
          <w:rFonts w:cs="Arial"/>
          <w:color w:val="000000"/>
          <w:szCs w:val="22"/>
        </w:rPr>
        <w:t>Собак можно сделать нервнобольными и иным обра</w:t>
        <w:softHyphen/>
        <w:t>зом: возбуждение, сопровождаемое резкой болью, свя</w:t>
        <w:softHyphen/>
        <w:t>зать с безусловным пищевым раздражителем. В таком случае удар электрическим током, который до этого вы</w:t>
        <w:softHyphen/>
        <w:t>зывал у собаки защитное движение, изменял свое дей</w:t>
        <w:softHyphen/>
        <w:t>ствие. Вместо того чтобы отдергивать лапу, животное стало выделять слюну. Через определенное время такие животные тоже «срываются».</w:t>
      </w:r>
    </w:p>
    <w:p>
      <w:pPr>
        <w:pStyle w:val="Normal"/>
        <w:rPr/>
      </w:pPr>
      <w:r>
        <w:rPr>
          <w:rFonts w:cs="Arial"/>
          <w:color w:val="000000"/>
          <w:szCs w:val="22"/>
        </w:rPr>
        <w:t xml:space="preserve">Эти опыты не преследуют цели мучить животных. Экспериментальные срывы (неврозы) у животных дали </w:t>
      </w:r>
      <w:r>
        <w:rPr>
          <w:rFonts w:cs="Arial"/>
          <w:bCs/>
          <w:color w:val="000000"/>
          <w:szCs w:val="19"/>
        </w:rPr>
        <w:t>[77]</w:t>
      </w:r>
      <w:r>
        <w:rPr>
          <w:rFonts w:cs="Arial"/>
          <w:b/>
          <w:bCs/>
          <w:color w:val="000000"/>
          <w:szCs w:val="19"/>
        </w:rPr>
        <w:t xml:space="preserve"> </w:t>
      </w:r>
      <w:r>
        <w:rPr>
          <w:rFonts w:cs="Arial"/>
          <w:color w:val="000000"/>
          <w:szCs w:val="22"/>
        </w:rPr>
        <w:t>возможность, с одной стороны, изучать эти явления, а с другой стороны, что еще важнее, научиться лечить и даже предупреждать их.</w:t>
      </w:r>
    </w:p>
    <w:p>
      <w:pPr>
        <w:pStyle w:val="Normal"/>
        <w:rPr>
          <w:rFonts w:cs="Arial"/>
          <w:color w:val="000000"/>
          <w:szCs w:val="22"/>
        </w:rPr>
      </w:pPr>
      <w:r>
        <w:rPr>
          <w:rFonts w:cs="Arial"/>
          <w:color w:val="000000"/>
          <w:szCs w:val="22"/>
        </w:rPr>
        <w:t>С нашей точки зрения, важным здесь является еще и то, что эти эксперименты дают возможность увидеть трудность процесса мышления, увидеть, как обучение на</w:t>
        <w:softHyphen/>
        <w:t>гружает нервную систему. Отсюда не следует делать вывод, что самое правильное меньше думать и учиться. Следует лишь сделать вывод о необходимости изучения процесса мышления и обучения! Необходимо узнать, как можно с наименьшей нагрузкой достигнуть лучших ре</w:t>
        <w:softHyphen/>
        <w:t>зультатов, как побороть трудности, возникающие в ходе этого процесса. Эксперименты на животных производятся частично и с такой целью.</w:t>
      </w:r>
    </w:p>
    <w:p>
      <w:pPr>
        <w:pStyle w:val="Normal"/>
        <w:rPr>
          <w:rFonts w:cs="Arial"/>
          <w:color w:val="000000"/>
          <w:szCs w:val="22"/>
        </w:rPr>
      </w:pPr>
      <w:r>
        <w:rPr>
          <w:rFonts w:cs="Arial"/>
          <w:color w:val="000000"/>
          <w:szCs w:val="22"/>
        </w:rPr>
        <w:t>Следует ли связывать с экспериментами, производи</w:t>
        <w:softHyphen/>
        <w:t>мыми над животными, надежды сделать мышление и обу</w:t>
        <w:softHyphen/>
        <w:t>чение более результативными, облегчить эти процессы. Может показаться, что этого нельзя принимать всерьез, так как разница между животными и человеком пред</w:t>
        <w:softHyphen/>
        <w:t>ставляется слишком большой. На самом же деле эта разница намного меньше, разрыв между нами и живот</w:t>
        <w:softHyphen/>
        <w:t>ными намного уже, чем кажется.</w:t>
      </w:r>
    </w:p>
    <w:p>
      <w:pPr>
        <w:pStyle w:val="Normal"/>
        <w:jc w:val="center"/>
        <w:rPr>
          <w:rFonts w:cs="Arial"/>
        </w:rPr>
      </w:pPr>
      <w:r>
        <w:rPr>
          <w:rFonts w:cs="Arial"/>
        </w:rPr>
        <w:drawing>
          <wp:inline distT="0" distB="0" distL="0" distR="0">
            <wp:extent cx="2160905" cy="1436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5" r="-17" b="-25"/>
                    <a:stretch>
                      <a:fillRect/>
                    </a:stretch>
                  </pic:blipFill>
                  <pic:spPr bwMode="auto">
                    <a:xfrm>
                      <a:off x="0" y="0"/>
                      <a:ext cx="2160905" cy="1436370"/>
                    </a:xfrm>
                    <a:prstGeom prst="rect">
                      <a:avLst/>
                    </a:prstGeom>
                  </pic:spPr>
                </pic:pic>
              </a:graphicData>
            </a:graphic>
          </wp:inline>
        </w:drawing>
      </w:r>
    </w:p>
    <w:p>
      <w:pPr>
        <w:pStyle w:val="Normal"/>
        <w:jc w:val="center"/>
        <w:rPr>
          <w:rFonts w:cs="Arial"/>
          <w:color w:val="000000"/>
          <w:szCs w:val="20"/>
        </w:rPr>
      </w:pPr>
      <w:r>
        <w:rPr>
          <w:rFonts w:cs="Arial"/>
          <w:color w:val="000000"/>
          <w:szCs w:val="20"/>
        </w:rPr>
        <w:t>Два черных круга одинаковой величины.</w:t>
      </w:r>
    </w:p>
    <w:p>
      <w:pPr>
        <w:pStyle w:val="Normal"/>
        <w:rPr/>
      </w:pPr>
      <w:r>
        <w:rPr>
          <w:rFonts w:cs="Arial"/>
          <w:color w:val="000000"/>
          <w:szCs w:val="22"/>
        </w:rPr>
        <w:t>Наиболее интересное доказательство этого факта представляет собой явление, связанное с обманом чувств. Известно, что определенные фигуры, нарисованные на бумаге, нарушают наш глазомер. На рисунке изоб</w:t>
        <w:softHyphen/>
        <w:t>ражены два черных круга. Один из них окружают боль</w:t>
        <w:softHyphen/>
        <w:t>шие белые круги, другой — маленькие. Природа наше</w:t>
        <w:softHyphen/>
        <w:t xml:space="preserve">го зрения такова, что нам кажется, будто два черных </w:t>
      </w:r>
      <w:r>
        <w:rPr>
          <w:rFonts w:cs="Arial"/>
          <w:bCs/>
          <w:color w:val="000000"/>
          <w:szCs w:val="19"/>
        </w:rPr>
        <w:t>[78]</w:t>
      </w:r>
      <w:r>
        <w:rPr>
          <w:rFonts w:cs="Arial"/>
          <w:b/>
          <w:bCs/>
          <w:color w:val="000000"/>
          <w:sz w:val="18"/>
          <w:szCs w:val="19"/>
        </w:rPr>
        <w:t xml:space="preserve"> </w:t>
      </w:r>
      <w:r>
        <w:rPr>
          <w:rFonts w:cs="Arial"/>
          <w:color w:val="000000"/>
          <w:szCs w:val="22"/>
        </w:rPr>
        <w:t>круга неодинаковы по величине, однако при измерении оказывается, что они совершенно одинаковы.</w:t>
      </w:r>
    </w:p>
    <w:p>
      <w:pPr>
        <w:pStyle w:val="Normal"/>
        <w:rPr>
          <w:rFonts w:cs="Arial"/>
          <w:color w:val="000000"/>
          <w:szCs w:val="22"/>
        </w:rPr>
      </w:pPr>
      <w:r>
        <w:rPr>
          <w:rFonts w:cs="Arial"/>
          <w:color w:val="000000"/>
          <w:szCs w:val="22"/>
        </w:rPr>
        <w:t>Метод условных рефлексов дает возможность опреде</w:t>
        <w:softHyphen/>
        <w:t>лить, так ли (видят эти рисунки рыбы? Для этого необ</w:t>
        <w:softHyphen/>
        <w:t>ходимо обучить рыб определять, какой из двух равных кругов им кажется большим (около круга, кажущегося нам большим, помещается пища). Если приученные та</w:t>
        <w:softHyphen/>
        <w:t>ким образом рыбки приплывут к большему (черному) кругу, то легко определить, видят ли рыбы черные кру</w:t>
        <w:softHyphen/>
        <w:t>ги разных размеров или одинаковых. Если бы круги ка</w:t>
        <w:softHyphen/>
        <w:t>зались рыбам одинаковыми, то они приплывали бы к каждому из кругов одинаковое количество раз. Однако это происходит не так. Рыбки приплывали всегда к тому черному кругу, который и нам кажется большим. Точно так же обманчивы два одинаковых отрезка линий, пред</w:t>
        <w:softHyphen/>
        <w:t>ставленных на рисунке.</w:t>
      </w:r>
    </w:p>
    <w:p>
      <w:pPr>
        <w:pStyle w:val="Normal"/>
        <w:rPr>
          <w:rFonts w:cs="Arial"/>
          <w:color w:val="000000"/>
          <w:szCs w:val="22"/>
        </w:rPr>
      </w:pPr>
      <w:r>
        <w:rPr>
          <w:rFonts w:cs="Arial"/>
          <w:color w:val="000000"/>
          <w:szCs w:val="22"/>
        </w:rPr>
        <w:t>Обман чувств наблюдается не только у рыб, но также и у цыплят. Цыплят можно приучить к тому, чтобы они клевали зерно только из большего блюда, а из меньшего такой же формы блюда не клевали (зернышки в мень</w:t>
        <w:softHyphen/>
        <w:t>шем блюде приклеены к донышку). Если форму блюд постепенно менять, то через некоторое время цыплята начинают клевать зерно только из большего блюда. Если же перед цыплятами поставить два таких блюда, форма которых будет соответствовать изображениям на рисунке (см. рисунок на стр. 78), то они во всех случаях побегут к тому, который им покажется большим, т. е. к блюду, соответствующему по форме правому изображению. Это же блюдо и нам покажется большим, хотя при измерении ока</w:t>
        <w:softHyphen/>
        <w:t>жется, что оба блюда одинаковы.</w:t>
      </w:r>
    </w:p>
    <w:p>
      <w:pPr>
        <w:pStyle w:val="Normal"/>
        <w:jc w:val="center"/>
        <w:rPr>
          <w:rFonts w:cs="Arial"/>
        </w:rPr>
      </w:pPr>
      <w:r>
        <w:rPr>
          <w:rFonts w:cs="Arial"/>
        </w:rPr>
        <w:drawing>
          <wp:inline distT="0" distB="0" distL="0" distR="0">
            <wp:extent cx="2164080" cy="766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7" r="-17" b="-47"/>
                    <a:stretch>
                      <a:fillRect/>
                    </a:stretch>
                  </pic:blipFill>
                  <pic:spPr bwMode="auto">
                    <a:xfrm>
                      <a:off x="0" y="0"/>
                      <a:ext cx="2164080" cy="766445"/>
                    </a:xfrm>
                    <a:prstGeom prst="rect">
                      <a:avLst/>
                    </a:prstGeom>
                  </pic:spPr>
                </pic:pic>
              </a:graphicData>
            </a:graphic>
          </wp:inline>
        </w:drawing>
      </w:r>
    </w:p>
    <w:p>
      <w:pPr>
        <w:pStyle w:val="Normal"/>
        <w:jc w:val="center"/>
        <w:rPr>
          <w:rFonts w:cs="Arial"/>
          <w:color w:val="000000"/>
          <w:szCs w:val="20"/>
        </w:rPr>
      </w:pPr>
      <w:r>
        <w:rPr>
          <w:rFonts w:cs="Arial"/>
          <w:color w:val="000000"/>
          <w:szCs w:val="20"/>
        </w:rPr>
        <w:t>Два круговых сектора имеют одинаковую величину, так же как и два отрезка прямых со стрелками, повернутыми в разные стороны.</w:t>
      </w:r>
    </w:p>
    <w:p>
      <w:pPr>
        <w:pStyle w:val="Normal"/>
        <w:rPr/>
      </w:pPr>
      <w:r>
        <w:rPr>
          <w:rFonts w:cs="Arial"/>
          <w:color w:val="000000"/>
          <w:szCs w:val="22"/>
        </w:rPr>
        <w:t>Таким образом, этот эксперимент доказывает, что об</w:t>
        <w:softHyphen/>
        <w:t xml:space="preserve">ман чувств у человека и у других позвоночных одинаков. </w:t>
      </w:r>
      <w:r>
        <w:rPr>
          <w:rFonts w:cs="Arial"/>
          <w:bCs/>
          <w:color w:val="000000"/>
          <w:szCs w:val="19"/>
        </w:rPr>
        <w:t>[79]</w:t>
      </w:r>
      <w:r>
        <w:rPr>
          <w:rFonts w:cs="Arial"/>
          <w:b/>
          <w:bCs/>
          <w:color w:val="000000"/>
          <w:szCs w:val="19"/>
        </w:rPr>
        <w:t xml:space="preserve"> </w:t>
      </w:r>
      <w:r>
        <w:rPr>
          <w:rFonts w:cs="Arial"/>
          <w:color w:val="000000"/>
          <w:szCs w:val="22"/>
        </w:rPr>
        <w:t>другой стороны, из этого эксперимента можно сделать вывод, что цыплята способны отличать у предметов такие отвлеченные свойства, как размер. А ведь размер обоих блюд был одинаков.</w:t>
      </w:r>
    </w:p>
    <w:p>
      <w:pPr>
        <w:pStyle w:val="Heading3"/>
        <w:ind w:hanging="0"/>
        <w:rPr>
          <w:lang w:val="ru-RU"/>
        </w:rPr>
      </w:pPr>
      <w:bookmarkStart w:id="17" w:name="__RefHeading___Toc139381999"/>
      <w:bookmarkEnd w:id="17"/>
      <w:r>
        <w:rPr>
          <w:lang w:val="ru-RU"/>
        </w:rPr>
        <w:t>Животные, которые умеют считать.</w:t>
      </w:r>
    </w:p>
    <w:p>
      <w:pPr>
        <w:pStyle w:val="Normal"/>
        <w:rPr>
          <w:rFonts w:cs="Arial"/>
          <w:color w:val="000000"/>
          <w:szCs w:val="22"/>
        </w:rPr>
      </w:pPr>
      <w:r>
        <w:rPr>
          <w:rFonts w:cs="Arial"/>
          <w:color w:val="000000"/>
          <w:szCs w:val="22"/>
        </w:rPr>
        <w:t>В 1906 г. широкую известность получила ло</w:t>
        <w:softHyphen/>
        <w:t>шадь немецкого землевладельца фон Остена по имени Ганс. Эта лошадь решала арифметические задачи, задан</w:t>
        <w:softHyphen/>
        <w:t>ные ей в устной форме. Она могла складывать, вычитать, умножать, делить, извлекать корень, выстукивая копы</w:t>
        <w:softHyphen/>
        <w:t>том окончательный результат. Однако в итоге тщатель</w:t>
        <w:softHyphen/>
        <w:t>ных исследований выяснилось, что на самом деле эта лошадь не умела считать. А происходило все так: лошадь начинала бить копытом, наблюдая при этом за хозяином. Она прекращала удары, когда улавливала почти незамет</w:t>
        <w:softHyphen/>
        <w:t>ное движение хозяина.</w:t>
      </w:r>
    </w:p>
    <w:p>
      <w:pPr>
        <w:pStyle w:val="Normal"/>
        <w:rPr>
          <w:rFonts w:cs="Arial"/>
          <w:color w:val="000000"/>
          <w:szCs w:val="22"/>
        </w:rPr>
      </w:pPr>
      <w:r>
        <w:rPr>
          <w:rFonts w:cs="Arial"/>
          <w:color w:val="000000"/>
          <w:szCs w:val="22"/>
        </w:rPr>
        <w:t>Подобным же секретом обладала другая лошадь, ко</w:t>
        <w:softHyphen/>
        <w:t>торая узнавала показываемые ей буквы (буквы определя</w:t>
        <w:softHyphen/>
        <w:t>лись количеством ударов). Точно так же объяснилась и аналогичная «способность» одной собаки.</w:t>
      </w:r>
    </w:p>
    <w:p>
      <w:pPr>
        <w:pStyle w:val="Normal"/>
        <w:rPr>
          <w:rFonts w:cs="Arial"/>
          <w:color w:val="000000"/>
          <w:szCs w:val="22"/>
        </w:rPr>
      </w:pPr>
      <w:r>
        <w:rPr>
          <w:rFonts w:cs="Arial"/>
          <w:color w:val="000000"/>
          <w:szCs w:val="22"/>
        </w:rPr>
        <w:t>После таких разочарований можно было бы думать, что не имеет смысла заниматься этим вопросом. Но тем не менее все больше накапливается данных, доказыва</w:t>
        <w:softHyphen/>
        <w:t>ющих, что птицы до определенного предела способны считать. Были проведены тщательные эксперименты с полным исключением возможности присутствия челове</w:t>
        <w:softHyphen/>
        <w:t>ка, чтобы никак не мог повториться случай с «умным Гансом». Результаты были зафиксированы автоматиче</w:t>
        <w:softHyphen/>
        <w:t>скими киносъемочными аппаратами.</w:t>
      </w:r>
    </w:p>
    <w:p>
      <w:pPr>
        <w:pStyle w:val="Normal"/>
        <w:rPr/>
      </w:pPr>
      <w:r>
        <w:rPr>
          <w:rFonts w:cs="Arial"/>
          <w:color w:val="000000"/>
          <w:szCs w:val="22"/>
        </w:rPr>
        <w:t>Сущность эксперимента заключалась в том, что из числа коробочек, находящихся в помещении, птица долж</w:t>
        <w:softHyphen/>
        <w:t>на была открыть только одну и именно ту, в которую была положена пища. Строго следили за тем, чтобы ни порядковое расположение, ни размещение коробочек не могли облегчить выбор. Единственным признакам, по которому птица могла отыскивать нужную коробочку с пищей, было число пятен, нанесенных на крышках коро</w:t>
        <w:softHyphen/>
        <w:t>бочек. Их наносили в количестве 2, 3, 4, 5 и 6. Форму этих пятен, а также их величину систематически изме</w:t>
        <w:softHyphen/>
        <w:t xml:space="preserve">няли, число же количественных сочетаний не превышало </w:t>
      </w:r>
      <w:r>
        <w:rPr>
          <w:rFonts w:cs="Arial"/>
          <w:bCs/>
          <w:color w:val="000000"/>
          <w:szCs w:val="19"/>
        </w:rPr>
        <w:t>[80]</w:t>
      </w:r>
      <w:r>
        <w:rPr>
          <w:rFonts w:cs="Arial"/>
          <w:b/>
          <w:bCs/>
          <w:color w:val="000000"/>
          <w:sz w:val="18"/>
          <w:szCs w:val="19"/>
        </w:rPr>
        <w:t xml:space="preserve"> </w:t>
      </w:r>
      <w:r>
        <w:rPr>
          <w:rFonts w:cs="Arial"/>
          <w:color w:val="000000"/>
          <w:szCs w:val="22"/>
        </w:rPr>
        <w:t>пяти. Конечно, изменяли также и порядок их разме</w:t>
        <w:softHyphen/>
        <w:t>щения.</w:t>
      </w:r>
    </w:p>
    <w:p>
      <w:pPr>
        <w:pStyle w:val="Normal"/>
        <w:rPr/>
      </w:pPr>
      <w:r>
        <w:rPr/>
        <w:t>Перед коробочками клали маленькую табличку — своеобразный ключ для отыскивания птицей коробочки с пищей. В начале опытов на этой табличке было нане</w:t>
        <w:softHyphen/>
        <w:t>сено только два пятна, затем число их увеличивали, но не более чем до 5, причем пятна на табличке по величи</w:t>
        <w:softHyphen/>
        <w:t>не, форме и группировке отличались от нанесенных на крышках коробочек. Следовательно, птица имела возмож</w:t>
        <w:softHyphen/>
        <w:t>ность уловить только количественную связь между пят</w:t>
        <w:softHyphen/>
        <w:t>нами на табличке-ключе и пятнами на крышках коробо</w:t>
        <w:softHyphen/>
        <w:t>чек. Экспериментаторы добились, наконец, того, что во</w:t>
        <w:softHyphen/>
        <w:t>рона по имени Якоб безошибочно подходила к той самой коробочке, в которой была спрятана пища. О чем свидетельствует этот успех? О том, что птицы, по крайней мере некоторые из них, способны уловить общность, которая существует в двух группах, состоящих из нескольких (в пределах пяти) элементов, несмотря на их различие по форме, величине и взаимному расположению. Эта общность может быть только количественной.</w:t>
      </w:r>
    </w:p>
    <w:p>
      <w:pPr>
        <w:pStyle w:val="Normal"/>
        <w:rPr>
          <w:rFonts w:cs="Arial"/>
          <w:color w:val="000000"/>
          <w:szCs w:val="22"/>
        </w:rPr>
      </w:pPr>
      <w:r>
        <w:rPr>
          <w:rFonts w:cs="Arial"/>
          <w:color w:val="000000"/>
          <w:szCs w:val="22"/>
        </w:rPr>
        <w:t>Птицы способны запоминать не только количествен</w:t>
        <w:softHyphen/>
        <w:t>ные различия в группах, показываемых им одновре</w:t>
        <w:softHyphen/>
        <w:t>менно, но и в группах, следующих друг за другом во времени.</w:t>
      </w:r>
    </w:p>
    <w:p>
      <w:pPr>
        <w:pStyle w:val="Normal"/>
        <w:rPr>
          <w:rFonts w:cs="Arial"/>
          <w:color w:val="000000"/>
          <w:szCs w:val="22"/>
        </w:rPr>
      </w:pPr>
      <w:r>
        <w:rPr>
          <w:rFonts w:cs="Arial"/>
          <w:color w:val="000000"/>
          <w:szCs w:val="22"/>
        </w:rPr>
        <w:t>Птиц можно выдрессировать так, чтобы они всегда съедали только определенное количество семян, независимо от того, как и в каком количестве сгруппированы брошен</w:t>
        <w:softHyphen/>
        <w:t>ные перед ними семена. Это может быть большая кучка семян, т. е. значительно большее количество семян, чем полагается съедать. Следовательно, по виду кучки птицы не могут определить, что они уже съели полагающееся им количество семян.</w:t>
      </w:r>
    </w:p>
    <w:p>
      <w:pPr>
        <w:pStyle w:val="Normal"/>
        <w:rPr>
          <w:rFonts w:cs="Arial"/>
          <w:color w:val="000000"/>
          <w:szCs w:val="22"/>
        </w:rPr>
      </w:pPr>
      <w:r>
        <w:rPr>
          <w:rFonts w:cs="Arial"/>
          <w:color w:val="000000"/>
          <w:szCs w:val="22"/>
        </w:rPr>
        <w:t>В другом эксперименте в чашку, установленную пе</w:t>
        <w:softHyphen/>
        <w:t>ред птицами, по одному бросали семена через разные промежутки времени. Были случаи, когда проходила це</w:t>
        <w:softHyphen/>
        <w:t>лая минута, прежде чем птицы получали следующее семя. Таким образом, группирование семян также не могло помочь птицам в определении их количества, но они все же научились съедать только определенное количество семян.</w:t>
      </w:r>
    </w:p>
    <w:p>
      <w:pPr>
        <w:pStyle w:val="Normal"/>
        <w:rPr/>
      </w:pPr>
      <w:r>
        <w:rPr>
          <w:rFonts w:cs="Arial"/>
          <w:color w:val="000000"/>
          <w:szCs w:val="22"/>
        </w:rPr>
        <w:t xml:space="preserve">Проделали опыт, в котором коробочки с семенами и без семян были поставлены в ряд. Птица открывала подряд </w:t>
      </w:r>
      <w:r>
        <w:rPr>
          <w:rFonts w:cs="Arial"/>
          <w:bCs/>
          <w:color w:val="000000"/>
          <w:szCs w:val="19"/>
        </w:rPr>
        <w:t>[81]</w:t>
      </w:r>
      <w:r>
        <w:rPr>
          <w:rFonts w:cs="Arial"/>
          <w:b/>
          <w:bCs/>
          <w:color w:val="000000"/>
          <w:szCs w:val="19"/>
        </w:rPr>
        <w:t xml:space="preserve"> </w:t>
      </w:r>
      <w:r>
        <w:rPr>
          <w:rFonts w:cs="Arial"/>
          <w:color w:val="000000"/>
          <w:szCs w:val="22"/>
        </w:rPr>
        <w:t>все коробочки до тех пор, пока не съедала соответствую</w:t>
        <w:softHyphen/>
        <w:t>щего количества семян. Количество семян в стоявших ря</w:t>
        <w:softHyphen/>
        <w:t>дом коробочках было всегда разное, и порядок их разме</w:t>
        <w:softHyphen/>
        <w:t>щения менялся от опыта к опыту. Поэтому, для того чтобы птица добыла себе пять семян, она должна была иной раз открыть даже семь коробочек подряд.</w:t>
      </w:r>
    </w:p>
    <w:p>
      <w:pPr>
        <w:pStyle w:val="Normal"/>
        <w:rPr>
          <w:rFonts w:cs="Arial"/>
          <w:color w:val="000000"/>
          <w:szCs w:val="22"/>
        </w:rPr>
      </w:pPr>
      <w:r>
        <w:rPr>
          <w:rFonts w:cs="Arial"/>
          <w:color w:val="000000"/>
          <w:szCs w:val="22"/>
        </w:rPr>
        <w:t>Наконец, одна галка научилась открывать черные коро</w:t>
        <w:softHyphen/>
        <w:t>бочки до тех пор, пока не находила в них двух семян, зеленые — трех семян, красные — четырех семян и бе</w:t>
        <w:softHyphen/>
        <w:t>лые — пяти семян. Попугая же можно было приучить к тому, чтобы при трех ударах в колокол он съедал три семени, а при двух — только два.</w:t>
      </w:r>
    </w:p>
    <w:p>
      <w:pPr>
        <w:pStyle w:val="Normal"/>
        <w:rPr/>
      </w:pPr>
      <w:r>
        <w:rPr/>
        <w:t>Путем изменения условий опытов было установлено, что птицы могут ориентироваться только согласно поряд</w:t>
        <w:softHyphen/>
        <w:t>ковому чередованию числа семян. Следующий опыт хоро</w:t>
        <w:softHyphen/>
        <w:t>шо показывает, что запоминание порядкового числа семян определяет поведение птиц.</w:t>
      </w:r>
    </w:p>
    <w:p>
      <w:pPr>
        <w:pStyle w:val="Normal"/>
        <w:rPr/>
      </w:pPr>
      <w:r>
        <w:rPr/>
        <w:t>Галка должна была открывать крышки коробочек, пока не найдет пять семян. Семена были следующим об</w:t>
        <w:softHyphen/>
        <w:t>разом распределены в первых пяти коробочках: 1,2,1,1,1. Галка открыла только первые три коробочки, и, та</w:t>
        <w:softHyphen/>
        <w:t xml:space="preserve">ким образом, она собрала лишь 4 семени. Она их съела </w:t>
      </w:r>
      <w:r>
        <w:rPr>
          <w:bCs/>
          <w:sz w:val="16"/>
          <w:szCs w:val="19"/>
        </w:rPr>
        <w:t>[82]</w:t>
      </w:r>
      <w:r>
        <w:rPr>
          <w:b/>
          <w:bCs/>
          <w:sz w:val="18"/>
          <w:szCs w:val="19"/>
        </w:rPr>
        <w:t xml:space="preserve"> </w:t>
      </w:r>
      <w:r>
        <w:rPr/>
        <w:t>и вернулась на свое место так, будто правильно выполнила свое задание.</w:t>
      </w:r>
    </w:p>
    <w:p>
      <w:pPr>
        <w:pStyle w:val="Normal"/>
        <w:widowControl w:val="false"/>
        <w:shd w:fill="FFFFFF" w:val="clear"/>
        <w:autoSpaceDE w:val="false"/>
        <w:jc w:val="center"/>
        <w:rPr>
          <w:rFonts w:cs="Arial"/>
        </w:rPr>
      </w:pPr>
      <w:r>
        <w:rPr>
          <w:rFonts w:cs="Arial"/>
        </w:rPr>
        <w:drawing>
          <wp:inline distT="0" distB="0" distL="0" distR="0">
            <wp:extent cx="2206625" cy="2234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06625" cy="2234565"/>
                    </a:xfrm>
                    <a:prstGeom prst="rect">
                      <a:avLst/>
                    </a:prstGeom>
                  </pic:spPr>
                </pic:pic>
              </a:graphicData>
            </a:graphic>
          </wp:inline>
        </w:drawing>
      </w:r>
    </w:p>
    <w:p>
      <w:pPr>
        <w:pStyle w:val="Normal"/>
        <w:widowControl w:val="false"/>
        <w:shd w:fill="FFFFFF" w:val="clear"/>
        <w:autoSpaceDE w:val="false"/>
        <w:jc w:val="center"/>
        <w:rPr>
          <w:rFonts w:cs="Arial"/>
          <w:color w:val="000000"/>
          <w:szCs w:val="20"/>
        </w:rPr>
      </w:pPr>
      <w:r>
        <w:rPr>
          <w:rFonts w:cs="Arial"/>
          <w:color w:val="000000"/>
          <w:szCs w:val="20"/>
        </w:rPr>
        <w:t>Коробочки с нанесенными на крышке пятнышками и таблички-«ключи».</w:t>
      </w:r>
    </w:p>
    <w:p>
      <w:pPr>
        <w:pStyle w:val="Normal"/>
        <w:widowControl w:val="false"/>
        <w:shd w:fill="FFFFFF" w:val="clear"/>
        <w:autoSpaceDE w:val="false"/>
        <w:jc w:val="center"/>
        <w:rPr>
          <w:rFonts w:cs="Arial"/>
        </w:rPr>
      </w:pPr>
      <w:r>
        <w:rPr>
          <w:rFonts w:cs="Arial"/>
        </w:rPr>
        <w:drawing>
          <wp:inline distT="0" distB="0" distL="0" distR="0">
            <wp:extent cx="2188210" cy="2105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7" r="-16" b="-17"/>
                    <a:stretch>
                      <a:fillRect/>
                    </a:stretch>
                  </pic:blipFill>
                  <pic:spPr bwMode="auto">
                    <a:xfrm>
                      <a:off x="0" y="0"/>
                      <a:ext cx="2188210" cy="2105660"/>
                    </a:xfrm>
                    <a:prstGeom prst="rect">
                      <a:avLst/>
                    </a:prstGeom>
                  </pic:spPr>
                </pic:pic>
              </a:graphicData>
            </a:graphic>
          </wp:inline>
        </w:drawing>
      </w:r>
    </w:p>
    <w:p>
      <w:pPr>
        <w:pStyle w:val="Normal"/>
        <w:widowControl w:val="false"/>
        <w:shd w:fill="FFFFFF" w:val="clear"/>
        <w:autoSpaceDE w:val="false"/>
        <w:jc w:val="center"/>
        <w:rPr>
          <w:rFonts w:cs="Arial"/>
        </w:rPr>
      </w:pPr>
      <w:r>
        <w:rPr>
          <w:rFonts w:cs="Arial"/>
          <w:color w:val="000000"/>
          <w:szCs w:val="20"/>
        </w:rPr>
        <w:t>Птица в соответствии с «ключом» поднимает крышку коробочки с определенным числом пятен.</w:t>
      </w:r>
    </w:p>
    <w:p>
      <w:pPr>
        <w:pStyle w:val="Normal"/>
        <w:rPr>
          <w:rFonts w:cs="Arial"/>
          <w:color w:val="000000"/>
          <w:szCs w:val="22"/>
        </w:rPr>
      </w:pPr>
      <w:r>
        <w:rPr>
          <w:rFonts w:cs="Arial"/>
          <w:color w:val="000000"/>
          <w:szCs w:val="22"/>
        </w:rPr>
        <w:t>Исследователь, руководивший опытом, уже собирался занести в протокол результаты опыта как ошибочные, но галка вернулась к стоявшим в ряд коробочкам, и ее поведение было точно таким, как у рассеянного человека, который не помнит точно, закрыл ли он дверь на ключ, и теперь возвращается, чтобы дернуть за ручку.</w:t>
      </w:r>
    </w:p>
    <w:p>
      <w:pPr>
        <w:pStyle w:val="Normal"/>
        <w:rPr>
          <w:rFonts w:cs="Arial"/>
          <w:color w:val="000000"/>
          <w:szCs w:val="22"/>
        </w:rPr>
      </w:pPr>
      <w:r>
        <w:rPr>
          <w:rFonts w:cs="Arial"/>
          <w:color w:val="000000"/>
          <w:szCs w:val="22"/>
        </w:rPr>
        <w:t>Галка подошла к первой коробочке и кивнула один раз годовой, прежде чем ее открыть. У второй коробочки она дважды кивнула головой, у третьей — один раз, а затем открыла четвертую коробочку, которая оказалась пустой. Затем птица открыла крышку пятой коробочки и вынула оттуда последнее семя. После этого она не по</w:t>
        <w:softHyphen/>
        <w:t>шла к стоявшим далее коробочкам, а вернулась на свое место. Видно было по ней, что теперь-то она уже уверена, что выполнила задание.</w:t>
      </w:r>
    </w:p>
    <w:p>
      <w:pPr>
        <w:pStyle w:val="Normal"/>
        <w:rPr/>
      </w:pPr>
      <w:r>
        <w:rPr>
          <w:rFonts w:cs="Arial"/>
          <w:color w:val="000000"/>
          <w:szCs w:val="22"/>
        </w:rPr>
        <w:t>На основании этих опытов можно сделать вывод, что птицы на самом деле способны считать до определенного предела: они могут выделить только до пяти существую</w:t>
        <w:softHyphen/>
        <w:t>щих количественных соотношений. Очень интересно от</w:t>
        <w:softHyphen/>
        <w:t>метить, что человек, если ему помешать считать вслух,</w:t>
      </w:r>
      <w:r>
        <w:rPr>
          <w:rFonts w:cs="Arial"/>
          <w:b/>
          <w:bCs/>
          <w:color w:val="000000"/>
          <w:sz w:val="18"/>
          <w:szCs w:val="19"/>
        </w:rPr>
        <w:t xml:space="preserve"> </w:t>
      </w:r>
      <w:r>
        <w:rPr>
          <w:rFonts w:cs="Arial"/>
          <w:bCs/>
          <w:color w:val="000000"/>
          <w:szCs w:val="19"/>
        </w:rPr>
        <w:t>[83]</w:t>
      </w:r>
      <w:r>
        <w:rPr>
          <w:rFonts w:cs="Arial"/>
          <w:i/>
          <w:iCs/>
          <w:color w:val="000000"/>
          <w:szCs w:val="22"/>
        </w:rPr>
        <w:t xml:space="preserve"> </w:t>
      </w:r>
      <w:r>
        <w:rPr>
          <w:rFonts w:cs="Arial"/>
          <w:color w:val="000000"/>
          <w:szCs w:val="22"/>
        </w:rPr>
        <w:t>способен запоминать тоже приблизительно только до пяти. Если показывать человеку предметы в течение та</w:t>
        <w:softHyphen/>
        <w:t>кого короткого времени, что он не успевает их сосчитать, то впоследствии он может твердо вспомнить только до пяти. После пяти следует уже «много».</w:t>
      </w:r>
    </w:p>
    <w:p>
      <w:pPr>
        <w:pStyle w:val="Normal"/>
        <w:rPr>
          <w:rFonts w:cs="Arial"/>
          <w:color w:val="000000"/>
          <w:szCs w:val="22"/>
        </w:rPr>
      </w:pPr>
      <w:r>
        <w:rPr>
          <w:rFonts w:cs="Arial"/>
          <w:color w:val="000000"/>
          <w:szCs w:val="22"/>
        </w:rPr>
        <w:t>Можно предположить, что способность считать (разви</w:t>
        <w:softHyphen/>
        <w:t>тию которой у человека чрезвычайно способствовало понятие чисел) появилась в животном мире уже до чело</w:t>
        <w:softHyphen/>
        <w:t>века. Доказательством служит то, что эта способность в скрытой форме существует у птиц.</w:t>
      </w:r>
    </w:p>
    <w:p>
      <w:pPr>
        <w:pStyle w:val="Normal"/>
        <w:rPr>
          <w:rFonts w:cs="Arial"/>
          <w:color w:val="000000"/>
          <w:szCs w:val="22"/>
        </w:rPr>
      </w:pPr>
      <w:r>
        <w:rPr>
          <w:rFonts w:cs="Arial"/>
          <w:color w:val="000000"/>
          <w:szCs w:val="22"/>
        </w:rPr>
        <w:t>Имеются эксперименты, которые показывают, что очень трудно приучать животных запоминать цифры, и кажется, что в природе животные не пользуются этой способностью. Однако естественный и искусственный отбор часто развивают такие способности, которые пер</w:t>
        <w:softHyphen/>
        <w:t>воначально существовали только в форме второстепен</w:t>
        <w:softHyphen/>
        <w:t>ной особенности. Тот факт, что у птиц можно обнару</w:t>
        <w:softHyphen/>
        <w:t>жить способность считать, показывает, что при естест</w:t>
        <w:softHyphen/>
        <w:t>венном отборе у позвоночных налицо были основы, на которых могли базироваться способности человека к счету. Следовательно, нельзя думать по поводу особен</w:t>
        <w:softHyphen/>
        <w:t>ностей человека, кажущихся самыми отвлеченными, будто это продукт какого-то божественного чуда, вызван</w:t>
        <w:softHyphen/>
        <w:t>ного с помощью сверхъестественных сил. Все особенности человека имеют глубокие корни в животном мире.</w:t>
      </w:r>
    </w:p>
    <w:p>
      <w:pPr>
        <w:pStyle w:val="Normal"/>
        <w:rPr>
          <w:rFonts w:cs="Arial"/>
          <w:color w:val="000000"/>
          <w:szCs w:val="22"/>
        </w:rPr>
      </w:pPr>
      <w:r>
        <w:rPr>
          <w:rFonts w:cs="Arial"/>
          <w:color w:val="000000"/>
          <w:szCs w:val="22"/>
        </w:rPr>
        <w:t>У птиц можно найти еще одну способность, которая, можно предположить, существовала у млекопитающих и могла служить базой для развития важнейшей способ</w:t>
        <w:softHyphen/>
        <w:t>ности человека. Некоторые птицы — замечательные под</w:t>
        <w:softHyphen/>
        <w:t>ражатели. Они могут прекрасно подражать самым различ</w:t>
        <w:softHyphen/>
        <w:t>ным звукам.</w:t>
      </w:r>
    </w:p>
    <w:p>
      <w:pPr>
        <w:pStyle w:val="Normal"/>
        <w:rPr>
          <w:rFonts w:cs="Arial"/>
          <w:color w:val="000000"/>
          <w:szCs w:val="22"/>
        </w:rPr>
      </w:pPr>
      <w:r>
        <w:rPr>
          <w:rFonts w:cs="Arial"/>
          <w:color w:val="000000"/>
          <w:szCs w:val="22"/>
        </w:rPr>
        <w:t>Способность издавать звуки часто встречается среди высших позвоночных. Но из звуков, имеющих определен</w:t>
        <w:softHyphen/>
        <w:t>ное биологическое значение, не могла развиться речь. Так, например, записали звуки, которые издают шим</w:t>
        <w:softHyphen/>
        <w:t>панзе, и даже смогли установить их значение. Эти обезь</w:t>
        <w:softHyphen/>
        <w:t>яны издают одни звуки в случае опасности, другие же — при виде пищи и т. д. Был составлен даже «словарь» языка шимпанзе. Однако звуки, издаваемые шимпанзе, нельзя сравнивать со словами человека. «Слова» шимпан</w:t>
        <w:softHyphen/>
        <w:t>зе определены биологически и передаются по наследству.</w:t>
      </w:r>
    </w:p>
    <w:p>
      <w:pPr>
        <w:pStyle w:val="Normal"/>
        <w:rPr/>
      </w:pPr>
      <w:r>
        <w:rPr>
          <w:rFonts w:cs="Arial"/>
          <w:color w:val="000000"/>
          <w:szCs w:val="22"/>
        </w:rPr>
        <w:t>С огромными трудностями пытались научить разгова</w:t>
        <w:softHyphen/>
        <w:t xml:space="preserve">ривать маленьких шимпанзе, которых с раннего возраста </w:t>
      </w:r>
      <w:r>
        <w:rPr>
          <w:rFonts w:cs="Arial"/>
          <w:bCs/>
          <w:color w:val="000000"/>
          <w:szCs w:val="19"/>
        </w:rPr>
        <w:t>[84]</w:t>
      </w:r>
      <w:r>
        <w:rPr>
          <w:rFonts w:cs="Arial"/>
          <w:b/>
          <w:bCs/>
          <w:color w:val="000000"/>
          <w:szCs w:val="19"/>
        </w:rPr>
        <w:t xml:space="preserve"> </w:t>
      </w:r>
      <w:r>
        <w:rPr>
          <w:rFonts w:cs="Arial"/>
          <w:color w:val="000000"/>
          <w:szCs w:val="22"/>
        </w:rPr>
        <w:t>воспитывали в человеческих условиях вместе с детьми</w:t>
      </w:r>
      <w:r>
        <w:rPr>
          <w:rStyle w:val="FootnoteCharacters"/>
          <w:rStyle w:val="FootnoteAnchor"/>
          <w:rFonts w:cs="Arial"/>
          <w:color w:val="000000"/>
          <w:szCs w:val="22"/>
        </w:rPr>
        <w:footnoteReference w:id="16"/>
      </w:r>
      <w:r>
        <w:rPr>
          <w:rFonts w:cs="Arial"/>
          <w:color w:val="000000"/>
          <w:szCs w:val="22"/>
        </w:rPr>
        <w:t>. Эти животные очень легко научились пользоваться столо</w:t>
        <w:softHyphen/>
        <w:t>вым прибором при еде, чистить зубы и т. д., но разгова</w:t>
        <w:softHyphen/>
        <w:t>ривать их нельзя было обучить. Следовательно, речь воз</w:t>
        <w:softHyphen/>
        <w:t>никла только из таких звуков, которые могли разнообра</w:t>
        <w:softHyphen/>
        <w:t>зиться в зависимости от цели их применения.</w:t>
      </w:r>
    </w:p>
    <w:p>
      <w:pPr>
        <w:pStyle w:val="Normal"/>
        <w:rPr>
          <w:rFonts w:cs="Arial"/>
          <w:color w:val="000000"/>
          <w:szCs w:val="22"/>
        </w:rPr>
      </w:pPr>
      <w:r>
        <w:rPr>
          <w:rFonts w:cs="Arial"/>
          <w:color w:val="000000"/>
          <w:szCs w:val="22"/>
        </w:rPr>
        <w:t>Нельзя думать, что в живом мире все приспособления обязательно связаны с условиями существования живот</w:t>
        <w:softHyphen/>
        <w:t>ных. Издавна известно, что в процессе развития в орга</w:t>
        <w:softHyphen/>
        <w:t>низме могут возникнуть второстепенные, с точки зрения сохранения жизни животных, изменения-. Позже такие случайные изменения могли развиваться в процессе есте</w:t>
        <w:softHyphen/>
        <w:t>ственного отбора, и, таким образом, формировались очень важные новые свойства. Такой способностью у некоторых птиц могло быть также и звукоподражание. Существова</w:t>
        <w:softHyphen/>
        <w:t>ние этой способности является новым доказательством того, что у естественного отбора было налицо сырье для развития человеческой речи.</w:t>
      </w:r>
    </w:p>
    <w:p>
      <w:pPr>
        <w:pStyle w:val="Normal"/>
        <w:rPr>
          <w:rFonts w:cs="Arial"/>
          <w:color w:val="000000"/>
          <w:szCs w:val="22"/>
        </w:rPr>
      </w:pPr>
      <w:r>
        <w:rPr>
          <w:rFonts w:cs="Arial"/>
          <w:color w:val="000000"/>
          <w:szCs w:val="22"/>
        </w:rPr>
        <w:t>Обобщая, можно сказать следующее.</w:t>
      </w:r>
    </w:p>
    <w:p>
      <w:pPr>
        <w:pStyle w:val="Normal"/>
        <w:rPr>
          <w:rFonts w:cs="Arial"/>
          <w:color w:val="000000"/>
          <w:szCs w:val="22"/>
        </w:rPr>
      </w:pPr>
      <w:r>
        <w:rPr>
          <w:rFonts w:cs="Arial"/>
          <w:color w:val="000000"/>
          <w:szCs w:val="22"/>
        </w:rPr>
        <w:t>Тем органом, который приводит к закреплению воз</w:t>
        <w:softHyphen/>
        <w:t>действия окружающей среды, к обобщению и различению этих воздействий на органы чувств, а у некоторых выс</w:t>
        <w:softHyphen/>
        <w:t>ших животных содержит в зародыше элементарную спо</w:t>
        <w:softHyphen/>
        <w:t>собность к счету и даже возможность элементарной речи, является нервная система.</w:t>
      </w:r>
    </w:p>
    <w:p>
      <w:pPr>
        <w:pStyle w:val="Normal"/>
        <w:rPr/>
      </w:pPr>
      <w:r>
        <w:rPr/>
        <w:t>Думают ли животные? Их поведение, закономерности деятельности нервной системы совершенно ясно доказы</w:t>
        <w:softHyphen/>
        <w:t>вают: в определенной степени думают. Конечно, всевоз</w:t>
        <w:softHyphen/>
        <w:t>можные сказки о лисьей хитрости и прочие подобные истории относятся всего лишь к области фантазии. Одна</w:t>
        <w:softHyphen/>
        <w:t>ко в естественных условиях животные практически не только хорошо воспринимают явления окружающей сре</w:t>
        <w:softHyphen/>
        <w:t>ды, но схватывают и взаимосвязь между явлениями, учатся на своем опыте и т. д.</w:t>
      </w:r>
    </w:p>
    <w:p>
      <w:pPr>
        <w:pStyle w:val="Normal"/>
        <w:rPr/>
      </w:pPr>
      <w:r>
        <w:rPr>
          <w:rFonts w:cs="Arial"/>
          <w:color w:val="000000"/>
          <w:szCs w:val="22"/>
        </w:rPr>
        <w:t>Прежде чем перейти к освещению сущности различий между мышлением животных и мышлением человека, нам необходимо поговорить о том, в чем заключается пре</w:t>
        <w:softHyphen/>
        <w:t>восходство нервной системы человека над нервной систе</w:t>
        <w:softHyphen/>
        <w:t>мой животных.</w:t>
      </w:r>
      <w:r>
        <w:rPr>
          <w:rFonts w:cs="Arial"/>
          <w:b/>
          <w:bCs/>
          <w:color w:val="000000"/>
          <w:sz w:val="18"/>
          <w:szCs w:val="19"/>
        </w:rPr>
        <w:t xml:space="preserve"> </w:t>
      </w:r>
      <w:r>
        <w:rPr>
          <w:rFonts w:cs="Arial"/>
          <w:bCs/>
          <w:color w:val="000000"/>
          <w:szCs w:val="19"/>
        </w:rPr>
        <w:t>[85]</w:t>
      </w:r>
    </w:p>
    <w:p>
      <w:pPr>
        <w:pStyle w:val="Heading3"/>
        <w:ind w:hanging="0"/>
        <w:rPr>
          <w:lang w:val="ru-RU"/>
        </w:rPr>
      </w:pPr>
      <w:bookmarkStart w:id="18" w:name="__RefHeading___Toc139382000"/>
      <w:bookmarkEnd w:id="18"/>
      <w:r>
        <w:rPr>
          <w:lang w:val="ru-RU"/>
        </w:rPr>
        <w:t>Превосходство нервной системы человека.</w:t>
      </w:r>
    </w:p>
    <w:p>
      <w:pPr>
        <w:pStyle w:val="Normal"/>
        <w:rPr/>
      </w:pPr>
      <w:r>
        <w:rPr/>
        <w:t>Мы могли бы начать с величины животных, поскольку размеры сами по себе также много значат. Опыт показывает, что животные с большим размером тела и, следовательно, обладающие большей по размеру нервной системой, более восприимчивы, а умственные спо</w:t>
        <w:softHyphen/>
        <w:t>собности их выше, чем у маленьких животных. Не слу</w:t>
        <w:softHyphen/>
        <w:t>чайно, что «слон не забывает». Конечно, центральная нервная система человека (его мозг) меньше мозга только двух млекопитающих — кита и слона, однако пропорции также свидетельствуют о многом: у слона, который в 4Ь раз тяжелее человека, мозг всего лишь в 4 раза превосходит по весу мозг человека. Мозг кита, весящего 74 000 кило</w:t>
        <w:softHyphen/>
        <w:t>граммов, всего лишь в 5 раз тяжелее мозга человека.</w:t>
      </w:r>
    </w:p>
    <w:p>
      <w:pPr>
        <w:pStyle w:val="Normal"/>
        <w:rPr>
          <w:rFonts w:cs="Arial"/>
          <w:color w:val="000000"/>
          <w:szCs w:val="22"/>
        </w:rPr>
      </w:pPr>
      <w:r>
        <w:rPr>
          <w:rFonts w:cs="Arial"/>
          <w:color w:val="000000"/>
          <w:szCs w:val="22"/>
        </w:rPr>
        <w:t>Человек обладает не только очень большой, но и^ чрез</w:t>
        <w:softHyphen/>
        <w:t>вычайно сложной по строению нервной системой. Эта сложность нашей нервной системы обеспечивает превос</w:t>
        <w:softHyphen/>
        <w:t>ходство поведения человека над поведением животных. Что означает это превосходство? Вернемся к тому экспе</w:t>
        <w:softHyphen/>
        <w:t>рименту, о котором уже шла речь выше. Подопытное жи</w:t>
        <w:softHyphen/>
        <w:t>вотное помещается в коридоре неподалеку от решетки, по другую сторону которой ставится пища. Чтобы добраться до пищи, животное должно повернуться, пойти назад и, выйдя через открытый конец коридора, обойти по двору его боковую стенку.</w:t>
      </w:r>
    </w:p>
    <w:p>
      <w:pPr>
        <w:pStyle w:val="Normal"/>
        <w:rPr>
          <w:rFonts w:cs="Arial"/>
          <w:color w:val="000000"/>
          <w:szCs w:val="22"/>
        </w:rPr>
      </w:pPr>
      <w:r>
        <w:rPr>
          <w:rFonts w:cs="Arial"/>
          <w:color w:val="000000"/>
          <w:szCs w:val="22"/>
        </w:rPr>
        <w:t>Если этот опыт проделать с курицей, то она станет налетать на решетку и бессмысленно биться об нее, пыта</w:t>
        <w:softHyphen/>
        <w:t>ясь пробраться к пище.</w:t>
      </w:r>
    </w:p>
    <w:p>
      <w:pPr>
        <w:pStyle w:val="Normal"/>
        <w:rPr>
          <w:rFonts w:cs="Arial"/>
          <w:color w:val="000000"/>
          <w:szCs w:val="22"/>
        </w:rPr>
      </w:pPr>
      <w:r>
        <w:rPr>
          <w:rFonts w:cs="Arial"/>
          <w:color w:val="000000"/>
          <w:szCs w:val="22"/>
        </w:rPr>
        <w:t>Если вместо курицы в коридор попадет собака, то она повернется, выйдет из коридора и достигнет пищи. Собака «умнее» курицы.</w:t>
      </w:r>
    </w:p>
    <w:p>
      <w:pPr>
        <w:pStyle w:val="Normal"/>
        <w:rPr/>
      </w:pPr>
      <w:r>
        <w:rPr>
          <w:rFonts w:cs="Arial"/>
          <w:color w:val="000000"/>
          <w:szCs w:val="22"/>
        </w:rPr>
        <w:t xml:space="preserve">Но такими утверждениями мы мало чего добьемся. Для того чтобы животное дошло до пищи, находящейся за решеткой, необходимо, чтобы на него воздействовали более сильные побуждения, действующие временно в на правлении, </w:t>
      </w:r>
      <w:r>
        <w:rPr>
          <w:rFonts w:cs="Arial"/>
          <w:bCs/>
          <w:color w:val="000000"/>
          <w:szCs w:val="19"/>
        </w:rPr>
        <w:t>[86]</w:t>
      </w:r>
      <w:r>
        <w:rPr>
          <w:rFonts w:cs="Arial"/>
          <w:b/>
          <w:bCs/>
          <w:color w:val="000000"/>
          <w:szCs w:val="19"/>
        </w:rPr>
        <w:t xml:space="preserve"> </w:t>
      </w:r>
      <w:r>
        <w:rPr>
          <w:rFonts w:cs="Arial"/>
          <w:color w:val="000000"/>
          <w:szCs w:val="22"/>
        </w:rPr>
        <w:t>противоположном притягательной силе пищи. Рассмотрим же по порядку, какие процессы здесь происходят.</w:t>
      </w:r>
    </w:p>
    <w:p>
      <w:pPr>
        <w:pStyle w:val="Normal"/>
        <w:rPr/>
      </w:pPr>
      <w:r>
        <w:rPr/>
        <w:t>Вид и запах пищи притягивает к себе голодное живот</w:t>
        <w:softHyphen/>
        <w:t>ное Вид решетки в соответствии с приобретенным в личной жизни опытом действует противоположно этому при</w:t>
        <w:softHyphen/>
        <w:t>тягательному влиянию. Открытый с одной стороны кори</w:t>
        <w:softHyphen/>
        <w:t>дор и вид двора дают возможность идти длинной цепи рефлексов. Из двух возможностей, ведущих к пище, ко</w:t>
        <w:softHyphen/>
        <w:t>роткий, более простой путь вызывает более сильное воз</w:t>
        <w:softHyphen/>
        <w:t>буждение, чем длинный путь.</w:t>
      </w:r>
    </w:p>
    <w:p>
      <w:pPr>
        <w:pStyle w:val="Normal"/>
        <w:jc w:val="center"/>
        <w:rPr/>
      </w:pPr>
      <w:r>
        <w:rPr/>
        <w:drawing>
          <wp:inline distT="0" distB="0" distL="0" distR="0">
            <wp:extent cx="2703195" cy="2146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7" r="-13" b="-17"/>
                    <a:stretch>
                      <a:fillRect/>
                    </a:stretch>
                  </pic:blipFill>
                  <pic:spPr bwMode="auto">
                    <a:xfrm>
                      <a:off x="0" y="0"/>
                      <a:ext cx="2703195" cy="2146300"/>
                    </a:xfrm>
                    <a:prstGeom prst="rect">
                      <a:avLst/>
                    </a:prstGeom>
                  </pic:spPr>
                </pic:pic>
              </a:graphicData>
            </a:graphic>
          </wp:inline>
        </w:drawing>
      </w:r>
    </w:p>
    <w:p>
      <w:pPr>
        <w:pStyle w:val="Normal"/>
        <w:jc w:val="center"/>
        <w:rPr>
          <w:color w:val="000000"/>
          <w:sz w:val="19"/>
          <w:szCs w:val="19"/>
        </w:rPr>
      </w:pPr>
      <w:r>
        <w:rPr>
          <w:color w:val="000000"/>
          <w:sz w:val="19"/>
          <w:szCs w:val="19"/>
        </w:rPr>
        <w:t>Разница в поведении курицы и собаки.</w:t>
      </w:r>
    </w:p>
    <w:p>
      <w:pPr>
        <w:pStyle w:val="Normal"/>
        <w:rPr/>
      </w:pPr>
      <w:r>
        <w:rPr>
          <w:rFonts w:cs="Arial"/>
          <w:color w:val="000000"/>
          <w:szCs w:val="22"/>
        </w:rPr>
        <w:t>Пользуясь старым примером с гидростатической мо</w:t>
        <w:softHyphen/>
        <w:t>делью, мы должны были бы рассматривать данную ситуа</w:t>
        <w:softHyphen/>
        <w:t>цию так как будто в голодном животном имеется бассейн с жидкостью (энергией), уровень которой пропорционален степени голода. Этой жидкости дается возможность выте</w:t>
        <w:softHyphen/>
        <w:t>кать по двум трубам: широкой, соответствующей коротко</w:t>
        <w:softHyphen/>
        <w:t>му пути и узкой, соответствующей длинному пути. Вид преграждающей путь решетки в нашем случае соот</w:t>
        <w:softHyphen/>
        <w:t>ветствует как бы внезапному сужению широкой трубы. Это, конечно, только образное сравнение. Что же проис</w:t>
        <w:softHyphen/>
        <w:t xml:space="preserve">ходит в действительности? </w:t>
      </w:r>
      <w:r>
        <w:rPr>
          <w:rFonts w:cs="Arial"/>
          <w:bCs/>
          <w:color w:val="000000"/>
          <w:szCs w:val="19"/>
        </w:rPr>
        <w:t>[87]</w:t>
      </w:r>
    </w:p>
    <w:p>
      <w:pPr>
        <w:pStyle w:val="Normal"/>
        <w:rPr>
          <w:rFonts w:cs="Arial"/>
          <w:color w:val="000000"/>
          <w:szCs w:val="22"/>
        </w:rPr>
      </w:pPr>
      <w:r>
        <w:rPr>
          <w:rFonts w:cs="Arial"/>
          <w:color w:val="000000"/>
          <w:szCs w:val="22"/>
        </w:rPr>
        <w:t>Торможение у курицы недостаточно выражено. Вид пищи с такой силой воздействует на животное, что оно кидается на решетку. Торможение у собаки сильнее. Но если мы усилим притягательное раздражение пищи путем голодания или тем, что положим пищу в непосредствен</w:t>
        <w:softHyphen/>
        <w:t>ной близости от решетки, то собака ведет себя точно так же, как вела себя и курица.</w:t>
      </w:r>
    </w:p>
    <w:p>
      <w:pPr>
        <w:pStyle w:val="Normal"/>
        <w:rPr>
          <w:rFonts w:cs="Arial"/>
          <w:color w:val="000000"/>
          <w:szCs w:val="22"/>
        </w:rPr>
      </w:pPr>
      <w:r>
        <w:rPr>
          <w:rFonts w:cs="Arial"/>
          <w:color w:val="000000"/>
          <w:szCs w:val="22"/>
        </w:rPr>
        <w:t>Этот опыт можно провести и с маленьким ребенком. Ребенок, человек с еще недостаточно развитой нервной системой, при любых обстоятельствах повернется, обой</w:t>
        <w:softHyphen/>
        <w:t>дет боковую стенку и доберется до пищи по ту сторону решетки. Этот пример говорит о превосходстве нервной системы человека, т. е. о силе процессов торможения, которые являются важнейшими факторами деятельности.</w:t>
      </w:r>
    </w:p>
    <w:p>
      <w:pPr>
        <w:pStyle w:val="Normal"/>
        <w:rPr/>
      </w:pPr>
      <w:r>
        <w:rPr>
          <w:rFonts w:cs="Arial"/>
          <w:color w:val="000000"/>
          <w:szCs w:val="22"/>
        </w:rPr>
        <w:t>Эти эксперименты мы привели для иллюстрации того факта, что нервная система человека может выдержать большую нагрузку, чем нервная система животных. Од</w:t>
        <w:softHyphen/>
        <w:t>нако, как мы уже говорили, нервная система человека не имеет ни одной черты, которая составляла бы основное различие между млекопитающими и человеком. Но все же существует чрезвычайно большое расхождение в деятель</w:t>
        <w:softHyphen/>
        <w:t xml:space="preserve">ности нервной системы человека и животных. </w:t>
      </w:r>
      <w:r>
        <w:rPr>
          <w:rFonts w:cs="Arial"/>
          <w:bCs/>
          <w:color w:val="000000"/>
          <w:szCs w:val="19"/>
        </w:rPr>
        <w:t>[88]</w:t>
      </w:r>
    </w:p>
    <w:p>
      <w:pPr>
        <w:pStyle w:val="Heading3"/>
        <w:ind w:hanging="0"/>
        <w:rPr/>
      </w:pPr>
      <w:bookmarkStart w:id="19" w:name="__RefHeading___Toc139382001"/>
      <w:bookmarkEnd w:id="19"/>
      <w:r>
        <w:rPr>
          <w:szCs w:val="37"/>
          <w:lang w:val="ru-RU"/>
        </w:rPr>
        <w:t xml:space="preserve">Путь, ведущий </w:t>
      </w:r>
      <w:r>
        <w:rPr>
          <w:lang w:val="ru-RU"/>
        </w:rPr>
        <w:t>к человеческому мышлению.</w:t>
      </w:r>
    </w:p>
    <w:p>
      <w:pPr>
        <w:pStyle w:val="Normal"/>
        <w:rPr>
          <w:rFonts w:cs="Arial"/>
          <w:color w:val="000000"/>
          <w:szCs w:val="22"/>
        </w:rPr>
      </w:pPr>
      <w:r>
        <w:rPr>
          <w:rFonts w:cs="Arial"/>
          <w:color w:val="000000"/>
          <w:szCs w:val="22"/>
        </w:rPr>
        <w:t>Из чего мы исходили вначале?</w:t>
      </w:r>
    </w:p>
    <w:p>
      <w:pPr>
        <w:pStyle w:val="Normal"/>
        <w:rPr>
          <w:rFonts w:cs="Arial"/>
          <w:color w:val="000000"/>
          <w:szCs w:val="22"/>
        </w:rPr>
      </w:pPr>
      <w:r>
        <w:rPr>
          <w:rFonts w:cs="Arial"/>
          <w:color w:val="000000"/>
          <w:szCs w:val="22"/>
        </w:rPr>
        <w:t>Мы начали с того, что ответ на любой вопрос как бы характеризует ту эпоху, в которую живет отвечающий. Ответ в современную эпоху определяется результатами экспериментов современного естествознания. На нашей эпохе лежит отпечаток развития современных наук и тех</w:t>
        <w:softHyphen/>
        <w:t>ники, добившихся фантастических успехов; но эта эпоха противоречива: во многом еще сказывается влияние преж</w:t>
        <w:softHyphen/>
        <w:t>них эпох. Сто лет — небольшой срок в жизни человече</w:t>
        <w:softHyphen/>
        <w:t>ства, но сто лет тому назад большинство ученых считало сильным преувеличением мнение, что человек происходит из животного мира.</w:t>
      </w:r>
    </w:p>
    <w:p>
      <w:pPr>
        <w:pStyle w:val="Normal"/>
        <w:rPr>
          <w:rFonts w:cs="Arial"/>
          <w:color w:val="000000"/>
          <w:szCs w:val="22"/>
        </w:rPr>
      </w:pPr>
      <w:r>
        <w:rPr>
          <w:rFonts w:cs="Arial"/>
          <w:color w:val="000000"/>
          <w:szCs w:val="22"/>
        </w:rPr>
        <w:t>Теперь нам уже известны пути происхождения челове</w:t>
        <w:softHyphen/>
        <w:t>ческого рода. Прекратились дискуссии, которые были вы</w:t>
        <w:softHyphen/>
        <w:t>званы сомнениями: научные достижения развеяли леген</w:t>
        <w:softHyphen/>
        <w:t>ды о происхождении человека. Наука уже доказала все</w:t>
        <w:softHyphen/>
        <w:t>общее родство, царящее в животном мире, и его общее происхождение. Мы уже хорошо знаем родственные связи человеческого рода. В основных чертах ясно встает перед нами каждый этап в эволюции человека, длившейся мно</w:t>
        <w:softHyphen/>
        <w:t>гие миллионы лет.</w:t>
      </w:r>
    </w:p>
    <w:p>
      <w:pPr>
        <w:pStyle w:val="Normal"/>
        <w:rPr>
          <w:rFonts w:cs="Arial"/>
          <w:color w:val="000000"/>
          <w:szCs w:val="22"/>
        </w:rPr>
      </w:pPr>
      <w:r>
        <w:rPr>
          <w:rFonts w:cs="Arial"/>
          <w:color w:val="000000"/>
          <w:szCs w:val="22"/>
        </w:rPr>
        <w:t>Общеизвестен факт, что развитие современного чело</w:t>
        <w:softHyphen/>
        <w:t>века следует измерять сотнями тысяч лет. В настоящее время жизнь человечества представляется нам длитель</w:t>
        <w:softHyphen/>
        <w:t>ным периодом, в течение которого человек влачил неве</w:t>
        <w:softHyphen/>
        <w:t>роятно жалкое существование. Во время этого тяжелого пути развития человек перешел через грань, которая коренным образом отделила его от животного мира.</w:t>
      </w:r>
    </w:p>
    <w:p>
      <w:pPr>
        <w:pStyle w:val="Normal"/>
        <w:rPr>
          <w:rFonts w:cs="Arial"/>
          <w:color w:val="000000"/>
          <w:szCs w:val="22"/>
        </w:rPr>
      </w:pPr>
      <w:r>
        <w:rPr>
          <w:rFonts w:cs="Arial"/>
          <w:color w:val="000000"/>
          <w:szCs w:val="22"/>
        </w:rPr>
        <w:t>Где проходит эта грань?</w:t>
      </w:r>
    </w:p>
    <w:p>
      <w:pPr>
        <w:pStyle w:val="Normal"/>
        <w:rPr/>
      </w:pPr>
      <w:r>
        <w:rPr>
          <w:rFonts w:cs="Arial"/>
          <w:color w:val="000000"/>
          <w:szCs w:val="22"/>
        </w:rPr>
        <w:t>В ходе биологического развития виды животных из</w:t>
        <w:softHyphen/>
        <w:t>меняются. Появляются новые наследуемые изменения, которые медленно накапливаются; некоторые разновид</w:t>
        <w:softHyphen/>
        <w:t>ности процветают, а другие постепенно вымирают. От</w:t>
        <w:softHyphen/>
        <w:t xml:space="preserve">дельные виды медленно изменяются, появляются новые </w:t>
      </w:r>
      <w:r>
        <w:rPr>
          <w:rFonts w:cs="Arial"/>
          <w:bCs/>
          <w:color w:val="000000"/>
          <w:szCs w:val="19"/>
        </w:rPr>
        <w:t>[89]</w:t>
      </w:r>
      <w:r>
        <w:rPr>
          <w:rFonts w:cs="Arial"/>
          <w:b/>
          <w:bCs/>
          <w:color w:val="000000"/>
          <w:szCs w:val="19"/>
        </w:rPr>
        <w:t xml:space="preserve"> </w:t>
      </w:r>
      <w:r>
        <w:rPr>
          <w:rFonts w:cs="Arial"/>
          <w:color w:val="000000"/>
          <w:szCs w:val="22"/>
        </w:rPr>
        <w:t>виды. Следовательно, в ходе биологического развития формы живого мира видоизменяются. Однако человек биологически не изменился с тех пор, как возник в своем современном виде. Даже по самым скромным подсчетам этот период составляет более ста тысяч лет.</w:t>
      </w:r>
    </w:p>
    <w:p>
      <w:pPr>
        <w:pStyle w:val="Normal"/>
        <w:rPr>
          <w:rFonts w:cs="Arial"/>
          <w:color w:val="000000"/>
          <w:szCs w:val="22"/>
        </w:rPr>
      </w:pPr>
      <w:r>
        <w:rPr>
          <w:rFonts w:cs="Arial"/>
          <w:color w:val="000000"/>
          <w:szCs w:val="22"/>
        </w:rPr>
        <w:t>Хотя человеческий род, с точки зрения биологического развития, пока по существу не сделал вперед и шага, его историческое развитие следует считать потрясающим. Он распространился по всей земле, повсюду стал господст</w:t>
        <w:softHyphen/>
        <w:t>вующим видом. Деятельность человека оставила свой от</w:t>
        <w:softHyphen/>
        <w:t>печаток и на животном мире: многие виды в результате этого вымерли, другие же получили распространение в качестве домашних животных, возникли их особые раз</w:t>
        <w:softHyphen/>
        <w:t>новидности.</w:t>
      </w:r>
    </w:p>
    <w:p>
      <w:pPr>
        <w:pStyle w:val="Normal"/>
        <w:rPr/>
      </w:pPr>
      <w:r>
        <w:rPr/>
        <w:t>Прошло всего сто лет с тех пор, как наука (истори</w:t>
        <w:softHyphen/>
        <w:t>ческий материализм) вскрыла пружины развития челове</w:t>
        <w:softHyphen/>
        <w:t>ческой истории. В ходе этого развития человек научился использовать и изменять природу. Каждый вид находит</w:t>
        <w:softHyphen/>
        <w:t>ся в постоянной связи с природой. Он использует то, что находит в готовом виде, и если отдельные виды оказы</w:t>
        <w:softHyphen/>
        <w:t>ваются способными даже применять орудия сложным и удивительным образом, то эта однажды усвоенная спо</w:t>
        <w:softHyphen/>
        <w:t>собность остается навсегда. Имеются, например, такие насекомые, которые разводят грибы. Своеобразная жизнь термитов содержит в себе много удивительного. Однако кто знает, сколько миллионов лет потребовалось для того, чтобы сложилась такая общность жизни насекомых и гри</w:t>
        <w:softHyphen/>
        <w:t>бов и чтобы эти связи между различными видами сохра</w:t>
        <w:softHyphen/>
        <w:t>нились до сих пор.</w:t>
      </w:r>
    </w:p>
    <w:p>
      <w:pPr>
        <w:pStyle w:val="Normal"/>
        <w:rPr>
          <w:rFonts w:cs="Arial"/>
          <w:color w:val="000000"/>
          <w:szCs w:val="22"/>
        </w:rPr>
      </w:pPr>
      <w:r>
        <w:rPr>
          <w:rFonts w:cs="Arial"/>
          <w:color w:val="000000"/>
          <w:szCs w:val="22"/>
        </w:rPr>
        <w:t>Человеческий род характеризуется сотрудничеством индивидуумов. Однако это сотрудничество, т. е. общест</w:t>
        <w:softHyphen/>
        <w:t>венное производство, исторически развивается. Деятель</w:t>
        <w:softHyphen/>
        <w:t>ность, связанная с производством, с развитием техники, изменяется от поколения к поколению.</w:t>
      </w:r>
    </w:p>
    <w:p>
      <w:pPr>
        <w:pStyle w:val="Normal"/>
        <w:rPr>
          <w:rFonts w:cs="Arial"/>
          <w:color w:val="000000"/>
          <w:szCs w:val="22"/>
        </w:rPr>
      </w:pPr>
      <w:r>
        <w:rPr>
          <w:rFonts w:cs="Arial"/>
          <w:color w:val="000000"/>
          <w:szCs w:val="22"/>
        </w:rPr>
        <w:t>При рассмотрении исторического развития человече</w:t>
        <w:softHyphen/>
        <w:t>ства возникает вопрос: откуда черпал род человеческий свои способности? Является ли этот факт необъяснимым, и мы должны только просто принять его к сведению, или же мы должны считать, что те черты, которые свойст</w:t>
        <w:softHyphen/>
        <w:t>венны человеку, развились в ходе развития животного мира?</w:t>
      </w:r>
    </w:p>
    <w:p>
      <w:pPr>
        <w:pStyle w:val="Normal"/>
        <w:rPr/>
      </w:pPr>
      <w:r>
        <w:rPr>
          <w:rFonts w:cs="Arial"/>
          <w:color w:val="000000"/>
          <w:szCs w:val="22"/>
        </w:rPr>
        <w:t xml:space="preserve">Естествознание своими выводами, опирающимися на факты и опыты, отвечает на эти вопросы. Своими </w:t>
      </w:r>
      <w:r>
        <w:rPr>
          <w:rFonts w:cs="Arial"/>
          <w:bCs/>
          <w:color w:val="000000"/>
          <w:szCs w:val="19"/>
        </w:rPr>
        <w:t>[90]</w:t>
      </w:r>
      <w:r>
        <w:rPr>
          <w:rFonts w:cs="Arial"/>
          <w:b/>
          <w:bCs/>
          <w:color w:val="000000"/>
          <w:szCs w:val="19"/>
        </w:rPr>
        <w:t xml:space="preserve"> </w:t>
      </w:r>
      <w:r>
        <w:rPr>
          <w:rFonts w:cs="Arial"/>
          <w:color w:val="000000"/>
          <w:szCs w:val="22"/>
        </w:rPr>
        <w:t>ответами она раскрывает ход событий и выявляет необхо</w:t>
        <w:softHyphen/>
        <w:t>димые взаимосвязи.</w:t>
      </w:r>
    </w:p>
    <w:p>
      <w:pPr>
        <w:pStyle w:val="Normal"/>
        <w:rPr>
          <w:rFonts w:cs="Arial"/>
          <w:color w:val="000000"/>
          <w:szCs w:val="22"/>
        </w:rPr>
      </w:pPr>
      <w:r>
        <w:rPr>
          <w:rFonts w:cs="Arial"/>
          <w:color w:val="000000"/>
          <w:szCs w:val="22"/>
        </w:rPr>
        <w:t>В наше время стало совершенно ясно, что биологи</w:t>
        <w:softHyphen/>
        <w:t>ческое развитие животного мира подготовило те условия, которые предопределили историческое развитие челове</w:t>
        <w:softHyphen/>
        <w:t>ческого общества.</w:t>
      </w:r>
    </w:p>
    <w:p>
      <w:pPr>
        <w:pStyle w:val="Normal"/>
        <w:rPr>
          <w:rFonts w:cs="Arial"/>
          <w:color w:val="000000"/>
          <w:szCs w:val="22"/>
        </w:rPr>
      </w:pPr>
      <w:r>
        <w:rPr>
          <w:rFonts w:cs="Arial"/>
          <w:color w:val="000000"/>
          <w:szCs w:val="22"/>
        </w:rPr>
        <w:t>В связи с рассмотрением вопроса о мышлении живот</w:t>
        <w:softHyphen/>
        <w:t>ных мы указали на значение нервной системы. Как уже было сказано выше, степень развития нервной системы легче всего можно определить на основе количественных соотношений клеток всего организма и нервных клеток. Эти чисто количественные соотношения также указыва</w:t>
        <w:softHyphen/>
        <w:t>ют на превосходство человека.</w:t>
      </w:r>
    </w:p>
    <w:p>
      <w:pPr>
        <w:pStyle w:val="Normal"/>
        <w:rPr>
          <w:rFonts w:cs="Arial"/>
          <w:color w:val="000000"/>
          <w:szCs w:val="22"/>
        </w:rPr>
      </w:pPr>
      <w:r>
        <w:rPr>
          <w:rFonts w:cs="Arial"/>
          <w:color w:val="000000"/>
          <w:szCs w:val="22"/>
        </w:rPr>
        <w:t>В чем проявляется это превосходство?</w:t>
      </w:r>
    </w:p>
    <w:p>
      <w:pPr>
        <w:pStyle w:val="Normal"/>
        <w:rPr>
          <w:rFonts w:cs="Arial"/>
          <w:color w:val="000000"/>
          <w:szCs w:val="22"/>
        </w:rPr>
      </w:pPr>
      <w:r>
        <w:rPr>
          <w:rFonts w:cs="Arial"/>
          <w:color w:val="000000"/>
          <w:szCs w:val="22"/>
        </w:rPr>
        <w:t>Вспомним эксперимент с курицей и собакой в коридоре, перекрытом с одной стороны решеткой. Курица билась о решетку, и, конечно, она все равно не достала пищу. Собака же, если она не была слишком голодной или если пища не была на слишком близком расстоянии от нее, поворачивалась, выходила по коридору во двор и достига</w:t>
        <w:softHyphen/>
        <w:t>ла цели. Для того чтобы сделать такой обходный путь, необходима более развитая нервная система. Для пяти</w:t>
        <w:softHyphen/>
        <w:t>летнего ребенка, т. е. еще неразвитого человека, не составляет особого труда совершить нужный обход. За этим скрывается деятельность условных рефлексов, ко</w:t>
        <w:softHyphen/>
        <w:t>торая закрепляет приобретенный жизненный опыт. Раз</w:t>
        <w:softHyphen/>
        <w:t>витие нервной системы означает, с одной стороны, что имеется целая система взаимосвязанного опыта и длинная цепь рефлексов, совместно определяющих всю деятель</w:t>
        <w:softHyphen/>
        <w:t>ность животного, а с другой стороны, что однажды воз</w:t>
        <w:softHyphen/>
        <w:t>никшая цепь рефлексов под влиянием опыта может изме</w:t>
        <w:softHyphen/>
        <w:t>няться.</w:t>
      </w:r>
    </w:p>
    <w:p>
      <w:pPr>
        <w:pStyle w:val="Normal"/>
        <w:rPr>
          <w:rFonts w:cs="Arial"/>
          <w:color w:val="000000"/>
          <w:szCs w:val="22"/>
        </w:rPr>
      </w:pPr>
      <w:r>
        <w:rPr>
          <w:rFonts w:cs="Arial"/>
          <w:color w:val="000000"/>
          <w:szCs w:val="22"/>
        </w:rPr>
        <w:t>Только человек с его высокоразвитой нервной систе</w:t>
        <w:softHyphen/>
        <w:t>мой мог пойти по пути своего исторического развития. Нервная система человека возникла не сразу: она появи</w:t>
        <w:softHyphen/>
        <w:t>лась в результате длительного пути развития. Можно проследить биологически весь путь, приведший к этому результату.</w:t>
      </w:r>
    </w:p>
    <w:p>
      <w:pPr>
        <w:pStyle w:val="Normal"/>
        <w:rPr/>
      </w:pPr>
      <w:r>
        <w:rPr>
          <w:rFonts w:cs="Arial"/>
          <w:color w:val="000000"/>
          <w:szCs w:val="22"/>
        </w:rPr>
        <w:t>Возможность обучения членораздельной речи всем известна на примере обучения птиц. У птиц это, конечно, только возможность, так как разговорная речь у них не получила развития. Но не в результате биологической не</w:t>
        <w:softHyphen/>
        <w:t xml:space="preserve">возможности! Разговорная речь — это такое явление, </w:t>
      </w:r>
      <w:r>
        <w:rPr>
          <w:rFonts w:cs="Arial"/>
          <w:bCs/>
          <w:color w:val="000000"/>
          <w:szCs w:val="19"/>
        </w:rPr>
        <w:t>[91]</w:t>
      </w:r>
      <w:r>
        <w:rPr>
          <w:rFonts w:cs="Arial"/>
          <w:b/>
          <w:bCs/>
          <w:color w:val="000000"/>
          <w:szCs w:val="19"/>
        </w:rPr>
        <w:t xml:space="preserve"> </w:t>
      </w:r>
      <w:r>
        <w:rPr>
          <w:rFonts w:cs="Arial"/>
          <w:color w:val="000000"/>
          <w:szCs w:val="22"/>
        </w:rPr>
        <w:t>которое сделало чрезвычайно гибким сотрудничество между людьми и способствовало развитию производства.</w:t>
      </w:r>
    </w:p>
    <w:p>
      <w:pPr>
        <w:pStyle w:val="Normal"/>
        <w:rPr>
          <w:rFonts w:cs="Arial"/>
          <w:color w:val="000000"/>
          <w:szCs w:val="22"/>
        </w:rPr>
      </w:pPr>
      <w:r>
        <w:rPr>
          <w:rFonts w:cs="Arial"/>
          <w:color w:val="000000"/>
          <w:szCs w:val="22"/>
        </w:rPr>
        <w:t>Следовательно, в своих важнейших чертах биологиче</w:t>
        <w:softHyphen/>
        <w:t>ское развитие подготовило в отдельности каждый из тех факторов, которые все вместе положили начало новому, неизвестному среди животных процессу — историческому развитию человечества.</w:t>
      </w:r>
    </w:p>
    <w:p>
      <w:pPr>
        <w:pStyle w:val="Normal"/>
        <w:rPr>
          <w:rFonts w:cs="Arial"/>
          <w:color w:val="000000"/>
          <w:szCs w:val="22"/>
        </w:rPr>
      </w:pPr>
      <w:r>
        <w:rPr>
          <w:rFonts w:cs="Arial"/>
          <w:color w:val="000000"/>
          <w:szCs w:val="22"/>
        </w:rPr>
        <w:t>Род человеческий со всеми его предпосылками возник не случайно, не в результате деятельности сверхъестест</w:t>
        <w:softHyphen/>
        <w:t>венных сил. Те самые силы, которые сыграли свою роль при возникновении животного мира и на которые пролил свет Дарвин, сформировали человека.</w:t>
      </w:r>
    </w:p>
    <w:p>
      <w:pPr>
        <w:pStyle w:val="Normal"/>
        <w:rPr>
          <w:rFonts w:cs="Arial"/>
          <w:color w:val="000000"/>
          <w:szCs w:val="22"/>
        </w:rPr>
      </w:pPr>
      <w:r>
        <w:rPr>
          <w:rFonts w:cs="Arial"/>
          <w:color w:val="000000"/>
          <w:szCs w:val="22"/>
        </w:rPr>
        <w:t>Возьмем из физики пример цепной реакции. Когда количество расщепляющихся радиоактивных материалов достигает определенной границы, то вступает в силу цеп</w:t>
        <w:softHyphen/>
        <w:t>ная реакция, приводящая к взрыву. Это аналогично нара</w:t>
        <w:softHyphen/>
        <w:t>станию тех качественных изменений, которые последовали за возникновением человека. Те явления, которые встре</w:t>
        <w:softHyphen/>
        <w:t>чаются в животном мире, воплотившись в человеке, от</w:t>
        <w:softHyphen/>
        <w:t>крыли совершенно новый путь развития — путь историче</w:t>
        <w:softHyphen/>
        <w:t>ского развития человеческого общества.</w:t>
      </w:r>
    </w:p>
    <w:p>
      <w:pPr>
        <w:pStyle w:val="Normal"/>
        <w:rPr>
          <w:rFonts w:cs="Arial"/>
          <w:color w:val="000000"/>
          <w:szCs w:val="22"/>
        </w:rPr>
      </w:pPr>
      <w:r>
        <w:rPr>
          <w:rFonts w:cs="Arial"/>
          <w:color w:val="000000"/>
          <w:szCs w:val="22"/>
        </w:rPr>
        <w:t>Все, что мы рассказали о мышлении животных, свиде</w:t>
        <w:softHyphen/>
        <w:t>тельствует о том, что у животных можно найти в зароды</w:t>
        <w:softHyphen/>
        <w:t>ше те особенности, из которых в ходе биологического раз</w:t>
        <w:softHyphen/>
        <w:t>вития животного мира развилось мышление человека.</w:t>
      </w:r>
    </w:p>
    <w:p>
      <w:pPr>
        <w:pStyle w:val="Normal"/>
        <w:rPr>
          <w:rFonts w:cs="Arial"/>
          <w:color w:val="000000"/>
          <w:szCs w:val="22"/>
        </w:rPr>
      </w:pPr>
      <w:r>
        <w:rPr>
          <w:rFonts w:cs="Arial"/>
          <w:color w:val="000000"/>
          <w:szCs w:val="22"/>
        </w:rPr>
        <w:t>Однако мышление человека развилось в результате трудовой деятельности и общественно-исторического раз</w:t>
        <w:softHyphen/>
        <w:t>вития, сопровождающегося развитием производительных сил. Все то, что мы назвали мышлением животных, явля</w:t>
        <w:softHyphen/>
        <w:t>ется только прообразом человеческого мышления. Речь делает человеческое мышление единственным в своем роде. С развитием языка мышление приобрело форму слов и определенную самостоятельность, вытекающую только из деятельности, т. е. мышление — это результат деятель</w:t>
        <w:softHyphen/>
        <w:t>ности. Мы можем сказать и так: мышление человека осоз</w:t>
        <w:softHyphen/>
        <w:t>нало себя.</w:t>
      </w:r>
    </w:p>
    <w:p>
      <w:pPr>
        <w:pStyle w:val="Normal"/>
        <w:rPr>
          <w:rFonts w:cs="Arial"/>
          <w:color w:val="000000"/>
          <w:szCs w:val="22"/>
        </w:rPr>
      </w:pPr>
      <w:r>
        <w:rPr>
          <w:rFonts w:cs="Arial"/>
          <w:color w:val="000000"/>
          <w:szCs w:val="22"/>
        </w:rPr>
        <w:t>Мышление человека проявляется не только в его по</w:t>
        <w:softHyphen/>
        <w:t>ведении, но и в речи. Понятия обретают «форму» и нахо</w:t>
        <w:softHyphen/>
        <w:t>дят свое выражение в языке. Однако предпосылки речи возникли уже в животном мире.</w:t>
      </w:r>
    </w:p>
    <w:p>
      <w:pPr>
        <w:pStyle w:val="Normal"/>
        <w:rPr/>
      </w:pPr>
      <w:r>
        <w:rPr>
          <w:rFonts w:cs="Arial"/>
          <w:color w:val="000000"/>
          <w:szCs w:val="22"/>
        </w:rPr>
        <w:t>Современное естествознание доказывает, что человек со всеми своими особенностями возник в результате биологического развития животного мира, в процессе</w:t>
      </w:r>
      <w:r>
        <w:rPr>
          <w:rFonts w:cs="Arial"/>
          <w:b/>
          <w:bCs/>
          <w:color w:val="000000"/>
          <w:sz w:val="15"/>
          <w:szCs w:val="15"/>
        </w:rPr>
        <w:t xml:space="preserve"> </w:t>
      </w:r>
      <w:r>
        <w:rPr>
          <w:rFonts w:cs="Arial"/>
          <w:bCs/>
          <w:color w:val="000000"/>
          <w:szCs w:val="19"/>
        </w:rPr>
        <w:t>[92]</w:t>
      </w:r>
      <w:r>
        <w:rPr>
          <w:rFonts w:cs="Arial"/>
          <w:b/>
          <w:bCs/>
          <w:color w:val="000000"/>
          <w:sz w:val="18"/>
          <w:szCs w:val="19"/>
        </w:rPr>
        <w:t xml:space="preserve"> </w:t>
      </w:r>
      <w:r>
        <w:rPr>
          <w:rFonts w:cs="Arial"/>
          <w:color w:val="000000"/>
          <w:szCs w:val="22"/>
        </w:rPr>
        <w:t>развития видов, как необходимый итог. Он достиг той сту</w:t>
        <w:softHyphen/>
        <w:t>пени, когда должен был встать на путь исторического раз</w:t>
        <w:softHyphen/>
        <w:t>вития. Предпосылки человеческого мышления также сфор</w:t>
        <w:softHyphen/>
        <w:t>мировались в животном мире, но только в ходе обществен</w:t>
        <w:softHyphen/>
        <w:t>но-исторического развития возникло сознательное чело</w:t>
        <w:softHyphen/>
        <w:t>веческое мышление.</w:t>
      </w:r>
    </w:p>
    <w:p>
      <w:pPr>
        <w:pStyle w:val="Normal"/>
        <w:widowControl/>
        <w:bidi w:val="0"/>
        <w:spacing w:before="60" w:after="60"/>
        <w:ind w:firstLine="284"/>
        <w:jc w:val="both"/>
        <w:rPr/>
      </w:pPr>
      <w:r>
        <w:rPr/>
        <w:t>История человечества имеет биологическую предысто</w:t>
        <w:softHyphen/>
        <w:t>рию. Человек — результат последовательного процесса развития. Замечательные человеческие способности и раз</w:t>
        <w:softHyphen/>
        <w:t>витие человеческого мышления имеют также биологиче</w:t>
        <w:softHyphen/>
        <w:t>скую предысторию. Все те особенности, которые в сово</w:t>
        <w:softHyphen/>
        <w:t>купности привели к возникновению человеческого мышле</w:t>
        <w:softHyphen/>
        <w:t>ния, сформировались в ходе развития животного мира и естественного отбора. Однако развитие человеческого мы</w:t>
        <w:softHyphen/>
        <w:t xml:space="preserve">шления уже не является предметом рассмотрения данной маленькой книжки. </w:t>
      </w:r>
      <w:r>
        <w:rPr>
          <w:bCs/>
          <w:szCs w:val="19"/>
        </w:rPr>
        <w:t>[93]</w:t>
      </w:r>
    </w:p>
    <w:sectPr>
      <w:headerReference w:type="default" r:id="rId30"/>
      <w:footerReference w:type="default" r:id="rId31"/>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57505" cy="184150"/>
              <wp:effectExtent l="0" t="0" r="0" b="0"/>
              <wp:wrapSquare wrapText="largest"/>
              <wp:docPr id="29"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Fonts w:cs="Arial"/>
          <w:color w:val="000000"/>
        </w:rPr>
        <w:t>Обычно слово «рефлекс» применяется только к реакциям тех животных, которые имеют центральную нервную систему. К реак</w:t>
        <w:softHyphen/>
        <w:t>циям животных, имеющих более простую организацию, приме</w:t>
        <w:softHyphen/>
        <w:t xml:space="preserve">няются термины «тропизм» или «таксис»,— </w:t>
      </w:r>
      <w:r>
        <w:rPr>
          <w:rFonts w:cs="Arial"/>
          <w:i/>
          <w:iCs/>
          <w:color w:val="000000"/>
        </w:rPr>
        <w:t>Прим. отв. ред.</w:t>
      </w:r>
    </w:p>
  </w:footnote>
  <w:footnote w:id="3">
    <w:p>
      <w:pPr>
        <w:pStyle w:val="Footnote"/>
        <w:spacing w:before="60" w:after="60"/>
        <w:rPr/>
      </w:pPr>
      <w:r>
        <w:rPr>
          <w:rStyle w:val="FootnoteCharacters"/>
        </w:rPr>
        <w:footnoteRef/>
      </w:r>
      <w:r>
        <w:rPr/>
        <w:t xml:space="preserve"> </w:t>
      </w:r>
      <w:r>
        <w:rPr>
          <w:rFonts w:cs="Arial"/>
          <w:color w:val="000000"/>
        </w:rPr>
        <w:t>Иштван Сеченьи (1791—1860) —видный венгерский политический деятель и ученый, один из основателей венгерской Акаде</w:t>
        <w:softHyphen/>
        <w:t xml:space="preserve">мии наук (1825).— </w:t>
      </w:r>
      <w:r>
        <w:rPr>
          <w:rFonts w:cs="Arial"/>
          <w:i/>
          <w:iCs/>
          <w:color w:val="000000"/>
        </w:rPr>
        <w:t>Прим. отв. ред.</w:t>
      </w:r>
    </w:p>
  </w:footnote>
  <w:footnote w:id="4">
    <w:p>
      <w:pPr>
        <w:pStyle w:val="Footnote"/>
        <w:spacing w:before="60" w:after="60"/>
        <w:rPr/>
      </w:pPr>
      <w:r>
        <w:rPr>
          <w:rStyle w:val="FootnoteCharacters"/>
        </w:rPr>
        <w:footnoteRef/>
      </w:r>
      <w:r>
        <w:rPr/>
        <w:t xml:space="preserve"> </w:t>
      </w:r>
      <w:r>
        <w:rPr>
          <w:rFonts w:cs="Arial"/>
          <w:color w:val="000000"/>
          <w:szCs w:val="19"/>
        </w:rPr>
        <w:t>Опыты с изоляцией животных называются каспар-гаузеровскими. Каспар Гаузер, живший в начале прошлого века в Нюренберге, до 16 лет (почти от рождения) находился в полной изоля</w:t>
        <w:softHyphen/>
        <w:t>ции от людей; даже пищу ему приносили только во время сна. Он был таинственным образом убит в возрасте 22 лет. По наиболее распространенной версии (Энциклопедический словарь Брокгауза</w:t>
      </w:r>
      <w:r>
        <w:rPr>
          <w:rFonts w:cs="Arial"/>
          <w:color w:val="000000"/>
        </w:rPr>
        <w:t xml:space="preserve"> и Ефрона), Каспар Гаузер был единственным сыном Великого гер</w:t>
        <w:softHyphen/>
        <w:t>цога баденского от его первой умершей жены. Вторая жена гер</w:t>
        <w:softHyphen/>
        <w:t xml:space="preserve">цога подменила его больным ребенком, вскоре умершим, с целью сделать наследником престола своего сына.— </w:t>
      </w:r>
      <w:r>
        <w:rPr>
          <w:rFonts w:cs="Arial"/>
          <w:i/>
          <w:iCs/>
          <w:color w:val="000000"/>
        </w:rPr>
        <w:t>Прим. отв. ред.</w:t>
      </w:r>
    </w:p>
  </w:footnote>
  <w:footnote w:id="5">
    <w:p>
      <w:pPr>
        <w:pStyle w:val="Footnote"/>
        <w:spacing w:before="60" w:after="60"/>
        <w:rPr/>
      </w:pPr>
      <w:r>
        <w:rPr>
          <w:rStyle w:val="FootnoteCharacters"/>
        </w:rPr>
        <w:footnoteRef/>
      </w:r>
      <w:r>
        <w:rPr/>
        <w:t xml:space="preserve"> </w:t>
      </w:r>
      <w:r>
        <w:rPr>
          <w:rFonts w:cs="Arial"/>
          <w:color w:val="000000"/>
        </w:rPr>
        <w:t>Ловля мышей, как было выяснено И. А. Кособуцким, также является врожденной реакцией, появляющейся без обучения только  в  течение  восьмой недели  жизни,  до  этого  котенок  должен учиться этому искусству. Если же в течение восьмой недели коте</w:t>
        <w:softHyphen/>
        <w:t xml:space="preserve">нок не увидел мышей, то и после этого срока ему также надо учиться их ловить.— </w:t>
      </w:r>
      <w:r>
        <w:rPr>
          <w:rFonts w:cs="Arial"/>
          <w:i/>
          <w:iCs/>
          <w:color w:val="000000"/>
        </w:rPr>
        <w:t>Прим. отв. ред.</w:t>
      </w:r>
    </w:p>
  </w:footnote>
  <w:footnote w:id="6">
    <w:p>
      <w:pPr>
        <w:pStyle w:val="Footnote"/>
        <w:spacing w:before="60" w:after="60"/>
        <w:rPr/>
      </w:pPr>
      <w:r>
        <w:rPr>
          <w:rStyle w:val="FootnoteCharacters"/>
        </w:rPr>
        <w:footnoteRef/>
      </w:r>
      <w:r>
        <w:rPr>
          <w:rFonts w:cs="Arial"/>
        </w:rPr>
        <w:t xml:space="preserve"> </w:t>
      </w:r>
      <w:r>
        <w:rPr>
          <w:rFonts w:cs="Arial"/>
          <w:color w:val="000000"/>
        </w:rPr>
        <w:t>Некоторые птицы, совершающие перелет ночью, собираются по ночам в той стороне, в которую во время перелета летят их сородичи; они даже бьются о стенку клетки, препятствующую их дальнейшему движению. Иногда они поворачиваются в направле</w:t>
        <w:softHyphen/>
        <w:t>нии перелета и, сидя на жердочке, просто машут крыльями или же вновь и вновь перелетают через клетку все в том же направ</w:t>
        <w:softHyphen/>
        <w:t xml:space="preserve">лении.— </w:t>
      </w:r>
      <w:r>
        <w:rPr>
          <w:rFonts w:cs="Arial"/>
          <w:i/>
          <w:iCs/>
          <w:color w:val="000000"/>
        </w:rPr>
        <w:t>Прим. отв. ред.</w:t>
      </w:r>
    </w:p>
  </w:footnote>
  <w:footnote w:id="7">
    <w:p>
      <w:pPr>
        <w:pStyle w:val="Footnote"/>
        <w:spacing w:before="60" w:after="60"/>
        <w:rPr/>
      </w:pPr>
      <w:r>
        <w:rPr>
          <w:rStyle w:val="FootnoteCharacters"/>
        </w:rPr>
        <w:footnoteRef/>
      </w:r>
      <w:r>
        <w:rPr>
          <w:rFonts w:cs="Arial"/>
        </w:rPr>
        <w:t xml:space="preserve"> </w:t>
      </w:r>
      <w:r>
        <w:rPr>
          <w:rFonts w:cs="Arial"/>
          <w:color w:val="000000"/>
        </w:rPr>
        <w:t>С целью наибольшей схематизации автор слишком упростил механизм действия полукружных каналов. В действительности в них нет поперечной перегородки, а в жидкость, находящуюся внутри каждого канала, погружены волоски чувствительных кле</w:t>
        <w:softHyphen/>
        <w:t>ток, располагающихся на внутренней стороне выпуклой стенки канала. Поэтому при повороте головы жидкость, отстающая по инерции от движения стенки канала, будет отгибать эти волоски в противоположную повороту сторону и тем сильнее, чем резче поворот. Этим и вызывается раздражение чувствительных кле</w:t>
        <w:softHyphen/>
        <w:t xml:space="preserve">ток. — </w:t>
      </w:r>
      <w:r>
        <w:rPr>
          <w:rFonts w:cs="Arial"/>
          <w:i/>
          <w:iCs/>
          <w:color w:val="000000"/>
        </w:rPr>
        <w:t>Прим. отв. ред.</w:t>
      </w:r>
    </w:p>
  </w:footnote>
  <w:footnote w:id="8">
    <w:p>
      <w:pPr>
        <w:pStyle w:val="Footnote"/>
        <w:spacing w:before="60" w:after="60"/>
        <w:rPr/>
      </w:pPr>
      <w:r>
        <w:rPr>
          <w:rStyle w:val="FootnoteCharacters"/>
        </w:rPr>
        <w:footnoteRef/>
      </w:r>
      <w:r>
        <w:rPr>
          <w:rFonts w:cs="Arial"/>
        </w:rPr>
        <w:t xml:space="preserve"> </w:t>
      </w:r>
      <w:r>
        <w:rPr>
          <w:rFonts w:cs="Arial"/>
          <w:color w:val="000000"/>
        </w:rPr>
        <w:t>Начало нереста вызывается не изменениями половых желез, а изменением состояния другой внутрисекретной железы, так на</w:t>
        <w:softHyphen/>
        <w:t>зываемого мозгового придатка, или гипофиза, вызывающего развитие половых желез. В рыбоводстве это используется для ускоре</w:t>
        <w:softHyphen/>
        <w:t>ния получения половых продуктов от отловленных самцов и самок ценных рыб, которым вводят в организм вытяжку гипофиза. Про</w:t>
        <w:softHyphen/>
        <w:t>исходит бурное созревание молок, которыми затем поливают вы</w:t>
        <w:softHyphen/>
        <w:t>пущенную отловленными же самками икру. Метод этот, широко введенный в практику, предложен советским ученым — профессо</w:t>
        <w:softHyphen/>
        <w:t xml:space="preserve">ром Н. Л. Гербильским.— </w:t>
      </w:r>
      <w:r>
        <w:rPr>
          <w:rFonts w:cs="Arial"/>
          <w:i/>
          <w:iCs/>
          <w:color w:val="000000"/>
        </w:rPr>
        <w:t>Прим. отв. ред.</w:t>
      </w:r>
    </w:p>
  </w:footnote>
  <w:footnote w:id="9">
    <w:p>
      <w:pPr>
        <w:pStyle w:val="Footnote"/>
        <w:spacing w:before="60" w:after="60"/>
        <w:ind w:left="180" w:hanging="180"/>
        <w:rPr/>
      </w:pPr>
      <w:r>
        <w:rPr>
          <w:rStyle w:val="FootnoteCharacters"/>
        </w:rPr>
        <w:footnoteRef/>
      </w:r>
      <w:r>
        <w:rPr/>
        <w:tab/>
        <w:t xml:space="preserve"> </w:t>
      </w:r>
      <w:r>
        <w:rPr>
          <w:rFonts w:cs="Arial"/>
          <w:color w:val="000000"/>
          <w:szCs w:val="19"/>
        </w:rPr>
        <w:t xml:space="preserve">По-видимому, дело не в том, что колюшка-отец не может догнать мальков, а в том, что раздражителем служит лишь их горизонтальное отплывание, а на вертикальное он не реагирует.— </w:t>
      </w:r>
      <w:r>
        <w:rPr>
          <w:rFonts w:cs="Arial"/>
          <w:i/>
          <w:iCs/>
          <w:color w:val="000000"/>
          <w:szCs w:val="19"/>
        </w:rPr>
        <w:t>Прим. отв. ред.</w:t>
      </w:r>
    </w:p>
  </w:footnote>
  <w:footnote w:id="10">
    <w:p>
      <w:pPr>
        <w:pStyle w:val="Footnote"/>
        <w:spacing w:before="60" w:after="60"/>
        <w:rPr/>
      </w:pPr>
      <w:r>
        <w:rPr>
          <w:rStyle w:val="FootnoteCharacters"/>
        </w:rPr>
        <w:footnoteRef/>
      </w:r>
      <w:r>
        <w:rPr>
          <w:rFonts w:cs="Arial"/>
        </w:rPr>
        <w:t xml:space="preserve"> </w:t>
      </w:r>
      <w:r>
        <w:rPr>
          <w:rFonts w:cs="Arial"/>
          <w:color w:val="000000"/>
          <w:szCs w:val="19"/>
        </w:rPr>
        <w:t>Пример с ранним половым созреванием не говорит о том, что половые рефлексы уже готовы, но только не проявляются, а что при соответствующих внутрисекреторных влияниях сначала развиваются нервные пути, обеспечивающие возможность появле</w:t>
        <w:softHyphen/>
        <w:t>ния половых рефлексов, а затем уже проявляются и рефлексы. Если, например, со дня вылупления вводить цыплятам мужской половой гормон, то они уже на 9-й день начнут кукарекать. До этого времени нервные пути у цыплят еще не созрели. Если бы нервные пути половых рефлексов были уже готовы, цыплята за</w:t>
        <w:softHyphen/>
        <w:t xml:space="preserve">кукарекали бы в первый же день введения гормона.— </w:t>
      </w:r>
      <w:r>
        <w:rPr>
          <w:rFonts w:cs="Arial"/>
          <w:i/>
          <w:iCs/>
          <w:color w:val="000000"/>
          <w:szCs w:val="19"/>
        </w:rPr>
        <w:t>Прим. отд. ред.</w:t>
      </w:r>
    </w:p>
  </w:footnote>
  <w:footnote w:id="11">
    <w:p>
      <w:pPr>
        <w:pStyle w:val="Footnote"/>
        <w:spacing w:before="60" w:after="60"/>
        <w:rPr/>
      </w:pPr>
      <w:r>
        <w:rPr>
          <w:rStyle w:val="FootnoteCharacters"/>
        </w:rPr>
        <w:footnoteRef/>
      </w:r>
      <w:r>
        <w:rPr/>
        <w:t xml:space="preserve"> </w:t>
      </w:r>
      <w:r>
        <w:rPr>
          <w:rFonts w:cs="Arial"/>
          <w:color w:val="000000"/>
          <w:szCs w:val="19"/>
        </w:rPr>
        <w:t>Употребляемые далее термины «раздражитель» и «возбуди</w:t>
        <w:softHyphen/>
        <w:t>тель», а также термины «раздражение» и «возбуждение» являются</w:t>
      </w:r>
      <w:r>
        <w:rPr>
          <w:rFonts w:cs="Arial"/>
          <w:b/>
          <w:bCs/>
          <w:color w:val="000000"/>
          <w:szCs w:val="19"/>
        </w:rPr>
        <w:t xml:space="preserve"> </w:t>
      </w:r>
      <w:r>
        <w:rPr>
          <w:rFonts w:cs="Arial"/>
          <w:color w:val="000000"/>
          <w:szCs w:val="19"/>
        </w:rPr>
        <w:t xml:space="preserve">синонимами.— </w:t>
      </w:r>
      <w:r>
        <w:rPr>
          <w:rFonts w:cs="Arial"/>
          <w:i/>
          <w:iCs/>
          <w:color w:val="000000"/>
          <w:szCs w:val="19"/>
        </w:rPr>
        <w:t xml:space="preserve">Прим. отв. </w:t>
      </w:r>
      <w:r>
        <w:rPr>
          <w:rFonts w:cs="Arial"/>
          <w:i/>
          <w:iCs/>
          <w:color w:val="000000"/>
          <w:szCs w:val="19"/>
          <w:lang w:val="en-US"/>
        </w:rPr>
        <w:t>pe</w:t>
      </w:r>
      <w:r>
        <w:rPr>
          <w:rFonts w:cs="Arial"/>
          <w:i/>
          <w:iCs/>
          <w:color w:val="000000"/>
          <w:szCs w:val="19"/>
        </w:rPr>
        <w:t>д).</w:t>
      </w:r>
    </w:p>
  </w:footnote>
  <w:footnote w:id="12">
    <w:p>
      <w:pPr>
        <w:pStyle w:val="Footnote"/>
        <w:spacing w:before="60" w:after="60"/>
        <w:ind w:left="360" w:hanging="360"/>
        <w:rPr/>
      </w:pPr>
      <w:r>
        <w:rPr>
          <w:rStyle w:val="FootnoteCharacters"/>
        </w:rPr>
        <w:footnoteRef/>
      </w:r>
      <w:r>
        <w:rPr>
          <w:rFonts w:cs="Arial"/>
        </w:rPr>
        <w:tab/>
        <w:t xml:space="preserve"> </w:t>
      </w:r>
      <w:r>
        <w:rPr>
          <w:rFonts w:cs="Arial"/>
          <w:color w:val="000000"/>
        </w:rPr>
        <w:t>В 1909 г. русский физиолог Л. А. Орбели доказал, что собаки различают не цвета, а степень яркости. Этим у собак маскируется их цветная слепота — дальтонизм, так было названо это явление, встречающееся и у людей, по имени открывшего его ученого Даль</w:t>
        <w:softHyphen/>
        <w:t xml:space="preserve">тона. Однако оказалось, что и среди собак есть такие, которые могут действительно различать цвета. Следовательно, среди людей имеется только незначительный процент дальтонистов, а у собак, наоборот, имеется только незначительный процент различающих цвета.— </w:t>
      </w:r>
      <w:r>
        <w:rPr>
          <w:rFonts w:cs="Arial"/>
          <w:i/>
          <w:iCs/>
          <w:color w:val="000000"/>
        </w:rPr>
        <w:t>Прим. отв. ред.</w:t>
      </w:r>
    </w:p>
  </w:footnote>
  <w:footnote w:id="13">
    <w:p>
      <w:pPr>
        <w:pStyle w:val="Footnote"/>
        <w:spacing w:before="60" w:after="60"/>
        <w:rPr/>
      </w:pPr>
      <w:r>
        <w:rPr>
          <w:rStyle w:val="FootnoteCharacters"/>
        </w:rPr>
        <w:footnoteRef/>
      </w:r>
      <w:r>
        <w:rPr/>
        <w:t xml:space="preserve"> </w:t>
      </w:r>
      <w:r>
        <w:rPr>
          <w:rFonts w:cs="Arial"/>
          <w:color w:val="000000"/>
          <w:szCs w:val="19"/>
        </w:rPr>
        <w:t>Каждый новый раздражитель вызывает у животного (соба</w:t>
        <w:softHyphen/>
        <w:t xml:space="preserve">ки) безусловный рефлекс настораживания, так называемый ориентировочный рефлекс, который, хотя и в несовершенном виде, остается у животных даже после лишения их мозговой коры. Поэтому в наблюдении Дарвина первоначальное настораживание его собаки при виде другой собаки никак нельзя отождествлять с опознаванием («она опознала: приближается собака»).— </w:t>
      </w:r>
      <w:r>
        <w:rPr>
          <w:rFonts w:cs="Arial"/>
          <w:i/>
          <w:iCs/>
          <w:color w:val="000000"/>
          <w:szCs w:val="19"/>
        </w:rPr>
        <w:t>Прим. отв. ред.</w:t>
      </w:r>
    </w:p>
  </w:footnote>
  <w:footnote w:id="14">
    <w:p>
      <w:pPr>
        <w:pStyle w:val="Footnote"/>
        <w:spacing w:before="60" w:after="60"/>
        <w:rPr>
          <w:rFonts w:cs="Arial"/>
        </w:rPr>
      </w:pPr>
      <w:r>
        <w:rPr>
          <w:rStyle w:val="FootnoteCharacters"/>
        </w:rPr>
        <w:footnoteRef/>
      </w:r>
      <w:r>
        <w:rPr/>
        <w:t xml:space="preserve"> </w:t>
      </w:r>
      <w:r>
        <w:rPr>
          <w:rFonts w:cs="Arial"/>
          <w:color w:val="000000"/>
          <w:szCs w:val="19"/>
        </w:rPr>
        <w:t>Автор книги на основании современного естествознания де</w:t>
        <w:softHyphen/>
        <w:t>лает попытку дать ответ на вопрос, поставленный в названии книги, чтобы сама логика фактов привела читателя к соответ</w:t>
        <w:softHyphen/>
        <w:t>ствующим заключениям. Необходимо отметить, что те взгляды (покоящиеся на экспериментальных данных), которые показы</w:t>
        <w:softHyphen/>
        <w:t>вают, насколько животные, и особенно млекопитающие, близки к человеку, возникли уже в прошлом столетии. Первыми выска</w:t>
        <w:softHyphen/>
        <w:t xml:space="preserve">зали это основоположники диалектического материализма. Энгельс писал в «Диалектике природы»: «Нам общи с животными все виды рассудочной деятельности: </w:t>
      </w:r>
      <w:r>
        <w:rPr>
          <w:rFonts w:cs="Arial"/>
          <w:i/>
          <w:iCs/>
          <w:color w:val="000000"/>
          <w:szCs w:val="19"/>
        </w:rPr>
        <w:t xml:space="preserve">индукция, дедукция, </w:t>
      </w:r>
      <w:r>
        <w:rPr>
          <w:rFonts w:cs="Arial"/>
          <w:color w:val="000000"/>
          <w:szCs w:val="19"/>
        </w:rPr>
        <w:t>следователь</w:t>
        <w:softHyphen/>
        <w:t xml:space="preserve">но, также </w:t>
      </w:r>
      <w:r>
        <w:rPr>
          <w:rFonts w:cs="Arial"/>
          <w:i/>
          <w:iCs/>
          <w:color w:val="000000"/>
          <w:szCs w:val="19"/>
        </w:rPr>
        <w:t xml:space="preserve">абстрагирование </w:t>
      </w:r>
      <w:r>
        <w:rPr>
          <w:rFonts w:cs="Arial"/>
          <w:color w:val="000000"/>
          <w:szCs w:val="19"/>
        </w:rPr>
        <w:t>(родовые понятия у Дидро: четвероно</w:t>
        <w:softHyphen/>
        <w:t xml:space="preserve">гие и двуногие), </w:t>
      </w:r>
      <w:r>
        <w:rPr>
          <w:rFonts w:cs="Arial"/>
          <w:i/>
          <w:iCs/>
          <w:color w:val="000000"/>
          <w:szCs w:val="19"/>
        </w:rPr>
        <w:t xml:space="preserve">анализ </w:t>
      </w:r>
      <w:r>
        <w:rPr>
          <w:rFonts w:cs="Arial"/>
          <w:color w:val="000000"/>
          <w:szCs w:val="19"/>
        </w:rPr>
        <w:t xml:space="preserve">незнакомых предметов (уже разбивание ореха есть начало анализа), </w:t>
      </w:r>
      <w:r>
        <w:rPr>
          <w:rFonts w:cs="Arial"/>
          <w:i/>
          <w:iCs/>
          <w:color w:val="000000"/>
          <w:szCs w:val="19"/>
        </w:rPr>
        <w:t xml:space="preserve">синтез </w:t>
      </w:r>
      <w:r>
        <w:rPr>
          <w:rFonts w:cs="Arial"/>
          <w:color w:val="000000"/>
          <w:szCs w:val="19"/>
        </w:rPr>
        <w:t xml:space="preserve">(в случае хитрых проделок у животных) и, в качестве соединения обоих, </w:t>
      </w:r>
      <w:r>
        <w:rPr>
          <w:rFonts w:cs="Arial"/>
          <w:i/>
          <w:iCs/>
          <w:color w:val="000000"/>
          <w:szCs w:val="19"/>
        </w:rPr>
        <w:t xml:space="preserve">эксперимент </w:t>
      </w:r>
      <w:r>
        <w:rPr>
          <w:rFonts w:cs="Arial"/>
          <w:color w:val="000000"/>
          <w:szCs w:val="19"/>
        </w:rPr>
        <w:t>(в слу</w:t>
        <w:softHyphen/>
        <w:t>чае новых препятствий и при затруднительных положениях). По типу все эти методы — стало быть, все признаваемые обычной логикой средства научного исследования — совершенно одинаковы у человека и у высших животных. Только по степени (по разви</w:t>
        <w:softHyphen/>
        <w:t>тию соответственного метода) они различны. Основные черты ме</w:t>
        <w:softHyphen/>
        <w:t>тода одинаковы у человека и у животного и приводят к одинако</w:t>
        <w:softHyphen/>
        <w:t>вым результатам, поскольку оба оперируют или довольствуются только этими элементарными методами».</w:t>
      </w:r>
    </w:p>
    <w:p>
      <w:pPr>
        <w:pStyle w:val="Footnote"/>
        <w:spacing w:before="60" w:after="60"/>
        <w:rPr/>
      </w:pPr>
      <w:r>
        <w:rPr>
          <w:rFonts w:cs="Arial"/>
          <w:color w:val="000000"/>
          <w:szCs w:val="19"/>
        </w:rPr>
        <w:t>Энгельс доказывает тот факт, что в подходе к обобщениям и перспективным взаимосвязям философия, системное мышление может опередить развитие естествознания. Автор книги следует за ходом мыслей Энгельса. Далее Энгельс определяет разницу, которая существует между мышлением человека и животного: «Наоборот, диалектическое мышление — именно потому, что оно имеет своей предпосылкой исследование природы самих понятий,— возможно только для человека, да и для последнего лишь на срав</w:t>
        <w:softHyphen/>
        <w:t>нительно высокой ступени развития (буддисты и греки), и дости</w:t>
        <w:softHyphen/>
        <w:t>гает своего полного развития только значительно позже в новей</w:t>
        <w:softHyphen/>
        <w:t xml:space="preserve">шей философии; и несмотря на это — колоссальные результаты ужо у греков, задолго предвосхищающие исследование» (Ф. Энгельс. «Диалектика природы». Госполитиздат, 1952 г., стр. 176).— </w:t>
      </w:r>
      <w:r>
        <w:rPr>
          <w:rFonts w:cs="Arial"/>
          <w:i/>
          <w:iCs/>
          <w:color w:val="000000"/>
          <w:szCs w:val="19"/>
        </w:rPr>
        <w:t>Прим. автора</w:t>
      </w:r>
      <w:r>
        <w:rPr>
          <w:i/>
          <w:iCs/>
          <w:color w:val="000000"/>
          <w:sz w:val="19"/>
          <w:szCs w:val="19"/>
        </w:rPr>
        <w:t>.</w:t>
      </w:r>
    </w:p>
  </w:footnote>
  <w:footnote w:id="15">
    <w:p>
      <w:pPr>
        <w:pStyle w:val="Footnote"/>
        <w:spacing w:before="60" w:after="60"/>
        <w:rPr/>
      </w:pPr>
      <w:r>
        <w:rPr>
          <w:rStyle w:val="FootnoteCharacters"/>
        </w:rPr>
        <w:footnoteRef/>
      </w:r>
      <w:r>
        <w:rPr/>
        <w:t xml:space="preserve"> </w:t>
      </w:r>
      <w:r>
        <w:rPr>
          <w:rFonts w:cs="Arial"/>
          <w:color w:val="000000"/>
          <w:szCs w:val="19"/>
        </w:rPr>
        <w:t>Более быстрое обучение группы рыб можно объяснить иначе. У рыб, которые в природных условиях живут стаями, неизбежно некоторые плывут впереди, остальные следуют за ними. При опыте в лабиринте такими «передовыми» должны стать наиболее легко обучающиеся, которые и будут увлекать за собой всю группу, вследствие чего групповые результаты будут близки к результа</w:t>
        <w:softHyphen/>
        <w:t>там этих «передовых» рыб. При обучении же рыб поодиночке результаты лучших будут снижаться за счет остальных при вы</w:t>
        <w:softHyphen/>
        <w:t xml:space="preserve">числении средних значений.— </w:t>
      </w:r>
      <w:r>
        <w:rPr>
          <w:rFonts w:cs="Arial"/>
          <w:i/>
          <w:iCs/>
          <w:color w:val="000000"/>
          <w:szCs w:val="19"/>
        </w:rPr>
        <w:t>Прим. отв. ред</w:t>
      </w:r>
    </w:p>
  </w:footnote>
  <w:footnote w:id="16">
    <w:p>
      <w:pPr>
        <w:pStyle w:val="Footnote"/>
        <w:spacing w:before="60" w:after="60"/>
        <w:rPr/>
      </w:pPr>
      <w:r>
        <w:rPr>
          <w:rStyle w:val="FootnoteCharacters"/>
        </w:rPr>
        <w:footnoteRef/>
      </w:r>
      <w:r>
        <w:rPr/>
        <w:t xml:space="preserve"> </w:t>
      </w:r>
      <w:r>
        <w:rPr>
          <w:color w:val="000000"/>
          <w:szCs w:val="19"/>
        </w:rPr>
        <w:t>Замечательное исследование такого рода было сделано из</w:t>
        <w:softHyphen/>
        <w:t>вестным русским зоопсихологом Н. Н. Ладыгиной-Котц в 1913— 1916 гг. над детенышем шимпанзе, а в 1925—1929 гг. над собствен</w:t>
        <w:softHyphen/>
        <w:t>ным сыном и опубликовано в книге «Дитя шимпанзе и дитя чело</w:t>
        <w:softHyphen/>
        <w:t xml:space="preserve">века», вышедшей в 1935 г.— </w:t>
      </w:r>
      <w:r>
        <w:rPr>
          <w:i/>
          <w:iCs/>
          <w:color w:val="000000"/>
          <w:szCs w:val="19"/>
        </w:rPr>
        <w:t>Прим. отв.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before="0" w:after="0"/>
      <w:ind w:hanging="0"/>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shd w:fill="FFFFFF" w:val="clear"/>
      <w:autoSpaceDE w:val="false"/>
      <w:spacing w:before="0" w:after="0"/>
      <w:ind w:firstLine="360"/>
    </w:pPr>
    <w:rPr>
      <w:rFonts w:ascii="Times New Roman" w:hAnsi="Times New Roman" w:cs="Times New Roman"/>
      <w:color w:val="000000"/>
      <w:szCs w:val="19"/>
    </w:rPr>
  </w:style>
  <w:style w:type="paragraph" w:styleId="3">
    <w:name w:val="Основной текст с отступом 3"/>
    <w:basedOn w:val="Normal"/>
    <w:qFormat/>
    <w:pPr>
      <w:widowControl w:val="false"/>
      <w:shd w:fill="FFFFFF" w:val="clear"/>
      <w:autoSpaceDE w:val="false"/>
      <w:spacing w:before="0" w:after="0"/>
      <w:ind w:firstLine="357"/>
    </w:pPr>
    <w:rPr>
      <w:rFonts w:ascii="Times New Roman" w:hAnsi="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9:04:00Z</dcterms:created>
  <dc:creator>Акош Карой.</dc:creator>
  <dc:description>Книгу удобнее редактировать при помощи изменения стилей.</dc:description>
  <dc:language>en-US</dc:language>
  <cp:lastModifiedBy>Никонов Владимир</cp:lastModifiedBy>
  <dcterms:modified xsi:type="dcterms:W3CDTF">2007-01-16T17:05:00Z</dcterms:modified>
  <cp:revision>4</cp:revision>
  <dc:subject>:: Частичка проекта BOOKAP - http://www.bookap.by.ru ::</dc:subject>
  <dc:title>Думают ли животные.</dc:title>
</cp:coreProperties>
</file>