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39.png" ContentType="image/png"/>
  <Override PartName="/word/media/image22.jpeg" ContentType="image/jpeg"/>
  <Override PartName="/word/media/image9.jpeg" ContentType="image/jpeg"/>
  <Override PartName="/word/media/image11.png" ContentType="image/png"/>
  <Override PartName="/word/media/image13.png" ContentType="image/png"/>
  <Override PartName="/word/media/image12.jpeg" ContentType="image/jpeg"/>
  <Override PartName="/word/media/image34.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3.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35.png" ContentType="image/png"/>
  <Override PartName="/word/media/image5.png" ContentType="image/png"/>
  <Override PartName="/word/media/image28.png" ContentType="image/png"/>
  <Override PartName="/word/media/image40.png" ContentType="image/png"/>
  <Override PartName="/word/media/image4.jpeg" ContentType="image/jpeg"/>
  <Override PartName="/word/media/image25.jpeg" ContentType="image/jpeg"/>
  <Override PartName="/word/media/image2.bmp" ContentType="image/bmp"/>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rPr>
      </w:pPr>
      <w:r>
        <w:rPr>
          <w:sz w:val="32"/>
        </w:rPr>
        <w:t>Глава 6</w:t>
        <w:br/>
        <w:t>Самолеты ОКБ В.М. Мясищева</w:t>
      </w:r>
    </w:p>
    <w:p>
      <w:pPr>
        <w:pStyle w:val="Heading2"/>
        <w:spacing w:before="0" w:after="0"/>
        <w:jc w:val="both"/>
        <w:rPr>
          <w:sz w:val="20"/>
        </w:rPr>
      </w:pPr>
      <w:r>
        <w:rPr>
          <w:sz w:val="20"/>
        </w:rPr>
        <w:t>Стратегические бомбардировщики М-4 и ЗМ</w:t>
      </w:r>
    </w:p>
    <w:p>
      <w:pPr>
        <w:pStyle w:val="Web"/>
        <w:spacing w:before="0" w:after="0"/>
        <w:jc w:val="both"/>
        <w:rPr>
          <w:sz w:val="20"/>
        </w:rPr>
      </w:pPr>
      <w:r>
        <w:rPr>
          <w:sz w:val="20"/>
        </w:rPr>
        <w:t>24 марта 1951 г. вышло постановление Совета Министров СССР, а 26 марта 1951 г. - приказ МАП об организации ОКБ-23 на базе завода ╧ 23 в Филях (г. Москва) в целях создания скоростных дальних бомбардировщиков. Главным конструктором нового ОКБ был назначен В.М. Мясищев, штат формировался за счет бывших сотрудников завода ╧ 482, привлечения новых специалистов из различных ОКБ, приема выпускников МАИ, ХАИ и других авиационных институтов. На аэродроме ЛИИ в подмосковном городе Жуковский организовывалась летно-испытательная и доводочная база (ЛИиДБ).</w:t>
      </w:r>
    </w:p>
    <w:p>
      <w:pPr>
        <w:pStyle w:val="Web"/>
        <w:spacing w:before="0" w:after="0"/>
        <w:jc w:val="both"/>
        <w:rPr>
          <w:sz w:val="20"/>
        </w:rPr>
      </w:pPr>
      <w:r>
        <w:rPr>
          <w:sz w:val="20"/>
        </w:rPr>
        <w:t>С первого же дня существования ОКБ коллектив с энтузиазмом взялся за создание самолета, не имевшего аналогов в практике отечественного самолетостроения, значительно превосходящего по размерам, массе и летным характеристикам все ранее построенные в стране тяжелые самолеты. Работа началась с формирования общего вида самолета. В течение четырех месяцев разработки эскизного проекта был проведен значительный объем проектных исследований и выпущено большое число моделей различных компоновок будущего самолета для испытаний в ЦАГИ. Окончательная компоновка и основные летно-технические характеристики самолета были утверждены В.М. Мясищевым.</w:t>
      </w:r>
    </w:p>
    <w:p>
      <w:pPr>
        <w:pStyle w:val="Web"/>
        <w:spacing w:before="0" w:after="0"/>
        <w:jc w:val="both"/>
        <w:rPr>
          <w:sz w:val="20"/>
        </w:rPr>
      </w:pPr>
      <w:r>
        <w:rPr>
          <w:sz w:val="20"/>
        </w:rPr>
        <w:t>Для достижения расчетных летно-технических характеристик требовалось создать самолет с высоким значением аэродинамического качества и легкой, способной выдерживать большие полетные нагрузки конструкцией. Была разработана уникальная конструкция гибкого стреловидного крыла большого удлинения, при относительно малой массе, способная воспринимать значительные эксплуатационные нагрузки.</w:t>
      </w:r>
    </w:p>
    <w:p>
      <w:pPr>
        <w:pStyle w:val="Web"/>
        <w:spacing w:before="0" w:after="0"/>
        <w:jc w:val="both"/>
        <w:rPr>
          <w:sz w:val="20"/>
        </w:rPr>
      </w:pPr>
      <w:r>
        <w:rPr>
          <w:sz w:val="20"/>
        </w:rPr>
        <w:t>Двигатели размещались в развитых корневых частях крыла. Это делало крыло аэродинамически чистым, обладающим высокими несущими способностями, а расположение двигателей за силовым кессоном и на расстоянии от фюзеляжа облегчало при необходимости их замену. Воздушные каналы проектировались с учетом возможности установки в будущем более мощных двигателей с большим расходом воздуха. Сопла двигателей были повернуты во внешнюю сторону от самолета, что способствовало отводу выхлопных газов от поверхности фюзеляжа и оперения.</w:t>
      </w:r>
    </w:p>
    <w:p>
      <w:pPr>
        <w:pStyle w:val="Web"/>
        <w:spacing w:before="0" w:after="0"/>
        <w:jc w:val="both"/>
        <w:rPr>
          <w:sz w:val="20"/>
        </w:rPr>
      </w:pPr>
      <w:r>
        <w:rPr>
          <w:sz w:val="20"/>
        </w:rPr>
        <w:t>После изучения нескольких вариантов шасси: трехопорного, многоопорного, велосипедного - было выбрано велосипедное шасси. Оно имело простую и прочную конструкцию при наименьшей массе. Полностью убираемое в фюзеляж, оно не требовало дополнительных гондол, нарушающих чистоту аэродинамики крыла.</w:t>
      </w:r>
    </w:p>
    <w:p>
      <w:pPr>
        <w:pStyle w:val="Web"/>
        <w:spacing w:before="0" w:after="0"/>
        <w:jc w:val="both"/>
        <w:rPr>
          <w:sz w:val="20"/>
        </w:rPr>
      </w:pPr>
      <w:r>
        <w:rPr>
          <w:sz w:val="20"/>
        </w:rPr>
        <w:t>Впервые в СССР на тяжелом самолете для снижения нагрузок на органах управления от рулевых поверхностей система управления выполнялась по необратимой бустерной схеме. Также впервые в практике отечественного самолетостроения была разработана автоматизированная система программной выработки топлива для обеспечения центровки самолета.</w:t>
      </w:r>
    </w:p>
    <w:p>
      <w:pPr>
        <w:pStyle w:val="Web"/>
        <w:spacing w:before="0" w:after="0"/>
        <w:jc w:val="both"/>
        <w:rPr>
          <w:sz w:val="20"/>
        </w:rPr>
      </w:pPr>
      <w:r>
        <w:rPr>
          <w:sz w:val="20"/>
        </w:rPr>
        <w:t>Структура нового ОКБ претерпевала изменения и совершенствовалась в процессе развертывания работ по самолету. В руководство ОКБ в 1951-1960 гг. входили: Г.Н. Назаров, В.М. Барышев, Н.М. Гловацкий, М.Н. Петров, Л.Л. Селяков, К.В. Рогов, Я.Б. Нодельман, Л.М. Роднянский, Е.С. Фельснер, Б.Г. Легаев, Б.А. Стопачинский, И.П. Сорокин, В.И. Левицкий.</w:t>
      </w:r>
    </w:p>
    <w:p>
      <w:pPr>
        <w:pStyle w:val="Web"/>
        <w:spacing w:before="0" w:after="0"/>
        <w:jc w:val="both"/>
        <w:rPr>
          <w:sz w:val="20"/>
        </w:rPr>
      </w:pPr>
      <w:r>
        <w:rPr>
          <w:sz w:val="20"/>
        </w:rPr>
        <w:t>Одновременно с ходом проектно-конструкторских работ проводился широкий спектр лабораторно-стендовых и летных проверок конструкций до начала летных испытаний первого опытного самолета. Для отработки кинематики шасси был построен натурный стенд. На стенде силовой установки с натурным двигателем АМ-3 были смонтированы топливная и масляная системы, система запуска и управления двигателем, а также испытательное приборно-измерительное оборудование. Воздухозаборники двигателей испытывались в реальной компоновке крыла для исключения вредного взаимовлияния на этапах запуска, останова и рабочих режимов. Также отрабатывались на специальном стенде системы и агрегаты шасси. Для прочностных испытаний в ЦАГИ был изготовлен опытный экземпляр узла стыка крыла с фюзеляжем - ИМ. Он представлял собой отсек фюзеляжа с центропланом и корневыми частями крыла. Всесторонние испытания ИМ показали соответствие его прочностных характеристик расчетным нагрузкам. Эти упреждающие общее проектирование самолета разработка и испытание части конструкции позволили также получить надежные исходные данные для конструирования динамически подобных моделей самолета, заранее провести экспериментальные и теоретические исследования по флаттеру и динамическим нагрузкам. В результате были подтверждены высокие противофлаттерные свойства стреловидного крыла самолета.</w:t>
      </w:r>
    </w:p>
    <w:p>
      <w:pPr>
        <w:pStyle w:val="Web"/>
        <w:spacing w:before="0" w:after="0"/>
        <w:jc w:val="both"/>
        <w:rPr>
          <w:sz w:val="20"/>
        </w:rPr>
      </w:pPr>
      <w:r>
        <w:rPr>
          <w:sz w:val="20"/>
        </w:rPr>
        <w:t>Были разработаны методики и впервые проведены расчетные исследования динамических нагрузок упругого крыла самолета при взлете, действии порывов ветра в полете и при посадке.</w:t>
      </w:r>
    </w:p>
    <w:p>
      <w:pPr>
        <w:pStyle w:val="Web"/>
        <w:spacing w:before="0" w:after="0"/>
        <w:jc w:val="both"/>
        <w:rPr>
          <w:sz w:val="20"/>
        </w:rPr>
      </w:pPr>
      <w:r>
        <w:rPr>
          <w:sz w:val="20"/>
        </w:rPr>
        <w:t>Преобладающая часть экспериментальных работ и работ, связанных с производством, выполнялась в цехах завода ╧ 23. Там же изготавливались модели, макеты и опытные образцы.</w:t>
      </w:r>
    </w:p>
    <w:p>
      <w:pPr>
        <w:pStyle w:val="Web"/>
        <w:spacing w:before="0" w:after="0"/>
        <w:jc w:val="both"/>
        <w:rPr>
          <w:sz w:val="20"/>
        </w:rPr>
      </w:pPr>
      <w:r>
        <w:rPr>
          <w:sz w:val="20"/>
        </w:rPr>
        <w:t>Для летных испытаний системы необратимого бустерного управления, впервые в СССР установленной на тяжелом самолете, уточнения параметров велосипедного шасси и отработки взлета самолета с таким типом шасси, изучения характеристик силовой установки была построена серия летающих лабораторий.</w:t>
      </w:r>
    </w:p>
    <w:p>
      <w:pPr>
        <w:pStyle w:val="Web"/>
        <w:spacing w:before="0" w:after="0"/>
        <w:jc w:val="both"/>
        <w:rPr/>
      </w:pPr>
      <w:r>
        <w:rPr>
          <w:rStyle w:val="StrongEmphasis"/>
          <w:sz w:val="20"/>
        </w:rPr>
        <w:t>ШР, УР, ДР</w:t>
      </w:r>
      <w:r>
        <w:rPr>
          <w:sz w:val="20"/>
        </w:rPr>
        <w:t xml:space="preserve"> - летающие лаборатории на базе самолета Ту-4. Это был первый производственный заказ, размещенный на заводе новым ОКБ. Летающая лаборатория Ту-4ШР предназначалась для летных испытаний шасси велосипедной схемы. Собственное шасси Ту-4 заменили на велосипедное с основными опорами с четырехколесными тележками и новыми подкрыльными опорами. В дальнейшем на ЛЛ Ту-4ШР проводились летные испытания взлетных ускорителей для самолета М-4. Кормовая стрелковая установка и кабина стрелка демонтировались, и на их месте устанавливался испытываемый ускоритель.</w:t>
      </w:r>
    </w:p>
    <w:p>
      <w:pPr>
        <w:pStyle w:val="Web"/>
        <w:spacing w:before="0" w:after="0"/>
        <w:jc w:val="both"/>
        <w:rPr/>
      </w:pPr>
      <w:r>
        <w:rPr>
          <w:rStyle w:val="StrongEmphasis"/>
          <w:sz w:val="20"/>
        </w:rPr>
        <w:t>Ту-4УР</w:t>
      </w:r>
      <w:r>
        <w:rPr>
          <w:sz w:val="20"/>
        </w:rPr>
        <w:t xml:space="preserve"> - летающая лаборатория для летных исследований особенностей системы необратимого бустерного управления.</w:t>
      </w:r>
    </w:p>
    <w:p>
      <w:pPr>
        <w:pStyle w:val="Web"/>
        <w:spacing w:before="0" w:after="0"/>
        <w:jc w:val="both"/>
        <w:rPr/>
      </w:pPr>
      <w:r>
        <w:rPr>
          <w:rStyle w:val="StrongEmphasis"/>
          <w:sz w:val="20"/>
        </w:rPr>
        <w:t>Ту-4ДР</w:t>
      </w:r>
      <w:r>
        <w:rPr>
          <w:sz w:val="20"/>
        </w:rPr>
        <w:t xml:space="preserve"> - летающая лаборатория для летных испытаний силовой установки и двигателей нового самолета. Испытываемый двигатель устанавливался в гондоле на специальной подвеске в полуутопленном положении в бомбоотсеке Ту-4. В полете гондола полностью опускалась из фюзеляжа ЛЛ в рабочее положение.</w:t>
      </w:r>
    </w:p>
    <w:p>
      <w:pPr>
        <w:pStyle w:val="Web"/>
        <w:spacing w:before="0" w:after="0"/>
        <w:jc w:val="both"/>
        <w:rPr>
          <w:sz w:val="20"/>
        </w:rPr>
      </w:pPr>
      <w:r>
        <w:rPr>
          <w:sz w:val="20"/>
        </w:rPr>
        <w:t>30 ноября 1951 г. Государственная макетная комиссия утвердила проектные материалы и макет самолета М, который должен был стать первым в СССР реактивным стратегическим бомбардировщиком. Рабочее проектирование самолета завершилось к 1 апреля 1952 г. 15 мая 1952 г. началась сборка первого опытного самолета.</w:t>
      </w:r>
    </w:p>
    <w:p>
      <w:pPr>
        <w:pStyle w:val="Web"/>
        <w:spacing w:before="0" w:after="0"/>
        <w:jc w:val="both"/>
        <w:rPr/>
      </w:pPr>
      <w:r>
        <w:rPr>
          <w:rStyle w:val="StrongEmphasis"/>
          <w:sz w:val="20"/>
        </w:rPr>
        <w:t>М-4 (М, "25")</w:t>
      </w:r>
      <w:r>
        <w:rPr>
          <w:sz w:val="20"/>
        </w:rPr>
        <w:t xml:space="preserve"> - дальний скоростной бомбардировщик (рис. 141, 142). Согласно постановлению Совета Министров СССР новый самолет должен иметь четыре ТРД АЛ-5 тягой по 5000 кгс или АМ-3 по 8000 кгс, его скорость должна составлять 850... 900 км/ч, а дальность с бомбовой нагрузкой (в том числе ядерной) калибром до 9000 кг - до 12 000 км.</w:t>
      </w:r>
    </w:p>
    <w:p>
      <w:pPr>
        <w:pStyle w:val="Web"/>
        <w:spacing w:before="0" w:after="0"/>
        <w:jc w:val="both"/>
        <w:rPr>
          <w:sz w:val="20"/>
        </w:rPr>
      </w:pPr>
      <w:r>
        <w:rPr>
          <w:sz w:val="20"/>
        </w:rPr>
        <w:t>Так как двигатели АЛ-5 не обеспечивали выполнения всех заданных характеристик, они были заменены на АМ-ЗА. АМ-ЗА -первый отечественный серийный ТРД большой тяги. Проектирование двигателя началось в 1949 г., государственные испытания завершились в 1952 г., серийное производство было развернуто на московском авиамоторостроительном заводе ╧ 300 (главный конструктор А.А. Микулин). Для своего времени это был самый мощный ТРД в мире. При максимальной тяге 8700 кгс удельный расход топлива составлял 1,0 кг/(кгс*ч). Несмотря на относительно малый начальный ресурс (100 ч) надежность АМ-ЗА была на порядок выше, чем у ТВД аналогичного класса - НК-12.</w:t>
      </w:r>
    </w:p>
    <w:p>
      <w:pPr>
        <w:pStyle w:val="Web"/>
        <w:spacing w:before="0" w:after="0"/>
        <w:jc w:val="both"/>
        <w:rPr>
          <w:sz w:val="20"/>
        </w:rPr>
      </w:pPr>
      <w:r>
        <w:drawing>
          <wp:anchor behindDoc="0" distT="0" distB="0" distL="0" distR="114935" simplePos="0" locked="0" layoutInCell="0" allowOverlap="1" relativeHeight="41">
            <wp:simplePos x="0" y="0"/>
            <wp:positionH relativeFrom="column">
              <wp:align>left</wp:align>
            </wp:positionH>
            <wp:positionV relativeFrom="paragraph">
              <wp:posOffset>1905</wp:posOffset>
            </wp:positionV>
            <wp:extent cx="4000500" cy="1543050"/>
            <wp:effectExtent l="0" t="0" r="0" b="0"/>
            <wp:wrapSquare wrapText="bothSides"/>
            <wp:docPr id="1" name="image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3" descr=""/>
                    <pic:cNvPicPr>
                      <a:picLocks noChangeAspect="1" noChangeArrowheads="1"/>
                    </pic:cNvPicPr>
                  </pic:nvPicPr>
                  <pic:blipFill>
                    <a:blip r:embed="rId2"/>
                    <a:srcRect l="-9" t="-23" r="-9" b="-23"/>
                    <a:stretch>
                      <a:fillRect/>
                    </a:stretch>
                  </pic:blipFill>
                  <pic:spPr bwMode="auto">
                    <a:xfrm>
                      <a:off x="0" y="0"/>
                      <a:ext cx="4000500" cy="1543050"/>
                    </a:xfrm>
                    <a:prstGeom prst="rect">
                      <a:avLst/>
                    </a:prstGeom>
                  </pic:spPr>
                </pic:pic>
              </a:graphicData>
            </a:graphic>
          </wp:anchor>
        </w:drawing>
      </w:r>
      <w:r>
        <w:rPr>
          <w:rStyle w:val="StrongEmphasis"/>
          <w:sz w:val="20"/>
          <w:szCs w:val="20"/>
        </w:rPr>
        <w:t>Рис. 141. Дальний бомбардировщик М-4</w:t>
      </w:r>
    </w:p>
    <w:p>
      <w:pPr>
        <w:pStyle w:val="Web"/>
        <w:spacing w:before="0" w:after="0"/>
        <w:jc w:val="both"/>
        <w:rPr>
          <w:sz w:val="20"/>
        </w:rPr>
      </w:pPr>
      <w:r>
        <w:rPr>
          <w:sz w:val="20"/>
        </w:rPr>
        <w:t>Экипаж самолета: левый летчик-командир, правый летчик, бортинженер, штурман-бомбардир, оператор прицела РБП-4 -стрелок, стрелок-радист, кормовой стрелок. Экипаж размещался в двух гермокабинах: передней и кормовой. В кормовой кабине находился стрелок кормовой пушечной установки, в передней -все остальные члены экипажа.</w:t>
      </w:r>
    </w:p>
    <w:p>
      <w:pPr>
        <w:pStyle w:val="Web"/>
        <w:spacing w:before="0" w:after="0"/>
        <w:jc w:val="both"/>
        <w:rPr>
          <w:b/>
          <w:b/>
          <w:bCs/>
          <w:sz w:val="20"/>
        </w:rPr>
      </w:pPr>
      <w:r>
        <w:object w:dxaOrig="5970" w:dyaOrig="40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05pt;width:298.5pt;height:202.5pt;mso-wrap-distance-right:9.05pt;mso-position-horizontal-relative:text;mso-position-vertical-relative:text" filled="f" o:ole="">
            <v:imagedata r:id="rId4" o:title=""/>
            <w10:wrap type="square"/>
          </v:shape>
          <o:OLEObject Type="Embed" ProgID="" ShapeID="ole_rId3" DrawAspect="Content" ObjectID="_876267849" r:id="rId3"/>
        </w:object>
      </w:r>
      <w:r>
        <w:rPr>
          <w:b/>
          <w:bCs/>
          <w:sz w:val="20"/>
        </w:rPr>
        <w:t>Рис. 142. Схема дальнего бомбардировщика М-4</w:t>
      </w:r>
    </w:p>
    <w:p>
      <w:pPr>
        <w:pStyle w:val="Web"/>
        <w:spacing w:before="0" w:after="0"/>
        <w:jc w:val="both"/>
        <w:rPr>
          <w:sz w:val="20"/>
        </w:rPr>
      </w:pPr>
      <w:r>
        <w:rPr>
          <w:sz w:val="20"/>
        </w:rPr>
        <w:t>Рабочие места членов экипажа имели броневую защиту. Кресла всех членов экипажа (собственной разработки ОКБ-23) - катапультируемые вниз через люки в нижней части кабины. Все члены экипажа имели надежные средства спасения при необходимости покидания самолета как над сушей, так и над морем.</w:t>
      </w:r>
    </w:p>
    <w:p>
      <w:pPr>
        <w:pStyle w:val="Web"/>
        <w:spacing w:before="0" w:after="0"/>
        <w:jc w:val="both"/>
        <w:rPr>
          <w:sz w:val="20"/>
        </w:rPr>
      </w:pPr>
      <w:r>
        <w:rPr>
          <w:sz w:val="20"/>
        </w:rPr>
        <w:t>Планер самолета представлял собой цельнометаллический моноплан со среднерасположенным стреловидным крылом, однокилевым стреловидным оперением и убирающимся шасси велосипедной схемы.</w:t>
      </w:r>
    </w:p>
    <w:p>
      <w:pPr>
        <w:pStyle w:val="Web"/>
        <w:spacing w:before="0" w:after="0"/>
        <w:jc w:val="both"/>
        <w:rPr>
          <w:sz w:val="20"/>
        </w:rPr>
      </w:pPr>
      <w:r>
        <w:rPr>
          <w:sz w:val="20"/>
        </w:rPr>
        <w:t>Фюзеляж самолета - полумонокок круглого поперечного сечения с максимальным диаметром 3,5 м и длиной 45,6 м. Форма центральной части фюзеляжа - цилиндрическая, переходящая в коническую в хвостовой части и обтекаемую - в носовой части. По длине фюзеляж имел три технологических разъема, которые делили его на четыре части: носовую (переднюю герметическую кабину); среднюю, включавшую в себя кессон центроплана крыла; хвостовую; кормовую герметическую кабину.</w:t>
      </w:r>
    </w:p>
    <w:p>
      <w:pPr>
        <w:pStyle w:val="Web"/>
        <w:spacing w:before="0" w:after="0"/>
        <w:jc w:val="both"/>
        <w:rPr>
          <w:sz w:val="20"/>
        </w:rPr>
      </w:pPr>
      <w:r>
        <w:rPr>
          <w:sz w:val="20"/>
        </w:rPr>
        <w:t>В передней герметической кабине размещались экипаж, основное пилотажно-навигационное оборудование, радиооборудование и приборы управления вооружением.</w:t>
      </w:r>
    </w:p>
    <w:p>
      <w:pPr>
        <w:pStyle w:val="Web"/>
        <w:spacing w:before="0" w:after="0"/>
        <w:jc w:val="both"/>
        <w:rPr>
          <w:sz w:val="20"/>
        </w:rPr>
      </w:pPr>
      <w:r>
        <w:rPr>
          <w:sz w:val="20"/>
        </w:rPr>
        <w:t>В средней части фюзеляжа находились бомбоотсек, отсеки передней и задней опор шасси и были установлены верхняя и нижняя стрелковые установки, контейнер спасательных лодок, кислородное, противопожарное оборудование, агрегаты гидросистемы, системы наддува кабин и другое оборудование. Для усиления нижней части фюзеляжа по краям вырезов под люки шасси и бомбоотсека проходили два мощных продольных бимса, на которых находились узлы крепления бомбодержателей, створок бомболюка и шасси. В отсеках шасси, внутри кессона центроплана и под ним размещались 14 мягких топливных баков. В бомбоотсеке могли устанавливаться два дополнительных металлических подвесных топливных бака.</w:t>
      </w:r>
    </w:p>
    <w:p>
      <w:pPr>
        <w:pStyle w:val="Web"/>
        <w:spacing w:before="0" w:after="0"/>
        <w:jc w:val="both"/>
        <w:rPr>
          <w:sz w:val="20"/>
        </w:rPr>
      </w:pPr>
      <w:r>
        <w:rPr>
          <w:sz w:val="20"/>
        </w:rPr>
        <w:t>В хвостовой части фюзеляжа размещались шесть мягких топливных баков, снарядные ящики кормовой пушечной установки, фотоустановка, грузовой отсек для сигнальных средств, тормозной парашют, механизмы управления, аппаратура постановки помех.</w:t>
      </w:r>
    </w:p>
    <w:p>
      <w:pPr>
        <w:pStyle w:val="Web"/>
        <w:spacing w:before="0" w:after="0"/>
        <w:jc w:val="both"/>
        <w:rPr>
          <w:sz w:val="20"/>
        </w:rPr>
      </w:pPr>
      <w:r>
        <w:rPr>
          <w:sz w:val="20"/>
        </w:rPr>
        <w:t>В кормовой герметической кабине размещались кормовой стрелок, оборудование и приборы управления огнем. На задней стенке кабины монтировалась кормовая пушечная установка.</w:t>
      </w:r>
    </w:p>
    <w:p>
      <w:pPr>
        <w:pStyle w:val="Web"/>
        <w:spacing w:before="0" w:after="0"/>
        <w:jc w:val="both"/>
        <w:rPr>
          <w:sz w:val="20"/>
        </w:rPr>
      </w:pPr>
      <w:r>
        <w:rPr>
          <w:sz w:val="20"/>
        </w:rPr>
        <w:t>Каркас фюзеляжа состоял из поперечного набора шпангоутов и продольного набора стрингеров, изготовленных из прессованных профилей из сплавов В-95 и Д16Т. Обшивка в виде отдельных панелей с продольным набором стрингеров приклепывалась к каркасу впотай.</w:t>
      </w:r>
    </w:p>
    <w:p>
      <w:pPr>
        <w:pStyle w:val="Web"/>
        <w:spacing w:before="0" w:after="0"/>
        <w:jc w:val="both"/>
        <w:rPr>
          <w:sz w:val="20"/>
        </w:rPr>
      </w:pPr>
      <w:r>
        <w:rPr>
          <w:sz w:val="20"/>
        </w:rPr>
        <w:t>Крыло самолета стреловидное, свободнонесущее, кессонной конструкции. Угол стреловидности крыла 35* по линии четвертей хорд, угол установки 2*30', угол обратного поперечного V - 1*50'. Полное удлинение крыла составляло 7,82, относительная толщина профиля - около 15 %. Сильноразвитая по объему корневая часть уменьшала расчетный размах гибкого крыла, повышая его жесткость на изгиб и кручение, что дало возможность создать легкое крыло с гибкими концевыми частями. При относительно малой массе оно хорошо противостояло влиянию флаттера и легко воспринимало болтаночные нагрузки.</w:t>
      </w:r>
    </w:p>
    <w:p>
      <w:pPr>
        <w:pStyle w:val="Web"/>
        <w:spacing w:before="0" w:after="0"/>
        <w:jc w:val="both"/>
        <w:rPr>
          <w:sz w:val="20"/>
        </w:rPr>
      </w:pPr>
      <w:r>
        <w:rPr>
          <w:sz w:val="20"/>
        </w:rPr>
        <w:t>Крыло по размаху имело четыре разъема и делилось на пять основных частей: центральную, составлявшую одно целое со средней частью фюзеляжа; две корневые, в которых размещались двигатели с воздухозаборными тоннелями; две отъемные концевые.</w:t>
      </w:r>
    </w:p>
    <w:p>
      <w:pPr>
        <w:pStyle w:val="Web"/>
        <w:spacing w:before="0" w:after="0"/>
        <w:jc w:val="both"/>
        <w:rPr>
          <w:sz w:val="20"/>
        </w:rPr>
      </w:pPr>
      <w:r>
        <w:rPr>
          <w:sz w:val="20"/>
        </w:rPr>
        <w:t>Силовой основой крыла являлся мощный кессон, образованный передним и задним лонжеронами балочного типа, средними частями нервюр, верхними и нижними силовыми панелями обшивки с продольным стрингерным набором. Носки крыла -съемные, секции носков корневой части крыла, прилегающие к фюзеляжу, представляли собой воздухозаборники двигателей. Под обшивкой носков проходил горячий воздух противообледенительной системы. В хвостовых отсеках корневых частей крыла размещались по два двигателя. Профиль крыла в местах установки двигателей дорабатывался для обеспечения лучших условий обтекания. Узлы крепления двигателей устанавливались на силовых нервюрах, воздух к двигателям подводился по тоннелям, проходившим через лонжероны крыла. Стенки лонжеронов в местах пересечения с тоннелями представляли собой массивные штамповки. На отъемных частях крыла устанавливались концевые обтекатели подкрыльных опор шасси, выполнявшие роль противофлаттерных грузов.</w:t>
      </w:r>
    </w:p>
    <w:p>
      <w:pPr>
        <w:pStyle w:val="Web"/>
        <w:spacing w:before="0" w:after="0"/>
        <w:jc w:val="both"/>
        <w:rPr>
          <w:sz w:val="20"/>
        </w:rPr>
      </w:pPr>
      <w:r>
        <w:rPr>
          <w:sz w:val="20"/>
        </w:rPr>
        <w:t>Внутренние объемы кессона крыла использовались для размещения мягких топливных баков. Всего в крыле были установлены 50 баков. Конструкция крыла выполнялась в основном из алюминиевых и магниевых сплавов.</w:t>
      </w:r>
    </w:p>
    <w:p>
      <w:pPr>
        <w:pStyle w:val="Web"/>
        <w:spacing w:before="0" w:after="0"/>
        <w:jc w:val="both"/>
        <w:rPr>
          <w:sz w:val="20"/>
        </w:rPr>
      </w:pPr>
      <w:r>
        <w:rPr>
          <w:sz w:val="20"/>
        </w:rPr>
        <w:t>Механизация крыла состояла из отклоняющихся посадочных щитков, выдвижных закрылков и элеронов. Посадочные щитки устанавливались под гондолами и в убранном положении вписывались в обводы капотов двигателей. Взлетно-посадочные закрылки монтировались на монорельсах под хвостовыми отсеками корневой и отъемной частей крыла. Между внешними закрылками и обтекателями подкрыльевых опор шасси устанавливались двухсекционные элероны с внутренней весовой и аэродинамической компенсацией, внутренние секции элеронов снабжались триммерами.</w:t>
      </w:r>
    </w:p>
    <w:p>
      <w:pPr>
        <w:pStyle w:val="Web"/>
        <w:spacing w:before="0" w:after="0"/>
        <w:jc w:val="both"/>
        <w:rPr>
          <w:sz w:val="20"/>
        </w:rPr>
      </w:pPr>
      <w:r>
        <w:rPr>
          <w:sz w:val="20"/>
        </w:rPr>
        <w:t>Хвостовое оперение самолета - однокилевое, стреловидное, кессонной конструкции. Такой тип конструкции обеспечивал необходимую жесткость и прочность с точки зрения флаттера и весовой отдачи. Горизонтальное оперение, вынесенное вверх относительно фюзеляжа, располагалось над кормовой герметической кабиной. Стреловидность горизонтального оперения составляла 33*30' по линии четвертой хорд, угол поперечного V - 10*. Стабилизатор состоял из двух половин, состыкованных по оси самолета. Конструкция включала в себя кессон, съемный носок и несъемную хвостовую часть. В носке находились каналы для прохода нагретого воздуха противообледенительной системы.</w:t>
      </w:r>
    </w:p>
    <w:p>
      <w:pPr>
        <w:pStyle w:val="Web"/>
        <w:spacing w:before="0" w:after="0"/>
        <w:jc w:val="both"/>
        <w:rPr>
          <w:sz w:val="20"/>
        </w:rPr>
      </w:pPr>
      <w:r>
        <w:rPr>
          <w:sz w:val="20"/>
        </w:rPr>
        <w:t>Стреловидность вертикального оперения составляла 35* по линии четвертей хорд. Киль по конструкции был подобен стабилизатору. Рули направления и высоты имели осевую аэродинамическую и весовую компенсацию. Для уменьшения шарнирного момента на рулях устанавливались триммеры, одновременно выполнявшие роль сервокомпенсаторов.</w:t>
      </w:r>
    </w:p>
    <w:p>
      <w:pPr>
        <w:pStyle w:val="Web"/>
        <w:spacing w:before="0" w:after="0"/>
        <w:jc w:val="both"/>
        <w:rPr>
          <w:sz w:val="20"/>
        </w:rPr>
      </w:pPr>
      <w:r>
        <w:rPr>
          <w:sz w:val="20"/>
        </w:rPr>
        <w:t>Шасси - убираемое, велосипедной схемы, с масляно-воздушной амортизацией - состояло из двух главных опор, установленных на фюзеляже и двух подкрыльных опор, закрепленных на концевых нервюрах крыла. Главные опоры размещались примерно на равном расстоянии от центра масс самолета, и стояночная нагрузка распределялась между ними поровну. На главных стойках устанавливались четырехколесные тележки с колесами 1700х550В. Для маневрирования самолета при движении по земле была создана оригинальная конструкция управляемой передней опоры. С помощью гидравлической рулевой машины передняя пара колес тележки поворачивалась в горизонтальной плоскости на угол  4*. Боковые силы, возникающие на повернутых передних колесах, разворачивали всю тележку. Это облегчало управление тележкой и сокращало потребную мощность рулевой машины. Тележка могла быть повернута на угол  27*. Колеса задней тележки были снабжены тормозами. Подкрыльные опоры, свободно ориентирующиеся, имели по два нетормозных рычажно подвешенных колеса 660х160В. Все опоры убирались вперед: главные - в фюзеляж, подкрыльные - в концевые обтекатели крыла. Система управления всеми механизмами уборки и выпуска шасси автоматизированная.</w:t>
      </w:r>
    </w:p>
    <w:p>
      <w:pPr>
        <w:pStyle w:val="Web"/>
        <w:spacing w:before="0" w:after="0"/>
        <w:jc w:val="both"/>
        <w:rPr>
          <w:sz w:val="20"/>
        </w:rPr>
      </w:pPr>
      <w:r>
        <w:rPr>
          <w:sz w:val="20"/>
        </w:rPr>
        <w:t>Тормозной парашют являлся составной частью основной системы торможения самолета на пробеге. Самолет был оборудован трехкупольной системой тормозных парашютов. Парашюты выпускались при посадке самолета в момент касания колесами земли.</w:t>
      </w:r>
    </w:p>
    <w:p>
      <w:pPr>
        <w:pStyle w:val="Web"/>
        <w:spacing w:before="0" w:after="0"/>
        <w:jc w:val="both"/>
        <w:rPr>
          <w:sz w:val="20"/>
        </w:rPr>
      </w:pPr>
      <w:r>
        <w:rPr>
          <w:sz w:val="20"/>
        </w:rPr>
        <w:t>Планами опытного строительства предусматривалась постройка трех опытных самолетов: первого - для проведения летных испытаний по оценке аэродинамических характеристик, второго - для статических испытаний на прочность, третьего - для летных испытаний систем вооружения и оборудования. Четвертый построенный самолет должен был стать первым серийным М-4.</w:t>
      </w:r>
    </w:p>
    <w:p>
      <w:pPr>
        <w:pStyle w:val="Web"/>
        <w:spacing w:before="0" w:after="0"/>
        <w:jc w:val="both"/>
        <w:rPr>
          <w:sz w:val="20"/>
        </w:rPr>
      </w:pPr>
      <w:r>
        <w:rPr>
          <w:sz w:val="20"/>
        </w:rPr>
        <w:t>Сборка первого опытного самолета М завершилась осенью 1952 г. В ноябре машину передали на заводские испытания.</w:t>
      </w:r>
    </w:p>
    <w:p>
      <w:pPr>
        <w:pStyle w:val="Web"/>
        <w:spacing w:before="0" w:after="0"/>
        <w:jc w:val="both"/>
        <w:rPr>
          <w:sz w:val="20"/>
        </w:rPr>
      </w:pPr>
      <w:r>
        <w:rPr>
          <w:sz w:val="20"/>
        </w:rPr>
        <w:t>Самолет в расстыкованном виде был перевезен на барже по Москве-реке на территорию ЛИиДБ, где был вновь собран. Начались наземная отработка его систем и подготовка к летным испытаниям. Позже решено было перегонять серийные машины с заводского аэродрома своим ходом. После отработки методики взлета самолета с минимальной массой экипаж летчика Б.К. Галицкого на третьей летной машине 16 декабря 1954 г. совершил перелет с заводского аэродрома в Филях на аэродром ЛИиДБ в г. Жуковский. Впоследствии таким путем перегонялись все серийные машины.</w:t>
      </w:r>
    </w:p>
    <w:p>
      <w:pPr>
        <w:pStyle w:val="Web"/>
        <w:spacing w:before="0" w:after="0"/>
        <w:jc w:val="both"/>
        <w:rPr>
          <w:sz w:val="20"/>
        </w:rPr>
      </w:pPr>
      <w:r>
        <w:rPr>
          <w:sz w:val="20"/>
        </w:rPr>
        <w:t>20 января 1953 г. на первом опытном самолете экипаж в составе летчиков-испытателей Ф.Ф. Опадчего, А.Н. Грацианского, штурмана-испытателя А.И. Помазунова, радиста-испытателя И.И. Рыхлова, бортинженера Г.А. Нефедова, ведущих инженеров И.И. Квитко и А.И. Никонова выполнил первый полет. Полет проходил по кругу в зоне аэродрома. Самолет пробыл в воздухе около 10 мин.</w:t>
      </w:r>
    </w:p>
    <w:p>
      <w:pPr>
        <w:pStyle w:val="Web"/>
        <w:spacing w:before="0" w:after="0"/>
        <w:jc w:val="both"/>
        <w:rPr>
          <w:sz w:val="20"/>
        </w:rPr>
      </w:pPr>
      <w:r>
        <w:rPr>
          <w:sz w:val="20"/>
        </w:rPr>
        <w:t>Со времени выхода постановления правительства об организации работ до первого вылета прошел всего лишь один год и десять месяцев. Первым полетом начался этап заводских летных испытаний самолета, продолжившийся до мая 1953 г., когда испытания были приостановлены для устранения замечаний и проведения доработок. Возобновились летные испытания в сентябре того же года. За период заводских испытаний первый опытный самолет совершил 46 полетов, налетав 147 ч 15 мин. Была достигнута максимальная скорость 962 км/ч, техническая дальность полета составила 10 700 км.</w:t>
      </w:r>
    </w:p>
    <w:p>
      <w:pPr>
        <w:pStyle w:val="Web"/>
        <w:spacing w:before="0" w:after="0"/>
        <w:jc w:val="both"/>
        <w:rPr>
          <w:sz w:val="20"/>
        </w:rPr>
      </w:pPr>
      <w:r>
        <w:rPr>
          <w:sz w:val="20"/>
        </w:rPr>
        <w:t>30 марта 1954 г. первый опытный самолет был предъявлен в ГК НИИ ВВС на государственные испытания. Но в связи с подготовкой к Первомайскому параду и участию в нем они начались только 4 мая. В процессе государственных испытаний была достигнута максимальная скорость 950 км/ч на высоте 6700 м, дальность составила 6500 км с полной боевой нагрузкой и 9800 км с 5000 кг бомб, практический потолок - 12 500 м, длина разбега самолета - 2610 м.</w:t>
      </w:r>
    </w:p>
    <w:p>
      <w:pPr>
        <w:pStyle w:val="Web"/>
        <w:spacing w:before="0" w:after="0"/>
        <w:jc w:val="both"/>
        <w:rPr>
          <w:sz w:val="20"/>
        </w:rPr>
      </w:pPr>
      <w:r>
        <w:rPr>
          <w:sz w:val="20"/>
        </w:rPr>
        <w:t>Государственные испытания завершились 30 июля 1954 г. В заключении по результатам испытаний отмечалось, что в целом летно-технические данные самолета соответствуют заданным за исключением максимальной технической дальности и длины разбега самолета без ускорителей. По технике пилотирования самолет был доступен летчикам средней квалификации, летавшим на самолетах Ту-4 и Ту-16, и позволял производить нормальную эксплуатацию на высотах до практического потолка в диапазоне скоростей от минимальной до соответствующей М = 0,85. Решение о принятии самолета М-4 на вооружение ВВС могло быть вынесено после проведения государственных испытаний на втором летном экземпляре самолета пушечного и бомбардировочного вооружения, а также других систем, не установленных и не испытанных на первом экземпляре самолета.</w:t>
      </w:r>
    </w:p>
    <w:p>
      <w:pPr>
        <w:pStyle w:val="Web"/>
        <w:spacing w:before="0" w:after="0"/>
        <w:jc w:val="both"/>
        <w:rPr>
          <w:sz w:val="20"/>
        </w:rPr>
      </w:pPr>
      <w:r>
        <w:rPr>
          <w:sz w:val="20"/>
        </w:rPr>
        <w:t>По результатам испытаний в конструкцию второго летного экземпляра самолета - ДМ (дублера М) были внесены изменения. Носовая часть фюзеляжа была укорочена на 1 м, оборудование и топливные баки перенесены в хвостовую часть, увеличена площадь закрылков на 6,9 м2, площадь крыла возросла на 5,75 м2. Для сокращения длины разбега передняя тележка была оборудована механизмом "вздыбливания". При разбеге по мере возрастания подъемной силы и уменьшения нагрузки на шасси передняя тележка под действием специального амортизатора поворачивалась (вздыбливалась) в плоскости симметрии самолета. Высота передней опоры увеличивалась, и тем самым возрастал угол атаки крыла на 3*, что позволяло сократить длину разбега. Велосипедное шасси с передней вздыбливающейся тележкой обеспечивало наибольшую устойчивость самолета при движении по ВПП и автоматическое выдерживание длины разбега. Впоследствии первая опытная машина была дооборудована этой системой и она устанавливалась на всех серийных самолетах.</w:t>
      </w:r>
    </w:p>
    <w:p>
      <w:pPr>
        <w:pStyle w:val="Web"/>
        <w:spacing w:before="0" w:after="0"/>
        <w:jc w:val="both"/>
        <w:rPr>
          <w:sz w:val="20"/>
        </w:rPr>
      </w:pPr>
      <w:r>
        <w:rPr>
          <w:sz w:val="20"/>
        </w:rPr>
        <w:t>Самолет ДМ полностью укомплектовали бортовым радиоэлектронным оборудованием, в состав которого входили: радиостанции 1-РСБ-70М, РСИУ-ЗМ, переговорное устройство СПУ-10, автоматический радиокомпас АРК-5, радиолокационные прицелы РБП-4 в носовой части и ПРС-1 у кормового стрелка, ответчик СРО-1, маркерный радиоприемник МРП-48, радиовысотомеры больших и малых высот РВ-2 и РВ-17, автопилот АП-5. Были установлены прицельная станция ПС-53, оптический бомбоприцел ОПБ-llp и аэрофотоаппаратура. Оборонительная система пушечного вооружения СПВ-25 включала в себя шесть пушек АМ-23 калибра 23 мм, попарно размещенных в верхней, нижней и кормовой башнях.</w:t>
      </w:r>
    </w:p>
    <w:p>
      <w:pPr>
        <w:pStyle w:val="Web"/>
        <w:spacing w:before="0" w:after="0"/>
        <w:jc w:val="both"/>
        <w:rPr>
          <w:sz w:val="20"/>
        </w:rPr>
      </w:pPr>
      <w:r>
        <w:rPr>
          <w:sz w:val="20"/>
        </w:rPr>
        <w:t>Наступательное вооружение размещалось на внутренней подвеске в отсеке средней части фюзеляжа. Оно могло состоять из бомб калибра до 9000 кг общей массой до 24 000 кг, торпед, мин. Фотоавиабомбы и цветные ориентирные бомбы подвешивались в отсеке в хвостовой части фюзеляжа.</w:t>
      </w:r>
    </w:p>
    <w:p>
      <w:pPr>
        <w:pStyle w:val="Web"/>
        <w:spacing w:before="0" w:after="0"/>
        <w:jc w:val="both"/>
        <w:rPr>
          <w:sz w:val="20"/>
        </w:rPr>
      </w:pPr>
      <w:r>
        <w:rPr>
          <w:sz w:val="20"/>
        </w:rPr>
        <w:t>В конструкции ДМ впервые в СССР применялся в крупных масштабах по тем временам новый высокопрочный сплав В-95 (на верхней панели кессона крыла по всему размаху).</w:t>
      </w:r>
    </w:p>
    <w:p>
      <w:pPr>
        <w:pStyle w:val="Web"/>
        <w:spacing w:before="0" w:after="0"/>
        <w:jc w:val="both"/>
        <w:rPr>
          <w:sz w:val="20"/>
        </w:rPr>
      </w:pPr>
      <w:r>
        <w:rPr>
          <w:sz w:val="20"/>
        </w:rPr>
        <w:t>1 апреля 1954 г. начались заводские испытания ДМ. Первый полет совершил экипаж Б.К. Галицкого. В процессе заводских испытаний были выполнены 32 полета. Из-за длительных доводочных работ испытания проходили почти год в связи со сложностями продления ресурса двигателей АМ-ЗА до 150 ч. Применение вздыбливающейся передней опоры шасси и закрылков большей площади привело к сокращению длины разбега самолета до 2000...2200 м.</w:t>
      </w:r>
    </w:p>
    <w:p>
      <w:pPr>
        <w:pStyle w:val="Web"/>
        <w:spacing w:before="0" w:after="0"/>
        <w:jc w:val="both"/>
        <w:rPr>
          <w:sz w:val="20"/>
        </w:rPr>
      </w:pPr>
      <w:r>
        <w:rPr>
          <w:sz w:val="20"/>
        </w:rPr>
        <w:t>Еще до завершения полного цикла испытаний ввиду острой необходимости стратегического самолета для ВВС и в связи с задержками в работе над самолетом Ту-95 с ТВД было развернуто серийное производство самолета М-4 на заводе ╧ 23. Проводившиеся в процессе испытаний требовавшиеся доработки осуществлялись также и на серийных машинах.</w:t>
      </w:r>
    </w:p>
    <w:p>
      <w:pPr>
        <w:pStyle w:val="Web"/>
        <w:spacing w:before="0" w:after="0"/>
        <w:jc w:val="both"/>
        <w:rPr>
          <w:sz w:val="20"/>
        </w:rPr>
      </w:pPr>
      <w:r>
        <w:rPr>
          <w:sz w:val="20"/>
        </w:rPr>
        <w:t>26 марта 1955 г. ДМ был передан на государственные испытания, которые начались только 10 мая. Одновременно в них участвовала и уже построенная к этому времени одиннадцатая серийная машина. Испытания бомбардировочного и пушечного вооружения завершились 29 июля 1956 г.</w:t>
      </w:r>
    </w:p>
    <w:p>
      <w:pPr>
        <w:pStyle w:val="Web"/>
        <w:spacing w:before="0" w:after="0"/>
        <w:jc w:val="both"/>
        <w:rPr>
          <w:sz w:val="20"/>
        </w:rPr>
      </w:pPr>
      <w:r>
        <w:rPr>
          <w:sz w:val="20"/>
        </w:rPr>
        <w:t>На ДМ проводились также испытания минно-торпедного вооружения, завершившиеся в декабре 1956 г. В его состав входили комплекты по шесть торпед РАТ-52М или мин типа "Лира", "Серпей", АПМ, АМД-2М, ИГДМ. Дальность полета с 5 % запасом топлива составила 8450 км при крейсерской скорости 800 км/ч.</w:t>
      </w:r>
    </w:p>
    <w:p>
      <w:pPr>
        <w:pStyle w:val="Web"/>
        <w:spacing w:before="0" w:after="0"/>
        <w:jc w:val="both"/>
        <w:rPr>
          <w:sz w:val="20"/>
        </w:rPr>
      </w:pPr>
      <w:r>
        <w:rPr>
          <w:sz w:val="20"/>
        </w:rPr>
        <w:t>По результатам государственных испытаний летные характеристики серийной машины по сравнению с опытной изменились незначительно. Требовалось сократить длину разбега самолета и, самое главное, увеличить дальность полета.</w:t>
      </w:r>
    </w:p>
    <w:p>
      <w:pPr>
        <w:pStyle w:val="Web"/>
        <w:spacing w:before="0" w:after="0"/>
        <w:jc w:val="both"/>
        <w:rPr>
          <w:sz w:val="20"/>
        </w:rPr>
      </w:pPr>
      <w:r>
        <w:rPr>
          <w:sz w:val="20"/>
        </w:rPr>
        <w:t>Для сокращения длины разбега решено было использовать стартовые ускорители с ЖРД конструкции ОКБ А.М. Исаева. Наземные огневые испытания разработанного в ОКБ-23 ускорителя СУМ проходили на специально построенном стенде, летные - на переоборудованном самолете - летающей лаборатории Ту-4ШР. СУМ работал с использованием вытеснительной системы подачи компонентов топлива и элементов двигательной установки ракеты В-205 ОКБ С.А. Лавочкина. Серийно ускорители планировалось производить на заводе ╧ 41. Испытания на опытном самолете М-4 показали сложность практического применения СУМ, и в строевых частях ускорители не использовались.</w:t>
      </w:r>
    </w:p>
    <w:p>
      <w:pPr>
        <w:pStyle w:val="Web"/>
        <w:spacing w:before="0" w:after="0"/>
        <w:jc w:val="both"/>
        <w:rPr>
          <w:sz w:val="20"/>
        </w:rPr>
      </w:pPr>
      <w:r>
        <w:rPr>
          <w:sz w:val="20"/>
        </w:rPr>
        <w:t>Увеличение дальности полета могло быть достигнуто за счет повышения топливной эффективности самолета или использования дозаправки топливом в полете. После изучения различных типов дозаправки топливом в полете выбор был сделан в пользу системы "штанга-конус". Работы велись в ОКБ-23 совместно со специалистами ОКБ ╧ 918 С.М. Алексеева. Решение теоретических вопросов и экспериментальная отработка проходили совместно с ЦАГИ и ЛИИ МАП. Для летных испытаний системы дозаправки использовались ЛЛ на базе Ил-28 и МиГ-19. Созданная в 1950-х гг. система дозаправки топливом в полете применялась практически без изменений до наших дней.</w:t>
      </w:r>
    </w:p>
    <w:p>
      <w:pPr>
        <w:pStyle w:val="Web"/>
        <w:spacing w:before="0" w:after="0"/>
        <w:jc w:val="both"/>
        <w:rPr>
          <w:sz w:val="20"/>
        </w:rPr>
      </w:pPr>
      <w:r>
        <w:rPr>
          <w:sz w:val="20"/>
        </w:rPr>
        <w:t>Заправляемый самолет оборудовался приемником топлива, устанавливаемым в носовой части фюзеляжа перед кабиной экипажа и управлявшимся летчиками. Самолет-заправщик оборудовался дополнительным топливным баком и комплексным агрегатом заправки, устанавливавшимися в бомбоотсеке. Управление комплексным агрегатом заправки осуществлялось бортинженером и кормовым стрелком. Комплексный агрегат заправки (КАЗ) состоял из лебедки, шланга с конусом, следящей системы. Все оборудование было съемным, и при необходимости заправщик можно было переоборудовать в бомбардировщик.</w:t>
      </w:r>
    </w:p>
    <w:p>
      <w:pPr>
        <w:pStyle w:val="Web"/>
        <w:spacing w:before="0" w:after="0"/>
        <w:jc w:val="both"/>
        <w:rPr>
          <w:sz w:val="20"/>
        </w:rPr>
      </w:pPr>
      <w:r>
        <w:rPr>
          <w:sz w:val="20"/>
        </w:rPr>
        <w:t>Процесс дозаправки осуществлялся на высоте 5000...6000 м при скорости полета 600 км/ч и продолжался около 20 мин. В момент контакта самолеты находились на расстоянии около 30 м, заправщик выше заправляемого примерно на 20 м. Летчик заправляемого самолета с дистанции между штангой и конусом около 0,3 м производил выпуск выдвижной части телескопической штанги. Попадая в воронку конуса, штанга фиксировалась замками конуса и возвращалась с конусом в исходное положение. Автоматически начинался процесс дозаправки. После окончания заправки за счет увеличения скорости заправщика происходила расцепка конуса со штангой, после чего шланг с конусом убирался в бомболюк заправщика.</w:t>
      </w:r>
    </w:p>
    <w:p>
      <w:pPr>
        <w:pStyle w:val="Web"/>
        <w:spacing w:before="0" w:after="0"/>
        <w:jc w:val="both"/>
        <w:rPr>
          <w:sz w:val="20"/>
        </w:rPr>
      </w:pPr>
      <w:r>
        <w:rPr>
          <w:sz w:val="20"/>
        </w:rPr>
        <w:t>Опытная система дозаправки топливом была установлена на первый серийный самолет М-4, в заправщик оборудована вторая серийная машина (рис. 143).</w:t>
      </w:r>
    </w:p>
    <w:p>
      <w:pPr>
        <w:pStyle w:val="Web"/>
        <w:spacing w:before="0" w:after="0"/>
        <w:jc w:val="both"/>
        <w:rPr>
          <w:sz w:val="20"/>
        </w:rPr>
      </w:pPr>
      <w:r>
        <w:rPr>
          <w:sz w:val="20"/>
        </w:rPr>
        <w:t>Государственные испытания системы дозаправки топливом в полете начались 27 сентября 1956 г., но были приостановлены для устранения замечаний и проведения доработок. В следующем году они проводились на двух переоборудованных серийных машинах: 15-й - заправляемой и 16-й - заправщике. Ранее в ходе заводских испытаний был выполнен полет на дальность с двумя дозаправками в воздухе. В ходе полета заправляемому самолету было передано в первую дозаправку около 35 000 кг топлива, во вторую - 24 000 кг; дальность полета составила 14 500 км. Государственные испытания системы дозаправки топливом в полете завершились в июне 1958 г.</w:t>
      </w:r>
    </w:p>
    <w:p>
      <w:pPr>
        <w:pStyle w:val="Web"/>
        <w:spacing w:before="0" w:after="0"/>
        <w:jc w:val="both"/>
        <w:rPr>
          <w:sz w:val="20"/>
        </w:rPr>
      </w:pPr>
      <w:r>
        <w:drawing>
          <wp:anchor behindDoc="0" distT="0" distB="0" distL="0" distR="114935" simplePos="0" locked="0" layoutInCell="0" allowOverlap="1" relativeHeight="53">
            <wp:simplePos x="0" y="0"/>
            <wp:positionH relativeFrom="column">
              <wp:align>left</wp:align>
            </wp:positionH>
            <wp:positionV relativeFrom="paragraph">
              <wp:posOffset>17780</wp:posOffset>
            </wp:positionV>
            <wp:extent cx="3679825" cy="2082800"/>
            <wp:effectExtent l="0" t="0" r="0" b="0"/>
            <wp:wrapSquare wrapText="bothSides"/>
            <wp:docPr id="2" name="image0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6-3" descr=""/>
                    <pic:cNvPicPr>
                      <a:picLocks noChangeAspect="1" noChangeArrowheads="1"/>
                    </pic:cNvPicPr>
                  </pic:nvPicPr>
                  <pic:blipFill>
                    <a:blip r:embed="rId5"/>
                    <a:srcRect l="-9" t="-16" r="-9" b="-16"/>
                    <a:stretch>
                      <a:fillRect/>
                    </a:stretch>
                  </pic:blipFill>
                  <pic:spPr bwMode="auto">
                    <a:xfrm>
                      <a:off x="0" y="0"/>
                      <a:ext cx="3679825" cy="2082800"/>
                    </a:xfrm>
                    <a:prstGeom prst="rect">
                      <a:avLst/>
                    </a:prstGeom>
                  </pic:spPr>
                </pic:pic>
              </a:graphicData>
            </a:graphic>
          </wp:anchor>
        </w:drawing>
      </w:r>
      <w:r>
        <w:rPr>
          <w:rStyle w:val="StrongEmphasis"/>
          <w:sz w:val="20"/>
          <w:szCs w:val="20"/>
        </w:rPr>
        <w:t>Рис. 143. Бомбардировщик М-4, оборудованный системой дозаправки</w:t>
      </w:r>
    </w:p>
    <w:p>
      <w:pPr>
        <w:pStyle w:val="Web"/>
        <w:spacing w:before="0" w:after="0"/>
        <w:jc w:val="both"/>
        <w:rPr>
          <w:sz w:val="20"/>
        </w:rPr>
      </w:pPr>
      <w:r>
        <w:rPr>
          <w:sz w:val="20"/>
        </w:rPr>
        <w:t xml:space="preserve">К этому времени уже шло серийное производство самолета ЗМ с более высокими летно-техническими характеристиками, и было принято решение переоборудовать в заправщики все построенные ранее самолеты М-4. </w:t>
      </w:r>
    </w:p>
    <w:p>
      <w:pPr>
        <w:pStyle w:val="Web"/>
        <w:spacing w:before="0" w:after="0"/>
        <w:jc w:val="both"/>
        <w:rPr/>
      </w:pPr>
      <w:r>
        <w:rPr>
          <w:rStyle w:val="StrongEmphasis"/>
          <w:sz w:val="20"/>
        </w:rPr>
        <w:t>M-4-II</w:t>
      </w:r>
      <w:r>
        <w:rPr>
          <w:sz w:val="20"/>
        </w:rPr>
        <w:t xml:space="preserve"> - самолет-заправщик на базе серийного бомбардировщика М-4. Предназначался для дозаправки в воздухе самолетов ЗМ и Ту-95. Топливо общей массой 41 400 кг для передачи заправляемому самолету размещалось в 10 топливных баках. Устанавливались дополнительное противопожарное и светотехническое оборудование и система самозаправки, позволявшая использовать весь запас топлива заправщика для его двигателей. Установка системы дозаправки топливом в полете потребовала оборудования всех самолетов радиотехническими системами "Свод - Встреча" и замены командных радиостанций РСИУ-4В на РСИУ-5.</w:t>
      </w:r>
    </w:p>
    <w:p>
      <w:pPr>
        <w:pStyle w:val="Web"/>
        <w:spacing w:before="0" w:after="0"/>
        <w:jc w:val="both"/>
        <w:rPr>
          <w:sz w:val="20"/>
        </w:rPr>
      </w:pPr>
      <w:r>
        <w:rPr>
          <w:sz w:val="20"/>
        </w:rPr>
        <w:t>В процессе эксплуатации самолета М-4 двигатели АМ-ЗА постепенно вырабатывали свой ресурс и нуждались в замене. Так как АМ-ЗА уже не производились, решено было поставить на самолет более мощные и экономичные РД-ЗМ тягой 9500 кгс, а впоследствии - РД-ЗМ-500 с режимом чрезвычайной тяги, разработанные в ОКБ П.Ф. Зубца и представлявшие собой модификацию АМ-ЗА. Удельный расход топлива РД-ЗМ-500 был несколько снижен по сравнению с АМ-ЗА и составлял 0,97 кг/(кгс*ч).</w:t>
      </w:r>
    </w:p>
    <w:p>
      <w:pPr>
        <w:pStyle w:val="Web"/>
        <w:spacing w:before="0" w:after="0"/>
        <w:jc w:val="both"/>
        <w:rPr>
          <w:sz w:val="20"/>
        </w:rPr>
      </w:pPr>
      <w:r>
        <w:rPr>
          <w:sz w:val="20"/>
        </w:rPr>
        <w:t>В ходе работ по М-4 изучались также возможности его модификации. Разрабатывался проект высотного фоторазведчика "25Ф" с двигателями АМ-ЗА и увеличенной площадью крыла. При взлетной массе 120 000 кг дальность полета могла составить 7500 км, а высота полета над целью - 16 500 м. Полезной нагрузкой самолета являлась только различная разведывательная и фотоаппаратура. Изучалась двухдвигательная модификация самолета "26" с ВД-5. Расчетная взлетная масса самолета составляла около 160 000 кг, дальность полета с 5000 кг бомб могла достигнуть 11 850 км. Предусматривалось применение двух стартовых ускорителей тягой по 9000 кгс.</w:t>
      </w:r>
    </w:p>
    <w:p>
      <w:pPr>
        <w:pStyle w:val="Web"/>
        <w:spacing w:before="0" w:after="0"/>
        <w:jc w:val="both"/>
        <w:rPr>
          <w:sz w:val="20"/>
        </w:rPr>
      </w:pPr>
      <w:r>
        <w:rPr>
          <w:sz w:val="20"/>
        </w:rPr>
        <w:t>В соответствии с постановлением Совета Министров СССР на базе М-4 разрабатывался проект самолета МК - носителя крылатых ракет К-20. Также велись работы по проектам совершенно новых типов самолетов: двухдвигательного транспортного "27" с ТРД и ТВД; высотного фоторазведчика "30" с двумя ТРД АМ-9, дальностью полета 5350 км и потолком над целью 17 250 м; экспериментального истребителя "33" с двигателем АМ-5, треугольными крылом и оперением.</w:t>
      </w:r>
    </w:p>
    <w:p>
      <w:pPr>
        <w:pStyle w:val="Web"/>
        <w:spacing w:before="0" w:after="0"/>
        <w:jc w:val="both"/>
        <w:rPr>
          <w:sz w:val="20"/>
        </w:rPr>
      </w:pPr>
      <w:r>
        <w:rPr>
          <w:sz w:val="20"/>
        </w:rPr>
        <w:t>Значительный объем работ был выполнен по проекту высотного стратегического бомбардировщика 2М ("28"). Он представлял собой моноплан с высокорасположенным стреловидным крылом и велосипедным шасси. Фюзеляж самолета с овальным поперечным сечением имел более вместительный бомбоотсек, чем у М-4. Силовая установка состояла из четырех ТРД ВД-5, размещавшихся в отдельных гондолах на пилонах под крылом. Номенклатура вооружения самолета была расширена по сравнению с М-4. Заданная дальность полета с 5000 кг бомб достигала 12 500 км, потолок над целью - 17 300 м, максимальная скорость - до 970 км/ч при взлетной массе 185000 кг. Предусматривалось применение подвесных топливных баков.</w:t>
      </w:r>
    </w:p>
    <w:p>
      <w:pPr>
        <w:pStyle w:val="Web"/>
        <w:spacing w:before="0" w:after="0"/>
        <w:jc w:val="both"/>
        <w:rPr>
          <w:sz w:val="20"/>
        </w:rPr>
      </w:pPr>
      <w:r>
        <w:rPr>
          <w:sz w:val="20"/>
        </w:rPr>
        <w:t>Был построен макет самолета, и в январе 1953 г. состоялось рассмотрение его комиссией ВВС. Осенью 1954 г. все работы по проектированию и постройке 2М были прекращены, дальнейшие работы развернулись по модификации самолета М-4, требовавшей значительно меньших усилий на организацию производства и обеспечивающей достижение практически таких же характеристик.</w:t>
      </w:r>
    </w:p>
    <w:p>
      <w:pPr>
        <w:pStyle w:val="Web"/>
        <w:spacing w:before="0" w:after="0"/>
        <w:jc w:val="both"/>
        <w:rPr>
          <w:sz w:val="20"/>
        </w:rPr>
      </w:pPr>
      <w:r>
        <w:drawing>
          <wp:anchor behindDoc="0" distT="0" distB="0" distL="0" distR="114935" simplePos="0" locked="0" layoutInCell="0" allowOverlap="1" relativeHeight="42">
            <wp:simplePos x="0" y="0"/>
            <wp:positionH relativeFrom="column">
              <wp:align>left</wp:align>
            </wp:positionH>
            <wp:positionV relativeFrom="paragraph">
              <wp:posOffset>-1270</wp:posOffset>
            </wp:positionV>
            <wp:extent cx="3962400" cy="2009775"/>
            <wp:effectExtent l="0" t="0" r="0" b="0"/>
            <wp:wrapSquare wrapText="bothSides"/>
            <wp:docPr id="3" name="image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8-3" descr=""/>
                    <pic:cNvPicPr>
                      <a:picLocks noChangeAspect="1" noChangeArrowheads="1"/>
                    </pic:cNvPicPr>
                  </pic:nvPicPr>
                  <pic:blipFill>
                    <a:blip r:embed="rId6"/>
                    <a:srcRect l="-9" t="-18" r="-9" b="-18"/>
                    <a:stretch>
                      <a:fillRect/>
                    </a:stretch>
                  </pic:blipFill>
                  <pic:spPr bwMode="auto">
                    <a:xfrm>
                      <a:off x="0" y="0"/>
                      <a:ext cx="3962400" cy="2009775"/>
                    </a:xfrm>
                    <a:prstGeom prst="rect">
                      <a:avLst/>
                    </a:prstGeom>
                  </pic:spPr>
                </pic:pic>
              </a:graphicData>
            </a:graphic>
          </wp:anchor>
        </w:drawing>
      </w:r>
      <w:r>
        <w:rPr>
          <w:rStyle w:val="StrongEmphasis"/>
          <w:sz w:val="20"/>
          <w:szCs w:val="20"/>
        </w:rPr>
        <w:t>Рис. 144. Дальний бомбардировщик ЗМ, оборудованный подвесными топливными баками</w:t>
      </w:r>
    </w:p>
    <w:p>
      <w:pPr>
        <w:pStyle w:val="Web"/>
        <w:spacing w:before="0" w:after="0"/>
        <w:jc w:val="both"/>
        <w:rPr>
          <w:sz w:val="20"/>
        </w:rPr>
      </w:pPr>
      <w:r>
        <w:rPr>
          <w:sz w:val="20"/>
        </w:rPr>
        <w:t>В июле 1954 г. вышло постановление Совета Министров СССР о создании стратегического бомбардировщика М-6 с двигателями ВД-7, в качестве резервных предусматривалась установка двигателей ВК-9 или AM-13.</w:t>
      </w:r>
    </w:p>
    <w:p>
      <w:pPr>
        <w:pStyle w:val="Web"/>
        <w:spacing w:before="0" w:after="0"/>
        <w:jc w:val="both"/>
        <w:rPr/>
      </w:pPr>
      <w:r>
        <w:rPr>
          <w:rStyle w:val="StrongEmphasis"/>
          <w:sz w:val="20"/>
        </w:rPr>
        <w:t>ЗМ (М-6, "36")</w:t>
      </w:r>
      <w:r>
        <w:rPr>
          <w:sz w:val="20"/>
        </w:rPr>
        <w:t xml:space="preserve"> - дальний скоростной бомбардировщик (рис. 144, 145). Предназначался для нанесения мощных бомбовых ударов (в том числе ядерными боеприпасами) по отдаленным стратегическим центрам и морским объектам противника. Значительная практическая дальность полета (15 000... 16 000 км с одной дозаправкой топливом в полете) позволяла использовать самолет как межконтинентальный стратегический бомбардировщик. Вооружение самолета могло включать в себя бомбовую нагрузку калибра до 9000 кг, а также торпеды и мины. Кроме стандартных приборов самолетовождения имелось новейшее по тому времени радио-, радиолокационное и аэронавигационное оборудование и мощное оборонительное пушечное вооружение. Это позволяло производить эффективное бомбометание с больших высот как днем, так и ночью при любых метеорологических условиях в составе соединений или одиночно без сопровождения истребителями.</w:t>
      </w:r>
    </w:p>
    <w:p>
      <w:pPr>
        <w:pStyle w:val="Web"/>
        <w:spacing w:before="0" w:after="0"/>
        <w:jc w:val="both"/>
        <w:rPr>
          <w:sz w:val="20"/>
        </w:rPr>
      </w:pPr>
      <w:r>
        <w:drawing>
          <wp:anchor behindDoc="0" distT="0" distB="0" distL="0" distR="114935" simplePos="0" locked="0" layoutInCell="0" allowOverlap="1" relativeHeight="43">
            <wp:simplePos x="0" y="0"/>
            <wp:positionH relativeFrom="column">
              <wp:align>left</wp:align>
            </wp:positionH>
            <wp:positionV relativeFrom="paragraph">
              <wp:posOffset>-4445</wp:posOffset>
            </wp:positionV>
            <wp:extent cx="3581400" cy="2381250"/>
            <wp:effectExtent l="0" t="0" r="0" b="0"/>
            <wp:wrapSquare wrapText="bothSides"/>
            <wp:docPr id="4" name="image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0-2" descr=""/>
                    <pic:cNvPicPr>
                      <a:picLocks noChangeAspect="1" noChangeArrowheads="1"/>
                    </pic:cNvPicPr>
                  </pic:nvPicPr>
                  <pic:blipFill>
                    <a:blip r:embed="rId7"/>
                    <a:srcRect l="-10" t="-15" r="-10" b="-15"/>
                    <a:stretch>
                      <a:fillRect/>
                    </a:stretch>
                  </pic:blipFill>
                  <pic:spPr bwMode="auto">
                    <a:xfrm>
                      <a:off x="0" y="0"/>
                      <a:ext cx="3581400" cy="2381250"/>
                    </a:xfrm>
                    <a:prstGeom prst="rect">
                      <a:avLst/>
                    </a:prstGeom>
                  </pic:spPr>
                </pic:pic>
              </a:graphicData>
            </a:graphic>
          </wp:anchor>
        </w:drawing>
      </w:r>
      <w:r>
        <w:rPr>
          <w:rStyle w:val="StrongEmphasis"/>
          <w:sz w:val="20"/>
          <w:szCs w:val="20"/>
        </w:rPr>
        <w:t>Рис. 145. Схема дальнего бомбардировщика ЗМ</w:t>
      </w:r>
    </w:p>
    <w:p>
      <w:pPr>
        <w:pStyle w:val="Web"/>
        <w:spacing w:before="0" w:after="0"/>
        <w:jc w:val="both"/>
        <w:rPr>
          <w:sz w:val="20"/>
        </w:rPr>
      </w:pPr>
      <w:r>
        <w:rPr>
          <w:sz w:val="20"/>
        </w:rPr>
        <w:t>Самолет ЗМ являлся модификацией серийного бомбардировщика М-4. Основная цель модификации состояла в увеличении дальности полета, что было достигнуто:</w:t>
      </w:r>
    </w:p>
    <w:p>
      <w:pPr>
        <w:pStyle w:val="Normal"/>
        <w:numPr>
          <w:ilvl w:val="0"/>
          <w:numId w:val="3"/>
        </w:numPr>
        <w:ind w:left="0" w:hanging="360"/>
        <w:jc w:val="both"/>
        <w:rPr>
          <w:sz w:val="20"/>
        </w:rPr>
      </w:pPr>
      <w:r>
        <w:rPr>
          <w:sz w:val="20"/>
        </w:rPr>
        <w:t xml:space="preserve">за счет замены двигателя АМ-ЗА на ВД-7, имевший меньший удельный расход топлива, увеличенную взлетную тягу, меньшие габаритные размеры и массу; </w:t>
      </w:r>
    </w:p>
    <w:p>
      <w:pPr>
        <w:pStyle w:val="Normal"/>
        <w:numPr>
          <w:ilvl w:val="0"/>
          <w:numId w:val="3"/>
        </w:numPr>
        <w:ind w:left="0" w:hanging="360"/>
        <w:jc w:val="both"/>
        <w:rPr>
          <w:sz w:val="20"/>
        </w:rPr>
      </w:pPr>
      <w:r>
        <w:rPr>
          <w:sz w:val="20"/>
        </w:rPr>
        <w:t xml:space="preserve">изменения аэродинамической компоновки крыла (увеличены площадь и удлинение, изменены профили, введена крутка), что дало возможность получить прирост аэродинамического качества с 17,45 до 18,70; </w:t>
      </w:r>
    </w:p>
    <w:p>
      <w:pPr>
        <w:pStyle w:val="Normal"/>
        <w:numPr>
          <w:ilvl w:val="0"/>
          <w:numId w:val="3"/>
        </w:numPr>
        <w:ind w:left="0" w:hanging="360"/>
        <w:jc w:val="both"/>
        <w:rPr>
          <w:sz w:val="20"/>
        </w:rPr>
      </w:pPr>
      <w:r>
        <w:rPr>
          <w:sz w:val="20"/>
        </w:rPr>
        <w:t xml:space="preserve">увеличения запаса топлива на самолете и весовой отдачи по топливу. </w:t>
      </w:r>
    </w:p>
    <w:p>
      <w:pPr>
        <w:pStyle w:val="Web"/>
        <w:spacing w:before="0" w:after="0"/>
        <w:jc w:val="both"/>
        <w:rPr>
          <w:sz w:val="20"/>
        </w:rPr>
      </w:pPr>
      <w:r>
        <w:rPr>
          <w:sz w:val="20"/>
        </w:rPr>
        <w:t>Как показывал опыт эксплуатации реактивных бомбардировщиков, в частности М-4, надежная и устойчивая работа ТРД, не требующих регулировки в полете, возможность ведения самолета с помощью автопилота и автоматизация управления основными системами силовой установки дали возможность отказаться от бортинженера как самостоятельного члена экипажа. В связи с изменением функций членов экипажа на самолете ЗМ передняя гермокабина была перекомпонована и улучшены условия работы экипажа (обеспечивалось перемещение сидений летчиков в положение для отдыха, вводилось зональное охлаждение для обеспечения лучших температурных условий и др.). Компоновка кабины самолета предусматривала установку более совершенного оборудования, производство которого тогда только осваивалось. Это должно было еще больше упростить функции экипажа и сделать возможным дальнейшее сокращение его численности.</w:t>
      </w:r>
    </w:p>
    <w:p>
      <w:pPr>
        <w:pStyle w:val="Web"/>
        <w:spacing w:before="0" w:after="0"/>
        <w:jc w:val="both"/>
        <w:rPr>
          <w:sz w:val="20"/>
        </w:rPr>
      </w:pPr>
      <w:r>
        <w:rPr>
          <w:sz w:val="20"/>
        </w:rPr>
        <w:t>На самолете ЗМ для улучшения его эксплуатационных и технических характеристик подверглись изменениям некоторые агрегаты и системы (основная опора шасси, гидросистема, управление рулем высоты и др.), а также устанавливались новое радиосвязное и навигационное оборудование, аппаратура постановки радиопомех.</w:t>
      </w:r>
    </w:p>
    <w:p>
      <w:pPr>
        <w:pStyle w:val="Web"/>
        <w:spacing w:before="0" w:after="0"/>
        <w:jc w:val="both"/>
        <w:rPr>
          <w:sz w:val="20"/>
        </w:rPr>
      </w:pPr>
      <w:r>
        <w:rPr>
          <w:sz w:val="20"/>
        </w:rPr>
        <w:t>Несмотря на ряд изменений в конструкции самолета ЗМ, существенно повысивших его характеристики, переход в серийном выпуске с самолета М-4 на ЗМ не потребовал значительной перестройки производства. Основные агрегаты самолета: фюзеляж, кормовая кабина, киль, первая отъемная часть крыла, установка двигателей, подкрыльные опоры шасси - сохранились практически без изменений, и производство их не отличалось от производства соответствующих агрегатов самолета М-4.</w:t>
      </w:r>
    </w:p>
    <w:p>
      <w:pPr>
        <w:pStyle w:val="Web"/>
        <w:spacing w:before="0" w:after="0"/>
        <w:jc w:val="both"/>
        <w:rPr>
          <w:sz w:val="20"/>
        </w:rPr>
      </w:pPr>
      <w:r>
        <w:rPr>
          <w:sz w:val="20"/>
        </w:rPr>
        <w:t>Носовая часть фюзеляжа была перекомпонована и удлинена, место штурмана перенесено, организован передний негерметичный отсек для оборудования, оптический бомбовый прицел размещен под фюзеляжем. В результате гермокабина по сравнению с М-4 уменьшилась, что привело к общему облегчению конструкции.</w:t>
      </w:r>
    </w:p>
    <w:p>
      <w:pPr>
        <w:pStyle w:val="Web"/>
        <w:spacing w:before="0" w:after="0"/>
        <w:jc w:val="both"/>
        <w:rPr>
          <w:sz w:val="20"/>
        </w:rPr>
      </w:pPr>
      <w:r>
        <w:rPr>
          <w:sz w:val="20"/>
        </w:rPr>
        <w:t>В переднем негерметичном отсеке размещалось радиолокационное оборудование и устанавливалась приемная штанга для дозаправки топливом в полете. В передней гермокабине размещались шесть членов экипажа, пилотажно-навигационное и радиооборудование, приборы управления огнем и бомбометанием.</w:t>
      </w:r>
    </w:p>
    <w:p>
      <w:pPr>
        <w:pStyle w:val="Web"/>
        <w:spacing w:before="0" w:after="0"/>
        <w:jc w:val="both"/>
        <w:rPr>
          <w:sz w:val="20"/>
        </w:rPr>
      </w:pPr>
      <w:r>
        <w:rPr>
          <w:sz w:val="20"/>
        </w:rPr>
        <w:t>Значительное удлинение крыла (8,03) и совершенство аэродинамических форм самолета позволили достичь выдающегося (даже для современных самолетов) значения аэродинамического качества - 18,7. В связи с увеличением размаха крыла угол поперечного V менялся от -1*50' до -0*50', отъемные части имели отрицательную крутку. Механизация крыла по типу М-4, но площадь выдвижных закрылков увеличена.</w:t>
      </w:r>
    </w:p>
    <w:p>
      <w:pPr>
        <w:pStyle w:val="Web"/>
        <w:spacing w:before="0" w:after="0"/>
        <w:jc w:val="both"/>
        <w:rPr>
          <w:sz w:val="20"/>
        </w:rPr>
      </w:pPr>
      <w:r>
        <w:rPr>
          <w:sz w:val="20"/>
        </w:rPr>
        <w:t>Горизонтальное оперение без поперечного V начиная со второй машины - с управляемым переставным стабилизатором. Конструкция шасси была доработана с учетом опыта эксплуатации М-4.</w:t>
      </w:r>
    </w:p>
    <w:p>
      <w:pPr>
        <w:pStyle w:val="Web"/>
        <w:spacing w:before="0" w:after="0"/>
        <w:jc w:val="both"/>
        <w:rPr>
          <w:sz w:val="20"/>
        </w:rPr>
      </w:pPr>
      <w:r>
        <w:rPr>
          <w:sz w:val="20"/>
        </w:rPr>
        <w:t>В состав оборудования самолета входили: автопилот АП-15, автоматические радиокомпасы АРК-5, радиовысотомеры РВ-2 и РВ-17, система дальней навигации СПИ-1, аппаратура СП-50 "Материк", дистанционный астрокомпас ДАК-ДБ, запросчик-ответчик СРЗО-2 и ответчик СРО-2, станция помех СПС-2.</w:t>
      </w:r>
    </w:p>
    <w:p>
      <w:pPr>
        <w:pStyle w:val="Web"/>
        <w:spacing w:before="0" w:after="0"/>
        <w:jc w:val="both"/>
        <w:rPr>
          <w:sz w:val="20"/>
        </w:rPr>
      </w:pPr>
      <w:r>
        <w:rPr>
          <w:sz w:val="20"/>
        </w:rPr>
        <w:t>Силовая установка самолета должна была состоять из четырех одноконтурных одновальных ТРД ВД-7. Проектирование двигателя началось в 1952 г. в Рыбинском КБ моторостроения под руководством главного конструктора ОКБ-36 В.А. Добрынина. В конструкции двигателя применялись многие принципиально новые для того времени технические решения ряда узлов и систем. ВД-7 развивал максимальную тягу в 11 000 кгс, удельный расход топлива составлял 0,73...0,8 кг/(кгс*ч). Испытания опытного двигателя проходили на ЛЛ Ту-4ДР. Отработка всей силовой установки в целом осуществлялась на переоборудованном самолете ДМ. Серийное производство модификации ВД-7Б с ограниченной до 9500 кгс тягой было развернуто в 1958 г. и продолжалось до 1967 г.</w:t>
      </w:r>
    </w:p>
    <w:p>
      <w:pPr>
        <w:pStyle w:val="Web"/>
        <w:spacing w:before="0" w:after="0"/>
        <w:jc w:val="both"/>
        <w:rPr>
          <w:sz w:val="20"/>
        </w:rPr>
      </w:pPr>
      <w:r>
        <w:rPr>
          <w:sz w:val="20"/>
        </w:rPr>
        <w:t>В начале осени 1955 г. постройка первого опытного ЗМ завершилась, и 3 ноября расстыкованный самолет был перевезен по Москве-реке на аэродром ЛИИ. Первый полет, положивший начало заводским испытаниям самолета ЗМ, состоялся 27 марта 1956 г. Пилотировал самолет экипаж летчика-испытателя М.Л. Галлая (второй пилот Н.И. Горяинов). В связи с задержкой доводки двигателей ВД-7 для экономии времени испытания решено было проводить с двигателями АМ-ЗА. Завершились заводские испытания в январе 1957 г. В процессе дальнейших испытаний на самолет установили два двигателя ВД-7, а два АМ-ЗА оставили - из-за сомнений в надежности работы ВД-7.</w:t>
      </w:r>
    </w:p>
    <w:p>
      <w:pPr>
        <w:pStyle w:val="Web"/>
        <w:spacing w:before="0" w:after="0"/>
        <w:jc w:val="both"/>
        <w:rPr>
          <w:sz w:val="20"/>
        </w:rPr>
      </w:pPr>
      <w:r>
        <w:rPr>
          <w:sz w:val="20"/>
        </w:rPr>
        <w:t>Планер второго опытного самолета предназначался для статических испытаний.</w:t>
      </w:r>
    </w:p>
    <w:p>
      <w:pPr>
        <w:pStyle w:val="Web"/>
        <w:spacing w:before="0" w:after="0"/>
        <w:jc w:val="both"/>
        <w:rPr>
          <w:sz w:val="20"/>
        </w:rPr>
      </w:pPr>
      <w:r>
        <w:rPr>
          <w:sz w:val="20"/>
        </w:rPr>
        <w:t>В сентябре 1957 г. завершились заводские испытания третьего построенного самолета ЗМ, силовая установка которого состояла полностью из ВД-7.</w:t>
      </w:r>
    </w:p>
    <w:p>
      <w:pPr>
        <w:pStyle w:val="Web"/>
        <w:spacing w:before="0" w:after="0"/>
        <w:jc w:val="both"/>
        <w:rPr>
          <w:sz w:val="20"/>
        </w:rPr>
      </w:pPr>
      <w:r>
        <w:rPr>
          <w:sz w:val="20"/>
        </w:rPr>
        <w:t>Самолет был передан на государственные испытания 30 января 1957 г., но из-за недостаточной надежности двигателей ВД-7 испытания затянулись и завершающий этап начался 16 января 1958 г. Они проводились на трех первых летных машинах ЗМ. Первый опытный самолет, дооборудованный всеми двигателями ВД-7, предназначался для оценки летных характеристик, второй -для испытаний вооружения и оборудования, третий - для отработки системы дозаправки топливом в полете. В январе 1958 г. на пятом летном экземпляре самолета прошли испытания катапультные установки членов экипажа. Одиннадцатый построенный самолет был принят как эталон для серии.</w:t>
      </w:r>
    </w:p>
    <w:p>
      <w:pPr>
        <w:pStyle w:val="Web"/>
        <w:spacing w:before="0" w:after="0"/>
        <w:jc w:val="both"/>
        <w:rPr>
          <w:sz w:val="20"/>
        </w:rPr>
      </w:pPr>
      <w:r>
        <w:rPr>
          <w:sz w:val="20"/>
        </w:rPr>
        <w:t>Требуемая дальность полета самолета обеспечивалась применением дозаправки топливом в полете и использованием подвесных топливных баков общей емкостью 13 000 л (см. рис. 144). Баки устанавливались под крылом в районе отсеков двигателей на держателях Дер5-48. Взлетная масса самолета в таком варианте достигала 202 000 кг, а дальность полета с 5000 кг бомб без дозаправки - 12 000 км.</w:t>
      </w:r>
    </w:p>
    <w:p>
      <w:pPr>
        <w:pStyle w:val="Web"/>
        <w:spacing w:before="0" w:after="0"/>
        <w:jc w:val="both"/>
        <w:rPr>
          <w:sz w:val="20"/>
        </w:rPr>
      </w:pPr>
      <w:r>
        <w:rPr>
          <w:sz w:val="20"/>
        </w:rPr>
        <w:t>В феврале 1957 г. летчики ОКБ совершили один из сверхдальних перелетов на ЗМ продолжительностью более 20 ч. Самолет экипажа летчика-испытателя Н.И. Горяинова дважды (в том числе ночью) в течение полета дозаправлялся топливом от самолетов-заправщиков, пилотируемых Б.М. Степановым и Ф.Ф. Опадчим. 19 июля того же года состоялся полет на дальность самолета ЗМ с подвесными топливными баками. Маршрут протяженностью 12 050 км был пройден за 15ч 15 мин без дозаправки топливом в полете.</w:t>
      </w:r>
    </w:p>
    <w:p>
      <w:pPr>
        <w:pStyle w:val="Web"/>
        <w:spacing w:before="0" w:after="0"/>
        <w:jc w:val="both"/>
        <w:rPr>
          <w:sz w:val="20"/>
        </w:rPr>
      </w:pPr>
      <w:r>
        <w:rPr>
          <w:sz w:val="20"/>
        </w:rPr>
        <w:t>В течение испытаний в ОКБ-23 ни одна опытная машина не была потеряна. В связи с острой необходимостью нового самолета для ВВС серийное производство ЗМ началось до завершения испытаний. К концу 1956 г. на заводе ╧ 23 завершился серийный выпуск М-4 и были выпущены первые 15 самолетов ЗМ. В 1959 г. планировалось выпустить 20 самолетов, в 1960 г. -60 серийных машин.</w:t>
      </w:r>
    </w:p>
    <w:p>
      <w:pPr>
        <w:pStyle w:val="Web"/>
        <w:spacing w:before="0" w:after="0"/>
        <w:jc w:val="both"/>
        <w:rPr>
          <w:sz w:val="20"/>
        </w:rPr>
      </w:pPr>
      <w:r>
        <w:rPr>
          <w:sz w:val="20"/>
        </w:rPr>
        <w:t>На базе бомбардировщика ЗМ изучались проекты самолетов различного назначения. В 1956 г. велись работы по проекту транспортного самолета "29" (М-6П) с двигателями ВД-7. Пассажирский вариант рассчитывался для перевозки 170...180 человек на дальность до 8000 км. Новый фюзеляж самолета с увеличенным объемом позволял транспортировать практически всю номенклатуру гражданских и военных грузов того времени массой до 40 000 кг. Для дозаправки топливом в полете самолета М-50 предназначался ЗМТ. Расчетная взлетная масса самолета могла достигать 248 000 кг при использовании дополнительной сбрасываемой взлетной опоры шасси.</w:t>
      </w:r>
    </w:p>
    <w:p>
      <w:pPr>
        <w:pStyle w:val="Web"/>
        <w:spacing w:before="0" w:after="0"/>
        <w:jc w:val="both"/>
        <w:rPr>
          <w:sz w:val="20"/>
        </w:rPr>
      </w:pPr>
      <w:r>
        <w:rPr>
          <w:sz w:val="20"/>
        </w:rPr>
        <w:t>Многие характеристики самолетов М-4 и ЗМ превосходили мировые достижения того времени. Первый рекордный полет на самолете ЗМ совершил 16 сентября 1959 г. экипаж под командованием Н.И. Горяинова. Грузы массой 5 и 10 т были подняты на высоту 15 317 м. 29 октября того же года экипаж Б.М. Степанова установил сразу несколько мировых достижений: подъем на высоту 13 121 м грузов массой 15, 20, 25, 30, 35, 40, 45, 50, 55 т. В общей сложности на самолетах М-4 и ЗМ установлены 19 мировых рекордов. В таблицу мировых рекордов ФАИ самолеты М-4 и ЗМ внесены под обозначениями 103М и 201М соответственно.</w:t>
      </w:r>
    </w:p>
    <w:p>
      <w:pPr>
        <w:pStyle w:val="Web"/>
        <w:spacing w:before="0" w:after="0"/>
        <w:jc w:val="both"/>
        <w:rPr>
          <w:sz w:val="20"/>
        </w:rPr>
      </w:pPr>
      <w:r>
        <w:rPr>
          <w:sz w:val="20"/>
        </w:rPr>
        <w:t>Достигнутые успехи коллектива ОКБ-23 в создании новой авиационной техники и существенный вклад в повышение обороноспособности страны были отмечены правительством СССР. В 1957 г. ОКБ-23 наградили орденом Ленина, группе его сотрудников в составе В.М. Мясищева, Г.И. Назарова, В.М. Барышева, Л.М. Роднянского, Л.Л. Селякова, Ф.Ф. Опадчего была присуждена Ленинская премия. В.М. Мясищев, к тому времени генеральный конструктор, был удостоен звания Героя Социалистического Труда.</w:t>
      </w:r>
    </w:p>
    <w:p>
      <w:pPr>
        <w:pStyle w:val="Web"/>
        <w:spacing w:before="0" w:after="0"/>
        <w:jc w:val="both"/>
        <w:rPr/>
      </w:pPr>
      <w:r>
        <w:rPr>
          <w:rStyle w:val="StrongEmphasis"/>
          <w:sz w:val="20"/>
        </w:rPr>
        <w:t>3MC-I, ЗМС-II</w:t>
      </w:r>
      <w:r>
        <w:rPr>
          <w:sz w:val="20"/>
        </w:rPr>
        <w:t xml:space="preserve"> - самолеты с двигателями РД-ЗМ-500. Из-за недоведенности двигателя ВД-7 на части самолетов в начале серийного производства устанавливались двигатели АМ-ЗА. Впоследствии после выработки ресурса они заменялись двигателями РД-ЗМ-500, как и ранее на М-4. Летные характеристики несколько ухудшились по сравнению с ЗМ. Дальность полета с 5000 кг бомб без дозаправки составляла 9440 км. Часть самолетов была переоборудована в заправщики ЗМС-II по типу М-4. Максимальная дальность полета заправщика ЗМС-II с отдачей в полете 40 000 кг топлива составляла 4000 км.</w:t>
      </w:r>
    </w:p>
    <w:p>
      <w:pPr>
        <w:pStyle w:val="Web"/>
        <w:spacing w:before="0" w:after="0"/>
        <w:jc w:val="both"/>
        <w:rPr/>
      </w:pPr>
      <w:r>
        <w:rPr>
          <w:rStyle w:val="StrongEmphasis"/>
          <w:sz w:val="20"/>
        </w:rPr>
        <w:t>3MH-I, ЗМН-II</w:t>
      </w:r>
      <w:r>
        <w:rPr>
          <w:sz w:val="20"/>
        </w:rPr>
        <w:t xml:space="preserve"> - самолеты с двигателями ВД-7Б. Для обеспечения требуемой надежности работы двигатель ВД-7 был модифицирован, его тяга уменьшена с 11 000 до 9500 кгс, ресурс доведен до 200 ч. После завершения доводки двигатель ВД-7Б устанавливался на серийные самолеты 3MH-I и переоборудованные в заправщики ЗМН-II. Самолет ЗМН-II был способен передать 46 000 кг топлива при собственной дальности полета 5500 км.</w:t>
      </w:r>
    </w:p>
    <w:p>
      <w:pPr>
        <w:pStyle w:val="Web"/>
        <w:spacing w:before="0" w:after="0"/>
        <w:jc w:val="both"/>
        <w:rPr>
          <w:sz w:val="20"/>
        </w:rPr>
      </w:pPr>
      <w:r>
        <w:rPr>
          <w:sz w:val="20"/>
        </w:rPr>
        <w:t>В 1963 г. в опытном порядке на одном самолете провели испытания двигателя ВД-7П, взлетная тяга которого была доведена до 11 300 кгс. Позднее изучалась возможность установки на самолет более экономичных двухконтурных ТРД, дальность полета могла увеличиться до 16 500 км, но в связи с малым остатком ресурса и большим объемом необходимых доработок решение о переоборудовании самолетов принято не было.</w:t>
      </w:r>
    </w:p>
    <w:p>
      <w:pPr>
        <w:pStyle w:val="Web"/>
        <w:spacing w:before="0" w:after="0"/>
        <w:jc w:val="both"/>
        <w:rPr/>
      </w:pPr>
      <w:r>
        <w:rPr>
          <w:rStyle w:val="StrongEmphasis"/>
          <w:sz w:val="20"/>
        </w:rPr>
        <w:t>ЗМЕ</w:t>
      </w:r>
      <w:r>
        <w:rPr>
          <w:sz w:val="20"/>
        </w:rPr>
        <w:t xml:space="preserve"> - в 1958 г. на заводе ОКБ-23 проводились работы по оснащению самолета ЗМ новым оборудованием. Была улучшена компоновка кабины и отсеков, установлены новая радиолокационная аппаратура "Аргон", демпфер рыскания, усовершенствованный автопилот АП-15, обновлена система управления стрелковым вооружением.</w:t>
      </w:r>
    </w:p>
    <w:p>
      <w:pPr>
        <w:pStyle w:val="Web"/>
        <w:spacing w:before="0" w:after="0"/>
        <w:jc w:val="both"/>
        <w:rPr>
          <w:sz w:val="20"/>
        </w:rPr>
      </w:pPr>
      <w:r>
        <w:rPr>
          <w:sz w:val="20"/>
        </w:rPr>
        <w:t>В апреле 1959 г. самолет ЗМЕ поступил на испытания в ЛИиДБ. В целях сокращения сроков выполнения программы испытаний было принято решение о совмещении летно-конструкторских испытаний с испытаниями заказчика. Первые полеты выполнялись экипажем ЛИиДБ, последующие - смешанным экипажем, завершающие несколько полетов - экипажем ГК НИИ ВВС. В начале 1960 г. после завершения межведомственных летных испытаний Государственная комиссия подписала акт о передаче ЗМЕ в эксплуатацию. К этому времени в ОКБ подготовили более совершенную модификацию самолета - ЗМД, которая позднее и была запущена в серийное производство, а ЗМЕ остался в единственном экземпляре.</w:t>
      </w:r>
    </w:p>
    <w:p>
      <w:pPr>
        <w:pStyle w:val="Web"/>
        <w:spacing w:before="0" w:after="0"/>
        <w:jc w:val="both"/>
        <w:rPr>
          <w:sz w:val="20"/>
        </w:rPr>
      </w:pPr>
      <w:r>
        <w:drawing>
          <wp:anchor behindDoc="0" distT="0" distB="0" distL="0" distR="114935" simplePos="0" locked="0" layoutInCell="0" allowOverlap="1" relativeHeight="54">
            <wp:simplePos x="0" y="0"/>
            <wp:positionH relativeFrom="column">
              <wp:align>left</wp:align>
            </wp:positionH>
            <wp:positionV relativeFrom="paragraph">
              <wp:posOffset>-5080</wp:posOffset>
            </wp:positionV>
            <wp:extent cx="3552825" cy="1047750"/>
            <wp:effectExtent l="0" t="0" r="0" b="0"/>
            <wp:wrapSquare wrapText="bothSides"/>
            <wp:docPr id="5" name="image0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2-2" descr=""/>
                    <pic:cNvPicPr>
                      <a:picLocks noChangeAspect="1" noChangeArrowheads="1"/>
                    </pic:cNvPicPr>
                  </pic:nvPicPr>
                  <pic:blipFill>
                    <a:blip r:embed="rId8"/>
                    <a:srcRect l="-9" t="-31" r="-9" b="-31"/>
                    <a:stretch>
                      <a:fillRect/>
                    </a:stretch>
                  </pic:blipFill>
                  <pic:spPr bwMode="auto">
                    <a:xfrm>
                      <a:off x="0" y="0"/>
                      <a:ext cx="3552825" cy="1047750"/>
                    </a:xfrm>
                    <a:prstGeom prst="rect">
                      <a:avLst/>
                    </a:prstGeom>
                  </pic:spPr>
                </pic:pic>
              </a:graphicData>
            </a:graphic>
          </wp:anchor>
        </w:drawing>
      </w:r>
      <w:r>
        <w:rPr>
          <w:rStyle w:val="StrongEmphasis"/>
          <w:sz w:val="20"/>
          <w:szCs w:val="20"/>
        </w:rPr>
        <w:t>Рис. 146. Дальний бомбардировщик ЗМД</w:t>
      </w:r>
    </w:p>
    <w:p>
      <w:pPr>
        <w:pStyle w:val="Web"/>
        <w:spacing w:before="0" w:after="0"/>
        <w:jc w:val="both"/>
        <w:rPr/>
      </w:pPr>
      <w:r>
        <w:rPr>
          <w:rStyle w:val="StrongEmphasis"/>
          <w:sz w:val="20"/>
        </w:rPr>
        <w:t>ЗМД (М-6К)</w:t>
      </w:r>
      <w:r>
        <w:rPr>
          <w:sz w:val="20"/>
        </w:rPr>
        <w:t xml:space="preserve"> (рис. 146, 147). 1 августа 1958 г. вышло постановление Совета Министров СССР о создании на базе самолета ЗМ с двигателями ВД-7Б носителя крылатых ракет К-10, К-14 или Х-22. На самолете провели доработки, улучшающие аэродинамику. В целях повышения летных характеристик самолета изменили профиль носка крыла, что несколько увеличило площадь крыла, уменьшили площадь руля направления. Была перекомпонована носовая часть фюзеляжа: ей придали удлиненную коническую форму и перенесли заправочную штангу для плавного сопряжения с фюзеляжем, что улучшило обтекаемость носовой части самолета. Компоновку рабочих мест экипажа улучшили, бортовое оборудование заменили более современным, как ранее на ЗМЕ, и установили радиолокационный прицел "Рубин".</w:t>
      </w:r>
    </w:p>
    <w:p>
      <w:pPr>
        <w:pStyle w:val="Web"/>
        <w:spacing w:before="0" w:after="0"/>
        <w:jc w:val="both"/>
        <w:rPr>
          <w:sz w:val="20"/>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3352800" cy="2266950"/>
            <wp:effectExtent l="0" t="0" r="0" b="0"/>
            <wp:wrapSquare wrapText="bothSides"/>
            <wp:docPr id="6" name="image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4-1" descr=""/>
                    <pic:cNvPicPr>
                      <a:picLocks noChangeAspect="1" noChangeArrowheads="1"/>
                    </pic:cNvPicPr>
                  </pic:nvPicPr>
                  <pic:blipFill>
                    <a:blip r:embed="rId9"/>
                    <a:srcRect l="-11" t="-16" r="-11" b="-16"/>
                    <a:stretch>
                      <a:fillRect/>
                    </a:stretch>
                  </pic:blipFill>
                  <pic:spPr bwMode="auto">
                    <a:xfrm>
                      <a:off x="0" y="0"/>
                      <a:ext cx="3352800" cy="2266950"/>
                    </a:xfrm>
                    <a:prstGeom prst="rect">
                      <a:avLst/>
                    </a:prstGeom>
                  </pic:spPr>
                </pic:pic>
              </a:graphicData>
            </a:graphic>
          </wp:anchor>
        </w:drawing>
      </w:r>
      <w:r>
        <w:rPr>
          <w:rStyle w:val="StrongEmphasis"/>
          <w:sz w:val="20"/>
          <w:szCs w:val="20"/>
        </w:rPr>
        <w:t>Рис. 147. Схема дальнего бомбардировщика ЗМД</w:t>
      </w:r>
    </w:p>
    <w:p>
      <w:pPr>
        <w:pStyle w:val="Web"/>
        <w:spacing w:before="0" w:after="0"/>
        <w:jc w:val="both"/>
        <w:rPr>
          <w:sz w:val="20"/>
        </w:rPr>
      </w:pPr>
      <w:r>
        <w:rPr>
          <w:sz w:val="20"/>
        </w:rPr>
        <w:t>Практическая дальность полета с бомбовой нагрузкой 5000 кг и дополнительными топливными баками достигала 13 000 км, с одной дозаправкой топливом в полете - 16 000 км.</w:t>
      </w:r>
    </w:p>
    <w:p>
      <w:pPr>
        <w:pStyle w:val="Web"/>
        <w:spacing w:before="0" w:after="0"/>
        <w:jc w:val="both"/>
        <w:rPr>
          <w:sz w:val="20"/>
        </w:rPr>
      </w:pPr>
      <w:r>
        <w:rPr>
          <w:sz w:val="20"/>
        </w:rPr>
        <w:t>Были подготовлены две опытные машины, и после проведения совместных испытаний было принято решение о замене в серийном производстве самолета ЗМ самолетом ЗМД. Всего до закрытия ОКБ-23 построили девять самолетов ЗМД. Это была последняя строившаяся серийно модификация самолета ЗМ, так как в 1960 г. производство было прекращено и больше не возобновлялось.</w:t>
      </w:r>
    </w:p>
    <w:p>
      <w:pPr>
        <w:pStyle w:val="Web"/>
        <w:spacing w:before="0" w:after="0"/>
        <w:jc w:val="both"/>
        <w:rPr>
          <w:sz w:val="20"/>
        </w:rPr>
      </w:pPr>
      <w:r>
        <w:rPr>
          <w:sz w:val="20"/>
        </w:rPr>
        <w:t>С 1956 по 1960 г. были выпущены 90 самолетов ЗМ всех модификаций, считая опытные. Из них 30 машин - с двигателями АМ-ЗА, остальные с ВД-7.</w:t>
      </w:r>
    </w:p>
    <w:p>
      <w:pPr>
        <w:pStyle w:val="Web"/>
        <w:spacing w:before="0" w:after="0"/>
        <w:jc w:val="both"/>
        <w:rPr/>
      </w:pPr>
      <w:r>
        <w:rPr>
          <w:rStyle w:val="StrongEmphasis"/>
          <w:sz w:val="20"/>
        </w:rPr>
        <w:t>М-4Р, ЗМНР, ЗМСР, ЗМДР</w:t>
      </w:r>
      <w:r>
        <w:rPr>
          <w:sz w:val="20"/>
        </w:rPr>
        <w:t xml:space="preserve"> - самолеты с обновленным радиоборудованием. Заводские испытания проходили в апреле 1963 г. на переоборудованном самолете ЗМСР-II. Вновь устанавливаемая радиотехническая и навигационная аппаратура включала РСБН-2СВ, АРК-42, РСИУ-5В, ДИИС-1. После завершения испытаний новым оборудованием было укомплектовано еще несколько серийных машин разных модификаций.</w:t>
      </w:r>
    </w:p>
    <w:p>
      <w:pPr>
        <w:pStyle w:val="Web"/>
        <w:spacing w:before="0" w:after="0"/>
        <w:jc w:val="both"/>
        <w:rPr/>
      </w:pPr>
      <w:r>
        <w:rPr>
          <w:rStyle w:val="StrongEmphasis"/>
          <w:sz w:val="20"/>
        </w:rPr>
        <w:t>ЗМ-5</w:t>
      </w:r>
      <w:r>
        <w:rPr>
          <w:sz w:val="20"/>
        </w:rPr>
        <w:t xml:space="preserve"> - опытный самолет-ракетоносец, переоборудованный из серийного 3MH-I. В начале 1970-х гг. было принято решение изучить характеристики ЗМ в качестве носителя крылатых ракет КСР-5. Оборудование самолета было обновлено. Устанавливались новые радиолокационный прицел "Рубин-1КВ", оптический прицел ОПБ-112 и навигационно-бомбардировочный автомат, радиовысотомер РВ-5, новые радиостанции Р-847Т с приемником Р-876Т, Р-832М, радиосистема дальней навигации РСДН-ЗС, аппаратура ЗАС, доработанный автопилот АП-15, оборудование постановки активных и пассивных помех.</w:t>
      </w:r>
    </w:p>
    <w:p>
      <w:pPr>
        <w:pStyle w:val="Web"/>
        <w:spacing w:before="0" w:after="0"/>
        <w:jc w:val="both"/>
        <w:rPr>
          <w:sz w:val="20"/>
        </w:rPr>
      </w:pPr>
      <w:r>
        <w:rPr>
          <w:sz w:val="20"/>
        </w:rPr>
        <w:t>Государственные испытания завершились в 1975 г. Несмотря на существенно расширенные возможности нового самолета решения о переоборудовании серийных самолетов принято не было из-за малого остатка ресурса последних, а вновь организовывать серийный выпуск представлялось невозможным и нецелесообразным.</w:t>
      </w:r>
    </w:p>
    <w:p>
      <w:pPr>
        <w:pStyle w:val="Heading2"/>
        <w:spacing w:before="0" w:after="0"/>
        <w:jc w:val="both"/>
        <w:rPr>
          <w:sz w:val="20"/>
        </w:rPr>
      </w:pPr>
      <w:r>
        <w:rPr>
          <w:sz w:val="20"/>
        </w:rPr>
        <w:t>Крылатая ракета "40" ("Буран")</w:t>
      </w:r>
    </w:p>
    <w:p>
      <w:pPr>
        <w:pStyle w:val="Web"/>
        <w:spacing w:before="0" w:after="0"/>
        <w:jc w:val="both"/>
        <w:rPr>
          <w:sz w:val="20"/>
        </w:rPr>
      </w:pPr>
      <w:r>
        <w:rPr>
          <w:sz w:val="20"/>
        </w:rPr>
        <w:t>Одновременно с работами по совершенствованию и модификации самолета М-4 проектным отделом ОКБ-23 изучались перспективы развития стратегической авиации, в частности велись работы над проектами самолетов "31", "32", "34".</w:t>
      </w:r>
    </w:p>
    <w:p>
      <w:pPr>
        <w:pStyle w:val="Web"/>
        <w:spacing w:before="0" w:after="0"/>
        <w:jc w:val="both"/>
        <w:rPr/>
      </w:pPr>
      <w:r>
        <w:rPr>
          <w:rStyle w:val="StrongEmphasis"/>
          <w:sz w:val="20"/>
        </w:rPr>
        <w:t>"31", "31Б"</w:t>
      </w:r>
      <w:r>
        <w:rPr>
          <w:sz w:val="20"/>
        </w:rPr>
        <w:t xml:space="preserve"> - проекты бомбардировщиков с околозвуковой скоростью полета. Расчетная взлетная масса "31" 182000 кг, бомбовая нагрузка 12 000 кг, дальность полета с 5000 кг бомб 8500 км, максимальная скорость 1100 км/ч на высоте 11 000 м. Силовая установка должна была состоять из четырех ТРД ВД-5. Самолет "31Б" отличался большей взлетной массой - 268 000 кг, расчетная дальность полета с грузом 5000 кг составляла 10 000 км. Особенностью этих проектов являлось применение крыла большой стреловидности.</w:t>
      </w:r>
    </w:p>
    <w:p>
      <w:pPr>
        <w:pStyle w:val="Web"/>
        <w:spacing w:before="0" w:after="0"/>
        <w:jc w:val="both"/>
        <w:rPr/>
      </w:pPr>
      <w:r>
        <w:rPr>
          <w:rStyle w:val="StrongEmphasis"/>
          <w:sz w:val="20"/>
        </w:rPr>
        <w:t>"32"</w:t>
      </w:r>
      <w:r>
        <w:rPr>
          <w:sz w:val="20"/>
        </w:rPr>
        <w:t xml:space="preserve"> - сверхзвуковой бомбардировщик с взлетной массой 180 000 кг с четырьмя ТРД ВД-5 и треугольным крылом. Расчетная максимальная скорость полета 1350 км/ч, дальность 7700 км.</w:t>
      </w:r>
    </w:p>
    <w:p>
      <w:pPr>
        <w:pStyle w:val="Web"/>
        <w:spacing w:before="0" w:after="0"/>
        <w:jc w:val="both"/>
        <w:rPr/>
      </w:pPr>
      <w:r>
        <w:rPr>
          <w:rStyle w:val="StrongEmphasis"/>
          <w:sz w:val="20"/>
        </w:rPr>
        <w:t>"34"</w:t>
      </w:r>
      <w:r>
        <w:rPr>
          <w:sz w:val="20"/>
        </w:rPr>
        <w:t xml:space="preserve"> - сверхзвуковой бомбардировщик с еще более высокими летными данными. Максимальная скорость полета 1850 км/ч, практический потолок 19 350 м. Достижение этих характеристик должно было обеспечить применение перспективных ТРД.</w:t>
      </w:r>
    </w:p>
    <w:p>
      <w:pPr>
        <w:pStyle w:val="Web"/>
        <w:spacing w:before="0" w:after="0"/>
        <w:jc w:val="both"/>
        <w:rPr>
          <w:sz w:val="20"/>
        </w:rPr>
      </w:pPr>
      <w:r>
        <w:rPr>
          <w:sz w:val="20"/>
        </w:rPr>
        <w:t>Исследования по этим проектам легли в основу выдающейся работы ОКБ, которая была проведена по созданию сверхзвуковых: крылатой ракеты "40", бомбардировщиков "50", "52", "56"; проектированию пассажирского самолета "53", ракетоплана "48" и др. Эти работы явились началом многих новых направлений развития отечественной авиационной науки и техники.</w:t>
      </w:r>
    </w:p>
    <w:p>
      <w:pPr>
        <w:pStyle w:val="Web"/>
        <w:spacing w:before="0" w:after="0"/>
        <w:jc w:val="both"/>
        <w:rPr>
          <w:sz w:val="20"/>
        </w:rPr>
      </w:pPr>
      <w:r>
        <w:rPr>
          <w:sz w:val="20"/>
        </w:rPr>
        <w:t>В начале 1950-х гг. группой ученых НИИ-1 МАП под руководством академика М.В. Келдыша была теоретически обоснована возможность создания сверхзвукового беспилотного ЛА. Он представлял собой ракетно-самолетную систему с большой дальностью полета и значительной грузоподъемностью. В апреле 1953 г. по инициативе В.М. Мясищева в ОКБ-23 началось проектирование системы "40".</w:t>
      </w:r>
    </w:p>
    <w:p>
      <w:pPr>
        <w:pStyle w:val="Web"/>
        <w:spacing w:before="0" w:after="0"/>
        <w:jc w:val="both"/>
        <w:rPr/>
      </w:pPr>
      <w:r>
        <w:rPr>
          <w:rStyle w:val="StrongEmphasis"/>
          <w:sz w:val="20"/>
        </w:rPr>
        <w:t>"40" ("Буран")</w:t>
      </w:r>
      <w:r>
        <w:rPr>
          <w:sz w:val="20"/>
        </w:rPr>
        <w:t xml:space="preserve"> (рис. 148) - двухступенчатая сверхзвуковая межконтинентальная крылатая ракета (МКР). 20 мая 1954 г. вышло постановление Совета Министров СССР в соответствии с которым в ОКБ-301 С.А. Лавочкина и ОКБ-23 В.М. Мясищева официально начались работы по созданию межконтинентальных крылатых ракет. Главным конструктором системы "40" в ОКБ-23 был Г.Н. Назаров, ведущим конструктором -Д.Ф. Орочко.</w:t>
      </w:r>
    </w:p>
    <w:p>
      <w:pPr>
        <w:pStyle w:val="Web"/>
        <w:spacing w:before="0" w:after="0"/>
        <w:jc w:val="both"/>
        <w:rPr>
          <w:sz w:val="20"/>
        </w:rPr>
      </w:pPr>
      <w:r>
        <w:rPr>
          <w:sz w:val="20"/>
        </w:rPr>
        <w:t>МКР "40" - беспилотный крылатый аппарат с вертикальным пуском (стартовой массой 125 000 кг), состоящий из стартовой "41" и маршевой "42" ступеней. Блок ускорителей "41" - четыре ЖРД ОКБ В.П. Глушко стартовой тягой по 55 000 кгс, расположенные вокруг корпуса ступени "42". Силовая установка "42" -СПВРД ОКБ М.М. Бондарюка крейсерской тягой 10 600 кгс.</w:t>
      </w:r>
    </w:p>
    <w:p>
      <w:pPr>
        <w:pStyle w:val="Web"/>
        <w:spacing w:before="0" w:after="0"/>
        <w:jc w:val="both"/>
        <w:rPr>
          <w:sz w:val="20"/>
        </w:rPr>
      </w:pPr>
      <w:r>
        <w:rPr>
          <w:sz w:val="20"/>
        </w:rPr>
        <w:t>Маршевая ступень - "42" представляла собой сверхзвуковой самолет с тонким треугольным крылом стреловидностью 70* по передней кромке и прямой задней кромкой, площадью 98 м2 и крестообразным хвостовым оперением с аэродинамическими рулями. Носовая часть аппарата являлась сверхзвуковым диффузором с центральным телом, в котором находился боевой заряд массой 3500 кг. Внутри цилиндрического фюзеляжа проходил канал воздухопровода СПВРД и размещались кольцевые топливные баки. Системы астронавигации и управления находились в отсеке верхней части фюзеляжа.</w:t>
      </w:r>
    </w:p>
    <w:p>
      <w:pPr>
        <w:pStyle w:val="Web"/>
        <w:spacing w:before="0" w:after="0"/>
        <w:jc w:val="both"/>
        <w:rPr>
          <w:sz w:val="20"/>
        </w:rPr>
      </w:pPr>
      <w:r>
        <w:rPr>
          <w:sz w:val="20"/>
        </w:rPr>
        <w:t>Начальный участок полета МКР "40" осуществлялся с помощью ускорителей с ЖРД. После достижения скорости запуска СПВРД происходило разделение ступеней. Крейсерский полет проходил на высоте 18 000...20 000 м со скоростью, соответствующей М = 3,1. При подлете к району цели головная часть с боезарядом отделялась и самостоятельно достигала цели. Дальность полета системы составляла 8500 км. Высокая точность поражения цели обеспечивалась астроинерциальной системой наведения. Предполагалось провести испытания пилотируемого варианта для исследования особенностей управления полетом гиперзвуковых ЛА. В процессе создания МКР "40" решалось множество принципиально новых теоретических вопросов и конструктивно-технологических задач. Совместно с ВИАМ и НИАТ создавались автоматические станки и технология точечной и роликовой электросварки тонкой стальной обшивки корпуса ракеты. Были разработаны рулевые приводы и их смазка, обеспечивающие работоспособность системы управления до + 400* С.</w:t>
      </w:r>
    </w:p>
    <w:p>
      <w:pPr>
        <w:pStyle w:val="Web"/>
        <w:spacing w:before="0" w:after="0"/>
        <w:jc w:val="both"/>
        <w:rPr>
          <w:sz w:val="20"/>
        </w:rPr>
      </w:pPr>
      <w:r>
        <w:rPr>
          <w:sz w:val="20"/>
        </w:rPr>
        <w:t>Были проведены расчеты напряженно-деформированного состояния треугольного крыла "40", впервые в СССР применен новый алгоритм прочностного расчета, разработанный в ОКБ и явившийся предшественником метода конечных элементов. С помощью составленных программ в 1955 - 1959 гг. были впервые в СССР выполнены расчеты напряжений в трапециевидном крыле самолета "50" и собственных колебаний самолета. В процессе проектирования "40" и "50" впервые в мире разработаны методы моделирования прочностных и динамических свойств авиационных конструкций и технология производства конструктивно-подобных моделей в масштабе 1:10...1:4 из коррозионно-стойкой стали и алюминиевых сплавов (с элементами толщиной до 0,1 мм).</w:t>
      </w:r>
    </w:p>
    <w:p>
      <w:pPr>
        <w:pStyle w:val="Web"/>
        <w:spacing w:before="0" w:after="0"/>
        <w:jc w:val="both"/>
        <w:rPr>
          <w:sz w:val="20"/>
        </w:rPr>
      </w:pPr>
      <w:r>
        <w:rPr>
          <w:sz w:val="20"/>
        </w:rPr>
        <w:t>Были созданы уникальные конструктивно-подобные модели крыла самолета "50" и впервые в мире проведены их испытания на флаттер в околозвуковом и сверхзвуковом потоках путем катапультирования ракетными ускорителями и сброса автоматических ЛЛ с самолета (совместно с ЛИИ МАП). В сотрудничестве с ЦАГИ велась разработка расчетных условий нагружения крыла "40" и "50", что облегчило возможность получения высокой отдачи конструкции. Эти работы легли в основу современных норм прочности беспилотных и пилотируемых сверхзвуковых крылатых ЛА.</w:t>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4445</wp:posOffset>
            </wp:positionV>
            <wp:extent cx="1781175" cy="3495675"/>
            <wp:effectExtent l="0" t="0" r="0" b="0"/>
            <wp:wrapSquare wrapText="bothSides"/>
            <wp:docPr id="7" name="image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6-1" descr=""/>
                    <pic:cNvPicPr>
                      <a:picLocks noChangeAspect="1" noChangeArrowheads="1"/>
                    </pic:cNvPicPr>
                  </pic:nvPicPr>
                  <pic:blipFill>
                    <a:blip r:embed="rId10"/>
                    <a:srcRect l="-20" t="-10" r="-20" b="-10"/>
                    <a:stretch>
                      <a:fillRect/>
                    </a:stretch>
                  </pic:blipFill>
                  <pic:spPr bwMode="auto">
                    <a:xfrm>
                      <a:off x="0" y="0"/>
                      <a:ext cx="1781175" cy="3495675"/>
                    </a:xfrm>
                    <a:prstGeom prst="rect">
                      <a:avLst/>
                    </a:prstGeom>
                  </pic:spPr>
                </pic:pic>
              </a:graphicData>
            </a:graphic>
          </wp:anchor>
        </w:drawing>
      </w:r>
    </w:p>
    <w:p>
      <w:pPr>
        <w:pStyle w:val="Web"/>
        <w:spacing w:before="0" w:after="0"/>
        <w:jc w:val="both"/>
        <w:rPr>
          <w:sz w:val="20"/>
        </w:rPr>
      </w:pPr>
      <w:r>
        <w:rPr>
          <w:rStyle w:val="StrongEmphasis"/>
          <w:sz w:val="20"/>
          <w:szCs w:val="20"/>
        </w:rPr>
        <w:t>Рис. 148. Схема МКР "40" ("Буран")</w:t>
      </w:r>
    </w:p>
    <w:p>
      <w:pPr>
        <w:pStyle w:val="Web"/>
        <w:spacing w:before="0" w:after="0"/>
        <w:jc w:val="both"/>
        <w:rPr>
          <w:sz w:val="20"/>
        </w:rPr>
      </w:pPr>
      <w:r>
        <w:rPr>
          <w:sz w:val="20"/>
        </w:rPr>
        <w:t>В ноябре 1957 г. постановлением правительства работы по МКР "40" были прекращены, а подготовленные к испытаниям два экземпляра МКР "40" были уничтожены.</w:t>
      </w:r>
    </w:p>
    <w:p>
      <w:pPr>
        <w:pStyle w:val="Heading2"/>
        <w:spacing w:before="0" w:after="0"/>
        <w:jc w:val="both"/>
        <w:rPr>
          <w:sz w:val="20"/>
        </w:rPr>
      </w:pPr>
      <w:r>
        <w:rPr>
          <w:sz w:val="20"/>
        </w:rPr>
        <w:t>Сверхзвуковые дальние бомбардировщики М-50 и М-52</w:t>
      </w:r>
    </w:p>
    <w:p>
      <w:pPr>
        <w:pStyle w:val="Web"/>
        <w:spacing w:before="0" w:after="0"/>
        <w:jc w:val="both"/>
        <w:rPr/>
      </w:pPr>
      <w:r>
        <w:rPr>
          <w:rStyle w:val="StrongEmphasis"/>
          <w:sz w:val="20"/>
        </w:rPr>
        <w:t>М-50 ("50", М-50А)</w:t>
      </w:r>
      <w:r>
        <w:rPr>
          <w:sz w:val="20"/>
        </w:rPr>
        <w:t xml:space="preserve"> (рис. 149, 150) - сверхзвуковой дальний бомбардировщик. 19 июля 1955 г. вышло постановление Совета Министров СССР, в соответствии с которым в ОКБ-23 официально началось создание самолета "50". Требуемая дальность Полета с крейсерской скоростью 1700...1800 км/ч составляла 11 000...12 000 км без дозаправки и 14 000... 15 000 км с дозаправкой топливом в полете. Главным конструктором системы "50" в ОКБ-23 был Я.Б. Нодельман, ведущим конструктором -Ю.Н. Труфанов.</w:t>
      </w:r>
    </w:p>
    <w:p>
      <w:pPr>
        <w:pStyle w:val="Web"/>
        <w:spacing w:before="0" w:after="0"/>
        <w:jc w:val="both"/>
        <w:rPr>
          <w:sz w:val="20"/>
        </w:rPr>
      </w:pPr>
      <w:r>
        <w:rPr>
          <w:sz w:val="20"/>
        </w:rPr>
        <w:drawing>
          <wp:inline distT="0" distB="0" distL="0" distR="0">
            <wp:extent cx="4000500" cy="1657350"/>
            <wp:effectExtent l="0" t="0" r="0" b="0"/>
            <wp:docPr id="8" name="image0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8-1" descr=""/>
                    <pic:cNvPicPr>
                      <a:picLocks noChangeAspect="1" noChangeArrowheads="1"/>
                    </pic:cNvPicPr>
                  </pic:nvPicPr>
                  <pic:blipFill>
                    <a:blip r:embed="rId11"/>
                    <a:srcRect l="-9" t="-22" r="-9" b="-22"/>
                    <a:stretch>
                      <a:fillRect/>
                    </a:stretch>
                  </pic:blipFill>
                  <pic:spPr bwMode="auto">
                    <a:xfrm>
                      <a:off x="0" y="0"/>
                      <a:ext cx="4000500" cy="1657350"/>
                    </a:xfrm>
                    <a:prstGeom prst="rect">
                      <a:avLst/>
                    </a:prstGeom>
                  </pic:spPr>
                </pic:pic>
              </a:graphicData>
            </a:graphic>
          </wp:inline>
        </w:drawing>
      </w:r>
    </w:p>
    <w:p>
      <w:pPr>
        <w:pStyle w:val="Web"/>
        <w:spacing w:before="0" w:after="0"/>
        <w:jc w:val="both"/>
        <w:rPr>
          <w:sz w:val="20"/>
        </w:rPr>
      </w:pPr>
      <w:r>
        <w:rPr>
          <w:rStyle w:val="StrongEmphasis"/>
          <w:sz w:val="20"/>
          <w:szCs w:val="20"/>
        </w:rPr>
        <w:t>Рис. 149. Экспериментальный бомбардировщик М-50</w:t>
      </w:r>
    </w:p>
    <w:p>
      <w:pPr>
        <w:pStyle w:val="Web"/>
        <w:spacing w:before="0" w:after="0"/>
        <w:jc w:val="both"/>
        <w:rPr>
          <w:sz w:val="20"/>
        </w:rPr>
      </w:pPr>
      <w:r>
        <w:drawing>
          <wp:anchor behindDoc="0" distT="0" distB="0" distL="0" distR="114935" simplePos="0" locked="0" layoutInCell="0" allowOverlap="1" relativeHeight="55">
            <wp:simplePos x="0" y="0"/>
            <wp:positionH relativeFrom="column">
              <wp:align>left</wp:align>
            </wp:positionH>
            <wp:positionV relativeFrom="paragraph">
              <wp:posOffset>-4445</wp:posOffset>
            </wp:positionV>
            <wp:extent cx="3505200" cy="2400300"/>
            <wp:effectExtent l="0" t="0" r="0" b="0"/>
            <wp:wrapSquare wrapText="bothSides"/>
            <wp:docPr id="9"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20" descr=""/>
                    <pic:cNvPicPr>
                      <a:picLocks noChangeAspect="1" noChangeArrowheads="1"/>
                    </pic:cNvPicPr>
                  </pic:nvPicPr>
                  <pic:blipFill>
                    <a:blip r:embed="rId12"/>
                    <a:srcRect l="-10" t="-15" r="-10" b="-15"/>
                    <a:stretch>
                      <a:fillRect/>
                    </a:stretch>
                  </pic:blipFill>
                  <pic:spPr bwMode="auto">
                    <a:xfrm>
                      <a:off x="0" y="0"/>
                      <a:ext cx="3505200" cy="2400300"/>
                    </a:xfrm>
                    <a:prstGeom prst="rect">
                      <a:avLst/>
                    </a:prstGeom>
                  </pic:spPr>
                </pic:pic>
              </a:graphicData>
            </a:graphic>
          </wp:anchor>
        </w:drawing>
      </w:r>
      <w:r>
        <w:rPr>
          <w:rStyle w:val="StrongEmphasis"/>
          <w:sz w:val="20"/>
          <w:szCs w:val="20"/>
        </w:rPr>
        <w:t>Рис. 150. Схема М-50</w:t>
      </w:r>
    </w:p>
    <w:p>
      <w:pPr>
        <w:pStyle w:val="Web"/>
        <w:spacing w:before="0" w:after="0"/>
        <w:jc w:val="both"/>
        <w:rPr>
          <w:sz w:val="20"/>
        </w:rPr>
      </w:pPr>
      <w:r>
        <w:rPr>
          <w:sz w:val="20"/>
        </w:rPr>
        <w:t>Обеспечение заданных характеристик самолета было возможно при значительном снижении массы оборудования и сокращении числа членов экипажа по сравнению с самолетами аналогичного назначения. Анализ предъявляемых требований показал, что их реализация возможна только при полной автоматизации процессов пилотирования, навигации и решения боевых задач. На основе перспектив развития средств автоматизации, связи, управления, вооружения ряд функций, выполняемых обычно членами экипажа, стало возможным переложить на автоматику и сократить экипаж до двух человек.</w:t>
      </w:r>
    </w:p>
    <w:p>
      <w:pPr>
        <w:pStyle w:val="Web"/>
        <w:spacing w:before="0" w:after="0"/>
        <w:jc w:val="both"/>
        <w:rPr>
          <w:sz w:val="20"/>
        </w:rPr>
      </w:pPr>
      <w:r>
        <w:rPr>
          <w:sz w:val="20"/>
        </w:rPr>
        <w:t>Совместно с ЦАГИ были проанализированы более 30 вариантов схем и компоновок, в том числе тандемная, "бесхвостка", "утка". Выбор был сделан в пользу обычной схемы с треугольным крылом и стреловидным однокилевым оперением.</w:t>
      </w:r>
    </w:p>
    <w:p>
      <w:pPr>
        <w:pStyle w:val="Web"/>
        <w:spacing w:before="0" w:after="0"/>
        <w:jc w:val="both"/>
        <w:rPr>
          <w:sz w:val="20"/>
        </w:rPr>
      </w:pPr>
      <w:r>
        <w:rPr>
          <w:sz w:val="20"/>
        </w:rPr>
        <w:t>Основными аэродинамическими особенностями, обеспечивающими совершенство аэродинамической компоновки самолета, являлись:</w:t>
      </w:r>
    </w:p>
    <w:p>
      <w:pPr>
        <w:pStyle w:val="Normal"/>
        <w:numPr>
          <w:ilvl w:val="0"/>
          <w:numId w:val="7"/>
        </w:numPr>
        <w:ind w:left="0" w:hanging="0"/>
        <w:jc w:val="both"/>
        <w:rPr>
          <w:sz w:val="20"/>
        </w:rPr>
      </w:pPr>
      <w:r>
        <w:rPr>
          <w:sz w:val="20"/>
        </w:rPr>
        <w:t xml:space="preserve">тонкое треугольное крыло малого удлинения; </w:t>
      </w:r>
    </w:p>
    <w:p>
      <w:pPr>
        <w:pStyle w:val="Normal"/>
        <w:numPr>
          <w:ilvl w:val="0"/>
          <w:numId w:val="7"/>
        </w:numPr>
        <w:ind w:left="0" w:hanging="0"/>
        <w:jc w:val="both"/>
        <w:rPr>
          <w:sz w:val="20"/>
        </w:rPr>
      </w:pPr>
      <w:r>
        <w:rPr>
          <w:sz w:val="20"/>
        </w:rPr>
        <w:t xml:space="preserve">стреловидные цельноповоротные горизонтальное и вертикальное оперения, обеспечивающие высокие характеристики устойчивости и управляемости самолета во всем расчетном диапазоне высот и скоростей полета; </w:t>
      </w:r>
    </w:p>
    <w:p>
      <w:pPr>
        <w:pStyle w:val="Normal"/>
        <w:numPr>
          <w:ilvl w:val="0"/>
          <w:numId w:val="7"/>
        </w:numPr>
        <w:ind w:left="0" w:hanging="0"/>
        <w:jc w:val="both"/>
        <w:rPr>
          <w:sz w:val="20"/>
        </w:rPr>
      </w:pPr>
      <w:r>
        <w:rPr>
          <w:sz w:val="20"/>
        </w:rPr>
        <w:t xml:space="preserve">изолированные гондолы ТРД со сверхзвуковыми воздухозаборниками, расположенные на пилонах под крылом (при соответствующем угле установки оси двигателя) и на концах крыла (с использованием эффекта концевых "шайб", повышающего аэродинамическое качество самолета); </w:t>
      </w:r>
    </w:p>
    <w:p>
      <w:pPr>
        <w:pStyle w:val="Normal"/>
        <w:numPr>
          <w:ilvl w:val="0"/>
          <w:numId w:val="7"/>
        </w:numPr>
        <w:ind w:left="0" w:hanging="0"/>
        <w:jc w:val="both"/>
        <w:rPr>
          <w:sz w:val="20"/>
        </w:rPr>
      </w:pPr>
      <w:r>
        <w:rPr>
          <w:sz w:val="20"/>
        </w:rPr>
        <w:t xml:space="preserve">электродистанционная система управления самолетом с необратимыми гидроусилителями оперения и элеронов в комбинации с автоматом усилий (Особенностью системы управления являлось наличие автомата центровок и автомата продольного управления, предназначенных соответственно для обеспечения заданной центровки самолета в зависимости от числа М полета и для искусственного повышения запаса продольной устойчивости самолета на всех режимах полета при отключенном автопилоте.); </w:t>
      </w:r>
    </w:p>
    <w:p>
      <w:pPr>
        <w:pStyle w:val="Normal"/>
        <w:numPr>
          <w:ilvl w:val="0"/>
          <w:numId w:val="7"/>
        </w:numPr>
        <w:ind w:left="0" w:hanging="0"/>
        <w:jc w:val="both"/>
        <w:rPr>
          <w:sz w:val="20"/>
        </w:rPr>
      </w:pPr>
      <w:r>
        <w:rPr>
          <w:sz w:val="20"/>
        </w:rPr>
        <w:t xml:space="preserve">велосипедное шасси с вздыбливающейся передней тележкой, позволяющее увеличить угол атаки самолета при отрыве и сократить длину разбега. </w:t>
      </w:r>
    </w:p>
    <w:p>
      <w:pPr>
        <w:pStyle w:val="Web"/>
        <w:spacing w:before="0" w:after="0"/>
        <w:jc w:val="both"/>
        <w:rPr>
          <w:sz w:val="20"/>
        </w:rPr>
      </w:pPr>
      <w:r>
        <w:rPr>
          <w:sz w:val="20"/>
        </w:rPr>
        <w:t>Аэродинамическая компоновка самолета обеспечивала возможность длительного полета со сверхзвуковыми скоростями на больших высотах. Расчетное значение аэродинамического качества самолета составляло 5,5 при крейсерском полете со скоростью, соответствующей М = 1,7.</w:t>
      </w:r>
    </w:p>
    <w:p>
      <w:pPr>
        <w:pStyle w:val="Web"/>
        <w:spacing w:before="0" w:after="0"/>
        <w:jc w:val="both"/>
        <w:rPr>
          <w:sz w:val="20"/>
        </w:rPr>
      </w:pPr>
      <w:r>
        <w:rPr>
          <w:sz w:val="20"/>
        </w:rPr>
        <w:t>В процессе работ решался ряд принципиально новых вопросов:</w:t>
      </w:r>
    </w:p>
    <w:p>
      <w:pPr>
        <w:pStyle w:val="Normal"/>
        <w:numPr>
          <w:ilvl w:val="0"/>
          <w:numId w:val="6"/>
        </w:numPr>
        <w:ind w:left="0" w:hanging="0"/>
        <w:jc w:val="both"/>
        <w:rPr>
          <w:sz w:val="20"/>
        </w:rPr>
      </w:pPr>
      <w:r>
        <w:rPr>
          <w:sz w:val="20"/>
        </w:rPr>
        <w:t xml:space="preserve">разработка гондол двигателей с воздухозаборниками; </w:t>
      </w:r>
    </w:p>
    <w:p>
      <w:pPr>
        <w:pStyle w:val="Normal"/>
        <w:numPr>
          <w:ilvl w:val="0"/>
          <w:numId w:val="6"/>
        </w:numPr>
        <w:ind w:left="0" w:hanging="0"/>
        <w:jc w:val="both"/>
        <w:rPr>
          <w:sz w:val="20"/>
        </w:rPr>
      </w:pPr>
      <w:r>
        <w:rPr>
          <w:sz w:val="20"/>
        </w:rPr>
        <w:t xml:space="preserve">обеспечение устойчивости и управляемости самолета на дозвуковых и сверхзвуковых скоростях; </w:t>
      </w:r>
    </w:p>
    <w:p>
      <w:pPr>
        <w:pStyle w:val="Normal"/>
        <w:numPr>
          <w:ilvl w:val="0"/>
          <w:numId w:val="6"/>
        </w:numPr>
        <w:ind w:left="0" w:hanging="0"/>
        <w:jc w:val="both"/>
        <w:rPr>
          <w:sz w:val="20"/>
        </w:rPr>
      </w:pPr>
      <w:r>
        <w:rPr>
          <w:sz w:val="20"/>
        </w:rPr>
        <w:t xml:space="preserve">обеспечение максимального аэродинамического качества на основе предложенного автомата центровки. </w:t>
      </w:r>
    </w:p>
    <w:p>
      <w:pPr>
        <w:pStyle w:val="Web"/>
        <w:spacing w:before="0" w:after="0"/>
        <w:jc w:val="both"/>
        <w:rPr>
          <w:sz w:val="20"/>
        </w:rPr>
      </w:pPr>
      <w:r>
        <w:rPr>
          <w:sz w:val="20"/>
        </w:rPr>
        <w:t>Для успешной реализации этих задач были применены новейшие технологические достижения, в частности:</w:t>
      </w:r>
    </w:p>
    <w:p>
      <w:pPr>
        <w:pStyle w:val="Normal"/>
        <w:numPr>
          <w:ilvl w:val="0"/>
          <w:numId w:val="5"/>
        </w:numPr>
        <w:ind w:left="0" w:hanging="0"/>
        <w:jc w:val="both"/>
        <w:rPr>
          <w:sz w:val="20"/>
        </w:rPr>
      </w:pPr>
      <w:r>
        <w:rPr>
          <w:sz w:val="20"/>
        </w:rPr>
        <w:t xml:space="preserve">конструкционный набор из стрингеров и обшивки в виде крупногабаритных прессованных с последующим фрезерованием панелей; </w:t>
      </w:r>
    </w:p>
    <w:p>
      <w:pPr>
        <w:pStyle w:val="Normal"/>
        <w:numPr>
          <w:ilvl w:val="0"/>
          <w:numId w:val="5"/>
        </w:numPr>
        <w:ind w:left="0" w:hanging="0"/>
        <w:jc w:val="both"/>
        <w:rPr>
          <w:sz w:val="20"/>
        </w:rPr>
      </w:pPr>
      <w:r>
        <w:rPr>
          <w:sz w:val="20"/>
        </w:rPr>
        <w:t xml:space="preserve">проводка систем управления с вращающимися элементами, исключающими деформацию, обеспечивающая безотказную работу и надежно защищающая от возникновения колебаний. </w:t>
      </w:r>
    </w:p>
    <w:p>
      <w:pPr>
        <w:pStyle w:val="Web"/>
        <w:spacing w:before="0" w:after="0"/>
        <w:jc w:val="both"/>
        <w:rPr>
          <w:sz w:val="20"/>
        </w:rPr>
      </w:pPr>
      <w:r>
        <w:rPr>
          <w:sz w:val="20"/>
        </w:rPr>
        <w:t>Расчетные характеристики самолета "50" были исключительно высокими. При массе пустого самолета 59 600 кг нормальная взлетная масса составляла 238 000 кг с ПТБ, максимальная с ПТБ и применением стартовых ускорителей для сокращения длины разбега достигала 253 000 кг. Полный запас топлива мог составить 170000 кг, практическая дальность полета - 11 000... 12 000 км без дозаправки и 14 000...15 000 км с дозаправкой топливом в полете (при переливе 55 000 кг топлива). Крейсерский полет проходил со скоростью 1700...1800 км/ч, максимальная скорость в районе цели составляла 1900...2000 км/ч, практический потолок - 15 000...16 000 м. Длина разбега самолета с ускорителями 2800 м, длина пробега с тормозным парашютом 1200 м.</w:t>
      </w:r>
    </w:p>
    <w:p>
      <w:pPr>
        <w:pStyle w:val="Web"/>
        <w:spacing w:before="0" w:after="0"/>
        <w:jc w:val="both"/>
        <w:rPr>
          <w:sz w:val="20"/>
        </w:rPr>
      </w:pPr>
      <w:r>
        <w:rPr>
          <w:sz w:val="20"/>
        </w:rPr>
        <w:t>В качестве силовой установки изучались двигатели РД16-17, НК-6, ВД-9, АЛ-9 числом от двух до десяти. Окончательно выбрали ТРД РД16-17, большая тяга и высокая экономичность которого обеспечивали сверхзвуковой крейсерский полет без применения форсированных режимов. РД16-17 (М16-17) разрабатывались в ОКБ-16 П.Ф. Зубца и должны были обладать выдающимися для своего времени характеристиками: максимальная тяга 18 500 кгс, удельный расход топлива 1,1... 1,12 кг/(кгс*ч); тяга модификация двигателя с форсажной камерой сгорания могла возрасти до 21 000 кгс.</w:t>
      </w:r>
    </w:p>
    <w:p>
      <w:pPr>
        <w:pStyle w:val="Web"/>
        <w:spacing w:before="0" w:after="0"/>
        <w:jc w:val="both"/>
        <w:rPr>
          <w:sz w:val="20"/>
        </w:rPr>
      </w:pPr>
      <w:r>
        <w:rPr>
          <w:sz w:val="20"/>
        </w:rPr>
        <w:t>Эскизный проект самолета "50" являлся итогом большой научно-исследовательской и проектно-конструкторской работы ОКБ, проведенной в широкой кооперации со многими отечественными научными и производственными организациями. Агрегаты и приборы нового самолета создавались почти двадцатью ОКБ и НИИ и десятью заводами.</w:t>
      </w:r>
    </w:p>
    <w:p>
      <w:pPr>
        <w:pStyle w:val="Web"/>
        <w:spacing w:before="0" w:after="0"/>
        <w:jc w:val="both"/>
        <w:rPr>
          <w:sz w:val="20"/>
        </w:rPr>
      </w:pPr>
      <w:r>
        <w:rPr>
          <w:sz w:val="20"/>
        </w:rPr>
        <w:t>В декабре 1955 г. эскизное проектирование самолета было завершено. В начале 1956 г. построили макет, и 1 мая 1956 г. он был предъявлен на рассмотрение заказчика. Расчетные скоростные характеристики полностью соответствовали заданным, однако дальность полета самолета без дозаправки была несколько снижена и составляла 10 000 км. Дальность 14 000...14 500 км достигалась с двумя дозаправками топливом в полете. После изучения представленных материалов макетной комиссией были высказаны замечания относительно недостаточной дальности полета самолета и большой длины разбега без применения ускорителей.</w:t>
      </w:r>
    </w:p>
    <w:p>
      <w:pPr>
        <w:pStyle w:val="Web"/>
        <w:spacing w:before="0" w:after="0"/>
        <w:jc w:val="both"/>
        <w:rPr>
          <w:sz w:val="20"/>
        </w:rPr>
      </w:pPr>
      <w:r>
        <w:rPr>
          <w:sz w:val="20"/>
        </w:rPr>
        <w:t>На проведенном в начале 1956 г. в МАП совещании специалистов НИИ и организаций, входящих в кооперацию по самолету "50", отмечалось, что "создание дальнего бомбардировщика со сверхзвуковой крейсерской скоростью является новой необычайной задачей; в процессе работ должны быть решены сложные технические проблемы: применение новых сплавов, высококалорийных топлив, полупроводниковых приборов, автоматических систем для управления самолетом и др. Решение этих проблем потребует длительной проработки и экспериментирования, что обуславливается проектом".</w:t>
      </w:r>
    </w:p>
    <w:p>
      <w:pPr>
        <w:pStyle w:val="Web"/>
        <w:spacing w:before="0" w:after="0"/>
        <w:jc w:val="both"/>
        <w:rPr>
          <w:sz w:val="20"/>
        </w:rPr>
      </w:pPr>
      <w:r>
        <w:rPr>
          <w:sz w:val="20"/>
        </w:rPr>
        <w:t>19 сентября 1956 г. макет самолета был утвержден. Было запланировано строительство опытной серии из трех машин:</w:t>
      </w:r>
    </w:p>
    <w:p>
      <w:pPr>
        <w:pStyle w:val="Normal"/>
        <w:numPr>
          <w:ilvl w:val="0"/>
          <w:numId w:val="4"/>
        </w:numPr>
        <w:ind w:left="0" w:hanging="0"/>
        <w:jc w:val="both"/>
        <w:rPr>
          <w:sz w:val="20"/>
        </w:rPr>
      </w:pPr>
      <w:r>
        <w:rPr>
          <w:sz w:val="20"/>
        </w:rPr>
        <w:t xml:space="preserve">первый самолет (М-50А) предназначался для проведения предварительных летных испытаний; </w:t>
      </w:r>
    </w:p>
    <w:p>
      <w:pPr>
        <w:pStyle w:val="Normal"/>
        <w:numPr>
          <w:ilvl w:val="0"/>
          <w:numId w:val="4"/>
        </w:numPr>
        <w:ind w:left="0" w:hanging="0"/>
        <w:jc w:val="both"/>
        <w:rPr>
          <w:sz w:val="20"/>
        </w:rPr>
      </w:pPr>
      <w:r>
        <w:rPr>
          <w:sz w:val="20"/>
        </w:rPr>
        <w:t xml:space="preserve">планер второго - для статических испытаний на прочность; </w:t>
      </w:r>
    </w:p>
    <w:p>
      <w:pPr>
        <w:pStyle w:val="Normal"/>
        <w:numPr>
          <w:ilvl w:val="0"/>
          <w:numId w:val="4"/>
        </w:numPr>
        <w:ind w:left="0" w:hanging="0"/>
        <w:jc w:val="both"/>
        <w:rPr>
          <w:sz w:val="20"/>
        </w:rPr>
      </w:pPr>
      <w:r>
        <w:rPr>
          <w:sz w:val="20"/>
        </w:rPr>
        <w:t xml:space="preserve">на третьем экземпляре самолета (М-50Б) планировалось установить полный комплекс бортового оборудования, двигатели РД16-17 и систему дозаправки топливом в полете. </w:t>
      </w:r>
    </w:p>
    <w:p>
      <w:pPr>
        <w:pStyle w:val="Web"/>
        <w:spacing w:before="0" w:after="0"/>
        <w:jc w:val="both"/>
        <w:rPr>
          <w:sz w:val="20"/>
        </w:rPr>
      </w:pPr>
      <w:r>
        <w:rPr>
          <w:sz w:val="20"/>
        </w:rPr>
        <w:t>Экипаж самолета - летчик и штурман - размещался в одной гермокабине. Рабочие места экипажа с бронезащитой располагались тандемно - друг за другом, посадка и катапультирование осуществлялись через люки в нижней части фюзеляжа.</w:t>
      </w:r>
    </w:p>
    <w:p>
      <w:pPr>
        <w:pStyle w:val="Web"/>
        <w:spacing w:before="0" w:after="0"/>
        <w:jc w:val="both"/>
        <w:rPr>
          <w:sz w:val="20"/>
        </w:rPr>
      </w:pPr>
      <w:r>
        <w:rPr>
          <w:sz w:val="20"/>
        </w:rPr>
        <w:t>Планер самолета представлял собой цельнометаллический моноплан с высокорасположенным крылом.</w:t>
      </w:r>
    </w:p>
    <w:p>
      <w:pPr>
        <w:pStyle w:val="Web"/>
        <w:spacing w:before="0" w:after="0"/>
        <w:jc w:val="both"/>
        <w:rPr>
          <w:sz w:val="20"/>
        </w:rPr>
      </w:pPr>
      <w:r>
        <w:rPr>
          <w:sz w:val="20"/>
        </w:rPr>
        <w:t>Фюзеляж типа полумонокок цилиндрической формы диаметром 2,95 м, с длинной заостренной носовой частью. Технологически фюзеляж делился на передний отсек с радиолокационным и вспомогательным оборудованием; герметическую кабину экипажа; передний топливный отсек; среднюю часть с отсеками шасси, топливных контейнеров, спецгрузов и центральной частью крыла; хвостовую часть с размещением топливных отсеков и оборудования, тормозных парашютов и креплением оперения. Проводка системы управления, различные агрегаты и коммуникации располагались по верху и по низу фюзеляжа и закрывались специальными гаргротами, имеющими съемные части, обеспечивающие эксплуатационные подходы для осмотра и проведения текущих работ.</w:t>
      </w:r>
    </w:p>
    <w:p>
      <w:pPr>
        <w:pStyle w:val="Web"/>
        <w:spacing w:before="0" w:after="0"/>
        <w:jc w:val="both"/>
        <w:rPr>
          <w:sz w:val="20"/>
        </w:rPr>
      </w:pPr>
      <w:r>
        <w:rPr>
          <w:sz w:val="20"/>
        </w:rPr>
        <w:t>Крыло - свободнонесущее, треугольной формы в плане со стреловидностью 54...57*, обеспечивающей условия дозвукового обтекания у передней кромки. Из условий компоновки и прочности для увеличения строительных высот крыла стреловидность корневой части больше, чем концевой. Крыло набиралось из сверхзвуковых симметричных профилей. Угол обратного поперечного V -3*, угол установки 2*.</w:t>
      </w:r>
    </w:p>
    <w:p>
      <w:pPr>
        <w:pStyle w:val="Web"/>
        <w:spacing w:before="0" w:after="0"/>
        <w:jc w:val="both"/>
        <w:rPr>
          <w:sz w:val="20"/>
        </w:rPr>
      </w:pPr>
      <w:r>
        <w:rPr>
          <w:sz w:val="20"/>
        </w:rPr>
        <w:t>Технологически крыло делилось на кессон, переднюю часть кессона с носками, хвостовую часть кессона, консоли с носками и хвостовыми частями, пилоны двигателей и обтекатели подкрыльных стоек. Кессон и его передняя часть представляли собой заливаемые топливные емкости. Кессон являлся основным силовым элементом крыла и состоял из трех лонжеронов, прессованных панелей и нервюр. Конструкция крыла выполнялась в основном из сплава В-95 с отдельными узлами из стали. Механизация крыла - выдвижные щелевые взлетно-посадочные закрылки типа ЦАГИ и элероны с внутренней аэродинамической компенсацией.</w:t>
      </w:r>
    </w:p>
    <w:p>
      <w:pPr>
        <w:pStyle w:val="Web"/>
        <w:spacing w:before="0" w:after="0"/>
        <w:jc w:val="both"/>
        <w:rPr>
          <w:sz w:val="20"/>
        </w:rPr>
      </w:pPr>
      <w:r>
        <w:rPr>
          <w:sz w:val="20"/>
        </w:rPr>
        <w:t>Для уменьшения сопротивления и аэродинамического нагрева были применены крупногабаритные прессованные панели обшивки, обеспечившие максимальную гладкость поверхности. Это позволило впервые отказаться от вкладных баков и использовать внутренние объемы крыла и фюзеляжа для непосредственной заливки топлива в их герметизированные отсеки.</w:t>
      </w:r>
    </w:p>
    <w:p>
      <w:pPr>
        <w:pStyle w:val="Web"/>
        <w:spacing w:before="0" w:after="0"/>
        <w:jc w:val="both"/>
        <w:rPr>
          <w:sz w:val="20"/>
        </w:rPr>
      </w:pPr>
      <w:r>
        <w:rPr>
          <w:sz w:val="20"/>
        </w:rPr>
        <w:t>Хвостовое оперение однокилевое, цельнометаллическое, свободнонесущее, трапециевидной формы, поворотное. Применение цельноповоротного оперения обеспечило высокоэффективную управляемость с малыми потерями аэродинамического качества самолета в целом и, несмотря на значительные конструктивные проблемы, уменьшило его площадь и массу. Вертикальное и горизонтальное оперения - кессонной конструкции, стреловидностью 54* по передней кромке и относительной толщиной профиля 3...4 %.</w:t>
      </w:r>
    </w:p>
    <w:p>
      <w:pPr>
        <w:pStyle w:val="Web"/>
        <w:spacing w:before="0" w:after="0"/>
        <w:jc w:val="both"/>
        <w:rPr>
          <w:sz w:val="20"/>
        </w:rPr>
      </w:pPr>
      <w:r>
        <w:rPr>
          <w:sz w:val="20"/>
        </w:rPr>
        <w:t>Шасси самолета - убирающееся, велосипедной схемы с масляно-воздушной амортизацией. Оно состояло из двух главных (передней и задней) и двух подкрыльных опор, установленных на концевых нервюрах крыла. Применение велосипедной схемы позволило использовать достаточные объемы для размещения главных опор шасси внутри фюзеляжа, не увеличивая мидель и не нарушая аэродинамику самолета. Велосипедное шасси было тщательно отработано на самолетах М-4 и ЗМ, что позволило улучшить конструкцию, не увеличивая массу агрегатов шасси.</w:t>
      </w:r>
    </w:p>
    <w:p>
      <w:pPr>
        <w:pStyle w:val="Web"/>
        <w:spacing w:before="0" w:after="0"/>
        <w:jc w:val="both"/>
        <w:rPr>
          <w:sz w:val="20"/>
        </w:rPr>
      </w:pPr>
      <w:r>
        <w:rPr>
          <w:sz w:val="20"/>
        </w:rPr>
        <w:t>Большая мощность двигателей, потребная для сверхзвукового полета, определяла и их значительные габаритные размеры, что затрудняло их компоновку во внутренних объемах крыла или фюзеляжа. В результате была принята компоновка двигательной установки из четырех изолированных гондол, в каждой из которых совмещены двигатель и воздухозаборник, имеющий механизацию в виде выдвижной передней части обечайки для регулирования площади входного сечения и горла воздухозаборника. Две гондолы расположили посередине полуразмаха крыла на пилонах, две - на концах крыла. На концевых двигателях предусматривалась возможность реверса. Управление двигателями осуществлялось с помощью системы автоматического электродистанционного управления. Отработка системы проводилась на специально построенном стенде и на самолете ЛЛ ЗМ.</w:t>
      </w:r>
    </w:p>
    <w:p>
      <w:pPr>
        <w:pStyle w:val="Web"/>
        <w:spacing w:before="0" w:after="0"/>
        <w:jc w:val="both"/>
        <w:rPr>
          <w:sz w:val="20"/>
        </w:rPr>
      </w:pPr>
      <w:r>
        <w:rPr>
          <w:sz w:val="20"/>
        </w:rPr>
        <w:t>Для взлета самолета с максимальной взлетной массой планировалось применение стартовых ускорителей, которые создавались на основе ускорителей самолета М-4. Были проведены их стендовые и летные испытания на ЛЛ Ту-4. Для сокращения пробега после посадки потребовались дополнительные средства торможения. На основной опоре шасси устанавливались тормозные лыжи, выпускавшиеся на пробеге.</w:t>
      </w:r>
    </w:p>
    <w:p>
      <w:pPr>
        <w:pStyle w:val="Web"/>
        <w:spacing w:before="0" w:after="0"/>
        <w:jc w:val="both"/>
        <w:rPr>
          <w:sz w:val="20"/>
        </w:rPr>
      </w:pPr>
      <w:r>
        <w:rPr>
          <w:sz w:val="20"/>
        </w:rPr>
        <w:t>Предлагались нетрадиционные способы взлета самолета: точечный старт, взлет с гидротележки. Они представляли интерес Для ВВС как более экономичные и обеспечивающие лучшее боевое рассредоточение самолетов стратегической авиации, но требовали детальной конструктивной проработки и проверки летными испытаниями.</w:t>
      </w:r>
    </w:p>
    <w:p>
      <w:pPr>
        <w:pStyle w:val="Web"/>
        <w:spacing w:before="0" w:after="0"/>
        <w:jc w:val="both"/>
        <w:rPr>
          <w:sz w:val="20"/>
        </w:rPr>
      </w:pPr>
      <w:r>
        <w:rPr>
          <w:sz w:val="20"/>
        </w:rPr>
        <w:t>М-50 имел бомбовый отсек с ограниченным (по сравнению с М-4 и ЗМ) числом вариантов оснащения, но достаточным для поражения любой стратегической цели. Предусматривалось бомбометание только с помощью радиолокационного прицела, обладающего повышенной дальностью обнаружения цели. В варианте ракетоносца самолет мог нести до четырех крылатых ракет, расположенных по бортам фюзеляжа по две перед и за крылом для соблюдения правила площадей. Изучалась возможность применения разрабатывавшейся в ОКБ планирующей ракеты "45Б" с дальностью автономного полета до 2500 км.</w:t>
      </w:r>
    </w:p>
    <w:p>
      <w:pPr>
        <w:pStyle w:val="Web"/>
        <w:spacing w:before="0" w:after="0"/>
        <w:jc w:val="both"/>
        <w:rPr>
          <w:sz w:val="20"/>
        </w:rPr>
      </w:pPr>
      <w:r>
        <w:rPr>
          <w:sz w:val="20"/>
        </w:rPr>
        <w:t>В связи с высокой сверхзвуковой скоростью полета самолета оборонительное вооружение предусматривалось только для защиты задней полусферы. Планировалась установка кормовой башни с пушкой НР-23, управляемой с помощью электропривода от радиолокационного прицела над стрелковой установкой. Дополнительно предусматривались постановка помех и выброс дипольных отражателей.</w:t>
      </w:r>
    </w:p>
    <w:p>
      <w:pPr>
        <w:pStyle w:val="Web"/>
        <w:spacing w:before="0" w:after="0"/>
        <w:jc w:val="both"/>
        <w:rPr>
          <w:sz w:val="20"/>
        </w:rPr>
      </w:pPr>
      <w:r>
        <w:rPr>
          <w:sz w:val="20"/>
        </w:rPr>
        <w:t>М-50 - первый в СССР самолет с полностью автоматизированной системой управления. Была создана единая комплексная система автоматического управления САУ-50, которая явилась прототипом для многих последующих разработок подобных систем.</w:t>
      </w:r>
    </w:p>
    <w:p>
      <w:pPr>
        <w:pStyle w:val="Web"/>
        <w:spacing w:before="0" w:after="0"/>
        <w:jc w:val="both"/>
        <w:rPr>
          <w:sz w:val="20"/>
        </w:rPr>
      </w:pPr>
      <w:r>
        <w:rPr>
          <w:sz w:val="20"/>
        </w:rPr>
        <w:t>Установленная на самолете комплексная система приборно-навигационного оборудования КСБ-1 была первой отечественной автоматизированной системой самолетовождения и решения боевых задач.</w:t>
      </w:r>
    </w:p>
    <w:p>
      <w:pPr>
        <w:pStyle w:val="Web"/>
        <w:spacing w:before="0" w:after="0"/>
        <w:jc w:val="both"/>
        <w:rPr>
          <w:sz w:val="20"/>
        </w:rPr>
      </w:pPr>
      <w:r>
        <w:rPr>
          <w:sz w:val="20"/>
        </w:rPr>
        <w:t>В состав оборудования входили также: связная радиостанция "Планета", командная РСИУ-ЗМ и аварийная "Кедр-С", переговорное устройство СПУ-6, радиовысотомеры больших и малых высот РВ-5 и РВ-25, самолетный запросчик-ответчик СРЗО-2, ответчик СОД, аппаратура защиты хвостовой части "Сирена-2".</w:t>
      </w:r>
    </w:p>
    <w:p>
      <w:pPr>
        <w:pStyle w:val="Web"/>
        <w:spacing w:before="0" w:after="0"/>
        <w:jc w:val="both"/>
        <w:rPr>
          <w:sz w:val="20"/>
        </w:rPr>
      </w:pPr>
      <w:r>
        <w:rPr>
          <w:sz w:val="20"/>
        </w:rPr>
        <w:t>На базе М-50 изучались проекты самолетов различного назначения. Пассажирский вариант рассчитывался на размещение 100... 125 человек в фюзеляже с увеличенным объемом. Этот же самолет предполагалось модифицировать в заправщик с жесткой системой заправки. Проектировался беспилотный самолет-снаряд "51" с межконтинентальной дальностью и боезарядом большой мощности.</w:t>
      </w:r>
    </w:p>
    <w:p>
      <w:pPr>
        <w:pStyle w:val="Web"/>
        <w:spacing w:before="0" w:after="0"/>
        <w:jc w:val="both"/>
        <w:rPr>
          <w:sz w:val="20"/>
        </w:rPr>
      </w:pPr>
      <w:r>
        <w:drawing>
          <wp:anchor behindDoc="0" distT="0" distB="0" distL="114935" distR="114935" simplePos="0" locked="0" layoutInCell="0" allowOverlap="1" relativeHeight="46">
            <wp:simplePos x="0" y="0"/>
            <wp:positionH relativeFrom="column">
              <wp:posOffset>0</wp:posOffset>
            </wp:positionH>
            <wp:positionV relativeFrom="paragraph">
              <wp:posOffset>514985</wp:posOffset>
            </wp:positionV>
            <wp:extent cx="3514725" cy="2486025"/>
            <wp:effectExtent l="0" t="0" r="0" b="0"/>
            <wp:wrapSquare wrapText="bothSides"/>
            <wp:docPr id="10"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2" descr=""/>
                    <pic:cNvPicPr>
                      <a:picLocks noChangeAspect="1" noChangeArrowheads="1"/>
                    </pic:cNvPicPr>
                  </pic:nvPicPr>
                  <pic:blipFill>
                    <a:blip r:embed="rId13"/>
                    <a:srcRect l="-10" t="-14" r="-10" b="-14"/>
                    <a:stretch>
                      <a:fillRect/>
                    </a:stretch>
                  </pic:blipFill>
                  <pic:spPr bwMode="auto">
                    <a:xfrm>
                      <a:off x="0" y="0"/>
                      <a:ext cx="3514725" cy="2486025"/>
                    </a:xfrm>
                    <a:prstGeom prst="rect">
                      <a:avLst/>
                    </a:prstGeom>
                  </pic:spPr>
                </pic:pic>
              </a:graphicData>
            </a:graphic>
          </wp:anchor>
        </w:drawing>
      </w:r>
      <w:r>
        <w:rPr>
          <w:sz w:val="20"/>
        </w:rPr>
        <w:t>В ОКБ П.Ф. Зубца начались стендовые и летные (на ЛЛ Ту-16) испытания РД16-17, но доводка его по разным причинам затянулась и сроки поставки двигателя на М-50 были отодвинуты. Чтобы не задерживать начало летных испытаний первого самолета, на опытный экземпляр самолета М-50 временно установили двигатели ВД-7А тягой по 11 000 кгс.</w:t>
      </w:r>
    </w:p>
    <w:p>
      <w:pPr>
        <w:pStyle w:val="Web"/>
        <w:spacing w:before="0" w:after="0"/>
        <w:jc w:val="both"/>
        <w:rPr>
          <w:sz w:val="20"/>
        </w:rPr>
      </w:pPr>
      <w:r>
        <w:rPr>
          <w:rStyle w:val="StrongEmphasis"/>
          <w:sz w:val="20"/>
          <w:szCs w:val="20"/>
        </w:rPr>
        <w:t>Рис. 151. Схема М-52</w:t>
      </w:r>
    </w:p>
    <w:p>
      <w:pPr>
        <w:pStyle w:val="Web"/>
        <w:spacing w:before="0" w:after="0"/>
        <w:jc w:val="both"/>
        <w:rPr>
          <w:sz w:val="20"/>
        </w:rPr>
      </w:pPr>
      <w:r>
        <w:rPr>
          <w:sz w:val="20"/>
        </w:rPr>
        <w:t>Первый опытный М-50А являлся экспериментальным самолетом-бомбардировщиком, предназначенным для отработки аэродинамической компоновки, оборудования, силовых установок, самолетных систем, включая режимы продолжительного полета на сверхзвуковой скорости (при установке всех двигателей ВД-7М).</w:t>
      </w:r>
    </w:p>
    <w:p>
      <w:pPr>
        <w:pStyle w:val="Web"/>
        <w:spacing w:before="0" w:after="0"/>
        <w:jc w:val="both"/>
        <w:rPr>
          <w:sz w:val="20"/>
        </w:rPr>
      </w:pPr>
      <w:r>
        <w:rPr>
          <w:sz w:val="20"/>
        </w:rPr>
        <w:t>Первый полет М-50А состоялся 27 октября 1959 г. Пилотировали его летчики-испытатели ОКБ Н.И. Горяинов и А.С. Липко. Полет прдолжительностью 35 мин проходил по кругу в районе аэродрома. Все этапы взлета, полета и посадки были выполнены в точном соответствии с полетным заданием. Агрегаты, аппаратура и бортовые системы работали нормально. По отзывам летчиков, самолет показал высокие летные, пилотажные и взлетно-посадочные характеристики, полностью подтверждающие проектные разработки.</w:t>
      </w:r>
    </w:p>
    <w:p>
      <w:pPr>
        <w:pStyle w:val="Web"/>
        <w:spacing w:before="0" w:after="0"/>
        <w:jc w:val="both"/>
        <w:rPr>
          <w:sz w:val="20"/>
        </w:rPr>
      </w:pPr>
      <w:r>
        <w:rPr>
          <w:sz w:val="20"/>
        </w:rPr>
        <w:t>В процессе создания опытных самолетов в ОКБ изучались также пути совершенствования и модификации М-50. Эти работы нашли свое отражение в проекте самолета М-52.</w:t>
      </w:r>
    </w:p>
    <w:p>
      <w:pPr>
        <w:pStyle w:val="Web"/>
        <w:spacing w:before="0" w:after="0"/>
        <w:jc w:val="both"/>
        <w:rPr/>
      </w:pPr>
      <w:r>
        <w:rPr>
          <w:rStyle w:val="StrongEmphasis"/>
          <w:sz w:val="20"/>
        </w:rPr>
        <w:t>М-52 ("50В")</w:t>
      </w:r>
      <w:r>
        <w:rPr>
          <w:sz w:val="20"/>
        </w:rPr>
        <w:t xml:space="preserve"> (рис. 151) - сверхзвуковой дальний бомбардировщик и ракетоносец, модификация самолета М-50. Разработка системы дальнего действия М-52К, предназначенной для поражения площадных и морских целей, велась в соответствии с постановлением Совета Министров СССР от 31 июля 1958 г. В состав системы входили: самолет М-52, крылатая ракета Х-22 и системы управления и наведения К-22У. Силовая установка самолета состояла из четырех бесфорсажных двигателей РД-16-17Б (М16-17Б) тягой по 18 500 кгс. Самолет взлетной массой 165 000...200 000 кг должен был преодолевать 8000...10 000 км со скоростью 2000...2200 км/ч с боевой нагрузкой 9000...10 000 кг.</w:t>
      </w:r>
    </w:p>
    <w:p>
      <w:pPr>
        <w:pStyle w:val="Web"/>
        <w:spacing w:before="0" w:after="0"/>
        <w:jc w:val="both"/>
        <w:rPr>
          <w:sz w:val="20"/>
        </w:rPr>
      </w:pPr>
      <w:r>
        <w:rPr>
          <w:sz w:val="20"/>
        </w:rPr>
        <w:t>Первоначально основным отличием М-52 от М-50 было размещение всех двигателей на пилонах под крылом с увеличенными размахом и удлинением. Но впоследствии расположение двигателей оставили прежним. Существенные изменения коснулись крыла и фюзеляжа. Конструкция крыла была усовершенствована, форма в плане стала трапециевидной. Фюзеляж перекомпонован, длина его уменьшена по сравнению с М-50 на 4,1 м. В конструкцию ряда агрегатов и систем были внесены улучшения, существенно не отразившиеся на массе самолета.</w:t>
      </w:r>
    </w:p>
    <w:p>
      <w:pPr>
        <w:pStyle w:val="Web"/>
        <w:spacing w:before="0" w:after="0"/>
        <w:jc w:val="both"/>
        <w:rPr>
          <w:sz w:val="20"/>
        </w:rPr>
      </w:pPr>
      <w:r>
        <w:rPr>
          <w:sz w:val="20"/>
        </w:rPr>
        <w:t>Применение кессонной конструкции в крыле малого удлинения на М-50 оказалось неэффективным. После перераспределения массы между поясами лонжеронов и панелями обшивки крыла масса крыла М-52 была снижена примерно на 15 %.</w:t>
      </w:r>
    </w:p>
    <w:p>
      <w:pPr>
        <w:pStyle w:val="Web"/>
        <w:spacing w:before="0" w:after="0"/>
        <w:jc w:val="both"/>
        <w:rPr>
          <w:sz w:val="20"/>
        </w:rPr>
      </w:pPr>
      <w:r>
        <w:rPr>
          <w:sz w:val="20"/>
        </w:rPr>
        <w:t>Экипаж М-52 состоял из трех человек для учебно-тренировочной машины и двух человек - для боевой. Компоновка кабины была изменена, и места членов экипажа бомбардировщика расположили рядом. Для спасения экипажа при аварийном покидании самолета во всем диапазоне скоростей (от взлетной до максимальной) предназначались катапультные кресла, выстреливавшиеся вверх. Защита членов экипажа от воздействия набегающего воздушного потока обеспечивалась скафандрами.</w:t>
      </w:r>
    </w:p>
    <w:p>
      <w:pPr>
        <w:pStyle w:val="Web"/>
        <w:spacing w:before="0" w:after="0"/>
        <w:jc w:val="both"/>
        <w:rPr>
          <w:sz w:val="20"/>
        </w:rPr>
      </w:pPr>
      <w:r>
        <w:rPr>
          <w:sz w:val="20"/>
        </w:rPr>
        <w:t>На М-52 было установлено обычное вертикальное оперение с рулем направления. На вершине киля разместили дополнительное балансировочное горизонтальное оперение, отклоняемое только на кабрирование. Система управления САУ-52 была усовершенствована, и масса ее была значительно снижена по сравнению с системой управления М-50.</w:t>
      </w:r>
    </w:p>
    <w:p>
      <w:pPr>
        <w:pStyle w:val="Web"/>
        <w:spacing w:before="0" w:after="0"/>
        <w:jc w:val="both"/>
        <w:rPr>
          <w:sz w:val="20"/>
        </w:rPr>
      </w:pPr>
      <w:r>
        <w:rPr>
          <w:sz w:val="20"/>
        </w:rPr>
        <w:t>В состав оборудования ввели пилотажно-навигационную систему КСБ-1. Вооружение самолета кроме свободно падающих авиабомб калибра до 5000 кг, реактивных торпед РАТ-52М и морских мин включало две ракеты Х-22, а впоследствии и ракеты Х-44 класса "воздух - поверхность", размещавшиеся по бокам фюзеляжа. В этом случае в бомбоотсеке планировалась установка дополнительного топливного бака. На М-52, как и на М-50, согласно требованиям ВВС предусматривалась установка оборонительного вооружения: кормовой стрелковой установки ДБ-52 с пушками АО-9М и прицельной станцией "Криптон".</w:t>
      </w:r>
    </w:p>
    <w:p>
      <w:pPr>
        <w:pStyle w:val="Web"/>
        <w:spacing w:before="0" w:after="0"/>
        <w:jc w:val="both"/>
        <w:rPr>
          <w:sz w:val="20"/>
        </w:rPr>
      </w:pPr>
      <w:r>
        <w:rPr>
          <w:sz w:val="20"/>
        </w:rPr>
        <w:t>При расчетной взлетной массе 165 000 кг практический радиус действия самолета с двумя ракетами Х-22 составлял 2300 км без дозаправки. В случае дозаправки топливом полетная масса самолета возрастала до 215 000 кг, практический радиус действия - до 3750 км. При полете с одной ракетой этот параметр достигал соответственно 2650 и 4050 км.</w:t>
      </w:r>
    </w:p>
    <w:p>
      <w:pPr>
        <w:pStyle w:val="Web"/>
        <w:spacing w:before="0" w:after="0"/>
        <w:jc w:val="both"/>
        <w:rPr>
          <w:sz w:val="20"/>
        </w:rPr>
      </w:pPr>
      <w:r>
        <w:rPr>
          <w:sz w:val="20"/>
        </w:rPr>
        <w:t>Заправщик ЗМТ, разрабатывавшийся на базе самолета ЗМ, не мог обеспечить дозаправку М-52К в полете, поскольку его максимальная скорость по прибору ограничивалась 600 км/ч, а минимальная скорость системы - 560...570 км/ч. Запаса скорости 30...40 км/ч было недостаточно для маневрирования в строю заправки. Предлагался проект заправщика на базе самолета "50", предназначенного для дозаправки топливом в полете боевой машины на сверхзвуковой скорости и высотах на менее 10 000 м. Также предлагалось разработать самолет-заправщик на базе М-52.</w:t>
      </w:r>
    </w:p>
    <w:p>
      <w:pPr>
        <w:pStyle w:val="Web"/>
        <w:spacing w:before="0" w:after="0"/>
        <w:jc w:val="both"/>
        <w:rPr>
          <w:sz w:val="20"/>
        </w:rPr>
      </w:pPr>
      <w:r>
        <w:rPr>
          <w:sz w:val="20"/>
        </w:rPr>
        <w:t>Для взлета самолета с перегрузочной массой была предложена установка дополнительной подфюзеляжной сбрасываемой опоры шасси. Она могла воспринимать до 85 000 кг взлетной массы, обеспечивая перед отрывом угол атаки 13,5* при скорости 430 км/ч. Предусматривалось спасение дополнительного шасси на парашюте с повторным использованием. При установке сбрасываемой четырехколесной тележки шасси взлетная масса могла достигнуть 248 000 кг. Взлет осуществлялся с использованием двух стартовых ускорителей Су-50 с тягой по 17 000 кгс, длина разбега не превышала 2950 м. На передней тележке основного шасси предполагалась установка тормозной лыжи для сокращения пробега.</w:t>
      </w:r>
    </w:p>
    <w:p>
      <w:pPr>
        <w:pStyle w:val="Web"/>
        <w:spacing w:before="0" w:after="0"/>
        <w:jc w:val="both"/>
        <w:rPr>
          <w:sz w:val="20"/>
        </w:rPr>
      </w:pPr>
      <w:r>
        <w:rPr>
          <w:sz w:val="20"/>
        </w:rPr>
        <w:t>Рассматривался также вариант точечного старта с помощью специального взлетного устройства и восьми ускорителей суммарной тягой около 360 000 кгс. Наклон ускорителей под углом 53* к горизонту обеспечивал отрыв самолета с места, разгон в течение 15 с до скорости 550 км/ч и набор высоты 300 м на дистанции 1500...2000 м. Ожидалось, что применение точечного старта при рассредоточении мест базирования значительно повысит живучесть дальней авиации в условиях внезапного нападения. Взлетная масса системы М-52К в этом случае доводилась до 271 000 кг. Для сокращения послепосадочного пробега предлагалось использовать аэрофинишер.</w:t>
      </w:r>
    </w:p>
    <w:p>
      <w:pPr>
        <w:pStyle w:val="Web"/>
        <w:spacing w:before="0" w:after="0"/>
        <w:jc w:val="both"/>
        <w:rPr>
          <w:sz w:val="20"/>
        </w:rPr>
      </w:pPr>
      <w:r>
        <w:rPr>
          <w:sz w:val="20"/>
        </w:rPr>
        <w:t>В целях улучшения летных характеристик на дублере М-52Д ("50Д") было доработано крыло: увеличена площадь и введена крутка. На концевых двигателях были установлены дополнительные аэродинамические поверхности, увеличивавшие эффективное удлинение крыла. В результате проведенных мероприятий по улучшению аэродинамики качество самолета могло составить 5,66 при крейсерском полете с М = 1,7. Для улучшения взлетных характеристик и уменьшения дистанции разгона до сверхзвуковой скорости на М-52Д предполагалось установить двигатели РД16-17М тягой на форсированном режиме 20 000 кгс и расходом топлива на номинальном режиме 1,17 кг/(кгс*ч). Для удовлетворения жестких требований заказчика по обеспечению базирования самолета с аэродромов 1 класса взлетная масса самолета с двигателями РД16-17М была ограничена до 185 000 кгс. Радиус действия М-52Д при взлетной массе 185 000 кг с одной ракетой Х-22 без дозаправки топливом в полете составлял 3000 км. При полете на максимальную дальность после дозаправки топливом полетная масса самолета могла достигать 239 000 кг.</w:t>
      </w:r>
    </w:p>
    <w:p>
      <w:pPr>
        <w:pStyle w:val="Web"/>
        <w:spacing w:before="0" w:after="0"/>
        <w:jc w:val="both"/>
        <w:rPr>
          <w:sz w:val="20"/>
        </w:rPr>
      </w:pPr>
      <w:r>
        <w:rPr>
          <w:sz w:val="20"/>
        </w:rPr>
        <w:t>Заводские испытания опытного М-50А должны были завершиться к середине 1961 г. Постройку М-52 должны были закончить в 1961 г., М-52Д - в середине 1962 г. Совместные испытания опытной системы планировалось провести в 1962 - 1963 гг. Одновременно был запланирован выпуск первой серии из десяти самолетов.</w:t>
      </w:r>
    </w:p>
    <w:p>
      <w:pPr>
        <w:pStyle w:val="Web"/>
        <w:spacing w:before="0" w:after="0"/>
        <w:jc w:val="both"/>
        <w:rPr>
          <w:sz w:val="20"/>
        </w:rPr>
      </w:pPr>
      <w:r>
        <w:rPr>
          <w:sz w:val="20"/>
        </w:rPr>
        <w:t>Когда первый опытный самолет М-52 ("50В") был построен, он был перевезен на территорию ЛИиДБ. Ввиду отсутствия двигателей РД16-17, которые к этому времени еще не были доведены, летные испытания самолета не проводились. После закрытия ОКБ доводка и летные испытания М-50А были прерваны, работы по М-52 и постройка дублера прекращены.</w:t>
      </w:r>
    </w:p>
    <w:p>
      <w:pPr>
        <w:pStyle w:val="Web"/>
        <w:spacing w:before="0" w:after="0"/>
        <w:jc w:val="both"/>
        <w:rPr>
          <w:sz w:val="20"/>
        </w:rPr>
      </w:pPr>
      <w:r>
        <w:rPr>
          <w:sz w:val="20"/>
        </w:rPr>
        <w:t>В 1962 г. В.М. Мясищев, будучи начальником ЦАГИ, предложил возобновить работы по М-52. В качестве силовой установки могли быть использованы двигатели ВД-7М или НК-6 с тягой по 22 000 кгс (в 1961 г. были изготовлены пять опытных ТРДД). Постройка, летные испытания и доводка самолета могли продлиться более трех лет. Значительная сроки и объем работ были неприемлемы, и предложение В.М. Мясищева не приняли.</w:t>
      </w:r>
    </w:p>
    <w:p>
      <w:pPr>
        <w:pStyle w:val="Web"/>
        <w:spacing w:before="0" w:after="0"/>
        <w:jc w:val="both"/>
        <w:rPr>
          <w:sz w:val="20"/>
        </w:rPr>
      </w:pPr>
      <w:r>
        <w:rPr>
          <w:sz w:val="20"/>
        </w:rPr>
        <w:t>Самолеты М-50 и М-52 долгое время стояли на аэродроме ЛИиДБ. В 1968 г. М-50 перевезли в Монино, а М-52 в 1970-х гг. уничтожили.</w:t>
      </w:r>
    </w:p>
    <w:p>
      <w:pPr>
        <w:pStyle w:val="Web"/>
        <w:spacing w:before="0" w:after="0"/>
        <w:jc w:val="both"/>
        <w:rPr>
          <w:sz w:val="20"/>
        </w:rPr>
      </w:pPr>
      <w:r>
        <w:rPr>
          <w:sz w:val="20"/>
        </w:rPr>
        <w:t>Наряду с работами по самолетам ЗМ, М-50 и их модификациям в ОКБ велось изучение возможностей создания перспективных стратегических носителей с более высокими ЛТХ. В процессе проектирования прорабатывались различные варианты компоновок нового самолета с четырьмя и шестью ТРД.</w:t>
      </w:r>
    </w:p>
    <w:p>
      <w:pPr>
        <w:pStyle w:val="Web"/>
        <w:spacing w:before="0" w:after="0"/>
        <w:jc w:val="both"/>
        <w:rPr>
          <w:sz w:val="20"/>
        </w:rPr>
      </w:pPr>
      <w:r>
        <w:rPr>
          <w:sz w:val="20"/>
        </w:rPr>
        <w:t>31 мая 1958 г. вышло постановление Совета Министров СССР о создании стратегического комплекса М-56К в составе сверхзвукового носителя М-56 и крылатых ракет. М-56К предназначался для поражения ракетами Х-44 или Х-22 крупных промышленных центров вероятного противника. Самолет проектировался в двух вариантах: ударный М-56К и стратегический разведчик М-56Р. Ракета Х-44 с дальностью автономного полета 2500...3000 км разрабатывалась в ОКБ-256 под руководством П.В. Цыбина, Х-22 с дальностью 500 км - в ОКБ-155 под руководством М.И. Гуревича.</w:t>
      </w:r>
    </w:p>
    <w:p>
      <w:pPr>
        <w:pStyle w:val="Web"/>
        <w:spacing w:before="0" w:after="0"/>
        <w:jc w:val="both"/>
        <w:rPr/>
      </w:pPr>
      <w:r>
        <w:rPr>
          <w:rStyle w:val="StrongEmphasis"/>
          <w:sz w:val="20"/>
        </w:rPr>
        <w:t>М-56</w:t>
      </w:r>
      <w:r>
        <w:rPr>
          <w:sz w:val="20"/>
        </w:rPr>
        <w:t xml:space="preserve"> был одним из наиболее перспективных проектов ОКБ-23. К самолету предъявлялись исключительно высокие требования: М-56 должен был успешно выполнять боевые задачи даже в условиях применения противником перспективных средств ПВО, включая зенитные ракеты. Требовалось обеспечить крейсерскую скорость полета 2700...3200 км/ч. Радиус действия системы М-56К должен был достигать 8000...9000 км, практический потолок -24 000...25 000 м.</w:t>
      </w:r>
    </w:p>
    <w:p>
      <w:pPr>
        <w:pStyle w:val="Web"/>
        <w:spacing w:before="0" w:after="0"/>
        <w:jc w:val="both"/>
        <w:rPr>
          <w:sz w:val="20"/>
        </w:rPr>
      </w:pPr>
      <w:r>
        <w:rPr>
          <w:sz w:val="20"/>
        </w:rPr>
        <w:t>Схема самолета М-56 - "утка" с широким несущим фюзеляжем, по бокам которого устанавливались шесть двигателей: по три в двух пакетах, к которым крепились небольшие несущие поверхности и консоли двухкилевого вертикального оперения. Впервые предлагалось оригинальное решение балансировки: переднее горизонтальное оперение на дозвуковых скоростях освобождалось от жесткой связи с фюзеляжем и работало во флюгерном режиме, при переходе на сверхзвуковые скорости связь оперения и фюзеляжа восстанавливалась и осуществлялась автоматическая балансировка самолета без применения системы перекачки топлива.</w:t>
      </w:r>
    </w:p>
    <w:p>
      <w:pPr>
        <w:pStyle w:val="Web"/>
        <w:spacing w:before="0" w:after="0"/>
        <w:jc w:val="both"/>
        <w:rPr>
          <w:sz w:val="20"/>
        </w:rPr>
      </w:pPr>
      <w:r>
        <w:rPr>
          <w:sz w:val="20"/>
        </w:rPr>
        <w:t>Первоначально на самолет предполагалось установить четыре двигателя НК-10, но в процессе проектирования в качестве силовой установки были выбраны шесть ТРД РД16-17М или РД17-117Ф. Расчетный радиус действия М-56 с размещением в грузовом отсеке крылатой или баллистической ракеты с дальностью пуска до 2000 км составлял 6000...7000 км при скорости полета 2700...3000 км/ч.</w:t>
      </w:r>
    </w:p>
    <w:p>
      <w:pPr>
        <w:pStyle w:val="Web"/>
        <w:spacing w:before="0" w:after="0"/>
        <w:jc w:val="both"/>
        <w:rPr>
          <w:sz w:val="20"/>
        </w:rPr>
      </w:pPr>
      <w:r>
        <w:rPr>
          <w:sz w:val="20"/>
        </w:rPr>
        <w:t>Эскизное проектирование М-56К завершилось к середине 1960 г., был построен макет. Первый полет опытного самолета планировался на середину 1963 г. После объединения ОКБ-23 и ОКБ-52 главного конструктора В.Н. Челомея в соответствии с постановлением СМ СССР от 3 октября 1960 г. работы по М-56К и М-56Р были прекращены.</w:t>
      </w:r>
    </w:p>
    <w:p>
      <w:pPr>
        <w:pStyle w:val="Web"/>
        <w:spacing w:before="0" w:after="0"/>
        <w:jc w:val="both"/>
        <w:rPr>
          <w:sz w:val="20"/>
        </w:rPr>
      </w:pPr>
      <w:r>
        <w:rPr>
          <w:sz w:val="20"/>
        </w:rPr>
        <w:t>В процессе работ по самолету "54" с треугольным крылом и четырьмя ТРД, установленными на пилонах под крылом, были проведены тщательные аэродинамические исследования с большим числом продувочных испытаний моделей на флаттер и воздействие динамических нагрузок.</w:t>
      </w:r>
    </w:p>
    <w:p>
      <w:pPr>
        <w:pStyle w:val="Web"/>
        <w:spacing w:before="0" w:after="0"/>
        <w:jc w:val="both"/>
        <w:rPr>
          <w:sz w:val="20"/>
        </w:rPr>
      </w:pPr>
      <w:r>
        <w:rPr>
          <w:sz w:val="20"/>
        </w:rPr>
        <w:t>В 1958 - 1960 гг. коллективом ОКБ-23 совместно с НИИ ГВФ и другими научно-исследовательскими институтами впервые в нашей стране был разработан эскизный проект и проведено частичное макетирование сверхзвукового пассажирского самолета на 100... 140 человек.</w:t>
      </w:r>
    </w:p>
    <w:p>
      <w:pPr>
        <w:pStyle w:val="Web"/>
        <w:spacing w:before="0" w:after="0"/>
        <w:jc w:val="both"/>
        <w:rPr/>
      </w:pPr>
      <w:r>
        <w:rPr>
          <w:rStyle w:val="StrongEmphasis"/>
          <w:sz w:val="20"/>
        </w:rPr>
        <w:t>Самолет "53"</w:t>
      </w:r>
      <w:r>
        <w:rPr>
          <w:sz w:val="20"/>
        </w:rPr>
        <w:t xml:space="preserve"> рассчитывался на крейсерский бесфорсажный полет со скоростью 1800 км/ч на высоте 13 000...16 000 м. Дальность полета в перегрузочном варианте с полным запасом топлива и коммерческой нагрузкой 5000 кг составляла 6500 км. Максимальная коммерческая нагрузка 12 000 кг. Максимальная скорость полета 2000 км/ч. Самолет проектировался по схеме "утка" с крылом двойной стреловидности, стреловидным двухкилевым вертикальным и треугольным передним горизонтальным оперениями. Изучался также вариант с крылом оживальной формы в плане. Был проведен широкий спектр продувочных испытаний аэродинамических моделей.</w:t>
      </w:r>
    </w:p>
    <w:p>
      <w:pPr>
        <w:pStyle w:val="Web"/>
        <w:spacing w:before="0" w:after="0"/>
        <w:jc w:val="both"/>
        <w:rPr>
          <w:sz w:val="20"/>
        </w:rPr>
      </w:pPr>
      <w:r>
        <w:rPr>
          <w:sz w:val="20"/>
        </w:rPr>
        <w:t>Опытный самолет планировалось построить в 1964 г. и передать его в опытную эксплуатацию ГВФ в 1965 г. Серийное производство должно было развернуться на заводе ╧ 23, и до середины 1968 г. предполагалось выпустить 65 серийных машин. Коммерческая эксплуатация самолета ГВФ должна была начаться в 1966 г.</w:t>
      </w:r>
    </w:p>
    <w:p>
      <w:pPr>
        <w:pStyle w:val="Web"/>
        <w:spacing w:before="0" w:after="0"/>
        <w:jc w:val="both"/>
        <w:rPr>
          <w:sz w:val="20"/>
        </w:rPr>
      </w:pPr>
      <w:r>
        <w:rPr>
          <w:sz w:val="20"/>
        </w:rPr>
        <w:t>В 1958 г. велись работы по нескольким проектам СПС "55", отличавшимся размерностью и летными характеристиками. Максимальная взлетная масса СПС "55В" достигала 245 000 кг. Силовая установка должна была состоять из шести ТРД ВК-15М. Максимальная пассажировместимость 100...120 человек. Рейсовая дальность полета со скоростью 2650 км/ч на высоте 18 000...22 000 м с коммерческой нагрузкой 5000 кг при 5 % запасе топлива могла составить 6500 км. Схема "55В" - "утка" с треугольным крылом малого удлинения, треугольными двухкилевым вертикальным и передним горизонтальным оперениями. Были выпущены аэродинамические модели и проведены их испытания, показавшие высокое аэродинамическое качество разработанной схемы.</w:t>
      </w:r>
    </w:p>
    <w:p>
      <w:pPr>
        <w:pStyle w:val="Web"/>
        <w:spacing w:before="0" w:after="0"/>
        <w:jc w:val="both"/>
        <w:rPr>
          <w:sz w:val="20"/>
        </w:rPr>
      </w:pPr>
      <w:r>
        <w:rPr>
          <w:sz w:val="20"/>
        </w:rPr>
        <w:t>После закрытия ОКБ-23 работы по проектам пассажирских самолетов были прекращены, материалы исследований переданы в ОКБ А.Н. Туполева, которому в 1963 г. и было поручено создание СПС.</w:t>
      </w:r>
    </w:p>
    <w:p>
      <w:pPr>
        <w:pStyle w:val="Web"/>
        <w:spacing w:before="0" w:after="0"/>
        <w:jc w:val="both"/>
        <w:rPr>
          <w:sz w:val="20"/>
        </w:rPr>
      </w:pPr>
      <w:r>
        <w:rPr>
          <w:sz w:val="20"/>
        </w:rPr>
        <w:t>В конце 1950-х гг. в ОКБ-23 было начато проектирование пилотируемого воздушно-космического самолета "48". Он представлял собой гиперзвуковой самолет, выводимый на орбиту ракетой Р-7 ОКБ-1 С.П. Королева. В декабре 1959 г. работы официально утвердили. Исследования по проекту "48" велись в тесном сотрудничестве со специалистами ОКБ-1 и НИИ-1 М.В. Келдыша. Ракетоплан многоразового применения стартовой массой около 3500 кг выводился на орбиту высотой до 500 км. Воздушно-космический самолет проектировался по схеме "бесхвостка" с несущим фюзеляжем и треугольным крылом. Его длина составляла около 10 м, размах крыла - 7,5 м. Масса оборудования составляла 600 кг, масса полезной нагрузки - 700 кг. При атмосферном спуске с орбиты с высоты 40 км возможность бокового маневра самолета составляла до 100 км, по дальности -до 200 км. При установке ТРД резервная дальность маневра увеличивалась на 100 км. Решался широкий круг вопросов, связанных с обеспечением теплозащиты и прочности конструкции. Впервые был предложен метод клееного плиточного теплозащитного покрытия. Стендовые испытания в выхлопной струе ТРД показали надежность такого покрытия. К концу 1960 г. предполагалось построить макет, а к середине 1962 г. - первый опытный ракетоплан.</w:t>
      </w:r>
    </w:p>
    <w:p>
      <w:pPr>
        <w:pStyle w:val="Web"/>
        <w:spacing w:before="0" w:after="0"/>
        <w:jc w:val="both"/>
        <w:rPr>
          <w:sz w:val="20"/>
        </w:rPr>
      </w:pPr>
      <w:r>
        <w:rPr>
          <w:sz w:val="20"/>
        </w:rPr>
        <w:t>В планах перспективных работ ОКБ-23 были предусмотрены исследования по ЛА с ядерной силовой установкой. Работы велись в 1959 г. в сотрудничестве с Институтом ядерных реакторов и ОКБ А.М. Люлька. Стратегические бомбардировщики проектов "60" и "62" с ядерным ракетным двигателем (ЯРД) должны были обладать практически неограниченной дальностью полета.</w:t>
      </w:r>
    </w:p>
    <w:p>
      <w:pPr>
        <w:pStyle w:val="Web"/>
        <w:spacing w:before="0" w:after="0"/>
        <w:jc w:val="both"/>
        <w:rPr>
          <w:sz w:val="20"/>
        </w:rPr>
      </w:pPr>
      <w:r>
        <w:rPr>
          <w:sz w:val="20"/>
        </w:rPr>
        <w:t>Проектировался околозвуковой гидросамолет "70" с взлетной массой 200 000 кг с межконтинентальной дальностью полета, предусматривалась его дозаправка топливом от подводных лодок. Он представлял собой летающую лодку с крылом большой стреловидности, двумя ТРД в хвостовой части фюзеляжа и двумя на пилонах над крылом.</w:t>
      </w:r>
    </w:p>
    <w:p>
      <w:pPr>
        <w:pStyle w:val="Web"/>
        <w:spacing w:before="0" w:after="0"/>
        <w:jc w:val="both"/>
        <w:rPr>
          <w:sz w:val="20"/>
        </w:rPr>
      </w:pPr>
      <w:r>
        <w:rPr>
          <w:sz w:val="20"/>
        </w:rPr>
        <w:t>1 октября 1959 г. в состав ОКБ-23 было переведено ОКБ-256 главного конструктора П.В. Цыбина, в котором велись работы по созданию сверхзвукового самолета-разведчика Р-020. В ОКБ-23 были разработаны вопросы прочности конструкции самолета, в том числе вопросы прочности крыла малого удлинения и динамических нагрузок в плане обеспечения защиты от воздействия явлений флаттера. Была также разработана уникальная конструкция топливной системы самолета. Она должна была обеспечивать нормальную работу двигателя до высот 30...35 км и при воздействии различных по направлению перегрузок при эволюциях самолета на скоростях, превышающих в три-четыре раза скорость звука.</w:t>
      </w:r>
    </w:p>
    <w:p>
      <w:pPr>
        <w:pStyle w:val="Web"/>
        <w:spacing w:before="0" w:after="0"/>
        <w:jc w:val="both"/>
        <w:rPr>
          <w:sz w:val="20"/>
        </w:rPr>
      </w:pPr>
      <w:r>
        <w:rPr>
          <w:sz w:val="20"/>
        </w:rPr>
        <w:t>В 1950-х гг. в ОКБ-23 проводился значительный объем исследований по многим перспективным направлениям развития авиационной техники: проходил испытания М-50, серийно производился ЗМ, строился опытный М-52, проектировались бомбардировщик М-56, СПС М-53, ракетоплан М-48. Тематика проектно-поисковых и опытно-конструкторских работ ОКБ включала в себя: стратегические самолеты; фронтовые сверхзвуковые разведчики; транспортные самолеты; ракетопланы - беспилотные и пилотируемые с ЖРД и ЯРД, а также крылатые и баллистические ракеты, ракеты-носители и аппараты связи с ИСЗ.</w:t>
      </w:r>
    </w:p>
    <w:p>
      <w:pPr>
        <w:pStyle w:val="Web"/>
        <w:spacing w:before="0" w:after="0"/>
        <w:jc w:val="both"/>
        <w:rPr>
          <w:sz w:val="20"/>
        </w:rPr>
      </w:pPr>
      <w:r>
        <w:rPr>
          <w:sz w:val="20"/>
        </w:rPr>
        <w:t>Осенью 1960 г. было принято решение о переводе коллектива ОКБ-23 в качестве филиала ╧ 1 в ОКБ-52. В.Н. Челомея и назначении В.М. Мясищева начальником ЦАГИ. Все работы по авиационной тематике бывшего ОКБ-23 были прекращены. Серийное производство ЗМ было свернуто, летные испытания М-50 и НМ-1 прерваны, а опытных М-52 и Р-020 не проводились. (Впоследствии и сами самолеты были уничтожены.) Закрытие ОКБ-23 повлекло за собой также прекращение многих перспективных работ смежных организаций.</w:t>
      </w:r>
    </w:p>
    <w:p>
      <w:pPr>
        <w:sectPr>
          <w:footerReference w:type="default" r:id="rId15"/>
          <w:type w:val="nextPage"/>
          <w:pgSz w:w="11906" w:h="16838"/>
          <w:pgMar w:left="1418" w:right="567" w:gutter="0" w:header="0" w:top="567" w:footer="284" w:bottom="567"/>
          <w:pgNumType w:start="135" w:fmt="decimal"/>
          <w:formProt w:val="false"/>
          <w:textDirection w:val="lrTb"/>
          <w:docGrid w:type="default" w:linePitch="360" w:charSpace="0"/>
        </w:sectPr>
        <w:pStyle w:val="Web"/>
        <w:spacing w:before="0" w:after="0"/>
        <w:jc w:val="both"/>
        <w:rPr>
          <w:sz w:val="20"/>
        </w:rPr>
      </w:pPr>
      <w:hyperlink r:id="rId14">
        <w:r>
          <w:rPr>
            <w:rStyle w:val="InternetLink"/>
            <w:sz w:val="20"/>
          </w:rPr>
          <w:t>Таблицы к главе 6</w:t>
        </w:r>
      </w:hyperlink>
    </w:p>
    <w:p>
      <w:pPr>
        <w:pStyle w:val="Heading2"/>
        <w:spacing w:before="0" w:after="0"/>
        <w:jc w:val="both"/>
        <w:rPr>
          <w:sz w:val="20"/>
        </w:rPr>
      </w:pPr>
      <w:r>
        <w:rPr>
          <w:sz w:val="20"/>
        </w:rPr>
        <w:t>Таблицы главе 6 "Самолеты ОКБ В.М. Мясищева"</w:t>
      </w:r>
    </w:p>
    <w:p>
      <w:pPr>
        <w:pStyle w:val="Heading3"/>
        <w:spacing w:before="0" w:after="0"/>
        <w:jc w:val="both"/>
        <w:rPr/>
      </w:pPr>
      <w:r>
        <w:rPr/>
        <w:t>Самолеты ОКБ В.М. Мясищева</w:t>
      </w:r>
    </w:p>
    <w:tbl>
      <w:tblPr>
        <w:tblW w:w="7965" w:type="dxa"/>
        <w:jc w:val="left"/>
        <w:tblInd w:w="-45" w:type="dxa"/>
        <w:tblLayout w:type="fixed"/>
        <w:tblCellMar>
          <w:top w:w="0" w:type="dxa"/>
          <w:left w:w="0" w:type="dxa"/>
          <w:bottom w:w="0" w:type="dxa"/>
          <w:right w:w="0" w:type="dxa"/>
        </w:tblCellMar>
      </w:tblPr>
      <w:tblGrid>
        <w:gridCol w:w="1828"/>
        <w:gridCol w:w="853"/>
        <w:gridCol w:w="824"/>
        <w:gridCol w:w="1136"/>
        <w:gridCol w:w="989"/>
        <w:gridCol w:w="1138"/>
        <w:gridCol w:w="1197"/>
      </w:tblGrid>
      <w:tr>
        <w:trPr>
          <w:trHeight w:val="540" w:hRule="atLeast"/>
        </w:trPr>
        <w:tc>
          <w:tcPr>
            <w:tcW w:w="182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w:t>
              <w:br/>
              <w:t>данные</w:t>
            </w:r>
          </w:p>
        </w:tc>
        <w:tc>
          <w:tcPr>
            <w:tcW w:w="281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омбардировщики</w:t>
            </w:r>
          </w:p>
        </w:tc>
        <w:tc>
          <w:tcPr>
            <w:tcW w:w="21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омбардировщики-</w:t>
              <w:br/>
              <w:t>ракетоносцы</w:t>
            </w:r>
          </w:p>
        </w:tc>
        <w:tc>
          <w:tcPr>
            <w:tcW w:w="119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Экспери- </w:t>
              <w:br/>
              <w:t xml:space="preserve">менталь- </w:t>
              <w:br/>
              <w:t xml:space="preserve">ные бом- </w:t>
              <w:br/>
              <w:t xml:space="preserve">бардиров- </w:t>
              <w:br/>
              <w:t>щики</w:t>
            </w:r>
          </w:p>
        </w:tc>
      </w:tr>
      <w:tr>
        <w:trPr>
          <w:trHeight w:val="615" w:hRule="atLeast"/>
        </w:trPr>
        <w:tc>
          <w:tcPr>
            <w:tcW w:w="182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szCs w:val="20"/>
              </w:rPr>
            </w:pPr>
            <w:r>
              <w:rPr>
                <w:sz w:val="20"/>
                <w:szCs w:val="20"/>
              </w:rPr>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4</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ЗМ</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ЗМС</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ЗМД</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52</w:t>
            </w:r>
          </w:p>
        </w:tc>
        <w:tc>
          <w:tcPr>
            <w:tcW w:w="119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33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постройки</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3</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7</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9</w:t>
            </w:r>
          </w:p>
        </w:tc>
      </w:tr>
      <w:tr>
        <w:trPr>
          <w:trHeight w:val="48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членов экипажа</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rHeight w:val="285"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27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r>
      <w:tr>
        <w:trPr>
          <w:trHeight w:val="51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М-ЗА</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Д-7А</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ЗМ-</w:t>
              <w:br/>
              <w:t>500А</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Д-7Б</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16-17Б</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Д-7А</w:t>
            </w:r>
          </w:p>
        </w:tc>
      </w:tr>
      <w:tr>
        <w:trPr>
          <w:trHeight w:val="33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870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11000</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95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950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18 500</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11000</w:t>
            </w:r>
          </w:p>
        </w:tc>
      </w:tr>
      <w:tr>
        <w:trPr>
          <w:trHeight w:val="51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7,66</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7</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7</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8</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4,49</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7,48</w:t>
            </w:r>
          </w:p>
        </w:tc>
      </w:tr>
      <w:tr>
        <w:trPr>
          <w:trHeight w:val="285"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57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50,52</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53,14</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53,14</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53,14</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24,6</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25,1</w:t>
            </w:r>
          </w:p>
        </w:tc>
      </w:tr>
      <w:tr>
        <w:trPr>
          <w:trHeight w:val="57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площадь, м</w:t>
            </w:r>
            <w:r>
              <w:rPr>
                <w:sz w:val="20"/>
                <w:szCs w:val="20"/>
                <w:vertAlign w:val="superscript"/>
              </w:rPr>
              <w:t>2</w:t>
            </w:r>
            <w:r>
              <w:rPr>
                <w:sz w:val="20"/>
              </w:rPr>
              <w:br/>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26,35</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1,78</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1,78</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0,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3,2</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0,6</w:t>
            </w:r>
          </w:p>
        </w:tc>
      </w:tr>
      <w:tr>
        <w:trPr>
          <w:trHeight w:val="315"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465"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самолета</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970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4430</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74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680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300</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8860</w:t>
            </w:r>
          </w:p>
        </w:tc>
      </w:tr>
      <w:tr>
        <w:trPr>
          <w:trHeight w:val="51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ной нагрузки</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0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00</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0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0</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rHeight w:val="69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полетная (после дозаправки)</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400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2000</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2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200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5 000/</w:t>
              <w:br/>
              <w:t>215000</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000</w:t>
            </w:r>
          </w:p>
        </w:tc>
      </w:tr>
      <w:tr>
        <w:trPr>
          <w:trHeight w:val="315"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45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на высоте</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5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40</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2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2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р</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50</w:t>
            </w:r>
          </w:p>
        </w:tc>
      </w:tr>
      <w:tr>
        <w:trPr>
          <w:trHeight w:val="285"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5</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0р</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w:t>
            </w:r>
          </w:p>
        </w:tc>
      </w:tr>
      <w:tr>
        <w:trPr>
          <w:trHeight w:val="51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актический</w:t>
              <w:br/>
              <w:t>потолок, м</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0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250</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2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25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700р</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00</w:t>
            </w:r>
          </w:p>
        </w:tc>
      </w:tr>
      <w:tr>
        <w:trPr>
          <w:trHeight w:val="48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с 5000 кг бомб, км:</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525"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ез дозаправки</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80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44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95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300р</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50</w:t>
            </w:r>
          </w:p>
        </w:tc>
      </w:tr>
      <w:tr>
        <w:trPr>
          <w:trHeight w:val="480"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 дозаправкой</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400</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4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60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100р</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rHeight w:val="285"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бег, м</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1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00</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0р</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0</w:t>
            </w:r>
          </w:p>
        </w:tc>
      </w:tr>
      <w:tr>
        <w:trPr>
          <w:trHeight w:val="375" w:hRule="atLeast"/>
        </w:trPr>
        <w:tc>
          <w:tcPr>
            <w:tcW w:w="1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бег, м</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7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50</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0р</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00</w:t>
            </w:r>
          </w:p>
        </w:tc>
      </w:tr>
      <w:tr>
        <w:trPr>
          <w:trHeight w:val="420" w:hRule="atLeast"/>
        </w:trPr>
        <w:tc>
          <w:tcPr>
            <w:tcW w:w="7965"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имечание. Самолеты М4, ЗМ, ЗМС, ЗМД, М52 выпускались серийно.</w:t>
            </w:r>
          </w:p>
        </w:tc>
      </w:tr>
    </w:tbl>
    <w:p>
      <w:pPr>
        <w:sectPr>
          <w:footerReference w:type="default" r:id="rId16"/>
          <w:type w:val="nextPage"/>
          <w:pgSz w:w="11906" w:h="16838"/>
          <w:pgMar w:left="1418" w:right="567" w:gutter="0" w:header="0" w:top="567" w:footer="284" w:bottom="567"/>
          <w:pgNumType w:fmt="decimal"/>
          <w:formProt w:val="false"/>
          <w:textDirection w:val="lrTb"/>
          <w:docGrid w:type="default" w:linePitch="360" w:charSpace="0"/>
        </w:sectPr>
        <w:pStyle w:val="Normal"/>
        <w:jc w:val="both"/>
        <w:rPr>
          <w:sz w:val="20"/>
        </w:rPr>
      </w:pPr>
      <w:r>
        <w:rPr>
          <w:sz w:val="20"/>
        </w:rPr>
      </w:r>
    </w:p>
    <w:p>
      <w:pPr>
        <w:pStyle w:val="Heading1"/>
        <w:spacing w:before="0" w:after="0"/>
        <w:jc w:val="center"/>
        <w:rPr>
          <w:sz w:val="32"/>
        </w:rPr>
      </w:pPr>
      <w:r>
        <w:rPr>
          <w:sz w:val="32"/>
        </w:rPr>
        <w:t>Глава 7</w:t>
        <w:br/>
        <w:t>Самолеты ОКБ П.О. Сухого</w:t>
      </w:r>
    </w:p>
    <w:p>
      <w:pPr>
        <w:pStyle w:val="Web"/>
        <w:spacing w:before="0" w:after="0"/>
        <w:jc w:val="both"/>
        <w:rPr>
          <w:sz w:val="20"/>
        </w:rPr>
      </w:pPr>
      <w:r>
        <w:rPr>
          <w:sz w:val="20"/>
        </w:rPr>
        <w:t>В мае 1953 г. П.О. Сухой был назначен на должность главного конструктора ОКБ-1 МАП вместо В.В. Кондратьева. В августе 1953 г. П.О. Сухой получил задание - разработать два перспективных скоростных истребителя: фронтовой и истребитель-перехватчик. В связи с отсутствием точных рекомендаций по аэродинамической компоновке каждую машину решили делать в двух вариантах: с крылом большой стреловидности и с треугольным крылом (по новой перспективной схеме). В конце 1953 г. ОКБ получило собственную производственную базу - завод ╧ 51.</w:t>
      </w:r>
    </w:p>
    <w:p>
      <w:pPr>
        <w:pStyle w:val="Web"/>
        <w:spacing w:before="0" w:after="0"/>
        <w:jc w:val="both"/>
        <w:rPr/>
      </w:pPr>
      <w:r>
        <w:rPr>
          <w:sz w:val="20"/>
        </w:rPr>
        <w:t xml:space="preserve">В 1953 - 1965 гг. в ОКБ П.О. Сухого были созданы, внедрены в серию и приняты на вооружение сразу четыре типа самолетов: Су-7, Су-9, Су-11 и Су-15 </w:t>
      </w:r>
      <w:r>
        <w:fldChar w:fldCharType="begin"/>
      </w:r>
      <w:r>
        <w:rPr>
          <w:rStyle w:val="InternetLink"/>
          <w:sz w:val="20"/>
          <w:szCs w:val="20"/>
        </w:rPr>
        <w:instrText xml:space="preserve"> HYPERLINK "../../D:/%D0%91%D0%B8%D0%B1%D0%BB%D0%B8%D0%BE%D1%82%D0%B5%D0%BA%D0%B0/Armor/%D0%A8%D0%B0%D0%B2%D1%80%D0%BE%D0%B2%201951-1965/" \l "ref 1"</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rPr>
        <w:t>.</w:t>
      </w:r>
    </w:p>
    <w:p>
      <w:pPr>
        <w:pStyle w:val="Heading2"/>
        <w:spacing w:before="0" w:after="0"/>
        <w:jc w:val="both"/>
        <w:rPr>
          <w:sz w:val="20"/>
        </w:rPr>
      </w:pPr>
      <w:r>
        <w:rPr>
          <w:sz w:val="20"/>
        </w:rPr>
        <w:t>Самолеты типа Су-7</w:t>
      </w:r>
    </w:p>
    <w:p>
      <w:pPr>
        <w:pStyle w:val="Web"/>
        <w:spacing w:before="0" w:after="0"/>
        <w:jc w:val="both"/>
        <w:rPr>
          <w:sz w:val="20"/>
        </w:rPr>
      </w:pPr>
      <w:r>
        <w:rPr>
          <w:sz w:val="20"/>
        </w:rPr>
        <w:t>Работы над фронтовым истребителем С-1 (будущий Су-7) начались в августе 1953 г. Правительственное постановление определило срок передачи самолета на испытания - май 1955 г. Фронтовой истребитель должен был иметь стреловидное крыло, двигатель конструкции А.М. Люлька с тягой на форсированном режиме 10 000 кгс, максимальную скорость полета 1800 км/ч и практический потолок 19 000 м.</w:t>
      </w:r>
    </w:p>
    <w:p>
      <w:pPr>
        <w:pStyle w:val="Web"/>
        <w:spacing w:before="0" w:after="0"/>
        <w:jc w:val="both"/>
        <w:rPr>
          <w:sz w:val="20"/>
        </w:rPr>
      </w:pPr>
      <w:r>
        <w:rPr>
          <w:sz w:val="20"/>
        </w:rPr>
        <w:t>Первоначальный проект фронтового истребителя базировался на схеме самолета Су-17 ("Р") образца 1948 - 1949 гг., но с увеличенной до 60* (по линии 1/4 хорд) стреловидностью крыла. Это был цельнометаллический моноплан обычной схемы, со стреловидным однолонжеронным крылом и горизонтальным оперением с рулем высоты, носовым осесимметричным воздухозаборником и трехопорным шасси (все три опоры шасси, носовая и обе главных, убирались в фюзеляж). В процессе работы проект претерпел значительные изменения - однолонжеронную схему крыла заменили на вариант с подкосом: основные опоры шасси переместили на крыло - это было удачное техническое решение, - при уборке за счет подтяга рычага они умещались в силовом треугольнике, образованном лонжероном, подкосом и бортовой нервюрой. А горизонтальное оперение с рулем высоты поменяли на цельноповоротное. Крыло самолета имело относительную толщину 7 % (в соответствии с рекомендациями ЦАГИ), выдвижной закрылок и элерон с осевой компенсацией. Управление самолетом по всем трем каналам осуществлялось с помощью бустеров по необратимой схеме, имитация загрузки ручки - при помощи пружинных загрузочных механизмов. Почти одновременно с этим самолетом в ОКБ разрабатывали перехватчик со стреловидным крылом (С-3), но в 1954 г. руководством МАП было решено прекратить работы по самолету на стадии эскизного проекта, так как вести параллельную разработку дублирующих друг друга по назначению машин посчитали слишком накладным для "маломощного" тогда коллектива ОКБ.</w:t>
      </w:r>
    </w:p>
    <w:p>
      <w:pPr>
        <w:pStyle w:val="Web"/>
        <w:spacing w:before="0" w:after="0"/>
        <w:jc w:val="both"/>
        <w:rPr>
          <w:sz w:val="20"/>
        </w:rPr>
      </w:pPr>
      <w:r>
        <w:rPr>
          <w:sz w:val="20"/>
        </w:rPr>
        <w:t>Постройку истребителя С-1 завершили летом 1955 г., а 7 сентября 1955 г. (рис. 152) летчик-испытатель А.Г. Кочетков в первый раз поднял его в воздух. Сначала испытания проходили с бесфорсажным вариантом двигателя, но даже с ним была достигнута скорость, превышающая звуковую. В марте 1956 г. на самолет установили штатный двигатель АЛ-7Ф, и летные испытания стали проводить по полной программе. 24 июня 1956 г. на воздушном параде в Тушине С-1 был впервые публично продемонстрирован в воздухе вместе с другим новым опытным самолетом ОКБ Сухого - Т-3.</w:t>
      </w:r>
    </w:p>
    <w:p>
      <w:pPr>
        <w:pStyle w:val="Web"/>
        <w:spacing w:before="0" w:after="0"/>
        <w:jc w:val="both"/>
        <w:rPr>
          <w:sz w:val="20"/>
        </w:rPr>
      </w:pPr>
      <w:r>
        <w:rPr>
          <w:sz w:val="20"/>
          <w:szCs w:val="20"/>
        </w:rPr>
        <w:t>(1) Не следует путать эти самолеты с опытными машинами под теми же названиями, проходившими испытания в 1944 - 1949 гг. (см. Шавров В.Б. История конструкций самолетов в СССР 1938 - 1950 гг. 3-е изд., исправл. М.: Машиностроение, 1994).</w:t>
      </w:r>
    </w:p>
    <w:p>
      <w:pPr>
        <w:pStyle w:val="Web"/>
        <w:spacing w:before="0" w:after="0"/>
        <w:jc w:val="both"/>
        <w:rPr>
          <w:sz w:val="20"/>
        </w:rPr>
      </w:pPr>
      <w:r>
        <w:rPr>
          <w:sz w:val="20"/>
        </w:rPr>
        <w:t>В сентябре 1956 г. начались государственные испытания самолета С-1. В ОКБ к этому времени была закончена постройка второго летного экземпляра самолета - С-2 с удлиненным фюзеляжем, позволившим увеличить запас топлива на самолете. Его облет в октябре 1956 г. совершил летчик-испытатель В.Н. Махалин. На заводских летных испытаниях С-1 достиг скорости 2070 км/ч, что значительно превышало заданные показатели. В министерстве решили дать самолету "зеленую улицу" - постановлением правительства самолет С-2 под обозначением Су-7 был запущен в малую серию на заводе ╧ 126 (Комсомольск-на-Амуре). В 1957 г. завод начал технологическую подготовку для производства самолета Су-7. Спешка с запуском в серию еще "сырой" машины вышла для нового самолета "боком" - первоначальный план выпуска был сорван, да и после начала серийного производства завод долго еще лихорадило из-за необходимости внедрения многочисленных доработок.</w:t>
      </w:r>
    </w:p>
    <w:p>
      <w:pPr>
        <w:pStyle w:val="Web"/>
        <w:spacing w:before="0" w:after="0"/>
        <w:jc w:val="both"/>
        <w:rPr>
          <w:sz w:val="20"/>
        </w:rPr>
      </w:pPr>
      <w:r>
        <w:drawing>
          <wp:anchor behindDoc="0" distT="0" distB="0" distL="0" distR="114935" simplePos="0" locked="0" layoutInCell="0" allowOverlap="1" relativeHeight="47">
            <wp:simplePos x="0" y="0"/>
            <wp:positionH relativeFrom="column">
              <wp:align>left</wp:align>
            </wp:positionH>
            <wp:positionV relativeFrom="paragraph">
              <wp:posOffset>-1905</wp:posOffset>
            </wp:positionV>
            <wp:extent cx="3705225" cy="1466850"/>
            <wp:effectExtent l="0" t="0" r="0" b="0"/>
            <wp:wrapSquare wrapText="bothSides"/>
            <wp:docPr id="13" name="image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02-4" descr=""/>
                    <pic:cNvPicPr>
                      <a:picLocks noChangeAspect="1" noChangeArrowheads="1"/>
                    </pic:cNvPicPr>
                  </pic:nvPicPr>
                  <pic:blipFill>
                    <a:blip r:embed="rId17"/>
                    <a:srcRect l="-10" t="-25" r="-10" b="-25"/>
                    <a:stretch>
                      <a:fillRect/>
                    </a:stretch>
                  </pic:blipFill>
                  <pic:spPr bwMode="auto">
                    <a:xfrm>
                      <a:off x="0" y="0"/>
                      <a:ext cx="3705225" cy="1466850"/>
                    </a:xfrm>
                    <a:prstGeom prst="rect">
                      <a:avLst/>
                    </a:prstGeom>
                  </pic:spPr>
                </pic:pic>
              </a:graphicData>
            </a:graphic>
          </wp:anchor>
        </w:drawing>
      </w:r>
      <w:r>
        <w:rPr>
          <w:rStyle w:val="StrongEmphasis"/>
          <w:sz w:val="20"/>
          <w:szCs w:val="20"/>
        </w:rPr>
        <w:t>Рис. 152. Опытный фронтовой истребитель С-1</w:t>
      </w:r>
    </w:p>
    <w:p>
      <w:pPr>
        <w:pStyle w:val="Web"/>
        <w:spacing w:before="0" w:after="0"/>
        <w:jc w:val="both"/>
        <w:rPr>
          <w:sz w:val="20"/>
        </w:rPr>
      </w:pPr>
      <w:r>
        <w:rPr>
          <w:sz w:val="20"/>
        </w:rPr>
        <w:t>С перерывами на доработки государственные испытания продолжались в общей сложности больше двух лет - до декабря 1958 г., но не были завершены. Программа испытаний в полном объеме так и не была выполнена из-за ненадежной работы двигателя. Выпуск Су-7 с двигателем АЛ-7Ф прекратили, решив возобновить его с двигателем АЛ-7Ф-1.</w:t>
      </w:r>
    </w:p>
    <w:p>
      <w:pPr>
        <w:pStyle w:val="Web"/>
        <w:spacing w:before="0" w:after="0"/>
        <w:jc w:val="both"/>
        <w:rPr>
          <w:sz w:val="20"/>
        </w:rPr>
      </w:pPr>
      <w:r>
        <w:rPr>
          <w:sz w:val="20"/>
        </w:rPr>
        <w:t>Для установки АЛ-7Ф-1 из-за его большего, чем у АЛ-7Ф, габаритного диаметра, пришлось расширить хвостовую часть фюзеляжа. Помимо этого к сентябрю 1958 г. под новый двигатель доработали один из первых серийных самолетов Су-7, получивший обозначение С-41, - для борьбы с помпажем установили в носовой части фюзеляжа противопомпажные створки. После анализа результатов испытаний эта доработка была рекомендована в серию. Чуть позднее для борьбы с помпажем на самолете установили систему автоматического управления воздухозаборником типа ЭСУВ-1. Теперь конус воздухозаборника при М&gt;1 выдвигался вперед, непрерывно обеспечивая оптимальное положение для регулирования системы косых скачков уплотнения с целью минимизации потерь. Первый серийный Су-7 был облетан в марте 1958 г. С 1957 по 1960 г. были собраны около 130 самолетов Су-7 (30 экземпляров с двигателем АЛ-7Ф и "узкой" хвостовой частью фюзеляжа). Часть этих машин по согласованию с ВВС ОКБ использовало для доработок и испытаний, проводившихся по различным программам. Первые серийные самолеты поступили на вооружение ВВС весной 1959 г. Ими укомплектовали два полка. Эксплуатировали Су-7 до середины 1960-х гг.</w:t>
      </w:r>
    </w:p>
    <w:p>
      <w:pPr>
        <w:pStyle w:val="Web"/>
        <w:spacing w:before="0" w:after="0"/>
        <w:jc w:val="both"/>
        <w:rPr/>
      </w:pPr>
      <w:r>
        <w:rPr>
          <w:rStyle w:val="StrongEmphasis"/>
          <w:sz w:val="20"/>
        </w:rPr>
        <w:t>Су-7Б.</w:t>
      </w:r>
      <w:r>
        <w:rPr>
          <w:sz w:val="20"/>
        </w:rPr>
        <w:t xml:space="preserve"> В 1956 г. ВВС выдвинули требование - создать истребитель-бомбардировщик. По расчетам специалистов лучшим кандидатом на эту роль был только Су-7. В марте 1956 г. вышло постановление правительства о разработке на базе Су-7 истребителя-бомбардировщика. Максимальная бомбовая нагрузка нового самолета должна была достигать 2000 кг. В состав вооружения включили подвеску различных НУРС (С-ЗК, С-5, С-21) калибра от 57 до 210 мм.</w:t>
      </w:r>
    </w:p>
    <w:p>
      <w:pPr>
        <w:pStyle w:val="Web"/>
        <w:spacing w:before="0" w:after="0"/>
        <w:jc w:val="both"/>
        <w:rPr>
          <w:sz w:val="20"/>
        </w:rPr>
      </w:pPr>
      <w:r>
        <w:rPr>
          <w:sz w:val="20"/>
        </w:rPr>
        <w:t>Начиная с 1957 г. в тематическом плане работ ОКБ появился пункт о создании самолета Су-7Б (С-22). Опытный экземпляр -С22-1 построили к осени 1958 г. на базе одного из первых серийных Су-7, но из-за доработок начало испытаний отложили до февраля 1959 г. Облетал опытный экземпляр самолета 24 апреля 1959 г. летчик-испытатель ОКБ Е.С. Соловьев. К осени завершились заводские летные испытания, и в декабре 1959 г. самолет передали на государственные испытания. К январю 1960 г. подготовили второй опытный экземпляр самолета. Обе эти машины к апрелю 1960 г. успешно прошли государственные испытания и были рекомендованы в серийное производство и для принятия на вооружение.</w:t>
      </w:r>
    </w:p>
    <w:p>
      <w:pPr>
        <w:pStyle w:val="Web"/>
        <w:spacing w:before="0" w:after="0"/>
        <w:jc w:val="both"/>
        <w:rPr>
          <w:sz w:val="20"/>
        </w:rPr>
      </w:pPr>
      <w:r>
        <w:rPr>
          <w:sz w:val="20"/>
        </w:rPr>
        <w:t>Фюзеляж самолета Су-7Б - круглого сечения, полумонококовой конструкции, с работающей обшивкой. На значительном протяжении (между шпангоутами 15 и 28) фюзеляж имел форму цилиндра диаметром 1550 мм. Хвостовая часть фюзеляжа была несколько расширена, ее максимальный диаметр составлял 1634 мм. Фюзеляж разделен на две части: головную (ГЧФ) и хвостовую (ХЧФ), с разъемом по шпангоутам 28 и 29. Конструктивно головная часть фюзеляжа разделена на передний (или носовой) отсек, отсек гермокабины и задний отсек. В носовой части расположен осесимметричный воздухозаборник с подвижным центральным коническим телом. Двухскачковый конус изготовлен из радиопрозрачного материала и является обтекателем антенны радиодальномера. На боковой поверхности носовой части установлены четыре противопомпажные створки, предназначенные для обеспечения согласованной работы двигателя и воздухозаборника. Как и "бочка" конуса, они управляются от электрогидравлической системы ЭСУВ-1. Воздушный канал в районе кабины разделен на два "рукава", вновь соединяющиеся за ней в единый канал; проходит насквозь через фюзеляж до входа в двигатель. Как головной, так и кабинный отсеки (головной части фюзеляжа) не имеют продольного набора. Кабинный отсек включает собственно гермокабину с фонарем и располагающийся под ней отсек ниши передней опоры шасси. Фонарь состоит из козырька с бронеблоком, выполненным из силикатного стекла, и крепится к фюзеляжу по силовым шпангоутам.</w:t>
      </w:r>
    </w:p>
    <w:p>
      <w:pPr>
        <w:pStyle w:val="Web"/>
        <w:spacing w:before="0" w:after="0"/>
        <w:jc w:val="both"/>
        <w:rPr>
          <w:sz w:val="20"/>
        </w:rPr>
      </w:pPr>
      <w:r>
        <w:rPr>
          <w:sz w:val="20"/>
        </w:rPr>
        <w:t>Хвостовая часть фюзеляжа конструктивно выполнена как единый агрегат. Большую часть внутреннего объема занимает удлинительная труба форсажной камеры двигателя. В нижней части расположены вкладной топливный бак и ниша контейнера тормозного парашюта, прикрываемая створкой, а по сторонам ХЧФ - четыре ниши тормозных щитков. Площадь одного щитка - 0,33 м2, максимальный угол открытия - 50*. На силовых шпангоутах крепятся узлы навески киля и стабилизаторов, а на специальных балках - бустера управления стабилизатором.</w:t>
      </w:r>
    </w:p>
    <w:p>
      <w:pPr>
        <w:pStyle w:val="Web"/>
        <w:spacing w:before="0" w:after="0"/>
        <w:jc w:val="both"/>
        <w:rPr>
          <w:sz w:val="20"/>
        </w:rPr>
      </w:pPr>
      <w:r>
        <w:rPr>
          <w:sz w:val="20"/>
        </w:rPr>
        <w:t>Крыло самолета - стреловидное, с углом стреловидности по линии 1/4 хорд 60*, установочным углом Г и отрицательным углом поперечного V -3*. Каркас каждой консоли составляют: продольный силовой набор из лонжерона, подкосной балки и стрингеров и поперечный набор из нервюр и носков. В крыле самолета установлены пушки - по одной на каждую консоль. Отсек шасси расположен между лонжероном и подкосной балкой. Здесь крепятся основные опоры шасси и агрегаты их уборки. Механизация крыла состоит из выдвижного щелевого закрылка и элерона с осевой аэродинамической и весовой компенсацией. На каждой консоли устанавливали по две аэродинамические перегородки и по одному пилону для подвески пусковых устройств для реактивных снарядов, бомбового вооружения или подвесных топливных баков.</w:t>
      </w:r>
    </w:p>
    <w:p>
      <w:pPr>
        <w:pStyle w:val="Web"/>
        <w:spacing w:before="0" w:after="0"/>
        <w:jc w:val="both"/>
        <w:rPr>
          <w:sz w:val="20"/>
        </w:rPr>
      </w:pPr>
      <w:r>
        <w:rPr>
          <w:sz w:val="20"/>
        </w:rPr>
        <w:t>Хвостовое оперение состоит из киля с рулем направления и управляемого цельноповоротного стабилизатора. Конструкция - клепаная, с работающей обшивкой. Киль - однолонжеронный с подкосной балкой, с продольным набором из стрингеров и поперечным из 16 нервюр. Форкиль - составная часть вертикального оперения. Он конструктивно выполнен совместно с хвостовой и головной частями фюзеляжа, имеет разъем. Законцовка киля сформирована из стеклоткани, между слоями которой расположена сетчатая антенна. Руль направления однолонжеронной конструкции с балансировкой масс. Стабилизатор состоит из двух половин, каждая из которых поворачивается относительно собственной полуоси, установленной под углом 48,5* к поперечной оси самолета, с установочным углом -2*. Каждая консоль -однолонжеронной конструкции с передней и задней стенками, стрингерным набором и нервюрами. Для повышения критической скорости флаттера на конце каждой из половин стабилизатора установлен выносной противофлаттерный груз.</w:t>
      </w:r>
    </w:p>
    <w:p>
      <w:pPr>
        <w:pStyle w:val="Web"/>
        <w:spacing w:before="0" w:after="0"/>
        <w:jc w:val="both"/>
        <w:rPr>
          <w:sz w:val="20"/>
        </w:rPr>
      </w:pPr>
      <w:r>
        <w:rPr>
          <w:sz w:val="20"/>
        </w:rPr>
        <w:t>Основные конструкционные материалы планера - алюминиевые сплавы В95, Д16 и Д19, ряд ответственных силовых узлов выполнен из сталей ЗОХГСА и ЗОХГСНА.</w:t>
      </w:r>
    </w:p>
    <w:p>
      <w:pPr>
        <w:pStyle w:val="Web"/>
        <w:spacing w:before="0" w:after="0"/>
        <w:jc w:val="both"/>
        <w:rPr>
          <w:sz w:val="20"/>
        </w:rPr>
      </w:pPr>
      <w:r>
        <w:rPr>
          <w:sz w:val="20"/>
        </w:rPr>
        <w:t>Шасси самолета состоит из передней опоры, убирающейся по направлению вперед в нишу фюзеляжа под кабиной, и двух главных опор, установленных под консолями крыла и убирающихся в ниши корневых частей крыла по направлению к фюзеляжу. Амортизация - масляно-пневматическая, подвеска колес -рычажная. Уборку и выпуск шасси обеспечивает гидросистема, а аварийный выпуск и торможение колес - пневмосистема. На Су-7Б установлено нетормозное колесо К-283 с шиной размером 570x140 мм на передней опоре, и тормозные колеса КТ-69 с шиной размером 880x230 мм на главных опорах. На передней опоре установлен гаситель колебаний (демпфер) "шимми". Ниши главных опор при убранном положении шасси закрываются щитками, установленными непосредственно на опорах, и створками: фюзеляжные - при помощи гидроцилиндров, а крыльевые - кинематически. Створки передней опоры закрывают рычажные механизмы. Для сокращения длины пробега самолета используют тормозной посадочный парашют ПТ-7.</w:t>
      </w:r>
    </w:p>
    <w:p>
      <w:pPr>
        <w:pStyle w:val="Web"/>
        <w:spacing w:before="0" w:after="0"/>
        <w:jc w:val="both"/>
        <w:rPr>
          <w:sz w:val="20"/>
        </w:rPr>
      </w:pPr>
      <w:r>
        <w:rPr>
          <w:sz w:val="20"/>
        </w:rPr>
        <w:t>Сначала на самолете устанавливали ТРД АЛ-7Ф-1, а позднее -АЛ-7Ф1-100, -150 или -200, отличавшиеся повышенным ресурсом. Двигатель имел девятиступенчатый компрессор (со сверхзвуковой ступенью на входе, кольцевым перепуском воздуха над 1-й ступенью, поворотными лопатками направляющего аппарата 1-й ступени и управляемым перепуском воздуха за 4-й и 5-й ступенями), кольцевую камеру сгорания, двухступенчатую турбину и форсажную камеру с регулируемым на два крайних положения соплом. Тяга на форсированном режиме составляла 9600 кгс при удельном расходе 2,3 кг/(кгс*ч), тяга на максимальном режиме - 6800 кгс при удельном расходе топлива 0,96 кг/(кгс*ч). Сухая масса двигателя - 2050 кг, а вместе с самолетными агрегатами - 2325 кг.</w:t>
      </w:r>
    </w:p>
    <w:p>
      <w:pPr>
        <w:pStyle w:val="Web"/>
        <w:spacing w:before="0" w:after="0"/>
        <w:jc w:val="both"/>
        <w:rPr>
          <w:sz w:val="20"/>
        </w:rPr>
      </w:pPr>
      <w:r>
        <w:rPr>
          <w:sz w:val="20"/>
        </w:rPr>
        <w:t>Крепление двигателя - трехточечное. Запускают двигатель при помощи турбостартера ТС-19А или ТС-20, работающего на бензине, а управляют режимами работы - при помощи тросовой системы управления дроссельными кранами насоса-регулятора HP-14 на двигателе и электрической системы управления форсажем. Электромеханическая система управления воздухозаборником ЭСУВ-1 обеспечивает непрерывное управление положением конуса во всем диапазоне режимов полета по обобщенному параметру. При этом на дозвуковых скоростях конус находится в полностью убранном положении, а на сверхзвуковых, с ростом скорости свыше определенных значений, конус постепенно выдвигается, обеспечивая оптимальный характер "картины" косых скачков. Топливная система состоит из фюзеляжных и крыльевых топливных баков, суммарной вместимостью 3375 л. В два подвесных бака вмещают еще 1280 л. Топливо - керосин марки Т-1 или РТ.</w:t>
      </w:r>
    </w:p>
    <w:p>
      <w:pPr>
        <w:pStyle w:val="Web"/>
        <w:spacing w:before="0" w:after="0"/>
        <w:jc w:val="both"/>
        <w:rPr>
          <w:sz w:val="20"/>
        </w:rPr>
      </w:pPr>
      <w:r>
        <w:rPr>
          <w:sz w:val="20"/>
        </w:rPr>
        <w:t>Система управления самолетом - необратимая бустерная. Основные органы управления: цельноповоротный стабилизатор, руль направления и элероны. Проводка системы управления стабилизатором и элеронами жесткая, при помощи тяг и качалок, а рулем направления - смешанная. Для имитации аэродинамических нагрузок во все три канала включались пружинные загрузочные механизмы (в системе управления рулем направления (РН) их было два, один из которых был сблокирован с шасси и отключался при его выпуске). Кроме этого в систему продольного управления входят: автомат регулирования загрузки АРЗ-1, предназначенный для изменения величины загрузки ручки управления самолетом в зависимости от режима полета, дифференциальный механизм, изменяющий передаточное соотношение между ручкой и стабилизатором по нелинейному закону, и механизм триммерного эффекта. Систему поперечного управления представляют пружинные тяги для управления самолетом при отказе одного из бустеров элеронов, а систему управления РН - демпфер рыскания АП-106М. Исполнительными органами системы управления во всех трех каналах являются бустеры БУ-49: в продольном канале - БУ-49С, в поперечном -БУ-49Э, а в путевом - БУ-49РП, установленные непосредственно около органов управления. Закрылками управляют гидроцилиндры. Аварийный выпуск закрылков осуществляют пневмосистемой.</w:t>
      </w:r>
    </w:p>
    <w:p>
      <w:pPr>
        <w:pStyle w:val="Web"/>
        <w:spacing w:before="0" w:after="0"/>
        <w:jc w:val="both"/>
        <w:rPr>
          <w:sz w:val="20"/>
        </w:rPr>
      </w:pPr>
      <w:r>
        <w:rPr>
          <w:sz w:val="20"/>
        </w:rPr>
        <w:t>Гидравлическая система состоит из трех независимых систем: силовой и двух бустерных (основной и дублирующей). Каждая имеет отдельный источник питания - плунжерный насос НП-26/1, установленный на коробке приводных агрегатов двигателя, свою группу гидроагрегатов и отдельные трубопроводы. Для обеспечения работы системы управления в случае отказа двигателя в дублирующую систему параллельно основному насосу подключен аварийный насос НП-27. Максимальное давление в системе -210 кгс/см2, рабочая жидкость - АМГ-10. Силовую гидросистему используют для уборки и выпуска шасси, закрылков, тормозных щитков, конуса воздухозаборника, открытия и закрытия противопомпажных створок, а также автоматического торможения колес при уборке шасси, а бустерные системы - только для обеспечения работы бустеров.</w:t>
      </w:r>
    </w:p>
    <w:p>
      <w:pPr>
        <w:pStyle w:val="Web"/>
        <w:spacing w:before="0" w:after="0"/>
        <w:jc w:val="both"/>
        <w:rPr>
          <w:sz w:val="20"/>
        </w:rPr>
      </w:pPr>
      <w:r>
        <w:rPr>
          <w:sz w:val="20"/>
        </w:rPr>
        <w:t>Пневматическая система состоит из шести систем. Две из них: основная и аварийная - обслуживали шасси и предназначались для нормального и аварийного торможения колес главных опор шасси, аварийного выпуска шасси и закрылков. У них, как и у пневмосистемы перезарядки пушек, рабочее тело - сжатый азот в баллонах, зарядное давление в системе - 150 кгс/см2. Питание систем герметизации фонаря кабины, поддавливания топливных баков и бачка силовой гидросистемы осуществляют воздухом, отбираемым за 5-й ступенью компрессора.</w:t>
      </w:r>
    </w:p>
    <w:p>
      <w:pPr>
        <w:pStyle w:val="Web"/>
        <w:spacing w:before="0" w:after="0"/>
        <w:jc w:val="both"/>
        <w:rPr>
          <w:sz w:val="20"/>
        </w:rPr>
      </w:pPr>
      <w:r>
        <w:rPr>
          <w:sz w:val="20"/>
        </w:rPr>
        <w:t>Система кондиционирования воздуха обеспечивает летчику в кабине необходимые условия для жизнедеятельности. Воздух для наддува кабины отбирают от 5-й либо от 7-й ступени компрессора.</w:t>
      </w:r>
    </w:p>
    <w:p>
      <w:pPr>
        <w:pStyle w:val="Web"/>
        <w:spacing w:before="0" w:after="0"/>
        <w:jc w:val="both"/>
        <w:rPr>
          <w:sz w:val="20"/>
        </w:rPr>
      </w:pPr>
      <w:r>
        <w:rPr>
          <w:sz w:val="20"/>
        </w:rPr>
        <w:t>Система аварийного покидания представлена катапультным креслом собственной разработки ОКБ типа КС и системой аварийного сброса сдвижной части фонаря.</w:t>
      </w:r>
    </w:p>
    <w:p>
      <w:pPr>
        <w:pStyle w:val="Web"/>
        <w:spacing w:before="0" w:after="0"/>
        <w:jc w:val="both"/>
        <w:rPr>
          <w:sz w:val="20"/>
        </w:rPr>
      </w:pPr>
      <w:r>
        <w:rPr>
          <w:sz w:val="20"/>
        </w:rPr>
        <w:t>Система противопожарной защиты включает в себя противопожарную перегородку из титанового сплава, установленную в районе шпангоута 31, и специальный кожух, изолирующий горячую зону двигателя, систему сигнализации о пожаре и установку огнетушителя с коллектором распыла.</w:t>
      </w:r>
    </w:p>
    <w:p>
      <w:pPr>
        <w:pStyle w:val="Web"/>
        <w:spacing w:before="0" w:after="0"/>
        <w:jc w:val="both"/>
        <w:rPr>
          <w:sz w:val="20"/>
        </w:rPr>
      </w:pPr>
      <w:r>
        <w:rPr>
          <w:sz w:val="20"/>
        </w:rPr>
        <w:t>Основные источники электроэнергии на самолете: генератор постоянного тока ГС-12Т и генератор однофазного переменного тока СГС-7.5Б, установленные на коробке приводов двигателя. Аварийным источником постоянного тока служит аккумуляторная батарея 12САМ-28. Кроме того, на самолете установлены преобразователи ПО-750А - источники переменного однофазного тока стабилизированной частоты и преобразователи ПТ-125Ц - для выработки переменного трехфазного тока стабилизированной частоты. Для подключения к наземным источникам питания установлены вилки аэродромного питания.</w:t>
      </w:r>
    </w:p>
    <w:p>
      <w:pPr>
        <w:pStyle w:val="Web"/>
        <w:spacing w:before="0" w:after="0"/>
        <w:jc w:val="both"/>
        <w:rPr>
          <w:sz w:val="20"/>
        </w:rPr>
      </w:pPr>
      <w:r>
        <w:rPr>
          <w:sz w:val="20"/>
        </w:rPr>
        <w:t>Пилотажно-навигационное оборудование самолета Су-7Б позволило совершать полеты днем и ночью, в простых и сложных метеоусловиях. Оно включало: гирокомпас ГИК-1, замененный вскоре на курсовую систему КСИ с указателем курса УКЛ-1 (позднее замененного на УКЛ-2), авиагоризонт АГИ-1, замененный позднее на АГД-1, высотомер ВДИ-30, указатель скорости КУСИ-2500, указатель М = 2,5, вариометр ВАР-300, указатель поворота ЭУП-53, акселерометр АМ-10 и часы АЧХ.</w:t>
      </w:r>
    </w:p>
    <w:p>
      <w:pPr>
        <w:pStyle w:val="Web"/>
        <w:spacing w:before="0" w:after="0"/>
        <w:jc w:val="both"/>
        <w:rPr>
          <w:sz w:val="20"/>
        </w:rPr>
      </w:pPr>
      <w:r>
        <w:rPr>
          <w:sz w:val="20"/>
        </w:rPr>
        <w:t>В комплект радионавигационного и радиосвязного оборудования входили: связная УКВ радиостанция РСИУ-4В (позднее РСИУ-5), высотная аппаратура связи из комплекта ККО-2, автоматический радиокомпас АРК-5 (АРК-10), маркерное радиоприемное устройство МРП-56П, радиоответчик СОД-57М радиолокационной системы слепой посадки РСП-6, радиолокационный дальномер СРД-5М, сопряженный с оптическим прицелом АСП-5НМ (НД), ответчик СРО-2М системы госопознавания "Кремний-2М" и аппаратура "Сирена-2" предупреждения о заходе противника сзади.</w:t>
      </w:r>
    </w:p>
    <w:p>
      <w:pPr>
        <w:pStyle w:val="Web"/>
        <w:spacing w:before="0" w:after="0"/>
        <w:jc w:val="both"/>
        <w:rPr>
          <w:sz w:val="20"/>
        </w:rPr>
      </w:pPr>
      <w:r>
        <w:rPr>
          <w:sz w:val="20"/>
        </w:rPr>
        <w:t>Вооружение Су-7Б включало систему встроенного артиллерийского вооружения, бомбардировочного вооружения и реактивного вооружения. Встроенное вооружение составляли две пушки НР-30 калибра 30 мм, установленные по одной в корневых частях крыла, с боекомплектом по 65 снарядов на ствол. На самолете имелись четыре точки подвески с универсальными балочными держателями типа БДЗ-57. Бомбардировочное вооружение допускало различные варианты подвески бомб массой до 500 кг, но суммарные массы боевой нагрузки не должны были превышать 2000 кг. Реактивное вооружение включало следующие варианты: 64 НУРС типа С-5 - по 16 в 4 пусковых блоках типа УБ-16, 29 НУРС типа С-3 - по 7 на 4 пусковых устройствах типа АПУ-14 или 4 НУРС типа С-24 на 4 пусковых устройствах типа ПУ-12-40.</w:t>
      </w:r>
    </w:p>
    <w:p>
      <w:pPr>
        <w:pStyle w:val="Web"/>
        <w:spacing w:before="0" w:after="0"/>
        <w:jc w:val="both"/>
        <w:rPr>
          <w:sz w:val="20"/>
        </w:rPr>
      </w:pPr>
      <w:r>
        <w:rPr>
          <w:sz w:val="20"/>
        </w:rPr>
        <w:t>Серийный выпуск самолета Су-7Б (рис. 153, 154) начал завод в Комсомольске-на-Амуре в 1960 г. Первые серийные машины поступили на вооружение в начале 1961 г. в авиаполк, базировавшийся в п. Мартыновка Одесской области, где и прошли войсковые испытания. 9 июля 1961 г. на воздушном параде в Тушине в воздухе демонстрировались уже серийные экземпляры Су-7Б.</w:t>
      </w:r>
    </w:p>
    <w:p>
      <w:pPr>
        <w:pStyle w:val="Web"/>
        <w:spacing w:before="0" w:after="0"/>
        <w:jc w:val="both"/>
        <w:rPr>
          <w:sz w:val="20"/>
        </w:rPr>
      </w:pPr>
      <w:r>
        <w:rPr>
          <w:sz w:val="20"/>
        </w:rPr>
        <w:drawing>
          <wp:inline distT="0" distB="0" distL="0" distR="0">
            <wp:extent cx="3533775" cy="5048250"/>
            <wp:effectExtent l="0" t="0" r="0" b="0"/>
            <wp:docPr id="14" name="image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04-4" descr=""/>
                    <pic:cNvPicPr>
                      <a:picLocks noChangeAspect="1" noChangeArrowheads="1"/>
                    </pic:cNvPicPr>
                  </pic:nvPicPr>
                  <pic:blipFill>
                    <a:blip r:embed="rId18"/>
                    <a:srcRect l="-10" t="-7" r="-10" b="-7"/>
                    <a:stretch>
                      <a:fillRect/>
                    </a:stretch>
                  </pic:blipFill>
                  <pic:spPr bwMode="auto">
                    <a:xfrm>
                      <a:off x="0" y="0"/>
                      <a:ext cx="3533775" cy="5048250"/>
                    </a:xfrm>
                    <a:prstGeom prst="rect">
                      <a:avLst/>
                    </a:prstGeom>
                  </pic:spPr>
                </pic:pic>
              </a:graphicData>
            </a:graphic>
          </wp:inline>
        </w:drawing>
      </w:r>
    </w:p>
    <w:p>
      <w:pPr>
        <w:pStyle w:val="Web"/>
        <w:spacing w:before="0" w:after="0"/>
        <w:jc w:val="both"/>
        <w:rPr>
          <w:sz w:val="20"/>
        </w:rPr>
      </w:pPr>
      <w:r>
        <w:rPr>
          <w:rStyle w:val="StrongEmphasis"/>
          <w:sz w:val="20"/>
          <w:szCs w:val="20"/>
        </w:rPr>
        <w:t>Рис. 153. Схемы модификаций самолета Су-7</w:t>
      </w:r>
    </w:p>
    <w:p>
      <w:pPr>
        <w:pStyle w:val="Web"/>
        <w:spacing w:before="0" w:after="0"/>
        <w:jc w:val="both"/>
        <w:rPr>
          <w:sz w:val="20"/>
        </w:rPr>
      </w:pPr>
      <w:r>
        <w:rPr>
          <w:sz w:val="20"/>
        </w:rPr>
        <w:drawing>
          <wp:inline distT="0" distB="0" distL="0" distR="0">
            <wp:extent cx="3514725" cy="2657475"/>
            <wp:effectExtent l="0" t="0" r="0" b="0"/>
            <wp:docPr id="15" name="image0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06-4" descr=""/>
                    <pic:cNvPicPr>
                      <a:picLocks noChangeAspect="1" noChangeArrowheads="1"/>
                    </pic:cNvPicPr>
                  </pic:nvPicPr>
                  <pic:blipFill>
                    <a:blip r:embed="rId19"/>
                    <a:srcRect l="-10" t="-14" r="-10" b="-14"/>
                    <a:stretch>
                      <a:fillRect/>
                    </a:stretch>
                  </pic:blipFill>
                  <pic:spPr bwMode="auto">
                    <a:xfrm>
                      <a:off x="0" y="0"/>
                      <a:ext cx="3514725" cy="2657475"/>
                    </a:xfrm>
                    <a:prstGeom prst="rect">
                      <a:avLst/>
                    </a:prstGeom>
                  </pic:spPr>
                </pic:pic>
              </a:graphicData>
            </a:graphic>
          </wp:inline>
        </w:drawing>
      </w:r>
    </w:p>
    <w:p>
      <w:pPr>
        <w:pStyle w:val="Web"/>
        <w:spacing w:before="0" w:after="0"/>
        <w:jc w:val="both"/>
        <w:rPr>
          <w:sz w:val="20"/>
        </w:rPr>
      </w:pPr>
      <w:r>
        <w:rPr>
          <w:rStyle w:val="StrongEmphasis"/>
          <w:sz w:val="20"/>
          <w:szCs w:val="20"/>
        </w:rPr>
        <w:t>Рис. 154. Схема серийного фронтового истребителя-бомбардировщика Су-7Б</w:t>
      </w:r>
    </w:p>
    <w:p>
      <w:pPr>
        <w:pStyle w:val="Web"/>
        <w:spacing w:before="0" w:after="0"/>
        <w:jc w:val="both"/>
        <w:rPr>
          <w:sz w:val="20"/>
        </w:rPr>
      </w:pPr>
      <w:r>
        <w:rPr>
          <w:sz w:val="20"/>
        </w:rPr>
        <w:t>С ростом числа самолетов, находящихся в эксплуатации, резко возросла и аварийность: сказывались недоведенность самолета и отказы двигателя. Специалистам ОКБ, серийного завода и предприятий-смежников пришлось в кратчайшие сроки проводить доработку серийных машин прямо в строю.</w:t>
      </w:r>
    </w:p>
    <w:p>
      <w:pPr>
        <w:pStyle w:val="Web"/>
        <w:spacing w:before="0" w:after="0"/>
        <w:jc w:val="both"/>
        <w:rPr/>
      </w:pPr>
      <w:r>
        <w:rPr>
          <w:rStyle w:val="StrongEmphasis"/>
          <w:sz w:val="20"/>
        </w:rPr>
        <w:t>Су-7БМ</w:t>
      </w:r>
      <w:r>
        <w:rPr>
          <w:sz w:val="20"/>
        </w:rPr>
        <w:t xml:space="preserve"> (см. рис. 153). В январе 1961 г. ОКБ получило задание увеличить дальность полета Су-7Б. Дополнительные топливные отсеки решили разместить в крыле и предусмотреть возможность подвески под крылом двух подвесных топливных баков. Доработанный второй опытный экземпляр самолета - С22-2 поступил на заводские летные испытания в июне, а с октября по ноябрь 1961 г. успешно прошел государственные испытания. На ряде опытных машин Су-7Б в течение 1961 - 1962 гг. ОКБ провело испытания новых приборов и оборудования: системы струйной защиты воздухозаборника, автопилота АП-106М, радиостанции РСИУ-5 и навигационных приборов КСИ-2 и АГД. В течение 1962 г. на серийном заводе была проведена подготовка производства, а с конца года начался выпуск новой модификации самолета, которой был присвоен индекс Су-7БМ (С-22М). В 1963 г. новый самолет поступил в строевые части ВВС и заменил все еще находившиеся на вооружении МиГ-17. Су-7БМ стал первым из Су-7 самолетом ОКБ Сухого, пошедшим на экспорт: в 1964 - 1965 гг. партия Су-7БМ поставлена в ЧССР, а в июле 1965 г. - в Польшу.</w:t>
      </w:r>
    </w:p>
    <w:p>
      <w:pPr>
        <w:pStyle w:val="Web"/>
        <w:spacing w:before="0" w:after="0"/>
        <w:jc w:val="both"/>
        <w:rPr/>
      </w:pPr>
      <w:r>
        <w:rPr>
          <w:rStyle w:val="StrongEmphasis"/>
          <w:sz w:val="20"/>
        </w:rPr>
        <w:t>Су-7БКЛ.</w:t>
      </w:r>
      <w:r>
        <w:rPr>
          <w:sz w:val="20"/>
        </w:rPr>
        <w:t xml:space="preserve"> Параллельно модернизации исходного самолета в ОКБ шли исследовательские работы по улучшению взлетно-посадочных характеристик Су-7Б. Так, на опытном самолете С-25, доработанном из серийного Су-7Б, была опробована система сдува пограничного слоя с носка крыла и на поворотном закрылке с отбором воздуха от компрессора двигателя. Самолет проходил испытания в ОКБ в начале 1960-х гг., но из-за малой эффективности системы в серию не внедрялся.</w:t>
      </w:r>
    </w:p>
    <w:p>
      <w:pPr>
        <w:pStyle w:val="Web"/>
        <w:spacing w:before="0" w:after="0"/>
        <w:jc w:val="both"/>
        <w:rPr>
          <w:sz w:val="20"/>
        </w:rPr>
      </w:pPr>
      <w:r>
        <w:rPr>
          <w:sz w:val="20"/>
        </w:rPr>
        <w:t>В ОКБ также работали над лыжным и смешанным (на передней опоре колесо, а на основных - лыжи) вариантами шасси для расширения возможностей использования самолета на грунтовых ВПП. Опытный самолет С-23, доработанный из Су-7, проходил заводские испытания с 1959 по 1961 г. На переднюю опору шасси, так же как и на основные опоры, установили лыжи. В 1963 г. в ОКБ начались заводские испытания двух опытных машин С-26, доработанных из серийных Су-7Б, с основным лыжным шасси, новой парашютно-тормозной установкой и подвеской пороховых ракетных ускорителей. Испытания самолетов проходили в очень жестких условиях - в разное время года и в различных по характеру природных и климатических регионах страны, на разных покрытиях (снег, грунт различной степени твердости). В апреле 1966 г. С-26 успешно завершил государственные испытания и даже был рекомендован для принятия на вооружение, но к этому времени уже было принято решение о внедрении в серию альтернативного варианта самолета с так называемым колесно-лыжным шасси.</w:t>
      </w:r>
    </w:p>
    <w:p>
      <w:pPr>
        <w:pStyle w:val="Web"/>
        <w:spacing w:before="0" w:after="0"/>
        <w:jc w:val="both"/>
        <w:rPr>
          <w:sz w:val="20"/>
        </w:rPr>
      </w:pPr>
      <w:r>
        <w:rPr>
          <w:sz w:val="20"/>
        </w:rPr>
        <w:t>Работы над смешанным шасси начались в соответствии с постановлением правительства от марта 1960 г., по которому для улучшения ВПХ на Су-7Б предлагалось испытать установку пороховых ускорителей и новую более эффективную парашютно-тормозную систему. В развитие этих работ было решено отработать на самолете также и новый вариант шасси - колесно-лыжное. На основные опоры самолета наряду с колесами установили небольшие полозья - так называемые "лыжонки", которые разгружали колесо и, следовательно, снижали суммарное давление, обеспечивая базирование самолета на фунтовую или снежную ВПП. Доработки были выполнены на одном из серийных самолетов, получившем обозначение С22-4. На испытания самолет вышел весной 1961 г. Летные заводские испытания завершили к осени 1961 г., а государственные испытания - лишь через два года, к декабрю 1963 г. Столь долгий срок объясняется исключительно сложной и насыщенной программой испытаний самолета по базированию на фунтовых ВПП в самых разнообразных сезонных условиях и климатических зонах страны. Самолет получил обозначение Су-7БКЛ. Уже по окончании государственных испытаний, в ходе выполнения программы полетов по устранению замечаний, 18 апреля 1964 г. в результате катастрофы из-за неисправности порохового ускорителя на этом самолете разбился летчик-испытатель ОКБ А.А. Кознов.</w:t>
      </w:r>
    </w:p>
    <w:p>
      <w:pPr>
        <w:pStyle w:val="Web"/>
        <w:spacing w:before="0" w:after="0"/>
        <w:jc w:val="both"/>
        <w:rPr>
          <w:sz w:val="20"/>
        </w:rPr>
      </w:pPr>
      <w:r>
        <w:drawing>
          <wp:anchor behindDoc="0" distT="0" distB="0" distL="0" distR="114935" simplePos="0" locked="0" layoutInCell="0" allowOverlap="1" relativeHeight="48">
            <wp:simplePos x="0" y="0"/>
            <wp:positionH relativeFrom="column">
              <wp:align>left</wp:align>
            </wp:positionH>
            <wp:positionV relativeFrom="paragraph">
              <wp:posOffset>1905</wp:posOffset>
            </wp:positionV>
            <wp:extent cx="3762375" cy="2657475"/>
            <wp:effectExtent l="0" t="0" r="0" b="0"/>
            <wp:wrapSquare wrapText="bothSides"/>
            <wp:docPr id="16" name="image0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08-4" descr=""/>
                    <pic:cNvPicPr>
                      <a:picLocks noChangeAspect="1" noChangeArrowheads="1"/>
                    </pic:cNvPicPr>
                  </pic:nvPicPr>
                  <pic:blipFill>
                    <a:blip r:embed="rId20"/>
                    <a:srcRect l="-10" t="-14" r="-10" b="-14"/>
                    <a:stretch>
                      <a:fillRect/>
                    </a:stretch>
                  </pic:blipFill>
                  <pic:spPr bwMode="auto">
                    <a:xfrm>
                      <a:off x="0" y="0"/>
                      <a:ext cx="3762375" cy="2657475"/>
                    </a:xfrm>
                    <a:prstGeom prst="rect">
                      <a:avLst/>
                    </a:prstGeom>
                  </pic:spPr>
                </pic:pic>
              </a:graphicData>
            </a:graphic>
          </wp:anchor>
        </w:drawing>
      </w:r>
      <w:r>
        <w:rPr>
          <w:rStyle w:val="StrongEmphasis"/>
          <w:sz w:val="20"/>
          <w:szCs w:val="20"/>
        </w:rPr>
        <w:t>Рис. 155. Схема истребителя-бомбардировщика Су-7БКЛ с колесно-лыжным шасси</w:t>
      </w:r>
    </w:p>
    <w:p>
      <w:pPr>
        <w:pStyle w:val="Web"/>
        <w:spacing w:before="0" w:after="0"/>
        <w:jc w:val="both"/>
        <w:rPr/>
      </w:pPr>
      <w:r>
        <w:rPr>
          <w:rStyle w:val="StrongEmphasis"/>
          <w:sz w:val="20"/>
        </w:rPr>
        <w:t>Самолет Су-7БКЛ (С-22КЛ)</w:t>
      </w:r>
      <w:r>
        <w:rPr>
          <w:sz w:val="20"/>
        </w:rPr>
        <w:t xml:space="preserve"> (рис. 155) был рекомендован в серию и с лета 1965 г. сменил на стапелях серийного завода предыдущую модификацию машины - Су-7БМ. В конце 1965 г. самолет начал поступать на вооружение строевых частей истребительно-бомбардировочной авиации (ИБА). Су-7БКЛ также поставлялись на экспорт - в ВВС ПНР и ЧССР.</w:t>
      </w:r>
    </w:p>
    <w:p>
      <w:pPr>
        <w:pStyle w:val="Web"/>
        <w:spacing w:before="0" w:after="0"/>
        <w:jc w:val="both"/>
        <w:rPr/>
      </w:pPr>
      <w:r>
        <w:rPr>
          <w:rStyle w:val="StrongEmphasis"/>
          <w:sz w:val="20"/>
        </w:rPr>
        <w:t>Су-7БМК</w:t>
      </w:r>
      <w:r>
        <w:rPr>
          <w:sz w:val="20"/>
        </w:rPr>
        <w:t xml:space="preserve"> (см. рис. 153, 156). В связи с заданием правительства о создании специальной экспортной модификации самолета для поставки в дружественные СССР развивающиеся страны в ОКБ был разработан вариант самолета на базе планера Су-7БКЛ с облегченным (т.е. обычным, без лыж) шасси и упрощенным составом бортового радиоэлектронного оборудования (БРЭО). Эта машина получила обозначение Су-7БМК (С-22МК) (рис. 156). Первый самолет собрали на серийном заводе в марте 1966 г., а уже в июле 1966 г. первая партия была отправлена в Египет. В составе ВВС АРЕ они участвовали в арабо-израильской войне 1967 г., правда, без особого успеха (как и ВВС Египта в целом). Позднее самолет поставляли в Сирию и Ирак. В 1968 - 1969 гг. крупную партию самолетов получила Индия, что позволило ей к сентябрю 1969 г. обучить и укомплектовать шесть полноценных эскадрилий. К началу индо-пакистанского конфликта 1970 г. самолеты Су-7БМК составляли основу ударной мощи ВВС Индии и неплохо показали себя в ходе боевых действий. В 1969 - 1970 гг. Су-7БМК появились в ВВС Афганистана, Алжира и КНДР.</w:t>
      </w:r>
    </w:p>
    <w:p>
      <w:pPr>
        <w:pStyle w:val="Web"/>
        <w:spacing w:before="0" w:after="0"/>
        <w:jc w:val="both"/>
        <w:rPr/>
      </w:pPr>
      <w:r>
        <w:rPr>
          <w:rStyle w:val="StrongEmphasis"/>
          <w:sz w:val="20"/>
        </w:rPr>
        <w:t>Су-7У, Су-7УМК</w:t>
      </w:r>
      <w:r>
        <w:rPr>
          <w:sz w:val="20"/>
        </w:rPr>
        <w:t xml:space="preserve"> (рис. 157). Учебно-боевой вариант самолета решено было делать на базе боевой машины, установив в фюзеляж кабину для инструктора. При этом изменялась конструкция фонаря кабины (фонарь теперь в эксплуатации открывался не со сдвигом назад, как на одноместной машине, а с поворотом вверх - назад), а на фюзеляже появился гаргрот, в котором разместили блоки оборудования и жгуты электропроводки. На самолете оставили только одну пушку, а бомбовое вооружение ограничили массой в 500 кг. Работы по созданию учебно-боевого варианта самолета, получившего обозначение Су-7У (У-22), несколько затянулись. Первый опытный самолет У22-1 собрали на серийном заводе лишь к концу лета 1965 г. и перевезли в ОКБ. 25 октября 1965 г. машину облетал летчик-испытатель ОКБ Е.К. Кукушев. Заводской этап летных испытаний завершился в декабре, а с января по май 1966 г. два опытных образца самолета прошли государственные испытания. В серию самолет был запущен с начала 1966 г., а уже к концу года - экспортная модификация спарки - Су-7УМК (У-22МК). Обе машины выпускались параллельно с боевыми вариантами самолета Су-7БКЛ и Су-7БМК до конца 1971 г.</w:t>
      </w:r>
    </w:p>
    <w:p>
      <w:pPr>
        <w:pStyle w:val="Web"/>
        <w:spacing w:before="0" w:after="0"/>
        <w:jc w:val="both"/>
        <w:rPr/>
      </w:pPr>
      <w:r>
        <w:rPr>
          <w:rStyle w:val="StrongEmphasis"/>
          <w:sz w:val="20"/>
        </w:rPr>
        <w:t>ЛЛ на базе Су-7</w:t>
      </w:r>
      <w:r>
        <w:rPr>
          <w:sz w:val="20"/>
        </w:rPr>
        <w:t>. На базе различных модификаций Су-7 в ОКБ спроектировали и построили несколько летающих лабораторий для отработки отдельных агрегатов, систем и силовой установки. К их числу относятся уже упоминавшиеся выше С-41, С-23, С-25 и С-26, а также "номерные" самолеты типа С-21 (от С21-1 до С21-4) и С-22 (от С22-1 до С22-11). На серийной спарке Су-7У отрабатывали новые катапультные кресла. В конце 1960 г. в рамках работ по теме Т-4 ("100" -тяжелый дальний самолет, рассчитанный на полет со скоростью, соответствующей М = 3) ОКБ совместно с ЛИИ на базе серийного Су-7У построило и провело испытания специальной ЛЛ "100ЛДУ", предназначенной для отработки электродистанционной системы управления перспективным самолетом. В носовой части этого самолета установили дестабилизаторы для смещения вперед фокуса.</w:t>
      </w:r>
    </w:p>
    <w:p>
      <w:pPr>
        <w:pStyle w:val="Web"/>
        <w:spacing w:before="0" w:after="0"/>
        <w:jc w:val="both"/>
        <w:rPr>
          <w:sz w:val="20"/>
        </w:rPr>
      </w:pPr>
      <w:r>
        <w:rPr>
          <w:sz w:val="20"/>
        </w:rPr>
        <w:drawing>
          <wp:inline distT="0" distB="0" distL="0" distR="0">
            <wp:extent cx="3990975" cy="1885950"/>
            <wp:effectExtent l="0" t="0" r="0" b="0"/>
            <wp:docPr id="17" name="image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10-3" descr=""/>
                    <pic:cNvPicPr>
                      <a:picLocks noChangeAspect="1" noChangeArrowheads="1"/>
                    </pic:cNvPicPr>
                  </pic:nvPicPr>
                  <pic:blipFill>
                    <a:blip r:embed="rId21"/>
                    <a:srcRect l="-9" t="-19" r="-9" b="-19"/>
                    <a:stretch>
                      <a:fillRect/>
                    </a:stretch>
                  </pic:blipFill>
                  <pic:spPr bwMode="auto">
                    <a:xfrm>
                      <a:off x="0" y="0"/>
                      <a:ext cx="3990975" cy="1885950"/>
                    </a:xfrm>
                    <a:prstGeom prst="rect">
                      <a:avLst/>
                    </a:prstGeom>
                  </pic:spPr>
                </pic:pic>
              </a:graphicData>
            </a:graphic>
          </wp:inline>
        </w:drawing>
      </w:r>
    </w:p>
    <w:p>
      <w:pPr>
        <w:pStyle w:val="Web"/>
        <w:spacing w:before="0" w:after="0"/>
        <w:jc w:val="both"/>
        <w:rPr>
          <w:sz w:val="20"/>
        </w:rPr>
      </w:pPr>
      <w:r>
        <w:rPr>
          <w:rStyle w:val="StrongEmphasis"/>
          <w:sz w:val="20"/>
          <w:szCs w:val="20"/>
        </w:rPr>
        <w:t>Рис. 156. Су-7БМК - экспортный вариант самолета Су-7Б</w:t>
      </w:r>
    </w:p>
    <w:p>
      <w:pPr>
        <w:pStyle w:val="Web"/>
        <w:spacing w:before="0" w:after="0"/>
        <w:jc w:val="both"/>
        <w:rPr>
          <w:sz w:val="20"/>
        </w:rPr>
      </w:pPr>
      <w:r>
        <w:rPr>
          <w:sz w:val="20"/>
        </w:rPr>
        <w:drawing>
          <wp:inline distT="0" distB="0" distL="0" distR="0">
            <wp:extent cx="3838575" cy="2114550"/>
            <wp:effectExtent l="0" t="0" r="0" b="0"/>
            <wp:docPr id="18" name="image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12-3" descr=""/>
                    <pic:cNvPicPr>
                      <a:picLocks noChangeAspect="1" noChangeArrowheads="1"/>
                    </pic:cNvPicPr>
                  </pic:nvPicPr>
                  <pic:blipFill>
                    <a:blip r:embed="rId22"/>
                    <a:srcRect l="-9" t="-17" r="-9" b="-17"/>
                    <a:stretch>
                      <a:fillRect/>
                    </a:stretch>
                  </pic:blipFill>
                  <pic:spPr bwMode="auto">
                    <a:xfrm>
                      <a:off x="0" y="0"/>
                      <a:ext cx="3838575" cy="2114550"/>
                    </a:xfrm>
                    <a:prstGeom prst="rect">
                      <a:avLst/>
                    </a:prstGeom>
                  </pic:spPr>
                </pic:pic>
              </a:graphicData>
            </a:graphic>
          </wp:inline>
        </w:drawing>
      </w:r>
    </w:p>
    <w:p>
      <w:pPr>
        <w:pStyle w:val="Web"/>
        <w:spacing w:before="0" w:after="0"/>
        <w:jc w:val="both"/>
        <w:rPr>
          <w:sz w:val="20"/>
        </w:rPr>
      </w:pPr>
      <w:r>
        <w:rPr>
          <w:rStyle w:val="StrongEmphasis"/>
          <w:sz w:val="20"/>
          <w:szCs w:val="20"/>
        </w:rPr>
        <w:t>Рис. 157. Самолет Су-7У</w:t>
      </w:r>
    </w:p>
    <w:p>
      <w:pPr>
        <w:pStyle w:val="Web"/>
        <w:spacing w:before="0" w:after="0"/>
        <w:jc w:val="both"/>
        <w:rPr>
          <w:sz w:val="20"/>
        </w:rPr>
      </w:pPr>
      <w:r>
        <w:rPr>
          <w:sz w:val="20"/>
        </w:rPr>
        <w:t>Развитие конструкции Су-7Б ОКБ Сухого достигло предела, исчерпав в модификации весь изначально заложенный запас. Его аэродинамическая схема с крылом большой стреловидности не имела дальнейших перспектив, так как не удовлетворяла все возрастающим требованиям к взлетно-посадочным характеристикам. Выход был найден в использовании крыла изменяемой стреловидности. В 1966 г. в ОКБ на базе серийного Су-7БМ был построен экспериментальный - первый в СССР - самолет с крылом изменяемой стреловидности С-22И (см. рис. 153). Это стало началом работ над новым семейством самолетов истребительно-бомбардировочной авиации, получившим обозначение Су-17.</w:t>
      </w:r>
    </w:p>
    <w:p>
      <w:pPr>
        <w:pStyle w:val="Heading2"/>
        <w:spacing w:before="0" w:after="0"/>
        <w:jc w:val="both"/>
        <w:rPr>
          <w:sz w:val="20"/>
        </w:rPr>
      </w:pPr>
      <w:r>
        <w:rPr>
          <w:sz w:val="20"/>
        </w:rPr>
        <w:t>Самолеты типа Су-9</w:t>
      </w:r>
    </w:p>
    <w:p>
      <w:pPr>
        <w:pStyle w:val="Web"/>
        <w:spacing w:before="0" w:after="0"/>
        <w:jc w:val="both"/>
        <w:rPr/>
      </w:pPr>
      <w:r>
        <w:rPr>
          <w:rStyle w:val="StrongEmphasis"/>
          <w:sz w:val="20"/>
        </w:rPr>
        <w:t>Т-3</w:t>
      </w:r>
      <w:r>
        <w:rPr>
          <w:sz w:val="20"/>
        </w:rPr>
        <w:t xml:space="preserve"> (рис. 158, 159). В 1954 г. одновременно с проектированием истребителей со стреловидным крылом (С-1 и С-3) в ОКБ начались работы по созданию вариантов самолета с треугольным крылом: фронтового истребителя Т-1 и истребителя-перехватчика Т-3. Проектировали самолеты параллельно, с небольшим опережением С-1 по срокам. Для ускорения работ максимально унифицировали оба варианта, использовав единые схемные решения: идентичные по обводам (а во многом - и по конструкции) фюзеляж (за исключением носовой части), хвостовое оперение, кабину пилота и силовую установку с двигателем АЛ-7Ф, единый состав систем. Отличия касались только крыла и связанных с ним изменений конструкции фюзеляжа и систем. А вариант перехватчика отличался от фронтового истребителя лишь компоновкой носовой части фюзеляжа, так как оснащался РЛС типа "Алмаз" вместо радиодальномера. По техническому заданию предполагалось, что вооружение самолетов должно состоять только из встроенных пушек калибра 30 мм и подвески НУРС, но позднее решили, что для перехватчика основным вариантом вооружения должна стать подвеска двух управляемых ракет типа К-7.</w:t>
      </w:r>
    </w:p>
    <w:p>
      <w:pPr>
        <w:pStyle w:val="Web"/>
        <w:spacing w:before="0" w:after="0"/>
        <w:jc w:val="both"/>
        <w:rPr>
          <w:sz w:val="20"/>
        </w:rPr>
      </w:pPr>
      <w:r>
        <w:rPr>
          <w:sz w:val="20"/>
        </w:rPr>
        <w:t>Весной 1955 г. работы по Т-1 отодвинули на второй план, а вскоре и вовсе свернули. Все начинавшиеся разработки были использованы для достройки самолета Т-3, благо конструкция Т-1 позволяла сделать это при минимальных доработках. На перехватчике Т-3 установили радиолокационную станцию "Алмаз-3", состоящую из двух антенн: обзорной и прицельной. Этим и объяснялся выбранный вариант компоновки воздухозаборника, при котором обе антенны располагались отдельно друг от друга в двух изолированных радиопрозрачных обтекателях. Должного внимания к конструкции этого важнейшего для сверхзвуковой машины узла тогда не уделяли из-за слабого знания предмета.</w:t>
      </w:r>
    </w:p>
    <w:p>
      <w:pPr>
        <w:pStyle w:val="Web"/>
        <w:spacing w:before="0" w:after="0"/>
        <w:jc w:val="both"/>
        <w:rPr>
          <w:sz w:val="20"/>
        </w:rPr>
      </w:pPr>
      <w:r>
        <w:rPr>
          <w:sz w:val="20"/>
        </w:rPr>
        <w:drawing>
          <wp:inline distT="0" distB="0" distL="0" distR="0">
            <wp:extent cx="3752850" cy="4762500"/>
            <wp:effectExtent l="0" t="0" r="0" b="0"/>
            <wp:docPr id="19" name="image0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14-2" descr=""/>
                    <pic:cNvPicPr>
                      <a:picLocks noChangeAspect="1" noChangeArrowheads="1"/>
                    </pic:cNvPicPr>
                  </pic:nvPicPr>
                  <pic:blipFill>
                    <a:blip r:embed="rId23"/>
                    <a:srcRect l="-10" t="-8" r="-10" b="-8"/>
                    <a:stretch>
                      <a:fillRect/>
                    </a:stretch>
                  </pic:blipFill>
                  <pic:spPr bwMode="auto">
                    <a:xfrm>
                      <a:off x="0" y="0"/>
                      <a:ext cx="3752850" cy="4762500"/>
                    </a:xfrm>
                    <a:prstGeom prst="rect">
                      <a:avLst/>
                    </a:prstGeom>
                  </pic:spPr>
                </pic:pic>
              </a:graphicData>
            </a:graphic>
          </wp:inline>
        </w:drawing>
      </w:r>
    </w:p>
    <w:p>
      <w:pPr>
        <w:pStyle w:val="Web"/>
        <w:spacing w:before="0" w:after="0"/>
        <w:jc w:val="both"/>
        <w:rPr>
          <w:sz w:val="20"/>
        </w:rPr>
      </w:pPr>
      <w:r>
        <w:rPr>
          <w:rStyle w:val="StrongEmphasis"/>
          <w:sz w:val="20"/>
          <w:szCs w:val="20"/>
        </w:rPr>
        <w:t>Рис. 158. Схемы опытного самолета-истребителя Т-3 и машин, построенных на его базе</w:t>
      </w:r>
    </w:p>
    <w:p>
      <w:pPr>
        <w:pStyle w:val="Web"/>
        <w:spacing w:before="0" w:after="0"/>
        <w:jc w:val="both"/>
        <w:rPr>
          <w:sz w:val="20"/>
        </w:rPr>
      </w:pPr>
      <w:r>
        <w:rPr>
          <w:sz w:val="20"/>
        </w:rPr>
        <w:drawing>
          <wp:inline distT="0" distB="0" distL="0" distR="0">
            <wp:extent cx="3800475" cy="1628775"/>
            <wp:effectExtent l="0" t="0" r="0" b="0"/>
            <wp:docPr id="20" name="image0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16-2" descr=""/>
                    <pic:cNvPicPr>
                      <a:picLocks noChangeAspect="1" noChangeArrowheads="1"/>
                    </pic:cNvPicPr>
                  </pic:nvPicPr>
                  <pic:blipFill>
                    <a:blip r:embed="rId24"/>
                    <a:srcRect l="-9" t="-22" r="-9" b="-22"/>
                    <a:stretch>
                      <a:fillRect/>
                    </a:stretch>
                  </pic:blipFill>
                  <pic:spPr bwMode="auto">
                    <a:xfrm>
                      <a:off x="0" y="0"/>
                      <a:ext cx="3800475" cy="1628775"/>
                    </a:xfrm>
                    <a:prstGeom prst="rect">
                      <a:avLst/>
                    </a:prstGeom>
                  </pic:spPr>
                </pic:pic>
              </a:graphicData>
            </a:graphic>
          </wp:inline>
        </w:drawing>
      </w:r>
    </w:p>
    <w:p>
      <w:pPr>
        <w:pStyle w:val="Web"/>
        <w:spacing w:before="0" w:after="0"/>
        <w:jc w:val="both"/>
        <w:rPr>
          <w:sz w:val="20"/>
        </w:rPr>
      </w:pPr>
      <w:r>
        <w:rPr>
          <w:rStyle w:val="StrongEmphasis"/>
          <w:sz w:val="20"/>
          <w:szCs w:val="20"/>
        </w:rPr>
        <w:t>Рис. 159. Опытный истребитель Т-3</w:t>
      </w:r>
    </w:p>
    <w:p>
      <w:pPr>
        <w:pStyle w:val="Web"/>
        <w:spacing w:before="0" w:after="0"/>
        <w:jc w:val="both"/>
        <w:rPr>
          <w:sz w:val="20"/>
        </w:rPr>
      </w:pPr>
      <w:r>
        <w:rPr>
          <w:sz w:val="20"/>
        </w:rPr>
        <w:drawing>
          <wp:inline distT="0" distB="0" distL="0" distR="0">
            <wp:extent cx="3848100" cy="3152775"/>
            <wp:effectExtent l="0" t="0" r="0" b="0"/>
            <wp:docPr id="21" name="image0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18-2" descr=""/>
                    <pic:cNvPicPr>
                      <a:picLocks noChangeAspect="1" noChangeArrowheads="1"/>
                    </pic:cNvPicPr>
                  </pic:nvPicPr>
                  <pic:blipFill>
                    <a:blip r:embed="rId25"/>
                    <a:srcRect l="-9" t="-11" r="-9" b="-11"/>
                    <a:stretch>
                      <a:fillRect/>
                    </a:stretch>
                  </pic:blipFill>
                  <pic:spPr bwMode="auto">
                    <a:xfrm>
                      <a:off x="0" y="0"/>
                      <a:ext cx="3848100" cy="3152775"/>
                    </a:xfrm>
                    <a:prstGeom prst="rect">
                      <a:avLst/>
                    </a:prstGeom>
                  </pic:spPr>
                </pic:pic>
              </a:graphicData>
            </a:graphic>
          </wp:inline>
        </w:drawing>
      </w:r>
    </w:p>
    <w:p>
      <w:pPr>
        <w:pStyle w:val="Web"/>
        <w:spacing w:before="0" w:after="0"/>
        <w:jc w:val="both"/>
        <w:rPr>
          <w:sz w:val="20"/>
        </w:rPr>
      </w:pPr>
      <w:r>
        <w:rPr>
          <w:rStyle w:val="StrongEmphasis"/>
          <w:sz w:val="20"/>
          <w:szCs w:val="20"/>
        </w:rPr>
        <w:t>Рис. 160. Схема опытного истребителя Т-3</w:t>
      </w:r>
    </w:p>
    <w:p>
      <w:pPr>
        <w:pStyle w:val="Web"/>
        <w:spacing w:before="0" w:after="0"/>
        <w:jc w:val="both"/>
        <w:rPr>
          <w:sz w:val="20"/>
        </w:rPr>
      </w:pPr>
      <w:r>
        <w:rPr>
          <w:sz w:val="20"/>
        </w:rPr>
        <w:drawing>
          <wp:inline distT="0" distB="0" distL="0" distR="0">
            <wp:extent cx="3905250" cy="4972050"/>
            <wp:effectExtent l="0" t="0" r="0" b="0"/>
            <wp:docPr id="22" name="image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20-1" descr=""/>
                    <pic:cNvPicPr>
                      <a:picLocks noChangeAspect="1" noChangeArrowheads="1"/>
                    </pic:cNvPicPr>
                  </pic:nvPicPr>
                  <pic:blipFill>
                    <a:blip r:embed="rId26"/>
                    <a:srcRect l="-9" t="-7" r="-9" b="-7"/>
                    <a:stretch>
                      <a:fillRect/>
                    </a:stretch>
                  </pic:blipFill>
                  <pic:spPr bwMode="auto">
                    <a:xfrm>
                      <a:off x="0" y="0"/>
                      <a:ext cx="3905250" cy="4972050"/>
                    </a:xfrm>
                    <a:prstGeom prst="rect">
                      <a:avLst/>
                    </a:prstGeom>
                  </pic:spPr>
                </pic:pic>
              </a:graphicData>
            </a:graphic>
          </wp:inline>
        </w:drawing>
      </w:r>
    </w:p>
    <w:p>
      <w:pPr>
        <w:pStyle w:val="Web"/>
        <w:spacing w:before="0" w:after="0"/>
        <w:jc w:val="both"/>
        <w:rPr>
          <w:sz w:val="20"/>
        </w:rPr>
      </w:pPr>
      <w:r>
        <w:rPr>
          <w:rStyle w:val="StrongEmphasis"/>
          <w:sz w:val="20"/>
          <w:szCs w:val="20"/>
        </w:rPr>
        <w:t>Рис. 161. Опытно-экспериментальный истребитель Т-5</w:t>
      </w:r>
    </w:p>
    <w:p>
      <w:pPr>
        <w:pStyle w:val="Web"/>
        <w:spacing w:before="0" w:after="0"/>
        <w:jc w:val="both"/>
        <w:rPr>
          <w:sz w:val="20"/>
        </w:rPr>
      </w:pPr>
      <w:r>
        <w:rPr>
          <w:sz w:val="20"/>
        </w:rPr>
        <w:t>Планер был изготовлен в основном из алюминиевых сплавов, особо нагруженные детали и узлы - из стали. Крыло самолета -треугольной формы в плане со стреловидностью 60* по передней кромке и относительной толщиной 6 %. Выполнено оно по трехбалочной схеме с двумя лонжеронами. Механизация крыла состояла из выдвижного закрылка и элерона с осевой компенсацией. Горизонтальное оперение - цельноповоротное. Управление по всем трем каналам осуществлялось по необратимой схеме, при помощи бустеров, проводка системы управления включала механизмы загрузки (рис. 160).</w:t>
      </w:r>
    </w:p>
    <w:p>
      <w:pPr>
        <w:pStyle w:val="Web"/>
        <w:spacing w:before="0" w:after="0"/>
        <w:jc w:val="both"/>
        <w:rPr>
          <w:sz w:val="20"/>
        </w:rPr>
      </w:pPr>
      <w:r>
        <w:rPr>
          <w:sz w:val="20"/>
        </w:rPr>
        <w:t>Постройку самолета закончили к весне 1956 г. Первый полет на нем выполнил 26 мая летчик-испытатель В.Н. Махалин. Впоследствии испытания продолжил летчик-испытатель B.C. Ильюшин. 24 июня самолет в числе других новинок авиатехники был продемонстрирован на воздушном параде в Тушине. Первый этап заводских испытаний закончили к сентябрю. Самолет показал неплохой уровень летно-технических характеристик: скорость 1930 км/ч и потолок 18 000 м. Но основным сдерживающим фактором была крайне ненадежная работа опытных образцов двигателя АЛ-7Ф, что объяснялось недоведенностью его конструкции и отсутствием к тому времени достаточного опыта у конструкторов в проектировании сверхзвуковых воздухозаборников. Способы регулировки входных устройств искали, по сути, "на ощупь", и, как результат, нередки были помпажи и остановки двигателей в полете. В дальнейшем на базе Т-3 по просьбе военных был построен опытный самолет Т-5 (см. рис. 158, 161), на котором была отработана компоновка силовой установки, состоящей из двух двигателей типа Р-11. Самолет проходил испытания в 1958 - 1959 гг., показал неплохие летные данные, но дальнейшего развития тема не получила из-за сложностей, возникших с центровкой машины.</w:t>
      </w:r>
    </w:p>
    <w:p>
      <w:pPr>
        <w:pStyle w:val="Web"/>
        <w:spacing w:before="0" w:after="0"/>
        <w:jc w:val="both"/>
        <w:rPr/>
      </w:pPr>
      <w:r>
        <w:rPr>
          <w:rStyle w:val="StrongEmphasis"/>
          <w:sz w:val="20"/>
        </w:rPr>
        <w:t>ПТ-7 и ПТ-8.</w:t>
      </w:r>
      <w:r>
        <w:rPr>
          <w:sz w:val="20"/>
        </w:rPr>
        <w:t xml:space="preserve"> Летом 1957 г. на испытания вышел второй опытный самолет - "дублер", получивший обозначение ПТ-7 (см. рис. 158). Конструктивно он отличался от Т-3 лишь конфигурацией воздухозаборника, а точнее - формой радиопрозрачного обтекателя нижней прицельной станции, который стал теперь подобен верхнему. Машина была предназначена для испытаний системы ракет К-7. В этом качестве она проходила испытания до середины 1958 г., когда программа работ по ракетам К-7 была окончательно свернута.</w:t>
      </w:r>
    </w:p>
    <w:p>
      <w:pPr>
        <w:pStyle w:val="Web"/>
        <w:spacing w:before="0" w:after="0"/>
        <w:jc w:val="both"/>
        <w:rPr>
          <w:sz w:val="20"/>
        </w:rPr>
      </w:pPr>
      <w:r>
        <w:rPr>
          <w:sz w:val="20"/>
        </w:rPr>
        <w:t>Еще в ноябре 1955 г. было принято решение о запуске самолета в серийное производство на заводе ╧ 153 (г. Новосибирск). В начале 1957 г. на серийном заводе собрали три первые предсерийные машины, которые без облета передали ОКБ для доработок. По конструкции они были полностью идентичны ПТ-7, но в этой исходной конфигурации ни одна из них испытаний так и не проходила: все они были доработаны в опытные или экспериментальные самолеты.</w:t>
      </w:r>
    </w:p>
    <w:p>
      <w:pPr>
        <w:pStyle w:val="Web"/>
        <w:spacing w:before="0" w:after="0"/>
        <w:jc w:val="both"/>
        <w:rPr>
          <w:sz w:val="20"/>
        </w:rPr>
      </w:pPr>
      <w:r>
        <w:rPr>
          <w:sz w:val="20"/>
        </w:rPr>
        <w:t>В августе 1956 г. военные скорректировали тактико-техническое задание: увеличили потолок самолета. Для этого требовалось установить на самолете форсированный вариант двигателя АЛ-7Ф-1, который имел несколько больший габаритный диаметр, чем исходный двигатель. В связи с этим пришлось дорабатывать конструкцию хвостовой части самолета, расширив ее до приемлемых размеров. Одновременно, по рекомендациям ЦАГИ, на крыле самолета установили так называемый "зуб", игравший роль аэродинамической перегородки, уменьшили площадь элеронов, доработали носовую часть фюзеляжа с целью разместить РЛС "Алмаз" в подвижном конусе больших размеров. В таком виде самолет был запущен в серию под обозначением ПТ-8. Наряду с этим прорабатывались варианты повышения высотности путем применения ракетных ускорителей с ЖРД, повышения тяги двигателя за счет впрыска воды (тема Т-39). Доработанный под подвеску ЖРД самолет, получивший обозначение Т-43, был оснащен двигателем АЛ-7Ф-1 и модифицированным вариантом воздухозаборника (по типу С-1), т.е. его делали управляемым, осесимметричным, с подвижным центральным телом в виде конуса и острыми кромками обечайки. Самолет вышел на испытания в октябре 1957 г. В первых же полетах машина показала очень хорошие летно-технические характеристики: скорость 2200 км/ч и потолок 21 500 м. Стало очевидно, что успеха можно достичь в первую очередь за счет грамотно спроектированного воздухозаборника. Необходимо было выбрать такой вариант РЛС, чтобы она умещалась в подвижном конусе приемлемых размеров. Остановились на двух вариантах.</w:t>
      </w:r>
    </w:p>
    <w:p>
      <w:pPr>
        <w:pStyle w:val="Web"/>
        <w:spacing w:before="0" w:after="0"/>
        <w:jc w:val="both"/>
        <w:rPr>
          <w:sz w:val="20"/>
        </w:rPr>
      </w:pPr>
      <w:r>
        <w:rPr>
          <w:sz w:val="20"/>
        </w:rPr>
        <w:t>Постановление правительства, вышедшее в апреле 1958 г., поставило перед ОКБ задачу разработать на базе самолета Т-3 два новых комплекса перехвата: Т-3-51 с РЛС ЦД-30 и подвеской ракет типа К-5МС, наводимых по лучу, и Т-3-8М с РЛС "Орел" и ракетами К-8М в вариантах с тепловой или радиолокационной головкой самонаведения. В 1958 - 1960 гг. работы по обоим типам перехватчика шли в ОКБ практически параллельно, с некоторым опережением работ над Т-3-51 по времени.</w:t>
      </w:r>
    </w:p>
    <w:p>
      <w:pPr>
        <w:pStyle w:val="Web"/>
        <w:spacing w:before="0" w:after="0"/>
        <w:jc w:val="both"/>
        <w:rPr/>
      </w:pPr>
      <w:r>
        <w:rPr>
          <w:rStyle w:val="StrongEmphasis"/>
          <w:sz w:val="20"/>
        </w:rPr>
        <w:t>Су-9.</w:t>
      </w:r>
      <w:r>
        <w:rPr>
          <w:sz w:val="20"/>
        </w:rPr>
        <w:t xml:space="preserve"> В первой половине 1958 г. на базе первых серийных машин ПТ-8 в ОКБ и на серийном заводе были доработаны и подготовлены к испытаниям шесть опытных машин типа Т-43 (Т43-1...Т43-6) с аппаратурой комплекса перехвата: РЛС ЦЦ-30, системой наведения "Воздух-1" и подвеской ракет К-5МС. Государственные испытания проводили в два этапа. На первом - с декабря 1958 г. по июнь 1959 г. - проверяли работу всех систем самолета и определяли его основные ЛТХ; на втором - с октября 1959 г. по март 1960 г. - боевые характеристики комплекса перехвата в целом. От ВВС полеты выполняли летчики-испытатели ГНИКИ Г.Т. Береговой, Н.И. Коровушкин, В.Г. Плюшкин и Л.Н. Фадеев, а от ОКБ - B.C. Ильюшин, А.А. Кознов и Л.Г. Кобещан. Испытания проходили трудно: сказывалась недоведенность силовой установки - нередки были случаи помпажа при дросселировании двигателя на сверхзвуковом режиме полета. Для его устранения в ОКБ разработали и испытали на самолете Т43-1 систему автоматического управления воздухозаборником ЭСУВ-1, обеспечившую непрерывное управление конусом воздухозаборника и противопомпажными створками во всех диапазонах высот и скоростей полета. До этого на самолетах устанавливали систему с двухпозиционным управлением конусом. Наибольшее внимание в ходе государственных испытаний уделялось обеспечению возможности перехвата самолета на потолке. В отличие от прежних дозвуковых самолетов для достижения потолка на Т-3 требовалось точно выполнять оптимальную программу управления с промежуточным разгоном на опорной высоте 10 000... 11 000 м до М = 1,9 и последующим набором высоты на больших углах тангажа с точным выдерживанием скорости.</w:t>
      </w:r>
    </w:p>
    <w:p>
      <w:pPr>
        <w:pStyle w:val="Web"/>
        <w:spacing w:before="0" w:after="0"/>
        <w:jc w:val="both"/>
        <w:rPr>
          <w:sz w:val="20"/>
        </w:rPr>
      </w:pPr>
      <w:r>
        <w:rPr>
          <w:sz w:val="20"/>
        </w:rPr>
        <w:t>Требование военных увеличить радиус перехвата вызвало необходимость увеличения объема баков топливной системы. Резиновые баки в фюзеляже заменили на гермоотсеки и разместили дополнительное топливо в крыле. Доработанный таким образом самолет, получивший обозначение Т43-12, был облетан в январе 1960 г. После его испытаний доработки внедрили в серию. К началу апреля 1960 г. программа государственных испытаний была выполнена в полном объеме. Несмотря на отдельные недочеты самолет получил очень высокую оценку военных и был рекомендован к принятию на вооружение. В то время перехватчик Т-43 был самым скоростным и высотным серийным самолетом в СССР, что подтверждала серия рекордов, установленных на самолетах этого типа в 1960 - 1962 гг.</w:t>
      </w:r>
    </w:p>
    <w:p>
      <w:pPr>
        <w:pStyle w:val="Web"/>
        <w:spacing w:before="0" w:after="0"/>
        <w:jc w:val="both"/>
        <w:rPr>
          <w:sz w:val="20"/>
        </w:rPr>
      </w:pPr>
      <w:r>
        <w:rPr>
          <w:sz w:val="20"/>
        </w:rPr>
        <w:t>В октябре 1960 г. постановлением правительства комплекс Т-3-51 приняли на вооружение под обозначением Су-9-51 (самолет получил обозначение Су-9, РЛС - РП-9У, а ракеты -РС-2УС) (см. рис. 158, 162, 163). Самолет серийно производился на заводе ╧ 153 в Новосибирске в 1958 - 1962 гг., а в 1959 -1962 гг. - на заводе ╧ 30 в Москве. Всего было выпущено более 1000 самолетов.</w:t>
      </w:r>
    </w:p>
    <w:p>
      <w:pPr>
        <w:pStyle w:val="Web"/>
        <w:spacing w:before="0" w:after="0"/>
        <w:jc w:val="both"/>
        <w:rPr>
          <w:sz w:val="20"/>
        </w:rPr>
      </w:pPr>
      <w:r>
        <w:rPr>
          <w:sz w:val="20"/>
        </w:rPr>
        <w:drawing>
          <wp:inline distT="0" distB="0" distL="0" distR="0">
            <wp:extent cx="3990975" cy="2686050"/>
            <wp:effectExtent l="0" t="0" r="0" b="0"/>
            <wp:docPr id="23" name="image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22-1" descr=""/>
                    <pic:cNvPicPr>
                      <a:picLocks noChangeAspect="1" noChangeArrowheads="1"/>
                    </pic:cNvPicPr>
                  </pic:nvPicPr>
                  <pic:blipFill>
                    <a:blip r:embed="rId27"/>
                    <a:srcRect l="-9" t="-13" r="-9" b="-13"/>
                    <a:stretch>
                      <a:fillRect/>
                    </a:stretch>
                  </pic:blipFill>
                  <pic:spPr bwMode="auto">
                    <a:xfrm>
                      <a:off x="0" y="0"/>
                      <a:ext cx="3990975" cy="2686050"/>
                    </a:xfrm>
                    <a:prstGeom prst="rect">
                      <a:avLst/>
                    </a:prstGeom>
                  </pic:spPr>
                </pic:pic>
              </a:graphicData>
            </a:graphic>
          </wp:inline>
        </w:drawing>
      </w:r>
    </w:p>
    <w:p>
      <w:pPr>
        <w:pStyle w:val="Web"/>
        <w:spacing w:before="0" w:after="0"/>
        <w:jc w:val="both"/>
        <w:rPr>
          <w:sz w:val="20"/>
        </w:rPr>
      </w:pPr>
      <w:r>
        <w:rPr>
          <w:rStyle w:val="StrongEmphasis"/>
          <w:sz w:val="20"/>
          <w:szCs w:val="20"/>
        </w:rPr>
        <w:t>Рис. 162. Самолет Су-9</w:t>
      </w:r>
    </w:p>
    <w:p>
      <w:pPr>
        <w:pStyle w:val="Web"/>
        <w:spacing w:before="0" w:after="0"/>
        <w:jc w:val="both"/>
        <w:rPr>
          <w:sz w:val="20"/>
        </w:rPr>
      </w:pPr>
      <w:r>
        <w:rPr>
          <w:sz w:val="20"/>
        </w:rPr>
        <w:t>Первые серийные машины поступили в полк ПВО в июне 1959 г. Переучивание на Су-9 в строевых частях проходило очень трудно, так как по сравнению с дозвуковыми МиГ-15 и МиГ-17 новый самолет был гораздо сложнее для освоения. Усугубила положение и недоведенность конструкции некоторых узлов и агрегатов самолета, в особенности силовой установки. В результате первые годы эксплуатации ознаменовались множеством аварий и катастроф. В КБ были вынуждены принять экстренные меры для доводки конструкции и агрегатов - на самолетах, находящихся в строю, выполнили в общей сложности несколько комплексов доработок, что существенно снизило показатели аварийности. К середине 1960-х гг. Су-9 представлял собой достаточно надежную машину. Летный состав авиации ПВО, в совершенстве освоивший самолет, отзывался о нем как о чрезвычайно "летучей" машине, особо отмечая хорошие разгонные характеристики (благодаря мощному АЛ-7Ф-1, даже с подвеской 4хРС-2УС, самолет обеспечивал при разгоне пх = 0,2). Существенным недостатком машины являлся сравнительно малый радиус полета, но устранить его не представлялось возможным, так как это требовало замены двигателя АЛ-7Ф-1, а альтернативы тогда ему не было.</w:t>
      </w:r>
    </w:p>
    <w:p>
      <w:pPr>
        <w:pStyle w:val="Web"/>
        <w:spacing w:before="0" w:after="0"/>
        <w:jc w:val="both"/>
        <w:rPr>
          <w:sz w:val="20"/>
        </w:rPr>
      </w:pPr>
      <w:r>
        <w:rPr>
          <w:sz w:val="20"/>
        </w:rPr>
        <w:drawing>
          <wp:inline distT="0" distB="0" distL="0" distR="0">
            <wp:extent cx="3743325" cy="1704975"/>
            <wp:effectExtent l="0" t="0" r="0" b="0"/>
            <wp:docPr id="24"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26" descr=""/>
                    <pic:cNvPicPr>
                      <a:picLocks noChangeAspect="1" noChangeArrowheads="1"/>
                    </pic:cNvPicPr>
                  </pic:nvPicPr>
                  <pic:blipFill>
                    <a:blip r:embed="rId28"/>
                    <a:srcRect l="-10" t="-21" r="-10" b="-21"/>
                    <a:stretch>
                      <a:fillRect/>
                    </a:stretch>
                  </pic:blipFill>
                  <pic:spPr bwMode="auto">
                    <a:xfrm>
                      <a:off x="0" y="0"/>
                      <a:ext cx="3743325" cy="1704975"/>
                    </a:xfrm>
                    <a:prstGeom prst="rect">
                      <a:avLst/>
                    </a:prstGeom>
                  </pic:spPr>
                </pic:pic>
              </a:graphicData>
            </a:graphic>
          </wp:inline>
        </w:drawing>
      </w:r>
    </w:p>
    <w:p>
      <w:pPr>
        <w:pStyle w:val="Web"/>
        <w:spacing w:before="0" w:after="0"/>
        <w:jc w:val="both"/>
        <w:rPr>
          <w:sz w:val="20"/>
        </w:rPr>
      </w:pPr>
      <w:r>
        <w:rPr>
          <w:rStyle w:val="StrongEmphasis"/>
          <w:sz w:val="20"/>
          <w:szCs w:val="20"/>
        </w:rPr>
        <w:t>Рис. 164. Опытный учебно-боевой самолет У-43</w:t>
      </w:r>
    </w:p>
    <w:p>
      <w:pPr>
        <w:pStyle w:val="Web"/>
        <w:spacing w:before="0" w:after="0"/>
        <w:jc w:val="both"/>
        <w:rPr>
          <w:sz w:val="20"/>
        </w:rPr>
      </w:pPr>
      <w:r>
        <w:rPr>
          <w:sz w:val="20"/>
        </w:rPr>
        <w:drawing>
          <wp:inline distT="0" distB="0" distL="0" distR="0">
            <wp:extent cx="3838575" cy="3200400"/>
            <wp:effectExtent l="0" t="0" r="0" b="0"/>
            <wp:docPr id="25"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24" descr=""/>
                    <pic:cNvPicPr>
                      <a:picLocks noChangeAspect="1" noChangeArrowheads="1"/>
                    </pic:cNvPicPr>
                  </pic:nvPicPr>
                  <pic:blipFill>
                    <a:blip r:embed="rId29"/>
                    <a:srcRect l="-9" t="-11" r="-9" b="-11"/>
                    <a:stretch>
                      <a:fillRect/>
                    </a:stretch>
                  </pic:blipFill>
                  <pic:spPr bwMode="auto">
                    <a:xfrm>
                      <a:off x="0" y="0"/>
                      <a:ext cx="3838575" cy="3200400"/>
                    </a:xfrm>
                    <a:prstGeom prst="rect">
                      <a:avLst/>
                    </a:prstGeom>
                  </pic:spPr>
                </pic:pic>
              </a:graphicData>
            </a:graphic>
          </wp:inline>
        </w:drawing>
      </w:r>
    </w:p>
    <w:p>
      <w:pPr>
        <w:pStyle w:val="Web"/>
        <w:spacing w:before="0" w:after="0"/>
        <w:jc w:val="both"/>
        <w:rPr>
          <w:sz w:val="20"/>
        </w:rPr>
      </w:pPr>
      <w:r>
        <w:rPr>
          <w:rStyle w:val="StrongEmphasis"/>
          <w:sz w:val="20"/>
          <w:szCs w:val="20"/>
        </w:rPr>
        <w:t>Рис. 163. Схема серийного Су-9</w:t>
      </w:r>
    </w:p>
    <w:p>
      <w:pPr>
        <w:pStyle w:val="Web"/>
        <w:spacing w:before="0" w:after="0"/>
        <w:jc w:val="both"/>
        <w:rPr/>
      </w:pPr>
      <w:r>
        <w:rPr>
          <w:rStyle w:val="StrongEmphasis"/>
          <w:sz w:val="20"/>
        </w:rPr>
        <w:t>Су-9У.</w:t>
      </w:r>
      <w:r>
        <w:rPr>
          <w:sz w:val="20"/>
        </w:rPr>
        <w:t xml:space="preserve"> В 1960 г. был построен опытный учебно-боевой самолет У-43 (рис. 164) - двухместная модификация Т-43. Для размещения инструктора удлинили фюзеляж и изменили конструкцию фонаря кабины пилотов, а число точек подвески ракет уменьшили до двух. В течение 1961 - 1962 гг. самолет успешно прошел заводские и государственные испытания и с 1961 г. был внедрен в серию на заводе ╧ 30. На вооружение машина поступила под обозначением Су-9У (рис. 165).</w:t>
      </w:r>
    </w:p>
    <w:p>
      <w:pPr>
        <w:pStyle w:val="Web"/>
        <w:spacing w:before="0" w:after="0"/>
        <w:jc w:val="both"/>
        <w:rPr/>
      </w:pPr>
      <w:r>
        <w:rPr>
          <w:rStyle w:val="StrongEmphasis"/>
          <w:sz w:val="20"/>
        </w:rPr>
        <w:t>ЛЛ на базе Су-9, Су-9У.</w:t>
      </w:r>
      <w:r>
        <w:rPr>
          <w:sz w:val="20"/>
        </w:rPr>
        <w:t xml:space="preserve"> Самолет Су-9 послужил основой для создания ряда опытных самолетов: Т-431, Т-405, Т-49, 100Л, Л.02-10 (рис. 166), а также двух ЛЛ, предназначенных для испытаний катапультных кресел на базе спарки: У43Л-1 и У43Л-2.</w:t>
      </w:r>
    </w:p>
    <w:p>
      <w:pPr>
        <w:pStyle w:val="Web"/>
        <w:spacing w:before="0" w:after="0"/>
        <w:jc w:val="both"/>
        <w:rPr>
          <w:sz w:val="20"/>
        </w:rPr>
      </w:pPr>
      <w:r>
        <w:rPr>
          <w:sz w:val="20"/>
        </w:rPr>
        <w:t>На машинах Т-405 и Т-431 летчиками ОКБ B.C. Ильюшиным и А.А. Козновым и ВВС Б.М. Адриановым были установлены четыре рекорда высоты и скорости полета, утвержденные Международной авиационной федерацией (ФАИ):</w:t>
      </w:r>
    </w:p>
    <w:p>
      <w:pPr>
        <w:pStyle w:val="Normal"/>
        <w:numPr>
          <w:ilvl w:val="0"/>
          <w:numId w:val="2"/>
        </w:numPr>
        <w:ind w:left="0" w:hanging="0"/>
        <w:jc w:val="both"/>
        <w:rPr>
          <w:sz w:val="20"/>
        </w:rPr>
      </w:pPr>
      <w:r>
        <w:rPr>
          <w:sz w:val="20"/>
        </w:rPr>
        <w:t xml:space="preserve">14 июня 1959 г. (летчик-испытатель B.C. Ильюшин) - мировой рекорд высоты полета (динамический потолок), равный 28 852 м; </w:t>
      </w:r>
    </w:p>
    <w:p>
      <w:pPr>
        <w:pStyle w:val="Normal"/>
        <w:numPr>
          <w:ilvl w:val="0"/>
          <w:numId w:val="2"/>
        </w:numPr>
        <w:ind w:left="0" w:hanging="0"/>
        <w:jc w:val="both"/>
        <w:rPr>
          <w:sz w:val="20"/>
        </w:rPr>
      </w:pPr>
      <w:r>
        <w:rPr>
          <w:sz w:val="20"/>
        </w:rPr>
        <w:t xml:space="preserve">7 сентября 1962 г. (он же) - абсолютный мировой рекорд высоты установившегося горизонтального полета, равный 21 170 м; 2 октября 1960 г. (полковник Б.М. Адрианов) - абсолютный мировой рекорд скорости полета на 100-км замкнутом маршруте, равный 2092 км/ч; </w:t>
      </w:r>
    </w:p>
    <w:p>
      <w:pPr>
        <w:pStyle w:val="Normal"/>
        <w:numPr>
          <w:ilvl w:val="0"/>
          <w:numId w:val="2"/>
        </w:numPr>
        <w:ind w:left="0" w:hanging="0"/>
        <w:jc w:val="both"/>
        <w:rPr>
          <w:sz w:val="20"/>
        </w:rPr>
      </w:pPr>
      <w:r>
        <w:rPr>
          <w:sz w:val="20"/>
        </w:rPr>
        <w:t xml:space="preserve">25 сентября 1962 г. (летчик-испытатель А.А. Кознов) - мировой рекорд скорости полета на 500-км замкнутом маршруте, равный 2337 км/ч. </w:t>
      </w:r>
    </w:p>
    <w:p>
      <w:pPr>
        <w:pStyle w:val="Web"/>
        <w:spacing w:before="0" w:after="0"/>
        <w:jc w:val="both"/>
        <w:rPr/>
      </w:pPr>
      <w:r>
        <w:rPr>
          <w:rStyle w:val="StrongEmphasis"/>
          <w:sz w:val="20"/>
        </w:rPr>
        <w:t>Т-49</w:t>
      </w:r>
      <w:r>
        <w:rPr>
          <w:sz w:val="20"/>
        </w:rPr>
        <w:t xml:space="preserve"> - самолет с измененной компоновкой носовой части фюзеляжа (рис. 167, 168). Неподвижный обтекатель антенны вынесли вперед, а воздухозаборник сдвинули назад, выполнив его в виде двух секторов. Проточную часть воздухозаборника и канала спрофилировали таким образом, чтобы она обеспечивала изоэнтропическое сжатие воздуха, позволившее свести к минимуму потери полного давления на входе в двигатель. Постройку закончили в конце 1959 г. и в начале 1960 г. самолет выполнил несколько полетов, но завершить программу испытаний не удалось из-за нехватки двигателей.</w:t>
      </w:r>
    </w:p>
    <w:p>
      <w:pPr>
        <w:pStyle w:val="Web"/>
        <w:spacing w:before="0" w:after="0"/>
        <w:jc w:val="both"/>
        <w:rPr>
          <w:sz w:val="20"/>
        </w:rPr>
      </w:pPr>
      <w:r>
        <w:rPr>
          <w:sz w:val="20"/>
        </w:rPr>
        <w:drawing>
          <wp:inline distT="0" distB="0" distL="0" distR="0">
            <wp:extent cx="3201035" cy="1981200"/>
            <wp:effectExtent l="0" t="0" r="0" b="0"/>
            <wp:docPr id="26"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30" descr=""/>
                    <pic:cNvPicPr>
                      <a:picLocks noChangeAspect="1" noChangeArrowheads="1"/>
                    </pic:cNvPicPr>
                  </pic:nvPicPr>
                  <pic:blipFill>
                    <a:blip r:embed="rId30"/>
                    <a:srcRect l="-10" t="-16" r="-10" b="-16"/>
                    <a:stretch>
                      <a:fillRect/>
                    </a:stretch>
                  </pic:blipFill>
                  <pic:spPr bwMode="auto">
                    <a:xfrm>
                      <a:off x="0" y="0"/>
                      <a:ext cx="3201035" cy="1981200"/>
                    </a:xfrm>
                    <a:prstGeom prst="rect">
                      <a:avLst/>
                    </a:prstGeom>
                  </pic:spPr>
                </pic:pic>
              </a:graphicData>
            </a:graphic>
          </wp:inline>
        </w:drawing>
      </w:r>
    </w:p>
    <w:p>
      <w:pPr>
        <w:pStyle w:val="Web"/>
        <w:spacing w:before="0" w:after="0"/>
        <w:jc w:val="both"/>
        <w:rPr>
          <w:sz w:val="20"/>
        </w:rPr>
      </w:pPr>
      <w:r>
        <w:rPr>
          <w:rStyle w:val="StrongEmphasis"/>
          <w:sz w:val="20"/>
          <w:szCs w:val="20"/>
        </w:rPr>
        <w:t>Рис. 166. Летающая лаборатория Л.02-10</w:t>
      </w:r>
    </w:p>
    <w:p>
      <w:pPr>
        <w:pStyle w:val="Web"/>
        <w:spacing w:before="0" w:after="0"/>
        <w:jc w:val="both"/>
        <w:rPr>
          <w:sz w:val="20"/>
        </w:rPr>
      </w:pPr>
      <w:r>
        <w:rPr>
          <w:sz w:val="20"/>
        </w:rPr>
        <w:drawing>
          <wp:inline distT="0" distB="0" distL="0" distR="0">
            <wp:extent cx="3401060" cy="3895725"/>
            <wp:effectExtent l="0" t="0" r="0" b="0"/>
            <wp:docPr id="27"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28" descr=""/>
                    <pic:cNvPicPr>
                      <a:picLocks noChangeAspect="1" noChangeArrowheads="1"/>
                    </pic:cNvPicPr>
                  </pic:nvPicPr>
                  <pic:blipFill>
                    <a:blip r:embed="rId31"/>
                    <a:srcRect l="-9" t="-8" r="-9" b="-8"/>
                    <a:stretch>
                      <a:fillRect/>
                    </a:stretch>
                  </pic:blipFill>
                  <pic:spPr bwMode="auto">
                    <a:xfrm>
                      <a:off x="0" y="0"/>
                      <a:ext cx="3401060" cy="3895725"/>
                    </a:xfrm>
                    <a:prstGeom prst="rect">
                      <a:avLst/>
                    </a:prstGeom>
                  </pic:spPr>
                </pic:pic>
              </a:graphicData>
            </a:graphic>
          </wp:inline>
        </w:drawing>
      </w:r>
    </w:p>
    <w:p>
      <w:pPr>
        <w:pStyle w:val="Web"/>
        <w:spacing w:before="0" w:after="0"/>
        <w:jc w:val="both"/>
        <w:rPr>
          <w:sz w:val="20"/>
        </w:rPr>
      </w:pPr>
      <w:r>
        <w:rPr>
          <w:rStyle w:val="StrongEmphasis"/>
          <w:sz w:val="20"/>
          <w:szCs w:val="20"/>
        </w:rPr>
        <w:t>Рис. 165. Схемы опытного самолета У-43 (а) и серийного самолета Су-9У (б) и летающих лабораторий (в, г), созданных на базе Су-9</w:t>
      </w:r>
    </w:p>
    <w:p>
      <w:pPr>
        <w:pStyle w:val="Web"/>
        <w:spacing w:before="0" w:after="0"/>
        <w:jc w:val="both"/>
        <w:rPr>
          <w:sz w:val="20"/>
        </w:rPr>
      </w:pPr>
      <w:r>
        <w:rPr>
          <w:sz w:val="20"/>
        </w:rPr>
        <w:drawing>
          <wp:inline distT="0" distB="0" distL="0" distR="0">
            <wp:extent cx="3695700" cy="1657350"/>
            <wp:effectExtent l="0" t="0" r="0" b="0"/>
            <wp:docPr id="28"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32" descr=""/>
                    <pic:cNvPicPr>
                      <a:picLocks noChangeAspect="1" noChangeArrowheads="1"/>
                    </pic:cNvPicPr>
                  </pic:nvPicPr>
                  <pic:blipFill>
                    <a:blip r:embed="rId32"/>
                    <a:srcRect l="-10" t="-22" r="-10" b="-22"/>
                    <a:stretch>
                      <a:fillRect/>
                    </a:stretch>
                  </pic:blipFill>
                  <pic:spPr bwMode="auto">
                    <a:xfrm>
                      <a:off x="0" y="0"/>
                      <a:ext cx="3695700" cy="1657350"/>
                    </a:xfrm>
                    <a:prstGeom prst="rect">
                      <a:avLst/>
                    </a:prstGeom>
                  </pic:spPr>
                </pic:pic>
              </a:graphicData>
            </a:graphic>
          </wp:inline>
        </w:drawing>
      </w:r>
    </w:p>
    <w:p>
      <w:pPr>
        <w:pStyle w:val="Web"/>
        <w:spacing w:before="0" w:after="0"/>
        <w:jc w:val="both"/>
        <w:rPr>
          <w:sz w:val="20"/>
        </w:rPr>
      </w:pPr>
      <w:r>
        <w:rPr>
          <w:rStyle w:val="StrongEmphasis"/>
          <w:sz w:val="20"/>
          <w:szCs w:val="20"/>
        </w:rPr>
        <w:t>Рис. 167. Экспериментальный истребитель Т-49</w:t>
      </w:r>
    </w:p>
    <w:p>
      <w:pPr>
        <w:pStyle w:val="Web"/>
        <w:spacing w:before="0" w:after="0"/>
        <w:jc w:val="both"/>
        <w:rPr>
          <w:sz w:val="20"/>
        </w:rPr>
      </w:pPr>
      <w:r>
        <w:rPr>
          <w:sz w:val="20"/>
        </w:rPr>
        <w:t>В 1967 г. для отработки аэродинамической схемы крыла с наплывом, предназначавшегося для проектируемого самолета Т-4 ("100"), на базе самолета Су-9 была построена ЛЛ 100Л (рис. 169). В 1967 - 1969 гг. на ней были проведены исследования восьми различных вариантов крыла. Было отмечено серьезное улучшение несущих свойств крыла ЛЛ по сравнению с базовым крылом самолета Су-9 на больших углах атаки. Последний из испытанных вариантов крыла позволил достигнуть снижение посадочной скорости до 200...210 км/ч по сравнению с 280...290 км/ч для серийного самолета (высокая посадочная скорость была ахиллесовой пятой Су-7 и Су-9).</w:t>
      </w:r>
    </w:p>
    <w:p>
      <w:pPr>
        <w:pStyle w:val="Web"/>
        <w:spacing w:before="0" w:after="0"/>
        <w:jc w:val="both"/>
        <w:rPr>
          <w:sz w:val="20"/>
        </w:rPr>
      </w:pPr>
      <w:r>
        <w:drawing>
          <wp:anchor behindDoc="0" distT="0" distB="0" distL="0" distR="114935" simplePos="0" locked="0" layoutInCell="0" allowOverlap="1" relativeHeight="49">
            <wp:simplePos x="0" y="0"/>
            <wp:positionH relativeFrom="column">
              <wp:align>left</wp:align>
            </wp:positionH>
            <wp:positionV relativeFrom="paragraph">
              <wp:posOffset>-1270</wp:posOffset>
            </wp:positionV>
            <wp:extent cx="3724275" cy="2809875"/>
            <wp:effectExtent l="0" t="0" r="0" b="0"/>
            <wp:wrapSquare wrapText="bothSides"/>
            <wp:docPr id="29"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36" descr=""/>
                    <pic:cNvPicPr>
                      <a:picLocks noChangeAspect="1" noChangeArrowheads="1"/>
                    </pic:cNvPicPr>
                  </pic:nvPicPr>
                  <pic:blipFill>
                    <a:blip r:embed="rId33"/>
                    <a:srcRect l="-10" t="-13" r="-10" b="-13"/>
                    <a:stretch>
                      <a:fillRect/>
                    </a:stretch>
                  </pic:blipFill>
                  <pic:spPr bwMode="auto">
                    <a:xfrm>
                      <a:off x="0" y="0"/>
                      <a:ext cx="3724275" cy="2809875"/>
                    </a:xfrm>
                    <a:prstGeom prst="rect">
                      <a:avLst/>
                    </a:prstGeom>
                  </pic:spPr>
                </pic:pic>
              </a:graphicData>
            </a:graphic>
          </wp:anchor>
        </w:drawing>
      </w:r>
      <w:r>
        <w:rPr>
          <w:rStyle w:val="StrongEmphasis"/>
          <w:sz w:val="20"/>
          <w:szCs w:val="20"/>
        </w:rPr>
        <w:t>Рис. 168. Схема самолета Т-49</w:t>
      </w:r>
    </w:p>
    <w:p>
      <w:pPr>
        <w:pStyle w:val="Web"/>
        <w:spacing w:before="0" w:after="0"/>
        <w:jc w:val="both"/>
        <w:rPr>
          <w:sz w:val="20"/>
        </w:rPr>
      </w:pPr>
      <w:r>
        <w:rPr>
          <w:sz w:val="20"/>
        </w:rPr>
        <w:t>В 1978 - 1981 гг. на базе Су-9 была спроектирована и построена ЛЛ Л.02-10 для исследования возможности непосредственного управления боковой силой, для чего в носовой части фюзеляжа установили так называемый декиль (термин образован от слова "киль" по аналогии с парой стабилизатор - дестабилизатор) (см. рис. 165, в, г).</w:t>
      </w:r>
    </w:p>
    <w:p>
      <w:pPr>
        <w:pStyle w:val="Web"/>
        <w:spacing w:before="0" w:after="0"/>
        <w:jc w:val="both"/>
        <w:rPr>
          <w:sz w:val="20"/>
        </w:rPr>
      </w:pPr>
      <w:r>
        <w:rPr>
          <w:sz w:val="20"/>
        </w:rPr>
        <w:t>Кроме того, на базе Су-9 и Су-9У были разработаны и испытывались летающие лаборатории, предназначенные для отработки новых систем катапультирования и высотного снаряжения, систем автоматического управления самолетов-истребителей и других систем.</w:t>
      </w:r>
    </w:p>
    <w:p>
      <w:pPr>
        <w:pStyle w:val="Heading2"/>
        <w:spacing w:before="0" w:after="0"/>
        <w:jc w:val="both"/>
        <w:rPr>
          <w:sz w:val="20"/>
        </w:rPr>
      </w:pPr>
      <w:r>
        <w:rPr>
          <w:sz w:val="20"/>
        </w:rPr>
        <w:t>Истребитель-перехватчик Су-11</w:t>
      </w:r>
    </w:p>
    <w:p>
      <w:pPr>
        <w:pStyle w:val="Web"/>
        <w:spacing w:before="0" w:after="0"/>
        <w:jc w:val="both"/>
        <w:rPr>
          <w:sz w:val="20"/>
        </w:rPr>
      </w:pPr>
      <w:r>
        <w:rPr>
          <w:sz w:val="20"/>
        </w:rPr>
        <w:t>Работы по второму комплексу перехвата на базе самолета Т-3 начались в 1958 г. Радиолокационная станция "Орел", созданная на базе РЛС "Сокол-2" для перехватчика Як-27, имела гораздо большие габариты зеркала антенны, чем ЦД-30, что потребовало увеличения размеров носовой части фюзеляжа самолета. Следует отметить, что в начале 1958 г. в рамках работ по теме ПТ-8 с РЛС "Алмаз" и ракетами К-7 (рис. 170, 171) в ОКБ уже испытывали два опытных самолета подобной схемы (Т-47 и ПТ8-4). В середине года работы по этой тематике прекратили, но конструкторский задел не пропал даром: работы по теме Т-3-8М развивались на базе компоновки самолета Т-47 (рис. 172). Первый опытный самолет - Т47-3 для испытаний комплекса построили к ноябрю 1958 г. и облетали 25 декабря, а весной 1959 г. были подготовлены к испытаниям еще два самолета: Т47-4 и Т47-5. На этих трех машинах до конца 1959 г. проходил заводские испытания комплекс перехвата.</w:t>
      </w:r>
    </w:p>
    <w:p>
      <w:pPr>
        <w:pStyle w:val="Web"/>
        <w:spacing w:before="0" w:after="0"/>
        <w:jc w:val="both"/>
        <w:rPr>
          <w:sz w:val="20"/>
        </w:rPr>
      </w:pPr>
      <w:r>
        <w:rPr>
          <w:sz w:val="20"/>
        </w:rPr>
        <w:drawing>
          <wp:inline distT="0" distB="0" distL="0" distR="0">
            <wp:extent cx="3914775" cy="5857875"/>
            <wp:effectExtent l="0" t="0" r="0" b="0"/>
            <wp:docPr id="30"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34" descr=""/>
                    <pic:cNvPicPr>
                      <a:picLocks noChangeAspect="1" noChangeArrowheads="1"/>
                    </pic:cNvPicPr>
                  </pic:nvPicPr>
                  <pic:blipFill>
                    <a:blip r:embed="rId34"/>
                    <a:srcRect l="-9" t="-6" r="-9" b="-6"/>
                    <a:stretch>
                      <a:fillRect/>
                    </a:stretch>
                  </pic:blipFill>
                  <pic:spPr bwMode="auto">
                    <a:xfrm>
                      <a:off x="0" y="0"/>
                      <a:ext cx="3914775" cy="5857875"/>
                    </a:xfrm>
                    <a:prstGeom prst="rect">
                      <a:avLst/>
                    </a:prstGeom>
                  </pic:spPr>
                </pic:pic>
              </a:graphicData>
            </a:graphic>
          </wp:inline>
        </w:drawing>
      </w:r>
    </w:p>
    <w:p>
      <w:pPr>
        <w:pStyle w:val="Web"/>
        <w:spacing w:before="0" w:after="0"/>
        <w:jc w:val="both"/>
        <w:rPr>
          <w:sz w:val="20"/>
        </w:rPr>
      </w:pPr>
      <w:r>
        <w:rPr>
          <w:rStyle w:val="StrongEmphasis"/>
          <w:sz w:val="20"/>
          <w:szCs w:val="20"/>
        </w:rPr>
        <w:t>Рис. 169. Летающая лаборатория 100Л</w:t>
      </w:r>
    </w:p>
    <w:p>
      <w:pPr>
        <w:pStyle w:val="Web"/>
        <w:spacing w:before="0" w:after="0"/>
        <w:jc w:val="both"/>
        <w:rPr>
          <w:sz w:val="20"/>
        </w:rPr>
      </w:pPr>
      <w:r>
        <w:rPr>
          <w:sz w:val="20"/>
        </w:rPr>
        <w:drawing>
          <wp:inline distT="0" distB="0" distL="0" distR="0">
            <wp:extent cx="3914775" cy="1485900"/>
            <wp:effectExtent l="0" t="0" r="0" b="0"/>
            <wp:docPr id="31"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38" descr=""/>
                    <pic:cNvPicPr>
                      <a:picLocks noChangeAspect="1" noChangeArrowheads="1"/>
                    </pic:cNvPicPr>
                  </pic:nvPicPr>
                  <pic:blipFill>
                    <a:blip r:embed="rId35"/>
                    <a:srcRect l="-9" t="-24" r="-9" b="-24"/>
                    <a:stretch>
                      <a:fillRect/>
                    </a:stretch>
                  </pic:blipFill>
                  <pic:spPr bwMode="auto">
                    <a:xfrm>
                      <a:off x="0" y="0"/>
                      <a:ext cx="3914775" cy="1485900"/>
                    </a:xfrm>
                    <a:prstGeom prst="rect">
                      <a:avLst/>
                    </a:prstGeom>
                  </pic:spPr>
                </pic:pic>
              </a:graphicData>
            </a:graphic>
          </wp:inline>
        </w:drawing>
      </w:r>
    </w:p>
    <w:p>
      <w:pPr>
        <w:pStyle w:val="Web"/>
        <w:spacing w:before="0" w:after="0"/>
        <w:jc w:val="both"/>
        <w:rPr>
          <w:sz w:val="20"/>
        </w:rPr>
      </w:pPr>
      <w:r>
        <w:rPr>
          <w:rStyle w:val="StrongEmphasis"/>
          <w:sz w:val="20"/>
          <w:szCs w:val="20"/>
        </w:rPr>
        <w:t>Рис. 171. Самолет ПТ-8</w:t>
      </w:r>
    </w:p>
    <w:p>
      <w:pPr>
        <w:pStyle w:val="Web"/>
        <w:spacing w:before="0" w:after="0"/>
        <w:jc w:val="both"/>
        <w:rPr>
          <w:sz w:val="20"/>
        </w:rPr>
      </w:pPr>
      <w:r>
        <w:rPr>
          <w:sz w:val="20"/>
        </w:rPr>
        <w:drawing>
          <wp:inline distT="0" distB="0" distL="0" distR="0">
            <wp:extent cx="3542030" cy="2867025"/>
            <wp:effectExtent l="0" t="0" r="0" b="0"/>
            <wp:docPr id="32"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40" descr=""/>
                    <pic:cNvPicPr>
                      <a:picLocks noChangeAspect="1" noChangeArrowheads="1"/>
                    </pic:cNvPicPr>
                  </pic:nvPicPr>
                  <pic:blipFill>
                    <a:blip r:embed="rId36"/>
                    <a:srcRect l="-9" t="-11" r="-9" b="-11"/>
                    <a:stretch>
                      <a:fillRect/>
                    </a:stretch>
                  </pic:blipFill>
                  <pic:spPr bwMode="auto">
                    <a:xfrm>
                      <a:off x="0" y="0"/>
                      <a:ext cx="3542030" cy="2867025"/>
                    </a:xfrm>
                    <a:prstGeom prst="rect">
                      <a:avLst/>
                    </a:prstGeom>
                  </pic:spPr>
                </pic:pic>
              </a:graphicData>
            </a:graphic>
          </wp:inline>
        </w:drawing>
      </w:r>
    </w:p>
    <w:p>
      <w:pPr>
        <w:pStyle w:val="Web"/>
        <w:spacing w:before="0" w:after="0"/>
        <w:jc w:val="both"/>
        <w:rPr>
          <w:sz w:val="20"/>
        </w:rPr>
      </w:pPr>
      <w:r>
        <w:rPr>
          <w:rStyle w:val="StrongEmphasis"/>
          <w:sz w:val="20"/>
          <w:szCs w:val="20"/>
        </w:rPr>
        <w:t>Рис. 170. Схема опытного истребителя ПТ-8</w:t>
      </w:r>
    </w:p>
    <w:p>
      <w:pPr>
        <w:pStyle w:val="Web"/>
        <w:spacing w:before="0" w:after="0"/>
        <w:jc w:val="both"/>
        <w:rPr>
          <w:sz w:val="20"/>
        </w:rPr>
      </w:pPr>
      <w:r>
        <w:rPr>
          <w:sz w:val="20"/>
        </w:rPr>
        <w:t>Государственные испытания проводили в два этапа. На первом, продлившемся с ноября 1959 г. по апрель 1960 г., была выполнена оценка комплекса с ракетой К-8М с тепловой головкой самонаведения. В испытаниях участвовали три машины, полеты выполняли летчики ГНИКИ: Б.М. Адрианов, В.М. Андреев, Н.П. Захаров, П.Ф. Кабрелев, Э.М. Князев и В.М. Комаров, а также практически весь летный состав ОКБ. К окончанию первого этапа государственных испытаний в ОКБ подготовили к испытаниям еще две опытные машины (Т47-7 и Т47-8), предназначенные специально для отработки ракет К-8М с радиолокационной головкой самонаведения. Кроме того, по требованию заказчика, на самолетах установили более мощный двигатель АЛ-7Ф-2 и выполнили доработки по увеличению запаса топлива: в хвостовой части фюзеляжа установили дополнительный топливный отсек и залили корневые отсеки крыла. Необходимость подобных доработок была вызвана ухудшением разгонных характеристик и уменьшением радиуса действия Т-47 по сравнению с Т-43. Последнее объяснялось просто - параметры воздухозаборника на Т-47 были отнюдь не оптимальны из-за габаритов антенны локатора. Позднее доработки выполнили и на других машинах комплекса, и с июня 1960 г. по июнь 1961 г. на пяти самолетах был выполнен второй этап государственных испытаний. На втором этапе испытаний основное внимание уделяли боевому применению комплекса, отработке РЛС и ракет К-8М при реальных перехватах. Летом 1961 г. состоялась и первая официальная премьера самолета: в июле Т47-8, пилотируемый Е.С. Соловьевым, принял участие в воздушном параде в Тушине.</w:t>
      </w:r>
    </w:p>
    <w:p>
      <w:pPr>
        <w:pStyle w:val="Web"/>
        <w:spacing w:before="0" w:after="0"/>
        <w:jc w:val="both"/>
        <w:rPr>
          <w:sz w:val="20"/>
        </w:rPr>
      </w:pPr>
      <w:r>
        <w:rPr>
          <w:sz w:val="20"/>
        </w:rPr>
        <w:drawing>
          <wp:inline distT="0" distB="0" distL="0" distR="0">
            <wp:extent cx="3637915" cy="1608455"/>
            <wp:effectExtent l="0" t="0" r="0" b="0"/>
            <wp:docPr id="33"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42" descr=""/>
                    <pic:cNvPicPr>
                      <a:picLocks noChangeAspect="1" noChangeArrowheads="1"/>
                    </pic:cNvPicPr>
                  </pic:nvPicPr>
                  <pic:blipFill>
                    <a:blip r:embed="rId37"/>
                    <a:srcRect l="-9" t="-21" r="-9" b="-21"/>
                    <a:stretch>
                      <a:fillRect/>
                    </a:stretch>
                  </pic:blipFill>
                  <pic:spPr bwMode="auto">
                    <a:xfrm>
                      <a:off x="0" y="0"/>
                      <a:ext cx="3637915" cy="1608455"/>
                    </a:xfrm>
                    <a:prstGeom prst="rect">
                      <a:avLst/>
                    </a:prstGeom>
                  </pic:spPr>
                </pic:pic>
              </a:graphicData>
            </a:graphic>
          </wp:inline>
        </w:drawing>
      </w:r>
    </w:p>
    <w:p>
      <w:pPr>
        <w:pStyle w:val="Web"/>
        <w:spacing w:before="0" w:after="0"/>
        <w:jc w:val="both"/>
        <w:rPr>
          <w:sz w:val="20"/>
        </w:rPr>
      </w:pPr>
      <w:r>
        <w:rPr>
          <w:rStyle w:val="StrongEmphasis"/>
          <w:sz w:val="20"/>
          <w:szCs w:val="20"/>
        </w:rPr>
        <w:t>Рис. 172. Опытный истребитель-перехватчик Т-47 (прототип серийного Су-11)</w:t>
      </w:r>
    </w:p>
    <w:p>
      <w:pPr>
        <w:pStyle w:val="Web"/>
        <w:spacing w:before="0" w:after="0"/>
        <w:jc w:val="both"/>
        <w:rPr>
          <w:sz w:val="20"/>
        </w:rPr>
      </w:pPr>
      <w:r>
        <w:rPr>
          <w:sz w:val="20"/>
        </w:rPr>
        <w:drawing>
          <wp:inline distT="0" distB="0" distL="0" distR="0">
            <wp:extent cx="3199765" cy="2562225"/>
            <wp:effectExtent l="0" t="0" r="0" b="0"/>
            <wp:docPr id="34"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44" descr=""/>
                    <pic:cNvPicPr>
                      <a:picLocks noChangeAspect="1" noChangeArrowheads="1"/>
                    </pic:cNvPicPr>
                  </pic:nvPicPr>
                  <pic:blipFill>
                    <a:blip r:embed="rId38"/>
                    <a:srcRect l="-10" t="-13" r="-10" b="-13"/>
                    <a:stretch>
                      <a:fillRect/>
                    </a:stretch>
                  </pic:blipFill>
                  <pic:spPr bwMode="auto">
                    <a:xfrm>
                      <a:off x="0" y="0"/>
                      <a:ext cx="3199765" cy="2562225"/>
                    </a:xfrm>
                    <a:prstGeom prst="rect">
                      <a:avLst/>
                    </a:prstGeom>
                  </pic:spPr>
                </pic:pic>
              </a:graphicData>
            </a:graphic>
          </wp:inline>
        </w:drawing>
      </w:r>
    </w:p>
    <w:p>
      <w:pPr>
        <w:pStyle w:val="Web"/>
        <w:spacing w:before="0" w:after="0"/>
        <w:jc w:val="both"/>
        <w:rPr>
          <w:sz w:val="20"/>
        </w:rPr>
      </w:pPr>
      <w:r>
        <w:rPr>
          <w:rStyle w:val="StrongEmphasis"/>
          <w:sz w:val="20"/>
          <w:szCs w:val="20"/>
        </w:rPr>
        <w:t>Рис. 173. Схема серийного Су-11</w:t>
      </w:r>
    </w:p>
    <w:p>
      <w:pPr>
        <w:pStyle w:val="Web"/>
        <w:spacing w:before="0" w:after="0"/>
        <w:jc w:val="both"/>
        <w:rPr>
          <w:sz w:val="20"/>
        </w:rPr>
      </w:pPr>
      <w:r>
        <w:rPr>
          <w:sz w:val="20"/>
        </w:rPr>
        <w:t>В феврале 1962 г. комплекс перехвата был официально принят на вооружение под обозначением Су-11-8М. Самолет получил обозначение Су-11, РЛС - РП-11, а ракеты - Р-8М (рис. 173). Серийное производство было развернуто на заводе ╧ 153 в Новосибирске со второй половины 1962 г., но в дальнейшем из-за переориентации на выпуск перехватчика Як-28П программу производства Су-11 сильно урезали - до 100 машин. Военные требовали повышения характеристик надежности самолета, силовой установки и всего комплекса бортового оборудования. В результате на самолете Су-11 и двигателе АЛ-7Ф-2 был выполнен большой объем доработок, который явно пошел на пользу машине: по сравнению с Су-9 с двигателем АЛ-7Ф-1 существенно улучшились эксплуатационные характеристики самолета, что привело к гораздо менее болезненному процессу освоения машины в строю.</w:t>
      </w:r>
    </w:p>
    <w:p>
      <w:pPr>
        <w:pStyle w:val="Web"/>
        <w:spacing w:before="0" w:after="0"/>
        <w:jc w:val="both"/>
        <w:rPr>
          <w:sz w:val="20"/>
        </w:rPr>
      </w:pPr>
      <w:r>
        <w:rPr>
          <w:sz w:val="20"/>
        </w:rPr>
        <w:t>Самолет Су-11 в некотором смысле стал "переходным" этапом между Су-9 и Су-15. Летные характеристики Су-11 несколько уступали исходным характеристикам Су-9, зато возможности новой РЛС и более мощных самонаводящихся ракет Р-8М компенсировали это. С другой стороны, неудача с Су-11, выпускавшимся ограниченной серией, ускорила поиск альтернативных вариантов компоновки новой машины.</w:t>
      </w:r>
    </w:p>
    <w:p>
      <w:pPr>
        <w:pStyle w:val="Web"/>
        <w:spacing w:before="0" w:after="0"/>
        <w:jc w:val="both"/>
        <w:rPr>
          <w:sz w:val="20"/>
        </w:rPr>
      </w:pPr>
      <w:r>
        <w:rPr>
          <w:sz w:val="20"/>
        </w:rPr>
        <w:t>Истребители-перехватчики Су-9 и Су-11 оставались самыми скоростными и высотными самолетами авиации ПВО России до 1969 г., когда началось серийное производство МиГ-25. Последние самолеты этого типа были выведены из эксплуатации в 1980 г., т. е. прослужили на вооружении более 20 лет.</w:t>
      </w:r>
    </w:p>
    <w:p>
      <w:pPr>
        <w:pStyle w:val="Heading2"/>
        <w:spacing w:before="0" w:after="0"/>
        <w:jc w:val="both"/>
        <w:rPr>
          <w:sz w:val="20"/>
        </w:rPr>
      </w:pPr>
      <w:r>
        <w:rPr>
          <w:sz w:val="20"/>
        </w:rPr>
        <w:t>Самолеты типа Су-15</w:t>
      </w:r>
    </w:p>
    <w:p>
      <w:pPr>
        <w:pStyle w:val="Web"/>
        <w:spacing w:before="0" w:after="0"/>
        <w:jc w:val="both"/>
        <w:rPr>
          <w:sz w:val="20"/>
        </w:rPr>
      </w:pPr>
      <w:r>
        <w:rPr>
          <w:sz w:val="20"/>
        </w:rPr>
        <w:t>Работы по проектированию нового перехватчика начались в ОКБ в 1960 г. в рамках модернизации комплекса перехвата Т-3-8М. Для повышения боевых возможностей самолета в первую очередь требовалось улучшить характеристики установленной на нем РЛС. Модернизированный вариант станции увеличился в размерах и требовал для размещения дополнительных объемов в носовой части фюзеляжа. Прежний вариант компоновки входного устройства типа Т-43/47 с носовым воздухозаборником не годился. Был выбран новый вариант - с боковыми регулируемыми заборниками прямоугольного сечения и вертикальным расположением клина торможения. Работу по этому проекту, шедшему в ОКБ под шифром Т-58, вели на базе самолета Т-47 (Су-11). Доработки пытались свести к минимуму: первоначально менялась лишь конструкция головной части фюзеляжа, а хвостовую часть фюзеляжа, крыло, оперение и шасси брали практически без изменений с базового самолета. Силовая установка также оставлена прежней - двигатель АЛ-7Ф-2. К середине 1961 г. было выполнено рабочее проектирование и началось изготовление двух опытных образцов самолета. В дальнейшем в связи с настойчивым требованием военных повысить надежность силовой установки ОКБ пришлось пересмотреть первоначальный проект - предусмотреть возможность установки на самолете двух двигателей типа Р11Ф-300, которые к тому времени были уже хорошо отработаны при испытаниях МиГ-21. Работа облегчалась тем, что ОКБ уже имело опыт отработки подобной по компоновке силовой установки на экспериментальном самолете Т-5.</w:t>
      </w:r>
    </w:p>
    <w:p>
      <w:pPr>
        <w:pStyle w:val="Web"/>
        <w:spacing w:before="0" w:after="0"/>
        <w:jc w:val="both"/>
        <w:rPr>
          <w:sz w:val="20"/>
        </w:rPr>
      </w:pPr>
      <w:r>
        <w:rPr>
          <w:sz w:val="20"/>
        </w:rPr>
        <w:t>Доработанный вариант проекта получил обозначение Т58Д. Интересной особенностью аэродинамической компоновки этой машины стала реализация по рекомендациям ЦАГИ "правила площадей", в соответствии с которым фюзеляж самолета был "обжат" не только в традиционном месте сочленения с крылом (так называемая "приталенность" фюзеляжа), но даже в районе фонаря кабины пилота. Постройка первого опытного экземпляра самолета Т58Д-1 была закончена весной 1962 г. (рис. 174), а первый полет на нем выполнил 30 мая 1962 г. летчик-испытатель ОКБ B.C. Ильюшин. Заводские испытания самолета продолжались до лета 1963 г. По результатам анализа испытаний в конструкцию машины внесли изменения: несколько удлинили носовой обтекатель РЛС и увеличили площадь киля, усилили опоры шасси, а тормозной парашют перенесли наверх и установили в специальном обтекателе под обрезом руля направления (в дальнейшем этот вариант компоновки стал типовым). Все они были внедрены на двух последующих опытных экземплярах самолета: Т58Д-2 (см. рис. 174), который был облетан в мае 1963 г., и Т58Д-3, облетанный в октябре 1963 г. (рис. 175, 176).</w:t>
      </w:r>
    </w:p>
    <w:p>
      <w:pPr>
        <w:pStyle w:val="Web"/>
        <w:spacing w:before="0" w:after="0"/>
        <w:jc w:val="both"/>
        <w:rPr>
          <w:sz w:val="20"/>
        </w:rPr>
      </w:pPr>
      <w:r>
        <w:rPr>
          <w:sz w:val="20"/>
        </w:rPr>
        <w:t>С августа 1963 г. по июнь 1964 г. на опытных самолетах Т58Д-1, Т58Д-2 и Т58Д-3 прошел государственные испытания модернизированный комплекс перехвата. От ГНИКИ ВВС в испытаниях участвовали летчики-испытатели: В.И. Петров, И.И. Лесников, Э.М. Князев, Л.Н. Петерин и В.Г. Иванов, а от ОКБ -B.C. Ильюшин, Е.С. Соловьев и Е.К. Кукушев. В отличие от ранее проводившихся испытаний комплексов перехвата, установленных на Су-9-51 и Су-11-8М, государственные испытания Т-58Д прошли на редкость удачно, а по времени уложились в гораздо меньшие сроки. Усовершенствованная система вооружения - модернизированная РЛС "Орел-Д-58" и ракеты К-98 - обеспечивали перехват целей на встречных курсах (в передней полусфере), что существенно повысило боевые характеристики комплекса. Единственную серьезную претензию военных - недостаточной радиус перехвата - удалось устранить в ходе государственных испытаний. Для этого решили отказаться от "талии" на фюзеляже, спрямив его обводы по ширине раствора воздухозаборника, а полученные дополнительные объемы залили топливом. При этом практически не пострадали скоростные характеристики самолета, а вот благодаря увеличению на 1/3 внутреннего запаса топлива (с исходных 4200 до 5600 кг) был решен вопрос с дальностью полета. Первоначально предполагалось, что Т-58Д постепенно сменит в серии Т-47 (Су-11) на заводе ╧ 153 в г. Новосибирске. Но программу выпуска Су-11 сильно сократили, а в серию запустили перехватчик Як-28П, имевший практически однотипный с Т-58Д комплекс системы вооружения. В результате, несмотря на благоприятные отзывы военных, запуск чертежей в производство отложили почти на год: правительственное постановление о принятии на вооружение нового комплекса перехвата под обозначением Су-15-98 и запуске в серию на заводе в Новосибирске самолета Су-15 вышло только в апреле 1965 г. Первый серийный самолет был облетан в марте 1966 г., а поставка машин в строевые полки ПВО началась с 1967 г. В том же году, в июле, на воздушном параде в Домодедове состоялся первый публичный показ Су-15.</w:t>
      </w:r>
    </w:p>
    <w:p>
      <w:pPr>
        <w:pStyle w:val="Web"/>
        <w:spacing w:before="0" w:after="0"/>
        <w:jc w:val="both"/>
        <w:rPr>
          <w:sz w:val="20"/>
        </w:rPr>
      </w:pPr>
      <w:r>
        <w:rPr>
          <w:sz w:val="20"/>
        </w:rPr>
      </w:r>
    </w:p>
    <w:p>
      <w:pPr>
        <w:pStyle w:val="Web"/>
        <w:spacing w:before="0" w:after="0"/>
        <w:jc w:val="both"/>
        <w:rPr>
          <w:sz w:val="20"/>
        </w:rPr>
      </w:pPr>
      <w:r>
        <w:rPr>
          <w:sz w:val="20"/>
        </w:rPr>
        <w:drawing>
          <wp:inline distT="0" distB="0" distL="0" distR="0">
            <wp:extent cx="3322955" cy="4554220"/>
            <wp:effectExtent l="0" t="0" r="0" b="0"/>
            <wp:docPr id="35"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46" descr=""/>
                    <pic:cNvPicPr>
                      <a:picLocks noChangeAspect="1" noChangeArrowheads="1"/>
                    </pic:cNvPicPr>
                  </pic:nvPicPr>
                  <pic:blipFill>
                    <a:blip r:embed="rId39"/>
                    <a:srcRect l="-10" t="-7" r="-10" b="-7"/>
                    <a:stretch>
                      <a:fillRect/>
                    </a:stretch>
                  </pic:blipFill>
                  <pic:spPr bwMode="auto">
                    <a:xfrm>
                      <a:off x="0" y="0"/>
                      <a:ext cx="3322955" cy="4554220"/>
                    </a:xfrm>
                    <a:prstGeom prst="rect">
                      <a:avLst/>
                    </a:prstGeom>
                  </pic:spPr>
                </pic:pic>
              </a:graphicData>
            </a:graphic>
          </wp:inline>
        </w:drawing>
      </w:r>
    </w:p>
    <w:p>
      <w:pPr>
        <w:pStyle w:val="Web"/>
        <w:spacing w:before="0" w:after="0"/>
        <w:jc w:val="both"/>
        <w:rPr>
          <w:sz w:val="20"/>
        </w:rPr>
      </w:pPr>
      <w:r>
        <w:rPr>
          <w:rStyle w:val="StrongEmphasis"/>
          <w:sz w:val="20"/>
          <w:szCs w:val="20"/>
        </w:rPr>
        <w:t>Рис. 174. Схемы развития самолета типа Су-15</w:t>
      </w:r>
    </w:p>
    <w:p>
      <w:pPr>
        <w:pStyle w:val="Web"/>
        <w:spacing w:before="0" w:after="0"/>
        <w:jc w:val="both"/>
        <w:rPr>
          <w:sz w:val="20"/>
        </w:rPr>
      </w:pPr>
      <w:r>
        <w:rPr>
          <w:sz w:val="20"/>
        </w:rPr>
        <w:drawing>
          <wp:inline distT="0" distB="0" distL="0" distR="0">
            <wp:extent cx="3312795" cy="5022215"/>
            <wp:effectExtent l="0" t="0" r="0" b="0"/>
            <wp:docPr id="36"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48" descr=""/>
                    <pic:cNvPicPr>
                      <a:picLocks noChangeAspect="1" noChangeArrowheads="1"/>
                    </pic:cNvPicPr>
                  </pic:nvPicPr>
                  <pic:blipFill>
                    <a:blip r:embed="rId40"/>
                    <a:srcRect l="-9" t="-6" r="-9" b="-6"/>
                    <a:stretch>
                      <a:fillRect/>
                    </a:stretch>
                  </pic:blipFill>
                  <pic:spPr bwMode="auto">
                    <a:xfrm>
                      <a:off x="0" y="0"/>
                      <a:ext cx="3312795" cy="5022215"/>
                    </a:xfrm>
                    <a:prstGeom prst="rect">
                      <a:avLst/>
                    </a:prstGeom>
                  </pic:spPr>
                </pic:pic>
              </a:graphicData>
            </a:graphic>
          </wp:inline>
        </w:drawing>
      </w:r>
    </w:p>
    <w:p>
      <w:pPr>
        <w:pStyle w:val="Web"/>
        <w:spacing w:before="0" w:after="0"/>
        <w:jc w:val="both"/>
        <w:rPr>
          <w:sz w:val="20"/>
        </w:rPr>
      </w:pPr>
      <w:r>
        <w:rPr>
          <w:rStyle w:val="StrongEmphasis"/>
          <w:sz w:val="20"/>
          <w:szCs w:val="20"/>
        </w:rPr>
        <w:t>Рис. 175. Истребитель-перехватчик Т58Д-3 - прототип серийного самолета Су-15</w:t>
      </w:r>
    </w:p>
    <w:p>
      <w:pPr>
        <w:pStyle w:val="Web"/>
        <w:spacing w:before="0" w:after="0"/>
        <w:jc w:val="both"/>
        <w:rPr>
          <w:sz w:val="20"/>
        </w:rPr>
      </w:pPr>
      <w:r>
        <w:rPr>
          <w:sz w:val="20"/>
        </w:rPr>
        <w:drawing>
          <wp:inline distT="0" distB="0" distL="0" distR="0">
            <wp:extent cx="3848100" cy="3200400"/>
            <wp:effectExtent l="0" t="0" r="0" b="0"/>
            <wp:docPr id="37"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50" descr=""/>
                    <pic:cNvPicPr>
                      <a:picLocks noChangeAspect="1" noChangeArrowheads="1"/>
                    </pic:cNvPicPr>
                  </pic:nvPicPr>
                  <pic:blipFill>
                    <a:blip r:embed="rId41"/>
                    <a:srcRect l="-9" t="-11" r="-9" b="-11"/>
                    <a:stretch>
                      <a:fillRect/>
                    </a:stretch>
                  </pic:blipFill>
                  <pic:spPr bwMode="auto">
                    <a:xfrm>
                      <a:off x="0" y="0"/>
                      <a:ext cx="3848100" cy="3200400"/>
                    </a:xfrm>
                    <a:prstGeom prst="rect">
                      <a:avLst/>
                    </a:prstGeom>
                  </pic:spPr>
                </pic:pic>
              </a:graphicData>
            </a:graphic>
          </wp:inline>
        </w:drawing>
      </w:r>
    </w:p>
    <w:p>
      <w:pPr>
        <w:pStyle w:val="Web"/>
        <w:spacing w:before="0" w:after="0"/>
        <w:jc w:val="both"/>
        <w:rPr>
          <w:sz w:val="20"/>
        </w:rPr>
      </w:pPr>
      <w:r>
        <w:rPr>
          <w:rStyle w:val="StrongEmphasis"/>
          <w:sz w:val="20"/>
          <w:szCs w:val="20"/>
        </w:rPr>
        <w:t>Рис. 176. Схема самолета Т58Д-3</w:t>
      </w:r>
    </w:p>
    <w:p>
      <w:pPr>
        <w:pStyle w:val="Web"/>
        <w:spacing w:before="0" w:after="0"/>
        <w:jc w:val="both"/>
        <w:rPr>
          <w:sz w:val="20"/>
        </w:rPr>
      </w:pPr>
      <w:r>
        <w:rPr>
          <w:sz w:val="20"/>
        </w:rPr>
        <w:t>Фюзеляж самолета Су-15 (рис. 177) - металлический полумонокок переменного сечения с продольным и поперечным силовыми наборами и работающей обшивкой. В носовой части расположена радиолокационная станция "Орел-Д58М", антенну которой закрывает конический радиопрозрачный обтекатель. Далее идет кабинный отсек: гермокабина с фонарем, а под ней -отсек ниши передней опоры шасси. Фонарь состоит из козырька с бронеблоком из силикатного стекла и сдвижной части с остеклением из термостойкого оргстекла. За ними расположен отсек радиооборудования. Воздухозаборники - регулируемые прямоугольной формы с вертикальным клином торможения -установлены по бокам фюзеляжа. Каждый из них обеспечивает работу одного из двух двигателей. Управляет ими система УВД-58М. В среднем отсеке фюзеляжа размещены топливные баки-отсеки, воздушные каналы и отсеки двигателей. Крыло крепится к фюзеляжу в четырех точках по силовым шпангоутам 16, 21, 25 и 28, а между шпангоутами 28 и 34 установлены двигатели.</w:t>
      </w:r>
    </w:p>
    <w:p>
      <w:pPr>
        <w:pStyle w:val="Web"/>
        <w:spacing w:before="0" w:after="0"/>
        <w:jc w:val="both"/>
        <w:rPr>
          <w:sz w:val="20"/>
        </w:rPr>
      </w:pPr>
      <w:r>
        <w:rPr>
          <w:sz w:val="20"/>
        </w:rPr>
        <w:drawing>
          <wp:inline distT="0" distB="0" distL="0" distR="0">
            <wp:extent cx="3438525" cy="1390015"/>
            <wp:effectExtent l="0" t="0" r="0" b="0"/>
            <wp:docPr id="38"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52" descr=""/>
                    <pic:cNvPicPr>
                      <a:picLocks noChangeAspect="1" noChangeArrowheads="1"/>
                    </pic:cNvPicPr>
                  </pic:nvPicPr>
                  <pic:blipFill>
                    <a:blip r:embed="rId42"/>
                    <a:srcRect l="-10" t="-24" r="-10" b="-24"/>
                    <a:stretch>
                      <a:fillRect/>
                    </a:stretch>
                  </pic:blipFill>
                  <pic:spPr bwMode="auto">
                    <a:xfrm>
                      <a:off x="0" y="0"/>
                      <a:ext cx="3438525" cy="1390015"/>
                    </a:xfrm>
                    <a:prstGeom prst="rect">
                      <a:avLst/>
                    </a:prstGeom>
                  </pic:spPr>
                </pic:pic>
              </a:graphicData>
            </a:graphic>
          </wp:inline>
        </w:drawing>
      </w:r>
    </w:p>
    <w:p>
      <w:pPr>
        <w:pStyle w:val="Web"/>
        <w:spacing w:before="0" w:after="0"/>
        <w:jc w:val="both"/>
        <w:rPr>
          <w:sz w:val="20"/>
        </w:rPr>
      </w:pPr>
      <w:r>
        <w:rPr>
          <w:rStyle w:val="StrongEmphasis"/>
          <w:sz w:val="20"/>
          <w:szCs w:val="20"/>
        </w:rPr>
        <w:t>Рис. 177. Первый серийный истребитель-перехватчик Су-15</w:t>
      </w:r>
    </w:p>
    <w:p>
      <w:pPr>
        <w:pStyle w:val="Web"/>
        <w:spacing w:before="0" w:after="0"/>
        <w:jc w:val="both"/>
        <w:rPr>
          <w:sz w:val="20"/>
        </w:rPr>
      </w:pPr>
      <w:r>
        <w:rPr>
          <w:sz w:val="20"/>
        </w:rPr>
        <w:t>Хвостовая часть фюзеляжа конструктивно выполнена как единый агрегат. По сторонам хвостовой части фюзеляжа расположены четыре ниши тормозных щитков. Максимальный угол открытия тормозных щитков - 50*. Киль и стабилизаторы крепятся к фюзеляжу узлами навески на силовых шпангоутах, а бустеры устанавливаются на специальные балки.</w:t>
      </w:r>
    </w:p>
    <w:p>
      <w:pPr>
        <w:pStyle w:val="Web"/>
        <w:spacing w:before="0" w:after="0"/>
        <w:jc w:val="both"/>
        <w:rPr>
          <w:sz w:val="20"/>
        </w:rPr>
      </w:pPr>
      <w:r>
        <w:rPr>
          <w:sz w:val="20"/>
        </w:rPr>
        <w:t>Крыло самолета треугольной формы в плане, с углом стреловидности по передней кромке 60*, установочным углом 0* и отрицательным углом поперечного V - 2*. Каркас каждой консоли составляют: продольный силовой набор из переднего и заднего лонжеронов, три балки и стрингеры и поперечный набор из нервюр и носков. Конструктивно каждая консоль делится на пять отсеков: передний отсек, отсек шасси, задний отсек, носок и хвостовую часть (аналогично консолям самолетов Су-9 и Су-11). В переднем отсеке крыла размещено оборудование системы вооружения. Отсек шасси расположен между балками 1 и 2. Здесь крепятся основные опоры шасси и агрегаты их уборки. Задний отсек - между второй и третьей балками - выполнен герметичным и является топливным баком. Под каждой консолью установлено по одному пилону с пусковым устройством для подвески ракет типа Р-8М. Начиная с 11-й серии на крыле появился "наплыв" со стреловидностью на передней кромке 45*.</w:t>
      </w:r>
    </w:p>
    <w:p>
      <w:pPr>
        <w:pStyle w:val="Web"/>
        <w:spacing w:before="0" w:after="0"/>
        <w:jc w:val="both"/>
        <w:rPr>
          <w:sz w:val="20"/>
        </w:rPr>
      </w:pPr>
      <w:r>
        <w:rPr>
          <w:sz w:val="20"/>
        </w:rPr>
        <w:t>Хвостовое оперение - киль с рулем направления и управляемый цельноповоротный стабилизатор. Конструкция - клепаная, с работающей обшивкой. Киль - однолонжеронный с подкосной балкой, продольным набором из стрингеров и шестнадцатью поперечными нервюрами. Форкиль - составная часть вертикального оперения, конструктивно выполнен совместно с головной частью фюзеляжа. Законцовка киля выполнена из стеклоткани, между слоями которой расположена сетчатая антенна радиостанции РСИУ-4В (РСИУ-5). В верхних частях боковых обшивок устанавливали антенны СОД-57М. Руль направления однолонжеронной конструкции с балансировкой масс. В обтекателе руля направления размещались блоки и антенны СОД-57М и СРЗО-2М. Стабилизатор состоял из двух половин, каждая из которых поворачивалась относительно собственной полуоси, установленной под углом 48,5* к поперечной оси самолета, с установочным углом -4* 10' и отрицательным поперечным V - 6 *. Каждая консоль - однолонжеронной конструкции с передней и задней стенками, стрингерным набором и нервюрами. Для повышения критической скорости флаттера на конце каждой из половин стабилизатора установлен противофлаттерный груз.</w:t>
      </w:r>
    </w:p>
    <w:p>
      <w:pPr>
        <w:pStyle w:val="Web"/>
        <w:spacing w:before="0" w:after="0"/>
        <w:jc w:val="both"/>
        <w:rPr>
          <w:sz w:val="20"/>
        </w:rPr>
      </w:pPr>
      <w:r>
        <w:rPr>
          <w:sz w:val="20"/>
        </w:rPr>
        <w:t>Основные конструкционные материалы планера - алюминиевые сплавы В95, Д16 и Д19, ряд ответственных силовых узлов выполнен из сталей ЗОХГСА и ЗОХГСНА.</w:t>
      </w:r>
    </w:p>
    <w:p>
      <w:pPr>
        <w:pStyle w:val="Web"/>
        <w:spacing w:before="0" w:after="0"/>
        <w:jc w:val="both"/>
        <w:rPr>
          <w:sz w:val="20"/>
        </w:rPr>
      </w:pPr>
      <w:r>
        <w:rPr>
          <w:sz w:val="20"/>
        </w:rPr>
        <w:t>Шасси самолета состоит из передней опоры, убирающейся по направлению вперед в нишу фюзеляжа под кабиной, и двух главных опор, установленных под консолями крыла и убирающихся в ниши корневых частей крыла по направлению к фюзеляжу. Амортизация - масляно-пневматическая, подвеска колес -рычажная. Уборку и выпуск шасси обеспечивают гидросистемы, а аварийный выпуск и торможение колес - пневмосистемы. Передняя опора - самоориентирующаяся с рычажной подвеской колеса, основные опоры - консольного типа, также с рычажной подвеской колес. На передней опоре установлено тормозное колесо КТ-61 с шиной размером 66x200 мм, а на основных - тормозные колеса КТ-117 с шиной размером 88x230 мм. На передней опоре размещен гаситель колебаний (демпфер) "шимми". Ниши главных опор при убранном положении шасси закрываются щитками, установленными непосредственно на опорах, и створками: фюзеляжные - при помощи гидроцилиндров, а крыльевые - кинематически. Створки передней опоры закрываются рычажным механизмом при ее уборке. Для сокращения длины пробега самолета используют тормозной посадочный парашют.</w:t>
      </w:r>
    </w:p>
    <w:p>
      <w:pPr>
        <w:pStyle w:val="Web"/>
        <w:spacing w:before="0" w:after="0"/>
        <w:jc w:val="both"/>
        <w:rPr>
          <w:sz w:val="20"/>
        </w:rPr>
      </w:pPr>
      <w:r>
        <w:rPr>
          <w:sz w:val="20"/>
        </w:rPr>
        <w:t>На самолете устанавливали два ТРД Р-11ФС2С-300 или Р-11Ф2СУ-300 с максимальной тягой в нефорсированном режиме 3900 кгс, а на форсированном - 6200 кгс каждый. Топливная система состоит из трех фюзеляжных и двух крыльевых топливных баков общей емкостью 8060 л.</w:t>
      </w:r>
    </w:p>
    <w:p>
      <w:pPr>
        <w:pStyle w:val="Web"/>
        <w:spacing w:before="0" w:after="0"/>
        <w:jc w:val="both"/>
        <w:rPr>
          <w:sz w:val="20"/>
        </w:rPr>
      </w:pPr>
      <w:r>
        <w:rPr>
          <w:sz w:val="20"/>
        </w:rPr>
        <w:t>Системы самолета были выполнены аналогично системам, установленным на Су-9 и Су-11.</w:t>
      </w:r>
    </w:p>
    <w:p>
      <w:pPr>
        <w:pStyle w:val="Web"/>
        <w:spacing w:before="0" w:after="0"/>
        <w:jc w:val="both"/>
        <w:rPr>
          <w:sz w:val="20"/>
        </w:rPr>
      </w:pPr>
      <w:r>
        <w:rPr>
          <w:sz w:val="20"/>
        </w:rPr>
        <w:t>Пилотажно-навигацинное оборудование обеспечивает самолетовождение днем и ночью, в простых и сложных метеоусловиях. В его состав входят: курсовая система типа КСИ-5, авиагоризонт АГД-1, радиовысотомер малых высот РВ-УМ, связная УКВ, радиостанция РСИУ-5, автоматический радиокомпас АРК-10, маркерное радиоприемное устройство МРП-56П, радиоответчик СОД-57М, радиолокационные системы слепой посадки РСП-6, бортовая аппаратура радиолинии "Лазурь" (АРЛ-С) комплексной системы наведения "Воздух-1", запросчик-ответчик СРЗО-2М системы госопознования "Кремний-2М", радиолокационный прицел РП-15М ("Орел-Д58М"), станция предупреждения "Сирена-2".</w:t>
      </w:r>
    </w:p>
    <w:p>
      <w:pPr>
        <w:pStyle w:val="Web"/>
        <w:spacing w:before="0" w:after="0"/>
        <w:jc w:val="both"/>
        <w:rPr>
          <w:sz w:val="20"/>
        </w:rPr>
      </w:pPr>
      <w:r>
        <w:rPr>
          <w:sz w:val="20"/>
        </w:rPr>
        <w:t>В состав системы вооружения Су-15 входят: РЛС РП-15М, две ракеты типа Р-98, подвешивающиеся по одной под каждой консолью крыла на пусковых устройствах ПУ-1-8, система пуска ракет и контроля. Обычный вариант подвески включал одну ракету Р-98Р с полуактивной радиолокационной головкой самонаведения ПАРГ-1ВВ и одну ракету Р-98Т с тепловой головкой самонаведения С1Д-58. Пуск ракет возможен как по одной, так и залпом.</w:t>
      </w:r>
    </w:p>
    <w:p>
      <w:pPr>
        <w:pStyle w:val="Web"/>
        <w:spacing w:before="0" w:after="0"/>
        <w:jc w:val="both"/>
        <w:rPr>
          <w:sz w:val="20"/>
        </w:rPr>
      </w:pPr>
      <w:r>
        <w:rPr>
          <w:sz w:val="20"/>
        </w:rPr>
        <w:t>В середине 1960-х гг. в ОКБ на опытных самолетах было выполнено несколько программ специальных испытаний по улучшению характеристик Су-15: испытано крыло с так называемым "наплывом" для улучшения эффективности элеронов на малых скоростях, отработаны меры по повышению эффективности РЛС. Кроме того, отрабатывалась возможность базирования самолета на грунтовой ВПП. Для этого вторую опытную машину Т58Д-2 в 1965 г. доработали в вариант Т-58Л с лыжным шасси и в 1965 - 1970 гг. испытали по программе определения взлетно-посадочных характеристик на грунтовых ВПП, а Т58Д-1 в 1965 - 1966 гг. - в экспериментальный самолет с коротким взлетом и посадкой Т-58ВД с тремя дополнительными подъемными двигателями РД-36-35 в фюзеляже. В 1966 - 1967 гг. этот самолет использовали в качестве ЛЛ для отработки методики укороченного взлета и посадки. 9 июля 1967 г. наряду с другими новинками Т-58ВД демонстрировался на воздушном параде в Домодедове.</w:t>
      </w:r>
    </w:p>
    <w:p>
      <w:pPr>
        <w:pStyle w:val="Web"/>
        <w:spacing w:before="0" w:after="0"/>
        <w:jc w:val="both"/>
        <w:rPr>
          <w:sz w:val="20"/>
        </w:rPr>
      </w:pPr>
      <w:r>
        <w:rPr>
          <w:sz w:val="20"/>
        </w:rPr>
        <w:t>В ходе серийного производства самолет постепенно дорабатывался. Крупный комплекс доработок был внедрен в 1969 г.: на самолете установили новое крыло с "наплывом" меньшей стреловидности на концевой части, новые двигатели Р11Ф2СУ-300 и систему управления пограничным слоем, предназначенную для снижения скорости при посадке (высокая скорость при заходе на посадку была основной сложностью в летной эксплуатации самолета). Несколько серийных Су-15 ОКБ использовало для отработки различного оборудования, позднее внедрявшегося в серию на новых модификациях самолета. Таким образом были испытаны: система автоматического управления САУ-58, новый двигатель Р13-300, подвесная пушечная установка ГП-9, а также РЛС следования рельефу местности, предназначенная для установки на Т-6 (будущий Су-24), и опытный комплекс системы дозаправки топливом "Сахалин-6А". Серийное производство Су-15 завершилось в 1970 г., в серии машину сменила новая модификация самолета - Су-15Т (ТМ) (см. рис. 174).</w:t>
      </w:r>
    </w:p>
    <w:p>
      <w:pPr>
        <w:pStyle w:val="Web"/>
        <w:spacing w:before="0" w:after="0"/>
        <w:jc w:val="both"/>
        <w:rPr/>
      </w:pPr>
      <w:r>
        <w:rPr>
          <w:rStyle w:val="StrongEmphasis"/>
          <w:sz w:val="20"/>
        </w:rPr>
        <w:t>Су-15УТ.</w:t>
      </w:r>
      <w:r>
        <w:rPr>
          <w:sz w:val="20"/>
        </w:rPr>
        <w:t xml:space="preserve"> Учебный вариант самолета под обозначением У-58 был спроектирован в филиале ОКБ на заводе в Новосибирске. Он представлял собой традиционный вариант с размещением кабины инструктора за счет вставки в фюзеляж дополнительной секции длиной 550 мм. Из-за неопределенности состава БРЭО спарки проектирование сильно затянулось. В результате для ускорения создания самолета решили наряду с учебно-боевым У-58Б вариантом самолета параллельно проектировать самолет и в учебно-тренировочном У-58Т варианте, т.е. без установки РЛС и системы вооружения. Опытный экземпляр У-58Т был закончен постройкой к лету 1968 г. и облетан 26 августа летчиком-испытателем ОКБ Е.К Кукушевым. После успешного проведения в 1969 г. государственных испытаний самолета летом 1970 г. самолет приняли на вооружение под обозначением Су-15УТ. С 1970 по 1972 г. самолет серийно производили на заводе в Новосибирске. Работы по учебно-боевому варианту самолета из-за сложностей с центровкой самолета сильно затянулись. Опытный экземпляр облетали лишь летом 1970 г. и в серию не запускали.</w:t>
      </w:r>
    </w:p>
    <w:p>
      <w:pPr>
        <w:pStyle w:val="Web"/>
        <w:spacing w:before="0" w:after="0"/>
        <w:jc w:val="both"/>
        <w:rPr/>
      </w:pPr>
      <w:r>
        <w:rPr>
          <w:rStyle w:val="StrongEmphasis"/>
          <w:sz w:val="20"/>
        </w:rPr>
        <w:t>Су-15ТМ.</w:t>
      </w:r>
      <w:r>
        <w:rPr>
          <w:sz w:val="20"/>
        </w:rPr>
        <w:t xml:space="preserve"> Согласно правительственному постановлению создание Су-15 должно было стать лишь первым этапом работ по новому комплексу средств перехвата. Второй этап предполагал модернизацию самолета - оснащение новой, более мощной и помехозащищенной РЛС, средствами автоматизации и модернизированными ракетами, т.е. существенно повысить боевые возможности комплекса. Работать над этим проектом в ОКБ начали в 1965 г., в 1967 г. приступили к выпуску документации по модернизированному варианту Су-15, оборудованному РЛС "Коршун-58", но в связи с решением о замене станции разработку приостановили и возобновили лишь в 1968 г. Теперь, согласно тактико-техническому заданию, на самолете планировали установить РЛС "Тайфун", созданную на базе станции "Смерч" (устанавливавшейся на перехватчики типа Ту-128 и МиГ-25П). Вооружение самолета должны были составить две модернизированные ракеты К-98М. На самолете установили более мощные двигатели Р13-300 с системой УПС, расширенные воздухозаборники, усиленную переднюю опору шасси со спаркой колес и т.д.</w:t>
      </w:r>
    </w:p>
    <w:p>
      <w:pPr>
        <w:pStyle w:val="Web"/>
        <w:spacing w:before="0" w:after="0"/>
        <w:jc w:val="both"/>
        <w:rPr>
          <w:sz w:val="20"/>
        </w:rPr>
      </w:pPr>
      <w:r>
        <w:rPr>
          <w:sz w:val="20"/>
        </w:rPr>
        <w:t>К концу 1968 г. в опытный образец самолета доработали одну из серийных машин. Заводские испытания начались с января 1969 г., первый полет на самолете выполнил летчик-испытатель ОКБ В.А. Кречетов. После заводских испытаний машину сразу передали на государственные испытания. К концу 1970 г. на заводе в Новосибирске полностью завершили сборку опытной партии Су-15Т (Т-58Т). Этот самолет выпустили в ограниченном количестве, так как вскоре было принято решение об оснащении его модернизированным вариантом РЛС - "Тайфун-М".</w:t>
      </w:r>
    </w:p>
    <w:p>
      <w:pPr>
        <w:pStyle w:val="Web"/>
        <w:spacing w:before="0" w:after="0"/>
        <w:jc w:val="both"/>
        <w:rPr>
          <w:sz w:val="20"/>
        </w:rPr>
      </w:pPr>
      <w:r>
        <w:rPr>
          <w:sz w:val="20"/>
        </w:rPr>
        <w:t>Для отработки нового варианта станции в 1969 г. в ОКБ модифицировали еще один серийный Су-15. По требованию военных дорабатывалась вся система вооружения. Наряду с ПТБ подфюзеляжные балочные держатели обеспечивали подвеску бомб, пушечных контейнеров или блоков НУРС. Самолет вышел на испытания в начале 1970 г. Государственные испытания начались в августе 1970 г. Первоначально в них принимал участие лишь один самолет, а в феврале 1971 г. подключили и вторую машину. Позднее, уже в конце 1971 г., на государственные испытания поступили два первых серийных самолета Су-15ТМ, собранные на заводе в Новосибирске, оборудованные РЛС "Тайфун-М". Полеты выполняли летчики-испытатели ГНИКИ ВВС: В.И. Мостовой, Э.М. Колков, В.В. Мигунов и С.А. Лаврентьев. Государственные испытания официально завершились в апреле 1973 г. Самолет рекомендовали для принятия на вооружение. Он серийно производился с 1971 по 1975 г. На вооружение модернизированный комплекс Су-15-98М приняли лишь в январе 1975 г., а через год, в 1976 г., производство Су-15ТМ было уже завершено.</w:t>
      </w:r>
    </w:p>
    <w:p>
      <w:pPr>
        <w:pStyle w:val="Web"/>
        <w:spacing w:before="0" w:after="0"/>
        <w:jc w:val="both"/>
        <w:rPr>
          <w:sz w:val="20"/>
        </w:rPr>
      </w:pPr>
      <w:r>
        <w:rPr>
          <w:sz w:val="20"/>
        </w:rPr>
        <w:t>В 1972 г. Су-15ТМ поступили на вооружение войск ПВО. В ходе серийного производства самолеты дорабатывались. Так, в частности, установка на самолет САУ-58-2 обеспечила маловысотный перехват, радиопрозрачный конус обтекателя оживальной формы улучшил характеристики РЛС, систему вооружения дополнили подвеской двух ракет малой дальности типа Р-60М с тепловой головкой самонаведения.</w:t>
      </w:r>
    </w:p>
    <w:p>
      <w:pPr>
        <w:pStyle w:val="Web"/>
        <w:spacing w:before="0" w:after="0"/>
        <w:jc w:val="both"/>
        <w:rPr>
          <w:sz w:val="20"/>
        </w:rPr>
      </w:pPr>
      <w:r>
        <w:rPr>
          <w:sz w:val="20"/>
        </w:rPr>
        <w:t>Еще одной интересной работой стала установка на Су-15ТМ двигателей увеличенной тяги Р25-300. Доработанный самолет, получивший обозначение Т-58бис (Су-15бис), построенный к июлю 1972 г., успешно прошел заводские и государственные испытания, но в серию не запускался в связи с ограниченным производством двигателей данного типа (рис. 178).</w:t>
      </w:r>
    </w:p>
    <w:p>
      <w:pPr>
        <w:pStyle w:val="Web"/>
        <w:spacing w:before="0" w:after="0"/>
        <w:jc w:val="both"/>
        <w:rPr/>
      </w:pPr>
      <w:r>
        <w:rPr>
          <w:rStyle w:val="StrongEmphasis"/>
          <w:sz w:val="20"/>
        </w:rPr>
        <w:t>Су-15УМ.</w:t>
      </w:r>
      <w:r>
        <w:rPr>
          <w:sz w:val="20"/>
        </w:rPr>
        <w:t xml:space="preserve"> На базе Су-15ТМ по заказу ВВС был также создан учебно-боевой вариант самолета. Для сокращения сроков разработки переделки были сведены к минимуму: в отличие от Су-15УТ фюзеляж на новом варианте спарки (заводской шифр ОКБ У-58ТМ, официальное обозначение - Су-15УМ) не удлиняли, а кабину инструктора включили в конструкцию, вписав в обводы Су-15ТМ, только за счет сокращения состава БРЭО даже без уменьшения объема топлива. Несмотря на отсутствие РЛС Су-15УМ, в отличие от Су-15УТ, все же был учебно-боевым самолетом и обеспечивал применение в учебных целях ракет Р-98МТ и Р-60 с тепловой головкой самонаведения. Опытный самолет собрали в Новосибирске весной 1976 г., первый полет на нем выполнил в апреле 1976 г. заводской экипаж в составе: В.Т. Выломов и В.А. Белянин. Заводские испытания в течение мая провели летчики ОКБ Е.С. Соловьев и Ю.А. Егоров, а в период с июня по ноябрь 1976 г. самолет успешно прошел государственные испытания и был рекомендован в серию и для принятия на вооружение. Производство Су-15УМ началось в 1976 г., последние серийные спарки ушли с завода в строевые части в начале 1980 г.</w:t>
      </w:r>
    </w:p>
    <w:p>
      <w:pPr>
        <w:pStyle w:val="Web"/>
        <w:spacing w:before="0" w:after="0"/>
        <w:jc w:val="both"/>
        <w:rPr>
          <w:sz w:val="20"/>
        </w:rPr>
      </w:pPr>
      <w:r>
        <w:drawing>
          <wp:anchor behindDoc="0" distT="0" distB="0" distL="0" distR="114935" simplePos="0" locked="0" layoutInCell="0" allowOverlap="1" relativeHeight="56">
            <wp:simplePos x="0" y="0"/>
            <wp:positionH relativeFrom="column">
              <wp:align>left</wp:align>
            </wp:positionH>
            <wp:positionV relativeFrom="paragraph">
              <wp:posOffset>-4445</wp:posOffset>
            </wp:positionV>
            <wp:extent cx="3562350" cy="1419225"/>
            <wp:effectExtent l="0" t="0" r="0" b="0"/>
            <wp:wrapSquare wrapText="bothSides"/>
            <wp:docPr id="39"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54" descr=""/>
                    <pic:cNvPicPr>
                      <a:picLocks noChangeAspect="1" noChangeArrowheads="1"/>
                    </pic:cNvPicPr>
                  </pic:nvPicPr>
                  <pic:blipFill>
                    <a:blip r:embed="rId43"/>
                    <a:srcRect l="-9" t="-23" r="-9" b="-23"/>
                    <a:stretch>
                      <a:fillRect/>
                    </a:stretch>
                  </pic:blipFill>
                  <pic:spPr bwMode="auto">
                    <a:xfrm>
                      <a:off x="0" y="0"/>
                      <a:ext cx="3562350" cy="1419225"/>
                    </a:xfrm>
                    <a:prstGeom prst="rect">
                      <a:avLst/>
                    </a:prstGeom>
                  </pic:spPr>
                </pic:pic>
              </a:graphicData>
            </a:graphic>
          </wp:anchor>
        </w:drawing>
      </w:r>
      <w:r>
        <w:rPr>
          <w:rStyle w:val="StrongEmphasis"/>
          <w:sz w:val="20"/>
          <w:szCs w:val="20"/>
        </w:rPr>
        <w:t>Рис. 178. Истребитель-перехватчик Су-15бис с двигателями Р-25</w:t>
      </w:r>
    </w:p>
    <w:p>
      <w:pPr>
        <w:pStyle w:val="Web"/>
        <w:spacing w:before="0" w:after="0"/>
        <w:jc w:val="both"/>
        <w:rPr>
          <w:sz w:val="20"/>
        </w:rPr>
      </w:pPr>
      <w:r>
        <w:rPr>
          <w:sz w:val="20"/>
        </w:rPr>
        <w:t>Су-15 заслужил при эксплуатации в войсках гораздо больше положительных оценок, чем его предшественники Су-9 и Су-11, так как был достаточно надежной и удобной в управлении машиной. В 1970-е и 1980-е гг. Су-15 и его различные модификации (наряду с МиГ-23) составили костяк истребительной авиации войск ПВО страны. После реформы войск ПВО в конце 1970-х гг. многие истребительные полки были переподчинены ВВС, и Су-15 стали использовать как истребители, а на Су-15ТМ даже пытались, правда, без особого успеха, отрабатывать ударные действия по наземным целям. Наряду с этим Су-15 по-прежнему несли боевое дежурство и в качестве перехватчиков. Су-15 и Су-15УТ состояли на вооружении авиации ПВО СССР вплоть до конца 1980-х гг. и постепенно снимались с эксплуатации в связи с выработкой ресурса. А вот судьба Су-15ТМ и Су-15УМ была печальной: довольно большое число этих самолетов, даже не выработав до конца свой ресурс, подлежало сокращению по договору об ОВСЕ 1990 г. и было уничтожено на базах разделки.</w:t>
      </w:r>
    </w:p>
    <w:p>
      <w:pPr>
        <w:pStyle w:val="Heading2"/>
        <w:spacing w:before="0" w:after="0"/>
        <w:jc w:val="both"/>
        <w:rPr>
          <w:sz w:val="20"/>
        </w:rPr>
      </w:pPr>
      <w:r>
        <w:rPr>
          <w:sz w:val="20"/>
        </w:rPr>
        <w:t>Истребитель-перехватчик П-1</w:t>
      </w:r>
    </w:p>
    <w:p>
      <w:pPr>
        <w:pStyle w:val="Web"/>
        <w:spacing w:before="0" w:after="0"/>
        <w:jc w:val="both"/>
        <w:rPr>
          <w:sz w:val="20"/>
        </w:rPr>
      </w:pPr>
      <w:r>
        <w:rPr>
          <w:sz w:val="20"/>
        </w:rPr>
        <w:t>В конце 1954 г. возникла необходимость создания нового истребителя-перехватчика, вооруженного авиационными реактивными снарядами, пушками и ракетами с системой управления полетом и огнем. Позднее систему управления полетом и огнем дополнила новейшая радиолокационная станция "Пантера".</w:t>
      </w:r>
    </w:p>
    <w:p>
      <w:pPr>
        <w:pStyle w:val="Web"/>
        <w:spacing w:before="0" w:after="0"/>
        <w:jc w:val="both"/>
        <w:rPr>
          <w:sz w:val="20"/>
        </w:rPr>
      </w:pPr>
      <w:r>
        <w:rPr>
          <w:sz w:val="20"/>
        </w:rPr>
        <w:t>Большие габариты новой РЛС требовали много места в носовой части фюзеляжа. Поэтому ОКБ приступило к разработке еще слабо изученной аэродинамической компоновки самолета с двумя боковыми регулируемыми воздухозаборниками.</w:t>
      </w:r>
    </w:p>
    <w:p>
      <w:pPr>
        <w:pStyle w:val="Web"/>
        <w:spacing w:before="0" w:after="0"/>
        <w:jc w:val="both"/>
        <w:rPr>
          <w:sz w:val="20"/>
        </w:rPr>
      </w:pPr>
      <w:r>
        <w:rPr>
          <w:sz w:val="20"/>
        </w:rPr>
        <w:t>В процессе проектирования были проанализированы одно-местный и двухместный варианты самолета с различным вооружением (пушки, снаряды, неуправляемые или управляемые ракеты), с одним (АЛ-11) иди двумя (ВК-9Ф) двигателями и с различными радиолокационными станциями. Конструкторы остановили свой выбор на двухместном варианте самолета с одним двигателем АЛ-9 тягой 10 000 кгс. Конструкция фюзеляжа самолета, получившего обозначение П-1 (рис. 179), - типа полумонокок с набором шпангоутов, лонжеронов и стрингеров. Обшивка, в основном из листового материала В95, крепилась с помощью потайной клепки, реже - контактной точечной электросваркой. В носовой части фюзеляжа установлен герметичный контейнер для радиолокационной станции "Пантера". В средней части размещены два топливных бака и спецоборудование. Воздушный канал двигателя начинается регулируемыми воздухозаборниками, расположенными с правой и левой сторон (с сечением в форме полумесяца), и переходит в единый канал круглого сечения. Канал собирают отдельно, затем устанавливают в фюзеляж.</w:t>
      </w:r>
    </w:p>
    <w:p>
      <w:pPr>
        <w:pStyle w:val="Web"/>
        <w:spacing w:before="0" w:after="0"/>
        <w:jc w:val="both"/>
        <w:rPr>
          <w:sz w:val="20"/>
        </w:rPr>
      </w:pPr>
      <w:r>
        <w:drawing>
          <wp:anchor behindDoc="0" distT="0" distB="0" distL="0" distR="114935" simplePos="0" locked="0" layoutInCell="0" allowOverlap="1" relativeHeight="50">
            <wp:simplePos x="0" y="0"/>
            <wp:positionH relativeFrom="column">
              <wp:align>left</wp:align>
            </wp:positionH>
            <wp:positionV relativeFrom="paragraph">
              <wp:posOffset>-4445</wp:posOffset>
            </wp:positionV>
            <wp:extent cx="3276600" cy="1714500"/>
            <wp:effectExtent l="0" t="0" r="0" b="0"/>
            <wp:wrapSquare wrapText="bothSides"/>
            <wp:docPr id="40"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56" descr=""/>
                    <pic:cNvPicPr>
                      <a:picLocks noChangeAspect="1" noChangeArrowheads="1"/>
                    </pic:cNvPicPr>
                  </pic:nvPicPr>
                  <pic:blipFill>
                    <a:blip r:embed="rId44"/>
                    <a:srcRect l="-9" t="-17" r="-9" b="-17"/>
                    <a:stretch>
                      <a:fillRect/>
                    </a:stretch>
                  </pic:blipFill>
                  <pic:spPr bwMode="auto">
                    <a:xfrm>
                      <a:off x="0" y="0"/>
                      <a:ext cx="3276600" cy="1714500"/>
                    </a:xfrm>
                    <a:prstGeom prst="rect">
                      <a:avLst/>
                    </a:prstGeom>
                  </pic:spPr>
                </pic:pic>
              </a:graphicData>
            </a:graphic>
          </wp:anchor>
        </w:drawing>
      </w:r>
      <w:r>
        <w:rPr>
          <w:rStyle w:val="StrongEmphasis"/>
          <w:sz w:val="20"/>
          <w:szCs w:val="20"/>
        </w:rPr>
        <w:t>Рис. 179. Опытный истребитель П-1</w:t>
      </w:r>
    </w:p>
    <w:p>
      <w:pPr>
        <w:pStyle w:val="Web"/>
        <w:spacing w:before="0" w:after="0"/>
        <w:jc w:val="both"/>
        <w:rPr>
          <w:sz w:val="20"/>
        </w:rPr>
      </w:pPr>
      <w:r>
        <w:rPr>
          <w:sz w:val="20"/>
        </w:rPr>
        <w:t>Цельнометаллическое крыло треугольной формы в плане с "зубом" имеет элерон с осевой компенсацией и сдвижной щелевой закрылок.</w:t>
      </w:r>
    </w:p>
    <w:p>
      <w:pPr>
        <w:pStyle w:val="Web"/>
        <w:spacing w:before="0" w:after="0"/>
        <w:jc w:val="both"/>
        <w:rPr>
          <w:sz w:val="20"/>
        </w:rPr>
      </w:pPr>
      <w:r>
        <w:rPr>
          <w:sz w:val="20"/>
        </w:rPr>
        <w:t>Силовой каркас консоли состоит из трех балок, переднего лонжерона, набора нервюр и стрингеров. Наружная поверхность образована в основном монолитными панелями с поперечными и продольными ребрами, изготовленными из плит путем фрезерования и электрохимического травления. В крыле расположены два топливных бака и отсек шасси.</w:t>
      </w:r>
    </w:p>
    <w:p>
      <w:pPr>
        <w:pStyle w:val="Web"/>
        <w:spacing w:before="0" w:after="0"/>
        <w:jc w:val="both"/>
        <w:rPr>
          <w:sz w:val="20"/>
        </w:rPr>
      </w:pPr>
      <w:r>
        <w:rPr>
          <w:sz w:val="20"/>
        </w:rPr>
        <w:t>Горизонтальное оперение - управляемый стабилизатор обычного типа - выполнено из двух разъемных половин.</w:t>
      </w:r>
    </w:p>
    <w:p>
      <w:pPr>
        <w:pStyle w:val="Web"/>
        <w:spacing w:before="0" w:after="0"/>
        <w:jc w:val="both"/>
        <w:rPr>
          <w:sz w:val="20"/>
        </w:rPr>
      </w:pPr>
      <w:r>
        <w:rPr>
          <w:sz w:val="20"/>
        </w:rPr>
        <w:t>В вертикальное оперение входят киль и руль направления. Силовой набор киля составляют лонжерон, балка, передняя и задняя стенки, набор нервюр и стрингеров. Обшивку киля образуют правая и левая панели, изготовленные химическим фрезерованием. Руль направления имеет лонжерон, стенку и набор нервюр с приклепанной к ним обшивкой, изготовленные методом химического фрезерования.</w:t>
      </w:r>
    </w:p>
    <w:p>
      <w:pPr>
        <w:pStyle w:val="Web"/>
        <w:spacing w:before="0" w:after="0"/>
        <w:jc w:val="both"/>
        <w:rPr>
          <w:sz w:val="20"/>
        </w:rPr>
      </w:pPr>
      <w:r>
        <w:rPr>
          <w:sz w:val="20"/>
        </w:rPr>
        <w:t>Система управления самолетом состоит из ножного, ручного и автопилота с электрогидравлическими рулевыми агрегатами. Проводка управления от педалей - смешанная, а от ручки - жесткая. Отклонение всех органов управления производилось в помощью бустеров, работавших по необратимой схеме.</w:t>
      </w:r>
    </w:p>
    <w:p>
      <w:pPr>
        <w:pStyle w:val="Web"/>
        <w:spacing w:before="0" w:after="0"/>
        <w:jc w:val="both"/>
        <w:rPr>
          <w:sz w:val="20"/>
        </w:rPr>
      </w:pPr>
      <w:r>
        <w:rPr>
          <w:sz w:val="20"/>
        </w:rPr>
        <w:t>Шасси самолета - убирающееся, трехопорное, с передним нетормозным колесом размером 570x140 мм. Главные опоры (под консолями крыла) телескопической конструкции при уборке укладывают в ниши крыла.</w:t>
      </w:r>
    </w:p>
    <w:p>
      <w:pPr>
        <w:pStyle w:val="Web"/>
        <w:spacing w:before="0" w:after="0"/>
        <w:jc w:val="both"/>
        <w:rPr>
          <w:sz w:val="20"/>
        </w:rPr>
      </w:pPr>
      <w:r>
        <w:rPr>
          <w:sz w:val="20"/>
        </w:rPr>
        <w:t>Гидравлическая система самолета состоит из трех самостоятельных систем: силовой, основной бустерной и дублирующей бустерной. Каждая система имеет отдельные источники питания, группу гидроагрегатов и трубопроводы.</w:t>
      </w:r>
    </w:p>
    <w:p>
      <w:pPr>
        <w:pStyle w:val="Web"/>
        <w:spacing w:before="0" w:after="0"/>
        <w:jc w:val="both"/>
        <w:rPr>
          <w:sz w:val="20"/>
        </w:rPr>
      </w:pPr>
      <w:r>
        <w:rPr>
          <w:sz w:val="20"/>
        </w:rPr>
        <w:t>Поскольку запроектированный двигатель не был готов, самолет проходил испытания с двигателем АЛ-7Ф-1 меньшей тяги. Проводка управления выполнена из тросов и тяг. Топливо размещено в двух фюзеляжных баках и четырех крыльевых отсеках. Цельносварной подвесной топливный бак емкостью 930 л подвешивался под фюзеляжем.</w:t>
      </w:r>
    </w:p>
    <w:p>
      <w:pPr>
        <w:pStyle w:val="Web"/>
        <w:spacing w:before="0" w:after="0"/>
        <w:jc w:val="both"/>
        <w:rPr>
          <w:sz w:val="20"/>
        </w:rPr>
      </w:pPr>
      <w:r>
        <w:rPr>
          <w:sz w:val="20"/>
        </w:rPr>
        <w:t>На самолете установили радиооборудование, аппаратуру радионавигации и посадки, радиолокации, радионаведения и автопилот АП-28.</w:t>
      </w:r>
    </w:p>
    <w:p>
      <w:pPr>
        <w:pStyle w:val="Web"/>
        <w:spacing w:before="0" w:after="0"/>
        <w:jc w:val="both"/>
        <w:rPr>
          <w:sz w:val="20"/>
        </w:rPr>
      </w:pPr>
      <w:r>
        <w:rPr>
          <w:sz w:val="20"/>
        </w:rPr>
        <w:t>В носовой части самолета П-1 разместили батарею из 32 (по проекту 50) АРС-57. Стволы их пусковых устройств закрывались в полете специальными щитками, которые отклонял кран, автоматически управляемый от радиолокационной станции "Пантера".</w:t>
      </w:r>
    </w:p>
    <w:p>
      <w:pPr>
        <w:pStyle w:val="Web"/>
        <w:spacing w:before="0" w:after="0"/>
        <w:jc w:val="both"/>
        <w:rPr>
          <w:sz w:val="20"/>
        </w:rPr>
      </w:pPr>
      <w:r>
        <w:rPr>
          <w:sz w:val="20"/>
        </w:rPr>
        <w:t>Проектом предусматривалась подвеска двух ракет К-7 и установка двух пушек калибра 30 мм.</w:t>
      </w:r>
    </w:p>
    <w:p>
      <w:pPr>
        <w:pStyle w:val="Web"/>
        <w:spacing w:before="0" w:after="0"/>
        <w:jc w:val="both"/>
        <w:rPr>
          <w:sz w:val="20"/>
        </w:rPr>
      </w:pPr>
      <w:r>
        <w:rPr>
          <w:sz w:val="20"/>
        </w:rPr>
        <w:t>С 12 июля по 22 сентября 1958 г. летчики-испытатели Э.В. Елян и Н.И. Коровушкин провели заводские летные испытания.</w:t>
      </w:r>
    </w:p>
    <w:p>
      <w:pPr>
        <w:pStyle w:val="Web"/>
        <w:spacing w:before="0" w:after="0"/>
        <w:jc w:val="both"/>
        <w:rPr>
          <w:sz w:val="20"/>
        </w:rPr>
      </w:pPr>
      <w:r>
        <w:rPr>
          <w:sz w:val="20"/>
        </w:rPr>
        <w:t>Отсутствие запроектированного двигателя привело к прекращению не только летных испытаний, но и дальнейших работ по самолету.</w:t>
      </w:r>
    </w:p>
    <w:p>
      <w:pPr>
        <w:pStyle w:val="Heading2"/>
        <w:spacing w:before="0" w:after="0"/>
        <w:jc w:val="both"/>
        <w:rPr>
          <w:sz w:val="20"/>
        </w:rPr>
      </w:pPr>
      <w:r>
        <w:rPr>
          <w:sz w:val="20"/>
        </w:rPr>
        <w:t>Истребитель-перехватчик Т-37</w:t>
      </w:r>
    </w:p>
    <w:p>
      <w:pPr>
        <w:pStyle w:val="Web"/>
        <w:spacing w:before="0" w:after="0"/>
        <w:jc w:val="both"/>
        <w:rPr>
          <w:sz w:val="20"/>
        </w:rPr>
      </w:pPr>
      <w:r>
        <w:rPr>
          <w:sz w:val="20"/>
        </w:rPr>
        <w:t>Работы над всепогодным истребителем-перехватчиком с заводским обозначением Т-37 (рис. 180) начались в1958 г.</w:t>
      </w:r>
    </w:p>
    <w:p>
      <w:pPr>
        <w:pStyle w:val="Web"/>
        <w:spacing w:before="0" w:after="0"/>
        <w:jc w:val="both"/>
        <w:rPr>
          <w:sz w:val="20"/>
        </w:rPr>
      </w:pPr>
      <w:r>
        <w:rPr>
          <w:sz w:val="20"/>
        </w:rPr>
        <w:t>4 июня 1958 г. постановлением правительства было дано задание на постройку самолета-носителя для комплекса перехвата воздушных целей Т-ЗА-9 с исключительно высокими летно-техническими характеристиками.</w:t>
      </w:r>
    </w:p>
    <w:p>
      <w:pPr>
        <w:pStyle w:val="Web"/>
        <w:spacing w:before="0" w:after="0"/>
        <w:jc w:val="both"/>
        <w:rPr>
          <w:sz w:val="20"/>
        </w:rPr>
      </w:pPr>
      <w:r>
        <w:rPr>
          <w:sz w:val="20"/>
        </w:rPr>
        <w:t>В состав комплекса средств перехвата входили: самолет Т-ЗА с двигателем Р-15-300 конструкции С.К. Туманского, система наземного наведения "Луч-1", система вооружения с двумя снарядами К-9 с полуактивной системой наведения, система приема и передачи команд, навигации, привода и посадки "Барометр-Л" и система общего государственного опознавания "Кремний-2М". Комплекс Т-ЗА-9 предназначался для обнаружения, перехвата и поражения воздушных целей днем и ночью, в простых и сложных метеоусловиях на высотах полета цели 10 000...25 000 м и скорости 1000...2500 км/ч. Радиус перехвата воздушной цели на максимальной высоте боевого применения определялся в 400 км.</w:t>
      </w:r>
    </w:p>
    <w:p>
      <w:pPr>
        <w:pStyle w:val="Web"/>
        <w:spacing w:before="0" w:after="0"/>
        <w:jc w:val="both"/>
        <w:rPr>
          <w:sz w:val="20"/>
        </w:rPr>
      </w:pPr>
      <w:r>
        <w:rPr>
          <w:sz w:val="20"/>
        </w:rPr>
        <w:t>Комплекс должен был обеспечивать вывод истребителя в переднюю или заднюю полусферу цели, атаку и поражение цели снарядом К-9 под любым ракурсом, как при автоматическом пилотировании самолета, так и при ручном пилотировании. В комплексе Т-ЗА-9 предусматривались автоматические выход истребителя из атаки, привод его на аэродром и посадка с помощью бортового вычислительного устройства (БВУ) и автопилота.</w:t>
      </w:r>
    </w:p>
    <w:p>
      <w:pPr>
        <w:pStyle w:val="Web"/>
        <w:spacing w:before="0" w:after="0"/>
        <w:jc w:val="both"/>
        <w:rPr>
          <w:sz w:val="20"/>
        </w:rPr>
      </w:pPr>
      <w:r>
        <w:rPr>
          <w:sz w:val="20"/>
        </w:rPr>
        <w:t>При разработке эскизного проекта (весна 1959 г.) выбрали проверенную аэродинамическую схему типа Т-З...Т-43. Конструкция планера должна была выдержать большие максимальные скорости, высоты и дальности полета при высоких эксплуатационных перегрузках и скоростных напорах, что потребовало от разработчиков поиска многих оригинальных технических решений.</w:t>
      </w:r>
    </w:p>
    <w:p>
      <w:pPr>
        <w:pStyle w:val="Web"/>
        <w:spacing w:before="0" w:after="0"/>
        <w:jc w:val="both"/>
        <w:rPr>
          <w:sz w:val="20"/>
        </w:rPr>
      </w:pPr>
      <w:r>
        <w:drawing>
          <wp:anchor behindDoc="0" distT="0" distB="0" distL="0" distR="114935" simplePos="0" locked="0" layoutInCell="0" allowOverlap="1" relativeHeight="51">
            <wp:simplePos x="0" y="0"/>
            <wp:positionH relativeFrom="column">
              <wp:align>left</wp:align>
            </wp:positionH>
            <wp:positionV relativeFrom="paragraph">
              <wp:posOffset>1270</wp:posOffset>
            </wp:positionV>
            <wp:extent cx="3581400" cy="2905125"/>
            <wp:effectExtent l="0" t="0" r="0" b="0"/>
            <wp:wrapSquare wrapText="bothSides"/>
            <wp:docPr id="41"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58" descr=""/>
                    <pic:cNvPicPr>
                      <a:picLocks noChangeAspect="1" noChangeArrowheads="1"/>
                    </pic:cNvPicPr>
                  </pic:nvPicPr>
                  <pic:blipFill>
                    <a:blip r:embed="rId45"/>
                    <a:srcRect l="-10" t="-12" r="-10" b="-12"/>
                    <a:stretch>
                      <a:fillRect/>
                    </a:stretch>
                  </pic:blipFill>
                  <pic:spPr bwMode="auto">
                    <a:xfrm>
                      <a:off x="0" y="0"/>
                      <a:ext cx="3581400" cy="2905125"/>
                    </a:xfrm>
                    <a:prstGeom prst="rect">
                      <a:avLst/>
                    </a:prstGeom>
                  </pic:spPr>
                </pic:pic>
              </a:graphicData>
            </a:graphic>
          </wp:anchor>
        </w:drawing>
      </w:r>
      <w:r>
        <w:rPr>
          <w:rStyle w:val="StrongEmphasis"/>
          <w:sz w:val="20"/>
          <w:szCs w:val="20"/>
        </w:rPr>
        <w:t>Рис. 180. Схема самолета Т-37</w:t>
      </w:r>
    </w:p>
    <w:p>
      <w:pPr>
        <w:pStyle w:val="Web"/>
        <w:spacing w:before="0" w:after="0"/>
        <w:jc w:val="both"/>
        <w:rPr>
          <w:sz w:val="20"/>
        </w:rPr>
      </w:pPr>
      <w:r>
        <w:rPr>
          <w:sz w:val="20"/>
        </w:rPr>
        <w:t>Фюзеляж, составленный из элементарных тел вращения, -типа полумонокок с отсутствием стрингерного набора. Он состоял из головной и хвостовой частей. В носовой части фюзеляжа располагался воздухозаборник изоэнтропического сжатия с неподвижным конусом, регулировка проходного сечения которого осуществлялась подвижной обечайкой. Кабина пилота образована передней и задней стенками, полом и внутренними стенками рукавов канала. В закабинном отсеке установили оборудование, для подхода к которому имелись три люка. Топливный отсек и воздушный канал, проходивший внутри него, выполнили цельносварными из сплава АМгб. Хвостовую часть фюзеляжа, в которой располагались удлинительная труба двигателя с форсажной камерой и тормозной парашют, впервые в практике отечественного самолетостроения сделали цельносварной из титановых сплавов ОТ4 и ВТ6 и стали (из-за высоких температур на поверхности удлинительной трубы и форсажной камеры).</w:t>
      </w:r>
    </w:p>
    <w:p>
      <w:pPr>
        <w:pStyle w:val="Web"/>
        <w:spacing w:before="0" w:after="0"/>
        <w:jc w:val="both"/>
        <w:rPr>
          <w:sz w:val="20"/>
        </w:rPr>
      </w:pPr>
      <w:r>
        <w:rPr>
          <w:sz w:val="20"/>
        </w:rPr>
        <w:t>Крыло самолета - треугольной формы в плане с углом стреловидности 60* по передней кромке с относительной толщиной от 4,2 до 4,7 % и углом поперечного V, равным -3*. Его выполнили по трехбалочной схеме с передним лонжероном. В консоли крыла расположили два топливных отсека и нишу основной опоры шасси. Основная часть обшивки крыла - монолитные оребренные панели, а носок крыла - химически фрезерованные листы. Все выполнено из сплава Д19. Каждая консоль снабжена выдвижным щелевым закрылком и элероном с осевой компенсацией.</w:t>
      </w:r>
    </w:p>
    <w:p>
      <w:pPr>
        <w:pStyle w:val="Web"/>
        <w:spacing w:before="0" w:after="0"/>
        <w:jc w:val="both"/>
        <w:rPr>
          <w:sz w:val="20"/>
        </w:rPr>
      </w:pPr>
      <w:r>
        <w:rPr>
          <w:sz w:val="20"/>
        </w:rPr>
        <w:t>Хвостовой оперение проектировалось с цельноповоротным стабилизатором и килем с рулем управления. Основная часть обшивки киля и стабилизатора - из прессованных и химически фрезерованных панелей, соединенных с каркасом при помощи клепки и точечной электросваркой.</w:t>
      </w:r>
    </w:p>
    <w:p>
      <w:pPr>
        <w:pStyle w:val="Web"/>
        <w:spacing w:before="0" w:after="0"/>
        <w:jc w:val="both"/>
        <w:rPr>
          <w:sz w:val="20"/>
        </w:rPr>
      </w:pPr>
      <w:r>
        <w:rPr>
          <w:sz w:val="20"/>
        </w:rPr>
        <w:t>Управление по всем каналам осуществлялось по необратимой схеме, при помощи бустера; в проводку управления включались механизмы загрузки.</w:t>
      </w:r>
    </w:p>
    <w:p>
      <w:pPr>
        <w:pStyle w:val="Web"/>
        <w:spacing w:before="0" w:after="0"/>
        <w:jc w:val="both"/>
        <w:rPr>
          <w:sz w:val="20"/>
        </w:rPr>
      </w:pPr>
      <w:r>
        <w:rPr>
          <w:sz w:val="20"/>
        </w:rPr>
        <w:t>На самолете установили только что разработанный двигатель Р-15-300, крепившийся к головной части фюзеляжа в пяти точках.</w:t>
      </w:r>
    </w:p>
    <w:p>
      <w:pPr>
        <w:pStyle w:val="Web"/>
        <w:spacing w:before="0" w:after="0"/>
        <w:jc w:val="both"/>
        <w:rPr>
          <w:sz w:val="20"/>
        </w:rPr>
      </w:pPr>
      <w:r>
        <w:rPr>
          <w:sz w:val="20"/>
        </w:rPr>
        <w:t>Силовая установка охлаждалась продувом отсека двигателя воздухом с использованием скоростного напора. Для этого установили четыре воздухозаборника. Гладкий лист, закрывающий хвостовую часть двигателя, образовывал кольцевой канал, через который проходил воздух из заборников на охлаждение форсажной трубы. Хвостовая часть двигателя образовывала эжектор, регламентировавший расход воздуха на охлаждение.</w:t>
      </w:r>
    </w:p>
    <w:p>
      <w:pPr>
        <w:pStyle w:val="Web"/>
        <w:spacing w:before="0" w:after="0"/>
        <w:jc w:val="both"/>
        <w:rPr>
          <w:sz w:val="20"/>
        </w:rPr>
      </w:pPr>
      <w:r>
        <w:rPr>
          <w:sz w:val="20"/>
        </w:rPr>
        <w:t>Топливо для силовой установки размещалось в топливных отсеках фюзеляжа 1 и 2, в мягком баке ╧ 3 и в крыльевых отсеках, где расположили по две сообщающихся между собой емкости в каждой консоли. Предусматривалась возможность установки подвесного топливного бака емкостью 930 л. Общая емкость топливной системы составляла 4800 л. Управление двигателем -жесткое, из системы тяг, двигавшихся в направляющих рамках.</w:t>
      </w:r>
    </w:p>
    <w:p>
      <w:pPr>
        <w:pStyle w:val="Web"/>
        <w:spacing w:before="0" w:after="0"/>
        <w:jc w:val="both"/>
        <w:rPr>
          <w:sz w:val="20"/>
        </w:rPr>
      </w:pPr>
      <w:r>
        <w:rPr>
          <w:sz w:val="20"/>
        </w:rPr>
        <w:t>Для аварийного покидания самолета летчиком на Т-37 установили катапультируемое кресло с каскадом парашютов. Экипировку летчика составляли компенсирующий костюм и герметический шлем.</w:t>
      </w:r>
    </w:p>
    <w:p>
      <w:pPr>
        <w:pStyle w:val="Web"/>
        <w:spacing w:before="0" w:after="0"/>
        <w:jc w:val="both"/>
        <w:rPr>
          <w:sz w:val="20"/>
        </w:rPr>
      </w:pPr>
      <w:r>
        <w:rPr>
          <w:sz w:val="20"/>
        </w:rPr>
        <w:t>Истребитель был вооружен двумя реактивными самонаводящимися снарядами К-9-51 класса "воздух - воздух" разработки ОКБ (заводской шифр Р-38). Снаряды подвешивали на пилонах АПУ-28 под консолями крыла.</w:t>
      </w:r>
    </w:p>
    <w:p>
      <w:pPr>
        <w:pStyle w:val="Web"/>
        <w:spacing w:before="0" w:after="0"/>
        <w:jc w:val="both"/>
        <w:rPr>
          <w:sz w:val="20"/>
        </w:rPr>
      </w:pPr>
      <w:r>
        <w:rPr>
          <w:sz w:val="20"/>
        </w:rPr>
        <w:t>Для выполнения задач перехвата противника, прицеливания и атаки на самолете установили: бортовую аппаратуру радионаведения самолета с земли "Лазурь", работавшую в системе наведения "Воздух-1" или "Луч-1", радиолокационный прицел ЦП-1, сопряженный с радиолокационной головкой снарядов К-9, и систему пуска снарядов.</w:t>
      </w:r>
    </w:p>
    <w:p>
      <w:pPr>
        <w:pStyle w:val="Web"/>
        <w:spacing w:before="0" w:after="0"/>
        <w:jc w:val="both"/>
        <w:rPr>
          <w:sz w:val="20"/>
        </w:rPr>
      </w:pPr>
      <w:r>
        <w:rPr>
          <w:sz w:val="20"/>
        </w:rPr>
        <w:t>Радиолокационный прицел ЦП-1 выполнял поиск цели и совместно с аппаратурой опознавания СРЗО-2 ("Хром-Никель") проверял государственную принадлежность самолета. Выбрав цель для атаки, станция ЦП-1 автоматически производила захват цели и ее сопровождение. На дистанции разрешенной стрельбы ЦП-1 давал команду на пусковую систему снарядов К-9.</w:t>
      </w:r>
    </w:p>
    <w:p>
      <w:pPr>
        <w:pStyle w:val="Web"/>
        <w:spacing w:before="0" w:after="0"/>
        <w:jc w:val="both"/>
        <w:rPr>
          <w:sz w:val="20"/>
        </w:rPr>
      </w:pPr>
      <w:r>
        <w:rPr>
          <w:sz w:val="20"/>
        </w:rPr>
        <w:t>При рабочем проектировании и постройке самолета Т-37 в его конструкцию были внесены некоторые изменения. В носовой части фюзеляжа внутри воздухозаборника установили трехступенчатый конус, увеличили противопомпажные створки. Планировавшиеся воздухозаборники для охлаждения форсажной трубы заменили на сопловую часть эжекторного типа. С такими изменениями рабочие чертежи были переданы на авиационный завод им. В.П. Чкалова (г. Новосибирск) для запуска машины в серийное производство.</w:t>
      </w:r>
    </w:p>
    <w:p>
      <w:pPr>
        <w:pStyle w:val="Web"/>
        <w:spacing w:before="0" w:after="0"/>
        <w:jc w:val="both"/>
        <w:rPr>
          <w:sz w:val="20"/>
        </w:rPr>
      </w:pPr>
      <w:r>
        <w:rPr>
          <w:sz w:val="20"/>
        </w:rPr>
        <w:t>К февралю 1960 г. самолет находился в стапелях. Несмотря на это по решению ГКАТ все работы по этой теме были прекращены, самолет вынут из стапелей, разрезан и отправлен на металлолом.</w:t>
      </w:r>
    </w:p>
    <w:p>
      <w:pPr>
        <w:pStyle w:val="Heading2"/>
        <w:spacing w:before="0" w:after="0"/>
        <w:jc w:val="both"/>
        <w:rPr>
          <w:sz w:val="20"/>
        </w:rPr>
      </w:pPr>
      <w:r>
        <w:rPr>
          <w:sz w:val="20"/>
        </w:rPr>
        <w:t>Таблицы главе 7 "Самолеты ОКБ П.О. Сухого"</w:t>
      </w:r>
    </w:p>
    <w:p>
      <w:pPr>
        <w:pStyle w:val="Heading3"/>
        <w:spacing w:before="0" w:after="0"/>
        <w:jc w:val="both"/>
        <w:rPr>
          <w:sz w:val="20"/>
        </w:rPr>
      </w:pPr>
      <w:r>
        <w:rPr>
          <w:sz w:val="20"/>
        </w:rPr>
      </w:r>
    </w:p>
    <w:p>
      <w:pPr>
        <w:pStyle w:val="Heading3"/>
        <w:spacing w:before="0" w:after="0"/>
        <w:jc w:val="both"/>
        <w:rPr>
          <w:sz w:val="20"/>
        </w:rPr>
      </w:pPr>
      <w:r>
        <w:rPr>
          <w:sz w:val="20"/>
        </w:rPr>
      </w:r>
    </w:p>
    <w:p>
      <w:pPr>
        <w:pStyle w:val="Heading3"/>
        <w:spacing w:before="0" w:after="0"/>
        <w:jc w:val="both"/>
        <w:rPr>
          <w:sz w:val="20"/>
        </w:rPr>
      </w:pPr>
      <w:r>
        <w:rPr>
          <w:sz w:val="20"/>
        </w:rPr>
      </w:r>
    </w:p>
    <w:p>
      <w:pPr>
        <w:pStyle w:val="Heading3"/>
        <w:spacing w:before="0" w:after="0"/>
        <w:jc w:val="both"/>
        <w:rPr>
          <w:sz w:val="20"/>
        </w:rPr>
      </w:pPr>
      <w:r>
        <w:rPr>
          <w:sz w:val="20"/>
        </w:rPr>
      </w:r>
    </w:p>
    <w:p>
      <w:pPr>
        <w:pStyle w:val="Heading3"/>
        <w:spacing w:before="0" w:after="0"/>
        <w:jc w:val="both"/>
        <w:rPr/>
      </w:pPr>
      <w:r>
        <w:rPr/>
        <w:t>Самолет Су-7Б и его модификации</w:t>
      </w:r>
    </w:p>
    <w:tbl>
      <w:tblPr>
        <w:tblW w:w="7995" w:type="dxa"/>
        <w:jc w:val="left"/>
        <w:tblInd w:w="-45" w:type="dxa"/>
        <w:tblLayout w:type="fixed"/>
        <w:tblCellMar>
          <w:top w:w="0" w:type="dxa"/>
          <w:left w:w="0" w:type="dxa"/>
          <w:bottom w:w="0" w:type="dxa"/>
          <w:right w:w="0" w:type="dxa"/>
        </w:tblCellMar>
      </w:tblPr>
      <w:tblGrid>
        <w:gridCol w:w="2524"/>
        <w:gridCol w:w="1352"/>
        <w:gridCol w:w="1353"/>
        <w:gridCol w:w="1353"/>
        <w:gridCol w:w="1413"/>
      </w:tblGrid>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Основные данные</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Су-7Б</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Су-7БМ</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Су-7БКЛ</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Су-7У</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Год выпуска</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96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962</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965</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966</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Двигатель:</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число</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тип</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АЛ-7Ф-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АЛ-7Ф-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АЛ-7Ф-1</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АЛ-7Ф-1</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тяга, кгс:</w:t>
            </w:r>
          </w:p>
          <w:p>
            <w:pPr>
              <w:pStyle w:val="Normal"/>
              <w:rPr>
                <w:sz w:val="20"/>
              </w:rPr>
            </w:pPr>
            <w:r>
              <w:rPr>
                <w:sz w:val="20"/>
                <w:szCs w:val="20"/>
              </w:rPr>
              <w:t>на форсированном режиме</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96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96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960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960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на максимальном режиме</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68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68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680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980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Длина самолета (без ПВД), м</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6,6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6,6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6,8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7,0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Высота самолета, м</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4,1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4,99</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4,99</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4,99</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Крыло:</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размах, м</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9,3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9,3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9,3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9,3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площадь, м</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3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3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34</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34</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Масса, кг:</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взлетная нормальная</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1983</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275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357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351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взлетная максимальная</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3043</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395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521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521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топлива</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76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30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322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ЗОЮ</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Скорость максимальная, км/ч</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12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12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15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07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Дальность практическая, км</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13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87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65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43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Потолок практический,м</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95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85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760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700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Длина разбега, м</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35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45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95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95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Длина пробега, м</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9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10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70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80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Вооружение, пушки:</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число</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тип</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НР-3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НР-3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НР-3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НР-3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боезапас</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x8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x8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x8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x8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Бомбы, масса, кг .</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0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0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200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500</w:t>
            </w:r>
          </w:p>
        </w:tc>
      </w:tr>
      <w:tr>
        <w:trPr/>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НУРС</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С-ЗК, С-5,</w:t>
            </w:r>
          </w:p>
          <w:p>
            <w:pPr>
              <w:pStyle w:val="Normal"/>
              <w:rPr>
                <w:sz w:val="20"/>
              </w:rPr>
            </w:pPr>
            <w:r>
              <w:rPr>
                <w:sz w:val="20"/>
                <w:szCs w:val="20"/>
              </w:rPr>
              <w:t>С-2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С-ЗК, С-5,</w:t>
              <w:br/>
              <w:t>С-2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С-ЗК, С-5,</w:t>
              <w:br/>
              <w:t>С-24</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rPr>
              <w:t>С-ЗК, С-5,</w:t>
            </w:r>
          </w:p>
          <w:p>
            <w:pPr>
              <w:pStyle w:val="Normal"/>
              <w:rPr>
                <w:sz w:val="20"/>
              </w:rPr>
            </w:pPr>
            <w:r>
              <w:rPr>
                <w:sz w:val="20"/>
                <w:szCs w:val="20"/>
              </w:rPr>
              <w:t>С-24</w:t>
            </w:r>
          </w:p>
        </w:tc>
      </w:tr>
    </w:tbl>
    <w:p>
      <w:pPr>
        <w:pStyle w:val="Heading3"/>
        <w:spacing w:before="0" w:after="0"/>
        <w:jc w:val="both"/>
        <w:rPr/>
      </w:pPr>
      <w:r>
        <w:rPr/>
        <w:t>Самолеты Су-9 и Су-11</w:t>
      </w:r>
    </w:p>
    <w:tbl>
      <w:tblPr>
        <w:tblW w:w="7965" w:type="dxa"/>
        <w:jc w:val="left"/>
        <w:tblInd w:w="-45" w:type="dxa"/>
        <w:tblLayout w:type="fixed"/>
        <w:tblCellMar>
          <w:top w:w="0" w:type="dxa"/>
          <w:left w:w="0" w:type="dxa"/>
          <w:bottom w:w="0" w:type="dxa"/>
          <w:right w:w="0" w:type="dxa"/>
        </w:tblCellMar>
      </w:tblPr>
      <w:tblGrid>
        <w:gridCol w:w="2850"/>
        <w:gridCol w:w="1680"/>
        <w:gridCol w:w="1695"/>
        <w:gridCol w:w="1740"/>
      </w:tblGrid>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у-9</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у-9У</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у- 11</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1</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2</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Ф-1</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Ф-1</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Ф-2</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форсированном режиме</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6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60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1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а максимальном режиме</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8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80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8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с ПВД,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05</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65</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22</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ысота самолета,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82</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82</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7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3</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3</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3</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взлетная, кг:</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тив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 422</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773</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674</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15</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863</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99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4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максимальная, км/ч</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3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34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с ПТБ, к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50/18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60/171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практический,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0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разбега,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5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6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пробега,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убеж перехвата ДПМУ/ НСМУ, к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3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30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215</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 РЛС</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П-9У</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П-9У</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П-11</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ооружение, ракеты:</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С-2УС</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С-2УС</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8М</w:t>
            </w:r>
          </w:p>
        </w:tc>
      </w:tr>
    </w:tbl>
    <w:p>
      <w:pPr>
        <w:pStyle w:val="Heading3"/>
        <w:spacing w:before="0" w:after="0"/>
        <w:jc w:val="both"/>
        <w:rPr/>
      </w:pPr>
      <w:r>
        <w:rPr/>
        <w:t>Самолет Су-15 и его модификации</w:t>
      </w:r>
    </w:p>
    <w:tbl>
      <w:tblPr>
        <w:tblW w:w="7980" w:type="dxa"/>
        <w:jc w:val="left"/>
        <w:tblInd w:w="-45" w:type="dxa"/>
        <w:tblLayout w:type="fixed"/>
        <w:tblCellMar>
          <w:top w:w="0" w:type="dxa"/>
          <w:left w:w="0" w:type="dxa"/>
          <w:bottom w:w="0" w:type="dxa"/>
          <w:right w:w="0" w:type="dxa"/>
        </w:tblCellMar>
      </w:tblPr>
      <w:tblGrid>
        <w:gridCol w:w="2163"/>
        <w:gridCol w:w="1368"/>
        <w:gridCol w:w="1353"/>
        <w:gridCol w:w="1683"/>
        <w:gridCol w:w="1413"/>
      </w:tblGrid>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у- 1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у-15УТ</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у-15ТМ</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у-15УМ</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6</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7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71</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76</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1Ф2С-3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1Ф2С-30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 13-30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 3-30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62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620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660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660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без учета ПВД), м</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5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99</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ысота самолета, м</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84</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84</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6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6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34</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34</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2</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56</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56</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6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6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 нормальная</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52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69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20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20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 максимальная</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9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20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90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90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1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5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5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3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5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3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5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ейсерская</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5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9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0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разбега, м</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6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пробега, м</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2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убеж перехвата в ППС, км</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6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9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 РЛС</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П-1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П-26</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ооружение:</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кеты:</w:t>
              <w:br/>
              <w:t>число х тип</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хР-98Р/Т,</w:t>
              <w:br/>
              <w:t>2хР-6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хР-98МР/МТ,</w:t>
              <w:br/>
              <w:t>2хР-6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хР-98МТ,</w:t>
              <w:br/>
              <w:t>2хР-6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шки:</w:t>
              <w:br/>
              <w:t>число х тип</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хУПК23-25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хУПК23-25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омбы: число х масса (кг)</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x25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УРС:</w:t>
              <w:br/>
              <w:t>число х тип</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хС-24/УБ-</w:t>
              <w:br/>
              <w:t>16/УБ-32</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bl>
    <w:p>
      <w:pPr>
        <w:pStyle w:val="Heading3"/>
        <w:spacing w:before="0" w:after="0"/>
        <w:jc w:val="both"/>
        <w:rPr/>
      </w:pPr>
      <w:r>
        <w:rPr/>
        <w:t>Истребители-перехватчики П-1 и Т-37</w:t>
      </w:r>
    </w:p>
    <w:tbl>
      <w:tblPr>
        <w:tblW w:w="7950" w:type="dxa"/>
        <w:jc w:val="left"/>
        <w:tblInd w:w="-45" w:type="dxa"/>
        <w:tblLayout w:type="fixed"/>
        <w:tblCellMar>
          <w:top w:w="0" w:type="dxa"/>
          <w:left w:w="0" w:type="dxa"/>
          <w:bottom w:w="0" w:type="dxa"/>
          <w:right w:w="0" w:type="dxa"/>
        </w:tblCellMar>
      </w:tblPr>
      <w:tblGrid>
        <w:gridCol w:w="2850"/>
        <w:gridCol w:w="2535"/>
        <w:gridCol w:w="2565"/>
      </w:tblGrid>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1</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37</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8</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АЛ-9 </w:t>
            </w:r>
            <w:r>
              <w:fldChar w:fldCharType="begin"/>
            </w:r>
            <w:r>
              <w:rPr>
                <w:rStyle w:val="InternetLink"/>
                <w:sz w:val="20"/>
                <w:szCs w:val="20"/>
              </w:rPr>
              <w:instrText xml:space="preserve"> HYPERLINK "../../D:/%D0%91%D0%B8%D0%B1%D0%BB%D0%B8%D0%BE%D1%82%D0%B5%D0%BA%D0%B0/Armor/%D0%A8%D0%B0%D0%B2%D1%80%D0%BE%D0%B2%201951-1965/" \l "ref 1"</w:instrText>
            </w:r>
            <w:r>
              <w:rPr>
                <w:rStyle w:val="InternetLink"/>
                <w:sz w:val="20"/>
                <w:szCs w:val="20"/>
              </w:rPr>
              <w:fldChar w:fldCharType="separate"/>
            </w:r>
            <w:r>
              <w:rPr>
                <w:rStyle w:val="InternetLink"/>
                <w:sz w:val="20"/>
                <w:szCs w:val="20"/>
              </w:rPr>
              <w:t>(1)</w:t>
            </w:r>
            <w:r>
              <w:rPr>
                <w:rStyle w:val="InternetLink"/>
                <w:sz w:val="20"/>
                <w:szCs w:val="20"/>
              </w:rPr>
              <w:fldChar w:fldCharType="end"/>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 15-3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самолета, м</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27</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413</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9,81</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8,56</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4,0</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 масса, кг:</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750</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6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50</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скорость полета на высоте 15000 м,</w:t>
              <w:br/>
              <w:t>км/ч</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50</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толок практический, м</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00</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5 000...27 0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альность полета, км:</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без подвесного топлив- </w:t>
              <w:br/>
              <w:t>ного бака</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400</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с подвесным топлив- </w:t>
              <w:br/>
              <w:t>ным баком</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ооружение, шт.:</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наряды К-7</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наряды К-9</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РС-57</w:t>
            </w:r>
          </w:p>
        </w:tc>
        <w:tc>
          <w:tcPr>
            <w:tcW w:w="2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0</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15"/>
              </w:rPr>
              <w:t>-</w:t>
            </w:r>
          </w:p>
        </w:tc>
      </w:tr>
      <w:tr>
        <w:trPr/>
        <w:tc>
          <w:tcPr>
            <w:tcW w:w="795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 При испытаниях был установлен двигатель АЛ-7Ф-1.</w:t>
            </w:r>
          </w:p>
        </w:tc>
      </w:tr>
    </w:tbl>
    <w:p>
      <w:pPr>
        <w:pStyle w:val="Normal"/>
        <w:jc w:val="both"/>
        <w:rPr>
          <w:sz w:val="20"/>
        </w:rPr>
      </w:pPr>
      <w:r>
        <w:rPr>
          <w:sz w:val="20"/>
        </w:rPr>
      </w:r>
    </w:p>
    <w:sectPr>
      <w:footerReference w:type="default" r:id="rId46"/>
      <w:type w:val="nextPage"/>
      <w:pgSz w:w="11906" w:h="16838"/>
      <w:pgMar w:left="1418"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292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D:/&#1041;&#1080;&#1073;&#1083;&#1080;&#1086;&#1090;&#1077;&#1082;&#1072;/Armor/&#1064;&#1072;&#1074;&#1088;&#1086;&#1074;%201951-1965/tables06.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jpe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0:24:00Z</dcterms:created>
  <dc:creator>Кучин Владимир Николаевич</dc:creator>
  <dc:description/>
  <dc:language>en-US</dc:language>
  <cp:lastModifiedBy>Кучин Владимир Николаевич</cp:lastModifiedBy>
  <dcterms:modified xsi:type="dcterms:W3CDTF">2003-07-16T09:18:00Z</dcterms:modified>
  <cp:revision>9</cp:revision>
  <dc:subject/>
  <dc:title>Глава 6</dc:title>
</cp:coreProperties>
</file>