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567"/>
        <w:jc w:val="both"/>
        <w:rPr>
          <w:b/>
          <w:b/>
          <w:bCs/>
        </w:rPr>
      </w:pPr>
      <w:r>
        <w:rPr>
          <w:b/>
          <w:bCs/>
        </w:rPr>
        <w:t>ГЛАВА ШЕСТАЯ</w:t>
      </w:r>
    </w:p>
    <w:p>
      <w:pPr>
        <w:pStyle w:val="TextBodyIndent"/>
        <w:rPr>
          <w:szCs w:val="24"/>
        </w:rPr>
      </w:pPr>
      <w:r>
        <w:rPr/>
        <w:t>в которой наши предки уже твердо стоят на своих четырех, выясняют родственные связи и к чему-то прислушиваются</w:t>
      </w:r>
    </w:p>
    <w:p>
      <w:pPr>
        <w:pStyle w:val="Normal"/>
        <w:spacing w:before="240" w:after="0"/>
        <w:ind w:firstLine="567"/>
        <w:jc w:val="both"/>
        <w:rPr>
          <w:b/>
          <w:b/>
          <w:bCs/>
          <w:szCs w:val="27"/>
        </w:rPr>
      </w:pPr>
      <w:r>
        <w:rPr>
          <w:b/>
          <w:bCs/>
          <w:szCs w:val="27"/>
        </w:rPr>
      </w:r>
    </w:p>
    <w:p>
      <w:pPr>
        <w:pStyle w:val="Normal"/>
        <w:spacing w:before="240" w:after="0"/>
        <w:ind w:firstLine="567"/>
        <w:jc w:val="both"/>
        <w:rPr>
          <w:b/>
          <w:b/>
          <w:bCs/>
          <w:szCs w:val="27"/>
        </w:rPr>
      </w:pPr>
      <w:r>
        <w:rPr>
          <w:b/>
          <w:bCs/>
          <w:szCs w:val="27"/>
        </w:rPr>
        <w:t>«ЧЕЛОВЕК — СВИДЕТЕЛЬ ПОТОПА»</w:t>
      </w:r>
    </w:p>
    <w:p>
      <w:pPr>
        <w:pStyle w:val="Normal"/>
        <w:spacing w:before="240" w:after="0"/>
        <w:ind w:firstLine="567"/>
        <w:jc w:val="both"/>
        <w:rPr>
          <w:szCs w:val="25"/>
        </w:rPr>
      </w:pPr>
      <w:r>
        <w:rPr>
          <w:szCs w:val="25"/>
        </w:rPr>
        <w:t>Так в 1726 году назвал найденный в древних отложениях скелет немецкий врач Шейхцер. Это была научная сенсация. Скелет, правда, во многом отличался от скелета человека, но Шейхцер очень остроумно доказал, что все эти отличия — от разрушающего действия времени, от давления и сдвига пластов, деформирующего кости.</w:t>
      </w:r>
    </w:p>
    <w:p>
      <w:pPr>
        <w:pStyle w:val="Normal"/>
        <w:spacing w:before="240" w:after="0"/>
        <w:ind w:firstLine="567"/>
        <w:jc w:val="both"/>
        <w:rPr>
          <w:szCs w:val="25"/>
        </w:rPr>
      </w:pPr>
      <w:r>
        <w:rPr>
          <w:szCs w:val="25"/>
        </w:rPr>
        <w:t xml:space="preserve">Целых сто лет ученый мир думал, что Шейхцер нашел человека, погибшего во время библейского потопа. Но в 1825 году знаменитый французский палеонтолог Кювье усомнился и решил проверить давнюю научную сенсацию. Даже беглого осмотра для Кювье было достаточно: «человек» оказался гигантской саламандрой, земноводным, не очень древним (ему было по нынешним понятиям около 50 миллионов лет), но все же гораздо более древним, чем человек. </w:t>
      </w:r>
    </w:p>
    <w:p>
      <w:pPr>
        <w:pStyle w:val="Normal"/>
        <w:spacing w:before="240" w:after="0"/>
        <w:ind w:firstLine="567"/>
        <w:jc w:val="both"/>
        <w:rPr>
          <w:szCs w:val="25"/>
        </w:rPr>
      </w:pPr>
      <w:r>
        <w:rPr>
          <w:szCs w:val="25"/>
        </w:rPr>
        <w:t>«Человек» Шейхцера жил все-таки сравнительно недавно, в третичную эпоху, когда на Земле уже господствовали млекопитающие. Со времен Шейхцера ученые многократно находили кости и следы четвероногих во все более древних слоях. Когда же жили на суше прямые предки, первые четвероногие?</w:t>
      </w:r>
    </w:p>
    <w:p>
      <w:pPr>
        <w:pStyle w:val="Normal"/>
        <w:spacing w:before="240" w:after="0"/>
        <w:ind w:firstLine="567"/>
        <w:jc w:val="both"/>
        <w:rPr>
          <w:szCs w:val="25"/>
        </w:rPr>
      </w:pPr>
      <w:r>
        <w:rPr>
          <w:szCs w:val="25"/>
        </w:rPr>
        <w:t>В 1896 году американский палеонтолог Марш нашел в девонских отложениях Северной Америки каменную плиту с отпечатком когтистой мясистой лапы.</w:t>
      </w:r>
    </w:p>
    <w:p>
      <w:pPr>
        <w:pStyle w:val="Normal"/>
        <w:spacing w:before="240" w:after="0"/>
        <w:ind w:firstLine="567"/>
        <w:jc w:val="both"/>
        <w:rPr>
          <w:szCs w:val="25"/>
        </w:rPr>
      </w:pPr>
      <w:r>
        <w:rPr>
          <w:szCs w:val="25"/>
        </w:rPr>
        <w:t>Немаленькой лапы — отпечаток около 10 сантиметров длиной. В той же плите Марш увидел маленькие ямки — следы от капель девонского дождя. Так и представляешь себе мрачноватое и туповатое первое четвероногое, которое вылезло из воды во время дождя и протащилось несколько шагов по размокшей глинистой поверхности. И получилось так, что больше эта глинистая поверхность никогда уже не размокла, а, наоборот, высохла, окаменела, навсегда сохранив на себе живую запись давно минувших эпох...</w:t>
      </w:r>
    </w:p>
    <w:p>
      <w:pPr>
        <w:pStyle w:val="Normal"/>
        <w:spacing w:before="240" w:after="0"/>
        <w:ind w:firstLine="567"/>
        <w:jc w:val="both"/>
        <w:rPr>
          <w:szCs w:val="25"/>
        </w:rPr>
      </w:pPr>
      <w:r>
        <w:rPr>
          <w:szCs w:val="25"/>
        </w:rPr>
        <w:t>Довольно долго ученые сомневались в находке Марша. Бывают такие подделки природы... Но в 1931 году на восточном берегу Гренландии в позднедевонских отложениях нашли семь странных черепов, похожих разом и на черепа кистеперых рыб, и на черепа земноводных. Первые ископаемые четвероногие получили название «ихтиостеги» (буквальный перевод — рыбопанцирные — показывает, что эти первые пешеходы сохранили в себе много черт древних примитивных рыб с массивным костным черепом). А потом следы первых четвероногих нашли в Австралии. Следам 355 миллионов лет.</w:t>
      </w:r>
    </w:p>
    <w:p>
      <w:pPr>
        <w:pStyle w:val="Normal"/>
        <w:spacing w:before="240" w:after="0"/>
        <w:ind w:firstLine="567"/>
        <w:jc w:val="both"/>
        <w:rPr>
          <w:szCs w:val="25"/>
        </w:rPr>
      </w:pPr>
      <w:r>
        <w:rPr>
          <w:szCs w:val="25"/>
        </w:rPr>
        <w:t>И опять-таки нет полной уверенности, что хоть одно из этих созданий было нашим предком. Некоторые ученые считают, что ихтиостеги так далеко зашли в приспособлении к своему образу жизни, то есть были специализированы, что не могли уже «переучиваться», а это необходимо, чтобы двинуться дальше, к пресмыкающимся и млекопитающим, И все же портрет ихтиостег наверняка не очень сильно отличается от портрета неизвестного пока нашего девонского четвероногого предка. Может быть, первые земноводные — ихтиостеги, гесперогерпетоны, крассигиринусы, которых немало уже открыли палеонтологи и в родственных отношениях между которыми разобраться трудно, — были по своей организации неизбежным этапом, необходимой стадией развития, через которую прошли сразу несколько разных кистеперых рыб, развивающихся в направлении все большей независимости от воды.</w:t>
      </w:r>
    </w:p>
    <w:p>
      <w:pPr>
        <w:pStyle w:val="Normal"/>
        <w:spacing w:before="240" w:after="0"/>
        <w:ind w:firstLine="567"/>
        <w:jc w:val="both"/>
        <w:rPr>
          <w:szCs w:val="25"/>
        </w:rPr>
      </w:pPr>
      <w:r>
        <w:rPr>
          <w:szCs w:val="25"/>
        </w:rPr>
        <w:t>Все эти примитивные четвероногие пятипалые существа были еще «полурыбами». Многие их признаки были рыбьими, у каждого разные. То рыбий хвост с плавником, то рыбные косточки в черепе, то рыбья боковая линия — орган «осязания на расстоянии» в воде... Такие (но не обязательно те, которые здесь перечислены) разные полурыбы-полуамфибии и были зачатками разных линий четвероногих.</w:t>
      </w:r>
    </w:p>
    <w:p>
      <w:pPr>
        <w:pStyle w:val="Normal"/>
        <w:spacing w:before="240" w:after="0"/>
        <w:ind w:firstLine="567"/>
        <w:jc w:val="both"/>
        <w:rPr>
          <w:szCs w:val="25"/>
        </w:rPr>
      </w:pPr>
      <w:r>
        <w:rPr>
          <w:szCs w:val="25"/>
        </w:rPr>
        <w:t>То, что они отличались друг от друга все больше, неудивительно. Удивительно другое: несмотря на очень дальнее родство, они независимо, параллельно приобрели такие важные признаки наземных животных, как обособление головы от туловища, появление шеи, особого подвижного затылочного сочленения. Одна из костей черепа кистеперой рыбы независимо у разных «рыбоамфибий» превращается в слуховую косточку: появляется «сухопутное ухо». Даже такой признак, как пятипалая конечность, по мнению современных палеонтологов, могла появиться независимо у предков тритонов и лягушек. Это уж поистине чудо: кисть и стопа всех наземных четвероногих построена поистине по единому плану... Впрочем, кое-какие различия в деталях все-таки есть.</w:t>
      </w:r>
    </w:p>
    <w:p>
      <w:pPr>
        <w:pStyle w:val="Normal"/>
        <w:spacing w:before="240" w:after="0"/>
        <w:ind w:firstLine="567"/>
        <w:jc w:val="both"/>
        <w:rPr>
          <w:b/>
          <w:b/>
          <w:bCs/>
          <w:szCs w:val="25"/>
        </w:rPr>
      </w:pPr>
      <w:r>
        <w:rPr>
          <w:b/>
          <w:bCs/>
          <w:szCs w:val="25"/>
        </w:rPr>
      </w:r>
    </w:p>
    <w:p>
      <w:pPr>
        <w:pStyle w:val="Normal"/>
        <w:spacing w:before="240" w:after="0"/>
        <w:ind w:firstLine="567"/>
        <w:jc w:val="both"/>
        <w:rPr>
          <w:b/>
          <w:b/>
          <w:bCs/>
          <w:szCs w:val="25"/>
        </w:rPr>
      </w:pPr>
      <w:r>
        <w:rPr>
          <w:b/>
          <w:bCs/>
          <w:szCs w:val="25"/>
        </w:rPr>
        <w:t>ТАИНСТВЕННЫЙ КАРБОН</w:t>
      </w:r>
    </w:p>
    <w:p>
      <w:pPr>
        <w:pStyle w:val="Normal"/>
        <w:spacing w:before="240" w:after="0"/>
        <w:ind w:firstLine="567"/>
        <w:jc w:val="both"/>
        <w:rPr>
          <w:szCs w:val="25"/>
        </w:rPr>
      </w:pPr>
      <w:r>
        <w:rPr>
          <w:szCs w:val="25"/>
        </w:rPr>
        <w:t>Девон, эпоха сухих пустынь, заставившая рыб стать на четыре ноги и начать сухопутную жизнь, кончился треть миллиардов лет назад. Сразу после него природа как бы ударилась в другую крайность. Наступил каменноугольный период. Болота, заиленные реки и озера, великая влажность широко (хотя и не всюду) распространились по Земле. Леса этого периода, растущие в илистой, хлюпающей жиже, изучены учеными-палеоботаниками неплохо, хотя и хуже, чем современные леса лесоводами. Листья, ветки, шишки каменноугольных растений падали в воду, где не гнили и не окислялись, а превращались в торф, которому в дальнейшем и предстояло стать каменным углем.</w:t>
      </w:r>
    </w:p>
    <w:p>
      <w:pPr>
        <w:pStyle w:val="Normal"/>
        <w:spacing w:before="240" w:after="0"/>
        <w:ind w:firstLine="567"/>
        <w:jc w:val="both"/>
        <w:rPr>
          <w:szCs w:val="25"/>
        </w:rPr>
      </w:pPr>
      <w:r>
        <w:rPr>
          <w:szCs w:val="25"/>
        </w:rPr>
        <w:t>Оказавшись после трудных девонских дней в «курортных условиях» карбона, земноводные четвероногие стали быстро распространяться по Земле, образуя все новые виды, роды и отряды. Во второй половине карбонового периода четвероногие поистине уже владели миром. Но только пока сушей, в море с их нежной, влажной, дышащей кожей большинство земноводных жить не могло.</w:t>
      </w:r>
    </w:p>
    <w:p>
      <w:pPr>
        <w:pStyle w:val="Normal"/>
        <w:spacing w:before="240" w:after="0"/>
        <w:ind w:firstLine="567"/>
        <w:jc w:val="both"/>
        <w:rPr>
          <w:szCs w:val="25"/>
        </w:rPr>
      </w:pPr>
      <w:r>
        <w:rPr>
          <w:szCs w:val="25"/>
        </w:rPr>
        <w:t>Помнишь, мы говорили о начале фанерозоя — эпохи жизни явной. Сразу множество морских организмов стали строить известковые скелеты. Это значит, что углекислый газ, которого в атмосфере и океане было все еще очень много, стал еще быстрее поглощаться: ведь он нужен был животным для постройки скелетов, а назад из накапливающихся известняков углекислота уже не могла освободиться.</w:t>
      </w:r>
    </w:p>
    <w:p>
      <w:pPr>
        <w:pStyle w:val="TextBodyIndent"/>
        <w:shd w:fill="CCFFFF" w:val="clear"/>
        <w:autoSpaceDE w:val="true"/>
        <w:spacing w:before="240" w:after="0"/>
        <w:rPr>
          <w:szCs w:val="25"/>
        </w:rPr>
      </w:pPr>
      <w:r>
        <w:rPr>
          <w:szCs w:val="25"/>
        </w:rPr>
        <w:t>Рис. Истоки четвероногих.</w:t>
      </w:r>
    </w:p>
    <w:p>
      <w:pPr>
        <w:pStyle w:val="Normal"/>
        <w:shd w:fill="CCFFFF" w:val="clear"/>
        <w:spacing w:before="240" w:after="0"/>
        <w:ind w:firstLine="567"/>
        <w:jc w:val="both"/>
        <w:rPr/>
      </w:pPr>
      <w:r>
        <w:rPr>
          <w:i/>
          <w:iCs/>
          <w:szCs w:val="22"/>
        </w:rPr>
        <w:t xml:space="preserve">У истоков четвероногих. По характерным признакам митохондриальной ДНК можно вычислять степень родства разных, даже далеко разошедшихся на тропинках эволюции видов животных. Вот эта-то ДНК и преподнесла сюрприз: оказалось, что митохондриальная ДНК лягушки все-таки значительно ближе к ДНК двоякодышащих рыб, чем к ДНК целаканта. Возможно, окончательной разгадки мы так и не дождемся </w:t>
      </w:r>
      <w:r>
        <w:rPr>
          <w:szCs w:val="22"/>
        </w:rPr>
        <w:t xml:space="preserve">— </w:t>
      </w:r>
      <w:r>
        <w:rPr>
          <w:i/>
          <w:iCs/>
          <w:szCs w:val="22"/>
        </w:rPr>
        <w:t>тайну происхождения четвероногих унесла с собой вымершая рипидистия, пресноводный вариант целаканта.</w:t>
      </w:r>
    </w:p>
    <w:p>
      <w:pPr>
        <w:pStyle w:val="Normal"/>
        <w:spacing w:before="240" w:after="0"/>
        <w:ind w:firstLine="567"/>
        <w:jc w:val="both"/>
        <w:rPr>
          <w:szCs w:val="25"/>
        </w:rPr>
      </w:pPr>
      <w:r>
        <w:rPr>
          <w:szCs w:val="25"/>
        </w:rPr>
        <w:t>В силуре и девоне вдоль берегов рек и озер зазеленели первые «леса». Растения суши удвоили поток кислорода (раньше он поступал в воздух только от фотосинтезирующих водорослей). Может быть, поэтому некоторые девонские рыбы смогли начать дышать воздухом. По расчетам американского геолога Р. Файрбриджа, в великую каменноугольную эпоху, 300 миллионов лет назад, в воздухе Земли кислорода было уже столько же, сколько и сейчас.</w:t>
      </w:r>
    </w:p>
    <w:p>
      <w:pPr>
        <w:pStyle w:val="Normal"/>
        <w:spacing w:before="240" w:after="0"/>
        <w:ind w:firstLine="567"/>
        <w:jc w:val="both"/>
        <w:rPr>
          <w:szCs w:val="25"/>
        </w:rPr>
      </w:pPr>
      <w:r>
        <w:rPr>
          <w:szCs w:val="25"/>
        </w:rPr>
        <w:t>Может быть, кислорода на какое-то время стало даже больше, чем сейчас: именно в это время в зарослях порхали огромные стрекозы, чуть ли не метрового размаха крыльев. Современные насекомые такими большими не бывают: ведь у насекомых нет легких, а чем больше тело, тем труднее снабжать его кислородом.</w:t>
      </w:r>
    </w:p>
    <w:p>
      <w:pPr>
        <w:pStyle w:val="Normal"/>
        <w:spacing w:before="240" w:after="0"/>
        <w:ind w:firstLine="567"/>
        <w:jc w:val="both"/>
        <w:rPr>
          <w:szCs w:val="25"/>
        </w:rPr>
      </w:pPr>
      <w:r>
        <w:rPr>
          <w:szCs w:val="25"/>
        </w:rPr>
        <w:t>Жизнь на Земле не всегда развивалась равномерно. Были эпохи застоя, даже как бы отступления, были «вспышки жизни». На континентах в карбоне и в начале следующего, пермского периода (в целом их иногда называют пермокарбон) была такая вспышка, и, может быть, это связано как раз с небывало свободным дыханием жителей суши, до тех пор сидевших на голодном кислородном пайке.</w:t>
      </w:r>
    </w:p>
    <w:p>
      <w:pPr>
        <w:pStyle w:val="Normal"/>
        <w:spacing w:before="240" w:after="0"/>
        <w:ind w:firstLine="567"/>
        <w:jc w:val="both"/>
        <w:rPr>
          <w:b/>
          <w:b/>
          <w:bCs/>
          <w:szCs w:val="25"/>
        </w:rPr>
      </w:pPr>
      <w:r>
        <w:rPr>
          <w:b/>
          <w:bCs/>
          <w:szCs w:val="25"/>
        </w:rPr>
      </w:r>
    </w:p>
    <w:p>
      <w:pPr>
        <w:pStyle w:val="Normal"/>
        <w:spacing w:before="240" w:after="0"/>
        <w:ind w:firstLine="567"/>
        <w:jc w:val="both"/>
        <w:rPr>
          <w:b/>
          <w:b/>
          <w:bCs/>
          <w:szCs w:val="25"/>
        </w:rPr>
      </w:pPr>
      <w:r>
        <w:rPr>
          <w:b/>
          <w:bCs/>
          <w:szCs w:val="25"/>
        </w:rPr>
        <w:t>В ПОИСКАХ РОДСТВЕННИКОВ</w:t>
      </w:r>
    </w:p>
    <w:p>
      <w:pPr>
        <w:pStyle w:val="Normal"/>
        <w:spacing w:before="240" w:after="0"/>
        <w:ind w:firstLine="567"/>
        <w:jc w:val="both"/>
        <w:rPr>
          <w:szCs w:val="25"/>
        </w:rPr>
      </w:pPr>
      <w:r>
        <w:rPr>
          <w:szCs w:val="25"/>
        </w:rPr>
        <w:t>Как только начнешь разбираться в полчищах стегоцефалов, кишевших на Земле в те времена, окажется, что очень трудно выбрать из этих древних влажнокожих — больших и маленьких, уродливых и не очень — такого, который мог бы стать сразу предком и нынешних хвостатых амфибий (саламандр, тритонов), безногих червяг и их бесхвостых прыгающих собратьев — лягушек и жаб. Еще недавно попытки обнаружить такого общего предка земноводных были. Его называли лиссамфибией. Российский ученый М. А. Шишкин доказал, что лиссамфибии никогда не существовали.</w:t>
      </w:r>
    </w:p>
    <w:p>
      <w:pPr>
        <w:pStyle w:val="Normal"/>
        <w:spacing w:before="240" w:after="0"/>
        <w:ind w:firstLine="567"/>
        <w:jc w:val="both"/>
        <w:rPr>
          <w:szCs w:val="25"/>
        </w:rPr>
      </w:pPr>
      <w:r>
        <w:rPr>
          <w:szCs w:val="25"/>
        </w:rPr>
        <w:t>С самого начала ископаемые панцирноголовые по строению позвонков делятся на две большие группы, от одной из них (лепоспондилов — тонкопозвонковых) можно протянуть ниточку хвостатых и безногих, а от другой (апсидоспондилов — дугопозвонковых) — бесхвостых земноводных потомков.</w:t>
      </w:r>
    </w:p>
    <w:p>
      <w:pPr>
        <w:pStyle w:val="Normal"/>
        <w:spacing w:before="240" w:after="0"/>
        <w:ind w:firstLine="567"/>
        <w:jc w:val="both"/>
        <w:rPr>
          <w:szCs w:val="25"/>
        </w:rPr>
      </w:pPr>
      <w:r>
        <w:rPr>
          <w:szCs w:val="25"/>
        </w:rPr>
        <w:t>Ну а прочие четвероногие? Рептилии, первые скелеты которых попадаются в слоях возрастом триста миллионов лет? Они произошли от земноводных, это ясно, но от каких же? Кто ближе современной ящерице — хвостатый, похожий на нее, тритон или бесхвостая лягушка?</w:t>
      </w:r>
    </w:p>
    <w:p>
      <w:pPr>
        <w:pStyle w:val="Normal"/>
        <w:spacing w:before="240" w:after="0"/>
        <w:ind w:firstLine="567"/>
        <w:jc w:val="both"/>
        <w:rPr>
          <w:szCs w:val="25"/>
        </w:rPr>
      </w:pPr>
      <w:r>
        <w:rPr>
          <w:szCs w:val="25"/>
        </w:rPr>
        <w:t>И тут мы, вслед за учеными, должны понять и осознать некоторые удивительные парадоксы родства в мире живого.</w:t>
      </w:r>
    </w:p>
    <w:p>
      <w:pPr>
        <w:pStyle w:val="Normal"/>
        <w:spacing w:before="240" w:after="0"/>
        <w:ind w:firstLine="567"/>
        <w:jc w:val="both"/>
        <w:rPr/>
      </w:pPr>
      <w:r>
        <w:rPr>
          <w:szCs w:val="25"/>
        </w:rPr>
        <w:t>Если современные рептилии произошли от лабиринтодонтов, древних близких родичей лягушек, а похоже, что это именно так, то, выходит, лягушки нынешним ящерицам, крокодилам и их близким родичам — птицам ближе, чем тритон. Общий кистеперый предок тритона и лягушки жил в девоне, то есть раньше, чем карбоновый лабиринтодонт — общий предок лягушки и... скворца! Но если так, выходит, что птицы, высокоорганизованные существа с горячей кровью, более близкие родственники зем</w:t>
      </w:r>
      <w:r>
        <w:rPr>
          <w:szCs w:val="27"/>
        </w:rPr>
        <w:t>новодной лягушке, чем земноводные же тритоны! Чепуха какая-то!</w:t>
      </w:r>
    </w:p>
    <w:p>
      <w:pPr>
        <w:pStyle w:val="Normal"/>
        <w:spacing w:before="240" w:after="0"/>
        <w:ind w:firstLine="567"/>
        <w:jc w:val="both"/>
        <w:rPr>
          <w:szCs w:val="27"/>
        </w:rPr>
      </w:pPr>
      <w:r>
        <w:rPr>
          <w:szCs w:val="27"/>
        </w:rPr>
        <w:t>Помнишь, мы говорили, что давняя заветная мечта биологов — построить абсолютную естественную систему всех живых организмов. Эта идеальная система одновременно расставила бы все живые существа по полочкам — по порядку, по свойствам и в то же время отразила бы и реальные родственные — генеалогические — взаимоотношения организмов.</w:t>
      </w:r>
    </w:p>
    <w:p>
      <w:pPr>
        <w:pStyle w:val="Normal"/>
        <w:spacing w:before="240" w:after="0"/>
        <w:ind w:firstLine="567"/>
        <w:jc w:val="both"/>
        <w:rPr>
          <w:szCs w:val="27"/>
        </w:rPr>
      </w:pPr>
      <w:r>
        <w:rPr>
          <w:szCs w:val="27"/>
        </w:rPr>
        <w:t>И вот получается: обычно такая идеальная классификация просто невозможна. Животные с «одной полочки» — земноводные — могут быть более дальними между собой родственниками, чем животные из разных классов — лягушки и птицы.</w:t>
      </w:r>
    </w:p>
    <w:p>
      <w:pPr>
        <w:pStyle w:val="Normal"/>
        <w:spacing w:before="240" w:after="0"/>
        <w:ind w:firstLine="567"/>
        <w:jc w:val="both"/>
        <w:rPr>
          <w:szCs w:val="27"/>
        </w:rPr>
      </w:pPr>
      <w:r>
        <w:rPr>
          <w:szCs w:val="27"/>
        </w:rPr>
        <w:t>Раз уж зашла речь о птицах... Птицы, крокодилы ну и, скажем, серый варан, большая ящерица пустыни, ее так и называют «крокодил пустыни», — кто кому родней из этой троицы?</w:t>
      </w:r>
    </w:p>
    <w:p>
      <w:pPr>
        <w:pStyle w:val="Normal"/>
        <w:spacing w:before="240" w:after="0"/>
        <w:ind w:firstLine="567"/>
        <w:jc w:val="both"/>
        <w:rPr>
          <w:szCs w:val="27"/>
        </w:rPr>
      </w:pPr>
      <w:r>
        <w:rPr>
          <w:szCs w:val="27"/>
        </w:rPr>
        <w:t>Даже на вид они похожи — крокодил и варан. А птица, ну, к примеру, воробей, что в его облике общего с крокодилом?</w:t>
      </w:r>
    </w:p>
    <w:p>
      <w:pPr>
        <w:pStyle w:val="Normal"/>
        <w:spacing w:before="240" w:after="0"/>
        <w:ind w:firstLine="567"/>
        <w:jc w:val="both"/>
        <w:rPr>
          <w:szCs w:val="27"/>
        </w:rPr>
      </w:pPr>
      <w:r>
        <w:rPr>
          <w:szCs w:val="27"/>
        </w:rPr>
        <w:t>Но они родственники, причем более близкие, чем крокодил и варан. Английский палеонтолог А. Д. Уокер объявил, что выследил, нашел общего предка крокодилов и птиц. Этот ящер — сфенозух — жил в триасе всего двести миллионов лет назад. Сфенозухи лазали по деревьям. Часть потомков сфенозуха отрастила перья (из чешуи) и стала прыгать все дальше, пока не научилась парить (может быть, перья первоначально появились как средство защиты от холода — эти потомки сфенозуха становились теплокровными). Когда птицеящер замахал крыльями, чтобы полететь, он уже был настоящей птицей, только, может быть, вначале еще шипел по-змеиному, да в клюве еще оставались настоящие ящеровые зубы.</w:t>
      </w:r>
    </w:p>
    <w:p>
      <w:pPr>
        <w:pStyle w:val="Normal"/>
        <w:spacing w:before="240" w:after="0"/>
        <w:ind w:firstLine="567"/>
        <w:jc w:val="both"/>
        <w:rPr/>
      </w:pPr>
      <w:r>
        <w:rPr>
          <w:szCs w:val="27"/>
        </w:rPr>
        <w:t>Другая ветвь этих интересных ящеров спустилась с деревьев, а потом и в воду заползла и стала превра</w:t>
      </w:r>
      <w:r>
        <w:rPr>
          <w:szCs w:val="26"/>
        </w:rPr>
        <w:t>щаться в крокодилов. Если присмотреться внимательно, то не один сохранившийся общий признак выдаст близкое родство воробья и крокодила. А вот варан и сфенозух более отдаленные родственники — их общий предок жил еще раньше.</w:t>
      </w:r>
    </w:p>
    <w:p>
      <w:pPr>
        <w:pStyle w:val="Normal"/>
        <w:spacing w:before="240" w:after="0"/>
        <w:ind w:firstLine="567"/>
        <w:jc w:val="both"/>
        <w:rPr>
          <w:szCs w:val="26"/>
        </w:rPr>
      </w:pPr>
      <w:r>
        <w:rPr>
          <w:szCs w:val="26"/>
        </w:rPr>
        <w:t>Вот так непросто обстоит дело с родством и классификацией в мире живых и вымерших животных.</w:t>
      </w:r>
    </w:p>
    <w:p>
      <w:pPr>
        <w:pStyle w:val="Normal"/>
        <w:spacing w:before="240" w:after="0"/>
        <w:ind w:firstLine="567"/>
        <w:jc w:val="both"/>
        <w:rPr>
          <w:szCs w:val="26"/>
        </w:rPr>
      </w:pPr>
      <w:r>
        <w:rPr>
          <w:szCs w:val="26"/>
        </w:rPr>
        <w:t>Впрочем, мы забежали вперед. Общий земноводный предок крокодилов, черепах, птиц и чешуйчатых современных ящериц (общее имя всех этих животных — завропсиды) жил на Земле в конце каменноугольного периода. А сфенозух и того позже. Самое время задать вопрос: а мы, а наши млекопитающие родственники? Мы-то произошли от пресмыкающихся? Тогда был ли предок завропсид и нашим предком? Ответы на эти два вопроса прозвучат на первый взгляд странно: да, мы произошли от пресмыкающихся. Но предок завропсид нашим предком не был. Современные пресмыкающиеся и птицы нам, может быть, более дальняя родня, чем более древние, в целом, земноводные! А общий наш предок — с тем же скворцом, может быть, был... опять-таки кистеперой или двоякодышащей рыбой!</w:t>
      </w:r>
    </w:p>
    <w:p>
      <w:pPr>
        <w:pStyle w:val="Normal"/>
        <w:spacing w:before="240" w:after="0"/>
        <w:ind w:firstLine="567"/>
        <w:jc w:val="both"/>
        <w:rPr>
          <w:b/>
          <w:b/>
          <w:bCs/>
          <w:szCs w:val="25"/>
        </w:rPr>
      </w:pPr>
      <w:r>
        <w:rPr>
          <w:b/>
          <w:bCs/>
          <w:szCs w:val="25"/>
        </w:rPr>
      </w:r>
    </w:p>
    <w:p>
      <w:pPr>
        <w:pStyle w:val="Normal"/>
        <w:spacing w:before="240" w:after="0"/>
        <w:ind w:firstLine="567"/>
        <w:jc w:val="both"/>
        <w:rPr>
          <w:b/>
          <w:b/>
          <w:bCs/>
          <w:szCs w:val="25"/>
        </w:rPr>
      </w:pPr>
      <w:r>
        <w:rPr>
          <w:b/>
          <w:bCs/>
          <w:szCs w:val="25"/>
        </w:rPr>
        <w:t>ВЕЛИКИЙ ПЕРЕЛОМ</w:t>
      </w:r>
    </w:p>
    <w:p>
      <w:pPr>
        <w:pStyle w:val="Normal"/>
        <w:spacing w:before="240" w:after="0"/>
        <w:ind w:firstLine="567"/>
        <w:jc w:val="both"/>
        <w:rPr>
          <w:szCs w:val="26"/>
        </w:rPr>
      </w:pPr>
      <w:r>
        <w:rPr>
          <w:szCs w:val="26"/>
        </w:rPr>
        <w:t>Не нужно забывать, что палеонтологи обычно имеют дело только с костями, да еще часто с далеко не полным их набором. По костям специалист может угадать, додумать многое. Но далеко не все.</w:t>
      </w:r>
    </w:p>
    <w:p>
      <w:pPr>
        <w:pStyle w:val="Normal"/>
        <w:spacing w:before="240" w:after="0"/>
        <w:ind w:firstLine="567"/>
        <w:jc w:val="both"/>
        <w:rPr>
          <w:szCs w:val="26"/>
        </w:rPr>
      </w:pPr>
      <w:r>
        <w:rPr>
          <w:szCs w:val="26"/>
        </w:rPr>
        <w:t>Ускользает и важнейшая грань, великий перелом в истории наших предков — переход к полной независимости от воды как колыбели икринок и личинок. Скелет первого пресмыкающегося мог ни в чем не отличаться от скелета его земноводного ближайшего предка. Но самка этого животного уже не метала икру в воду, а откладывала яйца на суше. Яйца были в плотной оболочке: зародыш оказывался как бы в скафандре, окруженный жидкостью. Мешок, заполненный жидкостью, есть и вокруг развивающегося внутри матери звереныша — зародыша млекопитающего. Мешок называется амнионом. И по этому главному признаку все позвоночные животные делятся на две большие, главные группы: амнионные (амниоты) — звери и рептилии и безамнионные (анамнии) — рыбы и амфибии. Этот переход к «амнионности» был в развитии наших предков очень важным, важнее даже перехода к млекопитанию, и таким же важным, как появление спинного хребта и кусающей челюсти.</w:t>
      </w:r>
    </w:p>
    <w:p>
      <w:pPr>
        <w:pStyle w:val="Normal"/>
        <w:spacing w:before="240" w:after="0"/>
        <w:ind w:firstLine="567"/>
        <w:jc w:val="both"/>
        <w:rPr>
          <w:szCs w:val="26"/>
        </w:rPr>
      </w:pPr>
      <w:r>
        <w:rPr>
          <w:szCs w:val="26"/>
        </w:rPr>
        <w:t>Итак, панцирноголовые карбона были очень четко разделены на лепоспондилов — предков нынешних хвостатых и безногих земноводных и апсидоспондилов-лабиринтодонтов — предков лягушек и многих ящеров, включая современных пресмыкающихся и птиц.</w:t>
      </w:r>
    </w:p>
    <w:p>
      <w:pPr>
        <w:pStyle w:val="Normal"/>
        <w:spacing w:before="240" w:after="0"/>
        <w:ind w:firstLine="567"/>
        <w:jc w:val="both"/>
        <w:rPr>
          <w:szCs w:val="26"/>
        </w:rPr>
      </w:pPr>
      <w:r>
        <w:rPr>
          <w:szCs w:val="26"/>
        </w:rPr>
        <w:t>Панцирноголовые еще могли дышать кожей, кожа у них была влажная. Стегоцефалы и на суше были как бы в своей водной стихии, создаваемой ими самими. Но при этом они непрерывно теряли воду — вода испарялась. И, побыв недолго на суше, стегоцефал стремился скорее окунуться, иначе ему был конец.</w:t>
      </w:r>
    </w:p>
    <w:p>
      <w:pPr>
        <w:pStyle w:val="Normal"/>
        <w:spacing w:before="240" w:after="0"/>
        <w:ind w:firstLine="567"/>
        <w:jc w:val="both"/>
        <w:rPr/>
      </w:pPr>
      <w:r>
        <w:rPr>
          <w:szCs w:val="26"/>
        </w:rPr>
        <w:t xml:space="preserve">Но постепенно некоторые стегоцефалы стали меняться. Улабиринтодонтов, предков лягушек, ящериц и птиц, полость рыбьего брызгальца (этот орган произошел от того же жаберного отверстия, которое осталось «без </w:t>
      </w:r>
      <w:r>
        <w:rPr>
          <w:szCs w:val="25"/>
        </w:rPr>
        <w:t>работы», когда одна из жаберных дуг превращалась в челюсть) заполнилась воздухом и стала сначала резонатором, а потом и полостью среднего уха. На месте исчезающей жаберной крышки появилась барабанная перепонка, а одна из косточек бывшей жаберной дуги стала стремечком — слуховой косточкой, передающей звуковые колебания от барабанной перепонки к внутреннему уху. Это стремечко есть и у человека...</w:t>
      </w:r>
    </w:p>
    <w:p>
      <w:pPr>
        <w:pStyle w:val="Normal"/>
        <w:spacing w:before="240" w:after="0"/>
        <w:ind w:firstLine="567"/>
        <w:jc w:val="both"/>
        <w:rPr>
          <w:szCs w:val="25"/>
        </w:rPr>
      </w:pPr>
      <w:r>
        <w:rPr>
          <w:szCs w:val="25"/>
        </w:rPr>
        <w:t>Теперь лабиринтодонты хорошо слышали. Им не нужно было больше прижиматься к Земле, когда хотелось что-то расслышать через почву и кости скелета (так до сих пор иногда слушают тритоны и саламандры — хвостатые потомки древних стегоцефалов, не прошедшие по лабиринтодонтному пути развития).</w:t>
      </w:r>
    </w:p>
    <w:p>
      <w:pPr>
        <w:pStyle w:val="Normal"/>
        <w:spacing w:before="240" w:after="0"/>
        <w:ind w:firstLine="567"/>
        <w:jc w:val="both"/>
        <w:rPr>
          <w:szCs w:val="25"/>
        </w:rPr>
      </w:pPr>
      <w:r>
        <w:rPr>
          <w:szCs w:val="25"/>
        </w:rPr>
        <w:t>Лабиринтодонты и некоторые другие стегоцефалы продвигались к новому уровню организации — рептильности.</w:t>
      </w:r>
    </w:p>
    <w:p>
      <w:pPr>
        <w:pStyle w:val="Normal"/>
        <w:spacing w:before="240" w:after="0"/>
        <w:ind w:firstLine="567"/>
        <w:jc w:val="both"/>
        <w:rPr>
          <w:szCs w:val="25"/>
        </w:rPr>
      </w:pPr>
      <w:r>
        <w:rPr>
          <w:szCs w:val="25"/>
        </w:rPr>
        <w:t>И опять, как в случае перехода от рыб к амфибиям, трудно указать точно «лягушкоящера» — родоначальника пресмыкающихся и предка млекопитающих. Их было несколько групп, этих «мозаичных», как говорят палеонтологи, чтобы не сказать грубее — «химерных» существ, причудливо составленных из признаков амфибий и признаков пресмыкающихся. Сейчас довольно хорошо известны три-четыре такие группы лягушкоящеровых «кентавров» — эмболомеры, сеймуриаморфы, микрозавры, антракозавры... Кто-то из них мог оказаться тупиковой ветвью. Кто-то стал предком нынешних пресмыкающихся и птиц... Кто-то мог дать начало другой ветви пресмыкающихся, которая, пройдя через «зве-роящеровую стадию», могла достичь уровня млекопитающих... Но кто именно и чьим именно стал предком?</w:t>
      </w:r>
    </w:p>
    <w:p>
      <w:pPr>
        <w:pStyle w:val="Normal"/>
        <w:spacing w:before="240" w:after="0"/>
        <w:ind w:firstLine="567"/>
        <w:jc w:val="both"/>
        <w:rPr>
          <w:b/>
          <w:b/>
          <w:bCs/>
          <w:szCs w:val="26"/>
        </w:rPr>
      </w:pPr>
      <w:r>
        <w:rPr>
          <w:b/>
          <w:bCs/>
          <w:szCs w:val="26"/>
        </w:rPr>
      </w:r>
    </w:p>
    <w:p>
      <w:pPr>
        <w:pStyle w:val="Normal"/>
        <w:spacing w:before="240" w:after="0"/>
        <w:ind w:firstLine="567"/>
        <w:jc w:val="both"/>
        <w:rPr>
          <w:b/>
          <w:b/>
          <w:bCs/>
          <w:szCs w:val="26"/>
        </w:rPr>
      </w:pPr>
      <w:r>
        <w:rPr>
          <w:b/>
          <w:bCs/>
          <w:szCs w:val="26"/>
        </w:rPr>
        <w:t>ЛЯГУШКОЯЩЕРЫ</w:t>
      </w:r>
    </w:p>
    <w:p>
      <w:pPr>
        <w:pStyle w:val="Normal"/>
        <w:spacing w:before="240" w:after="0"/>
        <w:ind w:firstLine="567"/>
        <w:jc w:val="both"/>
        <w:rPr>
          <w:szCs w:val="25"/>
        </w:rPr>
      </w:pPr>
      <w:r>
        <w:rPr>
          <w:szCs w:val="25"/>
        </w:rPr>
        <w:t>Некоторые ученые так и выделяют всех (или часть) этих животных—разных и, вероятно, не близко родственных друг другу животных, начавших превращаться в рептилий, — в особый подкласс батрахозавров, то есть лягушкоящеров. Каждый из батрахозавров «шел в рептильность» своим путем: одни новые признаки приобретая, другие нет. Очень может быть, что некоторые лягушкоящеры еще метали икру в воду, а другие уже несли яйца на суше. Во всяком случае, точно установлено, что у некоторых из сеймуриаморфов были дышащие жабрами водоплавающие личинки.</w:t>
      </w:r>
    </w:p>
    <w:p>
      <w:pPr>
        <w:pStyle w:val="Normal"/>
        <w:spacing w:before="240" w:after="0"/>
        <w:ind w:firstLine="567"/>
        <w:jc w:val="both"/>
        <w:rPr>
          <w:szCs w:val="25"/>
        </w:rPr>
      </w:pPr>
      <w:r>
        <w:rPr>
          <w:szCs w:val="25"/>
        </w:rPr>
        <w:t>Может быть, первыми настоящими рептилиями можно считать тех четвероногих, которые перестали дышать по-лягушачьи? Если ты присмотришься к лягушке, тебе может показаться, что она не дышит. Только горлышко как будто ходит вверх-вниз. Скелет лягушки устроен так, что она не может вздохнуть. Она втягивает воздух в рот, плотно закрывает его и с силой закачивает этот воздух в легкие, полнимая дно ротовой полости. Если животное уже умеет вздыхать с помощью грудной клетки — это должно отразиться на его скелете.</w:t>
      </w:r>
    </w:p>
    <w:p>
      <w:pPr>
        <w:pStyle w:val="Normal"/>
        <w:spacing w:before="240" w:after="0"/>
        <w:ind w:firstLine="567"/>
        <w:jc w:val="both"/>
        <w:rPr>
          <w:szCs w:val="25"/>
        </w:rPr>
      </w:pPr>
      <w:r>
        <w:rPr>
          <w:szCs w:val="25"/>
        </w:rPr>
        <w:t>И вот у некоторых сеймурий и микрозавров заметно удлиняются ребра; они переходят на настоящее «сухопутное дыхание». У сеймуриаморфов и микрозавров начинает меняться позвоночник. Позвонки все больше походят на позвонки пресмыкающихся. Интересно, что и те и другие идут этим путем параллельно, независимо, их позвонки, возможно, унаследованные от разных кистеперых рыб-рипидистий, даже как бы «сближаются» по типу строения...</w:t>
      </w:r>
    </w:p>
    <w:p>
      <w:pPr>
        <w:pStyle w:val="Normal"/>
        <w:spacing w:before="240" w:after="0"/>
        <w:ind w:firstLine="567"/>
        <w:jc w:val="both"/>
        <w:rPr>
          <w:b/>
          <w:b/>
          <w:bCs/>
        </w:rPr>
      </w:pPr>
      <w:r>
        <w:rPr>
          <w:b/>
          <w:bCs/>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keepLines/>
      <w:widowControl w:val="false"/>
      <w:numPr>
        <w:ilvl w:val="0"/>
        <w:numId w:val="1"/>
      </w:numPr>
      <w:tabs>
        <w:tab w:val="clear" w:pos="708"/>
        <w:tab w:val="left" w:pos="432" w:leader="none"/>
        <w:tab w:val="left" w:pos="648" w:leader="none"/>
      </w:tabs>
      <w:suppressAutoHyphens w:val="true"/>
      <w:spacing w:before="120" w:after="120"/>
      <w:ind w:left="283" w:hanging="283"/>
      <w:jc w:val="center"/>
    </w:pPr>
    <w:rPr>
      <w:bCs/>
      <w:spacing w:val="40"/>
      <w:kern w:val="2"/>
      <w:sz w:val="28"/>
      <w:szCs w:val="20"/>
    </w:rPr>
  </w:style>
  <w:style w:type="paragraph" w:styleId="TextBodyIndent">
    <w:name w:val="Body Text Indent"/>
    <w:basedOn w:val="Normal"/>
    <w:pPr>
      <w:autoSpaceDE w:val="false"/>
      <w:ind w:firstLine="567"/>
      <w:jc w:val="both"/>
    </w:pPr>
    <w:rPr>
      <w:b/>
      <w:bCs/>
      <w:szCs w:val="21"/>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7:02:00Z</dcterms:created>
  <dc:creator>-</dc:creator>
  <dc:description/>
  <dc:language>en-US</dc:language>
  <cp:lastModifiedBy>-</cp:lastModifiedBy>
  <dcterms:modified xsi:type="dcterms:W3CDTF">2005-02-24T07:32:00Z</dcterms:modified>
  <cp:revision>2</cp:revision>
  <dc:subject/>
  <dc:title>ГЛАВА ШЕСТАЯ</dc:title>
</cp:coreProperties>
</file>