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567"/>
        <w:jc w:val="both"/>
        <w:rPr>
          <w:b/>
          <w:b/>
          <w:bCs/>
        </w:rPr>
      </w:pPr>
      <w:r>
        <w:rPr>
          <w:b/>
          <w:bCs/>
        </w:rPr>
        <w:t>ГЛАВА СЕДЬМАЯ</w:t>
      </w:r>
    </w:p>
    <w:p>
      <w:pPr>
        <w:pStyle w:val="Normal"/>
        <w:ind w:firstLine="567"/>
        <w:jc w:val="both"/>
        <w:rPr>
          <w:b/>
          <w:b/>
          <w:bCs/>
          <w:szCs w:val="21"/>
        </w:rPr>
      </w:pPr>
      <w:r>
        <w:rPr>
          <w:b/>
          <w:bCs/>
          <w:szCs w:val="21"/>
        </w:rPr>
        <w:t>из которой становится ясно, как трудно стать зверем и как это необходимо, если хочешь стать человеком</w:t>
      </w:r>
    </w:p>
    <w:p>
      <w:pPr>
        <w:pStyle w:val="Normal"/>
        <w:spacing w:before="240" w:after="0"/>
        <w:ind w:firstLine="567"/>
        <w:jc w:val="both"/>
        <w:rPr>
          <w:b/>
          <w:b/>
          <w:bCs/>
        </w:rPr>
      </w:pPr>
      <w:r>
        <w:rPr>
          <w:b/>
          <w:bCs/>
        </w:rPr>
      </w:r>
    </w:p>
    <w:p>
      <w:pPr>
        <w:pStyle w:val="Heading1"/>
        <w:widowControl/>
        <w:ind w:firstLine="567"/>
        <w:rPr>
          <w:szCs w:val="24"/>
        </w:rPr>
      </w:pPr>
      <w:r>
        <w:rPr>
          <w:szCs w:val="24"/>
        </w:rPr>
        <w:t>ЯЩЕРЫ ИЛИ ЗВЕРИ?</w:t>
      </w:r>
    </w:p>
    <w:p>
      <w:pPr>
        <w:pStyle w:val="Normal"/>
        <w:spacing w:before="240" w:after="0"/>
        <w:ind w:firstLine="567"/>
        <w:jc w:val="both"/>
        <w:rPr>
          <w:szCs w:val="25"/>
        </w:rPr>
      </w:pPr>
      <w:r>
        <w:rPr>
          <w:szCs w:val="25"/>
        </w:rPr>
        <w:t>Первые кости этих животных, выкопанные в Предуралье из слоев примерно середины пермской эпохи, описал русский исследователь Куторга в 1838 году. Скоро подобные находки были сделаны в Южной Африке. Первый же череп, описанный там в 1844 году, привлек внимание своим «звериным оскалом». До тех пор считалось, что у всех пресмыкающихся — и древних и современных (крокодилов, к примеру) — зубы должны заполнять окружность рта без особого порядка. Это острые одинаковой формы зубы.</w:t>
      </w:r>
    </w:p>
    <w:p>
      <w:pPr>
        <w:pStyle w:val="Normal"/>
        <w:spacing w:before="240" w:after="0"/>
        <w:ind w:firstLine="567"/>
        <w:jc w:val="both"/>
        <w:rPr>
          <w:szCs w:val="25"/>
        </w:rPr>
      </w:pPr>
      <w:r>
        <w:rPr>
          <w:szCs w:val="25"/>
        </w:rPr>
        <w:t>У ящера 1844 года — его назвали дипинодонтом, то есть двухклыковым, — действительно были в челюстях самые настоящие клыки. Клыки у млекопитающих делят зубной ряд на отделы: передний, где у нас расположены кусающие зубы — резцы, и боковой, где сидят зубы, предназначенные для жевания — коренные. Возник вопрос: кого выкопали в Южной Африке? Примитивного, невероятно древнего зверя, млекопитающего (из пермского периода!) или какого-то очень уж передового, но еще ящера?</w:t>
      </w:r>
    </w:p>
    <w:p>
      <w:pPr>
        <w:pStyle w:val="Normal"/>
        <w:spacing w:before="240" w:after="0"/>
        <w:ind w:firstLine="567"/>
        <w:jc w:val="both"/>
        <w:rPr>
          <w:szCs w:val="25"/>
        </w:rPr>
      </w:pPr>
      <w:r>
        <w:rPr>
          <w:szCs w:val="25"/>
        </w:rPr>
        <w:t>Знаменитый английский палеонтолог Ричард Оуэн выделил подобных ящеров в особую группу звероподобных рептилий. В 1878 году американский палеонтолог Э. Коп предложил поискать среди звероящеров предков всех млекопитающих животных. Наших предков!</w:t>
      </w:r>
    </w:p>
    <w:p>
      <w:pPr>
        <w:pStyle w:val="3"/>
        <w:rPr>
          <w:szCs w:val="24"/>
        </w:rPr>
      </w:pPr>
      <w:r>
        <w:rPr/>
        <w:t>Четыре пятых всех ископаемых пресмыкающихся конца пермского и начала триасового периодов (240 миллионов лет назад) — это звероящеры. В наше время ученые уже не сомневаются: звероящеры — наши предки.</w:t>
      </w:r>
    </w:p>
    <w:p>
      <w:pPr>
        <w:pStyle w:val="Normal"/>
        <w:spacing w:before="240" w:after="0"/>
        <w:ind w:firstLine="567"/>
        <w:jc w:val="both"/>
        <w:rPr>
          <w:b/>
          <w:b/>
          <w:bCs/>
          <w:szCs w:val="24"/>
        </w:rPr>
      </w:pPr>
      <w:r>
        <w:rPr>
          <w:b/>
          <w:bCs/>
          <w:szCs w:val="24"/>
        </w:rPr>
      </w:r>
    </w:p>
    <w:p>
      <w:pPr>
        <w:pStyle w:val="Normal"/>
        <w:spacing w:before="240" w:after="0"/>
        <w:ind w:firstLine="567"/>
        <w:jc w:val="both"/>
        <w:rPr>
          <w:b/>
          <w:b/>
          <w:bCs/>
        </w:rPr>
      </w:pPr>
      <w:r>
        <w:rPr>
          <w:b/>
          <w:bCs/>
        </w:rPr>
        <w:t>ОТКУДА ОНИ ВЗЯЛИСЬ?</w:t>
      </w:r>
    </w:p>
    <w:p>
      <w:pPr>
        <w:pStyle w:val="Normal"/>
        <w:spacing w:before="240" w:after="0"/>
        <w:ind w:firstLine="567"/>
        <w:jc w:val="both"/>
        <w:rPr>
          <w:szCs w:val="25"/>
        </w:rPr>
      </w:pPr>
      <w:r>
        <w:rPr>
          <w:szCs w:val="25"/>
        </w:rPr>
        <w:t>Жаркие споры вокруг звероящеров не утихают по сей день. Палеонтологи «вычислили»: звероящеры могли появиться не позднее самого начала пермского периода, то есть 280 миллионов лет назад. Произошли они из ящеров пеликозавров, как те, видимо, в конце карбонового периода, около 300 миллионов лет назад, ответвились от каких-то древних, примитивных, во многом похожих на земноводных котилозавров. От каких же? Первые котилозавры — диадекты и капторины. Диадекты были растительноядными, капторины — в основном хищниками и насекомоядными. Между собой они были схожи и несхожи. Схожи своей «примитивностью», некоторыми чертами, унаследованными от земноводных и даже кистеперых рыб. Несхожи, однако, настолько, что многие ученые считают их разными линиями, разделившимися еще на стадии амфибий или еще раньше. Некоторые российские палеонтологи склоняются к мнению, что диадектовые котилозавры ведут свой род от лягушкоящеров — сеймуриаморфов (как те — от лабиринтозубых земноводных). Эта ветвь получила дальнейшее мощное развитие. Скорее всего, от нее ведут свое происхождение завропсиды — современные пресмыкающиеся и птицы.</w:t>
      </w:r>
    </w:p>
    <w:p>
      <w:pPr>
        <w:pStyle w:val="Normal"/>
        <w:spacing w:before="240" w:after="0"/>
        <w:ind w:firstLine="567"/>
        <w:jc w:val="both"/>
        <w:rPr>
          <w:szCs w:val="25"/>
        </w:rPr>
      </w:pPr>
      <w:r>
        <w:rPr>
          <w:szCs w:val="25"/>
        </w:rPr>
        <w:t>Капториновые котилозавры ведут свое происхождение от другой переходной между амфибиями и рептилиями группы. От какой? Микрозавры ли это, как предположил в 1942 году палеонтолог Вестолл? Или эмболомеры? Этой точки зрения придерживаются многие палеонтологи? А может быть, тоже сеймури-аморфы?</w:t>
      </w:r>
    </w:p>
    <w:p>
      <w:pPr>
        <w:pStyle w:val="Normal"/>
        <w:spacing w:before="240" w:after="0"/>
        <w:ind w:firstLine="567"/>
        <w:jc w:val="both"/>
        <w:rPr>
          <w:szCs w:val="25"/>
        </w:rPr>
      </w:pPr>
      <w:r>
        <w:rPr>
          <w:szCs w:val="25"/>
        </w:rPr>
        <w:t>Многие современные палеонтологи склонны считать, что капторины происходят от микрозавров. Во всяком случае, можно считать доказанным, что мы, млекопитающие, и звероящеры, наши предки, происходим от капториновых котилозавров каменноугольного периода. А развитие некоторых органов в череде наших предков — например, барабанной перепонки, вообще среднего уха — позволило ученым окончательно отделить родословную наших предков от родословной предков ящериц, крокодилов и птиц. Это разделение прослеживается страшно далеко в глубь эпох, может быть, даже вплоть до кистеперых рыб...</w:t>
      </w:r>
    </w:p>
    <w:p>
      <w:pPr>
        <w:pStyle w:val="Normal"/>
        <w:spacing w:before="240" w:after="0"/>
        <w:ind w:firstLine="567"/>
        <w:jc w:val="both"/>
        <w:rPr>
          <w:szCs w:val="25"/>
        </w:rPr>
      </w:pPr>
      <w:r>
        <w:rPr>
          <w:szCs w:val="25"/>
        </w:rPr>
        <w:t>Главная особенность ближайших потомков капторин (и предтеч звероящеров) пеликозавров — большие отверстия в черепе позади глаз. Появление этих «лишних» дыр в черепе было очень важным для эволюции наших предков: к височной яме крепились мощные мышцы челюстей, позволяющие крепко кусать, хватать, а потом и жевать.</w:t>
      </w:r>
    </w:p>
    <w:p>
      <w:pPr>
        <w:pStyle w:val="Normal"/>
        <w:spacing w:before="240" w:after="0"/>
        <w:ind w:firstLine="567"/>
        <w:jc w:val="both"/>
        <w:rPr/>
      </w:pPr>
      <w:r>
        <w:rPr>
          <w:szCs w:val="25"/>
        </w:rPr>
        <w:t>Зубы пеликозавров не разделялись на резцы и коренные, но у некоторых из них появилось что-то вроде клыков. Зато зубы пеликозавров были снабжены самыми настоящими корнями. Подобно самостоятельным «растениям», сидели эти зубы в специальных дырках в челюсти...</w:t>
      </w:r>
    </w:p>
    <w:p>
      <w:pPr>
        <w:pStyle w:val="3"/>
        <w:rPr>
          <w:szCs w:val="24"/>
        </w:rPr>
      </w:pPr>
      <w:r>
        <w:rPr/>
        <w:t>Лапы пеликозавров уже не отходили от тела горизонтально в стороны, как это было у всех предков от кистеперых рыб до амфибий (и как это есть у нынешних ящериц и крокодилов). Они уже отходили от плечевого пояса и таза несколько вниз, хотя и не прямо, под углом. Четвероногие переставали ползать и начинали ходить по-настоящему!</w:t>
      </w:r>
    </w:p>
    <w:p>
      <w:pPr>
        <w:pStyle w:val="Normal"/>
        <w:spacing w:before="240" w:after="0"/>
        <w:ind w:firstLine="567"/>
        <w:jc w:val="both"/>
        <w:rPr>
          <w:szCs w:val="25"/>
        </w:rPr>
      </w:pPr>
      <w:r>
        <w:rPr>
          <w:szCs w:val="25"/>
        </w:rPr>
        <w:t>Некоторые из пеликозавров выглядели причудливо. Отростки на дугах их позвонков необыкновенно вытягиваются. На спине этих пеликозавров образуется обтянутый кожей «парус», загадочный орган совершенно непонятного назначения.</w:t>
      </w:r>
    </w:p>
    <w:p>
      <w:pPr>
        <w:pStyle w:val="Normal"/>
        <w:spacing w:before="240" w:after="0"/>
        <w:ind w:firstLine="567"/>
        <w:jc w:val="both"/>
        <w:rPr>
          <w:szCs w:val="25"/>
        </w:rPr>
      </w:pPr>
      <w:r>
        <w:rPr>
          <w:szCs w:val="25"/>
        </w:rPr>
        <w:t>Парус — результат полового отбора, говорили некоторые палеонтологи. Пеликозавры с большими парусами — это самцы, а с маленькими или без парусов — самки.</w:t>
      </w:r>
    </w:p>
    <w:p>
      <w:pPr>
        <w:pStyle w:val="Normal"/>
        <w:spacing w:before="240" w:after="0"/>
        <w:ind w:firstLine="567"/>
        <w:jc w:val="both"/>
        <w:rPr>
          <w:szCs w:val="25"/>
        </w:rPr>
      </w:pPr>
      <w:r>
        <w:rPr>
          <w:szCs w:val="25"/>
        </w:rPr>
        <w:t>Что такое половой отбор? Учение о половом отборе разработал великий Ч. Дарвин. Когда животные обрели хорошие глаза, уши, обоняние — нюх, они начали придирчивей относиться к выбору подруги жизни (или супруга) для продолжения рода. Одни самцы нравились самкам больше, другие — меньше, и наоборот. Отвергнутые самки и самцы имели меньше шансов оставить после себя потомство. И постепенно такой половой отбор стал влиять на эволюцию животных не меньше, чем естественный отбор, или отбор на выживание...</w:t>
      </w:r>
    </w:p>
    <w:p>
      <w:pPr>
        <w:pStyle w:val="Normal"/>
        <w:spacing w:before="240" w:after="0"/>
        <w:ind w:firstLine="567"/>
        <w:jc w:val="both"/>
        <w:rPr>
          <w:szCs w:val="25"/>
        </w:rPr>
      </w:pPr>
      <w:r>
        <w:rPr>
          <w:szCs w:val="25"/>
        </w:rPr>
        <w:t>У животных начали проявляться украшения — для привлечения друга сердца. Самцы и самки стали резко отличаться внешне: либо всегда, либо только на период «свадеб». У них стало вырабатываться разное поведение.</w:t>
      </w:r>
    </w:p>
    <w:p>
      <w:pPr>
        <w:pStyle w:val="Normal"/>
        <w:spacing w:before="240" w:after="0"/>
        <w:ind w:firstLine="567"/>
        <w:jc w:val="both"/>
        <w:rPr>
          <w:szCs w:val="25"/>
        </w:rPr>
      </w:pPr>
      <w:r>
        <w:rPr>
          <w:szCs w:val="25"/>
        </w:rPr>
        <w:t>Красивое оперение, цветные пятна на коже, гребешок, «бородушка» — у петухов, громкоголосое или мелодичное пение, светящийся фонарик — у светлячков, усы и борода — у мужчин и у самцов некоторых обезьян, рога — у оленей-самцов, бивни — у самцов-слонов. Рога и бивни не только привлекали самок красотой, они помогали отстоять подругу, если находился соперник. Драки и победы в этих рыцарских турнирах за руку и сердце дамы помогали отбирать и закреплять в потомстве смелость, ловкость, силу.</w:t>
      </w:r>
    </w:p>
    <w:p>
      <w:pPr>
        <w:pStyle w:val="Normal"/>
        <w:spacing w:before="240" w:after="0"/>
        <w:ind w:firstLine="567"/>
        <w:jc w:val="both"/>
        <w:rPr>
          <w:szCs w:val="25"/>
        </w:rPr>
      </w:pPr>
      <w:r>
        <w:rPr>
          <w:szCs w:val="25"/>
        </w:rPr>
        <w:t>Что-то вроде петушиного гребешка — украшение для привлечения пеликозаврих — появилось когда-то и у «парусных ящеров», думают некоторые палеонтологи.</w:t>
      </w:r>
    </w:p>
    <w:p>
      <w:pPr>
        <w:pStyle w:val="Normal"/>
        <w:spacing w:before="240" w:after="0"/>
        <w:ind w:firstLine="567"/>
        <w:jc w:val="both"/>
        <w:rPr>
          <w:szCs w:val="25"/>
        </w:rPr>
      </w:pPr>
      <w:r>
        <w:rPr>
          <w:szCs w:val="25"/>
        </w:rPr>
        <w:t>Но мне кажется, правы те ученые, которые считают парус пеликозавра органом системы теплорегулирования.</w:t>
      </w:r>
    </w:p>
    <w:p>
      <w:pPr>
        <w:pStyle w:val="Normal"/>
        <w:spacing w:before="240" w:after="0"/>
        <w:ind w:firstLine="567"/>
        <w:jc w:val="both"/>
        <w:rPr>
          <w:szCs w:val="25"/>
        </w:rPr>
      </w:pPr>
      <w:r>
        <w:rPr>
          <w:szCs w:val="25"/>
        </w:rPr>
        <w:t>Парус был пронизан кровеносными сосудами. Если пеликозавру было жарко, он становился так, чтобы парус был обращен к солнцу ребром. В этом случае парус служил для отвода излишков тепла из организма... Ну а если было холодно, пеликозавр принимал солнечное излучение более или менее «плашмя». Сосуды с кровью нагревались как солнечная печь. И кровь быстро разносила тепло по всему телу пеликозавра, даже если оно было не маленькое. Пеликозавр с парусом мог раньше, чем все его современники, беспарусные четвероногие, начать охоту.</w:t>
      </w:r>
    </w:p>
    <w:p>
      <w:pPr>
        <w:pStyle w:val="Normal"/>
        <w:spacing w:before="240" w:after="0"/>
        <w:ind w:firstLine="567"/>
        <w:jc w:val="both"/>
        <w:rPr>
          <w:szCs w:val="25"/>
        </w:rPr>
      </w:pPr>
      <w:r>
        <w:rPr>
          <w:szCs w:val="25"/>
        </w:rPr>
        <w:t>Не очень совершенное, но остроумное изобретение, позволившее когда-то одному из наших «дядюшек» чуть-чуть усовершенствовать старую систему теплорегуляции. Но конечно, это не было принципиальное решение проблемы. Парусные ящеры получили временное преимущество. Зато, получив громоздкое сооружение на спине, они отрезали себе пути к дальнейшему настоящему развитию. Поэтому не парусным пеликозаврам суждено было стать нашими предками, а другим, менее причудливым, а значит, не столь узко специализированным.</w:t>
      </w:r>
    </w:p>
    <w:p>
      <w:pPr>
        <w:pStyle w:val="Normal"/>
        <w:spacing w:before="240" w:after="0"/>
        <w:ind w:firstLine="567"/>
        <w:jc w:val="both"/>
        <w:rPr>
          <w:szCs w:val="25"/>
        </w:rPr>
      </w:pPr>
      <w:r>
        <w:rPr>
          <w:szCs w:val="25"/>
        </w:rPr>
        <w:t>Эти другие пеликозавры были самым настоящим переходом от древних ящеров котилозавров к звероподобным непосредственным предкам млекопитающих. Некоторые ученые называют даже конкретную группу пеликозавров, давших начало побегу звероящеров. По мнению американского палеонтолога Ромера, имя этих звероящеровых предков среди пеликозавров — сфенакодоны. Другой палеонтолог, Олсон, считает вопрос менее ясным, Он соглашается, что из сфенакодонов произошли териодонты — зверозубы, самые многочисленные из звероящеров, самые похожие на млекопитающих. Остальных звероящеров следует производить от других пеликозавров. Но для нас — ведь мы ищем истоки млекопитающих — нет особой разницы. Те звероящеры, от которых мы произошли, — это зверозубы. А о других можно и не говорить.</w:t>
      </w:r>
    </w:p>
    <w:p>
      <w:pPr>
        <w:pStyle w:val="Normal"/>
        <w:spacing w:before="240" w:after="0"/>
        <w:ind w:firstLine="567"/>
        <w:jc w:val="both"/>
        <w:rPr>
          <w:szCs w:val="25"/>
        </w:rPr>
      </w:pPr>
      <w:r>
        <w:rPr>
          <w:szCs w:val="25"/>
        </w:rPr>
        <w:t>Итак, будем знакомы! Сфенакодон, наш предок из пеликозавров. Немецкий палеонтолог О. Кюнн в его скелете насчитывает на каждые девять типичных признаков пресмыкающихся один, характерный уже для млекопитающих.</w:t>
      </w:r>
    </w:p>
    <w:p>
      <w:pPr>
        <w:pStyle w:val="Normal"/>
        <w:shd w:fill="CCFFFF" w:val="clear"/>
        <w:spacing w:before="240" w:after="0"/>
        <w:ind w:firstLine="567"/>
        <w:jc w:val="both"/>
        <w:rPr>
          <w:szCs w:val="25"/>
        </w:rPr>
      </w:pPr>
      <w:r>
        <w:rPr>
          <w:szCs w:val="25"/>
        </w:rPr>
        <w:t>Рис. Пеликозавр</w:t>
      </w:r>
    </w:p>
    <w:p>
      <w:pPr>
        <w:pStyle w:val="Normal"/>
        <w:spacing w:before="240" w:after="0"/>
        <w:ind w:firstLine="567"/>
        <w:jc w:val="both"/>
        <w:rPr>
          <w:b/>
          <w:b/>
          <w:bCs/>
          <w:szCs w:val="25"/>
        </w:rPr>
      </w:pPr>
      <w:r>
        <w:rPr>
          <w:b/>
          <w:bCs/>
          <w:szCs w:val="25"/>
        </w:rPr>
      </w:r>
    </w:p>
    <w:p>
      <w:pPr>
        <w:pStyle w:val="Normal"/>
        <w:spacing w:before="240" w:after="0"/>
        <w:ind w:firstLine="567"/>
        <w:jc w:val="both"/>
        <w:rPr>
          <w:b/>
          <w:b/>
          <w:bCs/>
        </w:rPr>
      </w:pPr>
      <w:r>
        <w:rPr>
          <w:b/>
          <w:bCs/>
        </w:rPr>
        <w:t>ВСЕ ПУТИ ВЕДУТ К НАМ?</w:t>
      </w:r>
    </w:p>
    <w:p>
      <w:pPr>
        <w:pStyle w:val="Normal"/>
        <w:spacing w:before="240" w:after="0"/>
        <w:ind w:firstLine="567"/>
        <w:jc w:val="both"/>
        <w:rPr>
          <w:szCs w:val="25"/>
        </w:rPr>
      </w:pPr>
      <w:r>
        <w:rPr>
          <w:szCs w:val="25"/>
        </w:rPr>
        <w:t>Впрочем, может быть, мы и зря сразу взяли и решили не говорить о других звероящерах, не предках. Ведь все они, даже те, которые скоро зашли в тупик и вымерли, не оставив потомков, развивались в одну и ту же сторону! У всех у них — разных и, может быть, от разных пеликозавров произошедших — появляются со временем все новые признаки млекопитающих.</w:t>
      </w:r>
    </w:p>
    <w:p>
      <w:pPr>
        <w:pStyle w:val="Normal"/>
        <w:spacing w:before="240" w:after="0"/>
        <w:ind w:firstLine="567"/>
        <w:jc w:val="both"/>
        <w:rPr>
          <w:szCs w:val="25"/>
        </w:rPr>
      </w:pPr>
      <w:r>
        <w:rPr>
          <w:szCs w:val="25"/>
        </w:rPr>
        <w:t>Например, звероящеры аномодонты (а среди них те самые двухклыковые южноафриканские дицинодонты) вымерли в последней трети триаса (около 200 миллионов лет назад). Когда они вымирали, у них, по мнению того же О. Кюнна, уже на каждый один признак пресмыкающихся приходился один признак млекопитающих. Пополам!</w:t>
      </w:r>
    </w:p>
    <w:p>
      <w:pPr>
        <w:pStyle w:val="Normal"/>
        <w:spacing w:before="240" w:after="0"/>
        <w:ind w:firstLine="567"/>
        <w:jc w:val="both"/>
        <w:rPr>
          <w:szCs w:val="25"/>
        </w:rPr>
      </w:pPr>
      <w:r>
        <w:rPr>
          <w:szCs w:val="25"/>
        </w:rPr>
        <w:t>Другие ветви звероящеров — те, что дотянули до конца триаса и, может быть, дали начало разным побегам уже млекопитающих животных — развивались в том же направлении. И все они, независимо и параллельно приобретали все новые и новые признаки млекопитающих. Дошло до того, что в самом конце триаса на Земле жили звероящеры диартрогнаты и тритилодонты (между собой не слишком близкие родственники, их общий предок жил еще в пермокарбоне, может быть, среди пеликозавров), и у этих небольших «зверьков» палеонтологи на каждый признак пресмыкающегося насчитывают три признака млекопитающих! И все-таки большинство ученых считают их еще рептилиями. А вот в первых ископаемых бесспорных млекопитающих пантотериях всего на пять процентов больше признаков зверей — на каждый признак рептилии четыре признака млекопитающих. Но они числятся млекопитающими.</w:t>
      </w:r>
    </w:p>
    <w:p>
      <w:pPr>
        <w:pStyle w:val="Normal"/>
        <w:spacing w:before="240" w:after="0"/>
        <w:ind w:firstLine="567"/>
        <w:jc w:val="both"/>
        <w:rPr>
          <w:szCs w:val="25"/>
        </w:rPr>
      </w:pPr>
      <w:r>
        <w:rPr>
          <w:szCs w:val="25"/>
        </w:rPr>
        <w:t>Странно? Конечно, но, между прочим, подобные странные млекопитающие живут и сейчас на Земле. Это однопроходные (клоачные), или яйцекладущие, млекопитающие утконос и ехидна. В них зоологи видят много сохранившихся важных черт пресмыкающихся предков (например, откладывание яиц, некоторые черты строения черепа и плечевого пояса, не очень постоянную, хотя и повышенную температуру тела). Может быть, яйцекладущими были все первые млекопитающие...</w:t>
      </w:r>
    </w:p>
    <w:p>
      <w:pPr>
        <w:pStyle w:val="Normal"/>
        <w:spacing w:before="240" w:after="0"/>
        <w:ind w:firstLine="567"/>
        <w:jc w:val="both"/>
        <w:rPr>
          <w:szCs w:val="25"/>
        </w:rPr>
      </w:pPr>
      <w:r>
        <w:rPr>
          <w:szCs w:val="25"/>
        </w:rPr>
        <w:t>Мы с тобой говорили уже о том, как удивительно закономерно и одинаково менялись иногда в эволюции самые разные животные. Это называется параллелизмом. Параллелизмы много раз наводили некоторых ученых на мысль, что эволюция как будто имеет цель. Снова и снова всплывали старые идеи натурфилософов о том, что если не все животное царство, то по крайней мере значительная часть всех живущих и вымерших животных — это просто разные стадии на пути к человеку. Ну а человек в этом случае и есть цель природы...</w:t>
      </w:r>
    </w:p>
    <w:p>
      <w:pPr>
        <w:pStyle w:val="Normal"/>
        <w:spacing w:before="240" w:after="0"/>
        <w:ind w:firstLine="567"/>
        <w:jc w:val="both"/>
        <w:rPr>
          <w:szCs w:val="25"/>
        </w:rPr>
      </w:pPr>
      <w:r>
        <w:rPr>
          <w:szCs w:val="25"/>
        </w:rPr>
        <w:t>Говорили мы и о том, что такая как бы целеустремленность имеет свои не простые, таинственные, но, надо думать, вовсе не сверхъестественные причины. Какие? В ходе развития среда предъявляет (с помощью естественного отбора) все новые требования к совершенству организации животного. Сходные условия жизни — сходные и требования...</w:t>
      </w:r>
    </w:p>
    <w:p>
      <w:pPr>
        <w:pStyle w:val="Normal"/>
        <w:spacing w:before="240" w:after="0"/>
        <w:ind w:firstLine="567"/>
        <w:jc w:val="both"/>
        <w:rPr>
          <w:szCs w:val="26"/>
        </w:rPr>
      </w:pPr>
      <w:r>
        <w:rPr>
          <w:szCs w:val="26"/>
        </w:rPr>
        <w:t>Ну а сами новшества — разные признаки, появляющиеся и попадающие под оценку отбора, — тоже не случайны. Они в большой мере предопределены всем прошлым развитием живых существ. У родственников прошлое одно, вот и появляются похожие животные или растения примерно в одном порядке, параллельно, образуя не беспорядочное множество, а четкие ряды вариантов.</w:t>
      </w:r>
    </w:p>
    <w:p>
      <w:pPr>
        <w:pStyle w:val="Normal"/>
        <w:spacing w:before="240" w:after="0"/>
        <w:ind w:firstLine="567"/>
        <w:jc w:val="both"/>
        <w:rPr>
          <w:szCs w:val="26"/>
        </w:rPr>
      </w:pPr>
      <w:r>
        <w:rPr>
          <w:szCs w:val="26"/>
        </w:rPr>
        <w:t>Ряды вариантов видят ученые и в звероящерах, из которых большинство неуклонно приближалось по своему типу к зверям, а некоторые — примерно одновременно — даже прошли заветную границу, стали настоящими млекопитающими.</w:t>
      </w:r>
    </w:p>
    <w:p>
      <w:pPr>
        <w:pStyle w:val="Normal"/>
        <w:spacing w:before="240" w:after="0"/>
        <w:ind w:firstLine="567"/>
        <w:jc w:val="both"/>
        <w:rPr>
          <w:szCs w:val="26"/>
        </w:rPr>
      </w:pPr>
      <w:r>
        <w:rPr>
          <w:szCs w:val="26"/>
        </w:rPr>
        <w:t>Случилось это в конце триаса и совпало по времени (наверное, не случайно) с широким вымиранием почти всех звероящеров.</w:t>
      </w:r>
    </w:p>
    <w:p>
      <w:pPr>
        <w:pStyle w:val="Normal"/>
        <w:spacing w:before="240" w:after="0"/>
        <w:ind w:firstLine="567"/>
        <w:jc w:val="both"/>
        <w:rPr>
          <w:b/>
          <w:b/>
          <w:bCs/>
          <w:szCs w:val="25"/>
        </w:rPr>
      </w:pPr>
      <w:r>
        <w:rPr>
          <w:b/>
          <w:bCs/>
          <w:szCs w:val="25"/>
        </w:rPr>
      </w:r>
    </w:p>
    <w:p>
      <w:pPr>
        <w:pStyle w:val="Normal"/>
        <w:spacing w:before="240" w:after="0"/>
        <w:ind w:firstLine="567"/>
        <w:jc w:val="both"/>
        <w:rPr>
          <w:b/>
          <w:b/>
          <w:bCs/>
          <w:szCs w:val="25"/>
        </w:rPr>
      </w:pPr>
      <w:r>
        <w:rPr>
          <w:b/>
          <w:bCs/>
          <w:szCs w:val="25"/>
        </w:rPr>
        <w:t>ТРУДНО СТАТЬ ЗВЕРЕМ</w:t>
      </w:r>
    </w:p>
    <w:p>
      <w:pPr>
        <w:pStyle w:val="Normal"/>
        <w:spacing w:before="240" w:after="0"/>
        <w:ind w:firstLine="567"/>
        <w:jc w:val="both"/>
        <w:rPr>
          <w:szCs w:val="26"/>
        </w:rPr>
      </w:pPr>
      <w:r>
        <w:rPr>
          <w:szCs w:val="26"/>
        </w:rPr>
        <w:t>Прежде чем стать человеком, предок должен был стать зверем. Млекопитающим! И это заняло гораздо больше времени эволюции и потребовало гораздо больших изменений во всем — строении тела и повадках, чем переход от обезьян к человеку.</w:t>
      </w:r>
    </w:p>
    <w:p>
      <w:pPr>
        <w:pStyle w:val="Normal"/>
        <w:spacing w:before="240" w:after="0"/>
        <w:ind w:firstLine="567"/>
        <w:jc w:val="both"/>
        <w:rPr>
          <w:szCs w:val="26"/>
        </w:rPr>
      </w:pPr>
      <w:r>
        <w:rPr>
          <w:szCs w:val="26"/>
        </w:rPr>
        <w:t>Уже у котилозавров начались многозначительные перемены — изменяется место соединения позвоночника с черепом, намечается подвижная шея.</w:t>
      </w:r>
    </w:p>
    <w:p>
      <w:pPr>
        <w:pStyle w:val="Normal"/>
        <w:spacing w:before="240" w:after="0"/>
        <w:ind w:firstLine="567"/>
        <w:jc w:val="both"/>
        <w:rPr>
          <w:szCs w:val="26"/>
        </w:rPr>
      </w:pPr>
      <w:r>
        <w:rPr>
          <w:szCs w:val="26"/>
        </w:rPr>
        <w:t>У звероящеров число позвонков в шее становится постоянным. Это постоянное число, 7 позвонков, — одно из важнейших отличий млекопитающих. И у крота, и у жирафы 7 шейных позвонков!</w:t>
      </w:r>
    </w:p>
    <w:p>
      <w:pPr>
        <w:pStyle w:val="Normal"/>
        <w:spacing w:before="240" w:after="0"/>
        <w:ind w:firstLine="567"/>
        <w:jc w:val="both"/>
        <w:rPr>
          <w:szCs w:val="26"/>
        </w:rPr>
      </w:pPr>
      <w:r>
        <w:rPr>
          <w:szCs w:val="26"/>
        </w:rPr>
        <w:t>Порой может показаться, что на пути к зверю звероящеры испытали множество неудобств. Легко ли было совмещать в себе признаки двух столь разных классов животных?</w:t>
      </w:r>
    </w:p>
    <w:p>
      <w:pPr>
        <w:pStyle w:val="Normal"/>
        <w:spacing w:before="240" w:after="0"/>
        <w:ind w:firstLine="567"/>
        <w:jc w:val="both"/>
        <w:rPr>
          <w:szCs w:val="26"/>
        </w:rPr>
      </w:pPr>
      <w:r>
        <w:rPr>
          <w:szCs w:val="26"/>
        </w:rPr>
        <w:t>Есть в скелете млекопитающих один признак, который долго считался очевидным доказательством происхождения млекопитающих прямо от земноводных, «через голову» пресмыкающихся. Тот сустав на затылке, к которому подвижно крепится позвоночник — мыщелок, — у млекопитающих и лягушек имеет два бугорка. У ящериц же один бугорок!</w:t>
      </w:r>
    </w:p>
    <w:p>
      <w:pPr>
        <w:pStyle w:val="Normal"/>
        <w:spacing w:before="240" w:after="0"/>
        <w:ind w:firstLine="567"/>
        <w:jc w:val="both"/>
        <w:rPr/>
      </w:pPr>
      <w:r>
        <w:rPr>
          <w:szCs w:val="26"/>
        </w:rPr>
        <w:t>Выгоды парности и непарности мыщелка не совсем ясны ученым. Но в природе редко что делается «просто так». Чем-то древний парный мыщелок был для зверей более выгодным, чем «модный» непарный. Иногда в ген</w:t>
      </w:r>
      <w:r>
        <w:rPr>
          <w:szCs w:val="25"/>
        </w:rPr>
        <w:t>ной записи, в наследственности организмов, в эмбриональном развитии сохраняется память о древних утраченных признаках. Это помогает вернуть этот признак, если он понадобится снова. Но парный мыщелок земноводных наших предков, микрозавров, рептильными нашими предками (например, пеликозаврами) был «забыт» основательно. Поэтому звероящерам пришлось приобретать его вторично, переделывать из непарного!</w:t>
      </w:r>
    </w:p>
    <w:p>
      <w:pPr>
        <w:pStyle w:val="Normal"/>
        <w:spacing w:before="240" w:after="0"/>
        <w:ind w:firstLine="567"/>
        <w:jc w:val="both"/>
        <w:rPr>
          <w:szCs w:val="25"/>
        </w:rPr>
      </w:pPr>
      <w:r>
        <w:rPr>
          <w:szCs w:val="25"/>
        </w:rPr>
        <w:t>У самых разных, развивающихся «в сторону млекопитающих», звероящеров постепенно появляется еще два бугорка в добавление к первому. Какое-то время горгонопсы, цинодонты и баурии, по-разному развитые звероящеры, вынуждены были пользоваться тройным мыщелком, что было, на наш современный взгляд, неудобно, неудобней, чем только парным или только непарным. Постепенно средний из трех, рептильный бугорок, у звероящеров становится все меньше, пока у наиболее развитых звероящеров иктидозавров (ласкоящеров, в переводе) итритилодонтов (трехрядозубов) не стал совсем маленьким, почти никаким... Первые же млекопитающие могли похвастаться самыми настоящими парными мыщелками, с большими трудностями заново (и несколько иначе) изобретенными.</w:t>
      </w:r>
    </w:p>
    <w:p>
      <w:pPr>
        <w:pStyle w:val="Normal"/>
        <w:spacing w:before="240" w:after="0"/>
        <w:ind w:firstLine="567"/>
        <w:jc w:val="both"/>
        <w:rPr>
          <w:szCs w:val="25"/>
        </w:rPr>
      </w:pPr>
      <w:r>
        <w:rPr>
          <w:szCs w:val="25"/>
        </w:rPr>
        <w:t>Еще в прошлом веке немецкий анатом Райхерт заинтересовался различиями в строении черепов пресмыкающихся и млекопитающих. Для всех косточек черепа при внимательном изучении можно было найти соответствие (гомологию), а если соответствия не было, нетрудно было объяснить, почему его нет. А вот несколько деталей черепа различались столь сильно, что ставили в тупик самых внимательных биологов.</w:t>
      </w:r>
    </w:p>
    <w:p>
      <w:pPr>
        <w:pStyle w:val="Normal"/>
        <w:spacing w:before="240" w:after="0"/>
        <w:ind w:firstLine="567"/>
        <w:jc w:val="both"/>
        <w:rPr>
          <w:szCs w:val="25"/>
        </w:rPr>
      </w:pPr>
      <w:r>
        <w:rPr>
          <w:szCs w:val="25"/>
        </w:rPr>
        <w:t>У млекопитающих есть довольно сложный скелет среднего уха. Одна слуховая косточка-стремечко (ты помнишь!) — появилась еще у стегоцефалов, три же других —молоточек, наковаленка и барабанная кость (на нее у зверей натягивается, как на барабан, барабанная перепонка) — взялись вроде бы ниоткуда. Но эволюция избегает изобретать что-то совершенно новое, если есть что-то старое, что можно переделать и усовершенствовать. Райхерт знал это. Он внимательно изучал зародышей млекопитающих, в том числе и человека, и понял!</w:t>
      </w:r>
    </w:p>
    <w:p>
      <w:pPr>
        <w:pStyle w:val="Normal"/>
        <w:spacing w:before="240" w:after="0"/>
        <w:ind w:firstLine="567"/>
        <w:jc w:val="both"/>
        <w:rPr>
          <w:szCs w:val="25"/>
        </w:rPr>
      </w:pPr>
      <w:r>
        <w:rPr>
          <w:szCs w:val="25"/>
        </w:rPr>
        <w:t>У зверей и рептилий по-разному устроена нижняя челюсть. Сустав, позволяющий всем четвероногим кусать, унаследован, видимо, еще от третьей жаберной дуги древних предрыб-агнат. У всех четвероногих (кроме млекопитающих) и еще у птиц в суставе сходятся сверху так называемая квадратная кость, а снизу — сочленовая нижнечелюстная кость. Есть у них в нижней челюсти еще и угловая кость и еще 5 костей. У млекопитающих же (у нас, значит, тоже) этих трех костей во взрослом состоянии как будто нет. А в зародышевом, эмбриональном, есть! У зародыша они образуют челюстной сустав, как у древних рептильных и земноводных предков!</w:t>
      </w:r>
    </w:p>
    <w:p>
      <w:pPr>
        <w:pStyle w:val="Normal"/>
        <w:spacing w:before="240" w:after="0"/>
        <w:ind w:firstLine="567"/>
        <w:jc w:val="both"/>
        <w:rPr>
          <w:szCs w:val="25"/>
        </w:rPr>
      </w:pPr>
      <w:r>
        <w:rPr>
          <w:szCs w:val="25"/>
        </w:rPr>
        <w:t>Дальше оставалось только проследить, как квадратная, сочленовая и угловая кости становятся с развитием зародыша все тоньше, незаметней. Они сдвигаются назад, в ухо, где превращаются в наковаленку, молоточек и барабанную косточку среднего уха. Новый же челюстной сустав образуется зубной костью (только она одна и остается из всех многочисленных нижнечелюстных костей древней кистеперой рыбы), а сверху — чешуйчатой костью, занятой у земноводных и рептильных «гадов» совсем другими обязанностями.</w:t>
      </w:r>
    </w:p>
    <w:p>
      <w:pPr>
        <w:pStyle w:val="Normal"/>
        <w:spacing w:before="240" w:after="0"/>
        <w:ind w:firstLine="567"/>
        <w:jc w:val="both"/>
        <w:rPr>
          <w:szCs w:val="25"/>
        </w:rPr>
      </w:pPr>
      <w:r>
        <w:rPr>
          <w:szCs w:val="25"/>
        </w:rPr>
        <w:t>То, что Райхерт наблюдал в эмбриональном развитии человека, палеонтологи увидели в черепах ископаемых звероящеров. Звероящеры и первые млекопитающие взяли на себя все трудности переходного периода. У них действовали одновременно оба челюстных сустава (точнее, один сустав, но двойной). Кости были тоньше и меньше, чем у пеликозавров, и становились еще тоньше. Может быть, у каких-нибудь не дошедших до нас в окаменелостях животных они одновременно исполняли и старые, и новые обязанности. Работали как орган слуха и еще справляли должность челюстного сустава! Шум в ушах у этих наших предков, должно быть, стоял во время жевания необычайный. Но чего не стерпишь, если надо для прекрасного будущего!</w:t>
      </w:r>
    </w:p>
    <w:p>
      <w:pPr>
        <w:pStyle w:val="Normal"/>
        <w:spacing w:before="240" w:after="0"/>
        <w:ind w:firstLine="567"/>
        <w:jc w:val="both"/>
        <w:rPr>
          <w:szCs w:val="25"/>
        </w:rPr>
      </w:pPr>
      <w:r>
        <w:rPr>
          <w:szCs w:val="25"/>
        </w:rPr>
        <w:t>Два сустава рядом — это было неудобно. Современный исследователь, палеонтолог из ФРГ доктор О. Кюнн, пишет: «Зачем такое превращение терапсидам (звероящерам. —А.Г.), совершенно неясно. Оно связано с рискованными стадиями развития. Промежуточное состояние — два сустава рядом друг с другом — едва ли было функционально полезно. Это состояние мы наблюдаем у диартрогнатуса из верхнего триаса. Здесь работает уже новый сустав, но и старый остается и еще не включен в среднее ухо, чтобы здесь помогать в передаче звуковых колебаний».</w:t>
      </w:r>
    </w:p>
    <w:p>
      <w:pPr>
        <w:pStyle w:val="Heading2"/>
        <w:ind w:firstLine="567"/>
        <w:rPr/>
      </w:pPr>
      <w:r>
        <w:rPr/>
        <w:t>Рис. Плацерия</w:t>
      </w:r>
    </w:p>
    <w:p>
      <w:pPr>
        <w:pStyle w:val="Normal"/>
        <w:spacing w:before="240" w:after="0"/>
        <w:ind w:firstLine="567"/>
        <w:jc w:val="both"/>
        <w:rPr>
          <w:b/>
          <w:b/>
          <w:bCs/>
          <w:szCs w:val="25"/>
        </w:rPr>
      </w:pPr>
      <w:r>
        <w:rPr>
          <w:b/>
          <w:bCs/>
          <w:szCs w:val="25"/>
        </w:rPr>
      </w:r>
    </w:p>
    <w:p>
      <w:pPr>
        <w:pStyle w:val="Normal"/>
        <w:spacing w:before="240" w:after="0"/>
        <w:ind w:firstLine="567"/>
        <w:jc w:val="both"/>
        <w:rPr>
          <w:b/>
          <w:b/>
          <w:bCs/>
          <w:szCs w:val="25"/>
        </w:rPr>
      </w:pPr>
      <w:r>
        <w:rPr>
          <w:b/>
          <w:bCs/>
          <w:szCs w:val="25"/>
        </w:rPr>
        <w:t>ПРИСПОСОБЛЕНИЕ ВПРОК?</w:t>
      </w:r>
    </w:p>
    <w:p>
      <w:pPr>
        <w:pStyle w:val="Normal"/>
        <w:spacing w:before="240" w:after="0"/>
        <w:ind w:firstLine="567"/>
        <w:jc w:val="both"/>
        <w:rPr>
          <w:szCs w:val="25"/>
        </w:rPr>
      </w:pPr>
      <w:r>
        <w:rPr>
          <w:szCs w:val="25"/>
        </w:rPr>
        <w:t>В эволюции часто появляются какие-то приспособления, которые в момент появления вроде бы еще и не нужны. Они даже мешают. Тройной мыщелок и двойной челюстной сустав звероящеров очень яркие примеры такого «приспособления впрок» — ты помнишь, о преадаптации, «приспособлении впрок» мы говорили в главе о появлении челюсти в эволюции наших предков.</w:t>
      </w:r>
    </w:p>
    <w:p>
      <w:pPr>
        <w:pStyle w:val="Normal"/>
        <w:spacing w:before="240" w:after="0"/>
        <w:ind w:firstLine="567"/>
        <w:jc w:val="both"/>
        <w:rPr>
          <w:szCs w:val="25"/>
        </w:rPr>
      </w:pPr>
      <w:r>
        <w:rPr>
          <w:szCs w:val="25"/>
        </w:rPr>
        <w:t>Приспособление впрок... Если мы говорим о превращении челюстного сустава в механизм среднего уха в онтогенезе — зародышевом развитии человека, то это выражение вполне понятно. В зародышевом развитии все превращения заранее спланированы. Есть задача — построить хороший орган слуха. Есть разработанная и записанная в генах «технология» — дать сначала развиться жаберной дуге, потом превратить две косточки этой дуги в первичный челюстной сустав, потом косточки челюстного сустава, видоизменив, встроить в среднее ухо, превратить в слуховые косточки. А разросшуюся зубную кость нижней челюсти соединить непосредственно с одной из костей верхней челюсти. Все действия наперед оправданы конечной целью.</w:t>
      </w:r>
    </w:p>
    <w:p>
      <w:pPr>
        <w:pStyle w:val="Normal"/>
        <w:spacing w:before="240" w:after="0"/>
        <w:ind w:firstLine="567"/>
        <w:jc w:val="both"/>
        <w:rPr>
          <w:szCs w:val="25"/>
        </w:rPr>
      </w:pPr>
      <w:r>
        <w:rPr>
          <w:szCs w:val="25"/>
        </w:rPr>
        <w:t>Но в том же порядке, оказывается, все шло и в эволюции у самых настоящих звероящеров. Двойной временный неудобный сустав у зародыша человека не работает. Но у иктидозавра он не был временным. Звероящер с ним жил. Зачем ему было терпеть такое неудобство? Во имя будущего? Но такое объяснение противоречит одному из основных правил учения Дарвина: ничего чудесного, всякое изменение в эволюции было случайным. Закреплялось случайное изменение естественным отбором — если оказывалось нужным тем животным (или растениям), с которыми эти изменения происходили. Нужным сегодня, а не завтра.</w:t>
      </w:r>
    </w:p>
    <w:p>
      <w:pPr>
        <w:pStyle w:val="Normal"/>
        <w:spacing w:before="240" w:after="0"/>
        <w:ind w:firstLine="567"/>
        <w:jc w:val="both"/>
        <w:rPr>
          <w:szCs w:val="25"/>
        </w:rPr>
      </w:pPr>
      <w:r>
        <w:rPr>
          <w:szCs w:val="25"/>
        </w:rPr>
        <w:t>Вот почему дарвинист Симпсон, сказав «приспособление впрок» и назвав несколько интересных примеров такого приспособления (например, длинные зубы у лошади появились задолго до того, как они ей всерьез понадобились), каждый раз пытается найти причину такого изменения. Ведь мы далеко не все знаем о жизни вымерших животных. И то, что нам теперь кажется дальновидным приспособлением, которое было создано впрок, как бы для нас, потомков, было почему-то небесполезно тому животному, у которого это неудобное, с нашей нынешней точки зрения, устройство появлялось.</w:t>
      </w:r>
    </w:p>
    <w:p>
      <w:pPr>
        <w:pStyle w:val="Normal"/>
        <w:spacing w:before="240" w:after="0"/>
        <w:ind w:firstLine="567"/>
        <w:jc w:val="both"/>
        <w:rPr>
          <w:szCs w:val="25"/>
        </w:rPr>
      </w:pPr>
      <w:r>
        <w:rPr>
          <w:szCs w:val="25"/>
        </w:rPr>
        <w:t>Очень долго ученые не могли понять, как появились крылья у насекомых. Самые древние известные им насекомые были уже с крыльями. Бескрылые насекомые появились позже. Одни из них («первичнобескрылые») с самого начала не были крылаты, но они не были предками крылатых насекомых. Другие (например, клопы, некоторые жуки) потеряли крылья позже, за ненадобностью. Только недавно, тщательно изучив, сравнив развитие крыльев у разных насекомых, ученые заметили связь крыльев с органами дыхания. Ведь насекомые не делают вдохов-выдохов, им как-то иначе надо прогонять воздух через дыхательные трубочки — трахеи. Возникла мысль, что на первых крыльях не летали, ими только вентилировали! Но ведь и комнатный вентилятор взлетит, если прибавить ему оборотов!</w:t>
      </w:r>
    </w:p>
    <w:p>
      <w:pPr>
        <w:pStyle w:val="Normal"/>
        <w:spacing w:before="240" w:after="0"/>
        <w:ind w:firstLine="567"/>
        <w:jc w:val="both"/>
        <w:rPr>
          <w:szCs w:val="25"/>
        </w:rPr>
      </w:pPr>
      <w:r>
        <w:rPr>
          <w:szCs w:val="25"/>
        </w:rPr>
        <w:t>Очень может быть, что, когда членистоногие предки насекомых выходили из воды на сушу, в атмосфере Земли было гораздо меньше кислорода, чем сейчас. Чтобы выудить этот кислород из воздуха, не было другого выхода, как прогонять его с повышенной скоростью через органы дыхания. Появился вентилятор как жизненная необходимость. Крылышки вентилятора медленно и постепенно, по всем правилам эволюции, росли, становились все лучше. Но однажды количество кислорода в воздухе резко увеличилось. В конце каменноугольного периода его стало, наверное, даже больше, чем сейчас, — тогда и появились первичнобескрылые насекомые. Что крылатым делать с ненужным больше вентилятором? Можно превратить его в крылья — так был завоеван воздух. Можно ликвидировать крылья. Появились вторичнобескрылые насекомые.</w:t>
      </w:r>
    </w:p>
    <w:p>
      <w:pPr>
        <w:pStyle w:val="Normal"/>
        <w:spacing w:before="240" w:after="0"/>
        <w:ind w:firstLine="567"/>
        <w:jc w:val="both"/>
        <w:rPr>
          <w:szCs w:val="25"/>
        </w:rPr>
      </w:pPr>
      <w:r>
        <w:rPr>
          <w:szCs w:val="25"/>
        </w:rPr>
        <w:t>Так находят объяснение «приспособления впрок». Но беда в том, что каждое такое объяснение нужно искать каждый раз заново. Всегда это трудно, и, может быть, для некоторых, даже многих загадочных случаев, так и не найдется «нормальных» дарвинис-тических объяснений. Но это не будет означать, что реальных причин, веских собственных резонов (которые нам неизвестны) не было у тритилодонтов и цинодонтов терпеть «неудобства» тройного шейного мыщелка или двойного челюстного сустава.</w:t>
      </w:r>
    </w:p>
    <w:p>
      <w:pPr>
        <w:pStyle w:val="Normal"/>
        <w:spacing w:before="240" w:after="0"/>
        <w:ind w:firstLine="567"/>
        <w:jc w:val="both"/>
        <w:rPr>
          <w:szCs w:val="25"/>
        </w:rPr>
      </w:pPr>
      <w:r>
        <w:rPr>
          <w:szCs w:val="25"/>
        </w:rPr>
        <w:t>Скорее всего, двойной челюстной сустав приносил какие-то выгоды. Какие? Может быть, с ним неудобно было кусать, но удобнее жевать. Зверозубы постепенно приучались тщательно пережевывать пищу...</w:t>
      </w:r>
    </w:p>
    <w:p>
      <w:pPr>
        <w:pStyle w:val="Normal"/>
        <w:spacing w:before="240" w:after="0"/>
        <w:ind w:firstLine="567"/>
        <w:jc w:val="both"/>
        <w:rPr>
          <w:szCs w:val="25"/>
        </w:rPr>
      </w:pPr>
      <w:r>
        <w:rPr>
          <w:szCs w:val="25"/>
        </w:rPr>
      </w:r>
    </w:p>
    <w:p>
      <w:pPr>
        <w:pStyle w:val="Heading1"/>
        <w:widowControl/>
        <w:ind w:firstLine="567"/>
        <w:rPr>
          <w:szCs w:val="25"/>
        </w:rPr>
      </w:pPr>
      <w:r>
        <w:rPr>
          <w:szCs w:val="25"/>
        </w:rPr>
        <w:t>ЛУЧШЕ И ДЫШАТЬ, И ЖЕВАТЬ!</w:t>
      </w:r>
    </w:p>
    <w:p>
      <w:pPr>
        <w:pStyle w:val="Normal"/>
        <w:spacing w:before="240" w:after="0"/>
        <w:ind w:firstLine="567"/>
        <w:jc w:val="both"/>
        <w:rPr>
          <w:szCs w:val="25"/>
        </w:rPr>
      </w:pPr>
      <w:r>
        <w:rPr>
          <w:szCs w:val="25"/>
        </w:rPr>
        <w:t>Это еще одно важное превращение, происходившее со звероящерами. Про это превращение уж никак не скажешь, что оно было «приспособлением впрок», для неблагодарных потомков...</w:t>
      </w:r>
    </w:p>
    <w:p>
      <w:pPr>
        <w:pStyle w:val="Normal"/>
        <w:spacing w:before="240" w:after="0"/>
        <w:ind w:firstLine="567"/>
        <w:jc w:val="both"/>
        <w:rPr>
          <w:szCs w:val="25"/>
        </w:rPr>
      </w:pPr>
      <w:r>
        <w:rPr>
          <w:szCs w:val="25"/>
        </w:rPr>
        <w:t>Пеликозавры и первые звероящеры ели так, как едят современные гигантские ящерицы — вараны. Острыми зубами они рвали мясо, а потом судорожно, поспешно заглатывали, давясь, размахивая мордой, проталкивая скорее кусок передними лапами. Тупость и жадность? Ничего подобного! Иначе ни современные вараны, ни наши древние предки есть и не могли. Верхняя челюсть рептилий была устроена так, что животные могли дышать либо через рот, либо через специальные носовые отверстия — хоаны, появившиеся впервые еще у кистеперых рыб рипидистий (а также у двоякодышащих).</w:t>
      </w:r>
    </w:p>
    <w:p>
      <w:pPr>
        <w:pStyle w:val="Normal"/>
        <w:spacing w:before="240" w:after="0"/>
        <w:ind w:firstLine="567"/>
        <w:jc w:val="both"/>
        <w:rPr>
          <w:szCs w:val="25"/>
        </w:rPr>
      </w:pPr>
      <w:r>
        <w:rPr>
          <w:szCs w:val="25"/>
        </w:rPr>
        <w:t>Хоаны давали возможность дышать с закрытым ртом. Удобно? Конечно. Но путь для воздуха через хоаны был очень короток. Они проходили в рот, и все. Когда ящер кусал, рот его заполнялся и он не мог дышать! Вот откуда такая неприличная поспешность при поглощении пищи. Правда, до поры до времени ящерам не приходилось особенно жалеть о своем природном недостатке. Зубы у них были устроены так, что могли только кусать, и особых причин задерживать пищу во рту у них не было.</w:t>
      </w:r>
    </w:p>
    <w:p>
      <w:pPr>
        <w:pStyle w:val="Normal"/>
        <w:spacing w:before="240" w:after="0"/>
        <w:ind w:firstLine="567"/>
        <w:jc w:val="both"/>
        <w:rPr>
          <w:szCs w:val="25"/>
        </w:rPr>
      </w:pPr>
      <w:r>
        <w:rPr>
          <w:szCs w:val="25"/>
        </w:rPr>
        <w:t>Но у зверозубов развились жующие, коренные зубы. И вот параллельно этому превращению у них начинается еще одно важное изменение. Спереди, от рта в верхней челюсти начинает расти особая костная перегородка — вторичное небо. Все этапы этого совместного развития зубов и вторичного неба, отгораживающего носовые ходы от рта, проследили палеонтологи в эволюции звероящеров. Сначала небольшая перегородка, козырек, который только и мог, что облегчить дыхание в момент захвата добычи. Потом козырек дорос до середины неба и уже неплохо, наверное, справлялся со своими обязанностями. И наконец, у самых похожих на млекопитающих последних звероящеров было и настоящее небо, и настоящие жующие коренные зубы.</w:t>
      </w:r>
    </w:p>
    <w:p>
      <w:pPr>
        <w:pStyle w:val="Normal"/>
        <w:spacing w:before="240" w:after="0"/>
        <w:ind w:firstLine="567"/>
        <w:jc w:val="both"/>
        <w:rPr>
          <w:szCs w:val="25"/>
        </w:rPr>
      </w:pPr>
      <w:r>
        <w:rPr>
          <w:szCs w:val="25"/>
        </w:rPr>
        <w:t>Диартрогнаты, тритилодонты — небольшие, с мышей и крыс ростом, полузвери-полуящеры — могли уже тщательно пережевывать пищу. Только на момент глотания дыхание останавливалось. Неудобство? Да! Но — увы! — пока еще эволюция не создала зверей, которые могли бы и глотать и дышать одновременно. Но уже изобрела способ, как обойти это неудобство.</w:t>
      </w:r>
    </w:p>
    <w:p>
      <w:pPr>
        <w:pStyle w:val="Normal"/>
        <w:spacing w:before="240" w:after="0"/>
        <w:ind w:firstLine="567"/>
        <w:jc w:val="both"/>
        <w:rPr>
          <w:szCs w:val="25"/>
        </w:rPr>
      </w:pPr>
      <w:r>
        <w:rPr>
          <w:szCs w:val="25"/>
        </w:rPr>
        <w:t>Мы с тобой не совершенны — не дышим в момент глотания. И в принципе можем подавиться застрявшим, плохо прожеванным куском.</w:t>
      </w:r>
    </w:p>
    <w:p>
      <w:pPr>
        <w:pStyle w:val="Normal"/>
        <w:spacing w:before="240" w:after="0"/>
        <w:ind w:firstLine="567"/>
        <w:jc w:val="both"/>
        <w:rPr>
          <w:szCs w:val="25"/>
        </w:rPr>
      </w:pPr>
      <w:r>
        <w:rPr>
          <w:szCs w:val="25"/>
        </w:rPr>
        <w:t>А вот детеныш кенгуру, после того как, родившись, доберется до сумки матери и вцепится в сосок, на время приобретает такую организацию носоглотки, что спокойно дышит, не захлебываясь, когда мать с силой наполняет его рот струей молока. И если бы сумчатые развивались независимо от нас еще сотню миллионов лет, глядишь, они бы приобрели и во взрослом состоянии эту интересную и важную особенность своих сосунков — и дышать и глотать одновременно.</w:t>
      </w:r>
    </w:p>
    <w:p>
      <w:pPr>
        <w:pStyle w:val="Normal"/>
        <w:spacing w:before="240" w:after="0"/>
        <w:ind w:firstLine="567"/>
        <w:jc w:val="both"/>
        <w:rPr>
          <w:szCs w:val="25"/>
        </w:rPr>
      </w:pPr>
      <w:r>
        <w:rPr>
          <w:szCs w:val="25"/>
        </w:rPr>
        <w:t>...Иногда рождаются люди с врожденным уродством — отсутствием вторичного костного неба. Это уродство называется «волчья пасть», но совершенно необоснованно, ведь у волка есть свое прекрасное вторичное небо.</w:t>
      </w:r>
    </w:p>
    <w:p>
      <w:pPr>
        <w:pStyle w:val="Normal"/>
        <w:spacing w:before="240" w:after="0"/>
        <w:ind w:firstLine="567"/>
        <w:jc w:val="both"/>
        <w:rPr>
          <w:szCs w:val="25"/>
        </w:rPr>
      </w:pPr>
      <w:r>
        <w:rPr>
          <w:szCs w:val="25"/>
        </w:rPr>
        <w:t>«Волчья пасть» была у тебя и у меня во время раннего зародышевого развития. Вторичное небо появляется не сразу, как оно не сразу появилось у позвоночных предков. И время от времени эта ранняя зародышевая стадия — воспоминание о невероятно давнем прошлом — проявляется и у взрослых. Мы говорили: вряд ли что в эволюции появляется просто так, без всякого смысла. Уродства-воспоминания типа «волчьей пасти» появляются с определенной частотой и, может быть, с определенным смыслом: вдруг старый забытый признак пригодится, придаст новую силу потомкам звероящеров. Это как бы вопрос, время от времени задаваемый природой естественному отбору: нужен признак или не нужен, вреден? И у людей и у зверей «волчья пасть» — уродство, тяжелая врожденная болезнь. Звери от нее погибают. Люди, если даже и женятся, остерегаются иметь детей, боясь появления в своей семье еще одного несчастного человека... С вторичным небом на современной Земле жить явно лучше.</w:t>
      </w:r>
    </w:p>
    <w:p>
      <w:pPr>
        <w:pStyle w:val="Normal"/>
        <w:spacing w:before="240" w:after="0"/>
        <w:ind w:firstLine="567"/>
        <w:jc w:val="both"/>
        <w:rPr>
          <w:b/>
          <w:b/>
          <w:bCs/>
          <w:szCs w:val="23"/>
        </w:rPr>
      </w:pPr>
      <w:r>
        <w:rPr>
          <w:b/>
          <w:bCs/>
          <w:szCs w:val="23"/>
        </w:rPr>
      </w:r>
    </w:p>
    <w:p>
      <w:pPr>
        <w:pStyle w:val="Normal"/>
        <w:spacing w:before="240" w:after="0"/>
        <w:ind w:firstLine="567"/>
        <w:jc w:val="both"/>
        <w:rPr>
          <w:b/>
          <w:b/>
          <w:bCs/>
          <w:szCs w:val="23"/>
        </w:rPr>
      </w:pPr>
      <w:r>
        <w:rPr>
          <w:b/>
          <w:bCs/>
          <w:szCs w:val="23"/>
        </w:rPr>
        <w:t>ОНИ БЫЛИ ТЕПЛЫЕ И ПУШИСТЫЕ</w:t>
      </w:r>
    </w:p>
    <w:p>
      <w:pPr>
        <w:pStyle w:val="Normal"/>
        <w:spacing w:before="240" w:after="0"/>
        <w:ind w:firstLine="567"/>
        <w:jc w:val="both"/>
        <w:rPr>
          <w:szCs w:val="25"/>
        </w:rPr>
      </w:pPr>
      <w:r>
        <w:rPr>
          <w:szCs w:val="25"/>
        </w:rPr>
        <w:t>Есть в биологии закон корреляции, впервые сформулированный в прошлом веке великим французским палеонтологом Ж. Кювье.</w:t>
      </w:r>
    </w:p>
    <w:p>
      <w:pPr>
        <w:pStyle w:val="Normal"/>
        <w:spacing w:before="240" w:after="0"/>
        <w:ind w:firstLine="567"/>
        <w:jc w:val="both"/>
        <w:rPr>
          <w:szCs w:val="25"/>
        </w:rPr>
      </w:pPr>
      <w:r>
        <w:rPr>
          <w:szCs w:val="25"/>
        </w:rPr>
        <w:t>Ни один орган в теле животного не существует сам по себе. Он связан со всеми другими органами, и, если меняется, должны меняться, подстраиваясь под эту перемену в той или иной мере, остальные органы животного. Кювье так верил в эту связь-корреляцию, что брался по одной ископаемой кости восстановить весь облик вымершего животного. Не все ему верили, иногда высмеивали, и однажды он решил подвергнуть свой метод публичному испытанию. В раннетретичных (60 миллионов лет назад) гипсовых отложениях под Парижем находили много ископаемых костей. И однажды Кювье привезли обломок породы, из которого торчала передняя часть какого-то маленького скелета. Рассмотрев зубы зверька, Кювье объявил, что в камне скрыты останки древней сумчатой крысы. До той поры никто не встречал сумчатых животных в Европе, и заявление Кювье вызвало изумление и интерес.</w:t>
      </w:r>
    </w:p>
    <w:p>
      <w:pPr>
        <w:pStyle w:val="Normal"/>
        <w:spacing w:before="240" w:after="0"/>
        <w:ind w:firstLine="567"/>
        <w:jc w:val="both"/>
        <w:rPr>
          <w:szCs w:val="25"/>
        </w:rPr>
      </w:pPr>
      <w:r>
        <w:rPr>
          <w:szCs w:val="25"/>
        </w:rPr>
        <w:t>Собрав сомневающихся зоологов, Кювье торжественно и осторожно очистил скелет от камня. В задней части скелета, у таза, открылись две небольшие косточки, которые есть только у сумчатых животных, их так и называют «сумчатые кости».</w:t>
      </w:r>
    </w:p>
    <w:p>
      <w:pPr>
        <w:pStyle w:val="Normal"/>
        <w:spacing w:before="240" w:after="0"/>
        <w:ind w:firstLine="567"/>
        <w:jc w:val="both"/>
        <w:rPr>
          <w:szCs w:val="25"/>
        </w:rPr>
      </w:pPr>
      <w:r>
        <w:rPr>
          <w:szCs w:val="25"/>
        </w:rPr>
        <w:t>Когда в эволюции что-то менялось, например, у звероящеров появились жующие коренные зубы, это вызывало целую цепочку перестроек, каждая из которых в отдельности непонятна и может показаться «приспособлением впрок». Для жевания нужна мускулатура — совсем другая, чем для кусания, и вот целый ряд костей в черепе меняется. Эти изменения могут привести к двойному челюстному суставу звероящеров, который нам кажется таким неудобным. Он и стал в какой-то момент неудобным и, может быть, поэтому превратился со временем в чуткое ухо млекопитающих.</w:t>
      </w:r>
    </w:p>
    <w:p>
      <w:pPr>
        <w:pStyle w:val="Normal"/>
        <w:spacing w:before="240" w:after="0"/>
        <w:ind w:firstLine="567"/>
        <w:jc w:val="both"/>
        <w:rPr>
          <w:szCs w:val="25"/>
        </w:rPr>
      </w:pPr>
      <w:r>
        <w:rPr>
          <w:szCs w:val="25"/>
        </w:rPr>
        <w:t>Для жевания нужно вторичное небо, и оно тоже появляется. Жевание улучшило пищеварение, а это могло ускорить для звероящеров продвижение к теплокровности, этому важному признаку млекопитающих. Длинные носовые ходы потом опять же пригодились теплокровным зверям: в них воздух согревался и очищался. Еще одно «приспособление впрок» получает естественное объяснение...</w:t>
      </w:r>
    </w:p>
    <w:p>
      <w:pPr>
        <w:pStyle w:val="Normal"/>
        <w:spacing w:before="240" w:after="0"/>
        <w:ind w:firstLine="567"/>
        <w:jc w:val="both"/>
        <w:rPr>
          <w:szCs w:val="25"/>
        </w:rPr>
      </w:pPr>
      <w:r>
        <w:rPr>
          <w:szCs w:val="25"/>
        </w:rPr>
        <w:t>А дальше... Получив с помощью вторичного неба что-то вроде носа, звероящеры вполне могли стать на новый путь развития органов обоняния. К носу стягиваются нервные окончания (у млекопитающих подвижный влажный нос), и «усы»-вибриссы около него становятся чуть ли не самым главным органом чувств... Но только ли у млекопитающих?</w:t>
      </w:r>
    </w:p>
    <w:p>
      <w:pPr>
        <w:pStyle w:val="Normal"/>
        <w:spacing w:before="240" w:after="0"/>
        <w:ind w:firstLine="567"/>
        <w:jc w:val="both"/>
        <w:rPr>
          <w:szCs w:val="25"/>
        </w:rPr>
      </w:pPr>
      <w:r>
        <w:rPr>
          <w:szCs w:val="25"/>
        </w:rPr>
        <w:t>Палеонтологи внимательно присмотрелись к черепам самых развитых зверозубов. И они обнаружили на концах морд некоторых древних предков млекопитающих специальные выемки для мускулов, приводящих в движение нос, и крошечные отверстия в кости — путепроводы для нервных окончаний и кровеносных сосудов. У бинотериев — древних тритилодонтов, строением зубов напоминающих современных зайцев, — и нос был, почти как у зайцев. Почти наверняка он был подвижным, чувствующим!</w:t>
      </w:r>
    </w:p>
    <w:p>
      <w:pPr>
        <w:pStyle w:val="Normal"/>
        <w:spacing w:before="240" w:after="0"/>
        <w:ind w:firstLine="567"/>
        <w:jc w:val="both"/>
        <w:rPr>
          <w:szCs w:val="25"/>
        </w:rPr>
      </w:pPr>
      <w:r>
        <w:rPr>
          <w:szCs w:val="25"/>
        </w:rPr>
        <w:t>И у другого, хищного тритилодонта палеонтолог Е. Тениус обнаружил вокруг ноздрей целое решето сквозных отверстий через кость; по этим отверстиям подводилась кровь к мягким губам, которыми в принципе можно было бы... сосать молоко! Были найдены у этих тритилодонтов и «усы» — чувствующие волоски около рта.</w:t>
      </w:r>
    </w:p>
    <w:p>
      <w:pPr>
        <w:pStyle w:val="Normal"/>
        <w:spacing w:before="240" w:after="0"/>
        <w:ind w:firstLine="567"/>
        <w:jc w:val="both"/>
        <w:rPr>
          <w:szCs w:val="25"/>
        </w:rPr>
      </w:pPr>
      <w:r>
        <w:rPr>
          <w:szCs w:val="25"/>
        </w:rPr>
        <w:t>Биологи давно подозревали, что волосы—эти роговые потомки чешуи древних рептилий — впервые появились на теле не везде, а лишь около носа в качестве вибрисс: чувствующих «усов». Но раз уж они появились, были изобретены, ничто не мешало им, когда это понадобилось, разойтись по всему телу, стать тем, чем они являются теперь, — шубой, способом сохранения тепла тела.</w:t>
      </w:r>
    </w:p>
    <w:p>
      <w:pPr>
        <w:pStyle w:val="Normal"/>
        <w:spacing w:before="240" w:after="0"/>
        <w:ind w:firstLine="567"/>
        <w:jc w:val="both"/>
        <w:rPr>
          <w:szCs w:val="25"/>
        </w:rPr>
      </w:pPr>
      <w:r>
        <w:rPr>
          <w:szCs w:val="25"/>
        </w:rPr>
        <w:t>Что же тогда мешает представить себе тритилодонтов целиком волосатыми? Мех плохо сохраняется в земных слоях, особенно если срок хранения сотни миллионов лет, но ученые все-таки находят волосы у некоторых немлекопитающих животных!</w:t>
      </w:r>
    </w:p>
    <w:p>
      <w:pPr>
        <w:pStyle w:val="Normal"/>
        <w:spacing w:before="240" w:after="0"/>
        <w:ind w:firstLine="567"/>
        <w:jc w:val="both"/>
        <w:rPr>
          <w:szCs w:val="25"/>
        </w:rPr>
      </w:pPr>
      <w:r>
        <w:rPr>
          <w:szCs w:val="25"/>
        </w:rPr>
        <w:t>В сланцах — окаменевших глинах позднеюрской эпохи (140 миллионов лет назад) — около Вюртемберга (ФРГ) палеонтологи нашли скелеты древних летающих ящеров с... самыми настоящими волосами. Не так давно российские ученые раскопали в отрогах Туркестанского хребта в слоях примерно такой же давности одного из таких волосатых ящеров-летунов. Потрясение ученых необычным обликом животного хорошо отразилось в названии, которое они дали чудовищу: нечисть волосатая. В меловых породах Китая находят даже и не звероящеров, а динозавров, полностью или частично покрытых то волосами, то перьями.</w:t>
      </w:r>
    </w:p>
    <w:p>
      <w:pPr>
        <w:pStyle w:val="Normal"/>
        <w:spacing w:before="240" w:after="0"/>
        <w:ind w:firstLine="567"/>
        <w:jc w:val="both"/>
        <w:rPr>
          <w:szCs w:val="25"/>
        </w:rPr>
      </w:pPr>
      <w:r>
        <w:rPr>
          <w:szCs w:val="25"/>
        </w:rPr>
        <w:t>А волосатость может означать только одно: ящеры могли быть теплокровными. Волосатость и теплокровность необходимо связаны друг с другом. Почти голые киты, моржи, носороги, слоны, гиппопотамы (да и мы с тобой) нисколько не меняют смысла этого правила, безволосость в этих случаях вторична. Это легко доказывается эмбриологическими исследованиями — зародыши всех этих животных и человека на той или иной стадии развития волосаты!</w:t>
      </w:r>
    </w:p>
    <w:p>
      <w:pPr>
        <w:pStyle w:val="Normal"/>
        <w:spacing w:before="240" w:after="0"/>
        <w:ind w:firstLine="567"/>
        <w:jc w:val="both"/>
        <w:rPr>
          <w:szCs w:val="25"/>
        </w:rPr>
      </w:pPr>
      <w:r>
        <w:rPr>
          <w:szCs w:val="25"/>
        </w:rPr>
        <w:t>Одной из новейших, еще не отшумевших сенсаций можно считать находку на юге Австралии целой группы полярных, морозоустойчивых динозавров (это раз и навсегда отменяет распространенную когда-то гипотезу повсеместного вымирания ящеров в конце мелового — начале третичного периода от некоего планетарного похолодания). Их нашли в месте, где издавна идут раскопки палеонтологов и уже сделано немало открытий — на берегах Динозавровой Бухты. Волос и перьев там как раз пока и не нашли. Там самое интересное — место и время. Время — ближе к началу мелового периода, 122-113 миллионов лет назад. Место — самый центр раскалывающегося, но еще не расколовшегося окончательно единого тогда праконтинента Австралии и Антарктиды. Южный полюс, как и сейчас, был южнее, на территории Антарктиды, но совсем близко. Широта места была 78±5 градусов южной широты. Сегодня в нашем северном полушарии это широта Северной Гренландии.</w:t>
      </w:r>
    </w:p>
    <w:p>
      <w:pPr>
        <w:pStyle w:val="Normal"/>
        <w:spacing w:before="240" w:after="0"/>
        <w:ind w:firstLine="567"/>
        <w:jc w:val="both"/>
        <w:rPr>
          <w:szCs w:val="25"/>
        </w:rPr>
      </w:pPr>
      <w:r>
        <w:rPr>
          <w:szCs w:val="25"/>
        </w:rPr>
        <w:t>Конечно, мел был гораздо более теплым периодом, чем наше время — сплошного оледенения не было, не было и вечной мерзлоты, но зимы, достаточно суровые, когда грунт в этих местах тогда промерзал на несколько метров, были — это австралийские ученые установили точно. И долгая полярная ночь была. Сегодня где-нибудь в районе Архангельска ящерицы и змеи попадаются, но только в разгар лета — в остальное время они в оцепенении ждут следующего лета. Как они выживали? Тщательные многолетние исследования небольших — с сурка — австралийских динозавров показало, что среди них тоже были впадающие на зиму в спячку. В костях таких надолго замирающих животных есть «линии задержки роста» — что-то вроде годовых колец у деревьев... Но несколько видов явно сохраняли активность круглый год и не похоже, чтобы у них были сезонные миграции, как у современных птиц. При этом у одного из них, ляйелипозавра нашли в черепе вздутие на месте зрительного центра мозга. Видимо, эти ящеры обладали необычайно развитым ночным зрением, что позволяло им охотиться ночью, в том числе и полярной ночью.</w:t>
      </w:r>
    </w:p>
    <w:p>
      <w:pPr>
        <w:pStyle w:val="Normal"/>
        <w:spacing w:before="240" w:after="0"/>
        <w:ind w:firstLine="567"/>
        <w:jc w:val="both"/>
        <w:rPr>
          <w:szCs w:val="25"/>
        </w:rPr>
      </w:pPr>
      <w:r>
        <w:rPr>
          <w:szCs w:val="25"/>
        </w:rPr>
        <w:t>Итак, антарктические динозавры и летающие ящеры были теплокровными. Возможно, они высиживали свои яйца... А звероящеры, предки? Вибриссы на конце морды еще недостаточное свидетельство...</w:t>
      </w:r>
    </w:p>
    <w:p>
      <w:pPr>
        <w:pStyle w:val="Normal"/>
        <w:spacing w:before="240" w:after="0"/>
        <w:ind w:firstLine="567"/>
        <w:jc w:val="both"/>
        <w:rPr>
          <w:szCs w:val="25"/>
        </w:rPr>
      </w:pPr>
      <w:r>
        <w:rPr>
          <w:szCs w:val="25"/>
        </w:rPr>
        <w:t>У высокоразвитого собакозуба диадемодона в носовых ходах нашли большие обонятельные раковины. Подобные раковины есть у всех зверей. Правда, у зверей два вида этих раковин: верхние — чисто обонятельные, и нижние — назначение которых удлинять, искривляя, путь воздуха перед тем, как он попадет в трахею. Нужно это для увлажнения и обогрева воздуха... Нижних раковин у звероящеров все еще не нашли. Это было бы окончательным доказательством предположения, высказанного палеонтологом из ФРГ О. Кюнном: и диадемодоны и тритилодонты, зайцеобразный и хищный, — все они с очень высокой вероятностью могли быть и теплокровными и волосатыми. В этом случае, увидев их, мы почти наверняка приняли бы их за каких-то не известных нам зверей, млекопитающих. Из шкур этих «ящеров» можно было бы и шубу теплую и шапку сшить.</w:t>
      </w:r>
    </w:p>
    <w:p>
      <w:pPr>
        <w:pStyle w:val="Normal"/>
        <w:spacing w:before="240" w:after="0"/>
        <w:ind w:firstLine="567"/>
        <w:jc w:val="both"/>
        <w:rPr>
          <w:szCs w:val="25"/>
        </w:rPr>
      </w:pPr>
      <w:r>
        <w:rPr>
          <w:szCs w:val="25"/>
        </w:rPr>
        <w:t>Конечно, температура их тел не могла быть такой строго постоянной, как у теперешних высших зверей. В лучшем случае она была повышенная, но непостоянная, как у утконоса и ехидны.</w:t>
      </w:r>
    </w:p>
    <w:p>
      <w:pPr>
        <w:pStyle w:val="Normal"/>
        <w:spacing w:before="240" w:after="0"/>
        <w:ind w:firstLine="567"/>
        <w:jc w:val="both"/>
        <w:rPr>
          <w:szCs w:val="25"/>
        </w:rPr>
      </w:pPr>
      <w:r>
        <w:rPr>
          <w:szCs w:val="25"/>
        </w:rPr>
        <w:t>И тут возникает множество новых волнующих вопросов. Например, такой.</w:t>
      </w:r>
    </w:p>
    <w:p>
      <w:pPr>
        <w:pStyle w:val="Normal"/>
        <w:spacing w:before="240" w:after="0"/>
        <w:ind w:firstLine="567"/>
        <w:jc w:val="both"/>
        <w:rPr>
          <w:szCs w:val="25"/>
        </w:rPr>
      </w:pPr>
      <w:r>
        <w:rPr>
          <w:szCs w:val="25"/>
        </w:rPr>
        <w:t>А что, если и диадемодоны и тритилодонты могли, подобно утконосу, выкармливать своих детенышей молоком? Ведь у утконоса нет настоящих млечных желез с соском. Есть только несколько измененные потовые железы, из которых в складки на брюхе натекает по капле жирная питательная жидкость... Ут-коносики не сосунки, — а, скорее, лизунки, они слизывают молоко из этих складок. Кстати, молочные зубы утконосиков необыкновенно похожи на зубы диадемодонов...</w:t>
      </w:r>
    </w:p>
    <w:p>
      <w:pPr>
        <w:pStyle w:val="Normal"/>
        <w:spacing w:before="240" w:after="0"/>
        <w:ind w:firstLine="567"/>
        <w:jc w:val="both"/>
        <w:rPr>
          <w:szCs w:val="25"/>
        </w:rPr>
      </w:pPr>
      <w:r>
        <w:rPr>
          <w:szCs w:val="25"/>
        </w:rPr>
        <w:t>Если бы у диадемодонов и тритилодонтов было бы заведено кормить детенышей выделениями из желез на брюхе, разве бы мы заметили это по их костям?</w:t>
      </w:r>
    </w:p>
    <w:p>
      <w:pPr>
        <w:pStyle w:val="Normal"/>
        <w:spacing w:before="240" w:after="0"/>
        <w:ind w:firstLine="567"/>
        <w:jc w:val="both"/>
        <w:rPr>
          <w:szCs w:val="25"/>
        </w:rPr>
      </w:pPr>
      <w:r>
        <w:rPr>
          <w:szCs w:val="25"/>
        </w:rPr>
        <w:t>Оказывается, заметили бы! У утконоса есть так называемые сумчатые кости. У него, правда, нет сумки, но эта сумка наверняка когда-то была (она временно развивается у близкого родича утконоса — ехидны).</w:t>
      </w:r>
    </w:p>
    <w:p>
      <w:pPr>
        <w:pStyle w:val="Normal"/>
        <w:spacing w:before="240" w:after="0"/>
        <w:ind w:firstLine="567"/>
        <w:jc w:val="both"/>
        <w:rPr>
          <w:szCs w:val="25"/>
        </w:rPr>
      </w:pPr>
      <w:r>
        <w:rPr>
          <w:szCs w:val="25"/>
        </w:rPr>
        <w:t>Так вот: сумчатые кости есть и у высших, дольше других проживших юрских звероящеров тритилодонтов. Значит, у них была сумка, в которой они вынашивали яйца и проклюнувшихся детенышей, как у ехидны. Российский исследователь Л. П. Татаринов пишет, что молочные железы, развившиеся из потовых, первоначально, наверное, увлажняли новорожденных и яйца, создавая в сумке «микроклимат», полезный для детворы. Но потом жирная влага могла пойти и в пищу. Ведь у высших звероящеров были мягкие губы — не для сосания ли?</w:t>
      </w:r>
    </w:p>
    <w:p>
      <w:pPr>
        <w:pStyle w:val="Normal"/>
        <w:spacing w:before="240" w:after="0"/>
        <w:ind w:firstLine="567"/>
        <w:jc w:val="both"/>
        <w:rPr>
          <w:szCs w:val="25"/>
        </w:rPr>
      </w:pPr>
      <w:r>
        <w:rPr>
          <w:szCs w:val="25"/>
        </w:rPr>
        <w:t>Американский палеонтолог Дж. Симпсон считал, что утконоса вообще зря записали в класс зверей. По его мнению, в нем больше признаков пресмыкающегося, чем в самом древнем ископаемом млекопитающем. Утконос и ехидна, по мнению Симпсона, — это дожившие до наших дней звероящеры! Их мы относим к млекопитающим скорее согласно определению млекопитающих (молоком ведь питают!), чем с точки зрения истории их развития.</w:t>
      </w:r>
    </w:p>
    <w:p>
      <w:pPr>
        <w:pStyle w:val="Normal"/>
        <w:spacing w:before="240" w:after="0"/>
        <w:ind w:firstLine="567"/>
        <w:jc w:val="both"/>
        <w:rPr>
          <w:szCs w:val="25"/>
        </w:rPr>
      </w:pPr>
      <w:r>
        <w:rPr>
          <w:szCs w:val="25"/>
        </w:rPr>
        <w:t>Если продолжить эту мысль, то можно и так сказать: звероящеры могли уже быть и пушистыми, и теплокровными, и питать зародышей молоком, но млекопитающими, то есть настоящими зверями они еще не были!</w:t>
      </w:r>
    </w:p>
    <w:p>
      <w:pPr>
        <w:pStyle w:val="Normal"/>
        <w:spacing w:before="240" w:after="0"/>
        <w:ind w:firstLine="567"/>
        <w:jc w:val="both"/>
        <w:rPr>
          <w:szCs w:val="25"/>
        </w:rPr>
      </w:pPr>
      <w:r>
        <w:rPr>
          <w:szCs w:val="25"/>
        </w:rPr>
        <w:t>Но ведь можно сказать и иначе: последние животные, которых мы считаем звероящерами, на самом деле были примитивными, но зверями, млекопитающими животными.</w:t>
      </w:r>
    </w:p>
    <w:p>
      <w:pPr>
        <w:pStyle w:val="Normal"/>
        <w:spacing w:before="240" w:after="0"/>
        <w:ind w:firstLine="567"/>
        <w:jc w:val="both"/>
        <w:rPr>
          <w:szCs w:val="25"/>
        </w:rPr>
      </w:pPr>
      <w:r>
        <w:rPr>
          <w:szCs w:val="25"/>
        </w:rPr>
        <w:t>Где же тогда проводить границу между ящерами и млекопитающими? И есть ли она, эта граница?</w:t>
      </w:r>
    </w:p>
    <w:p>
      <w:pPr>
        <w:pStyle w:val="Heading2"/>
        <w:ind w:firstLine="567"/>
        <w:rPr>
          <w:szCs w:val="24"/>
        </w:rPr>
      </w:pPr>
      <w:r>
        <w:rPr>
          <w:szCs w:val="24"/>
        </w:rPr>
        <w:t>Рис. Цинодонт</w:t>
      </w:r>
    </w:p>
    <w:p>
      <w:pPr>
        <w:pStyle w:val="Normal"/>
        <w:spacing w:before="240" w:after="0"/>
        <w:ind w:firstLine="567"/>
        <w:jc w:val="both"/>
        <w:rPr>
          <w:b/>
          <w:b/>
          <w:bCs/>
          <w:szCs w:val="24"/>
        </w:rPr>
      </w:pPr>
      <w:r>
        <w:rPr>
          <w:b/>
          <w:bCs/>
          <w:szCs w:val="24"/>
        </w:rPr>
      </w:r>
    </w:p>
    <w:p>
      <w:pPr>
        <w:pStyle w:val="Heading1"/>
        <w:widowControl/>
        <w:ind w:firstLine="567"/>
        <w:rPr>
          <w:szCs w:val="24"/>
        </w:rPr>
      </w:pPr>
      <w:r>
        <w:rPr>
          <w:szCs w:val="24"/>
        </w:rPr>
        <w:t>ГДЕ ПРОВЕСТИ ГРАНИЦУ?</w:t>
      </w:r>
    </w:p>
    <w:p>
      <w:pPr>
        <w:pStyle w:val="Normal"/>
        <w:spacing w:before="240" w:after="0"/>
        <w:ind w:firstLine="567"/>
        <w:jc w:val="both"/>
        <w:rPr>
          <w:szCs w:val="25"/>
        </w:rPr>
      </w:pPr>
      <w:r>
        <w:rPr>
          <w:szCs w:val="25"/>
        </w:rPr>
        <w:t>Самые разные звероящеры параллельно (хотя и не совсем одновременно) приобретали признаки млекопитающих. Это значит, что к зверям вело несколько линий развития и, может быть, несколькими линиями происходило превращение некоторых мелких звероящеров в зверей. Про такое — из нескольких корней — происхождение ученые и говорят по-ученому: оно было полифилетическим.</w:t>
      </w:r>
    </w:p>
    <w:p>
      <w:pPr>
        <w:pStyle w:val="Normal"/>
        <w:spacing w:before="240" w:after="0"/>
        <w:ind w:firstLine="567"/>
        <w:jc w:val="both"/>
        <w:rPr>
          <w:szCs w:val="25"/>
        </w:rPr>
      </w:pPr>
      <w:r>
        <w:rPr>
          <w:szCs w:val="25"/>
        </w:rPr>
        <w:t>Полифилетическое происхождение — оно вовсе не означает, что у нас с тобой было много разных предков среди первых млекопитающих. Нет! Разные виды и тем более роды и семейства животных друг с другом, как правило, смешиваться не могут. Это просто означает (так сейчас думают очень многие палеонтологи), что млекопитающих можно разделить на группы, ведущие начало от разных родов рептильных предков.</w:t>
      </w:r>
    </w:p>
    <w:p>
      <w:pPr>
        <w:pStyle w:val="Normal"/>
        <w:spacing w:before="240" w:after="0"/>
        <w:ind w:firstLine="567"/>
        <w:jc w:val="both"/>
        <w:rPr>
          <w:szCs w:val="25"/>
        </w:rPr>
      </w:pPr>
      <w:r>
        <w:rPr>
          <w:szCs w:val="25"/>
        </w:rPr>
        <w:t>Один из них дал начало высшим, живородящим зверям (плацентарным и сумчатым). Другой — яйцекладущим зверям, третий — многобугорчатым (по строению зубов) зверям, не дожившим до наших дней. Были и другие разновидности зверей, которые вымерли.</w:t>
      </w:r>
    </w:p>
    <w:p>
      <w:pPr>
        <w:pStyle w:val="Normal"/>
        <w:spacing w:before="240" w:after="0"/>
        <w:ind w:firstLine="567"/>
        <w:jc w:val="both"/>
        <w:rPr>
          <w:szCs w:val="25"/>
        </w:rPr>
      </w:pPr>
      <w:r>
        <w:rPr>
          <w:szCs w:val="25"/>
        </w:rPr>
        <w:t>Один общий род-предок у всех этих первых млекопитающих был. Но он не обязательно был млекопитающим. Некоторые ученые прослеживают в строении зубов разных звероящеров те же различия, которыми отличаются друг от друга первые млекопитающие, и делают вывод, что общего предка всех живших на Земле млекопитающих нужно искать отнюдь не в конце ветви звероящеров. Ветви-то, собственно, и не было, был куст, то есть много параллельных ветвей от одного корня. Ну, а «корень», то есть общий предок всех млекопитающих и их непосредственных предков-звероящеров?</w:t>
      </w:r>
    </w:p>
    <w:p>
      <w:pPr>
        <w:pStyle w:val="Normal"/>
        <w:spacing w:before="240" w:after="0"/>
        <w:ind w:firstLine="567"/>
        <w:jc w:val="both"/>
        <w:rPr>
          <w:szCs w:val="25"/>
        </w:rPr>
      </w:pPr>
      <w:r>
        <w:rPr>
          <w:szCs w:val="25"/>
        </w:rPr>
        <w:t>...Но если проследить истоки самих звероящеров, то, помнишь, и они не сходятся в точку в самом начале, при появлении этих животных. Даже высшие из звероящеров зверозубы-териодонты, которые ведут свое происхождение не просто от пеликозавров, а конкретно от сфенакодонов, выходят из этой группы сразу несколькими линиями. Но если эти линии попытаться свести в точку, то точка опять-таки отодвинется к началу, может быть, за пределы сфенакодонного «куста».</w:t>
      </w:r>
    </w:p>
    <w:p>
      <w:pPr>
        <w:pStyle w:val="Normal"/>
        <w:spacing w:before="240" w:after="0"/>
        <w:ind w:firstLine="567"/>
        <w:jc w:val="both"/>
        <w:rPr>
          <w:szCs w:val="25"/>
        </w:rPr>
      </w:pPr>
      <w:r>
        <w:rPr>
          <w:szCs w:val="25"/>
        </w:rPr>
        <w:t>Очень может быть, что часть звероящеров (не зверозубов) произошла совсем от других пеликозавров, не сфенакодонов. Но это и им не помешало продвинуться «по пути к зверю» достаточно далеко!</w:t>
      </w:r>
    </w:p>
    <w:p>
      <w:pPr>
        <w:pStyle w:val="Normal"/>
        <w:spacing w:before="240" w:after="0"/>
        <w:ind w:firstLine="567"/>
        <w:jc w:val="both"/>
        <w:rPr>
          <w:szCs w:val="25"/>
        </w:rPr>
      </w:pPr>
      <w:r>
        <w:rPr>
          <w:szCs w:val="25"/>
        </w:rPr>
        <w:t>И раз уж зашел этот разговор... Пеликозавры происходят от котилозавров-капторин, рептилий еще примитивных, во многом похожих на земноводных. И среди многих котилозавров ученые обнаруживают «стремление превратиться в пеликозавров». Были среди капторин «прогрессивные» разновидности с зубами, сидящими отдельно от челюстной кости, в специальных углублениях.</w:t>
      </w:r>
    </w:p>
    <w:p>
      <w:pPr>
        <w:pStyle w:val="Normal"/>
        <w:spacing w:before="240" w:after="0"/>
        <w:ind w:firstLine="567"/>
        <w:jc w:val="both"/>
        <w:rPr>
          <w:szCs w:val="25"/>
        </w:rPr>
      </w:pPr>
      <w:r>
        <w:rPr>
          <w:szCs w:val="25"/>
        </w:rPr>
        <w:t>Значит, скорее всего, и истоки пеликозавров среди капторин не там, где кончается род-предок и начинаются пеликозавры, а в самой гуще капторин, некоторые из которых начали развиваться «в нужную сторону» чуть ли не с самого начала.</w:t>
      </w:r>
    </w:p>
    <w:p>
      <w:pPr>
        <w:pStyle w:val="Normal"/>
        <w:spacing w:before="240" w:after="0"/>
        <w:ind w:firstLine="567"/>
        <w:jc w:val="both"/>
        <w:rPr>
          <w:szCs w:val="25"/>
        </w:rPr>
      </w:pPr>
      <w:r>
        <w:rPr>
          <w:szCs w:val="25"/>
        </w:rPr>
        <w:t>А с самого начала были примитивные четвероногие с зубами, унаследованными от кистеперых рыб, — лабиринтного типа. Лягушкоящеры, помнишь, мы говорили о них. Немного их осталось в слоях земных — сеймуриаморфы, микрозавры, гефиростеги, и трудно решить, от кого из них и как происходили котилозавры, но почему бы не продолжить наметившуюся закономерность? Может быть, и котилозавры вышли из самых несовершенных, самых еще ранних, близких к амфибиям первых пресмыкающихся несколькими параллельными ветвями...</w:t>
      </w:r>
    </w:p>
    <w:p>
      <w:pPr>
        <w:pStyle w:val="Normal"/>
        <w:spacing w:before="240" w:after="0"/>
        <w:ind w:firstLine="567"/>
        <w:jc w:val="both"/>
        <w:rPr>
          <w:szCs w:val="25"/>
        </w:rPr>
      </w:pPr>
      <w:r>
        <w:rPr>
          <w:szCs w:val="25"/>
        </w:rPr>
        <w:t>Ты заметил, намечается что-то вроде закона для всего древа наших предков... Каждая следующая группа в цепочке предков вела свое происхождение от самых примитивных, древних, ранних, еще не успевших определиться родов предыдущей группы. Поэтому, во-первых, многие новые колена появляются полифилетично, то есть в нескольких разновидностях сразу. Звероящеровая стадия, например, — это неизбежный этап развития на эволюционном пути сразу нескольких линий пеликозавров.</w:t>
      </w:r>
    </w:p>
    <w:p>
      <w:pPr>
        <w:pStyle w:val="Normal"/>
        <w:spacing w:before="240" w:after="0"/>
        <w:ind w:firstLine="567"/>
        <w:jc w:val="both"/>
        <w:rPr>
          <w:szCs w:val="25"/>
        </w:rPr>
      </w:pPr>
      <w:r>
        <w:rPr>
          <w:szCs w:val="25"/>
        </w:rPr>
        <w:t>Во-вторых, поэтому звероящеры и млекопитающие несут в себе столько старых, дорептильных, устаревших, казалось бы, черт строения. Они, конечно, не произошли непосредственно от земноводных, как думали английский дарвинист Гексли и французский эволюционист Э. Перрье. Они прошли через стадию рептилий. Но прошли как бы своим путем, «по задворкам», сохранив при этом некоторые древние черты земноводных.</w:t>
      </w:r>
    </w:p>
    <w:p>
      <w:pPr>
        <w:pStyle w:val="Normal"/>
        <w:spacing w:before="240" w:after="0"/>
        <w:ind w:firstLine="567"/>
        <w:jc w:val="both"/>
        <w:rPr>
          <w:szCs w:val="25"/>
        </w:rPr>
      </w:pPr>
      <w:r>
        <w:rPr>
          <w:szCs w:val="25"/>
        </w:rPr>
        <w:t>Российский исследователь Л. П. Татаринов перечисляет эти свойства, роднящие нас с земноводными через голову пресмыкающихся (вторично приобретенный лягушачий мыщелок не в счет).</w:t>
      </w:r>
    </w:p>
    <w:p>
      <w:pPr>
        <w:pStyle w:val="Normal"/>
        <w:spacing w:before="240" w:after="0"/>
        <w:ind w:firstLine="567"/>
        <w:jc w:val="both"/>
        <w:rPr>
          <w:szCs w:val="25"/>
        </w:rPr>
      </w:pPr>
      <w:r>
        <w:rPr>
          <w:szCs w:val="25"/>
        </w:rPr>
        <w:t>...Почки млекопитающих больше похожи на почки земноводных.</w:t>
      </w:r>
    </w:p>
    <w:p>
      <w:pPr>
        <w:pStyle w:val="Normal"/>
        <w:spacing w:before="240" w:after="0"/>
        <w:ind w:firstLine="567"/>
        <w:jc w:val="both"/>
        <w:rPr>
          <w:szCs w:val="25"/>
        </w:rPr>
      </w:pPr>
      <w:r>
        <w:rPr>
          <w:szCs w:val="25"/>
        </w:rPr>
        <w:t>...Выделяется из этих почек у млекопитающих мочевина (как у амфибий), а не мочевая кислота, как у большинства рептилий и птиц.</w:t>
      </w:r>
    </w:p>
    <w:p>
      <w:pPr>
        <w:pStyle w:val="Normal"/>
        <w:spacing w:before="240" w:after="0"/>
        <w:ind w:firstLine="567"/>
        <w:jc w:val="both"/>
        <w:rPr>
          <w:szCs w:val="25"/>
        </w:rPr>
      </w:pPr>
      <w:r>
        <w:rPr>
          <w:szCs w:val="25"/>
        </w:rPr>
        <w:t>...Сердце млекопитающего совершенней, чем у земноводных и у пресмыкающихся. Но вывести его происхождение легче от сердца земноводного.</w:t>
      </w:r>
    </w:p>
    <w:p>
      <w:pPr>
        <w:pStyle w:val="Normal"/>
        <w:spacing w:before="240" w:after="0"/>
        <w:ind w:firstLine="567"/>
        <w:jc w:val="both"/>
        <w:rPr>
          <w:szCs w:val="25"/>
        </w:rPr>
      </w:pPr>
      <w:r>
        <w:rPr>
          <w:szCs w:val="25"/>
        </w:rPr>
        <w:t>...Кожа млекопитающих, пожалуй, ближе по своему устройству к влажной, дышащей коже земноводных, чем к роговым, чешуйчатым сухим покровам пресмыкающихся. И это не вторичное сходство! Российский палеонтолог П. К. Чудинов не так давно исследовал редкость — окаменевшие остатки кожи на черепе возможного предка или родоначальника звероящеров дейноцефала из слоев пермского периода в Западном Приуралье. Никаких чешуи! Кожа дейноцефала была голая и содержала огромное количество пор и желез — до 600 на квадратный сантиметр. Что выделяли эти железы — пот, слизь или еще что, — неясно. Но ясно, что эта кожа похожа, с одной стороны, на кожу млекопитающих, а с другой — на кожу амфибий. И не похожа на кожу рептилий.</w:t>
      </w:r>
    </w:p>
    <w:p>
      <w:pPr>
        <w:pStyle w:val="Normal"/>
        <w:spacing w:before="240" w:after="0"/>
        <w:ind w:firstLine="567"/>
        <w:jc w:val="both"/>
        <w:rPr>
          <w:szCs w:val="25"/>
        </w:rPr>
      </w:pPr>
      <w:r>
        <w:rPr>
          <w:szCs w:val="25"/>
        </w:rPr>
        <w:t>Помнишь, мы говорили, что в науке редко что пропадает зря, даже ошибки. Млекопитающие и их предки-звероящеры не произошли от земноводных, как думали Гексли и Перрье, но прошли через «рептильность» настолько своим, особым путем, что можно сказать: Гексли и Перрье были отчасти правы, выделяя черты сходства земноводных и млекопитающих.</w:t>
      </w:r>
    </w:p>
    <w:p>
      <w:pPr>
        <w:pStyle w:val="Normal"/>
        <w:spacing w:before="240" w:after="0"/>
        <w:ind w:firstLine="567"/>
        <w:jc w:val="both"/>
        <w:rPr/>
      </w:pPr>
      <w:r>
        <w:rPr>
          <w:szCs w:val="25"/>
        </w:rPr>
        <w:t xml:space="preserve">Мы говорили и о том, что два пути проникновения в прошлое — сравнительно-анатомический и палеонтологический — хотя и заняты как будто одним делом (они устанавливают родственные отношения в мире живого), часто приходят в столкновение. Близкие, по палеонтологическим данным, а в последние годы </w:t>
      </w:r>
      <w:r>
        <w:rPr>
          <w:szCs w:val="25"/>
          <w:lang w:val="en-US"/>
        </w:rPr>
        <w:t>XX</w:t>
      </w:r>
      <w:r>
        <w:rPr>
          <w:szCs w:val="25"/>
        </w:rPr>
        <w:t xml:space="preserve"> века еще и по данным молекулярной биологии родственники оказываются на разных полочках классификаторов. Последние зверозубы и первые млекопитающие могли быть в некоторых случаях кровно ближе друг к другу, чем разные зверозубы и разные млекопитающие с соседом по классификационной таблице. Многие ученые склоняются к мысли, что некоторые виды и роды знакомого тебе семейства тритилодонтов-трехрядозубов были уже млекопитающими животными, а другие тритилодонты были еще звероящерами! Животные одного семейства, но из разных классов!</w:t>
      </w:r>
    </w:p>
    <w:p>
      <w:pPr>
        <w:pStyle w:val="Normal"/>
        <w:spacing w:before="240" w:after="0"/>
        <w:ind w:firstLine="567"/>
        <w:jc w:val="both"/>
        <w:rPr/>
      </w:pPr>
      <w:r>
        <w:rPr>
          <w:szCs w:val="25"/>
        </w:rPr>
        <w:t xml:space="preserve">На страницах серьезных научных изданий в веке уже </w:t>
      </w:r>
      <w:r>
        <w:rPr>
          <w:szCs w:val="25"/>
          <w:lang w:val="en-US"/>
        </w:rPr>
        <w:t>XXI</w:t>
      </w:r>
      <w:r>
        <w:rPr>
          <w:szCs w:val="25"/>
        </w:rPr>
        <w:t xml:space="preserve"> можно найти такое название для группы отрядов, как «</w:t>
      </w:r>
      <w:r>
        <w:rPr>
          <w:szCs w:val="25"/>
          <w:lang w:val="en-US"/>
        </w:rPr>
        <w:t>Cetartiodaktils</w:t>
      </w:r>
      <w:r>
        <w:rPr>
          <w:szCs w:val="25"/>
        </w:rPr>
        <w:t>». Русского перевода этого латинского словообразования еще нет. Наверное, оно звучало бы как «китово-парнокопытные». А как еще назвать трупу, в которой киты кровно оказываются гораздо ближе к бегемотам, чем бегемоты к бесспорным собратьям по отряду парнокопытных, например, косулям? Такие группы животных, объединенных генетическим родством, называют кладами, а их родословные древа — кладограммами. Некоторым ученым подобные противоречия между систематикой и родством кажется чем-то ужасным. Появляются, например, предложения продлить класс млекопитающих в прошлое, захватив всех возможных предков, и звероящеров, и пеликозавров, и чуть ли не некоторых котилозавров. Тогда, глядишь, попадут в наш класс и «лягушкоящеры», а то и земноводные наши предки. Почему бы не включить туда же и кистеперую рыбу?</w:t>
      </w:r>
    </w:p>
    <w:p>
      <w:pPr>
        <w:pStyle w:val="Normal"/>
        <w:spacing w:before="240" w:after="0"/>
        <w:ind w:firstLine="567"/>
        <w:jc w:val="both"/>
        <w:rPr>
          <w:szCs w:val="25"/>
        </w:rPr>
      </w:pPr>
      <w:r>
        <w:rPr>
          <w:szCs w:val="25"/>
        </w:rPr>
        <w:t>Но станет ли сама эволюция понятнее от таких перетасовок названий и границ? Нет! Скорее всего, и с этим противоречием эволюции ученым придется смириться. Систематика, ее полочки и разряды, хоть и помогает ориентироваться в море эволюции, это все-таки что-то искусственное, построенное людьми. А потому она всегда будет приходить в столкновение с отношениями родства, с естественным генеалогическим древом наших предков.</w:t>
      </w:r>
    </w:p>
    <w:p>
      <w:pPr>
        <w:pStyle w:val="Normal"/>
        <w:spacing w:before="240" w:after="0"/>
        <w:ind w:firstLine="567"/>
        <w:jc w:val="both"/>
        <w:rPr>
          <w:szCs w:val="25"/>
        </w:rPr>
      </w:pPr>
      <w:r>
        <w:rPr>
          <w:szCs w:val="25"/>
        </w:rPr>
        <w:t>Так что старая Багира, называвшая Маугли лягушонком, была все-таки не права.</w:t>
      </w:r>
    </w:p>
    <w:p>
      <w:pPr>
        <w:pStyle w:val="Normal"/>
        <w:spacing w:before="240" w:after="0"/>
        <w:ind w:firstLine="567"/>
        <w:jc w:val="both"/>
        <w:rPr>
          <w:szCs w:val="25"/>
        </w:rPr>
      </w:pPr>
      <w:r>
        <w:rPr>
          <w:szCs w:val="25"/>
        </w:rPr>
      </w:r>
    </w:p>
    <w:p>
      <w:pPr>
        <w:pStyle w:val="Heading1"/>
        <w:widowControl/>
        <w:ind w:firstLine="567"/>
        <w:rPr>
          <w:szCs w:val="25"/>
        </w:rPr>
      </w:pPr>
      <w:r>
        <w:rPr>
          <w:szCs w:val="25"/>
        </w:rPr>
        <w:t>ПОЧЕМУ ОНИ ВЫМЕРЛИ?</w:t>
      </w:r>
    </w:p>
    <w:p>
      <w:pPr>
        <w:pStyle w:val="2"/>
        <w:rPr>
          <w:szCs w:val="24"/>
        </w:rPr>
      </w:pPr>
      <w:r>
        <w:rPr/>
        <w:t>История любой части Земли, подобно жизни солдата, состоит из долгих периодов скуки и коротких периодов страха.</w:t>
      </w:r>
    </w:p>
    <w:p>
      <w:pPr>
        <w:pStyle w:val="Normal"/>
        <w:ind w:firstLine="567"/>
        <w:jc w:val="both"/>
        <w:rPr>
          <w:b/>
          <w:b/>
          <w:bCs/>
        </w:rPr>
      </w:pPr>
      <w:r>
        <w:rPr>
          <w:b/>
          <w:bCs/>
          <w:i/>
          <w:iCs/>
          <w:szCs w:val="25"/>
        </w:rPr>
        <w:t>Д. Эгер, американский геолог</w:t>
      </w:r>
    </w:p>
    <w:p>
      <w:pPr>
        <w:pStyle w:val="Normal"/>
        <w:spacing w:before="240" w:after="0"/>
        <w:ind w:firstLine="567"/>
        <w:jc w:val="both"/>
        <w:rPr>
          <w:szCs w:val="25"/>
        </w:rPr>
      </w:pPr>
      <w:r>
        <w:rPr>
          <w:szCs w:val="25"/>
        </w:rPr>
        <w:t>Почему вымерли в конце триаса — в начале периода почти все звероящеры? «Почти» здесь вставлено и потому, что некоторых нынешних млекопитающих порой причисляют к сильно продвинутым звероящерам, и потому, что одного из звероящеров нашли все же не так давно в кайнозойских отложениях, на 100 миллионов лет более молодых, чем самые старые прежние находки. Потрясение, испытанное канадскими учеными по этому поводу, отразилось в его названии — хронооператес парадоксус, что можно перевести как «парадоксальный бродяга во времени».</w:t>
      </w:r>
    </w:p>
    <w:p>
      <w:pPr>
        <w:pStyle w:val="Normal"/>
        <w:spacing w:before="240" w:after="0"/>
        <w:ind w:firstLine="567"/>
        <w:jc w:val="both"/>
        <w:rPr>
          <w:szCs w:val="25"/>
        </w:rPr>
      </w:pPr>
      <w:r>
        <w:rPr>
          <w:szCs w:val="25"/>
        </w:rPr>
        <w:t>Они могли жить рядом с млекопитающими и жили и конкурировали с ними не без успеха. Ведь в них было уже почти все, чтобы бороться за жизнь, они во многом были не хуже млекопитающих. Ведь в них было уже почти все, чтобы бороться за жизнь, они во многом были не хуже млекопитающих. Но они, в в триасе владевшие сушей, в основном все же вымерли. А обычные ящеры, не пошедшие в звери — динозавры, летающие, плавающие, ползающие и прыгающие завры, — не просто жили еще две эпохи, а господствовали в них. Но и они вымерли, в конце мелового периода, около 70 миллионов лет назад.</w:t>
      </w:r>
    </w:p>
    <w:p>
      <w:pPr>
        <w:pStyle w:val="Normal"/>
        <w:spacing w:before="240" w:after="0"/>
        <w:ind w:firstLine="567"/>
        <w:jc w:val="both"/>
        <w:rPr>
          <w:szCs w:val="25"/>
        </w:rPr>
      </w:pPr>
      <w:r>
        <w:rPr>
          <w:szCs w:val="25"/>
        </w:rPr>
        <w:t>Если ты спросишь, отчего вообще есть смерть, почему каждое живое существо умирает, ответить можно так: смерть необходима, чтобы освободить место для других. Рождение и смерть одинаково нужны эволюции живого, ибо через смену поколений происходят ее медленные превращения.</w:t>
      </w:r>
    </w:p>
    <w:p>
      <w:pPr>
        <w:pStyle w:val="Normal"/>
        <w:spacing w:before="240" w:after="0"/>
        <w:ind w:firstLine="567"/>
        <w:jc w:val="both"/>
        <w:rPr>
          <w:szCs w:val="25"/>
        </w:rPr>
      </w:pPr>
      <w:r>
        <w:rPr>
          <w:szCs w:val="25"/>
        </w:rPr>
        <w:t>Примерно то же иногда говорят и о вымирании целых видов, родов, семейств, отрядов животных. Эти вымирания, во-первых, неизбежны (каждая группа живых существ рано или поздно устаревает, не поспевая за развитием более современных новых групп), а во-вторых, тоже необходимы, чтобы освобождать кормные места для более прогрессивных групп.</w:t>
      </w:r>
    </w:p>
    <w:p>
      <w:pPr>
        <w:pStyle w:val="Normal"/>
        <w:spacing w:before="240" w:after="0"/>
        <w:ind w:firstLine="567"/>
        <w:jc w:val="both"/>
        <w:rPr>
          <w:szCs w:val="25"/>
        </w:rPr>
      </w:pPr>
      <w:r>
        <w:rPr>
          <w:szCs w:val="25"/>
        </w:rPr>
        <w:t>Ведь если бы не вымерли динозавры, млекопитающие так бы и остались в виде крысоподобных небольших существ в своих норах, прячась от беспощадных завров, как они прятались полтораста миллионов лет без особенного развития и прогресса.</w:t>
      </w:r>
    </w:p>
    <w:p>
      <w:pPr>
        <w:pStyle w:val="Normal"/>
        <w:spacing w:before="240" w:after="0"/>
        <w:ind w:firstLine="567"/>
        <w:jc w:val="both"/>
        <w:rPr>
          <w:szCs w:val="25"/>
        </w:rPr>
      </w:pPr>
      <w:r>
        <w:rPr>
          <w:szCs w:val="25"/>
        </w:rPr>
        <w:t>Но это самые общие рассуждения. Объяснить конкретные вымирания намного сложней. Часто вымирает не одна-две группы, а множество, происходит большое обновление населения планеты — и это не может не привлечь внимание палеонтологов и геологов. Что такое случилось на Земле, откуда эти массовые кладбища? Почему вымерли все сразу? Поневоле геологи начинают подыскивать какие-то общие всепланетные причины вымираний, катастрофы. Правда, даже самые «внезапные» вымирания происходили не в один день, а в тысячи, а то и в миллионы лет. Они внезапны, только если рассматривать их в геологических отложениях. Такие растянутые катастрофы геолог И. Вальтер в начале века назвал анастрофами.</w:t>
      </w:r>
    </w:p>
    <w:p>
      <w:pPr>
        <w:pStyle w:val="Normal"/>
        <w:spacing w:before="240" w:after="0"/>
        <w:ind w:firstLine="567"/>
        <w:jc w:val="both"/>
        <w:rPr>
          <w:szCs w:val="25"/>
        </w:rPr>
      </w:pPr>
      <w:r>
        <w:rPr>
          <w:szCs w:val="25"/>
        </w:rPr>
        <w:t>Анастрофа звероящеров грянула в конце триаса — начале юры, и многие палеонтологи искали ее причины в больших климатических изменениях.</w:t>
      </w:r>
    </w:p>
    <w:p>
      <w:pPr>
        <w:pStyle w:val="Normal"/>
        <w:spacing w:before="240" w:after="0"/>
        <w:ind w:firstLine="567"/>
        <w:jc w:val="both"/>
        <w:rPr>
          <w:szCs w:val="25"/>
        </w:rPr>
      </w:pPr>
      <w:r>
        <w:rPr>
          <w:szCs w:val="25"/>
        </w:rPr>
        <w:t>Помнишь, мы говорили о климатах девона. Девон был сухой и жаркий. Из-за этого пересыхали реки и озера. Из-за этого вынуждены были выйти на сушу сначала кистеперые рыбы, а потом и первые настоящие земноводные.</w:t>
      </w:r>
    </w:p>
    <w:p>
      <w:pPr>
        <w:pStyle w:val="Normal"/>
        <w:spacing w:before="240" w:after="0"/>
        <w:ind w:firstLine="567"/>
        <w:jc w:val="both"/>
        <w:rPr>
          <w:szCs w:val="25"/>
        </w:rPr>
      </w:pPr>
      <w:r>
        <w:rPr>
          <w:szCs w:val="25"/>
        </w:rPr>
        <w:t>Говорили мы и о климатах карбона — каменноугольного периода. Самое начало его было влажным и теплым — по всей планете закладывались каменноугольные месторождения. Но к концу карбона — началу пермского периода многое переменилось. Огромный материк Гондвана, включавший современную Южную Африку, Австралию, Южную Америку, Индию и Антарктиду, был охвачен грандиозным оледенением — гораздо большим, чем недавнее оледенение северного полушария (правда, некоторые ученые считают, что последнее оледенение, во-первых, еще не кончилось, а во-вторых, еще не набрало полной силы и через 30-40 миллионов лет может превзойти пермокарбоновое).</w:t>
      </w:r>
    </w:p>
    <w:p>
      <w:pPr>
        <w:pStyle w:val="Normal"/>
        <w:spacing w:before="240" w:after="0"/>
        <w:ind w:firstLine="567"/>
        <w:jc w:val="both"/>
        <w:rPr>
          <w:szCs w:val="25"/>
        </w:rPr>
      </w:pPr>
      <w:r>
        <w:rPr>
          <w:szCs w:val="25"/>
        </w:rPr>
        <w:t>Но конечно, не вся Земля была охвачена великой влажностью в карбоне или великим оледенением в пермокарбоне. Кое-где было сухо и жарко, как в девоне. Поэтому, говорили ученые, еще в каменноугольном периоде некоторые земноводные стали все больше «отвыкать» от воды. Кожа их грубела, переставала быть вечно влажной, их зародыши выходили из яиц все более сформировавшимися — исчезала стадия водоплавающей личинки. Появились яйца в плотной оболочке. Это были уже ящеры. С другой стороны, собаки, когда им жарко, они не могли размахивать широкими ушами (так выводят тепло из тела слоны). Короче, у них не была налажена теплорегуляция. И они... гибли от перегрева.</w:t>
      </w:r>
    </w:p>
    <w:p>
      <w:pPr>
        <w:pStyle w:val="Normal"/>
        <w:spacing w:before="240" w:after="0"/>
        <w:ind w:firstLine="567"/>
        <w:jc w:val="both"/>
        <w:rPr>
          <w:szCs w:val="25"/>
        </w:rPr>
      </w:pPr>
      <w:r>
        <w:rPr>
          <w:szCs w:val="25"/>
        </w:rPr>
        <w:t>Но эта точка зрения вызывает массу возражений. Даже если изменившийся климат и давал преимущества обычным рептилиям, то почему это произошло по всей Земле? К тому же теплорегуляция звероящеров хоть и была плохой (с нашей точки зрения), вряд ли она была хуже теплорегуляции каких-нибудь текодонтов, предков динозавров или древних крокодилов. Скорее всего, дело было не в угнетающем действии того или иного климата, а в том, что улучшение климата способствовало развитию и конкурентоспособности соперников звероящеров.</w:t>
      </w:r>
    </w:p>
    <w:p>
      <w:pPr>
        <w:pStyle w:val="Normal"/>
        <w:spacing w:before="240" w:after="0"/>
        <w:ind w:firstLine="567"/>
        <w:jc w:val="both"/>
        <w:rPr>
          <w:szCs w:val="25"/>
        </w:rPr>
      </w:pPr>
      <w:r>
        <w:rPr>
          <w:szCs w:val="25"/>
        </w:rPr>
        <w:t>К концу своего века звероящеры мельчают. Но это вовсе не обязательно означает какое-то таинственное вырождение. Звероящеры мелкие имели какое-то преимущество перед крупными. Если все-таки дело в резком триасовом потеплении, то мельчание звероящеров можно объяснить так: Чем меньше тело, тем больше у него, относительно веса, поверхность, а значит, лучше отводятся излишки тепла.</w:t>
      </w:r>
    </w:p>
    <w:p>
      <w:pPr>
        <w:pStyle w:val="Normal"/>
        <w:spacing w:before="240" w:after="0"/>
        <w:ind w:firstLine="567"/>
        <w:jc w:val="both"/>
        <w:rPr>
          <w:szCs w:val="25"/>
        </w:rPr>
      </w:pPr>
      <w:r>
        <w:rPr>
          <w:szCs w:val="25"/>
        </w:rPr>
        <w:t>Но именно эти мелкие последние звероящеры оказались конкурентами своих потомков, первых настоящих млекопитающих, которые тоже были мелкими, жили рядом со своими предшественниками и питались тем же кормом. По правилу дивергенции, звероящеры, как менее приспособленный, исходный, промежуточный тип в этой конкуренции, были обречены: победителями вышли более прогрессивные млекопитающие.</w:t>
      </w:r>
    </w:p>
    <w:p>
      <w:pPr>
        <w:pStyle w:val="Normal"/>
        <w:spacing w:before="240" w:after="0"/>
        <w:ind w:firstLine="567"/>
        <w:jc w:val="both"/>
        <w:rPr>
          <w:szCs w:val="25"/>
        </w:rPr>
      </w:pPr>
      <w:r>
        <w:rPr>
          <w:szCs w:val="25"/>
        </w:rPr>
        <w:t>Но до конкуренции с торжествующими динозаврами млекопитающие еще «не доросли». Прячась в норах и в густой листве деревьев, наши крошечные предки развивались медленно и незаметно, порой вымирая целыми родами и отрядами.</w:t>
      </w:r>
    </w:p>
    <w:p>
      <w:pPr>
        <w:pStyle w:val="Normal"/>
        <w:spacing w:before="240" w:after="0"/>
        <w:ind w:firstLine="567"/>
        <w:jc w:val="both"/>
        <w:rPr>
          <w:szCs w:val="25"/>
        </w:rPr>
      </w:pPr>
      <w:r>
        <w:rPr>
          <w:szCs w:val="25"/>
        </w:rPr>
        <w:t>Но в своем «подполье» они не стояли на месте. Совершенствовали теплорегуляцию, нервную систему, мозг.</w:t>
      </w:r>
    </w:p>
    <w:p>
      <w:pPr>
        <w:pStyle w:val="Normal"/>
        <w:spacing w:before="240" w:after="0"/>
        <w:ind w:firstLine="567"/>
        <w:jc w:val="both"/>
        <w:rPr>
          <w:szCs w:val="25"/>
        </w:rPr>
      </w:pPr>
      <w:r>
        <w:rPr>
          <w:szCs w:val="25"/>
        </w:rPr>
        <w:t>На Земле была эра теплого, мягкого климата — юрский и меловой периоды. Вырвавшись из-под власти вымерших ночных хищников, звероящеров, по планете распространились, захватывая все новые стихии, другие ящеры: ихтиозавры — в море, птерозавры — в воздухе, динозавры — на суше.</w:t>
      </w:r>
    </w:p>
    <w:p>
      <w:pPr>
        <w:pStyle w:val="Normal"/>
        <w:spacing w:before="240" w:after="0"/>
        <w:ind w:firstLine="567"/>
        <w:jc w:val="both"/>
        <w:rPr>
          <w:szCs w:val="25"/>
        </w:rPr>
      </w:pPr>
      <w:r>
        <w:rPr>
          <w:szCs w:val="25"/>
        </w:rPr>
        <w:t>Новая перемена декораций наступила только в конце мелового периода.</w:t>
      </w:r>
    </w:p>
    <w:p>
      <w:pPr>
        <w:pStyle w:val="Normal"/>
        <w:spacing w:before="240" w:after="0"/>
        <w:ind w:firstLine="567"/>
        <w:jc w:val="both"/>
        <w:rPr>
          <w:szCs w:val="25"/>
        </w:rPr>
      </w:pPr>
      <w:r>
        <w:rPr>
          <w:szCs w:val="25"/>
        </w:rPr>
        <w:t>В «подполье», в норы, в щели между камнями и под корнями деревьев уползли, в свою очередь, мелкие лепидозавры (обычные ящерицы), в воде сохранились крокодилы, самостоятельно сумевшие изобрести вторичное небо, да под прикрытием панцирей смогли пережить новую анастрофу черепахи — прямые потомки древних котилозавров.</w:t>
      </w:r>
    </w:p>
    <w:p>
      <w:pPr>
        <w:pStyle w:val="Normal"/>
        <w:spacing w:before="240" w:after="0"/>
        <w:ind w:firstLine="567"/>
        <w:jc w:val="both"/>
        <w:rPr>
          <w:szCs w:val="25"/>
        </w:rPr>
      </w:pPr>
      <w:r>
        <w:rPr>
          <w:szCs w:val="25"/>
        </w:rPr>
        <w:t>Все остальные ящеры вымерли. И на суше и в реках и в морях. Причем в океане быстрее, чем в реках и на суше. В целом по Земле число родов всяких живых существ уменьшилось более чем вдвое, то есть вымирали не только динозавры. Такое планетарное вымирание трудно объяснить какими-то большими климатическими переменами, которые на самом деле проявляются только в сдвиге климатических зон по широте. За такими сдвигами легко перемещаться, чтобы уцелеть. Выжили же (хотя и с трудностями) тогда даже коралловые рифы, которые не могут перемещаться и могут существовать только в тропиках — они бы и дня не прожили, опустись температура в океане ниже четырех градусов. Или болотный кипарис в тогдашних приполярных районах...</w:t>
      </w:r>
    </w:p>
    <w:p>
      <w:pPr>
        <w:pStyle w:val="Normal"/>
        <w:spacing w:before="240" w:after="0"/>
        <w:ind w:firstLine="567"/>
        <w:jc w:val="both"/>
        <w:rPr>
          <w:szCs w:val="25"/>
        </w:rPr>
      </w:pPr>
      <w:r>
        <w:rPr>
          <w:szCs w:val="25"/>
        </w:rPr>
        <w:t>Поневоле многие ученые (хотя и неохотно) обращаются к гипотезам о великих, но кратких, почти мгновенных не климатических катастрофах в геологическом прошлом, вероятность которых хоть и мала, но не равна нулю. Раз в 50 — 100 миллионов лет, как подсчитали астрономы, довольно близко от Солнечной системы должны были происходить грандиозные взрывы сверхновых звезд. Как посчитал канадский ученый У. Такер, потоки рентгеновского и гамма-излучения могли уничтожить озоновый слой, что пропустило к поверхности еще и жесткое ультрафиолетовое излучение Солнца, даже сдуть часть земной атмосферы, вызвав по всей планете временный «эффект высокогорья», к которому приспособлены далеко не все животные и растения. Скорее всего, даже и в этом случае вымирание длилось тысячи или даже миллионы лет и было вызвано резким нарушением обычной пищевой цепи растения-травоядные-хищники в самом первом звене. Но... палеоботаники не сообщили палезоологам ничего утешительного. В мире растений никакой катастрофы на рубеже мела и третичного периода они не замечают. И опять же непонятно, почему излучения и эффект высокогорья в первую очередь коснулись обитателей океана, открытого моря, в том числе и микроскопических. Мелководья и суша хуже защищены от таких бедствий, а пострадали гораздо меньше.</w:t>
      </w:r>
    </w:p>
    <w:p>
      <w:pPr>
        <w:pStyle w:val="Normal"/>
        <w:spacing w:before="240" w:after="0"/>
        <w:ind w:firstLine="567"/>
        <w:jc w:val="both"/>
        <w:rPr>
          <w:szCs w:val="25"/>
        </w:rPr>
      </w:pPr>
      <w:r>
        <w:rPr>
          <w:szCs w:val="25"/>
        </w:rPr>
        <w:t>Почти в любой современной книжке про массовые вымирания в конце мела ты прочтешь, что именно в это время на Землю упал гигантский метеорит, целая планетка — около 12 километров в диаметре. По всей Земле геологи находят слой синей глины с необыкновенно высоким для нашей планеты содержанием редкого металла иридия. Этот слой как бы точно очерчивает границу — ниже еще меловые породы, где и динозавров и других вымерших еще полно, а выше — третичные, с уже обедненным составом организмов. Нашли даже место, куда упал этот метеорит — в Мексиканском заливе есть подходящая геологическая структура, что-то вроде остатков воронки-кратера 150 километров в диаметре.</w:t>
      </w:r>
    </w:p>
    <w:p>
      <w:pPr>
        <w:pStyle w:val="Normal"/>
        <w:spacing w:before="240" w:after="0"/>
        <w:ind w:firstLine="567"/>
        <w:jc w:val="both"/>
        <w:rPr>
          <w:szCs w:val="25"/>
        </w:rPr>
      </w:pPr>
      <w:r>
        <w:rPr>
          <w:szCs w:val="25"/>
        </w:rPr>
        <w:t>Таких древних кратеров на Земле немало, в некоторых находят и добывают микроалмазы — от удара развиваются подходящие для их синтеза условия. Катастрофы на Земле были, океанская волна, цунами от удара такого астероида могла достигать сотен метров и даже километров в высоту, опустошить побережья всей планеты и сильно испортить жизнь как морским, так и сухопутным обитателям. На полгода по всей Земле мог почти прекратиться фотосинтез — из-за густого слоя пыли, надолго затмившего солнце. Дальше, по пищевой цепочке, должен следовать мор животных и в море и на суше, а за ним и вымирание видов, родов и семейств.</w:t>
      </w:r>
    </w:p>
    <w:p>
      <w:pPr>
        <w:pStyle w:val="Normal"/>
        <w:spacing w:before="240" w:after="0"/>
        <w:ind w:firstLine="567"/>
        <w:jc w:val="both"/>
        <w:rPr>
          <w:szCs w:val="25"/>
        </w:rPr>
      </w:pPr>
      <w:r>
        <w:rPr>
          <w:szCs w:val="25"/>
        </w:rPr>
        <w:t>Все это в принципе могло быть, но многие конкретные исследования именно этого, на верхней границе меловых отложений, вымирания противоречат гипотезе простой гибели от удара. Ни один вид или родне вымер мгновенно, всякий раз оказывается, что процесс шел никак не меньше изредка тысяч, но обычно десятков, сотен тысяч, миллионов лет. Это был не миг, а процесс, и протекал он с разной скоростью для разных видов и состоял в очень быстром для геолога, но все же постепенном обеднении состава ископаемых организмов. И происходил все же обычно «до, а не после» — ниже иридиевого слоя, свидетеля катастрофы.</w:t>
      </w:r>
    </w:p>
    <w:p>
      <w:pPr>
        <w:pStyle w:val="Normal"/>
        <w:spacing w:before="240" w:after="0"/>
        <w:ind w:firstLine="567"/>
        <w:jc w:val="both"/>
        <w:rPr>
          <w:szCs w:val="25"/>
        </w:rPr>
      </w:pPr>
      <w:r>
        <w:rPr>
          <w:szCs w:val="25"/>
        </w:rPr>
        <w:t>Гипотез для объяснения причин вымираний придумано множество. Но ни одна из этих гипотез пока не убедила всех ученых.</w:t>
      </w:r>
    </w:p>
    <w:p>
      <w:pPr>
        <w:pStyle w:val="Normal"/>
        <w:spacing w:before="240" w:after="0"/>
        <w:ind w:firstLine="567"/>
        <w:jc w:val="both"/>
        <w:rPr>
          <w:szCs w:val="25"/>
        </w:rPr>
      </w:pPr>
      <w:r>
        <w:rPr>
          <w:szCs w:val="25"/>
        </w:rPr>
        <w:t>Между прочим, одна из великих эпох вымирания — это наше время.</w:t>
      </w:r>
    </w:p>
    <w:p>
      <w:pPr>
        <w:pStyle w:val="Normal"/>
        <w:spacing w:before="240" w:after="0"/>
        <w:ind w:firstLine="567"/>
        <w:jc w:val="both"/>
        <w:rPr/>
      </w:pPr>
      <w:r>
        <w:rPr>
          <w:szCs w:val="25"/>
        </w:rPr>
        <w:t xml:space="preserve">Начав с уничтожения мамонтов в Европе и Азии, мастодонтов и гигантских ленивцев в Южной Америке, человек стер с лица Земли морскую корову (в </w:t>
      </w:r>
      <w:r>
        <w:rPr>
          <w:szCs w:val="25"/>
          <w:lang w:val="en-US"/>
        </w:rPr>
        <w:t>XVIII</w:t>
      </w:r>
      <w:r>
        <w:rPr>
          <w:szCs w:val="25"/>
        </w:rPr>
        <w:t xml:space="preserve"> веке), бескрылую гагарку и бескрылого голубя дронта, который был величиной с индюка, странствующего американского голубя (в прошлом веке). Вымирают сейчас прямо на глазах многие сумчатые звери Австралии и Тасмании.</w:t>
      </w:r>
    </w:p>
    <w:p>
      <w:pPr>
        <w:pStyle w:val="Normal"/>
        <w:spacing w:before="240" w:after="0"/>
        <w:ind w:firstLine="567"/>
        <w:jc w:val="both"/>
        <w:rPr>
          <w:szCs w:val="25"/>
        </w:rPr>
      </w:pPr>
      <w:r>
        <w:rPr>
          <w:szCs w:val="25"/>
        </w:rPr>
        <w:t>Здесь причина вымирания ясна — человек, его техника, загрязнение среды. Сейчас народы и правительства встревожились, поняв, к чему может привести исчезновение животных и растений. Заключены международные соглашения об охране заповедных уголков, редких животных и птиц, воды и воздуха от загрязнений.</w:t>
      </w:r>
    </w:p>
    <w:p>
      <w:pPr>
        <w:pStyle w:val="Normal"/>
        <w:spacing w:before="240" w:after="0"/>
        <w:ind w:firstLine="567"/>
        <w:jc w:val="both"/>
        <w:rPr>
          <w:szCs w:val="25"/>
        </w:rPr>
      </w:pPr>
      <w:r>
        <w:rPr>
          <w:szCs w:val="25"/>
        </w:rPr>
        <w:t>Нынешнее вымирание, хотя и не похожее на меловое, все же может подсказать ученым, в каком направлении надо думать, чтобы понять общие законы великих вымираний. А изучение по палеонтологическим свидетельствам великих вымираний прошлого может помочь нам в охране современной природы.</w:t>
      </w:r>
    </w:p>
    <w:p>
      <w:pPr>
        <w:pStyle w:val="Normal"/>
        <w:spacing w:before="240" w:after="0"/>
        <w:ind w:firstLine="567"/>
        <w:jc w:val="both"/>
        <w:rPr>
          <w:szCs w:val="25"/>
        </w:rPr>
      </w:pPr>
      <w:r>
        <w:rPr>
          <w:szCs w:val="25"/>
        </w:rPr>
        <w:t>В последние десятилетия по океанам распространились морские звезды, питающиеся кораллами. И вот целые склоны подводных коралловых гор становятся мертвыми. Коралловые острова, существующие только благодаря деятельности мельчайших полипов, неутомимо строящих свои коллективные скелеты, под угрозой разрушения и исчезновения.</w:t>
      </w:r>
    </w:p>
    <w:p>
      <w:pPr>
        <w:pStyle w:val="Normal"/>
        <w:spacing w:before="240" w:after="0"/>
        <w:ind w:firstLine="567"/>
        <w:jc w:val="both"/>
        <w:rPr>
          <w:szCs w:val="25"/>
        </w:rPr>
      </w:pPr>
      <w:r>
        <w:rPr>
          <w:szCs w:val="25"/>
        </w:rPr>
        <w:t>Почему так размножились морские звезды? Возможно, человек выбил, не зная, что делает, каких-то естественных врагов этих звезд... Все в мире связано со всем. Динозавры в мелу (а звероящеры в триасе) могли исчезнуть не от каких-то климатических изменений, а от причин, выяснить которые можно было бы, только «побывав на месте», в прошлом, изучив, например, чем болели ящеры, не было ли на их голову каких-то особо страшных паразитов, какого-нибудь зав-рового СПИДа. Ведь ни бактерий, ни вирусов, заразных и опасных для древних жителей Земли, мы не знаем и, наверное, никогда не узнаем.</w:t>
      </w:r>
    </w:p>
    <w:p>
      <w:pPr>
        <w:pStyle w:val="Normal"/>
        <w:spacing w:before="240" w:after="0"/>
        <w:ind w:firstLine="567"/>
        <w:jc w:val="both"/>
        <w:rPr>
          <w:szCs w:val="25"/>
        </w:rPr>
      </w:pPr>
      <w:r>
        <w:rPr>
          <w:szCs w:val="25"/>
        </w:rPr>
        <w:t>Совсем недавно, несколько тысяч лет назад, в Америке — на родине лошадей — вымерли свои, американские лошади. Тоже, может быть, эпидемия. Распространилась какая-нибудь «муха цеце», перекусала всех лошадей, а они и вымерли, зараженные какой-то болезнью. Ас ними вымерла и муха...</w:t>
      </w:r>
    </w:p>
    <w:p>
      <w:pPr>
        <w:pStyle w:val="Normal"/>
        <w:spacing w:before="240" w:after="0"/>
        <w:ind w:firstLine="567"/>
        <w:jc w:val="both"/>
        <w:rPr>
          <w:szCs w:val="25"/>
        </w:rPr>
      </w:pPr>
      <w:r>
        <w:rPr>
          <w:szCs w:val="25"/>
        </w:rPr>
        <w:t>Но основную причину вымираний биологи и палеонтологи предпочитают искать в самих организмах, в закономерностях биологической эволюции.</w:t>
      </w:r>
    </w:p>
    <w:p>
      <w:pPr>
        <w:pStyle w:val="Normal"/>
        <w:spacing w:before="240" w:after="0"/>
        <w:ind w:firstLine="567"/>
        <w:jc w:val="both"/>
        <w:rPr>
          <w:szCs w:val="25"/>
        </w:rPr>
      </w:pPr>
      <w:r>
        <w:rPr>
          <w:szCs w:val="25"/>
        </w:rPr>
        <w:t>За привольные для них времена перми и триаса некоторые звероящеры могли «распуститься», забраться в такие закоулки специализации, приспособленности, что к другим условиям привыкнуть уже и не могли. Такие закоулки — их так и называют тупики эволюции — оказываются смертельными ловушками для попавших туда групп живых существ. Обратный ход в эволюции возможен, но редко и только если возвращаться надо не слишком далеко.</w:t>
      </w:r>
    </w:p>
    <w:p>
      <w:pPr>
        <w:pStyle w:val="Normal"/>
        <w:spacing w:before="240" w:after="0"/>
        <w:ind w:firstLine="567"/>
        <w:jc w:val="both"/>
        <w:rPr>
          <w:szCs w:val="25"/>
        </w:rPr>
      </w:pPr>
      <w:r>
        <w:rPr>
          <w:szCs w:val="25"/>
        </w:rPr>
        <w:t>Но не всякая специализация ведет в тупик... Некоторые первые крысовидные млекопитающие, скрывшись в норы на десятки миллионов лет, сумели сохранить себя до лучших времен. Да еще звероящеровые предки утконоса и ехидны (если прав палеонтолог Симпсон) сумели как-то устоять, переждать, а утконос и ехидна дожить до наших дней. Но в этом случае высокая специализация не дала протозверям развиться, дать начало чему-то в эволюции новому. Это живые ископаемы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0"/>
      <w:ind w:firstLine="567"/>
      <w:jc w:val="both"/>
      <w:outlineLvl w:val="0"/>
    </w:pPr>
    <w:rPr>
      <w:b/>
      <w:bCs/>
      <w:szCs w:val="21"/>
    </w:rPr>
  </w:style>
  <w:style w:type="paragraph" w:styleId="Heading2">
    <w:name w:val="Heading 2"/>
    <w:basedOn w:val="Normal"/>
    <w:next w:val="Normal"/>
    <w:qFormat/>
    <w:pPr>
      <w:keepNext w:val="true"/>
      <w:numPr>
        <w:ilvl w:val="1"/>
        <w:numId w:val="1"/>
      </w:numPr>
      <w:shd w:fill="CCFFFF" w:val="clear"/>
      <w:spacing w:before="240" w:after="0"/>
      <w:ind w:firstLine="567"/>
      <w:jc w:val="both"/>
      <w:outlineLvl w:val="1"/>
    </w:pPr>
    <w:rPr>
      <w:b/>
      <w:bCs/>
      <w:szCs w:val="25"/>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keepLines/>
      <w:widowControl w:val="false"/>
      <w:numPr>
        <w:ilvl w:val="0"/>
        <w:numId w:val="2"/>
      </w:numPr>
      <w:tabs>
        <w:tab w:val="clear" w:pos="708"/>
        <w:tab w:val="left" w:pos="432" w:leader="none"/>
        <w:tab w:val="left" w:pos="648" w:leader="none"/>
      </w:tabs>
      <w:suppressAutoHyphens w:val="true"/>
      <w:spacing w:before="120" w:after="120"/>
      <w:ind w:left="283" w:hanging="283"/>
      <w:jc w:val="center"/>
    </w:pPr>
    <w:rPr>
      <w:bCs/>
      <w:spacing w:val="40"/>
      <w:kern w:val="2"/>
      <w:sz w:val="28"/>
      <w:szCs w:val="20"/>
    </w:rPr>
  </w:style>
  <w:style w:type="paragraph" w:styleId="3">
    <w:name w:val="Основной текст с отступом 3"/>
    <w:basedOn w:val="Normal"/>
    <w:qFormat/>
    <w:pPr>
      <w:autoSpaceDE w:val="false"/>
      <w:spacing w:before="240" w:after="0"/>
      <w:ind w:firstLine="567"/>
      <w:jc w:val="both"/>
    </w:pPr>
    <w:rPr>
      <w:szCs w:val="25"/>
    </w:rPr>
  </w:style>
  <w:style w:type="paragraph" w:styleId="2">
    <w:name w:val="Основной текст с отступом 2"/>
    <w:basedOn w:val="Normal"/>
    <w:qFormat/>
    <w:pPr>
      <w:autoSpaceDE w:val="false"/>
      <w:spacing w:before="240" w:after="0"/>
      <w:ind w:firstLine="567"/>
      <w:jc w:val="both"/>
    </w:pPr>
    <w:rPr>
      <w:i/>
      <w:iCs/>
      <w:szCs w:val="25"/>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7:01:00Z</dcterms:created>
  <dc:creator>-</dc:creator>
  <dc:description/>
  <dc:language>en-US</dc:language>
  <cp:lastModifiedBy>-</cp:lastModifiedBy>
  <dcterms:modified xsi:type="dcterms:W3CDTF">2005-02-24T07:33:00Z</dcterms:modified>
  <cp:revision>5</cp:revision>
  <dc:subject/>
  <dc:title>ГЛАВА СЕДЬМАЯ</dc:title>
</cp:coreProperties>
</file>