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firstLine="567"/>
        <w:rPr>
          <w:sz w:val="28"/>
          <w:szCs w:val="22"/>
        </w:rPr>
      </w:pPr>
      <w:r>
        <w:rPr>
          <w:sz w:val="28"/>
          <w:szCs w:val="22"/>
        </w:rPr>
        <w:t xml:space="preserve">Вместо пролога. Наша родословная </w:t>
      </w:r>
    </w:p>
    <w:p>
      <w:pPr>
        <w:pStyle w:val="Heading1"/>
        <w:ind w:firstLine="567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567"/>
        <w:jc w:val="center"/>
        <w:rPr>
          <w:color w:val="000000"/>
          <w:szCs w:val="22"/>
        </w:rPr>
      </w:pPr>
      <w:r>
        <w:rPr>
          <w:color w:val="000000"/>
          <w:szCs w:val="22"/>
        </w:rPr>
        <w:t>ОТКУДА МЫ?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7"/>
        </w:rPr>
        <w:t>Что есть я? Мы?</w:t>
      </w:r>
    </w:p>
    <w:p>
      <w:pPr>
        <w:pStyle w:val="TextBodyIndent"/>
        <w:rPr>
          <w:szCs w:val="24"/>
        </w:rPr>
      </w:pPr>
      <w:r>
        <w:rPr/>
        <w:t>Одно из самых первых проявлений человеческого сознания — это острый интерес к самому себе. Примерно в полугодовом возрасте ребенок бывает как громом поражен, поняв, что в большом зеркале платяного шкафа он видит... себя. Котенок, даже став взрослым котом — сильным, ловким, в общем, гораздо более сообразительным, чем полугодовалый младенец, никогда не реагирует на своего двойника в зеркале так остро. Только некоторые высшие из обезьян проявляют что-то вроде того пристального, человеческого интереса к себе, просыпающегося в нас так рано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7"/>
        </w:rPr>
        <w:t>Иногда говорят об особой роли Человека в мире, во Вселенной. Человек — это материя, стремящаяся познать себя, достигшая уровня самопознания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7"/>
        </w:rPr>
        <w:t>Но человек — не застывшая фотография. Он растет, меняется, появляются новые черты характера. Постепенно, вглядываясь в себя, юный человек убеждается, что почти все черточки своего портрета он может как-то понять и объяснить, только научившись ставить вопрос несколько иначе: «Откуда это во мне?», «Почему?»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7"/>
        </w:rPr>
        <w:t xml:space="preserve">От человека во все стороны растекаются волны бесчисленных «почему?». Он замечает, что он и ему близкие, ему подобные связаны со множеством предметов, вещей, обычаев, растений и животных. Сеть </w:t>
      </w:r>
      <w:r>
        <w:rPr>
          <w:color w:val="000000"/>
          <w:sz w:val="24"/>
          <w:szCs w:val="25"/>
        </w:rPr>
        <w:t>этих связей чудовищно запутана и усложнена. Чтобы распутать ничтожную их часть, нужны были тысячелетия развития человеческой культуры, науки. А для того, чтобы каждый из нас мог хотя бы частично повторить этот огромный путь, он должен много и долго учиться. Всю жизнь. И хорошо, если на какое-то из «почему?» мы за свою жизнь сумели ответить сами, увеличив, расширив область познанного, окружающую нас, людей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Это книга о том, откуда мы, люди, взялись.</w:t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/>
        <w:t>ДО ОБЕЗЬЯНЫ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онечно, читатель, владеющий курсом биологии, преподаваемой в средней школе, знает, что человек произошел от обезьяны. Что люди догадывались об этом давно, но доказали это по-настоящему Ч. Дарвин и его ученики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 том, как человек произошел от обезьяны, от какой именно обезьяны и как он превращался в настоящего человека, написано немало книг. И я почти не буду здесь об этом говорить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ы попытаемся вместе с тобой, читатель, пройти путь «до обезьяны». Путь в миллиарды лет — от появления самой первой «почти живой молекулы». И в сотни, тысячи лет, понадобившиеся человечеству, чтобы понять свое кровное родство со всем живым миром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онечно, рассказать обо всем невозможно, да я и не собираюсь. Но может быть, мне удастся выделить самое главное в этих двух эволюциях — эволюции всего живого и эволюции эволюционного учения. А самое главное, оно же и самое трудное, — это те проблемы, которые мучают ученых и сейчас. Но я обещаю не обходить этих трудных мест..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ы начнем с того времени, когда не было еще никаких организмов. Не было генов — тех наследственных зачатков, которые передают из поколения в поколение «инструкции» об устройстве и повадках живых существ. Ничего этого не было, но тем не менее некая преджизнь уже была и развивалась в растворах древних луж, озер, в «первичных бульонах» по очень мало исследованным пока физико-химическим законам самоорганизации. Эти законы, вероятно, родственные правилам кристаллизации морозных узоров на стекле, так похожи на заранее задуманное кем-то мудрым сознательное созидание, что некоторые биохимики называют их «биохимическим предопределением», но мы убедимся, что ничего сверхъестественного не было в этом чуде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том мы попадаем во времена, когда первые полуорганизмы-полукристаллы — мельчайшие предклетки, кое в чем похожие на нынешние вирусы, и первые очень еще простого устройства клетки — бактерии, самые примитивные одноклеточные водоросли, — уже по-настоящему размножались, изменялись, совершенствуясь по законам изменчивости и отбора, по всем правилам эволюции. По каким правилам? О некоторых ты прочтешь в этой книге, о других — нет, но если бы эволюция шла только по тем правилам, которые уже удалось понять ученым-эволюционистам, то мир, может быть, так бы и остался заселенным невидимыми предклетками или бактериями, и не было бы ни деревьев, ни цветов, ни животных, ни нас с тобою! Ибо учение об эволюции все время развивается, и через двадцать лет многое в этой истории будет выглядеть иначе..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екоторые из наших предков-микроорганизмов научились жить сообща, помогать друг другу теми веществами, которые могли вырабатывать только они, но которые нужны были всем. Каким-то таинственным и до сих пор не совсем понятным образом эти маленькие коллективы из представителей разных совершенно разных групп микроорганизмов (сегодня эти группы числят разными «империями», то есть рангом даже выше царств, например, животных и растений) окружили себя общей оболочкой, заполнили этот свой коллективный «скафандр» раствором, похожим по составу на «первичный бульон» первого этапа развития жизни. Современные ученые сравнивают этот способ творения живых существ — из смешения весьма между собой не схожих и не слишком родственных предшественников — с появлением мифических химер или не менее мифических кентавров. Но именно таким путем возникли первые настоящие клетки, из которых состоим и мы с тобой. Некоторые из этих клеток — те, которые включили в себя маленькие зеленые тельца предклеток-хлоропластов, — сами научились вырабатывать с помощью солнечного света все нужные вещества из неживой материи. Другие клетки стали питаться теми веществами, что были приготовлены зелеными... Так было заложено деление живого мира на автотрофы и гетеротрофы — на мир зеленых растений и прочих существ, зависящих в своем питании от первых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ы увидим, как и эти, теперь уже настоящие клетки, «догадались» объединиться, чтобы сообща бороться за жизнь и совершенствоваться. Как колонии клеток постепенно превращались в многоклеточные растения и животных, как клетки приобретали специальности, становясь нервными, покровными, пищеварительными, как они образовывали органы. Вместе с учеными мы проникнем в мир наших клеток-кентавров, хранящих историю далекого прошлого, еще не забывших навыки самостоятельного питания и размножения и даже поведения, неведомого для нас, их хозяев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ы узнаем, как небольшое временное усовершенствование, придуманное природой для свободно плавающих личинок некоторых морских животных, оказалось очень нужным, удачным приспособлением — хордой и положило начало целому типу наиболее совершенных животных, к которым принадлежим и мы, люди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ы попытаемся понять, что именно толкнуло древних предков рыб на путь усовершенствования «органов управления» телом — нервной системы и мозга, как вышла на сушу первая кистеперая рыба. Попробуем распутать сложные степени родства, связывающие нас с четвероногими «братьями меньшими» — земноводными, ящерицами, сумчатыми зверями.</w:t>
      </w:r>
    </w:p>
    <w:p>
      <w:pPr>
        <w:pStyle w:val="TextBodyIndent"/>
        <w:rPr>
          <w:szCs w:val="25"/>
        </w:rPr>
      </w:pPr>
      <w:r>
        <w:rPr>
          <w:szCs w:val="25"/>
        </w:rPr>
        <w:t>По пути мы поговорим о тех ученых, которые сделали возможной эту встречу с предками. И закончим рассказом о генной инженерии, которая взялась, наконец, искусственно создать — из разных организмов — новых химер, новых кентавров, новые составные организмы, и о том, какой совершенно необычный свет проливает это научное направление на весь путь, пройденный нашими предками, на эволюцию в целом и на судьбу эволюционного учения.</w:t>
      </w:r>
    </w:p>
    <w:p>
      <w:pPr>
        <w:pStyle w:val="Normal"/>
        <w:shd w:fill="FFFFFF" w:val="clear"/>
        <w:spacing w:before="240" w:after="0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Heading6"/>
        <w:shd w:fill="CCFFFF" w:val="clear"/>
        <w:ind w:firstLine="567"/>
        <w:rPr>
          <w:sz w:val="24"/>
        </w:rPr>
      </w:pPr>
      <w:r>
        <w:rPr>
          <w:sz w:val="24"/>
        </w:rPr>
        <w:t>Рис. Геохронология</w:t>
      </w:r>
    </w:p>
    <w:p>
      <w:pPr>
        <w:pStyle w:val="Normal"/>
        <w:shd w:fill="CCFFFF" w:val="clear"/>
        <w:spacing w:before="240" w:after="0"/>
        <w:ind w:firstLine="567"/>
        <w:jc w:val="both"/>
        <w:rPr>
          <w:sz w:val="24"/>
        </w:rPr>
      </w:pPr>
      <w:r>
        <w:rPr>
          <w:b/>
          <w:bCs/>
          <w:i/>
          <w:iCs/>
          <w:color w:val="000000"/>
          <w:sz w:val="24"/>
          <w:szCs w:val="22"/>
        </w:rPr>
        <w:t>Геохронология.</w:t>
      </w:r>
      <w:r>
        <w:rPr>
          <w:i/>
          <w:iCs/>
          <w:color w:val="000000"/>
          <w:sz w:val="24"/>
          <w:szCs w:val="22"/>
        </w:rPr>
        <w:t xml:space="preserve"> В этой книге много раз будет говориться о сроках эволюции, о часах нашей планеты, существующей около пяти миллиардов лет. Геохронологическая шкала была разработана еще в </w:t>
      </w:r>
      <w:r>
        <w:rPr>
          <w:i/>
          <w:iCs/>
          <w:color w:val="000000"/>
          <w:sz w:val="24"/>
          <w:szCs w:val="22"/>
          <w:lang w:val="en-US"/>
        </w:rPr>
        <w:t>XIX</w:t>
      </w:r>
      <w:r>
        <w:rPr>
          <w:i/>
          <w:iCs/>
          <w:color w:val="000000"/>
          <w:sz w:val="24"/>
          <w:szCs w:val="22"/>
        </w:rPr>
        <w:t xml:space="preserve"> веке, и довольно долго ученые знали, что было раньше, а что позже,</w:t>
      </w:r>
      <w:r>
        <w:rPr>
          <w:color w:val="000000"/>
          <w:sz w:val="24"/>
          <w:szCs w:val="22"/>
        </w:rPr>
        <w:t xml:space="preserve"> </w:t>
      </w:r>
      <w:r>
        <w:rPr>
          <w:i/>
          <w:iCs/>
          <w:color w:val="000000"/>
          <w:sz w:val="24"/>
          <w:szCs w:val="22"/>
        </w:rPr>
        <w:t>не представляя себе, когда это было и сколько длилось. Это была относительная шкала. Но только в</w:t>
      </w:r>
      <w:r>
        <w:rPr>
          <w:color w:val="000000"/>
          <w:sz w:val="24"/>
          <w:szCs w:val="22"/>
        </w:rPr>
        <w:t xml:space="preserve"> </w:t>
      </w:r>
      <w:r>
        <w:rPr>
          <w:i/>
          <w:iCs/>
          <w:color w:val="000000"/>
          <w:sz w:val="24"/>
          <w:szCs w:val="22"/>
          <w:lang w:val="en-US"/>
        </w:rPr>
        <w:t>XX</w:t>
      </w:r>
      <w:r>
        <w:rPr>
          <w:i/>
          <w:iCs/>
          <w:color w:val="000000"/>
          <w:sz w:val="24"/>
          <w:szCs w:val="22"/>
        </w:rPr>
        <w:t xml:space="preserve"> веке, и далеко не сразу, по распаду долгоживущих радиоактивных элементов обнаружились абсолютные цифры, истинная продолжительность всех этих эр, периодов и эпох, в которых разворачивалась наша родословная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0"/>
      <w:ind w:firstLine="567"/>
      <w:jc w:val="both"/>
      <w:outlineLvl w:val="0"/>
    </w:pPr>
    <w:rPr>
      <w:b/>
      <w:bCs/>
      <w:color w:val="00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ind w:firstLine="567"/>
      <w:jc w:val="both"/>
      <w:outlineLvl w:val="1"/>
    </w:pPr>
    <w:rPr>
      <w:b/>
      <w:bCs/>
      <w:i/>
      <w:iCs/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0"/>
      <w:ind w:firstLine="567"/>
      <w:jc w:val="both"/>
      <w:outlineLvl w:val="2"/>
    </w:pPr>
    <w:rPr>
      <w:b/>
      <w:bCs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0"/>
      <w:ind w:firstLine="567"/>
      <w:jc w:val="center"/>
      <w:outlineLvl w:val="3"/>
    </w:pPr>
    <w:rPr>
      <w:b/>
      <w:bCs/>
      <w:color w:val="000000"/>
      <w:sz w:val="24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67"/>
      <w:outlineLvl w:val="4"/>
    </w:pPr>
    <w:rPr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0"/>
      <w:ind w:firstLine="567"/>
      <w:jc w:val="both"/>
      <w:outlineLvl w:val="5"/>
    </w:pPr>
    <w:rPr>
      <w:b/>
      <w:bCs/>
      <w:i/>
      <w:iCs/>
      <w:color w:val="000000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0" w:after="0"/>
      <w:ind w:firstLine="567"/>
      <w:jc w:val="both"/>
    </w:pPr>
    <w:rPr>
      <w:color w:val="000000"/>
      <w:sz w:val="24"/>
      <w:szCs w:val="27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567"/>
      <w:jc w:val="both"/>
    </w:pPr>
    <w:rPr>
      <w:color w:val="00000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2:55:00Z</dcterms:created>
  <dc:creator>-</dc:creator>
  <dc:description/>
  <dc:language>en-US</dc:language>
  <cp:lastModifiedBy>-</cp:lastModifiedBy>
  <dcterms:modified xsi:type="dcterms:W3CDTF">2005-02-24T07:27:00Z</dcterms:modified>
  <cp:revision>31</cp:revision>
  <dc:subject/>
  <dc:title/>
</cp:coreProperties>
</file>