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65.jpeg" ContentType="image/jpeg"/>
  <Override PartName="/word/media/image93.jpeg" ContentType="image/jpeg"/>
  <Override PartName="/word/media/image66.jpeg" ContentType="image/jpeg"/>
  <Override PartName="/word/media/image94.jpeg" ContentType="image/jpeg"/>
  <Override PartName="/word/media/image123.jpeg" ContentType="image/jpeg"/>
  <Override PartName="/word/media/image67.jpeg" ContentType="image/jpeg"/>
  <Override PartName="/word/media/image92.jpeg" ContentType="image/jpeg"/>
  <Override PartName="/word/media/image112.jpeg" ContentType="image/jpeg"/>
  <Override PartName="/word/media/image95.jpeg" ContentType="image/jpeg"/>
  <Override PartName="/word/media/image122.jpeg" ContentType="image/jpeg"/>
  <Override PartName="/word/media/image121.jpeg" ContentType="image/jpeg"/>
  <Override PartName="/word/media/image11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R. L Gregory</w:t>
      </w:r>
    </w:p>
    <w:p>
      <w:pPr>
        <w:pStyle w:val="Heading1"/>
        <w:rPr/>
      </w:pPr>
      <w:r>
        <w:rPr/>
        <w:t>THE INTELLIGENT EYE</w:t>
      </w:r>
    </w:p>
    <w:p>
      <w:pPr>
        <w:pStyle w:val="Heading1"/>
        <w:rPr/>
      </w:pPr>
      <w:r>
        <w:rPr/>
        <w:t>Wiedenfeld and Nicolson London,1970</w:t>
      </w:r>
    </w:p>
    <w:p>
      <w:pPr>
        <w:pStyle w:val="Heading1"/>
        <w:rPr/>
      </w:pPr>
      <w:r>
        <w:rPr/>
        <w:t>Р.Л.Грегори</w:t>
      </w:r>
    </w:p>
    <w:p>
      <w:pPr>
        <w:pStyle w:val="Heading1"/>
        <w:rPr/>
      </w:pPr>
      <w:r>
        <w:rPr/>
        <w:t>РАЗУМНЫЙ ГЛАЗ</w:t>
      </w:r>
    </w:p>
    <w:p>
      <w:pPr>
        <w:pStyle w:val="Heading1"/>
        <w:rPr/>
      </w:pPr>
      <w:r>
        <w:rPr/>
        <w:t>Перевод санглийского А. И. Когана</w:t>
      </w:r>
    </w:p>
    <w:p>
      <w:pPr>
        <w:pStyle w:val="Heading1"/>
        <w:rPr/>
      </w:pPr>
      <w:r>
        <w:rPr/>
        <w:t>Издание второе</w:t>
      </w:r>
    </w:p>
    <w:p>
      <w:pPr>
        <w:pStyle w:val="Heading1"/>
        <w:rPr/>
      </w:pPr>
      <w:r>
        <w:rPr/>
        <w:t>Москва  2003</w:t>
      </w:r>
    </w:p>
    <w:p>
      <w:pPr>
        <w:pStyle w:val="Normal"/>
        <w:jc w:val="both"/>
        <w:rPr>
          <w:rFonts w:ascii="Times New Roman" w:hAnsi="Times New Roman" w:cs="Times New Roman"/>
          <w:sz w:val="24"/>
          <w:szCs w:val="24"/>
        </w:rPr>
      </w:pPr>
      <w:r>
        <w:rPr>
          <w:rFonts w:cs="Times New Roman" w:ascii="Times New Roman" w:hAnsi="Times New Roman"/>
          <w:sz w:val="24"/>
          <w:szCs w:val="24"/>
        </w:rPr>
        <w:t>УРСС</w:t>
      </w:r>
    </w:p>
    <w:p>
      <w:pPr>
        <w:pStyle w:val="Normal"/>
        <w:jc w:val="both"/>
        <w:rPr>
          <w:rFonts w:ascii="Times New Roman" w:hAnsi="Times New Roman" w:cs="Times New Roman"/>
          <w:sz w:val="24"/>
          <w:szCs w:val="24"/>
        </w:rPr>
      </w:pPr>
      <w:r>
        <w:rPr>
          <w:rFonts w:cs="Times New Roman" w:ascii="Times New Roman" w:hAnsi="Times New Roman"/>
          <w:sz w:val="24"/>
          <w:szCs w:val="24"/>
        </w:rPr>
        <w:t>ББК 22.6, 28.7, 88</w:t>
      </w:r>
    </w:p>
    <w:p>
      <w:pPr>
        <w:pStyle w:val="Normal"/>
        <w:jc w:val="both"/>
        <w:rPr>
          <w:rFonts w:ascii="Times New Roman" w:hAnsi="Times New Roman" w:cs="Times New Roman"/>
          <w:sz w:val="24"/>
          <w:szCs w:val="24"/>
        </w:rPr>
      </w:pPr>
      <w:r>
        <w:rPr>
          <w:rFonts w:cs="Times New Roman" w:ascii="Times New Roman" w:hAnsi="Times New Roman"/>
          <w:sz w:val="24"/>
          <w:szCs w:val="24"/>
        </w:rPr>
        <w:t>Грегори Ричард Лэнггон</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ный глаз: Пер с англ. Изд. 2-е. — М.: Едиториал УРСС, 2003.</w:t>
      </w:r>
    </w:p>
    <w:p>
      <w:pPr>
        <w:pStyle w:val="Normal"/>
        <w:jc w:val="both"/>
        <w:rPr>
          <w:rFonts w:ascii="Times New Roman" w:hAnsi="Times New Roman" w:cs="Times New Roman"/>
          <w:sz w:val="24"/>
          <w:szCs w:val="24"/>
        </w:rPr>
      </w:pPr>
      <w:r>
        <w:rPr>
          <w:rFonts w:cs="Times New Roman" w:ascii="Times New Roman" w:hAnsi="Times New Roman"/>
          <w:sz w:val="24"/>
          <w:szCs w:val="24"/>
        </w:rPr>
        <w:t>цв. вкл.</w:t>
      </w:r>
    </w:p>
    <w:p>
      <w:pPr>
        <w:pStyle w:val="Normal"/>
        <w:jc w:val="both"/>
        <w:rPr>
          <w:rFonts w:ascii="Times New Roman" w:hAnsi="Times New Roman" w:cs="Times New Roman"/>
          <w:sz w:val="24"/>
          <w:szCs w:val="24"/>
        </w:rPr>
      </w:pPr>
      <w:r>
        <w:rPr>
          <w:rFonts w:cs="Times New Roman" w:ascii="Times New Roman" w:hAnsi="Times New Roman"/>
          <w:sz w:val="24"/>
          <w:szCs w:val="24"/>
        </w:rPr>
        <w:t>ISBN  5-354-003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0с,</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книги — профессор бионики Эдинбургского университета, один из крупнейших в мире специалистов по психологии зрения. Отвечая на вопрос, «каким образом мозг извлекает сведения о внешнем мире из некоторого узора пятен света на сетчатке глаза», Р.Л.Грегори компетентно и увлекательно рас</w:t>
        <w:softHyphen/>
        <w:t>сказывает о связях между важнейшими факторами восприятия, о сложнейшем многогранном процессе зритель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богато иллюстрирован рисунками, которые позволяют читателю самостоятельно проверить многие факты. Предмет освещается с различных, часто неожиданных сторон, и потому книга представляет интерес для широкого круга читателей и в особенности для тех, кто интересуется психологией, физиологией, искусствоведением, языкознанием, астрономией, техникой.</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Едиториал УРСС»    117312,  г   Москва,   пр-т 60-летия Октября, 9 Лицензия ИД №05175 от 25 06 2001  г   Подписано к печати  19 03 2003 г Формат 60x90/16   Тираж 5000 экз   Печ  л   15   Зак   № Отпечатано в ООО «Арт-диал»    129110,  г   Москва, ул    Б    Переяславская, 46</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й и учебн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E-mail  URSS@URSSru</w:t>
      </w:r>
    </w:p>
    <w:p>
      <w:pPr>
        <w:pStyle w:val="Normal"/>
        <w:jc w:val="both"/>
        <w:rPr>
          <w:rFonts w:ascii="Times New Roman" w:hAnsi="Times New Roman" w:cs="Times New Roman"/>
          <w:sz w:val="24"/>
          <w:szCs w:val="24"/>
        </w:rPr>
      </w:pPr>
      <w:r>
        <w:rPr>
          <w:rFonts w:cs="Times New Roman" w:ascii="Times New Roman" w:hAnsi="Times New Roman"/>
          <w:sz w:val="24"/>
          <w:szCs w:val="24"/>
        </w:rPr>
        <w:t>Каталог изданий в Internet  http//URSSru Тел /факс 7 (095) 135^14-23 Тел /факс 7 (095) 135-42-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BN  5-354-003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диториал УРСС, 2003</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переводчика                                                                                                   б</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первому русскому изданию                                                   8</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                                                                           11</w:t>
      </w:r>
    </w:p>
    <w:p>
      <w:pPr>
        <w:pStyle w:val="Normal"/>
        <w:jc w:val="both"/>
        <w:rPr>
          <w:rFonts w:ascii="Times New Roman" w:hAnsi="Times New Roman" w:cs="Times New Roman"/>
          <w:sz w:val="24"/>
          <w:szCs w:val="24"/>
        </w:rPr>
      </w:pPr>
      <w:r>
        <w:rPr>
          <w:rFonts w:cs="Times New Roman" w:ascii="Times New Roman" w:hAnsi="Times New Roman"/>
          <w:sz w:val="24"/>
          <w:szCs w:val="24"/>
        </w:rPr>
        <w:t>2.   Странные свойства картин                                                                         42</w:t>
      </w:r>
    </w:p>
    <w:p>
      <w:pPr>
        <w:pStyle w:val="Normal"/>
        <w:jc w:val="both"/>
        <w:rPr/>
      </w:pPr>
      <w:r>
        <w:rPr>
          <w:rFonts w:cs="Times New Roman" w:ascii="Times New Roman" w:hAnsi="Times New Roman"/>
          <w:sz w:val="24"/>
          <w:szCs w:val="24"/>
        </w:rPr>
        <w:t>3.    Неоднозначные,  парадоксальные и  неопределенные фигуры   .  .       49</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                                                 87</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                                                                                 116</w:t>
      </w:r>
    </w:p>
    <w:p>
      <w:pPr>
        <w:pStyle w:val="Normal"/>
        <w:jc w:val="both"/>
        <w:rPr/>
      </w:pPr>
      <w:r>
        <w:rPr>
          <w:rFonts w:cs="Times New Roman" w:ascii="Times New Roman" w:hAnsi="Times New Roman"/>
          <w:sz w:val="24"/>
          <w:szCs w:val="24"/>
        </w:rPr>
        <w:t>6.   Рисование на плоскости                                                                            131</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                                                  155</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                                                            169</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                                                                                    195</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  Стереопроекция и рисование в трехмерном</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                                                                      212</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   Инструмент для усоверш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й                                                                       217</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3.   Указания к выполнению не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t>из описанных в этой книге экспериментов        ....     223</w:t>
      </w:r>
    </w:p>
    <w:p>
      <w:pPr>
        <w:pStyle w:val="Normal"/>
        <w:jc w:val="both"/>
        <w:rPr/>
      </w:pPr>
      <w:r>
        <w:rPr>
          <w:rFonts w:cs="Times New Roman" w:ascii="Times New Roman" w:hAnsi="Times New Roman"/>
          <w:sz w:val="24"/>
          <w:szCs w:val="24"/>
        </w:rPr>
        <w:t>Литература                                                                                                       225</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й  список литературы  к русскому изданию                       232</w:t>
      </w:r>
    </w:p>
    <w:p>
      <w:pPr>
        <w:pStyle w:val="Normal"/>
        <w:jc w:val="both"/>
        <w:rPr>
          <w:rFonts w:ascii="Times New Roman" w:hAnsi="Times New Roman" w:cs="Times New Roman"/>
          <w:sz w:val="24"/>
          <w:szCs w:val="24"/>
        </w:rPr>
      </w:pPr>
      <w:r>
        <w:rPr>
          <w:rFonts w:cs="Times New Roman" w:ascii="Times New Roman" w:hAnsi="Times New Roman"/>
          <w:sz w:val="24"/>
          <w:szCs w:val="24"/>
        </w:rPr>
        <w:t>От переводчика</w:t>
      </w:r>
    </w:p>
    <w:p>
      <w:pPr>
        <w:pStyle w:val="Normal"/>
        <w:jc w:val="both"/>
        <w:rPr>
          <w:rFonts w:ascii="Times New Roman" w:hAnsi="Times New Roman" w:cs="Times New Roman"/>
          <w:sz w:val="24"/>
          <w:szCs w:val="24"/>
        </w:rPr>
      </w:pPr>
      <w:r>
        <w:rPr>
          <w:rFonts w:cs="Times New Roman" w:ascii="Times New Roman" w:hAnsi="Times New Roman"/>
          <w:sz w:val="24"/>
          <w:szCs w:val="24"/>
        </w:rPr>
        <w:t>Заголовок книги, понятно, метафоричен: глаз служит разуму, но сам разумом не обладает. Однако научный термин «зрительное мышление» не воспринимается специалистами как метафора; дело в том, что нервный аппарат глаза — часть мозга в самом букваль</w:t>
        <w:softHyphen/>
        <w:t>ном смысле. «Разумный глаз» видит мир как бы сквозь систему нервных процессов, непрерывно протекающих в мозгу. Физически мир доступных зрению предметов состоит из поверхностей, кото</w:t>
        <w:softHyphen/>
        <w:t>рые так или иначе выделяются из среды, например, имеют особую яркость, форму, цвет. Но для живого существа, обладающего вы</w:t>
        <w:softHyphen/>
        <w:t>сокоразвитым зрением, это мир предметов, состоящих из вещей приятных или страшных, теплых или холодных, съедобных или несъедобных на вид. Разумность глаза — до сих пор во многом загадочная для науки — в том и состоит, что зрение способно проникать в невидимую суть видимых вещей. Зрение человеческое иногда позволяет узнать не только биологически важные свойства предметов, а и такие их качества, которые вообще недоступны органам чувств, но известны разуму. Именно о том, как это про</w:t>
        <w:softHyphen/>
        <w:t>исходит, написана книга, которую вам предстоит проче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об авторе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Ричард Лэнггон Грегори — психолог, профессор бионики (на</w:t>
        <w:softHyphen/>
        <w:t>уки о техническом применении биологических принципов и ме</w:t>
        <w:softHyphen/>
        <w:t>ханизмов), ныне преподает в Эдинбургском университете (ранее работал в Кембриджском университете и преподавал в трех уни</w:t>
        <w:softHyphen/>
        <w:t>верситетах США). Изобрел аппарат для рисования лучом света в трехмерном пространстве, фотокамеру для съемки астрономи</w:t>
        <w:softHyphen/>
        <w:t>ческих объектов (эти изобретения описаны в книге). Помимо специальных работ, написал широко известную популярную книгу «Глаз и мозг», переведенную на многие языки (в 1970 году она вышла на русском языке в изд-ве «Прогресс»).</w:t>
      </w:r>
    </w:p>
    <w:p>
      <w:pPr>
        <w:pStyle w:val="Normal"/>
        <w:jc w:val="both"/>
        <w:rPr>
          <w:rFonts w:ascii="Times New Roman" w:hAnsi="Times New Roman" w:cs="Times New Roman"/>
          <w:sz w:val="24"/>
          <w:szCs w:val="24"/>
        </w:rPr>
      </w:pPr>
      <w:r>
        <w:rPr>
          <w:rFonts w:cs="Times New Roman" w:ascii="Times New Roman" w:hAnsi="Times New Roman"/>
          <w:sz w:val="24"/>
          <w:szCs w:val="24"/>
        </w:rPr>
        <w:t>К счастью для читателей данной книги, интересы ее автора чрезвычайно разносторонни: психология, физиология, искусство</w:t>
        <w:softHyphen/>
        <w:t>ведение, языкознание, астрономия, техника — все привле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т переводчик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для выработки синтетического взгляда на сущность зритель</w:t>
        <w:softHyphen/>
        <w:t>ного мышления. Еще одно очень важное качество: автор, несо</w:t>
        <w:softHyphen/>
        <w:t>мненно, относится к читателю с уважением — проблема излагается вполне доступно для неспециалиста и в то же время совершенно всерьез. Это качество тем ценнее, что встречается не так уж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 играют в книге весьма значительную «инструмен</w:t>
        <w:softHyphen/>
        <w:t>тальную» роль: они служат тем наглядным материалом, который заменяет читателю-неспециалисту недоступный для него лабора</w:t>
        <w:softHyphen/>
        <w:t>торный эксперимент. Кроме того, ясный и точный подход автора к анализу зрительного опыта позволит заинтересованному читате</w:t>
        <w:softHyphen/>
        <w:t>лю обратиться к собственному опыту повседневного зрительного восприятия и обнаружить, в частности, что нужно (и можно!) учиться видеть всю жизнь, открывая новое даже в самых привыч</w:t>
        <w:softHyphen/>
        <w:t>ных вещах.</w:t>
      </w:r>
    </w:p>
    <w:p>
      <w:pPr>
        <w:pStyle w:val="Normal"/>
        <w:jc w:val="both"/>
        <w:rPr>
          <w:rFonts w:ascii="Times New Roman" w:hAnsi="Times New Roman" w:cs="Times New Roman"/>
          <w:sz w:val="24"/>
          <w:szCs w:val="24"/>
        </w:rPr>
      </w:pPr>
      <w:r>
        <w:rPr>
          <w:rFonts w:cs="Times New Roman" w:ascii="Times New Roman" w:hAnsi="Times New Roman"/>
          <w:sz w:val="24"/>
          <w:szCs w:val="24"/>
        </w:rPr>
        <w:t>Секрет того, что мы видим предметы там, где они есть, и та</w:t>
        <w:softHyphen/>
        <w:t>кими, какие они есть, заключается в двух вещах: способности глаза сообщать мозгу о том, как вещи выглядят, и способности мозга обогащать зрительный образ сведениями, приобретенными в опы</w:t>
        <w:softHyphen/>
        <w:t>те (в том числе и с помощью других органов чувств). Глаз человека разумен еще и потому, что в «сиюминутном» опыте восприятия каждого из нас участвует опыт, накопленный предшествующими поколениями и переданный — в частности при помощи хороше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А. Коган</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первому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этой книги в русском переводе вслед за моей предыдущей книгой «Глаз и мозг» -- чрезвычайно высокая честь для меня. Я очень благодарен профессору А. Р. Лурия, с которым имел удовольствие несколько раз встречаться раньше, за участие в издании первой книги и доктору А. И. Когану за перевод книги «Разумный глаз».</w:t>
      </w:r>
    </w:p>
    <w:p>
      <w:pPr>
        <w:pStyle w:val="Normal"/>
        <w:jc w:val="both"/>
        <w:rPr>
          <w:rFonts w:ascii="Times New Roman" w:hAnsi="Times New Roman" w:cs="Times New Roman"/>
          <w:sz w:val="24"/>
          <w:szCs w:val="24"/>
        </w:rPr>
      </w:pPr>
      <w:r>
        <w:rPr>
          <w:rFonts w:cs="Times New Roman" w:ascii="Times New Roman" w:hAnsi="Times New Roman"/>
          <w:sz w:val="24"/>
          <w:szCs w:val="24"/>
        </w:rPr>
        <w:t>Мне доставляет большую радость мысль о том, что люди, живущие в Советском Союзе, разделяют со мной интерес к про</w:t>
        <w:softHyphen/>
        <w:t>блемам, которые я попытался рассмотреть в эт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Все мы обладаем способностью воспринимать предметы и яв</w:t>
        <w:softHyphen/>
        <w:t>ления; все мы стремимся понять то, что видим. «Понимать» — значит видеть вещи определенным образом, но нельзя «видеть» не понимая. В английском языке слово «see — видеть» имеет два значения: зрительно воспринимать что-либо и понимать что-либо. Так, например, можно сказать: «I see my wife's hat — Я вижу шляпку, принадлежащую моей жене» и «I see my wife's problem — Я понимаю, как трудно приходится моей жене».</w:t>
      </w:r>
    </w:p>
    <w:p>
      <w:pPr>
        <w:pStyle w:val="Normal"/>
        <w:jc w:val="both"/>
        <w:rPr>
          <w:rFonts w:ascii="Times New Roman" w:hAnsi="Times New Roman" w:cs="Times New Roman"/>
          <w:sz w:val="24"/>
          <w:szCs w:val="24"/>
        </w:rPr>
      </w:pPr>
      <w:r>
        <w:rPr>
          <w:rFonts w:cs="Times New Roman" w:ascii="Times New Roman" w:hAnsi="Times New Roman"/>
          <w:sz w:val="24"/>
          <w:szCs w:val="24"/>
        </w:rPr>
        <w:t>Удивительно, как часто в языке встречаются феномены, на</w:t>
        <w:softHyphen/>
        <w:t>водящие на мысль об аналогии между языком и мышлением. Правда, такие сравнения, как хорошо знают философы, бывают обманчивы. Но двоякое употребление слова «видеть» ведет нас не к обманчивой аналогии; напротив — здесь проявляется глу</w:t>
        <w:softHyphen/>
        <w:t>бокая связь между восприятием и мышлением, поскольку видеть вещи и явления можно лишь в ходе процесса, аналогичного реше</w:t>
        <w:softHyphen/>
        <w:t>нию задач. Все «сенсорные факты» — ощущения — суть вопросы, задаваемые мозгу рецепторами, а все восприятия — ответы, иногда верные, иногда неверны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я предлагаю рассматривать (а это слово — «рас</w:t>
        <w:softHyphen/>
        <w:t>сматривать» — тоже имеет двойственный смысл!) наши восприятия внешнего мира как гипотезы, по существу сходные с гипотезами</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первому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ми, но «формулируемые» вне языковой, математической или логической символики. Предполагается, что перцептивные1' гипотезы возникли задолго до появления речи человека вообще, а именно с зарождением таких форм жизни, которые оказались способными к активному использованию внешней среды. В не</w:t>
        <w:softHyphen/>
        <w:t>котором смысле мы, возможно, видим мир как бы сквозь опыт восприятия древних биологических видовг. Можно принять, что внешний мир в наше время во многом остался сходным с древним миром, поскольку древний опыт восприятия и поведения полезен и сегодня; но в то же время мир изменился радикально — это сле</w:t>
        <w:softHyphen/>
        <w:t>дует хотя бы из того, что человек создал такие «предметы», которые нельзя увидеть, и даже такие предметы, которые зрительно вос</w:t>
        <w:softHyphen/>
        <w:t>принимаются не такими, каковы они есть, а как нечто совершенно иное. В последнем случае речь идет о картинах. Картины не были известны ни одному из биологических видов, предшествовавших человеку; это — исключительно человеческое 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картине отражены индивидуальные «перцептивные гипо</w:t>
        <w:softHyphen/>
        <w:t>тезы» художника, и поэтому картина -- окно, через которое мы можем заглянуть в интимный мир художнического восприятия мира. Картина — чрезвычайно странный предмет; в одно и то же время это и обычный кусок бумаги или холста, покрытый краска</w:t>
        <w:softHyphen/>
        <w:t>ми, и нечто совсем иное — отображение предметов, существующих в ином пространстве и времени или даже вовсе не существующих. Картины пробуждают, тасуют и меняют наши представления, наши перцептивные гипотезы, с помощью которых мы видим и понима</w:t>
        <w:softHyphen/>
        <w:t>ем мир вещей и событий. Поэтому*— при условии, что восприятие действительно сродни построению гипотез, — не удивительно, что искусство (которое столь сильно воздействует на эти гипотезы) во все времена оказывало немалое влияние на людей; недаром искусство всегда считалось близким волшебству. Но в этой книге я выдвигаю еще и другое предположение — о том, что по совсем иной линии искусство сродни науке.</w:t>
      </w:r>
    </w:p>
    <w:p>
      <w:pPr>
        <w:pStyle w:val="Normal"/>
        <w:jc w:val="both"/>
        <w:rPr>
          <w:rFonts w:ascii="Times New Roman" w:hAnsi="Times New Roman" w:cs="Times New Roman"/>
          <w:sz w:val="24"/>
          <w:szCs w:val="24"/>
        </w:rPr>
      </w:pPr>
      <w:r>
        <w:rPr>
          <w:rFonts w:cs="Times New Roman" w:ascii="Times New Roman" w:hAnsi="Times New Roman"/>
          <w:sz w:val="24"/>
          <w:szCs w:val="24"/>
        </w:rPr>
        <w:t>*' Восприятие и перцепция — синонимы; раньше употреблялся еще термин «апперцепция» — активное восприятие, в отличие от «пассивной перцепции»; автор, однако, считает восприятие всегда активным процессом, связанным с по</w:t>
        <w:softHyphen/>
        <w:t>строением гипотез о предметах и явлениях. Эта точка зрения, по-видимому, вполне обоснована. — Прим. перс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первому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В огромном фовде литературы по изобразительному искусству удивительно редко встречаются работы психологов и физиологов о значении искусства для науки. В поисках таких работ приходится возвращаться чуть ли не к периоду Возрождения; к сожалению, авторы того времени не имели в своем распоряжении необходимых фактов, поскольку экспериментальное исследование восприятия началось значительно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их экспериментах повсеместно используются именно картины-изображения; это вряд ли правомерно, посколь</w:t>
        <w:softHyphen/>
        <w:t>ку — если я прав — любая картина представляет собою перцептив</w:t>
        <w:softHyphen/>
        <w:t>ный парадокс. Ведь всякий предмет является самим собой, и только картины имеют двойную природу, и потому они — единственный в своем роде класс парадоксальных объектов. Никто, кроме челове</w:t>
        <w:softHyphen/>
        <w:t>ка, не способен создавать (а может быть, и воспринимать) картины и любые другие символы. Именно сила, заложенная в символах, подняла мысль выше чисто биологических пределов, в которых зарождалось мышление; эта сила все еще до конца не познан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ерно, что появление картин-изображений привело к возникновению формальных символов языка и логики, то мы должны благодарить первых художников за то, что их творения дали начало науке. А теперь именно наука позволяет нам заглянуть в механику человеческого восприятия, в перцептивные механизмы, с помощью которых мы видим и понимаем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Я уверен, что далеко не все будут согласны с моими выводами, но ведь единогласие гораздо менее важно, чем понимание реально существующих различий во взглядах. Спор вообще стимулирует развитие мысли, не говоря уж о том, что взгляды другого человека могут послужить для развития собственных воззрений. Я надеюсь, что мысли, которые я старался выразить и развить в этой книге, послужат исходной точкой для конструктивного спора, в ходе ко</w:t>
        <w:softHyphen/>
        <w:t>торого мы, все вместе, сумеем увидеть окружающий мир и самих себя более ясно, а затем, по мере углубления нашей способности видеть, полюбим то, что увиди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1" r="-62" b="-51"/>
                    <a:stretch>
                      <a:fillRect/>
                    </a:stretch>
                  </pic:blipFill>
                  <pic:spPr bwMode="auto">
                    <a:xfrm>
                      <a:off x="0" y="0"/>
                      <a:ext cx="572770" cy="7067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окружены предметами. Всю жизнь мы опознаем, класси</w:t>
        <w:softHyphen/>
        <w:t>фицируем, оцениваем и используем предметы. Наши инструменты, жилища, оружие, пища — предметы. Почти все, что мы ценим, чем любуемся, чего путаемся, по чему скучаем, — предметы. Мы привыкли к тому, что предметы (объекты) видны повсюду, и по</w:t>
        <w:softHyphen/>
        <w:t>этому, наверное, трудно представить себе, что способность нашего зрения видеть предметы все еще загадочна. Тем не менее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нашим органам чувств предметы доступны лишь в очень малой степени. Ведь ощущаются не предметы как тако</w:t>
        <w:softHyphen/>
        <w:t>вые, а мимолетные зрительные формы, дуновения запахов, разоб</w:t>
        <w:softHyphen/>
        <w:t>щенные тактильные формы, возникающие при легком контакте объекта с кожей руки, а иногда — болевые уколы, оставляющие при слишком тесном соприкосновении с предметом вещественный след — царапину. Нашим ощущениям непосредственно доступна лишь малая часть важных свойств объектов. Эти «важные свойства» суть свойства физические, благодаря которым вода сохраняет те</w:t>
        <w:softHyphen/>
        <w:t>кучесть, а мосты — неподвижность; «внутреннее устройство» воды и моста спрятано от глаз. Если вдуматься, мы полагаемся главным образом как раз на такие свойства предметов, которые никогда не воздействовали на наши органы чувств непосред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Некогда считалось, что поведение индивида определяется сен</w:t>
        <w:softHyphen/>
        <w:t>сорной информацией — той, которая непосредственно и сиюми</w:t>
        <w:softHyphen/>
        <w:t>нутно доступна зрению и другим чувствам. Теперь мы знаем, что это не так; сенсорная информация недостаточно полна. Она не полна настолько, что совершенно правомерно ставился вопрос, пригодна ли она вообще для руководства поведением, содержит ли она то, что человеку нужно узнать о предмете, чтобы отнестись</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нему правильно, то есть чтобы решить задачу поведения по отно</w:t>
        <w:softHyphen/>
        <w:t>шению к данному объекту. Трудность задачи несомненна, и мозг сталкивается с этой задачей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ая тончайшие намеки на природу окружающих объек</w:t>
        <w:softHyphen/>
        <w:t>тов, мы опознаем эти объекты и действуем, но не столько в соот</w:t>
        <w:softHyphen/>
        <w:t>ветствии с тем, что непосредственно ощущаем, сколько в согласии с тем, о чем мы догадываемся. Человек кладет книгу не на «тем</w:t>
        <w:softHyphen/>
        <w:t>но-коричневое пятно», он кладет ее на стол. Догадка преобразует темно-коричневое пятно, ощущаемое глазами, или твердый край, ощущаемый пальцами, в стол — нечто более значащее, чем лю</w:t>
        <w:softHyphen/>
        <w:t>бое пятно или край. Темно-коричневое пятно пропадает, когда мы отворачиваемся, но мы уверены, что стол и книга находятся по-прежнему там же, где были.</w:t>
      </w:r>
    </w:p>
    <w:p>
      <w:pPr>
        <w:pStyle w:val="Normal"/>
        <w:jc w:val="both"/>
        <w:rPr>
          <w:rFonts w:ascii="Times New Roman" w:hAnsi="Times New Roman" w:cs="Times New Roman"/>
          <w:sz w:val="24"/>
          <w:szCs w:val="24"/>
        </w:rPr>
      </w:pPr>
      <w:r>
        <w:rPr>
          <w:rFonts w:cs="Times New Roman" w:ascii="Times New Roman" w:hAnsi="Times New Roman"/>
          <w:sz w:val="24"/>
          <w:szCs w:val="24"/>
        </w:rPr>
        <w:t>Епископ англиканской церкви Джордж Беркли (1684-1753) поставил под сомнение утверждение о том, что предметы про</w:t>
        <w:softHyphen/>
        <w:t>должают существовать, когда человек их не ощущает, — «ибо как можно знать это?» Но чтобы не получилось так, что вещь ведет «прерывистый образ жизни», — по выражению Бертрана Рассела, — Беркли вводит Бога: предметы существуют постоянно, потому что Бог постоянно наблюдает за ними. И этот же довод Беркли использовал позднее как доказательство существования бога. Сомнения Беркли и вывод, к которому он пришел, удачно отражены в известном шуточном стихотворении Рональда Нокса, написанном в форме вопроса и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ученый юнец</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л:  «Должно быть,   Творец</w:t>
      </w:r>
    </w:p>
    <w:p>
      <w:pPr>
        <w:pStyle w:val="Normal"/>
        <w:jc w:val="both"/>
        <w:rPr>
          <w:rFonts w:ascii="Times New Roman" w:hAnsi="Times New Roman" w:cs="Times New Roman"/>
          <w:sz w:val="24"/>
          <w:szCs w:val="24"/>
        </w:rPr>
      </w:pPr>
      <w:r>
        <w:rPr>
          <w:rFonts w:cs="Times New Roman" w:ascii="Times New Roman" w:hAnsi="Times New Roman"/>
          <w:sz w:val="24"/>
          <w:szCs w:val="24"/>
        </w:rPr>
        <w:t>Был весьма удивлен,</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в, что клен</w:t>
      </w:r>
    </w:p>
    <w:p>
      <w:pPr>
        <w:pStyle w:val="Normal"/>
        <w:jc w:val="both"/>
        <w:rPr>
          <w:rFonts w:ascii="Times New Roman" w:hAnsi="Times New Roman" w:cs="Times New Roman"/>
          <w:sz w:val="24"/>
          <w:szCs w:val="24"/>
        </w:rPr>
      </w:pPr>
      <w:r>
        <w:rPr>
          <w:rFonts w:cs="Times New Roman" w:ascii="Times New Roman" w:hAnsi="Times New Roman"/>
          <w:sz w:val="24"/>
          <w:szCs w:val="24"/>
        </w:rPr>
        <w:t>Все растет, хоть безлюден Дворец?»</w:t>
      </w:r>
    </w:p>
    <w:p>
      <w:pPr>
        <w:pStyle w:val="Normal"/>
        <w:jc w:val="both"/>
        <w:rPr>
          <w:rFonts w:ascii="Times New Roman" w:hAnsi="Times New Roman" w:cs="Times New Roman"/>
          <w:sz w:val="24"/>
          <w:szCs w:val="24"/>
        </w:rPr>
      </w:pPr>
      <w:r>
        <w:rPr>
          <w:rFonts w:cs="Times New Roman" w:ascii="Times New Roman" w:hAnsi="Times New Roman"/>
          <w:sz w:val="24"/>
          <w:szCs w:val="24"/>
        </w:rPr>
        <w:t>«О сэр! Удивленью — конец: Я всегда наблюдаю Дворец. Для того чтобы клен Рос исправно, зелен,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Ваш вечно</w:t>
      </w:r>
    </w:p>
    <w:p>
      <w:pPr>
        <w:pStyle w:val="Normal"/>
        <w:jc w:val="both"/>
        <w:rPr>
          <w:rFonts w:ascii="Times New Roman" w:hAnsi="Times New Roman" w:cs="Times New Roman"/>
          <w:sz w:val="24"/>
          <w:szCs w:val="24"/>
        </w:rPr>
      </w:pPr>
      <w:r>
        <w:rPr>
          <w:rFonts w:cs="Times New Roman" w:ascii="Times New Roman" w:hAnsi="Times New Roman"/>
          <w:sz w:val="24"/>
          <w:szCs w:val="24"/>
        </w:rPr>
        <w:t>Творец».</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Беркли подводит нас к важной проблеме: как мы узнаем то, что нам не дано в ощущ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Оптические изображения, формирующиеся на сетчатке глаз (ретинальные изображения), представляют собой всего-навсего световые узоры, которые важны лишь постольку, поскольку могут быть использованы для узнавания неоптических свойств вещей. Изображение нельзя съесть, как не может есть и оно само; биоло</w:t>
        <w:softHyphen/>
        <w:t>гически изображения несущественны. Этого нельзя сказать о всей сенсорной информации вообще. Ведь чувства вкуса и прикоснове</w:t>
        <w:softHyphen/>
        <w:t>ния прямо передают биологически важную информацию: предмет твердый или горячий, съедобный или несъедобный. Эти чувства дают мозгу сведения, насущно необходимые для сохранения жиз</w:t>
        <w:softHyphen/>
        <w:t>ни; к тому же значимость такой информации не зависит от того, что представляет собой данный объект как целое. Эта информация важна и помимо опознания объектов. Возникает ли в руке ощуще</w:t>
        <w:softHyphen/>
        <w:t>ние ожога от пламени спички, от раскаленного утюга или от струи кипятка, разница невелика — рука отдергивается во всех случаях. Главное — ощущается жгучее тепло; именно это ощущение переда</w:t>
        <w:softHyphen/>
        <w:t>ется непосредственно, природа же объекта может быть установлена позднее. Реакции такого рода примитивны, субперцептивны; это реакции на физические условия, а не на сам объект. Опозна</w:t>
        <w:softHyphen/>
        <w:t>ние объекта и реагирование на его скрытые свойства появляются гораздо позж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биологической эволюции первыми возникли, по-видимому, чувства, обеспечивающие реакцию именно на такие физические условия, которые непосредственно необходимы для сохранения жизни. Осязание, вкус и восприятие изменения тем</w:t>
        <w:softHyphen/>
        <w:t>пературы должны были возникнуть раньше зрения, так как, чтобы воспринять зрительные образы, их нужно истолковать — только так они могут быть связаны с миром предметов. Необходимость истолкования требует наличия сложной нервной системы (своего рода «мыслителя»), поскольку поведение руководствуется скорее догадкой о том, что представляют собой объекты, чем прямой сенсорной информацией о них.</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похожий на знаменитую задачу: «Что было раньше — яйцо или курица?»): предшествовало ли появление глаза развитию мозга или наоборот? В самом деле — зачем нужен глаз,</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т мозга, способного интерпретировать зрительную инфор</w:t>
        <w:softHyphen/>
        <w:t>мацию? Но, с другой стороны, зачем нужен мозг, умеющий это делать, если нет глаз, способных питать мозг соответствующей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Не исключено,что развитие шло по пути преобразования примитивной нервной системы, реагирующей на прикосновение, в зрительную систему, обслуживающую примитивные глаза, по</w:t>
        <w:softHyphen/>
        <w:t>скольку кожный покров был чувствителен не только к прикоснове</w:t>
        <w:softHyphen/>
        <w:t>нию, но и к свету. Зрение развилось, вероятно, из реакции на дви</w:t>
        <w:softHyphen/>
        <w:t>жущиеся по поверхности кожи тени — сигнал близкой опасности. Лишь позднее, с возникновением оптической системы, способной формировать изображение в глазу, появилось опознание объектов. По-видимому, развитие зрения прошло несколько стадий: сна</w:t>
        <w:softHyphen/>
        <w:t>чала концентрировались светочувствительные клетки, рассеянные до этого по поверхности кожи, затем образовались «глазные бока</w:t>
        <w:softHyphen/>
        <w:t>лы», дно которых было устлано светочувствительными клетками. Бокалы постепенно углублялись, вследствие чего возрастала кон</w:t>
        <w:softHyphen/>
        <w:t>трастность теней, падающих на дно бокала, стенки которого все лучше защищали светочувствительное дно от косых лучей света. Хрусталик же, по-видимому, поначалу представлял собой просто прозрачное окно, которое защищало глазной бокал от засорения частицами, плавающими в морской воде — тогдашней постоянной среде обитания живых существ. Эти защитные окна постепен</w:t>
        <w:softHyphen/>
        <w:t>но утолщались в центре, поскольку это давало количественный положительный эффект — увеличивало интенсивность освеще</w:t>
        <w:softHyphen/>
        <w:t>ния светочувствительных клеток, а затем произошел качественный скачок -- центральное утолщение окна привело к возникновению изображения; так появился настоящий «образотворческий» глаз. Древняя нервная система — анализатор прикосновений — полу</w:t>
        <w:softHyphen/>
        <w:t>чила в свое распоряжение упорядоченный узор световых пятен.</w:t>
      </w:r>
    </w:p>
    <w:p>
      <w:pPr>
        <w:pStyle w:val="Normal"/>
        <w:jc w:val="both"/>
        <w:rPr>
          <w:rFonts w:ascii="Times New Roman" w:hAnsi="Times New Roman" w:cs="Times New Roman"/>
          <w:sz w:val="24"/>
          <w:szCs w:val="24"/>
        </w:rPr>
      </w:pPr>
      <w:r>
        <w:rPr>
          <w:rFonts w:cs="Times New Roman" w:ascii="Times New Roman" w:hAnsi="Times New Roman"/>
          <w:sz w:val="24"/>
          <w:szCs w:val="24"/>
        </w:rPr>
        <w:t>Осязание может передавать сигналы о форме предмета дву</w:t>
        <w:softHyphen/>
        <w:t>мя совершенно различными способами. Когда предмет находится в контакте с обширной поверхностью кожи, сигналы о форме предмета поступают в центральную нервную систему через множе</w:t>
        <w:softHyphen/>
        <w:t>ство кожных рецепторов одновременно по множеству параллель</w:t>
        <w:softHyphen/>
        <w:t>ных нервных волокон. Но сигналы, характеризующие форму, могут передаваться и одним пальцем (или иным зондом), который иссле-</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ует формы, передвигаясь по ним в течение некоторого времени. Движущийся зонд может передать сигналы не только о двумерных формах, с которыми он находится в непосредственном контак</w:t>
        <w:softHyphen/>
        <w:t>те, но и о трехмерных телах. Правда, для этого ему потребуется слишком много времени, да кроме того, если исследуемый объ</w:t>
        <w:softHyphen/>
        <w:t>ект — живое существо, зондирование тут же обнаружится, что нам хорошо известно из собственного опыта Авспомните ощущение щекотки).</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тактильных ощущений не опосредовано - - это прямой способ исследования, и радиус его применения ограничен необходимостью тесного контакта. Но это значит, что если при</w:t>
        <w:softHyphen/>
        <w:t>косновение опознает врага — выбирать тактику поведения неко</w:t>
        <w:softHyphen/>
        <w:t>гда. Необходимо немедленное действие, которое именно поэтому не может быть ни утонченным, ни даже просто спланированным. Глаза же проникают в будущее, потому что сигнализируют об уда</w:t>
        <w:softHyphen/>
        <w:t>ленных предметах. Очень вероятно, что мозг — каким мы его знаем — не мог бы развиться без притока информации об отда</w:t>
        <w:softHyphen/>
        <w:t>ленных объектах, информации, поставляемой другими органами чувств, особенно зрением. Как мы увидим далее, глаза нуждаются в разуме, чтобы опознать объекты и локализовать их в простран</w:t>
        <w:softHyphen/>
        <w:t>стве, но разумный мозг вряд ли мог бы возникнуть без глаз. Можно без преувеличения сказать, что глаза освободили нервную систему от тирании рефлексов, позволив перейти от реактивного к тактическому, планируемому поведению, а в конечном счете и к абстрактному мышлению. Зрительные представления и теперь еще властвуют над нами и влекут нас. Попробуем рассмотреть и понять мир видимых объектов, не ограничиваясь тем, как этот мир преподносится нам нашими органам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ы, как правило, принимают к рассмотрению только ту информацию о мире, которую поставляют человеку его органы чувств. Иное дело физики — они оперируют данными, получаемы</w:t>
        <w:softHyphen/>
        <w:t>ми с помощью приборов, регистрирующих и такие свойства окру</w:t>
        <w:softHyphen/>
        <w:t>жающего мира, которые до изобретения этих приборов не были известны. Так, о радиоволнах и рентгеновских лучах всего сто лет назад вообще ничего не знали; их открытие изменило наше мировоззрение, хотя мы и не стали воспринимать эти волны и лучи непосредственно (сенсорно). С позиций эмпирическ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явный парадокс: наука пользуется данными тех «наблюдений», которые осуществляются самими приборами, при этом довольно трудно утверждать, что наши чувства являются единственными источниками прям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осприятие состоит в том, что из сенсорных данных извлекаются сведения о не ощущаемых непосредственно характе</w:t>
        <w:softHyphen/>
        <w:t>ристиках предметов, нет смысла настаивать, что воспринимаемые нами представления о предметах, то есть наши основные сведения о них, свободны от примеси абстракций. Мы не только верим тому, что видим, но до некоторой степени и видим то, во что верим.</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ая проблема зрительного восприятия состоит в том, чтобы узнать, каким образом мозг перерабатывает узоры, ложащи</w:t>
        <w:softHyphen/>
        <w:t>еся на сетчатку, в представления о внешних предметах. «Узоры» в таком смысле чрезвычайно далеки от «предметов». Вместо слов «характерный, непохожий на другие узор» будем применять спе</w:t>
        <w:softHyphen/>
        <w:t>циальный термин — паттерн. Под этим словом здесь разумеется определенный набор условий, поданных на вход рецептора в про</w:t>
        <w:softHyphen/>
        <w:t>странстве и во времени. Но зрение воспринимает нечто гораздо более значительное, чем паттерн, — предметы, существующие во времени и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попробуем разобраться в том, как предметы отличаются от того, что их окружает. Проблема станет яснее, если взглянуть на картинку, изображающую предмет, который нелегко отыскать. На рис. 1 изображена пятнистая собака, сфотографи</w:t>
        <w:softHyphen/>
        <w:t>рованная на таком же пятнистом фоне, - - и отыскать собаку непросто. Помогают увидеть объект контуры, различия в фактуре и цвете, но границы предметов часто нерезкие, а различия в цвете обманчивы. Сходные трудности есть в усвоении речи и музыки. Слова слышны отдельно одно от другого, хотя физически они не разделены ничем; наоборот, физически произносимые слова сливаются в речи — аналогично тому, как наползают друг на дру</w:t>
        <w:softHyphen/>
        <w:t>га изображения разных предметов на сетчатке глаза. Отдельные предметы как-то извлекаются из непрерывных паттернов, форми</w:t>
        <w:softHyphen/>
        <w:t>рующихся в «приемнике» — рецепторе.</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ен зрительный феномен «чередование фигуры и фона». На рис. 2 изображено лицо — и в то же время нечто совсем иное. Восприятие здесь колеблется между двумя возмож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2100" cy="442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02100" cy="4425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 Сфотографирован пятнистый пес; почти все полутона на фотографии утрачены (так бывает видно при лунном свете), и все же нетрудно отличить пятна на теле собаки от сходных пятен фона. Это возможно потому, что в мозгу содержится   информация   не только  о  форме  собачьего тела,   но  и  о  многих</w:t>
      </w:r>
    </w:p>
    <w:p>
      <w:pPr>
        <w:pStyle w:val="Normal"/>
        <w:jc w:val="both"/>
        <w:rPr>
          <w:rFonts w:ascii="Times New Roman" w:hAnsi="Times New Roman" w:cs="Times New Roman"/>
          <w:sz w:val="24"/>
          <w:szCs w:val="24"/>
        </w:rPr>
      </w:pPr>
      <w:r>
        <w:rPr>
          <w:rFonts w:cs="Times New Roman" w:ascii="Times New Roman" w:hAnsi="Times New Roman"/>
          <w:sz w:val="24"/>
          <w:szCs w:val="24"/>
        </w:rPr>
        <w:t>тысячах иных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Это важный факт. Он свидетельствует о том, что восприятие не вы</w:t>
        <w:softHyphen/>
        <w:t>водится просто из паттернов возбуждения на сетчатке. Необходим еще какой-то тонкий процесс переработки (интерпретации) даже на таком элементар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43075" cy="258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43075" cy="2584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чередования свя</w:t>
        <w:softHyphen/>
        <w:t>зан с именем датского психо</w:t>
        <w:softHyphen/>
        <w:t>лога Эдгара Рубина. Он разра</w:t>
        <w:softHyphen/>
        <w:t>ботал простые, но остроумные штриховые рисунки, изображаю</w:t>
        <w:softHyphen/>
        <w:t>щие пару форм; взятая в отдель</w:t>
        <w:softHyphen/>
        <w:t>ности, любая форма восприни</w:t>
        <w:softHyphen/>
        <w:t>мается как объект, но, посколь</w:t>
        <w:softHyphen/>
        <w:t>ку обе формы разграничены од</w:t>
        <w:softHyphen/>
        <w:t>ной и той же линией, происхо</w:t>
        <w:softHyphen/>
        <w:t>дит «соперничество» форм. Ка</w:t>
        <w:softHyphen/>
        <w:t>ждая из них поочередно «уходит» в фон, перестает воспринимать</w:t>
        <w:softHyphen/>
        <w:t>ся; в это время другая форма становится главенствующим объ</w:t>
        <w:softHyphen/>
        <w:t>ектом. Этот самопроизвольный цикл чередования фигур и фона весьма характерен для динамиче</w:t>
        <w:softHyphen/>
        <w:t>ской природы процессов воспри</w:t>
        <w:softHyphen/>
        <w:t>ятия.</w:t>
      </w:r>
    </w:p>
    <w:p>
      <w:pPr>
        <w:pStyle w:val="Normal"/>
        <w:jc w:val="both"/>
        <w:rPr>
          <w:rFonts w:ascii="Times New Roman" w:hAnsi="Times New Roman" w:cs="Times New Roman"/>
          <w:sz w:val="24"/>
          <w:szCs w:val="24"/>
        </w:rPr>
      </w:pPr>
      <w:r>
        <w:rPr>
          <w:rFonts w:cs="Times New Roman" w:ascii="Times New Roman" w:hAnsi="Times New Roman"/>
          <w:sz w:val="24"/>
          <w:szCs w:val="24"/>
        </w:rPr>
        <w:t>С феноменом чередования связано большое число более тон</w:t>
        <w:softHyphen/>
        <w:t>ких эффектов. Когда в качестве объекта воспринимается часть рисунка, весь рисунок в целом выглядит совершенно иначе. О фи</w:t>
        <w:softHyphen/>
        <w:t>гуре, показанной на рис. 3, Рубин писал:</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тель воспринимает попеременно то крест, исчер</w:t>
        <w:softHyphen/>
        <w:t>ченный радиально, то крест, заполненный концентрически</w:t>
        <w:softHyphen/>
        <w:t>ми дугами. Когда последний становится объектом (прежде объектом был радиальный крест), наблюдатель способен за</w:t>
        <w:softHyphen/>
        <w:t>метить, что концентрические дуги выглядят иначе', когда они были фоном, то казались непрерывными, словно бы про</w:t>
        <w:softHyphen/>
        <w:t>должались под радиальным крестом', став объектом, они обрели четкую отграниченность концентрически заштри</w:t>
        <w:softHyphen/>
        <w:t>хованных се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Рубин прекрасно сознавал важность своих экспериментов-иллюстраций для проблемы зрительного восприятия объектов. Как ни странно,  именно этот аспект его работы был не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Рис. 2.   Один из примеров зритель</w:t>
        <w:softHyphen/>
        <w:t>ного «перевертывания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1610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816100" cy="1810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 Одна из фигур Рубина. При каждом цикле обращения «фигуры» в «фон» происходит воспринимаемое, но малозаметное субъективное «пре</w:t>
        <w:softHyphen/>
        <w:t>образование» той части рисунка, кото</w:t>
        <w:softHyphen/>
        <w:t>рая в данный момент оказывается «фи</w:t>
        <w:softHyphen/>
        <w:t>гурой», в ту, что видна как «фон»</w:t>
      </w:r>
    </w:p>
    <w:p>
      <w:pPr>
        <w:pStyle w:val="Normal"/>
        <w:jc w:val="both"/>
        <w:rPr>
          <w:rFonts w:ascii="Times New Roman" w:hAnsi="Times New Roman" w:cs="Times New Roman"/>
          <w:sz w:val="24"/>
          <w:szCs w:val="24"/>
        </w:rPr>
      </w:pPr>
      <w:r>
        <w:rPr>
          <w:rFonts w:cs="Times New Roman" w:ascii="Times New Roman" w:hAnsi="Times New Roman"/>
          <w:sz w:val="24"/>
          <w:szCs w:val="24"/>
        </w:rPr>
        <w:t>оценен более поздними исследователями. По этому поводу Рубин писал:</w:t>
      </w:r>
    </w:p>
    <w:p>
      <w:pPr>
        <w:pStyle w:val="Normal"/>
        <w:jc w:val="both"/>
        <w:rPr/>
      </w:pPr>
      <w:r>
        <w:rPr>
          <w:rFonts w:cs="Times New Roman" w:ascii="Times New Roman" w:hAnsi="Times New Roman"/>
          <w:sz w:val="24"/>
          <w:szCs w:val="24"/>
        </w:rPr>
        <w:t>«Когда происходит перевертывание фигуры и фона, на</w:t>
        <w:softHyphen/>
        <w:t>блюдатель видит, что область рисунка, на которую воз</w:t>
        <w:softHyphen/>
        <w:t>действует формообразующий контур, приобретает некую характеристику, родственную той, что позволяет нам на</w:t>
        <w:softHyphen/>
        <w:t>зывать вещи предметами... Даже когда фигура не выглядит похожей на какой-либо знакомый нам предмет, она все же имеет этот признак — предметность. Под предметностью мы понимаем некое свойство, общее для всех воспринимае</w:t>
        <w:softHyphen/>
        <w:t>м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словах содержится указание на путь, по которому стоит пойти, чтобы отыскать признаки, руководствуясь которыми мозг решает, что такое объект, а что — пространство между объектами. Этот путь все еще не пройден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замечателен рис. 4. Здесь поочередно видны то ваза, то два обращенных друг к другу профиля; в последнем случае «ваза» пропадает и превращается в пространство. Наблюдая, как ваза постепенно «тает» и вместо нее возникают два лица, мы испытываем странное, несколько даже пугающее чувство. Рубин говорит об этом рисунке:</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имеет возможность убедиться не только в том, что фон воспринимается как нечто,   не имеюще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и в том, что смысл, вкладываемый нашим восприятием в часть видимого пространства, выступающего как объ</w:t>
        <w:softHyphen/>
        <w:t>ект, „пропадает", когда эту же часть пространства мы ощущаем как фон».</w:t>
      </w:r>
    </w:p>
    <w:p>
      <w:pPr>
        <w:pStyle w:val="Normal"/>
        <w:jc w:val="both"/>
        <w:rPr>
          <w:rFonts w:ascii="Times New Roman" w:hAnsi="Times New Roman" w:cs="Times New Roman"/>
          <w:sz w:val="24"/>
          <w:szCs w:val="24"/>
        </w:rPr>
      </w:pPr>
      <w:r>
        <w:rPr>
          <w:rFonts w:cs="Times New Roman" w:ascii="Times New Roman" w:hAnsi="Times New Roman"/>
          <w:sz w:val="24"/>
          <w:szCs w:val="24"/>
        </w:rPr>
        <w:t>Он рассматривает далее некоторые следствия этого наблюде</w:t>
        <w:softHyphen/>
        <w:t>ния, имеющие значение для изобразительного искусства, особенно для эмоционального восприятия изображений. И в этом случае значимость задана не одним только изображением, возникающим на сетчатке, но и нашим истолкованием его. Он пиш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зображение вдруг напомнит кому-либо фигуру уважаемого и любимого учителя, пору милого детства, чело</w:t>
        <w:softHyphen/>
        <w:t>век испытает также и удовольствие, вспомнив о недавней встрече с этим учителем на пути в Геттинген. Изобра</w:t>
        <w:softHyphen/>
        <w:t>жение, похожее на совершенный по форме бюст женщи</w:t>
        <w:softHyphen/>
        <w:t>ны, несомненно, также пробудит в человеке определен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35300"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35300" cy="24688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4.  Зрительное перевертывание этого рисунка приводит к тому, что попеременно  видны либо два профиля, обращенных один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либо ваза</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распространяя это на произведен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лучается воспринять в качестве объектов те части картины, которые задуманы как фон, то нередко возни</w:t>
        <w:softHyphen/>
        <w:t>кает впечатление эстетически неприятных форм. Так, если некто столь несчастлив, что может на картине „Сикстинская мадонна" увидеть фон в ^качестве основ</w:t>
        <w:softHyphen/>
        <w:t>ной фигуры, то он обнаружит выступающую крабью клеш</w:t>
        <w:softHyphen/>
        <w:t>ню, готовую вцепиться в святую Варвару, и причудливый, похожий на клещи инструмент, хватающий святого слу</w:t>
        <w:softHyphen/>
        <w:t>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признаки, препятствующие перцептивному че</w:t>
        <w:softHyphen/>
        <w:t>редованию фигуры и фона (объекта и пространства), все еще недостаточно известны нам. Но и то немногое, что мы знаем, важно. Небольшие участки, окруженные более крупными, обычно воспринимаются как объект, как фигура. Повторяющийся узор воспринимается либо как фигура, либо как фон, но никогда — ка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86915" cy="167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1986915" cy="16700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 Точно так же  переворачивается  картина и   в том  случае,  ко</w:t>
        <w:softHyphen/>
        <w:t>гда контраст меняется на противоположный:  вместо черных профилей и белой вазы изображена черная ваза на белом фоне</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 и другое сразу. Прямые линии относятся к фигуре. Эмоциональ</w:t>
        <w:softHyphen/>
        <w:t>но окрашенные формы также относятся к фигуре, их присутствие делает фигуру доминирующей в целой картине. Помимо всего про</w:t>
        <w:softHyphen/>
        <w:t>чего на восприятие влияют перцептивная установка наблюдателя и его личны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Для своих экспериментов по восприятию Рубин применял почти исключительно штриховые рисунки; то же делают, как пра</w:t>
        <w:softHyphen/>
        <w:t>вило, все психологи вплоть до наших дней. Но нам придется далее показать, что в некоторых отношениях рисунок дает глазу весьма неестественную информацию. Правда, рисунок позволяет многое узнать о восприятии, так как с его помощью можно давать глазу точно рассчитанный стимул. Но рисунок - - столь неестествен</w:t>
        <w:softHyphen/>
        <w:t>ный объект, что результаты исследования могут оказаться весьма нетипичными. Чередование объекта и пространства может иметь место не только в условиях, описанных Рубином на примере его рисунков, встречается оно и в реальной обстановке (например, если смотреть на крыши домов на фоне вечернего неба). Чередо</w:t>
        <w:softHyphen/>
        <w:t>вание объекта и пространства заслуживает дальнейшего изучения; надо узнать, что происходит, когда мы постепенно увеличиваем количество данных, показывающих, что некоторая форма является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И тут прежде всего возникает вопрос: каким образом некото</w:t>
        <w:softHyphen/>
        <w:t>рые паттерны «внушают» нам, что они содержат объекты? Вопрос этот важен, потому что мы часто видим паттерны, явно обладаю</w:t>
        <w:softHyphen/>
        <w:t>щие свойствами «предметности». Так, мы воспринимаем паттерны, характерные для листьев, туч, облаков, для тонкой или грубой фактуры земной поверхности. А в декоративном узоре содержатся формальные или хаотические паттерны, которые мы воспринима</w:t>
        <w:softHyphen/>
        <w:t>ем именно как узор, не вкладывая в него никакой «предметности». Хотя порой случается и обратное. Мы почти различаем верблюда в плывущем по небу облаке, а в колеблющемся пламени костра нет-нет да и мелькнет чье-то разбойное обличье. В этих случаях мы видим то, на что намекают преходящие паттерны и случайные формы; сомнений нет — можно воспринимать паттерны и в то же время не видеть в н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века психологи-гештальтисты провозгласили огром</w:t>
        <w:softHyphen/>
        <w:t>ную роль «перцептивной организации» восприятия.  Смысл их</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ылок сводится к тому, что психике присущи врожденные прин</w:t>
        <w:softHyphen/>
        <w:t>ципы, в соответствии с которыми паттерны стимуляции организу</w:t>
        <w:softHyphen/>
        <w:t>ются в «целое» (от немецкого слова Gestalt -- целостная форма). Доказывалась эта «организация в целое» с помощью черно-белых фигур, составленных главным образом из точек. Дело в том, что даже наборы из случайно разбросанных тдчек все же не выгля</w:t>
        <w:softHyphen/>
        <w:t>дят как случайные -- глаз различает в них «конфигурации». Так, почти невозможно увидеть три точки при любом соотношении расстояний между ними, без того чтобы не воспринимать при этом еще и треугольник. В случайных скоплениях мы видим тре</w:t>
        <w:softHyphen/>
        <w:t>угольники, квадраты, ряды - - из хаоса возникают самые разные фигуры. Узоры, составленные из точек, были использованы для формулирования «Законов организации». Они были рассмотрены в классической статье Макса Вертхеймера «Принципы перцептив</w:t>
        <w:softHyphen/>
        <w:t>ной организации» (1923). Вертхеймер показал, что узоры, вроде тех, что изображены на рис. 6, воспринимаются как группы то</w:t>
        <w:softHyphen/>
        <w:t>чек; точки, разделенные меньшими промежутками, «группируют</w:t>
        <w:softHyphen/>
        <w:t>ся» в пары, они как бы «принадлежат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Рис. б.   На этом рисунке паттерн воспринимается как пары точек</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им примером можно познакомиться на рис. 7: каждый наклонный ряд воспринимается как целое, и, кроме того, точки комбинируются в «треугольники». Следовательно, пространствен</w:t>
        <w:softHyphen/>
        <w:t>ная близость способствует перцептивной группировке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Рис. 7.   Пример   группировки  точек   по   признаку   пространственной   близости. Обычно этот паттерн  воспринимается  как наклонные триады точек и еще как</w:t>
      </w:r>
    </w:p>
    <w:p>
      <w:pPr>
        <w:pStyle w:val="Normal"/>
        <w:jc w:val="both"/>
        <w:rPr>
          <w:rFonts w:ascii="Times New Roman" w:hAnsi="Times New Roman" w:cs="Times New Roman"/>
          <w:sz w:val="24"/>
          <w:szCs w:val="24"/>
        </w:rPr>
      </w:pPr>
      <w:r>
        <w:rPr>
          <w:rFonts w:cs="Times New Roman" w:ascii="Times New Roman" w:hAnsi="Times New Roman"/>
          <w:sz w:val="24"/>
          <w:szCs w:val="24"/>
        </w:rPr>
        <w:t>набор треуг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иной принцип показан на рис. 8. Кружки и ква</w:t>
        <w:softHyphen/>
        <w:t>драты видны раздельно — в разных «рядах». Так обнаруживается важность сходства в перцептивной группировке. Большое значение гештальтисты придают тому, что они называют «хорошая фигура» и «замкнутость», подразумевая при этом, например, геометриче</w:t>
        <w:softHyphen/>
        <w:t>скую простоту, особенно уподобление кругу, а также стремление «организовать части в целостные фигуры, имеющие хорошую фор</w:t>
        <w:softHyphen/>
        <w:t>му». Предполагалось, что движение немаловажно для восприятия предметов, причем связь, сочетание движения частей приводит к тому, что эти части воспринимаются как одно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Рис.8.  Этот паттерн воспринимается как серия горизонтальных       юв: восприятие объединяет сходные символы</w:t>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исты рассматривали свои '«организующие принци</w:t>
        <w:softHyphen/>
        <w:t>пы» как нечто врожденное, унаследованное. Личному опыту они не придавали большого значения. Правда, в то время очных данных о перцептивном научении было немного, да к му же германская метафизика, подчеркивавшая врожденность психики, вполне импонировала гештальтистам. Полностью принять наблю</w:t>
        <w:softHyphen/>
        <w:t>дения гештальтистов,  отклонив в то же время гештальтистское</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 9.   Самая   нижняя   из  точек   наклонного   ряда   находится   гораздо   ближе</w:t>
      </w:r>
    </w:p>
    <w:p>
      <w:pPr>
        <w:pStyle w:val="Normal"/>
        <w:jc w:val="both"/>
        <w:rPr>
          <w:rFonts w:ascii="Times New Roman" w:hAnsi="Times New Roman" w:cs="Times New Roman"/>
          <w:sz w:val="24"/>
          <w:szCs w:val="24"/>
        </w:rPr>
      </w:pPr>
      <w:r>
        <w:rPr>
          <w:rFonts w:cs="Times New Roman" w:ascii="Times New Roman" w:hAnsi="Times New Roman"/>
          <w:sz w:val="24"/>
          <w:szCs w:val="24"/>
        </w:rPr>
        <w:t>к точкам   вертикального;  тем   не  менее  в  восприятии  она   принадлежит ряду</w:t>
      </w:r>
    </w:p>
    <w:p>
      <w:pPr>
        <w:pStyle w:val="Normal"/>
        <w:jc w:val="both"/>
        <w:rPr>
          <w:rFonts w:ascii="Times New Roman" w:hAnsi="Times New Roman" w:cs="Times New Roman"/>
          <w:sz w:val="24"/>
          <w:szCs w:val="24"/>
        </w:rPr>
      </w:pPr>
      <w:r>
        <w:rPr>
          <w:rFonts w:cs="Times New Roman" w:ascii="Times New Roman" w:hAnsi="Times New Roman"/>
          <w:sz w:val="24"/>
          <w:szCs w:val="24"/>
        </w:rPr>
        <w:t>наклонному.   Очевидно, тенденция  к организации точек  в  ряды  сильнее,  чем</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связыванию точек по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этих наблюдений (врожденные принципы), не соста</w:t>
        <w:softHyphen/>
        <w:t>вляет труда. Трудцо другое — возразить против того, что форма большинства объектов проста и содержит замкнутый контур, что части объекта сливаются в одно целое, что объекты часто имеют периодическую структуру и периодическую фактуру поверхно</w:t>
        <w:softHyphen/>
        <w:t>стей и т.д. Короче говоря, нет данных, запрещающих гипотезу о действии организующих принципов при выделении объектов из паттернов; в этом процессе предпочтение отдается типичным характеристикам объектов. Но ведь не исключено, что восприятие последних, как и сами «принципы» восприятия, развилось путем индуктивного обобщения отдельных примеров. Поскольку в опыте</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 10. Ряды, состоящие из точек (равно как и сплошные линии), восприни</w:t>
        <w:softHyphen/>
        <w:t>маются в перспективе, если постепенно сближаются (конвергируют) Обычно конвергирующие линии (ряды) благодаря перспективному сжатию изображения с увеличением расстояния вызывают впечатление глубины На этом рисунке ряды точек воспринимаются скорее как объекты, расположенные в трехмерном пространстве, чем как точки, лежащие в ровной плоскости ст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всех людей встречаются в основном сходные объекты, нет ничего удивительного, если у всех появятся сходные или даже одинаковые перцептивные обобщения. Такое предположение рассматривалось некоторыми гештальтистами, но было ими отвергнуто по сообра</w:t>
        <w:softHyphen/>
        <w:t>жениям, не имеющим силы для нас. Тем не менее гештальтисты, возможно, были правы в том, что существуют и врожденные про</w:t>
        <w:softHyphen/>
        <w:t>цессы, организующие целое из частей. Некоторые современные авторы, по-видимому, принимают это положение, но в целом те</w:t>
        <w:softHyphen/>
        <w:t>ория гештальта отвергается, как представляющая собой крайнюю степень отсутствия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мы не погрешим против истины, сказав, что ге-штальтистов интересовало не то, как мы видим объекты, а то, как мы видим паттерны, поскольку обычно они пользовались очень искусственным зрительным материалом — вроде паттернов, составленных из точек.</w:t>
      </w:r>
    </w:p>
    <w:p>
      <w:pPr>
        <w:pStyle w:val="Normal"/>
        <w:jc w:val="both"/>
        <w:rPr>
          <w:rFonts w:ascii="Times New Roman" w:hAnsi="Times New Roman" w:cs="Times New Roman"/>
          <w:sz w:val="24"/>
          <w:szCs w:val="24"/>
        </w:rPr>
      </w:pPr>
      <w:r>
        <w:rPr>
          <w:rFonts w:cs="Times New Roman" w:ascii="Times New Roman" w:hAnsi="Times New Roman"/>
          <w:sz w:val="24"/>
          <w:szCs w:val="24"/>
        </w:rPr>
        <w:t>Вертхеймер утверждает:</w:t>
      </w:r>
    </w:p>
    <w:p>
      <w:pPr>
        <w:pStyle w:val="Normal"/>
        <w:jc w:val="both"/>
        <w:rPr>
          <w:rFonts w:ascii="Times New Roman" w:hAnsi="Times New Roman" w:cs="Times New Roman"/>
          <w:sz w:val="24"/>
          <w:szCs w:val="24"/>
        </w:rPr>
      </w:pPr>
      <w:r>
        <w:rPr>
          <w:rFonts w:cs="Times New Roman" w:ascii="Times New Roman" w:hAnsi="Times New Roman"/>
          <w:sz w:val="24"/>
          <w:szCs w:val="24"/>
        </w:rPr>
        <w:t>«Перцептивная организация идет сверху вниз', видны части целого — малые и большие, образуются группы] но все это происходит   не  путем   перебора,   сравнения,   сум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х элементов, а в результате процесса, для которого главную определяющую роль играет характер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это было справедливо для нормального процесса восприятия, мир был бы похож на колышущийся кисель.</w:t>
      </w:r>
    </w:p>
    <w:p>
      <w:pPr>
        <w:pStyle w:val="Normal"/>
        <w:jc w:val="both"/>
        <w:rPr>
          <w:rFonts w:ascii="Times New Roman" w:hAnsi="Times New Roman" w:cs="Times New Roman"/>
          <w:sz w:val="24"/>
          <w:szCs w:val="24"/>
        </w:rPr>
      </w:pPr>
      <w:r>
        <w:rPr>
          <w:rFonts w:cs="Times New Roman" w:ascii="Times New Roman" w:hAnsi="Times New Roman"/>
          <w:sz w:val="24"/>
          <w:szCs w:val="24"/>
        </w:rPr>
        <w:t>Нет возражений против того, что организация «целого» важ</w:t>
        <w:softHyphen/>
        <w:t>на, но нетрудно отыскать примеры, свидетельствующие о ее за</w:t>
        <w:softHyphen/>
        <w:t>висимости от индивидуального опыта. Например, мы группируем буквы — языковые символы; это, безусловно, выученный процесс. Один английский комический актер носил имя НОСМО КИНГ. Это был его псевдоним, который он буквально «открыл» однажды, обнаружив, как преобразилась надпись на двойной двери, ведущей</w:t>
      </w:r>
    </w:p>
    <w:p>
      <w:pPr>
        <w:pStyle w:val="Normal"/>
        <w:jc w:val="both"/>
        <w:rPr>
          <w:rFonts w:ascii="Times New Roman" w:hAnsi="Times New Roman" w:cs="Times New Roman"/>
          <w:sz w:val="24"/>
          <w:szCs w:val="24"/>
        </w:rPr>
      </w:pPr>
      <w:r>
        <w:rPr>
          <w:rFonts w:cs="Times New Roman" w:ascii="Times New Roman" w:hAnsi="Times New Roman"/>
          <w:sz w:val="24"/>
          <w:szCs w:val="24"/>
        </w:rPr>
        <w:t>в партер, когда дверь распахнулась; до этого там было написано: НОСМОКИНГ0.</w:t>
      </w:r>
    </w:p>
    <w:p>
      <w:pPr>
        <w:pStyle w:val="Normal"/>
        <w:jc w:val="both"/>
        <w:rPr>
          <w:rFonts w:ascii="Times New Roman" w:hAnsi="Times New Roman" w:cs="Times New Roman"/>
          <w:sz w:val="24"/>
          <w:szCs w:val="24"/>
        </w:rPr>
      </w:pPr>
      <w:r>
        <w:rPr>
          <w:rFonts w:cs="Times New Roman" w:ascii="Times New Roman" w:hAnsi="Times New Roman"/>
          <w:sz w:val="24"/>
          <w:szCs w:val="24"/>
        </w:rPr>
        <w:t>Крупнейший немецкий естествоиспытатель Герман Гельм-льц (1821-1894) отводил значительную роль индивидуальному опыту (обучению) в развитии восприятия. Он писал:</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многочисленные примеры жестких и с неиз</w:t>
        <w:softHyphen/>
        <w:t>бежностью происходящих ассоциаций идей, причиной кото</w:t>
        <w:softHyphen/>
        <w:t>рых является частое повторение связей... так возникает, например, связь между словом, составленным из букв, зву</w:t>
        <w:softHyphen/>
        <w:t>чанием и значением этого слова... Факты, подобные назван</w:t>
        <w:softHyphen/>
        <w:t>ному, показывают глубочайшее влияние опыта, тренировки, привычки на наш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эти слова вызовут какие-либо возражения, но тем не менее изначальность некоторых организующих перцептивных процессов, «заложенных» еще до рождения, остается неопроверг-нутой. Такая возможность не вступает в противоречие с принципом экономии, и потому мы вправе ожидать этого. Сегодня из нейрофи</w:t>
        <w:softHyphen/>
        <w:t>зиологических исследований мы знаем, что некоторые зрительные Детекторы формы встроены в сетчатку и в ткань мозга. За послед</w:t>
        <w:softHyphen/>
        <w:t>ние 10 лет это было установлено прямыми записями электрических потенциалов отдельных нервных клеток глаза и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электрической активности участков сетчатки в гла</w:t>
        <w:softHyphen/>
        <w:t>зах лягушки показало, что далеко не все характеристики паттернов</w:t>
      </w:r>
    </w:p>
    <w:p>
      <w:pPr>
        <w:pStyle w:val="Normal"/>
        <w:jc w:val="both"/>
        <w:rPr>
          <w:rFonts w:ascii="Times New Roman" w:hAnsi="Times New Roman" w:cs="Times New Roman"/>
          <w:sz w:val="24"/>
          <w:szCs w:val="24"/>
        </w:rPr>
      </w:pPr>
      <w:r>
        <w:rPr>
          <w:rFonts w:cs="Times New Roman" w:ascii="Times New Roman" w:hAnsi="Times New Roman"/>
          <w:sz w:val="24"/>
          <w:szCs w:val="24"/>
        </w:rPr>
        <w:t>1 No smoking (англ) — не курить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96385" cy="530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096385" cy="53035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   Поверхность с четко выраженной фактурой снята под некоторым углом по отношению к вертикали. При рассматривании фотографии неизбежно возни</w:t>
        <w:softHyphen/>
        <w:t>кает впечатление наклонной поверхности кирпичей, но отнюдь не страницы. Эта двойственность — часть парадокса, который представляют собой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яции находят свое отражение в активности нервных клеток, а это значит, что в мозг передаются лишь немногие характеристики стимула. Сигналы к мозгу пойдут, если изменится интенсивность стимулирующего света, причем одни клетки просигнализируют включение, другие — выключение света, третьи сработают при любых изменениях интенсивности (первые называются «он-ре-цепторами», вторые - - «офф-рецепторами», третьи - - «он-офф-рецепторами»). Рецепторы, сигнализирующие об изменении ин</w:t>
        <w:softHyphen/>
        <w:t>тенсивности, служат, вероятно, и для сигнализации движения, а это жизненно важно для лягушки — она должна обнаруживать и ловить мух. Впрочем, это важно для всех животных: движение, как правило, сигнализирует о появлении потенциальной пищи или об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же на первой ступени восприятия — в сетчатке — мы обна</w:t>
        <w:softHyphen/>
        <w:t>руживаем нервные механизмы, реагирующие на особые паттерны с различными временными и пространственными характеристи</w:t>
        <w:softHyphen/>
        <w:t>ками. В очень интересной статье «Что глаз лягушки рассказывает мозгу лягушки» Леттвин, Матурана, Маккаллох и Питтс опреде</w:t>
        <w:softHyphen/>
        <w:t>ляют несколько специфических механизмов, реагирующих на раз</w:t>
        <w:softHyphen/>
        <w:t>личные паттерны. Глаз выделяет движение (объектов), изменение освещенности и то, что можно назвать «степенью округленности». Появление маленькой черной тени вызывает сильную импульса-цию; в ответ пробуждается рефлекс ловли. Этот рефлекс подобен выстрелу, который происходит при нажиме на спусковой крючок: лягушка выбрасывает язык в направлении «мухи» мгновенно — время не тратится ни на какую «переработку зрительной информа</w:t>
        <w:softHyphen/>
        <w:t>ции» мозгом. Кстати, мозг лягушки получает от глаз очень немного информации о паттернах. Вообще с развитием мозга в процессе эволюции строение глаз становится проще и в то же время от них поступает в мозг все больше информации. Ретина — не просто слой светочувствительных клеток, это также «вспомогательная вы</w:t>
        <w:softHyphen/>
        <w:t>числительная машина», в которой происходит предварительная переработка информации — подготовка к мозговой работе. Что же касается жизненно важной информации, например о движении, то она от сетчатки передается непосредственно к органам движения; это особенно характерно для хорошо развитых глаз (например, глаз кролика); очень вероятно, что то же самое есть и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8115" cy="3151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68115" cy="31515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2. Один из своих основных экспериментов Д. Хьюбель и Т. Визель провели на одиночных клетках зрительной коры головного мозга кошки. Здесь показана электрическая активность одной клетки, возникающая в ответ на изменения простого зрительного раздражителя — линии, ориентированной под разными углами к горизонтали. Глаз кошки видит линию (серую), и в данной клетке мозга возникают разряды (спайки активности) в зависимости от ориентации этой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Лет десять назад два американских нейрофизиолога — Д. Хью</w:t>
        <w:softHyphen/>
        <w:t>бель и Т. Визель — сделали поистине основополагающее откры</w:t>
        <w:softHyphen/>
        <w:t>тие. Они обнаружили, что различные зрительные сигналы, соот</w:t>
        <w:softHyphen/>
        <w:t>ветствующие разным паттернам стимуляции, вызывают реакцию различных клеток мозга. Это открытие было сделано с помощью микроэлектродов, введенных в зрительную зону коры головного мозга (в так называемую стриарную зону, расположенную в заты</w:t>
        <w:softHyphen/>
        <w:t>лочной части мозга) кошки. Оказалось, что одни клетки реагируют только на движение в каком-то одном, определенном направле</w:t>
        <w:softHyphen/>
        <w:t>нии, другие — только на линии, ориентированные опреде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м, третьи -- только на ломаную линию. В исследованной части поверхности коры головного мозга распределение активно</w:t>
        <w:softHyphen/>
        <w:t>сти нервных клеток приблизительно совпадает с пространствен</w:t>
        <w:softHyphen/>
        <w:t>ным распределением стимуляции на сетчатке - - как бы некая грубая «карта» границ электрической активности проецируется из сетчатки на поверхность затылочных зон коры головного мозга, но в глубине коры это пространственное соответствие уже не обна</w:t>
        <w:softHyphen/>
        <w:t>руживается, и ответом на подробный сетчаточный паттерн является электрическая активность небольшого числа мозговых к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следующих работ Хьюбель и Визель показали, что информация о различных паттернах стимуляции скапливается в так называемых колоннах, ориентированных перпендикуляр</w:t>
        <w:softHyphen/>
        <w:t>но ясно видимым слоям стриарной зоны. Сами функциональные колонны невидимы глазом и были открыты с помощью тонких ме</w:t>
        <w:softHyphen/>
        <w:t>тодических приемов. По-видимому, колонны представляют собой решение давней проблемы - - как связываются в мозге три про</w:t>
        <w:softHyphen/>
        <w:t>странственных измерения, а также цвет, движение и другие пред</w:t>
        <w:softHyphen/>
        <w:t>метные характеристики. Прежнее простое представление плоского «картографического» типа оказалось недостаточным, потому что ему не хватало размерностей, отражающих в совокупности нечто большее, чем просто три пространственных измерения внешних объектов, — ведь сам мозг тоже представляет собой трехмерный пространственны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электрофизиологических данных, можно предпо</w:t>
        <w:softHyphen/>
        <w:t>ложить, что восприятие строится на основе нервных механиз</w:t>
        <w:softHyphen/>
        <w:t>мов, реагирующих на определенные простые формы, на движение, на цвет. Эти параметры связываются в уже известных нам корковых колоннах. Логически это похоже на комбинацию букв, образую</w:t>
        <w:softHyphen/>
        <w:t>щих слова: существенные признаки, очевидно, представляют собой перцептивный «язык» мозга. Продолжая аналогию, добавим, что пока еще совершенно не ясно, каким образом нейронные «сло</w:t>
        <w:softHyphen/>
        <w:t>ва» сочетаются, образуя «предложения», то есть каким образом выходы колонн комбинируются для формирования предметного Неприятия. Предположительно можно сказать, что здесь должна быть тесная связь со складами памяти, но что представляют собой ^и хранилища, пока не известно. Мы не знаем даже, являются ли Таковыми отдельные клетки или память хранится в виде паттер-</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в, вовлекающих большое число клеток; а если верно последнее, то процесс сохранения следов стимуляции должен быть подобен процессу сохранения оптических паттернов при голографии в от</w:t>
        <w:softHyphen/>
        <w:t>личие от запечатления «точки в точку», характерного для обычного процесса  фотограф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на эти вопросы - - дело будущего, пока же следует изучать феномены восприятия, чтобы подготовить почву для этих ответов. Нейрофизиологическое объяснение - - это еще не все. Нельзя понять деятельность нервной системы, не зная того, ка</w:t>
        <w:softHyphen/>
        <w:t>ким задачам она служит. Большое число полезных объяснений сформулировано в функциональных терминах, а не в терминах структуры и активности структур. Для сравнения заметим, что ин</w:t>
        <w:softHyphen/>
        <w:t>женеру, обслуживающему электронные вычислительные устрой</w:t>
        <w:softHyphen/>
        <w:t>ства, не обязательно глубоко знать физику, чтобы разбираться в цепях машины; точно так же математику, знающему логику машины и умеющему пользоваться ею, не обязательно глубоко разбираться в электронике. (Заявление вроде «Я понимаю, почему она сбежала с Биллом» может иметь вполне реальный смысл, хотя говорящий на самом деле не имеет ни малейшего представления о том, какие физические события происходили у «нее» в мозгу, когда принималось роков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что восприятие — просто процесс комбинирования активности разных систем обнаружения паттернов, в ходе которо</w:t>
        <w:softHyphen/>
        <w:t>го строится нейронное «описание» окружающих объектов, весьма заманчива. На самом же деле процесс восприятия - - наверняка нечто гораздо более сложное, хотя бы потому, что главная задача воспринимающего мозга — отобрать единственный из многих воз</w:t>
        <w:softHyphen/>
        <w:t>можных способов интерпретации сенсорных данных. Ведь из одних и тех же данных можно «вывести» совершенно разные объекты. Но воспринимаем мы лишь один объект и обычно воспринимаем верно. Ясно, что дело не только в сочетании, сложении нервных паттернов, восприятие строится и из решений. Чтобы понять это, стоит внимательнее рассмотреть неоднозначность объектов, при</w:t>
        <w:softHyphen/>
        <w:t>чем тут следует иметь в виду, что выделение некоторой области паттерна как соответствующей объекту, а не просто части фона есть лишь первый шаг в процессе восприятия. Остается еще принять жизненно важное решение: что есть этот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стоит остро, поскольку любой двумерный паттерн может отвечать бесконечному числу возможных трехмерных форм. Восприятию помогают дополнительные источники информации — стереоскопическое зрение, параллакс, возникающий придвижени-ях головы. Во всяком случае, остается фактом, что мы почти всегда достаточно надежно решаем, «ЧТО есть этот объект?», несмотря на бесконечное число возмож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и и те же формы в разное время могут воспринимать</w:t>
        <w:softHyphen/>
        <w:t>ся как различные объекты. Подобно тому как рисунки, где фон и фигура попеременно меняются местами, некоторые формы, не</w:t>
        <w:softHyphen/>
        <w:t>прерывно представляющие в восприятии объект, «колеблются» -попеременно воспринимаются как различные объекты или как разные положения в пространстве одного и того же объекта. Здесь необходимо вспомнить работы Эдельберта Эймса — американско</w:t>
        <w:softHyphen/>
        <w:t>го психолога, который придумал наиболее поразительные опыты, основанные на том, что видимые глазом формы весьма неодно</w:t>
        <w:softHyphen/>
        <w:t>значны.</w:t>
      </w:r>
    </w:p>
    <w:p>
      <w:pPr>
        <w:pStyle w:val="Normal"/>
        <w:jc w:val="both"/>
        <w:rPr>
          <w:rFonts w:ascii="Times New Roman" w:hAnsi="Times New Roman" w:cs="Times New Roman"/>
          <w:sz w:val="24"/>
          <w:szCs w:val="24"/>
        </w:rPr>
      </w:pPr>
      <w:r>
        <w:rPr>
          <w:rFonts w:cs="Times New Roman" w:ascii="Times New Roman" w:hAnsi="Times New Roman"/>
          <w:sz w:val="24"/>
          <w:szCs w:val="24"/>
        </w:rPr>
        <w:t>Эймс начинал как художник, а стал известен как автор замеча</w:t>
        <w:softHyphen/>
        <w:t>тельных «демонстраций работы зрения». Правда, далеко не всегда ясно, как именно работает зрение при этих «демонстрациях». К со</w:t>
        <w:softHyphen/>
        <w:t>жалению, сам Эймс писал очень мало, он больше любил 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Эймс предложил несколько моделей (некоторые из них в мас</w:t>
        <w:softHyphen/>
        <w:t>штабе 1:1), предназначенных для того, чтобы наблюдатель по</w:t>
        <w:softHyphen/>
        <w:t>лучал такое изображение на сетчатке глаза (причем соответству</w:t>
        <w:softHyphen/>
        <w:t>ющее знакомому объекту), которое бы существенно отличалось от истинной формы модели объекта.'Правда, модель дает такое изображение только при определенном («критическом») положе</w:t>
        <w:softHyphen/>
        <w:t>нии наблюдателя и только при условии, что наблюдение ведется одним глазом. Самая известная из моделей — «комната Эйм</w:t>
        <w:softHyphen/>
        <w:t>са». Когда наблюдатель рассматривает эту комнату одним глазом сквозь отверстие, расположенное в критической точке (рис. 13), он видит нормальную комнату кубической формы; на самом деле форма комнаты далека от кубической. Ее противоположная стена повернута так, что левый угол находится гораздо дальше право</w:t>
        <w:softHyphen/>
        <w:t>го, но в глазу наблюдателя изображения обоих углов одинаковы. Чтобы достичь этого результата, Эймс сделал стену постепенно уве</w:t>
        <w:softHyphen/>
        <w:t>личивающейся по мере приближения к дальнему углу. Так комната</w:t>
      </w:r>
    </w:p>
    <w:p>
      <w:pPr>
        <w:pStyle w:val="Normal"/>
        <w:jc w:val="both"/>
        <w:rPr/>
      </w:pPr>
      <w:r>
        <w:rPr>
          <w:rFonts w:cs="Times New Roman" w:ascii="Times New Roman" w:hAnsi="Times New Roman"/>
          <w:sz w:val="24"/>
          <w:szCs w:val="24"/>
        </w:rPr>
        <w:t>2зак 47                                                                                                                             33</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Эймса приобрела одну из бесчисленного множества трехмерных форм, каждая из которых дает в глазу наблюдателя, помещенного в критической точке, изображение, соответствующее нормальной кубической комнате. Строго говоря, не Эймс был первым иссле</w:t>
        <w:softHyphen/>
        <w:t>дователем, разработавшим такую ситуацию. Пятьюдесятью годами раньше ее предложил Гельмгольц:</w:t>
      </w:r>
    </w:p>
    <w:p>
      <w:pPr>
        <w:pStyle w:val="Normal"/>
        <w:jc w:val="both"/>
        <w:rPr>
          <w:rFonts w:ascii="Times New Roman" w:hAnsi="Times New Roman" w:cs="Times New Roman"/>
          <w:sz w:val="24"/>
          <w:szCs w:val="24"/>
        </w:rPr>
      </w:pPr>
      <w:r>
        <w:rPr>
          <w:rFonts w:cs="Times New Roman" w:ascii="Times New Roman" w:hAnsi="Times New Roman"/>
          <w:sz w:val="24"/>
          <w:szCs w:val="24"/>
        </w:rPr>
        <w:t>«Глядя на обычную комнату одним глазом, мы уверены, что видим ее так же четко и определенно, как обоими глазами. На самом деле мы увидели бы ее (одним глазом) точно такой даже в том случае, если бы все ее участки были как угодно отодвинуты или приближены к глазу — лишь бы они оставались в тех же видимы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о Эймс был действительно первым, кто изготовил такую «искаженную» комнату и кто представил, что произойдет, если внутрь такой комнаты поместить объекты известных наблюдате</w:t>
        <w:softHyphen/>
        <w:t>лю размеров, удалив их от него на разное расстояние. Результат показан на рис. 14. Мы видим с критической позиции комнату Эймса, когда в ней находятся два человека. Один из них кажется меньше другого, хотя на самом деле они одинакового роста. Тот, кто кажется меньше ростом, находится примерно вдвое дальше другого от фотокамеры, поэтому размер фигуры первого человека на фотопластинке (и в глазу наблюдающего из критической пози</w:t>
        <w:softHyphen/>
        <w:t>ции) вдвое меньше размера фигуры второго. Таким образом, дело здесь не в искажающей иллюзии (описанной в главе 4), а в том, что наблюдатель, решая эту задачу, ошибочно принимает изменение размера вместо изменения расстояния до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ясно, что эта комната без введенных в нее лю</w:t>
        <w:softHyphen/>
        <w:t>дей или других объектов будет выглядеть нормальной кубичес</w:t>
        <w:softHyphen/>
        <w:t>кой комнатой — она дает глазу соответствующее изображение. Очень может быть, что Гельмгольц не видел необходимости в по</w:t>
        <w:softHyphen/>
        <w:t>стройке «искаженной комнаты» только потому, что считал ре</w:t>
        <w:softHyphen/>
        <w:t>зультат само собой разумеющимся. Но введение в комнату объ</w:t>
        <w:softHyphen/>
        <w:t>ектов сразу изменило ситуацию — перед глазом встала альтер</w:t>
        <w:softHyphen/>
        <w:t>натива: наблюдатель должен решить, что имеет место на самом деле — комната искажена или люди разного роста? Ответ заранее</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 13. Комната Эймса (в плане). Форма комна</w:t>
        <w:softHyphen/>
        <w:t>ты резко отлична от прямоугольной, кроме того, комната не плоская, тем не менее при ее наблю</w:t>
        <w:softHyphen/>
        <w:t>дении глаз получает обманчивое изображение нормальной прямоугольной комнаты, потому что ее форма искажена так, что все более удаленные части имеют в то же время больший размер. При правильном выборе соотношений размера с расстоянием комната неизбежно кажется на</w:t>
        <w:softHyphen/>
        <w:t>блюдателю нормальной, поскольку в его глазу возникает изображение, соответствующее имен</w:t>
        <w:softHyphen/>
        <w:t>но комнате обыч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Точка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1140" cy="276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041140" cy="27609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4. Так выглядит комната Эймса</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еть нельзя, он может быть получен только в результате экс</w:t>
        <w:softHyphen/>
        <w:t>перимента. И вот наблюдатель видит комнату кубической (какой она на самом деле не является), а людей — неравновысокими (хотя на самом деле они одного роста). Пари было заключено, и мозг сделал неверную ставку. Пари проиграно, зрение обмануто. Но так бывает далеко не всегда; утверждают, например, что новобрачная не обманывается, если в комнате находится ее муж: она продол</w:t>
        <w:softHyphen/>
        <w:t>жает видеть его высоким, а комнату — искаженной примерно так, как это и есть на самом деле. Несомненно, этот эффект можно с пользой применить для оценки женской пред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блюдатель будет изучать комнату, используя для этого не только зрение, но и длинную палку, он постепенно увидит близкую к истинной форму комнаты. Активное исследование смо</w:t>
        <w:softHyphen/>
        <w:t>жет исправить ошибку восприятия, хотя чисто интеллектуальное знание не позволяет этого. Чтобы перцептивное и интеллектуаль</w:t>
        <w:softHyphen/>
        <w:t>ное знания совпали, необходимо действие. Если бы этот факт был известен теоретикам эмпиризма XVIII столетия, развитие филосо</w:t>
        <w:softHyphen/>
        <w:t>фии могло бы пойти совсем иначе. Можно не сомневаться, что сказанное справедливо и для политических суждений и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Все ли этим исчерпано? Не совсем. Пусть комната Эйм</w:t>
        <w:softHyphen/>
        <w:t>са — интересная и поучительная демонстрация. Но позволяет ли эта демонстрация вывести точное заключение? Если это так, то необходимо показать, что эксперимент допускает контрольную си</w:t>
        <w:softHyphen/>
        <w:t>туацию. Можно ли найти таковую в пределах искаженной комнаты или вне ее?</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несомненно, надо поставить следующим образом: что произойдет, если повторить эксперимент Эймса без комнаты\ Возьмем двух людей, поместим их на «пустом» фоне, причем одного из них поставим на расстоянии, вдвое меньшем, чем другого, Не покажется ли более удаленный человек стоящим на том же расстоянии, что и приближенный, только вдвое меньшего размера? А если нет, то чему приписать эффект, получаемый в комнате Эймса?</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5 показана фотография двух человек, один из которых был вдвое дальше другого от камеры, — их размеры различаются точно так же, как на фотографии, сделанной в комнате Эймса. Фотокамеру к тому же помещали достаточно низко, чтобы не воз-</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45540" cy="2035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8" r="-31" b="-18"/>
                    <a:stretch>
                      <a:fillRect/>
                    </a:stretch>
                  </pic:blipFill>
                  <pic:spPr bwMode="auto">
                    <a:xfrm>
                      <a:off x="0" y="0"/>
                      <a:ext cx="1145540" cy="20358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ната Эймса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3810" cy="1993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8" r="-28" b="-18"/>
                    <a:stretch>
                      <a:fillRect/>
                    </a:stretch>
                  </pic:blipFill>
                  <pic:spPr bwMode="auto">
                    <a:xfrm>
                      <a:off x="0" y="0"/>
                      <a:ext cx="1273810" cy="19932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003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236" r="-123" b="-236"/>
                    <a:stretch>
                      <a:fillRect/>
                    </a:stretch>
                  </pic:blipFill>
                  <pic:spPr bwMode="auto">
                    <a:xfrm>
                      <a:off x="0" y="0"/>
                      <a:ext cx="280035" cy="1524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6. Так была получена фотография «комнаты Эймса без комнаты». Обе женщины стояли на фоне белого экрана и на разных расстояниях от фото</w:t>
        <w:softHyphen/>
        <w:t>камеры, расположенной низко над полом. Вслед</w:t>
        <w:softHyphen/>
        <w:t>ствие этого информация о перспективе и о фактуре фона была утеряна. Оценить влияние этой утраты на восприятие можно лишь в эксперименте. Так мы получаем сведения о допущениях, которые строит воспринимающий мозг, и о значении ретиналь-ной информации для изменени этих допущений в различных условиях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икло линейной перспективы, по которой можно было бы судить об относительной удаленности эт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наблюдателей, рассматривающих эту фотогра</w:t>
        <w:softHyphen/>
        <w:t>фию, говорят, что человек, стоявший ближе, и на фото виден не</w:t>
        <w:softHyphen/>
        <w:t>сколько ближе, кроме того, размеры его фигуры намного больше, чем у другого человека. Иными словами, разница в размерах вос</w:t>
        <w:softHyphen/>
        <w:t>принимается как только отчасти зависящая от расстояния. Таким образом, добавление Эймса к ситуации, предложенной Гельмголь-Цем, не является суще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о известен также «стул Эймса». Он составлен из не</w:t>
        <w:softHyphen/>
        <w:t>скольких металлических стержней, поддерживаемых струнами тон</w:t>
        <w:softHyphen/>
        <w:t>кой проволоки, которые сходятся к одной точке. Стержни наблюда</w:t>
        <w:softHyphen/>
        <w:t>ются из этой точки, так что струны проволоки представляют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9555" cy="2066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4059555" cy="20662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7.   Стул Эймса.  Слева  —  наблюдение ведется   из точки,  в  которую схо</w:t>
        <w:softHyphen/>
        <w:t>дятся струны проволоки, поддерживающие стержни. Справа — вид стула Эймса из любой другой точки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материализованные перспективные линии, соединяющие глаз наблюдателя с концами стержней. Последние расположены так, что именно отсюда дают в глазу наблюдателя схематическое изображение стула, а из любой другой точки виден просто бес</w:t>
        <w:softHyphen/>
        <w:t>порядочный набор стержней. Опыт интересен, но, как и комната Эймса, ничего неожиданного сам по себе не содержит. Если мо</w:t>
        <w:softHyphen/>
        <w:t>дель сделана правильно, то она должна восприниматься как любой объект, имеющий на самом деле какую угодно форму, но дающий в этой ситуации именно такое изображение на сетчатке глаза, какое дал бы обыкновенный стул.</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тельно не то, что опыт Эймса всегда удается, если не вводятся конфликтующие с заданной моделью элементы (это, кстати, само по себе очень интересно), а то, что перцептивная система все-таки удовлетворяется одной-единственной интерпре</w:t>
        <w:softHyphen/>
        <w:t>тацией ретинальных изображений, формируемых нормальными объектами. Может быть, именно в этом и заключается суть опыта. Удивительно то, что из сонма возможностей мозг обычно извлекает практически наилучшую.</w:t>
      </w:r>
    </w:p>
    <w:p>
      <w:pPr>
        <w:pStyle w:val="Normal"/>
        <w:jc w:val="both"/>
        <w:rPr>
          <w:rFonts w:ascii="Times New Roman" w:hAnsi="Times New Roman" w:cs="Times New Roman"/>
          <w:sz w:val="24"/>
          <w:szCs w:val="24"/>
        </w:rPr>
      </w:pPr>
      <w:r>
        <w:rPr>
          <w:rFonts w:cs="Times New Roman" w:ascii="Times New Roman" w:hAnsi="Times New Roman"/>
          <w:sz w:val="24"/>
          <w:szCs w:val="24"/>
        </w:rPr>
        <w:t>Нам уже сейчас придется допустить, что процесс восприятия предусматривает выбор (всегда спорный, нечто близкое к пари)</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й интерпретации сенсорных данных, которая является наиболее вероятной, если исходить из мира реальных объектов. Перцепция строит что-то вроде гипотез, с помощью которых из сенсорных данных выводится объективная реальность. К тому же поведение не полностью контролируется сенсорными данными, а основыва</w:t>
        <w:softHyphen/>
        <w:t>ется на допущениях, выведенных в процессе восприятия из этих данных. Это становится ясным из анализа повседневного опыта: я кладу книгу на стол, не проверяя предварительно, выдержит ли он книгу. Я действую в соответствии с тем, как представляю себе физический объект — стол, а не в соответствии с тем коричневым пятном, которое находится в моем глазу, когда я смотрю на поверх</w:t>
        <w:softHyphen/>
        <w:t>ность стола. Таким образом, процесс восприятия включает своего рода «блок принятия решений», то есть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восприятии, Гельмгольц употреблял термин «бессо</w:t>
        <w:softHyphen/>
        <w:t>знательные умозаключения». Автор не совсем понимает, почему это представление Гельмгольца не стало популярным среди психо</w:t>
        <w:softHyphen/>
        <w:t>логов. Гельмгольца особенно занимал тот факт, что, хотя сенсорная деятельность начинается на поверхности нашего тела, включая сет</w:t>
        <w:softHyphen/>
        <w:t>чатку глаза, мы все же ощущаем предметы как «вещи, находящиеся где-то там», то есть вне нас. К тому же даже иллюзорные ощу</w:t>
        <w:softHyphen/>
        <w:t>щения, «проецирующиеся» вовне, бывают чрезвычайно сильными. Например, если осветить совершенно темную комнату краткой, но очень яркой вспышкой света, наблюдатель увидит интенсивный последовательный образ (послеобраз), в котором будет различима каждая деталь комнаты. И хотя наблюдатель точно знает, что он видит лишь «фотографию», оставшуюся в глазу после вспышки, даже выйдя из комнаты и закрыв за собой дверь, он воспринимает этот видимый послеобраз как подлинную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t>Гельмгольц предположил (хоть и не в форме силлогизма, кото</w:t>
        <w:softHyphen/>
        <w:t>рый дается ниже), что мозг постоянно выводит «бессознательные Умозаключения»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ость фоторецепторов сетчатки (почти вся) вызывается воздействием внешни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сть активность фоторецепторов сетча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она (почти наверное) вызвана воздействием внешни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м пора совершенно четко уяснить себе, что в черепе нет никакого «человечка», строящего силлогизмы, да Гельмгольц, без сомнения, так и не думал. Но многим людям в его время, а некото</w:t>
        <w:softHyphen/>
        <w:t>рым и теперь (особенно тем, кто не знаком с работой электронных вычислительных машин) может показаться, что выражение «бес</w:t>
        <w:softHyphen/>
        <w:t>сознательные умозаключения», прямо относящееся к восприятию, подразумевает присутствие этакого «внутричерепного человечка». Знакомство с ЭВМ снимает даже возможность появления не</w:t>
        <w:softHyphen/>
        <w:t>доразумений такого рода. У нас больше нет оснований считать логические действия исключительно человеческой способностью, с необходимостью требующей участия сознания. Свои «бессозна</w:t>
        <w:softHyphen/>
        <w:t>тельные умозаключения» при восприятии Гельмгольц описывал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ая деятельность, в результате которой мы вос</w:t>
        <w:softHyphen/>
        <w:t>принимаем определенный объект, находящийся перед нами в определенном месте и обладающий определенными при</w:t>
        <w:softHyphen/>
        <w:t>знаками, есть в общем не сознательная, а бессознательная деятельность. Ее результат эквивалентен заключению, по</w:t>
        <w:softHyphen/>
        <w:t>скольку зарегистрированное воздействие на наши органы чувств позволяет нам сформулировать вывод о возможной причине этого воздействия', ведь фактически воспринима</w:t>
        <w:softHyphen/>
        <w:t>ются только нервные стимулы, вызванные воздействием, а никоим образом не сами внешние объекты. По-видимо</w:t>
        <w:softHyphen/>
        <w:t>му, такие выводы отличаются от заключений в обычном понимании этого слова тем, что заключение, как правило, продукт сознательного мышления. Так, например, астроном приходит к подлинным заключениям, когда он вычисляет положение звезды в пространстве, ее удаленность и т.п., исходя из перспективных изображений этой звезды, получен</w:t>
        <w:softHyphen/>
        <w:t>ных в разные моменты времени и с различных точек земной орбиты. Эти заключения основаны на сознательном приме</w:t>
        <w:softHyphen/>
        <w:t>нении законов оптики. В обычном акте зрения знание этих законов не фигурирует. И все же позволительно говорить о психических актах обычного восприятия как о бессозна</w:t>
        <w:softHyphen/>
        <w:t>тельных заключениях, отделяя их таким образом от так называемых  сознательных заключений.   Безусловно,   были,</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ы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а может быть, и навсегда останутся некоторые со</w:t>
        <w:softHyphen/>
        <w:t>мнения относительно степени сходства между этими двумя видами психической деятельности, но нет никаких сомне</w:t>
        <w:softHyphen/>
        <w:t>ний в наличии сходства между результатами, к которым можно прийти с помощью сознательных и бессознательных заключений».</w:t>
      </w:r>
    </w:p>
    <w:p>
      <w:pPr>
        <w:pStyle w:val="Normal"/>
        <w:jc w:val="both"/>
        <w:rPr>
          <w:rFonts w:ascii="Times New Roman" w:hAnsi="Times New Roman" w:cs="Times New Roman"/>
          <w:sz w:val="24"/>
          <w:szCs w:val="24"/>
        </w:rPr>
      </w:pPr>
      <w:r>
        <w:rPr>
          <w:rFonts w:cs="Times New Roman" w:ascii="Times New Roman" w:hAnsi="Times New Roman"/>
          <w:sz w:val="24"/>
          <w:szCs w:val="24"/>
        </w:rPr>
        <w:t>ф</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я эта книга, в сущности, посвящена разбору только что приведенного отрывка из трудов Гельмголыда. Совершенно яс</w:t>
        <w:softHyphen/>
        <w:t>но, что в процессе зрения самое важное для животного -- уметь различить, что именно (в тех паттернах, которые свет формирует в его глазах) соответствует объектам, находящимся в поле зре</w:t>
        <w:softHyphen/>
        <w:t>ния животного, а что - - пространству между этими объектами. Следующее по важности - - опознать эти объекты, руководству</w:t>
        <w:softHyphen/>
        <w:t>ясь характерными для них паттернами. Но, как мы уже говорили, видимые объекты представляют собой нечто большее, чем пат</w:t>
        <w:softHyphen/>
        <w:t>терны, которые формируются на поверхности рецепторов, причем для обладателя глаз гораздо важнее именно те свойства объек</w:t>
        <w:softHyphen/>
        <w:t>тов, которые непосредственно не воздействуют на глаза. Как же объекты «извлекаются» из паттернов? Нам предстоит рассмотреть внутреннюю «логику» восприятия. При этом главное мое положе</w:t>
        <w:softHyphen/>
        <w:t>ние заключается в том, что перцепция (восприятие) есть своего рода способность к решению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 картины, изображения трактуются здесь как замеча</w:t>
        <w:softHyphen/>
        <w:t>тельные изобретения, для восприятия которых надо вырабатывать особое умение; предполагается, что некогда вслед за картинами появились абстрактные символы и, наконец, письменность. Раз</w:t>
        <w:softHyphen/>
        <w:t>бирая восприятие объектов, отображенных в рисунках и в символах (включая пиктограммы древних языков), я надеюсь показать, что Даже человеческая способность к чисто абстрактному мышлению может быть прямо выведена из первых попыток объективной интерпретации изображений-паттернов, формировавшихся в при-митивномглаз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3540" cy="493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73" r="-91" b="-73"/>
                    <a:stretch>
                      <a:fillRect/>
                    </a:stretch>
                  </pic:blipFill>
                  <pic:spPr bwMode="auto">
                    <a:xfrm>
                      <a:off x="0" y="0"/>
                      <a:ext cx="383540" cy="4933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705" cy="688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52" r="-63" b="-52"/>
                    <a:stretch>
                      <a:fillRect/>
                    </a:stretch>
                  </pic:blipFill>
                  <pic:spPr bwMode="auto">
                    <a:xfrm>
                      <a:off x="0" y="0"/>
                      <a:ext cx="560705" cy="6883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транные свойства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ы ведут двоякое существование. Прежде всего — это объекты как объекты: узоры на плоских листах бумаги; но в то же время глаз видит в них и совсем другие предметы. Узор состоит из пятен, линий, точек, мазков или из фотографического «зерна». Но эти же самые элементы складываются в лицо, дом, корабль средь бурного моря. Картины — уникальный класс предметов, потому что они одновременно видны и сами по себе, и как нечто совсем иное, чем просто лист бумаги, на котором они нарисованы. Картины парадоксальны. Никакой объект не может находиться в двух местах одновременно; никакой объект не может быть одно</w:t>
        <w:softHyphen/>
        <w:t>временно двумерным и трехмерным. А картины мы видим именно так. Картина имеет совершенно определенный размер, и в то же время она показывает истинную величину человеческого лица, здания или корабля. Картины — невозможны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в эволюции органического мира с картинами столк</w:t>
        <w:softHyphen/>
        <w:t>нулись лишь глаза человека. До этого любые предметы были важны или, напротив, совершенно неинтересны сами по себе. Картина са</w:t>
        <w:softHyphen/>
        <w:t>ма по себе пустяковый предмет, ибо что за важность — узор из пятен и линий. Картины важны только потому, что глаз видит в них отсутствующие предметы. Биологически это чрезвычайно странно. На протяжении миллионов лет животные реагировали лишь на реально существующую ситуацию или на предвидимые в ближайшем будущем изменения какой-то конкретной ситуации. Картины же и иные символы вызывают (допускают) реакции, направленные на ситуации, весьма отличные от реально суще</w:t>
        <w:softHyphen/>
        <w:t>ствующих в данный момент; более того, они подчас порождают</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2. Странные свойства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объектов», которых вообще не существует в реаль</w:t>
        <w:softHyphen/>
        <w:t>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ставить в стороне картины и другие символы, то органы чувств обслуживают поведение и контролируют его в соответствии с физическими свойствами окружающих объектов, а не с какими-либо иными, реальными или воображаемыми, свойствами. В связи с этим способность человека реагировать fca отсутствующие, во</w:t>
        <w:softHyphen/>
        <w:t>ображаемые ситуации, представленные в картинах, является важ</w:t>
        <w:softHyphen/>
        <w:t>ным этапом в развитии абстрактного мышления. Возможно, что именно картина бьша первым шагом прочь от тесной реальности — тем шагом, без которого реальность нельзя по-настоящему глубоко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t>Ретинальные изображения объектов не имеют двоякой приро</w:t>
        <w:softHyphen/>
        <w:t>ды, свойственной «внешним» картинам. Мы не воспринимаем эти изображения одновременно и как паттерны и как нечто иное. Мы «извлекаем» реальность из паттернов, образующихся в наших гла</w:t>
        <w:softHyphen/>
        <w:t>зах, но мы не можем к тому же еще и рассматривать эти паттерны как картину. Это может сделать кто-нибудь другой, заглянув в наши глаза с помощью специального оптического инструмента. Но изо</w:t>
        <w:softHyphen/>
        <w:t>бражение, находящееся в собственном глазу, — всего лишь одно из звеньев в цепи информации, циркулирующей в нервной систе</w:t>
        <w:softHyphen/>
        <w:t>ме. Мы столь же неспособны увидеть ретинальные изображения в собственных глазах, как и нервную деятельность, протекающую в собственном зрительном нерве и в клетках зрительной зоны соб</w:t>
        <w:softHyphen/>
        <w:t>ственного мозга. Таким образом, ретинальные изображения суть картины лишь для стороннего наблюдателя, но они не имеют двоякой природы, свойственной картинам с точки зрения того человека, в чьих глазах они образуются.</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извлекать неоптическую действительность из оп</w:t>
        <w:softHyphen/>
        <w:t>тических изображений, формирующихся в глазу, — это и есть чудо зрительного восприятия. То, что мы способны увидеть, выходит Далеко за пределы оптической способности наших глаз. Извлекая нечто подобное действительности из рассматриваемой картины, мы выполняем на самом деле в высшей степени замечательную операцию, лишь отчасти похожую на решение задачи по извлече</w:t>
        <w:softHyphen/>
        <w:t>нию сведений о реальности из ретинальных изображений. Картины ни в коем случае нельзя назвать обычными объектами; зато они</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2.   Странные свойства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собой чрезвычайно интересный объект для изучения особенностей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ы по сути дела представляют собой трехмерные объ</w:t>
        <w:softHyphen/>
        <w:t>екты, спроецированные на плоскость. Достоверно известно, что невозможно втиснуть три измерения в одну плоскость, не утратив при этом никакой информации. Поэтому «глубина» на картинах всегда неоднозначна. И удивительно то, что мы все-таки способ</w:t>
        <w:softHyphen/>
        <w:t>ны разобраться в этих проекциях, хотя любая из них бесконечно неоднозначна; она могла бы отвечать бесконечному множеству объективных форм - - и все же мы обычно воспринимаем лишь одну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азобраться в странностях картин, нам следовало бы сравнить в эксперименте то, что мы видим, глядя на обычные объекты, с тем, что мы видим, глядя на картины. Для этого надо рассмотреть непосредственно объект, а также картины, на кото</w:t>
        <w:softHyphen/>
        <w:t>рых изображен этот объект. Можно было бы, конечно, нарисовать нужные нам объекты, используя линейную перспективу и дру</w:t>
        <w:softHyphen/>
        <w:t>гие приемы проективной геометрии, но это — скучное занятие. Есть гораздо более экономное решение задачи — проецирование теневых изображений наших объектов. Такое решение тем более удобно, что мы имеем возможность проецировать изображение с любой точки зрения, в любой перспективе и даже вовсе без пер</w:t>
        <w:softHyphen/>
        <w:t>спективы (рис. 18). Если мы возьмем маленький и яркий источник света и поместим объекты между ним и экраном, то плоские тене</w:t>
        <w:softHyphen/>
        <w:t>вые изображения предметов на экране будут выглядеть точно так же, как если бы мы смотрели на предметы одним глазом из той точки, где находится наш источник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фокус с проекцией теневых изображений предметов чрез</w:t>
        <w:softHyphen/>
        <w:t>вычайно пригодится нам в нескольких экспериментах, которые нетрудно проделать самому читателю. В большинстве случаев в ка</w:t>
        <w:softHyphen/>
        <w:t>честве объектов хорошо использовать проволочные каркасы; такие предметы в проекции похожи на рисованные схемы; кроме того, они не имеют скрытых частей — разве что при особых (и немногих) положениях на пути от источника света к экран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волочную окружность расположить параллельно эк</w:t>
        <w:softHyphen/>
        <w:t>рану, она даст тень в форме окружности, но если наклонить ее, тень получится эллиптическая. Чем больше наклонена окру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2. Странные свойства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64080" cy="4653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 r="-17" b="-8"/>
                    <a:stretch>
                      <a:fillRect/>
                    </a:stretch>
                  </pic:blipFill>
                  <pic:spPr bwMode="auto">
                    <a:xfrm>
                      <a:off x="0" y="0"/>
                      <a:ext cx="2164080" cy="4653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8. Для экспериментальных целей удобно получать картины — плоскостные проекции предметов - с помощью точечного источника света, отбрасывающего тень предмета на экран. Этот способ удобнее, чем способ получения изображений с помощью линз, потому что теневые проекции обладают бесконечной глубиной резкости и геометрия теневых изображений проста и точна</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2. Странные свойства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в натуре, тем больше эксцентриситет ее эллиптической проекции. Глядя на экран и зная, что объект представляет собой окруж</w:t>
        <w:softHyphen/>
        <w:t>ность, мы воспринимаем теневое эллиптическое изображение как окружность, но только видимую не прямо, а чуть сбоку, хотя на сетчатке нашего глаза изображение будет иметь форму эллипса. Однако предположим, что нам не известна истинная форма объ</w:t>
        <w:softHyphen/>
        <w:t>екта; тогда окажется, что имеется бесконечное число возможных вариантов наклона и эксцентриситета, которые дадут ту же самую проекцию — и то же изображение на сетчатке глаза. Проекция и ретинальное изображение бесконечно неоднозначны. Потому точно узнать объект по его изображению мы не сможем, даже если наша жизнь будет поставлена на карту.</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справедливо и для более сложных предметов. Рас</w:t>
        <w:softHyphen/>
        <w:t>смотрим сделанный из проволоки каркасный куб (рис. 19). Пер</w:t>
        <w:softHyphen/>
        <w:t>спективная проекция показывает ближайшую грань куба увеличен</w:t>
        <w:softHyphen/>
        <w:t>ной по сравнению с дальней. Это различие в размерах может быть гораздо более значительным (когда тенеобразующий источник све</w:t>
        <w:softHyphen/>
        <w:t>та расположен очень близко к объекту) — и все же по теневой проекции обычно опознается куб, то есть тело с равными гранями и прямыми углами, хотя в изображении, получающемся на сетчат</w:t>
        <w:softHyphen/>
        <w:t>ке глаза, все это выглядит совершенно иначе. Мы истолковываем плоскую проекцию предмета как подходящий для возникнове</w:t>
        <w:softHyphen/>
        <w:t>ния такой проекции трехмерный объект, хотя «подходящий» вовсе не значит «сколько-нибудь похожий по форме». И тут же возни</w:t>
        <w:softHyphen/>
        <w:t>кают вполне обоснованные сомнения. В самом деле, почему мы видим это изображение как куб, а не как любую из бесконечно</w:t>
        <w:softHyphen/>
        <w:t>го разнообразия форм, которые могли бы дать точно такую же проекцию?</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это вполне могла бы быть проекция усеченной пирамиды, обращенной меньшим своим основанием к тенеобра-зующему источнику или к глазу.</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не все возможные ответы на вопрос, какой предмет дал эту проекцию, для нас равнозначны. Мы «предпочи</w:t>
        <w:softHyphen/>
        <w:t>таем» одни объекты, более часто встречающиеся, другим, встреча</w:t>
        <w:softHyphen/>
        <w:t>ющимся реже. Кубы встречаются чаще, чем усеченные пирамиды, и мы видим эту проекцию скорее как куб, нежели как усеченную пирамиду или любую из бесконечного числа форм, которым мог-</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2. Странные свойства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ла бы принадлежать данная проекция, полученная с разных точек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озг выбирает именно наиболее вероятный из воз</w:t>
        <w:softHyphen/>
        <w:t>можных ответов, таит в себе и некоторую опасность: трудно, а иногда просто невозможно воспринять очень необычный пред</w:t>
        <w:softHyphen/>
        <w:t>мет, особенно в тех случаях, когда его проекция (его изображение) оказывается такой же, как проекция (изображение) привычных,</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46705" cy="2926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2" r="-13" b="-12"/>
                    <a:stretch>
                      <a:fillRect/>
                    </a:stretch>
                  </pic:blipFill>
                  <pic:spPr bwMode="auto">
                    <a:xfrm>
                      <a:off x="0" y="0"/>
                      <a:ext cx="2846705" cy="29260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9. Каркасный куб. Изменяя расстояние между кубом и источником света, атакже изменяя положение куба, мы можемувидеть соответствующие изменения плоскостной проекции теневых изображений, причем теневые проекции меняются точно так же, как менялось бы ретинальное изображение в глазу, наблюдающем куб из точки, где расположен источник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ых предметов. И это не пустяк, так как необычные формы Действительно встречаются и не исключено, что в каком-то случае °т правильного восприятия их будет зависеть многое.</w:t>
      </w:r>
    </w:p>
    <w:p>
      <w:pPr>
        <w:pStyle w:val="Normal"/>
        <w:jc w:val="both"/>
        <w:rPr>
          <w:rFonts w:ascii="Times New Roman" w:hAnsi="Times New Roman" w:cs="Times New Roman"/>
          <w:sz w:val="24"/>
          <w:szCs w:val="24"/>
        </w:rPr>
      </w:pPr>
      <w:r>
        <w:rPr>
          <w:rFonts w:cs="Times New Roman" w:ascii="Times New Roman" w:hAnsi="Times New Roman"/>
          <w:sz w:val="24"/>
          <w:szCs w:val="24"/>
        </w:rPr>
        <w:t>Мы — на пути к тому, чтобы заняться фундаментальными во</w:t>
        <w:softHyphen/>
        <w:t>просами восприятия. Пусть восприятие имеет целью установить,</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2. Странные свойства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какому объекту вероятнее всего соответствует данная форма. То</w:t>
        <w:softHyphen/>
        <w:t>гда неизбежен вопрос: из какого набора объектов производится выбор? Во всяком случае, не из всего реального мира объектов, так как ретинальные изображения явно служат только для того, чтобы обеспечить выбор из уже запасенного ранее набора объ</w:t>
        <w:softHyphen/>
        <w:t>ектов, представленных условными обозначениями в «зрительной части» мозга. По всей вероятности, восприятие заключается в том, чтобы опознать настоящее с помощью сведений, накопленных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зрительно воспринимаемые признаки объектов слу</w:t>
        <w:softHyphen/>
        <w:t>жат для выбора сведений, накопленных в предшествующем опыте, и смысл видимого мира зависит от ограниченного запаса отве</w:t>
        <w:softHyphen/>
        <w:t>тов, полученных в прошлом, то что же происходит, когда мы сталкиваемся с чем-то уникальным? Что происходит, когда глазу предъявляются противоречивые признаки? Что происходит, когда зрительно воспринимаемые признаки, используемые для иденти</w:t>
        <w:softHyphen/>
        <w:t>фикации данного объекта с одним из ранее известных, оказываются неподходящими для опознания одного (и только одного) объекта? Иначе говоря, когда мы получаем противоречивую информацию, значит ли это, что на «глупый зрительный вопрос» будет дан «глупый перцептив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картины с целью найти ответ на поставленные вопросы (отметим, что к вопросу художественной ценности кар</w:t>
        <w:softHyphen/>
        <w:t>тин такой подход имеет в лучшем случае косвенное отношение), мы можем разобраться в некоторых сторонах перцептивной дея</w:t>
        <w:softHyphen/>
        <w:t>тельности мозга. Правда, картины — чрезвычайно искусственное средство исследования, и об этом всегда надо помнить; но, с другой стороны, то же самое можно сказать почти о любом лабораторном экспер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t>Неоднозначные,</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Неоднознач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существует бесконечное число возможных трехмер</w:t>
        <w:softHyphen/>
        <w:t>ных форм, дающих одну и ту же проекцию на плоскость (одну</w:t>
      </w:r>
    </w:p>
    <w:p>
      <w:pPr>
        <w:pStyle w:val="Normal"/>
        <w:jc w:val="both"/>
        <w:rPr>
          <w:rFonts w:ascii="Times New Roman" w:hAnsi="Times New Roman" w:cs="Times New Roman"/>
          <w:sz w:val="24"/>
          <w:szCs w:val="24"/>
        </w:rPr>
      </w:pPr>
      <w:r>
        <w:rPr>
          <w:rFonts w:cs="Times New Roman" w:ascii="Times New Roman" w:hAnsi="Times New Roman"/>
          <w:sz w:val="24"/>
          <w:szCs w:val="24"/>
        </w:rPr>
        <w:t>Рис. 20. Куб Неккера. Это плоскост</w:t>
        <w:softHyphen/>
        <w:t>ная проекция куба, видимого с очень большого расстояния. Перспектива от</w:t>
        <w:softHyphen/>
        <w:t>сутствует — разницы в размерах гра</w:t>
        <w:softHyphen/>
        <w:t>ней нет. При наблюдении фигура спонтанно (самопроизвольно) «пере</w:t>
        <w:softHyphen/>
        <w:t>ворачивается»: одна объемная проек</w:t>
        <w:softHyphen/>
        <w:t>ция сменяется другой. По-видимому, в данном случае имеется не одно, а два равноправных решения перцептивной проблемы: что есть данный объект? Мозг «пробует» каждую из этих ги</w:t>
        <w:softHyphen/>
        <w:t>потез поочередно, не останавливаясь окончательно ни на одной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туже картину), нет ничего удивительного, что восприятие может быть неточным и неоднозначным. Замечательно как раз то, что нас так редко беспокоит и обманывает неоднозначность оптиче</w:t>
        <w:softHyphen/>
        <w:t>ской проекции объектов на сетчатке глаза. На обычны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47875" cy="1974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8" r="-17" b="-18"/>
                    <a:stretch>
                      <a:fillRect/>
                    </a:stretch>
                  </pic:blipFill>
                  <pic:spPr bwMode="auto">
                    <a:xfrm>
                      <a:off x="0" y="0"/>
                      <a:ext cx="2047875" cy="1974850"/>
                    </a:xfrm>
                    <a:prstGeom prst="rect">
                      <a:avLst/>
                    </a:prstGeom>
                  </pic:spPr>
                </pic:pic>
              </a:graphicData>
            </a:graphic>
          </wp:inline>
        </w:drawing>
      </w:r>
    </w:p>
    <w:p>
      <w:pPr>
        <w:pStyle w:val="Normal"/>
        <w:jc w:val="both"/>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77315" cy="2572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4" r="-26" b="-14"/>
                    <a:stretch>
                      <a:fillRect/>
                    </a:stretch>
                  </pic:blipFill>
                  <pic:spPr bwMode="auto">
                    <a:xfrm>
                      <a:off x="0" y="0"/>
                      <a:ext cx="1377315" cy="2572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нормальных условиях мы смотрим обоими глазами; так как каждый глаз получает несколько иную проекцию объекта, мно</w:t>
        <w:softHyphen/>
        <w:t>гие глубинные формы воспринимаются однозначно. К тому же с помощью движений головы мы (сходным образом) избавляемся от неоднозначности. Однако ни тот, ни другой способ не годят</w:t>
        <w:softHyphen/>
        <w:t>ся для восприятия глубины на картинах — и все же мы вос</w:t>
        <w:softHyphen/>
        <w:t>принимаем глубину на картинах в основном однозначно. Есть, впрочем, исключения. Эти исключения показывают, как реагиру</w:t>
        <w:softHyphen/>
        <w:t>ет мозг в тех случаях, когда не удается прийти к единственно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известный пример тако</w:t>
        <w:softHyphen/>
        <w:t>го рода - - каркасный куб, нарисован</w:t>
        <w:softHyphen/>
        <w:t>ный без соблюдения правил перспекти</w:t>
        <w:softHyphen/>
        <w:t>вы (ближняя и дальняя грани куба оди</w:t>
        <w:softHyphen/>
        <w:t>накового размера); это знаменитый куб Неккера. Швейцарский кристаллограф Л. А. Неккер описал свой куб в 1832 го</w:t>
        <w:softHyphen/>
        <w:t>ду. С тех пор — в разных вариациях и по разным поводам — куб фигурирует в психологических работах. Ретинальное изображение такого куба получается при проекции с любой из двух разных пози</w:t>
        <w:softHyphen/>
        <w:t>ций. Поэтому здесь одинаково возмож</w:t>
        <w:softHyphen/>
        <w:t>ны два разных ответа на один и тот же вечный вопрос перцепции: что есть этот предмет и где он находится? Один об</w:t>
        <w:softHyphen/>
        <w:t>щий ответ на эти вопросы дать нельзя -не хватает информации. И мозг, не да</w:t>
        <w:softHyphen/>
        <w:t>вая окончательного ответа в этой не</w:t>
        <w:softHyphen/>
        <w:t>ясной ситуации, принимает поочеред</w:t>
        <w:softHyphen/>
        <w:t>но каждую из двух возможных гипотез (рис. 20). Другой пример аналогичного характера -- каркас полуоткрытой кни</w:t>
        <w:softHyphen/>
        <w:t>ги, фигура Маха (рис.21).</w:t>
      </w:r>
    </w:p>
    <w:p>
      <w:pPr>
        <w:pStyle w:val="Normal"/>
        <w:jc w:val="both"/>
        <w:rPr>
          <w:rFonts w:ascii="Times New Roman" w:hAnsi="Times New Roman" w:cs="Times New Roman"/>
          <w:sz w:val="24"/>
          <w:szCs w:val="24"/>
        </w:rPr>
      </w:pPr>
      <w:r>
        <w:rPr>
          <w:rFonts w:cs="Times New Roman" w:ascii="Times New Roman" w:hAnsi="Times New Roman"/>
          <w:sz w:val="24"/>
          <w:szCs w:val="24"/>
        </w:rPr>
        <w:t>Глубинная неоднозначность — лишь одна из форм перцептив</w:t>
        <w:softHyphen/>
        <w:t>ной неоднозначности. Неясным может оказаться и то, что предста</w:t>
        <w:softHyphen/>
        <w:t>вляет собой объект, показанный на картине или спроецированный</w:t>
      </w:r>
    </w:p>
    <w:p>
      <w:pPr>
        <w:pStyle w:val="Normal"/>
        <w:jc w:val="both"/>
        <w:rPr>
          <w:rFonts w:ascii="Times New Roman" w:hAnsi="Times New Roman" w:cs="Times New Roman"/>
          <w:sz w:val="24"/>
          <w:szCs w:val="24"/>
        </w:rPr>
      </w:pPr>
      <w:r>
        <w:rPr>
          <w:rFonts w:cs="Times New Roman" w:ascii="Times New Roman" w:hAnsi="Times New Roman"/>
          <w:sz w:val="24"/>
          <w:szCs w:val="24"/>
        </w:rPr>
        <w:t>Рис. 21. Фигура Маха. Еще один пример самопроиз</w:t>
        <w:softHyphen/>
        <w:t>вольно переворачивающей</w:t>
        <w:softHyphen/>
        <w:t>ся фигуры. Она похожа на корешок книги, обращен</w:t>
        <w:softHyphen/>
        <w:t>ной к вам то страницами, то обложкой</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69540" cy="2328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 r="-13" b="-15"/>
                    <a:stretch>
                      <a:fillRect/>
                    </a:stretch>
                  </pic:blipFill>
                  <pic:spPr bwMode="auto">
                    <a:xfrm>
                      <a:off x="0" y="0"/>
                      <a:ext cx="2669540" cy="23285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2. Клякса или предмет? Это один из тестов, характеризующих лич</w:t>
        <w:softHyphen/>
        <w:t>ность. Роршах предложил его, основываясь на том, что наш мозг стремится увидеть предметы даже в фигурах с очень нечеткой структурой. Куб Неккера дает только две альтернативы восприятия. Клякса содержит бесчисленное множество таких альтернатив, причем ни одна из них не довлеет над дру</w:t>
        <w:softHyphen/>
        <w:t>гими. Поэтому каждый выбирает «объект», представляющий для него лично наибольший интерес, — в этом проявляются индивидуальные особенности восприятия и другие свой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птикой глаза на сетчатку. А иногда вообще непонятно, содер</w:t>
        <w:softHyphen/>
        <w:t>жит ли данная картина (данное изображение) какой-нибудь объект. Так, глядя на «абстрактную» картину,гмы подчас далеко не уверены в том, что художник вообще хотел изобразить какие бы то ни было предметы — пусть даже весьма условно. Впрочем, быть может, он и не хотел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Да это и не обязательно. Даже в чернильных пятнах содер</w:t>
        <w:softHyphen/>
        <w:t>жатся намеки на формы предметов. Этот факт положен в основу одного из специальных тестов исследования личности — теста Роршаха (рис.22). Так, облака иногда похожи на лицо человека, или на корабль, или еще на что-нибудь, но разве лишь мистик и впрямь поверит в небесные портреты или флотилии.</w:t>
      </w:r>
    </w:p>
    <w:p>
      <w:pPr>
        <w:pStyle w:val="Normal"/>
        <w:jc w:val="both"/>
        <w:rPr>
          <w:rFonts w:ascii="Times New Roman" w:hAnsi="Times New Roman" w:cs="Times New Roman"/>
          <w:sz w:val="24"/>
          <w:szCs w:val="24"/>
        </w:rPr>
      </w:pPr>
      <w:r>
        <w:rPr>
          <w:rFonts w:cs="Times New Roman" w:ascii="Times New Roman" w:hAnsi="Times New Roman"/>
          <w:sz w:val="24"/>
          <w:szCs w:val="24"/>
        </w:rPr>
        <w:t>Намеренно (или случайно) можно создать картину, в кото-Рой «одно и то же» видно как два разных объекта.   Наиболее</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08580" cy="274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3" r="-14" b="-13"/>
                    <a:stretch>
                      <a:fillRect/>
                    </a:stretch>
                  </pic:blipFill>
                  <pic:spPr bwMode="auto">
                    <a:xfrm>
                      <a:off x="0" y="0"/>
                      <a:ext cx="2608580" cy="2748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3.  Э. Боринг. «Неоднозначная теща»</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й пример такого рода показан на рис. 23, это картина американского психолога Э. Дж. Боринга. Она воспринимается то как портрет прелестной молодой девушки, то как лицо ужасной старухи, причем когда воспринимается один объект, совершенно «исчезает» другой. Девушка на картине видна в профиль; ресни</w:t>
        <w:softHyphen/>
        <w:t>цы одного глаза осеняют щеку, на шее у нее — черная лента. Когда на картине «возникает» старуха, то подбородок юной ле</w:t>
        <w:softHyphen/>
        <w:t>ди превращается в противный громадный нос, а черная лента, окружавшая шею девы, — в узкую щель жесткого рта «старой развалины». Очень любопытно наблюдать за своими ощущения</w:t>
        <w:softHyphen/>
        <w:t>ми во время альтернативного восприятия («вывертывания») этой картины. Значение каждого элемента картины меняется столь разительно, что трудно поверить в объективную неизменность ри</w:t>
        <w:softHyphen/>
        <w:t>сунка: один рисунок как будто незаметно и ловко подменяют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Эта картина обычно кажется неизменной до тех пор, пока взгляд не перейдет на новую часть рассматриваемого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фиксация взгляда на некоторых частях рисунка как бы способствует удержанию одного изображения, а перенос фиксации на иные части — появлению другого изображения. Когда кокетливо повернутая щечка превратится в хищный нос, остальная часть лица девушки как бы тает, перетекая вслед за носом в другое лицо (почти также, как лицо доброго доктора Джекилля исчезает, уступая место зловещей физиономии мистера Хайда) 7\</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глаз способствуют перевертыванию воспринима</w:t>
        <w:softHyphen/>
        <w:t>емого изображения; на некоторых картинах фиксация взгляда на определенных частях изображения выявляет одну из альтерна</w:t>
        <w:softHyphen/>
        <w:t>тив; тем не менее движения глаз не обязательны для возникновения перцептивного перехода; раньше или позже перевертывание на</w:t>
        <w:softHyphen/>
        <w:t>ступает и само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последнюю картину (или куб Неккера) рассма</w:t>
        <w:softHyphen/>
        <w:t>тривать совершенно неподвижным взором, изображение все же будет перевертываться, хотя и несколько реже. Таким образом, перцептивный переход происходит в мозгу без участия фак</w:t>
        <w:softHyphen/>
        <w:t>тора изменения информации, поступающей от глаз (например, при движениях последних). Как мы увидим позднее, этот мо</w:t>
        <w:softHyphen/>
        <w:t>мент имеет немаловажное значение; он относится к числу фак</w:t>
        <w:softHyphen/>
        <w:t>тов, подкрепляющих представление о восприятии как об актив</w:t>
        <w:softHyphen/>
        <w:t>ном процессе (точнее, сложной цепи процессов) преобразования ретинальных изображений в поисках их смысловой интерпре</w:t>
        <w:softHyphen/>
        <w:t>тации. Правда, самому сделать взгляд абсолютно неподвижным невозможно: глаза совершают непроизвольные маленькие скач</w:t>
        <w:softHyphen/>
        <w:t>ки от одной точки к другой и, кроме того, постоянно слегка дрожат с высокой частотой. И все же мы точно знаем, что пер</w:t>
        <w:softHyphen/>
        <w:t>цептивные переходы неоднозначных фигур не зависят от движе</w:t>
        <w:softHyphen/>
        <w:t>ний глаз. Это подтверждается экспериментально, когда изобра</w:t>
        <w:softHyphen/>
        <w:t>жение долгое время остается совершенно неподвижным на сет</w:t>
        <w:softHyphen/>
        <w:t>чатке, так что при всех движениях глаз оно строго стабиль</w:t>
        <w:softHyphen/>
        <w:t>но. Новые способы стабилизации ретинального образа требуют сложных оптических приспособлений, но читатель может прове</w:t>
        <w:softHyphen/>
        <w:t>рить сказанное с помощью старого способа, использующего по-</w:t>
      </w:r>
    </w:p>
    <w:p>
      <w:pPr>
        <w:pStyle w:val="Normal"/>
        <w:jc w:val="both"/>
        <w:rPr>
          <w:rFonts w:ascii="Times New Roman" w:hAnsi="Times New Roman" w:cs="Times New Roman"/>
          <w:sz w:val="24"/>
          <w:szCs w:val="24"/>
        </w:rPr>
      </w:pPr>
      <w:r>
        <w:rPr>
          <w:rFonts w:cs="Times New Roman" w:ascii="Times New Roman" w:hAnsi="Times New Roman"/>
          <w:sz w:val="24"/>
          <w:szCs w:val="24"/>
        </w:rPr>
        <w:t>' Персонаж-перевертыш из повести  Р. Стивенсона «Странные приключения Доктора Джекилля и мистера Хайда».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слеобраз. В этом случае понадобится только одна фотографическая лампа-вспышк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такова. Поместите один из неоднозначных рисунков на удобном расстоянии от глаз; в затемненной комнате установите лампу-вспышку, с помощью которой будете освещать рисунок. Глядя в центр (или на какую-нибудь другую часть) рисунка, еле различаемого вами в темноте, дайте вспышку. Через несколько секунд после вспышки вы увидите яркий послеобраз рисунка, «спроецированный» вашим глазом на слабо освещенный потолок, стену или просто на чистый лист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Вы обнаружите, что и картина, видимая в послеобразе, «пе</w:t>
        <w:softHyphen/>
        <w:t>ревертывается». Не вызывает сомнений, что послеобраз строго неподвижен относительно сетчатки; как бы ни двигался сам глаз, изображение остается на одном и том же участке сетчатки. Отсюда следует, что движение глаз, мерцание света (или изменение яр</w:t>
        <w:softHyphen/>
        <w:t>кости освещения) и другие моменты, способствующие перцептив</w:t>
        <w:softHyphen/>
        <w:t>ному изменению видимой картины, не являются обязательными для возникновения перцептивного перехода; последний может происходить спонтанно, то есть вследствие колебаний мозгового «решающего» процесса, без каких-либо внешних побуд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Но что происходит с этими спонтанными изменениями вос</w:t>
        <w:softHyphen/>
        <w:t>приятия, когда имеется дополнительная сенсорная информация, сигнализирующая мозгу об истинном положении дел? Тут извест</w:t>
        <w:softHyphen/>
        <w:t>но еще очень немногое, хотя некоторые эксперименты в этом направлении и были предприняты автором совместно с одним исследователем. Мы пользовались не двумерной картиной, а трех</w:t>
        <w:softHyphen/>
        <w:t>мерным объектом, причем так, чтобы сигналы о форме объекта посылались в мозг через прикосновение в то же самое время, что</w:t>
      </w:r>
    </w:p>
    <w:p>
      <w:pPr>
        <w:pStyle w:val="Normal"/>
        <w:jc w:val="both"/>
        <w:rPr>
          <w:rFonts w:ascii="Times New Roman" w:hAnsi="Times New Roman" w:cs="Times New Roman"/>
          <w:sz w:val="24"/>
          <w:szCs w:val="24"/>
        </w:rPr>
      </w:pPr>
      <w:r>
        <w:rPr>
          <w:rFonts w:cs="Times New Roman" w:ascii="Times New Roman" w:hAnsi="Times New Roman"/>
          <w:sz w:val="24"/>
          <w:szCs w:val="24"/>
        </w:rPr>
        <w:t>и через 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роводился в совершенно затемненной лабораторной комнате; объектом служил куб (со стороной около 10 см), изго</w:t>
        <w:softHyphen/>
        <w:t>товленный из проволоки и окрашенный светящейся краской. Куб жестко крепился к столу за один угол; испытуемый все время ощупывал куб рукой, неотрывно глядя на него и сообщая (в дик</w:t>
        <w:softHyphen/>
        <w:t>тофон), какая грань куба кажется ему более близкой. Такой же опыт с каждым испытуемым проводился без ощупывания куба.</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pPr>
      <w:r>
        <w:rPr>
          <w:rFonts w:cs="Times New Roman" w:ascii="Times New Roman" w:hAnsi="Times New Roman"/>
          <w:sz w:val="24"/>
          <w:szCs w:val="24"/>
        </w:rPr>
        <w:t>Оказалось, что все испытуемые ощущали перевертывание куба в обоих случаях --с ощупыванием и без, -- но во втором слу</w:t>
        <w:softHyphen/>
        <w:t>чае перевертывание происходило примерно вдвое чаще. В момент перевертывания зрительное восприятие и тактильные ощущения расходятся: грани куба видны в одном порядке, но ощущаются ру</w:t>
        <w:softHyphen/>
        <w:t>кой в совершенно ином. Это весьма примечательное переживание для испытуемого (рис.24).</w:t>
      </w:r>
    </w:p>
    <w:p>
      <w:pPr>
        <w:pStyle w:val="Normal"/>
        <w:jc w:val="both"/>
        <w:rPr>
          <w:rFonts w:ascii="Times New Roman" w:hAnsi="Times New Roman" w:cs="Times New Roman"/>
          <w:sz w:val="24"/>
          <w:szCs w:val="24"/>
        </w:rPr>
      </w:pPr>
      <w:r>
        <w:rPr>
          <w:rFonts w:cs="Times New Roman" w:ascii="Times New Roman" w:hAnsi="Times New Roman"/>
          <w:sz w:val="24"/>
          <w:szCs w:val="24"/>
        </w:rPr>
        <w:t>Рис. 24. Глубинное располо</w:t>
        <w:softHyphen/>
        <w:t>жение деталей этого покры</w:t>
        <w:softHyphen/>
        <w:t>того светящейся краской ку</w:t>
        <w:softHyphen/>
        <w:t>ба перцептивно неоднозначно. В темноте видно перевертыва</w:t>
        <w:softHyphen/>
        <w:t>ние куба в глубину, несмотря на то что он ощущается ру</w:t>
        <w:softHyphen/>
        <w:t>ками; таким образом разделя</w:t>
        <w:softHyphen/>
        <w:t>ются «два мира» — видимый и тактильно ощущаемы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40610" cy="2712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3" r="-15" b="-13"/>
                    <a:stretch>
                      <a:fillRect/>
                    </a:stretch>
                  </pic:blipFill>
                  <pic:spPr bwMode="auto">
                    <a:xfrm>
                      <a:off x="0" y="0"/>
                      <a:ext cx="2340610" cy="27127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зрительная интерпретация объектов (прежде всего это касается взрослого человека) осуществляется на осно</w:t>
        <w:softHyphen/>
        <w:t>ве главным образом зрительной информации. Другие источники сенсорной информации, например прикосновение, хотя и вли</w:t>
        <w:softHyphen/>
        <w:t>яют на то, как мы видим предметы, но не определяют всего того, что мы воспринимаем зрением. У взрослого человека зре</w:t>
        <w:softHyphen/>
        <w:t>ние достаточно автономно; тем не менее мы весьма склонны полагать, что при развитии - - как эволюционном, так и в дет</w:t>
        <w:softHyphen/>
        <w:t>ском возрасте - - зрение руководствуется прямыми сведениями об объектах, получаемыми через прикосновение. Необходимы Широко разветвленные исследования,  чтобы установить,  в ка-</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кой степени другие чувства могут влиять на зрение и исправлять его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Мы упоминали два вида неоднозначности: во-первых, неод</w:t>
        <w:softHyphen/>
        <w:t>нозначность глубины на рисунках (проекциях куба) и, во-вторых, неоднозначность содержания рисунков (портрет молодой леди -старой ведьмы).</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ба вида перцептивной неоднозначности существенно различаются, им следует дать свои названия: «глубинная неод</w:t>
        <w:softHyphen/>
        <w:t>нозначность» и «неоднозначность содержания». Перейдем теперь к планированию экспериментов для дальнейшего изучения этих феноменов, но тут необходимо учесть, что в обоих случаях потре</w:t>
        <w:softHyphen/>
        <w:t>буются совершенно разные экспери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глубинной неоднозначности, с которой мы на</w:t>
        <w:softHyphen/>
        <w:t>чнем, нужен простейший аппарат; заинтересовавшийся читатель легко  может изготовить его сам.   Результаты опытов  многообе</w:t>
        <w:softHyphen/>
        <w:t>щающи, и можно рассчитывать на то, что они помогут ответить на основной вопрос: как происходит зрительное восприятие объ ектов? При этом следует помнить, что внезапные изменения вг приятия могут происходить и в тех ситуациях, когда изображен на сетчатке глаза остается неизменным. Это позволяет, сохра</w:t>
        <w:softHyphen/>
        <w:t>няя постоянство изображения, исследовать происходящие в мозгу центральные процессы принятия решений, и особенно то, как на основе сенсорных данных избираются перцептивные гипотезы, то есть альтернативы восприятия. Именно этот вопрос мы считаем здесь основным, центр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Куб Неккера лишен перспективы; его грани точно равны по размеру и по форме, тем не менее в любой данный M0IV чт одна из них воспринимается как передняя, а другая — как заднА&gt;1 грань куба. На рисунке куба, выполненном с соблюдением перспекти</w:t>
        <w:softHyphen/>
        <w:t>вы, одна (передняя) грань куба больше другой (задней). Такая разница в размерах служит сигналом глубины; мы можем предпо</w:t>
        <w:softHyphen/>
        <w:t>ложить, что введение перспективы в рисунок помешает rorv «пе</w:t>
        <w:softHyphen/>
        <w:t>ревертываться», поскольку разница в размерах должна ум-, .шить неоднозначность фигуры. Проведя опыт и зарегистрировав чи</w:t>
        <w:softHyphen/>
        <w:t>сло, показывающее, сколько раз в течение определенного отрезка времени (порядка нескольких минут) произошло переверт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куба, мы установим влияние перспективы (или любого другого фактора, влияющего на неоднозначность фигуры). Из опыта вид</w:t>
        <w:softHyphen/>
        <w:t>но, что перевертывание по глубине — лишь один из нескольких наблюдаемых весьма любопытных эффектов. Прочие эффекты, обнаруживаемые нами в этих экспериментах, показывают раз</w:t>
        <w:softHyphen/>
        <w:t>ницу между тем, как мозг обращается с -картинами и как -с объ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исследования влияния перспективы, мы попытаемся также выявить влияние включения второго глаза, то есть влия</w:t>
        <w:softHyphen/>
        <w:t>ние стереоскопически воспринимаемой глубины. Посмотрим еще, ; чему приведет дополнительный фактор - - движение. И на</w:t>
        <w:softHyphen/>
        <w:t>конец, сравним восприятие нескольких разных картин с не</w:t>
        <w:softHyphen/>
        <w:t>посредственным восприятием объекта, изображенного на этих картинах.</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вести эти эксперименты, необходима методика, позволяющая по-разному изображать объекты; придется давать картины с перспективой, «дозируя» последнюю от нуля до мак</w:t>
        <w:softHyphen/>
        <w:t>симума; понадобятся также трехмерные картины, выполняемые с применением стереоскопической техники. Все это достаточно просто удается, если использовать тени.</w:t>
      </w:r>
    </w:p>
    <w:p>
      <w:pPr>
        <w:pStyle w:val="Normal"/>
        <w:jc w:val="both"/>
        <w:rPr>
          <w:rFonts w:ascii="Times New Roman" w:hAnsi="Times New Roman" w:cs="Times New Roman"/>
          <w:sz w:val="24"/>
          <w:szCs w:val="24"/>
        </w:rPr>
      </w:pPr>
      <w:r>
        <w:rPr>
          <w:rFonts w:cs="Times New Roman" w:ascii="Times New Roman" w:hAnsi="Times New Roman"/>
          <w:sz w:val="24"/>
          <w:szCs w:val="24"/>
        </w:rPr>
        <w:t>Воспользуемся чуть усложненной схемой теневой проекции. Теневой проектор может давать любую перспективу (в том чи</w:t>
        <w:softHyphen/>
        <w:t>сле и нулевую); он же может дать двойное изображение, впол</w:t>
        <w:softHyphen/>
        <w:t>не достаточное для стереоскопического восприятия. Сам аппарат весьма прост. Это маленький «точечный» источник света, отбра</w:t>
        <w:softHyphen/>
        <w:t>сывающий тень предмета на матовый экран; в качестве предмета можно сть, к примеру, каркасный куб. Глаз увидит на экра</w:t>
        <w:softHyphen/>
        <w:t>не плоское изображение предмета. Оно будет иметь перспективу, выраженную тем сильнее, чем меньше расстояние между источ</w:t>
        <w:softHyphen/>
        <w:t>ником света и объектом; перспектива здесь будет зависеть только от расстояния. Если бы оно было бесконечно большим, пер</w:t>
        <w:softHyphen/>
        <w:t>спективы не было бы совсем. Вместо того чтобы брать очень большие расстояния, используем большое параболическое зерка</w:t>
        <w:softHyphen/>
        <w:t>ло: оно позволит нам сделать пучок падающих на экран лучей света параллельным. Источник света при этом поместим в фо</w:t>
        <w:softHyphen/>
        <w:t>кусе параболического зеркала, а объект — в любой точке оси от центра зеркала к центру экрана; объекту можно даже придать</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81020" cy="502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7" r="-12" b="-7"/>
                    <a:stretch>
                      <a:fillRect/>
                    </a:stretch>
                  </pic:blipFill>
                  <pic:spPr bwMode="auto">
                    <a:xfrm>
                      <a:off x="0" y="0"/>
                      <a:ext cx="3081020" cy="50292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7. Можно скомбинировать проекцию из пары источников (здесь показан только один) для получения стереоизображения с отражением от параболи</w:t>
        <w:softHyphen/>
        <w:t>ческого зеркала — для устранения перспективы. Тогда образ предмета будет объемным, но не перспективным. Такой образ, невозможный в реальной жизни, исключительно полезен для целей наше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евращение — и тогда у нас будет непрерывно меняюще</w:t>
        <w:softHyphen/>
        <w:t>еся из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лучить стереоизображение нашего предмета, добавим еще один «точечный» источник света. Оба источника поместим ря</w:t>
        <w:softHyphen/>
        <w:t>дом так, чтобы расстояние между осями объектов было примерно равно расстоянию между глазами человека" (около 60 миллиме</w:t>
        <w:softHyphen/>
        <w:t>тров). Это позволит дать на экран две плоские проекции объек</w:t>
        <w:softHyphen/>
        <w:t>та — по одной для каждого глаза наблюдателя.  Обе они будут различаться между собой точно так же, как различаются в нор</w:t>
        <w:softHyphen/>
        <w:t>ме ретинальные изображения обычного объекта в обоих глазах наблюдателя. Таким образом, мы получим правильно спроециро</w:t>
        <w:softHyphen/>
        <w:t>ванную пару картин — стереопару изображений объекта (рис. 25, см. цветную вкладку). Осталось лишь устроить так, чтобы правый глаз получил свою картинку, а левый — свою. Каждую картинку следует сделать видимой только для одного глаза. Это достигается с помощью фильтров — поляроидных либо цветных. Пусть теперь наблюдатель смотрит на экран сквозь очки, в которых правое сте</w:t>
        <w:softHyphen/>
        <w:t>кло красное, а левое зеленое; тогда каждый глаз получит «свою» проекцию объекта. В мозгу обе «проекции» сольются и возникнет стереоскопический образ объекта.   Наблюдатель воспримет этот образ как трехмерную пространственную фигуру. Прием двойной проекции, позволяющий нам работать обоими глазами и получать при этом стереоэффект, особенно важен при изучении незнаком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м теперь то, что получается, когда мы рассматри</w:t>
        <w:softHyphen/>
        <w:t>ваем предмет непосредственно, с тем, что мы видим, воспри</w:t>
        <w:softHyphen/>
        <w:t>нимая его на кар/пине, при каждом из четырех видов про</w:t>
        <w:softHyphen/>
        <w:t>екции. Несмотря на то что перспективу можно в принципе менять плавно, мы будем пользоваться только двумя ее вари</w:t>
        <w:softHyphen/>
        <w:t>а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а)   перспектива при малом расстоянии между источником света и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б)  нулевая перспектива — при проекции объекта из оптической бес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сравнения возьмем только два предмета: каркасный куб и усеченную пирамиду.</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0080" cy="1322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27" r="-56" b="-27"/>
                    <a:stretch>
                      <a:fillRect/>
                    </a:stretch>
                  </pic:blipFill>
                  <pic:spPr bwMode="auto">
                    <a:xfrm>
                      <a:off x="0" y="0"/>
                      <a:ext cx="640080" cy="13227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0370" cy="499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71" r="-83" b="-71"/>
                    <a:stretch>
                      <a:fillRect/>
                    </a:stretch>
                  </pic:blipFill>
                  <pic:spPr bwMode="auto">
                    <a:xfrm>
                      <a:off x="0" y="0"/>
                      <a:ext cx="420370" cy="4997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28. Наблюдатель смотрит одним глазом. Восприятие объекта. Куб вос</w:t>
        <w:softHyphen/>
        <w:t>принимается как куб. В глазу изобра</w:t>
        <w:softHyphen/>
        <w:t>жение дальней грани меньше по раз</w:t>
        <w:softHyphen/>
        <w:t>меру, но при этом она не выглядит уменьшенной. Все углы имеют вид пря</w:t>
        <w:softHyphen/>
        <w:t>мых (хотя в ретинальном изображении на дне глаза они не являются таковыми, потому что ретинальное изображение есть перспективная проекция предме</w:t>
        <w:softHyphen/>
        <w:t>та). Когда куб переворачивается в глу</w:t>
        <w:softHyphen/>
        <w:t>бину, подобно тому как это происходит с кубом Неккера, он уже больше не вы</w:t>
        <w:softHyphen/>
        <w:t>глядит как куб. Та грань, что кажет</w:t>
        <w:softHyphen/>
        <w:t>ся более удаленной, выглядит сильно увеличенной, а грань, воспринимаемая впереди, кажется уменьшенной. Вос</w:t>
        <w:softHyphen/>
        <w:t>принимается не куб, а усеченная пира</w:t>
        <w:softHyphen/>
        <w:t>мида. Это изменение видимой формы предмета происходит каждый раз со</w:t>
        <w:softHyphen/>
        <w:t>вершенно внезапно и одинаково у всех наблюд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0080" cy="1310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27" r="-56" b="-27"/>
                    <a:stretch>
                      <a:fillRect/>
                    </a:stretch>
                  </pic:blipFill>
                  <pic:spPr bwMode="auto">
                    <a:xfrm>
                      <a:off x="0" y="0"/>
                      <a:ext cx="640080" cy="13106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3880" cy="868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41" r="-63" b="-41"/>
                    <a:stretch>
                      <a:fillRect/>
                    </a:stretch>
                  </pic:blipFill>
                  <pic:spPr bwMode="auto">
                    <a:xfrm>
                      <a:off x="0" y="0"/>
                      <a:ext cx="563880" cy="8686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9. Наблюдатель смотрит одним глазом. Монокулярная перспектива. Восприятие картины. Изображение ку</w:t>
        <w:softHyphen/>
        <w:t>ба, точно выполненное в перспектив</w:t>
        <w:softHyphen/>
        <w:t>ной проекции на плоскости листа, вы</w:t>
        <w:softHyphen/>
        <w:t>глядит искаженным: одна грань мень</w:t>
        <w:softHyphen/>
        <w:t>ше другой, противоположной. Меньшая грань кажется дальней гранью куба, но в то же время видно, что она нахо</w:t>
        <w:softHyphen/>
        <w:t>дится в плоскости листа на том же рас</w:t>
        <w:softHyphen/>
        <w:t>стоянии от наблюдателя, что и большая (передняя) грань. Глубина здесь пара</w:t>
        <w:softHyphen/>
        <w:t>доксальна: видимая фигура предста</w:t>
        <w:softHyphen/>
        <w:t>вляет собой и объемный куб, и плоское изображение. При перцептивном пе</w:t>
        <w:softHyphen/>
        <w:t>ревертывании фигура не меняет фор</w:t>
        <w:softHyphen/>
        <w:t>мы в отличие от куба, наблюдаемого в натуре</w:t>
      </w:r>
    </w:p>
    <w:p>
      <w:pPr>
        <w:pStyle w:val="Normal"/>
        <w:jc w:val="both"/>
        <w:rPr>
          <w:rFonts w:ascii="Times New Roman" w:hAnsi="Times New Roman" w:cs="Times New Roman"/>
          <w:sz w:val="24"/>
          <w:szCs w:val="24"/>
        </w:rPr>
      </w:pPr>
      <w:r>
        <w:rPr>
          <w:rFonts w:cs="Times New Roman" w:ascii="Times New Roman" w:hAnsi="Times New Roman"/>
          <w:sz w:val="24"/>
          <w:szCs w:val="24"/>
        </w:rPr>
        <w:t>Что видит наблю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ы\</w:t>
      </w:r>
    </w:p>
    <w:p>
      <w:pPr>
        <w:pStyle w:val="Normal"/>
        <w:jc w:val="both"/>
        <w:rPr>
          <w:rFonts w:ascii="Times New Roman" w:hAnsi="Times New Roman" w:cs="Times New Roman"/>
          <w:sz w:val="24"/>
          <w:szCs w:val="24"/>
        </w:rPr>
      </w:pPr>
      <w:r>
        <w:rPr>
          <w:rFonts w:cs="Times New Roman" w:ascii="Times New Roman" w:hAnsi="Times New Roman"/>
          <w:sz w:val="24"/>
          <w:szCs w:val="24"/>
        </w:rPr>
        <w:t>Что видит наблю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57985" cy="816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44" r="-22" b="-44"/>
                    <a:stretch>
                      <a:fillRect/>
                    </a:stretch>
                  </pic:blipFill>
                  <pic:spPr bwMode="auto">
                    <a:xfrm>
                      <a:off x="0" y="0"/>
                      <a:ext cx="1657985" cy="816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705" cy="1310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27" r="-63" b="-27"/>
                    <a:stretch>
                      <a:fillRect/>
                    </a:stretch>
                  </pic:blipFill>
                  <pic:spPr bwMode="auto">
                    <a:xfrm>
                      <a:off x="0" y="0"/>
                      <a:ext cx="560705" cy="13106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88920" cy="853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42" r="-13" b="-42"/>
                    <a:stretch>
                      <a:fillRect/>
                    </a:stretch>
                  </pic:blipFill>
                  <pic:spPr bwMode="auto">
                    <a:xfrm>
                      <a:off x="0" y="0"/>
                      <a:ext cx="2788920" cy="853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0.   Наблюдатель смотрит одним глазом.    Монокулярная   нулевая   пер</w:t>
        <w:softHyphen/>
        <w:t>спектива. Восприятие объекта. Каркас</w:t>
        <w:softHyphen/>
        <w:t>ный куб заменен усеченной пирамидой, которая обращена к глазу наблюдателя меньшей по размеру гранью. При этом мы  выбрали такое расстояние, что на ретине глаза изображение объективно меньшей грани имеет точно ту же ве</w:t>
        <w:softHyphen/>
        <w:t>личину, что и изображение объективно большей  грани.   (Объект устанавлива</w:t>
        <w:softHyphen/>
        <w:t>ют так:  находят то положение и рас</w:t>
        <w:softHyphen/>
        <w:t>стояние,   при  которых ближняя   грань точно закрывает дальнюю; затем слег</w:t>
        <w:softHyphen/>
        <w:t>ка его  поворачивают, чтобы дальняя грань была видна.) Объект не выглядит как куб. Дальняя  грань кажется боль</w:t>
        <w:softHyphen/>
        <w:t>ше ближней.  При перцептивном пере</w:t>
        <w:softHyphen/>
        <w:t>вертывании большей кажется та грань, которая воспринимается как дальняя. Таким образом, объект все время выгля</w:t>
        <w:softHyphen/>
        <w:t>дит как усеченная пирамида, но боль</w:t>
        <w:softHyphen/>
        <w:t>шей кажется то одна, то другая грань — та, которая выглядит в данный момент более уда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Что видит наблю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Рис. 31. Наблюдатель смотрит одним глазом. Восприятие картины. На карти</w:t>
        <w:softHyphen/>
        <w:t>не куб Неккера. Перспектива не дана: размеры «ближней» и «дальней» гра</w:t>
        <w:softHyphen/>
        <w:t>ней куба одинаковы. Они и восприни</w:t>
        <w:softHyphen/>
        <w:t>маются как одинаковые при обоих ва</w:t>
        <w:softHyphen/>
        <w:t>риантах перцептивного перевертыва</w:t>
        <w:softHyphen/>
        <w:t>ния фигуры. (Обратите внимание, одна</w:t>
        <w:softHyphen/>
        <w:t>ко, на последующие замечания о важ</w:t>
        <w:softHyphen/>
        <w:t>ности фактуры плоского листа.) Глуби</w:t>
        <w:softHyphen/>
        <w:t>на здесь парадоксальна</w:t>
      </w:r>
    </w:p>
    <w:p>
      <w:pPr>
        <w:pStyle w:val="Normal"/>
        <w:jc w:val="both"/>
        <w:rPr>
          <w:rFonts w:ascii="Times New Roman" w:hAnsi="Times New Roman" w:cs="Times New Roman"/>
          <w:sz w:val="24"/>
          <w:szCs w:val="24"/>
        </w:rPr>
      </w:pPr>
      <w:r>
        <w:rPr>
          <w:rFonts w:cs="Times New Roman" w:ascii="Times New Roman" w:hAnsi="Times New Roman"/>
          <w:sz w:val="24"/>
          <w:szCs w:val="24"/>
        </w:rPr>
        <w:t>Что видит наблюдатель К</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Рис. 32. Наблюдатель смотрит двумя глазами. Стереоперспектива. Восприя</w:t>
        <w:softHyphen/>
        <w:t>тие объекта. Каркасный куб воспри</w:t>
        <w:softHyphen/>
        <w:t>нимается как куб. Все ребра одинако</w:t>
        <w:softHyphen/>
        <w:t>вой длины, все углы прямые, несмотря на то что в ретинальном изображении каждого глаза дальняя грань куба отра</w:t>
        <w:softHyphen/>
        <w:t>жена меньшей по размеру, чем ближ</w:t>
        <w:softHyphen/>
        <w:t>няя грань. Перцептивное перевертыва</w:t>
        <w:softHyphen/>
        <w:t>ние куба случается редко, но оно, без</w:t>
        <w:softHyphen/>
        <w:t>условно, может происходить. «Вывер</w:t>
        <w:softHyphen/>
        <w:t>нутый наизнанку» куб кажется не впол</w:t>
        <w:softHyphen/>
        <w:t>не реальным, искаженным, форма его нарушается подобно тому, как это про</w:t>
        <w:softHyphen/>
        <w:t>исходит при наблюдении одним глазом; в частности, грань, которая кажется дальней,  выглядит сильно увели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15385" cy="1328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27" r="-10" b="-27"/>
                    <a:stretch>
                      <a:fillRect/>
                    </a:stretch>
                  </pic:blipFill>
                  <pic:spPr bwMode="auto">
                    <a:xfrm>
                      <a:off x="0" y="0"/>
                      <a:ext cx="3715385" cy="13284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3. Наблюдатель смотрит двумя глазами. Стереоперспектива. Восприя</w:t>
        <w:softHyphen/>
        <w:t>тие картины. Картина кажется совер</w:t>
        <w:softHyphen/>
        <w:t>шенно объемной, нарисованный объ</w:t>
        <w:softHyphen/>
        <w:t>ект выглядит удивительно реальным — до того, что трудно отличить его от та</w:t>
        <w:softHyphen/>
        <w:t>кого же, но «настоящего» каркасного куба, наблюдаемого в натуре. Види</w:t>
        <w:softHyphen/>
        <w:t>мый куб не имеет искажения формы. Иногда (редко) он перевертывается -и тогда стереокартина выглядит иска</w:t>
        <w:softHyphen/>
        <w:t>женной точно так же, как в случае перцептивного перевертывания реаль</w:t>
        <w:softHyphen/>
        <w:t>ного каркасного куб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1163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1" r="-10" b="-31"/>
                    <a:stretch>
                      <a:fillRect/>
                    </a:stretch>
                  </pic:blipFill>
                  <pic:spPr bwMode="auto">
                    <a:xfrm>
                      <a:off x="0" y="0"/>
                      <a:ext cx="3666490" cy="11639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Рис. 34. Наблюдатель смотрит двумя глазами. Стереонулевая перспектива. Восприятие объекта. Усеченная пира</w:t>
        <w:softHyphen/>
        <w:t>мида выглядит именно как усеченная пирамида: ближняя грань меньше даль</w:t>
        <w:softHyphen/>
        <w:t>ней, как это и есть в действительно</w:t>
        <w:softHyphen/>
        <w:t>сти, хотя и та, и другая грани дают в обоих глазах одинаковые по вели</w:t>
        <w:softHyphen/>
        <w:t>чине изображения. При перцептивном перевертывании (что случается редко) грань, кажущаяся более удаленной, вы</w:t>
        <w:softHyphen/>
        <w:t>глядит увели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78555" cy="1407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6" r="-10" b="-26"/>
                    <a:stretch>
                      <a:fillRect/>
                    </a:stretch>
                  </pic:blipFill>
                  <pic:spPr bwMode="auto">
                    <a:xfrm>
                      <a:off x="0" y="0"/>
                      <a:ext cx="3678555" cy="14077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5. Наблюдатель смотрит двумя глазами. Стереонулевая перспектива. Восприятие картины. Физически ближ</w:t>
        <w:softHyphen/>
        <w:t>няя и дальняя грани куба изображены в плоскости листа одинаковыми по раз</w:t>
        <w:softHyphen/>
        <w:t>меру, но выглядят они различно: грань, которая воспринимается как дальняя, кажется увеличенной. Увеличенной она кажется и при перцептивном перевер</w:t>
        <w:softHyphen/>
        <w:t>тывании (что случается редко), но при этом вся объемная фигура принимает странный, как бы нереальный вид</w:t>
      </w:r>
    </w:p>
    <w:p>
      <w:pPr>
        <w:pStyle w:val="Normal"/>
        <w:jc w:val="both"/>
        <w:rPr>
          <w:rFonts w:ascii="Times New Roman" w:hAnsi="Times New Roman" w:cs="Times New Roman"/>
          <w:sz w:val="24"/>
          <w:szCs w:val="24"/>
        </w:rPr>
      </w:pPr>
      <w:r>
        <w:rPr>
          <w:rFonts w:cs="Times New Roman" w:ascii="Times New Roman" w:hAnsi="Times New Roman"/>
          <w:sz w:val="24"/>
          <w:szCs w:val="24"/>
        </w:rPr>
        <w:t>Что видит наблю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Что видит наблю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 Условия, в которых происходит (да) либо не происходит (нет) искажение*</w:t>
      </w:r>
    </w:p>
    <w:tbl>
      <w:tblPr>
        <w:tblW w:w="6413" w:type="dxa"/>
        <w:jc w:val="left"/>
        <w:tblInd w:w="-7" w:type="dxa"/>
        <w:tblLayout w:type="fixed"/>
        <w:tblCellMar>
          <w:top w:w="0" w:type="dxa"/>
          <w:left w:w="40" w:type="dxa"/>
          <w:bottom w:w="0" w:type="dxa"/>
          <w:right w:w="40" w:type="dxa"/>
        </w:tblCellMar>
      </w:tblPr>
      <w:tblGrid>
        <w:gridCol w:w="864"/>
        <w:gridCol w:w="1536"/>
        <w:gridCol w:w="1584"/>
        <w:gridCol w:w="1075"/>
        <w:gridCol w:w="1354"/>
      </w:tblGrid>
      <w:tr>
        <w:trPr>
          <w:trHeight w:val="432" w:hRule="atLeast"/>
        </w:trPr>
        <w:tc>
          <w:tcPr>
            <w:tcW w:w="641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лубина воспринимается правильно</w:t>
            </w:r>
          </w:p>
        </w:tc>
      </w:tr>
      <w:tr>
        <w:trPr>
          <w:trHeight w:val="864" w:hRule="atLeast"/>
        </w:trPr>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нокулярная перспектив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нокулярная нулевая перспектив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реопер-спектив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рео-нулевая перспектива</w:t>
            </w:r>
          </w:p>
        </w:tc>
      </w:tr>
      <w:tr>
        <w:trPr>
          <w:trHeight w:val="40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т (обычно)</w:t>
            </w:r>
          </w:p>
        </w:tc>
      </w:tr>
      <w:tr>
        <w:trPr>
          <w:trHeight w:val="63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ртин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о)</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 (парадоксальн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tc>
      </w:tr>
      <w:tr>
        <w:trPr>
          <w:trHeight w:val="403" w:hRule="atLeast"/>
        </w:trPr>
        <w:tc>
          <w:tcPr>
            <w:tcW w:w="641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Глубина воспринимается навыворот</w:t>
            </w:r>
          </w:p>
        </w:tc>
      </w:tr>
      <w:tr>
        <w:trPr>
          <w:trHeight w:val="864" w:hRule="atLeast"/>
        </w:trPr>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нокулярная перспектив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онокулярная нулевая перспектив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реопер-спектив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ерео-нулевая перспектива</w:t>
            </w:r>
          </w:p>
        </w:tc>
      </w:tr>
      <w:tr>
        <w:trPr>
          <w:trHeight w:val="39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 (редк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 (редко)</w:t>
            </w:r>
          </w:p>
        </w:tc>
      </w:tr>
      <w:tr>
        <w:trPr>
          <w:trHeight w:val="59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ртин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 (парадоксально)</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 (парадоксальн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 (редк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 (редко)</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Под «искажением» мы понимаем тот случай, когда фигура не выглядит похожей на куб. Под «парадоксальностью» мы подразумеваем тот случай, когда на глубинное расположение деталей фигуры влияет фон: фигура как бы лежит в плоскости фона и в то же время в квазиглубинном пространстве монокулярного зрения. (Эгот парадокс глубины фигуры не имеет места ни при прямом наблюдении предметов, ни при стереовосприятии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Наши опыты показали также, что картины могут быть удиви</w:t>
        <w:softHyphen/>
        <w:t>тельно мало пригодны для опознания даже знаком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в которую сводятся основные наблюдения, позволяет увидеть, что происходит с каждой из четырех проекций в тех случаях, когда фигура воспринимается правильно, и в тех случаях, когда она вывернута по глубине наизнанку.</w:t>
      </w:r>
    </w:p>
    <w:p>
      <w:pPr>
        <w:pStyle w:val="Normal"/>
        <w:jc w:val="both"/>
        <w:rPr>
          <w:rFonts w:ascii="Times New Roman" w:hAnsi="Times New Roman" w:cs="Times New Roman"/>
          <w:sz w:val="24"/>
          <w:szCs w:val="24"/>
        </w:rPr>
      </w:pPr>
      <w:r>
        <w:rPr>
          <w:rFonts w:cs="Times New Roman" w:ascii="Times New Roman" w:hAnsi="Times New Roman"/>
          <w:sz w:val="24"/>
          <w:szCs w:val="24"/>
        </w:rPr>
        <w:t>Что говорят о восприятии проведенные нами опыты? Многое, и в том числе то, что зрительное восприятие картин очень отлича</w:t>
        <w:softHyphen/>
        <w:t>ется от зрительного восприятия обычных, «нормальных» объектов. А это значит, что картины не являются нормальными предметами для глаз, они представляют совершенно особый случай воспри-</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ятия. И поскольку большинство экспериментов по восприятию проводилось с помощью картин, следует очень осторожно оце</w:t>
        <w:softHyphen/>
        <w:t>нивать результаты таких экспериментов, особенно что касается перенесения выводов, сделанных в экспериментах с картинами, на восприятие нормаль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ы сами по себе — просто плоские предметы, содержа</w:t>
        <w:softHyphen/>
        <w:t>щие узоры из светлых, темных и цветных пятен и полос. В то же время они открывают глазу совершенно иные предметы, лежащие в совершенно ином пространстве. Ни один предмет не может одновременно быть в двух местах, не может иметь одновременно более чем один набор размеров и более чем одну форму. Но объект, видимый на картине, находится не там, где воспринимается плос</w:t>
        <w:softHyphen/>
        <w:t>кость картины, и при этом имеет совсем иные размеры и совсем иной объем.</w:t>
      </w:r>
    </w:p>
    <w:p>
      <w:pPr>
        <w:pStyle w:val="Normal"/>
        <w:jc w:val="both"/>
        <w:rPr>
          <w:rFonts w:ascii="Times New Roman" w:hAnsi="Times New Roman" w:cs="Times New Roman"/>
          <w:sz w:val="24"/>
          <w:szCs w:val="24"/>
        </w:rPr>
      </w:pPr>
      <w:r>
        <w:rPr>
          <w:rFonts w:cs="Times New Roman" w:ascii="Times New Roman" w:hAnsi="Times New Roman"/>
          <w:sz w:val="24"/>
          <w:szCs w:val="24"/>
        </w:rPr>
        <w:t>Все картины парадоксальны — в том смысле, что все они являются двойственной зрительной реальностью: плоские пред</w:t>
        <w:softHyphen/>
        <w:t>меты видны плоскими, но в то же время это совершенно иные, трехмерные предметы, расположенные в ином пространстве. Эта двойственная реальность — парадокс, свойственный самому суще</w:t>
        <w:softHyphen/>
        <w:t>ству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художник свободен в выборе изображаемого мира. В отличие от фотоаппарата кисть художника не скована геоме</w:t>
        <w:softHyphen/>
        <w:t>трическими вариантами перспективы; если художник захочет, то может придать удаленным предметам тот же или даже больший размер, чем близким предметам (хотя реальные размеры всех этих предметов могут быть одинаковыми). Художник может как угод</w:t>
        <w:softHyphen/>
        <w:t>но исказить предметы, заставить далекие объекты перекрывать контуры близких — вообще он может написать вселенную заново.</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может не только придать плоскости холста види</w:t>
        <w:softHyphen/>
        <w:t>мость трехмерного пространства, но и наоборот: сделать так, чтобы трехмерные, выпуклые предметы казались плоскими, вогнутыми и т. д. - - в зависимости от тех или иных приемов изобразитель</w:t>
        <w:softHyphen/>
        <w:t>ного искусства, примененных им для того, чтобы обмануть наше чувство расстояния и рельефа.</w:t>
      </w:r>
    </w:p>
    <w:p>
      <w:pPr>
        <w:pStyle w:val="Normal"/>
        <w:jc w:val="both"/>
        <w:rPr>
          <w:rFonts w:ascii="Times New Roman" w:hAnsi="Times New Roman" w:cs="Times New Roman"/>
          <w:sz w:val="24"/>
          <w:szCs w:val="24"/>
        </w:rPr>
      </w:pPr>
      <w:r>
        <w:rPr>
          <w:rFonts w:cs="Times New Roman" w:ascii="Times New Roman" w:hAnsi="Times New Roman"/>
          <w:sz w:val="24"/>
          <w:szCs w:val="24"/>
        </w:rPr>
        <w:t>3 зак  47</w:t>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7970" cy="4535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 r="-9" b="-8"/>
                    <a:stretch>
                      <a:fillRect/>
                    </a:stretch>
                  </pic:blipFill>
                  <pic:spPr bwMode="auto">
                    <a:xfrm>
                      <a:off x="0" y="0"/>
                      <a:ext cx="4077970" cy="45351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6.  Уильям   Хогарт.   Рыбак  (1754).   Сочетая   различные углы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несколько  планов перспективы, Хогарт добивается  на первый взгляд обычной,</w:t>
      </w:r>
    </w:p>
    <w:p>
      <w:pPr>
        <w:pStyle w:val="Normal"/>
        <w:jc w:val="both"/>
        <w:rPr>
          <w:rFonts w:ascii="Times New Roman" w:hAnsi="Times New Roman" w:cs="Times New Roman"/>
          <w:sz w:val="24"/>
          <w:szCs w:val="24"/>
        </w:rPr>
      </w:pPr>
      <w:r>
        <w:rPr>
          <w:rFonts w:cs="Times New Roman" w:ascii="Times New Roman" w:hAnsi="Times New Roman"/>
          <w:sz w:val="24"/>
          <w:szCs w:val="24"/>
        </w:rPr>
        <w:t>а на самом деле невозможной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Английский живописец Уильям Хогарт намеренно извратил перспективу в гравюре, изображающей (рис. 36). Поначалу кар</w:t>
        <w:softHyphen/>
        <w:t>тина кажется совершенно обычной, «разумной», но более внима</w:t>
        <w:softHyphen/>
        <w:t>тельный взгляд очень скоро обнаруживает, что реальные сцены</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9555" cy="4779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 r="-9" b="-8"/>
                    <a:stretch>
                      <a:fillRect/>
                    </a:stretch>
                  </pic:blipFill>
                  <pic:spPr bwMode="auto">
                    <a:xfrm>
                      <a:off x="0" y="0"/>
                      <a:ext cx="4059555" cy="47790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37.   Гравюра Мориса Эшера. Изображен водопад, который, по-видимому, непрерывно струится вверх</w:t>
      </w:r>
    </w:p>
    <w:p>
      <w:pPr>
        <w:pStyle w:val="Normal"/>
        <w:jc w:val="both"/>
        <w:rPr>
          <w:rFonts w:ascii="Times New Roman" w:hAnsi="Times New Roman" w:cs="Times New Roman"/>
          <w:sz w:val="24"/>
          <w:szCs w:val="24"/>
        </w:rPr>
      </w:pPr>
      <w:r>
        <w:rPr>
          <w:rFonts w:cs="Times New Roman" w:ascii="Times New Roman" w:hAnsi="Times New Roman"/>
          <w:sz w:val="24"/>
          <w:szCs w:val="24"/>
        </w:rPr>
        <w:t>никоим образом не могли бы разыгрываться так, как это показано художником. Гравюра содержит целый ряд зрительных нелепо</w:t>
        <w:softHyphen/>
        <w:t>стей, парадоксов, связанных с пространственным рас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41395" cy="5650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6" r="-10" b="-6"/>
                    <a:stretch>
                      <a:fillRect/>
                    </a:stretch>
                  </pic:blipFill>
                  <pic:spPr bwMode="auto">
                    <a:xfrm>
                      <a:off x="0" y="0"/>
                      <a:ext cx="3541395" cy="56508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38.   Гравюра Мориса Эшера, на которой изображен невозможный дом</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удилища и лески, рыбака, моста и других предметрв. Хогарт вполне достиг своей цели -- доказать силу перспективы, ибо ничто так хорошо не подтверждает ее могущества, как целенаправленное из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 гравюр, увлекательно показывающих парадоксы изо</w:t>
        <w:softHyphen/>
        <w:t>бражения глубины, создал после Хогарта голландский художник Морис Эшер. Есть у него водопад, непрерывно бегущий вверх (рис. 37), есть гравюра, на которой довольно трудно понять, к че</w:t>
        <w:softHyphen/>
        <w:t>му на самом деле прислонена лестница (рис. 38). Гораздо проще сделаны и потому еще более поразительны рисунки Л. и Р. Пенро-узов. Они назвали их «невозможными объектами»; к сожалению, название неудачное, так как невозможными могут казаться и изо</w:t>
        <w:softHyphen/>
        <w:t>бражения, и реальные объекты. Поэтому я буду называть их «невозможными фигурами», а название «невозможные объекты» сохраню для реальных предметов, которые могут показаться пара</w:t>
        <w:softHyphen/>
        <w:t>докс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евозможных фигур особенно поражает «невозмож</w:t>
        <w:softHyphen/>
        <w:t>ный треугольник» (рис. 39). На первый взгляд он вроде бы похож на нормальный треугольник, но очень скоро понимаешь, что он, безусловно, необычен. Хотя каждый угол в отдельности выглядит совершенно нормально, становится ясно, что никакой реальный объект не может одновременно иметь три угла, повернутые к на</w:t>
        <w:softHyphen/>
        <w:t>блюдателю в таких ракурсах. Воспринимающий мозг стремится отвергнуть мысль, что этот рисунок изображает реально существу</w:t>
        <w:softHyphen/>
        <w:t>ющи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 как бы удивительно это ни показалось — такой предмет можно сконструировать. Его фотографию мы видим на рис. 40. Фотография совершенно не ретуширована, лишь тща</w:t>
        <w:softHyphen/>
        <w:t>тельно подобрана позиция фотокамеры. Предмет сделан из дерева; никакой специальной теневой окраски или иных способов изме</w:t>
        <w:softHyphen/>
        <w:t>нения кажущегося рельефа и формы применено не было. Способ освещения также не важен. Этот предмет действительно существу</w:t>
        <w:softHyphen/>
        <w:t>ет. С той точки, где был расположен объектив фотокамеры, он и глазу покажется таким же, как на 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И даже зная ответ — что это не треугольник, а совсем непо</w:t>
        <w:softHyphen/>
        <w:t>хожий на него трехмерный предмет, — очень трудно увидеть его таким, каков он есть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22980" cy="3053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2" r="-10" b="-12"/>
                    <a:stretch>
                      <a:fillRect/>
                    </a:stretch>
                  </pic:blipFill>
                  <pic:spPr bwMode="auto">
                    <a:xfrm>
                      <a:off x="0" y="0"/>
                      <a:ext cx="3522980" cy="30537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39.   Невозможный треугольник Л. и Р. Пенроузов. Может ли такой треугольник существовать в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ерно предположили, что восприятие есть процесс, связанный с выбором подходящей гипотезы о внешнем объекте, процесс, основанный на той информации, которая преобладает, то мы в состоянии объяснить, почему трудно правильно увидеть этот предмет. Верное решение — трехмерный деревянный предмет весьма странной формы — является чрезвычайно маловероятным исходом процесса интерпретации ретинального изображения, по</w:t>
        <w:softHyphen/>
        <w:t>лученного при взгляде нА этот предмет. Правильный ответ может быть дан лишь в результате качественного скачка воображения. В ретинальном изображении не содержится и намека на то, что перед глазом -- трехмерный предмет; поэтому только приняв, что это изображение трехмерного предмета, можно увязать три не</w:t>
        <w:softHyphen/>
        <w:t>мыслимых в совмещении поворота углов в единую, возможную в предметном мире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58900" cy="1889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9" r="-26" b="-19"/>
                    <a:stretch>
                      <a:fillRect/>
                    </a:stretch>
                  </pic:blipFill>
                  <pic:spPr bwMode="auto">
                    <a:xfrm>
                      <a:off x="0" y="0"/>
                      <a:ext cx="1358900" cy="1889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ц</w:t>
      </w:r>
    </w:p>
    <w:p>
      <w:pPr>
        <w:pStyle w:val="Normal"/>
        <w:jc w:val="both"/>
        <w:rPr>
          <w:rFonts w:ascii="Times New Roman" w:hAnsi="Times New Roman" w:cs="Times New Roman"/>
          <w:sz w:val="24"/>
          <w:szCs w:val="24"/>
        </w:rPr>
      </w:pPr>
      <w:r>
        <w:rPr>
          <w:rFonts w:cs="Times New Roman" w:ascii="Times New Roman" w:hAnsi="Times New Roman"/>
          <w:sz w:val="24"/>
          <w:szCs w:val="24"/>
        </w:rPr>
        <w:t>Рис.40.   Здесь дана совершенно неизмененная фотография  предмета, который существует — и тем  не менее .кажется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интересно, что, понимая разумом правильный ответ и даже изготовив предмет самостоятельно и затем рассматривая его со всех сторон, мы все же из критической позиции не вос</w:t>
        <w:softHyphen/>
        <w:t>принимаем этот предмет, как он есть. Правильное перцептивное решение столь маловероятно, что избираемая гипотеза о предмете никогда не оказывается истинной. Вполне очевидно, что процесс "осприятия, будучи процессом принятия решений, в то же время Не допускает прямого воздействия отвлеченного знания на выбор всех перцептивных решений. Последний вывод имеет большое теоретическое и практ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не менее известная невозможная фигура — трезубые вилы (рис.41). Что такое со средним зубцом? Да и средний ли это зубец? Если да, то лежит он в той же плоскости, что и два других, или ниже? Как ни странно, но и то и другое кажется верным. Но ведь это невозможно: ни один предмет, ни одна часть предмета не могут находиться в одно и то же время в двух раз</w:t>
        <w:softHyphen/>
        <w:t>ных местах. И поэтому средний зубец не может быть в одной плоскости с двумя другими зубцами и в то же время ниже этих зубцов, а рисунок показывает именно это. Мы не можем принять какую-либо перцептивную гипотезу, примиряющую рисунок с ми</w:t>
        <w:softHyphen/>
        <w:t>ром объектов, не можем извлечь из ретинального изображения ни одной подходящей к объективному миру гипотезы, и потому мы не можем увидеть такой объект. В данном случае различные части рисунка не удается согласовать между собой, даже приняв любую маловероятную гипотез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16480" cy="755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47" r="-15" b="-47"/>
                    <a:stretch>
                      <a:fillRect/>
                    </a:stretch>
                  </pic:blipFill>
                  <pic:spPr bwMode="auto">
                    <a:xfrm>
                      <a:off x="0" y="0"/>
                      <a:ext cx="2316480" cy="7556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41.   Невозможные вилы</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зубец непосредственно виден в двух плоскостях од</w:t>
        <w:softHyphen/>
        <w:t>новременно. Когда никакая гипотеза не может привести к со</w:t>
        <w:softHyphen/>
        <w:t>гласованию элементов изображения, получить реальный объект, соответствующий этому изображению, невозможно; наш треуголь</w:t>
        <w:softHyphen/>
        <w:t>ник — иное дело. Художник может свободно связывать любые элементы фигур, любые композиции, и таким образом создает перцептивный парадокс, не имеющий однозначного решения. Тот факт, что невозможный треугольник все-таки изготовлен, пока</w:t>
        <w:softHyphen/>
        <w:t>зывает, что проблема может иметь единственное верное решение в мире объектов, хотя зрительная система и не в состоянии это решение обнаружить.</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следующий вопрос: почему некоторые формы так трудны для восприятия? Нарушают ли они какие-то правила или попросту слишком необычны? Конструкция объекта, соответству</w:t>
        <w:softHyphen/>
        <w:t>ющего фигуре «невозможный треугольник», показана на рис. 42.</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57345" cy="4120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 r="-9" b="-9"/>
                    <a:stretch>
                      <a:fillRect/>
                    </a:stretch>
                  </pic:blipFill>
                  <pic:spPr bwMode="auto">
                    <a:xfrm>
                      <a:off x="0" y="0"/>
                      <a:ext cx="4157345" cy="41205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2. Сделанные с разных позиций фотографии предмета, показанного на рис. 40, позволяют увидеть истинную форму предмета. И все же с одной (критической) точки зрения этот предмет по-прежнему кажется парадоксальным, хотя мы теперь и знаем правду о его подлинной форме. Судите сами, каковы наши представления о вещах</w:t>
      </w:r>
    </w:p>
    <w:p>
      <w:pPr>
        <w:pStyle w:val="Normal"/>
        <w:jc w:val="both"/>
        <w:rPr>
          <w:rFonts w:ascii="Times New Roman" w:hAnsi="Times New Roman" w:cs="Times New Roman"/>
          <w:sz w:val="24"/>
          <w:szCs w:val="24"/>
        </w:rPr>
      </w:pPr>
      <w:r>
        <w:rPr>
          <w:rFonts w:cs="Times New Roman" w:ascii="Times New Roman" w:hAnsi="Times New Roman"/>
          <w:sz w:val="24"/>
          <w:szCs w:val="24"/>
        </w:rPr>
        <w:t>Его стоит изготовить и потом рассмотреть этот объект, который вы</w:t>
        <w:softHyphen/>
        <w:t>глядит невозможным. Пусть ретинальное изображение его ничем не отличается от фотографии — мы все же знаем, что это матери</w:t>
        <w:softHyphen/>
        <w:t>альный объект. Изготовлен он из деревянных брусков квадратного сечения. Дерево настоящее, мы это видим --и все же не можем</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нять расположение всех частей предмета в пространстве одновременно. Увидеть собственными глазами, как крепкие де</w:t>
        <w:softHyphen/>
        <w:t>ревянные бруски соединяются в невозможный и в то же время простой объект, несомненно, стоит - - это производит гораздо большее впечатление, чем мимолетная «игра света» или фокусы, основанные на ловкости рук.</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трехмерный объект также может оказаться зри</w:t>
        <w:softHyphen/>
        <w:t>тельно невоспринимаемым, ясно, что явление, которое мы опреде</w:t>
        <w:softHyphen/>
        <w:t>лили как парадокс картин, является не единственным парадоксаль</w:t>
        <w:softHyphen/>
        <w:t>ным явлением зрительного восприятия. Очевидно, что парадок</w:t>
        <w:softHyphen/>
        <w:t>сальную глубину можно обнаружить не только при рассматривании плоскости картины, так как наш треугольник не лежит в одной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 является парадоксальным тогда, когда отсутствует пра</w:t>
        <w:softHyphen/>
        <w:t>вильная зрительная гипотеза, позволяющая верно интерпретиро</w:t>
        <w:softHyphen/>
        <w:t>вать ретинальное изображение объекта. В частности, парадок</w:t>
        <w:softHyphen/>
        <w:t>сально связанными кажутся части такого объекта, который мы воспринимаем как двумерный, хотя на самом деле он лежит в про</w:t>
        <w:softHyphen/>
        <w:t>странстве трех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картин, то парадоксальность глубины может быть обнаружена в них и независимо от плоскости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а)   когда пространство, изображенное на картине, воспринима</w:t>
        <w:softHyphen/>
        <w:t>ется неправильно, вследствие того, что не была найдена наи</w:t>
        <w:softHyphen/>
        <w:t>лучшая перцептивная гипотеза, хотя она могла быть найдена;</w:t>
      </w:r>
    </w:p>
    <w:p>
      <w:pPr>
        <w:pStyle w:val="Normal"/>
        <w:jc w:val="both"/>
        <w:rPr>
          <w:rFonts w:ascii="Times New Roman" w:hAnsi="Times New Roman" w:cs="Times New Roman"/>
          <w:sz w:val="24"/>
          <w:szCs w:val="24"/>
        </w:rPr>
      </w:pPr>
      <w:r>
        <w:rPr>
          <w:rFonts w:cs="Times New Roman" w:ascii="Times New Roman" w:hAnsi="Times New Roman"/>
          <w:sz w:val="24"/>
          <w:szCs w:val="24"/>
        </w:rPr>
        <w:t>б)   когда на картине даны несовместимые глубинные планы, из-за чего никакая целостная интерпретация не возможн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находим несколько разновидностей пара</w:t>
        <w:softHyphen/>
        <w:t>докса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1. Все картины парадоксальны в силу того, что каждая из них есть — физически -- узор на плоскости, но — зрительно -помимо узора на плоскости содержит еще и трехмерное про</w:t>
        <w:softHyphen/>
        <w:t>странство объемных объектов. В этом заключается двойствен</w:t>
        <w:softHyphen/>
        <w:t>ная реальность картин, делающая их уникальными предметами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2.  Картины могут содержать несовместимые указания на глубину пространства. Поскольку художник свободно выбирает прие</w:t>
        <w:softHyphen/>
        <w:t>мы и планы, которыми пользуется для передачи глубины, он волен создавать большое число разных вариантов возможного парадокса этого рода.  Но в мире объектов такой парадокс невозможен.</w:t>
      </w:r>
    </w:p>
    <w:p>
      <w:pPr>
        <w:pStyle w:val="Normal"/>
        <w:jc w:val="both"/>
        <w:rPr>
          <w:rFonts w:ascii="Times New Roman" w:hAnsi="Times New Roman" w:cs="Times New Roman"/>
          <w:sz w:val="24"/>
          <w:szCs w:val="24"/>
        </w:rPr>
      </w:pPr>
      <w:r>
        <w:rPr>
          <w:rFonts w:cs="Times New Roman" w:ascii="Times New Roman" w:hAnsi="Times New Roman"/>
          <w:sz w:val="24"/>
          <w:szCs w:val="24"/>
        </w:rPr>
        <w:t>3.   Картины могут оказаться парадоксальными случайно или на</w:t>
        <w:softHyphen/>
        <w:t>правленно — когда у наблюдателя создается впечатление, при</w:t>
        <w:softHyphen/>
        <w:t>водящее к выбору неверной перцептивной гипотезы вместо той, которая необходима, чтобы дать правильную интерпре</w:t>
        <w:softHyphen/>
        <w:t>тацию, то есть увидеть картину в соответствии с законами нормального объектив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Из опыта с моделью «невозможного треугольника» мы зна</w:t>
        <w:softHyphen/>
        <w:t>ем, что глубинный парадокс такого рода не ограничен картинами, но может иметь место и в мире трехмерных объектов, рассматри</w:t>
        <w:softHyphen/>
        <w:t>ваемых с определенных критических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глубинных парадоксов, картины содержат парадоксы иного рода. Так, корабль вовсе не надо писать в натуральную вели</w:t>
        <w:softHyphen/>
        <w:t>чину, чтобы он был воспринят как корабль естественных размеров. И если такой рисунок (или трехмерная модель) виден одновре</w:t>
        <w:softHyphen/>
        <w:t>менно и в своем подлинном размере и в размере натуральных масштабов, перцептивный парадокс налицо.</w:t>
      </w:r>
    </w:p>
    <w:p>
      <w:pPr>
        <w:pStyle w:val="Normal"/>
        <w:jc w:val="both"/>
        <w:rPr>
          <w:rFonts w:ascii="Times New Roman" w:hAnsi="Times New Roman" w:cs="Times New Roman"/>
          <w:sz w:val="24"/>
          <w:szCs w:val="24"/>
        </w:rPr>
      </w:pPr>
      <w:r>
        <w:rPr>
          <w:rFonts w:cs="Times New Roman" w:ascii="Times New Roman" w:hAnsi="Times New Roman"/>
          <w:sz w:val="24"/>
          <w:szCs w:val="24"/>
        </w:rPr>
        <w:t>Мы имеем право сказать, что картина парадоксальна, а не про</w:t>
        <w:softHyphen/>
        <w:t>сто необычна, когда она содержит информацию, несовместимую в пространстве. Если же в одной композиции совмещены со</w:t>
        <w:softHyphen/>
        <w:t>вершенно не связывающиеся в единое целое объекты или части разных предметов соединены в один невероятный составной объ</w:t>
        <w:softHyphen/>
        <w:t>ект, но по всем правилам передачи пространства, то такой объект не является логически невозможным (рис. 43). Так, выражение «хи</w:t>
        <w:softHyphen/>
        <w:t>лый силач» содержит парадокс, в то время как «стеклянная гора» обозначает просто маловероятный или даже логически невозмож</w:t>
        <w:softHyphen/>
        <w:t>ны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Одни парадоксы могут быть решены однозначно, другие -нет. Когда парадокс возникает вследствие того, что была принята некоторая противоречивая информация, решить парадокс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63570" cy="4907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 r="-11" b="-7"/>
                    <a:stretch>
                      <a:fillRect/>
                    </a:stretch>
                  </pic:blipFill>
                  <pic:spPr bwMode="auto">
                    <a:xfrm>
                      <a:off x="0" y="0"/>
                      <a:ext cx="3163570" cy="49072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3. В этом рисунке нет комбинации логически несовместимых элементов, тем не менее совмещение их в высшей степени невероятно. Люди-деревья не существуют в природе, и наше представление о предметах восстает против такого сочетания. Мы можем «прочесть» часть рисунка как руку плюс ветвь, палец плюс сучок. Автор (Иероним Босх) изощренно пользуется нашим репертуаром запасенных в опыте объект-гипотез</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не отбросив части информации. Но последнее не есть, в сущ</w:t>
        <w:softHyphen/>
        <w:t>ности, решение парадокса, а всего лишь - - изменение задачи. Поддаются решению только те парадоксы, которые обязаны сво</w:t>
        <w:softHyphen/>
        <w:t>им происхождением неудачной перцептивной гипотезе. Парадокс исчезает, если мы способны, например, увидеть «невозможный треугольник» в его подлинной трехмерной форме, совершенно непохожей на то треугольное изображение,* которое получается при наблюдении из критической позиции. Это изображение мы тогда воспринимаем как особый случай, включенный в общую перцептивную гипотезу о форме объекта; тогда гипотеза остается справедливой для любой позиции наблюдения. Наиболее близка к «истине» та гипотеза, принятие которой не сулит сюрпризов в нов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олжно быть ясно, что, применяя слово «парадокс» по отношению к картинам, мы не просто взяли звонкое словечко из лексикона споров и научных эссе. Восприятие — своего ро</w:t>
        <w:softHyphen/>
        <w:t>да мышление. И в восприятии, как и в любом виде мышления, достаточно своих неоднозначностей, парадоксов, искажений и не</w:t>
        <w:softHyphen/>
        <w:t>определенностей. Они водят за нос даже самый разумный глаз, поскольку именно они являются причинами ошибок (и сигналами ошибок) как в наиболее конкретном, так и в наиболее абстрактном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рассматривать эти симптомы ошибок восприя</w:t>
        <w:softHyphen/>
        <w:t>тия — парадоксы, неоднозначность, неопределенность и иска</w:t>
        <w:softHyphen/>
        <w:t>жение — как указания на способы, которыми пользуется мозг, чтобы совершать прыжки от паттернов сенсорной информации к столь отличным от них воспринимаемым объектам. Когда пры</w:t>
        <w:softHyphen/>
        <w:t>жок совершается в неверно выбранном направлении и призем</w:t>
        <w:softHyphen/>
        <w:t>ление происходит совсем не в том месте, мы можем, изучив происшедшее, узнать кое-что о стратегии выбора, свойственной работе воспринимающего мозга. Исследование ошибок нашего зрения позволяет нам увидеть то, что порождает их, заглянуть в работу самой сложной функциональной системы на Земле, по</w:t>
        <w:softHyphen/>
        <w:t>чувствовать хотя бы очертания процесса, решающего проблемы, недоступные пока ни одной вычислительной машине, — про</w:t>
        <w:softHyphen/>
        <w:t>блемы, возникающие каждый раз, когда глаз видит предмет или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пришли к заключению, что картины не слишком хо</w:t>
        <w:softHyphen/>
        <w:t>рошо отображают структуру трехмерных предметов, если работает монокулярное, а не стереоскопическое 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ы рассматривали прямо и в разных проекциях только один предмет -- каркасный куб. Это удобно при изучении грубых искажений, так как у простой правильной фигуры легче оценить неравенство разных частей и таким образом сразу узнать, искажена ли она и как именно. Но что произойдет, если взять не правильную фигуру, подобную кубу, а какую-нибудь незна</w:t>
        <w:softHyphen/>
        <w:t>комую, да еще и случайной формы, например ветку дерева? Она может иметь в натуре различную форму; что перед нами часть дере</w:t>
        <w:softHyphen/>
        <w:t>ва, мы, конечно, узнаем, но ведь точная структура каждого дерева неповторима, так что заранее мы не можем ни знать, ни угадать форму данной ветки.</w:t>
      </w:r>
    </w:p>
    <w:p>
      <w:pPr>
        <w:pStyle w:val="Normal"/>
        <w:jc w:val="both"/>
        <w:rPr>
          <w:rFonts w:ascii="Times New Roman" w:hAnsi="Times New Roman" w:cs="Times New Roman"/>
          <w:sz w:val="24"/>
          <w:szCs w:val="24"/>
        </w:rPr>
      </w:pPr>
      <w:r>
        <w:rPr>
          <w:rFonts w:cs="Times New Roman" w:ascii="Times New Roman" w:hAnsi="Times New Roman"/>
          <w:sz w:val="24"/>
          <w:szCs w:val="24"/>
        </w:rPr>
        <w:t>Нам следует выбрать методику для проведения опытов по ис</w:t>
        <w:softHyphen/>
        <w:t>следованию точности восприятия различных проецируемых изо</w:t>
        <w:softHyphen/>
        <w:t>бражений случайных и незнакомых объектов. Как провести такие опыты? Надо, по-видимому, попытаться каким-то образом ото</w:t>
        <w:softHyphen/>
        <w:t>бразить структуру объекта, предусмотрев в то же время способ выявления ошибок восприятия, позволяющий точно описать эти ошибки. Такой метод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Мы выдвинули предположение о том, что «правильно ви</w:t>
        <w:softHyphen/>
        <w:t>деть» -- значит выбирать такие перцептивные гипотезы, которые не только удовлетворяют сиюминутным фактам, но и дают пред</w:t>
        <w:softHyphen/>
        <w:t>сказание о будущих событиях. Описывая восприятие как процесс выбора «гипотез об объектах», мы не заимствуем легкомыслен</w:t>
        <w:softHyphen/>
        <w:t>но понятие «гипотеза» из языка научных исследований. Любая научная гипотеза лишь тогда имеет силу, когда она способна предсказывать будущие события. То же самое должно быть верно относительно перцептивных гипотез; именно их предсказательная сила дает возможность организмам побеждать врагов и приро</w:t>
        <w:softHyphen/>
        <w:t>ду. Предсказания позволяют планировать действие до того, как настанет время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редсказательную способность гипотез об объектах мы сможем использовать для проверки правильности этих гипотез.</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ни окажутся не в состоянии предсказать этапы правильно чередующегося ряда событий, значит, основная гипотеза оши</w:t>
        <w:softHyphen/>
        <w:t>бочна, причем ошибка будет именно в том звене, которое даст ложное предсказание. Поэтому мы сможем использовать успех или ошибочность предсказания как признак пригодности или не</w:t>
        <w:softHyphen/>
        <w:t>пригодности перцептивн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реализовать эту идею? Можем ли мы создать достаточ</w:t>
        <w:softHyphen/>
        <w:t>но простую ситуацию, позволяющую нам обнаруживать ошибки перцептивных предсказ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только один определенный тип перцептивных ошибок. Возьмем случай плоскостной проекции - - двумерную картинку. Пусть ее удастся интерпретировать (увидеть) правиль</w:t>
        <w:softHyphen/>
        <w:t>но — как изображение структуры трехмерного объекта; позволит ли это предсказать проекцию, которая будет получена с новой точки наблюдения! При таком подходе мы получаем прямое указание на способ, с помощью которого сможем исследовать предсказа</w:t>
        <w:softHyphen/>
        <w:t>тельную силу гипотез об объектах. Если новая проекция объекта удивит нас, значит, предшествующая гипотеза об объекте была ошибочной.</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допускать, чтобы между двумя опытами — начальным и последующим — прошло значительное время, иначе искажения в запоминании могут оказаться ответственными за неожиданный вид объекта при рассматривании его с новой позиции. Переры</w:t>
        <w:softHyphen/>
        <w:t>ва между обоими опытами нужно избегать еще и для того, чтобы любая неожиданность, любое непредвиденное различие между вос</w:t>
        <w:softHyphen/>
        <w:t>приятиями объекта в первом и втором опытах были совершенно ясны наблюдателю.</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ачнем с проекции трехмерного объекта и применим нашу методику теневой проекции. Но только будем постоянно вращать объект. Так мы получим непрерывно изменяющуюся, но периодически повторяющуюся проекцию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сприятие объекта на основе проецируемого изобра</w:t>
        <w:softHyphen/>
        <w:t>жения окажется верным, то при всех изменениях проекции мы должны видеть один и тот же объект. Если же форма объекта, воспринимаемая по его проекциям, меняется, значит, восприятие ошибочно, по крайней мере по некоторым из проекций.</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Укрепим наш объект (каркасный куб, «ветвь дерева», решетку, подобную скелету кристалла, или просто изогнутый кусок прово</w:t>
        <w:softHyphen/>
        <w:t>локи) отвесно на продолжении вала маленького мотора с надежно регулируемой скоростью вращения. Придадим объекту медленное вращение. Установим проектор так, чтобы теневая проекция объ</w:t>
        <w:softHyphen/>
        <w:t>екта была четко видна на экране. Будем наблюдать меняющуюся теневую проекцию объекта. Что при этом произойдет?</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интересный (даже странный) эффект получится, если объект будет не известной наблюдателю формы (скажем, изогнутый кусок проволоки). В течение некоторого времени мы, вероятно, будем видеть просто некую вращающуюся форму, все элементы которой поворачиваются с одинаковой скоростью и в одном на</w:t>
        <w:softHyphen/>
        <w:t>правлении. Воспринимаемый объект похож на подлинный: виден жесткий, изогнутый «проволочный» предмет, медленно повора</w:t>
        <w:softHyphen/>
        <w:t>чивающийся вокруг оси. Но внезапно он невероятным образом изменится: его части обретут собственное независимое «существо</w:t>
        <w:softHyphen/>
        <w:t>вание». Некоторые из них начнут вращаться быстрее, другие -медленнее; углы станут меняться, отдельные отрезки изображения уподобятся медленно извивающимся конечностям; перед нами окажется уже не жесткая мертвая форма, а ожившая структура, полная собственного внутреннего движения (рис. 44, см. цветную вкладку).</w:t>
      </w:r>
    </w:p>
    <w:p>
      <w:pPr>
        <w:pStyle w:val="Normal"/>
        <w:jc w:val="both"/>
        <w:rPr>
          <w:rFonts w:ascii="Times New Roman" w:hAnsi="Times New Roman" w:cs="Times New Roman"/>
          <w:sz w:val="24"/>
          <w:szCs w:val="24"/>
        </w:rPr>
      </w:pPr>
      <w:r>
        <w:rPr>
          <w:rFonts w:cs="Times New Roman" w:ascii="Times New Roman" w:hAnsi="Times New Roman"/>
          <w:sz w:val="24"/>
          <w:szCs w:val="24"/>
        </w:rPr>
        <w:t>Видя, что согнутая под углом часть проволоки извивается, вместо того чтобы вращаться при неизменном угле сгиба, как положено элементу жесткого предмета, мы узнаем, что воспри</w:t>
        <w:softHyphen/>
        <w:t>ятие ошибочно — проецируемое изображение интерпретировано неверно. Только в тех случаях, когда объект-гипотеза соответ</w:t>
        <w:softHyphen/>
        <w:t>ствует подлинному объекту, зрение правильно отображает объект как неизменную, но вращающуюся структуру. Стереозрение дает именно такой эффект — форма незнакомого предмета не ме</w:t>
        <w:softHyphen/>
        <w:t>няется при его вращении. Рис.45 (см. цветную вкладку), если рассматривать его через цветные очки, позволяет кое-что узнать об этом эффекте.</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каркасный куб; его геометрия проста и форма нам хорошо знакома; при вращении он все время воспринимается -даже одним глазом — как объект неизменной формы, несмотря</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на то что и в этом случае глаз получает только плоскую про</w:t>
        <w:softHyphen/>
        <w:t>екцию (рис.46, см. цветную вкладку). В то же время куб будет самопроизвольно «перевертываться» в глубину и с каждым пере</w:t>
        <w:softHyphen/>
        <w:t>вертыванием видимое направление вращения куба будет меняться на противоположное. Это и понятно — для однозначного восприя</w:t>
        <w:softHyphen/>
        <w:t>тия глубины не хватает сенсорной информации (плоская проекция куба здесь не более информативна, чем в том случае, когда куб Неккера нарисован на бумаге); что же касается видимого напра</w:t>
        <w:softHyphen/>
        <w:t>вления вращения, то оно неразрывно связано с доминирующей в данный момент гипотезой о глубинном расположении граней куба и потому меняется с изменением этой гипотезы. Такие не</w:t>
        <w:softHyphen/>
        <w:t>однозначности устраняются стереозрением (рис. 47, см. цветную вкладку).</w:t>
      </w:r>
    </w:p>
    <w:p>
      <w:pPr>
        <w:pStyle w:val="Normal"/>
        <w:jc w:val="both"/>
        <w:rPr>
          <w:rFonts w:ascii="Times New Roman" w:hAnsi="Times New Roman" w:cs="Times New Roman"/>
          <w:sz w:val="24"/>
          <w:szCs w:val="24"/>
        </w:rPr>
      </w:pPr>
      <w:r>
        <w:rPr>
          <w:rFonts w:cs="Times New Roman" w:ascii="Times New Roman" w:hAnsi="Times New Roman"/>
          <w:sz w:val="24"/>
          <w:szCs w:val="24"/>
        </w:rPr>
        <w:t>Выясним теперь, что произойдет, если мы уберем некоторые части куба, оставив, например, только одну грань и несколько ре</w:t>
        <w:softHyphen/>
        <w:t>бер либо только часть одной грани и т. д. Если нам удастся узнать, какую часть объекта нужно сохранить, чтобы объект воспринимал</w:t>
        <w:softHyphen/>
        <w:t>ся устойчиво (то есть чтобы при изменении проекции сохранялась видимая форма), мы сможем установить хотя бы некоторые основ</w:t>
        <w:softHyphen/>
        <w:t>ные элементы объект-гипотезы, а это значит, что мы определим часть блоков, из которых строится восприятие. Ниже следуют некоторые результаты, полученные буквально во всех испытаниях взрослыми наблюдателями (для которых куб — привычная фигура, процедура опыта достаточно обыкновенна и т.д.).</w:t>
      </w:r>
    </w:p>
    <w:p>
      <w:pPr>
        <w:pStyle w:val="Normal"/>
        <w:jc w:val="both"/>
        <w:rPr>
          <w:rFonts w:ascii="Times New Roman" w:hAnsi="Times New Roman" w:cs="Times New Roman"/>
          <w:sz w:val="24"/>
          <w:szCs w:val="24"/>
        </w:rPr>
      </w:pPr>
      <w:r>
        <w:rPr>
          <w:rFonts w:cs="Times New Roman" w:ascii="Times New Roman" w:hAnsi="Times New Roman"/>
          <w:sz w:val="24"/>
          <w:szCs w:val="24"/>
        </w:rPr>
        <w:t>Куб, лишенный двух ребер (рис. 48 и 49, см. цветную вклад</w:t>
        <w:softHyphen/>
        <w:t>ку), все еще выглядит как устойчивый прочный объект, имеющий форму куба. Ясно, что в этом случае избираемая объект-гипотеза соответствует именно кубу. Добавление стереозрения дает неболь</w:t>
        <w:softHyphen/>
        <w:t>шой эффект: главным образом остановку перевертываний в глуби</w:t>
        <w:softHyphen/>
        <w:t>ну и устранение связанных с ними изменений воспринимаемого направления 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ве противолежащие грани, соединенные одним ребром (рис. 50 и 51, см. цветную вкладку), воспринимаются весьма любопыт</w:t>
        <w:softHyphen/>
        <w:t>ным образом: оба квадрата остаются квадратами, но лежащими не в параллельных плоскостях. Каждый квадрат вращается в свою сторону; неподвижной остается только точка - - в той вершине</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ребра, к которой «подвешен» каждый квадрат; иногда оба квадрата вращаются в одном направлении, иногда — в противоположных. В отдельных случаях наблюдателю кажется, что оба квадрата по</w:t>
        <w:softHyphen/>
        <w:t>вернуты к нему и скользят один относительно другого. Фактически все это время фигура вращается как целое. Ясно, что перцептивная гипотеза, соответствующая кубу, уже отклонена.</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стереозрения в этом случае устраняет перечислен</w:t>
        <w:softHyphen/>
        <w:t>ные ошибки восприятия; виден один неменяющийся, вращающий</w:t>
        <w:softHyphen/>
        <w:t>ся объект -- два параллельных квадрата, соединенные отрезком прямой и воспринимаемые как часть куба.</w:t>
      </w:r>
    </w:p>
    <w:p>
      <w:pPr>
        <w:pStyle w:val="Normal"/>
        <w:jc w:val="both"/>
        <w:rPr>
          <w:rFonts w:ascii="Times New Roman" w:hAnsi="Times New Roman" w:cs="Times New Roman"/>
          <w:sz w:val="24"/>
          <w:szCs w:val="24"/>
        </w:rPr>
      </w:pPr>
      <w:r>
        <w:rPr>
          <w:rFonts w:cs="Times New Roman" w:ascii="Times New Roman" w:hAnsi="Times New Roman"/>
          <w:sz w:val="24"/>
          <w:szCs w:val="24"/>
        </w:rPr>
        <w:t>Одна грань и одно ребро (рис. 52 и 53, см. цветную вкладку) выглядят как практически самостоятельные части картины; грань остается квадратной, но ребро редко воспринимается под прямым углом к этому вращающемуся квадрату, оно ведет «самостоятель</w:t>
        <w:softHyphen/>
        <w:t>ное существование». Очевидно, гипотеза о кубе совсем отставлена и вместо нее взята гипотеза о квадрате (вращающемся). Ребро, фактически соединенное с этим квадратом, явно не включено в данную гипотезу, поскольку его видимое движение никак не свя</w:t>
        <w:softHyphen/>
        <w:t>зано с видимым движением квадрата. Из этого следует, что ни</w:t>
        <w:softHyphen/>
        <w:t>какого допущения об угле (фактически прямом) между ребром и квадратом вообще нет в гипотезе.</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стереозрения приводит к четко воспринимаемой связи ребра с квадратом, так что теперь они видны как один вращающийся жестки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грани (рис. 54 и 55, см. цветную вкладку). Удалим часть последней грани, оставив только один правый угол квадрата. Теперь утрачивается и перцептивная гипотеза квадрата. Возника</w:t>
        <w:softHyphen/>
        <w:t>ют две новые перцептивные объект-гипотезы, совершенно разные и сменяющие друг друга попеременно, с внезапными и системати</w:t>
        <w:softHyphen/>
        <w:t>ческими переходами, обусловленными вращением фигуры, причем фактически ни одна из этих гипотез не верна. Когда плоскость объекта приближается к нормали по отношению к экрану, пе</w:t>
        <w:softHyphen/>
        <w:t>рестает восприниматься вращение; вместо этого кажется, будто лучи угла сходятся и расходятся наподобие лезвий ножниц; лишь</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сойдясь почти вплотную, «ножницы» внезапно начинают вращать</w:t>
        <w:softHyphen/>
        <w:t>ся, причем видимый угол между лучами воспринимается неизмен</w:t>
        <w:softHyphen/>
        <w:t>ным и притом значительно меньшим, чем истинный (примерно 30 градусов вместо 90 градусов).</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стереозрения снимает обе ложные перцептивные гипотезы; фигура видна правильно, форма угла и скорость его вращения воспринимаются как постоянные. Такой результат не</w:t>
        <w:softHyphen/>
        <w:t>сколько неожидан; дело в том, что прямые углы, хотя и служат, по-видимому, основой для шкалы субъективной оценки размеров, не являются основой для построения объект-гипотез (насколько позволяет судить об этом данная методика).</w:t>
      </w:r>
    </w:p>
    <w:p>
      <w:pPr>
        <w:pStyle w:val="Normal"/>
        <w:jc w:val="both"/>
        <w:rPr>
          <w:rFonts w:ascii="Times New Roman" w:hAnsi="Times New Roman" w:cs="Times New Roman"/>
          <w:sz w:val="24"/>
          <w:szCs w:val="24"/>
        </w:rPr>
      </w:pPr>
      <w:r>
        <w:rPr>
          <w:rFonts w:cs="Times New Roman" w:ascii="Times New Roman" w:hAnsi="Times New Roman"/>
          <w:sz w:val="24"/>
          <w:szCs w:val="24"/>
        </w:rPr>
        <w:t>Мы пока только пробуем установить характерные особен</w:t>
        <w:softHyphen/>
        <w:t>ности перцептивных гипотез об объектах, пользуясь свойствен</w:t>
        <w:softHyphen/>
        <w:t>ной этим гипотезам силой предсказания как показателем тех «блоков», из которых состоят гипотезы. Хотелось бы подроб</w:t>
        <w:softHyphen/>
        <w:t>нее узнать о том, какие стадии развития проходят эти гипо</w:t>
        <w:softHyphen/>
        <w:t>тезы в период «детства», какие особенности гипотез зависят от культуры, какие «блоки» отбираются и, главное, каким обра</w:t>
        <w:softHyphen/>
        <w:t>зом осуществляется отбор и «сборка» блоков и как этот про</w:t>
        <w:softHyphen/>
        <w:t>цесс переходит в восприятие. Быть может, приведенное выше краткое описание нескольких опытов, проделанных с помощью одной только методики, окажется достаточным, чтобы показать всю удивительную силу простого методического приема, кото</w:t>
        <w:softHyphen/>
        <w:t>рым мы располагаем для изучения основной проблемы зритель</w:t>
        <w:softHyphen/>
        <w:t>ного восприятия: способов формирования предположений, ги</w:t>
        <w:softHyphen/>
        <w:t>потез, необходимых разумному глазу для того, чтобы воспри</w:t>
        <w:softHyphen/>
        <w:t>нять мир предметов на основе всего лишь мимолетных, текучих оптических паттернов.</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в опыт второго глаза приводит к тому, что почти все вращающиеся объекты воспринимаются без внутренних пертурба</w:t>
        <w:softHyphen/>
        <w:t>ций формы образа. Добавочная стереоинформация о глубине, как правило, оказывается достаточной для верного решения проблемы восприятия пространственных отношений. Тем не менее мы зна</w:t>
        <w:softHyphen/>
        <w:t>ем, что натуральный куб иногда воспринимается перевернутым -и не только при стереопроекции, но и при прямом наблюдении куба двумя глазами. Точно также фигуры, имеющие явно выражен-</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ные, но неоднозначные признаки глубины (например, сходящи</w:t>
        <w:softHyphen/>
        <w:t>еся в перспективе прямые), при стереопроекции могут оказаться воспринятыми неправильно. Иногда полагают, что стереоинфор-мация решает все вопросы восприятия трехмерной структуры, но это неверно. Выраженная перспектива продолжает доминиро</w:t>
        <w:softHyphen/>
        <w:t>вать и над стереозрением, а «переворачивание» фигур в глубину (если эти фигуры неоднозначны по глубине) может иметь место даже при участии стерео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отвергает стереоскопическое ощущение глубины, когда возникающее на стереооснове восприятие слишком проти</w:t>
        <w:softHyphen/>
        <w:t>воречит привычному. Яркий пример тому — восприятие изображе</w:t>
        <w:softHyphen/>
        <w:t>ний вывернутой наизнанку головы, например внутренней поверх</w:t>
        <w:softHyphen/>
        <w:t>ности отливочной формы или гипсовой маски. Сознание отвергает такие вывернутые наизнанку формы: воспринимается нормаль</w:t>
        <w:softHyphen/>
        <w:t>ная выпуклая голова, обычное лицо, хотя стереозрение дает то, что соответствует истинной форме реальных вещей. По-видимо</w:t>
        <w:softHyphen/>
        <w:t>му, несмотря на отсутствие многозначности в сигналах о глубине, поступающих от стереозрения, они все же не принимаются как окончательные при восприятии структур. Стереозрение позволяет разрешить неоднозначности и неопределенности лишь при на</w:t>
        <w:softHyphen/>
        <w:t>блюдении незнакомых фигур, в отношении которых нет заранее подготовленных перцептивных гипотез; против гипотез, степень вероятности которых очень высока, свидетельство стереозрения не при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тметить, что объект-гипотеза не включает инфор</w:t>
        <w:softHyphen/>
        <w:t>мации об определенном расстоянии, специальной ориентации, движении или размерах наблюдаемого объекта. (Последнее верно, за исключением особых случаев, к которым относится, напри</w:t>
        <w:softHyphen/>
        <w:t>мер, Луна: она видна всегда и всем, кроме, правда, космонавтов, под одним и тем же углом.) Главное наше положение состоит в том, что именно для получения этих параметров используют</w:t>
        <w:softHyphen/>
        <w:t>ся различные сигналы о глубине, включая стереоинформацию, причем используются зрительные данные текущего отрезка вре</w:t>
        <w:softHyphen/>
        <w:t>мени, поскольку они не содержатся «внутри» хранимой в памяти перцептивной гипотезы. И в тех случаях, когда сиюминутные сенсорные данные несовместимы с прочно укоренившейся ги</w:t>
        <w:softHyphen/>
        <w:t>потезой, эти данные могут оказаться отвергнутыми. Такова сила</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перцептивного предрассудка» по отношению к сенсорным «фак</w:t>
        <w:softHyphen/>
        <w:t>там». И все же предпочтение, отдаваемое накопленным ранее сведениям, может оказаться фактором, повышающим надежность восприятия, поскольку текущая информация нередко оказывает</w:t>
        <w:softHyphen/>
        <w:t>ся менее полной и точной, чем та, что запечатлена в прошлом опыте. На это и намекает старая шутка, популярная в среде ученых: «Не лезь ко мне с фактами, от них может пострадать моя теория». И в науке, и в восприятии такая стратегия мо</w:t>
        <w:softHyphen/>
        <w:t>жет быть хороша для начала, ибо первые данные часто быва</w:t>
        <w:softHyphen/>
        <w:t>ют не очень определенными и первые факты интерпретируются нередко неверно.</w:t>
      </w:r>
    </w:p>
    <w:p>
      <w:pPr>
        <w:pStyle w:val="Normal"/>
        <w:jc w:val="both"/>
        <w:rPr>
          <w:rFonts w:ascii="Times New Roman" w:hAnsi="Times New Roman" w:cs="Times New Roman"/>
          <w:sz w:val="24"/>
          <w:szCs w:val="24"/>
        </w:rPr>
      </w:pPr>
      <w:r>
        <w:rPr>
          <w:rFonts w:cs="Times New Roman" w:ascii="Times New Roman" w:hAnsi="Times New Roman"/>
          <w:sz w:val="24"/>
          <w:szCs w:val="24"/>
        </w:rPr>
        <w:t>В особенности интересно то, что плоские проекции (включая ретинальные изображения) принимаются нами в качестве про</w:t>
        <w:softHyphen/>
        <w:t>изводных от реального объекта, несмотря на то что фактически конкретная объект-гипотеза неточна. Например, глядя на дерево, мы видим конкретный объект -- дерево, хотя и не можем точ</w:t>
        <w:softHyphen/>
        <w:t>но сказать, как распределены его ветви в пространстве (рис. 56, см. цветную вкладку). Структура объекта не представлена в мозге детально, и все же объект классифицируется правильно: дерево. Плоской проекции достаточно, чтобы выбрать объект-гипотезу (дерево) и даже определить вид, к которому принадлежит это дере</w:t>
        <w:softHyphen/>
        <w:t>во, но структура данного конкретного дерева не включена в состав общей перцептивной гипотезы. Чтобы классифицировать дерево, стереозрение нам не потребуется, но зато оно окажется чрезвы</w:t>
        <w:softHyphen/>
        <w:t>чайно полезным для того, чтобы благополучно взобраться на это дерево (рис.57, см. цветную вкладку). Нам порой кажется, будто мы видим объект или картину очень детально и пространственно точно, но такое ощущение нередко оказывается очень далеким от истины, поскольку оно может возникнуть на основе весьма противоречивых доп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очность восприятия пространственных отношений между объектами или частями объекта часто необходима, особенно в ин</w:t>
        <w:softHyphen/>
        <w:t>женерном деле, где очень важно уметь пространственно точ</w:t>
        <w:softHyphen/>
        <w:t>но отображать структуру на рисунках и чертежах. Мы знаем Уже, что стереозрение может сильно помочь в таких случаях, в особенности когда детали структуры не содержатся в рамках</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3. Неоднозначные, парадоксальные и неопредел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й объект-гипотезы. Так почему бы нам не включить стереозрение в рассматривание картин? Почему бы не начать рисовать в трех измерениях? Эту возможность мы подробно об</w:t>
        <w:softHyphen/>
        <w:t>судим позднее. А пока рассмотрим еще один вид перцептивных ошибок, возникающих при восприятии отдельных картин и пред-• метов: ошибки искажения формы. Такой поворот темы приво</w:t>
        <w:softHyphen/>
        <w:t>дит нас к некоторым, весьма запутанным проблемам; поэтому нам придется потратить немного времени на изучение вопро</w:t>
        <w:softHyphen/>
        <w:t>са о том, почему в определенных ситуациях — нередко зна</w:t>
        <w:softHyphen/>
        <w:t>комых и к тому же на первый взгляд простых - - зрительные восприятия искажаются.</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бнаружили, что картины и предметы — не меньше, чем утверждения, выраженные письменно или устно, — могут ока</w:t>
        <w:softHyphen/>
        <w:t>заться парадоксальными, неоднозначными или неопределенными. Кроме того, они могут выглядеть искаж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е искажения часто называют просто «иллюзиями», но не следует забывать, что есть большое число иллюзий, не име</w:t>
        <w:softHyphen/>
        <w:t>ющих отношения к зрению. Искажения могут возникать в связи с самыми разными типами чувствительности: температурной, вку</w:t>
        <w:softHyphen/>
        <w:t>совой, слуховой (громкость и высота звука), зрительной (яркость, цвет, скорость движ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кажения возникают вследствие утомления сен</w:t>
        <w:softHyphen/>
        <w:t>сорных рецепторов либо при «адаптации» этих рецепторов к дли</w:t>
        <w:softHyphen/>
        <w:t>тельной или интенсивной стимуляции. Это случается с рецепто</w:t>
        <w:softHyphen/>
        <w:t>рами любого типа, и постадаптационные искажения восприятия могут оказаться весьма значительными. Рассмотрим несколько способов возникновения искажений восприятия в результате ада</w:t>
        <w:softHyphen/>
        <w:t>птации разных рецепторов:</w:t>
      </w:r>
    </w:p>
    <w:p>
      <w:pPr>
        <w:pStyle w:val="Normal"/>
        <w:jc w:val="both"/>
        <w:rPr>
          <w:rFonts w:ascii="Times New Roman" w:hAnsi="Times New Roman" w:cs="Times New Roman"/>
          <w:sz w:val="24"/>
          <w:szCs w:val="24"/>
        </w:rPr>
      </w:pPr>
      <w:r>
        <w:rPr>
          <w:rFonts w:cs="Times New Roman" w:ascii="Times New Roman" w:hAnsi="Times New Roman"/>
          <w:sz w:val="24"/>
          <w:szCs w:val="24"/>
        </w:rPr>
        <w:t>1. Адаптация к тяже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ржать в руке в течение нескольких минут тяжелый груз, а затем освободиться от него, то вес руки ощутимо умень</w:t>
        <w:softHyphen/>
        <w:t>шится и она может непроизвольно подняться вверх на десяток</w:t>
      </w:r>
    </w:p>
    <w:p>
      <w:pPr>
        <w:pStyle w:val="Normal"/>
        <w:jc w:val="both"/>
        <w:rPr>
          <w:rFonts w:ascii="Times New Roman" w:hAnsi="Times New Roman" w:cs="Times New Roman"/>
          <w:sz w:val="24"/>
          <w:szCs w:val="24"/>
        </w:rPr>
      </w:pPr>
      <w:r>
        <w:rPr>
          <w:rFonts w:cs="Times New Roman" w:ascii="Times New Roman" w:hAnsi="Times New Roman"/>
          <w:sz w:val="24"/>
          <w:szCs w:val="24"/>
        </w:rPr>
        <w:t>санти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2.  Адаптация к темп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таринный опыт стоит проверить на себе. Поместите одну руку в сосуд с холодной, другую в сосуд с горячей водой; подержите их так несколько минут. Затем переместите обе руки одновременно в сосуд с теплой водой. Несмотря на то что теперь на обе руки действует одинаковая температура, та рука, которая была раньше в горячей воде, ощущает холод, а другая восприни</w:t>
        <w:softHyphen/>
        <w:t>мает тепло — одна и та же вода кажется одновременно и горячей и холодной. Интересно, что при медленном подогреве (или охла</w:t>
        <w:softHyphen/>
        <w:t>ждении) воды — настолько медленном, что помещенная в сосуд рука не ощущает изменения температуры, — феномен адаптации все же действует: искажение происходит так же, как было описано выше, хотя адаптация остается неощутимой, неосознаваем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83940" cy="1834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0" r="-10" b="-20"/>
                    <a:stretch>
                      <a:fillRect/>
                    </a:stretch>
                  </pic:blipFill>
                  <pic:spPr bwMode="auto">
                    <a:xfrm>
                      <a:off x="0" y="0"/>
                      <a:ext cx="3583940" cy="18345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8. Предварительная экспозиция в холодной и горячей воде вызвала напра</w:t>
        <w:softHyphen/>
        <w:t>вленную адаптацию рук, изменив состояние измерительного аппарата в каждой из них, — поэтому в дальнейшей стадии опыта температура, действующ ча кожу обеих рук, оценивается неверно. Мозг не отвергает парадокса, и мы испытываем парадоксальное   ощущение,  хотя   сознаем,   что   соответствующее  ему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3. Адаптация к вкусу.   По мере адаптации сладкие и постепенно утрачивают ощущаемую сладость.  Подержите    ю рту в течение нескольких секунд воду,  в которой растворено много сахара; попробуйте затем на вкус чистую воду — она покажется вам теперь определенно соленой.</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4.   Адаптация к громкости и высоте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и такого рода могут оказаться опасными; лучше де</w:t>
        <w:softHyphen/>
        <w:t>монстрировать их в условиях лаборатории — это не составит больш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5.   Адаптация к ско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нимаемая скорость дви</w:t>
        <w:softHyphen/>
        <w:t>жения часто искажается при вожде</w:t>
        <w:softHyphen/>
        <w:t>нии автомобиля: скорость движе</w:t>
        <w:softHyphen/>
        <w:t>ния 45 километров в час кажется смехотворно малой после получа</w:t>
        <w:softHyphen/>
        <w:t>сового непрерывного движения по большой магистрали со скоростью 80-90 километров в час.</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при адаптациях других видов, здесь может произойти иска</w:t>
        <w:softHyphen/>
        <w:t>жение, имеющее противоположный знак. Если вы понаблюдаете в тече</w:t>
        <w:softHyphen/>
        <w:t>ние нескольких секунд вращающу</w:t>
        <w:softHyphen/>
        <w:t>юся спираль, показанную на рис. 59 (для чего поместите ее хотя бы на диск проигрывателя грамплас</w:t>
        <w:softHyphen/>
        <w:t>тинок), то вам покажется, что во время вращения спираль расши</w:t>
        <w:softHyphen/>
        <w:t>ряется, а после остановки диска сж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31010" cy="17189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21" r="-21" b="-21"/>
                    <a:stretch>
                      <a:fillRect/>
                    </a:stretch>
                  </pic:blipFill>
                  <pic:spPr bwMode="auto">
                    <a:xfrm>
                      <a:off x="0" y="0"/>
                      <a:ext cx="1731010" cy="17189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59. Эффект адаптации к дви</w:t>
        <w:softHyphen/>
        <w:t>жению содержит парадокс, по</w:t>
        <w:softHyphen/>
        <w:t>скольку спираль одновременно видна как суживающаяся и не</w:t>
        <w:softHyphen/>
        <w:t>изменная в размере. Последей</w:t>
        <w:softHyphen/>
        <w:t>ствие движения можно перенести и на други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6.  Адаптация к яр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я к ярко освещенным участкам дает хорошо извест</w:t>
        <w:softHyphen/>
        <w:t>ные эффекты, связанные с возникновением зрительных послеобра-зов — ярких, темных или окрашенных. Если в течение нескольких секунд смотреть на лампу (стараясь совершенно не двигать глаза</w:t>
        <w:softHyphen/>
        <w:t>ми), а затем перевести взгляд на белую стену или на лист бумаги, эффект адаптации к белому и черному выступит чрезвычайно резко. Адаптация к яркому свету приведет к возникновению со</w:t>
        <w:softHyphen/>
        <w:t>ответствующего по форме темного участка, который будет теперь перемещаться вместе со взглядом по серому полю.</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ы, зависящие от возникновения яр костных и цветовых послеобразов, поняты в настоящее время довольно хорошо. Если фиксировать взгляд на красной птице (рис. 60, см. цветную вклад</w:t>
        <w:softHyphen/>
        <w:t>ку), то наступит уменьшение чувствительности светоприемников сетчатки на том участке, где формируется изображение птицы. Если вместо рисунка использовать светящийся объект, снижение чувствительности будет еще более резким. Переведя взор на рав</w:t>
        <w:softHyphen/>
        <w:t>номерно освещенную поверхность, мы увидим участок, который соответствует ранее засвеченной зоне сетчатки, более темным -в результате того, что этот участок, чувствительность которого снизилась во время экспозиции на ярком свете, посылает теперь к мозгу менее сильный сигнал. При этом частота импульсов, иду</w:t>
        <w:softHyphen/>
        <w:t>щих по зрительному нерву от ранее засвеченного участка сетчатки, снижена так, как если бы на этот участок и в самом деле проеци</w:t>
        <w:softHyphen/>
        <w:t>ровалась наиболее темная часть наблюдаем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объясняются цветовые послеобразные явления. Цвет из сетчатки сигнализируется в мозг (почти наверняка) всего по трем каналам. Имеется три типа «колбочковых» рецепторов, каждый из которых чувствителен либо к красному, либо к зе</w:t>
        <w:softHyphen/>
        <w:t>леному, либо к синему цвету. Белый свет активирует все три цветовых канала, и определенное соотношение активности трех каналов «означает» белизну. Относительная активность красного света больше в «красном канале», зеленого — в «зеленом канале», синего — в «синем канале». Разные соотношения активности этих трех каналов соответствуют ощущениям всех цветовых оттенков. «Трехканальность» цветовоспринимающей системы зрения обусло</w:t>
        <w:softHyphen/>
        <w:t>вила возникновение (да и саму возможность реализации) цветной фотографии и цветного телевидения с помощью трех цветов, грубо соответствующих тем характеристикам света, на которые реагиру</w:t>
        <w:softHyphen/>
        <w:t>ют три канала цветового зрения человека, три типа ретинальных рецепторов цвета. И если одна или две ретинальные цветовоспри-нимающие системы адаптированы, то есть утратили часть чувстви</w:t>
        <w:softHyphen/>
        <w:t>тельности в результате долгой экспозиции к окрашенному свету, то мозг воспримет такой сигнал, который соответствует свету, име</w:t>
        <w:softHyphen/>
        <w:t>ющему окраску, дополнительную к окраске света, вызвавшего ада</w:t>
        <w:softHyphen/>
        <w:t>птацию. Поэтому мы видим дополнительный цвет в послеобразе.</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мощной электронной лампы-вспышки можно создать на сетчатке весьма впечатляющий фотографически деталь</w:t>
        <w:softHyphen/>
        <w:t>ный послеобраз. После того как вспышка такой лампы осветит темную комнату, еще в течение нескольких секунд комната будет видна во всех деталях и притом настолько живо и четко, что по</w:t>
        <w:softHyphen/>
        <w:t>слеобраз может быть ошибочно принят за реальную комнату, пока наблюдатель не переведет взгляд или послеобраз не потускнеет.</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ы, связанные с возникновением последовательных образов, объясняются в основном изменением чувствительности в сетчатке; не исключено, однако, что при длительном или сильном воздействии световых раздражителей на глаз наступают некоторые изменения и в проекционных зонах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эффект, происхож</w:t>
        <w:softHyphen/>
        <w:t>дение которого менее ясно, так</w:t>
        <w:softHyphen/>
        <w:t>же, по-видимому, связан с со</w:t>
        <w:softHyphen/>
        <w:t>стоянием сетчатки — это воз</w:t>
        <w:softHyphen/>
        <w:t>никновение цвета под действи</w:t>
        <w:softHyphen/>
        <w:t>ем мелькающего белого света. Если вы вырежете диск (с. 235) и станете вращать его (напри</w:t>
        <w:softHyphen/>
        <w:t>мер, на проигрывателе грампла</w:t>
        <w:softHyphen/>
        <w:t>стинок), на диске постепенно проступит цвет. В зависимости от скорости и направления вра</w:t>
        <w:softHyphen/>
        <w:t>щения диска цвета будут менять</w:t>
        <w:softHyphen/>
        <w:t>ся. Перед вами на рис.61 диск                Рис"61" Диск Бэнхема Бэнхема. Автор первоначально получил эффект с черно-белым волчком. Объяснение эффекта заключается скорее всего в том, что три ретинальные системы цветоощущения обладают, если говорить на языке электроники, различными временными константами. Вращающийся диск осуществляет прерывистую стимуляцию ре</w:t>
        <w:softHyphen/>
        <w:t>цепторов цвета. Вполне возможно, что рецепторы, чувствительные к красному, зеленому и синему цветам, имеют несколько различа</w:t>
        <w:softHyphen/>
        <w:t>ющиеся временные константы, и поэтому периодические вспышки света вызывают различную по уровню активность в трех системах Цветоощущения, а для мозга такая сигнализация равносильна сиг</w:t>
        <w:softHyphen/>
        <w:t>нализации о цвете. Эту иллюзию преодолеть невозможно, так ка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1864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9" r="-19" b="-19"/>
                    <a:stretch>
                      <a:fillRect/>
                    </a:stretch>
                  </pic:blipFill>
                  <pic:spPr bwMode="auto">
                    <a:xfrm>
                      <a:off x="0" y="0"/>
                      <a:ext cx="1895475" cy="18649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случаях сигналы, идущие от глаз, идентичны. Если диск Бэнхема «показать» телевизионной камере, то на экране телевизора также возникнет (объективное) нарушение цветового равновесия. Эти изменения цвета по меньшей мере столь же сильны, как и при прямом наблюдении диска Бэнхема, что объясняется то</w:t>
        <w:softHyphen/>
        <w:t>ждеством физических причин обоих эффектов — видимого глазом и «наблюдаемого» телевизионной камерой.</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искажения (за исключением, пожалуй, эффектов движения) возникают вследствие адаптации на уровне перифе</w:t>
        <w:softHyphen/>
        <w:t>рических приемников органов чувств, точнее говоря, из-за того, что сенсорные преобразователи энергии теряют настройку. Что ка</w:t>
        <w:softHyphen/>
        <w:t>сается работы мозга, получателя информации, то его положение, пожалуй, можно сравнить с положением фотографа, оставившего фотоэкспонометр на солнце, после чего прибор неизбежно утратил свою чувствительность, либо с положением техника, допустившего, чтобы его измерители расширились под действием высокой темпе</w:t>
        <w:softHyphen/>
        <w:t>ратуры. Когда преобразователи и измерители начинают давать иной ответ при воздействии неизменного сигнала, ошибки шкалирова</w:t>
        <w:softHyphen/>
        <w:t>ния измерений возникнут неизбежно — неверным будет масштаб; такие ошибки могут быть исправлены лишь с помощью другого источника информации, который, кстати, привлекается и в том случае, когда сигналы первого источника слишком маловероятны. Об адаптациях, дающих описанные эффекты, можно сказать, что они являются следствием нарушений калибровки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о странные эффекты возникают при адаптации одного из двух параллельных сенсорных каналов. Например, по</w:t>
        <w:softHyphen/>
        <w:t>следействие движения — эффект, возникающий при наблюдении вращающейся спирали, — содержит парадокс: мы видим движение («расширение») в направлении, противоположном действию ада</w:t>
        <w:softHyphen/>
        <w:t>птирующей стимуляции (это и есть последействие), и в то же самое время мы видим, что спираль не меняется в размерах (как и любой другой объект, наблюдаемый в период последействия). Расшире</w:t>
        <w:softHyphen/>
        <w:t>ние, происходящее одновременно с сохранением постоянных раз</w:t>
        <w:softHyphen/>
        <w:t>меров, — вещь невозможная в мире физических объектов; потому этот эффект парадоксален.</w:t>
      </w:r>
    </w:p>
    <w:p>
      <w:pPr>
        <w:pStyle w:val="Normal"/>
        <w:jc w:val="both"/>
        <w:rPr>
          <w:rFonts w:ascii="Times New Roman" w:hAnsi="Times New Roman" w:cs="Times New Roman"/>
          <w:sz w:val="24"/>
          <w:szCs w:val="24"/>
        </w:rPr>
      </w:pPr>
      <w:r>
        <w:rPr>
          <w:rFonts w:cs="Times New Roman" w:ascii="Times New Roman" w:hAnsi="Times New Roman"/>
          <w:sz w:val="24"/>
          <w:szCs w:val="24"/>
        </w:rPr>
        <w:t>Нечто подобное может произойти и в жизни, например при определении скорости движения автомобиля. Скорость можно вы-</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числить, заметив расстояние, пройденное в определенный проме</w:t>
        <w:softHyphen/>
        <w:t>жуток времени; величину скорости можно узнать и по показаниям спидометра. Представьте себе, что вы пользуетесь обоими спосо</w:t>
        <w:softHyphen/>
        <w:t>бами, причем один из приборов — либо спидометр, либо суммар</w:t>
        <w:softHyphen/>
        <w:t>ный счетчик пройденного пути — дает неправильные показания. Не зная этого, мы обнаруживаем, что в одно и то же время путеше</w:t>
        <w:softHyphen/>
        <w:t>ствовали с разной скоростью, а если спидометр просто не работает, то получится, что в одно и то же время мы двигались и стояли на месте. Однако в таких случаях мы приходим к заключению совсем другого рода, то есть предполагаем, что один из приборов дает неверные показания. Мозг же далеко не всегда поступает по</w:t>
        <w:softHyphen/>
        <w:t>добным образом с противоречивой сенсорной информацией: хотя информация, поступающая по параллельным каналам, и содержит иногда противоречие, она учитывается, выступая в восприятии «на равных правах». Таким образом возникают парадоксы, в том числе и те, что приводят к искажению восприятия. Так мы начинаем понимать, что мозг, работающий над интерпретацией сенсорных данных без помощи извне, подобно «засекреченному ученому» существенно ограничен в своих дост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ы такого рода возникают только в тех случаях, ко</w:t>
        <w:softHyphen/>
        <w:t>гда информация притекает по различным параллельным каналам. Цветоощущение есть пример одноканальной системы, состоящей из трех видов рецепторов, соотношение активности которых опре</w:t>
        <w:softHyphen/>
        <w:t>деляет ощущаемый цвет. В этом случае адаптация приводит лишь к изменению цвета, но к парадоксу — никогда. Мы не можем уви</w:t>
        <w:softHyphen/>
        <w:t>деть какой-либо предмет одновременно целиком красным и це</w:t>
        <w:softHyphen/>
        <w:t>ликом зеленым — не потому, что реальные предметы никогда не бывают такими (как объяснили это некоторые философы), а потому, что глаз не способен передавать мозгу неоднозначную информацию о цвете.</w:t>
      </w:r>
    </w:p>
    <w:p>
      <w:pPr>
        <w:pStyle w:val="Normal"/>
        <w:jc w:val="both"/>
        <w:rPr>
          <w:rFonts w:ascii="Times New Roman" w:hAnsi="Times New Roman" w:cs="Times New Roman"/>
          <w:sz w:val="24"/>
          <w:szCs w:val="24"/>
        </w:rPr>
      </w:pPr>
      <w:r>
        <w:rPr>
          <w:rFonts w:cs="Times New Roman" w:ascii="Times New Roman" w:hAnsi="Times New Roman"/>
          <w:sz w:val="24"/>
          <w:szCs w:val="24"/>
        </w:rPr>
        <w:t>Названные эффекты искажения имеют периферическое про</w:t>
        <w:softHyphen/>
        <w:t>исхождение, так как возникают вследствие изменений чувствитель</w:t>
        <w:softHyphen/>
        <w:t>ности сенсорных рецепторов — преобразователей притекающей извне физической энергии в нервные сигналы. Явления сенсорной адаптации возникают очень легко, а вызванные ими искажения восприятия чрезвычайно трудно преодолимы и, следовательно, потенциально опасны. Возникает вопрос, не является ли неустой-</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чивость сенсорных преобразователей своего рода слабым звеном физиологической машины. Но, быть может, легкость, с которой наступает адаптация к неизменному физическому воздействию, все же имеет какой-то глубокий смысл? Например, болевые ре</w:t>
        <w:softHyphen/>
        <w:t>цепторы сравнительно мало адаптируются (потому-то зубная боль и не притупляется!), значит, адаптация рецепторов — не обяза</w:t>
        <w:softHyphen/>
        <w:t>тельное явление. Одно из возможных объяснений, которое мы за</w:t>
        <w:softHyphen/>
        <w:t>имствуем из приборостроения, заключается в предположении, что адаптация предохраняет систему от более серьезных погрешностей, которые неизбежно возникли бы вследствие дрейфа, свойственно</w:t>
        <w:softHyphen/>
        <w:t>го любой преобразующей системе, если последняя предназначена для генерирования постоянного ответа на неизменный сигнал, то есть если система гальванически спарена. Электронные устрой</w:t>
        <w:softHyphen/>
        <w:t>ства часто обладают недостатками такого рода. Всюду, где воз</w:t>
        <w:softHyphen/>
        <w:t>можно, инженеры используют цепи, спаренные по переменному току. Такие цепи хоть и проявляют адаптацию, то есть утрачивают длительно поддерживаемый устойчивый сигнал, но зато не дают ложных сигналов, возникающих при дрейфе составляющих. Для болевой системы важно передать: есть боль или нет боли; для такого рода систем нет надобности в «спаривании по переменно</w:t>
        <w:softHyphen/>
        <w:t>му току».</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вшиеся нами искажения восприятия нарастают во времени как результат «адаптации» или «утомления» рецеп-торного механизма, и мозг получает измененный сигнал. Есть, кроме того, поразительные эффекты зрительных искажений, ко</w:t>
        <w:softHyphen/>
        <w:t>торые не нарастают, а возникают мгновенно. Они необычайно реалистичны, практически неизменны при повторениях и почти одинаковы для всех, кто их когда-либо наблюдал. Многие из них знакомы еще по детским книгам. От них часто отмахиваются, как от пустяков, и лишь некоторые монографии по восприятию трактуют их всерьез. Это, несомненно, важные эффекты, хотя бы просто потому, что они прекрасно воспроизводимы. В истории на</w:t>
        <w:softHyphen/>
        <w:t>уки не раз бывало так, что эффекты, на первый взгляд пустячные, использовавшиеся только для изготовления игрушек, затем вели к решению глубоких научных проблем. Систематические искаже</w:t>
        <w:softHyphen/>
        <w:t>ния, возникающие под действием некоторых форм, раскрывают</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роцессы восприятия, которые нельзя не отнести к наиболе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м.</w:t>
      </w:r>
    </w:p>
    <w:p>
      <w:pPr>
        <w:pStyle w:val="Normal"/>
        <w:jc w:val="both"/>
        <w:rPr>
          <w:rFonts w:ascii="Times New Roman" w:hAnsi="Times New Roman" w:cs="Times New Roman"/>
          <w:sz w:val="24"/>
          <w:szCs w:val="24"/>
        </w:rPr>
      </w:pPr>
      <w:r>
        <w:rPr>
          <w:rFonts w:cs="Times New Roman" w:ascii="Times New Roman" w:hAnsi="Times New Roman"/>
          <w:sz w:val="24"/>
          <w:szCs w:val="24"/>
        </w:rPr>
        <w:t>Искажения эти затрагивают размеры и форму. При иллюзиях искажения фигур одни линии кажутся удлиненными, другие — укороченными, третьи — согнутыми или даже смещенными в сто</w:t>
        <w:softHyphen/>
        <w:t>рону. Ошибка иногда составляет 30 % и даже больше, то есть имеет порядок величины, вполне значимый для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иллюзорные фигуры удивительно про</w:t>
        <w:softHyphen/>
        <w:t>сты; такова, например, наиболее знаменитая из них — «стрелы» Мюллера-Лайера (рис.62). Здесь нет ни «танцующих» периоди</w:t>
        <w:softHyphen/>
        <w:t>ческих линий, ни странных незнакомых форм - - вообще ниче</w:t>
        <w:softHyphen/>
        <w:t>го замаскированного или припрятанного. Стоит просто добавить к черточке наконечники стрел, чтобы черточка стала на вид коро</w:t>
        <w:softHyphen/>
        <w:t>че, а если к этой же черте прибавить оперение стрел, она станет длиннее. Почему? Каким образом такие простые и понятные глазу элементы формы обманывают глаз? И что здесь обманывается — рецепторы сетчатки, связи этих рецепторов между собой или мозг? Прежде чем взяться за решение этой непростой задачи, подумаем, как объективно измерить такие искажения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Ошибки в оценке длины можно вполне точно измерить, ис</w:t>
        <w:softHyphen/>
        <w:t>пользуя как эталон «нейтральную» линию, длину которой следует менять до тех пор, пока она не покажется такой же, как длина искаженной линии. Измерив затем одной и той же линейкой эта</w:t>
        <w:softHyphen/>
        <w:t>лонную и искаженную линии, мы получим величину искажения, причем эта величина будет верной даже в ситуации иллюзии, ко</w:t>
        <w:softHyphen/>
        <w:t>гда сама линейка воспринимается искаженно. Показания линейки будут прочитаны правильно, если ее поместить вплотную к из</w:t>
        <w:softHyphen/>
        <w:t>меряемой линии. На рис. 65 мы видим, как выглядит линейка, помещенная на искаженную фигуру, тем не менее ее показания прочитываются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кажения удается измерить, перерисовав фигуры так, чтобы они не казались искаженными. Рис. 64 показывает иллюзию «стрел», но длины фигур здесь действительно различны, Что можно проверить с помощью линейки. Этот метод измерения взывается «уравниванием». Как и во многих других научных Следованиях, он чрезвычайно полезен при изучении восприятия. 'Ае ь, однако, возникает одна тру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Рис. 62. Пара фигур Мюллера-Лайера, дающая иллюзию «стрел». Вертикальные отрезки прямых -«древки стрел» — на самом де</w:t>
        <w:softHyphen/>
        <w:t>ле имеют одинаковую длину, но «оперения стрел» увеличивают, а «острия стрел» уменьшают кажу</w:t>
        <w:softHyphen/>
        <w:t>щуюся длину отрезков. Необыч</w:t>
        <w:softHyphen/>
        <w:t>ность этой фигуры состоит в том, что искажение заключено в ней самой; в большинстве других ил</w:t>
        <w:softHyphen/>
        <w:t>люзий фон искажает нанесенные на него линии или иные геометри</w:t>
        <w:softHyphen/>
        <w:t>чески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83940" cy="3145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 r="-10" b="-11"/>
                    <a:stretch>
                      <a:fillRect/>
                    </a:stretch>
                  </pic:blipFill>
                  <pic:spPr bwMode="auto">
                    <a:xfrm>
                      <a:off x="0" y="0"/>
                      <a:ext cx="3583940" cy="3145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63.  Аналогичное искажение получается на картинах и фотографиях с хорошо выраженной перспективой</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Рис. 64. Фигуры, содержащие ил</w:t>
        <w:softHyphen/>
        <w:t>люзию Мюллера-Лайера. Длины отрезков здесь подобраны так, чтобы отрезки казались одинако</w:t>
        <w:softHyphen/>
        <w:t>выми. Этот способ позволяет из</w:t>
        <w:softHyphen/>
        <w:t>мерить величину иск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kiiiiAE</w:t>
      </w:r>
    </w:p>
    <w:p>
      <w:pPr>
        <w:pStyle w:val="Normal"/>
        <w:jc w:val="both"/>
        <w:rPr>
          <w:rFonts w:ascii="Times New Roman" w:hAnsi="Times New Roman" w:cs="Times New Roman"/>
          <w:sz w:val="24"/>
          <w:szCs w:val="24"/>
        </w:rPr>
      </w:pPr>
      <w:r>
        <w:rPr>
          <w:rFonts w:cs="Times New Roman" w:ascii="Times New Roman" w:hAnsi="Times New Roman"/>
          <w:sz w:val="24"/>
          <w:szCs w:val="24"/>
        </w:rPr>
        <w:t>Рис. 65.  Линейка искажена: на ее видимую длину влияет фигура, содержащая ил</w:t>
        <w:softHyphen/>
        <w:t>люзию. Измерение все же удается, если линейку расположить вплотную к фигуре</w:t>
      </w:r>
    </w:p>
    <w:p>
      <w:pPr>
        <w:pStyle w:val="Normal"/>
        <w:jc w:val="both"/>
        <w:rPr>
          <w:rFonts w:ascii="Times New Roman" w:hAnsi="Times New Roman" w:cs="Times New Roman"/>
          <w:sz w:val="24"/>
          <w:szCs w:val="24"/>
        </w:rPr>
      </w:pPr>
      <w:r>
        <w:rPr>
          <w:rFonts w:cs="Times New Roman" w:ascii="Times New Roman" w:hAnsi="Times New Roman"/>
          <w:sz w:val="24"/>
          <w:szCs w:val="24"/>
        </w:rPr>
        <w:t>Рис. 66. Изогнутая ли</w:t>
        <w:softHyphen/>
        <w:t>нейка — предмет ма</w:t>
        <w:softHyphen/>
        <w:t>ловероятный, и все же мы видим линейку изо</w:t>
        <w:softHyphen/>
        <w:t>гнутой. Совершенно ясно, что такие иллюзии воз</w:t>
        <w:softHyphen/>
        <w:t>никают не просто потому, что внутренняя вероят</w:t>
        <w:softHyphen/>
        <w:t>ность образа перевеши</w:t>
        <w:softHyphen/>
        <w:t>вает свидетельство рети-нального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18435" cy="2078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7" r="-13" b="-17"/>
                    <a:stretch>
                      <a:fillRect/>
                    </a:stretch>
                  </pic:blipFill>
                  <pic:spPr bwMode="auto">
                    <a:xfrm>
                      <a:off x="0" y="0"/>
                      <a:ext cx="2718435" cy="20783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к. 47</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1850" cy="831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43" r="-43" b="-43"/>
                    <a:stretch>
                      <a:fillRect/>
                    </a:stretch>
                  </pic:blipFill>
                  <pic:spPr bwMode="auto">
                    <a:xfrm>
                      <a:off x="0" y="0"/>
                      <a:ext cx="831850" cy="8318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искажения» фигуры глаз получает уже не те сигналы, которые получал до этого. Как мы можем оценить влияние та</w:t>
        <w:softHyphen/>
        <w:t>кого изменения на воспринимающую систему? Вряд ли влияние будет значительным, но прежде чем утверждать это, нужен опыт. Возникшая ситуация аналогична принципиальному затруднению, получившему в физике имя принципа Гейзенберга: акт измерения может изменить само измеряемое явление. Даже способ измерения с помощью нейтральной линии небезупречен, поскольку перво</w:t>
        <w:softHyphen/>
        <w:t>начальная иллюзорная фигура не содержит этой дополнительной линии. О подобных затруднениях надо помнить, но зрительные искажения следует продолжать измерять с уверенностью, поро</w:t>
        <w:softHyphen/>
        <w:t>ждаемой именно простотой применяемы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Где находятся искажения — в глазах или в мозгу?</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бывает очень трудно установить, где именно в нерв</w:t>
        <w:softHyphen/>
        <w:t>ной системе локализована данная функция (либо нарушение этой функции — временное или постоянное). То же самое справедливо и в отношении некоторых технических систем. Возьмите, на</w:t>
        <w:softHyphen/>
        <w:t>пример, водопровод или систему водяного отопления: воздушная пробка может быть где угодно. Опытный водопроводчик спосо</w:t>
        <w:softHyphen/>
        <w:t>бен догадаться, что пробка локализована не на прямом участке трубы, а на одном из ее сгибов; поочередно закрывая одни кра</w:t>
        <w:softHyphen/>
        <w:t>ны и открывая другие, он может определить и тот сгиб, где находится пробка. Но чтобы сделать это, он должен составить в уме (или на бумаге) модель системы и придать ей опреде</w:t>
        <w:softHyphen/>
        <w:t>ленные общие принципы организации (например, что вода течет сверху вниз, что она стремится выровнять свои уровни, что горя</w:t>
        <w:softHyphen/>
        <w:t>чая вода образует пар, который и может создать пробку, если термостат не в порядке или неверно установлен). Диагности</w:t>
        <w:softHyphen/>
        <w:t>ка погрешностей отопительной системы — сравнительно про</w:t>
        <w:softHyphen/>
        <w:t>стая вещь, потому что возможные источники неполадок немно</w:t>
        <w:softHyphen/>
        <w:t>гочисленны и есть несколько довольно простых способов прямо установить их причину (включая постукивание по подозритель-</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 ~"</w:t>
      </w:r>
    </w:p>
    <w:p>
      <w:pPr>
        <w:pStyle w:val="Normal"/>
        <w:jc w:val="both"/>
        <w:rPr>
          <w:rFonts w:ascii="Times New Roman" w:hAnsi="Times New Roman" w:cs="Times New Roman"/>
          <w:sz w:val="24"/>
          <w:szCs w:val="24"/>
        </w:rPr>
      </w:pPr>
      <w:r>
        <w:rPr>
          <w:rFonts w:cs="Times New Roman" w:ascii="Times New Roman" w:hAnsi="Times New Roman"/>
          <w:sz w:val="24"/>
          <w:szCs w:val="24"/>
        </w:rPr>
        <w:t>ным местам — прием, не чуждый также инженерам-электроникам и невропатологам!).</w:t>
      </w:r>
    </w:p>
    <w:p>
      <w:pPr>
        <w:pStyle w:val="Normal"/>
        <w:jc w:val="both"/>
        <w:rPr>
          <w:rFonts w:ascii="Times New Roman" w:hAnsi="Times New Roman" w:cs="Times New Roman"/>
          <w:sz w:val="24"/>
          <w:szCs w:val="24"/>
        </w:rPr>
      </w:pPr>
      <w:r>
        <w:rPr>
          <w:rFonts w:cs="Times New Roman" w:ascii="Times New Roman" w:hAnsi="Times New Roman"/>
          <w:sz w:val="24"/>
          <w:szCs w:val="24"/>
        </w:rPr>
        <w:t>Связи в нервной системе столь многообразны, что неполад</w:t>
        <w:softHyphen/>
        <w:t>ки в одной ее части могут отразиться на другой, подчас весьма удаленной области системы, которая на вид функционирует со</w:t>
        <w:softHyphen/>
        <w:t>вершенно независимо от первой, а на самом деле очень тонко связана с ней. Но даже в тех чрезвычайно немногочисленных случаях, где цепь процессов, протекающих вдоль одного и то</w:t>
        <w:softHyphen/>
        <w:t>го же нервного пути, ясна, локализовать дефекты этого пути очень трудно. Помимо технических трудностей, связанных с регистраци</w:t>
        <w:softHyphen/>
        <w:t>ей активности в нервной системе, имеются и другие сложности, например на удивление нелегкие вопросы трактовки регистриру</w:t>
        <w:softHyphen/>
        <w:t>емых данных: ведь помимо всего прочего, мы далеко не всегда знаем назначение каждой физической части изучаемой системы. Водопроводчику нужно знать хотя бы простейшие принципы ра</w:t>
        <w:softHyphen/>
        <w:t>боты узлов системы, иначе ему не установить даже источника элементарных неполадок. Многие основные процессы, протека</w:t>
        <w:softHyphen/>
        <w:t>ющие в нервной системе, нам совершенно неизвестны — и по</w:t>
        <w:softHyphen/>
        <w:t>тому очень трудно локализовать функции. Но прежде чем на</w:t>
        <w:softHyphen/>
        <w:t>чинать думать об их локализации, следует определить функцию, понять ее. При этом для понимания частей, их особенностей и связи между ними чрезвычайно важна вся концепция системы, выраженная в виде целенаправленной модели целого. К при</w:t>
        <w:softHyphen/>
        <w:t>меру, мы довольно уверенно описываем снижение чувствитель</w:t>
        <w:softHyphen/>
        <w:t>ности рецепторов сетчатки в качестве причины возникновения послеобразов, так как понимаем функцию рецепторов (улавлива</w:t>
        <w:softHyphen/>
        <w:t>ние квантов и преобразование энергии света в зрительные сиг</w:t>
        <w:softHyphen/>
        <w:t>налы). Но как нам разобраться в иллюзиях искажения, если мы не представляем, какого рода функциональные связи обеспечивают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полезно было бы узнать, где возникают искаже</w:t>
        <w:softHyphen/>
        <w:t>ния: в глазах (быть может, в связи с их движением) или в мозгу. Проведение опытов, позволяющих уверенно определить, что ил</w:t>
        <w:softHyphen/>
        <w:t>люзии искажения возникают (во всяком случае, первично) в мозгу, а не в глазах, не требует особенно сложных методик. Это определя-ется путем предъявления, обычно с помощью стереоскопа, од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частей фигуры одному глазу, других частей фигуры — другому. Применяют две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1)   одну часть фигуры — «тест» («искажаемую часть») — показы</w:t>
        <w:softHyphen/>
        <w:t>вают одному глазу, а другую часть фигуры — ее «искажающую часть» —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2)   фигуру разбивают на точки в случайном порядке и делят надвое так, что ни один глаз не получает ясно различаемой фигуры; лишь после слияния (фузии) сигналов от обоих глаз в мозгу зрительно воспринимается уже не случайный узор из точек, а фигура, содержащая иллюзи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 проведении опыта по любой из этих методик видна вся фигура, а искажение отсутствует, мы заключаем, что ис</w:t>
        <w:softHyphen/>
        <w:t>точник искажения находится в системе каждого глаза (вероятнее всего, в сетчатке). Если же искажение при этом возникает, зна</w:t>
        <w:softHyphen/>
        <w:t>чит, оно появляется после того, как в мозгу произошло слияние информации, поступающей от обоих глаз.</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экспериментаторов (Витасек — в 1899, Оваки -в 1960, Спрингбек — в 1961 годах) проводили такие опыты и на</w:t>
        <w:softHyphen/>
        <w:t>шли, что искажения имеют место, но они значительно слабее выражены. Позднее этот вопрос исследовался Борингом (1961), Деем (1961), а также Шиллером и Винером (1962). Они изу</w:t>
        <w:softHyphen/>
        <w:t>чали влияние условий самого стереонаблюдения на изучаемый феномен. Это было необходимо, так как выводы Витасека, Ова</w:t>
        <w:softHyphen/>
        <w:t>ки и Спрингбека не опровергали предположения о значительной роли сетчатки в происхождении иллюзии искажения. Такое по</w:t>
        <w:softHyphen/>
        <w:t>ложение вещей в науке — не редкость; мы знаем, например, что перья падают медленно не потому, что сила тяжести не действу</w:t>
        <w:softHyphen/>
        <w:t>ет на пух и перо, а потому, что сопротивление воздуха сильно замедляет их падение. Однако сопротивление воздуха вполне мо</w:t>
        <w:softHyphen/>
        <w:t>жет быть истолковано сначала как уменьшение силы тяжести, и потому необходим эксперимент, при помощи которого можно проверить эти две очень разные гипотезы о причинах замедления падения перьев.</w:t>
      </w:r>
    </w:p>
    <w:p>
      <w:pPr>
        <w:pStyle w:val="Normal"/>
        <w:jc w:val="both"/>
        <w:rPr>
          <w:rFonts w:ascii="Times New Roman" w:hAnsi="Times New Roman" w:cs="Times New Roman"/>
          <w:sz w:val="24"/>
          <w:szCs w:val="24"/>
        </w:rPr>
      </w:pPr>
      <w:r>
        <w:rPr>
          <w:rFonts w:cs="Times New Roman" w:ascii="Times New Roman" w:hAnsi="Times New Roman"/>
          <w:sz w:val="24"/>
          <w:szCs w:val="24"/>
        </w:rPr>
        <w:t>Боринг обратил внимание на то, что при стереоскопическом наблюдении иллюзорно искаженных фигур возникает впечатление глубины. Дей доказал, что при этом происходит «сопер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полей зрения»: фигуры, наблюдаемые каждым глазом в стереоско</w:t>
        <w:softHyphen/>
        <w:t>пе, не всегда сливаются в единую устойчивую фигуру, они как бы колеблются. Эффект такого рода показан на рис. 67 (см. цветную вкладку). Тем самым бьши предложены два привходящих фактора, которые могли объяснить ослабление иллюзий при наблюдении фигур в стереоскопе. Шиллер и Винер изучали пять иллюзий ис</w:t>
        <w:softHyphen/>
        <w:t>кажения (рис.68, см. цветную вкладку) в особых условиях стерео</w:t>
        <w:softHyphen/>
        <w:t>скопии, резко уменьшающих как ощущение глубины, так и фено</w:t>
        <w:softHyphen/>
        <w:t>мен соперничества полей зрения. Они применяли очень короткие экспозиции. В результате величина наблюдавшихся иллюзий ока</w:t>
        <w:softHyphen/>
        <w:t>залась тдкой же, как и при обычных условиях наблюдения. Отсюда можно заключить, что, по-видимому, тенденция к глубинному восприятию фигур и (или) соперничество полей зрения действи</w:t>
        <w:softHyphen/>
        <w:t>тельно уменьшают воспринимаемые иллюзорные искажения фигур и, следовательно, эти искажения возникают в мозге, а не в глазу. Этот вывод подтверждается с помощью второй из упоминав</w:t>
        <w:softHyphen/>
        <w:t>шихся ранее методик разделения фигур - - когда каждому глазу предъявляют узор, состоящий на вид из неупорядоченного набора точек. Методика эта возникла недавно; ее разработал Бела Юлеш, блистательно исследовавший с ее помощью природу стереоско</w:t>
        <w:softHyphen/>
        <w:t>пического зрения. В экспериментах, проведенных по методике «случайный набор точек», иллюзии искажения, включая иллю</w:t>
        <w:softHyphen/>
        <w:t>зию Мюллера-Лайера, оказались полностью сохраненными. Таким образом,   мы имеем все основания полагать,  что  эти иллюз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ют в мозгу.</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последнее заключение мы сделали с чувством неко</w:t>
        <w:softHyphen/>
        <w:t>торой неловкости: слишком много открытых вопросов оставляет такой вывод. Хуже всего то, что мы недостаточно осведомлены о работе мозга и потому не можем точно указать тот процесс, который нарушается при наблюдении фигур, создающих иллюзии. А можно ли понять и объяснить иллюзии, не понимая во всех тонкостях работу мозга? Возвращаясь к аналогиям, можно сказать, что наш случай напоминает положение слесаря-водопроводчика, регистрирующего шум в трубах и ухудшение круговорота воды, но не знающего о том, что к образованию воздушных пробок приводит пар, а значит, не следует ставить термостат на пере</w:t>
        <w:softHyphen/>
        <w:t>грев, если пар может повредить работе отопите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е менее подходящим примером будет случай с учени</w:t>
        <w:softHyphen/>
        <w:t>ком телевизионного техника, который пробует объяснить причину искажения телевизионной картинки, не зная того, что ее симме</w:t>
        <w:softHyphen/>
        <w:t>трия задается в системе координат, связанных со строкой и ка</w:t>
        <w:softHyphen/>
        <w:t>дром, а искажение последних неизбежно приводит и к искажению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им эти примеры-аналогии. Положим, телевизионный техник в самом деле понимает основные принципы формирования изображения, но не знает детально конкретных цепей телевизора. Мог бы он понять и объяснить искажение картинки? Несомненно, техник будет располагать объяснением, правильным в отношении всех телевизоров с общим принципом работы; однако объяснение не будет содержать указаний на то, какие именно части испор</w:t>
        <w:softHyphen/>
        <w:t>чены и почему порча данной детали телевизора должна привести к нарушению развертки, а следовательно, и к искажению изо</w:t>
        <w:softHyphen/>
        <w:t>бражения. Но объяснение техника логически удовлетворительно и представляет собой шаг вперед — к детальному знанию непола</w:t>
        <w:softHyphen/>
        <w:t>док, необходимому для их устранения. Точно так же и мы нужда</w:t>
        <w:softHyphen/>
        <w:t>емся в понимании общих принципов работы мозга, чтобы верно оценить значение разных его компонентов — конкретных частей, уровней, цепей. Именно в этих общих терминах нам и следует пока стремиться понять иллюзии-искажения, а более конкретное объяснение должно прийти позже, когда станет лучше известна физиология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назад — к вопросу о том, как мы понимаем воспри</w:t>
        <w:softHyphen/>
        <w:t>ятие. Мы считаем, что восприятие — удивительно эффективный процесс использования явно недостаточной и потому неодно</w:t>
        <w:softHyphen/>
        <w:t>значной информации для выбора одной из хранящихся в памя</w:t>
        <w:softHyphen/>
        <w:t>ти гипотез о сиюминутном состоянии внешнего мира. Гипотезы строятся для ответа на вопросы о том, что представляют собой объекты, какова их величина и какое положение в простран</w:t>
        <w:softHyphen/>
        <w:t>стве они занимают. Особенно важно оценить удаленность объекта от наблюдателя. Расстояние всегда непостоянно (по крайней ме</w:t>
        <w:softHyphen/>
        <w:t>ре для земных объектов), поэтому удаленность не включается в объект-гипотезу. Отсюда следует, что положение любого объекта в пространстве должно быть выведено из сиюминутной сенсорной информации.  Опознание объектов упрощено благодаря тому, что</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знакомых предметов содержит избыточную инфор</w:t>
        <w:softHyphen/>
        <w:t>мацию. У лица два глаза — но довольно увидеть один из них. А раз виден глаз, значит, возле него должен быть и нос. Если видна голова, значит, рядом — туловище, руки, ноги. Например, кинокадры, показываемые крупным планом, были бы совершен</w:t>
        <w:softHyphen/>
        <w:t>но лишены смысла, если бы не наша способность «присочинять» факты, связывая их с видимыми частями знакомых объектов. Но для оценки размеров и расстояний эта способность ничего не дает. Любой данный объект может иметь несколько разме</w:t>
        <w:softHyphen/>
        <w:t>ров и может быть удален на самые разные расстояния. Поэтому сиюминутная сенсорная информация необходима для формирования шкалы оценки размеров и расстояний. В том случае, когда по ка</w:t>
        <w:softHyphen/>
        <w:t>кой-либо причине шкала оценки размеров и расстояний устана</w:t>
        <w:softHyphen/>
        <w:t>вливается неверно, следует ожидать соответствующих искажений в восприятии размера и расстояния. Поэтому стоит разобрать</w:t>
        <w:softHyphen/>
        <w:t>ся, не связаны ли иллюзии искажения с теми особыми видами сенсорной информации, которые используются для установле</w:t>
        <w:softHyphen/>
        <w:t>ния шкал воспринимаемых размеров и воспринимаемой удален</w:t>
        <w:softHyphen/>
        <w:t>ности предметов.  Возможно,  это послужит ключом к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я иллюзий.</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только что намеченного подхода к проблеме, суще</w:t>
        <w:softHyphen/>
        <w:t>ствуют и другие пути ее разрешения. Так, мы могли бы изучать лишь подлинные компоненты и нервные цепи мозга, совершенно не занимаясь теми процессами, которые кажутся нам лежащими в основе работы мозга. (Это бьшо бы похоже на ознакомление с ра</w:t>
        <w:softHyphen/>
        <w:t>ботой вычислительной машины путем изучения ее металлического «тела» при полном незнании ее программ.) Впрочем, часто дей</w:t>
        <w:softHyphen/>
        <w:t>ствительно очень нетрудно устранить неполадки в электронных приборах путем обнаружения и замены сгоревшей детали.  При этом совсем не обязательно знать принципы работы прибора или программу, если речь идет о вычислительной машине. Но случай, рассматриваемый нами, не совсем таков. Занимаясь иллюзиями искажения зрительных форм, мы видим перед собой систему, ко</w:t>
        <w:softHyphen/>
        <w:t>торая работает нормально (за исключением особых случаев, тех, где системе приходится иметь дело с фигурами, принадлежащими к определенному классу).  К тому же этот дефект обнаруживают все экземпляры системы (то есть все люди); поэтому его никак</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Рис.69. Рисунок Виктора Вазарели (1964). Узор странным образом смещается, меняется. Объяснение здесь, по-видимому, требует привлечения нескольких факторов; определенную роль играют движения глаз, и, кроме того, мозг пытается «организовать» узор разными способами, не останавливаясь ни на одном, ибо ищет предметы и не находит их. Абстрактное искусство можно трактовать как чрезвычайно отвлеченные абстракции гипотез об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отождествить с «перегоревшей деталью». Существуют, правда, неврологические нарушения зрения, которые, пожалуй, можно сравнить с порчей «деталей» в системе, но в нашем случае такое сравнение не подходит, поскольку мы говорим о «дефекте», который имеют вс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3840" cy="38277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 r="-9" b="-9"/>
                    <a:stretch>
                      <a:fillRect/>
                    </a:stretch>
                  </pic:blipFill>
                  <pic:spPr bwMode="auto">
                    <a:xfrm>
                      <a:off x="0" y="0"/>
                      <a:ext cx="4053840" cy="38277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70. Бриджит Райли. Падение. Происхождение эффектов, возникающих при рассматривании таких картин, пока еще во многом загадочно. Безусловно, некоторое значение имеют движения глаз, благодаря которым стимулируются сетчаточные рецепторы движения, а также умножаются повторные удары одних и тех же форм по участкам сетчатки, уже несущим послеобразы; но это наверняк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ко не вс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теперь и возможность нарушений в работе нерв</w:t>
        <w:softHyphen/>
        <w:t>ной цепи. Всякая цепь может подвергаться перегрузкам. С людьми это тоже случается — в так называемых экстремальных ситуациях. Примеры ситуации, перегружающей зрение, мы видели: эффекты последействия движения, послеобразы, возникающие в результате действия сильной яркости или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4980" cy="487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73" r="-75" b="-73"/>
                    <a:stretch>
                      <a:fillRect/>
                    </a:stretch>
                  </pic:blipFill>
                  <pic:spPr bwMode="auto">
                    <a:xfrm>
                      <a:off x="0" y="0"/>
                      <a:ext cx="474980" cy="4876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ероятно, что произведения опарта А суть примеры пе</w:t>
        <w:softHyphen/>
        <w:t>регрузки нервных (преимущественно сетчаточных) цепей зритель</w:t>
        <w:softHyphen/>
        <w:t>ной системы. Эти произведения построены не на систематическом искажении (или нарушении масштаба), а на довольно необычных «дерганых» эффектах, возникающих главным образом при рассма</w:t>
        <w:softHyphen/>
        <w:t>тривании тесно расположенных и многочисленных линий, крайне сильно контрастирующих с фон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ервых художников, сумевших живо передать дви</w:t>
        <w:softHyphen/>
        <w:t>жение, был Ван Гог; мазки его кисти похожи на застывшие вихри. Но одно дело — передать движение выразительными средствами, и совсем другое — заставить наблюдателя испытать движение, ощутить его. Последнее удается художникам опарта, особенно Виктору Вазарели (рис. 69) и Бриджит Райли (рис. 70). В их карти</w:t>
        <w:softHyphen/>
        <w:t>нах нет и намека на предметность; в них — только конфигурации, паттерны, которые колеблются, смещаются и плывут, иногда слег</w:t>
        <w:softHyphen/>
        <w:t>ка, иногда стремительно. Наиболее вероятно, что такие ощущения иллюзорного движения возникают как прямое следствие стимуля</w:t>
        <w:softHyphen/>
        <w:t>ции светочувствительных элементов сетчатки глаза, ее детекторов движения, из-за тремора глаз2\</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эти эффекты, по-видимому, возникают в результате «перегрузки» нервных зрительных цепей и в общем сходны с эффектами, возникающими при утомлении или прие</w:t>
        <w:softHyphen/>
        <w:t>ме некоторых медикаментов. Это отнюдь не означает, что такие эффекты не представляют интереса для техники живописи; напро</w:t>
        <w:softHyphen/>
        <w:t>тив, они могут оказаться сильным инструментом в руках худож</w:t>
        <w:softHyphen/>
        <w:t>ника, знающего о них и умеющего их использовать для передачи определенных впечатлений и для формирования у зрителя опре</w:t>
        <w:softHyphen/>
        <w:t>деленных ощущений. Правда, техника опарта позволяет создавать лишь немногие виды кажущегося движения, причем очень трудно, хотя и возможно, сообщить движение поддающимся опознанию изображениям предметов. И все же не исключено, что сильные конфигурации, приковывающие взгляд зрителя своим странным</w:t>
      </w:r>
    </w:p>
    <w:p>
      <w:pPr>
        <w:pStyle w:val="Normal"/>
        <w:jc w:val="both"/>
        <w:rPr>
          <w:rFonts w:ascii="Times New Roman" w:hAnsi="Times New Roman" w:cs="Times New Roman"/>
          <w:sz w:val="24"/>
          <w:szCs w:val="24"/>
        </w:rPr>
      </w:pPr>
      <w:r>
        <w:rPr>
          <w:rFonts w:cs="Times New Roman" w:ascii="Times New Roman" w:hAnsi="Times New Roman"/>
          <w:sz w:val="24"/>
          <w:szCs w:val="24"/>
        </w:rPr>
        <w:t>1 Опарт (англ, optical art) — «оптическое искусство». — Прим. перев. Тремор  глаз   —  непроизвольные движения  глаз,  сопровождающие любую зрительную деятельность; частота тремора около 150 герц.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мерцанием, смещением, сплывом, могут переломить устоявшиеся традиции и помочь нам найти свежий подход к восприятию.</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нашему предмету — к иллюзиям искажения. Может ли быть, что простые, обычные формы, вроде «стрел» Мюллера-Лайера, «перегружают» нервные цепи? Если это так, то такие цепи должны быть очень уж примитивно устроены. А это маловероятно. Пока мы не в состоянии совершенно отклонить такую возможность, хотя она и кажется нам малоправдоподоб</w:t>
        <w:softHyphen/>
        <w:t>ной, особенно если вспомнить о замечательной работе зрительной систем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ы предположим, что искажения возникают вслед</w:t>
        <w:softHyphen/>
        <w:t>ствие неверной установки шкал оценки размера и расстояния. По-видимому, первый намек на эту идею дал еще в 1896 году А. Тьери, который предположил, что фигуры с иллюзорным искажением суть «скелетные» (каркасные) перспективные рисунки, содержащие указания на трехмерность фигуры. Так, фигуру Мюллера-Лайера он представлял себе как рисунок предмета, похожего на козлы, повер</w:t>
        <w:softHyphen/>
        <w:t>нутые «ножками» прочь от наблюдателя, когда фигура изображала отрезок прямой, обрамленной оперением стрелы, либо «ножками» к наблюдателю, когда этот отрезок ограничивался остриями стрел. Другой, более выразительный пример — сопоставление фигуры с тем, как выглядит угол здания на рис. 63. И плоская проекция на бумагу и вид изображения в глазу, который смотрит на какой-либо реальный угол, по форме совпадают с очертаниями фигуры, содержащей иллюзию Мюллера-Лайера. Точно так же иллюзия Понзо совпадает в проекции с уходящими вдаль прямыми, напри</w:t>
        <w:softHyphen/>
        <w:t>мер с рельсами железнодорожного пути (рис. 71-72).</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нтересно то, что части фигуры, соответствующие ее удаленным компонентам (если принимается перспективная интер</w:t>
        <w:softHyphen/>
        <w:t>претация фигуры, адекватная миру реальных предметов), кажутся разросшимися в фигуре, содержащей иллюзию. Мы ясно увидим это, сравнив каркасные фигуры, дающие искажение формы при восприятии, с фотографиями, где типичные для этих искаже</w:t>
        <w:softHyphen/>
        <w:t>ний моменты запечатлены в перспективном изображении. Штри</w:t>
        <w:softHyphen/>
        <w:t>ховые рисунки и фотографии содержат одинаковые искажения (см. рис.62 и 63).</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формация о перспективе в глубину действительно ис</w:t>
        <w:softHyphen/>
        <w:t>пользуется для выбора шкал воспринимаемого размера и воспри</w:t>
        <w:softHyphen/>
        <w:t>нимаемого расстояния, нет ничего удивительного в том, что при возникающей на плоской поверхности ненормальной перспективе (не заданной целиком геометрическим сокращением изображе</w:t>
        <w:softHyphen/>
        <w:t>ния, пропорционального удаленности объектов) шкала размеров устанавливается неверно.</w:t>
      </w:r>
    </w:p>
    <w:p>
      <w:pPr>
        <w:pStyle w:val="Normal"/>
        <w:jc w:val="both"/>
        <w:rPr>
          <w:rFonts w:ascii="Times New Roman" w:hAnsi="Times New Roman" w:cs="Times New Roman"/>
          <w:sz w:val="24"/>
          <w:szCs w:val="24"/>
        </w:rPr>
      </w:pPr>
      <w:r>
        <w:rPr>
          <w:rFonts w:cs="Times New Roman" w:ascii="Times New Roman" w:hAnsi="Times New Roman"/>
          <w:sz w:val="24"/>
          <w:szCs w:val="24"/>
        </w:rPr>
        <w:t>В обычных условиях видимый размер предметов остается не</w:t>
        <w:softHyphen/>
        <w:t>изменным в довольно большом диапазоне расстояний, несмотря на то что с увеличением удаленности этих предметов происходит геометрическое сокращение их ретинальных изображений. Это свидетельствует о наличии механизма перцептивной компенсации сокращения размера с расстоянием. Если ключом для такой ком</w:t>
        <w:softHyphen/>
        <w:t>пенсации служит именно фактор перспективы, присутствующ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96515" cy="2602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 r="-14" b="-14"/>
                    <a:stretch>
                      <a:fillRect/>
                    </a:stretch>
                  </pic:blipFill>
                  <pic:spPr bwMode="auto">
                    <a:xfrm>
                      <a:off x="0" y="0"/>
                      <a:ext cx="2596515" cy="26028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71. Иллюзия искажения, принадлежащая перу Понзо. Верхний поперечный брусок кажется длиннее нижнего, хотя они в действительности равны. Здесь перспектива дана в плоскости рисунка, поэтому компенсация уменьшения, ко</w:t>
        <w:softHyphen/>
        <w:t>торая в нормальных условиях приводит к постоянству размеров, оказывается неподходящей: мы видим верхний брусок не равным нижнему, но увеличенным, поскольку в глазу величина изображений обоих брусков одинакова</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57345" cy="52730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 r="-9" b="-7"/>
                    <a:stretch>
                      <a:fillRect/>
                    </a:stretch>
                  </pic:blipFill>
                  <pic:spPr bwMode="auto">
                    <a:xfrm>
                      <a:off x="0" y="0"/>
                      <a:ext cx="4157345" cy="52730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72</w:t>
      </w:r>
    </w:p>
    <w:p>
      <w:pPr>
        <w:pStyle w:val="Normal"/>
        <w:jc w:val="both"/>
        <w:rPr>
          <w:rFonts w:ascii="Times New Roman" w:hAnsi="Times New Roman" w:cs="Times New Roman"/>
          <w:sz w:val="24"/>
          <w:szCs w:val="24"/>
        </w:rPr>
      </w:pPr>
      <w:r>
        <w:rPr>
          <w:rFonts w:cs="Times New Roman" w:ascii="Times New Roman" w:hAnsi="Times New Roman"/>
          <w:sz w:val="24"/>
          <w:szCs w:val="24"/>
        </w:rPr>
        <w:t>в ретинальном  изображении,   мы тогда должны допустить,  что определенные искажения обязательно возникнут, раз они содер-</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жатся в ретинальном изображении, где нет указаний на различие расстояний до объектов, поскольку именно эти указания сигнали</w:t>
        <w:softHyphen/>
        <w:t>зируют о перспективном сокращении размеров предметов с увели</w:t>
        <w:softHyphen/>
        <w:t>чением расстояния. Другими словами, перспектива, содержащаяся в картине (изображении), дает неправильную шкалу для плоского объекта -- возникает искажение. Детали картины, которые кажут</w:t>
        <w:softHyphen/>
        <w:t>ся более отдаленными, должны быть разросшимися — такими они и вос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становиться в наших рассуждениях на сказанном, то может возникнуть желание истолковать происхождение иллюзий искажения таким же образом, как толкуется изменение видимого размера при изменении видимого расстояния. Подобный эффект мы наблюдали при перцептивном перевертывании куба; к тому же нам известен закон Эммерта, выведенный при наблюдении зави</w:t>
        <w:softHyphen/>
        <w:t>симости размеров послеобраза от расстояния до экрана, на фоне которого этот образ виден. Однако такое истолкование не годится, потому что при иллюзиях искажения фигура все время воспринима</w:t>
        <w:softHyphen/>
        <w:t>ется в плоскости. Правда, в ней всегда выражены перспективные элементы, но, вне всякого сомнения, нет необходимости восприни</w:t>
        <w:softHyphen/>
        <w:t>мать фигуры Понзо, Мюллера-Лайера и друще в трех измерениях, чтобы восприятие этих фигур содержало иллюзию искажения. Мы видим их на плоскости бумажного листа — и все же иллюзия на</w:t>
        <w:softHyphen/>
        <w:t>лицо, а это совсем не то же самое, что было с перевертывающимся кубом. Куб и подобные ему фигуры меняют видимую форму только в тех случаях, когда они воспринимаются как трехмерные фигуры, но не тогда, когда они видны как плоски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роблему нельзя считать решенной. Быть может, эти искажения окажутся в конце концов никак не связанными со шкалированием размера и расстояния? А может быть, связь су</w:t>
        <w:softHyphen/>
        <w:t>ществует, но она хорошо замаскирована? Тот факт, что искажения соответствуют перспективным особенностям фигур, показывает, что второе предположение ближе к истине. Тогда в чем же за</w:t>
        <w:softHyphen/>
        <w:t>ключается эта скрыт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Зададим себе сначала такой вопрос: почему эти фигуры, яв</w:t>
        <w:softHyphen/>
        <w:t>но содержащие перспективу, не воспринимаются как трехмерные? Ответ, по-видимому, ясен. Указания на глубину нейтрализуются фактурой фона. Доказать это нетрудно. Покройте рисунок светя-</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щейся краской, погасите свет - - и вы устраните фон. Рисунок в таких условиях в большинстве случаев воспринимается как трех</w:t>
        <w:softHyphen/>
        <w:t>мерная фигура в соответствии с содержащимися в нем элементами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делать больше: объективно измерить кажущуюся глу-бинутаких фигур. Тогда мы свяжем величину «глубинности» со сте</w:t>
        <w:softHyphen/>
        <w:t>пенью искажения фигуры, наблюдаемой в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кажущейся трехмерности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Неподготовленному человеку может показаться, что изме</w:t>
        <w:softHyphen/>
        <w:t>рить кажущуюся глубину совершенно невозможно - ведь это задача, абсолютно непохожая на измерение положения предметов во внешнем пространстве. Как можно зафиксировать «внутрен</w:t>
        <w:softHyphen/>
        <w:t>нее», воспринимаемое наблюдателем,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кажется, что довольно точные результаты мы получим, попросту регистрируя движение наблюдателя, кото</w:t>
        <w:softHyphen/>
        <w:t>рый касается предметов, расположенных на разных расстояниях от него (такой опыт можно поставить даже с тренированными животными). Пример: набрасывание колец на колышки, удален</w:t>
        <w:softHyphen/>
        <w:t>ные на разные расстояния. Но подобные эксперименты далеки от совершенства: регистрируемые ошибки в оценке расстояний со</w:t>
        <w:softHyphen/>
        <w:t>держат не только перцептивные погрешности, но и двигательные несовершенства, а мы не знаем, как велика доля первых. Зада</w:t>
        <w:softHyphen/>
        <w:t>ча отделения ошибок восприятия от ошибок исполнения — одна из самых трудных проблем исследован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сумеем найти лучший способ измерения кажущейся глу</w:t>
        <w:softHyphen/>
        <w:t>бины, если используем бинокулярное наблюдение как дальномер-эталон и его показания будем сравнивать с оценками глубины, виденными при наблюдении одним глаз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прежде всего необходимо устранить всю стерео</w:t>
        <w:softHyphen/>
        <w:t>скопическую информацию, чтобы узнать величину монокулярного эффекта перспективы при наблюдении плоской фигуры. Затем яадо нейтрализовать влияние фона, видимая фактура которого ложет противоречить перспективе, заключенной в рисунке, отче-возникает перцептивный парадокс. Чтобы выполнить первое условие, достаточно вести наблюдение одним глазом. 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го условия достигается, если покрыть рисунок светящейся краской и погрузить комнату в темноту. Того же эффекта мож</w:t>
        <w:softHyphen/>
        <w:t>но добиться и другим способом: изготовить диапозитив (точнее, «дианегатив» - прозрачный рисунок на непрозрачном фоне) и осветить его на просвет слабым равномерным светом (иде</w:t>
        <w:softHyphen/>
        <w:t>альный вариант — электролюминесцентная панель, помещенная непосредственно за «дианегативом»). Теперь осталось найти способ ввести какой-нибудь указатель в пределы фигуры; этот указатель должен восприниматься обоими глазами, и его следует сделать движущимся в глубину, даже сквозь плоскость рисунка. Это до</w:t>
        <w:softHyphen/>
        <w:t>стигается оптическим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тель представляет собой маленькое пятно света, от</w:t>
        <w:softHyphen/>
        <w:t>раженное от полупрозрачного зеркала, которое повернуто под углом 45 градусов к линии взора, направленного на рисунок; рисунок рассматривают прямо сквозь полупрозрачное зеркало. Световое пятнышко видно там же, где находится рисунок, оптически оно именно там и находится. Если длина светово</w:t>
        <w:softHyphen/>
        <w:t>го луча от глаз к указателю оказывается больше, чем от глаз до рисунка, то указатель виден позади, дальше рисунка; если пер</w:t>
        <w:softHyphen/>
        <w:t>вая меньше второй, то указатель виден ближе, перед рисунком. Осталось сделать так, чтобы рисунок (вернее, фигура) был виден лишь одному глазу, а указатель -- обоим. Тогда мы сможем ис</w:t>
        <w:softHyphen/>
        <w:t>пользовать бинокулярное зрение как дальномер для определения удаленности любой части фигуры, воспринимаемой одним глазом; это позволит нам промерить воспринимаемые одним глазом рас</w:t>
        <w:softHyphen/>
        <w:t>стояния до всех частей фигуры и составить таким образом карту зрительного пространства. Цель достигается, если установить по</w:t>
        <w:softHyphen/>
        <w:t>ляризаторы света перед картиной и перед одним глазом (крест-накрест): перед диапозитивом помещаем лист «поляроида», ориен</w:t>
        <w:softHyphen/>
        <w:t>тируя плоскость поляризации под углом 45 градусов к горизонтали, перед глазом помещаем такой же фильтр, но ориентированный под углом 135 градусов к горизонтали; этот глаз картины видеть не бу</w:t>
        <w:softHyphen/>
        <w:t>дет. Поскольку указатель освещен неполяризованным светом, оба глаза видят указатель, но лишь один из них — фигуру, содержащую искажение. Измерение зрительного пространства производят, пе</w:t>
        <w:softHyphen/>
        <w:t>ремещая световой указатель поочередно к разным частям фигуры и затем (оптически) приближая или удаляя его до тех пор, пока он</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84980" cy="3419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0" r="-8" b="-10"/>
                    <a:stretch>
                      <a:fillRect/>
                    </a:stretch>
                  </pic:blipFill>
                  <pic:spPr bwMode="auto">
                    <a:xfrm>
                      <a:off x="0" y="0"/>
                      <a:ext cx="4284980" cy="34194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73. «Ящик Пандоры» — аппарат для измерения кажущейся глубины картин: 1 — полупрозрачное зеркало; 2 — лоляроидные очки; 3 — проектор свет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индик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т воспринят — стереоскопически — на том же расстоянии, что и данный (монокулярно видимый) элемент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не обязательно пользоваться одним указателем; их можно сделать несколько и разместить у разных точек фигуры, что</w:t>
        <w:softHyphen/>
        <w:t>бы измерить удаленность всех частей фигуры одновременно. Этот глубиномерный аппарат мы назвали «ящиком Пандоры» (рис.73).</w:t>
      </w:r>
    </w:p>
    <w:p>
      <w:pPr>
        <w:pStyle w:val="Normal"/>
        <w:jc w:val="both"/>
        <w:rPr>
          <w:rFonts w:ascii="Times New Roman" w:hAnsi="Times New Roman" w:cs="Times New Roman"/>
          <w:sz w:val="24"/>
          <w:szCs w:val="24"/>
        </w:rPr>
      </w:pPr>
      <w:r>
        <w:rPr>
          <w:rFonts w:cs="Times New Roman" w:ascii="Times New Roman" w:hAnsi="Times New Roman"/>
          <w:sz w:val="24"/>
          <w:szCs w:val="24"/>
        </w:rPr>
        <w:t>Что получится, когда мы измерим кажущуюся глубину на кар-</w:t>
      </w:r>
    </w:p>
    <w:p>
      <w:pPr>
        <w:pStyle w:val="Normal"/>
        <w:jc w:val="both"/>
        <w:rPr>
          <w:rFonts w:ascii="Times New Roman" w:hAnsi="Times New Roman" w:cs="Times New Roman"/>
          <w:sz w:val="24"/>
          <w:szCs w:val="24"/>
        </w:rPr>
      </w:pPr>
      <w:r>
        <w:rPr>
          <w:rFonts w:cs="Times New Roman" w:ascii="Times New Roman" w:hAnsi="Times New Roman"/>
          <w:sz w:val="24"/>
          <w:szCs w:val="24"/>
        </w:rPr>
        <w:t>tHHax, содержащих иллюзию? Устранив противоречивую инфор-1ацию, которая поступает от стереозрения и от фактуры фона, мы олучим доказательство того, что фигуры, содержащие иллюзии скажения, — фигуры Понзо (железнодорожный путь), Мюллера-</w:t>
      </w:r>
    </w:p>
    <w:p>
      <w:pPr>
        <w:pStyle w:val="Normal"/>
        <w:jc w:val="both"/>
        <w:rPr>
          <w:rFonts w:ascii="Times New Roman" w:hAnsi="Times New Roman" w:cs="Times New Roman"/>
          <w:sz w:val="24"/>
          <w:szCs w:val="24"/>
        </w:rPr>
      </w:pPr>
      <w:r>
        <w:rPr>
          <w:rFonts w:cs="Times New Roman" w:ascii="Times New Roman" w:hAnsi="Times New Roman"/>
          <w:sz w:val="24"/>
          <w:szCs w:val="24"/>
        </w:rPr>
        <w:t>ИЗ</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40         50        60         70         80        90        100       ПО       120       130       140       150       160       170 Угол между «стрелками» и «древками», град</w:t>
      </w:r>
    </w:p>
    <w:p>
      <w:pPr>
        <w:pStyle w:val="Normal"/>
        <w:jc w:val="both"/>
        <w:rPr>
          <w:rFonts w:ascii="Times New Roman" w:hAnsi="Times New Roman" w:cs="Times New Roman"/>
          <w:sz w:val="24"/>
          <w:szCs w:val="24"/>
        </w:rPr>
      </w:pPr>
      <w:r>
        <w:rPr>
          <w:rFonts w:cs="Times New Roman" w:ascii="Times New Roman" w:hAnsi="Times New Roman"/>
          <w:sz w:val="24"/>
          <w:szCs w:val="24"/>
        </w:rPr>
        <w:t>Рис. 74. Зависимость величины иллюзорного искажения глубины (измеренного с помощью «ящика Пандоры») от положения штрихов, ограничивающих отрезки</w:t>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Мюллера-Лайера</w:t>
      </w:r>
    </w:p>
    <w:p>
      <w:pPr>
        <w:pStyle w:val="Normal"/>
        <w:jc w:val="both"/>
        <w:rPr>
          <w:rFonts w:ascii="Times New Roman" w:hAnsi="Times New Roman" w:cs="Times New Roman"/>
          <w:sz w:val="24"/>
          <w:szCs w:val="24"/>
        </w:rPr>
      </w:pPr>
      <w:r>
        <w:rPr>
          <w:rFonts w:cs="Times New Roman" w:ascii="Times New Roman" w:hAnsi="Times New Roman"/>
          <w:sz w:val="24"/>
          <w:szCs w:val="24"/>
        </w:rPr>
        <w:t>Лайера (стрелы) и им подобные — действительно воспринимаются в трех измерениях и поддаются промерам также в трех измерениях. Меняя степень выраженности перспективных элементов в этих фигурах, мы находим связь между кажущейся глубиной фигур и величиной их перцептивного искажения. На графике (рис. 74) видна эта экспериментально найденная зависимость: увеличение перспективности фигуры приводит к увеличению перцептивного иск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тих экспериментов позволяют предположить, что перспектива влияет на зрительное шкалирование прямо — даже в тех случаях, когда указаниям перспективы противоречат другие факторы (например, видимая фактура фона), противодействующие непосредственному восприятию глубины. Мы считаем так потому, что иллюзии искажения воспринимаются даже на фоне, имею</w:t>
        <w:softHyphen/>
        <w:t>щем явно видимую фактуру (как, например, на страницах этой книги), — фигуры выглядят при этом плоскими, но искаж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амое важное. Вспомните эксперименты с каркасным кубом. Его видимая форма менялась в соответствии с воспри</w:t>
        <w:softHyphen/>
        <w:t>нимаемым расстоянием до передней и задней граней. Когда куб перевертывается в восприятии (при этом его изображение на сет</w:t>
        <w:softHyphen/>
        <w:t>чатке остается неизменным), изменяется видимый размер передней и задней граней: дальняя грань всегда кажется больше ближней,</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4. Фигуры, содержащие искажен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это ни было на самом деле. Этот эффект, безусловно, отли</w:t>
        <w:softHyphen/>
        <w:t>чается от эффекта иллюзии искажения плоских фигур, поскольку плоские фигуры искажены без всякой видимой глубины. Отсюда сле</w:t>
        <w:softHyphen/>
        <w:t>дует, что искажения могут возникать двумя разными способами. Они появляются либо потому, что глубина видна, либо потому, что глубина запрограммирована перспективой, но не видна вследствие противодействия фактуры фона. Искажения размеров нет, ко</w:t>
        <w:softHyphen/>
        <w:t>гда запрограммированная и видимая глубина совпадают с реальной; но во всех случаях, когда имеется расхождение видимой или запро</w:t>
        <w:softHyphen/>
        <w:t>граммированной глубины с реальной, возникает соответствующее искажениевидимогоразмер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убедились, что расстояние до предмета задается сен</w:t>
        <w:softHyphen/>
        <w:t>сорной информацией, причем перспектива, содержащаяся в рети-нальном изображении, — чрезвычайно важный элемент такой ин</w:t>
        <w:softHyphen/>
        <w:t>формации. Когда перспектива не соответствует подлинной удален</w:t>
        <w:softHyphen/>
        <w:t>ности предметов, возникают ошибки в оценке размеров. Мы убеди</w:t>
        <w:softHyphen/>
        <w:t>лись также в том, что форма объектов, перевертывающихся в глу</w:t>
        <w:softHyphen/>
        <w:t>бину, меняется с каждым перевертыванием, хотя ретинальное изо</w:t>
        <w:softHyphen/>
        <w:t>бражение все время остается неизменны**. Вот каковы эти два со</w:t>
        <w:softHyphen/>
        <w:t>вершенно разных способа перцептивного шкалирования размеров.</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перцептивные перевертывания в глубину со</w:t>
        <w:softHyphen/>
        <w:t>ответствуют попеременному выбору одной из альтернативных ги</w:t>
        <w:softHyphen/>
        <w:t>потез о том, какой объект представлен в изображении. При этом каждая гипотеза относится к классу гипотез о трехмерных объ</w:t>
        <w:softHyphen/>
        <w:t>ектах, имеющих типичные формы и размеры. Так мы приходим К мысли о возможности шкалирования размеров и форм в прямой связи с объект-гипотезой. Выбор неподходящей гипотезы (напри</w:t>
        <w:softHyphen/>
        <w:t>мер, вывернутого куба) приводит автоматически к неверной оценке размеров передней и задней граней куба — потому он и выглядит искаженным, хотя при этом нет обманчивой информации, идущей от ретинального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йдем теперь к сравнению наших представлений о меха</w:t>
        <w:softHyphen/>
        <w:t>низмах перцептивных искажений с теми представлениями, кото</w:t>
        <w:softHyphen/>
        <w:t>рые, несомненно, имеют отношение к этой проблеме, но в со</w:t>
        <w:softHyphen/>
        <w:t>вершенно другой области, в физике, когда реальность измеряется приборами, шкалы которых построены на основании неверных масштабов, как это иногда случается в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1810" cy="676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52" r="-69" b="-52"/>
                    <a:stretch>
                      <a:fillRect/>
                    </a:stretch>
                  </pic:blipFill>
                  <pic:spPr bwMode="auto">
                    <a:xfrm>
                      <a:off x="0" y="0"/>
                      <a:ext cx="511810" cy="676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машины являются искусственным продол</w:t>
        <w:softHyphen/>
        <w:t>жением мышц человека, увеличивая их мощность и точность, измерительные приборы служат продолжением наших органов чувств. Приборы помогают человеку все дальше и глубже про</w:t>
        <w:softHyphen/>
        <w:t>никать во время и пространство и притом позволяют произ</w:t>
        <w:softHyphen/>
        <w:t>водить разные измерения в пределах системы шкал, постро</w:t>
        <w:softHyphen/>
        <w:t>енных на основе общепринятых единиц измерения. Некоторые физические единицы мер возникли на основе величин, свой</w:t>
        <w:softHyphen/>
        <w:t>ственных человеческому телу: фут приблизительно равен длине стопы взрослого человека, ярд близок к длине одного шага '. Применять в качестве физических стандартов эталоны, которые «всегда под рукой», очень удобно, но, к сожалению, ни разме</w:t>
        <w:softHyphen/>
        <w:t>ры частей тела разных людей, ни функции их органов чувств не могут быть достаточно одинаковыми. Такие эталоны годят</w:t>
        <w:softHyphen/>
        <w:t>ся лишь для самых приблизительных оценок и, увы, совершен</w:t>
        <w:softHyphen/>
        <w:t>но не подходят ни для техники, ни для науки. В средние ве</w:t>
        <w:softHyphen/>
        <w:t>ка был сделан следующий шаг к стандартизации мер длины: статистически определяли величину, равную 1 футу. Делалось это так. Измеряли длину стопы двенадцати мужчин, первыми покидавших церковь после воскресной утренней мессы; сред</w:t>
        <w:softHyphen/>
        <w:t>няя величина (сумма длин всех двадцати четырех стоп, делен</w:t>
        <w:softHyphen/>
        <w:t>ная на 24) принималась в качестве стандартной длины, равной 1 футу.</w:t>
      </w:r>
    </w:p>
    <w:p>
      <w:pPr>
        <w:pStyle w:val="Normal"/>
        <w:jc w:val="both"/>
        <w:rPr>
          <w:rFonts w:ascii="Times New Roman" w:hAnsi="Times New Roman" w:cs="Times New Roman"/>
          <w:sz w:val="24"/>
          <w:szCs w:val="24"/>
        </w:rPr>
      </w:pPr>
      <w:r>
        <w:rPr>
          <w:rFonts w:cs="Times New Roman" w:ascii="Times New Roman" w:hAnsi="Times New Roman"/>
          <w:sz w:val="24"/>
          <w:szCs w:val="24"/>
        </w:rPr>
        <w:t>А Читатель без труда вспомнит русские аналогии: пядь, локоть, сажень и т.д.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комившись с некоторыми древними зданиями, мы мо</w:t>
        <w:softHyphen/>
        <w:t>жем утверждать, что еще за несколько тысячелетий до нашей эры с помощью простых инструментов проводились достаточно точные измерения; можно не сомневаться, что некоторые основ</w:t>
        <w:softHyphen/>
        <w:t>ные суждения, например об установке точных горизонтальных уровней, выносились не только на основе восприятия, но и пу</w:t>
        <w:softHyphen/>
        <w:t>тем рассуждений. Считается, что египтяне "начинали строитель</w:t>
        <w:softHyphen/>
        <w:t>ство плоских горизонтальных фундаментов для больших зда</w:t>
        <w:softHyphen/>
        <w:t>ний с того, что строили невысокую временную стенку и за</w:t>
        <w:softHyphen/>
        <w:t>мкнутую ею площадь заполняли водой на высоту около деся</w:t>
        <w:softHyphen/>
        <w:t>ти сантиметров: уровень воды служил "указателем горизонталь</w:t>
        <w:softHyphen/>
        <w:t>ности площадки. Человеческий разум приложил немало усилий, чтобы преодолеть физиологическую ограниченность человеческих орган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е описания вселенной эгоцентричны; они основаны на сопоставлении ее параметров с физическими и функциональ</w:t>
        <w:softHyphen/>
        <w:t>ными возможностями человека. С появлением специальных из</w:t>
        <w:softHyphen/>
        <w:t>мерительных приборов возникли другие меры; новые эталоны незаметно привели к тому, что центр вселенной уже не связывает</w:t>
        <w:softHyphen/>
        <w:t>ся в сознании людей с точкой, в которой находится наблюдатель. Стало известно, что во вселенной есть вещи, не только слишком малые или слишком далекие, чтобы их можно было отчетливо ощутить, но еще и скрытые от чувств, хотя и присутствующие в среде, непосредственно окружающей человека. Таков огромный диапазон электромагнитного спектра — от гамма-лучей до радио</w:t>
        <w:softHyphen/>
        <w:t>волн; лишь одна его октава — видимый свет — доступна органам чувств, а через них и мозгу без всяких приборов.</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ому в окружающем его мире, обширном и большей частью враждебном, жизненно необходима способность к оцен</w:t>
        <w:softHyphen/>
        <w:t>ке размеров и расстояний; высокоразвитое зрение дает такую способность. В то же время сенсорные системы легко адапти</w:t>
        <w:softHyphen/>
        <w:t>руются — калибровка их часто нарушается. Несмотря на это, мы умеем определять «на глаз» соотношения размеров, а так</w:t>
        <w:softHyphen/>
        <w:t>же интенсивность света; поэтому нам легко использовать и те Физические стандарты измерений, где применяются инструмен</w:t>
        <w:softHyphen/>
        <w:t>ты вроде линеек, уровней, фотометров. Даже простые, но умело Применяемые инструменты могут в тысячу раз улучшить то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45540" cy="4413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8" r="-31" b="-8"/>
                    <a:stretch>
                      <a:fillRect/>
                    </a:stretch>
                  </pic:blipFill>
                  <pic:spPr bwMode="auto">
                    <a:xfrm>
                      <a:off x="0" y="0"/>
                      <a:ext cx="1145540" cy="4413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75. Звездные рас</w:t>
        <w:softHyphen/>
        <w:t>стояния астрономы изме</w:t>
        <w:softHyphen/>
        <w:t>ряют по параллактичес</w:t>
        <w:softHyphen/>
        <w:t>кому смещению звезды относительно «фона» — очень удаленных звезд</w:t>
        <w:softHyphen/>
        <w:t>ных образований, кото</w:t>
        <w:softHyphen/>
        <w:t>рые можно считать непо</w:t>
        <w:softHyphen/>
        <w:t>движ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ерцептивных оценок, хотя природная чув</w:t>
        <w:softHyphen/>
        <w:t>ствительность глаза и уха приближается к теоретическому пределу любого физи</w:t>
        <w:softHyphen/>
        <w:t>чески возможного дет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енсорная информация исполь</w:t>
        <w:softHyphen/>
        <w:t>зуется для руководства действием, задача состоит в том, чтобы контролировать с по</w:t>
        <w:softHyphen/>
        <w:t>мощью этой информации движения в соот</w:t>
        <w:softHyphen/>
        <w:t>ветствии с положением и размерами окру</w:t>
        <w:softHyphen/>
        <w:t>жающих предметов. Чтобы предсказание результатов действий и контроль эффек</w:t>
        <w:softHyphen/>
        <w:t>тивности этих действий были возможны, необходимо соразмерять разнородную сен</w:t>
        <w:softHyphen/>
        <w:t>сорную информацию в соответствии с воз</w:t>
        <w:softHyphen/>
        <w:t>действиями внешнего мира. Дело здесь об</w:t>
        <w:softHyphen/>
        <w:t>стоит точно так же, как в измерительной технике: шкалы инструментов не могут строиться произвольно, в конечном сче</w:t>
        <w:softHyphen/>
        <w:t>те любая шкала должна быть основана на свойствах известных объектов. Неко</w:t>
        <w:softHyphen/>
        <w:t>торые измерения являются прямыми (на</w:t>
        <w:softHyphen/>
        <w:t>пример, измерение длины, выполняемое с помощью линейки), другие — непрямыми (измерение температуры с помощью тер</w:t>
        <w:softHyphen/>
        <w:t>мометра).</w:t>
      </w:r>
    </w:p>
    <w:p>
      <w:pPr>
        <w:pStyle w:val="Normal"/>
        <w:jc w:val="both"/>
        <w:rPr>
          <w:rFonts w:ascii="Times New Roman" w:hAnsi="Times New Roman" w:cs="Times New Roman"/>
          <w:sz w:val="24"/>
          <w:szCs w:val="24"/>
        </w:rPr>
      </w:pPr>
      <w:r>
        <w:rPr>
          <w:rFonts w:cs="Times New Roman" w:ascii="Times New Roman" w:hAnsi="Times New Roman"/>
          <w:sz w:val="24"/>
          <w:szCs w:val="24"/>
        </w:rPr>
        <w:t>Все единицы измерений основаны на выборе строго обусловленной процедуры, включающей правила изготовления точных линеек или, скажем, ламп со стандартной характеристикой изл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ход развития современ</w:t>
        <w:softHyphen/>
        <w:t>ных методов измерения, мы находим здесь глубокую аналогию с определенным перио</w:t>
        <w:softHyphen/>
        <w:t>дом развития «непрямых органов чувств» — зрения и слуха, возникших уже после по</w:t>
        <w:softHyphen/>
        <w:t>явления «прямых органов чувств» -- ося</w:t>
        <w:softHyphen/>
        <w:t>зания и вкуса,   непосредственно контро-</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лирующих жизненно важные отношения с окружающим миром. Видеть зна</w:t>
        <w:softHyphen/>
        <w:t>чит интерпретировать каждый полученный паттерн в соответствии с предполагаемым устройством мира реальных объектов; та же задача ставится перед всеми непрямыми способами научных измерений. В обоих случаях выдвигаются и затем проверяются альтернативные гипотезы -- чтобы откло</w:t>
        <w:softHyphen/>
        <w:t>нить все, кроме одной. В обоих случаях от</w:t>
        <w:softHyphen/>
        <w:t>дельные измерения должны быть связаны с единой шкалой измерений, выведенной либо из результатов применения прямых методов измерений, либо из допущений, основанных на гипотезе о природе измеря</w:t>
        <w:softHyphen/>
        <w:t>ем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Разовьем дальше тезис о логическом сходстве зрения с непрямыми методами измерения в физике. И здесь и там не</w:t>
        <w:softHyphen/>
        <w:t>обходимы допущения. И здесь и там ве</w:t>
        <w:softHyphen/>
        <w:t>лика зависимость от прямых измерений. И здесь и там необходимы константы — эталоны для построения шкал, выведен</w:t>
        <w:softHyphen/>
        <w:t>ные на основе анализа прошлых успехов и неудач измерения реального мира. Возь</w:t>
        <w:softHyphen/>
        <w:t>мем какой-нибудь пример научного изме</w:t>
        <w:softHyphen/>
        <w:t>рения и детально разберем его. Посмо</w:t>
        <w:softHyphen/>
        <w:t>трим, например, как измеряются звездные рас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мерений звездных расстояний астрономы применяют оба метода изме</w:t>
        <w:softHyphen/>
        <w:t>рения  прямой и непрямой. Но при</w:t>
        <w:softHyphen/>
        <w:t>менимость прямого измерения ограничена немногими ближайшими к нам звездами. В отношении более далеких звезд необхо-.димо делать некоторые допущения, причем</w:t>
      </w:r>
    </w:p>
    <w:p>
      <w:pPr>
        <w:pStyle w:val="Normal"/>
        <w:jc w:val="both"/>
        <w:rPr>
          <w:rFonts w:ascii="Times New Roman" w:hAnsi="Times New Roman" w:cs="Times New Roman"/>
          <w:sz w:val="24"/>
          <w:szCs w:val="24"/>
        </w:rPr>
      </w:pPr>
      <w:r>
        <w:rPr>
          <w:rFonts w:cs="Times New Roman" w:ascii="Times New Roman" w:hAnsi="Times New Roman"/>
          <w:sz w:val="24"/>
          <w:szCs w:val="24"/>
        </w:rPr>
        <w:t>Рис. 76. Глаза сигнали</w:t>
        <w:softHyphen/>
        <w:t>зируют о расстоянии до близких объектов спо</w:t>
        <w:softHyphen/>
        <w:t>собом, весьма похожим на тот, который применя</w:t>
        <w:softHyphen/>
        <w:t>ют астрономы для изме</w:t>
        <w:softHyphen/>
        <w:t>рения удаленности звезд. Сигнализируется парал</w:t>
        <w:softHyphen/>
        <w:t>лакс</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приходится считаться с тем, что эти допущения могут ока</w:t>
        <w:softHyphen/>
        <w:t>заться ошибочным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прямого измерения расстояний до звезд эквивален</w:t>
        <w:softHyphen/>
        <w:t>тен стереоскопическому зрению. Это геометрический способ, его результаты, как и результаты стереоскопического восприя</w:t>
        <w:softHyphen/>
        <w:t>тия, в основном однозначны; тем не менее это довольно тон</w:t>
        <w:softHyphen/>
        <w:t>кий способ, и даже незначительные погрешности приборов могут сильно сказаться на результатах. Метод состоит в измерении ка</w:t>
        <w:softHyphen/>
        <w:t>жущегося смещения ближних звезд относительно дальних при смене точки наблюдения (тригонометрический параллакс). При стереоскопическом зрении различие точек наблюдения задано по</w:t>
        <w:softHyphen/>
        <w:t>стоянным расстоянием (базисом) между глазами — оно равно приблизительно 60 миллиметрам. Но для астрономов даже попе</w:t>
        <w:softHyphen/>
        <w:t>речник Земли — недостаточный базис при измерении звездных расстояний. Замеры они проводят не одновременно, а с интер</w:t>
        <w:softHyphen/>
        <w:t>валом в шесть месяцев; в качестве базиса используется попереч</w:t>
        <w:softHyphen/>
        <w:t>ник земной орбиты (около 300 миллионов километров). Этим способом было впервые измерено расстояние до звезды; неме кий астроном Бессель в 1838 году измерил удаленность звезды 61 Лебедя2А. Его результат составил 0,35" (в угловых секундах). Уточненный позднее результат равен 0,30". Такой параллакс со</w:t>
        <w:softHyphen/>
        <w:t>ответствует расстоянию около десяти световых лет. Наибольший известный параллакс — меньше 1"; такой параллакс, к приме</w:t>
        <w:softHyphen/>
        <w:t>ру, может быть получен, если наблюдать предмет 25 миллиме</w:t>
        <w:softHyphen/>
        <w:t>тров в поперечнике с расстояния около пяти километров. Пря</w:t>
        <w:softHyphen/>
        <w:t>мой метод измерения параллакса позволяет измерять расстояния в пределах около 300 световых лет (хотя Туманность Ащ &gt;меды, до которой около двух миллионов световых лет, можно увидеть и невооруженным глазом).</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расстояний в световых годах связано с измерением параллакса лишь косвенно. Правда, есть и такая единица, кото</w:t>
        <w:softHyphen/>
        <w:t>рая связана с параллаксом непосредственно, — «парсек» Один парсек — это расстояние, соответствующее годичному пар  шаксу</w:t>
      </w:r>
    </w:p>
    <w:p>
      <w:pPr>
        <w:pStyle w:val="Normal"/>
        <w:jc w:val="both"/>
        <w:rPr>
          <w:rFonts w:ascii="Times New Roman" w:hAnsi="Times New Roman" w:cs="Times New Roman"/>
          <w:sz w:val="24"/>
          <w:szCs w:val="24"/>
        </w:rPr>
      </w:pPr>
      <w:r>
        <w:rPr>
          <w:rFonts w:cs="Times New Roman" w:ascii="Times New Roman" w:hAnsi="Times New Roman"/>
          <w:sz w:val="24"/>
          <w:szCs w:val="24"/>
        </w:rPr>
        <w:t>2) Годичный параллакс звезды (Беги) впервые был измерен русским ученым В.Я.Струве в 1837 году.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1"3); оно равно произведению радиуса земной орбиты на число 206265; радиус земной орбиты (среднее расстояние до Солнца, равное 150 миллионам километров) является астрономической единицейрас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 термин «парсек» произведен от слов «параллакс, равный одной секунде»; итак, 1 парсек равен 206265 астрономическим единицам, или 3,258 светового года. До ближайшей к нам звезды 1,31 парсека, или 4,2 светов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Для сравнения укажем, что стереоскопическое зрение дей</w:t>
        <w:softHyphen/>
        <w:t>ствует на расстояниях до нескольких сотен метров. Столь малый радиус действия объясняется двумя причинами: первая состоит в том, что разрешающая способность глаза примерно в сто раз ниже, чем соответствующая характеристика для телескопа; вторая (и более важная) — расстояние между глазами (базис стереозре-ния) — является ничтожной величиной по сравнению с диаметром орбиты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ие звездные расстояния, при которых еще возможны определения тригонометрических параллаксов, близки к 100 пар</w:t>
        <w:softHyphen/>
        <w:t>секам. При еще больших удаленностях применяется способ, из</w:t>
        <w:softHyphen/>
        <w:t>вестный под названием «определение средних параллаксов»; в его основе лежит тот (эмпирически установленный) факт, что Солнце (и Земля вместе с ним) перемещается в пространстве относительно большого числа звезд по направлению к Веге в созвездии Лиры. Перемещение Солнца порождает у наблюдателя ощущение смеще</w:t>
        <w:softHyphen/>
        <w:t>ния близких к нам звезд; их кажущееся движение характеризуется некоторой кажущейся скоростью, а величина последней зависит от расстояния каждой звезды. Это точная аналогия кажущего</w:t>
        <w:softHyphen/>
        <w:t>ся движения ландшафта, наблюдаемого из окна идущего поезда: ближняя зона местности «движется» быстрее, чем отдаленная. По</w:t>
        <w:softHyphen/>
        <w:t>скольку наблюдение перспективного смещения звезд производится в течение ряда лет (к нашим дням период накопления точных фо</w:t>
        <w:softHyphen/>
        <w:t>тографий звездного неба насчитывает почти.сто лет), появляется возможность оценки звездных расстояний, намного превыш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Точнее, парсек — расстояние, с которого большая полуось земной орбиты, перпендикулярная к лучу зрения, видна под утлом в I".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те, что доступны прямым тригонометрическим методам, исполь</w:t>
        <w:softHyphen/>
        <w:t>зующим в качестве базиса диаметр земной орбиты. Для этого совершенно необходимо, однако, отличать изменение положе</w:t>
        <w:softHyphen/>
        <w:t>ния звезд, возникающее вследствие движения Солнца (и Земли вместе с ним) по направлению к Веге, от относительного «соб</w:t>
        <w:softHyphen/>
        <w:t>ственного движения» отдельных звезд. Движение Солнца сквозь пространство выводится статистически из результатов наблюдений кажущегося движения очень большого числа звезд; остаточное систематическое движение приписывается подлинному движению Солнца. Вывести величины, характеризующие движение солнеч</w:t>
        <w:softHyphen/>
        <w:t>ной системы среди звезд, -- дело сложное; оно требует большого числа наблюдений и большой вычислительной работы. Между тем совершенно таким же делом занят мозг человека, движущегося сквозь многолюдную площадь, или управляющего автомобилем в густом потоке движения, или ведущего самолет в строю дру</w:t>
        <w:softHyphen/>
        <w:t>гих самолетов. Пределы способности мозга к обработке величин и направлений скоростей, заданных меняющейся перспективой множества объектов, движущихся относительно некоторой по</w:t>
        <w:softHyphen/>
        <w:t>верхности, неизвестны. Исследовать это было бы чрезвычайно</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w:t>
      </w:r>
    </w:p>
    <w:p>
      <w:pPr>
        <w:pStyle w:val="Normal"/>
        <w:jc w:val="both"/>
        <w:rPr>
          <w:rFonts w:ascii="Times New Roman" w:hAnsi="Times New Roman" w:cs="Times New Roman"/>
          <w:sz w:val="24"/>
          <w:szCs w:val="24"/>
        </w:rPr>
      </w:pPr>
      <w:r>
        <w:rPr>
          <w:rFonts w:cs="Times New Roman" w:ascii="Times New Roman" w:hAnsi="Times New Roman"/>
          <w:sz w:val="24"/>
          <w:szCs w:val="24"/>
        </w:rPr>
        <w:t>Расстояния до далеких звезд приходится измерять непрямым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ами, при которых применять геометрию уже нельзя. Все эти способы основаны на некоторых допущениях, не подд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й проверке.</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если бы собственная светимость всех звезд была</w:t>
      </w:r>
    </w:p>
    <w:p>
      <w:pPr>
        <w:pStyle w:val="Normal"/>
        <w:jc w:val="both"/>
        <w:rPr>
          <w:rFonts w:ascii="Times New Roman" w:hAnsi="Times New Roman" w:cs="Times New Roman"/>
          <w:sz w:val="24"/>
          <w:szCs w:val="24"/>
        </w:rPr>
      </w:pPr>
      <w:r>
        <w:rPr>
          <w:rFonts w:cs="Times New Roman" w:ascii="Times New Roman" w:hAnsi="Times New Roman"/>
          <w:sz w:val="24"/>
          <w:szCs w:val="24"/>
        </w:rPr>
        <w:t>одинакова, то относительные расстояния до звезд можно бы</w:t>
        <w:softHyphen/>
        <w:t>ло бы узнать довольно легко, исходя из универсального зако</w:t>
        <w:softHyphen/>
        <w:t>на, связывающего блеск звезды с расстоянием до нее (видимый блеск обратно пропорционален квадрату расстояния). Но свети</w:t>
        <w:softHyphen/>
        <w:t>мость звезд (их «абсолютная звездная величина») очень сильно варьирует, и поэтому видимый блеск звезды может служить лишь очень приблизительной оценкой ее удаленности. Все же звез</w:t>
        <w:softHyphen/>
        <w:t>ды поддаются классификации: исходя из спектров звезд (и еще некоторых величин), их можно разбить на группы с известной светимостью. Тогда становится возможной и оценка расстояний по видимому блеску -    при условии, что применяются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20515" cy="53701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7" r="-9" b="-7"/>
                    <a:stretch>
                      <a:fillRect/>
                    </a:stretch>
                  </pic:blipFill>
                  <pic:spPr bwMode="auto">
                    <a:xfrm>
                      <a:off x="0" y="0"/>
                      <a:ext cx="4120515" cy="53701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   В этом  звездном  скоплении  видны  объекты   весьма  разной  яркости. &amp; среднем   чем дальше звезда, тем  меньше ее блеск,  но  некоторые тусклые ЗВвзды на самом деле находятся близко, только их собственная светимость мала. Они кажутся далекими, но в действительности э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выбранные константы для построения шкал оценки светимости звезды и учитываются все факторы, обусловливающие потерю света на пути от звезды к наблюдателю. Свет может ослабеть, проходя сквозь облака межзвездного газа, и это надо обязатель</w:t>
        <w:softHyphen/>
        <w:t>но учитывать, чтобы не возникло ошибки в оценке расстояния, основанной на видимом блеске звезды. Неверно выбранная кон</w:t>
        <w:softHyphen/>
        <w:t>станта шкалы приведет к ошибке - - и она будет похожа на те ошибки  в  оценке расстояний,  которые совершаются з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тумане или в дым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еобходимо сделать некоторые обоснованные допуще</w:t>
        <w:softHyphen/>
        <w:t>ния о самом объекте, о помехах на пути от объекта к наблюда</w:t>
        <w:softHyphen/>
        <w:t>телю и, наконец, о свойствах и калибровке самих измерительных приборов, прежде чем применять непрямые методы измерения, не опасаясь, что при этом возникнет систематическая ошибка. Ошибки такого рода, по-видимому, эквивалентны ошибкам пер</w:t>
        <w:softHyphen/>
        <w:t>цептивного шкалирования, вследствие которых возникают иллю</w:t>
        <w:softHyphen/>
        <w:t>зии иск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ы, еще не классифицированные и потому не имеющие надежных оценочных констант, причиняют крупные неприятно</w:t>
        <w:softHyphen/>
        <w:t>сти астрономам. Так, например, в отношении недавно откры</w:t>
        <w:softHyphen/>
        <w:t>тых звездных объектов.. — квазаров — не известно, являются ли они необычайно мощными источниками излучения, лежащими на огромных расстояниях от нас, или светимость их средняя, а значит, и расстояния — обычного порядка. В данном случае трудность возникла потому, что в спектрах квазаров зарегистриро</w:t>
        <w:softHyphen/>
        <w:t>вано красное смещение, которое обыкновенно указывает на очень большую скорость удаления (смещение возникает в результате эффекта Доплера, наличие которого само по себе свидетельствует о большой удаленности объекта). Красное смещение, наблюдаемое у квазаров, может объясняться либо огромной их удаленностью, либо другими причинами. До сих пор не решено, как следует вы</w:t>
        <w:softHyphen/>
        <w:t>бирать константы шкалирования для измерения квазаров; поэтому нет согласия и в вопросе о том, являются квазары очень яркими и очень далекими объектами или средними по интенсивности из</w:t>
        <w:softHyphen/>
        <w:t>лучения и соответственно менее удаленными; в последнем случае должна существовать особая причина, ответственная за неподчи-</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2100" cy="25355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4" r="-9" b="-14"/>
                    <a:stretch>
                      <a:fillRect/>
                    </a:stretch>
                  </pic:blipFill>
                  <pic:spPr bwMode="auto">
                    <a:xfrm>
                      <a:off x="0" y="0"/>
                      <a:ext cx="4102100" cy="25355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78. Спектры звезд различного типа. Солнце принадлежит к звездам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типа, к классу 0. Прочие спектральные типы звезд характеризуются либо меньшей,</w:t>
      </w:r>
    </w:p>
    <w:p>
      <w:pPr>
        <w:pStyle w:val="Normal"/>
        <w:jc w:val="both"/>
        <w:rPr>
          <w:rFonts w:ascii="Times New Roman" w:hAnsi="Times New Roman" w:cs="Times New Roman"/>
          <w:sz w:val="24"/>
          <w:szCs w:val="24"/>
        </w:rPr>
      </w:pPr>
      <w:r>
        <w:rPr>
          <w:rFonts w:cs="Times New Roman" w:ascii="Times New Roman" w:hAnsi="Times New Roman"/>
          <w:sz w:val="24"/>
          <w:szCs w:val="24"/>
        </w:rPr>
        <w:t>либо большей собственной свети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ение квазаров тем общим допущениям, которые оказываются справедливыми при измерении расстояний до других звезд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Быть может, читателю покажется, что мы совершаем слиш</w:t>
        <w:softHyphen/>
        <w:t>ком смелый прыжок, заявляя, что положение вещей с квазарами в астрономии логически подобно той особой проблеме, которую ставят перед глазом картины, воспринимаемые зрением. Но в кар</w:t>
        <w:softHyphen/>
        <w:t>тинах действительно есть весьма сходные сомнительные момен</w:t>
        <w:softHyphen/>
        <w:t>ты шкалирования. Ретинальное изображение картины содержит перспективу, но заданную не геометрическим сокращением раз</w:t>
        <w:softHyphen/>
        <w:t>меров и формы предметов с увеличением расстояния (поскольку картина плоская); налицо как раз такая ситуация, при которой Должны возникнуть большие ошибки в физических измерениях, поскольку допущения, обычно вполне надежные, здесь не годят</w:t>
        <w:softHyphen/>
        <w:t>ся. Нормальные условия неизбежно нарушают точность непрямых измерений; с этой точки зрения картины могут оказаться со-всем никудышными объектами, поскольку в некотор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69410" cy="53581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 r="-9" b="-7"/>
                    <a:stretch>
                      <a:fillRect/>
                    </a:stretch>
                  </pic:blipFill>
                  <pic:spPr bwMode="auto">
                    <a:xfrm>
                      <a:off x="0" y="0"/>
                      <a:ext cx="4169410" cy="53581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79.  Свет  отдаленных звезд  проходит сквозь огромные   газовые  облака</w:t>
      </w:r>
    </w:p>
    <w:p>
      <w:pPr>
        <w:pStyle w:val="Normal"/>
        <w:jc w:val="both"/>
        <w:rPr>
          <w:rFonts w:ascii="Times New Roman" w:hAnsi="Times New Roman" w:cs="Times New Roman"/>
          <w:sz w:val="24"/>
          <w:szCs w:val="24"/>
        </w:rPr>
      </w:pPr>
      <w:r>
        <w:rPr>
          <w:rFonts w:cs="Times New Roman" w:ascii="Times New Roman" w:hAnsi="Times New Roman"/>
          <w:sz w:val="24"/>
          <w:szCs w:val="24"/>
        </w:rPr>
        <w:t>в   созвездии   Ориона.   Это   может   привести   к  ошибке   при   оценке  звездных</w:t>
      </w:r>
    </w:p>
    <w:p>
      <w:pPr>
        <w:pStyle w:val="Normal"/>
        <w:jc w:val="both"/>
        <w:rPr>
          <w:rFonts w:ascii="Times New Roman" w:hAnsi="Times New Roman" w:cs="Times New Roman"/>
          <w:sz w:val="24"/>
          <w:szCs w:val="24"/>
        </w:rPr>
      </w:pPr>
      <w:r>
        <w:rPr>
          <w:rFonts w:cs="Times New Roman" w:ascii="Times New Roman" w:hAnsi="Times New Roman"/>
          <w:sz w:val="24"/>
          <w:szCs w:val="24"/>
        </w:rPr>
        <w:t>расстояний   на  основе   измерения   светимости   звезд,  если   не  будет  внесена</w:t>
      </w:r>
    </w:p>
    <w:p>
      <w:pPr>
        <w:pStyle w:val="Normal"/>
        <w:jc w:val="both"/>
        <w:rPr>
          <w:rFonts w:ascii="Times New Roman" w:hAnsi="Times New Roman" w:cs="Times New Roman"/>
          <w:sz w:val="24"/>
          <w:szCs w:val="24"/>
        </w:rPr>
      </w:pPr>
      <w:r>
        <w:rPr>
          <w:rFonts w:cs="Times New Roman" w:ascii="Times New Roman" w:hAnsi="Times New Roman"/>
          <w:sz w:val="24"/>
          <w:szCs w:val="24"/>
        </w:rPr>
        <w:t>поправка, основанная на сведениях о поглощении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те Пильтдаунский череп) А неверные указания могут быть даны намеренно, чтобы обмануть глаз. Картины подают на вход зрительной системы до такой степени искусственную информа</w:t>
        <w:softHyphen/>
        <w:t>цию, что приходится удивляться вовсе не тому, что картины иногда оказываются неоднозначными, неопределенными, парадоксальны</w:t>
        <w:softHyphen/>
        <w:t>ми или искаженными, а, напротив, тому, что "мы вообще что-либо разбираем в них.</w:t>
      </w:r>
    </w:p>
    <w:p>
      <w:pPr>
        <w:pStyle w:val="Normal"/>
        <w:jc w:val="both"/>
        <w:rPr>
          <w:rFonts w:ascii="Times New Roman" w:hAnsi="Times New Roman" w:cs="Times New Roman"/>
          <w:sz w:val="24"/>
          <w:szCs w:val="24"/>
        </w:rPr>
      </w:pPr>
      <w:r>
        <w:rPr>
          <w:rFonts w:cs="Times New Roman" w:ascii="Times New Roman" w:hAnsi="Times New Roman"/>
          <w:sz w:val="24"/>
          <w:szCs w:val="24"/>
        </w:rPr>
        <w:t>Астрономические объекты -- это тоже особые объекты зри</w:t>
        <w:softHyphen/>
        <w:t>тельного восприятия; в их отношении мы не можем воспользовать</w:t>
        <w:softHyphen/>
        <w:t>ся надежным перцептивным шкалированием, константы которого выводятся из прямых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измеряем Луну и звезды?</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восприятии Луны интересен, потому что до не</w:t>
        <w:softHyphen/>
        <w:t>давнего времени человек не приближался к ней никогда. Размер ретинального изображения Луны довольно велик (0,5 градуса, а это примерно четверть диаметра центральной — «фовеальной» -области сетчатки). Даже невооруженный глаз различает на поверх</w:t>
        <w:softHyphen/>
        <w:t>ности Луны некоторые детали, к тому же в отличие от Солнца Луна имеет приятную для прямого наблюдения яркость. Тот факт, что мы не можем просто так прогуляться к Луне и потрогать ее руками, делает Луну прямо-таки небесным даром исследо</w:t>
        <w:softHyphen/>
        <w:t>вателю восприятия, а наблюдения космонавтов лишь помогают в эт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ное представление о расстоянии до Луны и о ее разме</w:t>
        <w:softHyphen/>
        <w:t>рах существует по крайней мере последние 2 000 лет, со вре</w:t>
        <w:softHyphen/>
        <w:t>мен Гиппарха. Всем образованным людям известно, что рас</w:t>
        <w:softHyphen/>
        <w:t>стояние от Луны до Земли  - около 400 000 километров, что</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имеет в виду историю знаменитого антропологического подлога. &amp; 1909 году некий Чарлз Даусон «открыл» фрагмент «древнего человеческого черепа» (близ Пильтдауна, в графстве Сассекс); в том же месте были найдены затем ТЦе несколько фрагментов, в том числе сенсационный зуб. Лишь спустя 45 лет (!) было доказано, что все признаки «древности» черепа — дело рук нашего совре</w:t>
        <w:softHyphen/>
        <w:t>менника. Подробности читатель может найти в книге: Эйдельман Н. Ищу предка. **.: Молодая гвардия,   1970.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диаметр Луны равен примерно 3 500 километрам и что фор</w:t>
        <w:softHyphen/>
        <w:t>ма ее близка к шару. Но воспринимается Луна совсем ина</w:t>
        <w:softHyphen/>
        <w:t>че, и даже самое точное знание не помогает воспринять Луну в ее подлинном виде. Она кажется диском (примерно 30 сан</w:t>
        <w:softHyphen/>
        <w:t>тиметров в поперечнике) и удалена «на глаз» всего километра на полтора или около того. Похоже, что все люди приблизи</w:t>
        <w:softHyphen/>
        <w:t>тельно одинаково воспринимают размеры и удаленность Луны, то есть все мы зрительно оцениваем Луну примерно с одной и той же ошибкой. Самая массовая и самая огромная иллюзия в истор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мы ошибаемся в оценке размеров и удаленно</w:t>
        <w:softHyphen/>
        <w:t>сти Луны в миллион раз! Удивительна, однако, не только эта гигантская иллюзия; странно, что наше зрение вообще содержит оценку размера и удаленности Луны. Ведь зрение по самому сво</w:t>
        <w:softHyphen/>
        <w:t>ему существу является источником непрямого сигнала о разме</w:t>
        <w:softHyphen/>
        <w:t>ре и расстоянии; логически необходимо исходить из того, что калибровка ретинальных изображений осуществляется на осно</w:t>
        <w:softHyphen/>
        <w:t>ве прямых измерений -- прикосновений к объекту, числа шагов или времени движения до объекта (при этом регистрируются из</w:t>
        <w:softHyphen/>
        <w:t>менения размеров изображения на сетчатке по мере сближения с объектом), но калибровка такого рода невозможна по отно</w:t>
        <w:softHyphen/>
        <w:t>шению к объекту «Луна». Тот факт, что мы все же восприни</w:t>
        <w:softHyphen/>
        <w:t>маем Луну как объект, имеющий вполне определенные размеры и находящийся на определенном расстоянии, означает, по-види</w:t>
        <w:softHyphen/>
        <w:t>мому, что перцептивная гипотеза приписывает Луне признаки, основываясь на аналогиях с земными, знакомыми объектами. Ве</w:t>
        <w:softHyphen/>
        <w:t>роятно, воспринимаемые размеры и расстояние заданы в случае Луны неким усреднением этих признаков, взятых по всем объек</w:t>
        <w:softHyphen/>
        <w:t>там, которые дают столь же небольшое ретинальное изображение. Во всяком случае, сам факт наличия перцептивно определенно</w:t>
        <w:softHyphen/>
        <w:t>го размера и расстояния показывает, что перцептивная систе</w:t>
        <w:softHyphen/>
        <w:t>ма при отсутствии ясной информации принимает искусственную оценку, отказываясь от альтернативы — оставить объект вообше вне шкалы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что Луна обычно кажется сильно увеличен</w:t>
        <w:softHyphen/>
        <w:t>ной, когда она низко над горизонтом. По-видимому, персп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и ДРУше признаки расстояния, связанные с видимой поверхно</w:t>
        <w:softHyphen/>
        <w:t>стью Земли, влияют на оценку размера Луны, смещая «нуль шкалы размеров».</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есть нечто удивительное в том, что четкое знание подлинных физических параметров Луны не влияет на величину ее видимых параметров. Ведь восприятие — это своего рода процесс решения проблем; очевидно, в данном процессе логическое знание мало влияет на выбор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Луна кажется больше, когда стоит низко над горизонтом, заинтересовал еще Птолемея. Он предположил, что низкая Луна воспринимается дальше линии горизонта, а высо</w:t>
        <w:softHyphen/>
        <w:t>кая — ближе, отсюда разница в видимых размерах. Фактически Птолемей предложил объяснение в духе закона Эммерта5\ Но это неверно; обсуждаемый случай не согласуется с законом Эммерта: на самом деле Луна, расположенная над горизонтом, кажется од</w:t>
        <w:softHyphen/>
        <w:t>новременно и больше и ближе. Мы могли бы сказать, что причину тут следует искать в рамках процесса первичного шкалирования величин в зрительной системе; увеличение видимого размера без увеличения видимой удаленности похоже на то, что происходит при иллюзиях искажения. Нам следует ожидать именно кажуще</w:t>
        <w:softHyphen/>
        <w:t>гося уменьшения удаленности Луны, когда ее видимый размер возрастает, аналогично тому, как воспринимается в темноте любой светящийся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Греки считали, что звезды — это светящиеся точки, вкраплен</w:t>
        <w:softHyphen/>
        <w:t>ные в поверхность вогнутой сферы, центром которой является Земля. Мы все еще видим вселенную именно так, хотя и знаем, что она совсем другая. Мы видим Солнце, движущееся поперек неба, хотя знаем, что причина этого кажущегося движения Солнца — собственное вращение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сь в движении, мы замечаем, что Луна и звезды «сопро-"ождают» нас в пути. Разумом мы понимаем, что они неподвижны, НО так далеки, что параллактическое смещение их не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Эммерта, установленный способом наблюдения, гласит: «При неизмен-&gt;й величине ретиналвного изображения воспринимаемвш размер предмета прямо '' Р'порццонален воспринимаемому расстоянию до предмета».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6зак 47                                                                                                                        129</w:t>
      </w:r>
    </w:p>
    <w:p>
      <w:pPr>
        <w:pStyle w:val="Normal"/>
        <w:jc w:val="both"/>
        <w:rPr>
          <w:rFonts w:ascii="Times New Roman" w:hAnsi="Times New Roman" w:cs="Times New Roman"/>
          <w:sz w:val="24"/>
          <w:szCs w:val="24"/>
        </w:rPr>
      </w:pPr>
      <w:r>
        <w:rPr>
          <w:rFonts w:cs="Times New Roman" w:ascii="Times New Roman" w:hAnsi="Times New Roman"/>
          <w:sz w:val="24"/>
          <w:szCs w:val="24"/>
        </w:rPr>
        <w:t>5. Масштабы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нами замечено. Земные же предметы остаются на вид неподвиж</w:t>
        <w:softHyphen/>
        <w:t>ными (параллакс их смещения слишком мал) только в тех случаях, когда предметы перемещаются вместе с нами; потому и небеса зрительно «сопровождают» нас в пути. Быть может, меня не со</w:t>
        <w:softHyphen/>
        <w:t>чтут слишком большим фантазером, если я допущу, что именно видимое активное участие небес в перемещениях человека приве</w:t>
        <w:softHyphen/>
        <w:t>ло его к вере в то, что звезды не холодные созерцатели земной суеты, а заинтересованные наблюдатели всех ее индивидуальных судеб.</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 cy="676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52" r="-62" b="-52"/>
                    <a:stretch>
                      <a:fillRect/>
                    </a:stretch>
                  </pic:blipFill>
                  <pic:spPr bwMode="auto">
                    <a:xfrm>
                      <a:off x="0" y="0"/>
                      <a:ext cx="572770" cy="676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искусство с самого начала было связано не толь</w:t>
        <w:softHyphen/>
        <w:t>ко с физическими, но также с магическими и религиозными пред</w:t>
        <w:softHyphen/>
        <w:t>ставлениями об устройстве мира. Пещерные рисунки, вероятно, имели отношение к тому, что называется «симпатической магией»;</w:t>
      </w:r>
    </w:p>
    <w:p>
      <w:pPr>
        <w:pStyle w:val="Normal"/>
        <w:jc w:val="both"/>
        <w:rPr>
          <w:rFonts w:ascii="Times New Roman" w:hAnsi="Times New Roman" w:cs="Times New Roman"/>
          <w:sz w:val="24"/>
          <w:szCs w:val="24"/>
        </w:rPr>
      </w:pPr>
      <w:r>
        <w:rPr>
          <w:rFonts w:cs="Times New Roman" w:ascii="Times New Roman" w:hAnsi="Times New Roman"/>
          <w:sz w:val="24"/>
          <w:szCs w:val="24"/>
        </w:rPr>
        <w:t>Рис. 80. Человеческие фигуры . странным образом искажены, по</w:t>
        <w:softHyphen/>
        <w:t>скольку их очертания изобра</w:t>
        <w:softHyphen/>
        <w:t>жены на рисунке без соблю</w:t>
        <w:softHyphen/>
        <w:t>дения правил перспективы, без учета изменения положений от</w:t>
        <w:softHyphen/>
        <w:t>дельных частей тела в зависимо</w:t>
        <w:softHyphen/>
        <w:t>сти от конкретной позы. Похо</w:t>
        <w:softHyphen/>
        <w:t>же, что типичные перцептивные гипотезы, отобранные и скомби</w:t>
        <w:softHyphen/>
        <w:t>нированные, помещены в плос</w:t>
        <w:softHyphen/>
        <w:t>кость картины без всякого уча</w:t>
        <w:softHyphen/>
        <w:t>стия шкал, меняющих пропорции и положения фигур в зависимо</w:t>
        <w:softHyphen/>
        <w:t>сти от расстояния и от точки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16480" cy="21513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7" r="-15" b="-17"/>
                    <a:stretch>
                      <a:fillRect/>
                    </a:stretch>
                  </pic:blipFill>
                  <pic:spPr bwMode="auto">
                    <a:xfrm>
                      <a:off x="0" y="0"/>
                      <a:ext cx="2316480" cy="21513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озможно, что картины считались своего рода талисма</w:t>
        <w:softHyphen/>
        <w:t>нами: волшебными знаками добра и зла, способными порождать Желаемые мысли и настроения не только в людях, но и в богах. Ведь картины находят подчас на стенах пещер в таких местах, которые Почти недоступны человеческому взору. А иногда их рисовали одну Поверх другой — словно потому, что само место обладало магиче-</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б.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кими свойствами. Кое-что от магического назначения искусства сохранилось и все еще продолжает сохраняться в произведениях религиозной живописи, включая христианскую.</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м обществе стоимость картины выражается в деньгах, и цены на них часто «сумасшедшие». Бывает, что ори</w:t>
        <w:softHyphen/>
        <w:t>гинал картины оценивается в сотни и даже в тысячи раз дорож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4945" cy="10363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35" r="-9" b="-35"/>
                    <a:stretch>
                      <a:fillRect/>
                    </a:stretch>
                  </pic:blipFill>
                  <pic:spPr bwMode="auto">
                    <a:xfrm>
                      <a:off x="0" y="0"/>
                      <a:ext cx="4004945" cy="10363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8115" cy="8775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41" r="-9" b="-41"/>
                    <a:stretch>
                      <a:fillRect/>
                    </a:stretch>
                  </pic:blipFill>
                  <pic:spPr bwMode="auto">
                    <a:xfrm>
                      <a:off x="0" y="0"/>
                      <a:ext cx="3968115" cy="8775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81. Египетский рисунок технического типа. Изображается несколько опе</w:t>
        <w:softHyphen/>
        <w:t>раций изготовления мебели; видны детали формы инструментов, видно, как используются последние, но не видно, где режется дерево, поскольку рисунки лишены перспективы. Похоже, что египтяне не умели изображать наклонные поверхности  (по  Бейкеру,  1966)</w:t>
      </w:r>
    </w:p>
    <w:p>
      <w:pPr>
        <w:pStyle w:val="Normal"/>
        <w:jc w:val="both"/>
        <w:rPr>
          <w:rFonts w:ascii="Times New Roman" w:hAnsi="Times New Roman" w:cs="Times New Roman"/>
          <w:sz w:val="24"/>
          <w:szCs w:val="24"/>
        </w:rPr>
      </w:pPr>
      <w:r>
        <w:rPr>
          <w:rFonts w:cs="Times New Roman" w:ascii="Times New Roman" w:hAnsi="Times New Roman"/>
          <w:sz w:val="24"/>
          <w:szCs w:val="24"/>
        </w:rPr>
        <w:t>чем копия, хотя последняя совершенно неотличима от оригинала. Ценность картины определяется личностью художника и подлин</w:t>
        <w:softHyphen/>
        <w:t>ностью картины. Картины, очевидно, воспринимаются как нечто гораздо более значительное, чем заменители ретинальных изобра</w:t>
        <w:softHyphen/>
        <w:t>жений действительности; случается, что картину ценят выше, чем самое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религиозных картинах превыше всего ставился сюжет, по</w:t>
        <w:softHyphen/>
        <w:t>скольку эти картины предназначались для внушения и укрепления веры среди неграмот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мы видим, не всегда важно, что написано на по</w:t>
        <w:softHyphen/>
        <w:t>лотне. Гроздь винограда или мертвый заяц сами по себе могут не представлять ни интереса, ни ценности, но картина, на которой изображены такие, казалось бы, бесполезные вещи, может при</w:t>
        <w:softHyphen/>
        <w:t>нести ее продавцу гораздо больше, чем заработал автор картины за всю свою жизнь. Могло бы это быть так, е&lt;уш картины — всего лишь более или менее точное отображение расцветки и формы предметов? Совершенно ясно, что картина не только отображение пространственных характеристик вещей, иначе она не могла б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3840" cy="1871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9" r="-9" b="-19"/>
                    <a:stretch>
                      <a:fillRect/>
                    </a:stretch>
                  </pic:blipFill>
                  <pic:spPr bwMode="auto">
                    <a:xfrm>
                      <a:off x="0" y="0"/>
                      <a:ext cx="4053840" cy="18713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82.   Еще   пример   египетского   рисунка.   По-видимому,   и   здесь  художник</w:t>
      </w:r>
    </w:p>
    <w:p>
      <w:pPr>
        <w:pStyle w:val="Normal"/>
        <w:jc w:val="both"/>
        <w:rPr>
          <w:rFonts w:ascii="Times New Roman" w:hAnsi="Times New Roman" w:cs="Times New Roman"/>
          <w:sz w:val="24"/>
          <w:szCs w:val="24"/>
        </w:rPr>
      </w:pPr>
      <w:r>
        <w:rPr>
          <w:rFonts w:cs="Times New Roman" w:ascii="Times New Roman" w:hAnsi="Times New Roman"/>
          <w:sz w:val="24"/>
          <w:szCs w:val="24"/>
        </w:rPr>
        <w:t>не   сумел    изобразить   наклонные   поверхности,    вследствие   чего   чрезвычайно</w:t>
      </w:r>
    </w:p>
    <w:p>
      <w:pPr>
        <w:pStyle w:val="Normal"/>
        <w:jc w:val="both"/>
        <w:rPr>
          <w:rFonts w:ascii="Times New Roman" w:hAnsi="Times New Roman" w:cs="Times New Roman"/>
          <w:sz w:val="24"/>
          <w:szCs w:val="24"/>
        </w:rPr>
      </w:pPr>
      <w:r>
        <w:rPr>
          <w:rFonts w:cs="Times New Roman" w:ascii="Times New Roman" w:hAnsi="Times New Roman"/>
          <w:sz w:val="24"/>
          <w:szCs w:val="24"/>
        </w:rPr>
        <w:t>важная  информация о глубине оказалась утра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ть ничего более интересного и ценного, чем сам отобра-жаемый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поразительно, насколько редкое явление в ис</w:t>
        <w:softHyphen/>
        <w:t>кусстве — точная передача пространства. Многие из наиболее замечательных произведений живописи совершенно не передают глубины. Правда, умение воспроизвести глубину рассматривает</w:t>
        <w:softHyphen/>
        <w:t>ся как определенное достижение, но оно не считается особен</w:t>
        <w:softHyphen/>
        <w:t>но важным, за исключением некоторых случаев. В то же время на картине обычно изображены предметы, которые мы привыкли видеть объемными. Естественно возникает вопрос: почему столь часто пренебрегают передачей глубины? В особенности интересно,</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о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так редко используется строго выдержанная перспектива. Ведь ретинальное изображение построено по законам геометри</w:t>
        <w:softHyphen/>
        <w:t>ческой перспективы (с увеличением расстояния соответственно уменьшается размер изображения любого предмета). Так поче</w:t>
        <w:softHyphen/>
        <w:t>му же художники редко воспроизводят структуру изображения в собственном глазу, когда стремятся отобразить глубину на по</w:t>
        <w:softHyphen/>
        <w:t>лотне? Проблема действительно весьма реальная и чрезвычай</w:t>
        <w:softHyphen/>
        <w:t>но сложная. Хотя ретинальное изображение построено по зако</w:t>
        <w:softHyphen/>
        <w:t>нам строгой перспективы (как фотография), мы видим окружа</w:t>
        <w:softHyphen/>
        <w:t>ющий мир совсем не в соответствии с этими законами, потому что на метрику изображения сильно влияет перцептивное шка</w:t>
        <w:softHyphen/>
        <w:t>лирование. Шкала, в соответствии с которой мы воспринима</w:t>
        <w:softHyphen/>
        <w:t>ем размеры предметов, сильно противодействует перспективному сокращению этих предметов. Даже по одной этой причине мы не должны ждать от художника соблюдения строгой перспективы. Однако вряд ли дело ограничивается только этим; наши глаза, привыкшие к строго перспективным фотографическим изобра</w:t>
        <w:softHyphen/>
        <w:t>жениям, способным вызывать убедительное ощущение глубины, безусловно, могут подчиняться восприятию геометрически пере</w:t>
        <w:softHyphen/>
        <w:t>даваемой глубины. К тому же многие произведения искусства совсем не содержат перспективы, а значит, показывают не то, что видит художник (даже с учетом влияния перцептивного шкали</w:t>
        <w:softHyphen/>
        <w:t>рования на перспективную структуру ретинального изображения). Например, египтяне вообще не пользовались приемами переда</w:t>
        <w:softHyphen/>
        <w:t>чи глубины. Их картины выглядят почти совершенно плоскими. Но ведь это совсем не значит, что мир казался египтянам плоским: их статуи, их бронзовые и деревянные фигуры не плоские, а вполне реалистические трехмерные предметы, отображающие мир таким же, каким видим его мы.</w:t>
      </w:r>
    </w:p>
    <w:p>
      <w:pPr>
        <w:pStyle w:val="Normal"/>
        <w:jc w:val="both"/>
        <w:rPr>
          <w:rFonts w:ascii="Times New Roman" w:hAnsi="Times New Roman" w:cs="Times New Roman"/>
          <w:sz w:val="24"/>
          <w:szCs w:val="24"/>
        </w:rPr>
      </w:pPr>
      <w:r>
        <w:rPr>
          <w:rFonts w:cs="Times New Roman" w:ascii="Times New Roman" w:hAnsi="Times New Roman"/>
          <w:sz w:val="24"/>
          <w:szCs w:val="24"/>
        </w:rPr>
        <w:t>Не исключено, что египтяне не передавали глубины в своих картинах в связи с какой-нибудь древней традицией или религи</w:t>
        <w:softHyphen/>
        <w:t>озным запретом. Но кое-что, и весьма существенное, свидетель</w:t>
        <w:softHyphen/>
        <w:t>ствует против такого предположения: технические картины, кото</w:t>
        <w:softHyphen/>
        <w:t>рые совершенно определенно нельзя назвать ни декоративными, ни ритуалистическими, также лишены глубины. Это любопытный факт, потому что отсутствие глубины мешает рассмотреть подчав очень важные детали. Значит, если эти картины и в самом ДА</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е применялись для технических целей, например для обучения, ценность их была не столь высокой, какой могла бы быть. В ка</w:t>
        <w:softHyphen/>
        <w:t>честве иллюстрации к сказанному стоит рассмотреть изображения некоторых ремесленных операций (рис. 81 и 82); это в общем весь</w:t>
        <w:softHyphen/>
        <w:t>ма реалистические рисунки, изображающие процесс изготовления мебели; виден детально каждый инструмент, показано, как эти инструменты применяются, неясно лишь, где именно нужно резать дерево. Для наших глаз такое упущение чрезвычайно странно -здесь явно утрачены очень важные сведения. Возможно, египтя</w:t>
        <w:softHyphen/>
        <w:t>не просто не умели изображать наклонные поверхности, для чего нужна самая простая перспектива. Пусть отсутствие перспекти</w:t>
        <w:softHyphen/>
        <w:t>вы в картинах, которые представляют самостоятельную ценность, объяснимо по соображениям, не имеющим никакого отношения к технике живописи, но отсутствие глубины на явно технических изображениях требует иного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78100" cy="22428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6" r="-14" b="-16"/>
                    <a:stretch>
                      <a:fillRect/>
                    </a:stretch>
                  </pic:blipFill>
                  <pic:spPr bwMode="auto">
                    <a:xfrm>
                      <a:off x="0" y="0"/>
                      <a:ext cx="2578100" cy="22428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83.  Роспись греческой вазы. Видно лимбическое сокращение, но нет подлинной геометрической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Греки умели изображать наклонные поверхности; вазы они Расписывали, используя прием укорачивания размеров, и все же °ни, по-видимому, никогда не применяли строгой геометрической ПеРспективы. Насколько мне известно, предметы не изображались</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реалистических глубинных планах до начала итальянского Воз</w:t>
        <w:softHyphen/>
        <w:t>рождения, до работ художника и архитектора Джотто (1266-1337), Первое успешное использование приема перспективы относят к ра</w:t>
        <w:softHyphen/>
        <w:t>ботам архитектора Брунеллески (1377-1446). Кстати, оба они вло</w:t>
        <w:softHyphen/>
        <w:t>жили свой труд в постройку флорентийского собора: Джотто про</w:t>
        <w:softHyphen/>
        <w:t>ектировал колокольню, а Брунеллески -- купол. Хочется думать, что они и их коллеги художники-архитекторы развивали и исполь</w:t>
        <w:softHyphen/>
        <w:t>зовали перспективу, поскольку это приносило безусловную пользу при решении технических проблем планирования и художествен</w:t>
        <w:softHyphen/>
        <w:t>ного проектирования крупных зданий, имеющих новые формы. По сохранившимся описаниям можно познакомиться с тем, как это происходило.</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половине XIV века Джотто приступил к решению задачи пространственного отображения предметов на плоскости; правда, по критерию геометрической перспективы делал он это еще несовершенно. Лишь Брунеллески в начале XV века удалось ре</w:t>
        <w:softHyphen/>
        <w:t>шить задачу полностью (в панно, изображавших виды Флоренции и ныне, к сожалению, утраченных); задача решена верно и в работе скульптора Гиберти «Врата Рая», выполненной для флорентийско</w:t>
        <w:softHyphen/>
        <w:t>го баптистерия. Гиберти (1378-1455) не оставляет сомнений в том, что сцены, рельефно изображенные им на двери, были задуманы как реалистические. Он пишет:</w:t>
      </w:r>
    </w:p>
    <w:p>
      <w:pPr>
        <w:pStyle w:val="Normal"/>
        <w:jc w:val="both"/>
        <w:rPr>
          <w:rFonts w:ascii="Times New Roman" w:hAnsi="Times New Roman" w:cs="Times New Roman"/>
          <w:sz w:val="24"/>
          <w:szCs w:val="24"/>
        </w:rPr>
      </w:pPr>
      <w:r>
        <w:rPr>
          <w:rFonts w:cs="Times New Roman" w:ascii="Times New Roman" w:hAnsi="Times New Roman"/>
          <w:sz w:val="24"/>
          <w:szCs w:val="24"/>
        </w:rPr>
        <w:t>«Я всемерно стремился подражать натуре, насколько это было в моих силах... Все они обрамлены так, что глаз может измерить их\ они так правдивы, что, если смотреть издали, кажутся округлыми. Они выполнены в очень низком рельефе, и в плане те фигуры, которые стоят ближе, несколько увеличены, а те, что удалены, — уменьшены, как и в натуре видно. Единство измерения я сохранял от начала до конца эт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Альберти (1404-1472), принадлежавший к той же школе, на</w:t>
        <w:softHyphen/>
        <w:t>столько овладел законами перспективы, что делал специальные «перспективные смотрелки» (как мы бы их теперь назвали), кото</w:t>
        <w:softHyphen/>
        <w:t>рые зритель разглядывал с определенной позиции, дававшей глазу точную перспективу, благодаря чему возникала полная иллюзия глубины.</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шь Леонардо да Винчи (1452-1519) впервые полностью сформулировал принципы геометрической перспективы. От его работ на эту тему не осталось ничего, если не считать нескольких страниц в записных книжках. По-видимому, Альберти впервые предложил рассматривать картину как окно, сквозь которое мы смотрим на мир. Леонардо развил эту идею, предположив, что «перспектива есть не что иное, как вид из окна, на совершенно прозрачном стекле которого изображены предметы, находящиеся за окном». Надо сказать, что это научное заключение, а не простая фиксация результата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1334 году Джотто был назначен распорядителем работ по строительству собора во Флоренции, причем его главной зада</w:t>
        <w:softHyphen/>
        <w:t>чей было проектирование и сооружение величественной колоколь</w:t>
        <w:softHyphen/>
        <w:t>ни так, чтобы она гармонировала с уже существовавшей частью собора, проект которого был создан Арнольфо ди Камбио; стро</w:t>
        <w:softHyphen/>
        <w:t>ительство собора было начато в 1295 году. Совершенно ясно, что постройке собора придавалось очень большое значение не только церковными, но и светскими властями, так как спустя три года после начала строительства Камбио был освобожден от уплаты всех налогов силой следующего декр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народа Флоренции, судя по величественному и зри</w:t>
        <w:softHyphen/>
        <w:t>мому началу названной работы над названным Храмом, про</w:t>
        <w:softHyphen/>
        <w:t>изводимой тем же Мастером Арнолъфусом, надежду имеет получить храм более почтенный и более прекрасный, чем какой-либо иной во всей области Тосканско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жотто приступил к строительству собора, ему необ</w:t>
        <w:softHyphen/>
        <w:t>ходимо было так спроектировать башню, чтобы она вписывалась в ансамбль собора при взгляде на него с любой из многих возмож</w:t>
        <w:softHyphen/>
        <w:t>ных точек. Для этого Джотто необходимо было совершенно ясно представить пространственные связи существующей части собора с будущей башней, в чем ему могли помочь только пространствен</w:t>
        <w:softHyphen/>
        <w:t>но точные рисунки. Быть может, именно такая необходимость заставила тогдашних художников-архитекторов разработать техни</w:t>
        <w:softHyphen/>
        <w:t>ку перспективного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Джотто спроектировал свою кампанилу (рис. 84) так, что она дает «отрицательную перспективу» : баш-</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0370" cy="5118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3" t="-69" r="-83" b="-69"/>
                    <a:stretch>
                      <a:fillRect/>
                    </a:stretch>
                  </pic:blipFill>
                  <pic:spPr bwMode="auto">
                    <a:xfrm>
                      <a:off x="0" y="0"/>
                      <a:ext cx="420370" cy="5118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ня вверху значительно шире, чем у основания. Этим достигнуто многое; ведь обычно кажется, что высокие здания отклонены на</w:t>
        <w:softHyphen/>
        <w:t>зад, поскольку шкала видимого размера несовершенна, особенно когда наблюдатель смотрит высоко вверх или глубоко вниз; здесь этот эффект устранен. Существует мнение, что и греки пользо</w:t>
        <w:softHyphen/>
        <w:t>вались сходными приемами при постройке своих храмов, а это свидетельствует об их знакомстве с законами геометрической пер</w:t>
        <w:softHyphen/>
        <w:t>спективы. И все же имеющиеся данные не столь убедительны, как может показаться на первый взгляд. Возьмем Парфенон, стоящий на Акрополе в Афинах; он был построен между 447 и 432 годами до нашей эры, при Перикле. Может показаться, что это простое прямоугольное здание, но фактически это не так. Угловые колонны поставлены теснее центральных (расстояние 183 сантиметра между угловыми колоннами и 244 между центральными). Длинная (более 60 метров) горизонталь перистиля изогнута вверх в центре, а угло</w:t>
        <w:softHyphen/>
        <w:t>вые колонны и длинные стены слегка наклонены внутрь здания. Колонны имеют в средней своей части небольшое утолщение — знаменитый энтазис, необходимый для того, чтобы ствол колон</w:t>
        <w:softHyphen/>
        <w:t>ны не казался вогнутым. Колонны перистиля утончаются кверху: диаметр колонны у основания 188, у вершины 146 сантиметров. Считается, что эти отклонения от прямоугольной формы предна</w:t>
        <w:softHyphen/>
        <w:t>значены для устранения оптических иллюзий. Но тогда мы вправе ожидать отклонений, направленных в противоположную сторону (это не относится к энтазису колонн), если намерение строителей действительно заключалось в том, чтобы предотвратить впечатле</w:t>
        <w:softHyphen/>
        <w:t>ние наклона здания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о считать, что прообразом греческих храмов служи</w:t>
        <w:softHyphen/>
        <w:t>ли древние деревянные строения, скорее всего хижины ранних европейцев, живших по берегам озер; опорные столбы хижин пре</w:t>
        <w:softHyphen/>
        <w:t>вратились в колонны, поперечные брусья — в горизонтальный архитрав. Бревенчатые строения нетрудно поправить, мы можем допустить, что их изменяли методом проб и ошибок до тех пор, пока не получался удачный вариант. Затем их легко было ско</w:t>
        <w:softHyphen/>
        <w:t>пировать уже в камне, не нуждаясь при этом в разработанной теории перспективы. Во всяком случае, отклонения, наблюда</w:t>
        <w:softHyphen/>
        <w:t>емые в обсуждаемом строении, труднообъяснимы с точки зре</w:t>
        <w:softHyphen/>
        <w:t>ния теории перспективы. Конечно, трагично, что не сохра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50210" cy="541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7" r="-12" b="-7"/>
                    <a:stretch>
                      <a:fillRect/>
                    </a:stretch>
                  </pic:blipFill>
                  <pic:spPr bwMode="auto">
                    <a:xfrm>
                      <a:off x="0" y="0"/>
                      <a:ext cx="2950210" cy="54127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 84.   Кампанила Джотто, собор во Флоренции. Кампанила расширяется квер-: по-видимому, это сделано для того, чтобы компенсировать кажущееся «зава</w:t>
        <w:softHyphen/>
        <w:t>ливание» высоких башен назад, от зр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уквально ни одной греческой картины, но и без вещественных доказательств у нас достаточно оснований предположить, что гре</w:t>
        <w:softHyphen/>
        <w:t>ки не знали геометрической перспективы. Вполне возможно, что дальнейшее исследование росписи греческих ваз, специально на</w:t>
        <w:softHyphen/>
        <w:t>целенное на интересующий нас вопрос, поможет окончательно установить, была ли перспектива открыта в период Возрождения первично или только вторично.</w:t>
      </w:r>
    </w:p>
    <w:p>
      <w:pPr>
        <w:pStyle w:val="Normal"/>
        <w:jc w:val="both"/>
        <w:rPr>
          <w:rFonts w:ascii="Times New Roman" w:hAnsi="Times New Roman" w:cs="Times New Roman"/>
          <w:sz w:val="24"/>
          <w:szCs w:val="24"/>
        </w:rPr>
      </w:pPr>
      <w:r>
        <w:rPr>
          <w:rFonts w:cs="Times New Roman" w:ascii="Times New Roman" w:hAnsi="Times New Roman"/>
          <w:sz w:val="24"/>
          <w:szCs w:val="24"/>
        </w:rPr>
        <w:t>Нам, безусловно, интересен ответ на этот вопрос, но и так ясно, что изучение и развитие перспективы в период Возрожде</w:t>
        <w:softHyphen/>
        <w:t>ния было вызвано вполне действенной причиной. Перспективу разрабатывали художники и архитекторы. Их интересовало про</w:t>
        <w:softHyphen/>
        <w:t>ектирование зданий и отображение собственных идей в форме, понятной и приемлемой для других людей, а эти идеи, по-види</w:t>
        <w:softHyphen/>
        <w:t>мому, требовали, чтобы картина была не только приятна для глаза, но и достоверна, чтобы на ней изображались реальные предме</w:t>
        <w:softHyphen/>
        <w:t>ты — так, как они воспринимаются людьми с определенных позиций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художники открыли геометрическую перспективу, не просто глядя перед собой и рисуя то, что видят. Гораздо ве</w:t>
        <w:softHyphen/>
        <w:t>роятнее, что для открытия законов перспективы понадобились измерения, а для последовательного применения этих законов — инструменты, главным образом такие, как камера-люцида и ка</w:t>
        <w:softHyphen/>
        <w:t>мера-обскура А. Оптические проекции, получаемые с помощью таких инструментов, позволяют сделать набросок натуры прямо по контурам изображения. Известно, что мастер перспективы, из</w:t>
        <w:softHyphen/>
        <w:t>вестный итальянский живописец Каналетто (1697-1768), широко пользовался в своей работе одним из названных инструментов (ка</w:t>
        <w:softHyphen/>
        <w:t>мерой-обскурой). Однако он не позволил себе превратиться в раба оптических изображений; так, английский живописец-пейзажист Джон Констебль пишет в своем очерке о Каналетто:</w:t>
      </w:r>
    </w:p>
    <w:p>
      <w:pPr>
        <w:pStyle w:val="Normal"/>
        <w:jc w:val="both"/>
        <w:rPr>
          <w:rFonts w:ascii="Times New Roman" w:hAnsi="Times New Roman" w:cs="Times New Roman"/>
          <w:sz w:val="24"/>
          <w:szCs w:val="24"/>
        </w:rPr>
      </w:pPr>
      <w:r>
        <w:rPr>
          <w:rFonts w:cs="Times New Roman" w:ascii="Times New Roman" w:hAnsi="Times New Roman"/>
          <w:sz w:val="24"/>
          <w:szCs w:val="24"/>
        </w:rPr>
        <w:t>А Камера-люцида и камера-обскура — «дырочные камеры» (прототипы совре</w:t>
        <w:softHyphen/>
        <w:t>менных фотоаппаратов). В передней стенке «дырочной камеры» (непрозрачного ящика) прорезано маленькое отверстие; на противоположной стенке (изготовлен</w:t>
        <w:softHyphen/>
        <w:t>ной, например, из кальки) формируется всегда четкое, но не очень яркое изобра</w:t>
        <w:softHyphen/>
        <w:t>жение всех предметов, попадающих в «угол зрения» отверстия камеры. Наилучший диаметр отверстия — около 0,5 миллиметра. — Прим. персе.</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воих картин он был удивительно точен в фактах — до деталей... И все же он изменял относи</w:t>
        <w:softHyphen/>
        <w:t>тельные размеры зданий и их положение в пространстве с помощью таких приемов, как быстро сходящие на нет линии перспективы', он принимал также две и даже более точки наблюдения одновременно, когда рисовал протяжен</w:t>
        <w:softHyphen/>
        <w:t>ные ландшафты».</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Каналетто обладал и знаниями и необ</w:t>
        <w:softHyphen/>
        <w:t>ходимой техникой для достижения совершенной геометрической перспективы, он редко (а точнее, никогда) не применял ее без тех изменений, которых требовал его артистизм.</w:t>
      </w:r>
    </w:p>
    <w:p>
      <w:pPr>
        <w:pStyle w:val="Normal"/>
        <w:jc w:val="both"/>
        <w:rPr>
          <w:rFonts w:ascii="Times New Roman" w:hAnsi="Times New Roman" w:cs="Times New Roman"/>
          <w:sz w:val="24"/>
          <w:szCs w:val="24"/>
        </w:rPr>
      </w:pPr>
      <w:r>
        <w:rPr>
          <w:rFonts w:cs="Times New Roman" w:ascii="Times New Roman" w:hAnsi="Times New Roman"/>
          <w:sz w:val="24"/>
          <w:szCs w:val="24"/>
        </w:rPr>
        <w:t>Фотографический способ дает картины, безусловно точные в смысле подчинения геометрической перспективе, но при этом фотографии могут быть чрезвычайно неинтересными картинами. Далекие горы утрачивают свое подавляющее величие -- они вы</w:t>
        <w:softHyphen/>
        <w:t>глядят слишком незначительными. Правда, мы в какой-то мере научились усваивать правдивую перспективу фотографий, и все же опытный фотограф для съемки далеких объектов вынужден приме</w:t>
        <w:softHyphen/>
        <w:t>нять телеобъектив, чтобы воспроизвести насколько возможно пер</w:t>
        <w:softHyphen/>
        <w:t>цептивное шкалирование размеров, но даже при таких ухищрениях не всегда удается сделать фото «подлинным» или выразительным. Если мы правы и строгая перспектива применяется редко имен</w:t>
        <w:softHyphen/>
        <w:t>но потому, что точные пространственные соотношения обычно несущественны для художника, то неизбежно возникает вопрос: а что же важно для картины? И здесь мы снова, возможно, по</w:t>
        <w:softHyphen/>
        <w:t>черпнем подсказку в искусстве, наиболее свободном от третьего измерения, — искусстве Египта.</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ы, характерные для египетского искусства, очень по</w:t>
        <w:softHyphen/>
        <w:t>ложи, в сущности, на картины «идентификатора» 2\ Они предста</w:t>
        <w:softHyphen/>
        <w:t>вляют собой комбинации «стандартных» частей тела и черт лица.</w:t>
      </w:r>
    </w:p>
    <w:p>
      <w:pPr>
        <w:pStyle w:val="Normal"/>
        <w:jc w:val="both"/>
        <w:rPr>
          <w:rFonts w:ascii="Times New Roman" w:hAnsi="Times New Roman" w:cs="Times New Roman"/>
          <w:sz w:val="24"/>
          <w:szCs w:val="24"/>
        </w:rPr>
      </w:pPr>
      <w:r>
        <w:rPr>
          <w:rFonts w:cs="Times New Roman" w:ascii="Times New Roman" w:hAnsi="Times New Roman"/>
          <w:sz w:val="24"/>
          <w:szCs w:val="24"/>
        </w:rPr>
        <w:t>ААппарат, комбинирующий типичные «детали» человеческого лица, изобра</w:t>
        <w:softHyphen/>
        <w:t>женные на плоскости или в стереообъеме. Путем последовательного перебора возможных сочетаний разных «овалов лица», «бровей», «носов», «глаз» и т.д. ве-Дется поиск «портрета», имеющего сходство с определенным человеческим лицом. Различные «идентификаторы» нередко используются криминалистами.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б.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91970" cy="21151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7" r="-20" b="-17"/>
                    <a:stretch>
                      <a:fillRect/>
                    </a:stretch>
                  </pic:blipFill>
                  <pic:spPr bwMode="auto">
                    <a:xfrm>
                      <a:off x="0" y="0"/>
                      <a:ext cx="1791970" cy="21151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85. Египетский бог Нила — герма</w:t>
        <w:softHyphen/>
        <w:t>фродит. Обе груди помещены на одной стороне тела. Детали часто смещались странным образом, с тем чтобы показать их в типичной позиции; это характерно и для детского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Эти очертания весьма характерны и типичны. Глаза всегда да</w:t>
        <w:softHyphen/>
        <w:t>ны спереди, даже если лицо изображено в профиль; плечи и торс также показаны спереди, хотя в целом туловище повернуто боком к зрителю. Конечный результат производит странное впечатление разобщенности; в конце концов художник оказывается вынужден</w:t>
        <w:softHyphen/>
        <w:t>ным переконструировать человеческое тело — поместить обе груди на одной стороне тела гермафродита, бога Нила (рис. 85), или со</w:t>
        <w:softHyphen/>
        <w:t>здать другие не менее странные ур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Живший в XIX веке английский инженер-конструктор Джемс Несмит был поражен сходством с пирамидой, которое приобретала в перспективе совокупность падающих солнечных лучей.</w:t>
      </w:r>
    </w:p>
    <w:p>
      <w:pPr>
        <w:pStyle w:val="Normal"/>
        <w:jc w:val="both"/>
        <w:rPr>
          <w:rFonts w:ascii="Times New Roman" w:hAnsi="Times New Roman" w:cs="Times New Roman"/>
          <w:sz w:val="24"/>
          <w:szCs w:val="24"/>
        </w:rPr>
      </w:pPr>
      <w:r>
        <w:rPr>
          <w:rFonts w:cs="Times New Roman" w:ascii="Times New Roman" w:hAnsi="Times New Roman"/>
          <w:sz w:val="24"/>
          <w:szCs w:val="24"/>
        </w:rPr>
        <w:t>В автобиографии он писал:</w:t>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ораз, впитывая изысканное зрелище Лучей Солн</w:t>
        <w:softHyphen/>
        <w:t>ца, струящихся вниз, к Земле, сквозь разрывы в обла</w:t>
        <w:softHyphen/>
        <w:t>ках, открытые над горизонтом, я невольно и неминуемо замечал их сходство с формой Пирамиды, а единичный, вертикально падающий луч напоминает обелиск... В Лу</w:t>
        <w:softHyphen/>
        <w:t>вре... я обнаружил маленькую пирамиду с диском Солн</w:t>
        <w:softHyphen/>
        <w:t>ца наверху, от него пирамидально нисходят лучи — к фигурам, застывшим в египетской позе поклонения: руки подняты к глазам, дабы защитить их от блеска Солн</w:t>
        <w:softHyphen/>
        <w:t>ца.   Этот жест все еще сохраняется в Египте как знак</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3840" cy="1822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0" r="-9" b="-20"/>
                    <a:stretch>
                      <a:fillRect/>
                    </a:stretch>
                  </pic:blipFill>
                  <pic:spPr bwMode="auto">
                    <a:xfrm>
                      <a:off x="0" y="0"/>
                      <a:ext cx="4053840" cy="1822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86. Египетская ми</w:t>
        <w:softHyphen/>
        <w:t>ниатюрная пирамида. Па</w:t>
        <w:softHyphen/>
        <w:t>дают вниз солнечные лу</w:t>
        <w:softHyphen/>
        <w:t>чи, руки людей подняты вверх</w:t>
      </w:r>
    </w:p>
    <w:p>
      <w:pPr>
        <w:pStyle w:val="Normal"/>
        <w:jc w:val="both"/>
        <w:rPr>
          <w:rFonts w:ascii="Times New Roman" w:hAnsi="Times New Roman" w:cs="Times New Roman"/>
          <w:sz w:val="24"/>
          <w:szCs w:val="24"/>
        </w:rPr>
      </w:pPr>
      <w:r>
        <w:rPr>
          <w:rFonts w:cs="Times New Roman" w:ascii="Times New Roman" w:hAnsi="Times New Roman"/>
          <w:sz w:val="24"/>
          <w:szCs w:val="24"/>
        </w:rPr>
        <w:t>Рис. 87.   Возможно,  форма  пирамиды  была  под</w:t>
        <w:softHyphen/>
        <w:t>сказана   египтянам   перспективным   сближением солнечных лучей (с гравюры Джемса Несми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тствия... Изображение диска Солнца на протяже</w:t>
        <w:softHyphen/>
        <w:t>нии веков помещают за головой святого или осененного благодатью лица, как это можно увидеть в восточ</w:t>
        <w:softHyphen/>
        <w:t>ных и в ранних картинах, а также в витраЯсах наших храмов».</w:t>
      </w:r>
    </w:p>
    <w:p>
      <w:pPr>
        <w:pStyle w:val="Normal"/>
        <w:jc w:val="both"/>
        <w:rPr>
          <w:rFonts w:ascii="Times New Roman" w:hAnsi="Times New Roman" w:cs="Times New Roman"/>
          <w:sz w:val="24"/>
          <w:szCs w:val="24"/>
        </w:rPr>
      </w:pPr>
      <w:r>
        <w:rPr>
          <w:rFonts w:cs="Times New Roman" w:ascii="Times New Roman" w:hAnsi="Times New Roman"/>
          <w:sz w:val="24"/>
          <w:szCs w:val="24"/>
        </w:rPr>
        <w:t>Несмит - знающий художник, к то</w:t>
        <w:softHyphen/>
        <w:t>му же сын хорошо известного шотландского пейзажиста; свою идею пирамиды он ил</w:t>
        <w:softHyphen/>
        <w:t>люстрировал в. гравюре (рис. 86). Маленькая пирамида из Лувра, о которой упоминает Несмит, показана на рис. 87. И очень может быть, что, если бы египтяне понимали чисто геометрическую природу перспективы, они не стали бы строить пирамид...</w:t>
      </w:r>
    </w:p>
    <w:p>
      <w:pPr>
        <w:pStyle w:val="Normal"/>
        <w:jc w:val="both"/>
        <w:rPr>
          <w:rFonts w:ascii="Times New Roman" w:hAnsi="Times New Roman" w:cs="Times New Roman"/>
          <w:sz w:val="24"/>
          <w:szCs w:val="24"/>
        </w:rPr>
      </w:pPr>
      <w:r>
        <w:rPr>
          <w:rFonts w:cs="Times New Roman" w:ascii="Times New Roman" w:hAnsi="Times New Roman"/>
          <w:sz w:val="24"/>
          <w:szCs w:val="24"/>
        </w:rPr>
        <w:t>Дело не только в том, что в искус</w:t>
        <w:softHyphen/>
        <w:t>стве Древнего Египта не применялась пер</w:t>
        <w:softHyphen/>
        <w:t>спектива; оно вообще не содержит никакой последовательной техники связывания объ-Рис.88. Рисунок ектов в одно целое. Картины представля-шестилетнего ребенка      ют собой комбинации типичных очертан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82370" cy="19627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8" r="-30" b="-18"/>
                    <a:stretch>
                      <a:fillRect/>
                    </a:stretch>
                  </pic:blipFill>
                  <pic:spPr bwMode="auto">
                    <a:xfrm>
                      <a:off x="0" y="0"/>
                      <a:ext cx="1182370" cy="19627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б.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4945" cy="35229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0" r="-9" b="-10"/>
                    <a:stretch>
                      <a:fillRect/>
                    </a:stretch>
                  </pic:blipFill>
                  <pic:spPr bwMode="auto">
                    <a:xfrm>
                      <a:off x="0" y="0"/>
                      <a:ext cx="4004945" cy="35229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х частей тела или предмета, а ориентация и соотношение их в пространстве — чисто второстепенный момент. Последний приносится в жертву главному — изображению основных черт в характерной для них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египетских пиктограммах мы находим тот же принцип подчеркивания типичных ориентации. Птицы всегда изображены в профиль, глаза у человека всегда располагаются спереди и т.д. Быть может, привычные с детства стандартные пиктограммы ме</w:t>
        <w:softHyphen/>
        <w:t>шали египетским художникам выработать технику целостной ком</w:t>
        <w:softHyphen/>
        <w:t>позиции, требующей верного расположения и связывания частей объектов и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Общеизвестно, что художник всегда показывает мир таким, каким именно он, художник, видит его. Попробуем рассмотреть в этой связи концепцию «объект-гипотезы». По логике вещей ху"</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81200" cy="3547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0" r="-18" b="-10"/>
                    <a:stretch>
                      <a:fillRect/>
                    </a:stretch>
                  </pic:blipFill>
                  <pic:spPr bwMode="auto">
                    <a:xfrm>
                      <a:off x="0" y="0"/>
                      <a:ext cx="1981200" cy="35477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89/Так выглядит этот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в разных ракурсах. При вра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его изображение  на сетчатке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претерпеваеттеж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 90, Так выглядит картина, изо</w:t>
        <w:softHyphen/>
        <w:t>бражающая данный предмет, ко</w:t>
        <w:softHyphen/>
        <w:t>гда картину вращают. Ретинальное изображение картины, наблюдаемой из разных позиций, претерпевает те ж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жник отображает главным образом свои объект-гипотезы. Это единицы его собственного внутреннего мира. Ранее мы показа</w:t>
        <w:softHyphen/>
        <w:t>ли, что объект-гипотеза не может содержать сведений о вели</w:t>
        <w:softHyphen/>
        <w:t>чинах, о расстоянии, об ориентации, поскольку объекты могут находиться в любом пространственном положении относительно наблюдателя. Отсюда следует, что шкалирование объектов про</w:t>
        <w:softHyphen/>
        <w:t>исходит в норме путем сопоставления с ситуацией на основе сиюминутных сенсорных данных. Поэтому мы имеем право пред</w:t>
        <w:softHyphen/>
        <w:t>положить, что объект-гипотезы содержат именно типичные очер</w:t>
        <w:softHyphen/>
        <w:t>тания и размеры, которые преобразуются с помощью сенсорной информации непосредственно в процессе восприятия. Если же художник отображает главным образом то, что хранится в его моз</w:t>
        <w:softHyphen/>
        <w:t>гу, свои «объект-гипотезы», следует ожидать, что в его картинах не будет как раз результата шкалирования, поскольку норм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с.91.  Мирет Оппенгейм. Мех на завтрак (193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91715" cy="1224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29" r="-16" b="-29"/>
                    <a:stretch>
                      <a:fillRect/>
                    </a:stretch>
                  </pic:blipFill>
                  <pic:spPr bwMode="auto">
                    <a:xfrm>
                      <a:off x="0" y="0"/>
                      <a:ext cx="2291715" cy="1224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29970" cy="10299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35" r="-35" b="-35"/>
                    <a:stretch>
                      <a:fillRect/>
                    </a:stretch>
                  </pic:blipFill>
                  <pic:spPr bwMode="auto">
                    <a:xfrm>
                      <a:off x="0" y="0"/>
                      <a:ext cx="1029970" cy="10299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92.   Все нормально — обыкновенная чашка ча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45540" cy="920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39" r="-31" b="-39"/>
                    <a:stretch>
                      <a:fillRect/>
                    </a:stretch>
                  </pic:blipFill>
                  <pic:spPr bwMode="auto">
                    <a:xfrm>
                      <a:off x="0" y="0"/>
                      <a:ext cx="1145540" cy="9201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93. Сюрприз возник толь</w:t>
        <w:softHyphen/>
        <w:t>ко потому, что, рассматривая рис.92, мы подсознательно сде</w:t>
        <w:softHyphen/>
        <w:t>лали некое допущение — и оно оказалось ложным</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ей шкалирования является именно «укладка»  объект-гипотезы в конкретную ситуацию. Детские ри</w:t>
        <w:softHyphen/>
        <w:t>сунки  свидетельствуют о  том,  что людям легче всего рисовать харак</w:t>
        <w:softHyphen/>
        <w:t>терные очертания знакомых предме</w:t>
        <w:softHyphen/>
        <w:t>тов и очень трудно  - -  нетипичные положения этих предметов,  возни</w:t>
        <w:softHyphen/>
        <w:t>кающие при совершенно определен</w:t>
        <w:softHyphen/>
        <w:t>ной  позиции  наблюдения.   В   этом отношении древнеегипетская живо</w:t>
        <w:softHyphen/>
        <w:t>пись сходна с детским рисунком. Да</w:t>
        <w:softHyphen/>
        <w:t>же человеку, изучающему живопись на уровне нашей культуры,  нужно долго трудиться, прежде чем он смо</w:t>
        <w:softHyphen/>
        <w:t>жет правдиво нарисовать фигуру че</w:t>
        <w:softHyphen/>
        <w:t>ловека. В этом ему поможет знание анатомии: учащийся должен вырабо</w:t>
        <w:softHyphen/>
        <w:t>тать свою объект-гипотезу. Художни</w:t>
        <w:softHyphen/>
        <w:t>ку необходимо создать богатый арсе</w:t>
        <w:softHyphen/>
        <w:t>нал объект-гипотез, прежде чем он сможет пространственно преобразо</w:t>
        <w:softHyphen/>
        <w:t>вывать реальность, показывая опре</w:t>
        <w:softHyphen/>
        <w:t>деленные аспекты свое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е отношение к сказанно</w:t>
        <w:softHyphen/>
        <w:t>му имеют эксперименты, которые мы</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2435" cy="688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52" r="-81" b="-52"/>
                    <a:stretch>
                      <a:fillRect/>
                    </a:stretch>
                  </pic:blipFill>
                  <pic:spPr bwMode="auto">
                    <a:xfrm>
                      <a:off x="0" y="0"/>
                      <a:ext cx="432435" cy="6883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42035" cy="24199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5" r="-34" b="-15"/>
                    <a:stretch>
                      <a:fillRect/>
                    </a:stretch>
                  </pic:blipFill>
                  <pic:spPr bwMode="auto">
                    <a:xfrm>
                      <a:off x="0" y="0"/>
                      <a:ext cx="1042035" cy="24199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Рис.94. Эмоциональная реакция на этот рисунок Мэнна Рея вызывается неоптическими свойствами утюга и иголок, известными нам из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делали с помощью простых проволочных фигур, вращающих</w:t>
        <w:softHyphen/>
        <w:t>ся в свете источника и отбрасывающих теневые изображения на экран. Мы убедились в том, что никакие объекты, кроме са</w:t>
        <w:softHyphen/>
        <w:t>мых простых и наиболее знакомых, не представлены в объект-гипотезе, обеспечивающей предсказание новых проекций-изобра</w:t>
        <w:softHyphen/>
        <w:t>жений при новых ориентациях вращающегося предмета. Возьмем теперь не проволочные скелеты предметов, а массивный знако</w:t>
        <w:softHyphen/>
        <w:t>мый объект и посмотрим, какого рода преобразования происходят в  плоскостной   проекции   этого   предмета,   то   есть  на  картине,</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м</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де он изображен, при изменении ориентации этого предмета (рис. 90). Право, и перед мозгом и перед художником стоит нелег</w:t>
        <w:softHyphen/>
        <w:t>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индивидуальным особенностям в художническом отображении мира, то есть тому факту, что личность художника «просвечивает» сквозь его картины, удивляться не следует. Ведь его картины — это сочетания его личных объект-гипотез, «объ</w:t>
        <w:softHyphen/>
        <w:t>ективность» же дается лишь специальным обучением. И поэтому картины заставляют нас увидеть вещи по-новому, так как меняют наши объект-гипотезы. В этом могущество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м искусстве наиболее явную и «воинствен</w:t>
        <w:softHyphen/>
        <w:t>ную» игру против объект-гипотез ведут сюрреалисты. Сальва</w:t>
        <w:softHyphen/>
        <w:t>дор Дали, Ренэ Магрит, Мирет Оппенгейм, несомненно, вы</w:t>
        <w:softHyphen/>
        <w:t>зывают сильную реакцию зрителя парадоксальными сочетани</w:t>
        <w:softHyphen/>
        <w:t>ями своих объект-гипотез, иногда забавных, иногда неприят</w:t>
        <w:softHyphen/>
        <w:t>но поражающих. В качестве примера возьмем хотя бы оп-пенгеймовский «Мех на завтрак» (рис. 91). Невозможно взи</w:t>
        <w:softHyphen/>
        <w:t>рать на эту картину без содрогания! Изобразительный ка</w:t>
        <w:softHyphen/>
        <w:t>ламбур здесь перерастает в насилие, возмущая спокойствие зр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ерно, что художник сильно зависит от собственных объект-гипотез, то что же происходит, когда он пытается изобра</w:t>
        <w:softHyphen/>
        <w:t>зить совершенно незнакомый предмет? В поисках ответа следо</w:t>
        <w:softHyphen/>
        <w:t>вало бы поставить эксперименты; однако некоторыми сведени</w:t>
        <w:softHyphen/>
        <w:t>ями, проливающими свет на этот вопрос, мы уже располагаем. Речь идет о тех случаях в истории науки, когда внимательные и опытные наблюдатели старались описать и изобразить пред</w:t>
        <w:softHyphen/>
        <w:t>меты, дотоле никогда не виданные человеком во всех деталях. Таких примеров немало, начиная с работ первых микроскопистов и астрономов, впервые применивших телескоп для наблюдения Луны и планет.</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телескопические наблюдения провел Галилео Гали</w:t>
        <w:softHyphen/>
        <w:t>лей (1564-1642) между 1609 и 1619 годами; у него был при</w:t>
        <w:softHyphen/>
        <w:t>митивный рефракторЗА  с апертурой в 2,5 сантиметра.  Галилея</w:t>
      </w:r>
    </w:p>
    <w:p>
      <w:pPr>
        <w:pStyle w:val="Normal"/>
        <w:jc w:val="both"/>
        <w:rPr>
          <w:rFonts w:ascii="Times New Roman" w:hAnsi="Times New Roman" w:cs="Times New Roman"/>
          <w:sz w:val="24"/>
          <w:szCs w:val="24"/>
        </w:rPr>
      </w:pPr>
      <w:r>
        <w:rPr>
          <w:rFonts w:cs="Times New Roman" w:ascii="Times New Roman" w:hAnsi="Times New Roman"/>
          <w:sz w:val="24"/>
          <w:szCs w:val="24"/>
        </w:rPr>
        <w:t>1 Оптические телескопы бывают двух видов — рефракторы и рефлекторы. В те</w:t>
        <w:softHyphen/>
        <w:t>лескопе-рефракторе изображение создается системой линз,  в рефлекторе зеркало</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высшей степени озадачил вид Сатурна. Мы-то прекрасно зна</w:t>
        <w:softHyphen/>
        <w:t>комы с кольцами планеты, они хорошо видны почти в любой современный телескоп; Галилей же не имел никакого предста</w:t>
        <w:softHyphen/>
        <w:t>вления об этом явлении и очень долго не мог разглядеть коль</w:t>
        <w:softHyphen/>
        <w:t>цо. Этот феномен он описал как «тройственный объект», ко</w:t>
        <w:softHyphen/>
        <w:t>гда же понял, что наблюдал кольцо, то своевременно не со</w:t>
        <w:softHyphen/>
        <w:t>общил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Голландский ученый Христиан Гюйгенс  (1629-1695) строил</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ые телескопы; по всей вероятно сти,  они были луч</w:t>
        <w:softHyphen/>
        <w:t>ше того, которым пользовался Галилей. Но и Гюйгенс не сумел правильно увидеть кольцо Сатурна.  На рис. 95 показана серия рисунков, которыми Гюйгенс иллюстрировал свои наблюдения; фактически это изображения кольца, повернутого в разных ракур</w:t>
        <w:softHyphen/>
        <w:t>сах, но почти все они — невозможные варианты кольца. Впрочем, не следует забывать, что флуктуации изображения в телескопе, зависящие от атмосферных помех, могут порождать мимолетные искажения восприятия.  И все же даже с учетом помех ошиб</w:t>
        <w:softHyphen/>
        <w:t>ки в первом, четвертом, десятом, одиннадцатом и тринадцатом рисунках вряд ли могли возникнуть объективно; их, безусловно, не сделал бы ни один из тех наблюдателей, которые знают «ответ». В конце концов Гюйгенсу все же удалось прийти к правильно</w:t>
        <w:softHyphen/>
        <w:t>му выводу: планета окружена «тонким, плоским кольцом, нигде не прикрепленным к телу планеты». Это кольцо трудно увидеть при помощи маленького телескопа, даже в большой телескоп оно четко видно лишь недолгие мгновения. Рисунки показывают со</w:t>
        <w:softHyphen/>
        <w:t>всем не то, что видно в телескоп в один из таких моментов; каждый рисунок — синтез очень большого числа наблюдений. Рисунок —  это представление о том,  как выглядит объект «в действительности».  Поэтому вызывает серьезные сомнения воз</w:t>
        <w:softHyphen/>
        <w:t>можность сделать какое бы то ни было единичное «наблюдение» какого бы то ни было предмета. Наблюдение, трактуемое как по</w:t>
        <w:softHyphen/>
        <w:t>строение объект-гипотез, требует времени и знаний, иначе оно не может на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ет образ.  Апертура  -   одна из величин,   от которых зависит раз, щая сила телескопа;   2,5 сантиметра -  весьма малая величина по современнь</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м.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о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06115" cy="3437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0" r="-11" b="-10"/>
                    <a:stretch>
                      <a:fillRect/>
                    </a:stretch>
                  </pic:blipFill>
                  <pic:spPr bwMode="auto">
                    <a:xfrm>
                      <a:off x="0" y="0"/>
                      <a:ext cx="3206115" cy="34378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95. Так Христиан Гюйгенс зарисовал планету Сатурн. Он не знал, что планета</w:t>
      </w:r>
    </w:p>
    <w:p>
      <w:pPr>
        <w:pStyle w:val="Normal"/>
        <w:jc w:val="both"/>
        <w:rPr>
          <w:rFonts w:ascii="Times New Roman" w:hAnsi="Times New Roman" w:cs="Times New Roman"/>
          <w:sz w:val="24"/>
          <w:szCs w:val="24"/>
        </w:rPr>
      </w:pPr>
      <w:r>
        <w:rPr>
          <w:rFonts w:cs="Times New Roman" w:ascii="Times New Roman" w:hAnsi="Times New Roman"/>
          <w:sz w:val="24"/>
          <w:szCs w:val="24"/>
        </w:rPr>
        <w:t>окружена  кольцом.   Не имея  подходящей  «объект-гипотезы» кольца, он  не мог</w:t>
      </w:r>
    </w:p>
    <w:p>
      <w:pPr>
        <w:pStyle w:val="Normal"/>
        <w:jc w:val="both"/>
        <w:rPr>
          <w:rFonts w:ascii="Times New Roman" w:hAnsi="Times New Roman" w:cs="Times New Roman"/>
          <w:sz w:val="24"/>
          <w:szCs w:val="24"/>
        </w:rPr>
      </w:pPr>
      <w:r>
        <w:rPr>
          <w:rFonts w:cs="Times New Roman" w:ascii="Times New Roman" w:hAnsi="Times New Roman"/>
          <w:sz w:val="24"/>
          <w:szCs w:val="24"/>
        </w:rPr>
        <w:t>ни увидеть, ни нарисовать его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Нам кажется привлекательной мысль, что любая картина, на</w:t>
        <w:softHyphen/>
        <w:t>писанная художником с натуры, отображает не столько натуру, непосредственно видимую художником во время работы над этой картиной, сколько комплекс представлений, объект-гипотез, на</w:t>
        <w:softHyphen/>
        <w:t>копленных художником в предыдущем опыте. Ведь объект-гипо</w:t>
        <w:softHyphen/>
        <w:t>теза не содержит сведений об удаленности предметов; последние могут находиться на самых разных расстояниях от наблюдателя; удаленность и ориентация предмета, который находится перед гла</w:t>
        <w:softHyphen/>
        <w:t>зами в данное время, оцениваются с помощью сенсорной информа</w:t>
        <w:softHyphen/>
        <w:t>ции, доступной именно в этот момент. Если картины в самом деле отражают главным образом содержание представлений художника</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2580" cy="48215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7" r="-9" b="-7"/>
                    <a:stretch>
                      <a:fillRect/>
                    </a:stretch>
                  </pic:blipFill>
                  <pic:spPr bwMode="auto">
                    <a:xfrm>
                      <a:off x="0" y="0"/>
                      <a:ext cx="4132580" cy="48215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96.   Ранние зарисовки Сатурна, сделанные Тевелиусом.  По-видимому, и он неверно интерпретировал свои ретиналь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 мире — а мы полагаем, что запасенные представления явля</w:t>
        <w:softHyphen/>
        <w:t>ются основным звеном всякой перцепции, то не следует слиш</w:t>
        <w:softHyphen/>
        <w:t>ком удивляться и тому, что отображение трехмерного простран</w:t>
        <w:softHyphen/>
        <w:t>ства возникло уже в поздней истории развития искусства,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17010" cy="50653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7" r="-9" b="-7"/>
                    <a:stretch>
                      <a:fillRect/>
                    </a:stretch>
                  </pic:blipFill>
                  <pic:spPr bwMode="auto">
                    <a:xfrm>
                      <a:off x="0" y="0"/>
                      <a:ext cx="4017010" cy="50653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97. Серия фотографий, показывающих кольца Сатурна в разны, курсах. Для нас уразуметь то, что показано на фотографиях, не составляет труде to такли это было бы легко, если бы мы не знали, что Сатурн — шар, опоясанный тонким</w:t>
      </w:r>
    </w:p>
    <w:p>
      <w:pPr>
        <w:pStyle w:val="Normal"/>
        <w:jc w:val="both"/>
        <w:rPr>
          <w:rFonts w:ascii="Times New Roman" w:hAnsi="Times New Roman" w:cs="Times New Roman"/>
          <w:sz w:val="24"/>
          <w:szCs w:val="24"/>
        </w:rPr>
      </w:pPr>
      <w:r>
        <w:rPr>
          <w:rFonts w:cs="Times New Roman" w:ascii="Times New Roman" w:hAnsi="Times New Roman"/>
          <w:sz w:val="24"/>
          <w:szCs w:val="24"/>
        </w:rPr>
        <w:t>плоским кольцом?</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с. 98.  Зарисовка туманности  М-51, сделанная  Тершелем  в середине де</w:t>
        <w:softHyphen/>
        <w:t>вятнадцатого 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68500" cy="14325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25" r="-18" b="-25"/>
                    <a:stretch>
                      <a:fillRect/>
                    </a:stretch>
                  </pic:blipFill>
                  <pic:spPr bwMode="auto">
                    <a:xfrm>
                      <a:off x="0" y="0"/>
                      <a:ext cx="1968500" cy="14325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99.  Та же туманность  М-51,  за</w:t>
        <w:softHyphen/>
        <w:t>рисованная   Россом,   который  открыл, что она имеет спираль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Рис. 100. Современная фотография той же туманности М-51, получен</w:t>
        <w:softHyphen/>
        <w:t>ная на обсерватории Маунт Вилсон при помощи 100-дюймового телеско</w:t>
        <w:softHyphen/>
        <w:t>па. По-видимому, в этой фотографии достаточно информации для выработ</w:t>
        <w:softHyphen/>
        <w:t>ки правильной перцептивной гипоте</w:t>
        <w:softHyphen/>
        <w:t>зы даже при отсутствии каких-либо предварительных знаний у наблюда</w:t>
        <w:softHyphen/>
        <w:t>теля. Отсюда ясно, как важно полу</w:t>
        <w:softHyphen/>
        <w:t>чить достаточные и по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двусмысленные данные для того, чтобы увидеть нечто правильно, равно как и для того, чтобы выдвинуть и проверить хорошую научную гипотезу. Это осо</w:t>
        <w:softHyphen/>
        <w:t>бенно важно в тех случаях, когда истина кажется невероятной, как это было, например, с Тершелем, современники которого понятия не имели о существовании спиральных тум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56435" cy="14077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26" r="-18" b="-26"/>
                    <a:stretch>
                      <a:fillRect/>
                    </a:stretch>
                  </pic:blipFill>
                  <pic:spPr bwMode="auto">
                    <a:xfrm>
                      <a:off x="0" y="0"/>
                      <a:ext cx="1956435" cy="14077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6. Рисование на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явилась необходимость использовать рисунок для технических нужд, то есть когда картины использовались скорее как инстру</w:t>
        <w:softHyphen/>
        <w:t>менты, чем как самостоятельные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уникальных вещей плохо поддается не только сред</w:t>
        <w:softHyphen/>
        <w:t>ствам живописи, но и словесному выражению, потому что в обо</w:t>
        <w:softHyphen/>
        <w:t>их случаях точная передача сообщения требует, чтобы «прием</w:t>
        <w:softHyphen/>
        <w:t>ник» и «передатчик» владели сходными объект-гипотезами. И если можно говорить о языке живописи, то это скорее язык поэзии, чем прозы.</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ем теперь извлечь пользу из тех сведений, что мы получили при исследовании восприятия объектов, изображен</w:t>
        <w:softHyphen/>
        <w:t>ных на картинах. Главное, что мы узнали о картинах, сводится к следующему: как перспективные, так и неперспективные про</w:t>
        <w:softHyphen/>
        <w:t>екции предметов чрезвычайно мало подходят для того, чтобы ясно и недвусмысленно передавать трехмерную структуру объек</w:t>
        <w:softHyphen/>
        <w:t>т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художников в этом нет ничего неожиданного, поскольку они слишком хорошо знакомы со всеми трудностями и ограниче</w:t>
        <w:softHyphen/>
        <w:t>ниями техники изображения трехмерных предметов на плоскости. Леонардо да Винчи писал:</w:t>
      </w:r>
    </w:p>
    <w:p>
      <w:pPr>
        <w:pStyle w:val="Normal"/>
        <w:jc w:val="both"/>
        <w:rPr>
          <w:rFonts w:ascii="Times New Roman" w:hAnsi="Times New Roman" w:cs="Times New Roman"/>
          <w:sz w:val="24"/>
          <w:szCs w:val="24"/>
        </w:rPr>
      </w:pPr>
      <w:r>
        <w:rPr>
          <w:rFonts w:cs="Times New Roman" w:ascii="Times New Roman" w:hAnsi="Times New Roman"/>
          <w:sz w:val="24"/>
          <w:szCs w:val="24"/>
        </w:rPr>
        <w:t>«Натуру, рассматриваемую двумя глазами, невозможно пе</w:t>
        <w:softHyphen/>
        <w:t>редать на картине так, чтобы и там она видна была с равной выпуклостью, хотя бы линии, свет, тени и цвет переданы были совершенно в 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еонардо, правда, не догадывался о том, что разные позиции наблюдения, занимаемые в пространстве двумя глазами (от чего и возникает так называемая «диспаратность» ретинальных изо</w:t>
        <w:softHyphen/>
        <w:t>бражений), совмещаются затем в мозгу, после чего и ощущается стереоскопическая глубина. Первый намек на понимание этого появился удивительно поздно — в «Трактате об оптике», изданном Джозефом Гаррисом в 1775 году. Гаррис подошел к пониманию основы стереозрения. Он писал:</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И при помощи параллакса, образующегося за счет рас</w:t>
        <w:softHyphen/>
        <w:t>стояния между глазами, мы можем различать, помимо передней стороны, еще и разные части боковых сторон предмета... а это дает нам видимый рельеф такого пред</w:t>
        <w:softHyphen/>
        <w:t>мета, помогая различить его и отделить от плоскости, в которой он лежит. Так, нос тем более выделяется, чем больше мы видим его с обеих сторон лица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Гаррисявно имеет в виду реальность, а не двойные искусствен</w:t>
        <w:softHyphen/>
        <w:t>ные картины, поскольку в то время стереоскопа еще не существо</w:t>
        <w:softHyphen/>
        <w:t>вало; даже в течение следующих пятидесяти лет никто не видел стерео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скоп был изобретен английским физиком Чарлзом Уит-стоном, скорее всего, в 1833 году; описание стереоскопа автор опубликовал в 1838 году. Идея была прекрасна в своей простот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96515" cy="30905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2" r="-14" b="-12"/>
                    <a:stretch>
                      <a:fillRect/>
                    </a:stretch>
                  </pic:blipFill>
                  <pic:spPr bwMode="auto">
                    <a:xfrm>
                      <a:off x="0" y="0"/>
                      <a:ext cx="2596515" cy="30905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1.   Стереоэффект, достигаемый скашиванием глаз к носу; усилить конвергенцию помогает булавка</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2545" cy="21393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7" r="-9" b="-17"/>
                    <a:stretch>
                      <a:fillRect/>
                    </a:stretch>
                  </pic:blipFill>
                  <pic:spPr bwMode="auto">
                    <a:xfrm>
                      <a:off x="0" y="0"/>
                      <a:ext cx="3852545" cy="2139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2.   Зеркальный стереоскоп Уитстона.  Картины, составляющие стереопару,</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быть достаточно   большими,  так  как  зеркала  делают  ненужной   сильную</w:t>
      </w:r>
    </w:p>
    <w:p>
      <w:pPr>
        <w:pStyle w:val="Normal"/>
        <w:jc w:val="both"/>
        <w:rPr>
          <w:rFonts w:ascii="Times New Roman" w:hAnsi="Times New Roman" w:cs="Times New Roman"/>
          <w:sz w:val="24"/>
          <w:szCs w:val="24"/>
        </w:rPr>
      </w:pPr>
      <w:r>
        <w:rPr>
          <w:rFonts w:cs="Times New Roman" w:ascii="Times New Roman" w:hAnsi="Times New Roman"/>
          <w:sz w:val="24"/>
          <w:szCs w:val="24"/>
        </w:rPr>
        <w:t>конвергенцию (утомляющую  глаза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берутся две картинки, по-разному изображающие один и тот же предмет: на одной картинке предмет показан так, как его видит правый глаз, на другой - так, как видит левый; затем человеку од</w:t>
        <w:softHyphen/>
        <w:t>новременно показывают эту пару картинок, но так, чтобы каждую из них видел только один глаз. Результаты, полученные Уитсто-ном, оказались поразительными. Даже обыкновенные штриховые рисунки, без всяких оттенков или иных намеков на глубину, вос</w:t>
        <w:softHyphen/>
        <w:t>принимались в четком и несомненном рельефе. Линии рисунков ясно выступали из плоскости, как будто совершенно не находились в ней. Говоря современным языком, Уитстон полностью устранил парадокс картин, одним-единственным приемом отделив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t>от ее фона.</w:t>
      </w:r>
    </w:p>
    <w:p>
      <w:pPr>
        <w:pStyle w:val="Normal"/>
        <w:jc w:val="both"/>
        <w:rPr>
          <w:rFonts w:ascii="Times New Roman" w:hAnsi="Times New Roman" w:cs="Times New Roman"/>
          <w:sz w:val="24"/>
          <w:szCs w:val="24"/>
        </w:rPr>
      </w:pPr>
      <w:r>
        <w:rPr>
          <w:rFonts w:cs="Times New Roman" w:ascii="Times New Roman" w:hAnsi="Times New Roman"/>
          <w:sz w:val="24"/>
          <w:szCs w:val="24"/>
        </w:rPr>
        <w:t>В середине девятнадцатого столетия было разработано не</w:t>
        <w:softHyphen/>
        <w:t>сколько типов стереоскопа. Но зачем, собственно, нужен какой бы то ни было аппарат? Почему бы не дать наблюдателю попросту пару соответствующих картин, так чтобы каждая была видна лишь одному глазу? Ответ заключается в следующем: во-первых, боль</w:t>
        <w:softHyphen/>
        <w:t>шинству людей лишь с очень большим трудом удается сохранять параллельное направление зрительных осей при взгляде на близ-</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кие предметы, так как всегда есть сильное стремление свести оси обоих глаз к одной точке — конвергировать к близкому предме</w:t>
        <w:softHyphen/>
        <w:t>ту; во-вторых, картинки пришлось бы делать очень маленькими. Второе объясняется тем, что трудно усилить аккомодацию бо</w:t>
        <w:softHyphen/>
        <w:t>лее чем на 4 диоптрии, соответственно расстоянию до рисунков (25 сантиметров) ''; учитывая, что расстояние между глазами всего около 6 сантиметров, приходится делать картинки маленькими, иначе они наложатся одна на другую, когда зрительные оси станут параллельными. Некоторым людям удается, однако, видеть стерео-картинки крест-накрест (при резко усиленной конвергенции, как это показано на рис. 101). Так что рассматривание стереокартин без аппаратуры возможно, но это утомительно и не дает хорошего стереоэ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Уитстон применил пару зеркал, каждое из которых повернуто под утлом 45 градусов к зрительной оси одного глаза, так что картинки располагаются по сторонам (рис. 102). Дэвид Брустер в 1849 году изобрел другую систему стереоскопии — с использова</w:t>
        <w:softHyphen/>
        <w:t>нием линз. Картинки невелики, линзы их увеличивают; к системе добавлены отклоняющие стекла-призмы, что позволяет раздвинуть центры картинок на расстояние, превышающее базис, но не ме</w:t>
        <w:softHyphen/>
        <w:t>шает при этом одновременно рассматривать их и сливать воедино (рис. 103). Инструмент Брустера гораздо компактней зеркального стереоскопа и лучше подходит для использования фотографиче</w:t>
        <w:softHyphen/>
        <w:t>ских изображений. Он вошел в обиход викторианских гостиных в пятидесятых годах XIX века, когда дагерротипы стали широко известны. В сущности, стереоскопия появилась почти одновре</w:t>
        <w:softHyphen/>
        <w:t>менно с фотографией, и, хотя к концу столетия она утратила свою популярность (за исключением сферы научного использования), сегодня она снова возро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Фотоаппараты для стереосъемки достать не очень трудно. Такой аппарат — это обычная фотокамера в варианте «сиамские близнецы»: две линзы в одном теле с катушкой 35-миллиметровой</w:t>
      </w:r>
    </w:p>
    <w:p>
      <w:pPr>
        <w:pStyle w:val="Normal"/>
        <w:jc w:val="both"/>
        <w:rPr>
          <w:rFonts w:ascii="Times New Roman" w:hAnsi="Times New Roman" w:cs="Times New Roman"/>
          <w:sz w:val="24"/>
          <w:szCs w:val="24"/>
        </w:rPr>
      </w:pPr>
      <w:r>
        <w:rPr>
          <w:rFonts w:cs="Times New Roman" w:ascii="Times New Roman" w:hAnsi="Times New Roman"/>
          <w:sz w:val="24"/>
          <w:szCs w:val="24"/>
        </w:rPr>
        <w:t>*' В оптике используется как линейное, так и диоптрийное исчисление рас</w:t>
        <w:softHyphen/>
        <w:t>стояний; между обоими имеется простая (обратная) связь: расстоянию 1 метр соответствует 1 диоптрия, расстоянию ОД метра — 10 диоптрий и т.д.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4945" cy="4071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9" r="-9" b="-9"/>
                    <a:stretch>
                      <a:fillRect/>
                    </a:stretch>
                  </pic:blipFill>
                  <pic:spPr bwMode="auto">
                    <a:xfrm>
                      <a:off x="0" y="0"/>
                      <a:ext cx="4004945" cy="40716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3. Линзовый стереоскоп Брустера</w:t>
      </w:r>
    </w:p>
    <w:p>
      <w:pPr>
        <w:pStyle w:val="Normal"/>
        <w:jc w:val="both"/>
        <w:rPr>
          <w:rFonts w:ascii="Times New Roman" w:hAnsi="Times New Roman" w:cs="Times New Roman"/>
          <w:sz w:val="24"/>
          <w:szCs w:val="24"/>
        </w:rPr>
      </w:pPr>
      <w:r>
        <w:rPr>
          <w:rFonts w:cs="Times New Roman" w:ascii="Times New Roman" w:hAnsi="Times New Roman"/>
          <w:sz w:val="24"/>
          <w:szCs w:val="24"/>
        </w:rPr>
        <w:t>пленки. Каждая линза дает такую картинку, какую получил бы глаз, расположенный в той же точке. Рассматривать картинки можно либо в ручном стереоскопе, в основе своей сходном с ап</w:t>
        <w:softHyphen/>
        <w:t>паратом Брустера (причем картинки так малы, что обыкновенных линз вполне достаточно и призм не требуется), либо способом проекции. В последнем случае проекция ведется (с диапозити</w:t>
        <w:softHyphen/>
        <w:t>вов) через пару обычных проекторов на посеребренный экран; оба</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я совмещаются. В одном проекторе свет поляризован под углом 45 градусов, в другом - - 135 градусов, а наблюдатель смотрит через очки, состоящие из поляроидных фильтров, каждый из которых тоже ориентирован под углом 45 градусов к горизон</w:t>
        <w:softHyphen/>
        <w:t>тали и под прямым — к парному фильтру. В итоге правый глаз получает только «правое», а левый — только «левое» изображение. Эффект бывает исключительно реалистическим, особенно при хорошей цветной фотографии, причем движения головы не вызы</w:t>
        <w:softHyphen/>
        <w:t>вают соответственного параллактического смещения «предметов»: стереокартина смещается в ту же сторону, куда движется голо</w:t>
        <w:softHyphen/>
        <w:t>ва, как будто предметы переднего плана соединены с головой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скоро стало известно, что при перестановке картин стереопары (стереоскопия «навыворот», или псевдоскопия: когда правую картину «показывают» левому глазу, а левую картину -правому) воспринимаемое глубинное расположение деталей сте-реокартины меняется на обратное. Однако это происходит не все</w:t>
        <w:softHyphen/>
        <w:t>гда, и тут исключения из правил чрезвычайно интересны. Так, например, невозможно увидеть вогнутый рельеф человеческого лица (когда нос и прочие выдающиеся части лица представля</w:t>
        <w:softHyphen/>
        <w:t>ют собой впадины — рис. 104). А вот статуя, расположенная в глубине ниши, при псевдоскопии будет выглядеть совершен</w:t>
        <w:softHyphen/>
        <w:t>но нормально, зато ниша вывернется и вместе со статуей будет выпирать из стены, а не восприниматься погруженной в стену (в последнем случае мы говорили бы о полной неэффективности псевдоскопии).</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может сам получить опыт псевдоскопического вос</w:t>
        <w:softHyphen/>
        <w:t>приятия, рассматривая стереокартины в этой книге через очки, повернутые так, чтобы правый глаз смотрел через красный фильтр.)</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показывает, что стереоскопическая информация отвергается, когда она дает в высшей степени маловероятный ответ на вечный вопрос восприятия: если это объект, то что он такое и как он расположен? Это поразительный пример разумности Разумного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Вдавленный в глубину нос не такой уж невероятный предмет. Рассматривая настоящую гипсовую маску лица на близком рассто</w:t>
        <w:softHyphen/>
        <w:t>янии и при хорошем освещении, мы видим ее изнутри как лицо,</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2100" cy="13773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26" r="-9" b="-26"/>
                    <a:stretch>
                      <a:fillRect/>
                    </a:stretch>
                  </pic:blipFill>
                  <pic:spPr bwMode="auto">
                    <a:xfrm>
                      <a:off x="0" y="0"/>
                      <a:ext cx="4102100" cy="1377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93140" cy="17189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21" r="-36" b="-21"/>
                    <a:stretch>
                      <a:fillRect/>
                    </a:stretch>
                  </pic:blipFill>
                  <pic:spPr bwMode="auto">
                    <a:xfrm>
                      <a:off x="0" y="0"/>
                      <a:ext cx="993140" cy="17189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5911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60" r="-66" b="-60"/>
                    <a:stretch>
                      <a:fillRect/>
                    </a:stretch>
                  </pic:blipFill>
                  <pic:spPr bwMode="auto">
                    <a:xfrm>
                      <a:off x="0" y="0"/>
                      <a:ext cx="535940" cy="5911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44115" cy="1358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26" r="-15" b="-26"/>
                    <a:stretch>
                      <a:fillRect/>
                    </a:stretch>
                  </pic:blipFill>
                  <pic:spPr bwMode="auto">
                    <a:xfrm>
                      <a:off x="0" y="0"/>
                      <a:ext cx="2444115" cy="1358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d</w:t>
      </w:r>
    </w:p>
    <w:p>
      <w:pPr>
        <w:pStyle w:val="Normal"/>
        <w:jc w:val="both"/>
        <w:rPr>
          <w:rFonts w:ascii="Times New Roman" w:hAnsi="Times New Roman" w:cs="Times New Roman"/>
          <w:sz w:val="24"/>
          <w:szCs w:val="24"/>
        </w:rPr>
      </w:pPr>
      <w:r>
        <w:rPr>
          <w:rFonts w:cs="Times New Roman" w:ascii="Times New Roman" w:hAnsi="Times New Roman"/>
          <w:sz w:val="24"/>
          <w:szCs w:val="24"/>
        </w:rPr>
        <w:t>Рис. 104.  Внутренняя поверхность гипсовой маски лица. Но видно ли, что это-вогнутая маска? Вероятность того, что лицо «вдавлено», так мала, что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начисто отвергает истину</w:t>
      </w:r>
    </w:p>
    <w:p>
      <w:pPr>
        <w:pStyle w:val="Normal"/>
        <w:jc w:val="both"/>
        <w:rPr>
          <w:rFonts w:ascii="Times New Roman" w:hAnsi="Times New Roman" w:cs="Times New Roman"/>
          <w:sz w:val="24"/>
          <w:szCs w:val="24"/>
        </w:rPr>
      </w:pPr>
      <w:r>
        <w:rPr>
          <w:rFonts w:cs="Times New Roman" w:ascii="Times New Roman" w:hAnsi="Times New Roman"/>
          <w:sz w:val="24"/>
          <w:szCs w:val="24"/>
        </w:rPr>
        <w:t>6 зак, 47</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пуклые черты которого вдавлены, а все вдавленные вы</w:t>
        <w:softHyphen/>
        <w:t>пуклы. В этом случае информация о глубине настолько полна, что малая вероятность соответствующей гипотезы не мешает правиль</w:t>
        <w:softHyphen/>
        <w:t>ному восприятию реальности. Но рассматривая ту же маску при слабом свете или при ровном освещении, которое не дает теней или не обнаруживает фактуры, мы воспринимаем лицо с обычны</w:t>
        <w:softHyphen/>
        <w:t>ми глубинными конфигурациями. Чтобы мозг отверг привычную перцептивную гипотезу, нужна сильнейшая, абсолютно недвусмы</w:t>
        <w:softHyphen/>
        <w:t>сленная сигнализация, поступающая из аппарата пространствен</w:t>
        <w:softHyphen/>
        <w:t>ного зрения, а для того, чтобы сработала привычная гипотеза, нужно — как все мы знаем по карикатурам — очень немного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внутренняя поверхность маски восприни</w:t>
        <w:softHyphen/>
        <w:t>мается как выпуклое лицо, оно «поворачивается» в соответствии с движениями головы наблюдателя точно тем же странным мане</w:t>
        <w:softHyphen/>
        <w:t>ром, как это происходит со стереоизображением, проецируемым на экран; только размах движения в последнем случае меньше, чем при наблюдении реальной маски или перцептивно «перевер</w:t>
        <w:softHyphen/>
        <w:t>нутого» проволочного куба. Дело в том, что маска и куб дают подлинный параллакс движения, поскольку детали этих предметов действительно находятся на разных расстояниях от наблюдате</w:t>
        <w:softHyphen/>
        <w:t>ля, но параллакс воспринимается мозгом как сигнал вращения объекта, поскольку положение ближних и дальних его частей в это время перцептивно инвертировано — предмет «вывернут наизнанку». Исследовать этот эффект в самостоятельных опытах с маской и кубом, безусловно, стоит. Не исключено, что именно он лежал в основе старинных храмовых «чудес» — статуи дви</w:t>
        <w:softHyphen/>
        <w:t>гались, словно живые, провожая каждого верующего поворотом вдавленных лиц, пока он в священном полумраке пробирался к излюбленному месту.</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и стереограммами Уитстона были простые штриховые рисунки — кубы, цилиндры и тому подобное. Рисунки выпол</w:t>
        <w:softHyphen/>
        <w:t>нялись в соответствии с правилами проективной геометрии так, чтобы дать отдельно ракурсы наблюдения с позиций правого и ле</w:t>
        <w:softHyphen/>
        <w:t>вого глаза. Эта техника выполнения стереограмм применяется иногда и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78100" cy="23285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5" r="-14" b="-15"/>
                    <a:stretch>
                      <a:fillRect/>
                    </a:stretch>
                  </pic:blipFill>
                  <pic:spPr bwMode="auto">
                    <a:xfrm>
                      <a:off x="0" y="0"/>
                      <a:ext cx="2578100" cy="23285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5.   Эскиз машины, рисующей в трех измерениях: стереофотокамера и по</w:t>
        <w:softHyphen/>
        <w:t>движный источник света.  На пленке получится стереослед движений луча в трех измерениях. Если сделать так, чтобы стереослед наблюдался в процессе движения, получится машина для рисования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назад автору этой книги подумалось, что бы</w:t>
        <w:softHyphen/>
        <w:t>ло бы интересно и небесполезно иметь простое устройство для автоматического рисования стереокартин. Первый аппарат, по</w:t>
        <w:softHyphen/>
        <w:t>строенный нами для рисования в трехмерном пространстве, был основан на оптическом принципе: рисунки выполняются световой точкой, движущейся в пространстве трех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ть в трех измерениях, располагая стереофотоаппаратом и маленьким источником света, просто: для этого достаточно в тем</w:t>
        <w:softHyphen/>
        <w:t>ной комнате открыть полностью оба затвора фотоаппарата и пере</w:t>
        <w:softHyphen/>
        <w:t>мещать перед ним (в стороны и в глубину) источник света. Кон</w:t>
        <w:softHyphen/>
        <w:t>туры движений источника (безразлично, соответствующие очерта</w:t>
        <w:softHyphen/>
        <w:t>ниям какого-либо предмета или произвольные) будут запечатлены на пленке в виде стереопары изображений, поскольку два объекти</w:t>
        <w:softHyphen/>
        <w:t>ва фотокамеры «увидят» свет с разных позиций. Однако на практи</w:t>
        <w:softHyphen/>
        <w:t>ке такой способ вряд ли удобен, поскольку полученную стереокар-тину можно рассмотреть только после ее завершения, после того, как фотопленка будет проявлена и снимки отпечатаны.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ование с закрытыми глазами, только еще труднее, так как здесь «рука», выполняющая рисунок, движется в трех измерениях. Чтобы, сохранив идею, развить и реализовать ее, надо найти способ сделать оптический след рисунка непосредственно и по</w:t>
        <w:softHyphen/>
        <w:t>стоянно видимым в процессе рисования. Этого можно достичь, если вместо пленки использовать покрытую светящимся составом пластинку. Поместим пару таких пластинок в подходящий сте</w:t>
        <w:softHyphen/>
        <w:t>реоскоп и с помощью двух объективов спроецируем на них наш рисующий свет — получим парный след, который мы будем ви</w:t>
        <w:softHyphen/>
        <w:t>деть стереоскопически, воспринимая непосредственно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ветового пятна в трехмерном пространстве (светящиеся линии на темном фоне).</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использования такого устройства ограничены, поскольку фосфоресцирующие составы обладают очень малым временем послесвечения. Нам нужно средство, гораздо дольше сохраняющее светящийся след. Такое средство появилось не так давно, это инертная электролюминесцентная панель; она дол</w:t>
        <w:softHyphen/>
        <w:t>го сохраняет собственное свечение после предварительного воз</w:t>
        <w:softHyphen/>
        <w:t>действия света. Стирание картинки с такой панели произво</w:t>
        <w:softHyphen/>
        <w:t>дится простым выключением напряжения (100 вольт, постоян</w:t>
        <w:softHyphen/>
        <w:t>ный ток).</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06 показана схема устройства аппарата для рисования в трехмерном пространстве с помощью электролюминесцентных панелей, сохраняющих изображение. Работать с таким аппаратом чрезвычайно увлек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 конечно, и других возможностей для реализации процесса рисования в трехмерном пространстве. Мы уже зна</w:t>
        <w:softHyphen/>
        <w:t>комы со стереопроекцией теневых изображений реальных трех</w:t>
        <w:softHyphen/>
        <w:t>мерных объектов; если каждое теневое изображение — «пра</w:t>
        <w:softHyphen/>
        <w:t>вое» и «левое» раздельно — обвести прямо на экране цвет</w:t>
        <w:softHyphen/>
        <w:t>ным мелком или тушью (правое — красным, левое — зеле</w:t>
        <w:softHyphen/>
        <w:t>ным цветом), то полученную стереопару можно рассматривать через цветные очки. Этот способ удобен для получения сте</w:t>
        <w:softHyphen/>
        <w:t>реоизображений реальных трехмерных предметов (конечно, при условии, что они дают хорошие теневые изображения). Способ подходит главным образом для «скелетных» предметов, сделан</w:t>
        <w:softHyphen/>
        <w:t>ных из проволоки;   объекты  могут быть как угодно  сложны,</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38145" cy="44253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8" r="-12" b="-8"/>
                    <a:stretch>
                      <a:fillRect/>
                    </a:stretch>
                  </pic:blipFill>
                  <pic:spPr bwMode="auto">
                    <a:xfrm>
                      <a:off x="0" y="0"/>
                      <a:ext cx="2938145" cy="4425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6. Эскиз действующего устройства для рисования в трех измерениях; разработано автором. Вместо фотопленки применяются «запоминающие» (инер</w:t>
        <w:softHyphen/>
        <w:t>ционные) электролюминесцентные панели. Они продолжают хранить светящийся след после того, как свет перестал действовать на поверхность непосредственно. Движущаяся пара световых точек — парное изображение точечного источника света — представляет собой непосредственно видимое стереоизображение тра</w:t>
        <w:softHyphen/>
        <w:t>ектории перемещения источника в трехмерном пространстве. Большие зеркала и оборачивающие телескопические окуляры дают правильное соотношение всех глубинных перемещений рисующего светового луча</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лишь бы при проекции одни части предмета, важные для харак</w:t>
        <w:softHyphen/>
        <w:t>тера изображения, не закрывали других частей, не менее важных в том же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интересное приложение теневых проекций стереокар-тин — демонстрация анатомических моделей и кристаллических структур. Их легко показать большой аудитории на экране любой стандартной величины, причем модель можно вращать, демонстри</w:t>
        <w:softHyphen/>
        <w:t>руя разные ее положения; возникающий при вращении параллакс движения добавляет пространственную информацию. Сочетание информации стереозрения с параллаксом движения позволяет од</w:t>
        <w:softHyphen/>
        <w:t>нозначно воспринять даже пространство незнакомых форм, в от</w:t>
        <w:softHyphen/>
        <w:t>ношении которых это наиболее трудно и наиболее важно. Если использовать двухцветную (а не поляроидную) стереоскопию, то можно показать в стереопроекции даже полупрозрачные анатоми</w:t>
        <w:softHyphen/>
        <w:t>ческие макеты из пластмассы. Эффективность такого способа на</w:t>
        <w:softHyphen/>
        <w:t>глядного обучения очень велика: видны все внутренние структуры муляжа в точных пространственных позициях сквозь те наружные структуры, которые создают внешнюю поверхность «тела».</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ть можно и прямо на бумаге (а еще лучше — на мо</w:t>
        <w:softHyphen/>
        <w:t>лочном стекле, подсвеченном с обратной стороны) с помощью •довольно простого механического устройства. Основа приспосо</w:t>
        <w:softHyphen/>
        <w:t>бления — пара перьев с разноцветными чернилами (красный и зе</w:t>
        <w:softHyphen/>
        <w:t>леный цвета); перья закреплены в одном держателе; промежуток между ними можно менять (благодаря чему возникает различ</w:t>
        <w:softHyphen/>
        <w:t>ная удаленность стереоскопически видимых деталей); держатель должен свободно перемещаться над всей плоскостью бумаги (сте</w:t>
        <w:softHyphen/>
        <w:t>кла). Чем больше промежуток между перьями, тем ближе окажется нарисованная деталь в стереоскопическом пространстве. Механи</w:t>
        <w:softHyphen/>
        <w:t>ческое приспособление для закрепления перьев в горизонтальной плоскости и для изменения ширины промежутка между перьями показано на рис. 107.</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стое устройство можно связать с теневым стереопро</w:t>
        <w:softHyphen/>
        <w:t>ектором и рисовать на поверхности молочного стекла2\</w:t>
      </w:r>
    </w:p>
    <w:p>
      <w:pPr>
        <w:pStyle w:val="Normal"/>
        <w:jc w:val="both"/>
        <w:rPr>
          <w:rFonts w:ascii="Times New Roman" w:hAnsi="Times New Roman" w:cs="Times New Roman"/>
          <w:sz w:val="24"/>
          <w:szCs w:val="24"/>
        </w:rPr>
      </w:pPr>
      <w:r>
        <w:rPr>
          <w:rFonts w:cs="Times New Roman" w:ascii="Times New Roman" w:hAnsi="Times New Roman"/>
          <w:sz w:val="24"/>
          <w:szCs w:val="24"/>
        </w:rPr>
        <w:t>21 Это лучше, чем рисовать на шлифованном стекле, поскольку молочное дает более равномерную освещенность; впрочем, при пользовании поляроидами нужно брать именно шлифованное стекло.</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50995" cy="29533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2" r="-9" b="-12"/>
                    <a:stretch>
                      <a:fillRect/>
                    </a:stretch>
                  </pic:blipFill>
                  <pic:spPr bwMode="auto">
                    <a:xfrm>
                      <a:off x="0" y="0"/>
                      <a:ext cx="4150995" cy="2953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7. Простое механическое устройство для рисования в трех измерениях. Два пера — одно с красными, другое с зелеными чернилами — перемещаются со</w:t>
        <w:softHyphen/>
        <w:t>вместно над всей поверхностью листа. Глубина задается изменением рас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ерьями</w:t>
      </w:r>
    </w:p>
    <w:p>
      <w:pPr>
        <w:pStyle w:val="Normal"/>
        <w:jc w:val="both"/>
        <w:rPr>
          <w:rFonts w:ascii="Times New Roman" w:hAnsi="Times New Roman" w:cs="Times New Roman"/>
          <w:sz w:val="24"/>
          <w:szCs w:val="24"/>
        </w:rPr>
      </w:pPr>
      <w:r>
        <w:rPr>
          <w:rFonts w:cs="Times New Roman" w:ascii="Times New Roman" w:hAnsi="Times New Roman"/>
          <w:sz w:val="24"/>
          <w:szCs w:val="24"/>
        </w:rPr>
        <w:t>Стекло освещают двумя точечными источниками света для получения теневой стереопроекции; в потоке света за стеклом помещают объект и, осветив его, наносят двойные очертания сте</w:t>
        <w:softHyphen/>
        <w:t>реоизображения на поверхность стекла. А спроецировав на стекло</w:t>
      </w:r>
    </w:p>
    <w:p>
      <w:pPr>
        <w:pStyle w:val="Normal"/>
        <w:jc w:val="both"/>
        <w:rPr>
          <w:rFonts w:ascii="Times New Roman" w:hAnsi="Times New Roman" w:cs="Times New Roman"/>
          <w:sz w:val="24"/>
          <w:szCs w:val="24"/>
        </w:rPr>
      </w:pPr>
      <w:r>
        <w:rPr>
          <w:rFonts w:cs="Times New Roman" w:ascii="Times New Roman" w:hAnsi="Times New Roman"/>
          <w:sz w:val="24"/>
          <w:szCs w:val="24"/>
        </w:rPr>
        <w:t>еще и сетку-шкалу, можно повысить точность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Машину для рисования в трех измерениях можно скомби</w:t>
        <w:softHyphen/>
        <w:t>нировать и с проекцией стереофотографий.  Последние проеци</w:t>
        <w:softHyphen/>
        <w:t>руют на поверхность, предназначенную для рисования, а затем обводят — точно или с изменениями — парой цветных перьев. Фактически это открывает целый ряд возможностей, полезных для инженеров, художников-конструкторов, даже для студентов, изу</w:t>
        <w:softHyphen/>
        <w:t>чающих медицину, так как многим людям нередко очень трудно ясно представить себе трехмерные структуры и хорошо усвоить их</w:t>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и связи по плоским картинам.</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7.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заманчиво выглядит применение трехмерного ри</w:t>
        <w:softHyphen/>
        <w:t>сования в проектировании.  Обычно, если рисунок двумерный, необходимо как минимум наметить окружающие структуры, что</w:t>
        <w:softHyphen/>
        <w:t>бы интересующая вас деталь приобрела определенные размеры и позиции. Так, архитектор, пытаясь, например, показать в своих эскизах точное положение окна, вынужден рисовать и часть стены, а также указывать, как расположена эта стена относительно других частей здания. Но предположим, что архитектор еще не обдумал стену; ему нужно показать только определенную позицию окна. Обычным способом сделать это трудно, но рисуя в трех изме</w:t>
        <w:softHyphen/>
        <w:t>рениях, проектировщик может поместить свое окно куда угодно, а затем рассмотреть и положение частей здания, пространствен</w:t>
        <w:softHyphen/>
        <w:t>но связанных с окном. Другими словами,  машины, рисующие в трех измерениях, могут стать очень полезными инструментами для конструирования любых структур, для демонстрации первых набросков и детально разработанных п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Бьшо бы чрезвычайно интересно использовать машины, рису</w:t>
        <w:softHyphen/>
        <w:t>ющие в трех измерениях, при обучении, чтобы попытаться повы</w:t>
        <w:softHyphen/>
        <w:t>сить точность зрительного восприятия, особенно у детей. Может быть, чаще сочетая активное движение с трехмерным восприятием, удастся обогатить запас объект-гипотез у подрастающего человека; нашим объект-гидотезам не помешала бы большая точность, если учесть сложность и необычность структур, которые современному человеку приходится видеть и проект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Наша способность видеть картину как определенный пред</w:t>
        <w:softHyphen/>
        <w:t>мет — картину — и как «вместилище» совсем иных предметов сама по себе замечательна. Но еще более замечательна наша спо</w:t>
        <w:softHyphen/>
        <w:t>собность использовать определенные формы в качестве символов, которые помогают работе мысли и действуют в роли средства общения с другими людьми, отделенными от нас простра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и временем.</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письменности очень богата фактами. Известно не</w:t>
        <w:softHyphen/>
        <w:t>сколько древнейших способов письма, благодаря которым изобра</w:t>
        <w:softHyphen/>
        <w:t>жения символов сохранились до наших дней — на скальных стенах пещер, на бивнях слонов, на костях, на металле, на папирусных свитках в Египте, на кожах, которые употребляли для этой цели семиты, оставившие после себя свитки Мертвого мор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самые ранние рисунки выполнены во всех случаях не в детальной реалистической манере, а в лако</w:t>
        <w:softHyphen/>
        <w:t>ничном стиле, напоминающем стиль карикатуры; на них, как правило, изображены знакомые вещи, часто — сцены охоты (рис. 108). А вот развились ли лаконичные рисунки на основе более ранних детальных картин или, напротив, пришли на сме</w:t>
        <w:softHyphen/>
        <w:t>ну рисункам, еще более лаконичным, на которых людей, птиц и зверей изображали с помощью всего лишь нескольких чер</w:t>
        <w:softHyphen/>
        <w:t>точек, неизвестно. Ранние китайские идеограммы удивительно сходны с египетскими иероглифами, хотя те и другие возни</w:t>
        <w:softHyphen/>
        <w:t>кли независимо.   Основная  особенность всех идеограмм  состо-</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39192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9" r="-15" b="-9"/>
                    <a:stretch>
                      <a:fillRect/>
                    </a:stretch>
                  </pic:blipFill>
                  <pic:spPr bwMode="auto">
                    <a:xfrm>
                      <a:off x="0" y="0"/>
                      <a:ext cx="2352675" cy="39192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8.   Пещерная  живопись.  Фигуры   показаны   в  напряженном движении, драматизм которого передан очень сильно. Стиль напоминает карикатуру. По-видимому, этот стиль, подчеркивающий самые существенные черты фигур, пред</w:t>
        <w:softHyphen/>
        <w:t>шествовал реалист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t>ит  в том,   что  структура знака не  передает предмет целиком. Это как бы наброски набросков.</w:t>
      </w:r>
    </w:p>
    <w:p>
      <w:pPr>
        <w:pStyle w:val="Normal"/>
        <w:jc w:val="both"/>
        <w:rPr>
          <w:rFonts w:ascii="Times New Roman" w:hAnsi="Times New Roman" w:cs="Times New Roman"/>
          <w:sz w:val="24"/>
          <w:szCs w:val="24"/>
        </w:rPr>
      </w:pPr>
      <w:r>
        <w:rPr>
          <w:rFonts w:cs="Times New Roman" w:ascii="Times New Roman" w:hAnsi="Times New Roman"/>
          <w:sz w:val="24"/>
          <w:szCs w:val="24"/>
        </w:rPr>
        <w:t>Идеографическое письмо постепенно превратилось в систему знаков, отражающих связь с устной речью того времени. Сна</w:t>
        <w:softHyphen/>
        <w:t>чала это произошло с месопотамскими, египетскими, критскими и хеттскими шрифтами; в них, а вслед за ними и во всех остальных постепенно выявилась связь между начертанием идеографических знаков и звучанием слова. Существует два типа письма, различа-</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ющихся по роду связи с устной речью. Письменные знаки могут соответствовать либо произносимым слогам (силлабическое, или слоговое, письмо), либо буквам алфавита (буквенно-звуковое, или алфавитное, письмо). Заметим, что ни символы, используемые слоговым письмом (старинная клинопись и древние иероглифы, а также современные японские и китайские шрифты), ни сим</w:t>
        <w:softHyphen/>
        <w:t>волы алфавитного письма не утратили полностью своего родства с изображением, с картиной. Язык, впервые достигший значи</w:t>
        <w:softHyphen/>
        <w:t>тельной полноты, развился в четвертом тысячелетии до н.э.; это был язык шумеров.  Шрифт шумерского письма —  клинопись. Глиняные дощечки с надписями, выполненными шумерской кли</w:t>
        <w:softHyphen/>
        <w:t>нописью, были обнаружены в Месопотамии; расшифровали их в XIX веке. Образцы более ранней письменности, обнаруженные в том же районе, не были клинописными; это было рисуноч</w:t>
        <w:softHyphen/>
        <w:t>ное письмо, в котором можно различить около 900 различных символов. Последние постепенно упрощались, и в более поздних знаках исходные символы-картины едва различимы.   (Любопыт</w:t>
        <w:softHyphen/>
        <w:t>но, что при переходе от символов-картин к клинописи сначала изменилась ориентация знаков:  примерно в  3200 году до н. э. знаки, вдавленные в поверхность глиняных дощечек, оказались повернутыми  «вниз головой»  по сравнению с  первоначальны</w:t>
        <w:softHyphen/>
        <w:t>ми символами-картинами. Символы, вырубленные в камне, были повернуты на несколько  столетий  позднее.   Именно эти древ</w:t>
        <w:softHyphen/>
        <w:t>ние повернутые пиктограммы превратились в клинописные букв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го письмен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этапе в простом изобразительном письме появ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нововведение. Поскольку знаки использовались не толь</w:t>
        <w:softHyphen/>
        <w:t>ко для обозначения определенных предметов, но и для выраже</w:t>
        <w:softHyphen/>
        <w:t>ния абстрактных понятий, отдельные знаки приобрели несколько значений — символы стали неоднозначными. Возникшая пробле</w:t>
        <w:softHyphen/>
        <w:t>ма идентификации значения знака была разрешена с помощью детерминативов (определителей). Последние не произносились, а использовались лишь для того, чтобы указать читателю значение символа в данном употреблении. Детерминативы не изобретались специально, их заимствовали из существующих идеограмм. Для того чтобы указать произношение, соответствующее данному сим</w:t>
        <w:softHyphen/>
        <w:t>волу в данном сочетании, употреблялись другие детерминативы —</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85875" cy="755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47" r="-28" b="-47"/>
                    <a:stretch>
                      <a:fillRect/>
                    </a:stretch>
                  </pic:blipFill>
                  <pic:spPr bwMode="auto">
                    <a:xfrm>
                      <a:off x="0" y="0"/>
                      <a:ext cx="1285875" cy="7556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    Женщина</w:t>
      </w:r>
    </w:p>
    <w:p>
      <w:pPr>
        <w:pStyle w:val="Normal"/>
        <w:jc w:val="both"/>
        <w:rPr>
          <w:rFonts w:ascii="Times New Roman" w:hAnsi="Times New Roman" w:cs="Times New Roman"/>
          <w:sz w:val="24"/>
          <w:szCs w:val="24"/>
        </w:rPr>
      </w:pPr>
      <w:r>
        <w:rPr>
          <w:rFonts w:cs="Times New Roman" w:ascii="Times New Roman" w:hAnsi="Times New Roman"/>
          <w:sz w:val="24"/>
          <w:szCs w:val="24"/>
        </w:rPr>
        <w:t>Лошадь</w:t>
      </w:r>
    </w:p>
    <w:p>
      <w:pPr>
        <w:pStyle w:val="Normal"/>
        <w:jc w:val="both"/>
        <w:rPr>
          <w:rFonts w:ascii="Times New Roman" w:hAnsi="Times New Roman" w:cs="Times New Roman"/>
          <w:sz w:val="24"/>
          <w:szCs w:val="24"/>
        </w:rPr>
      </w:pPr>
      <w:r>
        <w:rPr>
          <w:rFonts w:cs="Times New Roman" w:ascii="Times New Roman" w:hAnsi="Times New Roman"/>
          <w:sz w:val="24"/>
          <w:szCs w:val="24"/>
        </w:rPr>
        <w:t>Тигр</w:t>
      </w:r>
    </w:p>
    <w:p>
      <w:pPr>
        <w:pStyle w:val="Normal"/>
        <w:jc w:val="both"/>
        <w:rPr>
          <w:rFonts w:ascii="Times New Roman" w:hAnsi="Times New Roman" w:cs="Times New Roman"/>
          <w:sz w:val="24"/>
          <w:szCs w:val="24"/>
        </w:rPr>
      </w:pPr>
      <w:r>
        <w:rPr>
          <w:rFonts w:cs="Times New Roman" w:ascii="Times New Roman" w:hAnsi="Times New Roman"/>
          <w:sz w:val="24"/>
          <w:szCs w:val="24"/>
        </w:rPr>
        <w:t>Рис. 109. Ранние пиктограммы. Постепенно с развитием пись</w:t>
        <w:softHyphen/>
        <w:t>менности изображения стано</w:t>
        <w:softHyphen/>
        <w:t>вятся все более абстрактными</w:t>
      </w:r>
    </w:p>
    <w:p>
      <w:pPr>
        <w:pStyle w:val="Normal"/>
        <w:jc w:val="both"/>
        <w:rPr>
          <w:rFonts w:ascii="Times New Roman" w:hAnsi="Times New Roman" w:cs="Times New Roman"/>
          <w:sz w:val="24"/>
          <w:szCs w:val="24"/>
        </w:rPr>
      </w:pPr>
      <w:r>
        <w:rPr>
          <w:rFonts w:cs="Times New Roman" w:ascii="Times New Roman" w:hAnsi="Times New Roman"/>
          <w:sz w:val="24"/>
          <w:szCs w:val="24"/>
        </w:rPr>
        <w:t>Рис. 110. Ранние китайские пиктограммы Это рисунки обычных предметов, выполнен</w:t>
        <w:softHyphen/>
        <w:t>ные в стиле карикатуры. Они удивительно похожи на ранние египетские символы, хотя возникли независимо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82370" cy="10236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35" r="-30" b="-35"/>
                    <a:stretch>
                      <a:fillRect/>
                    </a:stretch>
                  </pic:blipFill>
                  <pic:spPr bwMode="auto">
                    <a:xfrm>
                      <a:off x="0" y="0"/>
                      <a:ext cx="1182370" cy="10236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 знак пола</w:t>
      </w:r>
    </w:p>
    <w:p>
      <w:pPr>
        <w:pStyle w:val="Normal"/>
        <w:jc w:val="both"/>
        <w:rPr>
          <w:rFonts w:ascii="Times New Roman" w:hAnsi="Times New Roman" w:cs="Times New Roman"/>
          <w:sz w:val="24"/>
          <w:szCs w:val="24"/>
        </w:rPr>
      </w:pPr>
      <w:r>
        <w:rPr>
          <w:rFonts w:cs="Times New Roman" w:ascii="Times New Roman" w:hAnsi="Times New Roman"/>
          <w:sz w:val="24"/>
          <w:szCs w:val="24"/>
        </w:rPr>
        <w:t>Рыба</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так же, как в английском язы</w:t>
        <w:softHyphen/>
        <w:t>ке применяется немое «е», чтобы опре</w:t>
        <w:softHyphen/>
        <w:t>делить произношение предшествующего слога, к примеру «fin(e)»'\</w:t>
      </w:r>
    </w:p>
    <w:p>
      <w:pPr>
        <w:pStyle w:val="Normal"/>
        <w:jc w:val="both"/>
        <w:rPr>
          <w:rFonts w:ascii="Times New Roman" w:hAnsi="Times New Roman" w:cs="Times New Roman"/>
          <w:sz w:val="24"/>
          <w:szCs w:val="24"/>
        </w:rPr>
      </w:pPr>
      <w:r>
        <w:rPr>
          <w:rFonts w:cs="Times New Roman" w:ascii="Times New Roman" w:hAnsi="Times New Roman"/>
          <w:sz w:val="24"/>
          <w:szCs w:val="24"/>
        </w:rPr>
        <w:t>Древнеегипетское иероглифическое письмо известно лучше, чем клинопись. Слово «иероглиф» образовано от гречес</w:t>
        <w:softHyphen/>
        <w:t>ких слов hieros (святой) и glyphein (вы</w:t>
        <w:softHyphen/>
        <w:t>резать, высекать, гравировать), что зна</w:t>
        <w:softHyphen/>
        <w:t>чит «священные, высеченные на камне письмена», хотя иероглифы применялись и для текстов, не имевших религиозного</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а. Сами египтяне называли свои письмена «mdw-ntr», что означало «речь богов». Не исключено, что «mdw-ntr» покажет</w:t>
        <w:softHyphen/>
        <w:t>ся не слишком легко произносимым звукосочетанием. Египтяне не использовали специальных знаков для обозначения гласных (лишь иногда, в начале слова), хотя в устной речи у них, ко</w:t>
        <w:softHyphen/>
        <w:t>нечно, были гласные звуки. Правда, иногда, как правило, в тек</w:t>
        <w:softHyphen/>
        <w:t>стах учебного характера, например в медицинских текстах, глас</w:t>
        <w:softHyphen/>
        <w:t>ные все же фигурировали.  Между прочим,  можно ведь и по-</w:t>
      </w:r>
    </w:p>
    <w:p>
      <w:pPr>
        <w:pStyle w:val="Normal"/>
        <w:jc w:val="both"/>
        <w:rPr>
          <w:rFonts w:ascii="Times New Roman" w:hAnsi="Times New Roman" w:cs="Times New Roman"/>
          <w:sz w:val="24"/>
          <w:szCs w:val="24"/>
        </w:rPr>
      </w:pPr>
      <w:r>
        <w:rPr>
          <w:rFonts w:cs="Times New Roman" w:ascii="Times New Roman" w:hAnsi="Times New Roman"/>
          <w:sz w:val="24"/>
          <w:szCs w:val="24"/>
        </w:rPr>
        <w:t>Рис. 111.   Ранняя месопо-тамская клинопись</w:t>
      </w:r>
    </w:p>
    <w:p>
      <w:pPr>
        <w:pStyle w:val="Normal"/>
        <w:jc w:val="both"/>
        <w:rPr>
          <w:rFonts w:ascii="Times New Roman" w:hAnsi="Times New Roman" w:cs="Times New Roman"/>
          <w:sz w:val="24"/>
          <w:szCs w:val="24"/>
        </w:rPr>
      </w:pPr>
      <w:r>
        <w:rPr>
          <w:rFonts w:cs="Times New Roman" w:ascii="Times New Roman" w:hAnsi="Times New Roman"/>
          <w:sz w:val="24"/>
          <w:szCs w:val="24"/>
        </w:rPr>
        <w:t>Fin [fin]  — плавник; fine [fain]  — хороший (ая), тонкий (ая) и т. д.  — Прим.</w:t>
      </w:r>
    </w:p>
    <w:p>
      <w:pPr>
        <w:pStyle w:val="Normal"/>
        <w:jc w:val="both"/>
        <w:rPr>
          <w:rFonts w:ascii="Times New Roman" w:hAnsi="Times New Roman" w:cs="Times New Roman"/>
          <w:sz w:val="24"/>
          <w:szCs w:val="24"/>
        </w:rPr>
      </w:pPr>
      <w:r>
        <w:rPr>
          <w:rFonts w:cs="Times New Roman" w:ascii="Times New Roman" w:hAnsi="Times New Roman"/>
          <w:sz w:val="24"/>
          <w:szCs w:val="24"/>
        </w:rPr>
        <w:t>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английски читать без символов, обозначающих гласные. Напри</w:t>
        <w:softHyphen/>
        <w:t>мер, можно разобрать, что значит «Th gptns wr vr clvr»2\ По</w:t>
        <w:softHyphen/>
        <w:t>нять смысл такой фразы помогает контекст, но ошибки при чте</w:t>
        <w:softHyphen/>
        <w:t>нии неизбежны. Обозначение гласных в тексте особенно важно для правильного чтения вслух, но, возможно, в древности вслух</w:t>
      </w:r>
    </w:p>
    <w:p>
      <w:pPr>
        <w:pStyle w:val="Normal"/>
        <w:jc w:val="both"/>
        <w:rPr>
          <w:rFonts w:ascii="Times New Roman" w:hAnsi="Times New Roman" w:cs="Times New Roman"/>
          <w:sz w:val="24"/>
          <w:szCs w:val="24"/>
        </w:rPr>
      </w:pPr>
      <w:r>
        <w:rPr>
          <w:rFonts w:cs="Times New Roman" w:ascii="Times New Roman" w:hAnsi="Times New Roman"/>
          <w:sz w:val="24"/>
          <w:szCs w:val="24"/>
        </w:rPr>
        <w:t>читали не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иероглифического письма относится к первому отрез</w:t>
        <w:softHyphen/>
        <w:t>ку третьего тысячелетия до н. э. Как и клинопись, оно развивалось от пиктограмм к фонетическому письму, в которое в конце кон</w:t>
        <w:softHyphen/>
        <w:t>цов и превратилось. Один из очень ранних образцов — палетта Нар-мера — показан на рис. 112. На па-летте, которая изображает египет</w:t>
        <w:softHyphen/>
        <w:t>скую армию, поражающую врагов, имеются не только пиктографиче</w:t>
        <w:softHyphen/>
        <w:t>ские, но и фонетические письме</w:t>
        <w:softHyphen/>
        <w:t>на, обозначающие имена и титулы и потому представляющие особы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что   звукосочета</w:t>
        <w:softHyphen/>
        <w:t>ния, соответствующие пиктограм</w:t>
        <w:softHyphen/>
        <w:t>мам, впервые появились в резуль</w:t>
        <w:softHyphen/>
        <w:t>тате  процесса,   родственного  ро</w:t>
        <w:softHyphen/>
        <w:t>ждению   ребуса   или   каламбура. Ведь  собственные  имена,  такие, как у правителей страны, нельзя изобразить в виде картинки, хотя вообще некоторые имена и подда</w:t>
        <w:softHyphen/>
        <w:t>ются такому изображению (напри</w:t>
        <w:softHyphen/>
        <w:t>мер,   фамилия  Гори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Иероглифическое письмо яв</w:t>
        <w:softHyphen/>
        <w:t>ляется В СУЩНОСТИ ДВОЙНЫМ ПИСЬ</w:t>
        <w:softHyphen/>
        <w:t>МОМ, так как каждая мысль пред</w:t>
        <w:softHyphen/>
        <w:t>ставлена одновременно пиктогра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79905" cy="2675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3" r="-20" b="-13"/>
                    <a:stretch>
                      <a:fillRect/>
                    </a:stretch>
                  </pic:blipFill>
                  <pic:spPr bwMode="auto">
                    <a:xfrm>
                      <a:off x="0" y="0"/>
                      <a:ext cx="1779905" cy="26758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ш. палетта Нармера, Верх-ний Египет. Это один из самых ранних образцов египетской пись</w:t>
        <w:softHyphen/>
        <w:t>менности; ясно, что стилизован-</w:t>
      </w:r>
    </w:p>
    <w:p>
      <w:pPr>
        <w:pStyle w:val="Normal"/>
        <w:jc w:val="both"/>
        <w:rPr>
          <w:rFonts w:ascii="Times New Roman" w:hAnsi="Times New Roman" w:cs="Times New Roman"/>
          <w:sz w:val="24"/>
          <w:szCs w:val="24"/>
        </w:rPr>
      </w:pPr>
      <w:r>
        <w:rPr>
          <w:rFonts w:cs="Times New Roman" w:ascii="Times New Roman" w:hAnsi="Times New Roman"/>
          <w:sz w:val="24"/>
          <w:szCs w:val="24"/>
        </w:rPr>
        <w:t>на11 пиктограмма возникла на осно</w:t>
        <w:softHyphen/>
        <w:t>ве Аетальных рисунков, сгруппиро</w:t>
        <w:softHyphen/>
        <w:t>ванных в информативной последо</w:t>
        <w:softHyphen/>
        <w:t>вательности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t>2л Автор, по-видимому, «обезгласил» фразу «The Egyptians were very clever», что в переводе значит «Египтяне были очень умны».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мой и фонограммой. Смысл пиктограмм ясен просто из формы лаконичного рисунка, что же касается фонограмм, то их можно понять, лишь зная устную речь.</w:t>
      </w:r>
    </w:p>
    <w:p>
      <w:pPr>
        <w:pStyle w:val="Normal"/>
        <w:jc w:val="both"/>
        <w:rPr>
          <w:rFonts w:ascii="Times New Roman" w:hAnsi="Times New Roman" w:cs="Times New Roman"/>
          <w:sz w:val="24"/>
          <w:szCs w:val="24"/>
        </w:rPr>
      </w:pPr>
      <w:r>
        <w:rPr>
          <w:rFonts w:cs="Times New Roman" w:ascii="Times New Roman" w:hAnsi="Times New Roman"/>
          <w:sz w:val="24"/>
          <w:szCs w:val="24"/>
        </w:rPr>
        <w:t>Назначение детерминативов состоит в том, чтобы избежать, насколько это возможно, неоднозначности, возникающей неми</w:t>
        <w:softHyphen/>
        <w:t>нуемо, раз всего несколько сотен пиктографических знаков ис</w:t>
        <w:softHyphen/>
        <w:t>пользуются для отображения огромного числа разных предметов, ситуаций,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На ранних этапах развития других древних языков (а также на примерах современных примитивных наречий) видно такое же движение — от пиктограмм, изображающих предметы и классы предметов, к абстрактным понятиям, связанным с этими объек</w:t>
        <w:softHyphen/>
        <w:t>тами, и к грамматической письменности, связанной с конкрет</w:t>
        <w:softHyphen/>
        <w:t>ным звучащим языком — живой устной речью. Фонетическими единицами могут служить силлабические символы, как в иерогли</w:t>
        <w:softHyphen/>
        <w:t>фическом египетском письме, либо алфавитные знаки-буквы, как в европейских языках. Алфавит — одно из величайших изобрете</w:t>
        <w:softHyphen/>
        <w:t>ний человека — дает возможность, используя всего около тридцати символов, выразить самые сложные и тонкие мысли, какие только могут возникнуть в мозгу человека. В рамках допустимых комби</w:t>
        <w:softHyphen/>
        <w:t>наций алфавитных символов заключена своего рода математика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спешного использования в письменности таких единиц, где отдельные знаки соответствуют не буквам, а слогам и даже словам, демонстрируют египетская иероглифическая пись</w:t>
        <w:softHyphen/>
        <w:t>менность, миноанская письменность, образцы которой найдены на Крите (датируются двадцать восьмым столетием до н. э., а око</w:t>
        <w:softHyphen/>
        <w:t>ло второго тысячелетия до н. э. этот шрифт переходит в пиктогра</w:t>
        <w:softHyphen/>
        <w:t>фический), а также китайская письменность четырех™сячелетлей давности. Такие знаки менее удобны, но зато обладают и преиму</w:t>
        <w:softHyphen/>
        <w:t>ще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комы с тем, как высказываются мысли на языках, пользующихся алфавитом, например на английском; здесь пер</w:t>
        <w:softHyphen/>
        <w:t>воначальные пиктограммы чувствуются в начертаниях букв лишь как чрезвычайно отдаленное эхо минувшего. А как люди выра</w:t>
        <w:softHyphen/>
        <w:t>жали свои мысли с помощью древних знаков-картин, например египетских иероглифов?</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В.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ероглифические символы за все четыре тысячи лет существования языка не утратили ясного изобразительного сходства с предметом, который они обозначают.  Вот не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змея,   1 А*   беременная женщина</w:t>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и символы, используемые для обозначения абстракт</w:t>
        <w:softHyphen/>
        <w:t>ных понятий,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j\&gt;cuyia \t         /\&gt; ceem или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Эти символы явно отображают схематизированные объекты — ноги и руки, ассоциирующиеся с движением и силой. Находим мы и такие символы, которые отображают еще более отвлечен</w:t>
        <w:softHyphen/>
        <w:t>ные понятия, связанные порой с мистическими или маг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ъз</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ми, например: зло</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за каждым египетским словом следует идеографический знак — либо изображение объекта, либо символ, отождествляемый с более широким понятием клаи/еа x&gt;fc8KixJB.</w:t>
      </w:r>
    </w:p>
    <w:p>
      <w:pPr>
        <w:pStyle w:val="Normal"/>
        <w:jc w:val="both"/>
        <w:rPr>
          <w:rFonts w:ascii="Times New Roman" w:hAnsi="Times New Roman" w:cs="Times New Roman"/>
          <w:sz w:val="24"/>
          <w:szCs w:val="24"/>
        </w:rPr>
      </w:pPr>
      <w:r>
        <w:rPr>
          <w:rFonts w:cs="Times New Roman" w:ascii="Times New Roman" w:hAnsi="Times New Roman"/>
          <w:sz w:val="24"/>
          <w:szCs w:val="24"/>
        </w:rPr>
        <w:t>бык может быть написано к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 Э.       ~ Ч       VV</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знак   /ГА изображает животное, а знак iAA — шкура —</w:t>
      </w:r>
    </w:p>
    <w:p>
      <w:pPr>
        <w:pStyle w:val="Normal"/>
        <w:jc w:val="both"/>
        <w:rPr>
          <w:rFonts w:ascii="Times New Roman" w:hAnsi="Times New Roman" w:cs="Times New Roman"/>
          <w:sz w:val="24"/>
          <w:szCs w:val="24"/>
        </w:rPr>
      </w:pPr>
      <w:r>
        <w:rPr>
          <w:rFonts w:cs="Times New Roman" w:ascii="Times New Roman" w:hAnsi="Times New Roman"/>
          <w:sz w:val="24"/>
          <w:szCs w:val="24"/>
        </w:rPr>
        <w:t>служит обозначением группы четвероногих животных. Этот знак есть детерминатив, указывающий тот общий класс, к которому следует отнести символ быка. Любой знак, в том числе и тот, который является изображением (например, изображением быка), может использоваться не только для обозначения объекта, но и как фонетический символ, обозначающий звук разговорного языка. Некоторые   идеографические   символы   выражают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   Стена   или   крепость   обозначается   так: п</w:t>
      </w:r>
    </w:p>
    <w:p>
      <w:pPr>
        <w:pStyle w:val="Normal"/>
        <w:jc w:val="both"/>
        <w:rPr>
          <w:rFonts w:ascii="Times New Roman" w:hAnsi="Times New Roman" w:cs="Times New Roman"/>
          <w:sz w:val="24"/>
          <w:szCs w:val="24"/>
        </w:rPr>
      </w:pPr>
      <w:r>
        <w:rPr>
          <w:rFonts w:cs="Times New Roman" w:ascii="Times New Roman" w:hAnsi="Times New Roman"/>
          <w:sz w:val="24"/>
          <w:szCs w:val="24"/>
        </w:rPr>
        <w:t>гол строить передается знаком стена плюс строител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4210" cy="8102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3" t="-44" r="-53" b="-44"/>
                    <a:stretch>
                      <a:fillRect/>
                    </a:stretch>
                  </pic:blipFill>
                  <pic:spPr bwMode="auto">
                    <a:xfrm>
                      <a:off x="0" y="0"/>
                      <a:ext cx="664210"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человеческие действия передаются знаками-картинами, на которых изображены мужчина или женщина в характерной</w:t>
      </w:r>
    </w:p>
    <w:p>
      <w:pPr>
        <w:pStyle w:val="Normal"/>
        <w:jc w:val="both"/>
        <w:rPr>
          <w:rFonts w:ascii="Times New Roman" w:hAnsi="Times New Roman" w:cs="Times New Roman"/>
          <w:sz w:val="24"/>
          <w:szCs w:val="24"/>
        </w:rPr>
      </w:pPr>
      <w:r>
        <w:rPr>
          <w:rFonts w:cs="Times New Roman" w:ascii="Times New Roman" w:hAnsi="Times New Roman"/>
          <w:sz w:val="24"/>
          <w:szCs w:val="24"/>
        </w:rPr>
        <w:t>позе.   Вот несколько  примеров:   обожать  или  покло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еть    'Ц ,   терпеть  поражение    )\,   быть  похороненным  или набальзамированным а_______. В качестве глаголов использ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я частей тела:  видеть или замечать   ^jp^"   ,  пла-</w:t>
      </w:r>
    </w:p>
    <w:p>
      <w:pPr>
        <w:pStyle w:val="Normal"/>
        <w:jc w:val="both"/>
        <w:rPr>
          <w:rFonts w:ascii="Times New Roman" w:hAnsi="Times New Roman" w:cs="Times New Roman"/>
          <w:sz w:val="24"/>
          <w:szCs w:val="24"/>
        </w:rPr>
      </w:pPr>
      <w:r>
        <w:rPr>
          <w:rFonts w:cs="Times New Roman" w:ascii="Times New Roman" w:hAnsi="Times New Roman"/>
          <w:sz w:val="24"/>
          <w:szCs w:val="24"/>
        </w:rPr>
        <w:t>I595                              1П'°</w:t>
      </w:r>
    </w:p>
    <w:p>
      <w:pPr>
        <w:pStyle w:val="Normal"/>
        <w:jc w:val="both"/>
        <w:rPr>
          <w:rFonts w:ascii="Times New Roman" w:hAnsi="Times New Roman" w:cs="Times New Roman"/>
          <w:sz w:val="24"/>
          <w:szCs w:val="24"/>
        </w:rPr>
      </w:pPr>
      <w:r>
        <w:rPr>
          <w:rFonts w:cs="Times New Roman" w:ascii="Times New Roman" w:hAnsi="Times New Roman"/>
          <w:sz w:val="24"/>
          <w:szCs w:val="24"/>
        </w:rPr>
        <w:t>кать -7fi I' 9 &amp; также изображения животных или цветов, при</w:t>
        <w:softHyphen/>
        <w:t>чем каждый такой знак может иметь несколько близки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43400" cy="7797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46" r="-8" b="-46"/>
                    <a:stretch>
                      <a:fillRect/>
                    </a:stretch>
                  </pic:blipFill>
                  <pic:spPr bwMode="auto">
                    <a:xfrm>
                      <a:off x="0" y="0"/>
                      <a:ext cx="4343400" cy="7797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6380" cy="487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73" r="-9" b="-73"/>
                    <a:stretch>
                      <a:fillRect/>
                    </a:stretch>
                  </pic:blipFill>
                  <pic:spPr bwMode="auto">
                    <a:xfrm>
                      <a:off x="0" y="0"/>
                      <a:ext cx="4056380" cy="4876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иболее серьезных трудностей, которые возникают при передаче мыслей с помощью картин, — выразить отрицание, то есть показать нечто, не имеющее места. Символы, которые указывают на логические связи, часто опускаются; вероятно, они вообще появились далеко не сразу. Давно и часто встречается лишь один символ такого рода — символ, обозначающий нет; это как бы рисованный жест: Л (обе руки). Другие логические связи записываются та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57475" cy="3530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01" r="-13" b="-101"/>
                    <a:stretch>
                      <a:fillRect/>
                    </a:stretch>
                  </pic:blipFill>
                  <pic:spPr bwMode="auto">
                    <a:xfrm>
                      <a:off x="0" y="0"/>
                      <a:ext cx="2657475" cy="3530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отрицательного высказывания возьмем фразу:</w:t>
      </w:r>
    </w:p>
    <w:p>
      <w:pPr>
        <w:pStyle w:val="Normal"/>
        <w:jc w:val="both"/>
        <w:rPr>
          <w:rFonts w:ascii="Times New Roman" w:hAnsi="Times New Roman" w:cs="Times New Roman"/>
          <w:sz w:val="24"/>
          <w:szCs w:val="24"/>
        </w:rPr>
      </w:pPr>
      <w:r>
        <w:rPr>
          <w:rFonts w:cs="Times New Roman" w:ascii="Times New Roman" w:hAnsi="Times New Roman"/>
          <w:sz w:val="24"/>
          <w:szCs w:val="24"/>
        </w:rPr>
        <w:t>Знак отрицания здесь явно выведен из жеста разведения рук. Не исключено, что тот же знак (жест) явился далеким предком на</w:t>
        <w:softHyphen/>
        <w:t>шего собственного математического обозначения вычитания « — ».</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м для иероглифического письма явилось изобретение детерминативов, позволивших прочитывать символы-картины од</w:t>
        <w:softHyphen/>
        <w:t>нозначно и включать в изобразительную письменность такие вещи, которые невозможно прямо передать рисунком. Особенно инте</w:t>
        <w:softHyphen/>
        <w:t>ресен детерминатив, обозначающий свиток папируса. Его изобра</w:t>
        <w:softHyphen/>
        <w:t>жают так            I. Это знак, обозначающий абстрактное понятие, которое нельзя зарисовать, можно только назвать — письменно или устно. На ранних этапах развития числа записывали, повто</w:t>
        <w:softHyphen/>
        <w:t>ряя знак. Например, чтобы написать два глаза, рисовали Ag*. Позднее для обозначения чисел стали применять специальные символы:</w:t>
      </w:r>
    </w:p>
    <w:p>
      <w:pPr>
        <w:pStyle w:val="Normal"/>
        <w:jc w:val="both"/>
        <w:rPr>
          <w:rFonts w:ascii="Times New Roman" w:hAnsi="Times New Roman" w:cs="Times New Roman"/>
          <w:sz w:val="24"/>
          <w:szCs w:val="24"/>
        </w:rPr>
      </w:pPr>
      <w:r>
        <w:rPr>
          <w:rFonts w:cs="Times New Roman" w:ascii="Times New Roman" w:hAnsi="Times New Roman"/>
          <w:sz w:val="24"/>
          <w:szCs w:val="24"/>
        </w:rPr>
        <w:t>I    единицы;      J    тысячи; П   десятки;         )    десятки тысяч; С   сотни;             А   сотни тысяч.</w:t>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число 1 1 549 записывалось так: 11   £ £ € П П   IHM £ £      П П  I I II</w:t>
      </w:r>
    </w:p>
    <w:p>
      <w:pPr>
        <w:pStyle w:val="Normal"/>
        <w:jc w:val="both"/>
        <w:rPr>
          <w:rFonts w:ascii="Times New Roman" w:hAnsi="Times New Roman" w:cs="Times New Roman"/>
          <w:sz w:val="24"/>
          <w:szCs w:val="24"/>
        </w:rPr>
      </w:pPr>
      <w:r>
        <w:rPr>
          <w:rFonts w:cs="Times New Roman" w:ascii="Times New Roman" w:hAnsi="Times New Roman"/>
          <w:sz w:val="24"/>
          <w:szCs w:val="24"/>
        </w:rPr>
        <w:t>Дроби писали одним из нескольких возможных способов. Старинная система, длительно сохранявшаяся для записи цаделов земли и мер кукурузы, основывалась на делении пополам; это весьма любопытная система. Она позволяла записать следующие дроби:</w:t>
      </w:r>
    </w:p>
    <w:p>
      <w:pPr>
        <w:pStyle w:val="Normal"/>
        <w:jc w:val="both"/>
        <w:rPr>
          <w:rFonts w:ascii="Times New Roman" w:hAnsi="Times New Roman" w:cs="Times New Roman"/>
          <w:sz w:val="24"/>
          <w:szCs w:val="24"/>
        </w:rPr>
      </w:pPr>
      <w:r>
        <w:rPr>
          <w:rFonts w:cs="Times New Roman" w:ascii="Times New Roman" w:hAnsi="Times New Roman"/>
          <w:sz w:val="24"/>
          <w:szCs w:val="24"/>
        </w:rPr>
        <w:t>1/2                    1/4                           V8</w:t>
      </w:r>
    </w:p>
    <w:p>
      <w:pPr>
        <w:pStyle w:val="Normal"/>
        <w:jc w:val="both"/>
        <w:rPr>
          <w:rFonts w:ascii="Times New Roman" w:hAnsi="Times New Roman" w:cs="Times New Roman"/>
          <w:sz w:val="24"/>
          <w:szCs w:val="24"/>
        </w:rPr>
      </w:pPr>
      <w:r>
        <w:rPr>
          <w:rFonts w:cs="Times New Roman" w:ascii="Times New Roman" w:hAnsi="Times New Roman"/>
          <w:sz w:val="24"/>
          <w:szCs w:val="24"/>
        </w:rPr>
        <w:t>1/16                  1/32                          V64</w:t>
      </w:r>
    </w:p>
    <w:p>
      <w:pPr>
        <w:pStyle w:val="Normal"/>
        <w:jc w:val="both"/>
        <w:rPr>
          <w:rFonts w:ascii="Times New Roman" w:hAnsi="Times New Roman" w:cs="Times New Roman"/>
          <w:sz w:val="24"/>
          <w:szCs w:val="24"/>
        </w:rPr>
      </w:pPr>
      <w:r>
        <w:rPr>
          <w:rFonts w:cs="Times New Roman" w:ascii="Times New Roman" w:hAnsi="Times New Roman"/>
          <w:sz w:val="24"/>
          <w:szCs w:val="24"/>
        </w:rPr>
        <w:t>Эти символы входили в изображение глаза — правого глаза Гора (бога Солнца). В древнем мифе, без сомнения отражающем борьбу дня и ночи, добра и зла, бог зла Сет напал на Гора и разо</w:t>
        <w:softHyphen/>
        <w:t>рвал в клочья его глаз. Тот — бог учения, разума и правосудия — снова сложил части глаза в одно целое, воссоздав «здоровый глаз Гора». Возможно, разделение и восстановление «Ока солнечного» проникло в фольклор не без влияния наблюдений за солнечными затмениями. Во всяком случае, совокупность знаков, обозначаю</w:t>
        <w:softHyphen/>
        <w:t>щих дроби, формирует глаз бога так:</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78100" cy="18040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20" r="-14" b="-20"/>
                    <a:stretch>
                      <a:fillRect/>
                    </a:stretch>
                  </pic:blipFill>
                  <pic:spPr bwMode="auto">
                    <a:xfrm>
                      <a:off x="0" y="0"/>
                      <a:ext cx="2578100" cy="18040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Мы дали лишь весьма сжатый очерк проблемы, тщательное исследование которой было бы, безусловно, полезным, посколь</w:t>
        <w:softHyphen/>
        <w:t>ку важно выяснить, как история письменности освещает вопросы раннего станрвления человеческого мышления; не исключено, что такое исследование даст богатые результаты, особенно если мы правы и мышление в самом деле возникло из видения. На пер</w:t>
        <w:softHyphen/>
        <w:t>вый взгляд - - а наш очерк и есть первый взгляд - - кажется, что древнейшая письменность возникла в форме изображений тех предметов, которые можно было непосредственно показать в ри</w:t>
        <w:softHyphen/>
        <w:t>сунке. Дадим таким изображениям-знакам название «картины-существительные». Появление знаков-детерминативов, используе</w:t>
        <w:softHyphen/>
        <w:t>мых для обозначения общности картин-существительных, сделало возможной передачу более отвлеченных понятий, поскольку де</w:t>
        <w:softHyphen/>
        <w:t>терминативы позволили избежать неоднозначности при прочтении символа, использовавшегося разными способами. Со временем лю</w:t>
        <w:softHyphen/>
        <w:t>ди стали применять символы для передачи все более отвлеченных концепций, поэтому проблема неоднозначности становилась все острее, а необходимость в применении детерминативов все росла. Одновременно символы-картины приобретали связь со звучащим словом и начинали использоваться для передачи устной речи. Затем постепенно исходное изобразительное значение символов утратилось, стало трудно угадывать смысл иероглифов из сим</w:t>
        <w:softHyphen/>
        <w:t>волов-картин, обозначающих слова. Все же там, где это было возможно, смысл продолжал передаваться первоначальным спосо</w:t>
        <w:softHyphen/>
        <w:t>бом пиктографического письма — в картинах, зачастую понятных</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и глазу необученного человека. Нашим глазам эти выразительные символы-картины говорят очень многое, воссоздавая жизнь людей и мысли очень давних цивилизаций. Их уже нет, но они говорят с нами из прошлого. В оставленных ими картинах мы видим при</w:t>
        <w:softHyphen/>
        <w:t>надлежавшие древним объект-гипотезы - - единицы их видения и мышления, их разумные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Язык — орудие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лишь человек обладает речью, — одна из уди</w:t>
        <w:softHyphen/>
        <w:t>вительнейших загадок биологии. Правда, многие животные могут сигнализировать сородичам об опасности; пчелы могут дать знать друг другу о том, что где-то есть нектар, указать, на каком он расстоянии от улья и направление полета к нему. Животные, без</w:t>
        <w:softHyphen/>
        <w:t>условно, могут выражать свое эмоциональное состояние и воздей</w:t>
        <w:softHyphen/>
        <w:t>ствовать на поведение себе подобных специфическими звуками. Но, по-видимому, ни одно животное, кроме человека, не обла</w:t>
        <w:softHyphen/>
        <w:t>дает способностью обсуждать нечто с помощью последовательной системы знаков — словесных или пись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о также и то, что ни одно животное не может рисовать картин-существительных. Десмонд Моррис показал, что обезьяны рисуют различные паттерны с довольно расплывчатыми очертаниями, но их рисунки никогда не содержат чего-либо, на</w:t>
        <w:softHyphen/>
        <w:t>поминающего предметы. Самые ранние из картин-существитель</w:t>
        <w:softHyphen/>
        <w:t>ных — наскальная живопись пещер — определенно выполнены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е на то, что способность воспринимать некоторые формы как символы вещей принадлежит исключительно челове</w:t>
        <w:softHyphen/>
        <w:t>ку. Предположение, объясняющее нашу уникальную привилегию пользования речью только большим объемом мозга, не совсем верно. Известна, например, редкая разновидность генетической патологии — микроцефалическая карликовость. Рост взрослого карлика составляет всего около 60 сантиметров, но пропорции тела при этом соблюдены. Соответственно сильно уменьшен в размерах мозг — он меньше мозга взрослого шимпанзе. Весьма вероятно, что число клеток мозга снижено, так как их размеры и плотность рас</w:t>
        <w:softHyphen/>
        <w:t>положения не изменены. И все же микроцефалические карлики,</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значительное уменьшение размера мозга, пользуются речью. По крайней мере они говорят и понимают речь не хуже нормального пятилетнего ребенка, а это неизмеримо больш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на что способен шимпанзе.</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большое значение имеет уникальное свойство человеческого мозга — функциональная асимметрия. У большин</w:t>
        <w:softHyphen/>
        <w:t>ства людей главенствующим (доминирующим) является левое по</w:t>
        <w:softHyphen/>
        <w:t>лушарие мозга, причем его доминантность выявляется примерно к тому времени, когда устанавливается речь. При доминировании правого полушария нередко наблюдается дефект речи. Насколько известно, функциональная асимметрия мозга — привилегия ис</w:t>
        <w:softHyphen/>
        <w:t>ключительно человеческая. Значимость доминирования пока еще неясна, но установлено, что некоторые области левого полуша</w:t>
        <w:softHyphen/>
        <w:t>рия особенно важны для речи.  Высказывалось также мнение, что именно левое полушарие мозга отвечает за «человеческую» сущность человека; согласно наблюдениям людей, утверждающих это, травмы левого полушария приводят к превращению человека в обезьяноподобное существо. Такой человек видит, довольно пра</w:t>
        <w:softHyphen/>
        <w:t>вильно реагирует на обычные предметы, но утрачивает способность ориентироваться в символах и использовать их. Похоже, что для использования символов и обеспечения речи важны не размеры, а именно особенности строения человеческ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мнить, что зрительное восприятие — понима</w:t>
        <w:softHyphen/>
        <w:t>емое как способность правильно реагировать с помощью зрения не только на видимые, но и на невидимые свойства предметов -имеется и у животных, стоящих на эволюционной лестнице много ниже человека. Заметим к тому же, что животные, находящиеся на уровне развития собаки, кошки или белой крысы, способны к решению довольно сложных проблем поведения, которые можно отнести к разряду проблем, требующих «разумности». В лабора</w:t>
        <w:softHyphen/>
        <w:t>торных условиях (в экспериментах с лабиринтом) крысы нередко обнаруживают способность к «инсайту»3'. Установлено, что крыса обычно выбирает кратчайший из нескольких возможных путей,</w:t>
      </w:r>
    </w:p>
    <w:p>
      <w:pPr>
        <w:pStyle w:val="Normal"/>
        <w:jc w:val="both"/>
        <w:rPr>
          <w:rFonts w:ascii="Times New Roman" w:hAnsi="Times New Roman" w:cs="Times New Roman"/>
          <w:sz w:val="24"/>
          <w:szCs w:val="24"/>
        </w:rPr>
      </w:pPr>
      <w:r>
        <w:rPr>
          <w:rFonts w:cs="Times New Roman" w:ascii="Times New Roman" w:hAnsi="Times New Roman"/>
          <w:sz w:val="24"/>
          <w:szCs w:val="24"/>
        </w:rPr>
        <w:t>31 Термином «инсайт» в психологии обозначают решение задачи, совершаемое скачком, «по озарению», ане путем последовательного перебора разных способов. —</w:t>
      </w:r>
    </w:p>
    <w:p>
      <w:pPr>
        <w:pStyle w:val="Normal"/>
        <w:jc w:val="both"/>
        <w:rPr>
          <w:rFonts w:ascii="Times New Roman" w:hAnsi="Times New Roman" w:cs="Times New Roman"/>
          <w:sz w:val="24"/>
          <w:szCs w:val="24"/>
        </w:rPr>
      </w:pPr>
      <w:r>
        <w:rPr>
          <w:rFonts w:cs="Times New Roman" w:ascii="Times New Roman" w:hAnsi="Times New Roman"/>
          <w:sz w:val="24"/>
          <w:szCs w:val="24"/>
        </w:rPr>
        <w:t>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х к выходу из лабиринта. Если этот путь затем преградить, крыса выбирает кратчайший из оставшихся, причем для этого ей нет надобности снова исследовать весь лабиринт. Учитывая, что даже во время изучения лабиринта ошибки при поисках пути не случайны — они совершаются в направлении целеустремлен</w:t>
        <w:softHyphen/>
        <w:t>ного поиска, — приходится заключить, чтол во время обучения в мозгу крысы формируется некая внутренняя «карта» лабиринта, используемая в дальнейшем для выбора пути.</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в мозгу крысы формируются простые «гипо</w:t>
        <w:softHyphen/>
        <w:t>тезы», которые животные последовательно «проверяют». В экспе</w:t>
        <w:softHyphen/>
        <w:t>рименте, ставшем классическим, крысу окружали со всех сторон закрытые двери, под каждой дверью располагался световой сигнал. В любом отдельном опыте включался лишь один сигнал и от</w:t>
        <w:softHyphen/>
        <w:t>пиралась только одна дверь. Крысе предстояло проникнуть через незапертую дверь в помещение, где ее кормили. В противном случае, прыгнув и наткнувшись на запертую дверь, крыса падала и начинала свои попытки снова. Единственным указанием на неза</w:t>
        <w:softHyphen/>
        <w:t>пертую дверь служило положение светового сигнала: его зажигали либо под незапертой дверью, либо справа от нее, либо в другой возможной относительной позиции. Крысы начинали с проверки какой-либо одной «гипотезы», например: «нужная дверь располо</w:t>
        <w:softHyphen/>
        <w:t>жена справа от света», и где бы ни вспыхнул свет, крыса прыгала надверь, расположенную правее; если ряд последовательных попы</w:t>
        <w:softHyphen/>
        <w:t>ток такого рода заканчивался неудачей, крыса переходила к другой гипотезе и так дал ее, пока, наконец, не достигала успеха. Основной вывод из этих наблюдений следующий: крысы вели себя не слу</w:t>
        <w:softHyphen/>
        <w:t>чайным образом, пробуя подряд различные варианты сочетаний «дверь — свет», они выдвигали одну «гипотезу» задругой и каждую систематически проверяли.</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е обладают также способностью применять выучен</w:t>
        <w:softHyphen/>
        <w:t>ные виды поведения к несколько измененным ситуациям. Другими словами, некоторая «гибкость тренировки» позволяет животным использовать приобретенные в опыте навыки для преодоления обновленных затруднитель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совершенно справедливо мнение, что «разум</w:t>
        <w:softHyphen/>
        <w:t>ность» животных чрезвычайно ограничена в сравнении с разумно-Стью детей, достигших возраста овладения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мы не знаем, что именно является истоком пре</w:t>
        <w:softHyphen/>
        <w:t>восходства человека — использование языка или сама способность к овладению речью. (Известные случаи, когда дети вырастали сре</w:t>
        <w:softHyphen/>
        <w:t>ди волков и не имели возможности в раннем периоде развития познакомиться с речью, не удовлетворяют нас. Не исключено, что дети были умственно неполноценными с самого начала: есть все основания считать, что столь ненормальная обстановка в раннем периоде роста ребенка неминуемо должна привести и к другим отклонениям в его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Речь всегда привлекала внимание философов, поскольку сло</w:t>
        <w:softHyphen/>
        <w:t>во — инструмент философии. На ранних этапах развития фило</w:t>
        <w:softHyphen/>
        <w:t>софской мысли в слове видели атрибут предмета, а не название, которым человек снабдил предмет. Жан Пиаже показал, что дет</w:t>
        <w:softHyphen/>
        <w:t>ское мышление именно так трактует названия предметов — как свойства последних; но такова же была трактовка зрелого Ари</w:t>
        <w:softHyphen/>
        <w:t>стотеля — он считал слово частицей сущности предмета. Такой философский взгляд на связь слов и вещей чрезвычайно далек</w:t>
      </w:r>
    </w:p>
    <w:p>
      <w:pPr>
        <w:pStyle w:val="Normal"/>
        <w:jc w:val="both"/>
        <w:rPr>
          <w:rFonts w:ascii="Times New Roman" w:hAnsi="Times New Roman" w:cs="Times New Roman"/>
          <w:sz w:val="24"/>
          <w:szCs w:val="24"/>
        </w:rPr>
      </w:pPr>
      <w:r>
        <w:rPr>
          <w:rFonts w:cs="Times New Roman" w:ascii="Times New Roman" w:hAnsi="Times New Roman"/>
          <w:sz w:val="24"/>
          <w:szCs w:val="24"/>
        </w:rPr>
        <w:t>от соврем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названия вещам, ситуациям, ценностям и концепци</w:t>
        <w:softHyphen/>
        <w:t>ям дает человек. Высказывание «Вначале было Слово» относится к области поэзии, мы никак не можем принять такой порядок исторического возникновения языка. В то же время среди лин</w:t>
        <w:softHyphen/>
        <w:t>гвистов довольно широко распространено убеждение, что речь имеет и врожденные корни. Конечно, названия вещей во многом условны, но имеется достаточное количество фактов, указываю</w:t>
        <w:softHyphen/>
        <w:t>щих на общие структурные свойства разных языков, причем эти свойства отражают некоторые черты, характерные для процесса переработки информации в мозге человека. Если это верно, то для понимания законов речи очень существенно изучение принципов функциональной организации мозга, а понимание структуры речи в свою очередь может дать сведения о том, как работает мозг.</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нимаем, что восприятие — прототип мышления. Кон</w:t>
        <w:softHyphen/>
        <w:t>цепции возникли из гипотез о внешних объектах, которые сначала были прикованы к предметам и классам предметов, но позднее уплыли из-под сенсорного контроля, чтобы выйти в русло аб</w:t>
        <w:softHyphen/>
        <w:t>страктной мысли и символическ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В «Биологических основах речи» Леннеберг пишет:</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и суть матрицы, налагаемые на то, что дается непосредственно', они суть способы упорядочения и соподчи</w:t>
        <w:softHyphen/>
        <w:t>нения сенсорных данных. Концепции не являются только про</w:t>
        <w:softHyphen/>
        <w:t>дуктом (индивидуального) человеческого сознания, но фор</w:t>
        <w:softHyphen/>
        <w:t>мирование концепций — это и есть процесс познания. Хо</w:t>
        <w:softHyphen/>
        <w:t>тя этот процесс не является исключительно человеческим по природе... только человеку свойственна особенность обо</w:t>
        <w:softHyphen/>
        <w:t>значать словами определенные виды процесса формирования кон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и у животных протекает с участием процесса активного формирования концепций4\ но лишь человек может давать своим концепциям названия и оперировать ими с помощью речи. Мы используем речь для того, чтобы извлекать и сопо</w:t>
        <w:softHyphen/>
        <w:t>ставлять наши концепции, для того, чтобы четко формулировать их — и тем самым подвергнуть испытанию со стороны других лю</w:t>
        <w:softHyphen/>
        <w:t>дей. Язык дал людям возможность сталкивать идеи между собой, выявлять ошибочные концепции и с помощью взаимной критики исправлять недостатки опыта и понимания. В наиболее отточенной форме такая роль языка выступает при обучении. Устная и пись</w:t>
        <w:softHyphen/>
        <w:t>менная речь позволяет нам излагать свои мысли последовательно и параллельно, хотя собственно языковые концепции — категория над индивиду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древней истории письменности (например, по еги</w:t>
        <w:softHyphen/>
        <w:t>петской иероглифике), ее началом, было рисование картин, со</w:t>
        <w:softHyphen/>
        <w:t>держащих существенные детали предметов и ситуаций. По мере того как понятия становились все более абстрактными, способ их выражения требовал все более тонких средств — рамки картины становились тесными для языка. Картины постепенно преврати</w:t>
        <w:softHyphen/>
        <w:t>лись в формальные символы, в упорядоченную речь.  В нашей</w:t>
      </w:r>
    </w:p>
    <w:p>
      <w:pPr>
        <w:pStyle w:val="Normal"/>
        <w:jc w:val="both"/>
        <w:rPr>
          <w:rFonts w:ascii="Times New Roman" w:hAnsi="Times New Roman" w:cs="Times New Roman"/>
          <w:sz w:val="24"/>
          <w:szCs w:val="24"/>
        </w:rPr>
      </w:pPr>
      <w:r>
        <w:rPr>
          <w:rFonts w:cs="Times New Roman" w:ascii="Times New Roman" w:hAnsi="Times New Roman"/>
          <w:sz w:val="24"/>
          <w:szCs w:val="24"/>
        </w:rPr>
        <w:t>41 Речь, по-видимому, идет о том, что высокоорганизованные животные обла</w:t>
        <w:softHyphen/>
        <w:t>дают способностью выделять объективные признаки реальности и ориентироваться °о этим признакам; именно поэтому поведение животных биологически целе</w:t>
        <w:softHyphen/>
        <w:t>сообразно. Выделение объективных признаков — активный процесс. Основное отличие человеческих концепций: человек знает, что он знает, так как для него существует категория «объективное»; психика животных не содержит этого поня</w:t>
        <w:softHyphen/>
        <w:t>тия.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2100" cy="25114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4" r="-9" b="-14"/>
                    <a:stretch>
                      <a:fillRect/>
                    </a:stretch>
                  </pic:blipFill>
                  <pic:spPr bwMode="auto">
                    <a:xfrm>
                      <a:off x="0" y="0"/>
                      <a:ext cx="4102100" cy="2511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3. Современные пиктограммы. Эти знаки — международные; их значение понятно людям, говорящим на самых разных языках, вследствие общности опыта людей  в обращении с предметами, а не с языковыми символами и другие условными знаками; точно так же возникали ранние пись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ости мы все еще различаем мумифицированные черты ее</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ных предков.</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предметом мышления являются объекты — их свой</w:t>
        <w:softHyphen/>
        <w:t>ства, явные и скрытые, поскольку именно это знание необходимо для сохранения жизни. И прежде всего мышление занято пред</w:t>
        <w:softHyphen/>
        <w:t>сказанием ближайшего будущего, а если надо, и планированием его изменений, направленным на то, чтобы избежать вр ~а или добиться успеха. Любопытно, что содержание и предмет ранне</w:t>
        <w:softHyphen/>
        <w:t>го письма -- это не философия и не абстрактные размышления, а списки имущества, описания победных войн и тщательно разра</w:t>
        <w:softHyphen/>
        <w:t>ботанных ритуалов погребения покойников. Чрезвычайный инте</w:t>
        <w:softHyphen/>
        <w:t>рес египтян к смерти был, по-видимому, продиктован не мы лями о сущности жизни, а стремлением обеспечить продолжена     уеты</w:t>
      </w:r>
    </w:p>
    <w:p>
      <w:pPr>
        <w:pStyle w:val="Normal"/>
        <w:jc w:val="both"/>
        <w:rPr>
          <w:rFonts w:ascii="Times New Roman" w:hAnsi="Times New Roman" w:cs="Times New Roman"/>
          <w:sz w:val="24"/>
          <w:szCs w:val="24"/>
        </w:rPr>
      </w:pPr>
      <w:r>
        <w:rPr>
          <w:rFonts w:cs="Times New Roman" w:ascii="Times New Roman" w:hAnsi="Times New Roman"/>
          <w:sz w:val="24"/>
          <w:szCs w:val="24"/>
        </w:rPr>
        <w:t>земной на небесах.</w:t>
      </w:r>
    </w:p>
    <w:p>
      <w:pPr>
        <w:pStyle w:val="Normal"/>
        <w:jc w:val="both"/>
        <w:rPr>
          <w:rFonts w:ascii="Times New Roman" w:hAnsi="Times New Roman" w:cs="Times New Roman"/>
          <w:sz w:val="24"/>
          <w:szCs w:val="24"/>
        </w:rPr>
      </w:pPr>
      <w:r>
        <w:rPr>
          <w:rFonts w:cs="Times New Roman" w:ascii="Times New Roman" w:hAnsi="Times New Roman"/>
          <w:sz w:val="24"/>
          <w:szCs w:val="24"/>
        </w:rPr>
        <w:t>Сэр Алан Гарднер, автор замечательной «Египетской грамма</w:t>
        <w:softHyphen/>
        <w:t>тики», пишет:</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разительной особенностью египетского языка на всех этапах является его конкретный реализм, сосредо</w:t>
        <w:softHyphen/>
        <w:t>точенность на материальных предметах... Оттенки мысли, заключенные в таких словах, как „возможно", „следовало бы", „едва ли", а также абстракции вроде „причина", „побуждение", „долг" принадлежат более поздней стадии развития языка... Несмотря на то что греки приписывали египтянам бездну философской мудрости, египтяне, как ни</w:t>
        <w:softHyphen/>
        <w:t>какой другой народ, обнаруживают отвращение к отвлечен</w:t>
        <w:softHyphen/>
        <w:t>ным рассуждениям и полную погруженность в материальны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ерно, что с развитием письменности мышление по</w:t>
        <w:softHyphen/>
        <w:t>степенно стремилось к абстракциям, освобождаясь от конкретных перцептивных представлений, то чисто умозрительно можно за</w:t>
        <w:softHyphen/>
        <w:t>ключить, что для развития мышления были необходимы символы, так как именно они освободили мозг от тирании сенсорного вос</w:t>
        <w:softHyphen/>
        <w:t>приятия. Можно сказать, что тому же делу всегда служат художник и учены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ешить, что стоит какой-нибудь инструмент или иное орудие, нужно всего лишь оценить эффективность его применения. Преимущества новой машины на фабрике оцениваются по увели</w:t>
        <w:softHyphen/>
        <w:t>чению производительности труда. Если последняя возрастает очень заметно, становится ясно, что предыдущая машина была относи</w:t>
        <w:softHyphen/>
        <w:t>тельно малоэффективной. Таким образом можно узнать не только эффективность новой машины, но и ряд свойств ее предшествен</w:t>
        <w:softHyphen/>
        <w:t>ницы. Возьмем более простой пример, скажем труд плотника; даже при поверхностном знакомстве становится ясно, что без рубанков, пил, сверл работа не может и начаться. Обнаружив это, мы сразуже решим (это мог бы понять даже марсианин), что руки человека не приспособлены к тому, чтобы с их помощью пилить, строгать, сверли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м теперь эту аргументацию к исследованию умствен</w:t>
        <w:softHyphen/>
        <w:t>ной вооруженности человека. Хорошо известно, что простейший инструмент — счеты — колоссально увеличивает скорость и надеж</w:t>
        <w:softHyphen/>
        <w:t>ность арифметических действий, выполняемых человеком. Отсюда следует, что человеческий мозг не очень эффективно спр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ся с теми задачами, для решения которых нужно хранить числа наготове и быстро и правильно оперировать ими. Наши способ</w:t>
        <w:softHyphen/>
        <w:t>ности к счету столь плохи, что даже несколько бобов, нанизанных на палочки, во много раз улучшают эффективность счета, а механи</w:t>
        <w:softHyphen/>
        <w:t>ческие медленные арифмометры считают вообще лучше, чем мозг. Отталкиваясь от этого, мы можем предположить, что символы, расположенные в соответствии с определенными правилами, то есть письменная речь, служат для восполнения тех недостатков в работе мозга, которые роднят человека с животными. Если отобрать у человеческого мозга символику, которой он поль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остаток окажется довольно жалким.</w:t>
      </w:r>
    </w:p>
    <w:p>
      <w:pPr>
        <w:pStyle w:val="Normal"/>
        <w:jc w:val="both"/>
        <w:rPr>
          <w:rFonts w:ascii="Times New Roman" w:hAnsi="Times New Roman" w:cs="Times New Roman"/>
          <w:sz w:val="24"/>
          <w:szCs w:val="24"/>
        </w:rPr>
      </w:pPr>
      <w:r>
        <w:rPr>
          <w:rFonts w:cs="Times New Roman" w:ascii="Times New Roman" w:hAnsi="Times New Roman"/>
          <w:sz w:val="24"/>
          <w:szCs w:val="24"/>
        </w:rPr>
        <w:t>Нас привлекает взгляд на восприятие как на процесс, который реализуется в мозге и подобен логическим процессам, например таким,  которые используются при получении и интерпретации научных данных, при формулировании различных гипот|з, про</w:t>
        <w:softHyphen/>
        <w:t>веряемых затем путем спланированных наблюдений. Собственно, мы можем смотреть на науку как на своего рода опосредство</w:t>
        <w:softHyphen/>
        <w:t>ванное восприятие. В науке широчайшим образом используются языковые и математические символы; ее аргументация подчинена своду общепринятых правил. Настоящая наука требует, например, соблюдения следующих правил: допущения должны быть недву</w:t>
        <w:softHyphen/>
        <w:t>смысленными; методика исследования и измерения должна быть точно описана; выводы, сделанные на основе допущений и из</w:t>
        <w:softHyphen/>
        <w:t>мерений, должны быть получены как можно более ясным путем. Прошло очень много лет, пока из мифов и магии не выросло от</w:t>
        <w:softHyphen/>
        <w:t>четливое, рациональное, формализованное и, как оказалось, очень мощное здание науки — инструмента, необходимого для понима</w:t>
        <w:softHyphen/>
        <w:t>ния и преодоления сил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Мы встретились и с такими фактами, которые показывают, что</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восприятия далека от полного «рационализма». Например, в тех случаях, когда по двум (или более) параллельным сенсор</w:t>
        <w:softHyphen/>
        <w:t>ным каналам притекает противоречивая информация, восприятие логически парадоксально. Ученый трактует парадокс, возникший в результате противоречия данных, как ясное указание на какую-то ошибку, возникшую либо вследствие использования неверных приборов, либо из-за погрешности в вычислениях. Во всяком слу</w:t>
        <w:softHyphen/>
        <w:t>чае, он не оставит явный парадокс в покое и попытается найти</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однозначное решение. Но в процессе восприятия все иначе: при ау-токинетическом эффекте мы видим свет одновременно неподвиж</w:t>
        <w:softHyphen/>
        <w:t>ным и движущимся; эффект последействия движения содержит такой же парадокс; после адаптации одной руки к холодной воде, а другой к горячей теплая вода воспринимается одновременно как горячая и холодная.</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ляясь от того, что восприятие допускает парадоксы, можно, по-видимому, вывести важное философское следствие. Принимая, что мы познаем внешний мир по тем сведениям, кото</w:t>
        <w:softHyphen/>
        <w:t>рые дают нам органы чувств, мы должны допустить, что обучение необходимо не только для того, чтобы узнать явления, которые физически возможны, но и для того, чтобы узнать, какие явления физически невозможны. Другими словами, принимая философию эмпиризма, мы обязаны ожидать, что ситуации, невозможные фи</w:t>
        <w:softHyphen/>
        <w:t>зически и даже логически, не будут автоматически отвергаться нервной системой. Невозможное не определено заранее, до опыта, как не дана до опыта и истина, которую мы открываем, укладывая факты в «разумном» порядке. Нам недостает экспериментальн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ы-эмпирики XVIII века считали восприятие пассив</w:t>
        <w:softHyphen/>
        <w:t>ным процессом; мы теперь понимаем восприятие как процесс ак</w:t>
        <w:softHyphen/>
        <w:t>тивного построения и апробирования гипотез, процесс, который не остается совершенно неизменным в течение жизни индивида. Это значит, что мы не можем рассматривать «сырые» сведения, поступающие от органов чувств, как законченные отдельные фак</w:t>
        <w:softHyphen/>
        <w:t>ты, из которых строится знание, подобно тому как из отдельных кирпичей возводят дом. Все восприятие пронизано теоретичес</w:t>
        <w:softHyphen/>
        <w:t>кими построениями. Более того, перцептивные гипотезы нередко серьезно расходятся даже с самыми прочными убеждениями наше</w:t>
        <w:softHyphen/>
        <w:t>го интеллекта. Такое расхождение мы видим, например, сравнивая каши знания о расстоянии до Луны и о ее размерах с тем, как МЫ воспринимаем Луну. Мы видим Солнце движущимся поперек небосвода, хотя точно знаем, что земля, на которой мы стоим, Движется по отношению к «неподвижным» звездам; для нас легче "'ниматъ, что Земля вращается, но видеть — что она неподвижна ПоД Солнцем, которое движется по небу. Примитивные верования опРеделяются именно тем, как мы видим вещи.</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Не составляет труда показать, что мышление, основанное на восприятии, совершает ошибки, когда ситуация выходит за рам</w:t>
        <w:softHyphen/>
        <w:t>ки непосредственно воспринимаемой последовательности собы</w:t>
        <w:softHyphen/>
        <w:t>тий. Так, все мы в детском возрасте не раз складывали листок бумаги; став взрослыми,  мы складываем каждый день письма, газеты. Вообразите, что вам предстоит выполнить следующую опе</w:t>
        <w:softHyphen/>
        <w:t>рацию.  Вы берете лист папиросной бумаги толщиной в сотые доли миллиметра, очень широкий (чем шире он будет в вашем воображении, тем лучше). Теперь сложите лист вдвое, затем еще раз вдвое — двойная толщина листа при этом опять удвоилась. Повторите складывание пятьдесят раз. А теперь скажите — какова толщина сложенного листа? На этот вопрос люди обычно отвечают неодинаково: от 6 сантиметров до 1 метра. А правильный ответ состоит в том, что толщина сложенного листа примерно равна расстоянию до Солнца! Выходит, достичь Солнца столь же про</w:t>
        <w:softHyphen/>
        <w:t>сто, как пятьдесят раз сложить лист папиросной бумаги! Абсурд? Тем не менее это так.  Математическая концепция возрастания физических величин по степенному закону явно не очень хоро</w:t>
        <w:softHyphen/>
        <w:t>шо представлена в наших перцептивных моделях — потому-то интуиция так внезапно и сильно нас подвела. Подходя к задаче математически, мы видим, что 250 должно быть очень большим числом. Поэтому, чтобы включить в сферу восприятия те аспек</w:t>
        <w:softHyphen/>
        <w:t>ты мира, которые недоступны прямому чувству, нам необходимы символы. Расхождение между математически правильным отве</w:t>
        <w:softHyphen/>
        <w:t>том о толщине сложенного листа (150 миллионов километров) и интуитивно «правильным» ответом, основанным на восприятии (около 150 миллиметров), составляет около 1012. Это расх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имоверно велик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видим, что перцептивные модели реальности могут</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ть парадоксы и неимоверно расходиться с реальностью, когда ситуация требует выводов, основанных на экстраполяции. Такие ограничения, свойственные самой природе восприятия, мо</w:t>
        <w:softHyphen/>
        <w:t>гут вполне ощутимо мешать работе физика. Физические теории, считавшиеся верными вплоть до конца XIX века, были все без исключения вполне совместимы с восприятием знакомых предме</w:t>
        <w:softHyphen/>
        <w:t>тов, более того, эти теории были прямо связаны с восприятием-Моделью орбиты небесного тела служил раскрученный на ве-</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ревке камень; атомные взаимодействия описывались по аналогии с взаимодействием бильярдных шаров; эфир уподобляли студню, передающему вибрации света. Неприятности начались после того, как было показано, что реальность, описываемая физикой в терми</w:t>
        <w:softHyphen/>
        <w:t>нах восприятия знакомых предметов, становилась парадоксальной, если такие описания подвергали строгой экспериментальной про</w:t>
        <w:softHyphen/>
        <w:t>верке. Свет имеет двойную природу: это и волны, и частицы; ни один предмет не может иметь такой природы. Скорость света никак не менялась при измерении ее по направлению вращения Земли и под прямым углом к этому направлению, а это невозмож</w:t>
        <w:softHyphen/>
        <w:t>но, если среду, сквозь которую движется свет, представлять себе на основании обычных сенсор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Физика XX века почти избавилась от вековых перцептив</w:t>
        <w:softHyphen/>
        <w:t>ных моделей реальности. Основные концепции квантовой физики и некоторые положения теории относительности не имеют ни</w:t>
        <w:softHyphen/>
        <w:t>каких предметных подобий даже в субъективных представлениях физиков; поэтому современному физику зачастую бывает нелегко «интуитивно» прощупывать свой предмет. В этом кроется одна из причин того, что математические способы и машинное модели</w:t>
        <w:softHyphen/>
        <w:t>рование играют все более существенную, нередко доминирующую роль в современной 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t>Но в этом положении есть и забавный штрих: в некотором смысле физик не может теперь доверять собственному мышле</w:t>
        <w:softHyphen/>
        <w:t>нию — он должен полагаться больше на обусловленные правила символических систем. Физика, ее открытия и озарения стали не</w:t>
        <w:softHyphen/>
        <w:t>доступны ученым -- нефизикам, большинство которых не может следить за направлением развития современной физики, а между тем физика претендует на роль основополагающей науки для всех областей естеств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Быть может, нам удастся примириться с ситуацией, если мы поймем, что она является прямым следствием достижений челове</w:t>
        <w:softHyphen/>
        <w:t>чества: развития языка и развития измерений. Язык дал человеку возможность ясно и определенно выражать логические и число</w:t>
        <w:softHyphen/>
        <w:t>вые связи; измерительная техника позволила человеку увеличить точность и широту восприятия. Эти два решающих достижения человека отделили его от прочего животного царства и позволили ему совершить необыкновенный шаг — перейти к описанию мира,</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тличному от того, который воспринимается челове</w:t>
        <w:softHyphen/>
        <w:t>ком непосредственно. Поэтому физики и живут в мире двойных представлений — нормальные объект-гипотезы уживаются рядом с абстрактным и нередко противоречивым символическим описа</w:t>
        <w:softHyphen/>
        <w:t>нием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инструменты лишь уточнили то, что органы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изировали   мозгу.   Мы   можем  довольно   хорошо   оцени</w:t>
        <w:softHyphen/>
        <w:t>вать длину и угол,  но линейки и угломеры добавляют к этим оценкам точность,  необходимую даже для примитивной техни</w:t>
        <w:softHyphen/>
        <w:t>ки.   Самые   элементарные  плотницкие  работы,   не  говоря  уже о   строительстве,   были   бы   невозможны   без таких  инструмен</w:t>
        <w:softHyphen/>
        <w:t>тов.   Кстати,  точность,  достигаемая  при пользовании  простей</w:t>
        <w:softHyphen/>
        <w:t>шими измерителями,  поистине удивительна:   Великая пирами</w:t>
        <w:softHyphen/>
        <w:t>да была  построена из каменных блоков,   нарезанных с  ошиб</w:t>
        <w:softHyphen/>
        <w:t>ками, не превышающими нескольких миллиметров.  Здесь уже ясно  виден  разрыв   между  мышлением  и   сенсорным  воспри</w:t>
        <w:softHyphen/>
        <w:t>ятием,   ограниченность которого  послужила толчком  к появле</w:t>
        <w:softHyphen/>
        <w:t>нию новых средств оценки, порожденных мышлением; этот раз</w:t>
        <w:softHyphen/>
        <w:t>рыв, все расширяясь, привел нас к современной теоретической физике,  непосредственное восприятие объектов которой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сленные построения, которые вначале использова</w:t>
        <w:softHyphen/>
        <w:t>лись только для управления поведением в отсутствие сенсорной информации, пригодной для прямого контроля поведения, «мате</w:t>
        <w:softHyphen/>
        <w:t>риализовались» и стали общественным достоянием. Первым эта</w:t>
        <w:softHyphen/>
        <w:t>пом «материализации» были картины, затем — символы все возра</w:t>
        <w:softHyphen/>
        <w:t>стающей абстрагированное™; в конце концов мы получили орудие, позволяющее формально выразить упорядоченную последователь</w:t>
        <w:softHyphen/>
        <w:t>ность логического обсуждения проблем, да и саму структуру мы</w:t>
        <w:softHyphen/>
        <w:t>сли. Если мысль есть упорядоченная активность нервных цепей, то языковые системы мы можем представить себе как продолженную активность мозга, и в этом случае письменность — лишь первый шаг к машинам, способным самостоятельно мыслить.</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приборы обнаруживают и измеряют «вещи», которых органы чувств никогда не «показывали» мозгу. До по</w:t>
        <w:softHyphen/>
        <w:t>явления таких приборов, как радиоприемники и фотоаппараты с пластинками, чувствительными к невидимым лучам, огромный</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регистр электромагнитного спектра был неизвестен человеку, ко</w:t>
        <w:softHyphen/>
        <w:t>торый знал только свет и тепло. С появлением более современных приборов человек — и только человек — узнал много новых осно</w:t>
        <w:softHyphen/>
        <w:t>вополагающих сведений о мире и вследствие этого еще дальше отошел от своих животных предков. Особенно заметно выступает роль новых знаний в истории астрономии. -</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аблюдал ночное небо невооруженным глазом в тече</w:t>
        <w:softHyphen/>
        <w:t>ние многих тысячелетий. Различными способами результаты этих наблюдений регистрировались, должно быть, начиная с очень от</w:t>
        <w:softHyphen/>
        <w:t>даленных времен, вследствие чего появились календари и ста</w:t>
        <w:softHyphen/>
        <w:t>ло   возможным   предсказание   затмений.   (Есть   предположение, что Стоунхендж — астрономический указатель для предсказания затмений 5у Данные, добывавшиеся с помощью простых астроно</w:t>
        <w:softHyphen/>
        <w:t>мических приборов — квадрантов (рис. 114) — позволяли не только довольно точно подсчитать движение планет в трехмерном про</w:t>
        <w:softHyphen/>
        <w:t>странстве, но и проверить эти подсчеты. Прямым наблюдением трудно было определить положение небесных светил, тем не менее полученные измерения (особенно в работах датского астронома Тихо Браге)  позволили немецкому астроному Иоганну Кеплеру сформулировать его знаменитые три закона движения планет, из которых затем были выведены ньютоновские «Начала» и нью</w:t>
        <w:softHyphen/>
        <w:t>тоновское математическое описание вселенной. И все же здание, построенное Ньютоном, состоит из «кирпичей», соответствующих категориям и силам, непосредственно воспринимаемым органами чувств.  Его вселенная — это все еще сочетание тяг и толчков, плотности, тепла и формы.  (Так называемые «вторичные каче</w:t>
        <w:softHyphen/>
        <w:t>ства», например цвет, не имели вполне четкого статута, поскольку они существенно зависели от наблюдателя и потому не считались вполне объективными, вполне «внешними».)</w:t>
      </w:r>
    </w:p>
    <w:p>
      <w:pPr>
        <w:pStyle w:val="Normal"/>
        <w:jc w:val="both"/>
        <w:rPr>
          <w:rFonts w:ascii="Times New Roman" w:hAnsi="Times New Roman" w:cs="Times New Roman"/>
          <w:sz w:val="24"/>
          <w:szCs w:val="24"/>
        </w:rPr>
      </w:pPr>
      <w:r>
        <w:rPr>
          <w:rFonts w:cs="Times New Roman" w:ascii="Times New Roman" w:hAnsi="Times New Roman"/>
          <w:sz w:val="24"/>
          <w:szCs w:val="24"/>
        </w:rPr>
        <w:t>31 Стоунхендж (Stonehenge) — остатки грандиозного каменного сооружения Из гигантских глыб, находящегося на равнине Солсбери (графство Девоншир, Ан-глия). Каменные глыбы бьши расположены двумя правильными кольцами; вокруг вешнего кольца был насыпан земляной вал. Предполагается, что это колоссальное сооружение было воздвигнуто во втором тысячелетии до н. э. и служило древним Читателям Британских островов как храмом, так и своеобразным календарем,</w:t>
      </w:r>
    </w:p>
    <w:p>
      <w:pPr>
        <w:pStyle w:val="Normal"/>
        <w:jc w:val="both"/>
        <w:rPr>
          <w:rFonts w:ascii="Times New Roman" w:hAnsi="Times New Roman" w:cs="Times New Roman"/>
          <w:sz w:val="24"/>
          <w:szCs w:val="24"/>
        </w:rPr>
      </w:pPr>
      <w:r>
        <w:rPr>
          <w:rFonts w:cs="Times New Roman" w:ascii="Times New Roman" w:hAnsi="Times New Roman"/>
          <w:sz w:val="24"/>
          <w:szCs w:val="24"/>
        </w:rPr>
        <w:t>омогающим определить моменты солнцестояний и равноденствий, а также фаз</w:t>
      </w:r>
    </w:p>
    <w:p>
      <w:pPr>
        <w:pStyle w:val="Normal"/>
        <w:jc w:val="both"/>
        <w:rPr>
          <w:rFonts w:ascii="Times New Roman" w:hAnsi="Times New Roman" w:cs="Times New Roman"/>
          <w:sz w:val="24"/>
          <w:szCs w:val="24"/>
        </w:rPr>
      </w:pPr>
      <w:r>
        <w:rPr>
          <w:rFonts w:cs="Times New Roman" w:ascii="Times New Roman" w:hAnsi="Times New Roman"/>
          <w:sz w:val="24"/>
          <w:szCs w:val="24"/>
        </w:rPr>
        <w:t>Уны.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t</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31540" cy="5254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7" r="-10" b="-7"/>
                    <a:stretch>
                      <a:fillRect/>
                    </a:stretch>
                  </pic:blipFill>
                  <pic:spPr bwMode="auto">
                    <a:xfrm>
                      <a:off x="0" y="0"/>
                      <a:ext cx="3431540" cy="52546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4.   Астрономический   квадрант.   Этим   инструментом   пользо</w:t>
        <w:softHyphen/>
        <w:t>вался Тихо Браге. Он сумел точно измерить расстояния до звезд, что позволило ему проверить гипотезу о строении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Телескоп сделал возможным первое приложение земных функ</w:t>
        <w:softHyphen/>
        <w:t>ций (развившихся на Земле в процессе биологической эволюции и обеспечивающих различение форм и построение объект-гипотез в рамках нашего восприятия) к соответствующим характеристи</w:t>
        <w:softHyphen/>
        <w:t>кам небесных тел. Разрешающая сила телескопа дала человеку возможность увидеть новые небесные тела, причем не только новые звезды, но и столь поразительные объекты, как луны Юпитера. «Несовершенства» небесных тел — пятна на Солн</w:t>
        <w:softHyphen/>
        <w:t>це, горы и тени долин на Луне (которая оказалась не полиро</w:t>
        <w:softHyphen/>
        <w:t>ванным золотым диском, а планетой, похожей на Землю своим рельефом) — потрясли древние, прочно укоренившиеся предста</w:t>
        <w:softHyphen/>
        <w:t>вления людей; удар почувствовали сильнее всех те, кто верил в силу философии, основанной лишь на восприятии и рассу</w:t>
        <w:softHyphen/>
        <w:t>ждении, кто отрицал значение приборов и наблюдений. Простой факт существования звезд, невидимых невооруженным глазом, вызвал сомнения в истинности старинного представления о не</w:t>
        <w:softHyphen/>
        <w:t>бесах как о бархатном заднике сцены, на которой разыгрывается лишь один спектакль: драма человечества. А это в свою очередь умалило и значимость этого спектакля для вселенной; более то</w:t>
        <w:softHyphen/>
        <w:t>го, под сомнение встало даже наличие пьесы и существование ее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странным, что изогнутые поверхности стекол — линз телескопов и микроскопов — смогли так изменить представление человека о себе самом. Но это факт — именно стекла показали нам, что мы живем чуть ли не на задворках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догадаться, почему человек начал думать о звездах очень по-личному. Путешествуя ночью - - пешком или верхом на лошади, — человек видел, что звезды и Луна сопровождают его в пути. Мы-то, конечно, знаем, в чем тут дело: звезды и Луна настолько удалены от нас, что мы не видим их относительного перемещения в сторону, противоположную направлению нашего движения; поэтому — относительно видимых земных предметов -они кажутся движущимися в том же направлении, в котором пе</w:t>
        <w:softHyphen/>
        <w:t>ремещается путешественник. Стоит один раз усвоить геометрию и принципы шкалирования, как вера в тесную личную связь со все</w:t>
        <w:softHyphen/>
        <w:t>ленной уйдет навсегда. На место, освободившееся от астрологии, встанет астрономия. А человек волен выбирать — либо он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7зак. 47</w:t>
      </w:r>
    </w:p>
    <w:p>
      <w:pPr>
        <w:pStyle w:val="Normal"/>
        <w:jc w:val="both"/>
        <w:rPr>
          <w:rFonts w:ascii="Times New Roman" w:hAnsi="Times New Roman" w:cs="Times New Roman"/>
          <w:sz w:val="24"/>
          <w:szCs w:val="24"/>
        </w:rPr>
      </w:pPr>
      <w:r>
        <w:rPr>
          <w:rFonts w:cs="Times New Roman" w:ascii="Times New Roman" w:hAnsi="Times New Roman"/>
          <w:sz w:val="24"/>
          <w:szCs w:val="24"/>
        </w:rPr>
        <w:t>8. Картины, символы, мысль и язык</w:t>
      </w:r>
    </w:p>
    <w:p>
      <w:pPr>
        <w:pStyle w:val="Normal"/>
        <w:jc w:val="both"/>
        <w:rPr>
          <w:rFonts w:ascii="Times New Roman" w:hAnsi="Times New Roman" w:cs="Times New Roman"/>
          <w:sz w:val="24"/>
          <w:szCs w:val="24"/>
        </w:rPr>
      </w:pPr>
      <w:r>
        <w:rPr>
          <w:rFonts w:cs="Times New Roman" w:ascii="Times New Roman" w:hAnsi="Times New Roman"/>
          <w:sz w:val="24"/>
          <w:szCs w:val="24"/>
        </w:rPr>
        <w:t>Щ.ч</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Рис. 115.   Планетарий  —  простейшая физическая  модель солнечной  системы. Движения  планет представлены сферами, укрепленными на рычагах. Это фор</w:t>
        <w:softHyphen/>
        <w:t>мальное подобие, реальной планетной системы помогает нам лучше представить ее себе при условии правильного выбора главных пара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вать себя одиноким в огромной холодной пустоте вселен</w:t>
        <w:softHyphen/>
        <w:t>ной, либо примет стройное, но не доступное восприятию здание, построенное наукой.</w:t>
      </w:r>
    </w:p>
    <w:p>
      <w:pPr>
        <w:pStyle w:val="Normal"/>
        <w:jc w:val="both"/>
        <w:rPr>
          <w:rFonts w:ascii="Times New Roman" w:hAnsi="Times New Roman" w:cs="Times New Roman"/>
          <w:sz w:val="24"/>
          <w:szCs w:val="24"/>
        </w:rPr>
      </w:pPr>
      <w:r>
        <w:rPr>
          <w:rFonts w:cs="Times New Roman" w:ascii="Times New Roman" w:hAnsi="Times New Roman"/>
          <w:sz w:val="24"/>
          <w:szCs w:val="24"/>
        </w:rPr>
        <w:t>Радиотелескопы добавили нам знания о звездах; эти знания также лежат вне пределов сенсорного восприятия. Причем ра</w:t>
        <w:softHyphen/>
        <w:t>диотелескопы даже не являются прямым продолжением нашего зрения; они несут совершенно новую информацию и с ней -новые сюрпризы. Последний из них — пульсары, посылающие во вселенную вспышки радиоактивности с точными интервалами порядка одной секунды.</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идется научиться жить среди несенсорной информа</w:t>
        <w:softHyphen/>
        <w:t>ции и возникающих из нее мыслимых, но не воспринимаемых концепций физики. Перед нами стоит вопрос: в какой мере мозг человека способен справиться с концепциями, чуждыми опыту, полученному с помощью органов чувств? Наше будущее зависит от того, каким будет ответ на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4355" cy="676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4" t="-52" r="-64" b="-52"/>
                    <a:stretch>
                      <a:fillRect/>
                    </a:stretch>
                  </pic:blipFill>
                  <pic:spPr bwMode="auto">
                    <a:xfrm>
                      <a:off x="0" y="0"/>
                      <a:ext cx="554355" cy="676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глядя на машину или на какой-нибудь процесс, мы можем «увидеть», как работает эта машина или как осуществляется процесс. В этом случае проявляется наша способность «читать» функцию по 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t>Люди, выросшие в условиях цивилизации машин, «видят», что если большая шестерня связана цепной передачей с шестерней малого диаметра, то первая будет вращаться медленнее второй. Мы способны «увидеть», что велосипед с большим задним ко</w:t>
        <w:softHyphen/>
        <w:t>лесом поедет быстрее велосипеда с малым задним колесом, хотя и то и другое колесо будут иметь одну и ту же скорость вра</w:t>
        <w:softHyphen/>
        <w:t>щения. Совсем не так очевидна причина, по которой велосипед не падает набок, даже когда катится с горы без седока. Инженеры умеют «видеть» рабочую функцию деталей весьма сложных систем. Очень интересная задача — исследовать механизм часов (рис. 116) и попытаться увидеть функциональное значение колесиков, пру</w:t>
        <w:softHyphen/>
        <w:t>жин, крючкового спуска с его хитро изогнутыми налетами, без которых часы работать не могут. Если удается верно «увидеть» это, то можно сказать, что наши объект-гипотезы, относящиеся к часовому механизму, достаточно общи и точны для описания принципов функционирования этой системы. Именно богатство наших объект-гипотез позволяет нам иногда прочесть функцию по 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ое расположение частей, форма каждой части чрезвычайно важны для работы любой механической системы. Яс</w:t>
        <w:softHyphen/>
        <w:t>ное изображение механической системы может быть очень богато информацией, поскольку картина хорошо передает информацию о структуре (правда, как мы убедились, с некоторой долей неопре-</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81275" cy="27641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3" r="-14" b="-13"/>
                    <a:stretch>
                      <a:fillRect/>
                    </a:stretch>
                  </pic:blipFill>
                  <pic:spPr bwMode="auto">
                    <a:xfrm>
                      <a:off x="0" y="0"/>
                      <a:ext cx="2581275" cy="2764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6. На этом изображении механизма часов Чарлз Бэббедж в 1826 году показал, что функцию по структуре «прочесть» можно, но с некоторыми огра</w:t>
        <w:softHyphen/>
        <w:t>ничениями. Изобретая первую вычислительную машину, Бэббедж разработал и   специальную   символику для   обозначения   функций,   выполняемых   разными</w:t>
      </w:r>
    </w:p>
    <w:p>
      <w:pPr>
        <w:pStyle w:val="Normal"/>
        <w:jc w:val="both"/>
        <w:rPr>
          <w:rFonts w:ascii="Times New Roman" w:hAnsi="Times New Roman" w:cs="Times New Roman"/>
          <w:sz w:val="24"/>
          <w:szCs w:val="24"/>
        </w:rPr>
      </w:pPr>
      <w:r>
        <w:rPr>
          <w:rFonts w:cs="Times New Roman" w:ascii="Times New Roman" w:hAnsi="Times New Roman"/>
          <w:sz w:val="24"/>
          <w:szCs w:val="24"/>
        </w:rPr>
        <w:t>деталями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t>деленности), а именно структура важна для того, чтобы уразуметь механику.</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электронных систем (в эту категорию мы можем включить и нервные системы, в том числе мозг), то они гораздо меньше зависят и от точного пространственного распо</w:t>
        <w:softHyphen/>
        <w:t>ложения составных элементов, и от их формы. Конденсатор или сопротивление будут хорошо работать независимо от того, какую именно форму для них мы выберем из большого числа возможных форм. Несомненно, это же справедливо и в отношении нервных клеток. Короче говоря, те сведения о структуре, которые могут быть переданы ее реалистическим изображением, дают очень сла</w:t>
        <w:softHyphen/>
        <w:t>бое представление о функции электронных или нервных систем в сравнении с тем, что они позволяют узнать о механических систе-</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мах. Зрительная информация, сыгравшая огромную роль в истории развития человека, да и других видов животных, благодаря своему значению дистантного анализатора мира, состоящего из объектов, непосредственно доступных осязанию, отступает на задний план в научном исследовании объектов, функции которых не определяет</w:t>
      </w:r>
    </w:p>
    <w:p>
      <w:pPr>
        <w:pStyle w:val="Normal"/>
        <w:jc w:val="both"/>
        <w:rPr>
          <w:rFonts w:ascii="Times New Roman" w:hAnsi="Times New Roman" w:cs="Times New Roman"/>
          <w:sz w:val="24"/>
          <w:szCs w:val="24"/>
        </w:rPr>
      </w:pPr>
      <w:r>
        <w:rPr>
          <w:rFonts w:cs="Times New Roman" w:ascii="Times New Roman" w:hAnsi="Times New Roman"/>
          <w:sz w:val="24"/>
          <w:szCs w:val="24"/>
        </w:rPr>
        <w:t>даже их осязаемая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радиоинженеры умеют* «читать» электронные схемы. Рассмотрев детали схемы и способы их соединения, радио</w:t>
        <w:softHyphen/>
        <w:t>инженер видит функциональное назначение схемы и ее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символов, используемых в электронике с начала нашего столетия, аналогична эволюции пиктограмм древней пись</w:t>
        <w:softHyphen/>
        <w:t>менности. Сначала символы представляли собой просто реалисти</w:t>
        <w:softHyphen/>
        <w:t>ческие изображения деталей. Всего за несколько лет электронные «пиктограммы» упростились: внешнее сходство ушло безвозвратно, выделились те формальные признаки деталей, которые определяют функциональное назначение каждого компонента схемы. Символы стали отображать функцию, а не структуру, и форма символа упо</w:t>
        <w:softHyphen/>
        <w:t>добилась «абстрагированной карикатуре» объекта. На рис. 117-120 показаны примеры эволюции символов, используемых для переда</w:t>
        <w:softHyphen/>
        <w:t>чи сведений об электрических цепях; срок этой эволюции —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пятьдесят лет.</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азобраться в символах современной электроники, не</w:t>
        <w:softHyphen/>
        <w:t>обходимо хотя бы кое-что знать о теоретических основах этой нау</w:t>
        <w:softHyphen/>
        <w:t>ки и совершенно обязательно понимать логику электронных схем. Символы — это слова, элементы языка, возникшего на осно</w:t>
        <w:softHyphen/>
        <w:t>ве потребности передавать сведения об особого рода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t>и взаимо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именно язык -- речь, язык математики и специализированные «языки» (например, символический «язык» электроники) - - позволяет нам изучать возможные последствия предполагаемых действий, которые совершаются в сферах, недо-' ступных ни сенсорному восприятию, ни реалистическому изобра</w:t>
        <w:softHyphen/>
        <w:t>зительному мастерству.</w:t>
      </w:r>
    </w:p>
    <w:p>
      <w:pPr>
        <w:pStyle w:val="Normal"/>
        <w:jc w:val="both"/>
        <w:rPr>
          <w:rFonts w:ascii="Times New Roman" w:hAnsi="Times New Roman" w:cs="Times New Roman"/>
          <w:sz w:val="24"/>
          <w:szCs w:val="24"/>
        </w:rPr>
      </w:pPr>
      <w:r>
        <w:rPr>
          <w:rFonts w:cs="Times New Roman" w:ascii="Times New Roman" w:hAnsi="Times New Roman"/>
          <w:sz w:val="24"/>
          <w:szCs w:val="24"/>
        </w:rPr>
        <w:t>На современной стадии развития языков символами пользу</w:t>
        <w:softHyphen/>
        <w:t>ются уже не только для отображения одних физических структур (их можно передать, пусть даже несовершенно, изобразительными средствами), но и для отображения структур, относящихся к не-</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06115" cy="21393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7" r="-11" b="-17"/>
                    <a:stretch>
                      <a:fillRect/>
                    </a:stretch>
                  </pic:blipFill>
                  <pic:spPr bwMode="auto">
                    <a:xfrm>
                      <a:off x="0" y="0"/>
                      <a:ext cx="3206115" cy="2139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7.    Ранний рисунок мостика Уитстона (1884). Так начиналась соврем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иероглифика».   На этой  стадии детали  еще рисовались так,  как они  выглядят,</w:t>
      </w:r>
    </w:p>
    <w:p>
      <w:pPr>
        <w:pStyle w:val="Normal"/>
        <w:jc w:val="both"/>
        <w:rPr>
          <w:rFonts w:ascii="Times New Roman" w:hAnsi="Times New Roman" w:cs="Times New Roman"/>
          <w:sz w:val="24"/>
          <w:szCs w:val="24"/>
        </w:rPr>
      </w:pPr>
      <w:r>
        <w:rPr>
          <w:rFonts w:cs="Times New Roman" w:ascii="Times New Roman" w:hAnsi="Times New Roman"/>
          <w:sz w:val="24"/>
          <w:szCs w:val="24"/>
        </w:rPr>
        <w:t>без акцента на их функциональных свой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ьной сфере мысли, для которой механические свойства объектов не всегда существенны.</w:t>
      </w:r>
    </w:p>
    <w:p>
      <w:pPr>
        <w:pStyle w:val="Normal"/>
        <w:jc w:val="both"/>
        <w:rPr>
          <w:rFonts w:ascii="Times New Roman" w:hAnsi="Times New Roman" w:cs="Times New Roman"/>
          <w:sz w:val="24"/>
          <w:szCs w:val="24"/>
        </w:rPr>
      </w:pPr>
      <w:r>
        <w:rPr>
          <w:rFonts w:cs="Times New Roman" w:ascii="Times New Roman" w:hAnsi="Times New Roman"/>
          <w:sz w:val="24"/>
          <w:szCs w:val="24"/>
        </w:rPr>
        <w:t>Мозг, как и любая другая функционирующая система, инте</w:t>
        <w:softHyphen/>
        <w:t>ресен с весьма различных точек зрения. Далеко не во всех случаях можно в принципе отыскать наилучший способ описания систе</w:t>
        <w:softHyphen/>
        <w:t>мы — общественной, экономической или инженерной; тоже самое справедливо в отношении мозга и его функций. Чтобы найти ответ на длинный ряд вопросов, нужно прежде всего знать строение мозга — как видимое невооруженным глазом, так и восприни</w:t>
        <w:softHyphen/>
        <w:t>маемое в свете обычной и электронной микроскопии. Например, для понимания некоторых функций мозга необходимо узнать типы и количество клеток в разных его областях, выявить связи между клетк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ое описание электрической цепи имеет значение в тех случаях, когда для функционирования системы важен способ расположения компонентов цепи и распределение связей между ними. Что касается отдельных характеристик, то они включаются в описание только в том случае, если изменение данной характе</w:t>
        <w:softHyphen/>
        <w:t>ристики приведет к изменению характеристики системы в целом. Поэтому ни окраска, ни форма деталей, как правило, не указы -</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44115" cy="21393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7" r="-15" b="-17"/>
                    <a:stretch>
                      <a:fillRect/>
                    </a:stretch>
                  </pic:blipFill>
                  <pic:spPr bwMode="auto">
                    <a:xfrm>
                      <a:off x="0" y="0"/>
                      <a:ext cx="2444115" cy="2139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8.   Более   поздний   рисунок   мостика   Уитстона   (1890).    Видна   неко</w:t>
        <w:softHyphen/>
        <w:t>торая   стилизация   рисунка,   подчеркнуты   функциональные   признаки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20967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7" r="-12" b="-17"/>
                    <a:stretch>
                      <a:fillRect/>
                    </a:stretch>
                  </pic:blipFill>
                  <pic:spPr bwMode="auto">
                    <a:xfrm>
                      <a:off x="0" y="0"/>
                      <a:ext cx="2962275" cy="20967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9.   Еще более поздний рисунок мостика Уитстона (1898). Компоненты цепи изображаются  уже  с   помощью  условных обозначений-символов,   раскрыв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посвященному суть дела</w:t>
      </w:r>
    </w:p>
    <w:p>
      <w:pPr>
        <w:pStyle w:val="Normal"/>
        <w:jc w:val="both"/>
        <w:rPr>
          <w:rFonts w:ascii="Times New Roman" w:hAnsi="Times New Roman" w:cs="Times New Roman"/>
          <w:sz w:val="24"/>
          <w:szCs w:val="24"/>
        </w:rPr>
      </w:pPr>
      <w:r>
        <w:rPr>
          <w:rFonts w:cs="Times New Roman" w:ascii="Times New Roman" w:hAnsi="Times New Roman"/>
          <w:sz w:val="24"/>
          <w:szCs w:val="24"/>
        </w:rPr>
        <w:t>ваются в принципиальном описании системы: изменение таких характеристик не влияет на параметры ее входа и выхода. А вот регистрация изменений параметров входа и выхода системы, про-</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35300" cy="2206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6" r="-12" b="-16"/>
                    <a:stretch>
                      <a:fillRect/>
                    </a:stretch>
                  </pic:blipFill>
                  <pic:spPr bwMode="auto">
                    <a:xfrm>
                      <a:off x="0" y="0"/>
                      <a:ext cx="3035300" cy="22066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20.   Рисунок   из  учебника   по   электричеству   1890   года   издания.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щены   три   способа   изображения   системы   связи,   каждый   из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отражает и развитие знаний об элементах эт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щих в результате замены тех или иных деталей схемы, часто служит основным способом определения важности этих деталей для функционирования всей системы, а также для того, чтобы ра</w:t>
        <w:softHyphen/>
        <w:t>зобраться в устройстве системы. К этому необходимо сделать одно замечание: если мы произвели изменение структуры и за этим не последовало никаких явных изменений функции, мы все же не вправе заключить, что порядок вещей, предшествовавший из</w:t>
        <w:softHyphen/>
        <w:t>менению, несуществен — системы могут приспосабливаться (ада</w:t>
        <w:softHyphen/>
        <w:t>птироваться) к изменениям частного характера. Иногда функцию удаленной или измененной нами детали принимает на себя другая деталь системы. Заключить, что прежняя деталь была «излишней», было бы неверно, хотя и соблазнительно. В тех случаях, когда меж</w:t>
        <w:softHyphen/>
        <w:t>ду структурой и функцией нет ясно видимой связи, очень трудно понять функциональную организацию системы, пользуясь только способом регистрации изменений, происходящих в ее работе после замены или изъятия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м — основная беда неврологии. Мы отображаем Функции с помощью символов — другого выхода нет. И симво</w:t>
        <w:softHyphen/>
        <w:t>лы замещают собою оригинал, сохраняя то, что существенно для</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я причинно-следственных или иных связей. Система, выраженная в символах, это идеализированный оригинал. Но сим</w:t>
        <w:softHyphen/>
        <w:t>волическое описание всегда упрощено, и потому ряд свойств оригинала в таком описании утрачивается. Вряд ли мы преуве</w:t>
        <w:softHyphen/>
        <w:t>личиваем, утверждая, что прогресс физических наук заключается именно в замене реалистических описаний объектов и явлений по</w:t>
        <w:softHyphen/>
        <w:t>строением формальных, абстрактных символических систем. По-видимому, скоро откроется возможность подойти к описанию ра</w:t>
        <w:softHyphen/>
        <w:t>боты мозга тем же способом, оказавшимся столь плодотворным</w:t>
      </w:r>
    </w:p>
    <w:p>
      <w:pPr>
        <w:pStyle w:val="Normal"/>
        <w:jc w:val="both"/>
        <w:rPr>
          <w:rFonts w:ascii="Times New Roman" w:hAnsi="Times New Roman" w:cs="Times New Roman"/>
          <w:sz w:val="24"/>
          <w:szCs w:val="24"/>
        </w:rPr>
      </w:pPr>
      <w:r>
        <w:rPr>
          <w:rFonts w:cs="Times New Roman" w:ascii="Times New Roman" w:hAnsi="Times New Roman"/>
          <w:sz w:val="24"/>
          <w:szCs w:val="24"/>
        </w:rPr>
        <w:t>для физ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ссматривать мозг как устройство, предназначенное для выполнения определенных функций, то как бы сложно ни было это устройство и сколь бы незначительными ни казались наши све</w:t>
        <w:softHyphen/>
        <w:t>дения о нем, становится возможной обоснованная классификация направлений научного исследования мозга, построенная на тех же принципах описания и объяснения, которые применяются в отно</w:t>
        <w:softHyphen/>
        <w:t>шении инженерных систем. Эта классификация будет выгляде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Физика</w:t>
      </w:r>
    </w:p>
    <w:tbl>
      <w:tblPr>
        <w:tblW w:w="6480" w:type="dxa"/>
        <w:jc w:val="left"/>
        <w:tblInd w:w="-7" w:type="dxa"/>
        <w:tblLayout w:type="fixed"/>
        <w:tblCellMar>
          <w:top w:w="0" w:type="dxa"/>
          <w:left w:w="40" w:type="dxa"/>
          <w:bottom w:w="0" w:type="dxa"/>
          <w:right w:w="40" w:type="dxa"/>
        </w:tblCellMar>
      </w:tblPr>
      <w:tblGrid>
        <w:gridCol w:w="576"/>
        <w:gridCol w:w="2669"/>
        <w:gridCol w:w="3235"/>
      </w:tblGrid>
      <w:tr>
        <w:trPr>
          <w:trHeight w:val="78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натомия и гистология.</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еханическое описание, ис</w:t>
              <w:softHyphen/>
              <w:t>пользующее понятие формы.</w:t>
            </w:r>
          </w:p>
        </w:tc>
      </w:tr>
      <w:tr>
        <w:trPr>
          <w:trHeight w:val="145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я.</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связи ком</w:t>
              <w:softHyphen/>
              <w:t>понентов (например, элек</w:t>
              <w:softHyphen/>
              <w:t>тронные схемы) и фи</w:t>
              <w:softHyphen/>
              <w:t>зические принципы работы компонентов.</w:t>
            </w:r>
          </w:p>
        </w:tc>
      </w:tr>
      <w:tr>
        <w:trPr>
          <w:trHeight w:val="79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огика переработки инфор</w:t>
              <w:softHyphen/>
              <w:t>маци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зные разделы классификации содержат весьма различаю</w:t>
        <w:softHyphen/>
        <w:t>щиеся описания одной и той же системы. Очень важно понять, что совершить переход от описания, относящегося к одному разде</w:t>
        <w:softHyphen/>
        <w:t>лу, к описанию, соответствующему другому разделу, чрезвычайно</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На этом пути возможны грубые ошибки. Не только факты, но и логика каждого раздела — совершенно обособленная область. Можно даже сказать, что разрыв между понятиями «сознание» и «переработка информации» имеет тот же порядок, что и раз</w:t>
        <w:softHyphen/>
        <w:t>рыв между названными категориями описаний систем. Просто мы привыкли к фразам вроде «Мозг — орган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ика электрических цепей, организованная в рамках схем, отражает самые существенные свойства компонентов цепей и связи между компонентами. Эта символика выросла в особый язык, позволяющий отобразить принципы и способы устройства электронных систем. Это в самом деле новый иероглифический язык современности. И нам необходим сходный язык для отобра</w:t>
        <w:softHyphen/>
        <w:t>жения функций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Логика</w:t>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ы делят логическую аргументацию на два больших и существенно различающихся класса: аргументы индуктивной и де</w:t>
        <w:softHyphen/>
        <w:t>дуктивн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Заманчивой кажется нам мысль о соответствующем делении рассматриваемой проблемы: объект-гипотезы формируются путем логической индукции, а организация языковой символики отражает логическую дедукцию. Дело в том, что различие между индукцией и дедукцией является чрезвычайно существенным для дальнейшего изучения связей между восприятием и мыш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 Р. Б. Брейтуэйт определил индукцию как «вывод эм</w:t>
        <w:softHyphen/>
        <w:t>пирического обобщения, сделанный на основе отдельных фактов, или построение научной гипотезы на основе опытных фактов». Ин</w:t>
        <w:softHyphen/>
        <w:t>дуктивные выводы суть обобщения отдельных фактов. Известен, например, следующий классический пример предсказания, осно</w:t>
        <w:softHyphen/>
        <w:t>ванного на индукции: «Все до сих пор наблюдавшиеся лебеди были белыми; значит, лебедь, который появится вслед за ними, также будет белым». Обобщенное предсказание того же индуктивного типа может иметь и такую форму: «Все до сих пор наблюдавши</w:t>
        <w:softHyphen/>
        <w:t>еся лебеди были белыми; значит, все лебеди, которых кто-либо когда-либо увидит, будут белыми». Этот пример был выбран Ари</w:t>
        <w:softHyphen/>
        <w:t>стотелем.  Пример оказался чрезвычайно поучительным, ибо две</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тысячи лет спустя было доказано, что обобщенное предсказание ошибочно — в Австралии обнаружили черных лебед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аргументация была построена по принципу дедукции, вывод никогда не был бы опровергнут. Следовало взять «белый» в качестве определяющей характеристики «лебедя»; тогда появле</w:t>
        <w:softHyphen/>
        <w:t>ние черных австралийских птиц, похожих во всем, кроме окраски, на лебедей, ничуть не повлияло бы на сделанный ранее вывод, потому что этих птиц нельзя включить в тот же класс объектов -«лебеди». Новое наблюдение, новый факт может опрокинуть вы</w:t>
        <w:softHyphen/>
        <w:t>вод, сделанный путем индукции, но не путем де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основу дедуктивного построения положены верные по</w:t>
        <w:softHyphen/>
        <w:t>сылки, вывод непременно будет верным. Возьмем пример из ариф</w:t>
        <w:softHyphen/>
        <w:t>метики. Пусть в столовой стоит восемь стульев и еще два стула -в кухне, тогда всего будет десять стульев. Если посылка неверна, то и вывод будет фактически неверным, но сама дедукция все же вер</w:t>
        <w:softHyphen/>
        <w:t>на, поскольку ее построение правильно. Дедуктивные заключения не опровергаются фактами; последние могут показать лишь, что посылки для дедуктивных построений были выбраны неверно. Ма</w:t>
        <w:softHyphen/>
        <w:t>ловероятный или даже совсем невероятный вывод заставляет нас более внимательно изучить посылки; очень может быть, что в ре</w:t>
        <w:softHyphen/>
        <w:t>зультате такого изучения будут исправлены исходные положения и сделан фактически верный вывод. Чтобы определить, являет</w:t>
        <w:softHyphen/>
        <w:t>ся данное рассуждение индуктивным или дедуктивным, следует рассмотреть посылки, на которых оно построено, связав посылку с заключением, противоположным первоначальному. Если рассу</w:t>
        <w:softHyphen/>
        <w:t>ждение построено на дедукции, то противоположное заключение окажется логически несовместимым с посылками. Если же оно построено на индукции, то новое сочетание не будет логичес</w:t>
        <w:softHyphen/>
        <w:t>ки невозможным, хотя не исключено, что оно покажется весьма маловероятным. Так, в случае, когда птицу нельзя назвать лебе</w:t>
        <w:softHyphen/>
        <w:t>дем, если птица не белой окраски, заявление «Я видел небелого лебедя» — абсурд. И поскольку такое утверждение логически не</w:t>
        <w:softHyphen/>
        <w:t>возможно, сразу становится ясно, что заключение, которому оно противоречит, было построено на дедукции. Это ясно потому, что мы приняли «белый» в качестве определяющей характеристи</w:t>
        <w:softHyphen/>
        <w:t>ки «лебедя». Не сделай мы такого ограничения — и заявление «Я видел небелого (черного) лебедя» не окажется абсурдом, хотя</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и будет воспринято как крайне маловероятное (именно так оно и воспринималось, пока из Австралии не завезли в Европу черных лебеде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уверенность не имеет никакого отношения к наблюдениям. Уверенность дается не восприятием. Никакое отдельное наблюдение не гарантировано от ошибки и никакое обобщение, основанное на любом числе наблюдений, не может дать логически безупречной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й природе дедуктивных утверждений содержится не</w:t>
        <w:softHyphen/>
        <w:t>что в высшей степени странное. Дедукция оперирует формальным символическим алфавитом. Мы вправе сказать, что дедукция не-биологична, поскольку ее не могло быть до появления формального языка. В связи с этим чрезвычайно заманчива мысль об индуктив</w:t>
        <w:softHyphen/>
        <w:t>ной природе процесса решения проблем, который сопровождает работу воспринимающего мозга, и о переходе к дедукции в работе мозга, занятого абстрактным мышлением, передачей сообщений, выполнением расчетов. Если это верно, то дедукция окажется свой</w:t>
        <w:softHyphen/>
        <w:t>ственной только мозгу человека, поскольку лишь человек обладает формальной речью. Но это можно отнести также и к электронным вычислительным машинам, работа которых подчинена правилам некоторого формального языка. Ничего невероятного не случится, если вычислительная машина разработает свой собственный фор</w:t>
        <w:softHyphen/>
        <w:t>мальный язык без помощи человека. В этом случае мы сможем сказать, что машина следовала собственной дедуктивной логике (или что она сломала такую логику).</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можно утверждать, что — поскольку в отличие от владения формальной речью восприятие не является исключи</w:t>
        <w:softHyphen/>
        <w:t>тельной привилегией человека — перцептивные процессы в своей сущности не дедуктивны. Остается принять, что они инду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легче примириться с тем, что наше восприятие содер</w:t>
        <w:softHyphen/>
        <w:t>жит парадоксы: ясно, что перцептивная система не контролирует своих заключений с помощью де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матриваем восприятие как процесс построения и про</w:t>
        <w:softHyphen/>
        <w:t>верки различных гипотез. Построение гипотез является также сред</w:t>
        <w:softHyphen/>
        <w:t>ством и целью развития науки. Но логическая структура научных и перцептивных гипотез, по-видимому, различна. Научные гипоте</w:t>
        <w:softHyphen/>
        <w:t>зы по существу дедуктивны, перцептивные гипотезы инду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аппарат дедуктивного мышления (развившийся от картин к символам, а затем к структуре формального языка) и дал чело</w:t>
        <w:softHyphen/>
        <w:t>веку ту необычайную силу, которая позволила ему уйти из разряда биологически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Мозг извлекает из окружающего нас мира смысл, предсказы</w:t>
        <w:softHyphen/>
        <w:t>вая события. Мы вряд ли ошибемся, сравнив мозг с вычислитель</w:t>
        <w:softHyphen/>
        <w:t>ной машиной. Похож ли он в чем-нибудь на машины, сделанные человеком? Если да, то на какую именно? Электронные вычисли</w:t>
        <w:softHyphen/>
        <w:t>тельные машины делятся на два класса: аналоговые и цифровые (впрочем, иногда машина представляет собою нечто среднее между этими двумя типами, ее так и называют «гибрид-машина»). Так вот, если мы будем рассматривать мозг как своего рода вычисли</w:t>
        <w:softHyphen/>
        <w:t>тельную машину, стоит спросить: какая она — «аналоговая» или</w:t>
      </w:r>
    </w:p>
    <w:p>
      <w:pPr>
        <w:pStyle w:val="Normal"/>
        <w:jc w:val="both"/>
        <w:rPr>
          <w:rFonts w:ascii="Times New Roman" w:hAnsi="Times New Roman" w:cs="Times New Roman"/>
          <w:sz w:val="24"/>
          <w:szCs w:val="24"/>
        </w:rPr>
      </w:pPr>
      <w:r>
        <w:rPr>
          <w:rFonts w:cs="Times New Roman" w:ascii="Times New Roman" w:hAnsi="Times New Roman"/>
          <w:sz w:val="24"/>
          <w:szCs w:val="24"/>
        </w:rPr>
        <w:t>«цифрова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иступить к поискам ответа, постараемся поточ</w:t>
        <w:softHyphen/>
        <w:t>нее представить себе различие между двумя названными типами ЭВМ. Любопытно, что инженеры-электронщики, по-видимому, уделяют гораздо меньше внимания уточнению этих различий, чем, скажем, философы, занятые разграничением индукции и дедук</w:t>
        <w:softHyphen/>
        <w:t>ции. Различие между машинами обычно определяется на языке конструкторов; однако мне кажется, что за терминами этого языка скрывается нечто, гораздо более принципиальное и важное для нас, и потому стоит как можно точнее выяснить суть этих терминов.</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говорят: «Аналоговые машины работают в непрерыв</w:t>
        <w:softHyphen/>
        <w:t>ном режиме, а цифровые — дискретно» (отдельными шагами). Это — различие инженерного типа. Совершенно ясно, что та</w:t>
        <w:softHyphen/>
        <w:t>кое различие нельзя принять в качестве определяющего. Возьмем, к примеру, логарифмическую линейку, представляющую собой по</w:t>
        <w:softHyphen/>
        <w:t>добие аналоговой машины. Движок линейки скользит вдоль набора параллельных шкал; ответ прочитывается на связке двух шкал, за</w:t>
        <w:softHyphen/>
        <w:t>данной определенным положением риски движка. Перемещения движка плавные; его риску можно поместить против любого места одной шкалы и прочесть ответ на другой. Но предположим, что мы</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делаем ряд пружинных «защелок» и выделяем таким образом неко</w:t>
        <w:softHyphen/>
        <w:t>торые «привилегированные» величины для каких-то специальных целей. Что же мы получили теперь? Цифровую машину? Это зву</w:t>
        <w:softHyphen/>
        <w:t>чит в высшей степени нелепо. Обратим внимание на длину шагов на шкалах линейки (или любой другой вычислительной машины). Никакой механизм не работает совершенно гладко, тем не ме</w:t>
        <w:softHyphen/>
        <w:t>нее ясно, что малые нарушения ритма работы вряд ли превратят «аналоговую» систему в «цифровую». Дело состоит, конечно же, в том, что шаги цифровых машин соответствуют чему-то вполне определенному. Они соответствуют логическим операциям.</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калькулировать» (подсчитывать) произошло от латин</w:t>
        <w:softHyphen/>
        <w:t>ского слова «calculus» (камешек), которым обозначали выполнение математических операций при помощи перемещений бобов или камешков в соответствии с определенными правилами. Каждый «ход» в такой «игре» соответствовал некоторой математической или логической операции. Возможно, цифровые устройства работают шагами потому, что столь же дискретно работают и символичес</w:t>
        <w:softHyphen/>
        <w:t>кие языки. Зато аналоговые системы могут отображать функции непосредственно, минуя стадии анализа и формализации; для по</w:t>
        <w:softHyphen/>
        <w:t>лучения ответов не нужна «ступенчатая» калькуляция, поэтому аналоговые системы могут быть непреры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овые устройства работают очень быстро, поскольку от</w:t>
        <w:softHyphen/>
        <w:t>вет достигается прямым путем. Точность их невелика, но и грубые ошибки они совершают очень редко. Цифровые же машины мо</w:t>
        <w:softHyphen/>
        <w:t>гут работать с любой наперед заданной точностью, но результата они достигают медленно, если сравнить эту скорость со скоростью выполнения промежуточных операций, и, кроме того, результат может содержать значительную ошибку. Что важнее всего — ци</w:t>
        <w:softHyphen/>
        <w:t>фровые машины нуждаются в аналитических схемах (своего рода «калькулюсах» ) и в наборах формальных правил работы, то есть в алгоритмах. Но цифровую машину можно ведь запрограммиро</w:t>
        <w:softHyphen/>
        <w:t>вать и на аналоговый режим работы. Поэтому разница между обои</w:t>
        <w:softHyphen/>
        <w:t>ми типами машин состоит главным образом не в конструктивных, а в логических категориях. Практически существуют некоторые конструктивные особенности, отличающие машины, предназна</w:t>
        <w:softHyphen/>
        <w:t>ченные для работы в цифровом либо в аналоговом режимах, но эти</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по существу, отражают только некоторые преимущества инженерных решений для машин разного на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нашему вопросу о мозге — аналоговая это ма</w:t>
        <w:softHyphen/>
        <w:t>шина или цифровая, — будем искать ответ, ориентируясь не на ви</w:t>
        <w:softHyphen/>
        <w:t>димое устройство мозга, а на принципы его работы. Важно вы</w:t>
        <w:softHyphen/>
        <w:t>яснить, придерживается ли мозг формальных правил в поисках вер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соблюдение формальных правил требует при</w:t>
        <w:softHyphen/>
        <w:t>менения формального языка, но мы также знаем, что к восприятию способны и животные, которые в отличие от человека не пользу</w:t>
        <w:softHyphen/>
        <w:t>ются формальной речью. Это заставляет нас принять, что мозг -биологическая аналоговая система. Но с развитием или, если угод</w:t>
        <w:softHyphen/>
        <w:t>но, с изобретением языка биологическая аналоговая машина -мозг человека — обрела способность к работе в режиме цифровой машины. Это столь замечательное следствие, что мы едва ли можем по-настоящему оцен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символы, которые были вначале только изо</w:t>
        <w:softHyphen/>
        <w:t>бражениями знакомых вещей и ситуаций, приобрели постепенно более абстрактный характер и стали использоваться по правилам, отражающим формальную структуру языка и логики. Символы помогли «аналоговой машине» -- мозгу -- находить мимолетные стабильные состояния, необходимые для отображения шагов де</w:t>
        <w:softHyphen/>
        <w:t>дуктивной цепи рассуждений и расчетов. Слова стали камешками внутренних «счетов» мозга, они дали мозгу человека неизвестную ему ранее силу — дедуктивн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можно высказать немного иначе и нагляднее. Исполь</w:t>
        <w:softHyphen/>
        <w:t>зуем для этого понятие ограничений. Ограничения могут быть физи</w:t>
        <w:softHyphen/>
        <w:t>ческими и символическими. Например, перемещения пешек и фигур в такой игре, как шахматы, связаны символическими ограниче</w:t>
        <w:softHyphen/>
        <w:t>ниями. Все машины до изобретения цифровых вычислительных машин работали в рамках физических ограничений, налагаемых изнутри рычагами, трансмиссиями, колесами и т.д. Искусство ин</w:t>
        <w:softHyphen/>
        <w:t>женера-механика в том и состоит, чтобы создать определенные и точные ограничения, избежав в то же время помех, возникаю</w:t>
        <w:softHyphen/>
        <w:t>щих при слишком тесном контакте деталей. В этом деле впереди всех в течение нескольких столетий шли часовщики. Первые вы</w:t>
        <w:softHyphen/>
        <w:t>числительные машины состояли в сущности из набора шестеренок</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и были построены наподобие часового механизма; отличие со</w:t>
        <w:softHyphen/>
        <w:t>стояло лишь в том, что эти машины можно было по-разному настраивать в соответствии с определенной задачей и они дава</w:t>
        <w:softHyphen/>
        <w:t>ли решение, механически имитируя символические ограничения, налагаемые задачей. Машина решала задачу, следуя тем физиче</w:t>
        <w:softHyphen/>
        <w:t>ским ограничениям движения собственных частей, которые ввел создатель машины. Но ведь ограничения, задаваемые машине при решении каждой отдельной задачи, определялись не просто це</w:t>
        <w:softHyphen/>
        <w:t>лью ограничить движения каких-то частей машины, а логикой проблемы и формулировкой задачи. Программисты электронных вычислительных машин употребляют термины «посуда» и «начин</w:t>
        <w:softHyphen/>
        <w:t>ка». «Посуда» — это сама машина; она работает в согласии с теми физическими ограничениями, которые созданы инженерами. «На</w:t>
        <w:softHyphen/>
        <w:t>чинка» — это символическая формулировка проблемы и порядок операций, необходимый для решения задачи. Машина следует этому порядку; символические ограничения, налагаемые «начин</w:t>
        <w:softHyphen/>
        <w:t>кой», реализуются благодаря физическим ограничениям машины (например, узлы машины могут работать по принципу «все или ничего» на каждом шаге каждой операции, то есть дискретно).</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работы машины («начинка») составляется на спе</w:t>
        <w:softHyphen/>
        <w:t>циальном машинном «языке». Избираемый язык должен соот</w:t>
        <w:softHyphen/>
        <w:t>ветствовать конструкции машины и структуре решаемой задачи. Возможность выбора языка не всегда сильно ограничена; некото</w:t>
        <w:softHyphen/>
        <w:t>рые машинные языки узко специализированы, но есть и такие, которые одинаково хорошо применимы для решения как числовых задач, так и проблем сортировки и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языку и восприятию человека. Изучая работу мозга, поставим вопрос так: какие ограничения управляют рабо</w:t>
        <w:softHyphen/>
        <w:t>той мысли — физические или символические? Ясно, что симво</w:t>
        <w:softHyphen/>
        <w:t>лические ограничения задаются не структурой мозга как таковой, а структурой языка и используемой логикой. Причем, употребляя термин «язык», мы в данном случае можем иметь в виду как обыч</w:t>
        <w:softHyphen/>
        <w:t>ную устную речь, так и какой-либо специальный язык, например математику или формальную логику. Некоторые ученые XIX века, например Джордж Буль, определяли логику как «законы мысли», полагая, что логика есть основное свойство работы мозга, а симво</w:t>
        <w:softHyphen/>
        <w:t>лы и правила науки логики лишь отображают это свойство.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ученые придерживались мнения о независимости правил логики от устройства мозга, но полагали, что эти правила способны в слу</w:t>
        <w:softHyphen/>
        <w:t>чае необходимости управлять работой мозга подобно тому, как программа управляет работой вычислительной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дает нам изучение структуры обычной речи? В послед</w:t>
        <w:softHyphen/>
        <w:t>нее время лингвистика сильно продвинулась вперед, в частно</w:t>
        <w:softHyphen/>
        <w:t>сти, и благодаря работам американского филолога Ноэма Хомски. Он утверждает, что язык имеет «поверхностную» и «глубокую» структуры. Под поверхностной структурой он понимает принятые правила построения предложений. Так, фраза «Билл отправился в город на свидание с Мэри» — вполне приемлемое предложение. Если в это предложение ввести слова, не имеющие смысла, оно все же сохранит поверхностную структуру, свойственную англий</w:t>
        <w:softHyphen/>
        <w:t>скому языку. Например, «Билл сохрал вжорго нарувое плаво». Что это значит — неизвестно, но нетрудно представить, себе, что это просто английская фраза в искаженном русском переводе. Англий</w:t>
        <w:softHyphen/>
        <w:t>ский лингвист Джеймс Торн доказал, что электронная вычисли</w:t>
        <w:softHyphen/>
        <w:t>тельная машина может анализировать грамматику предложений, хотя она, конечно, и не «понимает» значения слов, из которых состоят эти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предложений, которые могут быть составлены в рам</w:t>
        <w:softHyphen/>
        <w:t>ках одного языка, бесконечно. Правила грамматики позволяют конструировать сколько угодно новых предложений, обладающих всеми необходимыми признаками правильных предложений. По</w:t>
        <w:softHyphen/>
        <w:t>смотрим теперь, что представляет собой глубокая структура. Она предполагает наличие смысла. Воспринимая глубокую структу</w:t>
        <w:softHyphen/>
        <w:t>ру предложения, мы понимаем смысл слов, из которых оно со</w:t>
        <w:softHyphen/>
        <w:t>ставлено. Рассмотрим для ясности предложение, смысл которо</w:t>
        <w:softHyphen/>
        <w:t>го неоднозначен. При одной и той же поверхностной структуре смысл — глубокая структура — имеет несколько приемлемых ва</w:t>
        <w:softHyphen/>
        <w:t>риантов. Например: «Билла волновало то, что смотрела Мэри». Это предложение можно истолковать по-разному (Билла могла волновать та вещь или, скажем, картина, которую Мэри смотре</w:t>
        <w:softHyphen/>
        <w:t>ла, или тот факт, что смотрела именно Мэри). Перед нами -лингвистический эквивалент куба-перевертыша. В обоих случаях одна и та же информация «на входе» может иметь два разных значения «на выходе». Ясно, что глубокая структура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есть не что иное, как материал для смысловой гипотезы; этот материал — слова и порядок их расположения-соподчинения, то есть поверхностная структура предложения. Здесь имеется очень глубокая аналогия с «извлечением» структур, соответствующих ре</w:t>
        <w:softHyphen/>
        <w:t>альным объектам, из ретинальных изображений - - оптических проекций эти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Хомски считает, что глубокая структура языка основана на врожденных биологических механизмах. И тут сразу же встает вопрос: достаточно ли длительной была эволюция, чтобы мог</w:t>
        <w:softHyphen/>
        <w:t>ли возникнуть соответствующие структуры мозга? Давность речи вряд ли больше нескольких десятков тысячелетий; это, безусловно, слишком короткий срок для того, чтобы мозг мог эволюциони</w:t>
        <w:softHyphen/>
        <w:t>ровать соответствующим образом. Гораздо вероятнее, что глубо</w:t>
        <w:softHyphen/>
        <w:t>кая структура речи развилась каким-то образом на основе более древних структур, ответственных за формирование объект-гипотез, составляющих сущность перцепции. Возможно, что изобретение символов оказалось достаточным толчком к переходу от внутрен</w:t>
        <w:softHyphen/>
        <w:t>него процесса восприятия к направленному во внешнюю среду процессу речи — к «экстернализации»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гипотезы, используемые в процессе абстрактного мышления и при планировании будущих действий, несомнен</w:t>
        <w:softHyphen/>
        <w:t>но, выбираются и комбинируются вне связи с текущей сенсорной информацией. Выбор таких объект-гипотез не должен зависеть от настоящего, поскольку он не связан с необходимостью немед</w:t>
        <w:softHyphen/>
        <w:t>ленных действий. Мышление мы можем считать «игрой», в которой фишками служат объект-гипотезы, а правила совпадают с закона</w:t>
        <w:softHyphen/>
        <w:t>ми глубокой структуры речи. Эти правила непременно отражают структуру нормального внешнего мира -- иначе они не были бы применимы к данной «игре». И, конечно же, в тех случаях, когда мысль не ограничена рамками нормального мира объектов, мы найдем особые языки, с совсем иной глубокой структурой, — язык математики, электроники, а может быть, и язык музыковедения и искусств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Люди, выросшие и воспитанные в условиях разных куль</w:t>
        <w:softHyphen/>
        <w:t>тур, совсем недавно начали пользоваться существенно различ</w:t>
        <w:softHyphen/>
        <w:t>ными предметами и стремиться к резко различающимся целям. И только с развитием техники создалось такое положение,,при</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9. Зримая суть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м люди, живущие рядом, заняты совсем разными мыслями: в то время как один размышляет о странных свойствах электрон</w:t>
        <w:softHyphen/>
        <w:t>ных систем, другой погружен в решение проблемы магнетизма, а третий мечтает о нулевой гравитации, при которой нормальные на вид предметы обладают массой инертной, но не гравитацион</w:t>
        <w:softHyphen/>
        <w:t>ной. В каждой из названных ситуаций проявляется свое особое умение видеть, упорядочивать, преобразовывать объекты. По мере того как необычные и абстрактные свойства предметов все больше занимают мысли человека, мы вправе ожидать появления и разви</w:t>
        <w:softHyphen/>
        <w:t>тия новых языков, глубокая структура которых будет отражать мир объектов, обладающих такими свойствами; насколько нам извест</w:t>
        <w:softHyphen/>
        <w:t>но, этот мир населяет лишь одно живое существо — человек. Все глубже становится трещина между нами и нашим прошлым, в те</w:t>
        <w:softHyphen/>
        <w:t>чение которого формировались глаза, мозг и речь наших предков. Впервые в истории перед Разумным Глазом — непредсказуемое будущее, содержащее такие объекты и ситуации, перед которыми его объект-гипотезы бессильны. Что ж, мы должны научиться жить в мире, который создали. Опасность — в том, что человек спо</w:t>
        <w:softHyphen/>
        <w:t>собен создать и такой мир, который выйдет из-под ограничений, налагаемых разумом; в этом мире мы не сможем 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I 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проекция и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Теневая проекция стерео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ем теневой проекции широко использовался и ранее. Например, Д. Д. Гибсон применял теневую проекцию, получаемую с помощью маленьких источников света, для того чтобы избавиться от фактуры фона, в частности при изучении восприятия глубины по параллаксу движения. Теневой проектор стереоизображений, используемый нами для изучения стереовосприятия проволочных моделей, а также для выполнения многих других опытов, был впервые описан автором в 1964 году [55]. Полное математическое описание данного устройства приводится в статье Д. Н. Ли [84].</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е простое устройство позволяет проецировать в фор</w:t>
        <w:softHyphen/>
        <w:t>ме стереоизображений трехмерные объекты типа проволочных мо</w:t>
        <w:softHyphen/>
        <w:t>делей молекулярных или кристаллических структур. Маленькие модели могут быть увеличены в трехмерной проекции в десять и более раз. Оптическая часть состоит всего лишь из пары не</w:t>
        <w:softHyphen/>
        <w:t>больших ярких источников света, разделенных расстоянием в не</w:t>
        <w:softHyphen/>
        <w:t>сколько сантиметров. Перед объективом каждого проектора рас</w:t>
        <w:softHyphen/>
        <w:t>положен поляроидный фильтр; оба фильтра ориентированы под углом 90 градусов друг к другу. Проекторы дают пару теневых изображений объекта, который помещается между источниками света и посеребренным экраном. При желании можно проециро</w:t>
        <w:softHyphen/>
        <w:t>вать на просвет, но тогда экран должен быть изготовлен из шли</w:t>
        <w:softHyphen/>
        <w:t>фованного стекла, не деполяризующего свет. Тени, наблюдаемые сквозь «скрещенные» поляроидные очки, «сливаются» в мозгу и да</w:t>
        <w:softHyphen/>
        <w:t>ют одиночный стереоскопический теневой образ, который лежит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проекция и рисование /3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этого эффекта не составляет труда. Тени, от</w:t>
        <w:softHyphen/>
        <w:t>брасываемые проекторами на экран, являются плоскими, слегка различающимися изображениями одного и того же объекта. Это различие соответствует диспаратности ретинальных изображений при наблюдении этого объекта из позиций, занимаемых проек</w:t>
        <w:softHyphen/>
        <w:t>торами. В мозгу наблюдателя оба диспаратных изображения сли</w:t>
        <w:softHyphen/>
        <w:t>ваются в одну стереоскопическую «тень»,*невероятно похожую на подлинный предмет, но только угольночерного цвета. Он виден в пространстве либо впереди, либо позади плоскости экрана в за</w:t>
        <w:softHyphen/>
        <w:t>висимости от того, как наблюдается изображение: когда правый глаз получает «правое» изображение, а левый -- «левое», предмет виден ближе экрана; стоит перевернуть очки, и стереоизображе</w:t>
        <w:softHyphen/>
        <w:t>ние оказывается дальше экрана. В очках поляроидные фильтры ориентированы под углом 45 и 135 градусов к горизонтал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источников света подходят миниатюрные лампы (12 вольт, 100 ватт) с вольфрамовой нитью и йодным наполнением баллона. Нить лампы следует ориентировать вертикально — тогда разрешение по горизонтали максимальное, а это важно для полу</w:t>
        <w:softHyphen/>
        <w:t>чения максимума информации о глубине, ощущаемой благодаря действию механизма диспар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по осям % и у задается отношением расстоя</w:t>
        <w:softHyphen/>
        <w:t>ния от проекторов до объекта и от объекта до экрана. Увеличение по оси t, регулируется расстоянием между проекторами. Практиче</w:t>
        <w:softHyphen/>
        <w:t>ски удобно давать десятикратное увеличение, но воспринимаемый размер объекта меньше ожидаемого из-за действия механизма пер</w:t>
        <w:softHyphen/>
        <w:t>цептивной константности размера.</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 воспринимаемый впереди экрана, обычно кажется меньше, чем в случае, когда он виден позади экрана, хотя его физический размер отнюдь не меняется при смене положения по-ляроидных фильтров. Сильно выражен еще один перцептивный феномен: когда наблюдатель двигает головой, ему кажется, что стереоизображение перемещается в ту же сторону, скользя вдоль экрана и даже поворачиваясь вокруг своей оси, как будто оно все</w:t>
        <w:softHyphen/>
        <w:t>гда нацелено в глаза наблюдателя. Причина эффекта заключается в том, что наблюдатель видит трехмерный «объект», но парал</w:t>
        <w:softHyphen/>
        <w:t>лакс движения отсутствует. Это возможно в нормаль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ри вращении предмета — тогда он остается повернутым к наблюдателю все время одной и той же стороной.</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и в данном случае наблюдатель воспринимает движе</w:t>
        <w:softHyphen/>
        <w:t>ние, несмотря на то что ретинальные изображения объекта остают</w:t>
        <w:softHyphen/>
        <w:t>ся неизменными. Когда наблюдатель удаляется от экрана, теневой объект не сжимается и не утрачивает трехмерности, как можно было ожидать; очевидно, уменьшение угла конвергенции глаз ме</w:t>
        <w:softHyphen/>
        <w:t>няет калибровку механизма диспаратности, так что постоянная величина диспаратности соответствует большей стереоскопичес</w:t>
        <w:softHyphen/>
        <w:t>кой глубине. Это чрезвычайно удачная особенность данного вида перцепции, так как теневой образ предмета почти не меняется в широком диапазоне расстояний до экрана, что позволяет демон</w:t>
        <w:softHyphen/>
        <w:t>стрировать его в больших залах для широкой аудитории. Лектор может трогать «объект», менять его положение в пространстве, чего не позволяют другие методики стереопроек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 полезен также для исследования восприятия глубины во время движения наблюдателя. На основе предлагаемой методики можно создавать имитаторы для экспериментального исследова</w:t>
        <w:softHyphen/>
        <w:t>ния самолетовождения и управления космическими летательными аппаратами.</w:t>
      </w:r>
    </w:p>
    <w:p>
      <w:pPr>
        <w:pStyle w:val="Normal"/>
        <w:jc w:val="both"/>
        <w:rPr>
          <w:rFonts w:ascii="Times New Roman" w:hAnsi="Times New Roman" w:cs="Times New Roman"/>
          <w:sz w:val="24"/>
          <w:szCs w:val="24"/>
        </w:rPr>
      </w:pPr>
      <w:r>
        <w:rPr>
          <w:rFonts w:cs="Times New Roman" w:ascii="Times New Roman" w:hAnsi="Times New Roman"/>
          <w:sz w:val="24"/>
          <w:szCs w:val="24"/>
        </w:rPr>
        <w:t>Машины для рисования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пары, в которых- правая и левая картины разделены с помощью цвета (анаглифическим способом), можно рисовать по правилам проективной геометрии, но это кропотливая рабо</w:t>
        <w:softHyphen/>
        <w:t>та. Она облегчается, если пользоваться пантографом, так как его поворотное чертежное устройство обладает необходимым числом степеней свободы. И все же для каждой желаемой сепарации штрихов нужно точно устанавливать осевой шарнир пантографа; поэтому такая система эффективна только в тех случаях, когда в ри</w:t>
        <w:softHyphen/>
        <w:t>сунке необходимо и достаточно задать серию планов, находящихся на разных видимых рас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х книг по стереофотографии нет, как нет и при</w:t>
        <w:softHyphen/>
        <w:t>годных для научной работы стереофотокамер для съемки на 35-миллиметровую пленку. Не изготавливаются и зеркальные сте-реофотоаппараты. Снимки, составляющие пару, приходится обра-</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проекция и рисование в трехмер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батывать отдельно — разметка утрачивает точность. Кроме того, аппарат следовало бы снабдить устройством для точной конвер</w:t>
        <w:softHyphen/>
        <w:t>генции осей объективов в соответствии с тем, как конвергируют глаза, рассматривая близки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ашина для рисования в трехмерном пространстве (ее описание см. на с. 166) основана на использовании оптики и электролюминесцентных панелей. Основные трудности с опти</w:t>
        <w:softHyphen/>
        <w:t>кой возникают по двум причинам: вследствие малой глубины фоку</w:t>
        <w:softHyphen/>
        <w:t>са системы линз проектора и реверсии системы координат. Чтобы исправить реверсию, приходится ставить дополнительные зерка</w:t>
        <w:softHyphen/>
        <w:t>ла — оборачивать изображения рисующего света на переднюю по</w:t>
        <w:softHyphen/>
        <w:t>верхность панелей. Конструкция значительно упростилась бы при рир-проекции, поскольку проекция изображения и рассматрива</w:t>
        <w:softHyphen/>
        <w:t>ние его осуществлялись бы тогда по одной оси. Если приходится проецировать спереди и рассматривать изображение в отраженном свете, то нужно либо установить большое полупрозрачное зеркало, расщепляющее световой поток, либо (как у нас) сделать так, чтобы оси проекций и обзора были направлены не под прямым утлом к экрану. Такая проекция вносит искажения, которые компенсиру</w:t>
        <w:softHyphen/>
        <w:t>ются рассматриванием под тем же самым утлом, только по другую сторону нормали к экрану.</w:t>
      </w:r>
    </w:p>
    <w:p>
      <w:pPr>
        <w:pStyle w:val="Normal"/>
        <w:jc w:val="both"/>
        <w:rPr>
          <w:rFonts w:ascii="Times New Roman" w:hAnsi="Times New Roman" w:cs="Times New Roman"/>
          <w:sz w:val="24"/>
          <w:szCs w:val="24"/>
        </w:rPr>
      </w:pPr>
      <w:r>
        <w:rPr>
          <w:rFonts w:cs="Times New Roman" w:ascii="Times New Roman" w:hAnsi="Times New Roman"/>
          <w:sz w:val="24"/>
          <w:szCs w:val="24"/>
        </w:rPr>
        <w:t>Абсолютно необходимо добиться соответствия между про</w:t>
        <w:softHyphen/>
        <w:t>странственными координатами рисующего света и видимыми ко</w:t>
        <w:softHyphen/>
        <w:t>ординатами стереоизображения, которое возникает после слияния пары реальных изображений, хранящихся на поверхности люми</w:t>
        <w:softHyphen/>
        <w:t>несцентных панелей. В нашем устройстве перемещения рисующего света вдоль осей % и у перевернуты; обратное перевертывание до</w:t>
        <w:softHyphen/>
        <w:t>стигается соответствующим устройством окуляров (четырехкратное увеличение последних как раз достаточно для разрешения зерна па</w:t>
        <w:softHyphen/>
        <w:t>нелей). Чтобы изображение перевернуть обратно и по оси £ (в глу</w:t>
        <w:softHyphen/>
        <w:t>бину), применяется большое плоское зеркало, лежащее в опти</w:t>
        <w:softHyphen/>
        <w:t>ческом пространстве между источниками света и объективами проекторов; такое устройство необходимо потому, что проекция ведется спереди — изображение приближается к панели, когда оно должно отдаляться от нее. Плоское зеркало удлиняет путь света к панели, когда свет отодвигается от наблюдателя, как это было бы при проекции на обратную сторону панели. Но если бы свет в са-</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мом деле шел сзади, сквозь панель к линзам окуляров, не было бы перевертывания по оси г.</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данная оптическая система не единственно возмож</w:t>
        <w:softHyphen/>
        <w:t>ная. Увеличить полезную площадь панелей легко, добавив откло</w:t>
        <w:softHyphen/>
        <w:t>няющие призмы или применив уитстоновские стереоскопические зеркала. Но тогда возникают новые трудности, поскольку для уве</w:t>
        <w:softHyphen/>
        <w:t>личения полезной (несущей изображение) площади панелей требу</w:t>
        <w:softHyphen/>
        <w:t>ются более длиннофокусные объективы, а это уменьшает диапазон возможных движений рисующего света в глубину. Наше устрой</w:t>
        <w:softHyphen/>
        <w:t>ство было разработано в основном эмпирически. Мы стремились к тому, чтобы машина была простой, состояла только из стан</w:t>
        <w:softHyphen/>
        <w:t>дартных деталей и давала картины, пригодные, по крайней мере на первых порах, для того, чтобы инженеры, архитекторы и другие специалисты, заинтересованные в этом, могли начать работу с ней, стремясь лучше понять и отобразить слож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 для</w:t>
      </w:r>
    </w:p>
    <w:p>
      <w:pPr>
        <w:pStyle w:val="Normal"/>
        <w:jc w:val="both"/>
        <w:rPr>
          <w:rFonts w:ascii="Times New Roman" w:hAnsi="Times New Roman" w:cs="Times New Roman"/>
          <w:sz w:val="24"/>
          <w:szCs w:val="24"/>
        </w:rPr>
      </w:pPr>
      <w:r>
        <w:rPr>
          <w:rFonts w:cs="Times New Roman" w:ascii="Times New Roman" w:hAnsi="Times New Roman"/>
          <w:sz w:val="24"/>
          <w:szCs w:val="24"/>
        </w:rPr>
        <w:t>усоверш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е положение этой книги состоит в том, что сенсор</w:t>
        <w:softHyphen/>
        <w:t>ная информация используется для построения в нашем сознании символических моделей окружающего мира. Эти модели мы обыч</w:t>
        <w:softHyphen/>
        <w:t>но называем «объект-гипотезами», или — более общо — «пер</w:t>
        <w:softHyphen/>
        <w:t>цептивными гипотезами», предполагая, что они обладают пред</w:t>
        <w:softHyphen/>
        <w:t>сказательным свойством. Если слово «модель» наводит на мысль о существовании в мозгу некоего физического конкретного объ</w:t>
        <w:softHyphen/>
        <w:t>екта, то это неверно. Модели существуют в мозге лишь в виде структур, символизирующих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очень интересен следующий вопрос: можем ли мы создать машины, которые будут строить «внутри себя» «мо</w:t>
        <w:softHyphen/>
        <w:t>дели» или «гипотезы» подобно тому, как это (предположитель</w:t>
        <w:softHyphen/>
        <w:t>но) делает мозг? Устройство, описание которого следует ниже, в принципе несложно (рис. 121). Ни цифровая вычислительная машина, ни какая-либо программа в обычном смысле слова не управляют им. Эта «машина» строит «внутри себя» грубую модель — несовершенную фотографию, а затем использует ее для того, чтобы пропустить или отклонить притекающую ин</w:t>
        <w:softHyphen/>
        <w:t>формацию на основе «оценки» степени согласованности новой информации с «моделью». Назначение устройства весьма прагма</w:t>
        <w:softHyphen/>
        <w:t>тично: свести к минимуму помехи, вызванные турбулентностью атмосферы; такие помехи препятствуют получению четких фо</w:t>
        <w:softHyphen/>
        <w:t>тографий астрономических объектов, снимаемых с поверхности Земли. Первое описание прибора было дано в 1964 году в журна-</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ле Nature. Позднее мы построили фотокамеру по этому проекту и опробовали ее на двух больших телескопах в США. Теперь мы заняты тем, что конструируем устройство, позволяющее компен</w:t>
        <w:softHyphen/>
        <w:t>сировать ошибки слежения, неизбежно возникающие из-за дли</w:t>
        <w:softHyphen/>
        <w:t>тельной экспозиции, необходимой для получения четких снимков по нашему способу.</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щаяся в приборе «внутренняя модель» предста</w:t>
        <w:softHyphen/>
        <w:t>вляет собой фотографию, полученную именно при длительной экспозиции; она будет, конечно, очень нечеткой из-за большо</w:t>
        <w:softHyphen/>
        <w:t>го числа атмосферных помех, но зато все ее детали будут на</w:t>
        <w:softHyphen/>
        <w:t>ходиться в правильном пространственном соотношении. Такая примитивная «модель» содержит статистически верное распреде</w:t>
        <w:softHyphen/>
        <w:t>ление деталей по площади снимка, но «усредненного» распр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7970" cy="25965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4" r="-9" b="-14"/>
                    <a:stretch>
                      <a:fillRect/>
                    </a:stretch>
                  </pic:blipFill>
                  <pic:spPr bwMode="auto">
                    <a:xfrm>
                      <a:off x="0" y="0"/>
                      <a:ext cx="4077970" cy="25965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21. Помехоустойчивая фотокамера (слева) связана с беспорядочно коле</w:t>
        <w:softHyphen/>
        <w:t>блющейся водяной баней (справа), сквозь которую проходит свет от фотографи</w:t>
        <w:softHyphen/>
        <w:t>руемого объекта (последний находится справа от рисунка и здесь не показан) к объективу. Кожух аппарата удален, чтобы были видны некоторые части этой фо</w:t>
        <w:softHyphen/>
        <w:t>токамеры. В левой вертикальной трубе спрятан фотоумножитель; в крыше правой трубы находится кассета эталонного негатива. Электромеханический двигатель высокоскоростного обтюратора находится  в корпусе камеры</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 для усовершенствования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Л» vi</w:t>
      </w:r>
    </w:p>
    <w:p>
      <w:pPr>
        <w:pStyle w:val="Normal"/>
        <w:jc w:val="both"/>
        <w:rPr>
          <w:rFonts w:ascii="Times New Roman" w:hAnsi="Times New Roman" w:cs="Times New Roman"/>
          <w:sz w:val="24"/>
          <w:szCs w:val="24"/>
        </w:rPr>
      </w:pPr>
      <w:r>
        <w:rPr>
          <w:rFonts w:cs="Times New Roman" w:ascii="Times New Roman" w:hAnsi="Times New Roman"/>
          <w:sz w:val="24"/>
          <w:szCs w:val="24"/>
        </w:rPr>
        <w:t>А-л</w:t>
      </w:r>
    </w:p>
    <w:p>
      <w:pPr>
        <w:pStyle w:val="Normal"/>
        <w:jc w:val="both"/>
        <w:rPr>
          <w:rFonts w:ascii="Times New Roman" w:hAnsi="Times New Roman" w:cs="Times New Roman"/>
          <w:sz w:val="24"/>
          <w:szCs w:val="24"/>
        </w:rPr>
      </w:pPr>
      <w:r>
        <w:rPr>
          <w:rFonts w:cs="Times New Roman" w:ascii="Times New Roman" w:hAnsi="Times New Roman"/>
          <w:sz w:val="24"/>
          <w:szCs w:val="24"/>
        </w:rPr>
        <w:t>Рис. 122</w:t>
      </w:r>
    </w:p>
    <w:p>
      <w:pPr>
        <w:pStyle w:val="Normal"/>
        <w:jc w:val="both"/>
        <w:rPr>
          <w:rFonts w:ascii="Times New Roman" w:hAnsi="Times New Roman" w:cs="Times New Roman"/>
          <w:sz w:val="24"/>
          <w:szCs w:val="24"/>
        </w:rPr>
      </w:pPr>
      <w:r>
        <w:rPr>
          <w:rFonts w:cs="Times New Roman" w:ascii="Times New Roman" w:hAnsi="Times New Roman"/>
          <w:sz w:val="24"/>
          <w:szCs w:val="24"/>
        </w:rPr>
        <w:t>деления деталей недостаточно - нужно иметь ясно видимую, подробную оптическую информацию, которая утеряна вследствие большого числа случайных помех. Снимок, сделанный на сте</w:t>
        <w:softHyphen/>
        <w:t>клянной пластинке, удаляют из аппарата, проявляют и получа</w:t>
        <w:softHyphen/>
        <w:t>ют таким образом прозрачное негативное изображение. Телескоп между тем продолжает следить за объектом — Луной или другим фотографируемым телом. Затем фотопластинку с изображением, которое отныне называется «эталонный негатив», снова ставят в аппарат, точно в то же положение, в каком было получено первое из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овое изображение объекта падает на пластинку с эта</w:t>
        <w:softHyphen/>
        <w:t>лонным негативом; на каждую темную часть негатива прихо</w:t>
        <w:softHyphen/>
        <w:t>дится светлая часть нового изображения объекта и наоборот. Глядя на новое изображение сквозь негатив прежнего, мы ви</w:t>
        <w:softHyphen/>
        <w:t>дим, что в те моменты, когда оба изображения точно со</w:t>
        <w:softHyphen/>
        <w:t>впадают, негатив полностью закрывает новое изображение, так что свет почти не проходит к наблюдателю. Любое расхо</w:t>
        <w:softHyphen/>
        <w:t>ждение  обнаруживается  просто:   виден   свет  в том   месте,   где</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нового изображения накладывается на прозрачную часть эталонного негатива. Математически такое соотношение опи</w:t>
        <w:softHyphen/>
        <w:t>сывается автокорреляционной функцией. Как только изобра</w:t>
        <w:softHyphen/>
        <w:t>жение меняется (в данном случае в результате атмосфер</w:t>
        <w:softHyphen/>
        <w:t>ных помех), точное совпадение его частей с теми же частями на эталоне нару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шибки обнаруживаются путем улавливания света, прохо</w:t>
        <w:softHyphen/>
        <w:t>дящего через эталонный негатив. Дело в том, что на эталон</w:t>
        <w:softHyphen/>
        <w:t>ном негативе .запечатлен не какой-либо случайно выбранный мо</w:t>
        <w:softHyphen/>
        <w:t>мент, а «среднее» изображение при помехах в атмосфере. Ула</w:t>
        <w:softHyphen/>
        <w:t>вливая свет, проходящий сквозь эталонный негатив, и усиливая его с помощью чувствительного фотоумножителя, мы превраща</w:t>
        <w:softHyphen/>
        <w:t>ем все мимолетные погрешности нового изображения в сигналы ошибок. Чем слабее ток, идущий от фотоумножителя, тем мень</w:t>
        <w:softHyphen/>
        <w:t>ше ошибка, то есть расхождение между новым и усредненным изображениями; последнее правильно, оно грешит лишь нечет</w:t>
        <w:softHyphen/>
        <w:t>костью: детали утрачены в результате турбулентности атмосферы. Сигнал об ошибке мы используем для управления высокоско</w:t>
        <w:softHyphen/>
        <w:t>ростным обтюратором второго фотоаппарата, который получа</w:t>
        <w:softHyphen/>
        <w:t>ет флуктуирующее изображение (с помощью полупосеребренного зеркала, рассекающего световой пучок). Обтюратор открывает</w:t>
        <w:softHyphen/>
        <w:t>ся только в те мгновения, когда ток, текущий от фотоумно</w:t>
        <w:softHyphen/>
        <w:t>жителя, слабее всего; именно в эти мгновения новое изобра</w:t>
        <w:softHyphen/>
        <w:t>жение больше всего совпадает с эталоном. Вторая фотография всегда лучше первой (да и любой другой фотографии, полу</w:t>
        <w:softHyphen/>
        <w:t>ченной обычными способами), поскольку эта вторая фотогра</w:t>
        <w:softHyphen/>
        <w:t>фия образуется только в те моменты, когда изображение обладает максимальной чет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22 показано изображение с помехами, прошедшее сквозь собственный фотонегатив (полученный при длительной экспозиции). Наименьшие помехи видны в правой части снимка: изображение и негатив взаимно совпадают, гася друг друга, -образуется чернота. Светлые полоски в левой части снимка ука</w:t>
        <w:softHyphen/>
        <w:t>зывают на несовпадение изображения с негативом; в результате возникает сигнал об ошибке — и обтюратор закрывает канал каме</w:t>
        <w:softHyphen/>
        <w:t>ры. Канал остается закрытым до тех пор, пока эталонный негатив</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 для усовершенствования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ис. 123. Изображение, снятое сквозь беспоря</w:t>
        <w:softHyphen/>
        <w:t>дочно колеблющуюся во</w:t>
        <w:softHyphen/>
        <w:t>дяную баню. Из-за отсут</w:t>
        <w:softHyphen/>
        <w:t>ствия электронной ста</w:t>
        <w:softHyphen/>
        <w:t>билизации утрачены по</w:t>
        <w:softHyphen/>
        <w:t>чти все детали изобра</w:t>
        <w:softHyphen/>
        <w:t>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12340" cy="23285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5" r="-16" b="-15"/>
                    <a:stretch>
                      <a:fillRect/>
                    </a:stretch>
                  </pic:blipFill>
                  <pic:spPr bwMode="auto">
                    <a:xfrm>
                      <a:off x="0" y="0"/>
                      <a:ext cx="2212340" cy="23285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24. Тот же объект снят сквозь точно тан же колеблю</w:t>
        <w:softHyphen/>
        <w:t>щуюся водяную баню, но при включенной электронной ста</w:t>
        <w:softHyphen/>
        <w:t>билизации; камера «видит» объект только в те мгнове</w:t>
        <w:softHyphen/>
        <w:t>ния, когда помехи минималь</w:t>
        <w:softHyphen/>
        <w:t>ны. Полное время съемки при экспозиции 10 минут соста</w:t>
        <w:softHyphen/>
        <w:t>вляет 2 секунды; они склады</w:t>
        <w:softHyphen/>
        <w:t>ваются из автоматически вы</w:t>
        <w:softHyphen/>
        <w:t>бранных моментов, соответ</w:t>
        <w:softHyphen/>
        <w:t>ствующих наибольшей четко</w:t>
        <w:softHyphen/>
        <w:t>сти изображения. Эталонный ' негатив здесь — негативное 'изображение снимка, показан</w:t>
        <w:softHyphen/>
        <w:t>ного на рис. 123. Таким обра</w:t>
        <w:softHyphen/>
        <w:t>зом, аппарату не даютникакой информации, кроме той, кото</w:t>
        <w:softHyphen/>
        <w:t>рую он извлекает са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12340" cy="23710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5" r="-16" b="-15"/>
                    <a:stretch>
                      <a:fillRect/>
                    </a:stretch>
                  </pic:blipFill>
                  <pic:spPr bwMode="auto">
                    <a:xfrm>
                      <a:off x="0" y="0"/>
                      <a:ext cx="2212340" cy="23710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не покроет точно все новое изображение; тогда производится следующая экс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23 видна сильно размытая картина модели объекта. Следующее фото (рис. 124) позволяет увидеть улучшение, вызван</w:t>
        <w:softHyphen/>
        <w:t>ное применением системы, регулирующей съемку; оба снимка сделаны через один и тот же источник помех.</w:t>
      </w:r>
    </w:p>
    <w:p>
      <w:pPr>
        <w:pStyle w:val="Normal"/>
        <w:jc w:val="both"/>
        <w:rPr>
          <w:rFonts w:ascii="Times New Roman" w:hAnsi="Times New Roman" w:cs="Times New Roman"/>
          <w:sz w:val="24"/>
          <w:szCs w:val="24"/>
        </w:rPr>
      </w:pPr>
      <w:r>
        <w:rPr>
          <w:rFonts w:cs="Times New Roman" w:ascii="Times New Roman" w:hAnsi="Times New Roman"/>
          <w:sz w:val="24"/>
          <w:szCs w:val="24"/>
        </w:rPr>
        <w:t>11 ПриложениеЗ</w:t>
      </w:r>
    </w:p>
    <w:p>
      <w:pPr>
        <w:pStyle w:val="Normal"/>
        <w:jc w:val="both"/>
        <w:rPr>
          <w:rFonts w:ascii="Times New Roman" w:hAnsi="Times New Roman" w:cs="Times New Roman"/>
          <w:sz w:val="24"/>
          <w:szCs w:val="24"/>
        </w:rPr>
      </w:pPr>
      <w:r>
        <w:rPr>
          <w:rFonts w:cs="Times New Roman" w:ascii="Times New Roman" w:hAnsi="Times New Roman"/>
          <w:sz w:val="24"/>
          <w:szCs w:val="24"/>
        </w:rPr>
        <w:t>I       Указания к выпол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х из описанных в этой Е        книге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Объемные (стереоскопические)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видеть рисунки объемными, читателю следует вос</w:t>
        <w:softHyphen/>
        <w:t>пользоваться красно-зелеными очкамиА. Глядя сквозь красное стекло, наблюдатель видит (левым глазом) только зеленую часть рисунка; глядя сквозь зеленое стекло (правым глазом) — толь</w:t>
        <w:softHyphen/>
        <w:t>ко красную часть рисунка; вместе обе части рисунка составляют стереопару.</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ернув очки — правый глаз видитто, что «предназначено» для левого глаза, и наоборот, — наблюдатель обнаружит новые интересные факты; например, изменится форма некоторых фигур (как следствие изменения кажущейся удаленности разных частей рисунка). В этом проявляются особенности работы «измеряющего механизма»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е интересные эффекты наблюдатель обнару</w:t>
        <w:softHyphen/>
        <w:t>жит, наблюдая, как меняются стереокартины при движении голо</w:t>
        <w:softHyphen/>
        <w:t>вы, при изменении наклона книги и т. п. Общая форма стерео-картин при этом меняется весьма странным образом, но картина будет все время «нацелена» в глаза наблюдателю.</w:t>
      </w:r>
    </w:p>
    <w:p>
      <w:pPr>
        <w:pStyle w:val="Normal"/>
        <w:jc w:val="both"/>
        <w:rPr>
          <w:rFonts w:ascii="Times New Roman" w:hAnsi="Times New Roman" w:cs="Times New Roman"/>
          <w:sz w:val="24"/>
          <w:szCs w:val="24"/>
        </w:rPr>
      </w:pPr>
      <w:r>
        <w:rPr>
          <w:rFonts w:cs="Times New Roman" w:ascii="Times New Roman" w:hAnsi="Times New Roman"/>
          <w:sz w:val="24"/>
          <w:szCs w:val="24"/>
        </w:rPr>
        <w:t>1 На с. 233 дан чертеж очков. Читатель, вооружившись ножницами, клеем и двумя кусочками цветной пленки, без большого труда изготовит нужные очки. Прозрачную цветную пленку достать нетрудно. Проверить ее пригодность надо так: сквозь зеленую пленку не видны линии зеленого цвета, а красная пленка «гасит» линии красного цвета.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ия к выполнению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цветные очки позволяют дать каждому глазу обо</w:t>
        <w:softHyphen/>
        <w:t>собленную часть рисунка, их можно использовать и для того, чтобы продемонстрировать читателю эффект соперничества глаз (см. рис. 67) и эффект разделения элементов рисунка, дающих при слиянии иллюзию искажения (см. рис.68).</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предмета-перевертыша</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главных тем этой книги — различие между вос</w:t>
        <w:softHyphen/>
        <w:t>приятием реальных объектов и плоских изображений. В качестве иллюстраций используются каркасный куб и плоские изображения этого куба. Но именно потому, что восприятие объекта и воспри</w:t>
        <w:softHyphen/>
        <w:t>ятие рисунка различаются коренным образом, невозможно проде</w:t>
        <w:softHyphen/>
        <w:t>монстрировать первое при помощи второго. Поэтому будет очень хорошо, если читатель самостоятельно изготовит каркасный куб из проволоки, или из склеенных между собой спичек, или — еще лучше — из «соломинок» для коктейлей. В идеале куб следует покрыть черной матовой краской, но это условие не существен</w:t>
        <w:softHyphen/>
        <w:t>но. Реальный куб, вывертывающийся наизнанку, выглядит столь интересно, что потраченные на его изготовление усилия окупятся с лихвой.</w:t>
      </w:r>
    </w:p>
    <w:p>
      <w:pPr>
        <w:pStyle w:val="Normal"/>
        <w:jc w:val="both"/>
        <w:rPr>
          <w:rFonts w:ascii="Times New Roman" w:hAnsi="Times New Roman" w:cs="Times New Roman"/>
          <w:sz w:val="24"/>
          <w:szCs w:val="24"/>
        </w:rPr>
      </w:pPr>
      <w:r>
        <w:rPr>
          <w:rFonts w:cs="Times New Roman" w:ascii="Times New Roman" w:hAnsi="Times New Roman"/>
          <w:sz w:val="24"/>
          <w:szCs w:val="24"/>
        </w:rPr>
        <w:t>Спиральный диск (с. 235) следует вырезать и поместить на диск проигрывателя грампластинок; вращать его следует с постоянной скоростью. Полученный при наблюдении вращающегося диска эффект последействия движения наблюдается после фиксации взора на центре диска в течение примерно пол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Диск Бэнхема (с. 237) при вращении «наводит» цвет: наблюда</w:t>
        <w:softHyphen/>
        <w:t>тель воспринимает его черно-белую поверхность как расцвеченный крут. Я рассчитал рисунок на диске таким образом, чтобы эффект достигался при малых скоростях вращения диска проигрывателя; для этого достаточно вращать его рукой. Можно также поэкс</w:t>
        <w:softHyphen/>
        <w:t>периментировать с освещением, проверяя его влияние на состав и насыщенность цвета, возникающего из черно-бел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13050" cy="62814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6" r="-13" b="-6"/>
                    <a:stretch>
                      <a:fillRect/>
                    </a:stretch>
                  </pic:blipFill>
                  <pic:spPr bwMode="auto">
                    <a:xfrm>
                      <a:off x="0" y="0"/>
                      <a:ext cx="2813050" cy="62814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5. Прием двойной проекц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56560" cy="49434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7" r="-12" b="-7"/>
                    <a:stretch>
                      <a:fillRect/>
                    </a:stretch>
                  </pic:blipFill>
                  <pic:spPr bwMode="auto">
                    <a:xfrm>
                      <a:off x="0" y="0"/>
                      <a:ext cx="2956560" cy="49434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6. Этот прием можно использовать для показа увеличенных стереопроекций большой аудитории. Наблюдение ведется не в проходящем, а в отраженном от экрана свете. (Экран должен быть изготовлен из посеребренной или алюминизированной ткани, если употребляется поляризованный свет; в противном случае отраженный свет будет деполяризован и эффекта не по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43985" cy="55746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6" r="-9" b="-6"/>
                    <a:stretch>
                      <a:fillRect/>
                    </a:stretch>
                  </pic:blipFill>
                  <pic:spPr bwMode="auto">
                    <a:xfrm>
                      <a:off x="0" y="0"/>
                      <a:ext cx="3943985" cy="5574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in</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st 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53530" cy="8991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 t="-4" r="-5" b="-4"/>
                    <a:stretch>
                      <a:fillRect/>
                    </a:stretch>
                  </pic:blipFill>
                  <pic:spPr bwMode="auto">
                    <a:xfrm>
                      <a:off x="0" y="0"/>
                      <a:ext cx="6653530" cy="8991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t;x</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37050" cy="61537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6" r="-8" b="-6"/>
                    <a:stretch>
                      <a:fillRect/>
                    </a:stretch>
                  </pic:blipFill>
                  <pic:spPr bwMode="auto">
                    <a:xfrm>
                      <a:off x="0" y="0"/>
                      <a:ext cx="4337050" cy="61537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19475" cy="25603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4" r="-10" b="-14"/>
                    <a:stretch>
                      <a:fillRect/>
                    </a:stretch>
                  </pic:blipFill>
                  <pic:spPr bwMode="auto">
                    <a:xfrm>
                      <a:off x="0" y="0"/>
                      <a:ext cx="3419475" cy="25603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0. После длительной фиксации взгляда на красной птице можно увидеть ее в клетке, переведя взор в центр последней, при этом цвет птицы, как правило, меняется на зеленый. Если читатель воспользуется цветными очками, он может провести ряд инте</w:t>
        <w:softHyphen/>
        <w:t>ресных наблюдений над этим феноменом. Так, посмотрев сквозь очки на лампочду, а затем переведя взгляд на белую или цветную поверхность, можно наблюдать зависимость цвета послеобразов от цвета фона и т.п., причем размеры послеобраза тем больше, чем дальше находится поверхность, на фоне которой вы его рассматриваете. Размер возрастает почти вдвое каждый раз, когда удваивается расстояние. Этот закон"</w:t>
      </w:r>
    </w:p>
    <w:p>
      <w:pPr>
        <w:pStyle w:val="Normal"/>
        <w:jc w:val="both"/>
        <w:rPr>
          <w:rFonts w:ascii="Times New Roman" w:hAnsi="Times New Roman" w:cs="Times New Roman"/>
          <w:sz w:val="24"/>
          <w:szCs w:val="24"/>
        </w:rPr>
      </w:pPr>
      <w:r>
        <w:rPr>
          <w:rFonts w:cs="Times New Roman" w:ascii="Times New Roman" w:hAnsi="Times New Roman"/>
          <w:sz w:val="24"/>
          <w:szCs w:val="24"/>
        </w:rPr>
        <w:t>выведен Эммерто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34515" cy="18040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20" r="-20" b="-20"/>
                    <a:stretch>
                      <a:fillRect/>
                    </a:stretch>
                  </pic:blipFill>
                  <pic:spPr bwMode="auto">
                    <a:xfrm>
                      <a:off x="0" y="0"/>
                      <a:ext cx="1834515" cy="18040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7. Соперничество полей зрения возникает, если наблюдать этот узор   сквозь</w:t>
      </w:r>
    </w:p>
    <w:p>
      <w:pPr>
        <w:pStyle w:val="Normal"/>
        <w:jc w:val="both"/>
        <w:rPr>
          <w:rFonts w:ascii="Times New Roman" w:hAnsi="Times New Roman" w:cs="Times New Roman"/>
          <w:sz w:val="24"/>
          <w:szCs w:val="24"/>
        </w:rPr>
      </w:pPr>
      <w:r>
        <w:rPr>
          <w:rFonts w:cs="Times New Roman" w:ascii="Times New Roman" w:hAnsi="Times New Roman"/>
          <w:sz w:val="24"/>
          <w:szCs w:val="24"/>
        </w:rPr>
        <w:t>цветные очки; тогда один глаз увидит красные, а другой — зеленые линии. Мозг не в</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и все время воспринимать такие сигналы в комбинации,  поэтому мы  видим</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ный узор  —   непостоянный,   колеблющий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67000" cy="6521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55" r="-13" b="-55"/>
                    <a:stretch>
                      <a:fillRect/>
                    </a:stretch>
                  </pic:blipFill>
                  <pic:spPr bwMode="auto">
                    <a:xfrm>
                      <a:off x="0" y="0"/>
                      <a:ext cx="2667000" cy="6521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72515" cy="10115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35" r="-33" b="-35"/>
                    <a:stretch>
                      <a:fillRect/>
                    </a:stretch>
                  </pic:blipFill>
                  <pic:spPr bwMode="auto">
                    <a:xfrm>
                      <a:off x="0" y="0"/>
                      <a:ext cx="1072515" cy="10115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8. Наблюдая эти рисунки через цветные очки, мы даем одному глазу одни, 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му — другие части фигуры; порознь они не искажены. Глядя обоими глазами, мы</w:t>
      </w:r>
    </w:p>
    <w:p>
      <w:pPr>
        <w:pStyle w:val="Normal"/>
        <w:jc w:val="both"/>
        <w:rPr>
          <w:rFonts w:ascii="Times New Roman" w:hAnsi="Times New Roman" w:cs="Times New Roman"/>
          <w:sz w:val="24"/>
          <w:szCs w:val="24"/>
        </w:rPr>
      </w:pPr>
      <w:r>
        <w:rPr>
          <w:rFonts w:cs="Times New Roman" w:ascii="Times New Roman" w:hAnsi="Times New Roman"/>
          <w:sz w:val="24"/>
          <w:szCs w:val="24"/>
        </w:rPr>
        <w:t>видим фигуру, содержащую иллюзию искажения; таким образом, источник иск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ходится в мозгу, а не в сетчатк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76345" cy="10756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33" r="-10" b="-33"/>
                    <a:stretch>
                      <a:fillRect/>
                    </a:stretch>
                  </pic:blipFill>
                  <pic:spPr bwMode="auto">
                    <a:xfrm>
                      <a:off x="0" y="0"/>
                      <a:ext cx="3776345" cy="107569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Adrian Lord. The Physical Background of Perception (Waynflete Lectures, 1946), London, 194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Adrian Lord. The Basis of Sensation:  The Action of the  Sense Organs, London,   1949.</w:t>
      </w:r>
    </w:p>
    <w:p>
      <w:pPr>
        <w:pStyle w:val="Normal"/>
        <w:jc w:val="both"/>
        <w:rPr/>
      </w:pPr>
      <w:r>
        <w:rPr>
          <w:rFonts w:cs="Times New Roman" w:ascii="Times New Roman" w:hAnsi="Times New Roman"/>
          <w:sz w:val="24"/>
          <w:szCs w:val="24"/>
          <w:lang w:val="en-US"/>
        </w:rPr>
        <w:t xml:space="preserve">3.  Arnheim R.  Gestalt and Art, Journ.  of Aesthetics and Art Criticism, 2, 71-5  (1943).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Hogg J.   (ed.),   Psychology of the Visual Arts, Harmondsworth,  1969.</w:t>
      </w:r>
    </w:p>
    <w:p>
      <w:pPr>
        <w:pStyle w:val="Normal"/>
        <w:jc w:val="both"/>
        <w:rPr/>
      </w:pPr>
      <w:r>
        <w:rPr>
          <w:rFonts w:cs="Times New Roman" w:ascii="Times New Roman" w:hAnsi="Times New Roman"/>
          <w:sz w:val="24"/>
          <w:szCs w:val="24"/>
          <w:lang w:val="en-US"/>
        </w:rPr>
        <w:t xml:space="preserve">4.  Arnheim R. Art and Visual Perception, Berkeley,   1954.  </w:t>
      </w:r>
      <w:r>
        <w:rPr>
          <w:rFonts w:cs="Times New Roman" w:ascii="Times New Roman" w:hAnsi="Times New Roman"/>
          <w:sz w:val="24"/>
          <w:szCs w:val="24"/>
        </w:rPr>
        <w:t>(Рус. пер.: Арн-хейм Р. Искусство и визуальное восприятие. М</w:t>
      </w:r>
      <w:r>
        <w:rPr>
          <w:rFonts w:cs="Times New Roman" w:ascii="Times New Roman" w:hAnsi="Times New Roman"/>
          <w:sz w:val="24"/>
          <w:szCs w:val="24"/>
          <w:lang w:val="en-US"/>
        </w:rPr>
        <w:t>.,  197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Attneave F.  Some informational aspects ofvisual perception, Psych. Rev., 61, 183-198 (1954).</w:t>
      </w:r>
    </w:p>
    <w:p>
      <w:pPr>
        <w:pStyle w:val="Normal"/>
        <w:jc w:val="both"/>
        <w:rPr/>
      </w:pPr>
      <w:r>
        <w:rPr>
          <w:rFonts w:cs="Times New Roman" w:ascii="Times New Roman" w:hAnsi="Times New Roman"/>
          <w:sz w:val="24"/>
          <w:szCs w:val="24"/>
          <w:lang w:val="en-US"/>
        </w:rPr>
        <w:t xml:space="preserve">6.   Babbage </w:t>
      </w:r>
      <w:r>
        <w:rPr>
          <w:rFonts w:cs="Times New Roman" w:ascii="Times New Roman" w:hAnsi="Times New Roman"/>
          <w:sz w:val="24"/>
          <w:szCs w:val="24"/>
        </w:rPr>
        <w:t>С</w:t>
      </w:r>
      <w:r>
        <w:rPr>
          <w:rFonts w:cs="Times New Roman" w:ascii="Times New Roman" w:hAnsi="Times New Roman"/>
          <w:sz w:val="24"/>
          <w:szCs w:val="24"/>
          <w:lang w:val="en-US"/>
        </w:rPr>
        <w:t xml:space="preserve">  On a method of expressing by signs the action of machinery, Phil. Trans. Roy. Soc. (182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   Baker H. S. Furniture in the Ancient World, London,  1966.</w:t>
      </w:r>
    </w:p>
    <w:p>
      <w:pPr>
        <w:pStyle w:val="Normal"/>
        <w:jc w:val="both"/>
        <w:rPr/>
      </w:pPr>
      <w:r>
        <w:rPr>
          <w:rFonts w:cs="Times New Roman" w:ascii="Times New Roman" w:hAnsi="Times New Roman"/>
          <w:sz w:val="24"/>
          <w:szCs w:val="24"/>
          <w:lang w:val="en-US"/>
        </w:rPr>
        <w:t xml:space="preserve">8.   Bartlett F. </w:t>
      </w:r>
      <w:r>
        <w:rPr>
          <w:rFonts w:cs="Times New Roman" w:ascii="Times New Roman" w:hAnsi="Times New Roman"/>
          <w:sz w:val="24"/>
          <w:szCs w:val="24"/>
        </w:rPr>
        <w:t>С</w:t>
      </w:r>
      <w:r>
        <w:rPr>
          <w:rFonts w:cs="Times New Roman" w:ascii="Times New Roman" w:hAnsi="Times New Roman"/>
          <w:sz w:val="24"/>
          <w:szCs w:val="24"/>
          <w:lang w:val="en-US"/>
        </w:rPr>
        <w:t xml:space="preserve"> Remembering, Cambridge, 193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   Beardslee D. C, Wertheimer M. Readings in Perception, Princeton, 1958.</w:t>
      </w:r>
    </w:p>
    <w:p>
      <w:pPr>
        <w:pStyle w:val="Normal"/>
        <w:jc w:val="both"/>
        <w:rPr/>
      </w:pPr>
      <w:r>
        <w:rPr>
          <w:rFonts w:cs="Times New Roman" w:ascii="Times New Roman" w:hAnsi="Times New Roman"/>
          <w:sz w:val="24"/>
          <w:szCs w:val="24"/>
          <w:lang w:val="en-US"/>
        </w:rPr>
        <w:t xml:space="preserve">10.   Benham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The artificial spectrum top, Nat. Lond., 51, 200 (189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   Berkeley G. A New Theory ofVision (17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   Boring E. G.   Sensation and Perception in the  History of Experimental Psychology, New York, 194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   Braithwaite R. B. Scientific Explanation, London, 194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   Brindley G. S. Physiology of the Retina and the Visual Pathway, Monogr. ofPhysiol. Soc, 6, London,  19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   Broadbent D. E. Perception and Communication, Oxford, 195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6.   Brown J.L. Afterimages, in Graham C.H., Vision and Visual Perception, New York, 479-503,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   Brown J.L.  Flicker and visual perception,  in Graham C.H., Vision and Visual Perception, New York, 1965.</w:t>
      </w:r>
    </w:p>
    <w:p>
      <w:pPr>
        <w:pStyle w:val="Normal"/>
        <w:jc w:val="both"/>
        <w:rPr/>
      </w:pPr>
      <w:r>
        <w:rPr>
          <w:rFonts w:cs="Times New Roman" w:ascii="Times New Roman" w:hAnsi="Times New Roman"/>
          <w:sz w:val="24"/>
          <w:szCs w:val="24"/>
          <w:lang w:val="en-US"/>
        </w:rPr>
        <w:t xml:space="preserve">18.   </w:t>
      </w:r>
      <w:r>
        <w:rPr>
          <w:rFonts w:cs="Times New Roman" w:ascii="Times New Roman" w:hAnsi="Times New Roman"/>
          <w:sz w:val="24"/>
          <w:szCs w:val="24"/>
        </w:rPr>
        <w:t>Египет</w:t>
      </w:r>
      <w:r>
        <w:rPr>
          <w:rFonts w:cs="Times New Roman" w:ascii="Times New Roman" w:hAnsi="Times New Roman"/>
          <w:sz w:val="24"/>
          <w:szCs w:val="24"/>
          <w:lang w:val="en-US"/>
        </w:rPr>
        <w:t xml:space="preserve"> S.J.  On perceptual readiness,  Psych.  </w:t>
      </w:r>
      <w:r>
        <w:rPr>
          <w:rFonts w:cs="Times New Roman" w:ascii="Times New Roman" w:hAnsi="Times New Roman"/>
          <w:sz w:val="24"/>
          <w:szCs w:val="24"/>
        </w:rPr>
        <w:t>Rev.,  64,   123-152  (1957). (Рус. пер.: Брунер Дж.  О перцептивной готовности // Хрестоматия по «ощущению и восприятию». М., 1975.)</w:t>
      </w:r>
    </w:p>
    <w:p>
      <w:pPr>
        <w:pStyle w:val="Normal"/>
        <w:jc w:val="both"/>
        <w:rPr>
          <w:rFonts w:ascii="Times New Roman" w:hAnsi="Times New Roman" w:cs="Times New Roman"/>
          <w:sz w:val="24"/>
          <w:szCs w:val="24"/>
        </w:rPr>
      </w:pPr>
      <w:r>
        <w:rPr>
          <w:rFonts w:cs="Times New Roman" w:ascii="Times New Roman" w:hAnsi="Times New Roman"/>
          <w:sz w:val="24"/>
          <w:szCs w:val="24"/>
        </w:rPr>
        <w:t>19.   Bmner S.J. Studies in Cognitive Growth, New York,  1966.</w:t>
      </w:r>
    </w:p>
    <w:p>
      <w:pPr>
        <w:pStyle w:val="Normal"/>
        <w:jc w:val="both"/>
        <w:rPr/>
      </w:pPr>
      <w:r>
        <w:rPr>
          <w:rFonts w:cs="Times New Roman" w:ascii="Times New Roman" w:hAnsi="Times New Roman"/>
          <w:sz w:val="24"/>
          <w:szCs w:val="24"/>
          <w:lang w:val="en-US"/>
        </w:rPr>
        <w:t>8</w:t>
      </w:r>
      <w:r>
        <w:rPr>
          <w:rFonts w:cs="Times New Roman" w:ascii="Times New Roman" w:hAnsi="Times New Roman"/>
          <w:sz w:val="24"/>
          <w:szCs w:val="24"/>
        </w:rPr>
        <w:t>зак</w:t>
      </w:r>
      <w:r>
        <w:rPr>
          <w:rFonts w:cs="Times New Roman" w:ascii="Times New Roman" w:hAnsi="Times New Roman"/>
          <w:sz w:val="24"/>
          <w:szCs w:val="24"/>
          <w:lang w:val="en-US"/>
        </w:rPr>
        <w:t>.47                                                                                                                             225</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0. Bntnswik E. Die Zuganghchkeit von Gegenstanden fur Wahrnehmun-gen und deren onentative Bestimmung, Arch Ges Psychol, 88, 377-419 (193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    Brunswik E Distal focusing of perception, size constancy in a representative sample of situations, Psych Monogr, 56, 254 (1944)</w:t>
      </w:r>
    </w:p>
    <w:p>
      <w:pPr>
        <w:pStyle w:val="Normal"/>
        <w:jc w:val="both"/>
        <w:rPr/>
      </w:pPr>
      <w:r>
        <w:rPr>
          <w:rFonts w:cs="Times New Roman" w:ascii="Times New Roman" w:hAnsi="Times New Roman"/>
          <w:sz w:val="24"/>
          <w:szCs w:val="24"/>
          <w:lang w:val="en-US"/>
        </w:rPr>
        <w:t>22    Budge E A    Walhs   The  Egyptian Book of the Dead,   1967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пер.: Бадж Уоллис Е. А. Египетская книга мертвых. М.,  1995.)</w:t>
      </w:r>
    </w:p>
    <w:p>
      <w:pPr>
        <w:pStyle w:val="Normal"/>
        <w:jc w:val="both"/>
        <w:rPr/>
      </w:pPr>
      <w:r>
        <w:rPr>
          <w:rFonts w:cs="Times New Roman" w:ascii="Times New Roman" w:hAnsi="Times New Roman"/>
          <w:sz w:val="24"/>
          <w:szCs w:val="24"/>
        </w:rPr>
        <w:t xml:space="preserve">23.   Cherry С.   </w:t>
      </w:r>
      <w:r>
        <w:rPr>
          <w:rFonts w:cs="Times New Roman" w:ascii="Times New Roman" w:hAnsi="Times New Roman"/>
          <w:sz w:val="24"/>
          <w:szCs w:val="24"/>
          <w:lang w:val="en-US"/>
        </w:rPr>
        <w:t xml:space="preserve">On  Human Communication,  New York,   1966.   </w:t>
      </w:r>
      <w:r>
        <w:rPr>
          <w:rFonts w:cs="Times New Roman" w:ascii="Times New Roman" w:hAnsi="Times New Roman"/>
          <w:sz w:val="24"/>
          <w:szCs w:val="24"/>
        </w:rPr>
        <w:t>(Рус.  пер.: Черри К. Человек и информация. М.,  1972.)</w:t>
      </w:r>
    </w:p>
    <w:p>
      <w:pPr>
        <w:pStyle w:val="Normal"/>
        <w:jc w:val="both"/>
        <w:rPr/>
      </w:pPr>
      <w:r>
        <w:rPr>
          <w:rFonts w:cs="Times New Roman" w:ascii="Times New Roman" w:hAnsi="Times New Roman"/>
          <w:sz w:val="24"/>
          <w:szCs w:val="24"/>
        </w:rPr>
        <w:t>24.   Chomsky N. Syntactic Structures, The Hague, 1957. (Рус. пер.: Хомский ff. Синтаксические структуры // Новое в лингвистике. Вып</w:t>
      </w:r>
      <w:r>
        <w:rPr>
          <w:rFonts w:cs="Times New Roman" w:ascii="Times New Roman" w:hAnsi="Times New Roman"/>
          <w:sz w:val="24"/>
          <w:szCs w:val="24"/>
          <w:lang w:val="en-US"/>
        </w:rPr>
        <w:t xml:space="preserve">. 2. </w:t>
      </w:r>
      <w:r>
        <w:rPr>
          <w:rFonts w:cs="Times New Roman" w:ascii="Times New Roman" w:hAnsi="Times New Roman"/>
          <w:sz w:val="24"/>
          <w:szCs w:val="24"/>
        </w:rPr>
        <w:t>М</w:t>
      </w:r>
      <w:r>
        <w:rPr>
          <w:rFonts w:cs="Times New Roman" w:ascii="Times New Roman" w:hAnsi="Times New Roman"/>
          <w:sz w:val="24"/>
          <w:szCs w:val="24"/>
          <w:lang w:val="en-US"/>
        </w:rPr>
        <w:t>.,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   Chomsky N.   The formal nature  of language,   in Lenneberg E. H.   The Biological Foundations of Language, New York,   19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6.   Cohen J. C, Gordon D. A. The Prevost-Fechner-Benham subjective colours, Psych Bull, 46, 2, 97-136 (194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7.   Constable W.G. Canaletto, London,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8.    Craik K.J. W. The Nature of Explanation, London,  1943.</w:t>
      </w:r>
    </w:p>
    <w:p>
      <w:pPr>
        <w:pStyle w:val="Normal"/>
        <w:jc w:val="both"/>
        <w:rPr>
          <w:rFonts w:ascii="Times New Roman" w:hAnsi="Times New Roman" w:cs="Times New Roman"/>
          <w:sz w:val="24"/>
          <w:szCs w:val="24"/>
        </w:rPr>
      </w:pPr>
      <w:r>
        <w:rPr>
          <w:rFonts w:cs="Times New Roman" w:ascii="Times New Roman" w:hAnsi="Times New Roman"/>
          <w:sz w:val="24"/>
          <w:szCs w:val="24"/>
        </w:rPr>
        <w:t>29.  Декарт P. Избранные произведения. М.: Госполитиздат,  1950.</w:t>
      </w:r>
    </w:p>
    <w:p>
      <w:pPr>
        <w:pStyle w:val="Normal"/>
        <w:jc w:val="both"/>
        <w:rPr>
          <w:rFonts w:ascii="Times New Roman" w:hAnsi="Times New Roman" w:cs="Times New Roman"/>
          <w:sz w:val="24"/>
          <w:szCs w:val="24"/>
        </w:rPr>
      </w:pPr>
      <w:r>
        <w:rPr>
          <w:rFonts w:cs="Times New Roman" w:ascii="Times New Roman" w:hAnsi="Times New Roman"/>
          <w:sz w:val="24"/>
          <w:szCs w:val="24"/>
        </w:rPr>
        <w:t>30.   Декарт Р. Диоптрика // Рассуждение о методе. М.: Изд-во АН СССР, 195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1.    Desroches-NoblecourtC. Tutankhamen, London,   196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2.   Dinnger D. Writing, London,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3.   Dinnger D. The Alphabet: a Key to the History of Mankind, London, 19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4.   Dudley L. P. Stereoptics, London,  195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5.   Duke-Elder W.S. System of Ophthalmology,  1, London,  195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6.   Eisler K.   Gestaltkonstanz der Sehdmge bei Variation der Objekle und lhre Emwirkungsweise auf den Wahrnehmenden, Arch. Ges. Psychol., 88. 487-551 (193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7.   Ellis W. H. (ed.), Source Book of Gestalt Psychology, London—New York, 193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8.   Ellis B. Basic Concepts of Measurement, London,  1958.</w:t>
      </w:r>
    </w:p>
    <w:p>
      <w:pPr>
        <w:pStyle w:val="Normal"/>
        <w:jc w:val="both"/>
        <w:rPr/>
      </w:pPr>
      <w:r>
        <w:rPr>
          <w:rFonts w:cs="Times New Roman" w:ascii="Times New Roman" w:hAnsi="Times New Roman"/>
          <w:sz w:val="24"/>
          <w:szCs w:val="24"/>
          <w:lang w:val="en-US"/>
        </w:rPr>
        <w:t xml:space="preserve">39.    Evans </w:t>
      </w:r>
      <w:r>
        <w:rPr>
          <w:rFonts w:cs="Times New Roman" w:ascii="Times New Roman" w:hAnsi="Times New Roman"/>
          <w:sz w:val="24"/>
          <w:szCs w:val="24"/>
        </w:rPr>
        <w:t>С</w:t>
      </w:r>
      <w:r>
        <w:rPr>
          <w:rFonts w:cs="Times New Roman" w:ascii="Times New Roman" w:hAnsi="Times New Roman"/>
          <w:sz w:val="24"/>
          <w:szCs w:val="24"/>
          <w:lang w:val="en-US"/>
        </w:rPr>
        <w:t xml:space="preserve"> Some studies of pattern recognition using a stabilised image, Brit. Journ  Psychol, 56, 121-133 (1965)</w:t>
      </w:r>
    </w:p>
    <w:p>
      <w:pPr>
        <w:pStyle w:val="Normal"/>
        <w:jc w:val="both"/>
        <w:rPr/>
      </w:pPr>
      <w:r>
        <w:rPr>
          <w:rFonts w:cs="Times New Roman" w:ascii="Times New Roman" w:hAnsi="Times New Roman"/>
          <w:sz w:val="24"/>
          <w:szCs w:val="24"/>
          <w:lang w:val="en-US"/>
        </w:rPr>
        <w:t xml:space="preserve">40.   Evans </w:t>
      </w:r>
      <w:r>
        <w:rPr>
          <w:rFonts w:cs="Times New Roman" w:ascii="Times New Roman" w:hAnsi="Times New Roman"/>
          <w:sz w:val="24"/>
          <w:szCs w:val="24"/>
        </w:rPr>
        <w:t>С</w:t>
      </w:r>
      <w:r>
        <w:rPr>
          <w:rFonts w:cs="Times New Roman" w:ascii="Times New Roman" w:hAnsi="Times New Roman"/>
          <w:sz w:val="24"/>
          <w:szCs w:val="24"/>
          <w:lang w:val="en-US"/>
        </w:rPr>
        <w:t xml:space="preserve"> Further study of pattern perception and stabilised retinal images: the use of prolonged after images to achieve perfect stabilisation,  Brit. Journ  Psychol, 58, 315-327 (19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1.   Feigenbaum E. A., Feldman J. Computers and Thought, London,  1963. 226</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2.   FodorJ.A., KatzJ. The Structure of Language, Englewood Cliffs,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3.   Gardiner A. Egyptian Grammar, Oxford, 1957.</w:t>
      </w:r>
    </w:p>
    <w:p>
      <w:pPr>
        <w:pStyle w:val="Normal"/>
        <w:jc w:val="both"/>
        <w:rPr/>
      </w:pPr>
      <w:r>
        <w:rPr>
          <w:rFonts w:cs="Times New Roman" w:ascii="Times New Roman" w:hAnsi="Times New Roman"/>
          <w:sz w:val="24"/>
          <w:szCs w:val="24"/>
          <w:lang w:val="en-US"/>
        </w:rPr>
        <w:t xml:space="preserve">44.   Geschwind N. The Development ofthe Bram and the Evolution of Language, Monogr.  Series on Language and Linguistics № 17, Report on the  15th Annual R. </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on Linguistic and Language Studies, 1964.</w:t>
      </w:r>
    </w:p>
    <w:p>
      <w:pPr>
        <w:pStyle w:val="Normal"/>
        <w:jc w:val="both"/>
        <w:rPr/>
      </w:pPr>
      <w:r>
        <w:rPr>
          <w:rFonts w:cs="Times New Roman" w:ascii="Times New Roman" w:hAnsi="Times New Roman"/>
          <w:sz w:val="24"/>
          <w:szCs w:val="24"/>
          <w:lang w:val="en-US"/>
        </w:rPr>
        <w:t xml:space="preserve">45.   Gibson J. J.  The Perception of the Visual World,   London—New York, 1950. </w:t>
      </w:r>
      <w:r>
        <w:rPr>
          <w:rFonts w:cs="Times New Roman" w:ascii="Times New Roman" w:hAnsi="Times New Roman"/>
          <w:sz w:val="24"/>
          <w:szCs w:val="24"/>
        </w:rPr>
        <w:t>(Рус. пер.: ГибсонДж. Восприятие как функция стимуляции// Хрестоматия по «ощущению и восприятию». М</w:t>
      </w:r>
      <w:r>
        <w:rPr>
          <w:rFonts w:cs="Times New Roman" w:ascii="Times New Roman" w:hAnsi="Times New Roman"/>
          <w:sz w:val="24"/>
          <w:szCs w:val="24"/>
          <w:lang w:val="en-US"/>
        </w:rPr>
        <w:t>.,  197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6.   Gibson J. J. The Senses Considered as Perceptual Systems, New York, 196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7.   Gombnch E.H. Art and Illusion, London, 1960.</w:t>
      </w:r>
    </w:p>
    <w:p>
      <w:pPr>
        <w:pStyle w:val="Normal"/>
        <w:jc w:val="both"/>
        <w:rPr/>
      </w:pPr>
      <w:r>
        <w:rPr>
          <w:rFonts w:cs="Times New Roman" w:ascii="Times New Roman" w:hAnsi="Times New Roman"/>
          <w:sz w:val="24"/>
          <w:szCs w:val="24"/>
          <w:lang w:val="en-US"/>
        </w:rPr>
        <w:t xml:space="preserve">48.   Gombnch E.H. Visual discovery through art, Arts Magazine (1965). CM. </w:t>
      </w:r>
      <w:r>
        <w:rPr>
          <w:rFonts w:cs="Times New Roman" w:ascii="Times New Roman" w:hAnsi="Times New Roman"/>
          <w:sz w:val="24"/>
          <w:szCs w:val="24"/>
        </w:rPr>
        <w:t>также</w:t>
      </w:r>
      <w:r>
        <w:rPr>
          <w:rFonts w:cs="Times New Roman" w:ascii="Times New Roman" w:hAnsi="Times New Roman"/>
          <w:sz w:val="24"/>
          <w:szCs w:val="24"/>
          <w:lang w:val="en-US"/>
        </w:rPr>
        <w:t>: Hogg J.  (ed.), Psychology and the Visual Arts,  Harmondsworth, 1969.</w:t>
      </w:r>
    </w:p>
    <w:p>
      <w:pPr>
        <w:pStyle w:val="Normal"/>
        <w:jc w:val="both"/>
        <w:rPr/>
      </w:pPr>
      <w:r>
        <w:rPr>
          <w:rFonts w:cs="Times New Roman" w:ascii="Times New Roman" w:hAnsi="Times New Roman"/>
          <w:sz w:val="24"/>
          <w:szCs w:val="24"/>
          <w:lang w:val="en-US"/>
        </w:rPr>
        <w:t xml:space="preserve">49.   Graham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xml:space="preserve"> Vision and Visual Perception, New York,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0.   Gregory R. L. A technique for minimizing the effects of atmospheric disturbance  on photographic  telescopes,   Nature,   London,   203,   4942, 274-275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1.   Gregory R. L., Wallace J. (J., CampbellF. W. Changes in size ofvisual after</w:t>
        <w:softHyphen/>
        <w:t>images during changes of position in space, Quart. Journ. Exp. Psychol., 11, 1, 54-55 (195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2.   Gregory R. L., Ansus S. M., Shopland C. D. Measuring visual constancy for stationary or moving objects, Nature, London, 193, 4815, 605-606 (196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3.   Gregory R. L. Distortion ofvisual space as inappropriate constancy scaling, Nature, London,  119, 678 (196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4.   Gregory R. L. Shopland C. D. The effect of touch on a visually ambiguous three-dimensional figure, Quart. Journ. Exp. Psychol., 16,  1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5.    Gregory R.L. Stereoscopic Shadow-images, Nature, 203,1407-1408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6.   Gregory R. L. Will seeing machines have illusions? Machine Intelligence, 1, Edinburgh—London, 1967.</w:t>
      </w:r>
    </w:p>
    <w:p>
      <w:pPr>
        <w:pStyle w:val="Normal"/>
        <w:jc w:val="both"/>
        <w:rPr/>
      </w:pPr>
      <w:r>
        <w:rPr>
          <w:rFonts w:cs="Times New Roman" w:ascii="Times New Roman" w:hAnsi="Times New Roman"/>
          <w:sz w:val="24"/>
          <w:szCs w:val="24"/>
          <w:lang w:val="en-US"/>
        </w:rPr>
        <w:t xml:space="preserve">57.   Gregory R. L. Seeing in depth, Proc. Roy. </w:t>
      </w:r>
      <w:r>
        <w:rPr>
          <w:rFonts w:cs="Times New Roman" w:ascii="Times New Roman" w:hAnsi="Times New Roman"/>
          <w:sz w:val="24"/>
          <w:szCs w:val="24"/>
        </w:rPr>
        <w:t>Inst., 40, 185 (1965).</w:t>
      </w:r>
    </w:p>
    <w:p>
      <w:pPr>
        <w:pStyle w:val="Normal"/>
        <w:jc w:val="both"/>
        <w:rPr>
          <w:rFonts w:ascii="Times New Roman" w:hAnsi="Times New Roman" w:cs="Times New Roman"/>
          <w:sz w:val="24"/>
          <w:szCs w:val="24"/>
        </w:rPr>
      </w:pPr>
      <w:r>
        <w:rPr>
          <w:rFonts w:cs="Times New Roman" w:ascii="Times New Roman" w:hAnsi="Times New Roman"/>
          <w:sz w:val="24"/>
          <w:szCs w:val="24"/>
        </w:rPr>
        <w:t>58.   Грегори Р. Л. Глаз и мозг. М.: Прогресс, 1970.</w:t>
      </w:r>
    </w:p>
    <w:p>
      <w:pPr>
        <w:pStyle w:val="Normal"/>
        <w:jc w:val="both"/>
        <w:rPr/>
      </w:pPr>
      <w:r>
        <w:rPr>
          <w:rFonts w:cs="Times New Roman" w:ascii="Times New Roman" w:hAnsi="Times New Roman"/>
          <w:sz w:val="24"/>
          <w:szCs w:val="24"/>
        </w:rPr>
        <w:t xml:space="preserve">59.   Gregory R. L.   </w:t>
      </w:r>
      <w:r>
        <w:rPr>
          <w:rFonts w:cs="Times New Roman" w:ascii="Times New Roman" w:hAnsi="Times New Roman"/>
          <w:sz w:val="24"/>
          <w:szCs w:val="24"/>
          <w:lang w:val="en-US"/>
        </w:rPr>
        <w:t>Origin of eyes and brains,  Nature,   London,  213,   5047, 369-372 (19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0.   Gregory R. L. Perceptual illusions and bram models, Proc Roy. Soc. "B" (19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1.   Hawkins G.S. Stonehenge Decoded, London,  196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2.   Helmholtz H Handbook of Physiological Optics, Dover reprint,  196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27</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3.   Henle P. (ed), Language, Thought and Culture, Univ. Michigan Press/Am</w:t>
        <w:softHyphen/>
        <w:t>bassador,   Canada  (195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4.   Hochberg J. E.   Effects of the  Gestalt revolution,   Psych.   Rev.,  64,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6-19   (19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5.   Hochberg J. E. Perception, Englewood Cliffs, 1964.</w:t>
      </w:r>
    </w:p>
    <w:p>
      <w:pPr>
        <w:pStyle w:val="Normal"/>
        <w:jc w:val="both"/>
        <w:rPr/>
      </w:pPr>
      <w:r>
        <w:rPr>
          <w:rFonts w:cs="Times New Roman" w:ascii="Times New Roman" w:hAnsi="Times New Roman"/>
          <w:sz w:val="24"/>
          <w:szCs w:val="24"/>
          <w:lang w:val="en-US"/>
        </w:rPr>
        <w:t xml:space="preserve">66.   HollandH. </w:t>
      </w:r>
      <w:r>
        <w:rPr>
          <w:rFonts w:cs="Times New Roman" w:ascii="Times New Roman" w:hAnsi="Times New Roman"/>
          <w:sz w:val="24"/>
          <w:szCs w:val="24"/>
        </w:rPr>
        <w:t>С</w:t>
      </w:r>
      <w:r>
        <w:rPr>
          <w:rFonts w:cs="Times New Roman" w:ascii="Times New Roman" w:hAnsi="Times New Roman"/>
          <w:sz w:val="24"/>
          <w:szCs w:val="24"/>
          <w:lang w:val="en-US"/>
        </w:rPr>
        <w:t xml:space="preserve"> The Spiral After-Effect, Oxford,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7.   Holway A.H.,   Boring E.G.   Determinants  of apparent visual size with distance variant, Amer. Journ. Psychol., 54, 21 (194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8.   HospersJ. Meaning and Truth in the Arts, Chapel Hill, N. G, 194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9.   Hoyle F. Speculations on Stonehenge, Antiquity, 40, 160, 262-276 (196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0.   Hubel D.H.,   Wiesel  T. N.   Receptive fields, binocular interaction and functional architecture in the cat's visual cortex, Journ.  Physiol,   160, 106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1.   Hubel D.H.,   Wiesel T. N.  Receptive fields and functional architecture of monkey striate cortex, Journ. Physiol., 195, 215-243 (19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2.   Ittelson W. H. Size as a cue to distance, Amer. Journ. Psychol., 64, 54-67; 188-202 (195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3.   Ittelson W. H. Visual Space Perception, New York, 19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4.   Ittelson W. H. The Ames Demonstrations in Perception, New York, 19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5.   Julesz B.   Binocular depth perception  of computer-generated patterns, Journ. Bell Telephone Co., 39,  1125 (19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Kaufman I.9RockI. The moon illusion, Sei. Amer., 204, 120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7.   KatzJ.J. The Philosophy of Language, New York—London, 196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8.   Koffka K.  Principle of Gestalt Psychology, New York,   193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9    Kohler W. Physical Gestalten,   19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0    Kohler W.  Dynamics of Psychology, London—New York,   194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1    Langdon F.J.   The perception of a changing  shape,   Quart   Journ   Exp Psychol, 3, 157-165 (195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2    Langdon F. J. Further studies in the perception of a changing shape, Quart Journ Exp Psychol, 5, 89-107 (195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3    Larousse Encyclopedia of Astronomy, Eng tr London, 195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4   LeeD. Theory of the stereoscopic shadow-caster, an instrument for the study of binocular kinetic space perception, Vision Research, 9, 145-156 (196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5    Leibowitz H. Visual Perception, New York,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6    LennebergE. H. The Biological Foundations of Language, New York,  19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7    Lenneberg E. H. A Biological Perspective of Language   New Directions in the  Study of Language, Cambndge, Mass,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28</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jc w:val="both"/>
        <w:rPr/>
      </w:pPr>
      <w:r>
        <w:rPr>
          <w:rFonts w:cs="Times New Roman" w:ascii="Times New Roman" w:hAnsi="Times New Roman"/>
          <w:sz w:val="24"/>
          <w:szCs w:val="24"/>
          <w:lang w:val="en-US"/>
        </w:rPr>
        <w:t xml:space="preserve">88.   Lettvin J. </w:t>
      </w:r>
      <w:r>
        <w:rPr>
          <w:rFonts w:cs="Times New Roman" w:ascii="Times New Roman" w:hAnsi="Times New Roman"/>
          <w:sz w:val="24"/>
          <w:szCs w:val="24"/>
        </w:rPr>
        <w:t>К</w:t>
      </w:r>
      <w:r>
        <w:rPr>
          <w:rFonts w:cs="Times New Roman" w:ascii="Times New Roman" w:hAnsi="Times New Roman"/>
          <w:sz w:val="24"/>
          <w:szCs w:val="24"/>
          <w:lang w:val="en-US"/>
        </w:rPr>
        <w:t xml:space="preserve">, Maturana H. R., Pitts </w:t>
      </w:r>
      <w:r>
        <w:rPr>
          <w:rFonts w:cs="Times New Roman" w:ascii="Times New Roman" w:hAnsi="Times New Roman"/>
          <w:sz w:val="24"/>
          <w:szCs w:val="24"/>
        </w:rPr>
        <w:t>Ж</w:t>
      </w:r>
      <w:r>
        <w:rPr>
          <w:rFonts w:cs="Times New Roman" w:ascii="Times New Roman" w:hAnsi="Times New Roman"/>
          <w:sz w:val="24"/>
          <w:szCs w:val="24"/>
          <w:lang w:val="en-US"/>
        </w:rPr>
        <w:t>, McCulloch W. S. What the frog's eye tells the frog's brain, Proc. Inst. Rad. Eng., New York, 47,  1940 (1959).</w:t>
      </w:r>
    </w:p>
    <w:p>
      <w:pPr>
        <w:pStyle w:val="Normal"/>
        <w:jc w:val="both"/>
        <w:rPr/>
      </w:pPr>
      <w:r>
        <w:rPr>
          <w:rFonts w:cs="Times New Roman" w:ascii="Times New Roman" w:hAnsi="Times New Roman"/>
          <w:sz w:val="24"/>
          <w:szCs w:val="24"/>
          <w:lang w:val="en-US"/>
        </w:rPr>
        <w:t xml:space="preserve">89.   Mach E. Space and Geometry in the Light of Physiological, Psychological and Physical Inquiry (1906), tr. </w:t>
      </w:r>
      <w:r>
        <w:rPr>
          <w:rFonts w:cs="Times New Roman" w:ascii="Times New Roman" w:hAnsi="Times New Roman"/>
          <w:sz w:val="24"/>
          <w:szCs w:val="24"/>
        </w:rPr>
        <w:t>McCormack, T. J., Chicago, 1906.</w:t>
      </w:r>
    </w:p>
    <w:p>
      <w:pPr>
        <w:pStyle w:val="Normal"/>
        <w:jc w:val="both"/>
        <w:rPr/>
      </w:pPr>
      <w:r>
        <w:rPr>
          <w:rFonts w:cs="Times New Roman" w:ascii="Times New Roman" w:hAnsi="Times New Roman"/>
          <w:sz w:val="24"/>
          <w:szCs w:val="24"/>
        </w:rPr>
        <w:t>90.   Max Э. Анализ ощущений и отношение физического к психическому. М</w:t>
      </w:r>
      <w:r>
        <w:rPr>
          <w:rFonts w:cs="Times New Roman" w:ascii="Times New Roman" w:hAnsi="Times New Roman"/>
          <w:sz w:val="24"/>
          <w:szCs w:val="24"/>
          <w:lang w:val="en-US"/>
        </w:rPr>
        <w:t>.,  190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1.   MedawarP.B. The Art of the Soluble, London,  19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2.   Medawar P. B.  Induction and Intuition in Scientific Thought,  Lond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6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3.   Miller G. A. Language and Communication, London, 195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4.   Miller G.A. The magic number seven; plus or minus two; some limits to our capacity for processing information, Psych. Rev., 63, 81-97 (195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5.   Morgan W.D., Lester H. Stereo Realist Manual, New York,  195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6.   Morris D. The Biology of Art, London,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7.   Morrison P., Morrison E. Charles Babbage and his Calculating Engines, Dover, 196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8.  Muller-Lyer F. C. Optische Urteilsuntersuchungen  Arch Physiol   Suppl, Bd 2, 263-270(18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9   McCallough C.  Colour adaptation of edge detectors in the human visual system, Science, 149, 1115-1116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0    Nasmyth J. James Nasmyth Engineer an Autobiography, ed by Smiles S , London, 18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1    NeckerL. A. Observations on some remarkable phenomena seen in Switzer</w:t>
        <w:softHyphen/>
        <w:t>land, and an optical phenomenon which occurs on viewing of a crystal or geometrical solid, Phil Mag (3 sen), 1, 329-337 (183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2    Neisser U. Cognitive Psychology, New York,  1967</w:t>
      </w:r>
    </w:p>
    <w:p>
      <w:pPr>
        <w:pStyle w:val="Normal"/>
        <w:jc w:val="both"/>
        <w:rPr/>
      </w:pPr>
      <w:r>
        <w:rPr>
          <w:rFonts w:cs="Times New Roman" w:ascii="Times New Roman" w:hAnsi="Times New Roman"/>
          <w:sz w:val="24"/>
          <w:szCs w:val="24"/>
          <w:lang w:val="en-US"/>
        </w:rPr>
        <w:t xml:space="preserve">103    Newell A.,   Simon  HA.   G  P  S,   a  programme   that   stimulates   human thought, Lernende Autometen, Munich  R Oldenberg </w:t>
      </w:r>
      <w:r>
        <w:rPr>
          <w:rFonts w:cs="Times New Roman" w:ascii="Times New Roman" w:hAnsi="Times New Roman"/>
          <w:sz w:val="24"/>
          <w:szCs w:val="24"/>
        </w:rPr>
        <w:t>К</w:t>
      </w:r>
      <w:r>
        <w:rPr>
          <w:rFonts w:cs="Times New Roman" w:ascii="Times New Roman" w:hAnsi="Times New Roman"/>
          <w:sz w:val="24"/>
          <w:szCs w:val="24"/>
          <w:lang w:val="en-US"/>
        </w:rPr>
        <w:t xml:space="preserve">   G   (1961), and in Feigenbaum E. A., Feldman J. (eds.), Computers and Thought, London, 196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4.   Ogle K. N. Researches in Binocular Vision, London, 195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5.    OldfieldR.C, MarshallJ.C.  Language, Harmondsworth,   19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6.    Oldfield R.C., Zangwill O. L.   Head's concept of schema and its appli</w:t>
        <w:softHyphen/>
        <w:t>cation in contemporary British psychology, Brit. Journ. Psychol, 32, 4, 267-286 (1942).</w:t>
      </w:r>
    </w:p>
    <w:p>
      <w:pPr>
        <w:pStyle w:val="Normal"/>
        <w:jc w:val="both"/>
        <w:rPr/>
      </w:pPr>
      <w:r>
        <w:rPr>
          <w:rFonts w:cs="Times New Roman" w:ascii="Times New Roman" w:hAnsi="Times New Roman"/>
          <w:sz w:val="24"/>
          <w:szCs w:val="24"/>
          <w:lang w:val="en-US"/>
        </w:rPr>
        <w:t xml:space="preserve">107.   Penrose L.S., Penrose R.   Impossible objects:  a special type of illusion, Brit. </w:t>
      </w:r>
      <w:r>
        <w:rPr>
          <w:rFonts w:cs="Times New Roman" w:ascii="Times New Roman" w:hAnsi="Times New Roman"/>
          <w:sz w:val="24"/>
          <w:szCs w:val="24"/>
        </w:rPr>
        <w:t xml:space="preserve">Journ Psychol., 49, 31  (1958). (Рус. пер.: Пенроуз Л., Пенроуз Р. Невозможные объекты // Квант.  </w:t>
      </w:r>
      <w:r>
        <w:rPr>
          <w:rFonts w:cs="Times New Roman" w:ascii="Times New Roman" w:hAnsi="Times New Roman"/>
          <w:sz w:val="24"/>
          <w:szCs w:val="24"/>
          <w:lang w:val="en-US"/>
        </w:rPr>
        <w:t>1971. № 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29</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8.   PlagetJ. The Origins of Intelligence in Children, New York, 195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09.   PiagetJ. The Language and Thought ofthe Child (1926), London, 19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0.   Pierce J. R. Signals, Symbols and Noise, London, 1962.</w:t>
      </w:r>
    </w:p>
    <w:p>
      <w:pPr>
        <w:pStyle w:val="Normal"/>
        <w:jc w:val="both"/>
        <w:rPr/>
      </w:pPr>
      <w:r>
        <w:rPr>
          <w:rFonts w:cs="Times New Roman" w:ascii="Times New Roman" w:hAnsi="Times New Roman"/>
          <w:sz w:val="24"/>
          <w:szCs w:val="24"/>
          <w:lang w:val="en-US"/>
        </w:rPr>
        <w:t>111.   Popper K. R. The Logic of Scientific Discovery, London, 1959.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пер</w:t>
      </w:r>
      <w:r>
        <w:rPr>
          <w:rFonts w:cs="Times New Roman" w:ascii="Times New Roman" w:hAnsi="Times New Roman"/>
          <w:sz w:val="24"/>
          <w:szCs w:val="24"/>
          <w:lang w:val="en-US"/>
        </w:rPr>
        <w:t xml:space="preserve">.: </w:t>
      </w:r>
      <w:r>
        <w:rPr>
          <w:rFonts w:cs="Times New Roman" w:ascii="Times New Roman" w:hAnsi="Times New Roman"/>
          <w:sz w:val="24"/>
          <w:szCs w:val="24"/>
        </w:rPr>
        <w:t>Поппер</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Логика</w:t>
      </w:r>
      <w:r>
        <w:rPr>
          <w:rFonts w:cs="Times New Roman" w:ascii="Times New Roman" w:hAnsi="Times New Roman"/>
          <w:sz w:val="24"/>
          <w:szCs w:val="24"/>
          <w:lang w:val="en-US"/>
        </w:rPr>
        <w:t xml:space="preserve"> </w:t>
      </w:r>
      <w:r>
        <w:rPr>
          <w:rFonts w:cs="Times New Roman" w:ascii="Times New Roman" w:hAnsi="Times New Roman"/>
          <w:sz w:val="24"/>
          <w:szCs w:val="24"/>
        </w:rPr>
        <w:t>научного</w:t>
      </w:r>
      <w:r>
        <w:rPr>
          <w:rFonts w:cs="Times New Roman" w:ascii="Times New Roman" w:hAnsi="Times New Roman"/>
          <w:sz w:val="24"/>
          <w:szCs w:val="24"/>
          <w:lang w:val="en-US"/>
        </w:rPr>
        <w:t xml:space="preserve"> </w:t>
      </w:r>
      <w:r>
        <w:rPr>
          <w:rFonts w:cs="Times New Roman" w:ascii="Times New Roman" w:hAnsi="Times New Roman"/>
          <w:sz w:val="24"/>
          <w:szCs w:val="24"/>
        </w:rPr>
        <w:t>открытия</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1994.)</w:t>
      </w:r>
    </w:p>
    <w:p>
      <w:pPr>
        <w:pStyle w:val="Normal"/>
        <w:jc w:val="both"/>
        <w:rPr/>
      </w:pPr>
      <w:r>
        <w:rPr>
          <w:rFonts w:cs="Times New Roman" w:ascii="Times New Roman" w:hAnsi="Times New Roman"/>
          <w:sz w:val="24"/>
          <w:szCs w:val="24"/>
          <w:lang w:val="en-US"/>
        </w:rPr>
        <w:t xml:space="preserve">112.   PritchardR. M, Heron </w:t>
      </w:r>
      <w:r>
        <w:rPr>
          <w:rFonts w:cs="Times New Roman" w:ascii="Times New Roman" w:hAnsi="Times New Roman"/>
          <w:sz w:val="24"/>
          <w:szCs w:val="24"/>
        </w:rPr>
        <w:t>Ж</w:t>
      </w:r>
      <w:r>
        <w:rPr>
          <w:rFonts w:cs="Times New Roman" w:ascii="Times New Roman" w:hAnsi="Times New Roman"/>
          <w:sz w:val="24"/>
          <w:szCs w:val="24"/>
          <w:lang w:val="en-US"/>
        </w:rPr>
        <w:t xml:space="preserve">, </w:t>
      </w:r>
      <w:r>
        <w:rPr>
          <w:rFonts w:cs="Times New Roman" w:ascii="Times New Roman" w:hAnsi="Times New Roman"/>
          <w:sz w:val="24"/>
          <w:szCs w:val="24"/>
        </w:rPr>
        <w:t>НеЪЪ</w:t>
      </w:r>
      <w:r>
        <w:rPr>
          <w:rFonts w:cs="Times New Roman" w:ascii="Times New Roman" w:hAnsi="Times New Roman"/>
          <w:sz w:val="24"/>
          <w:szCs w:val="24"/>
          <w:lang w:val="en-US"/>
        </w:rPr>
        <w:t xml:space="preserve"> D. </w:t>
      </w:r>
      <w:r>
        <w:rPr>
          <w:rFonts w:cs="Times New Roman" w:ascii="Times New Roman" w:hAnsi="Times New Roman"/>
          <w:sz w:val="24"/>
          <w:szCs w:val="24"/>
        </w:rPr>
        <w:t>О</w:t>
      </w:r>
      <w:r>
        <w:rPr>
          <w:rFonts w:cs="Times New Roman" w:ascii="Times New Roman" w:hAnsi="Times New Roman"/>
          <w:sz w:val="24"/>
          <w:szCs w:val="24"/>
          <w:lang w:val="en-US"/>
        </w:rPr>
        <w:t>. Visual perception approached by the method of stabilised images, Canadian Journ. Psychol., 14, 67-77 (19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3.   PullanJ.M. The History ofthe Abacus, New York, 196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4.   Rubin E. Synoplevede gurer, Copenhagen, 191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5.   Rushton W.A.H. Visual Adaptation, the Ferrier Lecture 1962, Proc. Roy. Soc. "B", 162, 20-46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6.   Rushton W.A.H. Bleached rhodopsin and visual adaptation, Journ. Physiol, 181, 645-655 (1965).</w:t>
      </w:r>
    </w:p>
    <w:p>
      <w:pPr>
        <w:pStyle w:val="Normal"/>
        <w:jc w:val="both"/>
        <w:rPr/>
      </w:pPr>
      <w:r>
        <w:rPr>
          <w:rFonts w:cs="Times New Roman" w:ascii="Times New Roman" w:hAnsi="Times New Roman"/>
          <w:sz w:val="24"/>
          <w:szCs w:val="24"/>
          <w:lang w:val="en-US"/>
        </w:rPr>
        <w:t>117.   Russell B.   History of Western  Philosophy,   London,   1946.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пер</w:t>
      </w:r>
      <w:r>
        <w:rPr>
          <w:rFonts w:cs="Times New Roman" w:ascii="Times New Roman" w:hAnsi="Times New Roman"/>
          <w:sz w:val="24"/>
          <w:szCs w:val="24"/>
          <w:lang w:val="en-US"/>
        </w:rPr>
        <w:t xml:space="preserve">.: </w:t>
      </w:r>
      <w:r>
        <w:rPr>
          <w:rFonts w:cs="Times New Roman" w:ascii="Times New Roman" w:hAnsi="Times New Roman"/>
          <w:sz w:val="24"/>
          <w:szCs w:val="24"/>
        </w:rPr>
        <w:t>Рассел</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История</w:t>
      </w:r>
      <w:r>
        <w:rPr>
          <w:rFonts w:cs="Times New Roman" w:ascii="Times New Roman" w:hAnsi="Times New Roman"/>
          <w:sz w:val="24"/>
          <w:szCs w:val="24"/>
          <w:lang w:val="en-US"/>
        </w:rPr>
        <w:t xml:space="preserve"> </w:t>
      </w:r>
      <w:r>
        <w:rPr>
          <w:rFonts w:cs="Times New Roman" w:ascii="Times New Roman" w:hAnsi="Times New Roman"/>
          <w:sz w:val="24"/>
          <w:szCs w:val="24"/>
        </w:rPr>
        <w:t>западной</w:t>
      </w:r>
      <w:r>
        <w:rPr>
          <w:rFonts w:cs="Times New Roman" w:ascii="Times New Roman" w:hAnsi="Times New Roman"/>
          <w:sz w:val="24"/>
          <w:szCs w:val="24"/>
          <w:lang w:val="en-US"/>
        </w:rPr>
        <w:t xml:space="preserve"> </w:t>
      </w:r>
      <w:r>
        <w:rPr>
          <w:rFonts w:cs="Times New Roman" w:ascii="Times New Roman" w:hAnsi="Times New Roman"/>
          <w:sz w:val="24"/>
          <w:szCs w:val="24"/>
        </w:rPr>
        <w:t>философии</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1959.  (</w:t>
      </w:r>
      <w:r>
        <w:rPr>
          <w:rFonts w:cs="Times New Roman" w:ascii="Times New Roman" w:hAnsi="Times New Roman"/>
          <w:sz w:val="24"/>
          <w:szCs w:val="24"/>
        </w:rPr>
        <w:t>Неоднократно</w:t>
      </w:r>
      <w:r>
        <w:rPr>
          <w:rFonts w:cs="Times New Roman" w:ascii="Times New Roman" w:hAnsi="Times New Roman"/>
          <w:sz w:val="24"/>
          <w:szCs w:val="24"/>
          <w:lang w:val="en-US"/>
        </w:rPr>
        <w:t xml:space="preserve"> </w:t>
      </w:r>
      <w:r>
        <w:rPr>
          <w:rFonts w:cs="Times New Roman" w:ascii="Times New Roman" w:hAnsi="Times New Roman"/>
          <w:sz w:val="24"/>
          <w:szCs w:val="24"/>
        </w:rPr>
        <w:t>переиздавался</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8.   Schiller P.,  Wiener M. Binocular and Stereoscopic Viewing of Geometric Illusions, Perceptual and Motor Skills, 15, 739-747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9.  SeckelH. P. G. Birdheaded Dwarfs: studies in developmental anthropology including human proportions, Springfield, 111., 1960.</w:t>
      </w:r>
    </w:p>
    <w:p>
      <w:pPr>
        <w:pStyle w:val="Normal"/>
        <w:jc w:val="both"/>
        <w:rPr/>
      </w:pPr>
      <w:r>
        <w:rPr>
          <w:rFonts w:cs="Times New Roman" w:ascii="Times New Roman" w:hAnsi="Times New Roman"/>
          <w:sz w:val="24"/>
          <w:szCs w:val="24"/>
          <w:lang w:val="en-US"/>
        </w:rPr>
        <w:t xml:space="preserve">120.   Segall M. </w:t>
      </w:r>
      <w:r>
        <w:rPr>
          <w:rFonts w:cs="Times New Roman" w:ascii="Times New Roman" w:hAnsi="Times New Roman"/>
          <w:sz w:val="24"/>
          <w:szCs w:val="24"/>
        </w:rPr>
        <w:t>Я</w:t>
      </w:r>
      <w:r>
        <w:rPr>
          <w:rFonts w:cs="Times New Roman" w:ascii="Times New Roman" w:hAnsi="Times New Roman"/>
          <w:sz w:val="24"/>
          <w:szCs w:val="24"/>
          <w:lang w:val="en-US"/>
        </w:rPr>
        <w:t xml:space="preserve">., Campbell D. </w:t>
      </w:r>
      <w:r>
        <w:rPr>
          <w:rFonts w:cs="Times New Roman" w:ascii="Times New Roman" w:hAnsi="Times New Roman"/>
          <w:sz w:val="24"/>
          <w:szCs w:val="24"/>
        </w:rPr>
        <w:t>Т</w:t>
      </w:r>
      <w:r>
        <w:rPr>
          <w:rFonts w:cs="Times New Roman" w:ascii="Times New Roman" w:hAnsi="Times New Roman"/>
          <w:sz w:val="24"/>
          <w:szCs w:val="24"/>
          <w:lang w:val="en-US"/>
        </w:rPr>
        <w:t>., Herskovits M. J. The Influence of Culture on Visual Perception, New York, 1966.</w:t>
      </w:r>
    </w:p>
    <w:p>
      <w:pPr>
        <w:pStyle w:val="Normal"/>
        <w:jc w:val="both"/>
        <w:rPr/>
      </w:pPr>
      <w:r>
        <w:rPr>
          <w:rFonts w:cs="Times New Roman" w:ascii="Times New Roman" w:hAnsi="Times New Roman"/>
          <w:sz w:val="24"/>
          <w:szCs w:val="24"/>
          <w:lang w:val="en-US"/>
        </w:rPr>
        <w:t xml:space="preserve">121.   Shannon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Weaver W. A Mathematical Theory of Communication, Urbana,  194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2.   Short E. A History of Religious Architecture (1925), London, 195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3.   Spottiswoode R., Spottiswoode N. The Theory of Stereoscopic Transmission and its Application to the Motion Picture, Berkeley, 195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4.    Tausch   R.    Optische   Tauschungen   als   artifizielle   Effect   der   Gestal-tungsprozess   von   Grossen   und   Formenkonstanz   in   der   naturlichen Raumwahrnehmung, Psychol Forsch, 24, 299-348 (195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5     Thiery  A.    Uber   geometnsch-optische   Tauschungen    Phil     Stud,    12, 67-125 (189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6    Thome I P. Grammars and Machines, Trans  Phil   Soc , 30-45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7     Thome J. P., Bratley P, Dewer H.   The syntactical analysis of English by machine, in D.Michie (ed ), Machine Intelligence, 3, Edinburgh, 19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8     Thouless R.H.  Phenomenal Regression to the Real Object,   1, Bnt   Journ Psychol, 21, 339 (193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30</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9.    Thouless R. H.  Individual Differences in Phenomenal Regression, Brit. Journ. Psychol, 22, 216 (193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0.    Tibbetts P.   (ed.),   Perception:   Selected Readings in  Science  and  Phe</w:t>
        <w:softHyphen/>
        <w:t>nomenology, Chicago,  1969.</w:t>
      </w:r>
    </w:p>
    <w:p>
      <w:pPr>
        <w:pStyle w:val="Normal"/>
        <w:jc w:val="both"/>
        <w:rPr>
          <w:rFonts w:ascii="Times New Roman" w:hAnsi="Times New Roman" w:cs="Times New Roman"/>
          <w:sz w:val="24"/>
          <w:szCs w:val="24"/>
        </w:rPr>
      </w:pPr>
      <w:r>
        <w:rPr>
          <w:rFonts w:cs="Times New Roman" w:ascii="Times New Roman" w:hAnsi="Times New Roman"/>
          <w:sz w:val="24"/>
          <w:szCs w:val="24"/>
        </w:rPr>
        <w:t>131.    Толанскш С. Оптические иллюзии, М.: Мир, 19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2.    ValyusN.A. Stereoscopy, London—New York,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3.    Vernon M. D. The functions of schemata in perceiving, Psych. Rev., 62, 180-192 (195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4.    Walls G. L. The Vertebrate Eye and its Adaptive Radiation,  Cranbrook Institute Science Bull, 19 (1942).</w:t>
      </w:r>
    </w:p>
    <w:p>
      <w:pPr>
        <w:pStyle w:val="Normal"/>
        <w:jc w:val="both"/>
        <w:rPr/>
      </w:pPr>
      <w:r>
        <w:rPr>
          <w:rFonts w:cs="Times New Roman" w:ascii="Times New Roman" w:hAnsi="Times New Roman"/>
          <w:sz w:val="24"/>
          <w:szCs w:val="24"/>
          <w:lang w:val="en-US"/>
        </w:rPr>
        <w:t>135.    Wertheimer M.   Principles of Perceptual Organisation  (1923).  tr.  in El</w:t>
        <w:softHyphen/>
        <w:t xml:space="preserve">lis </w:t>
      </w:r>
      <w:r>
        <w:rPr>
          <w:rFonts w:cs="Times New Roman" w:ascii="Times New Roman" w:hAnsi="Times New Roman"/>
          <w:sz w:val="24"/>
          <w:szCs w:val="24"/>
        </w:rPr>
        <w:t>ЖЯ</w:t>
      </w:r>
      <w:r>
        <w:rPr>
          <w:rFonts w:cs="Times New Roman" w:ascii="Times New Roman" w:hAnsi="Times New Roman"/>
          <w:sz w:val="24"/>
          <w:szCs w:val="24"/>
          <w:lang w:val="en-US"/>
        </w:rPr>
        <w:t>. Source Book of Gestalt Psychology, London—New York,   1938.</w:t>
      </w:r>
    </w:p>
    <w:p>
      <w:pPr>
        <w:pStyle w:val="Normal"/>
        <w:jc w:val="both"/>
        <w:rPr/>
      </w:pPr>
      <w:r>
        <w:rPr>
          <w:rFonts w:cs="Times New Roman" w:ascii="Times New Roman" w:hAnsi="Times New Roman"/>
          <w:sz w:val="24"/>
          <w:szCs w:val="24"/>
          <w:lang w:val="en-US"/>
        </w:rPr>
        <w:t xml:space="preserve">136.    Wheatstone </w:t>
      </w:r>
      <w:r>
        <w:rPr>
          <w:rFonts w:cs="Times New Roman" w:ascii="Times New Roman" w:hAnsi="Times New Roman"/>
          <w:sz w:val="24"/>
          <w:szCs w:val="24"/>
        </w:rPr>
        <w:t>С</w:t>
      </w:r>
      <w:r>
        <w:rPr>
          <w:rFonts w:cs="Times New Roman" w:ascii="Times New Roman" w:hAnsi="Times New Roman"/>
          <w:sz w:val="24"/>
          <w:szCs w:val="24"/>
          <w:lang w:val="en-US"/>
        </w:rPr>
        <w:t xml:space="preserve"> On some remarkable, and hitherto unobserved phenomena of binocular vision, Phil. Trans. Roy. Soc,  128 (183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7.    White J. The Birth and Rebirth of Pictorial Space, London, 1958.</w:t>
      </w:r>
    </w:p>
    <w:p>
      <w:pPr>
        <w:pStyle w:val="Normal"/>
        <w:jc w:val="both"/>
        <w:rPr/>
      </w:pPr>
      <w:r>
        <w:rPr>
          <w:rFonts w:cs="Times New Roman" w:ascii="Times New Roman" w:hAnsi="Times New Roman"/>
          <w:sz w:val="24"/>
          <w:szCs w:val="24"/>
          <w:lang w:val="en-US"/>
        </w:rPr>
        <w:t xml:space="preserve">138.    Wittgenstein L- Tractatus Logico-Philosophicus, London, 1922. </w:t>
      </w:r>
      <w:r>
        <w:rPr>
          <w:rFonts w:cs="Times New Roman" w:ascii="Times New Roman" w:hAnsi="Times New Roman"/>
          <w:sz w:val="24"/>
          <w:szCs w:val="24"/>
        </w:rPr>
        <w:t>(Рус. пер.: Витгенштейн Л.  Логико-философский трактат //  Витгенштейн Л. Философские работы. Ч. 1. М.,  1994.)</w:t>
      </w:r>
    </w:p>
    <w:p>
      <w:pPr>
        <w:pStyle w:val="Normal"/>
        <w:jc w:val="both"/>
        <w:rPr>
          <w:rFonts w:ascii="Times New Roman" w:hAnsi="Times New Roman" w:cs="Times New Roman"/>
          <w:sz w:val="24"/>
          <w:szCs w:val="24"/>
        </w:rPr>
      </w:pPr>
      <w:r>
        <w:rPr>
          <w:rFonts w:cs="Times New Roman" w:ascii="Times New Roman" w:hAnsi="Times New Roman"/>
          <w:sz w:val="24"/>
          <w:szCs w:val="24"/>
        </w:rPr>
        <w:t>139.    Wittgenstein L.   Philosophical Investigations,   Oxford,   1953.   (Рус.  пер.: Витгенштейн Л. Философские исследования // Там ж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0.    Wollheim R. Art and Illusion, Brit. Journ. Aesthet., 3, 15-37 (196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1.    Wohlmgemuth A.  On the After-Effect of Seen Movement,  Brit. Journ. Psychol. Monogr.  1 (191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2.    Young J.Z. Doubt and Certainty in Science, London, 195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3.   ZweiglerH. P., Leibownz H.  W. Apparent visual size as a function of distance for children and adults Amer Journ Psychol, 70, 1, 106-109</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й список литературы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Бонгард М. М. Проблема узнавация. М.: Наука, 1967.</w:t>
      </w:r>
    </w:p>
    <w:p>
      <w:pPr>
        <w:pStyle w:val="Normal"/>
        <w:jc w:val="both"/>
        <w:rPr>
          <w:rFonts w:ascii="Times New Roman" w:hAnsi="Times New Roman" w:cs="Times New Roman"/>
          <w:sz w:val="24"/>
          <w:szCs w:val="24"/>
        </w:rPr>
      </w:pPr>
      <w:r>
        <w:rPr>
          <w:rFonts w:cs="Times New Roman" w:ascii="Times New Roman" w:hAnsi="Times New Roman"/>
          <w:sz w:val="24"/>
          <w:szCs w:val="24"/>
        </w:rPr>
        <w:t>Вавилов С. И. Глаз и солнце. М.: Изд-во АН СССР, 1952.</w:t>
      </w:r>
    </w:p>
    <w:p>
      <w:pPr>
        <w:pStyle w:val="Normal"/>
        <w:jc w:val="both"/>
        <w:rPr>
          <w:rFonts w:ascii="Times New Roman" w:hAnsi="Times New Roman" w:cs="Times New Roman"/>
          <w:sz w:val="24"/>
          <w:szCs w:val="24"/>
        </w:rPr>
      </w:pPr>
      <w:r>
        <w:rPr>
          <w:rFonts w:cs="Times New Roman" w:ascii="Times New Roman" w:hAnsi="Times New Roman"/>
          <w:sz w:val="24"/>
          <w:szCs w:val="24"/>
        </w:rPr>
        <w:t>Болюс НА. Стереоскопия. М.: Изд-во АН СССР, 1962.</w:t>
      </w:r>
    </w:p>
    <w:p>
      <w:pPr>
        <w:pStyle w:val="Normal"/>
        <w:jc w:val="both"/>
        <w:rPr>
          <w:rFonts w:ascii="Times New Roman" w:hAnsi="Times New Roman" w:cs="Times New Roman"/>
          <w:sz w:val="24"/>
          <w:szCs w:val="24"/>
        </w:rPr>
      </w:pPr>
      <w:r>
        <w:rPr>
          <w:rFonts w:cs="Times New Roman" w:ascii="Times New Roman" w:hAnsi="Times New Roman"/>
          <w:sz w:val="24"/>
          <w:szCs w:val="24"/>
        </w:rPr>
        <w:t>Владимирский Г. А. Построение стереоскопических проекций геометриче</w:t>
        <w:softHyphen/>
        <w:t>ских фигур // Математика в школе. № 3. 1937.</w:t>
      </w:r>
    </w:p>
    <w:p>
      <w:pPr>
        <w:pStyle w:val="Normal"/>
        <w:jc w:val="both"/>
        <w:rPr>
          <w:rFonts w:ascii="Times New Roman" w:hAnsi="Times New Roman" w:cs="Times New Roman"/>
          <w:sz w:val="24"/>
          <w:szCs w:val="24"/>
        </w:rPr>
      </w:pPr>
      <w:r>
        <w:rPr>
          <w:rFonts w:cs="Times New Roman" w:ascii="Times New Roman" w:hAnsi="Times New Roman"/>
          <w:sz w:val="24"/>
          <w:szCs w:val="24"/>
        </w:rPr>
        <w:t>Владимирский Г. А. Альбом стереоскопических чертежей-анаглифов к курсу стереометрии. М.: Учпедгиз, 1939.</w:t>
      </w:r>
    </w:p>
    <w:p>
      <w:pPr>
        <w:pStyle w:val="Normal"/>
        <w:jc w:val="both"/>
        <w:rPr>
          <w:rFonts w:ascii="Times New Roman" w:hAnsi="Times New Roman" w:cs="Times New Roman"/>
          <w:sz w:val="24"/>
          <w:szCs w:val="24"/>
        </w:rPr>
      </w:pPr>
      <w:r>
        <w:rPr>
          <w:rFonts w:cs="Times New Roman" w:ascii="Times New Roman" w:hAnsi="Times New Roman"/>
          <w:sz w:val="24"/>
          <w:szCs w:val="24"/>
        </w:rPr>
        <w:t>Воронцов-Вельяминов Б. А. Астрономия. М.: Просвещение, 1970.</w:t>
      </w:r>
    </w:p>
    <w:p>
      <w:pPr>
        <w:pStyle w:val="Normal"/>
        <w:jc w:val="both"/>
        <w:rPr>
          <w:rFonts w:ascii="Times New Roman" w:hAnsi="Times New Roman" w:cs="Times New Roman"/>
          <w:sz w:val="24"/>
          <w:szCs w:val="24"/>
        </w:rPr>
      </w:pPr>
      <w:r>
        <w:rPr>
          <w:rFonts w:cs="Times New Roman" w:ascii="Times New Roman" w:hAnsi="Times New Roman"/>
          <w:sz w:val="24"/>
          <w:szCs w:val="24"/>
        </w:rPr>
        <w:t>Гуревич С. С. Объемная печатная иллюстрация. М.: Искусство, 1959.</w:t>
      </w:r>
    </w:p>
    <w:p>
      <w:pPr>
        <w:pStyle w:val="Normal"/>
        <w:jc w:val="both"/>
        <w:rPr>
          <w:rFonts w:ascii="Times New Roman" w:hAnsi="Times New Roman" w:cs="Times New Roman"/>
          <w:sz w:val="24"/>
          <w:szCs w:val="24"/>
        </w:rPr>
      </w:pPr>
      <w:r>
        <w:rPr>
          <w:rFonts w:cs="Times New Roman" w:ascii="Times New Roman" w:hAnsi="Times New Roman"/>
          <w:sz w:val="24"/>
          <w:szCs w:val="24"/>
        </w:rPr>
        <w:t>Коган А. И. Бинокулярная система и восприятие трехмерного простран</w:t>
        <w:softHyphen/>
        <w:t>ства// Физиология зрения. Л.: Наука, 1971.</w:t>
      </w:r>
    </w:p>
    <w:p>
      <w:pPr>
        <w:pStyle w:val="Normal"/>
        <w:jc w:val="both"/>
        <w:rPr>
          <w:rFonts w:ascii="Times New Roman" w:hAnsi="Times New Roman" w:cs="Times New Roman"/>
          <w:sz w:val="24"/>
          <w:szCs w:val="24"/>
        </w:rPr>
      </w:pPr>
      <w:r>
        <w:rPr>
          <w:rFonts w:cs="Times New Roman" w:ascii="Times New Roman" w:hAnsi="Times New Roman"/>
          <w:sz w:val="24"/>
          <w:szCs w:val="24"/>
        </w:rPr>
        <w:t>Кравков С. В. Глаз и его работа. М.: Изд-во АН СССР, 1950.</w:t>
      </w:r>
    </w:p>
    <w:p>
      <w:pPr>
        <w:pStyle w:val="Normal"/>
        <w:jc w:val="both"/>
        <w:rPr>
          <w:rFonts w:ascii="Times New Roman" w:hAnsi="Times New Roman" w:cs="Times New Roman"/>
          <w:sz w:val="24"/>
          <w:szCs w:val="24"/>
        </w:rPr>
      </w:pPr>
      <w:r>
        <w:rPr>
          <w:rFonts w:cs="Times New Roman" w:ascii="Times New Roman" w:hAnsi="Times New Roman"/>
          <w:sz w:val="24"/>
          <w:szCs w:val="24"/>
        </w:rPr>
        <w:t>Пал И. Начертательная геометрия с анаглифическими иллюстрациями, Будапешт.: Изд-во техн. литературы, 1961.</w:t>
      </w:r>
    </w:p>
    <w:p>
      <w:pPr>
        <w:pStyle w:val="Normal"/>
        <w:jc w:val="both"/>
        <w:rPr>
          <w:rFonts w:ascii="Times New Roman" w:hAnsi="Times New Roman" w:cs="Times New Roman"/>
          <w:sz w:val="24"/>
          <w:szCs w:val="24"/>
        </w:rPr>
      </w:pPr>
      <w:r>
        <w:rPr>
          <w:rFonts w:cs="Times New Roman" w:ascii="Times New Roman" w:hAnsi="Times New Roman"/>
          <w:sz w:val="24"/>
          <w:szCs w:val="24"/>
        </w:rPr>
        <w:t>ЧураевЛ. Я., Фаерман Г. Л. Оптические свойства поляризационных филь</w:t>
        <w:softHyphen/>
        <w:t>тров. ЖТФ. Вып. 4-5. 1944.</w:t>
      </w:r>
    </w:p>
    <w:p>
      <w:pPr>
        <w:pStyle w:val="Normal"/>
        <w:jc w:val="both"/>
        <w:rPr>
          <w:rFonts w:ascii="Times New Roman" w:hAnsi="Times New Roman" w:cs="Times New Roman"/>
          <w:sz w:val="24"/>
          <w:szCs w:val="24"/>
        </w:rPr>
      </w:pPr>
      <w:r>
        <w:rPr>
          <w:rFonts w:cs="Times New Roman" w:ascii="Times New Roman" w:hAnsi="Times New Roman"/>
          <w:sz w:val="24"/>
          <w:szCs w:val="24"/>
        </w:rPr>
        <w:t>Шмаков П. В. Основы цветного и объемного телевидения. М.: Советское радио,  1954.</w:t>
      </w:r>
    </w:p>
    <w:p>
      <w:pPr>
        <w:pStyle w:val="Normal"/>
        <w:jc w:val="both"/>
        <w:rPr>
          <w:rFonts w:ascii="Times New Roman" w:hAnsi="Times New Roman" w:cs="Times New Roman"/>
          <w:sz w:val="24"/>
          <w:szCs w:val="24"/>
        </w:rPr>
      </w:pPr>
      <w:r>
        <w:rPr>
          <w:rFonts w:cs="Times New Roman" w:ascii="Times New Roman" w:hAnsi="Times New Roman"/>
          <w:sz w:val="24"/>
          <w:szCs w:val="24"/>
        </w:rPr>
        <w:t>Эйзенштейн С. М. О стереокино // Искусство кино. № 2. 1948.</w:t>
      </w:r>
    </w:p>
    <w:p>
      <w:pPr>
        <w:pStyle w:val="Normal"/>
        <w:jc w:val="both"/>
        <w:rPr>
          <w:rFonts w:ascii="Times New Roman" w:hAnsi="Times New Roman" w:cs="Times New Roman"/>
          <w:sz w:val="24"/>
          <w:szCs w:val="24"/>
        </w:rPr>
      </w:pPr>
      <w:r>
        <w:rPr>
          <w:rFonts w:cs="Times New Roman" w:ascii="Times New Roman" w:hAnsi="Times New Roman"/>
          <w:sz w:val="24"/>
          <w:szCs w:val="24"/>
        </w:rPr>
        <w:t>Ярбус А. Л., Голъцман П. И. Движения глаз при восприятии изображений в стереокино // Труды ин-та биол. физики. 1. 1955.</w:t>
      </w:r>
    </w:p>
    <w:p>
      <w:pPr>
        <w:pStyle w:val="Normal"/>
        <w:jc w:val="both"/>
        <w:rPr>
          <w:rFonts w:ascii="Times New Roman" w:hAnsi="Times New Roman" w:cs="Times New Roman"/>
          <w:sz w:val="24"/>
          <w:szCs w:val="24"/>
        </w:rPr>
      </w:pPr>
      <w:r>
        <w:rPr>
          <w:rFonts w:cs="Times New Roman" w:ascii="Times New Roman" w:hAnsi="Times New Roman"/>
          <w:sz w:val="24"/>
          <w:szCs w:val="24"/>
        </w:rPr>
        <w:t>* Не будучи специалистом по искусствоведению, языкознанию, электронике, астрономии и т. д., переводчик решается рекомендовать читателю лишь те работы, которые имеют непосредственное отношение к экспериментальным и теоретичес</w:t>
        <w:softHyphen/>
        <w:t>ким вопросам зрительного восприятия, затрагиваемым в этой книге. Предлагаемый список рассчитан на тех, кто разрабатывает (или намерен разрабатывать) эти вопросы. — Прим. перев.</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36595" cy="46113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8" r="-11" b="-8"/>
                    <a:stretch>
                      <a:fillRect/>
                    </a:stretch>
                  </pic:blipFill>
                  <pic:spPr bwMode="auto">
                    <a:xfrm>
                      <a:off x="0" y="0"/>
                      <a:ext cx="3236595" cy="46113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87700" cy="33039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1" r="-11" b="-11"/>
                    <a:stretch>
                      <a:fillRect/>
                    </a:stretch>
                  </pic:blipFill>
                  <pic:spPr bwMode="auto">
                    <a:xfrm>
                      <a:off x="0" y="0"/>
                      <a:ext cx="3187700" cy="33039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79140" cy="33464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1" r="-11" b="-11"/>
                    <a:stretch>
                      <a:fillRect/>
                    </a:stretch>
                  </pic:blipFill>
                  <pic:spPr bwMode="auto">
                    <a:xfrm>
                      <a:off x="0" y="0"/>
                      <a:ext cx="3279140" cy="3346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УРСС</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зируется на выпуске учебной и научной литературы, в том числе монографий, журналов, трудов ученых Российской Академии наук, научно-исследовательских институтов и учебных за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е читатели! Уважаемые автор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широком и плодотворном сотрудничестве с Российским фондом фундаментальных исследований и Российским гуманитарным научным фондом, мы предлагаем авторам свои услуги на выгодных экономическихусловиях. При этом мы берем на себя всю работу по подготовке издания  — от набора, редактирования и верстки до тиражирования*и распрост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вышедших и готовящихся к изданию книг мы предлагаем Вам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Леках В. А Ключ к пониманию фи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лсДж. Г. и др. От нейрона к мозгу. Под ред. Балабана П. М., Гиниатуллина Р. А Системные аспекты психической деятельности. Под ред. Судакова К В. и др. Розин В. М. Психическая реальность, способности и здоровье человека. Розин В. М. Беседы о реальности и сновидения Марка Вадимова. Розин В. М. Визуальная культура и восприятие. Как человек видит и понимает мир. Альберт X. Трактат о критическом разуме.</w:t>
      </w:r>
    </w:p>
    <w:p>
      <w:pPr>
        <w:pStyle w:val="Normal"/>
        <w:jc w:val="both"/>
        <w:rPr>
          <w:rFonts w:ascii="Times New Roman" w:hAnsi="Times New Roman" w:cs="Times New Roman"/>
          <w:sz w:val="24"/>
          <w:szCs w:val="24"/>
        </w:rPr>
      </w:pPr>
      <w:r>
        <w:rPr>
          <w:rFonts w:cs="Times New Roman" w:ascii="Times New Roman" w:hAnsi="Times New Roman"/>
          <w:sz w:val="24"/>
          <w:szCs w:val="24"/>
        </w:rPr>
        <w:t>Шишков И. 3. В поисках новой рациональности: философия критического разума. Майданов А С. Тайны великой «Ригведы». Майданов А С. Процесс научного творчества. Сачков Ю. В. Научный метод: вопросы и развитие. Новиков А С. Научные открытия (опыт темпорального анализа). Карнап Р. Философские основания физики. Введение в философию науки. Кива М. М. Астрология философии. КоиреА Очерки истории философской мысли. ГрюнбаумА Философские проблемы пространства и времени. Пригожий И. От существующего к возникающему. ЛакоффДж., Джонсон М. Метафоры, которыми мы живем. Суриков К. А, Пугачева Л. Г. Эпистемологая. Шесть философских эссе. Жилин Д. М. Теория систем: опыт построения курса. Поппер К, Р. Все люди — философы. Под ред. Шишкова И. 3. Поппер К, Р. Объективное знание. Эволюцион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Грин Б. Элегантная Вселенная. Суперструны, скрытые размерности и поиски оконча</w:t>
        <w:softHyphen/>
        <w:t>тельн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Академия фундаменталь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Авенариус Р. О предмете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Шпет Г. Внутренняя форма слова (этюды и вариации на темы Гумбольта).</w:t>
      </w:r>
    </w:p>
    <w:p>
      <w:pPr>
        <w:pStyle w:val="Normal"/>
        <w:jc w:val="both"/>
        <w:rPr>
          <w:rFonts w:ascii="Times New Roman" w:hAnsi="Times New Roman" w:cs="Times New Roman"/>
          <w:sz w:val="24"/>
          <w:szCs w:val="24"/>
        </w:rPr>
      </w:pPr>
      <w:r>
        <w:rPr>
          <w:rFonts w:cs="Times New Roman" w:ascii="Times New Roman" w:hAnsi="Times New Roman"/>
          <w:sz w:val="24"/>
          <w:szCs w:val="24"/>
        </w:rPr>
        <w:t>Нейгебауер О. Точные науки в дре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рачковский И. Ю. Над арабскими рукописями.</w:t>
      </w:r>
    </w:p>
    <w:p>
      <w:pPr>
        <w:pStyle w:val="Normal"/>
        <w:jc w:val="both"/>
        <w:rPr>
          <w:rFonts w:ascii="Times New Roman" w:hAnsi="Times New Roman" w:cs="Times New Roman"/>
          <w:sz w:val="24"/>
          <w:szCs w:val="24"/>
        </w:rPr>
      </w:pPr>
      <w:r>
        <w:rPr>
          <w:rFonts w:cs="Times New Roman" w:ascii="Times New Roman" w:hAnsi="Times New Roman"/>
          <w:sz w:val="24"/>
          <w:szCs w:val="24"/>
        </w:rPr>
        <w:t>По всем вопросам Вы можете обратиться к нам: тел./факс (095) 135-44-23, тел. 135-42-46 или электронной почтой urss@urss.ru. Полный каталог изданий представлен в Интернет-магазине: http://urss.ru</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УРСС</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и учебн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25"/>
      <w:footerReference w:type="default" r:id="rId1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48:00Z</dcterms:created>
  <dc:creator>Roman</dc:creator>
  <dc:description/>
  <cp:keywords/>
  <dc:language>en-US</dc:language>
  <cp:lastModifiedBy>Roman</cp:lastModifiedBy>
  <dcterms:modified xsi:type="dcterms:W3CDTF">2005-04-18T12:48:00Z</dcterms:modified>
  <cp:revision>2</cp:revision>
  <dc:subject/>
  <dc:title>ХЕЛЕН СИНГЕР КАПЛАН</dc:title>
</cp:coreProperties>
</file>