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33.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47.jpeg" ContentType="image/jpeg"/>
  <Override PartName="/word/media/image31.jpeg" ContentType="image/jpeg"/>
  <Override PartName="/word/media/image48.jpeg" ContentType="image/jpeg"/>
  <Override PartName="/word/media/image53.jpeg" ContentType="image/jpeg"/>
  <Override PartName="/word/media/image32.jpeg" ContentType="image/jpeg"/>
  <Override PartName="/word/media/image49.jpeg" ContentType="image/jpeg"/>
  <Override PartName="/word/media/image54.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 xml:space="preserve">Зинченко В.П., Мунипов В.М. </w:t>
      </w:r>
    </w:p>
    <w:p>
      <w:pPr>
        <w:pStyle w:val="Heading1"/>
        <w:rPr/>
      </w:pPr>
      <w:r>
        <w:rPr/>
        <w:t>Основы эргоном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tab/>
        <w:t>3</w:t>
      </w:r>
    </w:p>
    <w:p>
      <w:pPr>
        <w:pStyle w:val="Normal"/>
        <w:jc w:val="both"/>
        <w:rPr>
          <w:rFonts w:ascii="Times New Roman" w:hAnsi="Times New Roman" w:cs="Times New Roman"/>
          <w:sz w:val="22"/>
          <w:szCs w:val="22"/>
        </w:rPr>
      </w:pPr>
      <w:r>
        <w:rPr>
          <w:rFonts w:cs="Times New Roman" w:ascii="Times New Roman" w:hAnsi="Times New Roman"/>
          <w:sz w:val="22"/>
          <w:szCs w:val="22"/>
        </w:rPr>
        <w:t>Эргономика и ее место в системе наук</w:t>
        <w:tab/>
        <w:t>9</w:t>
      </w:r>
    </w:p>
    <w:p>
      <w:pPr>
        <w:pStyle w:val="Normal"/>
        <w:jc w:val="both"/>
        <w:rPr>
          <w:rFonts w:ascii="Times New Roman" w:hAnsi="Times New Roman" w:cs="Times New Roman"/>
          <w:sz w:val="22"/>
          <w:szCs w:val="22"/>
        </w:rPr>
      </w:pPr>
      <w:r>
        <w:rPr>
          <w:rFonts w:cs="Times New Roman" w:ascii="Times New Roman" w:hAnsi="Times New Roman"/>
          <w:sz w:val="22"/>
          <w:szCs w:val="22"/>
        </w:rPr>
        <w:t>§ 1. Предмет эргономики и ее задачи</w:t>
        <w:tab/>
        <w:t>9</w:t>
      </w:r>
    </w:p>
    <w:p>
      <w:pPr>
        <w:pStyle w:val="Normal"/>
        <w:jc w:val="both"/>
        <w:rPr>
          <w:rFonts w:ascii="Times New Roman" w:hAnsi="Times New Roman" w:cs="Times New Roman"/>
          <w:sz w:val="22"/>
          <w:szCs w:val="22"/>
        </w:rPr>
      </w:pPr>
      <w:r>
        <w:rPr>
          <w:rFonts w:cs="Times New Roman" w:ascii="Times New Roman" w:hAnsi="Times New Roman"/>
          <w:sz w:val="22"/>
          <w:szCs w:val="22"/>
        </w:rPr>
        <w:t>§ 2. Междисциплинарные связи эргономики</w:t>
        <w:tab/>
        <w:t>16</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tab/>
        <w:t>25</w:t>
      </w:r>
    </w:p>
    <w:p>
      <w:pPr>
        <w:pStyle w:val="Normal"/>
        <w:jc w:val="both"/>
        <w:rPr>
          <w:rFonts w:ascii="Times New Roman" w:hAnsi="Times New Roman" w:cs="Times New Roman"/>
          <w:sz w:val="22"/>
          <w:szCs w:val="22"/>
        </w:rPr>
      </w:pPr>
      <w:r>
        <w:rPr>
          <w:rFonts w:cs="Times New Roman" w:ascii="Times New Roman" w:hAnsi="Times New Roman"/>
          <w:sz w:val="22"/>
          <w:szCs w:val="22"/>
        </w:rPr>
        <w:t>Краткая история развития эргономики</w:t>
        <w:tab/>
        <w:t>28</w:t>
      </w:r>
    </w:p>
    <w:p>
      <w:pPr>
        <w:pStyle w:val="Normal"/>
        <w:jc w:val="both"/>
        <w:rPr>
          <w:rFonts w:ascii="Times New Roman" w:hAnsi="Times New Roman" w:cs="Times New Roman"/>
          <w:sz w:val="22"/>
          <w:szCs w:val="22"/>
        </w:rPr>
      </w:pPr>
      <w:r>
        <w:rPr>
          <w:rFonts w:cs="Times New Roman" w:ascii="Times New Roman" w:hAnsi="Times New Roman"/>
          <w:sz w:val="22"/>
          <w:szCs w:val="22"/>
        </w:rPr>
        <w:t>§1. Исторические предпосылки возникновения эргономики</w:t>
        <w:tab/>
        <w:t>28</w:t>
      </w:r>
    </w:p>
    <w:p>
      <w:pPr>
        <w:pStyle w:val="Normal"/>
        <w:jc w:val="both"/>
        <w:rPr>
          <w:rFonts w:ascii="Times New Roman" w:hAnsi="Times New Roman" w:cs="Times New Roman"/>
          <w:sz w:val="22"/>
          <w:szCs w:val="22"/>
        </w:rPr>
      </w:pPr>
      <w:r>
        <w:rPr>
          <w:rFonts w:cs="Times New Roman" w:ascii="Times New Roman" w:hAnsi="Times New Roman"/>
          <w:sz w:val="22"/>
          <w:szCs w:val="22"/>
        </w:rPr>
        <w:t>§2. Возникновение эргономики и ее современное состояние</w:t>
        <w:tab/>
        <w:t>38</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tab/>
        <w:t>47</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ы и методы эргономики</w:t>
        <w:tab/>
        <w:t>49</w:t>
      </w:r>
    </w:p>
    <w:p>
      <w:pPr>
        <w:pStyle w:val="Normal"/>
        <w:jc w:val="both"/>
        <w:rPr>
          <w:rFonts w:ascii="Times New Roman" w:hAnsi="Times New Roman" w:cs="Times New Roman"/>
          <w:sz w:val="22"/>
          <w:szCs w:val="22"/>
        </w:rPr>
      </w:pPr>
      <w:r>
        <w:rPr>
          <w:rFonts w:cs="Times New Roman" w:ascii="Times New Roman" w:hAnsi="Times New Roman"/>
          <w:sz w:val="22"/>
          <w:szCs w:val="22"/>
        </w:rPr>
        <w:t>§1. Методологические средства эргономики</w:t>
        <w:tab/>
        <w:t>49</w:t>
      </w:r>
    </w:p>
    <w:p>
      <w:pPr>
        <w:pStyle w:val="Normal"/>
        <w:jc w:val="both"/>
        <w:rPr>
          <w:rFonts w:ascii="Times New Roman" w:hAnsi="Times New Roman" w:cs="Times New Roman"/>
          <w:sz w:val="22"/>
          <w:szCs w:val="22"/>
        </w:rPr>
      </w:pPr>
      <w:r>
        <w:rPr>
          <w:rFonts w:cs="Times New Roman" w:ascii="Times New Roman" w:hAnsi="Times New Roman"/>
          <w:sz w:val="22"/>
          <w:szCs w:val="22"/>
        </w:rPr>
        <w:t>§2. Общая характеристика эргономических исследований и их методов</w:t>
        <w:tab/>
        <w:t>51</w:t>
      </w:r>
    </w:p>
    <w:p>
      <w:pPr>
        <w:pStyle w:val="Normal"/>
        <w:jc w:val="both"/>
        <w:rPr>
          <w:rFonts w:ascii="Times New Roman" w:hAnsi="Times New Roman" w:cs="Times New Roman"/>
          <w:sz w:val="22"/>
          <w:szCs w:val="22"/>
        </w:rPr>
      </w:pPr>
      <w:r>
        <w:rPr>
          <w:rFonts w:cs="Times New Roman" w:ascii="Times New Roman" w:hAnsi="Times New Roman"/>
          <w:sz w:val="22"/>
          <w:szCs w:val="22"/>
        </w:rPr>
        <w:t>§3. Методы наблюдения и опроса</w:t>
        <w:tab/>
        <w:t>58</w:t>
      </w:r>
    </w:p>
    <w:p>
      <w:pPr>
        <w:pStyle w:val="Normal"/>
        <w:jc w:val="both"/>
        <w:rPr>
          <w:rFonts w:ascii="Times New Roman" w:hAnsi="Times New Roman" w:cs="Times New Roman"/>
          <w:sz w:val="22"/>
          <w:szCs w:val="22"/>
        </w:rPr>
      </w:pPr>
      <w:r>
        <w:rPr>
          <w:rFonts w:cs="Times New Roman" w:ascii="Times New Roman" w:hAnsi="Times New Roman"/>
          <w:sz w:val="22"/>
          <w:szCs w:val="22"/>
        </w:rPr>
        <w:t>§4. Методы исследования исполнительной и познавательной деятельности</w:t>
        <w:tab/>
        <w:t>62</w:t>
      </w:r>
    </w:p>
    <w:p>
      <w:pPr>
        <w:pStyle w:val="Normal"/>
        <w:jc w:val="both"/>
        <w:rPr>
          <w:rFonts w:ascii="Times New Roman" w:hAnsi="Times New Roman" w:cs="Times New Roman"/>
          <w:sz w:val="22"/>
          <w:szCs w:val="22"/>
        </w:rPr>
      </w:pPr>
      <w:r>
        <w:rPr>
          <w:rFonts w:cs="Times New Roman" w:ascii="Times New Roman" w:hAnsi="Times New Roman"/>
          <w:sz w:val="22"/>
          <w:szCs w:val="22"/>
        </w:rPr>
        <w:t>§5. Методы оценки функциональных состояний</w:t>
        <w:tab/>
        <w:t>72</w:t>
      </w:r>
    </w:p>
    <w:p>
      <w:pPr>
        <w:pStyle w:val="Normal"/>
        <w:jc w:val="both"/>
        <w:rPr>
          <w:rFonts w:ascii="Times New Roman" w:hAnsi="Times New Roman" w:cs="Times New Roman"/>
          <w:sz w:val="22"/>
          <w:szCs w:val="22"/>
        </w:rPr>
      </w:pPr>
      <w:r>
        <w:rPr>
          <w:rFonts w:cs="Times New Roman" w:ascii="Times New Roman" w:hAnsi="Times New Roman"/>
          <w:sz w:val="22"/>
          <w:szCs w:val="22"/>
        </w:rPr>
        <w:t>§6. Моделирование в эргономике</w:t>
        <w:tab/>
        <w:t>83</w:t>
      </w:r>
    </w:p>
    <w:p>
      <w:pPr>
        <w:pStyle w:val="Normal"/>
        <w:jc w:val="both"/>
        <w:rPr>
          <w:rFonts w:ascii="Times New Roman" w:hAnsi="Times New Roman" w:cs="Times New Roman"/>
          <w:sz w:val="22"/>
          <w:szCs w:val="22"/>
        </w:rPr>
      </w:pPr>
      <w:r>
        <w:rPr>
          <w:rFonts w:cs="Times New Roman" w:ascii="Times New Roman" w:hAnsi="Times New Roman"/>
          <w:sz w:val="22"/>
          <w:szCs w:val="22"/>
        </w:rPr>
        <w:t>§7. Использование ЭВМ в эргономических исследованиях</w:t>
        <w:tab/>
        <w:t>85</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tab/>
        <w:t>87</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ы эргономического анализа трудовой деятельности</w:t>
        <w:tab/>
        <w:t>90</w:t>
      </w:r>
    </w:p>
    <w:p>
      <w:pPr>
        <w:pStyle w:val="Normal"/>
        <w:jc w:val="both"/>
        <w:rPr>
          <w:rFonts w:ascii="Times New Roman" w:hAnsi="Times New Roman" w:cs="Times New Roman"/>
          <w:sz w:val="22"/>
          <w:szCs w:val="22"/>
        </w:rPr>
      </w:pPr>
      <w:r>
        <w:rPr>
          <w:rFonts w:cs="Times New Roman" w:ascii="Times New Roman" w:hAnsi="Times New Roman"/>
          <w:sz w:val="22"/>
          <w:szCs w:val="22"/>
        </w:rPr>
        <w:t>§ 2. Классификация рабочих профессий</w:t>
        <w:tab/>
        <w:t>91</w:t>
      </w:r>
    </w:p>
    <w:p>
      <w:pPr>
        <w:pStyle w:val="Normal"/>
        <w:jc w:val="both"/>
        <w:rPr>
          <w:rFonts w:ascii="Times New Roman" w:hAnsi="Times New Roman" w:cs="Times New Roman"/>
          <w:sz w:val="22"/>
          <w:szCs w:val="22"/>
        </w:rPr>
      </w:pPr>
      <w:r>
        <w:rPr>
          <w:rFonts w:cs="Times New Roman" w:ascii="Times New Roman" w:hAnsi="Times New Roman"/>
          <w:sz w:val="22"/>
          <w:szCs w:val="22"/>
        </w:rPr>
        <w:t>§2. Функциональная структура исполнительных (перцептивно-моторных) действий</w:t>
        <w:tab/>
        <w:t>96</w:t>
      </w:r>
    </w:p>
    <w:p>
      <w:pPr>
        <w:pStyle w:val="Normal"/>
        <w:jc w:val="both"/>
        <w:rPr>
          <w:rFonts w:ascii="Times New Roman" w:hAnsi="Times New Roman" w:cs="Times New Roman"/>
          <w:sz w:val="22"/>
          <w:szCs w:val="22"/>
        </w:rPr>
      </w:pPr>
      <w:r>
        <w:rPr>
          <w:rFonts w:cs="Times New Roman" w:ascii="Times New Roman" w:hAnsi="Times New Roman"/>
          <w:sz w:val="22"/>
          <w:szCs w:val="22"/>
        </w:rPr>
        <w:t>§3. Функциональная структура познавательных действий</w:t>
        <w:tab/>
        <w:t>119</w:t>
      </w:r>
    </w:p>
    <w:p>
      <w:pPr>
        <w:pStyle w:val="Normal"/>
        <w:jc w:val="both"/>
        <w:rPr>
          <w:rFonts w:ascii="Times New Roman" w:hAnsi="Times New Roman" w:cs="Times New Roman"/>
          <w:sz w:val="22"/>
          <w:szCs w:val="22"/>
        </w:rPr>
      </w:pPr>
      <w:r>
        <w:rPr>
          <w:rFonts w:cs="Times New Roman" w:ascii="Times New Roman" w:hAnsi="Times New Roman"/>
          <w:sz w:val="22"/>
          <w:szCs w:val="22"/>
        </w:rPr>
        <w:t>§ 4. Информационная подготовка решения</w:t>
        <w:tab/>
        <w:t>141</w:t>
      </w:r>
    </w:p>
    <w:p>
      <w:pPr>
        <w:pStyle w:val="Normal"/>
        <w:jc w:val="both"/>
        <w:rPr>
          <w:rFonts w:ascii="Times New Roman" w:hAnsi="Times New Roman" w:cs="Times New Roman"/>
          <w:sz w:val="22"/>
          <w:szCs w:val="22"/>
        </w:rPr>
      </w:pPr>
      <w:r>
        <w:rPr>
          <w:rFonts w:cs="Times New Roman" w:ascii="Times New Roman" w:hAnsi="Times New Roman"/>
          <w:sz w:val="22"/>
          <w:szCs w:val="22"/>
        </w:rPr>
        <w:t>Эргономические основы проектирования техники</w:t>
        <w:tab/>
        <w:t>148</w:t>
      </w:r>
    </w:p>
    <w:p>
      <w:pPr>
        <w:pStyle w:val="Normal"/>
        <w:jc w:val="both"/>
        <w:rPr>
          <w:rFonts w:ascii="Times New Roman" w:hAnsi="Times New Roman" w:cs="Times New Roman"/>
          <w:sz w:val="22"/>
          <w:szCs w:val="22"/>
        </w:rPr>
      </w:pPr>
      <w:r>
        <w:rPr>
          <w:rFonts w:cs="Times New Roman" w:ascii="Times New Roman" w:hAnsi="Times New Roman"/>
          <w:sz w:val="22"/>
          <w:szCs w:val="22"/>
        </w:rPr>
        <w:t>§1. Структура эргономических свойств и показателей техники</w:t>
        <w:tab/>
        <w:t>149</w:t>
      </w:r>
    </w:p>
    <w:p>
      <w:pPr>
        <w:pStyle w:val="Normal"/>
        <w:jc w:val="both"/>
        <w:rPr>
          <w:rFonts w:ascii="Times New Roman" w:hAnsi="Times New Roman" w:cs="Times New Roman"/>
          <w:sz w:val="22"/>
          <w:szCs w:val="22"/>
        </w:rPr>
      </w:pPr>
      <w:r>
        <w:rPr>
          <w:rFonts w:cs="Times New Roman" w:ascii="Times New Roman" w:hAnsi="Times New Roman"/>
          <w:sz w:val="22"/>
          <w:szCs w:val="22"/>
        </w:rPr>
        <w:t>§2. Учет требований эргономики при проектировании техники</w:t>
        <w:tab/>
        <w:t>153</w:t>
      </w:r>
    </w:p>
    <w:p>
      <w:pPr>
        <w:pStyle w:val="Normal"/>
        <w:jc w:val="both"/>
        <w:rPr>
          <w:rFonts w:ascii="Times New Roman" w:hAnsi="Times New Roman" w:cs="Times New Roman"/>
          <w:sz w:val="22"/>
          <w:szCs w:val="22"/>
        </w:rPr>
      </w:pPr>
      <w:r>
        <w:rPr>
          <w:rFonts w:cs="Times New Roman" w:ascii="Times New Roman" w:hAnsi="Times New Roman"/>
          <w:sz w:val="22"/>
          <w:szCs w:val="22"/>
        </w:rPr>
        <w:t>Эргономические основы организации рабочего места</w:t>
        <w:tab/>
        <w:t>162</w:t>
      </w:r>
    </w:p>
    <w:p>
      <w:pPr>
        <w:pStyle w:val="Normal"/>
        <w:jc w:val="both"/>
        <w:rPr>
          <w:rFonts w:ascii="Times New Roman" w:hAnsi="Times New Roman" w:cs="Times New Roman"/>
          <w:sz w:val="22"/>
          <w:szCs w:val="22"/>
        </w:rPr>
      </w:pPr>
      <w:r>
        <w:rPr>
          <w:rFonts w:cs="Times New Roman" w:ascii="Times New Roman" w:hAnsi="Times New Roman"/>
          <w:sz w:val="22"/>
          <w:szCs w:val="22"/>
        </w:rPr>
        <w:t>§1. Общие эргономические требования</w:t>
        <w:tab/>
        <w:t>162</w:t>
      </w:r>
    </w:p>
    <w:p>
      <w:pPr>
        <w:pStyle w:val="Normal"/>
        <w:jc w:val="both"/>
        <w:rPr>
          <w:rFonts w:ascii="Times New Roman" w:hAnsi="Times New Roman" w:cs="Times New Roman"/>
          <w:sz w:val="22"/>
          <w:szCs w:val="22"/>
        </w:rPr>
      </w:pPr>
      <w:r>
        <w:rPr>
          <w:rFonts w:cs="Times New Roman" w:ascii="Times New Roman" w:hAnsi="Times New Roman"/>
          <w:sz w:val="22"/>
          <w:szCs w:val="22"/>
        </w:rPr>
        <w:t>§ 2. Требования антропометрии и биомеханики</w:t>
        <w:tab/>
        <w:t>168</w:t>
      </w:r>
    </w:p>
    <w:p>
      <w:pPr>
        <w:pStyle w:val="Normal"/>
        <w:jc w:val="both"/>
        <w:rPr>
          <w:rFonts w:ascii="Times New Roman" w:hAnsi="Times New Roman" w:cs="Times New Roman"/>
          <w:sz w:val="22"/>
          <w:szCs w:val="22"/>
        </w:rPr>
      </w:pPr>
      <w:r>
        <w:rPr>
          <w:rFonts w:cs="Times New Roman" w:ascii="Times New Roman" w:hAnsi="Times New Roman"/>
          <w:sz w:val="22"/>
          <w:szCs w:val="22"/>
        </w:rPr>
        <w:t>Рабочие сиденья</w:t>
        <w:tab/>
        <w:t>172</w:t>
      </w:r>
    </w:p>
    <w:p>
      <w:pPr>
        <w:pStyle w:val="Normal"/>
        <w:jc w:val="both"/>
        <w:rPr>
          <w:rFonts w:ascii="Times New Roman" w:hAnsi="Times New Roman" w:cs="Times New Roman"/>
          <w:sz w:val="22"/>
          <w:szCs w:val="22"/>
        </w:rPr>
      </w:pPr>
      <w:r>
        <w:rPr>
          <w:rFonts w:cs="Times New Roman" w:ascii="Times New Roman" w:hAnsi="Times New Roman"/>
          <w:sz w:val="22"/>
          <w:szCs w:val="22"/>
        </w:rPr>
        <w:t>Оптимизация средств и систем отображения информации</w:t>
        <w:tab/>
        <w:t>175</w:t>
      </w:r>
    </w:p>
    <w:p>
      <w:pPr>
        <w:pStyle w:val="Normal"/>
        <w:jc w:val="both"/>
        <w:rPr>
          <w:rFonts w:ascii="Times New Roman" w:hAnsi="Times New Roman" w:cs="Times New Roman"/>
          <w:sz w:val="22"/>
          <w:szCs w:val="22"/>
        </w:rPr>
      </w:pPr>
      <w:r>
        <w:rPr>
          <w:rFonts w:cs="Times New Roman" w:ascii="Times New Roman" w:hAnsi="Times New Roman"/>
          <w:sz w:val="22"/>
          <w:szCs w:val="22"/>
        </w:rPr>
        <w:t>§1. Деятельность оператора с информационными моделями</w:t>
        <w:tab/>
        <w:t>175</w:t>
      </w:r>
    </w:p>
    <w:p>
      <w:pPr>
        <w:pStyle w:val="Normal"/>
        <w:jc w:val="both"/>
        <w:rPr>
          <w:rFonts w:ascii="Times New Roman" w:hAnsi="Times New Roman" w:cs="Times New Roman"/>
          <w:sz w:val="22"/>
          <w:szCs w:val="22"/>
        </w:rPr>
      </w:pPr>
      <w:r>
        <w:rPr>
          <w:rFonts w:cs="Times New Roman" w:ascii="Times New Roman" w:hAnsi="Times New Roman"/>
          <w:sz w:val="22"/>
          <w:szCs w:val="22"/>
        </w:rPr>
        <w:t>§2. Пространственные характеристики зрительной информации</w:t>
        <w:tab/>
        <w:t>182</w:t>
      </w:r>
    </w:p>
    <w:p>
      <w:pPr>
        <w:pStyle w:val="Normal"/>
        <w:jc w:val="both"/>
        <w:rPr>
          <w:rFonts w:ascii="Times New Roman" w:hAnsi="Times New Roman" w:cs="Times New Roman"/>
          <w:sz w:val="22"/>
          <w:szCs w:val="22"/>
        </w:rPr>
      </w:pPr>
      <w:r>
        <w:rPr>
          <w:rFonts w:cs="Times New Roman" w:ascii="Times New Roman" w:hAnsi="Times New Roman"/>
          <w:sz w:val="22"/>
          <w:szCs w:val="22"/>
        </w:rPr>
        <w:t>§з. Яркостные характеристики зрительной информации</w:t>
        <w:tab/>
        <w:t>186</w:t>
      </w:r>
    </w:p>
    <w:p>
      <w:pPr>
        <w:pStyle w:val="Normal"/>
        <w:jc w:val="both"/>
        <w:rPr>
          <w:rFonts w:ascii="Times New Roman" w:hAnsi="Times New Roman" w:cs="Times New Roman"/>
          <w:sz w:val="22"/>
          <w:szCs w:val="22"/>
        </w:rPr>
      </w:pPr>
      <w:r>
        <w:rPr>
          <w:rFonts w:cs="Times New Roman" w:ascii="Times New Roman" w:hAnsi="Times New Roman"/>
          <w:sz w:val="22"/>
          <w:szCs w:val="22"/>
        </w:rPr>
        <w:t>§4. Временные характеристики зрительной информации '</w:t>
        <w:tab/>
        <w:t>189</w:t>
      </w:r>
    </w:p>
    <w:p>
      <w:pPr>
        <w:pStyle w:val="Normal"/>
        <w:jc w:val="both"/>
        <w:rPr>
          <w:rFonts w:ascii="Times New Roman" w:hAnsi="Times New Roman" w:cs="Times New Roman"/>
          <w:sz w:val="22"/>
          <w:szCs w:val="22"/>
        </w:rPr>
      </w:pPr>
      <w:r>
        <w:rPr>
          <w:rFonts w:cs="Times New Roman" w:ascii="Times New Roman" w:hAnsi="Times New Roman"/>
          <w:sz w:val="22"/>
          <w:szCs w:val="22"/>
        </w:rPr>
        <w:t>§5. Кодирование зрительной информации</w:t>
        <w:tab/>
        <w:t>190</w:t>
      </w:r>
    </w:p>
    <w:p>
      <w:pPr>
        <w:pStyle w:val="Normal"/>
        <w:jc w:val="both"/>
        <w:rPr>
          <w:rFonts w:ascii="Times New Roman" w:hAnsi="Times New Roman" w:cs="Times New Roman"/>
          <w:sz w:val="22"/>
          <w:szCs w:val="22"/>
        </w:rPr>
      </w:pPr>
      <w:r>
        <w:rPr>
          <w:rFonts w:cs="Times New Roman" w:ascii="Times New Roman" w:hAnsi="Times New Roman"/>
          <w:sz w:val="22"/>
          <w:szCs w:val="22"/>
        </w:rPr>
        <w:t>§6. Требования к визуальным индикаторам</w:t>
        <w:tab/>
        <w:t>19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7. Интегральные индикаторы</w:t>
        <w:tab/>
        <w:t>198</w:t>
      </w:r>
    </w:p>
    <w:p>
      <w:pPr>
        <w:pStyle w:val="Normal"/>
        <w:jc w:val="both"/>
        <w:rPr>
          <w:rFonts w:ascii="Times New Roman" w:hAnsi="Times New Roman" w:cs="Times New Roman"/>
          <w:sz w:val="22"/>
          <w:szCs w:val="22"/>
        </w:rPr>
      </w:pPr>
      <w:r>
        <w:rPr>
          <w:rFonts w:cs="Times New Roman" w:ascii="Times New Roman" w:hAnsi="Times New Roman"/>
          <w:sz w:val="22"/>
          <w:szCs w:val="22"/>
        </w:rPr>
        <w:t>§8. Мнемосхемы</w:t>
        <w:tab/>
        <w:t>199</w:t>
      </w:r>
    </w:p>
    <w:p>
      <w:pPr>
        <w:pStyle w:val="Normal"/>
        <w:jc w:val="both"/>
        <w:rPr>
          <w:rFonts w:ascii="Times New Roman" w:hAnsi="Times New Roman" w:cs="Times New Roman"/>
          <w:sz w:val="22"/>
          <w:szCs w:val="22"/>
        </w:rPr>
      </w:pPr>
      <w:r>
        <w:rPr>
          <w:rFonts w:cs="Times New Roman" w:ascii="Times New Roman" w:hAnsi="Times New Roman"/>
          <w:sz w:val="22"/>
          <w:szCs w:val="22"/>
        </w:rPr>
        <w:t>§9. Табло коллективного пользования</w:t>
        <w:tab/>
        <w:t>200</w:t>
      </w:r>
    </w:p>
    <w:p>
      <w:pPr>
        <w:pStyle w:val="Normal"/>
        <w:jc w:val="both"/>
        <w:rPr>
          <w:rFonts w:ascii="Times New Roman" w:hAnsi="Times New Roman" w:cs="Times New Roman"/>
          <w:sz w:val="22"/>
          <w:szCs w:val="22"/>
        </w:rPr>
      </w:pPr>
      <w:r>
        <w:rPr>
          <w:rFonts w:cs="Times New Roman" w:ascii="Times New Roman" w:hAnsi="Times New Roman"/>
          <w:sz w:val="22"/>
          <w:szCs w:val="22"/>
        </w:rPr>
        <w:t>§10. Методы трехмерной индикации</w:t>
        <w:tab/>
        <w:t>205</w:t>
      </w:r>
    </w:p>
    <w:p>
      <w:pPr>
        <w:pStyle w:val="Normal"/>
        <w:jc w:val="both"/>
        <w:rPr>
          <w:rFonts w:ascii="Times New Roman" w:hAnsi="Times New Roman" w:cs="Times New Roman"/>
          <w:sz w:val="22"/>
          <w:szCs w:val="22"/>
        </w:rPr>
      </w:pPr>
      <w:r>
        <w:rPr>
          <w:rFonts w:cs="Times New Roman" w:ascii="Times New Roman" w:hAnsi="Times New Roman"/>
          <w:sz w:val="22"/>
          <w:szCs w:val="22"/>
        </w:rPr>
        <w:t>§11. Сигнализаторы звуковые (неречевых сообщений)</w:t>
        <w:tab/>
        <w:t>207</w:t>
      </w:r>
    </w:p>
    <w:p>
      <w:pPr>
        <w:pStyle w:val="Normal"/>
        <w:jc w:val="both"/>
        <w:rPr>
          <w:rFonts w:ascii="Times New Roman" w:hAnsi="Times New Roman" w:cs="Times New Roman"/>
          <w:sz w:val="22"/>
          <w:szCs w:val="22"/>
        </w:rPr>
      </w:pPr>
      <w:r>
        <w:rPr>
          <w:rFonts w:cs="Times New Roman" w:ascii="Times New Roman" w:hAnsi="Times New Roman"/>
          <w:sz w:val="22"/>
          <w:szCs w:val="22"/>
        </w:rPr>
        <w:t>§12. Словесные сигналы предостережения</w:t>
        <w:tab/>
        <w:t>209</w:t>
      </w:r>
    </w:p>
    <w:p>
      <w:pPr>
        <w:pStyle w:val="Normal"/>
        <w:jc w:val="both"/>
        <w:rPr>
          <w:rFonts w:ascii="Times New Roman" w:hAnsi="Times New Roman" w:cs="Times New Roman"/>
          <w:sz w:val="22"/>
          <w:szCs w:val="22"/>
        </w:rPr>
      </w:pPr>
      <w:r>
        <w:rPr>
          <w:rFonts w:cs="Times New Roman" w:ascii="Times New Roman" w:hAnsi="Times New Roman"/>
          <w:sz w:val="22"/>
          <w:szCs w:val="22"/>
        </w:rPr>
        <w:t>Оптимизация рабочих движений и органов управления</w:t>
        <w:tab/>
        <w:t>210</w:t>
      </w:r>
    </w:p>
    <w:p>
      <w:pPr>
        <w:pStyle w:val="Normal"/>
        <w:jc w:val="both"/>
        <w:rPr>
          <w:rFonts w:ascii="Times New Roman" w:hAnsi="Times New Roman" w:cs="Times New Roman"/>
          <w:sz w:val="22"/>
          <w:szCs w:val="22"/>
        </w:rPr>
      </w:pPr>
      <w:r>
        <w:rPr>
          <w:rFonts w:cs="Times New Roman" w:ascii="Times New Roman" w:hAnsi="Times New Roman"/>
          <w:sz w:val="22"/>
          <w:szCs w:val="22"/>
        </w:rPr>
        <w:t>§1. Оптимизация рабочих движений</w:t>
        <w:tab/>
        <w:t>210</w:t>
      </w:r>
    </w:p>
    <w:p>
      <w:pPr>
        <w:pStyle w:val="Normal"/>
        <w:jc w:val="both"/>
        <w:rPr>
          <w:rFonts w:ascii="Times New Roman" w:hAnsi="Times New Roman" w:cs="Times New Roman"/>
          <w:sz w:val="22"/>
          <w:szCs w:val="22"/>
        </w:rPr>
      </w:pPr>
      <w:r>
        <w:rPr>
          <w:rFonts w:cs="Times New Roman" w:ascii="Times New Roman" w:hAnsi="Times New Roman"/>
          <w:sz w:val="22"/>
          <w:szCs w:val="22"/>
        </w:rPr>
        <w:t>§2. Общие требования к органам управления</w:t>
        <w:tab/>
        <w:t>213</w:t>
      </w:r>
    </w:p>
    <w:p>
      <w:pPr>
        <w:pStyle w:val="Normal"/>
        <w:jc w:val="both"/>
        <w:rPr>
          <w:rFonts w:ascii="Times New Roman" w:hAnsi="Times New Roman" w:cs="Times New Roman"/>
          <w:sz w:val="22"/>
          <w:szCs w:val="22"/>
        </w:rPr>
      </w:pPr>
      <w:r>
        <w:rPr>
          <w:rFonts w:cs="Times New Roman" w:ascii="Times New Roman" w:hAnsi="Times New Roman"/>
          <w:sz w:val="22"/>
          <w:szCs w:val="22"/>
        </w:rPr>
        <w:t>§3. Требования к отдельным видам органов управления</w:t>
        <w:tab/>
        <w:t>214</w:t>
      </w:r>
    </w:p>
    <w:p>
      <w:pPr>
        <w:pStyle w:val="Normal"/>
        <w:jc w:val="both"/>
        <w:rPr>
          <w:rFonts w:ascii="Times New Roman" w:hAnsi="Times New Roman" w:cs="Times New Roman"/>
          <w:sz w:val="22"/>
          <w:szCs w:val="22"/>
        </w:rPr>
      </w:pPr>
      <w:r>
        <w:rPr>
          <w:rFonts w:cs="Times New Roman" w:ascii="Times New Roman" w:hAnsi="Times New Roman"/>
          <w:sz w:val="22"/>
          <w:szCs w:val="22"/>
        </w:rPr>
        <w:t>Учет факторов среды при оптимизации системы "человек-машина"</w:t>
        <w:tab/>
        <w:t>222</w:t>
      </w:r>
    </w:p>
    <w:p>
      <w:pPr>
        <w:pStyle w:val="Normal"/>
        <w:jc w:val="both"/>
        <w:rPr>
          <w:rFonts w:ascii="Times New Roman" w:hAnsi="Times New Roman" w:cs="Times New Roman"/>
          <w:sz w:val="22"/>
          <w:szCs w:val="22"/>
        </w:rPr>
      </w:pPr>
      <w:r>
        <w:rPr>
          <w:rFonts w:cs="Times New Roman" w:ascii="Times New Roman" w:hAnsi="Times New Roman"/>
          <w:sz w:val="22"/>
          <w:szCs w:val="22"/>
        </w:rPr>
        <w:t>§ 1. Основные направления работ, термины и определения</w:t>
        <w:tab/>
        <w:t>222</w:t>
      </w:r>
    </w:p>
    <w:p>
      <w:pPr>
        <w:pStyle w:val="Normal"/>
        <w:jc w:val="both"/>
        <w:rPr>
          <w:rFonts w:ascii="Times New Roman" w:hAnsi="Times New Roman" w:cs="Times New Roman"/>
          <w:sz w:val="22"/>
          <w:szCs w:val="22"/>
        </w:rPr>
      </w:pPr>
      <w:r>
        <w:rPr>
          <w:rFonts w:cs="Times New Roman" w:ascii="Times New Roman" w:hAnsi="Times New Roman"/>
          <w:sz w:val="22"/>
          <w:szCs w:val="22"/>
        </w:rPr>
        <w:t>§ 2. Общая характеристика факторов среды</w:t>
        <w:tab/>
        <w:t>228</w:t>
      </w:r>
    </w:p>
    <w:p>
      <w:pPr>
        <w:pStyle w:val="Normal"/>
        <w:jc w:val="both"/>
        <w:rPr>
          <w:rFonts w:ascii="Times New Roman" w:hAnsi="Times New Roman" w:cs="Times New Roman"/>
          <w:sz w:val="22"/>
          <w:szCs w:val="22"/>
        </w:rPr>
      </w:pPr>
      <w:r>
        <w:rPr>
          <w:rFonts w:cs="Times New Roman" w:ascii="Times New Roman" w:hAnsi="Times New Roman"/>
          <w:sz w:val="22"/>
          <w:szCs w:val="22"/>
        </w:rPr>
        <w:t>Стандартизация эргономических норм и требований и эргономическая оценка качества промышленной продукции</w:t>
        <w:tab/>
        <w:t>238</w:t>
      </w:r>
    </w:p>
    <w:p>
      <w:pPr>
        <w:pStyle w:val="Normal"/>
        <w:jc w:val="both"/>
        <w:rPr>
          <w:rFonts w:ascii="Times New Roman" w:hAnsi="Times New Roman" w:cs="Times New Roman"/>
          <w:sz w:val="22"/>
          <w:szCs w:val="22"/>
        </w:rPr>
      </w:pPr>
      <w:r>
        <w:rPr>
          <w:rFonts w:cs="Times New Roman" w:ascii="Times New Roman" w:hAnsi="Times New Roman"/>
          <w:sz w:val="22"/>
          <w:szCs w:val="22"/>
        </w:rPr>
        <w:t>§1. Основные направления эргономической стандартизации в системе управления качеством продукции</w:t>
        <w:tab/>
        <w:t>240</w:t>
      </w:r>
    </w:p>
    <w:p>
      <w:pPr>
        <w:pStyle w:val="Normal"/>
        <w:jc w:val="both"/>
        <w:rPr>
          <w:rFonts w:ascii="Times New Roman" w:hAnsi="Times New Roman" w:cs="Times New Roman"/>
          <w:sz w:val="22"/>
          <w:szCs w:val="22"/>
        </w:rPr>
      </w:pPr>
      <w:r>
        <w:rPr>
          <w:rFonts w:cs="Times New Roman" w:ascii="Times New Roman" w:hAnsi="Times New Roman"/>
          <w:sz w:val="22"/>
          <w:szCs w:val="22"/>
        </w:rPr>
        <w:t>§2. Эргономическая оценка качества промышленных изделий</w:t>
        <w:tab/>
        <w:t>24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изм впервые в истории ставит вопрос о трудящемся чело</w:t>
        <w:softHyphen/>
        <w:t>веке не просто как о работнике, а как о личности, чье всесторон</w:t>
        <w:softHyphen/>
        <w:t>нее развитие становится необходимым фактором роста производи</w:t>
        <w:softHyphen/>
        <w:t>тельных сил и прогресса общества в целом. Такой подход выража</w:t>
        <w:softHyphen/>
        <w:t>ет и объективную тенденцию резкого повышения роли человеческого фактора в общественном производстве, обусловленного научно-тех</w:t>
        <w:softHyphen/>
        <w:t>нической революцией.</w:t>
      </w:r>
    </w:p>
    <w:p>
      <w:pPr>
        <w:pStyle w:val="Normal"/>
        <w:jc w:val="both"/>
        <w:rPr>
          <w:rFonts w:ascii="Times New Roman" w:hAnsi="Times New Roman" w:cs="Times New Roman"/>
          <w:sz w:val="22"/>
          <w:szCs w:val="22"/>
        </w:rPr>
      </w:pPr>
      <w:r>
        <w:rPr>
          <w:rFonts w:cs="Times New Roman" w:ascii="Times New Roman" w:hAnsi="Times New Roman"/>
          <w:sz w:val="22"/>
          <w:szCs w:val="22"/>
        </w:rPr>
        <w:t>Создание условий, благоприятствующих всестороннему разви</w:t>
        <w:softHyphen/>
        <w:t>тию способностей и творческой активности советских людей, всех трудящихся, в период коммунистического строительства становит</w:t>
        <w:softHyphen/>
        <w:t>ся настоятельной потребностью самого хозяйственного развития Советского государства. Удовлетворение многих жизненных пот</w:t>
        <w:softHyphen/>
        <w:t>ребностей трудящихся прямо или косвенно связано с конкретным производством, в котором они заняты. Советское государство за</w:t>
        <w:softHyphen/>
        <w:t>ботится, и это закреплено статьей двадцать первой нового Основ</w:t>
        <w:softHyphen/>
        <w:t>ного Закона — Конституции СССР, об улучшении условий и охра</w:t>
        <w:softHyphen/>
        <w:t>не труда, его научной организации, о сокращении, а в дальнейшем и полном вытеснении тяжелого физического труда на основе комплексной механизации и автоматизации производственных про</w:t>
        <w:softHyphen/>
        <w:t>цессов во всех отраслях народного хозяйства.</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материального производства на основе повышения эффективности и качества— основной путь достижения фундамен</w:t>
        <w:softHyphen/>
        <w:t>тальных, долговременных целей экономики развитого социалисти</w:t>
        <w:softHyphen/>
        <w:t>ческого общества. Высокая эффективность производства — исклю</w:t>
        <w:softHyphen/>
        <w:t>чительно многогранная проблема. Ее достижение зависит от широ</w:t>
        <w:softHyphen/>
        <w:t>кого круга факторов, связанных с собственно научно-техническим прогрессом, с совершенствованием системы социалистического хо</w:t>
        <w:softHyphen/>
        <w:t>зяйствования, дальнейшим развитием социалистической демокра</w:t>
        <w:softHyphen/>
        <w:t>тии, ростом уровня профессиональной и идейно-теоретической под</w:t>
        <w:softHyphen/>
        <w:t>готовки трудящихся. Все эти факторы находят свое отражение внепосредственном трудовом процессе, в трудовой деятельности лю</w:t>
        <w:softHyphen/>
        <w:t>дей, в различных областях народного хозяйства в той или иной конкретной форме, в том или ином конкретном сочетании.</w:t>
      </w:r>
    </w:p>
    <w:p>
      <w:pPr>
        <w:pStyle w:val="Normal"/>
        <w:jc w:val="both"/>
        <w:rPr>
          <w:rFonts w:ascii="Times New Roman" w:hAnsi="Times New Roman" w:cs="Times New Roman"/>
          <w:sz w:val="22"/>
          <w:szCs w:val="22"/>
        </w:rPr>
      </w:pPr>
      <w:r>
        <w:rPr>
          <w:rFonts w:cs="Times New Roman" w:ascii="Times New Roman" w:hAnsi="Times New Roman"/>
          <w:sz w:val="22"/>
          <w:szCs w:val="22"/>
        </w:rPr>
        <w:t>Повышение эффективности и качества труда является одним из важнейших средств достижения высокой эффективности производ</w:t>
        <w:softHyphen/>
        <w:t>ства. Движение за высокую эффективность и качество работы ста</w:t>
        <w:softHyphen/>
        <w:t>ло в нашей стране поистине всенародным. Дальнейшее, более успешное решение этой задачи настоятельно требует научного тео</w:t>
        <w:softHyphen/>
        <w:t>ретического исследования проблем трудовой деятельности челове</w:t>
        <w:softHyphen/>
        <w:t>ка, его роли в современном производстве.</w:t>
      </w:r>
    </w:p>
    <w:p>
      <w:pPr>
        <w:pStyle w:val="Normal"/>
        <w:jc w:val="both"/>
        <w:rPr>
          <w:rFonts w:ascii="Times New Roman" w:hAnsi="Times New Roman" w:cs="Times New Roman"/>
          <w:sz w:val="22"/>
          <w:szCs w:val="22"/>
        </w:rPr>
      </w:pPr>
      <w:r>
        <w:rPr>
          <w:rFonts w:cs="Times New Roman" w:ascii="Times New Roman" w:hAnsi="Times New Roman"/>
          <w:sz w:val="22"/>
          <w:szCs w:val="22"/>
        </w:rPr>
        <w:t>Труд есть явление социальное. Но поскольку в основе всякого труда лежат психические и физиологические процессы, большую роль в решении задач повышения производительности труда игра</w:t>
        <w:softHyphen/>
        <w:t>ют науки, изучающие деятельность и функци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С развитием производства меняются условия, методы и органи</w:t>
        <w:softHyphen/>
        <w:t>зация трудовой деятельности человека, претерпевают существенные изменения функции, роль и место человека в процессе труда и со</w:t>
        <w:softHyphen/>
        <w:t>ответственно на разных исторических этапах выступают на первый план те или иные аспекты научного исследования трудовой дея</w:t>
        <w:softHyphen/>
        <w:t>тельности человека. Преимущественно энергетический подход к изучению этого процесса, обусловленный преобладанием в прош</w:t>
        <w:softHyphen/>
        <w:t>лом ручного труда, являлся типичным для исследований в сфере физиологии труда, возникшей в XIX веке. В настоящее время фи</w:t>
        <w:softHyphen/>
        <w:t>зиология труда, претерпев определенную эволюцию, изучает зако</w:t>
        <w:softHyphen/>
        <w:t>номерности протекания физиологических процессов и особенности их регуляции при трудовой деятельности человека и соответствую</w:t>
        <w:softHyphen/>
        <w:t>щими данными обосновывает средства организации трудового про</w:t>
        <w:softHyphen/>
        <w:t>цесса, способствующие длительному поддержанию работоспособ</w:t>
        <w:softHyphen/>
        <w:t>ности человека на высоком уровне. Тесно связана с физиологией труда гигиена труда — профилактическая дисциплина, изучаю</w:t>
        <w:softHyphen/>
        <w:t>щая воздействие трудового процесса и окружающей производ</w:t>
        <w:softHyphen/>
        <w:t>ственной среды на организм работающих с целью разработки са</w:t>
        <w:softHyphen/>
        <w:t>нитарно-гигиенических и лечебно-профилактических мероприятий, направленных на создание наиболее благоприятных условий труда и обеспечение -высокого уровня состояния здоровья и трудоспособ</w:t>
        <w:softHyphen/>
        <w:t>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В начале XX в., когда технический прогресс вызвал появление сложных видов трудовой деятельности (управление автомобилем, локомотивом и др.), предъявивших серьезные требования к скорос</w:t>
        <w:softHyphen/>
        <w:t>ти реакции, восприятию и другим психическим процессам челове</w:t>
        <w:softHyphen/>
        <w:t>ка, был дан мощный импульс развитию психологии труда. Эта на</w:t>
        <w:softHyphen/>
        <w:t>учная дисциплина изучает психологические особенности трудовой деятельности человека в целях повышения производительности тру</w:t>
        <w:softHyphen/>
        <w:t>да и формирования профессионально важных качеств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ифференциация наук о труде сыграла и продолжает играть по</w:t>
        <w:softHyphen/>
        <w:t>ложительную роль в развитии наших знаний о нем. В ходе такой диф</w:t>
        <w:softHyphen/>
        <w:t>ференциации были созданы и отработаны методики исследования, выявлены важные закономерности, сформулированы принципы рациональной организации отдельных сторон и моментов трудов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по мере накопления знаний неизбежно возникали контакты между науками. Гигиена труда вынуждена была обра</w:t>
        <w:softHyphen/>
        <w:t>щаться к данным физиологии и психологии труда, психология тру</w:t>
        <w:softHyphen/>
        <w:t>да — к данным гигиены и системотехники и т. д. Это и понятно, поскольку в действительности труд представляет собой не сумму разрозненных элементов, а нечто целое. В реальной трудовой дея</w:t>
        <w:softHyphen/>
        <w:t>тельности психологические компоненты не отделены от физиологи</w:t>
        <w:softHyphen/>
        <w:t>ческих или социальных. Более того, деятельность человека нельзя понять, не изучая ее во взаимодействии с функционированием тех</w:t>
        <w:softHyphen/>
        <w:t>нических устройств, посредством которых человек решает ту или иную трудовую задачу.</w:t>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 40-х — начале 50-х годов на основе накопленных зна</w:t>
        <w:softHyphen/>
        <w:t>ний о труде возникла потребность в целостной системе представле</w:t>
        <w:softHyphen/>
        <w:t>ний о работающем человеке, о его трудовой деятельности, о его взаимоотношениях с машиной и с окружающей средой. Без такой системы затруднялось дальнейшее развитие специальных наук и эффективное использование накопленных знаний в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t>Но дело, конечно, не только в логике развития наук. Решаю</w:t>
        <w:softHyphen/>
        <w:t>щую роль в становлении системного подхода к изучению работаю</w:t>
        <w:softHyphen/>
        <w:t>щего человека, его трудовой деятельности сыграли те объективные процессы, которые были вызваны научно-технической революцией. Происходят качественные сдвиги в содержании труда, и преобразу</w:t>
        <w:softHyphen/>
        <w:t>ется веками установившаяся структура профессий. Автоматизация производства, коренным образом изменяя содержание труда чело</w:t>
        <w:softHyphen/>
        <w:t>века, синтезирует в его деятельности многие трудовые функции, ко</w:t>
        <w:softHyphen/>
        <w:t>торые прежде были разделены. В трудовой деятельности все более выявляются подлинно человеческие творческие функции. Совре</w:t>
        <w:softHyphen/>
        <w:t>менная эпоха революционных преобразований, эпоха становления новой коммунистической формации, внутренне связанной с револю</w:t>
        <w:softHyphen/>
        <w:t>ционными изменениями в науке и технике, наполняет реальным смыслом положение, согласно которому «в исторически отдаленной перспективе речь идет об одном из самых радикальных преобра</w:t>
        <w:softHyphen/>
        <w:t>зований — о преобразовании всего существующего способа челове</w:t>
        <w:softHyphen/>
        <w:t>ческой деятельности» [44, с. 152—153; см. литературу к гл. 1).</w:t>
      </w:r>
    </w:p>
    <w:p>
      <w:pPr>
        <w:pStyle w:val="Normal"/>
        <w:jc w:val="both"/>
        <w:rPr>
          <w:rFonts w:ascii="Times New Roman" w:hAnsi="Times New Roman" w:cs="Times New Roman"/>
          <w:sz w:val="22"/>
          <w:szCs w:val="22"/>
        </w:rPr>
      </w:pPr>
      <w:r>
        <w:rPr>
          <w:rFonts w:cs="Times New Roman" w:ascii="Times New Roman" w:hAnsi="Times New Roman"/>
          <w:sz w:val="22"/>
          <w:szCs w:val="22"/>
        </w:rPr>
        <w:t>Противоречивость научно-технического прогресса состоит в том, что наряду с огромными положительными результатами он не</w:t>
        <w:softHyphen/>
        <w:t>сет с собой и определенные отрицательные социальные послед</w:t>
        <w:softHyphen/>
        <w:t>ствия [см. 1]. В современном производстве, которое широко оснащается сложными техническими системами, к человеку предъ</w:t>
        <w:softHyphen/>
        <w:t>являются резко возросшие требования, вынуждающие его иногда работать на пределе психофизиологических возможностей и в край</w:t>
        <w:softHyphen/>
        <w:t>не усложненных условиях труда. При этом человек несет ответст</w:t>
        <w:softHyphen/>
        <w:t>венность за эффективное функционирование больших систем управ</w:t>
        <w:softHyphen/>
        <w:t>ления производством, транспортом, связью, космическими полетами и т. п. и допущенная им ошибка может привести в некоторых слу</w:t>
        <w:softHyphen/>
        <w:t>чаях к очень тяжелым последствиям. Технический прогресс со всейостротой поставил проблему «человек — машина». Возможности человека расширяются за счет развития орудий труда, но орудия труда часто оказываются настолько сложными или нерационально сконструированными, что становится трудно ими пользоваться. С развитием техники возникла задача согласования конструкции ма</w:t>
        <w:softHyphen/>
        <w:t>шин и условий их функционирования с характеристиками работаю</w:t>
        <w:softHyphen/>
        <w:t>щего человека. Машина должна быть во всех отношениях удобной для обслуживающего ее человека, она должна соответствовать его психофизиологическим характеристикам.</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происходит усложнение (структурное и функциональное) технических средств и технологических процес</w:t>
        <w:softHyphen/>
        <w:t>сов, централизация управления крупными комплексами. Анализ эффективности автоматизированных систем управления показыва</w:t>
        <w:softHyphen/>
        <w:t>ет, что именно ошибки оператора зачастую оказываются причиной отказов в системе. Тенденции развития современного производства таковы, что в ближайшие десятилетия основные трудности проек</w:t>
        <w:softHyphen/>
        <w:t>тирования, вероятно, будут связаны не с исследованием характе</w:t>
        <w:softHyphen/>
        <w:t>ристик оборудования, а с определением путей и средств оптималь</w:t>
        <w:softHyphen/>
        <w:t>ного взаимодействия человека и техники. В процессе проектирова</w:t>
        <w:softHyphen/>
        <w:t>ния сложных комплексов возникает проблема прогнозирования деятельности человека (группы людей), которую нельзя решать, как убеждает печальный опыт реализации некоторых дорогостоя</w:t>
        <w:softHyphen/>
        <w:t>щих систем, руководствуясь правилом: «построим машину — по</w:t>
        <w:softHyphen/>
        <w:t>смотрим, почему она не работает».</w:t>
      </w:r>
    </w:p>
    <w:p>
      <w:pPr>
        <w:pStyle w:val="Normal"/>
        <w:jc w:val="both"/>
        <w:rPr>
          <w:rFonts w:ascii="Times New Roman" w:hAnsi="Times New Roman" w:cs="Times New Roman"/>
          <w:sz w:val="22"/>
          <w:szCs w:val="22"/>
        </w:rPr>
      </w:pPr>
      <w:r>
        <w:rPr>
          <w:rFonts w:cs="Times New Roman" w:ascii="Times New Roman" w:hAnsi="Times New Roman"/>
          <w:sz w:val="22"/>
          <w:szCs w:val="22"/>
        </w:rPr>
        <w:t>Раньше каждый вариант орудия труда мог буквально столетия</w:t>
        <w:softHyphen/>
        <w:t>ми опробоваться в деятельности людей и постоянно совершенство</w:t>
        <w:softHyphen/>
        <w:t>ваться. Сейчас же общество не располагает временем для этого (за последние десятилетия, например, сменились три поколения ЭВМ). Вместе с тем резко возросла стоимость технических средств и «цена» ошибки человека при управлении сложными системами. Поэтому при проектировании новой и модернизации существующей техники необходимо заранее и с максимально доступной полнотой учитывать возможности и особенности людей, которые будут ею пользо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и физической среды на производстве также должны быть согласованы с характеристиками человека, только при этом условии можно рассчитывать на высокую эффективность его труда. В некоторых видах производства человек в течение рабочего дня вынужден находиться в помещениях с искусственным освещением, с определенным, требуемым технологией, химическим составом воздуха. Иногда ему приходится работать при повышенном, иногда при пониженном атмосферном давлении. Некоторые профессии связаны с необходимостью переносить большие ускорения, измене</w:t>
        <w:softHyphen/>
        <w:t>ния гравитации, шумы, вибрацию и т. д. Создание новых машин и разработка новых технологических процессов есть создание новой среды для человека. Иногда эта среда представляет собой сочета</w:t>
        <w:softHyphen/>
        <w:t>ние естественных и искусственных условий, иногда полностью явля</w:t>
        <w:softHyphen/>
        <w:t>ется искусственной. Поэтому, когда создается новая машина, речь должна идти не просто о машине как таковой, а о системе «чело-век — машина — производственная среда».</w:t>
      </w:r>
    </w:p>
    <w:p>
      <w:pPr>
        <w:pStyle w:val="Normal"/>
        <w:jc w:val="both"/>
        <w:rPr>
          <w:rFonts w:ascii="Times New Roman" w:hAnsi="Times New Roman" w:cs="Times New Roman"/>
          <w:sz w:val="22"/>
          <w:szCs w:val="22"/>
        </w:rPr>
      </w:pPr>
      <w:r>
        <w:rPr>
          <w:rFonts w:cs="Times New Roman" w:ascii="Times New Roman" w:hAnsi="Times New Roman"/>
          <w:sz w:val="22"/>
          <w:szCs w:val="22"/>
        </w:rPr>
        <w:t>Комплексный, системный подход к изучению перечисленных проб</w:t>
        <w:softHyphen/>
        <w:t>лем явился методологической основой рождения новой отрасли знания — эргономики. Разумеется, в той или иной степени указан</w:t>
        <w:softHyphen/>
        <w:t>ные проблемы ставились и ранее, некоторые из них находили из</w:t>
        <w:softHyphen/>
        <w:t>вестное решение в исследованиях психологии, физиологии и гигие</w:t>
        <w:softHyphen/>
        <w:t>ны труда. В ходе этих исследований усиливалось взаимодействие названных наук, возникла необходимость взаимопроникновения не</w:t>
        <w:softHyphen/>
        <w:t>которых из них, например физиологии и психологии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и проектирование систем «человек — машина — про</w:t>
        <w:softHyphen/>
        <w:t>изводственная среда» создали предпосылки для объединения технических дисциплин и наук о человеке и его трудовой деятель</w:t>
        <w:softHyphen/>
        <w:t>ности, обусловили появление новой психофизиологической пробле</w:t>
        <w:softHyphen/>
        <w:t>матики. Эргономика сложилась на стыке психологии, физиологии, гигиены труда и технических наук. Все они, за исключением техни</w:t>
        <w:softHyphen/>
        <w:t>ческих наук, изучают один и тот же объект, но при этом рассмат</w:t>
        <w:softHyphen/>
        <w:t>ривают человека в труде с разных точек зрения и пользуются для этого разными методами.</w:t>
      </w:r>
    </w:p>
    <w:p>
      <w:pPr>
        <w:pStyle w:val="Normal"/>
        <w:jc w:val="both"/>
        <w:rPr>
          <w:rFonts w:ascii="Times New Roman" w:hAnsi="Times New Roman" w:cs="Times New Roman"/>
          <w:sz w:val="22"/>
          <w:szCs w:val="22"/>
        </w:rPr>
      </w:pPr>
      <w:r>
        <w:rPr>
          <w:rFonts w:cs="Times New Roman" w:ascii="Times New Roman" w:hAnsi="Times New Roman"/>
          <w:sz w:val="22"/>
          <w:szCs w:val="22"/>
        </w:rPr>
        <w:t>В исследовании проблем развития современного производства и управления им, повышения его эффективности все возрастающую роль играет комплекс наук о человеке. Формирование эргономики отражает потребности общественного производства в синтезе до</w:t>
        <w:softHyphen/>
        <w:t>стижений социально-экономических, естественных и технических наук применительно к задачам исследования и проектирования тру</w:t>
        <w:softHyphen/>
        <w:t>довых процессов. «Новые возможности для плодотворных исследо</w:t>
        <w:softHyphen/>
        <w:t>ваний как общетеоретического, фундаментального, так и приклад</w:t>
        <w:softHyphen/>
        <w:t>ного характера, — подчеркивалось на XXV съезде КПСС, — откры</w:t>
        <w:softHyphen/>
        <w:t>ваются на стыке различных наук, в частности,— естественных и общественных. Их следует использовать в полной мере» [3, с. 87].</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режде развитие техники обеспечивалось в основном ус</w:t>
        <w:softHyphen/>
        <w:t>пехами физико-математических, химических и технических наук, то в настоящее время все чаще к решению задач, возникающих в тех</w:t>
        <w:softHyphen/>
        <w:t>нике, привлекаются данные биологических, психологических, со</w:t>
        <w:softHyphen/>
        <w:t>циально-экономических наук [21]. «Предметом научного исследова</w:t>
        <w:softHyphen/>
        <w:t>ния в области трудовой деятельности становится не техника сама по себе, и не только 'человек как субъект производства, но и согла</w:t>
        <w:softHyphen/>
        <w:t>сование его физических и психических возможностей, эстетических вкусов и других социальных качеств со свойствами современных технических систем» [43, с. 62]|.</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новение эргономики связано с развитием противоречия внутри реального объекта, а именно техники, которая как явле</w:t>
        <w:softHyphen/>
        <w:t>ние, имеющее природную основу, обладает относительно самостоя</w:t>
        <w:softHyphen/>
        <w:t>тельной логикой функционирования и развития, но как элемент про</w:t>
        <w:softHyphen/>
        <w:t>цесса труда она функционирует в единой системе с человеком и раз</w:t>
        <w:softHyphen/>
        <w:t>вивается по законам его труда. «Существование техники вне тела создает возможность бесконечного технического прогресса, свобод-ного от ограничений человеческого организма. Но сколь бы тех</w:t>
        <w:softHyphen/>
        <w:t>ника ни развивалась, она навсегда останется «продолжением» ес</w:t>
        <w:softHyphen/>
        <w:t>тественных органов человека, его рук и мозга. Бесконечность тех</w:t>
        <w:softHyphen/>
        <w:t>нического прогресса, принципиальная возможность «передачи» тру</w:t>
        <w:softHyphen/>
        <w:t>довых функций субъекта технике ограничена целями человека, ее назначением быть средством человеческого труда» [40, с. 55].</w:t>
      </w:r>
    </w:p>
    <w:p>
      <w:pPr>
        <w:pStyle w:val="Normal"/>
        <w:jc w:val="both"/>
        <w:rPr>
          <w:rFonts w:ascii="Times New Roman" w:hAnsi="Times New Roman" w:cs="Times New Roman"/>
          <w:sz w:val="22"/>
          <w:szCs w:val="22"/>
        </w:rPr>
      </w:pPr>
      <w:r>
        <w:rPr>
          <w:rFonts w:cs="Times New Roman" w:ascii="Times New Roman" w:hAnsi="Times New Roman"/>
          <w:sz w:val="22"/>
          <w:szCs w:val="22"/>
        </w:rPr>
        <w:t>В эргономике разрабатываются определенные проблемы качест</w:t>
        <w:softHyphen/>
        <w:t>ва труда, которое понимается достаточно широко. Качество пред</w:t>
        <w:softHyphen/>
        <w:t>ставляет интегральную характеристику данного вида труда, в ко</w:t>
        <w:softHyphen/>
        <w:t>торой фиксируются показатели качества и количества производи</w:t>
        <w:softHyphen/>
        <w:t>мой продукции, взятые в отношении к трудовым затратам, психо</w:t>
        <w:softHyphen/>
        <w:t>логической и физиологической «цене» деятельности, а также по отношению к показателям здоровья и развития личности работни</w:t>
        <w:softHyphen/>
        <w:t>ка. Взаимосвязь и взаимообусловленность всех перечисленных ком</w:t>
        <w:softHyphen/>
        <w:t>понентов образуют целостную систему качества определенного ви</w:t>
        <w:softHyphen/>
        <w:t>да труда, имеющую многоуровневое стро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аботы эргономического направления относятся к категории тех прикладных исследований, которые непосредственно обеспечи</w:t>
        <w:softHyphen/>
        <w:t>вают интеграцию науки с производством. Разработка и внедрение в жизнь эргономических принципов и рекомендаций становятся составной частью широкой программы мероприятий, направленных на создание, новой и модернизацию существующей техники, на дальнейшее облегчение и оздоровление труда, а также повышение его эффективности и качества. Эргономика вносит определенный вклад в осуществление многоплановой и долгосрочной программы перехода от техники безопасности к безопасной технике. Одновре</w:t>
        <w:softHyphen/>
        <w:t>менно с этим использование достижений эргономики позволяет су</w:t>
        <w:softHyphen/>
        <w:t>щественно повысить привлекательность труда. «На работе человек проводит значительную и самую активную часть своей жизни. От</w:t>
        <w:softHyphen/>
        <w:t>сюда специфика требований, предъявляемых различными социаль</w:t>
        <w:softHyphen/>
        <w:t>ными группами к своей трудовой деятельности. Это требования и к содержанию труда, и к возможности самовыражения и самоут</w:t>
        <w:softHyphen/>
        <w:t>верждения, это требования к условиям и режиму работы, позво</w:t>
        <w:softHyphen/>
        <w:t>ляющим сохранить здоровье и выполнять различные роли и функ</w:t>
        <w:softHyphen/>
        <w:t>ции вне трудовой деятельности, и, наконец, это требования к определенному материальному вознаграждению. Степень удовлет</w:t>
        <w:softHyphen/>
        <w:t>ворения этих требований определяет оценку привлекательности труда» [16, с. 84].</w:t>
      </w:r>
    </w:p>
    <w:p>
      <w:pPr>
        <w:pStyle w:val="Normal"/>
        <w:jc w:val="both"/>
        <w:rPr>
          <w:rFonts w:ascii="Times New Roman" w:hAnsi="Times New Roman" w:cs="Times New Roman"/>
          <w:sz w:val="22"/>
          <w:szCs w:val="22"/>
        </w:rPr>
      </w:pPr>
      <w:r>
        <w:rPr>
          <w:rFonts w:cs="Times New Roman" w:ascii="Times New Roman" w:hAnsi="Times New Roman"/>
          <w:sz w:val="22"/>
          <w:szCs w:val="22"/>
        </w:rPr>
        <w:t>В условиях все ускоряющегося обновления имеющегося запаса знаний, а соответственно техники и технологии эргономическое со</w:t>
        <w:softHyphen/>
        <w:t>вершенствование отдельных сторон производства должно быть включено в программу образования человека (понятого в широком смысле)" как внутреннее условие ее осуществления, при этом более эффективно будут решаться не только задачи приспособления тех</w:t>
        <w:softHyphen/>
        <w:t>ники к человеку, но и активного формирования способностей чело</w:t>
        <w:softHyphen/>
        <w:t>века в соответствии с требованиями, которые предъявляет к «ему технический прогресс, и возможностями, которые перед ним откры</w:t>
        <w:softHyphen/>
        <w:t>ваются с развитием 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t>Тенденции развития эргономики приводят к необходимости при</w:t>
        <w:softHyphen/>
        <w:t>менения разрабатываемых ею методов и критериев к любой сфе</w:t>
        <w:softHyphen/>
        <w:t>ре человеческой деятельности как на производстве, так и в быту. Предметная область изучения и проектирования в эргономике рас</w:t>
        <w:softHyphen/>
        <w:t>ширяется и за счет включения различных объектов, формирующих предметно-пространственную среду жизнедеятельности людей, в том числе и пожилых людей и лиц с физическими недостатка</w:t>
        <w:softHyphen/>
        <w:t>ми. Сегодня одна из наиболее новых сфер применения результа</w:t>
        <w:softHyphen/>
        <w:t>тов эргономического исследования — проектирование техниче</w:t>
        <w:softHyphen/>
        <w:t>ски сложных промышленных изделий культурно-бытового назначе</w:t>
        <w:softHyphen/>
        <w:t>ния. Эргономика в тесном содружестве с технической эстетикой обеспечивает высокие потребительские свойства этих изделий, их красивый внешний вид и повышенное удобство эксплуатации.</w:t>
      </w:r>
    </w:p>
    <w:p>
      <w:pPr>
        <w:pStyle w:val="Normal"/>
        <w:jc w:val="both"/>
        <w:rPr>
          <w:rFonts w:ascii="Times New Roman" w:hAnsi="Times New Roman" w:cs="Times New Roman"/>
          <w:sz w:val="22"/>
          <w:szCs w:val="22"/>
        </w:rPr>
      </w:pPr>
      <w:r>
        <w:rPr>
          <w:rFonts w:cs="Times New Roman" w:ascii="Times New Roman" w:hAnsi="Times New Roman"/>
          <w:sz w:val="22"/>
          <w:szCs w:val="22"/>
        </w:rPr>
        <w:t>В условиях научно-технической революции эргономика приоб</w:t>
        <w:softHyphen/>
        <w:t>ретает все большую социальную и экономическую значимость, со</w:t>
        <w:softHyphen/>
        <w:t>действуя наиболее эффективному использованию ее достижений в интересах человека и общества. Эргономика призвана способство</w:t>
        <w:softHyphen/>
        <w:t>вать не только созданию оптимальных условий для труда, быта и отдыха людей, но и формированию новых культурных ценностей, созданию условий для всестороннего развит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Учебное пособие написано на основании 20-летнего опыта работы авторов в области психологии труда, инженерной психоло</w:t>
        <w:softHyphen/>
        <w:t>гии, эргономики. Использованы курсы лекций, прочитанные в Мо</w:t>
        <w:softHyphen/>
        <w:t>сковском государственном университете им. М. В. Ломоносова. В книге отражены также результаты многочисленных исследований по общей и экспериментальной психологии, выполненные кафедрой психологии труда и инженерной психологии МГУ и отделом эрго</w:t>
        <w:softHyphen/>
        <w:t>номики Всесоюзного научно-исследовательского института техни</w:t>
        <w:softHyphen/>
        <w:t>ческой эстетики Госкомитета по науке и технике СССР.</w:t>
      </w:r>
    </w:p>
    <w:p>
      <w:pPr>
        <w:pStyle w:val="Normal"/>
        <w:jc w:val="both"/>
        <w:rPr>
          <w:rFonts w:ascii="Times New Roman" w:hAnsi="Times New Roman" w:cs="Times New Roman"/>
          <w:sz w:val="22"/>
          <w:szCs w:val="22"/>
        </w:rPr>
      </w:pPr>
      <w:r>
        <w:rPr>
          <w:rFonts w:cs="Times New Roman" w:ascii="Times New Roman" w:hAnsi="Times New Roman"/>
          <w:sz w:val="22"/>
          <w:szCs w:val="22"/>
        </w:rPr>
        <w:t>В предлагаемом учебном пособии обобщены материалы пуб</w:t>
        <w:softHyphen/>
        <w:t>ликаций, подготовленных как самими авторами, так и под их руко</w:t>
        <w:softHyphen/>
        <w:t>водством: Инженерная психология. М., Изд-во Моск. ун-та, 1964; Инженерно-психологические требования к системам управления. М., изд. ВНИИТЭ, 1967; Эргономика. Труды ВНИИТЭ, вып. 1—17, М., изд. ВНИИТЭ, 1970—1979; Эргономика. Принципы и рекомен</w:t>
        <w:softHyphen/>
        <w:t>дации, вып. 1—7. М., изд. ВНИИТЭ, 1970—1975; Эргономические основы организации труда. М., «Экономика», 1974; Микроструктур</w:t>
        <w:softHyphen/>
        <w:t>ный анализ исполнительной деятельности. М., изд. ВНИИТЭ, 1975; Психометрика утомления. М., Изд-во Моск. ун-та, 1977; Актуаль</w:t>
        <w:softHyphen/>
        <w:t>ные проблемы эргономики. Физиология человека и животных, т. 21 (Итоги науки и техники ВИНИТИ АН СССР). М., изд. ВИНИТИ, 1978; Современное состояние и тенденции развития эр</w:t>
        <w:softHyphen/>
        <w:t>гономики. М., изд. ВНИИТЭ, 1978. В книге использованы также комплекс стандартов «Система человек — машина» и «Межотрас</w:t>
        <w:softHyphen/>
        <w:t>левые требования и нормативные материалы по научной организа</w:t>
        <w:softHyphen/>
        <w:t>ции труда, которые должны учитываться при проектировании но</w:t>
        <w:softHyphen/>
        <w:t>вых и реконструкции действующих предприятий, при разработке технологических процессов и оборудования», т. 1, М., 1978, изд.НИИтруда Госкомтруда СССР. В создании этих нормативно-тех</w:t>
        <w:softHyphen/>
        <w:t>нических материалов авторы принимали непосредственное участие.</w:t>
      </w:r>
    </w:p>
    <w:p>
      <w:pPr>
        <w:pStyle w:val="Normal"/>
        <w:jc w:val="both"/>
        <w:rPr>
          <w:rFonts w:ascii="Times New Roman" w:hAnsi="Times New Roman" w:cs="Times New Roman"/>
          <w:sz w:val="22"/>
          <w:szCs w:val="22"/>
        </w:rPr>
      </w:pPr>
      <w:r>
        <w:rPr>
          <w:rFonts w:cs="Times New Roman" w:ascii="Times New Roman" w:hAnsi="Times New Roman"/>
          <w:sz w:val="22"/>
          <w:szCs w:val="22"/>
        </w:rPr>
        <w:t>В книге нашли определенное отражение предварительные ре</w:t>
        <w:softHyphen/>
        <w:t>зультаты научно-технического сотрудничества стран — членов СЭВ по проблемам эргономики, которое осуществляется при содействии Координационного центра, созданного на базе ВНИИТЭ.</w:t>
      </w:r>
    </w:p>
    <w:p>
      <w:pPr>
        <w:pStyle w:val="Normal"/>
        <w:jc w:val="both"/>
        <w:rPr>
          <w:rFonts w:ascii="Times New Roman" w:hAnsi="Times New Roman" w:cs="Times New Roman"/>
          <w:sz w:val="22"/>
          <w:szCs w:val="22"/>
        </w:rPr>
      </w:pPr>
      <w:r>
        <w:rPr>
          <w:rFonts w:cs="Times New Roman" w:ascii="Times New Roman" w:hAnsi="Times New Roman"/>
          <w:sz w:val="22"/>
          <w:szCs w:val="22"/>
        </w:rPr>
        <w:t>Авторам посчастливилось работать над проблемами, которым посвящена настоящая книга, под руководством и совместно с це</w:t>
        <w:softHyphen/>
        <w:t>лым рядом выдающихся советских ученых: С. Г. Геллерштейном, Ф. Д. Горбовым, П. И. Зинченко, А. Н. Леонтьевым, В. Д. Небы-лицыным, Д. Ю. Пановым, Э. Г. Юдиным. Все они беззаветно слу</w:t>
        <w:softHyphen/>
        <w:t>жили науке, способствовали созданию и развитию новых направ</w:t>
        <w:softHyphen/>
        <w:t>лений в изучении и проектировании трудовой деятельности и внес</w:t>
        <w:softHyphen/>
        <w:t>ли огромный вклад в разработку новых методологических принципов ее 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t>Авторы выражают глубокую благодарность всем многочислен</w:t>
        <w:softHyphen/>
        <w:t>ным сотрудникам и коллегам, которые личным участием, советами и критическими замечаниями оказали существенную помощь в ра</w:t>
        <w:softHyphen/>
        <w:t>боте над книгой.</w:t>
      </w:r>
    </w:p>
    <w:p>
      <w:pPr>
        <w:pStyle w:val="Normal"/>
        <w:jc w:val="both"/>
        <w:rPr>
          <w:rFonts w:ascii="Times New Roman" w:hAnsi="Times New Roman" w:cs="Times New Roman"/>
          <w:sz w:val="22"/>
          <w:szCs w:val="22"/>
        </w:rPr>
      </w:pPr>
      <w:r>
        <w:rPr>
          <w:rFonts w:cs="Times New Roman" w:ascii="Times New Roman" w:hAnsi="Times New Roman"/>
          <w:sz w:val="22"/>
          <w:szCs w:val="22"/>
        </w:rPr>
        <w:t>Подготовка учебного пособия — дело в такой же степени ответ</w:t>
        <w:softHyphen/>
        <w:t>ственное, в какой и трудное. Трудности во много крат возрастают, когда речь идет о создании учебного пособия в междисциплинар</w:t>
        <w:softHyphen/>
        <w:t>ной, комплексной и новой области научной и практической дея</w:t>
        <w:softHyphen/>
        <w:t>тельности. Поэтому авторы будут признательны за критику, заме</w:t>
        <w:softHyphen/>
        <w:t>чания и пожелания по дальнейшему совершенствованию учебного пособия, которые следует .направлять в адрес Издательства Мо</w:t>
        <w:softHyphen/>
        <w:t>сковского государственного университета.</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t>Эргономика и ее место в системе наук</w:t>
      </w:r>
    </w:p>
    <w:p>
      <w:pPr>
        <w:pStyle w:val="Normal"/>
        <w:jc w:val="both"/>
        <w:rPr>
          <w:rFonts w:ascii="Times New Roman" w:hAnsi="Times New Roman" w:cs="Times New Roman"/>
          <w:sz w:val="22"/>
          <w:szCs w:val="22"/>
        </w:rPr>
      </w:pPr>
      <w:r>
        <w:rPr>
          <w:rFonts w:cs="Times New Roman" w:ascii="Times New Roman" w:hAnsi="Times New Roman"/>
          <w:sz w:val="22"/>
          <w:szCs w:val="22"/>
        </w:rPr>
        <w:t>§ 1. Предмет эргономики и ее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определения объекта исследования эргономики и тех сторон в этом объекте, которые она изучает, т. е. выявления ее предмета исследования, представляются особо важными для фор</w:t>
        <w:softHyphen/>
        <w:t>мирующейся научной дисциплины. Указанные определения строят</w:t>
        <w:softHyphen/>
        <w:t>ся, как правило, исходя из эмпирических данных и в значительной степени из реального научного вклада специалистов, занятых в данной области знания [5, 13, 23, 28, 49, 51, 53, 54].</w:t>
      </w:r>
    </w:p>
    <w:p>
      <w:pPr>
        <w:pStyle w:val="Normal"/>
        <w:jc w:val="both"/>
        <w:rPr>
          <w:rFonts w:ascii="Times New Roman" w:hAnsi="Times New Roman" w:cs="Times New Roman"/>
          <w:sz w:val="22"/>
          <w:szCs w:val="22"/>
        </w:rPr>
      </w:pPr>
      <w:r>
        <w:rPr>
          <w:rFonts w:cs="Times New Roman" w:ascii="Times New Roman" w:hAnsi="Times New Roman"/>
          <w:sz w:val="22"/>
          <w:szCs w:val="22"/>
        </w:rPr>
        <w:t>Эргономика — научная дисциплина, комплексно изучающая че</w:t>
        <w:softHyphen/>
        <w:t>ловека (группу людей) в конкретных условиях его (их) деятель</w:t>
        <w:softHyphen/>
        <w:t>ности, связанной с использованием машин (технических средств). Человек, машина и среда рассматриваются в эргономике как слож</w:t>
        <w:softHyphen/>
        <w:t>ное, функционирующее целое, в котором ведущая роль принадле</w:t>
        <w:softHyphen/>
        <w:t>жит человеку. Эргономика является одновременно и научной, и проектировочной дисциплиной, так как в ее задачу входит разра</w:t>
        <w:softHyphen/>
        <w:t>ботка методов учета человеческих факторов при модернизации действующей и создании новой техники и технологии, а также со</w:t>
        <w:softHyphen/>
        <w:t>ответствующих условий труда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 к системам «человек — машина» возник в середине XX в.; он обусловлен тем, что в качестве объектов технического проектирования и конструирования стали все чаще выступать раз</w:t>
        <w:softHyphen/>
        <w:t>личного рода сложные системы управления производством, транс</w:t>
        <w:softHyphen/>
        <w:t>портом, связью, космическими полетами и т. п., эффективность функ</w:t>
        <w:softHyphen/>
        <w:t>ционирования которых во многом определяется деятельностью включаемого в них в качестве ведущего звена — человека. Сочета</w:t>
        <w:softHyphen/>
        <w:t>ние способностей человека и возможностей машины (или совокуп</w:t>
        <w:softHyphen/>
        <w:t>ности технических средств) существенно повышает эффективность управления. Несмотря на совместное выполнение функций управ</w:t>
        <w:softHyphen/>
        <w:t>ления человеком и машиной, каждая из двух составляющих этой сложной системы подчиняется в работе собственным, свойственным только ей закономерностям, причем эффективность функционирова</w:t>
        <w:softHyphen/>
        <w:t>ния системы в целом определяется тем, в какой степени при ее созда</w:t>
        <w:softHyphen/>
        <w:t>нии были выявлены и учтены присущие человеку и машине особен</w:t>
        <w:softHyphen/>
        <w:t>ности, в том числе ограничения и потенциальные возможности.</w:t>
      </w:r>
    </w:p>
    <w:p>
      <w:pPr>
        <w:pStyle w:val="Normal"/>
        <w:jc w:val="both"/>
        <w:rPr/>
      </w:pPr>
      <w:r>
        <w:rPr>
          <w:rFonts w:cs="Times New Roman" w:ascii="Times New Roman" w:hAnsi="Times New Roman"/>
          <w:sz w:val="22"/>
          <w:szCs w:val="22"/>
        </w:rPr>
        <w:t>Предметом эргономики является конкретная деятельность чело</w:t>
        <w:softHyphen/>
        <w:t>века (группы людей), использующего машины (технические сред</w:t>
        <w:softHyphen/>
        <w:t>ства], а объектом исследования — система «человек (группа лю</w:t>
        <w:softHyphen/>
        <w:t>дей) — машина (техническое средство) —среда»</w:t>
      </w:r>
      <w:r>
        <w:rPr>
          <w:rStyle w:val="FootnoteAnchor"/>
          <w:rFonts w:cs="Times New Roman" w:ascii="Times New Roman" w:hAnsi="Times New Roman"/>
          <w:sz w:val="22"/>
          <w:szCs w:val="22"/>
        </w:rPr>
        <w:footnoteReference w:id="2"/>
      </w:r>
      <w:r>
        <w:rPr>
          <w:rFonts w:cs="Times New Roman" w:ascii="Times New Roman" w:hAnsi="Times New Roman"/>
          <w:sz w:val="22"/>
          <w:szCs w:val="22"/>
        </w:rPr>
        <w:t>. Задача оптими</w:t>
        <w:softHyphen/>
        <w:t>зации таких систем требует комплексного подхода. «Эргономика — это наука плюс техника. Предмет эргономики как науки — деятель</w:t>
        <w:softHyphen/>
        <w:t>ность человека-труженика и человека-потребителя. Цель эргономи</w:t>
        <w:softHyphen/>
        <w:t>ки как техники — оптимизация условий труда» [16, с. 14].</w:t>
      </w:r>
    </w:p>
    <w:p>
      <w:pPr>
        <w:pStyle w:val="Normal"/>
        <w:jc w:val="both"/>
        <w:rPr>
          <w:rFonts w:ascii="Times New Roman" w:hAnsi="Times New Roman" w:cs="Times New Roman"/>
          <w:sz w:val="22"/>
          <w:szCs w:val="22"/>
        </w:rPr>
      </w:pPr>
      <w:r>
        <w:rPr>
          <w:rFonts w:cs="Times New Roman" w:ascii="Times New Roman" w:hAnsi="Times New Roman"/>
          <w:sz w:val="22"/>
          <w:szCs w:val="22"/>
        </w:rPr>
        <w:t>Эргономика рассматривает технический и человеческий аспекты в неразрывной связи. Эргономика может, вероятно, существовать и добиваться определенных успехов на стыке психологии, физиоло</w:t>
        <w:softHyphen/>
        <w:t>гии, гигиены труда и анатомии, однако подлинный прогресс и практическая ценность ее определяются уровнем синтеза в ней че</w:t>
        <w:softHyphen/>
        <w:t>ловеческого и технического аспектов. Более того, стремление рас</w:t>
        <w:softHyphen/>
        <w:t>крыть закономерности этого синтеза характеризует эргономику как новую науку особого типа. Решение прикладных проблем эргоно</w:t>
        <w:softHyphen/>
        <w:t>мики предполагает движение одновременно в двух направлениях — от требований человека к технике и условиям ее функционирова</w:t>
        <w:softHyphen/>
        <w:t>вия и от требований техники и условий ее функционирования к че</w:t>
        <w:softHyphen/>
        <w:t>ловеку. Оба эти направления взаимосвязаны, и оптимальные реше</w:t>
        <w:softHyphen/>
        <w:t>ния находятся, как правило, на их пересечении. Для нахождения таких оптимальных решений недостаточно использовать отдельные рекомендации психологии, физиологии, гигиены труда, антропомет</w:t>
        <w:softHyphen/>
        <w:t>рии и др. Необходимо согласовать эти рекомендации между собой, субординировать и увязать в единую систему требований к тому или иному виду конкретной деятельности и условиям ее осущест</w:t>
        <w:softHyphen/>
        <w:t>вления. Важны знания (или представления) не отдельных функци</w:t>
        <w:softHyphen/>
        <w:t>ональных возможностей восприятия, мышления и действий рабо</w:t>
        <w:softHyphen/>
        <w:t>тающего человека, а его деятельности в целом, причем необходимо учитывать все обстоятельства, от которых зависит успех деятель</w:t>
        <w:softHyphen/>
        <w:t>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Эргономичность техники является целостной характеристикой, наиболее обобщенным показателем, венчающим иерархическую структуру свойств и показателей более низких уровней. Эта це</w:t>
        <w:softHyphen/>
        <w:t>лостная характеристика вырастает из ряда эргономических свойств техники: управляемости, обслуживаемости, освояемости и оби</w:t>
        <w:softHyphen/>
        <w:t>таемости. Первые три характеризует органичность включения тех</w:t>
        <w:softHyphen/>
        <w:t>ники в соответствующие виды деятельности человека (группы лю</w:t>
        <w:softHyphen/>
        <w:t>дей). Обитаемость техники характеризует приближение условий (среды) ее функционирования к биологически оптимальным параметрам внешней среды, при которых работающему человеку обес</w:t>
        <w:softHyphen/>
        <w:t>печиваются нормальное развитие, хорошее здоровье и высокая ра</w:t>
        <w:softHyphen/>
        <w:t>ботоспособность, а также достигается уменьшение или ликвидация вредных последствий ее эксплуатации для окружающей среды. Каждое эргономическое свойство техники, в свою очередь, вы</w:t>
        <w:softHyphen/>
        <w:t>растает из ряда комплексных показателей, которые представляют разные, но взаимосвязанные стороны этих свойств. Комплексные эргономические показатели формируются на основе групповых показателей, которые представляют собой совокупность однород</w:t>
        <w:softHyphen/>
        <w:t>ных единичных эргономических показателей: социально-психологи</w:t>
        <w:softHyphen/>
        <w:t>ческих, физиологических, психологических и психофизиологических, антропометрических и гигиенических. Данная иерархическая струк</w:t>
        <w:softHyphen/>
        <w:t>тура объединяет различные уровни интеграции эргономических показателей. Изучение взаимопереходов одних уровней в другие и составляет собственно исследовательскую задачу эргономики.</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ают две стадии (этапа) в развитии и соответственно два вида эргономики — коррективную и проективную (превентивную), которые соответственно связывают с задачами модернизации су</w:t>
        <w:softHyphen/>
        <w:t>ществующих машин и систем и с проектированием новых. Приня</w:t>
        <w:softHyphen/>
        <w:t>тый в коррективной эргономике подход предполагает в каждом случае оптимизацию деятельности поочередно по отдельным факто</w:t>
        <w:softHyphen/>
        <w:t>рам: психологическдму (тогда значение антропометрического, фи</w:t>
        <w:softHyphen/>
        <w:t>зиологического и гигиенического факторов заранее принимается как оптимальное либо не учитывается вообще), физиологическому, гигиеническому и т.д. (с теми же оговорками). Затем отдельные, данные суммируются. Вполне очевидно несоответствие подобной суммы идеализированных одномерных моделей реальным условиям протекания деятельности, где все факторы взаимосвязаны и пере</w:t>
        <w:softHyphen/>
        <w:t>плетены. Если бы эргономике не отводилась роль научной основы комплексного проектирования деятельности, то такая идеализация, широко принятая в научных исследованиях, была бы не только допустимой, но и закономерной, поскольку она позволяет доби</w:t>
        <w:softHyphen/>
        <w:t>ваться особой строгости результатов и сокращать сроки исследо</w:t>
        <w:softHyphen/>
        <w:t>ваний отдельных сторон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оррективная эргономика играет немаловажную роль, объеди</w:t>
        <w:softHyphen/>
        <w:t>няя для решения важных и актуальных проблем специалистов раз</w:t>
        <w:softHyphen/>
        <w:t>личных областей знания. В коррективной эргономике предприни</w:t>
        <w:softHyphen/>
        <w:t>маются попытки свести воедино, пусть зачастую и механически, факты, добытые различными науками о труде. Коррективная эрго</w:t>
        <w:softHyphen/>
        <w:t>номика оказывает определенное положительное влияние на прак</w:t>
        <w:softHyphen/>
        <w:t>тику проектирования, способствует накоплению отдельных данных о труде.</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проективной эргономики предполагает не только накопление данных о человеческих факторах, но и развитие спе</w:t>
        <w:softHyphen/>
        <w:t>циальных исследований типичных видов и форм человеческой дея</w:t>
        <w:softHyphen/>
        <w:t>тельности, создание методов ее анализа и формализации, выявле</w:t>
        <w:softHyphen/>
        <w:t>ние факторов, определяющих ее эффективность. В свою очередь, эти задачи побуждают анализировать факторы, влияющие на про-текание различных видов деятельности, составлять эргономиче</w:t>
        <w:softHyphen/>
        <w:t>скую типологию видов деятельности, разрабатывать собственные, специфические, исследовательские методы проективной эргоно</w:t>
        <w:softHyphen/>
        <w:t>мики.</w:t>
      </w:r>
    </w:p>
    <w:p>
      <w:pPr>
        <w:pStyle w:val="Normal"/>
        <w:jc w:val="both"/>
        <w:rPr>
          <w:rFonts w:ascii="Times New Roman" w:hAnsi="Times New Roman" w:cs="Times New Roman"/>
          <w:sz w:val="22"/>
          <w:szCs w:val="22"/>
        </w:rPr>
      </w:pPr>
      <w:r>
        <w:rPr>
          <w:rFonts w:cs="Times New Roman" w:ascii="Times New Roman" w:hAnsi="Times New Roman"/>
          <w:sz w:val="22"/>
          <w:szCs w:val="22"/>
        </w:rPr>
        <w:t>Проектировщики нуждаются в научно обоснованном инструмен</w:t>
        <w:softHyphen/>
        <w:t>те проектирования трудовой деятельности, позволяющем оптими</w:t>
        <w:softHyphen/>
        <w:t>зировать СЧМ. Такой инструмент и призвана дать проективная эргономика, формирование которой позволит нейтрализовать явно наметившуюся тенденцию «рецептурной» эргономики, таящей в се</w:t>
        <w:softHyphen/>
        <w:t>бе опасность ограничения роли творческого анализа в таком слож</w:t>
        <w:softHyphen/>
        <w:t>ном и ответственном деле, каким является гуманизация техники и условий труда и быта.</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усиливающейся тенденцией технизации быта специа</w:t>
        <w:softHyphen/>
        <w:t>листы в области эргономики все большее внимание уделяют ис</w:t>
        <w:softHyphen/>
        <w:t>следованию человеческих факторов применительно к задачам про</w:t>
        <w:softHyphen/>
        <w:t>ектирования, создания и оценки технически сложных изделий куль</w:t>
        <w:softHyphen/>
        <w:t>турно-бытового назначения. Однако в этом направлении сделаны только первые шаги.</w:t>
      </w:r>
    </w:p>
    <w:p>
      <w:pPr>
        <w:pStyle w:val="Normal"/>
        <w:jc w:val="both"/>
        <w:rPr>
          <w:rFonts w:ascii="Times New Roman" w:hAnsi="Times New Roman" w:cs="Times New Roman"/>
          <w:sz w:val="22"/>
          <w:szCs w:val="22"/>
        </w:rPr>
      </w:pPr>
      <w:r>
        <w:rPr>
          <w:rFonts w:cs="Times New Roman" w:ascii="Times New Roman" w:hAnsi="Times New Roman"/>
          <w:sz w:val="22"/>
          <w:szCs w:val="22"/>
        </w:rPr>
        <w:t>Эргономика играет все возрастающую роль и в решении ком</w:t>
        <w:softHyphen/>
        <w:t>плексной проблемы реабилитации лиц, в той или иной мере утра</w:t>
        <w:softHyphen/>
        <w:t>тивших трудоспособность. Такая реабилитация представляет сис</w:t>
        <w:softHyphen/>
        <w:t>тему государственных, социально-экономических, медицинских, профессиональных, педагогических, психологических и других ме</w:t>
        <w:softHyphen/>
        <w:t>роприятий, направленных на возвращение больных и инвалидов в общество и к общественно полезному труду. Изучение возможно</w:t>
        <w:softHyphen/>
        <w:t>стей и особенностей различных категорий инвалидов с целью уче</w:t>
        <w:softHyphen/>
        <w:t>та полученных результатов при проектировании оборудования об</w:t>
        <w:softHyphen/>
        <w:t>щественных, административных и жилых зданий, а также отдель</w:t>
        <w:softHyphen/>
        <w:t>ных помещений, рабочих мест и различных промышленных изде</w:t>
        <w:softHyphen/>
        <w:t>лий представляет одно из важных направлений эргономики. С этой же целью в эргономике изучаются психофизиологические возмож</w:t>
        <w:softHyphen/>
        <w:t>ности и особенности людей пожил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Имея в качестве основного объекта исследования системы СЧМ, эргономика изучает определенные их свойства. Эти свойства полу</w:t>
        <w:softHyphen/>
        <w:t>чили название человеческих факторов; они представляют собой ин</w:t>
        <w:softHyphen/>
        <w:t>тегральные характеристики связи человека и машины (техническо</w:t>
        <w:softHyphen/>
        <w:t>го средства), проявляющиеся в конкретных условиях их взаимо</w:t>
        <w:softHyphen/>
        <w:t>действия при функционировании системы, связанном с достижени</w:t>
        <w:softHyphen/>
        <w:t>ем конкретных целей.</w:t>
      </w:r>
    </w:p>
    <w:p>
      <w:pPr>
        <w:pStyle w:val="Normal"/>
        <w:jc w:val="both"/>
        <w:rPr>
          <w:rFonts w:ascii="Times New Roman" w:hAnsi="Times New Roman" w:cs="Times New Roman"/>
          <w:sz w:val="22"/>
          <w:szCs w:val="22"/>
        </w:rPr>
      </w:pPr>
      <w:r>
        <w:rPr>
          <w:rFonts w:cs="Times New Roman" w:ascii="Times New Roman" w:hAnsi="Times New Roman"/>
          <w:sz w:val="22"/>
          <w:szCs w:val="22"/>
        </w:rPr>
        <w:t>Из приведенного определения человеческих факторов следует, что они не могут быть сведены к взятым самим по себе характери</w:t>
        <w:softHyphen/>
        <w:t>стикам человека, машины (технического средства), среды. Естест</w:t>
        <w:softHyphen/>
        <w:t>венно, при их выделении и определении используются фундамен</w:t>
        <w:softHyphen/>
        <w:t>тальные знания о каждом из этих компонентов системы, имеющие</w:t>
        <w:softHyphen/>
        <w:t>ся и получаемые в соответствующих изучающих их науках. Из приведенного определения следует также, что характеристики и свойства, фиксируемые в понятии человеческих факторов, пред</w:t>
        <w:softHyphen/>
        <w:t>ставляют собой не отдельные изолированные признаки компонентов СЧМ, а являются ее совокупными, системными качествами. «Новое качество, возникающее как продукт интеграции, соедине</w:t>
        <w:softHyphen/>
        <w:t>ния в единое целое многих элементов, дает нечто большее, чем сумма частей, оно отражает некие общие кооперативные свойства данного множества явлений и представляет собой определенность надындивидуальную» [19, с. 83].</w:t>
      </w:r>
    </w:p>
    <w:p>
      <w:pPr>
        <w:pStyle w:val="Normal"/>
        <w:jc w:val="both"/>
        <w:rPr>
          <w:rFonts w:ascii="Times New Roman" w:hAnsi="Times New Roman" w:cs="Times New Roman"/>
          <w:sz w:val="22"/>
          <w:szCs w:val="22"/>
        </w:rPr>
      </w:pPr>
      <w:r>
        <w:rPr>
          <w:rFonts w:cs="Times New Roman" w:ascii="Times New Roman" w:hAnsi="Times New Roman"/>
          <w:sz w:val="22"/>
          <w:szCs w:val="22"/>
        </w:rPr>
        <w:t>По отношению к свойствам — качествам компонентов СЧМ че</w:t>
        <w:softHyphen/>
        <w:t>ловеческие факторы представляют собой качества второго порядка, возникающие как результат интеграции, воплощения в единое це</w:t>
        <w:softHyphen/>
        <w:t>лое природных качеств, характеризующих среду, предметных ка</w:t>
        <w:softHyphen/>
        <w:t>честв, характеризующих машину (техническое средство), функци</w:t>
        <w:softHyphen/>
        <w:t>ональных, в том числе и социальных качеств, характеризующих человека. Эргономику интересуют не все возможные «первичные» качества человека, машины, среды, а лишь те, которые определя</w:t>
        <w:softHyphen/>
        <w:t>ются положением и ролью человека в СЧМ — именно поэтому они называются человеческими факторами. Это не значит, что число та</w:t>
        <w:softHyphen/>
        <w:t>ких качеств невелико. По-видимому, наиболее совершенными и эф</w:t>
        <w:softHyphen/>
        <w:t>фективными будут такие модели, в которых количество свойств, качеств человека, поставленных в функциональную связь с его положением в системе, с ее природными и предметными качества</w:t>
        <w:softHyphen/>
        <w:t>ми, является максимальным. Именно поэтому для оптимизации деятельности человека и обеспечения эффективности СЧМ недоста</w:t>
        <w:softHyphen/>
        <w:t>точно компетенции отдельных наук, изучающих различные аспек</w:t>
        <w:softHyphen/>
        <w:t>ты трудов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Эргономика должна обеспечить определение необходимой и достаточной номенклатуры функциональных связей между компо</w:t>
        <w:softHyphen/>
        <w:t>нентами СЧМ, поскольку только в этом случае последняя и может приобрести статус системы, обладающей заданной эффективностью и отвечающей определенным критериям. Номенклатура функцио</w:t>
        <w:softHyphen/>
        <w:t>нальных связей должна быть конструктивной (а не бесконечной) и отвечать целому ряду критериев оценки СЧМ, как техническим (стабильность, надежность, помехоустойчивость), так и социально-экономическим. Конкретно это выражается в том, что эргономика не просто оперирует различными наборами исходных свойств, ка</w:t>
        <w:softHyphen/>
        <w:t>честв, показателей (гигиенических, физиологических, психологи</w:t>
        <w:softHyphen/>
        <w:t>ческих, социально-психологических, технических, экологических и пр.), добываемых в соответствующих науках, а трансформирует их в системные качества путем установления между ними необхо</w:t>
        <w:softHyphen/>
        <w:t>димого числа функциональных связей.</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ческие факторы, понимаемые как важнейшие интеграль</w:t>
        <w:softHyphen/>
        <w:t>ные характеристики СЧМ, представляют собой, таким образом, не</w:t>
        <w:softHyphen/>
        <w:t>которую суперпозицию исходных показателей, а соответственно и фиксированные (или динамичные) функциональные связи между элементами и компонентами СЧМ. Поскольку система «человек — машина» представляет собой определенную функциональную струк</w:t>
        <w:softHyphen/>
        <w:t>туру, то с эргономической точки зрения человеческие факторы вы</w:t>
        <w:softHyphen/>
        <w:t>ступают как основные, системообразующие элементы, или таксоно</w:t>
        <w:softHyphen/>
        <w:t>мические единицы анализа функциональной структуры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о, что функциональная структура СЧМ характеризует</w:t>
        <w:softHyphen/>
        <w:t>ся не только человеческими, но и другими факторами: организаци</w:t>
        <w:softHyphen/>
        <w:t>онными, информационными, территориальными и пр. Поэтому вы</w:t>
        <w:softHyphen/>
        <w:t>деление человеческих факторов в качестве единиц анализа, т. е. элементов функциональной структуры системы, разумеется, не ис</w:t>
        <w:softHyphen/>
        <w:t>ключает выделения в ней таксономических единиц другого рода в зависимости от целей анализа таки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ческие факторы не однородны. Их выделение и класси</w:t>
        <w:softHyphen/>
        <w:t>фикация — достаточно сложная и специальная задача. Важно от</w:t>
        <w:softHyphen/>
        <w:t>метить, что и сами человеческие факторы выступают как струк</w:t>
        <w:softHyphen/>
        <w:t>турные образования различной степени сложности. Понимаемые именно таким образом, они представляют собой некоторое времен</w:t>
        <w:softHyphen/>
        <w:t>ное сочетание сил, способное осуществить определенное достиже</w:t>
        <w:softHyphen/>
        <w:t>ние.</w:t>
      </w:r>
    </w:p>
    <w:p>
      <w:pPr>
        <w:pStyle w:val="Normal"/>
        <w:jc w:val="both"/>
        <w:rPr>
          <w:rFonts w:ascii="Times New Roman" w:hAnsi="Times New Roman" w:cs="Times New Roman"/>
          <w:sz w:val="22"/>
          <w:szCs w:val="22"/>
        </w:rPr>
      </w:pPr>
      <w:r>
        <w:rPr>
          <w:rFonts w:cs="Times New Roman" w:ascii="Times New Roman" w:hAnsi="Times New Roman"/>
          <w:sz w:val="22"/>
          <w:szCs w:val="22"/>
        </w:rPr>
        <w:t>Такое понимание эргономики и человеческих факторов расхо</w:t>
        <w:softHyphen/>
        <w:t>дится с распространенным взглядом на эргономику как на комплекс наук о трудовой деятельности или как на своего рода метанауку, интегрирующую другие науки. Статус эргономики определяется тем, что она оперирует данными, полученными в других науках, трансформирует их, разрабатывая свои исходные представления и средства и преследуя собственные цели и задачи, связанные с орга</w:t>
        <w:softHyphen/>
        <w:t>низацией и проектированием условий и способов деятельности че</w:t>
        <w:softHyphen/>
        <w:t>ловека в системе.</w:t>
      </w:r>
    </w:p>
    <w:p>
      <w:pPr>
        <w:pStyle w:val="Normal"/>
        <w:jc w:val="both"/>
        <w:rPr>
          <w:rFonts w:ascii="Times New Roman" w:hAnsi="Times New Roman" w:cs="Times New Roman"/>
          <w:sz w:val="22"/>
          <w:szCs w:val="22"/>
        </w:rPr>
      </w:pPr>
      <w:r>
        <w:rPr>
          <w:rFonts w:cs="Times New Roman" w:ascii="Times New Roman" w:hAnsi="Times New Roman"/>
          <w:sz w:val="22"/>
          <w:szCs w:val="22"/>
        </w:rPr>
        <w:t>Как уже отмечалось, именно деятельность человека служит основанием при выделении необходимых для учета человеческих факторов, при определении функциональных связей между компо</w:t>
        <w:softHyphen/>
        <w:t>нентами СЧМ. Столь же справедливо и то, что наличие подобных функциональных связей представляет собой необходимую основу для организации успешного осуществления деятельности человека в системе. Это означает, что человеческие факторы не даны изна</w:t>
        <w:softHyphen/>
        <w:t>чально. Они представляют собой искомое, то, что может быть най</w:t>
        <w:softHyphen/>
        <w:t>дено лишь на основе предварительного анализа задач СЧМ, функ</w:t>
        <w:softHyphen/>
        <w:t>ций человека в системе, типа и характера его трудовой деятель</w:t>
        <w:softHyphen/>
        <w:t>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й анализ является непременным условием проектиро</w:t>
        <w:softHyphen/>
        <w:t>вания СЧМ. Иное дело, что он осуществляется с большим или меньшим профессионализмом, на интуитивном или научном уров</w:t>
        <w:softHyphen/>
        <w:t>не, эмпирически, экспериментально (на соответствующих прототи</w:t>
        <w:softHyphen/>
        <w:t>пах, макетах, экспериментальных стендах или реальных устройст</w:t>
        <w:softHyphen/>
        <w:t>вах), на основании имеющегося практического опыта. В результа</w:t>
        <w:softHyphen/>
        <w:t>те такого предварительного анализа деятельности определяется номенклатура человеческих факторов, учет которых необходим для эффективного функционирования СЧМ. Полнота выделенных че</w:t>
        <w:softHyphen/>
        <w:t>ловеческих факторов и соответственно богатство и полнота потен</w:t>
        <w:softHyphen/>
        <w:t>циальных функциональных связей между компонентами СЧМ, ко</w:t>
        <w:softHyphen/>
        <w:t>торые удалось установить на этапе проектирования системы, су</w:t>
        <w:softHyphen/>
        <w:t>щественно облегчают внедрение указанных систем, в том числе и формулирование требований к профессиональному отбору, обучению персонала, согласованию внешних средств трудовой деятель</w:t>
        <w:softHyphen/>
        <w:t>ности и способов ее осуществления и пр. Правильно выделенная и сконструированная система человеческих факторов во многом определяет проектирование СЧМ, обеспечивая повышение эффек</w:t>
        <w:softHyphen/>
        <w:t>тивности ее функционирования и способствуя успешному выполне</w:t>
        <w:softHyphen/>
        <w:t>нию предписанных ей задач.</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деятельность человека представляет собой на</w:t>
        <w:softHyphen/>
        <w:t>чало и завершение эргономического исследования, эргономической оценки, эргономического проектирования. Понятие деятельности соответственно служит и теоретической основой приведенной выше трактовки человеческих факторов. Поэтому в эргономике форми</w:t>
        <w:softHyphen/>
        <w:t>руются новые концептуальные схемы деятельности и новые мето</w:t>
        <w:softHyphen/>
        <w:t>ды ее анализа, что, в свою очередь, стимулирует разработку общей теории трудовой деятельности. В указанном отношении проблема</w:t>
        <w:softHyphen/>
        <w:t>тика эргономики перекрещивается с проблематикой праксеологии, которая ставит задачу изучения общих законов всякой деятельно</w:t>
        <w:softHyphen/>
        <w:t>сти и определения наиболее общих правил ее орган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е марксистского учения о предметной деятельности, ее развитии и формах наметился продуктивный выход эргономиче</w:t>
        <w:softHyphen/>
        <w:t>ских исследований в сферу теории и методологии изучения трудо</w:t>
        <w:softHyphen/>
        <w:t>вой деятельности. Эффективное решение эргономических проблем возможно только при условии, «если синтез общественных и есте</w:t>
        <w:softHyphen/>
        <w:t>ственных наук будет направляться не по пути механического объ</w:t>
        <w:softHyphen/>
        <w:t>единения данных тех или других наук в некую суммированную си</w:t>
        <w:softHyphen/>
        <w:t>стему или конгломерат знаний и не по пути их «соподчинения», а станет базироваться на общей теории трудовой деятельности» [43, с. 63].</w:t>
      </w:r>
    </w:p>
    <w:p>
      <w:pPr>
        <w:pStyle w:val="Normal"/>
        <w:jc w:val="both"/>
        <w:rPr>
          <w:rFonts w:ascii="Times New Roman" w:hAnsi="Times New Roman" w:cs="Times New Roman"/>
          <w:sz w:val="22"/>
          <w:szCs w:val="22"/>
        </w:rPr>
      </w:pPr>
      <w:r>
        <w:rPr>
          <w:rFonts w:cs="Times New Roman" w:ascii="Times New Roman" w:hAnsi="Times New Roman"/>
          <w:sz w:val="22"/>
          <w:szCs w:val="22"/>
        </w:rPr>
        <w:t>Эргономика решает задачи рациональной организации деятель</w:t>
        <w:softHyphen/>
        <w:t>ности людей в СЧМ, целесообразного распределения функций между человеком и машиной, определения критериев оптимизации СЧМ с учетом возможностей и особенностей работающего челове</w:t>
        <w:softHyphen/>
        <w:t>ка (группы людей), разрабатывает типологии таких систем. К числу эргономических относятся проблемы определения методов оценки динамики функционального состояния работающих людей-и оптимальных показателей среды СЧМ.</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ное представление о содержании эргономических ис</w:t>
        <w:softHyphen/>
        <w:t>следований дают систематизация и анализ публикаций в журналах. Реферативный английский журнал «Ergonomics Abstracts» следую</w:t>
        <w:softHyphen/>
        <w:t>щим образом классифицирует все работы по эргономике (приво</w:t>
        <w:softHyphen/>
        <w:t>дится сокращенно).</w:t>
      </w:r>
    </w:p>
    <w:p>
      <w:pPr>
        <w:pStyle w:val="Normal"/>
        <w:jc w:val="both"/>
        <w:rPr>
          <w:rFonts w:ascii="Times New Roman" w:hAnsi="Times New Roman" w:cs="Times New Roman"/>
          <w:sz w:val="22"/>
          <w:szCs w:val="22"/>
        </w:rPr>
      </w:pPr>
      <w:r>
        <w:rPr>
          <w:rFonts w:cs="Times New Roman" w:ascii="Times New Roman" w:hAnsi="Times New Roman"/>
          <w:sz w:val="22"/>
          <w:szCs w:val="22"/>
        </w:rPr>
        <w:t>I. Работы общего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П. Человек как компонент системы: 1. Перцептивные (входные)-процессы (зрение, слух и т. п.). 2. Центральные процессы (кратко</w:t>
        <w:softHyphen/>
        <w:t>временная и долговременная память, принятие решений, внимание и т. п.). 3. Основные моторные процессы (слежение, двигательные навыки, ручная сноровка и т. п.). 4. Характеристика перцептивно-моторной деятельности и факторы, влияющие на нее. 5. Основные физиологические процессы. 6. Условия работы (статическая и ди-намическая нагрузка). 7. Антропометрические и биомеханические данные. 8. Основные данные физиологии органов чувств и факто</w:t>
        <w:softHyphen/>
        <w:t>ры, влияющие их физиологические и биомеханические функции (утомление, стресс и т. п.).</w:t>
      </w:r>
    </w:p>
    <w:p>
      <w:pPr>
        <w:pStyle w:val="Normal"/>
        <w:jc w:val="both"/>
        <w:rPr>
          <w:rFonts w:ascii="Times New Roman" w:hAnsi="Times New Roman" w:cs="Times New Roman"/>
          <w:sz w:val="22"/>
          <w:szCs w:val="22"/>
        </w:rPr>
      </w:pPr>
      <w:r>
        <w:rPr>
          <w:rFonts w:cs="Times New Roman" w:ascii="Times New Roman" w:hAnsi="Times New Roman"/>
          <w:sz w:val="22"/>
          <w:szCs w:val="22"/>
        </w:rPr>
        <w:t>III. Проектирование средств взаимодействия между человеком и машиной: 1. Визуальные, слуховые, кинестетические и тактиль</w:t>
        <w:softHyphen/>
        <w:t>ные индикаторы. 2. Органы управления и специализированные входные устройства. 3. Планирование рабочего пространства. 4. Конструкция оборудования, инструментов, механизмов и машин, специального защитного снаряжения. 5. Физические факторы сре</w:t>
        <w:softHyphen/>
        <w:t>ды (освещенность, шум, вибрация, температура, атмосферные ус</w:t>
        <w:softHyphen/>
        <w:t>ловия и т. п.).</w:t>
      </w:r>
    </w:p>
    <w:p>
      <w:pPr>
        <w:pStyle w:val="Normal"/>
        <w:jc w:val="both"/>
        <w:rPr>
          <w:rFonts w:ascii="Times New Roman" w:hAnsi="Times New Roman" w:cs="Times New Roman"/>
          <w:sz w:val="22"/>
          <w:szCs w:val="22"/>
        </w:rPr>
      </w:pPr>
      <w:r>
        <w:rPr>
          <w:rFonts w:cs="Times New Roman" w:ascii="Times New Roman" w:hAnsi="Times New Roman"/>
          <w:sz w:val="22"/>
          <w:szCs w:val="22"/>
        </w:rPr>
        <w:t>IV. Проектирование и организация систем: 1. Распределение функций между человеком и машиной. 2. Проектирование и орга</w:t>
        <w:softHyphen/>
        <w:t>низация работ (темп, рабочие смены и т. п.). 3. Тренировка. 4. От</w:t>
        <w:softHyphen/>
        <w:t>бор. 5. Мотивация и отношение к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V. Методы исследования и экспериментальная техника в эрго</w:t>
        <w:softHyphen/>
        <w:t>номических исследованиях: 1. Методы и приборы измерения, ана</w:t>
        <w:softHyphen/>
        <w:t>лиза и оценки данных. 2. Программа тренировки, процедуры отбо</w:t>
        <w:softHyphen/>
        <w:t>ра, тестирование, методики опроса и т. п. 3. Моделирование, в том числе на ЭВМ. 4. Статистическая обработка данных и планирова</w:t>
        <w:softHyphen/>
        <w:t>ние эксперимента, в том числе с помощью ЭВМ.</w:t>
      </w:r>
    </w:p>
    <w:p>
      <w:pPr>
        <w:pStyle w:val="Normal"/>
        <w:jc w:val="both"/>
        <w:rPr>
          <w:rFonts w:ascii="Times New Roman" w:hAnsi="Times New Roman" w:cs="Times New Roman"/>
          <w:sz w:val="22"/>
          <w:szCs w:val="22"/>
        </w:rPr>
      </w:pPr>
      <w:r>
        <w:rPr>
          <w:rFonts w:cs="Times New Roman" w:ascii="Times New Roman" w:hAnsi="Times New Roman"/>
          <w:sz w:val="22"/>
          <w:szCs w:val="22"/>
        </w:rPr>
        <w:t>В приведенном перечне заложена определенная избыточность информации, обусловленная требованиями информационного по</w:t>
        <w:softHyphen/>
        <w:t>иска.</w:t>
      </w:r>
    </w:p>
    <w:p>
      <w:pPr>
        <w:pStyle w:val="Normal"/>
        <w:jc w:val="both"/>
        <w:rPr>
          <w:rFonts w:ascii="Times New Roman" w:hAnsi="Times New Roman" w:cs="Times New Roman"/>
          <w:sz w:val="22"/>
          <w:szCs w:val="22"/>
        </w:rPr>
      </w:pPr>
      <w:r>
        <w:rPr>
          <w:rFonts w:cs="Times New Roman" w:ascii="Times New Roman" w:hAnsi="Times New Roman"/>
          <w:sz w:val="22"/>
          <w:szCs w:val="22"/>
        </w:rPr>
        <w:t>Эргономика не только изучает, но и проектирует целесообразные варианты конкретных видов человеческой деятельности, связанных с использованием новой техники. На основе проекта деятельности, разработанного в соответствии с основными целями создаваемой СЧМ, формулируются требования к используемым техническим средствам, которые используются в трудовой деятельности, и одно</w:t>
        <w:softHyphen/>
        <w:t>временно к профессиональному отбору и обучению, а также к тех</w:t>
        <w:softHyphen/>
        <w:t>ническим средствам подготовки. При этом не только внешние сред</w:t>
        <w:softHyphen/>
        <w:t>ства обусловливают способы деятельности, но в соответствии с последними «преобразуются» и внешние средства, в результате чего происходит оптимизация условий, способствующих проявлению трудовой актив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Эргономика при социализме содействует созданию таких усло</w:t>
        <w:softHyphen/>
        <w:t>вий, орудий и процессов труда и быта, которые позволяют более успешно решать триединую задачу: повышение эффективности де</w:t>
        <w:softHyphen/>
        <w:t>ятельности, сохранение здоровья людей и всестороннее развитие личности. «Уже сейчас, видимо, следует... в разработке техничес</w:t>
        <w:softHyphen/>
        <w:t>кого задания исходить из идеи вторичной, обслуживающей фун</w:t>
        <w:softHyphen/>
        <w:t>кции машин, и, следовательно, учитывать прежде всего позитивные качества человека как действительного субъекта труда, т. е. то, что составляет не его недостатки, а его преимущества по сравне</w:t>
        <w:softHyphen/>
        <w:t>нию с машиной. На этом пути открываются принципиально новые резервы повышения эффективности труда... В перспективе переход от решения неотложных проблем организации труда, совершенст</w:t>
        <w:softHyphen/>
        <w:t>вования имеющейся техники, адаптации человека к сложившимся уже технологическим нормам к проектированию новых видов чело</w:t>
        <w:softHyphen/>
        <w:t>веческой деятельности на основе комплексного теоретического ис</w:t>
        <w:softHyphen/>
        <w:t>следования потенциальных физических, психических и интеллекту</w:t>
        <w:softHyphen/>
        <w:t>альных возможностей человека, которым уже сейчас занимается эргономика» [43, с. 63].</w:t>
      </w:r>
    </w:p>
    <w:p>
      <w:pPr>
        <w:pStyle w:val="Normal"/>
        <w:jc w:val="both"/>
        <w:rPr>
          <w:rFonts w:ascii="Times New Roman" w:hAnsi="Times New Roman" w:cs="Times New Roman"/>
          <w:sz w:val="22"/>
          <w:szCs w:val="22"/>
        </w:rPr>
      </w:pPr>
      <w:r>
        <w:rPr>
          <w:rFonts w:cs="Times New Roman" w:ascii="Times New Roman" w:hAnsi="Times New Roman"/>
          <w:sz w:val="22"/>
          <w:szCs w:val="22"/>
        </w:rPr>
        <w:t>Проектирование человеческой деятельности опирается на фун</w:t>
        <w:softHyphen/>
        <w:t>даментальные психологические исследования и моделирование выс</w:t>
        <w:softHyphen/>
        <w:t>ших психических функций: восприятия, памяти, мышления (образ</w:t>
        <w:softHyphen/>
        <w:t>ного и понятийного). Эти функции являются по существу собствен</w:t>
        <w:softHyphen/>
        <w:t>ными средствами, или психологическими инструментами деятель</w:t>
        <w:softHyphen/>
        <w:t>ности. К числу таких 'средств (способов) деятельности относятся опыт, знания, программы и схемы поведения, навыки оператора, составляющие в совокупности его профессиональный облик. На основе собственных средств деятельности формируются постоянные и оперативные образно-концептуальные модели, лежащие в основе процесса принятия решения и управляющей деятельности челове</w:t>
        <w:softHyphen/>
        <w:t>ка, которые подлежат специальному формированию и тренировке.</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ющий человек, использующий арсенал 'психологических инструментов деятельности, опирается на внешние средства, предо</w:t>
        <w:softHyphen/>
        <w:t>ставляемые ему конструкторами машин и систем. К внешним сред</w:t>
        <w:softHyphen/>
        <w:t>ствам деятельности относятся информационные модели, реализу</w:t>
        <w:softHyphen/>
        <w:t>емые на устройствах отображения 'информации (экраны, табло, мнемосхемы, индикаторные приборы или в форме документа), средства математического обеспечения ЭВМ (при решении задач совместно с ЭВМ), и другие вспомогательные средства подготовки решения, органы управления и средства коммуникации. В разных условиях центр тяжести проектирования может приходиться либо на внешние, либо на собственные средства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оектирование конкретных видов человеческой деятельности как в сравнительно простых, так и в сложнейших человеко-машин</w:t>
        <w:softHyphen/>
        <w:t>ных комплексах требует проведения самых разнообразных иссле</w:t>
        <w:softHyphen/>
        <w:t>дований. Специальные издания в области эргономики насыщены экспериментальными антропометрическими, физиологическими и психологическими исследованиями познавательной и исполнитель</w:t>
        <w:softHyphen/>
        <w:t>ной деятельности. Более того, эргономика наложила свой отпеча</w:t>
        <w:softHyphen/>
        <w:t>ток на проблематику, теорию и методы исследования в упомяну</w:t>
        <w:softHyphen/>
        <w:t>тых областях знания. Получаемые в науках о человеке результаты выполняют сейчас не только функцию иллюстрации и доказатель</w:t>
        <w:softHyphen/>
        <w:t>ства той или иной теории или гипотезы. Они приобретают и само</w:t>
        <w:softHyphen/>
        <w:t>стоятельное практическое значение. Грамотное проектирование внешних средств трудовой деятельности и формирование способов ее осуществления требуют не только теоретических знаний о строе</w:t>
        <w:softHyphen/>
        <w:t>нии человеческой деятельности, но и большого числа количествен</w:t>
        <w:softHyphen/>
        <w:t>ных данных, относящихся к точности, скорости, устойчивости и оперативности выполнения различных видов деятельности. Полу</w:t>
        <w:softHyphen/>
        <w:t>чение таких данных возможно лишь на основе разработки новых методов экспериментального исследования, создания специальных экспериментальных стендов. Их сложность (и стоимость) порой бывает соизмеримой с реальной сложностью технических средств, с которыми приходится иметь дело операторам современных авто</w:t>
        <w:softHyphen/>
        <w:t>матизированных систем уп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таком размахе экспериментальных работ и их направлен</w:t>
        <w:softHyphen/>
        <w:t>ности на решение практических задач особенно велико значение методологических исслед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Перед эргономикой стоят два класса методологических проб</w:t>
        <w:softHyphen/>
        <w:t>лем. Первый связан с тем, что эргономика является областью меж</w:t>
        <w:softHyphen/>
        <w:t>дисциплинарных исследований. Поэтому важнейшей задачей явля</w:t>
        <w:softHyphen/>
        <w:t>ется разработка методологических средств для учета и синтеза ре</w:t>
        <w:softHyphen/>
        <w:t>зультатов, полученных в различных областях знаний, на которые опирается эргономика. Отсюда не следует делать вывод, что эрго</w:t>
        <w:softHyphen/>
        <w:t>номика не может успешно развиваться до тех пор, пока не будет решена, например, старая, как мир, проблема взаимоотношений между психическим и физиологическим. В эргономике данная ме</w:t>
        <w:softHyphen/>
        <w:t>тодологическая проблема ставится в достаточно конкретной форме и приобретает вид проблемы совместимости в одном эксперименталь</w:t>
        <w:softHyphen/>
        <w:t>ном исследовании как различных методов, так и способов интер</w:t>
        <w:softHyphen/>
        <w:t>претации получаемых результатов. Уже сейчас накапливается по</w:t>
        <w:softHyphen/>
        <w:t>зитивный опыт психологического изучения различных видов пред</w:t>
        <w:softHyphen/>
        <w:t>метной познавательной деятельности с одновременной полиэффекторной регистрацией физиологических функциональных структур и систем, участвующих в реализации этих видов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итоге получаются данные, позволяющие характеризовать не только суммарную эффективность деятельности, например, в режи</w:t>
        <w:softHyphen/>
        <w:t>ме обнаружения, информационного поиска или информационной подготовки решения, но также и энергетические затраты участву</w:t>
        <w:softHyphen/>
        <w:t>ющих в ее реализации физиологических функциональных систем. На основании 'подобного объединения в одной экспериментальной процедуре методов, развитых в различных науках, в частности в психологии и физиологии, появляется возможность делать более реальные прогнозы относительно эффективности и возможных фун</w:t>
        <w:softHyphen/>
        <w:t>кциональных состояний в проектируемых видах деятельности. Ана</w:t>
        <w:softHyphen/>
        <w:t>логичным образом накапливается опыт одновременного изучения антропометрических, биомеханических и психологических аспектов исполнительной деятельности, например деятельности в режиме сенсомоторного слежения, оперирования органами управления, в том числе и имеющих две-три степени свободы.</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класс методологических проблем, стоящих перед эрго</w:t>
        <w:softHyphen/>
        <w:t>номикой, может быть назван внутридисциплинарным. В каждой из наук, на которые опирается и результаты которых использует эр</w:t>
        <w:softHyphen/>
        <w:t>гономика, существуют различные методологические подходы, кон</w:t>
        <w:softHyphen/>
        <w:t>цептуальные схемы и методические приемы изучения и описания одних и тех же явлений. Эти концептуальные схемы возникали в свое время для решения определенных научных и практических задач, которые далеко не всегда совпадают с задачами эргономики Но это вовсе не означает, что молодая научная дисциплина должна проявлять «методологический ригоризм» и обязательно строить собственную методологическую концепцию, так сказать, на пустом месте, лишь бы эта методология была оригинальной, эр</w:t>
        <w:softHyphen/>
        <w:t>гономической. Иное дело, что при опробовании пригодности тех или иных сложившихся ранее концептуальных схем и методологических подходов для решения эргономических задач возникает необходи</w:t>
        <w:softHyphen/>
        <w:t>мость их частичного пересмотра, дополнения, изменения. Разработ</w:t>
        <w:softHyphen/>
        <w:t>ка проблем методологии и методов исследования способствует по</w:t>
        <w:softHyphen/>
        <w:t>строению теории эргономики и тем самым обогащает практику конкретных исслед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 2. Междисциплинарные связи эргономики</w:t>
      </w:r>
    </w:p>
    <w:p>
      <w:pPr>
        <w:pStyle w:val="Normal"/>
        <w:jc w:val="both"/>
        <w:rPr>
          <w:rFonts w:ascii="Times New Roman" w:hAnsi="Times New Roman" w:cs="Times New Roman"/>
          <w:sz w:val="22"/>
          <w:szCs w:val="22"/>
        </w:rPr>
      </w:pPr>
      <w:r>
        <w:rPr>
          <w:rFonts w:cs="Times New Roman" w:ascii="Times New Roman" w:hAnsi="Times New Roman"/>
          <w:sz w:val="22"/>
          <w:szCs w:val="22"/>
        </w:rPr>
        <w:t>Для современного этапа развития эргономики особое значение приобретает вопрос о взаимосвязи ее предмета с предметами смеж</w:t>
        <w:softHyphen/>
        <w:t>ных наук. Это представляется важным не только с точки зрения определения концепции эргономики как науки и выявления кон</w:t>
        <w:softHyphen/>
        <w:t>структивных путей ее формирования, но и в плане решения прак</w:t>
        <w:softHyphen/>
        <w:t>тических задач организации соответствующих научных исследова</w:t>
        <w:softHyphen/>
        <w:t>ний и эффективного использования их результатов в различных сферах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Эргономика, занимаясь комплексным изучением человека в конкретных условиях его деятельности с использованием машин (технических средств), руководствуется основополагающими прин</w:t>
        <w:softHyphen/>
        <w:t>ципами марксистско-ленинской философии о социальной и пред-метно-деятельностной сущности человека; о целостном и конкретно-историческом понимании человека; о сущности и* содержании про</w:t>
        <w:softHyphen/>
        <w:t>цесса труда как человеческой предметной деятельности, преобра</w:t>
        <w:softHyphen/>
        <w:t>зующей природу и производящей весь мир человеческой культу* ры; о технике как системе материальных, искусственно созданных средств деятельности людей; о человеке, его всестороннем разви</w:t>
        <w:softHyphen/>
        <w:t>тии как высшем критерии ценности научно-технического и общест</w:t>
        <w:softHyphen/>
        <w:t>венного прогресса. Теория целостного человека, развиваемая в фи</w:t>
        <w:softHyphen/>
        <w:t>лософии, представляет методологическую базу для комплексного исследования взаимодействия человека и машины, человеко-ма</w:t>
        <w:softHyphen/>
        <w:t>шинных систем и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уя закономерности построения нового общества, научный коммунизм служит методологической основой определения целей и задач эргономики при социализме. Будучи непосредственно свя</w:t>
        <w:softHyphen/>
        <w:t>зана с созданием и развитием техники, изучением и совершенство</w:t>
        <w:softHyphen/>
        <w:t>ванием трудовой деятельности людей, эргономика руководствует</w:t>
        <w:softHyphen/>
        <w:t>ся положениями политической экономии — науки о законах, управ</w:t>
        <w:softHyphen/>
        <w:t>ляющих производством, распределением и обменом материальных жизненных благ в человеческом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Эргономика взаимодействует с общественными, естественными и техническими науками. Продолжающийся процесс формирования эргономики осуществляется в контакте со многими сферами науч</w:t>
        <w:softHyphen/>
        <w:t>ной и практической деятельности и позволяет говорить о базовых по отношению к эргономике науках; о комплексе научных дисциплин, специально вовлекаемых в эргономические исследования, и, нако</w:t>
        <w:softHyphen/>
        <w:t>нец, о собственно эргономике как сфере научной и практи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Логика развития эргономики все теснее связывает ее с социологией, и прежде всего с социологией труда, которой отводится веду</w:t>
        <w:softHyphen/>
        <w:t>щая роль в реализации комплексного подхода к изучению трудо</w:t>
        <w:softHyphen/>
        <w:t>вой деятельности (характер и содержание труда, соотношение раз</w:t>
        <w:softHyphen/>
        <w:t>личных стимулов и факторов удовлетворенности трудом, социаль</w:t>
        <w:softHyphen/>
        <w:t>ные аспекты рациональной организации труда и т. д.). Важное место отводится в социологии труда изучению системы «человек — техника» [40]. Изучая социальные аспекты трудовой деятельности и закономерности функционирования трудовых коллективов, соци</w:t>
        <w:softHyphen/>
        <w:t>ология труда разрабатывает широкий круг проблем, являющихся методологически отправным пунктом многих эргономических иссле</w:t>
        <w:softHyphen/>
        <w:t>дований. Социологические исследования позволяют более конкрет</w:t>
        <w:softHyphen/>
        <w:t>но связать 'принцип объективной детерминации деятельности с принципом активности субъекта. Применительно к трудовой дея</w:t>
        <w:softHyphen/>
        <w:t>тельности источник активности человека лежит в соотношении ин</w:t>
        <w:softHyphen/>
        <w:t>тересов, поскольку индивид совершает эту деятельность всегда в качестве члена той или иной социальной общности, и она направ</w:t>
        <w:softHyphen/>
        <w:t>лена на удовлетворение потребностей и интересов определенной социальной группы, класса или общества в целом [47].</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я для решения многих прикладных задач результаты исследований социологии труда, эргономика, в свою очередь, начи</w:t>
        <w:softHyphen/>
        <w:t>нает оказывать на нее возрастающее обратное влияние. Укрепле</w:t>
        <w:softHyphen/>
        <w:t>нию этих взаимосвязей в немалой степени способствует общая тен</w:t>
        <w:softHyphen/>
        <w:t>денция развития социологии, задача которой «не только описывать нынешнее состояние социальных объектов, не ограничиваться об</w:t>
        <w:softHyphen/>
        <w:t>щим прогнозом будущего их состояния и выработкой отдельных практических рекомендаций как «побочного продукта» исследова</w:t>
        <w:softHyphen/>
        <w:t>ний, но специально разрабатывать систему новых социальных средств и методов, позволяющих своевременно и точно воздейство</w:t>
        <w:softHyphen/>
        <w:t>вать на объекты социального управления в целом и обеспечивать интенсификацию их развития» [20, с. 166].</w:t>
      </w:r>
    </w:p>
    <w:p>
      <w:pPr>
        <w:pStyle w:val="Normal"/>
        <w:jc w:val="both"/>
        <w:rPr>
          <w:rFonts w:ascii="Times New Roman" w:hAnsi="Times New Roman" w:cs="Times New Roman"/>
          <w:sz w:val="22"/>
          <w:szCs w:val="22"/>
        </w:rPr>
      </w:pPr>
      <w:r>
        <w:rPr>
          <w:rFonts w:cs="Times New Roman" w:ascii="Times New Roman" w:hAnsi="Times New Roman"/>
          <w:sz w:val="22"/>
          <w:szCs w:val="22"/>
        </w:rPr>
        <w:t>Связи с социологией — необходимое, но не единственное усло</w:t>
        <w:softHyphen/>
        <w:t>вие реализации эргономикой комплексного подхода к изучению че</w:t>
        <w:softHyphen/>
        <w:t>ловека в конкретных условиях деятельности. Для эргономики представляются важными связи с социальной психологией, которая изучает закономерности поведения и деятельности людей, обуслов</w:t>
        <w:softHyphen/>
        <w:t>ленные фактом их включения в социальные группы, а также психологические характеристики самих этих групп. Игнорирование этих связей приводит, как правило, к ситуации, при которой исследова</w:t>
        <w:softHyphen/>
        <w:t>тель становится неспособным за среднестатистическими данными и схемами увидеть живого человека со всем богатством его соци</w:t>
        <w:softHyphen/>
        <w:t>ально-психологических отношений [42]. Изучение социальной пси</w:t>
        <w:softHyphen/>
        <w:t>хологией кооперированной совместной деятельности членов групп определяет наиболее существенные ее связи с эргономикой. Теория деятельностного опосредствования взаимоотношений в группе [35] представляется принципиальной для эргономического изучения и проектирования трудовой деятельности групп (коллективов). Вме</w:t>
        <w:softHyphen/>
        <w:t>сте с тем деятельностный подход в эргономике позволит обогатить и саму эту теорию.</w:t>
      </w:r>
    </w:p>
    <w:p>
      <w:pPr>
        <w:pStyle w:val="Normal"/>
        <w:jc w:val="both"/>
        <w:rPr>
          <w:rFonts w:ascii="Times New Roman" w:hAnsi="Times New Roman" w:cs="Times New Roman"/>
          <w:sz w:val="22"/>
          <w:szCs w:val="22"/>
        </w:rPr>
      </w:pPr>
      <w:r>
        <w:rPr>
          <w:rFonts w:cs="Times New Roman" w:ascii="Times New Roman" w:hAnsi="Times New Roman"/>
          <w:sz w:val="22"/>
          <w:szCs w:val="22"/>
        </w:rPr>
        <w:t>Для эргономики важны также исследования неформальных отношений всех видов в группах: горизонтальных, вертикальных и «диагональных» (отношения между лицами с различным должно</w:t>
        <w:softHyphen/>
        <w:t>стньм статусом, но не находящимися в прямом подчинении). Осо</w:t>
        <w:softHyphen/>
        <w:t>бый интерес представляет подход, в котором подчеркивается роль де</w:t>
        <w:softHyphen/>
        <w:t>ловых отношений (в том числе и отношений ответственной зави</w:t>
        <w:softHyphen/>
        <w:t>симости) в формировании и развитии трудового коллектива. Изу</w:t>
        <w:softHyphen/>
        <w:t>чение и проектирование конкретных видов трудовой деятельности предполагают учет социально-психологических факторов, которые непосредственно влияют на характер протекания и результаты де</w:t>
        <w:softHyphen/>
        <w:t>ятельности. В этом отношении наиболее существенными представ</w:t>
        <w:softHyphen/>
        <w:t>ляются два основных направления изучения социально-психологи</w:t>
        <w:softHyphen/>
        <w:t>ческого климата, под которым понимают преобладающую и отно</w:t>
        <w:softHyphen/>
        <w:t>сительно устойчивую духовную атмосферу, психический настрой коллектива, проявляющийся как в отношении людей друг к другу, так и в отношении к общему делу.</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о-психологические исследования отношения к труду и прежде всего удовлетворенности трудом, включенности личности в трудовую деятельность, профессиональной и социальной адапта</w:t>
        <w:softHyphen/>
        <w:t>ции и др. также имеют прямое или косвенное отношение к проб</w:t>
        <w:softHyphen/>
        <w:t>лематике эргономических исслед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Эргономика нуждается в установлении прочных связей с эконо</w:t>
        <w:softHyphen/>
        <w:t>микой труда, предметом изучения которой является труд в его исторически определенной форме, общественная и народнохозяй</w:t>
        <w:softHyphen/>
        <w:t>ственная организация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отмечается тенденция к взаимному про</w:t>
        <w:softHyphen/>
        <w:t>никновению психологии и экономической науки, обусловленная по</w:t>
        <w:softHyphen/>
        <w:t>требностями объективного развития производительных сил, изме</w:t>
        <w:softHyphen/>
        <w:t>нением характера труда в ходе научно-технической революции, не</w:t>
        <w:softHyphen/>
        <w:t>обходимостью улучшения отбора и подготовки кадров, растущим значением рационализации и организации труда с целью эффек</w:t>
        <w:softHyphen/>
        <w:t>тивного использования «человеческого фактора» и т. д. [45]. Под влиянием этих же процессов происходит сближение эргономики и экономической науки. Определение социально-экономической эф</w:t>
        <w:softHyphen/>
        <w:t>фективности новой техники, ставшее актуальной проблемой эконо</w:t>
        <w:softHyphen/>
        <w:t>мической науки, является сферой, где перекрещиваются интересы экономики и эргономики. Без опоры на эргономические знания вряд ли возможно продуктивное решение указанной проблемы. «Возможности повышения производительности труда и, следова-тельно, экономической эффективности заложены в самой новой технике как таковой. Но реализация их происходит не автомати</w:t>
        <w:softHyphen/>
        <w:t>чески, а тогда, когда техника творчески используется человеком в процессе производства. От того, как техника в процессе ее ис</w:t>
        <w:softHyphen/>
        <w:t>пользования влияет на человека, на его условия жизни в обществе и условия труда на производстве, зависит, в какой мере будет ре</w:t>
        <w:softHyphen/>
        <w:t>ализован потенциально заложенный в ней экономический эффект» [25, с. 12]. В свою очередь, возможности дальнейшего развития эргономики и особенно использования ее результатов в различных сферах народного хозяйства в существенной степени будут зави</w:t>
        <w:softHyphen/>
        <w:t>сеть от разработки круга проблем, связанных с определением со</w:t>
        <w:softHyphen/>
        <w:t>циально-экономической эффективности новой 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t>Как уже отмечалось, статус эргономики определяется тем, что она оперирует данными, полученными в других науках, и транс</w:t>
        <w:softHyphen/>
        <w:t>формирует их, разрабатывая свои исходные представления и сред</w:t>
        <w:softHyphen/>
        <w:t>ства. Разработка общего понятия человеко-машинной системы и со</w:t>
        <w:softHyphen/>
        <w:t>ответствующего языка ее описания как единого целого, согласую</w:t>
        <w:softHyphen/>
        <w:t>щего между собой описания указанной системы на языках отдель</w:t>
        <w:softHyphen/>
        <w:t>ных наук, представляется одной из важных задач эргономики.</w:t>
      </w:r>
    </w:p>
    <w:p>
      <w:pPr>
        <w:pStyle w:val="Normal"/>
        <w:jc w:val="both"/>
        <w:rPr>
          <w:rFonts w:ascii="Times New Roman" w:hAnsi="Times New Roman" w:cs="Times New Roman"/>
          <w:sz w:val="22"/>
          <w:szCs w:val="22"/>
        </w:rPr>
      </w:pPr>
      <w:r>
        <w:rPr>
          <w:rFonts w:cs="Times New Roman" w:ascii="Times New Roman" w:hAnsi="Times New Roman"/>
          <w:sz w:val="22"/>
          <w:szCs w:val="22"/>
        </w:rPr>
        <w:t>Эргономику интересует прежде всего функциональная структура СЧМ, определяемая положением и ролью человека в системе, внутренние связи этой системы и взаимодействие со средой, тогда как психология, физиология и гигиена труда сосредоточивают свои научные интересы на изучении и моделировании отдельных составляющих названной системы и их взаимодействия с другими ее элементами. «Комплексность в изучении человека, занятого про</w:t>
        <w:softHyphen/>
        <w:t>изводством, связана с решением в каждой из комплексирующих наук двух параллельных и связанных между собой задач: 1) изу</w:t>
        <w:softHyphen/>
        <w:t>чение каждого звена такой системы, особенностей и закономерно</w:t>
        <w:softHyphen/>
        <w:t>стей, существующих внутри этого звена; 2) изучение зависимостей между звеньями, существующих здесь прямых и обратных связей» [24, с. 27].</w:t>
      </w:r>
    </w:p>
    <w:p>
      <w:pPr>
        <w:pStyle w:val="Normal"/>
        <w:jc w:val="both"/>
        <w:rPr>
          <w:rFonts w:ascii="Times New Roman" w:hAnsi="Times New Roman" w:cs="Times New Roman"/>
          <w:sz w:val="22"/>
          <w:szCs w:val="22"/>
        </w:rPr>
      </w:pPr>
      <w:r>
        <w:rPr>
          <w:rFonts w:cs="Times New Roman" w:ascii="Times New Roman" w:hAnsi="Times New Roman"/>
          <w:sz w:val="22"/>
          <w:szCs w:val="22"/>
        </w:rPr>
        <w:t>Эргономика не может не интересоваться изучением отдельных элементов системы, точно так же как психология, физиология и ги</w:t>
        <w:softHyphen/>
        <w:t>гиена труда не могут упускать из виду связи изучаемых ими эле</w:t>
        <w:softHyphen/>
        <w:t>ментов системы с другими составляющими и системой в целом. Следовательно, изучение зависимостей, существующих внутри этой сложной системы, существенно не только с точки зрения эргономи</w:t>
        <w:softHyphen/>
        <w:t>ки, но и наук, на стыке которых она возникла. Более того, только изучение этих зависимостей, например, позволит решить поставлен</w:t>
        <w:softHyphen/>
        <w:t>ные перед физиологией труда теоретические и практические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ая задача физиологии труда заключается в изучении закономерностей протекания физиологических процессов и особен</w:t>
        <w:softHyphen/>
        <w:t>ностей их регуляции в ходе трудовой деятельности, т. е. в выявле</w:t>
        <w:softHyphen/>
        <w:t>нии особенностей, характеризующих функционирование физиологи</w:t>
        <w:softHyphen/>
        <w:t>ческих систем и всего организма в зависимости от существующих связей между указанными элементами системы [24].</w:t>
      </w:r>
    </w:p>
    <w:p>
      <w:pPr>
        <w:pStyle w:val="Normal"/>
        <w:jc w:val="both"/>
        <w:rPr>
          <w:rFonts w:ascii="Times New Roman" w:hAnsi="Times New Roman" w:cs="Times New Roman"/>
          <w:sz w:val="22"/>
          <w:szCs w:val="22"/>
        </w:rPr>
      </w:pPr>
      <w:r>
        <w:rPr>
          <w:rFonts w:cs="Times New Roman" w:ascii="Times New Roman" w:hAnsi="Times New Roman"/>
          <w:sz w:val="22"/>
          <w:szCs w:val="22"/>
        </w:rPr>
        <w:t>Эргономика не отменяет и не подменяет исследований, проводи</w:t>
        <w:softHyphen/>
        <w:t>мых в сфере физиологии, гигиены и психологии труда, но опира</w:t>
        <w:softHyphen/>
        <w:t>ется на них, синтезирует их достижения. Эргономика использует результаты и стимулирует определение оптимальных характери</w:t>
        <w:softHyphen/>
        <w:t>стик рабочего процесса, позволяющих достигнуть высокой эффек</w:t>
        <w:softHyphen/>
        <w:t>тивности труда, изучение изменений функционального состояния организма человека под влиянием его рабочей деятельности, осу</w:t>
        <w:softHyphen/>
        <w:t>ществляемые в рамках физиологии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Эргономика руководствуется данными гигиены труда, изучаю</w:t>
        <w:softHyphen/>
        <w:t>щей влияние на организм человека трудовых процессов и воздей</w:t>
        <w:softHyphen/>
        <w:t>ствий окружающей человека производственной среды и разраба</w:t>
        <w:softHyphen/>
        <w:t>тывающей гигиенические нормативы и мероприятия по обеспече</w:t>
        <w:softHyphen/>
        <w:t>нию благоприятных условий труда и предупреждения профессио</w:t>
        <w:softHyphen/>
        <w:t>нальных 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t>Эргономика не может существовать и развиваться без опоры на весь комплекс исследований гигиены труда, поскольку целью последней является научное обоснование биологического оптиму</w:t>
        <w:softHyphen/>
        <w:t>ма, которому должна соответствовать внешняя среда, чтобы обес</w:t>
        <w:softHyphen/>
        <w:t>печить человеку нормальное развитие, хорошее здоровье, высокую работоспособность и долголетие [18]. Внутренняя логика исследо</w:t>
        <w:softHyphen/>
        <w:t>ваний 'по определению оптимальных показателей микроклимата, освещенности и других факторов производственной среды наибо</w:t>
        <w:softHyphen/>
        <w:t>лее полно выявляет векторы необходимых связей гигиены труда с другими науками, в том числе и с эргономикой. Изучая влияние факторов окружающей человека производственной среды на ка</w:t>
        <w:softHyphen/>
        <w:t>чество профессиональной деятельности, эргономика стимулирует разработку определенных проблем гигиены труда. Кроме того, эр</w:t>
        <w:softHyphen/>
        <w:t>гономика вносит существенный вклад в разработку норм, средств и мероприятий, направленных на предупреждение вредного дей</w:t>
        <w:softHyphen/>
        <w:t>ствия различных факторов окружающей человека производствен</w:t>
        <w:softHyphen/>
        <w:t>ной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Важное значение для эргономики представляет установление тесных связей с психогигиеной, которая разрабатывает научные основы оздоровительных мероприятий в отношении психического здоровья людей с целью профилактики заболеваний. Не менее значимы связи эргономики с психоневрологией, которая позволяет вскрыть генезис и патофизиологические механизмы невротических состояний, возникающих в отдельных случаях у работающих в про</w:t>
        <w:softHyphen/>
        <w:t>цессе их деятельности, в частности в стрессовых ситуациях.</w:t>
      </w:r>
    </w:p>
    <w:p>
      <w:pPr>
        <w:pStyle w:val="Normal"/>
        <w:jc w:val="both"/>
        <w:rPr>
          <w:rFonts w:ascii="Times New Roman" w:hAnsi="Times New Roman" w:cs="Times New Roman"/>
          <w:sz w:val="22"/>
          <w:szCs w:val="22"/>
        </w:rPr>
      </w:pPr>
      <w:r>
        <w:rPr>
          <w:rFonts w:cs="Times New Roman" w:ascii="Times New Roman" w:hAnsi="Times New Roman"/>
          <w:sz w:val="22"/>
          <w:szCs w:val="22"/>
        </w:rPr>
        <w:t>Эргономика призвана восполнить недостающее звено в междис</w:t>
        <w:softHyphen/>
        <w:t>циплинарных исследованиях человека в труде. Способствуя разви</w:t>
        <w:softHyphen/>
        <w:t>тию комплексного подхода к изучению трудовой деятельности, эр</w:t>
        <w:softHyphen/>
        <w:t>гономические исследования обеспечивают разработку определен</w:t>
        <w:softHyphen/>
        <w:t>ных «стыков» между отдельными науками, изучающими человека в труде. При этом решаются проблемы, которые поставлены самой логикой развития указанных наук и обусловлены изменением ха</w:t>
        <w:softHyphen/>
        <w:t>рактера практических задач, стоящих перед ними. В этой связи можно указать на то, что настоятельной потребностью становится формирование такой смежной с психологией труда науки, как пси</w:t>
        <w:softHyphen/>
        <w:t>хофизиология труда [41].</w:t>
      </w:r>
    </w:p>
    <w:p>
      <w:pPr>
        <w:pStyle w:val="Normal"/>
        <w:jc w:val="both"/>
        <w:rPr>
          <w:rFonts w:ascii="Times New Roman" w:hAnsi="Times New Roman" w:cs="Times New Roman"/>
          <w:sz w:val="22"/>
          <w:szCs w:val="22"/>
        </w:rPr>
      </w:pPr>
      <w:r>
        <w:rPr>
          <w:rFonts w:cs="Times New Roman" w:ascii="Times New Roman" w:hAnsi="Times New Roman"/>
          <w:sz w:val="22"/>
          <w:szCs w:val="22"/>
        </w:rPr>
        <w:t>Комплексное изучение условий труда, гигиеническая оценка но</w:t>
        <w:softHyphen/>
        <w:t>вых технологических процессов и оборудования, психофизиологи</w:t>
        <w:softHyphen/>
        <w:t>ческие исследования определенных видов труда, дальнейшая раз</w:t>
        <w:softHyphen/>
        <w:t>работка научно обоснованных мер борьбы с монотонней, гиподина</w:t>
        <w:softHyphen/>
        <w:t>мией и гипокинезией — все это позволяет полнее использовать до</w:t>
        <w:softHyphen/>
        <w:t>стижения научно-технического прогресса для оздоровления условий труда. «В решении этих задач гигиенистам и физиологам труда необходимо уделять больше внимания комплексированию с тех</w:t>
        <w:softHyphen/>
        <w:t>нологическими и проектными институтами для оценки новых про</w:t>
        <w:softHyphen/>
        <w:t>цессов и оборудования на стадии проектирования и изменения их в соответствии с гигиеническими и эргономическими требования</w:t>
        <w:softHyphen/>
        <w:t>ми» [14, с. 2].</w:t>
      </w:r>
    </w:p>
    <w:p>
      <w:pPr>
        <w:pStyle w:val="Normal"/>
        <w:jc w:val="both"/>
        <w:rPr>
          <w:rFonts w:ascii="Times New Roman" w:hAnsi="Times New Roman" w:cs="Times New Roman"/>
          <w:sz w:val="22"/>
          <w:szCs w:val="22"/>
        </w:rPr>
      </w:pPr>
      <w:r>
        <w:rPr>
          <w:rFonts w:cs="Times New Roman" w:ascii="Times New Roman" w:hAnsi="Times New Roman"/>
          <w:sz w:val="22"/>
          <w:szCs w:val="22"/>
        </w:rPr>
        <w:t>Комплексный подход в науках, изучающих человека в труде, реализуется не только на уровне междисциплинарного взаимодей</w:t>
        <w:softHyphen/>
        <w:t>ствия, но и в рамках отдельных дисциплин в процессе изучения разных объектов с использованием одного или нескольких методов определенной науки. «При комплексном изучении условий труда, как правило, дается гигиеническая оценка самим технологическим процессам, используемому оборудованию, инструменту, применяе</w:t>
        <w:softHyphen/>
        <w:t>мым сырьевым материалам, побочным и 'промежуточным продук</w:t>
        <w:softHyphen/>
        <w:t>там и готовой продукции, санитарно-техническим устройствам, об</w:t>
        <w:softHyphen/>
        <w:t>щей и индивидуальной защите, архитектурно-строительным и пла</w:t>
        <w:softHyphen/>
        <w:t>нировочным решениям промышленных заданий и помещений, их естественному и искусственному освещению, а также физиолого-гигиеническая оценка организации труда и отдельных трудовых операций» [17, с. 141].</w:t>
      </w:r>
    </w:p>
    <w:p>
      <w:pPr>
        <w:pStyle w:val="Normal"/>
        <w:jc w:val="both"/>
        <w:rPr>
          <w:rFonts w:ascii="Times New Roman" w:hAnsi="Times New Roman" w:cs="Times New Roman"/>
          <w:sz w:val="22"/>
          <w:szCs w:val="22"/>
        </w:rPr>
      </w:pPr>
      <w:r>
        <w:rPr>
          <w:rFonts w:cs="Times New Roman" w:ascii="Times New Roman" w:hAnsi="Times New Roman"/>
          <w:sz w:val="22"/>
          <w:szCs w:val="22"/>
        </w:rPr>
        <w:t>Эргономика не может развиваться вне связей с анатомией че</w:t>
        <w:softHyphen/>
        <w:t>ловека, наукой о форме и строении отдельных органов и организма в целом. Функциональная анатомия, которая выясняет взаимосвязи особенностей строения органов и систем человеческого организма с характером их функционирования, является одной из отраслей науки, на стыке которых возникла эргономика. Особый инте</w:t>
        <w:softHyphen/>
        <w:t>рес для эргономики представляют исследования взаимосвязи и вза</w:t>
        <w:softHyphen/>
        <w:t>имной обусловленности морфологических, биохимических и психи</w:t>
        <w:softHyphen/>
        <w:t>ческих характеристик человека. В эргономике используется и полу</w:t>
        <w:softHyphen/>
        <w:t>чает дальнейшее развитие совокупность методических приемов, характерных для антропометрических исследований, с помощью которых измеряют и описывают тело человека в целом и отдель</w:t>
        <w:softHyphen/>
        <w:t>ные его части, а также определяют количественные характеристи</w:t>
        <w:softHyphen/>
        <w:t>ки их изменчив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омплексный подход к изучению и проектированию деятельно</w:t>
        <w:softHyphen/>
        <w:t>сти человека обусловливает тесные и многоплановые отношения эргономики с психологией [33], в предмет которой деятельность входит не особой своей «частью», или «элементом», а своей осо</w:t>
        <w:softHyphen/>
        <w:t>бой функцией полагания субъекта в предметной действительности и ее преобразования в форму субъективности [22];. Дело не только в том, что психологический фактор является составной частью человеческих факторов в технике. Эргономика связана со многими отраслями психологии: психологией труда и инженерной психоло</w:t>
        <w:softHyphen/>
        <w:t>гией, авиационной и космической психологией, социальной психо</w:t>
        <w:softHyphen/>
        <w:t>логией и психологией личности, военной и педагогической психоло</w:t>
        <w:softHyphen/>
        <w:t>гией. Эргономикой в полной мере используются сложившиеся и формирующиеся в психологии методы исследования познаватель</w:t>
        <w:softHyphen/>
        <w:t>ной и исполнительной деятельности, а в отдельных случаях она развивает и создает новые.</w:t>
      </w:r>
    </w:p>
    <w:p>
      <w:pPr>
        <w:pStyle w:val="Normal"/>
        <w:jc w:val="both"/>
        <w:rPr>
          <w:rFonts w:ascii="Times New Roman" w:hAnsi="Times New Roman" w:cs="Times New Roman"/>
          <w:sz w:val="22"/>
          <w:szCs w:val="22"/>
        </w:rPr>
      </w:pPr>
      <w:r>
        <w:rPr>
          <w:rFonts w:cs="Times New Roman" w:ascii="Times New Roman" w:hAnsi="Times New Roman"/>
          <w:sz w:val="22"/>
          <w:szCs w:val="22"/>
        </w:rPr>
        <w:t>Будучи связанной с социологией труда, профессиональной педа</w:t>
        <w:softHyphen/>
        <w:t>гогикой, физиологией и гигиеной труда, функциональной анатоми</w:t>
        <w:softHyphen/>
        <w:t>ей и технической эстетикой, психология труда подготовила ши</w:t>
        <w:softHyphen/>
        <w:t>рокую научную базу для возникновения эргономики [36]. Этому в немалой степени способствовал процесс решения двуединой зада</w:t>
        <w:softHyphen/>
        <w:t>чи, которая представляется актуальной для современного этапа развития психологии труда, а именно: 1) анализ и оценка соответ</w:t>
        <w:softHyphen/>
        <w:t>ствующих концепций наук о труде для целей психологии труда и 2) одновременно с этим определение значения психологических концепций для наук о труде [|48].</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ление многосторонних связей психологии труда с други</w:t>
        <w:softHyphen/>
        <w:t>ми научными дисциплинами, в том числе и с эргономикой, во мно</w:t>
        <w:softHyphen/>
        <w:t>гом определяется синтетической природой психологического факто</w:t>
        <w:softHyphen/>
        <w:t>ра в трудовой деятельности, что находит отражение, в частности, в психологическом анализе деятельности. На всех этапах развития психологии труда в центре ее внимания находились психологиче</w:t>
        <w:softHyphen/>
        <w:t>ские факторы, качественные характеристики трудовой деятельности, которые приобрели особое научное и практическое значение в на</w:t>
        <w:softHyphen/>
        <w:t>ши дни. Разработка психологической концепции качества труда яв</w:t>
        <w:softHyphen/>
        <w:t>ляется одной из важнейших проблем психологии труда. Еесоздание будет стимулировать дальнейшую разработку многих проблем пси</w:t>
        <w:softHyphen/>
        <w:t>хологии труда. Вместе с тем будут укрепляться и развиваться ее связи со смежными научными дисциплинами, и прежде всего с эргономикой, для которой проблема качества труда представляет</w:t>
        <w:softHyphen/>
        <w:t>ся одной из важнейших.</w:t>
      </w:r>
    </w:p>
    <w:p>
      <w:pPr>
        <w:pStyle w:val="Normal"/>
        <w:jc w:val="both"/>
        <w:rPr>
          <w:rFonts w:ascii="Times New Roman" w:hAnsi="Times New Roman" w:cs="Times New Roman"/>
          <w:sz w:val="22"/>
          <w:szCs w:val="22"/>
        </w:rPr>
      </w:pPr>
      <w:r>
        <w:rPr>
          <w:rFonts w:cs="Times New Roman" w:ascii="Times New Roman" w:hAnsi="Times New Roman"/>
          <w:sz w:val="22"/>
          <w:szCs w:val="22"/>
        </w:rPr>
        <w:t>По условиям своего возникновения, а главное по задачам и ме</w:t>
        <w:softHyphen/>
        <w:t>тодам ближайшей к эргономике отраслью психологии является инженерная психология. В последнее время не без оснований вы</w:t>
        <w:softHyphen/>
        <w:t>сказывается мысль о том, что, будучи исторически связанной с пси</w:t>
        <w:softHyphen/>
        <w:t>хологией труда, инженерная психология формируется тем не менее как самостоятельная отрасль психологии, характеризующаяся глу</w:t>
        <w:softHyphen/>
        <w:t>бокой спецификой методики эксперимента, теоретических концеп</w:t>
        <w:softHyphen/>
        <w:t>ций и подходов [27]. Обусловливается это прежде всего специфи</w:t>
        <w:softHyphen/>
        <w:t>кой предмета исследования, в качестве которого уже на ранних этапах развития инженерной психологии выделилась деятельность оператора АСУ с физическими моделями управления, заместите</w:t>
        <w:softHyphen/>
        <w:t>лями реальных управляемых объектов [10],.</w:t>
      </w:r>
    </w:p>
    <w:p>
      <w:pPr>
        <w:pStyle w:val="Normal"/>
        <w:jc w:val="both"/>
        <w:rPr>
          <w:rFonts w:ascii="Times New Roman" w:hAnsi="Times New Roman" w:cs="Times New Roman"/>
          <w:sz w:val="22"/>
          <w:szCs w:val="22"/>
        </w:rPr>
      </w:pPr>
      <w:r>
        <w:rPr>
          <w:rFonts w:cs="Times New Roman" w:ascii="Times New Roman" w:hAnsi="Times New Roman"/>
          <w:sz w:val="22"/>
          <w:szCs w:val="22"/>
        </w:rPr>
        <w:t>Являясь отраслью психологии, инженерная психология рассмат</w:t>
        <w:softHyphen/>
        <w:t>ривает только определенные аспекты взаимодействия человека и машины, и в этом отношении она одновременно выступает как один из разделов эргономики, в задачу которой входит комплекс</w:t>
        <w:softHyphen/>
        <w:t>ное изучение различных аспектов взаимодействия человека и ма</w:t>
        <w:softHyphen/>
        <w:t>шины, человеко-машинной системы и среды. «Инженерная психо</w:t>
        <w:softHyphen/>
        <w:t>логия, собственно, может быть рассматриваема как одна из дисци</w:t>
        <w:softHyphen/>
        <w:t>плин, вносящих вклад в более широкую область исследования че</w:t>
        <w:softHyphen/>
        <w:t>ловеческих факторов» [50, с. 699].</w:t>
      </w:r>
    </w:p>
    <w:p>
      <w:pPr>
        <w:pStyle w:val="Normal"/>
        <w:jc w:val="both"/>
        <w:rPr>
          <w:rFonts w:ascii="Times New Roman" w:hAnsi="Times New Roman" w:cs="Times New Roman"/>
          <w:sz w:val="22"/>
          <w:szCs w:val="22"/>
        </w:rPr>
      </w:pPr>
      <w:r>
        <w:rPr>
          <w:rFonts w:cs="Times New Roman" w:ascii="Times New Roman" w:hAnsi="Times New Roman"/>
          <w:sz w:val="22"/>
          <w:szCs w:val="22"/>
        </w:rPr>
        <w:t>Инженерная психология по времени своего возникновения в на</w:t>
        <w:softHyphen/>
        <w:t>шей стране непосредственно предшествовала появлению эргономи</w:t>
        <w:softHyphen/>
        <w:t>ки. Она также стремилась к комплексности учета человеческих факторов и довольно быстро переросла рамки собственно психоло</w:t>
        <w:softHyphen/>
        <w:t>гического анализа трудовой деятельности. В начале своего разви</w:t>
        <w:softHyphen/>
        <w:t>тия инженерная психология решала наиболее острые и актуальные проблемы организации деятельности операторов СЧМ со средства</w:t>
        <w:softHyphen/>
        <w:t>ми автоматизации. К ним относились прежде всего проблемы сен</w:t>
        <w:softHyphen/>
        <w:t>сомоторного слежения, обнаружения и выделения полезного сигна</w:t>
        <w:softHyphen/>
        <w:t>ла из шума на электронно-лучевых трубках, усовершенствования мнемосхем (органов управления) и т. д. Потом задачи инженерной психологии стали формулироваться в более общих терминах: раз</w:t>
        <w:softHyphen/>
        <w:t>работка принципов проектирования информационных моделей, ис</w:t>
        <w:softHyphen/>
        <w:t>следование процессов информационного поиска, информационной подготовки и принятия решений — и, наконец, еще более широко — организация информационного взаимодействия между человеком и машиной. Естественно, что на каждом этапе развития инженер</w:t>
        <w:softHyphen/>
        <w:t>но-психологических исследований их тематика трансформирова</w:t>
        <w:softHyphen/>
        <w:t>лась. Откликаясь на запросы практики, инженерная психология обрастала все более широким кругом задач и проблем, для реше</w:t>
        <w:softHyphen/>
        <w:t>ния которых недостаточно было только компетенции психолога. В коллективы, призванные решать инженерно-психологические зада</w:t>
        <w:softHyphen/>
        <w:t>чи, стали привлекать антропологов, биомехаников, физиологов, ги</w:t>
        <w:softHyphen/>
        <w:t>гиенистов, дизайнеров и других специалистов, что обусловило раз</w:t>
        <w:softHyphen/>
        <w:t>витие соответствующих форм и методов комплексных исследова</w:t>
        <w:softHyphen/>
        <w:t>ний. Расширение тематики инженерно-психологического исследова</w:t>
        <w:softHyphen/>
        <w:t>ния и проектирования привело к тому, что инженерно-психологи</w:t>
        <w:softHyphen/>
        <w:t>ческая служба в промышленности естественным образом стала превращаться в эргономическую, хотя название некоторое время оставалось прежним. Своеобразной реакцией на этот процесс в отечественной инженерной психологии явились призывы к ее «пси</w:t>
        <w:softHyphen/>
        <w:t>хологизации». По существу, это означало осознание необходимости более строгого определения и сужения области исследования ин</w:t>
        <w:softHyphen/>
        <w:t>женерной психологии в целях эффективного ее развития как отра</w:t>
        <w:softHyphen/>
        <w:t>сли психологии, ведущего раздела психологии трудовой деятельно</w:t>
        <w:softHyphen/>
        <w:t>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Одновременно с этим происходила и трансформация инженер</w:t>
        <w:softHyphen/>
        <w:t>но-психологической проблематики в собственном смысле этого сло</w:t>
        <w:softHyphen/>
        <w:t>ва. Она вызывалась и вызывается достаточно быстрой сменой тех</w:t>
        <w:softHyphen/>
        <w:t>нических средств автоматизации: появление все новых поколений вычислительной техники, средств отображения информации, органов управления. Усовершенствование указанных средств деятель</w:t>
        <w:softHyphen/>
        <w:t>ности приводит к росту масштабов СЧМ, они становятся иерархи</w:t>
        <w:softHyphen/>
        <w:t>ческими, в памяти ЭВМ хранится значительно больший объем ин</w:t>
        <w:softHyphen/>
        <w:t>формации, повышается ее доступность для операторов, появляются возможности вызова одной и той же информации в различной фор</w:t>
        <w:softHyphen/>
        <w:t>ме: текстовой, знаковой, графической и пр., резко улучшается ка</w:t>
        <w:softHyphen/>
        <w:t>чество ее отображения, появляются более широкие возможности использования цветового выделения и кодирования информации Не кажутся больше фантастическими возможности настройки средств отображения на пользователя. При этом пользователь в недалеком будущем сможет выбирать удобные для себя не только яркость, контраст, угловые размеры изображения и его элементов, но также и способ начертания букв, цифр и пр.</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приводит к тому, что инженерно-психологическая тема</w:t>
        <w:softHyphen/>
        <w:t>тика все более и более смещается в область исследования приня</w:t>
        <w:softHyphen/>
        <w:t>тия решений, организации диалогового взаимодействия с ЭВМ. Опе</w:t>
        <w:softHyphen/>
        <w:t>раторы превращаются в пользователей ЭВМ и других средств авто</w:t>
        <w:softHyphen/>
        <w:t>матизации. Вместе с тем усовершенствование последних ставит пе</w:t>
        <w:softHyphen/>
        <w:t>ред инженерными психологами качественно новые задачи. Объем данных, хранимых в памяти ЭВМ, настолько велик, что он не мо</w:t>
        <w:softHyphen/>
        <w:t>жет быть выведен одновременно на средства отображения, при систематическом последовательном выводе он становится плохо обозримым. Не спасает и обобщенная информационная модель, по</w:t>
        <w:softHyphen/>
        <w:t>скольку обобщение информации возможно по многим основаниям. Другими словами, объектом деятельности оператора (пользовате</w:t>
        <w:softHyphen/>
        <w:t>ля) становится не только информационная модель, выведенная на средства отображения информации, сколько информационная мо</w:t>
        <w:softHyphen/>
        <w:t>дель, хранимая в памяти ЭВМ, нередко последняя называется ин</w:t>
        <w:softHyphen/>
        <w:t>формационным массивом, совокупностью баз банка данных. Обра</w:t>
        <w:softHyphen/>
        <w:t>щаясь к этим базам банка данных, оператор должен сам формиро</w:t>
        <w:softHyphen/>
        <w:t>вать оперативную информационную модель, что требует от него со</w:t>
        <w:softHyphen/>
        <w:t>вершенно иной подготовки, знания совокупности баз банка данных, умения ориентироваться в них, знать возможные уровни обоб</w:t>
        <w:softHyphen/>
        <w:t>щения информации, различные основания их классификации. Наи</w:t>
        <w:softHyphen/>
        <w:t>более сложной задачей является построение логической упорядо</w:t>
        <w:softHyphen/>
        <w:t>ченности баз банка данных на основе комплексных, разно</w:t>
        <w:softHyphen/>
        <w:t>родных, гетерогенных информационных моделей, выведение их на средства отображения, последующая оценка, коррекция, модифи</w:t>
        <w:softHyphen/>
        <w:t>кация и принятие решений. Это лишь один из примеров новой про</w:t>
        <w:softHyphen/>
        <w:t>блематики инженерной психологии, требующей ее интенсивного развития в еще более тесном контакте с общей и эксперименталь</w:t>
        <w:softHyphen/>
        <w:t>ной психологией. Естественно, что эргономика при разработке тре</w:t>
        <w:softHyphen/>
        <w:t>бований по учету человеческих факторов в технике в полной мере опирается и использует результаты как прежних, так и новейших инженерно-психологических исследований. Равным образом это относится и к другим наукам о труде и трудовой деятельности Сегодня еще преждевременно утверждать, что все вопросы со</w:t>
        <w:softHyphen/>
        <w:t>отношения инженерной психологии и эргономики разрешены. Определенные трудности пока еще имеют место, и связаны они прежде всего с тем, что процесс формирования инженерной психо</w:t>
        <w:softHyphen/>
        <w:t>логии и эргономики продолжается. Происходит уточнение и иног</w:t>
        <w:softHyphen/>
        <w:t>да даже определенная переакцентировка предмета исследования обеих дисциплин. Тем не менее в главном, существенном, что ха</w:t>
        <w:softHyphen/>
        <w:t>рактеризует единство и различие этих двух сфер исследования, достигнута определенная ясность. В тех случаях, когда между эргономикой и инженерной психологией не проводят различия и меж</w:t>
        <w:softHyphen/>
        <w:t>ду ними ставят знак равенства, зачастую возникают бесплодные споры, причиной которых являются не различия во взглядах, а терминологические недоразумения [52].</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психологической науки сегодня во многом стимулиру</w:t>
        <w:softHyphen/>
        <w:t>ется задачами эргономики, которая вводит в ее контекст новые виды трудовой деятельности, новые средства ее реализации и но</w:t>
        <w:softHyphen/>
        <w:t>вые средства ее изучения. В ближайшем будущем следует ожи</w:t>
        <w:softHyphen/>
        <w:t>дать дальнейшего углубления и расширения связей эргономики и психологической науки.</w:t>
      </w:r>
    </w:p>
    <w:p>
      <w:pPr>
        <w:pStyle w:val="Normal"/>
        <w:jc w:val="both"/>
        <w:rPr>
          <w:rFonts w:ascii="Times New Roman" w:hAnsi="Times New Roman" w:cs="Times New Roman"/>
          <w:sz w:val="22"/>
          <w:szCs w:val="22"/>
        </w:rPr>
      </w:pPr>
      <w:r>
        <w:rPr>
          <w:rFonts w:cs="Times New Roman" w:ascii="Times New Roman" w:hAnsi="Times New Roman"/>
          <w:sz w:val="22"/>
          <w:szCs w:val="22"/>
        </w:rPr>
        <w:t>При проектировании деятельности человека в системах управ</w:t>
        <w:softHyphen/>
        <w:t>ления одновременно решаются, как правило, вопросы професси</w:t>
        <w:softHyphen/>
        <w:t>онального отбора, обучения и тренировки. Объединение в целост</w:t>
        <w:softHyphen/>
        <w:t>ной системе проектирования трудовой деятельности, професси</w:t>
        <w:softHyphen/>
        <w:t>онального отбора, обучения и тренировки позволяет решать каж</w:t>
        <w:softHyphen/>
        <w:t>дую из названных задач на качественно ином уровне, чем это де</w:t>
        <w:softHyphen/>
        <w:t>лается в иных случаях. Эта динамичная система призвана решать проблемы не только оптимального приспособления машины к че</w:t>
        <w:softHyphen/>
        <w:t>ловеку, но и активного формирования способностей человека в со</w:t>
        <w:softHyphen/>
        <w:t>ответствии с требованиями, которые предъявляет к нему техничес</w:t>
        <w:softHyphen/>
        <w:t>кий прогресс, и возможностями, которые открываются перед ним с развитием 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t>Эргономика совместно с педагогикой и педагогической психо</w:t>
        <w:softHyphen/>
        <w:t>логией призвана содействовать процессу совершенствования поли</w:t>
        <w:softHyphen/>
        <w:t>технического образования в школе с тем, чтобы дать определенную профессиональную ориентацию и обеспечить соответствующую под</w:t>
        <w:softHyphen/>
        <w:t>тотовку подрастающего поколения для работы с проектируемой и создаваемой новой техникой. В процессе политехнического образо</w:t>
        <w:softHyphen/>
        <w:t>вания можно положить начало приобщению школьников к эргоно</w:t>
        <w:softHyphen/>
        <w:t>мической культуре как составной части общей, производственной, трудовой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важнейших проблем является установление сравни</w:t>
        <w:softHyphen/>
        <w:t>тельной значимости активируемых профессиональной работой пси</w:t>
        <w:softHyphen/>
        <w:t>хофизиологических функций для развития политехнических устано</w:t>
        <w:softHyphen/>
        <w:t>вок и навыков. Синтезируя достижения целого ряда наук о трудо</w:t>
        <w:softHyphen/>
        <w:t>вой деятельности и технических дисциплин, эргономика может способствовать установлению соответствующих межпредметных связей и лучшей организации самого процесса обучения. Поэтому не лишены смысла утверждения, согласно которым назрела необ</w:t>
        <w:softHyphen/>
        <w:t>ходимость создания педагогической эргономики. Представляется существенной проблема учета содержания и методов обучения учащихся (будущих рабочих, техников и др.) средних школ пои разработке эргономических требований к машинам, рабочим местам и производственной среде.</w:t>
      </w:r>
    </w:p>
    <w:p>
      <w:pPr>
        <w:pStyle w:val="Normal"/>
        <w:jc w:val="both"/>
        <w:rPr>
          <w:rFonts w:ascii="Times New Roman" w:hAnsi="Times New Roman" w:cs="Times New Roman"/>
          <w:sz w:val="22"/>
          <w:szCs w:val="22"/>
        </w:rPr>
      </w:pPr>
      <w:r>
        <w:rPr>
          <w:rFonts w:cs="Times New Roman" w:ascii="Times New Roman" w:hAnsi="Times New Roman"/>
          <w:sz w:val="22"/>
          <w:szCs w:val="22"/>
        </w:rPr>
        <w:t>В условиях социализма у научной организации труда и эргоно</w:t>
        <w:softHyphen/>
        <w:t>мики общие цели — способствовать повышению производительно</w:t>
        <w:softHyphen/>
        <w:t>сти труда, сохранению здоровья и развитию личности. Здесь много</w:t>
        <w:softHyphen/>
        <w:t xml:space="preserve"> общих направлений исследований, связанных прежде всего с изу</w:t>
        <w:softHyphen/>
        <w:t>чением и проектированием трудовых процессов, совершенствовани</w:t>
        <w:softHyphen/>
        <w:t>ем организации и обслуживания рабочих мест, улучшением усло</w:t>
        <w:softHyphen/>
        <w:t>вий труда. Вместе с тем научная организация труда и эргономи</w:t>
        <w:softHyphen/>
        <w:t>ка — это разные уровни изучения и проектирования трудовых: процессов, между которыми существуют определенные взаимосвя</w:t>
        <w:softHyphen/>
        <w:t>зи и переходы от одного уровня к другому. На каждом из этих уровней устанавливаются свойственные им законы, что находит от</w:t>
        <w:softHyphen/>
        <w:t>ражение в определенной теории, системе понятий и категорий [12, 23,32,34].</w:t>
      </w:r>
    </w:p>
    <w:p>
      <w:pPr>
        <w:pStyle w:val="Normal"/>
        <w:jc w:val="both"/>
        <w:rPr>
          <w:rFonts w:ascii="Times New Roman" w:hAnsi="Times New Roman" w:cs="Times New Roman"/>
          <w:sz w:val="22"/>
          <w:szCs w:val="22"/>
        </w:rPr>
      </w:pPr>
      <w:r>
        <w:rPr>
          <w:rFonts w:cs="Times New Roman" w:ascii="Times New Roman" w:hAnsi="Times New Roman"/>
          <w:sz w:val="22"/>
          <w:szCs w:val="22"/>
        </w:rPr>
        <w:t>Эргономика и научная организация труда оперируют различ</w:t>
        <w:softHyphen/>
        <w:t>ными единицами анализа трудовой деятельности, для определения которых иногда используются одинаковые термины. В эргономике принята схема единиц анализа деятельности, развиваемая в пси</w:t>
        <w:softHyphen/>
        <w:t>хологической науке: отдельная деятельность, действие и операция [22]. Деятельность направляется мотивом, за которым всегда сто</w:t>
        <w:softHyphen/>
        <w:t>ит потребность субъекта. Мотив не только побуждает деятельность и создает ее направленность, но, что очень важно, придает деятель</w:t>
        <w:softHyphen/>
        <w:t>ности (и всем реализующим ее процессам) определенный личност</w:t>
        <w:softHyphen/>
        <w:t>ный смысл (можно сказать также — субъективную ценность). В научной организации труда единицами анализа трудового» процесса являются операции, приемы, действия, движения. «Глав</w:t>
        <w:softHyphen/>
        <w:t>ной частью трудового процесса является операция. Она выполня</w:t>
        <w:softHyphen/>
        <w:t>ется одним или несколькими рабочими на одном рабочем месте над. одним предметом труда. Трудовой прием объединяет ряд трудо</w:t>
        <w:softHyphen/>
        <w:t>вых действий рабочих органов человека, выполняемых без переры</w:t>
        <w:softHyphen/>
        <w:t>ва для осуществления каких-либо элементов одной операции. Тру</w:t>
        <w:softHyphen/>
        <w:t>довое действие — это совокупность трудовых движений пальцев, рук, ног, а также корпуса рабочего, выполняемых без перерыва.. Трудовое движение — однократное перемещение пальцев, рук, ног, а также корпуса рабочего в процессе труда. Трудовое движение может расчленяться на микродвижения» [37, с. 9].</w:t>
      </w:r>
    </w:p>
    <w:p>
      <w:pPr>
        <w:pStyle w:val="Normal"/>
        <w:jc w:val="both"/>
        <w:rPr>
          <w:rFonts w:ascii="Times New Roman" w:hAnsi="Times New Roman" w:cs="Times New Roman"/>
          <w:sz w:val="22"/>
          <w:szCs w:val="22"/>
        </w:rPr>
      </w:pPr>
      <w:r>
        <w:rPr>
          <w:rFonts w:cs="Times New Roman" w:ascii="Times New Roman" w:hAnsi="Times New Roman"/>
          <w:sz w:val="22"/>
          <w:szCs w:val="22"/>
        </w:rPr>
        <w:t>Сравнение единиц анализа трудовой деятельности, принятых в эргономике и научной организации труда, позволяет утверждать, что мы имеем дело с различными по содержанию исследованиями одного и того же объекта. В первом случае главное внимание уде</w:t>
        <w:softHyphen/>
        <w:t>ляется выявлению внутренних закономерностей деятельности, тог</w:t>
        <w:softHyphen/>
        <w:t>да как во втором преимущественно рассматривают внешние про</w:t>
        <w:softHyphen/>
        <w:t>явления той же самой деятельности. Различие это находит отра</w:t>
        <w:softHyphen/>
        <w:t>жение и в методах исследования, хотя некоторые методы у эргоно</w:t>
        <w:softHyphen/>
        <w:t>мики и научной организации труда общие. Организация труда в условиях современного производства, для которого становится характерным комплексная механизация и автоматизация производ</w:t>
        <w:softHyphen/>
        <w:t>ственных процессов, выдвинула целый ряд новых задач, эффектив</w:t>
        <w:softHyphen/>
        <w:t>ное решение которых возможно лишь при осуществлении научного синтеза знаний о трудовой деятельности человека. Выполняемое научной организацией труда объединение результатов исследова</w:t>
        <w:softHyphen/>
        <w:t>ний, полученных в отдельных научных дисциплинах, необходимо дополнить результатами такого синтеза, который осуществляется в процессе междисциплинарного исследования. Одним из направ</w:t>
        <w:softHyphen/>
        <w:t>лений, по которому осуществляется такой синтез, является эрго</w:t>
        <w:softHyphen/>
        <w:t>номика.</w:t>
      </w:r>
    </w:p>
    <w:p>
      <w:pPr>
        <w:pStyle w:val="Normal"/>
        <w:jc w:val="both"/>
        <w:rPr>
          <w:rFonts w:ascii="Times New Roman" w:hAnsi="Times New Roman" w:cs="Times New Roman"/>
          <w:sz w:val="22"/>
          <w:szCs w:val="22"/>
        </w:rPr>
      </w:pPr>
      <w:r>
        <w:rPr>
          <w:rFonts w:cs="Times New Roman" w:ascii="Times New Roman" w:hAnsi="Times New Roman"/>
          <w:sz w:val="22"/>
          <w:szCs w:val="22"/>
        </w:rPr>
        <w:t>Эргономика и НОТ представляют две самостоятельные, но ор</w:t>
        <w:softHyphen/>
        <w:t>ганически взаимосвязанные сферы научной и практической деятельности. Эргономика вносит все возрастающий вклад в де</w:t>
        <w:softHyphen/>
        <w:t>ло социалистической научной организации труда. Процесс .дальнейшего взаимодействия и взаиморазвития эргономики и научной организации труда просматривается в трех основных направл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направление связано с разработкой теоретических проб</w:t>
        <w:softHyphen/>
        <w:t>лем, прежде всего проблем проектирования коллективных и инди</w:t>
        <w:softHyphen/>
        <w:t>видуальных трудовых процессов. Одной из первоочередных пред</w:t>
        <w:softHyphen/>
        <w:t>ставляется также проблема социально-экономической эффектив</w:t>
        <w:softHyphen/>
        <w:t>ности внедрения научной организации труда и результатов эрго</w:t>
        <w:softHyphen/>
        <w:t>номических исследований в народное хозяйство.</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е направление приложения совместных усилий специалис</w:t>
        <w:softHyphen/>
        <w:t>тов в области эргономики и научной организации труда — это разработка норм и требований НОТ и эргономики. Проводимая в этом плане работа нуждается в существенном расширении и науч</w:t>
        <w:softHyphen/>
        <w:t>ном обосновании. Это направление тесно связано с первым, по</w:t>
        <w:softHyphen/>
        <w:t>скольку от исследования теоретических проблем во многом зави</w:t>
        <w:softHyphen/>
        <w:t>сит эффективность разработки указанных норм и треб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третье направление связано с использованием дости</w:t>
        <w:softHyphen/>
        <w:t>жений эргономики непосредственно на производстве. Практика показывает, что наибольший эффект достигается тогда, когда мероприятия в области эргономики предусматриваются в качестве составной части планов НОТ. Эргономисты совместно со специа</w:t>
        <w:softHyphen/>
        <w:t>листами в области научной организации труда должны более активно включаться в процессы технического перевооружения и реконструкции действующих предприятий. «Важной особенностью современной реконструкции является то, что помимо технического перевооружения производства, обеспечивающего увеличение вы</w:t>
        <w:softHyphen/>
        <w:t>пуска продукции и снижение текущих затрат, она все в большей мере решает социально-экономические задачи — улучшения усло</w:t>
        <w:softHyphen/>
        <w:t>вий работы, ликвидации неоднородности труда рабочих различных профессий, преодоления существенных различий между умствен</w:t>
        <w:softHyphen/>
        <w:t>ным и физическим трудом, повышения материального уровня жизни трудящихся, охраны окружающей среды» [39, с. 22].</w:t>
      </w:r>
    </w:p>
    <w:p>
      <w:pPr>
        <w:pStyle w:val="Normal"/>
        <w:jc w:val="both"/>
        <w:rPr>
          <w:rFonts w:ascii="Times New Roman" w:hAnsi="Times New Roman" w:cs="Times New Roman"/>
          <w:sz w:val="22"/>
          <w:szCs w:val="22"/>
        </w:rPr>
      </w:pPr>
      <w:r>
        <w:rPr>
          <w:rFonts w:cs="Times New Roman" w:ascii="Times New Roman" w:hAnsi="Times New Roman"/>
          <w:sz w:val="22"/>
          <w:szCs w:val="22"/>
        </w:rPr>
        <w:t>Эргономика играет все возрастающую роль в обеспечении безопасных условий труда [7]. Под охраной труда понимается система законодательных актов и соответствующих им социально</w:t>
        <w:softHyphen/>
        <w:t>-экономических, технических, гигиенических и организационных мероприятий, обеспечивающих безопасность, сохранение здоровья и работоспособности человека в процессе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Учет требований эргономики — необходимое условие создания удобной, надежной и безопасной техники. Опираясь на работы в области безопасности труда, эргономика в определенном отно</w:t>
        <w:softHyphen/>
        <w:t>шении дополняет и развивает их. Становится общепризнанным, что число несчастных случаев, вызванных в конечном итоге опасными действиями, значительно больше, чем несчастных слу</w:t>
        <w:softHyphen/>
        <w:t>чаев, вызванных опасными условиями. В этой связи отмечается, что эргономика открывает новые возможности для определения скрытых причин небезопасных действий, могущих привести к не</w:t>
        <w:softHyphen/>
        <w:t>счастным случаям.</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критериев оценки тяжести и напряженности труда, решение которой возможно лишь при системном подходе и опоре на достижения гигиены, физиологии, психологии труда, экономики труда и других дисциплин, в наибольшей степени отражает по</w:t>
        <w:softHyphen/>
        <w:t>требность в органической взаимосвязи охраны труда и эргономики. Эргономический подход является необходимым для изучения тяжести и напряженности труда, которые проявляются в показателях функционального состояния организма, формирующихся под влиянием физической, психической или нервно-эмоциональной нагрузки и факторов производственной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достижений эргономики позволяет более эффек</w:t>
        <w:softHyphen/>
        <w:t>тивно решать современные задачи охраны труда. Уже в 30-е годы обсуждался вопрос о том, что требования оздоровления и безо</w:t>
        <w:softHyphen/>
        <w:t>пасности труда должны стать составной органической частью процесса создания техники, а не прикладываться к ней как что-то постороннее и самостоятельное. В современных условиях такая постановка вопроса стала реальной задачей. «Нашу цель,— под</w:t>
        <w:softHyphen/>
        <w:t>черкнул Л. И. Брежнев, выступая на XVI съезде профсоюзов СССР,— можно сформулировать так: от техники безопасности — к безопасной технике. Мы стали на этот путь и будем идти по нему неуклонно» [4, с. 187]. На этом пути складываются тесные связи между охраной труда и эргономикой, которая является од</w:t>
        <w:softHyphen/>
        <w:t>ной из важных сфер разработки научных и методических проблем создания безопасной 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проблемы и практические задачи эргономика решает в тесном содружестве с дизайном, который позволяет наиболее полно реализовать ее принципы и требования. Эргономика рас</w:t>
        <w:softHyphen/>
        <w:t>сматривается как естественнонаучная основа дизайна [30]. В свою очередь, дизайн обогащает эргономическую проблематику путем включения ее в более широкий контекст развития культуры [31]. В практическом плане учет человеческих факторов является неотъемлемой частью всего процесса художественного конструиро</w:t>
        <w:softHyphen/>
        <w:t>вания промышленных изделий и соответствующего преобразования производственной и предметно-пространственной среды. Дизайн в принципе не может существовать и развиваться вне связи с эргономикой.</w:t>
      </w:r>
    </w:p>
    <w:p>
      <w:pPr>
        <w:pStyle w:val="Normal"/>
        <w:jc w:val="both"/>
        <w:rPr>
          <w:rFonts w:ascii="Times New Roman" w:hAnsi="Times New Roman" w:cs="Times New Roman"/>
          <w:sz w:val="22"/>
          <w:szCs w:val="22"/>
        </w:rPr>
      </w:pPr>
      <w:r>
        <w:rPr>
          <w:rFonts w:cs="Times New Roman" w:ascii="Times New Roman" w:hAnsi="Times New Roman"/>
          <w:sz w:val="22"/>
          <w:szCs w:val="22"/>
        </w:rPr>
        <w:t>Эргономика тесно связана с техническими и математическими науками: кибернетикой, системотехникой, общей теорией систем, исследованием операций — и другими дисциплинами и направле</w:t>
        <w:softHyphen/>
        <w:t>ниями современных научных исслед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Эргономика решает ряд проблем, поставленных в системотех</w:t>
        <w:softHyphen/>
        <w:t>нике: оценку надежности, точности и стабильности работы, влия</w:t>
        <w:softHyphen/>
        <w:t>ние психической напряженности, утомления, эмоциональных факторов и особенностей нервно-психической организации опера</w:t>
        <w:softHyphen/>
        <w:t>тора на эффективность его деятельности в системе «человек— машина», приспособительные и творческие возможности человека. На практике взаимоотношения эргономики и системотехники— это проблема организации всестороннего и профессионального учета человеческих факторов на различных этапах создания снс</w:t>
        <w:softHyphen/>
        <w:t>тем и их эксплуатации. Учет человеческих факторов является обязательным компонентом разработки структурных и функцио</w:t>
        <w:softHyphen/>
        <w:t>нальных схем как системы в целом, так и ее отдельных звеньев. Эргономика так или иначе связана со всеми науками, предме</w:t>
        <w:softHyphen/>
        <w:t>том исследования которых является человек как субъект труда, познания и общения. Решая практические задачи, эргономика должна опираться на всю систему знаний о человеке. По мере своего формирования эргономика оказывает все возрастающее влияние на развитие этой системы знаний. «Среди новых гумани</w:t>
        <w:softHyphen/>
        <w:t>тарных дисциплин, имеющих важнейшее значение для общей теории человекознания, следует отметить эргономику, которую можно было бы определить как специальную науку о трудовой деятель</w:t>
        <w:softHyphen/>
        <w:t>ности человека» [5, с. 13].</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ный выше анализ свидетельствует о богатстве меж</w:t>
        <w:softHyphen/>
        <w:t>дисциплинарных связей эргономики с общественными, естествен</w:t>
        <w:softHyphen/>
        <w:t>ными и техническими науками, разумеется, в первую очередь с теми их аспектами, которые ближе всего к трудовой деятель</w:t>
        <w:softHyphen/>
        <w:t>ности. Как известно, междисциплинарные связи имеют двусторон</w:t>
        <w:softHyphen/>
        <w:t>ний характер. Эргономика не только испытывает на себе влияние связанных с ней наук, но и сама уже начала оказывать на них влияние в области теории, методов и практики. В настоящее вре</w:t>
        <w:softHyphen/>
        <w:t>мя наиболее очевидным является воздействие эргономики на две последние области, поскольку прикладные задачи продолжают занимать в эргономике ведущее место. Развитие комплексных ис</w:t>
        <w:softHyphen/>
        <w:t>следований влечет за собой определенную перестройку наук, вовле</w:t>
        <w:softHyphen/>
        <w:t>каемых в данное исследование [38]. Перестройка эта не является чем-то искусственно навязываемым извне наукам о трудовой деятельности, а представляет закономерный этап их развития [24]. Своеобразным катализатором этого процесса выступает эрго</w:t>
        <w:softHyphen/>
        <w:t>ном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t>1 М арке К. и Энгельс Ф. Соч., т. 20, с. 495—496.</w:t>
      </w:r>
    </w:p>
    <w:p>
      <w:pPr>
        <w:pStyle w:val="Normal"/>
        <w:jc w:val="both"/>
        <w:rPr>
          <w:rFonts w:ascii="Times New Roman" w:hAnsi="Times New Roman" w:cs="Times New Roman"/>
          <w:sz w:val="22"/>
          <w:szCs w:val="22"/>
        </w:rPr>
      </w:pPr>
      <w:r>
        <w:rPr>
          <w:rFonts w:cs="Times New Roman" w:ascii="Times New Roman" w:hAnsi="Times New Roman"/>
          <w:sz w:val="22"/>
          <w:szCs w:val="22"/>
        </w:rPr>
        <w:t>2 Л е н и н В. И. Поли. собр. соч., т. 36, с. 300.</w:t>
      </w:r>
    </w:p>
    <w:p>
      <w:pPr>
        <w:pStyle w:val="Normal"/>
        <w:jc w:val="both"/>
        <w:rPr>
          <w:rFonts w:ascii="Times New Roman" w:hAnsi="Times New Roman" w:cs="Times New Roman"/>
          <w:sz w:val="22"/>
          <w:szCs w:val="22"/>
        </w:rPr>
      </w:pPr>
      <w:r>
        <w:rPr>
          <w:rFonts w:cs="Times New Roman" w:ascii="Times New Roman" w:hAnsi="Times New Roman"/>
          <w:sz w:val="22"/>
          <w:szCs w:val="22"/>
        </w:rPr>
        <w:t>3 Брежнев Л. И. Отчет Центрального Комитета КПСС и очередные зада</w:t>
        <w:softHyphen/>
        <w:t>чи партии в области внутренней и внешней политики. М., Политиздат, 1976,</w:t>
      </w:r>
    </w:p>
    <w:p>
      <w:pPr>
        <w:pStyle w:val="Normal"/>
        <w:jc w:val="both"/>
        <w:rPr>
          <w:rFonts w:ascii="Times New Roman" w:hAnsi="Times New Roman" w:cs="Times New Roman"/>
          <w:sz w:val="22"/>
          <w:szCs w:val="22"/>
        </w:rPr>
      </w:pPr>
      <w:r>
        <w:rPr>
          <w:rFonts w:cs="Times New Roman" w:ascii="Times New Roman" w:hAnsi="Times New Roman"/>
          <w:sz w:val="22"/>
          <w:szCs w:val="22"/>
        </w:rPr>
        <w:t>с.' 87.</w:t>
      </w:r>
    </w:p>
    <w:p>
      <w:pPr>
        <w:pStyle w:val="Normal"/>
        <w:jc w:val="both"/>
        <w:rPr>
          <w:rFonts w:ascii="Times New Roman" w:hAnsi="Times New Roman" w:cs="Times New Roman"/>
          <w:sz w:val="22"/>
          <w:szCs w:val="22"/>
        </w:rPr>
      </w:pPr>
      <w:r>
        <w:rPr>
          <w:rFonts w:cs="Times New Roman" w:ascii="Times New Roman" w:hAnsi="Times New Roman"/>
          <w:sz w:val="22"/>
          <w:szCs w:val="22"/>
        </w:rPr>
        <w:t>4. Брежнев Л. И. Советские профсоюзы — влиятельная сила нашего обще</w:t>
        <w:softHyphen/>
        <w:t>ства.—В кн.: Материалы XVI съезда профессиональных союзов СССР. М., Профиздат, 1977, с. 18. 5 Ананьев Б. Г. О проблемах современного человекознания. М., «Наука»,</w:t>
      </w:r>
    </w:p>
    <w:p>
      <w:pPr>
        <w:pStyle w:val="Normal"/>
        <w:jc w:val="both"/>
        <w:rPr>
          <w:rFonts w:ascii="Times New Roman" w:hAnsi="Times New Roman" w:cs="Times New Roman"/>
          <w:sz w:val="22"/>
          <w:szCs w:val="22"/>
        </w:rPr>
      </w:pPr>
      <w:r>
        <w:rPr>
          <w:rFonts w:cs="Times New Roman" w:ascii="Times New Roman" w:hAnsi="Times New Roman"/>
          <w:sz w:val="22"/>
          <w:szCs w:val="22"/>
        </w:rPr>
        <w:t>1977, с. 13.</w:t>
      </w:r>
    </w:p>
    <w:p>
      <w:pPr>
        <w:pStyle w:val="Normal"/>
        <w:jc w:val="both"/>
        <w:rPr>
          <w:rFonts w:ascii="Times New Roman" w:hAnsi="Times New Roman" w:cs="Times New Roman"/>
          <w:sz w:val="22"/>
          <w:szCs w:val="22"/>
        </w:rPr>
      </w:pPr>
      <w:r>
        <w:rPr>
          <w:rFonts w:cs="Times New Roman" w:ascii="Times New Roman" w:hAnsi="Times New Roman"/>
          <w:sz w:val="22"/>
          <w:szCs w:val="22"/>
        </w:rPr>
        <w:t>6. Ант о сен ко в Е. Е., Куприянова 3. В. Тенденции в текучести рабо</w:t>
        <w:softHyphen/>
        <w:t>чих кадров. Динамический аспект анализа. Новосибирск, «Наука», Сибир</w:t>
        <w:softHyphen/>
        <w:t>ское отделение, 1977, с. 84.</w:t>
      </w:r>
    </w:p>
    <w:p>
      <w:pPr>
        <w:pStyle w:val="Normal"/>
        <w:jc w:val="both"/>
        <w:rPr>
          <w:rFonts w:ascii="Times New Roman" w:hAnsi="Times New Roman" w:cs="Times New Roman"/>
          <w:sz w:val="22"/>
          <w:szCs w:val="22"/>
        </w:rPr>
      </w:pPr>
      <w:r>
        <w:rPr>
          <w:rFonts w:cs="Times New Roman" w:ascii="Times New Roman" w:hAnsi="Times New Roman"/>
          <w:sz w:val="22"/>
          <w:szCs w:val="22"/>
        </w:rPr>
        <w:t>7. Бланшар Ф. За более человеческие условия труда. Условия труда и производственная среда. Международная конференция труда. 60-я сессия,</w:t>
      </w:r>
    </w:p>
    <w:p>
      <w:pPr>
        <w:pStyle w:val="Normal"/>
        <w:jc w:val="both"/>
        <w:rPr>
          <w:rFonts w:ascii="Times New Roman" w:hAnsi="Times New Roman" w:cs="Times New Roman"/>
          <w:sz w:val="22"/>
          <w:szCs w:val="22"/>
        </w:rPr>
      </w:pPr>
      <w:r>
        <w:rPr>
          <w:rFonts w:cs="Times New Roman" w:ascii="Times New Roman" w:hAnsi="Times New Roman"/>
          <w:sz w:val="22"/>
          <w:szCs w:val="22"/>
        </w:rPr>
        <w:t>1975. Международное бюро труда. Женева, 1975, с. 32—33.</w:t>
      </w:r>
    </w:p>
    <w:p>
      <w:pPr>
        <w:pStyle w:val="Normal"/>
        <w:jc w:val="both"/>
        <w:rPr>
          <w:rFonts w:ascii="Times New Roman" w:hAnsi="Times New Roman" w:cs="Times New Roman"/>
          <w:sz w:val="22"/>
          <w:szCs w:val="22"/>
        </w:rPr>
      </w:pPr>
      <w:r>
        <w:rPr>
          <w:rFonts w:cs="Times New Roman" w:ascii="Times New Roman" w:hAnsi="Times New Roman"/>
          <w:sz w:val="22"/>
          <w:szCs w:val="22"/>
        </w:rPr>
        <w:t>8. В а й с м а н Р. С. Связь межличностных отношений с групповой эффектив</w:t>
        <w:softHyphen/>
        <w:t>ностью деятельности.— «Вопросы психологии», 1977, № 4.</w:t>
      </w:r>
    </w:p>
    <w:p>
      <w:pPr>
        <w:pStyle w:val="Normal"/>
        <w:jc w:val="both"/>
        <w:rPr>
          <w:rFonts w:ascii="Times New Roman" w:hAnsi="Times New Roman" w:cs="Times New Roman"/>
          <w:sz w:val="22"/>
          <w:szCs w:val="22"/>
        </w:rPr>
      </w:pPr>
      <w:r>
        <w:rPr>
          <w:rFonts w:cs="Times New Roman" w:ascii="Times New Roman" w:hAnsi="Times New Roman"/>
          <w:sz w:val="22"/>
          <w:szCs w:val="22"/>
        </w:rPr>
        <w:t>9. Венда В., Зинченко В., Мунипов В. Проективная эргономика.— «Техническая эстетика», 1970, № 8.</w:t>
      </w:r>
    </w:p>
    <w:p>
      <w:pPr>
        <w:pStyle w:val="Normal"/>
        <w:jc w:val="both"/>
        <w:rPr>
          <w:rFonts w:ascii="Times New Roman" w:hAnsi="Times New Roman" w:cs="Times New Roman"/>
          <w:sz w:val="22"/>
          <w:szCs w:val="22"/>
        </w:rPr>
      </w:pPr>
      <w:r>
        <w:rPr>
          <w:rFonts w:cs="Times New Roman" w:ascii="Times New Roman" w:hAnsi="Times New Roman"/>
          <w:sz w:val="22"/>
          <w:szCs w:val="22"/>
        </w:rPr>
        <w:t>10. Зинченко В. П., Панов Д. Ю. Узловые проблемы инженерной психо</w:t>
        <w:softHyphen/>
        <w:t>логии.— «Вопросы психологии», 1962, № 5.</w:t>
      </w:r>
    </w:p>
    <w:p>
      <w:pPr>
        <w:pStyle w:val="Normal"/>
        <w:jc w:val="both"/>
        <w:rPr>
          <w:rFonts w:ascii="Times New Roman" w:hAnsi="Times New Roman" w:cs="Times New Roman"/>
          <w:sz w:val="22"/>
          <w:szCs w:val="22"/>
        </w:rPr>
      </w:pPr>
      <w:r>
        <w:rPr>
          <w:rFonts w:cs="Times New Roman" w:ascii="Times New Roman" w:hAnsi="Times New Roman"/>
          <w:sz w:val="22"/>
          <w:szCs w:val="22"/>
        </w:rPr>
        <w:t>11. Зинченко В. П., Мунипов В. М. Методологические проблемы эргоно</w:t>
        <w:softHyphen/>
        <w:t>мики. М., «Знание», 1974.</w:t>
      </w:r>
    </w:p>
    <w:p>
      <w:pPr>
        <w:pStyle w:val="Normal"/>
        <w:jc w:val="both"/>
        <w:rPr>
          <w:rFonts w:ascii="Times New Roman" w:hAnsi="Times New Roman" w:cs="Times New Roman"/>
          <w:sz w:val="22"/>
          <w:szCs w:val="22"/>
        </w:rPr>
      </w:pPr>
      <w:r>
        <w:rPr>
          <w:rFonts w:cs="Times New Roman" w:ascii="Times New Roman" w:hAnsi="Times New Roman"/>
          <w:sz w:val="22"/>
          <w:szCs w:val="22"/>
        </w:rPr>
        <w:t>12. 3 и н ч е н к о В. П., Мунипов В. М., Смолян Г. Л. Эргономические основы организации труда. М., «Экономика», 1974.</w:t>
      </w:r>
    </w:p>
    <w:p>
      <w:pPr>
        <w:pStyle w:val="Normal"/>
        <w:jc w:val="both"/>
        <w:rPr>
          <w:rFonts w:ascii="Times New Roman" w:hAnsi="Times New Roman" w:cs="Times New Roman"/>
          <w:sz w:val="22"/>
          <w:szCs w:val="22"/>
        </w:rPr>
      </w:pPr>
      <w:r>
        <w:rPr>
          <w:rFonts w:cs="Times New Roman" w:ascii="Times New Roman" w:hAnsi="Times New Roman"/>
          <w:sz w:val="22"/>
          <w:szCs w:val="22"/>
        </w:rPr>
        <w:t>13. Зинченко В. П., Мунипов В. М. К теории эргономики.— «Техническая эстетика», 1977, № 6.</w:t>
      </w:r>
    </w:p>
    <w:p>
      <w:pPr>
        <w:pStyle w:val="Normal"/>
        <w:jc w:val="both"/>
        <w:rPr>
          <w:rFonts w:ascii="Times New Roman" w:hAnsi="Times New Roman" w:cs="Times New Roman"/>
          <w:sz w:val="22"/>
          <w:szCs w:val="22"/>
        </w:rPr>
      </w:pPr>
      <w:r>
        <w:rPr>
          <w:rFonts w:cs="Times New Roman" w:ascii="Times New Roman" w:hAnsi="Times New Roman"/>
          <w:sz w:val="22"/>
          <w:szCs w:val="22"/>
        </w:rPr>
        <w:t>14. Измеров Н. Ф., Летавет А. А. Решения XXV съезда КПСС и задачи гигиены труда.— «Гигиена труда и профессиональные заболевания», 1976, Хя 5, с. 2.</w:t>
      </w:r>
    </w:p>
    <w:p>
      <w:pPr>
        <w:pStyle w:val="Normal"/>
        <w:jc w:val="both"/>
        <w:rPr>
          <w:rFonts w:ascii="Times New Roman" w:hAnsi="Times New Roman" w:cs="Times New Roman"/>
          <w:sz w:val="22"/>
          <w:szCs w:val="22"/>
        </w:rPr>
      </w:pPr>
      <w:r>
        <w:rPr>
          <w:rFonts w:cs="Times New Roman" w:ascii="Times New Roman" w:hAnsi="Times New Roman"/>
          <w:sz w:val="22"/>
          <w:szCs w:val="22"/>
        </w:rPr>
        <w:t>15. Инженерная психология. Теория, методология, практическое применение. М., «Наука», 1977, с. 6.</w:t>
      </w:r>
    </w:p>
    <w:p>
      <w:pPr>
        <w:pStyle w:val="Normal"/>
        <w:jc w:val="both"/>
        <w:rPr>
          <w:rFonts w:ascii="Times New Roman" w:hAnsi="Times New Roman" w:cs="Times New Roman"/>
          <w:sz w:val="22"/>
          <w:szCs w:val="22"/>
        </w:rPr>
      </w:pPr>
      <w:r>
        <w:rPr>
          <w:rFonts w:cs="Times New Roman" w:ascii="Times New Roman" w:hAnsi="Times New Roman"/>
          <w:sz w:val="22"/>
          <w:szCs w:val="22"/>
        </w:rPr>
        <w:t>16. Интервью с участниками конференции.— «Техническая эстетика», 1972, № 12, с. 14.</w:t>
      </w:r>
    </w:p>
    <w:p>
      <w:pPr>
        <w:pStyle w:val="Normal"/>
        <w:jc w:val="both"/>
        <w:rPr>
          <w:rFonts w:ascii="Times New Roman" w:hAnsi="Times New Roman" w:cs="Times New Roman"/>
          <w:sz w:val="22"/>
          <w:szCs w:val="22"/>
        </w:rPr>
      </w:pPr>
      <w:r>
        <w:rPr>
          <w:rFonts w:cs="Times New Roman" w:ascii="Times New Roman" w:hAnsi="Times New Roman"/>
          <w:sz w:val="22"/>
          <w:szCs w:val="22"/>
        </w:rPr>
        <w:t>17. Кок а рев Н. П. Гигиена труда на производстве. М., Профиздат, 1973,</w:t>
      </w:r>
    </w:p>
    <w:p>
      <w:pPr>
        <w:pStyle w:val="Normal"/>
        <w:jc w:val="both"/>
        <w:rPr>
          <w:rFonts w:ascii="Times New Roman" w:hAnsi="Times New Roman" w:cs="Times New Roman"/>
          <w:sz w:val="22"/>
          <w:szCs w:val="22"/>
        </w:rPr>
      </w:pPr>
      <w:r>
        <w:rPr>
          <w:rFonts w:cs="Times New Roman" w:ascii="Times New Roman" w:hAnsi="Times New Roman"/>
          <w:sz w:val="22"/>
          <w:szCs w:val="22"/>
        </w:rPr>
        <w:t>с. 141.</w:t>
      </w:r>
    </w:p>
    <w:p>
      <w:pPr>
        <w:pStyle w:val="Normal"/>
        <w:jc w:val="both"/>
        <w:rPr>
          <w:rFonts w:ascii="Times New Roman" w:hAnsi="Times New Roman" w:cs="Times New Roman"/>
          <w:sz w:val="22"/>
          <w:szCs w:val="22"/>
        </w:rPr>
      </w:pPr>
      <w:r>
        <w:rPr>
          <w:rFonts w:cs="Times New Roman" w:ascii="Times New Roman" w:hAnsi="Times New Roman"/>
          <w:sz w:val="22"/>
          <w:szCs w:val="22"/>
        </w:rPr>
        <w:t>18. Кротко в Ф. Г. Гигиена. БСЭ. Изд. 3-е, т. 6, 1971, с. 458.</w:t>
      </w:r>
    </w:p>
    <w:p>
      <w:pPr>
        <w:pStyle w:val="Normal"/>
        <w:jc w:val="both"/>
        <w:rPr>
          <w:rFonts w:ascii="Times New Roman" w:hAnsi="Times New Roman" w:cs="Times New Roman"/>
          <w:sz w:val="22"/>
          <w:szCs w:val="22"/>
        </w:rPr>
      </w:pPr>
      <w:r>
        <w:rPr>
          <w:rFonts w:cs="Times New Roman" w:ascii="Times New Roman" w:hAnsi="Times New Roman"/>
          <w:sz w:val="22"/>
          <w:szCs w:val="22"/>
        </w:rPr>
        <w:t>19. Кузьмин В. П. Принципы системности в теории и методологии К. Марк</w:t>
        <w:softHyphen/>
        <w:t>са. М., Политиздат, 1976.</w:t>
      </w:r>
    </w:p>
    <w:p>
      <w:pPr>
        <w:pStyle w:val="Normal"/>
        <w:jc w:val="both"/>
        <w:rPr>
          <w:rFonts w:ascii="Times New Roman" w:hAnsi="Times New Roman" w:cs="Times New Roman"/>
          <w:sz w:val="22"/>
          <w:szCs w:val="22"/>
        </w:rPr>
      </w:pPr>
      <w:r>
        <w:rPr>
          <w:rFonts w:cs="Times New Roman" w:ascii="Times New Roman" w:hAnsi="Times New Roman"/>
          <w:sz w:val="22"/>
          <w:szCs w:val="22"/>
        </w:rPr>
        <w:t>20. Л а п и н Н. И., К о р ж е в а Э. М., Наумова Н. Ф. Теория и практика социального планирования. М., Политиздат, 1975, с. 166.</w:t>
      </w:r>
    </w:p>
    <w:p>
      <w:pPr>
        <w:pStyle w:val="Normal"/>
        <w:jc w:val="both"/>
        <w:rPr>
          <w:rFonts w:ascii="Times New Roman" w:hAnsi="Times New Roman" w:cs="Times New Roman"/>
          <w:sz w:val="22"/>
          <w:szCs w:val="22"/>
        </w:rPr>
      </w:pPr>
      <w:r>
        <w:rPr>
          <w:rFonts w:cs="Times New Roman" w:ascii="Times New Roman" w:hAnsi="Times New Roman"/>
          <w:sz w:val="22"/>
          <w:szCs w:val="22"/>
        </w:rPr>
        <w:t>21. Леонтьев А., Ломов Б., Кузьмин В. Психология и научно-техни</w:t>
        <w:softHyphen/>
        <w:t>ческий прогресс.— «Коммунист», 1971, № 11.</w:t>
      </w:r>
    </w:p>
    <w:p>
      <w:pPr>
        <w:pStyle w:val="Normal"/>
        <w:jc w:val="both"/>
        <w:rPr>
          <w:rFonts w:ascii="Times New Roman" w:hAnsi="Times New Roman" w:cs="Times New Roman"/>
          <w:sz w:val="22"/>
          <w:szCs w:val="22"/>
        </w:rPr>
      </w:pPr>
      <w:r>
        <w:rPr>
          <w:rFonts w:cs="Times New Roman" w:ascii="Times New Roman" w:hAnsi="Times New Roman"/>
          <w:sz w:val="22"/>
          <w:szCs w:val="22"/>
        </w:rPr>
        <w:t>22. Леонтьев А. Н. Деятельность. Сознание. Личность. М., Политиздат, 1975, с. 92.</w:t>
      </w:r>
    </w:p>
    <w:p>
      <w:pPr>
        <w:pStyle w:val="Normal"/>
        <w:jc w:val="both"/>
        <w:rPr>
          <w:rFonts w:ascii="Times New Roman" w:hAnsi="Times New Roman" w:cs="Times New Roman"/>
          <w:sz w:val="22"/>
          <w:szCs w:val="22"/>
        </w:rPr>
      </w:pPr>
      <w:r>
        <w:rPr>
          <w:rFonts w:cs="Times New Roman" w:ascii="Times New Roman" w:hAnsi="Times New Roman"/>
          <w:sz w:val="22"/>
          <w:szCs w:val="22"/>
        </w:rPr>
        <w:t>23. Ломов Б. Ф. Эргономика и НОТ.— «Социалистический труд», 1969, № 8.</w:t>
      </w:r>
    </w:p>
    <w:p>
      <w:pPr>
        <w:pStyle w:val="Normal"/>
        <w:jc w:val="both"/>
        <w:rPr>
          <w:rFonts w:ascii="Times New Roman" w:hAnsi="Times New Roman" w:cs="Times New Roman"/>
          <w:sz w:val="22"/>
          <w:szCs w:val="22"/>
        </w:rPr>
      </w:pPr>
      <w:r>
        <w:rPr>
          <w:rFonts w:cs="Times New Roman" w:ascii="Times New Roman" w:hAnsi="Times New Roman"/>
          <w:sz w:val="22"/>
          <w:szCs w:val="22"/>
        </w:rPr>
        <w:t>24. Медведев В. И. Теоретические проблемы физиологии труда.— «Физиоло</w:t>
        <w:softHyphen/>
        <w:t>гия человека», 1975, т. 1, № 1, с. 27.</w:t>
      </w:r>
    </w:p>
    <w:p>
      <w:pPr>
        <w:pStyle w:val="Normal"/>
        <w:jc w:val="both"/>
        <w:rPr>
          <w:rFonts w:ascii="Times New Roman" w:hAnsi="Times New Roman" w:cs="Times New Roman"/>
          <w:sz w:val="22"/>
          <w:szCs w:val="22"/>
        </w:rPr>
      </w:pPr>
      <w:r>
        <w:rPr>
          <w:rFonts w:cs="Times New Roman" w:ascii="Times New Roman" w:hAnsi="Times New Roman"/>
          <w:sz w:val="22"/>
          <w:szCs w:val="22"/>
        </w:rPr>
        <w:t>25. Методологические вопросы определения социально-экономической эффектив</w:t>
        <w:softHyphen/>
        <w:t>ности новой техники. М., «Наука», 1977.</w:t>
      </w:r>
    </w:p>
    <w:p>
      <w:pPr>
        <w:pStyle w:val="Normal"/>
        <w:jc w:val="both"/>
        <w:rPr>
          <w:rFonts w:ascii="Times New Roman" w:hAnsi="Times New Roman" w:cs="Times New Roman"/>
          <w:sz w:val="22"/>
          <w:szCs w:val="22"/>
        </w:rPr>
      </w:pPr>
      <w:r>
        <w:rPr>
          <w:rFonts w:cs="Times New Roman" w:ascii="Times New Roman" w:hAnsi="Times New Roman"/>
          <w:sz w:val="22"/>
          <w:szCs w:val="22"/>
        </w:rPr>
        <w:t>26. Методологические проблемы эргономики. Материалы 1 Международной кон</w:t>
        <w:softHyphen/>
        <w:t>ференции ученых и специалистов стран — членов СЭВ и СФРЮ по вопросам эргономики. М., изд. ВНИИТЭ, 1972.</w:t>
      </w:r>
    </w:p>
    <w:p>
      <w:pPr>
        <w:pStyle w:val="Normal"/>
        <w:jc w:val="both"/>
        <w:rPr>
          <w:rFonts w:ascii="Times New Roman" w:hAnsi="Times New Roman" w:cs="Times New Roman"/>
          <w:sz w:val="22"/>
          <w:szCs w:val="22"/>
        </w:rPr>
      </w:pPr>
      <w:r>
        <w:rPr>
          <w:rFonts w:cs="Times New Roman" w:ascii="Times New Roman" w:hAnsi="Times New Roman"/>
          <w:sz w:val="22"/>
          <w:szCs w:val="22"/>
        </w:rPr>
        <w:t>27. Методология исследований по инженерной психологии и психологии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Ч.1. Под ред. А.А. Крылова. Л., Изд-во Ленингр. ун-та, 1974 28. Монм о л л е н М. Системы «человек и машина». Пер. с франц. М., «Мир»,29. М у н и п о в В. Об эргономических основах художественного конструировав ния.— «Техническая эстетика», 1964, № 10.</w:t>
      </w:r>
    </w:p>
    <w:p>
      <w:pPr>
        <w:pStyle w:val="Normal"/>
        <w:jc w:val="both"/>
        <w:rPr>
          <w:rFonts w:ascii="Times New Roman" w:hAnsi="Times New Roman" w:cs="Times New Roman"/>
          <w:sz w:val="22"/>
          <w:szCs w:val="22"/>
        </w:rPr>
      </w:pPr>
      <w:r>
        <w:rPr>
          <w:rFonts w:cs="Times New Roman" w:ascii="Times New Roman" w:hAnsi="Times New Roman"/>
          <w:sz w:val="22"/>
          <w:szCs w:val="22"/>
        </w:rPr>
        <w:t>30. М у н и п о в В. Эргономика и техническая эстетика.— «Техническая эстети</w:t>
        <w:softHyphen/>
        <w:t>ка», 1969, № 7.</w:t>
      </w:r>
    </w:p>
    <w:p>
      <w:pPr>
        <w:pStyle w:val="Normal"/>
        <w:jc w:val="both"/>
        <w:rPr>
          <w:rFonts w:ascii="Times New Roman" w:hAnsi="Times New Roman" w:cs="Times New Roman"/>
          <w:sz w:val="22"/>
          <w:szCs w:val="22"/>
        </w:rPr>
      </w:pPr>
      <w:r>
        <w:rPr>
          <w:rFonts w:cs="Times New Roman" w:ascii="Times New Roman" w:hAnsi="Times New Roman"/>
          <w:sz w:val="22"/>
          <w:szCs w:val="22"/>
        </w:rPr>
        <w:t>31. My нип о в В. М. Дизайн и наука.— «Вопросы философии», 1976, № 9.</w:t>
      </w:r>
    </w:p>
    <w:p>
      <w:pPr>
        <w:pStyle w:val="Normal"/>
        <w:jc w:val="both"/>
        <w:rPr>
          <w:rFonts w:ascii="Times New Roman" w:hAnsi="Times New Roman" w:cs="Times New Roman"/>
          <w:sz w:val="22"/>
          <w:szCs w:val="22"/>
        </w:rPr>
      </w:pPr>
      <w:r>
        <w:rPr>
          <w:rFonts w:cs="Times New Roman" w:ascii="Times New Roman" w:hAnsi="Times New Roman"/>
          <w:sz w:val="22"/>
          <w:szCs w:val="22"/>
        </w:rPr>
        <w:t>32. My н ил ов В. М. Эргономика и научная организация труда. В кн.: Тру</w:t>
        <w:softHyphen/>
        <w:t>ды ВНИИТЭ. Эргономика, вып. 9. М., 1976.</w:t>
      </w:r>
    </w:p>
    <w:p>
      <w:pPr>
        <w:pStyle w:val="Normal"/>
        <w:jc w:val="both"/>
        <w:rPr>
          <w:rFonts w:ascii="Times New Roman" w:hAnsi="Times New Roman" w:cs="Times New Roman"/>
          <w:sz w:val="22"/>
          <w:szCs w:val="22"/>
        </w:rPr>
      </w:pPr>
      <w:r>
        <w:rPr>
          <w:rFonts w:cs="Times New Roman" w:ascii="Times New Roman" w:hAnsi="Times New Roman"/>
          <w:sz w:val="22"/>
          <w:szCs w:val="22"/>
        </w:rPr>
        <w:t>33. М у н и п о в В. М. Эргономика и психологическая наука.— «Вопросы пси</w:t>
        <w:softHyphen/>
        <w:t>хологии», 1976, № 5.</w:t>
      </w:r>
    </w:p>
    <w:p>
      <w:pPr>
        <w:pStyle w:val="Normal"/>
        <w:jc w:val="both"/>
        <w:rPr>
          <w:rFonts w:ascii="Times New Roman" w:hAnsi="Times New Roman" w:cs="Times New Roman"/>
          <w:sz w:val="22"/>
          <w:szCs w:val="22"/>
        </w:rPr>
      </w:pPr>
      <w:r>
        <w:rPr>
          <w:rFonts w:cs="Times New Roman" w:ascii="Times New Roman" w:hAnsi="Times New Roman"/>
          <w:sz w:val="22"/>
          <w:szCs w:val="22"/>
        </w:rPr>
        <w:t>34. Научная организация труда в промышленности. Под общ. ред. С. С. Ново</w:t>
        <w:softHyphen/>
        <w:t>жилова. М., «Экономика», 1978.</w:t>
      </w:r>
    </w:p>
    <w:p>
      <w:pPr>
        <w:pStyle w:val="Normal"/>
        <w:jc w:val="both"/>
        <w:rPr>
          <w:rFonts w:ascii="Times New Roman" w:hAnsi="Times New Roman" w:cs="Times New Roman"/>
          <w:sz w:val="22"/>
          <w:szCs w:val="22"/>
        </w:rPr>
      </w:pPr>
      <w:r>
        <w:rPr>
          <w:rFonts w:cs="Times New Roman" w:ascii="Times New Roman" w:hAnsi="Times New Roman"/>
          <w:sz w:val="22"/>
          <w:szCs w:val="22"/>
        </w:rPr>
        <w:t>35. Петровский А. В. О социально-психологической концепции групповой активности.— «Вопросы психологии», 1973, № 5.</w:t>
      </w:r>
    </w:p>
    <w:p>
      <w:pPr>
        <w:pStyle w:val="Normal"/>
        <w:jc w:val="both"/>
        <w:rPr>
          <w:rFonts w:ascii="Times New Roman" w:hAnsi="Times New Roman" w:cs="Times New Roman"/>
          <w:sz w:val="22"/>
          <w:szCs w:val="22"/>
        </w:rPr>
      </w:pPr>
      <w:r>
        <w:rPr>
          <w:rFonts w:cs="Times New Roman" w:ascii="Times New Roman" w:hAnsi="Times New Roman"/>
          <w:sz w:val="22"/>
          <w:szCs w:val="22"/>
        </w:rPr>
        <w:t>36. Платонов К. К. Место психологии труда в системе наук, изучающих труд. В кн.: Методологические проблемы эргономики. Материалы I Меж</w:t>
        <w:softHyphen/>
        <w:t>дународной конференции ученых и специалистов стран — членов СЭВ и</w:t>
      </w:r>
    </w:p>
    <w:p>
      <w:pPr>
        <w:pStyle w:val="Normal"/>
        <w:jc w:val="both"/>
        <w:rPr>
          <w:rFonts w:ascii="Times New Roman" w:hAnsi="Times New Roman" w:cs="Times New Roman"/>
          <w:sz w:val="22"/>
          <w:szCs w:val="22"/>
        </w:rPr>
      </w:pPr>
      <w:r>
        <w:rPr>
          <w:rFonts w:cs="Times New Roman" w:ascii="Times New Roman" w:hAnsi="Times New Roman"/>
          <w:sz w:val="22"/>
          <w:szCs w:val="22"/>
        </w:rPr>
        <w:t>СФРЮ по вопросам эргономики. М., изд. ВНИИТЭ, 1972.</w:t>
      </w:r>
    </w:p>
    <w:p>
      <w:pPr>
        <w:pStyle w:val="Normal"/>
        <w:jc w:val="both"/>
        <w:rPr>
          <w:rFonts w:ascii="Times New Roman" w:hAnsi="Times New Roman" w:cs="Times New Roman"/>
          <w:sz w:val="22"/>
          <w:szCs w:val="22"/>
        </w:rPr>
      </w:pPr>
      <w:r>
        <w:rPr>
          <w:rFonts w:cs="Times New Roman" w:ascii="Times New Roman" w:hAnsi="Times New Roman"/>
          <w:sz w:val="22"/>
          <w:szCs w:val="22"/>
        </w:rPr>
        <w:t>37. П о д ж и в а т о в В. П. Роль передовых методов труда в НОТ. М., «Эконо</w:t>
        <w:softHyphen/>
        <w:t>мика», 1972, с. 9.</w:t>
      </w:r>
    </w:p>
    <w:p>
      <w:pPr>
        <w:pStyle w:val="Normal"/>
        <w:jc w:val="both"/>
        <w:rPr>
          <w:rFonts w:ascii="Times New Roman" w:hAnsi="Times New Roman" w:cs="Times New Roman"/>
          <w:sz w:val="22"/>
          <w:szCs w:val="22"/>
        </w:rPr>
      </w:pPr>
      <w:r>
        <w:rPr>
          <w:rFonts w:cs="Times New Roman" w:ascii="Times New Roman" w:hAnsi="Times New Roman"/>
          <w:sz w:val="22"/>
          <w:szCs w:val="22"/>
        </w:rPr>
        <w:t>38. П о н о м а р е в Я. А. К вопросу об исследовании психологического механиз</w:t>
        <w:softHyphen/>
        <w:t>ма «принятия решения» в условиях творческих задач.— В кн.: Проблемы принятия решения. М., «Наука», 1976, с. 90.</w:t>
      </w:r>
    </w:p>
    <w:p>
      <w:pPr>
        <w:pStyle w:val="Normal"/>
        <w:jc w:val="both"/>
        <w:rPr>
          <w:rFonts w:ascii="Times New Roman" w:hAnsi="Times New Roman" w:cs="Times New Roman"/>
          <w:sz w:val="22"/>
          <w:szCs w:val="22"/>
        </w:rPr>
      </w:pPr>
      <w:r>
        <w:rPr>
          <w:rFonts w:cs="Times New Roman" w:ascii="Times New Roman" w:hAnsi="Times New Roman"/>
          <w:sz w:val="22"/>
          <w:szCs w:val="22"/>
        </w:rPr>
        <w:t>39. Смышляева Л. Важный путь интенсификации производства.— «Комму</w:t>
        <w:softHyphen/>
        <w:t>нист», 1976, № 5, с. 22.</w:t>
      </w:r>
    </w:p>
    <w:p>
      <w:pPr>
        <w:pStyle w:val="Normal"/>
        <w:jc w:val="both"/>
        <w:rPr>
          <w:rFonts w:ascii="Times New Roman" w:hAnsi="Times New Roman" w:cs="Times New Roman"/>
          <w:sz w:val="22"/>
          <w:szCs w:val="22"/>
        </w:rPr>
      </w:pPr>
      <w:r>
        <w:rPr>
          <w:rFonts w:cs="Times New Roman" w:ascii="Times New Roman" w:hAnsi="Times New Roman"/>
          <w:sz w:val="22"/>
          <w:szCs w:val="22"/>
        </w:rPr>
        <w:t>40. Суслов В. Я. Труд в условиях развитого социализма. Л., «Наука», 1976, с. 55.</w:t>
      </w:r>
    </w:p>
    <w:p>
      <w:pPr>
        <w:pStyle w:val="Normal"/>
        <w:jc w:val="both"/>
        <w:rPr>
          <w:rFonts w:ascii="Times New Roman" w:hAnsi="Times New Roman" w:cs="Times New Roman"/>
          <w:sz w:val="22"/>
          <w:szCs w:val="22"/>
        </w:rPr>
      </w:pPr>
      <w:r>
        <w:rPr>
          <w:rFonts w:cs="Times New Roman" w:ascii="Times New Roman" w:hAnsi="Times New Roman"/>
          <w:sz w:val="22"/>
          <w:szCs w:val="22"/>
        </w:rPr>
        <w:t>41. Точилов К. С. О положении физиологии труда как науки.— В кн.: Физио</w:t>
        <w:softHyphen/>
        <w:t>логия труда (Тезисы доклада VI Всесоюзной научной конференции по фи</w:t>
        <w:softHyphen/>
        <w:t>зиологии труда). М., 1973, с. 351—352.</w:t>
      </w:r>
    </w:p>
    <w:p>
      <w:pPr>
        <w:pStyle w:val="Normal"/>
        <w:jc w:val="both"/>
        <w:rPr>
          <w:rFonts w:ascii="Times New Roman" w:hAnsi="Times New Roman" w:cs="Times New Roman"/>
          <w:sz w:val="22"/>
          <w:szCs w:val="22"/>
        </w:rPr>
      </w:pPr>
      <w:r>
        <w:rPr>
          <w:rFonts w:cs="Times New Roman" w:ascii="Times New Roman" w:hAnsi="Times New Roman"/>
          <w:sz w:val="22"/>
          <w:szCs w:val="22"/>
        </w:rPr>
        <w:t>42. Т у г а р и н о в В. П., П а р ы г и н Б. Д. О соотношении социального и пси</w:t>
        <w:softHyphen/>
        <w:t>хологического.— «Философские науки», 1967, № 6.</w:t>
      </w:r>
    </w:p>
    <w:p>
      <w:pPr>
        <w:pStyle w:val="Normal"/>
        <w:jc w:val="both"/>
        <w:rPr>
          <w:rFonts w:ascii="Times New Roman" w:hAnsi="Times New Roman" w:cs="Times New Roman"/>
          <w:sz w:val="22"/>
          <w:szCs w:val="22"/>
        </w:rPr>
      </w:pPr>
      <w:r>
        <w:rPr>
          <w:rFonts w:cs="Times New Roman" w:ascii="Times New Roman" w:hAnsi="Times New Roman"/>
          <w:sz w:val="22"/>
          <w:szCs w:val="22"/>
        </w:rPr>
        <w:t>43. Укреплять взаимосвязь общественных, естественных и технических наук.— «Коммунист», 1977, № 1.</w:t>
      </w:r>
    </w:p>
    <w:p>
      <w:pPr>
        <w:pStyle w:val="Normal"/>
        <w:jc w:val="both"/>
        <w:rPr>
          <w:rFonts w:ascii="Times New Roman" w:hAnsi="Times New Roman" w:cs="Times New Roman"/>
          <w:sz w:val="22"/>
          <w:szCs w:val="22"/>
        </w:rPr>
      </w:pPr>
      <w:r>
        <w:rPr>
          <w:rFonts w:cs="Times New Roman" w:ascii="Times New Roman" w:hAnsi="Times New Roman"/>
          <w:sz w:val="22"/>
          <w:szCs w:val="22"/>
        </w:rPr>
        <w:t>44. Человек — наука — техника (опыт марксистского анализа научно-технической революции). М., Политиздат, 1973, с. 152—153.</w:t>
      </w:r>
    </w:p>
    <w:p>
      <w:pPr>
        <w:pStyle w:val="Normal"/>
        <w:jc w:val="both"/>
        <w:rPr>
          <w:rFonts w:ascii="Times New Roman" w:hAnsi="Times New Roman" w:cs="Times New Roman"/>
          <w:sz w:val="22"/>
          <w:szCs w:val="22"/>
        </w:rPr>
      </w:pPr>
      <w:r>
        <w:rPr>
          <w:rFonts w:cs="Times New Roman" w:ascii="Times New Roman" w:hAnsi="Times New Roman"/>
          <w:sz w:val="22"/>
          <w:szCs w:val="22"/>
        </w:rPr>
        <w:t>45. Ч е р н и к о в Г. П. Политическая экономия и психология.— «Вопросы фи</w:t>
        <w:softHyphen/>
        <w:t>лософии», 1972, № 2.</w:t>
      </w:r>
    </w:p>
    <w:p>
      <w:pPr>
        <w:pStyle w:val="Normal"/>
        <w:jc w:val="both"/>
        <w:rPr>
          <w:rFonts w:ascii="Times New Roman" w:hAnsi="Times New Roman" w:cs="Times New Roman"/>
          <w:sz w:val="22"/>
          <w:szCs w:val="22"/>
        </w:rPr>
      </w:pPr>
      <w:r>
        <w:rPr>
          <w:rFonts w:cs="Times New Roman" w:ascii="Times New Roman" w:hAnsi="Times New Roman"/>
          <w:sz w:val="22"/>
          <w:szCs w:val="22"/>
        </w:rPr>
        <w:t>46. Шеррер Ж. Физиология труда (Эргономия). Пер. с франц. М., «Медици</w:t>
        <w:softHyphen/>
        <w:t>на», 1973.</w:t>
      </w:r>
    </w:p>
    <w:p>
      <w:pPr>
        <w:pStyle w:val="Normal"/>
        <w:jc w:val="both"/>
        <w:rPr/>
      </w:pPr>
      <w:r>
        <w:rPr>
          <w:rFonts w:cs="Times New Roman" w:ascii="Times New Roman" w:hAnsi="Times New Roman"/>
          <w:sz w:val="22"/>
          <w:szCs w:val="22"/>
        </w:rPr>
        <w:t>47. Щ е р б а к Ф. В. Стимулы трудовой деятельности (методологический аспект). Л</w:t>
      </w:r>
      <w:r>
        <w:rPr>
          <w:rFonts w:cs="Times New Roman" w:ascii="Times New Roman" w:hAnsi="Times New Roman"/>
          <w:sz w:val="22"/>
          <w:szCs w:val="22"/>
          <w:lang w:val="en-US"/>
        </w:rPr>
        <w:t xml:space="preserve">., </w:t>
      </w:r>
      <w:r>
        <w:rPr>
          <w:rFonts w:cs="Times New Roman" w:ascii="Times New Roman" w:hAnsi="Times New Roman"/>
          <w:sz w:val="22"/>
          <w:szCs w:val="22"/>
        </w:rPr>
        <w:t>Изд</w:t>
      </w:r>
      <w:r>
        <w:rPr>
          <w:rFonts w:cs="Times New Roman" w:ascii="Times New Roman" w:hAnsi="Times New Roman"/>
          <w:sz w:val="22"/>
          <w:szCs w:val="22"/>
          <w:lang w:val="en-US"/>
        </w:rPr>
        <w:t>-</w:t>
      </w:r>
      <w:r>
        <w:rPr>
          <w:rFonts w:cs="Times New Roman" w:ascii="Times New Roman" w:hAnsi="Times New Roman"/>
          <w:sz w:val="22"/>
          <w:szCs w:val="22"/>
        </w:rPr>
        <w:t>во</w:t>
      </w:r>
      <w:r>
        <w:rPr>
          <w:rFonts w:cs="Times New Roman" w:ascii="Times New Roman" w:hAnsi="Times New Roman"/>
          <w:sz w:val="22"/>
          <w:szCs w:val="22"/>
          <w:lang w:val="en-US"/>
        </w:rPr>
        <w:t xml:space="preserve"> </w:t>
      </w:r>
      <w:r>
        <w:rPr>
          <w:rFonts w:cs="Times New Roman" w:ascii="Times New Roman" w:hAnsi="Times New Roman"/>
          <w:sz w:val="22"/>
          <w:szCs w:val="22"/>
        </w:rPr>
        <w:t>Ленингр</w:t>
      </w:r>
      <w:r>
        <w:rPr>
          <w:rFonts w:cs="Times New Roman" w:ascii="Times New Roman" w:hAnsi="Times New Roman"/>
          <w:sz w:val="22"/>
          <w:szCs w:val="22"/>
          <w:lang w:val="en-US"/>
        </w:rPr>
        <w:t xml:space="preserve">. </w:t>
      </w:r>
      <w:r>
        <w:rPr>
          <w:rFonts w:cs="Times New Roman" w:ascii="Times New Roman" w:hAnsi="Times New Roman"/>
          <w:sz w:val="22"/>
          <w:szCs w:val="22"/>
        </w:rPr>
        <w:t>ун</w:t>
      </w:r>
      <w:r>
        <w:rPr>
          <w:rFonts w:cs="Times New Roman" w:ascii="Times New Roman" w:hAnsi="Times New Roman"/>
          <w:sz w:val="22"/>
          <w:szCs w:val="22"/>
          <w:lang w:val="en-US"/>
        </w:rPr>
        <w:t>-</w:t>
      </w:r>
      <w:r>
        <w:rPr>
          <w:rFonts w:cs="Times New Roman" w:ascii="Times New Roman" w:hAnsi="Times New Roman"/>
          <w:sz w:val="22"/>
          <w:szCs w:val="22"/>
        </w:rPr>
        <w:t>та</w:t>
      </w:r>
      <w:r>
        <w:rPr>
          <w:rFonts w:cs="Times New Roman" w:ascii="Times New Roman" w:hAnsi="Times New Roman"/>
          <w:sz w:val="22"/>
          <w:szCs w:val="22"/>
          <w:lang w:val="en-US"/>
        </w:rPr>
        <w:t xml:space="preserve">., 1976, </w:t>
      </w:r>
      <w:r>
        <w:rPr>
          <w:rFonts w:cs="Times New Roman" w:ascii="Times New Roman" w:hAnsi="Times New Roman"/>
          <w:sz w:val="22"/>
          <w:szCs w:val="22"/>
        </w:rPr>
        <w:t>с</w:t>
      </w:r>
      <w:r>
        <w:rPr>
          <w:rFonts w:cs="Times New Roman" w:ascii="Times New Roman" w:hAnsi="Times New Roman"/>
          <w:sz w:val="22"/>
          <w:szCs w:val="22"/>
          <w:lang w:val="en-US"/>
        </w:rPr>
        <w:t>. 66.</w:t>
      </w:r>
    </w:p>
    <w:p>
      <w:pPr>
        <w:pStyle w:val="Normal"/>
        <w:jc w:val="both"/>
        <w:rPr/>
      </w:pPr>
      <w:r>
        <w:rPr>
          <w:rFonts w:cs="Times New Roman" w:ascii="Times New Roman" w:hAnsi="Times New Roman"/>
          <w:sz w:val="22"/>
          <w:szCs w:val="22"/>
          <w:lang w:val="en-US"/>
        </w:rPr>
        <w:t>48. Bures Z. Psychologie prace a jeja uziti. Praha. Prace. 1973.</w:t>
      </w:r>
    </w:p>
    <w:p>
      <w:pPr>
        <w:pStyle w:val="Normal"/>
        <w:jc w:val="both"/>
        <w:rPr/>
      </w:pPr>
      <w:r>
        <w:rPr>
          <w:rFonts w:cs="Times New Roman" w:ascii="Times New Roman" w:hAnsi="Times New Roman"/>
          <w:sz w:val="22"/>
          <w:szCs w:val="22"/>
          <w:lang w:val="en-US"/>
        </w:rPr>
        <w:t xml:space="preserve">49. </w:t>
      </w:r>
      <w:r>
        <w:rPr>
          <w:rFonts w:cs="Times New Roman" w:ascii="Times New Roman" w:hAnsi="Times New Roman"/>
          <w:sz w:val="22"/>
          <w:szCs w:val="22"/>
        </w:rPr>
        <w:t>С</w:t>
      </w:r>
      <w:r>
        <w:rPr>
          <w:rFonts w:cs="Times New Roman" w:ascii="Times New Roman" w:hAnsi="Times New Roman"/>
          <w:sz w:val="22"/>
          <w:szCs w:val="22"/>
          <w:lang w:val="en-US"/>
        </w:rPr>
        <w:t xml:space="preserve"> h a p a n i s A. A Relevance of Psysiological and Psychological Criteria to Man-Machine Systems: the Present State of the Art. — «Ergonomics», 1970, vol. 13, N 3.</w:t>
      </w:r>
    </w:p>
    <w:p>
      <w:pPr>
        <w:pStyle w:val="Normal"/>
        <w:jc w:val="both"/>
        <w:rPr/>
      </w:pPr>
      <w:r>
        <w:rPr>
          <w:rFonts w:cs="Times New Roman" w:ascii="Times New Roman" w:hAnsi="Times New Roman"/>
          <w:sz w:val="22"/>
          <w:szCs w:val="22"/>
          <w:lang w:val="en-US"/>
        </w:rPr>
        <w:t>50. Chap an is A. Engineering Psychology. — In: Handbook of Industrial and Organizational Psychology. Marvin D. Dunnette, Editor Copyright 1976 by Rand Me Nally College Publishing Co.</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1. Fa verge J. M. L'ergonomie vue par les ergonomes.—«Le Travail Human», 1976, t. 39, 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2. Hunt D. P., Howe 11 W. C, Roscoe S. N. Educational Programes for Engineering Psychologist: That Depends a Good Deal on Where You Want to Get to. Human Factors, 1972, N 14 (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3. Meister D. Human factors: theory and practice. N. Y., 1971.</w:t>
      </w:r>
    </w:p>
    <w:p>
      <w:pPr>
        <w:pStyle w:val="Normal"/>
        <w:jc w:val="both"/>
        <w:rPr/>
      </w:pPr>
      <w:r>
        <w:rPr>
          <w:rFonts w:cs="Times New Roman" w:ascii="Times New Roman" w:hAnsi="Times New Roman"/>
          <w:sz w:val="22"/>
          <w:szCs w:val="22"/>
          <w:lang w:val="en-US"/>
        </w:rPr>
        <w:t xml:space="preserve">54. Murrel K. F. N. Ergonomics. </w:t>
      </w:r>
      <w:r>
        <w:rPr>
          <w:rFonts w:cs="Times New Roman" w:ascii="Times New Roman" w:hAnsi="Times New Roman"/>
          <w:sz w:val="22"/>
          <w:szCs w:val="22"/>
        </w:rPr>
        <w:t>London, 1965.</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2</w:t>
      </w:r>
    </w:p>
    <w:p>
      <w:pPr>
        <w:pStyle w:val="Normal"/>
        <w:jc w:val="both"/>
        <w:rPr>
          <w:rFonts w:ascii="Times New Roman" w:hAnsi="Times New Roman" w:cs="Times New Roman"/>
          <w:sz w:val="22"/>
          <w:szCs w:val="22"/>
        </w:rPr>
      </w:pPr>
      <w:r>
        <w:rPr>
          <w:rFonts w:cs="Times New Roman" w:ascii="Times New Roman" w:hAnsi="Times New Roman"/>
          <w:sz w:val="22"/>
          <w:szCs w:val="22"/>
        </w:rPr>
        <w:t>Краткая история развития эргоном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Исторические предпосылки возникновения эргономики</w:t>
      </w:r>
    </w:p>
    <w:p>
      <w:pPr>
        <w:pStyle w:val="Normal"/>
        <w:jc w:val="both"/>
        <w:rPr>
          <w:rFonts w:ascii="Times New Roman" w:hAnsi="Times New Roman" w:cs="Times New Roman"/>
          <w:sz w:val="22"/>
          <w:szCs w:val="22"/>
        </w:rPr>
      </w:pPr>
      <w:r>
        <w:rPr>
          <w:rFonts w:cs="Times New Roman" w:ascii="Times New Roman" w:hAnsi="Times New Roman"/>
          <w:sz w:val="22"/>
          <w:szCs w:val="22"/>
        </w:rPr>
        <w:t>Собственно эргономика возникла несколько десятилетий тому назад, однако можно считать, что ее истоки восходят ко временам первобытного общества, которое научилось сознательно изго</w:t>
        <w:softHyphen/>
        <w:t>товлять орудия, придавая им удобную для определенной работы форму и расширяя тем самым возможности человеческих органов. Уже со времени второй межледниковой эпохи, как показывают археологические находки, критериями оценки вносимых изменений в орудия труда с целью их улучшения служили удобство приме</w:t>
        <w:softHyphen/>
        <w:t>нения и соразмерность с естественными органами человека [36]. В доисторические времена, отмечает Б. Шеккел, удобство и точное соответствие орудий труда потребностям человека были вопросом жизни и смерти, так как если он изготовил плохое оружие и не мог достаточно эффективно его применять, на свете очень скоро становилось одним плохим конструктором меньше [см. 40]. Дж. М. Кристенсен также относит предпосылки возникновения профессии эргономиста ко временам первобытного человека, чем законно могут гордиться, считает американский ученый, специа</w:t>
        <w:softHyphen/>
        <w:t>листы в области эргономики. «Специально отобранные камни, костяные ложки, простейшие орудия и посуда явились результатом специфических осознанных реакций на взаимодействия между че</w:t>
        <w:softHyphen/>
        <w:t>ловеком и средой... Разница между первобытной эпохой и нашим временем заключается главным образом в степени сложности. Эта сложность,— подчеркивает ученый,— является основанием для существования эргономики» [42, с. 287—288].</w:t>
      </w:r>
    </w:p>
    <w:p>
      <w:pPr>
        <w:pStyle w:val="Normal"/>
        <w:jc w:val="both"/>
        <w:rPr>
          <w:rFonts w:ascii="Times New Roman" w:hAnsi="Times New Roman" w:cs="Times New Roman"/>
          <w:sz w:val="22"/>
          <w:szCs w:val="22"/>
        </w:rPr>
      </w:pPr>
      <w:r>
        <w:rPr>
          <w:rFonts w:cs="Times New Roman" w:ascii="Times New Roman" w:hAnsi="Times New Roman"/>
          <w:sz w:val="22"/>
          <w:szCs w:val="22"/>
        </w:rPr>
        <w:t>Орудия труда совершенствовались в процессе практической деятельности многих поколений. Поэтому многие старинные инстру</w:t>
        <w:softHyphen/>
        <w:t>менты по конструкции и форме отвечают современным требова</w:t>
        <w:softHyphen/>
        <w:t>ниям. «Серп для жнеца — это смычок,— писал художник К. С. Пет</w:t>
        <w:softHyphen/>
        <w:t>ров-Водкин,— в нем все должно быть пригнано в размере и веседля работника. Хорошие серпы на базаре не покупались. У нас в городке было несколько кузнецов специалистов, знавших секре</w:t>
        <w:softHyphen/>
        <w:t>ты кругления лезвия, нарезки и накала стали» [27, с. 62].</w:t>
      </w:r>
    </w:p>
    <w:p>
      <w:pPr>
        <w:pStyle w:val="Normal"/>
        <w:jc w:val="both"/>
        <w:rPr>
          <w:rFonts w:ascii="Times New Roman" w:hAnsi="Times New Roman" w:cs="Times New Roman"/>
          <w:sz w:val="22"/>
          <w:szCs w:val="22"/>
        </w:rPr>
      </w:pPr>
      <w:r>
        <w:rPr>
          <w:rFonts w:cs="Times New Roman" w:ascii="Times New Roman" w:hAnsi="Times New Roman"/>
          <w:sz w:val="22"/>
          <w:szCs w:val="22"/>
        </w:rPr>
        <w:t>До определенного периода и степень совершенства технических объектов определялась эмпирическим путем, так как практическое использование процессов и материалов природы опередило фор</w:t>
        <w:softHyphen/>
        <w:t>мулирование основных законов, в соответствии с которыми люди добивались необходимых технических решений. Еще в середине 70-х годов прошлого столетия в создании станков безраздельно царствовали традиция, опыт, глазомер [36]. Техника парового двигателя на полвека опередила его теорию.</w:t>
      </w:r>
    </w:p>
    <w:p>
      <w:pPr>
        <w:pStyle w:val="Normal"/>
        <w:jc w:val="both"/>
        <w:rPr>
          <w:rFonts w:ascii="Times New Roman" w:hAnsi="Times New Roman" w:cs="Times New Roman"/>
          <w:sz w:val="22"/>
          <w:szCs w:val="22"/>
        </w:rPr>
      </w:pPr>
      <w:r>
        <w:rPr>
          <w:rFonts w:cs="Times New Roman" w:ascii="Times New Roman" w:hAnsi="Times New Roman"/>
          <w:sz w:val="22"/>
          <w:szCs w:val="22"/>
        </w:rPr>
        <w:t>Не только искусные ремесленники отдаленных времен, но и многие инженеры-конструкторы наших дней интуитивно и в меру полученного практическим путем знания законов психофизиологии проектируют машины, удобные в эксплуатации и легко управляе</w:t>
        <w:softHyphen/>
        <w:t>мые. Так, рулевое управление первых несовершенных в конструк</w:t>
        <w:softHyphen/>
        <w:t>тивном отношении летательных аппаратов соответствовало логике движений пилота и гарантировало от ошибок в критических ситу</w:t>
        <w:softHyphen/>
        <w:t>ациях. Чтобы набрать высоту, летчик тянул ручку «на себя», а при посадке «отдавал ручку от себя». Однако на современном этапе научно-технического прогресса многие вопросы взаимодей</w:t>
        <w:softHyphen/>
        <w:t>ствия человека и техники уже невозможно решать только на осно</w:t>
        <w:softHyphen/>
        <w:t>ве здравого смысла, опыта и интуиции.</w:t>
      </w:r>
    </w:p>
    <w:p>
      <w:pPr>
        <w:pStyle w:val="Normal"/>
        <w:jc w:val="both"/>
        <w:rPr>
          <w:rFonts w:ascii="Times New Roman" w:hAnsi="Times New Roman" w:cs="Times New Roman"/>
          <w:sz w:val="22"/>
          <w:szCs w:val="22"/>
        </w:rPr>
      </w:pPr>
      <w:r>
        <w:rPr>
          <w:rFonts w:cs="Times New Roman" w:ascii="Times New Roman" w:hAnsi="Times New Roman"/>
          <w:sz w:val="22"/>
          <w:szCs w:val="22"/>
        </w:rPr>
        <w:t>Обращение к анализу исторических предпосылок возникновения эргономики позволило в последнее время выявить целый ряд фактов и положений, которые ранее не могли быть введены в систему историко-научных знаний [16, 22, 23, 24, 25, 43, 46]. Г Термин «эргономия» предложен в 1857 г. польским естество</w:t>
        <w:softHyphen/>
        <w:t>испытателем Войтехом Ястшембовским, который опубликовал в еженедельнике «Природа и промышленность» статью под наз</w:t>
        <w:softHyphen/>
        <w:t>ванием «Очерки по эргономии, или науке о труде, основанной на закономерностях науки о природе». Работа представляет теорети</w:t>
        <w:softHyphen/>
        <w:t>ческое исследование, в котором предпринята попытка построить модель трудовой деятельности человека, базирующуюся на зако</w:t>
        <w:softHyphen/>
        <w:t>нах естеств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е шаги в научном изучении трудовой деятельности обыч</w:t>
        <w:softHyphen/>
        <w:t>но связывают с именем Ф. Тейлора и относят к периоду образова</w:t>
        <w:softHyphen/>
        <w:t>ния крупного капиталистического машинного производства, в усло</w:t>
        <w:softHyphen/>
        <w:t>виях которого, как писал К. Маркс, «уничтожается более сложный труд, охватывающий различные виды деятельности, и на место этого более сложного труда ставится простой машинный труд. Под простым машинным трудом мы понимаем те вспомогательные операции, которые должен выполнять человек, обслуживающий рабочую машину» [1, с. 506].</w:t>
      </w:r>
    </w:p>
    <w:p>
      <w:pPr>
        <w:pStyle w:val="Normal"/>
        <w:jc w:val="both"/>
        <w:rPr>
          <w:rFonts w:ascii="Times New Roman" w:hAnsi="Times New Roman" w:cs="Times New Roman"/>
          <w:sz w:val="22"/>
          <w:szCs w:val="22"/>
        </w:rPr>
      </w:pPr>
      <w:r>
        <w:rPr>
          <w:rFonts w:cs="Times New Roman" w:ascii="Times New Roman" w:hAnsi="Times New Roman"/>
          <w:sz w:val="22"/>
          <w:szCs w:val="22"/>
        </w:rPr>
        <w:t>Создавая одну из первых научно обоснованных систем эксплуа</w:t>
        <w:softHyphen/>
        <w:t>тации наемного труда, Ф. Тейлор проводит экспериментальные исследования простого машинного труда, результаты которых используются при его рационализации [33]. Руководствуясь при проведении этих исследований принципами технологического детерминизма, в соответствии с которыми рабочий рассматривается в качестве одного из элементов технологической системы производ</w:t>
        <w:softHyphen/>
        <w:t>ства Ф. Тейлор обосновывает необходимость разделения трудовых функций работающих на элементарные операции и стандартизи</w:t>
        <w:softHyphen/>
        <w:t>рованные движения. «Нивелирование роли работника ведет к тому, что на первый план выдвигается рациональная структура произ</w:t>
        <w:softHyphen/>
        <w:t>водства. Это объективное обстоятельство дает повод рационали</w:t>
        <w:softHyphen/>
        <w:t>стически истолковывать производственный процесс, рассматривать систему «человек — машина» лишь как систему машин, абстрагировано от самого человека» [30, с. 15].</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ая работы, начатые Ф. Тейлором, Ф. Гилбрет выдви</w:t>
        <w:softHyphen/>
        <w:t>гает идею универсальных микродвижений (терблигов), из комбинации которых в различных сочетаниях и в различной после</w:t>
        <w:softHyphen/>
        <w:t>довательности должна состоять любая операция [12]. Трудовые функции предельно упрощаются на заводах Г. Форда. В рамках системы Ф. Тейлора зарождается и практически реализуется в капиталистическом производстве концепция «инженерного проек</w:t>
        <w:softHyphen/>
        <w:t>тирования» методов работы. Важную роль в формировании этой концепции сыграли труды Ф. Гилбрета, где обоснована необходи</w:t>
        <w:softHyphen/>
        <w:t>мость перехода от изучения метода работы после ее начала к его изучению до начала работы, т. е. к проектированию процесса [3]. В работах Ф. Тейлора содержится мысль о том, что макси</w:t>
        <w:softHyphen/>
        <w:t>мальная подгонка человека к машине предполагает и соответст</w:t>
        <w:softHyphen/>
        <w:t>вующее ее проектирование. По технико-экономическим причинам принцип, согласно которому орудия труда должны соответствовать физической организации работника, был реализован на практике Ф. Тейлором лишь на примере конструирования простейших ору</w:t>
        <w:softHyphen/>
        <w:t>дий труда — лопат различных размеров и форм.</w:t>
      </w:r>
    </w:p>
    <w:p>
      <w:pPr>
        <w:pStyle w:val="Normal"/>
        <w:jc w:val="both"/>
        <w:rPr>
          <w:rFonts w:ascii="Times New Roman" w:hAnsi="Times New Roman" w:cs="Times New Roman"/>
          <w:sz w:val="22"/>
          <w:szCs w:val="22"/>
        </w:rPr>
      </w:pPr>
      <w:r>
        <w:rPr>
          <w:rFonts w:cs="Times New Roman" w:ascii="Times New Roman" w:hAnsi="Times New Roman"/>
          <w:sz w:val="22"/>
          <w:szCs w:val="22"/>
        </w:rPr>
        <w:t>Тейлоризм с его предельно механистическим подходом к изу</w:t>
        <w:softHyphen/>
        <w:t>чению трудовой деятельности человека имеет много общего с формировавшимся приблизительно в то же самое время бихеви</w:t>
        <w:softHyphen/>
        <w:t>оризмом, в основе которого лежит понимание поведения, деятель</w:t>
        <w:softHyphen/>
        <w:t>ности человека как механического сочетания элементарных реакций на воздействия внешней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рациональных перерывов в работе как способ борьбы с утомлением — один из принципов, выявленный Ф. Тейло</w:t>
        <w:softHyphen/>
        <w:t>ром чисто эмпирически. Однако принцип этот не оградил систему Ф. Тейлора от проблемы борьбы с утомлением, которую капита</w:t>
        <w:softHyphen/>
        <w:t>листическая система организации труда обостряла до предела. В конце XIX и начале XX в. в Германии, Англии, США и других странах организуются специальные гигиенические и физиологичес</w:t>
        <w:softHyphen/>
        <w:t>кие лаборатории, кафедры и институты, сотрудники которых изу</w:t>
        <w:softHyphen/>
        <w:t>чают влияние на организм человека трудовых процессов и окру</w:t>
        <w:softHyphen/>
        <w:t>жающей его производственной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мировая война и связанное с ней быстрое развитие военной промышленности привели к тому, что в результате интен</w:t>
        <w:softHyphen/>
        <w:t>сификации труда и удлинения рабочего дня до 13—14 часов перенапряжение рабочих и быстро развивающееся утомление достигли крайних пределов. С утомлением было связано резкое увеличение количества травм на производстве. Положение было настолько серьезным, что вынудило образовать в Англии в 1915 г. Комитет по изучению здоровья рабочих, занятых в военной про</w:t>
        <w:softHyphen/>
        <w:t>мышленности. С этим Комитетом, в состав которого входило не</w:t>
        <w:softHyphen/>
        <w:t>сколько лиц со специальной подготовкой в области физиологии и психологии, связывают в Англии первое организационное втор</w:t>
        <w:softHyphen/>
        <w:t>жение специалистов этого профиля в промышленность. После войны комитет был преобразован в Совет по изучению здоровья промышленных рабочих, исследования для которого проводили физиологи, психологи, врачи и инженеры. Эти специалисты, во многих случаях работавшие совместно, проявили интерес к ши</w:t>
        <w:softHyphen/>
        <w:t>рокому кругу проблем, начиная с изучения рабочей позы и кончая использованием функциональной музыки на производстве. Неко</w:t>
        <w:softHyphen/>
        <w:t>торые из этих исследований можно с полным правом назвать меж</w:t>
        <w:softHyphen/>
        <w:t>дисциплинарными.</w:t>
      </w:r>
    </w:p>
    <w:p>
      <w:pPr>
        <w:pStyle w:val="Normal"/>
        <w:jc w:val="both"/>
        <w:rPr>
          <w:rFonts w:ascii="Times New Roman" w:hAnsi="Times New Roman" w:cs="Times New Roman"/>
          <w:sz w:val="22"/>
          <w:szCs w:val="22"/>
        </w:rPr>
      </w:pPr>
      <w:r>
        <w:rPr>
          <w:rFonts w:cs="Times New Roman" w:ascii="Times New Roman" w:hAnsi="Times New Roman"/>
          <w:sz w:val="22"/>
          <w:szCs w:val="22"/>
        </w:rPr>
        <w:t>Технический прогресс и развитие производства поставили на повестку дня проблему профессионального отбора, т. е. выбора лиц, от которых можно ожидать с наибольшей вероятностью успешного выполнения определенной работы. Попытки в этом от</w:t>
        <w:softHyphen/>
        <w:t>ношении с применением совершенно произвольных приемов пред</w:t>
        <w:softHyphen/>
        <w:t>принимал Ф. Тейлор [13]. Одни из первых работ по определению профессиональной пригодности выполнил накануне первой мировой войны Г. Мюнстерберг.</w:t>
      </w:r>
    </w:p>
    <w:p>
      <w:pPr>
        <w:pStyle w:val="Normal"/>
        <w:jc w:val="both"/>
        <w:rPr>
          <w:rFonts w:ascii="Times New Roman" w:hAnsi="Times New Roman" w:cs="Times New Roman"/>
          <w:sz w:val="22"/>
          <w:szCs w:val="22"/>
        </w:rPr>
      </w:pPr>
      <w:r>
        <w:rPr>
          <w:rFonts w:cs="Times New Roman" w:ascii="Times New Roman" w:hAnsi="Times New Roman"/>
          <w:sz w:val="22"/>
          <w:szCs w:val="22"/>
        </w:rPr>
        <w:t>К этому же времени относится возникновение психотехники, задачей которой явилось приложение психологии к решению прак</w:t>
        <w:softHyphen/>
        <w:t>тических вопросов, в основном связанных с трудовой деятель</w:t>
        <w:softHyphen/>
        <w:t>ностью. На первом этапе развития психотехники центральное место в ней заняли проблемы профессионального отбора. В даль</w:t>
        <w:softHyphen/>
        <w:t>нейшем в задачи психотехники включалось решение таких вопро</w:t>
        <w:softHyphen/>
        <w:t>сов, как профессиональное обучение, рационализация труда, борьба с профессиональным утомлением и несчастными случаями, приспособление человека к машине и машины к человеку, психо</w:t>
        <w:softHyphen/>
        <w:t>логия воздействия средствами плаката, рекламы, кино и т. п. По своему содержанию и методам психотехника в значительной части совпадает с психологией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и труда как таковой и в психотехнике появлялись идеи комплексного подхода к изучению и рационализации трудовой деятельности. Они намечались уже в предложенном Ф. Гизе раз</w:t>
        <w:softHyphen/>
        <w:t>личении психотехники объекта и психотехники субъекта. Первая связана с поисками средств для наилучшего приспособления объективных производственных факторов к психологическим свойствам человека, а вторая — с приспособлением психических свойств человека к определенным объективным условиям и требо</w:t>
        <w:softHyphen/>
        <w:t>ваниям профессии [см. 11].</w:t>
      </w:r>
    </w:p>
    <w:p>
      <w:pPr>
        <w:pStyle w:val="Normal"/>
        <w:jc w:val="both"/>
        <w:rPr>
          <w:rFonts w:ascii="Times New Roman" w:hAnsi="Times New Roman" w:cs="Times New Roman"/>
          <w:sz w:val="22"/>
          <w:szCs w:val="22"/>
        </w:rPr>
      </w:pPr>
      <w:r>
        <w:rPr>
          <w:rFonts w:cs="Times New Roman" w:ascii="Times New Roman" w:hAnsi="Times New Roman"/>
          <w:sz w:val="22"/>
          <w:szCs w:val="22"/>
        </w:rPr>
        <w:t>В 20—30-е годы интенсивно развиваются физиология, психо</w:t>
        <w:softHyphen/>
        <w:t>логия и гигиена труда, а результаты соответствующих исследований получают широкое применение в производстве. В ходе назван</w:t>
        <w:softHyphen/>
        <w:t>ных дований накапливались знания об отдельных аспектах трудовой деятельности человека и факторах, ее определяющих. Принципы технологического детерминизма в подходе к изучению трудовой деятельности, а точнее трудовых функций «частичного человека» в крупном машинном производстве, определяли направ</w:t>
        <w:softHyphen/>
        <w:t>ленность соответствующих исследований. Физиология труда, био</w:t>
        <w:softHyphen/>
        <w:t>механика, психология труда и целый ряд других дисциплин реша</w:t>
        <w:softHyphen/>
        <w:t>ют задачи приспособления человека к машине. Осуществляются отбор, приспособление, тренировка человека к соответствующим технологическим процессам, орудиям и машинам. «Человек в сис</w:t>
        <w:softHyphen/>
        <w:t>теме «человек —машина»,— писал А. Н. Леонтьев, — необходимо подчиняется машине, приспосабливается к ней. Даже когда вопрос исследования формулируется в терминах «приспособления машины к человеку», то это выражает собой лишь частную задачу внутри той же общей проблемы подчинения человека машине. По суще</w:t>
        <w:softHyphen/>
        <w:t>ству, это вопрос о том, какие особенности человека должны учи</w:t>
        <w:softHyphen/>
        <w:t>тываться при создании машины для того, чтобы человек мог ее обслужить» [21, с. 67].</w:t>
      </w:r>
    </w:p>
    <w:p>
      <w:pPr>
        <w:pStyle w:val="Normal"/>
        <w:jc w:val="both"/>
        <w:rPr>
          <w:rFonts w:ascii="Times New Roman" w:hAnsi="Times New Roman" w:cs="Times New Roman"/>
          <w:sz w:val="22"/>
          <w:szCs w:val="22"/>
        </w:rPr>
      </w:pPr>
      <w:r>
        <w:rPr>
          <w:rFonts w:cs="Times New Roman" w:ascii="Times New Roman" w:hAnsi="Times New Roman"/>
          <w:sz w:val="22"/>
          <w:szCs w:val="22"/>
        </w:rPr>
        <w:t>В 20-е годы XX в. зарождается индустриальная социология, возникновение которой связывают с проведенным под руководст</w:t>
        <w:softHyphen/>
        <w:t>вом Э. Мэйо известного хоторнского эксперимента на предприя</w:t>
        <w:softHyphen/>
        <w:t>тиях американской электротехнической компании «Вестерн элект</w:t>
        <w:softHyphen/>
        <w:t>рик». Новые условия производства, качественно изменившаяся рабочая сила, считал Мэйо, настоятельно требуют переноса цент</w:t>
        <w:softHyphen/>
        <w:t>ра тяжести в использовании рабочей силы с экономических на моральные и психологические стимулы. Начав с критики тейлориз</w:t>
        <w:softHyphen/>
        <w:t>ма, Э. Майо и не мыслил об отмене или замене этой системы, а лишь пытался «гуманизировать» ее методы (Организации произ</w:t>
        <w:softHyphen/>
        <w:t>водства, придать им «благопристойную форму» [9], имея в виду при этом повышение производительности труда, укрепление суще</w:t>
        <w:softHyphen/>
        <w:t>ствующей организационной структуры и сглаживание внутренних противоречий в системе капиталистической организации. Этим целям служат теория и практика человеческих отношений, в ходе формирования которых вместе с тем было привлечено внимание к изучению факторов и стимулов положительного и отрицатель</w:t>
        <w:softHyphen/>
        <w:t>ного отношения к труду работников промышленного предприятия, закономерностей формирования трудовых коллективов и влияния коллектива на личность и т. д. С именем Э. Мэйо связывается новый подход к проблемам оптимального использования трудовых ресурсов. «Основным полем деятельности «психосоциологии» стали отношения «рабочий коллектив — система производственной тех</w:t>
        <w:softHyphen/>
        <w:t>ники», заменившие в ходе развития технологической интеграции автоматизированного производства систему «человек — машина» [15, с. 108].</w:t>
      </w:r>
    </w:p>
    <w:p>
      <w:pPr>
        <w:pStyle w:val="Normal"/>
        <w:jc w:val="both"/>
        <w:rPr>
          <w:rFonts w:ascii="Times New Roman" w:hAnsi="Times New Roman" w:cs="Times New Roman"/>
          <w:sz w:val="22"/>
          <w:szCs w:val="22"/>
        </w:rPr>
      </w:pPr>
      <w:r>
        <w:rPr>
          <w:rFonts w:cs="Times New Roman" w:ascii="Times New Roman" w:hAnsi="Times New Roman"/>
          <w:sz w:val="22"/>
          <w:szCs w:val="22"/>
        </w:rPr>
        <w:t>В 30-е годы экспериментальные исследования психологии групп и мотивации осуществляет Курт Левин, основатель теории груп</w:t>
        <w:softHyphen/>
        <w:t>повой динамики. Изучением психологических взаимоотношений людей в малых группах занимается Дж. Морено, используя для этих целей социометрические тесты. «Отныне психологи в промыш</w:t>
        <w:softHyphen/>
        <w:t>ленности начинают пристально следить за тем, что происходит в группе, выявляют взаимоотношения между ее участниками, при</w:t>
        <w:softHyphen/>
        <w:t>чины низкой производительности, взгляды, настроения, проявления недовольства, распределения ролей между членами группы, их восприятие друг друга и своего лидера, их отношения к нанима</w:t>
        <w:softHyphen/>
        <w:t>телю и поведение вне предприятия... Они предлагают меры по созданию нужной социально-психологической атмосферы» [39, с. 86].</w:t>
      </w:r>
    </w:p>
    <w:p>
      <w:pPr>
        <w:pStyle w:val="Normal"/>
        <w:jc w:val="both"/>
        <w:rPr>
          <w:rFonts w:ascii="Times New Roman" w:hAnsi="Times New Roman" w:cs="Times New Roman"/>
          <w:sz w:val="22"/>
          <w:szCs w:val="22"/>
        </w:rPr>
      </w:pPr>
      <w:r>
        <w:rPr>
          <w:rFonts w:cs="Times New Roman" w:ascii="Times New Roman" w:hAnsi="Times New Roman"/>
          <w:sz w:val="22"/>
          <w:szCs w:val="22"/>
        </w:rPr>
        <w:t>В 20—30-е годы предприниматели ряда стран и прежде всего США проявляют повышенный интерес к методам психологичес</w:t>
        <w:softHyphen/>
        <w:t>кого воздействия на рабочих. В США в 1921 г. создается даже специальная компания под названием «Психологическая корпора</w:t>
        <w:softHyphen/>
        <w:t>ция». «Когда легко мобилизуемые резервы рабочего времени исчерпаны, капитал вынужден переходить к новым методам управ</w:t>
        <w:softHyphen/>
        <w:t>ления, учитывающим человеческий фактор в не меньшей, а позд</w:t>
        <w:softHyphen/>
        <w:t>нее и в большей степени, чем фактор технический и материальный. Сохранение старых методов управления, связанных с тейлориз</w:t>
        <w:softHyphen/>
        <w:t>мом, ведет к гигантским и все возрастающим потерям, возникаю</w:t>
        <w:softHyphen/>
        <w:t>щим вследствие игнорирования человеческого фактора в произ</w:t>
        <w:softHyphen/>
        <w:t>водстве» [20, с. 65].</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е и полное развертывание творческих сил трудящихся в производстве и других сферах общественной жизни стало возможным только после победы Великой Октябрьской социалистической революции, которая ознаменовала коренное изменение в характере труда. В условиях величайшей в истории человечества смены труда подневольного трудом на себя одной из главных, коренных и злободневных задач всей общественной жизни первого социалистического государства стала задача учить</w:t>
        <w:softHyphen/>
        <w:t>ся работать. Советские ученые приступили к исследованию чело</w:t>
        <w:softHyphen/>
        <w:t>века освобожденного труда как новой исторической фигуры и использованию средств науки с целью рационального построения,, его деятельности [41].</w:t>
      </w:r>
    </w:p>
    <w:p>
      <w:pPr>
        <w:pStyle w:val="Normal"/>
        <w:jc w:val="both"/>
        <w:rPr/>
      </w:pPr>
      <w:r>
        <w:rPr>
          <w:rFonts w:cs="Times New Roman" w:ascii="Times New Roman" w:hAnsi="Times New Roman"/>
          <w:sz w:val="22"/>
          <w:szCs w:val="22"/>
        </w:rPr>
        <w:t>Предлагая объявить конкурс на учебник по научной организа</w:t>
        <w:softHyphen/>
        <w:t>ции труда, В. И. Ленин считал, что за основу такого учебника можно взять книгу П. Керженцева «НОТ». Книга эта включала в себя три части: 1) изучение человека с точки зрения максималь</w:t>
        <w:softHyphen/>
        <w:t>ной эффективности его работы, т. е. изучение субъективного мо</w:t>
        <w:softHyphen/>
        <w:t>мента труда; 2) изучение и приспособление материальной обста</w:t>
        <w:softHyphen/>
        <w:t>новки труда, орудий и пр.; 3) изучение рациональных методов организации труда, т. е. взаимоотношений между субъективными и объективными моментами работы. По этой программе и начала разворачиваться научно-практическая работа в нашей стране. Вопрос об изучении трудовой деятельности человека предста</w:t>
        <w:softHyphen/>
        <w:t>вителями разных наук, в каждой из которых она рассматривается под определенным углом зрения, подвергся серьезному обсужде</w:t>
        <w:softHyphen/>
        <w:t>нию в 1921 г. на первой Всероссийской инициативной конференции по научной организации труда и производства [5, б, 26]. На этой конференции с докладом по основным проблемам психологии, Физиологии и гигиены труда выступил академик В. М. Бехтерев. Критикуя систему Ф. Тейлора, Бехтерев сформулировал принци</w:t>
        <w:softHyphen/>
        <w:t>пиально новый подход к проблеме, полностью отвечавший духу ленинских идей. «Не в тейлоризации труда все дело,— говорил В М- Бехтерев,— не в ней окончательный идеал проблемы труда, а в таком осуществлении самого труда, который бы давал макси</w:t>
        <w:softHyphen/>
        <w:t>мум производительности при оптимуме или максимуме здоровья, при отсутствии не только переутомления, но и при гарантии пол</w:t>
        <w:softHyphen/>
        <w:t>ного здоровья и развития личности трудящихся» [5, с. 25].</w:t>
      </w:r>
    </w:p>
    <w:p>
      <w:pPr>
        <w:pStyle w:val="Normal"/>
        <w:jc w:val="both"/>
        <w:rPr>
          <w:rFonts w:ascii="Times New Roman" w:hAnsi="Times New Roman" w:cs="Times New Roman"/>
          <w:sz w:val="22"/>
          <w:szCs w:val="22"/>
        </w:rPr>
      </w:pPr>
      <w:r>
        <w:rPr>
          <w:rFonts w:cs="Times New Roman" w:ascii="Times New Roman" w:hAnsi="Times New Roman"/>
          <w:sz w:val="22"/>
          <w:szCs w:val="22"/>
        </w:rPr>
        <w:t>На выполнение человеком одноообразных, механических опе</w:t>
        <w:softHyphen/>
        <w:t>раций в процессе работы мы смотрим, продолжил, выступая на конференции, мысль своего учителя В. Н. Мясищев, как на вре</w:t>
        <w:softHyphen/>
        <w:t>менную меру, пока не создана соответствующая машина. «Нам представляется,— подчеркнул он,— совершенно неприемлемым стремление Тейлора сделать из человека машину» [26, с. 24].</w:t>
      </w:r>
    </w:p>
    <w:p>
      <w:pPr>
        <w:pStyle w:val="Normal"/>
        <w:jc w:val="both"/>
        <w:rPr>
          <w:rFonts w:ascii="Times New Roman" w:hAnsi="Times New Roman" w:cs="Times New Roman"/>
          <w:sz w:val="22"/>
          <w:szCs w:val="22"/>
        </w:rPr>
      </w:pPr>
      <w:r>
        <w:rPr>
          <w:rFonts w:cs="Times New Roman" w:ascii="Times New Roman" w:hAnsi="Times New Roman"/>
          <w:sz w:val="22"/>
          <w:szCs w:val="22"/>
        </w:rPr>
        <w:t>Многогранность и сложность изучения и организации трудовой деятельности с целью решения триединой задачи — повышение про</w:t>
        <w:softHyphen/>
        <w:t>изводительности труда, сохранение здоровья и развитие личности трудящихся — требуют комплексного подхода. Идея такого подхо</w:t>
        <w:softHyphen/>
        <w:t>да, содержавшаяся в докладах В. М. Бехтерева и В. Н. Мясищева, имела теоретические и экспериментально-методические предпосыл</w:t>
        <w:softHyphen/>
        <w:t>ки ее реализации. Такие предпосылки формировались в созданных в разное время и руководимых В. М. Бехтеревым многочисленных научно-исследовательских лабораториях и институтах [25]. Среди них прежде всего следует назвать Психоневрологический инсти</w:t>
        <w:softHyphen/>
        <w:t>тут и Институт по изучению мозга и психической деятельности. Своими истоками указанные предпосылки исследований уходят к идеям И. М. Сеченова, с работами которого — «Физиологические критерии для установки длины рабочего дня» (1897), «Участие нервной системы в рабочих движениях человека» (1900), «Участие органов чувств и работа рук у зрячего и слепого» (1901), «Очерк рабочих движений человека» (1901)—связывают зарождение отечественной физиологии и психологии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Комплексный подход к изучению трудовой деятельности явился характерной особенностью исследований, которые проводились в первые годы существования Института по изучению мозга и пси</w:t>
        <w:softHyphen/>
        <w:t>хической деятельности, созданного в 1918 г. по решению Советско</w:t>
        <w:softHyphen/>
        <w:t>го правительства на базе бывшего Психоневрологического инсти</w:t>
        <w:softHyphen/>
        <w:t>тута. Изучение различных видов трудовой деятельности отвечало основной направленности работ вновь созданного института, а именно задаче всестороннего изучения человеческой личности, условий ее развития и деятельности. «Впервые в отечественной и мировой науке Бехтерев объединил деятелей различных наук для синтетического и комплексного изучения мозга и личности в интересах воспитания, организации труда и личности человека» [29, с. 288].Уже в 1918 г. в составе Института по изучению мозга и пси</w:t>
        <w:softHyphen/>
        <w:t>хической деятельности был организован специальный отдел про</w:t>
        <w:softHyphen/>
        <w:t>фессиональной психологии, который вскоре преобразовали в отдел труда с более широкими задачами и масштабами деятельности. Сотрудники отдела проводили исследования как на заводах и фабриках, так и в лабораториях института.</w:t>
      </w:r>
    </w:p>
    <w:p>
      <w:pPr>
        <w:pStyle w:val="Normal"/>
        <w:jc w:val="both"/>
        <w:rPr>
          <w:rFonts w:ascii="Times New Roman" w:hAnsi="Times New Roman" w:cs="Times New Roman"/>
          <w:sz w:val="22"/>
          <w:szCs w:val="22"/>
        </w:rPr>
      </w:pPr>
      <w:r>
        <w:rPr>
          <w:rFonts w:cs="Times New Roman" w:ascii="Times New Roman" w:hAnsi="Times New Roman"/>
          <w:sz w:val="22"/>
          <w:szCs w:val="22"/>
        </w:rPr>
        <w:t>В 1920 г. по просьбе Народного комиссариата труда и Воен</w:t>
        <w:softHyphen/>
        <w:t>но-санитарного управления институт предпринял изучение тру</w:t>
        <w:softHyphen/>
        <w:t>довой деятельности радиотелеграфистов и врачей. Изучение осуществлялось под руководством В. М. Бехтерева специально созданными для этих целей комиссиями, в состав которых входи</w:t>
        <w:softHyphen/>
        <w:t>ли представители различных научных специаль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Цель названных исследований состояла не только в разработке практических рекомендаций, но и в уточнении путей и форм науч</w:t>
        <w:softHyphen/>
        <w:t>ного изучения трудовой деятельности в новых социальных услови</w:t>
        <w:softHyphen/>
        <w:t>ях. Подвергнув анализу достижения отечественной и зарубежной практики и обобщив двухгодичный опыт собственных исследова</w:t>
        <w:softHyphen/>
        <w:t>ний, В. М. Бехтерев и его сотрудники пришли к твердому убежде</w:t>
        <w:softHyphen/>
        <w:t>нию, что для планомерного и всестороннего изучения трудовой деятельности работников различных профессий необходимо соз</w:t>
        <w:softHyphen/>
        <w:t>дать научно-исследовательскую организацию по образу и подобию Института по изучению мозга и психической деятельности, в кото</w:t>
        <w:softHyphen/>
        <w:t>рой реализовалась бы идея единства различных направлений ис</w:t>
        <w:softHyphen/>
        <w:t>следования трудов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азвивая идеи В. М. Бехтерева о комплексном изучении трудо</w:t>
        <w:softHyphen/>
        <w:t>вой деятельности, В. Н. Мясищев предложил создать особую науч</w:t>
        <w:softHyphen/>
        <w:t>ную дисциплину — эргологию. Он считал целесообразным синте</w:t>
        <w:softHyphen/>
        <w:t>зировать человеческие знания с точки зрения их отношения к тру</w:t>
        <w:softHyphen/>
        <w:t>ду и, «поскольку номенклатура есть орудие систематизации, объединить эту точку зрения единым термином эргологии, учение о работе человека» [26, с. 24]. Аргументируя необходимость такой науки, В. Н. Мясищев указывал: «Выделение в особую дисципли</w:t>
        <w:softHyphen/>
        <w:t>ну может быть обоснованно, во-первых, тем, что деятельность (трудовая.— В. 3. и В. М.) не изучается в целом ни одной из су</w:t>
        <w:softHyphen/>
        <w:t>ществующих наук, во-вторых, тем, что она не умещается в рамки ни одного из существующих предметов, и, в-третьих, потому, что этот предмет является чрезвычайно важным, в чем, кажется, не возникает сомнения» [26, с. 24].</w:t>
      </w:r>
    </w:p>
    <w:p>
      <w:pPr>
        <w:pStyle w:val="Normal"/>
        <w:jc w:val="both"/>
        <w:rPr>
          <w:rFonts w:ascii="Times New Roman" w:hAnsi="Times New Roman" w:cs="Times New Roman"/>
          <w:sz w:val="22"/>
          <w:szCs w:val="22"/>
        </w:rPr>
      </w:pPr>
      <w:r>
        <w:rPr>
          <w:rFonts w:cs="Times New Roman" w:ascii="Times New Roman" w:hAnsi="Times New Roman"/>
          <w:sz w:val="22"/>
          <w:szCs w:val="22"/>
        </w:rPr>
        <w:t>При создании оптимальных условий труда необходимо учиты</w:t>
        <w:softHyphen/>
        <w:t>вать, подчеркивал В. Н. Мясищев, весь комплекс сложных, а иног</w:t>
        <w:softHyphen/>
        <w:t>да и противоречивых требований. Синтетическая природа проблем эргологии обусловливает необходимость их глубокой методологи</w:t>
        <w:softHyphen/>
        <w:t>ческой проработки: «... если мы хотим труд организовать,— гово</w:t>
        <w:softHyphen/>
        <w:t>рил В. Н. Мясищев,— то мы должны в первую голову организо</w:t>
        <w:softHyphen/>
        <w:t>вать изучение его: должен быть организационный центр методоло</w:t>
        <w:softHyphen/>
        <w:t>гии работы, которая должна быть строго разработана. Этот центр и есть эргологический институт» [35, с. 29]. Новизну и перспек</w:t>
        <w:softHyphen/>
        <w:t>тивность предлагаемого подхода к изучению трудовой деятельности сразу же оценил С. Г. Струмилин, который заявил, что «... конференция должна поддержать эту идею —такую коорди</w:t>
        <w:softHyphen/>
        <w:t>нированную работу всех специалистов, занимающихся вопросами труда»[35,с. 29].</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ительно оценивая итоги работы Первой Всероссийской инициативной конференции по научной организации труда и про</w:t>
        <w:softHyphen/>
        <w:t>изводства, В. М. Бехтерев поддержал мысль В. Н. Мясищева о создании специальной научной дисциплины о труде и предложил назвать ее «эргонологией», понимая под этим термином учение о законах работы. Он высказал надежду, что наука о труде полу</w:t>
        <w:softHyphen/>
        <w:t>чит в нашей стране соответствующее развитие [6, с. 23].</w:t>
      </w:r>
    </w:p>
    <w:p>
      <w:pPr>
        <w:pStyle w:val="Normal"/>
        <w:jc w:val="both"/>
        <w:rPr>
          <w:rFonts w:ascii="Times New Roman" w:hAnsi="Times New Roman" w:cs="Times New Roman"/>
          <w:sz w:val="22"/>
          <w:szCs w:val="22"/>
        </w:rPr>
      </w:pPr>
      <w:r>
        <w:rPr>
          <w:rFonts w:cs="Times New Roman" w:ascii="Times New Roman" w:hAnsi="Times New Roman"/>
          <w:sz w:val="22"/>
          <w:szCs w:val="22"/>
        </w:rPr>
        <w:t>В. М. Бехтерев и его сотрудники разработали проект создания Эргологического института (Институт труда), который должен был основываться на тех же научно-организационных принципах, что и Институт по изучению мозга и психической деятельности. Более того, ученые настаивали, чтобы новый институт был создан при Институте по изучению мозга и психической деятельности, так как только при таком условии он мог в то время приступить к прак</w:t>
        <w:softHyphen/>
        <w:t>тической реализации идеи о комплексном изучении трудов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оект нового института в 1920 г. был представлен на рас</w:t>
        <w:softHyphen/>
        <w:t>смотрение Петроградского совета профессиональных союзов, ко</w:t>
        <w:softHyphen/>
        <w:t>торый одобрил предложение о его создании. Однако в силу целого ряда объективных причин проекту не суждено было осуществить</w:t>
        <w:softHyphen/>
        <w:t>ся [25].</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из сформулированных В. М. Бехтеревым и В. Н. Мясищевым положений не утратили своего значения и в наши дни. Идеи, развивавшиеся В. Н. Бехтеревым и его сотрудниками, на</w:t>
        <w:softHyphen/>
        <w:t>много опережали реальные задачи и возможности того времени в области изучения и организации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В 1924 г. в Петрограде изучением человека в труде занимается А. А. Ухтомский с сотрудниками, организуя для этих целей лабо</w:t>
        <w:softHyphen/>
        <w:t>раторию и проводя исследования непосредственно на заводах. Ин</w:t>
        <w:softHyphen/>
        <w:t>тенсивная деятельность Ухтомского в этом направлении позволила стать ему одним из создателей новой научной дисциплины — фи</w:t>
        <w:softHyphen/>
        <w:t>зиологии труда. Выступая на XV Международном конгрессе физи</w:t>
        <w:softHyphen/>
        <w:t>ологов (Москва, 1935), А. А. Ухтомский подчеркнул, что исследо</w:t>
        <w:softHyphen/>
        <w:t>ваниям физиологии труда «в стране социализма принадлежит постоянное нормальное место, и поучительно видеть ее развитие здесь. Целый ряд выдающихся физиологов Союза мог быть вы</w:t>
        <w:softHyphen/>
        <w:t>двинут нашей страной перед иностранными гостями: проф. М. Н. Шатерников, Н. А. Бернштейн, И. Л. Кан, К. X. Кекчеев, М. И. Виноградов и др.» [37, с. 65].</w:t>
      </w:r>
    </w:p>
    <w:p>
      <w:pPr>
        <w:pStyle w:val="Normal"/>
        <w:jc w:val="both"/>
        <w:rPr>
          <w:rFonts w:ascii="Times New Roman" w:hAnsi="Times New Roman" w:cs="Times New Roman"/>
          <w:sz w:val="22"/>
          <w:szCs w:val="22"/>
        </w:rPr>
      </w:pPr>
      <w:r>
        <w:rPr>
          <w:rFonts w:cs="Times New Roman" w:ascii="Times New Roman" w:hAnsi="Times New Roman"/>
          <w:sz w:val="22"/>
          <w:szCs w:val="22"/>
        </w:rPr>
        <w:t>Созданный в 1921 г. Центральный институт труда ВЦСПС (ЦИТ) сосредоточил свои усилия на исследовании трудовых дви</w:t>
        <w:softHyphen/>
        <w:t>жений и разработке методов рационального производственного обучения. Характеризуя науку о человеческом труде как своеоб</w:t>
        <w:softHyphen/>
        <w:t>разную трудовую технологию, А. К. Гастев рассматривал инженерный расчет и анализ в качестве важных средств изучения че</w:t>
        <w:softHyphen/>
        <w:t>ловека в трудовом процессе. Вместе с тем он подчеркивал, что одной из основных задач ЦИТа должно быть синтезирование всех достижений психофизиологических исследований. Разрабатывая концепцию трудовой «установки», А. К. Гастев понимал ее как способ организации движений, предваряющий, направляющий и стабилизирующий «цепи» реакций.</w:t>
      </w:r>
    </w:p>
    <w:p>
      <w:pPr>
        <w:pStyle w:val="Normal"/>
        <w:jc w:val="both"/>
        <w:rPr>
          <w:rFonts w:ascii="Times New Roman" w:hAnsi="Times New Roman" w:cs="Times New Roman"/>
          <w:sz w:val="22"/>
          <w:szCs w:val="22"/>
        </w:rPr>
      </w:pPr>
      <w:r>
        <w:rPr>
          <w:rFonts w:cs="Times New Roman" w:ascii="Times New Roman" w:hAnsi="Times New Roman"/>
          <w:sz w:val="22"/>
          <w:szCs w:val="22"/>
        </w:rPr>
        <w:t>Развивая идеи социальной инженерии, А. К. Гастев формули</w:t>
        <w:softHyphen/>
        <w:t>рует целый ряд положений, которые имеют явно кибернетическую направленность. Глубокая вера А. К. Гастева в неограниченные возможности творческой инженерии стимулировала работу его мысли в плане разработки идеи, созвучной современным положе</w:t>
        <w:softHyphen/>
        <w:t>ниям о проектировании конкретных видов трудовой деятельности. Однако на этом пути А. К. Гастев не избежал серьезных методо</w:t>
        <w:softHyphen/>
        <w:t>логических просчетов, связанных, как отмечает Е. А. Климов, с отрицанием стойких индивидуальных особенностей человека и по</w:t>
        <w:softHyphen/>
        <w:t>ниманием трудовой деятельности как пассивного продукта объек</w:t>
        <w:softHyphen/>
        <w:t>тивной обстановки [см. 19].</w:t>
      </w:r>
    </w:p>
    <w:p>
      <w:pPr>
        <w:pStyle w:val="Normal"/>
        <w:jc w:val="both"/>
        <w:rPr>
          <w:rFonts w:ascii="Times New Roman" w:hAnsi="Times New Roman" w:cs="Times New Roman"/>
          <w:sz w:val="22"/>
          <w:szCs w:val="22"/>
        </w:rPr>
      </w:pPr>
      <w:r>
        <w:rPr>
          <w:rFonts w:cs="Times New Roman" w:ascii="Times New Roman" w:hAnsi="Times New Roman"/>
          <w:sz w:val="22"/>
          <w:szCs w:val="22"/>
        </w:rPr>
        <w:t>Перспективные подходы к изучению и управлению трудовой деятельностью, намеченные А. К. Гастевым, получили дальнейшее развитие и обоснование в трудах Н. А. Бернштейна, который в 20-е годы заведовал биомеханической лабораторией ЦИТа. «Идейно-научная атмосфера этого учреждения (ЦИТ.— В. 3. и В. М.), где широко развернулись междисциплинарные исследова</w:t>
        <w:softHyphen/>
        <w:t>ния труда по новаторской гастевской программе, без сомнения воздействовала и на искания молодого Бернштейна» [41, с. 7]. Представляется продуктивной попытка Н. А. Бернштейна рас</w:t>
        <w:softHyphen/>
        <w:t>сматривать целый ряд принципиальных проблем улучшения и оптимизации трудовой деятельности с позиций системно-структур</w:t>
        <w:softHyphen/>
        <w:t>ных воззрений, которые формировались у него в процессе изучения физиологических механизмов регуляции и построения движений. И дело не только в том, что ученый употребляет сам термин «система», но прежде всего в глубоком понимании системной природы объектов, в выделении тех признаков, которые считаются центральными при определении системы: определенная целост</w:t>
        <w:softHyphen/>
        <w:t>ность, иерархичность, отношения и связи, структура. «Про</w:t>
        <w:softHyphen/>
        <w:t>изводственный процесс, к какому бы виду производства он ни относился,— писал Н. А. Бернштейн,— выполняется системой, сос</w:t>
        <w:softHyphen/>
        <w:t>тоящей из: 1) орудия производства и 2) работника, обслуживаю</w:t>
        <w:softHyphen/>
        <w:t>щего это орудие. Деятельность такой системы, очевидно, тем совершеннее, чем лучше она рассчитана в целом и чем ближе соответствие между частями системы — орудием и работником» [4, с. 3].</w:t>
      </w:r>
    </w:p>
    <w:p>
      <w:pPr>
        <w:pStyle w:val="Normal"/>
        <w:jc w:val="both"/>
        <w:rPr>
          <w:rFonts w:ascii="Times New Roman" w:hAnsi="Times New Roman" w:cs="Times New Roman"/>
          <w:sz w:val="22"/>
          <w:szCs w:val="22"/>
        </w:rPr>
      </w:pPr>
      <w:r>
        <w:rPr>
          <w:rFonts w:cs="Times New Roman" w:ascii="Times New Roman" w:hAnsi="Times New Roman"/>
          <w:sz w:val="22"/>
          <w:szCs w:val="22"/>
        </w:rPr>
        <w:t>Основываясь на достижениях биомеханики того времени, и прежде всего на результатах собственных исследований, Н. А. Бернштейн неоднократно указывал на возможность биоме</w:t>
        <w:softHyphen/>
        <w:t>ханического расчета указанных систем, по точности не уступаю</w:t>
        <w:softHyphen/>
        <w:t>щего инженерному расчету их механических частей. Успехи биомеханики как научной дисциплины укрепляли также веру ученого принципиальную возможность расчета системы «человек — ору</w:t>
        <w:softHyphen/>
        <w:t>дие труда» с позиций человеческого фактора в целом. Термин «человеческий фактор» Н. А. Бернштейн употреблял в собиратель</w:t>
        <w:softHyphen/>
        <w:t>ном значении, довольно близком по содержанию современному его значению, для обозначения психофизиологических характе</w:t>
        <w:softHyphen/>
        <w:t>ристик человека, определяемых в конкретных условиях его взаимо</w:t>
        <w:softHyphen/>
        <w:t>действия с орудием труда. «Почему у Hutte нет таблиц его (человека.— В. 3. и В. М.) размеров, характеристик прочности, мощности, механической конструкции. И можно ли надеяться,—• заключает ученый,— на безупречную работу системы, одна из составляющих которой рассчитана по всем правилам новейшей сложной техники, а другая взята без всякого расчета и даже без всякого знания» [4, с. 3].</w:t>
      </w:r>
    </w:p>
    <w:p>
      <w:pPr>
        <w:pStyle w:val="Normal"/>
        <w:jc w:val="both"/>
        <w:rPr>
          <w:rFonts w:ascii="Times New Roman" w:hAnsi="Times New Roman" w:cs="Times New Roman"/>
          <w:sz w:val="22"/>
          <w:szCs w:val="22"/>
        </w:rPr>
      </w:pPr>
      <w:r>
        <w:rPr>
          <w:rFonts w:cs="Times New Roman" w:ascii="Times New Roman" w:hAnsi="Times New Roman"/>
          <w:sz w:val="22"/>
          <w:szCs w:val="22"/>
        </w:rPr>
        <w:t>Оптимизация названных систем не может быть сведена только к решению задачи приспособления человека к орудию труда, ма</w:t>
        <w:softHyphen/>
        <w:t>шине. Н. А. Бернштейн показывает ограниченность такого подхода к проблеме, который являлся традиционным и доминировал в фи</w:t>
        <w:softHyphen/>
        <w:t>зиологии и психологии труда в 20—30-е годы. «Профотбор,— отмечал ученый,— орудие далеко не гибкое; его применимость ограничена скромным размахом естественных биологических ва</w:t>
        <w:softHyphen/>
        <w:t>риаций. Если нельзя приспособить работника к орудию и обста</w:t>
        <w:softHyphen/>
        <w:t>новке,— делает вывод Н. А. Бернштейн,— то следует приспособить орудие и обстановку к работнику» [4, с, 3]. Принципиальные установки ученого находили воплощение в прикладных исследова</w:t>
        <w:softHyphen/>
        <w:t>ниях, одно из которых было связано с психофизиологической реконструкцией рабочего места вагоновожатого.</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положений, содержащихся в работах Н. А. Бернштейна, позволяет сделать вывод, что рассматриваемые им системы «че</w:t>
        <w:softHyphen/>
        <w:t>ловек— орудие труда — производственная обстановка» характери</w:t>
        <w:softHyphen/>
        <w:t>зуются как многоуровневые, что предполагает наличие взаимо</w:t>
        <w:softHyphen/>
        <w:t>связанных, но относительно автономных уровней их изучения и оптимизации. Биомеханический подход является одним из уровней анализа и проектирования таких систем. Связывая надежды на реализацию в 30-е годы многоуровневого подхода к оптимизации указанных систем с охраной труда, Н. А. Бернштейн активно выступил против того, что она «часто становится бытовым ком</w:t>
        <w:softHyphen/>
        <w:t>промиссом почти филантропического порядка, вместо того, чтобы лечь в основу норм и расчетов всей работающей системы в целом. Работник охраны труда,— подчеркивал ученый,— должен по-насто</w:t>
        <w:softHyphen/>
        <w:t>ящему не вносить поправки в готовую конструкцию, сделанную без его участия, а участвовать как необходимый сотрудник в са</w:t>
        <w:softHyphen/>
        <w:t>мом созидательном процессе» [4, с. 4].</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сылки комплексного подхода к изучению и оптимизации трудовой деятельности формировались в 20—30-е годы в целом Ряде других исследований, прежде всего связанных с анализом сложных видов трудовой деятельности. Обобщая опыт исследова</w:t>
        <w:softHyphen/>
        <w:t>нии предшествующих лет, Н. М. Добротворский в 1930 г. следующим образом формулировал задачи изучения летного труда. «Изучение летного труда,— писал он,— распадается на ряд задач.</w:t>
      </w:r>
    </w:p>
    <w:p>
      <w:pPr>
        <w:pStyle w:val="Normal"/>
        <w:jc w:val="both"/>
        <w:rPr>
          <w:rFonts w:ascii="Times New Roman" w:hAnsi="Times New Roman" w:cs="Times New Roman"/>
          <w:sz w:val="22"/>
          <w:szCs w:val="22"/>
        </w:rPr>
      </w:pPr>
      <w:r>
        <w:rPr>
          <w:rFonts w:cs="Times New Roman" w:ascii="Times New Roman" w:hAnsi="Times New Roman"/>
          <w:sz w:val="22"/>
          <w:szCs w:val="22"/>
        </w:rPr>
        <w:t>1. Изучение орудий производства, т. е. самолета и его оборудова</w:t>
        <w:softHyphen/>
        <w:t>ния. Изучение орудий производства должно вестись с точки зре</w:t>
        <w:softHyphen/>
        <w:t>ния, с одной стороны, приспособленности их к тому человеческому материалу, которым мы располагаем, и, с другой стороны, с точки зрения подбора человеческого материала, вполне соответствующе</w:t>
        <w:softHyphen/>
        <w:t>го тем требованиям, которые предъявляют орудия производства.</w:t>
      </w:r>
    </w:p>
    <w:p>
      <w:pPr>
        <w:pStyle w:val="Normal"/>
        <w:jc w:val="both"/>
        <w:rPr>
          <w:rFonts w:ascii="Times New Roman" w:hAnsi="Times New Roman" w:cs="Times New Roman"/>
          <w:sz w:val="22"/>
          <w:szCs w:val="22"/>
        </w:rPr>
      </w:pPr>
      <w:r>
        <w:rPr>
          <w:rFonts w:cs="Times New Roman" w:ascii="Times New Roman" w:hAnsi="Times New Roman"/>
          <w:sz w:val="22"/>
          <w:szCs w:val="22"/>
        </w:rPr>
        <w:t>2. Изучение условий летного труда. При изучении условий летного труда нам важно не безотносительное влияние этих условий, как это рассматривается в гигиене, а значение влияния этих условий, в зависимости от условий применения (форм тактического исполь</w:t>
        <w:softHyphen/>
        <w:t>зования), дабы заранее учесть, какие люди будут наиболее под</w:t>
        <w:softHyphen/>
        <w:t>ходящи для выполнения тех или иных боевых заданий, каким образом лучше осуществлять выполнение этих заданий, чтобы с возможно большей полнотой использовать те свойства, которыми обладает находящаяся у нас в части живая сила. 3. Изучение летно-трудовых процессов. Здесь наше внимание должно быть сосре</w:t>
        <w:softHyphen/>
        <w:t>доточено как на характере изучаемых трудовых процессов, так и условиях, повышающих их эффективность. 4. Изучение летного состава. Эта задача имеет в виду разрешение вопросов комплек</w:t>
        <w:softHyphen/>
        <w:t>тования воздушного флота соответственного качества живой си</w:t>
        <w:softHyphen/>
        <w:t>лой в соответственном летном виде» [14, с. 3].</w:t>
      </w:r>
    </w:p>
    <w:p>
      <w:pPr>
        <w:pStyle w:val="Normal"/>
        <w:jc w:val="both"/>
        <w:rPr>
          <w:rFonts w:ascii="Times New Roman" w:hAnsi="Times New Roman" w:cs="Times New Roman"/>
          <w:sz w:val="22"/>
          <w:szCs w:val="22"/>
        </w:rPr>
      </w:pPr>
      <w:r>
        <w:rPr>
          <w:rFonts w:cs="Times New Roman" w:ascii="Times New Roman" w:hAnsi="Times New Roman"/>
          <w:sz w:val="22"/>
          <w:szCs w:val="22"/>
        </w:rPr>
        <w:t>В работе Н. М. Добротворского предельно четко и последо</w:t>
        <w:softHyphen/>
        <w:t>вательно прослеживается подход к изучению и оптимизации тру</w:t>
        <w:softHyphen/>
        <w:t>довой деятельности летчика, который в современных условиях называется комплексным. Здесь присутствуют все элементы такого подхода и указаны необходимые взаимосвязи между ними. Обра</w:t>
        <w:softHyphen/>
        <w:t>щает на себя внимание глубина постижения Н. М. Добротворским взаимосвязи двух направлений исследований — приспособления человека к технике и приспособления техники к человеку. «Мы считаем,— писал он,— что требования к человеку могут быть по</w:t>
        <w:softHyphen/>
        <w:t>ставлены только лишь после того, как самолет будет приноровлен к требованиям, предъявляемым к нему средним человеком. Мы отнюдь не склонны ставить требование, чтобы самолеты имели разнообразные конструкции соответственно разнообразию групп людей, могущих быть использованными для работы на самолете — известные ограничения должны быть в отношении человека постав</w:t>
        <w:softHyphen/>
        <w:t>лены, но внутри этих границ самолет должен удовлетворять тем требованиям, которые предъявляются ему для полноценного ис</w:t>
        <w:softHyphen/>
        <w:t>пользования этой средней группы людей» [14, с. 10].</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стики человека в той или иной степени учитывались конструкторами при создании летательных аппаратов и на заре развития авиации. Однако последовательный научно обоснованный подход к их учету, содержащийся в работе Н. М. Добротворского,. далеко опережал научно-техническую мысль тог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В методическом отношении анализ Н. М. Добротворским ка</w:t>
        <w:softHyphen/>
        <w:t>бины летчика и приборной доски с позиций человеческого фактора не утратил своего значения и в наши дни. Конкретные рекоменда</w:t>
        <w:softHyphen/>
        <w:t>ции не противоречат современным, хотя отдельные детали, обус</w:t>
        <w:softHyphen/>
        <w:t>ловленные конструкцией летательных аппаратов и приборов того времени, представляют лишь исторический интерес.</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тельная концепция Н. М. Добротворского о комплекс</w:t>
        <w:softHyphen/>
        <w:t>ном подходе к изучению и оптимизации трудовой деятельности летчика оказала существенное влияние на развитие соответствую</w:t>
        <w:softHyphen/>
        <w:t xml:space="preserve">щих исследований в авиации. В свете этой концепции не кажутся случайными и неожиданными выполненные Н. В. Зимкиным и Н. А. Эппле в русле психотехнических исследований работы пo </w:t>
        <w:softHyphen/>
        <w:t>изучению авиационных приборов, которые с достаточным на то основанием можно отнести к первым инженерно-психологическим исследованиям.</w:t>
      </w:r>
    </w:p>
    <w:p>
      <w:pPr>
        <w:pStyle w:val="Normal"/>
        <w:jc w:val="both"/>
        <w:rPr>
          <w:rFonts w:ascii="Times New Roman" w:hAnsi="Times New Roman" w:cs="Times New Roman"/>
          <w:sz w:val="22"/>
          <w:szCs w:val="22"/>
        </w:rPr>
      </w:pPr>
      <w:r>
        <w:rPr>
          <w:rFonts w:cs="Times New Roman" w:ascii="Times New Roman" w:hAnsi="Times New Roman"/>
          <w:sz w:val="22"/>
          <w:szCs w:val="22"/>
        </w:rPr>
        <w:t>Стремление комплексно изучать человека в труде, рассматри</w:t>
        <w:softHyphen/>
        <w:t>вая его не только как организм, но прежде всего как личность, намечалось в некоторых разделах психологии труда [28]. Доста</w:t>
        <w:softHyphen/>
        <w:t>точно явно проявлялась тенденция к комплексному охвату многих, проблем изучения и рационализации трудовой деятельности в пси</w:t>
        <w:softHyphen/>
        <w:t>хотехническом движении в нашей стране в 20—30-е годы [24]. Представляя сложное и противоречивое явление, психотехническое движение выходило за рамки лабораторных психологических исследований и смыкалось, во-первых, с движением за научную организацию труда, реконструкцию и совершенствование произ</w:t>
        <w:softHyphen/>
        <w:t>водства, а во-вторых, с нарождавшимися проблемами целого-комплекса медико-биологических дисциплин. Природу этих мно</w:t>
        <w:softHyphen/>
        <w:t>госторонних связей можно лучше понять, если иметь в виду, что через толщу различных наслоений в психотехнике под давлением практики пробивалась тенденция к психологическому изучению предметной трудовой деятельности. Не случайно обращалось вни</w:t>
        <w:softHyphen/>
        <w:t>мание на синтетическую природу психологического анализа трудо</w:t>
        <w:softHyphen/>
        <w:t>вой деятельности, отправного пункта многих психотехнических исследований. «Только...— писал И. Н. Шпильрейн, совмещая чисто профессиографические задачи с интересами биомеханики, охраны труда и НОТа,— психологический анализ профессий при</w:t>
        <w:softHyphen/>
        <w:t>обретает теоретико-практическую значимость. В то же время, иллюстрируя единство в многообразии отдельных нотовских проб</w:t>
        <w:softHyphen/>
        <w:t>лем, такого рода анализ вскрывает объективную ценность хотя и многопланового, но не эклектического в дурном смысле, и един</w:t>
        <w:softHyphen/>
        <w:t>ством внутреннего содержания спаянного методического подхода к общей проблеме научной организации труда и производства» [34, с. 172].</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атривая вопрос о возможном участии психотехника в проектировании орудий труда («активного соучастника в пост</w:t>
        <w:softHyphen/>
        <w:t>роении основной идеи того или другого орудия труда»), а не только в осуществлении функций психофизиологического контроля и оценки уже сконструированных орудий труда, С. Г. Геллерштейн вплотную подходит к идее, созвучной современным положениям системного подхода в эргономике. В работах И. Н. Шпильрейнатакже можно обнаружить движение научной мысли в этом направ</w:t>
        <w:softHyphen/>
        <w:t>лении. Ученый обращал внимание на перспективность тех психо</w:t>
        <w:softHyphen/>
        <w:t>технических работ, в которых предпринимались попытки органи</w:t>
        <w:softHyphen/>
        <w:t>ческого сочетания двух направлений исследований: 1) одновре</w:t>
        <w:softHyphen/>
        <w:t>менного охвата всех факторов, влияющих на эффективность трудовой деятельности; 2) выделения каждого фактора в отдельности я определения его влияния на эффективность трудовой деятель</w:t>
        <w:softHyphen/>
        <w:t>ности [см. 17].</w:t>
      </w:r>
    </w:p>
    <w:p>
      <w:pPr>
        <w:pStyle w:val="Normal"/>
        <w:jc w:val="both"/>
        <w:rPr>
          <w:rFonts w:ascii="Times New Roman" w:hAnsi="Times New Roman" w:cs="Times New Roman"/>
          <w:sz w:val="22"/>
          <w:szCs w:val="22"/>
        </w:rPr>
      </w:pPr>
      <w:r>
        <w:rPr>
          <w:rFonts w:cs="Times New Roman" w:ascii="Times New Roman" w:hAnsi="Times New Roman"/>
          <w:sz w:val="22"/>
          <w:szCs w:val="22"/>
        </w:rPr>
        <w:t>Имея в виду исследования подобного типа, С. Г. Геллерштейн [10] писал, что психотехника в данном случае уже перестает быть собственно психотехникой, она перерастает свои границы и долж</w:t>
        <w:softHyphen/>
        <w:t>на будет изменить свое название. Эти исследования отражали потребность в междисциплинарных исследованиях. Предваритель</w:t>
        <w:softHyphen/>
        <w:t>ным условием эффективного участия психотехники в таких иссле</w:t>
        <w:softHyphen/>
        <w:t>дованиях явилось решение целого ряда методологических проблем, и прежде всего проблем предметной, трудовой деятельности. В этой связи представляется существенным высказывание Л. С. Выготско</w:t>
        <w:softHyphen/>
        <w:t>го о том, что в процессе сближения психотехники с эксперимен</w:t>
        <w:softHyphen/>
        <w:t>тальной психологией, генетической психологией и психопатологией происходила более углубленная трактовка проблем психотехники, изменение задач и методов психотехнических исследований. На этом же пути намечалось решение важнейших теоретических проблем, которые вставали перед психотехникой. «Разрыв между двумя основными формами психотехнического исследования,— указывал Л.С. Выготский,— между аналитическим изучением отдельных, большей частью элементарных функций, на которые разлагается обычно та или иная сложная профессиональная деятельность, и имитативной подделкой всей профессиональной деятельности в целом с максимальным приближением к действительности — должен быть заполнен с помощью изучения высших, сложных син</w:t>
        <w:softHyphen/>
        <w:t>тетических интеллектуальных функций» [7, с. 384].</w:t>
      </w:r>
    </w:p>
    <w:p>
      <w:pPr>
        <w:pStyle w:val="Normal"/>
        <w:jc w:val="both"/>
        <w:rPr>
          <w:rFonts w:ascii="Times New Roman" w:hAnsi="Times New Roman" w:cs="Times New Roman"/>
          <w:sz w:val="22"/>
          <w:szCs w:val="22"/>
        </w:rPr>
      </w:pPr>
      <w:r>
        <w:rPr>
          <w:rFonts w:cs="Times New Roman" w:ascii="Times New Roman" w:hAnsi="Times New Roman"/>
          <w:sz w:val="22"/>
          <w:szCs w:val="22"/>
        </w:rPr>
        <w:t>Поиски форм и методов комплексных исследований достаточ</w:t>
        <w:softHyphen/>
        <w:t>но интенсивно велись в 20—30-е годы в русле работ по охране труда [18]. Формулировались принципиально новые проблемы. «Самое содержание новой техники,— писал В. Строганов,—-долж</w:t>
        <w:softHyphen/>
        <w:t>но постоянно расширяться и обогащаться. Это значит, что развитие социалистической техники должно пойти новым путем, а не теми путями, которыми оно шло и идет в настоящее время в капиталистических странах. Идеи оздоровления и безопасности труда долж</w:t>
        <w:softHyphen/>
        <w:t>ны у нас стать органической частью развивающейся техники, а не дополнять эту технику как некий посторонний, самостоятельный привесок» [32, с. 14].</w:t>
      </w:r>
    </w:p>
    <w:p>
      <w:pPr>
        <w:pStyle w:val="Normal"/>
        <w:jc w:val="both"/>
        <w:rPr>
          <w:rFonts w:ascii="Times New Roman" w:hAnsi="Times New Roman" w:cs="Times New Roman"/>
          <w:sz w:val="22"/>
          <w:szCs w:val="22"/>
        </w:rPr>
      </w:pPr>
      <w:r>
        <w:rPr>
          <w:rFonts w:cs="Times New Roman" w:ascii="Times New Roman" w:hAnsi="Times New Roman"/>
          <w:sz w:val="22"/>
          <w:szCs w:val="22"/>
        </w:rPr>
        <w:t>В 20—30-е годы в стране действовала широкая сеть психофи</w:t>
        <w:softHyphen/>
        <w:t>зиологических лабораторий непосредственно на фабриках и заво</w:t>
        <w:softHyphen/>
        <w:t>дах. Для тех лет было характерно тесное сотрудничество психо</w:t>
        <w:softHyphen/>
        <w:t>логов, физиологов, гигиенистов труда, инженерно-технического персонала предприятий, специалистов по организации, охране труда и технике безопасности. Решение практических задач совершенствования трудовой деятельности и улучшения условий труда на производстве и транспорте являлось той реальной основой, на которой укреплялись взаимосвязь и взаимодействие наук о трудо</w:t>
        <w:softHyphen/>
        <w:t>вой деятельности. В стране действовали лаборатории, которые проводили комплексные исследования трудовой деятельности (научно-исследовательский сектор отдела техники безопасности и промсанитарии Горьковского автозавода, возглавляемый К К. Платоновым, психофизиологическая лаборатория на Москов</w:t>
        <w:softHyphen/>
        <w:t>ском электрозаводе, возглавляемая А. Ф. Гольдбергом, и др.). В 1932 г. в резолюции конференции по психофизиологии и органи</w:t>
        <w:softHyphen/>
        <w:t>зации труда, созванной по инициативе Всесоюзного электротехни</w:t>
        <w:softHyphen/>
        <w:t>ческого объединения, отмечалось, что «результаты работы психофизиологических лабораторий подтверждают целесообраз</w:t>
        <w:softHyphen/>
        <w:t>ность и своевременность постановки изучения человеческого фактора и его влияния на протекание трудового процесса в про</w:t>
        <w:softHyphen/>
        <w:t>изводственной обстановке» [31, с. 192].</w:t>
      </w:r>
    </w:p>
    <w:p>
      <w:pPr>
        <w:pStyle w:val="Normal"/>
        <w:jc w:val="both"/>
        <w:rPr>
          <w:rFonts w:ascii="Times New Roman" w:hAnsi="Times New Roman" w:cs="Times New Roman"/>
          <w:sz w:val="22"/>
          <w:szCs w:val="22"/>
        </w:rPr>
      </w:pPr>
      <w:r>
        <w:rPr>
          <w:rFonts w:cs="Times New Roman" w:ascii="Times New Roman" w:hAnsi="Times New Roman"/>
          <w:sz w:val="22"/>
          <w:szCs w:val="22"/>
        </w:rPr>
        <w:t>На этой конференции всеобщее внимание привлек доклад А. Ф. Гольдберга, так как в деятельности руководимой им лабо</w:t>
        <w:softHyphen/>
        <w:t>ратории нашли отражение некоторые общие тенденции изучения человеческого фактора на производстве. Одной из особенностей работы лаборатории явилось то, что ее сотрудники действовали в тесном контакте с рабочими, которые были не только испытуе</w:t>
        <w:softHyphen/>
        <w:t>мыми, но и активными участниками всех проводимых мероприя</w:t>
        <w:softHyphen/>
        <w:t>тий. «Проведя подробный производственно-психофизиологический анализ процесса работы на агрегатах,— говорил А. Ф. Гольдберг,— детально ознакомившись с санитарно-гигиеническими условиями цехов и основными психофизиологическими особенностями рабо</w:t>
        <w:softHyphen/>
        <w:t>тающих на агрегатах, лаборатория дала ряд предложений, охва</w:t>
        <w:softHyphen/>
        <w:t>тывающих рабочее место, сидение, рабочие движения, режим рабочего дня, рациональный пищевой режим и т. д.» [31, с. 185]. Рассматривая исторические предпосылки возникновения эрго</w:t>
        <w:softHyphen/>
        <w:t>номики, нельзя не отметить, что в 1926 г. в Киеве была опублико</w:t>
        <w:softHyphen/>
        <w:t>вана статья экономиста Е. Е. Слуцкого «Изучение проблемы построения формально-праксеологических основ экономики», в ко</w:t>
        <w:softHyphen/>
        <w:t>торой впервые в нашей стране рассматривались проблемы прак</w:t>
        <w:softHyphen/>
        <w:t>сеологии. Автор определяет праксеологию как общую теорию успешной целеустремленной деятельности. Проблематика указан</w:t>
        <w:softHyphen/>
        <w:t>ной дисциплины перекликается с эргономикой. Тридцать пять лет спустя прямо указал на это Т. Котарбинский в статье «Молодые эргологические науки» (1961): «В последнее десятилетие мы стали свидетелями возникновения ряда дисциплин, предметом исследо</w:t>
        <w:softHyphen/>
        <w:t>вания которых служат действия, операции, работа и вообще любые формы деятельности личности, умеющей что-то делать, проявлять активность. Я позволю себе назвать эти науки эргологическими, исходя от названия одной из них — эргологии» [44, с. 5].</w:t>
      </w:r>
    </w:p>
    <w:p>
      <w:pPr>
        <w:pStyle w:val="Normal"/>
        <w:jc w:val="both"/>
        <w:rPr>
          <w:rFonts w:ascii="Times New Roman" w:hAnsi="Times New Roman" w:cs="Times New Roman"/>
          <w:sz w:val="22"/>
          <w:szCs w:val="22"/>
        </w:rPr>
      </w:pPr>
      <w:r>
        <w:rPr>
          <w:rFonts w:cs="Times New Roman" w:ascii="Times New Roman" w:hAnsi="Times New Roman"/>
          <w:sz w:val="22"/>
          <w:szCs w:val="22"/>
        </w:rPr>
        <w:t>Эргология (эргонология) не оформилась в 20—30-е годы в са</w:t>
        <w:softHyphen/>
        <w:t>мостоятельное научное направление. Однако в это время были определены цели и задачи новой научной дисциплины, намеченыосновные ее проблемы и организационные формы исследований, указаны пути практического приложения и осуществлены первые прикладные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Возникновение эргономики и ее современ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В годы второй мировой войны был дан мощный толчок меж</w:t>
        <w:softHyphen/>
        <w:t>дисциплинарным исследованиям, направленным на выявление оптимальных условий деятельности человека, а также его предель</w:t>
        <w:softHyphen/>
        <w:t>ных возможностей. Произошло это потому, что сложная военная техника, поступавшая на вооружение армий, зачастую не могла эффективно использоваться, так как предъявляла к обслуживаю</w:t>
        <w:softHyphen/>
        <w:t>щему персоналу требования, которые превосходили психофизиоло</w:t>
        <w:softHyphen/>
        <w:t>гические возможности человека. «Быстрое техническое развитие в некоторых областях, таких, как радарная техника, или высоко</w:t>
        <w:softHyphen/>
        <w:t>скоростная авиация,— отмечает австралийский ученый А. Т. Велфорд,— привело к появлению таких ситуаций, в которых никакой отбор и никакая тренировка не гарантируют полного использова</w:t>
        <w:softHyphen/>
        <w:t>ния оператором всех возможностей оборудования. Поэтому стало необходимым приспособить «работу к человеку», т. е. проектиро</w:t>
        <w:softHyphen/>
        <w:t>вать такое оборудование, в котором были бы учтены границы человеческих способностей. Для этой цели большое число акаде</w:t>
        <w:softHyphen/>
        <w:t>мических специалистов, занимающихся проблемами, связанными с человеком,— анатомов, физиологов, психологов — пригласили покинуть свои лаборатории и работать вместе с инженерами» [48, с. 275—276].</w:t>
      </w:r>
    </w:p>
    <w:p>
      <w:pPr>
        <w:pStyle w:val="Normal"/>
        <w:jc w:val="both"/>
        <w:rPr>
          <w:rFonts w:ascii="Times New Roman" w:hAnsi="Times New Roman" w:cs="Times New Roman"/>
          <w:sz w:val="22"/>
          <w:szCs w:val="22"/>
        </w:rPr>
      </w:pPr>
      <w:r>
        <w:rPr>
          <w:rFonts w:cs="Times New Roman" w:ascii="Times New Roman" w:hAnsi="Times New Roman"/>
          <w:sz w:val="22"/>
          <w:szCs w:val="22"/>
        </w:rPr>
        <w:t>В годы второй мировой войны психологи впервые в массовом порядке были привлечены к проектированию новой военной тех</w:t>
        <w:softHyphen/>
        <w:t>ники (радарные установки, сложное приборное оснащение само</w:t>
        <w:softHyphen/>
        <w:t>летов и т. п.), эксплуатация которой характеризовалась резко возросшими требованиями к психическим свойствам человека. Именно поэтому для проведения исследований, связанных с про</w:t>
        <w:softHyphen/>
        <w:t>ектированием сложных систем, в которых человек выполняет функции контроля и управления, больше всего подходили специа</w:t>
        <w:softHyphen/>
        <w:t>листы, имеющие подготовку в области экспериментальной психо</w:t>
        <w:softHyphen/>
        <w:t>логии. Методы и результаты исследований экспериментальной психологии явились исходным пунктом становления инженерной психологии. «Цель инженерной психологии,— пишет Е. Поултон,— не простое сравнение двух проектных решений какого-либо элемен</w:t>
        <w:softHyphen/>
        <w:t>та оборудования, а точное определение возможностей и ограниче</w:t>
        <w:softHyphen/>
        <w:t>ний человека, исходя из которых и следует осуществлять выбор оптимального варианта решения. Перед нами картина инженерной психологии как экспериментальной психологии середины двадцатого века. Возможно, она выгодно контрастирует с эксперимен</w:t>
        <w:softHyphen/>
        <w:t>тальными психологическими исследованиями человека и животных, проводимыми в несколько искусственной среде традиционной пси</w:t>
        <w:softHyphen/>
        <w:t>хологической лаборатории» [47, с. 178].</w:t>
      </w:r>
    </w:p>
    <w:p>
      <w:pPr>
        <w:pStyle w:val="Normal"/>
        <w:jc w:val="both"/>
        <w:rPr>
          <w:rFonts w:ascii="Times New Roman" w:hAnsi="Times New Roman" w:cs="Times New Roman"/>
          <w:sz w:val="22"/>
          <w:szCs w:val="22"/>
        </w:rPr>
      </w:pPr>
      <w:r>
        <w:rPr>
          <w:rFonts w:cs="Times New Roman" w:ascii="Times New Roman" w:hAnsi="Times New Roman"/>
          <w:sz w:val="22"/>
          <w:szCs w:val="22"/>
        </w:rPr>
        <w:t>В США лаборатории инженерной психологии были организова</w:t>
        <w:softHyphen/>
        <w:t>ны в 1945 г. в военно-воздушных и военно-морских силах. В это же время Национальный исследовательский совет по авиационной медицине и Корнеллский университет США проводят инженерно-психологические исследования, связанные с проектированием ка</w:t>
        <w:softHyphen/>
        <w:t>бин для пилотов.</w:t>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человеческих факторов, от которых существенным образом зависят эффективность и надежность функционирования систем управления и контроля, обусловило постепенное обогаще</w:t>
        <w:softHyphen/>
        <w:t>ние и расширение области исследований инженерной психологии. В годы второй мировой войны, констатируют О. Едхолм и К. Mapрелл, «физиологи, психологи, анатомы и инженеры или дизайнеры работали вместе с взаимной пользой» [43, с. 83].</w:t>
      </w:r>
    </w:p>
    <w:p>
      <w:pPr>
        <w:pStyle w:val="Normal"/>
        <w:jc w:val="both"/>
        <w:rPr>
          <w:rFonts w:ascii="Times New Roman" w:hAnsi="Times New Roman" w:cs="Times New Roman"/>
          <w:sz w:val="22"/>
          <w:szCs w:val="22"/>
        </w:rPr>
      </w:pPr>
      <w:r>
        <w:rPr>
          <w:rFonts w:cs="Times New Roman" w:ascii="Times New Roman" w:hAnsi="Times New Roman"/>
          <w:sz w:val="22"/>
          <w:szCs w:val="22"/>
        </w:rPr>
        <w:t>Ниже будет дана краткая характеристика развития и состояния эргономики в ряде капиталистических и социалистических стран (Англия, США, Япония, Болгария, Польша, Советский Союз). На примере этих стран можно составить определенное представление о тенденциях и состоянии эргономики в капиталистических и со</w:t>
        <w:softHyphen/>
        <w:t>циалистических странах.</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второй мировой войны в Англии исследования, в ко</w:t>
        <w:softHyphen/>
        <w:t>торых совместно принимали участие указанные специалисты, осу</w:t>
        <w:softHyphen/>
        <w:t>ществлялись под эгидой Комитета по исследованиям личного состава (Service Personnel Researsch Commitees). Под «исследо</w:t>
        <w:softHyphen/>
        <w:t>ванием личного состава» («personnel research») понималось, с одной стороны, выявление с помощью физиологических и психо</w:t>
        <w:softHyphen/>
        <w:t>логических методов путей повышения эффективности боевой дея</w:t>
        <w:softHyphen/>
        <w:t>тельности, безопасности и комфорта солдат, матросов и летчиков в различных условиях окружающей среды; а с другой — приспо</w:t>
        <w:softHyphen/>
        <w:t>собление кораблей, боевых транспортных средств, самолетов и вооружения к психофизиологическим возможностям тех, кто дол</w:t>
        <w:softHyphen/>
        <w:t>жен их использовать, с тем, чтобы обеспечить необходимое удобство пользования указанными техническими средствами. О. Едхолм и К- Маррелл не без оснований отмечают, что подобная общая направленность исследований личного состава, если отвлечься от военных задач, мало чем отличается от целевых установок Эргономического исследовательского общества [43].</w:t>
      </w:r>
    </w:p>
    <w:p>
      <w:pPr>
        <w:pStyle w:val="Normal"/>
        <w:jc w:val="both"/>
        <w:rPr>
          <w:rFonts w:ascii="Times New Roman" w:hAnsi="Times New Roman" w:cs="Times New Roman"/>
          <w:sz w:val="22"/>
          <w:szCs w:val="22"/>
        </w:rPr>
      </w:pPr>
      <w:r>
        <w:rPr>
          <w:rFonts w:cs="Times New Roman" w:ascii="Times New Roman" w:hAnsi="Times New Roman"/>
          <w:sz w:val="22"/>
          <w:szCs w:val="22"/>
        </w:rPr>
        <w:t>В ходе второй мировой войны с особой силой проявилась необ</w:t>
        <w:softHyphen/>
        <w:t>ходимость привлечения данных медико-биологических, психологи</w:t>
        <w:softHyphen/>
        <w:t>ческих и социально-экономических наук для решения определенных вопросов развития техники. Однако вряд ли следует жестко свя</w:t>
        <w:softHyphen/>
        <w:t>зывать возникновение эргономики с этой войной. Предпосылки эргономики фактически были заложены еще до войны, а в качестве самостоятельного направления исследований она оформилась пос</w:t>
        <w:softHyphen/>
        <w:t>ле войны.</w:t>
      </w:r>
    </w:p>
    <w:p>
      <w:pPr>
        <w:pStyle w:val="Normal"/>
        <w:jc w:val="both"/>
        <w:rPr>
          <w:rFonts w:ascii="Times New Roman" w:hAnsi="Times New Roman" w:cs="Times New Roman"/>
          <w:sz w:val="22"/>
          <w:szCs w:val="22"/>
        </w:rPr>
      </w:pPr>
      <w:r>
        <w:rPr>
          <w:rFonts w:cs="Times New Roman" w:ascii="Times New Roman" w:hAnsi="Times New Roman"/>
          <w:sz w:val="22"/>
          <w:szCs w:val="22"/>
        </w:rPr>
        <w:t>Термин «эргономика» (греч. ergon — работа+nomos—закон) был принят в Англии в 1949 г., когда группа английских ученых положила начало организации Эргономического исследователь</w:t>
        <w:softHyphen/>
        <w:t>ского общества. О Едхолм и К. Маррелл подчеркивают, «что это было объединение людей, работающих в сфере научных исследо</w:t>
        <w:softHyphen/>
        <w:t>ваний. Вопрос о создании прикладной науки эргономики в это время не рассматривался» [43, с. 78]. Инициаторы создания об</w:t>
        <w:softHyphen/>
        <w:t>щества, среди которых называют К. Маррелла, О. Едхолма, П. Рэндла, У. Флойда, У. Хика и других, были единодушны в том, что объединение ученых смежных научных дисциплин для совмест</w:t>
        <w:softHyphen/>
        <w:t>ной работы по решению общих проблем позволяет добиваться лучших результатов, которые в принципе не могут быть получены в рамках какой-либо одной из этих дисциплин. В этом их, в част</w:t>
        <w:softHyphen/>
        <w:t>ности, убеждал опыт успешной совместной работы физиологов, психологов, анатомов, инженеров и дизайнеров в годы второй мировой войны.</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ь английского Эргономического исследовательского общества с самого начала привлекла внимание ученых различ</w:t>
        <w:softHyphen/>
        <w:t>ных стран мира. В 1951 г. в обществе насчитывалось 14 ученых из других стран, в том числе В. Акерблом, Дж. М. Кристенсен (Швеция), П. Фиттс, Л. Мид, К. Морган (США; в 1954 г. количе</w:t>
        <w:softHyphen/>
        <w:t>ство иностранных членов увеличилось до 51, а к 1957 г. их число составляло одну треть от общего состава общества. Начав с на</w:t>
        <w:softHyphen/>
        <w:t>лаживания информационных связей между учеными, изучавшими различные аспекты поведения человека в труде, члены общества впоследствии стали искать пути преодоления неизбежной в рамках отдельных научных дисциплин односторонности решения проблем рациональной организации труда. «Появление эргономики,— кон</w:t>
        <w:softHyphen/>
        <w:t>статирует один из инициаторов создания этого общества К. Маррелл,— можно рассматривать как одно из следствий инте</w:t>
        <w:softHyphen/>
        <w:t>реса исследователей с широким диапазоном знаний в различных областях к комплексному изучению трудовой деятельности чело</w:t>
        <w:softHyphen/>
        <w:t>века, и в этом смысле существование эргономики вполне оправ</w:t>
        <w:softHyphen/>
        <w:t>дано» [46, с. 3].</w:t>
      </w:r>
    </w:p>
    <w:p>
      <w:pPr>
        <w:pStyle w:val="Normal"/>
        <w:jc w:val="both"/>
        <w:rPr>
          <w:rFonts w:ascii="Times New Roman" w:hAnsi="Times New Roman" w:cs="Times New Roman"/>
          <w:sz w:val="22"/>
          <w:szCs w:val="22"/>
        </w:rPr>
      </w:pPr>
      <w:r>
        <w:rPr>
          <w:rFonts w:cs="Times New Roman" w:ascii="Times New Roman" w:hAnsi="Times New Roman"/>
          <w:sz w:val="22"/>
          <w:szCs w:val="22"/>
        </w:rPr>
        <w:t>На ежегодные конференции Общества выносились следующие темы: «Человеческие факторы в проектировании оборудования», «Утомление», «Измерение человеческой деятельности», «Научное изучение трудовой деятельности в промышленности» и др.</w:t>
      </w:r>
    </w:p>
    <w:p>
      <w:pPr>
        <w:pStyle w:val="Normal"/>
        <w:jc w:val="both"/>
        <w:rPr>
          <w:rFonts w:ascii="Times New Roman" w:hAnsi="Times New Roman" w:cs="Times New Roman"/>
          <w:sz w:val="22"/>
          <w:szCs w:val="22"/>
        </w:rPr>
      </w:pPr>
      <w:r>
        <w:rPr>
          <w:rFonts w:cs="Times New Roman" w:ascii="Times New Roman" w:hAnsi="Times New Roman"/>
          <w:sz w:val="22"/>
          <w:szCs w:val="22"/>
        </w:rPr>
        <w:t>Эргономика способствовала объединению направлений, разви</w:t>
        <w:softHyphen/>
        <w:t>вавшихся прежде независимо друг от друга, содействовала сбли</w:t>
        <w:softHyphen/>
        <w:t>жению людей с разными уровнями подготовки и разных специаль</w:t>
        <w:softHyphen/>
        <w:t>ностей. Название «эргономика» было выбрано в связи с тем, что новая область знания не принадлежит полностью ни одной из дис</w:t>
        <w:softHyphen/>
        <w:t>циплин, участвующих в ее разработке; кроме того, как всякий термин, он должен быть кратким, однозначным, определенным и получить распространение в других странах. «Эргономика»,— по определению К. Маррелла,— это научные исследования взаимо</w:t>
        <w:softHyphen/>
        <w:t>действия человека и рабочей среды» [45, с. XIII]. Он поясняет, что имеется в виду не только непосредственное окружение, в ко</w:t>
        <w:softHyphen/>
        <w:t>тором работает человек, но также станки и материалы, методы и организация индивидуальной и коллективн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В 1960 г. был образован факультет эргономики и кибернетики в английском технологическом колледже в г. Лавбро, который первоначально осуществлял подготовку эргономистов из числа дипломированных специалистов. В настоящее время этот факуль</w:t>
        <w:softHyphen/>
        <w:t>тет, переименованный в факультет наук о человеке, является веду</w:t>
        <w:softHyphen/>
        <w:t>щим высшим учебным заведением по подготовке специалистов по эргономике. При факультете создан Институт по изучению эргономических проблем товаров массового спроса. Несколько ' позже подготовку эргономистов стали осуществлять факультет прикладной психологии Астонского университета в г. Бирмингаме и факультет промышленного производства Бирмингамского уни</w:t>
        <w:softHyphen/>
        <w:t>верситета, а также некоторые другие высшие учебные заведения. Начиная с 1962 г. в Англии издается серия брошюр для работ</w:t>
        <w:softHyphen/>
        <w:t>ников промышленности, в которых освещаются методические воп</w:t>
        <w:softHyphen/>
        <w:t>росы использования данных эргономики на практике. В 1969 г. был основан информационный центр по эргономике, одной из задач которого является удовлетворение запросов английской про</w:t>
        <w:softHyphen/>
        <w:t>мышленности в области применения данных эргономики. Приклад</w:t>
        <w:softHyphen/>
        <w:t>ные эргономические исследования получили широкое развитие на железнодорожном транспорте, в сталелитейной, электронной, сте</w:t>
        <w:softHyphen/>
        <w:t>кольной и других отраслях промышл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1963—1964 гг. формируются исходные положения системно</w:t>
        <w:softHyphen/>
        <w:t>го подхода в эргономике; впоследствии они интенсивно разраба</w:t>
        <w:softHyphen/>
        <w:t>тываются У. Синглтоном и другими английскими учеными. В 1965 г. К. Маррелл издает фундаментальный труд «Эргономика».</w:t>
      </w:r>
    </w:p>
    <w:p>
      <w:pPr>
        <w:pStyle w:val="Normal"/>
        <w:jc w:val="both"/>
        <w:rPr>
          <w:rFonts w:ascii="Times New Roman" w:hAnsi="Times New Roman" w:cs="Times New Roman"/>
          <w:sz w:val="22"/>
          <w:szCs w:val="22"/>
        </w:rPr>
      </w:pPr>
      <w:r>
        <w:rPr>
          <w:rFonts w:cs="Times New Roman" w:ascii="Times New Roman" w:hAnsi="Times New Roman"/>
          <w:sz w:val="22"/>
          <w:szCs w:val="22"/>
        </w:rPr>
        <w:t>Размах деятельности Эргономического исследовательского общества способствовал объединению ученых многих стран, о чем свидетельствовали, в частности, проводимые им международные семинары и симпозиумы, на которых глубоко и всесторонне обсуж</w:t>
        <w:softHyphen/>
        <w:t>дались эргономические проблемы. Одновременно активизировалась деятельность в различных странах по созданию национальных эргономических ассоциаций. Первые неформальные группы спе</w:t>
        <w:softHyphen/>
        <w:t>циалистов, обсуждавших проблемы человеческих факторов, воз</w:t>
        <w:softHyphen/>
        <w:t>никли в США еще в предвоенный период. В 1938 г. лаборатория по изучению человеческих факторов была создана в Bell Telephone Laboratories.</w:t>
      </w:r>
    </w:p>
    <w:p>
      <w:pPr>
        <w:pStyle w:val="Normal"/>
        <w:jc w:val="both"/>
        <w:rPr>
          <w:rFonts w:ascii="Times New Roman" w:hAnsi="Times New Roman" w:cs="Times New Roman"/>
          <w:sz w:val="22"/>
          <w:szCs w:val="22"/>
        </w:rPr>
      </w:pPr>
      <w:r>
        <w:rPr>
          <w:rFonts w:cs="Times New Roman" w:ascii="Times New Roman" w:hAnsi="Times New Roman"/>
          <w:sz w:val="22"/>
          <w:szCs w:val="22"/>
        </w:rPr>
        <w:t>Как и в Англии, в годы второй мировой войны в США для работы в авиационной промышленности и военных исследователь</w:t>
        <w:softHyphen/>
        <w:t>ских организациях были приглашены психологи, антропологи, физиологи, биологи и врачи, которые в тесном содружестве с инже</w:t>
        <w:softHyphen/>
        <w:t>нерами решали проблемы обеспечения оптимального взаимодейст</w:t>
        <w:softHyphen/>
        <w:t>вия людей и сложных технических систем. В 1945 г. П. Фиттс ор</w:t>
        <w:softHyphen/>
        <w:t>ганизует лабораторию инженерной психологии в Военно-воздуш</w:t>
        <w:softHyphen/>
        <w:t>ных силах США, а Ф. Тейлор создает лабораторию человеческой инженерии в Военно-морских силах США.В конце 40-х годов в США в государственном университете в г. Огайо и Иллинойсском университете учреждаются специаль</w:t>
        <w:softHyphen/>
        <w:t>ные программы для получения ученой степени в области челове</w:t>
        <w:softHyphen/>
        <w:t>ческих факторов. Другие университеты вводят курсы по человечес</w:t>
        <w:softHyphen/>
        <w:t>ким факторам.</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симпозиум по проблемам человеческих факторов на национальном уровне был проведен в США в 1953 г. В 1957 г. образовано Общество инженерных психологов как отдельное под</w:t>
        <w:softHyphen/>
        <w:t>разделение Американской психологической ассоциации. Тем не менее все острее ощущалась необходимость в создании националь</w:t>
        <w:softHyphen/>
        <w:t>ной профессиональной организации, объединяющей специалистов в области человеческих факторов, и издании соответствующего научного журнала.</w:t>
      </w:r>
    </w:p>
    <w:p>
      <w:pPr>
        <w:pStyle w:val="Normal"/>
        <w:jc w:val="both"/>
        <w:rPr/>
      </w:pPr>
      <w:r>
        <w:rPr>
          <w:rFonts w:cs="Times New Roman" w:ascii="Times New Roman" w:hAnsi="Times New Roman"/>
          <w:sz w:val="22"/>
          <w:szCs w:val="22"/>
        </w:rPr>
        <w:t>В 1957 г. в США возникло Общество человеческих факторов, в создании которого принимали участие члены английского Эрго</w:t>
        <w:softHyphen/>
        <w:t>номического исследовательского общества. В 1958 г. вышел первый номер американского журнала «Человеческие факторы». Кроме того, в США ежемесячно издается «Бюллетень Общества челове</w:t>
        <w:softHyphen/>
        <w:t>ческих факторов». Термин «человеческие факторы» возник в ре</w:t>
        <w:softHyphen/>
        <w:t>зультате буквального перевода и сокращения американского выражения «техника человеческих факторов» (human factors engineering) и получил распространение главным образом в США, где он обозначает область знания и новую профессию, которую в Европе определяют термином «эргономика». Человеческие фак</w:t>
        <w:softHyphen/>
        <w:t>торы и эргономика как сферы научных исследований имели неко</w:t>
        <w:softHyphen/>
        <w:t>торые различия на первых этапах своего развития, хотя и тогда они представляли одно направление исследований. Тенденция раз</w:t>
        <w:softHyphen/>
        <w:t>вития такова, что различия между ними все больше нивелируются, а само направление исследований обогащается за счет органичес</w:t>
        <w:softHyphen/>
        <w:t>кого сближения исследования человеческих факторов и эргоно</w:t>
        <w:softHyphen/>
        <w:t>мики.</w:t>
      </w:r>
    </w:p>
    <w:p>
      <w:pPr>
        <w:pStyle w:val="Normal"/>
        <w:jc w:val="both"/>
        <w:rPr>
          <w:rFonts w:ascii="Times New Roman" w:hAnsi="Times New Roman" w:cs="Times New Roman"/>
          <w:sz w:val="22"/>
          <w:szCs w:val="22"/>
        </w:rPr>
      </w:pPr>
      <w:r>
        <w:rPr>
          <w:rFonts w:cs="Times New Roman" w:ascii="Times New Roman" w:hAnsi="Times New Roman"/>
          <w:sz w:val="22"/>
          <w:szCs w:val="22"/>
        </w:rPr>
        <w:t>Уже к 1970 г. подготовку кадров в области человеческих факторов США на уровне бакалавра, магистра и доктора наук осуществляли соответственно 20, 43 и 42 университета. Одновре</w:t>
        <w:softHyphen/>
        <w:t>менно с расширением подготовки кадров в США издаются работы по теоретическим проблемам и методам исследования человечес</w:t>
        <w:softHyphen/>
        <w:t>ких факторов, а также руководства для инженеров, дизайнеров, архитекторов и других специалистов.</w:t>
      </w:r>
    </w:p>
    <w:p>
      <w:pPr>
        <w:pStyle w:val="Normal"/>
        <w:jc w:val="both"/>
        <w:rPr>
          <w:rFonts w:ascii="Times New Roman" w:hAnsi="Times New Roman" w:cs="Times New Roman"/>
          <w:sz w:val="22"/>
          <w:szCs w:val="22"/>
        </w:rPr>
      </w:pPr>
      <w:r>
        <w:rPr>
          <w:rFonts w:cs="Times New Roman" w:ascii="Times New Roman" w:hAnsi="Times New Roman"/>
          <w:sz w:val="22"/>
          <w:szCs w:val="22"/>
        </w:rPr>
        <w:t>В 1921 г. японский ученый К. Танака издал книгу «Человечес</w:t>
        <w:softHyphen/>
        <w:t>кая инженерия» и тем самым впервые ввел в Японии этот термин. В этом же году был создан частный институт по изучению труда (Institute for Labor Science), с которым связывают первые систе</w:t>
        <w:softHyphen/>
        <w:t>матические исследования в области человеческих факторов в Японии. В настоящее время указанный институт является госу</w:t>
        <w:softHyphen/>
        <w:t>дарственной организацией и называется Научно-исследовательский институт труда (Institute for Labor Science Research). Начиная с 1925 г. исследования человеческих факторов в Японии достаточ</w:t>
        <w:softHyphen/>
        <w:t>но интенсивно разрабатываются в различных военных организациях. Ускоренное развитие эргономики в Японии отмечается после второй мировой войны, когда в стране происходит бурный рост промышленности и осуществляется перевооружение производства на высоком техническом уровне. Первая национальная конферен</w:t>
        <w:softHyphen/>
        <w:t>ция по проблемам эргономики состоялась в 1963 г. В 1964 г. было основано Японское научно-исследовательское эргономическое общество, которое издает журнал по проблемам эргономики. Создается множество эргономических групп в различных отраслях промышленности, на транспорте, в университетах и научно-иссле</w:t>
        <w:softHyphen/>
        <w:t>довательских организациях. Большое внимание уделяется эргоно</w:t>
        <w:softHyphen/>
        <w:t>мическим исследованиям в Научно-исследовательском институте промышленной продукции, Научно-исследовательском институте условий труда на железнодорожном транспорте, Научно-исследо</w:t>
        <w:softHyphen/>
        <w:t>вательском институте труда, в отделении архитектуры и дизайна университета Чиба и других организациях. Уже к 1970 г. было издано 10 учебников по эргономике, хотя потребность в хорошем учебнике ощущается и по настоящее время. Для студентов тех</w:t>
        <w:softHyphen/>
        <w:t>нических отделений университетов был введен курс по человечес</w:t>
        <w:softHyphen/>
        <w:t>ким факторам в объеме 40—60 учебных часов. «В современном промышленном производстве,— отмечалось уже в 1964 г. в япон</w:t>
        <w:softHyphen/>
        <w:t>ской «Энциклопедии дизайна»,— потребность в эргономических исследованиях стала до такой степени необходимым и важным делом, что нельзя не признать, что в Японии эргономика превра</w:t>
        <w:softHyphen/>
        <w:t>щается сейчас в своего рода фетиш».</w:t>
      </w:r>
    </w:p>
    <w:p>
      <w:pPr>
        <w:pStyle w:val="Normal"/>
        <w:jc w:val="both"/>
        <w:rPr>
          <w:rFonts w:ascii="Times New Roman" w:hAnsi="Times New Roman" w:cs="Times New Roman"/>
          <w:sz w:val="22"/>
          <w:szCs w:val="22"/>
        </w:rPr>
      </w:pPr>
      <w:r>
        <w:rPr>
          <w:rFonts w:cs="Times New Roman" w:ascii="Times New Roman" w:hAnsi="Times New Roman"/>
          <w:sz w:val="22"/>
          <w:szCs w:val="22"/>
        </w:rPr>
        <w:t>Эргономика быстро развивается в ФРГ, Франции, Италии, Швеции и других промышленно развитых странах.</w:t>
      </w:r>
    </w:p>
    <w:p>
      <w:pPr>
        <w:pStyle w:val="Normal"/>
        <w:jc w:val="both"/>
        <w:rPr>
          <w:rFonts w:ascii="Times New Roman" w:hAnsi="Times New Roman" w:cs="Times New Roman"/>
          <w:sz w:val="22"/>
          <w:szCs w:val="22"/>
        </w:rPr>
      </w:pPr>
      <w:r>
        <w:rPr>
          <w:rFonts w:cs="Times New Roman" w:ascii="Times New Roman" w:hAnsi="Times New Roman"/>
          <w:sz w:val="22"/>
          <w:szCs w:val="22"/>
        </w:rPr>
        <w:t>Противоречивость развития эргономики при капитализме про</w:t>
        <w:softHyphen/>
        <w:t>является в колоссальном ее всплеске в военном и аэрокосмическом промышленных комплексах при одновременной ограниченности ее развития в гражданской промышленности. Стремление подчи</w:t>
        <w:softHyphen/>
        <w:t>нить развитие эргономики целям производственной политики капиталистического менеджемента является еще одним из прояв</w:t>
        <w:softHyphen/>
        <w:t>лений указанного противоречия.</w:t>
      </w:r>
    </w:p>
    <w:p>
      <w:pPr>
        <w:pStyle w:val="Normal"/>
        <w:jc w:val="both"/>
        <w:rPr>
          <w:rFonts w:ascii="Times New Roman" w:hAnsi="Times New Roman" w:cs="Times New Roman"/>
          <w:sz w:val="22"/>
          <w:szCs w:val="22"/>
        </w:rPr>
      </w:pPr>
      <w:r>
        <w:rPr>
          <w:rFonts w:cs="Times New Roman" w:ascii="Times New Roman" w:hAnsi="Times New Roman"/>
          <w:sz w:val="22"/>
          <w:szCs w:val="22"/>
        </w:rPr>
        <w:t>Все больший интерес проявляется к эргономическим исследо</w:t>
        <w:softHyphen/>
        <w:t>ваниям и особенно к использованию их результатов на практике в развивающихся странах. В Индии, например, предпринимаются усилия, направленные на создание единой эргономической службы в промышленности с максимальным учетом особенностей со</w:t>
        <w:softHyphen/>
        <w:t>циально-экономического и культурного развития этой страны.</w:t>
      </w:r>
    </w:p>
    <w:p>
      <w:pPr>
        <w:pStyle w:val="Normal"/>
        <w:jc w:val="both"/>
        <w:rPr/>
      </w:pPr>
      <w:r>
        <w:rPr>
          <w:rFonts w:cs="Times New Roman" w:ascii="Times New Roman" w:hAnsi="Times New Roman"/>
          <w:sz w:val="22"/>
          <w:szCs w:val="22"/>
        </w:rPr>
        <w:t>В 1961 г. создана Международная эргономическая ассоциация, согласно решению, принятому в 1959 г. на ежегодной конферен</w:t>
        <w:softHyphen/>
        <w:t>ции английского эргономического общества. В ассоциации пред</w:t>
        <w:softHyphen/>
        <w:t>ставлены специалисты свыше тридцати стран, и в ее состав входят национальные и несколько международных ассоциаций. К числу последних относятся, например, Эргономическая ассоциация, объ</w:t>
        <w:softHyphen/>
        <w:t>единяющая специалистов франкоязычных стран. В 1957 г. в Меж</w:t>
        <w:softHyphen/>
        <w:t>дународной организации по стандартизации создан специальный технический комитет № 159 «Эргономика», в состав которого ужевходят специалисты 37 стран. В Англии издается журнал «Ergonomics» (с 1957 г.), ставший официальным органом Между</w:t>
        <w:softHyphen/>
        <w:t>народной эргономической ассоциации. В Англии издаются также международные журналы: «Applied Ergonomics» (с 1969 г.) и «Ergonomics Abstracts» (с 1969 г.).</w:t>
      </w:r>
    </w:p>
    <w:p>
      <w:pPr>
        <w:pStyle w:val="Normal"/>
        <w:jc w:val="both"/>
        <w:rPr>
          <w:rFonts w:ascii="Times New Roman" w:hAnsi="Times New Roman" w:cs="Times New Roman"/>
          <w:sz w:val="22"/>
          <w:szCs w:val="22"/>
        </w:rPr>
      </w:pPr>
      <w:r>
        <w:rPr>
          <w:rFonts w:cs="Times New Roman" w:ascii="Times New Roman" w:hAnsi="Times New Roman"/>
          <w:sz w:val="22"/>
          <w:szCs w:val="22"/>
        </w:rPr>
        <w:t>Как самостоятельная научная дисциплина эргономика начала развиваться в социалистических странах в 50-е годы. Ее развитие было обусловлено прежде всего теми изменениями в трудовой деятельности, которые произошли благодаря реконструкции народ</w:t>
        <w:softHyphen/>
        <w:t>ного хозяйства социалистических стран на базе новой техники, механизации и автоматизации производства. Оно стимулируется задачей создания условий, благоприятствующих всестороннему развитию способностей и творческой активности трудящихся, ко</w:t>
        <w:softHyphen/>
        <w:t>торая стала настоятельной потребностью самого хозяйственного развития социалистических стран.</w:t>
      </w:r>
    </w:p>
    <w:p>
      <w:pPr>
        <w:pStyle w:val="Normal"/>
        <w:jc w:val="both"/>
        <w:rPr>
          <w:rFonts w:ascii="Times New Roman" w:hAnsi="Times New Roman" w:cs="Times New Roman"/>
          <w:sz w:val="22"/>
          <w:szCs w:val="22"/>
        </w:rPr>
      </w:pPr>
      <w:r>
        <w:rPr>
          <w:rFonts w:cs="Times New Roman" w:ascii="Times New Roman" w:hAnsi="Times New Roman"/>
          <w:sz w:val="22"/>
          <w:szCs w:val="22"/>
        </w:rPr>
        <w:t>В 1963 г. в системе Министерства народного здравоохранения и социального обеспечения Народной Республики Болгарии были организованы первые лаборатории но физиологии и психологии труда и осуществлены некоторые мероприятия по эргономическо</w:t>
        <w:softHyphen/>
        <w:t>му контролю над процессами производства. В 1966 г. был органи</w:t>
        <w:softHyphen/>
        <w:t>зован первый окружной совет эргономики и промышленной эсте</w:t>
        <w:softHyphen/>
        <w:t>тики, а в последующие годы такие советы создаются во всех округах (основная административная единица) страны и на мно</w:t>
        <w:softHyphen/>
        <w:t>гих- промышленных предприятиях.</w:t>
      </w:r>
    </w:p>
    <w:p>
      <w:pPr>
        <w:pStyle w:val="Normal"/>
        <w:jc w:val="both"/>
        <w:rPr>
          <w:rFonts w:ascii="Times New Roman" w:hAnsi="Times New Roman" w:cs="Times New Roman"/>
          <w:sz w:val="22"/>
          <w:szCs w:val="22"/>
        </w:rPr>
      </w:pPr>
      <w:r>
        <w:rPr>
          <w:rFonts w:cs="Times New Roman" w:ascii="Times New Roman" w:hAnsi="Times New Roman"/>
          <w:sz w:val="22"/>
          <w:szCs w:val="22"/>
        </w:rPr>
        <w:t>В 1967 г. при Научно-техническом союзе по машиностроению создается секция антропотехники, которая провела первый в стра</w:t>
        <w:softHyphen/>
        <w:t>не симпозиум по эргономическим проблемам машиностроения. В 1970 г. организуется Национальный совет эргономики и про</w:t>
        <w:softHyphen/>
        <w:t>мышленной эстетики, который руководит окружными советами по эргономике. По государственной линии руководство эргономики осуществляет Координационный совет эргономики Государствен</w:t>
        <w:softHyphen/>
        <w:t>ного комитета науки и технического прогресса. В системе Болгар</w:t>
        <w:softHyphen/>
        <w:t>ской Академии наук (БАН) организуется Координационный совет фундаментальных исследований в области эргономики при прези</w:t>
        <w:softHyphen/>
        <w:t>диуме БАН. В Центре промышленной эстетики и художественного проектирования Государственного комитета по науке и техничес</w:t>
        <w:softHyphen/>
        <w:t>кому прогрессу функционирует одна из первых лабораторий эрго</w:t>
        <w:softHyphen/>
        <w:t>номики, в Научно-исследовательском институте по экономике и организации машиностроения имеется секция по эргономике. Соз</w:t>
        <w:softHyphen/>
        <w:t>даны лаборатории эргономики и в ряде других министерств. В 1976 г. организован специализированный Институт охраны труда и эргономики в системе Болгарских профессиональных союзов и Министерства народного здравоохранения. Проблемы эргономики разрабатываются в высших учебных заведениях (Высший меди</w:t>
        <w:softHyphen/>
        <w:t>цинский институт в г. Пловдиве, Высший машино-электротехнический институт им. В. И. Ленина, Софийский университет и др.), в которых читаются курсы лекций по эргономике. Введена систе</w:t>
        <w:softHyphen/>
        <w:t>ма повышения квалификации инженеров, экономистов и других специалистов в области эргономики и научной организации труда. Для этих целей в 1972 г. выпущено учебное пособие «Основы эргономики». В 1973 г. издан «Справочник по эргономике». Изда</w:t>
        <w:softHyphen/>
        <w:t>ется бюллетень «Эргономика».</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ые успехи в развития эргономики, внедрении ее достижений в народное хозяйство и повышении квалификации в этой области специалистов самого различного профиля достиг</w:t>
        <w:softHyphen/>
        <w:t>нуты в Польской Народной Республике. Этому в немалой степени способствует систематическое совершенствование организации ука</w:t>
        <w:softHyphen/>
        <w:t>занных работ в масштабе страны. В 1964 г. была организована Эргономическая комиссия при Главной технической организации (НОТ) и Центральном Совете профессиональных союзов Польской Народной Республики. Несколько позже создан Польский Коми</w:t>
        <w:softHyphen/>
        <w:t>тет по эргономике и охране труда при Центральном правлении Главной технической организации, который в 1970 г. был принят в члены Международной эргономической ассоциации. В 1972 г. учреждается Эргономическая комиссия Краковского отделения Польской Академии наук, а в 1974 г. организуется Комитет Эрго</w:t>
        <w:softHyphen/>
        <w:t>номики при президиуме Польской Академии наук, который с 1978 г. издает специальный научный журнал «Эргономика». В 1977 г. организовано Польское эргономическое общество, явля</w:t>
        <w:softHyphen/>
        <w:t>ющееся наиболее представительной общественной организацией специалистов указанного профиля и смежных дисциплин и имею</w:t>
        <w:softHyphen/>
        <w:t>щее свои отделения в тринадцати воеводствах ПНР. Комитет эргономики при президиуме Польской Академии наук занимается выявлением потребностей народного хозяйства в эргономических исследованиях, координирует и стимулирует развитие эргономи</w:t>
        <w:softHyphen/>
        <w:t>ческих исследований, анализирует состояние и намечает мероприя</w:t>
        <w:softHyphen/>
        <w:t>тия по повышению квалификации в области эргономики. Комитет по эргономике и охране труда сосредоточивает свои усилия на решении вопросов практического использования достижений эрго</w:t>
        <w:softHyphen/>
        <w:t>номики в различных сферах народного хозяйства.</w:t>
      </w:r>
    </w:p>
    <w:p>
      <w:pPr>
        <w:pStyle w:val="Normal"/>
        <w:jc w:val="both"/>
        <w:rPr>
          <w:rFonts w:ascii="Times New Roman" w:hAnsi="Times New Roman" w:cs="Times New Roman"/>
          <w:sz w:val="22"/>
          <w:szCs w:val="22"/>
        </w:rPr>
      </w:pPr>
      <w:r>
        <w:rPr>
          <w:rFonts w:cs="Times New Roman" w:ascii="Times New Roman" w:hAnsi="Times New Roman"/>
          <w:sz w:val="22"/>
          <w:szCs w:val="22"/>
        </w:rPr>
        <w:t>Эргономические исследования проводятся в научно-исследо</w:t>
        <w:softHyphen/>
        <w:t>вательских институтах, таких, как Институт технической эстетики, Центральный институт охраны труда, Институт обработки метал</w:t>
        <w:softHyphen/>
        <w:t>лов резанием и др., а также в отдельных университетах, техничес</w:t>
        <w:softHyphen/>
        <w:t>ких, медицинских, экономических, художественных вузах. Специа</w:t>
        <w:softHyphen/>
        <w:t>листы Центрального конструкторского бюро станкостроительной промышленности осуществили широкие эргономические обследо</w:t>
        <w:softHyphen/>
        <w:t>вания станочного парка страны.</w:t>
      </w:r>
    </w:p>
    <w:p>
      <w:pPr>
        <w:pStyle w:val="Normal"/>
        <w:jc w:val="both"/>
        <w:rPr>
          <w:rFonts w:ascii="Times New Roman" w:hAnsi="Times New Roman" w:cs="Times New Roman"/>
          <w:sz w:val="22"/>
          <w:szCs w:val="22"/>
        </w:rPr>
      </w:pPr>
      <w:r>
        <w:rPr>
          <w:rFonts w:cs="Times New Roman" w:ascii="Times New Roman" w:hAnsi="Times New Roman"/>
          <w:sz w:val="22"/>
          <w:szCs w:val="22"/>
        </w:rPr>
        <w:t>В 1963 г. в ПНР издается коллективная монография «Эргоно</w:t>
        <w:softHyphen/>
        <w:t>мика. Проблемы приспособления условий труда к человеку», а в следующем году П. Красуцкий и Я. Рознер публикуют книгу «Справочное пособие по эргономике». В ряде университетов и Других высших учебных заведениях начинают читаться курсы лекций по эргономике, разрабатываются программы подготовки инженерно-технических работников в области эргономики. Опре</w:t>
        <w:softHyphen/>
        <w:t>деленным международным признанием достижений эргономикив ПНР является решение о проведении VII конгресса Междуна</w:t>
        <w:softHyphen/>
        <w:t>родной эргономической ассоциации в этой стране в 1979 г.</w:t>
      </w:r>
    </w:p>
    <w:p>
      <w:pPr>
        <w:pStyle w:val="Normal"/>
        <w:jc w:val="both"/>
        <w:rPr>
          <w:rFonts w:ascii="Times New Roman" w:hAnsi="Times New Roman" w:cs="Times New Roman"/>
          <w:sz w:val="22"/>
          <w:szCs w:val="22"/>
        </w:rPr>
      </w:pPr>
      <w:r>
        <w:rPr>
          <w:rFonts w:cs="Times New Roman" w:ascii="Times New Roman" w:hAnsi="Times New Roman"/>
          <w:sz w:val="22"/>
          <w:szCs w:val="22"/>
        </w:rPr>
        <w:t>Разработка эргономической проблематики и решение ее прак</w:t>
        <w:softHyphen/>
        <w:t>тических задач осуществляются во многих организациях Советского Союза (Институт психологии АН СССР, Институт общей и педагогической психологии АПН СССР, Институт гигиены труда и профзаболеваний АМН СССР. Центральный научно-иссле</w:t>
        <w:softHyphen/>
        <w:t>довательский институт охраны труда ВЦСПС, Научно-исследова</w:t>
        <w:softHyphen/>
        <w:t>тельский институт труда, Институт медико-биологических проблем, Центральный научно-исследовательский институт ком</w:t>
        <w:softHyphen/>
        <w:t>плексной автоматизации, Институт кибернетики АН УССР, Ленин</w:t>
        <w:softHyphen/>
        <w:t>градский, Московский, Тартуский, Харьковский, Тбилисский, Ярославский университеты и др.).</w:t>
      </w:r>
    </w:p>
    <w:p>
      <w:pPr>
        <w:pStyle w:val="Normal"/>
        <w:jc w:val="both"/>
        <w:rPr/>
      </w:pPr>
      <w:r>
        <w:rPr>
          <w:rFonts w:cs="Times New Roman" w:ascii="Times New Roman" w:hAnsi="Times New Roman"/>
          <w:sz w:val="22"/>
          <w:szCs w:val="22"/>
        </w:rPr>
        <w:t>В 1959 г. в Ленинградском университете им. А. А. Жданова была организована первая университетская лаборатория инженер</w:t>
        <w:softHyphen/>
        <w:t>ной психологии, а в 1966 г. создана кафедра инженерной психоло</w:t>
        <w:softHyphen/>
        <w:t>гии и эргономики. Лаборатория явилась инициатором созыва пер</w:t>
        <w:softHyphen/>
        <w:t>вой ленинградской конференции по инженерной психологии в 1964 г. В 1962 г. во Всесоюзном научно-исследовательском институте технической эстетики создается первый в Советском Союзе отдел эргономики. В 1963 г. Научный совет АН СССР по комплексной проблеме «Кибернетика» совместно с Институтом психологии АПН РСФСР и Институтом автоматики и телемеханики АН СССР провели Всесоюзную конференцию, посвященную системам «чело</w:t>
        <w:softHyphen/>
        <w:t>век— автомат». В 1963 г. вышла книга Б. Ф. Ломова «Человек и техника», а в 1964 г. под редакцией А. Н. Леонтьева, В. П. Зинченко и Д. Ю. Панова издана коллективная монография «Инженер</w:t>
        <w:softHyphen/>
        <w:t>ная психология». Эти работы сыграли важную роль в систематиза</w:t>
        <w:softHyphen/>
        <w:t>ции и анализе накопленного инженерной психологией и эргономикой экспериментального материала. В настоящее время в Советском Союзе изданы руководства для инженерно-техничес</w:t>
        <w:softHyphen/>
        <w:t>ких работников, а также учебные пособия по эргономике и инже</w:t>
        <w:softHyphen/>
        <w:t>нер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Координацию работ в области эргономики осуществляет Все</w:t>
        <w:softHyphen/>
        <w:t>союзный научно-исследовательский институт технической эстетики (ВНИИТЭ) в Москве, который имеет десять филиалов в столицах союзных республик и крупных городах Советского Союза. В каж</w:t>
        <w:softHyphen/>
        <w:t>дом из филиалов имеется отдел или лаборатория эргономики, которые работают по единому плану и под методическим руковод</w:t>
        <w:softHyphen/>
        <w:t>ством головного отдела эргономики в Москве. Специализация отделов и лабораторий осуществляется в двух направлениях: проблемном и объектном.</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эргономики в СССР характеризуется достаточно интенсивной разработкой теоретических и методологических проб</w:t>
        <w:softHyphen/>
        <w:t>лем. Большое внимание уделяется разработке системного подхода в эргономике, который реализуется в теории и прикладных рабо</w:t>
        <w:softHyphen/>
        <w:t>тах. В СССР ведутся исследования по всем основным направлени</w:t>
        <w:softHyphen/>
        <w:t>ям эргономики. Большое количество исследований посвящается разработке эргономических проблем проектирования, создания и эксплуатации автоматизированных систем контроля и управления. Эргономисты принимают участие в изучении проблем взаимодей</w:t>
        <w:softHyphen/>
        <w:t>ствия человека с электронно-вычислительными машинами, в том числе в разработке языков диалога.</w:t>
      </w:r>
    </w:p>
    <w:p>
      <w:pPr>
        <w:pStyle w:val="Normal"/>
        <w:jc w:val="both"/>
        <w:rPr>
          <w:rFonts w:ascii="Times New Roman" w:hAnsi="Times New Roman" w:cs="Times New Roman"/>
          <w:sz w:val="22"/>
          <w:szCs w:val="22"/>
        </w:rPr>
      </w:pPr>
      <w:r>
        <w:rPr>
          <w:rFonts w:cs="Times New Roman" w:ascii="Times New Roman" w:hAnsi="Times New Roman"/>
          <w:sz w:val="22"/>
          <w:szCs w:val="22"/>
        </w:rPr>
        <w:t>Все возрастающее значение приобретают эргономические иссле</w:t>
        <w:softHyphen/>
        <w:t>дования при решении научных и технических задач в области пилотируемых космических полетов. Много общего с космической эргономикой имеет и авиационная эргономика, которая интенсивно развивается в Советском Союзе. Большая роль эргономическим исследованиям отводится при проектировании и эксплуатации систем управления воздушным движением. Проблема учета чело</w:t>
        <w:softHyphen/>
        <w:t>веческих факторов при проектировании судов в последние годы стала одной из важнейших проблем судостроения. На достаточно высоком профессиональном уровне выполняются эргономические работы для станкостроительной промышленности. Эргономические разработки осуществляются в радио- и электронной промышлен</w:t>
        <w:softHyphen/>
        <w:t>ности, на железнодорожном транспорте и автомобильной промыш</w:t>
        <w:softHyphen/>
        <w:t>ленности, в сельскохозяйственном машиностроении и угольной промышленности, в строительной индустрии и полиграфическом производстве и многих других отраслях промышл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 каждым годом увеличивается число специалистов в области эргономики, работающих непосредственно на промышленных пред</w:t>
        <w:softHyphen/>
        <w:t>приятиях. Их усилия направлены прежде всего на модернизацию существующей техники и улучшение условий труда с тем, чтобы по возможности устранить или ослабить действие отрицательных явлений, которые на современном этапе развития отдельных отраслей производства обусловлены монотонным и малосодержа</w:t>
        <w:softHyphen/>
        <w:t>тельным характером труда, а также трудом, связанным с исполь</w:t>
        <w:softHyphen/>
        <w:t>зованием несовершенных автоматических устройств. В Совет</w:t>
        <w:softHyphen/>
        <w:t>ском Союзе разрабатываются и реализуются программы, цель которых — за счет широкого внедрения результатов эргономичес</w:t>
        <w:softHyphen/>
        <w:t>ких исследований содействовать процессу совершенствования це</w:t>
        <w:softHyphen/>
        <w:t>лых отраслей промышленности. Например, в министерствах тяже</w:t>
        <w:softHyphen/>
        <w:t>лого, энергетического и транспортного машиностроения СССР созданы системы эргономических лабораторий и групп в головных НИИ, проектных организациях и на предприятиях, методическое руководство которыми осуществляет лаборатория эргономики Уральского филиала ВНИИТЭ. Уральский филиал ВНИИТЭ про</w:t>
        <w:softHyphen/>
        <w:t>водит экспертизу изделий отрасли, представленной на высшую категорию качества (государственный Знак качества), с целью определения их соответствия эргономическим, и эстетическим по</w:t>
        <w:softHyphen/>
        <w:t>казателям, он принимает также участие в работе отраслевых аттестационных комиссий, проводящих раз в два года аттестацию» всех изделий отрасли; учет требований эргономики и технической эстетики становится неотъемлемой частью проектирования изделий отрасли (пассажирские и багажные вагоны, рудничные электро</w:t>
        <w:softHyphen/>
        <w:t>возы, буровые машины, угольные комбайны, вагоны метрополитена и др.). Уральский филиал ВНИИТЭ поддерживает тесные связи с Уральским заводом тяжелого машиностроения, с его службой НОТ и выполняет для завода эргономические исследования, ре</w:t>
        <w:softHyphen/>
        <w:t>зультаты которых используются при проектировании и создании новой 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t>Всесоюзное объединение «Союзэлектроприбор» Министерства приборостроения, средств автоматизации и систем управления СССР совместно с ВНИИТЭ и его филиалами выполняет ком</w:t>
        <w:softHyphen/>
        <w:t>плексную художественно-конструкторскую и эргономическую про</w:t>
        <w:softHyphen/>
        <w:t>грамму, основная цель которой — создание оптимальных условий для качественной работы человека в процессе производства и всестороннее удовлетворение требований потребителя, для кото</w:t>
        <w:softHyphen/>
        <w:t>рого предназначена производимая продукция. Вся продукция объединения, номенклатура которой составляет 1200 наименова</w:t>
        <w:softHyphen/>
        <w:t>ний электроизмерительных приборов, приводится в соответствие с требованиями эргономики и художественного конструирования. Осуществляется также разработка эргономических и художествен</w:t>
        <w:softHyphen/>
        <w:t>но-конструкторских проектов типовых рабочих мест для заводов объединения с целью улучшения условий труда и повышения его производ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бъем эргономических исследований, выполняемых по хозяй</w:t>
        <w:softHyphen/>
        <w:t>ственным договорам с промышленными предприятиями и ведом</w:t>
        <w:softHyphen/>
        <w:t>ствами, вырос в Советском Союзе за последние годы в несколько раз. При этом потребность в такого рода исследованиях удовлет</w:t>
        <w:softHyphen/>
        <w:t>воряется далеко не пол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важнейших направлений внедрения достижений эргономики в народное хозяйство является стандартизация эрго</w:t>
        <w:softHyphen/>
        <w:t>номических норм требований, а также учет этих требований при аттестации качества промышленной продукции. В СССР введены в действие несколько десятков стандартов и продолжают разра</w:t>
        <w:softHyphen/>
        <w:t>батываться нормативно-технические документы на эргономические требования к промышленным изделиям, рабочим местам систем управления и другим объектам. Требования эргономики включа</w:t>
        <w:softHyphen/>
        <w:t>ются в нормативные материалы по научной организации труда и в стандарты безопасности труда. Учет человеческого фактора стал неотъемлемой частью процесса художественного проектирования промышленных изделий. В классификацию технико-экономических свойств изделий включается новый показатель, отражающий соот</w:t>
        <w:softHyphen/>
        <w:t>ветствие изделий требованиям эргономики. Экспертиза эргономи</w:t>
        <w:softHyphen/>
        <w:t>ческих свойств привлекает к себе все большее внимание как важный аспект независимой, вневедомственной экспертизы, кото</w:t>
        <w:softHyphen/>
        <w:t>рая призвана исключить создание машин, приборов, технологичес</w:t>
        <w:softHyphen/>
        <w:t>ких процессов, не отвечающих самым высоким современным требованиям. На очереди — задача создания эргономических пас</w:t>
        <w:softHyphen/>
        <w:t>портов различных видов промышленной продукции. Каждое изде</w:t>
        <w:softHyphen/>
        <w:t>лие наряду с техническим паспортом должно иметь и эргономи</w:t>
        <w:softHyphen/>
        <w:t>ческий паспорт, в котором найдут отражение гигиенические, антропометрические, физиологические и психологические показатели изделия. Возрастающая заинтересованность промышленных: п проектных организаций в эргономических исследованиях в зна</w:t>
        <w:softHyphen/>
        <w:t>чительной мере стимулируется расширением выпуска изделий для экспорта.</w:t>
      </w:r>
    </w:p>
    <w:p>
      <w:pPr>
        <w:pStyle w:val="Normal"/>
        <w:jc w:val="both"/>
        <w:rPr>
          <w:rFonts w:ascii="Times New Roman" w:hAnsi="Times New Roman" w:cs="Times New Roman"/>
          <w:sz w:val="22"/>
          <w:szCs w:val="22"/>
        </w:rPr>
      </w:pPr>
      <w:r>
        <w:rPr>
          <w:rFonts w:cs="Times New Roman" w:ascii="Times New Roman" w:hAnsi="Times New Roman"/>
          <w:sz w:val="22"/>
          <w:szCs w:val="22"/>
        </w:rPr>
        <w:t>Эргономика быстро развивается в Венгрии, ГДР, Румынии, Чехословакии, Югославии и других социалистических странах. В 1972 г. в Москве была проведена I Международная конферен</w:t>
        <w:softHyphen/>
        <w:t>ция ученых и специалистов стран — членов СЭВ по вопросам эрго</w:t>
        <w:softHyphen/>
        <w:t>номики. Конференция продемонстрировала, что в социалистичес</w:t>
        <w:softHyphen/>
        <w:t>ких странах достигнуты определенные результаты в развитии эргономики как комплексной дисциплины. В ряде социалистических стран были созданы организации, определяющие общее направ</w:t>
        <w:softHyphen/>
        <w:t>ление исследований и координирующие работы по эргономике.</w:t>
      </w:r>
    </w:p>
    <w:p>
      <w:pPr>
        <w:pStyle w:val="Normal"/>
        <w:jc w:val="both"/>
        <w:rPr>
          <w:rFonts w:ascii="Times New Roman" w:hAnsi="Times New Roman" w:cs="Times New Roman"/>
          <w:sz w:val="22"/>
          <w:szCs w:val="22"/>
        </w:rPr>
      </w:pPr>
      <w:r>
        <w:rPr>
          <w:rFonts w:cs="Times New Roman" w:ascii="Times New Roman" w:hAnsi="Times New Roman"/>
          <w:sz w:val="22"/>
          <w:szCs w:val="22"/>
        </w:rPr>
        <w:t>В 1975 г. в г. Бургасе (НРБ) состоялась II Международная конференция ученых и специалистов стран — членов СЭВ по воп</w:t>
        <w:softHyphen/>
        <w:t>росам эргономики. Основной целью конференции был обмен мнениями между специалистами социалистических стран по воп</w:t>
        <w:softHyphen/>
        <w:t>росам научных исследований в области эргономики и практичес</w:t>
        <w:softHyphen/>
        <w:t>кого внедрения принципов эргономики в сферу производства.</w:t>
      </w:r>
    </w:p>
    <w:p>
      <w:pPr>
        <w:pStyle w:val="Normal"/>
        <w:jc w:val="both"/>
        <w:rPr>
          <w:rFonts w:ascii="Times New Roman" w:hAnsi="Times New Roman" w:cs="Times New Roman"/>
          <w:sz w:val="22"/>
          <w:szCs w:val="22"/>
        </w:rPr>
      </w:pPr>
      <w:r>
        <w:rPr>
          <w:rFonts w:cs="Times New Roman" w:ascii="Times New Roman" w:hAnsi="Times New Roman"/>
          <w:sz w:val="22"/>
          <w:szCs w:val="22"/>
        </w:rPr>
        <w:t>Признавая большое значение для народного хозяйства социа</w:t>
        <w:softHyphen/>
        <w:t>диетических стран исследований в области эргономики, Комитет по научно-техническому сотрудничеству Совета Экономической Взаимопомощи включил проблему «Разработка научных основ эргономических норм и требований» в основные направления, по которым осуществляется многостороннее сотрудничество стран — членов СЭВ. Компетентными органами этих стран в 1974 г. под</w:t>
        <w:softHyphen/>
        <w:t>писано соглашение о научно-техническом сотрудничестве по дан</w:t>
        <w:softHyphen/>
        <w:t>ной проблеме. Разработана и одобрена программа этого сотрудничества на 1976—1980 гг.; в ее выполнении принимают участие свыше 60 научно-исследовательских и проектных органи</w:t>
        <w:softHyphen/>
        <w:t>заций.</w:t>
      </w:r>
    </w:p>
    <w:p>
      <w:pPr>
        <w:pStyle w:val="Normal"/>
        <w:jc w:val="both"/>
        <w:rPr>
          <w:rFonts w:ascii="Times New Roman" w:hAnsi="Times New Roman" w:cs="Times New Roman"/>
          <w:sz w:val="22"/>
          <w:szCs w:val="22"/>
        </w:rPr>
      </w:pPr>
      <w:r>
        <w:rPr>
          <w:rFonts w:cs="Times New Roman" w:ascii="Times New Roman" w:hAnsi="Times New Roman"/>
          <w:sz w:val="22"/>
          <w:szCs w:val="22"/>
        </w:rPr>
        <w:t>В условиях, когда дифференциация различных направлений эргономических исследований и использования их результатов на практике достигла высокого уровня, а материальные затраты на научные исследования значительно возросли, принципиально новые возможности для развития эргономики открываются при концент</w:t>
        <w:softHyphen/>
        <w:t>рации усилий исследовательских и проектных организаций стран — членов СЭВ на решении определенного круга вопросов, при осу</w:t>
        <w:softHyphen/>
        <w:t>ществлении оптимальной специализации и координации научных исслед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Программа научно-технического сотрудничества предусматри</w:t>
        <w:softHyphen/>
        <w:t>вает проведение работ по девяти важнейшим направлениям эрго</w:t>
        <w:softHyphen/>
        <w:t>номики. Эта программа составлена таким образом, чтобы в максимальной степени использовать возможности каждой из наук о трудовой деятельности и всего комплекса этих наук в ре</w:t>
        <w:softHyphen/>
        <w:t>шении важнейших народнохозяйственных задач. Разрабатываются научно-технические прогнозы по основным направлениям эргоно</w:t>
        <w:softHyphen/>
        <w:t>мических исследований. Большое место в программе отведено методологическим проблемам, связанным с синтезом различных аспектов исследования человеко-машинных систем, построением концептуальных схем деятельности, разработкой эргономических классификаций трудовой деятельности и человеко-машиных сис</w:t>
        <w:softHyphen/>
        <w:t>тем. Одной из важнейших является проблема определения эргоно</w:t>
        <w:softHyphen/>
        <w:t>мических критериев оптимизации систем «человек — машина — среда». Имеется в виду разработка психологических, физиологи</w:t>
        <w:softHyphen/>
        <w:t>ческих, гигиенических, технико-эстетических и интегральных кри</w:t>
        <w:softHyphen/>
        <w:t>териев, которые необходимы для проектирования, создания и эксплуатации машин, технических систем, промышленных изделий и производственной среды. Большое внимание в программе уделе</w:t>
        <w:softHyphen/>
        <w:t>но изучению эргономических проблем проектирования, созданию и эксплуатации автоматизированных систем управления. Прово</w:t>
        <w:softHyphen/>
        <w:t>дится, например, цикл исследований, имеющий целью определе</w:t>
        <w:softHyphen/>
        <w:t>ние эргономических требований к техническим средствам пред</w:t>
        <w:softHyphen/>
        <w:t>ставления информации человеку-оператору, включая средства, обеспечивающие общение человека с ЭВМ. Особо выделены в про</w:t>
        <w:softHyphen/>
        <w:t>грамме эргономические исследования, связанные с проектировани</w:t>
        <w:softHyphen/>
        <w:t>ем рабочих мест и условий трудовой деятельности для лиц с пониженной трудоспособ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исследований и обеспечения сопоставимости их результатов разрабатывается единый комплекс методов и аппаратуры для эргономических исследований в лабо</w:t>
        <w:softHyphen/>
        <w:t>раторных и производственных условиях, включая использование ЭВМ на линии эксперимента, а также осуществляется унификация перечня эргономических показателей. Совместно с экономистами, социологами и другими специалистами проводятся исследования проблем социально-экономической эффективности внедрения до</w:t>
        <w:softHyphen/>
        <w:t>стижений эргономики в народное хозяйство.</w:t>
      </w:r>
    </w:p>
    <w:p>
      <w:pPr>
        <w:pStyle w:val="Normal"/>
        <w:jc w:val="both"/>
        <w:rPr>
          <w:rFonts w:ascii="Times New Roman" w:hAnsi="Times New Roman" w:cs="Times New Roman"/>
          <w:sz w:val="22"/>
          <w:szCs w:val="22"/>
        </w:rPr>
      </w:pPr>
      <w:r>
        <w:rPr>
          <w:rFonts w:cs="Times New Roman" w:ascii="Times New Roman" w:hAnsi="Times New Roman"/>
          <w:sz w:val="22"/>
          <w:szCs w:val="22"/>
        </w:rPr>
        <w:t>Названные исследования призваны подвести солидную научную базу под весь комплекс работ, связанных с подготовкой стандар</w:t>
        <w:softHyphen/>
        <w:t>тов и других нормативно-технических документов, которые также предусмотрены в указанной программе. На основе результатов исследований намечается подготовить два фундаментальных руко</w:t>
        <w:softHyphen/>
        <w:t>водства: одно — по учету человеческих факторов при проектиро</w:t>
        <w:softHyphen/>
        <w:t>вании, создании и эксплуатации машин, систем и промышленных изделий, а другое—по методам научных исследований для спе</w:t>
        <w:softHyphen/>
        <w:t>циалистов в области эргономики.</w:t>
      </w:r>
    </w:p>
    <w:p>
      <w:pPr>
        <w:pStyle w:val="Normal"/>
        <w:jc w:val="both"/>
        <w:rPr>
          <w:rFonts w:ascii="Times New Roman" w:hAnsi="Times New Roman" w:cs="Times New Roman"/>
          <w:sz w:val="22"/>
          <w:szCs w:val="22"/>
        </w:rPr>
      </w:pPr>
      <w:r>
        <w:rPr>
          <w:rFonts w:cs="Times New Roman" w:ascii="Times New Roman" w:hAnsi="Times New Roman"/>
          <w:sz w:val="22"/>
          <w:szCs w:val="22"/>
        </w:rPr>
        <w:t>Подписание компетентными органами стран — членов СЭВ Соглашения о научно-техническом сотрудничестве по проблеме «Разработка научных основ эргономических норм и требований» и работы по его осуществлению, отмечалось в Рекомендациях II Международной конференции ученых и специалистов стран — членов СЭВ по вопросам эргономики, знаменуют начало качест</w:t>
        <w:softHyphen/>
        <w:t>венно нового этапа в развитии эргономики и использовании ее достижений на практике в социалистических странах. На III Меж</w:t>
        <w:softHyphen/>
        <w:t>дународной конференции стран — членов СЭВ по эргономике (Будапешт, 1978) отмечалось, что научно-техническое сотрудничество позволяет странам — членам СЭВ с меньшими затратами сил и средств и в более короткие сроки решать важные научно-тех</w:t>
        <w:softHyphen/>
        <w:t>нические проблемы эргономики и использовать полученные резуль</w:t>
        <w:softHyphen/>
        <w:t>таты в различных сферах народного хозяйства. Ускоренное развитие эргономики позволило получить существенные исследо</w:t>
        <w:softHyphen/>
        <w:t>вательские и прикладные результаты, многие из которых имеют важное народнохозяйственное значение. Планомерное и целена</w:t>
        <w:softHyphen/>
        <w:t>правленное развитие эргономики в масштабах отдельных социа</w:t>
        <w:softHyphen/>
        <w:t>листических государств и социалистического содружества в целом — яркое свидетельство того, что социализм открывает возможности наиболее полного использования достижений эргоно</w:t>
        <w:softHyphen/>
        <w:t>мики в интересах человека и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t>1. М а р к с К. и Э н г е л ь с Ф. Соч., т. 47.</w:t>
      </w:r>
    </w:p>
    <w:p>
      <w:pPr>
        <w:pStyle w:val="Normal"/>
        <w:jc w:val="both"/>
        <w:rPr>
          <w:rFonts w:ascii="Times New Roman" w:hAnsi="Times New Roman" w:cs="Times New Roman"/>
          <w:sz w:val="22"/>
          <w:szCs w:val="22"/>
        </w:rPr>
      </w:pPr>
      <w:r>
        <w:rPr>
          <w:rFonts w:cs="Times New Roman" w:ascii="Times New Roman" w:hAnsi="Times New Roman"/>
          <w:sz w:val="22"/>
          <w:szCs w:val="22"/>
        </w:rPr>
        <w:t>2. Ленин В. И. Поли. собр. соч., Изд. 5-е, т. 36.</w:t>
      </w:r>
    </w:p>
    <w:p>
      <w:pPr>
        <w:pStyle w:val="Normal"/>
        <w:jc w:val="both"/>
        <w:rPr>
          <w:rFonts w:ascii="Times New Roman" w:hAnsi="Times New Roman" w:cs="Times New Roman"/>
          <w:sz w:val="22"/>
          <w:szCs w:val="22"/>
        </w:rPr>
      </w:pPr>
      <w:r>
        <w:rPr>
          <w:rFonts w:cs="Times New Roman" w:ascii="Times New Roman" w:hAnsi="Times New Roman"/>
          <w:sz w:val="22"/>
          <w:szCs w:val="22"/>
        </w:rPr>
        <w:t>3. Б е р к о в и ч Д. М. Формирование науки управления производством. М.,</w:t>
      </w:r>
    </w:p>
    <w:p>
      <w:pPr>
        <w:pStyle w:val="Normal"/>
        <w:jc w:val="both"/>
        <w:rPr>
          <w:rFonts w:ascii="Times New Roman" w:hAnsi="Times New Roman" w:cs="Times New Roman"/>
          <w:sz w:val="22"/>
          <w:szCs w:val="22"/>
        </w:rPr>
      </w:pPr>
      <w:r>
        <w:rPr>
          <w:rFonts w:cs="Times New Roman" w:ascii="Times New Roman" w:hAnsi="Times New Roman"/>
          <w:sz w:val="22"/>
          <w:szCs w:val="22"/>
        </w:rPr>
        <w:t>«Наука», 1973.</w:t>
      </w:r>
    </w:p>
    <w:p>
      <w:pPr>
        <w:pStyle w:val="Normal"/>
        <w:jc w:val="both"/>
        <w:rPr>
          <w:rFonts w:ascii="Times New Roman" w:hAnsi="Times New Roman" w:cs="Times New Roman"/>
          <w:sz w:val="22"/>
          <w:szCs w:val="22"/>
        </w:rPr>
      </w:pPr>
      <w:r>
        <w:rPr>
          <w:rFonts w:cs="Times New Roman" w:ascii="Times New Roman" w:hAnsi="Times New Roman"/>
          <w:sz w:val="22"/>
          <w:szCs w:val="22"/>
        </w:rPr>
        <w:t>4. Бернштейн Н. А. Современная биомеханика и вопросы охраны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Гигиена, безопасность и патология труда», 1930, № 2.</w:t>
      </w:r>
    </w:p>
    <w:p>
      <w:pPr>
        <w:pStyle w:val="Normal"/>
        <w:jc w:val="both"/>
        <w:rPr>
          <w:rFonts w:ascii="Times New Roman" w:hAnsi="Times New Roman" w:cs="Times New Roman"/>
          <w:sz w:val="22"/>
          <w:szCs w:val="22"/>
        </w:rPr>
      </w:pPr>
      <w:r>
        <w:rPr>
          <w:rFonts w:cs="Times New Roman" w:ascii="Times New Roman" w:hAnsi="Times New Roman"/>
          <w:sz w:val="22"/>
          <w:szCs w:val="22"/>
        </w:rPr>
        <w:t>5. Б е х т е р е в В. М. Рациональное использование человеческой энергии в тру</w:t>
        <w:softHyphen/>
        <w:t>де.— В кн.: Труды Первой Всероссийской инициативной конференции по на</w:t>
        <w:softHyphen/>
        <w:t>учной организации труда и производства, вып. 1. М., 1921.</w:t>
      </w:r>
    </w:p>
    <w:p>
      <w:pPr>
        <w:pStyle w:val="Normal"/>
        <w:jc w:val="both"/>
        <w:rPr>
          <w:rFonts w:ascii="Times New Roman" w:hAnsi="Times New Roman" w:cs="Times New Roman"/>
          <w:sz w:val="22"/>
          <w:szCs w:val="22"/>
        </w:rPr>
      </w:pPr>
      <w:r>
        <w:rPr>
          <w:rFonts w:cs="Times New Roman" w:ascii="Times New Roman" w:hAnsi="Times New Roman"/>
          <w:sz w:val="22"/>
          <w:szCs w:val="22"/>
        </w:rPr>
        <w:t>6. Б е х т е р е в В. М. Что дала инициативная конференция по научной орга-</w:t>
      </w:r>
    </w:p>
    <w:p>
      <w:pPr>
        <w:pStyle w:val="Normal"/>
        <w:jc w:val="both"/>
        <w:rPr>
          <w:rFonts w:ascii="Times New Roman" w:hAnsi="Times New Roman" w:cs="Times New Roman"/>
          <w:sz w:val="22"/>
          <w:szCs w:val="22"/>
        </w:rPr>
      </w:pPr>
      <w:r>
        <w:rPr>
          <w:rFonts w:cs="Times New Roman" w:ascii="Times New Roman" w:hAnsi="Times New Roman"/>
          <w:sz w:val="22"/>
          <w:szCs w:val="22"/>
        </w:rPr>
        <w:t>низации труда.— В кн.: Вопросы изучения труда. Птг., Госиздат, 1922.</w:t>
      </w:r>
    </w:p>
    <w:p>
      <w:pPr>
        <w:pStyle w:val="Normal"/>
        <w:jc w:val="both"/>
        <w:rPr>
          <w:rFonts w:ascii="Times New Roman" w:hAnsi="Times New Roman" w:cs="Times New Roman"/>
          <w:sz w:val="22"/>
          <w:szCs w:val="22"/>
        </w:rPr>
      </w:pPr>
      <w:r>
        <w:rPr>
          <w:rFonts w:cs="Times New Roman" w:ascii="Times New Roman" w:hAnsi="Times New Roman"/>
          <w:sz w:val="22"/>
          <w:szCs w:val="22"/>
        </w:rPr>
        <w:t>7. Выготский Л. С. Проблемы высших интеллектуальных функций в си</w:t>
        <w:softHyphen/>
        <w:t>стеме психотехнического исследования.— «Психотехника и психофизи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труда», 1930, № 5.</w:t>
      </w:r>
    </w:p>
    <w:p>
      <w:pPr>
        <w:pStyle w:val="Normal"/>
        <w:jc w:val="both"/>
        <w:rPr>
          <w:rFonts w:ascii="Times New Roman" w:hAnsi="Times New Roman" w:cs="Times New Roman"/>
          <w:sz w:val="22"/>
          <w:szCs w:val="22"/>
        </w:rPr>
      </w:pPr>
      <w:r>
        <w:rPr>
          <w:rFonts w:cs="Times New Roman" w:ascii="Times New Roman" w:hAnsi="Times New Roman"/>
          <w:sz w:val="22"/>
          <w:szCs w:val="22"/>
        </w:rPr>
        <w:t>8. Гастев А. К. Как надо работать. М., «Экономика», 1972.</w:t>
      </w:r>
    </w:p>
    <w:p>
      <w:pPr>
        <w:pStyle w:val="Normal"/>
        <w:jc w:val="both"/>
        <w:rPr>
          <w:rFonts w:ascii="Times New Roman" w:hAnsi="Times New Roman" w:cs="Times New Roman"/>
          <w:sz w:val="22"/>
          <w:szCs w:val="22"/>
        </w:rPr>
      </w:pPr>
      <w:r>
        <w:rPr>
          <w:rFonts w:cs="Times New Roman" w:ascii="Times New Roman" w:hAnsi="Times New Roman"/>
          <w:sz w:val="22"/>
          <w:szCs w:val="22"/>
        </w:rPr>
        <w:t>9. Гвишиани Д. М. Организация и управление. Изд. 2-е, доп. М., 1972.</w:t>
      </w:r>
    </w:p>
    <w:p>
      <w:pPr>
        <w:pStyle w:val="Normal"/>
        <w:jc w:val="both"/>
        <w:rPr>
          <w:rFonts w:ascii="Times New Roman" w:hAnsi="Times New Roman" w:cs="Times New Roman"/>
          <w:sz w:val="22"/>
          <w:szCs w:val="22"/>
        </w:rPr>
      </w:pPr>
      <w:r>
        <w:rPr>
          <w:rFonts w:cs="Times New Roman" w:ascii="Times New Roman" w:hAnsi="Times New Roman"/>
          <w:sz w:val="22"/>
          <w:szCs w:val="22"/>
        </w:rPr>
        <w:t>10. Геллер штейн С. Г. Проблемы психотехники на пороге второй пятилет</w:t>
        <w:softHyphen/>
        <w:t>ки.— «Советская психотехника», 1932, № 1—2.</w:t>
      </w:r>
    </w:p>
    <w:p>
      <w:pPr>
        <w:pStyle w:val="Normal"/>
        <w:jc w:val="both"/>
        <w:rPr>
          <w:rFonts w:ascii="Times New Roman" w:hAnsi="Times New Roman" w:cs="Times New Roman"/>
          <w:sz w:val="22"/>
          <w:szCs w:val="22"/>
        </w:rPr>
      </w:pPr>
      <w:r>
        <w:rPr>
          <w:rFonts w:cs="Times New Roman" w:ascii="Times New Roman" w:hAnsi="Times New Roman"/>
          <w:sz w:val="22"/>
          <w:szCs w:val="22"/>
        </w:rPr>
        <w:t>11. Геллерштейн С. Г. Психология труда.— В сб.: Научные основы обуче</w:t>
        <w:softHyphen/>
        <w:t>ния школьников труду. М., «Педагогика», 1970.</w:t>
      </w:r>
    </w:p>
    <w:p>
      <w:pPr>
        <w:pStyle w:val="Normal"/>
        <w:jc w:val="both"/>
        <w:rPr>
          <w:rFonts w:ascii="Times New Roman" w:hAnsi="Times New Roman" w:cs="Times New Roman"/>
          <w:sz w:val="22"/>
          <w:szCs w:val="22"/>
        </w:rPr>
      </w:pPr>
      <w:r>
        <w:rPr>
          <w:rFonts w:cs="Times New Roman" w:ascii="Times New Roman" w:hAnsi="Times New Roman"/>
          <w:sz w:val="22"/>
          <w:szCs w:val="22"/>
        </w:rPr>
        <w:t>12. Гилбрет Ф. Изучение движений. М.— Л., «Техника управления», 1930.</w:t>
      </w:r>
    </w:p>
    <w:p>
      <w:pPr>
        <w:pStyle w:val="Normal"/>
        <w:jc w:val="both"/>
        <w:rPr>
          <w:rFonts w:ascii="Times New Roman" w:hAnsi="Times New Roman" w:cs="Times New Roman"/>
          <w:sz w:val="22"/>
          <w:szCs w:val="22"/>
        </w:rPr>
      </w:pPr>
      <w:r>
        <w:rPr>
          <w:rFonts w:cs="Times New Roman" w:ascii="Times New Roman" w:hAnsi="Times New Roman"/>
          <w:sz w:val="22"/>
          <w:szCs w:val="22"/>
        </w:rPr>
        <w:t>13. Гуревич К. М. Профессиональная пригодность и основные свойства нерв</w:t>
        <w:softHyphen/>
        <w:t>ной системы. М., «Наука», 1970.</w:t>
      </w:r>
    </w:p>
    <w:p>
      <w:pPr>
        <w:pStyle w:val="Normal"/>
        <w:jc w:val="both"/>
        <w:rPr>
          <w:rFonts w:ascii="Times New Roman" w:hAnsi="Times New Roman" w:cs="Times New Roman"/>
          <w:sz w:val="22"/>
          <w:szCs w:val="22"/>
        </w:rPr>
      </w:pPr>
      <w:r>
        <w:rPr>
          <w:rFonts w:cs="Times New Roman" w:ascii="Times New Roman" w:hAnsi="Times New Roman"/>
          <w:sz w:val="22"/>
          <w:szCs w:val="22"/>
        </w:rPr>
        <w:t>14. Д о б р от в о р с к и й. Н. М. Летный труд. М., 1930.</w:t>
      </w:r>
    </w:p>
    <w:p>
      <w:pPr>
        <w:pStyle w:val="Normal"/>
        <w:jc w:val="both"/>
        <w:rPr>
          <w:rFonts w:ascii="Times New Roman" w:hAnsi="Times New Roman" w:cs="Times New Roman"/>
          <w:sz w:val="22"/>
          <w:szCs w:val="22"/>
        </w:rPr>
      </w:pPr>
      <w:r>
        <w:rPr>
          <w:rFonts w:cs="Times New Roman" w:ascii="Times New Roman" w:hAnsi="Times New Roman"/>
          <w:sz w:val="22"/>
          <w:szCs w:val="22"/>
        </w:rPr>
        <w:t>15. Ершов С. А. Развитие форм и методов капиталистической эксплуатации.</w:t>
      </w:r>
    </w:p>
    <w:p>
      <w:pPr>
        <w:pStyle w:val="Normal"/>
        <w:jc w:val="both"/>
        <w:rPr>
          <w:rFonts w:ascii="Times New Roman" w:hAnsi="Times New Roman" w:cs="Times New Roman"/>
          <w:sz w:val="22"/>
          <w:szCs w:val="22"/>
        </w:rPr>
      </w:pPr>
      <w:r>
        <w:rPr>
          <w:rFonts w:cs="Times New Roman" w:ascii="Times New Roman" w:hAnsi="Times New Roman"/>
          <w:sz w:val="22"/>
          <w:szCs w:val="22"/>
        </w:rPr>
        <w:t>М., «Наука», 1974.</w:t>
      </w:r>
    </w:p>
    <w:p>
      <w:pPr>
        <w:pStyle w:val="Normal"/>
        <w:jc w:val="both"/>
        <w:rPr>
          <w:rFonts w:ascii="Times New Roman" w:hAnsi="Times New Roman" w:cs="Times New Roman"/>
          <w:sz w:val="22"/>
          <w:szCs w:val="22"/>
        </w:rPr>
      </w:pPr>
      <w:r>
        <w:rPr>
          <w:rFonts w:cs="Times New Roman" w:ascii="Times New Roman" w:hAnsi="Times New Roman"/>
          <w:sz w:val="22"/>
          <w:szCs w:val="22"/>
        </w:rPr>
        <w:t>16. Зинченко В. П., Мунипов В. М. Эргономика и проблемы комплекс</w:t>
        <w:softHyphen/>
        <w:t>ного подхода к изучению трудовой деятельности.— «Труды ВНИИТЭ. Эрго</w:t>
        <w:softHyphen/>
        <w:t>номика», 1976, № 10.</w:t>
      </w:r>
    </w:p>
    <w:p>
      <w:pPr>
        <w:pStyle w:val="Normal"/>
        <w:jc w:val="both"/>
        <w:rPr>
          <w:rFonts w:ascii="Times New Roman" w:hAnsi="Times New Roman" w:cs="Times New Roman"/>
          <w:sz w:val="22"/>
          <w:szCs w:val="22"/>
        </w:rPr>
      </w:pPr>
      <w:r>
        <w:rPr>
          <w:rFonts w:cs="Times New Roman" w:ascii="Times New Roman" w:hAnsi="Times New Roman"/>
          <w:sz w:val="22"/>
          <w:szCs w:val="22"/>
        </w:rPr>
        <w:t>17. Исаков В. В., Халтурина Ю. Н. Изучение производительности и утомляемости при переходе на ткацких фабриках с 2-х на 3 станка. Иваново-Вознесенск, «Основа», 1928.</w:t>
      </w:r>
    </w:p>
    <w:p>
      <w:pPr>
        <w:pStyle w:val="Normal"/>
        <w:jc w:val="both"/>
        <w:rPr>
          <w:rFonts w:ascii="Times New Roman" w:hAnsi="Times New Roman" w:cs="Times New Roman"/>
          <w:sz w:val="22"/>
          <w:szCs w:val="22"/>
        </w:rPr>
      </w:pPr>
      <w:r>
        <w:rPr>
          <w:rFonts w:cs="Times New Roman" w:ascii="Times New Roman" w:hAnsi="Times New Roman"/>
          <w:sz w:val="22"/>
          <w:szCs w:val="22"/>
        </w:rPr>
        <w:t>18. Каплун СВ. Реорганизация Института охраны труда как реализация ито</w:t>
        <w:softHyphen/>
        <w:t>гов дискуссий на фронтах гигиены и физиологии труда.— «Гигиена, безопас</w:t>
        <w:softHyphen/>
        <w:t>ность и патология труда», 1931, № 12.</w:t>
      </w:r>
    </w:p>
    <w:p>
      <w:pPr>
        <w:pStyle w:val="Normal"/>
        <w:jc w:val="both"/>
        <w:rPr>
          <w:rFonts w:ascii="Times New Roman" w:hAnsi="Times New Roman" w:cs="Times New Roman"/>
          <w:sz w:val="22"/>
          <w:szCs w:val="22"/>
        </w:rPr>
      </w:pPr>
      <w:r>
        <w:rPr>
          <w:rFonts w:cs="Times New Roman" w:ascii="Times New Roman" w:hAnsi="Times New Roman"/>
          <w:sz w:val="22"/>
          <w:szCs w:val="22"/>
        </w:rPr>
        <w:t>19. Климов Е. А. Индивидуальный стиль деятельности. Казань, 1969.</w:t>
      </w:r>
    </w:p>
    <w:p>
      <w:pPr>
        <w:pStyle w:val="Normal"/>
        <w:jc w:val="both"/>
        <w:rPr>
          <w:rFonts w:ascii="Times New Roman" w:hAnsi="Times New Roman" w:cs="Times New Roman"/>
          <w:sz w:val="22"/>
          <w:szCs w:val="22"/>
        </w:rPr>
      </w:pPr>
      <w:r>
        <w:rPr>
          <w:rFonts w:cs="Times New Roman" w:ascii="Times New Roman" w:hAnsi="Times New Roman"/>
          <w:sz w:val="22"/>
          <w:szCs w:val="22"/>
        </w:rPr>
        <w:t>20. Кутта ф. Человек. Труд. Техника. Пер. с чешского. М., «Прогресс», 1970.</w:t>
      </w:r>
    </w:p>
    <w:p>
      <w:pPr>
        <w:pStyle w:val="Normal"/>
        <w:jc w:val="both"/>
        <w:rPr>
          <w:rFonts w:ascii="Times New Roman" w:hAnsi="Times New Roman" w:cs="Times New Roman"/>
          <w:sz w:val="22"/>
          <w:szCs w:val="22"/>
        </w:rPr>
      </w:pPr>
      <w:r>
        <w:rPr>
          <w:rFonts w:cs="Times New Roman" w:ascii="Times New Roman" w:hAnsi="Times New Roman"/>
          <w:sz w:val="22"/>
          <w:szCs w:val="22"/>
        </w:rPr>
        <w:t>21. Леонтьев А. Н. Насущные задачи психологической науки.— «Комму</w:t>
        <w:softHyphen/>
        <w:t>нист», 1968, № 2.22. Мунипов В. М. Из истории эргономики в СССР.—«Техническая эстети-кэ». 1965, № 6.</w:t>
      </w:r>
    </w:p>
    <w:p>
      <w:pPr>
        <w:pStyle w:val="Normal"/>
        <w:jc w:val="both"/>
        <w:rPr>
          <w:rFonts w:ascii="Times New Roman" w:hAnsi="Times New Roman" w:cs="Times New Roman"/>
          <w:sz w:val="22"/>
          <w:szCs w:val="22"/>
        </w:rPr>
      </w:pPr>
      <w:r>
        <w:rPr>
          <w:rFonts w:cs="Times New Roman" w:ascii="Times New Roman" w:hAnsi="Times New Roman"/>
          <w:sz w:val="22"/>
          <w:szCs w:val="22"/>
        </w:rPr>
        <w:t>23. Мунипов В. М. Почему эргономика? (К вопросу о формировании эрго. комического направления исследований).—«Техническая эстетика», 1968</w:t>
      </w:r>
    </w:p>
    <w:p>
      <w:pPr>
        <w:pStyle w:val="Normal"/>
        <w:jc w:val="both"/>
        <w:rPr>
          <w:rFonts w:ascii="Times New Roman" w:hAnsi="Times New Roman" w:cs="Times New Roman"/>
          <w:sz w:val="22"/>
          <w:szCs w:val="22"/>
        </w:rPr>
      </w:pPr>
      <w:r>
        <w:rPr>
          <w:rFonts w:cs="Times New Roman" w:ascii="Times New Roman" w:hAnsi="Times New Roman"/>
          <w:sz w:val="22"/>
          <w:szCs w:val="22"/>
        </w:rPr>
        <w:t>J\2 /--О.</w:t>
      </w:r>
    </w:p>
    <w:p>
      <w:pPr>
        <w:pStyle w:val="Normal"/>
        <w:jc w:val="both"/>
        <w:rPr>
          <w:rFonts w:ascii="Times New Roman" w:hAnsi="Times New Roman" w:cs="Times New Roman"/>
          <w:sz w:val="22"/>
          <w:szCs w:val="22"/>
        </w:rPr>
      </w:pPr>
      <w:r>
        <w:rPr>
          <w:rFonts w:cs="Times New Roman" w:ascii="Times New Roman" w:hAnsi="Times New Roman"/>
          <w:sz w:val="22"/>
          <w:szCs w:val="22"/>
        </w:rPr>
        <w:t>24. Мунипов В. М. Проблемы изучения истории взаимодействия психологии труда со смежными науками.—В кн.: Методология историко-психологиче-ского исследования. М., Изд-во АПН СССР, 1974.</w:t>
      </w:r>
    </w:p>
    <w:p>
      <w:pPr>
        <w:pStyle w:val="Normal"/>
        <w:jc w:val="both"/>
        <w:rPr>
          <w:rFonts w:ascii="Times New Roman" w:hAnsi="Times New Roman" w:cs="Times New Roman"/>
          <w:sz w:val="22"/>
          <w:szCs w:val="22"/>
        </w:rPr>
      </w:pPr>
      <w:r>
        <w:rPr>
          <w:rFonts w:cs="Times New Roman" w:ascii="Times New Roman" w:hAnsi="Times New Roman"/>
          <w:sz w:val="22"/>
          <w:szCs w:val="22"/>
        </w:rPr>
        <w:t>25. Мунипов В. М. Формирование конценпции эргономики в 20—30-е годы — «1ехническая эстетика», 1975, № 6.</w:t>
      </w:r>
    </w:p>
    <w:p>
      <w:pPr>
        <w:pStyle w:val="Normal"/>
        <w:jc w:val="both"/>
        <w:rPr>
          <w:rFonts w:ascii="Times New Roman" w:hAnsi="Times New Roman" w:cs="Times New Roman"/>
          <w:sz w:val="22"/>
          <w:szCs w:val="22"/>
        </w:rPr>
      </w:pPr>
      <w:r>
        <w:rPr>
          <w:rFonts w:cs="Times New Roman" w:ascii="Times New Roman" w:hAnsi="Times New Roman"/>
          <w:sz w:val="22"/>
          <w:szCs w:val="22"/>
        </w:rPr>
        <w:t>26. М я с и щ е в В. Н. Принципы организации научного изучения труда.— В кн.: Труды Первой Всероссийской инициативной конференции по научной органи</w:t>
        <w:softHyphen/>
        <w:t>зации труда и производства, вып. V. М., 1921.</w:t>
      </w:r>
    </w:p>
    <w:p>
      <w:pPr>
        <w:pStyle w:val="Normal"/>
        <w:jc w:val="both"/>
        <w:rPr>
          <w:rFonts w:ascii="Times New Roman" w:hAnsi="Times New Roman" w:cs="Times New Roman"/>
          <w:sz w:val="22"/>
          <w:szCs w:val="22"/>
        </w:rPr>
      </w:pPr>
      <w:r>
        <w:rPr>
          <w:rFonts w:cs="Times New Roman" w:ascii="Times New Roman" w:hAnsi="Times New Roman"/>
          <w:sz w:val="22"/>
          <w:szCs w:val="22"/>
        </w:rPr>
        <w:t>27. Петров-В одкин К. Хлыновск. Пространство Эвклида. Самаркандия Л., «Искусство», 1970.</w:t>
      </w:r>
    </w:p>
    <w:p>
      <w:pPr>
        <w:pStyle w:val="Normal"/>
        <w:jc w:val="both"/>
        <w:rPr>
          <w:rFonts w:ascii="Times New Roman" w:hAnsi="Times New Roman" w:cs="Times New Roman"/>
          <w:sz w:val="22"/>
          <w:szCs w:val="22"/>
        </w:rPr>
      </w:pPr>
      <w:r>
        <w:rPr>
          <w:rFonts w:cs="Times New Roman" w:ascii="Times New Roman" w:hAnsi="Times New Roman"/>
          <w:sz w:val="22"/>
          <w:szCs w:val="22"/>
        </w:rPr>
        <w:t>28. Петровский А.В. История советской психологии. М., «Просвещение», 1967.</w:t>
      </w:r>
    </w:p>
    <w:p>
      <w:pPr>
        <w:pStyle w:val="Normal"/>
        <w:jc w:val="both"/>
        <w:rPr>
          <w:rFonts w:ascii="Times New Roman" w:hAnsi="Times New Roman" w:cs="Times New Roman"/>
          <w:sz w:val="22"/>
          <w:szCs w:val="22"/>
        </w:rPr>
      </w:pPr>
      <w:r>
        <w:rPr>
          <w:rFonts w:cs="Times New Roman" w:ascii="Times New Roman" w:hAnsi="Times New Roman"/>
          <w:sz w:val="22"/>
          <w:szCs w:val="22"/>
        </w:rPr>
        <w:t>29. Резолюция Всесоюзной научной конференции, посвященной 100-летию со дня рождения В. М. Бехтерева,— В кн.: В. М. Бехтерев и современные проблемы строения и функций мозга в норме и паталогии. Л., «Медгиз», 1959</w:t>
      </w:r>
    </w:p>
    <w:p>
      <w:pPr>
        <w:pStyle w:val="Normal"/>
        <w:jc w:val="both"/>
        <w:rPr>
          <w:rFonts w:ascii="Times New Roman" w:hAnsi="Times New Roman" w:cs="Times New Roman"/>
          <w:sz w:val="22"/>
          <w:szCs w:val="22"/>
        </w:rPr>
      </w:pPr>
      <w:r>
        <w:rPr>
          <w:rFonts w:cs="Times New Roman" w:ascii="Times New Roman" w:hAnsi="Times New Roman"/>
          <w:sz w:val="22"/>
          <w:szCs w:val="22"/>
        </w:rPr>
        <w:t>30. С м и р н о в а Г. Е. Критика буржуазной философии техники. Л.', Лениз-дат, 1976.</w:t>
      </w:r>
    </w:p>
    <w:p>
      <w:pPr>
        <w:pStyle w:val="Normal"/>
        <w:jc w:val="both"/>
        <w:rPr>
          <w:rFonts w:ascii="Times New Roman" w:hAnsi="Times New Roman" w:cs="Times New Roman"/>
          <w:sz w:val="22"/>
          <w:szCs w:val="22"/>
        </w:rPr>
      </w:pPr>
      <w:r>
        <w:rPr>
          <w:rFonts w:cs="Times New Roman" w:ascii="Times New Roman" w:hAnsi="Times New Roman"/>
          <w:sz w:val="22"/>
          <w:szCs w:val="22"/>
        </w:rPr>
        <w:t>31. «Советская психотехника», 1933, № 2.</w:t>
      </w:r>
    </w:p>
    <w:p>
      <w:pPr>
        <w:pStyle w:val="Normal"/>
        <w:jc w:val="both"/>
        <w:rPr/>
      </w:pPr>
      <w:r>
        <w:rPr>
          <w:rFonts w:cs="Times New Roman" w:ascii="Times New Roman" w:hAnsi="Times New Roman"/>
          <w:sz w:val="22"/>
          <w:szCs w:val="22"/>
        </w:rPr>
        <w:t>32. Ст р о г а н о в В. Очередные задачи организации научно-исследовательской работы по вопросам охраны труда.—«Гигиена труда и техника безопасно</w:t>
        <w:softHyphen/>
        <w:t>сти», 1934, X? 1.</w:t>
      </w:r>
    </w:p>
    <w:p>
      <w:pPr>
        <w:pStyle w:val="Normal"/>
        <w:jc w:val="both"/>
        <w:rPr>
          <w:rFonts w:ascii="Times New Roman" w:hAnsi="Times New Roman" w:cs="Times New Roman"/>
          <w:sz w:val="22"/>
          <w:szCs w:val="22"/>
        </w:rPr>
      </w:pPr>
      <w:r>
        <w:rPr>
          <w:rFonts w:cs="Times New Roman" w:ascii="Times New Roman" w:hAnsi="Times New Roman"/>
          <w:sz w:val="22"/>
          <w:szCs w:val="22"/>
        </w:rPr>
        <w:t>33. Тейлор Ф. У. Научная организация труда. М., 1925.</w:t>
      </w:r>
    </w:p>
    <w:p>
      <w:pPr>
        <w:pStyle w:val="Normal"/>
        <w:jc w:val="both"/>
        <w:rPr>
          <w:rFonts w:ascii="Times New Roman" w:hAnsi="Times New Roman" w:cs="Times New Roman"/>
          <w:sz w:val="22"/>
          <w:szCs w:val="22"/>
        </w:rPr>
      </w:pPr>
      <w:r>
        <w:rPr>
          <w:rFonts w:cs="Times New Roman" w:ascii="Times New Roman" w:hAnsi="Times New Roman"/>
          <w:sz w:val="22"/>
          <w:szCs w:val="22"/>
        </w:rPr>
        <w:t>34. Трудовой метод изучения профессий. Под ред. И. Н. Шпильрейна. М., изд. НКРКИ СССР. 1925</w:t>
      </w:r>
    </w:p>
    <w:p>
      <w:pPr>
        <w:pStyle w:val="Normal"/>
        <w:jc w:val="both"/>
        <w:rPr>
          <w:rFonts w:ascii="Times New Roman" w:hAnsi="Times New Roman" w:cs="Times New Roman"/>
          <w:sz w:val="22"/>
          <w:szCs w:val="22"/>
        </w:rPr>
      </w:pPr>
      <w:r>
        <w:rPr>
          <w:rFonts w:cs="Times New Roman" w:ascii="Times New Roman" w:hAnsi="Times New Roman"/>
          <w:sz w:val="22"/>
          <w:szCs w:val="22"/>
        </w:rPr>
        <w:t>35. Труды Первой Всероссийской инициативной конференции по научной органи</w:t>
        <w:softHyphen/>
        <w:t>зации труда и производства, вып. V. М„ 1921.</w:t>
      </w:r>
    </w:p>
    <w:p>
      <w:pPr>
        <w:pStyle w:val="Normal"/>
        <w:jc w:val="both"/>
        <w:rPr>
          <w:rFonts w:ascii="Times New Roman" w:hAnsi="Times New Roman" w:cs="Times New Roman"/>
          <w:sz w:val="22"/>
          <w:szCs w:val="22"/>
        </w:rPr>
      </w:pPr>
      <w:r>
        <w:rPr>
          <w:rFonts w:cs="Times New Roman" w:ascii="Times New Roman" w:hAnsi="Times New Roman"/>
          <w:sz w:val="22"/>
          <w:szCs w:val="22"/>
        </w:rPr>
        <w:t>36. У в а р о в а Л. И. Научный прогресс и разработка технических средств М «Наука», 1973.</w:t>
      </w:r>
    </w:p>
    <w:p>
      <w:pPr>
        <w:pStyle w:val="Normal"/>
        <w:jc w:val="both"/>
        <w:rPr>
          <w:rFonts w:ascii="Times New Roman" w:hAnsi="Times New Roman" w:cs="Times New Roman"/>
          <w:sz w:val="22"/>
          <w:szCs w:val="22"/>
        </w:rPr>
      </w:pPr>
      <w:r>
        <w:rPr>
          <w:rFonts w:cs="Times New Roman" w:ascii="Times New Roman" w:hAnsi="Times New Roman"/>
          <w:sz w:val="22"/>
          <w:szCs w:val="22"/>
        </w:rPr>
        <w:t>37. Ухтомский А. А. XV Международный конгресс физиологов. М.—Л.,</w:t>
      </w:r>
    </w:p>
    <w:p>
      <w:pPr>
        <w:pStyle w:val="Normal"/>
        <w:jc w:val="both"/>
        <w:rPr>
          <w:rFonts w:ascii="Times New Roman" w:hAnsi="Times New Roman" w:cs="Times New Roman"/>
          <w:sz w:val="22"/>
          <w:szCs w:val="22"/>
        </w:rPr>
      </w:pPr>
      <w:r>
        <w:rPr>
          <w:rFonts w:cs="Times New Roman" w:ascii="Times New Roman" w:hAnsi="Times New Roman"/>
          <w:sz w:val="22"/>
          <w:szCs w:val="22"/>
        </w:rPr>
        <w:t>38. Шпильрейн И.Н. Положение и задачи психотехники на Западе и в РСФСР. - «Вестник сациалистической академии». - Пг., 1923, № 3. РСФСР.—«Вестник социалистической академии». М.—Пг., 1923, № 3</w:t>
      </w:r>
    </w:p>
    <w:p>
      <w:pPr>
        <w:pStyle w:val="Normal"/>
        <w:jc w:val="both"/>
        <w:rPr>
          <w:rFonts w:ascii="Times New Roman" w:hAnsi="Times New Roman" w:cs="Times New Roman"/>
          <w:sz w:val="22"/>
          <w:szCs w:val="22"/>
        </w:rPr>
      </w:pPr>
      <w:r>
        <w:rPr>
          <w:rFonts w:cs="Times New Roman" w:ascii="Times New Roman" w:hAnsi="Times New Roman"/>
          <w:sz w:val="22"/>
          <w:szCs w:val="22"/>
        </w:rPr>
        <w:t>39. Эпштейн С. Индустриальная социология в США. М Изд-во политиче</w:t>
        <w:softHyphen/>
        <w:t>ской литературы, 1972.</w:t>
      </w:r>
    </w:p>
    <w:p>
      <w:pPr>
        <w:pStyle w:val="Normal"/>
        <w:jc w:val="both"/>
        <w:rPr>
          <w:rFonts w:ascii="Times New Roman" w:hAnsi="Times New Roman" w:cs="Times New Roman"/>
          <w:sz w:val="22"/>
          <w:szCs w:val="22"/>
        </w:rPr>
      </w:pPr>
      <w:r>
        <w:rPr>
          <w:rFonts w:cs="Times New Roman" w:ascii="Times New Roman" w:hAnsi="Times New Roman"/>
          <w:sz w:val="22"/>
          <w:szCs w:val="22"/>
        </w:rPr>
        <w:t>40. Эргономика. Проблемы приспособлений условий труда к человеку Сбооник Пер. с польск. М., «Мир», 1971.</w:t>
      </w:r>
    </w:p>
    <w:p>
      <w:pPr>
        <w:pStyle w:val="Normal"/>
        <w:jc w:val="both"/>
        <w:rPr/>
      </w:pPr>
      <w:r>
        <w:rPr>
          <w:rFonts w:cs="Times New Roman" w:ascii="Times New Roman" w:hAnsi="Times New Roman"/>
          <w:sz w:val="22"/>
          <w:szCs w:val="22"/>
        </w:rPr>
        <w:t xml:space="preserve">41. Яр ош ев ский М. Г. Психофизиология труда и принцип деятельности в советской психологии.— </w:t>
      </w:r>
      <w:r>
        <w:rPr>
          <w:rFonts w:cs="Times New Roman" w:ascii="Times New Roman" w:hAnsi="Times New Roman"/>
          <w:sz w:val="22"/>
          <w:szCs w:val="22"/>
          <w:lang w:val="en-US"/>
        </w:rPr>
        <w:t>«</w:t>
      </w:r>
      <w:r>
        <w:rPr>
          <w:rFonts w:cs="Times New Roman" w:ascii="Times New Roman" w:hAnsi="Times New Roman"/>
          <w:sz w:val="22"/>
          <w:szCs w:val="22"/>
        </w:rPr>
        <w:t>Вопросы</w:t>
      </w:r>
      <w:r>
        <w:rPr>
          <w:rFonts w:cs="Times New Roman" w:ascii="Times New Roman" w:hAnsi="Times New Roman"/>
          <w:sz w:val="22"/>
          <w:szCs w:val="22"/>
          <w:lang w:val="en-US"/>
        </w:rPr>
        <w:t xml:space="preserve"> </w:t>
      </w:r>
      <w:r>
        <w:rPr>
          <w:rFonts w:cs="Times New Roman" w:ascii="Times New Roman" w:hAnsi="Times New Roman"/>
          <w:sz w:val="22"/>
          <w:szCs w:val="22"/>
        </w:rPr>
        <w:t>психологии</w:t>
      </w:r>
      <w:r>
        <w:rPr>
          <w:rFonts w:cs="Times New Roman" w:ascii="Times New Roman" w:hAnsi="Times New Roman"/>
          <w:sz w:val="22"/>
          <w:szCs w:val="22"/>
          <w:lang w:val="en-US"/>
        </w:rPr>
        <w:t>», 1977, № 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2. Chris tensen J. M. Ergonomics: Where Have We Been and Where Are We Going: II. — «Ergonomics», 1976, vol. 19, N 3, p. 287—288 289—290</w:t>
      </w:r>
    </w:p>
    <w:p>
      <w:pPr>
        <w:pStyle w:val="Normal"/>
        <w:jc w:val="both"/>
        <w:rPr/>
      </w:pPr>
      <w:r>
        <w:rPr>
          <w:rFonts w:cs="Times New Roman" w:ascii="Times New Roman" w:hAnsi="Times New Roman"/>
          <w:sz w:val="22"/>
          <w:szCs w:val="22"/>
          <w:lang w:val="en-US"/>
        </w:rPr>
        <w:t>43. Ed holm O, G. and Murrell K. F. H. History of the Ergonomics Re</w:t>
        <w:softHyphen/>
        <w:t>search Society. — «Ergonomics», Cumulative Index, vol. 1—10, 1957—196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4. Kotarbinski T. Mlode nauki ergologiczne. — «Przeglad Kulturalny», 196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5. Murrell K. F. H. Ergonomics. London, 1965, p. XIII.</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6. Murrell K. F. H. Why ergonomics. — «Occupational psychology», 1967 vol. 41, p. 3.</w:t>
      </w:r>
    </w:p>
    <w:p>
      <w:pPr>
        <w:pStyle w:val="Normal"/>
        <w:jc w:val="both"/>
        <w:rPr/>
      </w:pPr>
      <w:r>
        <w:rPr>
          <w:rFonts w:cs="Times New Roman" w:ascii="Times New Roman" w:hAnsi="Times New Roman"/>
          <w:sz w:val="22"/>
          <w:szCs w:val="22"/>
          <w:lang w:val="en-US"/>
        </w:rPr>
        <w:t xml:space="preserve">47. P </w:t>
      </w:r>
      <w:r>
        <w:rPr>
          <w:rFonts w:cs="Times New Roman" w:ascii="Times New Roman" w:hAnsi="Times New Roman"/>
          <w:sz w:val="22"/>
          <w:szCs w:val="22"/>
        </w:rPr>
        <w:t>о</w:t>
      </w:r>
      <w:r>
        <w:rPr>
          <w:rFonts w:cs="Times New Roman" w:ascii="Times New Roman" w:hAnsi="Times New Roman"/>
          <w:sz w:val="22"/>
          <w:szCs w:val="22"/>
          <w:lang w:val="en-US"/>
        </w:rPr>
        <w:t xml:space="preserve"> u 11 </w:t>
      </w:r>
      <w:r>
        <w:rPr>
          <w:rFonts w:cs="Times New Roman" w:ascii="Times New Roman" w:hAnsi="Times New Roman"/>
          <w:sz w:val="22"/>
          <w:szCs w:val="22"/>
        </w:rPr>
        <w:t>о</w:t>
      </w:r>
      <w:r>
        <w:rPr>
          <w:rFonts w:cs="Times New Roman" w:ascii="Times New Roman" w:hAnsi="Times New Roman"/>
          <w:sz w:val="22"/>
          <w:szCs w:val="22"/>
          <w:lang w:val="en-US"/>
        </w:rPr>
        <w:t xml:space="preserve"> n E. C. Engineering psychology. — «Annual Review of Psvchology» 1966, vol. 17, p. 17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8. Welford A. T. Ergonomics: Where Have We Been and Where Are We Going:— «Ergonomics», 1976, vol. 19, N 3, p. 275—276.</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3</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ы и методы эргономики</w:t>
      </w:r>
    </w:p>
    <w:p>
      <w:pPr>
        <w:pStyle w:val="Normal"/>
        <w:jc w:val="both"/>
        <w:rPr>
          <w:rFonts w:ascii="Times New Roman" w:hAnsi="Times New Roman" w:cs="Times New Roman"/>
          <w:sz w:val="22"/>
          <w:szCs w:val="22"/>
        </w:rPr>
      </w:pPr>
      <w:r>
        <w:rPr>
          <w:rFonts w:cs="Times New Roman" w:ascii="Times New Roman" w:hAnsi="Times New Roman"/>
          <w:sz w:val="22"/>
          <w:szCs w:val="22"/>
        </w:rPr>
        <w:t>Разработка методологии комплексного изучения человека в кон</w:t>
        <w:softHyphen/>
        <w:t>кретных условиях его деятельности с использованием машин (тех</w:t>
        <w:softHyphen/>
        <w:t>нических средств), и в том числе методологии эргономики, осуществляется на основе философии диалектического материа</w:t>
        <w:softHyphen/>
        <w:t>лизма, отвечающей духу, тенденциям развития современного науч</w:t>
        <w:softHyphen/>
        <w:t>ного познания. Соответственно трем уровням методологического анализа, выделяемым в философской литературе [77], в эргоно</w:t>
        <w:softHyphen/>
        <w:t>мике можно различить три типа методологически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1) методологические средства мировоззренческого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общенаучные методологические средства; </w:t>
      </w:r>
    </w:p>
    <w:p>
      <w:pPr>
        <w:pStyle w:val="Normal"/>
        <w:jc w:val="both"/>
        <w:rPr>
          <w:rFonts w:ascii="Times New Roman" w:hAnsi="Times New Roman" w:cs="Times New Roman"/>
          <w:sz w:val="22"/>
          <w:szCs w:val="22"/>
        </w:rPr>
      </w:pPr>
      <w:r>
        <w:rPr>
          <w:rFonts w:cs="Times New Roman" w:ascii="Times New Roman" w:hAnsi="Times New Roman"/>
          <w:sz w:val="22"/>
          <w:szCs w:val="22"/>
        </w:rPr>
        <w:t>3) специально-на</w:t>
        <w:softHyphen/>
        <w:t>учн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Методологические средства эргономики</w:t>
      </w:r>
    </w:p>
    <w:p>
      <w:pPr>
        <w:pStyle w:val="Normal"/>
        <w:jc w:val="both"/>
        <w:rPr>
          <w:rFonts w:ascii="Times New Roman" w:hAnsi="Times New Roman" w:cs="Times New Roman"/>
          <w:sz w:val="22"/>
          <w:szCs w:val="22"/>
        </w:rPr>
      </w:pPr>
      <w:r>
        <w:rPr>
          <w:rFonts w:cs="Times New Roman" w:ascii="Times New Roman" w:hAnsi="Times New Roman"/>
          <w:sz w:val="22"/>
          <w:szCs w:val="22"/>
        </w:rPr>
        <w:t>Под методологическим средством понимается то или иное зна</w:t>
        <w:softHyphen/>
        <w:t>ние, но взятое в особой роли или функции — функции принципа, метода, приема, способа для получения нового знания. В исследо</w:t>
        <w:softHyphen/>
        <w:t>вательской практике методологические средства выступают не в своей «чистой» форме, а органически слиты, включены в соот</w:t>
        <w:softHyphen/>
        <w:t>ветствующие эргономические представления. Методологические средства эргономики можно рассматривать по аналогии с тем, что в психологии определяют как общие принципы изучения психи</w:t>
        <w:softHyphen/>
        <w:t>ческих явлений, тем более, что они, и прежде всего принцип един</w:t>
        <w:softHyphen/>
        <w:t>ства сознания и деятельности, принятые в советской психологии, входят в методологический арсенал эргономики. В эргономическом знании удельный вес мировоззренческого компонента в силу не-посредственной ориентации на человека и производственно-прак</w:t>
        <w:softHyphen/>
        <w:t>тической направленности эргономических исследований весьма велик (даже если этот компонент в том или ином конкретном случае и не подчеркивается). В конечном счете любое изменение процесса труда, условий, орудий и продуктов трудовой деятель</w:t>
        <w:softHyphen/>
        <w:t>ности имеет определенные социально-экономические цели, в сов</w:t>
        <w:softHyphen/>
        <w:t>ременном обществе всегда служит определенным классовым инте</w:t>
        <w:softHyphen/>
        <w:t>ресам, различным для социалистического и капиталистического способов производства.</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полное отражение мировоззренческий компонент эргономики находит в разделе о целях этой дисциплины, в иссле</w:t>
        <w:softHyphen/>
        <w:t>дованиях по истории становления предмета эргономики и в пони</w:t>
        <w:softHyphen/>
        <w:t>мании ею центральной категории — категории предметной дея</w:t>
        <w:softHyphen/>
        <w:t>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ыше уже отмечалось, что общая цель эргономики формулируется как единство трех аспектов исследования и проек</w:t>
        <w:softHyphen/>
        <w:t>тирования: повышения эффективности деятельности и соответст</w:t>
        <w:softHyphen/>
        <w:t>венно функционирования человеко-машинных систем, охраны здоровья и развития личности людей, участвующих в трудовом процессе. Данное представление базируется на марксистско-ленин</w:t>
        <w:softHyphen/>
        <w:t>ском понимании роли труда в развитом социалистическом общест</w:t>
        <w:softHyphen/>
        <w:t>ве, в условиях, когда происходит превращение труда из средства поддержания жизни в первейшую необходимость, в основное усло</w:t>
        <w:softHyphen/>
        <w:t>вие развития способностей и творческих сил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Принятие тезиса о триедином характере общей цели эргоно</w:t>
        <w:softHyphen/>
        <w:t>мики позволяет избежать как деляческого практицизма, так и отрыва эргономических исследований от конкретных задач раз</w:t>
        <w:softHyphen/>
        <w:t>вития социалистического производства. Тем самым задается един</w:t>
        <w:softHyphen/>
        <w:t>ство эргономических исследований, их системный характер. Конеч</w:t>
        <w:softHyphen/>
        <w:t>но, в конкретном исследовании тот или иной аспект может превалировать — это допустимо и практически неизбежно. Однако общая единая цель реализуется через совокупность и взаимодо</w:t>
        <w:softHyphen/>
        <w:t>полняемость указанных аспектов.</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м принципиальным теоретическим положением эрго</w:t>
        <w:softHyphen/>
        <w:t>номики, органически связанным с только что рассмотренным и выполняющим не менее важную мировоззренческую функцию, является указание на то, что отношение «человек — машина» есть в первую очередь отношение «субъект труда — орудие труда». Не человек рассматривается как простое звено, включенное в техни</w:t>
        <w:softHyphen/>
        <w:t>ческую систему, а машина — как средство, включенное в деятель</w:t>
        <w:softHyphen/>
        <w:t>ность человека [42].</w:t>
      </w:r>
    </w:p>
    <w:p>
      <w:pPr>
        <w:pStyle w:val="Normal"/>
        <w:jc w:val="both"/>
        <w:rPr>
          <w:rFonts w:ascii="Times New Roman" w:hAnsi="Times New Roman" w:cs="Times New Roman"/>
          <w:sz w:val="22"/>
          <w:szCs w:val="22"/>
        </w:rPr>
      </w:pPr>
      <w:r>
        <w:rPr>
          <w:rFonts w:cs="Times New Roman" w:ascii="Times New Roman" w:hAnsi="Times New Roman"/>
          <w:sz w:val="22"/>
          <w:szCs w:val="22"/>
        </w:rPr>
        <w:t>Актуальное значение для эргономики как дисциплины, направ</w:t>
        <w:softHyphen/>
        <w:t>ленной на изучение и проектирование трудовой деятельности, имеет анализ категории предметной деятельности, выделение концеп</w:t>
        <w:softHyphen/>
        <w:t>туальных схем, в которых эта категория используется и исследу</w:t>
        <w:softHyphen/>
        <w:t>ется различными научными дисциплинами, и прежде всего психологией [39]. Указанные концептуальные схемы, определяя собой эргономический аспект представлений о деятельности, выполняют методологическую функцию по отношению к конкретным эргономическим исследованиям. Эта функция состоит в формули</w:t>
        <w:softHyphen/>
        <w:t>ровании общих мировоззренческих установок, реализующихся через методологические средства эргономики как общенаучного, так и специально-научного типа. Следует отметить общемировоз</w:t>
        <w:softHyphen/>
        <w:t>зренческий характер теоретических положений эргономики, связан</w:t>
        <w:softHyphen/>
        <w:t>ных с изучением становления предмета этой научной дисциплины. К ним прежде всего относятся положения о том, что возникнове</w:t>
        <w:softHyphen/>
        <w:t>ние эргономики обусловлено коренными изменениями в. самом процессе труда, связанными с происходящей научно-технической революцией, а также положение о трех этапах в определении характера связи человеческого и машинного компонентов при ре</w:t>
        <w:softHyphen/>
        <w:t>шении соответствующих научных и производственных задач [3].</w:t>
      </w:r>
    </w:p>
    <w:p>
      <w:pPr>
        <w:pStyle w:val="Normal"/>
        <w:jc w:val="both"/>
        <w:rPr>
          <w:rFonts w:ascii="Times New Roman" w:hAnsi="Times New Roman" w:cs="Times New Roman"/>
          <w:sz w:val="22"/>
          <w:szCs w:val="22"/>
        </w:rPr>
      </w:pPr>
      <w:r>
        <w:rPr>
          <w:rFonts w:cs="Times New Roman" w:ascii="Times New Roman" w:hAnsi="Times New Roman"/>
          <w:sz w:val="22"/>
          <w:szCs w:val="22"/>
        </w:rPr>
        <w:t>На первом этапе эта связь понималась как приспособление человека к машине, на втором — машины к человеку (его психо</w:t>
        <w:softHyphen/>
        <w:t>логическим, физиологическим, антропометрическим и т. д. харак</w:t>
        <w:softHyphen/>
        <w:t>теристикам). Наконец, для третьего этапа характерна более широкая трактовка «человеческого фактора» как фактора, форми</w:t>
        <w:softHyphen/>
        <w:t>рующего (образующего) саму систему «человек — машина». Вы</w:t>
        <w:softHyphen/>
        <w:t>деление соответствующих этапов и определение специфики по</w:t>
        <w:softHyphen/>
        <w:t>следнего также служат обоснованию общих целей эргономики, которые расшифровываются в представлениях о ее предмете. Про</w:t>
        <w:softHyphen/>
        <w:t>исходит детализация схемы изучения — от краткого указания на два компонента «человек — машина» к развернутому «человек — группа людей — машина — предмет труда — производственная среда». Важны не только детализация и расширение числа ком</w:t>
        <w:softHyphen/>
        <w:t>понентов СЧМ, попадающих в сферу исследования эргономики. Важно также начало преодоления адаптационно-гомеостатического подхода к проблеме взаимодействия человека и машины в двух его вариантах: механоцентрическом и антропоцентрическом.</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ологическое содержание тех теоретических положений эргономики, которые сформировались в процессе переработки при</w:t>
        <w:softHyphen/>
        <w:t>менительно к ее предмету общенаучных представлений, состоит как в особом типе видения объектов изучения и проектирования, так и в совместном задании объекта и средств его изучения, т. е. в построении системной стратегии эргономического исследо</w:t>
        <w:softHyphen/>
        <w:t>вания. Под «общенаучными» имеются в виду понятия и концепции, которые не связаны жестким образом с той или иной областью научного познания, но вместе с тем не обладают и статусом фи</w:t>
        <w:softHyphen/>
        <w:t>лософских категорий.</w:t>
      </w:r>
    </w:p>
    <w:p>
      <w:pPr>
        <w:pStyle w:val="Normal"/>
        <w:jc w:val="both"/>
        <w:rPr>
          <w:rFonts w:ascii="Times New Roman" w:hAnsi="Times New Roman" w:cs="Times New Roman"/>
          <w:sz w:val="22"/>
          <w:szCs w:val="22"/>
        </w:rPr>
      </w:pPr>
      <w:r>
        <w:rPr>
          <w:rFonts w:cs="Times New Roman" w:ascii="Times New Roman" w:hAnsi="Times New Roman"/>
          <w:sz w:val="22"/>
          <w:szCs w:val="22"/>
        </w:rPr>
        <w:t>Идеи системного подхода в широком смысле — как одной из ведущих современных общенаучных ориентации — определяют многие исходные установки и теоретические положения эргоно</w:t>
        <w:softHyphen/>
        <w:t>мики. В их числе: стремление к целостному рассмотрению чело</w:t>
        <w:softHyphen/>
        <w:t>веко-машинных систем, системно-динамический взгляд на их структуру, включение деятельности человека в предмет научного рассмотрения, тенденция к научному синтезу различных аспектов исследования, стремление выявить возможные последствия дея-тельности человека. Так, например, характерная для эргономики трактовка сложной и целостной природы человеко-машинных систем включает новый для техники аспект — влияние человечес</w:t>
        <w:softHyphen/>
        <w:t>кого фактора. Поэтому в эргономике явно выражена тенденция к использованию системных методов, т. е. определенный поворот к системной ориентации [41, 42, 55].</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принципов системного подхода позволяет по-но</w:t>
        <w:softHyphen/>
        <w:t>вому ставить многие исследовательские задачи. Особенно хорошо это видно на примере того, как изменяется направленность иссле</w:t>
        <w:softHyphen/>
        <w:t>дования человеческого действия. Если для первых исследований трудовой деятельности было характерно ее понимание как про</w:t>
        <w:softHyphen/>
        <w:t>цесса и основными задачами оказывались задачи выделения и фиксации этапов этого процесса, то в рамках системной ориента</w:t>
        <w:softHyphen/>
        <w:t>ции схема процесса уже не является исходной и основной. В центре внимания теперь структура деятельности (т. е. ее строение), а это предполагает уже иное понимание самого действия как много</w:t>
        <w:softHyphen/>
        <w:t>компонентного образования, каждое из составляющих которого обладает своими функциями в едином действии (т. е. в действии, понятом как система). Это с необходимостью требует рассмотре</w:t>
        <w:softHyphen/>
        <w:t>ния различных систем действия, выделения их уровней и т. д. [3]. Как мы видим, при изложении существа переориентации, про</w:t>
        <w:softHyphen/>
        <w:t>исшедшей в эргономике, фактически приходится оперировать всей основной «парадигмой» системного представления объектов (поня</w:t>
        <w:softHyphen/>
        <w:t>тиями структуры, элемента, функций, уровней и т. п.).</w:t>
      </w:r>
    </w:p>
    <w:p>
      <w:pPr>
        <w:pStyle w:val="Normal"/>
        <w:jc w:val="both"/>
        <w:rPr>
          <w:rFonts w:ascii="Times New Roman" w:hAnsi="Times New Roman" w:cs="Times New Roman"/>
          <w:sz w:val="22"/>
          <w:szCs w:val="22"/>
        </w:rPr>
      </w:pPr>
      <w:r>
        <w:rPr>
          <w:rFonts w:cs="Times New Roman" w:ascii="Times New Roman" w:hAnsi="Times New Roman"/>
          <w:sz w:val="22"/>
          <w:szCs w:val="22"/>
        </w:rPr>
        <w:t>К содержательным положениям эргономики, характеризующим использование ею общенаучных представлений, относится и то, что условно можно назвать «организмическим» представлением дея</w:t>
        <w:softHyphen/>
        <w:t>тельности, ее уподоблением функциональному органу. Впервые такое понимание было развито Н. А. Бернштейном применительно к двигательному акту [10].</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ологическое значение имеет также ряд теоретических положений, разработанных либо непосредственно в эргономике, либо в смежных с ней научных дисциплинах и органически вошед</w:t>
        <w:softHyphen/>
        <w:t>ших в ее состав. К ним относятся: различение коррективной и проективной эргономики, раскрытие содержания понятия челове</w:t>
        <w:softHyphen/>
        <w:t>ческого фактора в технике; постановка проблемы комплексного изучения и проектирования внешних средств и способов дея</w:t>
        <w:softHyphen/>
        <w:t>тельности; гипотеза иерархической организации деятельности оператора с выделением системного и операционко-психологичес</w:t>
        <w:softHyphen/>
        <w:t>ких уровней; спецификация общепсяхологических схем деятель</w:t>
        <w:softHyphen/>
        <w:t>ности с введением в качестве особых элементов функциональных блоков; разработка методов микроструктурного и микрогенетичес</w:t>
        <w:softHyphen/>
        <w:t>кого анализов; гипотеза оперативного образа; концепция «вклю</w:t>
        <w:softHyphen/>
        <w:t>чения»; структурно-эвристический подход к исследованию инфор</w:t>
        <w:softHyphen/>
        <w:t>мационных процессов, включая процедуры принятия решения; математическая теория построения функциональных структур систем «человек — машина» и ряд других положений «системно-технической» эргоном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Общая характеристика эргономических исследований и их методов</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ологической базой эргономики является системный под</w:t>
        <w:softHyphen/>
        <w:t>ход. На его основе возможно использование в эргономическом исследовании методов различных наук, на стыке которых возни</w:t>
        <w:softHyphen/>
        <w:t>кают и решаются качественно новые проблемы изучения систем «человек — машина». При этом происходит определенная транс</w:t>
        <w:softHyphen/>
        <w:t>формация используемых методов, приводящая к созданию новых методических приемов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эргономике используются методы исследования, сложившиеся в социологии, психологии, физиологии и гигиене труда, функцио</w:t>
        <w:softHyphen/>
        <w:t>нальной анатомии, кибернетике, системотехнике и др. При этом главной проблемой являются координация различных методичес</w:t>
        <w:softHyphen/>
        <w:t>ких приемов при решении той или иной эргономической задачи и синтез полученных с их помощью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t>Эргономический подход к изучению и оптимизации деятельности имеет свою специфику. В методическом отношении это выража</w:t>
        <w:softHyphen/>
        <w:t>ется в следующих принципиальных положениях. Во-первых, на</w:t>
        <w:softHyphen/>
        <w:t>правленность эргономики на проектирование деятельности и ее компонентов требует применения не только экспериментальных, но и априорных проектировочных методов. Во-вторых, использо</w:t>
        <w:softHyphen/>
        <w:t>вание в эргономике обобщенных показателей активности, напря</w:t>
        <w:softHyphen/>
        <w:t>женности и комфортности деятельности предполагает применение процедур получения интегральных критериев на основе системы частных показателей. В-третьих, эргономическое исследование или оценка должны быть всегда системными, что осуществимо лишь при одновременном использовании различных методов, отра</w:t>
        <w:softHyphen/>
        <w:t>жающих взаимосвязи между компонентами и основными свойст</w:t>
        <w:softHyphen/>
        <w:t>вами системы «человек — машина».</w:t>
      </w:r>
    </w:p>
    <w:p>
      <w:pPr>
        <w:pStyle w:val="Normal"/>
        <w:jc w:val="both"/>
        <w:rPr>
          <w:rFonts w:ascii="Times New Roman" w:hAnsi="Times New Roman" w:cs="Times New Roman"/>
          <w:sz w:val="22"/>
          <w:szCs w:val="22"/>
        </w:rPr>
      </w:pPr>
      <w:r>
        <w:rPr>
          <w:rFonts w:cs="Times New Roman" w:ascii="Times New Roman" w:hAnsi="Times New Roman"/>
          <w:sz w:val="22"/>
          <w:szCs w:val="22"/>
        </w:rPr>
        <w:t>Из перечисленных методических особенностей вытекает опре</w:t>
        <w:softHyphen/>
        <w:t>деленная стратегия выбора методов для решения конкретных эргономических задач.</w:t>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исследования в эргономике условно могут быть разде</w:t>
        <w:softHyphen/>
        <w:t>лены на две группы: аналитические (или описательные) и экспе</w:t>
        <w:softHyphen/>
        <w:t>риментальные. В большинстве исследований они тесно переплетены между собой и применяются одновременно, дополняя и обогащая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чески любая эргономическая проблема возникает в ре</w:t>
        <w:softHyphen/>
        <w:t>зультате переформулировки реальных задач. Поэтому каждая встающая перед эргономикой практическая задача подлежит, в первую очередь, анализу с точки зрения выявления специфики влияния человеческого фактора в заданных условиях. Умение ква</w:t>
        <w:softHyphen/>
        <w:t>лифицированно анализировать производственную деятельность (производительность труда, передовой опыт, условия труда, брак, текучесть кадров, характерные ошибочные действия работающих людей, травматизм и др.) является непременным условием про</w:t>
        <w:softHyphen/>
        <w:t>фессиональной деятельности специалиста в области эргономики. Любое эргономическое исследование должно начинаться с ана</w:t>
        <w:softHyphen/>
        <w:t>лиза деятельности человека и функционирования системы «чело</w:t>
        <w:softHyphen/>
        <w:t>век— машина». Его целью является определение места человека в решении задач, для которых предназначена изучаемая система, об</w:t>
        <w:softHyphen/>
        <w:t>щая психофизиологическая характеристика деятельности человека в ней, выявление структуры человеческих факторов, влияющих на эффективность работы системы в целом и ее частей.</w:t>
      </w:r>
    </w:p>
    <w:p>
      <w:pPr>
        <w:pStyle w:val="Normal"/>
        <w:jc w:val="both"/>
        <w:rPr>
          <w:rFonts w:ascii="Times New Roman" w:hAnsi="Times New Roman" w:cs="Times New Roman"/>
          <w:sz w:val="22"/>
          <w:szCs w:val="22"/>
        </w:rPr>
      </w:pPr>
      <w:r>
        <w:rPr>
          <w:rFonts w:cs="Times New Roman" w:ascii="Times New Roman" w:hAnsi="Times New Roman"/>
          <w:sz w:val="22"/>
          <w:szCs w:val="22"/>
        </w:rPr>
        <w:t>В зависимости от конкретной задачи цель такого анализа мо</w:t>
        <w:softHyphen/>
        <w:t>жет быть различной. Если предстоит проводить экспериментальные исследования, то анализ нужен главным образом для выбора адекватной модели деятельности или отдельных типовых дейст</w:t>
        <w:softHyphen/>
        <w:t>вий, а также для определения конкретных задач эксперимента. Если требуется провести экспертизу системы «человек-—машина», то целью анализа будет выявление тех компонентов системы, по которым должна производиться эргономическая оценка. При раз</w:t>
        <w:softHyphen/>
        <w:t>работке критериев и методов профессионального отбора анализ будет направлен на выявление свойств личности, существенно влияющих на качество выполнения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Усовершенствование конструкции машины (технического сред</w:t>
        <w:softHyphen/>
        <w:t>ства) с целью наиболее полного учета в ней возможностей и особенностей работающего человека предполагает, во-первых, точ</w:t>
        <w:softHyphen/>
        <w:t>ное знание причин неудовлетворенности существующей конструк</w:t>
        <w:softHyphen/>
        <w:t>цией с точки зрения эргономики, во-вторых, ясное представление о том, в каком направлении следует ее модифицировать. Ответы на эти вопросы можно получить, если в ходе предварительного анализа деятельности вскрыты недостатки в организации взаимо</w:t>
        <w:softHyphen/>
        <w:t>действия человека и машины и определены требования, которые данный вид деятельности предъявляет к реализующим ее техни</w:t>
        <w:softHyphen/>
        <w:t>ческим средствам и психофизиологическим свойствам человека. В идеальном случае результатом аналитического этапа должно явиться решение принципиальных эргономических вопросов усо</w:t>
        <w:softHyphen/>
        <w:t>вершенствования существующего и проектирования нового техни</w:t>
        <w:softHyphen/>
        <w:t>ческого средства.</w:t>
      </w:r>
    </w:p>
    <w:p>
      <w:pPr>
        <w:pStyle w:val="Normal"/>
        <w:jc w:val="both"/>
        <w:rPr>
          <w:rFonts w:ascii="Times New Roman" w:hAnsi="Times New Roman" w:cs="Times New Roman"/>
          <w:sz w:val="22"/>
          <w:szCs w:val="22"/>
        </w:rPr>
      </w:pPr>
      <w:r>
        <w:rPr>
          <w:rFonts w:cs="Times New Roman" w:ascii="Times New Roman" w:hAnsi="Times New Roman"/>
          <w:sz w:val="22"/>
          <w:szCs w:val="22"/>
        </w:rPr>
        <w:t>На аналитическом этапе эргономического исследования оказы</w:t>
        <w:softHyphen/>
        <w:t>ваются полезными многие современные методы проектного анали</w:t>
        <w:softHyphen/>
        <w:t>за, которые удачно обобщены английским ученым Дж. К. Джонсом [26]. Большинство из них являются результатом «спонтанного» — выполненного инженерами или руководителями работ — психоло</w:t>
        <w:softHyphen/>
        <w:t>гического анализа деятельности наиболее талантливых проекти</w:t>
        <w:softHyphen/>
        <w:t>ровщиков и целых коллективов, добившихся выдающихся успехов в создании современных технически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Предварительный функционально-структурный анализ деятель</w:t>
        <w:softHyphen/>
        <w:t>ности служит обоснованию цели, которой будут посвящены после</w:t>
        <w:softHyphen/>
        <w:t>дующие эргономические исследования. Ссылка на общепринятое мнение о значимости определенной проблемы нередко приводит к постановке ложных целей, не оправданных действительным положением вещей. Переход к экспериментальному уровню ана</w:t>
        <w:softHyphen/>
        <w:t>лиза плодотворен лишь тогда, когда почва для эксперимента под</w:t>
        <w:softHyphen/>
        <w:t>готовлена детальным описанием всей совокупности факторов, име</w:t>
        <w:softHyphen/>
        <w:t>ющих прямое или косвенное отношение к исследуемой эргономической проблеме.</w:t>
      </w:r>
    </w:p>
    <w:p>
      <w:pPr>
        <w:pStyle w:val="Normal"/>
        <w:jc w:val="both"/>
        <w:rPr>
          <w:rFonts w:ascii="Times New Roman" w:hAnsi="Times New Roman" w:cs="Times New Roman"/>
          <w:sz w:val="22"/>
          <w:szCs w:val="22"/>
        </w:rPr>
      </w:pPr>
      <w:r>
        <w:rPr>
          <w:rFonts w:cs="Times New Roman" w:ascii="Times New Roman" w:hAnsi="Times New Roman"/>
          <w:sz w:val="22"/>
          <w:szCs w:val="22"/>
        </w:rPr>
        <w:t>Постановка эксперимента предполагает проверку истинности выдвинутой гипотезы или системы гипотез, которые в эргономике в каждом отдельном случае отражают определенные представле</w:t>
        <w:softHyphen/>
        <w:t>ния о характере связи и взаимодействий некоторой группы фак</w:t>
        <w:softHyphen/>
        <w:t>торов. Выдвижение и обоснование гипотез должно осуществляться в ходе предварительного анализа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Решение поставленных в ходе предварительного анализа задач осуществляется в ходе экспериментального исследования. Много</w:t>
        <w:softHyphen/>
        <w:t>образны типы экспериментальных ситуаций и конкретных методи</w:t>
        <w:softHyphen/>
        <w:t>ческих приемов, используемых в эргономической практике. Кон</w:t>
        <w:softHyphen/>
        <w:t>кретное содержание некоторых из них будет подробно рассмотрено ниже. Следует подчеркнуть, что эксперимент в эргономике обла</w:t>
        <w:softHyphen/>
        <w:t>дает рядом черт, существенно отличающих его от проведения исследования на аналитическом уровне и от традиционного лабо</w:t>
        <w:softHyphen/>
        <w:t>раторного эксперимента.</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использование экспериментального метода на</w:t>
        <w:softHyphen/>
        <w:t>правлено на выявление таких особенностей организации взаимо</w:t>
        <w:softHyphen/>
        <w:t>действия человека с техническими средствами, которые не обнаруживаются непосредственно в процессе анализа. В обычных производственных условиях к человеку зачастую предъявляются достаточно низкие требования, и имеющиеся недостатки техничес</w:t>
        <w:softHyphen/>
        <w:t>кого устройства легко компенсируются им. В этой связи важным методическим приемом является усложнение деятельности (поста</w:t>
        <w:softHyphen/>
        <w:t>новка дополнительных задач, моделирование аварийной ситуации и др.) как эффективный способ выявления преимуществ одного среди нескольких вариантов технического средства в срав</w:t>
        <w:softHyphen/>
        <w:t>нительных исследованиях [27]. Выполнение вторичной (или до</w:t>
        <w:softHyphen/>
        <w:t>полнительной) задачи одновременно с выполнением основной деятельности, подлежащей оценке, используется для регистрации резервного времени, под которым понимается избыточное время (сверх минимально необходимого), которым может располагать человек-оператор для предотвращения отклонения регулируемого параметра за допустимые пределы [45]. В свою очередь, величина резервного времени, меняющаяся в зависимости от уровня моби</w:t>
        <w:softHyphen/>
        <w:t>лизации человека-оператора, служит одним из прогностических показателей, на основании которого предсказывается, при какой степени усложнения деятельности надежность работы человека-оператора резко упадет [66].</w:t>
      </w:r>
    </w:p>
    <w:p>
      <w:pPr>
        <w:pStyle w:val="Normal"/>
        <w:jc w:val="both"/>
        <w:rPr>
          <w:rFonts w:ascii="Times New Roman" w:hAnsi="Times New Roman" w:cs="Times New Roman"/>
          <w:sz w:val="22"/>
          <w:szCs w:val="22"/>
        </w:rPr>
      </w:pPr>
      <w:r>
        <w:rPr>
          <w:rFonts w:cs="Times New Roman" w:ascii="Times New Roman" w:hAnsi="Times New Roman"/>
          <w:sz w:val="22"/>
          <w:szCs w:val="22"/>
        </w:rPr>
        <w:t>При организации экспериментальных эргономических исследо</w:t>
        <w:softHyphen/>
        <w:t>ваний необходимо учитывать, что на результаты деятельности испытуемых оказывает влияние присутствие экспериментатора, его установка и ожидания. Не случайно проблема «экологической валидности» лабораторных исследований (возможность проециро</w:t>
        <w:softHyphen/>
        <w:t>вания лабораторных результатов в ситуации «реальной жизни»), первоначально поставленная в области социально-психологичес</w:t>
        <w:softHyphen/>
        <w:t>ких исследований, стала предметом пристального внимания и в эргономике.</w:t>
      </w:r>
    </w:p>
    <w:p>
      <w:pPr>
        <w:pStyle w:val="Normal"/>
        <w:jc w:val="both"/>
        <w:rPr>
          <w:rFonts w:ascii="Times New Roman" w:hAnsi="Times New Roman" w:cs="Times New Roman"/>
          <w:sz w:val="22"/>
          <w:szCs w:val="22"/>
        </w:rPr>
      </w:pPr>
      <w:r>
        <w:rPr>
          <w:rFonts w:cs="Times New Roman" w:ascii="Times New Roman" w:hAnsi="Times New Roman"/>
          <w:sz w:val="22"/>
          <w:szCs w:val="22"/>
        </w:rPr>
        <w:t>Невозможность прямого перенесения данных, полученных в ла</w:t>
        <w:softHyphen/>
        <w:t>бораторных условиях, на реальные ситуации связана главным об</w:t>
        <w:softHyphen/>
        <w:t>разом с тем, что в первом случае испытуемые действуют под влиянием специфических мотивов, которые теряют свою силу едва испытуемый покидает стены лаборатории. Так, например, человек соглашается участвовать в эксперименте, надеясь получить ква</w:t>
        <w:softHyphen/>
        <w:t>лифицированную оценку своих способностей, а этот мотив может не иметь значения в его профессиональной деятельности. Другими мотивами, которые побуждают и регулируют деятельность испы</w:t>
        <w:softHyphen/>
        <w:t>туемых в лабораторном эксперименте, могут быть стремление помочь науке или просто получить вознаграждение. Конечно, эти мотивы не специфичны исключительно ситуациям лабораторного исследования, но нельзя упускать из виду то обстоятельство, что схожая по своей операционной структуре деятельность в условиях лабораторий и в ситуациях «реальной жизни» может определяться различными мотивами. Поскольку характер мотивации является определяющим в регуляции деятельности, генерализация резуль</w:t>
        <w:softHyphen/>
        <w:t>татов лабораторных исследований без учета специфики мотива</w:t>
        <w:softHyphen/>
        <w:t>ционного фактора сплошь и рядом приводит к недоразумению. Так, например, введение оценочной обратной связи без подкрепления материальными стимулами не дало ожидаемого эффекта в усло</w:t>
        <w:softHyphen/>
        <w:t>виях промышленного производства (по программе «Пульсар», реализованной на одном из львовских заводов), хотя в лаборатор</w:t>
        <w:softHyphen/>
        <w:t>ных исследованиях было показано значимое влияние этого факто</w:t>
        <w:softHyphen/>
        <w:t>ра на эффективность деятельности. По-видимому, оценочная обрат</w:t>
        <w:softHyphen/>
        <w:t>ная связь оказывала регулирующее воздействие на протекание деятельности испытуемых в лабораторной ситуации в том случае, когда она была обеспечена достаточно сильным мотивационным фоном, формируемым в эксперименте. Сама по себе оценочная обратная связь без соответствующей мотивации не оказывает сколь-нибудь заметного воздействия. Перенос результатов подоб</w:t>
        <w:softHyphen/>
        <w:t>ных экспериментов на реальные производственные ситуации воз</w:t>
        <w:softHyphen/>
        <w:t>можен только после соответствующей тщательной интерпретации полученных данных, включающей и учет специфики мотивации испытуемых.</w:t>
      </w:r>
    </w:p>
    <w:p>
      <w:pPr>
        <w:pStyle w:val="Normal"/>
        <w:jc w:val="both"/>
        <w:rPr>
          <w:rFonts w:ascii="Times New Roman" w:hAnsi="Times New Roman" w:cs="Times New Roman"/>
          <w:sz w:val="22"/>
          <w:szCs w:val="22"/>
        </w:rPr>
      </w:pPr>
      <w:r>
        <w:rPr>
          <w:rFonts w:cs="Times New Roman" w:ascii="Times New Roman" w:hAnsi="Times New Roman"/>
          <w:sz w:val="22"/>
          <w:szCs w:val="22"/>
        </w:rPr>
        <w:t>Ограничения, которые накладывают лабораторные условия, определяют все возрастающий интерес исследователей к проведе</w:t>
        <w:softHyphen/>
        <w:t>нию экспериментов непосредственно в производственных условиях. Однако и эти эксперименты не свободны от недостатков. Часть из них связана с действием социально-психологических факторов. Поскольку логика экспериментального анализа требует сравнения выполнения задания в условиях действия независимой переменной (гипотетической причины ожидаемого эффекта) и ее отсутствия, то в экспериментальных исследованиях используют, как правило, экспериментальную и контрольную группы испытуемых. В произ</w:t>
        <w:softHyphen/>
        <w:t>водственных условиях изоляция одной группы людей от другой затруднена. В результате этого контрольная группа может всту</w:t>
        <w:softHyphen/>
        <w:t>пать в соревнование с эксперименатальной, и как следствие этого маскируется влияние исследуемого фактора (подобные явления наблюдались в известных хоуторнских экспериментах). Может сложиться другая ситуация — деятельность контрольной группы может ухудшиться в связи с тем, что ее члены будут чувствовать себя ущемленными отсутствием тех нововведений (как правило, привлекательных), которые изменяют условия труда эксперимен</w:t>
        <w:softHyphen/>
        <w:t>тальной группы. Знание о существовании таких факторов, как соревнование или деморализация контрольной группы, помогает избежать поспешных выводов на основании поверхностного срав</w:t>
        <w:softHyphen/>
        <w:t>нения результатов контрольной и экспериментальной групп.</w:t>
      </w:r>
    </w:p>
    <w:p>
      <w:pPr>
        <w:pStyle w:val="Normal"/>
        <w:jc w:val="both"/>
        <w:rPr>
          <w:rFonts w:ascii="Times New Roman" w:hAnsi="Times New Roman" w:cs="Times New Roman"/>
          <w:sz w:val="22"/>
          <w:szCs w:val="22"/>
        </w:rPr>
      </w:pPr>
      <w:r>
        <w:rPr>
          <w:rFonts w:cs="Times New Roman" w:ascii="Times New Roman" w:hAnsi="Times New Roman"/>
          <w:sz w:val="22"/>
          <w:szCs w:val="22"/>
        </w:rPr>
        <w:t>Все сказанное выше говорит об опасности недооценки роли взаимодействия исследователя с изучаемым объектом и о необхо</w:t>
        <w:softHyphen/>
        <w:t>димости проработки социально-психологического обеспечения исследований трудов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о настоящего времени четкая классификация методов иссле</w:t>
        <w:softHyphen/>
        <w:t>дования в эргономике отсутствует. Сложность разработки такой классификации связана с тем, что она должна охватить все сферы исследований эргономики, которые еще окончательно не оформи</w:t>
        <w:softHyphen/>
        <w:t>лись и продолжают достаточно быстро расширяться. Проблема классификации методов в эргономике аналогична той, с которой столкнулся Б. Г. Ананьев, предпринявший попытку создания ори</w:t>
        <w:softHyphen/>
        <w:t>ентировочной классификации методов исследования современного человекознания [4].</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ная модификация указанной классификации приемле</w:t>
        <w:softHyphen/>
        <w:t>ма и для эргономики.</w:t>
      </w:r>
    </w:p>
    <w:p>
      <w:pPr>
        <w:pStyle w:val="Normal"/>
        <w:jc w:val="both"/>
        <w:rPr>
          <w:rFonts w:ascii="Times New Roman" w:hAnsi="Times New Roman" w:cs="Times New Roman"/>
          <w:sz w:val="22"/>
          <w:szCs w:val="22"/>
        </w:rPr>
      </w:pPr>
      <w:r>
        <w:rPr>
          <w:rFonts w:cs="Times New Roman" w:ascii="Times New Roman" w:hAnsi="Times New Roman"/>
          <w:sz w:val="22"/>
          <w:szCs w:val="22"/>
        </w:rPr>
        <w:t>Входящие в первую группу методы условно называют органи</w:t>
        <w:softHyphen/>
        <w:t>зационными. К ним, прежде всего, относится система методологи</w:t>
        <w:softHyphen/>
        <w:t>ческих средств, обеспечивающих комплексный подход к исследова</w:t>
        <w:softHyphen/>
        <w:t>нию. Комплексный подход реализуется на протяжении всего меж</w:t>
        <w:softHyphen/>
        <w:t>дисциплинарного исследования, а его эффективность определяется по конечным результатам такового. Методическая основа комп</w:t>
        <w:softHyphen/>
        <w:t>лексных исследований лишь начинает разрабатываться. Характер</w:t>
        <w:softHyphen/>
        <w:t>ной чертой междисциплинарных исследований является не синтез результатов, полученных на основе независимых исследований, а организация такого исследования, в ходе которого синтезируются представления различных дисциплин [2]. «Программа комплекс</w:t>
        <w:softHyphen/>
        <w:t>ного междисциплинарного исследования определяется общностью изучаемого объекта и разделением функций между отдельными дисциплинами, периодическим сопоставлением данных и их обоб</w:t>
        <w:softHyphen/>
        <w:t>щением, главным образом касающихся связей и взаимосвязей между явлениями разного рода...» [4, с. 302].</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неразработанность конкретных путей решения этих задач сама их постановка оказывает позитивное воздействиена конкретные эргономические исследования, заостряя внимание эргономистов на вопросах разработки адекватной стратегии про</w:t>
        <w:softHyphen/>
        <w:t>ведения исследований и средств ее ре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Вторую группу методов составляют существующие эмпиричес</w:t>
        <w:softHyphen/>
        <w:t>кие способы получения научных данных. К этой группе относятся наблюдение и самонаблюдение; экспериментальные методы (лабо</w:t>
        <w:softHyphen/>
        <w:t>раторный, производственный, «формирующий» эксперимент), диаг</w:t>
        <w:softHyphen/>
        <w:t>ностические методики (различного рода тесты, анкеты современ</w:t>
        <w:softHyphen/>
        <w:t>ных типов, социометрия, интервью и беседы); приемы анализа процессов и продуктов деятельности (хронометрия, циклография, профессиографическое описание, трудовой метод, оценка изделий и т. д.); моделирование (предметное, математическое, кибернети</w:t>
        <w:softHyphen/>
        <w:t>ческое и т. д.).</w:t>
      </w:r>
    </w:p>
    <w:p>
      <w:pPr>
        <w:pStyle w:val="Normal"/>
        <w:jc w:val="both"/>
        <w:rPr>
          <w:rFonts w:ascii="Times New Roman" w:hAnsi="Times New Roman" w:cs="Times New Roman"/>
          <w:sz w:val="22"/>
          <w:szCs w:val="22"/>
        </w:rPr>
      </w:pPr>
      <w:r>
        <w:rPr>
          <w:rFonts w:cs="Times New Roman" w:ascii="Times New Roman" w:hAnsi="Times New Roman"/>
          <w:sz w:val="22"/>
          <w:szCs w:val="22"/>
        </w:rPr>
        <w:t>Третью группу методов составляют приемы обработки данных. К этим методам относятся различные способы количественного и качественного описания данных.</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в четвертую группу методов входят различные спосо</w:t>
        <w:softHyphen/>
        <w:t>бы интерпретации полученных данных в контексте целостного описания деятельности человеко-машин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обширной и разработанной является вторая группа методов, внутри которой в зависимости от целей и характера исследований можно выделить целый ряд конкретных методичес</w:t>
        <w:softHyphen/>
        <w:t>ких процедур.</w:t>
      </w:r>
    </w:p>
    <w:p>
      <w:pPr>
        <w:pStyle w:val="Normal"/>
        <w:jc w:val="both"/>
        <w:rPr>
          <w:rFonts w:ascii="Times New Roman" w:hAnsi="Times New Roman" w:cs="Times New Roman"/>
          <w:sz w:val="22"/>
          <w:szCs w:val="22"/>
        </w:rPr>
      </w:pPr>
      <w:r>
        <w:rPr>
          <w:rFonts w:cs="Times New Roman" w:ascii="Times New Roman" w:hAnsi="Times New Roman"/>
          <w:sz w:val="22"/>
          <w:szCs w:val="22"/>
        </w:rPr>
        <w:t>В эргономике применяются экспериментальные методы изучения динамики различных физиологических функций [22]. Характерной чертой является широкое использование электрофи</w:t>
        <w:softHyphen/>
        <w:t>зиологических методик: 1) электроэнцефалография (ЭЭГ)—за</w:t>
        <w:softHyphen/>
        <w:t>пись электрической активности мозга, которая позволяет получить ряд характеристик деятельности нейронных ансамблей головного мозга в естественных условиях; электромиография (ЭМГ)— запись потенциала действия мышц, которая является чувствительным показателем включения в динамическую связь или статическую работу определенных мышечных групп и играет важную роль при оценке состояния мышечного тонуса (незаменима при исследова</w:t>
        <w:softHyphen/>
        <w:t>нии позы и рабочих движений); регистрация кожно-гальванической реакции (КХР)—изменение разности потенциалов кожи, которое является весьма чувствительным показателем эмоционального сос</w:t>
        <w:softHyphen/>
        <w:t>тояния человека; электрокардиография (ЭКГ) —запись электри</w:t>
        <w:softHyphen/>
        <w:t>ческой активности сердца — является надежным индикатором состояния сердечно-сосудистой системы; электроокулография (ЭОГ) —запись потенциала, возникающего при повороте глазного яблока, использующаяся как объективный показатель перемещения взора человека при рассматривания какого-либо объекта. Регистрация биоэлектрических процессов позволяет определять и количественно характеризовать малодоступные для непосредствен</w:t>
        <w:softHyphen/>
        <w:t>ного наблюдения функциональные сдвиги в организме человека, происходящие под воздействием самых разнообразных изменений окружающей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комплексной регистрации психофизиологических функ</w:t>
        <w:softHyphen/>
        <w:t>ций, который называют еще полиэффекторным методом, исполь</w:t>
        <w:softHyphen/>
        <w:t>зуется в эргономике для изучения различных по содержанию и сложности видов человеческой деятельности. Большое распростра</w:t>
        <w:softHyphen/>
        <w:t>нение этот метод получил при изучении функциональных состоя</w:t>
        <w:softHyphen/>
        <w:t>ний человека. Ценность данного метода состоит в возможности одновременной регистрации многих психофизиологических пара</w:t>
        <w:softHyphen/>
        <w:t>метров, позволяющий дать целостное представление о работе основных функциональных систем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В эргономических исследованиях находят применение методы биомеханики: ускоренная киносъемка, циклография, кино-цикло</w:t>
        <w:softHyphen/>
        <w:t>графия, электрическая тензометрия — изменение электрических свойств датчиков, наложенных на деформируемые человеком части технических средств, электрическая регистрация механических величин с помощью датчиков угловых перемещений, опорных ди</w:t>
        <w:softHyphen/>
        <w:t>намографов и др. [9, 28]. С их помощью дается характеристика двигательной активности человека с точки зрения эффективности работы различных звеньев опорно-мышечного аппарата.</w:t>
      </w:r>
    </w:p>
    <w:p>
      <w:pPr>
        <w:pStyle w:val="Normal"/>
        <w:jc w:val="both"/>
        <w:rPr>
          <w:rFonts w:ascii="Times New Roman" w:hAnsi="Times New Roman" w:cs="Times New Roman"/>
          <w:sz w:val="22"/>
          <w:szCs w:val="22"/>
        </w:rPr>
      </w:pPr>
      <w:r>
        <w:rPr>
          <w:rFonts w:cs="Times New Roman" w:ascii="Times New Roman" w:hAnsi="Times New Roman"/>
          <w:sz w:val="22"/>
          <w:szCs w:val="22"/>
        </w:rPr>
        <w:t>С целью изучения условий, в которых протекает производствен</w:t>
        <w:softHyphen/>
        <w:t>ная деятельность человека, в эргономике широко используются методы описания микроклиматических условий — температурного режима, влажности и т. д., методы измерения и оценки интенсив</w:t>
        <w:softHyphen/>
        <w:t>ности облучения в диапазоне радиочастот, методы измерения уров</w:t>
        <w:softHyphen/>
        <w:t>ня шума и определения его частотного состава, методы измерения и оценки вибрации, методы определения содержания пыли в воз</w:t>
        <w:softHyphen/>
        <w:t>духе, методы определения токсических веществ в воздухе, методы световых измерений и другие методы гигиены труда [65].</w:t>
      </w:r>
    </w:p>
    <w:p>
      <w:pPr>
        <w:pStyle w:val="Normal"/>
        <w:jc w:val="both"/>
        <w:rPr>
          <w:rFonts w:ascii="Times New Roman" w:hAnsi="Times New Roman" w:cs="Times New Roman"/>
          <w:sz w:val="22"/>
          <w:szCs w:val="22"/>
        </w:rPr>
      </w:pPr>
      <w:r>
        <w:rPr>
          <w:rFonts w:cs="Times New Roman" w:ascii="Times New Roman" w:hAnsi="Times New Roman"/>
          <w:sz w:val="22"/>
          <w:szCs w:val="22"/>
        </w:rPr>
        <w:t>Для решения различных эргономических задач используется техника антропометрических исследований [30]. Широкое приме</w:t>
        <w:softHyphen/>
        <w:t>нение находит соматография — технико-антропологический анализ положения тела и изменения рабочей позы человека, соотношения размеров человека и машины. Результаты этого анализа обычно представляются в графической форме. Соматография позволяет рассчитывать зоны легкой и оптимальной досягаемости, находить оптимальные способы организации рабочего места с учетом про</w:t>
        <w:softHyphen/>
        <w:t>порциональных отношений между элементами оборудования и че</w:t>
        <w:softHyphen/>
        <w:t>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Сущность операционно-структурного описания трудовой дея</w:t>
        <w:softHyphen/>
        <w:t>тельности, часто называемого алгоритмическим анализом, состоит в разложении трудовой деятельности на качественно различные составляющие, определении их логической связи между собой, порядка следования друг за другом и вычислении ряда показате</w:t>
        <w:softHyphen/>
        <w:t>лей, имеющих определенный психофизиологический смысл [33]. Важное значение в эргономике имеют методы системно-структур</w:t>
        <w:softHyphen/>
        <w:t>ного анализа деятельности, в частности специальные методы функ</w:t>
        <w:softHyphen/>
        <w:t>ционально-структурного и микроструктурного анализа [38, 39]. В методический арсенал эргономики входят многие психофизио</w:t>
        <w:softHyphen/>
        <w:t>логические методики: измерение времени реакции, существующие во многих вариантах (простой сенсорной и моторной реакции, реакции выбора, реакции на движущийся объект и т. д.); психофизические методики (определение порогов и динамики чув</w:t>
        <w:softHyphen/>
        <w:t>ствительности в различных модальностях); психометрические ме</w:t>
        <w:softHyphen/>
        <w:t>тоды исследования перцептивных, мнемических, когнитивных процессов и личностных характеристик.</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емые в эргономике социометрические методы иссле</w:t>
        <w:softHyphen/>
        <w:t>дования межличностных отношений позволяют решить целый ряд актуальных вопросов: установить факт предпочтения или уста</w:t>
        <w:softHyphen/>
        <w:t>новку, выраженную индивидом в отношении других членов группы или коллектива в определенных ситуациях, описать положение индивида в группе так, как оно представляется самому субъекту, и сопоставить это с реакциями других членов группы, выразить взаимоотношения внутри сравниваемых групп с помощью фор</w:t>
        <w:softHyphen/>
        <w:t>мальных методов [56]. Одной из наиболее распространенных ме</w:t>
        <w:softHyphen/>
        <w:t>тодик исследования совместимости членов малых групп является гомеостатическая методика, которая нашла применение в проек</w:t>
        <w:softHyphen/>
        <w:t>тировании групповой оперативной деятельности [23].</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эргономических исследований требует создания адекватных методов количественной оценки качества продукции. С этой целью в эргономике используется неметрическое и метри</w:t>
        <w:softHyphen/>
        <w:t>ческое шкалирование — измерение, под которым понимают «упо</w:t>
        <w:softHyphen/>
        <w:t>рядочение множества свойств реальных объектов (предметная область) относительно множества знаков (область модели) посред</w:t>
        <w:softHyphen/>
        <w:t>ством правила упорядочения (f), позволяющего изоморфно отобра</w:t>
        <w:softHyphen/>
        <w:t>зить элементы и отношения между ними в предметной области через элементы и отношения между ними в области модели» [61, с. 154]. В качестве результата шкалирования получают формаль</w:t>
        <w:softHyphen/>
        <w:t>ную модель — шкалу, которую можно применять как аналитиче</w:t>
        <w:softHyphen/>
        <w:t>ский инструмент.</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ают номинальные, порядковые, интервальные и пропор</w:t>
        <w:softHyphen/>
        <w:t>циональные шкалы. Номинальная шкала основывается на прида</w:t>
        <w:softHyphen/>
        <w:t>нии знаков объектам. Она строится как классификация исследуе</w:t>
        <w:softHyphen/>
        <w:t>мых объектов по наличию или отсутствию определенного признака в пределах двух или более категорий наблюдения (размерностей признака). При построении порядковой шкалы кроме отношения равенства и неравенства учитывается еще и порядок, т. е. интен</w:t>
        <w:softHyphen/>
        <w:t>сивность проявления определяемого признака. Обладая всеми перечисленными свойствами охарактеризованных выше шкал, шка</w:t>
        <w:softHyphen/>
        <w:t>ла интервалов характеризуется тем, что расстояние между двумя точками на континууме может быть точно задано и благодаря этому возможно оценить величину интервалов (температурная шка</w:t>
        <w:softHyphen/>
        <w:t>ла Цельсия, стандартизованные шкалы для психологических тестов и др.). Пропорциональным шкалам присущи все свойства описан</w:t>
        <w:softHyphen/>
        <w:t>ных шкал. Кроме того, они обладают еще натуральной или абсо</w:t>
        <w:softHyphen/>
        <w:t>лютной нулевой точкой, благодаря чему можно сопоставлять сум</w:t>
        <w:softHyphen/>
        <w:t>мы, разности, произведения и частные, а также устанавливать соотношения между шкальными оценками.</w:t>
      </w:r>
    </w:p>
    <w:p>
      <w:pPr>
        <w:pStyle w:val="Normal"/>
        <w:jc w:val="both"/>
        <w:rPr>
          <w:rFonts w:ascii="Times New Roman" w:hAnsi="Times New Roman" w:cs="Times New Roman"/>
          <w:sz w:val="22"/>
          <w:szCs w:val="22"/>
        </w:rPr>
      </w:pPr>
      <w:r>
        <w:rPr>
          <w:rFonts w:cs="Times New Roman" w:ascii="Times New Roman" w:hAnsi="Times New Roman"/>
          <w:sz w:val="22"/>
          <w:szCs w:val="22"/>
        </w:rPr>
        <w:t>В эргономике находят применение шкалы оценок, которые слу</w:t>
        <w:softHyphen/>
        <w:t>жат вспомогательным средством при вынесении суждений о степе</w:t>
        <w:softHyphen/>
        <w:t>ни выраженности признака того или иного явления. «Оценка представляет собой измерение, если последнее понимается как сравнение количественной стороны признака с некоторым мас</w:t>
        <w:softHyphen/>
        <w:t>штабом. Шкалы оценок следует считать таким масштабом, если различные судящие выносят по одному и тому же признаку сов</w:t>
        <w:softHyphen/>
        <w:t>падающие в большой мере оценки и суждение надежно» [61, с. 211]. Особое значение шкалы оценок для эргономики состоит в том, что с их помощью легче сделать вывод о выраженности комплексных признаков. Метод экспертной оценки используется в эргономике для оценки компоновки пультов управления, средств отображения информации и других объектов [68], когда приме</w:t>
        <w:softHyphen/>
        <w:t>нение расчетных и экспериментальных методов затруднено.</w:t>
      </w:r>
    </w:p>
    <w:p>
      <w:pPr>
        <w:pStyle w:val="Normal"/>
        <w:jc w:val="both"/>
        <w:rPr>
          <w:rFonts w:ascii="Times New Roman" w:hAnsi="Times New Roman" w:cs="Times New Roman"/>
          <w:sz w:val="22"/>
          <w:szCs w:val="22"/>
        </w:rPr>
      </w:pPr>
      <w:r>
        <w:rPr>
          <w:rFonts w:cs="Times New Roman" w:ascii="Times New Roman" w:hAnsi="Times New Roman"/>
          <w:sz w:val="22"/>
          <w:szCs w:val="22"/>
        </w:rPr>
        <w:t>Эргономика использует и способствует дальнейшему развитию методов кибернетики, которая в понятие оптимизации включает требования оптимального управления деятельностью человека в сложных человеко-машинных системах [12, 87, 88]. Много обще</w:t>
        <w:softHyphen/>
        <w:t>го имеют методы эргономики и бионики. Методы разработки количественно-обоснованных рекомендаций по принятию опти</w:t>
        <w:softHyphen/>
        <w:t>мальных решений также входят в методический арсенал эргоно</w:t>
        <w:softHyphen/>
        <w:t>мики. Привлечение методов теории автоматического регулирова</w:t>
        <w:softHyphen/>
        <w:t>ния, теории информации, теории массового обслуживания и других к исследованию и проектированию систем «человек-ма</w:t>
        <w:softHyphen/>
        <w:t>шина» побуждает уделять все больше внимания обоснованию при</w:t>
        <w:softHyphen/>
        <w:t>менимости используемых подходов, выявлению их принципиаль</w:t>
        <w:softHyphen/>
        <w:t>ных возможностей и адекватности специфике решаемых задач [64].</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методических средств системотехники, связан</w:t>
        <w:softHyphen/>
        <w:t>ных с макропроектированием сложных систем, т. е. с выбором и организацией функций и структуры в целом, во многом опреде</w:t>
        <w:softHyphen/>
        <w:t>ляет формирование эргономики как проектировочной дисциплины [1, 87, 88]. Разрабатываются общие методологические подходы к решению основных задач эргономического проектирования, явля</w:t>
        <w:softHyphen/>
        <w:t>ющегося составной частью общего проектирования системы «чело</w:t>
        <w:softHyphen/>
        <w:t>век— машина», цель которого состоит в обосновании выдвигаемых эргономических требований, их реализации в виде свойств проек</w:t>
        <w:softHyphen/>
        <w:t>тируемой системы и экспертизы результатов проектных решений [14, 24, 29, 35, 41, 42]. В основе рационального эргономического проектирования лежит проектирование деятельности человека (группы людей), разработка методов которого представляет одну из наиболее сложных задач. Решение поставленных задач возможно при условии создания системы методов, так как ни один из методов не является универсальным, пригодным для анализа всех аспектов проблемы проектирования деятельности. При этом взаимодополняемость и взаимодействие методов не сни</w:t>
        <w:softHyphen/>
        <w:t>мают необходимости определения ведущего метода в зависимости от целей и задач конкретных исследований [17].Как было показано выше, используемые в эргономике методы многообразны, и даже в специальном пособии не представляется возможным дать подробное описание каждого из них. Специаль</w:t>
        <w:softHyphen/>
        <w:t>ное внимание будет уделено методам наблюдения и опроса, изуче</w:t>
        <w:softHyphen/>
        <w:t>ния исполнительной и познавательной деятельности человека, оцен</w:t>
        <w:softHyphen/>
        <w:t>ки функциональных состояний, моделирования и использования ЭВМ в эргономических исследован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Методы наблюдения и опроса</w:t>
      </w:r>
    </w:p>
    <w:p>
      <w:pPr>
        <w:pStyle w:val="Normal"/>
        <w:jc w:val="both"/>
        <w:rPr>
          <w:rFonts w:ascii="Times New Roman" w:hAnsi="Times New Roman" w:cs="Times New Roman"/>
          <w:sz w:val="22"/>
          <w:szCs w:val="22"/>
        </w:rPr>
      </w:pPr>
      <w:r>
        <w:rPr>
          <w:rFonts w:cs="Times New Roman" w:ascii="Times New Roman" w:hAnsi="Times New Roman"/>
          <w:sz w:val="22"/>
          <w:szCs w:val="22"/>
        </w:rPr>
        <w:t>Под наблюдением понимают целенаправленное, организованное и систематизированное рассмотрение исследуемого объекта. При этом очень важно четко фиксировать результаты наблюдений с целью их воспроизведения и использования других видов про</w:t>
        <w:softHyphen/>
        <w:t>верки. Методика наблюдения претерпела за последнее время значительное изменение благодаря применению различных фик</w:t>
        <w:softHyphen/>
        <w:t>сационных и других технических средств (фотографических, ки</w:t>
        <w:softHyphen/>
        <w:t>нематографических, звукотехнических, телевизионных). Вместе с тем повышаются требования к культуре наблюдения, прежде всего с точки зрения корректной постановки задачи наблюдения, точности его выполнения, широты рассмотрения описываемого яв</w:t>
        <w:softHyphen/>
        <w:t>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эргономике наблюдение часто является составной частью экспериментального исследования. Организация наблюдения вклю</w:t>
        <w:softHyphen/>
        <w:t>чает решение следующих вопросов: а) определение задачи и цели наблюдения; б) выбор объекта, предмета и ситуации наблюдения; в) выбор способа наблюдения, наименее влияющего на исследуе</w:t>
        <w:softHyphen/>
        <w:t>мый объект и обеспечивающего сбор необходимой информации; г) выбор способа регистрации наблюдаемого явления; д) обработ</w:t>
        <w:softHyphen/>
        <w:t>ка и интерпретация полученной информации [78]. При организа</w:t>
        <w:softHyphen/>
        <w:t>ции наблюдения необходимо учитывать, что присутствие наблюда</w:t>
        <w:softHyphen/>
        <w:t>теля оказывает существенное влияние на протекание деятельности. С помощью метода наблюдения, дополненного хронометражем, фото- или киносъемкой всех операций в порядке их следования, можно достаточно подробно описать трудовую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Особое значение в профессиографических исследованиях имеет заранее продуманная и подготовленная схема наблюдения. Ниже приводятся две схемы наблюдения с целью анализа рабочего мес</w:t>
        <w:softHyphen/>
        <w:t>та, рабочей позы и рабочих движений. Первая составлена для изучения деятельности диспетчеров, вторая — намотчиц. Деятель</w:t>
        <w:softHyphen/>
        <w:t>ность диспетчеров изучалась с целью разработки эргономических требований к рабочему креслу, деятельность намотчиц — с целью реорганизации всего рабочего места [74].</w:t>
      </w:r>
    </w:p>
    <w:p>
      <w:pPr>
        <w:pStyle w:val="Normal"/>
        <w:jc w:val="both"/>
        <w:rPr>
          <w:rFonts w:ascii="Times New Roman" w:hAnsi="Times New Roman" w:cs="Times New Roman"/>
          <w:sz w:val="22"/>
          <w:szCs w:val="22"/>
        </w:rPr>
      </w:pPr>
      <w:r>
        <w:rPr>
          <w:rFonts w:cs="Times New Roman" w:ascii="Times New Roman" w:hAnsi="Times New Roman"/>
          <w:sz w:val="22"/>
          <w:szCs w:val="22"/>
        </w:rPr>
        <w:t>СХЕМА НАБЛЮДЕНИЯ 1</w:t>
      </w:r>
    </w:p>
    <w:p>
      <w:pPr>
        <w:pStyle w:val="Normal"/>
        <w:jc w:val="both"/>
        <w:rPr>
          <w:rFonts w:ascii="Times New Roman" w:hAnsi="Times New Roman" w:cs="Times New Roman"/>
          <w:sz w:val="22"/>
          <w:szCs w:val="22"/>
        </w:rPr>
      </w:pPr>
      <w:r>
        <w:rPr>
          <w:rFonts w:cs="Times New Roman" w:ascii="Times New Roman" w:hAnsi="Times New Roman"/>
          <w:sz w:val="22"/>
          <w:szCs w:val="22"/>
        </w:rPr>
        <w:t>1 Специфика диспетчерского труда по занятости органов чувств и включен</w:t>
        <w:softHyphen/>
        <w:t>ных в работу частей тела (руки, ноги, зрение, слух).</w:t>
      </w:r>
    </w:p>
    <w:p>
      <w:pPr>
        <w:pStyle w:val="Normal"/>
        <w:jc w:val="both"/>
        <w:rPr>
          <w:rFonts w:ascii="Times New Roman" w:hAnsi="Times New Roman" w:cs="Times New Roman"/>
          <w:sz w:val="22"/>
          <w:szCs w:val="22"/>
        </w:rPr>
      </w:pPr>
      <w:r>
        <w:rPr>
          <w:rFonts w:cs="Times New Roman" w:ascii="Times New Roman" w:hAnsi="Times New Roman"/>
          <w:sz w:val="22"/>
          <w:szCs w:val="22"/>
        </w:rPr>
        <w:t>2. Специфика положения тела: фиксированная поза, подвижность относитель</w:t>
        <w:softHyphen/>
        <w:t>но сиденья, пульта.</w:t>
      </w:r>
    </w:p>
    <w:p>
      <w:pPr>
        <w:pStyle w:val="Normal"/>
        <w:jc w:val="both"/>
        <w:rPr>
          <w:rFonts w:ascii="Times New Roman" w:hAnsi="Times New Roman" w:cs="Times New Roman"/>
          <w:sz w:val="22"/>
          <w:szCs w:val="22"/>
        </w:rPr>
      </w:pPr>
      <w:r>
        <w:rPr>
          <w:rFonts w:cs="Times New Roman" w:ascii="Times New Roman" w:hAnsi="Times New Roman"/>
          <w:sz w:val="22"/>
          <w:szCs w:val="22"/>
        </w:rPr>
        <w:t>3. Угол наклона туловища: отрицательный (вперед), прямой, положительный (назад).</w:t>
      </w:r>
    </w:p>
    <w:p>
      <w:pPr>
        <w:pStyle w:val="Normal"/>
        <w:jc w:val="both"/>
        <w:rPr>
          <w:rFonts w:ascii="Times New Roman" w:hAnsi="Times New Roman" w:cs="Times New Roman"/>
          <w:sz w:val="22"/>
          <w:szCs w:val="22"/>
        </w:rPr>
      </w:pPr>
      <w:r>
        <w:rPr>
          <w:rFonts w:cs="Times New Roman" w:ascii="Times New Roman" w:hAnsi="Times New Roman"/>
          <w:sz w:val="22"/>
          <w:szCs w:val="22"/>
        </w:rPr>
        <w:t>4. Высота опорной точки туловища (спины) над сиденьем.</w:t>
      </w:r>
    </w:p>
    <w:p>
      <w:pPr>
        <w:pStyle w:val="Normal"/>
        <w:jc w:val="both"/>
        <w:rPr>
          <w:rFonts w:ascii="Times New Roman" w:hAnsi="Times New Roman" w:cs="Times New Roman"/>
          <w:sz w:val="22"/>
          <w:szCs w:val="22"/>
        </w:rPr>
      </w:pPr>
      <w:r>
        <w:rPr>
          <w:rFonts w:cs="Times New Roman" w:ascii="Times New Roman" w:hAnsi="Times New Roman"/>
          <w:sz w:val="22"/>
          <w:szCs w:val="22"/>
        </w:rPr>
        <w:t>5. Высота пульта и угол наклона рабочей панели.</w:t>
      </w:r>
    </w:p>
    <w:p>
      <w:pPr>
        <w:pStyle w:val="Normal"/>
        <w:jc w:val="both"/>
        <w:rPr>
          <w:rFonts w:ascii="Times New Roman" w:hAnsi="Times New Roman" w:cs="Times New Roman"/>
          <w:sz w:val="22"/>
          <w:szCs w:val="22"/>
        </w:rPr>
      </w:pPr>
      <w:r>
        <w:rPr>
          <w:rFonts w:cs="Times New Roman" w:ascii="Times New Roman" w:hAnsi="Times New Roman"/>
          <w:sz w:val="22"/>
          <w:szCs w:val="22"/>
        </w:rPr>
        <w:t>6. Занятость рук (правая, левая, обе).</w:t>
      </w:r>
    </w:p>
    <w:p>
      <w:pPr>
        <w:pStyle w:val="Normal"/>
        <w:jc w:val="both"/>
        <w:rPr>
          <w:rFonts w:ascii="Times New Roman" w:hAnsi="Times New Roman" w:cs="Times New Roman"/>
          <w:sz w:val="22"/>
          <w:szCs w:val="22"/>
        </w:rPr>
      </w:pPr>
      <w:r>
        <w:rPr>
          <w:rFonts w:cs="Times New Roman" w:ascii="Times New Roman" w:hAnsi="Times New Roman"/>
          <w:sz w:val="22"/>
          <w:szCs w:val="22"/>
        </w:rPr>
        <w:t>7. Положение рук в зоне досягаемости: по глубине (предельная, ближняя), по ширине (справа, слева).</w:t>
      </w:r>
    </w:p>
    <w:p>
      <w:pPr>
        <w:pStyle w:val="Normal"/>
        <w:jc w:val="both"/>
        <w:rPr>
          <w:rFonts w:ascii="Times New Roman" w:hAnsi="Times New Roman" w:cs="Times New Roman"/>
          <w:sz w:val="22"/>
          <w:szCs w:val="22"/>
        </w:rPr>
      </w:pPr>
      <w:r>
        <w:rPr>
          <w:rFonts w:cs="Times New Roman" w:ascii="Times New Roman" w:hAnsi="Times New Roman"/>
          <w:sz w:val="22"/>
          <w:szCs w:val="22"/>
        </w:rPr>
        <w:t>8. Соответствие размеров пульта зонам легкой или оптимальной досягаемо</w:t>
        <w:softHyphen/>
        <w:t>сти моторного поля рабочего места.</w:t>
      </w:r>
    </w:p>
    <w:p>
      <w:pPr>
        <w:pStyle w:val="Normal"/>
        <w:jc w:val="both"/>
        <w:rPr>
          <w:rFonts w:ascii="Times New Roman" w:hAnsi="Times New Roman" w:cs="Times New Roman"/>
          <w:sz w:val="22"/>
          <w:szCs w:val="22"/>
        </w:rPr>
      </w:pPr>
      <w:r>
        <w:rPr>
          <w:rFonts w:cs="Times New Roman" w:ascii="Times New Roman" w:hAnsi="Times New Roman"/>
          <w:sz w:val="22"/>
          <w:szCs w:val="22"/>
        </w:rPr>
        <w:t>9. Опорные точки рук (локти, предплечья).</w:t>
      </w:r>
    </w:p>
    <w:p>
      <w:pPr>
        <w:pStyle w:val="Normal"/>
        <w:jc w:val="both"/>
        <w:rPr>
          <w:rFonts w:ascii="Times New Roman" w:hAnsi="Times New Roman" w:cs="Times New Roman"/>
          <w:sz w:val="22"/>
          <w:szCs w:val="22"/>
        </w:rPr>
      </w:pPr>
      <w:r>
        <w:rPr>
          <w:rFonts w:cs="Times New Roman" w:ascii="Times New Roman" w:hAnsi="Times New Roman"/>
          <w:sz w:val="22"/>
          <w:szCs w:val="22"/>
        </w:rPr>
        <w:t>10. Положение ног (правой, левой).</w:t>
      </w:r>
    </w:p>
    <w:p>
      <w:pPr>
        <w:pStyle w:val="Normal"/>
        <w:jc w:val="both"/>
        <w:rPr>
          <w:rFonts w:ascii="Times New Roman" w:hAnsi="Times New Roman" w:cs="Times New Roman"/>
          <w:sz w:val="22"/>
          <w:szCs w:val="22"/>
        </w:rPr>
      </w:pPr>
      <w:r>
        <w:rPr>
          <w:rFonts w:cs="Times New Roman" w:ascii="Times New Roman" w:hAnsi="Times New Roman"/>
          <w:sz w:val="22"/>
          <w:szCs w:val="22"/>
        </w:rPr>
        <w:t>11. Соответствие размеров пульта зонам легкой или оптимальной досягаемости..</w:t>
      </w:r>
    </w:p>
    <w:p>
      <w:pPr>
        <w:pStyle w:val="Normal"/>
        <w:jc w:val="both"/>
        <w:rPr>
          <w:rFonts w:ascii="Times New Roman" w:hAnsi="Times New Roman" w:cs="Times New Roman"/>
          <w:sz w:val="22"/>
          <w:szCs w:val="22"/>
        </w:rPr>
      </w:pPr>
      <w:r>
        <w:rPr>
          <w:rFonts w:cs="Times New Roman" w:ascii="Times New Roman" w:hAnsi="Times New Roman"/>
          <w:sz w:val="22"/>
          <w:szCs w:val="22"/>
        </w:rPr>
        <w:t>12. Определение опорной части сиденья: передняя, средняя, задняя.</w:t>
      </w:r>
    </w:p>
    <w:p>
      <w:pPr>
        <w:pStyle w:val="Normal"/>
        <w:jc w:val="both"/>
        <w:rPr>
          <w:rFonts w:ascii="Times New Roman" w:hAnsi="Times New Roman" w:cs="Times New Roman"/>
          <w:sz w:val="22"/>
          <w:szCs w:val="22"/>
        </w:rPr>
      </w:pPr>
      <w:r>
        <w:rPr>
          <w:rFonts w:cs="Times New Roman" w:ascii="Times New Roman" w:hAnsi="Times New Roman"/>
          <w:sz w:val="22"/>
          <w:szCs w:val="22"/>
        </w:rPr>
        <w:t>13. Возможность отдыха вне рабочей зоны.</w:t>
      </w:r>
    </w:p>
    <w:p>
      <w:pPr>
        <w:pStyle w:val="Normal"/>
        <w:jc w:val="both"/>
        <w:rPr>
          <w:rFonts w:ascii="Times New Roman" w:hAnsi="Times New Roman" w:cs="Times New Roman"/>
          <w:sz w:val="22"/>
          <w:szCs w:val="22"/>
        </w:rPr>
      </w:pPr>
      <w:r>
        <w:rPr>
          <w:rFonts w:cs="Times New Roman" w:ascii="Times New Roman" w:hAnsi="Times New Roman"/>
          <w:sz w:val="22"/>
          <w:szCs w:val="22"/>
        </w:rPr>
        <w:t>СХЕМА НАБЛЮДЕНИЯ 2</w:t>
      </w:r>
    </w:p>
    <w:p>
      <w:pPr>
        <w:pStyle w:val="Normal"/>
        <w:jc w:val="both"/>
        <w:rPr>
          <w:rFonts w:ascii="Times New Roman" w:hAnsi="Times New Roman" w:cs="Times New Roman"/>
          <w:sz w:val="22"/>
          <w:szCs w:val="22"/>
        </w:rPr>
      </w:pPr>
      <w:r>
        <w:rPr>
          <w:rFonts w:cs="Times New Roman" w:ascii="Times New Roman" w:hAnsi="Times New Roman"/>
          <w:sz w:val="22"/>
          <w:szCs w:val="22"/>
        </w:rPr>
        <w:t>1. Специфика труда по занятости органов чувств и включенных в работу ча</w:t>
        <w:softHyphen/>
        <w:t>стей тела (руки, ноги, зрение, слух).</w:t>
      </w:r>
    </w:p>
    <w:p>
      <w:pPr>
        <w:pStyle w:val="Normal"/>
        <w:jc w:val="both"/>
        <w:rPr>
          <w:rFonts w:ascii="Times New Roman" w:hAnsi="Times New Roman" w:cs="Times New Roman"/>
          <w:sz w:val="22"/>
          <w:szCs w:val="22"/>
        </w:rPr>
      </w:pPr>
      <w:r>
        <w:rPr>
          <w:rFonts w:cs="Times New Roman" w:ascii="Times New Roman" w:hAnsi="Times New Roman"/>
          <w:sz w:val="22"/>
          <w:szCs w:val="22"/>
        </w:rPr>
        <w:t>2. Специфика положения тела: фиксированная поза, подвижность относитель-</w:t>
      </w:r>
    </w:p>
    <w:p>
      <w:pPr>
        <w:pStyle w:val="Normal"/>
        <w:jc w:val="both"/>
        <w:rPr>
          <w:rFonts w:ascii="Times New Roman" w:hAnsi="Times New Roman" w:cs="Times New Roman"/>
          <w:sz w:val="22"/>
          <w:szCs w:val="22"/>
        </w:rPr>
      </w:pPr>
      <w:r>
        <w:rPr>
          <w:rFonts w:cs="Times New Roman" w:ascii="Times New Roman" w:hAnsi="Times New Roman"/>
          <w:sz w:val="22"/>
          <w:szCs w:val="22"/>
        </w:rPr>
        <w:t>но сиденья, станка.</w:t>
      </w:r>
    </w:p>
    <w:p>
      <w:pPr>
        <w:pStyle w:val="Normal"/>
        <w:jc w:val="both"/>
        <w:rPr>
          <w:rFonts w:ascii="Times New Roman" w:hAnsi="Times New Roman" w:cs="Times New Roman"/>
          <w:sz w:val="22"/>
          <w:szCs w:val="22"/>
        </w:rPr>
      </w:pPr>
      <w:r>
        <w:rPr>
          <w:rFonts w:cs="Times New Roman" w:ascii="Times New Roman" w:hAnsi="Times New Roman"/>
          <w:sz w:val="22"/>
          <w:szCs w:val="22"/>
        </w:rPr>
        <w:t>3. Угол наклона туловища: отрицательный (вперед), прямой, положительный (назад).</w:t>
      </w:r>
    </w:p>
    <w:p>
      <w:pPr>
        <w:pStyle w:val="Normal"/>
        <w:jc w:val="both"/>
        <w:rPr>
          <w:rFonts w:ascii="Times New Roman" w:hAnsi="Times New Roman" w:cs="Times New Roman"/>
          <w:sz w:val="22"/>
          <w:szCs w:val="22"/>
        </w:rPr>
      </w:pPr>
      <w:r>
        <w:rPr>
          <w:rFonts w:cs="Times New Roman" w:ascii="Times New Roman" w:hAnsi="Times New Roman"/>
          <w:sz w:val="22"/>
          <w:szCs w:val="22"/>
        </w:rPr>
        <w:t>4. Угол наклона головы: отрицательный, прямой, положительный.</w:t>
      </w:r>
    </w:p>
    <w:p>
      <w:pPr>
        <w:pStyle w:val="Normal"/>
        <w:jc w:val="both"/>
        <w:rPr>
          <w:rFonts w:ascii="Times New Roman" w:hAnsi="Times New Roman" w:cs="Times New Roman"/>
          <w:sz w:val="22"/>
          <w:szCs w:val="22"/>
        </w:rPr>
      </w:pPr>
      <w:r>
        <w:rPr>
          <w:rFonts w:cs="Times New Roman" w:ascii="Times New Roman" w:hAnsi="Times New Roman"/>
          <w:sz w:val="22"/>
          <w:szCs w:val="22"/>
        </w:rPr>
        <w:t>5. Занятость рук: постоянная (правая, левая, обе), периодическая (правая, ле</w:t>
        <w:softHyphen/>
        <w:t>вая, обе).</w:t>
      </w:r>
    </w:p>
    <w:p>
      <w:pPr>
        <w:pStyle w:val="Normal"/>
        <w:jc w:val="both"/>
        <w:rPr>
          <w:rFonts w:ascii="Times New Roman" w:hAnsi="Times New Roman" w:cs="Times New Roman"/>
          <w:sz w:val="22"/>
          <w:szCs w:val="22"/>
        </w:rPr>
      </w:pPr>
      <w:r>
        <w:rPr>
          <w:rFonts w:cs="Times New Roman" w:ascii="Times New Roman" w:hAnsi="Times New Roman"/>
          <w:sz w:val="22"/>
          <w:szCs w:val="22"/>
        </w:rPr>
        <w:t>6. Положение рук в зоне досягаемости: по глубине (предельная, ближняя), по ширине (справа, слева).</w:t>
      </w:r>
    </w:p>
    <w:p>
      <w:pPr>
        <w:pStyle w:val="Normal"/>
        <w:jc w:val="both"/>
        <w:rPr>
          <w:rFonts w:ascii="Times New Roman" w:hAnsi="Times New Roman" w:cs="Times New Roman"/>
          <w:sz w:val="22"/>
          <w:szCs w:val="22"/>
        </w:rPr>
      </w:pPr>
      <w:r>
        <w:rPr>
          <w:rFonts w:cs="Times New Roman" w:ascii="Times New Roman" w:hAnsi="Times New Roman"/>
          <w:sz w:val="22"/>
          <w:szCs w:val="22"/>
        </w:rPr>
        <w:t>7. Соответствие размеров станка зонам легкой или оптимальной досягаемости моторного поля рабочего места.</w:t>
      </w:r>
    </w:p>
    <w:p>
      <w:pPr>
        <w:pStyle w:val="Normal"/>
        <w:jc w:val="both"/>
        <w:rPr>
          <w:rFonts w:ascii="Times New Roman" w:hAnsi="Times New Roman" w:cs="Times New Roman"/>
          <w:sz w:val="22"/>
          <w:szCs w:val="22"/>
        </w:rPr>
      </w:pPr>
      <w:r>
        <w:rPr>
          <w:rFonts w:cs="Times New Roman" w:ascii="Times New Roman" w:hAnsi="Times New Roman"/>
          <w:sz w:val="22"/>
          <w:szCs w:val="22"/>
        </w:rPr>
        <w:t>8. Занятость ног: рабочей (правая, левая), опорной (правая, левая).</w:t>
      </w:r>
    </w:p>
    <w:p>
      <w:pPr>
        <w:pStyle w:val="Normal"/>
        <w:jc w:val="both"/>
        <w:rPr>
          <w:rFonts w:ascii="Times New Roman" w:hAnsi="Times New Roman" w:cs="Times New Roman"/>
          <w:sz w:val="22"/>
          <w:szCs w:val="22"/>
        </w:rPr>
      </w:pPr>
      <w:r>
        <w:rPr>
          <w:rFonts w:cs="Times New Roman" w:ascii="Times New Roman" w:hAnsi="Times New Roman"/>
          <w:sz w:val="22"/>
          <w:szCs w:val="22"/>
        </w:rPr>
        <w:t>9. Положение рабочей ноги в период отсутствия действия: на педали, на полу, на подставке, без опоры.</w:t>
      </w:r>
    </w:p>
    <w:p>
      <w:pPr>
        <w:pStyle w:val="Normal"/>
        <w:jc w:val="both"/>
        <w:rPr>
          <w:rFonts w:ascii="Times New Roman" w:hAnsi="Times New Roman" w:cs="Times New Roman"/>
          <w:sz w:val="22"/>
          <w:szCs w:val="22"/>
        </w:rPr>
      </w:pPr>
      <w:r>
        <w:rPr>
          <w:rFonts w:cs="Times New Roman" w:ascii="Times New Roman" w:hAnsi="Times New Roman"/>
          <w:sz w:val="22"/>
          <w:szCs w:val="22"/>
        </w:rPr>
        <w:t>10. Положение опорной ноги: на полу, на подставке, на педали, без опоры..</w:t>
      </w:r>
    </w:p>
    <w:p>
      <w:pPr>
        <w:pStyle w:val="Normal"/>
        <w:jc w:val="both"/>
        <w:rPr>
          <w:rFonts w:ascii="Times New Roman" w:hAnsi="Times New Roman" w:cs="Times New Roman"/>
          <w:sz w:val="22"/>
          <w:szCs w:val="22"/>
        </w:rPr>
      </w:pPr>
      <w:r>
        <w:rPr>
          <w:rFonts w:cs="Times New Roman" w:ascii="Times New Roman" w:hAnsi="Times New Roman"/>
          <w:sz w:val="22"/>
          <w:szCs w:val="22"/>
        </w:rPr>
        <w:t>11. Соответствие размеров станка зонам легкой или оптимальной досягаемо</w:t>
        <w:softHyphen/>
        <w:t>сти ног.</w:t>
      </w:r>
    </w:p>
    <w:p>
      <w:pPr>
        <w:pStyle w:val="Normal"/>
        <w:jc w:val="both"/>
        <w:rPr>
          <w:rFonts w:ascii="Times New Roman" w:hAnsi="Times New Roman" w:cs="Times New Roman"/>
          <w:sz w:val="22"/>
          <w:szCs w:val="22"/>
        </w:rPr>
      </w:pPr>
      <w:r>
        <w:rPr>
          <w:rFonts w:cs="Times New Roman" w:ascii="Times New Roman" w:hAnsi="Times New Roman"/>
          <w:sz w:val="22"/>
          <w:szCs w:val="22"/>
        </w:rPr>
        <w:t>12. Использование подставки для ног (да, нет; для правой, левой, обеих).</w:t>
      </w:r>
    </w:p>
    <w:p>
      <w:pPr>
        <w:pStyle w:val="Normal"/>
        <w:jc w:val="both"/>
        <w:rPr>
          <w:rFonts w:ascii="Times New Roman" w:hAnsi="Times New Roman" w:cs="Times New Roman"/>
          <w:sz w:val="22"/>
          <w:szCs w:val="22"/>
        </w:rPr>
      </w:pPr>
      <w:r>
        <w:rPr>
          <w:rFonts w:cs="Times New Roman" w:ascii="Times New Roman" w:hAnsi="Times New Roman"/>
          <w:sz w:val="22"/>
          <w:szCs w:val="22"/>
        </w:rPr>
        <w:t>13. Расстояние от средней подмышечной линии до оправки (поперечная ось станка).</w:t>
      </w:r>
    </w:p>
    <w:p>
      <w:pPr>
        <w:pStyle w:val="Normal"/>
        <w:jc w:val="both"/>
        <w:rPr>
          <w:rFonts w:ascii="Times New Roman" w:hAnsi="Times New Roman" w:cs="Times New Roman"/>
          <w:sz w:val="22"/>
          <w:szCs w:val="22"/>
        </w:rPr>
      </w:pPr>
      <w:r>
        <w:rPr>
          <w:rFonts w:cs="Times New Roman" w:ascii="Times New Roman" w:hAnsi="Times New Roman"/>
          <w:sz w:val="22"/>
          <w:szCs w:val="22"/>
        </w:rPr>
        <w:t>14. Определение опорной части сиденья: передняя, средняя, задняя.</w:t>
      </w:r>
    </w:p>
    <w:p>
      <w:pPr>
        <w:pStyle w:val="Normal"/>
        <w:jc w:val="both"/>
        <w:rPr>
          <w:rFonts w:ascii="Times New Roman" w:hAnsi="Times New Roman" w:cs="Times New Roman"/>
          <w:sz w:val="22"/>
          <w:szCs w:val="22"/>
        </w:rPr>
      </w:pPr>
      <w:r>
        <w:rPr>
          <w:rFonts w:cs="Times New Roman" w:ascii="Times New Roman" w:hAnsi="Times New Roman"/>
          <w:sz w:val="22"/>
          <w:szCs w:val="22"/>
        </w:rPr>
        <w:t>15. Отношение работницы к введенным усовершенствованиям стула (положи</w:t>
        <w:softHyphen/>
        <w:t>тельное, отрица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Запись результатов наблюдения может быть сделана в виде таблицы, к которой должна прилагаться инструкция по ее запол</w:t>
        <w:softHyphen/>
        <w:t>нению.</w:t>
      </w:r>
    </w:p>
    <w:p>
      <w:pPr>
        <w:pStyle w:val="Normal"/>
        <w:jc w:val="both"/>
        <w:rPr>
          <w:rFonts w:ascii="Times New Roman" w:hAnsi="Times New Roman" w:cs="Times New Roman"/>
          <w:sz w:val="22"/>
          <w:szCs w:val="22"/>
        </w:rPr>
      </w:pPr>
      <w:r>
        <w:rPr>
          <w:rFonts w:cs="Times New Roman" w:ascii="Times New Roman" w:hAnsi="Times New Roman"/>
          <w:sz w:val="22"/>
          <w:szCs w:val="22"/>
        </w:rPr>
        <w:t>Для сбора информации относительно структуры процесса тру</w:t>
        <w:softHyphen/>
        <w:t>довой деятельности, характера его протекания и отношения чело</w:t>
        <w:softHyphen/>
        <w:t>века к работе широко используется метод опроса.</w:t>
      </w:r>
    </w:p>
    <w:p>
      <w:pPr>
        <w:pStyle w:val="Normal"/>
        <w:jc w:val="both"/>
        <w:rPr>
          <w:rFonts w:ascii="Times New Roman" w:hAnsi="Times New Roman" w:cs="Times New Roman"/>
          <w:sz w:val="22"/>
          <w:szCs w:val="22"/>
        </w:rPr>
      </w:pPr>
      <w:r>
        <w:rPr>
          <w:rFonts w:cs="Times New Roman" w:ascii="Times New Roman" w:hAnsi="Times New Roman"/>
          <w:sz w:val="22"/>
          <w:szCs w:val="22"/>
        </w:rPr>
        <w:t>Опрос может быть регламентированным, для которого характерны предварительная подготовка единообразных для всех опрашиваемых вопросов и строго заданная их последовательность, а также нерегламентированным, предполагающим свободную бесе</w:t>
        <w:softHyphen/>
        <w:t>ду с опрашиваемым в соответствии лишь с ее общим планом.</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ение метода беседы требует определенных навыков и даже искусства. Его рекомендуется применять при опросе незна</w:t>
        <w:softHyphen/>
        <w:t>чительного количества работающих. Метод беседы позволяет уточнить ответы на поставленные вопросы, понять вопросы, вызы</w:t>
        <w:softHyphen/>
        <w:t>вающие затруднения различного (например терминологического) характера, а также фиксировать замечания опрашиваемого, выхо</w:t>
        <w:softHyphen/>
        <w:t>дящие за пределы поставленных вопросов, но представляющие определенный интерес.</w:t>
      </w:r>
    </w:p>
    <w:p>
      <w:pPr>
        <w:pStyle w:val="Normal"/>
        <w:jc w:val="both"/>
        <w:rPr/>
      </w:pPr>
      <w:r>
        <w:rPr>
          <w:rFonts w:cs="Times New Roman" w:ascii="Times New Roman" w:hAnsi="Times New Roman"/>
          <w:sz w:val="22"/>
          <w:szCs w:val="22"/>
        </w:rPr>
        <w:t>Обычно происходит объединение задаваемых вопросов в опрос</w:t>
        <w:softHyphen/>
        <w:t>ники, составляемые специально в каждом конкретном случае с уче</w:t>
        <w:softHyphen/>
        <w:t>том особенностей изучаемой профессии. Опросники должны составляться в зависимости от целей и задач эргономического исследования. Прежде чем составлять опросник, исследователь должен некоторое время понаблюдать за работающими или, что еще лучше, сам освоить основные трудовые операции. Затем сос</w:t>
        <w:softHyphen/>
        <w:t>тавляется первый вариант опросника, который апробируется на малом количестве испытуемых. На этом этапе проверяются ясность формулировок вопросов, полнота включенного перечня вопросов, уточняется последовательность вопросов с целью устранения не</w:t>
        <w:softHyphen/>
        <w:t>желательных влияний, дополнительно вносятся вопросы, освещаю</w:t>
        <w:softHyphen/>
        <w:t>щие упущенные аспекты изучаемой проблемы, апробируется форма составления опросника с тем, чтобы он не вызвал отрицательного отношения со стороны опрашиваемых [51].</w:t>
      </w:r>
    </w:p>
    <w:p>
      <w:pPr>
        <w:pStyle w:val="Normal"/>
        <w:jc w:val="both"/>
        <w:rPr>
          <w:rFonts w:ascii="Times New Roman" w:hAnsi="Times New Roman" w:cs="Times New Roman"/>
          <w:sz w:val="22"/>
          <w:szCs w:val="22"/>
        </w:rPr>
      </w:pPr>
      <w:r>
        <w:rPr>
          <w:rFonts w:cs="Times New Roman" w:ascii="Times New Roman" w:hAnsi="Times New Roman"/>
          <w:sz w:val="22"/>
          <w:szCs w:val="22"/>
        </w:rPr>
        <w:t>Комплексный подход предполагает использование методов опроса, которые получили широкое распространение в практике эргономических исследований в форме анкетирования и интервью</w:t>
        <w:softHyphen/>
        <w:t>ирования. Методы опроса, как и наблюдения, используются в эр</w:t>
        <w:softHyphen/>
        <w:t>гономике для разработки рабочих гипотез и в целях дополнения данных, полученных с помощью других методов. При применении методов опроса большое значение имеют характер вопросов, их формулировка и направленность. Различают открытые вопросы (свободный ответ) и закрытые (ответ заключается в выборе из нескольких предлагаемых утверждений).</w:t>
      </w:r>
    </w:p>
    <w:p>
      <w:pPr>
        <w:pStyle w:val="Normal"/>
        <w:jc w:val="both"/>
        <w:rPr>
          <w:rFonts w:ascii="Times New Roman" w:hAnsi="Times New Roman" w:cs="Times New Roman"/>
          <w:sz w:val="22"/>
          <w:szCs w:val="22"/>
        </w:rPr>
      </w:pPr>
      <w:r>
        <w:rPr>
          <w:rFonts w:cs="Times New Roman" w:ascii="Times New Roman" w:hAnsi="Times New Roman"/>
          <w:sz w:val="22"/>
          <w:szCs w:val="22"/>
        </w:rPr>
        <w:t>В целях правильной постановки вопросов необходимо учиты</w:t>
        <w:softHyphen/>
        <w:t>вать следующее: 1) каждый вопрос должен быть логически закон</w:t>
        <w:softHyphen/>
        <w:t>ченным; 2) следует избегать малораспространенных иностранных слов, специальных терминов и слов с двойным значением; 3) нель</w:t>
        <w:softHyphen/>
        <w:t>зя задавать слишком длинных вопросов; 4) если вопрос касается предмета, с которым опрашиваемый недостаточно знаком или для ответа на который он не имеет необходимого запаса специальных терминов, необходимо дать соответствующие пояснения; 5) каж</w:t>
        <w:softHyphen/>
        <w:t>дый вопрос должен быть возможно более конкретным; 6) следует или указать все возможные варианты ответа, которые опрашивае</w:t>
        <w:softHyphen/>
        <w:t>мому необходимо иметь в виду, или не давать ни одного; 7) необ</w:t>
        <w:softHyphen/>
        <w:t>ходимо предлагать опрашиваемому только такие варианты ответов, каждый из которых может быть приемлем в равной степени; 8) нужно формулировать вопрос таким образом, чтобы избегать стереотипных, шаблонных ответов; 9) следует остерегаться вклю</w:t>
        <w:softHyphen/>
        <w:t>чения в вопрос слов, которые сами по себе могут вызвать нега</w:t>
        <w:softHyphen/>
        <w:t>тивное отношение опрашиваемого; 10) вопрос не должен иметь внушающего характера [51].</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примера приведем два вида опросника. Первый был использован при изучении деятельности диспетчеров объединенных энергосистем и диспетчеров по распределению билетов на вокза</w:t>
        <w:softHyphen/>
        <w:t>лах. Цель исследования — разработка оптимального варианта ра</w:t>
        <w:softHyphen/>
        <w:t>бочего кресла диспетчера. Поэтому вопросы были направлены на выяснение субъективного отношения к существующему креслу и пожеланий относительно его усовершенствования. Второй опрос</w:t>
        <w:softHyphen/>
        <w:t>ник был применен для исследования работы намотчиц катушек трансформаторов с целью реконструкции рабочего места.</w:t>
      </w:r>
    </w:p>
    <w:p>
      <w:pPr>
        <w:pStyle w:val="Normal"/>
        <w:jc w:val="both"/>
        <w:rPr>
          <w:rFonts w:ascii="Times New Roman" w:hAnsi="Times New Roman" w:cs="Times New Roman"/>
          <w:sz w:val="22"/>
          <w:szCs w:val="22"/>
        </w:rPr>
      </w:pPr>
      <w:r>
        <w:rPr>
          <w:rFonts w:cs="Times New Roman" w:ascii="Times New Roman" w:hAnsi="Times New Roman"/>
          <w:sz w:val="22"/>
          <w:szCs w:val="22"/>
        </w:rPr>
        <w:t>ОПРОСНИК 1</w:t>
      </w:r>
    </w:p>
    <w:p>
      <w:pPr>
        <w:pStyle w:val="Normal"/>
        <w:jc w:val="both"/>
        <w:rPr>
          <w:rFonts w:ascii="Times New Roman" w:hAnsi="Times New Roman" w:cs="Times New Roman"/>
          <w:sz w:val="22"/>
          <w:szCs w:val="22"/>
        </w:rPr>
      </w:pPr>
      <w:r>
        <w:rPr>
          <w:rFonts w:cs="Times New Roman" w:ascii="Times New Roman" w:hAnsi="Times New Roman"/>
          <w:sz w:val="22"/>
          <w:szCs w:val="22"/>
        </w:rPr>
        <w:t>А. Фамилия, имя отчество. Б. Возраст. В. Должность. Г. Стаж работы. Д. Продолжительность рабочего дня.</w:t>
      </w:r>
    </w:p>
    <w:p>
      <w:pPr>
        <w:pStyle w:val="Normal"/>
        <w:jc w:val="both"/>
        <w:rPr>
          <w:rFonts w:ascii="Times New Roman" w:hAnsi="Times New Roman" w:cs="Times New Roman"/>
          <w:sz w:val="22"/>
          <w:szCs w:val="22"/>
        </w:rPr>
      </w:pPr>
      <w:r>
        <w:rPr>
          <w:rFonts w:cs="Times New Roman" w:ascii="Times New Roman" w:hAnsi="Times New Roman"/>
          <w:sz w:val="22"/>
          <w:szCs w:val="22"/>
        </w:rPr>
        <w:t>1. Удобно ли Вам сидеть (да, нет)?</w:t>
      </w:r>
    </w:p>
    <w:p>
      <w:pPr>
        <w:pStyle w:val="Normal"/>
        <w:jc w:val="both"/>
        <w:rPr>
          <w:rFonts w:ascii="Times New Roman" w:hAnsi="Times New Roman" w:cs="Times New Roman"/>
          <w:sz w:val="22"/>
          <w:szCs w:val="22"/>
        </w:rPr>
      </w:pPr>
      <w:r>
        <w:rPr>
          <w:rFonts w:cs="Times New Roman" w:ascii="Times New Roman" w:hAnsi="Times New Roman"/>
          <w:sz w:val="22"/>
          <w:szCs w:val="22"/>
        </w:rPr>
        <w:t>2. Что вызывает чувство неудобства?</w:t>
      </w:r>
    </w:p>
    <w:p>
      <w:pPr>
        <w:pStyle w:val="Normal"/>
        <w:jc w:val="both"/>
        <w:rPr>
          <w:rFonts w:ascii="Times New Roman" w:hAnsi="Times New Roman" w:cs="Times New Roman"/>
          <w:sz w:val="22"/>
          <w:szCs w:val="22"/>
        </w:rPr>
      </w:pPr>
      <w:r>
        <w:rPr>
          <w:rFonts w:cs="Times New Roman" w:ascii="Times New Roman" w:hAnsi="Times New Roman"/>
          <w:sz w:val="22"/>
          <w:szCs w:val="22"/>
        </w:rPr>
        <w:t>3. В какой части тела ощущается боль (спина, поясница, плечи)?</w:t>
      </w:r>
    </w:p>
    <w:p>
      <w:pPr>
        <w:pStyle w:val="Normal"/>
        <w:jc w:val="both"/>
        <w:rPr>
          <w:rFonts w:ascii="Times New Roman" w:hAnsi="Times New Roman" w:cs="Times New Roman"/>
          <w:sz w:val="22"/>
          <w:szCs w:val="22"/>
        </w:rPr>
      </w:pPr>
      <w:r>
        <w:rPr>
          <w:rFonts w:cs="Times New Roman" w:ascii="Times New Roman" w:hAnsi="Times New Roman"/>
          <w:sz w:val="22"/>
          <w:szCs w:val="22"/>
        </w:rPr>
        <w:t>4. Удобно ли действовать руками (да, нет)?</w:t>
      </w:r>
    </w:p>
    <w:p>
      <w:pPr>
        <w:pStyle w:val="Normal"/>
        <w:jc w:val="both"/>
        <w:rPr>
          <w:rFonts w:ascii="Times New Roman" w:hAnsi="Times New Roman" w:cs="Times New Roman"/>
          <w:sz w:val="22"/>
          <w:szCs w:val="22"/>
        </w:rPr>
      </w:pPr>
      <w:r>
        <w:rPr>
          <w:rFonts w:cs="Times New Roman" w:ascii="Times New Roman" w:hAnsi="Times New Roman"/>
          <w:sz w:val="22"/>
          <w:szCs w:val="22"/>
        </w:rPr>
        <w:t>5. Нужно ли, чтобы сиденье вращалось (да, нет)?</w:t>
      </w:r>
    </w:p>
    <w:p>
      <w:pPr>
        <w:pStyle w:val="Normal"/>
        <w:jc w:val="both"/>
        <w:rPr>
          <w:rFonts w:ascii="Times New Roman" w:hAnsi="Times New Roman" w:cs="Times New Roman"/>
          <w:sz w:val="22"/>
          <w:szCs w:val="22"/>
        </w:rPr>
      </w:pPr>
      <w:r>
        <w:rPr>
          <w:rFonts w:cs="Times New Roman" w:ascii="Times New Roman" w:hAnsi="Times New Roman"/>
          <w:sz w:val="22"/>
          <w:szCs w:val="22"/>
        </w:rPr>
        <w:t>5. Целесообразно ли, чтобы стул был на роликах (да, нет)?</w:t>
      </w:r>
    </w:p>
    <w:p>
      <w:pPr>
        <w:pStyle w:val="Normal"/>
        <w:jc w:val="both"/>
        <w:rPr>
          <w:rFonts w:ascii="Times New Roman" w:hAnsi="Times New Roman" w:cs="Times New Roman"/>
          <w:sz w:val="22"/>
          <w:szCs w:val="22"/>
        </w:rPr>
      </w:pPr>
      <w:r>
        <w:rPr>
          <w:rFonts w:cs="Times New Roman" w:ascii="Times New Roman" w:hAnsi="Times New Roman"/>
          <w:sz w:val="22"/>
          <w:szCs w:val="22"/>
        </w:rPr>
        <w:t>7. Нужна ли опора спине, пояснице при работе (да, нет)?</w:t>
      </w:r>
    </w:p>
    <w:p>
      <w:pPr>
        <w:pStyle w:val="Normal"/>
        <w:jc w:val="both"/>
        <w:rPr>
          <w:rFonts w:ascii="Times New Roman" w:hAnsi="Times New Roman" w:cs="Times New Roman"/>
          <w:sz w:val="22"/>
          <w:szCs w:val="22"/>
        </w:rPr>
      </w:pPr>
      <w:r>
        <w:rPr>
          <w:rFonts w:cs="Times New Roman" w:ascii="Times New Roman" w:hAnsi="Times New Roman"/>
          <w:sz w:val="22"/>
          <w:szCs w:val="22"/>
        </w:rPr>
        <w:t>8. Нужна ли качающаяся спинка (да, нет)?</w:t>
      </w:r>
    </w:p>
    <w:p>
      <w:pPr>
        <w:pStyle w:val="Normal"/>
        <w:jc w:val="both"/>
        <w:rPr>
          <w:rFonts w:ascii="Times New Roman" w:hAnsi="Times New Roman" w:cs="Times New Roman"/>
          <w:sz w:val="22"/>
          <w:szCs w:val="22"/>
        </w:rPr>
      </w:pPr>
      <w:r>
        <w:rPr>
          <w:rFonts w:cs="Times New Roman" w:ascii="Times New Roman" w:hAnsi="Times New Roman"/>
          <w:sz w:val="22"/>
          <w:szCs w:val="22"/>
        </w:rPr>
        <w:t>9. Сиденье должно быть плоское, отклонено назад, вперед?</w:t>
      </w:r>
    </w:p>
    <w:p>
      <w:pPr>
        <w:pStyle w:val="Normal"/>
        <w:jc w:val="both"/>
        <w:rPr>
          <w:rFonts w:ascii="Times New Roman" w:hAnsi="Times New Roman" w:cs="Times New Roman"/>
          <w:sz w:val="22"/>
          <w:szCs w:val="22"/>
        </w:rPr>
      </w:pPr>
      <w:r>
        <w:rPr>
          <w:rFonts w:cs="Times New Roman" w:ascii="Times New Roman" w:hAnsi="Times New Roman"/>
          <w:sz w:val="22"/>
          <w:szCs w:val="22"/>
        </w:rPr>
        <w:t>10. Нужны ли подлокотники (да, нет)?</w:t>
      </w:r>
    </w:p>
    <w:p>
      <w:pPr>
        <w:pStyle w:val="Normal"/>
        <w:jc w:val="both"/>
        <w:rPr>
          <w:rFonts w:ascii="Times New Roman" w:hAnsi="Times New Roman" w:cs="Times New Roman"/>
          <w:sz w:val="22"/>
          <w:szCs w:val="22"/>
        </w:rPr>
      </w:pPr>
      <w:r>
        <w:rPr>
          <w:rFonts w:cs="Times New Roman" w:ascii="Times New Roman" w:hAnsi="Times New Roman"/>
          <w:sz w:val="22"/>
          <w:szCs w:val="22"/>
        </w:rPr>
        <w:t>11. На каком уровне должна быть опора для спины (лопаток, плеч, поясницы)?</w:t>
      </w:r>
    </w:p>
    <w:p>
      <w:pPr>
        <w:pStyle w:val="Normal"/>
        <w:jc w:val="both"/>
        <w:rPr>
          <w:rFonts w:ascii="Times New Roman" w:hAnsi="Times New Roman" w:cs="Times New Roman"/>
          <w:sz w:val="22"/>
          <w:szCs w:val="22"/>
        </w:rPr>
      </w:pPr>
      <w:r>
        <w:rPr>
          <w:rFonts w:cs="Times New Roman" w:ascii="Times New Roman" w:hAnsi="Times New Roman"/>
          <w:sz w:val="22"/>
          <w:szCs w:val="22"/>
        </w:rPr>
        <w:t>12. Каким должно быть сиденье (мягким, полумягким, жестким)?</w:t>
      </w:r>
    </w:p>
    <w:p>
      <w:pPr>
        <w:pStyle w:val="Normal"/>
        <w:jc w:val="both"/>
        <w:rPr>
          <w:rFonts w:ascii="Times New Roman" w:hAnsi="Times New Roman" w:cs="Times New Roman"/>
          <w:sz w:val="22"/>
          <w:szCs w:val="22"/>
        </w:rPr>
      </w:pPr>
      <w:r>
        <w:rPr>
          <w:rFonts w:cs="Times New Roman" w:ascii="Times New Roman" w:hAnsi="Times New Roman"/>
          <w:sz w:val="22"/>
          <w:szCs w:val="22"/>
        </w:rPr>
        <w:t>13. Какой должна быть обивка (ткань, клеенка, дермантин)?</w:t>
      </w:r>
    </w:p>
    <w:p>
      <w:pPr>
        <w:pStyle w:val="Normal"/>
        <w:jc w:val="both"/>
        <w:rPr>
          <w:rFonts w:ascii="Times New Roman" w:hAnsi="Times New Roman" w:cs="Times New Roman"/>
          <w:sz w:val="22"/>
          <w:szCs w:val="22"/>
        </w:rPr>
      </w:pPr>
      <w:r>
        <w:rPr>
          <w:rFonts w:cs="Times New Roman" w:ascii="Times New Roman" w:hAnsi="Times New Roman"/>
          <w:sz w:val="22"/>
          <w:szCs w:val="22"/>
        </w:rPr>
        <w:t>ОПРОСНИК 2</w:t>
      </w:r>
    </w:p>
    <w:p>
      <w:pPr>
        <w:pStyle w:val="Normal"/>
        <w:jc w:val="both"/>
        <w:rPr>
          <w:rFonts w:ascii="Times New Roman" w:hAnsi="Times New Roman" w:cs="Times New Roman"/>
          <w:sz w:val="22"/>
          <w:szCs w:val="22"/>
        </w:rPr>
      </w:pPr>
      <w:r>
        <w:rPr>
          <w:rFonts w:cs="Times New Roman" w:ascii="Times New Roman" w:hAnsi="Times New Roman"/>
          <w:sz w:val="22"/>
          <w:szCs w:val="22"/>
        </w:rPr>
        <w:t>А. Фамилия, имя, отчество. Б. Возраст. В. Должность. Г. Стаж работы в качестве намотчицы. Д. Продолжительность рабочего дня. Е. Номер станка. Ж. Тип станка. 3. Норма выработки за смену. И. Тип намотки.</w:t>
      </w:r>
    </w:p>
    <w:p>
      <w:pPr>
        <w:pStyle w:val="Normal"/>
        <w:jc w:val="both"/>
        <w:rPr>
          <w:rFonts w:ascii="Times New Roman" w:hAnsi="Times New Roman" w:cs="Times New Roman"/>
          <w:sz w:val="22"/>
          <w:szCs w:val="22"/>
        </w:rPr>
      </w:pPr>
      <w:r>
        <w:rPr>
          <w:rFonts w:cs="Times New Roman" w:ascii="Times New Roman" w:hAnsi="Times New Roman"/>
          <w:sz w:val="22"/>
          <w:szCs w:val="22"/>
        </w:rPr>
        <w:t>1. Удобно ли Вам работать (да, нет)?</w:t>
      </w:r>
    </w:p>
    <w:p>
      <w:pPr>
        <w:pStyle w:val="Normal"/>
        <w:jc w:val="both"/>
        <w:rPr>
          <w:rFonts w:ascii="Times New Roman" w:hAnsi="Times New Roman" w:cs="Times New Roman"/>
          <w:sz w:val="22"/>
          <w:szCs w:val="22"/>
        </w:rPr>
      </w:pPr>
      <w:r>
        <w:rPr>
          <w:rFonts w:cs="Times New Roman" w:ascii="Times New Roman" w:hAnsi="Times New Roman"/>
          <w:sz w:val="22"/>
          <w:szCs w:val="22"/>
        </w:rPr>
        <w:t>2. Что вызывает чувство неудобства?</w:t>
      </w:r>
    </w:p>
    <w:p>
      <w:pPr>
        <w:pStyle w:val="Normal"/>
        <w:jc w:val="both"/>
        <w:rPr>
          <w:rFonts w:ascii="Times New Roman" w:hAnsi="Times New Roman" w:cs="Times New Roman"/>
          <w:sz w:val="22"/>
          <w:szCs w:val="22"/>
        </w:rPr>
      </w:pPr>
      <w:r>
        <w:rPr>
          <w:rFonts w:cs="Times New Roman" w:ascii="Times New Roman" w:hAnsi="Times New Roman"/>
          <w:sz w:val="22"/>
          <w:szCs w:val="22"/>
        </w:rPr>
        <w:t>3. Какие части тела наиболее устают в процессе работы (спина, поясница, пле</w:t>
        <w:softHyphen/>
        <w:t>чи, шея, руки, ноги)?</w:t>
      </w:r>
    </w:p>
    <w:p>
      <w:pPr>
        <w:pStyle w:val="Normal"/>
        <w:jc w:val="both"/>
        <w:rPr>
          <w:rFonts w:ascii="Times New Roman" w:hAnsi="Times New Roman" w:cs="Times New Roman"/>
          <w:sz w:val="22"/>
          <w:szCs w:val="22"/>
        </w:rPr>
      </w:pPr>
      <w:r>
        <w:rPr>
          <w:rFonts w:cs="Times New Roman" w:ascii="Times New Roman" w:hAnsi="Times New Roman"/>
          <w:sz w:val="22"/>
          <w:szCs w:val="22"/>
        </w:rPr>
        <w:t>4. В какой части тела и когда ощущается боль (спина, поясница, плечи, шея, руки, ноги; в процессе работы, в начале дня или после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5. Испытываете ли Вы физическое напряжение при повороте рычагов управле</w:t>
        <w:softHyphen/>
        <w:t>ния, при нажатии педали (да, нет)?</w:t>
      </w:r>
    </w:p>
    <w:p>
      <w:pPr>
        <w:pStyle w:val="Normal"/>
        <w:jc w:val="both"/>
        <w:rPr/>
      </w:pPr>
      <w:r>
        <w:rPr>
          <w:rFonts w:cs="Times New Roman" w:ascii="Times New Roman" w:hAnsi="Times New Roman"/>
          <w:sz w:val="22"/>
          <w:szCs w:val="22"/>
        </w:rPr>
        <w:t>6. Удобно ли действовать руками (да, нет) ?</w:t>
      </w:r>
    </w:p>
    <w:p>
      <w:pPr>
        <w:pStyle w:val="Normal"/>
        <w:jc w:val="both"/>
        <w:rPr>
          <w:rFonts w:ascii="Times New Roman" w:hAnsi="Times New Roman" w:cs="Times New Roman"/>
          <w:sz w:val="22"/>
          <w:szCs w:val="22"/>
        </w:rPr>
      </w:pPr>
      <w:r>
        <w:rPr>
          <w:rFonts w:cs="Times New Roman" w:ascii="Times New Roman" w:hAnsi="Times New Roman"/>
          <w:sz w:val="22"/>
          <w:szCs w:val="22"/>
        </w:rPr>
        <w:t>7. Устраивают ли Вас размеры станка: высота (да, нет), глубина (да, нет), ширина (да, нет)?</w:t>
      </w:r>
    </w:p>
    <w:p>
      <w:pPr>
        <w:pStyle w:val="Normal"/>
        <w:jc w:val="both"/>
        <w:rPr>
          <w:rFonts w:ascii="Times New Roman" w:hAnsi="Times New Roman" w:cs="Times New Roman"/>
          <w:sz w:val="22"/>
          <w:szCs w:val="22"/>
        </w:rPr>
      </w:pPr>
      <w:r>
        <w:rPr>
          <w:rFonts w:cs="Times New Roman" w:ascii="Times New Roman" w:hAnsi="Times New Roman"/>
          <w:sz w:val="22"/>
          <w:szCs w:val="22"/>
        </w:rPr>
        <w:t>8. Устраивают ли Вас высота стула (да, нет), форма (да, нет)?</w:t>
      </w:r>
    </w:p>
    <w:p>
      <w:pPr>
        <w:pStyle w:val="Normal"/>
        <w:jc w:val="both"/>
        <w:rPr>
          <w:rFonts w:ascii="Times New Roman" w:hAnsi="Times New Roman" w:cs="Times New Roman"/>
          <w:sz w:val="22"/>
          <w:szCs w:val="22"/>
        </w:rPr>
      </w:pPr>
      <w:r>
        <w:rPr>
          <w:rFonts w:cs="Times New Roman" w:ascii="Times New Roman" w:hAnsi="Times New Roman"/>
          <w:sz w:val="22"/>
          <w:szCs w:val="22"/>
        </w:rPr>
        <w:t>9. Нужна ли спинка стула (да, нет)?</w:t>
      </w:r>
    </w:p>
    <w:p>
      <w:pPr>
        <w:pStyle w:val="Normal"/>
        <w:jc w:val="both"/>
        <w:rPr>
          <w:rFonts w:ascii="Times New Roman" w:hAnsi="Times New Roman" w:cs="Times New Roman"/>
          <w:sz w:val="22"/>
          <w:szCs w:val="22"/>
        </w:rPr>
      </w:pPr>
      <w:r>
        <w:rPr>
          <w:rFonts w:cs="Times New Roman" w:ascii="Times New Roman" w:hAnsi="Times New Roman"/>
          <w:sz w:val="22"/>
          <w:szCs w:val="22"/>
        </w:rPr>
        <w:t>10. На каком уровне должна быть опора для спины (лопаток, плеч, поясницы)? П. Целесообразно ли иметь качающуюся спинку стула (да, нет)?32. Каким должно быть сиденье (мягким, полумягким, жестким)?</w:t>
      </w:r>
    </w:p>
    <w:p>
      <w:pPr>
        <w:pStyle w:val="Normal"/>
        <w:jc w:val="both"/>
        <w:rPr>
          <w:rFonts w:ascii="Times New Roman" w:hAnsi="Times New Roman" w:cs="Times New Roman"/>
          <w:sz w:val="22"/>
          <w:szCs w:val="22"/>
        </w:rPr>
      </w:pPr>
      <w:r>
        <w:rPr>
          <w:rFonts w:cs="Times New Roman" w:ascii="Times New Roman" w:hAnsi="Times New Roman"/>
          <w:sz w:val="22"/>
          <w:szCs w:val="22"/>
        </w:rPr>
        <w:t>13. Какой должна быть обивка (ткань, клеенка, дермантин)?</w:t>
      </w:r>
    </w:p>
    <w:p>
      <w:pPr>
        <w:pStyle w:val="Normal"/>
        <w:jc w:val="both"/>
        <w:rPr>
          <w:rFonts w:ascii="Times New Roman" w:hAnsi="Times New Roman" w:cs="Times New Roman"/>
          <w:sz w:val="22"/>
          <w:szCs w:val="22"/>
        </w:rPr>
      </w:pPr>
      <w:r>
        <w:rPr>
          <w:rFonts w:cs="Times New Roman" w:ascii="Times New Roman" w:hAnsi="Times New Roman"/>
          <w:sz w:val="22"/>
          <w:szCs w:val="22"/>
        </w:rPr>
        <w:t>14. Должно ли вращаться сиденье (да, нет)?</w:t>
      </w:r>
    </w:p>
    <w:p>
      <w:pPr>
        <w:pStyle w:val="Normal"/>
        <w:jc w:val="both"/>
        <w:rPr>
          <w:rFonts w:ascii="Times New Roman" w:hAnsi="Times New Roman" w:cs="Times New Roman"/>
          <w:sz w:val="22"/>
          <w:szCs w:val="22"/>
        </w:rPr>
      </w:pPr>
      <w:r>
        <w:rPr>
          <w:rFonts w:cs="Times New Roman" w:ascii="Times New Roman" w:hAnsi="Times New Roman"/>
          <w:sz w:val="22"/>
          <w:szCs w:val="22"/>
        </w:rPr>
        <w:t>15. Нужны ли подлокотники (да, нет); для обеих рук (да, нет); для левой (да, нет)?</w:t>
      </w:r>
    </w:p>
    <w:p>
      <w:pPr>
        <w:pStyle w:val="Normal"/>
        <w:jc w:val="both"/>
        <w:rPr>
          <w:rFonts w:ascii="Times New Roman" w:hAnsi="Times New Roman" w:cs="Times New Roman"/>
          <w:sz w:val="22"/>
          <w:szCs w:val="22"/>
        </w:rPr>
      </w:pPr>
      <w:r>
        <w:rPr>
          <w:rFonts w:cs="Times New Roman" w:ascii="Times New Roman" w:hAnsi="Times New Roman"/>
          <w:sz w:val="22"/>
          <w:szCs w:val="22"/>
        </w:rPr>
        <w:t>16. Нужна ли опора для ног (да, нет)?</w:t>
      </w:r>
    </w:p>
    <w:p>
      <w:pPr>
        <w:pStyle w:val="Normal"/>
        <w:jc w:val="both"/>
        <w:rPr>
          <w:rFonts w:ascii="Times New Roman" w:hAnsi="Times New Roman" w:cs="Times New Roman"/>
          <w:sz w:val="22"/>
          <w:szCs w:val="22"/>
        </w:rPr>
      </w:pPr>
      <w:r>
        <w:rPr>
          <w:rFonts w:cs="Times New Roman" w:ascii="Times New Roman" w:hAnsi="Times New Roman"/>
          <w:sz w:val="22"/>
          <w:szCs w:val="22"/>
        </w:rPr>
        <w:t>17. Часто ли Вам приходится вставать во время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Как видно из приведенных опросников, сначала задаются об</w:t>
        <w:softHyphen/>
        <w:t>щие вопросы: «Удобно ли Вам работать?», «Удобно ли Вам си</w:t>
        <w:softHyphen/>
        <w:t>деть?», «Что вызывает ощущение неудобства?», ответы на которые малоинформативны, но способствуют установлению контакта с оп</w:t>
        <w:softHyphen/>
        <w:t>рашиваемым. Далее следуют вопросы о субъективном отношении к элементам рабочего места, например: «Устраивают ли Вас раз</w:t>
        <w:softHyphen/>
        <w:t>меры пульта (высота, глубина, ширина)?» Затем задаются вопро</w:t>
        <w:softHyphen/>
        <w:t>сы о самочувствии работающего. В последнюю очередь записыва</w:t>
        <w:softHyphen/>
        <w:t>ются пожелания опрашиваемого.</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авило, опрос проводится непосредственно на рабочем месте, в процессе трудовой деятельности. Но можно произво</w:t>
        <w:softHyphen/>
        <w:t>дить опрос и в лабораторных условиях с использованием опытных образцов изделий или экспериментального стенда.</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сть использования метода опроса во многом зависит от уровня образования обследуемых и их профессионального опы</w:t>
        <w:softHyphen/>
        <w:t>та. Так, например, диспетчеры энергосистем — это опытные высоко</w:t>
        <w:softHyphen/>
        <w:t>квалифицированные специалисты, работающие в очень сложных условиях. Прежде чем стать диспетчерами, они проработали опре</w:t>
        <w:softHyphen/>
        <w:t>деленное время на других энергообъектах. При опросе их были получены исчерпывающие ответы.</w:t>
      </w:r>
    </w:p>
    <w:p>
      <w:pPr>
        <w:pStyle w:val="Normal"/>
        <w:jc w:val="both"/>
        <w:rPr>
          <w:rFonts w:ascii="Times New Roman" w:hAnsi="Times New Roman" w:cs="Times New Roman"/>
          <w:sz w:val="22"/>
          <w:szCs w:val="22"/>
        </w:rPr>
      </w:pPr>
      <w:r>
        <w:rPr>
          <w:rFonts w:cs="Times New Roman" w:ascii="Times New Roman" w:hAnsi="Times New Roman"/>
          <w:sz w:val="22"/>
          <w:szCs w:val="22"/>
        </w:rPr>
        <w:t>Диспетчерами по распределению билетов на вокзалах работают в основном женщины со средним и неполным средним образовани</w:t>
        <w:softHyphen/>
        <w:t>ем. Производственный опыт у них очень незначителен, в силу чего на многие вопросы был получен ответ: «Не знаю». Что касается работниц завода, то они по-разному отвечали на общие и конкрет</w:t>
        <w:softHyphen/>
        <w:t>ные вопросы. Например, на вопрос: «Удобно ли Вам работать?» они почти всегда отвечали положительно. Ответы на конкретные вопросы варьировали в большей степени. Работницы жаловались на общую усталость, локализованные боли, отмечали недостатки в конструкции станка, стула и т. д.</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опроса обрабатываются статистически. Результаты об</w:t>
        <w:softHyphen/>
        <w:t>работки представляются в виде описания, причем разграничивают</w:t>
        <w:softHyphen/>
        <w:t>ся данные наблюдения и субъективные замечания обследуемого. Описываемый материал сопровождается таблицами и графиками соответствующих данных. В таблицах следует указывать процент</w:t>
        <w:softHyphen/>
        <w:t>ное соотношение того или иного показателя по данным всех об</w:t>
        <w:softHyphen/>
        <w:t>след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При наблюдении, сочетаемом с опросом, важно найти рацио</w:t>
        <w:softHyphen/>
        <w:t>нальный способ фиксации ответов. Лучше всего, если в протоколе (или схеме наблюдения) будут предусмотрены различные вариан</w:t>
        <w:softHyphen/>
        <w:t>ты ответов. На простые вопросы следует отвечать однозначно: да, нет, не знаю. Следует, по возможности, предусмотреть заранее, на какие вопросы могут быть даны более развернутые ответы.</w:t>
      </w:r>
    </w:p>
    <w:p>
      <w:pPr>
        <w:pStyle w:val="Normal"/>
        <w:jc w:val="both"/>
        <w:rPr>
          <w:rFonts w:ascii="Times New Roman" w:hAnsi="Times New Roman" w:cs="Times New Roman"/>
          <w:sz w:val="22"/>
          <w:szCs w:val="22"/>
        </w:rPr>
      </w:pPr>
      <w:r>
        <w:rPr>
          <w:rFonts w:cs="Times New Roman" w:ascii="Times New Roman" w:hAnsi="Times New Roman"/>
          <w:sz w:val="22"/>
          <w:szCs w:val="22"/>
        </w:rPr>
        <w:t>Особое значение приобретает наличие общей схемы наблюдений при параллельной работе нескольких исследователей. Это позво</w:t>
        <w:softHyphen/>
        <w:t>ляет объединять и сравнивать результаты. Однако в этих случаях должны быть разработаны четкие инструкции по ведению наблю</w:t>
        <w:softHyphen/>
        <w:t>дений и записи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ивные (инструментальные) методы исследования предпо</w:t>
        <w:softHyphen/>
        <w:t>лагают использование различных приборов и аппаратуры. К объ</w:t>
        <w:softHyphen/>
        <w:t>ективным методам исследования относятся: измерение различных характеристик производственной среды (освещенность, шум, вибра</w:t>
        <w:softHyphen/>
        <w:t>ция и т. п.), метрические измерения, хронометраж, измерение фи</w:t>
        <w:softHyphen/>
        <w:t>зиологических показателей (пульс, дыхание, ЭКГ и т. п.), измере</w:t>
        <w:softHyphen/>
        <w:t>ние психологических характеристик.</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и два последних метода требуют применения довольно сложной контрольно-измерительной аппаратуры. Применение же второго и третьего методов не имеет такого ограни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решении вопросов совершенствования организации труда и повышения его эффективности могут играть существенную роль данные о размерах производственного помещения, его отдельных элементов, о расположении окон, дверей, а также данные о габари</w:t>
        <w:softHyphen/>
        <w:t>тах оборудования, рабочих мест и т. п.</w:t>
      </w:r>
    </w:p>
    <w:p>
      <w:pPr>
        <w:pStyle w:val="Normal"/>
        <w:jc w:val="both"/>
        <w:rPr>
          <w:rFonts w:ascii="Times New Roman" w:hAnsi="Times New Roman" w:cs="Times New Roman"/>
          <w:sz w:val="22"/>
          <w:szCs w:val="22"/>
        </w:rPr>
      </w:pPr>
      <w:r>
        <w:rPr>
          <w:rFonts w:cs="Times New Roman" w:ascii="Times New Roman" w:hAnsi="Times New Roman"/>
          <w:sz w:val="22"/>
          <w:szCs w:val="22"/>
        </w:rPr>
        <w:t>Пространственная организация рабочего места влияет на ха</w:t>
        <w:softHyphen/>
        <w:t>рактер и качество рабочих движений, рабочую позу и т. п. Поэто</w:t>
        <w:softHyphen/>
        <w:t>му анализ пространственной организации рабочего места должен осуществляться на начальных этапах профессиографического ис</w:t>
        <w:softHyphen/>
        <w:t>следования. Ниже приводится схема проведения анализа простран</w:t>
        <w:softHyphen/>
        <w:t>ственной организации рабочего места при его реконструкции [74].</w:t>
      </w:r>
    </w:p>
    <w:p>
      <w:pPr>
        <w:pStyle w:val="Normal"/>
        <w:jc w:val="both"/>
        <w:rPr>
          <w:rFonts w:ascii="Times New Roman" w:hAnsi="Times New Roman" w:cs="Times New Roman"/>
          <w:sz w:val="22"/>
          <w:szCs w:val="22"/>
        </w:rPr>
      </w:pPr>
      <w:r>
        <w:rPr>
          <w:rFonts w:cs="Times New Roman" w:ascii="Times New Roman" w:hAnsi="Times New Roman"/>
          <w:sz w:val="22"/>
          <w:szCs w:val="22"/>
        </w:rPr>
        <w:t>СХЕМА ПРОВЕДЕНИЯ АНАЛИЗА ПРОСТРАНСТВЕННОЙ ОРГАНИЗАЦИИ РАБОЧЕГО МЕСТА</w:t>
      </w:r>
    </w:p>
    <w:p>
      <w:pPr>
        <w:pStyle w:val="Normal"/>
        <w:jc w:val="both"/>
        <w:rPr>
          <w:rFonts w:ascii="Times New Roman" w:hAnsi="Times New Roman" w:cs="Times New Roman"/>
          <w:sz w:val="22"/>
          <w:szCs w:val="22"/>
        </w:rPr>
      </w:pPr>
      <w:r>
        <w:rPr>
          <w:rFonts w:cs="Times New Roman" w:ascii="Times New Roman" w:hAnsi="Times New Roman"/>
          <w:sz w:val="22"/>
          <w:szCs w:val="22"/>
        </w:rPr>
        <w:t>1. Выделение основных типов сенсорной активности (зрительная, слуховая, зрителыю-кинестетическая и т. п.).</w:t>
      </w:r>
    </w:p>
    <w:p>
      <w:pPr>
        <w:pStyle w:val="Normal"/>
        <w:jc w:val="both"/>
        <w:rPr>
          <w:rFonts w:ascii="Times New Roman" w:hAnsi="Times New Roman" w:cs="Times New Roman"/>
          <w:sz w:val="22"/>
          <w:szCs w:val="22"/>
        </w:rPr>
      </w:pPr>
      <w:r>
        <w:rPr>
          <w:rFonts w:cs="Times New Roman" w:ascii="Times New Roman" w:hAnsi="Times New Roman"/>
          <w:sz w:val="22"/>
          <w:szCs w:val="22"/>
        </w:rPr>
        <w:t>2. Выявление характера моторной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3. Пространственное определение зон сенсорной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4. Пространственное определение зон моторной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5. Составление эскиза расположения основного оборудования относительно ра</w:t>
        <w:softHyphen/>
        <w:t>ботающего с указанием основных сенсорных и моторных зон.</w:t>
      </w:r>
    </w:p>
    <w:p>
      <w:pPr>
        <w:pStyle w:val="Normal"/>
        <w:jc w:val="both"/>
        <w:rPr>
          <w:rFonts w:ascii="Times New Roman" w:hAnsi="Times New Roman" w:cs="Times New Roman"/>
          <w:sz w:val="22"/>
          <w:szCs w:val="22"/>
        </w:rPr>
      </w:pPr>
      <w:r>
        <w:rPr>
          <w:rFonts w:cs="Times New Roman" w:ascii="Times New Roman" w:hAnsi="Times New Roman"/>
          <w:sz w:val="22"/>
          <w:szCs w:val="22"/>
        </w:rPr>
        <w:t>6. Составление эскизов расположения вспомогательного оборудования относи</w:t>
        <w:softHyphen/>
        <w:t>тельно работающе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7. Составление общего эскиза рабочего места.</w:t>
      </w:r>
    </w:p>
    <w:p>
      <w:pPr>
        <w:pStyle w:val="Normal"/>
        <w:jc w:val="both"/>
        <w:rPr>
          <w:rFonts w:ascii="Times New Roman" w:hAnsi="Times New Roman" w:cs="Times New Roman"/>
          <w:sz w:val="22"/>
          <w:szCs w:val="22"/>
        </w:rPr>
      </w:pPr>
      <w:r>
        <w:rPr>
          <w:rFonts w:cs="Times New Roman" w:ascii="Times New Roman" w:hAnsi="Times New Roman"/>
          <w:sz w:val="22"/>
          <w:szCs w:val="22"/>
        </w:rPr>
        <w:t>8. Анализ полученного материала.</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проводится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Путем наблюдения за действиями работающего человека опре</w:t>
        <w:softHyphen/>
        <w:t>деляются основные и вспомогательные типы оборудования, зоны моторной и сенсорной активности. Затем путем опроса и наблюде</w:t>
        <w:softHyphen/>
        <w:t>ния выявляются основное рабочее положение и поза работающего.</w:t>
      </w:r>
    </w:p>
    <w:p>
      <w:pPr>
        <w:pStyle w:val="Normal"/>
        <w:jc w:val="both"/>
        <w:rPr>
          <w:rFonts w:ascii="Times New Roman" w:hAnsi="Times New Roman" w:cs="Times New Roman"/>
          <w:sz w:val="22"/>
          <w:szCs w:val="22"/>
        </w:rPr>
      </w:pPr>
      <w:r>
        <w:rPr>
          <w:rFonts w:cs="Times New Roman" w:ascii="Times New Roman" w:hAnsi="Times New Roman"/>
          <w:sz w:val="22"/>
          <w:szCs w:val="22"/>
        </w:rPr>
        <w:t>Эскизы дают возможность выявить несоответствие существую</w:t>
        <w:softHyphen/>
        <w:t>щей пространственной организации рабочего места психофизиологическим и антропометрическим характеристикам человека. Даль</w:t>
        <w:softHyphen/>
        <w:t>нейший их анализ с учетом основных эргономических требований позволяет дать рекомендации относительно оптимальных путей ре</w:t>
        <w:softHyphen/>
        <w:t>конструкции рабочего места.</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методов объективного наблюдения является хроно</w:t>
        <w:softHyphen/>
        <w:t>метраж — регистрация изменений во времени каких-либо парамет</w:t>
        <w:softHyphen/>
        <w:t>ров трудового процесса с помощью секундомера или часов. Хроно</w:t>
        <w:softHyphen/>
        <w:t>метраж позволяет определить различные временные характеристи</w:t>
        <w:softHyphen/>
        <w:t>ки трудового процесса, на основании которых можно установить распределение затрат времени на выполнение различных операций и на устранение помех, фактические затраты времени на изготовле</w:t>
        <w:softHyphen/>
        <w:t>ние единицы продукции и сменной нормы, потери времени на дей</w:t>
        <w:softHyphen/>
        <w:t>ствия, опосредованно влияющие на трудовую деятельность (уход с рабочего места, отсутствие материала и пр.), определить дина</w:t>
        <w:softHyphen/>
        <w:t>мику двигательной и сенсорной активности человека и других по</w:t>
        <w:softHyphen/>
        <w:t>казателей работоспособности. Хронометраж не должен оказывать влияния на естественное протекание трудового процесса. При изу</w:t>
        <w:softHyphen/>
        <w:t>чении профессии проводится хронометраж как отдельных периодов работы, так и рабочего дня в целом, в разные смены, дни недели и т. п.</w:t>
      </w:r>
    </w:p>
    <w:p>
      <w:pPr>
        <w:pStyle w:val="Normal"/>
        <w:jc w:val="both"/>
        <w:rPr>
          <w:rFonts w:ascii="Times New Roman" w:hAnsi="Times New Roman" w:cs="Times New Roman"/>
          <w:sz w:val="22"/>
          <w:szCs w:val="22"/>
        </w:rPr>
      </w:pPr>
      <w:r>
        <w:rPr>
          <w:rFonts w:cs="Times New Roman" w:ascii="Times New Roman" w:hAnsi="Times New Roman"/>
          <w:sz w:val="22"/>
          <w:szCs w:val="22"/>
        </w:rPr>
        <w:t>Как и любому методу объективного исследования, проведению хронометража предшествует специальная подготовка, заключаю</w:t>
        <w:softHyphen/>
        <w:t>щаяся в определении и изучении трудовых операций. Главная пред</w:t>
        <w:softHyphen/>
        <w:t>посылка правильного проведения хронометража состоит в выделе</w:t>
        <w:softHyphen/>
        <w:t>нии операций.</w:t>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разновидностей хронометража является хронография, заключающаяся в графическом способе фиксации временных ха</w:t>
        <w:softHyphen/>
        <w:t>рактеристик. В условиях производства с помощью хронографии анализируются состояние и динамика двигательной и сенсорной активности человека в процессе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ом исследования при хронографировании могут служить рабочие движения (скорость, направление, амплитуда) и рабочая поза, число зрительных, слуховых и тактильных обращений к объ</w:t>
        <w:softHyphen/>
        <w:t>екту труда, средствам предъявления информаци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Методы исследования исполнительной и познаватель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 методов исследования движений определяется, с одной стороны, совокупностью параметров, характеризующих процесс реализации движения, а с другой — способами регистрации этих параметров.</w:t>
      </w:r>
    </w:p>
    <w:p>
      <w:pPr>
        <w:pStyle w:val="Normal"/>
        <w:jc w:val="both"/>
        <w:rPr>
          <w:rFonts w:ascii="Times New Roman" w:hAnsi="Times New Roman" w:cs="Times New Roman"/>
          <w:sz w:val="22"/>
          <w:szCs w:val="22"/>
        </w:rPr>
      </w:pPr>
      <w:r>
        <w:rPr>
          <w:rFonts w:cs="Times New Roman" w:ascii="Times New Roman" w:hAnsi="Times New Roman"/>
          <w:sz w:val="22"/>
          <w:szCs w:val="22"/>
        </w:rPr>
        <w:t>Выделение комплекса параметров, описывающих процесс реали</w:t>
        <w:softHyphen/>
        <w:t>зации движения, связано в первую очередь с выбором определен</w:t>
        <w:softHyphen/>
        <w:t>ной концептуальной модели, описывающей работу двигательной системы (биомеханическая модель, физиологическая модель нерв</w:t>
        <w:softHyphen/>
        <w:t>но-мышечного аппарата и др.). Осознание этого обстоятельства по</w:t>
        <w:softHyphen/>
        <w:t>зволяет наметить подход к классификации методов исследования движений. Так, кинематические (характеристики пространственного перемещения) и динамические (силовые) параметры движений и способы их регистрации связаны с разработкой биомеханической модели двигательной системы, а электромиографические методы исследования обязаны своим существованием разработке физиоло</w:t>
        <w:softHyphen/>
        <w:t>гической модели нервно-мышечного аппарата.</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стику методов исследования движений следует на</w:t>
        <w:softHyphen/>
        <w:t>чать с циклограммы, которая представляет собой фотосъемку дви</w:t>
        <w:softHyphen/>
        <w:t>жения на неподвижную пластинку. Для этого на подвижных час</w:t>
        <w:softHyphen/>
        <w:t>тях тела испытуемого укрепляются светящиеся метки или электри</w:t>
        <w:softHyphen/>
        <w:t>ческие лампочки. Перед фотоаппаратом помещается обтюратор с определенной частотой, закрывающий объектив. На фотопластин</w:t>
        <w:softHyphen/>
        <w:t>ке фиксируются последовательные положения лампочек, которые перемещаются в процессе выполнения движения вместе с кинема</w:t>
        <w:softHyphen/>
        <w:t>тическими звеньями исследуемого тела. Для регистрации сложных циклических действий этот способ не применим. При кимоциклографии фотопленка, на которой фиксируется информация о пере</w:t>
        <w:softHyphen/>
        <w:t>мещении лампочек, равномерно и медленно перемещается. В этом случае циклические действия растягиваются на регистрирующей пленке. Описанные методы циклографии и кимоциклографии пред</w:t>
        <w:softHyphen/>
        <w:t>назначены для плоскостной регистрации перемещений.</w:t>
      </w:r>
    </w:p>
    <w:p>
      <w:pPr>
        <w:pStyle w:val="Normal"/>
        <w:jc w:val="both"/>
        <w:rPr>
          <w:rFonts w:ascii="Times New Roman" w:hAnsi="Times New Roman" w:cs="Times New Roman"/>
          <w:sz w:val="22"/>
          <w:szCs w:val="22"/>
        </w:rPr>
      </w:pPr>
      <w:r>
        <w:rPr>
          <w:rFonts w:cs="Times New Roman" w:ascii="Times New Roman" w:hAnsi="Times New Roman"/>
          <w:sz w:val="22"/>
          <w:szCs w:val="22"/>
        </w:rPr>
        <w:t>Для исследования пространственных перемещений применяются различные модификации вышеупомянутых методов: стереоскопиче</w:t>
        <w:softHyphen/>
        <w:t>ская съемка, т. е. съемка двумя объективами с параллельными оп</w:t>
        <w:softHyphen/>
        <w:t>тическими осями, съемка объективами с конвергирующими оптиче</w:t>
        <w:softHyphen/>
        <w:t>скими осями и др. Используется также «зеркальная методика», позволяющая получать снимки объекта с двух различных точек зрения при помощи одного фотоаппарата и одного обтюратора. В объектив фотоаппарата попадают два изображения одного и того же исследуемого объекта: одно—непосредственно от объекта, а второе — отраженное под определенным углом через зеркало. Этот метод обеспечивает большую точность пространственных из</w:t>
        <w:softHyphen/>
        <w:t>мерений и удобство анализа экспериментального материала.</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циклограммы является достаточно трудоемким процес</w:t>
        <w:softHyphen/>
        <w:t>сом. Для анализа перемещения различных точек тела в простран</w:t>
        <w:softHyphen/>
        <w:t>стве пользуются методами фотопромеров и номограмм.</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ом случае негативы циклограмм печатаются при помощи увеличителя на фотобумаге. Тем же путем на позитив накладыва</w:t>
        <w:softHyphen/>
        <w:t>ется миллиметровая или полумиллиметровая сетка, что значитель</w:t>
        <w:softHyphen/>
        <w:t>но облегчает работу с материалом и повышает точность измерения. Метод номограмм позволяет значительно упростить определе</w:t>
        <w:softHyphen/>
        <w:t>ние всех трех пространственных координат зеркальных циклофото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t>С помощью метода циклографии можно проводить достаточно тонкий анализ некоторых двигательных актов. Разработана методика циклографирования движений руки при гаптическом (всле</w:t>
        <w:softHyphen/>
        <w:t>пую) прохождении лабиринта, на основании которой удалось диф</w:t>
        <w:softHyphen/>
        <w:t>ференцировать ориентировочно-исследовательские движения руки от исполнительных. Пользуясь циклографической регистрацией, в составе осязательных движений руки выделили движения, выпол</w:t>
        <w:softHyphen/>
        <w:t>няющие функции построения образа и опознания. В этих случаях движения также регистрировались в одной плоскости.</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еще ряд методов, используемых при исследовании различных двигательных задач. К ним следует отнести методы изме</w:t>
        <w:softHyphen/>
        <w:t>рения напряженности магнитных и электромагнитных полей, тензометрический, голографический, радиолокационный и др. Метод измерения напряженности магнитных и электромагнитных полей применяется для исследования сравнительно малоамплитудных и уг</w:t>
        <w:softHyphen/>
        <w:t>ловых перемещений. Тензометрический метод, как и гониографический (о последнем будет более подробно сказано ниже), использу</w:t>
        <w:softHyphen/>
        <w:t>ется для макро- и микроугловых измерений. Особенно широкое применение получила тензометрическая методика для измерения макроизменений суставного угла при исследовании тремора. Теле</w:t>
        <w:softHyphen/>
        <w:t>визионный, голографический и радиолокационный методы в настоя</w:t>
        <w:softHyphen/>
        <w:t>щее время еще не нашли должного развития в области исследова</w:t>
        <w:softHyphen/>
        <w:t>ния движений. Телевидение используется в основном как индика</w:t>
        <w:softHyphen/>
        <w:t>ционное устройство. Это связано с тем, что получение с телесистем пространственных параметров в виде электрических сигналов, удобных для анализа перемещений объекта, представляет опреде</w:t>
        <w:softHyphen/>
        <w:t>ленные трудности. Преодоление последних идет по пути широкого внедрения ЭВМ в область эргономических исследований. Методы голографии и радиолокации используются пока довольно редко, хотя и являются весьма перспективными. Пожалуй, самым удоб</w:t>
        <w:softHyphen/>
        <w:t>ным и распространенным методом для измерения угловых пере</w:t>
        <w:softHyphen/>
        <w:t>мещений является гониография. Гониография, дающая показания об изменениях пространственного положения сочленения кинема</w:t>
        <w:softHyphen/>
        <w:t>тической цепи, используется для целей искусственной обратной связи. Однако получение электрических сигналов, адекватных прос</w:t>
        <w:softHyphen/>
        <w:t>транственному перемещению конечной точки открытой кинемати</w:t>
        <w:softHyphen/>
        <w:t>ческой цепи, оснащенной гониометрическими датчиками, представ</w:t>
        <w:softHyphen/>
        <w:t>ляется достаточно сложной технической задачей. Поэтому приме</w:t>
        <w:softHyphen/>
        <w:t>нение этого метода при исследовании пространственных перемеще</w:t>
        <w:softHyphen/>
        <w:t>ний изучаемого объекта существенно ограничено.</w:t>
      </w:r>
    </w:p>
    <w:p>
      <w:pPr>
        <w:pStyle w:val="Normal"/>
        <w:jc w:val="both"/>
        <w:rPr>
          <w:rFonts w:ascii="Times New Roman" w:hAnsi="Times New Roman" w:cs="Times New Roman"/>
          <w:sz w:val="22"/>
          <w:szCs w:val="22"/>
        </w:rPr>
      </w:pPr>
      <w:r>
        <w:rPr>
          <w:rFonts w:cs="Times New Roman" w:ascii="Times New Roman" w:hAnsi="Times New Roman"/>
          <w:sz w:val="22"/>
          <w:szCs w:val="22"/>
        </w:rPr>
        <w:t>В арсенал методических средств исследования исполнительной деятельности входят и специальным образом организованные экс</w:t>
        <w:softHyphen/>
        <w:t>периментальные ситуации. Последние включают в себя различные переменные, которые можно рассматривать в качестве существен</w:t>
        <w:softHyphen/>
        <w:t>ных условий, определяющих выполнение двигательных задач. Од</w:t>
        <w:softHyphen/>
        <w:t>ной из широко распространенных экспериментальных ситуаций, применяемых в исследованиях исполнительной деятельности, явля</w:t>
        <w:softHyphen/>
        <w:t>ется сле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ительно к исследованию исполнительной деятельности человека ситуация слежения может рассматриваться в двух планах: как лабораторная модель различных видов практической дея</w:t>
        <w:softHyphen/>
        <w:t>тельности человека (работа оператора РЛС, управление различ</w:t>
        <w:softHyphen/>
        <w:t>ными транспортными средствами и др.) и как экспериментальный прием решения некоторых теоретических проблем, возникающих при анализе двигатель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ситуации слежения испытуемому предлагается совершать дви</w:t>
        <w:softHyphen/>
        <w:t>жение, параметры которого (скорость, направление, амплитуда, время) должны удовлетворять параметрам движущейся цели, с ко</w:t>
        <w:softHyphen/>
        <w:t>торой согласуется собственно движение испытуемого. Специфика ситуации слежения (в отличие от «точностной задачи» и задачи «сохранения постоянства» параметров движения) состоит прежде всего в том, что в данном случае двигательное поведение испыту</w:t>
        <w:softHyphen/>
        <w:t>емого жестко детерминировано практически по всем параметрам 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ля описания слежения обычно употребляют несколько следу</w:t>
        <w:softHyphen/>
        <w:t>ющих терминов: задающий или эталонный объект (или «цель») — объект, закон движения которого задается посредством определен</w:t>
        <w:softHyphen/>
        <w:t>ной входной функции. Управляемый объект (или «курсор»)—это объект, которым управляет испытуемый, воздействуя на орган управления. В движении управляемого объекта (выходная функ</w:t>
        <w:softHyphen/>
        <w:t>ция) реализуется двигательное поведение испытуемого в задан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а слежения, таким образом, состоит в том, чтобы значение выходной функции точно соответствовало значению входной функ</w:t>
        <w:softHyphen/>
        <w:t>ции в соответствующий момент времени, а испытуемый должен на основе воспринятой информации выработать корректировочное воздействие, устраняющее рассогласование со значениями входной и выходной функции. В зависимости от того, насколько жестко детерминировано двигательное поведение испытуемого и какую информацию о слежении он получает, выделяют два клас</w:t>
        <w:softHyphen/>
        <w:t>са переменных, определяющих ситуацию сле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класс переменных связан с типом используемой вход</w:t>
        <w:softHyphen/>
        <w:t>ной функции, который определяется, прежде всего, характером динамики входной функции во времени. Различают непрерывную и дискретную задачи слежения. При непрерывном слежении пара</w:t>
        <w:softHyphen/>
        <w:t>метры входной функции непрерывно изменяются во времени. Если же значения входной функции изменяются в отдельные моменты времени «скачками», то мы имеем дело с задачей дискретного сле</w:t>
        <w:softHyphen/>
        <w:t>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класс переменных связан с характером информации о ходе решения задачи слежения. В зависимости от того, движется Цель или она неподвижна, различают соответственно преследую</w:t>
        <w:softHyphen/>
        <w:t>щее и компенсаторное сложение. В случае преследующего слеже</w:t>
        <w:softHyphen/>
        <w:t>ния испытуемый получает информацию трех видов: о движении цели, о собственном движении «преследования» цели и о рассо</w:t>
        <w:softHyphen/>
        <w:t>гласовании (или об ошибке) положения цели и курсора. В ситуа</w:t>
        <w:softHyphen/>
        <w:t>ции компенсаторного слежения цель неподвижна, а испытуемый должен на ней удерживать управляемый объект, который подвер-гается возмущающим воздействиям и отклоняется от требуемого положения. В этом случае информация о собственных регулирую</w:t>
        <w:softHyphen/>
        <w:t>щих воздействиях на управляемый объект и характеристики вход</w:t>
        <w:softHyphen/>
        <w:t>ной функции неразличимы. При решении задачи используется только информация о величине отклонения курсора относитель</w:t>
        <w:softHyphen/>
        <w:t>но цели.</w:t>
      </w:r>
    </w:p>
    <w:p>
      <w:pPr>
        <w:pStyle w:val="Normal"/>
        <w:jc w:val="both"/>
        <w:rPr>
          <w:rFonts w:ascii="Times New Roman" w:hAnsi="Times New Roman" w:cs="Times New Roman"/>
          <w:sz w:val="22"/>
          <w:szCs w:val="22"/>
        </w:rPr>
      </w:pPr>
      <w:r>
        <w:rPr>
          <w:rFonts w:cs="Times New Roman" w:ascii="Times New Roman" w:hAnsi="Times New Roman"/>
          <w:sz w:val="22"/>
          <w:szCs w:val="22"/>
        </w:rPr>
        <w:t>В зависимости от прикладной или теоретической направленнос</w:t>
        <w:softHyphen/>
        <w:t>ти изучения слежения по-разному формировались основные зада</w:t>
        <w:softHyphen/>
        <w:t>чи исследования и конструировались специфические эксперимен</w:t>
        <w:softHyphen/>
        <w:t>тальные процедуры, предполагающие, в частности, реализацию определенного вида слежения. Так, при использовании слежения как прикладного метода, как правило, применялось и применяется компенсаторное слежение. Это объясняется прежде всего тем, что основной интерес в этом случае направлен на анализ различных переменных, оказывающих влияние на величину рассогласования между положением задающего и управляемого объектов, и пере</w:t>
        <w:softHyphen/>
        <w:t>мещение органа управления с целью минимизации ошибки. По</w:t>
        <w:softHyphen/>
        <w:t>этому желательно максимально упростить экспериментальную про</w:t>
        <w:softHyphen/>
        <w:t>цедуру и исключить из рассмотрения влияние «избыточных» кана</w:t>
        <w:softHyphen/>
        <w:t>лов информации на процесс решения задачи. Напротив, в случае применения слежения для анализа теоретических проблем (напри</w:t>
        <w:softHyphen/>
        <w:t>мер относительно роли эфферентных систем в регуляции движе</w:t>
        <w:softHyphen/>
        <w:t>ний) богатство информационного поля в ситуации преследующего слежения обеспечивает более широкие возм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слежения как средства анализа исполнительной деятельности предполагает выбор и моделирование в эксперимен</w:t>
        <w:softHyphen/>
        <w:t>тальных условиях (или в условиях обучения операторов при ра</w:t>
        <w:softHyphen/>
        <w:t>боте на тренажерах) различных переменных, обусловливающих процесс решения двигательной задачи. Среди таких переменных слежения наиболее распространены: временная задержка (т. е. интервал времени между управляющим воздействием и изменением регулируемой величины на входе), одновременное управление не</w:t>
        <w:softHyphen/>
        <w:t>сколькими параметрами (многостепенное управление), в том числе и взаимозависимыми, манипулирование зрительной обратной связью (прерывание, инвертирование), дополнительная задача. Введение указанных переменных, а также использование различ</w:t>
        <w:softHyphen/>
        <w:t>ных видов слежения в сочетании с другими методами анализа дви</w:t>
        <w:softHyphen/>
        <w:t>жений обеспечивает решение широкого круга прикладных и теоре</w:t>
        <w:softHyphen/>
        <w:t>тических задач.</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ым условием успешного изучения двигательных ак</w:t>
        <w:softHyphen/>
        <w:t>тов является создание адекватного способа регистрации и анализа пространственно-временной развертки исполнительных действий. Этому требованию удовлетворяет экспериментальный стенд для исследования инструментальных двигательных навыков.</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ая блок-схема экспериментального стенда (рис. 1) включает:</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у управления объектом;</w:t>
      </w:r>
    </w:p>
    <w:p>
      <w:pPr>
        <w:pStyle w:val="Normal"/>
        <w:jc w:val="both"/>
        <w:rPr>
          <w:rFonts w:ascii="Times New Roman" w:hAnsi="Times New Roman" w:cs="Times New Roman"/>
          <w:sz w:val="22"/>
          <w:szCs w:val="22"/>
        </w:rPr>
      </w:pPr>
      <w:r>
        <w:rPr>
          <w:rFonts w:cs="Times New Roman" w:ascii="Times New Roman" w:hAnsi="Times New Roman"/>
          <w:sz w:val="22"/>
          <w:szCs w:val="22"/>
        </w:rPr>
        <w:t>цветной телевизионный индикатор;</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15185" cy="2377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2115185" cy="23774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управляющую ЭВМ, которая работает как в режиме счета для многомерной статистической обработки результатов, так и в режи</w:t>
        <w:softHyphen/>
        <w:t>ме управления экспериментом.</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а управления объектом включает многостепенный орган управления, тензометрический усилитель и блок операционных усил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Орган управления манипуляторного типа (датчик пространст</w:t>
        <w:softHyphen/>
        <w:t>венного перемещения руки оператора) представляет собой пара</w:t>
        <w:softHyphen/>
        <w:t>метрическую модель руки челове</w:t>
        <w:softHyphen/>
        <w:t>ка; конструктивно выполнен как шарнирное соединение трех кине</w:t>
        <w:softHyphen/>
        <w:t>матических звеньев посредством одностепенных шарниров и имеет три степени подвижности. Всякое пространственное перемещение точки приложения оператором уп</w:t>
        <w:softHyphen/>
        <w:t>равляющего усилия трансформи</w:t>
        <w:softHyphen/>
        <w:t>руется в соответствующие изме</w:t>
        <w:softHyphen/>
        <w:t>нения углов, образованных кине</w:t>
        <w:softHyphen/>
        <w:t>матической схемой органа управ</w:t>
        <w:softHyphen/>
        <w:t>ления. Входными параметрами являются текущие значения три</w:t>
        <w:softHyphen/>
        <w:t>гонометрических функций углов, формируемые синусно-косинусны</w:t>
        <w:softHyphen/>
        <w:t>ми датчиками, установленными на осях вращения звена. По ним в аналоговом вычислительном бло</w:t>
        <w:softHyphen/>
        <w:t>ке строится пространственная ма</w:t>
        <w:softHyphen/>
        <w:t>тематическая модель органа управления относительно прямоуголь</w:t>
        <w:softHyphen/>
        <w:t>ной декартовой системы координат. Конструктивное решение орга</w:t>
        <w:softHyphen/>
        <w:t>на управления позволяет сохранять содержание и естественную на</w:t>
        <w:softHyphen/>
        <w:t>правленность мануальных движений оператора, хотя система уп</w:t>
        <w:softHyphen/>
        <w:t>равления предусматривает возможность нарушать однородность и . соответствие моторного и сенсорного полей введением коэффици</w:t>
        <w:softHyphen/>
        <w:t>ентов сжатия пространства или введением электрической инверсии направления одноименных ве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емый в экспериментальной установке цветной телеви</w:t>
        <w:softHyphen/>
        <w:t>зионный индикатор можно назвать иллюзорно-изобразительным, так как за счет изменения величины управляемого сигнала созда</w:t>
        <w:softHyphen/>
        <w:t>ется впечатление объемности тестовых и управляемого сигналов. Индикатор выполнен на базе промышленного цветного телеви</w:t>
        <w:softHyphen/>
        <w:t>зионного приемника и блока управления. В соответствии с пода</w:t>
        <w:softHyphen/>
        <w:t>ваемыми на выходы блока управления аналоговыми электриче</w:t>
        <w:softHyphen/>
        <w:t>скими сигналами на экране индикатора формируются световые сигналы различных цветов. Впечатление объемности достигается управлением изменения площади высвечиваемых сигналов. Переме</w:t>
        <w:softHyphen/>
        <w:t>щение световых сигналов в поле экрана осуществляется по гори</w:t>
        <w:softHyphen/>
        <w:t>зонтали (X), вертикали (У) и изменению их световой площади(Z). Независимость управления световыми стимулами по парамет</w:t>
        <w:softHyphen/>
        <w:t>рам X, У, Z позволяет кодировать ими пространственные коорди</w:t>
        <w:softHyphen/>
        <w:t>наты перемещения объекта управления и формировать систему отсчета сенсорного поля оператора. Управляющие координатные сигналы строятся в блоке управления объектом по уравнениям свя</w:t>
        <w:softHyphen/>
        <w:t>зи пространственного движения руки оператора и органа управле</w:t>
        <w:softHyphen/>
        <w:t>ния.</w:t>
      </w:r>
    </w:p>
    <w:p>
      <w:pPr>
        <w:pStyle w:val="Normal"/>
        <w:jc w:val="both"/>
        <w:rPr>
          <w:rFonts w:ascii="Times New Roman" w:hAnsi="Times New Roman" w:cs="Times New Roman"/>
          <w:sz w:val="22"/>
          <w:szCs w:val="22"/>
        </w:rPr>
      </w:pPr>
      <w:r>
        <w:rPr>
          <w:rFonts w:cs="Times New Roman" w:ascii="Times New Roman" w:hAnsi="Times New Roman"/>
          <w:sz w:val="22"/>
          <w:szCs w:val="22"/>
        </w:rPr>
        <w:t>Управляющая ЭВМ может эксплуатироваться в двух режимах: в активном режиме и режиме счета. Программы управления экс</w:t>
        <w:softHyphen/>
        <w:t>периментом и обработки полученных результатов реализуются по интерпретирующей системе на ЭВМ М-6000 системы АСВТ. Веде</w:t>
        <w:softHyphen/>
        <w:t>ние эксперимента осуществляется в режиме диалога с машиной по принципу приоритетного обслуживания следующих устройств связи с объектом: модуля ввода дискретной информации сигналов управления экспериментатора и испытуемого; модуля группово</w:t>
        <w:softHyphen/>
        <w:t>го управления выводом дискретной информации тестовых сигналов зрительного канала связи оператора; бесконтактного коммутатора; аналого-цифрового преобразователя, воспринимающего аналого</w:t>
        <w:softHyphen/>
        <w:t>вые сигналы относительно положения руки испытуемого в прост</w:t>
        <w:softHyphen/>
        <w:t>ранстве.</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ЭВМ на линии эксперимента дает возможность предъявлять на экране меняющиеся по сложности, числу элемен</w:t>
        <w:softHyphen/>
        <w:t>тов и количеству составляющих маршруты движения; вводить сбои в привычное протекание действия, выражающееся в изменении тра</w:t>
        <w:softHyphen/>
        <w:t>ектории движения; вводить инверсию, т. е. нарушать привычное соотношение перцептивного и моторного полей. Стыковка с ЭВМ облегчила трудоемкую ручную обработку десятков тысяч измере</w:t>
        <w:softHyphen/>
        <w:t>ний; позволила получать точностные и скоростные характеристики движения непосредственно в течение эксперимента.</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ный многоцелевой экспериментальный стенд позволяет регистрировать пространственно-временные — скоростные и точно</w:t>
        <w:softHyphen/>
        <w:t>стные— параметры исследуемого процесса. Движения ручки-мани</w:t>
        <w:softHyphen/>
        <w:t>пулятора записываются на ленте многоканального полиграфа в ви</w:t>
        <w:softHyphen/>
        <w:t>де трех составляющих по оси X, У, Z. На отдельном канале реги</w:t>
        <w:softHyphen/>
        <w:t>стрируются сигнал от ЭВМ о предъявлении новой матрицы и сигналы испытуемого о совмещении с каждым элементом данной матрицы.</w:t>
      </w:r>
    </w:p>
    <w:p>
      <w:pPr>
        <w:pStyle w:val="Normal"/>
        <w:jc w:val="both"/>
        <w:rPr>
          <w:rFonts w:ascii="Times New Roman" w:hAnsi="Times New Roman" w:cs="Times New Roman"/>
          <w:sz w:val="22"/>
          <w:szCs w:val="22"/>
        </w:rPr>
      </w:pPr>
      <w:r>
        <w:rPr>
          <w:rFonts w:cs="Times New Roman" w:ascii="Times New Roman" w:hAnsi="Times New Roman"/>
          <w:sz w:val="22"/>
          <w:szCs w:val="22"/>
        </w:rPr>
        <w:t>Движение управляемого пятна записывалось одновременно и из магнитофон, что давало возможность воспроизвести траекторию движения на графопостроителе, а также ввести данные экспери</w:t>
        <w:softHyphen/>
        <w:t>мента в ЭВМ для обсчета.</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ение микроструктурного анализа, смысл которого за</w:t>
        <w:softHyphen/>
        <w:t>ключается в выделении быстро текущих компонентов целостного действия, позволило выделить по каждой составляющей X, У, Z пространственного движения следующие стадии: латентную, фази-ческую (реализующую) и стадию контроля и коррекций. На рис. 2 представлен образец записи перехода на один элемент в одном из маршрутов движения. На рис. 2 отчетливо видно, что движению</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93595" cy="2828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3" r="-17" b="-13"/>
                    <a:stretch>
                      <a:fillRect/>
                    </a:stretch>
                  </pic:blipFill>
                  <pic:spPr bwMode="auto">
                    <a:xfrm>
                      <a:off x="0" y="0"/>
                      <a:ext cx="2093595" cy="28282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о каждой составляющей предшествует значительный латентный период. После активного движения по каждой составляющей ре</w:t>
        <w:softHyphen/>
        <w:t>гистрируется длительный период относительного покоя, предшест</w:t>
        <w:softHyphen/>
        <w:t>вующий сигналу испытуемого о совмещении управляемого пятна с элементом матрицы. Этот период можно рассматривать как пе</w:t>
        <w:softHyphen/>
        <w:t>риод коррекций, характеризующийся мелкими движениями по той или иной составляющей, и период контроля за качеством совмеще</w:t>
        <w:softHyphen/>
        <w:t>ния. Как видно из рисунка, время длительности стадий по каждой составляющей неодинаково: программирование по одной составля</w:t>
        <w:softHyphen/>
        <w:t>ющей по сравнению с другой идет с некоторым запаздыванием, т. е. возможно последовательное пла</w:t>
        <w:softHyphen/>
        <w:t>нирование по каждой составляю</w:t>
        <w:softHyphen/>
        <w:t>щей. Аналогичным образом с не</w:t>
        <w:softHyphen/>
        <w:t>которым сдвигом происходят и реализация и контрол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Эти данные послужили осно</w:t>
        <w:softHyphen/>
        <w:t>ванием для выделения так назы</w:t>
        <w:softHyphen/>
        <w:t>ваемого «чистого времени» бло</w:t>
        <w:softHyphen/>
        <w:t>ков-стадий: БФП — блока форми</w:t>
        <w:softHyphen/>
        <w:t>рования программы, БР — блока реализации, БКК — блока кон</w:t>
        <w:softHyphen/>
        <w:t>троля и коррекций, а также двух стадий разброса: Дt1, включаю</w:t>
        <w:softHyphen/>
        <w:t>щую в себя одновременно и пла</w:t>
        <w:softHyphen/>
        <w:t>нирование и реализацию, и Дt2, объединяющую реализацию и кон</w:t>
        <w:softHyphen/>
        <w:t>тролирование. «Чистое время» каждого блока — это то время, когда составляющие движения функционируют в терминах, при</w:t>
        <w:softHyphen/>
        <w:t>сущих именно этому блоку, будь то планирование, реализация или контролирование. Разброс, характеризующийся величиной Дt1 и Дt2, дает представление о разбросе не только внутри одной стадии, но также между стадиями движения, характеризуя степень про</w:t>
        <w:softHyphen/>
        <w:t>странственности осуществляемого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Эксплуатация многоцелевого экспериментального стенда откры</w:t>
        <w:softHyphen/>
        <w:t>вает широкие возможности для исследования процессов управле</w:t>
        <w:softHyphen/>
        <w:t>ния и построения дв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Для решения целого ряда прикладных задач весьма эффектив</w:t>
        <w:softHyphen/>
        <w:t>ным оказывается использование современных методических средств анализа когнитивны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Для целого ряда современных операторских профессий реша</w:t>
        <w:softHyphen/>
        <w:t>ющей является способность зрительного обнаружения и различе</w:t>
        <w:softHyphen/>
        <w:t>ния критических элементов, предъявляемых на фоне других, отли</w:t>
        <w:softHyphen/>
        <w:t>чающихся по одним и совпадающих по другим признакам элемен</w:t>
        <w:softHyphen/>
        <w:t>тов (экраны радиолокаторов, фотографии событий в камерах Вильсона, рентгеновские снимки и т. д.).Оптимизация такого рода деятельности связана в первую оче</w:t>
        <w:softHyphen/>
        <w:t>редь с анализом свойств зрительной системы как фильтра прост</w:t>
        <w:softHyphen/>
        <w:t>ранственных и временных частот. Психофизические исследования на человеке и психофизиологические исследования на животных [21] показали, что в зрительной системе существуют каналы пере</w:t>
        <w:softHyphen/>
        <w:t>работки информации, специфичные по отношению к определенным пространственным частотам изображения. Им свойственна макси</w:t>
        <w:softHyphen/>
        <w:t>мальная чувствительность к синусоидаль</w:t>
        <w:softHyphen/>
        <w:t>но-модулированному распределению яр</w:t>
        <w:softHyphen/>
        <w:t>кости, имеющему определенную прост</w:t>
        <w:softHyphen/>
        <w:t>ранственную частоту. Таким образом, зрительная система структурно и функ</w:t>
        <w:softHyphen/>
        <w:t>ционально способна к осуществлению ч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33220" cy="2215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6" r="-22" b="-16"/>
                    <a:stretch>
                      <a:fillRect/>
                    </a:stretch>
                  </pic:blipFill>
                  <pic:spPr bwMode="auto">
                    <a:xfrm>
                      <a:off x="0" y="0"/>
                      <a:ext cx="1633220" cy="22155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стотного анализа любого изображения, подобно тому как аналитически некото</w:t>
        <w:softHyphen/>
        <w:t>рая функция может быть представлена в виде сумм синусоидальных компонент при ее Фурье-разложении.</w:t>
      </w:r>
    </w:p>
    <w:p>
      <w:pPr>
        <w:pStyle w:val="Normal"/>
        <w:jc w:val="both"/>
        <w:rPr/>
      </w:pPr>
      <w:r>
        <w:rPr>
          <w:rFonts w:cs="Times New Roman" w:ascii="Times New Roman" w:hAnsi="Times New Roman"/>
          <w:sz w:val="22"/>
          <w:szCs w:val="22"/>
        </w:rPr>
        <w:t>Характеристики этих частотно-специ</w:t>
        <w:softHyphen/>
        <w:t>фических каналов определяют функцию контрастной чувствительности зритель</w:t>
        <w:softHyphen/>
        <w:t>ной системы (рис. 3), которая показыва</w:t>
        <w:softHyphen/>
        <w:t>ет, насколько различные пространствен</w:t>
        <w:softHyphen/>
        <w:t>ные частоты изображения усиливаются или, наоборот, ослабляются при прохож</w:t>
        <w:softHyphen/>
        <w:t>дении через зрительную систему</w:t>
      </w:r>
      <w:r>
        <w:rPr>
          <w:rStyle w:val="FootnoteAnchor"/>
          <w:rFonts w:cs="Times New Roman" w:ascii="Times New Roman" w:hAnsi="Times New Roman"/>
          <w:sz w:val="22"/>
          <w:szCs w:val="22"/>
        </w:rPr>
        <w:footnoteReference w:id="3"/>
      </w:r>
      <w:r>
        <w:rPr>
          <w:rFonts w:cs="Times New Roman" w:ascii="Times New Roman" w:hAnsi="Times New Roman"/>
          <w:sz w:val="22"/>
          <w:szCs w:val="22"/>
        </w:rPr>
        <w:t>. Несмотря на то что в силу не</w:t>
        <w:softHyphen/>
        <w:t>линейности этих преобразований [85] функции контрастной чувст</w:t>
        <w:softHyphen/>
        <w:t>вительности адекватно характеризуют возможности нашего зрения только для околопороговых интенсивностей стимуляции, она со</w:t>
        <w:softHyphen/>
        <w:t>держит существенно более полную информацию, чем многочислен</w:t>
        <w:softHyphen/>
        <w:t>ные традиционные показатели «остроты зрения». Кроме того, при оценке любых средств зрительного отображения в первую очередь возникает вопрос о том, может ли быть вообще воспринята некото</w:t>
        <w:softHyphen/>
        <w:t>рая информация. Поэтому проблема надпороговой нелинейности зрительной системы в данном контексте не столь существенна.</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более внимательно изображенную на рис. 3 функ</w:t>
        <w:softHyphen/>
        <w:t>цию. Хорошо известному факту неразличимости достаточно мелких деталей соответствует падение правой ветви кривой чувствитель</w:t>
        <w:softHyphen/>
        <w:t>ности в области высоких пространственных частот. Этот недоста</w:t>
        <w:softHyphen/>
        <w:t>ток зрения компенсируется с помощью различных способов увели</w:t>
        <w:softHyphen/>
        <w:t>чения угловых размеров изображения. Менее известным является факт сниженной чувствительности зрения к низким пространствен</w:t>
        <w:softHyphen/>
        <w:t>ным частотам, отражающимся в снижении левой ветви графика. Учет этого факта имеет большое значение, например, при рентгенологии, так как мягкие ткани и опухоли представлены на снимках именно низкочастотными, градуальными признаками яркости. Та</w:t>
        <w:softHyphen/>
        <w:t>ким образом, в зависимости от того, в какой части спектра изо</w:t>
        <w:softHyphen/>
        <w:t>бражения может содержаться критическая информация, целесооб</w:t>
        <w:softHyphen/>
        <w:t>разным оказывается не только увеличение, но и уменьшение раз</w:t>
        <w:softHyphen/>
        <w:t>меров изображения. Поскольку диапазон возможных изменений угловой величины деталей весьма велик (примерно 1:20), ясно, что этого нельзя достигнуть простым изменением удаленности снимка.</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м развитием этого подхода является дополнение анализа пространственной чувствительности информацией о вре</w:t>
        <w:softHyphen/>
        <w:t>менной разрешающей чувствительности глаза. Эти исследования, в частности, позволили установить, что возможность различения характеристик формы объектов снижается, если пространственно-временные усилия предъявления совпадают с условиями, в которых наблюдается кажущееся (стробоскопическое) движение [18]. налогичное восприятие быстродвижущихся реальных предметов хорошо известно каждому. Близкой областью прикладных исследований, испытавшей силь</w:t>
        <w:softHyphen/>
        <w:t>ное влияние экспериментальной психологии, является область про</w:t>
        <w:softHyphen/>
        <w:t>ектирования и создания многомерных устройств отображения ин</w:t>
        <w:softHyphen/>
        <w:t>формации. Здесь задача проектировщика состоит в том, чтобы по возможности одновременно и без интерференции сообщить опе</w:t>
        <w:softHyphen/>
        <w:t>ратору множество разнородных сведений, которые по отдельности или же в некоторой комбинации определяют правильность прини</w:t>
        <w:softHyphen/>
        <w:t>маемых им решений. Вся история работ в этой области показыва</w:t>
        <w:softHyphen/>
        <w:t>ет, что идеальным примером решения этой задачи является наше повседневное предметное восприятие, интегрирующее в единый, целостный образ не только разнообразную сенсорную информацию, но также данные, хранящиеся в памяти. Поэтому все более инте</w:t>
        <w:softHyphen/>
        <w:t>ресные разработки в этой области в большей или меньшей степени опираются на использование экологически естественных механиз</w:t>
        <w:softHyphen/>
        <w:t>мов перцептивной обработки, детали которых выявляются с по</w:t>
        <w:softHyphen/>
        <w:t>мощью разнообразных методик изучения восприятия. Так, иссле</w:t>
        <w:softHyphen/>
        <w:t>дования по психофизике восприятия пространства и движения [84] дали начало целому семейству хорошо описанных в специальной литературе устройств отображения типа контактных аналогов— «коналогов». В сочетании с возможностью обращения к точной цифровой информации о каждом из критических параметров ситу</w:t>
        <w:softHyphen/>
        <w:t>ации «коналоги» позволяют одновременно учитывать многомерную пространственно-динамическую информацию о положении таких объектов, как самолет, ракета, подводная лодка и т. п.</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е возможности кроются в использовании резервов зри</w:t>
        <w:softHyphen/>
        <w:t>тельной образной памяти для целей идентификации. Как показывают последние исследования, если запоминание случайных зрительных структур страдает от тех же ограничений, что и запоминание бессмысленного вербального материала [90], то запоминание предметных видовых слайдов, пусть даже довольно однообразных</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096385" cy="5693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4096385" cy="56934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в тематическом отношении, намного превосходит по своему объему и продолжительности хранения все другие известные виды памяти. Может быть, не самым важным, но, безусловно, весьма демонстра</w:t>
        <w:softHyphen/>
        <w:t>тивным примером опоры на механизмы предметного восприятия может служить работа швейцарских авторов {91], перед которым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34515" cy="2752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3" r="-20" b="-13"/>
                    <a:stretch>
                      <a:fillRect/>
                    </a:stretch>
                  </pic:blipFill>
                  <pic:spPr bwMode="auto">
                    <a:xfrm>
                      <a:off x="0" y="0"/>
                      <a:ext cx="1834515" cy="27520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была поставлена задача создания алгоритмов, позволяющих обес</w:t>
        <w:softHyphen/>
        <w:t>печить зрительное различение настоящих и фальшивых банкнот. Трудность этой задачи состоит в существовании значительного числа пространственных параметров рисунка (расстояния между элемен</w:t>
        <w:softHyphen/>
        <w:t>тами рисунка, их величина и т. п.), каждый из которых в норме характеризуется определенным диапазоном вариации. Интересно, что попытка представить эти параметры в виде абстрактных фигур — замкнутых полигонов (рис. 4)—оказалась столь же безуспеш</w:t>
        <w:softHyphen/>
        <w:t>ной, как и использование данных в цифровой форме. Напротив, переход к представлению этих пара</w:t>
        <w:softHyphen/>
        <w:t>метров в виде условных изображений человеческих лиц (алгоритм Черно</w:t>
        <w:softHyphen/>
        <w:t>ва), как видно из рис. 4, позволяет до</w:t>
        <w:softHyphen/>
        <w:t>статочно легко решить эту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t>Для исследования процессов ин</w:t>
        <w:softHyphen/>
        <w:t>формационного поиска оператором ус</w:t>
        <w:softHyphen/>
        <w:t>пешно применяются такие методиче</w:t>
        <w:softHyphen/>
        <w:t>ские приемы, как регистрация движе</w:t>
        <w:softHyphen/>
        <w:t>ний глаз, хронометрический анализ, факторный эксперимент и т. д. [8, 89]. Развитие этих, уже достаточно тради</w:t>
        <w:softHyphen/>
        <w:t>ционных, с точки зрения их практиче</w:t>
        <w:softHyphen/>
        <w:t>ского использования, направлений ис</w:t>
        <w:softHyphen/>
        <w:t>следований привело к более детально</w:t>
        <w:softHyphen/>
        <w:t>му анализу возможности использова</w:t>
        <w:softHyphen/>
        <w:t>ния пространственных характеристик движений глаз в оптимизации слож</w:t>
        <w:softHyphen/>
        <w:t>ных сенсомоторных координаций. Но</w:t>
        <w:softHyphen/>
        <w:t>вым направлением исследования явля</w:t>
        <w:softHyphen/>
        <w:t>ется экспериментальный анализ про</w:t>
        <w:softHyphen/>
        <w:t>цессов информационного поиска, кото</w:t>
        <w:softHyphen/>
        <w:t>рые разворачиваются не во внешнем, а во внутреннем пространст</w:t>
        <w:softHyphen/>
        <w:t>ве или, точнее, во внутренних субъективных пространствах памяти оператора.</w:t>
      </w:r>
    </w:p>
    <w:p>
      <w:pPr>
        <w:pStyle w:val="Normal"/>
        <w:jc w:val="both"/>
        <w:rPr>
          <w:rFonts w:ascii="Times New Roman" w:hAnsi="Times New Roman" w:cs="Times New Roman"/>
          <w:sz w:val="22"/>
          <w:szCs w:val="22"/>
        </w:rPr>
      </w:pPr>
      <w:r>
        <w:rPr>
          <w:rFonts w:cs="Times New Roman" w:ascii="Times New Roman" w:hAnsi="Times New Roman"/>
          <w:sz w:val="22"/>
          <w:szCs w:val="22"/>
        </w:rPr>
        <w:t>Прототипом большинства подобных исследований является ме</w:t>
        <w:softHyphen/>
        <w:t>тодический прием хронометрического изучения процессов опозна</w:t>
        <w:softHyphen/>
        <w:t>ния: испытуемый должен как можно быстрее определить, принад</w:t>
        <w:softHyphen/>
        <w:t>лежит ли предъявленный ему объект к предварительно показанному «положительному» множеству [92]. Типичные результаты состоят в том, что время как положительных («да»), так и отрицательных («нет») реакций является линейно-возрастающей функцией величи</w:t>
        <w:softHyphen/>
        <w:t>ны «положительного» множества (рис. 5). Кроме того, наклон обеих функций оказывается примерно одинаковым. Это говорит о том, что информационный поиск среди репрезентированных в па</w:t>
        <w:softHyphen/>
        <w:t>мяти элементов «положительного» множества представляет собой, во-первых, последовательный, а во-вторых, исчерпывающий процесс. Другими словами, это такой процесс, который продолжается до полного перебора в памяти элементов множества, даже если на одном из промежуточных этапов поиска было установлено тождест</w:t>
        <w:softHyphen/>
        <w:t>во показанного элемента с одним из хранящихся в памяти. Если бы поиск прекращался сразу после установления тождественности (самоокончивающийся поиск), то в негативных пробах приходи</w:t>
        <w:softHyphen/>
        <w:t>лось бы рассматривать примерно в два раза больше элементов, чем в положительных. Поэтому наклон функции отрицательных отве</w:t>
        <w:softHyphen/>
        <w:t>тов должен быть в два раза больше наклона функции положитель</w:t>
        <w:softHyphen/>
        <w:t>ных ответов.</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о, что в некоторых исследованиях были получены ре</w:t>
        <w:softHyphen/>
        <w:t>зультаты, казалось бы, противоречащие этому анализу: функции для отрицательных реакций оказались несколько более крутыми, чем функции для положительных реакций, но не в такой степени, как можно было бы ожидать в случае самооканчивающегося поис</w:t>
        <w:softHyphen/>
        <w:t>ка [83]. Более тщательный анализ, однако, показал, что эти резуль</w:t>
        <w:softHyphen/>
        <w:t>таты являются артефактами, к сожалению, еще распространенного в психологии приема усреднения индивидуальных данных. Резуль</w:t>
        <w:softHyphen/>
        <w:t>таты одной части испытуемых оказались в точности соответству</w:t>
        <w:softHyphen/>
        <w:t>ющими исчерпывающему типу поиска, тогда как результаты дру</w:t>
        <w:softHyphen/>
        <w:t>гой, меньшей по количеству, группы испытуемых достаточно хорошо соответствовали самооканчивающемуся типу. Несколько парадок</w:t>
        <w:softHyphen/>
        <w:t>сальным оказывается факт, что последние испытуемые, выбравшие, казалось бы, более рациональную стратегию работы, в действитель</w:t>
        <w:softHyphen/>
        <w:t>ности выполняли задание менее эффективно, чем испытуемые первой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оследний пример непосредственно подводит нас к чрез</w:t>
        <w:softHyphen/>
        <w:t>вычайно важному для эргономики вопросу об описании и система</w:t>
        <w:softHyphen/>
        <w:t>тизации индивидуальных различий в характеристиках трудовой деятельности. Классические методы советской школы дифферен</w:t>
        <w:softHyphen/>
        <w:t>циальной психологии [52, 69] создают основу эргономических при</w:t>
        <w:softHyphen/>
        <w:t>емов типологии и конкретного индивидуально-психологического анализа. Наряду с этим развитие представлений о микроструктуре различных видов познавательной и исполнительной деятельностей позволяет также дать психологически грамотную оценку различиям в особенностях реализующих их функциональных систем у конк</w:t>
        <w:softHyphen/>
        <w:t>ретного индивида. При этом появляется возможность преодоления столь глубоко укоренившегося в дифференциальной психологии эмпиризма, сознательно ограничивающегося лишь исследованиями корреляционного типа. Более подробно пример такого подхода рассмотрен в разделе, посвященном методам анализа функциональ</w:t>
        <w:softHyphen/>
        <w:t>ных состояний [см. также 4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Методы оценки функциональны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В современной литературе обычно выделяются три типа крите</w:t>
        <w:softHyphen/>
        <w:t>риев, с помощью которых можно оценить состояние субъекта: физиологические, поведенческие и субъективные показатели [40, 79]. Однако более четкой является классификация Бартлетта [80], который выделял физиологические и психологические показатели. В последнюю группу входят критерии эффективности выполнения различных психометрических тестов и анализ субъективной симп</w:t>
        <w:softHyphen/>
        <w:t>томатики конкретных видов функциональны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ческие методы тестирования. Усилия большой группы исследователей направлены на поиск хотя и косвенных, но зато не</w:t>
        <w:softHyphen/>
        <w:t>посредственно регистрируемых показателей сдвигов в функциони</w:t>
        <w:softHyphen/>
        <w:t>ровании организма [20, 57]. Традиционное обращение к этому клас</w:t>
        <w:softHyphen/>
        <w:t>су явлений определено целым рядом существенных причин. Главная из них — это возможность объективного описания наблю</w:t>
        <w:softHyphen/>
        <w:t>даемых явлений. Кроме того, привлечение физиологических показа</w:t>
        <w:softHyphen/>
        <w:t>телей существенно расширяет область доступных описанию прояв</w:t>
        <w:softHyphen/>
        <w:t>лений изучаемой динамики поведенческих реакций и создает возможность хотя бы для гипотетического соотнесения психологи</w:t>
        <w:softHyphen/>
        <w:t>ческих явлений с их органической основой. Немаловажным аргу</w:t>
        <w:softHyphen/>
        <w:t>ментом в пользу применения физиологических показателей явля</w:t>
        <w:softHyphen/>
        <w:t>ется принципиальная возможность количественной оценки сдвигов в функционировании люб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возможных индикаторов динамики функциональных состояний рассматриваются самые разнообразные показатели функ</w:t>
        <w:softHyphen/>
        <w:t>ционирования центральной нервной системы. К их числу относят</w:t>
        <w:softHyphen/>
        <w:t>ся, прежде всего, электрофизиологические показатели ЭЭГ, ЭМГ, КГР, ВП, а также частота сердечных сокращений, величина арте</w:t>
        <w:softHyphen/>
        <w:t>риального давления, состояние тонуса сосудов, величина диаметра зрачка и многие другие (рис. 6). Кроме того, интенсивно развива</w:t>
        <w:softHyphen/>
        <w:t>ются исследования биохимических сдвигов в организме при различ</w:t>
        <w:softHyphen/>
        <w:t>ных функциональных состояниях. На базе же частных методик разрабатываются комплексные, полиэффекторные методы регист</w:t>
        <w:softHyphen/>
        <w:t>рации.</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я параметров электрической активности мозга тради</w:t>
        <w:softHyphen/>
        <w:t>ционно рассматриваются в качестве непосредственного индикатора динамики уровня активации. Различным видам функциональных состояний ставят в соответствие характерные изменения в ЭЭГ. Так, появлением развивающегося утомления считается реакция дисинхронизации α-ритма в сочетании с появлением периодов медлен</w:t>
        <w:softHyphen/>
        <w:t>ной волновой (у- и 9-ритмы) активности. По мере возрастания утом</w:t>
        <w:softHyphen/>
        <w:t>ления продолжительность этих периодов увеличивается и имеет место картина «гиперсинхронизации» ЭЭГ.</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м общепринятым методом изучения динамики функцио</w:t>
        <w:softHyphen/>
        <w:t>нальных состояний является кожно-гальваническая реакция, исполь</w:t>
        <w:softHyphen/>
        <w:t>зуемая в качестве показателя «вегетативного тонуса». Эксперимен</w:t>
        <w:softHyphen/>
        <w:t>тально доказано существование непосредственной связи характера электрокожных ответов с изменением состояния ретикулярной фор</w:t>
        <w:softHyphen/>
        <w:t>мации, и следовательно, они могут рассматриваться как один из на</w:t>
        <w:softHyphen/>
        <w:t>иболее приемлемых критериев уровня общей активности. Исполь</w:t>
        <w:softHyphen/>
        <w:t>зование этого показателя связано прежде всего с задачей диагностики состояний эмоциональной напряженности.К числу наиболее чувствительных и информативных показате</w:t>
        <w:softHyphen/>
        <w:t>лей динамики функциональных состояний относятся различные параметры деятельности сердечно-сосудистой системы: анализ ос</w:t>
        <w:softHyphen/>
        <w:t>новных составляющих ЭКГ, частота сердечных сокращений, вели</w:t>
        <w:softHyphen/>
        <w:t>чины артериального давления, кровенаполнения, перивескулярного и капиллярного сопротивления. Развитие состояний напряженности и утомления, связанное с увеличением энергетических затрат, при</w:t>
        <w:softHyphen/>
        <w:t>водит к закономерному возрастанию частоты сердечных сокращ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025900" cy="2977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4025900" cy="29775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ний, дыхательных движений и других параметров, свидетельствую</w:t>
        <w:softHyphen/>
        <w:t>щих об усилении обменных процессов. Типичная картина изменений основных параметров ЭКГ для определенного субъекта может служить надежным показателем степени адаптации к заданному уровню информационной нагрузки.</w:t>
      </w:r>
    </w:p>
    <w:p>
      <w:pPr>
        <w:pStyle w:val="Normal"/>
        <w:jc w:val="both"/>
        <w:rPr>
          <w:rFonts w:ascii="Times New Roman" w:hAnsi="Times New Roman" w:cs="Times New Roman"/>
          <w:sz w:val="22"/>
          <w:szCs w:val="22"/>
        </w:rPr>
      </w:pPr>
      <w:r>
        <w:rPr>
          <w:rFonts w:cs="Times New Roman" w:ascii="Times New Roman" w:hAnsi="Times New Roman"/>
          <w:sz w:val="22"/>
          <w:szCs w:val="22"/>
        </w:rPr>
        <w:t>Динамика вегетативных соматических показателей: температу</w:t>
        <w:softHyphen/>
        <w:t>ра тела, функций пищеварительной и выделительной систем и т. д. — с успехом используется для характеристики непроизвольных сдвигов уровня активации в ходе, например, суточного цикла.</w:t>
      </w:r>
    </w:p>
    <w:p>
      <w:pPr>
        <w:pStyle w:val="Normal"/>
        <w:jc w:val="both"/>
        <w:rPr>
          <w:rFonts w:ascii="Times New Roman" w:hAnsi="Times New Roman" w:cs="Times New Roman"/>
          <w:sz w:val="22"/>
          <w:szCs w:val="22"/>
        </w:rPr>
      </w:pPr>
      <w:r>
        <w:rPr>
          <w:rFonts w:cs="Times New Roman" w:ascii="Times New Roman" w:hAnsi="Times New Roman"/>
          <w:sz w:val="22"/>
          <w:szCs w:val="22"/>
        </w:rPr>
        <w:t>Обширная область исследований посвящена изучению особен</w:t>
        <w:softHyphen/>
        <w:t>ностей гормональных сдвигов под влиянием различных нагрузок и условий деятельности. Несмотря на чисто технические трудности использования этих показателей в диагностических целях, число разработываемых и уже применяемых на практике методик непре</w:t>
        <w:softHyphen/>
        <w:t>рывно растет. Помимо изучения количественной динамики секреции различных гормонов как показателей суточной ритмики большое число исследований посвящено выявлению особенностей секретор</w:t>
        <w:softHyphen/>
        <w:t>ной деятельности в различных поведенческих ситуациях, главным образом в зависимости от характера и уровня нагрузки. В качест</w:t>
        <w:softHyphen/>
        <w:t>ве типичных корреляторов стресса, повышенной напряженности и утомления, обычно указывают на повышение содержания в крови и моче работающего человека 17-оксикортикостеридов, или «гормо</w:t>
        <w:softHyphen/>
        <w:t>нов стресса» — адреналина и норадреналина.</w:t>
      </w:r>
    </w:p>
    <w:p>
      <w:pPr>
        <w:pStyle w:val="Normal"/>
        <w:jc w:val="both"/>
        <w:rPr>
          <w:rFonts w:ascii="Times New Roman" w:hAnsi="Times New Roman" w:cs="Times New Roman"/>
          <w:sz w:val="22"/>
          <w:szCs w:val="22"/>
        </w:rPr>
      </w:pPr>
      <w:r>
        <w:rPr>
          <w:rFonts w:cs="Times New Roman" w:ascii="Times New Roman" w:hAnsi="Times New Roman"/>
          <w:sz w:val="22"/>
          <w:szCs w:val="22"/>
        </w:rPr>
        <w:t>Динамика физиологических показателей отражает не только общие сдвиги уровня активности организма, но и изменения наг</w:t>
        <w:softHyphen/>
        <w:t>рузки отдельных функциональных систем. По имеющимся данным, анализ колебаний мозговой гемодинамики при выполнении доста</w:t>
        <w:softHyphen/>
        <w:t>точно сложной интеллектуальной деятельности позволяет выделить основные стадии снижения умственной работоспособности и опре</w:t>
        <w:softHyphen/>
        <w:t>делить степень участия различных мозговых структур в процессе решения разных задач. Отмечается наличие характерной топогра</w:t>
        <w:softHyphen/>
        <w:t>фии пунктов максимальной дисинхронизации α-ритма при решении разных задач в зависимости от их содержания. Влияние утомления приводит к перестройке структурно-функциональной системы элек</w:t>
        <w:softHyphen/>
        <w:t>трической активности мозга, также специфичной для различных видов деятельности. Широко распространено использование в ис</w:t>
        <w:softHyphen/>
        <w:t>следованиях величины нагрузки таких ее физиологических корреля</w:t>
        <w:softHyphen/>
        <w:t>тов, как изменения величины диаметра зрачка и кожно-гальванической реакции, позволяющие осуществлять посекундный контроль затрачиваемых на выполнение задания усилий (рис. 7).</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этими данными, свидетельствующими о системном характере наблюдаемых сдвигов, возрастает актуальность описания комплекса физиологических реакций, специфичных для того или иного состояния организма. Адекватное решение этой задачи воз</w:t>
        <w:softHyphen/>
        <w:t>можно на основе полиэффекторной регистрации показателей. Од</w:t>
        <w:softHyphen/>
        <w:t>нако реализация этого требования чрезвычайно трудна вследствие разнообразия реакций и неоднозначности сдвигов, наблюдаемых при одном и том же состоянии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Нет сомнения в том, что умственная нагрузка и изменение функ</w:t>
        <w:softHyphen/>
        <w:t>циональных возможностей организма сопровождаются изменения</w:t>
        <w:softHyphen/>
        <w:t>ми ряда физиологических показателей. К сожалению, существует много других факторов, которые аналогичным образом влияют на те же самые параметры. Отмечаются [20] нежелательные свойства такого широко используемого показателя, как ЭЭГ: вариабельность ее изменений у одного и того же лица, вариабельность этих изме</w:t>
        <w:softHyphen/>
        <w:t>нений у разных лиц, сходство изменений ЭЭГ при существенно различных состояниях. Следует подчеркнуть, что перечисленные особенности характерны и для других физиологических показате</w:t>
        <w:softHyphen/>
        <w:t>лей.</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физиологических показателей в диагностических целях сдерживается и существенными трудностями метрологиче</w:t>
        <w:softHyphen/>
        <w:t>ского порядка. Несмотря на принципиальную возможность непо</w:t>
        <w:softHyphen/>
        <w:t>средственного количественного изменения наблюдамых в эксперименте сдвигов физиологических функций, перед исследователем встает целый ряд проблем. К их числу относятся задачи создания и выбора адекватных исследуемому материалу методических средств анализа (математические модели и концептуальные схемы анализа). Кроме того, существует целый ряд общих для всех ви</w:t>
        <w:softHyphen/>
        <w:t>дов физиологических измерений метрологических проблем, главные из которых — это проблемы эталонного уровня функционирования и нелинейности шкал измерений [5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00145" cy="4443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8" r="-10" b="-8"/>
                    <a:stretch>
                      <a:fillRect/>
                    </a:stretch>
                  </pic:blipFill>
                  <pic:spPr bwMode="auto">
                    <a:xfrm>
                      <a:off x="0" y="0"/>
                      <a:ext cx="3700145" cy="44437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еречисленные факты, а также сохраняющееся методическое несовершенство процедур регистрации и обработки физиологичес</w:t>
        <w:softHyphen/>
        <w:t>ких данных представляют собой, как правило, реальные труд</w:t>
        <w:softHyphen/>
        <w:t>ности в деле использования показателей для практической диаг</w:t>
        <w:softHyphen/>
        <w:t>ностики динамики функциональны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методы тестирования. Разработка психологи</w:t>
        <w:softHyphen/>
        <w:t>ческих методов оценки функциональных состояний осуществлялась преимущественно в контексте исследований утомления и динамики работоспособности. В истории развития этой проблемы выделяется ряд основных этапов, связанных с принципиально различными под</w:t>
        <w:softHyphen/>
        <w:t>ходами к постановке задач исследования и оценкой диагностиче</w:t>
        <w:softHyphen/>
        <w:t>ской ценности тех или иных показателей [47, 81]. Современный этап изучения утомления начался с появления известной моногра</w:t>
        <w:softHyphen/>
        <w:t>фии Бартли и Шута [79]. Подчеркнув сложную природу этого феномена, авторы выделили и подробно проанализировали три основных аспекта проблемы. Термином «утомление» был обозна</w:t>
        <w:softHyphen/>
        <w:t>чен личностно-когнитивный синдром, объединяющий разнообразные расстройства психических функций и субъективные ощущения уста</w:t>
        <w:softHyphen/>
        <w:t>лости, отвращение к работе, переживания физического диском</w:t>
        <w:softHyphen/>
        <w:t>форта и т. д. Экспериментальная реализация этого подхода пред</w:t>
        <w:softHyphen/>
        <w:t>полагает создание адекватных задаче исследования субъективных и психометрических методов исслед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Перспективность применения в диагностических целях субъектив</w:t>
        <w:softHyphen/>
        <w:t>ных оценок утомления отмечалось еще А. А. Ухтомским, который писал, что «так называемые субъективные оценки столь же объек</w:t>
        <w:softHyphen/>
        <w:t>тивны, как и всякие другие, и дадут на практике критерии утомле</w:t>
        <w:softHyphen/>
        <w:t>ния и утомляемости более деликатные и точные, чем существую</w:t>
        <w:softHyphen/>
        <w:t>щие лабораторные методы сами по себе» [цит. по 47], и это объ</w:t>
        <w:softHyphen/>
        <w:t>ясняется многообразием проявлений симптоматики утомления во внутренней жизни индивида — от хорошо знакомого каждому комплекса ощущений усталости до специфических изменений самоафферентации, затрагивающих познавательную и мотивационную сферы.</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широко распространенное мнение о первостепен</w:t>
        <w:softHyphen/>
        <w:t>ном значении данных субъективного опыта для диагностики утом</w:t>
        <w:softHyphen/>
        <w:t>ления, эта область исследований долгое время оставалась в сторо</w:t>
        <w:softHyphen/>
        <w:t>не от научной разработки. Только в течение последних 10—15 лет эта область исследований начала интенсивно и плодотворно раз</w:t>
        <w:softHyphen/>
        <w:t>рабаты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Симптомы проявления утомления в психической жизни инди</w:t>
        <w:softHyphen/>
        <w:t>вида весьма разнообразны. Непосредственным выражением утом</w:t>
        <w:softHyphen/>
        <w:t>ления являются чувства усталости, слабости, бессилия, быстрой утомляемости, сонливости. При сильных степенях утомления обыч</w:t>
        <w:softHyphen/>
        <w:t>но наблюдаются негативно-окрашенные эмоциональные реакции: отвращение к работе, раздражительность, неприязнь к окружаю</w:t>
        <w:softHyphen/>
        <w:t>щим, тягостное напряжение и т. д. С разной степенью осознанности переживаются состояния физиологического дискомфорта: по</w:t>
        <w:softHyphen/>
        <w:t>вышенная потливость, учащение сердцебиения, появление отдышки, тремора, болей в различных частях тела и т. д. Кроме того, к субъ</w:t>
        <w:softHyphen/>
        <w:t>ективной симптоматике можно отнести осознаваемые расстройст</w:t>
        <w:softHyphen/>
        <w:t>ва в области различных психических функций. К их числу отно</w:t>
        <w:softHyphen/>
        <w:t>сятся характеристики внимания (вялое, малоподвижное или хао</w:t>
        <w:softHyphen/>
        <w:t>тичное, неустойчивое), разнообразные сенсорные расстройства, нарушения в моторной сфере (изменение темпа движений, сниже</w:t>
        <w:softHyphen/>
        <w:t>ние точности и координированности, деавтоматизация навыков).</w:t>
      </w:r>
    </w:p>
    <w:p>
      <w:pPr>
        <w:pStyle w:val="Normal"/>
        <w:jc w:val="both"/>
        <w:rPr>
          <w:rFonts w:ascii="Times New Roman" w:hAnsi="Times New Roman" w:cs="Times New Roman"/>
          <w:sz w:val="22"/>
          <w:szCs w:val="22"/>
        </w:rPr>
      </w:pPr>
      <w:r>
        <w:rPr>
          <w:rFonts w:cs="Times New Roman" w:ascii="Times New Roman" w:hAnsi="Times New Roman"/>
          <w:sz w:val="22"/>
          <w:szCs w:val="22"/>
        </w:rPr>
        <w:t>Среди перечисленных симптомов можно выделить две катего</w:t>
        <w:softHyphen/>
        <w:t>рии: субъективные оценочные реакции, характеризующие отноше</w:t>
        <w:softHyphen/>
        <w:t>ние индивида к собственному состоянию, и объективно контроли</w:t>
        <w:softHyphen/>
        <w:t>руемые признаки утомления (физиологический дискомфорт и на</w:t>
        <w:softHyphen/>
        <w:t>рушения психической деятельности), которые могут осознаваться человеком. Существование качественно различных групп симпто</w:t>
        <w:softHyphen/>
        <w:t>мов дает основание для развития различных направлений в мето</w:t>
        <w:softHyphen/>
        <w:t>дах субъективной диагностики — субъективного шкалирования и опрос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опросников направлено на выявление качест</w:t>
        <w:softHyphen/>
        <w:t>венно разнообразных симптомов утомления, которые с большей или меньшей легкостью могут быть осознаны человеком. Количе</w:t>
        <w:softHyphen/>
        <w:t>ственная оценка или определение степени выраженности каждого признака не ставится главной целью подобных исследований. Со</w:t>
        <w:softHyphen/>
        <w:t>стояние человека оценивается общим количеством перечисленных симптомов и их качественным своеобразием.</w:t>
      </w:r>
    </w:p>
    <w:p>
      <w:pPr>
        <w:pStyle w:val="Normal"/>
        <w:jc w:val="both"/>
        <w:rPr>
          <w:rFonts w:ascii="Times New Roman" w:hAnsi="Times New Roman" w:cs="Times New Roman"/>
          <w:sz w:val="22"/>
          <w:szCs w:val="22"/>
        </w:rPr>
      </w:pPr>
      <w:r>
        <w:rPr>
          <w:rFonts w:cs="Times New Roman" w:ascii="Times New Roman" w:hAnsi="Times New Roman"/>
          <w:sz w:val="22"/>
          <w:szCs w:val="22"/>
        </w:rPr>
        <w:t>Отдельные опросники существенно различаются между собой объемом перечисленных признаков и способом их группировки. Объем их варьирует от нескольких признаков до нескольких де</w:t>
        <w:softHyphen/>
        <w:t>сятков и даже сотен. Общей тенденцией при разработке новых опросников является стремление к ограничению списка симптомов, что соответствует требованиям краткости тестового описания и простоты количественной обработки. В то же время это предпола</w:t>
        <w:softHyphen/>
        <w:t>гает включение в состав списка наиболее важных, «ключевых» признаков.</w:t>
      </w:r>
    </w:p>
    <w:p>
      <w:pPr>
        <w:pStyle w:val="Normal"/>
        <w:jc w:val="both"/>
        <w:rPr>
          <w:rFonts w:ascii="Times New Roman" w:hAnsi="Times New Roman" w:cs="Times New Roman"/>
          <w:sz w:val="22"/>
          <w:szCs w:val="22"/>
        </w:rPr>
      </w:pPr>
      <w:r>
        <w:rPr>
          <w:rFonts w:cs="Times New Roman" w:ascii="Times New Roman" w:hAnsi="Times New Roman"/>
          <w:sz w:val="22"/>
          <w:szCs w:val="22"/>
        </w:rPr>
        <w:t>Выбор наиболее информативных симптомов и групп симптомов является основным путем создания более компактных и надежных опросников. Нередко такая работа ведется на основе привлечения средств многофакторного статистического 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примера рассмотрим опросник физической активно</w:t>
        <w:softHyphen/>
        <w:t>сти, разработанный Японской ассоциацией здоровья в 1971 г. При конструировании опросника использовался факторно-аналитический метод. Исходным являлось предположение о том, что все многообра</w:t>
        <w:softHyphen/>
        <w:t>зие проявлений утомления можно классифицировать следующим об</w:t>
        <w:softHyphen/>
        <w:t>разом: симптомы слабой активации, слабой мотивации и физической дезинтеграции, причем две первые группы симптомов являются общими практически для всех видов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Исходным материалом для построения опросника послужили 48 терминов, описывающие различные проявления утомления. Бы</w:t>
        <w:softHyphen/>
        <w:t>ло проведено исследование, в котором 65 испытуемых с помощью семибалльной шкалы оценивали пригодность каждого термина для тестирования утомления. С помощью факторного анализа на осно</w:t>
        <w:softHyphen/>
        <w:t>вании результатов предварительного оценочного исследования бы</w:t>
        <w:softHyphen/>
        <w:t>ли выделены две группы наиболее информативных симптомов, объ</w:t>
        <w:softHyphen/>
        <w:t>единенных под названием «слабая активация» и «слабая мотива</w:t>
        <w:softHyphen/>
        <w:t>ция». Ниже представлено содержание разработанного опросник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97300" cy="2005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8" r="-9" b="-18"/>
                    <a:stretch>
                      <a:fillRect/>
                    </a:stretch>
                  </pic:blipFill>
                  <pic:spPr bwMode="auto">
                    <a:xfrm>
                      <a:off x="0" y="0"/>
                      <a:ext cx="3797300" cy="20053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для современных исследований в области со</w:t>
        <w:softHyphen/>
        <w:t>здания субъективных опросников характерны тщательная разра</w:t>
        <w:softHyphen/>
        <w:t>ботка симптоматики утомления, классификация признаков и вы</w:t>
        <w:softHyphen/>
        <w:t>деление определяющих факторов, разработка способов контроля за выполнением теста. Однако практическое использование имеющих</w:t>
        <w:softHyphen/>
        <w:t>ся опросников встречает целый ряд серьезных трудностей. В пер</w:t>
        <w:softHyphen/>
        <w:t>вую очередь это связано с отсутствием разработанных способов количественной оценки получаемых результатов. Общее количест</w:t>
        <w:softHyphen/>
        <w:t>во отмеченных симптомов — слишком грубый показатель, особен</w:t>
        <w:softHyphen/>
        <w:t>но если не оценена сравнительная значимость присутствия того или иного признака. Кроме того, в опросниках обычно не опреде</w:t>
        <w:softHyphen/>
        <w:t>ляется степень выраженности того или иного симптома. Последний недостаток преодолевается с помощью методик шкалирования субъективн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и субъективного шкалирования предназначены для оценки степени утомления самим человеком. Испытуемого просят соотнести свое состояние с рядом признаков, для каждого из ко</w:t>
        <w:softHyphen/>
        <w:t>торых выделены полярные оценки (отсутствие/присутствие, пло</w:t>
        <w:softHyphen/>
        <w:t>хой/хороший) . Расстояние между крайними точками представляет</w:t>
        <w:softHyphen/>
        <w:t>ся в виде многоступенчатой шкалы. Степень выраженности каждо</w:t>
        <w:softHyphen/>
        <w:t>го признака определяется расположением точки, выбранной испытуемым на этой шкале. Таким образом, рассматриваемая группа методов является одной из модификаций широко использу</w:t>
        <w:softHyphen/>
        <w:t>емого в психологических исследованиях . метода семантического дифференциала Осгуда.</w:t>
      </w:r>
    </w:p>
    <w:p>
      <w:pPr>
        <w:pStyle w:val="Normal"/>
        <w:jc w:val="both"/>
        <w:rPr>
          <w:rFonts w:ascii="Times New Roman" w:hAnsi="Times New Roman" w:cs="Times New Roman"/>
          <w:sz w:val="22"/>
          <w:szCs w:val="22"/>
        </w:rPr>
      </w:pPr>
      <w:r>
        <w:rPr>
          <w:rFonts w:cs="Times New Roman" w:ascii="Times New Roman" w:hAnsi="Times New Roman"/>
          <w:sz w:val="22"/>
          <w:szCs w:val="22"/>
        </w:rPr>
        <w:t>Размерность шкал и способы работы с ними существенно варь</w:t>
        <w:softHyphen/>
        <w:t>ируют у разных авторов. Обычно используются шкалы, содержа</w:t>
        <w:softHyphen/>
        <w:t>щие пять, семь или девять градаций. В последние годы все боль</w:t>
        <w:softHyphen/>
        <w:t>шее распространение получают неградуированные шкалы, т. н. зрительные аналоги оценочных шкал. В этом случае испытуемым предлагаются отрезки прямых заданного размера, на которых они должны отметить расстояние, субъективно соответствующее сте</w:t>
        <w:softHyphen/>
        <w:t>пени выраженности шкалируемого переживания.</w:t>
      </w:r>
    </w:p>
    <w:p>
      <w:pPr>
        <w:pStyle w:val="Normal"/>
        <w:jc w:val="both"/>
        <w:rPr/>
      </w:pPr>
      <w:r>
        <w:rPr>
          <w:rFonts w:cs="Times New Roman" w:ascii="Times New Roman" w:hAnsi="Times New Roman"/>
          <w:sz w:val="22"/>
          <w:szCs w:val="22"/>
        </w:rPr>
        <w:t>История применения метода шкалирования в области диагнос</w:t>
        <w:softHyphen/>
        <w:t>тики утомления началась с работ Мускио и Поффенбергера. По</w:t>
        <w:softHyphen/>
        <w:t>следним была предложена типичная семибалльная шкала</w:t>
      </w:r>
      <w:r>
        <w:rPr>
          <w:rStyle w:val="FootnoteAnchor"/>
          <w:rFonts w:cs="Times New Roman" w:ascii="Times New Roman" w:hAnsi="Times New Roman"/>
          <w:sz w:val="22"/>
          <w:szCs w:val="22"/>
        </w:rPr>
        <w:footnoteReference w:id="4"/>
      </w:r>
      <w:r>
        <w:rPr>
          <w:rFonts w:cs="Times New Roman" w:ascii="Times New Roman" w:hAnsi="Times New Roman"/>
          <w:sz w:val="22"/>
          <w:szCs w:val="22"/>
        </w:rPr>
        <w:t>, по</w:t>
        <w:softHyphen/>
        <w:t>строенная на основании элементарного здравого смысла, которую можно встретить и во многих современных исследованиях.</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субъективных методов оценки функционального состояния выдвигает на первый план задачу унификации значе</w:t>
        <w:softHyphen/>
        <w:t>ний слов и выражений, используемых при построении шкалы или составлении списка симптомов. Для этого обычно пользуются методом Терстона. Главным для этого метода является наличие достаточно обширной группы испытуемых-экспертов, работающих над созданием собственно шкалы. Первый этап работы состоит в выборе определенного числа слов и выражений, характеризую</w:t>
        <w:softHyphen/>
        <w:t>щих критические степени утомления, из обширного списка (до не</w:t>
        <w:softHyphen/>
        <w:t>скольких сотен) возможных для данного языка словесных харак</w:t>
        <w:softHyphen/>
        <w:t>теристик этого состояния. Затем по ряду классификаций той же группы экспертов устанавливается порядок расположения отобран</w:t>
        <w:softHyphen/>
        <w:t>ных признаков внутри шкалы.</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енная методика Поффенбергера является примером. простого, однофакторного шкалирования. Современные авторы при конструировании шкал исходят из представления о сущест</w:t>
        <w:softHyphen/>
        <w:t>вовании сложного комплекса переживаний усталости. Предпола</w:t>
        <w:softHyphen/>
        <w:t>гается, что такой симптомокомплекс представлен четко различа</w:t>
        <w:softHyphen/>
        <w:t>ющимися группами признаков, сила проявления которых меняет</w:t>
        <w:softHyphen/>
        <w:t>ся в зависимости от степени утомления.</w:t>
      </w:r>
    </w:p>
    <w:p>
      <w:pPr>
        <w:pStyle w:val="Normal"/>
        <w:jc w:val="both"/>
        <w:rPr/>
      </w:pPr>
      <w:r>
        <w:rPr>
          <w:rFonts w:cs="Times New Roman" w:ascii="Times New Roman" w:hAnsi="Times New Roman"/>
          <w:sz w:val="22"/>
          <w:szCs w:val="22"/>
        </w:rPr>
        <w:t>Примером методики многофакторного шкалирования может служить тест дифференцированной самооценки утомления (САН)</w:t>
      </w:r>
      <w:r>
        <w:rPr>
          <w:rStyle w:val="FootnoteAnchor"/>
          <w:rFonts w:cs="Times New Roman" w:ascii="Times New Roman" w:hAnsi="Times New Roman"/>
          <w:sz w:val="22"/>
          <w:szCs w:val="22"/>
        </w:rPr>
        <w:footnoteReference w:id="5"/>
      </w:r>
      <w:r>
        <w:rPr>
          <w:rFonts w:cs="Times New Roman" w:ascii="Times New Roman" w:hAnsi="Times New Roman"/>
          <w:sz w:val="22"/>
          <w:szCs w:val="22"/>
        </w:rPr>
        <w:t>. При разработке этого теста предполагалось, что характеристика функционального состояния возможна с помощью трех категорий признаков: самочувствия, активности и настроения. Испытуемый должен соотнести свое состояние с рядом признаков, характеризу</w:t>
        <w:softHyphen/>
        <w:t>ющих каждую из перечисленных категорий. Степень выраженнос</w:t>
        <w:softHyphen/>
        <w:t>ти признака устанавливается по семибалльной шкале.</w:t>
      </w:r>
    </w:p>
    <w:p>
      <w:pPr>
        <w:pStyle w:val="Normal"/>
        <w:jc w:val="both"/>
        <w:rPr>
          <w:rFonts w:ascii="Times New Roman" w:hAnsi="Times New Roman" w:cs="Times New Roman"/>
          <w:sz w:val="22"/>
          <w:szCs w:val="22"/>
        </w:rPr>
      </w:pPr>
      <w:r>
        <w:rPr>
          <w:rFonts w:cs="Times New Roman" w:ascii="Times New Roman" w:hAnsi="Times New Roman"/>
          <w:sz w:val="22"/>
          <w:szCs w:val="22"/>
        </w:rPr>
        <w:t>Тест САН представляет собой карту, на которую нанесены 30 пар слов полярного значения. Каждую из трех категорий ха</w:t>
        <w:softHyphen/>
        <w:t>рактеризует 10 пар слов. К категории «самочувствие» относятся ха</w:t>
        <w:softHyphen/>
        <w:t>рактеристики силы, здоровья, степени утомляемости, например: самочувствие плохое/хорошее, чувствую себя сильным/слабым, полный сил/обессиленный и т. д. К категории «активность» отно</w:t>
        <w:softHyphen/>
        <w:t>сятся характеристики подвижности, скорости протекания различ</w:t>
        <w:softHyphen/>
        <w:t>ных функций: пассивный/активный, малоподвижный/подвижны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79980" cy="2042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8" r="-15" b="-18"/>
                    <a:stretch>
                      <a:fillRect/>
                    </a:stretch>
                  </pic:blipFill>
                  <pic:spPr bwMode="auto">
                    <a:xfrm>
                      <a:off x="0" y="0"/>
                      <a:ext cx="2379980" cy="20421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медлительный/быстрый и т. д. В категорию «настроения» включе</w:t>
        <w:softHyphen/>
        <w:t>ны характеристики эмоционального состояния: веселый/грустный, настроение плохое/хорошее, жизнерадостный/мрачный и т. д. Де</w:t>
        <w:softHyphen/>
        <w:t>сятикратное предъявление полярных признаков — членов одной и той же группы — повышает надежность получаемых данных. Рас</w:t>
        <w:softHyphen/>
        <w:t>положение положительных (отрицательных) признаков как с пра</w:t>
        <w:softHyphen/>
        <w:t>вой, так и с левой стороны карты уменьшает возможность пред</w:t>
        <w:softHyphen/>
        <w:t>намеренного искажения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по каждой категории признаков усредняются, при этом предполагается использовать три количественных показателя: среднее арифметическое, среднеквадратическое откло</w:t>
        <w:softHyphen/>
        <w:t>нение и ошибка средней арифметической. При этом величина среднего арифме</w:t>
        <w:softHyphen/>
        <w:t>тического является непо</w:t>
        <w:softHyphen/>
        <w:t>средственной характеристи</w:t>
        <w:softHyphen/>
        <w:t>кой степени утомления, а по величине разброса оценок внутри одной группы при</w:t>
        <w:softHyphen/>
        <w:t>знаков (среднеквадратиче</w:t>
        <w:softHyphen/>
        <w:t>ское отклонение) можно су</w:t>
        <w:softHyphen/>
        <w:t>дить о степени достоверно</w:t>
        <w:softHyphen/>
        <w:t>сти получаемых результа</w:t>
        <w:softHyphen/>
        <w:t>тов и соответственно на</w:t>
        <w:softHyphen/>
        <w:t>дежности тест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о данным авторов этого метода, его использование дает возможность охарактеризовать функциональное состояние и не только по абсолютным оценкам самочувствия, активности и настроения, которые снижаются по мере развития утомления, но и по показателям их соотношения (рис. 8). У отдохнувшего человека все три категории признаков оцениваются близкими цифрами. По мере нарастания утомления растет их дивергенция за счет снижения показателей самочувствия и активности по сравнению с субъективной оценкой настро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методов субъективных оценок функционального состо</w:t>
        <w:softHyphen/>
        <w:t>яния идет по линии создания сложных и многоплановых тестов, основанных на использовании современного математического аппа</w:t>
        <w:softHyphen/>
        <w:t>рата и ассимиляции данных, накопленных в области традиционно</w:t>
        <w:softHyphen/>
        <w:t>го использования метода шкалирования в субъективной психофизи</w:t>
        <w:softHyphen/>
        <w:t>ке. Однако было бы неверным думать, что развитие этого направ</w:t>
        <w:softHyphen/>
        <w:t>ления исследований сталкивается с трудностями лишь метрологи</w:t>
        <w:softHyphen/>
        <w:t>ческого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Еще в первых экспериментальных исследованиях утомления от</w:t>
        <w:softHyphen/>
        <w:t>мечалось, что чувство усталости может быть следствием низкой мотивации, незаинтересованности в выполнении работы и что смена деятельности восстанавливает исходный уровень работоспособно</w:t>
        <w:softHyphen/>
        <w:t>сти. Субъективные оценки утомления зависят от таких внешних по отношению к операциональной структуре деятельности факторов, как уровень притязаний и степень возложенной ответственности. Кроме того, субъективные оценки явно или косвенно связаны с оценкой сложности выполняемой деятельности. С данным обстоя</w:t>
        <w:softHyphen/>
        <w:t>тельством связана проблема соответствия получаемых субъектив</w:t>
        <w:softHyphen/>
        <w:t>ных оценок степени сложности выполяемого вида деятельности. Поэтому диагностика функциональных состояний только на осно</w:t>
        <w:softHyphen/>
        <w:t>вании данных субъективного опыта и самооценки может далеко не отражать истинного положения дел.</w:t>
      </w:r>
    </w:p>
    <w:p>
      <w:pPr>
        <w:pStyle w:val="Normal"/>
        <w:jc w:val="both"/>
        <w:rPr>
          <w:rFonts w:ascii="Times New Roman" w:hAnsi="Times New Roman" w:cs="Times New Roman"/>
          <w:sz w:val="22"/>
          <w:szCs w:val="22"/>
        </w:rPr>
      </w:pPr>
      <w:r>
        <w:rPr>
          <w:rFonts w:cs="Times New Roman" w:ascii="Times New Roman" w:hAnsi="Times New Roman"/>
          <w:sz w:val="22"/>
          <w:szCs w:val="22"/>
        </w:rPr>
        <w:t>Диагностика функциональных состояний в психологической практике чаще всего ведется на основании анализа эффективности выполнения определенного вида деятельности. При этом анализи</w:t>
        <w:softHyphen/>
        <w:t>руется динамика показателей количества, качества и скорости выполнения работы, а также лежащие в ее основе изменения со</w:t>
        <w:softHyphen/>
        <w:t>ответствующих психологических функц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Целью анализа может выступать характеристика показателей выполнения реальной трудовой деятельности человека. Основными </w:t>
        <w:softHyphen/>
        <w:t>показателями динамики работоспособности в этом случае служат характеристики общего числа выпущенной продукции, числа сбоев и изменение темпа работы в зависимости от продолжительности рабочего дня и влияния разнообразных неблагоприятных факторов, среды: плохой организации производственного процесса, недоста</w:t>
        <w:softHyphen/>
        <w:t>точной освещенности рабочего места и вентиляции помещении, вредных воздействий, обусловленных спецификой производства.</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динамика производительности труда зависит от мно</w:t>
        <w:softHyphen/>
        <w:t>жества разнообразных причин, значительная часть которых не име</w:t>
        <w:softHyphen/>
        <w:t>ет прямого отношения к сдвигам функционального состояния рабо</w:t>
        <w:softHyphen/>
        <w:t>тающего человека. Кроме того, для большого числа профессий эта величина вообще «е поддается количественному учету, хотя задача диагностики состояния для них также актуальна. Поэтому основ</w:t>
        <w:softHyphen/>
        <w:t>ным психологическим средством диагностики является использова</w:t>
        <w:softHyphen/>
        <w:t>ние коротких тестовых испытаний, оценивающих динамику проте</w:t>
        <w:softHyphen/>
        <w:t>кания различных психических процессов во время выполнения трудового задания. В этом случае проблема оценки функциональ</w:t>
        <w:softHyphen/>
        <w:t>ного состояния выступает как типичная психометрическая задача — описать и количественно оценить происшедшие под влиянием опре</w:t>
        <w:softHyphen/>
        <w:t>деленных причин (в нашем случае — работы) сдвиги исследуемых психологических характеристик.</w:t>
      </w:r>
    </w:p>
    <w:p>
      <w:pPr>
        <w:pStyle w:val="Normal"/>
        <w:jc w:val="both"/>
        <w:rPr>
          <w:rFonts w:ascii="Times New Roman" w:hAnsi="Times New Roman" w:cs="Times New Roman"/>
          <w:sz w:val="22"/>
          <w:szCs w:val="22"/>
        </w:rPr>
      </w:pPr>
      <w:r>
        <w:rPr>
          <w:rFonts w:cs="Times New Roman" w:ascii="Times New Roman" w:hAnsi="Times New Roman"/>
          <w:sz w:val="22"/>
          <w:szCs w:val="22"/>
        </w:rPr>
        <w:t>К традиционно используемым процедурам следует отнести те</w:t>
        <w:softHyphen/>
        <w:t>сты определения абсолютных и дифференциальных порогов чувст</w:t>
        <w:softHyphen/>
        <w:t>вительности в различных модальностях, показатели зрительной ра</w:t>
        <w:softHyphen/>
        <w:t>оотоспособности, определение критической частоты слияния мель</w:t>
        <w:softHyphen/>
        <w:t>каний и критической частоты слияния фосфена, анализ динамики последовательных образов. Однако наблюдаемые сдвиги этих психологических показателей чаще всего ошибочно относятся к группе физиологических тестов.</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функционального состояния с точки зрения сенсори</w:t>
        <w:softHyphen/>
        <w:t>ки проявляется, прежде всего, в изменениях чувствительности. Еще в ранних исследованиях утомления отмечались факты снижения тактильной и слуховой чувствительности при утомлении. Снижение зрительной чувствительности наблюдается под влиянием самых разнообразных факторов — различных неблагоприятных внешних воздействий среды (рис. 9), при длительном выполнении деятель</w:t>
        <w:softHyphen/>
        <w:t>ности, нагрузках разной интенсивности и др. Одним из наиболее распространенных и надежных способов ее диагностики считается тест «КЧМ» (критической частоты слияния мельканий). При утом</w:t>
        <w:softHyphen/>
        <w:t>лении и воздействии разнообразных стрессоров наблюдается з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147820" cy="2047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8" r="-9" b="-18"/>
                    <a:stretch>
                      <a:fillRect/>
                    </a:stretch>
                  </pic:blipFill>
                  <pic:spPr bwMode="auto">
                    <a:xfrm>
                      <a:off x="0" y="0"/>
                      <a:ext cx="4147820" cy="204787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метное уменьшение этой величины, т. е. снижается временная раз</w:t>
        <w:softHyphen/>
        <w:t>решающая способность зрения. Этот факт является косвенным до</w:t>
        <w:softHyphen/>
        <w:t>казательством увеличения инерционности процессов в зрительной системе в указанных условиях.</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группой психометрических методов, не всегда четко дифференцируемой от физиологических способов регистрации, яв</w:t>
        <w:softHyphen/>
        <w:t>ляется анализ динамики различных проявлений двигательной ак</w:t>
        <w:softHyphen/>
        <w:t>тивности человека. Наряду с мощной физиологической базой изу</w:t>
        <w:softHyphen/>
        <w:t>чения этих характеристик (прежде всего это обширная область миографических исследований) существуют разнообразные собст</w:t>
        <w:softHyphen/>
        <w:t>венно психологические методы анализа. Традиционными способа</w:t>
        <w:softHyphen/>
        <w:t>ми диагностики функциональных состояний являются различные варианты степ-теста и теппинг-теста.</w:t>
      </w:r>
    </w:p>
    <w:p>
      <w:pPr>
        <w:pStyle w:val="Normal"/>
        <w:jc w:val="both"/>
        <w:rPr>
          <w:rFonts w:ascii="Times New Roman" w:hAnsi="Times New Roman" w:cs="Times New Roman"/>
          <w:sz w:val="22"/>
          <w:szCs w:val="22"/>
        </w:rPr>
      </w:pPr>
      <w:r>
        <w:rPr>
          <w:rFonts w:cs="Times New Roman" w:ascii="Times New Roman" w:hAnsi="Times New Roman"/>
          <w:sz w:val="22"/>
          <w:szCs w:val="22"/>
        </w:rPr>
        <w:t>Широко используются разнообразные методики оценки состоя</w:t>
        <w:softHyphen/>
        <w:t>ния различных психических функций: восприятия, памяти, внима</w:t>
        <w:softHyphen/>
        <w:t>ния, мышления. Разработка большинства подобных психометриче</w:t>
        <w:softHyphen/>
        <w:t>ских методов была предпринята на начальном этапе изучения проблемы утомления — в конце XIX в. К их числу относятся об</w:t>
        <w:softHyphen/>
        <w:t>щеизвестные тест Бурдона, метод непрерывного счета однозначных чисел Крепелина, метод элементарной шифровки Пьера-Рузера, ме</w:t>
        <w:softHyphen/>
        <w:t>тод исследования внимания на основе таблиц Шульте и т. д. [см. 53]. Перечисленные тесты в своих многочисленных модификациях до сих пор широко используются в психологической прак</w:t>
        <w:softHyphen/>
        <w:t>тике.</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ение психометрических методов является одним из наи</w:t>
        <w:softHyphen/>
        <w:t>более перспективных путей решения проблемы диагностики функ</w:t>
        <w:softHyphen/>
        <w:t>циональных состояний, так как они, с одной стороны, непосредст</w:t>
        <w:softHyphen/>
        <w:t>венно характеризуют функциональные возможности человека, а с другой — объективны в том смысле, что исключают возможность сознательного завышения оценки работоспособности. Однако боль</w:t>
        <w:softHyphen/>
        <w:t>шинство из существующих методов имеют два серьезных недо</w:t>
        <w:softHyphen/>
        <w:t>статка.</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задачи, по выполнению которых судят о функци</w:t>
        <w:softHyphen/>
        <w:t>ональном состоянии, имеют мало общего с реально выполняемой человеком деятельностью. Сегодня, как и десятилетия назад, спра</w:t>
        <w:softHyphen/>
        <w:t>ведливо замечание А. П. Нечаева о том, что эти методы «позволя</w:t>
        <w:softHyphen/>
        <w:t>ют регистрировать изменения, происходящие в сфере только опре</w:t>
        <w:softHyphen/>
        <w:t>деленной стороны психической жизни, и полученные при помощи одного метода результаты не всегда могут рассматриваться как по</w:t>
        <w:softHyphen/>
        <w:t>казатели утомления» [53, с. 16]. Отсутствие соответствия между методами тестирования и трудовой деятельностью во многих слу</w:t>
        <w:softHyphen/>
        <w:t>чаях приводит к неудаче при тестировании функционального со</w:t>
        <w:softHyphen/>
        <w:t>стояния в реальных ситуациях. В качестве яркого примера такой неадекватности теста задаче диагностики утомления можно при</w:t>
        <w:softHyphen/>
        <w:t>вести результаты одного исследования [см. 81]. После непрерыв</w:t>
        <w:softHyphen/>
        <w:t>ной 56-часовой работы на конвейере у испытуемых не было обна</w:t>
        <w:softHyphen/>
        <w:t>ружено заметного снижения эффективности выполнения психо</w:t>
        <w:softHyphen/>
        <w:t>метрического теста. Вряд ли этот результат может быть объяснен мотивационными эффектами — в этом случае пришлось бы гово</w:t>
        <w:softHyphen/>
        <w:t>рить о героических усилиях испытуемого. Скорее это свидетельст</w:t>
        <w:softHyphen/>
        <w:t>вует о неадекватности выбранного приема тестирования и нечувст</w:t>
        <w:softHyphen/>
        <w:t>вительности анализируемых показа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Пригодность теста для решения конкретной задачи диагностики определяется с помощью центральных понятий теории психологи</w:t>
        <w:softHyphen/>
        <w:t>ческого тестирования — валидности и надежности [25]. В зависи</w:t>
        <w:softHyphen/>
        <w:t>мости от цели исследования содержание этих понятий может рас</w:t>
        <w:softHyphen/>
        <w:t>сматриваться на различных уровнях — с точки зрения их теоретического значения, набора статистических процедур для ко</w:t>
        <w:softHyphen/>
        <w:t>личественной характеристики и т. п. В наиболее общем смысле ва</w:t>
        <w:softHyphen/>
        <w:t>лидность отражает соответствие выбранной методики задаче ис</w:t>
        <w:softHyphen/>
        <w:t>следования, а с помощью понятия надежности определяется устой</w:t>
        <w:softHyphen/>
        <w:t>чивость или воспроизводимость получаемых оценок. Выполнение требований валидности и надежности предполагает существование адекватной теоретической концепции, в русле которой осуществля</w:t>
        <w:softHyphen/>
        <w:t>ются разработка теста и решение задачи стандартизации выбран</w:t>
        <w:softHyphen/>
        <w:t>ного методического приема. Реализация этих требований делает работу по созданию эффективных диагностических тестов чрезвы</w:t>
        <w:softHyphen/>
        <w:t>чайно сложной и трудоемкой.</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принципиальный недостаток существующих психомет</w:t>
        <w:softHyphen/>
        <w:t>рических методов тестирования состоит в том, что с их помощью можно оценить лишь результативную сторону деятельности и, как правило, ничего нельзя сказать о причинах наблюдаемых измене</w:t>
        <w:softHyphen/>
        <w:t>ний. Между тем хорошо известно, что воздействие нагрузок при</w:t>
        <w:softHyphen/>
        <w:t>водит в первую очередь к мобилизации ресурсов организма и изме</w:t>
        <w:softHyphen/>
        <w:t>нению способов работы без изменения ее результатов [58]. Поэ</w:t>
        <w:softHyphen/>
        <w:t>тому для эффективного тестирования необходимо использование системы функциональных проб, определяющих состояние всех звеньев операционной структуры рассматриваемого вида психичес</w:t>
        <w:softHyphen/>
        <w:t>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 помощью системы функциональных проб, оценивающих эф</w:t>
        <w:softHyphen/>
        <w:t>фективность выполнения тех или иных операций в микроструктуре кратковременной памяти, была предпринята попытка подойти к экспериментальному решению проблемы влияния утомления на преобразования информации в кратковременной памяти [4.0]. С этой целью была разработана система автоматизированных на ба</w:t>
        <w:softHyphen/>
        <w:t>зе ЭВМ тестов, включающая типичные процедуры исследования . процесса преобразований информации: времени реакции опознания, полного воспроизведения, поиска сигнала в шуме, определения от</w:t>
        <w:softHyphen/>
        <w:t>сутствующей цифры. Успешность выполнения различных методик отределяется эффективностью реализации определенных психоло</w:t>
        <w:softHyphen/>
        <w:t>гических операций или групп операций, специфичных для решения конкретных задач.</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оженная система тестов в целом оказалась пригодной для использования ее в диагностических целях. Под влиянием на</w:t>
        <w:softHyphen/>
        <w:t>грузки существенно снижается эффективность (с точки зрения пра</w:t>
        <w:softHyphen/>
        <w:t>вильности и скорости выполнения) большинства рассмотренных за</w:t>
        <w:softHyphen/>
        <w:t>дач. По показателям выполнения рассматриваемых методик легко прослеживается типичная картина динамики работоспособности при длительном процессе деятельности [140]. В ходе исследования были отобраны наиболее чувствительные к влиянию утомления ме</w:t>
        <w:softHyphen/>
        <w:t>тодики — к их числу относятся методики поиска сигнала в шуме, опознания, полного воспроизведения, определения отсутствующей цифры. Для каждой из них был определен диапазон условий, при которых влияние нагрузки выражено максимально.</w:t>
      </w:r>
    </w:p>
    <w:p>
      <w:pPr>
        <w:pStyle w:val="Normal"/>
        <w:jc w:val="both"/>
        <w:rPr>
          <w:rFonts w:ascii="Times New Roman" w:hAnsi="Times New Roman" w:cs="Times New Roman"/>
          <w:sz w:val="22"/>
          <w:szCs w:val="22"/>
        </w:rPr>
      </w:pPr>
      <w:r>
        <w:rPr>
          <w:rFonts w:cs="Times New Roman" w:ascii="Times New Roman" w:hAnsi="Times New Roman"/>
          <w:sz w:val="22"/>
          <w:szCs w:val="22"/>
        </w:rPr>
        <w:t>Было установлено, что утомление избирательно влияет на вы</w:t>
        <w:softHyphen/>
        <w:t>полнение одних и тех же операций, своеобразных «слабых мест» в системе преобразований информации. К таким эффектам отно</w:t>
        <w:softHyphen/>
        <w:t>сятся: увеличение продолжительности хранения информации в сен</w:t>
        <w:softHyphen/>
        <w:t>сорной памяти, нарушение операций повторения и извлечения ин</w:t>
        <w:softHyphen/>
        <w:t>формации из первичной памяти, нарушение операций установления семантических связей во вторичной памяти. Относительно неизмен</w:t>
        <w:softHyphen/>
        <w:t>ными остаются продолжительность хранения информации в пер</w:t>
        <w:softHyphen/>
        <w:t>вичной памяти, а также операций сенсорной обработки единично</w:t>
        <w:softHyphen/>
        <w:t>го стимула, его опознания, перевода в первичную память и ответа. Существенным достоинством рассмотренной системы тестов на кратковременное запоминание является ее автоматизация на базе ЭВМ. Использование ЭВМ на линии эксперимента значительно расширяет возможности применения диагностических методов.</w:t>
      </w:r>
    </w:p>
    <w:p>
      <w:pPr>
        <w:pStyle w:val="Normal"/>
        <w:jc w:val="both"/>
        <w:rPr>
          <w:rFonts w:ascii="Times New Roman" w:hAnsi="Times New Roman" w:cs="Times New Roman"/>
          <w:sz w:val="22"/>
          <w:szCs w:val="22"/>
        </w:rPr>
      </w:pPr>
      <w:r>
        <w:rPr>
          <w:rFonts w:cs="Times New Roman" w:ascii="Times New Roman" w:hAnsi="Times New Roman"/>
          <w:sz w:val="22"/>
          <w:szCs w:val="22"/>
        </w:rPr>
        <w:t>Полная автоматизация проведения основных этапов эксперимента, значительное расширение области используемых эксперименталь</w:t>
        <w:softHyphen/>
        <w:t>ных условий (качественное разнообразие и неограниченный объем стимульного материала, достаточно широкий диапазон варьирова</w:t>
        <w:softHyphen/>
        <w:t>ния режимов предъявления информации и т. д.), возможность ис</w:t>
        <w:softHyphen/>
        <w:t>пользования оптимальных стратегий проведения исследования на основе адекватных математических приемов планирования экспе</w:t>
        <w:softHyphen/>
        <w:t>римента и разработки программ адаптивного типа существенно улучшают качество психологического тестирования. Кроме того, ис</w:t>
        <w:softHyphen/>
        <w:t>пользование вычислительной техники позволяет обрабатывать дан</w:t>
        <w:softHyphen/>
        <w:t>ные в реальном масштабе времени, что обеспечит немедленную оценку функционального состоян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недрение ЭВМ в область практических исследований функциональных состояний не всегда оказывается возможным. В этом случае на помощь приходят средства «малой автоматиза</w:t>
        <w:softHyphen/>
        <w:t>ции» — портативные установки, специально разрабатываемые для проведения тестирования с помощью узкого класса психометриче</w:t>
        <w:softHyphen/>
        <w:t>ских задач в заранее ограниченной зоне экспериментальных усло</w:t>
        <w:softHyphen/>
        <w:t>вий, небольшие по объему, удобные в обращении и пригодные для транспортировки.</w:t>
      </w:r>
    </w:p>
    <w:p>
      <w:pPr>
        <w:pStyle w:val="Normal"/>
        <w:jc w:val="both"/>
        <w:rPr>
          <w:rFonts w:ascii="Times New Roman" w:hAnsi="Times New Roman" w:cs="Times New Roman"/>
          <w:sz w:val="22"/>
          <w:szCs w:val="22"/>
        </w:rPr>
      </w:pPr>
      <w:r>
        <w:rPr>
          <w:rFonts w:cs="Times New Roman" w:ascii="Times New Roman" w:hAnsi="Times New Roman"/>
          <w:sz w:val="22"/>
          <w:szCs w:val="22"/>
        </w:rPr>
        <w:t>Комплексные методы оценки функциональных состояний. Про</w:t>
        <w:softHyphen/>
        <w:t>веденный анализ показывает, что всем существующим методиче</w:t>
        <w:softHyphen/>
        <w:t>ским направлениям оценки функциональных состояний свойствен</w:t>
        <w:softHyphen/>
        <w:t>ны существенные недостатки. Решение этой задачи может быть достигнуто только на пути применения комплексных методов, объе</w:t>
        <w:softHyphen/>
        <w:t>диняющих достоинства рассмотренных подходов. Такой вывод явля</w:t>
        <w:softHyphen/>
        <w:t>ется закономерным следствием понимания функционального состояния как интегральной характеристики наличных свойств и качеств человека, определяющих эффективность его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современной литературе вряд ли найдется экспериментальная работа, в которой оценка динамики функционального состояния человека проводилась бы с использованием только одного методи</w:t>
        <w:softHyphen/>
        <w:t>ческого приема. Даже в тех случаях, когда целью исследования является анализ динамики какого-либо частного признака, обяза</w:t>
        <w:softHyphen/>
        <w:t>тельно обращаются к соотнесению результатов с эффективностью выполнения стоящей перед человеком поведенческой задачи, с дан</w:t>
        <w:softHyphen/>
        <w:t>ными о его субъективных переживаниях и т. д.</w:t>
      </w:r>
    </w:p>
    <w:p>
      <w:pPr>
        <w:pStyle w:val="Normal"/>
        <w:jc w:val="both"/>
        <w:rPr>
          <w:rFonts w:ascii="Times New Roman" w:hAnsi="Times New Roman" w:cs="Times New Roman"/>
          <w:sz w:val="22"/>
          <w:szCs w:val="22"/>
        </w:rPr>
      </w:pPr>
      <w:r>
        <w:rPr>
          <w:rFonts w:cs="Times New Roman" w:ascii="Times New Roman" w:hAnsi="Times New Roman"/>
          <w:sz w:val="22"/>
          <w:szCs w:val="22"/>
        </w:rPr>
        <w:t>Доказательства необходимости интегральной характеристики функционального состояния человека, а также возможные пути ре</w:t>
        <w:softHyphen/>
        <w:t>ализации этого принципа рассматривались более подробно в рам</w:t>
        <w:softHyphen/>
        <w:t>ках анализа основных методических подходов к проблеме диаг</w:t>
        <w:softHyphen/>
        <w:t>ностики функциональных состояний. Решение этой проблемы для физиологических исследований связано с разработкой адекват</w:t>
        <w:softHyphen/>
        <w:t>ных полиэффекторных методов регистрации. Развитие же психоло</w:t>
        <w:softHyphen/>
        <w:t>гических методов тестирования идет по пути создания многопла</w:t>
        <w:softHyphen/>
        <w:t>новых субъективных тестов и различных психометрических проб. Это необходимый, но еще далекий от завершения, предваритель</w:t>
        <w:softHyphen/>
        <w:t>ный этап работы. Следующим шагом на пути решения проблемы диагностики функциональных состояний являются проведение кор</w:t>
        <w:softHyphen/>
        <w:t>реляционных исследований и создание на их основе комплексных систем тестов более высокого порядка.</w:t>
      </w:r>
    </w:p>
    <w:p>
      <w:pPr>
        <w:pStyle w:val="Normal"/>
        <w:jc w:val="both"/>
        <w:rPr>
          <w:rFonts w:ascii="Times New Roman" w:hAnsi="Times New Roman" w:cs="Times New Roman"/>
          <w:sz w:val="22"/>
          <w:szCs w:val="22"/>
        </w:rPr>
      </w:pPr>
      <w:r>
        <w:rPr>
          <w:rFonts w:cs="Times New Roman" w:ascii="Times New Roman" w:hAnsi="Times New Roman"/>
          <w:sz w:val="22"/>
          <w:szCs w:val="22"/>
        </w:rPr>
        <w:t>Центральной проблемой для данного направления исследования</w:t>
        <w:softHyphen/>
        <w:t>является отбор из огромного числа имеющихся наиболее надежных и удобных для практического использования методик и методиче</w:t>
        <w:softHyphen/>
        <w:t>ских средств. Требование практической пригодности принципиаль</w:t>
        <w:softHyphen/>
        <w:t>но может быть удовлетворено для любой методики за счет усо</w:t>
        <w:softHyphen/>
        <w:t>вершенствования процедуры тестирования, способов регистрации и обработки данных на основе применения современных техниче</w:t>
        <w:softHyphen/>
        <w:t>ских средств (использование ЭВМ на линии эксперимента, разра</w:t>
        <w:softHyphen/>
        <w:t>ботка портативных установок, применение адекватных математи</w:t>
        <w:softHyphen/>
        <w:t>ческих моделей и средств статистического анализа). Надежность же отбираемых методических средств определяется чувствитель</w:t>
        <w:softHyphen/>
        <w:t>ностью используемых показателей и их адекватностью конкрет</w:t>
        <w:softHyphen/>
        <w:t>ным задачам и условиям тест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Говоря о пригодности того или иного типа показателей дина</w:t>
        <w:softHyphen/>
        <w:t>мики функциональных состояний, на первый план выдвигается проблема чувствительности применяемых критериев. При этом важно подчеркнуть, что различным проявлениям сдвигов, проис</w:t>
        <w:softHyphen/>
        <w:t>шедших в функциональном состоянии организма, свойственна не</w:t>
        <w:softHyphen/>
        <w:t>одинаковая динамика во времени. Этот хорошо известный факт привлекает все большее внимание исследователей. В одном из экс</w:t>
        <w:softHyphen/>
        <w:t>периментальных исследований изучались изменение эффективности выполнения арифметических задач, симптомов субъективного стресса, динамика частоты сердцебиений и секреции катехолами</w:t>
        <w:softHyphen/>
        <w:t>нов в условиях длительного воздействия шума. Результаты экспе</w:t>
        <w:softHyphen/>
        <w:t>римента продемонстрировали не только существование типичной картины динамики отдельных показателей в условиях шумового стресса (по типу реакции адаптации к сверхнагрузкам), но и ка</w:t>
        <w:softHyphen/>
        <w:t>чественное своеобразие проявлений отсроченных эффектов стресса. Так, если ощущения субъективного дискомфорта непродолжитель</w:t>
        <w:softHyphen/>
        <w:t>ны и имеют тенденцию к скорому исчезновению, то эндокринная активность весьма продолжительна (от нескольких часов до двух суток) и возрастает после окончания стимуляции. Поведенческие и физиологические сдвиги наблюдаются как во время действия стрессора, так и в течение определенного периода времени после прекращения шумово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чувствительности методик с этой точки зрения при</w:t>
        <w:softHyphen/>
        <w:t>обретает новую окраску — отбор диагностических показателей дол</w:t>
        <w:softHyphen/>
        <w:t>жен производиться с учетом временного интервала между перио</w:t>
        <w:softHyphen/>
        <w:t>дом воздействия нагрузки и моментом появления максимальных сдвигов в анализируемой области.</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наиболее важной стороной проблемы выбора наиболее чувствительных методик является их адекватность конкретным ви</w:t>
        <w:softHyphen/>
        <w:t>дам трудовой деятельности. Задача диагностики всегда строго оп</w:t>
        <w:softHyphen/>
        <w:t>ределена. Исследователи ставятся перед необходимостью изуче</w:t>
        <w:softHyphen/>
        <w:t>ния определенных видов функциональных состояний, возникающихпри решении индивидом конкретных поведенческих задач. Разные виды трудовой деятельности предъявляют строго определенные требования к человеку с точки зрения их содержания (професси</w:t>
        <w:softHyphen/>
        <w:t>ональная характеристика) и конкретных условий труда. При этом степень нагрузки различных звеньев системы, обеспечивающих ре</w:t>
        <w:softHyphen/>
        <w:t>ализацию определенного вида деятельности, далеко не одинакова. Поскольку же работоспособность системы в целом определяется состоянием тех звеньев, которые испытывают наибольшую наг</w:t>
        <w:softHyphen/>
        <w:t>рузку или несут наибольшую ответственность за успешность рабо</w:t>
        <w:softHyphen/>
        <w:t>ты, постольку соответствующие методики исследования работоспо</w:t>
        <w:softHyphen/>
        <w:t>собности должны быть адресованы в первую очередь к этим звень</w:t>
        <w:softHyphen/>
        <w:t>ям. В целом ряде экспериментальных работ показано, что тесты, выбранные на основании анализа функциональной структуры дея</w:t>
        <w:softHyphen/>
        <w:t>тельности, обладают большей диагностической информативностью, чем стандартные «универсальные» методики. Таким образом, со</w:t>
        <w:softHyphen/>
        <w:t>держательный психофизиологический анализ конкретных видов трудовой деятельности является необходимым условием создания комплексных систем тестов, пригодных для оценки динамики фун</w:t>
        <w:softHyphen/>
        <w:t>кциональных состояний в условиях реального производ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Моделирование в эргономике</w:t>
      </w:r>
    </w:p>
    <w:p>
      <w:pPr>
        <w:pStyle w:val="Normal"/>
        <w:jc w:val="both"/>
        <w:rPr>
          <w:rFonts w:ascii="Times New Roman" w:hAnsi="Times New Roman" w:cs="Times New Roman"/>
          <w:sz w:val="22"/>
          <w:szCs w:val="22"/>
        </w:rPr>
      </w:pPr>
      <w:r>
        <w:rPr>
          <w:rFonts w:cs="Times New Roman" w:ascii="Times New Roman" w:hAnsi="Times New Roman"/>
          <w:sz w:val="22"/>
          <w:szCs w:val="22"/>
        </w:rPr>
        <w:t>Моделирование структуры и функций систем «человек-маши</w:t>
        <w:softHyphen/>
        <w:t>на» получило широкое распространение в эргономике. Существуют различные виды моделирования: предметное, предметно-математи</w:t>
        <w:softHyphen/>
        <w:t>ческое, знаковое и его важнейшая форма — математическое. Кроме того, широко применяется стохастическое моделирование, основан</w:t>
        <w:softHyphen/>
        <w:t>ное на установлении вероятностных связей между событиями.</w:t>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ное моделирование, в ходе которого исследование ве</w:t>
        <w:softHyphen/>
        <w:t>дется на модели, воспроизводящей основные геометрические, фи</w:t>
        <w:softHyphen/>
        <w:t>зические, динамические и функциональные характеристики «ориги</w:t>
        <w:softHyphen/>
        <w:t>нала» [11], является характерной особенностью многих эргономи</w:t>
        <w:softHyphen/>
        <w:t>ческих работ.</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используются статические и функциональные макеты [50]. Первые представляют, как правило, трехмерные, выполнен</w:t>
        <w:softHyphen/>
        <w:t>ные в натуральную величину модели оборудования, его отдельных блоков, которые подвергают испытаниям. Статический макет мо</w:t>
        <w:softHyphen/>
        <w:t>жет использоваться: для выбора оптимального способа организа</w:t>
        <w:softHyphen/>
        <w:t>ции оборудования; для эргономической оценки оборудования и по</w:t>
        <w:softHyphen/>
        <w:t>лучения ответов на такие вопросы о его функционировании, кото</w:t>
        <w:softHyphen/>
        <w:t>рые не могут быть решены с помощью двухмерных чертежей; для решения задач организации рабочего места; для проверки разме</w:t>
        <w:softHyphen/>
        <w:t>щения органов управления с точки зрения удобства пользования ими; для проверки точности и скорости считывания показаний приборов; для определения доступности точек проверки, испытаний в регулировки в процессе технического обслуживания оборудования. Функциональный макет представляет модель оборудования в натуральную величину, которая в отличие от статического может воспроизводить реальное функционирование аппаратуры в режи</w:t>
        <w:softHyphen/>
        <w:t>мах ручного и автоматического управления. К этому виду макетов, можно отнести и тренажеры, предназначенные для профессиональ</w:t>
        <w:softHyphen/>
        <w:t>ной подготовки специалистов и используемые для изучения и ре</w:t>
        <w:softHyphen/>
        <w:t>шения задач проектирования соответствующего вида деятельности. Функциональные макеты, используемые в эргономике, это создан</w:t>
        <w:softHyphen/>
        <w:t>ные по определенным правилам экспериментальные модели систе</w:t>
        <w:softHyphen/>
        <w:t>мы «человек-машина» или ее подсистемы, свойства которых таким образом детерминируют деятельность человека, что ее основные характеристики соответствуют параметрам деятельности в реаль</w:t>
        <w:softHyphen/>
        <w:t>ной системе [76]. Возможности использования функциональных макетов в эргономике могут быть значительно расширены с приме</w:t>
        <w:softHyphen/>
        <w:t>нением в качестве программирующих и анализирующих устройств электронной и вычислительной 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ый макет может быть использован для изучения трудовой деятельности человека (группы людей) в имитирован</w:t>
        <w:softHyphen/>
        <w:t>ных условиях работы с целью сравнения альтернативных вариан</w:t>
        <w:softHyphen/>
        <w:t>тов конструкции (или проверки единственного выбранного проек</w:t>
        <w:softHyphen/>
        <w:t>та), а также для оценки отдельных характеристик оборудования. Так, для проверки проектных предложений и эргономического обо</w:t>
        <w:softHyphen/>
        <w:t>снования художественно-конструкторских решений гидрокопиро</w:t>
        <w:softHyphen/>
        <w:t>вального станка с программным управлением были созданы макет прототипа станка в масштабе 1:1 и специальный стенд, позволяю</w:t>
        <w:softHyphen/>
        <w:t>щий оперативно воспроизводить пространственные условия дея</w:t>
        <w:softHyphen/>
        <w:t>тельности станочника. С 'помощью скользящих металлических стержней и навесного оборудования, имитирующего основные ра</w:t>
        <w:softHyphen/>
        <w:t>бочие элементы станка (зажимной патрон, заднюю бабку и т. п.)„ на стенде последовательно воспроизводился ряд объемных моделей станка и рабочей зоны. Во время работы испытуемых с определен</w:t>
        <w:softHyphen/>
        <w:t>ной моделью записывалась биоэлектрическая активность мышц. Полученные миограммы позволили выбрать из ряда исследуемых вариантов один, размеры и геометрическая форма которого обес</w:t>
        <w:softHyphen/>
        <w:t>печивали минимальное напряжение мышц станочника по поддер</w:t>
        <w:softHyphen/>
        <w:t>жанию рабочей позы [36].</w:t>
      </w:r>
    </w:p>
    <w:p>
      <w:pPr>
        <w:pStyle w:val="Normal"/>
        <w:jc w:val="both"/>
        <w:rPr>
          <w:rFonts w:ascii="Times New Roman" w:hAnsi="Times New Roman" w:cs="Times New Roman"/>
          <w:sz w:val="22"/>
          <w:szCs w:val="22"/>
        </w:rPr>
      </w:pPr>
      <w:r>
        <w:rPr>
          <w:rFonts w:cs="Times New Roman" w:ascii="Times New Roman" w:hAnsi="Times New Roman"/>
          <w:sz w:val="22"/>
          <w:szCs w:val="22"/>
        </w:rPr>
        <w:t>В эргономике остро ощущается необходимость применения методов математического моделирования. В последнее время моде</w:t>
        <w:softHyphen/>
        <w:t>ли человеческих факторов в технике появляются в большом коли</w:t>
        <w:softHyphen/>
        <w:t>честве. Однако далеко не каждая из них действительно моделирует изучаемый процесс, и нередко моделирование превращается в иг</w:t>
        <w:softHyphen/>
        <w:t>ру математическими символами. Тем не менее это не дает основа</w:t>
        <w:softHyphen/>
        <w:t>ний сомневаться в том, что стремление дать математическое описа</w:t>
        <w:softHyphen/>
        <w:t>ние человеческих факторов в целом, безусловно, способствует раз</w:t>
        <w:softHyphen/>
        <w:t>витию теории и практики эргономики. Главные проблемы, которые возникают при этом, связаны с выявлением всего комплекса психофизиологических свойств и характеристик человека, существен</w:t>
        <w:softHyphen/>
        <w:t>ных для его деятельности в системе. Именно они должны быть от</w:t>
        <w:softHyphen/>
        <w:t>ражены в соответствующих математических моделях, призванных для количественного описания указанной деятельности [64].</w:t>
      </w:r>
    </w:p>
    <w:p>
      <w:pPr>
        <w:pStyle w:val="Normal"/>
        <w:jc w:val="both"/>
        <w:rPr>
          <w:rFonts w:ascii="Times New Roman" w:hAnsi="Times New Roman" w:cs="Times New Roman"/>
          <w:sz w:val="22"/>
          <w:szCs w:val="22"/>
        </w:rPr>
      </w:pPr>
      <w:r>
        <w:rPr>
          <w:rFonts w:cs="Times New Roman" w:ascii="Times New Roman" w:hAnsi="Times New Roman"/>
          <w:sz w:val="22"/>
          <w:szCs w:val="22"/>
        </w:rPr>
        <w:t>Разработаны методики, в которых количественному моделиро</w:t>
        <w:softHyphen/>
        <w:t>ванию подвергаются такие характеристики, как качество деятель</w:t>
        <w:softHyphen/>
        <w:t>ности человека-оператора, квалификация и профессиональная дея</w:t>
        <w:softHyphen/>
        <w:t>тельность операторов, их психологическая направленность («лич</w:t>
        <w:softHyphen/>
        <w:t>ностная», «коллективистская», «деловая»), психическая напряжен</w:t>
        <w:softHyphen/>
        <w:t>ность (стресс), моральное состояние и спаянность коллектива и др. [35, 37]. Проводятся работы по систематизации моделей, предназ</w:t>
        <w:softHyphen/>
        <w:t>наченных для описания деятельности человека в конкретных режи</w:t>
        <w:softHyphen/>
        <w:t>мах функционирования системы «человек—машина» [б].</w:t>
      </w:r>
    </w:p>
    <w:p>
      <w:pPr>
        <w:pStyle w:val="Normal"/>
        <w:jc w:val="both"/>
        <w:rPr>
          <w:rFonts w:ascii="Times New Roman" w:hAnsi="Times New Roman" w:cs="Times New Roman"/>
          <w:sz w:val="22"/>
          <w:szCs w:val="22"/>
        </w:rPr>
      </w:pPr>
      <w:r>
        <w:rPr>
          <w:rFonts w:cs="Times New Roman" w:ascii="Times New Roman" w:hAnsi="Times New Roman"/>
          <w:sz w:val="22"/>
          <w:szCs w:val="22"/>
        </w:rPr>
        <w:t>В эргономических и инженерно-психологических исследованиях систем «человек—машина» использование имитационных моделей связано главным образом со стремлением охватить единым описани</w:t>
        <w:softHyphen/>
        <w:t>ем как человека, так и технические компоненты системы; необходи</w:t>
        <w:softHyphen/>
        <w:t>мостью представить процессы функционирования системы «чело</w:t>
        <w:softHyphen/>
        <w:t>век—машина» в обобщенной форме, позволяющей выделить и изу</w:t>
        <w:softHyphen/>
        <w:t>чить подсистемы и связи между ними; желанием освободиться от .подробностей описания внутрисистемных процессов [|32]. Одним из наиболее перспективных направлений развития моделирования для целей проектирования деятельности человека является исполь</w:t>
        <w:softHyphen/>
        <w:t>зование теоретико-математического аппарата теории игр [31]. Эргономика нуждается в применении математических методов пла</w:t>
        <w:softHyphen/>
        <w:t>нирования и обработки экспериментальных данных. Планирова</w:t>
        <w:softHyphen/>
        <w:t>ние эксперимента, под которым понимают прежде всего систему представлений о рациональной стратегии проведения конкретного исследования [44], является существенным условием эффективно</w:t>
        <w:softHyphen/>
        <w:t>го развития эргономики как сферы научной и практической дея</w:t>
        <w:softHyphen/>
        <w:t>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Использование ЭВМ в эргономических исследованиях</w:t>
      </w:r>
    </w:p>
    <w:p>
      <w:pPr>
        <w:pStyle w:val="Normal"/>
        <w:jc w:val="both"/>
        <w:rPr>
          <w:rFonts w:ascii="Times New Roman" w:hAnsi="Times New Roman" w:cs="Times New Roman"/>
          <w:sz w:val="22"/>
          <w:szCs w:val="22"/>
        </w:rPr>
      </w:pPr>
      <w:r>
        <w:rPr>
          <w:rFonts w:cs="Times New Roman" w:ascii="Times New Roman" w:hAnsi="Times New Roman"/>
          <w:sz w:val="22"/>
          <w:szCs w:val="22"/>
        </w:rPr>
        <w:t>Построение адекватных моделей человеческой деятельности требует учета все большего числа факторов и взаимосвязей между ними, что ведет к постоянному усложнению моделей и способов работы с ними. Существенным при этом оказывается то, что такие модели представляют собой или «плохие» уравнения, которые не удается решить аналитически, или системы большого числа урав</w:t>
        <w:softHyphen/>
        <w:t>нений, или, наконец, сложные в логическом отношении построения с большим числом связей и условий. В большинстве случаев работа с подобными моделями принципиально невозможна без ис</w:t>
        <w:softHyphen/>
        <w:t>пользования вычислительной 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t>В еще большей степени стимулируют проникновение ЭВМ в об</w:t>
        <w:softHyphen/>
        <w:t>ласть конкретных исследований каждодневные потребности прак</w:t>
        <w:softHyphen/>
        <w:t>тики. Среди таких задач можно назвать необходимость получения достаточного объема экспериментальных результатов за сравни</w:t>
        <w:softHyphen/>
        <w:t>тельно короткое время; создание системы (банка) стандартных справочных эргономических данных; экстраполяция результатов, получаемых в лабораторных исследованиях на реальные условия деятельности; получение количественных характеристик возможно</w:t>
        <w:softHyphen/>
        <w:t>стей человека при осуществлении различных видов познаватель</w:t>
        <w:softHyphen/>
        <w:t>ной и исполнитель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е решение таких задач возможно лишь на основе полной и частичной автоматизации различного рода эргономиче</w:t>
        <w:softHyphen/>
        <w:t>ских исследований. Только на этом пути возможен переход к «ин</w:t>
        <w:softHyphen/>
        <w:t>дустриализации» и унификации методов исследования с широким использованием количественных оценок, что, в свою очередь, поз</w:t>
        <w:softHyphen/>
        <w:t>волит повысить достоверность и сопоставимость результатов раз</w:t>
        <w:softHyphen/>
        <w:t>личных работ.</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доступной (и распространенной) формой использова</w:t>
        <w:softHyphen/>
        <w:t>ния вычислительной машины является обработка результатов экс</w:t>
        <w:softHyphen/>
        <w:t>периментов (опросов, анкетирования, поведенческих показателей, физиологических параметров и т. п.). Обращение к ЭВМ при этом обусловлено ее возможностями работать с большими массивами данных со скоростью, на несколько порядков превосходящей воз</w:t>
        <w:softHyphen/>
        <w:t>можности человека. Кроме того, машинная обработка позволяет использовать при анализе результатов экспериментов более мощ</w:t>
        <w:softHyphen/>
        <w:t>ный аппарат, чем любой из доступных при «ручной» обработке. Достаточно указать для примера различные виды многомерного анализа (частная корреляция, множественная регрессия и т. д.). До недавнего времени экспериментальные исследования осу</w:t>
        <w:softHyphen/>
        <w:t>ществлялись в два этапа: сначала проводился собственно экспери</w:t>
        <w:softHyphen/>
        <w:t>мент (сбор информации), затем следовали анализ полученной ин</w:t>
        <w:softHyphen/>
        <w:t>формации и ее обработка. Использование ЭВМ приходилось в ос</w:t>
        <w:softHyphen/>
        <w:t>новном на второй этап. Имеются примеры автоматизации только первого этапа — непосредственного проведения эксперимента, например для предъявления информации в определенном времен</w:t>
        <w:softHyphen/>
        <w:t>ном режиме по жесткой, составленной до эксперимента программе. Однако во многих случаях подобная двухэтапная процедура проведения исследования крайне неэффективна, поскольку отсут</w:t>
        <w:softHyphen/>
        <w:t>ствие координации сбора данных с течением эксперимента приво</w:t>
        <w:softHyphen/>
        <w:t>дит к хранению и обработке большого количества излишней ин</w:t>
        <w:softHyphen/>
        <w:t>формации. Тем более, что избыток «сырого материала» затрудня</w:t>
        <w:softHyphen/>
        <w:t>ет, а иногда делает и невозможным выделение искомых законо</w:t>
        <w:softHyphen/>
        <w:t>мерностей. Один из путей преодоления этих трудностей состоит в проведении автоматизированных экспериментов, в которых ЭВМ ведет отслеживание хода эксперимента, обрабатывая данные в темпе их поступления (в реальном масштабе времени), и выбирает нужную стратегию ведения эксперимента. Такое использование ЭВМ представляется наиболее эффективным. При этом оказывает</w:t>
        <w:softHyphen/>
        <w:t>ся возможным не только оперативно изучать множество характерис</w:t>
        <w:softHyphen/>
        <w:t>тик в течение одного обследования, но и ставить эксперименты, принципиально не осуществимые при использовании любой иной технической базы, поскольку в таких экспериментах возникает не</w:t>
        <w:softHyphen/>
        <w:t>обходимость принятия решений по достаточно сложным алгорит</w:t>
        <w:softHyphen/>
        <w:t>мам за временные интервалы, исчисляемые миллисекундам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 современных экспериментальных работах на вычислительную технику возлагаются различные задачи: сбор дан</w:t>
        <w:softHyphen/>
        <w:t>ных, их обработка, управление большими комплексами устройств с соблюдением весьма жестких временных режимов и, наконец, проведение адаптивных и даже самооптимизирующихся управляе</w:t>
        <w:softHyphen/>
        <w:t>мых экспериментов. Однако имеются некоторые трудности, стоя</w:t>
        <w:softHyphen/>
        <w:t>щие на пути эффективного использования вычислительной техники в эргономике и смежных с ней научных дисциплинах. Можно ука</w:t>
        <w:softHyphen/>
        <w:t>зать на такие обстоятельства, как необходимость овладения иссле</w:t>
        <w:softHyphen/>
        <w:t>дователем навыками решения множества непривычных для него задач. В частности, для каждой машины с конкретным набором ее технических характеристик встают проблемы ввода данных в ЭВМ, отсева избыточного материала, исключения артефактов, удобного способа представления конечных результатов обработки,, программирования и т. п.</w:t>
      </w:r>
    </w:p>
    <w:p>
      <w:pPr>
        <w:pStyle w:val="Normal"/>
        <w:jc w:val="both"/>
        <w:rPr>
          <w:rFonts w:ascii="Times New Roman" w:hAnsi="Times New Roman" w:cs="Times New Roman"/>
          <w:sz w:val="22"/>
          <w:szCs w:val="22"/>
        </w:rPr>
      </w:pPr>
      <w:r>
        <w:rPr>
          <w:rFonts w:cs="Times New Roman" w:ascii="Times New Roman" w:hAnsi="Times New Roman"/>
          <w:sz w:val="22"/>
          <w:szCs w:val="22"/>
        </w:rPr>
        <w:t>Разнообразие существующих, выпускаемых и проектируемых машин создает также нелегкую проблему выбора типа ЭВМ. Ис</w:t>
        <w:softHyphen/>
        <w:t>ключительно быстрое развитие вычислительной техники, частая смена типов и поколений ЭВМ, их математического обеспечения и языков программирования приводят к тому, что с точки зрения пользователя машины могут устаревать, едва начав функциониро</w:t>
        <w:softHyphen/>
        <w:t>вать.</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центральный вопрос, определяющий эффективность ис</w:t>
        <w:softHyphen/>
        <w:t>пользования вычислительной техники в эргономике, заключается прежде всего в разработке конкретных задач, решаемых с помо</w:t>
        <w:softHyphen/>
        <w:t>щью ЭВМ. Широко распространенное мнение, что «машины могут все», далеко не всегда сочетается с пониманием того, что при от</w:t>
        <w:softHyphen/>
        <w:t>сутствии четко поставленной задачи привлечение ЭВМ бесполезно. Ведь компьютеры не просто «быстро считают». Практически любые попытки их использования прежде всего четко отграничивают сте</w:t>
        <w:softHyphen/>
        <w:t>пень нашего незнания. Задачей машины не может быть просто ис</w:t>
        <w:softHyphen/>
        <w:t>следование некоторого явления. Необходимым этапом является составление четкого алгоритма решения поставленной задачи во всех его деталях. Случается, что в результате проведения такой подготовительной работы отпадает необходимость самого экспери</w:t>
        <w:softHyphen/>
        <w:t>мента. Успех в решении той или иной проблемы зависит от уров</w:t>
        <w:softHyphen/>
        <w:t>ня сформированных гипотез и степени разработанности моделей в значительно большей степени, чем от использования современной техники самой по себе. А эта работа, по крайней мере в обозримом будущем, остается прерогативой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в эргономике при переходе к анализу дан</w:t>
        <w:softHyphen/>
        <w:t>ных с помощью ЭВМ используются более или менее традиционные математические методы, заимствованные из арсенала технических наук: теории информации, обработки сигналов, исследования опе</w:t>
        <w:softHyphen/>
        <w:t>раций, распознавания образов и т. п. Но при постановке конкрет</w:t>
        <w:softHyphen/>
        <w:t>ного эксперимента необходима бывает либо модификация этих традиционных методов в связи с решаемой задачей, либо разра</w:t>
        <w:softHyphen/>
        <w:t>ботка новых методов и алгоритмов.</w:t>
      </w:r>
    </w:p>
    <w:p>
      <w:pPr>
        <w:pStyle w:val="Normal"/>
        <w:jc w:val="both"/>
        <w:rPr>
          <w:rFonts w:ascii="Times New Roman" w:hAnsi="Times New Roman" w:cs="Times New Roman"/>
          <w:sz w:val="22"/>
          <w:szCs w:val="22"/>
        </w:rPr>
      </w:pPr>
      <w:r>
        <w:rPr>
          <w:rFonts w:cs="Times New Roman" w:ascii="Times New Roman" w:hAnsi="Times New Roman"/>
          <w:sz w:val="22"/>
          <w:szCs w:val="22"/>
        </w:rPr>
        <w:t>Технические средства, используемые в эргономических исследо</w:t>
        <w:softHyphen/>
        <w:t>ваниях, также (за редким исключением) представляют собой стандартные устройства и приборы, специально не ориентирован</w:t>
        <w:softHyphen/>
        <w:t>ные на применение в этой области. Поэтому, как правило, необхо</w:t>
        <w:softHyphen/>
        <w:t>димы определенные усилия для адаптации этих технических средств к условиям собственно эргономического эксперимента.</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отметить также, что использование вычислитель</w:t>
        <w:softHyphen/>
        <w:t>ной машины приводит к необходимости принципиальной перестрой</w:t>
        <w:softHyphen/>
        <w:t>ки всей структуры эксперимента. В то же время планирование экс</w:t>
        <w:softHyphen/>
        <w:t>перимента, степень перестройки экспериментальных процедур и их аппаратурного обеспечения зависят от способа применения ЭВМ. Для примера здесь можно указать на некоторые из проблем, возникающих при использовании машины в неавтономном режи</w:t>
        <w:softHyphen/>
        <w:t>ме (на линии эксперимента): отчужденность экспериментатора от непосредственного участия в опыте требует введения сложных и разнообразных процедур регулярной тестовой проверки всех тех</w:t>
        <w:softHyphen/>
        <w:t>нических устройств; по той же причине принципиально должны быть изменены инструкции испытуемым; невозможность, при дан</w:t>
        <w:softHyphen/>
        <w:t>ных технических характеристик ЭВМ, оценивать в реальном вре</w:t>
        <w:softHyphen/>
        <w:t>мени некоторые традиционно применяемые параметры может вы</w:t>
        <w:softHyphen/>
        <w:t>звать необходимость изучения других характеристик и т. п.</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днако, иметь в виду, что самая тщательная формули</w:t>
        <w:softHyphen/>
        <w:t>ровка задач и корректное применение математических методов не гарантируют немедленного успеха и не избавляют от разочарова</w:t>
        <w:softHyphen/>
        <w:t>ния тех, которые ждут от «машинизации» исследований слишком многого. И дело здесь может заключаться не в частных ошибках и недочетах исследователя или в несовершенстве ЭВМ и применя</w:t>
        <w:softHyphen/>
        <w:t>емых методов, это может быть следствием неправильного выбора используемых подходов к анализу эргономических проблем, кото</w:t>
        <w:softHyphen/>
        <w:t>рые родились при исследовании физических систем, несравненно более простых, чем названные явления. Возможно, что для рас</w:t>
        <w:softHyphen/>
        <w:t>шифровки данных эргономических и психофизиологических иссле</w:t>
        <w:softHyphen/>
        <w:t>дований в принципе не применимы существующие алгоритмиче</w:t>
        <w:softHyphen/>
        <w:t>ские методы. Здесь напрашивается аналогия с теми проблемами, с которыми столкнулись исследователи, занимающиеся машинным переводом. Решение их побудило к коренной перестройке взглядов на структуру языка и, более того, на постановку самой проблемы. Так и при анализе человеческих факторов, явлений психики и «языков мозга», возможно, потребуется со временем существенно изменить имеющиеся подходы [4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t>1. Авиационные цифровые системы контроля и управления. Под ред. В. А. Мяс-</w:t>
      </w:r>
    </w:p>
    <w:p>
      <w:pPr>
        <w:pStyle w:val="Normal"/>
        <w:jc w:val="both"/>
        <w:rPr>
          <w:rFonts w:ascii="Times New Roman" w:hAnsi="Times New Roman" w:cs="Times New Roman"/>
          <w:sz w:val="22"/>
          <w:szCs w:val="22"/>
        </w:rPr>
      </w:pPr>
      <w:r>
        <w:rPr>
          <w:rFonts w:cs="Times New Roman" w:ascii="Times New Roman" w:hAnsi="Times New Roman"/>
          <w:sz w:val="22"/>
          <w:szCs w:val="22"/>
        </w:rPr>
        <w:t>никова и В. П. Петрова. Л., «Машиностроение», 1976.</w:t>
      </w:r>
    </w:p>
    <w:p>
      <w:pPr>
        <w:pStyle w:val="Normal"/>
        <w:jc w:val="both"/>
        <w:rPr>
          <w:rFonts w:ascii="Times New Roman" w:hAnsi="Times New Roman" w:cs="Times New Roman"/>
          <w:sz w:val="22"/>
          <w:szCs w:val="22"/>
        </w:rPr>
      </w:pPr>
      <w:r>
        <w:rPr>
          <w:rFonts w:cs="Times New Roman" w:ascii="Times New Roman" w:hAnsi="Times New Roman"/>
          <w:sz w:val="22"/>
          <w:szCs w:val="22"/>
        </w:rPr>
        <w:t>2. А к о ф Р. Л. Системы, организации и междисциплинарные исследования.-В кн.: Исследования по общей теории систем. М., «Прогресс», 1969.</w:t>
      </w:r>
    </w:p>
    <w:p>
      <w:pPr>
        <w:pStyle w:val="Normal"/>
        <w:jc w:val="both"/>
        <w:rPr>
          <w:rFonts w:ascii="Times New Roman" w:hAnsi="Times New Roman" w:cs="Times New Roman"/>
          <w:sz w:val="22"/>
          <w:szCs w:val="22"/>
        </w:rPr>
      </w:pPr>
      <w:r>
        <w:rPr>
          <w:rFonts w:cs="Times New Roman" w:ascii="Times New Roman" w:hAnsi="Times New Roman"/>
          <w:sz w:val="22"/>
          <w:szCs w:val="22"/>
        </w:rPr>
        <w:t>3. А л е к с е е в Н. Г., Семенов И. Н. Типы системного представления oпе</w:t>
        <w:softHyphen/>
        <w:t>ративной деятельности.— «Техническая эстетика», 1977, № 4—5.</w:t>
      </w:r>
    </w:p>
    <w:p>
      <w:pPr>
        <w:pStyle w:val="Normal"/>
        <w:jc w:val="both"/>
        <w:rPr>
          <w:rFonts w:ascii="Times New Roman" w:hAnsi="Times New Roman" w:cs="Times New Roman"/>
          <w:sz w:val="22"/>
          <w:szCs w:val="22"/>
        </w:rPr>
      </w:pPr>
      <w:r>
        <w:rPr>
          <w:rFonts w:cs="Times New Roman" w:ascii="Times New Roman" w:hAnsi="Times New Roman"/>
          <w:sz w:val="22"/>
          <w:szCs w:val="22"/>
        </w:rPr>
        <w:t>4. А н а н ь е в Б. Г. О проблемах современного человекознания. М., «Наука», 1977.</w:t>
      </w:r>
    </w:p>
    <w:p>
      <w:pPr>
        <w:pStyle w:val="Normal"/>
        <w:jc w:val="both"/>
        <w:rPr>
          <w:rFonts w:ascii="Times New Roman" w:hAnsi="Times New Roman" w:cs="Times New Roman"/>
          <w:sz w:val="22"/>
          <w:szCs w:val="22"/>
        </w:rPr>
      </w:pPr>
      <w:r>
        <w:rPr>
          <w:rFonts w:cs="Times New Roman" w:ascii="Times New Roman" w:hAnsi="Times New Roman"/>
          <w:sz w:val="22"/>
          <w:szCs w:val="22"/>
        </w:rPr>
        <w:t>5. Асеев В. Г. Проблема монотонности в исследованиях зарубежных авто</w:t>
        <w:softHyphen/>
        <w:t>ров.— «Вопросы психологии», 1975, № 1.</w:t>
      </w:r>
    </w:p>
    <w:p>
      <w:pPr>
        <w:pStyle w:val="Normal"/>
        <w:jc w:val="both"/>
        <w:rPr>
          <w:rFonts w:ascii="Times New Roman" w:hAnsi="Times New Roman" w:cs="Times New Roman"/>
          <w:sz w:val="22"/>
          <w:szCs w:val="22"/>
        </w:rPr>
      </w:pPr>
      <w:r>
        <w:rPr>
          <w:rFonts w:cs="Times New Roman" w:ascii="Times New Roman" w:hAnsi="Times New Roman"/>
          <w:sz w:val="22"/>
          <w:szCs w:val="22"/>
        </w:rPr>
        <w:t>6. А х у т и н В. М., Н а ф т у л ь е в А. И. Математическое моделирование дея</w:t>
        <w:softHyphen/>
        <w:t>тельности человека-оператора при разработке эргономически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В кн.: Человек и общество. Социальные проблемы управления. Под ред. Ю. А. Дмитриевой. Л., Изд-во Ленингр. ун-та, 1973.</w:t>
      </w:r>
    </w:p>
    <w:p>
      <w:pPr>
        <w:pStyle w:val="Normal"/>
        <w:jc w:val="both"/>
        <w:rPr>
          <w:rFonts w:ascii="Times New Roman" w:hAnsi="Times New Roman" w:cs="Times New Roman"/>
          <w:sz w:val="22"/>
          <w:szCs w:val="22"/>
        </w:rPr>
      </w:pPr>
      <w:r>
        <w:rPr>
          <w:rFonts w:cs="Times New Roman" w:ascii="Times New Roman" w:hAnsi="Times New Roman"/>
          <w:sz w:val="22"/>
          <w:szCs w:val="22"/>
        </w:rPr>
        <w:t>7. Б а с с и и Ф. В. О развитии взглядов на предмет психологии.— «Вопросы психологии», 1971, № 4.</w:t>
      </w:r>
    </w:p>
    <w:p>
      <w:pPr>
        <w:pStyle w:val="Normal"/>
        <w:jc w:val="both"/>
        <w:rPr>
          <w:rFonts w:ascii="Times New Roman" w:hAnsi="Times New Roman" w:cs="Times New Roman"/>
          <w:sz w:val="22"/>
          <w:szCs w:val="22"/>
        </w:rPr>
      </w:pPr>
      <w:r>
        <w:rPr>
          <w:rFonts w:cs="Times New Roman" w:ascii="Times New Roman" w:hAnsi="Times New Roman"/>
          <w:sz w:val="22"/>
          <w:szCs w:val="22"/>
        </w:rPr>
        <w:t>8. Березкин Б. С., Зинченко В. П. Исследования информационного поиска.— В кн.: Проблемы инженерной психологии. М., «Наука», 1967.</w:t>
      </w:r>
    </w:p>
    <w:p>
      <w:pPr>
        <w:pStyle w:val="Normal"/>
        <w:jc w:val="both"/>
        <w:rPr>
          <w:rFonts w:ascii="Times New Roman" w:hAnsi="Times New Roman" w:cs="Times New Roman"/>
          <w:sz w:val="22"/>
          <w:szCs w:val="22"/>
        </w:rPr>
      </w:pPr>
      <w:r>
        <w:rPr>
          <w:rFonts w:cs="Times New Roman" w:ascii="Times New Roman" w:hAnsi="Times New Roman"/>
          <w:sz w:val="22"/>
          <w:szCs w:val="22"/>
        </w:rPr>
        <w:t>9. Бе р н ш т е й н Н. А. Общая биомеханика. М., 1926.</w:t>
      </w:r>
    </w:p>
    <w:p>
      <w:pPr>
        <w:pStyle w:val="Normal"/>
        <w:jc w:val="both"/>
        <w:rPr>
          <w:rFonts w:ascii="Times New Roman" w:hAnsi="Times New Roman" w:cs="Times New Roman"/>
          <w:sz w:val="22"/>
          <w:szCs w:val="22"/>
        </w:rPr>
      </w:pPr>
      <w:r>
        <w:rPr>
          <w:rFonts w:cs="Times New Roman" w:ascii="Times New Roman" w:hAnsi="Times New Roman"/>
          <w:sz w:val="22"/>
          <w:szCs w:val="22"/>
        </w:rPr>
        <w:t>10. Бернштейн Н. А. Очерки физиологии активности. М., 1959.</w:t>
      </w:r>
    </w:p>
    <w:p>
      <w:pPr>
        <w:pStyle w:val="Normal"/>
        <w:jc w:val="both"/>
        <w:rPr>
          <w:rFonts w:ascii="Times New Roman" w:hAnsi="Times New Roman" w:cs="Times New Roman"/>
          <w:sz w:val="22"/>
          <w:szCs w:val="22"/>
        </w:rPr>
      </w:pPr>
      <w:r>
        <w:rPr>
          <w:rFonts w:cs="Times New Roman" w:ascii="Times New Roman" w:hAnsi="Times New Roman"/>
          <w:sz w:val="22"/>
          <w:szCs w:val="22"/>
        </w:rPr>
        <w:t>11. Бирюков Б. В., Гастев Ю. А., Геллер Е. С. Моделирование. БСЭ, т. 16. Изд. 3-е. М., «Советская энциклопедия», 1974.</w:t>
      </w:r>
    </w:p>
    <w:p>
      <w:pPr>
        <w:pStyle w:val="Normal"/>
        <w:jc w:val="both"/>
        <w:rPr/>
      </w:pPr>
      <w:r>
        <w:rPr>
          <w:rFonts w:cs="Times New Roman" w:ascii="Times New Roman" w:hAnsi="Times New Roman"/>
          <w:sz w:val="22"/>
          <w:szCs w:val="22"/>
        </w:rPr>
        <w:t>12. Бирюков Б. В., Геллер Е. С. Кибернетика в гуманитарных науках. М., «Наука», 1973.</w:t>
      </w:r>
    </w:p>
    <w:p>
      <w:pPr>
        <w:pStyle w:val="Normal"/>
        <w:jc w:val="both"/>
        <w:rPr>
          <w:rFonts w:ascii="Times New Roman" w:hAnsi="Times New Roman" w:cs="Times New Roman"/>
          <w:sz w:val="22"/>
          <w:szCs w:val="22"/>
        </w:rPr>
      </w:pPr>
      <w:r>
        <w:rPr>
          <w:rFonts w:cs="Times New Roman" w:ascii="Times New Roman" w:hAnsi="Times New Roman"/>
          <w:sz w:val="22"/>
          <w:szCs w:val="22"/>
        </w:rPr>
        <w:t>13. Блок В. Уровни бодрствования и внимание.— В кн.: Экспериментальная психология, вып. III. Под ред. П. Фресса и Ж- Пиаже. М., «Прогресс», 1970.</w:t>
      </w:r>
    </w:p>
    <w:p>
      <w:pPr>
        <w:pStyle w:val="Normal"/>
        <w:jc w:val="both"/>
        <w:rPr>
          <w:rFonts w:ascii="Times New Roman" w:hAnsi="Times New Roman" w:cs="Times New Roman"/>
          <w:sz w:val="22"/>
          <w:szCs w:val="22"/>
        </w:rPr>
      </w:pPr>
      <w:r>
        <w:rPr>
          <w:rFonts w:cs="Times New Roman" w:ascii="Times New Roman" w:hAnsi="Times New Roman"/>
          <w:sz w:val="22"/>
          <w:szCs w:val="22"/>
        </w:rPr>
        <w:t>14. Бобнева М. И. Инженерная психология и дизайн.— В кн.: Проблемы технической эстетики, вып. 3. М., «Искусство», 1970.</w:t>
      </w:r>
    </w:p>
    <w:p>
      <w:pPr>
        <w:pStyle w:val="Normal"/>
        <w:jc w:val="both"/>
        <w:rPr>
          <w:rFonts w:ascii="Times New Roman" w:hAnsi="Times New Roman" w:cs="Times New Roman"/>
          <w:sz w:val="22"/>
          <w:szCs w:val="22"/>
        </w:rPr>
      </w:pPr>
      <w:r>
        <w:rPr>
          <w:rFonts w:cs="Times New Roman" w:ascii="Times New Roman" w:hAnsi="Times New Roman"/>
          <w:sz w:val="22"/>
          <w:szCs w:val="22"/>
        </w:rPr>
        <w:t>15. Богданов В. А., С олово в а Л. М., Суходольский Г. В. Иссле</w:t>
        <w:softHyphen/>
        <w:t>дование и оценка некоторых средств отображения информации для атомных</w:t>
      </w:r>
    </w:p>
    <w:p>
      <w:pPr>
        <w:pStyle w:val="Normal"/>
        <w:jc w:val="both"/>
        <w:rPr>
          <w:rFonts w:ascii="Times New Roman" w:hAnsi="Times New Roman" w:cs="Times New Roman"/>
          <w:sz w:val="22"/>
          <w:szCs w:val="22"/>
        </w:rPr>
      </w:pPr>
      <w:r>
        <w:rPr>
          <w:rFonts w:cs="Times New Roman" w:ascii="Times New Roman" w:hAnsi="Times New Roman"/>
          <w:sz w:val="22"/>
          <w:szCs w:val="22"/>
        </w:rPr>
        <w:t>электростанций.— В кн.: Психология—производству и воспитанию. Л., Изд-во Ленингр. ун-та, 1977.</w:t>
      </w:r>
    </w:p>
    <w:p>
      <w:pPr>
        <w:pStyle w:val="Normal"/>
        <w:jc w:val="both"/>
        <w:rPr>
          <w:rFonts w:ascii="Times New Roman" w:hAnsi="Times New Roman" w:cs="Times New Roman"/>
          <w:sz w:val="22"/>
          <w:szCs w:val="22"/>
        </w:rPr>
      </w:pPr>
      <w:r>
        <w:rPr>
          <w:rFonts w:cs="Times New Roman" w:ascii="Times New Roman" w:hAnsi="Times New Roman"/>
          <w:sz w:val="22"/>
          <w:szCs w:val="22"/>
        </w:rPr>
        <w:t>16. Бусленко Н. П., Калашников В. В., Коваленко И. Н. Лекции по теории сложных систем. М., «Советское радио», 1973.</w:t>
      </w:r>
    </w:p>
    <w:p>
      <w:pPr>
        <w:pStyle w:val="Normal"/>
        <w:jc w:val="both"/>
        <w:rPr>
          <w:rFonts w:ascii="Times New Roman" w:hAnsi="Times New Roman" w:cs="Times New Roman"/>
          <w:sz w:val="22"/>
          <w:szCs w:val="22"/>
        </w:rPr>
      </w:pPr>
      <w:r>
        <w:rPr>
          <w:rFonts w:cs="Times New Roman" w:ascii="Times New Roman" w:hAnsi="Times New Roman"/>
          <w:sz w:val="22"/>
          <w:szCs w:val="22"/>
        </w:rPr>
        <w:t>17. Бушу ров а В. Е., Н а ф ту л ь е в А. И. Проблема проектирования дея</w:t>
        <w:softHyphen/>
        <w:t>тельности человека-оператора в системах управления и методы ее решения.— В кн.: Человек и общество. Социальные проблемы управления. Л., Изд-во Ленингр. ун-та, 1973.</w:t>
      </w:r>
    </w:p>
    <w:p>
      <w:pPr>
        <w:pStyle w:val="Normal"/>
        <w:jc w:val="both"/>
        <w:rPr>
          <w:rFonts w:ascii="Times New Roman" w:hAnsi="Times New Roman" w:cs="Times New Roman"/>
          <w:sz w:val="22"/>
          <w:szCs w:val="22"/>
        </w:rPr>
      </w:pPr>
      <w:r>
        <w:rPr>
          <w:rFonts w:cs="Times New Roman" w:ascii="Times New Roman" w:hAnsi="Times New Roman"/>
          <w:sz w:val="22"/>
          <w:szCs w:val="22"/>
        </w:rPr>
        <w:t>Величковский Б. М., Капица М. С, Цзен Н. В. Опознание цифр в стробоскопическом движении.— «Новое в психологии», 1975, вып. 1. 19. Величковский Б. М. Зрительная память и модели переработки инфор</w:t>
        <w:softHyphen/>
        <w:t>мации человеком.— «Вопросы психологии», 1977, № 6.</w:t>
      </w:r>
    </w:p>
    <w:p>
      <w:pPr>
        <w:pStyle w:val="Normal"/>
        <w:jc w:val="both"/>
        <w:rPr>
          <w:rFonts w:ascii="Times New Roman" w:hAnsi="Times New Roman" w:cs="Times New Roman"/>
          <w:sz w:val="22"/>
          <w:szCs w:val="22"/>
        </w:rPr>
      </w:pPr>
      <w:r>
        <w:rPr>
          <w:rFonts w:cs="Times New Roman" w:ascii="Times New Roman" w:hAnsi="Times New Roman"/>
          <w:sz w:val="22"/>
          <w:szCs w:val="22"/>
        </w:rPr>
        <w:t>Генкин А. А., Медведев В. И. Прогнозирование психофизиологиче</w:t>
        <w:softHyphen/>
        <w:t>ских состояний. Л., «Наука», 1973.</w:t>
      </w:r>
    </w:p>
    <w:p>
      <w:pPr>
        <w:pStyle w:val="Normal"/>
        <w:jc w:val="both"/>
        <w:rPr>
          <w:rFonts w:ascii="Times New Roman" w:hAnsi="Times New Roman" w:cs="Times New Roman"/>
          <w:sz w:val="22"/>
          <w:szCs w:val="22"/>
        </w:rPr>
      </w:pPr>
      <w:r>
        <w:rPr>
          <w:rFonts w:cs="Times New Roman" w:ascii="Times New Roman" w:hAnsi="Times New Roman"/>
          <w:sz w:val="22"/>
          <w:szCs w:val="22"/>
        </w:rPr>
        <w:t>21. Глезер В. Д. и др. Зрительное опознание и его нейрофизиологические меха</w:t>
        <w:softHyphen/>
        <w:t>низмы. Л., 1975.</w:t>
      </w:r>
    </w:p>
    <w:p>
      <w:pPr>
        <w:pStyle w:val="Normal"/>
        <w:jc w:val="both"/>
        <w:rPr>
          <w:rFonts w:ascii="Times New Roman" w:hAnsi="Times New Roman" w:cs="Times New Roman"/>
          <w:sz w:val="22"/>
          <w:szCs w:val="22"/>
        </w:rPr>
      </w:pPr>
      <w:r>
        <w:rPr>
          <w:rFonts w:cs="Times New Roman" w:ascii="Times New Roman" w:hAnsi="Times New Roman"/>
          <w:sz w:val="22"/>
          <w:szCs w:val="22"/>
        </w:rPr>
        <w:t>22. Г о р ш к о в СИ., 3 о л и и а 3. М., М о й к и н Ю. В. Методы исследова</w:t>
        <w:softHyphen/>
        <w:t>ния в физиологии труда. М.,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23. Г о р б о в Ф. Д. Экспериментальная групповая психология.— В кн.: Пробле</w:t>
        <w:softHyphen/>
        <w:t>мы инженерной психологии, вып. 4. Л., 1966.</w:t>
      </w:r>
    </w:p>
    <w:p>
      <w:pPr>
        <w:pStyle w:val="Normal"/>
        <w:jc w:val="both"/>
        <w:rPr>
          <w:rFonts w:ascii="Times New Roman" w:hAnsi="Times New Roman" w:cs="Times New Roman"/>
          <w:sz w:val="22"/>
          <w:szCs w:val="22"/>
        </w:rPr>
      </w:pPr>
      <w:r>
        <w:rPr>
          <w:rFonts w:cs="Times New Roman" w:ascii="Times New Roman" w:hAnsi="Times New Roman"/>
          <w:sz w:val="22"/>
          <w:szCs w:val="22"/>
        </w:rPr>
        <w:t>24. Гусинский А. И., Евграфов В. Г. Эргономическое проектирование судовых систем управления. Л., «Судостроение», 1977.</w:t>
      </w:r>
    </w:p>
    <w:p>
      <w:pPr>
        <w:pStyle w:val="Normal"/>
        <w:jc w:val="both"/>
        <w:rPr>
          <w:rFonts w:ascii="Times New Roman" w:hAnsi="Times New Roman" w:cs="Times New Roman"/>
          <w:sz w:val="22"/>
          <w:szCs w:val="22"/>
        </w:rPr>
      </w:pPr>
      <w:r>
        <w:rPr>
          <w:rFonts w:cs="Times New Roman" w:ascii="Times New Roman" w:hAnsi="Times New Roman"/>
          <w:sz w:val="22"/>
          <w:szCs w:val="22"/>
        </w:rPr>
        <w:t>25. Г у р е в и ч К- М. Профессиональная пригодность и основные свойства нерв</w:t>
        <w:softHyphen/>
        <w:t>ной системы. М., «Наука», 1970.</w:t>
      </w:r>
    </w:p>
    <w:p>
      <w:pPr>
        <w:pStyle w:val="Normal"/>
        <w:jc w:val="both"/>
        <w:rPr>
          <w:rFonts w:ascii="Times New Roman" w:hAnsi="Times New Roman" w:cs="Times New Roman"/>
          <w:sz w:val="22"/>
          <w:szCs w:val="22"/>
        </w:rPr>
      </w:pPr>
      <w:r>
        <w:rPr>
          <w:rFonts w:cs="Times New Roman" w:ascii="Times New Roman" w:hAnsi="Times New Roman"/>
          <w:sz w:val="22"/>
          <w:szCs w:val="22"/>
        </w:rPr>
        <w:t>26. Джонс Дж. К. Инженерное и художественное конструирование. Совре</w:t>
        <w:softHyphen/>
        <w:t>менные методы проектного анализа. Пер. с англ. М., «Мир», 1976.</w:t>
      </w:r>
    </w:p>
    <w:p>
      <w:pPr>
        <w:pStyle w:val="Normal"/>
        <w:jc w:val="both"/>
        <w:rPr>
          <w:rFonts w:ascii="Times New Roman" w:hAnsi="Times New Roman" w:cs="Times New Roman"/>
          <w:sz w:val="22"/>
          <w:szCs w:val="22"/>
        </w:rPr>
      </w:pPr>
      <w:r>
        <w:rPr>
          <w:rFonts w:cs="Times New Roman" w:ascii="Times New Roman" w:hAnsi="Times New Roman"/>
          <w:sz w:val="22"/>
          <w:szCs w:val="22"/>
        </w:rPr>
        <w:t>27. Д о б р о л е н с к и и Ю. П., 3 а в а л о в а Н. Д., П о н о м а р е н « о В. А., Т у-ваев В. А. Методы инженерно-психологических исследований в авиации. М., «Машиностроение», 1975.</w:t>
      </w:r>
    </w:p>
    <w:p>
      <w:pPr>
        <w:pStyle w:val="Normal"/>
        <w:jc w:val="both"/>
        <w:rPr>
          <w:rFonts w:ascii="Times New Roman" w:hAnsi="Times New Roman" w:cs="Times New Roman"/>
          <w:sz w:val="22"/>
          <w:szCs w:val="22"/>
        </w:rPr>
      </w:pPr>
      <w:r>
        <w:rPr>
          <w:rFonts w:cs="Times New Roman" w:ascii="Times New Roman" w:hAnsi="Times New Roman"/>
          <w:sz w:val="22"/>
          <w:szCs w:val="22"/>
        </w:rPr>
        <w:t>28. Донской Д. Д. Биомеханика. М., «Просвещение», 1975.</w:t>
      </w:r>
    </w:p>
    <w:p>
      <w:pPr>
        <w:pStyle w:val="Normal"/>
        <w:jc w:val="both"/>
        <w:rPr>
          <w:rFonts w:ascii="Times New Roman" w:hAnsi="Times New Roman" w:cs="Times New Roman"/>
          <w:sz w:val="22"/>
          <w:szCs w:val="22"/>
        </w:rPr>
      </w:pPr>
      <w:r>
        <w:rPr>
          <w:rFonts w:cs="Times New Roman" w:ascii="Times New Roman" w:hAnsi="Times New Roman"/>
          <w:sz w:val="22"/>
          <w:szCs w:val="22"/>
        </w:rPr>
        <w:t>29. Дубровский В. Я., Щ е д р о в и ц к и й Л. П. Проблемы системного ин</w:t>
        <w:softHyphen/>
        <w:t>женерно-психологического проектирования. М., Изд-во Моск. ун-та, 1971.</w:t>
      </w:r>
    </w:p>
    <w:p>
      <w:pPr>
        <w:pStyle w:val="Normal"/>
        <w:jc w:val="both"/>
        <w:rPr>
          <w:rFonts w:ascii="Times New Roman" w:hAnsi="Times New Roman" w:cs="Times New Roman"/>
          <w:sz w:val="22"/>
          <w:szCs w:val="22"/>
        </w:rPr>
      </w:pPr>
      <w:r>
        <w:rPr>
          <w:rFonts w:cs="Times New Roman" w:ascii="Times New Roman" w:hAnsi="Times New Roman"/>
          <w:sz w:val="22"/>
          <w:szCs w:val="22"/>
        </w:rPr>
        <w:t>30. Е р м а к о в а С. В., С т р о к и н а А. Н. Программа антропометрических исследований применительно к задачам эргономики.— В кн.: Эргономика. Принципы и рекомендации, вып. 6. М., изд. ВНИИТЭ, 1974.</w:t>
      </w:r>
    </w:p>
    <w:p>
      <w:pPr>
        <w:pStyle w:val="Normal"/>
        <w:jc w:val="both"/>
        <w:rPr>
          <w:rFonts w:ascii="Times New Roman" w:hAnsi="Times New Roman" w:cs="Times New Roman"/>
          <w:sz w:val="22"/>
          <w:szCs w:val="22"/>
        </w:rPr>
      </w:pPr>
      <w:r>
        <w:rPr>
          <w:rFonts w:cs="Times New Roman" w:ascii="Times New Roman" w:hAnsi="Times New Roman"/>
          <w:sz w:val="22"/>
          <w:szCs w:val="22"/>
        </w:rPr>
        <w:t>31. Журавлев Г. Е. Проблемы применения теории игр в психологии.— В кн.: Психология и математика. Отв. ред. В. Ф. Рубахин. М., «Наука», 1976.</w:t>
      </w:r>
    </w:p>
    <w:p>
      <w:pPr>
        <w:pStyle w:val="Normal"/>
        <w:jc w:val="both"/>
        <w:rPr>
          <w:rFonts w:ascii="Times New Roman" w:hAnsi="Times New Roman" w:cs="Times New Roman"/>
          <w:sz w:val="22"/>
          <w:szCs w:val="22"/>
        </w:rPr>
      </w:pPr>
      <w:r>
        <w:rPr>
          <w:rFonts w:cs="Times New Roman" w:ascii="Times New Roman" w:hAnsi="Times New Roman"/>
          <w:sz w:val="22"/>
          <w:szCs w:val="22"/>
        </w:rPr>
        <w:t>32. Журавлев Г. Е., Р у б а х и н В. Ф., С у б б от и н Ф. А. Имитационное моделирование групповой деятельности операторов.— В кн.: Психология и математика. Отв. ред. В. Ф. Рубахин. М., «Наука», 1976.</w:t>
      </w:r>
    </w:p>
    <w:p>
      <w:pPr>
        <w:pStyle w:val="Normal"/>
        <w:jc w:val="both"/>
        <w:rPr>
          <w:rFonts w:ascii="Times New Roman" w:hAnsi="Times New Roman" w:cs="Times New Roman"/>
          <w:sz w:val="22"/>
          <w:szCs w:val="22"/>
        </w:rPr>
      </w:pPr>
      <w:r>
        <w:rPr>
          <w:rFonts w:cs="Times New Roman" w:ascii="Times New Roman" w:hAnsi="Times New Roman"/>
          <w:sz w:val="22"/>
          <w:szCs w:val="22"/>
        </w:rPr>
        <w:t>33. 3 а р а к о в с к и й Г. М. Психофизиологический анализ трудовой деятель</w:t>
        <w:softHyphen/>
        <w:t>ности. М., «Наука», 1966.</w:t>
      </w:r>
    </w:p>
    <w:p>
      <w:pPr>
        <w:pStyle w:val="Normal"/>
        <w:jc w:val="both"/>
        <w:rPr>
          <w:rFonts w:ascii="Times New Roman" w:hAnsi="Times New Roman" w:cs="Times New Roman"/>
          <w:sz w:val="22"/>
          <w:szCs w:val="22"/>
        </w:rPr>
      </w:pPr>
      <w:r>
        <w:rPr>
          <w:rFonts w:cs="Times New Roman" w:ascii="Times New Roman" w:hAnsi="Times New Roman"/>
          <w:sz w:val="22"/>
          <w:szCs w:val="22"/>
        </w:rPr>
        <w:t>34. Зараковский Г. М., Медведев В. И., Мунипов В. М. Принципы эргономического описания деятельности оператора.— В кн.: Эргономика. Принципы и рекомендации, вып. 2. М., изд. ВНИИТЭ, 1972.</w:t>
      </w:r>
    </w:p>
    <w:p>
      <w:pPr>
        <w:pStyle w:val="Normal"/>
        <w:jc w:val="both"/>
        <w:rPr>
          <w:rFonts w:ascii="Times New Roman" w:hAnsi="Times New Roman" w:cs="Times New Roman"/>
          <w:sz w:val="22"/>
          <w:szCs w:val="22"/>
        </w:rPr>
      </w:pPr>
      <w:r>
        <w:rPr>
          <w:rFonts w:cs="Times New Roman" w:ascii="Times New Roman" w:hAnsi="Times New Roman"/>
          <w:sz w:val="22"/>
          <w:szCs w:val="22"/>
        </w:rPr>
        <w:t>35. 3 а р а ко в ский Г. М., Королев Б. А., Медведев В. И., Шла</w:t>
        <w:softHyphen/>
        <w:t>еи П. Я. Введение в эргономику. М., «Сов. радио», 1974.</w:t>
      </w:r>
    </w:p>
    <w:p>
      <w:pPr>
        <w:pStyle w:val="Normal"/>
        <w:jc w:val="both"/>
        <w:rPr>
          <w:rFonts w:ascii="Times New Roman" w:hAnsi="Times New Roman" w:cs="Times New Roman"/>
          <w:sz w:val="22"/>
          <w:szCs w:val="22"/>
        </w:rPr>
      </w:pPr>
      <w:r>
        <w:rPr>
          <w:rFonts w:cs="Times New Roman" w:ascii="Times New Roman" w:hAnsi="Times New Roman"/>
          <w:sz w:val="22"/>
          <w:szCs w:val="22"/>
        </w:rPr>
        <w:t>36. Зефельд В. В. Предпроектное эргономическое моделирование.— «Техни</w:t>
        <w:softHyphen/>
        <w:t>ческая эстетика», 1974, № 2.</w:t>
      </w:r>
    </w:p>
    <w:p>
      <w:pPr>
        <w:pStyle w:val="Normal"/>
        <w:jc w:val="both"/>
        <w:rPr>
          <w:rFonts w:ascii="Times New Roman" w:hAnsi="Times New Roman" w:cs="Times New Roman"/>
          <w:sz w:val="22"/>
          <w:szCs w:val="22"/>
        </w:rPr>
      </w:pPr>
      <w:r>
        <w:rPr>
          <w:rFonts w:cs="Times New Roman" w:ascii="Times New Roman" w:hAnsi="Times New Roman"/>
          <w:sz w:val="22"/>
          <w:szCs w:val="22"/>
        </w:rPr>
        <w:t>37. Зигель А. и Вольф Дж. Модели группового поведения в системе че</w:t>
        <w:softHyphen/>
        <w:t>ловек — машина с учетом психосоциальных и производственных факторов. Пер. с англ. М., «Мир», 1973.</w:t>
      </w:r>
    </w:p>
    <w:p>
      <w:pPr>
        <w:pStyle w:val="Normal"/>
        <w:jc w:val="both"/>
        <w:rPr>
          <w:rFonts w:ascii="Times New Roman" w:hAnsi="Times New Roman" w:cs="Times New Roman"/>
          <w:sz w:val="22"/>
          <w:szCs w:val="22"/>
        </w:rPr>
      </w:pPr>
      <w:r>
        <w:rPr>
          <w:rFonts w:cs="Times New Roman" w:ascii="Times New Roman" w:hAnsi="Times New Roman"/>
          <w:sz w:val="22"/>
          <w:szCs w:val="22"/>
        </w:rPr>
        <w:t>38. Зинченко В. П. О микроструктурном методе исследования познаватель</w:t>
        <w:softHyphen/>
        <w:t>ной деятельности.— В кн.: Эргономика. Труды ВНИИТЭ, 1972, вып. 3.</w:t>
      </w:r>
    </w:p>
    <w:p>
      <w:pPr>
        <w:pStyle w:val="Normal"/>
        <w:jc w:val="both"/>
        <w:rPr>
          <w:rFonts w:ascii="Times New Roman" w:hAnsi="Times New Roman" w:cs="Times New Roman"/>
          <w:sz w:val="22"/>
          <w:szCs w:val="22"/>
        </w:rPr>
      </w:pPr>
      <w:r>
        <w:rPr>
          <w:rFonts w:cs="Times New Roman" w:ascii="Times New Roman" w:hAnsi="Times New Roman"/>
          <w:sz w:val="22"/>
          <w:szCs w:val="22"/>
        </w:rPr>
        <w:t>39. Зинченко В. П., Гордон В. М. Методологические проблемы психо</w:t>
        <w:softHyphen/>
        <w:t>логического анализа деятельности.— В кн.: Системные исследования. Еже</w:t>
        <w:softHyphen/>
        <w:t>годник. 1975. М., «Наука» 1976.</w:t>
      </w:r>
    </w:p>
    <w:p>
      <w:pPr>
        <w:pStyle w:val="Normal"/>
        <w:jc w:val="both"/>
        <w:rPr>
          <w:rFonts w:ascii="Times New Roman" w:hAnsi="Times New Roman" w:cs="Times New Roman"/>
          <w:sz w:val="22"/>
          <w:szCs w:val="22"/>
        </w:rPr>
      </w:pPr>
      <w:r>
        <w:rPr>
          <w:rFonts w:cs="Times New Roman" w:ascii="Times New Roman" w:hAnsi="Times New Roman"/>
          <w:sz w:val="22"/>
          <w:szCs w:val="22"/>
        </w:rPr>
        <w:t>40. Зинченко В. П., Леонова А. Б., Стрелков Ю. К. Психо.метрика утомления. М., Изд-во Моск. ун-та, 1977.</w:t>
      </w:r>
    </w:p>
    <w:p>
      <w:pPr>
        <w:pStyle w:val="Normal"/>
        <w:jc w:val="both"/>
        <w:rPr>
          <w:rFonts w:ascii="Times New Roman" w:hAnsi="Times New Roman" w:cs="Times New Roman"/>
          <w:sz w:val="22"/>
          <w:szCs w:val="22"/>
        </w:rPr>
      </w:pPr>
      <w:r>
        <w:rPr>
          <w:rFonts w:cs="Times New Roman" w:ascii="Times New Roman" w:hAnsi="Times New Roman"/>
          <w:sz w:val="22"/>
          <w:szCs w:val="22"/>
        </w:rPr>
        <w:t>41. Зинченко В. П., Мунипов В. М., Смолян Г. Л. Эргономические основы организации труда. М., «Экономика», 1974.</w:t>
      </w:r>
    </w:p>
    <w:p>
      <w:pPr>
        <w:pStyle w:val="Normal"/>
        <w:jc w:val="both"/>
        <w:rPr>
          <w:rFonts w:ascii="Times New Roman" w:hAnsi="Times New Roman" w:cs="Times New Roman"/>
          <w:sz w:val="22"/>
          <w:szCs w:val="22"/>
        </w:rPr>
      </w:pPr>
      <w:r>
        <w:rPr>
          <w:rFonts w:cs="Times New Roman" w:ascii="Times New Roman" w:hAnsi="Times New Roman"/>
          <w:sz w:val="22"/>
          <w:szCs w:val="22"/>
        </w:rPr>
        <w:t>42. Инженерная психология. Теория, методология, практическое приме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М., «Наука». 1977.</w:t>
      </w:r>
    </w:p>
    <w:p>
      <w:pPr>
        <w:pStyle w:val="Normal"/>
        <w:jc w:val="both"/>
        <w:rPr>
          <w:rFonts w:ascii="Times New Roman" w:hAnsi="Times New Roman" w:cs="Times New Roman"/>
          <w:sz w:val="22"/>
          <w:szCs w:val="22"/>
        </w:rPr>
      </w:pPr>
      <w:r>
        <w:rPr>
          <w:rFonts w:cs="Times New Roman" w:ascii="Times New Roman" w:hAnsi="Times New Roman"/>
          <w:sz w:val="22"/>
          <w:szCs w:val="22"/>
        </w:rPr>
        <w:t>43. Инженерная психология в применении к проектированию оборудования. Пер. с англ. Под ред. Б. Ф. Ломова и В. И. Петрова. М., «Машиностроение», 1973.</w:t>
      </w:r>
    </w:p>
    <w:p>
      <w:pPr>
        <w:pStyle w:val="Normal"/>
        <w:jc w:val="both"/>
        <w:rPr>
          <w:rFonts w:ascii="Times New Roman" w:hAnsi="Times New Roman" w:cs="Times New Roman"/>
          <w:sz w:val="22"/>
          <w:szCs w:val="22"/>
        </w:rPr>
      </w:pPr>
      <w:r>
        <w:rPr>
          <w:rFonts w:cs="Times New Roman" w:ascii="Times New Roman" w:hAnsi="Times New Roman"/>
          <w:sz w:val="22"/>
          <w:szCs w:val="22"/>
        </w:rPr>
        <w:t>44. Информационные материалы. Кибернетика № 6 (100). М., изд. АН СССР, Научный совет по комплексной проблеме «Кибернетика». 1977.</w:t>
      </w:r>
    </w:p>
    <w:p>
      <w:pPr>
        <w:pStyle w:val="Normal"/>
        <w:jc w:val="both"/>
        <w:rPr>
          <w:rFonts w:ascii="Times New Roman" w:hAnsi="Times New Roman" w:cs="Times New Roman"/>
          <w:sz w:val="22"/>
          <w:szCs w:val="22"/>
        </w:rPr>
      </w:pPr>
      <w:r>
        <w:rPr>
          <w:rFonts w:cs="Times New Roman" w:ascii="Times New Roman" w:hAnsi="Times New Roman"/>
          <w:sz w:val="22"/>
          <w:szCs w:val="22"/>
        </w:rPr>
        <w:t>45. Котик М. А. Саморегуляция и надежность человека-оператора. Вильнюс, 1974.</w:t>
      </w:r>
    </w:p>
    <w:p>
      <w:pPr>
        <w:pStyle w:val="Normal"/>
        <w:jc w:val="both"/>
        <w:rPr>
          <w:rFonts w:ascii="Times New Roman" w:hAnsi="Times New Roman" w:cs="Times New Roman"/>
          <w:sz w:val="22"/>
          <w:szCs w:val="22"/>
        </w:rPr>
      </w:pPr>
      <w:r>
        <w:rPr>
          <w:rFonts w:cs="Times New Roman" w:ascii="Times New Roman" w:hAnsi="Times New Roman"/>
          <w:sz w:val="22"/>
          <w:szCs w:val="22"/>
        </w:rPr>
        <w:t>46. Л а з а р у с Р. Теория стресса и психофизиологические исследования.— В кн.: Эмоциональный стресс. Под ред. Л. Леви. Л., «Медицина», 1970.</w:t>
      </w:r>
    </w:p>
    <w:p>
      <w:pPr>
        <w:pStyle w:val="Normal"/>
        <w:jc w:val="both"/>
        <w:rPr>
          <w:rFonts w:ascii="Times New Roman" w:hAnsi="Times New Roman" w:cs="Times New Roman"/>
          <w:sz w:val="22"/>
          <w:szCs w:val="22"/>
        </w:rPr>
      </w:pPr>
      <w:r>
        <w:rPr>
          <w:rFonts w:cs="Times New Roman" w:ascii="Times New Roman" w:hAnsi="Times New Roman"/>
          <w:sz w:val="22"/>
          <w:szCs w:val="22"/>
        </w:rPr>
        <w:t>47. Л е о н о в а А. Б. Проблема субъективной диагностики утомления. «Техни</w:t>
        <w:softHyphen/>
        <w:t>ческая эстетика», 1977, № 9.</w:t>
      </w:r>
    </w:p>
    <w:p>
      <w:pPr>
        <w:pStyle w:val="Normal"/>
        <w:jc w:val="both"/>
        <w:rPr>
          <w:rFonts w:ascii="Times New Roman" w:hAnsi="Times New Roman" w:cs="Times New Roman"/>
          <w:sz w:val="22"/>
          <w:szCs w:val="22"/>
        </w:rPr>
      </w:pPr>
      <w:r>
        <w:rPr>
          <w:rFonts w:cs="Times New Roman" w:ascii="Times New Roman" w:hAnsi="Times New Roman"/>
          <w:sz w:val="22"/>
          <w:szCs w:val="22"/>
        </w:rPr>
        <w:t>48. Ломов Б. Ф., Николаев В. И., Рубахин В. Ф. Некоторые вопросы применения математики в психологии. В кн.:— Математика и психология. Отв. ред. В. Ф. Рубахин. М., «Наука», 1977.</w:t>
      </w:r>
    </w:p>
    <w:p>
      <w:pPr>
        <w:pStyle w:val="Normal"/>
        <w:jc w:val="both"/>
        <w:rPr>
          <w:rFonts w:ascii="Times New Roman" w:hAnsi="Times New Roman" w:cs="Times New Roman"/>
          <w:sz w:val="22"/>
          <w:szCs w:val="22"/>
        </w:rPr>
      </w:pPr>
      <w:r>
        <w:rPr>
          <w:rFonts w:cs="Times New Roman" w:ascii="Times New Roman" w:hAnsi="Times New Roman"/>
          <w:sz w:val="22"/>
          <w:szCs w:val="22"/>
        </w:rPr>
        <w:t>49. М е д в е д е в В. И. Функциональные состояния оператора.— В кн.: Эргоно</w:t>
        <w:softHyphen/>
        <w:t>мика. Принципы и рекомендации, выя. 1. М., изд. ВНИИТЭ, 1970.</w:t>
      </w:r>
    </w:p>
    <w:p>
      <w:pPr>
        <w:pStyle w:val="Normal"/>
        <w:jc w:val="both"/>
        <w:rPr>
          <w:rFonts w:ascii="Times New Roman" w:hAnsi="Times New Roman" w:cs="Times New Roman"/>
          <w:sz w:val="22"/>
          <w:szCs w:val="22"/>
        </w:rPr>
      </w:pPr>
      <w:r>
        <w:rPr>
          <w:rFonts w:cs="Times New Roman" w:ascii="Times New Roman" w:hAnsi="Times New Roman"/>
          <w:sz w:val="22"/>
          <w:szCs w:val="22"/>
        </w:rPr>
        <w:t>50. М е й с т е р Д., Р а б и д о Дж. Инженерно-психологическая оценка при разработке систем управления. Пер. с англ. М., «Сов. радио», 1970.</w:t>
      </w:r>
    </w:p>
    <w:p>
      <w:pPr>
        <w:pStyle w:val="Normal"/>
        <w:jc w:val="both"/>
        <w:rPr>
          <w:rFonts w:ascii="Times New Roman" w:hAnsi="Times New Roman" w:cs="Times New Roman"/>
          <w:sz w:val="22"/>
          <w:szCs w:val="22"/>
        </w:rPr>
      </w:pPr>
      <w:r>
        <w:rPr>
          <w:rFonts w:cs="Times New Roman" w:ascii="Times New Roman" w:hAnsi="Times New Roman"/>
          <w:sz w:val="22"/>
          <w:szCs w:val="22"/>
        </w:rPr>
        <w:t>51. Методы социальной психологии. Под ред. Е. С. Кузьмина и В. Е. Семенова. Л., Изд-во Ленингр. ун-та, 1977.</w:t>
      </w:r>
    </w:p>
    <w:p>
      <w:pPr>
        <w:pStyle w:val="Normal"/>
        <w:jc w:val="both"/>
        <w:rPr>
          <w:rFonts w:ascii="Times New Roman" w:hAnsi="Times New Roman" w:cs="Times New Roman"/>
          <w:sz w:val="22"/>
          <w:szCs w:val="22"/>
        </w:rPr>
      </w:pPr>
      <w:r>
        <w:rPr>
          <w:rFonts w:cs="Times New Roman" w:ascii="Times New Roman" w:hAnsi="Times New Roman"/>
          <w:sz w:val="22"/>
          <w:szCs w:val="22"/>
        </w:rPr>
        <w:t>52. Небылицин В. Д. Основные свойства нервной системы человека. М., -Педагогика», 1976.53. Нечаев А. П. (ред.). Психическое утомление. М.— Л., ГИЗ, 1929.</w:t>
      </w:r>
    </w:p>
    <w:p>
      <w:pPr>
        <w:pStyle w:val="Normal"/>
        <w:jc w:val="both"/>
        <w:rPr>
          <w:rFonts w:ascii="Times New Roman" w:hAnsi="Times New Roman" w:cs="Times New Roman"/>
          <w:sz w:val="22"/>
          <w:szCs w:val="22"/>
        </w:rPr>
      </w:pPr>
      <w:r>
        <w:rPr>
          <w:rFonts w:cs="Times New Roman" w:ascii="Times New Roman" w:hAnsi="Times New Roman"/>
          <w:sz w:val="22"/>
          <w:szCs w:val="22"/>
        </w:rPr>
        <w:t>54. Новиков М. А. Принципы и методы группового отбора.— В кн.: Материа</w:t>
        <w:softHyphen/>
        <w:t>лы III Всесоюзного съезда общества психологов СССР, т. III., вып. 1. M. 1968.</w:t>
      </w:r>
    </w:p>
    <w:p>
      <w:pPr>
        <w:pStyle w:val="Normal"/>
        <w:jc w:val="both"/>
        <w:rPr>
          <w:rFonts w:ascii="Times New Roman" w:hAnsi="Times New Roman" w:cs="Times New Roman"/>
          <w:sz w:val="22"/>
          <w:szCs w:val="22"/>
        </w:rPr>
      </w:pPr>
      <w:r>
        <w:rPr>
          <w:rFonts w:cs="Times New Roman" w:ascii="Times New Roman" w:hAnsi="Times New Roman"/>
          <w:sz w:val="22"/>
          <w:szCs w:val="22"/>
        </w:rPr>
        <w:t>55. О г у р ц о в А. П., Разумов А. Е., Юдин Б. Г. Научно-техническая, революция и особенности современного научного познания. М., «Знание», 1977.</w:t>
      </w:r>
    </w:p>
    <w:p>
      <w:pPr>
        <w:pStyle w:val="Normal"/>
        <w:jc w:val="both"/>
        <w:rPr>
          <w:rFonts w:ascii="Times New Roman" w:hAnsi="Times New Roman" w:cs="Times New Roman"/>
          <w:sz w:val="22"/>
          <w:szCs w:val="22"/>
        </w:rPr>
      </w:pPr>
      <w:r>
        <w:rPr>
          <w:rFonts w:cs="Times New Roman" w:ascii="Times New Roman" w:hAnsi="Times New Roman"/>
          <w:sz w:val="22"/>
          <w:szCs w:val="22"/>
        </w:rPr>
        <w:t>56. О льш а некий В. Б. Социометрия. БСЭ, т. 24 (I), изд. 3-е. М., «Совет</w:t>
        <w:softHyphen/>
        <w:t>ская энциклопедия», 1976.</w:t>
      </w:r>
    </w:p>
    <w:p>
      <w:pPr>
        <w:pStyle w:val="Normal"/>
        <w:jc w:val="both"/>
        <w:rPr>
          <w:rFonts w:ascii="Times New Roman" w:hAnsi="Times New Roman" w:cs="Times New Roman"/>
          <w:sz w:val="22"/>
          <w:szCs w:val="22"/>
        </w:rPr>
      </w:pPr>
      <w:r>
        <w:rPr>
          <w:rFonts w:cs="Times New Roman" w:ascii="Times New Roman" w:hAnsi="Times New Roman"/>
          <w:sz w:val="22"/>
          <w:szCs w:val="22"/>
        </w:rPr>
        <w:t>57. П а й а р Ж. Применение физиологических показателей в психологии.— В кн.: Экспериментальная психология, вып. 3. М., 1970. Под ред. П. Фресса » Ж. Пиаже.</w:t>
      </w:r>
    </w:p>
    <w:p>
      <w:pPr>
        <w:pStyle w:val="Normal"/>
        <w:jc w:val="both"/>
        <w:rPr>
          <w:rFonts w:ascii="Times New Roman" w:hAnsi="Times New Roman" w:cs="Times New Roman"/>
          <w:sz w:val="22"/>
          <w:szCs w:val="22"/>
        </w:rPr>
      </w:pPr>
      <w:r>
        <w:rPr>
          <w:rFonts w:cs="Times New Roman" w:ascii="Times New Roman" w:hAnsi="Times New Roman"/>
          <w:sz w:val="22"/>
          <w:szCs w:val="22"/>
        </w:rPr>
        <w:t>58. Платонов К. К. Вопросы психологии труда. Изд. 2-е. М., 1970.</w:t>
      </w:r>
    </w:p>
    <w:p>
      <w:pPr>
        <w:pStyle w:val="Normal"/>
        <w:jc w:val="both"/>
        <w:rPr>
          <w:rFonts w:ascii="Times New Roman" w:hAnsi="Times New Roman" w:cs="Times New Roman"/>
          <w:sz w:val="22"/>
          <w:szCs w:val="22"/>
        </w:rPr>
      </w:pPr>
      <w:r>
        <w:rPr>
          <w:rFonts w:cs="Times New Roman" w:ascii="Times New Roman" w:hAnsi="Times New Roman"/>
          <w:sz w:val="22"/>
          <w:szCs w:val="22"/>
        </w:rPr>
        <w:t>59. Практикум по физиологии труда. Под ред. К. С. Точилова. Л., Изд-во Ле</w:t>
        <w:softHyphen/>
        <w:t>нингр. ун-та. 1970.</w:t>
      </w:r>
    </w:p>
    <w:p>
      <w:pPr>
        <w:pStyle w:val="Normal"/>
        <w:jc w:val="both"/>
        <w:rPr>
          <w:rFonts w:ascii="Times New Roman" w:hAnsi="Times New Roman" w:cs="Times New Roman"/>
          <w:sz w:val="22"/>
          <w:szCs w:val="22"/>
        </w:rPr>
      </w:pPr>
      <w:r>
        <w:rPr>
          <w:rFonts w:cs="Times New Roman" w:ascii="Times New Roman" w:hAnsi="Times New Roman"/>
          <w:sz w:val="22"/>
          <w:szCs w:val="22"/>
        </w:rPr>
        <w:t>60. Проблемы инженерной психологии, вып. 4. Л., 1956.</w:t>
      </w:r>
    </w:p>
    <w:p>
      <w:pPr>
        <w:pStyle w:val="Normal"/>
        <w:jc w:val="both"/>
        <w:rPr>
          <w:rFonts w:ascii="Times New Roman" w:hAnsi="Times New Roman" w:cs="Times New Roman"/>
          <w:sz w:val="22"/>
          <w:szCs w:val="22"/>
        </w:rPr>
      </w:pPr>
      <w:r>
        <w:rPr>
          <w:rFonts w:cs="Times New Roman" w:ascii="Times New Roman" w:hAnsi="Times New Roman"/>
          <w:sz w:val="22"/>
          <w:szCs w:val="22"/>
        </w:rPr>
        <w:t>61. Процесс социального исследования. Вопросы методологии, методики и ор</w:t>
        <w:softHyphen/>
        <w:t>ганизации марксистско-ленинских социальных исследований. Пер. с нем. М., «Прогресс», 1975.</w:t>
      </w:r>
    </w:p>
    <w:p>
      <w:pPr>
        <w:pStyle w:val="Normal"/>
        <w:jc w:val="both"/>
        <w:rPr>
          <w:rFonts w:ascii="Times New Roman" w:hAnsi="Times New Roman" w:cs="Times New Roman"/>
          <w:sz w:val="22"/>
          <w:szCs w:val="22"/>
        </w:rPr>
      </w:pPr>
      <w:r>
        <w:rPr>
          <w:rFonts w:cs="Times New Roman" w:ascii="Times New Roman" w:hAnsi="Times New Roman"/>
          <w:sz w:val="22"/>
          <w:szCs w:val="22"/>
        </w:rPr>
        <w:t>62. Психология и математика. Отв. ред. В. Ф. Рубахин. М., «Наука», 1976.</w:t>
      </w:r>
    </w:p>
    <w:p>
      <w:pPr>
        <w:pStyle w:val="Normal"/>
        <w:jc w:val="both"/>
        <w:rPr>
          <w:rFonts w:ascii="Times New Roman" w:hAnsi="Times New Roman" w:cs="Times New Roman"/>
          <w:sz w:val="22"/>
          <w:szCs w:val="22"/>
        </w:rPr>
      </w:pPr>
      <w:r>
        <w:rPr>
          <w:rFonts w:cs="Times New Roman" w:ascii="Times New Roman" w:hAnsi="Times New Roman"/>
          <w:sz w:val="22"/>
          <w:szCs w:val="22"/>
        </w:rPr>
        <w:t>63. Розен блат В. В. Проблемы утомления. Изд. 2-е. М., «Наука», 1975.</w:t>
      </w:r>
    </w:p>
    <w:p>
      <w:pPr>
        <w:pStyle w:val="Normal"/>
        <w:jc w:val="both"/>
        <w:rPr>
          <w:rFonts w:ascii="Times New Roman" w:hAnsi="Times New Roman" w:cs="Times New Roman"/>
          <w:sz w:val="22"/>
          <w:szCs w:val="22"/>
        </w:rPr>
      </w:pPr>
      <w:r>
        <w:rPr>
          <w:rFonts w:cs="Times New Roman" w:ascii="Times New Roman" w:hAnsi="Times New Roman"/>
          <w:sz w:val="22"/>
          <w:szCs w:val="22"/>
        </w:rPr>
        <w:t>64. Р о н ж и н О. В. Информационные методы исследования эргатических систем. Л., «Машиностроение», 1976.</w:t>
      </w:r>
    </w:p>
    <w:p>
      <w:pPr>
        <w:pStyle w:val="Normal"/>
        <w:jc w:val="both"/>
        <w:rPr>
          <w:rFonts w:ascii="Times New Roman" w:hAnsi="Times New Roman" w:cs="Times New Roman"/>
          <w:sz w:val="22"/>
          <w:szCs w:val="22"/>
        </w:rPr>
      </w:pPr>
      <w:r>
        <w:rPr>
          <w:rFonts w:cs="Times New Roman" w:ascii="Times New Roman" w:hAnsi="Times New Roman"/>
          <w:sz w:val="22"/>
          <w:szCs w:val="22"/>
        </w:rPr>
        <w:t>65. Руководство к практическим занятиям по гигиене труда. Под ред. 3. И. Из-раэльсона и Н. Ю. Тарасенко. М., «Медицина», 1973.</w:t>
      </w:r>
    </w:p>
    <w:p>
      <w:pPr>
        <w:pStyle w:val="Normal"/>
        <w:jc w:val="both"/>
        <w:rPr>
          <w:rFonts w:ascii="Times New Roman" w:hAnsi="Times New Roman" w:cs="Times New Roman"/>
          <w:sz w:val="22"/>
          <w:szCs w:val="22"/>
        </w:rPr>
      </w:pPr>
      <w:r>
        <w:rPr>
          <w:rFonts w:cs="Times New Roman" w:ascii="Times New Roman" w:hAnsi="Times New Roman"/>
          <w:sz w:val="22"/>
          <w:szCs w:val="22"/>
        </w:rPr>
        <w:t>66. С а ф о н о в В. К. Прогнозирование надежности оператора в производст</w:t>
        <w:softHyphen/>
        <w:t>венной деятельности.— В кн.: Психология — производству и воспитанию. Л., Изд-во Ленинград, ун-та, 1977.</w:t>
      </w:r>
    </w:p>
    <w:p>
      <w:pPr>
        <w:pStyle w:val="Normal"/>
        <w:jc w:val="both"/>
        <w:rPr>
          <w:rFonts w:ascii="Times New Roman" w:hAnsi="Times New Roman" w:cs="Times New Roman"/>
          <w:sz w:val="22"/>
          <w:szCs w:val="22"/>
        </w:rPr>
      </w:pPr>
      <w:r>
        <w:rPr>
          <w:rFonts w:cs="Times New Roman" w:ascii="Times New Roman" w:hAnsi="Times New Roman"/>
          <w:sz w:val="22"/>
          <w:szCs w:val="22"/>
        </w:rPr>
        <w:t>67. Справочник по гигиене труда. Ред. Б. Д. Карпова, В. Е. Ковшило. Л., «Ме</w:t>
        <w:softHyphen/>
        <w:t>дицина», 1976.</w:t>
      </w:r>
    </w:p>
    <w:p>
      <w:pPr>
        <w:pStyle w:val="Normal"/>
        <w:jc w:val="both"/>
        <w:rPr>
          <w:rFonts w:ascii="Times New Roman" w:hAnsi="Times New Roman" w:cs="Times New Roman"/>
          <w:sz w:val="22"/>
          <w:szCs w:val="22"/>
        </w:rPr>
      </w:pPr>
      <w:r>
        <w:rPr>
          <w:rFonts w:cs="Times New Roman" w:ascii="Times New Roman" w:hAnsi="Times New Roman"/>
          <w:sz w:val="22"/>
          <w:szCs w:val="22"/>
        </w:rPr>
        <w:t>68. С у х о д о л ь с к и й Г. В. Оценка компоновки приборных панелей и панелей органов управления.— В кн.: Методология исследований по инженерной пси</w:t>
        <w:softHyphen/>
        <w:t>хологии и психологии труда, ч. 2. Л., Изд-во Ленингр. ун-та, 1975.</w:t>
      </w:r>
    </w:p>
    <w:p>
      <w:pPr>
        <w:pStyle w:val="Normal"/>
        <w:jc w:val="both"/>
        <w:rPr>
          <w:rFonts w:ascii="Times New Roman" w:hAnsi="Times New Roman" w:cs="Times New Roman"/>
          <w:sz w:val="22"/>
          <w:szCs w:val="22"/>
        </w:rPr>
      </w:pPr>
      <w:r>
        <w:rPr>
          <w:rFonts w:cs="Times New Roman" w:ascii="Times New Roman" w:hAnsi="Times New Roman"/>
          <w:sz w:val="22"/>
          <w:szCs w:val="22"/>
        </w:rPr>
        <w:t>69. Теп лов Б. М. Проблемы индивидуальных различий. М., 1961.</w:t>
      </w:r>
    </w:p>
    <w:p>
      <w:pPr>
        <w:pStyle w:val="Normal"/>
        <w:jc w:val="both"/>
        <w:rPr>
          <w:rFonts w:ascii="Times New Roman" w:hAnsi="Times New Roman" w:cs="Times New Roman"/>
          <w:sz w:val="22"/>
          <w:szCs w:val="22"/>
        </w:rPr>
      </w:pPr>
      <w:r>
        <w:rPr>
          <w:rFonts w:cs="Times New Roman" w:ascii="Times New Roman" w:hAnsi="Times New Roman"/>
          <w:sz w:val="22"/>
          <w:szCs w:val="22"/>
        </w:rPr>
        <w:t>70. Укреплять взаимосвязь общественных, естественных и технических наук.— «Коммунист», 1977, № 1.</w:t>
      </w:r>
    </w:p>
    <w:p>
      <w:pPr>
        <w:pStyle w:val="Normal"/>
        <w:jc w:val="both"/>
        <w:rPr>
          <w:rFonts w:ascii="Times New Roman" w:hAnsi="Times New Roman" w:cs="Times New Roman"/>
          <w:sz w:val="22"/>
          <w:szCs w:val="22"/>
        </w:rPr>
      </w:pPr>
      <w:r>
        <w:rPr>
          <w:rFonts w:cs="Times New Roman" w:ascii="Times New Roman" w:hAnsi="Times New Roman"/>
          <w:sz w:val="22"/>
          <w:szCs w:val="22"/>
        </w:rPr>
        <w:t>71. Фридман Л. М. О путях развития математической психологии.— «Воп</w:t>
        <w:softHyphen/>
        <w:t>росы психологии», 1970, № 4.</w:t>
      </w:r>
    </w:p>
    <w:p>
      <w:pPr>
        <w:pStyle w:val="Normal"/>
        <w:jc w:val="both"/>
        <w:rPr>
          <w:rFonts w:ascii="Times New Roman" w:hAnsi="Times New Roman" w:cs="Times New Roman"/>
          <w:sz w:val="22"/>
          <w:szCs w:val="22"/>
        </w:rPr>
      </w:pPr>
      <w:r>
        <w:rPr>
          <w:rFonts w:cs="Times New Roman" w:ascii="Times New Roman" w:hAnsi="Times New Roman"/>
          <w:sz w:val="22"/>
          <w:szCs w:val="22"/>
        </w:rPr>
        <w:t>72. Фридман Л. М. О некоторых проблемах моделирования и математиза</w:t>
        <w:softHyphen/>
        <w:t>ции в психологии.— «Вопросы психологии», 1974, N° 5.</w:t>
      </w:r>
    </w:p>
    <w:p>
      <w:pPr>
        <w:pStyle w:val="Normal"/>
        <w:jc w:val="both"/>
        <w:rPr>
          <w:rFonts w:ascii="Times New Roman" w:hAnsi="Times New Roman" w:cs="Times New Roman"/>
          <w:sz w:val="22"/>
          <w:szCs w:val="22"/>
        </w:rPr>
      </w:pPr>
      <w:r>
        <w:rPr>
          <w:rFonts w:cs="Times New Roman" w:ascii="Times New Roman" w:hAnsi="Times New Roman"/>
          <w:sz w:val="22"/>
          <w:szCs w:val="22"/>
        </w:rPr>
        <w:t>73. Хомская Е. Д. Мозг и активация. М., Изд-во Моск. ун-та, 1972.</w:t>
      </w:r>
    </w:p>
    <w:p>
      <w:pPr>
        <w:pStyle w:val="Normal"/>
        <w:jc w:val="both"/>
        <w:rPr>
          <w:rFonts w:ascii="Times New Roman" w:hAnsi="Times New Roman" w:cs="Times New Roman"/>
          <w:sz w:val="22"/>
          <w:szCs w:val="22"/>
        </w:rPr>
      </w:pPr>
      <w:r>
        <w:rPr>
          <w:rFonts w:cs="Times New Roman" w:ascii="Times New Roman" w:hAnsi="Times New Roman"/>
          <w:sz w:val="22"/>
          <w:szCs w:val="22"/>
        </w:rPr>
        <w:t>74. Чернышева О. Н., Иванова Е. М., С троки на А. Н., Лидо-в а В. Б. Некоторые методы эргономического анализа деятельности в усло</w:t>
        <w:softHyphen/>
        <w:t>виях производства.— В кн.: Эргономика. Принципы и рекомендации, вып. 2, М., изд. ВНИИТЭ, 1971.</w:t>
      </w:r>
    </w:p>
    <w:p>
      <w:pPr>
        <w:pStyle w:val="Normal"/>
        <w:jc w:val="both"/>
        <w:rPr>
          <w:rFonts w:ascii="Times New Roman" w:hAnsi="Times New Roman" w:cs="Times New Roman"/>
          <w:sz w:val="22"/>
          <w:szCs w:val="22"/>
        </w:rPr>
      </w:pPr>
      <w:r>
        <w:rPr>
          <w:rFonts w:cs="Times New Roman" w:ascii="Times New Roman" w:hAnsi="Times New Roman"/>
          <w:sz w:val="22"/>
          <w:szCs w:val="22"/>
        </w:rPr>
        <w:t>75. Ш т о ф ф В. А. Моделирование и философия. М.— Л., «Наука», 1966.</w:t>
      </w:r>
    </w:p>
    <w:p>
      <w:pPr>
        <w:pStyle w:val="Normal"/>
        <w:jc w:val="both"/>
        <w:rPr>
          <w:rFonts w:ascii="Times New Roman" w:hAnsi="Times New Roman" w:cs="Times New Roman"/>
          <w:sz w:val="22"/>
          <w:szCs w:val="22"/>
        </w:rPr>
      </w:pPr>
      <w:r>
        <w:rPr>
          <w:rFonts w:cs="Times New Roman" w:ascii="Times New Roman" w:hAnsi="Times New Roman"/>
          <w:sz w:val="22"/>
          <w:szCs w:val="22"/>
        </w:rPr>
        <w:t>76. Эргономика.—Труды ВНИИТЭ, вып. 10. М., 1976.</w:t>
      </w:r>
    </w:p>
    <w:p>
      <w:pPr>
        <w:pStyle w:val="Normal"/>
        <w:jc w:val="both"/>
        <w:rPr>
          <w:rFonts w:ascii="Times New Roman" w:hAnsi="Times New Roman" w:cs="Times New Roman"/>
          <w:sz w:val="22"/>
          <w:szCs w:val="22"/>
        </w:rPr>
      </w:pPr>
      <w:r>
        <w:rPr>
          <w:rFonts w:cs="Times New Roman" w:ascii="Times New Roman" w:hAnsi="Times New Roman"/>
          <w:sz w:val="22"/>
          <w:szCs w:val="22"/>
        </w:rPr>
        <w:t>77. Ю д и н Э. Г. Методологический анализ, его основные задачи и формы.— «Политическое самообразование», 1975, № 8.</w:t>
      </w:r>
    </w:p>
    <w:p>
      <w:pPr>
        <w:pStyle w:val="Normal"/>
        <w:jc w:val="both"/>
        <w:rPr>
          <w:rFonts w:ascii="Times New Roman" w:hAnsi="Times New Roman" w:cs="Times New Roman"/>
          <w:sz w:val="22"/>
          <w:szCs w:val="22"/>
        </w:rPr>
      </w:pPr>
      <w:r>
        <w:rPr>
          <w:rFonts w:cs="Times New Roman" w:ascii="Times New Roman" w:hAnsi="Times New Roman"/>
          <w:sz w:val="22"/>
          <w:szCs w:val="22"/>
        </w:rPr>
        <w:t>78. Ядов В. А. Социологическое исследование. Л., Изд-во Ленингр. ун-та, 197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79. Bart ly S. H., Chute E. F. Fatigue and impairment in man. N. Y., 1947.</w:t>
      </w:r>
    </w:p>
    <w:p>
      <w:pPr>
        <w:pStyle w:val="Normal"/>
        <w:jc w:val="both"/>
        <w:rPr/>
      </w:pPr>
      <w:r>
        <w:rPr>
          <w:rFonts w:cs="Times New Roman" w:ascii="Times New Roman" w:hAnsi="Times New Roman"/>
          <w:sz w:val="22"/>
          <w:szCs w:val="22"/>
          <w:lang w:val="en-US"/>
        </w:rPr>
        <w:t xml:space="preserve">80. </w:t>
      </w:r>
      <w:r>
        <w:rPr>
          <w:rFonts w:cs="Times New Roman" w:ascii="Times New Roman" w:hAnsi="Times New Roman"/>
          <w:sz w:val="22"/>
          <w:szCs w:val="22"/>
        </w:rPr>
        <w:t>В</w:t>
      </w:r>
      <w:r>
        <w:rPr>
          <w:rFonts w:cs="Times New Roman" w:ascii="Times New Roman" w:hAnsi="Times New Roman"/>
          <w:sz w:val="22"/>
          <w:szCs w:val="22"/>
          <w:lang w:val="en-US"/>
        </w:rPr>
        <w:t xml:space="preserve"> a r t1 e 11 F. </w:t>
      </w:r>
      <w:r>
        <w:rPr>
          <w:rFonts w:cs="Times New Roman" w:ascii="Times New Roman" w:hAnsi="Times New Roman"/>
          <w:sz w:val="22"/>
          <w:szCs w:val="22"/>
        </w:rPr>
        <w:t>С</w:t>
      </w:r>
      <w:r>
        <w:rPr>
          <w:rFonts w:cs="Times New Roman" w:ascii="Times New Roman" w:hAnsi="Times New Roman"/>
          <w:sz w:val="22"/>
          <w:szCs w:val="22"/>
          <w:lang w:val="en-US"/>
        </w:rPr>
        <w:t xml:space="preserve"> Psychological criteria of fatigue. — In: «Simposeum of fa</w:t>
        <w:softHyphen/>
        <w:t xml:space="preserve">tigue» (eds. Floyed W. F. &amp; Welford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Т</w:t>
      </w:r>
      <w:r>
        <w:rPr>
          <w:rFonts w:cs="Times New Roman" w:ascii="Times New Roman" w:hAnsi="Times New Roman"/>
          <w:sz w:val="22"/>
          <w:szCs w:val="22"/>
          <w:lang w:val="en-US"/>
        </w:rPr>
        <w:t>.). L., 1953.</w:t>
      </w:r>
    </w:p>
    <w:p>
      <w:pPr>
        <w:pStyle w:val="Normal"/>
        <w:jc w:val="both"/>
        <w:rPr/>
      </w:pPr>
      <w:r>
        <w:rPr>
          <w:rFonts w:cs="Times New Roman" w:ascii="Times New Roman" w:hAnsi="Times New Roman"/>
          <w:sz w:val="22"/>
          <w:szCs w:val="22"/>
          <w:lang w:val="en-US"/>
        </w:rPr>
        <w:t xml:space="preserve">81. Cameron </w:t>
      </w:r>
      <w:r>
        <w:rPr>
          <w:rFonts w:cs="Times New Roman" w:ascii="Times New Roman" w:hAnsi="Times New Roman"/>
          <w:sz w:val="22"/>
          <w:szCs w:val="22"/>
        </w:rPr>
        <w:t>С</w:t>
      </w:r>
      <w:r>
        <w:rPr>
          <w:rFonts w:cs="Times New Roman" w:ascii="Times New Roman" w:hAnsi="Times New Roman"/>
          <w:sz w:val="22"/>
          <w:szCs w:val="22"/>
          <w:lang w:val="en-US"/>
        </w:rPr>
        <w:t xml:space="preserve"> A theory of Fatigue. — In: Man under stress (Ed. Wel</w:t>
        <w:softHyphen/>
        <w:t xml:space="preserve">ford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Т</w:t>
      </w:r>
      <w:r>
        <w:rPr>
          <w:rFonts w:cs="Times New Roman" w:ascii="Times New Roman" w:hAnsi="Times New Roman"/>
          <w:sz w:val="22"/>
          <w:szCs w:val="22"/>
          <w:lang w:val="en-US"/>
        </w:rPr>
        <w:t>.). L., 1974.</w:t>
      </w:r>
    </w:p>
    <w:p>
      <w:pPr>
        <w:pStyle w:val="Normal"/>
        <w:jc w:val="both"/>
        <w:rPr/>
      </w:pPr>
      <w:r>
        <w:rPr>
          <w:rFonts w:cs="Times New Roman" w:ascii="Times New Roman" w:hAnsi="Times New Roman"/>
          <w:sz w:val="22"/>
          <w:szCs w:val="22"/>
          <w:lang w:val="en-US"/>
        </w:rPr>
        <w:t xml:space="preserve">82. </w:t>
      </w:r>
      <w:r>
        <w:rPr>
          <w:rFonts w:cs="Times New Roman" w:ascii="Times New Roman" w:hAnsi="Times New Roman"/>
          <w:sz w:val="22"/>
          <w:szCs w:val="22"/>
        </w:rPr>
        <w:t>С</w:t>
      </w:r>
      <w:r>
        <w:rPr>
          <w:rFonts w:cs="Times New Roman" w:ascii="Times New Roman" w:hAnsi="Times New Roman"/>
          <w:sz w:val="22"/>
          <w:szCs w:val="22"/>
          <w:lang w:val="en-US"/>
        </w:rPr>
        <w:t xml:space="preserve"> a m p b e 11 F. W., Robson J. G. Application of Fourier analysis to the visibility of gratings. — «J. Psysiol.», 1968, 197.</w:t>
      </w:r>
    </w:p>
    <w:p>
      <w:pPr>
        <w:pStyle w:val="Normal"/>
        <w:jc w:val="both"/>
        <w:rPr/>
      </w:pPr>
      <w:r>
        <w:rPr>
          <w:rFonts w:cs="Times New Roman" w:ascii="Times New Roman" w:hAnsi="Times New Roman"/>
          <w:sz w:val="22"/>
          <w:szCs w:val="22"/>
          <w:lang w:val="en-US"/>
        </w:rPr>
        <w:t xml:space="preserve">83. </w:t>
      </w:r>
      <w:r>
        <w:rPr>
          <w:rFonts w:cs="Times New Roman" w:ascii="Times New Roman" w:hAnsi="Times New Roman"/>
          <w:sz w:val="22"/>
          <w:szCs w:val="22"/>
        </w:rPr>
        <w:t>Е</w:t>
      </w:r>
      <w:r>
        <w:rPr>
          <w:rFonts w:cs="Times New Roman" w:ascii="Times New Roman" w:hAnsi="Times New Roman"/>
          <w:sz w:val="22"/>
          <w:szCs w:val="22"/>
          <w:lang w:val="en-US"/>
        </w:rPr>
        <w:t xml:space="preserve"> </w:t>
      </w:r>
      <w:r>
        <w:rPr>
          <w:rFonts w:cs="Times New Roman" w:ascii="Times New Roman" w:hAnsi="Times New Roman"/>
          <w:sz w:val="22"/>
          <w:szCs w:val="22"/>
        </w:rPr>
        <w:t>У</w:t>
      </w:r>
      <w:r>
        <w:rPr>
          <w:rFonts w:cs="Times New Roman" w:ascii="Times New Roman" w:hAnsi="Times New Roman"/>
          <w:sz w:val="22"/>
          <w:szCs w:val="22"/>
          <w:lang w:val="en-US"/>
        </w:rPr>
        <w:t xml:space="preserve"> s </w:t>
      </w:r>
      <w:r>
        <w:rPr>
          <w:rFonts w:cs="Times New Roman" w:ascii="Times New Roman" w:hAnsi="Times New Roman"/>
          <w:sz w:val="22"/>
          <w:szCs w:val="22"/>
        </w:rPr>
        <w:t>е</w:t>
      </w:r>
      <w:r>
        <w:rPr>
          <w:rFonts w:cs="Times New Roman" w:ascii="Times New Roman" w:hAnsi="Times New Roman"/>
          <w:sz w:val="22"/>
          <w:szCs w:val="22"/>
          <w:lang w:val="en-US"/>
        </w:rPr>
        <w:t xml:space="preserve"> </w:t>
      </w:r>
      <w:r>
        <w:rPr>
          <w:rFonts w:cs="Times New Roman" w:ascii="Times New Roman" w:hAnsi="Times New Roman"/>
          <w:sz w:val="22"/>
          <w:szCs w:val="22"/>
        </w:rPr>
        <w:t>п</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М</w:t>
      </w:r>
      <w:r>
        <w:rPr>
          <w:rFonts w:cs="Times New Roman" w:ascii="Times New Roman" w:hAnsi="Times New Roman"/>
          <w:sz w:val="22"/>
          <w:szCs w:val="22"/>
          <w:lang w:val="en-US"/>
        </w:rPr>
        <w:t>. W. Human memory: theory, research and individual diifere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ces. Oxford, 197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84. Gibson J. J. The perception of visual world. Boston, 195°. 85. Kaufman L. Sight and mind. N. Y., 1974.</w:t>
      </w:r>
    </w:p>
    <w:p>
      <w:pPr>
        <w:pStyle w:val="Normal"/>
        <w:jc w:val="both"/>
        <w:rPr/>
      </w:pPr>
      <w:r>
        <w:rPr>
          <w:rFonts w:cs="Times New Roman" w:ascii="Times New Roman" w:hAnsi="Times New Roman"/>
          <w:sz w:val="22"/>
          <w:szCs w:val="22"/>
          <w:lang w:val="en-US"/>
        </w:rPr>
        <w:t>86. Kelly D. H. Frequency doubling in visual responses. — «J. opt. Soc. Am.», 1966, 5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87 Meister D. Behavioral foundations of system development. Wiley, N. Y., 197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88. Meister D. Human Factors: Theory and Practice. N. Y., 197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89. Meisser U. Cognitive Psychology. N. Y., 196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90. Phillips W. A., Christie D. F. M. Components of visual memory. — «Q. J. exp. Psychol.», 1977, 2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91. Riedwyl H., Scha froth M. Grafische Darstellung mehrdimensionaler Beobachtungen. — «EDV in Medizin u. Biologie», 1976, N 7.</w:t>
      </w:r>
    </w:p>
    <w:p>
      <w:pPr>
        <w:pStyle w:val="Normal"/>
        <w:jc w:val="both"/>
        <w:rPr/>
      </w:pPr>
      <w:r>
        <w:rPr>
          <w:rFonts w:cs="Times New Roman" w:ascii="Times New Roman" w:hAnsi="Times New Roman"/>
          <w:sz w:val="22"/>
          <w:szCs w:val="22"/>
          <w:lang w:val="en-US"/>
        </w:rPr>
        <w:t xml:space="preserve">92. S t e r n b e r g S. Memory scanning: new findings and current controversies. — In: Dentsch D. and J. A. Deutsch: Short-term memory. </w:t>
      </w:r>
      <w:r>
        <w:rPr>
          <w:rFonts w:cs="Times New Roman" w:ascii="Times New Roman" w:hAnsi="Times New Roman"/>
          <w:sz w:val="22"/>
          <w:szCs w:val="22"/>
        </w:rPr>
        <w:t>N. Y., 1975.</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ы эргономического анализа трудов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атегория деятельности является важнейшей в системе формиру</w:t>
        <w:softHyphen/>
        <w:t>ющегося эргономического знания. Труд осуществляется в различных формах предметно-практической, производственной, познаватель</w:t>
        <w:softHyphen/>
        <w:t>ной и управляющей деятельности. «Деятельность есть специфи</w:t>
        <w:softHyphen/>
        <w:t>чески человеческая форма отношения к окружающему миру, содер</w:t>
        <w:softHyphen/>
        <w:t>жание которой составляет целесообразное изменение и преобразо</w:t>
        <w:softHyphen/>
        <w:t>вание этого мира» [62, с. 267—268]. Для человека объекты природы утрачивают свою непосредственность и выступают как предметы, т. е. прежде всего как средства изготовления орудий. Использо</w:t>
        <w:softHyphen/>
        <w:t>вание орудий труда предполагает постановку цели и руководство-вание ею как идеальным образом требуемого продукта. Эту основ</w:t>
        <w:softHyphen/>
        <w:t>ную особенность трудовой деятельности К. Маркс охарактеризо</w:t>
        <w:softHyphen/>
        <w:t>вал следующим образом: «В конце процесса труда получается результат, который уже в начале этого процесса имелся в представ</w:t>
        <w:softHyphen/>
        <w:t>лении человека, т. е. идеально. Человек не только изменяет фор</w:t>
        <w:softHyphen/>
        <w:t>му того, что дано природой; в том, что дано природой, он осущест</w:t>
        <w:softHyphen/>
        <w:t>вляет вместе с тем свою сознательную цель, которая как закон оп</w:t>
        <w:softHyphen/>
        <w:t>ределяет способ и характер действий и которой должен подчинять свою волю» [1, с. 189]. В этом отрывке отчетливо указаны основ</w:t>
        <w:softHyphen/>
        <w:t>ные структурные компоненты трудовой деятельности: цель как идеальное представление результата, способ или средство ее до</w:t>
        <w:softHyphen/>
        <w:t>стижения и, наконец, воля, т. е. определенные личностно-смысло</w:t>
        <w:softHyphen/>
        <w:t>вые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ь в эргономике выступает в качестве предмета объ</w:t>
        <w:softHyphen/>
        <w:t>ективного научного изучения. Она расчленяется и воспроизводится в теоретических схемах и моделях в соответствии с методологиче</w:t>
        <w:softHyphen/>
        <w:t>скими принципами, развитыми в науке, и в зависимости от кон</w:t>
        <w:softHyphen/>
        <w:t>кретных эргономических задач. Деятельность в эргономике высту</w:t>
        <w:softHyphen/>
        <w:t>пает и как предмет управления, т. е. то, что подлежит организации в слаженную систему функционирования и (или) развития на основе совокупности фиксированных принципов, которые должны быть сформулированы в эргономике, в социальной психологии и социологии труда. Деятельность в эргономике выступает и как пред</w:t>
        <w:softHyphen/>
        <w:t>мет проектирования, т. е. перед эргономикой стоит задача выявле</w:t>
        <w:softHyphen/>
        <w:t>ния способов и условий оптимальной реализации определенных (преимущественно новых) видов трудовой (и профессионально-учебной) деятельности. Наконец, деятельность в эргономике вы</w:t>
        <w:softHyphen/>
        <w:t>ступает и как предмет многоплановой оценки, которая и должна осуществляться в соответствии с различными критериями, такими, как эффективность, надежность, удовлетворенность работой, ком</w:t>
        <w:softHyphen/>
        <w:t>фортность и т. п. Таким образом, деятельность выступает в эрго</w:t>
        <w:softHyphen/>
        <w:t>номике как начало, содержание и завершение эргономического ана</w:t>
        <w:softHyphen/>
        <w:t>лиза, организации, проектирования и оценки. Естественно, что та</w:t>
        <w:softHyphen/>
        <w:t>кая самая общая характеристика функций деятельности может иг</w:t>
        <w:softHyphen/>
        <w:t>рать лишь роль методологического ориентира эргономических ис</w:t>
        <w:softHyphen/>
        <w:t>следований. Для решения научных и практических задач эргономи</w:t>
        <w:softHyphen/>
        <w:t>ки понятию деятельности должен быть придан определенный кон</w:t>
        <w:softHyphen/>
        <w:t>структивный смысл. Эта задача отнюдь не простая, поскольку в эр</w:t>
        <w:softHyphen/>
        <w:t>гономике пока еще недостаточно развиты собственные концепту</w:t>
        <w:softHyphen/>
        <w:t>альные схемы анализа деятельности. В эргономике поэтому широ</w:t>
        <w:softHyphen/>
        <w:t>ко используются концептуальные схемы анализа трудовой деятель</w:t>
        <w:softHyphen/>
        <w:t>ности, имеющиеся в смежных науках, особенно в психологии и со</w:t>
        <w:softHyphen/>
        <w:t>циологии. Эти концептуальные схемы не только ассимилируются, но и трансформируются эргономикой в соответствии со спецификой решаемых ею задач. Эргономика стоит перед необходимостью раз</w:t>
        <w:softHyphen/>
        <w:t>работки методов анализа и выявления функциональных структур различных видов трудовой деятельности: от сравнительно элемен</w:t>
        <w:softHyphen/>
        <w:t>тарных до предельно сложных, порожденных научно-технической революцией. Таково обязательное условие оптимизации трудовой деятельности, рационального проектирования ее новых видов и форм. В противном случае задачи эти решаются либо на основа</w:t>
        <w:softHyphen/>
        <w:t>нии здравого смысла, либо путем эмпирического перебора мно</w:t>
        <w:softHyphen/>
        <w:t>жества факторов, так или иначе влияющих на эффективность и другие аспекты трудовой деятельности, т. е. методом последова</w:t>
        <w:softHyphen/>
        <w:t>тельных прибл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чем характеризовать функциональную структуру тру</w:t>
        <w:softHyphen/>
        <w:t>довой деятельности, единицы ее анализа и типы связей между ними, необходимо охарактеризовать основные виды трудовой дея</w:t>
        <w:softHyphen/>
        <w:t>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2. Классификация рабочих профессий</w:t>
      </w:r>
    </w:p>
    <w:p>
      <w:pPr>
        <w:pStyle w:val="Normal"/>
        <w:jc w:val="both"/>
        <w:rPr>
          <w:rFonts w:ascii="Times New Roman" w:hAnsi="Times New Roman" w:cs="Times New Roman"/>
          <w:sz w:val="22"/>
          <w:szCs w:val="22"/>
        </w:rPr>
      </w:pPr>
      <w:r>
        <w:rPr>
          <w:rFonts w:cs="Times New Roman" w:ascii="Times New Roman" w:hAnsi="Times New Roman"/>
          <w:sz w:val="22"/>
          <w:szCs w:val="22"/>
        </w:rPr>
        <w:t>В историческом аспекте выделяют три основные стадии раз</w:t>
        <w:softHyphen/>
        <w:t>вития техники и труда или системы «техника — человек»: ручной труд, механизированный труд, автоматизированный труд. Всеэти типы труда имеют место в современном производстве. Эргоно</w:t>
        <w:softHyphen/>
        <w:t>мика, возникнув на стадии автоматизированного труда, имеет тем не менее отношение ко всем трем его типам. Эргономика нуждает</w:t>
        <w:softHyphen/>
        <w:t>ся в стройной классификации современных видов труда. На нынешнем этапе представляется целесообразным восполь</w:t>
        <w:softHyphen/>
        <w:t>зоваться классификацией, созданной в ЦСУ СССР для группи</w:t>
        <w:softHyphen/>
        <w:t>ровки рабочих (профессий) по признаку механизации труда при проведении переписи профессионального состава рабочих. Указан</w:t>
        <w:softHyphen/>
        <w:t>ное деление рабочих на группы по признаку механизации труда, в частности, успешно использовалось при социологическом анализе проблем труда [59]. Согласно этой классификации выделяют пять групп рабочих, различаемых по степени механизации трудов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группа — рабочие, выполняющие работу при по</w:t>
        <w:softHyphen/>
        <w:t>мощи автоматов, автоматизированных аппаратов и установок. Сюда относятся рабочие, наблюдающие за работой автоматичес</w:t>
        <w:softHyphen/>
        <w:t>ких и полуавтоматических блоков, агрегатов, аппаратов, станков и т. п., регулирующие режим их работы, настраивающие и нала</w:t>
        <w:softHyphen/>
        <w:t>живающие их. К этой же группе относятся и рабочие полуавто</w:t>
        <w:softHyphen/>
        <w:t>матических машин, станков, аппаратов, если их функцией также являются контроль и регулировка работы полуавтоматов; налад</w:t>
        <w:softHyphen/>
        <w:t>чики и настройщики полуавтоматов, у которых преобладает функ</w:t>
        <w:softHyphen/>
        <w:t>ция наблю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группа — рабочие, выполняющие работу при по</w:t>
        <w:softHyphen/>
        <w:t>мощи машин, станков, механизмов, аппаратов, механизированного инструмента (станочники, машинисты, шоферы, трактористы, аппаратчики, мотористы, забойщики с отбойным молотком, газо-и электросварщики и т. п.). Для всех этих рабочих характерна прежде всего функция непосредственного управления машиной, аппаратом. Внутри этой группы иногда вводится разделение на подгруппы в зависимости от совершенства применяемых орудий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Третья группа — рабочие, выполняющие работу вручную при машинах и механизмах, дополняющие своим ручным трудом работу машин (подсобные рабочие): грузчики при контейнерах и транспортерах; сортировщики, фасовщики, упаковщики, мойщики, разливщики и другие рабочие, занятые при машинах и механиз</w:t>
        <w:softHyphen/>
        <w:t>мах. Рабочие этой группы могут быть заняты на совершенно ана</w:t>
        <w:softHyphen/>
        <w:t>логичных работах в равной мере как у неавтоматических машин, так и у автоматов и полуавтоматов. Для рабочих всей этой группы характерен малоквалифицированный, обычно монотонный труд.</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ая группа — рабочие, выполняющие работу вруч</w:t>
        <w:softHyphen/>
        <w:t>ную или с помощью немеханизированного инструмента, занятые не при машинах и механизмах, т. е. на чисто ручных работах (ра</w:t>
        <w:softHyphen/>
        <w:t>бочие малоквалифицированного труда мануфактурного типа, ра</w:t>
        <w:softHyphen/>
        <w:t>бочие высококвалифицированного ремесленного типа, рабочие высококвалифицированного труда на ручной комплескной сборке и подналадке сложносборных изделий.</w:t>
      </w:r>
    </w:p>
    <w:p>
      <w:pPr>
        <w:pStyle w:val="Normal"/>
        <w:jc w:val="both"/>
        <w:rPr>
          <w:rFonts w:ascii="Times New Roman" w:hAnsi="Times New Roman" w:cs="Times New Roman"/>
          <w:sz w:val="22"/>
          <w:szCs w:val="22"/>
        </w:rPr>
      </w:pPr>
      <w:r>
        <w:rPr>
          <w:rFonts w:cs="Times New Roman" w:ascii="Times New Roman" w:hAnsi="Times New Roman"/>
          <w:sz w:val="22"/>
          <w:szCs w:val="22"/>
        </w:rPr>
        <w:t>Пятая группа — рабочие, выполняющие работу по ремонту машин и механизмов, слесари, электрослесари, электромонтеры-ремонтники, включая дежурных. К этой же группе относятся на</w:t>
        <w:softHyphen/>
        <w:t>ладчики, настройщики станков, машин, установщики инструмента, у которых преобладает функция наладки.</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рабочие ремонтных групп, участков, мастерских,, цехов, заводов, которые заняты не на комплексном ремонте машин, а на специализированных операциях, относятся к какой-либо из первых четырех групп. Например, токари и другие станочники, газо- и электросварщики, занятые на ремонтных работах, относят</w:t>
        <w:softHyphen/>
        <w:t>ся ко второй группе, как рабочие, выполняющие работу при помо</w:t>
        <w:softHyphen/>
        <w:t>щи машин и механизированного инструмента.</w:t>
      </w:r>
    </w:p>
    <w:p>
      <w:pPr>
        <w:pStyle w:val="Normal"/>
        <w:jc w:val="both"/>
        <w:rPr>
          <w:rFonts w:ascii="Times New Roman" w:hAnsi="Times New Roman" w:cs="Times New Roman"/>
          <w:sz w:val="22"/>
          <w:szCs w:val="22"/>
        </w:rPr>
      </w:pPr>
      <w:r>
        <w:rPr>
          <w:rFonts w:cs="Times New Roman" w:ascii="Times New Roman" w:hAnsi="Times New Roman"/>
          <w:sz w:val="22"/>
          <w:szCs w:val="22"/>
        </w:rPr>
        <w:t>В приведенной классификации переплетаются работы, связан</w:t>
        <w:softHyphen/>
        <w:t>ные с ручным, машинным и автоматизированным производством. Высказываются критические замечания по поводу строгости клас</w:t>
        <w:softHyphen/>
        <w:t>сификации в третьей и четвертой группах, которые включают в себя как неквалифицированных (подсобники, такелажники, грузчики и т. п.), так и высококвалифицированных (слесари, электромонтеры, слесари-инструментальщики, и т. п.) рабочих ручного труда. Тем не менее пока более совершенной классифика</w:t>
        <w:softHyphen/>
        <w:t>ции видов трудовой деятельности не создано.</w:t>
      </w:r>
    </w:p>
    <w:p>
      <w:pPr>
        <w:pStyle w:val="Normal"/>
        <w:jc w:val="both"/>
        <w:rPr>
          <w:rFonts w:ascii="Times New Roman" w:hAnsi="Times New Roman" w:cs="Times New Roman"/>
          <w:sz w:val="22"/>
          <w:szCs w:val="22"/>
        </w:rPr>
      </w:pPr>
      <w:r>
        <w:rPr>
          <w:rFonts w:cs="Times New Roman" w:ascii="Times New Roman" w:hAnsi="Times New Roman"/>
          <w:sz w:val="22"/>
          <w:szCs w:val="22"/>
        </w:rPr>
        <w:t>Для целей эргономического анализа в большинстве случаев осуществляется более дробное деление профессий. Так, рабочие автоматизированных систем управления, или операторы (первая группа), подразделяются на пять видов, в соответствии с которы ми определяют пять классов оператор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I. Оператор-технолог. Оператор непосредственно включен в тех</w:t>
        <w:softHyphen/>
        <w:t>нологический процесс, работает в основном в режиме немедленного обслуживания, совершает преимущественно исполнительные дей</w:t>
        <w:softHyphen/>
        <w:t>ствия, руководствуясь при этом четко регламентирующими дейст</w:t>
        <w:softHyphen/>
        <w:t>вия инструкциями, которые содержат, как правило, полный набор ситуаций и решений. Это — операторы технологических процессов автоматических линий, операторы, выполняющие функции фор</w:t>
        <w:softHyphen/>
        <w:t>мального перекодирования и передачи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II. Оператор-манипулятор. В этом случае для оператора основ</w:t>
        <w:softHyphen/>
        <w:t>ную роль играют механизмы сенсомоторной деятельности, а также, хотя и в меньшей степени, образного и понятийного мышления. К числу функций оператора-манипулятора относятся управление манипуляторами, роботами, машинами-усилителями мышечной энергии. К этой же категории можно отнести и деятельность опе</w:t>
        <w:softHyphen/>
        <w:t>раторов, обслуживающих радиолокационные станции — классичес</w:t>
        <w:softHyphen/>
        <w:t>кий объект исследования инженерной психологии. Правда, дея</w:t>
        <w:softHyphen/>
        <w:t>тельность этих операторов с неменьшими основаниями может быть отнесена к следующему типу — к деятельности оператора</w:t>
        <w:softHyphen/>
        <w:t>-наблюдателя, поскольку при выполнении функций слежения, со</w:t>
        <w:softHyphen/>
        <w:t>провождения целей в условиях помех огромная доля нагрузки падает на зрительную систему.III. Оператор-наблюдатель, контролер. Это классический тип оператора (оператор слежения радиолокационной станции, диспетчер транспортной системы и т. п.). Для данного типа деятель</w:t>
        <w:softHyphen/>
        <w:t>ности характерен больший «вес» информационных и концептуаль</w:t>
        <w:softHyphen/>
        <w:t>ных моделей, у него соответственно несколько редуцированы навыки управления (по сравнению с первыми двумя типами дея</w:t>
        <w:softHyphen/>
        <w:t>тельности оператора). Он может работать как в режиме немедленного, так и в режиме отсроченного обслуживания. Такой тип деятельности является массовым для операторов технических сис</w:t>
        <w:softHyphen/>
        <w:t>тем, работающих в реальном масштабе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IV. Оператор-исследователь. Такой оператор в значительно большей степени использует аппарат понятийного мышления и опыт, заложенные в образно-концептуальных моделях. Органы управления играют для него еще меньшую роль, а «вес» инфор</w:t>
        <w:softHyphen/>
        <w:t>мационных моделей, напротив, существенно увеличивается. К та</w:t>
        <w:softHyphen/>
        <w:t>ким операторам относятся исследователи любого профиля — поль</w:t>
        <w:softHyphen/>
        <w:t>зователи вычислительных систем, дешифровщики объектов (изображений) и т. д.</w:t>
      </w:r>
    </w:p>
    <w:p>
      <w:pPr>
        <w:pStyle w:val="Normal"/>
        <w:jc w:val="both"/>
        <w:rPr>
          <w:rFonts w:ascii="Times New Roman" w:hAnsi="Times New Roman" w:cs="Times New Roman"/>
          <w:sz w:val="22"/>
          <w:szCs w:val="22"/>
        </w:rPr>
      </w:pPr>
      <w:r>
        <w:rPr>
          <w:rFonts w:cs="Times New Roman" w:ascii="Times New Roman" w:hAnsi="Times New Roman"/>
          <w:sz w:val="22"/>
          <w:szCs w:val="22"/>
        </w:rPr>
        <w:t>V. Оператор-руководитель. Он управляет не техническими ком</w:t>
        <w:softHyphen/>
        <w:t>понентами системы или машины, а другими людьми. Это управле</w:t>
        <w:softHyphen/>
        <w:t>ние осуществляется как непосредственно, так и опосредствованно — через технические средства и каналы связи. К таким операторам относятся организаторы, руководители различных уровней, лица, принимающие ответственные решения, обладающие соответствую</w:t>
        <w:softHyphen/>
        <w:t>щими знаниями, опытом, тактом, волей, навыками принятия реше</w:t>
        <w:softHyphen/>
        <w:t>ния и интуицией. Операторы-руководители в своей деятельности должны «играть» не только с объектом, учитывать не только воз</w:t>
        <w:softHyphen/>
        <w:t>можности и ограничения машинных компонентов системы, но в полной мере должны учитывать особенности подчиненных — их возможности и ограничения, состояния и настроения. Основной ре</w:t>
        <w:softHyphen/>
        <w:t>жим деятельности оператора-руководителя — оперативное мышле</w:t>
        <w:softHyphen/>
        <w:t>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и всем своем несовершенстве эта классификация оператор</w:t>
        <w:softHyphen/>
        <w:t>ской деятельности проясняет пути согласования внешних средств и способов деятельности и позволяет, по крайней мере на пер</w:t>
        <w:softHyphen/>
        <w:t>вых порах, лучше ориентировать исследовательскую и практиче</w:t>
        <w:softHyphen/>
        <w:t>скую работу в области эргономики [39].</w:t>
      </w:r>
    </w:p>
    <w:p>
      <w:pPr>
        <w:pStyle w:val="Normal"/>
        <w:jc w:val="both"/>
        <w:rPr>
          <w:rFonts w:ascii="Times New Roman" w:hAnsi="Times New Roman" w:cs="Times New Roman"/>
          <w:sz w:val="22"/>
          <w:szCs w:val="22"/>
        </w:rPr>
      </w:pPr>
      <w:r>
        <w:rPr>
          <w:rFonts w:cs="Times New Roman" w:ascii="Times New Roman" w:hAnsi="Times New Roman"/>
          <w:sz w:val="22"/>
          <w:szCs w:val="22"/>
        </w:rPr>
        <w:t>В сферу эргономических исследований преимущественно вклю</w:t>
        <w:softHyphen/>
        <w:t>чаются виды трудовой деятельности, которые связаны с использо</w:t>
        <w:softHyphen/>
        <w:t>ванием технических средств. Труд, выполняемый вручную, иногда включают в сферу изучения эргономики; имеется ряд эргодомических изданий, посвященных проблемам ручного труда.</w:t>
      </w:r>
    </w:p>
    <w:p>
      <w:pPr>
        <w:pStyle w:val="Normal"/>
        <w:jc w:val="both"/>
        <w:rPr/>
      </w:pPr>
      <w:r>
        <w:rPr>
          <w:rFonts w:cs="Times New Roman" w:ascii="Times New Roman" w:hAnsi="Times New Roman"/>
          <w:sz w:val="22"/>
          <w:szCs w:val="22"/>
        </w:rPr>
        <w:t>Универсальной классификации техники еще не создано, что затрудняет разработку ее эргономической классификации, потреб</w:t>
        <w:softHyphen/>
        <w:t>ность в которой все острее ощущается в связи с необходимостью подготовки эргономических требований и рекомендаций примени</w:t>
        <w:softHyphen/>
        <w:t>тельно к определенным видам техники. Объектом эргономики являются: производственная техника (машины, механизмы, инструменты, аппараты управления машинами и технологическими про</w:t>
        <w:softHyphen/>
        <w:t>цессами, средствами транспорта, коммуникации, связи и т. п.); непроизводственная техника (средства коммунальной и бытовой техники</w:t>
      </w:r>
      <w:r>
        <w:rPr>
          <w:rStyle w:val="FootnoteAnchor"/>
          <w:rFonts w:cs="Times New Roman" w:ascii="Times New Roman" w:hAnsi="Times New Roman"/>
          <w:sz w:val="22"/>
          <w:szCs w:val="22"/>
        </w:rPr>
        <w:footnoteReference w:id="6"/>
      </w:r>
      <w:r>
        <w:rPr>
          <w:rFonts w:cs="Times New Roman" w:ascii="Times New Roman" w:hAnsi="Times New Roman"/>
          <w:sz w:val="22"/>
          <w:szCs w:val="22"/>
        </w:rPr>
        <w:t>, техника передвижения, техника образования и культуры и др.), а также военная техника (танки, ракетные установки, ле</w:t>
        <w:softHyphen/>
        <w:t>тательные аппараты, надводные и подводные суда и др.).</w:t>
      </w:r>
    </w:p>
    <w:p>
      <w:pPr>
        <w:pStyle w:val="Normal"/>
        <w:jc w:val="both"/>
        <w:rPr>
          <w:rFonts w:ascii="Times New Roman" w:hAnsi="Times New Roman" w:cs="Times New Roman"/>
          <w:sz w:val="22"/>
          <w:szCs w:val="22"/>
        </w:rPr>
      </w:pPr>
      <w:r>
        <w:rPr>
          <w:rFonts w:cs="Times New Roman" w:ascii="Times New Roman" w:hAnsi="Times New Roman"/>
          <w:sz w:val="22"/>
          <w:szCs w:val="22"/>
        </w:rPr>
        <w:t>Для целей предварительного анализа представляет интерес общая классификация орудий и средств труда по степени их авто</w:t>
        <w:softHyphen/>
        <w:t>матизации [43] позволяющая схематично представить основные объекты эргономического 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t>а) ручной инструмент и простейшие приспособ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б) механизированный и электрифицированный инструмент;</w:t>
      </w:r>
    </w:p>
    <w:p>
      <w:pPr>
        <w:pStyle w:val="Normal"/>
        <w:jc w:val="both"/>
        <w:rPr>
          <w:rFonts w:ascii="Times New Roman" w:hAnsi="Times New Roman" w:cs="Times New Roman"/>
          <w:sz w:val="22"/>
          <w:szCs w:val="22"/>
        </w:rPr>
      </w:pPr>
      <w:r>
        <w:rPr>
          <w:rFonts w:cs="Times New Roman" w:ascii="Times New Roman" w:hAnsi="Times New Roman"/>
          <w:sz w:val="22"/>
          <w:szCs w:val="22"/>
        </w:rPr>
        <w:t>в) машины без принудительной связи рабочего органа с пред</w:t>
        <w:softHyphen/>
        <w:t>метом труда, работающие тогда, когда работает обслужи</w:t>
        <w:softHyphen/>
        <w:t>вающий их рабочий;</w:t>
      </w:r>
    </w:p>
    <w:p>
      <w:pPr>
        <w:pStyle w:val="Normal"/>
        <w:jc w:val="both"/>
        <w:rPr>
          <w:rFonts w:ascii="Times New Roman" w:hAnsi="Times New Roman" w:cs="Times New Roman"/>
          <w:sz w:val="22"/>
          <w:szCs w:val="22"/>
        </w:rPr>
      </w:pPr>
      <w:r>
        <w:rPr>
          <w:rFonts w:cs="Times New Roman" w:ascii="Times New Roman" w:hAnsi="Times New Roman"/>
          <w:sz w:val="22"/>
          <w:szCs w:val="22"/>
        </w:rPr>
        <w:t>г) одиночные полуавтоматы, в которых осуществляется прину</w:t>
        <w:softHyphen/>
        <w:t>дительная связь рабочего органа с предметом труда, но без автоматической загрузки и выгрузки материалов и про</w:t>
        <w:softHyphen/>
        <w:t>дукции;</w:t>
      </w:r>
    </w:p>
    <w:p>
      <w:pPr>
        <w:pStyle w:val="Normal"/>
        <w:jc w:val="both"/>
        <w:rPr>
          <w:rFonts w:ascii="Times New Roman" w:hAnsi="Times New Roman" w:cs="Times New Roman"/>
          <w:sz w:val="22"/>
          <w:szCs w:val="22"/>
        </w:rPr>
      </w:pPr>
      <w:r>
        <w:rPr>
          <w:rFonts w:cs="Times New Roman" w:ascii="Times New Roman" w:hAnsi="Times New Roman"/>
          <w:sz w:val="22"/>
          <w:szCs w:val="22"/>
        </w:rPr>
        <w:t>д) одиночные автоматы, в которых осуществляется автоматиза</w:t>
        <w:softHyphen/>
        <w:t>ция всех .процессов рабочего цикла, снабжения материалов и вывод готового продукта;</w:t>
      </w:r>
    </w:p>
    <w:p>
      <w:pPr>
        <w:pStyle w:val="Normal"/>
        <w:jc w:val="both"/>
        <w:rPr>
          <w:rFonts w:ascii="Times New Roman" w:hAnsi="Times New Roman" w:cs="Times New Roman"/>
          <w:sz w:val="22"/>
          <w:szCs w:val="22"/>
        </w:rPr>
      </w:pPr>
      <w:r>
        <w:rPr>
          <w:rFonts w:cs="Times New Roman" w:ascii="Times New Roman" w:hAnsi="Times New Roman"/>
          <w:sz w:val="22"/>
          <w:szCs w:val="22"/>
        </w:rPr>
        <w:t>е) полуавтоматические блоки (агрегаты, комбайны), в которых автоматизированы все процессы, кроме загрузки материала съема готовой продукции, как правило, представляют собой комбинацию различных механических устройств (например станка и передаточного мех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ж) автоматические блоки, в которых автоматизированы все процессы вплоть до поддержания заданного режима и спо</w:t>
        <w:softHyphen/>
        <w:t>собов введения регулирующих программ.</w:t>
      </w:r>
    </w:p>
    <w:p>
      <w:pPr>
        <w:pStyle w:val="Normal"/>
        <w:jc w:val="both"/>
        <w:rPr>
          <w:rFonts w:ascii="Times New Roman" w:hAnsi="Times New Roman" w:cs="Times New Roman"/>
          <w:sz w:val="22"/>
          <w:szCs w:val="22"/>
        </w:rPr>
      </w:pPr>
      <w:r>
        <w:rPr>
          <w:rFonts w:cs="Times New Roman" w:ascii="Times New Roman" w:hAnsi="Times New Roman"/>
          <w:sz w:val="22"/>
          <w:szCs w:val="22"/>
        </w:rPr>
        <w:t>Эргономическая классификация видов трудовой деятельности не совпадает ни с классификацией видов труда, ни с классифика</w:t>
        <w:softHyphen/>
        <w:t>цией профессий, ни с классификацией орудий труда, т. е. внешних средств трудовой деятельности. В качестве своего главного осно</w:t>
        <w:softHyphen/>
        <w:t>вания она должна иметь классификацию собственных средств (способов) трудовой деятельности. Такая классификация пока не создана, поскольку представления о внутренних средствах деятель</w:t>
        <w:softHyphen/>
        <w:t>ности как в эргономике, так и в психологии до сих пор недостаточ</w:t>
        <w:softHyphen/>
        <w:t>но расчленены. Поэтому на настоящем этапе развития эргономики приходится ограничиться обобщенной характеристикой трудовой деятельности с различными средствами труда, обращая при этом внимание на наиболее существенные психологические особенности эти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В любом труде, как и во всякой другой деятельности (учении, игре), можно выделить когнитивные, исполнительные, мотивационные, в том числе и целевые аспекты. Естественно, что содержание каждого из этих аспектов, равно как и соотношение между ними, конкретно-исторично. Они определяются развитием целей, усовер</w:t>
        <w:softHyphen/>
        <w:t>шенствованием средств производства, технологических режимов и условий труда. Особенно отчетливо это обнаруживается при со</w:t>
        <w:softHyphen/>
        <w:t>поставлении психологических особенностей трудовой деятельности с такими средствами производства, как инструмент, механизиро</w:t>
        <w:softHyphen/>
        <w:t>ванные системы или машины и автоматизированные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непосредственное взаимодействие субъекта и объекта труда происходит при использовании орудий или различного рода инструментов. Примером таких видов деятельности может служить не только труд слесаря-инструментальщика, строителя или специ</w:t>
        <w:softHyphen/>
        <w:t>алиста по ремонту или наладке, труд врача и конструктора, но и, безусловно, также работников некоторых видов искусства — худож</w:t>
        <w:softHyphen/>
        <w:t>ников прикладного искусства, скульпторов и т. д. Объект в этих случаях предстает перед субъектом во всем многообразии своих свойств, а субъект обладает многообразными возможностями их изменения и использования с целью получения желаемого резуль</w:t>
        <w:softHyphen/>
        <w:t>тата. Для использования этих возможностей он должен осущест</w:t>
        <w:softHyphen/>
        <w:t>вить не только исполнительные, Но и различные аналитические и познавательные действия, иными словами, решить задачу наиболее эффективной организации своих действий. В этом случае само средство производства — орудие, инструмент в своей идее или кон</w:t>
        <w:softHyphen/>
        <w:t>струкции— отражает как свойства объекта (форму, фактуру и т. д.), так и функциональные особенности способа действий чело</w:t>
        <w:softHyphen/>
        <w:t>века с объектом; усилия, которые он должен приложить, требова</w:t>
        <w:softHyphen/>
        <w:t>ния точности и скорости действия. Многие давно созданные орудия и инструменты до сих пор поражают своей «разумностью», удоб</w:t>
        <w:softHyphen/>
        <w:t>ством и простотой их использования, а главное, возможностью с их помощью создавать новые формы объектов или преобразовывать один и тот же объект совершенно различным образом с качест</w:t>
        <w:softHyphen/>
        <w:t>венно, а не только количественно разными результатами. Непо</w:t>
        <w:softHyphen/>
        <w:t>средственность взаимодействия с объектом с помощью предметно- и функционально-специфических средств трудовой деятельности создает условия не только для исполнительных, но и для познава</w:t>
        <w:softHyphen/>
        <w:t>тельных действий. Их соотношение может быть разным в сходных трудовых процессах, что определяется прежде всего не объектом и средством трудовых действий, а требованиями к результатам этих действий. Требования к функциональным или, например, к эстети</w:t>
        <w:softHyphen/>
        <w:t>ческим качествам результата определяют способ трудовых дейст</w:t>
        <w:softHyphen/>
        <w:t>вий и эффективность их осуществления. При использовании орудий человек применяет свои способности, приобретает опыт и навыки в разных сферах трудовой деятельности. Он также и удовлетво</w:t>
        <w:softHyphen/>
        <w:t>ряет свои потребности в познании и творчестве. Для данного вида трудовой деятельности характерно создание новых, более удобных или целесообразных средств производства, получение новых ре</w:t>
        <w:softHyphen/>
        <w:t>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t>Иначе протекает деятельность при использовании механизиро</w:t>
        <w:softHyphen/>
        <w:t>ванных средств производства в системе «человек — машина». Объект труда (или исходный материал, заготовка и т. д.) высту</w:t>
        <w:softHyphen/>
        <w:t>пает здесь только ограниченным количеством своих свойств, так как машина неспособна учесть все свойства материала. Обеднению качественного содержания взаимодействия с объектом сопутствует и рост требований к количественным характеристикам взаимодей</w:t>
        <w:softHyphen/>
        <w:t>ствия, например к его скорости или величине затраченной энергии. Соответственно и к трудовым действиям человека в данных усло</w:t>
        <w:softHyphen/>
        <w:t>виях предъявляются требования с точки зрения определенного ко</w:t>
        <w:softHyphen/>
        <w:t>личественного эффекта, т. е. получения заданного объема продук</w:t>
        <w:softHyphen/>
        <w:t>ции в минимальные сроки с наименьшими затратами.</w:t>
      </w:r>
    </w:p>
    <w:p>
      <w:pPr>
        <w:pStyle w:val="Normal"/>
        <w:jc w:val="both"/>
        <w:rPr>
          <w:rFonts w:ascii="Times New Roman" w:hAnsi="Times New Roman" w:cs="Times New Roman"/>
          <w:sz w:val="22"/>
          <w:szCs w:val="22"/>
        </w:rPr>
      </w:pPr>
      <w:r>
        <w:rPr>
          <w:rFonts w:cs="Times New Roman" w:ascii="Times New Roman" w:hAnsi="Times New Roman"/>
          <w:sz w:val="22"/>
          <w:szCs w:val="22"/>
        </w:rPr>
        <w:t>При таких условиях трудовой деятельности становится постоянной необходимость повышения четкости, организованности и стереотипности исполнительных действий. В результате в трудо</w:t>
        <w:softHyphen/>
        <w:t>вом акте почти совсем не остается «места» для познавательных действий. Само производство не требует и даже не допускает ка</w:t>
        <w:softHyphen/>
        <w:t>ких-либо отклонений в качественных характеристиках результата по отношению к заданным. Оно требует от человека приложения только ограниченного круга его способностей, главным образом определенных навыков и их эффективной координации с времен</w:t>
        <w:softHyphen/>
        <w:t>ным режимом работы машины. По существу, объектом трудовых действий для человека становится не только предмет производст</w:t>
        <w:softHyphen/>
        <w:t>ва, но и сама машина. Именно к ее пространственным и времен</w:t>
        <w:softHyphen/>
        <w:t>ным особенностям он должен приспособить сво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Соответственно и инициатива человека в оптимизации трудовой деятельности может проявиться главным образом в сфере органи</w:t>
        <w:softHyphen/>
        <w:t>зации этой деятельности, в выработке профессионального стиля, в совершенствовании технологии, т. е. во всем, что касается спосо</w:t>
        <w:softHyphen/>
        <w:t>ба действий, а не средств производства и свойств объекта. Изуче</w:t>
        <w:softHyphen/>
        <w:t>нием и анализом эффективности последних занимаются в основном люди других специальностей, которые не участвуют в самом тру</w:t>
        <w:softHyphen/>
        <w:t>довом процессе.</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в условиях использования автоматизированных средств производства функциональная направленность действий человека еще более дифференцируется, повышаются требования к срокам или скорости выполнения действий, еще более жесткой становится их организация в целом. Жесткая, алгоритмизирован</w:t>
        <w:softHyphen/>
        <w:t>ная организация действий, например, оператора-наблюдателя или оператора систем слежения далеко не всегда позволяет оператору сформировать наиболее удобный для него способ действия и не создает непосредственно потребностей в улучшении качеств конеч</w:t>
        <w:softHyphen/>
        <w:t>ного результата. Фактически изменяется само содержание результата. Под ним понимается уже не результат воздействия человека с помощью автоматизированных средств на какой-либо объект, а результат изменений, которые вызываются действиями человека в самом автоматизированном устройстве. И те меры, которыми определяется эффективность режима работы системы, переносятся на действия человека. К ним относятся меры точности, скорости и наде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непосредственным объектом деятельности для человека становится само средство производства, а требования к результату взаимодействия ограничиваются его рабочим режи</w:t>
        <w:softHyphen/>
        <w:t>мом или состоянием. Практически эти требования относятся только к исполнительным действиям человека и лишь в случае, когда само устройство перестает работать в заданном режиме, человеку пред</w:t>
        <w:softHyphen/>
        <w:t>ставляется возможность совершить некоторые познавательные дей</w:t>
        <w:softHyphen/>
        <w:t>ствия по обнаружению причины аварии. Эти действия характери</w:t>
        <w:softHyphen/>
        <w:t>зуются чаще не мерой потребности, а мерой ответственности. В результате можно было бы заключить, что основными критерия</w:t>
        <w:softHyphen/>
        <w:t>ми трудовых действий должны быть меры исполнительных дейст</w:t>
        <w:softHyphen/>
        <w:t>вий, которые устанавливаются исходя из эффективного функцио</w:t>
        <w:softHyphen/>
        <w:t>нирования системы. Однако в условиях автоматизированного производства появляются новые типы профессий: оператора-иссле</w:t>
        <w:softHyphen/>
        <w:t>дователя и руководителя, которые требуют иного подхода.</w:t>
      </w:r>
    </w:p>
    <w:p>
      <w:pPr>
        <w:pStyle w:val="Normal"/>
        <w:jc w:val="both"/>
        <w:rPr>
          <w:rFonts w:ascii="Times New Roman" w:hAnsi="Times New Roman" w:cs="Times New Roman"/>
          <w:sz w:val="22"/>
          <w:szCs w:val="22"/>
        </w:rPr>
      </w:pPr>
      <w:r>
        <w:rPr>
          <w:rFonts w:cs="Times New Roman" w:ascii="Times New Roman" w:hAnsi="Times New Roman"/>
          <w:sz w:val="22"/>
          <w:szCs w:val="22"/>
        </w:rPr>
        <w:t>В этих видах деятельности все большую роль играют не только совершенное владение орудиями и средствами труда, не только исполнительные и когнитивные процессы, но и процессы форми</w:t>
        <w:softHyphen/>
        <w:t>рования или полагания целей и выбора способов их достижения. При этом речь идет о полагании целей вполне конкретных, имма</w:t>
        <w:softHyphen/>
        <w:t>нентных процессам труда и динамичным условиям, в которых они протекают, а не внешних по отношению к трудовой деятельности. Эргономический анализ многих современных видов трудовой дея</w:t>
        <w:softHyphen/>
        <w:t>тельности предполагает обязательный учет человеческой субъек</w:t>
        <w:softHyphen/>
        <w:t>тивности, анализ мотивационной сферы и процессов целеполага</w:t>
        <w:softHyphen/>
        <w:t>ния, характеристику субъективной представленности целей и их смены в самом процессе труда. Эти требования к эргономическому анализу связаны с тем, что цели вплетаются в трудовой процесс, они не могут быть заменены ни трудовыми установками, ни моти</w:t>
        <w:softHyphen/>
        <w:t>вами.</w:t>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ом эргономики является всякая деятельность постоль</w:t>
        <w:softHyphen/>
        <w:t>ку, поскольку она включена в достаточно широкий контекст тех</w:t>
        <w:softHyphen/>
        <w:t>нических средств. Это, естественно, не означает, что эргономика тождественна общей теории деятельности — у нее гораздо более узкие задачи, связанные прежде всего с анализом и целенаправ</w:t>
        <w:softHyphen/>
        <w:t>ленным конструированием существующих видов трудовой деятель</w:t>
        <w:softHyphen/>
        <w:t>ности. Именно поэтому, как отмечалось ранее, эргономика вносит вклад в развитие общей теории трудовой деятельности человека в условиях современного производства.</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деятельности как предмета эргономического иссле</w:t>
        <w:softHyphen/>
        <w:t>дования сталкивается с серьезными трудностями. Это обусловлено также и тем, что разграничение понятий «деятельность», «труд», «трудовая деятельность» почти не предпринималось в нашей лите</w:t>
        <w:softHyphen/>
        <w:t>ратуре, а их различное употребление носит скорее интуитивный, чем научно обоснованный характер. Несмотря на то что понятия деятельность и труд имеют много общего, разграничение их объе</w:t>
        <w:softHyphen/>
        <w:t>ма и содержания не может быть осуществлено механически [10]. И такое разграничение представляет собой далеко не простую за</w:t>
        <w:softHyphen/>
        <w:t>дачу. Дело даже не в том, что понятия труд и деятельность явля</w:t>
        <w:softHyphen/>
        <w:t>ются перекрещивающимися. Между ними имеется сложная система взаимосвязей (развития, функционирования и пр.). Труд в такой же степени является условием развития деятельности, в какой развитие деятельности является условием развития труда. Именно поэтому в общефилософских или социологических исследованиях обнаруживается значительно больше сходства между ними, чем различий [10]. Такой же является ситуация и в эргономике, которая оказывается связанной с общей теорией деятельности или с общи</w:t>
        <w:softHyphen/>
        <w:t>ми теоретическими представлениями о деятельности человека. Ме</w:t>
        <w:softHyphen/>
        <w:t>тодологически это выглядит вполне естественно: специально-науч</w:t>
        <w:softHyphen/>
        <w:t>ное изучение деятельности должно иметь в качестве своих теоре</w:t>
        <w:softHyphen/>
        <w:t>тических и методологических предпосылок некоторые общие пред</w:t>
        <w:softHyphen/>
        <w:t>ставления о деятельности в целом, о законах ее организации и строения. Практически же, как отметил Э. Г. Юдин, дело обстоит значительно сложнее; современное научное знание, по существу, не располагает теоретически развернутой феноменологией деятель</w:t>
        <w:softHyphen/>
        <w:t>ности в целом, поэтому у исследователя деятельности фактически остается единственная возможность, если он пытается отыскать и явным образом задать теоретическое основание своей работы, обратиться к представлениям о деятельности, которые выработала психология [62, с. 338]. По этому пути и пошли авторы при ана</w:t>
        <w:softHyphen/>
        <w:t>лизе функциональной структуры исполнительной и познавательной деятельности, который будет проведен в следующих параграфах настоящей глав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Функциональная структура исполнительных (перцептивно-моторны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В Предисловии к «Очерку рабочих движений человека», опуб</w:t>
        <w:softHyphen/>
        <w:t>ликованному в 1901 г., И. М. Сеченов писал, что предмет его очер</w:t>
        <w:softHyphen/>
        <w:t>ка «составляют вопросы о сложных мышечных движениях, при посредстве которых человек производит так называемые внешние работы, т. е. действует силами своих мышц на предметы внешнего мира» [54]. Хотя с тех пор существенно изменился характер «внешних работ» и появились совершенно новые типы трудовой деятельности, связанной с управлением сложными техническими устройствами, до настоящего времени справедливы слова Сеченова о том, что работа всегда была и всегда остается жизненной функ</w:t>
        <w:softHyphen/>
        <w:t>цией мышечной системы человека, как бы ни вытесняла современ</w:t>
        <w:softHyphen/>
        <w:t>ная техника из промышленной жизни мускульный труд человека. Для решения задач управления и оптимизации исполнительной деятельности и задач проектирования ее новых видов и форм необ</w:t>
        <w:softHyphen/>
        <w:t>ходимо провести ее анализ и выявить общие принципы развития и становления ее функциональной структуры. Это необходимо для организации рационального обучения и тренировки, формирования совершенных навыков, организации режимов труда и отдыха, препятствующих утомлению.</w:t>
      </w:r>
    </w:p>
    <w:p>
      <w:pPr>
        <w:pStyle w:val="Normal"/>
        <w:jc w:val="both"/>
        <w:rPr>
          <w:rFonts w:ascii="Times New Roman" w:hAnsi="Times New Roman" w:cs="Times New Roman"/>
          <w:sz w:val="22"/>
          <w:szCs w:val="22"/>
        </w:rPr>
      </w:pPr>
      <w:r>
        <w:rPr>
          <w:rFonts w:cs="Times New Roman" w:ascii="Times New Roman" w:hAnsi="Times New Roman"/>
          <w:sz w:val="22"/>
          <w:szCs w:val="22"/>
        </w:rPr>
        <w:t>Исполнительное или управляющее действие в эргономике — это приобретенное в результате обучения и повторения умение (навык) решать трудовую задачу, оперируя орудиями труда (ручной инструмент, органы управления и т. п.) с заданной точностью и скоростью. Обычно исполнительные действия входят в качестве компонента в более широкие структуры трудовой деятельности и обеспечивают ее эффективное выполнение наряду с такими компо</w:t>
        <w:softHyphen/>
        <w:t>нентами, как познавательные (когнитивные), включая и принятие решения. В зависимости от вида трудовой деятельности удельный вес исполнительных действий может быть весьма различен. Эти действия могут совершаться либо эпизодически, либо занимать все рабочее время. Иными словами, в структуре деятельности в целом они могут занимать место основной цели либо выступать в качестве средства ее достижения, например передачи команды, реализации принятого решения и пр. В последнем случае исполни</w:t>
        <w:softHyphen/>
        <w:t>тельные, моторные акты, как правило, просты и не требуют дли</w:t>
        <w:softHyphen/>
        <w:t>тельного научения. В тех случаях, когда исполнительные действия составляют основное содержание деятельности (работа с ручным инструментом, работа станочника, водительские профессии, работа телеграфиста, оператора ЭВМ, работа в режиме слежения) тре</w:t>
        <w:softHyphen/>
        <w:t>буется длительное формирование соответствующих умений и навы</w:t>
        <w:softHyphen/>
        <w:t>ков, обеспечивающих своевременное и точное выполнение трудов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ля эргономического обеспечения этих видов исполнительных действий долгое время было достаточно традиционных представ</w:t>
        <w:softHyphen/>
        <w:t>лений о моторном и сенсомоторном научении и представлений о двигательных навыках как об автоматизированных в значитель</w:t>
        <w:softHyphen/>
        <w:t>ной степени стереотипных реакциях, возникающих при многократ</w:t>
        <w:softHyphen/>
        <w:t>ном повторении сенсомоторных и кинестетических актов. Формиро</w:t>
        <w:softHyphen/>
        <w:t>вание навыков описывалось обычно в терминах стимулов и реакций, рефлексов, проб и ошибок. При повторении этих элемен</w:t>
        <w:softHyphen/>
        <w:t>тов, когда это повторение достигает успеха либо подкрепляется, прежде отдельные реакции заменяются комплексами, изолирован</w:t>
        <w:softHyphen/>
        <w:t>ные движения объединяются в целостные кинетические структуры, своего рода «моторные формы», или «кинетические мелодии».</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й «атомарный» или в более позднее время стимульно-реактивный подход, ориентированный на результат, эффект отдель</w:t>
        <w:softHyphen/>
        <w:t>ного, сравнительно простого действия, длительное время состав</w:t>
        <w:softHyphen/>
        <w:t>лял научные основания концепции «инженерного проектирования» методов работы, которая связана с именами Ф. Тейлора и Ф. Гилбрета.</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ческую основу такого проектирования составил моторно-временной анализ элементарных действий и операций. Ф. Гилб</w:t>
        <w:softHyphen/>
        <w:t>рет выдвинул идею универсальных микродвижений (терблигов), из комбинаций которых, отличающихся по составу и последова</w:t>
        <w:softHyphen/>
        <w:t>тельности терблигов, должна состоять любая операция. Выделение терблигов положило начало симплификации и стандартизации трудовых функций работающих. Эта идея была использована на заводах Г. Форда, где путем тщательного проектирования весь трудовой процесс сборки был разбит на столь большое число мель</w:t>
        <w:softHyphen/>
        <w:t>чайших операций, что автомобиль собирался, находясь в безоста</w:t>
        <w:softHyphen/>
        <w:t>новочном движении. Форд стремился к тому, чтобы рабочий вы</w:t>
        <w:softHyphen/>
        <w:t>полнял единственную работу единственным движением. Ф. Гилбрет изучал движения с помощью хронометража, фото- и киносъемки, циклографии. Сформулированные им принципы экономии движе</w:t>
        <w:softHyphen/>
        <w:t>ний позволяли отсеивать лишние и выбирать из всех возможных наиболее быстро осуществляемые и требующие минимальных уси</w:t>
        <w:softHyphen/>
        <w:t>лий, а также добиваться сокращения перерывов между последо</w:t>
        <w:softHyphen/>
        <w:t>вательными движениями. Практические задачи проектирования работы положили начало изучению кинематических и динамичес</w:t>
        <w:softHyphen/>
        <w:t>ких характеристик трудовых движений человека. Результаты и методы этих исследований, а также сформулированный Гилбретом принцип экономии рабочих движений применялись при решении задач организации рабочих мест, конструировании ручного инстру</w:t>
        <w:softHyphen/>
        <w:t>мента, размещения органов управления и т. д.</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ы Ф. Тейлора и Ф. Гилбрета, несомненно, внесли суще</w:t>
        <w:softHyphen/>
        <w:t>ственный вклад в изучение элементарных действий и операций. Однако с помощью моторно-временного анализа движений в том виде, в котором он был предложен, нельзя выявить структуру и механизмы целостной исполнительной деятельности человека. «На</w:t>
        <w:softHyphen/>
        <w:t>до подчеркнуть...— писал в 1930 г. Н. А. Бернштейн,— что не только методы, но и самое понятие рационализации движений, да</w:t>
        <w:softHyphen/>
        <w:t>леко не так просты, как мыслилось раньше. Нехитрая борьба Тейлора, а позднее Гилбрета с лишними движениями и понимание биомеханической операции как простой суммы последовательных движений, которую можно просеивать как зерно на сортировке, начинает уступать свое место пониманию двигательного комплек</w:t>
        <w:softHyphen/>
        <w:t>са как органически нераздельного целого, всегда отзывающегося на изменения какой-нибудь одной детали перестройкой всех остальных» [5, с. 7].</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й инженерный подход к проектированию работы (при всей его первоначальной полезности) подвергается справедливой критике по ряду оснований. Очевидными следствиями предельной симплификации труда, сведения его к отдельным элементарным двигательным актам являются монотония и слабая удовлетворен</w:t>
        <w:softHyphen/>
        <w:t>ность работой. И то и другое отрицательно сказывается на произ</w:t>
        <w:softHyphen/>
        <w:t>водительности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более сложных видов трудовой деятельности, то по отношению к ним этот подход уже исчерпал свои «оптимиза</w:t>
        <w:softHyphen/>
        <w:t>ционные» возможности. А сложность исполнительных действий настолько возрастает, что стандартные моторные «формы» или даже кинетические «мелодии» не могут обеспечить ее эффективное выполнение. Речь идет о том, что в условиях современного произ</w:t>
        <w:softHyphen/>
        <w:t>водства стереотипия трудовых движений постепенно уступает мес</w:t>
        <w:softHyphen/>
        <w:t>то выполнению целесообразных, разумных, произвольных исполни</w:t>
        <w:softHyphen/>
        <w:t>тельных действий. Во многих видах трудовой деятельности все чаще требуется защита от автоматизмов, от импульсивных, реф</w:t>
        <w:softHyphen/>
        <w:t>лекторных реакций. Ошибочные действия, иногда приводящие к аварийным ситуациям, нередко происходят не потому, что чело</w:t>
        <w:softHyphen/>
        <w:t>век не успел, а потому, что он поторопился.</w:t>
      </w:r>
    </w:p>
    <w:p>
      <w:pPr>
        <w:pStyle w:val="Normal"/>
        <w:jc w:val="both"/>
        <w:rPr>
          <w:rFonts w:ascii="Times New Roman" w:hAnsi="Times New Roman" w:cs="Times New Roman"/>
          <w:sz w:val="22"/>
          <w:szCs w:val="22"/>
        </w:rPr>
      </w:pPr>
      <w:r>
        <w:rPr>
          <w:rFonts w:cs="Times New Roman" w:ascii="Times New Roman" w:hAnsi="Times New Roman"/>
          <w:sz w:val="22"/>
          <w:szCs w:val="22"/>
        </w:rPr>
        <w:t>Это справедливо и по отношению к станочнику, и по отношению к летчику. Современное механизированное и автоматизированное производство требует от человека выполнения не только заучен</w:t>
        <w:softHyphen/>
        <w:t>ных, усвоенных действий, но и действий, так сказать, беспреце</w:t>
        <w:softHyphen/>
        <w:t>дентных, которые необходимо не вспоминать, а построить в новой, неожиданно возникшей ситуации. Все более распространенными являются случаи, когда при профессиональном обучении невоз</w:t>
        <w:softHyphen/>
        <w:t>можно воспроизвести все существенные условия реального трудо</w:t>
        <w:softHyphen/>
        <w:t>вого процесса и доучивание происходит при выполнении не учебного, а трудового, исполнительного действия. Адаптация к реальным условиям особенно трудна, если выполнение действии требует совершенной сенсомоторной координации. Ярким приме</w:t>
        <w:softHyphen/>
        <w:t>ром подобных ситуаций может быть деятельность космонавтов, которым в условиях невесомости необходимо осуществлять стыков</w:t>
        <w:softHyphen/>
        <w:t>ку, расстыковку, переходить из одного объекта в другой, выходить в открытый космос, оперировать ручным инструментом, совершать ручную посадку, т. е. оперировать органами управления в пере</w:t>
        <w:softHyphen/>
        <w:t>менных условиях гравитации, трансформирующих привычные сен</w:t>
        <w:softHyphen/>
        <w:t>сомоторные координации, силовой рисунок хорошо освоенных прежде движений. В частности, невесомость влияет не только на двигательную сферу, но может вызвать разнообразные неприятные ощущения, нестойкие пространственные иллюзии или даже явле</w:t>
        <w:softHyphen/>
        <w:t>ния деперсонализации и дереализации восприятий су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Не меньшую психическую нагрузку вызывает необходимость осуществления исполнительных действий в условиях задержанной обратной связи о результативности выполненного действия. К чис</w:t>
        <w:softHyphen/>
        <w:t>лу таких действий относится управление луноходом, где задержка не превышает нескольких секунд, и управление супертанкером, где задержка соответствующих эволюций корабля после осущест</w:t>
        <w:softHyphen/>
        <w:t>вления управляющего действия исчисляется несколькими минута</w:t>
        <w:softHyphen/>
        <w:t>ми. Появление целого ряда сравнительно новых видов деятель</w:t>
        <w:softHyphen/>
        <w:t>ности, связанных с управлением космическими кораблями и станциями, дистанционным исследованием планет, манипуляциями радиоактивными элементами, управлением разнообразными дви</w:t>
        <w:softHyphen/>
        <w:t>жущимися объектами, в том числе и роботами, привело к тому, что в эргономике в качестве специального объекта исследования выделилась деятельность оператора-манипулятора. В этом виде деятельности главенствующую роль играют перцептивно-моторные координации и взаимодействия, хотя, разумеется, значительную роль играет также аппарат образного и понятийного мышления. Исполнительные действия оператора-манипулятора реализуются посредством так называемых «регламентированных движений», требующих высокой не только пространственной, но и временной точности. Это означает, что с точки зрения эффективности их вы</w:t>
        <w:softHyphen/>
        <w:t>полнения информативным показателем является не только конеч</w:t>
        <w:softHyphen/>
        <w:t>ный результат действия (как в случае нажатия на кнопку, клави</w:t>
        <w:softHyphen/>
        <w:t>шу, тумблер), но и текущие характеристики движений, определяю</w:t>
        <w:softHyphen/>
        <w:t>щие динамику объекта уп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енные перцептивно-моторные координации необходимы и для выполнения многих технологических процессов. Ярким при</w:t>
        <w:softHyphen/>
        <w:t>мером является деятельность по изготовлению и эксплуатации микроустройств. Размеры микрообъектов и необходимая плотность их компоновки предъявляют такие высокие требования к техноло</w:t>
        <w:softHyphen/>
        <w:t>гии их изготовления, что производство приборов на их основе стало ювелирной работой. Трудовая деятельность человека, заня</w:t>
        <w:softHyphen/>
        <w:t>того в сфере сборки, например интегральных схем, осуществляется в условиях постоянного зрительного контроля, повышенной напря</w:t>
        <w:softHyphen/>
        <w:t>женности, обусловленной необходимостью выполнять высокоточные и тонкокоординированные, прецизионные двигательные акты. Влияние этих факторов усугубляется еще и тем, что размеры микроустройств находятся на грани видимости невооруженным глазом и визуальный контроль технологических операций возмо</w:t>
        <w:softHyphen/>
        <w:t>жен лишь при использовании увеличивающих оптических прибо</w:t>
        <w:softHyphen/>
        <w:t>ров. Хорошо известно, что их использование имеет в качестве следствий закрепощенность позы, гипокинезию, суженное поле зрения и т. п.</w:t>
      </w:r>
    </w:p>
    <w:p>
      <w:pPr>
        <w:pStyle w:val="Normal"/>
        <w:jc w:val="both"/>
        <w:rPr>
          <w:rFonts w:ascii="Times New Roman" w:hAnsi="Times New Roman" w:cs="Times New Roman"/>
          <w:sz w:val="22"/>
          <w:szCs w:val="22"/>
        </w:rPr>
      </w:pPr>
      <w:r>
        <w:rPr>
          <w:rFonts w:cs="Times New Roman" w:ascii="Times New Roman" w:hAnsi="Times New Roman"/>
          <w:sz w:val="22"/>
          <w:szCs w:val="22"/>
        </w:rPr>
        <w:t>Обслуживание многих станков требует высококоординированной работы обеих рук при непрерывном зрительном контроле. Временной интервал, в котором должны быть осуществлены коор</w:t>
        <w:softHyphen/>
        <w:t>динированные движения, в некоторых случаях не должен превы</w:t>
        <w:softHyphen/>
        <w:t>шать 60—80 мс. Необходимость оптимизации подобных видов деятельности привела к выделению в качестве специального объекта эргономического исследования деятельности оператора-тех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ые примеры свидетельствуют о том, что «атомар</w:t>
        <w:softHyphen/>
        <w:t>ный», стимульно-реактивный подход к исследованию и оптимиза</w:t>
        <w:softHyphen/>
        <w:t>ции деятельности оператора-манипулятора и оператора-технолога не может удовлетворить современную эргономику. Двигательные акты, исполнительные действия вплетаются в ткань более широких структур деятельности, и успешность исполнительных действий должна оцениваться не сама по себе, а в контексте этих структур. Она зависит от того, насколько верно человек сориентировался в ситуации, т. е. построил ли человек правильный образ этой ситуации и нашел ли он, порой, единственно возможный способ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образа ситуации, создание программы разум</w:t>
        <w:softHyphen/>
        <w:t>ных действий, их точная и своевременная реализация, контроль за их эффективностью — вот проблемы, которые возникли перед современной эргономикой, как и перед комплексом смежных с ней наук: биомеханикой, физиологией и психологией, которые издавна изучали организацию, построение, управление движениями и дей</w:t>
        <w:softHyphen/>
        <w:t>ствиям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актические задачи, возникшие перед этими науками, так и логика их собственного развития требуют формулирования но</w:t>
        <w:softHyphen/>
        <w:t>вых подходов к изучению исполнительных действий. В противовес атомарно-рефлекторным подходам, ориентированным на задание, результат, эффект и т. п., исследователи разрабатывают струк</w:t>
        <w:softHyphen/>
        <w:t>турный, целостный, деятельностный подход, ориентированный не только на усвоение, но и на построение движений, действий, мо</w:t>
        <w:softHyphen/>
        <w:t>торных программ и схем.</w:t>
      </w:r>
    </w:p>
    <w:p>
      <w:pPr>
        <w:pStyle w:val="Normal"/>
        <w:jc w:val="both"/>
        <w:rPr>
          <w:rFonts w:ascii="Times New Roman" w:hAnsi="Times New Roman" w:cs="Times New Roman"/>
          <w:sz w:val="22"/>
          <w:szCs w:val="22"/>
        </w:rPr>
      </w:pPr>
      <w:r>
        <w:rPr>
          <w:rFonts w:cs="Times New Roman" w:ascii="Times New Roman" w:hAnsi="Times New Roman"/>
          <w:sz w:val="22"/>
          <w:szCs w:val="22"/>
        </w:rPr>
        <w:t>Тщательный анализ рисунка даже многократно повторяющихся в одной и той же ситуации движений свидетельствует об их уни</w:t>
        <w:softHyphen/>
        <w:t>кальности и своеобразии. Детальный анализ моторного акта показывает, что его биодинамическая ткань неповторима как отпе</w:t>
        <w:softHyphen/>
        <w:t>чаток пальца. Это означает, что строится не только образ ситуации и адекватная ей моторная схема, но что на основе этой схемы строится (а не просто повторяется) каждый живой моторный акт. Результаты и сам ход этой работы не вытекают однозначно из структуры внешнего стимульного подкрепления. В этом смысле объяснение происходящего движения по схеме «стимул-реакция» не соответствует существу дела. Исследователям предстоит еще разработать понятия, относящиеся к указанной выше работе по построению пространственного моторного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Двигательное действие, рассматриваемое как необходимый компонент деятельности, должно обязательно соотноситься с ее когнитивными и личностными компонентами, такими, например, как образ и цель. При этом, как указывалось выше, и сама дея</w:t>
        <w:softHyphen/>
        <w:t>тельность в целом и все ее компоненты обязательно характери</w:t>
        <w:softHyphen/>
        <w:t>зуются предметно-смысловыми чертами и пространственно-времен</w:t>
        <w:softHyphen/>
        <w:t>ной определенностью. Истоки этого подхода восходят к именам И. М. Сеченова и Ч. Шеррингтона.</w:t>
      </w:r>
    </w:p>
    <w:p>
      <w:pPr>
        <w:pStyle w:val="Normal"/>
        <w:jc w:val="both"/>
        <w:rPr>
          <w:rFonts w:ascii="Times New Roman" w:hAnsi="Times New Roman" w:cs="Times New Roman"/>
          <w:sz w:val="22"/>
          <w:szCs w:val="22"/>
        </w:rPr>
      </w:pPr>
      <w:r>
        <w:rPr>
          <w:rFonts w:cs="Times New Roman" w:ascii="Times New Roman" w:hAnsi="Times New Roman"/>
          <w:sz w:val="22"/>
          <w:szCs w:val="22"/>
        </w:rPr>
        <w:t>И. М. Сеченов неоднократно подчеркивал, что «чувствование повсюду имеет значение регулятора движения, другими словами, первое вызывает последнее и видоизменяет его по силе и направ</w:t>
        <w:softHyphen/>
        <w:t>лению» [55, с. 236—237]. Интересно и то, что Сеченов не ограни</w:t>
        <w:softHyphen/>
        <w:t>чивал задачу физиологии и психологии изучением отдельных дви</w:t>
        <w:softHyphen/>
        <w:t>жений, а говорил о необходимости изучения той области явлений, в которой «чувствование превращается в повод и цель, а движение — в действие». На современном этапе изучения рабочих движе</w:t>
        <w:softHyphen/>
        <w:t>ний, трудовых операций и действий, сложнейших форм исполни</w:t>
        <w:softHyphen/>
        <w:t>тельной деятельности человека особенно важно отметить указанное Сеченовым направление поисков решения и поныне кардинальной для физиологии и психологии проблемы: каков механизм регу</w:t>
        <w:softHyphen/>
        <w:t>ляции движений чувствованиями? Возможность такой регуляции обеспечена уже тем, что мышца, представляющая собой «двойст</w:t>
        <w:softHyphen/>
        <w:t>венный орган, наш рабочий орган и вместе с тем исконный, перво</w:t>
        <w:softHyphen/>
        <w:t>начальный орган чувств, воспитавший в порядке своих свойств все другие органы чувств, окрашивает все наши представления об окружающем мире в образах движения» [53, с. 936]. Более того, Сеченов писал, что мышца дала нам наши представления о пространстве, времени, о числе, о счете и т. д. Все это может быть возможным только при условии, что 'сами движения и дей</w:t>
        <w:softHyphen/>
        <w:t>ствия не являются лишь элементарными и утилитарными актами исполнения, а осуществляют также познавательные, когнитивные функции и функции экспрессивные. Последние отчетливо реализу</w:t>
        <w:softHyphen/>
        <w:t>ются не только в движениях, но в позно-тонических компонентах действия, являющихся носителями его личностно-смыслового со</w:t>
        <w:softHyphen/>
        <w:t>держания.</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трудовые движения и действия настолько совершенны, координированы, выразительны и красивы, что они нередко вклю</w:t>
        <w:softHyphen/>
        <w:t>чаются в театрализованные представления. Не лишена смысла высказываемая время от времени идея создания специальной хоре</w:t>
        <w:softHyphen/>
        <w:t>ографии трудовы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ая двойственность мышцы, функциональная гете</w:t>
        <w:softHyphen/>
        <w:t>рогенность движений и действий обеспечивают не только потен</w:t>
        <w:softHyphen/>
        <w:t>циальную, но и актуальную целостность деятельности, возмож</w:t>
        <w:softHyphen/>
        <w:t>ности ее развития и совершенствования. Примечательно в этом смысле предположение Ч. Шеррингтона о том, «... что в осущест</w:t>
        <w:softHyphen/>
        <w:t>влении действий, направленных на окончательный, завершающий акт в процессе отбора открывается возможность элементам памяти (хотя и рудиментарной) и элементам предварения (хотя и незна</w:t>
        <w:softHyphen/>
        <w:t>чительным) развиться в психическую способность к «развертыва</w:t>
        <w:softHyphen/>
        <w:t>нию» настоящего назад, в прошлое, и вперед, в будущее, которая у высших животных является непременным признаком более вы</w:t>
        <w:softHyphen/>
        <w:t>сокого умственного развития» [60, с. 314]. Именно эта «психиче</w:t>
        <w:softHyphen/>
        <w:t>ская способность» и является регулятором исполнительных актов. И. М. Сеченов очень тонко понимал это, говоря, что чувствования, даваемые сознанию органами чувств, служат источниками дви</w:t>
        <w:softHyphen/>
        <w:t>жений не прямо, а через психику,— поскольку с сигналом связан определенный смысл.</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ие атомарно-рефлекторного и целостного подходов за</w:t>
        <w:softHyphen/>
        <w:t>фиксировано и в языке описания двигательного поведения. Для первого преимущественно использовались такие термины, как ре</w:t>
        <w:softHyphen/>
        <w:t>актология, рефлексология, для второго — психомоторика, психо</w:t>
        <w:softHyphen/>
        <w:t>нервная деятельность, психическая деятельность и т. п. Разумеет</w:t>
        <w:softHyphen/>
        <w:t>ся, само по себе использование терминов «рефлекс» или «реакция»не означает еще, что тот или иной автор является сторонником «атомарного» подхода. Именно в этих терминах первоначально закладывались основы структурного подхода к изучению движений и действий. Так, Ч. Шеррингтон, анализируя предваряющие и завершающие реакции, писал: «Нетрудно видеть, какие широкие возможности для приспособительных реакций представляет такое устройство, состоящее из целой цепи последовательных актов, каждый из которых изменяет влияние акта, ему предшествовав</w:t>
        <w:softHyphen/>
        <w:t>шего» [60, с. 312]. В этом отрывке отчетливо просматривается идея целостности приспособительной деятельности. Аналогичным образом И. П. Павлов, анализируя цепи двигательных рефлексов, пришел к идее динамического стереотипа как целостного образо</w:t>
        <w:softHyphen/>
        <w:t>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С тех пор как IT. М. Сеченов и Ч. Шеррингтон психологизи</w:t>
        <w:softHyphen/>
        <w:t>ровали трактовку двигательного поведения, накоплены многочис</w:t>
        <w:softHyphen/>
        <w:t>ленные данные о решающей роли сенсорных процессов в управле</w:t>
        <w:softHyphen/>
        <w:t>нии человеческими движениями. Анализируя строение анатоми</w:t>
        <w:softHyphen/>
        <w:t>ческого аппарата, обеспечивающего движения высших животных и человека, А. А. Ухтомский отмечает его своеобразие по сравне</w:t>
        <w:softHyphen/>
        <w:t>нию с искусственными механическими устройствами, характери</w:t>
        <w:softHyphen/>
        <w:t>зующееся значительно большим количеством степеней свободы. Ни костно-мышечный аппарат в целом, ни какая-либо его часть не составляет готового механизма для выполнения какого-либо определенного целесообразного акта, а представляет собой лишь совокупность известных анатомических компонентов, необходимых для создания такового. Особенности строения опорно-двигатель</w:t>
        <w:softHyphen/>
        <w:t>ного аппарата обусловливают пластичность поведения высших животных и человека и вместе с тем делают задачу управления этим поведением необычайно сложной и трудной. Поскольку управление предполагает ограничение степеней свободы, а в са</w:t>
        <w:softHyphen/>
        <w:t>мом устройстве исполнительных механизмов у живых организмов такого рода ограничения практически отсутствуют, функции регу</w:t>
        <w:softHyphen/>
        <w:t>ляции выполняемых действий должны взять на себя центральные механизмы. Рассмотрим кратко эволюцию представлений и совре</w:t>
        <w:softHyphen/>
        <w:t>менные взгляды на механизмы управления движ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начально предполагалось, что центральные механизмы могут выполнить эту функцию, используя жесткие шаблоны, кото</w:t>
        <w:softHyphen/>
        <w:t>рые заранее предопределяют характер и последовательность тре</w:t>
        <w:softHyphen/>
        <w:t>буемых движений. Р. Вудвортс [80] для такого способа построе</w:t>
        <w:softHyphen/>
        <w:t>ния движений ввел термин «центральное», или «моторное», программирование. Он доказывал наличие моторных программ, изучая быстрые произвольные движен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кинематических характеристик точных движений руки привел его к заключению, что существует фаза движения, незави</w:t>
        <w:softHyphen/>
        <w:t>симая от зрительной обратной связи, фаза, определяемая перво</w:t>
        <w:softHyphen/>
        <w:t>начальной программой. Наряду с этой фазой существует и вторая фаза, совершаемая с учетом зрительной обратной связи и обеспе</w:t>
        <w:softHyphen/>
        <w:t>чивающая точностные характеристики движения. Так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Вудвортс описал способы управления движением, получившие позже наименование управления по открытому и закрытому кон</w:t>
        <w:softHyphen/>
        <w:t>турам регулирования. В настоящее время каждый из этих спосо</w:t>
        <w:softHyphen/>
        <w:t>бов в значительной степени абсолютизирован и имеет своих сторонников. В пользу каждого из них накоплено значительное число экспериментальных данных, ведутся дискуссии между пред</w:t>
        <w:softHyphen/>
        <w:t>ставителями теории открытого и закрытого контуров.</w:t>
      </w:r>
    </w:p>
    <w:p>
      <w:pPr>
        <w:pStyle w:val="Normal"/>
        <w:jc w:val="both"/>
        <w:rPr>
          <w:rFonts w:ascii="Times New Roman" w:hAnsi="Times New Roman" w:cs="Times New Roman"/>
          <w:sz w:val="22"/>
          <w:szCs w:val="22"/>
        </w:rPr>
      </w:pPr>
      <w:r>
        <w:rPr>
          <w:rFonts w:cs="Times New Roman" w:ascii="Times New Roman" w:hAnsi="Times New Roman"/>
          <w:sz w:val="22"/>
          <w:szCs w:val="22"/>
        </w:rPr>
        <w:t>К. Лешли был, видимо, одним из первых, кто отчетливо сфор</w:t>
        <w:softHyphen/>
        <w:t>мулировал концепцию центральных моторных программ и экспе</w:t>
        <w:softHyphen/>
        <w:t>риментально доказал, что выработка навыка представляет собой центрально-организованный процесс, в реализации которого про-приоцептивные механизмы могут не играть существенной роли. Доводы Лешли, относящиеся к тому, что заученный навык может быть выполнен различными моторными структурами, действитель</w:t>
        <w:softHyphen/>
        <w:t>но подтверждают идею моторного программирования, но сейчас практически не используются для доказательства слабой роли кинестетического контроля. Поиски доказательств в пользу откры</w:t>
        <w:softHyphen/>
        <w:t>того контура шли по пути изучения быстрых баллистических дви</w:t>
        <w:softHyphen/>
        <w:t>жений и блокирования каналов обратной связи, функционирующих при выполнении двигательных актов. Сторонники концепции мо</w:t>
        <w:softHyphen/>
        <w:t>торного программирования и открытого контура оставляют за афферентацией лишь пусковые функции и модулирующие влияния. Однако до настоящего времени не получено решающих доказа</w:t>
        <w:softHyphen/>
        <w:t>тельств того, что произвольное движение человека может осуще</w:t>
        <w:softHyphen/>
        <w:t>ствляться только как результат центрально-организованных нервных команд, которые структурируются перед началом движе</w:t>
        <w:softHyphen/>
        <w:t>ния и позволяют осуществлять движение при отсутствии перифе</w:t>
        <w:softHyphen/>
        <w:t>рической обратной связ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ные недостатки систем открытого контура состоят в том, что они не обладают механизмами обратной связи для исправле</w:t>
        <w:softHyphen/>
        <w:t>ния ошибок, возникающих как вследствие свойств их входов, так и вследствие трансформации сигналов внутри системы. Этот тип систем обладает слабыми компенсаторными возмож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В рамках концепции открытого контура были детально разра</w:t>
        <w:softHyphen/>
        <w:t>ботаны представления о моторных программах. Понятие моторного программирования означает, что наборы моторных команд, как врожденных, так и заученных, хранятся в центральной нервной системе и могут вызываться и синтезироваться в желаемое движе</w:t>
        <w:softHyphen/>
        <w:t>ние. Моторная программа — это тщательно скоординированный по</w:t>
        <w:softHyphen/>
        <w:t>рядок синергии (иногда их называют субрутинами, или субрежи</w:t>
        <w:softHyphen/>
        <w:t>мами) , которые вместе охватывают требуемое движение и которые не зависят от обратной связи.</w:t>
      </w:r>
    </w:p>
    <w:p>
      <w:pPr>
        <w:pStyle w:val="Normal"/>
        <w:jc w:val="both"/>
        <w:rPr>
          <w:rFonts w:ascii="Times New Roman" w:hAnsi="Times New Roman" w:cs="Times New Roman"/>
          <w:sz w:val="22"/>
          <w:szCs w:val="22"/>
        </w:rPr>
      </w:pPr>
      <w:r>
        <w:rPr>
          <w:rFonts w:cs="Times New Roman" w:ascii="Times New Roman" w:hAnsi="Times New Roman"/>
          <w:sz w:val="22"/>
          <w:szCs w:val="22"/>
        </w:rPr>
        <w:t>Независимо от отношения представителей концепции открытого контура к участию в регуляции движений обратной связи ими развиваются интересные представления об иерархии моторных программ, о существовании обобщенных программ, программ-схем, нижние звенья которых освобождают основную программу от обременительных вычислений. Важное значение имеют также предположения о связи программ с мотивами и целями, которые трансформируются в некоторое внутреннее представление субъекта о желаемом, требуемом движении или действии. Другими слова</w:t>
        <w:softHyphen/>
        <w:t>ми, моторные программы более тесно связываются с образом ситуации, с образом действия, не только с набором команд, хра</w:t>
        <w:softHyphen/>
        <w:t>нящихся в нервной системе. Концепция открытого контура регу</w:t>
        <w:softHyphen/>
        <w:t>лирования с минимальными оговорками и ограничениями приме</w:t>
        <w:softHyphen/>
        <w:t>няется для объяснения механизмов движений глаз человека. В многочисленных исследованиях установлена почти однозначная зависимость между скоростью скачка на начальном этапе движе</w:t>
        <w:softHyphen/>
        <w:t>ния и конечной амплитудой скачка. Это означает, что уже до на</w:t>
        <w:softHyphen/>
        <w:t>чала движения запрограммирована скорость саккады. На основа</w:t>
        <w:softHyphen/>
        <w:t>нии электрофизиологических исследований сделан вывод о том, что управление саккадическими движениями в одном фиксированном направлении сводится к определению временного отрезка, в тече</w:t>
        <w:softHyphen/>
        <w:t>ние которого прилагается постоянная сила, сокращающая прямые мышцы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Зачатки противоположных идей относительно кольцевого или замкнутого (закрытого) контура регуляции движений мы находим у В. Джемса [70], Ч. Шеррингтона [60] и др.</w:t>
      </w:r>
    </w:p>
    <w:p>
      <w:pPr>
        <w:pStyle w:val="Normal"/>
        <w:jc w:val="both"/>
        <w:rPr>
          <w:rFonts w:ascii="Times New Roman" w:hAnsi="Times New Roman" w:cs="Times New Roman"/>
          <w:sz w:val="22"/>
          <w:szCs w:val="22"/>
        </w:rPr>
      </w:pPr>
      <w:r>
        <w:rPr>
          <w:rFonts w:cs="Times New Roman" w:ascii="Times New Roman" w:hAnsi="Times New Roman"/>
          <w:sz w:val="22"/>
          <w:szCs w:val="22"/>
        </w:rPr>
        <w:t>Джемс предположил, что периферическая обратная связь от одной части движения вызывает к действию следующую, и выдви</w:t>
        <w:softHyphen/>
        <w:t>нул гипотезу «цепных рефлексов», против которой позже выступил Лешли. В соответствии с теорией закрытого контура предпола</w:t>
        <w:softHyphen/>
        <w:t>гается, что ответ не просто запускается рецепторикой, но и управ</w:t>
        <w:softHyphen/>
        <w:t>ляется ею.</w:t>
      </w:r>
    </w:p>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движением по «закрытому» контуру предполагает передачу с помощью обратных связей информации о соответствии движения требуемой цели и выработку на основе этого новых управляющих команд. Обратная связь выполняет две функции: с ее помощью определяются пространственные характеристики цели, необходимые для составления программы баллистического движения, а также осуществляется соотнесение результатов вы</w:t>
        <w:softHyphen/>
        <w:t>полнения этих программ с истинным положением цели, служащее для уточнения программ последующих движений. Наиболее пол</w:t>
        <w:softHyphen/>
        <w:t>ная аргументация того, что жесткое программирование не может обеспечить целесообразный эффект движения, дана Н. А. Берн штейном.</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Н. А. Бернштейна охватывает широкий класс функцио</w:t>
        <w:softHyphen/>
        <w:t>нально-различных движений и представляет собой общую теорию поуровневого управления и построения движений человека. Эта теория включает в себя три фундаментальных принципа: централь</w:t>
        <w:softHyphen/>
        <w:t>ного программирования, сенсорных коррекций и уровневой орга</w:t>
        <w:softHyphen/>
        <w:t>низации движений. Принцип координирования движений изложен им в безупречной с точки зрения современной теории автомати</w:t>
        <w:softHyphen/>
        <w:t>ческого регулирования форме: «... как только орган, находящийся под действием внешних и реактивных сил, плюс еще какая-то до</w:t>
        <w:softHyphen/>
        <w:t>бавка внутренних, мышечных сил, отклонится в своем результирующем движении от того, что входит в намерения центральной нервной системы, эта последняя получит исчерпывающую сигнали</w:t>
        <w:softHyphen/>
        <w:t>зацию об этом отклонении, достаточную для того, чтобы внести в эффекторный процесс собственные адекватные поправки. Весь изложенный принцип координирования заслуживает поэтому наз</w:t>
        <w:softHyphen/>
        <w:t>вания принципа сенсорных коррекций» [6, с. 28].</w:t>
      </w:r>
    </w:p>
    <w:p>
      <w:pPr>
        <w:pStyle w:val="Normal"/>
        <w:jc w:val="both"/>
        <w:rPr>
          <w:rFonts w:ascii="Times New Roman" w:hAnsi="Times New Roman" w:cs="Times New Roman"/>
          <w:sz w:val="22"/>
          <w:szCs w:val="22"/>
        </w:rPr>
      </w:pPr>
      <w:r>
        <w:rPr>
          <w:rFonts w:cs="Times New Roman" w:ascii="Times New Roman" w:hAnsi="Times New Roman"/>
          <w:sz w:val="22"/>
          <w:szCs w:val="22"/>
        </w:rPr>
        <w:t>Н. А. Бернштейн долгое время решительно отвергал всякую возможность управления движением по разомкнутой схеме. Одна</w:t>
        <w:softHyphen/>
        <w:t>ко позже он отошел от такой крайней точки зрения и допустил возможность того, что в некоторых элементарных процессах дуга не замыкается в рефлекторное кольцо либо из-за кратковремен</w:t>
        <w:softHyphen/>
        <w:t>ности акта, либо вследствие его крайней элементар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енсорные коррекции осуществляются в общем случае всеми имеющимися в распоряжении организма рецепторными аппарата</w:t>
        <w:softHyphen/>
        <w:t>ми. В частных случаях некоторые из обратных связей могут не участвовать в управлении движением. Первичные сигналы рецеп</w:t>
        <w:softHyphen/>
        <w:t>торов предварительно подвергаются сложной обработке и «пере</w:t>
        <w:softHyphen/>
        <w:t>шифровке», необходимой, например, для того, чтобы их можно было сличить с проектом движения, построенным на языке прост</w:t>
        <w:softHyphen/>
        <w:t>ранственно-кинематических представлений. Полученные в результа</w:t>
        <w:softHyphen/>
        <w:t>те обработки «синтезы», составленные из сигналов всех видов обратных связей, участвующих в управлении данным движением, служат для сенсорных коррекций.</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о сенсорном синтезе играет в модели Бернштейна фундаментальную роль. Состав образующих его афферентаций, т. е. обратных связей, и принцип их объединения служат главным критерием, отличающим один уровень построения движения от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Каждая двигательная задача находит себе в зависимости от своего содержания и смысловой структуры тот или иной ведущий уровень. Уровни различаются между собой не только видом сен</w:t>
        <w:softHyphen/>
        <w:t>сорного синтеза, но и анатомическим субстратом, т. е. совокуп</w:t>
        <w:softHyphen/>
        <w:t>ностью органов нервной системы, без которых осуществление функции этого уровня не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t>В зависимости от цели и смыслового содержания двигательного акта один из уровней берет на себя роль ведущего, координирую</w:t>
        <w:softHyphen/>
        <w:t>щего действия нижележащих фоновых уровней. Во всяком движе</w:t>
        <w:softHyphen/>
        <w:t>нии осознается только ведущий уровень. Выработка двигательного навыка — это процесс формирования в ходе обучения и тренировки уровневого состава движения, выделения ведущего уровня и сра</w:t>
        <w:softHyphen/>
        <w:t>батывания между собой всех вовлеченных в управление уровней. Необходимым условием успешного изучения двигательных ак</w:t>
        <w:softHyphen/>
        <w:t>тов является создание адекватного метода, позволяющего регист</w:t>
        <w:softHyphen/>
        <w:t>рировать и анализировать пространственно-временную развертку движения, весь ход двигательного акта «по всему моторному аппа</w:t>
        <w:softHyphen/>
        <w:t>рату тела». В исследованиях исполнительной деятельности, на</w:t>
        <w:softHyphen/>
        <w:t>правленных на выявление объективных индикаторов процесса формирования сенсомоторного образа пространства и структурыдействия, использовался микроструктурный метод анализа, суть которого состоит в выделении быстротекущих компонентов цело</w:t>
        <w:softHyphen/>
        <w:t>стных психических актов и в анализе их взаимоотношения. Исполь</w:t>
        <w:softHyphen/>
        <w:t>зование этого метода при исследовании произвольных простран</w:t>
        <w:softHyphen/>
        <w:t>ственных действий позволило вскрыть структуру пространственно</w:t>
        <w:softHyphen/>
        <w:t>го действия; проследить динамику ее становления и развития в различных условиях протекания действий; выделить ряд ком</w:t>
        <w:softHyphen/>
        <w:t>понентов-стадий: формирования программы, реализации, контроля и коррекций, составляющих структуру действия, проследить ди</w:t>
        <w:softHyphen/>
        <w:t>намику их развития, соотношения их на разных этапах освоения действия, а также изменения, происходящие внутри выделенных компонентов целостного действия. (Описание методики исследо</w:t>
        <w:softHyphen/>
        <w:t>вания см. в главе 3).</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альная ситуация предусматривала исследование формирования инструментального пространственного действия в различных условиях. В стабильных условиях маршруты требуе</w:t>
        <w:softHyphen/>
        <w:t>мого движения были одинаковой величины и сложности. В дина</w:t>
        <w:softHyphen/>
        <w:t>мических условиях маршруты отличались числом опорных элемен</w:t>
        <w:softHyphen/>
        <w:t>тов и числом пространственных составляющих движения. В условиях инверсии вводилось рассогласование (полное или частичное) между перцептивным и моторным полями. Инверсия вводилась после выработки навыка в условиях нормы.</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исследования было обнаружено, что в процессе формирования навыка (стабильные условия, норма) наблюдается сложная динамика во взаимоотношениях между отдельными ста</w:t>
        <w:softHyphen/>
        <w:t>диями целостного действия. Во-первых, в процессе освоения пpo</w:t>
        <w:softHyphen/>
        <w:t>странственного действия наблюдается уменьшение времени каждой выделенной стадии; во-вторых, сокращение времени в каждой ста</w:t>
        <w:softHyphen/>
        <w:t>дии происходит неравномерно, в-третьих, по мере тренировки проис</w:t>
        <w:softHyphen/>
        <w:t>ходит перераспределение времени между выделенными стадиями. Неравномерность темпа сокращения времени в выделенных ста</w:t>
        <w:softHyphen/>
        <w:t>диях свидетельствует о том, что все компоненты целостного дей</w:t>
        <w:softHyphen/>
        <w:t>ствия совершенствуются неодинаково. В исследовании обнаружена последовательность формирования компонентов пространственного действия. Быстрее всего складывается стадия формирования мо</w:t>
        <w:softHyphen/>
        <w:t>торных программ, за ней следует стадия контроля и коррекций, обе они формируются на фоне постепенного уменьшения времени, которое занимает стадия реализации моторных программ. Лишь после того как оба когнитивных компонента сформировались, видимо, возможно, последнее сокращение времени выполнения действия в целом. И это сокращение происходит за счет его испол</w:t>
        <w:softHyphen/>
        <w:t>нительной части. Перераспределение времени между стадиями внутри целостного действия на разных этапах формирования сви</w:t>
        <w:softHyphen/>
        <w:t>детельствует о том, что каждое новое упражнение — это новый процесс решения задачи, процесс изменения и совершенствования средств и способов ее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введении инверсии как средства разрушения сформирован</w:t>
        <w:softHyphen/>
        <w:t>ного пространственного действия было показано, что субъективно процесс формирования навыка в условиях инверсии переживается как значительно более трудный в сравнении с нормой. Формиро</w:t>
        <w:softHyphen/>
        <w:t>вание навыка в любом виде инверсии (полной или частичной) облегчает усвоение любого другого вида инверсии. Переход oт нормы к любому виду инверсии происходит с большими трудностя</w:t>
        <w:softHyphen/>
        <w:t>ми и требует большего времени, чем обратный переход. Сопостав</w:t>
        <w:softHyphen/>
        <w:t>ление хода формирования совместимого и инвертированного инструментального пространственного действия показывает, что при переходе к работе в условиях инверсии наблюдаются эффекты переноса и интерференции (рис. 10).</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879340" cy="19475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9" r="-7" b="-19"/>
                    <a:stretch>
                      <a:fillRect/>
                    </a:stretch>
                  </pic:blipFill>
                  <pic:spPr bwMode="auto">
                    <a:xfrm>
                      <a:off x="0" y="0"/>
                      <a:ext cx="4879340" cy="19475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В ходе перестройки навыка наблюдается различная динамика поведения функциональных компонентов, анализ которой позволя</w:t>
        <w:softHyphen/>
        <w:t>ет заключить, что более быстрое по сравнению с нормой форми</w:t>
        <w:softHyphen/>
        <w:t>рование инвертированного навыка возможно за счет переноса фазических, скоростных черт пространственного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Стадия реализации почти полностью сохранила свои характе</w:t>
        <w:softHyphen/>
        <w:t>ристики. Инверсия перцептивного и моторного полей незначительно отразилась на скоростных характеристиках фазических элементов действия. В случае когнитивных компонентов мы имеем дело не с переносом, а с интерференцией образа пространства, построен</w:t>
        <w:softHyphen/>
        <w:t>ного в условиях нормы, и образа, который еще только строится в условиях инверсии. Это сказалось на характере когнитивных элементов. Более того, именно это же сказалось и на характе</w:t>
        <w:softHyphen/>
        <w:t>ристиках стадий реализации на начальных этапах построения нового действия в новых условиях. Фазическая часть действия вновь взяла на себя когнитивные функции. При помощи движения руки испытуемые прощупывают новое пространство и находят признаки этого пространства. Когда построен новый сенсомотор</w:t>
        <w:softHyphen/>
        <w:t>ный образ пространства, стадия реализации освобождается от когнитивных функций и начинает работать, как при совместимом пространственном действии, но теперь она реализует другие про</w:t>
        <w:softHyphen/>
        <w:t>граммы. Когнитивные компоненты продолжают совершенствоваться уже без видимого участия стадии реализации. Таким образом, явления переноса и интерференции имеют разную природу. Пере</w:t>
        <w:softHyphen/>
        <w:t>нос происходит за счет исполнительной части действия, а интер</w:t>
        <w:softHyphen/>
        <w:t>ференция — за счет когнитивных компонентов, однако явления эти не взаимоисключающие, они взаимодействуют в каждом простран</w:t>
        <w:softHyphen/>
        <w:t>ственном действии.</w:t>
      </w:r>
    </w:p>
    <w:p>
      <w:pPr>
        <w:pStyle w:val="Normal"/>
        <w:jc w:val="both"/>
        <w:rPr>
          <w:rFonts w:ascii="Times New Roman" w:hAnsi="Times New Roman" w:cs="Times New Roman"/>
          <w:sz w:val="22"/>
          <w:szCs w:val="22"/>
        </w:rPr>
      </w:pPr>
      <w:r>
        <w:rPr>
          <w:rFonts w:cs="Times New Roman" w:ascii="Times New Roman" w:hAnsi="Times New Roman"/>
          <w:sz w:val="22"/>
          <w:szCs w:val="22"/>
        </w:rPr>
        <w:t>Динамические условия предъявления информации сказались в основном на характеристиках когнитивных компонентов иссле</w:t>
        <w:softHyphen/>
        <w:t>дуемого процесса аналогично изменениям, зарегистрированным при введении инверсии. Особенно резко меняющиеся условия предъявления информации сказались на характеристиках стадии контроля и коррекций, время функционирования которой в 2— 3 раза превышает время, необходимое для контролирования в ста</w:t>
        <w:softHyphen/>
        <w:t>бильных условиях. Это связано с тем, что в условиях неопределен</w:t>
        <w:softHyphen/>
        <w:t>ности на стадию контроля и коррекций ложится двойная нагрузка: не только проконтролировать каждое дискретное действие, но и, что особенно существенно, соотнести условия предъявления инфор</w:t>
        <w:softHyphen/>
        <w:t>мации с совершаемым действием. Иначе говоря, в функции конт</w:t>
        <w:softHyphen/>
        <w:t>роля входит не только проверка результата действия, но и конт</w:t>
        <w:softHyphen/>
        <w:t>роль за адекватностью выбранной программы предстоящего действия. Результаты исследования дали новый материал для изучения процесса формирования сенсомоторного образа рабочего пространства, строящегося на основе активных действий, когни</w:t>
        <w:softHyphen/>
        <w:t>тивный компонент которых является наиболее весомым на началь</w:t>
        <w:softHyphen/>
        <w:t>ном этапе формирования нового действия. На основании данных о показателе когнитивности, характеризующем динамику времен</w:t>
        <w:softHyphen/>
        <w:t>ных отношений когнитивных и исполнительных компонентов и выражающемся через отношение суммы времени когнитивных компонентов к исполнительному, явствует, что по мере овладения навыком удельный вес когнитивных компонентов в целостном действии уменьшается. Когда построен образ сенсомоторного про</w:t>
        <w:softHyphen/>
        <w:t>странства, функция когнитивных компонентов сужается до про</w:t>
        <w:softHyphen/>
        <w:t>граммирования осуществляемого действия, что, естественно, ска</w:t>
        <w:softHyphen/>
        <w:t>зывается на уменьшении показателя когнитивности. По сравнению с динамичными условиями в стабильных условиях предъявления информации уменьшение значений показателя когнитивности вы</w:t>
        <w:softHyphen/>
        <w:t>ражено за счет того, что в статике функция контроля в большей степени редуцирована.</w:t>
      </w:r>
    </w:p>
    <w:p>
      <w:pPr>
        <w:pStyle w:val="Normal"/>
        <w:jc w:val="both"/>
        <w:rPr>
          <w:rFonts w:ascii="Times New Roman" w:hAnsi="Times New Roman" w:cs="Times New Roman"/>
          <w:sz w:val="22"/>
          <w:szCs w:val="22"/>
        </w:rPr>
      </w:pPr>
      <w:r>
        <w:rPr>
          <w:rFonts w:cs="Times New Roman" w:ascii="Times New Roman" w:hAnsi="Times New Roman"/>
          <w:sz w:val="22"/>
          <w:szCs w:val="22"/>
        </w:rPr>
        <w:t>На начальных этапах формирования нового действия, в каких бы условиях оно ни протекало, границы между стадиями нечеткие. Разброс между составляющими X, Y, Z внутри каждой стадии настолько велик (в отдельных случаях до секунды), что создается впечатление как бы вхождения одной стадии в другую. Это поло</w:t>
        <w:softHyphen/>
        <w:t>жение вполне соответствует тезису, сформулированному в контек</w:t>
        <w:softHyphen/>
        <w:t>сте системно-структурных исследований, согласно которому менее развитая структура характеризуется меньшей дифференцированностью ее компонентов. Сказанное позволяет сделать два предпо</w:t>
        <w:softHyphen/>
        <w:t>ложения: первое — на начальных этапах обучения возможны параллельное выполнение программы и ее реализация, а также peализация и контролирование; второе, вытекающее из первого, сос</w:t>
        <w:softHyphen/>
        <w:t>тоит в том, что на начальных этапах формирования навыка выпол</w:t>
        <w:softHyphen/>
        <w:t>нение программы, ее реализация и контроль идут отдельно по составляющим движения. Иными словами, происходит последова</w:t>
        <w:softHyphen/>
        <w:t>тельное планирование движения по каждой координате. Аналогичным образом последовательно осуществляются реализация и контролирование. Освоенное действие характеризуется значитель</w:t>
        <w:softHyphen/>
        <w:t>ным уменьшением разброса, а так как разброс характеризует каче</w:t>
        <w:softHyphen/>
        <w:t>ство действия (его пространственность),то на конечных этапах обу</w:t>
        <w:softHyphen/>
        <w:t>чения сформированное действие приобретает черты более четкой функциональной структу</w:t>
        <w:softHyphen/>
        <w:t>ры. И если на начальных этапах обучения функцио</w:t>
        <w:softHyphen/>
        <w:t>нальная структура дейст</w:t>
        <w:softHyphen/>
        <w:t>вия по показателю пространственности сопостави</w:t>
        <w:softHyphen/>
        <w:t>ма для различных усло</w:t>
        <w:softHyphen/>
        <w:t>вий протекания действия, то в конце обучения ока</w:t>
        <w:softHyphen/>
        <w:t>зываются сопоставимы действия, формируемые в динамических условиях и в условиях инверсии, которые по значениям по</w:t>
        <w:softHyphen/>
        <w:t>казателя разброса в 2— 3 раза превосходят зна</w:t>
        <w:softHyphen/>
        <w:t>чения этого показателя в условиях нормы. Следо</w:t>
        <w:softHyphen/>
        <w:t>вательно, введение инвер</w:t>
        <w:softHyphen/>
        <w:t>сии или неопределенности неизменно вызывает ухуд</w:t>
        <w:softHyphen/>
        <w:t>шение качества действия, выражающееся в увеличе</w:t>
        <w:softHyphen/>
        <w:t>нии значений показателя разброса. Иначе говоря, качество действия чрезвычайно чувстви</w:t>
        <w:softHyphen/>
        <w:t>тельно к различным изменениям, вносимым в условия протекания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Знание функциональной структуры действия, исследование динамики ее формирования и становления, установление взаимо</w:t>
        <w:softHyphen/>
        <w:t>связей и взаимоотношений между компонентами исследуемого объекта открывают возможности контроля за процессом форми</w:t>
        <w:softHyphen/>
        <w:t>рования и оптимизации движений и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удельного веса компонентов в структуре действия как в процессе его формирования, так и под влиянием тех или иных изменений, внесенных в условия его протекания, свидетель</w:t>
        <w:softHyphen/>
        <w:t>ствует о том, что превалирование того или иного типа регулиро</w:t>
        <w:softHyphen/>
        <w:t>вания двигательными актами зависит в основном от условий, в к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33345" cy="3050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2" r="-14" b="-12"/>
                    <a:stretch>
                      <a:fillRect/>
                    </a:stretch>
                  </pic:blipFill>
                  <pic:spPr bwMode="auto">
                    <a:xfrm>
                      <a:off x="0" y="0"/>
                      <a:ext cx="2633345" cy="30505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торых действие протекает, и от степени освоенности, обученности. На рис. 11 представлены удельные веса компонентов целостного действия в различных условиях его протекания и на разных этапах его форм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оотношение компонентов функциональной структуры целост</w:t>
        <w:softHyphen/>
        <w:t>ного действия в начале его формирования сходно независимо от того, в каких условиях протекает действие. В конце формирования сходное соотношение компонентов в структуре действия отмечается у действий, формируемых в динамических и инвертированных условиях; действие, формируемое в условиях нормы, имеет совер</w:t>
        <w:softHyphen/>
        <w:t>шенно отличную от них структуру. Ситуация инверсии и динамики и ситуация нормы могут быть сопоставлены в терминах открыто</w:t>
        <w:softHyphen/>
        <w:t>го и закрытого контура управления. В условиях нормы после дли</w:t>
        <w:softHyphen/>
        <w:t>тельной тренировки у испытуемых формировались симультанный образ ситуации и программа, организующая моторный ответ, т. е. значительная часть действия осуществлялась как бы по открыто</w:t>
        <w:softHyphen/>
        <w:t>му контуру, что подтверждается значительным удельным весом стадии формирования программ и сравнительно небольшим весом стадии контроля и коррекций. В ситуации инверсии и в динами</w:t>
        <w:softHyphen/>
        <w:t>ческих условиях предъявления информации в течение проведенных экспериментальных серий сохранилась регуляция по принципу замкнутого контура, о чем свидетельствует удельный вес стадии контроля и коррекций, составляющей примерно 50% от целостного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К настоящему времени предложено большое число разнообраз</w:t>
        <w:softHyphen/>
        <w:t>ных вариантов теорий закрытого контура регулирования, описы</w:t>
        <w:softHyphen/>
        <w:t>вающих более или менее сложные акты человеческого поведения и деятельности. Эти теории относятся к таким процессам, как дис</w:t>
        <w:softHyphen/>
        <w:t>кретные и непрерывные двигательные процессы, перцептивно-мо</w:t>
        <w:softHyphen/>
        <w:t>торные навыки, речевое поведение и т. д. Общие черты этих теорий состоят в том, что закрытый контур предполагает знание субъек</w:t>
        <w:softHyphen/>
        <w:t>том хода осуществления движения. Это знание получается посред</w:t>
        <w:softHyphen/>
        <w:t>ством обратной связи от движения и направляется на управление этим движением. Закрытый контур основывается на контроле за информацией от элементов системы, «подсчете» и учете ошибок, указывающих на направление или степень отклонения выхода системы за пределы заданного, исправлении этих ошибок. Основ</w:t>
        <w:softHyphen/>
        <w:t>ная функция систем закрытого контура состоит в минимизации этих ошибок.</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й вариант замкнутого контура управления движени</w:t>
        <w:softHyphen/>
        <w:t>ями при формировании двигательных навыков предложен Дж. Адамсом [63]. При разработке своей теории Адаме широко использовал представления об акцепторе действия П. К. Анохина, о задающем элементе и приборе сличения Н. А. Бернштейна и о нервной модели стимула Е. Н. Соколова.</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разработана для объяснения процесса научения про</w:t>
        <w:softHyphen/>
        <w:t>стым дискретным движениям, выполняемым в умеренном, нена</w:t>
        <w:softHyphen/>
        <w:t>вязанном темпе, т. е. является теорией формирования двигательного навыка. Она относится в первую очередь к линейным перемещениям руки на заданное расстояние в условиях, когда испытуемый не видит отметку, обозначающую нужное конечное положение руки, а длина пути задается ему или в словесной фор</w:t>
        <w:softHyphen/>
        <w:t>ме, или он ее усваивает в ходе тренировок, перемещая руку до упора в ограничитель.</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Адамсу, центральное место в замкнутом контуре за</w:t>
        <w:softHyphen/>
        <w:t>нимают механизмы, с помощью которых информация, получаемая по каналам обратной связи, сравнивается с эталоном для обнару</w:t>
        <w:softHyphen/>
        <w:t>жения ошибок, т. е. в системе предполагается наличие эталонного механизма, в котором фиксировано заданное действие, каналов обратной связи, а также аппарата сравнения, выделения и исправ</w:t>
        <w:softHyphen/>
        <w:t>ления ошибок. Для формирования навыков первостепенное значе</w:t>
        <w:softHyphen/>
        <w:t>ние имеет знание о результатах каждого выполненного движения. Это знание используется человеком для того, чтобы перестроить движение и исключить или уменьшить ошибку в каждой после дующей пробе. Подобные последовательные коррекции в конце концов приводят к выработке правильного движения. Эталонный механизм называется перцептивным следом, который представляет собой хранящуюся в памяти информацию о выполненных ранее движ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перцептивного следа эквивалентно понятию нервной модели стимула [56]. Перцептивный след представляет собой механизм, который детерминирует амплитуду движения, а воз</w:t>
        <w:softHyphen/>
        <w:t>можно и временную организацию движения. Источниками форми</w:t>
        <w:softHyphen/>
        <w:t>рования перцептивного следа в общем случае служат все виды обратных связей: зрительная, слуховая, проприоцептивная, а так</w:t>
        <w:softHyphen/>
        <w:t>же рецепторы прикосновения и давления. Прочность перцептивного следа возрастает с увеличением числа проб. При этом информация о ранних, малоточных попытках забывается и растет удельный вес последних проб, реализованных с большой точ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научение движению не сводится к столь простой схеме, по которой достаточно, чтобы был выработан перцептивный след и чтобы стимулы текущей обратной связи оказались соответствую</w:t>
        <w:softHyphen/>
        <w:t>щими ему. На начальной стадии научения решающее значение имеет осознанное и вербализованное знание результатов. Эта ста</w:t>
        <w:softHyphen/>
        <w:t>дия названа вербально-двигательной. Она заканчивается тогда, когда в ряде реализаций получен удовлетворительный результат и значения ошибок малы. Перцептивный след, достигший опреде</w:t>
        <w:softHyphen/>
        <w:t>ленного уровня совершенства, фиксируется. Дальнейшее научение может уже происходить без знания результатов. Их заменяет сравнение информации обратных связей с высокоточным и проч</w:t>
        <w:softHyphen/>
        <w:t>ным перцептивным следом. Эта завершающая стадия названа двигательной.</w:t>
      </w:r>
    </w:p>
    <w:p>
      <w:pPr>
        <w:pStyle w:val="Normal"/>
        <w:jc w:val="both"/>
        <w:rPr>
          <w:rFonts w:ascii="Times New Roman" w:hAnsi="Times New Roman" w:cs="Times New Roman"/>
          <w:sz w:val="22"/>
          <w:szCs w:val="22"/>
        </w:rPr>
      </w:pPr>
      <w:r>
        <w:rPr>
          <w:rFonts w:cs="Times New Roman" w:ascii="Times New Roman" w:hAnsi="Times New Roman"/>
          <w:sz w:val="22"/>
          <w:szCs w:val="22"/>
        </w:rPr>
        <w:t>Адамс приводит логические доказательства в пользу существо</w:t>
        <w:softHyphen/>
        <w:t>вания особого механизма, функция которого заключается в ини</w:t>
        <w:softHyphen/>
        <w:t>циации и выборе движения, называемого следом в памяти. След в памяти действует в разомкнутой системе, управляя программнобез коррекции обратными связями движением на начальном участ</w:t>
        <w:softHyphen/>
        <w:t>ке. Действие следа в памяти и перцептивного следа не совпадает во времени. Вначале включается в управление след в памяти, а несколько позже, когда начинают поступать сигналы обратных связей, управление передается перцептивному следу. Иначе гово</w:t>
        <w:softHyphen/>
        <w:t>ря, след в памяти представляет собой двигательную программу, которая лишь актуализирует необходимые для осуществления ре</w:t>
        <w:softHyphen/>
        <w:t>акции механизмы и запускает их в ход, а не управляет реализа</w:t>
        <w:softHyphen/>
        <w:t>цией более длинной последовательности, как это обычно предпола</w:t>
        <w:softHyphen/>
        <w:t>гается в концепции открытого контура. Некоторые движения реализуются на основе только следа в памяти, если двигательная реакция может быть классифицирована как баллистическая. Такая реакция инициируется следом в памяти и завершается до того, как испытуемый окажется в состоянии отрегулировать ее в про</w:t>
        <w:softHyphen/>
        <w:t>цессе осуществления, сопоставляя получаемую обратную связь с перцептивным следом.</w:t>
      </w:r>
    </w:p>
    <w:p>
      <w:pPr>
        <w:pStyle w:val="Normal"/>
        <w:jc w:val="both"/>
        <w:rPr>
          <w:rFonts w:ascii="Times New Roman" w:hAnsi="Times New Roman" w:cs="Times New Roman"/>
          <w:sz w:val="22"/>
          <w:szCs w:val="22"/>
        </w:rPr>
      </w:pPr>
      <w:r>
        <w:rPr>
          <w:rFonts w:cs="Times New Roman" w:ascii="Times New Roman" w:hAnsi="Times New Roman"/>
          <w:sz w:val="22"/>
          <w:szCs w:val="22"/>
        </w:rPr>
        <w:t>Нужно сказать, что объяснение баллистических движений, осуществляемых за время 100—200 мс, представляет наибольшие трудности для концепции замкнутого контура, так как в этих слу</w:t>
        <w:softHyphen/>
        <w:t>чаях коррекция должна осуществляться до завершения движения. Для объяснения подобных случаев вводится предположение о том, что двигательный контроль планируется до начала движения. То, что человек может совершать движения, продолжительность кото</w:t>
        <w:softHyphen/>
        <w:t>рых не превышает 100 мс, использовалось в качестве наиболее сильного (правда, все же косвенного) аргумента в пользу концеп</w:t>
        <w:softHyphen/>
        <w:t>ции открытого контура. Однако современные исследования в об</w:t>
        <w:softHyphen/>
        <w:t>ласти физиологии проприоцепции дали многочисленные факты, свидетельствующие о том, что проприоцептивная обратная связь может осуществляться за время, существенно меньшее, чем 100 мс. Корковые потенциалы от нервов, расположенных в языке и конеч</w:t>
        <w:softHyphen/>
        <w:t>ностях, регистрируются через 3—5 мс. Полный цикл от мышечных рецепторов глаза через мозг и обратно осуществляется за 10 мс. Кортикальный ответ на движение руки регистрируется через 10 мс, а полный интервал от поступления двигательного стимула (через кору) и до ответа ЭМГ составляет всего 30—40 мс. Таким образом, двигательная система обладает необходимыми «нейрон</w:t>
        <w:softHyphen/>
        <w:t>ными скоростями» для того, чтобы регуляция движений осуществ</w:t>
        <w:softHyphen/>
        <w:t>лялась по замкнутому контуру и обратная связь использовалась не только на всех стадиях обучения, но и при реализации каждого отдельного двигательного акта [75].</w:t>
      </w:r>
    </w:p>
    <w:p>
      <w:pPr>
        <w:pStyle w:val="Normal"/>
        <w:jc w:val="both"/>
        <w:rPr>
          <w:rFonts w:ascii="Times New Roman" w:hAnsi="Times New Roman" w:cs="Times New Roman"/>
          <w:sz w:val="22"/>
          <w:szCs w:val="22"/>
        </w:rPr>
      </w:pPr>
      <w:r>
        <w:rPr>
          <w:rFonts w:cs="Times New Roman" w:ascii="Times New Roman" w:hAnsi="Times New Roman"/>
          <w:sz w:val="22"/>
          <w:szCs w:val="22"/>
        </w:rPr>
        <w:t>Учитывая эти факты, нельзя оставлять без внимания и то не</w:t>
        <w:softHyphen/>
        <w:t>маловажное обстоятельство, что «нейронные скорости» и скорости человеческих действий не совпадают друг с другом. Поэтому сами по себе значения скорости проведения нервных импульсов могут рассматриваться как косвенные доказательства потенциальной возможности прохождения информации по каналам обратной связи. Прямые доказательства этого должны быть получены в пси</w:t>
        <w:softHyphen/>
        <w:t>хологическом, поведенческом эксперименте.</w:t>
      </w:r>
    </w:p>
    <w:p>
      <w:pPr>
        <w:pStyle w:val="Normal"/>
        <w:jc w:val="both"/>
        <w:rPr>
          <w:rFonts w:ascii="Times New Roman" w:hAnsi="Times New Roman" w:cs="Times New Roman"/>
          <w:sz w:val="22"/>
          <w:szCs w:val="22"/>
        </w:rPr>
      </w:pPr>
      <w:r>
        <w:rPr>
          <w:rFonts w:cs="Times New Roman" w:ascii="Times New Roman" w:hAnsi="Times New Roman"/>
          <w:sz w:val="22"/>
          <w:szCs w:val="22"/>
        </w:rPr>
        <w:t>Концепция Дж. Адамса представляет собой заметный вклад в решение проблем построения и управления движениями. В то же время нельзя не отметить, что настойчивое отрицание Адамсом возможностей построения программ и участия их в регуляции движений даже в варианте обобщенных схем представляет собой шаг назад от теории построения движений, предложенной Н. А. Бернштейном.</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ие годы появляется все большее число работ, в ко</w:t>
        <w:softHyphen/>
        <w:t>торых преодолевается альтернатива между концепциями открыто</w:t>
        <w:softHyphen/>
        <w:t>го и закрытого контуров и делаются попытки соединить сильные стороны обеих концепций: построение программы и коррекция дви</w:t>
        <w:softHyphen/>
        <w:t>жений по ходу их реализации с помощью каналов обратной связи. Выше отмечалось, что в теории Н. А. Бернштейна удачно соче</w:t>
        <w:softHyphen/>
        <w:t>таются концепции открытого и закрытого контуров, т. е. он ввел в свою модель построения движений как программу, так и обрат</w:t>
        <w:softHyphen/>
        <w:t>ную связь. Аналогичная попытка соединения двух концепций, но с учетом последних достижений в теории и практике изучения движений была выполнена Р. Шмидтом, который, анализируя обе теории, пришел к заключению, что перед ними стоит ряд трудных проблем [75]. Первая проблема связана с хранением и вызовом моторных программ, число которых невозможно себе представить, если принять тезис: «одна моторная программа — одно движение». Теория замкнутого контура также не снимает проблемы хранения; более того, в этом случае должны храниться не только программы, но и эталоны точности, с которыми должно сравниваться каждое движение. Вторая проблема связана с возникновением, или фор</w:t>
        <w:softHyphen/>
        <w:t>мированием, новых движений. Теоретически проблема формули</w:t>
        <w:softHyphen/>
        <w:t>руется следующим образом: откуда берутся программы или этало</w:t>
        <w:softHyphen/>
        <w:t>ны точности, если исполнители могут продуцировать такие движения, которые никогда ранее точно так же не выполнялись. Наконец, третья проблема состоит в том, каким образом индиви</w:t>
        <w:softHyphen/>
        <w:t>дуум приходит к обнаружению собственных двигательных ошибок и к повышению точности при последующих действиях. При этом остаются неясными механизмы обнаружения двух типов ошибок, имеющих различные источники: «шум» в сенсорной или двигатель</w:t>
        <w:softHyphen/>
        <w:t>ной системах либо внешнее окружение. Перечисленные трудности и побудили Р. Шмидта предложить компромиссный вариант — теорию схем, которая, по его замыслу, в значительной мере их устраняет. Он исходит из того, что в системе управления движе</w:t>
        <w:softHyphen/>
        <w:t>ниями широко используются оба механизма регулирования и по</w:t>
        <w:softHyphen/>
        <w:t>этому не имеет смысла классифицировать системы на только открытые или замкнутые. Однако относительная роль каждого из них существенно различается в зависимости от типа и слож</w:t>
        <w:softHyphen/>
        <w:t>ности движений, от момента времени выполнения движения и от исследуемого уровня системы. Например, компьютер, с одной сто</w:t>
        <w:softHyphen/>
        <w:t>роны, можно рассматривать как систему открытого контура, по</w:t>
        <w:softHyphen/>
        <w:t>скольку он может работать, не принимая во внимание ошибки, которые могут быть в программе, но, с другой стороны, он будет системой замкнутого контура, поскольку программист может обна</w:t>
        <w:softHyphen/>
        <w:t>ружить ошибку после выполнения программы и внести изменения в последующую серию. Точно так же и система открытого контура может иметь петлю обратной связи, которая предупреждает про</w:t>
        <w:softHyphen/>
        <w:t>грамму, например, от деления на ноль, а если такая попытка предпринимается, то внутренняя петля обратной связи может обнаружить это и внести изменения в выполнение программы открытого контура.</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многочисленных данных приводит к заключению, что в человеческом поведении нет моторных программ, продуцирующих движение без обратной связи. Моторная программа представляет двигательным системам все детали работы, необходимые для про</w:t>
        <w:softHyphen/>
        <w:t>хождения конечностью расстояния до определенной цели, а обрат</w:t>
        <w:softHyphen/>
        <w:t>ная связь необходима для достижения этой цели. Если же появляется необходимость изменить цель движения в связи с про</w:t>
        <w:softHyphen/>
        <w:t>исшедшим изменением в окружающей среде, то программа про</w:t>
        <w:softHyphen/>
        <w:t>должает выполняться по-прежнему в течение некоторого времени (около 150 мс), пока движение не перестроится на достижение новой цели. В этом случае механизмы обратной связи активно обеспечивают достаточное достижение в новых условиях «невер</w:t>
        <w:softHyphen/>
        <w:t>ной» цели. Шмидт определяет моторную программу как набор заранее построенных моторных команд, которые после активации реализуются в движение, ориентированное на достижение задан</w:t>
        <w:softHyphen/>
        <w:t>ной цели, причем эти движения не затрагиваются периферической обратной связью, сообщающей о необходимости изменения цели. Развивая теорию схем, призванную объединить концепции от</w:t>
        <w:softHyphen/>
        <w:t>крытого и закрытого контура, Шмидт постулирует существование двух состояний моторной памяти: одно — для вызова, другое — для узнавания. Вызывающая память является структурой, ответст</w:t>
        <w:softHyphen/>
        <w:t>венной за генерирование импульсов к мышцам, производящим дви</w:t>
        <w:softHyphen/>
        <w:t>жение (или выполняющим коррекцию), в то время как узнающая память представляет собой структур}, ответственную за оценку продуцируемой движением обратной связи, что позволяет выра</w:t>
        <w:softHyphen/>
        <w:t>батывать информацию об ошибке 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теории схем принимается также допущение о существовании «обобщенных» двигательных программ, создаваемых внутри цент</w:t>
        <w:softHyphen/>
        <w:t>ральной нервной системы и содержащих мышечные команды со всеми деталями, необходимыми для выполнения движения. Роль, выполняемая программой, варьирует в зависимости от продолжи</w:t>
        <w:softHyphen/>
        <w:t>тельности 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быстрого движения (т. е. движения, время которого составляет менее 200 мс) двигательный акт выполняется под полным контролем вызывающей памяти, в которой программа заранее определяет все детали 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более медленных движений движение производится с использованием сразу и вызывания и узнавания. Роль вызываю</w:t>
        <w:softHyphen/>
        <w:t>щей памяти здесь заключается в производстве небольших уточ</w:t>
        <w:softHyphen/>
        <w:t>няющих движений, а основным фактором, определяющим точность выполнения задания, является сравнение ожидаемой и действи</w:t>
        <w:softHyphen/>
        <w:t>тельной обратной связи. Следовательно, медленные движения находятся в зависимости от узнающей памяти, хотя субъект мо</w:t>
        <w:softHyphen/>
        <w:t>жет производить корректирующие движения с использованием вызывающей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Теории открытого и закрытого контура, а также различные варианты их объединения представляют собой существенный вклад в понимание механизмов построения и управления человеческими движениями и действиями. В исследованиях, лежащих в основе указанных теорий, накоплен арсенал функциональных элементов, важных для понимания регуляции движений. На очереди решение более сложной исследовательской задачи — установление различных типов связей между этими элементами. Без решения этой задачи теории открытого и закрытого контура не могут пре</w:t>
        <w:softHyphen/>
        <w:t>тендовать на то, чтобы составить необходимую научную основу практики рационализации, организации и проектирования новых видов трудовой деятельности. Однако при всей оригинальности и обоснованности ряда важных положений они пока остаются общи</w:t>
        <w:softHyphen/>
        <w:t>ми конкурирующими теориями построения движений и нуждаются не только в согласовании, но и в развитии, детализации, экспери</w:t>
        <w:softHyphen/>
        <w:t>ментальной проверке, а возможно и в корректировке отдельных положений. Опыт практической работы в эргономике свидетельст</w:t>
        <w:softHyphen/>
        <w:t>вует о том, что переход от общей теории, развитой в физиологии, биомеханике или психологии, к решению практических задач опти</w:t>
        <w:softHyphen/>
        <w:t>мизации или проектирования деятельности и ее средств — дело далеко не простое.</w:t>
      </w:r>
    </w:p>
    <w:p>
      <w:pPr>
        <w:pStyle w:val="Normal"/>
        <w:jc w:val="both"/>
        <w:rPr>
          <w:rFonts w:ascii="Times New Roman" w:hAnsi="Times New Roman" w:cs="Times New Roman"/>
          <w:sz w:val="22"/>
          <w:szCs w:val="22"/>
        </w:rPr>
      </w:pPr>
      <w:r>
        <w:rPr>
          <w:rFonts w:cs="Times New Roman" w:ascii="Times New Roman" w:hAnsi="Times New Roman"/>
          <w:sz w:val="22"/>
          <w:szCs w:val="22"/>
        </w:rPr>
        <w:t>Для эргономики недостаточно утверждения о том, что теоре</w:t>
        <w:softHyphen/>
        <w:t>тические крайности сходятся и что в реальной деятельности имеет</w:t>
        <w:softHyphen/>
        <w:t>ся тесное взаимодействие программного и кольцевого управления . движениями и действиями человека. Эргономику интересуют кон</w:t>
        <w:softHyphen/>
        <w:t>кретные пределы независимости или сходимости, взаимодействия между программным и кольцевым способом управления примени</w:t>
        <w:softHyphen/>
        <w:t>тельно к различным видам движения и конкретным условиям, в том числе и временным режимам их осущест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Живучесть оппозиции между теориями открытого и закрытого контура объясняется следующими обстоятельствами. В качестве предмета исследования брались слишком различные по своему биомеханическому рисунку и по своим задачам движения. Изуча</w:t>
        <w:softHyphen/>
        <w:t>лись естественные и орудийные, изолированные и цепные (серий</w:t>
        <w:softHyphen/>
        <w:t>ные) , быстрые и медленные, врожденные и заученные, вызванные (реактивные) движения. Для их исследования использовались методы, имеющие различную разрешающую способность: от про</w:t>
        <w:softHyphen/>
        <w:t>стого наблюдения до весьма совершенных средств регистрации временного и пространственного рисунка движений. Организация движений исследовалась на различных уровнях, и нередки случаи генерализации результатов, полученных на психофизиологических, нейропсихологических, биомеханических и психологических уров</w:t>
        <w:softHyphen/>
        <w:t>нях. Наконец, во многих исследованиях движение либо бралось как целое без достаточного расчленения на свои структурные компоненты, либо в качестве предмета исследования выступали отдельные элементы, изолированные от структуры движения в це</w:t>
        <w:softHyphen/>
        <w:t>лом. Все это вызывало и вызывает большие трудности в сопостав</w:t>
        <w:softHyphen/>
        <w:t>лении результатов, полученных в различных исследованиях. Поэтому преодоление оппозиции между теориями открытого и закрытого контуров регулирования по-прежнему остается актуаль</w:t>
        <w:softHyphen/>
        <w:t>ной научной и практической задачей.</w:t>
      </w:r>
    </w:p>
    <w:p>
      <w:pPr>
        <w:pStyle w:val="Normal"/>
        <w:jc w:val="both"/>
        <w:rPr>
          <w:rFonts w:ascii="Times New Roman" w:hAnsi="Times New Roman" w:cs="Times New Roman"/>
          <w:sz w:val="22"/>
          <w:szCs w:val="22"/>
        </w:rPr>
      </w:pPr>
      <w:r>
        <w:rPr>
          <w:rFonts w:cs="Times New Roman" w:ascii="Times New Roman" w:hAnsi="Times New Roman"/>
          <w:sz w:val="22"/>
          <w:szCs w:val="22"/>
        </w:rPr>
        <w:t>В этих теориях, равно как и в экспериментальных исследова</w:t>
        <w:softHyphen/>
        <w:t>ниях, на которых они основывались, не уделялось достаточного внимания анализу предметного содержания деятельности. Да и сами исследуемые двигательные акты, как правило, были чрезвы</w:t>
        <w:softHyphen/>
        <w:t>чайно элементарны и по своей сложности редко превосходили стандартные варианты стимульно-реактивных схем изучения дви</w:t>
        <w:softHyphen/>
        <w:t>жения. Средства регистрации двигательных актов предназначались преимущественно для фиксации физиологических процессов, про</w:t>
        <w:softHyphen/>
        <w:t>исходящих при реализации движений.</w:t>
      </w:r>
    </w:p>
    <w:p>
      <w:pPr>
        <w:pStyle w:val="Normal"/>
        <w:jc w:val="both"/>
        <w:rPr/>
      </w:pPr>
      <w:r>
        <w:rPr>
          <w:rFonts w:cs="Times New Roman" w:ascii="Times New Roman" w:hAnsi="Times New Roman"/>
          <w:sz w:val="22"/>
          <w:szCs w:val="22"/>
        </w:rPr>
        <w:t>Обращает на себя внимание и интерпретация полученного ма</w:t>
        <w:softHyphen/>
        <w:t>териала, которая ведется преимущественно в терминах теории автоматического регулирования, кибернетики. Даже сами наиме</w:t>
        <w:softHyphen/>
        <w:t>нования — теория открытого, теория закрытого контура — свиде</w:t>
        <w:softHyphen/>
        <w:t>тельствуют о влиянии идей и методов кибернетики. В этом влия</w:t>
        <w:softHyphen/>
        <w:t>нии, разумеется, нет ничего предосудительного, и некоторые полезные аналогии с техническими системами и управлением исполнительными действиями человека действительно помогли про</w:t>
        <w:softHyphen/>
        <w:t>яснить многие проблемы и привели к постановке новых проблем. Н. Е. Введенский когда-то писал: «К сожалению, построения живого мира настолько сложны и оригинальны, что смысл их вы</w:t>
        <w:softHyphen/>
        <w:t>ясняется обыкновенно лишь после того, как физики и техники придут другими путями к тем же результатам» [15, с. 574]. Но он же предупреждал о том, что, наблюдая за деятельностью какой-либо ткани или органа, «не следует упускать из виду, что каждый раз имеют дело с живыми единицами, поставленными в своей дея</w:t>
        <w:softHyphen/>
        <w:t>тельности в условия, общие для всех живых организмов» [там же, с. 566]. Имеется большой соблазн по аналогии с техническими устройствами рассматривать тот или иной орган или функцию как механизм, предназначенный только для известной работы, т. е. вне контекста условий его жизнедеятельности. Однако всякая аналогия имеет свои границы и пределы. Аналогии между глазом и каме</w:t>
        <w:softHyphen/>
        <w:t>рой-обскурой или фотоаппаратом давно изжили себя. Речь идет не о том, что теории открытого или закрытого контура уже постиг</w:t>
        <w:softHyphen/>
        <w:t>ла та же участь, а о том, чтобы выработать еще более широкий взгляд на человеческое движение и действие, включая их в кон</w:t>
        <w:softHyphen/>
        <w:t>текст жизнедеятельности. В настоящее время созрели как теоре</w:t>
        <w:softHyphen/>
        <w:t>тические, так и методические предпосылки для преодоления оппозиции между теориями открытого и закрытого контура. Тео</w:t>
        <w:softHyphen/>
        <w:t>ретические предпосылки состоят в том, что во многих областях исследования психической деятельности успешно преодоле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15770" cy="3349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11" r="-21" b="-11"/>
                    <a:stretch>
                      <a:fillRect/>
                    </a:stretch>
                  </pic:blipFill>
                  <pic:spPr bwMode="auto">
                    <a:xfrm>
                      <a:off x="0" y="0"/>
                      <a:ext cx="1715770" cy="33496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технологический, инженерный подход, в том числе и в его совре</w:t>
        <w:softHyphen/>
        <w:t>менном информационно-кибернетическом варианте. Методические предпосылки состоят в том, что благодаря использованию ЭВМ на линии эксперимента появились принципиально новые возможности регистрации и анализа дв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примера приведем исследование [52], предметом которого был анализ соотношений когнитивных и исполнительных компонентов инструментального действия. Экспериментальная си</w:t>
        <w:softHyphen/>
        <w:t>туация предусматривала быстрое и точное горизонтальное движе</w:t>
        <w:softHyphen/>
        <w:t>ние к цели, представляющей собой све</w:t>
        <w:softHyphen/>
        <w:t>товой квадрат, равный по размеру управ</w:t>
        <w:softHyphen/>
        <w:t>ляемому квадрату и появляющийся справа и слева от стартовой позиции на горизонтальной оси телевизионного индикатора по программе от ЭВМ. Реги</w:t>
        <w:softHyphen/>
        <w:t>стрировались временные и скоростные характеристики движения.</w:t>
      </w:r>
    </w:p>
    <w:p>
      <w:pPr>
        <w:pStyle w:val="Normal"/>
        <w:jc w:val="both"/>
        <w:rPr/>
      </w:pPr>
      <w:r>
        <w:rPr>
          <w:rFonts w:cs="Times New Roman" w:ascii="Times New Roman" w:hAnsi="Times New Roman"/>
          <w:sz w:val="22"/>
          <w:szCs w:val="22"/>
        </w:rPr>
        <w:t>На рисунке 12 представлен образец записи перехода на цель, включающий в себя запись параметрического графи</w:t>
        <w:softHyphen/>
        <w:t>ка зависимости пути от времени, данные по скорости и ускорению совершаемого движения. Данный вид кривых S (t), V(t), A(t ) описывает движения, направ</w:t>
        <w:softHyphen/>
        <w:t>ленные на быстрое и точное совмещение управляемого пятна с целью. Скорость движения возрастает до середины пути, а затем начинает монотонно падать вплоть до начала корректирующих дви</w:t>
        <w:softHyphen/>
        <w:t>жений, подводящих управляемое пятно к цели. Изменение скорости движения, в свою очередь, вызвано тем, что усилие, прилагаемое для перемещения руки в пространстве и соответственно орудия, управляемого ею, изменяется во вре</w:t>
        <w:softHyphen/>
        <w:t>мени. Характер изменения этого усилия описывается изменением ускорения движения во времени A(t), где можно выделить ускоренную часть, соответствующую началь</w:t>
        <w:softHyphen/>
        <w:t>ной части движения, когда скорость нарастает от 0 до макси</w:t>
        <w:softHyphen/>
        <w:t>мума, и части движения, когда ускорение имеет отрицательный знак. Одновременно для каждой группы реализаций (в зависимо</w:t>
        <w:softHyphen/>
        <w:t>сти от амплитуды перемещения) был вычислен средний квадратич</w:t>
        <w:softHyphen/>
        <w:t>ный разброс (а), т. е. определены участки максимального и ми</w:t>
        <w:softHyphen/>
        <w:t>нимального отклонения от идеальной кривой. Как показал анализ, максимальное отклонение на кривой (а) отмечено в се</w:t>
        <w:softHyphen/>
        <w:t>редине пути там, где, как видно на кривой скорости, она уже достигла своего максимума. Иначе говоря, разброс ми</w:t>
        <w:softHyphen/>
        <w:t>нимален в начале и конце пути. Отсюда можно предположить. что движения в самом начале своего пути, соответствующие по времени фазе &gt;нарастания ускорения и характеризующиеся мини</w:t>
        <w:softHyphen/>
        <w:t>мальным разбросом (а), совершаются по четко отработанной программе для данной группы дв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Эти данные согласуются с данными представителей програм</w:t>
        <w:softHyphen/>
        <w:t>много или открытого типа управления движениями, постулирую</w:t>
        <w:softHyphen/>
        <w:t>щих наличие набора моторных программ, которые могут синте</w:t>
        <w:softHyphen/>
        <w:t>зироваться в желаемое движение, охватить его целиком и которые не зависят от обратной афферентации. Результаты проведенного исследования свидетельствуют о наличии программного типа управления лишь для начальной части движения, составляющей для данной экспериментальной ситуации и данной группы движе</w:t>
        <w:softHyphen/>
        <w:t>ний 125—150 мс. Как было .показано, средний квадратичный раз</w:t>
        <w:softHyphen/>
        <w:t>брос увеличивается, доходя до своего максимума на участке пути, соответствующему максимальному значению скорости, охватываю</w:t>
        <w:softHyphen/>
        <w:t>щей на кривой S (t) интервал, равный 225—275 мс. Вследствие большого количества степеней свободы кинематических цепей человеческого тела, действия реактивных и внешних сил и других причин никакая, даже наиболее точно дозированная, система пус</w:t>
        <w:softHyphen/>
        <w:t>ковых афферентных импульсов не может однозначно определить требуемое движение. Но движение все-таки совершается, и доста</w:t>
        <w:softHyphen/>
        <w:t>точно точно, и совершается оно с помощью внесения поправок по ходу выполнения движения, на основе эфферентной сигнализации, поступающей в процессе двигательного акта, путем «сенсорной коррекции». Однако одних импульсов, поступающих в нервную систему по ходу выполнения движения, еще недостаточно для управления действием, они должны сопоставляться с заданными, запрограммированными их значениями, что и дает возможность вносить поправки по ходу выполнения действия; на основе такого сличения и производится коррекция двигательного акта. Иначе говоря, имеются основания для объединения в одном двигательном акте двух типов управления: программного и на основе обратной афферентации, т. е. закрытого типа уп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ами представления о моторной программе и об обратной связи, являющиеся центральными в этих теориях, тоже нуждаются в объяснении, тем более, что они рассматриваются в этих теориях преимущественно со стороны их физиологических механизмов. А между тем современные исследования открывают в человечес</w:t>
        <w:softHyphen/>
        <w:t>ком действии такие осложнения, вариации и направления, о кото</w:t>
        <w:softHyphen/>
        <w:t>рых не знают биомеханика и физиология, по крайней мере в их нынешнем состоянии. Главное осложнение состоит, видимо, в том, что как программа, так и контроль являются производными от об</w:t>
        <w:softHyphen/>
        <w:t>раза, равно как и образ является производным от действия с предметом. Это не логический круг, поэтому разрывать его не нужно, но понять взаимоотношения между действием и образом необходимо; без этого невозможно решить проблему построения движений. Мы не случайно привели выше высказывание И. М. Се</w:t>
        <w:softHyphen/>
        <w:t>ченова о том, что чувствования служат источниками движений не прямо, а через психику, т. е. через образ, который сам является не менее динамичным, чем регулируемое им движение.</w:t>
      </w:r>
    </w:p>
    <w:p>
      <w:pPr>
        <w:pStyle w:val="Normal"/>
        <w:jc w:val="both"/>
        <w:rPr/>
      </w:pPr>
      <w:r>
        <w:rPr>
          <w:rFonts w:cs="Times New Roman" w:ascii="Times New Roman" w:hAnsi="Times New Roman"/>
          <w:sz w:val="22"/>
          <w:szCs w:val="22"/>
        </w:rPr>
        <w:t>Понимание этого обстоятельства кардинально отличает тео</w:t>
        <w:softHyphen/>
        <w:t>рию Н. А. Бернштейна от теорий открытого и закрытого контура. Рассматривая функции «задающего» элемента, он совершенно справедливо ставит вопрос о происхождении макропрограммы целевого действия и о связи ее с двигательной задачей. Послед</w:t>
        <w:softHyphen/>
        <w:t>няя прямо или косвенно определяется ситуацией, сложившейся к данному моменту. В качестве определяющего фактора в возник</w:t>
        <w:softHyphen/>
        <w:t>новении и формировании макропрограммы двигательного акта в теории Бернштейна выступает образ или представление резуль</w:t>
        <w:softHyphen/>
        <w:t>тата действия (конечного или поэтапного). «Привлечение мной для характеристики ведущего звена двигательного акта понятия образа или представления результата действия, принадлежащего к области психологии, с подчеркиванием того факта, что мы еще не умеем назвать в настоящий момент физиологический механизм, лежащий в его основе, никак не может означать непризнания су</w:t>
        <w:softHyphen/>
        <w:t>ществования этого последнего или выключения его из поля нашего внимания. В неразрывном психофизиологическом единстве про</w:t>
        <w:softHyphen/>
        <w:t>цессов планирования и координации мы в состоянии в настоящее время нащупать и назвать определенным термином психологичес</w:t>
        <w:softHyphen/>
        <w:t>кий аспект искомого ведущего фактора, в то время как физиология может быть в силу отставания ее на фронте изучения движений... еще не сумела вскрыть его физиологического аспекта. Однако ignoramus не значит ignorabimus» [7, с. 241]. Несмотря на столь отчетливую постановку проблемы регулирующих функций образа, нельзя не отметить, что эти функции рассматриваются Н. А. Берн</w:t>
        <w:softHyphen/>
        <w:t>штейном в самом общем виде. Вполне понятно, что именно в этом пункте он апеллирует к психологическому исследованию, которое не может обойти проблему формирования образа, выступающего в функции регулятора произвольного двигательного акта.</w:t>
      </w:r>
    </w:p>
    <w:p>
      <w:pPr>
        <w:pStyle w:val="Normal"/>
        <w:jc w:val="both"/>
        <w:rPr>
          <w:rFonts w:ascii="Times New Roman" w:hAnsi="Times New Roman" w:cs="Times New Roman"/>
          <w:sz w:val="22"/>
          <w:szCs w:val="22"/>
        </w:rPr>
      </w:pPr>
      <w:r>
        <w:rPr>
          <w:rFonts w:cs="Times New Roman" w:ascii="Times New Roman" w:hAnsi="Times New Roman"/>
          <w:sz w:val="22"/>
          <w:szCs w:val="22"/>
        </w:rPr>
        <w:t>Важным этапом в исследовании произвольных движений и навыков было обращение к их ориентировочно-исследовательским, когнитивным компонентам. А. В. Запорожец показал, что в процес</w:t>
        <w:softHyphen/>
        <w:t>се ориентировочно-исследовательской деятельности складывается образ ситуации и тех действий, которые должны быть осуществле</w:t>
        <w:softHyphen/>
        <w:t>ны. Особенно существенным является вклад ориентировки на начальных стадиях формирования произвольных движений [28]. Логика исследования привела А. В. Запорожца и его сотрудников к дифференциации ориентировочно-исследовательских, пробующих и собственно-исполнительных действий. Появились новые аргу</w:t>
        <w:softHyphen/>
        <w:t>менты в пользу полифункциональности движений, которые могут выполнять как исполнительные, так и когнитивные функции, что привело к созданию теории перцептивных действий [29—32], были разработаны методы микроанализа когнитивных, в том чис</w:t>
        <w:softHyphen/>
        <w:t>ле и перцептивных процессов. При этом собственно-исполнитель</w:t>
        <w:softHyphen/>
        <w:t>ные действия анализировались в самом общем виде: оценивались лишь время их реализации и точность достижения цели.</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теории и методического арсенала исследования пер</w:t>
        <w:softHyphen/>
        <w:t>цептивных действий позволяет поставить задачу объединения цело</w:t>
        <w:softHyphen/>
        <w:t>го ряда подходов к исследованию произвольных движений и на</w:t>
        <w:softHyphen/>
        <w:t>выков: теории построения и развития движений Н. А. Бернштейиа и А. В. Запорожца, теорий открытого и закрытого контура (вместе с различными вариантами их объединения) и теории перцептивны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попытка такого объединения была сделана на основе методов микроструктурного анализа исполнительной и познава</w:t>
        <w:softHyphen/>
        <w:t>тель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существенного теоретического основания необходи</w:t>
        <w:softHyphen/>
        <w:t>мости и полезности объединения названных концепций выдви</w:t>
        <w:softHyphen/>
        <w:t>галось следующее. При построении движений происходит преодоление избыточных степеней свободы кинематических цепей человеческого тела. Не лишено оснований предположение, что имеется нечто общее между задачей построения движений и за</w:t>
        <w:softHyphen/>
        <w:t>дачей построения зрительного образа. При построении образа также происходит преодоление избыточных и неадекватных вари</w:t>
        <w:softHyphen/>
        <w:t>антов отображения одного и того же объекта. С точки зрения регуляции и контроля произвольных движений, видимо, иначе и не может быть, поскольку зрительная система представляет собой существенную часть регулирующего звена двигательного акта. Поэтому в регулирующем звене (кстати, не обязательно связан</w:t>
        <w:softHyphen/>
        <w:t>ном только со зрительной системой) должно быть не меньшее число степеней свободы, чем в исполнительном. В противном слу</w:t>
        <w:softHyphen/>
        <w:t>чае ряд степеней свободы исполнительного звена обязательно будет ускользать от регулирующего [36].</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поэтому исходя из принципа иннервации отдельных мышц нельзя объяснить целостный акт движения, нельзя говорить об однозначных связях между иннервационными импульсами и вызываемыми ими движениями. Близкие по смыслу идеи выска</w:t>
        <w:softHyphen/>
        <w:t>зывает М. Турвей [78], считающий, что целесообразные движения регулируются не жестким (заранее готовым) паттерном, а обра</w:t>
        <w:softHyphen/>
        <w:t>зом действия, который сам является постоянно становящейся структурой. Мало вероятно, что для каждого способа выполнения движения существует готовый регуляторный паттерн (шаблон), тем более, что без предварительного научения возможно примене</w:t>
        <w:softHyphen/>
        <w:t>ние многих способов выполнения движений и действий. Движение реализуется путем подгонки друг к другу координируемых струк</w:t>
        <w:softHyphen/>
        <w:t>тур, которые являются относительно автономными с точки зрения организации движения. Собственно становление движения может быть понято как гетерархия, в высших областях которой имеется малое количество больших и сложных координируемых структур, а в низших — большое количество маленьких и простых структур. Турвей также считает, что центральное место в организации дви</w:t>
        <w:softHyphen/>
        <w:t>жения занимает образ предстоящего действия или представление о нем. В соответствии с таким пониманием процесса управления движением первоначальное представление о действии обязательно должно быть неопределенным в сравнении с его окончательным представлением в исполнительных командах для мышц. Проще говоря, «образ действия» не может и не должен быть конструктив</w:t>
        <w:softHyphen/>
        <w:t>ным по отношению к конкретным деталям двигательного акта. В образ действия входят обобщенная оценка позы или схемы тела и выделенные перцептивные свойства, которые могут пона</w:t>
        <w:softHyphen/>
        <w:t>добиться для управления движением, представленные также в обобщенной форме. В разворачивающемся движении «образ дей</w:t>
        <w:softHyphen/>
        <w:t>ствия» постепенно конкретизируется на последующих уровнях управления движением путем внесения в него детализированною</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318635" cy="18135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20" r="-8" b="-20"/>
                    <a:stretch>
                      <a:fillRect/>
                    </a:stretch>
                  </pic:blipFill>
                  <pic:spPr bwMode="auto">
                    <a:xfrm>
                      <a:off x="0" y="0"/>
                      <a:ext cx="4318635" cy="18135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ного содержания. Причем объединение координированных двигательных структур на каждом уровне происходит с помощью соответствующих, зрительно выделенных свойств внешней среды. Необходимо установить, каким образом и на основании чего формируется новая для данного индивида деятельность, какова ее функциональная структура и каковы компоненты, ее состав</w:t>
        <w:softHyphen/>
        <w:t>ляющие.</w:t>
      </w:r>
    </w:p>
    <w:p>
      <w:pPr>
        <w:pStyle w:val="Normal"/>
        <w:jc w:val="both"/>
        <w:rPr>
          <w:rFonts w:ascii="Times New Roman" w:hAnsi="Times New Roman" w:cs="Times New Roman"/>
          <w:sz w:val="22"/>
          <w:szCs w:val="22"/>
        </w:rPr>
      </w:pPr>
      <w:r>
        <w:rPr>
          <w:rFonts w:cs="Times New Roman" w:ascii="Times New Roman" w:hAnsi="Times New Roman"/>
          <w:sz w:val="22"/>
          <w:szCs w:val="22"/>
        </w:rPr>
        <w:t>Для ответа на поставленные вопросы в экспериментальной ситуации была использована инверсия как средство разрушения сложившегося навыка, при введении которой перцептивные и мо</w:t>
        <w:softHyphen/>
        <w:t>торные поля, каждое в отдельности, по сути дела не претерпевали никаких изменений. Нарушалось лишь соответствие между дви</w:t>
        <w:softHyphen/>
        <w:t>жением манипулятора и перемещением пятна на экране, иначе го</w:t>
        <w:softHyphen/>
        <w:t>воря, в инверсии нарушалось привычное соотношение перцептив</w:t>
        <w:softHyphen/>
        <w:t>ного и моторного полей, что, естественно, вызывало разрушение сложившегося в условиях совместимости сенсомоторного образа пространства, т. е. средства стали неадекватны цели. Использова</w:t>
        <w:softHyphen/>
        <w:t>ние инверсии дало возможность более полно проследить этапы построения нового сенсомоторного образа рабочего пространства [18, 19].</w:t>
      </w:r>
    </w:p>
    <w:p>
      <w:pPr>
        <w:pStyle w:val="Normal"/>
        <w:jc w:val="both"/>
        <w:rPr>
          <w:rFonts w:ascii="Times New Roman" w:hAnsi="Times New Roman" w:cs="Times New Roman"/>
          <w:sz w:val="22"/>
          <w:szCs w:val="22"/>
        </w:rPr>
      </w:pPr>
      <w:r>
        <w:rPr>
          <w:rFonts w:cs="Times New Roman" w:ascii="Times New Roman" w:hAnsi="Times New Roman"/>
          <w:sz w:val="22"/>
          <w:szCs w:val="22"/>
        </w:rPr>
        <w:t>Остановимся подробнее на строении фазической стадии прост</w:t>
        <w:softHyphen/>
        <w:t>ранственного действия, которая при введении инверсии из прост</w:t>
        <w:softHyphen/>
        <w:t>ранственной, единой и целенаправленной превратилась в набор большого количества разнонаправленных движений, перемежаю</w:t>
        <w:softHyphen/>
        <w:t>щихся либо полными остановками, либо значительными замедле</w:t>
        <w:softHyphen/>
        <w:t>ниями. Каждая такая остановка говорит о том, что, сделав небольшое движение, испытуемый контролирует себя и намечает (программирует) свой дальнейший путь (рис. 13).</w:t>
      </w:r>
    </w:p>
    <w:p>
      <w:pPr>
        <w:pStyle w:val="Normal"/>
        <w:jc w:val="both"/>
        <w:rPr>
          <w:rFonts w:ascii="Times New Roman" w:hAnsi="Times New Roman" w:cs="Times New Roman"/>
          <w:sz w:val="22"/>
          <w:szCs w:val="22"/>
        </w:rPr>
      </w:pPr>
      <w:r>
        <w:rPr>
          <w:rFonts w:cs="Times New Roman" w:ascii="Times New Roman" w:hAnsi="Times New Roman"/>
          <w:sz w:val="22"/>
          <w:szCs w:val="22"/>
        </w:rPr>
        <w:t>По сути дела, в структуре фазы при переходе на один элемент матрицы можно насчитать 3—8 полных циклов, каждый из кото</w:t>
        <w:softHyphen/>
        <w:t>рых состоит из своих собственных стадий программирования, реализации и контролирова</w:t>
        <w:softHyphen/>
        <w:t>ния. Иначе говоря, фазическая стадия целостного дей</w:t>
        <w:softHyphen/>
        <w:t>ствия распалась на целый ряд разнонаправленных дви</w:t>
        <w:softHyphen/>
        <w:t>жений, а если учесть, что такие разнонаправленные с большой амплитудой дви</w:t>
        <w:softHyphen/>
        <w:t>жения, как бы пронизываю</w:t>
        <w:softHyphen/>
        <w:t>щие оперативное простран</w:t>
        <w:softHyphen/>
        <w:t>ство, зарегистрированы по каждой составляющей X, Y, Z пространственного действия, то станет ясно, насколько хаотично и бес</w:t>
        <w:softHyphen/>
        <w:t>порядочно выглядит это действие, которое по сути дела нельзя назвать дейст</w:t>
        <w:softHyphen/>
        <w:t>вием, 'поскольку оно не целе</w:t>
        <w:softHyphen/>
        <w:t>направлено и раздроблено. Его можно представить себе как искусственно соединен</w:t>
        <w:softHyphen/>
        <w:t>ные цепи отдельных опера</w:t>
        <w:softHyphen/>
        <w:t>ций, каждая из которых имеет определенные направ</w:t>
        <w:softHyphen/>
        <w:t>ления, скорость и точку при</w:t>
        <w:softHyphen/>
        <w:t>ложения. Отсюда совершен</w:t>
        <w:softHyphen/>
        <w:t>но ясно, что исконная функ</w:t>
        <w:softHyphen/>
        <w:t>ция движения — исполнительная — трансформируется на этом этапе овладения действием в функцию познавательную, исследо</w:t>
        <w:softHyphen/>
        <w:t>вательскую, ориентирующую.</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на основе активных действий, прощупывающих рабочее пространство во всех направлениях, функция которых не исполнительная, а исследовательская, начинает строиться новый сенсомоторный образ пространства. На первом этапе построения сенсомоторного образа формируется достаточно обобщенный образ ситуации в целом (рис. 14, кривая 1), который можно назвать этапом построения образа конкрет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й этап характеризуется большой временной протя</w:t>
        <w:softHyphen/>
        <w:t>женностью, занимая примерно несколько десятков реализаци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25700" cy="35413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0" r="-15" b="-10"/>
                    <a:stretch>
                      <a:fillRect/>
                    </a:stretch>
                  </pic:blipFill>
                  <pic:spPr bwMode="auto">
                    <a:xfrm>
                      <a:off x="0" y="0"/>
                      <a:ext cx="2425700" cy="35413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Этот этап характеризуется прощупывающими движениями, иду</w:t>
        <w:softHyphen/>
        <w:t>щими в направлении цели (рис. 14, кривая 2). Здесь уже нет раз</w:t>
        <w:softHyphen/>
        <w:t>нонаправленных движений большой амплитуды. Движение от одного элемента матрицы к другому как бы делится на ряд последовательных операций, в каждой из которых отчетливо вы</w:t>
        <w:softHyphen/>
        <w:t>деляются программирующая, реализующая и контролирующая ста</w:t>
        <w:softHyphen/>
        <w:t>дии. Испытуемый как бы квантует воображаемую траекторию на мелкие отрезки, где нарастание скорости осуществления действия сменяется полными остановками. И квантов тем больше, чем менее освоен образ пространства. Необходимо отметить, что увеличение и падение скорости идет изолированно по каждой составляющей X, Y, Z движения. Это свидетельствует о том, что и на этом этапе освоения образа действие планируется не симультанно (простран</w:t>
        <w:softHyphen/>
        <w:t>ственно) , а сукцессивно, изолированно по каждой координате. Более того, даже по отдельной координате оно не планируется полностью, а делится на кванты, где окончание предыдущего слу</w:t>
        <w:softHyphen/>
        <w:t>жит началом следующего.</w:t>
      </w:r>
    </w:p>
    <w:p>
      <w:pPr>
        <w:pStyle w:val="Normal"/>
        <w:jc w:val="both"/>
        <w:rPr>
          <w:rFonts w:ascii="Times New Roman" w:hAnsi="Times New Roman" w:cs="Times New Roman"/>
          <w:sz w:val="22"/>
          <w:szCs w:val="22"/>
        </w:rPr>
      </w:pPr>
      <w:r>
        <w:rPr>
          <w:rFonts w:cs="Times New Roman" w:ascii="Times New Roman" w:hAnsi="Times New Roman"/>
          <w:sz w:val="22"/>
          <w:szCs w:val="22"/>
        </w:rPr>
        <w:t>Единое действие на этом этапе превращено в цепь последова</w:t>
        <w:softHyphen/>
        <w:t>тельных, пробующих операций, идущих в направлении заданной цели и в конце концов достигающих ее. Подобные действия необ</w:t>
        <w:softHyphen/>
        <w:t>ходимы для подгонки сложившегося в общих чертах образа к кон</w:t>
        <w:softHyphen/>
        <w:t>кретным двигательным задачам. Кроме того, видимо, они направ</w:t>
        <w:softHyphen/>
        <w:t>лены на нахождение масштабного соответствия движения руки и местоположения элемента матрицы на экране.</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торой этап овладения сенсомоторным прост</w:t>
        <w:softHyphen/>
        <w:t>ранством можно назвать этапом построения образа реальных исполнительны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й этап освоения образа сенсомоторного пространства может быть отнесен к образной, ориентирующей части действия только на самых начальных этапах своего формирования (рис. 14, кривая 3). Он характеризуется целенаправленными целостными действиями, функция которых в основном направлена на слияние уже построенного образа ситуации с образом реальных исполни</w:t>
        <w:softHyphen/>
        <w:t>тельных действий. Функция эта является достаточно сложной, она требует не механического соединения, а качественного проникно</w:t>
        <w:softHyphen/>
        <w:t>вения одного в другое и на основе этого построения симультанно</w:t>
        <w:softHyphen/>
        <w:t>го, единого для данных условий сенсомоторного образа рабочего пространства. На его основе затем будет совершенствоваться уже собственно-исполнительная часть действия. Наличие такого еди</w:t>
        <w:softHyphen/>
        <w:t>ного ориентирующего образа открывает на этом этапе возмож</w:t>
        <w:softHyphen/>
        <w:t>ность для формирования и совершенствования программы дейст</w:t>
        <w:softHyphen/>
        <w:t>вия, первые попытки построения которой уже наметились на этапе построения образа исполнительны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Как возможно соединение регулирующего и исполнительного компонентов, каждый из которых обладает большим числом сте</w:t>
        <w:softHyphen/>
        <w:t>пеней свободы? Каков процесс ограничения числа степеней свобо</w:t>
        <w:softHyphen/>
        <w:t>ды в обоих звеньях двигательного акта? Эти вопросы возникают применительно к анализу сформировавшегося двигательного акта,но еще большую остроту они приобретают по отношению к про</w:t>
        <w:softHyphen/>
        <w:t>цессу его формирования, по отношению к процессу овладения человеком как традиционными, так и новыми орудиями трудов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характеристик когнитивных компонентов, а так</w:t>
        <w:softHyphen/>
        <w:t>же изучение процесса их формирования чрезвычайно важны, так как именно они связывают ориентирующие и исполнительные ком</w:t>
        <w:softHyphen/>
        <w:t>поненты деятельности.</w:t>
      </w:r>
    </w:p>
    <w:p>
      <w:pPr>
        <w:pStyle w:val="Normal"/>
        <w:jc w:val="both"/>
        <w:rPr/>
      </w:pPr>
      <w:r>
        <w:rPr>
          <w:rFonts w:cs="Times New Roman" w:ascii="Times New Roman" w:hAnsi="Times New Roman"/>
          <w:sz w:val="22"/>
          <w:szCs w:val="22"/>
        </w:rPr>
        <w:t>Сравнительный качественный и количественный анализ харак</w:t>
        <w:softHyphen/>
        <w:t>теристик движений руки и глаз, полученный на разных стадиях овладения двигательными навыками, позволил выявить общие закономерности изменения исследуемых параметров [21]. По мере овладения двигательным навыком сокращается как общее время выполнения действия, так и длительность каждой выделенной ста</w:t>
        <w:softHyphen/>
        <w:t>дии целостного действия, а также продолжительность периода глазо-двигательной активности. Время программирующей стадии действия пропорционально величине и сложности маршрута дви</w:t>
        <w:softHyphen/>
        <w:t>жения. При прохождении любого маршрута латентное время дви</w:t>
        <w:softHyphen/>
        <w:t>жения руки при переходе со стартовой позиции на первую опорную точку маршрута в несколько раз превышает время латентной стадии перехода между любыми другими пунктами данного марш</w:t>
        <w:softHyphen/>
        <w:t>рута, а разница тем больше, чем сложнее маршрут движения. Общая последовательность включения фаз движения руки и глаз всегда одинакова: после подачи сигнала зарегистрирован латент</w:t>
        <w:softHyphen/>
        <w:t>ный период движения руки и глаз, сменяющийся периодом глазо</w:t>
        <w:softHyphen/>
        <w:t>двигательной активности, который тем больше, чем сложнее маршрут движения, затем начинается движение руки.</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ающиеся в исследовании движения глаз были разделе</w:t>
        <w:softHyphen/>
        <w:t>ны на два функционально-различных класса. К первому классу относятся ориентировочно-исследовательские движения глаз, за</w:t>
        <w:softHyphen/>
        <w:t>регистрированные только в латентной стадии движения руки. По мере выработки двигательного навыка наблюдается их постепенная редукция. Функция ориентировочно-исследовательских движений глаз состоит в формировании перцептивно-моторного образа про</w:t>
        <w:softHyphen/>
        <w:t>странства и планировании движения по всему маршруту. Ко вто</w:t>
        <w:softHyphen/>
        <w:t>рому классу относятся афферентирующие движения глаз, которые разделяются на два типа: прослеживающие движения руки скачки и опережающие движения руки скачки на цель. По мере выработ</w:t>
        <w:softHyphen/>
        <w:t>ки навыка прослеживающие скачки трансформируются в опережа</w:t>
        <w:softHyphen/>
        <w:t>ющие скачки. Функция афферентирующих движений состоит в сличении, коррекции и установлении масштабного соответствия заданной программы с реальной задачей.</w:t>
      </w:r>
    </w:p>
    <w:p>
      <w:pPr>
        <w:pStyle w:val="Normal"/>
        <w:jc w:val="both"/>
        <w:rPr>
          <w:rFonts w:ascii="Times New Roman" w:hAnsi="Times New Roman" w:cs="Times New Roman"/>
          <w:sz w:val="22"/>
          <w:szCs w:val="22"/>
        </w:rPr>
      </w:pPr>
      <w:r>
        <w:rPr>
          <w:rFonts w:cs="Times New Roman" w:ascii="Times New Roman" w:hAnsi="Times New Roman"/>
          <w:sz w:val="22"/>
          <w:szCs w:val="22"/>
        </w:rPr>
        <w:t>На начальных этапах обучения у испытуемых, не владеющих навыком управления манипулятором, во время латентной стадии движения руки наблюдается большое число движений глаз, пере</w:t>
        <w:softHyphen/>
        <w:t>секающих тестовую матрицу. Эти движения относятся по преиму</w:t>
        <w:softHyphen/>
        <w:t>ществу к поступательно-возвратному типу. На стадии реализации у этих испытуемых наблюдаются афферентные прослеживающие движения глаз, сопровождающие исполнительное действие руки (рис. 15).</w:t>
      </w:r>
    </w:p>
    <w:p>
      <w:pPr>
        <w:pStyle w:val="Normal"/>
        <w:jc w:val="both"/>
        <w:rPr>
          <w:rFonts w:ascii="Times New Roman" w:hAnsi="Times New Roman" w:cs="Times New Roman"/>
          <w:sz w:val="22"/>
          <w:szCs w:val="22"/>
        </w:rPr>
      </w:pPr>
      <w:r>
        <w:rPr>
          <w:rFonts w:cs="Times New Roman" w:ascii="Times New Roman" w:hAnsi="Times New Roman"/>
          <w:sz w:val="22"/>
          <w:szCs w:val="22"/>
        </w:rPr>
        <w:t>По мере выработки навыка постепенно сокращается число поступательно-возвратных движений глаз. Они сохраняются лишь во время латентной стадии первого перехода, т. е. до начала дви</w:t>
        <w:softHyphen/>
        <w:t>жеения руки. Этому соответствует и сокращение латентных перио</w:t>
        <w:softHyphen/>
        <w:t>дов движения руки каждого перехода на элемент матрицы; в меньшей степени сокращается первый латентный период. Посту-</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67660" cy="3657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0" r="-13" b="-10"/>
                    <a:stretch>
                      <a:fillRect/>
                    </a:stretch>
                  </pic:blipFill>
                  <pic:spPr bwMode="auto">
                    <a:xfrm>
                      <a:off x="0" y="0"/>
                      <a:ext cx="2867660" cy="36576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ательно-возвратные скачки глаз трансформируются в поступа</w:t>
        <w:softHyphen/>
        <w:t>тельные, непосредственно предшествующие исполнительному дей</w:t>
        <w:softHyphen/>
        <w:t>ствию. В свою очередь, при хорошо сформированном навыке афферентные прослеживающие движения глаз трансформируются в опережающие исполнительное действие движения. После опере</w:t>
        <w:softHyphen/>
        <w:t>жающего скачка глаз фиксирует цель до окончания исполнитель</w:t>
        <w:softHyphen/>
        <w:t>ного действия руки, т. е. до совмещения управляемого пятна с соответствующим элементом матрицы (рис. 16).</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обучения формируется новый образ пространства и перестраиваются или формируются заново соответствующие экспериментальной ситуации сенсомоторные координации; послетого как построен сенсомоторный образ, начинает активно формиро</w:t>
        <w:softHyphen/>
        <w:t>ваться программа исследуемого действия. Одним из показателей сформированности образа пространства и пространственного дей</w:t>
        <w:softHyphen/>
        <w:t>ствия являются типы движений глаз, их количество, скорость движения руки и характер сенсомоторного взаи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Из изложенного выше следует, что для понимания процесса превращения человеческой руки в «орудие орудий» необходим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06700" cy="34137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1" r="-13" b="-11"/>
                    <a:stretch>
                      <a:fillRect/>
                    </a:stretch>
                  </pic:blipFill>
                  <pic:spPr bwMode="auto">
                    <a:xfrm>
                      <a:off x="0" y="0"/>
                      <a:ext cx="2806700" cy="34137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равильная теоретико-методологическая ориентация исследований исполнительной деятельности. Движения живого органа должны быть не только поняты, но и раскрыты как своего рода морфоло</w:t>
        <w:softHyphen/>
        <w:t>гические объекты, функциональные органы. Функциональным орга</w:t>
        <w:softHyphen/>
        <w:t>ном «является всякое временное сочетание сил, способное осуще</w:t>
        <w:softHyphen/>
        <w:t>ствить определенное достижение» [58, с. 71]. Аналогия между движениями живого органа и анатомическими органами или тканями убедительно обосновывалась двумя главнейшими его свойствами: «... во-первых, живое движение реагирует, во-вторых, оно закономерно эволюционирует и инволюционирует» [7, с. 178]. Подобная трактовка живого движения, выделение в качестве объекта исследования его «биодинамической ткани» задает новую стратегию его научного изучения и практической организации. В частности, она означает и то, что движение, моторная схема, навык не могут быть усвоены — они должны быть построены субъектом. «Упражнение — это повторение без повторений» [7]. Известно, что по мере овладения человеком определенной сис</w:t>
        <w:softHyphen/>
        <w:t>темой движений, последняя стереотипизуется. Но далее «... эта система, бывшая раньше чем-то внешним, являвшаяся объектом усвоения, превращается постепенно в своеобразный орган инди</w:t>
        <w:softHyphen/>
        <w:t>видуальности, в средство выражения и реализации отношения че</w:t>
        <w:softHyphen/>
        <w:t>ловека к действительности» [28, с. 394]. Современную эргономику все в большей мере интересует строение этого «органа индивиду</w:t>
        <w:softHyphen/>
        <w:t>альности», понимание и предвидение того, что может быть реали</w:t>
        <w:softHyphen/>
        <w:t>зовано с его помощ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Функциональная структура познавательны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актовка психических процессов как специальных познаватель</w:t>
        <w:softHyphen/>
        <w:t>ных действий, формирующихся в онтогенетическом и функци</w:t>
        <w:softHyphen/>
        <w:t>ональном развитии, с каждым годом получает все новые и новые экспериментальные подтверждения, находя практическое приложе</w:t>
        <w:softHyphen/>
        <w:t>ние в эргономике и инженерной психологии. Специализация и диф</w:t>
        <w:softHyphen/>
        <w:t>ференциация трудовой деятельности привели к тому, что функции работающего нередко ограничиваются преимущественно сферой восприятия, в результате чего процессы обнаружения, идентифи</w:t>
        <w:softHyphen/>
        <w:t>кации, опознания, информационного поиска, перекодирования, кратковременного хранения и передачи информации, принятия ре</w:t>
        <w:softHyphen/>
        <w:t>шений выступают в трудовом процессе как самостоятельные целе</w:t>
        <w:softHyphen/>
        <w:t>направленные действия. Естественно, что каждое такое действие завершается определенным исполнительным актом, т. е. входит в бо</w:t>
        <w:softHyphen/>
        <w:t>лее широкую структуру деятельности, но поскольку эти исполни</w:t>
        <w:softHyphen/>
        <w:t>тельные акты зачастую достаточно элементарны, профессиональное мастерство может определяться перцептивными или интеллекту</w:t>
        <w:softHyphen/>
        <w:t>альными компонентами. Поэтому эргономика все чаще обращается к общей, экспериментальной и даже генетической психологии, активно ставит и решает новые проблемы, которые входят в ком</w:t>
        <w:softHyphen/>
        <w:t>петенцию этих разделов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Новые технические средства деятельности требуют формирова</w:t>
        <w:softHyphen/>
        <w:t>ния специальных перцептивных способностей, действий и навыков. Разнообразные виды деятельности оператора-наблюдателя, появив</w:t>
        <w:softHyphen/>
        <w:t>шиеся в последние десятилетия, как нельзя лучше иллюстрируют известное положение о том, что органы чувств человека — это про</w:t>
        <w:softHyphen/>
        <w:t>дукт всей прошедшей до сих пор всемирной истории. Изучение этих видов деятельности в реальных и в лабораторных условиях привело к накоплению огромного фактического материала, обоб</w:t>
        <w:softHyphen/>
        <w:t>щенного в целом ряде теорий и моделей, существенным достоинством которых является преодоление натуралистических концепций человеческих способностей вообще и познавательных способностей в час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ым, структурным и генетическим аспектам про</w:t>
        <w:softHyphen/>
        <w:t>цессов восприятия, памяти и мышления посвящена обширная пси</w:t>
        <w:softHyphen/>
        <w:t>хологическая литература. В настоящем разделе мы ограничимся лишь общей характеристикой важнейших когнитивных процессов, играющих ведущую роль в трудовой деятельности, и приведем материалы, которые могут быть полезны при решении проектив</w:t>
        <w:softHyphen/>
        <w:t>ных задач эргономики. Специальное внимание при этом будет уде</w:t>
        <w:softHyphen/>
        <w:t>лено огромным резервам, имеющимся в человеческом восприятии, памяти, резервам, рациональное использование которых может су</w:t>
        <w:softHyphen/>
        <w:t>щественно облегчить решение сложных технических задач.</w:t>
      </w:r>
    </w:p>
    <w:p>
      <w:pPr>
        <w:pStyle w:val="Normal"/>
        <w:jc w:val="both"/>
        <w:rPr>
          <w:rFonts w:ascii="Times New Roman" w:hAnsi="Times New Roman" w:cs="Times New Roman"/>
          <w:sz w:val="22"/>
          <w:szCs w:val="22"/>
        </w:rPr>
      </w:pPr>
      <w:r>
        <w:rPr>
          <w:rFonts w:cs="Times New Roman" w:ascii="Times New Roman" w:hAnsi="Times New Roman"/>
          <w:sz w:val="22"/>
          <w:szCs w:val="22"/>
        </w:rPr>
        <w:t>В предыдущем параграфе было показано значение образа си</w:t>
        <w:softHyphen/>
        <w:t>туации и образа действий, которые должны быть выполнены в этой ситуации для формирования навыков. Исследования образов и соответственно особенностей их формирования становятся цент</w:t>
        <w:softHyphen/>
        <w:t>ральными и в когнитивной психологии, которая в работах своих наиболее дальновидных представителей [68, 71] успешно преодо</w:t>
        <w:softHyphen/>
        <w:t>левает стимульно-реактивные, бихевиористические схемы, долгое время использовавшиеся для анализа поведения и деятельности. Понятие образа начинает играть все более заметную роль в инженерно-психологических и эргономических исследованиях. Ин</w:t>
        <w:softHyphen/>
        <w:t>формационная модель реальной обстановки в системах «человек— машина» должна быть предварительно проанализирована операто</w:t>
        <w:softHyphen/>
        <w:t>ром, он должен построить собственную образно-концептуальную модель ситуации, принять решение и лишь затем осуществить ис</w:t>
        <w:softHyphen/>
        <w:t>полнительное действие. На этом примере особенно отчетливо вы</w:t>
        <w:softHyphen/>
        <w:t>ступает недостаточность объяснительных стимульно-реактивных схем. Между воздействием и ответным действием в деятельности оператора находится двойное уподобление реальности, или два об</w:t>
        <w:softHyphen/>
        <w:t>раза, две модели реальности. Каждая из них требует от оператора специфических познавательных действий, осуществляющихся как во внешнем, так и во внутреннем плане.</w:t>
      </w:r>
    </w:p>
    <w:p>
      <w:pPr>
        <w:pStyle w:val="Normal"/>
        <w:jc w:val="both"/>
        <w:rPr>
          <w:rFonts w:ascii="Times New Roman" w:hAnsi="Times New Roman" w:cs="Times New Roman"/>
          <w:sz w:val="22"/>
          <w:szCs w:val="22"/>
        </w:rPr>
      </w:pPr>
      <w:r>
        <w:rPr>
          <w:rFonts w:cs="Times New Roman" w:ascii="Times New Roman" w:hAnsi="Times New Roman"/>
          <w:sz w:val="22"/>
          <w:szCs w:val="22"/>
        </w:rPr>
        <w:t>Целесообразное действие уже не может осуществляться по схе</w:t>
        <w:softHyphen/>
        <w:t>ме немедленного обслуживания; оно осуществляется по схемам отсроченного обслуживания или, точнее, активного действия, в ин</w:t>
        <w:softHyphen/>
        <w:t>тервале между воздействием и ответным действием имеется повто</w:t>
        <w:softHyphen/>
        <w:t>рение и преобразование явлений в информационной модели, до</w:t>
        <w:softHyphen/>
        <w:t>стигаемое техническими средствами, и повторение и преобразова</w:t>
        <w:softHyphen/>
        <w:t>ние явлений в образно-концептуальной модели, достигаемое пси</w:t>
        <w:softHyphen/>
        <w:t>хологическими сред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онные и образно-концептуальные модели выступают как искусственные образования, открывающие человеку простран</w:t>
        <w:softHyphen/>
        <w:t>ство доступного для понимания и действия мира. Разумеется, об</w:t>
        <w:softHyphen/>
        <w:t>разно-концептуальные и информационные модели нетождественны, но описание их в близких терминах существенно облегчает реше</w:t>
        <w:softHyphen/>
        <w:t>ние задачи синтеза систем «человек — машина».</w:t>
      </w:r>
    </w:p>
    <w:p>
      <w:pPr>
        <w:pStyle w:val="Normal"/>
        <w:jc w:val="both"/>
        <w:rPr>
          <w:rFonts w:ascii="Times New Roman" w:hAnsi="Times New Roman" w:cs="Times New Roman"/>
          <w:sz w:val="22"/>
          <w:szCs w:val="22"/>
        </w:rPr>
      </w:pPr>
      <w:r>
        <w:rPr>
          <w:rFonts w:cs="Times New Roman" w:ascii="Times New Roman" w:hAnsi="Times New Roman"/>
          <w:sz w:val="22"/>
          <w:szCs w:val="22"/>
        </w:rPr>
        <w:t>Для понимания процессов формирования образно-концептуаль</w:t>
        <w:softHyphen/>
        <w:t>ных моделей, а также процессов преобразования, осуществляемых с целью информационной подготовки и принятия решения, полезно рассмотреть наиболее общие свойства зрительных образов.</w:t>
      </w:r>
    </w:p>
    <w:p>
      <w:pPr>
        <w:pStyle w:val="Normal"/>
        <w:jc w:val="both"/>
        <w:rPr>
          <w:rFonts w:ascii="Times New Roman" w:hAnsi="Times New Roman" w:cs="Times New Roman"/>
          <w:sz w:val="22"/>
          <w:szCs w:val="22"/>
        </w:rPr>
      </w:pPr>
      <w:r>
        <w:rPr>
          <w:rFonts w:cs="Times New Roman" w:ascii="Times New Roman" w:hAnsi="Times New Roman"/>
          <w:sz w:val="22"/>
          <w:szCs w:val="22"/>
        </w:rPr>
        <w:t>Образы представляют собой субъективные феномены, возника</w:t>
        <w:softHyphen/>
        <w:t>ющие в результате предметно-практической, сенсорно-перцептив</w:t>
        <w:softHyphen/>
        <w:t>ной и мыслительной деятельности как при наличии адекватной сен</w:t>
        <w:softHyphen/>
        <w:t>сорной стимуляции, так и в ее отсутствие. Образ — это целостное, интегральное отражение действительности, в котором одновремен</w:t>
        <w:softHyphen/>
        <w:t>но представлены основные перцептивные категории (пространство, движение, цвет, форма, фактура и т. д.), причем, как хорошо из</w:t>
        <w:softHyphen/>
        <w:t>вестно из психологии восприятия, воздействие этих категорий на наблюдателя не является независимым. Важнейшей функцией об</w:t>
        <w:softHyphen/>
        <w:t>раза является регуляция исполнительных актов. Логично предста</w:t>
        <w:softHyphen/>
        <w:t>вить себе регулятор не менее реальным, чем исполнительный ме</w:t>
        <w:softHyphen/>
        <w:t>ханизм, и обладающим такими же свойствами, как объект регули</w:t>
        <w:softHyphen/>
        <w:t>рования. В предыдущем параграфе приведены аргументы в поль</w:t>
        <w:softHyphen/>
        <w:t>зу рассмотрения живого движения как особого функционального органа, обладающего по аналогии с морфологическими органами свойствами реактивности, чувствительности, подчиняющегося за</w:t>
        <w:softHyphen/>
        <w:t>конам эволюции и инволюции.</w:t>
      </w:r>
    </w:p>
    <w:p>
      <w:pPr>
        <w:pStyle w:val="Normal"/>
        <w:jc w:val="both"/>
        <w:rPr>
          <w:rFonts w:ascii="Times New Roman" w:hAnsi="Times New Roman" w:cs="Times New Roman"/>
          <w:sz w:val="22"/>
          <w:szCs w:val="22"/>
        </w:rPr>
      </w:pPr>
      <w:r>
        <w:rPr>
          <w:rFonts w:cs="Times New Roman" w:ascii="Times New Roman" w:hAnsi="Times New Roman"/>
          <w:sz w:val="22"/>
          <w:szCs w:val="22"/>
        </w:rPr>
        <w:t>Нетрудно обнаружить аналогичные свойства и у когнитивны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 память, мышление также представляют собой дей</w:t>
        <w:softHyphen/>
        <w:t>ствия (или системы действий), каждое из которых реактивно эво</w:t>
        <w:softHyphen/>
        <w:t>люционирует и инволюционирует [28, 30, 41]. Результаты этих дей</w:t>
        <w:softHyphen/>
        <w:t>ствий фиксируются прежде всего в образах (двигательных, перцептивных, мнемических, мысленных), которые, в свою очередь, выполняют регулятивные функции по отношению к дальнейшему развертыванию когнитивных и исполнительных актов. Образы ре</w:t>
        <w:softHyphen/>
        <w:t>альных предметов всегда локализуются нами во внешнем прост</w:t>
        <w:softHyphen/>
        <w:t>ранстве там, где находятся предметы восприятия ил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Это же относится и к визуализированным образам, представ</w:t>
        <w:softHyphen/>
        <w:t>лениям, которые наблюдатель видит в отсутствие объекта наблю</w:t>
        <w:softHyphen/>
        <w:t>дения. Вне процесса объективации, экстериоризации не существует и образа как некоторой субъективной данности. Благодаря локали</w:t>
        <w:softHyphen/>
        <w:t>зации образа во внешнем трехмерном пространстве (в том числе и в трансформированных субъектом его аналогах [73, 74]) возмож</w:t>
        <w:softHyphen/>
        <w:t>но регулирование исполнительных действий, осуществляемых во внешнем плане. Другими словами, регуляция исполнительных актов возможна лишь через предметную среду, отображенную в объективированном образе.</w:t>
      </w:r>
    </w:p>
    <w:p>
      <w:pPr>
        <w:pStyle w:val="Normal"/>
        <w:jc w:val="both"/>
        <w:rPr>
          <w:rFonts w:ascii="Times New Roman" w:hAnsi="Times New Roman" w:cs="Times New Roman"/>
          <w:sz w:val="22"/>
          <w:szCs w:val="22"/>
        </w:rPr>
      </w:pPr>
      <w:r>
        <w:rPr>
          <w:rFonts w:cs="Times New Roman" w:ascii="Times New Roman" w:hAnsi="Times New Roman"/>
          <w:sz w:val="22"/>
          <w:szCs w:val="22"/>
        </w:rPr>
        <w:t>В зрительном восприятии выделяют два типа структур: прост</w:t>
        <w:softHyphen/>
        <w:t>ранственную, связанную с локализацией в координатах трехмерно</w:t>
        <w:softHyphen/>
        <w:t>го пространства окружающего мира, и структуру проксимальной стимуляции, соотносимую с анатомическими координатами сетчат</w:t>
        <w:softHyphen/>
        <w:t>ки. В специальных исследованиях возможна демонстрация отно</w:t>
        <w:softHyphen/>
        <w:t>сительной независимости этих структур друг от друга, хотя в реальном акте восприятия они взаимосвязаны. Обе структуры харак</w:t>
        <w:softHyphen/>
        <w:t>теризуются и определенными иконическими (картинными) свойст</w:t>
        <w:softHyphen/>
        <w:t>вами [79]. Иконические свойства этих структур составляют чув</w:t>
        <w:softHyphen/>
        <w:t>ственную ткань образа (и сознания), которая, как правило, слита с предметным содержанием воспринимаемой действительности [48], т. е. локализуется во внешнем трехмерном пространстве. Дальнейшее обсуждение свойств образа целесообразно проводить в терминах биодинамической и чувственной ткани, хотя их разде</w:t>
        <w:softHyphen/>
        <w:t>ление не может быть абсолютным, поскольку и в биодинамической ткани движения присутствуют иконические, чувственные свойства (см. § 2). Пространственная структура образа складывается в ре</w:t>
        <w:softHyphen/>
        <w:t>зультате предметных действий субъекта, благодаря преобразова</w:t>
        <w:softHyphen/>
        <w:t>нию биодинамической ткани движения в чувственную ткань про</w:t>
        <w:softHyphen/>
        <w:t>странственного образа. Это относится не только к процессу форми</w:t>
        <w:softHyphen/>
        <w:t>рования образа, но и к сформированному образу: ведь остановка может рассматриваться как накопленное движение, его симультан</w:t>
        <w:softHyphen/>
        <w:t>ный слепок. В снятом виде биодинамическая ткань движения при</w:t>
        <w:softHyphen/>
        <w:t>сутствует и в порожденном и в воплощенном образе.</w:t>
      </w:r>
    </w:p>
    <w:p>
      <w:pPr>
        <w:pStyle w:val="Normal"/>
        <w:jc w:val="both"/>
        <w:rPr>
          <w:rFonts w:ascii="Times New Roman" w:hAnsi="Times New Roman" w:cs="Times New Roman"/>
          <w:sz w:val="22"/>
          <w:szCs w:val="22"/>
        </w:rPr>
      </w:pPr>
      <w:r>
        <w:rPr>
          <w:rFonts w:cs="Times New Roman" w:ascii="Times New Roman" w:hAnsi="Times New Roman"/>
          <w:sz w:val="22"/>
          <w:szCs w:val="22"/>
        </w:rPr>
        <w:t>По мере формирования пространственного образа он наполня</w:t>
        <w:softHyphen/>
        <w:t>ется предметными свойствами, облекается чувственной тканью и совместно с ней локализуется во внешнем пространстве. Сказанное справедливо как по отношению к чувственной ткани, связанной по своему происхождению с биодинамической, так и по отношению к чувственной ткани, связанной с иконическими свойствами про</w:t>
        <w:softHyphen/>
        <w:t>ксимальной стимуляции. Последняя также экстериоризуется и сли</w:t>
        <w:softHyphen/>
        <w:t>вается с пространственной структурой образа. После такого слия</w:t>
        <w:softHyphen/>
        <w:t>ния образ выступает как интегральное, неразложимое целое.</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но, в сформировавшемся образе биодинамическая и чувственная ткань представляют как бы две стороны одного и того же целого. Более того, они становятся обратимыми. При формировании пространственного образа ведущую роль играет биодинамическая ткань движения, действия. В сформированном образе ведущее положение занимает чувственная ткань, в том чис</w:t>
        <w:softHyphen/>
        <w:t>ле и имеющая своим источником проксимальную ситуацию. При построении движения осуществляется обратный перевод, т.е. чувст</w:t>
        <w:softHyphen/>
        <w:t>венная ткань образа трансформируется в биодинамическую ткань движения. Движение в конечном счете представляет собой как бы субстанцию, каркас образа. И если верно положение о том, что де</w:t>
        <w:softHyphen/>
        <w:t>ятельность умирает в продукте, то точно так же должно быть спра</w:t>
        <w:softHyphen/>
        <w:t>ведливо положение о том, что образ умирает, воплощается в дея</w:t>
        <w:softHyphen/>
        <w:t>тельности, чтобы возродиться в результате ее завершения. Именно поэтому образы обладают свойством открытости. Чувственная ткань пространственного образа, связанная по своему происхожде</w:t>
        <w:softHyphen/>
        <w:t>нию с активными движениями субъекта в окружающем мире, мо</w:t>
        <w:softHyphen/>
        <w:t>жет выступать в качестве регулятора исполнительных действий. Осуществление последних вновь приводит к трансформации биоди</w:t>
        <w:softHyphen/>
        <w:t>намической ткани в чувственную, к расширению и фиксации в об</w:t>
        <w:softHyphen/>
        <w:t>разе все новых и новых свойств предметной действительности. Однако сложившийся детальный образ окружения сплошь и рядом оказывается чрезмерно избыточным для решения утилитарных за</w:t>
        <w:softHyphen/>
        <w:t>дач регуляции исполнительных актов, хотя он, разумеется, необхо</w:t>
        <w:softHyphen/>
        <w:t>дим для принятия решения о целесообразности того или иного дей</w:t>
        <w:softHyphen/>
        <w:t>ствия. Средством преодоления избыточности при стереотипизации и стандартизации условий выполнения действия является тран</w:t>
        <w:softHyphen/>
        <w:t>сформация пространственного образа, его биодинамической ткани в более или менее автоматизированную схему. В складывающихся в результате такой трансформации схемах, а затем и в символах усиливаются элементы абстрагирования и соответственно умень</w:t>
        <w:softHyphen/>
        <w:t>шается удельный вес биодинамической и особенно чувственной ткани.</w:t>
      </w:r>
    </w:p>
    <w:p>
      <w:pPr>
        <w:pStyle w:val="Normal"/>
        <w:jc w:val="both"/>
        <w:rPr>
          <w:rFonts w:ascii="Times New Roman" w:hAnsi="Times New Roman" w:cs="Times New Roman"/>
          <w:sz w:val="22"/>
          <w:szCs w:val="22"/>
        </w:rPr>
      </w:pPr>
      <w:r>
        <w:rPr>
          <w:rFonts w:cs="Times New Roman" w:ascii="Times New Roman" w:hAnsi="Times New Roman"/>
          <w:sz w:val="22"/>
          <w:szCs w:val="22"/>
        </w:rPr>
        <w:t>Сказанное выше позволяет прийти к заключению, что образы, равно как и движения, следует рассматривать как функциональ</w:t>
        <w:softHyphen/>
        <w:t>ные органы регуляции поведения. Подобная трактовка образа как органа индивидуальности вытекает из воззрений А. А. Ухтомского, рассматривавшего доминанту как особый функциональный орган. Он писал о ее внешнем и внутреннем выражении [58]. К внеш</w:t>
        <w:softHyphen/>
        <w:t>нему выражению доминанты относится стационарно выполняе</w:t>
        <w:softHyphen/>
        <w:t>мая работа или рабочая поза организма. К внутреннему выраже</w:t>
        <w:softHyphen/>
        <w:t>нию относится переживание доминанты в виде сокращенного сим</w:t>
        <w:softHyphen/>
        <w:t>вола («психологическое воспоминание»). На эту сторону дела в тру</w:t>
        <w:softHyphen/>
        <w:t>дах А. А. Ухтомского обратил внимание Б. Г. Ананьев, который также подчеркивал, что целостный, или интегральный, образ мо</w:t>
        <w:softHyphen/>
        <w:t>жет рассматриваться как своеобразный орган поведения. Подоб</w:t>
        <w:softHyphen/>
        <w:t>ная единая трактовка движений, образов, установок как функци</w:t>
        <w:softHyphen/>
        <w:t>ональных органов индивидуальности облегчает выявление сущест</w:t>
        <w:softHyphen/>
        <w:t>вующих между ними взаимо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человек имеет множество образов самых различных пространств: комнаты, улицы, города, любимой картины и т. д. Некоторые из нас свободно ориентируются в микроскопическом пространстве и даже в пространстве космоса, причем несомненна способность легко переходить от работы в одном пространстве к работе в другом пространстве. Образы внешнего окружения, как правило, включают в себя и «схему тела». Схема тела — это обоб</w:t>
        <w:softHyphen/>
        <w:t>щенное представление человека о своем теле — его контуре и га</w:t>
        <w:softHyphen/>
        <w:t>баритах, его границах и о его ориентации « состоянии движения в окружающем пространстве. Ф. Д. Горбов [17] отмечал, что, не</w:t>
        <w:softHyphen/>
        <w:t>прерывно изменяя положение тела, человек одновременно создает и опробует постуральную модель, формирующую схему тела. Воспринимаемые границы схемы тела чрезвычайно подвижны. В схему тела включаются одежда и разнообразные орудия труда (перо, лопата, автомобиль, танкер и т. п.). Ярким примером простран</w:t>
        <w:softHyphen/>
        <w:t>ственных свойств образов являются возникающие у ампутирован</w:t>
        <w:softHyphen/>
        <w:t>ных феномены движений фантомных конечностей, когда культя в действительности не двиг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ые призеры свидетельствуют о постепенном отодви</w:t>
        <w:softHyphen/>
        <w:t>гании чувствительности индивида во внешнее пространство, о построении индивидом все более адекватных и сложных простран</w:t>
        <w:softHyphen/>
        <w:t>ственных образов и моделей реальности. Естественно, что в субъ</w:t>
        <w:softHyphen/>
        <w:t>ективных образах в зависимости от задач деятельности отражение физического пространства может трансформироваться. Оно может восприниматься в прямой и обратной перспективе, намеренно сжи</w:t>
        <w:softHyphen/>
        <w:t>маться или растягиваться, схематизироваться и пр. Описание субъ</w:t>
        <w:softHyphen/>
        <w:t>ективных образов, представлений и действий в терминах простран</w:t>
        <w:softHyphen/>
        <w:t>ственно-временных свойств не более условно, чем описание ДНК в форме двойной спирали. Не случайно специалисты в области психологии труда и проективной эргономики давно работают в та</w:t>
        <w:softHyphen/>
        <w:t>ких терминах и понятиях, как пространство моторного поля, прост</w:t>
        <w:softHyphen/>
        <w:t>ранственно-временные свойства движения и восприятия, наглядно-образные схемы, ориентирующие деятельность человека в рабочем пространстве. Используются и такие термины, как оперативная единица восприятия, образ-манипулятор, который несет в себе и отражение реальности, и ее понимание, и схему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В зрительных образах отражается не только пространство, но и время. В симультанных картинах («остановленных мгновениях») присутствуют элементы настоящего, прошлого и будущего. Отра</w:t>
        <w:softHyphen/>
        <w:t>жение времени в образах основано как на механизмах восприятия и экстраполяции движений, так и на механизмах, которые подобны полупрозрачной картотеке следов, зафиксированных в разные мо</w:t>
        <w:softHyphen/>
        <w:t>менты времени. Это позволяет, с одной стороны, воспринимать мир стабильным, а с другой — учитывать в нем прошлые, текущие и предстоящие изменения. Следовательно, зрительные образы по</w:t>
        <w:softHyphen/>
        <w:t>зволяют потенциально и актуально отражать действительность во всем богатстве как видимых, так и скрытых в определенный мо</w:t>
        <w:softHyphen/>
        <w:t>мент связей между предметами.</w:t>
      </w:r>
    </w:p>
    <w:p>
      <w:pPr>
        <w:pStyle w:val="Normal"/>
        <w:jc w:val="both"/>
        <w:rPr>
          <w:rFonts w:ascii="Times New Roman" w:hAnsi="Times New Roman" w:cs="Times New Roman"/>
          <w:sz w:val="22"/>
          <w:szCs w:val="22"/>
        </w:rPr>
      </w:pPr>
      <w:r>
        <w:rPr>
          <w:rFonts w:cs="Times New Roman" w:ascii="Times New Roman" w:hAnsi="Times New Roman"/>
          <w:sz w:val="22"/>
          <w:szCs w:val="22"/>
        </w:rPr>
        <w:t>Отражение времени в образах представляет собой основу таких явлений, которые описываются терминами «предвидимое будущее» (Н. А. Бернштейн), «акцептор результатов действия» (П. К. Ано</w:t>
        <w:softHyphen/>
        <w:t>хин).</w:t>
      </w:r>
    </w:p>
    <w:p>
      <w:pPr>
        <w:pStyle w:val="Normal"/>
        <w:jc w:val="both"/>
        <w:rPr>
          <w:rFonts w:ascii="Times New Roman" w:hAnsi="Times New Roman" w:cs="Times New Roman"/>
          <w:sz w:val="22"/>
          <w:szCs w:val="22"/>
        </w:rPr>
      </w:pPr>
      <w:r>
        <w:rPr>
          <w:rFonts w:cs="Times New Roman" w:ascii="Times New Roman" w:hAnsi="Times New Roman"/>
          <w:sz w:val="22"/>
          <w:szCs w:val="22"/>
        </w:rPr>
        <w:t>Создание адекватного концептуального аппарата для описания структурных и функциональных характеристик пространственно-временных схем и конструкций, присутствующих в образах, оказы</w:t>
        <w:softHyphen/>
        <w:t>вается чрезвычайно сложным делом, так как они, как правило, скрыты не только от внешнего наблюдения, но также и от интро</w:t>
        <w:softHyphen/>
        <w:t>спекции. В онтогенезе фундаментальные перцептивные категории, образующие основу предметных значений, практически осваивают</w:t>
        <w:softHyphen/>
        <w:t>ся до развития процессов вербального общения, в рамках которо</w:t>
        <w:softHyphen/>
        <w:t>го первоначально формируется символическое знание о мире. По мере становления той мощной системы произвольной регуляции деятельности, которой является у взрослого человека речь, созда</w:t>
        <w:softHyphen/>
        <w:t>ется впечатление, что процессы наглядно-образного отражения начинают играть подчиненную роль. Следует подчеркнуть, что и на этапе развитого речевого общения восприятие (и содержание образа) неидентично процессу отнесения к тем или иным услов</w:t>
        <w:softHyphen/>
        <w:t>ным категориям.</w:t>
      </w:r>
    </w:p>
    <w:p>
      <w:pPr>
        <w:pStyle w:val="Normal"/>
        <w:jc w:val="both"/>
        <w:rPr>
          <w:rFonts w:ascii="Times New Roman" w:hAnsi="Times New Roman" w:cs="Times New Roman"/>
          <w:sz w:val="22"/>
          <w:szCs w:val="22"/>
        </w:rPr>
      </w:pPr>
      <w:r>
        <w:rPr>
          <w:rFonts w:cs="Times New Roman" w:ascii="Times New Roman" w:hAnsi="Times New Roman"/>
          <w:sz w:val="22"/>
          <w:szCs w:val="22"/>
        </w:rPr>
        <w:t>В информационном отношении образы представляют собой не</w:t>
        <w:softHyphen/>
        <w:t>обычайно емкую форму репрезентации окружающей действитель</w:t>
        <w:softHyphen/>
        <w:t>ности. В них находит место информация о пространственно-вре</w:t>
        <w:softHyphen/>
        <w:t>менных, динамических, цветовых и фигуративных характеристиках предметов. Они многомерны, многокатегориальны, а также поли</w:t>
        <w:softHyphen/>
        <w:t>модальны. В образах отражаются не только фундаментальные перцептивные категории, но и взаимоотношения между ними как в рамках одной категории, так и интермодальные взаимоотноше</w:t>
        <w:softHyphen/>
        <w:t>ния. Высказываются предположения о том, что наглядные образы легко трансформируются в амодальные образы, в перцептивные или предметные понятия — комплексы («размытые понятия») и т. п. Другими словами, образы многослойны как генетически, так и функционально, что позволяет человеку как бы перемещать</w:t>
        <w:softHyphen/>
        <w:t>ся в мир символических значений и концептов, рефлектировать по поводу верхних слоев построенного им образа мира, сознательно оперировать знаками, символами, словами. Что же касается фун</w:t>
        <w:softHyphen/>
        <w:t>даментальных перцептивных категорий, то, хотя они и служат ориентирами практической деятельности человека, они редко ста</w:t>
        <w:softHyphen/>
        <w:t>новятся предметом рефлексии. Конечно, человек продолжает эффективно использовать наглядно-чувственное, образное отраже</w:t>
        <w:softHyphen/>
        <w:t>ние предметной действительности, но преимущественно в скрытой, латентной форме.</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 тому как разные стороны сложных двигательных актов обеспечиваются координированной работой различных уровней по</w:t>
        <w:softHyphen/>
        <w:t>строения движений, воспринимаемая пространственная локализа</w:t>
        <w:softHyphen/>
        <w:t>ция объектов и описание их формы, судя по результатам специ</w:t>
        <w:softHyphen/>
        <w:t>альных исследований [11], представляют собой продукты перера</w:t>
        <w:softHyphen/>
        <w:t>ботки информации на различных уровнях построения образа. В восприятии, точно так же как и при регуляции движений, осоз</w:t>
        <w:softHyphen/>
        <w:t>нается в первую очередь предметное содержание, соответствующее смысловой стороне стоящей перед субъектом задачи. Фоновые координации, реализуемые на более низких уровнях, не представ</w:t>
        <w:softHyphen/>
        <w:t>лены в фокальной области сознания, даже если речь идет о таких процессах, как отражение яркостных характеристик или движения предмета. Эта латентность восприятия, полезная для субъекта, не освобождает психологию от ее вполне сознательного учета, от за</w:t>
        <w:softHyphen/>
        <w:t>дачи реконструкции этого удивительного мира психической реаль</w:t>
        <w:softHyphen/>
        <w:t>ности, от поиска и развития объективных и вместе с тем психоло</w:t>
        <w:softHyphen/>
        <w:t>гических методов его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Реконструкция фоновых координации, осуществляемых на ниж</w:t>
        <w:softHyphen/>
        <w:t>них уровнях процесса формирования предметного образа, особенно актуальна, потому что объекты, ситуации, события представлены в информационных моделях в закодированном виде. Нередки слу</w:t>
        <w:softHyphen/>
        <w:t>чаи, когда наиболее информативные признаки отображаемых объ</w:t>
        <w:softHyphen/>
        <w:t>ектов кодируются распределением яркостей, движением, а прост</w:t>
        <w:softHyphen/>
        <w:t>ранственные характеристики объектов — буквенно-цифровой ин</w:t>
        <w:softHyphen/>
        <w:t>формацией или точками и линиями на плоскости средств отображения. Операторы в этих случаях должны восстанавливать ситуацию на основании заведомо бедной, а часто и искаженной входной информации. Другими словами, фоновые, неосознаваемые в естественных условиях уровни в деятельности оператора стано</w:t>
        <w:softHyphen/>
        <w:t>вятся предметом специальных перцептивных действий, на основе которых только и может сформироваться предметный образ ото</w:t>
        <w:softHyphen/>
        <w:t>бражаем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работы операторов показывает, что отнесение сведений, получаемых оператором, к реальным объектам, часто выполняется им как вполне сознательное действие, которое вызы</w:t>
        <w:softHyphen/>
        <w:t>вает определенные трудности и нелегко поддается упражнению и автоматизации. Об этих трудностях писал М. Л. Галлай: «Я пред</w:t>
        <w:softHyphen/>
        <w:t>ставляю себе, как метался взгляд летчика от прибора к прибору во время этого разворота: крен, перегрузка, скорость, подъем, курс, снова крен, снова скорость ... Инерция прижимает тело к креслу . . . Дрожит от напряжения корабль ... За покрытыми испариной стеклами кабины — сплошная молочная мгла, но лет</w:t>
        <w:softHyphen/>
        <w:t>чик отработанным за годы полетов внутренним взором видит, ка</w:t>
        <w:softHyphen/>
        <w:t>кую хитрую, лежащую на самой грани возможного кривую описы</w:t>
        <w:softHyphen/>
        <w:t>вает его машина». В этом описании обращает на себя внимание, во-первых, что пилот видит не столько приборы, сколько траек</w:t>
        <w:softHyphen/>
        <w:t>торию полета машины в пространстве, и, во-вторых, что это виде</w:t>
        <w:softHyphen/>
        <w:t>ние — результат работы внутреннего взора, отработанного за годы полетов. Этот пример не является исключительным. Имеется мно</w:t>
        <w:softHyphen/>
        <w:t>го профессий, основным содержанием которых является восприя</w:t>
        <w:softHyphen/>
        <w:t>тие, опознание зрительных образов, их интерпретация и трансфор</w:t>
        <w:softHyphen/>
        <w:t>мация. Примером может служить дешифрирование аэрофотосним</w:t>
        <w:softHyphen/>
        <w:t>ков, снимков в трековых камерах и при рентгенодиагностике. Специфические проблемы возникают при организации деятельности человека в таких условиях, которые существенно изменяют ха</w:t>
        <w:softHyphen/>
        <w:t>рактеристики сенсорных и перцептивных процессов, например, зри</w:t>
        <w:softHyphen/>
        <w:t>тельное восприятие в безориентирном пространстве, восприятие в условиях невесомости или при наличии искажающих сред. Хотя это может звучать парадоксально, но восприятие, кажущееся та</w:t>
        <w:softHyphen/>
        <w:t>ким естественным и непосредственным, оказывается серьезной и подчас очень тяжелой работой. Сложность многих профессий, свя</w:t>
        <w:softHyphen/>
        <w:t>занных с процессами приема и переработки информации, состоит в том, чтобы обнаружить в запутанной и неясной картине ясные и отчетливые признаки определенных физических событий, т. е. построить образ этих событий, имеющий предметное значение, ко</w:t>
        <w:softHyphen/>
        <w:t>торое затем могло бы быть переведено в символическую, словес</w:t>
        <w:softHyphen/>
        <w:t>ную форму.</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онная емкость зрительных образов огромна. По сравнению со слуховыми и двигательными образами они характе</w:t>
        <w:softHyphen/>
        <w:t>ризуются субъективной симультанностью, позволяющей мгновенно «схватывать» отношения между элементами реальной или пред</w:t>
        <w:softHyphen/>
        <w:t>ставляемой ситуации. Симультанность характеризует не только вос</w:t>
        <w:softHyphen/>
        <w:t>приятие реальных, но и отображенных, в том числе и закодирован</w:t>
        <w:softHyphen/>
        <w:t>ных объектов. Поэтому использование многомерных кодов (сочетаний цвета, формы, конфигурации и пр.) не вызывает увеличения времени восприятия по сравнению с одномерными кодами [42]. Образы обладают большей, чем слова, ассоциативной силой. Возможно поэтому образы прекрасно хранятся в памяти. После однократного предъявления нескольких тысяч картин наблюдате</w:t>
        <w:softHyphen/>
        <w:t>ли способны правильно опознать около 90% [12].</w:t>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 отражением реальности зрительные образы содер</w:t>
        <w:softHyphen/>
        <w:t>жат интенциональные и аффективные компоненты, поэтому регу</w:t>
        <w:softHyphen/>
        <w:t>ляция поведения и деятельности посредством образа замечательна тем, что она допускает определенную меру независимости дея</w:t>
        <w:softHyphen/>
        <w:t>тельности от непосредственной внешней ситуации. Другими слова</w:t>
        <w:softHyphen/>
        <w:t>ми, образы субъективны и пристрастны. В образах присутствуют и оперативные компоненты, поскольку они по своему происхожде</w:t>
        <w:softHyphen/>
        <w:t>нию связаны с действием. Наличие оперативных компонентов по</w:t>
        <w:softHyphen/>
        <w:t>зволяет образам трансформироваться в перцептивно-моторные схемы и выполнять функцию регуляции поведения с учетом внеш</w:t>
        <w:softHyphen/>
        <w:t>них обстоятельств, а равно мотивационных и целевых аспектов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ая группа свойств связана с их подвижностью и пла</w:t>
        <w:softHyphen/>
        <w:t>стичностью. Эти свойства проявляются прежде всего в том, что в образном плане возможны быстрые переходы от обобщенной оценки ситуации к подробному анализу ее элементов. Они обеспе</w:t>
        <w:softHyphen/>
        <w:t>чивают различного рода пространственные перемещения отражен</w:t>
        <w:softHyphen/>
        <w:t>ных в образах объектов, их сдвиги, повороты, а также увеличение, уменьшение, перспективное искажение и нормализацию. Эта свое</w:t>
        <w:softHyphen/>
        <w:t>образная манипулятивная способность зрительной системы [36] позволяет представить ситуацию как в прямой, так и в обратной перспективе. Манипуляции образами служат средствами решения задач опознавания, вносят определенный вклад в механизмы кон</w:t>
        <w:softHyphen/>
        <w:t>стантности восприятия, а также являются важнейшими средствами продуктивного восприятия и визуального мышления [40, 64, 73]. Столкновение или сочетание различных образов может выполнять и смыслообразующие функции. Как хорошо известно, степень про</w:t>
        <w:softHyphen/>
        <w:t>извольности манипуляций образами может быть весьма различной. Продуктивные манипуляции образами наиболее эффективны, когда они происходят либо в отсутствие объекта наблюдения, либо при отстройке от внешней ситуации. Визуализация и манипуляция образами в плане наглядного представления интерферируют с пер</w:t>
        <w:softHyphen/>
        <w:t>цептивной работой, направленной на окружающую действитель</w:t>
        <w:softHyphen/>
        <w:t>ность и, в меньшей степени интерферируют с процессами прогова</w:t>
        <w:softHyphen/>
        <w:t>ривания, с внутренней речью. Это создает возможность для парал</w:t>
        <w:softHyphen/>
        <w:t>лельной фиксации результатов, полученных при работе с образами в вербальных значениях. Неполные, незавершенные образы, в кото</w:t>
        <w:softHyphen/>
        <w:t>рых имеется элемент «недосказанности», нарушения равновесия, напряженности и т. п., в большей степени провоцируют манипулятивную способность зрительной системы, чем завершенные образы. Исследования манипулятивной способности зрительной системы приводят к заключению, что сформировавшийся образ представляет собой полифункциональный орган поведения. В нем фиксиро</w:t>
        <w:softHyphen/>
        <w:t>вано многоплановое отражение реальности, он является регуля</w:t>
        <w:softHyphen/>
        <w:t>тором исполнительных актов, вместе с тем выступает в качестве «предмета» репродуктивной или продуктивной деятельности и, наконец, в качестве ее продукта. Конечно, образы, складывающие</w:t>
        <w:softHyphen/>
        <w:t>ся в результате предметно-практического действия, отличаются от образов, складывающихся в результате перцептивных действий. Это же справедливо и по отношению к образам, складывающимся в результате мнемической или умственной деятельности. Имеются различия и между образами, складывающимися в процессе озна</w:t>
        <w:softHyphen/>
        <w:t>комления, и образами, регулирующими исполнительные действия. Хотя они и имеют самое близкое отношение друг к другу, однако их содержание, полнота, уровень обобщения и другие черты раз</w:t>
        <w:softHyphen/>
        <w:t>личны. Эти свойства образов зависят от решаемой субъектом за</w:t>
        <w:softHyphen/>
        <w:t>дачи и от способов ее выполнения, т. е. от характера используе</w:t>
        <w:softHyphen/>
        <w:t>мых субъектом перцептивны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восприятия приводит к тому, что как образ собствен</w:t>
        <w:softHyphen/>
        <w:t>ного тела, так и образы объектов внешнего мира могут приобрес</w:t>
        <w:softHyphen/>
        <w:t>ти новое качество и стать частью языкового семантического про</w:t>
        <w:softHyphen/>
        <w:t>странства. Образы и процесс восприятия в целом становятся до</w:t>
        <w:softHyphen/>
        <w:t>ступными рефлексивному анализу. Вместе с восприятием предмета происходит осознание его функций, благодаря чему восприятие становится обобщенным и категоризованным. Словесное обобще</w:t>
        <w:softHyphen/>
        <w:t>ние позволяет привлечь к анализу сложные смысловые связи, от</w:t>
        <w:softHyphen/>
        <w:t>ложившиеся в языке, и выделить те стороны воспринимаемого предмета, которые оставались бы недостаточно воспринятыми. Объективация образов позволяет «проигрывать» варианты пове</w:t>
        <w:softHyphen/>
        <w:t>дения и деятельности на другом субстрате — субстрате отображе</w:t>
        <w:softHyphen/>
        <w:t>ния, модели, образа, прежде чем реализовать исполнительные дей</w:t>
        <w:softHyphen/>
        <w:t>ствия на реальном субстрате.</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ая по необходимости краткая характеристика зри</w:t>
        <w:softHyphen/>
        <w:t>тельных образов подтверждает высказанное ранее положение о том, что изучение процессов приема и переработки информации вне учета огромного информационного, когнитивного, творческого потенциала, содержащегося в предметно-практических и чувствен</w:t>
        <w:softHyphen/>
        <w:t>но-предметных формах отражения действительности, может при</w:t>
        <w:softHyphen/>
        <w:t>водить к резкому занижению реальных возможностей человека по восприятию и обработке информации. Человек обладает поистине неисчерпаемыми резервами повышения «пропускной способности» восприятия. Все дело состоит в том, что эти резервы необходимо правильно использовать, т. е. создавать внешние средства деятель</w:t>
        <w:softHyphen/>
        <w:t>ности, рассчитанные на сильные, а не на слабые стороны когнитив</w:t>
        <w:softHyphen/>
        <w:t>ны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ы формирования, опознания и оперирования образами осуществляются при помощи специальных перцептивны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Перцептивные действия. Согласно современным представлениям восприятие представляет собой совокупность процессов, обеспечи</w:t>
        <w:softHyphen/>
        <w:t>вающих субъективное, пристрастное и вместе с тем адекватное отражение действительности. Адекватность образа дана не изна</w:t>
        <w:softHyphen/>
        <w:t>чально, она достигается благодаря тому, что при формировании образа восприятия происходит уподобление воспринимающих сис</w:t>
        <w:softHyphen/>
        <w:t>тем свойствам воздействия. По своему месту в структуре деятель</w:t>
        <w:softHyphen/>
        <w:t>ности процессы восприятия обычно являются действиями, за ис</w:t>
        <w:softHyphen/>
        <w:t>ключением тех случаев, когда создание адекватного или нового образа представляет собой самостоятельный мотив. Требования, предъявляемые к восприятию со стороны практической деятельно</w:t>
        <w:softHyphen/>
        <w:t>сти, называются перцептивными задачами. Воспринимать — это значит решать ту или иную перцептивную задачу, создавая адек</w:t>
        <w:softHyphen/>
        <w:t>ватное отражение ситуации, поэтому восприятие представляет со</w:t>
        <w:softHyphen/>
        <w:t>бой систему перцептивных действий. Перцептивное действие вклю</w:t>
        <w:softHyphen/>
        <w:t>чает в себя различные операции и функциональные блоки. Перцептивное действие — это активный, динамический, регулируе</w:t>
        <w:softHyphen/>
        <w:t>мый задачами деятельности процесс, обладающий механизмами обратной связи и предвосхищения, подчиняющийся особенностям обследуемого объекта. Активность восприятия состоит прежде всего в участии эффекторных компонентов, выступающих в форме движения рецепторных аппаратов и перемещений тела или его частей в пространстве. Эти движения делятся на два больших класса. В первый класс входят поисковые и установочные движе</w:t>
        <w:softHyphen/>
        <w:t>ния, с помощью которых осуществляются поиск заданного объек</w:t>
        <w:softHyphen/>
        <w:t>та, установка глаза в наиболее удобную для восприятия позицию и изменение этой позиции. К этому же классу относятся движения головы на внезапно раздавшийся звук, следящие движения глаза и пр. Подобные движения &lt;не только создают наиболее благопри</w:t>
        <w:softHyphen/>
        <w:t>ятные условия для восприятия объекта, но и участвуют в опреде</w:t>
        <w:softHyphen/>
        <w:t>лении его пространственного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о второй класс входят собственно-гностические движения. При их непосредственном участии происходит оценка размеров, опознаются уже знакомые объекты, наконец, осуществляется сам процесс построения образа. В движениях руки, ощупывающей пред</w:t>
        <w:softHyphen/>
        <w:t>мет, в движениях глаза, прослеживающих видимый контур, про</w:t>
        <w:softHyphen/>
        <w:t>исходит непрерывное сравнение образа с оригиналом. Несоответ</w:t>
        <w:softHyphen/>
        <w:t>ствие их друг другу вызывает корректирование образа. Следо</w:t>
        <w:softHyphen/>
        <w:t>вательно, роль моторики в восприятии не ограничивается созда</w:t>
        <w:softHyphen/>
        <w:t>нием наилучших условий для работы афферентных систем и за</w:t>
        <w:softHyphen/>
        <w:t>ключается в том, что движения сами участвуют в формировании субъективного образа объективно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В целях более детального выяснения роли перцептивных дей</w:t>
        <w:softHyphen/>
        <w:t>ствий в формировании образа целесообразно использовать ход рассуждений, в известной мере аналогичный тому, который был применен Н. А. Бернштейном для выяснения роли сенсорных кор</w:t>
        <w:softHyphen/>
        <w:t>рекций в регуляции человеческих движений. Вследствие множест</w:t>
        <w:softHyphen/>
        <w:t>ва степеней свободы окружающих объектов по отношению к вос</w:t>
        <w:softHyphen/>
        <w:t>принимающему субъекту и бесконечного многообразия условий их появления они непрерывно меняют свое обличье, поворачиваются к нам различными сторонами. Иначе говоря, ни один сенсорный импульс, ни одно раздражение само по себе не может однозначно определить возникновение адекватного образа восприятия. Здесь необходима коррекция, исправляющая неизбежные ошибки и при</w:t>
        <w:softHyphen/>
        <w:t>водящая образ в соответствие с объектом.</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если такой образ будет материализован лишь во внут</w:t>
        <w:softHyphen/>
        <w:t>ренних процессах организма (в состояниях рецептора и коркового конца анализатора), то сопоставление его с оригиналом окажется невозможным и, таким образом, требуемая коррекция не сможет осуществиться. Следовательно, нужна экстериоризация отража</w:t>
        <w:softHyphen/>
        <w:t>тельного процесса, которая и происходит в виде перцептивных действий. Подобно тому как двигательное поведение субъекта мо</w:t>
        <w:softHyphen/>
        <w:t>жет согласовываться с условиями задачи лишь благодаря сенсор</w:t>
        <w:softHyphen/>
        <w:t>ной коррекции, адекватность восприятия обеспечивается в конеч</w:t>
        <w:softHyphen/>
        <w:t>ном счете коррекцией эффекторной.</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широкий аспект этой проблемы состоит в том, что, во</w:t>
        <w:softHyphen/>
        <w:t>обще, физиологическая схема активности (безразлично идет ли речь о схеме рефлекторной дуги или рефлекторного кольца) не может «включить в себя объект» с его специфическими предмет</w:t>
        <w:softHyphen/>
        <w:t>ными свойствами. В пределах этой схемы объект может выступать лишь как внешний по отношению к данному процессу компонент, как раздражитель, подлежащий перешифровке в серию нервных импульсов. Для включения объекта в систему человеческой актив</w:t>
        <w:softHyphen/>
        <w:t>ности необходимо выйти за пределы ее физиологического описа</w:t>
        <w:softHyphen/>
        <w:t>ния и рассмотреть ее психологически как внешнюю целесообраз</w:t>
        <w:softHyphen/>
        <w:t>ную деятельность субъекта. Последняя включает в себя объект со всеми его специфическими особенностями как свой собствен</w:t>
        <w:softHyphen/>
        <w:t>ный органический компонент. Сказанное в полной мере и в пер</w:t>
        <w:softHyphen/>
        <w:t>вую очередь относится к орудиям труда, которые включаются в «схему тела» человека настолько, что чувствительность перено</w:t>
        <w:softHyphen/>
        <w:t>сится на их границы.</w:t>
      </w:r>
    </w:p>
    <w:p>
      <w:pPr>
        <w:pStyle w:val="Normal"/>
        <w:jc w:val="both"/>
        <w:rPr>
          <w:rFonts w:ascii="Times New Roman" w:hAnsi="Times New Roman" w:cs="Times New Roman"/>
          <w:sz w:val="22"/>
          <w:szCs w:val="22"/>
        </w:rPr>
      </w:pPr>
      <w:r>
        <w:rPr>
          <w:rFonts w:cs="Times New Roman" w:ascii="Times New Roman" w:hAnsi="Times New Roman"/>
          <w:sz w:val="22"/>
          <w:szCs w:val="22"/>
        </w:rPr>
        <w:t>Овладение системой перцептивных действий требует специаль</w:t>
        <w:softHyphen/>
        <w:t>ного обучения и достаточно долгой практики. Существенно, что как сами перцептивные действия, так и критерии адекватности образа не остаются неизменными, а проходят значительный путь развития вместе с развитием сам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формирования образа включает в себя целый ряд пер</w:t>
        <w:softHyphen/>
        <w:t>цептивных действий, таких, как обнаружение, выделение адекват</w:t>
        <w:softHyphen/>
        <w:t>ных задачам деятельности информативных признаков, обследова</w:t>
        <w:softHyphen/>
        <w:t>ние выделенных признаков и собственно построение образа. Пер</w:t>
        <w:softHyphen/>
        <w:t>цептивные действия в своей развернутой внешней форме выступа</w:t>
        <w:softHyphen/>
        <w:t>ют лишь на ранних стадиях онтогенеза или функционального гене</w:t>
        <w:softHyphen/>
        <w:t>за при столкновении наблюдателя с новым для него перцептив</w:t>
        <w:softHyphen/>
        <w:t>ным содержанием. В этих случаях наиболее отчетливо обнару</w:t>
        <w:softHyphen/>
        <w:t>живаются их структура и роль в формировании образов восприя</w:t>
        <w:softHyphen/>
        <w:t>тия. В дальнейшем они претерпевают ряд последовательных измене</w:t>
        <w:softHyphen/>
        <w:t>ний и сокращений, пока не облекаются в форму мгновенного акта «усмотрения» объекта, который был описан представителями гештальтпсихологии и ошибочно принимался ими за исходную генети</w:t>
        <w:softHyphen/>
        <w:t>чески первичную форму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Важнейшим свойством восприятия является возможность пере</w:t>
        <w:softHyphen/>
        <w:t>стройки перцептивных образов и моделей внешнего мира и воз</w:t>
        <w:softHyphen/>
        <w:t>можность смены способов их построения и опознания. Один и тот же объект может служить прототипом многих перцептивных мо</w:t>
        <w:softHyphen/>
        <w:t>делей. В процессе их формирования они уточняются, из объекта извлекаются инвариантные свойства и признаки, что приводит в конце концов к тому, что мир воспринимается таким, каким он существует на самом деле. Многообразие возможных перцептив</w:t>
        <w:softHyphen/>
        <w:t>ных образов одной и той же ситуации или объекта объясняется тем, что внешние перцептивные действия, так же как и исполни</w:t>
        <w:softHyphen/>
        <w:t>тельные действия, заключают в себе отражение двигательной за</w:t>
        <w:softHyphen/>
        <w:t>дачи. Участие по-разному организованных движений и действий в процессах восприятия является основой и для объяснения субъ</w:t>
        <w:softHyphen/>
        <w:t>ективности и пристрастности восприятия. В ходе развития перцеп</w:t>
        <w:softHyphen/>
        <w:t>тивных действий формируются и развиваются и их когнитивные продукты, к числу которых относятся сенсорные и перцептивные эталоны, оперативные единицы восприятия, схемы, образы и т. д.. Важнейшую роль в восприятии играет формирование сенсор</w:t>
        <w:softHyphen/>
        <w:t>ных эталонов, которые соответствуют не единичным свойствам окружающей действительности, а системам общественно вырабо</w:t>
        <w:softHyphen/>
        <w:t>танных сенсорных качеств [29]. К ним относятся общепризнанная шкала музыкальных звуков, «решетка фонем» родного языка, си</w:t>
        <w:softHyphen/>
        <w:t>стема геометрических форм и т. п. Если сенсорные эталоны пред</w:t>
        <w:softHyphen/>
        <w:t>ставляют собой результат общественно-исторической деятельности человечества по выделению и созданию систем сенсорных качеств, необходимых для ориентировки в окружающем мире, то результат индивидуальной деятельности человека по усвоению сенсорных эта</w:t>
        <w:softHyphen/>
        <w:t>лонов называется оперативными единицами восприятия. Оператив</w:t>
        <w:softHyphen/>
        <w:t>ные единицы восприятия представляют собой компактные, семан</w:t>
        <w:softHyphen/>
        <w:t>тические целостные образования, формирующиеся в результате перцептивного (в том числе и профессионального) обучения и со</w:t>
        <w:softHyphen/>
        <w:t>здающие возможность практически одномоментного (симультанно</w:t>
        <w:softHyphen/>
        <w:t>го, одноактного), целостного восприятия объектов и ситуаций неза</w:t>
        <w:softHyphen/>
        <w:t>висимо от числа содержащихся в них признаков. Конкретно, опе</w:t>
        <w:softHyphen/>
        <w:t>ративные единицы восприятия выступают как содержание, выделяемое субъектом при выполнении той или иной перцептивной задачи. Развитие восприятия связано со сменой оперативных еди</w:t>
        <w:softHyphen/>
        <w:t>ниц. Как показывают исследования, эта смена выражается в пре</w:t>
        <w:softHyphen/>
        <w:t>образовании групп случайных, частных признаков в структурные, целостные признаки [32, 61]. Параллельно происходит изменение и совершенствование самих перцептивны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Всякий раз, когда субъект сталкивается с новой для него дей</w:t>
        <w:softHyphen/>
        <w:t>ствительностью или когда сформированный ранее образ оказыва</w:t>
        <w:softHyphen/>
        <w:t>ется неадекватным, процесс восприятия вновь превращается из симультанного в сукцессивный и совершается с помощью развер</w:t>
        <w:softHyphen/>
        <w:t>нутых перцептивных действий. В развитых процессах восприятия имеются специальные опознавательные действия. С их помощью производится выделение ин</w:t>
        <w:softHyphen/>
        <w:t>формативного содержания, по которому наблюдатель может сли</w:t>
        <w:softHyphen/>
        <w:t>чить предъявленный объект с уже сформированными оперативны</w:t>
        <w:softHyphen/>
        <w:t>ми единицами восприятия, опознать его и, наконец, отнести к какому-либо классу, т. е. категоризовать. Опознание требует значительно меньше времени, чем формирование образа. Для сли</w:t>
        <w:softHyphen/>
        <w:t>чения и опознания достаточно выделить в объекте лишь отдельные характерные, информативные признаки. Это оказывается возмож</w:t>
        <w:softHyphen/>
        <w:t>ным потому, что в оперативных единицах восприятия аккумули</w:t>
        <w:softHyphen/>
        <w:t>рован прошлый опыт активной организации перцептивных действий, т. е. хорошо усвоенных «схем» обследования объекта. Эти схемы выступают как совокупность правил или обобщенных моторных программ, предназначенных для выделения существенных аспек</w:t>
        <w:softHyphen/>
        <w:t>тов «типичного» в данном классе объектов. Указанные свойства оперативных единиц восприятия лежат в основе не только процес</w:t>
        <w:softHyphen/>
        <w:t>сов обследования и опознания, но также служат основой порожде</w:t>
        <w:softHyphen/>
        <w:t>ния или визуализации образа, происходящих в отсутствие физиче</w:t>
        <w:softHyphen/>
        <w:t>ского стимула. Подобная трактовка оперативных единиц воспри</w:t>
        <w:softHyphen/>
        <w:t>ятия близка к теории схем Ф. Бартлета [65] и к понятию «общей эфферентной готовности» индивида, которое является центральным в моторной теории зрительного восприятия, развиваемой Л. Фес</w:t>
        <w:softHyphen/>
        <w:t>тингером и сотр. [69]. Согласно этой теории осознанное зритель</w:t>
        <w:softHyphen/>
        <w:t>ное восприятие контура объекта определяется «эфферентной го</w:t>
        <w:softHyphen/>
        <w:t>товностью» индивида к выполнению определенных движений глаз, рук, головы и туловища в ответ на поступающую зрительную ин</w:t>
        <w:softHyphen/>
        <w:t>формацию. Под эфферентной готовностью понимается совокупность заранее программируемых эфферентных инструкций (моторных программ), которые активизуются зрительной информацией и находятся в состоянии готовности к мгновенному использо</w:t>
        <w:softHyphen/>
        <w:t>ванию.</w:t>
      </w:r>
    </w:p>
    <w:p>
      <w:pPr>
        <w:pStyle w:val="Normal"/>
        <w:jc w:val="both"/>
        <w:rPr>
          <w:rFonts w:ascii="Times New Roman" w:hAnsi="Times New Roman" w:cs="Times New Roman"/>
          <w:sz w:val="22"/>
          <w:szCs w:val="22"/>
        </w:rPr>
      </w:pPr>
      <w:r>
        <w:rPr>
          <w:rFonts w:cs="Times New Roman" w:ascii="Times New Roman" w:hAnsi="Times New Roman"/>
          <w:sz w:val="22"/>
          <w:szCs w:val="22"/>
        </w:rPr>
        <w:t>Эфферентная готовность, актуализируемая стимулом, может относиться как к развертыванию перцептивных и опознаватель</w:t>
        <w:softHyphen/>
        <w:t>ных действий, так и к реализации приспособительных, исполнитель</w:t>
        <w:softHyphen/>
        <w:t>ных действий. В последнем случае эфферентная готовность ускоря</w:t>
        <w:softHyphen/>
        <w:t>ет реализацию исполнительных действий и может служить источ</w:t>
        <w:softHyphen/>
        <w:t>ником ошибочны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Возвращаясь к характеристике оперативных единиц восприя</w:t>
        <w:softHyphen/>
        <w:t>тия, следует сказать, что в них отражен не только субъективный план восприятия, но и объективная характеристика условий задачи и возможные стратегии и способы ее решения. В них содержится отражательный компонент (чувственная ткань, перцептивное зна</w:t>
        <w:softHyphen/>
        <w:t>чение и т. п.) и динамический, оперативный компонент (эфферент</w:t>
        <w:softHyphen/>
        <w:t>ная готовность к дальнейшему развертыванию перцептивных дей</w:t>
        <w:softHyphen/>
        <w:t>ствий, направленных на более полное формирование образа ситу</w:t>
        <w:softHyphen/>
        <w:t>ации, готовность к визуализации и даже к реализации исполнитель</w:t>
        <w:softHyphen/>
        <w:t>ных действий в хорошо знакомых, несложных ситуациях). Это означает, что в оперативных единицах восприятия может иметь место слияние перцептивных значений с эфферентной готовностью к актуализации обобщенных моторных программ.</w:t>
      </w:r>
    </w:p>
    <w:p>
      <w:pPr>
        <w:pStyle w:val="Normal"/>
        <w:jc w:val="both"/>
        <w:rPr>
          <w:rFonts w:ascii="Times New Roman" w:hAnsi="Times New Roman" w:cs="Times New Roman"/>
          <w:sz w:val="22"/>
          <w:szCs w:val="22"/>
        </w:rPr>
      </w:pPr>
      <w:r>
        <w:rPr>
          <w:rFonts w:cs="Times New Roman" w:ascii="Times New Roman" w:hAnsi="Times New Roman"/>
          <w:sz w:val="22"/>
          <w:szCs w:val="22"/>
        </w:rPr>
        <w:t>Сенсорные эталоны, равно как и оперативные единицы восприя</w:t>
        <w:softHyphen/>
        <w:t>тия, следует рассматривать как определенные инструменты, ору</w:t>
        <w:softHyphen/>
        <w:t>дия осуществления перцептивных и опознавательных действий. Эталоны опосредуют эти действия подобно тому, как практическая (трудовая) деятельность опосредуется орудием, а мыслительная — словом.</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восприятия приводит к созданию достаточно емкого алфавита оперативных единиц восприятия, т. е. определенной со</w:t>
        <w:softHyphen/>
        <w:t>вокупности схем, перцептивных моделей окружения. Если на фазе построения образа и его трансформации в оперативные единицы восприятия происходит уподобление воспринимающих систем свой</w:t>
        <w:softHyphen/>
        <w:t>ствам воздействия, то на фазе опознания или исполнительного действия на основе сложившихся оперативных единиц восприятия, характеристики и направленность процесса существенно изменя</w:t>
        <w:softHyphen/>
        <w:t>ются. Эти изменения состоят в том, что субъект уже не только воссоздает с помощью перцептивных действий образ объекта, но и перекодирует, переводит получаемую информацию на язык опе</w:t>
        <w:softHyphen/>
        <w:t>ративных единиц восприятия «ли перцептивных моделей, уже усво</w:t>
        <w:softHyphen/>
        <w:t>енных. Иными словами, одновременно с уподоблением восприни</w:t>
        <w:softHyphen/>
        <w:t>мающих систем объекту происходит уподобление объекта субъек</w:t>
        <w:softHyphen/>
        <w:t>ту, и только это двустороннее преобразование приводит к форми</w:t>
        <w:softHyphen/>
        <w:t>рованию полноценного, адекватного и вместе с тем субъективного образа объективной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казанное выше свидетельствует о том, что процессы восприя</w:t>
        <w:softHyphen/>
        <w:t>тия активны, историчны и предметны. Последнее качество воспри</w:t>
        <w:softHyphen/>
        <w:t>ятия выступает в форме целостности, константности и осмыслен</w:t>
        <w:softHyphen/>
        <w:t>ности перцептивного образа. Восприятие целостно, поскольку оно отражает не изолированные качества раздражителей, а отношения между ними. С целостностью восприятия тесно связана его кон</w:t>
        <w:softHyphen/>
        <w:t>стантность, под которой понимается относительная независимость воспринимаемых характеристик объекта от проекционных характе</w:t>
        <w:softHyphen/>
        <w:t>ристик их отображений на рецепторные поверхности органов чувств. Источниками константности служат активные перцептив</w:t>
        <w:softHyphen/>
        <w:t>ные действия. С помощью перцептивных операций из изменчивого потока стимуляции выделяется относительно инвариантная струк</w:t>
        <w:softHyphen/>
        <w:t>тура свойств предмета. Формирующиеся в самых разнообразных условиях оперативные единицы позволяют активно учитывать из</w:t>
        <w:softHyphen/>
        <w:t>менения проекционных свойств предмета и компенсировать их. В меру этого учета отражение предмета сохраняется неизменным как относительно движений объекта, так и относительно движений наблюдателя. Следовательно, изменения проекционных свойств предмета могут быть даже необходимыми для сохранения констан</w:t>
        <w:softHyphen/>
        <w:t>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ак отмечалось, зрительная система обладает ярко выражен</w:t>
        <w:softHyphen/>
        <w:t>ной манипулятивной способностью, которая, как и внешние пер</w:t>
        <w:softHyphen/>
        <w:t>цептивные действия, является производной от практических, предметных действий. Одной из важнейших задач, решаемых этим перцептивным механизмом, является встречное изменение опера</w:t>
        <w:softHyphen/>
        <w:t>тивных единиц восприятия, компенсирующее изменение стимуля</w:t>
        <w:softHyphen/>
        <w:t>ции от объективно стабильного предмета. Способность манипу</w:t>
        <w:softHyphen/>
        <w:t>лировать образом позволяет нам воспринимать стабильными и константными предметы, видимые под различным углом, с разного расстояния, а также в условиях вызванного движениями глаз от</w:t>
        <w:softHyphen/>
        <w:t>носительного перемещения в поле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Манипуляции образом и оперативными единицами восприятия осуществляются при помощи особого класса перцептивных дей</w:t>
        <w:softHyphen/>
        <w:t>ствий, которые получили название викарных. Благодаря викарным движениям глаз осуществляется анализ различных участков после</w:t>
        <w:softHyphen/>
        <w:t>довательного образа. Характерно, что викарные движения глаз наблюдаются после тахистоскопического предъявления изображе</w:t>
        <w:softHyphen/>
        <w:t>ний, слишком коротких для каких-либо поисковых движений глаз. Они наблюдаются и в условиях стабилизации изображения отно</w:t>
        <w:softHyphen/>
        <w:t>сительно сетчатки, во время сновидений, при представлении объ</w:t>
        <w:softHyphen/>
        <w:t>екта в его отсутствие, при работе (с визуализированными образа</w:t>
        <w:softHyphen/>
        <w:t>ми и т. д. В последних случаях они выполняют функции анализа и трансформации зрительных образов. Викарные перцептивные действия замещают действия с реальными объектами, предваряют и проектируют их. Механизм викарных перцептивных действий, по-видимому, состоит в избирательном изменении чувствительности отдельных участков сетчатки, управляемом малоамплитудными движениями глаз. Эти движения совершаются в зоне 2—5° и име</w:t>
        <w:softHyphen/>
        <w:t>ют форму либо дрейфа, либо быстрых скачков. Этот механизм получил наименование механизма функциональной фовеа [36].</w:t>
      </w:r>
    </w:p>
    <w:p>
      <w:pPr>
        <w:pStyle w:val="Normal"/>
        <w:jc w:val="both"/>
        <w:rPr>
          <w:rFonts w:ascii="Times New Roman" w:hAnsi="Times New Roman" w:cs="Times New Roman"/>
          <w:sz w:val="22"/>
          <w:szCs w:val="22"/>
        </w:rPr>
      </w:pPr>
      <w:r>
        <w:rPr>
          <w:rFonts w:cs="Times New Roman" w:ascii="Times New Roman" w:hAnsi="Times New Roman"/>
          <w:sz w:val="22"/>
          <w:szCs w:val="22"/>
        </w:rPr>
        <w:t>В зависимости от сложности задачи, от наличия у субъекта предварительного опыта, в том числе и соответствующих задаче оперативных единиц восприятия, ее решение может потребовать включения различных перцептивных действий: обнаружения, иден</w:t>
        <w:softHyphen/>
        <w:t>тификации, опознавания, информационного поиска и т. д. В свою очередь, каждое из этих действий может выполняться в более или менее полном составе перцептивных операций. Так, например, зри</w:t>
        <w:softHyphen/>
        <w:t>тельная оценка удаленности возможна за счет учета большого числа различных признаков расстояния до объекта (диспарат</w:t>
        <w:softHyphen/>
        <w:t>ность, монокулярный параллакс движения, различия в угловых размерах близких и далеких объектов, высота, положение объекта в поле зрения и т. д.). В зависимости от условий наблюдения ис</w:t>
        <w:softHyphen/>
        <w:t>пользуются те или другие признаки, и, хотя конкретные перцептив</w:t>
        <w:softHyphen/>
        <w:t>ные операции в каждом случае различны, результат — формиро</w:t>
        <w:softHyphen/>
        <w:t>вание представления об удаленности объекта — оказывается при</w:t>
        <w:softHyphen/>
        <w:t>мерно одинаковым. То же самое можно сказать о восприятии формы, которое возможно как при помощи осязания, так и зри</w:t>
        <w:softHyphen/>
        <w:t>тельно. Процессы опознания могут совершаться как одноактные симультанные действия, так и приобретать развернутую форму сли</w:t>
        <w:softHyphen/>
        <w:t>чения отдельных признаков объекта с признаками эталона.</w:t>
      </w:r>
    </w:p>
    <w:p>
      <w:pPr>
        <w:pStyle w:val="Normal"/>
        <w:jc w:val="both"/>
        <w:rPr>
          <w:rFonts w:ascii="Times New Roman" w:hAnsi="Times New Roman" w:cs="Times New Roman"/>
          <w:sz w:val="22"/>
          <w:szCs w:val="22"/>
        </w:rPr>
      </w:pPr>
      <w:r>
        <w:rPr>
          <w:rFonts w:cs="Times New Roman" w:ascii="Times New Roman" w:hAnsi="Times New Roman"/>
          <w:sz w:val="22"/>
          <w:szCs w:val="22"/>
        </w:rPr>
        <w:t>Даже процесс обнаружения, который, казалось, занимает исходное положение в системе перцептивных действий, может вклю</w:t>
        <w:softHyphen/>
        <w:t>чать в себя развернутые процессы информационного поиска, иден</w:t>
        <w:softHyphen/>
        <w:t>тификации, сличения и опознания. Другими словами, в каждом отдельном случае в зависимости от задачи, от предметного содер</w:t>
        <w:softHyphen/>
        <w:t>жания деятельности и опыта наблюдателя происходит актуализа</w:t>
        <w:softHyphen/>
        <w:t>ция или формирование адекватной условиям деятельности функци</w:t>
        <w:softHyphen/>
        <w:t>ональной структуры перцептивных действий и операций.</w:t>
      </w:r>
    </w:p>
    <w:p>
      <w:pPr>
        <w:pStyle w:val="Normal"/>
        <w:jc w:val="both"/>
        <w:rPr>
          <w:rFonts w:ascii="Times New Roman" w:hAnsi="Times New Roman" w:cs="Times New Roman"/>
          <w:sz w:val="22"/>
          <w:szCs w:val="22"/>
        </w:rPr>
      </w:pPr>
      <w:r>
        <w:rPr>
          <w:rFonts w:cs="Times New Roman" w:ascii="Times New Roman" w:hAnsi="Times New Roman"/>
          <w:sz w:val="22"/>
          <w:szCs w:val="22"/>
        </w:rPr>
        <w:t>При решении многих научных и особенно прикладных задач нередко приходится сталкиваться с ситуациями, выходящими за пределы «разрешающей способности» анализа макроструктуры познавательных процессов. Это в полной мере относится и к вос</w:t>
        <w:softHyphen/>
        <w:t>приятию, которое в повседневной жизни и профессиональной дея</w:t>
        <w:softHyphen/>
        <w:t>тельности чаще всего выступает в качестве операции. При этом оно, конечно, не перестает быть сложным психическим процессом. Термины симультанность или одноактность — не более, чем эпи</w:t>
        <w:softHyphen/>
        <w:t>теты, маскирующие действительную сложность сформированных перцептивных действий. Поэтому для понимания и оптимизации перцептивных процессов необходимы средства микроструктурного анализа, необходимы своего рода зонды, с помощью которых ока</w:t>
        <w:softHyphen/>
        <w:t>залось бы возможным исследование хотя и кратковременных, но в высшей степени продуктивных психических процессов. Другими словами, для многих практических задач необходимы использова</w:t>
        <w:softHyphen/>
        <w:t>ние и разработка принципов анализа микроструктуры деятельнос</w:t>
        <w:softHyphen/>
        <w:t>ти, которые позволили бы получить детальное описание перцептив</w:t>
        <w:softHyphen/>
        <w:t>ных действий и операций и, что не менее важно, установить ха</w:t>
        <w:softHyphen/>
        <w:t>рактер складывающихся между ними координации. Сказанное относится как к восприятию предметного окружения (включая анализ фаз восприятия в реальном масштабе времени — микроге</w:t>
        <w:softHyphen/>
        <w:t>нетический аспект изучения восприятия), так и к исследованию процессов приема, хранения, использования и воспроизведения графической, символической и других видов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вначале ситуацию микрогенеза, т. е. актуального становления зрительного образа объекта. В многочисленных тради</w:t>
        <w:softHyphen/>
        <w:t>ционных исследованиях выявлялись три-четыре фазы этого про</w:t>
        <w:softHyphen/>
        <w:t>цесса. На первой фазе ответы испытуемых характеризовались как: восприятие отсутствует, диффузный фон, смутное чувство наличия формы и т. п. На второй фазе: аморфная форма, наличие линий, отдельные детали (без общего адекватного опознания), упрощен</w:t>
        <w:softHyphen/>
        <w:t>ная форма (по сравнению с предъявленной), ложные гипотезы, обобщенная форма (без деталей), дополнение воспринятого и т. п. На третьей фазе: узнавание, уверенное восприятие формы, ясный гештальт, оптимальное восприятие формы, идентификация, интер</w:t>
        <w:softHyphen/>
        <w:t>претация и т. п.</w:t>
      </w:r>
    </w:p>
    <w:p>
      <w:pPr>
        <w:pStyle w:val="Normal"/>
        <w:jc w:val="both"/>
        <w:rPr>
          <w:rFonts w:ascii="Times New Roman" w:hAnsi="Times New Roman" w:cs="Times New Roman"/>
          <w:sz w:val="22"/>
          <w:szCs w:val="22"/>
        </w:rPr>
      </w:pPr>
      <w:r>
        <w:rPr>
          <w:rFonts w:cs="Times New Roman" w:ascii="Times New Roman" w:hAnsi="Times New Roman"/>
          <w:sz w:val="22"/>
          <w:szCs w:val="22"/>
        </w:rPr>
        <w:t>Во всех этих случаях исследователи намеренно затрудняли узнавание снижением контраста, увеличением удаленности и эк</w:t>
        <w:softHyphen/>
        <w:t>сцентричности положения объекта в поле зрения и т. д. В одном из исследований микрогенеза восприятия, выполненного в контек</w:t>
        <w:softHyphen/>
        <w:t>сте микроструктурного анализа, была получена не только качественная, но и количественная характеристика процесса. Б. М. Величковскому удалось восстановить временной ход микрогенеза вос</w:t>
        <w:softHyphen/>
        <w:t>приятия объекта в порядковой и даже в метрической форме. Он рассматривает три класса перцептивных задач. В первый класс входят процессы локализации объекта в трехмерном пространстве, а также оценка его размеров. На решение этих задач уходит при</w:t>
        <w:softHyphen/>
        <w:t>мерно 50 мс. Решение задач второго класса связано с возмож</w:t>
        <w:softHyphen/>
        <w:t>ностью оценки временной последовательности событий, что требу</w:t>
        <w:softHyphen/>
        <w:t>ет при интра- и интермодальных сочетаниях стимулов около 100 мс. В этот класс входят процессы восприятия светлоты и па</w:t>
        <w:softHyphen/>
        <w:t>раметров движения объектов. Эти виды восприятия инвариантны относительно пространственного положения, а видимая яркость — также и относительно длительности предъявления. Наконец, в тре</w:t>
        <w:softHyphen/>
        <w:t>тий класс перцептивных задач входят процессы восприятия формы объектов. В течение 100—150 мс с момента предъявления стимула объект выступает в восприятии как бесформенное и весьма ла</w:t>
        <w:softHyphen/>
        <w:t>бильное образование. Требуется 200—300 мс, чтобы форма была воспринята как инвариантное целое, сохраняющее взаимное рас</w:t>
        <w:softHyphen/>
        <w:t>положение своих частей во время разнообразных движений, на</w:t>
        <w:softHyphen/>
        <w:t>клонов, поворотов объектов в пространстве. Время восприятия ригидной формы зависит от скорости движения и от сложности формы, которая приблизительно пропорциональна числу элементов формы и случайности их расположения [11, 14].</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их работах этого автора показано, что внутри пpo</w:t>
        <w:softHyphen/>
        <w:t>цессов восприятия фигуративных характеристик предметов отчет</w:t>
        <w:softHyphen/>
        <w:t>ливо выделяются две самостоятельные стадии: на первой, более быстрой стадии происходит оценка общих очертаний, в частности, ориентации предмета в пространстве; на второй — оценка специ</w:t>
        <w:softHyphen/>
        <w:t>фикации внутренних деталей объекта. Для завершения второй ста</w:t>
        <w:softHyphen/>
        <w:t>дии необходимым оказывается участие фокального внимания. Зри</w:t>
        <w:softHyphen/>
        <w:t>тельное восприятие, таким образом, движется от локализации квазипредметных областей в пространстве и времени к последую</w:t>
        <w:softHyphen/>
        <w:t>щему описанию общих очертаний этих областей и, наконец, к от</w:t>
        <w:softHyphen/>
        <w:t>четливому восприятию предмета во всем многообразии его деталей. Все это позволяет говорить о различных уровнях построения образа предмета. Процесс микрогенеза представляет собой после</w:t>
        <w:softHyphen/>
        <w:t>довательное восхождение с уровня на уровень, регулируемое пер</w:t>
        <w:softHyphen/>
        <w:t>цептивной или любой другой задачей, а также временными и энер</w:t>
        <w:softHyphen/>
        <w:t>гетическими условиями стимуляции [14]. По мере этого восхожде</w:t>
        <w:softHyphen/>
        <w:t>ния в восприятие вовлекаются все новые системы функциональных блоков, операций и перцептивных действий. Эти материалы дают основание вернуться к обсуждавшейся выше проблеме перцептив</w:t>
        <w:softHyphen/>
        <w:t>ных и вербальных значений и категорий. Минимальная задержка вербальной категоризации при зрительном восприятии равна 250— 300 мс. За это время заканчивается перцептивная категоризация данных о локализации в трехмерном пространстве, параметрах движения, форме предмета. Легко видеть, что при целостном вос</w:t>
        <w:softHyphen/>
        <w:t>приятии объектов в таком временном масштабе вербализация всей извлеченной перцептивной информации невозможна. Нужно учесть также, что каждая из перцептивных категорий имеет свою метрику. Очевидно, предел вербальной категоризации ставит наша кратко</w:t>
        <w:softHyphen/>
        <w:t>временная память. Если она и происходит, то лишь в отношении последней по времени (в шкале микрогенеза) выделенной перцеп</w:t>
        <w:softHyphen/>
        <w:t>тивной категории. Естественно, что при соответствующей установке наблюдатель может сделать любую из перечисленных категорий объектом целенаправленного перцептивного действия. Его резуль</w:t>
        <w:softHyphen/>
        <w:t>татом окажется вербальная категоризация. Наличие остальных также может быть зафиксировано в вербальной форме, но точ</w:t>
        <w:softHyphen/>
        <w:t>ность их абсолютной оценки будет существенно ниже по сравне</w:t>
        <w:softHyphen/>
        <w:t>нию с категорией, выступающей предметом специального развер</w:t>
        <w:softHyphen/>
        <w:t>нутого перцептивного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Имеются данные, свидетельствующие о том, что последователь</w:t>
        <w:softHyphen/>
        <w:t>ность фаз, реализующих микрогенез восприятия, может быть до</w:t>
        <w:softHyphen/>
        <w:t>статочно лабильной. В зависимости от задач и установок субъекта микрогенез может не проходить все стадии, а заканчиваться на любой из них. В зависимости от тех же обстоятельств и свойств стимуляции некоторые из стадий могут не участвовать в процессе восприятия. Так, например, на основании исследований микроге</w:t>
        <w:softHyphen/>
        <w:t>неза выдвинута гипотеза о том, что аконстантное восприятие — это нормальное восприятие, в микроструктуре которого «свернуты» некоторые низкоуровневые операции оценки положения объекта в трехмерном пространстве. Незавершенностью микрогенеза объяс</w:t>
        <w:softHyphen/>
        <w:t>няется и такой тип восприятия, который принято называть импрес</w:t>
        <w:softHyphen/>
        <w:t>сионистическим. Этот способ видения и в повседневной жизни, и в профессиональной деятельности занимает значительно больший удельный вес, чем внимательное, детальное рассматривание. Мы часто смотрим широким полем зрения, «не позволяя» микрогенезу завершиться отчетливым восприятием отдельного предмета. При</w:t>
        <w:softHyphen/>
        <w:t>способительный смысл этого способа восприятия состоит в том, что перцептивные системы открыты для приема ожидаемой или срочной информации. Исследования микрогенеза восприятия про</w:t>
        <w:softHyphen/>
        <w:t>водятся в настоящее время в достаточно широких масштабах. На их основе возможна оптимизация процессов управления различны</w:t>
        <w:softHyphen/>
        <w:t>ми транспортными системами, когда человек имеет дело не только с отображенной информацией, но должен ориентироваться в ре</w:t>
        <w:softHyphen/>
        <w:t>альном пространстве среди реальных движущихся объектов.</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тели приходят к заключению, что полнота микроге</w:t>
        <w:softHyphen/>
        <w:t>неза определяется перцептивной или практической и т. п. задачей. Так, например, в процессе формирования образа объекта с целью его последующего узнавания или запоминания будут выделяться различные признаки. Если же необходимо принять решение о целе</w:t>
        <w:softHyphen/>
        <w:t>сообразности того или иного действия, то выделяемые признаки могут оказаться совсем другими по сравнению с мнемическими за</w:t>
        <w:softHyphen/>
        <w:t>дачами. Именно для принятия решения необходимо формирование целостного, предметного, константного и категориального образа объекта или ситуации. Но такой образ, будучи необходим для принятия решения, обладает весьма ограниченными возможностями регуляции предстоящего действия. Он должен быть преобразован и перестроен в интересах действия. Эта перестройка идет в направ</w:t>
        <w:softHyphen/>
        <w:t>лении его декомпозиции и дезинтеграции, выделения в нем отдель</w:t>
        <w:softHyphen/>
        <w:t>ных перцептивных категорий, таких, как пространство, движение, истинная (а не константная) величина, форма и пр. И каждая из этих категорий должна найти адекватное отражение в моторных программах. Вполне вероятно, что микрогенез перцептивных кате</w:t>
        <w:softHyphen/>
        <w:t>горий, наблюдающийся в процессе формирования образа, его ком</w:t>
        <w:softHyphen/>
        <w:t>позиции отличается от порядка выделения перцептивных катего</w:t>
        <w:softHyphen/>
        <w:t>рий, участвующих в построении действия. Не исключен и обратный микрогенез, или обратная развертка целостности, в процессе де</w:t>
        <w:softHyphen/>
        <w:t>композиции образа и формирования моторных программ.</w:t>
      </w:r>
    </w:p>
    <w:p>
      <w:pPr>
        <w:pStyle w:val="Normal"/>
        <w:jc w:val="both"/>
        <w:rPr>
          <w:rFonts w:ascii="Times New Roman" w:hAnsi="Times New Roman" w:cs="Times New Roman"/>
          <w:sz w:val="22"/>
          <w:szCs w:val="22"/>
        </w:rPr>
      </w:pPr>
      <w:r>
        <w:rPr>
          <w:rFonts w:cs="Times New Roman" w:ascii="Times New Roman" w:hAnsi="Times New Roman"/>
          <w:sz w:val="22"/>
          <w:szCs w:val="22"/>
        </w:rPr>
        <w:t>Учет этой реальной сложности требует отказа от простой ли</w:t>
        <w:softHyphen/>
        <w:t>нейной цепочки: восприятие, решение, действие, контроль. В более широких структурах деятельности, включающих указанные ком</w:t>
        <w:softHyphen/>
        <w:t>поненты, трудно однозначно локализовать тот или иной компонент. Для их описания необходимы новые экспериментальные и концеп</w:t>
        <w:softHyphen/>
        <w:t>туальные средства 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t>Микроструктурный анализ когнитивных процессов. Для того чтобы сделать более наглядной проблему исследования когнитив</w:t>
        <w:softHyphen/>
        <w:t>ной деятельности методами микроструктурного анализа, начнем с описания реального случая, свидетелем которого был один из авто</w:t>
        <w:softHyphen/>
        <w:t>ров. Однажды гроссмейстеру, участвовавшему в психологических опытах, предъявляли на 0,5 с сложную шахматную позицию для запоминания. Шахматист отказался воспроизвести позицию, гово</w:t>
        <w:softHyphen/>
        <w:t>ря, что он ничего не мог запомнить, но при этом добавил, что пози</w:t>
        <w:softHyphen/>
        <w:t>ция белых была слабее. В приведенном примере поражает, что испытуемый до расчлененного, детального восприятия, а тем более запоминания элементов сложной ситуации извлекает содержащий</w:t>
        <w:softHyphen/>
        <w:t>ся в ней смысл и осуществляет интегральную (чаще всего безоши</w:t>
        <w:softHyphen/>
        <w:t>бочную) оценку этой ситуации. Подобные кратковременные, продуктивные психические процессы, производящие в самонаблюде</w:t>
        <w:softHyphen/>
        <w:t>нии впечатление абсолютной непосредственности, издавна привле</w:t>
        <w:softHyphen/>
        <w:t>кали к себе внимание ученых. Они получили название «бессозна</w:t>
        <w:softHyphen/>
        <w:t>тельных умозаключений», «созерцания сущностей», «чистой данности» и т. п. В настоящее время интерес к этим явлениям в зна</w:t>
        <w:softHyphen/>
        <w:t>чительной степени стимулируется инженерно-психологическими за</w:t>
        <w:softHyphen/>
        <w:t>дачами исследования процессов приема и переработки информа</w:t>
        <w:softHyphen/>
        <w:t>ции, а особенно задачами исследования информационной подготов</w:t>
        <w:softHyphen/>
        <w:t>ки и принятия решения. Выявление структуры кратковременных процессов поможет лучше проектировать внешние средства дея</w:t>
        <w:softHyphen/>
        <w:t>тельности операторов, в частности информационные модели, а также более целенаправленно формировать внутренние средства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Микроструктурный анализ познавательной и исполнительной деятельности представляет собой изучение кратковременных пер</w:t>
        <w:softHyphen/>
        <w:t>цептивных мнемических и мыслительных процессов. С помощью метода микроструктурного анализа последние можно представить как морфологические объекты, имеющие развитую функциональ</w:t>
        <w:softHyphen/>
        <w:t>ную структуру, определенное предметное содержание и семантиче</w:t>
        <w:softHyphen/>
        <w:t>скую нагрузку.</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микроструктурный анализ предназначен для описа</w:t>
        <w:softHyphen/>
        <w:t>ния структуры познавательных и исполнительных действий, то его важнейшие задачи состоят в выделении сохраняющих свойства целого компонентов (единиц анализа) и установлении складыва</w:t>
        <w:softHyphen/>
        <w:t>ющихся между ними типов взаимоотношений или координации. Набор (алфавит) этих компонентов должен быть достаточно ши</w:t>
        <w:softHyphen/>
        <w:t>рок для того, чтобы охватить процесс в целом, кроме того, каждый из этих компонентов должен обладать не только качественной, но и количественной определенностью. Микроструктурный анализ оперирует понятиями операции и функционального блока. Послед</w:t>
        <w:softHyphen/>
        <w:t>ние представляют собой достаточно элементарные единицы преоб</w:t>
        <w:softHyphen/>
        <w:t>разований входной информации. Каждый функциональный блок отличается от другого по ряду параметров, важнейшими из кото</w:t>
        <w:softHyphen/>
        <w:t>рых являются: место в структуре операции или действия, инфор</w:t>
        <w:softHyphen/>
        <w:t>мационная емкость, время хранения (преобразования) информа</w:t>
        <w:softHyphen/>
        <w:t>ции, форма репрезентации в нем того или иного предметного содержания, тип преобразования информации и возможные связи с дру</w:t>
        <w:softHyphen/>
        <w:t>гими функциональными блоками.</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изучения микроструктуры основан на выделении, анали</w:t>
        <w:softHyphen/>
        <w:t>зе и количественной оценке факторов, влияющих на время выпол</w:t>
        <w:softHyphen/>
        <w:t>нения действий в различных экспериментальных условиях. Эти факторы включают в себя характеристики внешних и собственных средств деятельности, связанные с особенностями и предметным содержанием тестового материала, с прошлым опытом познава</w:t>
        <w:softHyphen/>
        <w:t>тельных или практических действий. Наиболее распространенный методический прием микроструктурного анализа состоит в следую</w:t>
        <w:softHyphen/>
        <w:t>щем. Время от начала предъявления тестового материала делит</w:t>
        <w:softHyphen/>
        <w:t>ся на ряд интервалов и предполагается, что в каждом таком ин</w:t>
        <w:softHyphen/>
        <w:t>тервале выполняются те или иные преобразования входной инфор</w:t>
        <w:softHyphen/>
        <w:t>мации, осуществляемые определенным функциональным блоком или рядом блоков. Эта предварительная модель подвергается экс</w:t>
        <w:softHyphen/>
        <w:t>периментальному анализу, причем даже в случае использования одного и того же тестового материала (предусматривается варьи</w:t>
        <w:softHyphen/>
        <w:t>рование условий его предъявления, типов инструкций и ответных действий испытуемых). Затем на основе анализа результатов стро</w:t>
        <w:softHyphen/>
        <w:t>ится более совершенная модель, состоящая из функциональных блоков, каждый из которых выполняет одну (иногда более) функ</w:t>
        <w:softHyphen/>
        <w:t>цию по хранению, извлечению, преобразованию предъявленной ин</w:t>
        <w:softHyphen/>
        <w:t>формации. Эта гипотетическая модель, в свою очередь, подвергает</w:t>
        <w:softHyphen/>
        <w:t>ся затем детальной экспериментальной проверке и т. д. Естествен</w:t>
        <w:softHyphen/>
        <w:t>но, что в таком исследовании отдельные функциональные блоки не могут выступить непосредственным объектом изучения. Им яв</w:t>
        <w:softHyphen/>
        <w:t>ляется целостное действие индивида. Однако вариации задач, тес</w:t>
        <w:softHyphen/>
        <w:t>тового материала, его количества, темпа предъявления, типа ответных действий и т. д., основанные на современных методах плани</w:t>
        <w:softHyphen/>
        <w:t>рования эксперимента, дают возможность выделения в этом дей</w:t>
        <w:softHyphen/>
        <w:t>ствии отдельных операций и функциональных блоков. Микро</w:t>
        <w:softHyphen/>
        <w:t>структурный анализ представляет собой разновидность уровневого анализа. Соответственно важнейшей его задачей является выясне</w:t>
        <w:softHyphen/>
        <w:t>ние структуры превращенных форм внешней предметной деятель</w:t>
        <w:softHyphen/>
        <w:t>ности, совершающихся во внутреннем плане и возникших во внут</w:t>
        <w:softHyphen/>
        <w:t>ренней деятельности новообразований. Многочисленные исследо</w:t>
        <w:softHyphen/>
        <w:t>вания, ведущиеся в русле микроструктурного анализа, можно представить себе как некоторый прототип, пока еще, правда, дос</w:t>
        <w:softHyphen/>
        <w:t>таточно несовершенный, проектирования отдельных функций опе</w:t>
        <w:softHyphen/>
        <w:t>ратор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существует большое число моделей процес</w:t>
        <w:softHyphen/>
        <w:t>сов приема и переработки информации, нередко называемых моде</w:t>
        <w:softHyphen/>
        <w:t>лями кратковременной зрительной и слуховой памяти. С этим свя</w:t>
        <w:softHyphen/>
        <w:t>зано стойкое недоразумение, которое состоит в том, что методы микроструктурного якобы анализа применимы лишь к исследова</w:t>
        <w:softHyphen/>
        <w:t>нию кратковременной памяти. На самом же деле, хотя они возник</w:t>
        <w:softHyphen/>
        <w:t>ли первоначально в исследованиях кратковременной памяти, но затем стали применяться для изучения практически всех познава</w:t>
        <w:softHyphen/>
        <w:t>тельных, а с недавнего времени и исполнительных процессов. На рисунке 17 представлена блок-схема потенциально возмож</w:t>
        <w:softHyphen/>
        <w:t>ных типов преобразования входной информации на участке от вхо</w:t>
        <w:softHyphen/>
        <w:t>да зрительной системы до речевого ответа. В зависимости от за</w:t>
        <w:softHyphen/>
        <w:t>дач наблюдения и действия, от наличия сенсорных эталонов, опе</w:t>
        <w:softHyphen/>
        <w:t>ративных единиц восприятия, гипотез, установок и целого ряда других факторов воспринимаемая информация может подвергаться различным преобразованиям. Иными словами, процесс обработки входной информации может прерваться в любом блоке, да и сами блоки могут участвовать в обработке в различном наборе и коор</w:t>
        <w:softHyphen/>
        <w:t>динации. Все это может служить одним из оснований для объяс</w:t>
        <w:softHyphen/>
        <w:t>нения многообразных индивидуальных особенностей, которыми ха</w:t>
        <w:softHyphen/>
        <w:t>рактеризуются человеческое восприятие, запоминание и мышле</w:t>
        <w:softHyphen/>
        <w:t>ние.</w:t>
      </w:r>
    </w:p>
    <w:p>
      <w:pPr>
        <w:pStyle w:val="Normal"/>
        <w:jc w:val="both"/>
        <w:rPr>
          <w:rFonts w:ascii="Times New Roman" w:hAnsi="Times New Roman" w:cs="Times New Roman"/>
          <w:sz w:val="22"/>
          <w:szCs w:val="22"/>
        </w:rPr>
      </w:pPr>
      <w:r>
        <w:rPr>
          <w:rFonts w:cs="Times New Roman" w:ascii="Times New Roman" w:hAnsi="Times New Roman"/>
          <w:sz w:val="22"/>
          <w:szCs w:val="22"/>
        </w:rPr>
        <w:t>Сенсорная память. Этот блок также называют «сенсорным ре</w:t>
        <w:softHyphen/>
        <w:t>гистром», «очень короткой зрительной памятью» и т. п. Функция этого блока состоит в отражении и запечатлении объекта во всей полноте его признаков, доступных воспринимающей системе, т. е. находящихся в зоне ее разрешающей способности. Время хранения информации в сенсорной памяти невелико, так как она при работе зрительной системы в динамическом режиме (постоянная смена точек фиксации) все время должна освобождаться для -приема но</w:t>
        <w:softHyphen/>
        <w:t>вой порции информации, и оценивается величиной порядка 100 мс</w:t>
      </w:r>
    </w:p>
    <w:p>
      <w:pPr>
        <w:pStyle w:val="Normal"/>
        <w:jc w:val="both"/>
        <w:rPr>
          <w:rFonts w:ascii="Times New Roman" w:hAnsi="Times New Roman" w:cs="Times New Roman"/>
          <w:sz w:val="22"/>
          <w:szCs w:val="22"/>
        </w:rPr>
      </w:pPr>
      <w:r>
        <w:rPr>
          <w:rFonts w:cs="Times New Roman" w:ascii="Times New Roman" w:hAnsi="Times New Roman"/>
          <w:sz w:val="22"/>
          <w:szCs w:val="22"/>
        </w:rPr>
        <w:t>В сенсорной памяти фиксируется пространственная локализа</w:t>
        <w:softHyphen/>
        <w:t>ция объектов. Если она меняется, то информация поступает для анализа на более высокие уровни обработки. Данные об объеме и времени хранения информации в сенсорной памяти основаны на экспериментах, в которых испытуемые решали задачу идентификации двух последовательно предъявленных матриц, состоящих из случайно расположенных черных и белых ячеек. Матрица, содер</w:t>
        <w:softHyphen/>
        <w:t>жащая 64 ячейки, предъявлялась на 1 с, за ней после переменного интервала следовала вторая и экспонировалась до тех пор, пока испытуемый не отвечал. Вторая матрица была либо идентична пер</w:t>
        <w:softHyphen/>
        <w:t>вой, либо отличалась тем, что содержала на одну черную ячейку больше или меньше. Ответы были быстрыми и точными, если ин</w:t>
        <w:softHyphen/>
        <w:t>тервал между матрицами не превышал 100 мс. При увеличении интервала точность ответов существенно снижалась [7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535170" cy="42760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8" r="-8" b="-8"/>
                    <a:stretch>
                      <a:fillRect/>
                    </a:stretch>
                  </pic:blipFill>
                  <pic:spPr bwMode="auto">
                    <a:xfrm>
                      <a:off x="0" y="0"/>
                      <a:ext cx="4535170" cy="42760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ужно обратить внимание на то, что процедура идентификации, осуществляющаяся на уровне сенсорного регистра, происходит как бы сама собой и не требует намеренного запоминания контроль</w:t>
        <w:softHyphen/>
        <w:t>ного изображения, детального сличения его с тестовым. Использо</w:t>
        <w:softHyphen/>
        <w:t>вание механизма, лежащего в основе сенсорного регистра, позволяет существенно повысить производительность труда специалистов, занятых идентификацией различных изображений (рентгенограмм, аэрофотоснимков, микросхем и т. п.).</w:t>
      </w:r>
    </w:p>
    <w:p>
      <w:pPr>
        <w:pStyle w:val="Normal"/>
        <w:jc w:val="both"/>
        <w:rPr>
          <w:rFonts w:ascii="Times New Roman" w:hAnsi="Times New Roman" w:cs="Times New Roman"/>
          <w:sz w:val="22"/>
          <w:szCs w:val="22"/>
        </w:rPr>
      </w:pPr>
      <w:r>
        <w:rPr>
          <w:rFonts w:cs="Times New Roman" w:ascii="Times New Roman" w:hAnsi="Times New Roman"/>
          <w:sz w:val="22"/>
          <w:szCs w:val="22"/>
        </w:rPr>
        <w:t>Сенсорная память, благодаря ее огромному объему, выполняет функции предафферентации и контроля за изменениями, происхо</w:t>
        <w:softHyphen/>
        <w:t>дящими в окружающей среде. Изменения, регистрируемые в сен</w:t>
        <w:softHyphen/>
        <w:t>сорной памяти, являются поводом для включения других уровней переработки информации, ответственных за обнаружение, поиск, опознание, а также другие формы переработки массивов «сырой» сенсорн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И коническая память. Если сенсорная память хранит всю предъ</w:t>
        <w:softHyphen/>
        <w:t>явленную информацию независимо от того, организована она или нет, то в иконической памяти происходят преобразование и хране</w:t>
        <w:softHyphen/>
        <w:t>ние объектной информации в виде сенсорных и перцептивных эталонов, которые впоследствии могут быть перцептивно или вер</w:t>
        <w:softHyphen/>
        <w:t>бально категоризованы. Объем хранимой в иконической памяти информации очень велик, он явно больше того объема, который может быть воспроизведен или использован для регуляции поведе</w:t>
        <w:softHyphen/>
        <w:t>ния и деятельности. Эта избыточность предполагает избиратель</w:t>
        <w:softHyphen/>
        <w:t>ность последующих этапов восприятия и памяти. По имеющимся опенкам в иконической памяти хранится до 12 символов в течение 800—1000 мс [76]. Относительно большая длительность хранения информации в иконической памяти имеет важное функциональное значение. Его первая функция состоит в сохранении зрительного «оригинала», с помощью которого возможен контроль за адекват</w:t>
        <w:softHyphen/>
        <w:t>ностью преобразований, осуществляемых в других функциональных блоках. Вторая функция состоит в том, что длительное хранение обеспечивает связь ранее зафиксированных следов с последующи</w:t>
        <w:softHyphen/>
        <w:t>ми. В специальных исследованиях [16, 33] была показана доступ</w:t>
        <w:softHyphen/>
        <w:t>ность для анализа двух-трех зафиксированных следов (в пределах 1 с). Итак, в иконической памяти присутствуют как динамические (преобразования), так и консервативные (сохранение) компоненты. Сканирование. Информация, хранящаяся в иконической памя</w:t>
        <w:softHyphen/>
        <w:t>ти, подвергается дальнейшей обработке. Важную роль в этом иг</w:t>
        <w:softHyphen/>
        <w:t>рает сканирующий механизм. Сканирование содержания икониче</w:t>
        <w:softHyphen/>
        <w:t>ской памяти происходит с постоянной скоростью, равной 10 мс на символ. Согласно экспериментальным данным наблюдатель может отыскивать заданный символ в меняющемся информационном по</w:t>
        <w:softHyphen/>
        <w:t>ле со скоростью 120 символов в секунду [27, 77]. Следует отме</w:t>
        <w:softHyphen/>
        <w:t>тить, однако, что этот режим восприятия представляет собой свое</w:t>
        <w:softHyphen/>
        <w:t>образный вариант слепоты к миру, когда человек воспринимает лишь то, что он ожидает. Сканирующий механизм является эффект тивным средством преодоления излишней и избыточной информа</w:t>
        <w:softHyphen/>
        <w:t>ции, зафиксированной в иконической 'памяти. Он испытывает на себе влияние вышележащих уровней переработки информации, ко</w:t>
        <w:softHyphen/>
        <w:t>торые задают ему поисковые эталоны, и направление сканирова</w:t>
        <w:softHyphen/>
        <w:t>ния. В литературе обсуждается гипотеза, заменяющая механизм сканирования фильтрующим механизмом. В этом случае поиско</w:t>
        <w:softHyphen/>
        <w:t>вые эталоны должны перемещаться на уровень сенсорной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Буферная память опознания. Название этого блока говорит о том, что он служит местом встречи информации, идущей из внеш</w:t>
        <w:softHyphen/>
        <w:t>него мира и поступающей из долговременной памяти. Блок опоз</w:t>
        <w:softHyphen/>
        <w:t>нания— это некоторая часть содержания долговременной памяти,. вынесенная ко входу в виде перцептивных гипотез, эталонов, опе</w:t>
        <w:softHyphen/>
        <w:t>ративных единиц восприятия и памяти. Число этих гипотез может быть различным. Если оно, мало, то оперативные единицы восприя</w:t>
        <w:softHyphen/>
        <w:t>тия могут перемещаться даже на уровни иконической и сенсорной памяти, подвергаясь при этом обратной трансформации на язык: этих блоков. Дать оценку числа гипотез, хранящихся в блоке опоз</w:t>
        <w:softHyphen/>
        <w:t>нания, весьма трудно. Число фамилий, параллельно разыскивае</w:t>
        <w:softHyphen/>
        <w:t>мых в тексте профессионалами по адресной классификации инфор</w:t>
        <w:softHyphen/>
        <w:t>мации, может превышать 100. Для буквенной информации—не бо</w:t>
        <w:softHyphen/>
        <w:t>лее 10—42. Бели число искомых букв больше, то начинает расти время реакции. Для картинной информации число перцептивных: гипотез, по-видимому, огромно, но хранятся ли они в буфере уз</w:t>
        <w:softHyphen/>
        <w:t>навания или в долговременной памяти — точно не установлено.. Важно, что картинные перцептивные эталоны обладают очень вы</w:t>
        <w:softHyphen/>
        <w:t>сокой доступностью. В блоке опознания происходят выделение ин</w:t>
        <w:softHyphen/>
        <w:t>формативных признаков в связи с выдвинутыми перцептивными гипотезами и сличение поступающей информации с актуализиро</w:t>
        <w:softHyphen/>
        <w:t>ванными эталонами, образами.</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программ моторных инструкций. Информация, оцененная как полезная, в блоке опознания должна быть приве</w:t>
        <w:softHyphen/>
        <w:t>дена к виду, пригодному для ее использования. Как уже отмеча</w:t>
        <w:softHyphen/>
        <w:t>лось, она может быть ассимилирована системой сенсорных или перцептивных эталонов, содержащихся в блоке опознания. Затем поступившая информация должна быть переведена или соотнесена с некоторыми моторными программами. Это необходимо для того, чтобы оказалась возможной ее экстериоризация либо в виде рече</w:t>
        <w:softHyphen/>
        <w:t>вых сообщений, либо в виде каких-либо других ответных действий. В этом случае речь должна идти не о следах, не об эталонах и да</w:t>
        <w:softHyphen/>
        <w:t>же не об образах, а об эфферентной готовности, оперативных еди</w:t>
        <w:softHyphen/>
        <w:t>ницах восприятия, сенсомоторных схемах, эфферентных копиях, программах обследования или испол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Нужно сказать, что в исследованиях кратковременной памяти пока не найдено сильных аргументов для разделения блока опоз</w:t>
        <w:softHyphen/>
        <w:t>навания и блока формирования программ моторных инструкций. Некоторые авторы преобразования информации, доставляемой сканирующим механизмом, в программу моторных инструкций от</w:t>
        <w:softHyphen/>
        <w:t>носят к функциям буферной памяти опознания. Работа блока повторения, собственно, и представляет собой выполнение одной из возможных программ, которые формируются в блоке узнавания. Скорость блока сканирования и блока опознания, включая форми</w:t>
        <w:softHyphen/>
        <w:t>рование программ моторных инструкций, оценивается одной к той же величиной—10—15 мс на символ, «о не указано, является ли время работы блока опознания дополнительным или оно совпа</w:t>
        <w:softHyphen/>
        <w:t>дает с работой блока сканирования. Во всяком случае, важно отметить, что скорость работы блока опознания больше, чем на поря</w:t>
        <w:softHyphen/>
        <w:t>док, превышает скорость работы блока повторения (15 мс для соз</w:t>
        <w:softHyphen/>
        <w:t>дания программы моторных инструкций в блоке опознания и 300— 500 мс для выполнения этой программы). Максимальная скорость работы блока повторения оценивается величиной 6 букв/с, хотя в экспериментах на запоминание более частой является скорость около 3 букв/с. По-видимому, оценки скорости формирования прог</w:t>
        <w:softHyphen/>
        <w:t>рамм моторных инструкций являются чрезмерно завышенными. С такими оценками можно согласиться, если признать возмож</w:t>
        <w:softHyphen/>
        <w:t>ность существования двух типов программ моторных инструкций: потенциальных и реальных. Первые программы могут создаваться со скоростью, близкой к той, которую предположил Дж. Сперлинг, т. е. со скоростью 10—15 мс на символ. Реальные программы дол</w:t>
        <w:softHyphen/>
        <w:t>жны быть значительно более детализированы и соответственно ско</w:t>
        <w:softHyphen/>
        <w:t>рость их создания должна быть существенно ниже. Если отвлечь</w:t>
        <w:softHyphen/>
        <w:t>ся от реальных программ моторных инструкций и принять оценки скорости создания потенциальных программ моторных инструкций, то возникает вопрос, для чего нужен такой запас прочности в ра</w:t>
        <w:softHyphen/>
        <w:t>боте первых блоков по сравнению с блоком повторения. Можно предположить, что в познавательной и исполнительной деятельно</w:t>
        <w:softHyphen/>
        <w:t>сти имеются такие ситуации, которые оправдывают огромную ско</w:t>
        <w:softHyphen/>
        <w:t>рость работы блоков, близких ко входу зритель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По-видимому, эти ситуации более близки к естественным усло</w:t>
        <w:softHyphen/>
        <w:t>виям деятельности человека, когда от него требуется не столько полное воспроизведение предъявленного материала, сколько уз</w:t>
        <w:softHyphen/>
        <w:t>навание его, оценка степени полезности и отбор небольшой части информации, релевантной задачам деятельности. Естественно ду</w:t>
        <w:softHyphen/>
        <w:t>мать, что в таких ситуациях не всякое узнавание влечет за собой формирование реальных программ моторных инструкций для бло</w:t>
        <w:softHyphen/>
        <w:t>ка повторения (или исполнения). Особенно ясно это выступает при .анализе информационного поиска, в котором имеет место нечто вроде «отрицательного узнавания», когда наблюдатель оценивает информацию как бесполезную и поэтому не формирует реальную программу. Как показали многочисленные исследования, число хранимых программ может быть достаточно большим, хотя время их хранения ограничено. Как правило, в ситуациях реальной дея</w:t>
        <w:softHyphen/>
        <w:t>тельности реализуется лишь часть сформировавшихся программ моторных инструкций. В то же время едва ли правильным будет заключение о том, что информация, которая не попала в блок пов</w:t>
        <w:softHyphen/>
        <w:t>торения, теряется и совсем не используется в поведении. Возника</w:t>
        <w:softHyphen/>
        <w:t>ет вопрос, какую позитивную функцию могут выполнять эти потен</w:t>
        <w:softHyphen/>
        <w:t>циальные, избыточные и не реализуемые в блоке повторения про</w:t>
        <w:softHyphen/>
        <w:t>граммы моторных инструкций? О том, что эти программы действи</w:t>
        <w:softHyphen/>
        <w:t>тельно могут выполнять определенные позитивные функции, мож</w:t>
        <w:softHyphen/>
        <w:t>но судить по так называемому «быстрому чтению», при котором большая часть текста минует блок повтор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но, в иерархической системе преобразования вход</w:t>
        <w:softHyphen/>
        <w:t>ной информации между блоками сканирования и опознания, с одной стороны, и блоком повторения — с другой, могут находиться и другие блоки, обладающие двумя свойствами. Во-первых, ско</w:t>
        <w:softHyphen/>
        <w:t>рость их работы должна быть соизмерима со скоростью блока опознавания. Во-вторых, объектом преобразования должны быть потенциальные, еще невербализованные программы моторных ин</w:t>
        <w:softHyphen/>
        <w:t>струкций. Здесь мы вплотную подходим к продуктивным функциям описываемой системы переработки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Блок-манипулятор. Выше была дана характеристика манипуля</w:t>
        <w:softHyphen/>
        <w:t>тизной способности зрительной системы. В последние годы выпол</w:t>
        <w:softHyphen/>
        <w:t>нен ряд исследований этой способности в русле микроструктурно</w:t>
        <w:softHyphen/>
        <w:t>го анализа когнитивных процессов [8, 9, 16, 74]. Наиболее демон</w:t>
        <w:softHyphen/>
        <w:t>стративными являются эксперименты, выполненные по методике определения отсутствующего элемента. Суть этой методики состо</w:t>
        <w:softHyphen/>
        <w:t>ит в следующем. Перед предъявлением последовательности цифр в одном и том же месте поля зрения испытуемому с помощью циф</w:t>
        <w:softHyphen/>
        <w:t>ры-инструкции указывается величина алфавита (т. е. размер отрез</w:t>
        <w:softHyphen/>
        <w:t>ка натурального ряда чисел, из которого будет выбрана последо</w:t>
        <w:softHyphen/>
        <w:t>вательность) . После этого испытуемому предъявляется ряд цифр, длина которого на единицу меньше величины алфавита. Испытуе</w:t>
        <w:softHyphen/>
        <w:t>мый должен определить отсутствующую цифру. Цифры предъяв</w:t>
        <w:softHyphen/>
        <w:t>лялись на 50 мс с межстимульными интервалами, равными 50 мс и более. Полученные результаты свидетельствуют о том, что испы</w:t>
        <w:softHyphen/>
        <w:t>туемые успешно решают задачу даже при коротких интервалах и длине ряда, равной 9 цифрам. При такой величине экспозиции и интервала времени явно недостаточно для проговаривания предъ</w:t>
        <w:softHyphen/>
        <w:t>явленных цифр. Следовательно, испытуемые оперировали неверба</w:t>
        <w:softHyphen/>
        <w:t>лизованными потенциальными программами моторных инструкций. Формирование таких программ в описанной ситуации эксперимен</w:t>
        <w:softHyphen/>
        <w:t>та было излишне, поскольку испытуемые заранее знали алфавит цифр, который им будет предъявлен. Задача испытуемых состояла в том, чтобы «зачеркнуть» потенциальные и избыточные программы. Однако поскольку цифры предъявлялись в случайном порядке, этого нельзя было делать механически по мере их предъявления. Эти программы нужно хранить и проделывать с ними определен</w:t>
        <w:softHyphen/>
        <w:t>ные манипуляции, направленные на упорядочивание случайного ряда. Важной особенностью блока-манипулятора является то, что информация в него может поступать последовательно и учитывать</w:t>
        <w:softHyphen/>
        <w:t>ся после начала преобразований, осуществляющихся с уже имею</w:t>
        <w:softHyphen/>
        <w:t>щейся в нем информацией. Это обеспечивает непрерывность уче</w:t>
        <w:softHyphen/>
        <w:t>та последовательно воспринимаем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Имеются данные и о трансформации образов геометрических; форм, которые осуществляются в блоке-манипуляторе с помощью операций (мысленного) сдвига, поворота, вращения образов. Ра</w:t>
        <w:softHyphen/>
        <w:t>бота блока-манипулятора имеет важное значение для переосмыс</w:t>
        <w:softHyphen/>
        <w:t>ления зрительной стимуляции, для предвосхищения нового положе</w:t>
        <w:softHyphen/>
        <w:t>ния объекта в пространстве и возможного изменения его формы. В блоке-манипуляторе возможно осуществление трансформаций сенсомоторных схем, наглядных образов и более сложных форм когнитивных репрезентаций, включая символические. Другими словами, он вносит вклад в переструктурирование образа ситуации, в приведение ее к виду, пригодному для принятия решения [33].</w:t>
      </w:r>
    </w:p>
    <w:p>
      <w:pPr>
        <w:pStyle w:val="Normal"/>
        <w:jc w:val="both"/>
        <w:rPr>
          <w:rFonts w:ascii="Times New Roman" w:hAnsi="Times New Roman" w:cs="Times New Roman"/>
          <w:sz w:val="22"/>
          <w:szCs w:val="22"/>
        </w:rPr>
      </w:pPr>
      <w:r>
        <w:rPr>
          <w:rFonts w:cs="Times New Roman" w:ascii="Times New Roman" w:hAnsi="Times New Roman"/>
          <w:sz w:val="22"/>
          <w:szCs w:val="22"/>
        </w:rPr>
        <w:t>Блок семантической обработки информации. При обсуждении возможных преобразований информации, осуществляющихся на пути от запечатления следа в иконической памяти до его воспроиз</w:t>
        <w:softHyphen/>
        <w:t>ведения, возникает вопрос, возможно ли преобразование одних оперативных единиц в другие. Могут ли подобные преобразования (как и манипуляции с программами моторных инструкций) осу</w:t>
        <w:softHyphen/>
        <w:t>ществляться до попадания информации в блок повторения? Для ответа на этот вопрос был проведен сравнительный эксперимент на двух группах испытуемых: экспериментальной, куда вошли опыт</w:t>
        <w:softHyphen/>
        <w:t>ные операторы-программисты, владеющие двоичной и восьмерич</w:t>
        <w:softHyphen/>
        <w:t>ной системами счисления, и контрольной, куда вошли испытуемые, не знающие этих систем. Испытуемым на короткое время (от 80 до 1000 мс) 'предъявлялись 19 двоичных цифр. Время предъявле</w:t>
        <w:softHyphen/>
        <w:t>ния было таким, что обработать полученную информацию в бло</w:t>
        <w:softHyphen/>
        <w:t>ке повторения было нельзя. Тем не менее испытуемые, владевшие навыком перекодирования, в большинстве случаев правильно вос</w:t>
        <w:softHyphen/>
        <w:t>производили весь предъявленный материал. Такие же результаты были получены и у испытуемых художников, которые применили другой способ перцептивной группировки информации. Они воспри</w:t>
        <w:softHyphen/>
        <w:t>нимали нули как фон, а единицы как фигуры, что значительно уменьшало число объектов запоминания. Эти результаты дают ос</w:t>
        <w:softHyphen/>
        <w:t>нования для введения еще одного функционального блока, а имен</w:t>
        <w:softHyphen/>
        <w:t>но блока семантической обработки невербализованной инфор</w:t>
        <w:softHyphen/>
        <w:t>маци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ереработка воспринимаемой информации, пре</w:t>
        <w:softHyphen/>
        <w:t>образование одних перцептивных единиц в другие, более адекват</w:t>
        <w:softHyphen/>
        <w:t>ные задачам деятельности, осуществляются в блоке-манипуляторе и в блоке семантической обработки невербализованной информа</w:t>
        <w:softHyphen/>
        <w:t>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ые результаты позволяют заключить, что при доста</w:t>
        <w:softHyphen/>
        <w:t>точно высокой степени тренировки исходная информация может, минуя слуховую память, непосредственно попадать в блок смысло</w:t>
        <w:softHyphen/>
        <w:t>вой переработки. В блок повторения и соответственно в слуховую память переводится лишь достаточно важная информация, а не исходные сенсорные данные. Основным средством сохранения информации в кратковременной памяти и перевода ее в долговре</w:t>
        <w:softHyphen/>
        <w:t>менную память служит явное или скрытое проговаривание. В дол</w:t>
        <w:softHyphen/>
        <w:t>говременной памяти информация может храниться неограниченно .долгое время, по-видимому, в форме абстрактного графа логических высказываний, своего рода концептуального хранилища.</w:t>
      </w:r>
    </w:p>
    <w:p>
      <w:pPr>
        <w:pStyle w:val="Normal"/>
        <w:jc w:val="both"/>
        <w:rPr>
          <w:rFonts w:ascii="Times New Roman" w:hAnsi="Times New Roman" w:cs="Times New Roman"/>
          <w:sz w:val="22"/>
          <w:szCs w:val="22"/>
        </w:rPr>
      </w:pPr>
      <w:r>
        <w:rPr>
          <w:rFonts w:cs="Times New Roman" w:ascii="Times New Roman" w:hAnsi="Times New Roman"/>
          <w:sz w:val="22"/>
          <w:szCs w:val="22"/>
        </w:rPr>
        <w:t>Такая организация взаимоотношений между зрительной и слу</w:t>
        <w:softHyphen/>
        <w:t>ховой кратковременной памятью тем более рациональна, что зри</w:t>
        <w:softHyphen/>
        <w:t>тельная система является действительно уникальной с точки зре</w:t>
        <w:softHyphen/>
        <w:t>ния одномоментного охвата сложной ситуации и возможностей аналоговой трансформации первичного отображения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ная система переработки информации выполняет не только репродуктивные, но и продуктивные, в том числе и смысло</w:t>
        <w:softHyphen/>
        <w:t>образующие функции. Дело в том, что кратковременная память ра</w:t>
        <w:softHyphen/>
        <w:t>ботает не только в качестве устройства приема информации, но и является местом встречи потоков информации, поступающей из внешнего мира и из долговременной памяти. У субъекта всегда имеется собственная система сформировавшихся ранее оператив</w:t>
        <w:softHyphen/>
        <w:t>ных единиц, которая участвует в приеме информации и обеспечива</w:t>
        <w:softHyphen/>
        <w:t>ет второй аспект процесса уподобления, а именно уподобление объекта субъекту.</w:t>
      </w:r>
    </w:p>
    <w:p>
      <w:pPr>
        <w:pStyle w:val="Normal"/>
        <w:jc w:val="both"/>
        <w:rPr>
          <w:rFonts w:ascii="Times New Roman" w:hAnsi="Times New Roman" w:cs="Times New Roman"/>
          <w:sz w:val="22"/>
          <w:szCs w:val="22"/>
        </w:rPr>
      </w:pPr>
      <w:r>
        <w:rPr>
          <w:rFonts w:cs="Times New Roman" w:ascii="Times New Roman" w:hAnsi="Times New Roman"/>
          <w:sz w:val="22"/>
          <w:szCs w:val="22"/>
        </w:rPr>
        <w:t>Наличие в системе переработки информации продуктивных блоков свидетельствует о существовании еще одной формы уподоб</w:t>
        <w:softHyphen/>
        <w:t>ления, а именно уподобления информации целям решения практи</w:t>
        <w:softHyphen/>
        <w:t>ческих и мыслительных задач.</w:t>
      </w:r>
    </w:p>
    <w:p>
      <w:pPr>
        <w:pStyle w:val="Normal"/>
        <w:jc w:val="both"/>
        <w:rPr>
          <w:rFonts w:ascii="Times New Roman" w:hAnsi="Times New Roman" w:cs="Times New Roman"/>
          <w:sz w:val="22"/>
          <w:szCs w:val="22"/>
        </w:rPr>
      </w:pPr>
      <w:r>
        <w:rPr>
          <w:rFonts w:cs="Times New Roman" w:ascii="Times New Roman" w:hAnsi="Times New Roman"/>
          <w:sz w:val="22"/>
          <w:szCs w:val="22"/>
        </w:rPr>
        <w:t>В заключение характеристики микроструктуры исходных уров</w:t>
        <w:softHyphen/>
        <w:t>ней познавательных действий следует кратко остановиться на об</w:t>
        <w:softHyphen/>
        <w:t>щих особенностях описанной системы переработки информации. Каждый из блоков этой схемы, как указывалось выше, вначале представлял собой некоторую теоретическую конструкцию, модель. Затем создавались экспериментальные условия, в которых тот или иной блок мог быть обнаружен в максимально чистом, т. е. изоли</w:t>
        <w:softHyphen/>
        <w:t>рованном от влияния других блоков, виде. Естественно, что это удавалось не всегда. С уверенностью можно лишь утверждать, что в экспериментальных ситуациях изучаемый блок выполнял доми</w:t>
        <w:softHyphen/>
        <w:t>нирующую функцию. На основании имеющихся в настоящее время результатов перечень когнитивных операций и блоков может быть существенно расширен. Имеются и другие варианты репрезентации системы функциональных блоков, которые зависят от теоретиче</w:t>
        <w:softHyphen/>
        <w:t>ских и практических задач, решаемых исследователем. Описанная система предназначена для понимания и детализации процессов формирования образно-концептуальной модели в естественных ус</w:t>
        <w:softHyphen/>
        <w:t>ловиях деятельности оператора, т. е. она предназначена для опи</w:t>
        <w:softHyphen/>
        <w:t>сания и интерпретации живого 'процесса приема и переработки ин</w:t>
        <w:softHyphen/>
        <w:t>формации, а не только его искусственных лабораторных аналогов.</w:t>
      </w:r>
    </w:p>
    <w:p>
      <w:pPr>
        <w:pStyle w:val="Normal"/>
        <w:jc w:val="both"/>
        <w:rPr>
          <w:rFonts w:ascii="Times New Roman" w:hAnsi="Times New Roman" w:cs="Times New Roman"/>
          <w:sz w:val="22"/>
          <w:szCs w:val="22"/>
        </w:rPr>
      </w:pPr>
      <w:r>
        <w:rPr>
          <w:rFonts w:cs="Times New Roman" w:ascii="Times New Roman" w:hAnsi="Times New Roman"/>
          <w:sz w:val="22"/>
          <w:szCs w:val="22"/>
        </w:rPr>
        <w:t>Из этих положений следует ряд важных выводов. Система при</w:t>
        <w:softHyphen/>
        <w:t>ема и переработки информации полиструктурна и гетерархична. В процессе ее функционирования возможно участие не всех блоков, а различных их комбинаций. Общее правило состоит в том, что блоки не имеют своего жестко фиксированного места и, следова</w:t>
        <w:softHyphen/>
        <w:t>тельно, временные характеристики их функционирования могут быть различными. Независимо от числа блоков, конституирующих реальный процесс, система представляет собой организованную целостность, т. е. характеризуется определенным расположением своих элементов и определенными типами координации их взаимо</w:t>
        <w:softHyphen/>
        <w:t>действий. Организация системы переработки информации в высшей степени динамична, и ее динамика определяется как движением •информации, так и связями со средой. В описанной системе менее всего фиксированы продуктивные блоки: блок-манипулятор и блоксемантической переработки. В ряде ситуаций они «перемещаются» практически ко входу зрительной системы, когда извлечение смыс</w:t>
        <w:softHyphen/>
        <w:t>ла ситуации как бы предшествует ее восприятию. В настоящее время высказываются находящие известное подтверждение гипоте</w:t>
        <w:softHyphen/>
        <w:t>зы о существовании предкатегориальной селекции, о квазисеман</w:t>
        <w:softHyphen/>
        <w:t>тических преобразованиях, которые выполняются на уровнях ико</w:t>
        <w:softHyphen/>
        <w:t>нической памяти и даже сенсорного регистра.</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тели кратковременной памяти в настоящее время ищут новые концептуальные схемы ее описания. Блочные модели памяти заменяются многомерными пространственными моделями. В экспериментальных и теоретических исследованиях преодолева</w:t>
        <w:softHyphen/>
        <w:t>ются распространенные хронологические и иерархические модели и ставятся задачи построения моделей, адекватно описывающих эффекты одновременной обработки сенсорной и семантической ин</w:t>
        <w:softHyphen/>
        <w:t>формации. Объяснение подобных эффектов требует обращения к психологическим и психолингвистическим исследованиям значения и смысла на образном и вербальном уровнях [151, 67]. Такие ис</w:t>
        <w:softHyphen/>
        <w:t>следования свидетельствуют о близости (и даже тождественности) семантических структур образной и вербальной репрезентации яв</w:t>
        <w:softHyphen/>
        <w:t>лений на уровнях глубинной семантики. Другими словами, посте</w:t>
        <w:softHyphen/>
        <w:t>пенно преодолевается разрыв между сенсорными и перцептивными эталонами, мнемическими схемами, невербализованными програм</w:t>
        <w:softHyphen/>
        <w:t>мами моторных инструкций и значением, т. е. то, что казалось ни</w:t>
        <w:softHyphen/>
        <w:t>жележащим, досемантическим уровнем, может вполне соседство</w:t>
        <w:softHyphen/>
        <w:t>вать с осознанным уровнем вербальной обработки информации и даже превосходить его по ряду параметров, в первую очередь по продуктивности. Эргономика и инженерная психология не могут оставить без внимания эти исследования познавательной деятель</w:t>
        <w:softHyphen/>
        <w:t>ности, так как оптимизация образного, знакового и символическо</w:t>
        <w:softHyphen/>
        <w:t>го представления информации на средствах отображения — это существенный резерв повышения эффективности деятельности опе</w:t>
        <w:softHyphen/>
        <w:t>раторов в человеко-машинных системах.</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микроструктурный анализ когнитивных процес</w:t>
        <w:softHyphen/>
        <w:t>сов все дальше и дальше отходит от первоначальных упрощенных представлений, характерных для информационно-кибернетическо</w:t>
        <w:softHyphen/>
        <w:t>го .подхода. Значительно больше внимания уделяется психологиче</w:t>
        <w:softHyphen/>
        <w:t>ским характеристикам операций и функциональных блоков, пре</w:t>
        <w:softHyphen/>
        <w:t>одолен постулат простой последовательности выполнения элемен</w:t>
        <w:softHyphen/>
        <w:t>тарных операций. Данные микроструктурного анализа успешно используются для интерпретации процессов информационной подго</w:t>
        <w:softHyphen/>
        <w:t>товки и принятия решения. Разумеется, было бы наивно предпола</w:t>
        <w:softHyphen/>
        <w:t>гать, что сложная мыслительная деятельность может быть состав</w:t>
        <w:softHyphen/>
        <w:t>лена из функциональных блоков. В то же время имеющиеся ре</w:t>
        <w:softHyphen/>
        <w:t>зультаты микроструктурного анализа свидетельствуют о неадек</w:t>
        <w:softHyphen/>
        <w:t>ватности многих представлений о мыслительной деятельности, воз</w:t>
        <w:softHyphen/>
        <w:t>никших без учета реальной сложности преобразований, в том числе и семантических, выполняемых на уровнях восприятия, памяти, перцептивно-моторных схем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4. Информационная подготовка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ктуальность исследований процессов информационной подго</w:t>
        <w:softHyphen/>
        <w:t>товки и принятия решений связана с наиболее существенными особенностями СЧМ. Эти системы должны быть способны к реше</w:t>
        <w:softHyphen/>
        <w:t>нию творческих задач, возникающих в ходе практического пове</w:t>
        <w:softHyphen/>
        <w:t>дения. Практическое поведение системы или ее функционирование протекает в условиях, когда имеется большое число динамических и взаимосвязанных факторов, создающих в своей совокупности большую неопределенность в выборе оптимального действия. СЧМ, как правило, работает в режиме реального времени и всегда в ус</w:t>
        <w:softHyphen/>
        <w:t>ловиях дефицита последнего. Наконец, СЧМ работает в условиях изменяющейся внешней обстановки и наличия конкурирующих, конфликтных факторов (что делает ее, по существу, игровой си</w:t>
        <w:softHyphen/>
        <w:t>стемой). Поэтому она должна быть способна учитывать происходя</w:t>
        <w:softHyphen/>
        <w:t>щие во внешней обстановке изменения, устанавливать законы про</w:t>
        <w:softHyphen/>
        <w:t>текания этих изменений с целью их прогнозирования и предвари</w:t>
        <w:softHyphen/>
        <w:t>тельного приспособления к ним или парирования их. СЧМ, рас</w:t>
        <w:softHyphen/>
        <w:t>сматриваемая как сложный организм, должна создавать модель этих условий или, иначе говоря, модель внешней обстановки и сво</w:t>
        <w:softHyphen/>
        <w:t>его собственного состояния. Поскольку внешняя обстановка и со</w:t>
        <w:softHyphen/>
        <w:t>стояние системы все время меняются, система должна непрерывно строить, изменять, уточнять создаваемые модели. Но так как воз</w:t>
        <w:softHyphen/>
        <w:t>можно построить практически бесконечное число моделей одной и той же обстановки, система управления должна строить модели, адекватные стоящим перед ней в данный момент задачам, т. е. приводить информацию к виду, удобному для принятия решения и осуществления исполнительных действий. В принятом решении должно быть учтено состояние переменных и конфликтных факто</w:t>
        <w:softHyphen/>
        <w:t>ров, должен быть построен план поведения на ближайший и более отдаленный промежуток времени. Принятие решения в условиях неопределенности и конфликта, возникающих в работе СЧМ,— прерогатива человека-оператора. Операторы, принимающие реше</w:t>
        <w:softHyphen/>
        <w:t>ние в этих ситуациях,— это операторы-исследователи и операторы-руководители, работающие в режиме оперативного мышления. Ре</w:t>
        <w:softHyphen/>
        <w:t>зультатом оперативного мышления или принятия решения в СЧМ является построение образа новой ситуации и построение последо</w:t>
        <w:softHyphen/>
        <w:t>вательности действий с управляемыми объектами, посредством ко</w:t>
        <w:softHyphen/>
        <w:t>торой наличная ситуация может быть переведена в желаемое (в том числе и продиктованное условиями) состояние. Оперативное мышление тесно связано с практическим мышлением, характерные черты которого выделены Б. М. Тепловым [57]: решение должно быть положительным и наилучшим в данных конкретных услови</w:t>
        <w:softHyphen/>
        <w:t>ях (для теории ценны и отрицательные результаты); решение должно быть конкретным (на основании анализа сложного материала с обязательным выделением существенного необходимо син</w:t>
        <w:softHyphen/>
        <w:t>тезировать решение, дающее простые и определенные положения); решение должно быть жестко ограничено в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В описаниях оперативного мышления, принятия решений боль</w:t>
        <w:softHyphen/>
        <w:t>шое внимание уделяется интуиции, т. е. способности быстро разби</w:t>
        <w:softHyphen/>
        <w:t>раться в сложной ситуации и почти мгновенно находить правильное решение. Интуиция или инсайт относятся к завершающей стадии мыслительного процесса — к возникновению идеи решения. Пред</w:t>
        <w:softHyphen/>
        <w:t>шествующим стадиям уделялось значительно меньшее внимание, что сказалось и на бедности психологических интерпретаций яв</w:t>
        <w:softHyphen/>
        <w:t>лений интуиции. Несмотря на это можно указать некоторые приз</w:t>
        <w:softHyphen/>
        <w:t>наки интуитивных решений, хотя и полученные путем самонаблю</w:t>
        <w:softHyphen/>
        <w:t>дения, но, видимо, имеющие объективный характер, так как ука</w:t>
        <w:softHyphen/>
        <w:t>зания на них делались неоднократно и независимо друг от друга. Эти признаки таковы:</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 полной уверенности в правильности результата и яс</w:t>
        <w:softHyphen/>
        <w:t>ности, что надо делать дальше [66, с. 127];</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 стройности, «нужного вида» результата, которое иногда достигается не сразу, но будучи достигнуто, порождает чувство уверенности [;65, с. 150];</w:t>
      </w:r>
    </w:p>
    <w:p>
      <w:pPr>
        <w:pStyle w:val="Normal"/>
        <w:jc w:val="both"/>
        <w:rPr>
          <w:rFonts w:ascii="Times New Roman" w:hAnsi="Times New Roman" w:cs="Times New Roman"/>
          <w:sz w:val="22"/>
          <w:szCs w:val="22"/>
        </w:rPr>
      </w:pPr>
      <w:r>
        <w:rPr>
          <w:rFonts w:cs="Times New Roman" w:ascii="Times New Roman" w:hAnsi="Times New Roman"/>
          <w:sz w:val="22"/>
          <w:szCs w:val="22"/>
        </w:rPr>
        <w:t>автоматизация действий после инсайта, выполнение технических операций без размышления, с полной уверенностью, что желаемый результат будет достигнут [65, с. 193].</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е черты характеризуют и результативную часть опе</w:t>
        <w:softHyphen/>
        <w:t>ративного мышления. Однако содержательная характеристика за</w:t>
        <w:softHyphen/>
        <w:t>вершающей части акта принятия решения возможна лишь на осно</w:t>
        <w:softHyphen/>
        <w:t>вании понимания его подготовительных этапов, которые изучены далеко не полно.</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онная подготовка решения — это совокупность дей</w:t>
        <w:softHyphen/>
        <w:t>ствий и операций по приему и обработке информации о внешней среде, о состоянии системы управления, о ходе управляемого про</w:t>
        <w:softHyphen/>
        <w:t>цесса, а также вспомогательной и служебной информации. В ходе осуществления этих действий и операций, к числу которых отно</w:t>
        <w:softHyphen/>
        <w:t>сятся процессы информационного поиска, обнаружения, идентифи</w:t>
        <w:softHyphen/>
        <w:t>кации, опознания, перекодирования и трансформации информации, предъявленной на средствах отображения, оператор строит образ</w:t>
        <w:softHyphen/>
        <w:t>но-концептуальную модель (ОКМ) ситуации. Если сопоставить эту стадию деятельности операторов с многочисленными описаниями творческого процесса, то он ближе всего соответствует стадии воз</w:t>
        <w:softHyphen/>
        <w:t>никновения темы.</w:t>
      </w:r>
    </w:p>
    <w:p>
      <w:pPr>
        <w:pStyle w:val="Normal"/>
        <w:jc w:val="both"/>
        <w:rPr>
          <w:rFonts w:ascii="Times New Roman" w:hAnsi="Times New Roman" w:cs="Times New Roman"/>
          <w:sz w:val="22"/>
          <w:szCs w:val="22"/>
        </w:rPr>
      </w:pPr>
      <w:r>
        <w:rPr>
          <w:rFonts w:cs="Times New Roman" w:ascii="Times New Roman" w:hAnsi="Times New Roman"/>
          <w:sz w:val="22"/>
          <w:szCs w:val="22"/>
        </w:rPr>
        <w:t>Эта стадия деятельности характеризуется тем, что информация переводится на язык образов, схем, оперативных единиц восприя</w:t>
        <w:softHyphen/>
        <w:t>тия и т. п., которым владеет оператор. Дальнейшая обработка ин</w:t>
        <w:softHyphen/>
        <w:t>формации осуществляется на этом языке — языке собственной ОКМ оператора. На второй стадии оператор анализирует и сопо</w:t>
        <w:softHyphen/>
        <w:t>ставляет ситуацию с имеющейся у него или специально вырабаты</w:t>
        <w:softHyphen/>
        <w:t>ваемой для данного конкретного случая системой оценочных кри</w:t>
        <w:softHyphen/>
        <w:t>териев и мер, которые определяют характер и направленность пре-</w:t>
      </w:r>
    </w:p>
    <w:p>
      <w:pPr>
        <w:pStyle w:val="Normal"/>
        <w:jc w:val="both"/>
        <w:rPr>
          <w:rFonts w:ascii="Times New Roman" w:hAnsi="Times New Roman" w:cs="Times New Roman"/>
          <w:sz w:val="22"/>
          <w:szCs w:val="22"/>
        </w:rPr>
      </w:pPr>
      <w:r>
        <w:rPr>
          <w:rFonts w:cs="Times New Roman" w:ascii="Times New Roman" w:hAnsi="Times New Roman"/>
          <w:sz w:val="22"/>
          <w:szCs w:val="22"/>
        </w:rPr>
        <w:t>образований ОКМ ситуации. В описаниях творческого процесса этой стадии соответствует стадия восприятия темы, анализа ситу</w:t>
        <w:softHyphen/>
        <w:t>ации и осознания проблемы. Основная задача этой стадии состоит в трансформации ОКМ в модель проблемной ситуации, возникшей в связи с выбором темы. Эта новая модель, адекватная объектив</w:t>
        <w:softHyphen/>
        <w:t>но сложившейся проблемной ситуации, является сферой кристал</w:t>
        <w:softHyphen/>
        <w:t>лизации проблемы, подлежащей решению. Первая и вторая ста</w:t>
        <w:softHyphen/>
        <w:t>дии — это сознательная работа, направленная на создание ОКМ и модели проблемной ситуации, ее скелета, схемы, т. е. своего рода функциональных органов индивид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на этапе формирования ОКМ фиксируются неопределен</w:t>
        <w:softHyphen/>
        <w:t>ность или чрезмерно большое число степеней свободы в ситуации, то на стадии формирования проблемной ситуации происходит осо</w:t>
        <w:softHyphen/>
        <w:t>знание (и означение) противоречия или конфликта, порождающего эту неопределенность. В результате этой работы часто создается возможность визуализации того мысленного пейзажа, в котором должны протекать события, и интуитивного представления об их ходе.</w:t>
      </w:r>
    </w:p>
    <w:p>
      <w:pPr>
        <w:pStyle w:val="Normal"/>
        <w:jc w:val="both"/>
        <w:rPr>
          <w:rFonts w:ascii="Times New Roman" w:hAnsi="Times New Roman" w:cs="Times New Roman"/>
          <w:sz w:val="22"/>
          <w:szCs w:val="22"/>
        </w:rPr>
      </w:pPr>
      <w:r>
        <w:rPr>
          <w:rFonts w:cs="Times New Roman" w:ascii="Times New Roman" w:hAnsi="Times New Roman"/>
          <w:sz w:val="22"/>
          <w:szCs w:val="22"/>
        </w:rPr>
        <w:t>На третьей стадии происходит напряженная работа над реше</w:t>
        <w:softHyphen/>
        <w:t>нием проблемы. Она состоит в оперировании исходными и преоб</w:t>
        <w:softHyphen/>
        <w:t>разованными данными и протекает в виде целенаправленных дей</w:t>
        <w:softHyphen/>
        <w:t>ствий либо в виде неосознаваемых и автоматизированных опера</w:t>
        <w:softHyphen/>
        <w:t>ций, которые далеко не всегда имеют вербальный характер. На основании исследований деятельности операторов с графическими информационными моделями можно заключить, что на этой стадии большой удельный вес занимают зрительно-пространственные трансформации и манипуляции элементами проблемной ситуации или ситуацией в целом. Основное внимание при этом уделяется определению различных взаимоотношений между вступившими в противоречие и породившими конфликтную ситуацию элемента</w:t>
        <w:softHyphen/>
        <w:t>ми или их комплексами. По мере такого оперирования создается более полное представление о предметном содержании ситуации, возможных направлениях ее развития, структурируется значение вступивших в противоречие элементов, комплексов и свойств ситу</w:t>
        <w:softHyphen/>
        <w:t>ации. Результатом такой работы может быть порождение новых образов, создание новых визуальных форм, несущих определенную смысловую нагрузку и делающих значение структурированным и видимым. Подобный тип деятельности все чаще называют визуаль</w:t>
        <w:softHyphen/>
        <w:t>ным мышлением [64; 74]. На этой стадии информационная подго</w:t>
        <w:softHyphen/>
        <w:t>товка решения переходит в процесс принятия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ая стадия — собственно принятие решения. Она чаще всего описывается как одномоментный акт озарения, хотя ему предшествует длительная работа. Его содержательная сторона опи</w:t>
        <w:softHyphen/>
        <w:t>сывается в терминах возникновения идеи, усмотрения смысла и природы обнаруженного ранее противоречия или конфликта. Тем не менее природа озарения остается неясной и ждет своих исследо</w:t>
        <w:softHyphen/>
        <w:t>вателей. Наконец, последняя стадия — реализация решения — это стадия исполнительных действий и особых пояснений не требует. Процессы информационной подготовки принятия решения не беспристрастны. Они испытывают на себе влияние так называемых субъективных факторов, личностно-смысловых образований, к чис</w:t>
        <w:softHyphen/>
        <w:t>лу которых относятся мотивы, субъективные цели, установки, воля и т. п. Эти влияния сказываются на способах интерпретации и пре</w:t>
        <w:softHyphen/>
        <w:t>образования условий и предметного содержания задачи, на точ</w:t>
        <w:softHyphen/>
        <w:t>ности полученного результата, на стиле его реализации. Личностно-смысловые образования влияют на процессы информационной под</w:t>
        <w:softHyphen/>
        <w:t>готовки и принятия решений значительно сильнее, чем на более элементарные исполнительные и когнитивные акты. Это объясняет</w:t>
        <w:softHyphen/>
        <w:t>ся тем, что оценочные критерии в сложных ситуациях, характеризу</w:t>
        <w:softHyphen/>
        <w:t>ющихся в том числе и недостаточностью информации о среде, вы</w:t>
        <w:softHyphen/>
        <w:t>рабатываются, как правило, субъектом деятельности. И этот про</w:t>
        <w:softHyphen/>
        <w:t>цесс их выработки, упорядочивания и переупорядочивания, реорга</w:t>
        <w:softHyphen/>
        <w:t>низации осуществляется непрерывно в ходе мыслительной деятель</w:t>
        <w:softHyphen/>
        <w:t>ности. Именно он и влечет за собой изменение целей, выработку и постановку новых целей.</w:t>
      </w:r>
    </w:p>
    <w:p>
      <w:pPr>
        <w:pStyle w:val="Normal"/>
        <w:jc w:val="both"/>
        <w:rPr>
          <w:rFonts w:ascii="Times New Roman" w:hAnsi="Times New Roman" w:cs="Times New Roman"/>
          <w:sz w:val="22"/>
          <w:szCs w:val="22"/>
        </w:rPr>
      </w:pPr>
      <w:r>
        <w:rPr>
          <w:rFonts w:cs="Times New Roman" w:ascii="Times New Roman" w:hAnsi="Times New Roman"/>
          <w:sz w:val="22"/>
          <w:szCs w:val="22"/>
        </w:rPr>
        <w:t>Значительность роли неосознаваемых компонентов в процессах информационной подготовки и собственно принятия решения, рав</w:t>
        <w:softHyphen/>
        <w:t>но как и в любой области творчества, ставит задачу их объектив</w:t>
        <w:softHyphen/>
        <w:t>ного исследования. Метод самонаблюдения, естественно, не может дать достаточно точных данных, хотя с его помощью еще можно извлечь очень многое. Это подтверждает и приведенная выше ха</w:t>
        <w:softHyphen/>
        <w:t>рактеристика, в которой суммированы преимущественно данные самонаблю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ак в психологических, так и в прикладных инженерно-психоло</w:t>
        <w:softHyphen/>
        <w:t>гических исследованиях ищутся и опробоваются различные экспе</w:t>
        <w:softHyphen/>
        <w:t>риментальные методы анализа мыслительной деятельности и со</w:t>
        <w:softHyphen/>
        <w:t>ставляющих ее стадий, фаз, компонентов. Этот процесс поиска еще не закончен. Объект исследования настолько сложен, что для его изучения необходимо использование самых разнообразных мето</w:t>
        <w:softHyphen/>
        <w:t>дов, в том числе и таких, которые помогли бы дифференцировать выделенные стадии. В настоящее время с большим успехом изуча</w:t>
        <w:softHyphen/>
        <w:t>ются стадии, связанные с информационной подготовкой и реали</w:t>
        <w:softHyphen/>
        <w:t>зацией решения, чем стадии собственно принятия ре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Попытки воспользоваться характеристиками глазодвигательно</w:t>
        <w:softHyphen/>
        <w:t>го поведения для прогноза затрат времени оператора, работающе</w:t>
        <w:softHyphen/>
        <w:t>го в режиме информационной подготовки решения, потерпели не</w:t>
        <w:softHyphen/>
        <w:t>удачу. В этом виде деятельности нарушается регулярность саккадических движений (которая имеет место в задачах информационного поиска [4]) и длительность зрительных фиксаций варьирует в очень широких пределах: от 200 мс до многих секунд. Причина этого состоит в том, что в этом виде деятельности начи</w:t>
        <w:softHyphen/>
        <w:t>нают принимать участие другие действия, изменяется и состав опе</w:t>
        <w:softHyphen/>
        <w:t>раций. Поэтому прежде чем ставить метрические задачи, необхо</w:t>
        <w:softHyphen/>
        <w:t>димо выявить состав действий, участвующих в информационной подготовке решения и, в частности, в формировании ОКМ и моде</w:t>
        <w:softHyphen/>
        <w:t>ли проблем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микроструктуры преобразований информации дал ос</w:t>
        <w:softHyphen/>
        <w:t>нования предположить, что в ОКМ может поступать информация из разных функциональных блоков как в терминах первичного ото</w:t>
        <w:softHyphen/>
        <w:t>бражения реальности, так и в терминах вторичного или N-ричного отображения (рис. 17). Одна и та же ситуация может последова</w:t>
        <w:softHyphen/>
        <w:t>тельно (или одновременно) отображаться посредством различных оперативных единиц восприятия и памяти в ОКМ. Иными словами, ОКМ представляет собой многомерное отображение реальности, отображение, описанное на разных перцептивных, символических и вербальных языках1. Соответственно в функциональный блок вербального перекодирования могут переводиться осмысленные сведения, извлеченные из ситуации, а не исходная информация, данная зри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623435" cy="32854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1" r="-8" b="-11"/>
                    <a:stretch>
                      <a:fillRect/>
                    </a:stretch>
                  </pic:blipFill>
                  <pic:spPr bwMode="auto">
                    <a:xfrm>
                      <a:off x="0" y="0"/>
                      <a:ext cx="4623435" cy="32854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ании микроструктурного анализа различных преобра</w:t>
        <w:softHyphen/>
        <w:t>зований информации в зрительной и слуховой системах можно прийти к заключению, что перцептивные, опознавательные и мнемические действия участвуют не только в информационной подготовке мыслительного акта, но и вносят существенный вклад в реа</w:t>
        <w:softHyphen/>
        <w:t>лизацию последнего. В процессе решения задач на одном шаге ин</w:t>
        <w:softHyphen/>
        <w:t>формационного поиска (т. е. за время, равное продолжительности одной зрительной фиксации) может развернуться достаточно широ</w:t>
        <w:softHyphen/>
        <w:t>кий диапазон преобразований информации — от сканирования до невербальных семантических преобразований. В зависимости от сложности решаемой задачи число и тип преобразований меняют</w:t>
        <w:softHyphen/>
        <w:t>ся, что находит свое выражение, в частности, в длительности зри</w:t>
        <w:softHyphen/>
        <w:t>тельных фиксаций. Это означает, что человек, решающий задачу, обладает способностью настраиваться на перцептивную или семан</w:t>
        <w:softHyphen/>
        <w:t>тическую сложность информационного поля. Указанная способ</w:t>
        <w:softHyphen/>
        <w:t>ность в некоторой мере подобна настройке зрительной системы на интенсивность светового потока. Если последняя выражается в зрачковых реакциях, то настройка на сложность выражается в длительности зрительных фиксаций и в количестве перерабаты</w:t>
        <w:softHyphen/>
        <w:t>ваем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1 Вместе с тем, по нашему мнению, в высшей степени вероятны предположения ряда психолингвистов о существовании глубинных семантических структур, инвариантных по отношению ко всем этим языкам [6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подтверждается исследованием скорости переработки ин</w:t>
        <w:softHyphen/>
        <w:t>формации при формулярном способе кодирования. Испытуемым в одном и том же месте поля зрения предъявлялись буквенно-циф</w:t>
        <w:softHyphen/>
        <w:t>ровые формуляры. От серии к серии менялись задачи. В опыте находилась величина межстимульного интервала между предъявлением формуляров, при которой испытуемые давали не менее 90% правильных ответов. Обнаружен достаточно большой диапазон из</w:t>
        <w:softHyphen/>
        <w:t>менения скорости обработки информации при одном и том же ко</w:t>
        <w:softHyphen/>
        <w:t>личестве и способе ее предъявления и при различных задачах, ко</w:t>
        <w:softHyphen/>
        <w:t>торые решает оператор. Эта скорость меняется от 1 до 100 симво</w:t>
        <w:softHyphen/>
        <w:t>лов в секунду. Максимальная скорость получена в задачах обнаружения искомого символа при хорошо усвоенной системе кодирования информации. Минимальная скорость получена при чрезмерном усложнении требуемых от операторов способов семан</w:t>
        <w:softHyphen/>
        <w:t>тической обработки информации [27].</w:t>
      </w:r>
    </w:p>
    <w:p>
      <w:pPr>
        <w:pStyle w:val="Normal"/>
        <w:jc w:val="both"/>
        <w:rPr>
          <w:rFonts w:ascii="Times New Roman" w:hAnsi="Times New Roman" w:cs="Times New Roman"/>
          <w:sz w:val="22"/>
          <w:szCs w:val="22"/>
        </w:rPr>
      </w:pPr>
      <w:r>
        <w:rPr>
          <w:rFonts w:cs="Times New Roman" w:ascii="Times New Roman" w:hAnsi="Times New Roman"/>
          <w:sz w:val="22"/>
          <w:szCs w:val="22"/>
        </w:rPr>
        <w:t>В реальной работе оператора скорость обработки информации, как правило, не постоянна. Это связано с тем, что оператор от ре</w:t>
        <w:softHyphen/>
        <w:t>жима поиска переходит к режиму построения ОКМ и собственно к режиму решения. Как указывалось выше, деятельность оператора имеет стадийный, фазовый характер. Фазовость познавательной деятельности обнаружилась при исследовании процессов решения оперативных задач на имитаторе мнемосхемы энергосистемы. В этом случае у операторов (в отличие от задач информационного поиска) отсутствовали сколько-нибудь конкретные и отчетливые опознавательные эталоны и оценочные критерии и им приходилось формировать их в самом процессе решения, руководствуясь ранее усвоенной системой правил. В излагаемом исследовании [40] осуществлялась полиэффекторная регистрация ряда функциональ</w:t>
        <w:softHyphen/>
        <w:t>ных систем, участвующих в информационной подготовке и при</w:t>
        <w:softHyphen/>
        <w:t>нятии решения: ЭОГ, ЭМГ нижней губы и ЭЭГ затылочной области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Операторам предлагалось проанализировать состояние отдельных энергоблоков или системы в целом. В случае обнаружения отклонения от нормы испытуемый должен был принять решение о способе восстановления нормального состояния. Проводилась параллельная запись показателей работы ряда физиологических систем. Оказалось, что по данным электроокулограммы можно вы</w:t>
        <w:softHyphen/>
        <w:t>делить четыре фазы глазодвигательного поведения, отличающиеся амплитудой скачков и длительностью фиксаций. На первой фазе наблюдаются скачки большой амплитуды, на второй — малой. Дли</w:t>
        <w:softHyphen/>
        <w:t>тельность фиксаций на первых двух фазах сравнительно невелика и находится в пределах 0,3—1,0 с. Затем наступает третья фаза длительных фиксаций (до 5 с), перемежаемых скачками большой амплитуды, и, наконец, четвертая фаза, характеризующаяся от</w:t>
        <w:softHyphen/>
        <w:t>сутствием макродвижений глаз. Эта последняя фаза могла про</w:t>
        <w:softHyphen/>
        <w:t>должаться десятки секунд. Депрессия а-ритма была наименьшей на первой и третьей фазах (до 40% от фона). Максимальная де</w:t>
        <w:softHyphen/>
        <w:t>прессия а-ритма наблюдалась на четвертой фазе решения (80% от фона). Артикуляционный аппарат по данным регистрации электромиограммы нижней губы включался на завершающих этапах решения задач. При решении самых сложных задач наблюдалось поочередное включение всех трех регистрируемых систем, однако и в этом случае удельный вес артикуляционной системы в процессе решения оставался небольшим. Данные, полученные при исследо</w:t>
        <w:softHyphen/>
        <w:t>вании решения задач этого типа, не дают основания для выделе</w:t>
        <w:softHyphen/>
        <w:t>ния специальной фазы оперирования вербальным отображением проблем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 обнаруженные фазы могут быть интерпретиро</w:t>
        <w:softHyphen/>
        <w:t>ваны следующим образом. На названных первых двух фазах осу</w:t>
        <w:softHyphen/>
        <w:t>ществляются ознакомление с элементами ситуации и анализ свойств и отношений элементов. Иными словами, эти фазы ответ</w:t>
        <w:softHyphen/>
        <w:t>ственны за построение ОКМ и модели проблемной ситуации. При решении сравнительно простых задач наблюдается переход к третьей фазе, которая может рассматриваться как фаза опозна</w:t>
        <w:softHyphen/>
        <w:t>ния ситуации, направленная на формирование и оценку пригод</w:t>
        <w:softHyphen/>
        <w:t>ности программы действий. Последняя строится на основании ряда правил и способов деятельности, усвоенных в процессе обучения. На этой фазе осуществляется выбор варианта из ряда стандартных вариантов решения. Наконец, в более трудных случаях, когда ре</w:t>
        <w:softHyphen/>
        <w:t>гистрируется четвертая фаза, мы имеем дело с деятельностью во внутреннем плане в собственном смысле этого слова. Эта деятель</w:t>
        <w:softHyphen/>
        <w:t>ность связана с построением на основе манипулирования и преоб</w:t>
        <w:softHyphen/>
        <w:t>разования ОКМ совершенно нового варианта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взаимоотношений описанных выше четырех фаз пока</w:t>
        <w:softHyphen/>
        <w:t>зал, что процесс решения сложных задач имеет рекурсивный ха</w:t>
        <w:softHyphen/>
        <w:t>рактер. Возможны переходы от первой фазы сразу к четвертой, возвраты от четвертой к первой или второй и т. д. Наиболее веро</w:t>
        <w:softHyphen/>
        <w:t>ятны переходы от первых фаз к третьей и четвертой. Между послед</w:t>
        <w:softHyphen/>
        <w:t>ними фазами вероятность переходов близка к нулю. Вместе с тем от третьей или четвертой фазы максимальна вероятность перехода к завершающей стадии — стадии подготовки решения в плане внут</w:t>
        <w:softHyphen/>
        <w:t>ренней речи и формирования ответа.</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регистрация параметров работы отдельных фи</w:t>
        <w:softHyphen/>
        <w:t>зиологических систем дает основание для объективной оценки функциональной структуры сложной познавательной деятельности и характеристики преобразований, которые совершаются операто</w:t>
        <w:softHyphen/>
        <w:t>ром в 'проблем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функциональной структуры микроструктуры деятельности необходимы для оптимизации существующих вариантов информационных моделей. Информационная модель должна соединять оператора с объектами управления, а не быть преградой, отделяющей его от н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Маркс К. и Энгельс Ф. Соч., т. 23.</w:t>
      </w:r>
    </w:p>
    <w:p>
      <w:pPr>
        <w:pStyle w:val="Normal"/>
        <w:jc w:val="both"/>
        <w:rPr>
          <w:rFonts w:ascii="Times New Roman" w:hAnsi="Times New Roman" w:cs="Times New Roman"/>
          <w:sz w:val="22"/>
          <w:szCs w:val="22"/>
        </w:rPr>
      </w:pPr>
      <w:r>
        <w:rPr>
          <w:rFonts w:cs="Times New Roman" w:ascii="Times New Roman" w:hAnsi="Times New Roman"/>
          <w:sz w:val="22"/>
          <w:szCs w:val="22"/>
        </w:rPr>
        <w:t>2. Алякринский Б. С. Временная развертка рабочих операций челове</w:t>
        <w:softHyphen/>
        <w:t>ка.— В кн.: Проблемы космической биологии, т. 34. М., «Наука», 1977.</w:t>
      </w:r>
    </w:p>
    <w:p>
      <w:pPr>
        <w:pStyle w:val="Normal"/>
        <w:jc w:val="both"/>
        <w:rPr>
          <w:rFonts w:ascii="Times New Roman" w:hAnsi="Times New Roman" w:cs="Times New Roman"/>
          <w:sz w:val="22"/>
          <w:szCs w:val="22"/>
        </w:rPr>
      </w:pPr>
      <w:r>
        <w:rPr>
          <w:rFonts w:cs="Times New Roman" w:ascii="Times New Roman" w:hAnsi="Times New Roman"/>
          <w:sz w:val="22"/>
          <w:szCs w:val="22"/>
        </w:rPr>
        <w:t>3. Ананьев Б. Г. Психология чувственного познания. М., изд. АПН РСФСР, 1960.</w:t>
      </w:r>
    </w:p>
    <w:p>
      <w:pPr>
        <w:pStyle w:val="Normal"/>
        <w:jc w:val="both"/>
        <w:rPr>
          <w:rFonts w:ascii="Times New Roman" w:hAnsi="Times New Roman" w:cs="Times New Roman"/>
          <w:sz w:val="22"/>
          <w:szCs w:val="22"/>
        </w:rPr>
      </w:pPr>
      <w:r>
        <w:rPr>
          <w:rFonts w:cs="Times New Roman" w:ascii="Times New Roman" w:hAnsi="Times New Roman"/>
          <w:sz w:val="22"/>
          <w:szCs w:val="22"/>
        </w:rPr>
        <w:t>4. Б е р е з к и и Б. С, 3 и н ч е н к о В. П. Исследование информационного поиска.— В кн.: Проблемы инженерной психологии. М., «Наука», 1967.</w:t>
      </w:r>
    </w:p>
    <w:p>
      <w:pPr>
        <w:pStyle w:val="Normal"/>
        <w:jc w:val="both"/>
        <w:rPr>
          <w:rFonts w:ascii="Times New Roman" w:hAnsi="Times New Roman" w:cs="Times New Roman"/>
          <w:sz w:val="22"/>
          <w:szCs w:val="22"/>
        </w:rPr>
      </w:pPr>
      <w:r>
        <w:rPr>
          <w:rFonts w:cs="Times New Roman" w:ascii="Times New Roman" w:hAnsi="Times New Roman"/>
          <w:sz w:val="22"/>
          <w:szCs w:val="22"/>
        </w:rPr>
        <w:t>5. Бернштейн Н. А. Современная биомеханика и вопросы охраны труда.— «Гигиена, безопасность и патология труда», 1930, № 2.</w:t>
      </w:r>
    </w:p>
    <w:p>
      <w:pPr>
        <w:pStyle w:val="Normal"/>
        <w:jc w:val="both"/>
        <w:rPr>
          <w:rFonts w:ascii="Times New Roman" w:hAnsi="Times New Roman" w:cs="Times New Roman"/>
          <w:sz w:val="22"/>
          <w:szCs w:val="22"/>
        </w:rPr>
      </w:pPr>
      <w:r>
        <w:rPr>
          <w:rFonts w:cs="Times New Roman" w:ascii="Times New Roman" w:hAnsi="Times New Roman"/>
          <w:sz w:val="22"/>
          <w:szCs w:val="22"/>
        </w:rPr>
        <w:t>6. Бернштейн Н. А. О построении движений. М., «Медгиз», 1947.</w:t>
      </w:r>
    </w:p>
    <w:p>
      <w:pPr>
        <w:pStyle w:val="Normal"/>
        <w:jc w:val="both"/>
        <w:rPr>
          <w:rFonts w:ascii="Times New Roman" w:hAnsi="Times New Roman" w:cs="Times New Roman"/>
          <w:sz w:val="22"/>
          <w:szCs w:val="22"/>
        </w:rPr>
      </w:pPr>
      <w:r>
        <w:rPr>
          <w:rFonts w:cs="Times New Roman" w:ascii="Times New Roman" w:hAnsi="Times New Roman"/>
          <w:sz w:val="22"/>
          <w:szCs w:val="22"/>
        </w:rPr>
        <w:t>7. Бернштейн Н. А. Очерки по физиологии движений и физиологии актив</w:t>
        <w:softHyphen/>
        <w:t>ности. М., «Медицина», 1966.</w:t>
      </w:r>
    </w:p>
    <w:p>
      <w:pPr>
        <w:pStyle w:val="Normal"/>
        <w:jc w:val="both"/>
        <w:rPr>
          <w:rFonts w:ascii="Times New Roman" w:hAnsi="Times New Roman" w:cs="Times New Roman"/>
          <w:sz w:val="22"/>
          <w:szCs w:val="22"/>
        </w:rPr>
      </w:pPr>
      <w:r>
        <w:rPr>
          <w:rFonts w:cs="Times New Roman" w:ascii="Times New Roman" w:hAnsi="Times New Roman"/>
          <w:sz w:val="22"/>
          <w:szCs w:val="22"/>
        </w:rPr>
        <w:t>8. Б е с п а л о в Б. И. Исследование визуальных преобразований геометриче</w:t>
        <w:softHyphen/>
        <w:t>ских форм.— В кн.: Эргономика. Труды ВНИИТЭ, вып. 12. М., 1976.</w:t>
      </w:r>
    </w:p>
    <w:p>
      <w:pPr>
        <w:pStyle w:val="Normal"/>
        <w:jc w:val="both"/>
        <w:rPr>
          <w:rFonts w:ascii="Times New Roman" w:hAnsi="Times New Roman" w:cs="Times New Roman"/>
          <w:sz w:val="22"/>
          <w:szCs w:val="22"/>
        </w:rPr>
      </w:pPr>
      <w:r>
        <w:rPr>
          <w:rFonts w:cs="Times New Roman" w:ascii="Times New Roman" w:hAnsi="Times New Roman"/>
          <w:sz w:val="22"/>
          <w:szCs w:val="22"/>
        </w:rPr>
        <w:t>9. Б е с п а л о в Б. И. Микроструктурный анализ сенсомоторного действия.— В кн.: Эргономика. Труды ВНИИТЭ, вып. 16. М., 1978.</w:t>
      </w:r>
    </w:p>
    <w:p>
      <w:pPr>
        <w:pStyle w:val="Normal"/>
        <w:jc w:val="both"/>
        <w:rPr>
          <w:rFonts w:ascii="Times New Roman" w:hAnsi="Times New Roman" w:cs="Times New Roman"/>
          <w:sz w:val="22"/>
          <w:szCs w:val="22"/>
        </w:rPr>
      </w:pPr>
      <w:r>
        <w:rPr>
          <w:rFonts w:cs="Times New Roman" w:ascii="Times New Roman" w:hAnsi="Times New Roman"/>
          <w:sz w:val="22"/>
          <w:szCs w:val="22"/>
        </w:rPr>
        <w:t>10. Буев а Л. П. Человек: деятельность и общение. М., «Мысль», 1978.</w:t>
      </w:r>
    </w:p>
    <w:p>
      <w:pPr>
        <w:pStyle w:val="Normal"/>
        <w:jc w:val="both"/>
        <w:rPr>
          <w:rFonts w:ascii="Times New Roman" w:hAnsi="Times New Roman" w:cs="Times New Roman"/>
          <w:sz w:val="22"/>
          <w:szCs w:val="22"/>
        </w:rPr>
      </w:pPr>
      <w:r>
        <w:rPr>
          <w:rFonts w:cs="Times New Roman" w:ascii="Times New Roman" w:hAnsi="Times New Roman"/>
          <w:sz w:val="22"/>
          <w:szCs w:val="22"/>
        </w:rPr>
        <w:t>11. В е л и ч к о в с к и й Б. М. Микрогенетический аспект изучения восприя</w:t>
        <w:softHyphen/>
        <w:t>тия.— «Психологические исследования», вып. 6. М., Изд-во Моск. ун-та, 1976.</w:t>
      </w:r>
    </w:p>
    <w:p>
      <w:pPr>
        <w:pStyle w:val="Normal"/>
        <w:jc w:val="both"/>
        <w:rPr>
          <w:rFonts w:ascii="Times New Roman" w:hAnsi="Times New Roman" w:cs="Times New Roman"/>
          <w:sz w:val="22"/>
          <w:szCs w:val="22"/>
        </w:rPr>
      </w:pPr>
      <w:r>
        <w:rPr>
          <w:rFonts w:cs="Times New Roman" w:ascii="Times New Roman" w:hAnsi="Times New Roman"/>
          <w:sz w:val="22"/>
          <w:szCs w:val="22"/>
        </w:rPr>
        <w:t>12. В е л и ч к о в с к и й Б. М. Зрительная память и модели переработки инфор</w:t>
        <w:softHyphen/>
        <w:t>мации человеком.— «Вопросы психологии», 1977, № 6.</w:t>
      </w:r>
    </w:p>
    <w:p>
      <w:pPr>
        <w:pStyle w:val="Normal"/>
        <w:jc w:val="both"/>
        <w:rPr>
          <w:rFonts w:ascii="Times New Roman" w:hAnsi="Times New Roman" w:cs="Times New Roman"/>
          <w:sz w:val="22"/>
          <w:szCs w:val="22"/>
        </w:rPr>
      </w:pPr>
      <w:r>
        <w:rPr>
          <w:rFonts w:cs="Times New Roman" w:ascii="Times New Roman" w:hAnsi="Times New Roman"/>
          <w:sz w:val="22"/>
          <w:szCs w:val="22"/>
        </w:rPr>
        <w:t>13. В е л и ч к о в с к и й Б. М., Зинченко В. П., Лурия А. Р. Психология восприятия. М., Изд-во Моск. ун-та, 1973.</w:t>
      </w:r>
    </w:p>
    <w:p>
      <w:pPr>
        <w:pStyle w:val="Normal"/>
        <w:jc w:val="both"/>
        <w:rPr>
          <w:rFonts w:ascii="Times New Roman" w:hAnsi="Times New Roman" w:cs="Times New Roman"/>
          <w:sz w:val="22"/>
          <w:szCs w:val="22"/>
        </w:rPr>
      </w:pPr>
      <w:r>
        <w:rPr>
          <w:rFonts w:cs="Times New Roman" w:ascii="Times New Roman" w:hAnsi="Times New Roman"/>
          <w:sz w:val="22"/>
          <w:szCs w:val="22"/>
        </w:rPr>
        <w:t>14. В е л и ч ко в с к и й Б. М., Леонова А. Б. Психология установки и мик</w:t>
        <w:softHyphen/>
        <w:t>роструктуриый подход.— В кн.: Бессознательное, т. 1. Тбилиси, «Мецние-реба», 1978. .</w:t>
      </w:r>
    </w:p>
    <w:p>
      <w:pPr>
        <w:pStyle w:val="Normal"/>
        <w:jc w:val="both"/>
        <w:rPr>
          <w:rFonts w:ascii="Times New Roman" w:hAnsi="Times New Roman" w:cs="Times New Roman"/>
          <w:sz w:val="22"/>
          <w:szCs w:val="22"/>
        </w:rPr>
      </w:pPr>
      <w:r>
        <w:rPr>
          <w:rFonts w:cs="Times New Roman" w:ascii="Times New Roman" w:hAnsi="Times New Roman"/>
          <w:sz w:val="22"/>
          <w:szCs w:val="22"/>
        </w:rPr>
        <w:t>15. В в е д е и с к и й Н. Е. Физиологическое явление с биологической точки зре</w:t>
        <w:softHyphen/>
        <w:t>ния.— В кн.: Сеченов И. М., Павлов И. П., Введенский Н. Е. Физиология нервной системы, т. 1. М., «Медгиз», 1952.</w:t>
      </w:r>
    </w:p>
    <w:p>
      <w:pPr>
        <w:pStyle w:val="Normal"/>
        <w:jc w:val="both"/>
        <w:rPr>
          <w:rFonts w:ascii="Times New Roman" w:hAnsi="Times New Roman" w:cs="Times New Roman"/>
          <w:sz w:val="22"/>
          <w:szCs w:val="22"/>
        </w:rPr>
      </w:pPr>
      <w:r>
        <w:rPr>
          <w:rFonts w:cs="Times New Roman" w:ascii="Times New Roman" w:hAnsi="Times New Roman"/>
          <w:sz w:val="22"/>
          <w:szCs w:val="22"/>
        </w:rPr>
        <w:t>16. Вучетич Г. Г., 3 и нч енко В. П. Сканирование последовательно фикси</w:t>
        <w:softHyphen/>
        <w:t>руемых следов в кратковременной памяти.— «Вопросы психологии», 1970, № 1.</w:t>
      </w:r>
    </w:p>
    <w:p>
      <w:pPr>
        <w:pStyle w:val="Normal"/>
        <w:jc w:val="both"/>
        <w:rPr>
          <w:rFonts w:ascii="Times New Roman" w:hAnsi="Times New Roman" w:cs="Times New Roman"/>
          <w:sz w:val="22"/>
          <w:szCs w:val="22"/>
        </w:rPr>
      </w:pPr>
      <w:r>
        <w:rPr>
          <w:rFonts w:cs="Times New Roman" w:ascii="Times New Roman" w:hAnsi="Times New Roman"/>
          <w:sz w:val="22"/>
          <w:szCs w:val="22"/>
        </w:rPr>
        <w:t>17. Горбов Ф. Д., Лебедев В. И. Психоневрологические аспекты труда операторов. М., «Медицина», 1975.</w:t>
      </w:r>
    </w:p>
    <w:p>
      <w:pPr>
        <w:pStyle w:val="Normal"/>
        <w:jc w:val="both"/>
        <w:rPr>
          <w:rFonts w:ascii="Times New Roman" w:hAnsi="Times New Roman" w:cs="Times New Roman"/>
          <w:sz w:val="22"/>
          <w:szCs w:val="22"/>
        </w:rPr>
      </w:pPr>
      <w:r>
        <w:rPr>
          <w:rFonts w:cs="Times New Roman" w:ascii="Times New Roman" w:hAnsi="Times New Roman"/>
          <w:sz w:val="22"/>
          <w:szCs w:val="22"/>
        </w:rPr>
        <w:t>18. Гордеев а Н. Д., Гречина А. П., Мнацаканян С. А. Этапы построения сенсомоторного образа пространства.— В кн.: Эргономика. Тру</w:t>
        <w:softHyphen/>
        <w:t>ды ВНИИТЭ, вып. 16. М., 1978.</w:t>
      </w:r>
    </w:p>
    <w:p>
      <w:pPr>
        <w:pStyle w:val="Normal"/>
        <w:jc w:val="both"/>
        <w:rPr>
          <w:rFonts w:ascii="Times New Roman" w:hAnsi="Times New Roman" w:cs="Times New Roman"/>
          <w:sz w:val="22"/>
          <w:szCs w:val="22"/>
        </w:rPr>
      </w:pPr>
      <w:r>
        <w:rPr>
          <w:rFonts w:cs="Times New Roman" w:ascii="Times New Roman" w:hAnsi="Times New Roman"/>
          <w:sz w:val="22"/>
          <w:szCs w:val="22"/>
        </w:rPr>
        <w:t>19. Гордеева Н. Д., Д е в и ш в и л и В. М., Зинченко В. П. Микрострук</w:t>
        <w:softHyphen/>
        <w:t>турный анализ исполнительной деятельности. М., изд. ВНИИТЭ, 1975.</w:t>
      </w:r>
    </w:p>
    <w:p>
      <w:pPr>
        <w:pStyle w:val="Normal"/>
        <w:jc w:val="both"/>
        <w:rPr>
          <w:rFonts w:ascii="Times New Roman" w:hAnsi="Times New Roman" w:cs="Times New Roman"/>
          <w:sz w:val="22"/>
          <w:szCs w:val="22"/>
        </w:rPr>
      </w:pPr>
      <w:r>
        <w:rPr>
          <w:rFonts w:cs="Times New Roman" w:ascii="Times New Roman" w:hAnsi="Times New Roman"/>
          <w:sz w:val="22"/>
          <w:szCs w:val="22"/>
        </w:rPr>
        <w:t>20. Г о р д е е в а Н. Д., Девишвили В. М., Зинченко В. П. Функцио</w:t>
        <w:softHyphen/>
        <w:t>нальная структура и критерии оценки инструментальных пространственных действий.— В кн.: Проблемы космической биологии, т. 34. М., «Наука», 1977.</w:t>
      </w:r>
    </w:p>
    <w:p>
      <w:pPr>
        <w:pStyle w:val="Normal"/>
        <w:jc w:val="both"/>
        <w:rPr>
          <w:rFonts w:ascii="Times New Roman" w:hAnsi="Times New Roman" w:cs="Times New Roman"/>
          <w:sz w:val="22"/>
          <w:szCs w:val="22"/>
        </w:rPr>
      </w:pPr>
      <w:r>
        <w:rPr>
          <w:rFonts w:cs="Times New Roman" w:ascii="Times New Roman" w:hAnsi="Times New Roman"/>
          <w:sz w:val="22"/>
          <w:szCs w:val="22"/>
        </w:rPr>
        <w:t>21. Гордеева Н. Д., Зинченко В. П., Ребрик С. Б. О формировании сложных пространственных действий.— «Вопросы психологии», 1978, JV» 3.</w:t>
      </w:r>
    </w:p>
    <w:p>
      <w:pPr>
        <w:pStyle w:val="Normal"/>
        <w:jc w:val="both"/>
        <w:rPr>
          <w:rFonts w:ascii="Times New Roman" w:hAnsi="Times New Roman" w:cs="Times New Roman"/>
          <w:sz w:val="22"/>
          <w:szCs w:val="22"/>
        </w:rPr>
      </w:pPr>
      <w:r>
        <w:rPr>
          <w:rFonts w:cs="Times New Roman" w:ascii="Times New Roman" w:hAnsi="Times New Roman"/>
          <w:sz w:val="22"/>
          <w:szCs w:val="22"/>
        </w:rPr>
        <w:t>22. Г о р д е е в а Н. Д., Лигачев В. И., Сироткина Е. Б. Сравнительный анализ формирования пространственного действия в стабильных и динамич</w:t>
        <w:softHyphen/>
        <w:t>ных условиях.— В кн.: Эргономика. Труды ВНИИТЭ, вып. 16, М., 1978.</w:t>
      </w:r>
    </w:p>
    <w:p>
      <w:pPr>
        <w:pStyle w:val="Normal"/>
        <w:jc w:val="both"/>
        <w:rPr>
          <w:rFonts w:ascii="Times New Roman" w:hAnsi="Times New Roman" w:cs="Times New Roman"/>
          <w:sz w:val="22"/>
          <w:szCs w:val="22"/>
        </w:rPr>
      </w:pPr>
      <w:r>
        <w:rPr>
          <w:rFonts w:cs="Times New Roman" w:ascii="Times New Roman" w:hAnsi="Times New Roman"/>
          <w:sz w:val="22"/>
          <w:szCs w:val="22"/>
        </w:rPr>
        <w:t>23. Г о р д о н В. М. Исследования внешних и викарных перцептивных действий в структуре решения задач.— В кн.: Психологические исследования, вып. 6. М., Изд-во Моск. ун-та, 1976.</w:t>
      </w:r>
    </w:p>
    <w:p>
      <w:pPr>
        <w:pStyle w:val="Normal"/>
        <w:jc w:val="both"/>
        <w:rPr>
          <w:rFonts w:ascii="Times New Roman" w:hAnsi="Times New Roman" w:cs="Times New Roman"/>
          <w:sz w:val="22"/>
          <w:szCs w:val="22"/>
        </w:rPr>
      </w:pPr>
      <w:r>
        <w:rPr>
          <w:rFonts w:cs="Times New Roman" w:ascii="Times New Roman" w:hAnsi="Times New Roman"/>
          <w:sz w:val="22"/>
          <w:szCs w:val="22"/>
        </w:rPr>
        <w:t>24. Гордон В. М. Изучение функциональных особенностей процессов опозна</w:t>
        <w:softHyphen/>
        <w:t>ния и оперирования образом.— В кн.: Эргономика. Труды ВНИИТЭ, вып. 11. М., 1976.</w:t>
      </w:r>
    </w:p>
    <w:p>
      <w:pPr>
        <w:pStyle w:val="Normal"/>
        <w:jc w:val="both"/>
        <w:rPr>
          <w:rFonts w:ascii="Times New Roman" w:hAnsi="Times New Roman" w:cs="Times New Roman"/>
          <w:sz w:val="22"/>
          <w:szCs w:val="22"/>
        </w:rPr>
      </w:pPr>
      <w:r>
        <w:rPr>
          <w:rFonts w:cs="Times New Roman" w:ascii="Times New Roman" w:hAnsi="Times New Roman"/>
          <w:sz w:val="22"/>
          <w:szCs w:val="22"/>
        </w:rPr>
        <w:t>25. Гордон В. М., Зинченко В. П. Структурно-функциональный анализ психической деятельности.— В кн.: Системные исследования. Ежегодник 1977. М., «Наука», 1978.</w:t>
      </w:r>
    </w:p>
    <w:p>
      <w:pPr>
        <w:pStyle w:val="Normal"/>
        <w:jc w:val="both"/>
        <w:rPr>
          <w:rFonts w:ascii="Times New Roman" w:hAnsi="Times New Roman" w:cs="Times New Roman"/>
          <w:sz w:val="22"/>
          <w:szCs w:val="22"/>
        </w:rPr>
      </w:pPr>
      <w:r>
        <w:rPr>
          <w:rFonts w:cs="Times New Roman" w:ascii="Times New Roman" w:hAnsi="Times New Roman"/>
          <w:sz w:val="22"/>
          <w:szCs w:val="22"/>
        </w:rPr>
        <w:t>26. Гор яннов В. П., Зинченко В. П., Лепский В. Е. Проектирова</w:t>
        <w:softHyphen/>
        <w:t>ние внешних и внутренних средств деятельности.— В кн.: Эргономика. Тру</w:t>
        <w:softHyphen/>
        <w:t>ды ВНИИТЭ, вып. 12. М., 1976.</w:t>
      </w:r>
    </w:p>
    <w:p>
      <w:pPr>
        <w:pStyle w:val="Normal"/>
        <w:jc w:val="both"/>
        <w:rPr>
          <w:rFonts w:ascii="Times New Roman" w:hAnsi="Times New Roman" w:cs="Times New Roman"/>
          <w:sz w:val="22"/>
          <w:szCs w:val="22"/>
        </w:rPr>
      </w:pPr>
      <w:r>
        <w:rPr>
          <w:rFonts w:cs="Times New Roman" w:ascii="Times New Roman" w:hAnsi="Times New Roman"/>
          <w:sz w:val="22"/>
          <w:szCs w:val="22"/>
        </w:rPr>
        <w:t>27. Гречищев А. С, Зинченко В. П., Цыгуро Т. В., Шляги</w:t>
        <w:softHyphen/>
        <w:t>н а Е. И. Влияние семантической сложности задачи на скорость обработки информации оператором.—В кн.: Эргономика. Принципы п рекомендации, вып. 6. М., изд. ВНИИТЭ, 1974.</w:t>
      </w:r>
    </w:p>
    <w:p>
      <w:pPr>
        <w:pStyle w:val="Normal"/>
        <w:jc w:val="both"/>
        <w:rPr>
          <w:rFonts w:ascii="Times New Roman" w:hAnsi="Times New Roman" w:cs="Times New Roman"/>
          <w:sz w:val="22"/>
          <w:szCs w:val="22"/>
        </w:rPr>
      </w:pPr>
      <w:r>
        <w:rPr>
          <w:rFonts w:cs="Times New Roman" w:ascii="Times New Roman" w:hAnsi="Times New Roman"/>
          <w:sz w:val="22"/>
          <w:szCs w:val="22"/>
        </w:rPr>
        <w:t>28. Запорожец А. В. Развитие произвольных движений, изд. АПН РСФСР. М., 1960.</w:t>
      </w:r>
    </w:p>
    <w:p>
      <w:pPr>
        <w:pStyle w:val="Normal"/>
        <w:jc w:val="both"/>
        <w:rPr>
          <w:rFonts w:ascii="Times New Roman" w:hAnsi="Times New Roman" w:cs="Times New Roman"/>
          <w:sz w:val="22"/>
          <w:szCs w:val="22"/>
        </w:rPr>
      </w:pPr>
      <w:r>
        <w:rPr>
          <w:rFonts w:cs="Times New Roman" w:ascii="Times New Roman" w:hAnsi="Times New Roman"/>
          <w:sz w:val="22"/>
          <w:szCs w:val="22"/>
        </w:rPr>
        <w:t>29. Запорожец А. В. Развитие восприятия и деятельность.— «Вопросы пси</w:t>
        <w:softHyphen/>
        <w:t>хологии», 1967, № 1.</w:t>
      </w:r>
    </w:p>
    <w:p>
      <w:pPr>
        <w:pStyle w:val="Normal"/>
        <w:jc w:val="both"/>
        <w:rPr>
          <w:rFonts w:ascii="Times New Roman" w:hAnsi="Times New Roman" w:cs="Times New Roman"/>
          <w:sz w:val="22"/>
          <w:szCs w:val="22"/>
        </w:rPr>
      </w:pPr>
      <w:r>
        <w:rPr>
          <w:rFonts w:cs="Times New Roman" w:ascii="Times New Roman" w:hAnsi="Times New Roman"/>
          <w:sz w:val="22"/>
          <w:szCs w:val="22"/>
        </w:rPr>
        <w:t>30. Запорожец А. В., В е н г е р Л. А., Зинченко В. П., Руз</w:t>
        <w:softHyphen/>
        <w:t>ская А. Г. Восприятие и действие. М., «Просвещение», 1967.</w:t>
      </w:r>
    </w:p>
    <w:p>
      <w:pPr>
        <w:pStyle w:val="Normal"/>
        <w:jc w:val="both"/>
        <w:rPr>
          <w:rFonts w:ascii="Times New Roman" w:hAnsi="Times New Roman" w:cs="Times New Roman"/>
          <w:sz w:val="22"/>
          <w:szCs w:val="22"/>
        </w:rPr>
      </w:pPr>
      <w:r>
        <w:rPr>
          <w:rFonts w:cs="Times New Roman" w:ascii="Times New Roman" w:hAnsi="Times New Roman"/>
          <w:sz w:val="22"/>
          <w:szCs w:val="22"/>
        </w:rPr>
        <w:t>31. Зинченко В. П. Восприятие и действие. Сообщ. 1 и 2.— «Доклады АПН РСФСР», 1961, № 2 и 5.</w:t>
      </w:r>
    </w:p>
    <w:p>
      <w:pPr>
        <w:pStyle w:val="Normal"/>
        <w:jc w:val="both"/>
        <w:rPr>
          <w:rFonts w:ascii="Times New Roman" w:hAnsi="Times New Roman" w:cs="Times New Roman"/>
          <w:sz w:val="22"/>
          <w:szCs w:val="22"/>
        </w:rPr>
      </w:pPr>
      <w:r>
        <w:rPr>
          <w:rFonts w:cs="Times New Roman" w:ascii="Times New Roman" w:hAnsi="Times New Roman"/>
          <w:sz w:val="22"/>
          <w:szCs w:val="22"/>
        </w:rPr>
        <w:t>32. 3 и н ч е н к о В. П. Теоретические проблемы психологии восприятия.— В кн.: Инженерная психология. М., Изд-во Моск. ун-та, 1964.</w:t>
      </w:r>
    </w:p>
    <w:p>
      <w:pPr>
        <w:pStyle w:val="Normal"/>
        <w:jc w:val="both"/>
        <w:rPr>
          <w:rFonts w:ascii="Times New Roman" w:hAnsi="Times New Roman" w:cs="Times New Roman"/>
          <w:sz w:val="22"/>
          <w:szCs w:val="22"/>
        </w:rPr>
      </w:pPr>
      <w:r>
        <w:rPr>
          <w:rFonts w:cs="Times New Roman" w:ascii="Times New Roman" w:hAnsi="Times New Roman"/>
          <w:sz w:val="22"/>
          <w:szCs w:val="22"/>
        </w:rPr>
        <w:t>33. Зинченко В. П. Продуктивное восприятие.— «Вопросы психологии», 1971, № 6.</w:t>
      </w:r>
    </w:p>
    <w:p>
      <w:pPr>
        <w:pStyle w:val="Normal"/>
        <w:jc w:val="both"/>
        <w:rPr>
          <w:rFonts w:ascii="Times New Roman" w:hAnsi="Times New Roman" w:cs="Times New Roman"/>
          <w:sz w:val="22"/>
          <w:szCs w:val="22"/>
        </w:rPr>
      </w:pPr>
      <w:r>
        <w:rPr>
          <w:rFonts w:cs="Times New Roman" w:ascii="Times New Roman" w:hAnsi="Times New Roman"/>
          <w:sz w:val="22"/>
          <w:szCs w:val="22"/>
        </w:rPr>
        <w:t>34. 3 и н ч е н к о В. П. Микроструктурный анализ перцептивных процессов.— В кн.: Психологические исследования, вып. 6. М., Изд-во Моск. ун-та, 1976.</w:t>
      </w:r>
    </w:p>
    <w:p>
      <w:pPr>
        <w:pStyle w:val="Normal"/>
        <w:jc w:val="both"/>
        <w:rPr>
          <w:rFonts w:ascii="Times New Roman" w:hAnsi="Times New Roman" w:cs="Times New Roman"/>
          <w:sz w:val="22"/>
          <w:szCs w:val="22"/>
        </w:rPr>
      </w:pPr>
      <w:r>
        <w:rPr>
          <w:rFonts w:cs="Times New Roman" w:ascii="Times New Roman" w:hAnsi="Times New Roman"/>
          <w:sz w:val="22"/>
          <w:szCs w:val="22"/>
        </w:rPr>
        <w:t>35. Зинченко В. П. Установка и деятельность. Нужна ли парадигма? — В кн.: Бессознательное, т. 1. Тбилиси, «Мецниереба», 1978.</w:t>
      </w:r>
    </w:p>
    <w:p>
      <w:pPr>
        <w:pStyle w:val="Normal"/>
        <w:jc w:val="both"/>
        <w:rPr>
          <w:rFonts w:ascii="Times New Roman" w:hAnsi="Times New Roman" w:cs="Times New Roman"/>
          <w:sz w:val="22"/>
          <w:szCs w:val="22"/>
        </w:rPr>
      </w:pPr>
      <w:r>
        <w:rPr>
          <w:rFonts w:cs="Times New Roman" w:ascii="Times New Roman" w:hAnsi="Times New Roman"/>
          <w:sz w:val="22"/>
          <w:szCs w:val="22"/>
        </w:rPr>
        <w:t>36. Зинченко В. П., Вергилес Н. Ю. Формирование зрительного образа. М., Изд-во Моск. ун-та, 1969.</w:t>
      </w:r>
    </w:p>
    <w:p>
      <w:pPr>
        <w:pStyle w:val="Normal"/>
        <w:jc w:val="both"/>
        <w:rPr>
          <w:rFonts w:ascii="Times New Roman" w:hAnsi="Times New Roman" w:cs="Times New Roman"/>
          <w:sz w:val="22"/>
          <w:szCs w:val="22"/>
        </w:rPr>
      </w:pPr>
      <w:r>
        <w:rPr>
          <w:rFonts w:cs="Times New Roman" w:ascii="Times New Roman" w:hAnsi="Times New Roman"/>
          <w:sz w:val="22"/>
          <w:szCs w:val="22"/>
        </w:rPr>
        <w:t>37. Зинченко В. П., Гордон В. М. Методологические проблемы психоло</w:t>
        <w:softHyphen/>
        <w:t>гического анализа деятельности.— В кн.: Системные исследования. Ежегод</w:t>
        <w:softHyphen/>
        <w:t>ник 1975. М., «Наука», 1976.</w:t>
      </w:r>
    </w:p>
    <w:p>
      <w:pPr>
        <w:pStyle w:val="Normal"/>
        <w:jc w:val="both"/>
        <w:rPr>
          <w:rFonts w:ascii="Times New Roman" w:hAnsi="Times New Roman" w:cs="Times New Roman"/>
          <w:sz w:val="22"/>
          <w:szCs w:val="22"/>
        </w:rPr>
      </w:pPr>
      <w:r>
        <w:rPr>
          <w:rFonts w:cs="Times New Roman" w:ascii="Times New Roman" w:hAnsi="Times New Roman"/>
          <w:sz w:val="22"/>
          <w:szCs w:val="22"/>
        </w:rPr>
        <w:t>38. 3 и и ч е н к о В. П. М а м а р д а ш в и л и М. К. Проблема объективного метода в психологии.— «Вопросы философии», 1977, № 7.</w:t>
      </w:r>
    </w:p>
    <w:p>
      <w:pPr>
        <w:pStyle w:val="Normal"/>
        <w:jc w:val="both"/>
        <w:rPr>
          <w:rFonts w:ascii="Times New Roman" w:hAnsi="Times New Roman" w:cs="Times New Roman"/>
          <w:sz w:val="22"/>
          <w:szCs w:val="22"/>
        </w:rPr>
      </w:pPr>
      <w:r>
        <w:rPr>
          <w:rFonts w:cs="Times New Roman" w:ascii="Times New Roman" w:hAnsi="Times New Roman"/>
          <w:sz w:val="22"/>
          <w:szCs w:val="22"/>
        </w:rPr>
        <w:t>39. Зинченко В. П., Мунипов В. М., Смолян Г. Л. Эргономические основы организации труда. М., «Экономика», 1974.</w:t>
      </w:r>
    </w:p>
    <w:p>
      <w:pPr>
        <w:pStyle w:val="Normal"/>
        <w:jc w:val="both"/>
        <w:rPr>
          <w:rFonts w:ascii="Times New Roman" w:hAnsi="Times New Roman" w:cs="Times New Roman"/>
          <w:sz w:val="22"/>
          <w:szCs w:val="22"/>
        </w:rPr>
      </w:pPr>
      <w:r>
        <w:rPr>
          <w:rFonts w:cs="Times New Roman" w:ascii="Times New Roman" w:hAnsi="Times New Roman"/>
          <w:sz w:val="22"/>
          <w:szCs w:val="22"/>
        </w:rPr>
        <w:t>40. Зинченко В. П., Мунипов В. М., Гордон В. М. Исследование визуального мышления.— «Вопросы психологии», 1973, № 2.</w:t>
      </w:r>
    </w:p>
    <w:p>
      <w:pPr>
        <w:pStyle w:val="Normal"/>
        <w:jc w:val="both"/>
        <w:rPr>
          <w:rFonts w:ascii="Times New Roman" w:hAnsi="Times New Roman" w:cs="Times New Roman"/>
          <w:sz w:val="22"/>
          <w:szCs w:val="22"/>
        </w:rPr>
      </w:pPr>
      <w:r>
        <w:rPr>
          <w:rFonts w:cs="Times New Roman" w:ascii="Times New Roman" w:hAnsi="Times New Roman"/>
          <w:sz w:val="22"/>
          <w:szCs w:val="22"/>
        </w:rPr>
        <w:t>41. Зинченко П. И. Непроизвольное запоминание. М., изд. АПН РСФСР, 1961.</w:t>
      </w:r>
    </w:p>
    <w:p>
      <w:pPr>
        <w:pStyle w:val="Normal"/>
        <w:jc w:val="both"/>
        <w:rPr>
          <w:rFonts w:ascii="Times New Roman" w:hAnsi="Times New Roman" w:cs="Times New Roman"/>
          <w:sz w:val="22"/>
          <w:szCs w:val="22"/>
        </w:rPr>
      </w:pPr>
      <w:r>
        <w:rPr>
          <w:rFonts w:cs="Times New Roman" w:ascii="Times New Roman" w:hAnsi="Times New Roman"/>
          <w:sz w:val="22"/>
          <w:szCs w:val="22"/>
        </w:rPr>
        <w:t>42. Зинченко Т. П., К и р е е в а М. М., Р я б и н к и н а Л. И., Бурый Г. В., Остромоухов М. 3. Исследование характеристик движений глаз в про</w:t>
        <w:softHyphen/>
        <w:t>цессе информационного поиска в связи с проблемой кодирования зрительной информации,—В кн.: Эргономика. Труды ВНИИТЭ, вып. 16. М., изд. ВНИИТЭ, 1978.</w:t>
      </w:r>
    </w:p>
    <w:p>
      <w:pPr>
        <w:pStyle w:val="Normal"/>
        <w:jc w:val="both"/>
        <w:rPr>
          <w:rFonts w:ascii="Times New Roman" w:hAnsi="Times New Roman" w:cs="Times New Roman"/>
          <w:sz w:val="22"/>
          <w:szCs w:val="22"/>
        </w:rPr>
      </w:pPr>
      <w:r>
        <w:rPr>
          <w:rFonts w:cs="Times New Roman" w:ascii="Times New Roman" w:hAnsi="Times New Roman"/>
          <w:sz w:val="22"/>
          <w:szCs w:val="22"/>
        </w:rPr>
        <w:t>43. К в а ш а Я. Б. Статистическое изучение механизации труда. М., «Наука»,44. Козловская И. Б. Афферентный контроль произвольных движений. М «Наука», 1976.</w:t>
      </w:r>
    </w:p>
    <w:p>
      <w:pPr>
        <w:pStyle w:val="Normal"/>
        <w:jc w:val="both"/>
        <w:rPr>
          <w:rFonts w:ascii="Times New Roman" w:hAnsi="Times New Roman" w:cs="Times New Roman"/>
          <w:sz w:val="22"/>
          <w:szCs w:val="22"/>
        </w:rPr>
      </w:pPr>
      <w:r>
        <w:rPr>
          <w:rFonts w:cs="Times New Roman" w:ascii="Times New Roman" w:hAnsi="Times New Roman"/>
          <w:sz w:val="22"/>
          <w:szCs w:val="22"/>
        </w:rPr>
        <w:t>45. Коц Я. М. Организация произвольных движений. М, «Наука», 1975.</w:t>
      </w:r>
    </w:p>
    <w:p>
      <w:pPr>
        <w:pStyle w:val="Normal"/>
        <w:jc w:val="both"/>
        <w:rPr>
          <w:rFonts w:ascii="Times New Roman" w:hAnsi="Times New Roman" w:cs="Times New Roman"/>
          <w:sz w:val="22"/>
          <w:szCs w:val="22"/>
        </w:rPr>
      </w:pPr>
      <w:r>
        <w:rPr>
          <w:rFonts w:cs="Times New Roman" w:ascii="Times New Roman" w:hAnsi="Times New Roman"/>
          <w:sz w:val="22"/>
          <w:szCs w:val="22"/>
        </w:rPr>
        <w:t>46. К р ы л о в А. А. (ред.) Методология исследований по инженерной психоло. гии и психологии труда, ч. 2. Л., Изд-во Ленингр. ун-та, 1975.</w:t>
      </w:r>
    </w:p>
    <w:p>
      <w:pPr>
        <w:pStyle w:val="Normal"/>
        <w:jc w:val="both"/>
        <w:rPr>
          <w:rFonts w:ascii="Times New Roman" w:hAnsi="Times New Roman" w:cs="Times New Roman"/>
          <w:sz w:val="22"/>
          <w:szCs w:val="22"/>
        </w:rPr>
      </w:pPr>
      <w:r>
        <w:rPr>
          <w:rFonts w:cs="Times New Roman" w:ascii="Times New Roman" w:hAnsi="Times New Roman"/>
          <w:sz w:val="22"/>
          <w:szCs w:val="22"/>
        </w:rPr>
        <w:t>47. Леонтьев А. Н. Проблемы развития психики. М., Изд-во Моск. ун-та, 1972.</w:t>
      </w:r>
    </w:p>
    <w:p>
      <w:pPr>
        <w:pStyle w:val="Normal"/>
        <w:jc w:val="both"/>
        <w:rPr>
          <w:rFonts w:ascii="Times New Roman" w:hAnsi="Times New Roman" w:cs="Times New Roman"/>
          <w:sz w:val="22"/>
          <w:szCs w:val="22"/>
        </w:rPr>
      </w:pPr>
      <w:r>
        <w:rPr>
          <w:rFonts w:cs="Times New Roman" w:ascii="Times New Roman" w:hAnsi="Times New Roman"/>
          <w:sz w:val="22"/>
          <w:szCs w:val="22"/>
        </w:rPr>
        <w:t>48. Леонтьев А. Н. Деятельность. Сознание. Личность. М., «Политиздат» 1975.</w:t>
      </w:r>
    </w:p>
    <w:p>
      <w:pPr>
        <w:pStyle w:val="Normal"/>
        <w:jc w:val="both"/>
        <w:rPr>
          <w:rFonts w:ascii="Times New Roman" w:hAnsi="Times New Roman" w:cs="Times New Roman"/>
          <w:sz w:val="22"/>
          <w:szCs w:val="22"/>
        </w:rPr>
      </w:pPr>
      <w:r>
        <w:rPr>
          <w:rFonts w:cs="Times New Roman" w:ascii="Times New Roman" w:hAnsi="Times New Roman"/>
          <w:sz w:val="22"/>
          <w:szCs w:val="22"/>
        </w:rPr>
        <w:t>49. Леш л и К. С. Мозг и интеллект. М.— Л., Огиз — Соцэкгиз, 1933.</w:t>
      </w:r>
    </w:p>
    <w:p>
      <w:pPr>
        <w:pStyle w:val="Normal"/>
        <w:jc w:val="both"/>
        <w:rPr>
          <w:rFonts w:ascii="Times New Roman" w:hAnsi="Times New Roman" w:cs="Times New Roman"/>
          <w:sz w:val="22"/>
          <w:szCs w:val="22"/>
        </w:rPr>
      </w:pPr>
      <w:r>
        <w:rPr>
          <w:rFonts w:cs="Times New Roman" w:ascii="Times New Roman" w:hAnsi="Times New Roman"/>
          <w:sz w:val="22"/>
          <w:szCs w:val="22"/>
        </w:rPr>
        <w:t>50. Л и н д с е й П., Норман Д. Переработка информации у человека. М., «Мир», 1974.</w:t>
      </w:r>
    </w:p>
    <w:p>
      <w:pPr>
        <w:pStyle w:val="Normal"/>
        <w:jc w:val="both"/>
        <w:rPr>
          <w:rFonts w:ascii="Times New Roman" w:hAnsi="Times New Roman" w:cs="Times New Roman"/>
          <w:sz w:val="22"/>
          <w:szCs w:val="22"/>
        </w:rPr>
      </w:pPr>
      <w:r>
        <w:rPr>
          <w:rFonts w:cs="Times New Roman" w:ascii="Times New Roman" w:hAnsi="Times New Roman"/>
          <w:sz w:val="22"/>
          <w:szCs w:val="22"/>
        </w:rPr>
        <w:t>51. Петренко В. Ф. К вопросу о семантическом анализе чувственного обра</w:t>
        <w:softHyphen/>
        <w:t>за.— В кн.: Восприятие и деятельность. М., Изд-во Моск. ун-та, 1976.</w:t>
      </w:r>
    </w:p>
    <w:p>
      <w:pPr>
        <w:pStyle w:val="Normal"/>
        <w:jc w:val="both"/>
        <w:rPr>
          <w:rFonts w:ascii="Times New Roman" w:hAnsi="Times New Roman" w:cs="Times New Roman"/>
          <w:sz w:val="22"/>
          <w:szCs w:val="22"/>
        </w:rPr>
      </w:pPr>
      <w:r>
        <w:rPr>
          <w:rFonts w:cs="Times New Roman" w:ascii="Times New Roman" w:hAnsi="Times New Roman"/>
          <w:sz w:val="22"/>
          <w:szCs w:val="22"/>
        </w:rPr>
        <w:t>52. Р е б р и к СБ., Г о р д е е в а Н. Д., Крнчевец А. Н. Типы связей меж</w:t>
        <w:softHyphen/>
        <w:t>ду когнитивными и исполнительными компонентами в инструментальном про</w:t>
        <w:softHyphen/>
        <w:t>странственном действии.— В кн.: Эргономика. Труды ВНИИТЭ, вып. 16. М., изд. ВНИИТЭ, 1978.</w:t>
      </w:r>
    </w:p>
    <w:p>
      <w:pPr>
        <w:pStyle w:val="Normal"/>
        <w:jc w:val="both"/>
        <w:rPr>
          <w:rFonts w:ascii="Times New Roman" w:hAnsi="Times New Roman" w:cs="Times New Roman"/>
          <w:sz w:val="22"/>
          <w:szCs w:val="22"/>
        </w:rPr>
      </w:pPr>
      <w:r>
        <w:rPr>
          <w:rFonts w:cs="Times New Roman" w:ascii="Times New Roman" w:hAnsi="Times New Roman"/>
          <w:sz w:val="22"/>
          <w:szCs w:val="22"/>
        </w:rPr>
        <w:t>53. Самойлов А. Ф. Сеченов И. М. и его мысли о роли мышцы в нашем познании мира.— В кн.: Сеченов И. М., Павлов И. П., Введенский Н. Е. Физиология нервной системы, т. III. M., «Медгиз», 1952.</w:t>
      </w:r>
    </w:p>
    <w:p>
      <w:pPr>
        <w:pStyle w:val="Normal"/>
        <w:jc w:val="both"/>
        <w:rPr>
          <w:rFonts w:ascii="Times New Roman" w:hAnsi="Times New Roman" w:cs="Times New Roman"/>
          <w:sz w:val="22"/>
          <w:szCs w:val="22"/>
        </w:rPr>
      </w:pPr>
      <w:r>
        <w:rPr>
          <w:rFonts w:cs="Times New Roman" w:ascii="Times New Roman" w:hAnsi="Times New Roman"/>
          <w:sz w:val="22"/>
          <w:szCs w:val="22"/>
        </w:rPr>
        <w:t>54. Сеченов И. М. Очерк рабочих движений человека. Спб., 1901.</w:t>
      </w:r>
    </w:p>
    <w:p>
      <w:pPr>
        <w:pStyle w:val="Normal"/>
        <w:jc w:val="both"/>
        <w:rPr>
          <w:rFonts w:ascii="Times New Roman" w:hAnsi="Times New Roman" w:cs="Times New Roman"/>
          <w:sz w:val="22"/>
          <w:szCs w:val="22"/>
        </w:rPr>
      </w:pPr>
      <w:r>
        <w:rPr>
          <w:rFonts w:cs="Times New Roman" w:ascii="Times New Roman" w:hAnsi="Times New Roman"/>
          <w:sz w:val="22"/>
          <w:szCs w:val="22"/>
        </w:rPr>
        <w:t>55. Сеченов И. М. Избранные философские и психологические произведе</w:t>
        <w:softHyphen/>
        <w:t>ния. М., 1947.</w:t>
      </w:r>
    </w:p>
    <w:p>
      <w:pPr>
        <w:pStyle w:val="Normal"/>
        <w:jc w:val="both"/>
        <w:rPr>
          <w:rFonts w:ascii="Times New Roman" w:hAnsi="Times New Roman" w:cs="Times New Roman"/>
          <w:sz w:val="22"/>
          <w:szCs w:val="22"/>
        </w:rPr>
      </w:pPr>
      <w:r>
        <w:rPr>
          <w:rFonts w:cs="Times New Roman" w:ascii="Times New Roman" w:hAnsi="Times New Roman"/>
          <w:sz w:val="22"/>
          <w:szCs w:val="22"/>
        </w:rPr>
        <w:t>56. Соколов Е. Н. Механизмы памяти. М., Изд-во Моск. ун-та, 1959.</w:t>
      </w:r>
    </w:p>
    <w:p>
      <w:pPr>
        <w:pStyle w:val="Normal"/>
        <w:jc w:val="both"/>
        <w:rPr>
          <w:rFonts w:ascii="Times New Roman" w:hAnsi="Times New Roman" w:cs="Times New Roman"/>
          <w:sz w:val="22"/>
          <w:szCs w:val="22"/>
        </w:rPr>
      </w:pPr>
      <w:r>
        <w:rPr>
          <w:rFonts w:cs="Times New Roman" w:ascii="Times New Roman" w:hAnsi="Times New Roman"/>
          <w:sz w:val="22"/>
          <w:szCs w:val="22"/>
        </w:rPr>
        <w:t>57. Т е п л о в Б. М. Проблемы индивидуальных различий. М., изд. АПН РСФСР, 1961.</w:t>
      </w:r>
    </w:p>
    <w:p>
      <w:pPr>
        <w:pStyle w:val="Normal"/>
        <w:jc w:val="both"/>
        <w:rPr>
          <w:rFonts w:ascii="Times New Roman" w:hAnsi="Times New Roman" w:cs="Times New Roman"/>
          <w:sz w:val="22"/>
          <w:szCs w:val="22"/>
        </w:rPr>
      </w:pPr>
      <w:r>
        <w:rPr>
          <w:rFonts w:cs="Times New Roman" w:ascii="Times New Roman" w:hAnsi="Times New Roman"/>
          <w:sz w:val="22"/>
          <w:szCs w:val="22"/>
        </w:rPr>
        <w:t>58. Ухтомский А. А. Избранные труды. Л., «Наука», 1978.</w:t>
      </w:r>
    </w:p>
    <w:p>
      <w:pPr>
        <w:pStyle w:val="Normal"/>
        <w:jc w:val="both"/>
        <w:rPr>
          <w:rFonts w:ascii="Times New Roman" w:hAnsi="Times New Roman" w:cs="Times New Roman"/>
          <w:sz w:val="22"/>
          <w:szCs w:val="22"/>
        </w:rPr>
      </w:pPr>
      <w:r>
        <w:rPr>
          <w:rFonts w:cs="Times New Roman" w:ascii="Times New Roman" w:hAnsi="Times New Roman"/>
          <w:sz w:val="22"/>
          <w:szCs w:val="22"/>
        </w:rPr>
        <w:t>59. Файнбург 3. И., Козлова Г. П. К вопросу о группировках рабочих по содержанию их труда.— В кн.: Социальные исследования, вып. 2. М., «Наука» 1968.</w:t>
      </w:r>
    </w:p>
    <w:p>
      <w:pPr>
        <w:pStyle w:val="Normal"/>
        <w:jc w:val="both"/>
        <w:rPr>
          <w:rFonts w:ascii="Times New Roman" w:hAnsi="Times New Roman" w:cs="Times New Roman"/>
          <w:sz w:val="22"/>
          <w:szCs w:val="22"/>
        </w:rPr>
      </w:pPr>
      <w:r>
        <w:rPr>
          <w:rFonts w:cs="Times New Roman" w:ascii="Times New Roman" w:hAnsi="Times New Roman"/>
          <w:sz w:val="22"/>
          <w:szCs w:val="22"/>
        </w:rPr>
        <w:t>60. Ш е р р и н г т о н Ч. С. Интегративная деятельность мозга. Л., «Наука», 1969.</w:t>
      </w:r>
    </w:p>
    <w:p>
      <w:pPr>
        <w:pStyle w:val="Normal"/>
        <w:jc w:val="both"/>
        <w:rPr>
          <w:rFonts w:ascii="Times New Roman" w:hAnsi="Times New Roman" w:cs="Times New Roman"/>
          <w:sz w:val="22"/>
          <w:szCs w:val="22"/>
        </w:rPr>
      </w:pPr>
      <w:r>
        <w:rPr>
          <w:rFonts w:cs="Times New Roman" w:ascii="Times New Roman" w:hAnsi="Times New Roman"/>
          <w:sz w:val="22"/>
          <w:szCs w:val="22"/>
        </w:rPr>
        <w:t>61. Шехтер М. С. Психологические проблемы узнавания. М., «Просвещение», 1967.</w:t>
      </w:r>
    </w:p>
    <w:p>
      <w:pPr>
        <w:pStyle w:val="Normal"/>
        <w:jc w:val="both"/>
        <w:rPr>
          <w:rFonts w:ascii="Times New Roman" w:hAnsi="Times New Roman" w:cs="Times New Roman"/>
          <w:sz w:val="22"/>
          <w:szCs w:val="22"/>
        </w:rPr>
      </w:pPr>
      <w:r>
        <w:rPr>
          <w:rFonts w:cs="Times New Roman" w:ascii="Times New Roman" w:hAnsi="Times New Roman"/>
          <w:sz w:val="22"/>
          <w:szCs w:val="22"/>
        </w:rPr>
        <w:t>62. Юдин Э. Г. Системный подход и принцип деятельности. М., «Наука», 1978.</w:t>
      </w:r>
    </w:p>
    <w:p>
      <w:pPr>
        <w:pStyle w:val="Normal"/>
        <w:jc w:val="both"/>
        <w:rPr>
          <w:rFonts w:ascii="Times New Roman" w:hAnsi="Times New Roman" w:cs="Times New Roman"/>
          <w:sz w:val="22"/>
          <w:szCs w:val="22"/>
        </w:rPr>
      </w:pPr>
      <w:r>
        <w:rPr>
          <w:rFonts w:cs="Times New Roman" w:ascii="Times New Roman" w:hAnsi="Times New Roman"/>
          <w:sz w:val="22"/>
          <w:szCs w:val="22"/>
        </w:rPr>
        <w:t>63. Adams J. A. Issues for closed-loop theory of motor learning. — In: Motor Control: Issues and Trends. N. Y., Academic Press, 1976.</w:t>
      </w:r>
    </w:p>
    <w:p>
      <w:pPr>
        <w:pStyle w:val="Normal"/>
        <w:jc w:val="both"/>
        <w:rPr>
          <w:rFonts w:ascii="Times New Roman" w:hAnsi="Times New Roman" w:cs="Times New Roman"/>
          <w:sz w:val="22"/>
          <w:szCs w:val="22"/>
        </w:rPr>
      </w:pPr>
      <w:r>
        <w:rPr>
          <w:rFonts w:cs="Times New Roman" w:ascii="Times New Roman" w:hAnsi="Times New Roman"/>
          <w:sz w:val="22"/>
          <w:szCs w:val="22"/>
        </w:rPr>
        <w:t>64. Arnheim R. Visual Thinking. Berkley, 1969.</w:t>
      </w:r>
    </w:p>
    <w:p>
      <w:pPr>
        <w:pStyle w:val="Normal"/>
        <w:jc w:val="both"/>
        <w:rPr>
          <w:rFonts w:ascii="Times New Roman" w:hAnsi="Times New Roman" w:cs="Times New Roman"/>
          <w:sz w:val="22"/>
          <w:szCs w:val="22"/>
        </w:rPr>
      </w:pPr>
      <w:r>
        <w:rPr>
          <w:rFonts w:cs="Times New Roman" w:ascii="Times New Roman" w:hAnsi="Times New Roman"/>
          <w:sz w:val="22"/>
          <w:szCs w:val="22"/>
        </w:rPr>
        <w:t>65. В a r 11 e 11 F. Thinking. An experimental and social stady. London: G. Allen. 1958.</w:t>
      </w:r>
    </w:p>
    <w:p>
      <w:pPr>
        <w:pStyle w:val="Normal"/>
        <w:jc w:val="both"/>
        <w:rPr>
          <w:rFonts w:ascii="Times New Roman" w:hAnsi="Times New Roman" w:cs="Times New Roman"/>
          <w:sz w:val="22"/>
          <w:szCs w:val="22"/>
        </w:rPr>
      </w:pPr>
      <w:r>
        <w:rPr>
          <w:rFonts w:cs="Times New Roman" w:ascii="Times New Roman" w:hAnsi="Times New Roman"/>
          <w:sz w:val="22"/>
          <w:szCs w:val="22"/>
        </w:rPr>
        <w:t>66. С 1 a p a r e d e E. La genese de l'hypothese. — «Archives de Psychologies, 1934, t. XXIV, N 93—94.</w:t>
      </w:r>
    </w:p>
    <w:p>
      <w:pPr>
        <w:pStyle w:val="Normal"/>
        <w:jc w:val="both"/>
        <w:rPr>
          <w:rFonts w:ascii="Times New Roman" w:hAnsi="Times New Roman" w:cs="Times New Roman"/>
          <w:sz w:val="22"/>
          <w:szCs w:val="22"/>
        </w:rPr>
      </w:pPr>
      <w:r>
        <w:rPr>
          <w:rFonts w:cs="Times New Roman" w:ascii="Times New Roman" w:hAnsi="Times New Roman"/>
          <w:sz w:val="22"/>
          <w:szCs w:val="22"/>
        </w:rPr>
        <w:t>67. Clark H. H. and Clark E. V. Psychology and language. N. Y.: Harcourt. 1977.</w:t>
      </w:r>
    </w:p>
    <w:p>
      <w:pPr>
        <w:pStyle w:val="Normal"/>
        <w:jc w:val="both"/>
        <w:rPr>
          <w:rFonts w:ascii="Times New Roman" w:hAnsi="Times New Roman" w:cs="Times New Roman"/>
          <w:sz w:val="22"/>
          <w:szCs w:val="22"/>
        </w:rPr>
      </w:pPr>
      <w:r>
        <w:rPr>
          <w:rFonts w:cs="Times New Roman" w:ascii="Times New Roman" w:hAnsi="Times New Roman"/>
          <w:sz w:val="22"/>
          <w:szCs w:val="22"/>
        </w:rPr>
        <w:t>68. Estes W. K. (ed.) Handbook of learning and cognitive processes, vol. I—VII. N. Y.: L. Erlbaum and Ass., 1976—1978.</w:t>
      </w:r>
    </w:p>
    <w:p>
      <w:pPr>
        <w:pStyle w:val="Normal"/>
        <w:jc w:val="both"/>
        <w:rPr>
          <w:rFonts w:ascii="Times New Roman" w:hAnsi="Times New Roman" w:cs="Times New Roman"/>
          <w:sz w:val="22"/>
          <w:szCs w:val="22"/>
        </w:rPr>
      </w:pPr>
      <w:r>
        <w:rPr>
          <w:rFonts w:cs="Times New Roman" w:ascii="Times New Roman" w:hAnsi="Times New Roman"/>
          <w:sz w:val="22"/>
          <w:szCs w:val="22"/>
        </w:rPr>
        <w:t>69. Festinger L, Burnham С. А., О n о E, Bamber D. Efference and the conscious experience of perception. — «J. of Exp. Psychol.». Monograph, vol. 74 (4, pt. 2), 1967.</w:t>
      </w:r>
    </w:p>
    <w:p>
      <w:pPr>
        <w:pStyle w:val="Normal"/>
        <w:jc w:val="both"/>
        <w:rPr>
          <w:rFonts w:ascii="Times New Roman" w:hAnsi="Times New Roman" w:cs="Times New Roman"/>
          <w:sz w:val="22"/>
          <w:szCs w:val="22"/>
        </w:rPr>
      </w:pPr>
      <w:r>
        <w:rPr>
          <w:rFonts w:cs="Times New Roman" w:ascii="Times New Roman" w:hAnsi="Times New Roman"/>
          <w:sz w:val="22"/>
          <w:szCs w:val="22"/>
        </w:rPr>
        <w:t>70. James W. Principles of psychology. N. Y., Holt, 1890.</w:t>
      </w:r>
    </w:p>
    <w:p>
      <w:pPr>
        <w:pStyle w:val="Normal"/>
        <w:jc w:val="both"/>
        <w:rPr>
          <w:rFonts w:ascii="Times New Roman" w:hAnsi="Times New Roman" w:cs="Times New Roman"/>
          <w:sz w:val="22"/>
          <w:szCs w:val="22"/>
        </w:rPr>
      </w:pPr>
      <w:r>
        <w:rPr>
          <w:rFonts w:cs="Times New Roman" w:ascii="Times New Roman" w:hAnsi="Times New Roman"/>
          <w:sz w:val="22"/>
          <w:szCs w:val="22"/>
        </w:rPr>
        <w:t>71. Neisser U. Cognition and Realiry. San-Francisco: W. H. Freeman, 1976.</w:t>
      </w:r>
    </w:p>
    <w:p>
      <w:pPr>
        <w:pStyle w:val="Normal"/>
        <w:jc w:val="both"/>
        <w:rPr>
          <w:rFonts w:ascii="Times New Roman" w:hAnsi="Times New Roman" w:cs="Times New Roman"/>
          <w:sz w:val="22"/>
          <w:szCs w:val="22"/>
        </w:rPr>
      </w:pPr>
      <w:r>
        <w:rPr>
          <w:rFonts w:cs="Times New Roman" w:ascii="Times New Roman" w:hAnsi="Times New Roman"/>
          <w:sz w:val="22"/>
          <w:szCs w:val="22"/>
        </w:rPr>
        <w:t>72. Phillips W. A. On the distinction between sensory storage and short-term visual memory. — «Perception and Psychophisics», 1974, vol. 16(2).</w:t>
      </w:r>
    </w:p>
    <w:p>
      <w:pPr>
        <w:pStyle w:val="Normal"/>
        <w:jc w:val="both"/>
        <w:rPr>
          <w:rFonts w:ascii="Times New Roman" w:hAnsi="Times New Roman" w:cs="Times New Roman"/>
          <w:sz w:val="22"/>
          <w:szCs w:val="22"/>
        </w:rPr>
      </w:pPr>
      <w:r>
        <w:rPr>
          <w:rFonts w:cs="Times New Roman" w:ascii="Times New Roman" w:hAnsi="Times New Roman"/>
          <w:sz w:val="22"/>
          <w:szCs w:val="22"/>
        </w:rPr>
        <w:t>73. Rand haw a B. S. and Coffman W. E. (Ed.) Visual learning, thinking and communication. N. Y., Academic Press, 1978.</w:t>
      </w:r>
    </w:p>
    <w:p>
      <w:pPr>
        <w:pStyle w:val="Normal"/>
        <w:jc w:val="both"/>
        <w:rPr>
          <w:rFonts w:ascii="Times New Roman" w:hAnsi="Times New Roman" w:cs="Times New Roman"/>
          <w:sz w:val="22"/>
          <w:szCs w:val="22"/>
        </w:rPr>
      </w:pPr>
      <w:r>
        <w:rPr>
          <w:rFonts w:cs="Times New Roman" w:ascii="Times New Roman" w:hAnsi="Times New Roman"/>
          <w:sz w:val="22"/>
          <w:szCs w:val="22"/>
        </w:rPr>
        <w:t>74. S h e p a r d R. N. Form, formation and transformation of internal representa</w:t>
        <w:softHyphen/>
        <w:t>tions.— In: Solso R. (Ed.). Information processing and cognition: The Loyola Simposium. New Jersey: Erlbaum and Ass., 1975.</w:t>
      </w:r>
    </w:p>
    <w:p>
      <w:pPr>
        <w:pStyle w:val="Normal"/>
        <w:jc w:val="both"/>
        <w:rPr>
          <w:rFonts w:ascii="Times New Roman" w:hAnsi="Times New Roman" w:cs="Times New Roman"/>
          <w:sz w:val="22"/>
          <w:szCs w:val="22"/>
        </w:rPr>
      </w:pPr>
      <w:r>
        <w:rPr>
          <w:rFonts w:cs="Times New Roman" w:ascii="Times New Roman" w:hAnsi="Times New Roman"/>
          <w:sz w:val="22"/>
          <w:szCs w:val="22"/>
        </w:rPr>
        <w:t>75. S m i d t R. A. The schema as a solution to some persistent problems in motor learning theory. — In: Motor Control: Issues and Trends, N. Y., Academic</w:t>
      </w:r>
    </w:p>
    <w:p>
      <w:pPr>
        <w:pStyle w:val="Normal"/>
        <w:jc w:val="both"/>
        <w:rPr>
          <w:rFonts w:ascii="Times New Roman" w:hAnsi="Times New Roman" w:cs="Times New Roman"/>
          <w:sz w:val="22"/>
          <w:szCs w:val="22"/>
        </w:rPr>
      </w:pPr>
      <w:r>
        <w:rPr>
          <w:rFonts w:cs="Times New Roman" w:ascii="Times New Roman" w:hAnsi="Times New Roman"/>
          <w:sz w:val="22"/>
          <w:szCs w:val="22"/>
        </w:rPr>
        <w:t>Press, 1976.</w:t>
      </w:r>
    </w:p>
    <w:p>
      <w:pPr>
        <w:pStyle w:val="Normal"/>
        <w:jc w:val="both"/>
        <w:rPr>
          <w:rFonts w:ascii="Times New Roman" w:hAnsi="Times New Roman" w:cs="Times New Roman"/>
          <w:sz w:val="22"/>
          <w:szCs w:val="22"/>
        </w:rPr>
      </w:pPr>
      <w:r>
        <w:rPr>
          <w:rFonts w:cs="Times New Roman" w:ascii="Times New Roman" w:hAnsi="Times New Roman"/>
          <w:sz w:val="22"/>
          <w:szCs w:val="22"/>
        </w:rPr>
        <w:t>76 Sperling G. The information avaiable in brief visual presentation. — «Psychol. Monogr.», 1960, 74 (11 whole N 498).</w:t>
      </w:r>
    </w:p>
    <w:p>
      <w:pPr>
        <w:pStyle w:val="Normal"/>
        <w:jc w:val="both"/>
        <w:rPr>
          <w:rFonts w:ascii="Times New Roman" w:hAnsi="Times New Roman" w:cs="Times New Roman"/>
          <w:sz w:val="22"/>
          <w:szCs w:val="22"/>
        </w:rPr>
      </w:pPr>
      <w:r>
        <w:rPr>
          <w:rFonts w:cs="Times New Roman" w:ascii="Times New Roman" w:hAnsi="Times New Roman"/>
          <w:sz w:val="22"/>
          <w:szCs w:val="22"/>
        </w:rPr>
        <w:t>77. S p e r 1 i n g G. et al. Extremely rapid visual search. The maximum rate of scanning letters for presence of a numeral. — «Science», 1971, vol. 174.</w:t>
      </w:r>
    </w:p>
    <w:p>
      <w:pPr>
        <w:pStyle w:val="Normal"/>
        <w:jc w:val="both"/>
        <w:rPr>
          <w:rFonts w:ascii="Times New Roman" w:hAnsi="Times New Roman" w:cs="Times New Roman"/>
          <w:sz w:val="22"/>
          <w:szCs w:val="22"/>
        </w:rPr>
      </w:pPr>
      <w:r>
        <w:rPr>
          <w:rFonts w:cs="Times New Roman" w:ascii="Times New Roman" w:hAnsi="Times New Roman"/>
          <w:sz w:val="22"/>
          <w:szCs w:val="22"/>
        </w:rPr>
        <w:t>78. T u r v e у M. T. Preliminaries to a theory of action with reference to vision. — In: R. Shaw &amp; J. Bransford (Eds.) Perceiving, acting and knowing: Toward an ecological psychology. Hillsdale, N. Y., Erlbaum, 1977.</w:t>
      </w:r>
    </w:p>
    <w:p>
      <w:pPr>
        <w:pStyle w:val="Normal"/>
        <w:jc w:val="both"/>
        <w:rPr>
          <w:rFonts w:ascii="Times New Roman" w:hAnsi="Times New Roman" w:cs="Times New Roman"/>
          <w:sz w:val="22"/>
          <w:szCs w:val="22"/>
        </w:rPr>
      </w:pPr>
      <w:r>
        <w:rPr>
          <w:rFonts w:cs="Times New Roman" w:ascii="Times New Roman" w:hAnsi="Times New Roman"/>
          <w:sz w:val="22"/>
          <w:szCs w:val="22"/>
        </w:rPr>
        <w:t>79. T u r v e у М. T. Contrasting orientations to the theory of visual information processing. — «Psychological Review», 1977, vol. 84(1).</w:t>
      </w:r>
    </w:p>
    <w:p>
      <w:pPr>
        <w:pStyle w:val="Normal"/>
        <w:jc w:val="both"/>
        <w:rPr>
          <w:rFonts w:ascii="Times New Roman" w:hAnsi="Times New Roman" w:cs="Times New Roman"/>
          <w:sz w:val="22"/>
          <w:szCs w:val="22"/>
        </w:rPr>
      </w:pPr>
      <w:r>
        <w:rPr>
          <w:rFonts w:cs="Times New Roman" w:ascii="Times New Roman" w:hAnsi="Times New Roman"/>
          <w:sz w:val="22"/>
          <w:szCs w:val="22"/>
        </w:rPr>
        <w:t>80. W oodworth R. S. The accuracy of voluntary movement. — «Psychol. Mo</w:t>
        <w:softHyphen/>
        <w:t>nogr.», 1899, vol. 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Эргономические основы проектирования 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 недавнего времени считалось достаточным решать вопросы про</w:t>
        <w:softHyphen/>
        <w:t>ектирования новой техники, исходя из соображений ее производи</w:t>
        <w:softHyphen/>
        <w:t>тельности, надежности и экономичности в эксплуатации. Ныне эта точка зрения подвергается уточнению и расширению.</w:t>
      </w:r>
    </w:p>
    <w:p>
      <w:pPr>
        <w:pStyle w:val="Normal"/>
        <w:jc w:val="both"/>
        <w:rPr>
          <w:rFonts w:ascii="Times New Roman" w:hAnsi="Times New Roman" w:cs="Times New Roman"/>
          <w:sz w:val="22"/>
          <w:szCs w:val="22"/>
        </w:rPr>
      </w:pPr>
      <w:r>
        <w:rPr>
          <w:rFonts w:cs="Times New Roman" w:ascii="Times New Roman" w:hAnsi="Times New Roman"/>
          <w:sz w:val="22"/>
          <w:szCs w:val="22"/>
        </w:rPr>
        <w:t>Резкое повышение роли человеческого фактора в обществен</w:t>
        <w:softHyphen/>
        <w:t>ном производстве и реальная потребность всестороннего развития человека, обусловленные научно-технической революцией и неиз</w:t>
        <w:softHyphen/>
        <w:t>меримо возрастающие в период развитого социализма, заставляют принимать во внимание не одну только экономическую, но и соци</w:t>
        <w:softHyphen/>
        <w:t>альную эффективность разрабатываемых проектов новой техники. «Важное значение при этом имеет полный учет естественными нау</w:t>
        <w:softHyphen/>
        <w:t>ками исследований, разработок, выводов общественных наук о по</w:t>
        <w:softHyphen/>
        <w:t>вышении роли человека в системе «человек — техника», о сущно</w:t>
        <w:softHyphen/>
        <w:t>сти, формах и развитии социологических, социально-психологиче</w:t>
        <w:softHyphen/>
        <w:t>ских, эргономических, экологических факторов» [3, с. 69].</w:t>
      </w:r>
    </w:p>
    <w:p>
      <w:pPr>
        <w:pStyle w:val="Normal"/>
        <w:jc w:val="both"/>
        <w:rPr>
          <w:rFonts w:ascii="Times New Roman" w:hAnsi="Times New Roman" w:cs="Times New Roman"/>
          <w:sz w:val="22"/>
          <w:szCs w:val="22"/>
        </w:rPr>
      </w:pPr>
      <w:r>
        <w:rPr>
          <w:rFonts w:cs="Times New Roman" w:ascii="Times New Roman" w:hAnsi="Times New Roman"/>
          <w:sz w:val="22"/>
          <w:szCs w:val="22"/>
        </w:rPr>
        <w:t>В условиях развитого социалистического общества резко возрос</w:t>
        <w:softHyphen/>
        <w:t>ло значение качественных характеристик деятельности, труда и соответственно повысились требования к совершенствованию по</w:t>
        <w:softHyphen/>
        <w:t>требительских качеств новой техники [3]. Все чаще предлагается дополнить традиционно используемые основные показатели техни</w:t>
        <w:softHyphen/>
        <w:t>ки (производительность, надежность и экономичность эксплуата</w:t>
        <w:softHyphen/>
        <w:t>ции) показателями эргономичности, экологичности и эстетичности, которые обеспечивают достижение социальных результатов, свя</w:t>
        <w:softHyphen/>
        <w:t>занных с сохранением здоровья людей и развитием человеческой личности, а на этой основе и повышением эффективности и качества деятельности в самых различных сферах. Социальная результатив</w:t>
        <w:softHyphen/>
        <w:t>ность новой техники становится важным условием реализации по</w:t>
        <w:softHyphen/>
        <w:t>тенциально заложенного в ней экономического эффекта. Если не обеспечены, например, оптимальные условия взаимодействия человека с техникой, то вряд ли можно рассчитывать на достижение в полной мере указанного эффекта.</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о-экономическая эффективность должна стать глав</w:t>
        <w:softHyphen/>
        <w:t>ным, если не единственным, критерием формирования технической политики. Для этого еще на стадии научной разработки и конст</w:t>
        <w:softHyphen/>
        <w:t>руирования новой техники необходимо определять не только эко</w:t>
        <w:softHyphen/>
        <w:t>номический эффект создаваемой новой техники, но и те положи</w:t>
        <w:softHyphen/>
        <w:t>тельные и отрицательные эффекты, которые техника потенциально содержит, и учитывать в планах развития производства на всех уровнях — от отдельных предприятий до народного хозяйства в целом — их влияние на социально-экономическую жизнь всех членов общества» [2, с. 25].</w:t>
      </w:r>
    </w:p>
    <w:p>
      <w:pPr>
        <w:pStyle w:val="Normal"/>
        <w:jc w:val="both"/>
        <w:rPr>
          <w:rFonts w:ascii="Times New Roman" w:hAnsi="Times New Roman" w:cs="Times New Roman"/>
          <w:sz w:val="22"/>
          <w:szCs w:val="22"/>
        </w:rPr>
      </w:pPr>
      <w:r>
        <w:rPr>
          <w:rFonts w:cs="Times New Roman" w:ascii="Times New Roman" w:hAnsi="Times New Roman"/>
          <w:sz w:val="22"/>
          <w:szCs w:val="22"/>
        </w:rPr>
        <w:t>Обеспечить социальную эффективность новой техники можно при условии, если показатели эргономичности, экологичности и эс</w:t>
        <w:softHyphen/>
        <w:t>тетичности наряду с традиционными показателями будут опреде</w:t>
        <w:softHyphen/>
        <w:t>лять общую функциональную структуру создаваемых систем «че</w:t>
        <w:softHyphen/>
        <w:t>ловек— техника». Социальные показатели техники, включая и эр</w:t>
        <w:softHyphen/>
        <w:t>гономические показатели, являются заданным условием, для реализации которого отбирается наиболее экономичный вариант, обеспечивающий достижение заданной конкретной социальной цели с наименьшими затратами, капитальными и текущими [4]. При этом речь идет не о том, чтобы утвердить приоритет человека или тех</w:t>
        <w:softHyphen/>
        <w:t>ники в системах управления, а о том, чтобы построение систем «человек — техника» осуществлялось на основе знания о предмет</w:t>
        <w:softHyphen/>
        <w:t>ных, структурных закономерностях процессов взаимодействия че</w:t>
        <w:softHyphen/>
        <w:t>ловека и техники [15]. Только в этом случае техника будет решать комплексные, т. е. двухцелевые, задачи — выполнять определен</w:t>
        <w:softHyphen/>
        <w:t>ные технические производственные задания и способствовать созда</w:t>
        <w:softHyphen/>
        <w:t>нию оптимальных условий трудовой деятельности и уж во всяком случае предотвращать отрицательные социальные результаты от использования новой техники в производстве. «Бесконечные апел</w:t>
        <w:softHyphen/>
        <w:t>ляции к чувству социальной ответственности не могут оградить современного человека от вредных воздействий техники; нужна реальная система мер и средств борьбы с этим в условиях социа</w:t>
        <w:softHyphen/>
        <w:t>лизма. И то, в какой мере ведется эта борьба, служит объективным показателем прогрессивности социального строя, степени использо</w:t>
        <w:softHyphen/>
        <w:t>вания его преимуществ» [18, с. 78].</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достижений эргономики при проектировании тех</w:t>
        <w:softHyphen/>
        <w:t>ники и условий ее функционирования способствует повышению со</w:t>
        <w:softHyphen/>
        <w:t>держательности и привлекательности труда, сохранению здоровья н в конечном итоге созданию условий, благоприятствующих все</w:t>
        <w:softHyphen/>
        <w:t>стороннему развитию человека-труженика. При этом обеспечива</w:t>
        <w:softHyphen/>
        <w:t>ются повышение эффективности и качества труда, удобство экс</w:t>
        <w:softHyphen/>
        <w:t>плуатации и обслуживания техники, сокращение сроков ее освое</w:t>
        <w:softHyphen/>
        <w:t>ния, улучшение условий труда, экономия затрат физической и нервно-психической энергии работающего человека, поддержание его высокой работо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Структура эргономических свойств и показателей 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кроем содержание понятия «эргономичность техники», кото</w:t>
        <w:softHyphen/>
        <w:t>рое является конкретным проявлением деятельностного подхода в эргономике. На табл. 1 изображена структурная схема эргономи</w:t>
        <w:softHyphen/>
        <w:t>ческих показателей техники. Это иерархическая динамическая структура, включающая несколько уровней. Эргономические свой</w:t>
        <w:softHyphen/>
        <w:t>ства и показатели (существенные признаки) каждого предыдущего уровня являются основой формирования эргономических показа</w:t>
        <w:softHyphen/>
        <w:t>телей последующего уровня. Здесь действует тот же общий прин</w:t>
        <w:softHyphen/>
        <w:t>цип, которому подчиняются межуровневые отношения структуры деятельности человека и который состоит в том, что наличный выс</w:t>
        <w:softHyphen/>
        <w:t>ший уровень всегда остается ведущим, но он может реализовать себя только с помощью уровней нижележащих и в этом от них за</w:t>
        <w:softHyphen/>
        <w:t>висит [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236720" cy="655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5" r="-8" b="-5"/>
                    <a:stretch>
                      <a:fillRect/>
                    </a:stretch>
                  </pic:blipFill>
                  <pic:spPr bwMode="auto">
                    <a:xfrm>
                      <a:off x="0" y="0"/>
                      <a:ext cx="4236720" cy="65589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сший уровень рассматриваемой иерархической структуры — эргономичность техники — целостная ее характеристика, органично связанная с показателями производительности, надежности и эко</w:t>
        <w:softHyphen/>
        <w:t>номичности эксплуатации. Эргономичность вырастает из ряда эр</w:t>
        <w:softHyphen/>
        <w:t>гономических свойств, к которым относятся управляемость, обслуживаемость, освояемость и обитаемость. Первые три описывают свойства техники, при которых она органично включается в опти</w:t>
        <w:softHyphen/>
        <w:t>мальную психофизиологическую структуру деятельности человека (группы людей) по управлению, обслуживанию и освоению техни</w:t>
        <w:softHyphen/>
        <w:t>ки. Под обитаемостью понимается эргономическое свойство техни</w:t>
        <w:softHyphen/>
        <w:t>ки, при котором условия ее функционирования приближаются к оптимальным с точки зрения жизнедеятельности работающего человека (группы людей), а также обеспечиваются уменьшение или ликвидация вредных последствий функционирования техники для окружающей среды. Эргономические свойства техники представ</w:t>
        <w:softHyphen/>
        <w:t>ляют собой определенные предпосылки, возможности деятельности человека, относящиеся к ее объективным услов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312920" cy="65252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6" r="-8" b="-6"/>
                    <a:stretch>
                      <a:fillRect/>
                    </a:stretch>
                  </pic:blipFill>
                  <pic:spPr bwMode="auto">
                    <a:xfrm>
                      <a:off x="0" y="0"/>
                      <a:ext cx="4312920" cy="65252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ргономические свойства формируются на основе комплексных эргономических показателей, которые представляют разные, но вза</w:t>
        <w:softHyphen/>
        <w:t>имосвязанные стороны указанных свойств. Комплексные эргономи</w:t>
        <w:softHyphen/>
        <w:t>ческие показатели формируются на основе групповых эргономичес</w:t>
        <w:softHyphen/>
        <w:t>ких показателей, которые представляют совокупность однородных единичных эргономических показателей: социально-психологичес</w:t>
        <w:softHyphen/>
        <w:t>ких, психологических, физиологических и психофизиологических, антропометрических и гигиени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атриваемая структура позволяет представить различные уровни интегрирования в эргономике, каждый из которых облада</w:t>
        <w:softHyphen/>
        <w:t>ет определенной качественной спецификой, не сводимой к механи</w:t>
        <w:softHyphen/>
        <w:t>ческому объединению составляющих его показателей. Для проектировщика важно знать не только номенклатуру и характеристики эргономических показателей, но и то, как на их основе формиру</w:t>
        <w:softHyphen/>
        <w:t>ются эргономические свойства проектируемых объектов. В этом пункте проектные задачи наиболее тесно смыкаются с эргономи</w:t>
        <w:softHyphen/>
        <w:t>кой, становление которой как научной дисциплины во многом, определяется решением проблемы раскрытия закономерностей вза</w:t>
        <w:softHyphen/>
        <w:t>имопереходов одних рассматриваемых уровней показателей и свойств техники в другие. Каждый шаг на пути решения этой чрезвычайно сложной проблемы лишний раз оттеняет определен</w:t>
        <w:softHyphen/>
        <w:t>ную ограниченность и временный характер того, что называется: учетом человеческого фактора и создает реальные предпосылки для разработки научно обоснованного инструмента целенаправленного формирования в процессе проектирования эргономических свойств техники. Другими словами, существенно меняются роль и место эргономики в проектировании техники: от решения отдельных част</w:t>
        <w:softHyphen/>
        <w:t>ных задач, связанных с частичным улучшением трудовой деятель</w:t>
        <w:softHyphen/>
        <w:t>ности человека в уже спроектированных, заданных технических системах, она переходит к полноправному участию в построении общей функциональной структуры систем «человек — машина».</w:t>
      </w:r>
    </w:p>
    <w:p>
      <w:pPr>
        <w:pStyle w:val="Normal"/>
        <w:jc w:val="both"/>
        <w:rPr>
          <w:rFonts w:ascii="Times New Roman" w:hAnsi="Times New Roman" w:cs="Times New Roman"/>
          <w:sz w:val="22"/>
          <w:szCs w:val="22"/>
        </w:rPr>
      </w:pPr>
      <w:r>
        <w:rPr>
          <w:rFonts w:cs="Times New Roman" w:ascii="Times New Roman" w:hAnsi="Times New Roman"/>
          <w:sz w:val="22"/>
          <w:szCs w:val="22"/>
        </w:rPr>
        <w:t>Речь идет о том, чтобы с самого начала проектировать челове</w:t>
        <w:softHyphen/>
        <w:t>ко-машинную систему, а не только технические средства, которые лишь на стадии практической «подгонки» их к человеку стано</w:t>
        <w:softHyphen/>
        <w:t>вятся компонентами указанной системы. Происхождение понятия «учет человеческого фактора» при создании систем не без основа</w:t>
        <w:softHyphen/>
        <w:t>ний связывают с тем, что системотехника рассматривает человека, как внешний фактор и в качестве основного компонента системы берет ее техническую часть.</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ологическое значение предложенной структуры свойств и показателей состоит в том, что она открывает возможности дей</w:t>
        <w:softHyphen/>
        <w:t>ствительно содержательного эргономического описания систем «че</w:t>
        <w:softHyphen/>
        <w:t>ловек— техника», позволяющего, в свою очередь, строить модели, отображающие соответствующие закономерности их функциониро</w:t>
        <w:softHyphen/>
        <w:t>вания. Теоретические основания этой структуры имеют много об</w:t>
        <w:softHyphen/>
        <w:t>щего с положениями разрабатываемого системного подхода к изу</w:t>
        <w:softHyphen/>
        <w:t>чению главного звена системы «человек — машина» — человека и системы в целом [11]. Структура эта является эффективным методи</w:t>
        <w:softHyphen/>
        <w:t>ческим инструментом эргономики, с помощью которого возможно соответствующее изучение систем «человек — техника» на функцио</w:t>
        <w:softHyphen/>
        <w:t>нальном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а эргономических свойств и показателей техники сти</w:t>
        <w:softHyphen/>
        <w:t>мулирует начавшийся процесс пересмотра некоторых установив</w:t>
        <w:softHyphen/>
        <w:t>шихся представлений о методах ее проектирования и тем самым способствует его переходу на новый более высокий уровень. «Уже сейчас, видимо, следует думать и о другом направлении — в раз</w:t>
        <w:softHyphen/>
        <w:t>работке технического задания исходить из идеи вторичной, обслу</w:t>
        <w:softHyphen/>
        <w:t>живающей функции машин и, следовательно, учитывать прежде всего позитивные качества человека как действительного субъекта труда, т. е. то, что составляет не его недостатки, а его преимущества по сравнению с машиной. На этом пути открываются принципиально новые резервы повышения производительности тру</w:t>
        <w:softHyphen/>
        <w:t>да, т. е. решения одной из важнейших задач пятилетки» [17, с. 63]. При рассмотрении проектирования как процесса, который кла</w:t>
        <w:softHyphen/>
        <w:t>дет начало изменениям в искусственной среде [см. 6], основное вни</w:t>
        <w:softHyphen/>
        <w:t>мание акцентируется на задаче, получившей название «проектное прогнозирование» [13] и являющейся специфической формой научного программирования социальных и других последствий проектной деятельности. Множественность и сложный характер таких последствий, их значительная отсроченность по отношению к моменту начала и течения собственно процесса проектирования — все это требует не только применения новой методологии, но уча</w:t>
        <w:softHyphen/>
        <w:t>стия большого числа высококвалифицированных специалистов в коллективной разработке проектов. В проектном прогнозирова</w:t>
        <w:softHyphen/>
        <w:t>нии на смену «статичному» объекту проектирования приходит «са</w:t>
        <w:softHyphen/>
        <w:t>моразвивающийся» объект, а в этой связи открывается возмож</w:t>
        <w:softHyphen/>
        <w:t>ность выбора оптимальных вариантов и отсеивания ошибочных решений в процессе проектирования еще до того, как их отрица</w:t>
        <w:softHyphen/>
        <w:t>тельные последствия могли бы стать необратимым фактором реальной действительности. Научные исследования, как приклад</w:t>
        <w:softHyphen/>
        <w:t>ные, так и фундаментальные, оказываются не просто вспомогатель</w:t>
        <w:softHyphen/>
        <w:t>ным элементом, но внутренне необходимой потребностью, органи</w:t>
        <w:softHyphen/>
        <w:t>чески вырастающей из самой природы проект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 числу названных исследований относится изучение закономер</w:t>
        <w:softHyphen/>
        <w:t>ностей оптимального взаимодействия человека с техникой. Одной из центральных проблем эргономики как научной дисциплины яв</w:t>
        <w:softHyphen/>
        <w:t>ляется исследование межуровневых переходов иерархической структуры эргономических свойств и показателей, и прежде всего выявление закономерностей формирования эргономических свойств техники, а именно; управляемости, обслуживаемости, освояемости и обитаемости. «Главное, нельзя упускать из виду то обстоятельст</w:t>
        <w:softHyphen/>
        <w:t>во, что в межуровневых исследованиях мы имеем дело не с одно</w:t>
        <w:softHyphen/>
        <w:t>сторонним, а с двусторонним и к тому же спиралеобразным дви</w:t>
        <w:softHyphen/>
        <w:t>жением: с формированием высших уровней и «отслаиванием» — или переделкой — уровней, нижележащих, в свою очередь, обус</w:t>
        <w:softHyphen/>
        <w:t>ловливающих возможность дальнейшего развития системы в целом. Таким образом, межуровневое исследование, оставаясь междисцип</w:t>
        <w:softHyphen/>
        <w:t>линарным, вместе с тем исключает понимание последнего как ре</w:t>
        <w:softHyphen/>
        <w:t>дуцирующего один уровень к другому или стремящегося найти их коррелятивные связи и координации» [10, с. 233].</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проектирования деятельности человека (группы лю</w:t>
        <w:softHyphen/>
        <w:t>дей) по управлению (использованию) техникой становится орга</w:t>
        <w:softHyphen/>
        <w:t>нической частью общего процесса ее проектирования. Удовлетвори</w:t>
        <w:softHyphen/>
        <w:t>тельное решение этой проблемы возможно при опоре на эргоно</w:t>
        <w:softHyphen/>
        <w:t>мику и другие науки, изучающие человека и его деятельность. Такое обогащение и усложнение проектирования отвечает сущнос</w:t>
        <w:softHyphen/>
        <w:t>ти техники, которая по своему назначению «человечна» и прогресс которой осуществляется по законам развития человеческого труда [12, 16]. К. Маркс неоднократно подчеркивал, что техника — «соз</w:t>
        <w:softHyphen/>
        <w:t>данные человеческой рукой органы человеческого мозга» [1, с.215]. Реальный процесс взаимодействия человека с техникой не укла</w:t>
        <w:softHyphen/>
        <w:t>дывается в рамки общих рекомендаций и конкретных требований эргономики. Опираясь на указанные данные, в процессе проектиро</w:t>
        <w:softHyphen/>
        <w:t>вания техники необходимо решать задачу содержательного моде</w:t>
        <w:softHyphen/>
        <w:t>лирования деятельности человека и условий ее осуществления. Другими словами, необходимо достаточно четко и всесторонне представлять, что и как будет делать человек с данным видом техники и при каких условиях. Разработка и оценка на этой основе проектных предложений, обеспечивающих создание удоб</w:t>
        <w:softHyphen/>
        <w:t>ной и безопасной техники, выделяются в особую область эргоно</w:t>
        <w:softHyphen/>
        <w:t>мического проектирования человеко-машинных систем. Характери</w:t>
        <w:softHyphen/>
        <w:t>зуясь определенной спецификой, эргономическое проектирование подчиняется общим закономерностям и методам проектной дея</w:t>
        <w:softHyphen/>
        <w:t>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Учет требований эргономики при проектировании 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сложившихся практике и методах проектирования техники в лучшем случае осуществляется лишь учет требований эргономи</w:t>
        <w:softHyphen/>
        <w:t>ки на различных стадиях ее разработки, что позволяет добиваться определенной оптимизации деятельности человека (группы людей) в системе «человек (группа людей) — техника» и соответственно повышать эффективность функционирования системы в целом. Эр</w:t>
        <w:softHyphen/>
        <w:t>гономические требования в технике определяются психологически</w:t>
        <w:softHyphen/>
        <w:t>ми, физиологическими, антропометрическими и биомеханическими характеристиками человека и устанавливаются с целью оптими</w:t>
        <w:softHyphen/>
        <w:t>зации его деятельности. Под эргономическими требованиями по</w:t>
        <w:softHyphen/>
        <w:t>нимаются такие характеристики, которые, будучи воплощенными в технике, становятся ее свойствами и показателями [5].</w:t>
      </w:r>
    </w:p>
    <w:p>
      <w:pPr>
        <w:pStyle w:val="Normal"/>
        <w:jc w:val="both"/>
        <w:rPr>
          <w:rFonts w:ascii="Times New Roman" w:hAnsi="Times New Roman" w:cs="Times New Roman"/>
          <w:sz w:val="22"/>
          <w:szCs w:val="22"/>
        </w:rPr>
      </w:pPr>
      <w:r>
        <w:rPr>
          <w:rFonts w:cs="Times New Roman" w:ascii="Times New Roman" w:hAnsi="Times New Roman"/>
          <w:sz w:val="22"/>
          <w:szCs w:val="22"/>
        </w:rPr>
        <w:t>Проектные и исследовательские задачи эргономики решаются применительно к конкретным типам систем «человек — машина — среда», к определенным видам деятель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Учет эргономических требований должен пронизывать все этапы проектных решений и их экспертизы. На стадии разработки техни</w:t>
        <w:softHyphen/>
        <w:t>ческого задания в общем виде должны быть определены эргономи</w:t>
        <w:softHyphen/>
        <w:t>ческие требования к объекту проектирования и выявлена потреб</w:t>
        <w:softHyphen/>
        <w:t>ность в проведении специальных эргономических исследований. Очень важно корректно осуществить перевод задачи с языка ин</w:t>
        <w:softHyphen/>
        <w:t>женерного конструирования на язык эргономики путем анализа данной задачи в контексте специфической проблематики человечес</w:t>
        <w:softHyphen/>
        <w:t>кого фактора. Для этой цели проводится анализ назначения проектируемого объекта и связанных с этим требований к его функци</w:t>
        <w:softHyphen/>
        <w:t>онированию, определяются место и роль человека в решении задач, вытекающих из вышеупомянутого назна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Входя в состав группы проектировщиков и принимая участие в процессе проектирования техники, специалист в области эргоно</w:t>
        <w:softHyphen/>
        <w:t>мики имеет дело с особым объектом проектирования — человеком и его деятельностью, средствами которого выступают знания о че</w:t>
        <w:softHyphen/>
        <w:t>ловеке и соответствующие специальные методы и процедуры [8]. Деятельность человека в системе — начало и завершение эрго</w:t>
        <w:softHyphen/>
        <w:t>номического проектирования, оценки и исследования. Уже на на</w:t>
        <w:softHyphen/>
        <w:t>чальной стадии проектирования составляется ориентировочная профессиограмма, определяющая цели и задачи трудовой деятельнос</w:t>
        <w:softHyphen/>
        <w:t>ти, психофизиологическую характеристику ее условий, состав и содержание входящих в нее операций, а также конкретные требо</w:t>
        <w:softHyphen/>
        <w:t>вания, предъявляемые в данном случае к человеку и технике.</w:t>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иографирование — сложное и тонкое дело. Специалис</w:t>
        <w:softHyphen/>
        <w:t>та, осуществляющего анализ трудовой деятельности, можно срав</w:t>
        <w:softHyphen/>
        <w:t>нить с проницательным терапевтом, в практике которого научные методы сочетаются с богатой интуицией, опытом. Иногда эргоно</w:t>
        <w:softHyphen/>
        <w:t>мист сам овладевает, хотя бы в первоначальной степени, тру</w:t>
        <w:softHyphen/>
        <w:t>довой деятельностью и таким образом получает возможность ана</w:t>
        <w:softHyphen/>
        <w:t>лизировать ее «изнутри». Профессиограмма — исходный пункт эр</w:t>
        <w:softHyphen/>
        <w:t>гономического исследования и основа всей работы по учету соответствующих требований при проектировании 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аналогов и прототипов уточняет знания о назначении, принципах действия и конструктивных особенностях техники, опре</w:t>
        <w:softHyphen/>
        <w:t>деляет их характеристики применительно к целям трудовой дея</w:t>
        <w:softHyphen/>
        <w:t>тельности и ее оптимизации, включая создание наилучших условий для эксплуатации, технического обслуживания и ремонта проекти</w:t>
        <w:softHyphen/>
        <w:t>руемых объектов.</w:t>
      </w:r>
    </w:p>
    <w:p>
      <w:pPr>
        <w:pStyle w:val="Normal"/>
        <w:jc w:val="both"/>
        <w:rPr>
          <w:rFonts w:ascii="Times New Roman" w:hAnsi="Times New Roman" w:cs="Times New Roman"/>
          <w:sz w:val="22"/>
          <w:szCs w:val="22"/>
        </w:rPr>
      </w:pPr>
      <w:r>
        <w:rPr>
          <w:rFonts w:cs="Times New Roman" w:ascii="Times New Roman" w:hAnsi="Times New Roman"/>
          <w:sz w:val="22"/>
          <w:szCs w:val="22"/>
        </w:rPr>
        <w:t>Важной задачей проектирования является распределение функ</w:t>
        <w:softHyphen/>
        <w:t>ций между человеком и техникой. Эти задачи нельзя решать толь</w:t>
        <w:softHyphen/>
        <w:t>ко на основе инженерных подходов к распределению функций в системе «человек — техника», тем более, что ни один из них не обладает необходимой универсальностью и эффективностью прило</w:t>
        <w:softHyphen/>
        <w:t>жений [14].</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выбора степени автоматизации и механизации функ</w:t>
        <w:softHyphen/>
        <w:t>ций представляется достаточно сложной и ответственной. Проек</w:t>
        <w:softHyphen/>
        <w:t>тирование деятельности летчика в процессе автоматизированной посадки, например, позволило определить целесообразность не ав</w:t>
        <w:softHyphen/>
        <w:t>томатического, а полуавтоматического управления на посадочной прямой, поскольку в этом случае готовность летчика управлять вручную при внезапном отказе автоматики поддерживается на вы</w:t>
        <w:softHyphen/>
        <w:t>соком уровне благодаря, во-первых, сохранению статуса его готов</w:t>
        <w:softHyphen/>
        <w:t>ности к экстренному действию, а во-вторых, сохранению наиболее тесной связи с управляемым, объектом [7]. При выборе варианта рационального распределения функций очень важно не нарушать определенную целостность структуры деятель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При выборе того или иного варианта распределения функций (и его разновидностей) должны учитываться и общеметодологичес</w:t>
        <w:softHyphen/>
        <w:t>кие соображения, касающиеся социальной функции человека как субъекта труда, и результаты конкретных эргономических, психоло</w:t>
        <w:softHyphen/>
        <w:t>гических и физиологических и других исследовании. Очевидно также, что на современном этапе обоснование рационального или даже оптимального распределения функций должно опираться на количественные оценки качества выполнения задач человеком (и машиной) и оценки влияния этого качества на общую эффектив</w:t>
        <w:softHyphen/>
        <w:t>ность системы. Критерии таких оценок пока недостаточно разрабо</w:t>
        <w:softHyphen/>
        <w:t>таны, однако это ни в коем случае не может служить оправданием еще встречающегося пренебрежения к количественным методам оценки.</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щие методы качественных оценок, опирающиеся на перечни преимуществ и ограничений человека и техники, обладают существенными недостатками. Эти перечни слишком общие, и они не учитывают специфики взаимодействия человека с техникой, огра</w:t>
        <w:softHyphen/>
        <w:t>ничений и факторов экономического и социального порядка, а так</w:t>
        <w:softHyphen/>
        <w:t>же вопросов мотивации человека. Наконец, они далеко не строго и в малой степени охватывают имеющиеся (совершенно еще недо</w:t>
        <w:softHyphen/>
        <w:t>статочные) временные и точностные параметры операций, выполня</w:t>
        <w:softHyphen/>
        <w:t>емых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При попытках применить количественные методы обоснования распределения функций основные трудности возникают не столько из-за неразработанности формальных приемов оптимизации, сколь</w:t>
        <w:softHyphen/>
        <w:t>ко из-за отсутствия данных по некоторым важным параметрам системы «человек — техника» на ранних этапах проектирования, когда именно и следует решать задачу распределения функ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324985" cy="49923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7" r="-8" b="-7"/>
                    <a:stretch>
                      <a:fillRect/>
                    </a:stretch>
                  </pic:blipFill>
                  <pic:spPr bwMode="auto">
                    <a:xfrm>
                      <a:off x="0" y="0"/>
                      <a:ext cx="4324985" cy="499237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енно очевидно, что продвижение в решении проблемы распределения функций может быть достигнуто только на пути сов</w:t>
        <w:softHyphen/>
        <w:t>мещения качественных и количественных оценок с преобладанием последних. Такое совмещение должно, естественно, основываться на четкой классификации решаемых задач и анализе их компонен</w:t>
        <w:softHyphen/>
        <w:t>тов, прежде всего конкретных операций, выполнение которых и составляет процесс деятельности по управлению техникой.</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будет установлена последовательность выполня</w:t>
        <w:softHyphen/>
        <w:t>емых операторами функций (по подзадачам, блокам операций, основным операциям и т. п.) и определены необходимый объем и формы представления информации, а также выявлены хотя бы в общих чертах надежностные, временные и точностные тре</w:t>
        <w:softHyphen/>
        <w:t>бования к деятельности человека в целом, можно будет давать обоснованные ответы на следующие вопросы разработчиков систем «человек — техника»: сколько человек и какой квалификации нуж</w:t>
        <w:softHyphen/>
        <w:t>но для решения задач системы ЧМ и какие именно функции они должны выполнять; какие алгоритмы и программы для ЭВМ долж</w:t>
        <w:softHyphen/>
        <w:t>ны быть разработаны; какое оборудование должно быть спроек</w:t>
        <w:softHyphen/>
        <w:t>тировано или взято из готовых систем. Далее определяется: 1) окончательный для системы ЧМ состав специалистов, их функциональные обязанности и организации работы; 2) состав коллек</w:t>
        <w:softHyphen/>
        <w:t>тивных и индивидуальных средств отображения информации, орга</w:t>
        <w:softHyphen/>
        <w:t>нов управления рабочих мест и пультов управления; 3) компоновка средств отображения информации и органов управления на рабо</w:t>
        <w:softHyphen/>
        <w:t>чих местах и размещение рабочих мест в производственных поме</w:t>
        <w:softHyphen/>
        <w:t>щ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м примерный общий порядок выбора варианта раци</w:t>
        <w:softHyphen/>
        <w:t>онального распределения функций, который был отработан при проектировании систем «человек (группа людей) — судовая техни</w:t>
        <w:softHyphen/>
        <w:t>ка» и основные положения которого применимы и к другим систе</w:t>
        <w:softHyphen/>
        <w:t>мам «человек — техника» [5, с. 143].</w:t>
      </w:r>
    </w:p>
    <w:p>
      <w:pPr>
        <w:pStyle w:val="Normal"/>
        <w:jc w:val="both"/>
        <w:rPr>
          <w:rFonts w:ascii="Times New Roman" w:hAnsi="Times New Roman" w:cs="Times New Roman"/>
          <w:sz w:val="22"/>
          <w:szCs w:val="22"/>
        </w:rPr>
      </w:pPr>
      <w:r>
        <w:rPr>
          <w:rFonts w:cs="Times New Roman" w:ascii="Times New Roman" w:hAnsi="Times New Roman"/>
          <w:sz w:val="22"/>
          <w:szCs w:val="22"/>
        </w:rPr>
        <w:t>К аналитическому этапу деятельности эргономиста предъявля</w:t>
        <w:softHyphen/>
        <w:t>ются высокие профессиональные требования, так как его резуль</w:t>
        <w:softHyphen/>
        <w:t>татом должно явиться решение принципиальных эргономических вопросов усовершенствования существующего или проектируемого нового технического объекта. На этом этапе наиболее эффективно проявляется содружество эргономиста, инженера-конструктора и дизайнера, взаимопонимание которых, как правило, обогащает представление каждого из них об общем объекте проектирования и позволяет находить наиболее продуктивные проектные решения, в том числе и основывающиеся на знании психофизиологических закономерностей деятельности человека. По результатам аналити</w:t>
        <w:softHyphen/>
        <w:t>ческого этапа определяются необходимость проведения и цель экс</w:t>
        <w:softHyphen/>
        <w:t>периментальных эргономических исслед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Эргономический анализ трудовой деятельности и распределение функций между человеком и техникой создают необходимую основу для разработки вначале укрупненных, а затем и детальных алго</w:t>
        <w:softHyphen/>
        <w:t>ритмов работы человека. Сущность разработки алгоритмов состоит в расчленении трудовой деятельности на качественно различные составляющие, определении их логической связи между собой и порядка следования друг за другом [9]. Алгоритмическое описание работы позволяет перейти к определению тех психологических и физиологических функций, которые обеспечивают реализацию от</w:t>
        <w:softHyphen/>
        <w:t>дельных элементарных действий и логических условий.</w:t>
      </w:r>
    </w:p>
    <w:p>
      <w:pPr>
        <w:pStyle w:val="Normal"/>
        <w:jc w:val="both"/>
        <w:rPr>
          <w:rFonts w:ascii="Times New Roman" w:hAnsi="Times New Roman" w:cs="Times New Roman"/>
          <w:sz w:val="22"/>
          <w:szCs w:val="22"/>
        </w:rPr>
      </w:pPr>
      <w:r>
        <w:rPr>
          <w:rFonts w:cs="Times New Roman" w:ascii="Times New Roman" w:hAnsi="Times New Roman"/>
          <w:sz w:val="22"/>
          <w:szCs w:val="22"/>
        </w:rPr>
        <w:t>Осуществив перечисленные выше действия, переходят к непо</w:t>
        <w:softHyphen/>
        <w:t>средственной разработке эргономических требований к технике и условиям ее функционирования, отдельным ее элементам и рабочим местам, которые затем воплощаются в конструкции и организации всех названных объектов. Система проектных решений и эксперти</w:t>
        <w:softHyphen/>
        <w:t>зы проектов, обеспечивающих учет требований эргономики, не представляет однонаправленный процесс последовательного пере</w:t>
        <w:softHyphen/>
        <w:t>хода от этапа к этапу, а зачастую включает движение в обратном направлении с последующим возвращением на исходную позицию и дальнейшим продвижением вперед.</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ом практической реализации рассмотренной выше общей схемы эргономического проектирования может служить (в несколь</w:t>
        <w:softHyphen/>
        <w:t>ко свернутом виде) разработка художественно-конструкторского проекта гидрокопировального станка с программным управлением. Хотя в этом случае имело место не создание нового станка, а мо</w:t>
        <w:softHyphen/>
        <w:t>дернизация уже существующего, эргономическое проектирование было достаточно глубоким и многосторонним.</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началась с детального ознакомления с основными прин</w:t>
        <w:softHyphen/>
        <w:t>ципами и технологическими особенностями работы токарно-копиро</w:t>
        <w:softHyphen/>
        <w:t>вальных полуавтоматов, отличающими их от универсальных то</w:t>
        <w:softHyphen/>
        <w:t>карных станков и от токарных полуавтоматов других типов.</w:t>
      </w:r>
    </w:p>
    <w:p>
      <w:pPr>
        <w:pStyle w:val="Normal"/>
        <w:jc w:val="both"/>
        <w:rPr>
          <w:rFonts w:ascii="Times New Roman" w:hAnsi="Times New Roman" w:cs="Times New Roman"/>
          <w:sz w:val="22"/>
          <w:szCs w:val="22"/>
        </w:rPr>
      </w:pPr>
      <w:r>
        <w:rPr>
          <w:rFonts w:cs="Times New Roman" w:ascii="Times New Roman" w:hAnsi="Times New Roman"/>
          <w:sz w:val="22"/>
          <w:szCs w:val="22"/>
        </w:rPr>
        <w:t>На втором этапе с учетом полученных данных и на основе ори</w:t>
        <w:softHyphen/>
        <w:t>ентировочной профессиограммы деятельности станочника были сформулированы и уточнены задачи, стоящие перед проектной группой в плане эргономи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шение пространственной организации рабочих мест станоч</w:t>
        <w:softHyphen/>
        <w:t>ника и наладчи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здание рациональной компоновки органов управления и средств индикации с целью снижения утомления, связанного с особенностями профессиональ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нижение вероятности ошибочного пользования органами уп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нижение времени, необходимого для обслуживания станка в процессе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основного реконструируемого рабочего места было выбрано место станочника, как представителя наиболее массовой в эксплуатации станков профессии, а не рабочее место наладчика, как предлагалось первоначально заказчиком. Обусловливалось это и тем, что деятельность станочника отличается повышенной моно</w:t>
        <w:softHyphen/>
        <w:t>тонностью, стереотипностью и повторяемостью операций в пределах ограниченного пространства. При монотонной деятельности, как известно, снижается внимание и быстро развивается утомление, что, в свою очередь, может вести к случаям производственного травматизма. Поэтому улучшение организации рабочего места ста</w:t>
        <w:softHyphen/>
        <w:t>ночника, снижение статической и динамической мышечной нагруз</w:t>
        <w:softHyphen/>
        <w:t>ки, улучшение организации сенсомоторного поля должны способ</w:t>
        <w:softHyphen/>
        <w:t>ствовать созданию оптимальных условий трудовой деятельности, более длительному сохранению высокого уровня работоспособнос</w:t>
        <w:softHyphen/>
        <w:t>ти, экономии человеческих ресурсов, а также повышению эффек</w:t>
        <w:softHyphen/>
        <w:t>тивности эксплуатации станка.</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этап был посвящен профессиографическому анализу дея</w:t>
        <w:softHyphen/>
        <w:t>тельности станочника в условиях производства при работе на стан</w:t>
        <w:softHyphen/>
        <w:t>ках отечественного и зарубежного производства, аналогичных модернизируемому. Были выделены основные трудовые операции, выполнен пооперационный хронометраж, выявлена частота пользо</w:t>
        <w:softHyphen/>
        <w:t>вания различными органами управления, определен характер конт</w:t>
        <w:softHyphen/>
        <w:t>роля за протеканием технологическ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ый этап состоял в эргономическом анализе организации рабочих мест станочника и наладчика на станке-прототипе в ре</w:t>
        <w:softHyphen/>
        <w:t>жиме наладки и автоматическом режиме. Известно, что простран</w:t>
        <w:softHyphen/>
        <w:t>ственное расположение рабочих элементов станка во многом опре</w:t>
        <w:softHyphen/>
        <w:t>деляет объем и характер сенсомоторной активности оператора, а стало быть, и эффективность его труда. Отсюда большое внима</w:t>
        <w:softHyphen/>
        <w:t>ние было уделено изучению специфики трудовых операций, проте</w:t>
        <w:softHyphen/>
        <w:t>кающих в рабочих зонах станка.</w:t>
      </w:r>
    </w:p>
    <w:p>
      <w:pPr>
        <w:pStyle w:val="Normal"/>
        <w:jc w:val="both"/>
        <w:rPr>
          <w:rFonts w:ascii="Times New Roman" w:hAnsi="Times New Roman" w:cs="Times New Roman"/>
          <w:sz w:val="22"/>
          <w:szCs w:val="22"/>
        </w:rPr>
      </w:pPr>
      <w:r>
        <w:rPr>
          <w:rFonts w:cs="Times New Roman" w:ascii="Times New Roman" w:hAnsi="Times New Roman"/>
          <w:sz w:val="22"/>
          <w:szCs w:val="22"/>
        </w:rPr>
        <w:t>Пооперационный анализ позволил ранжировать трудовые опе</w:t>
        <w:softHyphen/>
        <w:t>рации по степени их значимости для технологического процесса, выявить предпочтительные рабочие зоны для каждой из групп опе</w:t>
        <w:softHyphen/>
        <w:t>раций и соотнести их с существующим конструктивным решением оборудования. Для станочника основной оказалась зона, связанная с установкой детали. Для наладчика таких зон оказалось больше: кроме зоны, связанной с установкой детали, общей и для рабочего и для наладчика, работа последнего может протекать также в зоне</w:t>
      </w:r>
    </w:p>
    <w:p>
      <w:pPr>
        <w:pStyle w:val="Normal"/>
        <w:jc w:val="both"/>
        <w:rPr>
          <w:rFonts w:ascii="Times New Roman" w:hAnsi="Times New Roman" w:cs="Times New Roman"/>
          <w:sz w:val="22"/>
          <w:szCs w:val="22"/>
        </w:rPr>
      </w:pPr>
      <w:r>
        <w:rPr>
          <w:rFonts w:cs="Times New Roman" w:ascii="Times New Roman" w:hAnsi="Times New Roman"/>
          <w:sz w:val="22"/>
          <w:szCs w:val="22"/>
        </w:rPr>
        <w:t>программирующей матрицы, расположенной в отдельном шкафу, в зоне барабана устройства и тонкой ручной подналадки поло</w:t>
        <w:softHyphen/>
        <w:t>жения резцов; есть еще ряд вспомогательных рабочих зон, в ко</w:t>
        <w:softHyphen/>
        <w:t>торых выполняются операции, носящие эпизодический, разов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Графический анализ компоновочного решения проводился путем наложения на ортогональные проекции прототипа станка контура максимальных границ сенсомоторного поля, определенных в экс</w:t>
        <w:softHyphen/>
        <w:t>периментах. Отсюда легко было увидеть, что все органы управле</w:t>
        <w:softHyphen/>
        <w:t>ния, средства индикации и рабочие поверхности находятся в преде</w:t>
        <w:softHyphen/>
        <w:t>лах досягаемости работающего человека для двух основных рабо</w:t>
        <w:softHyphen/>
        <w:t>чих позиций. Для проявления его трудовой активности в целом условия не были оптимальными ввиду не всегда правильной ори</w:t>
        <w:softHyphen/>
        <w:t>ентации рабочих поверхностей. Устранить этот недостаток помогло исследование функций визуального контроля и двигательных опе</w:t>
        <w:softHyphen/>
        <w:t>раций станочника. Для эргономической оптимизации общекомпо</w:t>
        <w:softHyphen/>
        <w:t>новочного решения предложено было также максимально сокра</w:t>
        <w:softHyphen/>
        <w:t>тить глубину станка по всему фронту.</w:t>
      </w:r>
    </w:p>
    <w:p>
      <w:pPr>
        <w:pStyle w:val="Normal"/>
        <w:jc w:val="both"/>
        <w:rPr>
          <w:rFonts w:ascii="Times New Roman" w:hAnsi="Times New Roman" w:cs="Times New Roman"/>
          <w:sz w:val="22"/>
          <w:szCs w:val="22"/>
        </w:rPr>
      </w:pPr>
      <w:r>
        <w:rPr>
          <w:rFonts w:cs="Times New Roman" w:ascii="Times New Roman" w:hAnsi="Times New Roman"/>
          <w:sz w:val="22"/>
          <w:szCs w:val="22"/>
        </w:rPr>
        <w:t>Самым существенным недостатком в организации рабочего места являлось пространственное разнесение зон управления и кон</w:t>
        <w:softHyphen/>
        <w:t>троля за предметом труда и обрабатывающим инструментом, т. е. зон моторной и сенсорной активности работающего, которое ведет к ненужным затратам его мышечной и психической энергии. Осо</w:t>
        <w:softHyphen/>
        <w:t>бенно недопустимы подобные перегрузки в работе наладчика, по</w:t>
        <w:softHyphen/>
        <w:t>скольку от точности и качества наладки зависит качество всей се</w:t>
        <w:softHyphen/>
        <w:t>рии изделий, произведенных впоследствии на станке. Известные не</w:t>
        <w:softHyphen/>
        <w:t>удобства возникали и при выполнении тонкой ручной подналадки с помощью лимбов, при вращении которых рабочий закрывает рукой диски с дел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Ряд конструктивных недочетов был выявлен при анализе вспо</w:t>
        <w:softHyphen/>
        <w:t>могательных операций. В частности, неудачное расположение верх</w:t>
        <w:softHyphen/>
        <w:t>него копира требует большой затраты физических сил при фикса</w:t>
        <w:softHyphen/>
        <w:t>ции детали, ненужных перемещений наладчика в процессе работы; неудачное решение защитных экранов приводит к появлению лиш</w:t>
        <w:softHyphen/>
        <w:t>них операций и удлинению цикла обработки.</w:t>
      </w:r>
    </w:p>
    <w:p>
      <w:pPr>
        <w:pStyle w:val="Normal"/>
        <w:jc w:val="both"/>
        <w:rPr>
          <w:rFonts w:ascii="Times New Roman" w:hAnsi="Times New Roman" w:cs="Times New Roman"/>
          <w:sz w:val="22"/>
          <w:szCs w:val="22"/>
        </w:rPr>
      </w:pPr>
      <w:r>
        <w:rPr>
          <w:rFonts w:cs="Times New Roman" w:ascii="Times New Roman" w:hAnsi="Times New Roman"/>
          <w:sz w:val="22"/>
          <w:szCs w:val="22"/>
        </w:rPr>
        <w:t>Эргономический анализ позволил обнаружить недостатки пуль</w:t>
        <w:softHyphen/>
        <w:t>та управления, на котором сосредоточено значительное количество органов управления, индикаторов и средств контроля. Именно в зо</w:t>
        <w:softHyphen/>
        <w:t>не пульта осуществляется большая часть наиболее ответственных операций, о чем, в частности, свидетельствует частота обращения к этой зоне наладчика. При работе в автоматическом режиме пульт становится основным элементом рабочего места, т. е. средоточием моторной активности рабочего. Как показал анализ, значительная часть пульта расположена ниже оптимальной зоны сенсомоторной деятельности как наладчика, так и станочника, а в размещении органов управления отсутствует единый принцип их группировки по функциям, последовательности действий и т. д. С точки зрения наладчика, неудобным является горизонтальное расположение органов управления и индикаторов, относящихся к работе с верхним копировальным суппортом. Необходимость максимального смеще</w:t>
        <w:softHyphen/>
        <w:t>ния вправо органов управления этим суппортом делает предпоч</w:t>
        <w:softHyphen/>
        <w:t>тительным не горизонтальное их размещение, а вертикальное.</w:t>
      </w:r>
    </w:p>
    <w:p>
      <w:pPr>
        <w:pStyle w:val="Normal"/>
        <w:jc w:val="both"/>
        <w:rPr>
          <w:rFonts w:ascii="Times New Roman" w:hAnsi="Times New Roman" w:cs="Times New Roman"/>
          <w:sz w:val="22"/>
          <w:szCs w:val="22"/>
        </w:rPr>
      </w:pPr>
      <w:r>
        <w:rPr>
          <w:rFonts w:cs="Times New Roman" w:ascii="Times New Roman" w:hAnsi="Times New Roman"/>
          <w:sz w:val="22"/>
          <w:szCs w:val="22"/>
        </w:rPr>
        <w:t>Итогом проделанной аналитической работы эргономистов яви</w:t>
        <w:softHyphen/>
        <w:t>лось задание дизайнерам, которое в общем виде свелось к следую</w:t>
        <w:softHyphen/>
        <w:t>щим главным пункт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лучшить условия координации сенсорной (прежде всего зрительной) и моторной деятельности рабочего-станочника и наладчи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лучшить соответствие пространственных параметров станка антропометрическим данным работающих на нем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местить программирующую матрицу с пультом управле</w:t>
        <w:softHyphen/>
        <w:t>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тимизировать расположение органов управления на пульте в соответствии с особенностями работы основных групп спе</w:t>
        <w:softHyphen/>
        <w:t>циалистов, эксплуатирующих и обслуживающих данный ста</w:t>
        <w:softHyphen/>
        <w:t>нок.</w:t>
      </w:r>
    </w:p>
    <w:p>
      <w:pPr>
        <w:pStyle w:val="Normal"/>
        <w:jc w:val="both"/>
        <w:rPr>
          <w:rFonts w:ascii="Times New Roman" w:hAnsi="Times New Roman" w:cs="Times New Roman"/>
          <w:sz w:val="22"/>
          <w:szCs w:val="22"/>
        </w:rPr>
      </w:pPr>
      <w:r>
        <w:rPr>
          <w:rFonts w:cs="Times New Roman" w:ascii="Times New Roman" w:hAnsi="Times New Roman"/>
          <w:sz w:val="22"/>
          <w:szCs w:val="22"/>
        </w:rPr>
        <w:t>Конкретные эргономические рекомендации заключались в сле</w:t>
        <w:softHyphen/>
        <w:t>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емиться к уменьшению глубины стан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ановить дублирующие органы управления на заднюю бабк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нести устройство предварительной установки суппорта на пульт уп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величить высоту расположения пульта для размещения всех органов управления в оптимальной зон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дать наклон пульту уп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группировать органы управления и контроля по функцио</w:t>
        <w:softHyphen/>
        <w:t>нальному признак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уществить вертикальную компоновку органов управления вместо горизонтальн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полнительно выделить зрительно каждую функциональную группу органов управления (например, цвет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чие органы, связанные с верхним копировальным суп</w:t>
        <w:softHyphen/>
        <w:t>портом, разместить в правом верхнем углу пульта управле</w:t>
        <w:softHyphen/>
        <w:t>ния на высоте 120—150 см от пола, органы управления ниж</w:t>
        <w:softHyphen/>
        <w:t>ним копировальным суппортом расположить рядом с ними или несколько ниже.</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было сделано несколько частных замеча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усмотреть возможность установки деталей любых раз</w:t>
        <w:softHyphen/>
        <w:t>меров без снятия защитных экран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работать конструкцию ручек защитных экран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усмотреть местное освещение стан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усмотреть устройства для поддержания копира, особен</w:t>
        <w:softHyphen/>
        <w:t>но при значительной его длине, для облегчения операции установки и тем самым уменьшения физического напряже</w:t>
        <w:softHyphen/>
        <w:t>ния рабоч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337050" cy="64858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6" r="-8" b="-6"/>
                    <a:stretch>
                      <a:fillRect/>
                    </a:stretch>
                  </pic:blipFill>
                  <pic:spPr bwMode="auto">
                    <a:xfrm>
                      <a:off x="0" y="0"/>
                      <a:ext cx="4337050" cy="64858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проведения экспериментальных эргономических исследова</w:t>
        <w:softHyphen/>
        <w:t>ний был изготовлен специальный стенд, позволяющий оперативно воспроизводить пространственные условия деятельности станочни</w:t>
        <w:softHyphen/>
        <w:t>ка. С помощью скользящих стержней и навесного оборудования, имитирующего основные рабочие элементы станка (зажимной пат</w:t>
        <w:softHyphen/>
        <w:t>рон, заднюю бабку и т. п.), на стенде последовательно воспроиз</w:t>
        <w:softHyphen/>
        <w:t>водился ряд объемных моделей станка и рабочей зоны. Во время работы на моделях у испытуемых записывалась биоэлектрическая активность мышц. Полученные миограммы позволили выбрать из ряда исследуемых моделей одну, размеры и геометрическая форма которой обусловливали минимальное напряжение мышц станочни</w:t>
        <w:softHyphen/>
        <w:t>ка по поддержанию рабочей позы.</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ительным этапом работы было сравнение двух вариан</w:t>
        <w:softHyphen/>
        <w:t>тов станка-прототипа с проектом модернизированного станка. В ка</w:t>
        <w:softHyphen/>
        <w:t>честве основных методик использовались графоаналитические ме</w:t>
        <w:softHyphen/>
        <w:t>тоды и метод электромиографии (запись биопотенциалов мышц).</w:t>
      </w:r>
    </w:p>
    <w:p>
      <w:pPr>
        <w:pStyle w:val="Normal"/>
        <w:jc w:val="both"/>
        <w:rPr>
          <w:rFonts w:ascii="Times New Roman" w:hAnsi="Times New Roman" w:cs="Times New Roman"/>
          <w:sz w:val="22"/>
          <w:szCs w:val="22"/>
        </w:rPr>
      </w:pPr>
      <w:r>
        <w:rPr>
          <w:rFonts w:cs="Times New Roman" w:ascii="Times New Roman" w:hAnsi="Times New Roman"/>
          <w:sz w:val="22"/>
          <w:szCs w:val="22"/>
        </w:rPr>
        <w:t>Графоаналитические методы в сочетании с фотографией исполь</w:t>
        <w:softHyphen/>
        <w:t>зовались преимущественно при анализе характеристик зон рабо</w:t>
        <w:softHyphen/>
        <w:t>чего пространства, основных рабочих положений тела и зон зри</w:t>
        <w:softHyphen/>
        <w:t>тельного контроля. Электромиография использовалась для анализа суммарных энергетических затрат организма рабочего при выпол</w:t>
        <w:softHyphen/>
        <w:t>нении основных производственных операций, при изменении про</w:t>
        <w:softHyphen/>
        <w:t>странственной организации моторной зоны (сравнивались данные по прототипу и модифицированному варианту станка). Исследова</w:t>
        <w:softHyphen/>
        <w:t>ние велось на уже упоминавшемся стенде, позволяющем быстро воспроизводить любые пространственные условия деятельности (например, параметры основных рабочих зон прототипа и модифи</w:t>
        <w:softHyphen/>
        <w:t>цированного варианта при выполнении операции установки детали и т. д.). С помощью этих методов было выявлено также оптималь</w:t>
        <w:softHyphen/>
        <w:t>ное размещение органов точной настройки (рукояток с лимб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269740" cy="31483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1" r="-8" b="-11"/>
                    <a:stretch>
                      <a:fillRect/>
                    </a:stretch>
                  </pic:blipFill>
                  <pic:spPr bwMode="auto">
                    <a:xfrm>
                      <a:off x="0" y="0"/>
                      <a:ext cx="4269740" cy="31483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полученных данных показал, что при работе на моди</w:t>
        <w:softHyphen/>
        <w:t>фицированном варианте станка у оператора (как станочника, так и наладчика) значительно снижается мышечное утомление (осо</w:t>
        <w:softHyphen/>
        <w:t>бенно мышц спины и живота) и уменьшается асимметрия работы наиболее мощных мышц, несущих статическую нагрузку, что в це</w:t>
        <w:softHyphen/>
        <w:t>лом сокращает энергозатраты организма. Одновременно повыша</w:t>
        <w:softHyphen/>
        <w:t>ются скорость и точность считывания показаний с индикаторов и средств контроля, причем в ходе сравнительного анализа выяви</w:t>
        <w:softHyphen/>
        <w:t>лась возможность дополнительного дизайнерского усовершенство</w:t>
        <w:softHyphen/>
        <w:t>вания отдельных узлов и деталей станка.</w:t>
      </w:r>
    </w:p>
    <w:p>
      <w:pPr>
        <w:pStyle w:val="Normal"/>
        <w:jc w:val="both"/>
        <w:rPr>
          <w:rFonts w:ascii="Times New Roman" w:hAnsi="Times New Roman" w:cs="Times New Roman"/>
          <w:sz w:val="22"/>
          <w:szCs w:val="22"/>
        </w:rPr>
      </w:pPr>
      <w:r>
        <w:rPr>
          <w:rFonts w:cs="Times New Roman" w:ascii="Times New Roman" w:hAnsi="Times New Roman"/>
          <w:sz w:val="22"/>
          <w:szCs w:val="22"/>
        </w:rPr>
        <w:t>В итоге эргономическая экспертиза двух вариантов станка по</w:t>
        <w:softHyphen/>
        <w:t>казала преимущества разработанного художественно-конструктор</w:t>
        <w:softHyphen/>
        <w:t>ского проекта с точки зрения обеспечения оптимальных условий трудовой деятельности и повышения эффективности эксплуатации станка. Оперативные и наладочные работы облегчены благодаря расположению панели набора программ и пульта управления стан</w:t>
        <w:softHyphen/>
        <w:t>ка в одном месте, рядом, на одной плоскости, в удобной для ра</w:t>
        <w:softHyphen/>
        <w:t>ботающего человека зоне; замене ручной установки упоров приборами для отсчета циклов; размещению на задней бабке дубли</w:t>
        <w:softHyphen/>
        <w:t>рующего пульта управления; значительному увеличению площади остекления защитных экранов и снижению их веса; введению подсечки по передней и боковым сторонам станка с целью обеспе</w:t>
        <w:softHyphen/>
        <w:t>чения нормального положения ног и соответственно позы работа</w:t>
        <w:softHyphen/>
        <w:t>ющего; а также благодаря другим усовершенствованиям, упроща</w:t>
        <w:softHyphen/>
        <w:t>ющим обслуживание станка и уход за ним. Рациональное решение электрических и гидравлических систем станка, поиск которых про</w:t>
        <w:softHyphen/>
        <w:t>диктован был также задачами обеспечения удобного обслужива</w:t>
        <w:softHyphen/>
        <w:t>ния и ухода за станком, позволило уменьшить его габаритные размеры: длину—на 250 мм, ширину — «а 253 мм, &gt;в результате чего занимаемая им площадь уменьшилась на 1,5 м2. Помимо это</w:t>
        <w:softHyphen/>
        <w:t>го была обеспечена целостность композиции и цветофактурного решения станка. Вместе с тем следует признать, что невозмож</w:t>
        <w:softHyphen/>
        <w:t>ность внесения радикальных изменений в конструкцию и компо</w:t>
        <w:softHyphen/>
        <w:t>новку данного станка существенно ограничила приближение к оптимуму условий работы станочника и наладчика.</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эргономические нормы и требования нашли отражение в ГОСТах: Системы «человек — машина», Системы стандартов без</w:t>
        <w:softHyphen/>
        <w:t>опасности труда (ССБТ), Санитарных норм и правил, Стандартов на термины и номенклатуру эргономических показателей качест</w:t>
        <w:softHyphen/>
        <w:t>ва — и других нормативных документах. Учет требований эрго</w:t>
        <w:softHyphen/>
        <w:t>номики при проектировании техники предполагает неукоснительноесоблюдение указанных нормативно-технических документов. В табл. 2 приводится примерное содержание работы, которая в полном объеме должна выполняться по учету требований эрго</w:t>
        <w:softHyphen/>
        <w:t>гномики «а всех стадиях разработки сложных объектов 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М а р к с К. и Энгельс Ф. Соч., т. 46, ч. II.</w:t>
      </w:r>
    </w:p>
    <w:p>
      <w:pPr>
        <w:pStyle w:val="Normal"/>
        <w:jc w:val="both"/>
        <w:rPr>
          <w:rFonts w:ascii="Times New Roman" w:hAnsi="Times New Roman" w:cs="Times New Roman"/>
          <w:sz w:val="22"/>
          <w:szCs w:val="22"/>
        </w:rPr>
      </w:pPr>
      <w:r>
        <w:rPr>
          <w:rFonts w:cs="Times New Roman" w:ascii="Times New Roman" w:hAnsi="Times New Roman"/>
          <w:sz w:val="22"/>
          <w:szCs w:val="22"/>
        </w:rPr>
        <w:t>2. В и л е н с к и й М. А. Социально-экономическая эффективность научно-тех</w:t>
        <w:softHyphen/>
        <w:t>нического прогресса.— В сб.: Методологические вопросы определения соци</w:t>
        <w:softHyphen/>
        <w:t>ально-экономической эффективности новой техники. М., «Наука», 1977.</w:t>
      </w:r>
    </w:p>
    <w:p>
      <w:pPr>
        <w:pStyle w:val="Normal"/>
        <w:jc w:val="both"/>
        <w:rPr>
          <w:rFonts w:ascii="Times New Roman" w:hAnsi="Times New Roman" w:cs="Times New Roman"/>
          <w:sz w:val="22"/>
          <w:szCs w:val="22"/>
        </w:rPr>
      </w:pPr>
      <w:r>
        <w:rPr>
          <w:rFonts w:cs="Times New Roman" w:ascii="Times New Roman" w:hAnsi="Times New Roman"/>
          <w:sz w:val="22"/>
          <w:szCs w:val="22"/>
        </w:rPr>
        <w:t>3. Г а т о в с к и й Л. М. Научно-технический прогресс и экономика развитого социализма. М., «Наука», 1974.</w:t>
      </w:r>
    </w:p>
    <w:p>
      <w:pPr>
        <w:pStyle w:val="Normal"/>
        <w:jc w:val="both"/>
        <w:rPr>
          <w:rFonts w:ascii="Times New Roman" w:hAnsi="Times New Roman" w:cs="Times New Roman"/>
          <w:sz w:val="22"/>
          <w:szCs w:val="22"/>
        </w:rPr>
      </w:pPr>
      <w:r>
        <w:rPr>
          <w:rFonts w:cs="Times New Roman" w:ascii="Times New Roman" w:hAnsi="Times New Roman"/>
          <w:sz w:val="22"/>
          <w:szCs w:val="22"/>
        </w:rPr>
        <w:t>4. Г а т о в с к и й Л. М. Критерии определения экономической эффективности использования новой техники в народном хозяйстве.— В сб.: Советско-амери</w:t>
        <w:softHyphen/>
        <w:t>канский симпозиум экономистов. М., «Прогресс», 1978.</w:t>
      </w:r>
    </w:p>
    <w:p>
      <w:pPr>
        <w:pStyle w:val="Normal"/>
        <w:jc w:val="both"/>
        <w:rPr>
          <w:rFonts w:ascii="Times New Roman" w:hAnsi="Times New Roman" w:cs="Times New Roman"/>
          <w:sz w:val="22"/>
          <w:szCs w:val="22"/>
        </w:rPr>
      </w:pPr>
      <w:r>
        <w:rPr>
          <w:rFonts w:cs="Times New Roman" w:ascii="Times New Roman" w:hAnsi="Times New Roman"/>
          <w:sz w:val="22"/>
          <w:szCs w:val="22"/>
        </w:rPr>
        <w:t>5. Г у б и н с к и й А. И., Е в г р а ф о в В. Г. Эргономическое проектирование судовых систем управления. Л., «Судостроение», 1977.</w:t>
      </w:r>
    </w:p>
    <w:p>
      <w:pPr>
        <w:pStyle w:val="Normal"/>
        <w:jc w:val="both"/>
        <w:rPr>
          <w:rFonts w:ascii="Times New Roman" w:hAnsi="Times New Roman" w:cs="Times New Roman"/>
          <w:sz w:val="22"/>
          <w:szCs w:val="22"/>
        </w:rPr>
      </w:pPr>
      <w:r>
        <w:rPr>
          <w:rFonts w:cs="Times New Roman" w:ascii="Times New Roman" w:hAnsi="Times New Roman"/>
          <w:sz w:val="22"/>
          <w:szCs w:val="22"/>
        </w:rPr>
        <w:t>6. Джонс Дж. К.. Инженерное и художественное конструирование. Современ</w:t>
        <w:softHyphen/>
        <w:t>ные методы проектного анализа. Пер. с англ. Под ред. В. Ф. Венды и В. М. Мунипова. М., «Мир», 1976.</w:t>
      </w:r>
    </w:p>
    <w:p>
      <w:pPr>
        <w:pStyle w:val="Normal"/>
        <w:jc w:val="both"/>
        <w:rPr>
          <w:rFonts w:ascii="Times New Roman" w:hAnsi="Times New Roman" w:cs="Times New Roman"/>
          <w:sz w:val="22"/>
          <w:szCs w:val="22"/>
        </w:rPr>
      </w:pPr>
      <w:r>
        <w:rPr>
          <w:rFonts w:cs="Times New Roman" w:ascii="Times New Roman" w:hAnsi="Times New Roman"/>
          <w:sz w:val="22"/>
          <w:szCs w:val="22"/>
        </w:rPr>
        <w:t>7. Д о б р о л е н с к и й Ю. П., 3 а в а л о в а Н. Д., П о н о м а р е н к о В. А., Ту в а ев В. А. Методы инженерно-психологических исследований в авиации. М., «Машиностроение», 1975.</w:t>
      </w:r>
    </w:p>
    <w:p>
      <w:pPr>
        <w:pStyle w:val="Normal"/>
        <w:jc w:val="both"/>
        <w:rPr>
          <w:rFonts w:ascii="Times New Roman" w:hAnsi="Times New Roman" w:cs="Times New Roman"/>
          <w:sz w:val="22"/>
          <w:szCs w:val="22"/>
        </w:rPr>
      </w:pPr>
      <w:r>
        <w:rPr>
          <w:rFonts w:cs="Times New Roman" w:ascii="Times New Roman" w:hAnsi="Times New Roman"/>
          <w:sz w:val="22"/>
          <w:szCs w:val="22"/>
        </w:rPr>
        <w:t>8. Д у б р о в с к и й В. Я-, Щедровицкий Л. П. Инженерная психология и развитие системного проектирования.— В сб.: Инженерно-психологическое проектирование, вып. 2. М., Изд-во Моск. ун-та, 1970.</w:t>
      </w:r>
    </w:p>
    <w:p>
      <w:pPr>
        <w:pStyle w:val="Normal"/>
        <w:jc w:val="both"/>
        <w:rPr>
          <w:rFonts w:ascii="Times New Roman" w:hAnsi="Times New Roman" w:cs="Times New Roman"/>
          <w:sz w:val="22"/>
          <w:szCs w:val="22"/>
        </w:rPr>
      </w:pPr>
      <w:r>
        <w:rPr>
          <w:rFonts w:cs="Times New Roman" w:ascii="Times New Roman" w:hAnsi="Times New Roman"/>
          <w:sz w:val="22"/>
          <w:szCs w:val="22"/>
        </w:rPr>
        <w:t>9. 3 а р а к о в с к и й Г. М. Психофизиологический анализ трудовой деятель</w:t>
        <w:softHyphen/>
        <w:t>ности. М., «Наука», 1966. 10. Леонтьев А. Н. Деятельность. Сознание. Личность. М., Политиздат, 1975.</w:t>
      </w:r>
    </w:p>
    <w:p>
      <w:pPr>
        <w:pStyle w:val="Normal"/>
        <w:jc w:val="both"/>
        <w:rPr>
          <w:rFonts w:ascii="Times New Roman" w:hAnsi="Times New Roman" w:cs="Times New Roman"/>
          <w:sz w:val="22"/>
          <w:szCs w:val="22"/>
        </w:rPr>
      </w:pPr>
      <w:r>
        <w:rPr>
          <w:rFonts w:cs="Times New Roman" w:ascii="Times New Roman" w:hAnsi="Times New Roman"/>
          <w:sz w:val="22"/>
          <w:szCs w:val="22"/>
        </w:rPr>
        <w:t>11. Ломов Б. Ф. О путях построения теории инженерной психологии на осно</w:t>
        <w:softHyphen/>
        <w:t>ве системного подхода.— В кн.: Инженерная психология. Теория, методоло</w:t>
        <w:softHyphen/>
        <w:t>гия, практическое применение. М., «Наука», 1977.</w:t>
      </w:r>
    </w:p>
    <w:p>
      <w:pPr>
        <w:pStyle w:val="Normal"/>
        <w:jc w:val="both"/>
        <w:rPr>
          <w:rFonts w:ascii="Times New Roman" w:hAnsi="Times New Roman" w:cs="Times New Roman"/>
          <w:sz w:val="22"/>
          <w:szCs w:val="22"/>
        </w:rPr>
      </w:pPr>
      <w:r>
        <w:rPr>
          <w:rFonts w:cs="Times New Roman" w:ascii="Times New Roman" w:hAnsi="Times New Roman"/>
          <w:sz w:val="22"/>
          <w:szCs w:val="22"/>
        </w:rPr>
        <w:t>12. Me л е ще нко Ю. С. Техника и закономерности ее развития. Л., Изд-во Ленингр. ун-та, 1970.</w:t>
      </w:r>
    </w:p>
    <w:p>
      <w:pPr>
        <w:pStyle w:val="Normal"/>
        <w:jc w:val="both"/>
        <w:rPr>
          <w:rFonts w:ascii="Times New Roman" w:hAnsi="Times New Roman" w:cs="Times New Roman"/>
          <w:sz w:val="22"/>
          <w:szCs w:val="22"/>
        </w:rPr>
      </w:pPr>
      <w:r>
        <w:rPr>
          <w:rFonts w:cs="Times New Roman" w:ascii="Times New Roman" w:hAnsi="Times New Roman"/>
          <w:sz w:val="22"/>
          <w:szCs w:val="22"/>
        </w:rPr>
        <w:t>13. Основы технической эстетики (расширенные тезисы). М., изд. ВНИИТЭ, 1970.</w:t>
      </w:r>
    </w:p>
    <w:p>
      <w:pPr>
        <w:pStyle w:val="Normal"/>
        <w:jc w:val="both"/>
        <w:rPr>
          <w:rFonts w:ascii="Times New Roman" w:hAnsi="Times New Roman" w:cs="Times New Roman"/>
          <w:sz w:val="22"/>
          <w:szCs w:val="22"/>
        </w:rPr>
      </w:pPr>
      <w:r>
        <w:rPr>
          <w:rFonts w:cs="Times New Roman" w:ascii="Times New Roman" w:hAnsi="Times New Roman"/>
          <w:sz w:val="22"/>
          <w:szCs w:val="22"/>
        </w:rPr>
        <w:t>14. Ронжи н О. Н. Информационные методы исследования эргатических систем. М., «Энергия», 1976.</w:t>
      </w:r>
    </w:p>
    <w:p>
      <w:pPr>
        <w:pStyle w:val="Normal"/>
        <w:jc w:val="both"/>
        <w:rPr>
          <w:rFonts w:ascii="Times New Roman" w:hAnsi="Times New Roman" w:cs="Times New Roman"/>
          <w:sz w:val="22"/>
          <w:szCs w:val="22"/>
        </w:rPr>
      </w:pPr>
      <w:r>
        <w:rPr>
          <w:rFonts w:cs="Times New Roman" w:ascii="Times New Roman" w:hAnsi="Times New Roman"/>
          <w:sz w:val="22"/>
          <w:szCs w:val="22"/>
        </w:rPr>
        <w:t>15. Смолян Г. Л. Концепция взаимодействия человека и машины: истоки, раз</w:t>
        <w:softHyphen/>
        <w:t>витие, значение.— «Вопросы философии», 1978, № 4.</w:t>
      </w:r>
    </w:p>
    <w:p>
      <w:pPr>
        <w:pStyle w:val="Normal"/>
        <w:jc w:val="both"/>
        <w:rPr>
          <w:rFonts w:ascii="Times New Roman" w:hAnsi="Times New Roman" w:cs="Times New Roman"/>
          <w:sz w:val="22"/>
          <w:szCs w:val="22"/>
        </w:rPr>
      </w:pPr>
      <w:r>
        <w:rPr>
          <w:rFonts w:cs="Times New Roman" w:ascii="Times New Roman" w:hAnsi="Times New Roman"/>
          <w:sz w:val="22"/>
          <w:szCs w:val="22"/>
        </w:rPr>
        <w:t>16. Суслов В. Я. Труд в условиях развитого социализма. М., «Наука», 1976.</w:t>
      </w:r>
    </w:p>
    <w:p>
      <w:pPr>
        <w:pStyle w:val="Normal"/>
        <w:jc w:val="both"/>
        <w:rPr>
          <w:rFonts w:ascii="Times New Roman" w:hAnsi="Times New Roman" w:cs="Times New Roman"/>
          <w:sz w:val="22"/>
          <w:szCs w:val="22"/>
        </w:rPr>
      </w:pPr>
      <w:r>
        <w:rPr>
          <w:rFonts w:cs="Times New Roman" w:ascii="Times New Roman" w:hAnsi="Times New Roman"/>
          <w:sz w:val="22"/>
          <w:szCs w:val="22"/>
        </w:rPr>
        <w:t>17. Укреплять взаимосвязь общественных, естественных и технических наук. «Коммунист», 1978, № 1.</w:t>
      </w:r>
    </w:p>
    <w:p>
      <w:pPr>
        <w:pStyle w:val="Normal"/>
        <w:jc w:val="both"/>
        <w:rPr>
          <w:rFonts w:ascii="Times New Roman" w:hAnsi="Times New Roman" w:cs="Times New Roman"/>
          <w:sz w:val="22"/>
          <w:szCs w:val="22"/>
        </w:rPr>
      </w:pPr>
      <w:r>
        <w:rPr>
          <w:rFonts w:cs="Times New Roman" w:ascii="Times New Roman" w:hAnsi="Times New Roman"/>
          <w:sz w:val="22"/>
          <w:szCs w:val="22"/>
        </w:rPr>
        <w:t>18. Формирование духовного мира человека и НТР (методологические пробле</w:t>
        <w:softHyphen/>
        <w:t>мы анализа духовного мира человека развитого социалистического общест</w:t>
        <w:softHyphen/>
        <w:t>ва). Под ред. С. Ф. Анисимова и Н. И. Дряхлова. М., Изд-во Моск. ун-та, 197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w:t>
      </w:r>
    </w:p>
    <w:p>
      <w:pPr>
        <w:pStyle w:val="Normal"/>
        <w:jc w:val="both"/>
        <w:rPr>
          <w:rFonts w:ascii="Times New Roman" w:hAnsi="Times New Roman" w:cs="Times New Roman"/>
          <w:sz w:val="22"/>
          <w:szCs w:val="22"/>
        </w:rPr>
      </w:pPr>
      <w:r>
        <w:rPr>
          <w:rFonts w:cs="Times New Roman" w:ascii="Times New Roman" w:hAnsi="Times New Roman"/>
          <w:sz w:val="22"/>
          <w:szCs w:val="22"/>
        </w:rPr>
        <w:t>Эргономические основы организации рабочего ме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Общие эргономические треб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 рабочим местом понимается зона, оснащенная необходимыми техническими средствами, в которой совершается трудовая дея</w:t>
        <w:softHyphen/>
        <w:t>тельность исполнителя или группы исполнителей, совместно вы</w:t>
        <w:softHyphen/>
        <w:t>полняющих одну работу или операцию. Организацией рабочего места называется система мероприятий по оснащению рабочего места средствами и предметами труда и их размещению в опреде</w:t>
        <w:softHyphen/>
        <w:t>ленном порядке.</w:t>
      </w:r>
    </w:p>
    <w:p>
      <w:pPr>
        <w:pStyle w:val="Normal"/>
        <w:jc w:val="both"/>
        <w:rPr>
          <w:rFonts w:ascii="Times New Roman" w:hAnsi="Times New Roman" w:cs="Times New Roman"/>
          <w:sz w:val="22"/>
          <w:szCs w:val="22"/>
        </w:rPr>
      </w:pPr>
      <w:r>
        <w:rPr>
          <w:rFonts w:cs="Times New Roman" w:ascii="Times New Roman" w:hAnsi="Times New Roman"/>
          <w:sz w:val="22"/>
          <w:szCs w:val="22"/>
        </w:rPr>
        <w:t>По уровню механизации рабочие места делятся на автоматизи</w:t>
        <w:softHyphen/>
        <w:t>рованные, механизированные и рабочие места, где выполняются ручные работы. Рабочие места подразделяются на индивидуальные и коллективные. В зависимости от специализации рабочие места могут быть: универсальными, специализированными и специальны</w:t>
        <w:softHyphen/>
        <w:t>ми {4].</w:t>
      </w:r>
    </w:p>
    <w:p>
      <w:pPr>
        <w:pStyle w:val="Normal"/>
        <w:jc w:val="both"/>
        <w:rPr>
          <w:rFonts w:ascii="Times New Roman" w:hAnsi="Times New Roman" w:cs="Times New Roman"/>
          <w:sz w:val="22"/>
          <w:szCs w:val="22"/>
        </w:rPr>
      </w:pPr>
      <w:r>
        <w:rPr>
          <w:rFonts w:cs="Times New Roman" w:ascii="Times New Roman" w:hAnsi="Times New Roman"/>
          <w:sz w:val="22"/>
          <w:szCs w:val="22"/>
        </w:rPr>
        <w:t>Под рабочим местом человека-оператора автоматизированной системы управления понимается место в системе «человек — маши</w:t>
        <w:softHyphen/>
        <w:t>на», оснащенное средствами отображения информации, органами управления и вспомогательным оборудованием, где осуществляет</w:t>
        <w:softHyphen/>
        <w:t>ся трудовая деятельность указанного специалиста.</w:t>
      </w:r>
    </w:p>
    <w:p>
      <w:pPr>
        <w:pStyle w:val="Normal"/>
        <w:jc w:val="both"/>
        <w:rPr>
          <w:rFonts w:ascii="Times New Roman" w:hAnsi="Times New Roman" w:cs="Times New Roman"/>
          <w:sz w:val="22"/>
          <w:szCs w:val="22"/>
        </w:rPr>
      </w:pPr>
      <w:r>
        <w:rPr>
          <w:rFonts w:cs="Times New Roman" w:ascii="Times New Roman" w:hAnsi="Times New Roman"/>
          <w:sz w:val="22"/>
          <w:szCs w:val="22"/>
        </w:rPr>
        <w:t>Рабочее место должно быть приспособлено для конкретного ви</w:t>
        <w:softHyphen/>
        <w:t>да труда и для работников определенной квалификации с учетом их физических и психических возможностей и особенностей. Для некоторых групп рабочих мест можно определить общие требова</w:t>
        <w:softHyphen/>
        <w:t>ния [1].При проектировании рабочего места необходимо исходить из конкретного анализа трудового процесса человека на данном обо</w:t>
        <w:softHyphen/>
        <w:t>рудовании и учитывать антропометрические данные, физиологичес</w:t>
        <w:softHyphen/>
        <w:t>кие и психологические характеристики трудового процесса, сани</w:t>
        <w:softHyphen/>
        <w:t>тарно-гигиенические условия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Пространственная организация рабочего места включает в свой состав учет антропометрических данных, выбор рационального расположения рабочих зон, рабочих поверхностей, физиологически рациональной рабочей позы, а также проектирование рациональ</w:t>
        <w:softHyphen/>
        <w:t>ных конструкций оргоснастки.</w:t>
      </w:r>
    </w:p>
    <w:p>
      <w:pPr>
        <w:pStyle w:val="Normal"/>
        <w:jc w:val="both"/>
        <w:rPr>
          <w:rFonts w:ascii="Times New Roman" w:hAnsi="Times New Roman" w:cs="Times New Roman"/>
          <w:sz w:val="22"/>
          <w:szCs w:val="22"/>
        </w:rPr>
      </w:pPr>
      <w:r>
        <w:rPr>
          <w:rFonts w:cs="Times New Roman" w:ascii="Times New Roman" w:hAnsi="Times New Roman"/>
          <w:sz w:val="22"/>
          <w:szCs w:val="22"/>
        </w:rPr>
        <w:t>При конструировании рабочих мест должны быть соблюдены следующие основные услов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статочное рабочее пространство для работающего челове</w:t>
        <w:softHyphen/>
        <w:t>ка, позволяющее осуществлять все необходимые движения и перемещения при эксплуатации и техническом обслужива</w:t>
        <w:softHyphen/>
        <w:t>нии обору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статочные физические, зрительные и слуховые связи между работающим человеком и оборудованием, а также между людьми в процессе выполнения общей трудовой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тимальное размещение рабочих мест в производственных помещениях, а также безопасные и достаточные проходы для работающ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бходимое естественное и искусственное освещение для выполнения трудовых задач, технического обслу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пустимый уровень акустического шума и вибрации, созда</w:t>
        <w:softHyphen/>
        <w:t>ваемых оборудованием рабочего места или другими источ</w:t>
        <w:softHyphen/>
        <w:t>никами шума и вибр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ы быть предусмотрены необходимые средства защиты работающих от действия опасных и вредных производствен</w:t>
        <w:softHyphen/>
        <w:t>ных факторов (физических, химических, биологических и психофизиологи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t>При конструировании и размещении рабочих мест следует пре</w:t>
        <w:softHyphen/>
        <w:t>дусматривать меры, предупреждающие или снижающие преждевре</w:t>
        <w:softHyphen/>
        <w:t>менное утомление работающего человека, предотвращающие воз</w:t>
        <w:softHyphen/>
        <w:t>никновение у него психофизиологического стресса, а также появле</w:t>
        <w:softHyphen/>
        <w:t>ние ошибочны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Конструкция рабочего места должна обеспечивать быстроту, безопасность, простоту и экономичность технического обслужива</w:t>
        <w:softHyphen/>
        <w:t>ния в нормальных и аварийных условиях; полностью отвечать функциональным требованиям и предполагаемым условиям эксплу</w:t>
        <w:softHyphen/>
        <w:t>атации [2].</w:t>
      </w:r>
    </w:p>
    <w:p>
      <w:pPr>
        <w:pStyle w:val="Normal"/>
        <w:jc w:val="both"/>
        <w:rPr>
          <w:rFonts w:ascii="Times New Roman" w:hAnsi="Times New Roman" w:cs="Times New Roman"/>
          <w:sz w:val="22"/>
          <w:szCs w:val="22"/>
        </w:rPr>
      </w:pPr>
      <w:r>
        <w:rPr>
          <w:rFonts w:cs="Times New Roman" w:ascii="Times New Roman" w:hAnsi="Times New Roman"/>
          <w:sz w:val="22"/>
          <w:szCs w:val="22"/>
        </w:rPr>
        <w:t>При организации рабочего места необходимо принимать во вни</w:t>
        <w:softHyphen/>
        <w:t>ма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чую позу (работа «сидя», «стоя», «сидя-сто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фигурацию и способ размещения панелей индикаторов и органов уп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требность в обзоре рабочего места (пуль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бходимость использования рабочей поверхности для письма или других работ, для установки телефонных аппаратов, а также хранения инструкций и других материалов, исполь</w:t>
        <w:softHyphen/>
        <w:t>зуемых работающими людьми или обслуживающим персо</w:t>
        <w:softHyphen/>
        <w:t>нал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странство для ног и стоп при работе «сидя». При конструировании необходимо обеспечивать зоны оптималь</w:t>
        <w:softHyphen/>
        <w:t>ной и легкой досягаемости моторного поля рабочего места. Мотор</w:t>
        <w:softHyphen/>
        <w:t>ное поле — пространство рабочего места с размещенными органа</w:t>
        <w:softHyphen/>
        <w:t>ми управления и другими техническими средствами, в котором осу</w:t>
        <w:softHyphen/>
        <w:t>ществляются двигательные действия человека по выполнению рабочего задания. Различают зоны досягаемости, оптимальной и легкой досягае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Зона досягаемости — это часть моторного поля рабочего места, ограниченная дугами, описываемыми максимально вытянутыми руками при движении их в плечевом суставе.</w:t>
      </w:r>
    </w:p>
    <w:p>
      <w:pPr>
        <w:pStyle w:val="Normal"/>
        <w:jc w:val="both"/>
        <w:rPr>
          <w:rFonts w:ascii="Times New Roman" w:hAnsi="Times New Roman" w:cs="Times New Roman"/>
          <w:sz w:val="22"/>
          <w:szCs w:val="22"/>
        </w:rPr>
      </w:pPr>
      <w:r>
        <w:rPr>
          <w:rFonts w:cs="Times New Roman" w:ascii="Times New Roman" w:hAnsi="Times New Roman"/>
          <w:sz w:val="22"/>
          <w:szCs w:val="22"/>
        </w:rPr>
        <w:t>Зона легкой досягаемости — часть моторного поля рабочего мес</w:t>
        <w:softHyphen/>
        <w:t>та, ограниченная дугами, описываемыми расслабленными руками при движении их в плечевом суставе.</w:t>
      </w:r>
    </w:p>
    <w:p>
      <w:pPr>
        <w:pStyle w:val="Normal"/>
        <w:jc w:val="both"/>
        <w:rPr>
          <w:rFonts w:ascii="Times New Roman" w:hAnsi="Times New Roman" w:cs="Times New Roman"/>
          <w:sz w:val="22"/>
          <w:szCs w:val="22"/>
        </w:rPr>
      </w:pPr>
      <w:r>
        <w:rPr>
          <w:rFonts w:cs="Times New Roman" w:ascii="Times New Roman" w:hAnsi="Times New Roman"/>
          <w:sz w:val="22"/>
          <w:szCs w:val="22"/>
        </w:rPr>
        <w:t>Оптимальная зона досягаемости — часть моторного поля рабо</w:t>
        <w:softHyphen/>
        <w:t>чего места, ограниченная дугами, описываемыми предплечьями при движении в локтевых суставах с опорой.</w:t>
      </w:r>
    </w:p>
    <w:p>
      <w:pPr>
        <w:pStyle w:val="Normal"/>
        <w:jc w:val="both"/>
        <w:rPr>
          <w:rFonts w:ascii="Times New Roman" w:hAnsi="Times New Roman" w:cs="Times New Roman"/>
          <w:sz w:val="22"/>
          <w:szCs w:val="22"/>
        </w:rPr>
      </w:pPr>
      <w:r>
        <w:rPr>
          <w:rFonts w:cs="Times New Roman" w:ascii="Times New Roman" w:hAnsi="Times New Roman"/>
          <w:sz w:val="22"/>
          <w:szCs w:val="22"/>
        </w:rPr>
        <w:t>При конструировании необходимо также обеспечивать опти</w:t>
        <w:softHyphen/>
        <w:t>мальную зону информационного поля рабочего места. Под инфор</w:t>
        <w:softHyphen/>
        <w:t>мационным полем понимают пространство рабочего места с раз</w:t>
        <w:softHyphen/>
        <w:t>мещенными средствами отображения информации и другими ис</w:t>
        <w:softHyphen/>
        <w:t>точниками сведений, используемых человеком в процессе трудовой деятельности. Оптимальная зона — часть информационного поля рабочего места, обеспечивающая наилучшее восприятие информа</w:t>
        <w:softHyphen/>
        <w:t>ции. Важным критерием при организации рабочего места является угол обзора. По отношению к горизонтали он должен составлять 30—40°, а в вертикальной плоскости 0—30° по отношению к гори</w:t>
        <w:softHyphen/>
        <w:t>зонтали (15° вверх и 15° вниз от нормальной линии взора).</w:t>
      </w:r>
    </w:p>
    <w:p>
      <w:pPr>
        <w:pStyle w:val="Normal"/>
        <w:jc w:val="both"/>
        <w:rPr>
          <w:rFonts w:ascii="Times New Roman" w:hAnsi="Times New Roman" w:cs="Times New Roman"/>
          <w:sz w:val="22"/>
          <w:szCs w:val="22"/>
        </w:rPr>
      </w:pPr>
      <w:r>
        <w:rPr>
          <w:rFonts w:cs="Times New Roman" w:ascii="Times New Roman" w:hAnsi="Times New Roman"/>
          <w:sz w:val="22"/>
          <w:szCs w:val="22"/>
        </w:rPr>
        <w:t>При проектировании оборудования необходимо предусматри</w:t>
        <w:softHyphen/>
        <w:t>вать рациональное положение тела («стоя», «сидя», «лежа»), ко</w:t>
        <w:softHyphen/>
        <w:t>торое должно быть удобным и свободным. По данным биомеха</w:t>
        <w:softHyphen/>
        <w:t>ники «положение тела» определяется его ориентацией и местопо</w:t>
        <w:softHyphen/>
        <w:t>ложением в пространстве, а также отношением к опоре. Каждое из положений характеризуется определенными условиями равно</w:t>
        <w:softHyphen/>
        <w:t>весия, которые определяются в основном величиной площади опо</w:t>
        <w:softHyphen/>
        <w:t>ры, положением общего центра тяжести по отношению к площади опоры. Кроме того, каждое из этих положений характеризуется определенным взаиморасположением звеньев опорного аппарата, степенью напряжения мышц, положением внутренних органов, со</w:t>
        <w:softHyphen/>
        <w:t>стоянием кровеносной и дыхательной систем и, следовательно, расходом энергии.</w:t>
      </w:r>
    </w:p>
    <w:p>
      <w:pPr>
        <w:pStyle w:val="Normal"/>
        <w:jc w:val="both"/>
        <w:rPr>
          <w:rFonts w:ascii="Times New Roman" w:hAnsi="Times New Roman" w:cs="Times New Roman"/>
          <w:sz w:val="22"/>
          <w:szCs w:val="22"/>
        </w:rPr>
      </w:pPr>
      <w:r>
        <w:rPr>
          <w:rFonts w:cs="Times New Roman" w:ascii="Times New Roman" w:hAnsi="Times New Roman"/>
          <w:sz w:val="22"/>
          <w:szCs w:val="22"/>
        </w:rPr>
        <w:t>Выбор рабочего положения обычно определяется величиной усилий, которые затрачивает человек при выполнении той или иной операции, размахом движений, необходимостью переходить с места на место или возможностью сосредоточить свою работу на од</w:t>
        <w:softHyphen/>
        <w:t>ном месте, точностью и темпом выполнения трудовых операций. В каждом из положений можно различать бесчисленное коли</w:t>
        <w:softHyphen/>
        <w:t>чество поз. Поза — взаимоотносительное расположение звеньев тела, независимое от ориентации и местоположения тела в прост</w:t>
        <w:softHyphen/>
        <w:t>ранстве и его отношения к опоре. Когда речь идет о трудовой деятельности, термин «рабочая поза» употребляется как наиболее частое и предпочтительное взаиморасположение частей тела при выполнении трудовых операций. Ниже приводится характеристика некоторых положений те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239260" cy="45415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8" r="-8" b="-8"/>
                    <a:stretch>
                      <a:fillRect/>
                    </a:stretch>
                  </pic:blipFill>
                  <pic:spPr bwMode="auto">
                    <a:xfrm>
                      <a:off x="0" y="0"/>
                      <a:ext cx="4239260" cy="45415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ожение «стоя» более естественно для человека, чем поло</w:t>
        <w:softHyphen/>
        <w:t>жение «сидя». Его поддержание обеспечивается наличием ряда анатомо-физиологических особенностей тела человека: изгибы позвоночного столба и определенный угол наклона таза (40— 45°) способствуют равномерному распределению силы тяжести тела и мышечной тяги, хрящевые межпозвоночные диски аморти</w:t>
        <w:softHyphen/>
        <w:t>зируют толчки при движениях и обеспечивают подвижность поз</w:t>
        <w:softHyphen/>
        <w:t>воночника; взаимное расположение внутренних органов и их креп</w:t>
        <w:softHyphen/>
        <w:t>ление также приспособлены больше к вертикальному положению. В этом положении человек имеет благоприятные условия для зрительного обзора, передвижения и сенсомоторных координации. Однако длительное поддержание положения «стоя» более утоми</w:t>
        <w:softHyphen/>
        <w:t>тельно, чем положение «сидя», так как требуется значительная ра</w:t>
        <w:softHyphen/>
        <w:t>бота мышц по балансированию и удержанию равновесия тела, повышается и расход энергии на поддержание данной позиции. При постоянном фиксированном пребывании человека в положении «стоя» увеличивается гидростатическое давление на стенки сосу</w:t>
        <w:softHyphen/>
        <w:t>дов, наблюдается застой крови в мышцах нижних конечностей. Поэтому человеку, работающему стоя, необходимо обеспечить воз</w:t>
        <w:softHyphen/>
        <w:t>можность изменения рабочей позы, возможность пере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ормальной рабочей позой в положении «стоя» можно считать такую, при которой человеку не требуется наклоняться вперед больше, чем на 15°. Наклоны назад и в стороны нежелательны. Следует избегать длительно фиксированных рабочих поз при ра</w:t>
        <w:softHyphen/>
        <w:t>боте стоя.</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ение «сидя» имеет ряд преимуществ по сравнению с по</w:t>
        <w:softHyphen/>
        <w:t>ложением «стоя». Уменьшаются статические нагрузки для поддер</w:t>
        <w:softHyphen/>
        <w:t>жания веса тела, происходит разгрузка органов кровообращения, что снижает энергетические затраты. Но длительная работа в по</w:t>
        <w:softHyphen/>
        <w:t>ложении «сидя» может привести к расслаблению мышц живота и тазового дна, патологическим изменениям межпозвоночных дис</w:t>
        <w:softHyphen/>
        <w:t>ков, к образованию сутул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254500" cy="20967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7" r="-8" b="-17"/>
                    <a:stretch>
                      <a:fillRect/>
                    </a:stretch>
                  </pic:blipFill>
                  <pic:spPr bwMode="auto">
                    <a:xfrm>
                      <a:off x="0" y="0"/>
                      <a:ext cx="4254500" cy="209677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выполнении некоторых видов трудовой деятельности сле</w:t>
        <w:softHyphen/>
        <w:t>дует предусмотреть во время работы смену рабочих положений «сидя» и «стоя», что позволяет менять группы мышц, несущих статическую нагруз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46505" cy="273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9" t="-13" r="-29" b="-13"/>
                    <a:stretch>
                      <a:fillRect/>
                    </a:stretch>
                  </pic:blipFill>
                  <pic:spPr bwMode="auto">
                    <a:xfrm>
                      <a:off x="0" y="0"/>
                      <a:ext cx="1246505" cy="27305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бочее положение «лежа» допускается в исключительных слу</w:t>
        <w:softHyphen/>
        <w:t>чаях. В этом положении резко ограничиваются моторные функции человека, сенсомоторная координация, зона зрительного восприя</w:t>
        <w:softHyphen/>
        <w:t>тия. Человеку приходится дополнительно выполнять утомитель</w:t>
        <w:softHyphen/>
        <w:t>ную статическую работу по удержанию головы, что увеличивает напряжение шейных мышц и мышц плечевого пояса при крайне неблагоприятных биомеханических условиях. Для положения «лежа» следует предусматривать специальные конструктивные при</w:t>
        <w:softHyphen/>
        <w:t>способления, облегчающие работу в этом положении (например, опоры для шеи и головы).</w:t>
      </w:r>
    </w:p>
    <w:p>
      <w:pPr>
        <w:pStyle w:val="Normal"/>
        <w:jc w:val="both"/>
        <w:rPr>
          <w:rFonts w:ascii="Times New Roman" w:hAnsi="Times New Roman" w:cs="Times New Roman"/>
          <w:sz w:val="22"/>
          <w:szCs w:val="22"/>
        </w:rPr>
      </w:pPr>
      <w:r>
        <w:rPr>
          <w:rFonts w:cs="Times New Roman" w:ascii="Times New Roman" w:hAnsi="Times New Roman"/>
          <w:sz w:val="22"/>
          <w:szCs w:val="22"/>
        </w:rPr>
        <w:t>Важными факторами для установления рабочей позы являют</w:t>
        <w:softHyphen/>
        <w:t>ся высота рабочей поверхности, расстояние объекта от глаза, угол зрения, зрительный фокус, размеры пространства для ног (и вы</w:t>
        <w:softHyphen/>
        <w:t>сота сиденья при работе сидя). Они должны рассматриваться обязательно во взаимосвязи. Выбор положения тела при работе («сидя», «стоя», «перемен</w:t>
        <w:softHyphen/>
        <w:t>но») определяет параметры оборудования рабочего места.</w:t>
      </w:r>
    </w:p>
    <w:p>
      <w:pPr>
        <w:pStyle w:val="Normal"/>
        <w:jc w:val="both"/>
        <w:rPr>
          <w:rFonts w:ascii="Times New Roman" w:hAnsi="Times New Roman" w:cs="Times New Roman"/>
          <w:sz w:val="22"/>
          <w:szCs w:val="22"/>
        </w:rPr>
      </w:pPr>
      <w:r>
        <w:rPr>
          <w:rFonts w:cs="Times New Roman" w:ascii="Times New Roman" w:hAnsi="Times New Roman"/>
          <w:sz w:val="22"/>
          <w:szCs w:val="22"/>
        </w:rPr>
        <w:t>Предусматривая то или иное рабочее положение, следует учи</w:t>
        <w:softHyphen/>
        <w:t>тывать его достоинства и недостатки, чтобы использовать макси</w:t>
        <w:softHyphen/>
        <w:t>мально первые и свести к минимуму влияние вторых.</w:t>
      </w:r>
    </w:p>
    <w:p>
      <w:pPr>
        <w:pStyle w:val="Normal"/>
        <w:jc w:val="both"/>
        <w:rPr>
          <w:rFonts w:ascii="Times New Roman" w:hAnsi="Times New Roman" w:cs="Times New Roman"/>
          <w:sz w:val="22"/>
          <w:szCs w:val="22"/>
        </w:rPr>
      </w:pPr>
      <w:r>
        <w:rPr>
          <w:rFonts w:cs="Times New Roman" w:ascii="Times New Roman" w:hAnsi="Times New Roman"/>
          <w:sz w:val="22"/>
          <w:szCs w:val="22"/>
        </w:rPr>
        <w:t>В зависимости от основной рабочей позы различаются рабочие места при выполнении работ сидя и стоя. Первые организуют при легкой работе, не требующей свободного передвижения работаю</w:t>
        <w:softHyphen/>
        <w:t>щего, а также при работе средней тяжести в тех случаях, когда это обусловлено особенностями технологиче</w:t>
        <w:softHyphen/>
        <w:t>ского процесса. При организации рабочего ме</w:t>
        <w:softHyphen/>
        <w:t>ста необходимо обеспечить выполнение трудо</w:t>
        <w:softHyphen/>
        <w:t>вых операций в пределах зоны досягаемости моторного поля (рис. 19, 20), а операций «ча</w:t>
        <w:softHyphen/>
        <w:t>сто» (менее двух операций в 1 мин) и «очень часто» (две и более операций в 1 мин) — в пределах зоны легкой досягаемости и опти</w:t>
        <w:softHyphen/>
        <w:t>мальной зоны моторного поля (рис. 21).</w:t>
      </w:r>
    </w:p>
    <w:p>
      <w:pPr>
        <w:pStyle w:val="Normal"/>
        <w:jc w:val="both"/>
        <w:rPr>
          <w:rFonts w:ascii="Times New Roman" w:hAnsi="Times New Roman" w:cs="Times New Roman"/>
          <w:sz w:val="22"/>
          <w:szCs w:val="22"/>
        </w:rPr>
      </w:pPr>
      <w:r>
        <w:rPr>
          <w:rFonts w:cs="Times New Roman" w:ascii="Times New Roman" w:hAnsi="Times New Roman"/>
          <w:sz w:val="22"/>
          <w:szCs w:val="22"/>
        </w:rPr>
        <w:t>При конструировании производственного оборудования и организации рабочего места необходимо предусматривать возможность ре</w:t>
        <w:softHyphen/>
        <w:t>гулирования отдельных элементов с тем, что</w:t>
        <w:softHyphen/>
        <w:t>бы обеспечивать оптимальное положение рабо</w:t>
        <w:softHyphen/>
        <w:t>тающего. Регулируемые параметры высоты ра</w:t>
        <w:softHyphen/>
        <w:t>бочей поверхности, сиденья и пространства для ног следует выбирать по номограмме (рис. 22). За высоту рабочей поверхности при</w:t>
        <w:softHyphen/>
        <w:t>нимается расстояние по вертикали от пола до горизонтальной плоскости (реально существу</w:t>
        <w:softHyphen/>
        <w:t>ющей или воображаемой), в которой выполня</w:t>
        <w:softHyphen/>
        <w:t>ются основные трудовые движения. При нерегулируемой высоте рабочей поверхности осуществляют регулиро</w:t>
        <w:softHyphen/>
        <w:t>вание высоты сиденья и подставки для ног. В этом случае высоту рабочей поверхности определяют по номограмме (см. рис. 22) для работающего ростом 1800 мм. Оптимальная рабочая поза для работающих более низкого роста достигается за счет увеличения высоты рабочего сиденья и подставки для ног на ве</w:t>
        <w:softHyphen/>
        <w:t>личину, равную разности между высотой рабочей поверхности для работающего ростом 1800 мм и высотой рабочей поверхности, оптимальной для роста данного работающего. Числовые значения оборудования с нерегулируемыми параметрами рабочего места определяют по табл. 3 и рис. 2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282440" cy="23558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5" r="-8" b="-15"/>
                    <a:stretch>
                      <a:fillRect/>
                    </a:stretch>
                  </pic:blipFill>
                  <pic:spPr bwMode="auto">
                    <a:xfrm>
                      <a:off x="0" y="0"/>
                      <a:ext cx="4282440" cy="23558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а рабочей поверхности, определяемая характером выпол</w:t>
        <w:softHyphen/>
        <w:t>няемой работы, может быть прямоугольной, иметь вырез для кор</w:t>
        <w:softHyphen/>
        <w:t>пуса работающего или углубление для настольных машин и т. д. При необходимости на рабочую поверхность устанавливают под</w:t>
        <w:softHyphen/>
        <w:t>локотники. Подставка для ног должна быть регулируемой по вы</w:t>
        <w:softHyphen/>
        <w:t>соте. Ее ширина должна быть .не менее 300 мм, а длина — не ме</w:t>
        <w:softHyphen/>
        <w:t>нее 400 мм. Поверхность подставки должна быть рифленой, а по переднему ее краю следует предусматривать бортик высотой 10 м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437380" cy="5476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7" r="-8" b="-7"/>
                    <a:stretch>
                      <a:fillRect/>
                    </a:stretch>
                  </pic:blipFill>
                  <pic:spPr bwMode="auto">
                    <a:xfrm>
                      <a:off x="0" y="0"/>
                      <a:ext cx="4437380" cy="547687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физической работе средней тяжести и тяжелой, а также при технологически обусловленной величине рабочей зоны, пре</w:t>
        <w:softHyphen/>
        <w:t>вышающей ее параметры при работе сидя, организуют рабочее место для выполнения работ стоя. При этом необходимо обеспе</w:t>
        <w:softHyphen/>
        <w:t>чить выполнение трудовых операций в пределах зоны досягаемос</w:t>
        <w:softHyphen/>
        <w:t>ти моторного поля (рис. 23, 24), а операций «часто» и «очень часто» — в пределах зоны легкой досягаемости и оптимальной зо</w:t>
        <w:softHyphen/>
        <w:t>ны моторного поля (рис. 25, 26). Конструкция оборудования и ор-ганизация рабочего места должны обеспечивать прямое и свобод</w:t>
        <w:softHyphen/>
        <w:t>ное положение корпуса тела работающего или наклон его вперед не более чем на 15°. При конструировании производственного обо</w:t>
        <w:softHyphen/>
        <w:t>рудования и организации рабочего места необходимо предусмат</w:t>
        <w:softHyphen/>
        <w:t>ривать возможность регулирования отдельных элементов с тем, чтобы обеспечивать оптимальное положение работающего. Регули</w:t>
        <w:softHyphen/>
        <w:t>руемые параметры высоты рабо</w:t>
        <w:softHyphen/>
        <w:t>чей поверхности в зависимости от тяжести труда и роста работа</w:t>
        <w:softHyphen/>
        <w:t>ющего следует выбирать по но</w:t>
        <w:softHyphen/>
        <w:t>мограмме (рис. 27). При нерегу</w:t>
        <w:softHyphen/>
        <w:t>лируемой высоте рабочей поверх</w:t>
        <w:softHyphen/>
        <w:t>ности регулируют высоту подставки для ног. В этом случае вы</w:t>
        <w:softHyphen/>
        <w:t>соту рабочей поверхности устанавливают по номограмме (рис. 27) для работающего ростом 1800 мм. Оптимальная рабочая поза для работающих более низкого роста обеспечивается путем увеличения высоты подставки для ног на величину, равную раз</w:t>
        <w:softHyphen/>
        <w:t>ности между высотой рабочей поверхности для работающего раз</w:t>
        <w:softHyphen/>
        <w:t>мером 1800 мм и высотой рабочей поверхности, оптимальной длх роста данного работающего. Числовые значения нерегулируемой высоты рабочей поверхности определяют по табл. 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16100" cy="40411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 t="-9" r="-20" b="-9"/>
                    <a:stretch>
                      <a:fillRect/>
                    </a:stretch>
                  </pic:blipFill>
                  <pic:spPr bwMode="auto">
                    <a:xfrm>
                      <a:off x="0" y="0"/>
                      <a:ext cx="1816100" cy="4041140"/>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2020570" cy="4864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 t="-7" r="-18" b="-7"/>
                    <a:stretch>
                      <a:fillRect/>
                    </a:stretch>
                  </pic:blipFill>
                  <pic:spPr bwMode="auto">
                    <a:xfrm>
                      <a:off x="0" y="0"/>
                      <a:ext cx="2020570" cy="48641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предусматривать пространство для стоп размером не менее 150 мм по глубине, 150 мм по высоте и 530 мм по шири</w:t>
        <w:softHyphen/>
        <w:t>не, что позволяет удобно, возможно близко подходить к столу, станку или машине.</w:t>
      </w:r>
    </w:p>
    <w:p>
      <w:pPr>
        <w:pStyle w:val="Normal"/>
        <w:jc w:val="both"/>
        <w:rPr>
          <w:rFonts w:ascii="Times New Roman" w:hAnsi="Times New Roman" w:cs="Times New Roman"/>
          <w:sz w:val="22"/>
          <w:szCs w:val="22"/>
        </w:rPr>
      </w:pPr>
      <w:r>
        <w:rPr>
          <w:rFonts w:cs="Times New Roman" w:ascii="Times New Roman" w:hAnsi="Times New Roman"/>
          <w:sz w:val="22"/>
          <w:szCs w:val="22"/>
        </w:rPr>
        <w:t>При проектировании технологической оснастки (приспособле</w:t>
        <w:softHyphen/>
        <w:t>ний и инструмента) и организационной оснастки рабочего места (рабочей мебели, средств сигнализации и связи, средств освеще</w:t>
        <w:softHyphen/>
        <w:t>ния, тары, планшетов для хранения документации, подставок,</w:t>
      </w:r>
    </w:p>
    <w:p>
      <w:pPr>
        <w:pStyle w:val="Normal"/>
        <w:jc w:val="both"/>
        <w:rPr>
          <w:rFonts w:ascii="Times New Roman" w:hAnsi="Times New Roman" w:cs="Times New Roman"/>
          <w:sz w:val="22"/>
          <w:szCs w:val="22"/>
        </w:rPr>
      </w:pPr>
      <w:r>
        <w:rPr>
          <w:rFonts w:cs="Times New Roman" w:ascii="Times New Roman" w:hAnsi="Times New Roman"/>
          <w:sz w:val="22"/>
          <w:szCs w:val="22"/>
        </w:rPr>
        <w:t>подкладок, приспособлений для ухода за машиной и для уборки рабочего места) необходимо также учитывать требования эргоно</w:t>
        <w:softHyphen/>
        <w:t>мики. Технологическая и организационная оснастка должна соз</w:t>
        <w:softHyphen/>
        <w:t>давать удобство в работе и повышать эффективность и качество труда [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2. Требования антропометрии и биомехан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проектировании оборудования необходимо предусматри</w:t>
        <w:softHyphen/>
        <w:t>вать его соответствие антропометрическим данным и биомехани</w:t>
        <w:softHyphen/>
        <w:t>ческим характеристикам человека на основе уче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намики изменений размеров тела при перемещении всего тела или его частей в пространстве (динамические разме</w:t>
        <w:softHyphen/>
        <w:t>р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апазона движений в сустава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авил экономии движений. </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обеспеч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птимальная рабочая поз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тимальные размеры рабочих зо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тимальные для работающего человека размеры рабочего места и взаимное расположение его элементов, обеспечива</w:t>
        <w:softHyphen/>
        <w:t>ющих определенную рабочую позу.</w:t>
      </w:r>
    </w:p>
    <w:p>
      <w:pPr>
        <w:pStyle w:val="Normal"/>
        <w:jc w:val="both"/>
        <w:rPr>
          <w:rFonts w:ascii="Times New Roman" w:hAnsi="Times New Roman" w:cs="Times New Roman"/>
          <w:sz w:val="22"/>
          <w:szCs w:val="22"/>
        </w:rPr>
      </w:pPr>
      <w:r>
        <w:rPr>
          <w:rFonts w:cs="Times New Roman" w:ascii="Times New Roman" w:hAnsi="Times New Roman"/>
          <w:sz w:val="22"/>
          <w:szCs w:val="22"/>
        </w:rPr>
        <w:t>При непосредственном использовании антропометрических дан</w:t>
        <w:softHyphen/>
        <w:t>ных следует определи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тингент людей, для которых будет предназначено обо</w:t>
        <w:softHyphen/>
        <w:t>руд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брать антропометрический признак (группу признаков), которые являются основой для определения размера обору</w:t>
        <w:softHyphen/>
        <w:t>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ановить, какой процент работающих должно удовлетво</w:t>
        <w:softHyphen/>
        <w:t>рять проектируемое оборудование, и определить границы интервала, в которых учитывается при проектировании не</w:t>
        <w:softHyphen/>
        <w:t>обходимый объем выбор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йти соответствующие границам интервала (границы обоз</w:t>
        <w:softHyphen/>
        <w:t>начаются или в перцентилях или долях сигмы) минималь</w:t>
        <w:softHyphen/>
        <w:t>ные и максимальные значения антропометрических призна</w:t>
        <w:softHyphen/>
        <w:t>ков (по справочным данным или проведя специальные из</w:t>
        <w:softHyphen/>
        <w:t>мер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учесть соответствующую поправку на вид одежды и обувь. </w:t>
      </w:r>
    </w:p>
    <w:p>
      <w:pPr>
        <w:pStyle w:val="Normal"/>
        <w:jc w:val="both"/>
        <w:rPr>
          <w:rFonts w:ascii="Times New Roman" w:hAnsi="Times New Roman" w:cs="Times New Roman"/>
          <w:sz w:val="22"/>
          <w:szCs w:val="22"/>
        </w:rPr>
      </w:pPr>
      <w:r>
        <w:rPr>
          <w:rFonts w:cs="Times New Roman" w:ascii="Times New Roman" w:hAnsi="Times New Roman"/>
          <w:sz w:val="22"/>
          <w:szCs w:val="22"/>
        </w:rPr>
        <w:t>Среди антропометрических признаков различают классические и эргономические размеры, среди эргономических — статические и динамические. Эргономическими называются размеры тела, ко</w:t>
        <w:softHyphen/>
        <w:t>торые могут служить основой для определения размеров различ</w:t>
        <w:softHyphen/>
        <w:t>ных объектов конструирования. Эти размеры по своей ориентации в пространстве наиболее соответствуют ориентации параметров проектируемого оборудования, они измеряются в разных положе</w:t>
        <w:softHyphen/>
        <w:t>ниях и позах, условно имитирующих рабочие позы и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эргономических размеров по своей структуре со</w:t>
        <w:softHyphen/>
        <w:t>ставные, части этих размеров биологически неравнозначны, отно</w:t>
        <w:softHyphen/>
        <w:t>сятся к разным анатомическим системам (кость, мышцы). Особен</w:t>
        <w:softHyphen/>
        <w:t>но это относится к габаритным размерам и размерам, взятым в по</w:t>
        <w:softHyphen/>
        <w:t>ложении «сидя». Различия между группами населения по эргоно</w:t>
        <w:softHyphen/>
        <w:t>мическим размерам несколько меньше, чем по классическим, и характеризуются некоторыми особен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62275" cy="13195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27" r="-12" b="-27"/>
                    <a:stretch>
                      <a:fillRect/>
                    </a:stretch>
                  </pic:blipFill>
                  <pic:spPr bwMode="auto">
                    <a:xfrm>
                      <a:off x="0" y="0"/>
                      <a:ext cx="2962275" cy="13195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атические антропометрические признаки — это размеры те</w:t>
        <w:softHyphen/>
        <w:t>ла, измеренные однократно в статическом положении испытуемо</w:t>
        <w:softHyphen/>
        <w:t>го, сохраняющего при измерении одну и ту же позу и положение. Условность и постоянство позы обеспечивают идентичность изме</w:t>
        <w:softHyphen/>
        <w:t>рений. Статические антропометрические признаки делятся на раз</w:t>
        <w:softHyphen/>
        <w:t>меры отдельных частей тела и габаритные размеры. Их можно рекомендовать для установления размеров рабочего места или изделия (высота, ширина, глубина и. др.), уточнения этих разме</w:t>
        <w:softHyphen/>
        <w:t>ров, определения диапазона регулировки регулируемых парамет</w:t>
        <w:softHyphen/>
        <w:t>ров, разработки условий эргономических экспериментов, проведе</w:t>
        <w:softHyphen/>
        <w:t>ния экспертизных работ.</w:t>
      </w:r>
    </w:p>
    <w:p>
      <w:pPr>
        <w:pStyle w:val="Normal"/>
        <w:jc w:val="both"/>
        <w:rPr>
          <w:rFonts w:ascii="Times New Roman" w:hAnsi="Times New Roman" w:cs="Times New Roman"/>
          <w:sz w:val="22"/>
          <w:szCs w:val="22"/>
        </w:rPr>
      </w:pPr>
      <w:r>
        <w:rPr>
          <w:rFonts w:cs="Times New Roman" w:ascii="Times New Roman" w:hAnsi="Times New Roman"/>
          <w:sz w:val="22"/>
          <w:szCs w:val="22"/>
        </w:rPr>
        <w:t>Габаритные размеры — это наибольшие размеры тела в раз</w:t>
        <w:softHyphen/>
        <w:t>ных его положениях и позах, ориентированные в разных плоско</w:t>
        <w:softHyphen/>
        <w:t>стях. Они измеряются по наиболее удаленным друг от друга точ</w:t>
        <w:softHyphen/>
        <w:t>кам. Габаритные размеры используются для определения мини</w:t>
        <w:softHyphen/>
        <w:t>мальных размеров пространства, занимаемого человеком в разных положениях и позах, определения размеров проходов, люков, без</w:t>
        <w:softHyphen/>
        <w:t>опасных промежутков и т. п.</w:t>
      </w:r>
    </w:p>
    <w:p>
      <w:pPr>
        <w:pStyle w:val="Normal"/>
        <w:jc w:val="both"/>
        <w:rPr>
          <w:rFonts w:ascii="Times New Roman" w:hAnsi="Times New Roman" w:cs="Times New Roman"/>
          <w:sz w:val="22"/>
          <w:szCs w:val="22"/>
        </w:rPr>
      </w:pPr>
      <w:r>
        <w:rPr>
          <w:rFonts w:cs="Times New Roman" w:ascii="Times New Roman" w:hAnsi="Times New Roman"/>
          <w:sz w:val="22"/>
          <w:szCs w:val="22"/>
        </w:rPr>
        <w:t>Динамические антропометрические признаки — это размеры, изменяющие свою величину при перемещений части тела и всего тела в пространстве. Они характеризуются угловыми и линейными перемещениями. К ним относятся углы вращения в суставах и линейные изменения одного и того же размера (эффект движения тела) в виде максимального его увеличения или уменьшения при перемещении части тела в пространстве. Например, изменение длины руки при измерении досягаемости при перемещении руки вниз, в сторону, вперед, вверх. Динамические антропометрические признаки рекомендуется использовать для определения амплиту</w:t>
        <w:softHyphen/>
        <w:t>ды рабочих движений и для определения размеров сенсомоторно</w:t>
        <w:softHyphen/>
        <w:t>го поля.</w:t>
      </w:r>
    </w:p>
    <w:p>
      <w:pPr>
        <w:pStyle w:val="Normal"/>
        <w:jc w:val="both"/>
        <w:rPr>
          <w:rFonts w:ascii="Times New Roman" w:hAnsi="Times New Roman" w:cs="Times New Roman"/>
          <w:sz w:val="22"/>
          <w:szCs w:val="22"/>
        </w:rPr>
      </w:pPr>
      <w:r>
        <w:rPr>
          <w:rFonts w:cs="Times New Roman" w:ascii="Times New Roman" w:hAnsi="Times New Roman"/>
          <w:sz w:val="22"/>
          <w:szCs w:val="22"/>
        </w:rPr>
        <w:t>При проектировании следует использовать в основном эргоно</w:t>
        <w:softHyphen/>
        <w:t>мические размеры. При пользовании антропометрическими дан</w:t>
        <w:softHyphen/>
        <w:t>ными не допускается сложения простых классических размеров для получения эргономических размеров, так как размеры, полу</w:t>
        <w:softHyphen/>
        <w:t>ченные путем сложения, на 5—10 см больше, чем размеры, из</w:t>
        <w:softHyphen/>
        <w:t>меренные непосредственно.</w:t>
      </w:r>
    </w:p>
    <w:p>
      <w:pPr>
        <w:pStyle w:val="Normal"/>
        <w:jc w:val="both"/>
        <w:rPr>
          <w:rFonts w:ascii="Times New Roman" w:hAnsi="Times New Roman" w:cs="Times New Roman"/>
          <w:sz w:val="22"/>
          <w:szCs w:val="22"/>
        </w:rPr>
      </w:pPr>
      <w:r>
        <w:rPr>
          <w:rFonts w:cs="Times New Roman" w:ascii="Times New Roman" w:hAnsi="Times New Roman"/>
          <w:sz w:val="22"/>
          <w:szCs w:val="22"/>
        </w:rPr>
        <w:t>При сравнении национальных групп, резко отличающихся по. антропометрическим данным, например, литовцев, русских и ар</w:t>
        <w:softHyphen/>
        <w:t>мян, наблюдаются значительные различия. Например, различия в росте — 5—9 см. Если же сравнить национальные группы, близ</w:t>
        <w:softHyphen/>
        <w:t>кие по антропометрическим данным, например, русских, белорусов и украинцев, различия между ними незначительны. Если объ</w:t>
        <w:softHyphen/>
        <w:t>екты проектирования предназначены строго для какой-либо одной республики, то следует учитывать национальные антропометричес</w:t>
        <w:softHyphen/>
        <w:t>кие данные населения этой республики. Если изделия промышлен</w:t>
        <w:softHyphen/>
        <w:t>ного производства предназначены для населения СССР в целом, то следует использовать данные наиболее многочисленного насе</w:t>
        <w:softHyphen/>
        <w:t>ления СССР — русских, украинцев, белорусов. Не следует сме</w:t>
        <w:softHyphen/>
        <w:t>шивать антропометрические данные наиболее удаленных нацио</w:t>
        <w:softHyphen/>
        <w:t>нальностей, относящихся к разным этническим группам (напри</w:t>
        <w:softHyphen/>
        <w:t>мер, населения Прибалтики и Средней Азии и т. п.).</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возрастных различий, то имеется тенденция к увеличению всех продольных размеров тела у лиц молодого поколения, а поперечных, передне-задних и обхватных размеров — у лиц старше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При проектировании оборудования следует знать, что наиболь</w:t>
        <w:softHyphen/>
        <w:t>шие различия в размерах тела наблюдаются между мужчинами и женщинами внутри любой национальной группы (10—12 см. в длине тела), затем следуют национальные различия, а далее — возрастные и профессиональны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ледует учитывать следующие половые различ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дольные размеры тела мужчин в положении «стоя» на 7—12 см больше размеров женщи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дольные размеры тела мужчин в положении «сидя» на 3—6 см больше соответствующих размеров у женщи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перечные, передне-задние и обхватные размеры верхней части тела мужчин на 1—3 см больше соответствующих размеров у женщи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меры таза и бедер у женщин на 1—3 см больше, чем у мужчин.</w:t>
      </w:r>
    </w:p>
    <w:p>
      <w:pPr>
        <w:pStyle w:val="Normal"/>
        <w:jc w:val="both"/>
        <w:rPr>
          <w:rFonts w:ascii="Times New Roman" w:hAnsi="Times New Roman" w:cs="Times New Roman"/>
          <w:sz w:val="22"/>
          <w:szCs w:val="22"/>
        </w:rPr>
      </w:pPr>
      <w:r>
        <w:rPr>
          <w:rFonts w:cs="Times New Roman" w:ascii="Times New Roman" w:hAnsi="Times New Roman"/>
          <w:sz w:val="22"/>
          <w:szCs w:val="22"/>
        </w:rPr>
        <w:t>Цифровые значения антропометрических данных можно пред</w:t>
        <w:softHyphen/>
        <w:t>ставлять в виде таблиц, соматограмм, номограмм, манекенов (плоских и объемных) и др. Наиболее распространенный способ представления — табличный. В таблицах, как правило, представ</w:t>
        <w:softHyphen/>
        <w:t>ляются следующие статистические параметры: средняя арифмети</w:t>
        <w:softHyphen/>
        <w:t>ческая величина признака, среднее квадратическое отклонение (сигма), значения признака, соответствующие перцентилям—1-5-, 95-, 99-ому, коэффициент вариации.</w:t>
      </w:r>
    </w:p>
    <w:p>
      <w:pPr>
        <w:pStyle w:val="Normal"/>
        <w:jc w:val="both"/>
        <w:rPr>
          <w:rFonts w:ascii="Times New Roman" w:hAnsi="Times New Roman" w:cs="Times New Roman"/>
          <w:sz w:val="22"/>
          <w:szCs w:val="22"/>
        </w:rPr>
      </w:pPr>
      <w:r>
        <w:rPr>
          <w:rFonts w:cs="Times New Roman" w:ascii="Times New Roman" w:hAnsi="Times New Roman"/>
          <w:sz w:val="22"/>
          <w:szCs w:val="22"/>
        </w:rPr>
        <w:t>Между средним квадратическим отклонением и частотой встре</w:t>
        <w:softHyphen/>
        <w:t>чаемости признака имеется прямая связь, которая [выражается возможностью определить процент людей или объем выборки, у которых величина антропометрического признака укладывается з тот или иной интервал. Зная значения средней арифметической величины и среднего квадратического отклонения и используя стандартные таблицы площадей кривой нормального распределе</w:t>
        <w:softHyphen/>
        <w:t>ния, можно найти значения того или иного признака, которые определяют границы заданного интервала, и, наоборот, но значе</w:t>
        <w:softHyphen/>
        <w:t>ниям признака можно определить интервал, в котором они нахо</w:t>
        <w:softHyphen/>
        <w:t>дятся.</w:t>
      </w:r>
    </w:p>
    <w:p>
      <w:pPr>
        <w:pStyle w:val="Normal"/>
        <w:jc w:val="both"/>
        <w:rPr>
          <w:rFonts w:ascii="Times New Roman" w:hAnsi="Times New Roman" w:cs="Times New Roman"/>
          <w:sz w:val="22"/>
          <w:szCs w:val="22"/>
        </w:rPr>
      </w:pPr>
      <w:r>
        <w:rPr>
          <w:rFonts w:cs="Times New Roman" w:ascii="Times New Roman" w:hAnsi="Times New Roman"/>
          <w:sz w:val="22"/>
          <w:szCs w:val="22"/>
        </w:rPr>
        <w:t>Для определения границ интервалов, в которых учитывается объем (процент) населения, которому должно удовлетворять проектируемое оборудование, а также для определения минималь</w:t>
        <w:softHyphen/>
        <w:t>ных и максимальных значений антропометрических признаков, следует пользоваться системой перцентилей, а не долей сигмы,, что более наглядно.</w:t>
      </w:r>
    </w:p>
    <w:p>
      <w:pPr>
        <w:pStyle w:val="Normal"/>
        <w:jc w:val="both"/>
        <w:rPr>
          <w:rFonts w:ascii="Times New Roman" w:hAnsi="Times New Roman" w:cs="Times New Roman"/>
          <w:sz w:val="22"/>
          <w:szCs w:val="22"/>
        </w:rPr>
      </w:pPr>
      <w:r>
        <w:rPr>
          <w:rFonts w:cs="Times New Roman" w:ascii="Times New Roman" w:hAnsi="Times New Roman"/>
          <w:sz w:val="22"/>
          <w:szCs w:val="22"/>
        </w:rPr>
        <w:t>Перцентиль — сотая доля объема измеренной совокупности людей, которой соответствует определенное значение антропомет</w:t>
        <w:softHyphen/>
        <w:t>рического признака. Площадь, ограниченная нормальной кривой, делится на 100 равных частей, или перцентилей. Каждый перцен</w:t>
        <w:softHyphen/>
        <w:t>тиль имеет свой порядковый номер. Так, например, 5-ый перцен</w:t>
        <w:softHyphen/>
        <w:t>тиль отсекает в левой части кривой нормального распределения 5% совокупности людей с наименьшими значениями признака. 50-ый перцентиль в нормальном распределении соответствует среднему арифметическому значению признака. 95-ый перцентиль отсекает в правой части нормальной кривой оставшиеся 5% сово</w:t>
        <w:softHyphen/>
        <w:t>купности людей с наибольшими значениями признак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необходимо учесть 75% выборки, то, чтобы получить пер</w:t>
        <w:softHyphen/>
        <w:t>центили, ограничивающие этот объем, необходимо произвести следующий расч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319530" cy="4876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 t="-74" r="-27" b="-74"/>
                    <a:stretch>
                      <a:fillRect/>
                    </a:stretch>
                  </pic:blipFill>
                  <pic:spPr bwMode="auto">
                    <a:xfrm>
                      <a:off x="0" y="0"/>
                      <a:ext cx="1319530" cy="4876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де р — перцентиль. В результате получили, что 75% используемой группы населе</w:t>
        <w:softHyphen/>
        <w:t>ния заключены в пределах 12,5—87,5 перцентилей, что соответст</w:t>
        <w:softHyphen/>
        <w:t>вует интервалу М±1,15а.</w:t>
      </w:r>
    </w:p>
    <w:p>
      <w:pPr>
        <w:pStyle w:val="Normal"/>
        <w:jc w:val="both"/>
        <w:rPr>
          <w:rFonts w:ascii="Times New Roman" w:hAnsi="Times New Roman" w:cs="Times New Roman"/>
          <w:sz w:val="22"/>
          <w:szCs w:val="22"/>
        </w:rPr>
      </w:pPr>
      <w:r>
        <w:rPr>
          <w:rFonts w:cs="Times New Roman" w:ascii="Times New Roman" w:hAnsi="Times New Roman"/>
          <w:sz w:val="22"/>
          <w:szCs w:val="22"/>
        </w:rPr>
        <w:t>Средние арифметические значения признака следует использо</w:t>
        <w:softHyphen/>
        <w:t>вать в редких случаях ввиду того, что оборудование, созданное с учетом только средних размеров тела для большого количества людей, будет неудобным.</w:t>
      </w:r>
    </w:p>
    <w:p>
      <w:pPr>
        <w:pStyle w:val="Normal"/>
        <w:jc w:val="both"/>
        <w:rPr>
          <w:rFonts w:ascii="Times New Roman" w:hAnsi="Times New Roman" w:cs="Times New Roman"/>
          <w:sz w:val="22"/>
          <w:szCs w:val="22"/>
        </w:rPr>
      </w:pPr>
      <w:r>
        <w:rPr>
          <w:rFonts w:cs="Times New Roman" w:ascii="Times New Roman" w:hAnsi="Times New Roman"/>
          <w:sz w:val="22"/>
          <w:szCs w:val="22"/>
        </w:rPr>
        <w:t>Конструкция оборудования должна обеспечивать легкость использования и удобство эксплуатации по меньшей мере для 90 % потреб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границ интервалов, в которых учитывается нeoб</w:t>
        <w:softHyphen/>
        <w:t>ходимый объем выборки, связано с ориентацией в пространстве параметров оборудования и функциональным назначением этих параметров.</w:t>
      </w:r>
    </w:p>
    <w:p>
      <w:pPr>
        <w:pStyle w:val="Normal"/>
        <w:jc w:val="both"/>
        <w:rPr>
          <w:rFonts w:ascii="Times New Roman" w:hAnsi="Times New Roman" w:cs="Times New Roman"/>
          <w:sz w:val="22"/>
          <w:szCs w:val="22"/>
        </w:rPr>
      </w:pPr>
      <w:r>
        <w:rPr>
          <w:rFonts w:cs="Times New Roman" w:ascii="Times New Roman" w:hAnsi="Times New Roman"/>
          <w:sz w:val="22"/>
          <w:szCs w:val="22"/>
        </w:rPr>
        <w:t>Неизменяемые высотные размеры оборудования при работе на нем только мужчин или только женщин должны рассчитываться исходя из значения антропометрического признака, соответствую</w:t>
        <w:softHyphen/>
        <w:t>щего 95-ому перцентилю каждой половой группы, при работе мужчин и женщин — 95-ому перцентилю мужской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Рациональная рабочая поза людей более низкого роста должна обеспечиваться путем регулирования изменяемых параметров ра</w:t>
        <w:softHyphen/>
        <w:t>бочего места (рабочее сиденье, подставка для ног).</w:t>
      </w:r>
    </w:p>
    <w:p>
      <w:pPr>
        <w:pStyle w:val="Normal"/>
        <w:jc w:val="both"/>
        <w:rPr>
          <w:rFonts w:ascii="Times New Roman" w:hAnsi="Times New Roman" w:cs="Times New Roman"/>
          <w:sz w:val="22"/>
          <w:szCs w:val="22"/>
        </w:rPr>
      </w:pPr>
      <w:r>
        <w:rPr>
          <w:rFonts w:cs="Times New Roman" w:ascii="Times New Roman" w:hAnsi="Times New Roman"/>
          <w:sz w:val="22"/>
          <w:szCs w:val="22"/>
        </w:rPr>
        <w:t>Неизменяемые размеры оборудования, связанные с вертикаль</w:t>
        <w:softHyphen/>
        <w:t>ной досягаемостью в нижних зонах, рассчитываются исходя из значения антропометрического признака, соответствующего 95-ому перцентилю каждой половой группы, если оборудование предназ</w:t>
        <w:softHyphen/>
        <w:t>начено для работы только мужчин или только женщин; при работе на оборудовании мужчин и женщин — 95-ому перцентилю мужской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Неизменяемые размеры вертикальных досягаемостей в верх</w:t>
        <w:softHyphen/>
        <w:t>них зонах рассчитываются исходя из значения антропомет</w:t>
        <w:softHyphen/>
        <w:t>рического признака, соответствующего 5-ому перцентилю каждой половой группы, если оборудование предназначено для работы только мужчин или только женщин; при работе на оборудовании мужчин и женщин — 5-ому перцентилю мужской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Неизменяемые размеры оборудования с ограничением их мак</w:t>
        <w:softHyphen/>
        <w:t>симального значения, такие как зоны видимости, расстояния до индикаторов, контрольных точек, поручней, т. е. связанные с го</w:t>
        <w:softHyphen/>
        <w:t>ризонтальной досягаемостью, размах движения органов управле</w:t>
        <w:softHyphen/>
        <w:t>ния и т. п., которые влияют на качество работы оператора или ограничены размерами тела, должны выбираться, исходя из зна</w:t>
        <w:softHyphen/>
        <w:t>чения 5-го перцентиля соответствующей группы населения. Иными словами, неизменяемые по ширине и глубине размеры оборудова</w:t>
        <w:softHyphen/>
        <w:t>ния в том случае, когда на нем работают только мужчины или только женщины, должны рассчитываться, исходя из значения антропометрического признака, соответствующего 5-ому перценти</w:t>
        <w:softHyphen/>
        <w:t>лю каждой половой группы, при работе на оборудовании мужчин или женщин — 5-ому перцентилю мужской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Размеры оборудования с ограничением их минимального значе</w:t>
        <w:softHyphen/>
        <w:t>ния (не должны быть меньше), такие как проходы, подходы, люки, безопасные промежутки и т. п., которые обеспечивают прохожде</w:t>
        <w:softHyphen/>
        <w:t>ние тела или его частей, должны соответствовать значению антропометрического признака соответствующему 95-ому перцен</w:t>
        <w:softHyphen/>
        <w:t>тилю соответствующей группы нас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ижние и верхние границы измеряемых параметров оборудо</w:t>
        <w:softHyphen/>
        <w:t>вания при работе на нем только мужчин или только женщин должны рассчитываться, исходя из значений антропометрических признаков, соответствующих 5-ому и 95-ому перцентилю каждой половой группы. При работе на оборудовании мужчин и женщин — нижняя граница должна соответствовать: 5-ому перцентилю женской группы, верхняя — 95-ому перцентилю мужской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Высотные размеры проектируемого оборудования должны со</w:t>
        <w:softHyphen/>
        <w:t>ответствовать продольным размерам тела с учетом положения последнего. Не следует использовать размеры тела, взятые в по</w:t>
        <w:softHyphen/>
        <w:t>ложении «стоя», при расчете рабочих мест для работы сидя.</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счете высотных размеров оборудования следует поль</w:t>
        <w:softHyphen/>
        <w:t>зоваться антропометрическими данными молодого поколения (до 30 лет), а при расчете поперечных, глубинных размеров — данны</w:t>
        <w:softHyphen/>
        <w:t>ми населения старшего возраста (30—40 лет).</w:t>
      </w:r>
    </w:p>
    <w:p>
      <w:pPr>
        <w:pStyle w:val="Normal"/>
        <w:jc w:val="both"/>
        <w:rPr>
          <w:rFonts w:ascii="Times New Roman" w:hAnsi="Times New Roman" w:cs="Times New Roman"/>
          <w:sz w:val="22"/>
          <w:szCs w:val="22"/>
        </w:rPr>
      </w:pPr>
      <w:r>
        <w:rPr>
          <w:rFonts w:cs="Times New Roman" w:ascii="Times New Roman" w:hAnsi="Times New Roman"/>
          <w:sz w:val="22"/>
          <w:szCs w:val="22"/>
        </w:rPr>
        <w:t>Точность использования антропометрических данных зависит от величины порогов мышечно-суставной чувствительности челове</w:t>
        <w:softHyphen/>
        <w:t>ка v от эргономической значимости элемента оборудования. Вели</w:t>
        <w:softHyphen/>
        <w:t>чина порогов мышечно-суставной чувствительности при различении линейных и угловых характеристик рабочего места свидетель</w:t>
        <w:softHyphen/>
        <w:t>ствует о том, что человек легко (субъективно и объективно) раз</w:t>
        <w:softHyphen/>
        <w:t>личает изменение высотных характеристик рабочего места (рабо</w:t>
        <w:softHyphen/>
        <w:t>чая поверхность, сиденье, подставка для ног) на 8—40 мм и соответственно угловых характеристик на 1°. Этими данными следует руководствоваться при определении допустимых отклоне</w:t>
        <w:softHyphen/>
        <w:t>ний от оптимальных параметров рабочего места и округлении цифровых значений антропометрических признаков.</w:t>
      </w:r>
    </w:p>
    <w:p>
      <w:pPr>
        <w:pStyle w:val="Normal"/>
        <w:jc w:val="both"/>
        <w:rPr>
          <w:rFonts w:ascii="Times New Roman" w:hAnsi="Times New Roman" w:cs="Times New Roman"/>
          <w:sz w:val="22"/>
          <w:szCs w:val="22"/>
        </w:rPr>
      </w:pPr>
      <w:r>
        <w:rPr>
          <w:rFonts w:cs="Times New Roman" w:ascii="Times New Roman" w:hAnsi="Times New Roman"/>
          <w:sz w:val="22"/>
          <w:szCs w:val="22"/>
        </w:rPr>
        <w:t>Все элементы рабочего места, которые имеют непосредственное соприкосновение с телом человека, должны по возможности точно соответствовать его антропометрическим данным (размеры си</w:t>
        <w:softHyphen/>
        <w:t>денья, рабочей поверхности, подставки для ног, органов управле</w:t>
        <w:softHyphen/>
        <w:t>ния и т. п.). Округление допускается до 1 см. При расчете мини</w:t>
        <w:softHyphen/>
        <w:t>мальных пространств, занимаемых телом человека в разных положениях и позах, могут быть допуски 2—3 см [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бочие сидень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способления, обеспечивающие поддержание рабочей позы для выполнения работы в положении «сидя», различны: кресла, стулья, табуреты различных типов, откидные сиденья (стенные), сиденья-опоры. Рабочие сиденья классифицируются по степени стабилизации рабочей позы, по набору элементов рабочего сиденья, по типу конструкции элементов сиденья, по степени подвижности, по сте</w:t>
        <w:softHyphen/>
        <w:t>пени мягкости, по обеспечению виброгашения и т. п.</w:t>
      </w:r>
    </w:p>
    <w:p>
      <w:pPr>
        <w:pStyle w:val="Normal"/>
        <w:jc w:val="both"/>
        <w:rPr>
          <w:rFonts w:ascii="Times New Roman" w:hAnsi="Times New Roman" w:cs="Times New Roman"/>
          <w:sz w:val="22"/>
          <w:szCs w:val="22"/>
        </w:rPr>
      </w:pPr>
      <w:r>
        <w:rPr>
          <w:rFonts w:cs="Times New Roman" w:ascii="Times New Roman" w:hAnsi="Times New Roman"/>
          <w:sz w:val="22"/>
          <w:szCs w:val="22"/>
        </w:rPr>
        <w:t>Выбор типа рабочих сидений определяется конкретным харак</w:t>
        <w:softHyphen/>
        <w:t>тером и условиями трудовой деятельности человека. Различают рабочие сиденья для длительного и кратковременного пользо</w:t>
        <w:softHyphen/>
        <w:t>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Рабочие сиденья для длительной работы в положении «сидя» должны включать обязательные элементы: сиденье и спинку для стульев; сиденье, спинку и подлокотники для кресел. Дополнитель</w:t>
        <w:softHyphen/>
        <w:t>ными элементами рабочих кресел могут быть подголовники. Под</w:t>
        <w:softHyphen/>
        <w:t>ставки для ног рекомендуются для всех видов работ, связанных с длительным сохранением положения «сидя».</w:t>
      </w:r>
    </w:p>
    <w:p>
      <w:pPr>
        <w:pStyle w:val="Normal"/>
        <w:jc w:val="both"/>
        <w:rPr>
          <w:rFonts w:ascii="Times New Roman" w:hAnsi="Times New Roman" w:cs="Times New Roman"/>
          <w:sz w:val="22"/>
          <w:szCs w:val="22"/>
        </w:rPr>
      </w:pPr>
      <w:r>
        <w:rPr>
          <w:rFonts w:cs="Times New Roman" w:ascii="Times New Roman" w:hAnsi="Times New Roman"/>
          <w:sz w:val="22"/>
          <w:szCs w:val="22"/>
        </w:rPr>
        <w:t>Конструкция рабочего сиденья, предназначенного для длитель</w:t>
        <w:softHyphen/>
        <w:t>ной работы в положении «сидя», должна обеспечивать поддержа</w:t>
        <w:softHyphen/>
        <w:t>ние основной рабочей позы, не затруднять рабочих движений, смену позы и положения, обеспечивать условия для отдыха.</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ая рабочая поза предусматривает такое положение кор</w:t>
        <w:softHyphen/>
        <w:t>пуса, которое способствует проявлению естественных изгибов позвоночного столба (поясничного, грудного и шейного) и не вызывает значительного мышечного напряжения. При этом не рас</w:t>
        <w:softHyphen/>
        <w:t>тягиваются мышцы и связки позвоночника, не расслабляются мышцы брюшного пресса и тазового дна, межпозвоночные хрящи не принимают асимметричную форму, не сдавливаются органы грудной клетки (сердце, легкие). Несоблюдение вышеперечислен</w:t>
        <w:softHyphen/>
        <w:t>ных условий приводит к патологическим изменениям опорно-дви</w:t>
        <w:softHyphen/>
        <w:t>гательного аппарата человека и другим нарушениям (остеохонд</w:t>
        <w:softHyphen/>
        <w:t>роз, спондилез, радикулит, сутулость, опущение внутренних орга</w:t>
        <w:softHyphen/>
        <w:t>нов, отвислость живота и др).</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боте сидя величина углов в тазобедренных, коленных и голеностопных суставах должна Сыть не менее 90°. Оптималь</w:t>
        <w:softHyphen/>
        <w:t>ные позные углы в суставах 98—103°.</w:t>
      </w:r>
    </w:p>
    <w:p>
      <w:pPr>
        <w:pStyle w:val="Normal"/>
        <w:jc w:val="both"/>
        <w:rPr>
          <w:rFonts w:ascii="Times New Roman" w:hAnsi="Times New Roman" w:cs="Times New Roman"/>
          <w:sz w:val="22"/>
          <w:szCs w:val="22"/>
        </w:rPr>
      </w:pPr>
      <w:r>
        <w:rPr>
          <w:rFonts w:cs="Times New Roman" w:ascii="Times New Roman" w:hAnsi="Times New Roman"/>
          <w:sz w:val="22"/>
          <w:szCs w:val="22"/>
        </w:rPr>
        <w:t>Если трудовой процесс требует длительного поддержания жест</w:t>
        <w:softHyphen/>
        <w:t>ко фиксированной рабочей позы без возможности ее смены (в промежутки времени не менее 30—40 мин), то рекомендуется полумягкое сиденье (кресло) с регулируемыми параметрами, уста</w:t>
        <w:softHyphen/>
        <w:t>навливаемыми в соответствии с индивидуальными антропометри</w:t>
        <w:softHyphen/>
        <w:t>ческими данными работающего, профилированное (с двумя углами наклона), с высокой спинкой. Для снятия общего напряжения ре</w:t>
        <w:softHyphen/>
        <w:t>комендуется в перерывах изменять позу и положение тела.</w:t>
      </w:r>
    </w:p>
    <w:p>
      <w:pPr>
        <w:pStyle w:val="Normal"/>
        <w:jc w:val="both"/>
        <w:rPr>
          <w:rFonts w:ascii="Times New Roman" w:hAnsi="Times New Roman" w:cs="Times New Roman"/>
          <w:sz w:val="22"/>
          <w:szCs w:val="22"/>
        </w:rPr>
      </w:pPr>
      <w:r>
        <w:rPr>
          <w:rFonts w:cs="Times New Roman" w:ascii="Times New Roman" w:hAnsi="Times New Roman"/>
          <w:sz w:val="22"/>
          <w:szCs w:val="22"/>
        </w:rPr>
        <w:t>В тех случаях, когда имеются условия для произвольного изме</w:t>
        <w:softHyphen/>
        <w:t>нения рабочей позы в пределах рабочей зоны, можно использовать плоское, горизонтальное или с наклоном назад (3—8°) сиденье с профилированной или непрофилированной обычной или пояс</w:t>
        <w:softHyphen/>
        <w:t>ничной спинкой.</w:t>
      </w:r>
    </w:p>
    <w:p>
      <w:pPr>
        <w:pStyle w:val="Normal"/>
        <w:jc w:val="both"/>
        <w:rPr>
          <w:rFonts w:ascii="Times New Roman" w:hAnsi="Times New Roman" w:cs="Times New Roman"/>
          <w:sz w:val="22"/>
          <w:szCs w:val="22"/>
        </w:rPr>
      </w:pPr>
      <w:r>
        <w:rPr>
          <w:rFonts w:cs="Times New Roman" w:ascii="Times New Roman" w:hAnsi="Times New Roman"/>
          <w:sz w:val="22"/>
          <w:szCs w:val="22"/>
        </w:rPr>
        <w:t>Независимо от профессионального назначения имеется несколь</w:t>
        <w:softHyphen/>
        <w:t>ко требований, общих для сидений длительного поль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1. Сиденье должно обеспечивать позу, способствующую умень</w:t>
        <w:softHyphen/>
        <w:t>шению статической работы мышц.</w:t>
      </w:r>
    </w:p>
    <w:p>
      <w:pPr>
        <w:pStyle w:val="Normal"/>
        <w:jc w:val="both"/>
        <w:rPr>
          <w:rFonts w:ascii="Times New Roman" w:hAnsi="Times New Roman" w:cs="Times New Roman"/>
          <w:sz w:val="22"/>
          <w:szCs w:val="22"/>
        </w:rPr>
      </w:pPr>
      <w:r>
        <w:rPr>
          <w:rFonts w:cs="Times New Roman" w:ascii="Times New Roman" w:hAnsi="Times New Roman"/>
          <w:sz w:val="22"/>
          <w:szCs w:val="22"/>
        </w:rPr>
        <w:t>2. Сиденье в целом и его элементы должны создавать условия для возможности изменения рабочей позы.</w:t>
      </w:r>
    </w:p>
    <w:p>
      <w:pPr>
        <w:pStyle w:val="Normal"/>
        <w:jc w:val="both"/>
        <w:rPr>
          <w:rFonts w:ascii="Times New Roman" w:hAnsi="Times New Roman" w:cs="Times New Roman"/>
          <w:sz w:val="22"/>
          <w:szCs w:val="22"/>
        </w:rPr>
      </w:pPr>
      <w:r>
        <w:rPr>
          <w:rFonts w:cs="Times New Roman" w:ascii="Times New Roman" w:hAnsi="Times New Roman"/>
          <w:sz w:val="22"/>
          <w:szCs w:val="22"/>
        </w:rPr>
        <w:t>3. Конструкция сиденья не должна затруднять деятельности сердечно-сосудистой, дыхательной и пищеварительной сис</w:t>
        <w:softHyphen/>
        <w:t>темы; она не должна вызывать болезненных ощущений, возникающих в результате давления элементов сиденья на тел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4. Глубина сиденья не должна быть чрезмерно большой.</w:t>
      </w:r>
    </w:p>
    <w:p>
      <w:pPr>
        <w:pStyle w:val="Normal"/>
        <w:jc w:val="both"/>
        <w:rPr>
          <w:rFonts w:ascii="Times New Roman" w:hAnsi="Times New Roman" w:cs="Times New Roman"/>
          <w:sz w:val="22"/>
          <w:szCs w:val="22"/>
        </w:rPr>
      </w:pPr>
      <w:r>
        <w:rPr>
          <w:rFonts w:cs="Times New Roman" w:ascii="Times New Roman" w:hAnsi="Times New Roman"/>
          <w:sz w:val="22"/>
          <w:szCs w:val="22"/>
        </w:rPr>
        <w:t>5. Передний край сиденья должен быть закруглен.</w:t>
      </w:r>
    </w:p>
    <w:p>
      <w:pPr>
        <w:pStyle w:val="Normal"/>
        <w:jc w:val="both"/>
        <w:rPr>
          <w:rFonts w:ascii="Times New Roman" w:hAnsi="Times New Roman" w:cs="Times New Roman"/>
          <w:sz w:val="22"/>
          <w:szCs w:val="22"/>
        </w:rPr>
      </w:pPr>
      <w:r>
        <w:rPr>
          <w:rFonts w:cs="Times New Roman" w:ascii="Times New Roman" w:hAnsi="Times New Roman"/>
          <w:sz w:val="22"/>
          <w:szCs w:val="22"/>
        </w:rPr>
        <w:t>6. Свободное перемещение сиденья относительно рабочей поверхности, в случае обширной рабочей зоны — вращение сиденья.</w:t>
      </w:r>
    </w:p>
    <w:p>
      <w:pPr>
        <w:pStyle w:val="Normal"/>
        <w:jc w:val="both"/>
        <w:rPr>
          <w:rFonts w:ascii="Times New Roman" w:hAnsi="Times New Roman" w:cs="Times New Roman"/>
          <w:sz w:val="22"/>
          <w:szCs w:val="22"/>
        </w:rPr>
      </w:pPr>
      <w:r>
        <w:rPr>
          <w:rFonts w:cs="Times New Roman" w:ascii="Times New Roman" w:hAnsi="Times New Roman"/>
          <w:sz w:val="22"/>
          <w:szCs w:val="22"/>
        </w:rPr>
        <w:t>7. Наличие ряда регулируемых параметров (высота сиденья, угол наклона спинки, высота спинки).</w:t>
      </w:r>
    </w:p>
    <w:p>
      <w:pPr>
        <w:pStyle w:val="Normal"/>
        <w:jc w:val="both"/>
        <w:rPr>
          <w:rFonts w:ascii="Times New Roman" w:hAnsi="Times New Roman" w:cs="Times New Roman"/>
          <w:sz w:val="22"/>
          <w:szCs w:val="22"/>
        </w:rPr>
      </w:pPr>
      <w:r>
        <w:rPr>
          <w:rFonts w:cs="Times New Roman" w:ascii="Times New Roman" w:hAnsi="Times New Roman"/>
          <w:sz w:val="22"/>
          <w:szCs w:val="22"/>
        </w:rPr>
        <w:t>8. В конструкции сидений должны быть учтены требования-безопасности, общие и частные.</w:t>
      </w:r>
    </w:p>
    <w:p>
      <w:pPr>
        <w:pStyle w:val="Normal"/>
        <w:jc w:val="both"/>
        <w:rPr>
          <w:rFonts w:ascii="Times New Roman" w:hAnsi="Times New Roman" w:cs="Times New Roman"/>
          <w:sz w:val="22"/>
          <w:szCs w:val="22"/>
        </w:rPr>
      </w:pPr>
      <w:r>
        <w:rPr>
          <w:rFonts w:cs="Times New Roman" w:ascii="Times New Roman" w:hAnsi="Times New Roman"/>
          <w:sz w:val="22"/>
          <w:szCs w:val="22"/>
        </w:rPr>
        <w:t>9. В большинстве видов производства, за исключением тех, где существуют специфические технологические ограничения, желательно использовать полумягкую обивку рабочего си</w:t>
        <w:softHyphen/>
        <w:t>денья. Материал обивки должен быть нескользящим, влаго-отталкивающим, неэлектризующимся, воздухопроницаемым.</w:t>
      </w:r>
    </w:p>
    <w:p>
      <w:pPr>
        <w:pStyle w:val="Normal"/>
        <w:jc w:val="both"/>
        <w:rPr>
          <w:rFonts w:ascii="Times New Roman" w:hAnsi="Times New Roman" w:cs="Times New Roman"/>
          <w:sz w:val="22"/>
          <w:szCs w:val="22"/>
        </w:rPr>
      </w:pPr>
      <w:r>
        <w:rPr>
          <w:rFonts w:cs="Times New Roman" w:ascii="Times New Roman" w:hAnsi="Times New Roman"/>
          <w:sz w:val="22"/>
          <w:szCs w:val="22"/>
        </w:rPr>
        <w:t>В оптимальном варианте конструкции рабочего сиденья долж</w:t>
        <w:softHyphen/>
        <w:t>ны регулироваться высота поверхности сиденья, угол наклона спинки, расстояние от спинки до переднего края сиденья. При: необходимости должны регулироваться также следующие пара</w:t>
        <w:softHyphen/>
        <w:t>метры: высота спинки, высота подлокотников, высота подголов</w:t>
        <w:softHyphen/>
        <w:t>ников. Диапазон регулировки параметров устанавливается в пре</w:t>
        <w:softHyphen/>
        <w:t>делах 5% для женщин и 95% для мужчин.</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определенная зависимость в высотных размерах рабочего сиденья и рабочей поверхности. Высота рабочей поверх</w:t>
        <w:softHyphen/>
        <w:t>ности (для работы сидя) не имеет прямой связи с ростом рабо</w:t>
        <w:softHyphen/>
        <w:t>тающего, а связана непосредственно с высотой сиденья. Кроме того, расстояние между рабочей поверхностью и плоскостью си</w:t>
        <w:softHyphen/>
        <w:t>денья также не связано с ростом человека и мало варьирует: 280— 300 мм — при наклонном корпусе, 350 мм—при выпрямленном. Для кратковременного пользования (5—10 мин) рекоменду</w:t>
        <w:softHyphen/>
        <w:t>ется использовать жесткие стулья и различного типа табуреты. Жесткие стулья рекомендуются с плоским горизонтальным си</w:t>
        <w:softHyphen/>
        <w:t>деньем и профилированной спинкой. Табуреты различаются по форме сидений (круглые, квадратные), по высоте (высокие, сред</w:t>
        <w:softHyphen/>
        <w:t>ние, низкие), по количеству опор (четыре, три опоры). Кроме того, могут быть использованы сиденья-опоры, представляющие собой высокие табуреты с уменьшенной горизонтальной поверхностью. Они используются в тех случаях, когда работающий не имеет воз</w:t>
        <w:softHyphen/>
        <w:t>можности присесть «а короткое время, но может опереться на вы</w:t>
        <w:softHyphen/>
        <w:t>сокое сиденье-опору, снизив тем самым напряжение мышц [3].Кресло человека-оператора стационарных и подвижных объек</w:t>
        <w:softHyphen/>
        <w:t>тов должно включать следующие основные элементы: сиденье, спинку и подлокотники. Регулироваться должны высота поверх</w:t>
        <w:softHyphen/>
        <w:t>ности сиденья и угол наклона спинки, а при необходимости — высота спинки и подлокотников, угол наклона подлокотников, вы</w:t>
        <w:softHyphen/>
        <w:t>сота подголовника и подставки для ног, угол наклона подставки для ног. При этом должна обеспечиваться надежная фиксация элементов кресла в заданном положении. Подвижность кресла относительно пола или другой поверхности, на которой оно уста</w:t>
        <w:softHyphen/>
        <w:t>новлено, может не ограничиваться. Однако в тех случаях, когда это необходимо, кресло должно быть фиксировано. Конструкция кресла должна способствовать ослаблению вибрационных и удар</w:t>
        <w:softHyphen/>
        <w:t>ных воздействий. Конструкционные и отделочные материалы крес</w:t>
        <w:softHyphen/>
        <w:t>ла должны быть прочными, огнестойкими, нетоксичными, обеспе</w:t>
        <w:softHyphen/>
        <w:t>чивающими в необходимых случаях возможность эксплуатации в различных климатических условиях. Покрытия сиденья, спинки, подлокотников и подголовника должны изготовляться из умягчен</w:t>
        <w:softHyphen/>
        <w:t>ного, влагоотталкивающего, неэлектризующегося, воздухопрони</w:t>
        <w:softHyphen/>
        <w:t>цаемого материа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3 6 их о рек и 3. Организация рабочего места.— В кн.: Эргономика. Проб</w:t>
        <w:softHyphen/>
        <w:t>лема приспособления условий труда к человеку. Пер. с польск. М., «Мир», 1971.</w:t>
      </w:r>
    </w:p>
    <w:p>
      <w:pPr>
        <w:pStyle w:val="Normal"/>
        <w:jc w:val="both"/>
        <w:rPr>
          <w:rFonts w:ascii="Times New Roman" w:hAnsi="Times New Roman" w:cs="Times New Roman"/>
          <w:sz w:val="22"/>
          <w:szCs w:val="22"/>
        </w:rPr>
      </w:pPr>
      <w:r>
        <w:rPr>
          <w:rFonts w:cs="Times New Roman" w:ascii="Times New Roman" w:hAnsi="Times New Roman"/>
          <w:sz w:val="22"/>
          <w:szCs w:val="22"/>
        </w:rPr>
        <w:t>2. Зинченко В. П., Мунипов В. М., Смолян Г. Л. Эргономические основы организации труда. М., «Экономика», 1974.</w:t>
      </w:r>
    </w:p>
    <w:p>
      <w:pPr>
        <w:pStyle w:val="Normal"/>
        <w:jc w:val="both"/>
        <w:rPr>
          <w:rFonts w:ascii="Times New Roman" w:hAnsi="Times New Roman" w:cs="Times New Roman"/>
          <w:sz w:val="22"/>
          <w:szCs w:val="22"/>
        </w:rPr>
      </w:pPr>
      <w:r>
        <w:rPr>
          <w:rFonts w:cs="Times New Roman" w:ascii="Times New Roman" w:hAnsi="Times New Roman"/>
          <w:sz w:val="22"/>
          <w:szCs w:val="22"/>
        </w:rPr>
        <w:t>3. Межотраслевые требования и нормативные материалы по научной органи</w:t>
        <w:softHyphen/>
        <w:t>зации труда, которые должны учитываться при проектировании новых и реконструкции действующих предприятий, разработке технологических про</w:t>
        <w:softHyphen/>
        <w:t>цессов и оборудования, т. 1. М., изд. НИИ труда Госкомтруда СССР, 19781</w:t>
      </w:r>
    </w:p>
    <w:p>
      <w:pPr>
        <w:pStyle w:val="Normal"/>
        <w:jc w:val="both"/>
        <w:rPr>
          <w:rFonts w:ascii="Times New Roman" w:hAnsi="Times New Roman" w:cs="Times New Roman"/>
          <w:sz w:val="22"/>
          <w:szCs w:val="22"/>
        </w:rPr>
      </w:pPr>
      <w:r>
        <w:rPr>
          <w:rFonts w:cs="Times New Roman" w:ascii="Times New Roman" w:hAnsi="Times New Roman"/>
          <w:sz w:val="22"/>
          <w:szCs w:val="22"/>
        </w:rPr>
        <w:t>4. Научная организация труда в промышленности. Под общей ред. С. С. Но</w:t>
        <w:softHyphen/>
        <w:t>вожилова. М., «Экономика», 1978.</w:t>
      </w:r>
    </w:p>
    <w:p>
      <w:pPr>
        <w:pStyle w:val="Normal"/>
        <w:jc w:val="both"/>
        <w:rPr>
          <w:rFonts w:ascii="Times New Roman" w:hAnsi="Times New Roman" w:cs="Times New Roman"/>
          <w:sz w:val="22"/>
          <w:szCs w:val="22"/>
        </w:rPr>
      </w:pPr>
      <w:r>
        <w:rPr>
          <w:rFonts w:cs="Times New Roman" w:ascii="Times New Roman" w:hAnsi="Times New Roman"/>
          <w:sz w:val="22"/>
          <w:szCs w:val="22"/>
        </w:rPr>
        <w:t>5. Burandt U. Ergonomie fur Design und Entwickiung. Koln, Verlag О. Schmidt, 197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w:t>
      </w:r>
    </w:p>
    <w:p>
      <w:pPr>
        <w:pStyle w:val="Normal"/>
        <w:jc w:val="both"/>
        <w:rPr>
          <w:rFonts w:ascii="Times New Roman" w:hAnsi="Times New Roman" w:cs="Times New Roman"/>
          <w:sz w:val="22"/>
          <w:szCs w:val="22"/>
        </w:rPr>
      </w:pPr>
      <w:r>
        <w:rPr>
          <w:rFonts w:cs="Times New Roman" w:ascii="Times New Roman" w:hAnsi="Times New Roman"/>
          <w:sz w:val="22"/>
          <w:szCs w:val="22"/>
        </w:rPr>
        <w:t>Оптимизация средств и систем отображения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Деятельность оператора с информационными модел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промышленности XX столетия все в большей и большей степени характеризуется механизацией и автоматизацией произ</w:t>
        <w:softHyphen/>
        <w:t>водственных процессов. В ряде случаев это приводит к тому, что во многих видах деятельности не так легко конкретно указать и определить предмет труда и его результат. Дело в том, что сред</w:t>
        <w:softHyphen/>
        <w:t>ства трудовой деятельности начинают занимать в сознании рабо</w:t>
        <w:softHyphen/>
        <w:t>тающего место ее предмета, а сам предмет как бы «дематериали</w:t>
        <w:softHyphen/>
        <w:t>зуется». Этот процесс дематериализации происходил постепенно. Существовало и существует большое число ситуаций, когда тре</w:t>
        <w:softHyphen/>
        <w:t>буемая точность непосредственного наблюдения и оценки превос</w:t>
        <w:softHyphen/>
        <w:t>ходит разрешающую способность органов чувств человека. Для повышения точности непосредственного наблюдения стали исполь</w:t>
        <w:softHyphen/>
        <w:t>зовать различные датчики, информация от которых поступает в аналоговой или цифровой форме. Эта информация частично дуб</w:t>
        <w:softHyphen/>
        <w:t>лирует непосредственное восприятие предмета труда или рабочего процесса. Приборная информация предъявляется в более удобной для восприятия форме. Использование таких двойных источников информации — это начало «раздвоения» предмета трудовой дея</w:t>
        <w:softHyphen/>
        <w:t>тельности. Человек начинает иметь дело не только, а в некото</w:t>
        <w:softHyphen/>
        <w:t>рых случаях и не столько с непосредственно наблюдаемыми, сколько с инструментально измеренными свойствами предмета тру</w:t>
        <w:softHyphen/>
        <w:t>да. Такие ситуации типичны для многих транспортных профессий, для профессий металлургов, инструментальщиков и др. По мере того как человек все больше удалялся от предмета труда в силу невозможности или опасности его непосредственного наблюдения, все шире стали использовать разнообразные средства дистанцион</w:t>
        <w:softHyphen/>
        <w:t>ного, контроля и управления, специальные средства отображения информации. Последние предназначены для предъявления челове</w:t>
        <w:softHyphen/>
        <w:t>ку данных, характеризующих объекты управления или его пара</w:t>
        <w:softHyphen/>
        <w:t>метры, ход технологического процесса, наличие энергетических ресурсов, состояние средств автоматизации, каналов связи и пр. Эти данные предъявляются человеку в количественной, качественной, в том числе и картинной форме.</w:t>
      </w:r>
    </w:p>
    <w:p>
      <w:pPr>
        <w:pStyle w:val="Normal"/>
        <w:jc w:val="both"/>
        <w:rPr>
          <w:rFonts w:ascii="Times New Roman" w:hAnsi="Times New Roman" w:cs="Times New Roman"/>
          <w:sz w:val="22"/>
          <w:szCs w:val="22"/>
        </w:rPr>
      </w:pPr>
      <w:r>
        <w:rPr>
          <w:rFonts w:cs="Times New Roman" w:ascii="Times New Roman" w:hAnsi="Times New Roman"/>
          <w:sz w:val="22"/>
          <w:szCs w:val="22"/>
        </w:rPr>
        <w:t>Внедрение систем дистанционного контроля и управления привело к тому, что средства отображения информации стали использовать в качестве единственного источника информации об управляемом объекте, рабочем процессе и о состоянии самой си</w:t>
        <w:softHyphen/>
        <w:t>стемы дистанционного управления или системы «человек — маши</w:t>
        <w:softHyphen/>
        <w:t>на». Операторы таких систем действуют не с реальными объекта</w:t>
        <w:softHyphen/>
        <w:t>ми, а с их заместителями или имитирующими их образами, т. е. с информационными моделями реальных объектов. Последние, бу</w:t>
        <w:softHyphen/>
        <w:t>дучи средствами трудовой деятельности операторов, нередко ста</w:t>
        <w:softHyphen/>
        <w:t>новятся и ее предметом.</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онная модель есть организованная в соответствии с определенной системой правил совокупность информации о со</w:t>
        <w:softHyphen/>
        <w:t>стоянии и функционировании объекта управления и внешней сре</w:t>
        <w:softHyphen/>
        <w:t>ды. Она является для оператора своеобразным имитатором, отра</w:t>
        <w:softHyphen/>
        <w:t>жающим все существенно важные для управления свойства реаль</w:t>
        <w:softHyphen/>
        <w:t>ных объектов, т. е. тем источником информации, на основе кото</w:t>
        <w:softHyphen/>
        <w:t>рого он формирует образ реальной обстановки, производит анализ и оценку сложившейся ситуации, планирует управляющие воздействия, принимает решения, обеспечивающие правильную ра</w:t>
        <w:softHyphen/>
        <w:t>боту системы и выполнение возложенных на нее задач, а также наблюдает и оценивает результаты их ре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В философско-методологической литературе под моделью по</w:t>
        <w:softHyphen/>
        <w:t>нимается функциональный гомоморфный перенос (отображение) части внешнего мира на систему понятий (изображений, визуали</w:t>
        <w:softHyphen/>
        <w:t>зированных картин, символов, знаков и т. п.). Это отображение не является взаимно-однозначным, т. е. изоморфным, однако оно сохраняет связи, которые существуют между элементами внешнего мира. Последнее свойство позволяет модели быть не только описа</w:t>
        <w:softHyphen/>
        <w:t>тельной, но и предсказательной. В соответствии с таким опреде</w:t>
        <w:softHyphen/>
        <w:t>лением существенными компонентами модели являются: 1. Поня</w:t>
        <w:softHyphen/>
        <w:t>тия (термины, знаки, символы). 2. Постулаты (аксиомы или зако</w:t>
        <w:softHyphen/>
        <w:t>ны). 3. Правила трансформации (правила вычисления). 4. Прави</w:t>
        <w:softHyphen/>
        <w:t>ла соответствия, отображения, которые позволяют сравнивать результаты вычислений с экспериментальными или практическими результатами. Приведенные четыре общих положения могут ха</w:t>
        <w:softHyphen/>
        <w:t>рактеризовать модели-теории, а также очень простые модели. Распространены также и операционные определения модели. Си</w:t>
        <w:softHyphen/>
        <w:t>стема является моделью, если она способна отвечать на вопросы о внешнем мире. Важным достоинством операционного определе</w:t>
        <w:softHyphen/>
        <w:t>ния является то, что оно включает в себя не только модели-теории, но и кибернетические системы, реализованные с помощью ЭВМ. В соответствии с общепринятым положением о том, что слиш</w:t>
        <w:softHyphen/>
        <w:t>ком абстрактная модель бесплодна, а слишком детальная вводит в заблуждение, объем информации, включенной в модель, и пра</w:t>
        <w:softHyphen/>
        <w:t>вила ее организации должны соответствовать задачам и способам</w:t>
      </w:r>
    </w:p>
    <w:p>
      <w:pPr>
        <w:pStyle w:val="Normal"/>
        <w:jc w:val="both"/>
        <w:rPr>
          <w:rFonts w:ascii="Times New Roman" w:hAnsi="Times New Roman" w:cs="Times New Roman"/>
          <w:sz w:val="22"/>
          <w:szCs w:val="22"/>
        </w:rPr>
      </w:pPr>
      <w:r>
        <w:rPr>
          <w:rFonts w:cs="Times New Roman" w:ascii="Times New Roman" w:hAnsi="Times New Roman"/>
          <w:sz w:val="22"/>
          <w:szCs w:val="22"/>
        </w:rPr>
        <w:t>управления. Физически информационная модель реализуется с по</w:t>
        <w:softHyphen/>
        <w:t>мощью разнообразных средств отображения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существенной особенностью деятельности человека с информационной моделью является необходимость соотнесения сведений, получаемых посредством приборов, экранов, мнемосхем, табло и т. п., как между собой, так и с реальными управляемыми объектами. На процедурах соотнесения этих сведений строится вся деятельность оператора. Отсюда понятно, что построение адекватной информационной модели является одной из важней</w:t>
        <w:softHyphen/>
        <w:t>ших задач конструирования системы управления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В работе по созданию информационных моделей, предшествую</w:t>
        <w:softHyphen/>
        <w:t>щей выбору технических средств ее реализации, т. е. средств ото</w:t>
        <w:softHyphen/>
        <w:t>бражения информации, необходимо руководствоваться следующи</w:t>
        <w:softHyphen/>
        <w:t>ми эргономическими требов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содержанию: информационные модели должны адекватно отображать объекты управления, рабочие процессы, окружаю</w:t>
        <w:softHyphen/>
        <w:t>щую среду и состояние самой системы уп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количеству информации: информационные модели должны обеспечивать оптимальный информационный баланс и не при</w:t>
        <w:softHyphen/>
        <w:t>водить к таким нежелательным явлениям, как дефицит или излишек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форме и композиции: информационные модели должны со</w:t>
        <w:softHyphen/>
        <w:t>ответствовать задачам трудового процесса и возможностям человека по приему, анализу, оценке информации и осущест</w:t>
        <w:softHyphen/>
        <w:t>влению управляющих воз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Всесторонний учет этих требований в процессе проектирования обеспечивает необходимую оперативность и точность трудовой деятельности человека и, в частности, эффективное выполнение функций системой «человек — машина».</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онные модели современных СЧМ в большинстве -случаев адекватно отражают объекты управления и состояние системы управления. Тем не менее работа оператора с ними часто не удовлетворяет требованиям оперативности и то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пыт показывает, что операторы часто сталкиваются с трудно</w:t>
        <w:softHyphen/>
        <w:t>стями, которые являются результатом того, что конструктор исхо</w:t>
        <w:softHyphen/>
        <w:t>дит из неправильных или неполных представлений о возможно</w:t>
        <w:softHyphen/>
        <w:t>стях человека по приему и переработке информации. С этим свя</w:t>
        <w:softHyphen/>
        <w:t>заны такие просчеты, как неудачный выбор системы кодирования, предъявление слишком больших объемов информации или слиш</w:t>
        <w:softHyphen/>
        <w:t>ком быстрая ее смена, не говоря уже об игнорировании элемен</w:t>
        <w:softHyphen/>
        <w:t>тарных психофизиологических требований. Главная причина этого в том, что в основу информационной модели нередко кладется система взаимосвязей реального объекта, не учитывающая специ</w:t>
        <w:softHyphen/>
        <w:t>фических особенностей психологической структуры работы чело</w:t>
        <w:softHyphen/>
        <w:t>века с этим объектом.</w:t>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ное содержание деятельности оператора весьма много</w:t>
        <w:softHyphen/>
        <w:t>образно. Это разнообразие отражено в классификации автомати</w:t>
        <w:softHyphen/>
        <w:t>зированных систем управления (АСУ). К нему следует лишь добавить саму систему управления и ее элементы, которые высту</w:t>
        <w:softHyphen/>
        <w:t>пают в качестве особого предметного содержания деятельности операторов, занятых функциональным контролем и обслуживанием средств автоматизации. В описание предметного содержания объектов управления обязательно должны входить пространствен</w:t>
        <w:softHyphen/>
        <w:t>но-временные и динамические параметры их существования, функ</w:t>
        <w:softHyphen/>
        <w:t>ционирования и взаи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Кстати, для того чтобы проиллюстрировать многообразие пред</w:t>
        <w:softHyphen/>
        <w:t>метного содержания деятельности оператора, следует напомнить, что в качестве такового выступает и его собственное функциональ</w:t>
        <w:softHyphen/>
        <w:t>ное состояние. Это типично для проводимых космонавтами медико-биологических, психологических и эргономических исследований. Анализ предметного содержания деятельности является исход</w:t>
        <w:softHyphen/>
        <w:t>ным и необходимым условием решения любых эргономических за</w:t>
        <w:softHyphen/>
        <w:t>дач. Детальная характеристика предметного содержания деятель</w:t>
        <w:softHyphen/>
        <w:t>ности особенно необходима на стадиях разработки информацион</w:t>
        <w:softHyphen/>
        <w:t>ных моделей и для обучения операторов.</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стика психологического содержания деятельности оператора была дана в работах Д. Ю. Панова и В. П. Зинченко [8, 9], после чего многократно воспроизводилась, детализирова</w:t>
        <w:softHyphen/>
        <w:t>лась, уточнялась применительно к различным видам операторской деятельности. Здесь нужно подчеркнуть, что эргономика и инже</w:t>
        <w:softHyphen/>
        <w:t>нерная психология изучают и проектируют именно деятельность с информационными (и исполнительными) моделями. В инженер</w:t>
        <w:softHyphen/>
        <w:t>ной психологии нередко употребляется термин «взаимодействие человека со средствами автоматизации». Этот термин, однако, не позволяет зафиксировать специфику человеческой деятельности. Средства автоматизации, как известно, могут взаимодействовать друг с другом и без помощи человека. Об этом можно было бы и не говорить, если бы термины «информационное взаимодействие», «информационный обмен» и т. п. не задавали неверную методоло</w:t>
        <w:softHyphen/>
        <w:t>гическую ориентацию эргономическим и инженерно-психологиче</w:t>
        <w:softHyphen/>
        <w:t>ским исследованиям.</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деятельности применимо и в тех случаях, когда речь идет о диалоге человека и машины. Во всяком диалоге имеется ведущий партнер. В диалоговых взаимоотношениях человека и машины в автоматизированных системах управления меняется лишь то, что оператор имеет значительно большую свободу опе</w:t>
        <w:softHyphen/>
        <w:t>рирования с информационной моделью по сравнению с первыми-поколениями АСУ. Видимо, в перспективе операторы в известных пределах сами будут определять содержание и форму информа</w:t>
        <w:softHyphen/>
        <w:t>ционных моделей, обращаясь к информационному обеспечению АСУ.</w:t>
      </w:r>
    </w:p>
    <w:p>
      <w:pPr>
        <w:pStyle w:val="Normal"/>
        <w:jc w:val="both"/>
        <w:rPr>
          <w:rFonts w:ascii="Times New Roman" w:hAnsi="Times New Roman" w:cs="Times New Roman"/>
          <w:sz w:val="22"/>
          <w:szCs w:val="22"/>
        </w:rPr>
      </w:pPr>
      <w:r>
        <w:rPr>
          <w:rFonts w:cs="Times New Roman" w:ascii="Times New Roman" w:hAnsi="Times New Roman"/>
          <w:sz w:val="22"/>
          <w:szCs w:val="22"/>
        </w:rPr>
        <w:t>Узловая проблематика психологического анализа деятельности оператора связана с содержанием, формой постоянных и опера</w:t>
        <w:softHyphen/>
        <w:t>тивных образно-концептуальных моделей (ОКМ) реальной и прогнозируемой обстановки, самой системы управления, потен</w:t>
        <w:softHyphen/>
        <w:t>циальных и актуальных проблемных ситуаций. ОКМ также включает в себя систему оценок и ценностей, оперативные способности, общее представление о времени и пространстве и определенный способ взаимодействия индивида с внешним миром. Проблема внутренних моделей окружения возникла в философии и общей психологии до инженерно-психологических исследований. Эти мо</w:t>
        <w:softHyphen/>
        <w:t>дели назывались также собственными, концептуальными. (В ка</w:t>
        <w:softHyphen/>
        <w:t>честве курьеза можно упомянуть также об употреблении равно</w:t>
        <w:softHyphen/>
        <w:t>значных по смыслу, но неадекватных по форме терминов «мозго</w:t>
        <w:softHyphen/>
        <w:t>вая» и «психическая модель».)</w:t>
      </w:r>
    </w:p>
    <w:p>
      <w:pPr>
        <w:pStyle w:val="Normal"/>
        <w:jc w:val="both"/>
        <w:rPr>
          <w:rFonts w:ascii="Times New Roman" w:hAnsi="Times New Roman" w:cs="Times New Roman"/>
          <w:sz w:val="22"/>
          <w:szCs w:val="22"/>
        </w:rPr>
      </w:pPr>
      <w:r>
        <w:rPr>
          <w:rFonts w:cs="Times New Roman" w:ascii="Times New Roman" w:hAnsi="Times New Roman"/>
          <w:sz w:val="22"/>
          <w:szCs w:val="22"/>
        </w:rPr>
        <w:t>В контексте инженерно-психологических исследований пробле</w:t>
        <w:softHyphen/>
        <w:t>ма внутренних и концептуальных моделей была выдвинута в Англии в 1943 г., но затем она долго не могла получить соот</w:t>
        <w:softHyphen/>
        <w:t>ветствующей разработки. Интерес к этой проблематике возродил</w:t>
        <w:softHyphen/>
        <w:t>ся в последние годы в связи с приходом на смену необихевиоризму и информационному подходу когнитивной психологии. В нашей литературе проблеме формирования и функционирования ОКМ посвящено большое число экспериментальных психологических исследований. Это связано с основной ориентацией советской эрго</w:t>
        <w:softHyphen/>
        <w:t>номики и инженерной психологии на формирование у оператора системы разумных действий, а не цепей реакции. Хотя к деятель</w:t>
        <w:softHyphen/>
        <w:t>ности человека в АСУ предъявляются требования в отношении скорости, своевременности, оперативности, это не означает, что у человека надо вырабатывать реактивные, импульсивные формы поведения. Подчеркивание значения ОКМ в деятельности опера</w:t>
        <w:softHyphen/>
        <w:t>тора—это подчеркивание разумного, сознательного характера его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ложность рационального определения (и проектирования) дея</w:t>
        <w:softHyphen/>
        <w:t>тельности оператора состоит в том, что его включают в систему управления для выполнения таких функций, применительно к ко</w:t>
        <w:softHyphen/>
        <w:t>торым часто невозможно выработать четкие и однозначные инструкции и правила. При этом оператору поручаются выполне</w:t>
        <w:softHyphen/>
        <w:t>ние или контроль наиболее важных и ответственных функций в системе. От оператора требуются разумные действия в непред</w:t>
        <w:softHyphen/>
        <w:t>виденных обстоятельствах, зачастую в условиях недостаточной, а порой и недостоверной информации. Работа оператора, как и системы управления в целом, протекает в реальном масштабе вре</w:t>
        <w:softHyphen/>
        <w:t>мени, что налагает особые требования к ее скорости и точности. Проблемы оптимизации и проектирования деятельности опера</w:t>
        <w:softHyphen/>
        <w:t>торов с информационными моделями, разработка требований к ин</w:t>
        <w:softHyphen/>
        <w:t>формационным моделям, пути формирования постоянных и опе</w:t>
        <w:softHyphen/>
        <w:t>ративных образно-концептуальных моделей ситуации уже длитель</w:t>
        <w:softHyphen/>
        <w:t>ное время находятся в центре внимания специалистов области эргономики, инженерной психологии, техники отображения инфор</w:t>
        <w:softHyphen/>
        <w:t>мации. В то же время конкретное содержание этой проблематики претерпело за последние пятнадцать лет существенные изменения. Отступили на второй план исследования скорости перцептивных процессов, в частности информационного поиска. Значительное усовершенствование качества предъявления информации привело к уменьшению числа исследований, посвященных однозначности восприятия знаковой и буквенно-цифровой информации. Достигну</w:t>
        <w:softHyphen/>
        <w:t>та значительно большая ясность в понимании оперативно-техниче</w:t>
        <w:softHyphen/>
        <w:t>ской стороны перцептивных и опознавательных процессов. Однако все это не уменьшило актуальности исследования путей построе</w:t>
        <w:softHyphen/>
        <w:t>ния информационных и формирования концептуальных моделей. Корни этой проблематики касаются самого существа деятельности операторов автоматизированных систем управления. В этом типе деятельности выступает, может быть, значительно более рельеф</w:t>
        <w:softHyphen/>
        <w:t>но, чем в других, известная диспропорция между бедностью ото</w:t>
        <w:softHyphen/>
        <w:t>бражения и богатством, сложностью и многослойностью отобра</w:t>
        <w:softHyphen/>
        <w:t>женной реальности, которую человек должен реконструировать, анализировать и применять в соответствии с принятым решением. И несмотря на быстрое развитие техники отображения, эта дис</w:t>
        <w:softHyphen/>
        <w:t>пропорция сохраняется (если не увеличивается по мере роста мас</w:t>
        <w:softHyphen/>
        <w:t>штабов и сложности АСУ). Сохранение этой диспропорции приво</w:t>
        <w:softHyphen/>
        <w:t>дит к изменению проблематики изучения перцептивных и мысли</w:t>
        <w:softHyphen/>
        <w:t>тельны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оператор все больше имеет дело с недостаточно чет</w:t>
        <w:softHyphen/>
        <w:t>ко определенным пространством возможных задач, нередко бывает так, что он должен извлекать, вычерпывать из информационной модели и соответственно реконструировать самое различное пред</w:t>
        <w:softHyphen/>
        <w:t>метное содержание, различные слои реальности. Эти слои могут быть внешними, характеризующими, например, пространственное расположение объектов или их единичные свойства; они могут характеризовать общие функциональные свойства групп объектов или функциональные (а не только пространственно-временные) отношения между различными объектами; наконец, возможны ситуации, требующие оперирования не с самими объектами, а с системами более или менее взаимосвязанных категориальных свойств и качеств этих объектов.</w:t>
      </w:r>
    </w:p>
    <w:p>
      <w:pPr>
        <w:pStyle w:val="Normal"/>
        <w:jc w:val="both"/>
        <w:rPr>
          <w:rFonts w:ascii="Times New Roman" w:hAnsi="Times New Roman" w:cs="Times New Roman"/>
          <w:sz w:val="22"/>
          <w:szCs w:val="22"/>
        </w:rPr>
      </w:pPr>
      <w:r>
        <w:rPr>
          <w:rFonts w:cs="Times New Roman" w:ascii="Times New Roman" w:hAnsi="Times New Roman"/>
          <w:sz w:val="22"/>
          <w:szCs w:val="22"/>
        </w:rPr>
        <w:t>Учет указанных обстоятельств, в которых протекает реальная деятельность оператора, требует более интенсивного, чем прежде, изучения мотивационных, целевых, в широком смысле, личностных аспектов перцептивной и мыслитель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емалый научный и практический интерес представляют по</w:t>
        <w:softHyphen/>
        <w:t>следовательность и возможная глубина проникновения оператора в ситуацию, в ее невидимые непосредственно пласты, в ее смысл и значение. Здесь важна и такая характеристика, как время про</w:t>
        <w:softHyphen/>
        <w:t>никновения в эти пласты, время построения образно-концептуаль</w:t>
        <w:softHyphen/>
        <w:t>ной модели, которая по необходимости является частичной, в известном смысле односторонней. Важным является и время дополнения модели или время ее смены. Но, пожалуй, наиболее существенным является определение направленности на то или иное предметное содержание. При этом последняя определяется как задачами субъекта, так и самим предметным содержанием и, разумеется, способами его извлечения и трансформации в значе</w:t>
        <w:softHyphen/>
        <w:t>ние. Сочетание, этих обстоятельств приводит к эволюции (или к смене) ОКМ, т. е. к эволюции когнитивных продуктов деятель</w:t>
        <w:softHyphen/>
        <w:t>ности, к смене образа ситуации, к полаганию новых целей. Есте</w:t>
        <w:softHyphen/>
        <w:t>ственно, что ведущим в этом сочетании является реальный объект, его реальное предметное содержание, детерминирующее действие субъекта. Вместе с тем нельзя недооценивать и возможного (а может быть и обязательного) эффекта «вчитывания» в объект априорного опыта и знаний субъекта. Последнее требует особен</w:t>
        <w:softHyphen/>
        <w:t>но внимательного отношения к индивидуальным различиям между людьми, к возможному предпочтению ими тех или иных слоев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казанное относительно предметного содержания деятельности оператора подтверждает тезис о его «дематериализации». Этот тезис следует понимать в том смысле, что у оператора в каждый данный момент его деятельности нет априорного представления о ее конкретном предметном содержании. Он должен извлекать его из избыточной информационной модели, строить образ этого предметного содержания и в зависимости от этого образа ставить и достигать конкретные цели.</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поэтому деятельность оператора нередко называют творческой и именно поэтому так сложна оценка эффективности деятельности операторов СЧМ, равно как и решение насущных задач оптимизации и проектирования деятельности операторов.</w:t>
      </w:r>
    </w:p>
    <w:p>
      <w:pPr>
        <w:pStyle w:val="Normal"/>
        <w:jc w:val="both"/>
        <w:rPr>
          <w:rFonts w:ascii="Times New Roman" w:hAnsi="Times New Roman" w:cs="Times New Roman"/>
          <w:sz w:val="22"/>
          <w:szCs w:val="22"/>
        </w:rPr>
      </w:pPr>
      <w:r>
        <w:rPr>
          <w:rFonts w:cs="Times New Roman" w:ascii="Times New Roman" w:hAnsi="Times New Roman"/>
          <w:sz w:val="22"/>
          <w:szCs w:val="22"/>
        </w:rPr>
        <w:t>Опыт разработки и эксплуатации информационных моделей, а также специальный анализ деятельности операторов с ними по</w:t>
        <w:softHyphen/>
        <w:t>зволяют сформулировать ряд важнейших характеристик инфор</w:t>
        <w:softHyphen/>
        <w:t>мационных моделей.</w:t>
      </w:r>
    </w:p>
    <w:p>
      <w:pPr>
        <w:pStyle w:val="Normal"/>
        <w:jc w:val="both"/>
        <w:rPr>
          <w:rFonts w:ascii="Times New Roman" w:hAnsi="Times New Roman" w:cs="Times New Roman"/>
          <w:sz w:val="22"/>
          <w:szCs w:val="22"/>
        </w:rPr>
      </w:pPr>
      <w:r>
        <w:rPr>
          <w:rFonts w:cs="Times New Roman" w:ascii="Times New Roman" w:hAnsi="Times New Roman"/>
          <w:sz w:val="22"/>
          <w:szCs w:val="22"/>
        </w:rPr>
        <w:t>1. В информационной модели представлены лишь те свойства, отношения, связи управляемых объектов, которые существенны, имеют определенное функциональное значение, т. е. «участвуют в игре». В этом смысле модель воспроизводит действительность в упрощенной форме и всегда является некоторой идеализацией действительности. Степень и характер упрощения и идеализации могут быть определены на основе анализа задач СЧМ в целом и анализа задач операторов СЧМ.</w:t>
      </w:r>
    </w:p>
    <w:p>
      <w:pPr>
        <w:pStyle w:val="Normal"/>
        <w:jc w:val="both"/>
        <w:rPr>
          <w:rFonts w:ascii="Times New Roman" w:hAnsi="Times New Roman" w:cs="Times New Roman"/>
          <w:sz w:val="22"/>
          <w:szCs w:val="22"/>
        </w:rPr>
      </w:pPr>
      <w:r>
        <w:rPr>
          <w:rFonts w:cs="Times New Roman" w:ascii="Times New Roman" w:hAnsi="Times New Roman"/>
          <w:sz w:val="22"/>
          <w:szCs w:val="22"/>
        </w:rPr>
        <w:t>2. Модель должна быть наглядной, т. е. оператор должен иметь возможность воспринимать сведения быстро и без кропотливого анализа. Только при этих условиях ему не потребуется много вре</w:t>
        <w:softHyphen/>
        <w:t>мени на информационную подготовку решения, включающую ста</w:t>
        <w:softHyphen/>
        <w:t>дии формирования ОКМ и формирования в необходимых случаях модели проблемной ситуации. Информационная модель может быть наглядной в разных смыслах. Она может давать, например, наглядное представление о пространственном расположении объектов, т. е. быть в какой-то мере геометрически подобной их действительному расположению. В этом случае оператор будет иметь наглядное представление о таких свойствах управляемых объектов, как расстояние между ними, их принадлежность к ка</w:t>
        <w:softHyphen/>
        <w:t>кой-либо территориальной группе и т. п. Если для оператора су</w:t>
        <w:softHyphen/>
        <w:t>щественны иные признаки, то необходимо сделать наглядными другие свойства управляемых объектов, например их принадлеж</w:t>
        <w:softHyphen/>
        <w:t>ность к одному и тому же типу или состоянию. При функциониро</w:t>
        <w:softHyphen/>
        <w:t>вании системы возможны периоды, когда необходимо наглядное представление одних свойств управляемых объектов и периоды, когда нужно учитывать другие их св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Наглядность информационных моделей не всегда легко дости</w:t>
        <w:softHyphen/>
        <w:t>жима, так как нередки случаи, когда объекты управления, их свойства и взаимодействия сами по себе не обладают наглядными признаками. В этих случаях приходится решать задачи, близкие к тому, что в методологии науки определяется как визуализация понятий.</w:t>
      </w:r>
    </w:p>
    <w:p>
      <w:pPr>
        <w:pStyle w:val="Normal"/>
        <w:jc w:val="both"/>
        <w:rPr>
          <w:rFonts w:ascii="Times New Roman" w:hAnsi="Times New Roman" w:cs="Times New Roman"/>
          <w:sz w:val="22"/>
          <w:szCs w:val="22"/>
        </w:rPr>
      </w:pPr>
      <w:r>
        <w:rPr>
          <w:rFonts w:cs="Times New Roman" w:ascii="Times New Roman" w:hAnsi="Times New Roman"/>
          <w:sz w:val="22"/>
          <w:szCs w:val="22"/>
        </w:rPr>
        <w:t>3. Одним из важнейших средств достижения легкой восприни</w:t>
        <w:softHyphen/>
        <w:t>маемости, или «читаемости», информационной модели является правильная организация ее структуры. Это означает, что в инфор</w:t>
        <w:softHyphen/>
        <w:t>мационной модели должны быть представлены не коллекция или набор сведений, так или иначе упорядоченных, а они должны находиться в определенном и очевидном взаимодействии.</w:t>
      </w:r>
    </w:p>
    <w:p>
      <w:pPr>
        <w:pStyle w:val="Normal"/>
        <w:jc w:val="both"/>
        <w:rPr>
          <w:rFonts w:ascii="Times New Roman" w:hAnsi="Times New Roman" w:cs="Times New Roman"/>
          <w:sz w:val="22"/>
          <w:szCs w:val="22"/>
        </w:rPr>
      </w:pPr>
      <w:r>
        <w:rPr>
          <w:rFonts w:cs="Times New Roman" w:ascii="Times New Roman" w:hAnsi="Times New Roman"/>
          <w:sz w:val="22"/>
          <w:szCs w:val="22"/>
        </w:rPr>
        <w:t>При «хорошей» структуре или гештальте информационной модели оператор выполняет ординарные функции, нарушения «хорошей» структуры свидетельствуют о возникновении отклоне</w:t>
        <w:softHyphen/>
        <w:t>ний от нормального режима функционирования, требующих экст</w:t>
        <w:softHyphen/>
        <w:t>ренного вмешательства оператора. Хорошая структура обеспечи</w:t>
        <w:softHyphen/>
        <w:t>вает быстрое и правильное восприятие ситуации в целом. Отклоне</w:t>
        <w:softHyphen/>
        <w:t>ния от нее воспринимаются оператором как потенциально проб</w:t>
        <w:softHyphen/>
        <w:t>лемные, конфликтные и заставляют его производить детальный анализ ситуации с целью обнаружения источника конфликта и поиска путей его устранения. Одним из средств достижения хоро</w:t>
        <w:softHyphen/>
        <w:t>шей структуры является правильная компоновка информационной модели. В этом смысле разработка информационной модели пред</w:t>
        <w:softHyphen/>
        <w:t>ставляет собой задачу, в какой-то степени эквивалентную задаче хорошей компоновки картины. Так же как и хорошо скомпонован</w:t>
        <w:softHyphen/>
        <w:t>ная картина, информационная модель может помочь восприятию ситуации в целом, если она не будет перегружена деталями, на</w:t>
        <w:softHyphen/>
        <w:t>рушающими целостное восприятие. Важной задачей художника является отбор того существенного и типичного, что позволяет ему с максимальной эффективностью довести до зрителя свою идею. Точно так же и при создании информационной модели чрезвычай</w:t>
        <w:softHyphen/>
        <w:t>но существен отбор функционально значимых сведений и инфор</w:t>
        <w:softHyphen/>
        <w:t>мативных данных, которые должны быть предъявлены оператору. Сказанное в равной степени относится и к отображению конфликт</w:t>
        <w:softHyphen/>
        <w:t>ных ситуаций, осознание которых облегчается при столкновении противоречивых образов, тенденций, свойств и т. п.</w:t>
      </w:r>
    </w:p>
    <w:p>
      <w:pPr>
        <w:pStyle w:val="Normal"/>
        <w:jc w:val="both"/>
        <w:rPr>
          <w:rFonts w:ascii="Times New Roman" w:hAnsi="Times New Roman" w:cs="Times New Roman"/>
          <w:sz w:val="22"/>
          <w:szCs w:val="22"/>
        </w:rPr>
      </w:pPr>
      <w:r>
        <w:rPr>
          <w:rFonts w:cs="Times New Roman" w:ascii="Times New Roman" w:hAnsi="Times New Roman"/>
          <w:sz w:val="22"/>
          <w:szCs w:val="22"/>
        </w:rPr>
        <w:t>4. Восприятие ситуации как проблемной облегчается, если в информационной модели предусмотре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ображение конкретных изменений свойств элементов си</w:t>
        <w:softHyphen/>
        <w:t>туации, которые происходят при их взаимодействии. В этих случаях изменения свойств отдельных элементов восприни</w:t>
        <w:softHyphen/>
        <w:t>маются не изолированно, а в контексте ситуации в целом. Более того, изменение свойств одного элемента воспринима</w:t>
        <w:softHyphen/>
        <w:t>ется как симптом изменения ситуации в целом, что прово</w:t>
        <w:softHyphen/>
        <w:t>цирует поиск и распознавание оператором того или иного симптомокомплекс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ображение динамических отношений управляемых объек</w:t>
        <w:softHyphen/>
        <w:t>тов. При этом связи и взаимодействия информационной модели должны отображаться в развитии. Допустимо и по</w:t>
        <w:softHyphen/>
        <w:t>лезно даже утрирование или усиленное отображение тенден</w:t>
        <w:softHyphen/>
        <w:t>ций развития элементов ситуации, их связей или ситуации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ображение конфликтных отношений, в которые вступают элементы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5. Информация об объектах управления предъявляется опера</w:t>
        <w:softHyphen/>
        <w:t>тору не в натуральном, а в закодированном виде. При этом ста</w:t>
        <w:softHyphen/>
        <w:t>новится особенно' важной проблема создания особого языка, по</w:t>
        <w:softHyphen/>
        <w:t>пятного человеку и одновременно могущего быть использованным машиной, проблема согласования «входов» и «выходов» человека и машины.</w:t>
      </w:r>
    </w:p>
    <w:p>
      <w:pPr>
        <w:pStyle w:val="Normal"/>
        <w:jc w:val="both"/>
        <w:rPr>
          <w:rFonts w:ascii="Times New Roman" w:hAnsi="Times New Roman" w:cs="Times New Roman"/>
          <w:sz w:val="22"/>
          <w:szCs w:val="22"/>
        </w:rPr>
      </w:pPr>
      <w:r>
        <w:rPr>
          <w:rFonts w:cs="Times New Roman" w:ascii="Times New Roman" w:hAnsi="Times New Roman"/>
          <w:sz w:val="22"/>
          <w:szCs w:val="22"/>
        </w:rPr>
        <w:t>При построении информационной модели необходимо найти наиболее эффективный код, т. е. ту систему символов (которую мы будем называть «алфавитом» рассматриваемого кода), с по</w:t>
        <w:softHyphen/>
        <w:t>мощью которой предъявляются сведения об управляемых объек</w:t>
        <w:softHyphen/>
        <w:t>тах. Выбор системы кодирования тесно связан с возмож</w:t>
        <w:softHyphen/>
        <w:t>ностью быстрого осмысливания предъявляемой оператору инфор</w:t>
        <w:softHyphen/>
        <w:t>мации.</w:t>
      </w:r>
    </w:p>
    <w:p>
      <w:pPr>
        <w:pStyle w:val="Normal"/>
        <w:jc w:val="both"/>
        <w:rPr>
          <w:rFonts w:ascii="Times New Roman" w:hAnsi="Times New Roman" w:cs="Times New Roman"/>
          <w:sz w:val="22"/>
          <w:szCs w:val="22"/>
        </w:rPr>
      </w:pPr>
      <w:r>
        <w:rPr>
          <w:rFonts w:cs="Times New Roman" w:ascii="Times New Roman" w:hAnsi="Times New Roman"/>
          <w:sz w:val="22"/>
          <w:szCs w:val="22"/>
        </w:rPr>
        <w:t>6. Объем информации того или иного рода, который может быть хорошо усвоен оператором, не может быть задан ему про</w:t>
        <w:softHyphen/>
        <w:t>извольно. Он должен быть определен для данных условий работы или уже на основе имеющихся количественных оценок работы оператора, или при помощи специального эксперимента. Если этот объем информации определен, то в совокупности с избранной системой кодирования он помогает составить представление о сте</w:t>
        <w:softHyphen/>
        <w:t>пени сложности информационной модели, которая допустима в данных условиях.</w:t>
      </w:r>
    </w:p>
    <w:p>
      <w:pPr>
        <w:pStyle w:val="Normal"/>
        <w:jc w:val="both"/>
        <w:rPr>
          <w:rFonts w:ascii="Times New Roman" w:hAnsi="Times New Roman" w:cs="Times New Roman"/>
          <w:sz w:val="22"/>
          <w:szCs w:val="22"/>
        </w:rPr>
      </w:pPr>
      <w:r>
        <w:rPr>
          <w:rFonts w:cs="Times New Roman" w:ascii="Times New Roman" w:hAnsi="Times New Roman"/>
          <w:sz w:val="22"/>
          <w:szCs w:val="22"/>
        </w:rPr>
        <w:t>Степень сложности информационной модели обусловлена глав</w:t>
        <w:softHyphen/>
        <w:t>ным образом требованиями опера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анная выше характеристика свойств информационных моде</w:t>
        <w:softHyphen/>
        <w:t>лей не претендует на полноту. Перечисленные свойства информа</w:t>
        <w:softHyphen/>
        <w:t>ционных моделей могут учитываться в процессе конкретного про</w:t>
        <w:softHyphen/>
        <w:t>ектирования не в одинаковой степени, а в зависимости от доми</w:t>
        <w:softHyphen/>
        <w:t>нирующей функции оператора (обнаружение, поиск, решение задач, исполнение и т. д.).</w:t>
      </w:r>
    </w:p>
    <w:p>
      <w:pPr>
        <w:pStyle w:val="Normal"/>
        <w:jc w:val="both"/>
        <w:rPr>
          <w:rFonts w:ascii="Times New Roman" w:hAnsi="Times New Roman" w:cs="Times New Roman"/>
          <w:sz w:val="22"/>
          <w:szCs w:val="22"/>
        </w:rPr>
      </w:pPr>
      <w:r>
        <w:rPr>
          <w:rFonts w:cs="Times New Roman" w:ascii="Times New Roman" w:hAnsi="Times New Roman"/>
          <w:sz w:val="22"/>
          <w:szCs w:val="22"/>
        </w:rPr>
        <w:t>Сказанное выше о свойствах информационных моделей в рав</w:t>
        <w:softHyphen/>
        <w:t>ной степени относится к случаям, когда все основные характери</w:t>
        <w:softHyphen/>
        <w:t>стики моделей определяются на этапах проектирования СЧМ и когда операторы имеют значительно большую свободу в опериро</w:t>
        <w:softHyphen/>
        <w:t>вании данными, хранящимися в памяти ЭВМ, и сами участвуют в построении информационной модели. Таким образом, при построении информационной модели для системы управления необходимо учитывать очень многое. Конеч</w:t>
        <w:softHyphen/>
        <w:t>но, сейчас еще нельзя указать все те требования, которые долж</w:t>
        <w:softHyphen/>
        <w:t>ны быть учтены при проектировании и построении информацион</w:t>
        <w:softHyphen/>
        <w:t>ной модели. Однако уже сейчас можно предложить следующий порядок работы по ее построению:</w:t>
      </w:r>
    </w:p>
    <w:p>
      <w:pPr>
        <w:pStyle w:val="Normal"/>
        <w:jc w:val="both"/>
        <w:rPr>
          <w:rFonts w:ascii="Times New Roman" w:hAnsi="Times New Roman" w:cs="Times New Roman"/>
          <w:sz w:val="22"/>
          <w:szCs w:val="22"/>
        </w:rPr>
      </w:pPr>
      <w:r>
        <w:rPr>
          <w:rFonts w:cs="Times New Roman" w:ascii="Times New Roman" w:hAnsi="Times New Roman"/>
          <w:sz w:val="22"/>
          <w:szCs w:val="22"/>
        </w:rPr>
        <w:t>1) определение задач системы и очередности их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2) определение источников информации, методов решения за</w:t>
        <w:softHyphen/>
        <w:t>дач, времени на их решение, а также требуемой то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3) составление перечня типов объектов управления, определе</w:t>
        <w:softHyphen/>
        <w:t>ние их количества и других параметров работы системы, которые необходимо учитывать при решении задач;</w:t>
      </w:r>
    </w:p>
    <w:p>
      <w:pPr>
        <w:pStyle w:val="Normal"/>
        <w:jc w:val="both"/>
        <w:rPr>
          <w:rFonts w:ascii="Times New Roman" w:hAnsi="Times New Roman" w:cs="Times New Roman"/>
          <w:sz w:val="22"/>
          <w:szCs w:val="22"/>
        </w:rPr>
      </w:pPr>
      <w:r>
        <w:rPr>
          <w:rFonts w:cs="Times New Roman" w:ascii="Times New Roman" w:hAnsi="Times New Roman"/>
          <w:sz w:val="22"/>
          <w:szCs w:val="22"/>
        </w:rPr>
        <w:t>4) составление перечня признаков объектов управления разных типов, учет которых необходим при решении задач;</w:t>
      </w:r>
    </w:p>
    <w:p>
      <w:pPr>
        <w:pStyle w:val="Normal"/>
        <w:jc w:val="both"/>
        <w:rPr>
          <w:rFonts w:ascii="Times New Roman" w:hAnsi="Times New Roman" w:cs="Times New Roman"/>
          <w:sz w:val="22"/>
          <w:szCs w:val="22"/>
        </w:rPr>
      </w:pPr>
      <w:r>
        <w:rPr>
          <w:rFonts w:cs="Times New Roman" w:ascii="Times New Roman" w:hAnsi="Times New Roman"/>
          <w:sz w:val="22"/>
          <w:szCs w:val="22"/>
        </w:rPr>
        <w:t>5) распределение объектов и признаков по степени важности; выбор критичных объектов и признаков, учет которых не</w:t>
        <w:softHyphen/>
        <w:t>обходим в первую очередь;</w:t>
      </w:r>
    </w:p>
    <w:p>
      <w:pPr>
        <w:pStyle w:val="Normal"/>
        <w:jc w:val="both"/>
        <w:rPr>
          <w:rFonts w:ascii="Times New Roman" w:hAnsi="Times New Roman" w:cs="Times New Roman"/>
          <w:sz w:val="22"/>
          <w:szCs w:val="22"/>
        </w:rPr>
      </w:pPr>
      <w:r>
        <w:rPr>
          <w:rFonts w:cs="Times New Roman" w:ascii="Times New Roman" w:hAnsi="Times New Roman"/>
          <w:sz w:val="22"/>
          <w:szCs w:val="22"/>
        </w:rPr>
        <w:t>6) распределение функций между автоматикой и операторами, в частности, определ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исла уровней управления и степени сложности каждого из них таким образом, чтобы не была превышена пропускная способность операторов на каждом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ипов информационных моделей на каждом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втоматического оборудования, необходимого при намечен</w:t>
        <w:softHyphen/>
        <w:t>ной структуре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е этапы процесса проектирования системы в ряде слу</w:t>
        <w:softHyphen/>
        <w:t>чаев должны быть проделаны несколько раз с целью последова</w:t>
        <w:softHyphen/>
        <w:t>тельного приближения к оптимальному варианту, учитывающему экономику построения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ройдены первые этапы работы по проектированию си</w:t>
        <w:softHyphen/>
        <w:t>стемы, можно перейти к следующим:</w:t>
      </w:r>
    </w:p>
    <w:p>
      <w:pPr>
        <w:pStyle w:val="Normal"/>
        <w:jc w:val="both"/>
        <w:rPr>
          <w:rFonts w:ascii="Times New Roman" w:hAnsi="Times New Roman" w:cs="Times New Roman"/>
          <w:sz w:val="22"/>
          <w:szCs w:val="22"/>
        </w:rPr>
      </w:pPr>
      <w:r>
        <w:rPr>
          <w:rFonts w:cs="Times New Roman" w:ascii="Times New Roman" w:hAnsi="Times New Roman"/>
          <w:sz w:val="22"/>
          <w:szCs w:val="22"/>
        </w:rPr>
        <w:t>7) выбор системы кодирования объектов управления, их со</w:t>
        <w:softHyphen/>
        <w:t>стояний и признаков для информационных моделей различ</w:t>
        <w:softHyphen/>
        <w:t>ных уровней управления, оптимальной с точки зрения функ</w:t>
        <w:softHyphen/>
        <w:t>циональных возможностей операторов, работающих в си</w:t>
        <w:softHyphen/>
        <w:t>стеме;</w:t>
      </w:r>
    </w:p>
    <w:p>
      <w:pPr>
        <w:pStyle w:val="Normal"/>
        <w:jc w:val="both"/>
        <w:rPr>
          <w:rFonts w:ascii="Times New Roman" w:hAnsi="Times New Roman" w:cs="Times New Roman"/>
          <w:sz w:val="22"/>
          <w:szCs w:val="22"/>
        </w:rPr>
      </w:pPr>
      <w:r>
        <w:rPr>
          <w:rFonts w:cs="Times New Roman" w:ascii="Times New Roman" w:hAnsi="Times New Roman"/>
          <w:sz w:val="22"/>
          <w:szCs w:val="22"/>
        </w:rPr>
        <w:t>8) разработка общей композиции информационных моделей, обеспечивающей преимущественное выделение наиболее важных объектов и критических для работы системы состоя</w:t>
        <w:softHyphen/>
        <w:t>ний и признаков;</w:t>
      </w:r>
    </w:p>
    <w:p>
      <w:pPr>
        <w:pStyle w:val="Normal"/>
        <w:jc w:val="both"/>
        <w:rPr>
          <w:rFonts w:ascii="Times New Roman" w:hAnsi="Times New Roman" w:cs="Times New Roman"/>
          <w:sz w:val="22"/>
          <w:szCs w:val="22"/>
        </w:rPr>
      </w:pPr>
      <w:r>
        <w:rPr>
          <w:rFonts w:cs="Times New Roman" w:ascii="Times New Roman" w:hAnsi="Times New Roman"/>
          <w:sz w:val="22"/>
          <w:szCs w:val="22"/>
        </w:rPr>
        <w:t>9) определение системы исполнительных действий операторов, которые необходимо осуществлять в процессе решения и после него (запрос информации, передача сообщений, рас</w:t>
        <w:softHyphen/>
        <w:t>поряжений и т. п.);</w:t>
      </w:r>
    </w:p>
    <w:p>
      <w:pPr>
        <w:pStyle w:val="Normal"/>
        <w:jc w:val="both"/>
        <w:rPr>
          <w:rFonts w:ascii="Times New Roman" w:hAnsi="Times New Roman" w:cs="Times New Roman"/>
          <w:sz w:val="22"/>
          <w:szCs w:val="22"/>
        </w:rPr>
      </w:pPr>
      <w:r>
        <w:rPr>
          <w:rFonts w:cs="Times New Roman" w:ascii="Times New Roman" w:hAnsi="Times New Roman"/>
          <w:sz w:val="22"/>
          <w:szCs w:val="22"/>
        </w:rPr>
        <w:t>10) создание макета, моделирующего игровую ситуацию, и проверка на нем степени эффективности избранных вариан</w:t>
        <w:softHyphen/>
        <w:t>тов информационных моделей и систем кодирования инфор</w:t>
        <w:softHyphen/>
        <w:t>мации. Критерием эффективности при работе на макете служат время и точность работы оператора, которые долж</w:t>
        <w:softHyphen/>
        <w:t>ны соответствовать условиям успешной работы системы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11) изменение по результатам экспериментов композиции ин</w:t>
        <w:softHyphen/>
        <w:t>формационных моделей и систем кодирования и проверка эффективности каждого нового варианта на макете;</w:t>
      </w:r>
    </w:p>
    <w:p>
      <w:pPr>
        <w:pStyle w:val="Normal"/>
        <w:jc w:val="both"/>
        <w:rPr>
          <w:rFonts w:ascii="Times New Roman" w:hAnsi="Times New Roman" w:cs="Times New Roman"/>
          <w:sz w:val="22"/>
          <w:szCs w:val="22"/>
        </w:rPr>
      </w:pPr>
      <w:r>
        <w:rPr>
          <w:rFonts w:cs="Times New Roman" w:ascii="Times New Roman" w:hAnsi="Times New Roman"/>
          <w:sz w:val="22"/>
          <w:szCs w:val="22"/>
        </w:rPr>
        <w:t>12) определение на макете требуемой степени подготовки опе</w:t>
        <w:softHyphen/>
        <w:t>раторов, способов обучения и оптимального режима рабо</w:t>
        <w:softHyphen/>
        <w:t>ты операторов в системе управления в соответствии с тре</w:t>
        <w:softHyphen/>
        <w:t>бованиями к скорости и точности работы операторов;</w:t>
      </w:r>
    </w:p>
    <w:p>
      <w:pPr>
        <w:pStyle w:val="Normal"/>
        <w:jc w:val="both"/>
        <w:rPr>
          <w:rFonts w:ascii="Times New Roman" w:hAnsi="Times New Roman" w:cs="Times New Roman"/>
          <w:sz w:val="22"/>
          <w:szCs w:val="22"/>
        </w:rPr>
      </w:pPr>
      <w:r>
        <w:rPr>
          <w:rFonts w:cs="Times New Roman" w:ascii="Times New Roman" w:hAnsi="Times New Roman"/>
          <w:sz w:val="22"/>
          <w:szCs w:val="22"/>
        </w:rPr>
        <w:t>13) составление инструкций по работе операторов в игровой системе уп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выбора и проверки оптимального варианта информацион</w:t>
        <w:softHyphen/>
        <w:t>ной модели и системы кодирования информации можно начинать работу по инженерному проектированию средств отображения, позволяющих предъявлять оператору информацию в требуемой форме. Это же относится и к информационно-логическим маши</w:t>
        <w:softHyphen/>
        <w:t>нам, для которых необходимо составить алгоритмы обработки информации, приведения ее к виду, обеспечивающему восприятие на высоком оперативном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t>На всех этапах работы над конструированием информацион</w:t>
        <w:softHyphen/>
        <w:t>ных моделей должны совместно работать специалисты ряда обла</w:t>
        <w:softHyphen/>
        <w:t>стей, связанных с созданием систем управления: системотехники, специалисты по исследованию операций, математики и раз</w:t>
        <w:softHyphen/>
        <w:t>работчики средств отображения, инженерные психологи, эргоно</w:t>
        <w:softHyphen/>
        <w:t>мисты.</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оженный выше порядок намечен лишь в общей форме. Он может меняться в связи со спецификой тех или иных систем управления или в связи с различием функций операторов в одной системе управления. Многое, о чем здесь идет речь, интуитивно учитывается при создании систем управления, но, как правило, далеко не достаточ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ространственные характеристики зрительн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проектировании и эксплуатации средств отображения рассматриваются три группы факторов: 1) размещение средств: отображения на рабочем месте и в оперативных залах; 2) опти</w:t>
        <w:softHyphen/>
        <w:t>мальные размеры знаков и их элементов в разных системах ото</w:t>
        <w:softHyphen/>
        <w:t>бражения; 3) оптимальная компоновка знаков на средствах ото</w:t>
        <w:softHyphen/>
        <w:t>бражения. Размещение средств отображения в оперативном зале. Разме</w:t>
        <w:softHyphen/>
        <w:t>щение средств отображения в поле зрения наблюдателя должно производиться с учетом оптимальных углов обзора и зон наблю</w:t>
        <w:softHyphen/>
        <w:t>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ссматривании объектов сложной конфигурации, а также при восприятии объемного и перспективного изображения опти</w:t>
        <w:softHyphen/>
        <w:t>мальный угол обзора и горизонтальной плоскости составляет 30— 40°. Для восприятия плоского изображения со сравнительно про</w:t>
        <w:softHyphen/>
        <w:t>стой знаковой индикацией рекомендуется угол обзора 50—60°, охватывающий зону °неясного различения формы (в пределах этого угла наблюдатель замечает происходящие изменения перифериче</w:t>
        <w:softHyphen/>
        <w:t>ским зрением, а для точного рассмотрения объекта переводит на него взгляд). Предельный угол обзора при одновременном дви</w:t>
        <w:softHyphen/>
        <w:t>жении глаз и головы составляет 180°. Однако при отображении информации с требованиями высокой скорости ее обработки до</w:t>
        <w:softHyphen/>
        <w:t>пустимый угол обзора составляет 90°.</w:t>
      </w:r>
    </w:p>
    <w:p>
      <w:pPr>
        <w:pStyle w:val="Normal"/>
        <w:jc w:val="both"/>
        <w:rPr>
          <w:rFonts w:ascii="Times New Roman" w:hAnsi="Times New Roman" w:cs="Times New Roman"/>
          <w:sz w:val="22"/>
          <w:szCs w:val="22"/>
        </w:rPr>
      </w:pPr>
      <w:r>
        <w:rPr>
          <w:rFonts w:cs="Times New Roman" w:ascii="Times New Roman" w:hAnsi="Times New Roman"/>
          <w:sz w:val="22"/>
          <w:szCs w:val="22"/>
        </w:rPr>
        <w:t>В вертикальной плоскости оптимальный угол обзора состав</w:t>
        <w:softHyphen/>
        <w:t>ляет 0—30° по отношению к горизонтали (15° вверх и 15° вниз от нормальной линии взора). Нормальная линия взора соответст</w:t>
        <w:softHyphen/>
        <w:t>вует наиболее удобному положению глаз и головы при рассматри</w:t>
        <w:softHyphen/>
        <w:t>вании объектов и располагается под углом 15° вниз от горизон</w:t>
        <w:softHyphen/>
        <w:t>тальной линии взора. Максимальный угол обзора в вертикальной плоскости при повороте только глаз составляет 70°, при одновре</w:t>
        <w:softHyphen/>
        <w:t>менном движении глаз и головы предельный угол видимости со</w:t>
        <w:softHyphen/>
        <w:t>ставляет 90° вверх и 55° вниз от горизонтали. В соответствии с ними проектируются высота и ширина индикаторов, их пропор</w:t>
        <w:softHyphen/>
        <w:t>ции. Рассчитываются при заданных размерах индикаторных устройств расположение наблюдателей в горизонтальной и верти</w:t>
        <w:softHyphen/>
        <w:t>кальной плоскостях, углы наклона индикационных устройств, взаимное расположение индикационных средств на рабочих местах и средств отображения коллективного пользования в оперативном помещении.</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е экраны, находящиеся на значительном расстоянии от операторов, располагаются вертикально. Исходя из соотношения вертикального и горизонтального углов обзора ширина экрана примерно вдвое больше его высоты. При ширине экрана меньше 10 м отношение ширины экрана к его высоте берется равным 1,3:1. Лучшее для наблюдателя место находится на расстоянии, которое в 2—2,5 раза больше ширины экрана. Максимальное рас</w:t>
        <w:softHyphen/>
        <w:t>стояние до большого экрана в 8 раз больше ширины экрана. Рас</w:t>
        <w:softHyphen/>
        <w:t>положение экрана должно производиться с учетом отношения к линии взора наблюдателя. Точность восприятия изображения зависит от величины угла, под которым оно рассматривается. Оптимальный угол наблюдения составляет ±15° к нормали экра</w:t>
        <w:softHyphen/>
        <w:t>на. При рассматривании изображения сбоку допустимый угол обзора составляет 45° к нормали экрана.</w:t>
      </w:r>
    </w:p>
    <w:p>
      <w:pPr>
        <w:pStyle w:val="Normal"/>
        <w:jc w:val="both"/>
        <w:rPr>
          <w:rFonts w:ascii="Times New Roman" w:hAnsi="Times New Roman" w:cs="Times New Roman"/>
          <w:sz w:val="22"/>
          <w:szCs w:val="22"/>
        </w:rPr>
      </w:pPr>
      <w:r>
        <w:rPr>
          <w:rFonts w:cs="Times New Roman" w:ascii="Times New Roman" w:hAnsi="Times New Roman"/>
          <w:sz w:val="22"/>
          <w:szCs w:val="22"/>
        </w:rPr>
        <w:t>Общие требования к организации оптимальных зон наблюде</w:t>
        <w:softHyphen/>
        <w:t>ния применимы и при размещении индикаторов на пультах. Дополнительно учитывается необходимость одновременного обзора коллективных средств отображения и индикаторов на рабочих местах. В соответствии с этим расположение ЭЛТ, телевизоров, дисплеев должно быть ниже линии взора. Для сидящего операто</w:t>
        <w:softHyphen/>
        <w:t>ра расстояние от пола до линии взора составляет 1240—1250 мм.</w:t>
      </w:r>
    </w:p>
    <w:p>
      <w:pPr>
        <w:pStyle w:val="Normal"/>
        <w:jc w:val="both"/>
        <w:rPr>
          <w:rFonts w:ascii="Times New Roman" w:hAnsi="Times New Roman" w:cs="Times New Roman"/>
          <w:sz w:val="22"/>
          <w:szCs w:val="22"/>
        </w:rPr>
      </w:pPr>
      <w:r>
        <w:rPr>
          <w:rFonts w:cs="Times New Roman" w:ascii="Times New Roman" w:hAnsi="Times New Roman"/>
          <w:sz w:val="22"/>
          <w:szCs w:val="22"/>
        </w:rPr>
        <w:t>Расположение индикаторов оптимально в вертикальном угле обзора 45° вниз от горизонтальной линии взора оператора.</w:t>
      </w:r>
    </w:p>
    <w:p>
      <w:pPr>
        <w:pStyle w:val="Normal"/>
        <w:jc w:val="both"/>
        <w:rPr>
          <w:rFonts w:ascii="Times New Roman" w:hAnsi="Times New Roman" w:cs="Times New Roman"/>
          <w:sz w:val="22"/>
          <w:szCs w:val="22"/>
        </w:rPr>
      </w:pPr>
      <w:r>
        <w:rPr>
          <w:rFonts w:cs="Times New Roman" w:ascii="Times New Roman" w:hAnsi="Times New Roman"/>
          <w:sz w:val="22"/>
          <w:szCs w:val="22"/>
        </w:rPr>
        <w:t>Для оптимальных условий наблюдения плоскость лицевых па</w:t>
        <w:softHyphen/>
        <w:t>нелей индикаторов должна приближаться к перпендикулярному расположению по отношению к линии взора. Это достигается наклоном лицевых панелей. Из практики проектирования рабочих мест оператора наклон трубок составляет от 0—4 до 0—20° к вер</w:t>
        <w:softHyphen/>
        <w:t>тикали. Пространственное размещение индикационных устройств, невозможно без учета светотехнических характеристик индикато</w:t>
        <w:softHyphen/>
        <w:t>ров, и прежде всего коэффициента яркости, определяющего види</w:t>
        <w:softHyphen/>
        <w:t>мую яркость изображения при изменении пространственного поло</w:t>
        <w:softHyphen/>
        <w:t>жения наблюдателя.</w:t>
      </w:r>
    </w:p>
    <w:p>
      <w:pPr>
        <w:pStyle w:val="Normal"/>
        <w:jc w:val="both"/>
        <w:rPr>
          <w:rFonts w:ascii="Times New Roman" w:hAnsi="Times New Roman" w:cs="Times New Roman"/>
          <w:sz w:val="22"/>
          <w:szCs w:val="22"/>
        </w:rPr>
      </w:pPr>
      <w:r>
        <w:rPr>
          <w:rFonts w:cs="Times New Roman" w:ascii="Times New Roman" w:hAnsi="Times New Roman"/>
          <w:sz w:val="22"/>
          <w:szCs w:val="22"/>
        </w:rPr>
        <w:t>Оптимальные размеры знаков и их элементов. Оптимальные размеры знаков соответствуют понятию оперативных порогов восприятия, при которых обеспечиваются максимальная точность и скорость восприятия и опознания человеком поступающей ин</w:t>
        <w:softHyphen/>
        <w:t>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Оптимальный размер знаков, предъявляемых да средствах ото</w:t>
        <w:softHyphen/>
        <w:t>бражения, рассчитывается с учетом яркости знаков, величины кон</w:t>
        <w:softHyphen/>
        <w:t>траста, вида контраста, сложности графического начертания зна</w:t>
        <w:softHyphen/>
        <w:t>ков, использования цвета. Предъявляемые знаки подразделяются на две группы: алфавит буквенно-цифровой и алфавит условных знаков.</w:t>
      </w:r>
    </w:p>
    <w:p>
      <w:pPr>
        <w:pStyle w:val="Normal"/>
        <w:jc w:val="both"/>
        <w:rPr>
          <w:rFonts w:ascii="Times New Roman" w:hAnsi="Times New Roman" w:cs="Times New Roman"/>
          <w:sz w:val="22"/>
          <w:szCs w:val="22"/>
        </w:rPr>
      </w:pPr>
      <w:r>
        <w:rPr>
          <w:rFonts w:cs="Times New Roman" w:ascii="Times New Roman" w:hAnsi="Times New Roman"/>
          <w:sz w:val="22"/>
          <w:szCs w:val="22"/>
        </w:rPr>
        <w:t>Допустимый размер букв и цифр при учете только точности считывания на фоне других знаков составляет 18—20°.</w:t>
      </w:r>
    </w:p>
    <w:p>
      <w:pPr>
        <w:pStyle w:val="Normal"/>
        <w:jc w:val="both"/>
        <w:rPr>
          <w:rFonts w:ascii="Times New Roman" w:hAnsi="Times New Roman" w:cs="Times New Roman"/>
          <w:sz w:val="22"/>
          <w:szCs w:val="22"/>
        </w:rPr>
      </w:pPr>
      <w:r>
        <w:rPr>
          <w:rFonts w:cs="Times New Roman" w:ascii="Times New Roman" w:hAnsi="Times New Roman"/>
          <w:sz w:val="22"/>
          <w:szCs w:val="22"/>
        </w:rPr>
        <w:t>При одновременном учете точности и скорости опознания опти</w:t>
        <w:softHyphen/>
        <w:t>мальный размер знаков составляет 35—40°.</w:t>
      </w:r>
    </w:p>
    <w:p>
      <w:pPr>
        <w:pStyle w:val="Normal"/>
        <w:jc w:val="both"/>
        <w:rPr>
          <w:rFonts w:ascii="Times New Roman" w:hAnsi="Times New Roman" w:cs="Times New Roman"/>
          <w:sz w:val="22"/>
          <w:szCs w:val="22"/>
        </w:rPr>
      </w:pPr>
      <w:r>
        <w:rPr>
          <w:rFonts w:cs="Times New Roman" w:ascii="Times New Roman" w:hAnsi="Times New Roman"/>
          <w:sz w:val="22"/>
          <w:szCs w:val="22"/>
        </w:rPr>
        <w:t>Для читаемости цифр необходимо выдерживать оптимальные соотношения основных параметров знака: высоты, ширины, тол</w:t>
        <w:softHyphen/>
        <w:t>щины обводки. Толщина линий для знаков обратного контраста составляет 1/10 к высоте знака. Знаки, рассматриваемые на про</w:t>
        <w:softHyphen/>
        <w:t>свет, могут иметь меньшую толщину обводки — 1/30; 1/40. Эти вели</w:t>
        <w:softHyphen/>
        <w:t>чины значительно меньше тех, которые рекомендованы для про</w:t>
        <w:softHyphen/>
        <w:t>порций знаков прямого контраста в силу иррадиации, увеличиваю</w:t>
        <w:softHyphen/>
        <w:t>щей видимую толщину штрихов и уменьшающей видимое про</w:t>
        <w:softHyphen/>
        <w:t>странство между элементами знака. Однако в целом ряде случаев уменьшение толщины знаков нежелательно по ряду обстоятельств. Одно из них связано с необходимостью введения цвета как опти</w:t>
        <w:softHyphen/>
        <w:t>мального кода при отображении информации. Правильная иден</w:t>
        <w:softHyphen/>
        <w:t>тификация цвета возможна только при размерах цветовых полей не меньше критических. При их дальнейшем уменьшении цвет поверхностей сильно искажается. Для а&lt;15° желтый, зеленый и пурпурный цвета меняют свой оттенок соответственно на сине-зеленый, темно-серый и коричневый. Наибольшему изменению под</w:t>
        <w:softHyphen/>
        <w:t>вержены желтый и синий цвета, которые при а&lt;2° практически воспринимаются как ахроматические. Поэтому при введении цвета оптимальные размеры знаков рассчитываются, исходя из необхо</w:t>
        <w:softHyphen/>
        <w:t>димой толщины штрихов для передачи цвета с соблюдением про</w:t>
        <w:softHyphen/>
        <w:t>порций знака для прямого контраста.</w:t>
      </w:r>
    </w:p>
    <w:p>
      <w:pPr>
        <w:pStyle w:val="Normal"/>
        <w:jc w:val="both"/>
        <w:rPr>
          <w:rFonts w:ascii="Times New Roman" w:hAnsi="Times New Roman" w:cs="Times New Roman"/>
          <w:sz w:val="22"/>
          <w:szCs w:val="22"/>
        </w:rPr>
      </w:pPr>
      <w:r>
        <w:rPr>
          <w:rFonts w:cs="Times New Roman" w:ascii="Times New Roman" w:hAnsi="Times New Roman"/>
          <w:sz w:val="22"/>
          <w:szCs w:val="22"/>
        </w:rPr>
        <w:t>Размер знака в 35—40° при К&gt;60% в указанных пропорциях обеспечивает хорошую их различимость с введением основных ко</w:t>
        <w:softHyphen/>
        <w:t>довых цветов.</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ное расположение линий, образующих знак, в соответст</w:t>
        <w:softHyphen/>
        <w:t>вии с показателями остроты зрения, влияет на читаемость знаков. Лучшим из начертаний цифр обычного типа считается шрифт Макворта, в котором наклонные линии в знаках расположены под углом в 45°, и шрифт Бергера, в котором буквы и цифры состав</w:t>
        <w:softHyphen/>
        <w:t>лены прямыми ли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Для алфавита условных знаков оптимальная величина знака, обеспечивающая наиболее быстрое и точное восприятие, зависит от сложности их конфигурации. Для знаков простой конфигура</w:t>
        <w:softHyphen/>
        <w:t>ции, представляющих собой контур — треугольник, квадрат, тра</w:t>
        <w:softHyphen/>
        <w:t>пецию, овал и т. п., величина оперативного порога опознания со</w:t>
        <w:softHyphen/>
        <w:t>ставляет 18±1° для наибольшей грани контура. При определении размера сложных знаков следует учитывать как величину знака в целом и величину его детали, так и наименьшее расстояние меж</w:t>
        <w:softHyphen/>
        <w:t>ду его деталями. При знаках средней сложности — с деталями внутри и снаружи контура, угловой размер знака должен состав</w:t>
        <w:softHyphen/>
        <w:t>лять 21 ± 1°. Размер наименьшей детали — 4—5°. Если знак слож</w:t>
        <w:softHyphen/>
        <w:t>ный — с наружными и внутренними деталями, его опознавание затруднено и безошибочная работа осуществляется при больших размерах знаков а=35±2°. Размер наименьших деталей должен составлять 6°.</w:t>
      </w:r>
    </w:p>
    <w:p>
      <w:pPr>
        <w:pStyle w:val="Normal"/>
        <w:jc w:val="both"/>
        <w:rPr>
          <w:rFonts w:ascii="Times New Roman" w:hAnsi="Times New Roman" w:cs="Times New Roman"/>
          <w:sz w:val="22"/>
          <w:szCs w:val="22"/>
        </w:rPr>
      </w:pPr>
      <w:r>
        <w:rPr>
          <w:rFonts w:cs="Times New Roman" w:ascii="Times New Roman" w:hAnsi="Times New Roman"/>
          <w:sz w:val="22"/>
          <w:szCs w:val="22"/>
        </w:rPr>
        <w:t>Оптимальное соотношение величины условного знака и цифро</w:t>
        <w:softHyphen/>
        <w:t>вой информации, относящейся к нему, 2 : 1 или 1,8: 1.</w:t>
      </w:r>
    </w:p>
    <w:p>
      <w:pPr>
        <w:pStyle w:val="Normal"/>
        <w:jc w:val="both"/>
        <w:rPr>
          <w:rFonts w:ascii="Times New Roman" w:hAnsi="Times New Roman" w:cs="Times New Roman"/>
          <w:sz w:val="22"/>
          <w:szCs w:val="22"/>
        </w:rPr>
      </w:pPr>
      <w:r>
        <w:rPr>
          <w:rFonts w:cs="Times New Roman" w:ascii="Times New Roman" w:hAnsi="Times New Roman"/>
          <w:sz w:val="22"/>
          <w:szCs w:val="22"/>
        </w:rPr>
        <w:t>Знаки, компонуемые из дискретных светящихся элементов. Для отображения алфавитов знаков используются ЭЛТ специаль</w:t>
        <w:softHyphen/>
        <w:t>ного назначения. Отображаемые знаки компонуются из дискретных светящихся элементов: способом точечных матриц или строчного изображения. Для них определяются число элементов изображе</w:t>
        <w:softHyphen/>
        <w:t>ния, размер и площадь элементов изображения, расстояние между элементами знака. Оптимальный размер знаков определяется ха</w:t>
        <w:softHyphen/>
        <w:t>рактеристиками оперативной работы и соотносится с требования</w:t>
        <w:softHyphen/>
        <w:t>ми, предъявляемыми к печатным знакам.</w:t>
      </w:r>
    </w:p>
    <w:p>
      <w:pPr>
        <w:pStyle w:val="Normal"/>
        <w:jc w:val="both"/>
        <w:rPr>
          <w:rFonts w:ascii="Times New Roman" w:hAnsi="Times New Roman" w:cs="Times New Roman"/>
          <w:sz w:val="22"/>
          <w:szCs w:val="22"/>
        </w:rPr>
      </w:pPr>
      <w:r>
        <w:rPr>
          <w:rFonts w:cs="Times New Roman" w:ascii="Times New Roman" w:hAnsi="Times New Roman"/>
          <w:sz w:val="22"/>
          <w:szCs w:val="22"/>
        </w:rPr>
        <w:t>Минимальная же величина знака зависит от числа элементов, необходимых для их опознания. Для растрового способа мини</w:t>
        <w:softHyphen/>
        <w:t>мальное число линий растра для букв и цифр равно 10. Для точ</w:t>
        <w:softHyphen/>
        <w:t>кой матрицы число точек такое же.</w:t>
      </w:r>
    </w:p>
    <w:p>
      <w:pPr>
        <w:pStyle w:val="Normal"/>
        <w:jc w:val="both"/>
        <w:rPr>
          <w:rFonts w:ascii="Times New Roman" w:hAnsi="Times New Roman" w:cs="Times New Roman"/>
          <w:sz w:val="22"/>
          <w:szCs w:val="22"/>
        </w:rPr>
      </w:pPr>
      <w:r>
        <w:rPr>
          <w:rFonts w:cs="Times New Roman" w:ascii="Times New Roman" w:hAnsi="Times New Roman"/>
          <w:sz w:val="22"/>
          <w:szCs w:val="22"/>
        </w:rPr>
        <w:t>Читаемость знаков, образованных с помощью точечных матриц и растровым способом, одинакова, однако операторы предпочи</w:t>
        <w:softHyphen/>
        <w:t>тают точечные знаки.</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скорости и точности по параметрам необходимого ко</w:t>
        <w:softHyphen/>
        <w:t>личества элементов разложения для букв русского алфавита и цифр показала преимущество матриц 6x9 и 5X7 при растровом способе знакогенерирования и 8—16 элементов при функцио</w:t>
        <w:softHyphen/>
        <w:t>нальном.</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добиваться неразличимости элементов изображения: точек матрицы, растра и др.</w:t>
      </w:r>
    </w:p>
    <w:p>
      <w:pPr>
        <w:pStyle w:val="Normal"/>
        <w:jc w:val="both"/>
        <w:rPr>
          <w:rFonts w:ascii="Times New Roman" w:hAnsi="Times New Roman" w:cs="Times New Roman"/>
          <w:sz w:val="22"/>
          <w:szCs w:val="22"/>
        </w:rPr>
      </w:pPr>
      <w:r>
        <w:rPr>
          <w:rFonts w:cs="Times New Roman" w:ascii="Times New Roman" w:hAnsi="Times New Roman"/>
          <w:sz w:val="22"/>
          <w:szCs w:val="22"/>
        </w:rPr>
        <w:t>Для получения непрерывного изображения нужно, чтобы рас</w:t>
        <w:softHyphen/>
        <w:t>стояние между краями соседних пятен было меньше 1°. Для полу</w:t>
        <w:softHyphen/>
        <w:t>чения изображения с иллюзией непрерывной яркости нужно обес</w:t>
        <w:softHyphen/>
        <w:t>печить условие, при котором меньше 1° должно быть расстояние между центрами пятен.</w:t>
      </w:r>
    </w:p>
    <w:p>
      <w:pPr>
        <w:pStyle w:val="Normal"/>
        <w:jc w:val="both"/>
        <w:rPr>
          <w:rFonts w:ascii="Times New Roman" w:hAnsi="Times New Roman" w:cs="Times New Roman"/>
          <w:sz w:val="22"/>
          <w:szCs w:val="22"/>
        </w:rPr>
      </w:pPr>
      <w:r>
        <w:rPr>
          <w:rFonts w:cs="Times New Roman" w:ascii="Times New Roman" w:hAnsi="Times New Roman"/>
          <w:sz w:val="22"/>
          <w:szCs w:val="22"/>
        </w:rPr>
        <w:t>Если дискретная структура знака заметна, читаемость знака, помимо перечисленных факторов, определяется воспринимаемой яркостью элементов изображения. Воспринимаемая яркость не за</w:t>
        <w:softHyphen/>
        <w:t>висит от размеров (площади) элементов, если они составляют не меньше 2°. Однако при меньших размерах воспринимаемая яркость определяется произведением площади изображения на интен</w:t>
        <w:softHyphen/>
        <w:t>сивность светового потока (закон Рикко) и, следовательно, будет ослабевать с уменьшением размеров светящихся эле</w:t>
        <w:softHyphen/>
        <w:t>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Оптимальные характеристики компоновки знаков. В процессе обработки сигналов глаз совершает движения от объекта к объек</w:t>
        <w:softHyphen/>
        <w:t>ту с их последовательной фиксацией. Содержательная обработка информации осуществляется в момент фиксации, движение же глаз обеспечивает последовательность обработки воспринимаем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закономерностями этих двух этапов «поведе</w:t>
        <w:softHyphen/>
        <w:t>ния» глаза формулируются требования к компоновке знаков и их взаимному расположению в контролируемом пространстве.</w:t>
      </w:r>
    </w:p>
    <w:p>
      <w:pPr>
        <w:pStyle w:val="Normal"/>
        <w:jc w:val="both"/>
        <w:rPr>
          <w:rFonts w:ascii="Times New Roman" w:hAnsi="Times New Roman" w:cs="Times New Roman"/>
          <w:sz w:val="22"/>
          <w:szCs w:val="22"/>
        </w:rPr>
      </w:pPr>
      <w:r>
        <w:rPr>
          <w:rFonts w:cs="Times New Roman" w:ascii="Times New Roman" w:hAnsi="Times New Roman"/>
          <w:sz w:val="22"/>
          <w:szCs w:val="22"/>
        </w:rPr>
        <w:t>Требования к компоновке знаков определяются величиной опе</w:t>
        <w:softHyphen/>
        <w:t>ративного поля зрения и разрешающей способностью двигательной системы глаза. Величина оперативного поля зрения ограничивает количество объектов для одномоментной (200—300 мс) перера</w:t>
        <w:softHyphen/>
        <w:t>ботки зрительн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Разрешающая же способность глаза определяет плотность рас</w:t>
        <w:softHyphen/>
        <w:t>положения объектов или одномоментно воспринимаемых групп.</w:t>
      </w:r>
    </w:p>
    <w:p>
      <w:pPr>
        <w:pStyle w:val="Normal"/>
        <w:jc w:val="both"/>
        <w:rPr>
          <w:rFonts w:ascii="Times New Roman" w:hAnsi="Times New Roman" w:cs="Times New Roman"/>
          <w:sz w:val="22"/>
          <w:szCs w:val="22"/>
        </w:rPr>
      </w:pPr>
      <w:r>
        <w:rPr>
          <w:rFonts w:cs="Times New Roman" w:ascii="Times New Roman" w:hAnsi="Times New Roman"/>
          <w:sz w:val="22"/>
          <w:szCs w:val="22"/>
        </w:rPr>
        <w:t>В практике отображения возможны два разных способа пред</w:t>
        <w:softHyphen/>
        <w:t>ставления информации: организованное и «хаотическое».</w:t>
      </w:r>
    </w:p>
    <w:p>
      <w:pPr>
        <w:pStyle w:val="Normal"/>
        <w:jc w:val="both"/>
        <w:rPr>
          <w:rFonts w:ascii="Times New Roman" w:hAnsi="Times New Roman" w:cs="Times New Roman"/>
          <w:sz w:val="22"/>
          <w:szCs w:val="22"/>
        </w:rPr>
      </w:pPr>
      <w:r>
        <w:rPr>
          <w:rFonts w:cs="Times New Roman" w:ascii="Times New Roman" w:hAnsi="Times New Roman"/>
          <w:sz w:val="22"/>
          <w:szCs w:val="22"/>
        </w:rPr>
        <w:t>К первому относятся формулярный и табличный способы орга</w:t>
        <w:softHyphen/>
        <w:t>низации знаков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Формуляр — это объединенные в компактную группу буквы, цифры и условные знаки, кодирующие данные о контролируемых объектах.</w:t>
      </w:r>
    </w:p>
    <w:p>
      <w:pPr>
        <w:pStyle w:val="Normal"/>
        <w:jc w:val="both"/>
        <w:rPr>
          <w:rFonts w:ascii="Times New Roman" w:hAnsi="Times New Roman" w:cs="Times New Roman"/>
          <w:sz w:val="22"/>
          <w:szCs w:val="22"/>
        </w:rPr>
      </w:pPr>
      <w:r>
        <w:rPr>
          <w:rFonts w:cs="Times New Roman" w:ascii="Times New Roman" w:hAnsi="Times New Roman"/>
          <w:sz w:val="22"/>
          <w:szCs w:val="22"/>
        </w:rPr>
        <w:t>Исходя из величины оперативного поля зрения количество зна</w:t>
        <w:softHyphen/>
        <w:t>ков в строке формуляра не должно превышать 4—5 цифр. Опти</w:t>
        <w:softHyphen/>
        <w:t>мальное общее число знакомест в формуляре — 12. Это число определено на основании минимального числа фиксаций при счи-тывании формуляра и минимального времени селекции отдельных типов сообщений и расшифровки сведений, закодированных циф</w:t>
        <w:softHyphen/>
        <w:t>рами и буквами.</w:t>
      </w:r>
    </w:p>
    <w:p>
      <w:pPr>
        <w:pStyle w:val="Normal"/>
        <w:jc w:val="both"/>
        <w:rPr>
          <w:rFonts w:ascii="Times New Roman" w:hAnsi="Times New Roman" w:cs="Times New Roman"/>
          <w:sz w:val="22"/>
          <w:szCs w:val="22"/>
        </w:rPr>
      </w:pPr>
      <w:r>
        <w:rPr>
          <w:rFonts w:cs="Times New Roman" w:ascii="Times New Roman" w:hAnsi="Times New Roman"/>
          <w:sz w:val="22"/>
          <w:szCs w:val="22"/>
        </w:rPr>
        <w:t>Для оптимального выделения информации, кодируемой в фор</w:t>
        <w:softHyphen/>
        <w:t>муляре на определенных знакоместах, необходимо выдерживать определенные расстояния между его элем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Рекомендуются следующие интервалы между элементами фор</w:t>
        <w:softHyphen/>
        <w:t>муля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жду условным знаком и формуляром, к нему относящим</w:t>
        <w:softHyphen/>
        <w:t>ся, не менее 1/4 высоты условного зна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жду отдельными знаками в формуляре 1/2 ширины знака; — между строками 1/2 высоты знака.</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чный способ представляет собой распределение знаков по столбцам и строчкам, имеющим самостоятельное значе</w:t>
        <w:softHyphen/>
        <w:t>ние. Считывание нужных данных обеспечивается при безоши</w:t>
        <w:softHyphen/>
        <w:t>бочном определении координат информации, извлекаемой из таблицы.</w:t>
      </w:r>
    </w:p>
    <w:p>
      <w:pPr>
        <w:pStyle w:val="Normal"/>
        <w:jc w:val="both"/>
        <w:rPr>
          <w:rFonts w:ascii="Times New Roman" w:hAnsi="Times New Roman" w:cs="Times New Roman"/>
          <w:sz w:val="22"/>
          <w:szCs w:val="22"/>
        </w:rPr>
      </w:pPr>
      <w:r>
        <w:rPr>
          <w:rFonts w:cs="Times New Roman" w:ascii="Times New Roman" w:hAnsi="Times New Roman"/>
          <w:sz w:val="22"/>
          <w:szCs w:val="22"/>
        </w:rPr>
        <w:t>Точное и безошибочное считывание информации с таблицы осуществляется при ее оптимальной организации, учитывающей общий размер таблицы (в угловых величинах), число столбцов и строк, общее число знаков в таблице, плотность знаков по верти</w:t>
        <w:softHyphen/>
        <w:t>кали и горизонтали, степень однородности таблицы.</w:t>
      </w:r>
    </w:p>
    <w:p>
      <w:pPr>
        <w:pStyle w:val="Normal"/>
        <w:jc w:val="both"/>
        <w:rPr>
          <w:rFonts w:ascii="Times New Roman" w:hAnsi="Times New Roman" w:cs="Times New Roman"/>
          <w:sz w:val="22"/>
          <w:szCs w:val="22"/>
        </w:rPr>
      </w:pPr>
      <w:r>
        <w:rPr>
          <w:rFonts w:cs="Times New Roman" w:ascii="Times New Roman" w:hAnsi="Times New Roman"/>
          <w:sz w:val="22"/>
          <w:szCs w:val="22"/>
        </w:rPr>
        <w:t>При обычных способах работы с цифровыми таблицами необ</w:t>
        <w:softHyphen/>
        <w:t>ходимо, чтобы размеры самостоятельных частей таблицы не пре</w:t>
        <w:softHyphen/>
        <w:t>вышали величины оперативного поля зрения. Плотность располо</w:t>
        <w:softHyphen/>
        <w:t>жения объектов должна быть больше величины, вызывающей дви</w:t>
        <w:softHyphen/>
        <w:t>гательные шумы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Допустимая плотность чисел в таблице зависит от общих раз</w:t>
        <w:softHyphen/>
        <w:t>меров таблицы, с которой считывается информация. Чем меньше общий размер таблицы, тем с большей плотностью можно рас</w:t>
        <w:softHyphen/>
        <w:t>полагать числа при сохранении режима быстрого и точного считы</w:t>
        <w:softHyphen/>
        <w:t>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Оптимальные соотношения плотности чисел и величины табли</w:t>
        <w:softHyphen/>
        <w:t>цы, в которой возможно точное и быстрое прослеживание чисел или их нахождение по заданным координатам, составляют 3° при плотности в 10°, 5—7° при плотности в 15°, 10—15° при плотности чисел в 20°. При больших таблицах рекомендуемая плотность чи</w:t>
        <w:softHyphen/>
        <w:t>сел составляет не менее 60°. При плотности в 40—50° безошибоч</w:t>
        <w:softHyphen/>
        <w:t>ная работа выполняется с большим напря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Соответствие размерам оперативного поля зрения достигается делением общего поля таблицы разграничительными линиями либо другими способами, уменьшающими ее однородность. Рекомендуются интервалы: — между отдельными знаками (цифрами) интервал должен</w:t>
      </w:r>
    </w:p>
    <w:p>
      <w:pPr>
        <w:pStyle w:val="Normal"/>
        <w:jc w:val="both"/>
        <w:rPr>
          <w:rFonts w:ascii="Times New Roman" w:hAnsi="Times New Roman" w:cs="Times New Roman"/>
          <w:sz w:val="22"/>
          <w:szCs w:val="22"/>
        </w:rPr>
      </w:pPr>
      <w:r>
        <w:rPr>
          <w:rFonts w:cs="Times New Roman" w:ascii="Times New Roman" w:hAnsi="Times New Roman"/>
          <w:sz w:val="22"/>
          <w:szCs w:val="22"/>
        </w:rPr>
        <w:t>составлять величину, равную толщине обводки; — между столбцами (числами) — от 1/2 ширины знака до рас</w:t>
        <w:softHyphen/>
        <w:t>стояния, равного высоте зна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 Яркостные характеристики зрительн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ценку оптимальности яркостного режима включается нор</w:t>
        <w:softHyphen/>
        <w:t>мирование уровня яркости и ее перепадов в поле зрения наблю</w:t>
        <w:softHyphen/>
        <w:t>дателя для достижения заданных показателей эффективности обработки зрительной информации. Для оценки качества изобра</w:t>
        <w:softHyphen/>
        <w:t>жения на индикационных устройствах нормируются значения кон</w:t>
        <w:softHyphen/>
        <w:t>траста, контрастности или интервала яркостей, необходимого для передачи заданного числа градаций яркости и обеспечения четко</w:t>
        <w:softHyphen/>
        <w:t>сти изображения, а также уровень и интервал яркостей для пра</w:t>
        <w:softHyphen/>
        <w:t>вильной передачи в изображении светлотных характеристик ото</w:t>
        <w:softHyphen/>
        <w:t>бражаемых объектов. Специальная задача решается при исполь</w:t>
        <w:softHyphen/>
        <w:t>зовании яркости в качестве кода.</w:t>
      </w:r>
    </w:p>
    <w:p>
      <w:pPr>
        <w:pStyle w:val="Normal"/>
        <w:jc w:val="both"/>
        <w:rPr>
          <w:rFonts w:ascii="Times New Roman" w:hAnsi="Times New Roman" w:cs="Times New Roman"/>
          <w:sz w:val="22"/>
          <w:szCs w:val="22"/>
        </w:rPr>
      </w:pPr>
      <w:r>
        <w:rPr>
          <w:rFonts w:cs="Times New Roman" w:ascii="Times New Roman" w:hAnsi="Times New Roman"/>
          <w:sz w:val="22"/>
          <w:szCs w:val="22"/>
        </w:rPr>
        <w:t>Уровень яркости. Оптимальной яркостью считаются те ее зна</w:t>
        <w:softHyphen/>
        <w:t>чения, при которых обеспечивается максимальное проявление кон</w:t>
        <w:softHyphen/>
        <w:t>трастной чувствительности — ведущей функции глаза. Показателем максимального проявления функции являются минимальные зна</w:t>
        <w:softHyphen/>
        <w:t>чения порогового контраста. В табл. 5 даны значения яркостей для объектов разных угловых размеров, начиная с которых обес</w:t>
        <w:softHyphen/>
        <w:t>печивается наивысшая контрастная чувствительность гла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391660" cy="11760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31" r="-8" b="-31"/>
                    <a:stretch>
                      <a:fillRect/>
                    </a:stretch>
                  </pic:blipFill>
                  <pic:spPr bwMode="auto">
                    <a:xfrm>
                      <a:off x="0" y="0"/>
                      <a:ext cx="4391660" cy="11760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практики отображения существенно, что при уровне опти</w:t>
        <w:softHyphen/>
        <w:t>мальной яркости имеющийся «запас прочности» обеспечивает устойчивость эффективности обнаружения и различения к помехогенным факторам. К последним следует отнести как аппаратурные помехи, снижающие контрастность изображения, так и «зашум</w:t>
        <w:softHyphen/>
        <w:t>ленность» основного изображения картографическим фоном, вспо</w:t>
        <w:softHyphen/>
        <w:t>могательными линиями, цветовыми полями. При яркостях, обеспе</w:t>
        <w:softHyphen/>
        <w:t>чивающих высокую контрастную чувствительность, можно в из</w:t>
        <w:softHyphen/>
        <w:t>вестных пределах снижать контраст изображения без ухудшения различимости. Приведенные значения оптимальных яркостей отно</w:t>
        <w:softHyphen/>
        <w:t>сятся лишь к операциям обнаружения объектов простой конфигу</w:t>
        <w:softHyphen/>
        <w:t>рации с пороговой достоверностью, для вероятности обнаруже</w:t>
        <w:softHyphen/>
        <w:t>ния 0,5. При различении объектов сложной конфигурации, при требованиях высокой точности опознания и большой скоростиобработки данных вводятся поправочные коэффициенты, увеличи</w:t>
        <w:softHyphen/>
        <w:t>вающие значения яркости, полученные для задач обнаружения. Яркость фона (для объектов прямого контраста), обеспечиваю</w:t>
        <w:softHyphen/>
        <w:t>щая наивысшую остроту различения (S=2,5), составляет 104 кд/м2. При различении сложных объектов наивысших значений острота зрения достигает при яркости фона в 3000 кд/м2. Однако с уменьшением яркости острота зрения изменяется не столь резко. Для яркостей 300—200 кд/м2 острота зрения состав</w:t>
        <w:softHyphen/>
        <w:t>ляет 90% по сравнению с наибольшими ее значениями. Резкое падение остроты зрения наблюдается при выходе из диапазона яркостей дневного зрения, т. е. В&lt;10 кд/м2.</w:t>
      </w:r>
    </w:p>
    <w:p>
      <w:pPr>
        <w:pStyle w:val="Normal"/>
        <w:jc w:val="both"/>
        <w:rPr>
          <w:rFonts w:ascii="Times New Roman" w:hAnsi="Times New Roman" w:cs="Times New Roman"/>
          <w:sz w:val="22"/>
          <w:szCs w:val="22"/>
        </w:rPr>
      </w:pPr>
      <w:r>
        <w:rPr>
          <w:rFonts w:cs="Times New Roman" w:ascii="Times New Roman" w:hAnsi="Times New Roman"/>
          <w:sz w:val="22"/>
          <w:szCs w:val="22"/>
        </w:rPr>
        <w:t>При выборе яркости следует учитывать знак контраста изо</w:t>
        <w:softHyphen/>
        <w:t>бражения. Острота зрения растет для обратного контраста с уве</w:t>
        <w:softHyphen/>
        <w:t>личением яркости до 30—31 кд/м2, при дальнейшем ее росте острота зрения падает вследствие иррадиации.</w:t>
      </w:r>
    </w:p>
    <w:p>
      <w:pPr>
        <w:pStyle w:val="Normal"/>
        <w:jc w:val="both"/>
        <w:rPr>
          <w:rFonts w:ascii="Times New Roman" w:hAnsi="Times New Roman" w:cs="Times New Roman"/>
          <w:sz w:val="22"/>
          <w:szCs w:val="22"/>
        </w:rPr>
      </w:pPr>
      <w:r>
        <w:rPr>
          <w:rFonts w:cs="Times New Roman" w:ascii="Times New Roman" w:hAnsi="Times New Roman"/>
          <w:sz w:val="22"/>
          <w:szCs w:val="22"/>
        </w:rPr>
        <w:t>Соотношение яркостей в поле зрения. При установлении опти</w:t>
        <w:softHyphen/>
        <w:t>мального диапазона яркостей, одновременно находящихся в поле зрения оператора, необходимо обеспечить перепад яркостей, близ</w:t>
        <w:softHyphen/>
        <w:t>кий к уровню адаптации. Яркости, попадающие в зону слепящих яркостей или в зону неразличимо-черного, резко снижают эффек</w:t>
        <w:softHyphen/>
        <w:t>тивность работы оператора.</w:t>
      </w:r>
    </w:p>
    <w:p>
      <w:pPr>
        <w:pStyle w:val="Normal"/>
        <w:jc w:val="both"/>
        <w:rPr>
          <w:rFonts w:ascii="Times New Roman" w:hAnsi="Times New Roman" w:cs="Times New Roman"/>
          <w:sz w:val="22"/>
          <w:szCs w:val="22"/>
        </w:rPr>
      </w:pPr>
      <w:r>
        <w:rPr>
          <w:rFonts w:cs="Times New Roman" w:ascii="Times New Roman" w:hAnsi="Times New Roman"/>
          <w:sz w:val="22"/>
          <w:szCs w:val="22"/>
        </w:rPr>
        <w:t>Максимально допустимый перепад яркостей в поле зрения опе</w:t>
        <w:softHyphen/>
        <w:t>ратора не должен превышать 1 : 100. Оптимальное же соотноше</w:t>
        <w:softHyphen/>
        <w:t>ние яркостей в поле зрения оператора, обеспечивающее высокий уровень контрастной чувствительности и быстроты различения, составляет 20 : 1 между источником света и ближайшим окруже</w:t>
        <w:softHyphen/>
        <w:t>нием и 40 : 1 между самым светлым и самым темным участками изоб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Градации яркости и качество изображения. Для передачи изображения алфавита знаков, условной картинной обстанов</w:t>
        <w:softHyphen/>
        <w:t>ки и передачи реальных объектов (телевидение, кино) важнейшей характеристикой является число элементов или признаков, необ</w:t>
        <w:softHyphen/>
        <w:t>ходимых для опознания объекта разных классов.</w:t>
      </w:r>
    </w:p>
    <w:p>
      <w:pPr>
        <w:pStyle w:val="Normal"/>
        <w:jc w:val="both"/>
        <w:rPr>
          <w:rFonts w:ascii="Times New Roman" w:hAnsi="Times New Roman" w:cs="Times New Roman"/>
          <w:sz w:val="22"/>
          <w:szCs w:val="22"/>
        </w:rPr>
      </w:pPr>
      <w:r>
        <w:rPr>
          <w:rFonts w:cs="Times New Roman" w:ascii="Times New Roman" w:hAnsi="Times New Roman"/>
          <w:sz w:val="22"/>
          <w:szCs w:val="22"/>
        </w:rPr>
        <w:t>При опознании алфавита буквенно-цифровых знаков это число составляет 4—10. Для более сложных изображений оно равно 12—17, а опознание некоторых объектов требует четкого выделе</w:t>
        <w:softHyphen/>
        <w:t>ния до 40 признаков.</w:t>
      </w:r>
    </w:p>
    <w:p>
      <w:pPr>
        <w:pStyle w:val="Normal"/>
        <w:jc w:val="both"/>
        <w:rPr>
          <w:rFonts w:ascii="Times New Roman" w:hAnsi="Times New Roman" w:cs="Times New Roman"/>
          <w:sz w:val="22"/>
          <w:szCs w:val="22"/>
        </w:rPr>
      </w:pPr>
      <w:r>
        <w:rPr>
          <w:rFonts w:cs="Times New Roman" w:ascii="Times New Roman" w:hAnsi="Times New Roman"/>
          <w:sz w:val="22"/>
          <w:szCs w:val="22"/>
        </w:rPr>
        <w:t>В зависимости от типа изображения эти опознавательные эле</w:t>
        <w:softHyphen/>
        <w:t>менты передаются разным числом градаций яркости. Минималь</w:t>
        <w:softHyphen/>
        <w:t>ное число при передаче изображения равно двум. Таким числом градаций высвечиваются знаковые, символические сообщения — темные знаки на белом фоне (прямой контраст) или, наоборот, светлые на темном (обратный контраст). В этом случае качество изображения оценивается величиной контраста (К), вычисляемого как отношение разности объекта и фона к большей ярк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онтраст до 20% рассматривают как малый, до 50%—сред</w:t>
        <w:softHyphen/>
        <w:t>ний и свыше 50%—высокий. Рекомендуемая зона величины кон</w:t>
        <w:softHyphen/>
        <w:t>траста лежит в пределах от 65 до 95%; при этом оптимальным является контраст, равный 85—90%. Контраст свыше 90% следует использовать в тех случаях, когда требуется наибольшая четкость изображения, а общее время работы небольшое. При длительной работе предпочтительнее контраст 85—90%.</w:t>
      </w:r>
    </w:p>
    <w:p>
      <w:pPr>
        <w:pStyle w:val="Normal"/>
        <w:jc w:val="both"/>
        <w:rPr>
          <w:rFonts w:ascii="Times New Roman" w:hAnsi="Times New Roman" w:cs="Times New Roman"/>
          <w:sz w:val="22"/>
          <w:szCs w:val="22"/>
        </w:rPr>
      </w:pPr>
      <w:r>
        <w:rPr>
          <w:rFonts w:cs="Times New Roman" w:ascii="Times New Roman" w:hAnsi="Times New Roman"/>
          <w:sz w:val="22"/>
          <w:szCs w:val="22"/>
        </w:rPr>
        <w:t>При отображении же реальных объектов средствами телевиде</w:t>
        <w:softHyphen/>
        <w:t>ния, кино важно точно передать соотношение яркостей деталей объектов пропорционально их коэффициентам отражения. Для хорошего изображения обязателен расчет числа градаций ярко</w:t>
        <w:softHyphen/>
        <w:t>сти и определение шага при переходе от одной градации к другой. Для передачи крупных объектов с плавными световыми пере</w:t>
        <w:softHyphen/>
        <w:t>ходами в соответствии с коэффициентом отражения необходимо не менее 15—40 градац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еспечение заданного числа градаций яркости возможно лишь при достаточном уровне контрастности изображения (|3), т. е. при интервале яркостей, внутри которого распределены эти градации. </w:t>
      </w:r>
    </w:p>
    <w:p>
      <w:pPr>
        <w:pStyle w:val="Normal"/>
        <w:jc w:val="both"/>
        <w:rPr>
          <w:rFonts w:ascii="Times New Roman" w:hAnsi="Times New Roman" w:cs="Times New Roman"/>
          <w:sz w:val="22"/>
          <w:szCs w:val="22"/>
        </w:rPr>
      </w:pPr>
      <w:r>
        <w:rPr>
          <w:rFonts w:cs="Times New Roman" w:ascii="Times New Roman" w:hAnsi="Times New Roman"/>
          <w:sz w:val="22"/>
          <w:szCs w:val="22"/>
        </w:rPr>
        <w:t>Минимально допустимое значение контрастности, создающее удовлетворительное изображение, создается в интервале 1: 10.</w:t>
      </w:r>
    </w:p>
    <w:p>
      <w:pPr>
        <w:pStyle w:val="Normal"/>
        <w:jc w:val="both"/>
        <w:rPr>
          <w:rFonts w:ascii="Times New Roman" w:hAnsi="Times New Roman" w:cs="Times New Roman"/>
          <w:sz w:val="22"/>
          <w:szCs w:val="22"/>
        </w:rPr>
      </w:pPr>
      <w:r>
        <w:rPr>
          <w:rFonts w:cs="Times New Roman" w:ascii="Times New Roman" w:hAnsi="Times New Roman"/>
          <w:sz w:val="22"/>
          <w:szCs w:val="22"/>
        </w:rPr>
        <w:t>Требуемая контрастность изображения зависит от содержания отображаемой информации и вида контраста. Для передачи слож</w:t>
        <w:softHyphen/>
        <w:t>ного полутонового изображения с сохранением деталей необходи</w:t>
        <w:softHyphen/>
        <w:t>мая контрастность составляет 1 : 100. Печатные изображения или изображения, образуемые штриховыми линиями, требуют кон</w:t>
        <w:softHyphen/>
        <w:t>трастности 1 : 25. Величина контрастности существенно зависит от того, светлее или темнее фона отображаемые объекты. Для зна</w:t>
        <w:softHyphen/>
        <w:t>ков обратного контраста в связи с необходимостью адаптации к небольшим значениям яркости контрастность приемлема в диа</w:t>
        <w:softHyphen/>
        <w:t>пазоне 5—10. При высоких уровнях контрастности высвечиваемые знаки кажутся яркими источниками света.</w:t>
      </w:r>
    </w:p>
    <w:p>
      <w:pPr>
        <w:pStyle w:val="Normal"/>
        <w:jc w:val="both"/>
        <w:rPr>
          <w:rFonts w:ascii="Times New Roman" w:hAnsi="Times New Roman" w:cs="Times New Roman"/>
          <w:sz w:val="22"/>
          <w:szCs w:val="22"/>
        </w:rPr>
      </w:pPr>
      <w:r>
        <w:rPr>
          <w:rFonts w:cs="Times New Roman" w:ascii="Times New Roman" w:hAnsi="Times New Roman"/>
          <w:sz w:val="22"/>
          <w:szCs w:val="22"/>
        </w:rPr>
        <w:t>Минимально допустимое значение контрастности при ее считы</w:t>
        <w:softHyphen/>
        <w:t>вании знаков на фоне помехогенного и однотонного изображения определяется с учетом критериев эффективности считывания та</w:t>
        <w:softHyphen/>
        <w:t>кой информации. Если учитывается только точность считывания, соотношение яркости полезного изображения и яркости помехи должно быть не меньше 2:1. При одновременном учете быстроты и точности опознания это соотношение увеличивается до 7:1, 9:1. Контрастность изображения снижается при внешнем освещении тем значительнее, чем ниже яркость экрана и чем больше яркость, создаваемая освещением извне. Уровень внешней засветки не дол</w:t>
        <w:softHyphen/>
        <w:t>жен превышать 3—10% яркости экрана.</w:t>
      </w:r>
    </w:p>
    <w:p>
      <w:pPr>
        <w:pStyle w:val="Normal"/>
        <w:jc w:val="both"/>
        <w:rPr>
          <w:rFonts w:ascii="Times New Roman" w:hAnsi="Times New Roman" w:cs="Times New Roman"/>
          <w:sz w:val="22"/>
          <w:szCs w:val="22"/>
        </w:rPr>
      </w:pPr>
      <w:r>
        <w:rPr>
          <w:rFonts w:cs="Times New Roman" w:ascii="Times New Roman" w:hAnsi="Times New Roman"/>
          <w:sz w:val="22"/>
          <w:szCs w:val="22"/>
        </w:rPr>
        <w:t>В оценку качества отображения входит определение числа градаций, воспринимаемых глазом, и сравнение их с числом гра</w:t>
        <w:softHyphen/>
        <w:t>даций яркости, передаваемых на средствах индикации. Реальные условия отображения: малая яркость изображения, наличие шу</w:t>
        <w:softHyphen/>
        <w:t>мов — приводят к невозможности различать отображаемое число градаций яркости из-за снижения чувствительности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Так, расчетное число различаемых градаций для телевизион</w:t>
        <w:softHyphen/>
        <w:t>ного изображения составляет 95—100. Однако из-за перепадов яркостей в поле зрения наблюдателя и необходимости переэдаптации в этих условиях глаз различает не более 30—35 градаций, а при помехах число различаемых градаций для лучших металли</w:t>
        <w:softHyphen/>
        <w:t>зированных экранов составляет 17, а для обычных телевизионных экранов не превышает 8—10.</w:t>
      </w:r>
    </w:p>
    <w:p>
      <w:pPr>
        <w:pStyle w:val="Normal"/>
        <w:jc w:val="both"/>
        <w:rPr>
          <w:rFonts w:ascii="Times New Roman" w:hAnsi="Times New Roman" w:cs="Times New Roman"/>
          <w:sz w:val="22"/>
          <w:szCs w:val="22"/>
        </w:rPr>
      </w:pPr>
      <w:r>
        <w:rPr>
          <w:rFonts w:cs="Times New Roman" w:ascii="Times New Roman" w:hAnsi="Times New Roman"/>
          <w:sz w:val="22"/>
          <w:szCs w:val="22"/>
        </w:rPr>
        <w:t>Число различаемых глазом градаций яркости определяется на основании величины контрастной чувствительности в данных усло</w:t>
        <w:softHyphen/>
        <w:t>виях по форму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04875" cy="3352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0" t="-108" r="-40" b="-108"/>
                    <a:stretch>
                      <a:fillRect/>
                    </a:stretch>
                  </pic:blipFill>
                  <pic:spPr bwMode="auto">
                    <a:xfrm>
                      <a:off x="0" y="0"/>
                      <a:ext cx="904875" cy="3352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де т — число различаемых градаций яркости; |3 — контрастность изоб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пор — величина порогового контраста в данных условиях на</w:t>
        <w:softHyphen/>
        <w:t>блю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пор определяют по соответствующим кривым с учетом ярко</w:t>
        <w:softHyphen/>
        <w:t>сти адаптации, угловых размеров объектов, вида контраста, рав</w:t>
        <w:softHyphen/>
        <w:t>номерности распределения яркостей в пространстве.</w:t>
      </w:r>
    </w:p>
    <w:p>
      <w:pPr>
        <w:pStyle w:val="Normal"/>
        <w:jc w:val="both"/>
        <w:rPr>
          <w:rFonts w:ascii="Times New Roman" w:hAnsi="Times New Roman" w:cs="Times New Roman"/>
          <w:sz w:val="22"/>
          <w:szCs w:val="22"/>
        </w:rPr>
      </w:pPr>
      <w:r>
        <w:rPr>
          <w:rFonts w:cs="Times New Roman" w:ascii="Times New Roman" w:hAnsi="Times New Roman"/>
          <w:sz w:val="22"/>
          <w:szCs w:val="22"/>
        </w:rPr>
        <w:t>Кодирование яркостью. При передаче информации на средст</w:t>
        <w:softHyphen/>
        <w:t>вах отображения, где яркость выступает в качестве кода, число градаций ограничивается возможностью абсолютной оценки чело</w:t>
        <w:softHyphen/>
        <w:t>веком каждой из ступеней яркости. Пределом этой оценки явля</w:t>
        <w:softHyphen/>
        <w:t>ются 3—10 световых градаций, включая уровень полного затем</w:t>
        <w:softHyphen/>
        <w:t>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Исходя из этого на средствах отображения типа телевизионных экранов, передающих вторичную обстановку (т. е. освобожденную от помех), используется 5—7 градаций в диапазоне контрастности 10:1. Если уровень яркости служит кодом для передачи качест</w:t>
        <w:softHyphen/>
        <w:t>венных характеристик сообщений (например важности объектов), пределом числа яркостных градаций являются 4 градации, а наи</w:t>
        <w:softHyphen/>
        <w:t>более употребляемым числом — 2 градации ярк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Временные характеристики зрительной информац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ая особенность зрительного восприятия — наличие инер</w:t>
        <w:softHyphen/>
        <w:t>ционности в работе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ческое значение этой особенности зрения проявляется в двух аспектах. Первый связан с определением времени экспози</w:t>
        <w:softHyphen/>
        <w:t>ции зрительных сигналов для неизменности воспринимаемой ин</w:t>
        <w:softHyphen/>
        <w:t>тенсивности сигнала. Другой связан с определением временных интервалов для ощущения раздельности сигналов, следующих один за другим, и оптимального восприятия каждого из них или, напротив, определения временных интервалов для ощущения слит</w:t>
        <w:softHyphen/>
        <w:t>ности последовательно предъявляемых сигна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1 В этом разделе временные характеристики зрительных сигналов рассматрива</w:t>
        <w:softHyphen/>
        <w:t>ются лишь как составляющие переменную вид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в том и другом случае исходной для расчетов величиной является время зрительной инерции.</w:t>
      </w:r>
    </w:p>
    <w:p>
      <w:pPr>
        <w:pStyle w:val="Normal"/>
        <w:jc w:val="both"/>
        <w:rPr>
          <w:rFonts w:ascii="Times New Roman" w:hAnsi="Times New Roman" w:cs="Times New Roman"/>
          <w:sz w:val="22"/>
          <w:szCs w:val="22"/>
        </w:rPr>
      </w:pPr>
      <w:r>
        <w:rPr>
          <w:rFonts w:cs="Times New Roman" w:ascii="Times New Roman" w:hAnsi="Times New Roman"/>
          <w:sz w:val="22"/>
          <w:szCs w:val="22"/>
        </w:rPr>
        <w:t>Время инерции определяется яркостью фона. Для яркостей свыше 100 кд/м2 время инерции можно принять равным 50 мс. Для уровня яркостей, с которым работает оператор на всех видах средств отображения, время экспозиции для восприятия не</w:t>
        <w:softHyphen/>
        <w:t>изменной интенсивности сигнала должно быть не меньше 50 мс. Для восприятия мелькающих сигналов слитными следует обес</w:t>
        <w:softHyphen/>
        <w:t>печивать величину мелькания, равной или большей критической частоты мелькания (Кчм).</w:t>
      </w:r>
    </w:p>
    <w:p>
      <w:pPr>
        <w:pStyle w:val="Normal"/>
        <w:jc w:val="both"/>
        <w:rPr>
          <w:rFonts w:ascii="Times New Roman" w:hAnsi="Times New Roman" w:cs="Times New Roman"/>
          <w:sz w:val="22"/>
          <w:szCs w:val="22"/>
        </w:rPr>
      </w:pPr>
      <w:r>
        <w:rPr>
          <w:rFonts w:cs="Times New Roman" w:ascii="Times New Roman" w:hAnsi="Times New Roman"/>
          <w:sz w:val="22"/>
          <w:szCs w:val="22"/>
        </w:rPr>
        <w:t>Величину частоты мельканий необходимо учитывать для созда</w:t>
        <w:softHyphen/>
        <w:t>ния качественного изображения на различных устройствах ото</w:t>
        <w:softHyphen/>
        <w:t>бражения, основанных на технике дискретных сигналов (телеви</w:t>
        <w:softHyphen/>
        <w:t>зионные трубки, электронно-лучевые трубки, кино). Мелькание утомляет зрение и отрицательно влияет на качество работы опе</w:t>
        <w:softHyphen/>
        <w:t>ратора.</w:t>
      </w:r>
    </w:p>
    <w:p>
      <w:pPr>
        <w:pStyle w:val="Normal"/>
        <w:jc w:val="both"/>
        <w:rPr>
          <w:rFonts w:ascii="Times New Roman" w:hAnsi="Times New Roman" w:cs="Times New Roman"/>
          <w:sz w:val="22"/>
          <w:szCs w:val="22"/>
        </w:rPr>
      </w:pPr>
      <w:r>
        <w:rPr>
          <w:rFonts w:cs="Times New Roman" w:ascii="Times New Roman" w:hAnsi="Times New Roman"/>
          <w:sz w:val="22"/>
          <w:szCs w:val="22"/>
        </w:rPr>
        <w:t>Кчм зависит от частоты и относительной длительности светлой фазы. С увеличением длительности темного периода (скважность проблесков) с 0,35 до 0,5 при яркостях 2,5 + 250 кд/м2 Кчм уве</w:t>
        <w:softHyphen/>
        <w:t>личивается на 3±6%.</w:t>
      </w:r>
    </w:p>
    <w:p>
      <w:pPr>
        <w:pStyle w:val="Normal"/>
        <w:jc w:val="both"/>
        <w:rPr>
          <w:rFonts w:ascii="Times New Roman" w:hAnsi="Times New Roman" w:cs="Times New Roman"/>
          <w:sz w:val="22"/>
          <w:szCs w:val="22"/>
        </w:rPr>
      </w:pPr>
      <w:r>
        <w:rPr>
          <w:rFonts w:cs="Times New Roman" w:ascii="Times New Roman" w:hAnsi="Times New Roman"/>
          <w:sz w:val="22"/>
          <w:szCs w:val="22"/>
        </w:rPr>
        <w:t>Мерцание усиливается при увеличении углового размера мель</w:t>
        <w:softHyphen/>
        <w:t>кающих полей. Применительно к телевизионному экрану рассчиты</w:t>
        <w:softHyphen/>
        <w:t>вается Кчм для всего размера трубки и для размера изображения. При проектировании полей больше 2—4° и яркости поля по</w:t>
        <w:softHyphen/>
        <w:t>рядка 30—100 кд/м2 (что соответствует яркостям телевизионного изображения) частота смены информации должна быть не мень</w:t>
        <w:softHyphen/>
        <w:t>ше 40 Гц.</w:t>
      </w:r>
    </w:p>
    <w:p>
      <w:pPr>
        <w:pStyle w:val="Normal"/>
        <w:jc w:val="both"/>
        <w:rPr>
          <w:rFonts w:ascii="Times New Roman" w:hAnsi="Times New Roman" w:cs="Times New Roman"/>
          <w:sz w:val="22"/>
          <w:szCs w:val="22"/>
        </w:rPr>
      </w:pPr>
      <w:r>
        <w:rPr>
          <w:rFonts w:cs="Times New Roman" w:ascii="Times New Roman" w:hAnsi="Times New Roman"/>
          <w:sz w:val="22"/>
          <w:szCs w:val="22"/>
        </w:rPr>
        <w:t>В пределах изменения угла наблюдения от 10 до 55° Кчм про</w:t>
        <w:softHyphen/>
        <w:t>порциональна логарифму углового размера поля зрения, что тре</w:t>
        <w:softHyphen/>
        <w:t>бует увеличения скорости мелькания на 15 Гц.</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стики Кчм для технических условий предъявления знаковой индикации на экранах и электронно-лучевых трубках связаны с небольшими угловыми размерами мелькающих полей до 1°. Кчм при величине знака до 1° с ростом яркости от 1 до 120 кд/м2 возрастает от 14 до 35 Гц. Уменьшение углового раз</w:t>
        <w:softHyphen/>
        <w:t>мера знака от 1° до 24° изменяет Кчм от 24 до 19 Гц (при ярко</w:t>
        <w:softHyphen/>
        <w:t>сти 50 кд/м2).</w:t>
      </w:r>
    </w:p>
    <w:p>
      <w:pPr>
        <w:pStyle w:val="Normal"/>
        <w:jc w:val="both"/>
        <w:rPr>
          <w:rFonts w:ascii="Times New Roman" w:hAnsi="Times New Roman" w:cs="Times New Roman"/>
          <w:sz w:val="22"/>
          <w:szCs w:val="22"/>
        </w:rPr>
      </w:pPr>
      <w:r>
        <w:rPr>
          <w:rFonts w:cs="Times New Roman" w:ascii="Times New Roman" w:hAnsi="Times New Roman"/>
          <w:sz w:val="22"/>
          <w:szCs w:val="22"/>
        </w:rPr>
        <w:t>При проецировании знаков с угловым размером 5 + 15° Кчм может быть снижена до 20 кадров/с.</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еличина Кчм определяется не размерами отдельных знаков, а общей площадью изоб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конфигурации знака (а значит, и площади светя</w:t>
        <w:softHyphen/>
        <w:t>щегося изображения) сказывается на величине критической часто</w:t>
        <w:softHyphen/>
        <w:t>ты мельканий так же, как и изменение углового размера мель</w:t>
        <w:softHyphen/>
        <w:t>кающего зна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Кодирование зрительн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важных является проблема кодирования информа</w:t>
        <w:softHyphen/>
        <w:t>ции, под которой понимают операцию отождествления символов или групп символов одного кода с символами или группами сим</w:t>
        <w:softHyphen/>
        <w:t>волов другого кода. Под кодом понимают систему условных зна</w:t>
        <w:softHyphen/>
        <w:t>ков (символов) для передачи, обработки и хранения (запомина</w:t>
        <w:softHyphen/>
        <w:t>ния) различной информации. В настоящее время разработаны общие эргономические требования к построению систем кодиро</w:t>
        <w:softHyphen/>
        <w:t>вания зрительн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и построении системы кодирования объекты и их характе</w:t>
        <w:softHyphen/>
        <w:t>ристики делят на классификационные группировки. Для этого уста</w:t>
        <w:softHyphen/>
        <w:t>навливают сходства и различия объектов, распределяют их по значимости и определяют основание деления. Вид алфавита кода выбирают с учетом характера передаваемой информации и задач, решаемых оператором, опираясь на системы знаний, закрепленных в опыте человека. В зависимости от характера и объема переда</w:t>
        <w:softHyphen/>
        <w:t>ваемой информации устанавливают целесообразность использова</w:t>
        <w:softHyphen/>
        <w:t>ния одномерного и многомерного кода. Основание кода выбирают исходя из количества кодируемых объектов и их характеристик. Оно должно содержать минимальное число знаков. Основание кода определяют с учетом абсолютной чувствительности глаза (нижнего и верхнего абсолютного порогов), дифференциальной чувствительности зрения по отношению к различным видам алфа</w:t>
        <w:softHyphen/>
        <w:t>вита и длительности экспозиции. Основание кода для различных видов алфавита должно составлять следующие величины: раз</w:t>
        <w:softHyphen/>
        <w:t>мер— 5, пространственная ориентация — 8, длина линии — 6, ориентация линии — 4, количество точек (при условии ограничен</w:t>
        <w:softHyphen/>
        <w:t>ного времени предъявления)—5, буквенно-цифровой алфавит — неограниченное количество комбинаций обозначений, яркость — 4, цветовой алфавит—11, частота мельканий — 4.</w:t>
      </w:r>
    </w:p>
    <w:p>
      <w:pPr>
        <w:pStyle w:val="Normal"/>
        <w:jc w:val="both"/>
        <w:rPr>
          <w:rFonts w:ascii="Times New Roman" w:hAnsi="Times New Roman" w:cs="Times New Roman"/>
          <w:sz w:val="22"/>
          <w:szCs w:val="22"/>
        </w:rPr>
      </w:pPr>
      <w:r>
        <w:rPr>
          <w:rFonts w:cs="Times New Roman" w:ascii="Times New Roman" w:hAnsi="Times New Roman"/>
          <w:sz w:val="22"/>
          <w:szCs w:val="22"/>
        </w:rPr>
        <w:t>При передаче информации о нескольких признаках объекта используют многомерное кодирование. В структуре многомерного кода могут быть использованы сочетания различных видов алфа</w:t>
        <w:softHyphen/>
        <w:t>вита: формы и цвета; формы и пространственной ориентации; размера, яркости и частоты мельканий.</w:t>
      </w:r>
    </w:p>
    <w:p>
      <w:pPr>
        <w:pStyle w:val="Normal"/>
        <w:jc w:val="both"/>
        <w:rPr>
          <w:rFonts w:ascii="Times New Roman" w:hAnsi="Times New Roman" w:cs="Times New Roman"/>
          <w:sz w:val="22"/>
          <w:szCs w:val="22"/>
        </w:rPr>
      </w:pPr>
      <w:r>
        <w:rPr>
          <w:rFonts w:cs="Times New Roman" w:ascii="Times New Roman" w:hAnsi="Times New Roman"/>
          <w:sz w:val="22"/>
          <w:szCs w:val="22"/>
        </w:rPr>
        <w:t>При группировке знаков в кодовые 'обозначения (формуляры) следует отдавать предпочтение смешанным алфавитам кода. Структура кодового обозначения должна быть неизменной. Пред</w:t>
        <w:softHyphen/>
        <w:t>почтительно, чтобы крайние знаки кодового обозначения переда</w:t>
        <w:softHyphen/>
        <w:t>вали наиболее важную информацию. Оптимальное число знаков кодового обозначения — 8, предельное число знаков—12, в от</w:t>
        <w:softHyphen/>
        <w:t>дельных случаях — до 20 знаков.</w:t>
      </w:r>
    </w:p>
    <w:p>
      <w:pPr>
        <w:pStyle w:val="Normal"/>
        <w:jc w:val="both"/>
        <w:rPr>
          <w:rFonts w:ascii="Times New Roman" w:hAnsi="Times New Roman" w:cs="Times New Roman"/>
          <w:sz w:val="22"/>
          <w:szCs w:val="22"/>
        </w:rPr>
      </w:pPr>
      <w:r>
        <w:rPr>
          <w:rFonts w:cs="Times New Roman" w:ascii="Times New Roman" w:hAnsi="Times New Roman"/>
          <w:sz w:val="22"/>
          <w:szCs w:val="22"/>
        </w:rPr>
        <w:t>При конструировании кодовых знаков при кодировании сле</w:t>
        <w:softHyphen/>
        <w:t>дует руководствоваться следующими положениями. Основной классификационный признак объекта должен кодироваться контуром. Знак должен быть хорошо различим (иметь достаточный угловой размер и яркость) и представлять собой замкнутую фигуру. В алфавите должно быть установлено оптимальное количествен</w:t>
        <w:softHyphen/>
        <w:t>ное соотношение признаков знака и признаков объекта. В состав знака должны входить основные и дополнительные детали. Допол</w:t>
        <w:softHyphen/>
        <w:t>нительные детали не должны пересекать или искажать контур знака (исключение могут составить знаки, выражающие отмену информации, запрещение каких-либо действий, окончание их и т. п.). При конструировании знаков предпочтение следует отда</w:t>
        <w:softHyphen/>
        <w:t>вать внутренним деталям перед наружными. Детали кодовых знаков должны быть унифицированы.</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опознавательных признаков знаков в пределах одного алфавита нельзя использовать следующие:</w:t>
      </w:r>
    </w:p>
    <w:p>
      <w:pPr>
        <w:pStyle w:val="Normal"/>
        <w:jc w:val="both"/>
        <w:rPr>
          <w:rFonts w:ascii="Times New Roman" w:hAnsi="Times New Roman" w:cs="Times New Roman"/>
          <w:sz w:val="22"/>
          <w:szCs w:val="22"/>
        </w:rPr>
      </w:pPr>
      <w:r>
        <w:rPr>
          <w:rFonts w:cs="Times New Roman" w:ascii="Times New Roman" w:hAnsi="Times New Roman"/>
          <w:sz w:val="22"/>
          <w:szCs w:val="22"/>
        </w:rPr>
        <w:t>число элементов в знаке (исключение могут составить знаки, обозначающие признак множественности без точной количествен</w:t>
        <w:softHyphen/>
        <w:t>ной характеристики, например отображающие понятия «мало/мно</w:t>
        <w:softHyphen/>
        <w:t>го», «одиночный /групповой»);</w:t>
      </w:r>
    </w:p>
    <w:p>
      <w:pPr>
        <w:pStyle w:val="Normal"/>
        <w:jc w:val="both"/>
        <w:rPr>
          <w:rFonts w:ascii="Times New Roman" w:hAnsi="Times New Roman" w:cs="Times New Roman"/>
          <w:sz w:val="22"/>
          <w:szCs w:val="22"/>
        </w:rPr>
      </w:pPr>
      <w:r>
        <w:rPr>
          <w:rFonts w:cs="Times New Roman" w:ascii="Times New Roman" w:hAnsi="Times New Roman"/>
          <w:sz w:val="22"/>
          <w:szCs w:val="22"/>
        </w:rPr>
        <w:t>отличие знаков до признаку позитив-негатив;</w:t>
      </w:r>
    </w:p>
    <w:p>
      <w:pPr>
        <w:pStyle w:val="Normal"/>
        <w:jc w:val="both"/>
        <w:rPr>
          <w:rFonts w:ascii="Times New Roman" w:hAnsi="Times New Roman" w:cs="Times New Roman"/>
          <w:sz w:val="22"/>
          <w:szCs w:val="22"/>
        </w:rPr>
      </w:pPr>
      <w:r>
        <w:rPr>
          <w:rFonts w:cs="Times New Roman" w:ascii="Times New Roman" w:hAnsi="Times New Roman"/>
          <w:sz w:val="22"/>
          <w:szCs w:val="22"/>
        </w:rPr>
        <w:t>отличие знаков по признаку прямое зеркальное отражение (за исключением случаев, когда это необходимо для отображения пространственной ориентации или направленности по принципу «вверх/вниз», «влево/вправо», «вперед/назад» и т. п.).</w:t>
      </w:r>
    </w:p>
    <w:p>
      <w:pPr>
        <w:pStyle w:val="Normal"/>
        <w:jc w:val="both"/>
        <w:rPr>
          <w:rFonts w:ascii="Times New Roman" w:hAnsi="Times New Roman" w:cs="Times New Roman"/>
          <w:sz w:val="22"/>
          <w:szCs w:val="22"/>
        </w:rPr>
      </w:pPr>
      <w:r>
        <w:rPr>
          <w:rFonts w:cs="Times New Roman" w:ascii="Times New Roman" w:hAnsi="Times New Roman"/>
          <w:sz w:val="22"/>
          <w:szCs w:val="22"/>
        </w:rPr>
        <w:t>В алфавитах используют знаки симметричной формы с едино</w:t>
        <w:softHyphen/>
        <w:t>образием ориентации: контуры знаков должны быть по возмож</w:t>
        <w:softHyphen/>
        <w:t>ности ориентированы в соответствии с основными пространствен</w:t>
        <w:softHyphen/>
        <w:t>ными осями - горизонталями и вертикалями.</w:t>
      </w:r>
    </w:p>
    <w:p>
      <w:pPr>
        <w:pStyle w:val="Normal"/>
        <w:jc w:val="both"/>
        <w:rPr>
          <w:rFonts w:ascii="Times New Roman" w:hAnsi="Times New Roman" w:cs="Times New Roman"/>
          <w:sz w:val="22"/>
          <w:szCs w:val="22"/>
        </w:rPr>
      </w:pPr>
      <w:r>
        <w:rPr>
          <w:rFonts w:cs="Times New Roman" w:ascii="Times New Roman" w:hAnsi="Times New Roman"/>
          <w:sz w:val="22"/>
          <w:szCs w:val="22"/>
        </w:rPr>
        <w:t>При выборе вида алфавита следует руководствоваться следую</w:t>
        <w:softHyphen/>
        <w:t>щим. При кодировании различных качественных и количественных характеристик объектов могут использоваться различные виды алфавитов: форма, размер, пространственная ориентация, длина н ориентация линии, количество точек, буквы, цифры, яркость, цвет, частота мельканий.</w:t>
      </w:r>
    </w:p>
    <w:p>
      <w:pPr>
        <w:pStyle w:val="Normal"/>
        <w:jc w:val="both"/>
        <w:rPr>
          <w:rFonts w:ascii="Times New Roman" w:hAnsi="Times New Roman" w:cs="Times New Roman"/>
          <w:sz w:val="22"/>
          <w:szCs w:val="22"/>
        </w:rPr>
      </w:pPr>
      <w:r>
        <w:rPr>
          <w:rFonts w:cs="Times New Roman" w:ascii="Times New Roman" w:hAnsi="Times New Roman"/>
          <w:sz w:val="22"/>
          <w:szCs w:val="22"/>
        </w:rPr>
        <w:t>Форму используют для кодирования класса и вида объекта. Кодирование размером используют для передачи информации, устанавливая соответствие между площадью или линейными раз</w:t>
        <w:softHyphen/>
        <w:t>мерами знака с характеристиками объекта (размером, удален</w:t>
        <w:softHyphen/>
        <w:t>ностью, высотой и т. п.), при этом желательно, чтобы шкала размера менялась в геометрической, а не в арифметической прог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Пространственную ориентацию используют для передачи информации о направлении движения объекта, отклонении от кур</w:t>
        <w:softHyphen/>
        <w:t>са и т. п.</w:t>
      </w:r>
    </w:p>
    <w:p>
      <w:pPr>
        <w:pStyle w:val="Normal"/>
        <w:jc w:val="both"/>
        <w:rPr>
          <w:rFonts w:ascii="Times New Roman" w:hAnsi="Times New Roman" w:cs="Times New Roman"/>
          <w:sz w:val="22"/>
          <w:szCs w:val="22"/>
        </w:rPr>
      </w:pPr>
      <w:r>
        <w:rPr>
          <w:rFonts w:cs="Times New Roman" w:ascii="Times New Roman" w:hAnsi="Times New Roman"/>
          <w:sz w:val="22"/>
          <w:szCs w:val="22"/>
        </w:rPr>
        <w:t>Для асимметричных фигур изменение пространственной ориен</w:t>
        <w:softHyphen/>
        <w:t>тации достигается путем поворота фигуры в поле зрения наблюда</w:t>
        <w:softHyphen/>
        <w:t>теля. Для симметричных фигур в качестве признака пространст</w:t>
        <w:softHyphen/>
        <w:t>венной ориентации используют утолщение одной из линий конту</w:t>
        <w:softHyphen/>
        <w:t>ра знака. Длину и ориентацию линии используют для передачи инфор</w:t>
        <w:softHyphen/>
        <w:t>мации. о скорости и направлении движения цели.</w:t>
      </w:r>
    </w:p>
    <w:p>
      <w:pPr>
        <w:pStyle w:val="Normal"/>
        <w:jc w:val="both"/>
        <w:rPr>
          <w:rFonts w:ascii="Times New Roman" w:hAnsi="Times New Roman" w:cs="Times New Roman"/>
          <w:sz w:val="22"/>
          <w:szCs w:val="22"/>
        </w:rPr>
      </w:pPr>
      <w:r>
        <w:rPr>
          <w:rFonts w:cs="Times New Roman" w:ascii="Times New Roman" w:hAnsi="Times New Roman"/>
          <w:sz w:val="22"/>
          <w:szCs w:val="22"/>
        </w:rPr>
        <w:t>Длина линии не должна иметь более четырех градаций. Целе</w:t>
        <w:softHyphen/>
        <w:t>сообразно линию делать штриховкой, в этом случае скорость опре</w:t>
        <w:softHyphen/>
        <w:t>деляется по числу масштабных отметок. Для упрощения счета следует группировать штрихи по 2, 3, 4.</w:t>
      </w:r>
    </w:p>
    <w:p>
      <w:pPr>
        <w:pStyle w:val="Normal"/>
        <w:jc w:val="both"/>
        <w:rPr>
          <w:rFonts w:ascii="Times New Roman" w:hAnsi="Times New Roman" w:cs="Times New Roman"/>
          <w:sz w:val="22"/>
          <w:szCs w:val="22"/>
        </w:rPr>
      </w:pPr>
      <w:r>
        <w:rPr>
          <w:rFonts w:cs="Times New Roman" w:ascii="Times New Roman" w:hAnsi="Times New Roman"/>
          <w:sz w:val="22"/>
          <w:szCs w:val="22"/>
        </w:rPr>
        <w:t>Для повышения точности оценки направления линии исполь</w:t>
        <w:softHyphen/>
        <w:t>зуют вспомогательные трафаретные сетки.</w:t>
      </w:r>
    </w:p>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точек используют для обозначения числа объектов.</w:t>
      </w:r>
    </w:p>
    <w:p>
      <w:pPr>
        <w:pStyle w:val="Normal"/>
        <w:jc w:val="both"/>
        <w:rPr>
          <w:rFonts w:ascii="Times New Roman" w:hAnsi="Times New Roman" w:cs="Times New Roman"/>
          <w:sz w:val="22"/>
          <w:szCs w:val="22"/>
        </w:rPr>
      </w:pPr>
      <w:r>
        <w:rPr>
          <w:rFonts w:cs="Times New Roman" w:ascii="Times New Roman" w:hAnsi="Times New Roman"/>
          <w:sz w:val="22"/>
          <w:szCs w:val="22"/>
        </w:rPr>
        <w:t>При считывании точек в короткие временные интервалы (по</w:t>
        <w:softHyphen/>
        <w:t>рядка 0,1 с) не следует одновременно предъявлять более пяти точек. Для повышения точности оценки числа одновременно предъявляемых точек необходимо придерживаться единообразия их пространственной ориентации.</w:t>
      </w:r>
    </w:p>
    <w:p>
      <w:pPr>
        <w:pStyle w:val="Normal"/>
        <w:jc w:val="both"/>
        <w:rPr>
          <w:rFonts w:ascii="Times New Roman" w:hAnsi="Times New Roman" w:cs="Times New Roman"/>
          <w:sz w:val="22"/>
          <w:szCs w:val="22"/>
        </w:rPr>
      </w:pPr>
      <w:r>
        <w:rPr>
          <w:rFonts w:cs="Times New Roman" w:ascii="Times New Roman" w:hAnsi="Times New Roman"/>
          <w:sz w:val="22"/>
          <w:szCs w:val="22"/>
        </w:rPr>
        <w:t>Буквенно-цифровой алфавит используют для передачи инфор</w:t>
        <w:softHyphen/>
        <w:t>мации о дискретно-изменяющихся количественных параметрах объектов, а также для обозначения классов или типов о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Для исключения вероятности смешения знаков выделяют ха</w:t>
        <w:softHyphen/>
        <w:t>рактерные признаки, отличающие знаки друг от. друга. При этом необходимо выдерживать оптимальные соотношения основных па</w:t>
        <w:softHyphen/>
        <w:t>раметров знака: высоты, ширины, толщины линии ( по ГОСТ 2930—62).</w:t>
      </w:r>
    </w:p>
    <w:p>
      <w:pPr>
        <w:pStyle w:val="Normal"/>
        <w:jc w:val="both"/>
        <w:rPr>
          <w:rFonts w:ascii="Times New Roman" w:hAnsi="Times New Roman" w:cs="Times New Roman"/>
          <w:sz w:val="22"/>
          <w:szCs w:val="22"/>
        </w:rPr>
      </w:pPr>
      <w:r>
        <w:rPr>
          <w:rFonts w:cs="Times New Roman" w:ascii="Times New Roman" w:hAnsi="Times New Roman"/>
          <w:sz w:val="22"/>
          <w:szCs w:val="22"/>
        </w:rPr>
        <w:t>Яркость знаков выбирают с учетом общей освещенности в кон</w:t>
        <w:softHyphen/>
        <w:t>кретных условиях труда, частоты и диапазона изменения освещен</w:t>
        <w:softHyphen/>
        <w:t>ности, перепадов яркости в поле зрения оператора и светлотного контраста.</w:t>
      </w:r>
    </w:p>
    <w:p>
      <w:pPr>
        <w:pStyle w:val="Normal"/>
        <w:jc w:val="both"/>
        <w:rPr>
          <w:rFonts w:ascii="Times New Roman" w:hAnsi="Times New Roman" w:cs="Times New Roman"/>
          <w:sz w:val="22"/>
          <w:szCs w:val="22"/>
        </w:rPr>
      </w:pPr>
      <w:r>
        <w:rPr>
          <w:rFonts w:cs="Times New Roman" w:ascii="Times New Roman" w:hAnsi="Times New Roman"/>
          <w:sz w:val="22"/>
          <w:szCs w:val="22"/>
        </w:rPr>
        <w:t>Цветовой алфавит используют для передачи информации о со</w:t>
        <w:softHyphen/>
        <w:t>стоянии или значимости объектов.</w:t>
      </w:r>
    </w:p>
    <w:p>
      <w:pPr>
        <w:pStyle w:val="Normal"/>
        <w:jc w:val="both"/>
        <w:rPr>
          <w:rFonts w:ascii="Times New Roman" w:hAnsi="Times New Roman" w:cs="Times New Roman"/>
          <w:sz w:val="22"/>
          <w:szCs w:val="22"/>
        </w:rPr>
      </w:pPr>
      <w:r>
        <w:rPr>
          <w:rFonts w:cs="Times New Roman" w:ascii="Times New Roman" w:hAnsi="Times New Roman"/>
          <w:sz w:val="22"/>
          <w:szCs w:val="22"/>
        </w:rPr>
        <w:t>Частота мельканий может быть использована для привлечения внимания оператора/</w:t>
      </w:r>
    </w:p>
    <w:p>
      <w:pPr>
        <w:pStyle w:val="Normal"/>
        <w:jc w:val="both"/>
        <w:rPr>
          <w:rFonts w:ascii="Times New Roman" w:hAnsi="Times New Roman" w:cs="Times New Roman"/>
          <w:sz w:val="22"/>
          <w:szCs w:val="22"/>
        </w:rPr>
      </w:pPr>
      <w:r>
        <w:rPr>
          <w:rFonts w:cs="Times New Roman" w:ascii="Times New Roman" w:hAnsi="Times New Roman"/>
          <w:sz w:val="22"/>
          <w:szCs w:val="22"/>
        </w:rPr>
        <w:t>Пороговая частота мельканий — 4—6 Гц; Частота мельканий предупреди</w:t>
        <w:softHyphen/>
        <w:t>тельных сигналов — 0,5—1 Гц; Частота мельканий аварийной сигнализации — 5—6 Гц.</w:t>
      </w:r>
    </w:p>
    <w:p>
      <w:pPr>
        <w:pStyle w:val="Normal"/>
        <w:jc w:val="both"/>
        <w:rPr>
          <w:rFonts w:ascii="Times New Roman" w:hAnsi="Times New Roman" w:cs="Times New Roman"/>
          <w:sz w:val="22"/>
          <w:szCs w:val="22"/>
        </w:rPr>
      </w:pPr>
      <w:r>
        <w:rPr>
          <w:rFonts w:cs="Times New Roman" w:ascii="Times New Roman" w:hAnsi="Times New Roman"/>
          <w:sz w:val="22"/>
          <w:szCs w:val="22"/>
        </w:rPr>
        <w:t>Число одновременно, мелькающих знаков должно, быть не бо</w:t>
        <w:softHyphen/>
        <w:t>лее 3/</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избегать искажения восприятия контура мелькающего знака. Для этого целесообразно, чтобы мелькал не весь знак, а его часть.</w:t>
      </w:r>
    </w:p>
    <w:p>
      <w:pPr>
        <w:pStyle w:val="Normal"/>
        <w:jc w:val="both"/>
        <w:rPr>
          <w:rFonts w:ascii="Times New Roman" w:hAnsi="Times New Roman" w:cs="Times New Roman"/>
          <w:sz w:val="22"/>
          <w:szCs w:val="22"/>
        </w:rPr>
      </w:pPr>
      <w:r>
        <w:rPr>
          <w:rFonts w:cs="Times New Roman" w:ascii="Times New Roman" w:hAnsi="Times New Roman"/>
          <w:sz w:val="22"/>
          <w:szCs w:val="22"/>
        </w:rPr>
        <w:t>Требования к использованию цветового алфавита состоят в сле</w:t>
        <w:softHyphen/>
        <w:t>дующем. В алфавите следует отдавать предпочтение зеленому, красному, голубому, желтому и фиолетовому цветам. Общее чис</w:t>
        <w:softHyphen/>
        <w:t>ло используемых цветов может быть увеличено, если обозначения меняются не только по цветовому тону, но и по яркости. Знаки алфавита должны быть хорошо различимы при точном опознании цвета.</w:t>
      </w:r>
    </w:p>
    <w:p>
      <w:pPr>
        <w:pStyle w:val="Normal"/>
        <w:jc w:val="both"/>
        <w:rPr>
          <w:rFonts w:ascii="Times New Roman" w:hAnsi="Times New Roman" w:cs="Times New Roman"/>
          <w:sz w:val="22"/>
          <w:szCs w:val="22"/>
        </w:rPr>
      </w:pPr>
      <w:r>
        <w:rPr>
          <w:rFonts w:cs="Times New Roman" w:ascii="Times New Roman" w:hAnsi="Times New Roman"/>
          <w:sz w:val="22"/>
          <w:szCs w:val="22"/>
        </w:rPr>
        <w:t>Цветовой код применяют при освещении белым цветом, по</w:t>
        <w:softHyphen/>
        <w:t>скольку видимый цвет зависит от общего освещения. Допустимая яркость цветных знаков в/кд/м2: минимальная—10, рекомендуе</w:t>
        <w:softHyphen/>
        <w:t>мая— 170, для отраженного света, а также в условиях темновой адаптации — 30—70. Оптимальная угловая величина цветового знака —35—45'.</w:t>
      </w:r>
    </w:p>
    <w:p>
      <w:pPr>
        <w:pStyle w:val="Normal"/>
        <w:jc w:val="both"/>
        <w:rPr>
          <w:rFonts w:ascii="Times New Roman" w:hAnsi="Times New Roman" w:cs="Times New Roman"/>
          <w:sz w:val="22"/>
          <w:szCs w:val="22"/>
        </w:rPr>
      </w:pPr>
      <w:r>
        <w:rPr>
          <w:rFonts w:cs="Times New Roman" w:ascii="Times New Roman" w:hAnsi="Times New Roman"/>
          <w:sz w:val="22"/>
          <w:szCs w:val="22"/>
        </w:rPr>
        <w:t>Для знаков алфавита используют цвета в соответствии с таб</w:t>
        <w:softHyphen/>
        <w:t>лицей.</w:t>
      </w:r>
    </w:p>
    <w:p>
      <w:pPr>
        <w:pStyle w:val="Normal"/>
        <w:jc w:val="both"/>
        <w:rPr>
          <w:rFonts w:ascii="Times New Roman" w:hAnsi="Times New Roman" w:cs="Times New Roman"/>
          <w:sz w:val="22"/>
          <w:szCs w:val="22"/>
        </w:rPr>
      </w:pPr>
      <w:r>
        <w:rPr>
          <w:rFonts w:cs="Times New Roman" w:ascii="Times New Roman" w:hAnsi="Times New Roman"/>
          <w:sz w:val="22"/>
          <w:szCs w:val="22"/>
        </w:rPr>
        <w:t>Для выделения особо важной информации внутри алфавита (например информации, требующей экстренного принятия реше</w:t>
        <w:softHyphen/>
        <w:t>ния) применяют дополнительный цвет. Для кодирования инфор</w:t>
        <w:softHyphen/>
        <w:t>мации, содержащей сообщение о том, что произошло одно из двух (да, нет) равновероятных событий, могут быть использованы крас</w:t>
        <w:softHyphen/>
        <w:t>ный и синий цве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Требования к визуальным индикатор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дикаторы нужно конструировать так, чтобы выход их из строя или неисправность становились немедленно очевидными для оператора.</w:t>
      </w:r>
    </w:p>
    <w:p>
      <w:pPr>
        <w:pStyle w:val="Normal"/>
        <w:jc w:val="both"/>
        <w:rPr>
          <w:rFonts w:ascii="Times New Roman" w:hAnsi="Times New Roman" w:cs="Times New Roman"/>
          <w:sz w:val="22"/>
          <w:szCs w:val="22"/>
        </w:rPr>
      </w:pPr>
      <w:r>
        <w:rPr>
          <w:rFonts w:cs="Times New Roman" w:ascii="Times New Roman" w:hAnsi="Times New Roman"/>
          <w:sz w:val="22"/>
          <w:szCs w:val="22"/>
        </w:rPr>
        <w:t>Торговые знаки и наименования завода или фирмы-изготови</w:t>
        <w:softHyphen/>
        <w:t>теля, так же как и другие обозначения, не связанные с функциями индикатора, не должны находиться на лицевой стороне пане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269740" cy="25114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14" r="-8" b="-14"/>
                    <a:stretch>
                      <a:fillRect/>
                    </a:stretch>
                  </pic:blipFill>
                  <pic:spPr bwMode="auto">
                    <a:xfrm>
                      <a:off x="0" y="0"/>
                      <a:ext cx="4269740" cy="25114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дикаторы необходимо конструировать и размещать так, что</w:t>
        <w:softHyphen/>
        <w:t>бы оператор мог считывать информацию с требуемой точ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Индикаторы следует конструировать и размещать так, чтобы избежать потери информации вследствие отражения внешнего освещения от поверхности индикатора. В некоторых случаях пре</w:t>
        <w:softHyphen/>
        <w:t>дусматривают специальные средства, предотвращающие ухудше</w:t>
        <w:softHyphen/>
        <w:t>ние условий восприятия информации. К таким средствам, в част</w:t>
        <w:softHyphen/>
        <w:t>ности, относятся экраны, колпаки, предохраняющие индикаторы от освещения прямым солнечным светом.</w:t>
      </w:r>
    </w:p>
    <w:p>
      <w:pPr>
        <w:pStyle w:val="Normal"/>
        <w:jc w:val="both"/>
        <w:rPr>
          <w:rFonts w:ascii="Times New Roman" w:hAnsi="Times New Roman" w:cs="Times New Roman"/>
          <w:sz w:val="22"/>
          <w:szCs w:val="22"/>
        </w:rPr>
      </w:pPr>
      <w:r>
        <w:rPr>
          <w:rFonts w:cs="Times New Roman" w:ascii="Times New Roman" w:hAnsi="Times New Roman"/>
          <w:sz w:val="22"/>
          <w:szCs w:val="22"/>
        </w:rPr>
        <w:t>Индикаторы с подсветом. Имеются три основных типа индика</w:t>
        <w:softHyphen/>
        <w:t>торов с подсветом:</w:t>
      </w:r>
    </w:p>
    <w:p>
      <w:pPr>
        <w:pStyle w:val="Normal"/>
        <w:jc w:val="both"/>
        <w:rPr>
          <w:rFonts w:ascii="Times New Roman" w:hAnsi="Times New Roman" w:cs="Times New Roman"/>
          <w:sz w:val="22"/>
          <w:szCs w:val="22"/>
        </w:rPr>
      </w:pPr>
      <w:r>
        <w:rPr>
          <w:rFonts w:cs="Times New Roman" w:ascii="Times New Roman" w:hAnsi="Times New Roman"/>
          <w:sz w:val="22"/>
          <w:szCs w:val="22"/>
        </w:rPr>
        <w:t>подсвечиваемые панели с одной или многими надписями, несу</w:t>
        <w:softHyphen/>
        <w:t>щими информацию в виде слов, чисел, символов или сокращений;</w:t>
      </w:r>
    </w:p>
    <w:p>
      <w:pPr>
        <w:pStyle w:val="Normal"/>
        <w:jc w:val="both"/>
        <w:rPr>
          <w:rFonts w:ascii="Times New Roman" w:hAnsi="Times New Roman" w:cs="Times New Roman"/>
          <w:sz w:val="22"/>
          <w:szCs w:val="22"/>
        </w:rPr>
      </w:pPr>
      <w:r>
        <w:rPr>
          <w:rFonts w:cs="Times New Roman" w:ascii="Times New Roman" w:hAnsi="Times New Roman"/>
          <w:sz w:val="22"/>
          <w:szCs w:val="22"/>
        </w:rPr>
        <w:t>простые индикаторные лампочки (сигнальные и др.).;</w:t>
      </w:r>
    </w:p>
    <w:p>
      <w:pPr>
        <w:pStyle w:val="Normal"/>
        <w:jc w:val="both"/>
        <w:rPr>
          <w:rFonts w:ascii="Times New Roman" w:hAnsi="Times New Roman" w:cs="Times New Roman"/>
          <w:sz w:val="22"/>
          <w:szCs w:val="22"/>
        </w:rPr>
      </w:pPr>
      <w:r>
        <w:rPr>
          <w:rFonts w:cs="Times New Roman" w:ascii="Times New Roman" w:hAnsi="Times New Roman"/>
          <w:sz w:val="22"/>
          <w:szCs w:val="22"/>
        </w:rPr>
        <w:t>панели с подсветом, отображающие информацию о готовности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Индикаторы с подсветом применяются для отображения ка</w:t>
        <w:softHyphen/>
        <w:t>чественной информации, необходимой оператору (главным обра</w:t>
        <w:softHyphen/>
        <w:t>зом информации, требующей немедленной реакции оператора ли</w:t>
        <w:softHyphen/>
        <w:t>бо привлекающей его внимание к состоянию системы). Такие индикаторы могут иногда использоваться персоналом, выполняю</w:t>
        <w:softHyphen/>
        <w:t>щим функции технического обслуживания и регул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ие подсвета не следует использовать для обозначения таких понятий, как «готовность», «в пределах допуска», или команды «продолжать», а также для обозначения «неисправно</w:t>
        <w:softHyphen/>
        <w:t>сти», «выхода за допустимые пределы» или команды «прекратить действие»; однако отсутствие подсвета допустимо для указания об отключении питания (например, при индикации надписи «Пи</w:t>
        <w:softHyphen/>
        <w:t>тание вкл.»). Изменения состояния индикаторов должны отобра</w:t>
        <w:softHyphen/>
        <w:t>жать изменения функционального состояния системы, а не только результаты действия органов уп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ветовые сигналы предостережения и тревоги, а также сигна</w:t>
        <w:softHyphen/>
        <w:t>лы, используемые для. отображения состояния комплексов аппа</w:t>
        <w:softHyphen/>
        <w:t>ратуры системы, располагают отдельно от световых сигналов, показывающих состояние различных компонентов и узлов.</w:t>
      </w:r>
    </w:p>
    <w:p>
      <w:pPr>
        <w:pStyle w:val="Normal"/>
        <w:jc w:val="both"/>
        <w:rPr>
          <w:rFonts w:ascii="Times New Roman" w:hAnsi="Times New Roman" w:cs="Times New Roman"/>
          <w:sz w:val="22"/>
          <w:szCs w:val="22"/>
        </w:rPr>
      </w:pPr>
      <w:r>
        <w:rPr>
          <w:rFonts w:cs="Times New Roman" w:ascii="Times New Roman" w:hAnsi="Times New Roman"/>
          <w:sz w:val="22"/>
          <w:szCs w:val="22"/>
        </w:rPr>
        <w:t>Если индикатор с подсветом связан с органом управления, индикаторную лампу размещают так, чтобы она была однозначно связана с этим органом управления и видна оператору при рабо</w:t>
        <w:softHyphen/>
        <w:t>те с ним.</w:t>
      </w:r>
    </w:p>
    <w:p>
      <w:pPr>
        <w:pStyle w:val="Normal"/>
        <w:jc w:val="both"/>
        <w:rPr>
          <w:rFonts w:ascii="Times New Roman" w:hAnsi="Times New Roman" w:cs="Times New Roman"/>
          <w:sz w:val="22"/>
          <w:szCs w:val="22"/>
        </w:rPr>
      </w:pPr>
      <w:r>
        <w:rPr>
          <w:rFonts w:cs="Times New Roman" w:ascii="Times New Roman" w:hAnsi="Times New Roman"/>
          <w:sz w:val="22"/>
          <w:szCs w:val="22"/>
        </w:rPr>
        <w:t>Для критичных функций индикаторы нужно располагать в зо</w:t>
        <w:softHyphen/>
        <w:t>нах оптимальной вид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Индикаторные лампы, которые используются редко или исклю</w:t>
        <w:softHyphen/>
        <w:t>чительно для целей технического обслуживания и регулировки, должны быть закрыты или невидимы при эксплуатации системы, но легко досягаемы.</w:t>
      </w:r>
    </w:p>
    <w:p>
      <w:pPr>
        <w:pStyle w:val="Normal"/>
        <w:jc w:val="both"/>
        <w:rPr>
          <w:rFonts w:ascii="Times New Roman" w:hAnsi="Times New Roman" w:cs="Times New Roman"/>
          <w:sz w:val="22"/>
          <w:szCs w:val="22"/>
        </w:rPr>
      </w:pPr>
      <w:r>
        <w:rPr>
          <w:rFonts w:cs="Times New Roman" w:ascii="Times New Roman" w:hAnsi="Times New Roman"/>
          <w:sz w:val="22"/>
          <w:szCs w:val="22"/>
        </w:rPr>
        <w:t>Если индикаторы предназначаются для использования в усло</w:t>
        <w:softHyphen/>
        <w:t>виях различной освещенности, в них следует предусмотреть регу</w:t>
        <w:softHyphen/>
        <w:t>лировку яркости. Пределы регулирования яркости должны обеспечивать хорошую различимость информации, отображаемой на индикаторе, при всех предполагаемых условиях освещенности. Во всяком случае, они не должны казаться светящимися, когда они не светятся, и восприниматься погасшими, когда светятся. В некоторых руководствах и стандартах для индикаторов на лам</w:t>
        <w:softHyphen/>
        <w:t>пах накаливания рекомендуется использовать лампы с резервными нитями накаливания или сдвоенные лампы, чтобы в случае отказа одной нити лампы сила подсвета уменьшалась, указывая тем са</w:t>
        <w:softHyphen/>
        <w:t>мым на необходимость замены лампы, но не настолько, чтобы оператор не мог работать.</w:t>
      </w:r>
    </w:p>
    <w:p>
      <w:pPr>
        <w:pStyle w:val="Normal"/>
        <w:jc w:val="both"/>
        <w:rPr>
          <w:rFonts w:ascii="Times New Roman" w:hAnsi="Times New Roman" w:cs="Times New Roman"/>
          <w:sz w:val="22"/>
          <w:szCs w:val="22"/>
        </w:rPr>
      </w:pPr>
      <w:r>
        <w:rPr>
          <w:rFonts w:cs="Times New Roman" w:ascii="Times New Roman" w:hAnsi="Times New Roman"/>
          <w:sz w:val="22"/>
          <w:szCs w:val="22"/>
        </w:rPr>
        <w:t>Для индикаторных ламп требуется предусмотреть контроль. Желательно, чтобы конструкция обеспечивала возможность про</w:t>
        <w:softHyphen/>
        <w:t>верки всех индикаторных ламп сразу. Панели, содержащие три и менее индикаторных ламп, могут иметь отдельные кнопки для проверки ламп. Если важным требованием является быстрая адаптация к темноте, предусматриваются средства уменьшения яркости свечения всей, индикаторной цепи во время проверки.</w:t>
      </w:r>
    </w:p>
    <w:p>
      <w:pPr>
        <w:pStyle w:val="Normal"/>
        <w:jc w:val="both"/>
        <w:rPr>
          <w:rFonts w:ascii="Times New Roman" w:hAnsi="Times New Roman" w:cs="Times New Roman"/>
          <w:sz w:val="22"/>
          <w:szCs w:val="22"/>
        </w:rPr>
      </w:pPr>
      <w:r>
        <w:rPr>
          <w:rFonts w:cs="Times New Roman" w:ascii="Times New Roman" w:hAnsi="Times New Roman"/>
          <w:sz w:val="22"/>
          <w:szCs w:val="22"/>
        </w:rPr>
        <w:t>Желательно иметь возможность снимать лампы с лицевой сто</w:t>
        <w:softHyphen/>
        <w:t>роны индикационной панели без применения инструментов или каким-либо иным быстрым и удобным способом. Индикационные цепи проектируются так, чтобы лампы можно было снимать и за</w:t>
        <w:softHyphen/>
        <w:t>менять, не отключая электропитания, не вызывая опасности по</w:t>
        <w:softHyphen/>
        <w:t>вреждения компонентов индикаторной цепи и не подвергая опас</w:t>
        <w:softHyphen/>
        <w:t>ности обслуживающий персонал.</w:t>
      </w:r>
    </w:p>
    <w:p>
      <w:pPr>
        <w:pStyle w:val="Normal"/>
        <w:jc w:val="both"/>
        <w:rPr>
          <w:rFonts w:ascii="Times New Roman" w:hAnsi="Times New Roman" w:cs="Times New Roman"/>
          <w:sz w:val="22"/>
          <w:szCs w:val="22"/>
        </w:rPr>
      </w:pPr>
      <w:r>
        <w:rPr>
          <w:rFonts w:cs="Times New Roman" w:ascii="Times New Roman" w:hAnsi="Times New Roman"/>
          <w:sz w:val="22"/>
          <w:szCs w:val="22"/>
        </w:rPr>
        <w:t>Экраны индикаторов или указателей с надписями (стекла инди</w:t>
        <w:softHyphen/>
        <w:t>каторов) следует конструировать так, чтобы предотвратить слу</w:t>
        <w:softHyphen/>
        <w:t>чайную перестановку стекол.</w:t>
      </w:r>
    </w:p>
    <w:p>
      <w:pPr>
        <w:pStyle w:val="Normal"/>
        <w:jc w:val="both"/>
        <w:rPr>
          <w:rFonts w:ascii="Times New Roman" w:hAnsi="Times New Roman" w:cs="Times New Roman"/>
          <w:sz w:val="22"/>
          <w:szCs w:val="22"/>
        </w:rPr>
      </w:pPr>
      <w:r>
        <w:rPr>
          <w:rFonts w:cs="Times New Roman" w:ascii="Times New Roman" w:hAnsi="Times New Roman"/>
          <w:sz w:val="22"/>
          <w:szCs w:val="22"/>
        </w:rPr>
        <w:t>Широкое применение нашли лампы с надписями, которые в большинстве случаев предпочтительнее простых индикаторных ламп. Лампы с надписями могут кодироваться цветом, а также размерами и миганием. Лампы с надписями, предназначенные для обозначения повреждений, причиненных оборудованию или обслу</w:t>
        <w:softHyphen/>
        <w:t>живающему персоналу (мигающий красный), для предостереже</w:t>
        <w:softHyphen/>
        <w:t>ния о надвигающейся опасности (желтый), для суммарного кон</w:t>
        <w:softHyphen/>
        <w:t>трольного сигнала, должны быть заметно больших размеров и по возможности ярче других индикаторов. Надпись на лампе должна быть различима независимо от того, включен индикатор или выключен.</w:t>
      </w:r>
    </w:p>
    <w:p>
      <w:pPr>
        <w:pStyle w:val="Normal"/>
        <w:jc w:val="both"/>
        <w:rPr>
          <w:rFonts w:ascii="Times New Roman" w:hAnsi="Times New Roman" w:cs="Times New Roman"/>
          <w:sz w:val="22"/>
          <w:szCs w:val="22"/>
        </w:rPr>
      </w:pPr>
      <w:r>
        <w:rPr>
          <w:rFonts w:cs="Times New Roman" w:ascii="Times New Roman" w:hAnsi="Times New Roman"/>
          <w:sz w:val="22"/>
          <w:szCs w:val="22"/>
        </w:rPr>
        <w:t>Индикаторы с множественными надписями (пластинки с надпи</w:t>
        <w:softHyphen/>
        <w:t>сями расположены одна на другой) необходимо конструировать с учетом следующих треб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освещается задняя надпись, она не должна быть затем</w:t>
        <w:softHyphen/>
        <w:t>нена передними;</w:t>
      </w:r>
    </w:p>
    <w:p>
      <w:pPr>
        <w:pStyle w:val="Normal"/>
        <w:jc w:val="both"/>
        <w:rPr>
          <w:rFonts w:ascii="Times New Roman" w:hAnsi="Times New Roman" w:cs="Times New Roman"/>
          <w:sz w:val="22"/>
          <w:szCs w:val="22"/>
        </w:rPr>
      </w:pPr>
      <w:r>
        <w:rPr>
          <w:rFonts w:cs="Times New Roman" w:ascii="Times New Roman" w:hAnsi="Times New Roman"/>
          <w:sz w:val="22"/>
          <w:szCs w:val="22"/>
        </w:rPr>
        <w:t>задние пластинки с надписями размещаются так, чтобы па</w:t>
        <w:softHyphen/>
        <w:t>раллакс2 сводился к миниму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2 Параллакс — перспективное (кажущееся) смещение рассматриваемого объек</w:t>
        <w:softHyphen/>
        <w:t>та, вызванное изменением точки наблюдения.задние надписи должны иметь одинаковую кажущуюся яркость с передн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стые индикаторные лампы следует использовать в случаях, когда конструктивные данные не позволяют использовать лампы с надписями. Расстояние между соседними лампами должно быть достаточным для однозначного их обозначения, для правильной интерпретации информации и удобства замены.</w:t>
      </w:r>
    </w:p>
    <w:p>
      <w:pPr>
        <w:pStyle w:val="Normal"/>
        <w:jc w:val="both"/>
        <w:rPr>
          <w:rFonts w:ascii="Times New Roman" w:hAnsi="Times New Roman" w:cs="Times New Roman"/>
          <w:sz w:val="22"/>
          <w:szCs w:val="22"/>
        </w:rPr>
      </w:pPr>
      <w:r>
        <w:rPr>
          <w:rFonts w:cs="Times New Roman" w:ascii="Times New Roman" w:hAnsi="Times New Roman"/>
          <w:sz w:val="22"/>
          <w:szCs w:val="22"/>
        </w:rPr>
        <w:t>Стрелочные индикаторы. Имеются два типа таких индикато</w:t>
        <w:softHyphen/>
        <w:t>ров: с движущейся стрелкой и неподвижной шкалой; с неподвиж</w:t>
        <w:softHyphen/>
        <w:t>ной стрелкой и движущейся шкалой.</w:t>
      </w:r>
    </w:p>
    <w:p>
      <w:pPr>
        <w:pStyle w:val="Normal"/>
        <w:jc w:val="both"/>
        <w:rPr>
          <w:rFonts w:ascii="Times New Roman" w:hAnsi="Times New Roman" w:cs="Times New Roman"/>
          <w:sz w:val="22"/>
          <w:szCs w:val="22"/>
        </w:rPr>
      </w:pPr>
      <w:r>
        <w:rPr>
          <w:rFonts w:cs="Times New Roman" w:ascii="Times New Roman" w:hAnsi="Times New Roman"/>
          <w:sz w:val="22"/>
          <w:szCs w:val="22"/>
        </w:rPr>
        <w:t>В зависимости от характера поставленных задач стрелочные индикаторы могут использоваться либо с рукоятками управления, либо без них.</w:t>
      </w:r>
    </w:p>
    <w:p>
      <w:pPr>
        <w:pStyle w:val="Normal"/>
        <w:jc w:val="both"/>
        <w:rPr>
          <w:rFonts w:ascii="Times New Roman" w:hAnsi="Times New Roman" w:cs="Times New Roman"/>
          <w:sz w:val="22"/>
          <w:szCs w:val="22"/>
        </w:rPr>
      </w:pPr>
      <w:r>
        <w:rPr>
          <w:rFonts w:cs="Times New Roman" w:ascii="Times New Roman" w:hAnsi="Times New Roman"/>
          <w:sz w:val="22"/>
          <w:szCs w:val="22"/>
        </w:rPr>
        <w:t>Стрелочные индикаторы с рукоятками применяют для установ</w:t>
        <w:softHyphen/>
        <w:t>ки заданной величины параметра, а также при восстановлении положения стрелки при ее отклонении от заданной величины. Лучшим типом индикатора в этом случае является движущаяся стрелка с неподвижной шкалой; лучшая форма шкалы — горизон</w:t>
        <w:softHyphen/>
        <w:t>тальная. Можно использовать и круглые шкалы. Выбор формы шкалы зависит от конкретных условий — величины панели, коли</w:t>
        <w:softHyphen/>
        <w:t>чества и формы других приборов и т. п. Стрелочные индикаторы с рукоятками применяются также для контроля за объектом пу</w:t>
        <w:softHyphen/>
        <w:t>тем непрерывного изменения положения одной стрелки при дви</w:t>
        <w:softHyphen/>
        <w:t>жении другой (операция, слежения). Лучший тип индикатора для подобных задач — движущаяся стрелка с неподвижной шкалой; лучшая форма шкалы — круглая.</w:t>
      </w:r>
    </w:p>
    <w:p>
      <w:pPr>
        <w:pStyle w:val="Normal"/>
        <w:jc w:val="both"/>
        <w:rPr>
          <w:rFonts w:ascii="Times New Roman" w:hAnsi="Times New Roman" w:cs="Times New Roman"/>
          <w:sz w:val="22"/>
          <w:szCs w:val="22"/>
        </w:rPr>
      </w:pPr>
      <w:r>
        <w:rPr>
          <w:rFonts w:cs="Times New Roman" w:ascii="Times New Roman" w:hAnsi="Times New Roman"/>
          <w:sz w:val="22"/>
          <w:szCs w:val="22"/>
        </w:rPr>
        <w:t>Стрелочные индикаторы без рукояток обычно используются, когда решаются следующие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t>а) количественное чтение. Оператора интересуют точные чис</w:t>
        <w:softHyphen/>
        <w:t>ловые значения измеряемого параметра. Однако лучшим прибором является счетчик с цифровым отсчетом, так как цифровые данные оператор воспринимает быстрее и с мень</w:t>
        <w:softHyphen/>
        <w:t>шим числом ошибок;</w:t>
      </w:r>
    </w:p>
    <w:p>
      <w:pPr>
        <w:pStyle w:val="Normal"/>
        <w:jc w:val="both"/>
        <w:rPr>
          <w:rFonts w:ascii="Times New Roman" w:hAnsi="Times New Roman" w:cs="Times New Roman"/>
          <w:sz w:val="22"/>
          <w:szCs w:val="22"/>
        </w:rPr>
      </w:pPr>
      <w:r>
        <w:rPr>
          <w:rFonts w:cs="Times New Roman" w:ascii="Times New Roman" w:hAnsi="Times New Roman"/>
          <w:sz w:val="22"/>
          <w:szCs w:val="22"/>
        </w:rPr>
        <w:t>б) качественное чтение. Для оператора важны не абсолютные показания, а сведения об изменении того или иного пара</w:t>
        <w:softHyphen/>
        <w:t>метра исследуемого объекта или тенденции развития про</w:t>
        <w:softHyphen/>
        <w:t>цесса (возрастает или уменьшается данная величина и т. п.).</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индикатора с движущейся стрелкой и неподвижной шкалой обеспечивает наилучшую точность и ско</w:t>
        <w:softHyphen/>
        <w:t>рость считывания; лучшая форма шкалы — круглая;</w:t>
      </w:r>
    </w:p>
    <w:p>
      <w:pPr>
        <w:pStyle w:val="Normal"/>
        <w:jc w:val="both"/>
        <w:rPr>
          <w:rFonts w:ascii="Times New Roman" w:hAnsi="Times New Roman" w:cs="Times New Roman"/>
          <w:sz w:val="22"/>
          <w:szCs w:val="22"/>
        </w:rPr>
      </w:pPr>
      <w:r>
        <w:rPr>
          <w:rFonts w:cs="Times New Roman" w:ascii="Times New Roman" w:hAnsi="Times New Roman"/>
          <w:sz w:val="22"/>
          <w:szCs w:val="22"/>
        </w:rPr>
        <w:t>в) проверочное (контрольное) чтение.. Оператору важны не количественные данные, а лишь контрольные показания, т. е. ему необходимо знать, работает аппаратура в установ</w:t>
        <w:softHyphen/>
        <w:t>ленных пределах или нет. Для этого рекомендуется непо</w:t>
        <w:softHyphen/>
        <w:t>движно закрепленная шкала с движущейся стрелкой; лучшая форма шкалы — круглая;</w:t>
      </w:r>
    </w:p>
    <w:p>
      <w:pPr>
        <w:pStyle w:val="Normal"/>
        <w:jc w:val="both"/>
        <w:rPr>
          <w:rFonts w:ascii="Times New Roman" w:hAnsi="Times New Roman" w:cs="Times New Roman"/>
          <w:sz w:val="22"/>
          <w:szCs w:val="22"/>
        </w:rPr>
      </w:pPr>
      <w:r>
        <w:rPr>
          <w:rFonts w:cs="Times New Roman" w:ascii="Times New Roman" w:hAnsi="Times New Roman"/>
          <w:sz w:val="22"/>
          <w:szCs w:val="22"/>
        </w:rPr>
        <w:t>г) сравнение показателей. Эта операция требует исключительной точности, поэтому для нее также целесообразно при</w:t>
        <w:softHyphen/>
        <w:t>менять счетчики.</w:t>
      </w:r>
    </w:p>
    <w:p>
      <w:pPr>
        <w:pStyle w:val="Normal"/>
        <w:jc w:val="both"/>
        <w:rPr>
          <w:rFonts w:ascii="Times New Roman" w:hAnsi="Times New Roman" w:cs="Times New Roman"/>
          <w:sz w:val="22"/>
          <w:szCs w:val="22"/>
        </w:rPr>
      </w:pPr>
      <w:r>
        <w:rPr>
          <w:rFonts w:cs="Times New Roman" w:ascii="Times New Roman" w:hAnsi="Times New Roman"/>
          <w:sz w:val="22"/>
          <w:szCs w:val="22"/>
        </w:rPr>
        <w:t>При выборе стрелочного индикатора необходимо знать, в ка</w:t>
        <w:softHyphen/>
        <w:t>ком временном режиме, он будет использоваться. При коротких экспозициях (менее 0,5 с) точнее считываются показания прибора с подвижной шкалой и неподвижной стрелкой: условия считыва</w:t>
        <w:softHyphen/>
        <w:t>ния в этом случае приближаются к условиям считывания показа</w:t>
        <w:softHyphen/>
        <w:t>ний со счетчика. Однако с увеличением экспозиции предпочтение отдается приборам с подвижной стрелкой и неподвижной шкалой. Скорость и точность считывания показаний во многом зависят от формы шкалы. Лучшие результаты дает круглая, за ней сле</w:t>
        <w:softHyphen/>
        <w:t>дует полукруглая3 и прямолинейная горизонтальная шкалы; худ</w:t>
        <w:softHyphen/>
        <w:t>шие — вертикальная шкала.</w:t>
      </w:r>
    </w:p>
    <w:p>
      <w:pPr>
        <w:pStyle w:val="Normal"/>
        <w:jc w:val="both"/>
        <w:rPr>
          <w:rFonts w:ascii="Times New Roman" w:hAnsi="Times New Roman" w:cs="Times New Roman"/>
          <w:sz w:val="22"/>
          <w:szCs w:val="22"/>
        </w:rPr>
      </w:pPr>
      <w:r>
        <w:rPr>
          <w:rFonts w:cs="Times New Roman" w:ascii="Times New Roman" w:hAnsi="Times New Roman"/>
          <w:sz w:val="22"/>
          <w:szCs w:val="22"/>
        </w:rPr>
        <w:t>При считывании показаний с одной и той же шкалы результа</w:t>
        <w:softHyphen/>
        <w:t>ты получаются различные в зависимости от того, с какого участка шкалы ведется считывание. Круглые шкалы дают лучшие резуль</w:t>
        <w:softHyphen/>
        <w:t>таты при считывании показаний с центрального верхнего сектора, а горизонтальные — с центральной части шкалы (здесь они пре</w:t>
        <w:softHyphen/>
        <w:t>восходят круглые); по мере же приближения к концам этих шкал скорость и точность считывания значительно падают.</w:t>
      </w:r>
    </w:p>
    <w:p>
      <w:pPr>
        <w:pStyle w:val="Normal"/>
        <w:jc w:val="both"/>
        <w:rPr>
          <w:rFonts w:ascii="Times New Roman" w:hAnsi="Times New Roman" w:cs="Times New Roman"/>
          <w:sz w:val="22"/>
          <w:szCs w:val="22"/>
        </w:rPr>
      </w:pPr>
      <w:r>
        <w:rPr>
          <w:rFonts w:cs="Times New Roman" w:ascii="Times New Roman" w:hAnsi="Times New Roman"/>
          <w:sz w:val="22"/>
          <w:szCs w:val="22"/>
        </w:rPr>
        <w:t>При выборе формы шкалы необходимо учитывать и предпола</w:t>
        <w:softHyphen/>
        <w:t>гаемую ее длину. Если на панели управления необходимо уста</w:t>
        <w:softHyphen/>
        <w:t>новить прибор с длинной шкалой, то для повышения скорости и точности считывания показаний рекомендуется:</w:t>
      </w:r>
    </w:p>
    <w:p>
      <w:pPr>
        <w:pStyle w:val="Normal"/>
        <w:jc w:val="both"/>
        <w:rPr>
          <w:rFonts w:ascii="Times New Roman" w:hAnsi="Times New Roman" w:cs="Times New Roman"/>
          <w:sz w:val="22"/>
          <w:szCs w:val="22"/>
        </w:rPr>
      </w:pPr>
      <w:r>
        <w:rPr>
          <w:rFonts w:cs="Times New Roman" w:ascii="Times New Roman" w:hAnsi="Times New Roman"/>
          <w:sz w:val="22"/>
          <w:szCs w:val="22"/>
        </w:rPr>
        <w:t>снабжать шкалу несколькими указателями: одним — для точ</w:t>
        <w:softHyphen/>
        <w:t>ного считывания и одним или несколькими для считывания, при котором не требуется то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ной шкале размещать подшкалу, с которой ведут бо</w:t>
        <w:softHyphen/>
        <w:t>лее точное считы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объединять шкалу со счетчиком. Такие комбинированные инди</w:t>
        <w:softHyphen/>
        <w:t>каторы целесообразно применять тогда, когда выполнение задачи предусматривает и качественное, и количественное считывание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Форму шкалы нужно выбирать с учетом характера информа</w:t>
        <w:softHyphen/>
        <w:t>ции, для которой она предназначена. Так, для приборов, с по</w:t>
        <w:softHyphen/>
        <w:t>мощью которых контролируются параметры глубины, высоты, тем</w:t>
        <w:softHyphen/>
        <w:t>пературы, лучшими являются вертикальные шкалы; при этом на глубинометрах показатель нуля должен размещаться у верхнего края шкалы, а на высотометрах — у нижнего.</w:t>
      </w:r>
    </w:p>
    <w:p>
      <w:pPr>
        <w:pStyle w:val="Normal"/>
        <w:jc w:val="both"/>
        <w:rPr>
          <w:rFonts w:ascii="Times New Roman" w:hAnsi="Times New Roman" w:cs="Times New Roman"/>
          <w:sz w:val="22"/>
          <w:szCs w:val="22"/>
        </w:rPr>
      </w:pPr>
      <w:r>
        <w:rPr>
          <w:rFonts w:cs="Times New Roman" w:ascii="Times New Roman" w:hAnsi="Times New Roman"/>
          <w:sz w:val="22"/>
          <w:szCs w:val="22"/>
        </w:rPr>
        <w:t>Точность считывания показаний со шкалы зависит от ее раз</w:t>
        <w:softHyphen/>
        <w:t>мера, расстояния, с которого ведется считывание, интервала меж</w:t>
        <w:softHyphen/>
        <w:t>ду отметками.</w:t>
      </w:r>
    </w:p>
    <w:p>
      <w:pPr>
        <w:pStyle w:val="Normal"/>
        <w:jc w:val="both"/>
        <w:rPr>
          <w:rFonts w:ascii="Times New Roman" w:hAnsi="Times New Roman" w:cs="Times New Roman"/>
          <w:sz w:val="22"/>
          <w:szCs w:val="22"/>
        </w:rPr>
      </w:pPr>
      <w:r>
        <w:rPr>
          <w:rFonts w:cs="Times New Roman" w:ascii="Times New Roman" w:hAnsi="Times New Roman"/>
          <w:sz w:val="22"/>
          <w:szCs w:val="22"/>
        </w:rPr>
        <w:t>Шкалы приборов градуируют штриховыми отметками опреде</w:t>
        <w:softHyphen/>
        <w:t>ленных размеров. Эти отметки подразделяются на главные, сред</w:t>
        <w:softHyphen/>
        <w:t>ние и малые. Точность считывания возрастает с увеличением интервала между отметками, но лишь до определенного предела. Оптимальная длина основного интервала между главными отмет</w:t>
        <w:softHyphen/>
        <w:t>ками— 12,5—18 мм (дистанция наблюдения — 750 мм). Дальней</w:t>
        <w:softHyphen/>
        <w:t>шее увеличение ухудшает считывание показаний приб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3 Круглой называется дуговая шкала с углом дуги около 360°; полукруглой — дуговая гикала с углом дуги около 180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величение числа мелких отметок приводит к снижению ско</w:t>
        <w:softHyphen/>
        <w:t>рости и точности считывания. Оптимальная величина самого ма</w:t>
        <w:softHyphen/>
        <w:t>лого интервала равна примерно 1,5 мм или 6—8' (дистанция наблюдения — 750 мм). При увеличении интервала от 3,5' до 6,5' точность и время безошибочного считывания возрастают весьма интенсивно. Однако дальнейшее увеличение интервала (до 10,5') не дает существенных улуч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Если стрелка прибора останавливается между отметками шка</w:t>
        <w:softHyphen/>
        <w:t>лы при считывании показаний, то возникает необходимость зри</w:t>
        <w:softHyphen/>
        <w:t>тельной интерполяции. Наилучшие результаты интерполяции на</w:t>
        <w:softHyphen/>
        <w:t>блюдаются тогда, когда оператор должен мысленно делить отме</w:t>
        <w:softHyphen/>
        <w:t>ченный интервал не более чем на 4—5 частей.</w:t>
      </w:r>
    </w:p>
    <w:p>
      <w:pPr>
        <w:pStyle w:val="Normal"/>
        <w:jc w:val="both"/>
        <w:rPr>
          <w:rFonts w:ascii="Times New Roman" w:hAnsi="Times New Roman" w:cs="Times New Roman"/>
          <w:sz w:val="22"/>
          <w:szCs w:val="22"/>
        </w:rPr>
      </w:pPr>
      <w:r>
        <w:rPr>
          <w:rFonts w:cs="Times New Roman" w:ascii="Times New Roman" w:hAnsi="Times New Roman"/>
          <w:sz w:val="22"/>
          <w:szCs w:val="22"/>
        </w:rPr>
        <w:t>Зависимость между диаметром шкалы и точностью считывания показаний не является линейной. Оптимальные размеры диаметра круглой шкалы (при расстоянии 750—900 мм от глаз оператора) составляют 40—60 мм. Однако существенной разницы в точности считывания шкал диаметром от 35 до 70 мм нет. При уменьшении диаметра до 17—18 мм и менее скорость и точность считывания значительно снижаются. То же наблюдается и при увеличении диа</w:t>
        <w:softHyphen/>
        <w:t>метра до 120—150 мм.</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сть чтения определяется не абсолютной величиной диаметра шкалы, а ее отношением к дистанции наблюдения, т. е. угловыми размерами шкалы. Оптимальные угловые размеры диа</w:t>
        <w:softHyphen/>
        <w:t>метра шкалы находятся в пределах 2,5—5°.</w:t>
      </w:r>
    </w:p>
    <w:p>
      <w:pPr>
        <w:pStyle w:val="Normal"/>
        <w:jc w:val="both"/>
        <w:rPr>
          <w:rFonts w:ascii="Times New Roman" w:hAnsi="Times New Roman" w:cs="Times New Roman"/>
          <w:sz w:val="22"/>
          <w:szCs w:val="22"/>
        </w:rPr>
      </w:pPr>
      <w:r>
        <w:rPr>
          <w:rFonts w:cs="Times New Roman" w:ascii="Times New Roman" w:hAnsi="Times New Roman"/>
          <w:sz w:val="22"/>
          <w:szCs w:val="22"/>
        </w:rPr>
        <w:t>Наилучшими являются шкалы с ценой деления 1; 5; 10 и соот</w:t>
        <w:softHyphen/>
        <w:t>ветствующей оцифровкой. Длина оцифрованных отметок должна равняться 0,5—1 длины интервала между отметками, длина не</w:t>
        <w:softHyphen/>
        <w:t>оцифрованных отметок — 0,5 длины основных отметок. Толщина основных отметок должна составлять 5—10% расстояния меж</w:t>
        <w:softHyphen/>
        <w:t>ду неоцифрованными отметками — 2/3 толщины основной от</w:t>
        <w:softHyphen/>
        <w:t>метки.</w:t>
      </w:r>
    </w:p>
    <w:p>
      <w:pPr>
        <w:pStyle w:val="Normal"/>
        <w:jc w:val="both"/>
        <w:rPr>
          <w:rFonts w:ascii="Times New Roman" w:hAnsi="Times New Roman" w:cs="Times New Roman"/>
          <w:sz w:val="22"/>
          <w:szCs w:val="22"/>
        </w:rPr>
      </w:pPr>
      <w:r>
        <w:rPr>
          <w:rFonts w:cs="Times New Roman" w:ascii="Times New Roman" w:hAnsi="Times New Roman"/>
          <w:sz w:val="22"/>
          <w:szCs w:val="22"/>
        </w:rPr>
        <w:t>Цифры на шкалу следует наносить прямыми линиями, и только у основных (главных отметок). Они должны быть простыми, без каких-либо украшений. Точность считывания цифр зависит от со</w:t>
        <w:softHyphen/>
        <w:t>отношения высоты, ширины и толщины обводки. На последнюю влияют освещение и контрастность: оптимальное отношение тол</w:t>
        <w:softHyphen/>
        <w:t>щины обводки к высоте цифр при диффузном освещении белых цифр на черном фоне (обратный контраст) составляет 1:10, а при таком же освещении черных цифр на белом фоне (прямой кон</w:t>
        <w:softHyphen/>
        <w:t>траст) —1:6. Отношение ширины к высоте должно составлять 2 : 3. Расстояние между цифрами должно равняться половине ши</w:t>
        <w:softHyphen/>
        <w:t>рины цифры.</w:t>
      </w:r>
    </w:p>
    <w:p>
      <w:pPr>
        <w:pStyle w:val="Normal"/>
        <w:jc w:val="both"/>
        <w:rPr>
          <w:rFonts w:ascii="Times New Roman" w:hAnsi="Times New Roman" w:cs="Times New Roman"/>
          <w:sz w:val="22"/>
          <w:szCs w:val="22"/>
        </w:rPr>
      </w:pPr>
      <w:r>
        <w:rPr>
          <w:rFonts w:cs="Times New Roman" w:ascii="Times New Roman" w:hAnsi="Times New Roman"/>
          <w:sz w:val="22"/>
          <w:szCs w:val="22"/>
        </w:rPr>
        <w:t>Важное значение при считывании показаний со шкал имеет расположение стрелок и указателей:</w:t>
      </w:r>
    </w:p>
    <w:p>
      <w:pPr>
        <w:pStyle w:val="Normal"/>
        <w:jc w:val="both"/>
        <w:rPr>
          <w:rFonts w:ascii="Times New Roman" w:hAnsi="Times New Roman" w:cs="Times New Roman"/>
          <w:sz w:val="22"/>
          <w:szCs w:val="22"/>
        </w:rPr>
      </w:pPr>
      <w:r>
        <w:rPr>
          <w:rFonts w:cs="Times New Roman" w:ascii="Times New Roman" w:hAnsi="Times New Roman"/>
          <w:sz w:val="22"/>
          <w:szCs w:val="22"/>
        </w:rPr>
        <w:t>стрелка должна доходить до наименьшей отметки шкалы, но не перекрывать ее (минимальное расстояние между концом стрел</w:t>
        <w:softHyphen/>
        <w:t>ки и отметкой составляет не менее 0,4—0,8 мм, максимальное — не более 1,6 мм) и находиться как можно ближе к плоскости ци</w:t>
        <w:softHyphen/>
        <w:t>ферблата, чтобы свести к минимуму параллакс;</w:t>
      </w:r>
    </w:p>
    <w:p>
      <w:pPr>
        <w:pStyle w:val="Normal"/>
        <w:jc w:val="both"/>
        <w:rPr>
          <w:rFonts w:ascii="Times New Roman" w:hAnsi="Times New Roman" w:cs="Times New Roman"/>
          <w:sz w:val="22"/>
          <w:szCs w:val="22"/>
        </w:rPr>
      </w:pPr>
      <w:r>
        <w:rPr>
          <w:rFonts w:cs="Times New Roman" w:ascii="Times New Roman" w:hAnsi="Times New Roman"/>
          <w:sz w:val="22"/>
          <w:szCs w:val="22"/>
        </w:rPr>
        <w:t>конструкция стрелки должна быть простой, толщина острия — не более ширины самой малой отметки шкалы;</w:t>
      </w:r>
    </w:p>
    <w:p>
      <w:pPr>
        <w:pStyle w:val="Normal"/>
        <w:jc w:val="both"/>
        <w:rPr>
          <w:rFonts w:ascii="Times New Roman" w:hAnsi="Times New Roman" w:cs="Times New Roman"/>
          <w:sz w:val="22"/>
          <w:szCs w:val="22"/>
        </w:rPr>
      </w:pPr>
      <w:r>
        <w:rPr>
          <w:rFonts w:cs="Times New Roman" w:ascii="Times New Roman" w:hAnsi="Times New Roman"/>
          <w:sz w:val="22"/>
          <w:szCs w:val="22"/>
        </w:rPr>
        <w:t>рекомендуется, чтобы часть стрелки от центра вращения до са</w:t>
        <w:softHyphen/>
        <w:t>мого кончика была того же цвета, что и отметки шкалы, а осталь</w:t>
        <w:softHyphen/>
        <w:t>ная часть — того же цвета, что и плоскость циферблата;</w:t>
      </w:r>
    </w:p>
    <w:p>
      <w:pPr>
        <w:pStyle w:val="Normal"/>
        <w:jc w:val="both"/>
        <w:rPr>
          <w:rFonts w:ascii="Times New Roman" w:hAnsi="Times New Roman" w:cs="Times New Roman"/>
          <w:sz w:val="22"/>
          <w:szCs w:val="22"/>
        </w:rPr>
      </w:pPr>
      <w:r>
        <w:rPr>
          <w:rFonts w:cs="Times New Roman" w:ascii="Times New Roman" w:hAnsi="Times New Roman"/>
          <w:sz w:val="22"/>
          <w:szCs w:val="22"/>
        </w:rPr>
        <w:t>стрелки для прямолинейных шкал должны быть отчетливо видны; их изготавливают довольно широкими у основания, но к концу, обращенному к шкале, они сужаются, переходя в ясно видимую точку;</w:t>
      </w:r>
    </w:p>
    <w:p>
      <w:pPr>
        <w:pStyle w:val="Normal"/>
        <w:jc w:val="both"/>
        <w:rPr>
          <w:rFonts w:ascii="Times New Roman" w:hAnsi="Times New Roman" w:cs="Times New Roman"/>
          <w:sz w:val="22"/>
          <w:szCs w:val="22"/>
        </w:rPr>
      </w:pPr>
      <w:r>
        <w:rPr>
          <w:rFonts w:cs="Times New Roman" w:ascii="Times New Roman" w:hAnsi="Times New Roman"/>
          <w:sz w:val="22"/>
          <w:szCs w:val="22"/>
        </w:rPr>
        <w:t>стрелки не должны закрывать цифр; желательно также, чтобы, цифры были размещены с наружной стороны шкалы.</w:t>
      </w:r>
    </w:p>
    <w:p>
      <w:pPr>
        <w:pStyle w:val="Normal"/>
        <w:jc w:val="both"/>
        <w:rPr>
          <w:rFonts w:ascii="Times New Roman" w:hAnsi="Times New Roman" w:cs="Times New Roman"/>
          <w:sz w:val="22"/>
          <w:szCs w:val="22"/>
        </w:rPr>
      </w:pPr>
      <w:r>
        <w:rPr>
          <w:rFonts w:cs="Times New Roman" w:ascii="Times New Roman" w:hAnsi="Times New Roman"/>
          <w:sz w:val="22"/>
          <w:szCs w:val="22"/>
        </w:rPr>
        <w:t>Если стрелки компактно расположенных шкал в нормальном положении ориентированы в одном направлении, то любое откло</w:t>
        <w:softHyphen/>
        <w:t>нение стрелки от нормального положения немедленно замечается и времени на проверку показаний требуется значительно меньше, чем в том случае, когда стрелки ориентированы в разных направ-. лениях.</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сть работы оператора значительно повышается; с введением дополнительных сигнализаторов. Например, при вы</w:t>
        <w:softHyphen/>
        <w:t>делении на шкале цветной полоской зоны «Нормально» оператору при контрольном чтении достаточно лишь воспринять и оценить взаимное положение стрелки указателя и отметки-сигнализатора. Отметка-сигнализатор для привлечения внимания оператора долж</w:t>
        <w:softHyphen/>
        <w:t>на отличаться от других отметок шкалы не только цветом, но и формой. В ряде случаев дополнительные сигнализаторы следует делать подвижными. Это позволяет при изменении зоны «Нор</w:t>
        <w:softHyphen/>
        <w:t>мально» соответственно изменять и положение отметки. Целесооб</w:t>
        <w:softHyphen/>
        <w:t>разно также выделять цветом различные участки шкалы, но при условии, что прибор цветным светом не освещен.</w:t>
      </w:r>
    </w:p>
    <w:p>
      <w:pPr>
        <w:pStyle w:val="Normal"/>
        <w:jc w:val="both"/>
        <w:rPr>
          <w:rFonts w:ascii="Times New Roman" w:hAnsi="Times New Roman" w:cs="Times New Roman"/>
          <w:sz w:val="22"/>
          <w:szCs w:val="22"/>
        </w:rPr>
      </w:pPr>
      <w:r>
        <w:rPr>
          <w:rFonts w:cs="Times New Roman" w:ascii="Times New Roman" w:hAnsi="Times New Roman"/>
          <w:sz w:val="22"/>
          <w:szCs w:val="22"/>
        </w:rPr>
        <w:t>Шкалы, размещенные по краям очень больших панелей, снаб</w:t>
        <w:softHyphen/>
        <w:t>жаются сигнальными лампочками; желательно, чтобы яркость, лампочки при отклонении от нормы менялась.</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ри конструировании стрелочных индикаторов необходимо учитывать следующие треб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елочные индикаторы на панели надо устанавливать в плоскости, перпендикулярной линии взо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ифры должны быть простыми и нанесены на шкалы верти</w:t>
        <w:softHyphen/>
        <w:t>кально; значение цифровых показателей на круглых шка</w:t>
        <w:softHyphen/>
        <w:t>лах возрастает по часовой стрелк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адуировка шкал не должна быть более мелкой, чем этого требует точность самого прибо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лучшими являются шкалы с ценой деления 1; 5; 1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шкал, установленных на одной панели, необходимо выбирать одинаковую систему делений и одинаковые цифр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конструировании стрелок параллакс следует свести к минимуму; конец острия стрелки не может быть шире самого малого деления, чтобы не заслонять цифр и отмето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одновременном контрольном считывании по несколь</w:t>
        <w:softHyphen/>
        <w:t>ким приборам стрелки устанавливаются так, чтобы при нор</w:t>
        <w:softHyphen/>
        <w:t>мальных условиях работы они имели одинаковое направ</w:t>
        <w:softHyphen/>
        <w:t>л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облегчения контрольного считывания рабочие и пере</w:t>
        <w:softHyphen/>
        <w:t>грузочные диапазоны выделяются цвет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бходимо, чтобы фон шкалы был матовым и на стенках приборов не наблюдалось блик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ерхность шкалы не должна быть темнее панели, в то время как каркас шкалы может быть темне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жду цветом фона шкалы и цветом делений и надписей нужно сохранять максимальную контраст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Освещение шкалы должно быть равномерным, а степень осве</w:t>
        <w:softHyphen/>
        <w:t>щенности должна регулиро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индикаторы. Кроме стрелочных индикаторов применяются счетчики прямого отсчета, печатающие устройства, графо</w:t>
        <w:softHyphen/>
        <w:t>построители.</w:t>
      </w:r>
    </w:p>
    <w:p>
      <w:pPr>
        <w:pStyle w:val="Normal"/>
        <w:jc w:val="both"/>
        <w:rPr>
          <w:rFonts w:ascii="Times New Roman" w:hAnsi="Times New Roman" w:cs="Times New Roman"/>
          <w:sz w:val="22"/>
          <w:szCs w:val="22"/>
        </w:rPr>
      </w:pPr>
      <w:r>
        <w:rPr>
          <w:rFonts w:cs="Times New Roman" w:ascii="Times New Roman" w:hAnsi="Times New Roman"/>
          <w:sz w:val="22"/>
          <w:szCs w:val="22"/>
        </w:rPr>
        <w:t>Счетчики прямого отсчета используются для получения коли</w:t>
        <w:softHyphen/>
        <w:t>чественных данных, когда требуется быстрая и точная индикация. 'Счетчики следует ставить как можно ближе к поверхности пане</w:t>
        <w:softHyphen/>
        <w:t>ли, чтобы свести к минимуму параллакс и тени, обеспечить макси</w:t>
        <w:softHyphen/>
        <w:t>мальный угол ви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наблюдателю необходимо считывать цифры последова</w:t>
        <w:softHyphen/>
        <w:t>тельно, они должны следовать друг за другом не чаще двух за 1 с. Чтобы увеличить показания счетчика или произвести сброс, реко</w:t>
        <w:softHyphen/>
        <w:t>мендуется вращение ручки восстановления или сброса счетчика производить по часовой стрелке. Счетчики, используемые для ин</w:t>
        <w:softHyphen/>
        <w:t>дикации последовательности работы оборудования, должны сбра</w:t>
        <w:softHyphen/>
        <w:t>сываться автоматически по завершении работы. Необходимо пре</w:t>
        <w:softHyphen/>
        <w:t>дусмотреть средства и для ручного сброса.</w:t>
      </w:r>
    </w:p>
    <w:p>
      <w:pPr>
        <w:pStyle w:val="Normal"/>
        <w:jc w:val="both"/>
        <w:rPr>
          <w:rFonts w:ascii="Times New Roman" w:hAnsi="Times New Roman" w:cs="Times New Roman"/>
          <w:sz w:val="22"/>
          <w:szCs w:val="22"/>
        </w:rPr>
      </w:pPr>
      <w:r>
        <w:rPr>
          <w:rFonts w:cs="Times New Roman" w:ascii="Times New Roman" w:hAnsi="Times New Roman"/>
          <w:sz w:val="22"/>
          <w:szCs w:val="22"/>
        </w:rPr>
        <w:t>Счетчики по возможности должны иметь собственное свечение, а поверхность барабанов счетчика и окружающие их поверхности такую отделку, которая сводит к минимуму отсвечивание. Целе</w:t>
        <w:softHyphen/>
        <w:t>сообразен высокий цветовой контраст цифр и фона (черные циф</w:t>
        <w:softHyphen/>
        <w:t>ры по белому фону или на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t>Печатающие устройства применяют тогда, когда требуется запись количественных данных. Печатная информация должна быть пригодной для непосредственного использования при мини</w:t>
        <w:softHyphen/>
        <w:t>мальной потребности в декодировании, перемещении или интер</w:t>
        <w:softHyphen/>
        <w:t>поляции.</w:t>
      </w:r>
    </w:p>
    <w:p>
      <w:pPr>
        <w:pStyle w:val="Normal"/>
        <w:jc w:val="both"/>
        <w:rPr>
          <w:rFonts w:ascii="Times New Roman" w:hAnsi="Times New Roman" w:cs="Times New Roman"/>
          <w:sz w:val="22"/>
          <w:szCs w:val="22"/>
        </w:rPr>
      </w:pPr>
      <w:r>
        <w:rPr>
          <w:rFonts w:cs="Times New Roman" w:ascii="Times New Roman" w:hAnsi="Times New Roman"/>
          <w:sz w:val="22"/>
          <w:szCs w:val="22"/>
        </w:rPr>
        <w:t>Печатающие устройства нужно конструировать так, чтобы обеспечивалось простое и быстрое введение и снятие печатных ма</w:t>
        <w:softHyphen/>
        <w:t>териалов. Должна быть предусмотрена надежная индикация рас</w:t>
        <w:softHyphen/>
        <w:t>ходуемого материала (например бумаги, чернил, ленты). Там, где это нужно, печатающие устройства следует располагать таким образом, чтобы на ленте легко можно было делать различные записи и пометки, не снимая ее с самописца. Информация на лен</w:t>
        <w:softHyphen/>
        <w:t>те должна быть напечатана так, чтобы ленту можно было отры</w:t>
        <w:softHyphen/>
        <w:t>вать по мере ее поступления из устройства без резания или склеи</w:t>
        <w:softHyphen/>
        <w:t>вания по частям.</w:t>
      </w:r>
    </w:p>
    <w:p>
      <w:pPr>
        <w:pStyle w:val="Normal"/>
        <w:jc w:val="both"/>
        <w:rPr>
          <w:rFonts w:ascii="Times New Roman" w:hAnsi="Times New Roman" w:cs="Times New Roman"/>
          <w:sz w:val="22"/>
          <w:szCs w:val="22"/>
        </w:rPr>
      </w:pPr>
      <w:r>
        <w:rPr>
          <w:rFonts w:cs="Times New Roman" w:ascii="Times New Roman" w:hAnsi="Times New Roman"/>
          <w:sz w:val="22"/>
          <w:szCs w:val="22"/>
        </w:rPr>
        <w:t>Графопостроители используются для записи непрерывных гра</w:t>
        <w:softHyphen/>
        <w:t>фических данных. Вычерчиваемые штрихи должны быть легко ви</w:t>
        <w:softHyphen/>
        <w:t>димы и не закрываться пером или его рычагом. Контраст между вычерчиваемой линией и фоном должен быть не менее 50%. Для выходящего из графопостроителя бланка с вычерченными данны</w:t>
        <w:softHyphen/>
        <w:t>ми там, где это необходимо или желательно, предусматривается специальное приемное устройство. Для интерпретации графических данных оператор должен иметь вспомогательные средства (на</w:t>
        <w:softHyphen/>
        <w:t>пример графические кальки), однако эти средства не должны за</w:t>
        <w:softHyphen/>
        <w:t>темнять или искажать полученные данные. При необходимости графопостроители следует располагать таким образом, чтобы в вычерченной информации можно было производить соответст</w:t>
        <w:softHyphen/>
        <w:t>вующие записи и пометки, не снимая бланка с графопостроите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Интегральные индикато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ные в последние годы инженерно-психологические исследования деятельности операторов систем управления выяви</w:t>
        <w:softHyphen/>
        <w:t>ли определенные трудности, возникающие при работе с визуаль</w:t>
        <w:softHyphen/>
        <w:t>ными индикаторами.</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яемые способы выдачи информации на большие группы отдельных приборов, даже достаточно современных и рационально размещенных, не являются оптимальными. Это объясняется преж</w:t>
        <w:softHyphen/>
        <w:t>де всего 'необходимостью сочетать количественные оценки боль</w:t>
        <w:softHyphen/>
        <w:t>шого числа отдельных показаний с качественной оценкой ситуа</w:t>
        <w:softHyphen/>
        <w:t>ций, параметры которых отображаются на приборах.</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путей решения этой задачи является применение ин</w:t>
        <w:softHyphen/>
        <w:t>тегральных индикаторов, совмещающих информацию сразу о не</w:t>
        <w:softHyphen/>
        <w:t>скольких параметрах того или иного процесса или ситуации. Это позволяет экономить место на панелях и обеспечивает выигрыш в точности и скорости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интегральных индикаторов заключаются в сле</w:t>
        <w:softHyphen/>
        <w:t>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t>они дают качественную оценку и обеспечивают наглядное со</w:t>
        <w:softHyphen/>
        <w:t>поставление расчетных данных с фактическими, позволяя тем са</w:t>
        <w:softHyphen/>
        <w:t>мым более эффективно решать задачи управления;максимальная наглядность обеспечивается свободным переме</w:t>
        <w:softHyphen/>
        <w:t>щением индексов параметров фактического режима работы или ситуации относительно определенной шкалы; при этом направле</w:t>
        <w:softHyphen/>
        <w:t>ние движения индекса, обозначающего контролируемый объект, совместимо с направлением самого о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интегральные индикаторы дают более полное представление об общей ситуации, и оператор имеет поэтому возможность прогнози</w:t>
        <w:softHyphen/>
        <w:t>ровать развитие ситуации, а не только фиксировать происходящие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ля контроля качественной информации, отображаемой на ин</w:t>
        <w:softHyphen/>
        <w:t>тегральных индикаторах, целесообразно предусмотреть также представление оператору и точных количественных данных. Инди</w:t>
        <w:softHyphen/>
        <w:t>каторы количественной информации следует располагать либо на периферии поля зрения, либо запрашивать по вызову (последний способ предпочтительнее).</w:t>
      </w:r>
    </w:p>
    <w:p>
      <w:pPr>
        <w:pStyle w:val="Normal"/>
        <w:jc w:val="both"/>
        <w:rPr>
          <w:rFonts w:ascii="Times New Roman" w:hAnsi="Times New Roman" w:cs="Times New Roman"/>
          <w:sz w:val="22"/>
          <w:szCs w:val="22"/>
        </w:rPr>
      </w:pPr>
      <w:r>
        <w:rPr>
          <w:rFonts w:cs="Times New Roman" w:ascii="Times New Roman" w:hAnsi="Times New Roman"/>
          <w:sz w:val="22"/>
          <w:szCs w:val="22"/>
        </w:rPr>
        <w:t>Разработка новых видов интегральных индикаторов требует тщательного психологического исследования способов приема и переработки информации оператор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Мнемосх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емосхемы представляют средства отображения информации, условно показывающие структуру и динамику управляемого объек</w:t>
        <w:softHyphen/>
        <w:t>та и алгоритма управления. Мнемосхемы предназначаются для выполнения следующих функций:</w:t>
      </w:r>
    </w:p>
    <w:p>
      <w:pPr>
        <w:pStyle w:val="Normal"/>
        <w:jc w:val="both"/>
        <w:rPr>
          <w:rFonts w:ascii="Times New Roman" w:hAnsi="Times New Roman" w:cs="Times New Roman"/>
          <w:sz w:val="22"/>
          <w:szCs w:val="22"/>
        </w:rPr>
      </w:pPr>
      <w:r>
        <w:rPr>
          <w:rFonts w:cs="Times New Roman" w:ascii="Times New Roman" w:hAnsi="Times New Roman"/>
          <w:sz w:val="22"/>
          <w:szCs w:val="22"/>
        </w:rPr>
        <w:t>наглядно отображать функционально-техническую схему управ</w:t>
        <w:softHyphen/>
        <w:t>ляемого объекта и информацию о его состоянии в объеме, необхо</w:t>
        <w:softHyphen/>
        <w:t>димом для выполнения оператором возложенных на него функций;</w:t>
      </w:r>
    </w:p>
    <w:p>
      <w:pPr>
        <w:pStyle w:val="Normal"/>
        <w:jc w:val="both"/>
        <w:rPr>
          <w:rFonts w:ascii="Times New Roman" w:hAnsi="Times New Roman" w:cs="Times New Roman"/>
          <w:sz w:val="22"/>
          <w:szCs w:val="22"/>
        </w:rPr>
      </w:pPr>
      <w:r>
        <w:rPr>
          <w:rFonts w:cs="Times New Roman" w:ascii="Times New Roman" w:hAnsi="Times New Roman"/>
          <w:sz w:val="22"/>
          <w:szCs w:val="22"/>
        </w:rPr>
        <w:t>отображать связи и характер взаимодействия управляемого объекта с другими объектами и внешней средой;</w:t>
      </w:r>
    </w:p>
    <w:p>
      <w:pPr>
        <w:pStyle w:val="Normal"/>
        <w:jc w:val="both"/>
        <w:rPr>
          <w:rFonts w:ascii="Times New Roman" w:hAnsi="Times New Roman" w:cs="Times New Roman"/>
          <w:sz w:val="22"/>
          <w:szCs w:val="22"/>
        </w:rPr>
      </w:pPr>
      <w:r>
        <w:rPr>
          <w:rFonts w:cs="Times New Roman" w:ascii="Times New Roman" w:hAnsi="Times New Roman"/>
          <w:sz w:val="22"/>
          <w:szCs w:val="22"/>
        </w:rPr>
        <w:t>сигнализировать обо всех существенных нарушениях в работе о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обеспечивать быстрое выявление возможности локализации и ликвидации неиспра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Мнемосхема должна содержать только те элементы, которые необходимы оператору для контроля и управления объектом. Отдельные элементы или группы элементов, наиболее существен</w:t>
        <w:softHyphen/>
        <w:t>ные для контроля и управления объектом, на мнемосхеме должны выделяться размерами, формой, цветом или другими способами. Допускается выделение составных частей управляемого объекта, имеющих автономное упр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и компоновке мнемосхемы должно быть обеспечено про</w:t>
        <w:softHyphen/>
        <w:t>странственное соответствие между расположением элементов на мнемосхеме и расположением управления на пульте оператора.</w:t>
      </w:r>
    </w:p>
    <w:p>
      <w:pPr>
        <w:pStyle w:val="Normal"/>
        <w:jc w:val="both"/>
        <w:rPr>
          <w:rFonts w:ascii="Times New Roman" w:hAnsi="Times New Roman" w:cs="Times New Roman"/>
          <w:sz w:val="22"/>
          <w:szCs w:val="22"/>
        </w:rPr>
      </w:pPr>
      <w:r>
        <w:rPr>
          <w:rFonts w:cs="Times New Roman" w:ascii="Times New Roman" w:hAnsi="Times New Roman"/>
          <w:sz w:val="22"/>
          <w:szCs w:val="22"/>
        </w:rPr>
        <w:t>Допускается размещение на поле мнемосхемы приборов контроля и органов управления, которые при этом не должны закрывать от оператора другие элементы мнемосхемы.</w:t>
      </w:r>
    </w:p>
    <w:p>
      <w:pPr>
        <w:pStyle w:val="Normal"/>
        <w:jc w:val="both"/>
        <w:rPr>
          <w:rFonts w:ascii="Times New Roman" w:hAnsi="Times New Roman" w:cs="Times New Roman"/>
          <w:sz w:val="22"/>
          <w:szCs w:val="22"/>
        </w:rPr>
      </w:pPr>
      <w:r>
        <w:rPr>
          <w:rFonts w:cs="Times New Roman" w:ascii="Times New Roman" w:hAnsi="Times New Roman"/>
          <w:sz w:val="22"/>
          <w:szCs w:val="22"/>
        </w:rPr>
        <w:t>При компоновке мнемосхем должны учитываться привычные ассоциации оператора. Под привычной ассоциацией понимают связь между представлениями, возникающими у человека на осно</w:t>
        <w:softHyphen/>
        <w:t>ве прошлого опыта. Например, человек привык отображать ка</w:t>
        <w:softHyphen/>
        <w:t>кой-либо процесс, представляя его развитие слева направо. При компоновке мнемосхемы следует учитывать это привычное пред</w:t>
        <w:softHyphen/>
        <w:t>ставление и отображать развитие технологического процесса тоже слева направо.</w:t>
      </w:r>
    </w:p>
    <w:p>
      <w:pPr>
        <w:pStyle w:val="Normal"/>
        <w:jc w:val="both"/>
        <w:rPr>
          <w:rFonts w:ascii="Times New Roman" w:hAnsi="Times New Roman" w:cs="Times New Roman"/>
          <w:sz w:val="22"/>
          <w:szCs w:val="22"/>
        </w:rPr>
      </w:pPr>
      <w:r>
        <w:rPr>
          <w:rFonts w:cs="Times New Roman" w:ascii="Times New Roman" w:hAnsi="Times New Roman"/>
          <w:sz w:val="22"/>
          <w:szCs w:val="22"/>
        </w:rPr>
        <w:t>Соединительные линии на мнемосхеме должны быть сплошны</w:t>
        <w:softHyphen/>
        <w:t>ми, простой конфигурации, минимальной длины и иметь наимень</w:t>
        <w:softHyphen/>
        <w:t>шее число пересечений. Следует избегать большого числа парал</w:t>
        <w:softHyphen/>
        <w:t>лельных линий, расположенных рядом.</w:t>
      </w:r>
    </w:p>
    <w:p>
      <w:pPr>
        <w:pStyle w:val="Normal"/>
        <w:jc w:val="both"/>
        <w:rPr>
          <w:rFonts w:ascii="Times New Roman" w:hAnsi="Times New Roman" w:cs="Times New Roman"/>
          <w:sz w:val="22"/>
          <w:szCs w:val="22"/>
        </w:rPr>
      </w:pPr>
      <w:r>
        <w:rPr>
          <w:rFonts w:cs="Times New Roman" w:ascii="Times New Roman" w:hAnsi="Times New Roman"/>
          <w:sz w:val="22"/>
          <w:szCs w:val="22"/>
        </w:rPr>
        <w:t>Форма и размеры панелей мнемосхем должны обеспечивать оператору однозначное зрительное восприятие всех необходимых ему информационных элементов. Предельными углами обзора фронтальной плоскости мнемосхемы должны быть: по вертикали не более 90°, по горизонтали не более 90° (по 45° в каждую сто</w:t>
        <w:softHyphen/>
        <w:t>рону от нормали к плоскости мнемосхемы).</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немосхема выходит за пределы зоны, ограничиваемой предельными углами обзора, она должна иметь дугообразную форму или состоять из нескольких плоскостей (состыкованных или пространственно разнесенных), повернутых к оператору.</w:t>
      </w:r>
    </w:p>
    <w:p>
      <w:pPr>
        <w:pStyle w:val="Normal"/>
        <w:jc w:val="both"/>
        <w:rPr>
          <w:rFonts w:ascii="Times New Roman" w:hAnsi="Times New Roman" w:cs="Times New Roman"/>
          <w:sz w:val="22"/>
          <w:szCs w:val="22"/>
        </w:rPr>
      </w:pPr>
      <w:r>
        <w:rPr>
          <w:rFonts w:cs="Times New Roman" w:ascii="Times New Roman" w:hAnsi="Times New Roman"/>
          <w:sz w:val="22"/>
          <w:szCs w:val="22"/>
        </w:rPr>
        <w:t>Комплекс мнемознаков, используемых на одной мнемосхеме должен быть разработан как единый алфавит. Под единым алфа</w:t>
        <w:softHyphen/>
        <w:t>витом понимают комплекс мнемознаков, отображающих систему взаимосвязанных частей управляемого объекта и характеризую</w:t>
        <w:softHyphen/>
        <w:t>щихся единством изобразительного решения. Необходимо, чтобы алфавит мнемознаков был максимально коротким, а различитель</w:t>
        <w:softHyphen/>
        <w:t>ные признаки мнемознаков были четкими.</w:t>
      </w:r>
    </w:p>
    <w:p>
      <w:pPr>
        <w:pStyle w:val="Normal"/>
        <w:jc w:val="both"/>
        <w:rPr>
          <w:rFonts w:ascii="Times New Roman" w:hAnsi="Times New Roman" w:cs="Times New Roman"/>
          <w:sz w:val="22"/>
          <w:szCs w:val="22"/>
        </w:rPr>
      </w:pPr>
      <w:r>
        <w:rPr>
          <w:rFonts w:cs="Times New Roman" w:ascii="Times New Roman" w:hAnsi="Times New Roman"/>
          <w:sz w:val="22"/>
          <w:szCs w:val="22"/>
        </w:rPr>
        <w:t>Мнемознаки сходных по функциям объектов должны быть мак</w:t>
        <w:softHyphen/>
        <w:t>симально унифицированы. Форма мнемознака должна соответст</w:t>
        <w:softHyphen/>
        <w:t>вовать основным функциональным или технологическим призна</w:t>
        <w:softHyphen/>
        <w:t>кам отображаемого объекта. Допускается брать за основу конст</w:t>
        <w:softHyphen/>
        <w:t>руктивную форму объекта или его условное обозначение, принятое в технической документации.</w:t>
      </w:r>
    </w:p>
    <w:p>
      <w:pPr>
        <w:pStyle w:val="Normal"/>
        <w:jc w:val="both"/>
        <w:rPr>
          <w:rFonts w:ascii="Times New Roman" w:hAnsi="Times New Roman" w:cs="Times New Roman"/>
          <w:sz w:val="22"/>
          <w:szCs w:val="22"/>
        </w:rPr>
      </w:pPr>
      <w:r>
        <w:rPr>
          <w:rFonts w:cs="Times New Roman" w:ascii="Times New Roman" w:hAnsi="Times New Roman"/>
          <w:sz w:val="22"/>
          <w:szCs w:val="22"/>
        </w:rPr>
        <w:t>Размеры мнемознака должны обеспечивать оператору наиболее однозначное зрительное восприятие. Угловые размеры мнемознака простой конфигурации должны быть не менее 20'. Угловые разме</w:t>
        <w:softHyphen/>
        <w:t>ры мнемознака определяют по форму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13435" cy="2768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4" t="-130" r="-44" b="-130"/>
                    <a:stretch>
                      <a:fillRect/>
                    </a:stretch>
                  </pic:blipFill>
                  <pic:spPr bwMode="auto">
                    <a:xfrm>
                      <a:off x="0" y="0"/>
                      <a:ext cx="813435" cy="2768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де а — угловой размер мнемознака; s — линейный размер мнемознака; I —расстояние от мнемознака по линии взора.Угловые размеры сложного мнемознака (с наружными и внут</w:t>
        <w:softHyphen/>
        <w:t>ренними деталями) должны быть не менее 35 утл./мин, а угловой размер наименьшей детали — не менее 6 угл./мин.</w:t>
      </w:r>
    </w:p>
    <w:p>
      <w:pPr>
        <w:pStyle w:val="Normal"/>
        <w:jc w:val="both"/>
        <w:rPr>
          <w:rFonts w:ascii="Times New Roman" w:hAnsi="Times New Roman" w:cs="Times New Roman"/>
          <w:sz w:val="22"/>
          <w:szCs w:val="22"/>
        </w:rPr>
      </w:pPr>
      <w:r>
        <w:rPr>
          <w:rFonts w:cs="Times New Roman" w:ascii="Times New Roman" w:hAnsi="Times New Roman"/>
          <w:sz w:val="22"/>
          <w:szCs w:val="22"/>
        </w:rPr>
        <w:t>Вспомогательные элементы и линии не должны пересекать кон</w:t>
        <w:softHyphen/>
        <w:t>тур мнемознака или каким-либо другим способом затруднять его чтение.</w:t>
      </w:r>
    </w:p>
    <w:p>
      <w:pPr>
        <w:pStyle w:val="Normal"/>
        <w:jc w:val="both"/>
        <w:rPr>
          <w:rFonts w:ascii="Times New Roman" w:hAnsi="Times New Roman" w:cs="Times New Roman"/>
          <w:sz w:val="22"/>
          <w:szCs w:val="22"/>
        </w:rPr>
      </w:pPr>
      <w:r>
        <w:rPr>
          <w:rFonts w:cs="Times New Roman" w:ascii="Times New Roman" w:hAnsi="Times New Roman"/>
          <w:sz w:val="22"/>
          <w:szCs w:val="22"/>
        </w:rPr>
        <w:t>Яркостный контраст между мнемознаками и фоном мнемосхе</w:t>
        <w:softHyphen/>
        <w:t>мы должен быть не менее 65%. Значения яркостного контраста (К) в процентах вычисляют по формул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163955" cy="3352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 t="-108" r="-31" b="-108"/>
                    <a:stretch>
                      <a:fillRect/>
                    </a:stretch>
                  </pic:blipFill>
                  <pic:spPr bwMode="auto">
                    <a:xfrm>
                      <a:off x="0" y="0"/>
                      <a:ext cx="1163955" cy="3352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обратном контрасте (мнемознак светлее фо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13030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2" t="-122" r="-32" b="-122"/>
                    <a:stretch>
                      <a:fillRect/>
                    </a:stretch>
                  </pic:blipFill>
                  <pic:spPr bwMode="auto">
                    <a:xfrm>
                      <a:off x="0" y="0"/>
                      <a:ext cx="1130300" cy="29527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де К — яркостный контраст;</w:t>
      </w:r>
    </w:p>
    <w:p>
      <w:pPr>
        <w:pStyle w:val="Normal"/>
        <w:jc w:val="both"/>
        <w:rPr>
          <w:rFonts w:ascii="Times New Roman" w:hAnsi="Times New Roman" w:cs="Times New Roman"/>
          <w:sz w:val="22"/>
          <w:szCs w:val="22"/>
        </w:rPr>
      </w:pPr>
      <w:r>
        <w:rPr>
          <w:rFonts w:cs="Times New Roman" w:ascii="Times New Roman" w:hAnsi="Times New Roman"/>
          <w:sz w:val="22"/>
          <w:szCs w:val="22"/>
        </w:rPr>
        <w:t>В0—яркость мнемознака;</w:t>
      </w:r>
    </w:p>
    <w:p>
      <w:pPr>
        <w:pStyle w:val="Normal"/>
        <w:jc w:val="both"/>
        <w:rPr>
          <w:rFonts w:ascii="Times New Roman" w:hAnsi="Times New Roman" w:cs="Times New Roman"/>
          <w:sz w:val="22"/>
          <w:szCs w:val="22"/>
        </w:rPr>
      </w:pPr>
      <w:r>
        <w:rPr>
          <w:rFonts w:cs="Times New Roman" w:ascii="Times New Roman" w:hAnsi="Times New Roman"/>
          <w:sz w:val="22"/>
          <w:szCs w:val="22"/>
        </w:rPr>
        <w:t>Вф — яркость фона мнемосхемы.</w:t>
      </w:r>
    </w:p>
    <w:p>
      <w:pPr>
        <w:pStyle w:val="Normal"/>
        <w:jc w:val="both"/>
        <w:rPr>
          <w:rFonts w:ascii="Times New Roman" w:hAnsi="Times New Roman" w:cs="Times New Roman"/>
          <w:sz w:val="22"/>
          <w:szCs w:val="22"/>
        </w:rPr>
      </w:pPr>
      <w:r>
        <w:rPr>
          <w:rFonts w:cs="Times New Roman" w:ascii="Times New Roman" w:hAnsi="Times New Roman"/>
          <w:sz w:val="22"/>
          <w:szCs w:val="22"/>
        </w:rPr>
        <w:t>Сигналы об изменениях состояния объекта (включен — отклю</w:t>
        <w:softHyphen/>
        <w:t>чен, открыт — закрыт) должны различаться особенно четко цве</w:t>
        <w:softHyphen/>
        <w:t>том, формой или другими признаками. Специальные сигналы (предупредительные, аварийные, неплановой смены состояния и т. п.) должны отличаться большей интенсивностью (на 30—40%) по сравнению с сигналами нормального режима или быть пре</w:t>
        <w:softHyphen/>
        <w:t>рывистыми (с частотой мигания 3—5 Гц и длительностью сигнала не менее 0,05 с). Допускается совместное применение обоих спо</w:t>
        <w:softHyphen/>
        <w:t>соб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Табло коллективного поль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бло коллективного пользования — устройство, предназначен</w:t>
        <w:softHyphen/>
        <w:t>ное для отображения информации и восприятия ее коллективом операторов с расстояний более 4 м. Индикатор, в котором знаки формируются из отдельных элементов, расположенных в одной плоскости, называется знакосинтезирующим. Рабочая поверхность индикатора — плоскость, в которой нормируются и измеряются светотехнические параметры. Исходный знак — цифра определен</w:t>
        <w:softHyphen/>
        <w:t>ного типа начертания, соответствующая информации, поступаю</w:t>
        <w:softHyphen/>
        <w:t>щей на табло. Элемент — составная часть структурного рисунка индикатора. Помехозащищенность индикатора — свойство, позво</w:t>
        <w:softHyphen/>
        <w:t>ляющее обнаруживать на индикаторе помехи, выражающиеся в исчезновении одного из элементов, образующих знак, или появлении лишнего элемента, либо обнаруживать помехи и опознавать операторам исходные символы при одном недостающем или одном лишнем элементах. Цифровые знакосинтезирующие электролюми</w:t>
        <w:softHyphen/>
        <w:t>несцентные индикаторы классифицируют по характеру помехо</w:t>
        <w:softHyphen/>
        <w:t>защищенности, субъективной оценке качества начертания цифр, по цвету и яркости свечения и величине коэффициента отражения рабочей поверхности индикатора.</w:t>
      </w:r>
    </w:p>
    <w:p>
      <w:pPr>
        <w:pStyle w:val="Normal"/>
        <w:jc w:val="both"/>
        <w:rPr>
          <w:rFonts w:ascii="Times New Roman" w:hAnsi="Times New Roman" w:cs="Times New Roman"/>
          <w:sz w:val="22"/>
          <w:szCs w:val="22"/>
        </w:rPr>
      </w:pPr>
      <w:r>
        <w:rPr>
          <w:rFonts w:cs="Times New Roman" w:ascii="Times New Roman" w:hAnsi="Times New Roman"/>
          <w:sz w:val="22"/>
          <w:szCs w:val="22"/>
        </w:rPr>
        <w:t>По характеру помехозащищенности при единичном сбое в це</w:t>
        <w:softHyphen/>
        <w:t>пях коммутации4 индикаторы делятся на три класса: 1) индика</w:t>
        <w:softHyphen/>
        <w:t>торы, исключающие возможность обнаружения помехи и восста</w:t>
        <w:softHyphen/>
        <w:t>новления оператором исходного знака (5-, 6-, 7-, 8-, 9-, 10-элемент-ные индикаторы); 2) индикаторы, обеспечивающие возможность обнаружения помехи, но исключающие возможность восстановле</w:t>
        <w:softHyphen/>
        <w:t>ния исходного знака (6-, 7-, 8-, 9- и 10-элементные индикаторы); 3) индикаторы, обеспечивающие возможность обнаружения поме</w:t>
        <w:softHyphen/>
        <w:t>хи и восстановления исходного знака (7-, 8-, 9- и 10-элементные индикаторы) 5.</w:t>
      </w:r>
    </w:p>
    <w:p>
      <w:pPr>
        <w:pStyle w:val="Normal"/>
        <w:jc w:val="both"/>
        <w:rPr>
          <w:rFonts w:ascii="Times New Roman" w:hAnsi="Times New Roman" w:cs="Times New Roman"/>
          <w:sz w:val="22"/>
          <w:szCs w:val="22"/>
        </w:rPr>
      </w:pPr>
      <w:r>
        <w:rPr>
          <w:rFonts w:cs="Times New Roman" w:ascii="Times New Roman" w:hAnsi="Times New Roman"/>
          <w:sz w:val="22"/>
          <w:szCs w:val="22"/>
        </w:rPr>
        <w:t>По субъективной оценке качества начертания цифр индикаторы делятся на три группы: 1) с привычным начертанием; 2) с удов</w:t>
        <w:softHyphen/>
        <w:t>летворительной привычностью, начертания; 3) с непривычным на</w:t>
        <w:softHyphen/>
        <w:t>чертанием, рассчитанным на обученных и специально подготов</w:t>
        <w:softHyphen/>
        <w:t>ленных операторов.</w:t>
      </w:r>
    </w:p>
    <w:p>
      <w:pPr>
        <w:pStyle w:val="Normal"/>
        <w:jc w:val="both"/>
        <w:rPr>
          <w:rFonts w:ascii="Times New Roman" w:hAnsi="Times New Roman" w:cs="Times New Roman"/>
          <w:sz w:val="22"/>
          <w:szCs w:val="22"/>
        </w:rPr>
      </w:pPr>
      <w:r>
        <w:rPr>
          <w:rFonts w:cs="Times New Roman" w:ascii="Times New Roman" w:hAnsi="Times New Roman"/>
          <w:sz w:val="22"/>
          <w:szCs w:val="22"/>
        </w:rPr>
        <w:t>По цвету свечения индикаторы могут быть: зеленые, голубые, красные и желтые. Индикаторы зеленого цвета свечения по ярко</w:t>
        <w:softHyphen/>
        <w:t>сти в кд/м2 делятся на семь групп: 1) —10; 2) —15; 3) —20; 4) —30; 5) —45; 6) —65; 7) —90.</w:t>
      </w:r>
    </w:p>
    <w:p>
      <w:pPr>
        <w:pStyle w:val="Normal"/>
        <w:jc w:val="both"/>
        <w:rPr>
          <w:rFonts w:ascii="Times New Roman" w:hAnsi="Times New Roman" w:cs="Times New Roman"/>
          <w:sz w:val="22"/>
          <w:szCs w:val="22"/>
        </w:rPr>
      </w:pPr>
      <w:r>
        <w:rPr>
          <w:rFonts w:cs="Times New Roman" w:ascii="Times New Roman" w:hAnsi="Times New Roman"/>
          <w:sz w:val="22"/>
          <w:szCs w:val="22"/>
        </w:rPr>
        <w:t>Индикаторы голубого, красного и желтого цветов свечения по яркости в кд/м2 делятся на шесть групп: 1)—5,0; 2) —7,5; 3) — 10,0; 4) — 15,0; 5) —20,0; 6) —30,0.</w:t>
      </w:r>
    </w:p>
    <w:p>
      <w:pPr>
        <w:pStyle w:val="Normal"/>
        <w:jc w:val="both"/>
        <w:rPr>
          <w:rFonts w:ascii="Times New Roman" w:hAnsi="Times New Roman" w:cs="Times New Roman"/>
          <w:sz w:val="22"/>
          <w:szCs w:val="22"/>
        </w:rPr>
      </w:pPr>
      <w:r>
        <w:rPr>
          <w:rFonts w:cs="Times New Roman" w:ascii="Times New Roman" w:hAnsi="Times New Roman"/>
          <w:sz w:val="22"/>
          <w:szCs w:val="22"/>
        </w:rPr>
        <w:t>При значении яркости индикатора, совпадающей с граничным значением двух групп, индикатор относится к низшей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По величине коэффициента отражения рабочей поверхности индикаторы делятся на шесть групп: 1 — индикаторы с коэффи</w:t>
        <w:softHyphen/>
        <w:t>циентами отражения более 0,30; 2 — индикаторы с коэффициента</w:t>
        <w:softHyphen/>
        <w:t>ми отражения 0,30—0,20; 3 — индикаторы с коэффициентами отра</w:t>
        <w:softHyphen/>
        <w:t>жения 0,20 — 0,10; 4 — индикаторы с коэффициентами отражения 0,10—0,06; 5 — индикаторы с коэффициентами отражения 0,06— 0,03; 6 — индикаторы с коэффициентами отражения менее 0,03.</w:t>
      </w:r>
    </w:p>
    <w:p>
      <w:pPr>
        <w:pStyle w:val="Normal"/>
        <w:jc w:val="both"/>
        <w:rPr>
          <w:rFonts w:ascii="Times New Roman" w:hAnsi="Times New Roman" w:cs="Times New Roman"/>
          <w:sz w:val="22"/>
          <w:szCs w:val="22"/>
        </w:rPr>
      </w:pPr>
      <w:r>
        <w:rPr>
          <w:rFonts w:cs="Times New Roman" w:ascii="Times New Roman" w:hAnsi="Times New Roman"/>
          <w:sz w:val="22"/>
          <w:szCs w:val="22"/>
        </w:rPr>
        <w:t>Тип индикатора характеризуется его структурным рисунком, представляющим изображение, на котором показываются число, форма и взаимное расположение элементов, из которых форми</w:t>
        <w:softHyphen/>
        <w:t>руются знаки. На одном типе индикатора допускается наличие одного или нескольких типов начертания цифр, под которым понимают сово</w:t>
        <w:softHyphen/>
        <w:t>купность десяти структурных рисунков цифр от 0 до 9 данного типа индикатора. Тип начертания цифр определяется способом формирования цифр из эле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4 Единичный сбой в цепях коммутации — искажение кодовой комбинации управ</w:t>
        <w:softHyphen/>
        <w:t>ляющего сигнала, приводящее к высвечиванию одного элемента, не входящего в состав воспроизводимого знака, или к погасанию одного из элементов, со</w:t>
        <w:softHyphen/>
        <w:t>ставляющих воспроизводимый знак.</w:t>
      </w:r>
    </w:p>
    <w:p>
      <w:pPr>
        <w:pStyle w:val="Normal"/>
        <w:jc w:val="both"/>
        <w:rPr>
          <w:rFonts w:ascii="Times New Roman" w:hAnsi="Times New Roman" w:cs="Times New Roman"/>
          <w:sz w:val="22"/>
          <w:szCs w:val="22"/>
        </w:rPr>
      </w:pPr>
      <w:r>
        <w:rPr>
          <w:rFonts w:cs="Times New Roman" w:ascii="Times New Roman" w:hAnsi="Times New Roman"/>
          <w:sz w:val="22"/>
          <w:szCs w:val="22"/>
        </w:rPr>
        <w:t>5 Индикаторы могут выполняться с десятичным знаком (точкой, запятой), ко</w:t>
        <w:softHyphen/>
        <w:t>торый не входит в число эле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дикаторы могут иметь вертикальное или наклонное распо</w:t>
        <w:softHyphen/>
        <w:t>ложение цифр. Угол наклона должен быть не более 10° от верти</w:t>
        <w:softHyphen/>
        <w:t>кального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Формат цифр определяется отношением ширины знака к его высоте. Отношение ширины знака к высоте должно составлять 2:3. Минимальное расстояние от наружной кромки знака до внут</w:t>
        <w:softHyphen/>
        <w:t>ренней кромки корпуса индикатора при вертикальном положении цифр составляет не менее 5 мм; при наклонном — не менее 2,5 мм. Десятичный знак должен располагаться справа от цифры.</w:t>
      </w:r>
    </w:p>
    <w:p>
      <w:pPr>
        <w:pStyle w:val="Normal"/>
        <w:jc w:val="both"/>
        <w:rPr>
          <w:rFonts w:ascii="Times New Roman" w:hAnsi="Times New Roman" w:cs="Times New Roman"/>
          <w:sz w:val="22"/>
          <w:szCs w:val="22"/>
        </w:rPr>
      </w:pPr>
      <w:r>
        <w:rPr>
          <w:rFonts w:cs="Times New Roman" w:ascii="Times New Roman" w:hAnsi="Times New Roman"/>
          <w:sz w:val="22"/>
          <w:szCs w:val="22"/>
        </w:rPr>
        <w:t>Помехозащищенность индикаторов определяется типом начер</w:t>
        <w:softHyphen/>
        <w:t>тания цифр. Типы начертания цифр на индикаторах 2-го класса должны обеспечивать возможность объединения элементов в такие порядки, при которых структуры искажений6, возникающие на индикаторе при единичном сбое в цепях коммутации, отличаются от структур нормально отображаемых цифр7 одним или несколь</w:t>
        <w:softHyphen/>
        <w:t>кими элем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Типы начертания цифр на индикаторах 3-го класса должны обеспечивать возможность объединения элементов в такие поряд</w:t>
        <w:softHyphen/>
        <w:t>ки, при которых структуры искажений при единичном сбое в цепях коммутации отличаются одним или несколькими элементами не только от структур нормально отображаемых цифр, но и между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Считывание информации с индикаторов 2-го и 3-го классов при необходимости надежного обнаружения помехи, а также вос</w:t>
        <w:softHyphen/>
        <w:t>становления исходной информации (предназначенной для отобра</w:t>
        <w:softHyphen/>
        <w:t>жения «а табло) должно производиться специально обученными операторами. Обучение должно проводиться по специальной методике.</w:t>
      </w:r>
    </w:p>
    <w:p>
      <w:pPr>
        <w:pStyle w:val="Normal"/>
        <w:jc w:val="both"/>
        <w:rPr>
          <w:rFonts w:ascii="Times New Roman" w:hAnsi="Times New Roman" w:cs="Times New Roman"/>
          <w:sz w:val="22"/>
          <w:szCs w:val="22"/>
        </w:rPr>
      </w:pPr>
      <w:r>
        <w:rPr>
          <w:rFonts w:cs="Times New Roman" w:ascii="Times New Roman" w:hAnsi="Times New Roman"/>
          <w:sz w:val="22"/>
          <w:szCs w:val="22"/>
        </w:rPr>
        <w:t>Для надежного обнаружения помехи обученными операторами на индикаторах 2-го класса, а также надежного обнаружения по</w:t>
        <w:softHyphen/>
        <w:t>мехи и восстановления исходной информации на индикаторах 3-го класса должны выполняться условия, обеспечивающие опти</w:t>
        <w:softHyphen/>
        <w:t>мальное восприятие информации, при этом контраст знака должен быть не менее 70%.</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 информации с индикаторов определяется рядом параметров. К числу основных параметров, обеспечивающих опти</w:t>
        <w:softHyphen/>
        <w:t>мальные условия восприятия, относятся: яркость знака и его размеры; контраст знака; внешняя освещенность; дистанция наблю</w:t>
        <w:softHyphen/>
        <w:t>дения; угол обзора; соотношение яркостей свечения рабочих и нерабочих элементов индикатора; равномерность яркости свечения отдельных элементов в пределах одного индикатора и отдельных индикаторов в пределах всего информационного поля табло; цвет свечения индикатора; коэффициент отражения рабочей поверхно</w:t>
        <w:softHyphen/>
        <w:t>сти индикат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6 Структура искажения — строение изображения, возникающего на индикаторе при единичном сбое в цепях коммутации и не предназначенного для высвечи</w:t>
        <w:softHyphen/>
        <w:t>вания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7 Структура нормально отображаемого знака — строение изображения знака, предназначенного для высвечивания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74465" cy="18408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20" r="-9" b="-20"/>
                    <a:stretch>
                      <a:fillRect/>
                    </a:stretch>
                  </pic:blipFill>
                  <pic:spPr bwMode="auto">
                    <a:xfrm>
                      <a:off x="0" y="0"/>
                      <a:ext cx="3974465" cy="184086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личина контраста между знаком и фоном должна быть не менее 60%. Расчет и измерение контраста должны производиться по специальной методике.</w:t>
      </w:r>
    </w:p>
    <w:p>
      <w:pPr>
        <w:pStyle w:val="Normal"/>
        <w:jc w:val="both"/>
        <w:rPr>
          <w:rFonts w:ascii="Times New Roman" w:hAnsi="Times New Roman" w:cs="Times New Roman"/>
          <w:sz w:val="22"/>
          <w:szCs w:val="22"/>
        </w:rPr>
      </w:pPr>
      <w:r>
        <w:rPr>
          <w:rFonts w:cs="Times New Roman" w:ascii="Times New Roman" w:hAnsi="Times New Roman"/>
          <w:sz w:val="22"/>
          <w:szCs w:val="22"/>
        </w:rPr>
        <w:t>Минимальные угловые размеры знака должны быть не менее 12 мин; максимальные — не более 46 мин. Максимальный угол обзора при размерах цифр 46 угл./мин не должен превышать ±50°, при размерах цифр 12 угл./мин ±30°. (Знаки ± обозначают любые противоположные углы обзора относительно линии, пер</w:t>
        <w:softHyphen/>
        <w:t>пендикулярной к рабочей поверхности индикатора.)</w:t>
      </w:r>
    </w:p>
    <w:p>
      <w:pPr>
        <w:pStyle w:val="Normal"/>
        <w:jc w:val="both"/>
        <w:rPr>
          <w:rFonts w:ascii="Times New Roman" w:hAnsi="Times New Roman" w:cs="Times New Roman"/>
          <w:sz w:val="22"/>
          <w:szCs w:val="22"/>
        </w:rPr>
      </w:pPr>
      <w:r>
        <w:rPr>
          <w:rFonts w:cs="Times New Roman" w:ascii="Times New Roman" w:hAnsi="Times New Roman"/>
          <w:sz w:val="22"/>
          <w:szCs w:val="22"/>
        </w:rPr>
        <w:t>Допустимая неравномерность яркости свечения отдельных эле</w:t>
        <w:softHyphen/>
        <w:t>ментов одного и того же индикатора не должна отличаться от но</w:t>
        <w:softHyphen/>
        <w:t>минального значения более чем на ±10%. Расчет неравномерно</w:t>
        <w:softHyphen/>
        <w:t>сти яркости свечения элементов одного и того же индикатора и отдельных индикаторов табло должен производиться по специаль</w:t>
        <w:softHyphen/>
        <w:t>ной методике.</w:t>
      </w:r>
    </w:p>
    <w:p>
      <w:pPr>
        <w:pStyle w:val="Normal"/>
        <w:jc w:val="both"/>
        <w:rPr>
          <w:rFonts w:ascii="Times New Roman" w:hAnsi="Times New Roman" w:cs="Times New Roman"/>
          <w:sz w:val="22"/>
          <w:szCs w:val="22"/>
        </w:rPr>
      </w:pPr>
      <w:r>
        <w:rPr>
          <w:rFonts w:cs="Times New Roman" w:ascii="Times New Roman" w:hAnsi="Times New Roman"/>
          <w:sz w:val="22"/>
          <w:szCs w:val="22"/>
        </w:rPr>
        <w:t>Допуск на яркость не зависит от цвета свечения индикатора. Допустимые величины отклонения яркости от номинального зна</w:t>
        <w:softHyphen/>
        <w:t>чения должны соответствовать приведенным в табл. 7.</w:t>
      </w:r>
    </w:p>
    <w:p>
      <w:pPr>
        <w:pStyle w:val="Normal"/>
        <w:jc w:val="both"/>
        <w:rPr>
          <w:rFonts w:ascii="Times New Roman" w:hAnsi="Times New Roman" w:cs="Times New Roman"/>
          <w:sz w:val="22"/>
          <w:szCs w:val="22"/>
        </w:rPr>
      </w:pPr>
      <w:r>
        <w:rPr>
          <w:rFonts w:cs="Times New Roman" w:ascii="Times New Roman" w:hAnsi="Times New Roman"/>
          <w:sz w:val="22"/>
          <w:szCs w:val="22"/>
        </w:rPr>
        <w:t>Оптимальные условия восприятия обеспечиваются при парамет</w:t>
        <w:softHyphen/>
        <w:t>рах, приведенных в табл. 8. Уровни освещенности и углы обзора, меньшие приведенных в указанной таблице величин, а также более высокие яркости индикатора—оптимальные условия восприятия не нарушают, в связи с чем могут быть использованы при кон</w:t>
        <w:softHyphen/>
        <w:t>струировании и эксплуатации табло коллективного пользования наравне с указанными.При цветовом кодировании информации величина яркости ин</w:t>
        <w:softHyphen/>
        <w:t>дикаторов зеленого цвета свечения не должна превышать яркость индикаторов голубого, красного и желтого цветов св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опустимое соотношение яркости рабочих и нерабочих элемен</w:t>
        <w:softHyphen/>
        <w:t>тов индикатора должно быть не менее 7—8 раз. Допустимые соот</w:t>
        <w:softHyphen/>
        <w:t>ношения яркости рабочих и нерабочих элементов индикатора должны соответствовать приведенным в табл. 9. Значения яркости нерабочих элементов индикатора, указанные табл. 9, допускаются также при более высоких уровнях внешней освещенности и ярко</w:t>
        <w:softHyphen/>
        <w:t>сти зна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221480" cy="39560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9" r="-9" b="-9"/>
                    <a:stretch>
                      <a:fillRect/>
                    </a:stretch>
                  </pic:blipFill>
                  <pic:spPr bwMode="auto">
                    <a:xfrm>
                      <a:off x="0" y="0"/>
                      <a:ext cx="4221480" cy="39560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ркость и контраст индикаторов зеленого, голубого, красного и желтого свечения, применяемых в одном табло, должны быть равными.</w:t>
      </w:r>
    </w:p>
    <w:p>
      <w:pPr>
        <w:pStyle w:val="Normal"/>
        <w:jc w:val="both"/>
        <w:rPr>
          <w:rFonts w:ascii="Times New Roman" w:hAnsi="Times New Roman" w:cs="Times New Roman"/>
          <w:sz w:val="22"/>
          <w:szCs w:val="22"/>
        </w:rPr>
      </w:pPr>
      <w:r>
        <w:rPr>
          <w:rFonts w:cs="Times New Roman" w:ascii="Times New Roman" w:hAnsi="Times New Roman"/>
          <w:sz w:val="22"/>
          <w:szCs w:val="22"/>
        </w:rPr>
        <w:t>Уровни яркости индикаторов, указанные в табл. 7, могут быть снижены при снижении внешней освещ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опустимые значения яркости при различных уровнях внеш</w:t>
        <w:softHyphen/>
        <w:t>ней освещенности должны соответствовать приведенным в табл. 10.</w:t>
      </w:r>
    </w:p>
    <w:p>
      <w:pPr>
        <w:pStyle w:val="Normal"/>
        <w:jc w:val="both"/>
        <w:rPr>
          <w:rFonts w:ascii="Times New Roman" w:hAnsi="Times New Roman" w:cs="Times New Roman"/>
          <w:sz w:val="22"/>
          <w:szCs w:val="22"/>
        </w:rPr>
      </w:pPr>
      <w:r>
        <w:rPr>
          <w:rFonts w:cs="Times New Roman" w:ascii="Times New Roman" w:hAnsi="Times New Roman"/>
          <w:sz w:val="22"/>
          <w:szCs w:val="22"/>
        </w:rPr>
        <w:t>Освещенности, меньшие приведенных в табл. 8 значений, а также более высокие уровни яркости оптимальные условия воспри</w:t>
        <w:softHyphen/>
        <w:t>ятия не нарушают, в связи с чем могут быть использованы при конструировании и эксплуатации табло коллективного пользова</w:t>
        <w:softHyphen/>
        <w:t>ния наравне с указанными. Уровни яркости индикатора, указанные в табл. 8, могут быть снижены, а освещенность — увеличена при уменьшении коэффициента отражения рабочей поверхности инди</w:t>
        <w:softHyphen/>
        <w:t>кат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93465" cy="19411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19" r="-10" b="-19"/>
                    <a:stretch>
                      <a:fillRect/>
                    </a:stretch>
                  </pic:blipFill>
                  <pic:spPr bwMode="auto">
                    <a:xfrm>
                      <a:off x="0" y="0"/>
                      <a:ext cx="3593465" cy="19411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пустимые значения яркости и освещенности при различных коэффициентах отражения рабочей поверхности индикатора долж</w:t>
        <w:softHyphen/>
        <w:t>ны соответствовать приведенным в табл. 10.</w:t>
      </w:r>
    </w:p>
    <w:p>
      <w:pPr>
        <w:pStyle w:val="Normal"/>
        <w:jc w:val="both"/>
        <w:rPr>
          <w:rFonts w:ascii="Times New Roman" w:hAnsi="Times New Roman" w:cs="Times New Roman"/>
          <w:sz w:val="22"/>
          <w:szCs w:val="22"/>
        </w:rPr>
      </w:pPr>
      <w:r>
        <w:rPr>
          <w:rFonts w:cs="Times New Roman" w:ascii="Times New Roman" w:hAnsi="Times New Roman"/>
          <w:sz w:val="22"/>
          <w:szCs w:val="22"/>
        </w:rPr>
        <w:t>Освещенности, меньшие приведенных в табл. 10 значений, а также более высокие уровни яркости индикатора оптимальные условия восприятия не нарушают, в связи с чем могут быть ис</w:t>
        <w:softHyphen/>
        <w:t>пользованы при конструировании и эксплуатации табло коллек</w:t>
        <w:softHyphen/>
        <w:t>тивного пользования наравне с указанными.</w:t>
      </w:r>
    </w:p>
    <w:p>
      <w:pPr>
        <w:pStyle w:val="Normal"/>
        <w:jc w:val="both"/>
        <w:rPr>
          <w:rFonts w:ascii="Times New Roman" w:hAnsi="Times New Roman" w:cs="Times New Roman"/>
          <w:sz w:val="22"/>
          <w:szCs w:val="22"/>
        </w:rPr>
      </w:pPr>
      <w:r>
        <w:rPr>
          <w:rFonts w:cs="Times New Roman" w:ascii="Times New Roman" w:hAnsi="Times New Roman"/>
          <w:sz w:val="22"/>
          <w:szCs w:val="22"/>
        </w:rPr>
        <w:t>Величина коэффициента отражения рабочей поверхности ин</w:t>
        <w:softHyphen/>
        <w:t>дикатора должна определяться по специальной методике.</w:t>
      </w:r>
    </w:p>
    <w:p>
      <w:pPr>
        <w:pStyle w:val="Normal"/>
        <w:jc w:val="both"/>
        <w:rPr>
          <w:rFonts w:ascii="Times New Roman" w:hAnsi="Times New Roman" w:cs="Times New Roman"/>
          <w:sz w:val="22"/>
          <w:szCs w:val="22"/>
        </w:rPr>
      </w:pPr>
      <w:r>
        <w:rPr>
          <w:rFonts w:cs="Times New Roman" w:ascii="Times New Roman" w:hAnsi="Times New Roman"/>
          <w:sz w:val="22"/>
          <w:szCs w:val="22"/>
        </w:rPr>
        <w:t>Общие требования к табло определяются совокупностью тре</w:t>
        <w:softHyphen/>
        <w:t>бований, предъявляемых к эксплуатации табло и управляющему оборудованию.</w:t>
      </w:r>
    </w:p>
    <w:p>
      <w:pPr>
        <w:pStyle w:val="Normal"/>
        <w:jc w:val="both"/>
        <w:rPr>
          <w:rFonts w:ascii="Times New Roman" w:hAnsi="Times New Roman" w:cs="Times New Roman"/>
          <w:sz w:val="22"/>
          <w:szCs w:val="22"/>
        </w:rPr>
      </w:pPr>
      <w:r>
        <w:rPr>
          <w:rFonts w:cs="Times New Roman" w:ascii="Times New Roman" w:hAnsi="Times New Roman"/>
          <w:sz w:val="22"/>
          <w:szCs w:val="22"/>
        </w:rPr>
        <w:t>Допускается применение 5- и 6-элементных индикаторов 1-го класса в табло, основным требованием к которым является мини</w:t>
        <w:softHyphen/>
        <w:t>мальный объем управляющей аппаратуры, не требуется помехоза</w:t>
        <w:softHyphen/>
        <w:t>щищенности от единичного сбоя в цепях коммутации и допускает</w:t>
        <w:softHyphen/>
        <w:t>ся удовлетворительное или непривычное начертание цифр.</w:t>
      </w:r>
    </w:p>
    <w:p>
      <w:pPr>
        <w:pStyle w:val="Normal"/>
        <w:jc w:val="both"/>
        <w:rPr>
          <w:rFonts w:ascii="Times New Roman" w:hAnsi="Times New Roman" w:cs="Times New Roman"/>
          <w:sz w:val="22"/>
          <w:szCs w:val="22"/>
        </w:rPr>
      </w:pPr>
      <w:r>
        <w:rPr>
          <w:rFonts w:cs="Times New Roman" w:ascii="Times New Roman" w:hAnsi="Times New Roman"/>
          <w:sz w:val="22"/>
          <w:szCs w:val="22"/>
        </w:rPr>
        <w:t>Допускается применение 7-, 8-, 9- и 10-элементных индикаторов 2-го класса табло, для которых основным требованием является привычность начертания цифр, а объем управляющей аппаратуры и помехозащищенность имеют менее существенное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опускается применение 6- и 7-элементных индикаторов 2-го класса в табло, для которых необходимо обнаружение помехи приограниченном объеме управляющей аппаратуры и удовлетвори</w:t>
        <w:softHyphen/>
        <w:t>тельной привычности начертания цифр.</w:t>
      </w:r>
    </w:p>
    <w:p>
      <w:pPr>
        <w:pStyle w:val="Normal"/>
        <w:jc w:val="both"/>
        <w:rPr>
          <w:rFonts w:ascii="Times New Roman" w:hAnsi="Times New Roman" w:cs="Times New Roman"/>
          <w:sz w:val="22"/>
          <w:szCs w:val="22"/>
        </w:rPr>
      </w:pPr>
      <w:r>
        <w:rPr>
          <w:rFonts w:cs="Times New Roman" w:ascii="Times New Roman" w:hAnsi="Times New Roman"/>
          <w:sz w:val="22"/>
          <w:szCs w:val="22"/>
        </w:rPr>
        <w:t>Допускается применение 8-, 9- и 10-элементных индикаторов 2-го класса, для которых необходимо обнаружение помехи при привычном начертании цифр и не преследуется жесткое ограниче</w:t>
        <w:softHyphen/>
        <w:t>ние объема управляющей аппара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59810" cy="17856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20" r="-10" b="-20"/>
                    <a:stretch>
                      <a:fillRect/>
                    </a:stretch>
                  </pic:blipFill>
                  <pic:spPr bwMode="auto">
                    <a:xfrm>
                      <a:off x="0" y="0"/>
                      <a:ext cx="3559810" cy="17856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пускается применение 7- и 8-элементных индикаторов 3-го класса в табло, для которых первостепенное значение имеет воз</w:t>
        <w:softHyphen/>
        <w:t>можность обнаружения помехи и восстановления оператором ис</w:t>
        <w:softHyphen/>
        <w:t>ходной информации при ограниченном объеме управляющей ап</w:t>
        <w:softHyphen/>
        <w:t>паратуры и удовлетворительной привычности начертания цифр.</w:t>
      </w:r>
    </w:p>
    <w:p>
      <w:pPr>
        <w:pStyle w:val="Normal"/>
        <w:jc w:val="both"/>
        <w:rPr>
          <w:rFonts w:ascii="Times New Roman" w:hAnsi="Times New Roman" w:cs="Times New Roman"/>
          <w:sz w:val="22"/>
          <w:szCs w:val="22"/>
        </w:rPr>
      </w:pPr>
      <w:r>
        <w:rPr>
          <w:rFonts w:cs="Times New Roman" w:ascii="Times New Roman" w:hAnsi="Times New Roman"/>
          <w:sz w:val="22"/>
          <w:szCs w:val="22"/>
        </w:rPr>
        <w:t>Допускается применение 9- и 10-элементных индикаторов 3-го класса в табло, для которых первостепенное значение имеет воз</w:t>
        <w:softHyphen/>
        <w:t>можность обнаружения помехи и восстановления исходной инфор</w:t>
        <w:softHyphen/>
        <w:t>мации при привычном начертании цифр и не преследуется жест</w:t>
        <w:softHyphen/>
        <w:t>кое ограничение объема управляющей аппаратуры.</w:t>
      </w:r>
    </w:p>
    <w:p>
      <w:pPr>
        <w:pStyle w:val="Normal"/>
        <w:jc w:val="both"/>
        <w:rPr>
          <w:rFonts w:ascii="Times New Roman" w:hAnsi="Times New Roman" w:cs="Times New Roman"/>
          <w:sz w:val="22"/>
          <w:szCs w:val="22"/>
        </w:rPr>
      </w:pPr>
      <w:r>
        <w:rPr>
          <w:rFonts w:cs="Times New Roman" w:ascii="Times New Roman" w:hAnsi="Times New Roman"/>
          <w:sz w:val="22"/>
          <w:szCs w:val="22"/>
        </w:rPr>
        <w:t>Индикаторы с размером цифр 40 мм применяются в табло, рассчитанные на прием информации с дистанций от 3 до 12 м. Индикаторы с размерами цифр 60 мм применяются в табло, рас</w:t>
        <w:softHyphen/>
        <w:t>считанные на прием информации с дистанций от 4,5 до 18,0 м. Ин</w:t>
        <w:softHyphen/>
        <w:t>дикаторы с размерами цифр 80 мм применяются в табло, рассчи</w:t>
        <w:softHyphen/>
        <w:t>танные на прием информации с дистанций от 6 до 24 м.</w:t>
      </w:r>
    </w:p>
    <w:p>
      <w:pPr>
        <w:pStyle w:val="Normal"/>
        <w:jc w:val="both"/>
        <w:rPr>
          <w:rFonts w:ascii="Times New Roman" w:hAnsi="Times New Roman" w:cs="Times New Roman"/>
          <w:sz w:val="22"/>
          <w:szCs w:val="22"/>
        </w:rPr>
      </w:pPr>
      <w:r>
        <w:rPr>
          <w:rFonts w:cs="Times New Roman" w:ascii="Times New Roman" w:hAnsi="Times New Roman"/>
          <w:sz w:val="22"/>
          <w:szCs w:val="22"/>
        </w:rPr>
        <w:t>Максимальная глубина «утопленности» знака по отношению к плоскости информационного поля табло [плоскость, образованная рабочими поверхностями отдельных индикаторов] должна состав</w:t>
        <w:softHyphen/>
        <w:t>лять не более 5 мм.</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ояние между строками табло, измеряемое по вертикали от нижней кромки знака в верхней строке до верхней кромки зна</w:t>
        <w:softHyphen/>
        <w:t>ка в нижней, должно быть не менее 1,0—1,5 высоты знака.</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ояние между столбцами, измеряемое по горизонтали от боковой кромки знака в одном столбце до боковой кромки знака в другом, должно быть не более ширины знака.</w:t>
      </w:r>
    </w:p>
    <w:p>
      <w:pPr>
        <w:pStyle w:val="Normal"/>
        <w:jc w:val="both"/>
        <w:rPr>
          <w:rFonts w:ascii="Times New Roman" w:hAnsi="Times New Roman" w:cs="Times New Roman"/>
          <w:sz w:val="22"/>
          <w:szCs w:val="22"/>
        </w:rPr>
      </w:pPr>
      <w:r>
        <w:rPr>
          <w:rFonts w:cs="Times New Roman" w:ascii="Times New Roman" w:hAnsi="Times New Roman"/>
          <w:sz w:val="22"/>
          <w:szCs w:val="22"/>
        </w:rPr>
        <w:t>Для цветового кодирования информации могут использоваться индикаторы зеленого, голубого, красного и желтого цветов свече</w:t>
        <w:softHyphen/>
        <w:t>ния. При этом яркость знака и контраст на применяемых индикато</w:t>
        <w:softHyphen/>
        <w:t>рах должны быть равными.</w:t>
      </w:r>
    </w:p>
    <w:p>
      <w:pPr>
        <w:pStyle w:val="Normal"/>
        <w:jc w:val="both"/>
        <w:rPr>
          <w:rFonts w:ascii="Times New Roman" w:hAnsi="Times New Roman" w:cs="Times New Roman"/>
          <w:sz w:val="22"/>
          <w:szCs w:val="22"/>
        </w:rPr>
      </w:pPr>
      <w:r>
        <w:rPr>
          <w:rFonts w:cs="Times New Roman" w:ascii="Times New Roman" w:hAnsi="Times New Roman"/>
          <w:sz w:val="22"/>
          <w:szCs w:val="22"/>
        </w:rPr>
        <w:t>Рекомендуется применять в табло индикаторы только одной группы яркости для каждой группы цвета свечения. Допускается применять в табло индикаторы разных групп яркости при усло</w:t>
        <w:softHyphen/>
        <w:t>вии обеспечения яркости табло в пределах одной группы яркости. При необходимости яркостного кодирования отображаемой инфор</w:t>
        <w:softHyphen/>
        <w:t>мации допускается применение в одном табло индикаторов раз</w:t>
        <w:softHyphen/>
        <w:t>личных групп яркости. Источники освещения не должны создавать бликов на рабочих поверхностях индикаторов таб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Методы трехмерной инд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ехнике отображения информации пространственные при</w:t>
        <w:softHyphen/>
        <w:t>знаки ситуации крайне невыразительны. Операторам на основании этих признаков или каких-либо априорных сведений приходится самим дополнять двухмерное отображение ситуации собствен</w:t>
        <w:softHyphen/>
        <w:t>ными представлениями о пространстве, в котором находятся или перемещаются управляемые объекты. Естественно, что эти представления характеризуются большей или чаще меньшей пол</w:t>
        <w:softHyphen/>
        <w:t>нотой с точки зрения их адекватности задачам уп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Все чаще появляются сообщения о ведущихся поисках в обла</w:t>
        <w:softHyphen/>
        <w:t>сти создания трехмерных индикаторов [17, 18]. На создание та</w:t>
        <w:softHyphen/>
        <w:t>ких индикаторов направлено сейчас множество разработок: от наи</w:t>
        <w:softHyphen/>
        <w:t>более простых вариантов, например механическое устройство для рисования в трех измерениях, где для двух измерений используют</w:t>
        <w:softHyphen/>
        <w:t>ся два пера с разными чернилами, а для третьего — глубины — изменение расстояния между перьями [3], до наиболее слож</w:t>
        <w:softHyphen/>
        <w:t>ных, например голографических методов отображения инфор</w:t>
        <w:softHyphen/>
        <w:t>мации.</w:t>
      </w:r>
    </w:p>
    <w:p>
      <w:pPr>
        <w:pStyle w:val="Normal"/>
        <w:jc w:val="both"/>
        <w:rPr>
          <w:rFonts w:ascii="Times New Roman" w:hAnsi="Times New Roman" w:cs="Times New Roman"/>
          <w:sz w:val="22"/>
          <w:szCs w:val="22"/>
        </w:rPr>
      </w:pPr>
      <w:r>
        <w:rPr>
          <w:rFonts w:cs="Times New Roman" w:ascii="Times New Roman" w:hAnsi="Times New Roman"/>
          <w:sz w:val="22"/>
          <w:szCs w:val="22"/>
        </w:rPr>
        <w:t>Трехмерные индикаторы делятся на три основные группы: 1) объемные, 2) «иллюзорные» и 3) изобразительные, хотя дейст</w:t>
        <w:softHyphen/>
        <w:t>вительно трехмерны только объемные индикаторы, где воспроизво</w:t>
        <w:softHyphen/>
        <w:t>дятся ширина, высота и глубина [21]. Изобразительные индикато</w:t>
        <w:softHyphen/>
        <w:t>ры — самые простые из этих групп: это обычные двумерные ин</w:t>
        <w:softHyphen/>
        <w:t>дикаторы, в которых для обозначения третьего измерения приме</w:t>
        <w:softHyphen/>
        <w:t>няются символы.</w:t>
      </w:r>
    </w:p>
    <w:p>
      <w:pPr>
        <w:pStyle w:val="Normal"/>
        <w:jc w:val="both"/>
        <w:rPr>
          <w:rFonts w:ascii="Times New Roman" w:hAnsi="Times New Roman" w:cs="Times New Roman"/>
          <w:sz w:val="22"/>
          <w:szCs w:val="22"/>
        </w:rPr>
      </w:pPr>
      <w:r>
        <w:rPr>
          <w:rFonts w:cs="Times New Roman" w:ascii="Times New Roman" w:hAnsi="Times New Roman"/>
          <w:sz w:val="22"/>
          <w:szCs w:val="22"/>
        </w:rPr>
        <w:t>В иллюзорных индикаторах используются только два измере</w:t>
        <w:softHyphen/>
        <w:t>ния, а впечатление объемности создается благодаря стереоскопи</w:t>
        <w:softHyphen/>
        <w:t>ческому эффекту. Такие индикаторы бывают панорамными и с двойными изображениями. Перспективным методом трехмерной индикации с использованием двойных изображений является ксография, дающая возможность осуществлять фотографирование и печатание предметов с воспроизведением глубины. Процесс ксо</w:t>
        <w:softHyphen/>
        <w:t>графии заключается в использовании специальной камеры и сетки, помещенной перед пленкой и делящей изображение на ряд вер</w:t>
        <w:softHyphen/>
        <w:t>тикальных полос. После обычного проявления и печатания плен</w:t>
        <w:softHyphen/>
        <w:t>ка покрывается рядом специальных пластмассовых полосок, по</w:t>
        <w:softHyphen/>
        <w:t>зволяющих наблюдателю видеть каждым глазом различное изо</w:t>
        <w:softHyphen/>
        <w:t>бражение, что и создает эффект объем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объемных индикаторах для трехмерного воспроизведения при</w:t>
        <w:softHyphen/>
        <w:t>меняют специальные индикаторные устройства: электронно-луче</w:t>
        <w:softHyphen/>
        <w:t>вые трубки с вибрирующим экраном, дающим возможность воспро</w:t>
        <w:softHyphen/>
        <w:t>изводить изображение глубины; системы, создающие ионизацию таза, локальное возбуждение которого происходит в нужных точках трехмерной координационной матрицы; объемные гисто</w:t>
        <w:softHyphen/>
        <w:t>граммы.</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из описываемых методов обладает рядом недостатков: электромеханические проблемы, связанные с креплением экрана, сложности, связанные с обеспечением памяти и коммутации, с воз</w:t>
        <w:softHyphen/>
        <w:t>можностью быстрой смены информации,— все это создает опреде</w:t>
        <w:softHyphen/>
        <w:t>ленные трудности использования их в системах предъявления ин</w:t>
        <w:softHyphen/>
        <w:t>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современных перспективных методов трехмерной ин</w:t>
        <w:softHyphen/>
        <w:t>дикации является метод голографии — процесс фотографической записи интерференционной картины, дающий объемное изображе</w:t>
        <w:softHyphen/>
        <w:t>ние объекта в результате расщепления лазерного луча на две час</w:t>
        <w:softHyphen/>
        <w:t>ти, одна из которых освещает непосредственно пленку [опорный луч], а другая — объект, световые волны от которого отражают</w:t>
        <w:softHyphen/>
        <w:t>ся на пленку, складываясь со световой волной опорного луча. При освещении лучами лазера проявленной фотопластинки восстанав</w:t>
        <w:softHyphen/>
        <w:t>ливается изображение первоначальной картины во всей ее глуби</w:t>
        <w:softHyphen/>
        <w:t>не. Впечатление трехмерности настолько правдоподобно, что на</w:t>
        <w:softHyphen/>
        <w:t>блюдателю хочется потрогать отображенный объект руками. Голо</w:t>
        <w:softHyphen/>
        <w:t>грамма одинаково четко изображает как далекие, так и близкие предметы. Замечательное свойство голограмм состоит в том, что при их освещении создается впечатление реальности видимого изо</w:t>
        <w:softHyphen/>
        <w:t>бражения, более того, изменяя свое положение, наблюдатель мо</w:t>
        <w:softHyphen/>
        <w:t>жет заглянуть за лежащие на переднем плане предметы точно так же, как при восприятии реальной картины. Использование гологра</w:t>
        <w:softHyphen/>
        <w:t>фии наиболее эффективно при отображении информации об от</w:t>
        <w:softHyphen/>
        <w:t>дельных объектах или небольших группах, когда необходима вы</w:t>
        <w:softHyphen/>
        <w:t>сокая степень точности воспроиз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 сравнению с проектированием все более совершенных средств индикации проектирование и конструирование органов управления к трехмерным системам индикации значительно от</w:t>
        <w:softHyphen/>
        <w:t>стают. Отсутствуют достаточно квалифицированная инженерно</w:t>
        <w:softHyphen/>
        <w:t>психологическая и эргономическая оценка и экспертиза вновь соз</w:t>
        <w:softHyphen/>
        <w:t>даваемых органов управления. В результате создается несоответствие между новейшими средствами индикации, такими, как трех</w:t>
        <w:softHyphen/>
        <w:t>мерные индикаторы, и органами уп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боте с электронно-лучевыми индикаторами для решения задач обнаружения, опознания, слежения обычно используются три типа устройств: 1) световое перо, 2) ручка управления, 3) шариковый регулятор.</w:t>
      </w:r>
    </w:p>
    <w:p>
      <w:pPr>
        <w:pStyle w:val="Normal"/>
        <w:jc w:val="both"/>
        <w:rPr>
          <w:rFonts w:ascii="Times New Roman" w:hAnsi="Times New Roman" w:cs="Times New Roman"/>
          <w:sz w:val="22"/>
          <w:szCs w:val="22"/>
        </w:rPr>
      </w:pPr>
      <w:r>
        <w:rPr>
          <w:rFonts w:cs="Times New Roman" w:ascii="Times New Roman" w:hAnsi="Times New Roman"/>
          <w:sz w:val="22"/>
          <w:szCs w:val="22"/>
        </w:rPr>
        <w:t>Световое перо — это фотоэлектрический датчик, который слу</w:t>
        <w:softHyphen/>
        <w:t>жит для считывания информации непосредственно с индикатора. Основное достоинство такого устройства — быстрота реакции. Опе</w:t>
        <w:softHyphen/>
        <w:t>ратор должен лишь направить его в нужную точку на индикато</w:t>
        <w:softHyphen/>
        <w:t>ре и нажать кнопку включения, а вычислительная машина, получая; информацию от светового пера, автоматически определяет коорди</w:t>
        <w:softHyphen/>
        <w:t>наты цели. Световое перо применяется для приближенного быст</w:t>
        <w:softHyphen/>
        <w:t>рого указания положения цели, когда точность не является кри</w:t>
        <w:softHyphen/>
        <w:t>тичным параметром.</w:t>
      </w:r>
    </w:p>
    <w:p>
      <w:pPr>
        <w:pStyle w:val="Normal"/>
        <w:jc w:val="both"/>
        <w:rPr>
          <w:rFonts w:ascii="Times New Roman" w:hAnsi="Times New Roman" w:cs="Times New Roman"/>
          <w:sz w:val="22"/>
          <w:szCs w:val="22"/>
        </w:rPr>
      </w:pPr>
      <w:r>
        <w:rPr>
          <w:rFonts w:cs="Times New Roman" w:ascii="Times New Roman" w:hAnsi="Times New Roman"/>
          <w:sz w:val="22"/>
          <w:szCs w:val="22"/>
        </w:rPr>
        <w:t>Ручка управления представляет собой рычаг, который может перемещаться в двух координатах по X и Y. Она снабжена датчи</w:t>
        <w:softHyphen/>
        <w:t>ками, работающими в двух режимах: 1) вращения (след на экра</w:t>
        <w:softHyphen/>
        <w:t>не перемещается в указанном направлении с постоянной скорос</w:t>
        <w:softHyphen/>
        <w:t>тью), 2) пропорционального перемещения (след перемещается на расстояние, пропорциональное величине перемещения ручки управ</w:t>
        <w:softHyphen/>
        <w:t>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еремещение ручки индицируется на экране движением спе</w:t>
        <w:softHyphen/>
        <w:t>циального символа (эхо-сигнала), показывающего оператору, ка</w:t>
        <w:softHyphen/>
        <w:t>кому участку экрана соответствует положение органа управления. Ручка управления может перемещаться с высокой скоростью на сравнительно большое рас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Шариковый регулятор представляет собой устройство, кото</w:t>
        <w:softHyphen/>
        <w:t>рое может поворачиваться в любом направлении для перемещения на экране эхо-сигнала. Работа с шариковым регулятором произ</w:t>
        <w:softHyphen/>
        <w:t>водится значительно медленнее, чем со световым пером и ручкой управления, но результаты точн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 Сигнализаторы звуковые (неречевых сообщ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гнализатор — это индикатор, предназначенный для предъяв</w:t>
        <w:softHyphen/>
        <w:t>ления человеку сведений в случаях, когда требуется специальное привлечение его внимания. К звуковым сигнализаторам неречевых сообщений относятся источники звука, используемые на рабочем месте для подачи аварийных, предупреждающих и уведомляющих сигналов (например, сообщение одномерное; сообщение короткое; сообщение требует немедленных действий; место приема информации слишком освещено или затемнено; повышенные ускорения; зрительный анализатор оператора занят и др.).</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технические характеристики используемых звуковых сигналов неречевых сообщений указаны в табл. 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315460" cy="30632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12" r="-8" b="-12"/>
                    <a:stretch>
                      <a:fillRect/>
                    </a:stretch>
                  </pic:blipFill>
                  <pic:spPr bwMode="auto">
                    <a:xfrm>
                      <a:off x="0" y="0"/>
                      <a:ext cx="4315460" cy="30632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вуковые сигнализаторы неречевых сообщений должны: </w:t>
      </w:r>
    </w:p>
    <w:p>
      <w:pPr>
        <w:pStyle w:val="Normal"/>
        <w:jc w:val="both"/>
        <w:rPr>
          <w:rFonts w:ascii="Times New Roman" w:hAnsi="Times New Roman" w:cs="Times New Roman"/>
          <w:sz w:val="22"/>
          <w:szCs w:val="22"/>
        </w:rPr>
      </w:pPr>
      <w:r>
        <w:rPr>
          <w:rFonts w:cs="Times New Roman" w:ascii="Times New Roman" w:hAnsi="Times New Roman"/>
          <w:sz w:val="22"/>
          <w:szCs w:val="22"/>
        </w:rPr>
        <w:t>обеспечивать привлечение внимания работающего оператора путем неожиданной подачи сигнала, изменением уровня звуко</w:t>
        <w:softHyphen/>
        <w:t>вого давления, модуляции по частоте и уровню звукового давле</w:t>
        <w:softHyphen/>
        <w:t>ния, увеличением длительности звучания, частоты 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ообщать оператору об отказе или изменениях в системе «че</w:t>
        <w:softHyphen/>
        <w:t>ловек— машина»;</w:t>
      </w:r>
    </w:p>
    <w:p>
      <w:pPr>
        <w:pStyle w:val="Normal"/>
        <w:jc w:val="both"/>
        <w:rPr>
          <w:rFonts w:ascii="Times New Roman" w:hAnsi="Times New Roman" w:cs="Times New Roman"/>
          <w:sz w:val="22"/>
          <w:szCs w:val="22"/>
        </w:rPr>
      </w:pPr>
      <w:r>
        <w:rPr>
          <w:rFonts w:cs="Times New Roman" w:ascii="Times New Roman" w:hAnsi="Times New Roman"/>
          <w:sz w:val="22"/>
          <w:szCs w:val="22"/>
        </w:rPr>
        <w:t>не перегружать слуховой анализатор работающего оператора;</w:t>
      </w:r>
    </w:p>
    <w:p>
      <w:pPr>
        <w:pStyle w:val="Normal"/>
        <w:jc w:val="both"/>
        <w:rPr>
          <w:rFonts w:ascii="Times New Roman" w:hAnsi="Times New Roman" w:cs="Times New Roman"/>
          <w:sz w:val="22"/>
          <w:szCs w:val="22"/>
        </w:rPr>
      </w:pPr>
      <w:r>
        <w:rPr>
          <w:rFonts w:cs="Times New Roman" w:ascii="Times New Roman" w:hAnsi="Times New Roman"/>
          <w:sz w:val="22"/>
          <w:szCs w:val="22"/>
        </w:rPr>
        <w:t>не отвлекать внимание других операторов;</w:t>
      </w:r>
    </w:p>
    <w:p>
      <w:pPr>
        <w:pStyle w:val="Normal"/>
        <w:jc w:val="both"/>
        <w:rPr>
          <w:rFonts w:ascii="Times New Roman" w:hAnsi="Times New Roman" w:cs="Times New Roman"/>
          <w:sz w:val="22"/>
          <w:szCs w:val="22"/>
        </w:rPr>
      </w:pPr>
      <w:r>
        <w:rPr>
          <w:rFonts w:cs="Times New Roman" w:ascii="Times New Roman" w:hAnsi="Times New Roman"/>
          <w:sz w:val="22"/>
          <w:szCs w:val="22"/>
        </w:rPr>
        <w:t>не мешать речевой связи;</w:t>
      </w:r>
    </w:p>
    <w:p>
      <w:pPr>
        <w:pStyle w:val="Normal"/>
        <w:jc w:val="both"/>
        <w:rPr>
          <w:rFonts w:ascii="Times New Roman" w:hAnsi="Times New Roman" w:cs="Times New Roman"/>
          <w:sz w:val="22"/>
          <w:szCs w:val="22"/>
        </w:rPr>
      </w:pPr>
      <w:r>
        <w:rPr>
          <w:rFonts w:cs="Times New Roman" w:ascii="Times New Roman" w:hAnsi="Times New Roman"/>
          <w:sz w:val="22"/>
          <w:szCs w:val="22"/>
        </w:rPr>
        <w:t>не утомлять работающего оператора, не оглушать его при уве</w:t>
        <w:softHyphen/>
        <w:t>личении уровня звукового давления сигнала и не пугать при не</w:t>
        <w:softHyphen/>
        <w:t>ожиданном появлении, что может привести к нарушению деятель</w:t>
        <w:softHyphen/>
        <w:t>ности оператора.</w:t>
      </w:r>
    </w:p>
    <w:p>
      <w:pPr>
        <w:pStyle w:val="Normal"/>
        <w:jc w:val="both"/>
        <w:rPr>
          <w:rFonts w:ascii="Times New Roman" w:hAnsi="Times New Roman" w:cs="Times New Roman"/>
          <w:sz w:val="22"/>
          <w:szCs w:val="22"/>
        </w:rPr>
      </w:pPr>
      <w:r>
        <w:rPr>
          <w:rFonts w:cs="Times New Roman" w:ascii="Times New Roman" w:hAnsi="Times New Roman"/>
          <w:sz w:val="22"/>
          <w:szCs w:val="22"/>
        </w:rPr>
        <w:t>В звуковых сигнализаторах при наличии ручного отключения должен быть обеспечен автоматический возврат схемы в исходное положение для получения очередного управляющего сигнала.</w:t>
      </w:r>
    </w:p>
    <w:p>
      <w:pPr>
        <w:pStyle w:val="Normal"/>
        <w:jc w:val="both"/>
        <w:rPr>
          <w:rFonts w:ascii="Times New Roman" w:hAnsi="Times New Roman" w:cs="Times New Roman"/>
          <w:sz w:val="22"/>
          <w:szCs w:val="22"/>
        </w:rPr>
      </w:pPr>
      <w:r>
        <w:rPr>
          <w:rFonts w:cs="Times New Roman" w:ascii="Times New Roman" w:hAnsi="Times New Roman"/>
          <w:sz w:val="22"/>
          <w:szCs w:val="22"/>
        </w:rPr>
        <w:t>Частотная характеристика тональных сигналов должна быть в пределах полосы 200—5000 Гц. При наличии высокочастотного маскирующего шума допускается расширение предела до 10 000 Гц. При наличии в помещении постов управления акустиче</w:t>
        <w:softHyphen/>
        <w:t>ских экранов частотная характеристика тональных сигналов ре</w:t>
        <w:softHyphen/>
        <w:t>комендуется в пределах полосы 200—1000 Гц. При изменениях частоты тона шаг изменения должен быть не менее 3% по отно</w:t>
        <w:softHyphen/>
        <w:t>шению к исходной частоте.</w:t>
      </w:r>
    </w:p>
    <w:p>
      <w:pPr>
        <w:pStyle w:val="Normal"/>
        <w:jc w:val="both"/>
        <w:rPr>
          <w:rFonts w:ascii="Times New Roman" w:hAnsi="Times New Roman" w:cs="Times New Roman"/>
          <w:sz w:val="22"/>
          <w:szCs w:val="22"/>
        </w:rPr>
      </w:pPr>
      <w:r>
        <w:rPr>
          <w:rFonts w:cs="Times New Roman" w:ascii="Times New Roman" w:hAnsi="Times New Roman"/>
          <w:sz w:val="22"/>
          <w:szCs w:val="22"/>
        </w:rPr>
        <w:t>Предупреждающие и аварийные сигналы должны быть преры</w:t>
        <w:softHyphen/>
        <w:t>вистыми. Несущая частота предупреждающих сигналов должна быть 200—600 Гц при длительности сигналов и интервалов между ними 1—3 с. Несущая частота аварийных сигналов должна быть 800—2000 Гц при длительности интервалов 0,2—0,8 с.</w:t>
      </w:r>
    </w:p>
    <w:p>
      <w:pPr>
        <w:pStyle w:val="Normal"/>
        <w:jc w:val="both"/>
        <w:rPr>
          <w:rFonts w:ascii="Times New Roman" w:hAnsi="Times New Roman" w:cs="Times New Roman"/>
          <w:sz w:val="22"/>
          <w:szCs w:val="22"/>
        </w:rPr>
      </w:pPr>
      <w:r>
        <w:rPr>
          <w:rFonts w:cs="Times New Roman" w:ascii="Times New Roman" w:hAnsi="Times New Roman"/>
          <w:sz w:val="22"/>
          <w:szCs w:val="22"/>
        </w:rPr>
        <w:t>Уровень звукового давления сигналов у входа в наружный слуховой проход органов слуха человека на рабочем месте должен быть в пределах полезного динамического диапазона, т. е. от 30 до 100 дБ, При маскировке шумом предельно допустимые уровни звукового давления сигналов должны быть от 110 до 120 дБ (см. табл. 13). При изменениях уровня звукового давления шаг изме</w:t>
        <w:softHyphen/>
        <w:t>рения должен быть не менее 3 дБ. Уровень звукового давления аварийных сигналов должен быть не выше 100 дБ. Уровень звуко</w:t>
        <w:softHyphen/>
        <w:t>вого давления предупреждающих сигналов должен быть не выше 80—90 дБ. Уровень звукового давления уведомляющих сигналов должен быть ниже не менее чем на 5% по отношению к уровню звукового давления аварийных сигналов.</w:t>
      </w:r>
    </w:p>
    <w:p>
      <w:pPr>
        <w:pStyle w:val="Normal"/>
        <w:jc w:val="both"/>
        <w:rPr>
          <w:rFonts w:ascii="Times New Roman" w:hAnsi="Times New Roman" w:cs="Times New Roman"/>
          <w:sz w:val="22"/>
          <w:szCs w:val="22"/>
        </w:rPr>
      </w:pPr>
      <w:r>
        <w:rPr>
          <w:rFonts w:cs="Times New Roman" w:ascii="Times New Roman" w:hAnsi="Times New Roman"/>
          <w:sz w:val="22"/>
          <w:szCs w:val="22"/>
        </w:rPr>
        <w:t>Длительность отдельных сигналов и интервалов между ними должна быть не менее 0,2 с. При изменениях длительности звуко</w:t>
        <w:softHyphen/>
        <w:t>вых посылок шаг измерения должен быть не менее 25% по отно</w:t>
        <w:softHyphen/>
        <w:t>шению к исходной длительности. Длительность звучания интен</w:t>
        <w:softHyphen/>
        <w:t>сивных звуковых сигналов не должна превышать 10 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79140" cy="1282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28" r="-11" b="-28"/>
                    <a:stretch>
                      <a:fillRect/>
                    </a:stretch>
                  </pic:blipFill>
                  <pic:spPr bwMode="auto">
                    <a:xfrm>
                      <a:off x="0" y="0"/>
                      <a:ext cx="3279140" cy="12827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дуляция сигналов должна производиться изменениями амп</w:t>
        <w:softHyphen/>
        <w:t>литуды и частоты. При амплитудном модулировании глубина мо</w:t>
        <w:softHyphen/>
        <w:t>дуляции должна быть не менее 12%. При частотном модулирова</w:t>
        <w:softHyphen/>
        <w:t>нии глубина модуляции должна быть не менее 3% по отношению к несущей частоте.</w:t>
      </w:r>
    </w:p>
    <w:p>
      <w:pPr>
        <w:pStyle w:val="Normal"/>
        <w:jc w:val="both"/>
        <w:rPr>
          <w:rFonts w:ascii="Times New Roman" w:hAnsi="Times New Roman" w:cs="Times New Roman"/>
          <w:sz w:val="22"/>
          <w:szCs w:val="22"/>
        </w:rPr>
      </w:pPr>
      <w:r>
        <w:rPr>
          <w:rFonts w:cs="Times New Roman" w:ascii="Times New Roman" w:hAnsi="Times New Roman"/>
          <w:sz w:val="22"/>
          <w:szCs w:val="22"/>
        </w:rPr>
        <w:t>При маскировке шумом используют звуковые сигналы, частота которых возможно больше отличается от наиболее интенсивных частот шума. Необходимо обеспечивать превышение порога мас</w:t>
        <w:softHyphen/>
        <w:t>кировки звуковых сигналов от 10 до 16 дБ (табл. 13).</w:t>
      </w:r>
    </w:p>
    <w:p>
      <w:pPr>
        <w:pStyle w:val="Normal"/>
        <w:jc w:val="both"/>
        <w:rPr>
          <w:rFonts w:ascii="Times New Roman" w:hAnsi="Times New Roman" w:cs="Times New Roman"/>
          <w:sz w:val="22"/>
          <w:szCs w:val="22"/>
        </w:rPr>
      </w:pPr>
      <w:r>
        <w:rPr>
          <w:rFonts w:cs="Times New Roman" w:ascii="Times New Roman" w:hAnsi="Times New Roman"/>
          <w:sz w:val="22"/>
          <w:szCs w:val="22"/>
        </w:rPr>
        <w:t>При маскировке тональными сигналами используют звуковые сигналы, частота которых максимально отличается от частоты мас</w:t>
        <w:softHyphen/>
        <w:t>кирующего то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Словесные сигналы предостере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и сигналы состоят из начального настораживающего сигна</w:t>
        <w:softHyphen/>
        <w:t>ла (неречевого) для привлечения внимания и обозначения общей задачи, а также из краткого стандартизированного речевого сиг</w:t>
        <w:softHyphen/>
        <w:t>нала (словесного сообщения), который идентифицирует конкрет</w:t>
        <w:softHyphen/>
        <w:t>ные условия и предлагает соответствующие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Уровень словесных сигналов тревоги для критичных функций должен быть по крайней мере на 20 дБ выше уровня помех в ме</w:t>
        <w:softHyphen/>
        <w:t>сте расположения оператора, принимающего сигнал.</w:t>
      </w:r>
    </w:p>
    <w:p>
      <w:pPr>
        <w:pStyle w:val="Normal"/>
        <w:jc w:val="both"/>
        <w:rPr>
          <w:rFonts w:ascii="Times New Roman" w:hAnsi="Times New Roman" w:cs="Times New Roman"/>
          <w:sz w:val="22"/>
          <w:szCs w:val="22"/>
        </w:rPr>
      </w:pPr>
      <w:r>
        <w:rPr>
          <w:rFonts w:cs="Times New Roman" w:ascii="Times New Roman" w:hAnsi="Times New Roman"/>
          <w:sz w:val="22"/>
          <w:szCs w:val="22"/>
        </w:rPr>
        <w:t>Голос, используемый для записи словесных сигналов предосте</w:t>
        <w:softHyphen/>
        <w:t>режения, должен иметь хорошую дикцию и быть хорошо развитым. Словесный сигнал предостережения дается официальным, беспри</w:t>
        <w:softHyphen/>
        <w:t>страстным и спокойным голосом. Слова должны быть, во-первых, разборчивыми, во-вторых, соответствующими смыслу ситуации (условий), и, в-третьих, краткими.</w:t>
      </w:r>
    </w:p>
    <w:p>
      <w:pPr>
        <w:pStyle w:val="Normal"/>
        <w:jc w:val="both"/>
        <w:rPr>
          <w:rFonts w:ascii="Times New Roman" w:hAnsi="Times New Roman" w:cs="Times New Roman"/>
          <w:sz w:val="22"/>
          <w:szCs w:val="22"/>
        </w:rPr>
      </w:pPr>
      <w:r>
        <w:rPr>
          <w:rFonts w:cs="Times New Roman" w:ascii="Times New Roman" w:hAnsi="Times New Roman"/>
          <w:sz w:val="22"/>
          <w:szCs w:val="22"/>
        </w:rPr>
        <w:t>Критичные сигналы предостережения следует повторять с па</w:t>
        <w:softHyphen/>
        <w:t>узой не менее 3 с между сообщениями до тех пор, пока положение не будет исправлено.</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а словесного предупреждения должна иметь блокировку режимов, выполненную таким образом, чтобы не допустить пере</w:t>
        <w:softHyphen/>
        <w:t>дачи сообщения, не имеющего смысла для существующих в дан</w:t>
        <w:softHyphen/>
        <w:t>ное время условий.</w:t>
      </w:r>
    </w:p>
    <w:p>
      <w:pPr>
        <w:pStyle w:val="Normal"/>
        <w:jc w:val="both"/>
        <w:rPr>
          <w:rFonts w:ascii="Times New Roman" w:hAnsi="Times New Roman" w:cs="Times New Roman"/>
          <w:sz w:val="22"/>
          <w:szCs w:val="22"/>
        </w:rPr>
      </w:pPr>
      <w:r>
        <w:rPr>
          <w:rFonts w:cs="Times New Roman" w:ascii="Times New Roman" w:hAnsi="Times New Roman"/>
          <w:sz w:val="22"/>
          <w:szCs w:val="22"/>
        </w:rPr>
        <w:t>Громкость звукового сигнала предостережения должна регу</w:t>
        <w:softHyphen/>
        <w:t>лироваться оператором или автоматическим механизмом с учетом производственных условий и факторов безопасности, операторов. Движение регулятора громкости должно быть ограничено, чтобы любой сигнал был слышен оператору.</w:t>
      </w:r>
    </w:p>
    <w:p>
      <w:pPr>
        <w:pStyle w:val="Normal"/>
        <w:jc w:val="both"/>
        <w:rPr>
          <w:rFonts w:ascii="Times New Roman" w:hAnsi="Times New Roman" w:cs="Times New Roman"/>
          <w:sz w:val="22"/>
          <w:szCs w:val="22"/>
        </w:rPr>
      </w:pPr>
      <w:r>
        <w:rPr>
          <w:rFonts w:cs="Times New Roman" w:ascii="Times New Roman" w:hAnsi="Times New Roman"/>
          <w:sz w:val="22"/>
          <w:szCs w:val="22"/>
        </w:rPr>
        <w:t>В системе предостерегающей сигнализации предусматриваются средства для ручного установления и регулировки громкости. Длительность звуковых сигналов предостережения должна быть не менее 0,5 с и может продолжаться до соответствующей реакции (корректирующего действия) оператора или автомата. Завершение -корректирующего действия должно автоматически прекращать сигнал.</w:t>
      </w:r>
    </w:p>
    <w:p>
      <w:pPr>
        <w:pStyle w:val="Normal"/>
        <w:jc w:val="both"/>
        <w:rPr>
          <w:rFonts w:ascii="Times New Roman" w:hAnsi="Times New Roman" w:cs="Times New Roman"/>
          <w:sz w:val="22"/>
          <w:szCs w:val="22"/>
        </w:rPr>
      </w:pPr>
      <w:r>
        <w:rPr>
          <w:rFonts w:cs="Times New Roman" w:ascii="Times New Roman" w:hAnsi="Times New Roman"/>
          <w:sz w:val="22"/>
          <w:szCs w:val="22"/>
        </w:rPr>
        <w:t>В аварийных ситуациях не следует использовать сигналы, ко</w:t>
        <w:softHyphen/>
        <w:t>торые остаются включенными или нарастают, если их отключение может мешать необходимым корректирующим действ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Аветисов Э. С, Розен блюм О. 3. Офтальмоэргономика (предмет, задачи и методы исследования).— В кн.: «Офтальмоэргономика» (сборник научных трудов). М., изд. Мин-ва здравоохранения РСФСР, 1976.</w:t>
      </w:r>
    </w:p>
    <w:p>
      <w:pPr>
        <w:pStyle w:val="Normal"/>
        <w:jc w:val="both"/>
        <w:rPr>
          <w:rFonts w:ascii="Times New Roman" w:hAnsi="Times New Roman" w:cs="Times New Roman"/>
          <w:sz w:val="22"/>
          <w:szCs w:val="22"/>
        </w:rPr>
      </w:pPr>
      <w:r>
        <w:rPr>
          <w:rFonts w:cs="Times New Roman" w:ascii="Times New Roman" w:hAnsi="Times New Roman"/>
          <w:sz w:val="22"/>
          <w:szCs w:val="22"/>
        </w:rPr>
        <w:t>2. Венда В. Ф. Инженерная психология и синтез систем отображения инфор-</w:t>
      </w:r>
    </w:p>
    <w:p>
      <w:pPr>
        <w:pStyle w:val="Normal"/>
        <w:jc w:val="both"/>
        <w:rPr>
          <w:rFonts w:ascii="Times New Roman" w:hAnsi="Times New Roman" w:cs="Times New Roman"/>
          <w:sz w:val="22"/>
          <w:szCs w:val="22"/>
        </w:rPr>
      </w:pPr>
      <w:r>
        <w:rPr>
          <w:rFonts w:cs="Times New Roman" w:ascii="Times New Roman" w:hAnsi="Times New Roman"/>
          <w:sz w:val="22"/>
          <w:szCs w:val="22"/>
        </w:rPr>
        <w:t>мации. М., «Машиностроение», 1975.</w:t>
      </w:r>
    </w:p>
    <w:p>
      <w:pPr>
        <w:pStyle w:val="Normal"/>
        <w:jc w:val="both"/>
        <w:rPr>
          <w:rFonts w:ascii="Times New Roman" w:hAnsi="Times New Roman" w:cs="Times New Roman"/>
          <w:sz w:val="22"/>
          <w:szCs w:val="22"/>
        </w:rPr>
      </w:pPr>
      <w:r>
        <w:rPr>
          <w:rFonts w:cs="Times New Roman" w:ascii="Times New Roman" w:hAnsi="Times New Roman"/>
          <w:sz w:val="22"/>
          <w:szCs w:val="22"/>
        </w:rPr>
        <w:t>3. Галактионов А. И. Представление информации оператору. М., «Энергия»л 1969.</w:t>
      </w:r>
    </w:p>
    <w:p>
      <w:pPr>
        <w:pStyle w:val="Normal"/>
        <w:jc w:val="both"/>
        <w:rPr>
          <w:rFonts w:ascii="Times New Roman" w:hAnsi="Times New Roman" w:cs="Times New Roman"/>
          <w:sz w:val="22"/>
          <w:szCs w:val="22"/>
        </w:rPr>
      </w:pPr>
      <w:r>
        <w:rPr>
          <w:rFonts w:cs="Times New Roman" w:ascii="Times New Roman" w:hAnsi="Times New Roman"/>
          <w:sz w:val="22"/>
          <w:szCs w:val="22"/>
        </w:rPr>
        <w:t>4. Д о б р о л ен ский О. П., Завалов Н. Д., По ном арен к о В. А., Ту в а ев В. А. Методы инженерно-психологических исследований в авиации. М., «Машиностроение», 1975.</w:t>
      </w:r>
    </w:p>
    <w:p>
      <w:pPr>
        <w:pStyle w:val="Normal"/>
        <w:jc w:val="both"/>
        <w:rPr>
          <w:rFonts w:ascii="Times New Roman" w:hAnsi="Times New Roman" w:cs="Times New Roman"/>
          <w:sz w:val="22"/>
          <w:szCs w:val="22"/>
        </w:rPr>
      </w:pPr>
      <w:r>
        <w:rPr>
          <w:rFonts w:cs="Times New Roman" w:ascii="Times New Roman" w:hAnsi="Times New Roman"/>
          <w:sz w:val="22"/>
          <w:szCs w:val="22"/>
        </w:rPr>
        <w:t>5. Дракин В. И., Зинченко В. П. Послесловие к книге Пушкина В. Н. «Оперативное мышление в больших системах». М., «Энергия», 1965.</w:t>
      </w:r>
    </w:p>
    <w:p>
      <w:pPr>
        <w:pStyle w:val="Normal"/>
        <w:jc w:val="both"/>
        <w:rPr>
          <w:rFonts w:ascii="Times New Roman" w:hAnsi="Times New Roman" w:cs="Times New Roman"/>
          <w:sz w:val="22"/>
          <w:szCs w:val="22"/>
        </w:rPr>
      </w:pPr>
      <w:r>
        <w:rPr>
          <w:rFonts w:cs="Times New Roman" w:ascii="Times New Roman" w:hAnsi="Times New Roman"/>
          <w:sz w:val="22"/>
          <w:szCs w:val="22"/>
        </w:rPr>
        <w:t>6. Згу р ский В. С, Лисицын В. Л. Элементы индикации. Справочник.М., «Энергия», 1974.</w:t>
      </w:r>
    </w:p>
    <w:p>
      <w:pPr>
        <w:pStyle w:val="Normal"/>
        <w:jc w:val="both"/>
        <w:rPr>
          <w:rFonts w:ascii="Times New Roman" w:hAnsi="Times New Roman" w:cs="Times New Roman"/>
          <w:sz w:val="22"/>
          <w:szCs w:val="22"/>
        </w:rPr>
      </w:pPr>
      <w:r>
        <w:rPr>
          <w:rFonts w:cs="Times New Roman" w:ascii="Times New Roman" w:hAnsi="Times New Roman"/>
          <w:sz w:val="22"/>
          <w:szCs w:val="22"/>
        </w:rPr>
        <w:t>7. 3 и н ч е н к о В. П., Мунипов В. М., Смолян Г. Л. Эргономические основы организации труда. М., «Экономика», 1974.</w:t>
      </w:r>
    </w:p>
    <w:p>
      <w:pPr>
        <w:pStyle w:val="Normal"/>
        <w:jc w:val="both"/>
        <w:rPr>
          <w:rFonts w:ascii="Times New Roman" w:hAnsi="Times New Roman" w:cs="Times New Roman"/>
          <w:sz w:val="22"/>
          <w:szCs w:val="22"/>
        </w:rPr>
      </w:pPr>
      <w:r>
        <w:rPr>
          <w:rFonts w:cs="Times New Roman" w:ascii="Times New Roman" w:hAnsi="Times New Roman"/>
          <w:sz w:val="22"/>
          <w:szCs w:val="22"/>
        </w:rPr>
        <w:t>8. Зинченко В. П., Панов Д. Ю. Игровые системы управления и инфор</w:t>
        <w:softHyphen/>
        <w:t>мационные модели.— В кн.: Система «человек и автомат». М., «Наука», 1965.</w:t>
      </w:r>
    </w:p>
    <w:p>
      <w:pPr>
        <w:pStyle w:val="Normal"/>
        <w:jc w:val="both"/>
        <w:rPr>
          <w:rFonts w:ascii="Times New Roman" w:hAnsi="Times New Roman" w:cs="Times New Roman"/>
          <w:sz w:val="22"/>
          <w:szCs w:val="22"/>
        </w:rPr>
      </w:pPr>
      <w:r>
        <w:rPr>
          <w:rFonts w:cs="Times New Roman" w:ascii="Times New Roman" w:hAnsi="Times New Roman"/>
          <w:sz w:val="22"/>
          <w:szCs w:val="22"/>
        </w:rPr>
        <w:t>9. 3 и н ч е н к о В. П„ П а н о в Д. Ю. Узловые проблемы инженерной психо</w:t>
        <w:softHyphen/>
        <w:t>логии.— «Вопросы психологии», 1962, № 2.</w:t>
      </w:r>
    </w:p>
    <w:p>
      <w:pPr>
        <w:pStyle w:val="Normal"/>
        <w:jc w:val="both"/>
        <w:rPr>
          <w:rFonts w:ascii="Times New Roman" w:hAnsi="Times New Roman" w:cs="Times New Roman"/>
          <w:sz w:val="22"/>
          <w:szCs w:val="22"/>
        </w:rPr>
      </w:pPr>
      <w:r>
        <w:rPr>
          <w:rFonts w:cs="Times New Roman" w:ascii="Times New Roman" w:hAnsi="Times New Roman"/>
          <w:sz w:val="22"/>
          <w:szCs w:val="22"/>
        </w:rPr>
        <w:t>10. Зинченко Т. П. Кодирование зрительной информации.— В кн.: Методо</w:t>
        <w:softHyphen/>
        <w:t xml:space="preserve"> логия исследования по инженерной психологии и психологии труда, ч. 2. Л., Изд-во Лешшгр. ун-та, 1975.</w:t>
      </w:r>
    </w:p>
    <w:p>
      <w:pPr>
        <w:pStyle w:val="Normal"/>
        <w:jc w:val="both"/>
        <w:rPr>
          <w:rFonts w:ascii="Times New Roman" w:hAnsi="Times New Roman" w:cs="Times New Roman"/>
          <w:sz w:val="22"/>
          <w:szCs w:val="22"/>
        </w:rPr>
      </w:pPr>
      <w:r>
        <w:rPr>
          <w:rFonts w:cs="Times New Roman" w:ascii="Times New Roman" w:hAnsi="Times New Roman"/>
          <w:sz w:val="22"/>
          <w:szCs w:val="22"/>
        </w:rPr>
        <w:t>11. Зинченко Т. П. Прием и переработка информации оператором.—В кн.: Эргономика. Принципы и рекомендации, вып. 3. М., изд. ВНИИТЭ, 1971.</w:t>
      </w:r>
    </w:p>
    <w:p>
      <w:pPr>
        <w:pStyle w:val="Normal"/>
        <w:jc w:val="both"/>
        <w:rPr>
          <w:rFonts w:ascii="Times New Roman" w:hAnsi="Times New Roman" w:cs="Times New Roman"/>
          <w:sz w:val="22"/>
          <w:szCs w:val="22"/>
        </w:rPr>
      </w:pPr>
      <w:r>
        <w:rPr>
          <w:rFonts w:cs="Times New Roman" w:ascii="Times New Roman" w:hAnsi="Times New Roman"/>
          <w:sz w:val="22"/>
          <w:szCs w:val="22"/>
        </w:rPr>
        <w:t>12. И ль и н а Г. Н. Эргономические аспекты психофизиологии и психофизики зрения.— В кн.: Эргономика. Принципы и рекомендации, вып. 5. М., изд. ВНИИТЭ, 1974.</w:t>
      </w:r>
    </w:p>
    <w:p>
      <w:pPr>
        <w:pStyle w:val="Normal"/>
        <w:jc w:val="both"/>
        <w:rPr>
          <w:rFonts w:ascii="Times New Roman" w:hAnsi="Times New Roman" w:cs="Times New Roman"/>
          <w:sz w:val="22"/>
          <w:szCs w:val="22"/>
        </w:rPr>
      </w:pPr>
      <w:r>
        <w:rPr>
          <w:rFonts w:cs="Times New Roman" w:ascii="Times New Roman" w:hAnsi="Times New Roman"/>
          <w:sz w:val="22"/>
          <w:szCs w:val="22"/>
        </w:rPr>
        <w:t>13. Инженерно-психологические требования к системам управления. Под ред. В; П. Зинченко. М., изд. ВНИИТЭ, 1967.</w:t>
      </w:r>
    </w:p>
    <w:p>
      <w:pPr>
        <w:pStyle w:val="Normal"/>
        <w:jc w:val="both"/>
        <w:rPr>
          <w:rFonts w:ascii="Times New Roman" w:hAnsi="Times New Roman" w:cs="Times New Roman"/>
          <w:sz w:val="22"/>
          <w:szCs w:val="22"/>
        </w:rPr>
      </w:pPr>
      <w:r>
        <w:rPr>
          <w:rFonts w:cs="Times New Roman" w:ascii="Times New Roman" w:hAnsi="Times New Roman"/>
          <w:sz w:val="22"/>
          <w:szCs w:val="22"/>
        </w:rPr>
        <w:t>14. Катьи Г. П. Объемное и квазиобъемное представление информации. М., «Энергия», 1975.</w:t>
      </w:r>
    </w:p>
    <w:p>
      <w:pPr>
        <w:pStyle w:val="Normal"/>
        <w:jc w:val="both"/>
        <w:rPr>
          <w:rFonts w:ascii="Times New Roman" w:hAnsi="Times New Roman" w:cs="Times New Roman"/>
          <w:sz w:val="22"/>
          <w:szCs w:val="22"/>
        </w:rPr>
      </w:pPr>
      <w:r>
        <w:rPr>
          <w:rFonts w:cs="Times New Roman" w:ascii="Times New Roman" w:hAnsi="Times New Roman"/>
          <w:sz w:val="22"/>
          <w:szCs w:val="22"/>
        </w:rPr>
        <w:t>15. Крылов А. А. Человек в автоматизированных системах управления. Л., Изд-во Ленингр. ун-та, 1972.</w:t>
      </w:r>
    </w:p>
    <w:p>
      <w:pPr>
        <w:pStyle w:val="Normal"/>
        <w:jc w:val="both"/>
        <w:rPr>
          <w:rFonts w:ascii="Times New Roman" w:hAnsi="Times New Roman" w:cs="Times New Roman"/>
          <w:sz w:val="22"/>
          <w:szCs w:val="22"/>
        </w:rPr>
      </w:pPr>
      <w:r>
        <w:rPr>
          <w:rFonts w:cs="Times New Roman" w:ascii="Times New Roman" w:hAnsi="Times New Roman"/>
          <w:sz w:val="22"/>
          <w:szCs w:val="22"/>
        </w:rPr>
        <w:t>16. Ла ксен б ер г К. Техника систем индикации. Пер. с англ. М., «Мир», 1970.</w:t>
      </w:r>
    </w:p>
    <w:p>
      <w:pPr>
        <w:pStyle w:val="Normal"/>
        <w:jc w:val="both"/>
        <w:rPr>
          <w:rFonts w:ascii="Times New Roman" w:hAnsi="Times New Roman" w:cs="Times New Roman"/>
          <w:sz w:val="22"/>
          <w:szCs w:val="22"/>
        </w:rPr>
      </w:pPr>
      <w:r>
        <w:rPr>
          <w:rFonts w:cs="Times New Roman" w:ascii="Times New Roman" w:hAnsi="Times New Roman"/>
          <w:sz w:val="22"/>
          <w:szCs w:val="22"/>
        </w:rPr>
        <w:t>17. Леонов В. А. Трехдверная индикация. Л., «Энергия», 1970.</w:t>
      </w:r>
    </w:p>
    <w:p>
      <w:pPr>
        <w:pStyle w:val="Normal"/>
        <w:jc w:val="both"/>
        <w:rPr>
          <w:rFonts w:ascii="Times New Roman" w:hAnsi="Times New Roman" w:cs="Times New Roman"/>
          <w:sz w:val="22"/>
          <w:szCs w:val="22"/>
        </w:rPr>
      </w:pPr>
      <w:r>
        <w:rPr>
          <w:rFonts w:cs="Times New Roman" w:ascii="Times New Roman" w:hAnsi="Times New Roman"/>
          <w:sz w:val="22"/>
          <w:szCs w:val="22"/>
        </w:rPr>
        <w:t>18. Ли т в а к И. И., Л о м о в Б. Ф., Соловейчик И. Е. Основы построения аппаратуры отображения в автоматизированных системах. М., «Советское радио», 1975.</w:t>
      </w:r>
    </w:p>
    <w:p>
      <w:pPr>
        <w:pStyle w:val="Normal"/>
        <w:jc w:val="both"/>
        <w:rPr>
          <w:rFonts w:ascii="Times New Roman" w:hAnsi="Times New Roman" w:cs="Times New Roman"/>
          <w:sz w:val="22"/>
          <w:szCs w:val="22"/>
        </w:rPr>
      </w:pPr>
      <w:r>
        <w:rPr>
          <w:rFonts w:cs="Times New Roman" w:ascii="Times New Roman" w:hAnsi="Times New Roman"/>
          <w:sz w:val="22"/>
          <w:szCs w:val="22"/>
        </w:rPr>
        <w:t>19. Ломов Б. Ф. Человек и техника. М., «Советское радио», 1966.</w:t>
      </w:r>
    </w:p>
    <w:p>
      <w:pPr>
        <w:pStyle w:val="Normal"/>
        <w:jc w:val="both"/>
        <w:rPr>
          <w:rFonts w:ascii="Times New Roman" w:hAnsi="Times New Roman" w:cs="Times New Roman"/>
          <w:sz w:val="22"/>
          <w:szCs w:val="22"/>
        </w:rPr>
      </w:pPr>
      <w:r>
        <w:rPr>
          <w:rFonts w:cs="Times New Roman" w:ascii="Times New Roman" w:hAnsi="Times New Roman"/>
          <w:sz w:val="22"/>
          <w:szCs w:val="22"/>
        </w:rPr>
        <w:t>20. Николаев В. И. Информационная теория контроля и управления (в при</w:t>
        <w:softHyphen/>
        <w:t>ложении к судовым энергетическим установкам). Л., «Судостроение», 1973.</w:t>
      </w:r>
    </w:p>
    <w:p>
      <w:pPr>
        <w:pStyle w:val="Normal"/>
        <w:jc w:val="both"/>
        <w:rPr>
          <w:rFonts w:ascii="Times New Roman" w:hAnsi="Times New Roman" w:cs="Times New Roman"/>
          <w:sz w:val="22"/>
          <w:szCs w:val="22"/>
        </w:rPr>
      </w:pPr>
      <w:r>
        <w:rPr>
          <w:rFonts w:cs="Times New Roman" w:ascii="Times New Roman" w:hAnsi="Times New Roman"/>
          <w:sz w:val="22"/>
          <w:szCs w:val="22"/>
        </w:rPr>
        <w:t>21. Пул Г. Основные методы и системы индикации. Пер. с англ. Под ред. ; Ю. И. Валова. Л., «Энергия», 1969.</w:t>
      </w:r>
    </w:p>
    <w:p>
      <w:pPr>
        <w:pStyle w:val="Normal"/>
        <w:jc w:val="both"/>
        <w:rPr>
          <w:rFonts w:ascii="Times New Roman" w:hAnsi="Times New Roman" w:cs="Times New Roman"/>
          <w:sz w:val="22"/>
          <w:szCs w:val="22"/>
        </w:rPr>
      </w:pPr>
      <w:r>
        <w:rPr>
          <w:rFonts w:cs="Times New Roman" w:ascii="Times New Roman" w:hAnsi="Times New Roman"/>
          <w:sz w:val="22"/>
          <w:szCs w:val="22"/>
        </w:rPr>
        <w:t>22. .Пушкин В. Н. Оперативное мышление в больших системах. М., «Энер</w:t>
        <w:softHyphen/>
        <w:t>гия», 1965.</w:t>
      </w:r>
    </w:p>
    <w:p>
      <w:pPr>
        <w:pStyle w:val="Normal"/>
        <w:jc w:val="both"/>
        <w:rPr>
          <w:rFonts w:ascii="Times New Roman" w:hAnsi="Times New Roman" w:cs="Times New Roman"/>
          <w:sz w:val="22"/>
          <w:szCs w:val="22"/>
        </w:rPr>
      </w:pPr>
      <w:r>
        <w:rPr>
          <w:rFonts w:cs="Times New Roman" w:ascii="Times New Roman" w:hAnsi="Times New Roman"/>
          <w:sz w:val="22"/>
          <w:szCs w:val="22"/>
        </w:rPr>
        <w:t>23. Чачко А. Г. Производство — язык — человек. Проблемы отображения информации. М., «Энергия», 197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w:t>
      </w:r>
    </w:p>
    <w:p>
      <w:pPr>
        <w:pStyle w:val="Normal"/>
        <w:jc w:val="both"/>
        <w:rPr>
          <w:rFonts w:ascii="Times New Roman" w:hAnsi="Times New Roman" w:cs="Times New Roman"/>
          <w:sz w:val="22"/>
          <w:szCs w:val="22"/>
        </w:rPr>
      </w:pPr>
      <w:r>
        <w:rPr>
          <w:rFonts w:cs="Times New Roman" w:ascii="Times New Roman" w:hAnsi="Times New Roman"/>
          <w:sz w:val="22"/>
          <w:szCs w:val="22"/>
        </w:rPr>
        <w:t>Оптимизация рабочих движений и органов уп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Оптимизация рабочих дв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создании научных основ проектирования средств деятель</w:t>
        <w:softHyphen/>
        <w:t>ности человека в системе «человек-машина» как в советской, так и в зарубежной эргономике и инженерной психологии основное внимание уделялось разработке требований к информационным моделям и средствам предъявления информации, и значительно меньшее — разработке требований к органам управления, которые представляют элементы рабочего места, предназначенные для пе</w:t>
        <w:softHyphen/>
        <w:t>редачи управляющих воздействий от человека к машине. Для ком</w:t>
        <w:softHyphen/>
        <w:t>плексного решения проблемы одинаково важно проектирование на современном уровне как средств предъявления информации, так и органов управления с учетом эргономических треб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 последовательность, темп и ритм рабочих движений во многом задаются формой и конструкцией инструментов, органов управления, машин и другого оборудования, а также организаци</w:t>
        <w:softHyphen/>
        <w:t>ей рабочих мест. Поэтому при их конструировании и организации необходимо учитывать следующие правила экономии дв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работе двумя руками движения их должны быть по воз</w:t>
        <w:softHyphen/>
        <w:t>можности одновременными, симметричными и противоположными по направлению. Одновременность и симметричность движений обеспечивают равновесие всего корпуса, что облегчает выполне</w:t>
        <w:softHyphen/>
        <w:t>ние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ектируемые движения должны быть простыми, плавны</w:t>
        <w:softHyphen/>
        <w:t>ми и закругленными. Для выполнения рабочей операции необхо</w:t>
        <w:softHyphen/>
        <w:t>димо применять наименьшее количество дв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аектория рабочих движений не должна выходить за пределы рабочей зон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вижения должны отвечать анатомической структуре тела и осуществляться по возможности в зоне зрительного контроля. Ка</w:t>
        <w:softHyphen/>
        <w:t>ждое движение должно заканчиваться в положении, удобном для начала следующего движения, причем последующее и предыдущее движения должны быть плавно связаны между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вижения должны быть не только простыми, но и ритмичны</w:t>
        <w:softHyphen/>
        <w:t>ми. Нельзя допускать слишком медленных или слишком быстрых ритмов. При этом следует иметь в виду, что «так называемые «не</w:t>
        <w:softHyphen/>
        <w:t>ритмичные» движения — это не лишенные ритма движения, а дви</w:t>
        <w:softHyphen/>
        <w:t>жения либо с отклонениями от заданного ритма, либо нерациональ</w:t>
        <w:softHyphen/>
        <w:t>ные движения, что отражается на ритме» [4, с. 6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вижения должны быть привычными для рабочего. При обу</w:t>
        <w:softHyphen/>
        <w:t>чении новой операции или знакомстве с новым оборудованием сле</w:t>
        <w:softHyphen/>
        <w:t>дует учитывать особенности ранее сформированных у рабочего на</w:t>
        <w:softHyphen/>
        <w:t>вык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бходимо создать условия, при которых для преодоления слабых сопротивлений использовались бы малые мышечные груп</w:t>
        <w:softHyphen/>
        <w:t>пы, а при наличии значительных препятствий включались в дейст</w:t>
        <w:softHyphen/>
        <w:t>вие большие группы мышц;</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целью уменьшения мышечной работы в максимально воз</w:t>
        <w:softHyphen/>
        <w:t>можной степени должна использоваться кинетическая энергия объекта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Не следует проектировать элементы оборудования, требующие приложения больших физических усилий или обусловливающие нерациональные рабочие позы. Так, рабочий не должен продолжи</w:t>
        <w:softHyphen/>
        <w:t>тельное время держать руки над головой, так как при этом очень быстро наступает утомление. Очень утомительна также поза, при которой рабочему надо ложиться на землю, сгибаться или стано</w:t>
        <w:softHyphen/>
        <w:t>виться на корточки.</w:t>
      </w:r>
    </w:p>
    <w:p>
      <w:pPr>
        <w:pStyle w:val="Normal"/>
        <w:jc w:val="both"/>
        <w:rPr>
          <w:rFonts w:ascii="Times New Roman" w:hAnsi="Times New Roman" w:cs="Times New Roman"/>
          <w:sz w:val="22"/>
          <w:szCs w:val="22"/>
        </w:rPr>
      </w:pPr>
      <w:r>
        <w:rPr>
          <w:rFonts w:cs="Times New Roman" w:ascii="Times New Roman" w:hAnsi="Times New Roman"/>
          <w:sz w:val="22"/>
          <w:szCs w:val="22"/>
        </w:rPr>
        <w:t>При проектировании оборудования необходимо создать предпо</w:t>
        <w:softHyphen/>
        <w:t>сылки для обеспечения рациональных рабочих движений. Поэтому следует проектировать такие орудия труда, которые максимально приспособлены к энергетическим, силовым и скоростным характе</w:t>
        <w:softHyphen/>
        <w:t>ристикам и возможностям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Для обеспечения рациональных рабочих движений из трудово</w:t>
        <w:softHyphen/>
        <w:t>го процесса необходимо исключить лишние, малоэффективные и утомительные движения и действия, такие, как перекладывание предметов труда или инструмента из одной руки в другую, посто</w:t>
        <w:softHyphen/>
        <w:t>янное поддерживание руками деталей во время ее обработки, из</w:t>
        <w:softHyphen/>
        <w:t>лишние нагибания, повороты, приседания и другие ненужные дви</w:t>
        <w:softHyphen/>
        <w:t>жения, вызывающие преждевременное утомление работающих, и выбирать из всех возможных движений наиболее короткие по тра</w:t>
        <w:softHyphen/>
        <w:t>ектории и требующие минимальных усилий.</w:t>
      </w:r>
    </w:p>
    <w:p>
      <w:pPr>
        <w:pStyle w:val="Normal"/>
        <w:jc w:val="both"/>
        <w:rPr>
          <w:rFonts w:ascii="Times New Roman" w:hAnsi="Times New Roman" w:cs="Times New Roman"/>
          <w:sz w:val="22"/>
          <w:szCs w:val="22"/>
        </w:rPr>
      </w:pPr>
      <w:r>
        <w:rPr>
          <w:rFonts w:cs="Times New Roman" w:ascii="Times New Roman" w:hAnsi="Times New Roman"/>
          <w:sz w:val="22"/>
          <w:szCs w:val="22"/>
        </w:rPr>
        <w:t>При проектировании оборудования следует учитывать некото</w:t>
        <w:softHyphen/>
        <w:t>рые, обусловленные физиологическими, психологическими и анато</w:t>
        <w:softHyphen/>
        <w:t>мическими особенностями человека правила и положения, каса</w:t>
        <w:softHyphen/>
        <w:t>ющиеся скорости и точности рабочих движений и экономии рабо</w:t>
        <w:softHyphen/>
        <w:t>чих усилий.</w:t>
      </w:r>
    </w:p>
    <w:p>
      <w:pPr>
        <w:pStyle w:val="Normal"/>
        <w:jc w:val="both"/>
        <w:rPr>
          <w:rFonts w:ascii="Times New Roman" w:hAnsi="Times New Roman" w:cs="Times New Roman"/>
          <w:sz w:val="22"/>
          <w:szCs w:val="22"/>
        </w:rPr>
      </w:pPr>
      <w:r>
        <w:rPr>
          <w:rFonts w:cs="Times New Roman" w:ascii="Times New Roman" w:hAnsi="Times New Roman"/>
          <w:sz w:val="22"/>
          <w:szCs w:val="22"/>
        </w:rPr>
        <w:t>Скорость рабочих дв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м, где требуется быстрая реакция, движение к себе пред</w:t>
        <w:softHyphen/>
        <w:t>почтительнее;— в горизонтальной плоскости скорость рук быстрее, чем в вер</w:t>
        <w:softHyphen/>
        <w:t>тикальном направлении, наибольшая скорость движений сверху вниз, наименьшая от себя — снизу ввер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орость движений слева направо для правой руки больше, чем в обратном напра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орость движения правой руки больше, чем лев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орость движения под углом к вертикальной и горизон</w:t>
        <w:softHyphen/>
        <w:t>тальной плоскости меньше, чем в этих плоскостя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ращательные движения быстрее, чем поступательны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вижения с большим размахом более быстры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авные криволинейные движения рук осуществляются быстрее, чем прямолинейные с внезапным изменением направ</w:t>
        <w:softHyphen/>
        <w:t>л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орость движения уменьшается с увеличением нагруз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вижения, ориентированные механизмами, быстрее, чем дви</w:t>
        <w:softHyphen/>
        <w:t>жения, ориентированные на глаз;</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вижения одной рукой совершаются с наибольшей ско</w:t>
        <w:softHyphen/>
        <w:t>ростью под углом 60° к плоскости симметрии, двумя руками — под углом 3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ксимальный темп вращательных движений — 4,0—4,8 об/с, нажимных движений для ведущей руки — 6,6 нажимов в 1 с, для неведущей — 5,3 нажима в 1 с. Максимальный темп ударных дви</w:t>
        <w:softHyphen/>
        <w:t>жений—от 5 до 14 уд/с, оптимальный для длительной работы 3,5—6,0 уд/с</w:t>
      </w:r>
    </w:p>
    <w:p>
      <w:pPr>
        <w:pStyle w:val="Normal"/>
        <w:jc w:val="both"/>
        <w:rPr>
          <w:rFonts w:ascii="Times New Roman" w:hAnsi="Times New Roman" w:cs="Times New Roman"/>
          <w:sz w:val="22"/>
          <w:szCs w:val="22"/>
        </w:rPr>
      </w:pPr>
      <w:r>
        <w:rPr>
          <w:rFonts w:cs="Times New Roman" w:ascii="Times New Roman" w:hAnsi="Times New Roman"/>
          <w:sz w:val="22"/>
          <w:szCs w:val="22"/>
        </w:rPr>
        <w:t>Точность дв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чные движения лучше выполняются сидя, чем сто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большая точность движений достигается в горизонталь</w:t>
        <w:softHyphen/>
        <w:t>ной плоскости в зоне, расположенной на расстоянии 15 — 35 см от средней линии тела, при амплитуде движения в локтевом сус</w:t>
        <w:softHyphen/>
        <w:t>таве 50 — 6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чность попадания рукой в заданную точку составляет 15 — 20 см в средней зоне ниже груди и 30 — 40 см в крайних зо</w:t>
        <w:softHyphen/>
        <w:t>на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работе вслепую в горизонтальной плоскости короткие расстояния человеком преувеличиваются, а длинные преуменьша</w:t>
        <w:softHyphen/>
        <w:t>ются, в вертикальной плоскости — преувеличив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более точно оцениваются движения с амплитудой 8— 12 с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движениях в вертикальной «плоскости ошибки меньше, чем в горизонтальной. Наилучшие направления движений в этом отношении — влево вверх и вправо вниз под углом 40° к горизон</w:t>
        <w:softHyphen/>
        <w:t>та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чность движений обеих рук при оптимальных для каждой руки амплитудах движений одинаковая, но оптимальные амплитуды для обеих рук различны — для правой руки амплитуда боль</w:t>
        <w:softHyphen/>
        <w:t>ше, чем для левой, на 4 — 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странственная точность движений при небольшой нагрузке (до 25% максимального усилия) наилучшая, при значи</w:t>
        <w:softHyphen/>
        <w:t>тельных усилиях сниж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Зависимость пространственной точности движений от их ско</w:t>
        <w:softHyphen/>
        <w:t>рости следующ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вращательных движений наилучшая точность при ско</w:t>
        <w:softHyphen/>
        <w:t>рости 140—200 об/мин, для ударных—60—70 движений в минуту.</w:t>
      </w:r>
    </w:p>
    <w:p>
      <w:pPr>
        <w:pStyle w:val="Normal"/>
        <w:jc w:val="both"/>
        <w:rPr>
          <w:rFonts w:ascii="Times New Roman" w:hAnsi="Times New Roman" w:cs="Times New Roman"/>
          <w:sz w:val="22"/>
          <w:szCs w:val="22"/>
        </w:rPr>
      </w:pPr>
      <w:r>
        <w:rPr>
          <w:rFonts w:cs="Times New Roman" w:ascii="Times New Roman" w:hAnsi="Times New Roman"/>
          <w:sz w:val="22"/>
          <w:szCs w:val="22"/>
        </w:rPr>
        <w:t>Экономия усилий: — сила, развиваемая рукой, зависит от ее положения: давление и тяга сильнее при движении руки перед корпусом, чем при дви</w:t>
        <w:softHyphen/>
        <w:t>жении сбок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при работе используются обе руки, то следует учесть, что сила правой руки больше, чем левой, на 10% для сгибателей пальцев и на 3 — 4% для сгибателей и разгибателей предплечь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ксимальные усилия в положении стоя развиваются на уровне плеча, в положении сидя — на уровне локт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большая сила в положении стоя развивается движением на себ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ла давления больше при согнутой руке, чем при вытянут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ла тяги по горизонтали больше при движении перед собой, чем при движении сбок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оложении сидя давление сильнее, чем тя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ла сгибателей предплечья больше при согнутой, чем при вытя</w:t>
        <w:softHyphen/>
        <w:t>нутой рук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личина усилий, развиваемых рукой в положении сидя, при движении в различных направлениях, располагается примерно в следующем порядке: давление (горизонтальное), тяга (гори</w:t>
        <w:softHyphen/>
        <w:t>зонтальная) , движение вверх, движение вниз, движение к себе (сбоку), движение от себя (сбок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ла вращения руки зависит от ее положения и направления вращения — при повороте внутрь развивается более значитель</w:t>
        <w:softHyphen/>
        <w:t>ная сила, чем при обратном движен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ла давления ног сидящего человека больше, когда они вытя</w:t>
        <w:softHyphen/>
        <w:t>нуты вперед (с тупым углом в коленном суставе), чем при по</w:t>
        <w:softHyphen/>
        <w:t>ложении с прямым углом в коленном суставе. В психологии труда выявлено, что движения организуются не только пространственно, но и музыкально, подчиняясь определен</w:t>
        <w:softHyphen/>
        <w:t>ному ритму. В свое время обратили внимание на то, что наиболее квалифицированные наборщики при составлении полосы набора из отдельных букв выполняют круговые движения, которые, на первый взгляд, кажутся менее целесообразными, чем прямолиней</w:t>
        <w:softHyphen/>
        <w:t>ные. Между тем круговая (дуговая) линия в большей степени .обеспечивает непрерывность ритма и подчиненность движения оп</w:t>
        <w:softHyphen/>
        <w:t>ределенной ритмической структуре. Поэтому в определенных слу</w:t>
        <w:softHyphen/>
        <w:t>чаях не самое скорое движение — самое рациональное и не самое короткое движение— тоже самое рациональное. Выявление соот</w:t>
        <w:softHyphen/>
        <w:t>ветствующих закономерностей организации движения возможно только на основе глубокого психологического анализа деятель</w:t>
        <w:softHyphen/>
        <w:t>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Общие требования к органам уп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ждому типу исполнительных (управляющих) действий опе</w:t>
        <w:softHyphen/>
        <w:t>ратора свойственны свои биомеханические особенности, учет кото</w:t>
        <w:softHyphen/>
        <w:t>рых необходим при выборе конструкции и размещении органов управления. Поэтому основное внимание уделяется органам управ</w:t>
        <w:softHyphen/>
        <w:t>ления, обеспечивающим реализацию решений, принимаемых опера</w:t>
        <w:softHyphen/>
        <w:t>торами автоматизированных систем, т. е. обеспечивающим ручной ввод информации, ее вызов на устройство отображения и контро</w:t>
        <w:softHyphen/>
        <w:t>ля, установку измеряемых или отсчитываемых величин, а также воздействие на исполнительные органы объектов управления (пуск и остановку механизмов, переключение режимов работы и т. п.). Поскольку различные органы управления могут применяться для осуществления одних и тех же функций, постольку при выбо</w:t>
        <w:softHyphen/>
        <w:t>ре этих органов следует учитывать удобство их эксплуатации, бе</w:t>
        <w:softHyphen/>
        <w:t>зопасность, технологичность конструкции, а также принципы тех</w:t>
        <w:softHyphen/>
        <w:t>нической эстетики. Такой учет представляет собой трудную зада</w:t>
        <w:softHyphen/>
        <w:t>чу, так как оцениваемые подобным образом параметры органов управления должны, помимо того, обязательно соответствовать антропометрическим и биомеханическим данным. Результаты сово</w:t>
        <w:softHyphen/>
        <w:t>купной оценки, как правило, обобщаются. На их основе создаются стандарты и нормали, хотя многие из этих результатов еще оста</w:t>
        <w:softHyphen/>
        <w:t>ются на уровне общих треб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К общим требованиям относятся следующие. Органы управления выбираются с таким расчетом, чтобы на</w:t>
        <w:softHyphen/>
        <w:t>правление их движения соответствовало направлению движения связанного с ними индикатора, элемента оборудования или средст</w:t>
        <w:softHyphen/>
        <w:t>ва передвижения. Движение органа управления вперед, по часо</w:t>
        <w:softHyphen/>
        <w:t>вой стрелке, вправо или вверх, а также нажатие на него должны соответствовать включению оборудования или его элемента, увели</w:t>
        <w:softHyphen/>
        <w:t>чению измеряемой (отсчитываемой) величины, а также движению оборудования или его элементов вперед, по часовой стрелке, впра</w:t>
        <w:softHyphen/>
        <w:t>во или вверх.</w:t>
      </w:r>
    </w:p>
    <w:p>
      <w:pPr>
        <w:pStyle w:val="Normal"/>
        <w:jc w:val="both"/>
        <w:rPr>
          <w:rFonts w:ascii="Times New Roman" w:hAnsi="Times New Roman" w:cs="Times New Roman"/>
          <w:sz w:val="22"/>
          <w:szCs w:val="22"/>
        </w:rPr>
      </w:pPr>
      <w:r>
        <w:rPr>
          <w:rFonts w:cs="Times New Roman" w:ascii="Times New Roman" w:hAnsi="Times New Roman"/>
          <w:sz w:val="22"/>
          <w:szCs w:val="22"/>
        </w:rPr>
        <w:t>Вращающиеся регуляторы клапанов должны открывать кла</w:t>
        <w:softHyphen/>
        <w:t>паны при вращении против часовой стрелки. Органы управления клапанами снабжаются двунаправленными стрелками, показыва</w:t>
        <w:softHyphen/>
        <w:t>ющими направление закрывания и открывания клапана с соответ</w:t>
        <w:softHyphen/>
        <w:t>ствующими надписями (например «Открыто», «Закрыто»).</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оздействия на органы управления осуществляются в оп</w:t>
        <w:softHyphen/>
        <w:t>ределенной последовательности, то органы управления должны быть соответствующим образом сгруппированы. При этом их сле</w:t>
        <w:softHyphen/>
        <w:t>дует располагать так, чтобы облегчить оператору работу (сохра</w:t>
        <w:softHyphen/>
        <w:t>няя привычный порядок действия — слева направо и сверху вниз). Особо важные и часто используемые органы управления должны иметь наиболее удобное расположение для их досягаемости и за</w:t>
        <w:softHyphen/>
        <w:t>хвата. Это относится в первую очередь к вращающимся органам управления и требующим тонкой установки (настройки).</w:t>
      </w:r>
    </w:p>
    <w:p>
      <w:pPr>
        <w:pStyle w:val="Normal"/>
        <w:jc w:val="both"/>
        <w:rPr>
          <w:rFonts w:ascii="Times New Roman" w:hAnsi="Times New Roman" w:cs="Times New Roman"/>
          <w:sz w:val="22"/>
          <w:szCs w:val="22"/>
        </w:rPr>
      </w:pPr>
      <w:r>
        <w:rPr>
          <w:rFonts w:cs="Times New Roman" w:ascii="Times New Roman" w:hAnsi="Times New Roman"/>
          <w:sz w:val="22"/>
          <w:szCs w:val="22"/>
        </w:rPr>
        <w:t>Органы управления, применяемые исключительно для техни</w:t>
        <w:softHyphen/>
        <w:t>ческого обслуживания и регулировки, относятся к категории ред</w:t>
        <w:softHyphen/>
        <w:t>ко используемых, поэтому они должны быть закрыты, но вместе с тем легко досягаемы.</w:t>
      </w:r>
    </w:p>
    <w:p>
      <w:pPr>
        <w:pStyle w:val="Normal"/>
        <w:jc w:val="both"/>
        <w:rPr>
          <w:rFonts w:ascii="Times New Roman" w:hAnsi="Times New Roman" w:cs="Times New Roman"/>
          <w:sz w:val="22"/>
          <w:szCs w:val="22"/>
        </w:rPr>
      </w:pPr>
      <w:r>
        <w:rPr>
          <w:rFonts w:cs="Times New Roman" w:ascii="Times New Roman" w:hAnsi="Times New Roman"/>
          <w:sz w:val="22"/>
          <w:szCs w:val="22"/>
        </w:rPr>
        <w:t>Органы управления, выполняющие сходные функции, распола</w:t>
        <w:softHyphen/>
        <w:t>гаются единообразно на разных панелях. Органы управления, ис</w:t>
        <w:softHyphen/>
        <w:t>пользуемые для выполнения одних и тех же функций на различ</w:t>
        <w:softHyphen/>
        <w:t>ных панелях, должны быть одного и того же размера.</w:t>
      </w:r>
    </w:p>
    <w:p>
      <w:pPr>
        <w:pStyle w:val="Normal"/>
        <w:jc w:val="both"/>
        <w:rPr>
          <w:rFonts w:ascii="Times New Roman" w:hAnsi="Times New Roman" w:cs="Times New Roman"/>
          <w:sz w:val="22"/>
          <w:szCs w:val="22"/>
        </w:rPr>
      </w:pPr>
      <w:r>
        <w:rPr>
          <w:rFonts w:cs="Times New Roman" w:ascii="Times New Roman" w:hAnsi="Times New Roman"/>
          <w:sz w:val="22"/>
          <w:szCs w:val="22"/>
        </w:rPr>
        <w:t>Формы органов управления должны легко идентифицироваться и не иметь острых краев.</w:t>
      </w:r>
    </w:p>
    <w:p>
      <w:pPr>
        <w:pStyle w:val="Normal"/>
        <w:jc w:val="both"/>
        <w:rPr>
          <w:rFonts w:ascii="Times New Roman" w:hAnsi="Times New Roman" w:cs="Times New Roman"/>
          <w:sz w:val="22"/>
          <w:szCs w:val="22"/>
        </w:rPr>
      </w:pPr>
      <w:r>
        <w:rPr>
          <w:rFonts w:cs="Times New Roman" w:ascii="Times New Roman" w:hAnsi="Times New Roman"/>
          <w:sz w:val="22"/>
          <w:szCs w:val="22"/>
        </w:rPr>
        <w:t>Органы управления должны быть удобными и при работе в ру</w:t>
        <w:softHyphen/>
        <w:t>кавицах или перчатках. Для этого размеры органов управления дополнительно уточняются. Если необходимо работать вслепую, органы управления должны кодироваться формой или находиться на расстоянии не менее 12 см от соседних органов уп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рганы управления конструируются и располагаются таким образом, чтобы их нельзя было случайно сдвинуть. Особое внима</w:t>
        <w:softHyphen/>
        <w:t>ние обращается на критичные органы управления, неосторожное и случайное перемещение которых может привести к повреждению оборудования, ранению операторов или ухудшению системы. Рас</w:t>
        <w:softHyphen/>
        <w:t>положенные на внутренней части панели или открытые органы уп</w:t>
        <w:softHyphen/>
        <w:t>равления следует защищать от случайного срабатывания. Для за</w:t>
        <w:softHyphen/>
        <w:t>щиты органов управления от случайного срабатывания в зависи</w:t>
        <w:softHyphen/>
        <w:t>мости от конкретных условий необходимо:</w:t>
      </w:r>
    </w:p>
    <w:p>
      <w:pPr>
        <w:pStyle w:val="Normal"/>
        <w:jc w:val="both"/>
        <w:rPr>
          <w:rFonts w:ascii="Times New Roman" w:hAnsi="Times New Roman" w:cs="Times New Roman"/>
          <w:sz w:val="22"/>
          <w:szCs w:val="22"/>
        </w:rPr>
      </w:pPr>
      <w:r>
        <w:rPr>
          <w:rFonts w:cs="Times New Roman" w:ascii="Times New Roman" w:hAnsi="Times New Roman"/>
          <w:sz w:val="22"/>
          <w:szCs w:val="22"/>
        </w:rPr>
        <w:t>располагать и ориентировать органы управления таким обра</w:t>
        <w:softHyphen/>
        <w:t>зом, чтобы оператор при нормальном выполнении своих функций не мог случайно задеть или передвинуть их;</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ть экранирование и другие способы защиты; обеспечить органы управления надежной блокировкой; создать в органах управления механическое сопротивление (т. е. вязкое или кулоновское трение, нагрузку пружиной или инер</w:t>
        <w:softHyphen/>
        <w:t>цию), чтобы для перемещения органов управления нужно было приложить определенное усилие;</w:t>
      </w:r>
    </w:p>
    <w:p>
      <w:pPr>
        <w:pStyle w:val="Normal"/>
        <w:jc w:val="both"/>
        <w:rPr>
          <w:rFonts w:ascii="Times New Roman" w:hAnsi="Times New Roman" w:cs="Times New Roman"/>
          <w:sz w:val="22"/>
          <w:szCs w:val="22"/>
        </w:rPr>
      </w:pPr>
      <w:r>
        <w:rPr>
          <w:rFonts w:cs="Times New Roman" w:ascii="Times New Roman" w:hAnsi="Times New Roman"/>
          <w:sz w:val="22"/>
          <w:szCs w:val="22"/>
        </w:rPr>
        <w:t>обеспечивать органы управления замками для предотвращения перехода в запрещенное по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ть вращающуюся конструкцию органов управления. Автоматический тормоз, который обеспечивает автоматическое переключение системы в некритическое рабочее состояние в слу</w:t>
        <w:softHyphen/>
        <w:t>чае снятия усилия, применяется во всех случаях, когда оператор не способен выполнить работу, и это может привести к критичес</w:t>
        <w:softHyphen/>
        <w:t>кому состоянию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Требования к отдельным видам органов уп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ращающиеся селекторные переключатели. Их следует исполь</w:t>
        <w:softHyphen/>
        <w:t>зовать для дискретного переключения, когда нужно получить три или более фиксированных положения; не рекомендуется их при</w:t>
        <w:softHyphen/>
        <w:t>менять для двухпозиционного переключения (кроме случаев, когда визуальная идентификация положения имеет первостепенное зна</w:t>
        <w:softHyphen/>
        <w:t>чение, а быстрота переключения не критична). Переключатели, постоянно находящиеся в поле зрения оператора, не должны иметь более 24 фиксированных поло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Вращающиеся селекторные переключатели снабжаются движу</w:t>
        <w:softHyphen/>
        <w:t>щейся стрелкой и неподвижной шкалой. Движущаяся стрелка должна иметь форму полоски с параллельными сторонами и заост</w:t>
        <w:softHyphen/>
        <w:t>ренным указательным концом. Кодирование стрелок формой можно использовать при ограниченном пространстве и небольшом враща</w:t>
        <w:softHyphen/>
        <w:t>ющем моменте, а также в тех случаях, когда несколько вращаю</w:t>
        <w:softHyphen/>
        <w:t>щихся селекторных переключателей, выполняющих различные функции, расположено на одной и той же панели, что может при</w:t>
        <w:softHyphen/>
        <w:t>вести к путанице при манипуляциях. Необходимо также учитывать следующие условия:</w:t>
      </w:r>
    </w:p>
    <w:p>
      <w:pPr>
        <w:pStyle w:val="Normal"/>
        <w:jc w:val="both"/>
        <w:rPr>
          <w:rFonts w:ascii="Times New Roman" w:hAnsi="Times New Roman" w:cs="Times New Roman"/>
          <w:sz w:val="22"/>
          <w:szCs w:val="22"/>
        </w:rPr>
      </w:pPr>
      <w:r>
        <w:rPr>
          <w:rFonts w:cs="Times New Roman" w:ascii="Times New Roman" w:hAnsi="Times New Roman"/>
          <w:sz w:val="22"/>
          <w:szCs w:val="22"/>
        </w:rPr>
        <w:t>там, где это возможно, позиции вращающегося переключателя не следует располагать непосредственно друг против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в начале и конце диапазона изменения позиций необходимо предусмотреть стопоры;</w:t>
      </w:r>
    </w:p>
    <w:p>
      <w:pPr>
        <w:pStyle w:val="Normal"/>
        <w:jc w:val="both"/>
        <w:rPr>
          <w:rFonts w:ascii="Times New Roman" w:hAnsi="Times New Roman" w:cs="Times New Roman"/>
          <w:sz w:val="22"/>
          <w:szCs w:val="22"/>
        </w:rPr>
      </w:pPr>
      <w:r>
        <w:rPr>
          <w:rFonts w:cs="Times New Roman" w:ascii="Times New Roman" w:hAnsi="Times New Roman"/>
          <w:sz w:val="22"/>
          <w:szCs w:val="22"/>
        </w:rPr>
        <w:t>механическое сопротивление переключателя должно быть плав</w:t>
        <w:softHyphen/>
        <w:t>ным, сначала нарастающим, затем уменьшающимся по мере при</w:t>
        <w:softHyphen/>
        <w:t>ближения к фиксированному положению, чтобы переключатель переводился в очередное положение скачком без промежуточных остановок. Влияние трения и инерции должно быть сведено к ми</w:t>
        <w:softHyphen/>
        <w:t>нимуму.</w:t>
      </w:r>
    </w:p>
    <w:p>
      <w:pPr>
        <w:pStyle w:val="Normal"/>
        <w:jc w:val="both"/>
        <w:rPr>
          <w:rFonts w:ascii="Times New Roman" w:hAnsi="Times New Roman" w:cs="Times New Roman"/>
          <w:sz w:val="22"/>
          <w:szCs w:val="22"/>
        </w:rPr>
      </w:pPr>
      <w:r>
        <w:rPr>
          <w:rFonts w:cs="Times New Roman" w:ascii="Times New Roman" w:hAnsi="Times New Roman"/>
          <w:sz w:val="22"/>
          <w:szCs w:val="22"/>
        </w:rPr>
        <w:t>На вращающихся селекторных переключателях проводится ори</w:t>
        <w:softHyphen/>
        <w:t>ентнрная опорная линия. Контраст этой линии с цветом самого переключателя должен составлять не менее 50%. Стрелку пере</w:t>
        <w:softHyphen/>
        <w:t>ключателя помещают достаточно близко к шкале, чтобы свести к минимуму параллакс между стрелкой и отметками шкалы. При наблюдении из нормального для оператора положения ошибка за счет параллакса не должна превышать 25% расстояния между от</w:t>
        <w:softHyphen/>
        <w:t>метками шкалы.</w:t>
      </w:r>
    </w:p>
    <w:p>
      <w:pPr>
        <w:pStyle w:val="Normal"/>
        <w:jc w:val="both"/>
        <w:rPr>
          <w:rFonts w:ascii="Times New Roman" w:hAnsi="Times New Roman" w:cs="Times New Roman"/>
          <w:sz w:val="22"/>
          <w:szCs w:val="22"/>
        </w:rPr>
      </w:pPr>
      <w:r>
        <w:rPr>
          <w:rFonts w:cs="Times New Roman" w:ascii="Times New Roman" w:hAnsi="Times New Roman"/>
          <w:sz w:val="22"/>
          <w:szCs w:val="22"/>
        </w:rPr>
        <w:t>При манипулировании переключателем оператор должен хоро</w:t>
        <w:softHyphen/>
        <w:t>шо видеть шкалу и стрелку переключателя, причем деления на шкале не должны закрываться рукой. Если ручки переключателей находятся слева от оператора и управляются левой рукой, деле</w:t>
        <w:softHyphen/>
        <w:t>ния на шкале и надписи размещаются сверху и справа от пере</w:t>
        <w:softHyphen/>
        <w:t>ключателя; если ручки находятся справа от оператора и управляются правой рукой, деления на шкале и надписи располагаются сверху и слева от переключателя. Отметки часто используемых режимов включения на шкале переключателей должны быть рас</w:t>
        <w:softHyphen/>
        <w:t>положены в наиболее удобной для обзора части шкалы. Вращаю</w:t>
        <w:softHyphen/>
        <w:t>щиеся селекторные переключатели следует размещать в оптималь</w:t>
        <w:softHyphen/>
        <w:t>ной рабочей зоне.</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групповой установки нескольких одинаковых переклю</w:t>
        <w:softHyphen/>
        <w:t xml:space="preserve">чателей они лучше различаются при увеличении расстояния между группами, при введении обозначений выполняемых с их помощью функций при установке между ними других органов управления. </w:t>
      </w:r>
    </w:p>
    <w:p>
      <w:pPr>
        <w:pStyle w:val="Normal"/>
        <w:jc w:val="both"/>
        <w:rPr>
          <w:rFonts w:ascii="Times New Roman" w:hAnsi="Times New Roman" w:cs="Times New Roman"/>
          <w:sz w:val="22"/>
          <w:szCs w:val="22"/>
        </w:rPr>
      </w:pPr>
      <w:r>
        <w:rPr>
          <w:rFonts w:cs="Times New Roman" w:ascii="Times New Roman" w:hAnsi="Times New Roman"/>
          <w:sz w:val="22"/>
          <w:szCs w:val="22"/>
        </w:rPr>
        <w:t>Торцевые переключатели. Торцевые переключатели рекоменду</w:t>
        <w:softHyphen/>
        <w:t>ется использовать в качестве компактного устройства цифрового ввода-переключения при одновременном считывании вводимых цифр для проверки. Использование таких переключателей для ка</w:t>
        <w:softHyphen/>
        <w:t>ких-либо иных целей нежел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Торцевые переключатели могут быть как дискретного, так и плавного действия в зависимости от конкретного применения. Каж</w:t>
        <w:softHyphen/>
        <w:t>дой позиции торцевого переключателя на его окружности соответ</w:t>
        <w:softHyphen/>
        <w:t>ствуют слегка вогнутая поверхность либо участок накатки, не</w:t>
        <w:softHyphen/>
        <w:t>сколько выступающий по сравнению с остальной поверхностью. Торцевые переключатели-колесики плавного действия должны иметь накатку по всей наружной поверх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орцевые переключатели можно кодировать положением, по</w:t>
        <w:softHyphen/>
        <w:t>метками и цветом (например использованием для колесика с наи</w:t>
        <w:softHyphen/>
        <w:t>менее значащей цифрой другого цвета, как в обычных спидомет</w:t>
        <w:softHyphen/>
        <w:t>рах). В случае их использования в качестве устройства ввода они должны иметь цветовое кодирование положения «Включено» и «Нормально» для облегчения проверки и контроля.</w:t>
      </w:r>
    </w:p>
    <w:p>
      <w:pPr>
        <w:pStyle w:val="Normal"/>
        <w:jc w:val="both"/>
        <w:rPr>
          <w:rFonts w:ascii="Times New Roman" w:hAnsi="Times New Roman" w:cs="Times New Roman"/>
          <w:sz w:val="22"/>
          <w:szCs w:val="22"/>
        </w:rPr>
      </w:pPr>
      <w:r>
        <w:rPr>
          <w:rFonts w:cs="Times New Roman" w:ascii="Times New Roman" w:hAnsi="Times New Roman"/>
          <w:sz w:val="22"/>
          <w:szCs w:val="22"/>
        </w:rPr>
        <w:t>Конструкция торцевого переключателя должна позволять ви</w:t>
        <w:softHyphen/>
        <w:t>деть цифровой отсчет в строку из всех рабочих положений опера</w:t>
        <w:softHyphen/>
        <w:t>тора. Торцевые переключатели с дискретным положением снабжа</w:t>
        <w:softHyphen/>
        <w:t>ются фиксаторами. Сопротивление этих фиксаторов должно быть плавным, сначала нарастающим, а затем уменьшающимся по мере приближения к фиксированному положению, чтобы переключатель западал в очередное фиксированное положение без задержки.</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ояние между соседними краями торцевых переключателей должно быть достаточным для того, чтобы предотвратить случай</w:t>
        <w:softHyphen/>
        <w:t>ное переключение соседнего переключателя во время нормальн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Поворотные ручки. Они используются тогда, когда требуется прилагать незначительные усилия и когда нужно осуществлять точную регулировку плавно изменяющихся переменных. Если нуж</w:t>
        <w:softHyphen/>
        <w:t>но различать положения немногооборотной ручки, на ней преду</w:t>
        <w:softHyphen/>
        <w:t>сматривают указатель или метку.</w:t>
      </w:r>
    </w:p>
    <w:p>
      <w:pPr>
        <w:pStyle w:val="Normal"/>
        <w:jc w:val="both"/>
        <w:rPr>
          <w:rFonts w:ascii="Times New Roman" w:hAnsi="Times New Roman" w:cs="Times New Roman"/>
          <w:sz w:val="22"/>
          <w:szCs w:val="22"/>
        </w:rPr>
      </w:pPr>
      <w:r>
        <w:rPr>
          <w:rFonts w:cs="Times New Roman" w:ascii="Times New Roman" w:hAnsi="Times New Roman"/>
          <w:sz w:val="22"/>
          <w:szCs w:val="22"/>
        </w:rPr>
        <w:t>При крайней ограниченности размеров панели размеры ручек должны приближаться к минимальным и сопротивление ручек вра</w:t>
        <w:softHyphen/>
        <w:t>щения должно быть как можно меньше, однако случайное прикос</w:t>
        <w:softHyphen/>
        <w:t>новение к «им не должно изменять их по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Рукоятки и маховички. Под рукояткой обычно понимается как часть любого органа управления, которую человек непосредствен</w:t>
        <w:softHyphen/>
        <w:t>но захватывает рукой (рукоятка тумблера, рычага, кривошипа и т. д.), так и самостоятельный орган управления (собственно руко</w:t>
        <w:softHyphen/>
        <w:t>ятка). Форма собственно рукоятки весьма разнообразна. Они мо</w:t>
        <w:softHyphen/>
        <w:t>гут быть плоскими, удлиненными, в форме «клювика» и т. д. Ха</w:t>
        <w:softHyphen/>
        <w:t>рактерной особенностью этих рукояток является то, что для вра</w:t>
        <w:softHyphen/>
        <w:t>щения их захватывают пальцами с обеих сторон оси.</w:t>
      </w:r>
    </w:p>
    <w:p>
      <w:pPr>
        <w:pStyle w:val="Normal"/>
        <w:jc w:val="both"/>
        <w:rPr>
          <w:rFonts w:ascii="Times New Roman" w:hAnsi="Times New Roman" w:cs="Times New Roman"/>
          <w:sz w:val="22"/>
          <w:szCs w:val="22"/>
        </w:rPr>
      </w:pPr>
      <w:r>
        <w:rPr>
          <w:rFonts w:cs="Times New Roman" w:ascii="Times New Roman" w:hAnsi="Times New Roman"/>
          <w:sz w:val="22"/>
          <w:szCs w:val="22"/>
        </w:rPr>
        <w:t>Собственно рукоятки чаще всего используются для плавной или ступенчатой регулировки параметра, для включения или выключе</w:t>
        <w:softHyphen/>
        <w:t>ния, а также в качестве многопозиционных переключа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Для повышения точности управления сопротивление рукояток усилию оператора должно составлять 0,7—1,2 кг. При их переклю</w:t>
        <w:softHyphen/>
        <w:t>чении оператор должен ощущать переход через фиксационную точку (точки), но дополнительное усилие в момент перехода долж</w:t>
        <w:softHyphen/>
        <w:t>но быть не более 10% основного.</w:t>
      </w:r>
    </w:p>
    <w:p>
      <w:pPr>
        <w:pStyle w:val="Normal"/>
        <w:jc w:val="both"/>
        <w:rPr>
          <w:rFonts w:ascii="Times New Roman" w:hAnsi="Times New Roman" w:cs="Times New Roman"/>
          <w:sz w:val="22"/>
          <w:szCs w:val="22"/>
        </w:rPr>
      </w:pPr>
      <w:r>
        <w:rPr>
          <w:rFonts w:cs="Times New Roman" w:ascii="Times New Roman" w:hAnsi="Times New Roman"/>
          <w:sz w:val="22"/>
          <w:szCs w:val="22"/>
        </w:rPr>
        <w:t>Величина рукояток зависит от прилагаемого усилия. Так, для усилий, равных 0,13—0,19 кг/м, диаметр рукоятки составляет 75 мм, а для усилий от 0,19 до 0,25 кг/м— 100 мм.</w:t>
      </w:r>
    </w:p>
    <w:p>
      <w:pPr>
        <w:pStyle w:val="Normal"/>
        <w:jc w:val="both"/>
        <w:rPr>
          <w:rFonts w:ascii="Times New Roman" w:hAnsi="Times New Roman" w:cs="Times New Roman"/>
          <w:sz w:val="22"/>
          <w:szCs w:val="22"/>
        </w:rPr>
      </w:pPr>
      <w:r>
        <w:rPr>
          <w:rFonts w:cs="Times New Roman" w:ascii="Times New Roman" w:hAnsi="Times New Roman"/>
          <w:sz w:val="22"/>
          <w:szCs w:val="22"/>
        </w:rPr>
        <w:t>Максимальный диаметр рукоятки — не более 140 мм, минималь</w:t>
        <w:softHyphen/>
        <w:t>ный — не менее 12 мм. Рекомендуемый диаметр рукояток, захва</w:t>
        <w:softHyphen/>
        <w:t>тываемых тремя пальцами, — 10—16 мм. Эти рукоятки позволяют за один перехват произвести поворот на 100—120°.</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использования стержневых рукояток для ступенчатого переключения минимальный интервал между позициями должен быть не менее 45°, а каждая из позиций иметь фиксатор. Сопро</w:t>
        <w:softHyphen/>
        <w:t>тивление фиксаторов при переводе переключателей из одного по</w:t>
        <w:softHyphen/>
        <w:t>ложения в другое следует постепенно изменять в пределах от 0,06 до 0,01 кг/м.</w:t>
      </w:r>
    </w:p>
    <w:p>
      <w:pPr>
        <w:pStyle w:val="Normal"/>
        <w:jc w:val="both"/>
        <w:rPr>
          <w:rFonts w:ascii="Times New Roman" w:hAnsi="Times New Roman" w:cs="Times New Roman"/>
          <w:sz w:val="22"/>
          <w:szCs w:val="22"/>
        </w:rPr>
      </w:pPr>
      <w:r>
        <w:rPr>
          <w:rFonts w:cs="Times New Roman" w:ascii="Times New Roman" w:hAnsi="Times New Roman"/>
          <w:sz w:val="22"/>
          <w:szCs w:val="22"/>
        </w:rPr>
        <w:t>Рукоятки для операций регулирования и настройки, не требую</w:t>
        <w:softHyphen/>
        <w:t>щих большой точности, могут выполняться в форме ключей, рабо</w:t>
        <w:softHyphen/>
        <w:t>тающих по принципу «больше — меньше», если средняя часто</w:t>
        <w:softHyphen/>
        <w:t>та управляющих действий не превышает одного действия за 20—30 с.</w:t>
      </w:r>
    </w:p>
    <w:p>
      <w:pPr>
        <w:pStyle w:val="Normal"/>
        <w:jc w:val="both"/>
        <w:rPr>
          <w:rFonts w:ascii="Times New Roman" w:hAnsi="Times New Roman" w:cs="Times New Roman"/>
          <w:sz w:val="22"/>
          <w:szCs w:val="22"/>
        </w:rPr>
      </w:pPr>
      <w:r>
        <w:rPr>
          <w:rFonts w:cs="Times New Roman" w:ascii="Times New Roman" w:hAnsi="Times New Roman"/>
          <w:sz w:val="22"/>
          <w:szCs w:val="22"/>
        </w:rPr>
        <w:t>Рукоятки ключей окрашиваются в такой же цвет, как и соот</w:t>
        <w:softHyphen/>
        <w:t>ветствующие им мнемознаки. Рукоятки следует монтировать на па</w:t>
        <w:softHyphen/>
        <w:t>нелях пульта так, чтобы рука при этом не закрывала надписей и индикаторов. Поэтому все обозначения и надписи при расположе</w:t>
        <w:softHyphen/>
        <w:t>нии рукояток слева и управляемых левой рукой должны разме</w:t>
        <w:softHyphen/>
        <w:t>щаться сверху и справа от рукоятки, а при размещении рукояток справа и управляемых правой рукой — сверху и слева.</w:t>
      </w:r>
    </w:p>
    <w:p>
      <w:pPr>
        <w:pStyle w:val="Normal"/>
        <w:jc w:val="both"/>
        <w:rPr>
          <w:rFonts w:ascii="Times New Roman" w:hAnsi="Times New Roman" w:cs="Times New Roman"/>
          <w:sz w:val="22"/>
          <w:szCs w:val="22"/>
        </w:rPr>
      </w:pPr>
      <w:r>
        <w:rPr>
          <w:rFonts w:cs="Times New Roman" w:ascii="Times New Roman" w:hAnsi="Times New Roman"/>
          <w:sz w:val="22"/>
          <w:szCs w:val="22"/>
        </w:rPr>
        <w:t>Кривошипные рукоятки применяются главным образом в тех случаях, когда операции управления требуют выполнения многих оборотов, в особенности с высокой скоростью или с приложением большого усилия. При необходимости кривошипные рукоятки мож</w:t>
        <w:softHyphen/>
        <w:t>но устанавливать на ручки или маховички: кривошипная ручка служит для быстрого проворачивания, а ручка или маховичок — для точной регулировки. Если кривошипные ручки используются для настройки или других целей, требующих выбора цифр, каждый оборот ручки должен соответствовать значениям, кратным 1; 10; 100 и т. д. Рукоятка кривошипа должна свободно вращаться во</w:t>
        <w:softHyphen/>
        <w:t>круг своей оси.</w:t>
      </w:r>
    </w:p>
    <w:p>
      <w:pPr>
        <w:pStyle w:val="Normal"/>
        <w:jc w:val="both"/>
        <w:rPr>
          <w:rFonts w:ascii="Times New Roman" w:hAnsi="Times New Roman" w:cs="Times New Roman"/>
          <w:sz w:val="22"/>
          <w:szCs w:val="22"/>
        </w:rPr>
      </w:pPr>
      <w:r>
        <w:rPr>
          <w:rFonts w:cs="Times New Roman" w:ascii="Times New Roman" w:hAnsi="Times New Roman"/>
          <w:sz w:val="22"/>
          <w:szCs w:val="22"/>
        </w:rPr>
        <w:t>Маховички, предназначенные для работы двумя руками, исполь</w:t>
        <w:softHyphen/>
        <w:t>зуются, когда вращательное усилие или момент сдвига велики для. работы одной рукой, маховичок в этом случае должен быть снаб</w:t>
        <w:softHyphen/>
        <w:t>жен двумя ручками. Для увеличения сцепления с рукой оператора маховичок имеет накатку или риф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Маховички должны вращаться по часовой стрелке для выполне</w:t>
        <w:softHyphen/>
        <w:t>ния операций «Включено» или «Увеличить» и против часовой стрелки для операций «Выключено» или «Уменьшить». Направле</w:t>
        <w:softHyphen/>
        <w:t>ние движения указывается на самом маховичке или в непосредст</w:t>
        <w:softHyphen/>
        <w:t>венной близости от него стрелкой с соответствующей надписью.</w:t>
      </w:r>
    </w:p>
    <w:p>
      <w:pPr>
        <w:pStyle w:val="Normal"/>
        <w:jc w:val="both"/>
        <w:rPr>
          <w:rFonts w:ascii="Times New Roman" w:hAnsi="Times New Roman" w:cs="Times New Roman"/>
          <w:sz w:val="22"/>
          <w:szCs w:val="22"/>
        </w:rPr>
      </w:pPr>
      <w:r>
        <w:rPr>
          <w:rFonts w:cs="Times New Roman" w:ascii="Times New Roman" w:hAnsi="Times New Roman"/>
          <w:sz w:val="22"/>
          <w:szCs w:val="22"/>
        </w:rPr>
        <w:t>Кнопки и клавиши. Кнопки применяют для быстрого включения и выключения аппаратуры, для ввода цифровой или логической информации и команд, в особенности при частом выполнении эти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Поверхность кнопки должна иметь вогнутую форму, соответст</w:t>
        <w:softHyphen/>
        <w:t>вующую строению пальца, и рифление для предотвращения со</w:t>
        <w:softHyphen/>
        <w:t>скальзывания. Для часто используемых кнопок наиболее удобна четырехугольная форма с закругленными углами или закруглен</w:t>
        <w:softHyphen/>
        <w:t>ной верхней кромкой. Редко применяемые кнопки могут иметь круглую форму. Конструкция кнопки должна обеспечивать опера</w:t>
        <w:softHyphen/>
        <w:t>тору ощущение щелчка, слышимый щелчок или и то и другое. Если случайное включение или выключение кнопки может создать аварийную ситуацию, кнопку следует углубить или снабдить за</w:t>
        <w:softHyphen/>
        <w:t>щитной крышкой.</w:t>
      </w:r>
    </w:p>
    <w:p>
      <w:pPr>
        <w:pStyle w:val="Normal"/>
        <w:jc w:val="both"/>
        <w:rPr>
          <w:rFonts w:ascii="Times New Roman" w:hAnsi="Times New Roman" w:cs="Times New Roman"/>
          <w:sz w:val="22"/>
          <w:szCs w:val="22"/>
        </w:rPr>
      </w:pPr>
      <w:r>
        <w:rPr>
          <w:rFonts w:cs="Times New Roman" w:ascii="Times New Roman" w:hAnsi="Times New Roman"/>
          <w:sz w:val="22"/>
          <w:szCs w:val="22"/>
        </w:rPr>
        <w:t>Нормальным положением для кнопок клавиш является разме</w:t>
        <w:softHyphen/>
        <w:t>щение их на уровне локтя сидящего оператора (локоть согнут под углом 90°, предплечье расположено горизонтально).</w:t>
      </w:r>
    </w:p>
    <w:p>
      <w:pPr>
        <w:pStyle w:val="Normal"/>
        <w:jc w:val="both"/>
        <w:rPr>
          <w:rFonts w:ascii="Times New Roman" w:hAnsi="Times New Roman" w:cs="Times New Roman"/>
          <w:sz w:val="22"/>
          <w:szCs w:val="22"/>
        </w:rPr>
      </w:pPr>
      <w:r>
        <w:rPr>
          <w:rFonts w:cs="Times New Roman" w:ascii="Times New Roman" w:hAnsi="Times New Roman"/>
          <w:sz w:val="22"/>
          <w:szCs w:val="22"/>
        </w:rPr>
        <w:t>Кнопки целесообразно размещать на панели, наклонной к по</w:t>
        <w:softHyphen/>
        <w:t>верхности стола. Оптимальный угол наклона клавиатуры кнопоч</w:t>
        <w:softHyphen/>
        <w:t>ного пульта составляет 15° к горизонтальной плоск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ояние между соседними краями кнопок, за исключением кнопок, используемых в клавиатуре, должно быть не менее 12 мм (при работе одним пальцем последовательно не менее 6 мм). Ми</w:t>
        <w:softHyphen/>
        <w:t>нимальный диаметр кнопок под указательный палец — 9 мм, под, большой — 18 мм.</w:t>
      </w:r>
    </w:p>
    <w:p>
      <w:pPr>
        <w:pStyle w:val="Normal"/>
        <w:jc w:val="both"/>
        <w:rPr>
          <w:rFonts w:ascii="Times New Roman" w:hAnsi="Times New Roman" w:cs="Times New Roman"/>
          <w:sz w:val="22"/>
          <w:szCs w:val="22"/>
        </w:rPr>
      </w:pPr>
      <w:r>
        <w:rPr>
          <w:rFonts w:cs="Times New Roman" w:ascii="Times New Roman" w:hAnsi="Times New Roman"/>
          <w:sz w:val="22"/>
          <w:szCs w:val="22"/>
        </w:rPr>
        <w:t>Усилие нажатия для часто используемых кнопок равно 280— 1100 г, для редко используемых — до 1500 г.</w:t>
      </w:r>
    </w:p>
    <w:p>
      <w:pPr>
        <w:pStyle w:val="Normal"/>
        <w:jc w:val="both"/>
        <w:rPr>
          <w:rFonts w:ascii="Times New Roman" w:hAnsi="Times New Roman" w:cs="Times New Roman"/>
          <w:sz w:val="22"/>
          <w:szCs w:val="22"/>
        </w:rPr>
      </w:pPr>
      <w:r>
        <w:rPr>
          <w:rFonts w:cs="Times New Roman" w:ascii="Times New Roman" w:hAnsi="Times New Roman"/>
          <w:sz w:val="22"/>
          <w:szCs w:val="22"/>
        </w:rPr>
        <w:t>Цвет кнопок должен контрастировать с цветом панели: на па</w:t>
        <w:softHyphen/>
        <w:t>нели темного цвета кнопки делают светлыми (белого, серого или бежевого цвета). Светлый фон панели требует окраски кнопок в более темные или яркие насыщенные цвета.</w:t>
      </w:r>
    </w:p>
    <w:p>
      <w:pPr>
        <w:pStyle w:val="Normal"/>
        <w:jc w:val="both"/>
        <w:rPr>
          <w:rFonts w:ascii="Times New Roman" w:hAnsi="Times New Roman" w:cs="Times New Roman"/>
          <w:sz w:val="22"/>
          <w:szCs w:val="22"/>
        </w:rPr>
      </w:pPr>
      <w:r>
        <w:rPr>
          <w:rFonts w:cs="Times New Roman" w:ascii="Times New Roman" w:hAnsi="Times New Roman"/>
          <w:sz w:val="22"/>
          <w:szCs w:val="22"/>
        </w:rPr>
        <w:t>Для ввода цифровой информации часто используются десяти</w:t>
        <w:softHyphen/>
        <w:t>местные кнопочники, каждая кнопка которого служит для ввода в канал связи (ЭВМ) одной цифры. На кнопочнике имеется также•специальная кнопка «Сброс» для отмены неверно набранной ин</w:t>
        <w:softHyphen/>
        <w:t>формации. Если цифровая информация, предназначенная для пере</w:t>
        <w:softHyphen/>
        <w:t>дачи, укладывается в пределы одного десятка, кнопочник устанав</w:t>
        <w:softHyphen/>
        <w:t>ливается горизонтально, а кнопка сброса размещается справа. Если же требуется передавать многозначные числа, кнопочники устанавливаются вертикально в виде параллельных столбцов так, чтобы одинаковые цифры располагались в одном горизонтальном ряду. Это позволяет набирать цифры по разрядам десятичной (или иной принятой) системы счисления. Нумеровать кнопки следует сверху вниз. Кнопка «Сброс» находится внизу кнопочника. Рас</w:t>
        <w:softHyphen/>
        <w:t>стояние между двумя столбцами должно быть не меньше диамет</w:t>
        <w:softHyphen/>
        <w:t>ра кнопки.</w:t>
      </w:r>
    </w:p>
    <w:p>
      <w:pPr>
        <w:pStyle w:val="Normal"/>
        <w:jc w:val="both"/>
        <w:rPr>
          <w:rFonts w:ascii="Times New Roman" w:hAnsi="Times New Roman" w:cs="Times New Roman"/>
          <w:sz w:val="22"/>
          <w:szCs w:val="22"/>
        </w:rPr>
      </w:pPr>
      <w:r>
        <w:rPr>
          <w:rFonts w:cs="Times New Roman" w:ascii="Times New Roman" w:hAnsi="Times New Roman"/>
          <w:sz w:val="22"/>
          <w:szCs w:val="22"/>
        </w:rPr>
        <w:t>Для ввода логической или командной информации рекоменду</w:t>
        <w:softHyphen/>
        <w:t>ется горизонтальная установка кнопочника с последовательным расположением команд слева направо.</w:t>
      </w:r>
    </w:p>
    <w:p>
      <w:pPr>
        <w:pStyle w:val="Normal"/>
        <w:jc w:val="both"/>
        <w:rPr>
          <w:rFonts w:ascii="Times New Roman" w:hAnsi="Times New Roman" w:cs="Times New Roman"/>
          <w:sz w:val="22"/>
          <w:szCs w:val="22"/>
        </w:rPr>
      </w:pPr>
      <w:r>
        <w:rPr>
          <w:rFonts w:cs="Times New Roman" w:ascii="Times New Roman" w:hAnsi="Times New Roman"/>
          <w:sz w:val="22"/>
          <w:szCs w:val="22"/>
        </w:rPr>
        <w:t>Связь между командами следует кодировать, как правило, фор</w:t>
        <w:softHyphen/>
        <w:t>мой или цветом кнопок. Для кодирования не рекомендуется ис</w:t>
        <w:softHyphen/>
        <w:t>пользовать более четырех цветов. На всех кнопках должно быть краткое обозначение вводимой информации или команды. Особо важные и аварийные команды вводятся минимальным числом кно</w:t>
        <w:softHyphen/>
        <w:t>пок. Такие кнопки выделяются размером, формой и цветом. Раз</w:t>
        <w:softHyphen/>
        <w:t>мещаются они в верхней части оптимальной рабочей зоны изоли</w:t>
        <w:softHyphen/>
        <w:t>рованно от остальных кнопок во избежание случайного их вклю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ля включения и выключения аппаратуры, а также для ввода набранной на кнопочниках информации в канал связи или в ЭВМ (кнопка «Ввод») и для отмены ошибочно введенной информации или команды (кнопка «Отмена») можно использовать как кнопки, так и клавиши.</w:t>
      </w:r>
    </w:p>
    <w:p>
      <w:pPr>
        <w:pStyle w:val="Normal"/>
        <w:jc w:val="both"/>
        <w:rPr>
          <w:rFonts w:ascii="Times New Roman" w:hAnsi="Times New Roman" w:cs="Times New Roman"/>
          <w:sz w:val="22"/>
          <w:szCs w:val="22"/>
        </w:rPr>
      </w:pPr>
      <w:r>
        <w:rPr>
          <w:rFonts w:cs="Times New Roman" w:ascii="Times New Roman" w:hAnsi="Times New Roman"/>
          <w:sz w:val="22"/>
          <w:szCs w:val="22"/>
        </w:rPr>
        <w:t>Клавиша (кнопка) «Ввод» располагается в оптимальной рабо</w:t>
        <w:softHyphen/>
        <w:t>чей зоне правее или ниже кнопочников, на которых набирается передаваемая информация. Клавиша (кнопка) «Отмена» имеет тот же размер и форму, что и клавиша «Ввод», но отличается от нее цветом.</w:t>
      </w:r>
    </w:p>
    <w:p>
      <w:pPr>
        <w:pStyle w:val="Normal"/>
        <w:jc w:val="both"/>
        <w:rPr>
          <w:rFonts w:ascii="Times New Roman" w:hAnsi="Times New Roman" w:cs="Times New Roman"/>
          <w:sz w:val="22"/>
          <w:szCs w:val="22"/>
        </w:rPr>
      </w:pPr>
      <w:r>
        <w:rPr>
          <w:rFonts w:cs="Times New Roman" w:ascii="Times New Roman" w:hAnsi="Times New Roman"/>
          <w:sz w:val="22"/>
          <w:szCs w:val="22"/>
        </w:rPr>
        <w:t>Кнопки (клавиши) включения и выключения аппаратуры раз</w:t>
        <w:softHyphen/>
        <w:t>мещаются на пульте в соответствии с частотой их использования в процессе оперативной работы. Если включения и выключения производятся только до работы и после нее, соответствующие кноп</w:t>
        <w:softHyphen/>
        <w:t>ки (клавиши) могут располагаться вне рабочей зоны.</w:t>
      </w:r>
    </w:p>
    <w:p>
      <w:pPr>
        <w:pStyle w:val="Normal"/>
        <w:jc w:val="both"/>
        <w:rPr>
          <w:rFonts w:ascii="Times New Roman" w:hAnsi="Times New Roman" w:cs="Times New Roman"/>
          <w:sz w:val="22"/>
          <w:szCs w:val="22"/>
        </w:rPr>
      </w:pPr>
      <w:r>
        <w:rPr>
          <w:rFonts w:cs="Times New Roman" w:ascii="Times New Roman" w:hAnsi="Times New Roman"/>
          <w:sz w:val="22"/>
          <w:szCs w:val="22"/>
        </w:rPr>
        <w:t>При наличии на панели или пульте большого числа кнопок их рекомендуется группировать. Количество кнопок в группах как по горизонтали, так и по вертикали следует выбирать кратным.</w:t>
      </w:r>
    </w:p>
    <w:p>
      <w:pPr>
        <w:pStyle w:val="Normal"/>
        <w:jc w:val="both"/>
        <w:rPr>
          <w:rFonts w:ascii="Times New Roman" w:hAnsi="Times New Roman" w:cs="Times New Roman"/>
          <w:sz w:val="22"/>
          <w:szCs w:val="22"/>
        </w:rPr>
      </w:pPr>
      <w:r>
        <w:rPr>
          <w:rFonts w:cs="Times New Roman" w:ascii="Times New Roman" w:hAnsi="Times New Roman"/>
          <w:sz w:val="22"/>
          <w:szCs w:val="22"/>
        </w:rPr>
        <w:t>При логическом группировании кнопок и клавиш кнопки реко</w:t>
        <w:softHyphen/>
        <w:t>мендуется размещать под горизонтально расположенной клавишей или справа от клавиши, расположенной вертикально.</w:t>
      </w:r>
    </w:p>
    <w:p>
      <w:pPr>
        <w:pStyle w:val="Normal"/>
        <w:jc w:val="both"/>
        <w:rPr>
          <w:rFonts w:ascii="Times New Roman" w:hAnsi="Times New Roman" w:cs="Times New Roman"/>
          <w:sz w:val="22"/>
          <w:szCs w:val="22"/>
        </w:rPr>
      </w:pPr>
      <w:r>
        <w:rPr>
          <w:rFonts w:cs="Times New Roman" w:ascii="Times New Roman" w:hAnsi="Times New Roman"/>
          <w:sz w:val="22"/>
          <w:szCs w:val="22"/>
        </w:rPr>
        <w:t>Ножные кнопки должны нажиматься подушечками пальцев ног, а не пяткой. Если позволяет место, ножные кнопки следует заме</w:t>
        <w:softHyphen/>
        <w:t>нять или дополнять педалями, помогающими определять местоположение органа управления. Рабочие поверхности ножных кнопок снабжаются насечкой для увеличения трения. Конструкция кнопки должна обеспечивать оператору ощущение щелчка, слышимый щелчок, световой или звуковой сигнал. Для выполнения операции «Включение» могут использоваться ножная нажимная кнопка или ножной рычаг-выключатель.</w:t>
      </w:r>
    </w:p>
    <w:p>
      <w:pPr>
        <w:pStyle w:val="Normal"/>
        <w:jc w:val="both"/>
        <w:rPr>
          <w:rFonts w:ascii="Times New Roman" w:hAnsi="Times New Roman" w:cs="Times New Roman"/>
          <w:sz w:val="22"/>
          <w:szCs w:val="22"/>
        </w:rPr>
      </w:pPr>
      <w:r>
        <w:rPr>
          <w:rFonts w:cs="Times New Roman" w:ascii="Times New Roman" w:hAnsi="Times New Roman"/>
          <w:sz w:val="22"/>
          <w:szCs w:val="22"/>
        </w:rPr>
        <w:t>Рекомендуются следующие размеры ножных кнопок: оптималь</w:t>
        <w:softHyphen/>
        <w:t>ный размер — 50—80 мм, величина утапливания —30—50 мм.</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е усилие должно находиться в пределах 2—9 кг. На одном рабочем месте не должно использоваться более двух ножных кнопок.</w:t>
      </w:r>
    </w:p>
    <w:p>
      <w:pPr>
        <w:pStyle w:val="Normal"/>
        <w:jc w:val="both"/>
        <w:rPr>
          <w:rFonts w:ascii="Times New Roman" w:hAnsi="Times New Roman" w:cs="Times New Roman"/>
          <w:sz w:val="22"/>
          <w:szCs w:val="22"/>
        </w:rPr>
      </w:pPr>
      <w:r>
        <w:rPr>
          <w:rFonts w:cs="Times New Roman" w:ascii="Times New Roman" w:hAnsi="Times New Roman"/>
          <w:sz w:val="22"/>
          <w:szCs w:val="22"/>
        </w:rPr>
        <w:t>Выключатели и переключатели типа «Тумблер». Указанные ор</w:t>
        <w:softHyphen/>
        <w:t>ганы управления представляют устройство для коммутации элект</w:t>
        <w:softHyphen/>
        <w:t>рических цепей, приводимых в действие переведением приводного элемента из одного фиксированного положения в другое пальцами руки человека-оператора.</w:t>
      </w:r>
    </w:p>
    <w:p>
      <w:pPr>
        <w:pStyle w:val="Normal"/>
        <w:jc w:val="both"/>
        <w:rPr>
          <w:rFonts w:ascii="Times New Roman" w:hAnsi="Times New Roman" w:cs="Times New Roman"/>
          <w:sz w:val="22"/>
          <w:szCs w:val="22"/>
        </w:rPr>
      </w:pPr>
      <w:r>
        <w:rPr>
          <w:rFonts w:cs="Times New Roman" w:ascii="Times New Roman" w:hAnsi="Times New Roman"/>
          <w:sz w:val="22"/>
          <w:szCs w:val="22"/>
        </w:rPr>
        <w:t>Выключатели и переключатели типа «Тумблер» применяются для осуществления операций быстрого включения и выключения, выбора диапазонов в случаях, когда необходим зрительный конт</w:t>
        <w:softHyphen/>
        <w:t>роль положения переключателя.</w:t>
      </w:r>
    </w:p>
    <w:p>
      <w:pPr>
        <w:pStyle w:val="Normal"/>
        <w:jc w:val="both"/>
        <w:rPr>
          <w:rFonts w:ascii="Times New Roman" w:hAnsi="Times New Roman" w:cs="Times New Roman"/>
          <w:sz w:val="22"/>
          <w:szCs w:val="22"/>
        </w:rPr>
      </w:pPr>
      <w:r>
        <w:rPr>
          <w:rFonts w:cs="Times New Roman" w:ascii="Times New Roman" w:hAnsi="Times New Roman"/>
          <w:sz w:val="22"/>
          <w:szCs w:val="22"/>
        </w:rPr>
        <w:t>Форма и размеры приводного элемента выключателей и пере</w:t>
        <w:softHyphen/>
        <w:t>ключателей типа «Тумблер» должны соответствовать антропомет</w:t>
        <w:softHyphen/>
        <w:t>рическим данным пальцев человека и физиологическим свой</w:t>
        <w:softHyphen/>
        <w:t>ствам, а также обеспечивать максимальное удобство захвата при</w:t>
        <w:softHyphen/>
        <w:t>водного элемента в процессе управления. Форма приводного элемента выключателей и переключателей типа «Тумблер» должна быть конусообразной или цилиндрической (цилиндрическую часть на конце приводного элемента допускается выполнять в виде «шарика» или «лопатки»). Для случаев, когда необходимо кодирование, форма приводного элемента может быть любой, но удовлетворяющей требованиям в плане прилагаемых усилий. Допускается также кодирование цветной меткой на торце приводного элемента.</w:t>
      </w:r>
    </w:p>
    <w:p>
      <w:pPr>
        <w:pStyle w:val="Normal"/>
        <w:jc w:val="both"/>
        <w:rPr>
          <w:rFonts w:ascii="Times New Roman" w:hAnsi="Times New Roman" w:cs="Times New Roman"/>
          <w:sz w:val="22"/>
          <w:szCs w:val="22"/>
        </w:rPr>
      </w:pPr>
      <w:r>
        <w:rPr>
          <w:rFonts w:cs="Times New Roman" w:ascii="Times New Roman" w:hAnsi="Times New Roman"/>
          <w:sz w:val="22"/>
          <w:szCs w:val="22"/>
        </w:rPr>
        <w:t>В выключателях и переключателях типа «Тумблер» при перево</w:t>
        <w:softHyphen/>
        <w:t>де приводного элемента в другую позицию должна быть обратная связь, ощущаемая в виде «щелчка».</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ение приводного элемента выключателей и переключате</w:t>
        <w:softHyphen/>
        <w:t>лей типа «Тумблер» «Вверх» или «Вправо» должно соответствовать функциональному состоянию «Включено», а положение приводного элемента «Влево» или «Вниз» — состоянию «Выключено». При рас</w:t>
        <w:softHyphen/>
        <w:t>положении выключателей и переключателей типа «Тумблер» в ряд не допускается расположение такого ряда «по вертикали» или «в глубь» панели от оператора.</w:t>
      </w:r>
    </w:p>
    <w:p>
      <w:pPr>
        <w:pStyle w:val="Normal"/>
        <w:jc w:val="both"/>
        <w:rPr>
          <w:rFonts w:ascii="Times New Roman" w:hAnsi="Times New Roman" w:cs="Times New Roman"/>
          <w:sz w:val="22"/>
          <w:szCs w:val="22"/>
        </w:rPr>
      </w:pPr>
      <w:r>
        <w:rPr>
          <w:rFonts w:cs="Times New Roman" w:ascii="Times New Roman" w:hAnsi="Times New Roman"/>
          <w:sz w:val="22"/>
          <w:szCs w:val="22"/>
        </w:rPr>
        <w:t>Для обозначения функции приводных элементов выключателей и переключателей типа «Тумблер» необходимо применять надписи и символы. Располагать надписи и символы следует на панели управления в непосредственной близости от приводных элементов с любой его стороны при условии, что сами приводные элементы, а также рука человека-оператора не будут перекрывать обозначе</w:t>
        <w:softHyphen/>
        <w:t>ние во время манипулирования приводными элем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По.прилагаемым усилиям переключатели и выключатели типа «Тумблер» делятся на два типа: «легкие» — усилия до 0,7 кг и «тяжелые» — усилия выше 0,7 кг. Размеры приводного элемента зависят от величины прилагаемого усилия и должны соответство</w:t>
        <w:softHyphen/>
        <w:t>вать размерам, приведенным в табл. 1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77640" cy="1752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21" r="-9" b="-21"/>
                    <a:stretch>
                      <a:fillRect/>
                    </a:stretch>
                  </pic:blipFill>
                  <pic:spPr bwMode="auto">
                    <a:xfrm>
                      <a:off x="0" y="0"/>
                      <a:ext cx="3977640" cy="17526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вухпозиционном переключателе типа «Тумблер» угол пере</w:t>
        <w:softHyphen/>
        <w:t>мещения приводного элемента (по средней линии) из одного поло</w:t>
        <w:softHyphen/>
        <w:t>жения в другое должен составлять 40/60°, в трехпозиционном — 30/50°.</w:t>
      </w:r>
    </w:p>
    <w:p>
      <w:pPr>
        <w:pStyle w:val="Normal"/>
        <w:jc w:val="both"/>
        <w:rPr>
          <w:rFonts w:ascii="Times New Roman" w:hAnsi="Times New Roman" w:cs="Times New Roman"/>
          <w:sz w:val="22"/>
          <w:szCs w:val="22"/>
        </w:rPr>
      </w:pPr>
      <w:r>
        <w:rPr>
          <w:rFonts w:cs="Times New Roman" w:ascii="Times New Roman" w:hAnsi="Times New Roman"/>
          <w:sz w:val="22"/>
          <w:szCs w:val="22"/>
        </w:rPr>
        <w:t>Для усилий, превышающих 2,5 кг, следует применять выключа</w:t>
        <w:softHyphen/>
        <w:t>тели и переключатели типа «Рычаг». На рабочей поверхности при</w:t>
        <w:softHyphen/>
        <w:t>водных элементов1 не должно быть острых кромок и граней.</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змещении тумблеров на панели управления минималь</w:t>
        <w:softHyphen/>
        <w:t>ное расстояние между осевыми линиями приводных элементов должно быть 12 мм, при работе в перчатках —25 мм. Если привод</w:t>
        <w:softHyphen/>
        <w:t>ные элементы перекидываются в противоположных направлениях, их концы должны быть удалены друг от друга на расстояние не менее чем на 19 мм.</w:t>
      </w:r>
    </w:p>
    <w:p>
      <w:pPr>
        <w:pStyle w:val="Normal"/>
        <w:jc w:val="both"/>
        <w:rPr>
          <w:rFonts w:ascii="Times New Roman" w:hAnsi="Times New Roman" w:cs="Times New Roman"/>
          <w:sz w:val="22"/>
          <w:szCs w:val="22"/>
        </w:rPr>
      </w:pPr>
      <w:r>
        <w:rPr>
          <w:rFonts w:cs="Times New Roman" w:ascii="Times New Roman" w:hAnsi="Times New Roman"/>
          <w:sz w:val="22"/>
          <w:szCs w:val="22"/>
        </w:rPr>
        <w:t>Клавиши с надписями. К этим органам управления предъявля</w:t>
        <w:softHyphen/>
        <w:t>ются следующие треб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для надежного указания о срабатывании клавиши с надписями должны иметь фиксатор или защелку;</w:t>
      </w:r>
    </w:p>
    <w:p>
      <w:pPr>
        <w:pStyle w:val="Normal"/>
        <w:jc w:val="both"/>
        <w:rPr>
          <w:rFonts w:ascii="Times New Roman" w:hAnsi="Times New Roman" w:cs="Times New Roman"/>
          <w:sz w:val="22"/>
          <w:szCs w:val="22"/>
        </w:rPr>
      </w:pPr>
      <w:r>
        <w:rPr>
          <w:rFonts w:cs="Times New Roman" w:ascii="Times New Roman" w:hAnsi="Times New Roman"/>
          <w:sz w:val="22"/>
          <w:szCs w:val="22"/>
        </w:rPr>
        <w:t>надпись на клавише должна хорошо читаться при освещении только одной лампой;</w:t>
      </w:r>
    </w:p>
    <w:p>
      <w:pPr>
        <w:pStyle w:val="Normal"/>
        <w:jc w:val="both"/>
        <w:rPr>
          <w:rFonts w:ascii="Times New Roman" w:hAnsi="Times New Roman" w:cs="Times New Roman"/>
          <w:sz w:val="22"/>
          <w:szCs w:val="22"/>
        </w:rPr>
      </w:pPr>
      <w:r>
        <w:rPr>
          <w:rFonts w:cs="Times New Roman" w:ascii="Times New Roman" w:hAnsi="Times New Roman"/>
          <w:sz w:val="22"/>
          <w:szCs w:val="22"/>
        </w:rPr>
        <w:t>должна предусматриваться проверка подсвета нажимом; лампы подсвета или нити накаливания должны быть резерви</w:t>
        <w:softHyphen/>
        <w:t>рованы;</w:t>
      </w:r>
    </w:p>
    <w:p>
      <w:pPr>
        <w:pStyle w:val="Normal"/>
        <w:jc w:val="both"/>
        <w:rPr>
          <w:rFonts w:ascii="Times New Roman" w:hAnsi="Times New Roman" w:cs="Times New Roman"/>
          <w:sz w:val="22"/>
          <w:szCs w:val="22"/>
        </w:rPr>
      </w:pPr>
      <w:r>
        <w:rPr>
          <w:rFonts w:cs="Times New Roman" w:ascii="Times New Roman" w:hAnsi="Times New Roman"/>
          <w:sz w:val="22"/>
          <w:szCs w:val="22"/>
        </w:rPr>
        <w:t>лампы подсвета клавиши с надписями должны заменяться с передней стороны панели; крышки с надписями должны снабжаться направляющими для предотвращения возможности их неправильной установки;</w:t>
      </w:r>
    </w:p>
    <w:p>
      <w:pPr>
        <w:pStyle w:val="Normal"/>
        <w:jc w:val="both"/>
        <w:rPr>
          <w:rFonts w:ascii="Times New Roman" w:hAnsi="Times New Roman" w:cs="Times New Roman"/>
          <w:sz w:val="22"/>
          <w:szCs w:val="22"/>
        </w:rPr>
      </w:pPr>
      <w:r>
        <w:rPr>
          <w:rFonts w:cs="Times New Roman" w:ascii="Times New Roman" w:hAnsi="Times New Roman"/>
          <w:sz w:val="22"/>
          <w:szCs w:val="22"/>
        </w:rPr>
        <w:t>на пластинке с надписями допускается не более трех стр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1 Рабочая поверхность приводного элемента — участок его поверхности, непо</w:t>
        <w:softHyphen/>
        <w:t>средственно соприкасающийся с пальцами руки человека-оператора в момент приведения в действие подвижной системы выключателя или переключате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ычаги. Рассматриваются органы управления, предназначен</w:t>
        <w:softHyphen/>
        <w:t>ные для выполнения ступенчатых переключений и плавного дина</w:t>
        <w:softHyphen/>
        <w:t>мического регулирования одной или двумя руками.</w:t>
      </w:r>
    </w:p>
    <w:p>
      <w:pPr>
        <w:pStyle w:val="Normal"/>
        <w:jc w:val="both"/>
        <w:rPr>
          <w:rFonts w:ascii="Times New Roman" w:hAnsi="Times New Roman" w:cs="Times New Roman"/>
          <w:sz w:val="22"/>
          <w:szCs w:val="22"/>
        </w:rPr>
      </w:pPr>
      <w:r>
        <w:rPr>
          <w:rFonts w:cs="Times New Roman" w:ascii="Times New Roman" w:hAnsi="Times New Roman"/>
          <w:sz w:val="22"/>
          <w:szCs w:val="22"/>
        </w:rPr>
        <w:t>Минимальная длина свободной части рычага управления (вместе с рукояткой) в любом его положении должна быть не менее 50 мм для захвата пальцами и 150 мм для захвата всей кистью.</w:t>
      </w:r>
    </w:p>
    <w:p>
      <w:pPr>
        <w:pStyle w:val="Normal"/>
        <w:jc w:val="both"/>
        <w:rPr>
          <w:rFonts w:ascii="Times New Roman" w:hAnsi="Times New Roman" w:cs="Times New Roman"/>
          <w:sz w:val="22"/>
          <w:szCs w:val="22"/>
        </w:rPr>
      </w:pPr>
      <w:r>
        <w:rPr>
          <w:rFonts w:cs="Times New Roman" w:ascii="Times New Roman" w:hAnsi="Times New Roman"/>
          <w:sz w:val="22"/>
          <w:szCs w:val="22"/>
        </w:rPr>
        <w:t>Форма, размер рукояток рычагов должны обеспечивать макси</w:t>
        <w:softHyphen/>
        <w:t>мальное удобство их захвата и надежного удержания в процессе управления. При этом предпочитают рукоятки с плавными округ</w:t>
        <w:softHyphen/>
        <w:t>лыми формами (близкими к шаровидной и удлиненно-цилиндриче</w:t>
        <w:softHyphen/>
        <w:t>ской), тщательно обработанной гладкой или рифленой поверх</w:t>
        <w:softHyphen/>
        <w:t>ностью без острых углов и заусенцев. Рукоятки рычагов, исполь</w:t>
        <w:softHyphen/>
        <w:t>зуемых в условиях низкой температуры окружающей среды, должны изготовляться из материалов или покрываться материа</w:t>
        <w:softHyphen/>
        <w:t>лами, которые обладают низкой теплопровод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Для одновременного выполнения нескольких управляющих дей</w:t>
        <w:softHyphen/>
        <w:t>ствий (более чем в двух измерениях) допускается применять ры</w:t>
        <w:softHyphen/>
        <w:t>чаги управления в комбинации и едином конструктивном исполне</w:t>
        <w:softHyphen/>
        <w:t>нии с другими типами органов управления (штурвалом, кнопкой, защелкой и др.). Каждый из них должен отвечать своим специфи</w:t>
        <w:softHyphen/>
        <w:t>ческим эргономическим требованиям.</w:t>
      </w:r>
    </w:p>
    <w:p>
      <w:pPr>
        <w:pStyle w:val="Normal"/>
        <w:jc w:val="both"/>
        <w:rPr>
          <w:rFonts w:ascii="Times New Roman" w:hAnsi="Times New Roman" w:cs="Times New Roman"/>
          <w:sz w:val="22"/>
          <w:szCs w:val="22"/>
        </w:rPr>
      </w:pPr>
      <w:r>
        <w:rPr>
          <w:rFonts w:cs="Times New Roman" w:ascii="Times New Roman" w:hAnsi="Times New Roman"/>
          <w:sz w:val="22"/>
          <w:szCs w:val="22"/>
        </w:rPr>
        <w:t>Рычаги управления необходимо устанавливать на рабочем мес</w:t>
        <w:softHyphen/>
        <w:t>те так, чтобы их рукоятки при любом положении рычага находи</w:t>
        <w:softHyphen/>
        <w:t>лись в пределах зоны досягаемости моторного поля оператора с учетом требований безопасности. Рукоятки рычагов, перемещае</w:t>
        <w:softHyphen/>
        <w:t>мых одной рукой, необходимо размещать на стороне соответству</w:t>
        <w:softHyphen/>
        <w:t>ющей действующей правой или левой руке в пределах досягаемос</w:t>
        <w:softHyphen/>
        <w:t>ти при сгибе ее в локтевом суставе под углом 90—135° и приложе</w:t>
        <w:softHyphen/>
        <w:t>нии усилия по направлению прямо «на себя — от себя». Рукоятки рычагов, перемещаемых двумя руками, размещают в плоскости симметрии сиденья с отклонениями не более 50 мм. Направление перемещения рукоятки рычага должно определяться в зависимо</w:t>
        <w:softHyphen/>
        <w:t>сти от характера и особенностей управления при соблюдении соот</w:t>
        <w:softHyphen/>
        <w:t>ветствия с направлением движения управляемого объекта и соот</w:t>
        <w:softHyphen/>
        <w:t>ветствующего указателя индикатора.</w:t>
      </w:r>
    </w:p>
    <w:p>
      <w:pPr>
        <w:pStyle w:val="Normal"/>
        <w:jc w:val="both"/>
        <w:rPr>
          <w:rFonts w:ascii="Times New Roman" w:hAnsi="Times New Roman" w:cs="Times New Roman"/>
          <w:sz w:val="22"/>
          <w:szCs w:val="22"/>
        </w:rPr>
      </w:pPr>
      <w:r>
        <w:rPr>
          <w:rFonts w:cs="Times New Roman" w:ascii="Times New Roman" w:hAnsi="Times New Roman"/>
          <w:sz w:val="22"/>
          <w:szCs w:val="22"/>
        </w:rPr>
        <w:t>Для использования рычагов точного и непрерывного регулиро</w:t>
        <w:softHyphen/>
        <w:t>вания в отдельных случаях (при наличии сотрясений, 'вибраций, ускорений и др.) должна быть обеспечена опора:</w:t>
      </w:r>
    </w:p>
    <w:p>
      <w:pPr>
        <w:pStyle w:val="Normal"/>
        <w:jc w:val="both"/>
        <w:rPr>
          <w:rFonts w:ascii="Times New Roman" w:hAnsi="Times New Roman" w:cs="Times New Roman"/>
          <w:sz w:val="22"/>
          <w:szCs w:val="22"/>
        </w:rPr>
      </w:pPr>
      <w:r>
        <w:rPr>
          <w:rFonts w:cs="Times New Roman" w:ascii="Times New Roman" w:hAnsi="Times New Roman"/>
          <w:sz w:val="22"/>
          <w:szCs w:val="22"/>
        </w:rPr>
        <w:t>локтю — при больших (широких) движениях кистью с пред</w:t>
        <w:softHyphen/>
        <w:t>плечьем;</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лечью — при движениях кистью; запястью — при движениях пальцами.Кодирование рукояток рычагов управления, в том числе и ры</w:t>
        <w:softHyphen/>
        <w:t>чагов специального назначения (аварийных, противопожарных и др.), а также рычагов, объединенных в функциональные группы, необходимо проводить выбором соответствующей формы, размера и цвета, а также расположением. Рычаги управления должны иметь хорошо видимые надписи, обозначающие их назначение, а также указатели положения, направления перемещения и его следствия, помещаемые как непосредственно на рычагах, так и рядом с ними.</w:t>
      </w:r>
    </w:p>
    <w:p>
      <w:pPr>
        <w:pStyle w:val="Normal"/>
        <w:jc w:val="both"/>
        <w:rPr>
          <w:rFonts w:ascii="Times New Roman" w:hAnsi="Times New Roman" w:cs="Times New Roman"/>
          <w:sz w:val="22"/>
          <w:szCs w:val="22"/>
        </w:rPr>
      </w:pPr>
      <w:r>
        <w:rPr>
          <w:rFonts w:cs="Times New Roman" w:ascii="Times New Roman" w:hAnsi="Times New Roman"/>
          <w:sz w:val="22"/>
          <w:szCs w:val="22"/>
        </w:rPr>
        <w:t>Рычаги, применяемые для дискретных (ступенчатых) переклю</w:t>
        <w:softHyphen/>
        <w:t>чений, должны иметь надежную фиксацию промежуточных и ко</w:t>
        <w:softHyphen/>
        <w:t>нечных положений. В необходимых случаях конечные положения рычага должны быть ограничены специальным стопором (упором). Рычаги управления должны быть установлены так, чтобы при их перемещении исключалась возможность случайного включения (вы</w:t>
        <w:softHyphen/>
        <w:t>ключения) смежного рычага.</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размеры рукояток рычагов управления в зависимости от их форм и способа захвата должны находиться в пределах, указанных в табл. 15. Значения усилий, прилагаемых к рукояткам рычагов управле</w:t>
        <w:softHyphen/>
        <w:t>ния, в зависимости от способа их перемещения и частоты исполь</w:t>
        <w:softHyphen/>
        <w:t>зования должны соответствовать приведенным в табл. 16.</w:t>
      </w:r>
    </w:p>
    <w:p>
      <w:pPr>
        <w:pStyle w:val="Normal"/>
        <w:jc w:val="both"/>
        <w:rPr>
          <w:rFonts w:ascii="Times New Roman" w:hAnsi="Times New Roman" w:cs="Times New Roman"/>
          <w:sz w:val="22"/>
          <w:szCs w:val="22"/>
        </w:rPr>
      </w:pPr>
      <w:r>
        <w:rPr>
          <w:rFonts w:cs="Times New Roman" w:ascii="Times New Roman" w:hAnsi="Times New Roman"/>
          <w:sz w:val="22"/>
          <w:szCs w:val="22"/>
        </w:rPr>
        <w:t>При перемещении рычага чаще 2 раз в 1 мин прикладываемое к рукоятке усилие должно быть не более 50% от указанного в табл. 16. Усилие, прикладываемое к рукоятке рычага ручного привода в момент запирания заторного органа или сдвиге (пере</w:t>
        <w:softHyphen/>
        <w:t>мещении), не должно превышать 45 кГ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324985" cy="25755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14" r="-8" b="-14"/>
                    <a:stretch>
                      <a:fillRect/>
                    </a:stretch>
                  </pic:blipFill>
                  <pic:spPr bwMode="auto">
                    <a:xfrm>
                      <a:off x="0" y="0"/>
                      <a:ext cx="4324985" cy="25755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тервалы между рукоятками смежных рычагов управления,, расположенных в одной плоскости, должны быть не менее: 50 мм— при перемещениях одной рукой последовательно или в случайном порядке; 100 мм — при перемещении одновременно двумя руками; 130 мм — при работе в рукавицах или перчатках; 150 мм — при отсутствии визуального контроля за рычаг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89705" cy="17462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21" r="-9" b="-21"/>
                    <a:stretch>
                      <a:fillRect/>
                    </a:stretch>
                  </pic:blipFill>
                  <pic:spPr bwMode="auto">
                    <a:xfrm>
                      <a:off x="0" y="0"/>
                      <a:ext cx="3989705" cy="17462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дали. Эти органы управления часто используются в конструк</w:t>
        <w:softHyphen/>
        <w:t>ции рабочих мест транспортных средств, когда руки оператора за</w:t>
        <w:softHyphen/>
        <w:t>няты. Педаль служит как для ввода дискретных сигналов, так и для непрерывного регулирования параметров. При небольшой точ</w:t>
        <w:softHyphen/>
        <w:t>ности действий с помощью педалей могут быть получены значи</w:t>
        <w:softHyphen/>
        <w:t>тельные усилия.</w:t>
      </w:r>
    </w:p>
    <w:p>
      <w:pPr>
        <w:pStyle w:val="Normal"/>
        <w:jc w:val="both"/>
        <w:rPr>
          <w:rFonts w:ascii="Times New Roman" w:hAnsi="Times New Roman" w:cs="Times New Roman"/>
          <w:sz w:val="22"/>
          <w:szCs w:val="22"/>
        </w:rPr>
      </w:pPr>
      <w:r>
        <w:rPr>
          <w:rFonts w:cs="Times New Roman" w:ascii="Times New Roman" w:hAnsi="Times New Roman"/>
          <w:sz w:val="22"/>
          <w:szCs w:val="22"/>
        </w:rPr>
        <w:t>Педали конструируются таким образом, чтобы они возвраща</w:t>
        <w:softHyphen/>
        <w:t>лись в нулевое положение после прекращения действия на них силы.</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угол педали с горизонтальной плоскостью составляет бо</w:t>
        <w:softHyphen/>
        <w:t>лее 20°, следует использовать опору для пятки. Педали должны быть покрыты нескользким материалом. Их длина и ширина долж</w:t>
        <w:softHyphen/>
        <w:t>ны быть примерно равны максимальным размерам стопы (в соот</w:t>
        <w:softHyphen/>
        <w:t>ветствующей обув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Бернштейн Н. А. Очерки по физиологии движений и физиологии актив</w:t>
        <w:softHyphen/>
        <w:t>ности. AL, «Медицина», 1966.</w:t>
      </w:r>
    </w:p>
    <w:p>
      <w:pPr>
        <w:pStyle w:val="Normal"/>
        <w:jc w:val="both"/>
        <w:rPr>
          <w:rFonts w:ascii="Times New Roman" w:hAnsi="Times New Roman" w:cs="Times New Roman"/>
          <w:sz w:val="22"/>
          <w:szCs w:val="22"/>
        </w:rPr>
      </w:pPr>
      <w:r>
        <w:rPr>
          <w:rFonts w:cs="Times New Roman" w:ascii="Times New Roman" w:hAnsi="Times New Roman"/>
          <w:sz w:val="22"/>
          <w:szCs w:val="22"/>
        </w:rPr>
        <w:t>2. Биологические аспекты кибернетики. М., Изд-во АН СССР, 1962.</w:t>
      </w:r>
    </w:p>
    <w:p>
      <w:pPr>
        <w:pStyle w:val="Normal"/>
        <w:jc w:val="both"/>
        <w:rPr>
          <w:rFonts w:ascii="Times New Roman" w:hAnsi="Times New Roman" w:cs="Times New Roman"/>
          <w:sz w:val="22"/>
          <w:szCs w:val="22"/>
        </w:rPr>
      </w:pPr>
      <w:r>
        <w:rPr>
          <w:rFonts w:cs="Times New Roman" w:ascii="Times New Roman" w:hAnsi="Times New Roman"/>
          <w:sz w:val="22"/>
          <w:szCs w:val="22"/>
        </w:rPr>
        <w:t>3. Гордеева Н. Д., Девишвили В. М., 3 и н ч е н к о В. П. Микрострук</w:t>
        <w:softHyphen/>
        <w:t>турный анализ исполнительной деятельности. М., изд. ВНИИТЭ, 1975.</w:t>
      </w:r>
    </w:p>
    <w:p>
      <w:pPr>
        <w:pStyle w:val="Normal"/>
        <w:jc w:val="both"/>
        <w:rPr>
          <w:rFonts w:ascii="Times New Roman" w:hAnsi="Times New Roman" w:cs="Times New Roman"/>
          <w:sz w:val="22"/>
          <w:szCs w:val="22"/>
        </w:rPr>
      </w:pPr>
      <w:r>
        <w:rPr>
          <w:rFonts w:cs="Times New Roman" w:ascii="Times New Roman" w:hAnsi="Times New Roman"/>
          <w:sz w:val="22"/>
          <w:szCs w:val="22"/>
        </w:rPr>
        <w:t>4. Донской Д. Д. Биомеханика. М., «Просвещение», 1975.</w:t>
      </w:r>
    </w:p>
    <w:p>
      <w:pPr>
        <w:pStyle w:val="Normal"/>
        <w:jc w:val="both"/>
        <w:rPr>
          <w:rFonts w:ascii="Times New Roman" w:hAnsi="Times New Roman" w:cs="Times New Roman"/>
          <w:sz w:val="22"/>
          <w:szCs w:val="22"/>
        </w:rPr>
      </w:pPr>
      <w:r>
        <w:rPr>
          <w:rFonts w:cs="Times New Roman" w:ascii="Times New Roman" w:hAnsi="Times New Roman"/>
          <w:sz w:val="22"/>
          <w:szCs w:val="22"/>
        </w:rPr>
        <w:t>5. Запорожец А. В. Развитие произвольных движений. М., Изд-во АПН РСФСР, 1960.</w:t>
      </w:r>
    </w:p>
    <w:p>
      <w:pPr>
        <w:pStyle w:val="Normal"/>
        <w:jc w:val="both"/>
        <w:rPr>
          <w:rFonts w:ascii="Times New Roman" w:hAnsi="Times New Roman" w:cs="Times New Roman"/>
          <w:sz w:val="22"/>
          <w:szCs w:val="22"/>
        </w:rPr>
      </w:pPr>
      <w:r>
        <w:rPr>
          <w:rFonts w:cs="Times New Roman" w:ascii="Times New Roman" w:hAnsi="Times New Roman"/>
          <w:sz w:val="22"/>
          <w:szCs w:val="22"/>
        </w:rPr>
        <w:t>6. 3 а п о р о ж е ц А. В., В е н г е р А. В., 3 и н ч е н к о В. П., Р у з с к а я А. Г. Восприятие и действие. М., «Просвещение», 1967.</w:t>
      </w:r>
    </w:p>
    <w:p>
      <w:pPr>
        <w:pStyle w:val="Normal"/>
        <w:jc w:val="both"/>
        <w:rPr>
          <w:rFonts w:ascii="Times New Roman" w:hAnsi="Times New Roman" w:cs="Times New Roman"/>
          <w:sz w:val="22"/>
          <w:szCs w:val="22"/>
        </w:rPr>
      </w:pPr>
      <w:r>
        <w:rPr>
          <w:rFonts w:cs="Times New Roman" w:ascii="Times New Roman" w:hAnsi="Times New Roman"/>
          <w:sz w:val="22"/>
          <w:szCs w:val="22"/>
        </w:rPr>
        <w:t>7. Зинченко В. П., Верти л ее Н. Ю. Формирование зрительного образа. М., Изд-во Моск. ун-та, 1969.</w:t>
      </w:r>
    </w:p>
    <w:p>
      <w:pPr>
        <w:pStyle w:val="Normal"/>
        <w:jc w:val="both"/>
        <w:rPr>
          <w:rFonts w:ascii="Times New Roman" w:hAnsi="Times New Roman" w:cs="Times New Roman"/>
          <w:sz w:val="22"/>
          <w:szCs w:val="22"/>
        </w:rPr>
      </w:pPr>
      <w:r>
        <w:rPr>
          <w:rFonts w:cs="Times New Roman" w:ascii="Times New Roman" w:hAnsi="Times New Roman"/>
          <w:sz w:val="22"/>
          <w:szCs w:val="22"/>
        </w:rPr>
        <w:t>8. Коси лов С. А. Физиологические основы НОТ. М., «Экономика», 1969. 9. Леонтьев А. Н., Запорожец А. В. Восстановление движения. М., «Советская наука», 1945.</w:t>
      </w:r>
    </w:p>
    <w:p>
      <w:pPr>
        <w:pStyle w:val="Normal"/>
        <w:jc w:val="both"/>
        <w:rPr>
          <w:rFonts w:ascii="Times New Roman" w:hAnsi="Times New Roman" w:cs="Times New Roman"/>
          <w:sz w:val="22"/>
          <w:szCs w:val="22"/>
        </w:rPr>
      </w:pPr>
      <w:r>
        <w:rPr>
          <w:rFonts w:cs="Times New Roman" w:ascii="Times New Roman" w:hAnsi="Times New Roman"/>
          <w:sz w:val="22"/>
          <w:szCs w:val="22"/>
        </w:rPr>
        <w:t>10. Ломов Б. Ф. Человек и техника. Л., Изд-во Ленингр. ун-та, 1963.</w:t>
      </w:r>
    </w:p>
    <w:p>
      <w:pPr>
        <w:pStyle w:val="Normal"/>
        <w:jc w:val="both"/>
        <w:rPr>
          <w:rFonts w:ascii="Times New Roman" w:hAnsi="Times New Roman" w:cs="Times New Roman"/>
          <w:sz w:val="22"/>
          <w:szCs w:val="22"/>
        </w:rPr>
      </w:pPr>
      <w:r>
        <w:rPr>
          <w:rFonts w:cs="Times New Roman" w:ascii="Times New Roman" w:hAnsi="Times New Roman"/>
          <w:sz w:val="22"/>
          <w:szCs w:val="22"/>
        </w:rPr>
        <w:t>11. Любомирский Л. Е. Управление движениями у детей и подростков. М., «Педагогика», 1974.</w:t>
      </w:r>
    </w:p>
    <w:p>
      <w:pPr>
        <w:pStyle w:val="Normal"/>
        <w:jc w:val="both"/>
        <w:rPr>
          <w:rFonts w:ascii="Times New Roman" w:hAnsi="Times New Roman" w:cs="Times New Roman"/>
          <w:sz w:val="22"/>
          <w:szCs w:val="22"/>
        </w:rPr>
      </w:pPr>
      <w:r>
        <w:rPr>
          <w:rFonts w:cs="Times New Roman" w:ascii="Times New Roman" w:hAnsi="Times New Roman"/>
          <w:sz w:val="22"/>
          <w:szCs w:val="22"/>
        </w:rPr>
        <w:t>12. Мойкии Ю. В. Особенности становления сложных трудовых двигательных навыков. Канд. дис. М., 1968.</w:t>
      </w:r>
    </w:p>
    <w:p>
      <w:pPr>
        <w:pStyle w:val="Normal"/>
        <w:jc w:val="both"/>
        <w:rPr>
          <w:rFonts w:ascii="Times New Roman" w:hAnsi="Times New Roman" w:cs="Times New Roman"/>
          <w:sz w:val="22"/>
          <w:szCs w:val="22"/>
        </w:rPr>
      </w:pPr>
      <w:r>
        <w:rPr>
          <w:rFonts w:cs="Times New Roman" w:ascii="Times New Roman" w:hAnsi="Times New Roman"/>
          <w:sz w:val="22"/>
          <w:szCs w:val="22"/>
        </w:rPr>
        <w:t>13. Розе Н. Н. Психомоторика взрослого человека. Л., Изд-во Ленингр. ун-та, 1970.</w:t>
      </w:r>
    </w:p>
    <w:p>
      <w:pPr>
        <w:pStyle w:val="Normal"/>
        <w:jc w:val="both"/>
        <w:rPr>
          <w:rFonts w:ascii="Times New Roman" w:hAnsi="Times New Roman" w:cs="Times New Roman"/>
          <w:sz w:val="22"/>
          <w:szCs w:val="22"/>
        </w:rPr>
      </w:pPr>
      <w:r>
        <w:rPr>
          <w:rFonts w:cs="Times New Roman" w:ascii="Times New Roman" w:hAnsi="Times New Roman"/>
          <w:sz w:val="22"/>
          <w:szCs w:val="22"/>
        </w:rPr>
        <w:t>14. Руководство по физиологии труда. Под ред. М. И. Виноградова. AL, «Меди</w:t>
        <w:softHyphen/>
        <w:t>цина», 1969.</w:t>
      </w:r>
    </w:p>
    <w:p>
      <w:pPr>
        <w:pStyle w:val="Normal"/>
        <w:jc w:val="both"/>
        <w:rPr>
          <w:rFonts w:ascii="Times New Roman" w:hAnsi="Times New Roman" w:cs="Times New Roman"/>
          <w:sz w:val="22"/>
          <w:szCs w:val="22"/>
        </w:rPr>
      </w:pPr>
      <w:r>
        <w:rPr>
          <w:rFonts w:cs="Times New Roman" w:ascii="Times New Roman" w:hAnsi="Times New Roman"/>
          <w:sz w:val="22"/>
          <w:szCs w:val="22"/>
        </w:rPr>
        <w:t>15. Сеченов И. М. Очерки рабочих движений человека. М., 1900.</w:t>
      </w:r>
    </w:p>
    <w:p>
      <w:pPr>
        <w:pStyle w:val="Normal"/>
        <w:jc w:val="both"/>
        <w:rPr>
          <w:rFonts w:ascii="Times New Roman" w:hAnsi="Times New Roman" w:cs="Times New Roman"/>
          <w:sz w:val="22"/>
          <w:szCs w:val="22"/>
        </w:rPr>
      </w:pPr>
      <w:r>
        <w:rPr>
          <w:rFonts w:cs="Times New Roman" w:ascii="Times New Roman" w:hAnsi="Times New Roman"/>
          <w:sz w:val="22"/>
          <w:szCs w:val="22"/>
        </w:rPr>
        <w:t>16. Смирнов Е. Л. Справочное пособие по НОТ. М., «Экономика», 1973. .17. Ш ер pep Ж. Физиология труда. Пер. с франц. Под ред. 3. М. Золиной. М., «Медицина», 197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w:t>
      </w:r>
    </w:p>
    <w:p>
      <w:pPr>
        <w:pStyle w:val="Normal"/>
        <w:jc w:val="both"/>
        <w:rPr>
          <w:rFonts w:ascii="Times New Roman" w:hAnsi="Times New Roman" w:cs="Times New Roman"/>
          <w:sz w:val="22"/>
          <w:szCs w:val="22"/>
        </w:rPr>
      </w:pPr>
      <w:r>
        <w:rPr>
          <w:rFonts w:cs="Times New Roman" w:ascii="Times New Roman" w:hAnsi="Times New Roman"/>
          <w:sz w:val="22"/>
          <w:szCs w:val="22"/>
        </w:rPr>
        <w:t>Учет факторов среды при оптимизации системы «человек—маши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1. Основные направления работ, термины и опред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эргономике, рассматривающей человека (группу людей), машину и среду как сложное, функционирующее целое, уделяется большое внимание изучению факторов среды. При. этом эргономика руко</w:t>
        <w:softHyphen/>
        <w:t>водствуется положениями и использует данные гигиены труда, ко</w:t>
        <w:softHyphen/>
        <w:t>торая изучает влияние на организм человека трудовых процессов и окружающей человека производственной среды и разрабатывает гигиенические нормативы и мероприятия для обеспечения благо</w:t>
        <w:softHyphen/>
        <w:t>приятных условий труда и предупреждения профессиональных бо</w:t>
        <w:softHyphen/>
        <w:t>лезней. Вместе с тем эргономика ставит перед гигиеной труда и совместно с ней решает целый ряд новых проблем, связанных с рассмотрением факторов среды во взаимосвязи с другими компо</w:t>
        <w:softHyphen/>
        <w:t>нентами системы с целью оптимизации деятельности человека и функционирования системы в целом. Так, проблемы, которые нахо</w:t>
        <w:softHyphen/>
        <w:t>дятся в центре внимания эргономики при разработке стандартов на показатели окружающей производственной среды, рассмотрены на примере подготовки стандартов на шум. К ним относятся: влия</w:t>
        <w:softHyphen/>
        <w:t>ние разных типов шума на скорость и точность решения интеллек</w:t>
        <w:softHyphen/>
        <w:t>туальных задач, использования непрерывного тонового шума для маскировки импульсных шумов; специальные языки звуковой ком</w:t>
        <w:softHyphen/>
        <w:t>муникации в условиях шума; модификация разборчивости речи с помощью громких возгласов или усиливающих устройств; влия</w:t>
        <w:softHyphen/>
        <w:t>ние временных пороговых сдвигов на речь и разборчивость акусти</w:t>
        <w:softHyphen/>
        <w:t>ческих сигналов в условиях шума; проектирование акустических сигналов с учетом акустических характеристик среды [36].</w:t>
      </w:r>
    </w:p>
    <w:p>
      <w:pPr>
        <w:pStyle w:val="Normal"/>
        <w:jc w:val="both"/>
        <w:rPr>
          <w:rFonts w:ascii="Times New Roman" w:hAnsi="Times New Roman" w:cs="Times New Roman"/>
          <w:sz w:val="22"/>
          <w:szCs w:val="22"/>
        </w:rPr>
      </w:pPr>
      <w:r>
        <w:rPr>
          <w:rFonts w:cs="Times New Roman" w:ascii="Times New Roman" w:hAnsi="Times New Roman"/>
          <w:sz w:val="22"/>
          <w:szCs w:val="22"/>
        </w:rPr>
        <w:t>В эпоху научно-технической революции происходят существен</w:t>
        <w:softHyphen/>
        <w:t>ные изменения как условий жизни человека, так и представлений об оптимальности этих условий [17]. Существуют различные толко</w:t>
        <w:softHyphen/>
        <w:t>вания понятия и сущности условий труда. Под условиями труда по</w:t>
        <w:softHyphen/>
        <w:t>нимается совокупность факторов производственной среды, оказыва-ющих влияние на здоровье и работоспособность человека в про</w:t>
        <w:softHyphen/>
        <w:t>цессе труда. Условия труда — это сложное объективное общест</w:t>
        <w:softHyphen/>
        <w:t>венное явление, формирующееся в процессе труда под воздейст</w:t>
        <w:softHyphen/>
        <w:t>вием взаимосвязанных факторов социально-экономического, тех* нико-организационного и естественно-природного характера и влияющее на здоровье, работоспособность человека, его отношение к труду, степень удовлетворенности трудом, эффективность и дру</w:t>
        <w:softHyphen/>
        <w:t>гие экономические результаты производства,. на уровень жизни и всестороннее развитие человека как главной производительной си</w:t>
        <w:softHyphen/>
        <w:t>лы общества и социалистической личности [6, 12].</w:t>
      </w:r>
    </w:p>
    <w:p>
      <w:pPr>
        <w:pStyle w:val="Normal"/>
        <w:jc w:val="both"/>
        <w:rPr>
          <w:rFonts w:ascii="Times New Roman" w:hAnsi="Times New Roman" w:cs="Times New Roman"/>
          <w:sz w:val="22"/>
          <w:szCs w:val="22"/>
        </w:rPr>
      </w:pPr>
      <w:r>
        <w:rPr>
          <w:rFonts w:cs="Times New Roman" w:ascii="Times New Roman" w:hAnsi="Times New Roman"/>
          <w:sz w:val="22"/>
          <w:szCs w:val="22"/>
        </w:rPr>
        <w:t>НИИ труда совместно с другими институтами разработали клас</w:t>
        <w:softHyphen/>
        <w:t>сификацию факторов, воздействующих на формирование условий труда, которая включает три аспекта: социально-экономический, технико-организационный и естественно-природный. Реально суще</w:t>
        <w:softHyphen/>
        <w:t>ствует большое разнообразие элементов, составляющих условия труда на предприятиях различных отраслей народного хозяйства. В предлагаемой схеме элементы условий труда разделены на че</w:t>
        <w:softHyphen/>
        <w:t>тыре группы [6, 12].</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группа — санитарно-гигиенические элементы (микрокли</w:t>
        <w:softHyphen/>
        <w:t>мат, освещенность, механические колебания, излучения и др.), со</w:t>
        <w:softHyphen/>
        <w:t>ставляющие характеристики внешней среды рабочей зоны, созда</w:t>
        <w:softHyphen/>
        <w:t>ющейся под воздействием функционирования орудий и предметов труда, а также технологических процессов. Эти элементы оценива</w:t>
        <w:softHyphen/>
        <w:t>ются количественно и нормируются. Их отрицательное влияние мо</w:t>
        <w:softHyphen/>
        <w:t>жет коррегироватьея при помощи различных мер защиты.</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группа — психофизиологические элементы (физическая нагрузка, нервно-психические напряжения, рабочая поза и др.), обусловленные условиями труда; элементы данной группы, кроме динамической работы, являющейся составной частью физической нагрузки, не 'нормируются. Для лих еще нет стандартных обще</w:t>
        <w:softHyphen/>
        <w:t>принятых единиц измерения.</w:t>
      </w:r>
    </w:p>
    <w:p>
      <w:pPr>
        <w:pStyle w:val="Normal"/>
        <w:jc w:val="both"/>
        <w:rPr>
          <w:rFonts w:ascii="Times New Roman" w:hAnsi="Times New Roman" w:cs="Times New Roman"/>
          <w:sz w:val="22"/>
          <w:szCs w:val="22"/>
        </w:rPr>
      </w:pPr>
      <w:r>
        <w:rPr>
          <w:rFonts w:cs="Times New Roman" w:ascii="Times New Roman" w:hAnsi="Times New Roman"/>
          <w:sz w:val="22"/>
          <w:szCs w:val="22"/>
        </w:rPr>
        <w:t>Третья группа —эстетические элементы, раскрывающие, какие элементы процесса производства и труда могут вызывать эстетиче</w:t>
        <w:softHyphen/>
        <w:t>ское отношение и в каких единицах оно может измеряться. Полный перечень эстетических элементов и их параметров выражает общую эстетическую составляющую условий труда, которая, будучи изме</w:t>
        <w:softHyphen/>
        <w:t>ренной, позволяет в дальнейшем более полно оценивать количест</w:t>
        <w:softHyphen/>
        <w:t>венное состояние условий труда. Имеются примеры определения: эстетического уровня отдельных элементов условий труда с по</w:t>
        <w:softHyphen/>
        <w:t>мощью методов экспертной оценки. Четвертая группа — социально-психологические элементы, сос</w:t>
        <w:softHyphen/>
        <w:t>тавляющие характеристики так называемого «психологического» климата, в котором протекает процесс труда, а также некоторые социальные характеристики трудового процесса. Эта группа порож</w:t>
        <w:softHyphen/>
        <w:t>дается общей для всех групп причиной — социально-экономически</w:t>
        <w:softHyphen/>
        <w:t>ми отношениями в обществе, в том числе отношением к труду. Эле</w:t>
        <w:softHyphen/>
        <w:t>менты этой группы пока еще не имеют единиц измерения, нет на них норм и стандартов.</w:t>
      </w:r>
    </w:p>
    <w:p>
      <w:pPr>
        <w:pStyle w:val="Normal"/>
        <w:jc w:val="both"/>
        <w:rPr>
          <w:rFonts w:ascii="Times New Roman" w:hAnsi="Times New Roman" w:cs="Times New Roman"/>
          <w:sz w:val="22"/>
          <w:szCs w:val="22"/>
        </w:rPr>
      </w:pPr>
      <w:r>
        <w:rPr>
          <w:rFonts w:cs="Times New Roman" w:ascii="Times New Roman" w:hAnsi="Times New Roman"/>
          <w:sz w:val="22"/>
          <w:szCs w:val="22"/>
        </w:rPr>
        <w:t>В стандарте на общие эргономические требования к системе «человек — машина» применяется термин «обитаемость», под ко</w:t>
        <w:softHyphen/>
        <w:t>торым понимают совокупность физических, химических, биологиче</w:t>
        <w:softHyphen/>
        <w:t>ских и эстетических факторов внешней среды на рабочем месте, влияющих на функциональное состояние человека-оператора, его работоспособность и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Комфортным называется состояние внешней среды на рабочем месте, обеспечивающее оптимальную динамику работоспособности, хорошее самочувствие и сохранение здоровья работающего челове</w:t>
        <w:softHyphen/>
        <w:t>ка. Относительно дискомфортным называется состояние внешней среды на рабочем месте, которое при воздействии в тече</w:t>
        <w:softHyphen/>
        <w:t>ние определенного интервала времени обеспечивает заданную работоспособность и сохранение здоровья, но вызывает у че</w:t>
        <w:softHyphen/>
        <w:t>ловека неприятные субъективные ощущения и функциональные изменения, не выходящие за пределы нормы. Экстремальным на</w:t>
        <w:softHyphen/>
        <w:t>зывается состояние внешней среды на рабочем месте, которое при</w:t>
        <w:softHyphen/>
        <w:t>водит к снижению работоспособности человека и вызывает функ</w:t>
        <w:softHyphen/>
        <w:t>циональные изменения, выходящие за пределы нормы, но не ве</w:t>
        <w:softHyphen/>
        <w:t>дущие к патологическим нарушениям. Сверхэкстремальным называется состояние внешней среды на рабочем месте, которое приводит к возникновению в организме человека патологических изменений (или невозможности выполнения работы). Оптимальным значением фактора называется такое, которое обеспечивает созда</w:t>
        <w:softHyphen/>
        <w:t>ние комфортной внешней среды на рабочем месте. Предельно до</w:t>
        <w:softHyphen/>
        <w:t>пустимое значение фактора обеспечивает создание относительно дискомфортной внешней среды на рабочем месте, а предельно пе</w:t>
        <w:softHyphen/>
        <w:t>реносимое значение фактора ведет к созданию экстремальной внеш</w:t>
        <w:softHyphen/>
        <w:t>ней среды на рабочем месте.</w:t>
      </w:r>
    </w:p>
    <w:p>
      <w:pPr>
        <w:pStyle w:val="Normal"/>
        <w:jc w:val="both"/>
        <w:rPr>
          <w:rFonts w:ascii="Times New Roman" w:hAnsi="Times New Roman" w:cs="Times New Roman"/>
          <w:sz w:val="22"/>
          <w:szCs w:val="22"/>
        </w:rPr>
      </w:pPr>
      <w:r>
        <w:rPr>
          <w:rFonts w:cs="Times New Roman" w:ascii="Times New Roman" w:hAnsi="Times New Roman"/>
          <w:sz w:val="22"/>
          <w:szCs w:val="22"/>
        </w:rPr>
        <w:t>В Советском Союзе большой размах придан исследованиям в области физиологии и гигиены труда, работам по гигиеническому нормированию факторов производственной среды. Достаточно ска</w:t>
        <w:softHyphen/>
        <w:t>зать, что только за годы девятой пятилетки около 100 учреждений, работающих на единому плану, подготовили 25 государственных стандартов на гигиенические требования и методы измерения, 58 санитарных правил для отдельных производств и отраслей промышленности, обосновали гигиенические нормативы для различных производственных факторов (в том числе 223 предельно допусти</w:t>
        <w:softHyphen/>
        <w:t>мых концентраций пыли в воздухе производственных помещений), разработали 311 гигиенических рекомендаций.</w:t>
      </w:r>
    </w:p>
    <w:p>
      <w:pPr>
        <w:pStyle w:val="Normal"/>
        <w:jc w:val="both"/>
        <w:rPr>
          <w:rFonts w:ascii="Times New Roman" w:hAnsi="Times New Roman" w:cs="Times New Roman"/>
          <w:sz w:val="22"/>
          <w:szCs w:val="22"/>
        </w:rPr>
      </w:pPr>
      <w:r>
        <w:rPr>
          <w:rFonts w:cs="Times New Roman" w:ascii="Times New Roman" w:hAnsi="Times New Roman"/>
          <w:sz w:val="22"/>
          <w:szCs w:val="22"/>
        </w:rPr>
        <w:t>. Разработка эргономических стандартов на показатели окружа</w:t>
        <w:softHyphen/>
        <w:t>ющей среды предусматривает решение следующих трех групп вопросов: 1. Кто подвержен и каким влияниям? 2. Какая комбина</w:t>
        <w:softHyphen/>
        <w:t>ция продолжительности воздействия и факторов среды вызывает эти влияния? 3. Каковы допустимые, приемлемые и оптимальные условия среды с точки зрения этих влияний? [36].</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вопрос предполагает несколько подвопросов, касающих</w:t>
        <w:softHyphen/>
        <w:t>ся индивидуальных характеристик (возраст, пол, соответствие, об</w:t>
        <w:softHyphen/>
        <w:t>учение, адаптация, акклиматизация, регулярная или периодическаяподверженность) и характеристик возможных влияний (безопас</w:t>
        <w:softHyphen/>
        <w:t>ность, здоровье, эффективность, комфорт). Второй вопрос связан с точным определением каждого типа влияния и оценки всех фак</w:t>
        <w:softHyphen/>
        <w:t>торов, имеющих отношение к данной проблеме, а также ориентиру</w:t>
        <w:softHyphen/>
        <w:t>ет на точное знание физических, физиологических и психологиче</w:t>
        <w:softHyphen/>
        <w:t>ских механизмов воздействия на организм факторов среды. Третий вопрос имеет отношение к принятию решения об относительной важности различных влияний, если это требуется ввиду разного взаимодействия этих влияний [36].</w:t>
      </w:r>
    </w:p>
    <w:p>
      <w:pPr>
        <w:pStyle w:val="Normal"/>
        <w:jc w:val="both"/>
        <w:rPr>
          <w:rFonts w:ascii="Times New Roman" w:hAnsi="Times New Roman" w:cs="Times New Roman"/>
          <w:sz w:val="22"/>
          <w:szCs w:val="22"/>
        </w:rPr>
      </w:pPr>
      <w:r>
        <w:rPr>
          <w:rFonts w:cs="Times New Roman" w:ascii="Times New Roman" w:hAnsi="Times New Roman"/>
          <w:sz w:val="22"/>
          <w:szCs w:val="22"/>
        </w:rPr>
        <w:t>При эргономическом подходе необходимо определить, как влияет нормируемый фактор на четыре основных компонента дея</w:t>
        <w:softHyphen/>
        <w:t>тельности человека: 1) интенционный компонент (мотивация, го</w:t>
        <w:softHyphen/>
        <w:t>товность выполнять работу и т. д.); 2) операционный компонент (сам процесс деятельности, ее эффективность); 3) активационно-регуляторный компонент (состояния, регулирующие специфическую деятельность); 4) базовый компонент (состояние физических функ</w:t>
        <w:softHyphen/>
        <w:t>ций, обеспечивающих неспецифическую работоспособность [9]), при этом необходимо обеспечить многомерный учет комплекса воздей</w:t>
        <w:softHyphen/>
        <w:t>ствующих факторов и научнообоснованную их субоптимизацию.</w:t>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 разработкой гигиенических стандартов и санитарных норм подчеркивается важность другого аспекта проблемы — проек</w:t>
        <w:softHyphen/>
        <w:t>тирования техники с учетом минимума влияния ее на окружающую человека среду и, в частности, разработки технических средств обеспечения комфортных для человека значений параметров окру</w:t>
        <w:softHyphen/>
        <w:t>жающей среды. Наибольших успехов в решении этих задач в на</w:t>
        <w:softHyphen/>
        <w:t>стоящее время добились конструкторы пилотируемых космических кораблей. С увеличением длительности полетов и числа космонав</w:t>
        <w:softHyphen/>
        <w:t>тов, входящих в экипаж, проблемы создания оптимальных условий работы и быта на борту космических аппаратов приобретают еще большее значение [3].</w:t>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ьные системы жизнеобеспечения, функцией которых яв</w:t>
        <w:softHyphen/>
        <w:t>ляется поддержание на борту космического корабля гигиенических допустимых условий жизнедеятельности космонавтов, вполне при</w:t>
        <w:softHyphen/>
        <w:t>годны для решения многих «земных» задач, связанных с поддер</w:t>
        <w:softHyphen/>
        <w:t>жанием благоприятных для человека условий окружающей среды [17]. В результате специальных исследований, проведенных в це</w:t>
        <w:softHyphen/>
        <w:t>лях обоснования систем жизнеобеспечения космических кораблей, сформулированы и вошли в широкую практику нормативы ряда параметров среды обитания человека и выполнен ряд работ, име</w:t>
        <w:softHyphen/>
        <w:t>ющих прямую связь с гигиенической практикой в широком смысле этого слова [3].</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е внимание уделяется дальнейшей разработке теорети</w:t>
        <w:softHyphen/>
        <w:t>ческих вопросов гигиенического нормирования факторов адаптации организма к действию производственных факторов, комбинирован</w:t>
        <w:softHyphen/>
        <w:t>ного и комплексного их воздействия, отдаленных и специфических эффектов воздействия производственных факторов [10, 11]. Про</w:t>
        <w:softHyphen/>
        <w:t>должаются комплексные исследования в условиях производства, эксперимента и клиники воздействия на работающих вибрации и шума, исследуется биологическое воздействие низкочастотного про</w:t>
        <w:softHyphen/>
        <w:t>изводственного ультразвука {1, 2].</w:t>
      </w:r>
    </w:p>
    <w:p>
      <w:pPr>
        <w:pStyle w:val="Normal"/>
        <w:jc w:val="both"/>
        <w:rPr>
          <w:rFonts w:ascii="Times New Roman" w:hAnsi="Times New Roman" w:cs="Times New Roman"/>
          <w:sz w:val="22"/>
          <w:szCs w:val="22"/>
        </w:rPr>
      </w:pPr>
      <w:r>
        <w:rPr>
          <w:rFonts w:cs="Times New Roman" w:ascii="Times New Roman" w:hAnsi="Times New Roman"/>
          <w:sz w:val="22"/>
          <w:szCs w:val="22"/>
        </w:rPr>
        <w:t>Разработке новых, более эффективных методов и способов борь</w:t>
        <w:softHyphen/>
        <w:t>бы с чрезмерным шумом в промышленности, на транспорте и в бы</w:t>
        <w:softHyphen/>
        <w:t>ту будут способствовать научные исследования, проводимые в сле</w:t>
        <w:softHyphen/>
        <w:t>дующих направлениях: 1) дальнейшая разработка критериев для научного регламентирования шума с учетом: необходимости огра</w:t>
        <w:softHyphen/>
        <w:t>ничения действия шума по времени в зависимости от пола, воз</w:t>
        <w:softHyphen/>
        <w:t>раста и исходного функционального состояния человека; индивиду</w:t>
        <w:softHyphen/>
        <w:t>альной чувствительности к шуму, суммарного (дозового) действия производственных и бытовых шумов; комбинированного действия шумового и других факторов среды; 2) разработка прогностичес</w:t>
        <w:softHyphen/>
        <w:t>ких методов, позволяющих на этапах первоначального профессио</w:t>
        <w:softHyphen/>
        <w:t>нального отбора выявлять лиц с повышенной чувствительностью к шуму; 3) уточнение глубины поражений, вызываемых чрезмер</w:t>
        <w:softHyphen/>
        <w:t>ным шумом; проведение работ по изучению влияния шума на сис</w:t>
        <w:softHyphen/>
        <w:t>тему генетической информации у человека; изучение сущности не</w:t>
        <w:softHyphen/>
        <w:t>благоприятных изменений, вызываемых шумом на субклеточном и молекулярном уровнях; 4) уточнение патогенеза шумовой болезни с учетом комбинированного действия шума и других профессио</w:t>
        <w:softHyphen/>
        <w:t>нальных факторов [14, с. 49].</w:t>
      </w:r>
    </w:p>
    <w:p>
      <w:pPr>
        <w:pStyle w:val="Normal"/>
        <w:jc w:val="both"/>
        <w:rPr>
          <w:rFonts w:ascii="Times New Roman" w:hAnsi="Times New Roman" w:cs="Times New Roman"/>
          <w:sz w:val="22"/>
          <w:szCs w:val="22"/>
        </w:rPr>
      </w:pPr>
      <w:r>
        <w:rPr>
          <w:rFonts w:cs="Times New Roman" w:ascii="Times New Roman" w:hAnsi="Times New Roman"/>
          <w:sz w:val="22"/>
          <w:szCs w:val="22"/>
        </w:rPr>
        <w:t>Обращается внимание на необходимость проведения исследова</w:t>
        <w:softHyphen/>
        <w:t>ний, направленных на углубление имеющихся знаний в области вибрационного воздействия: определение сущности неблагоприят</w:t>
        <w:softHyphen/>
        <w:t>ных изменений на молекулярном уровне, выявление генетических последствий вибрационного стресса, особенностей действия вибра</w:t>
        <w:softHyphen/>
        <w:t>ции сложного спектра, влияние на операторскую деятельность, зрительную работоспособность. В области нормирования вибрации необходимы дальнейшее изучение количественных функциональных зависимостей между физическими характеристиками действующе</w:t>
        <w:softHyphen/>
        <w:t>го фактора и вызываемыми им патофизиологическими сдвигами, а также более точное описание процессов адаптации и ее срыва. Выдвигается задача постепенного перехода от норм, не вызываю</w:t>
        <w:softHyphen/>
        <w:t>щих патологии, к нормам эргономическим, обеспечивающим опти</w:t>
        <w:softHyphen/>
        <w:t>мальные условия для наиболее продуктивного труда при наимень</w:t>
        <w:softHyphen/>
        <w:t>шем напряжении функциональной деятельности организма. Эрго</w:t>
        <w:softHyphen/>
        <w:t>номические характеристики вновь проектируемых машин должны учитывать влияние вибрации в сочетании с другими факторами обитания и деятельности человека на производительность труда, утомляемость и работоспособность, точность выполнения сложных рабочих операций, а также безопасность труда [15]. Проводятся исследования по изучению вибрации не только как неблагоприят</w:t>
        <w:softHyphen/>
        <w:t>ного, но и лечебного фактора [13].</w:t>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влияния электромагнитных полей радиочастот на це</w:t>
        <w:softHyphen/>
        <w:t>лостный организм, его иммунибиологическую реактивность и на</w:t>
        <w:softHyphen/>
        <w:t>следственность становится все более актуальным в связи с тем, что уровни интенсивности электромагнитных излучений с каждым годом возрастают [8]. Изучение физиологических функций персонала, работающего в условиях контакта с радиоактивными вещест</w:t>
        <w:softHyphen/>
        <w:t>вами и источниками ионизирующих излучений, имеет также очень важное значение как для выявления ранних изменений в состоя</w:t>
        <w:softHyphen/>
        <w:t>нии здоровья и работоспособности под влиянием указанных фак</w:t>
        <w:softHyphen/>
        <w:t>торов, так и для предупреждения утомления и связанных с ним возможных ошибок работающего человека [20].</w:t>
      </w:r>
    </w:p>
    <w:p>
      <w:pPr>
        <w:pStyle w:val="Normal"/>
        <w:jc w:val="both"/>
        <w:rPr>
          <w:rFonts w:ascii="Times New Roman" w:hAnsi="Times New Roman" w:cs="Times New Roman"/>
          <w:sz w:val="22"/>
          <w:szCs w:val="22"/>
        </w:rPr>
      </w:pPr>
      <w:r>
        <w:rPr>
          <w:rFonts w:cs="Times New Roman" w:ascii="Times New Roman" w:hAnsi="Times New Roman"/>
          <w:sz w:val="22"/>
          <w:szCs w:val="22"/>
        </w:rPr>
        <w:t>Осуществляются клинико-физиологические исследования новых форм труда, связанных с гиподинамией. Важное значение приобре</w:t>
        <w:softHyphen/>
        <w:t>тают психофизиологические исследования трудовой деятельности, связанной с необходимостью длительного пребывания в простран</w:t>
        <w:softHyphen/>
        <w:t>стве малого объема, ограничивающем движения человека (гипо</w:t>
        <w:softHyphen/>
        <w:t>кинезия), доставляющем человеку весьма бедные и однообразные впечатления (сенсорная изоляция), значительно суживающем воз</w:t>
        <w:softHyphen/>
        <w:t>можности общения человека с другими людьми (изоляция от при</w:t>
        <w:softHyphen/>
        <w:t>вычной социальной среды) [22]. В изучении гипокинезии выделяет</w:t>
        <w:softHyphen/>
        <w:t>ся несколько направлений — своеобразие деятельности организма в условиях ограничения мышечных движений, значение такого ог</w:t>
        <w:softHyphen/>
        <w:t>раничения для интеллектуальных процессов, определение оптимума двигательной активности и последствия нарушения оптимума [27]. Большое внимание уделяется полному обеспечению на основе са</w:t>
        <w:softHyphen/>
        <w:t>нитарно-гигиенических исследований здоровых условий труда при комплексной автоматизации производства [23].</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уется состояние сердечно-сосудистой системы при дей</w:t>
        <w:softHyphen/>
        <w:t>ствии различных производственных факторов. Для обоснования со</w:t>
        <w:softHyphen/>
        <w:t>ответствующих гигиенических нормативов производится экспери</w:t>
        <w:softHyphen/>
        <w:t>ментальное изучение токсичности новых химических веществ и исследование физических факторов, в том числе лазерного излу</w:t>
        <w:softHyphen/>
        <w:t>чения. На основе достигнутых успехов в обосновании гигиеничес</w:t>
        <w:softHyphen/>
        <w:t>ких нормативов микроклимата ставится задача разработки диф</w:t>
        <w:softHyphen/>
        <w:t>ференцированных нормативов для основных отраслей производства, для работ с различной степенью нервно-эмоционального напряже</w:t>
        <w:softHyphen/>
        <w:t>ния. Разрабатываются дифференцированные нормы микроклимата с учетом особенностей терморегуляции организма женщин и лиц старшего возраста [10, 11, 33].</w:t>
      </w:r>
    </w:p>
    <w:p>
      <w:pPr>
        <w:pStyle w:val="Normal"/>
        <w:jc w:val="both"/>
        <w:rPr>
          <w:rFonts w:ascii="Times New Roman" w:hAnsi="Times New Roman" w:cs="Times New Roman"/>
          <w:sz w:val="22"/>
          <w:szCs w:val="22"/>
        </w:rPr>
      </w:pPr>
      <w:r>
        <w:rPr>
          <w:rFonts w:cs="Times New Roman" w:ascii="Times New Roman" w:hAnsi="Times New Roman"/>
          <w:sz w:val="22"/>
          <w:szCs w:val="22"/>
        </w:rPr>
        <w:t>Разработка комплексной проблемы света как элемента жизнен</w:t>
        <w:softHyphen/>
        <w:t>ной среды человека открывает новые возможности для развития и совершенствования принципов освещения и создания единой ме</w:t>
        <w:softHyphen/>
        <w:t>тодики его проектирования. Целенаправленное использование пси</w:t>
        <w:softHyphen/>
        <w:t>хофизиологических, морфофункциональных, некробиотических и эстетических действий света на человека позволяет добиваться оптимизации световых параметров жизненной среды, что, в свою очередь, обеспечивает повышение производительности промышлен</w:t>
        <w:softHyphen/>
        <w:t>ного и управленческого труда, снижение числа и продолжительнос</w:t>
        <w:softHyphen/>
        <w:t>ти заболеваний (особенно во время инфекционных эпидемий), улучшение условий труда и отдыха, сохранение здоровья людей (35).</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ается вопрос о целесообразности выделения различных уровней нормирования. Предельно допустимые уровни фиксируются, как это предусматривается действующими санитарными нор</w:t>
        <w:softHyphen/>
        <w:t>мами, для загрязнения воздуха, шума, радиации и других небла</w:t>
        <w:softHyphen/>
        <w:t>гоприятных факторов. При этом обращается внимание на целе</w:t>
        <w:softHyphen/>
        <w:t>сообразность варьирования предельных уровней в зависимости от длительности воздействия или его суммарной величины. Для ряда факторов: напряженности, монотонности труда, для освещения и микроклимата предлагается выделять два уровня — границы опти</w:t>
        <w:softHyphen/>
        <w:t>мального диапазона и наряду с этим пределы допустимых откло</w:t>
        <w:softHyphen/>
        <w:t>нений [28]. В. И. Медведев обосновывает необходимость выделения четырех уровней нормирования гигиенических факторов среды: оптимальный, допустимый, предельный, предельно переносимый [16].</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е место отводится разработке практических рекоменда</w:t>
        <w:softHyphen/>
        <w:t>ций, направленных на улучшение условий труда женщин, включая физиолого-гигиеническое обоснование мероприятий по рационали</w:t>
        <w:softHyphen/>
        <w:t>зации технологии, конструкции оборудования, рабочей мебели и средств индивидуальной защиты с учетом анатомо-физиологических особенностей женского организма. Намечается расширение и углубление исследований, связанных с разработкой гигиенических рекомендаций по использованию труда инвалидов и престарелых. Использование государственных стандартов на гигиенические требования и санитарных нормативов при эргономическом проек</w:t>
        <w:softHyphen/>
        <w:t>тировании и оценке технических средств является необходимым, но не достаточным условием создания современной техники с точки зрения учета человеческого фактора. Объясняется это следующими обстоятельствами. «Во-первых, нормированы далеко не все небла</w:t>
        <w:softHyphen/>
        <w:t>гоприятные факторы (например, не учитывается физическое и пси</w:t>
        <w:softHyphen/>
        <w:t>хическое напряжение). Во-вторых, ряд санитарных норм и ГОСТов является временным компромиссом между современным состояни</w:t>
        <w:softHyphen/>
        <w:t>ем эксплуатируемой техники и обеспечением безопасности труда (нормы по пыли и шуму). В-третьих, нормы не всегда учи</w:t>
        <w:softHyphen/>
        <w:t>тывают вредные факторы, влияющие на организм человека самостоятельно и усиливающие одно действие другим. В-четвертых, нормы чаще всего не регламентируют время и характер контакта рабочего с неблагоприятным фактором. И, наконец, в-пятых, раз</w:t>
        <w:softHyphen/>
        <w:t>ные машины могут иметь разную степень соответствия тем или иным требованиям санитарных норм ... Кроме того, обычно в кри</w:t>
        <w:softHyphen/>
        <w:t>териях нормированные величины различных факторов условно при</w:t>
        <w:softHyphen/>
        <w:t>нимаются физиологически равнозначными, что не совсем правомер</w:t>
        <w:softHyphen/>
        <w:t>но» [4, с. 68].</w:t>
      </w:r>
    </w:p>
    <w:p>
      <w:pPr>
        <w:pStyle w:val="Normal"/>
        <w:jc w:val="both"/>
        <w:rPr>
          <w:rFonts w:ascii="Times New Roman" w:hAnsi="Times New Roman" w:cs="Times New Roman"/>
          <w:sz w:val="22"/>
          <w:szCs w:val="22"/>
        </w:rPr>
      </w:pPr>
      <w:r>
        <w:rPr>
          <w:rFonts w:cs="Times New Roman" w:ascii="Times New Roman" w:hAnsi="Times New Roman"/>
          <w:sz w:val="22"/>
          <w:szCs w:val="22"/>
        </w:rPr>
        <w:t>Обращается внимание на важность физиолого-гигиенических исследований в эргономике [4, 24 и др.], которые в органическом сочетании с использованием нормативно-технических документов позволяют более эффективно решать задачи оптимизации систем «человек (группа людей) — машина — производственная среда». Одновременно подчеркивается, что для эргономики крайне необхо</w:t>
        <w:softHyphen/>
        <w:t>димы клинико-физиологические наблюдения за рабочим при мно</w:t>
        <w:softHyphen/>
        <w:t>голетней эксплуатации машины. Оценивая машину при коротком периоде ее воздействия, как это принято в физиологических иссле</w:t>
        <w:softHyphen/>
        <w:t>дованиях, можно подвергнуть изучению, по существу, только ха</w:t>
        <w:softHyphen/>
        <w:t>рактер первой встречи работающего человека с комплексом фак</w:t>
        <w:softHyphen/>
        <w:t>торов. Заслуживает внимания опыт работы лаборатории функцио</w:t>
        <w:softHyphen/>
        <w:t>нальной диагностики, организованной на одном из заводов Новосибирска Институтом горного дела СО АН СССР совместно с медико-санитарной частью, с целью осуществления длительного комплексного изучения влияния профессиональной нагрузки на динамику физиологических показателей рабочего и выявления на этой основе наиболее неблагоприятных по условиям труда типов машин, операций, отдельных рабочих мест и участков [4].</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яется перспективным комплексное, динамическое, со</w:t>
        <w:softHyphen/>
        <w:t>циально-гигиеническое изучение роли условий труда и семейно-бытовых факторов в формировании уровней заболеваемости с вре</w:t>
        <w:softHyphen/>
        <w:t>менной утратой трудоспособности, инвалидности и физического раз</w:t>
        <w:softHyphen/>
        <w:t>вития женщин, работающих в текстильной промышленности. В работе впервые освещается роль не только условий труда, но и быта в формировании здоровья текстильщиц [7].</w:t>
      </w:r>
    </w:p>
    <w:p>
      <w:pPr>
        <w:pStyle w:val="Normal"/>
        <w:jc w:val="both"/>
        <w:rPr>
          <w:rFonts w:ascii="Times New Roman" w:hAnsi="Times New Roman" w:cs="Times New Roman"/>
          <w:sz w:val="22"/>
          <w:szCs w:val="22"/>
        </w:rPr>
      </w:pPr>
      <w:r>
        <w:rPr>
          <w:rFonts w:cs="Times New Roman" w:ascii="Times New Roman" w:hAnsi="Times New Roman"/>
          <w:sz w:val="22"/>
          <w:szCs w:val="22"/>
        </w:rPr>
        <w:t>Отмечается, что при производственных исследованиях, направ</w:t>
        <w:softHyphen/>
        <w:t>ленных на оценку влияния условий труда на организм человека, как правило, изучают динамику самых общих физиологических показателей (анализ артериального давления, изменения частоты пульса, частоты дыхания, минутного объема дыхания, зрительно-моторной реакции, мышечной силы и выносливости и некоторых других показателей) и не подвергают исследованию функциональ</w:t>
        <w:softHyphen/>
        <w:t>ные системы в целом. «Практически важное значение исследова</w:t>
        <w:softHyphen/>
        <w:t>ний на производстве связано с тем, что, во-первых, комплексное функциональное исследование основных жизнеобеспечивающих си</w:t>
        <w:softHyphen/>
        <w:t>стем может способствовать выявлению механизмов воздействия не</w:t>
        <w:softHyphen/>
        <w:t>благоприятных условий на организм человека, адаптационные воз</w:t>
        <w:softHyphen/>
        <w:t>можности которого, как известно, существенно отличаются от организма животного, служащего до сих пор основной моделью для выяснения адаптационных, камуляционных и раздражающих свойств химических соединений. Во-вторых, значение обследований работающих в момент совершения ими производственных операций связано с тем, что проведение комплексных исследований содей</w:t>
        <w:softHyphen/>
        <w:t>ствовало бы созданию методического комплекса, позволяюще</w:t>
        <w:softHyphen/>
        <w:t>го оценивать состояние функциональных систем как единства ор</w:t>
        <w:softHyphen/>
        <w:t>ганов и регулирующих их нейрогуморальных механизмов, и на основании данных, полученных с его помощью, решать практиче</w:t>
        <w:softHyphen/>
        <w:t>ские и теоретические задачи по раскрытию взаимоотношений «че</w:t>
        <w:softHyphen/>
        <w:t>ловек — условия труда» [34, с. 27].</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проблемами изучения здорового человека и так назы</w:t>
        <w:softHyphen/>
        <w:t>ваемой «физиологической нормы» все острее ощущается необходи</w:t>
        <w:softHyphen/>
        <w:t>мость в новых комплексных методологических подходах для оценки сложных взаимосвязей отдельных систем в реакциях организма как целого. «Исследования, осуществляемые в процессе трудовой деятельности человека, являются основной задачей комплексного изучения здорового человека. Здесь необходимость комплексного подхода выступает особенно ярко, поскольку даже самое детальное изучение отдельных систем и органов не может дать представле</w:t>
        <w:softHyphen/>
        <w:t>ния о реакциях организма как целостной системы, обеспечивающей тот или иной вид деятельности» [19, с. 343].</w:t>
      </w:r>
    </w:p>
    <w:p>
      <w:pPr>
        <w:pStyle w:val="Normal"/>
        <w:jc w:val="both"/>
        <w:rPr>
          <w:rFonts w:ascii="Times New Roman" w:hAnsi="Times New Roman" w:cs="Times New Roman"/>
          <w:sz w:val="22"/>
          <w:szCs w:val="22"/>
        </w:rPr>
      </w:pPr>
      <w:r>
        <w:rPr>
          <w:rFonts w:cs="Times New Roman" w:ascii="Times New Roman" w:hAnsi="Times New Roman"/>
          <w:sz w:val="22"/>
          <w:szCs w:val="22"/>
        </w:rPr>
        <w:t>Комплексный подход к изучению висцеральных систем с пози</w:t>
        <w:softHyphen/>
        <w:t>ций адаптации целостного организма к факторам среды позволил установить, что оценку и прогнозирование работоспособности чело</w:t>
        <w:softHyphen/>
        <w:t>века необходимо осуществлять с обязательным учетом резервов вегетативно-биохимической регуляции [19].</w:t>
      </w:r>
    </w:p>
    <w:p>
      <w:pPr>
        <w:pStyle w:val="Normal"/>
        <w:jc w:val="both"/>
        <w:rPr>
          <w:rFonts w:ascii="Times New Roman" w:hAnsi="Times New Roman" w:cs="Times New Roman"/>
          <w:sz w:val="22"/>
          <w:szCs w:val="22"/>
        </w:rPr>
      </w:pPr>
      <w:r>
        <w:rPr>
          <w:rFonts w:cs="Times New Roman" w:ascii="Times New Roman" w:hAnsi="Times New Roman"/>
          <w:sz w:val="22"/>
          <w:szCs w:val="22"/>
        </w:rPr>
        <w:t>Для теории и практики эргономики представляется важной проблема соотношения инженерно-психологических и физиолого-гигиенических рекомендаций при оптимизации систем «человек — машина». Однако до сих пор отсутствует планомерная системати</w:t>
        <w:softHyphen/>
        <w:t>ческая работа в этом направлении и прежде всего в изучении фун</w:t>
        <w:softHyphen/>
        <w:t>даментальной проблемы взаимосвязи между физиологическими функциями, лежащими в основе жизнедеятельности организма, и психическими процессами, обусловливающими целенаправленную трудовую деятельность [26]. Проводятся работы по созданию мето</w:t>
        <w:softHyphen/>
        <w:t>дики эргономического комплексного анализа, которая приобрела бы статус стандарта в области гигиены труда [37].</w:t>
      </w:r>
    </w:p>
    <w:p>
      <w:pPr>
        <w:pStyle w:val="Normal"/>
        <w:jc w:val="both"/>
        <w:rPr>
          <w:rFonts w:ascii="Times New Roman" w:hAnsi="Times New Roman" w:cs="Times New Roman"/>
          <w:sz w:val="22"/>
          <w:szCs w:val="22"/>
        </w:rPr>
      </w:pPr>
      <w:r>
        <w:rPr>
          <w:rFonts w:cs="Times New Roman" w:ascii="Times New Roman" w:hAnsi="Times New Roman"/>
          <w:sz w:val="22"/>
          <w:szCs w:val="22"/>
        </w:rPr>
        <w:t>Высказывается мысль о том, что в перспективе необходима раз</w:t>
        <w:softHyphen/>
        <w:t>работка «матрицы соответствия» параметров человека с многомер</w:t>
        <w:softHyphen/>
        <w:t>ным пространством условий среды в широком смысле слова. Толь</w:t>
        <w:softHyphen/>
        <w:t>ко на этой основе возможно создание индустрии эксперимента [25]. Одной из важных задач становится разработка теории си</w:t>
        <w:softHyphen/>
        <w:t>стем жизнеобеспечения широкого назначения, наиболее развитым разделом которой является теория космических систем жизнеобес</w:t>
        <w:softHyphen/>
        <w:t>печения [1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2. Общая характеристика факторов сре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ргономика рассматривает среду системы «человек — машина» как интегральное целое и изучает ее влияние на функциональное состояние, работоспособность и здоровье человека, от которых во многом зависит эффективность функционирования системы в це</w:t>
        <w:softHyphen/>
        <w:t>лом. Среда системы имеет сложное, многоуровневое строение. Выделяют санитарно-гигиенический, психофизиологический, эсте</w:t>
        <w:softHyphen/>
        <w:t>тический и социально-психологический уровни формирования сре</w:t>
        <w:softHyphen/>
        <w:t>ды, для каждого из которых установлена определенная номенкла</w:t>
        <w:softHyphen/>
        <w:t>тура элементов, его образующих. В эргономике используется схе</w:t>
        <w:softHyphen/>
        <w:t>ма классификации элементов, составляющих условия труда, о которой уже упоминалось. При проектировании систем «человек — машина» ориентируют</w:t>
        <w:softHyphen/>
        <w:t>ся на оптимальные для жизнедеятельности и работоспособности че</w:t>
        <w:softHyphen/>
        <w:t>ловека параметры элементов, составляющих условия труда. Обя</w:t>
        <w:softHyphen/>
        <w:t>зательным при этом является соблюдение требований, содержа</w:t>
        <w:softHyphen/>
        <w:t>щихся в системе стандартов безопасности труда (ССБТ), стандартов системы «человек — машина» (СЧМ), стандартов на термины и номенклатуру эргономических показателей качества продукции, санитарных нормах и правилах.</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ми факторами, создающими дискомфортные метеороло</w:t>
        <w:softHyphen/>
        <w:t>гические условия в производственных помещениях, являются по</w:t>
        <w:softHyphen/>
        <w:t>вышенная или пониженная температура воздуха, лучистая энергия, часто в сочетании с высокой влажностью и интенсивным движе</w:t>
        <w:softHyphen/>
        <w:t>нием воздуха. Патогенетическим механизмом, определяющим всю картину изменений состояний человека при указанных дискомфорт</w:t>
        <w:softHyphen/>
        <w:t>ных условиях, является изменение теплообмена и возникающее в связи с этим охлаждение или перегревание организма. Наблюда</w:t>
        <w:softHyphen/>
        <w:t>ется прямая зависимость между уровнем перегрева и степенью, нарушения деятельности, однако часто это нарушение значительно отстает во времени. При переохлаждении наблюдаются более ли</w:t>
        <w:softHyphen/>
        <w:t>нейные сдвиги, когда по мере нарастания выраженности вегета</w:t>
        <w:softHyphen/>
        <w:t>тивных и мышечных реакций происходит постепенное ухудшение профессиональной деятельности [9].</w:t>
      </w:r>
    </w:p>
    <w:p>
      <w:pPr>
        <w:pStyle w:val="Normal"/>
        <w:jc w:val="both"/>
        <w:rPr>
          <w:rFonts w:ascii="Times New Roman" w:hAnsi="Times New Roman" w:cs="Times New Roman"/>
          <w:sz w:val="22"/>
          <w:szCs w:val="22"/>
        </w:rPr>
      </w:pPr>
      <w:r>
        <w:rPr>
          <w:rFonts w:cs="Times New Roman" w:ascii="Times New Roman" w:hAnsi="Times New Roman"/>
          <w:sz w:val="22"/>
          <w:szCs w:val="22"/>
        </w:rPr>
        <w:t>Для большинства людей комфортными являются условия при температуре окружающей среды примерно на уровне 20—22СС, влажности в пределах 30—60% и скорости движения воздуха не более 0,2 м/с.</w:t>
      </w:r>
    </w:p>
    <w:p>
      <w:pPr>
        <w:pStyle w:val="Normal"/>
        <w:jc w:val="both"/>
        <w:rPr>
          <w:rFonts w:ascii="Times New Roman" w:hAnsi="Times New Roman" w:cs="Times New Roman"/>
          <w:sz w:val="22"/>
          <w:szCs w:val="22"/>
        </w:rPr>
      </w:pPr>
      <w:r>
        <w:rPr>
          <w:rFonts w:cs="Times New Roman" w:ascii="Times New Roman" w:hAnsi="Times New Roman"/>
          <w:sz w:val="22"/>
          <w:szCs w:val="22"/>
        </w:rPr>
        <w:t>Метеорологические условия (оптимальные и допускаемые тем</w:t>
        <w:softHyphen/>
        <w:t>пературы, относительная влажность и скорость движения воздуха) рассчитываются для рабочей зоны производственных помещений в соответствии с санитарными нормами (СН 245—7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187825" cy="6400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6" r="-9" b="-6"/>
                    <a:stretch>
                      <a:fillRect/>
                    </a:stretch>
                  </pic:blipFill>
                  <pic:spPr bwMode="auto">
                    <a:xfrm>
                      <a:off x="0" y="0"/>
                      <a:ext cx="4187825" cy="64008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стемы отопления и системы кондиционирования следует уста</w:t>
        <w:softHyphen/>
        <w:t>навливать так, чтобы ни теплый, ни холодный воздух не направ</w:t>
        <w:softHyphen/>
        <w:t>лялся на людей, работающих в помещении. На производстве ре</w:t>
        <w:softHyphen/>
        <w:t>комендуется создавать динамический климат с определенными пе</w:t>
        <w:softHyphen/>
        <w:t>репадами показателей, тренирующий терморегуляционный аппарат и тонизирующий первую систему. Установлено, что «щадящий температурный комфорт», «тепличные условия» могут действовать как монотонный раздражитель, вызывающий тормозное состояние. Однако температура воздуха у поверхности пола и на уровне го</w:t>
        <w:softHyphen/>
        <w:t>ловы не должна отличаться более чем на 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370705" cy="63823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6" r="-8" b="-6"/>
                    <a:stretch>
                      <a:fillRect/>
                    </a:stretch>
                  </pic:blipFill>
                  <pic:spPr bwMode="auto">
                    <a:xfrm>
                      <a:off x="0" y="0"/>
                      <a:ext cx="4370705" cy="638238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роизводственных помещениях, помимо естественной вентиля</w:t>
        <w:softHyphen/>
        <w:t>ции, предусматривают приточно-вытяжную вентиляцию. Оптималь</w:t>
        <w:softHyphen/>
        <w:t>ным вариантом является кондиционирование воздуха, т. е. автома</w:t>
        <w:softHyphen/>
        <w:t>тическое поддержание его состояния в производственных помеще</w:t>
        <w:softHyphen/>
        <w:t>ниях в соответствии с определенными требованиями (заданная температура, влажность, чистота) независимо от изменения состоя</w:t>
        <w:softHyphen/>
        <w:t>ния наружного воздуха и условий в самом помещении. Кондицио</w:t>
        <w:softHyphen/>
        <w:t>нирование воздуха необходимо, если температура воздуха в помещении в течение длительного времени превышает 29°С. Выбор спо</w:t>
        <w:softHyphen/>
        <w:t>собов вентилирования определяется в значительной степени характером внешней среды, обусловленным в основном технологи</w:t>
        <w:softHyphen/>
        <w:t>ческими процессами производ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352290" cy="31788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11" r="-8" b="-11"/>
                    <a:stretch>
                      <a:fillRect/>
                    </a:stretch>
                  </pic:blipFill>
                  <pic:spPr bwMode="auto">
                    <a:xfrm>
                      <a:off x="0" y="0"/>
                      <a:ext cx="4352290" cy="31788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акторами, ухудшающими на производстве внешнюю и особен</w:t>
        <w:softHyphen/>
        <w:t>но воздушную среду, могут быть следующие: 1) выделение тепла (конвекционного и лучистого); 2) выделение влаги (водяных па</w:t>
        <w:softHyphen/>
        <w:t>ров) ; 3) выделение газов и паров химических веществ общетокси</w:t>
        <w:softHyphen/>
        <w:t>ческого или раздражающего действия; 4) выделение токсической и нетоксической пыли; 5) выделение радиоактивных веществ; 6) раз</w:t>
        <w:softHyphen/>
        <w:t>личные комбинации указанных выделений [31]. Оптимизация воз</w:t>
        <w:softHyphen/>
        <w:t>душной среды на производстве предполагает значительное умень</w:t>
        <w:softHyphen/>
        <w:t>шение содержания различных химических токсических веществ в воздухе по сравнению с предельно допустимыми их концентрация</w:t>
        <w:softHyphen/>
        <w:t>ми, которые не могут быть признаны оптимальными [21]. Идеаль</w:t>
        <w:softHyphen/>
        <w:t>ным является положение, когда эти концентрации приведены к ну</w:t>
        <w:softHyphen/>
        <w:t>левым значениям.</w:t>
      </w:r>
    </w:p>
    <w:p>
      <w:pPr>
        <w:pStyle w:val="Normal"/>
        <w:jc w:val="both"/>
        <w:rPr>
          <w:rFonts w:ascii="Times New Roman" w:hAnsi="Times New Roman" w:cs="Times New Roman"/>
          <w:sz w:val="22"/>
          <w:szCs w:val="22"/>
        </w:rPr>
      </w:pPr>
      <w:r>
        <w:rPr>
          <w:rFonts w:cs="Times New Roman" w:ascii="Times New Roman" w:hAnsi="Times New Roman"/>
          <w:sz w:val="22"/>
          <w:szCs w:val="22"/>
        </w:rPr>
        <w:t>Острые и хронические изменения функционального состояния человека происходят под влиянием химических факторов. При хро</w:t>
        <w:softHyphen/>
        <w:t>ническом воздействии более выражены неспецифические изменения, связанные с рядом расстройств нервной системы, появлением разнообразных субъективных симптомов (болей, раздражитель</w:t>
        <w:softHyphen/>
        <w:t>ности, нарушения сна и т. п.)- При этом состоянии отмечается значительное снижение продуктивности трудовой деятельности, особенно во вторую половину рабочей смены [9].</w:t>
      </w:r>
    </w:p>
    <w:p>
      <w:pPr>
        <w:pStyle w:val="Normal"/>
        <w:jc w:val="both"/>
        <w:rPr>
          <w:rFonts w:ascii="Times New Roman" w:hAnsi="Times New Roman" w:cs="Times New Roman"/>
          <w:sz w:val="22"/>
          <w:szCs w:val="22"/>
        </w:rPr>
      </w:pPr>
      <w:r>
        <w:rPr>
          <w:rFonts w:cs="Times New Roman" w:ascii="Times New Roman" w:hAnsi="Times New Roman"/>
          <w:sz w:val="22"/>
          <w:szCs w:val="22"/>
        </w:rPr>
        <w:t>Рациональное освещение производственных помещений — один из наиболее важных факторов, от которых зависит эффективность трудовой деятельности человека. Без рационального освещения не могут быть созданы оптимальные условия для общей работо</w:t>
        <w:softHyphen/>
        <w:t>способности человека и тем более для эффективного функциониро</w:t>
        <w:softHyphen/>
        <w:t>вания зрительной системы. Последнее обстоятельство приобретает особую значимость для тех профессий, в которых зрительная сис</w:t>
        <w:softHyphen/>
        <w:t>тема играет главную роль в трудовой деятельности, испытывает большие нагрузки и зачастую является источником ошибок.</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ми, проведенными в лабораторных условиях и на производстве, доказано, что улучшение освещения приводит к повышению производительности труда. Причем происходит это благодаря совершенствованию условий труда, а не в результате его интенсиф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Освещение производственного помещения должно отвечать ря</w:t>
        <w:softHyphen/>
        <w:t>Ду общих требований. Важно правильно выбрать источник света и систему освещения, а также предусмотреть меры защиты от слепящего действия света и устранения бликов. Необходим дос</w:t>
        <w:softHyphen/>
        <w:t>таточный уровень освещенности рабочих поверхностей. Освещен</w:t>
        <w:softHyphen/>
        <w:t>ность должна соответствовать характеру выполняемой работы (нельзя считать общее освещение удовлетворительным для всех работ).</w:t>
      </w:r>
    </w:p>
    <w:p>
      <w:pPr>
        <w:pStyle w:val="Normal"/>
        <w:jc w:val="both"/>
        <w:rPr>
          <w:rFonts w:ascii="Times New Roman" w:hAnsi="Times New Roman" w:cs="Times New Roman"/>
          <w:sz w:val="22"/>
          <w:szCs w:val="22"/>
        </w:rPr>
      </w:pPr>
      <w:r>
        <w:rPr>
          <w:rFonts w:cs="Times New Roman" w:ascii="Times New Roman" w:hAnsi="Times New Roman"/>
          <w:sz w:val="22"/>
          <w:szCs w:val="22"/>
        </w:rPr>
        <w:t>В 1971 г. Госстрой СССР утвердил раздел П-А. 9-71 Строитель</w:t>
        <w:softHyphen/>
        <w:t>ных норм и правил (СНиП) «Искусственное освещение. Нормы проектирования». Существенно повышены (в 2—3 раза) нормы ос</w:t>
        <w:softHyphen/>
        <w:t>вещенности при системе комбинированного освещения для точных зрительных работ. В несколько меньшей степени (в 1,5—2 раза) увеличены нормы освещенности при одном общем освещении для работ большей и средней точности. В нормах регламентируются новые качественные и количественные характеристики осветитель</w:t>
        <w:softHyphen/>
        <w:t>ных установок: показатель ослепленности и показатель диском</w:t>
        <w:softHyphen/>
        <w:t>форта ( в целях ограничения слепящего действия светильников общего освещения в производственных и общественных зданиях), коэффициент пульсации освещенности (для производственных по</w:t>
        <w:softHyphen/>
        <w:t>мещений, освещаемых газоразрядными лампами, питаемыми пере</w:t>
        <w:softHyphen/>
        <w:t>менным током промышленной частоты) и др.</w:t>
      </w:r>
    </w:p>
    <w:p>
      <w:pPr>
        <w:pStyle w:val="Normal"/>
        <w:jc w:val="both"/>
        <w:rPr>
          <w:rFonts w:ascii="Times New Roman" w:hAnsi="Times New Roman" w:cs="Times New Roman"/>
          <w:sz w:val="22"/>
          <w:szCs w:val="22"/>
        </w:rPr>
      </w:pPr>
      <w:r>
        <w:rPr>
          <w:rFonts w:cs="Times New Roman" w:ascii="Times New Roman" w:hAnsi="Times New Roman"/>
          <w:sz w:val="22"/>
          <w:szCs w:val="22"/>
        </w:rPr>
        <w:t>Искусственное освещение может быть общим и комбинирован</w:t>
        <w:softHyphen/>
        <w:t>ным (когда к общему освещению добавляется местное освещение концентрирующее световой поток непосредственно на рабочих мес</w:t>
        <w:softHyphen/>
        <w:t>тах).</w:t>
      </w:r>
    </w:p>
    <w:p>
      <w:pPr>
        <w:pStyle w:val="Normal"/>
        <w:jc w:val="both"/>
        <w:rPr>
          <w:rFonts w:ascii="Times New Roman" w:hAnsi="Times New Roman" w:cs="Times New Roman"/>
          <w:sz w:val="22"/>
          <w:szCs w:val="22"/>
        </w:rPr>
      </w:pPr>
      <w:r>
        <w:rPr>
          <w:rFonts w:cs="Times New Roman" w:ascii="Times New Roman" w:hAnsi="Times New Roman"/>
          <w:sz w:val="22"/>
          <w:szCs w:val="22"/>
        </w:rPr>
        <w:t>Общее освещение подразделяется на общее равномерное осве</w:t>
        <w:softHyphen/>
        <w:t>щение (при равномерном распределении светового потока без учета расположения оборудования) и общее локализованное осве</w:t>
        <w:softHyphen/>
        <w:t>щение (при распределении светового потока с учетом расположе</w:t>
        <w:softHyphen/>
        <w:t>ния рабочих мест).</w:t>
      </w:r>
    </w:p>
    <w:p>
      <w:pPr>
        <w:pStyle w:val="Normal"/>
        <w:jc w:val="both"/>
        <w:rPr>
          <w:rFonts w:ascii="Times New Roman" w:hAnsi="Times New Roman" w:cs="Times New Roman"/>
          <w:sz w:val="22"/>
          <w:szCs w:val="22"/>
        </w:rPr>
      </w:pPr>
      <w:r>
        <w:rPr>
          <w:rFonts w:cs="Times New Roman" w:ascii="Times New Roman" w:hAnsi="Times New Roman"/>
          <w:sz w:val="22"/>
          <w:szCs w:val="22"/>
        </w:rPr>
        <w:t>Искусственное освещение может быть двух видов: рабочим и аварийным. Аварийное освещение применяется в случае отключе</w:t>
        <w:softHyphen/>
        <w:t>ния рабочего освещения, во-первых, для эвакуации работающих из помещения и, во-вторых, для продолжения работы. Освещенность рабочих поверхностей при аварийном освещении, используемом для продолжения работ, должна составлять не менее 5% норм, устанавливаемых для рабочего освещения этих поверхностей лам</w:t>
        <w:softHyphen/>
        <w:t>пами накаливания при системе общего осве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321810" cy="25965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14" r="-8" b="-14"/>
                    <a:stretch>
                      <a:fillRect/>
                    </a:stretch>
                  </pic:blipFill>
                  <pic:spPr bwMode="auto">
                    <a:xfrm>
                      <a:off x="0" y="0"/>
                      <a:ext cx="4321810" cy="25965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целях повышения равномерности яркости в поле зрения ра</w:t>
        <w:softHyphen/>
        <w:t>ботающих следует предусматривать окраску стен, потолка произ</w:t>
        <w:softHyphen/>
        <w:t>водственных помещений и оборудования в светлые тона с большим коэффициентом отражения. Коэффициенты отражения поверхно</w:t>
        <w:softHyphen/>
        <w:t>стей интерьеров следует выбирать в зависимости от местоположе</w:t>
        <w:softHyphen/>
        <w:t>ния в пространстве (в верхней, средней или нижней его зоне) в пределах, указанных в табл. 18 (извлечение из «Указаний по про</w:t>
        <w:softHyphen/>
        <w:t>ектированию цветовой отделки интерьеров производственных зда</w:t>
        <w:softHyphen/>
        <w:t>ний промышленных предприятий», СН 181-70).</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е света на организм человека многообразно, поэтому при проектировании искусственного освещения рекомендуется учи</w:t>
        <w:softHyphen/>
        <w:t>тывать более широкий круг вопросов, чем предусматривается су</w:t>
        <w:softHyphen/>
        <w:t>ществующими правилами и нормами. Исследования показали, что сочетание света с определенными дозами ультрафиолетового из</w:t>
        <w:softHyphen/>
        <w:t>лучения положительно влияет на здоровье человека, существенно снижает заболеваемость во время эпидемий. Возникло новое на</w:t>
        <w:softHyphen/>
        <w:t>правление—создание в помещении динамического освещения, ко</w:t>
        <w:softHyphen/>
        <w:t>торое рассматривается как изменение интенсивности света, т. е.уровней освещенности во времени и как разнообразие освещенно</w:t>
        <w:softHyphen/>
        <w:t>сти или спектра излучения в пространстве [29, 32]. Такой харак</w:t>
        <w:softHyphen/>
        <w:t>тер освещения способствует снятию ощущения монотонности и от</w:t>
        <w:softHyphen/>
        <w:t>далению наступления утомления и снижению уже развившегося утом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свет в производственном помещении не только обе</w:t>
        <w:softHyphen/>
        <w:t>спечивает зрительную работоспособность, но и выполняет психо</w:t>
        <w:softHyphen/>
        <w:t>логические, биологические и эстетические функции, постольку пу</w:t>
        <w:softHyphen/>
        <w:t>ти определения оптимального учета всех требований находятся в руках проектировщика-светотехника, квалификация и опыт кото</w:t>
        <w:softHyphen/>
        <w:t>рого и определяют окончательное решение вопросов освещения. Необходимо разработать различные способы моделирования усло</w:t>
        <w:softHyphen/>
        <w:t>вий освещения, которые позволят архитектору и художнику-кон</w:t>
        <w:softHyphen/>
        <w:t>структору выбирать наиболее совершенные в художественном от</w:t>
        <w:softHyphen/>
        <w:t>ношении варианты освещения, а светотехникам реализовать реше</w:t>
        <w:softHyphen/>
        <w:t>ния проектировщика.</w:t>
      </w:r>
    </w:p>
    <w:p>
      <w:pPr>
        <w:pStyle w:val="Normal"/>
        <w:jc w:val="both"/>
        <w:rPr>
          <w:rFonts w:ascii="Times New Roman" w:hAnsi="Times New Roman" w:cs="Times New Roman"/>
          <w:sz w:val="22"/>
          <w:szCs w:val="22"/>
        </w:rPr>
      </w:pPr>
      <w:r>
        <w:rPr>
          <w:rFonts w:cs="Times New Roman" w:ascii="Times New Roman" w:hAnsi="Times New Roman"/>
          <w:sz w:val="22"/>
          <w:szCs w:val="22"/>
        </w:rPr>
        <w:t>Значительное влияние на условия труда оказывает производ</w:t>
        <w:softHyphen/>
        <w:t>ственный шум, который может вызывать профессиональное пора</w:t>
        <w:softHyphen/>
        <w:t>жение органов слуха. Он приводит к изменениям в функциональ</w:t>
        <w:softHyphen/>
        <w:t>ном состоянии организма. Вредное влияние шума существенно сказывается на реакции работающего человека, ведет к ослабле</w:t>
        <w:softHyphen/>
        <w:t>нию его внимания. Шум воздействует на общее психическое состояние человека, вызывает ощущение плохого самочувствия, стесненности, тревоги и неуверенности. Шум является одним из главных факторов утомляемости, которая приводит к увеличению травматизма, снижению работоспособности и производительности труда. Стабильные широкополосные акустические шумы, 'превыша</w:t>
        <w:softHyphen/>
        <w:t>ющие определенный уровень, вызывают серьезное снижение темпа, эффективности и качества работы операторов АСУ, занятых, как правило, переработкой значительных объемов информации, и уп</w:t>
        <w:softHyphen/>
        <w:t>равляющего персонала АСУ, осуществляющего принятие ответст</w:t>
        <w:softHyphen/>
        <w:t>венных ре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Предельно допустимые уровни звукового давления в октавных полосах спектра шума устанавливаются «Гигиеническими норма</w:t>
        <w:softHyphen/>
        <w:t>ми допустимых уровней звукового давления и уровней звука на рабочих местах» (МЗ СССР, № 1004-73, 1973), которые в основ</w:t>
        <w:softHyphen/>
        <w:t>ном соответствуют рекомендациям Технического комитета по аку</w:t>
        <w:softHyphen/>
        <w:t>стике Международной организации по стандартизации. Шум считается допустимым, если измеряемые его уровни во всех поло</w:t>
        <w:softHyphen/>
        <w:t>сах спектра не превышают значений, указанных нормативной кри</w:t>
        <w:softHyphen/>
        <w:t>вой. Нормируемыми параметрами являются общий уровень звука, измеряемый по шкале шумометра «А» (в децибелах «А»), а также уровни (в децибелах) среднеквадратических звуковых давлений, измеряемых на линейной характеристике шумомера (или шкале «С») в октавных полосах со среднегеометрическими частотами 63, 125, 250, 500, 1000, 2000, 4000 и 8000 Гц. Нормы предусмат</w:t>
        <w:softHyphen/>
        <w:t>ривают в определенной степени дифференцированный подход в зависимости от характера трудовой деятельности в условиях шума. В нормах учитывается суммарная длительность воздействия шума в течение рабочего дня и определяются поправочные коэф</w:t>
        <w:softHyphen/>
        <w:t>фициенты к уровню звукового давления в зависимости от времени нахождения рабочих в условиях шума, а также характер шума (широкополосный, тональный или импульсный). Характеристики и нормы шума на рабочих местах производственных предприятий, в подвижном составе железнодорожного транспорта, на морских, озерных и речных судах, пассажирских транспортных самолетах и строительно-дорожных, землеройно-транспортных и мелиоратив</w:t>
        <w:softHyphen/>
        <w:t>ных видах машин, а также на грузовом транспорте регламентиру</w:t>
        <w:softHyphen/>
        <w:t>ются «ГОСТ 12. 1. 003-76. Шум. Общие требования безопас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ля производственных помещений, в которых помимо шума на человека действуют другие неблагоприятные факторы, предельно допустимые уровни шума должны быть ниже. Например, у лиц, работа которых протекает на фоне шума в среде с повышенной температурой или при напряженном внимании, чаще наблюдает</w:t>
        <w:softHyphen/>
        <w:t>ся развитие гипертонической болезни, чем у работающих при та</w:t>
        <w:softHyphen/>
        <w:t>ком же шуме без высоких температур и напряженного внимания или без шума, но при наличии этих факторов. Комбинированное воздействие повышенных уровней акустических шумов и высоких температур, как показывают эксперименты, отрицательно влияет на точность работы человека [18]. Известно, что вредное влияние шума и вибрации, воздействующих на организм рабочего одновре</w:t>
        <w:softHyphen/>
        <w:t>менно, усил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Улучшение акустических условий на производстве предполага</w:t>
        <w:softHyphen/>
        <w:t>ет проведение ряда мероприятий, направленных и на уменьшение вибрации оборудования, которая, как правило, представляет слож</w:t>
        <w:softHyphen/>
        <w:t>ное колебательное движение (апериодическое или квазипериоди</w:t>
        <w:softHyphen/>
        <w:t>ческое) и часто носит импульсный или толчкообразн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Учитывая влияние вибрации на человека, следует рассматри</w:t>
        <w:softHyphen/>
        <w:t>вать: физическую характеристику колебаний человеческого тела под влиянием различных амплитуд и частот вибрации; субъектив</w:t>
        <w:softHyphen/>
        <w:t>ную оценку состояния, вызываемого вибрацией; влияние вибрации на некоторые физиологические функции. Вибрация с большой частотой и малой амплитудой оказывает наиболее неблагоприят</w:t>
        <w:softHyphen/>
        <w:t>ное воздействие на человека, вызывая головные боли, утомление, напряжение зрения. Под действием на организм общей вибрации (вибрации рабочих мест) очень скоро наступает сонливость и апа</w:t>
        <w:softHyphen/>
        <w:t>тия, а в определенных случаях могут произойти изменения в ор</w:t>
        <w:softHyphen/>
        <w:t>ганизме человека, которые называют вибрационной болезнью. Вибрационная патология заняла в последние годы третье место в структуре хронических заболеваний профессиональной этиологии [15]. При толчках и тряске точность и координация двигательных реакций ухудшаются. В профессиональной деятельности появляют</w:t>
        <w:softHyphen/>
        <w:t>ся ошибки неспецифического характера, обусловленные в основ</w:t>
        <w:softHyphen/>
        <w:t>ном ошибками восприятия и исполнения рабочих команд. При воз</w:t>
        <w:softHyphen/>
        <w:t>действии колебаний с малой частотой и большой амплитудой так</w:t>
        <w:softHyphen/>
        <w:t>же отмечаются нарушения трудовой деятельности [9].В «Санитарных нормах и правилах при работе с инструмента</w:t>
        <w:softHyphen/>
        <w:t>ми, механизмами и оборудованием, создающими вибрации, переда</w:t>
        <w:softHyphen/>
        <w:t>ваемые на руки работающих» (№ 626-66), устанавливаются пре</w:t>
        <w:softHyphen/>
        <w:t>дельно допустимые величины вибрации, возникающей при эксплу</w:t>
        <w:softHyphen/>
        <w:t>атации виброопасного оборудования. Вес вибрирующего оборудо</w:t>
        <w:softHyphen/>
        <w:t>вания или его частей, удерживаемых руками, не должен превы</w:t>
        <w:softHyphen/>
        <w:t>шать 10 кг, а усилие нажима — 20 кг. Определяются условия из</w:t>
        <w:softHyphen/>
        <w:t>мерения нормируемых величин и условия работы с вибрирующим оборудованием. Допустимые уровни вибрации рабочих мест приво</w:t>
        <w:softHyphen/>
        <w:t>дятся в «Санитарных нормах проектирования промышленных пред</w:t>
        <w:softHyphen/>
        <w:t>приятий» (СН 245-71). Нормируемыми параметрами вибрации явля</w:t>
        <w:softHyphen/>
        <w:t>ются среднеквадратичные величины колебательной скорости или амплитуды перемещений горизонтальной и вертикальной вибрации в октавных полосах частот, возбуждаемых работой машин, стан</w:t>
        <w:softHyphen/>
        <w:t>ков и других видов оборудования и передаваемых на сиденья, пол и рабочие площадки в производственных помещениях. При этом предусмотрена зависимость нормируемых величин от продолжи</w:t>
        <w:softHyphen/>
        <w:t>тельности воздействия вибрации на протяжении рабочей смены. Имеются также «Санитарные нормы и правила по ограничению вибрации и шума на рабочих местах тракторов, сельскохозяйст</w:t>
        <w:softHyphen/>
        <w:t>венных мелиоративных, строительно-дорожных машин и грузового автотранспорта» (№ 1102-73 от 18/V 1973 г.) и целый ряд других подобных документов. Введены в действие государственные стан</w:t>
        <w:softHyphen/>
        <w:t>дарты, в которых определены допустимые величины вибрационных характеристик различных машин, инструментов и обору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вибрации оборудования рабочих мест операторов АСУ, то она не должна создавать общей вибрации, интенсивность которой (в соответствии с зарубежными руководствами) превыша</w:t>
        <w:softHyphen/>
        <w:t>ла бы 90—100 дБ на частотах 0—4 Гц и 95 дБ на частотах 4 Гц.</w:t>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работ по предотвращению неблагоприятного воз</w:t>
        <w:softHyphen/>
        <w:t>действия шума и вибрации на организм работающих должна:</w:t>
      </w:r>
    </w:p>
    <w:p>
      <w:pPr>
        <w:pStyle w:val="Normal"/>
        <w:jc w:val="both"/>
        <w:rPr>
          <w:rFonts w:ascii="Times New Roman" w:hAnsi="Times New Roman" w:cs="Times New Roman"/>
          <w:sz w:val="22"/>
          <w:szCs w:val="22"/>
        </w:rPr>
      </w:pPr>
      <w:r>
        <w:rPr>
          <w:rFonts w:cs="Times New Roman" w:ascii="Times New Roman" w:hAnsi="Times New Roman"/>
          <w:sz w:val="22"/>
          <w:szCs w:val="22"/>
        </w:rPr>
        <w:t>1) устранять причины шума и вибрации или по крайней мере значительно ослаблять их в самом источнике образования в процессе проектирования, конструирования и эксплуата</w:t>
        <w:softHyphen/>
        <w:t>ции обору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2) изолировать источник шума или вибрации от окружающей среды средствами звуко- и виброизоляции и звуко- и виб</w:t>
        <w:softHyphen/>
        <w:t>ропоглощения, предотвращающими или уменьшающими рас</w:t>
        <w:softHyphen/>
        <w:t>пространение звуковых колебаний и вибраций от источника на рабочем месте и в соседние помещения;</w:t>
      </w:r>
    </w:p>
    <w:p>
      <w:pPr>
        <w:pStyle w:val="Normal"/>
        <w:jc w:val="both"/>
        <w:rPr>
          <w:rFonts w:ascii="Times New Roman" w:hAnsi="Times New Roman" w:cs="Times New Roman"/>
          <w:sz w:val="22"/>
          <w:szCs w:val="22"/>
        </w:rPr>
      </w:pPr>
      <w:r>
        <w:rPr>
          <w:rFonts w:cs="Times New Roman" w:ascii="Times New Roman" w:hAnsi="Times New Roman"/>
          <w:sz w:val="22"/>
          <w:szCs w:val="22"/>
        </w:rPr>
        <w:t>3) применять рациональные планировки производственных по</w:t>
        <w:softHyphen/>
        <w:t>мещений, имеющих интенсивные источники шума;</w:t>
      </w:r>
    </w:p>
    <w:p>
      <w:pPr>
        <w:pStyle w:val="Normal"/>
        <w:jc w:val="both"/>
        <w:rPr>
          <w:rFonts w:ascii="Times New Roman" w:hAnsi="Times New Roman" w:cs="Times New Roman"/>
          <w:sz w:val="22"/>
          <w:szCs w:val="22"/>
        </w:rPr>
      </w:pPr>
      <w:r>
        <w:rPr>
          <w:rFonts w:cs="Times New Roman" w:ascii="Times New Roman" w:hAnsi="Times New Roman"/>
          <w:sz w:val="22"/>
          <w:szCs w:val="22"/>
        </w:rPr>
        <w:t>4) увеличивать звукопоглощение внутренних поверхностей по</w:t>
        <w:softHyphen/>
        <w:t>мещения путем нанесения на них звукопоглощающих обли</w:t>
        <w:softHyphen/>
        <w:t>цовок в виде матов и панелей;</w:t>
      </w:r>
    </w:p>
    <w:p>
      <w:pPr>
        <w:pStyle w:val="Normal"/>
        <w:jc w:val="both"/>
        <w:rPr>
          <w:rFonts w:ascii="Times New Roman" w:hAnsi="Times New Roman" w:cs="Times New Roman"/>
          <w:sz w:val="22"/>
          <w:szCs w:val="22"/>
        </w:rPr>
      </w:pPr>
      <w:r>
        <w:rPr>
          <w:rFonts w:cs="Times New Roman" w:ascii="Times New Roman" w:hAnsi="Times New Roman"/>
          <w:sz w:val="22"/>
          <w:szCs w:val="22"/>
        </w:rPr>
        <w:t>5) применять средства индивидуальной защиты от шума и виб</w:t>
        <w:softHyphen/>
        <w:t>рации и вводить рациональный режим труда и отдыха для работающих [2, 18, 29].</w:t>
      </w:r>
    </w:p>
    <w:p>
      <w:pPr>
        <w:pStyle w:val="Normal"/>
        <w:jc w:val="both"/>
        <w:rPr>
          <w:rFonts w:ascii="Times New Roman" w:hAnsi="Times New Roman" w:cs="Times New Roman"/>
          <w:sz w:val="22"/>
          <w:szCs w:val="22"/>
        </w:rPr>
      </w:pPr>
      <w:r>
        <w:rPr>
          <w:rFonts w:cs="Times New Roman" w:ascii="Times New Roman" w:hAnsi="Times New Roman"/>
          <w:sz w:val="22"/>
          <w:szCs w:val="22"/>
        </w:rPr>
        <w:t>К числу неблагоприятных факторов внешней среды относятся электромагнитные поля сверхвысоких частот, воздействие которых на человека может вызывать функциональные сдвиги в организме: быструю утомляемость, головные боли, раздражительность, нару</w:t>
        <w:softHyphen/>
        <w:t>шение сна, утомление зрения и т. д. [5, 30]. Предельно допусти</w:t>
        <w:softHyphen/>
        <w:t>мые дифференцированные уровни микроволнового (300— 300 000 МГц) облучения следующие:</w:t>
      </w:r>
    </w:p>
    <w:p>
      <w:pPr>
        <w:pStyle w:val="Normal"/>
        <w:jc w:val="both"/>
        <w:rPr>
          <w:rFonts w:ascii="Times New Roman" w:hAnsi="Times New Roman" w:cs="Times New Roman"/>
          <w:sz w:val="22"/>
          <w:szCs w:val="22"/>
        </w:rPr>
      </w:pPr>
      <w:r>
        <w:rPr>
          <w:rFonts w:cs="Times New Roman" w:ascii="Times New Roman" w:hAnsi="Times New Roman"/>
          <w:sz w:val="22"/>
          <w:szCs w:val="22"/>
        </w:rPr>
        <w:t>1) при интенсивности облучения не выше 10 мкВт/см2 разре</w:t>
        <w:softHyphen/>
        <w:t>шается работа на протяжении всего рабочего дня;</w:t>
      </w:r>
    </w:p>
    <w:p>
      <w:pPr>
        <w:pStyle w:val="Normal"/>
        <w:jc w:val="both"/>
        <w:rPr>
          <w:rFonts w:ascii="Times New Roman" w:hAnsi="Times New Roman" w:cs="Times New Roman"/>
          <w:sz w:val="22"/>
          <w:szCs w:val="22"/>
        </w:rPr>
      </w:pPr>
      <w:r>
        <w:rPr>
          <w:rFonts w:cs="Times New Roman" w:ascii="Times New Roman" w:hAnsi="Times New Roman"/>
          <w:sz w:val="22"/>
          <w:szCs w:val="22"/>
        </w:rPr>
        <w:t>2) при интенсивности облучения от 10 до 100 мкВт/см2 разре</w:t>
        <w:softHyphen/>
        <w:t>шается работать не более 2 ч в день;</w:t>
      </w:r>
    </w:p>
    <w:p>
      <w:pPr>
        <w:pStyle w:val="Normal"/>
        <w:jc w:val="both"/>
        <w:rPr>
          <w:rFonts w:ascii="Times New Roman" w:hAnsi="Times New Roman" w:cs="Times New Roman"/>
          <w:sz w:val="22"/>
          <w:szCs w:val="22"/>
        </w:rPr>
      </w:pPr>
      <w:r>
        <w:rPr>
          <w:rFonts w:cs="Times New Roman" w:ascii="Times New Roman" w:hAnsi="Times New Roman"/>
          <w:sz w:val="22"/>
          <w:szCs w:val="22"/>
        </w:rPr>
        <w:t>3) при интенсивности облучения в пределах 100—1000 мкВт/см2 разрешается работать в течение не более 15— 20 мин в день. В этом случае обязательным является ис</w:t>
        <w:softHyphen/>
        <w:t>пользование специальных защитных очков.</w:t>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Санитарными нормами и правилами при ра</w:t>
        <w:softHyphen/>
        <w:t>боте с источниками электромагнитных полей высоких, ультравы</w:t>
        <w:softHyphen/>
        <w:t>соких и сверхвысоких частот» (№ 848—70) интенсивность электро</w:t>
        <w:softHyphen/>
        <w:t>магнитных полей радиочастот на рабочих местах не должна пре</w:t>
        <w:softHyphen/>
        <w:t>вышать:</w:t>
      </w:r>
    </w:p>
    <w:p>
      <w:pPr>
        <w:pStyle w:val="Normal"/>
        <w:jc w:val="both"/>
        <w:rPr>
          <w:rFonts w:ascii="Times New Roman" w:hAnsi="Times New Roman" w:cs="Times New Roman"/>
          <w:sz w:val="22"/>
          <w:szCs w:val="22"/>
        </w:rPr>
      </w:pPr>
      <w:r>
        <w:rPr>
          <w:rFonts w:cs="Times New Roman" w:ascii="Times New Roman" w:hAnsi="Times New Roman"/>
          <w:sz w:val="22"/>
          <w:szCs w:val="22"/>
        </w:rPr>
        <w:t>по электрической составляющей: в диапазоне частот 60 кГц — 30 МГц — 20 В/м; в диапазоне частот 30 — 300 МГц — 5 В/м;</w:t>
      </w:r>
    </w:p>
    <w:p>
      <w:pPr>
        <w:pStyle w:val="Normal"/>
        <w:jc w:val="both"/>
        <w:rPr>
          <w:rFonts w:ascii="Times New Roman" w:hAnsi="Times New Roman" w:cs="Times New Roman"/>
          <w:sz w:val="22"/>
          <w:szCs w:val="22"/>
        </w:rPr>
      </w:pPr>
      <w:r>
        <w:rPr>
          <w:rFonts w:cs="Times New Roman" w:ascii="Times New Roman" w:hAnsi="Times New Roman"/>
          <w:sz w:val="22"/>
          <w:szCs w:val="22"/>
        </w:rPr>
        <w:t>по магнитной составляющей: в диапазоне частот 60 кГц — 1,5 МГц —5 А/м; в диапазоне СВ4 (300 МГц —30 ГГц) при об</w:t>
        <w:softHyphen/>
        <w:t>лучении в течение всего рабочего дня — 10 мк Вт/см2.</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средств защиты от воздействия сверхвысокочастот</w:t>
        <w:softHyphen/>
        <w:t>ного электромагнитного поля используются сплошные экранирую</w:t>
        <w:softHyphen/>
        <w:t>щие щиты, мелкоячеистая латунная сетка, поглощающие экраны (специальные устройства, гасящие СВЧ-излучения), замкнутые экранирующие камеры (при работе с генераторами большой мощности), эквивалент (поглотитель мощности), обеспечивающий высокую степень снижения интенсивности излучения путем рассеи</w:t>
        <w:softHyphen/>
        <w:t>вания энергии в веществе, заполняющем эквивалент (графит с це</w:t>
        <w:softHyphen/>
        <w:t>ментом, песок, пластмасса, резина и др.). К индивидуальным средствам защиты относятся защитные очки, шлемы, комбинезоны, халаты, фартуки [30].</w:t>
      </w:r>
    </w:p>
    <w:p>
      <w:pPr>
        <w:pStyle w:val="Normal"/>
        <w:jc w:val="both"/>
        <w:rPr>
          <w:rFonts w:ascii="Times New Roman" w:hAnsi="Times New Roman" w:cs="Times New Roman"/>
          <w:sz w:val="22"/>
          <w:szCs w:val="22"/>
        </w:rPr>
      </w:pPr>
      <w:r>
        <w:rPr>
          <w:rFonts w:cs="Times New Roman" w:ascii="Times New Roman" w:hAnsi="Times New Roman"/>
          <w:sz w:val="22"/>
          <w:szCs w:val="22"/>
        </w:rPr>
        <w:t>Оптимизация условий трудовой деятельности предполагает ис</w:t>
        <w:softHyphen/>
        <w:t>следование и ряда других факторов производственной среды и проведение специальных мероприятий по профилактике их вредно</w:t>
        <w:softHyphen/>
        <w:t>го воздействия на организм работающих. Гигиенически оптималь</w:t>
        <w:softHyphen/>
        <w:t>ные параметры физической среды, в которой осуществляется трудо</w:t>
        <w:softHyphen/>
        <w:t>вая деятельность,— необходимое условие проявления эффектив</w:t>
        <w:softHyphen/>
        <w:t>ности эргономических рекомендаций, используемых при конструи</w:t>
        <w:softHyphen/>
        <w:t>ровании машин и организации рабочего места. Рассмотрение во взаимосвязи эргономических показателей физической среды на производстве и соответствующих характеристик машин и обору</w:t>
        <w:softHyphen/>
        <w:t>дования — непременное условие комплексного подхода к оптимиза</w:t>
        <w:softHyphen/>
        <w:t>ции трудовой деятельности, характерного для эргоном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376420" cy="62052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6" r="-8" b="-6"/>
                    <a:stretch>
                      <a:fillRect/>
                    </a:stretch>
                  </pic:blipFill>
                  <pic:spPr bwMode="auto">
                    <a:xfrm>
                      <a:off x="0" y="0"/>
                      <a:ext cx="4376420" cy="62052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тимизация систем «человек—машина» предполагает совме</w:t>
        <w:softHyphen/>
        <w:t>стный учет эргономических требований к техническим средствам и условиям деятельности человека. Предложена принципиальная схема порядка выполнения работ при таком учете эргономических требований, которая включает две линии работ. «Одна связана с оценкой психофизиологической структуры деятельности, а дру</w:t>
        <w:softHyphen/>
        <w:t>гая— с оценкой психофизиологического состояния организма. Пер</w:t>
        <w:softHyphen/>
        <w:t>вая линия начинается с составления (уточнения) перечня задач и способов их решения оператором, вторая — с определения (уточне</w:t>
        <w:softHyphen/>
        <w:t>ния) условий деятельности. Обе линии соединяются при определе</w:t>
        <w:softHyphen/>
        <w:t>нии конструкции рабочего места и оценке варианта системы «чело</w:t>
        <w:softHyphen/>
        <w:t>век—машина» [26, с. 271—272]. Указанный цикл, включающий в себя ряд последовательно решаемых вопросов, повторяется на каждой стадии разработки, меняется только распределение значи</w:t>
        <w:softHyphen/>
        <w:t>мости этих вопросов, степень конкретности проработки и методы оценки. В представленной схеме предусматривается ряд промежу</w:t>
        <w:softHyphen/>
        <w:t>точных связей, вытекающих из определенных зависимостей между психическими и физиологическими процесс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Андреева-Галанина Е. Ц., Кадыскин А. В., Суворов Г. А. О некоторых нерешенных вопросах в шумовой проблеме.— «Гигиена труда и профессиональные заболевания», 1971, № 10.</w:t>
      </w:r>
    </w:p>
    <w:p>
      <w:pPr>
        <w:pStyle w:val="Normal"/>
        <w:jc w:val="both"/>
        <w:rPr>
          <w:rFonts w:ascii="Times New Roman" w:hAnsi="Times New Roman" w:cs="Times New Roman"/>
          <w:sz w:val="22"/>
          <w:szCs w:val="22"/>
        </w:rPr>
      </w:pPr>
      <w:r>
        <w:rPr>
          <w:rFonts w:cs="Times New Roman" w:ascii="Times New Roman" w:hAnsi="Times New Roman"/>
          <w:sz w:val="22"/>
          <w:szCs w:val="22"/>
        </w:rPr>
        <w:t>2. Андреева-Галанина Е. Ц., Алексеев СВ., Кадыскин А. В., Суворов Г. А. Шум и шумовая болезнь.— Л., «Медицина», 1972.</w:t>
      </w:r>
    </w:p>
    <w:p>
      <w:pPr>
        <w:pStyle w:val="Normal"/>
        <w:jc w:val="both"/>
        <w:rPr>
          <w:rFonts w:ascii="Times New Roman" w:hAnsi="Times New Roman" w:cs="Times New Roman"/>
          <w:sz w:val="22"/>
          <w:szCs w:val="22"/>
        </w:rPr>
      </w:pPr>
      <w:r>
        <w:rPr>
          <w:rFonts w:cs="Times New Roman" w:ascii="Times New Roman" w:hAnsi="Times New Roman"/>
          <w:sz w:val="22"/>
          <w:szCs w:val="22"/>
        </w:rPr>
        <w:t>3. Б у р н а з я н А. И., Воробьев Е. И., Газенко О. Г., Гуров</w:t>
        <w:softHyphen/>
        <w:t>с к и й Н. Н., Н е ф е д о в Ю. Г., А д а м о в и ч Б. А., Е г о р о в Б. В., К о</w:t>
        <w:softHyphen/>
        <w:t>в а л е в Е. Е., Егоров А. Д. Основные этапы и перспективы развития космической биологии и медицины.— «Космическая биология и авиационная медицина», 1977, № 5.</w:t>
      </w:r>
    </w:p>
    <w:p>
      <w:pPr>
        <w:pStyle w:val="Normal"/>
        <w:jc w:val="both"/>
        <w:rPr>
          <w:rFonts w:ascii="Times New Roman" w:hAnsi="Times New Roman" w:cs="Times New Roman"/>
          <w:sz w:val="22"/>
          <w:szCs w:val="22"/>
        </w:rPr>
      </w:pPr>
      <w:r>
        <w:rPr>
          <w:rFonts w:cs="Times New Roman" w:ascii="Times New Roman" w:hAnsi="Times New Roman"/>
          <w:sz w:val="22"/>
          <w:szCs w:val="22"/>
        </w:rPr>
        <w:t>4. Беневоленская Н. П. Этюды по эргономике. Новосибирск, «Наука», 1977.</w:t>
      </w:r>
    </w:p>
    <w:p>
      <w:pPr>
        <w:pStyle w:val="Normal"/>
        <w:jc w:val="both"/>
        <w:rPr>
          <w:rFonts w:ascii="Times New Roman" w:hAnsi="Times New Roman" w:cs="Times New Roman"/>
          <w:sz w:val="22"/>
          <w:szCs w:val="22"/>
        </w:rPr>
      </w:pPr>
      <w:r>
        <w:rPr>
          <w:rFonts w:cs="Times New Roman" w:ascii="Times New Roman" w:hAnsi="Times New Roman"/>
          <w:sz w:val="22"/>
          <w:szCs w:val="22"/>
        </w:rPr>
        <w:t>5. Г о р д о н 3. В. Вопросы гигиены и труда и биологическое действие элект</w:t>
        <w:softHyphen/>
        <w:t>ромагнитных полей сверхвысоких частот.— Л., «Медицина», 1966.</w:t>
      </w:r>
    </w:p>
    <w:p>
      <w:pPr>
        <w:pStyle w:val="Normal"/>
        <w:jc w:val="both"/>
        <w:rPr>
          <w:rFonts w:ascii="Times New Roman" w:hAnsi="Times New Roman" w:cs="Times New Roman"/>
          <w:sz w:val="22"/>
          <w:szCs w:val="22"/>
        </w:rPr>
      </w:pPr>
      <w:r>
        <w:rPr>
          <w:rFonts w:cs="Times New Roman" w:ascii="Times New Roman" w:hAnsi="Times New Roman"/>
          <w:sz w:val="22"/>
          <w:szCs w:val="22"/>
        </w:rPr>
        <w:t>6. Г р ж е г о р ж е в с к и й А., Калинина Н. Факторы, воздействующие на формирование условий труда.— «Социалистический труд», 1977, № 6.</w:t>
      </w:r>
    </w:p>
    <w:p>
      <w:pPr>
        <w:pStyle w:val="Normal"/>
        <w:jc w:val="both"/>
        <w:rPr>
          <w:rFonts w:ascii="Times New Roman" w:hAnsi="Times New Roman" w:cs="Times New Roman"/>
          <w:sz w:val="22"/>
          <w:szCs w:val="22"/>
        </w:rPr>
      </w:pPr>
      <w:r>
        <w:rPr>
          <w:rFonts w:cs="Times New Roman" w:ascii="Times New Roman" w:hAnsi="Times New Roman"/>
          <w:sz w:val="22"/>
          <w:szCs w:val="22"/>
        </w:rPr>
        <w:t>7. Д о г л е Н. В. Условия жизни и здоровье текстильщиц. М., «Медицина», 1977.</w:t>
      </w:r>
    </w:p>
    <w:p>
      <w:pPr>
        <w:pStyle w:val="Normal"/>
        <w:jc w:val="both"/>
        <w:rPr>
          <w:rFonts w:ascii="Times New Roman" w:hAnsi="Times New Roman" w:cs="Times New Roman"/>
          <w:sz w:val="22"/>
          <w:szCs w:val="22"/>
        </w:rPr>
      </w:pPr>
      <w:r>
        <w:rPr>
          <w:rFonts w:cs="Times New Roman" w:ascii="Times New Roman" w:hAnsi="Times New Roman"/>
          <w:sz w:val="22"/>
          <w:szCs w:val="22"/>
        </w:rPr>
        <w:t>8. Дунайский Ю. Д., Сердюк А. М., Лось И. П. Влияние элект</w:t>
        <w:softHyphen/>
        <w:t>ромагнитных полей радиочастот на человека. Киев, 1975.</w:t>
      </w:r>
    </w:p>
    <w:p>
      <w:pPr>
        <w:pStyle w:val="Normal"/>
        <w:jc w:val="both"/>
        <w:rPr>
          <w:rFonts w:ascii="Times New Roman" w:hAnsi="Times New Roman" w:cs="Times New Roman"/>
          <w:sz w:val="22"/>
          <w:szCs w:val="22"/>
        </w:rPr>
      </w:pPr>
      <w:r>
        <w:rPr>
          <w:rFonts w:cs="Times New Roman" w:ascii="Times New Roman" w:hAnsi="Times New Roman"/>
          <w:sz w:val="22"/>
          <w:szCs w:val="22"/>
        </w:rPr>
        <w:t>9. Зараковский Г. М., Королев Б. А., М е д в е д е в В. И., Шла-е н П. Я. Введение в эргономику. -М., «Советское радио», 1974.</w:t>
      </w:r>
    </w:p>
    <w:p>
      <w:pPr>
        <w:pStyle w:val="Normal"/>
        <w:jc w:val="both"/>
        <w:rPr>
          <w:rFonts w:ascii="Times New Roman" w:hAnsi="Times New Roman" w:cs="Times New Roman"/>
          <w:sz w:val="22"/>
          <w:szCs w:val="22"/>
        </w:rPr>
      </w:pPr>
      <w:r>
        <w:rPr>
          <w:rFonts w:cs="Times New Roman" w:ascii="Times New Roman" w:hAnsi="Times New Roman"/>
          <w:sz w:val="22"/>
          <w:szCs w:val="22"/>
        </w:rPr>
        <w:t>10. Из мер о в Н. Ф., Летавет А. А. Решения XXV съезда КПСС и за</w:t>
        <w:softHyphen/>
        <w:t>дачи гигиены труда.— «Гигиена труда и профессиональные заболевания», 1976, № 5.</w:t>
      </w:r>
    </w:p>
    <w:p>
      <w:pPr>
        <w:pStyle w:val="Normal"/>
        <w:jc w:val="both"/>
        <w:rPr>
          <w:rFonts w:ascii="Times New Roman" w:hAnsi="Times New Roman" w:cs="Times New Roman"/>
          <w:sz w:val="22"/>
          <w:szCs w:val="22"/>
        </w:rPr>
      </w:pPr>
      <w:r>
        <w:rPr>
          <w:rFonts w:cs="Times New Roman" w:ascii="Times New Roman" w:hAnsi="Times New Roman"/>
          <w:sz w:val="22"/>
          <w:szCs w:val="22"/>
        </w:rPr>
        <w:t>11. Измеров Н. Ф., Корбанова А. И., Волнова Н. И., Солодо в а Р. А. Некоторые итоги научных исследований по гигиене труда в девя</w:t>
        <w:softHyphen/>
        <w:t>той пятилетке.— «Гигиена труда и профессиональные заболевания», 1976, № 12.</w:t>
      </w:r>
    </w:p>
    <w:p>
      <w:pPr>
        <w:pStyle w:val="Normal"/>
        <w:jc w:val="both"/>
        <w:rPr>
          <w:rFonts w:ascii="Times New Roman" w:hAnsi="Times New Roman" w:cs="Times New Roman"/>
          <w:sz w:val="22"/>
          <w:szCs w:val="22"/>
        </w:rPr>
      </w:pPr>
      <w:r>
        <w:rPr>
          <w:rFonts w:cs="Times New Roman" w:ascii="Times New Roman" w:hAnsi="Times New Roman"/>
          <w:sz w:val="22"/>
          <w:szCs w:val="22"/>
        </w:rPr>
        <w:t>12. Классификация факторов, воздействующих на формирование условий труда. (Методические рекомендации). НИИ труда. М., 1977.</w:t>
      </w:r>
    </w:p>
    <w:p>
      <w:pPr>
        <w:pStyle w:val="Normal"/>
        <w:jc w:val="both"/>
        <w:rPr>
          <w:rFonts w:ascii="Times New Roman" w:hAnsi="Times New Roman" w:cs="Times New Roman"/>
          <w:sz w:val="22"/>
          <w:szCs w:val="22"/>
        </w:rPr>
      </w:pPr>
      <w:r>
        <w:rPr>
          <w:rFonts w:cs="Times New Roman" w:ascii="Times New Roman" w:hAnsi="Times New Roman"/>
          <w:sz w:val="22"/>
          <w:szCs w:val="22"/>
        </w:rPr>
        <w:t>13. Кр ей мер А. Я. Вибрация как лечебный фактор. Томск, Изд-во Томск, ун-та, 1972.14. Крылов Ю. В., Кузнецов В. С. Шум.— В кн.: Физиология человека и животных, т. 19. (Итоги науки и техники. ВИНИТИ АН СССР). М., 1977.</w:t>
      </w:r>
    </w:p>
    <w:p>
      <w:pPr>
        <w:pStyle w:val="Normal"/>
        <w:jc w:val="both"/>
        <w:rPr>
          <w:rFonts w:ascii="Times New Roman" w:hAnsi="Times New Roman" w:cs="Times New Roman"/>
          <w:sz w:val="22"/>
          <w:szCs w:val="22"/>
        </w:rPr>
      </w:pPr>
      <w:r>
        <w:rPr>
          <w:rFonts w:cs="Times New Roman" w:ascii="Times New Roman" w:hAnsi="Times New Roman"/>
          <w:sz w:val="22"/>
          <w:szCs w:val="22"/>
        </w:rPr>
        <w:t>15. Кузнецов В. С, Крылов Ю. В. Вибрация.— В кн.: Физиология че</w:t>
        <w:softHyphen/>
        <w:t>ловека и животных, т. 19 (Итоги науки и техники. ВИНИТИ АН СССР). М„ 1977.</w:t>
      </w:r>
    </w:p>
    <w:p>
      <w:pPr>
        <w:pStyle w:val="Normal"/>
        <w:jc w:val="both"/>
        <w:rPr>
          <w:rFonts w:ascii="Times New Roman" w:hAnsi="Times New Roman" w:cs="Times New Roman"/>
          <w:sz w:val="22"/>
          <w:szCs w:val="22"/>
        </w:rPr>
      </w:pPr>
      <w:r>
        <w:rPr>
          <w:rFonts w:cs="Times New Roman" w:ascii="Times New Roman" w:hAnsi="Times New Roman"/>
          <w:sz w:val="22"/>
          <w:szCs w:val="22"/>
        </w:rPr>
        <w:t>16. Медведев В. И. Теоретические проблемы физиологии труда.— «Физиоло</w:t>
        <w:softHyphen/>
        <w:t>гия человека», 1975, т. 1, № 1.</w:t>
      </w:r>
    </w:p>
    <w:p>
      <w:pPr>
        <w:pStyle w:val="Normal"/>
        <w:jc w:val="both"/>
        <w:rPr>
          <w:rFonts w:ascii="Times New Roman" w:hAnsi="Times New Roman" w:cs="Times New Roman"/>
          <w:sz w:val="22"/>
          <w:szCs w:val="22"/>
        </w:rPr>
      </w:pPr>
      <w:r>
        <w:rPr>
          <w:rFonts w:cs="Times New Roman" w:ascii="Times New Roman" w:hAnsi="Times New Roman"/>
          <w:sz w:val="22"/>
          <w:szCs w:val="22"/>
        </w:rPr>
        <w:t>17. Морозов Г. И. Теоретические основы проектирования систем жизнеобес</w:t>
        <w:softHyphen/>
        <w:t>печения. В кн.: Проблемы космической биологии, т. 36. М., «Наука», 1977.</w:t>
      </w:r>
    </w:p>
    <w:p>
      <w:pPr>
        <w:pStyle w:val="Normal"/>
        <w:jc w:val="both"/>
        <w:rPr>
          <w:rFonts w:ascii="Times New Roman" w:hAnsi="Times New Roman" w:cs="Times New Roman"/>
          <w:sz w:val="22"/>
          <w:szCs w:val="22"/>
        </w:rPr>
      </w:pPr>
      <w:r>
        <w:rPr>
          <w:rFonts w:cs="Times New Roman" w:ascii="Times New Roman" w:hAnsi="Times New Roman"/>
          <w:sz w:val="22"/>
          <w:szCs w:val="22"/>
        </w:rPr>
        <w:t>18. Орлова Т. А. Проблемы борьбы с шумом на промышленных предприя</w:t>
        <w:softHyphen/>
        <w:t>тиях. М., «Медицина», 1965.</w:t>
      </w:r>
    </w:p>
    <w:p>
      <w:pPr>
        <w:pStyle w:val="Normal"/>
        <w:jc w:val="both"/>
        <w:rPr>
          <w:rFonts w:ascii="Times New Roman" w:hAnsi="Times New Roman" w:cs="Times New Roman"/>
          <w:sz w:val="22"/>
          <w:szCs w:val="22"/>
        </w:rPr>
      </w:pPr>
      <w:r>
        <w:rPr>
          <w:rFonts w:cs="Times New Roman" w:ascii="Times New Roman" w:hAnsi="Times New Roman"/>
          <w:sz w:val="22"/>
          <w:szCs w:val="22"/>
        </w:rPr>
        <w:t>19. Парин В. В. Избранные труды, т. II. М., «Наука», 1974.</w:t>
      </w:r>
    </w:p>
    <w:p>
      <w:pPr>
        <w:pStyle w:val="Normal"/>
        <w:jc w:val="both"/>
        <w:rPr>
          <w:rFonts w:ascii="Times New Roman" w:hAnsi="Times New Roman" w:cs="Times New Roman"/>
          <w:sz w:val="22"/>
          <w:szCs w:val="22"/>
        </w:rPr>
      </w:pPr>
      <w:r>
        <w:rPr>
          <w:rFonts w:cs="Times New Roman" w:ascii="Times New Roman" w:hAnsi="Times New Roman"/>
          <w:sz w:val="22"/>
          <w:szCs w:val="22"/>
        </w:rPr>
        <w:t>20. Пархоменко Г. М., Коп а ев В. В. Физиологические основы радиа</w:t>
        <w:softHyphen/>
        <w:t>ционной гигиены труда. М., Атомнздат, 1977.</w:t>
      </w:r>
    </w:p>
    <w:p>
      <w:pPr>
        <w:pStyle w:val="Normal"/>
        <w:jc w:val="both"/>
        <w:rPr>
          <w:rFonts w:ascii="Times New Roman" w:hAnsi="Times New Roman" w:cs="Times New Roman"/>
          <w:sz w:val="22"/>
          <w:szCs w:val="22"/>
        </w:rPr>
      </w:pPr>
      <w:r>
        <w:rPr>
          <w:rFonts w:cs="Times New Roman" w:ascii="Times New Roman" w:hAnsi="Times New Roman"/>
          <w:sz w:val="22"/>
          <w:szCs w:val="22"/>
        </w:rPr>
        <w:t>21. Перегуд Е. А., Гер нет Е. В. Химический анализ воздуха промыш</w:t>
        <w:softHyphen/>
        <w:t>ленных предприятий. Л., «Химия», 1970.</w:t>
      </w:r>
    </w:p>
    <w:p>
      <w:pPr>
        <w:pStyle w:val="Normal"/>
        <w:jc w:val="both"/>
        <w:rPr>
          <w:rFonts w:ascii="Times New Roman" w:hAnsi="Times New Roman" w:cs="Times New Roman"/>
          <w:sz w:val="22"/>
          <w:szCs w:val="22"/>
        </w:rPr>
      </w:pPr>
      <w:r>
        <w:rPr>
          <w:rFonts w:cs="Times New Roman" w:ascii="Times New Roman" w:hAnsi="Times New Roman"/>
          <w:sz w:val="22"/>
          <w:szCs w:val="22"/>
        </w:rPr>
        <w:t>22. Проблемы сенсорной изоляции. Под ред. А. А. Смирнова, Б. Ф. Ломова, В. Д. Небылицина. М., изд. Ин-та психологии АПН СССР, 1970.</w:t>
      </w:r>
    </w:p>
    <w:p>
      <w:pPr>
        <w:pStyle w:val="Normal"/>
        <w:jc w:val="both"/>
        <w:rPr>
          <w:rFonts w:ascii="Times New Roman" w:hAnsi="Times New Roman" w:cs="Times New Roman"/>
          <w:sz w:val="22"/>
          <w:szCs w:val="22"/>
        </w:rPr>
      </w:pPr>
      <w:r>
        <w:rPr>
          <w:rFonts w:cs="Times New Roman" w:ascii="Times New Roman" w:hAnsi="Times New Roman"/>
          <w:sz w:val="22"/>
          <w:szCs w:val="22"/>
        </w:rPr>
        <w:t>23. Р е т н е в В. М. Проблемы гигиены труда при комплексной автоматизации. Л., «Медицина», 1977.</w:t>
      </w:r>
    </w:p>
    <w:p>
      <w:pPr>
        <w:pStyle w:val="Normal"/>
        <w:jc w:val="both"/>
        <w:rPr>
          <w:rFonts w:ascii="Times New Roman" w:hAnsi="Times New Roman" w:cs="Times New Roman"/>
          <w:sz w:val="22"/>
          <w:szCs w:val="22"/>
        </w:rPr>
      </w:pPr>
      <w:r>
        <w:rPr>
          <w:rFonts w:cs="Times New Roman" w:ascii="Times New Roman" w:hAnsi="Times New Roman"/>
          <w:sz w:val="22"/>
          <w:szCs w:val="22"/>
        </w:rPr>
        <w:t>24. Рощиа А. В., Горшков С. И. Вопросы эргономики в свете решений XXIV съезда КПСС по ускорению технического прогресса.— «Гигиена труда и профессиональные заболевания», 1971, № 10.</w:t>
      </w:r>
    </w:p>
    <w:p>
      <w:pPr>
        <w:pStyle w:val="Normal"/>
        <w:jc w:val="both"/>
        <w:rPr>
          <w:rFonts w:ascii="Times New Roman" w:hAnsi="Times New Roman" w:cs="Times New Roman"/>
          <w:sz w:val="22"/>
          <w:szCs w:val="22"/>
        </w:rPr>
      </w:pPr>
      <w:r>
        <w:rPr>
          <w:rFonts w:cs="Times New Roman" w:ascii="Times New Roman" w:hAnsi="Times New Roman"/>
          <w:sz w:val="22"/>
          <w:szCs w:val="22"/>
        </w:rPr>
        <w:t>25. Р у б а х и н В. Ф. Состояние и тенденции развития инженерной психоло</w:t>
        <w:softHyphen/>
        <w:t>гии.— В кн.: Инженерная психология. Теория, методология, практическое применение. М., «Наука» 1977.</w:t>
      </w:r>
    </w:p>
    <w:p>
      <w:pPr>
        <w:pStyle w:val="Normal"/>
        <w:jc w:val="both"/>
        <w:rPr>
          <w:rFonts w:ascii="Times New Roman" w:hAnsi="Times New Roman" w:cs="Times New Roman"/>
          <w:sz w:val="22"/>
          <w:szCs w:val="22"/>
        </w:rPr>
      </w:pPr>
      <w:r>
        <w:rPr>
          <w:rFonts w:cs="Times New Roman" w:ascii="Times New Roman" w:hAnsi="Times New Roman"/>
          <w:sz w:val="22"/>
          <w:szCs w:val="22"/>
        </w:rPr>
        <w:t>26. Р у д н ы й Н. М. Соотношение инженерно-психологических и физиолого-гигненических рекомендаций при оптимизации систем «человек — машина».— В кн.: Инженерная психология. Теория, методология, практическое приме</w:t>
        <w:softHyphen/>
        <w:t>нение. М., «Наука», 1977.</w:t>
      </w:r>
    </w:p>
    <w:p>
      <w:pPr>
        <w:pStyle w:val="Normal"/>
        <w:jc w:val="both"/>
        <w:rPr>
          <w:rFonts w:ascii="Times New Roman" w:hAnsi="Times New Roman" w:cs="Times New Roman"/>
          <w:sz w:val="22"/>
          <w:szCs w:val="22"/>
        </w:rPr>
      </w:pPr>
      <w:r>
        <w:rPr>
          <w:rFonts w:cs="Times New Roman" w:ascii="Times New Roman" w:hAnsi="Times New Roman"/>
          <w:sz w:val="22"/>
          <w:szCs w:val="22"/>
        </w:rPr>
        <w:t>27. Смирнов К. М. Гипокинезия и образ жизни человека.— В кн.: Двигатель</w:t>
        <w:softHyphen/>
        <w:t>ная активность человека и гипокинезия». Новосибирск, 1972.</w:t>
      </w:r>
    </w:p>
    <w:p>
      <w:pPr>
        <w:pStyle w:val="Normal"/>
        <w:jc w:val="both"/>
        <w:rPr>
          <w:rFonts w:ascii="Times New Roman" w:hAnsi="Times New Roman" w:cs="Times New Roman"/>
          <w:sz w:val="22"/>
          <w:szCs w:val="22"/>
        </w:rPr>
      </w:pPr>
      <w:r>
        <w:rPr>
          <w:rFonts w:cs="Times New Roman" w:ascii="Times New Roman" w:hAnsi="Times New Roman"/>
          <w:sz w:val="22"/>
          <w:szCs w:val="22"/>
        </w:rPr>
        <w:t>28. Смирнов К. М. Современные проблемы эргономики.— В кн.: «Проблемы инженерной психологии». Ярославль, 1976.</w:t>
      </w:r>
    </w:p>
    <w:p>
      <w:pPr>
        <w:pStyle w:val="Normal"/>
        <w:jc w:val="both"/>
        <w:rPr>
          <w:rFonts w:ascii="Times New Roman" w:hAnsi="Times New Roman" w:cs="Times New Roman"/>
          <w:sz w:val="22"/>
          <w:szCs w:val="22"/>
        </w:rPr>
      </w:pPr>
      <w:r>
        <w:rPr>
          <w:rFonts w:cs="Times New Roman" w:ascii="Times New Roman" w:hAnsi="Times New Roman"/>
          <w:sz w:val="22"/>
          <w:szCs w:val="22"/>
        </w:rPr>
        <w:t>29. Справочник по гигиене труда. Под ред. Б. Д. Карпова, В. Е. Ковшина. Л., «Медицина», 1976.</w:t>
      </w:r>
    </w:p>
    <w:p>
      <w:pPr>
        <w:pStyle w:val="Normal"/>
        <w:jc w:val="both"/>
        <w:rPr>
          <w:rFonts w:ascii="Times New Roman" w:hAnsi="Times New Roman" w:cs="Times New Roman"/>
          <w:sz w:val="22"/>
          <w:szCs w:val="22"/>
        </w:rPr>
      </w:pPr>
      <w:r>
        <w:rPr>
          <w:rFonts w:cs="Times New Roman" w:ascii="Times New Roman" w:hAnsi="Times New Roman"/>
          <w:sz w:val="22"/>
          <w:szCs w:val="22"/>
        </w:rPr>
        <w:t>30. Т я г и и Н. В. Клинические аспекты обучения СВЧ — диапазона. Л., «Меди</w:t>
        <w:softHyphen/>
        <w:t>цина», 1971.</w:t>
      </w:r>
    </w:p>
    <w:p>
      <w:pPr>
        <w:pStyle w:val="Normal"/>
        <w:jc w:val="both"/>
        <w:rPr>
          <w:rFonts w:ascii="Times New Roman" w:hAnsi="Times New Roman" w:cs="Times New Roman"/>
          <w:sz w:val="22"/>
          <w:szCs w:val="22"/>
        </w:rPr>
      </w:pPr>
      <w:r>
        <w:rPr>
          <w:rFonts w:cs="Times New Roman" w:ascii="Times New Roman" w:hAnsi="Times New Roman"/>
          <w:sz w:val="22"/>
          <w:szCs w:val="22"/>
        </w:rPr>
        <w:t>31. Хоцянов Л. К., Мацак В. Г. Промышленная вентиляция.—В кн.: Руководство по гигиене труда, т. II. М., «Медицина», 1963.</w:t>
      </w:r>
    </w:p>
    <w:p>
      <w:pPr>
        <w:pStyle w:val="Normal"/>
        <w:jc w:val="both"/>
        <w:rPr>
          <w:rFonts w:ascii="Times New Roman" w:hAnsi="Times New Roman" w:cs="Times New Roman"/>
          <w:sz w:val="22"/>
          <w:szCs w:val="22"/>
        </w:rPr>
      </w:pPr>
      <w:r>
        <w:rPr>
          <w:rFonts w:cs="Times New Roman" w:ascii="Times New Roman" w:hAnsi="Times New Roman"/>
          <w:sz w:val="22"/>
          <w:szCs w:val="22"/>
        </w:rPr>
        <w:t>32. Ч е р н и л о в с к а я Ф. М. Освещение промышленных предприятий и его ги</w:t>
        <w:softHyphen/>
        <w:t>гиеническое значение. Л., «Медицина», 1971.</w:t>
      </w:r>
    </w:p>
    <w:p>
      <w:pPr>
        <w:pStyle w:val="Normal"/>
        <w:jc w:val="both"/>
        <w:rPr>
          <w:rFonts w:ascii="Times New Roman" w:hAnsi="Times New Roman" w:cs="Times New Roman"/>
          <w:sz w:val="22"/>
          <w:szCs w:val="22"/>
        </w:rPr>
      </w:pPr>
      <w:r>
        <w:rPr>
          <w:rFonts w:cs="Times New Roman" w:ascii="Times New Roman" w:hAnsi="Times New Roman"/>
          <w:sz w:val="22"/>
          <w:szCs w:val="22"/>
        </w:rPr>
        <w:t>33. Ш а х б а з я н Г. X., Шлейфман Ф. М. Гигиена производственного мик</w:t>
        <w:softHyphen/>
        <w:t>роклимата. Киев, «Здоровье», 1977.</w:t>
      </w:r>
    </w:p>
    <w:p>
      <w:pPr>
        <w:pStyle w:val="Normal"/>
        <w:jc w:val="both"/>
        <w:rPr>
          <w:rFonts w:ascii="Times New Roman" w:hAnsi="Times New Roman" w:cs="Times New Roman"/>
          <w:sz w:val="22"/>
          <w:szCs w:val="22"/>
        </w:rPr>
      </w:pPr>
      <w:r>
        <w:rPr>
          <w:rFonts w:cs="Times New Roman" w:ascii="Times New Roman" w:hAnsi="Times New Roman"/>
          <w:sz w:val="22"/>
          <w:szCs w:val="22"/>
        </w:rPr>
        <w:t>34. Шкулов В. Л. Труд и условия среды. Л., «Наука», 1974.</w:t>
      </w:r>
    </w:p>
    <w:p>
      <w:pPr>
        <w:pStyle w:val="Normal"/>
        <w:jc w:val="both"/>
        <w:rPr>
          <w:rFonts w:ascii="Times New Roman" w:hAnsi="Times New Roman" w:cs="Times New Roman"/>
          <w:sz w:val="22"/>
          <w:szCs w:val="22"/>
        </w:rPr>
      </w:pPr>
      <w:r>
        <w:rPr>
          <w:rFonts w:cs="Times New Roman" w:ascii="Times New Roman" w:hAnsi="Times New Roman"/>
          <w:sz w:val="22"/>
          <w:szCs w:val="22"/>
        </w:rPr>
        <w:t>35. Юров С, Гусев Н., Данциг Н., Зинченко В., Иванова Н. Свет как элемент жизненной среды.— «Техническая эстетика», 1971, № 5.</w:t>
      </w:r>
    </w:p>
    <w:p>
      <w:pPr>
        <w:pStyle w:val="Normal"/>
        <w:jc w:val="both"/>
        <w:rPr>
          <w:rFonts w:ascii="Times New Roman" w:hAnsi="Times New Roman" w:cs="Times New Roman"/>
          <w:sz w:val="22"/>
          <w:szCs w:val="22"/>
        </w:rPr>
      </w:pPr>
      <w:r>
        <w:rPr>
          <w:rFonts w:cs="Times New Roman" w:ascii="Times New Roman" w:hAnsi="Times New Roman"/>
          <w:sz w:val="22"/>
          <w:szCs w:val="22"/>
        </w:rPr>
        <w:t>36. Metz В. Work environment standards: the ergonomic approach. — In: Proce</w:t>
        <w:softHyphen/>
        <w:t>edings 6-th Congress of International Ergonomics Association. University of Maryland, USA, 1976.</w:t>
      </w:r>
    </w:p>
    <w:p>
      <w:pPr>
        <w:pStyle w:val="Normal"/>
        <w:jc w:val="both"/>
        <w:rPr>
          <w:rFonts w:ascii="Times New Roman" w:hAnsi="Times New Roman" w:cs="Times New Roman"/>
          <w:sz w:val="22"/>
          <w:szCs w:val="22"/>
        </w:rPr>
      </w:pPr>
      <w:r>
        <w:rPr>
          <w:rFonts w:cs="Times New Roman" w:ascii="Times New Roman" w:hAnsi="Times New Roman"/>
          <w:sz w:val="22"/>
          <w:szCs w:val="22"/>
        </w:rPr>
        <w:t>37. Handbuch fur den Gesundheits- und Arbeitsschutz. Berlin, 1976, vol.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w:t>
      </w:r>
    </w:p>
    <w:p>
      <w:pPr>
        <w:pStyle w:val="Normal"/>
        <w:jc w:val="both"/>
        <w:rPr>
          <w:rFonts w:ascii="Times New Roman" w:hAnsi="Times New Roman" w:cs="Times New Roman"/>
          <w:sz w:val="22"/>
          <w:szCs w:val="22"/>
        </w:rPr>
      </w:pPr>
      <w:r>
        <w:rPr>
          <w:rFonts w:cs="Times New Roman" w:ascii="Times New Roman" w:hAnsi="Times New Roman"/>
          <w:sz w:val="22"/>
          <w:szCs w:val="22"/>
        </w:rPr>
        <w:t>Стандартизация эргономических норм и требований и эргономическая оценка качества промышленной продук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мере развития наук, изучающих человека в труде, проблема нормы и нормирования выступает в них на первый план. Норма</w:t>
        <w:softHyphen/>
        <w:t>тивное начало получило большое развитие в гигиене труда. Норми</w:t>
        <w:softHyphen/>
        <w:t>рование труда является необходимым условием и важнейшим средством научной организации труда и производства.</w:t>
      </w:r>
    </w:p>
    <w:p>
      <w:pPr>
        <w:pStyle w:val="Normal"/>
        <w:jc w:val="both"/>
        <w:rPr>
          <w:rFonts w:ascii="Times New Roman" w:hAnsi="Times New Roman" w:cs="Times New Roman"/>
          <w:sz w:val="22"/>
          <w:szCs w:val="22"/>
        </w:rPr>
      </w:pPr>
      <w:r>
        <w:rPr>
          <w:rFonts w:cs="Times New Roman" w:ascii="Times New Roman" w:hAnsi="Times New Roman"/>
          <w:sz w:val="22"/>
          <w:szCs w:val="22"/>
        </w:rPr>
        <w:t>Массовые тестологические испытания в прикладной психоло</w:t>
        <w:softHyphen/>
        <w:t>гии и появление большого количества разнообразных конкурирую</w:t>
        <w:softHyphen/>
        <w:t>щих тестов для целей профессионального отбора, которые дава</w:t>
        <w:softHyphen/>
        <w:t>ли значительный разброс результатов исследований, привели к то</w:t>
        <w:softHyphen/>
        <w:t>му, что упорядочение самих тестов и выработка образцовых, стан</w:t>
        <w:softHyphen/>
        <w:t>дартных форм, которые могли бы быть рекомендованы для всеоб</w:t>
        <w:softHyphen/>
        <w:t>щего использования, стали настоятельной необходимостью. Но стандартизация методов исследования оказалась тесно связанной с вопросами метрологического характера, так как предлагавшие</w:t>
        <w:softHyphen/>
        <w:t>ся тесты не имели единой системы измерений, в рамках которой можно было бы сопоставлять результаты отдельных исследова</w:t>
        <w:softHyphen/>
        <w:t>ний или переводить их из одной системы мер в другую.</w:t>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я труда добилась существенных успехов в нормиро</w:t>
        <w:softHyphen/>
        <w:t>вании поднимаемых и перемещаемых грузов, длительности рабо</w:t>
        <w:softHyphen/>
        <w:t>чего времени (смены, недели и т. д.), а также в обосновании и рег</w:t>
        <w:softHyphen/>
        <w:t>ламентации режимов труда и отдыха. В СССР разработаны так</w:t>
        <w:softHyphen/>
        <w:t>же рекомендации по оценке тяжести физического труда и по его физиологическому нормированию. Продолжаются работы по под</w:t>
        <w:softHyphen/>
        <w:t>готовке стандарта, устанавливающего единые критерии оценки тяжести и напряженности труда. Разработка этих критериев вы</w:t>
        <w:softHyphen/>
        <w:t>явила необходимость в системном подходе к их определению и синтезированию современных достижений в области физиологии, медицины, психологии, гигиены, охраны и экономики труда. Вопросы методологии физиологического нормирования остаются ак</w:t>
        <w:softHyphen/>
        <w:t>туальными и одновременно сложными.</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нормы и нормирования в науках о человеке и его де</w:t>
        <w:softHyphen/>
        <w:t>ятельности приобрела особую актуальность в условиях современ</w:t>
        <w:softHyphen/>
        <w:t>ного научно-технического прогресса. Необходимость определенной стереотипности человеческой деятельности органически вытекает из диктуемого научно-техническим прогрессом требования стан</w:t>
        <w:softHyphen/>
        <w:t>дартизации, которая в этом случае представляет собой, с одной стороны, способ отбора и закрепления оптимальных и эффектив</w:t>
        <w:softHyphen/>
        <w:t>ных эталонов человеческой деятельности, с другой стороны, она оказывается своеобразным средством психофизиологической за</w:t>
        <w:softHyphen/>
        <w:t>щиты индивида от «избыточных» впечатлений и информации. Не только определенные элементы трудовой деятельности человека, но взаимодействия между людьми в производственном процессе и средства, регулирующие эти взаимодействия, характеризуются жесткой заданностью. Будучи внутренне сложным и противоречи</w:t>
        <w:softHyphen/>
        <w:t>вым явлением, определенная стереотипность и стандартизация человеческой деятельности позволяют осуществлять работу, не связанную с творческой активностью, эффективно, при минимуме психофизиологического напряжения и максимуме автоматизма [3, 23].</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ируя воздействия отдельных направлений научно-техни</w:t>
        <w:softHyphen/>
        <w:t>ческого прогресса и видов новой техники на общество, человека, условия его жизни, обычно исходят из противоречивости научно-технического прогресса. Являясь величайшим благом для общест</w:t>
        <w:softHyphen/>
        <w:t>ва, научно-технический прогресс имеет и определенные отрица</w:t>
        <w:softHyphen/>
        <w:t>тельные социальные последствия. К их числу относятся отрица</w:t>
        <w:softHyphen/>
        <w:t>тельные результаты использования техники, ухудшающие произ</w:t>
        <w:softHyphen/>
        <w:t>водственную и природную среду. В целях предотвращения появ</w:t>
        <w:softHyphen/>
        <w:t>ления и проявления указанных отрицательных последствий выдви</w:t>
        <w:softHyphen/>
        <w:t>гается задача разработки соответствующих стандартов.</w:t>
      </w:r>
    </w:p>
    <w:p>
      <w:pPr>
        <w:pStyle w:val="Normal"/>
        <w:jc w:val="both"/>
        <w:rPr>
          <w:rFonts w:ascii="Times New Roman" w:hAnsi="Times New Roman" w:cs="Times New Roman"/>
          <w:sz w:val="22"/>
          <w:szCs w:val="22"/>
        </w:rPr>
      </w:pPr>
      <w:r>
        <w:rPr>
          <w:rFonts w:cs="Times New Roman" w:ascii="Times New Roman" w:hAnsi="Times New Roman"/>
          <w:sz w:val="22"/>
          <w:szCs w:val="22"/>
        </w:rPr>
        <w:t>В условиях, когда отмечается тенденция перерастания стандар</w:t>
        <w:softHyphen/>
        <w:t>тизации из системы, фиксирующей действительность, в систему управления действительностью [28], представляется существенно важным использовать ее возможности в этом отношении с целью гуманизации производства. Стандартизация — один из важнейших путей повышения эффективности практического внедрения эргоно</w:t>
        <w:softHyphen/>
        <w:t>мических требований. Во-первых, она охватывает почти все основ</w:t>
        <w:softHyphen/>
        <w:t>ные сферы промышленного производства, что обеспечивает широ</w:t>
        <w:softHyphen/>
        <w:t>ту и масштабность внедрения эргономических требований. Во-вто</w:t>
        <w:softHyphen/>
        <w:t>рых, стандарты обязательны для использования, а это, в свою очередь, гарантирует обязательность использования эргономиче</w:t>
        <w:softHyphen/>
        <w:t>ских данных в проектир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t>Эргономика имеет прямое отношение к основным целям стан</w:t>
        <w:softHyphen/>
        <w:t>дартизации. По отношению к стандартизации эргономика может выступать и как источник сведений, способствующих повышению эффективности производства, и как сфера приложения ее методов и принципов. Стандартизация как информационно-управляющая система сама может стать объектом эргономических исследований, направленных на повышение ее эффективности [27].</w:t>
      </w:r>
    </w:p>
    <w:p>
      <w:pPr>
        <w:pStyle w:val="Normal"/>
        <w:jc w:val="both"/>
        <w:rPr>
          <w:rFonts w:ascii="Times New Roman" w:hAnsi="Times New Roman" w:cs="Times New Roman"/>
          <w:sz w:val="22"/>
          <w:szCs w:val="22"/>
        </w:rPr>
      </w:pPr>
      <w:r>
        <w:rPr>
          <w:rFonts w:cs="Times New Roman" w:ascii="Times New Roman" w:hAnsi="Times New Roman"/>
          <w:sz w:val="22"/>
          <w:szCs w:val="22"/>
        </w:rPr>
        <w:t>Дальнейшее развитие эргономики и ее влияние на практику связывают с использованием стандартизации. Использование стан</w:t>
        <w:softHyphen/>
        <w:t>дартизации в эргономике тесно связано с решением таких про</w:t>
        <w:softHyphen/>
        <w:t>блем, как повышение точности и надежности результатов эргоно</w:t>
        <w:softHyphen/>
        <w:t>мических экспериментов, которое достигается за счет унификации: используемой аппаратуры; методов получения и обработки пси</w:t>
        <w:softHyphen/>
        <w:t>хофизиологической информации; установления единой терминоло</w:t>
        <w:softHyphen/>
        <w:t>гии; упорядочения имеющихся эргономических справочных дан</w:t>
        <w:softHyphen/>
        <w:t>ных; обеспечения условий проведения массовых исследований человеческих факторов и ряда других проблем, связанных со все более широким использованием ЭВМ в эргономических исследо</w:t>
        <w:softHyphen/>
        <w:t>ваниях.</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ие годы во многих промышленно развитых странах активизировалась деятельность, направленная на использование стандартизации как стредства для обеспечения высокого эргоно</w:t>
        <w:softHyphen/>
        <w:t>мического уровня качества создаваемой техники. Резко увеличи</w:t>
        <w:softHyphen/>
        <w:t>лось количество разрабатываемых стандартов и другой норматив</w:t>
        <w:softHyphen/>
        <w:t>ной документации в области эргономики. В рекомендациях пер</w:t>
        <w:softHyphen/>
        <w:t>вого специализированного международного симпозиума по про</w:t>
        <w:softHyphen/>
        <w:t>блеме «Эргономика и стандарты» подчеркивается важность и не</w:t>
        <w:softHyphen/>
        <w:t>обходимость дальнейшего развития работ по стандартизации в об</w:t>
        <w:softHyphen/>
        <w:t>ласти эргономики как на национальном уровне, так и в междуна</w:t>
        <w:softHyphen/>
        <w:t>родном масштабе [32]. Комитет по научно-техническому сотруд</w:t>
        <w:softHyphen/>
        <w:t>ничеству Совета Экономической Взаимопомощи признал целесооб</w:t>
        <w:softHyphen/>
        <w:t>разным включить в основные направления, по которым осущест</w:t>
        <w:softHyphen/>
        <w:t>вляется многостороннее сотрудничество, проблему «Разработка научных основ эргономических норм и требований». Организация работ по основным направлениям программы научно-технического сотрудничества обеспечивает более эффективное использование научно-исследовательского потенциала и результатов исследова</w:t>
        <w:softHyphen/>
        <w:t>ний институтов, лабораторий и групп эргономического профиля стран-членов СЭВ. Реализация программы научно-технического сотрудничества по проблемам эргономики позволит поднять на ка</w:t>
        <w:softHyphen/>
        <w:t>чественно иной уровень и вместе с тем существенно интенсифици</w:t>
        <w:softHyphen/>
        <w:t>ровать весь комплекс работ, связанных со стандартизацией эрго</w:t>
        <w:softHyphen/>
        <w:t>номических норм и треб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в мировой практике представлены эргоно</w:t>
        <w:softHyphen/>
        <w:t>мические стандарты четырех типов: 1) базовые, включающие ос</w:t>
        <w:softHyphen/>
        <w:t>новные характеристики человека (антропометрические, сенсорные, моторные и др.); 2) функциональные, включающие эргономические требования к техническим средствам, процессам, промышленным изделиям и системам; 3) стандарты, включающие показатели воз</w:t>
        <w:softHyphen/>
        <w:t>действующих на человека физических, химических и биологиче</w:t>
        <w:softHyphen/>
        <w:t>ских факторов окружающей среды; 4) стандарты, включающие требования к процедурам и методам эргономических исследова</w:t>
        <w:softHyphen/>
        <w:t>ний [32—3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Основные направления эргономической стандартизации в системе управления качеством продук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стандартизации основывается отечественная концепция уп</w:t>
        <w:softHyphen/>
        <w:t>равления качеством промышленной продукции, реализующая ком</w:t>
        <w:softHyphen/>
        <w:t>плексный подход к проблеме качества. Система управления каче</w:t>
        <w:softHyphen/>
        <w:t>ством определяется как совокупность мероприятий, методов и средств, направленных на установление, обеспечение и поддержа</w:t>
        <w:softHyphen/>
        <w:t>ние необходимого уровня качества продукции при ее разработке, производстве, эксплуатации и потреблении. Система предусмат</w:t>
        <w:softHyphen/>
        <w:t>ривает активные управляющие воздействия на ведущих этапах формирования качества изделий — проектирования и производства. Становится общепризнанным, что продукция должна соответ</w:t>
        <w:softHyphen/>
        <w:t>ствовать эргономическим требованиям, которые призваны повы</w:t>
        <w:softHyphen/>
        <w:t>сить ее качество, гуманизировать технику и всемерно облегчить труд. Необходимость использования рекомендаций эргономики осо</w:t>
        <w:softHyphen/>
        <w:t>бенно четко выявилась при постановке проблем оценки качества (аттестации) продукции, а позднее — задачи управления качеством. По стандартизованному определению, под качеством продукции понимается совокупность свойств продукции, обусловливающих ее пригодность удовлетворять определенные потребности в соот</w:t>
        <w:softHyphen/>
        <w:t>ветствии с назначением. Согласно такому пониманию, анализ качества продукции включает в себя рассмотрение не всех без исключения ее свойств, а только тех, которые связаны со способ</w:t>
        <w:softHyphen/>
        <w:t>ностью удовлетворять постребности как отдельных членов общест</w:t>
        <w:softHyphen/>
        <w:t>ва, так и общества в целом, т. е. целевые функции изделия соот</w:t>
        <w:softHyphen/>
        <w:t>носятся с его социальным адресом. Эргономическая оценка обу</w:t>
        <w:softHyphen/>
        <w:t>словливается тем, что значительная часть промышленной продук</w:t>
        <w:softHyphen/>
        <w:t>ции рассчитана на прямой или опосредствованный контакт с чело</w:t>
        <w:softHyphen/>
        <w:t>веком.</w:t>
      </w:r>
    </w:p>
    <w:p>
      <w:pPr>
        <w:pStyle w:val="Normal"/>
        <w:jc w:val="both"/>
        <w:rPr>
          <w:rFonts w:ascii="Times New Roman" w:hAnsi="Times New Roman" w:cs="Times New Roman"/>
          <w:sz w:val="22"/>
          <w:szCs w:val="22"/>
        </w:rPr>
      </w:pPr>
      <w:r>
        <w:rPr>
          <w:rFonts w:cs="Times New Roman" w:ascii="Times New Roman" w:hAnsi="Times New Roman"/>
          <w:sz w:val="22"/>
          <w:szCs w:val="22"/>
        </w:rPr>
        <w:t>Одно из важнейших условий учета человеческого фактора при проектировании промышленных изделий и их оценке — разработка нормативно-технических документов по эргономике, направленных как на формирование, обеспечение и поддержание требуемого уровня качества, так и на систематическое его повышение. Объек</w:t>
        <w:softHyphen/>
        <w:t>тами стандартизации в этом случае должны стать характеристики человека, проявляющиеся в процессе труда и потребления изде</w:t>
        <w:softHyphen/>
        <w:t>лий; элементы технических систем и изделий, с которыми взаимо</w:t>
        <w:softHyphen/>
        <w:t>действует человек (органы управления, средства отображения ин</w:t>
        <w:softHyphen/>
        <w:t>формации и т. п.); распределение функций между человеком и ма</w:t>
        <w:softHyphen/>
        <w:t>шиной и т. д.</w:t>
      </w:r>
    </w:p>
    <w:p>
      <w:pPr>
        <w:pStyle w:val="Normal"/>
        <w:jc w:val="both"/>
        <w:rPr>
          <w:rFonts w:ascii="Times New Roman" w:hAnsi="Times New Roman" w:cs="Times New Roman"/>
          <w:sz w:val="22"/>
          <w:szCs w:val="22"/>
        </w:rPr>
      </w:pPr>
      <w:r>
        <w:rPr>
          <w:rFonts w:cs="Times New Roman" w:ascii="Times New Roman" w:hAnsi="Times New Roman"/>
          <w:sz w:val="22"/>
          <w:szCs w:val="22"/>
        </w:rPr>
        <w:t>С расширением и углублением работ по стандартизации требо</w:t>
        <w:softHyphen/>
        <w:t>ваний эргономики встает вопрос о структурной организации нор</w:t>
        <w:softHyphen/>
        <w:t>мативно-технических документов. Построение системы стандартов должно основываться на известных принципах разработки много</w:t>
        <w:softHyphen/>
        <w:t>уровневых иерархически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верхний) уровень должен включать в себя подготов</w:t>
        <w:softHyphen/>
        <w:t>ку комплекса основополагающих документов системы эргономи</w:t>
        <w:softHyphen/>
        <w:t>ческих стандартов, устанавливающих условия и принципы ее фун</w:t>
        <w:softHyphen/>
        <w:t>кционирования, основные термины и определения, классификацию объектов стандартизации в эргономике и другие положения, на</w:t>
        <w:softHyphen/>
        <w:t>правляющие разработку нормативных документов нижестоящих уровней.</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м звеном в структуре нормативно-технической доку</w:t>
        <w:softHyphen/>
        <w:t>ментации должны явиться стандарты на эргономические нормы, требования и показатели, сформированные в две самостоятельно развивающиеся подсистемы. Подсистема 1 предусматривает раз</w:t>
        <w:softHyphen/>
        <w:t>работку группы эргономических требований, используемых, как правило, при проектировании и изготовлении изделий и их комп</w:t>
        <w:softHyphen/>
        <w:t>лексов. В подсистему II должны войти документы, устанавливаю</w:t>
        <w:softHyphen/>
        <w:t>щие номенклатуру эргономических показателей качества, а также нормирующие процедуру, критерии и методы оценки качества про</w:t>
        <w:softHyphen/>
        <w:t>дукции с позиций эргономики. Обе подсистемы также строятся по иерархическому принципу: от общих эргономических требований и от групповых эргономических показателей качества для видов объектов стандартизации до конкретных требований и единичных показателей качества для отдельных групп этих объектов. Особо следует отметить, что уровни иерархии подсистем одновременно являются и уровнями иерархии всей системы нормативно-техни</w:t>
        <w:softHyphen/>
        <w:t>ческой документации по эргономике.</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ая цель стандартов этого направления — внедрение эр</w:t>
        <w:softHyphen/>
        <w:t>гономических норм, требований и показателей (отдельными под</w:t>
        <w:softHyphen/>
        <w:t>разделами или разделами) в массив стандартов на аттестуемую продукцию, на типовые технологические процессы, конструктор</w:t>
        <w:softHyphen/>
        <w:t>скую документацию и т. д.</w:t>
      </w:r>
    </w:p>
    <w:p>
      <w:pPr>
        <w:pStyle w:val="Normal"/>
        <w:jc w:val="both"/>
        <w:rPr>
          <w:rFonts w:ascii="Times New Roman" w:hAnsi="Times New Roman" w:cs="Times New Roman"/>
          <w:sz w:val="22"/>
          <w:szCs w:val="22"/>
        </w:rPr>
      </w:pPr>
      <w:r>
        <w:rPr>
          <w:rFonts w:cs="Times New Roman" w:ascii="Times New Roman" w:hAnsi="Times New Roman"/>
          <w:sz w:val="22"/>
          <w:szCs w:val="22"/>
        </w:rPr>
        <w:t>Реализация рассмотренных основных направлений эргономи</w:t>
        <w:softHyphen/>
        <w:t>ческой стандартизации в системе управления качеством продукции возможна в ближайшие г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Эргономическая оценка качества промышленных издел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троль за соблюдением эргономических требований, фикси</w:t>
        <w:softHyphen/>
        <w:t>руемых в стандарте, предполагает наличие соответствующих мето</w:t>
        <w:softHyphen/>
        <w:t>дик оценки. Определение номенклатуры эргономических показате</w:t>
        <w:softHyphen/>
        <w:t>лей является исходным пунктом процедуры оценки, и ошибочное решение на этом, в основном «качественном», а не «количественном» этапе может привести к ошибочной оценке изделия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Дальнейшие процедуры, связанные с оценкой — установлением индивидуальных значений показателей, коэффициентов их весомо</w:t>
        <w:softHyphen/>
        <w:t>сти и т. д., уже не смогут предотвратить ошибку, обусловленную неправильным выбором и использованием самих показа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В Советском Союзе разработаны единые нормативные докумен</w:t>
        <w:softHyphen/>
        <w:t>ты, позволяющие упорядочить использование терминов и показа</w:t>
        <w:softHyphen/>
        <w:t>телей в области эргономической оценки качества продукции в дру</w:t>
        <w:softHyphen/>
        <w:t>гих государственных и отраслевых стандартах, в межотраслевых методиках, в научной литературе и технической документации и сформулировать единый подход к определению номенклатуры эр</w:t>
        <w:softHyphen/>
        <w:t>гономических показателей. Такими документами являются ГОСТ 16035-70 «Качество продукции. Общие эргономические пока</w:t>
        <w:softHyphen/>
        <w:t>затели. Термины» и ГОСТ 16456-70 «Качество продукции. Эргоно</w:t>
        <w:softHyphen/>
        <w:t>мические показатели. Номенклатура».</w:t>
      </w:r>
    </w:p>
    <w:p>
      <w:pPr>
        <w:pStyle w:val="Normal"/>
        <w:jc w:val="both"/>
        <w:rPr>
          <w:rFonts w:ascii="Times New Roman" w:hAnsi="Times New Roman" w:cs="Times New Roman"/>
          <w:sz w:val="22"/>
          <w:szCs w:val="22"/>
        </w:rPr>
      </w:pPr>
      <w:r>
        <w:rPr>
          <w:rFonts w:cs="Times New Roman" w:ascii="Times New Roman" w:hAnsi="Times New Roman"/>
          <w:sz w:val="22"/>
          <w:szCs w:val="22"/>
        </w:rPr>
        <w:t>ГОСТ 16035-70 дает определение эргономических показателей качества, исходя из понятия «показатель качества», сформулиро</w:t>
        <w:softHyphen/>
        <w:t>ванного в ГОСТе 15467-70 «Качество продукции. Термины»: «По</w:t>
        <w:softHyphen/>
        <w:t>казатель качества — количественная характеристика свойств про</w:t>
        <w:softHyphen/>
        <w:t>дукции, входящих в состав ее качества, рассматриваемая примени</w:t>
        <w:softHyphen/>
        <w:t>тельно к определенным условиям ее создания и эксплуатации или потреб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и качества количественно характеризуют степень при</w:t>
        <w:softHyphen/>
        <w:t>годности изделия для удовлетворения определенных потребностей, и их номенклатура должна определяться функциональным назна</w:t>
        <w:softHyphen/>
        <w:t>чением изделия. Эргономические показатели качества, разработан</w:t>
        <w:softHyphen/>
        <w:t>ные в рамках коррективного направления развития эргономики, делятся следующим образом: 1) гигиенические, 2) антропометри</w:t>
        <w:softHyphen/>
        <w:t>ческие, 3) физиологические, 4) психофизиологические, 5) психо</w:t>
        <w:softHyphen/>
        <w:t>логические. Указанные виды эргономических показателей делятся, в свою очередь, на единичные эргономические показатели.</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овательность построения групп эргономических требо</w:t>
        <w:softHyphen/>
        <w:t>ваний и показателей качества обусловливается проявлением фун</w:t>
        <w:softHyphen/>
        <w:t>кциональных особенностей человека в трудовых процессах. Еще до начала выполнения работы необходимо обеспечить, а затем и поддерживать в течение всего трудового процесса жизнедеятель</w:t>
        <w:softHyphen/>
        <w:t>ность работающего человека. Эту область и охватывают гигиени</w:t>
        <w:softHyphen/>
        <w:t>ческие требования и гигиенические показатели качества. Началь</w:t>
        <w:softHyphen/>
        <w:t>ным этапом конкретного вида трудовой деятельности человека яв</w:t>
        <w:softHyphen/>
        <w:t>ляется принятие рабочей позы с соответствующим контактом тела человека с сиденьями, органами управления и т. п. Здесь вступа</w:t>
        <w:softHyphen/>
        <w:t>ют в действие антропометрические требования и антропометричес</w:t>
        <w:softHyphen/>
        <w:t>кие показатели качества. Сам процесс трудовой деятельности включает в себя эффективное функционирование организма чело</w:t>
        <w:softHyphen/>
        <w:t>века на физиологическом и психофизиологическом уровнях, описы</w:t>
        <w:softHyphen/>
        <w:t>ваемых физиологическими и психофизиологическими требования</w:t>
        <w:softHyphen/>
        <w:t>ми и показателями. Наконец, следует психологический, «инфор</w:t>
        <w:softHyphen/>
        <w:t>мационный» уровень взаимодействия человека и изделия, основан</w:t>
        <w:softHyphen/>
        <w:t>ный на использовании навыков и возможностей восприятия и пере</w:t>
        <w:softHyphen/>
        <w:t>работки информации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атриваемые стандарты — первые государственные стан</w:t>
        <w:softHyphen/>
        <w:t>дарты по эргономической оценке качества продукции. Дальнейшее развитие исследований в этом направлении предполагает разработ</w:t>
        <w:softHyphen/>
        <w:t>ку стандартного метода комплексной количественной эргономиче</w:t>
        <w:softHyphen/>
        <w:t>ской оценки качества промышленной продукции. Сложился ряд оценочных процедур, в которых оценка выражается в количествен</w:t>
        <w:softHyphen/>
        <w:t>ной или в качественной форме и может быть как объективной, так и субъективной. Одним из количественных методов эргономической оценки является экспертный (балльный) метод, в котором группа специалистов-экспертов на основании собственного опыта выносит суждение о качестве изделия в баллах [16]. Изделие может оце</w:t>
        <w:softHyphen/>
        <w:t>ниваться как по отдельным показателям, так и комплексно. Не</w:t>
        <w:softHyphen/>
        <w:t>смотря на выражение результатов в количественной форме, оцен</w:t>
        <w:softHyphen/>
        <w:t>ка по этой методике носит субъективный характер, так как объек</w:t>
        <w:softHyphen/>
        <w:t>тивно не установлено однозначного соответствия между свойства</w:t>
        <w:softHyphen/>
        <w:t>ми изделия и характеризующими их числовыми шкалами. Наряду с этим пользуются и аппаратурными способами оценки, что обеспе</w:t>
        <w:softHyphen/>
        <w:t>чивает объективность оценки изделий. Экспериментальный метод оценки дает более надежные результаты, но требует специальной, зачастую очень сложной аппаратуры, обученного персонала и за</w:t>
        <w:softHyphen/>
        <w:t>нимает мног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экспериментальной оценки можно упорядочить объекты в отношении некоторых определенных свойств, т. е. вве</w:t>
        <w:softHyphen/>
        <w:t>сти так называемую шкалу порядка, числовая система которой изоморфна рассматриваемым свойствам объекта, что предвари</w:t>
        <w:softHyphen/>
        <w:t>тельно должно быть доказано по результатам экспериментов. По шкале порядка нельзя определить, на сколько или во сколько раз лучше или хуже в целом одно изделие, чем другое, если приме</w:t>
        <w:softHyphen/>
        <w:t>нять упомянутую выше экспериментальную методику оценки. Не</w:t>
        <w:softHyphen/>
        <w:t>обходимо разработать новую процедуру, позволяющую количест</w:t>
        <w:softHyphen/>
        <w:t>венно определить разницу в качестве сравниваемых изделий, и по</w:t>
        <w:softHyphen/>
        <w:t>строить шкалу интервалов (или шкалу отношений), изоморфную изучаемым свойствам изделий.</w:t>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рассмотренных методов оценки существуют методы, комбинирующие аппаратурные испытания с анализом уровня ка</w:t>
        <w:softHyphen/>
        <w:t>чества изделий, основанным на использовании справочных данных по эргономике, контрольных листов с перечнем оптимальных значе</w:t>
        <w:softHyphen/>
        <w:t>ний параметров конструкции. Эти методы позволяют оценивать готовые изделия и их элементы, проекты, макеты и опытные об</w:t>
        <w:softHyphen/>
        <w:t>разцы. Во всех этих случаях параметры изделия оцениваются как удовлетворительные с точки зрения требований эргономики, если они укладываются в промежуток между верхним и нижним допу</w:t>
        <w:softHyphen/>
        <w:t>стимыми значениями, указанными в справочном материале.</w:t>
      </w:r>
    </w:p>
    <w:p>
      <w:pPr>
        <w:pStyle w:val="Normal"/>
        <w:jc w:val="both"/>
        <w:rPr>
          <w:rFonts w:ascii="Times New Roman" w:hAnsi="Times New Roman" w:cs="Times New Roman"/>
          <w:sz w:val="22"/>
          <w:szCs w:val="22"/>
        </w:rPr>
      </w:pPr>
      <w:r>
        <w:rPr>
          <w:rFonts w:cs="Times New Roman" w:ascii="Times New Roman" w:hAnsi="Times New Roman"/>
          <w:sz w:val="22"/>
          <w:szCs w:val="22"/>
        </w:rPr>
        <w:t>Чаще всего подобная оценка имеет качественный характер, да</w:t>
        <w:softHyphen/>
        <w:t>же если и основывается на отдельных аппаратурных измерениях. Но бывает и так, что по ряду отдельных критериев, например по числу ошибок или времени выполнения операций человеком, мож</w:t>
        <w:softHyphen/>
        <w:t>но получить сравнительные данные в количественной форме.Наибольшие сложности оценки связаны с выбором адекватного критерия. Даже в рамках лабораторного эксперимента часто бы</w:t>
        <w:softHyphen/>
        <w:t>вает затруднительно соотнести отдельные критерии между собой и представить целостную картину взаимодействия испытуемого и изделия с учетом многочисленных факторов, действующих в лабо</w:t>
        <w:softHyphen/>
        <w:t>ратор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Трудности решения проблемы эргономической оценки качества изделий обусловливает, в свою очередь, сложности стандартизации эргономических требований и показателей, так как при включении их в стандарты необходимо учитывать наличие уже имеющихся методик оценки и возможность разработки новых. Недостаточный учет этого обстоятельства может 'Привести к значительному сни</w:t>
        <w:softHyphen/>
        <w:t>жению эффективности стандартизации эргономических требований и показателей. Специфика эргономической оценки заключается в том, что ее предметом являются те аспекты технических средств, которые обеспечивают их функционирование как орудий трудовой деятельности. Указанный подход получает все большее распро</w:t>
        <w:softHyphen/>
        <w:t>странение. В этой связи представляет интерес «Руководство по эр</w:t>
        <w:softHyphen/>
        <w:t>гономическим испытаниям и оценке специальной техники» [34], о котором сообщалось на VI конгрессе Международной эргономи</w:t>
        <w:softHyphen/>
        <w:t>ческой ассоциации (Вашингтон, 1976). Руководство ориентирова</w:t>
        <w:softHyphen/>
        <w:t>но на оценку того, что делает с данным видом техники человек и при каких условиях.</w:t>
      </w:r>
    </w:p>
    <w:p>
      <w:pPr>
        <w:pStyle w:val="Normal"/>
        <w:jc w:val="both"/>
        <w:rPr>
          <w:rFonts w:ascii="Times New Roman" w:hAnsi="Times New Roman" w:cs="Times New Roman"/>
          <w:sz w:val="22"/>
          <w:szCs w:val="22"/>
        </w:rPr>
      </w:pPr>
      <w:r>
        <w:rPr>
          <w:rFonts w:cs="Times New Roman" w:ascii="Times New Roman" w:hAnsi="Times New Roman"/>
          <w:sz w:val="22"/>
          <w:szCs w:val="22"/>
        </w:rPr>
        <w:t>При эргономической оценке исходят из того, что по некоторым параметрам конструкции пытаются предсказать эффективность деятельности человека и системы ЧМС в целом. Процесс непосред</w:t>
        <w:softHyphen/>
        <w:t>ственного проектирования изделий на любом этапе должен закан</w:t>
        <w:softHyphen/>
        <w:t>чиваться эргономической оценкой результатов проектирования. В соответствии с результатами оценки продукт проектирования улуч</w:t>
        <w:softHyphen/>
        <w:t>шается, корректируется, пока не будет обеспечен оптимальный ва</w:t>
        <w:softHyphen/>
        <w:t>риант, т. е. цикл «проектирование — оценка» носит итеративный характер. Таким образом, непосредственная процедура проектиро</w:t>
        <w:softHyphen/>
        <w:t>вания и процедура оценки ее результатов являются двумя сторо</w:t>
        <w:softHyphen/>
        <w:t>нами единой деятельности по проектированию изделия, где оценка служит как 'бы звеном обратной связи, которое дает представление о результатах непосредственной проектировочной деятельности. С 1974 г. эргономическая оценка изделия является обязательным элементом технического предложения эскизного и технического проектов (ГОСТы 2. 118—73; 2. 119—73; 2. 120—73).</w:t>
      </w:r>
    </w:p>
    <w:p>
      <w:pPr>
        <w:pStyle w:val="Normal"/>
        <w:jc w:val="both"/>
        <w:rPr>
          <w:rFonts w:ascii="Times New Roman" w:hAnsi="Times New Roman" w:cs="Times New Roman"/>
          <w:sz w:val="22"/>
          <w:szCs w:val="22"/>
        </w:rPr>
      </w:pPr>
      <w:r>
        <w:rPr>
          <w:rFonts w:cs="Times New Roman" w:ascii="Times New Roman" w:hAnsi="Times New Roman"/>
          <w:sz w:val="22"/>
          <w:szCs w:val="22"/>
        </w:rPr>
        <w:t>Эргономическая экспертиза технических заданий, технических предложений, эскизных и технических проектов, опытных и серий</w:t>
        <w:softHyphen/>
        <w:t>ных образцов машин и промышленных изделий включает следую</w:t>
        <w:softHyphen/>
        <w:t>щие этапы: обследование, анализ, испытания и аттестацию [8]. Заключительным этапом экспертизы является эргономическая ат</w:t>
        <w:softHyphen/>
        <w:t>тестация, включающая комплексную оценку эргономической систе</w:t>
        <w:softHyphen/>
        <w:t>мы «человек—машина—среда» в соответствии со значениями по</w:t>
        <w:softHyphen/>
        <w:t>казателей, полученных на предыдущих этапах, а также оценку экономической целесообразности и технической реализуемости разработанных рекомендаций по устранению обнаруженных недо</w:t>
        <w:softHyphen/>
        <w:t>статков.</w:t>
      </w:r>
    </w:p>
    <w:p>
      <w:pPr>
        <w:pStyle w:val="Normal"/>
        <w:jc w:val="both"/>
        <w:rPr>
          <w:rFonts w:ascii="Times New Roman" w:hAnsi="Times New Roman" w:cs="Times New Roman"/>
          <w:sz w:val="22"/>
          <w:szCs w:val="22"/>
        </w:rPr>
      </w:pPr>
      <w:r>
        <w:rPr>
          <w:rFonts w:cs="Times New Roman" w:ascii="Times New Roman" w:hAnsi="Times New Roman"/>
          <w:sz w:val="22"/>
          <w:szCs w:val="22"/>
        </w:rPr>
        <w:t>Для успешного решения задач эргономической оценки качества изделий необходима дальнейшая углубленная проработка ряда проблем, к которым относя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валификация и шкалирование качественных эргономиче</w:t>
        <w:softHyphen/>
        <w:t>ских свойств, не имеющих физической мер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ановление коэффициентов значимости отдельных эргоно</w:t>
        <w:softHyphen/>
        <w:t>мических показател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хождение способов соотнесения эргономических показате</w:t>
        <w:softHyphen/>
        <w:t>лей разных модальностей и выражения их в едином обоб</w:t>
        <w:softHyphen/>
        <w:t>щенном эргономическом критерии ка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ановление принципов выбора эргономических критериев оценки качества издел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ановление принципов выбора номенклатуры эргономиче</w:t>
        <w:softHyphen/>
        <w:t>ских -показател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работка системы терминов и понятий, используемых в процедуре эргономической оцен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35610" cy="3168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2" t="-115" r="-82" b="-115"/>
                    <a:stretch>
                      <a:fillRect/>
                    </a:stretch>
                  </pic:blipFill>
                  <pic:spPr bwMode="auto">
                    <a:xfrm>
                      <a:off x="0" y="0"/>
                      <a:ext cx="435610" cy="31686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ргономика находит в стандартизации эффективное средство управления проектированием и созданием техники и условий ее функционирования с тем, чтобы они обеспечивали высокую эф</w:t>
        <w:softHyphen/>
        <w:t>фективность деятельности человека и одновременно способствовали его всестороннему развитию, обеспечивали комфорт и безопасность человеку, сохраняли его здоровье и работоспособность. Вместе с тем не следует преувеличивать возможности стандартизации в об</w:t>
        <w:softHyphen/>
        <w:t>ласти эргономики, особенно в отношении организации деятельно</w:t>
        <w:softHyphen/>
        <w:t>сти. Стремление унифицировать приемы и способы работы содер</w:t>
        <w:softHyphen/>
        <w:t>жит в себе серьезные опасности [13].</w:t>
      </w:r>
    </w:p>
    <w:p>
      <w:pPr>
        <w:pStyle w:val="Normal"/>
        <w:jc w:val="both"/>
        <w:rPr>
          <w:rFonts w:ascii="Times New Roman" w:hAnsi="Times New Roman" w:cs="Times New Roman"/>
          <w:sz w:val="22"/>
          <w:szCs w:val="22"/>
        </w:rPr>
      </w:pPr>
      <w:r>
        <w:rPr>
          <w:rFonts w:cs="Times New Roman" w:ascii="Times New Roman" w:hAnsi="Times New Roman"/>
          <w:sz w:val="22"/>
          <w:szCs w:val="22"/>
        </w:rPr>
        <w:t>Становится общепризнанным, что стандартизация в руках ум</w:t>
        <w:softHyphen/>
        <w:t>ных и думающих проектировщиков сулит большие результаты. Проектировщики оборудования, среды и систем должны научить</w:t>
        <w:softHyphen/>
        <w:t>ся соединять стандарты с эргономическим пониманием ситуаций, с которыми они имеют дело. Стандартизация упрощает их работу в том случае, если они разбираются в вопросах, относящихся к взаимодействию внутри системы «человек—оборудование — среда» [33].</w:t>
      </w:r>
    </w:p>
    <w:p>
      <w:pPr>
        <w:pStyle w:val="Normal"/>
        <w:jc w:val="both"/>
        <w:rPr>
          <w:rFonts w:ascii="Times New Roman" w:hAnsi="Times New Roman" w:cs="Times New Roman"/>
          <w:sz w:val="22"/>
          <w:szCs w:val="22"/>
        </w:rPr>
      </w:pPr>
      <w:r>
        <w:rPr>
          <w:rFonts w:cs="Times New Roman" w:ascii="Times New Roman" w:hAnsi="Times New Roman"/>
          <w:sz w:val="22"/>
          <w:szCs w:val="22"/>
        </w:rPr>
        <w:t>Стандартизация эргономических норм и требований, ставшая возможной на основе достигнутого уровня развития эргономиче</w:t>
        <w:softHyphen/>
        <w:t>ских знаний, выявила целый ряд сложных и нерешенных проблем данной научной дисциплины. Дальнейшее развитие работ в этом направлении возможно лишь при углубленной разработке теоре</w:t>
        <w:softHyphen/>
        <w:t>тических и методических проблем эргономики, многие из которых тесно связаны с кардинальными проблемами наук о человеке и его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Ананьев Б. Г. О проблемах современного человекознания. М., «Наука», 1977.</w:t>
      </w:r>
    </w:p>
    <w:p>
      <w:pPr>
        <w:pStyle w:val="Normal"/>
        <w:jc w:val="both"/>
        <w:rPr>
          <w:rFonts w:ascii="Times New Roman" w:hAnsi="Times New Roman" w:cs="Times New Roman"/>
          <w:sz w:val="22"/>
          <w:szCs w:val="22"/>
        </w:rPr>
      </w:pPr>
      <w:r>
        <w:rPr>
          <w:rFonts w:cs="Times New Roman" w:ascii="Times New Roman" w:hAnsi="Times New Roman"/>
          <w:sz w:val="22"/>
          <w:szCs w:val="22"/>
        </w:rPr>
        <w:t>2. Б е н е в о л е н с к а я Н. П. Этюды по эргономике. Новосибирск, «Наука», 1977.</w:t>
      </w:r>
    </w:p>
    <w:p>
      <w:pPr>
        <w:pStyle w:val="Normal"/>
        <w:jc w:val="both"/>
        <w:rPr>
          <w:rFonts w:ascii="Times New Roman" w:hAnsi="Times New Roman" w:cs="Times New Roman"/>
          <w:sz w:val="22"/>
          <w:szCs w:val="22"/>
        </w:rPr>
      </w:pPr>
      <w:r>
        <w:rPr>
          <w:rFonts w:cs="Times New Roman" w:ascii="Times New Roman" w:hAnsi="Times New Roman"/>
          <w:sz w:val="22"/>
          <w:szCs w:val="22"/>
        </w:rPr>
        <w:t>3. Б о б н е в а М. И. Социальные нормы и регуляция поведения. М., «Наука», 1978.</w:t>
      </w:r>
    </w:p>
    <w:p>
      <w:pPr>
        <w:pStyle w:val="Normal"/>
        <w:jc w:val="both"/>
        <w:rPr>
          <w:rFonts w:ascii="Times New Roman" w:hAnsi="Times New Roman" w:cs="Times New Roman"/>
          <w:sz w:val="22"/>
          <w:szCs w:val="22"/>
        </w:rPr>
      </w:pPr>
      <w:r>
        <w:rPr>
          <w:rFonts w:cs="Times New Roman" w:ascii="Times New Roman" w:hAnsi="Times New Roman"/>
          <w:sz w:val="22"/>
          <w:szCs w:val="22"/>
        </w:rPr>
        <w:t>4. Г а л к и н а О. И., К а в е р и н а Р. Д., Климов Е. А., Левиева С. Н., П у з ы р е в с к а я Е. К. О стандартизации методов сбора, хранения и опе</w:t>
        <w:softHyphen/>
        <w:t>ративного поиска профессиографической информации.— В кн.: Материалы IV Всесоюзного съезда Общества психологов. Тбилиси, «Мецниереба», 1971.</w:t>
      </w:r>
    </w:p>
    <w:p>
      <w:pPr>
        <w:pStyle w:val="Normal"/>
        <w:jc w:val="both"/>
        <w:rPr>
          <w:rFonts w:ascii="Times New Roman" w:hAnsi="Times New Roman" w:cs="Times New Roman"/>
          <w:sz w:val="22"/>
          <w:szCs w:val="22"/>
        </w:rPr>
      </w:pPr>
      <w:r>
        <w:rPr>
          <w:rFonts w:cs="Times New Roman" w:ascii="Times New Roman" w:hAnsi="Times New Roman"/>
          <w:sz w:val="22"/>
          <w:szCs w:val="22"/>
        </w:rPr>
        <w:t>5. Д а н и л я к В. И. Эргономика и качество промышленных изделии. М., «Эко</w:t>
        <w:softHyphen/>
        <w:t>номика», 1974.</w:t>
      </w:r>
    </w:p>
    <w:p>
      <w:pPr>
        <w:pStyle w:val="Normal"/>
        <w:jc w:val="both"/>
        <w:rPr>
          <w:rFonts w:ascii="Times New Roman" w:hAnsi="Times New Roman" w:cs="Times New Roman"/>
          <w:sz w:val="22"/>
          <w:szCs w:val="22"/>
        </w:rPr>
      </w:pPr>
      <w:r>
        <w:rPr>
          <w:rFonts w:cs="Times New Roman" w:ascii="Times New Roman" w:hAnsi="Times New Roman"/>
          <w:sz w:val="22"/>
          <w:szCs w:val="22"/>
        </w:rPr>
        <w:t>6. 3 а р а к о в с к и й Г. М. Проблема индивидуальных различий операторов. Сбор и обработка данных массовых психофизиологических исследований.— В кн.: Инженерная психология. М, «Знание», 1967.</w:t>
      </w:r>
    </w:p>
    <w:p>
      <w:pPr>
        <w:pStyle w:val="Normal"/>
        <w:jc w:val="both"/>
        <w:rPr>
          <w:rFonts w:ascii="Times New Roman" w:hAnsi="Times New Roman" w:cs="Times New Roman"/>
          <w:sz w:val="22"/>
          <w:szCs w:val="22"/>
        </w:rPr>
      </w:pPr>
      <w:r>
        <w:rPr>
          <w:rFonts w:cs="Times New Roman" w:ascii="Times New Roman" w:hAnsi="Times New Roman"/>
          <w:sz w:val="22"/>
          <w:szCs w:val="22"/>
        </w:rPr>
        <w:t>7. 3 а р а к о в с к и й Г., С и й м а н У., Е р и ц я н М, Мерлин В. Классификация и унификация аппаратуры для психологических исследова</w:t>
        <w:softHyphen/>
        <w:t>ний.— В кн.: Материалы IV Всесоюзного съезда Общества психологов. Тби</w:t>
        <w:softHyphen/>
        <w:t>лиси, «Мецниереба», 1971.</w:t>
      </w:r>
    </w:p>
    <w:p>
      <w:pPr>
        <w:pStyle w:val="Normal"/>
        <w:jc w:val="both"/>
        <w:rPr>
          <w:rFonts w:ascii="Times New Roman" w:hAnsi="Times New Roman" w:cs="Times New Roman"/>
          <w:sz w:val="22"/>
          <w:szCs w:val="22"/>
        </w:rPr>
      </w:pPr>
      <w:r>
        <w:rPr>
          <w:rFonts w:cs="Times New Roman" w:ascii="Times New Roman" w:hAnsi="Times New Roman"/>
          <w:sz w:val="22"/>
          <w:szCs w:val="22"/>
        </w:rPr>
        <w:t>8. Зараковский Г. М., Королев Б. А., Медведев В. И., Шла</w:t>
        <w:softHyphen/>
        <w:t>ен П. Я. Введение в эргономику. М., «Советское радио», 1974.</w:t>
      </w:r>
    </w:p>
    <w:p>
      <w:pPr>
        <w:pStyle w:val="Normal"/>
        <w:jc w:val="both"/>
        <w:rPr>
          <w:rFonts w:ascii="Times New Roman" w:hAnsi="Times New Roman" w:cs="Times New Roman"/>
          <w:sz w:val="22"/>
          <w:szCs w:val="22"/>
        </w:rPr>
      </w:pPr>
      <w:r>
        <w:rPr>
          <w:rFonts w:cs="Times New Roman" w:ascii="Times New Roman" w:hAnsi="Times New Roman"/>
          <w:sz w:val="22"/>
          <w:szCs w:val="22"/>
        </w:rPr>
        <w:t>9. Карлов Ф. В., Фокин Ю. Г. К проблеме унификации описаний инженер</w:t>
        <w:softHyphen/>
        <w:t>но-психологических (эргономических) экспериментов.— В кн.: Проблемы инженерной психологии и эргономики, вып. 1. Ярославль, 1974.</w:t>
      </w:r>
    </w:p>
    <w:p>
      <w:pPr>
        <w:pStyle w:val="Normal"/>
        <w:jc w:val="both"/>
        <w:rPr>
          <w:rFonts w:ascii="Times New Roman" w:hAnsi="Times New Roman" w:cs="Times New Roman"/>
          <w:sz w:val="22"/>
          <w:szCs w:val="22"/>
        </w:rPr>
      </w:pPr>
      <w:r>
        <w:rPr>
          <w:rFonts w:cs="Times New Roman" w:ascii="Times New Roman" w:hAnsi="Times New Roman"/>
          <w:sz w:val="22"/>
          <w:szCs w:val="22"/>
        </w:rPr>
        <w:t>10. Корольков А. А., Петленко В. П. Философские проблемы теории нормы в биологии и медицине. М., «Медицина», 1977.</w:t>
      </w:r>
    </w:p>
    <w:p>
      <w:pPr>
        <w:pStyle w:val="Normal"/>
        <w:jc w:val="both"/>
        <w:rPr>
          <w:rFonts w:ascii="Times New Roman" w:hAnsi="Times New Roman" w:cs="Times New Roman"/>
          <w:sz w:val="22"/>
          <w:szCs w:val="22"/>
        </w:rPr>
      </w:pPr>
      <w:r>
        <w:rPr>
          <w:rFonts w:cs="Times New Roman" w:ascii="Times New Roman" w:hAnsi="Times New Roman"/>
          <w:sz w:val="22"/>
          <w:szCs w:val="22"/>
        </w:rPr>
        <w:t>11. Леонтьев А. Н., Соколов Е. Н. Измерение в психологии. «Измери</w:t>
        <w:softHyphen/>
        <w:t>тельная техника», 1967, № 6.</w:t>
      </w:r>
    </w:p>
    <w:p>
      <w:pPr>
        <w:pStyle w:val="Normal"/>
        <w:jc w:val="both"/>
        <w:rPr>
          <w:rFonts w:ascii="Times New Roman" w:hAnsi="Times New Roman" w:cs="Times New Roman"/>
          <w:sz w:val="22"/>
          <w:szCs w:val="22"/>
        </w:rPr>
      </w:pPr>
      <w:r>
        <w:rPr>
          <w:rFonts w:cs="Times New Roman" w:ascii="Times New Roman" w:hAnsi="Times New Roman"/>
          <w:sz w:val="22"/>
          <w:szCs w:val="22"/>
        </w:rPr>
        <w:t>12. Л и б м а н Е. С. Реабилитация слабовидящих и вопросы офтальмоэргоно</w:t>
        <w:softHyphen/>
        <w:t>мики. В кн.: Офтальмоэргономика. Под ред. Э. С. Аветисова. М, изд. Мин-ва здравоохранения РСФСР, 1976.</w:t>
      </w:r>
    </w:p>
    <w:p>
      <w:pPr>
        <w:pStyle w:val="Normal"/>
        <w:jc w:val="both"/>
        <w:rPr>
          <w:rFonts w:ascii="Times New Roman" w:hAnsi="Times New Roman" w:cs="Times New Roman"/>
          <w:sz w:val="22"/>
          <w:szCs w:val="22"/>
        </w:rPr>
      </w:pPr>
      <w:r>
        <w:rPr>
          <w:rFonts w:cs="Times New Roman" w:ascii="Times New Roman" w:hAnsi="Times New Roman"/>
          <w:sz w:val="22"/>
          <w:szCs w:val="22"/>
        </w:rPr>
        <w:t>13. Ломов Б. Ф. О путях построения теории инженерной психологии на основе системного подхода.— В кн.: Инженерная психология. Теория, мето</w:t>
        <w:softHyphen/>
        <w:t>дология, практическое применение. М., «Наука», 1977.</w:t>
      </w:r>
    </w:p>
    <w:p>
      <w:pPr>
        <w:pStyle w:val="Normal"/>
        <w:jc w:val="both"/>
        <w:rPr>
          <w:rFonts w:ascii="Times New Roman" w:hAnsi="Times New Roman" w:cs="Times New Roman"/>
          <w:sz w:val="22"/>
          <w:szCs w:val="22"/>
        </w:rPr>
      </w:pPr>
      <w:r>
        <w:rPr>
          <w:rFonts w:cs="Times New Roman" w:ascii="Times New Roman" w:hAnsi="Times New Roman"/>
          <w:sz w:val="22"/>
          <w:szCs w:val="22"/>
        </w:rPr>
        <w:t>14. Махач М., Мантликова Г. К вопросу о стандартизации некоторых внутренних источников флуктуации реакций.— «Вопросы психологии», 1973, № 4.</w:t>
      </w:r>
    </w:p>
    <w:p>
      <w:pPr>
        <w:pStyle w:val="Normal"/>
        <w:jc w:val="both"/>
        <w:rPr>
          <w:rFonts w:ascii="Times New Roman" w:hAnsi="Times New Roman" w:cs="Times New Roman"/>
          <w:sz w:val="22"/>
          <w:szCs w:val="22"/>
        </w:rPr>
      </w:pPr>
      <w:r>
        <w:rPr>
          <w:rFonts w:cs="Times New Roman" w:ascii="Times New Roman" w:hAnsi="Times New Roman"/>
          <w:sz w:val="22"/>
          <w:szCs w:val="22"/>
        </w:rPr>
        <w:t>15. Медведев В. И. Теоретические проблемы физиологии труда.— «Физиоло</w:t>
        <w:softHyphen/>
        <w:t>гия человека», т. 1, 1975, № 1.</w:t>
      </w:r>
    </w:p>
    <w:p>
      <w:pPr>
        <w:pStyle w:val="Normal"/>
        <w:jc w:val="both"/>
        <w:rPr>
          <w:rFonts w:ascii="Times New Roman" w:hAnsi="Times New Roman" w:cs="Times New Roman"/>
          <w:sz w:val="22"/>
          <w:szCs w:val="22"/>
        </w:rPr>
      </w:pPr>
      <w:r>
        <w:rPr>
          <w:rFonts w:cs="Times New Roman" w:ascii="Times New Roman" w:hAnsi="Times New Roman"/>
          <w:sz w:val="22"/>
          <w:szCs w:val="22"/>
        </w:rPr>
        <w:t>16. Методика оценки уровня качества промышленной продукции. М., Изд-во стандартов, 1971.</w:t>
      </w:r>
    </w:p>
    <w:p>
      <w:pPr>
        <w:pStyle w:val="Normal"/>
        <w:jc w:val="both"/>
        <w:rPr>
          <w:rFonts w:ascii="Times New Roman" w:hAnsi="Times New Roman" w:cs="Times New Roman"/>
          <w:sz w:val="22"/>
          <w:szCs w:val="22"/>
        </w:rPr>
      </w:pPr>
      <w:r>
        <w:rPr>
          <w:rFonts w:cs="Times New Roman" w:ascii="Times New Roman" w:hAnsi="Times New Roman"/>
          <w:sz w:val="22"/>
          <w:szCs w:val="22"/>
        </w:rPr>
        <w:t>17. My н ипо в В. М., Оше В. К. Стандартизация эргономических норм и требований.— В кн.: Эргономика. Труды ВНИИТЭ, вып. 9. М., изд. ВНИИТЭ, 1975.</w:t>
      </w:r>
    </w:p>
    <w:p>
      <w:pPr>
        <w:pStyle w:val="Normal"/>
        <w:jc w:val="both"/>
        <w:rPr>
          <w:rFonts w:ascii="Times New Roman" w:hAnsi="Times New Roman" w:cs="Times New Roman"/>
          <w:sz w:val="22"/>
          <w:szCs w:val="22"/>
        </w:rPr>
      </w:pPr>
      <w:r>
        <w:rPr>
          <w:rFonts w:cs="Times New Roman" w:ascii="Times New Roman" w:hAnsi="Times New Roman"/>
          <w:sz w:val="22"/>
          <w:szCs w:val="22"/>
        </w:rPr>
        <w:t>18. Мунипов В. М., Даниляк В. И., О ш е В. К. Основные направления стандартизации требований эргономики.— «Техническая эстетика», 1978, №2.</w:t>
      </w:r>
    </w:p>
    <w:p>
      <w:pPr>
        <w:pStyle w:val="Normal"/>
        <w:jc w:val="both"/>
        <w:rPr>
          <w:rFonts w:ascii="Times New Roman" w:hAnsi="Times New Roman" w:cs="Times New Roman"/>
          <w:sz w:val="22"/>
          <w:szCs w:val="22"/>
        </w:rPr>
      </w:pPr>
      <w:r>
        <w:rPr>
          <w:rFonts w:cs="Times New Roman" w:ascii="Times New Roman" w:hAnsi="Times New Roman"/>
          <w:sz w:val="22"/>
          <w:szCs w:val="22"/>
        </w:rPr>
        <w:t>19. Мясников В. А., Петров В. П. (ред). Авиационные и цифровые систе</w:t>
        <w:softHyphen/>
        <w:t>мы контроля и управления. М., «Машиностроение», 1976.</w:t>
      </w:r>
    </w:p>
    <w:p>
      <w:pPr>
        <w:pStyle w:val="Normal"/>
        <w:jc w:val="both"/>
        <w:rPr>
          <w:rFonts w:ascii="Times New Roman" w:hAnsi="Times New Roman" w:cs="Times New Roman"/>
          <w:sz w:val="22"/>
          <w:szCs w:val="22"/>
        </w:rPr>
      </w:pPr>
      <w:r>
        <w:rPr>
          <w:rFonts w:cs="Times New Roman" w:ascii="Times New Roman" w:hAnsi="Times New Roman"/>
          <w:sz w:val="22"/>
          <w:szCs w:val="22"/>
        </w:rPr>
        <w:t>20. Национальная система стандартных справочных данных США. М., Изд-во стандартов, 1965.</w:t>
      </w:r>
    </w:p>
    <w:p>
      <w:pPr>
        <w:pStyle w:val="Normal"/>
        <w:jc w:val="both"/>
        <w:rPr>
          <w:rFonts w:ascii="Times New Roman" w:hAnsi="Times New Roman" w:cs="Times New Roman"/>
          <w:sz w:val="22"/>
          <w:szCs w:val="22"/>
        </w:rPr>
      </w:pPr>
      <w:r>
        <w:rPr>
          <w:rFonts w:cs="Times New Roman" w:ascii="Times New Roman" w:hAnsi="Times New Roman"/>
          <w:sz w:val="22"/>
          <w:szCs w:val="22"/>
        </w:rPr>
        <w:t>21. Новиков И. И., Го л а ш в и л и Т. В., Л у т о в и и и и В. С. О понятии «стандартные справочные данные» о свойствах веществ и материалов.— «Измерительная техника», 1966, № 9.</w:t>
      </w:r>
    </w:p>
    <w:p>
      <w:pPr>
        <w:pStyle w:val="Normal"/>
        <w:jc w:val="both"/>
        <w:rPr>
          <w:rFonts w:ascii="Times New Roman" w:hAnsi="Times New Roman" w:cs="Times New Roman"/>
          <w:sz w:val="22"/>
          <w:szCs w:val="22"/>
        </w:rPr>
      </w:pPr>
      <w:r>
        <w:rPr>
          <w:rFonts w:cs="Times New Roman" w:ascii="Times New Roman" w:hAnsi="Times New Roman"/>
          <w:sz w:val="22"/>
          <w:szCs w:val="22"/>
        </w:rPr>
        <w:t>22. Парин В. В., Б а ев ский Р. М. Важнейшие аспекты комплексных ис</w:t>
        <w:softHyphen/>
        <w:t>следований процессов регуляции висцеральных систем организма человека.— В кн.: Парин В. В. Избранные труды, т. II. М., «Наука», 1974.</w:t>
      </w:r>
    </w:p>
    <w:p>
      <w:pPr>
        <w:pStyle w:val="Normal"/>
        <w:jc w:val="both"/>
        <w:rPr>
          <w:rFonts w:ascii="Times New Roman" w:hAnsi="Times New Roman" w:cs="Times New Roman"/>
          <w:sz w:val="22"/>
          <w:szCs w:val="22"/>
        </w:rPr>
      </w:pPr>
      <w:r>
        <w:rPr>
          <w:rFonts w:cs="Times New Roman" w:ascii="Times New Roman" w:hAnsi="Times New Roman"/>
          <w:sz w:val="22"/>
          <w:szCs w:val="22"/>
        </w:rPr>
        <w:t>13. П а р ы г и н Б. Д. Научно-техническая революция и личность. М., Полит</w:t>
        <w:softHyphen/>
        <w:t>издат, 1978.</w:t>
      </w:r>
    </w:p>
    <w:p>
      <w:pPr>
        <w:pStyle w:val="Normal"/>
        <w:jc w:val="both"/>
        <w:rPr>
          <w:rFonts w:ascii="Times New Roman" w:hAnsi="Times New Roman" w:cs="Times New Roman"/>
          <w:sz w:val="22"/>
          <w:szCs w:val="22"/>
        </w:rPr>
      </w:pPr>
      <w:r>
        <w:rPr>
          <w:rFonts w:cs="Times New Roman" w:ascii="Times New Roman" w:hAnsi="Times New Roman"/>
          <w:sz w:val="22"/>
          <w:szCs w:val="22"/>
        </w:rPr>
        <w:t>14. П е й с а х о в Н. М. Опыт стандартизации методик по определению свойств нервной системы на материале массовых обследований.— В кн.: Человек и об</w:t>
        <w:softHyphen/>
        <w:t>щество, вып. 13. Л., Изд-во Ленингр. ун-та, 1973.</w:t>
      </w:r>
    </w:p>
    <w:p>
      <w:pPr>
        <w:pStyle w:val="Normal"/>
        <w:jc w:val="both"/>
        <w:rPr>
          <w:rFonts w:ascii="Times New Roman" w:hAnsi="Times New Roman" w:cs="Times New Roman"/>
          <w:sz w:val="22"/>
          <w:szCs w:val="22"/>
        </w:rPr>
      </w:pPr>
      <w:r>
        <w:rPr>
          <w:rFonts w:cs="Times New Roman" w:ascii="Times New Roman" w:hAnsi="Times New Roman"/>
          <w:sz w:val="22"/>
          <w:szCs w:val="22"/>
        </w:rPr>
        <w:t>15. Р у б а х и н В. Ф. Состояние и тенденция развития инженерной психоло</w:t>
        <w:softHyphen/>
        <w:t>гии.— В кн.: Инженерная психология. Теория, методология, практическое применение. М., «Наука» 1977.</w:t>
      </w:r>
    </w:p>
    <w:p>
      <w:pPr>
        <w:pStyle w:val="Normal"/>
        <w:jc w:val="both"/>
        <w:rPr>
          <w:rFonts w:ascii="Times New Roman" w:hAnsi="Times New Roman" w:cs="Times New Roman"/>
          <w:sz w:val="22"/>
          <w:szCs w:val="22"/>
        </w:rPr>
      </w:pPr>
      <w:r>
        <w:rPr>
          <w:rFonts w:cs="Times New Roman" w:ascii="Times New Roman" w:hAnsi="Times New Roman"/>
          <w:sz w:val="22"/>
          <w:szCs w:val="22"/>
        </w:rPr>
        <w:t>16. Р у д н ы й Н. М. Соотношение инженерно-психологических и физиолого-ги</w:t>
        <w:softHyphen/>
        <w:t xml:space="preserve">гиенических рекомендаций при оптимизации систем «человек — машина».— Там ж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7. Суходольский Г. В. Некоторые вопросы стандартизации в области эргономики и инженерной психологии.— В кн.: Методология исследований по инженерной психологии и психологии труда, ч. II. Под ред. А. А. Крылова Л., Изд-во Ленингр. ун-та, 1975. </w:t>
      </w:r>
    </w:p>
    <w:p>
      <w:pPr>
        <w:pStyle w:val="Normal"/>
        <w:jc w:val="both"/>
        <w:rPr>
          <w:rFonts w:ascii="Times New Roman" w:hAnsi="Times New Roman" w:cs="Times New Roman"/>
          <w:sz w:val="22"/>
          <w:szCs w:val="22"/>
        </w:rPr>
      </w:pPr>
      <w:r>
        <w:rPr>
          <w:rFonts w:cs="Times New Roman" w:ascii="Times New Roman" w:hAnsi="Times New Roman"/>
          <w:sz w:val="22"/>
          <w:szCs w:val="22"/>
        </w:rPr>
        <w:t>18. Ткаченко В. В. (ред.). Основы стандартизации я контроля качества. М., Изд-во стандартов, 1973.</w:t>
      </w:r>
    </w:p>
    <w:p>
      <w:pPr>
        <w:pStyle w:val="Normal"/>
        <w:jc w:val="both"/>
        <w:rPr>
          <w:rFonts w:ascii="Times New Roman" w:hAnsi="Times New Roman" w:cs="Times New Roman"/>
          <w:sz w:val="22"/>
          <w:szCs w:val="22"/>
        </w:rPr>
      </w:pPr>
      <w:r>
        <w:rPr>
          <w:rFonts w:cs="Times New Roman" w:ascii="Times New Roman" w:hAnsi="Times New Roman"/>
          <w:sz w:val="22"/>
          <w:szCs w:val="22"/>
        </w:rPr>
        <w:t>19. У и л ь я м с Р. Биохимическая индивидуальность. Пер. с англ. М., «Иност</w:t>
        <w:softHyphen/>
        <w:t>ранная литература», 1960.</w:t>
      </w:r>
    </w:p>
    <w:p>
      <w:pPr>
        <w:pStyle w:val="Normal"/>
        <w:jc w:val="both"/>
        <w:rPr>
          <w:rFonts w:ascii="Times New Roman" w:hAnsi="Times New Roman" w:cs="Times New Roman"/>
          <w:sz w:val="22"/>
          <w:szCs w:val="22"/>
        </w:rPr>
      </w:pPr>
      <w:r>
        <w:rPr>
          <w:rFonts w:cs="Times New Roman" w:ascii="Times New Roman" w:hAnsi="Times New Roman"/>
          <w:sz w:val="22"/>
          <w:szCs w:val="22"/>
        </w:rPr>
        <w:t>20. Человек. Медико-биологические данные. (Публикация № 23 Международ</w:t>
        <w:softHyphen/>
        <w:t>ной комиссии по радиологической защите). Пер. с англ. М., «Медицина», 1977.</w:t>
      </w:r>
    </w:p>
    <w:p>
      <w:pPr>
        <w:pStyle w:val="Normal"/>
        <w:jc w:val="both"/>
        <w:rPr>
          <w:rFonts w:ascii="Times New Roman" w:hAnsi="Times New Roman" w:cs="Times New Roman"/>
          <w:sz w:val="22"/>
          <w:szCs w:val="22"/>
        </w:rPr>
      </w:pPr>
      <w:r>
        <w:rPr>
          <w:rFonts w:cs="Times New Roman" w:ascii="Times New Roman" w:hAnsi="Times New Roman"/>
          <w:sz w:val="22"/>
          <w:szCs w:val="22"/>
        </w:rPr>
        <w:t>21. Бош ев Н., Полнарев Б., Пандов X. Нормални биоконстантн на чо</w:t>
        <w:softHyphen/>
        <w:t>вешкия организъм и техни патологични отклонения. Пловдив, «Христо Г. Данов», 1976.</w:t>
      </w:r>
    </w:p>
    <w:p>
      <w:pPr>
        <w:pStyle w:val="Normal"/>
        <w:jc w:val="both"/>
        <w:rPr>
          <w:rFonts w:ascii="Times New Roman" w:hAnsi="Times New Roman" w:cs="Times New Roman"/>
          <w:sz w:val="22"/>
          <w:szCs w:val="22"/>
        </w:rPr>
      </w:pPr>
      <w:r>
        <w:rPr>
          <w:rFonts w:cs="Times New Roman" w:ascii="Times New Roman" w:hAnsi="Times New Roman"/>
          <w:sz w:val="22"/>
          <w:szCs w:val="22"/>
        </w:rPr>
        <w:t>22. I. E. A. International Symposium of Ergonomics and Standards. Proceedings, 1974, Loughborough, England.</w:t>
      </w:r>
    </w:p>
    <w:p>
      <w:pPr>
        <w:pStyle w:val="Normal"/>
        <w:jc w:val="both"/>
        <w:rPr>
          <w:rFonts w:ascii="Times New Roman" w:hAnsi="Times New Roman" w:cs="Times New Roman"/>
          <w:sz w:val="22"/>
          <w:szCs w:val="22"/>
        </w:rPr>
      </w:pPr>
      <w:r>
        <w:rPr>
          <w:rFonts w:cs="Times New Roman" w:ascii="Times New Roman" w:hAnsi="Times New Roman"/>
          <w:sz w:val="22"/>
          <w:szCs w:val="22"/>
        </w:rPr>
        <w:t>23. Met z B. Ergonomics and Standards. — «Ergonomics», 1976, vol. 19, N 3.</w:t>
      </w:r>
    </w:p>
    <w:p>
      <w:pPr>
        <w:pStyle w:val="Normal"/>
        <w:jc w:val="both"/>
        <w:rPr>
          <w:rFonts w:ascii="Times New Roman" w:hAnsi="Times New Roman" w:cs="Times New Roman"/>
          <w:sz w:val="22"/>
          <w:szCs w:val="22"/>
        </w:rPr>
      </w:pPr>
      <w:r>
        <w:rPr>
          <w:rFonts w:cs="Times New Roman" w:ascii="Times New Roman" w:hAnsi="Times New Roman"/>
          <w:sz w:val="22"/>
          <w:szCs w:val="22"/>
        </w:rPr>
        <w:t>24. Proceedings 6-th Congress of the International Ergonomics Association, Uni</w:t>
        <w:softHyphen/>
        <w:t>versity of Maryland, USA (July 11—16, 1976), University of Maryland, USA, 197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кст взят с психологического сайта </w:t>
      </w:r>
      <w:hyperlink r:id="rId56">
        <w:r>
          <w:rPr>
            <w:rStyle w:val="InternetLink"/>
            <w:rFonts w:cs="Times New Roman" w:ascii="Times New Roman" w:hAnsi="Times New Roman"/>
            <w:sz w:val="22"/>
            <w:szCs w:val="22"/>
          </w:rPr>
          <w:t>http://www.myword.ru</w:t>
        </w:r>
      </w:hyperlink>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57"/>
      <w:footerReference w:type="default" r:id="rId58"/>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color w:val="000000"/>
          <w:sz w:val="18"/>
          <w:szCs w:val="18"/>
        </w:rPr>
        <w:t>В последующем изложении ради краткости мы будем говорить о системе «че</w:t>
        <w:softHyphen/>
        <w:t>ловек—машина» (СЧМ)</w:t>
      </w:r>
    </w:p>
  </w:footnote>
  <w:footnote w:id="3">
    <w:p>
      <w:pPr>
        <w:pStyle w:val="Footnote"/>
        <w:jc w:val="both"/>
        <w:rPr/>
      </w:pPr>
      <w:r>
        <w:rPr>
          <w:rStyle w:val="FootnoteCharacters"/>
        </w:rPr>
        <w:footnoteRef/>
      </w:r>
      <w:r>
        <w:rPr/>
        <w:t xml:space="preserve"> </w:t>
      </w:r>
      <w:r>
        <w:rPr>
          <w:i/>
          <w:iCs/>
          <w:color w:val="000000"/>
          <w:sz w:val="18"/>
          <w:szCs w:val="18"/>
        </w:rPr>
        <w:t>Функции контрастной чувствительности строят, определяя минимальную глу</w:t>
        <w:softHyphen/>
        <w:t>оину моауляции синусоидального распределения яркости, отличаемого от го</w:t>
        <w:softHyphen/>
        <w:t>могенного поля.</w:t>
      </w:r>
    </w:p>
  </w:footnote>
  <w:footnote w:id="4">
    <w:p>
      <w:pPr>
        <w:pStyle w:val="Footnote"/>
        <w:rPr/>
      </w:pPr>
      <w:r>
        <w:rPr>
          <w:rStyle w:val="FootnoteCharacters"/>
        </w:rPr>
        <w:footnoteRef/>
      </w:r>
      <w:r>
        <w:rPr/>
        <w:t xml:space="preserve"> </w:t>
      </w:r>
      <w:r>
        <w:rPr>
          <w:i/>
          <w:iCs/>
          <w:color w:val="000000"/>
          <w:sz w:val="18"/>
          <w:szCs w:val="18"/>
        </w:rPr>
        <w:t>Чувствую себя: прекрасно, очень хорошо, хорошо, удовлетворительно, устал, очень устал, предельно устал.</w:t>
      </w:r>
    </w:p>
  </w:footnote>
  <w:footnote w:id="5">
    <w:p>
      <w:pPr>
        <w:pStyle w:val="Footnote"/>
        <w:rPr/>
      </w:pPr>
      <w:r>
        <w:rPr>
          <w:rStyle w:val="FootnoteCharacters"/>
        </w:rPr>
        <w:footnoteRef/>
      </w:r>
      <w:r>
        <w:rPr/>
        <w:t xml:space="preserve"> </w:t>
      </w:r>
      <w:r>
        <w:rPr>
          <w:i/>
          <w:iCs/>
          <w:color w:val="000000"/>
          <w:sz w:val="18"/>
          <w:szCs w:val="18"/>
        </w:rPr>
        <w:t>Назван по первым буквам слов «самочувствие», «активность», «настроение».</w:t>
      </w:r>
    </w:p>
  </w:footnote>
  <w:footnote w:id="6">
    <w:p>
      <w:pPr>
        <w:pStyle w:val="Footnote"/>
        <w:jc w:val="both"/>
        <w:rPr/>
      </w:pPr>
      <w:r>
        <w:rPr>
          <w:rStyle w:val="FootnoteCharacters"/>
        </w:rPr>
        <w:footnoteRef/>
      </w:r>
      <w:r>
        <w:rPr/>
        <w:t xml:space="preserve"> </w:t>
      </w:r>
      <w:r>
        <w:rPr>
          <w:i/>
          <w:iCs/>
          <w:color w:val="000000"/>
          <w:sz w:val="18"/>
          <w:szCs w:val="18"/>
        </w:rPr>
        <w:t>Выше отмечалось, что культурно-бытовые изделия и изделия хозяйственно</w:t>
        <w:softHyphen/>
        <w:t>го обихода уже стали объектом эргономических исследований. Для того чтобы грамотно оценивать и проектировать потребительские свойства таких изделий, самое их потребление также должно быть рассмотрено как специальный вид деятельности, как деятельность потребления. При этом не должно вводить в заблуждение сходство оперативно-технических компонентов трудовой дея</w:t>
        <w:softHyphen/>
        <w:t>тельности и деятельности потребления. Их цели, мотивы, результаты принципи</w:t>
        <w:softHyphen/>
        <w:t>ально различны, как различны и требования к условиям их использования, сте</w:t>
        <w:softHyphen/>
        <w:t>пени комфортности. Деятельность потребления еще ждет своего специального исслед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A1">
    <w:name w:val="A1"/>
    <w:basedOn w:val="Heading3"/>
    <w:qFormat/>
    <w:pPr>
      <w:keepNext w:val="false"/>
      <w:numPr>
        <w:ilvl w:val="0"/>
        <w:numId w:val="0"/>
      </w:numPr>
      <w:overflowPunct w:val="true"/>
      <w:autoSpaceDE w:val="true"/>
      <w:spacing w:lineRule="auto" w:line="240" w:before="0" w:after="0"/>
      <w:ind w:firstLine="540"/>
      <w:textAlignment w:val="auto"/>
      <w:outlineLvl w:val="9"/>
    </w:pPr>
    <w:rPr>
      <w:rFonts w:ascii="Times New Roman" w:hAnsi="Times New Roman" w:cs="Times New Roman"/>
      <w:b/>
      <w:bCs/>
      <w:sz w:val="27"/>
      <w:szCs w:val="27"/>
    </w:rPr>
  </w:style>
  <w:style w:type="paragraph" w:styleId="Contents1">
    <w:name w:val="TOC 1"/>
    <w:basedOn w:val="Normal"/>
    <w:next w:val="Normal"/>
    <w:pPr>
      <w:widowControl/>
      <w:tabs>
        <w:tab w:val="clear" w:pos="708"/>
        <w:tab w:val="right" w:pos="9600" w:leader="none"/>
      </w:tabs>
      <w:overflowPunct w:val="true"/>
      <w:autoSpaceDE w:val="true"/>
      <w:jc w:val="center"/>
      <w:textAlignment w:val="auto"/>
    </w:pPr>
    <w:rPr>
      <w:rFonts w:ascii="Times New Roman" w:hAnsi="Times New Roman" w:cs="Times New Roman"/>
      <w:b/>
      <w:sz w:val="28"/>
      <w:szCs w:val="24"/>
      <w:u w:val="single"/>
    </w:rPr>
  </w:style>
  <w:style w:type="paragraph" w:styleId="Contents3">
    <w:name w:val="TOC 3"/>
    <w:basedOn w:val="Normal"/>
    <w:next w:val="Normal"/>
    <w:pPr>
      <w:widowControl/>
      <w:tabs>
        <w:tab w:val="clear" w:pos="708"/>
        <w:tab w:val="right" w:pos="9600" w:leader="dot"/>
      </w:tabs>
      <w:overflowPunct w:val="true"/>
      <w:autoSpaceDE w:val="true"/>
      <w:ind w:left="480" w:hanging="0"/>
      <w:textAlignment w:val="auto"/>
    </w:pPr>
    <w:rPr>
      <w:rFonts w:ascii="Times New Roman" w:hAnsi="Times New Roman" w:cs="Times New Roman"/>
      <w:i/>
      <w:sz w:val="24"/>
      <w:szCs w:val="24"/>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hyperlink" Target="http://www.myword.ru/" TargetMode="External"/><Relationship Id="rId57" Type="http://schemas.openxmlformats.org/officeDocument/2006/relationships/header" Target="header1.xml"/><Relationship Id="rId58" Type="http://schemas.openxmlformats.org/officeDocument/2006/relationships/footer" Target="footer1.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22:51:00Z</dcterms:created>
  <dc:creator>MyWord.ru</dc:creator>
  <dc:description/>
  <cp:keywords/>
  <dc:language>en-US</dc:language>
  <cp:lastModifiedBy>Roman</cp:lastModifiedBy>
  <dcterms:modified xsi:type="dcterms:W3CDTF">2005-10-21T22:51:00Z</dcterms:modified>
  <cp:revision>2</cp:revision>
  <dc:subject/>
  <dc:title>библиотека MyWord.ru</dc:title>
</cp:coreProperties>
</file>