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Экология человека: Словарь-справочник </w:t>
      </w:r>
    </w:p>
    <w:p>
      <w:pPr>
        <w:pStyle w:val="Heading1"/>
        <w:rPr/>
      </w:pPr>
      <w:r>
        <w:rPr/>
        <w:t>Под общей редакцией академика РАМН</w:t>
      </w:r>
    </w:p>
    <w:p>
      <w:pPr>
        <w:pStyle w:val="Heading1"/>
        <w:rPr/>
      </w:pPr>
      <w:r>
        <w:rPr/>
        <w:t>Н. А. Агаджаняна</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КАЯ ФИРМА «КРУК»</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97</w:t>
      </w:r>
    </w:p>
    <w:p>
      <w:pPr>
        <w:pStyle w:val="Normal"/>
        <w:jc w:val="both"/>
        <w:rPr>
          <w:rFonts w:ascii="Times New Roman" w:hAnsi="Times New Roman" w:cs="Times New Roman"/>
          <w:sz w:val="22"/>
          <w:szCs w:val="22"/>
        </w:rPr>
      </w:pPr>
      <w:r>
        <w:rPr>
          <w:rFonts w:cs="Times New Roman" w:ascii="Times New Roman" w:hAnsi="Times New Roman"/>
          <w:sz w:val="22"/>
          <w:szCs w:val="22"/>
        </w:rPr>
        <w:t>УДК 504(038) ББК   28.081н2 Э40</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состав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Н. А. Агаджанян, И. Б. Ушаков, В. И. Торшин, П. С. Турзлн, А. Е. Северин, Л, И. ДубоиоЙ, Н. В. Ермакова</w:t>
      </w:r>
    </w:p>
    <w:p>
      <w:pPr>
        <w:pStyle w:val="Normal"/>
        <w:jc w:val="both"/>
        <w:rPr>
          <w:rFonts w:ascii="Times New Roman" w:hAnsi="Times New Roman" w:cs="Times New Roman"/>
          <w:sz w:val="22"/>
          <w:szCs w:val="22"/>
        </w:rPr>
      </w:pPr>
      <w:r>
        <w:rPr>
          <w:rFonts w:cs="Times New Roman" w:ascii="Times New Roman" w:hAnsi="Times New Roman"/>
          <w:sz w:val="22"/>
          <w:szCs w:val="22"/>
        </w:rPr>
        <w:t>Э4(*             Экология человека: Словарь-справочник / Авт.-сост. Н, А,   Агадка-</w:t>
      </w:r>
    </w:p>
    <w:p>
      <w:pPr>
        <w:pStyle w:val="Normal"/>
        <w:jc w:val="both"/>
        <w:rPr>
          <w:rFonts w:ascii="Times New Roman" w:hAnsi="Times New Roman" w:cs="Times New Roman"/>
          <w:sz w:val="22"/>
          <w:szCs w:val="22"/>
        </w:rPr>
      </w:pPr>
      <w:r>
        <w:rPr>
          <w:rFonts w:cs="Times New Roman" w:ascii="Times New Roman" w:hAnsi="Times New Roman"/>
          <w:sz w:val="22"/>
          <w:szCs w:val="22"/>
        </w:rPr>
        <w:t>ннк, И. Б. Ушаков, В, И. Торшин и др.; Под общ, ред. Н. А.  Агаджаня-на. — М,; ММП «Экоцеитр», издательская фирма «КРУЕС*, 1997, —208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00*16-17-6</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систематизированное справочное краткое научное руководство по эко</w:t>
        <w:softHyphen/>
        <w:t>логии человека, включающее в себя около 2 тыс. терминов и определений по всему объему вопросов, связанных с особенностями экосистем «человек—приро</w:t>
        <w:softHyphen/>
        <w:t>да», «человек—производство». Термины экологии человека дополнены понятиями из различных «пограничных» дисциплин — биологии, медицины, гигиены, охра</w:t>
        <w:softHyphen/>
        <w:t>ны природы, психологии, физиологии, эргономики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предназначено как для специалистов по экологии и смежных облас</w:t>
        <w:softHyphen/>
        <w:t>тей знания, так и для широкого круга читателей, интересующихся проблемами эк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УДК 504(038) ББК   28,08Ш</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00816-17-6                            © Н, А.  Агадканян, И. Б+ Ушаков,</w:t>
      </w:r>
    </w:p>
    <w:p>
      <w:pPr>
        <w:pStyle w:val="Normal"/>
        <w:jc w:val="both"/>
        <w:rPr>
          <w:rFonts w:ascii="Times New Roman" w:hAnsi="Times New Roman" w:cs="Times New Roman"/>
          <w:sz w:val="22"/>
          <w:szCs w:val="22"/>
        </w:rPr>
      </w:pPr>
      <w:r>
        <w:rPr>
          <w:rFonts w:cs="Times New Roman" w:ascii="Times New Roman" w:hAnsi="Times New Roman"/>
          <w:sz w:val="22"/>
          <w:szCs w:val="22"/>
        </w:rPr>
        <w:t>В, И. Торшин, П. С, Турзин, А. Е. Северин, Л. И, Дубовой, Н. В, Ермакова, 1997.  Оформление, оригинал-макет Издательская фирма *КРУК*, 1997,</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ость фактов и сочинений растет так быапро, что &amp; недалеком будущем придется все {•водить к извлечениям и словарям.</w:t>
      </w:r>
    </w:p>
    <w:p>
      <w:pPr>
        <w:pStyle w:val="Normal"/>
        <w:jc w:val="both"/>
        <w:rPr>
          <w:rFonts w:ascii="Times New Roman" w:hAnsi="Times New Roman" w:cs="Times New Roman"/>
          <w:sz w:val="22"/>
          <w:szCs w:val="22"/>
        </w:rPr>
      </w:pPr>
      <w:r>
        <w:rPr>
          <w:rFonts w:cs="Times New Roman" w:ascii="Times New Roman" w:hAnsi="Times New Roman"/>
          <w:sz w:val="22"/>
          <w:szCs w:val="22"/>
        </w:rPr>
        <w:t>Воль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pPr>
      <w:r>
        <w:rPr>
          <w:rFonts w:cs="Times New Roman" w:ascii="Times New Roman" w:hAnsi="Times New Roman"/>
          <w:sz w:val="22"/>
          <w:szCs w:val="22"/>
        </w:rPr>
        <w:t>Современное состояние природной среды, периодически позникающие ло</w:t>
        <w:softHyphen/>
        <w:t>кальные экологические кризис])! и различных районах мира, и в России в час</w:t>
        <w:softHyphen/>
        <w:t xml:space="preserve">тности </w:t>
      </w:r>
      <w:r>
        <w:rPr>
          <w:rFonts w:cs="Times New Roman" w:ascii="Times New Roman" w:hAnsi="Times New Roman"/>
          <w:sz w:val="22"/>
          <w:szCs w:val="22"/>
          <w:lang w:val="en-US"/>
        </w:rPr>
        <w:t>t</w:t>
      </w:r>
      <w:r>
        <w:rPr>
          <w:rFonts w:cs="Times New Roman" w:ascii="Times New Roman" w:hAnsi="Times New Roman"/>
          <w:sz w:val="22"/>
          <w:szCs w:val="22"/>
        </w:rPr>
        <w:t xml:space="preserve"> вызнали и обществе большой интерес к изучению закономерностей вза</w:t>
        <w:softHyphen/>
        <w:t>имосвязи биосферы н аитропосистемы человечества. Теперь уже ни у кого нет сомнений н прямой зависимости здоровья, функционального состояния и качес</w:t>
        <w:softHyphen/>
        <w:t>тва жизни человека от среды обитания, различных условий бытовой и производ</w:t>
        <w:softHyphen/>
        <w:t>ственной деятельности. Тем большее значение приобретает обеспечение широко</w:t>
        <w:softHyphen/>
        <w:t>го круга специалистов различного профиля необходимыми сведениями по дан</w:t>
        <w:softHyphen/>
        <w:t>ны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правочно-методических изданий подобного характера явно не хвата</w:t>
        <w:softHyphen/>
        <w:t>ет. Настоящий словарь-справочник призван восполнить информационный дефи</w:t>
        <w:softHyphen/>
        <w:t>цит в одном из важнейших научно-прикладных экологических направлений — экологии человека.</w:t>
      </w:r>
    </w:p>
    <w:p>
      <w:pPr>
        <w:pStyle w:val="Normal"/>
        <w:jc w:val="both"/>
        <w:rPr/>
      </w:pPr>
      <w:r>
        <w:rPr>
          <w:rFonts w:cs="Times New Roman" w:ascii="Times New Roman" w:hAnsi="Times New Roman"/>
          <w:sz w:val="22"/>
          <w:szCs w:val="22"/>
        </w:rPr>
        <w:t>Экология человека — междисциплинарная наука, глобальный характер кото</w:t>
        <w:softHyphen/>
        <w:t>рой обусловлен не только предметом — изучением взаимоотношений организмов с окружающей средой, — но и довольно пока неочевидными границами с дру</w:t>
        <w:softHyphen/>
        <w:t xml:space="preserve">гими биологическими дисциплинами. И это вполне естественно, ведь экология человека — наука сравнительно молодая, она с(|юрмировалась лишь в 7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авторы-составители словаря-справочника, исходя из систем</w:t>
        <w:softHyphen/>
        <w:t>ного межднец и пли парного подхода к решению экологических проблем здоровья, предприняли попытку интегрировать комплекс данных, близких к экологии че</w:t>
        <w:softHyphen/>
        <w:t>ловека: биологии, гигиены, медицины, охраны природы, психологии, физиоло</w:t>
        <w:softHyphen/>
        <w:t>гии, эргономики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 соответствии с основными положениями современных оригинальных гума</w:t>
        <w:softHyphen/>
        <w:t>нистических концепций (профилактической каскадной схемы изменений профес</w:t>
        <w:softHyphen/>
        <w:t>сионального здоровья, качества жизни, гомеостатического потенциала, биологи</w:t>
        <w:softHyphen/>
        <w:t>ческого возраста и долголетия, уровня приемлемого риска и т. д.) в словаре-справочнике впервые приноднтся база данных применительно к антропогенным аспектам экологии, начиная со сведений О биологической среде, географически* и климатических условиях существования человека и заканчивая описанием ос</w:t>
        <w:softHyphen/>
        <w:t>новных профессиональных заболеваний, вызванных воздействием неблагоприят</w:t>
        <w:softHyphen/>
        <w:t>ных экологических факторов, а также процессов, средств деятельности и пара</w:t>
        <w:softHyphen/>
        <w:t>метров обитаемости на рабочих местах.</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человека с окружающей средой настоятельно требует выра</w:t>
        <w:softHyphen/>
        <w:t>ботки нового мышления, нового отношения к проблемам охраны и рациональ</w:t>
        <w:softHyphen/>
        <w:t>ного использования биосферы. Понятно, что решение экологических проблем возможно лишь при условии взаимодействия специалистов различных областей науки. Однако отсутствие учебных пособий и терминологическая разноголосица значительно затрудняют обмен информацией, способствующий плодотворной научной деятельности, препятствуют распространению эк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опыт создания учебника по новому курсу "Экология человека** был предпринят в 1994 году*, В нем представлены сведения о возникновении и спе</w:t>
        <w:softHyphen/>
        <w:t>цифике раздела науки "Экология человека", подробно рассмотрены закономер</w:t>
        <w:softHyphen/>
        <w:t>ности адаптации организма человека к различным природным условиям и антро</w:t>
        <w:softHyphen/>
        <w:t>погенным факторам, раскрывается взаимосвязь между состоянием окружающей среды и здоровьем людей, продолжительностью их жизни. Предлагаемый сло</w:t>
        <w:softHyphen/>
        <w:t>варь-справочник послужит хорошим дополнением к этому учебному пособию, однако может использоваться и как самостоятельное издание. Он включает в себя около двух тысяч терминов и определений, содержит информацию по всему объему вопросов, связанных с особенностями основных экосистем "человек — природа", "человек — произ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данного словаря-справочника было обусловлено желанием, с одной стороны, объединить словари-тезаурусы различных направлений охраны приро</w:t>
        <w:softHyphen/>
        <w:t>дной среды, природопользования и экологии человека, а с другой — сделать его интересным и доступным как для специалистов, так н в определенной степени для широкого круга читателей. Необходимые сведения в нем найдут научные сотрудники и практические работники, решающие профессиональные задачи и областях "экология и человек", "социальная экология" и "экология здоровья", а также студенты и аспиранты соответствующих специальностей, школьники, изучающие курс эк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издание представляет собой первое систематизированное научно-справочное руководство по экологии человека, и поэтому а нем могут встретить</w:t>
        <w:softHyphen/>
        <w:t>ся спорные положения, отдельные неточности. Авторы будут признательны всем, кто возьмет на себя труд высказать критические замечания, и надежде, что они будут способствовать дальнейшему совершенствованию словаря-справ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Нч А. Агаджаняи, академик РАМН</w:t>
      </w:r>
    </w:p>
    <w:p>
      <w:pPr>
        <w:pStyle w:val="Normal"/>
        <w:jc w:val="both"/>
        <w:rPr>
          <w:rFonts w:ascii="Times New Roman" w:hAnsi="Times New Roman" w:cs="Times New Roman"/>
          <w:sz w:val="22"/>
          <w:szCs w:val="22"/>
        </w:rPr>
      </w:pPr>
      <w:r>
        <w:rPr>
          <w:rFonts w:cs="Times New Roman" w:ascii="Times New Roman" w:hAnsi="Times New Roman"/>
          <w:sz w:val="22"/>
          <w:szCs w:val="22"/>
        </w:rPr>
        <w:t>* Агаджанян Н. А., Торщин В, И. Экология челопека. Избранные лекции. М.: "КРУК'Ч 1994,</w:t>
      </w:r>
    </w:p>
    <w:p>
      <w:pPr>
        <w:pStyle w:val="Normal"/>
        <w:jc w:val="both"/>
        <w:rPr>
          <w:rFonts w:ascii="Times New Roman" w:hAnsi="Times New Roman" w:cs="Times New Roman"/>
          <w:sz w:val="22"/>
          <w:szCs w:val="22"/>
        </w:rPr>
      </w:pPr>
      <w:r>
        <w:rPr>
          <w:rFonts w:cs="Times New Roman" w:ascii="Times New Roman" w:hAnsi="Times New Roman"/>
          <w:sz w:val="22"/>
          <w:szCs w:val="22"/>
        </w:rPr>
        <w:t>О ПОСТРОЕНИИ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я статей в словаре расположены в алфавитном порядке и даются полужирным прописным шрифтом с уда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Заглавные слова-омонимы помещены с цифровыми показателями над сло</w:t>
        <w:softHyphen/>
        <w:t>вом, например БАР1 н БАР2Н</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азвания статьи в необходимых случаях приводятся в скобках и другие названия — синонимы первого, например ПИРАМИДА ЭКОЛОГИЧЕСКАЯ 'пирамида биомасс).</w:t>
      </w:r>
    </w:p>
    <w:p>
      <w:pPr>
        <w:pStyle w:val="Normal"/>
        <w:jc w:val="both"/>
        <w:rPr/>
      </w:pPr>
      <w:r>
        <w:rPr>
          <w:rFonts w:cs="Times New Roman" w:ascii="Times New Roman" w:hAnsi="Times New Roman"/>
          <w:sz w:val="22"/>
          <w:szCs w:val="22"/>
        </w:rPr>
        <w:t>К терминам, представляющим собой заимствования из других языком, дает</w:t>
        <w:softHyphen/>
        <w:t xml:space="preserve">ся краткая этимологическая справка в квадратных скобках. Иногда приводится перевод составных частей слова, например ЦИТОЛОГИЯ [гр. </w:t>
      </w:r>
      <w:r>
        <w:rPr>
          <w:rFonts w:cs="Times New Roman" w:ascii="Times New Roman" w:hAnsi="Times New Roman"/>
          <w:sz w:val="22"/>
          <w:szCs w:val="22"/>
          <w:lang w:val="en-US"/>
        </w:rPr>
        <w:t>kytos</w:t>
      </w:r>
      <w:r>
        <w:rPr>
          <w:rFonts w:cs="Times New Roman" w:ascii="Times New Roman" w:hAnsi="Times New Roman"/>
          <w:sz w:val="22"/>
          <w:szCs w:val="22"/>
        </w:rPr>
        <w:t xml:space="preserve"> сосуд, клет</w:t>
        <w:softHyphen/>
        <w:t xml:space="preserve">ка -ь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иеся еловообразонательные элементы выделены в квадратных скобках курсивом и даются как отдельные словарные статьи с соот</w:t>
        <w:softHyphen/>
        <w:t>ветствующими этимологическими указаниями и объяс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Греческие этимоны даны в латинской транскрипции. Знак &lt; означает; «про* исходит от...»)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атьи, названия которых имеют одинаковое происхождение, следуют подряд, этимологическая справка дается в одн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значения многозначных понятий выделяются цифрой со скобк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главное слою (словосочетание) повторяется в тексте статьи, то оно обозначается первой буквой (буквами) этого слова с точко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ная статья может содержать толкуемые и ней составные термины. В этом случае термины выделены разрядкой.</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е применяется система ссылок. Назвал не статьи &gt; на которую дается ссылка, набирается курсив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урсивом выделено словосочетание, то его следует искать по одному из составляющих. Например» толкование выделанного в тексте курсивом понятия экологический баланс^ вы найдете в статье баланс эк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ловаря приводится алфавитный указатель термин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im hrcvta eel, 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an p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uUiciuni tkflidlc. </w:t>
      </w:r>
      <w:r>
        <w:rPr>
          <w:rFonts w:cs="Times New Roman" w:ascii="Times New Roman" w:hAnsi="Times New Roman"/>
          <w:sz w:val="22"/>
          <w:szCs w:val="22"/>
        </w:rPr>
        <w:t>Ж</w:t>
      </w:r>
      <w:r>
        <w:rPr>
          <w:rFonts w:cs="Times New Roman" w:ascii="Times New Roman" w:hAnsi="Times New Roman"/>
          <w:sz w:val="22"/>
          <w:szCs w:val="22"/>
          <w:lang w:val="en-US"/>
        </w:rPr>
        <w:t xml:space="preserve"> in </w:t>
      </w:r>
      <w:r>
        <w:rPr>
          <w:rFonts w:cs="Times New Roman" w:ascii="Times New Roman" w:hAnsi="Times New Roman"/>
          <w:sz w:val="22"/>
          <w:szCs w:val="22"/>
        </w:rPr>
        <w:t>ль</w:t>
      </w:r>
      <w:r>
        <w:rPr>
          <w:rFonts w:cs="Times New Roman" w:ascii="Times New Roman" w:hAnsi="Times New Roman"/>
          <w:sz w:val="22"/>
          <w:szCs w:val="22"/>
          <w:lang w:val="en-US"/>
        </w:rPr>
        <w:t xml:space="preserve"> </w:t>
      </w:r>
      <w:r>
        <w:rPr>
          <w:rFonts w:cs="Times New Roman" w:ascii="Times New Roman" w:hAnsi="Times New Roman"/>
          <w:sz w:val="22"/>
          <w:szCs w:val="22"/>
        </w:rPr>
        <w:t>караска</w:t>
      </w:r>
      <w:r>
        <w:rPr>
          <w:rFonts w:cs="Times New Roman" w:ascii="Times New Roman" w:hAnsi="Times New Roman"/>
          <w:sz w:val="22"/>
          <w:szCs w:val="22"/>
          <w:lang w:val="en-US"/>
        </w:rPr>
        <w:t xml:space="preserve">, </w:t>
      </w:r>
      <w:r>
        <w:rPr>
          <w:rFonts w:cs="Times New Roman" w:ascii="Times New Roman" w:hAnsi="Times New Roman"/>
          <w:sz w:val="22"/>
          <w:szCs w:val="22"/>
        </w:rPr>
        <w:t>исиуссгяи</w:t>
      </w:r>
    </w:p>
    <w:p>
      <w:pPr>
        <w:pStyle w:val="Normal"/>
        <w:jc w:val="both"/>
        <w:rPr/>
      </w:pPr>
      <w:r>
        <w:rPr>
          <w:rFonts w:cs="Times New Roman" w:ascii="Times New Roman" w:hAnsi="Times New Roman"/>
          <w:sz w:val="22"/>
          <w:szCs w:val="22"/>
        </w:rPr>
        <w:t>ом</w:t>
      </w:r>
      <w:r>
        <w:rPr>
          <w:rFonts w:cs="Times New Roman" w:ascii="Times New Roman" w:hAnsi="Times New Roman"/>
          <w:sz w:val="22"/>
          <w:szCs w:val="22"/>
          <w:lang w:val="en-US"/>
        </w:rPr>
        <w:t>tu</w:t>
      </w:r>
      <w:r>
        <w:rPr>
          <w:rFonts w:cs="Times New Roman" w:ascii="Times New Roman" w:hAnsi="Times New Roman"/>
          <w:sz w:val="22"/>
          <w:szCs w:val="22"/>
        </w:rPr>
        <w:t xml:space="preserve"> </w:t>
      </w:r>
      <w:r>
        <w:rPr>
          <w:rFonts w:cs="Times New Roman" w:ascii="Times New Roman" w:hAnsi="Times New Roman"/>
          <w:sz w:val="22"/>
          <w:szCs w:val="22"/>
          <w:lang w:val="en-US"/>
        </w:rPr>
        <w:t>ntiaccii</w:t>
      </w:r>
      <w:r>
        <w:rPr>
          <w:rFonts w:cs="Times New Roman" w:ascii="Times New Roman" w:hAnsi="Times New Roman"/>
          <w:sz w:val="22"/>
          <w:szCs w:val="22"/>
        </w:rPr>
        <w:t>, 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гелыю,</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влияние живого вещества на историю атмосферы связано не с непосредственным его на</w:t>
        <w:softHyphen/>
        <w:t>хождением в газовой среде% но с газовым его обме* ном — с созданием им новых газов, выделяемых в ^ и с их поглощением из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 Вернадский</w:t>
      </w:r>
    </w:p>
    <w:p>
      <w:pPr>
        <w:pStyle w:val="Normal"/>
        <w:jc w:val="both"/>
        <w:rPr/>
      </w:pPr>
      <w:r>
        <w:rPr>
          <w:rFonts w:cs="Times New Roman" w:ascii="Times New Roman" w:hAnsi="Times New Roman"/>
          <w:sz w:val="22"/>
          <w:szCs w:val="22"/>
        </w:rPr>
        <w:t xml:space="preserve">АБЕРРАЦИЯ [лат. </w:t>
      </w:r>
      <w:r>
        <w:rPr>
          <w:rFonts w:cs="Times New Roman" w:ascii="Times New Roman" w:hAnsi="Times New Roman"/>
          <w:sz w:val="22"/>
          <w:szCs w:val="22"/>
          <w:lang w:val="en-US"/>
        </w:rPr>
        <w:t>aberratio</w:t>
      </w:r>
      <w:r>
        <w:rPr>
          <w:rFonts w:cs="Times New Roman" w:ascii="Times New Roman" w:hAnsi="Times New Roman"/>
          <w:sz w:val="22"/>
          <w:szCs w:val="22"/>
        </w:rPr>
        <w:t xml:space="preserve"> откло</w:t>
        <w:softHyphen/>
        <w:t xml:space="preserve">няться, заблуждаться </w:t>
      </w:r>
      <w:r>
        <w:rPr>
          <w:rFonts w:cs="Times New Roman" w:ascii="Times New Roman" w:hAnsi="Times New Roman"/>
          <w:sz w:val="22"/>
          <w:szCs w:val="22"/>
          <w:lang w:val="en-US"/>
        </w:rPr>
        <w:t>J</w:t>
      </w:r>
      <w:r>
        <w:rPr>
          <w:rFonts w:cs="Times New Roman" w:ascii="Times New Roman" w:hAnsi="Times New Roman"/>
          <w:sz w:val="22"/>
          <w:szCs w:val="22"/>
        </w:rPr>
        <w:t xml:space="preserve"> — см. мутации хромосомные.</w:t>
      </w:r>
    </w:p>
    <w:p>
      <w:pPr>
        <w:pStyle w:val="Normal"/>
        <w:jc w:val="both"/>
        <w:rPr/>
      </w:pPr>
      <w:r>
        <w:rPr>
          <w:rFonts w:cs="Times New Roman" w:ascii="Times New Roman" w:hAnsi="Times New Roman"/>
          <w:sz w:val="22"/>
          <w:szCs w:val="22"/>
        </w:rPr>
        <w:t>АШЮГКПЁЗ [гр. а„. отриц. час</w:t>
        <w:softHyphen/>
        <w:t xml:space="preserve">тица + </w:t>
      </w:r>
      <w:r>
        <w:rPr>
          <w:rFonts w:cs="Times New Roman" w:ascii="Times New Roman" w:hAnsi="Times New Roman"/>
          <w:sz w:val="22"/>
          <w:szCs w:val="22"/>
          <w:lang w:val="en-US"/>
        </w:rPr>
        <w:t>bios</w:t>
      </w:r>
      <w:r>
        <w:rPr>
          <w:rFonts w:cs="Times New Roman" w:ascii="Times New Roman" w:hAnsi="Times New Roman"/>
          <w:sz w:val="22"/>
          <w:szCs w:val="22"/>
        </w:rPr>
        <w:t xml:space="preserve"> ж ишь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w:t>
        <w:softHyphen/>
        <w:t>хождение] — теория происхождения ж</w:t>
      </w:r>
      <w:r>
        <w:rPr>
          <w:rFonts w:cs="Times New Roman" w:ascii="Times New Roman" w:hAnsi="Times New Roman"/>
          <w:sz w:val="22"/>
          <w:szCs w:val="22"/>
          <w:lang w:val="en-US"/>
        </w:rPr>
        <w:t>iriiiii</w:t>
      </w:r>
      <w:r>
        <w:rPr>
          <w:rFonts w:cs="Times New Roman" w:ascii="Times New Roman" w:hAnsi="Times New Roman"/>
          <w:sz w:val="22"/>
          <w:szCs w:val="22"/>
        </w:rPr>
        <w:t xml:space="preserve"> путем постепенной) услижнслия пешестп пеоронической природы и и» никЕЮнения биополимером (иуклеино-иые белки н др.), которым присущи  спойстна ЖИ1ШШ и прежде  С1кх:с)5]кютг* к обмену истсети как «егЕремеиному условию их сущеегно-пання. См. би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ЛБИОСФСГА — слои литосферы 9 ие иешлтьшвющне и ранее никогда не тюдкергашннеся клкому бы то ли было шшиишо ж иных аргани'шо» или био-гепшпх петесгп.</w:t>
      </w:r>
    </w:p>
    <w:p>
      <w:pPr>
        <w:pStyle w:val="Normal"/>
        <w:jc w:val="both"/>
        <w:rPr/>
      </w:pPr>
      <w:r>
        <w:rPr>
          <w:rFonts w:cs="Times New Roman" w:ascii="Times New Roman" w:hAnsi="Times New Roman"/>
          <w:sz w:val="22"/>
          <w:szCs w:val="22"/>
        </w:rPr>
        <w:t xml:space="preserve">АБИОТЙЧБСКИК ФАКТОРЫ СРЕДЫ [гр. а.,, отриц. частица + </w:t>
      </w:r>
      <w:r>
        <w:rPr>
          <w:rFonts w:cs="Times New Roman" w:ascii="Times New Roman" w:hAnsi="Times New Roman"/>
          <w:sz w:val="22"/>
          <w:szCs w:val="22"/>
          <w:lang w:val="en-US"/>
        </w:rPr>
        <w:t>bios</w:t>
      </w:r>
      <w:r>
        <w:rPr>
          <w:rFonts w:cs="Times New Roman" w:ascii="Times New Roman" w:hAnsi="Times New Roman"/>
          <w:sz w:val="22"/>
          <w:szCs w:val="22"/>
        </w:rPr>
        <w:t xml:space="preserve"> ж </w:t>
      </w:r>
      <w:r>
        <w:rPr>
          <w:rFonts w:cs="Times New Roman" w:ascii="Times New Roman" w:hAnsi="Times New Roman"/>
          <w:sz w:val="22"/>
          <w:szCs w:val="22"/>
          <w:lang w:val="en-US"/>
        </w:rPr>
        <w:t>hi</w:t>
      </w:r>
      <w:r>
        <w:rPr>
          <w:rFonts w:cs="Times New Roman" w:ascii="Times New Roman" w:hAnsi="Times New Roman"/>
          <w:sz w:val="22"/>
          <w:szCs w:val="22"/>
        </w:rPr>
        <w:t xml:space="preserve"> нь) — ео(юкунность уелоиий неор- среды, нл№ио»1их на орга-</w:t>
      </w:r>
    </w:p>
    <w:p>
      <w:pPr>
        <w:pStyle w:val="Normal"/>
        <w:jc w:val="both"/>
        <w:rPr/>
      </w:pPr>
      <w:r>
        <w:rPr>
          <w:rFonts w:cs="Times New Roman" w:ascii="Times New Roman" w:hAnsi="Times New Roman"/>
          <w:sz w:val="22"/>
          <w:szCs w:val="22"/>
        </w:rPr>
        <w:t>; к Л. ф, с* относится: радиация (космическая, солнечная) с ее мжошдй, годовой, суточной ]шклич1кютыо; зо</w:t>
        <w:softHyphen/>
        <w:t xml:space="preserve">нальные, </w:t>
      </w:r>
      <w:r>
        <w:rPr>
          <w:rFonts w:cs="Times New Roman" w:ascii="Times New Roman" w:hAnsi="Times New Roman"/>
          <w:sz w:val="22"/>
          <w:szCs w:val="22"/>
          <w:lang w:val="en-US"/>
        </w:rPr>
        <w:t>RMCOTEIM</w:t>
      </w:r>
      <w:r>
        <w:rPr>
          <w:rFonts w:cs="Times New Roman" w:ascii="Times New Roman" w:hAnsi="Times New Roman"/>
          <w:sz w:val="22"/>
          <w:szCs w:val="22"/>
        </w:rPr>
        <w:t xml:space="preserve">0 И Г'ЛуОш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lire</w:t>
      </w:r>
      <w:r>
        <w:rPr>
          <w:rFonts w:cs="Times New Roman" w:ascii="Times New Roman" w:hAnsi="Times New Roman"/>
          <w:sz w:val="22"/>
          <w:szCs w:val="22"/>
        </w:rPr>
        <w:t xml:space="preserve"> (\)Ш-</w:t>
      </w:r>
    </w:p>
    <w:p>
      <w:pPr>
        <w:pStyle w:val="Normal"/>
        <w:jc w:val="both"/>
        <w:rPr/>
      </w:pPr>
      <w:r>
        <w:rPr>
          <w:rFonts w:cs="Times New Roman" w:ascii="Times New Roman" w:hAnsi="Times New Roman"/>
          <w:sz w:val="22"/>
          <w:szCs w:val="22"/>
        </w:rPr>
        <w:t>торы раеи]&gt;еделемия текла н снега с »ра-днентамн и закономерностями цирку</w:t>
        <w:softHyphen/>
        <w:t xml:space="preserve">ляции воздушных масс; факторы литосферы с се рельефом, различным минеральным составом и грануломет-рней, тепло- н нлагоемкоегмо;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к го</w:t>
        <w:softHyphen/>
        <w:t>ры гидросферы е градиентами се со-стана, :ткономерпс1сгями подо- и гачо-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АЬИСсАлЬ — то же, что абис</w:t>
        <w:softHyphen/>
        <w:t>сальная зона.</w:t>
      </w:r>
    </w:p>
    <w:p>
      <w:pPr>
        <w:pStyle w:val="Normal"/>
        <w:jc w:val="both"/>
        <w:rPr/>
      </w:pPr>
      <w:r>
        <w:rPr>
          <w:rFonts w:cs="Times New Roman" w:ascii="Times New Roman" w:hAnsi="Times New Roman"/>
          <w:sz w:val="22"/>
          <w:szCs w:val="22"/>
        </w:rPr>
        <w:t>АБИССАЛЬНЫЙ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ibysKusftr</w:t>
      </w:r>
      <w:r>
        <w:rPr>
          <w:rFonts w:cs="Times New Roman" w:ascii="Times New Roman" w:hAnsi="Times New Roman"/>
          <w:sz w:val="22"/>
          <w:szCs w:val="22"/>
        </w:rPr>
        <w:t>!-до1гный| — глубокогюлный, Л -» а я ;»онаг абиссаль — попа ианйол!,-шнх океанических глубин (более 2 км)» воды которой имеют постоянную тем</w:t>
        <w:softHyphen/>
        <w:t>пературу (1—2°С), соленость а плот</w:t>
        <w:softHyphen/>
        <w:t>ность при лап ном отсутствии солнеч</w:t>
        <w:softHyphen/>
        <w:t xml:space="preserve">ного снега, что </w:t>
      </w:r>
      <w:r>
        <w:rPr>
          <w:rFonts w:cs="Times New Roman" w:ascii="Times New Roman" w:hAnsi="Times New Roman"/>
          <w:sz w:val="22"/>
          <w:szCs w:val="22"/>
          <w:lang w:val="en-US"/>
        </w:rPr>
        <w:t>it</w:t>
      </w:r>
      <w:r>
        <w:rPr>
          <w:rFonts w:cs="Times New Roman" w:ascii="Times New Roman" w:hAnsi="Times New Roman"/>
          <w:sz w:val="22"/>
          <w:szCs w:val="22"/>
        </w:rPr>
        <w:t xml:space="preserve"> сочетании с ог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570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25700" cy="182245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ilmm</w:t>
      </w:r>
      <w:r>
        <w:rPr>
          <w:rFonts w:cs="Times New Roman" w:ascii="Times New Roman" w:hAnsi="Times New Roman"/>
          <w:sz w:val="22"/>
          <w:szCs w:val="22"/>
        </w:rPr>
        <w:t xml:space="preserve"> дашюнисм определяет :ше органического мира (бактериальные формы растении, слепота или наличие огромных глаз у животных), А-ные отложении — глубоководные отло</w:t>
        <w:softHyphen/>
        <w:t>жения, современные и древние морс</w:t>
        <w:softHyphen/>
        <w:t>кие и океанические осадки (преимущес</w:t>
        <w:softHyphen/>
        <w:t>твенно карбонатные и кремнистые илы, красна» глина), отлагающиеся в абис</w:t>
        <w:softHyphen/>
        <w:t>сали,</w:t>
      </w:r>
    </w:p>
    <w:p>
      <w:pPr>
        <w:pStyle w:val="Normal"/>
        <w:jc w:val="both"/>
        <w:rPr/>
      </w:pPr>
      <w:r>
        <w:rPr>
          <w:rFonts w:cs="Times New Roman" w:ascii="Times New Roman" w:hAnsi="Times New Roman"/>
          <w:sz w:val="22"/>
          <w:szCs w:val="22"/>
        </w:rPr>
        <w:t xml:space="preserve">АБОРИГЕНЫ [лат,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origin</w:t>
      </w:r>
      <w:r>
        <w:rPr>
          <w:rFonts w:cs="Times New Roman" w:ascii="Times New Roman" w:hAnsi="Times New Roman"/>
          <w:sz w:val="22"/>
          <w:szCs w:val="22"/>
        </w:rPr>
        <w:t>* от начала] — 1) коренные обитателя к.-л. местности, исстари п ней жипущие, но не обязательно тут возникшие; 2) орга</w:t>
        <w:softHyphen/>
        <w:t>низмы, эиолкщнонно возникшие на рассматриваемой территории, т. е, то же, что автохтоны.</w:t>
      </w:r>
    </w:p>
    <w:p>
      <w:pPr>
        <w:pStyle w:val="Normal"/>
        <w:jc w:val="both"/>
        <w:rPr/>
      </w:pPr>
      <w:r>
        <w:rPr>
          <w:rFonts w:cs="Times New Roman" w:ascii="Times New Roman" w:hAnsi="Times New Roman"/>
          <w:sz w:val="22"/>
          <w:szCs w:val="22"/>
        </w:rPr>
        <w:t xml:space="preserve">АБРАЗИЯ [лат. </w:t>
      </w:r>
      <w:r>
        <w:rPr>
          <w:rFonts w:cs="Times New Roman" w:ascii="Times New Roman" w:hAnsi="Times New Roman"/>
          <w:sz w:val="22"/>
          <w:szCs w:val="22"/>
          <w:lang w:val="en-US"/>
        </w:rPr>
        <w:t>abnusio</w:t>
      </w:r>
      <w:r>
        <w:rPr>
          <w:rFonts w:cs="Times New Roman" w:ascii="Times New Roman" w:hAnsi="Times New Roman"/>
          <w:sz w:val="22"/>
          <w:szCs w:val="22"/>
        </w:rPr>
        <w:t xml:space="preserve"> соскабли</w:t>
        <w:softHyphen/>
        <w:t>вание] — разрушение берегои (морей, озер и крупных 1юлохр;шилиш) дей</w:t>
        <w:softHyphen/>
        <w:t>ствием ноли и прибоя.</w:t>
      </w:r>
    </w:p>
    <w:p>
      <w:pPr>
        <w:pStyle w:val="Normal"/>
        <w:jc w:val="both"/>
        <w:rPr/>
      </w:pPr>
      <w:r>
        <w:rPr>
          <w:rFonts w:cs="Times New Roman" w:ascii="Times New Roman" w:hAnsi="Times New Roman"/>
          <w:sz w:val="22"/>
          <w:szCs w:val="22"/>
        </w:rPr>
        <w:t xml:space="preserve">АБСОЛЮТНЫЙ [лат, </w:t>
      </w:r>
      <w:r>
        <w:rPr>
          <w:rFonts w:cs="Times New Roman" w:ascii="Times New Roman" w:hAnsi="Times New Roman"/>
          <w:sz w:val="22"/>
          <w:szCs w:val="22"/>
          <w:lang w:val="en-US"/>
        </w:rPr>
        <w:t>absoLu</w:t>
      </w:r>
      <w:r>
        <w:rPr>
          <w:rFonts w:cs="Times New Roman" w:ascii="Times New Roman" w:hAnsi="Times New Roman"/>
          <w:sz w:val="22"/>
          <w:szCs w:val="22"/>
        </w:rPr>
        <w:t>-</w:t>
      </w:r>
      <w:r>
        <w:rPr>
          <w:rFonts w:cs="Times New Roman" w:ascii="Times New Roman" w:hAnsi="Times New Roman"/>
          <w:sz w:val="22"/>
          <w:szCs w:val="22"/>
          <w:lang w:val="en-US"/>
        </w:rPr>
        <w:t>tusj</w:t>
      </w:r>
      <w:r>
        <w:rPr>
          <w:rFonts w:cs="Times New Roman" w:ascii="Times New Roman" w:hAnsi="Times New Roman"/>
          <w:sz w:val="22"/>
          <w:szCs w:val="22"/>
        </w:rPr>
        <w:t xml:space="preserve"> — </w:t>
      </w:r>
      <w:r>
        <w:rPr>
          <w:rFonts w:cs="Times New Roman" w:ascii="Times New Roman" w:hAnsi="Times New Roman"/>
          <w:sz w:val="22"/>
          <w:szCs w:val="22"/>
          <w:lang w:val="en-US"/>
        </w:rPr>
        <w:t>t</w:t>
      </w:r>
      <w:r>
        <w:rPr>
          <w:rFonts w:cs="Times New Roman" w:ascii="Times New Roman" w:hAnsi="Times New Roman"/>
          <w:sz w:val="22"/>
          <w:szCs w:val="22"/>
        </w:rPr>
        <w:t>) безотносительный* безуслов</w:t>
        <w:softHyphen/>
        <w:t>ный; нзятый пне сшгш, пне сравнения с чем-либо; 2) сопершенимй, полный. А * п а я илажноеть — плотность во</w:t>
        <w:softHyphen/>
        <w:t>дяного пара и щгшухе, выраженная и г/мЛ Л. возраст — радиометричес</w:t>
        <w:softHyphen/>
        <w:t>кий возраст, радиологический возраст, ншраст горных пород, установленный па оснощнии радиоактивного распада некоторых элементов (40К, 235</w:t>
      </w:r>
      <w:r>
        <w:rPr>
          <w:rFonts w:cs="Times New Roman" w:ascii="Times New Roman" w:hAnsi="Times New Roman"/>
          <w:sz w:val="22"/>
          <w:szCs w:val="22"/>
          <w:lang w:val="en-US"/>
        </w:rPr>
        <w:t>U</w:t>
      </w:r>
      <w:r>
        <w:rPr>
          <w:rFonts w:cs="Times New Roman" w:ascii="Times New Roman" w:hAnsi="Times New Roman"/>
          <w:sz w:val="22"/>
          <w:szCs w:val="22"/>
        </w:rPr>
        <w:t>, 238</w:t>
      </w:r>
      <w:r>
        <w:rPr>
          <w:rFonts w:cs="Times New Roman" w:ascii="Times New Roman" w:hAnsi="Times New Roman"/>
          <w:sz w:val="22"/>
          <w:szCs w:val="22"/>
          <w:lang w:val="en-US"/>
        </w:rPr>
        <w:t>U</w:t>
      </w:r>
      <w:r>
        <w:rPr>
          <w:rFonts w:cs="Times New Roman" w:ascii="Times New Roman" w:hAnsi="Times New Roman"/>
          <w:sz w:val="22"/>
          <w:szCs w:val="22"/>
        </w:rPr>
        <w:t>, 87</w:t>
      </w:r>
      <w:r>
        <w:rPr>
          <w:rFonts w:cs="Times New Roman" w:ascii="Times New Roman" w:hAnsi="Times New Roman"/>
          <w:sz w:val="22"/>
          <w:szCs w:val="22"/>
          <w:lang w:val="en-US"/>
        </w:rPr>
        <w:t>Rb</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проходящего с постоян</w:t>
        <w:softHyphen/>
        <w:t xml:space="preserve">ной скоростью- Исчисляегси в единицах астрономического времени (годы, тысячи и миллионы лет). Л-мая и ы со та — </w:t>
      </w:r>
      <w:r>
        <w:rPr>
          <w:rFonts w:cs="Times New Roman" w:ascii="Times New Roman" w:hAnsi="Times New Roman"/>
          <w:sz w:val="22"/>
          <w:szCs w:val="22"/>
          <w:lang w:val="en-US"/>
        </w:rPr>
        <w:t>iiiiicoTa</w:t>
      </w:r>
      <w:r>
        <w:rPr>
          <w:rFonts w:cs="Times New Roman" w:ascii="Times New Roman" w:hAnsi="Times New Roman"/>
          <w:sz w:val="22"/>
          <w:szCs w:val="22"/>
        </w:rPr>
        <w:t xml:space="preserve"> точки земной по* керхности над уровнем моря. А. нуль температуры — наиболее низкая 1ю:шожнал температура {-273,15°С). Л-ная температура — темпера</w:t>
        <w:softHyphen/>
        <w:t>тура (Т), отсчитываемая от абсолютно</w:t>
        <w:softHyphen/>
        <w:t>го нуля. Единица измерения А* т. — кельшш (К). 1К - 1°С. Значения А, т. евдзаны с температурой по шкале Цель* сия (</w:t>
      </w:r>
      <w:r>
        <w:rPr>
          <w:rFonts w:cs="Times New Roman" w:ascii="Times New Roman" w:hAnsi="Times New Roman"/>
          <w:sz w:val="22"/>
          <w:szCs w:val="22"/>
          <w:lang w:val="en-US"/>
        </w:rPr>
        <w:t>tflC</w:t>
      </w:r>
      <w:r>
        <w:rPr>
          <w:rFonts w:cs="Times New Roman" w:ascii="Times New Roman" w:hAnsi="Times New Roman"/>
          <w:sz w:val="22"/>
          <w:szCs w:val="22"/>
        </w:rPr>
        <w:t xml:space="preserve">) соотношением </w:t>
      </w:r>
      <w:r>
        <w:rPr>
          <w:rFonts w:cs="Times New Roman" w:ascii="Times New Roman" w:hAnsi="Times New Roman"/>
          <w:sz w:val="22"/>
          <w:szCs w:val="22"/>
          <w:lang w:val="en-US"/>
        </w:rPr>
        <w:t>t</w:t>
      </w:r>
      <w:r>
        <w:rPr>
          <w:rFonts w:cs="Times New Roman" w:ascii="Times New Roman" w:hAnsi="Times New Roman"/>
          <w:sz w:val="22"/>
          <w:szCs w:val="22"/>
        </w:rPr>
        <w:t xml:space="preserve"> = Т -273*15 К.</w:t>
      </w:r>
    </w:p>
    <w:p>
      <w:pPr>
        <w:pStyle w:val="Normal"/>
        <w:jc w:val="both"/>
        <w:rPr/>
      </w:pPr>
      <w:r>
        <w:rPr>
          <w:rFonts w:cs="Times New Roman" w:ascii="Times New Roman" w:hAnsi="Times New Roman"/>
          <w:sz w:val="22"/>
          <w:szCs w:val="22"/>
        </w:rPr>
        <w:t xml:space="preserve">АБСОРБЕНТЫ [лат. </w:t>
      </w:r>
      <w:r>
        <w:rPr>
          <w:rFonts w:cs="Times New Roman" w:ascii="Times New Roman" w:hAnsi="Times New Roman"/>
          <w:sz w:val="22"/>
          <w:szCs w:val="22"/>
          <w:lang w:val="en-US"/>
        </w:rPr>
        <w:t>absorbens</w:t>
      </w:r>
      <w:r>
        <w:rPr>
          <w:rFonts w:cs="Times New Roman" w:ascii="Times New Roman" w:hAnsi="Times New Roman"/>
          <w:sz w:val="22"/>
          <w:szCs w:val="22"/>
        </w:rPr>
        <w:t xml:space="preserve"> по</w:t>
        <w:softHyphen/>
        <w:t>глощающий] — жидкости или твердые тела, поглощающие газ или растворен</w:t>
        <w:softHyphen/>
        <w:t>ное вещество всем своим объемом (и отличие от адсорбентов). В би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системах А. могут служить ор</w:t>
        <w:softHyphen/>
        <w:t>ганоиды клетки, напр., митохондрии, лизосогл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БСбРБЦИЯ — поглощение ве</w:t>
        <w:softHyphen/>
        <w:t>ществ из газовой или жидкой среды всей массой другого вещестпа. А. га</w:t>
        <w:softHyphen/>
        <w:t>зов лежит в основе газообмена между организмом и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АВИТАМИНОЗ — патологический процесс, развивающийся вследствие длительного качественно неполноцен</w:t>
        <w:softHyphen/>
        <w:t>ного питан ил, при котором отсутстиу-ет тот или иной витамин или необхо</w:t>
        <w:softHyphen/>
        <w:t>димый комплекс витаминов. Разнива-ется также при неспособности усвоения организмом тех или иных витаминов.</w:t>
      </w:r>
    </w:p>
    <w:p>
      <w:pPr>
        <w:pStyle w:val="Normal"/>
        <w:jc w:val="both"/>
        <w:rPr/>
      </w:pPr>
      <w:r>
        <w:rPr>
          <w:rFonts w:cs="Times New Roman" w:ascii="Times New Roman" w:hAnsi="Times New Roman"/>
          <w:sz w:val="22"/>
          <w:szCs w:val="22"/>
        </w:rPr>
        <w:t xml:space="preserve">АВСТРАЛОПИТЕК [лат. </w:t>
      </w:r>
      <w:r>
        <w:rPr>
          <w:rFonts w:cs="Times New Roman" w:ascii="Times New Roman" w:hAnsi="Times New Roman"/>
          <w:sz w:val="22"/>
          <w:szCs w:val="22"/>
          <w:lang w:val="en-US"/>
        </w:rPr>
        <w:t>australis</w:t>
      </w:r>
      <w:r>
        <w:rPr>
          <w:rFonts w:cs="Times New Roman" w:ascii="Times New Roman" w:hAnsi="Times New Roman"/>
          <w:sz w:val="22"/>
          <w:szCs w:val="22"/>
        </w:rPr>
        <w:t xml:space="preserve"> южный + гр, </w:t>
      </w:r>
      <w:r>
        <w:rPr>
          <w:rFonts w:cs="Times New Roman" w:ascii="Times New Roman" w:hAnsi="Times New Roman"/>
          <w:sz w:val="22"/>
          <w:szCs w:val="22"/>
          <w:lang w:val="en-US"/>
        </w:rPr>
        <w:t>pithekos</w:t>
      </w:r>
      <w:r>
        <w:rPr>
          <w:rFonts w:cs="Times New Roman" w:ascii="Times New Roman" w:hAnsi="Times New Roman"/>
          <w:sz w:val="22"/>
          <w:szCs w:val="22"/>
        </w:rPr>
        <w:t xml:space="preserve"> обезьяна] — при-моходяшая, т. е. передвигающаяся на двух ногах! ископаемая челанекообраз-ная обезьяна — дальний предок чело-пека или форма! близкая к лредкам эво</w:t>
        <w:softHyphen/>
        <w:t>люционной линии, цедущей к совре</w:t>
        <w:softHyphen/>
        <w:t>менному человеку. Остатки А, найдены в Южной, Восточной и Централь</w:t>
        <w:softHyphen/>
        <w:t>ной Африке. Возраст остатков А. око</w:t>
        <w:softHyphen/>
        <w:t>ло 2,6—3</w:t>
      </w:r>
      <w:r>
        <w:rPr>
          <w:rFonts w:cs="Times New Roman" w:ascii="Times New Roman" w:hAnsi="Times New Roman"/>
          <w:sz w:val="22"/>
          <w:szCs w:val="22"/>
          <w:lang w:val="en-US"/>
        </w:rPr>
        <w:t>f</w:t>
      </w:r>
      <w:r>
        <w:rPr>
          <w:rFonts w:cs="Times New Roman" w:ascii="Times New Roman" w:hAnsi="Times New Roman"/>
          <w:sz w:val="22"/>
          <w:szCs w:val="22"/>
        </w:rPr>
        <w:t>5 млн. лет. Видимо* А. пере</w:t>
        <w:softHyphen/>
        <w:t>шли от простого использований орудий труда к их изготовлению. См. Человек.</w:t>
      </w:r>
    </w:p>
    <w:p>
      <w:pPr>
        <w:pStyle w:val="Normal"/>
        <w:jc w:val="both"/>
        <w:rPr/>
      </w:pPr>
      <w:r>
        <w:rPr>
          <w:rFonts w:cs="Times New Roman" w:ascii="Times New Roman" w:hAnsi="Times New Roman"/>
          <w:sz w:val="22"/>
          <w:szCs w:val="22"/>
        </w:rPr>
        <w:t>АВТОМАТИЗЙ РОВАННАЯ СИСТЙМА УПРАВЛЕНИЯ - чело</w:t>
        <w:softHyphen/>
        <w:t>веко-машинная система, обеспечиваю</w:t>
        <w:softHyphen/>
        <w:t>щая автоматизированный сбор и обра</w:t>
        <w:softHyphen/>
        <w:t xml:space="preserve">ботку информации, необходимой для оптимизации управления и различных </w:t>
      </w:r>
      <w:r>
        <w:rPr>
          <w:rFonts w:cs="Times New Roman" w:ascii="Times New Roman" w:hAnsi="Times New Roman"/>
          <w:sz w:val="22"/>
          <w:szCs w:val="22"/>
          <w:lang w:val="en-US"/>
        </w:rPr>
        <w:t>etjiepax</w:t>
      </w:r>
      <w:r>
        <w:rPr>
          <w:rFonts w:cs="Times New Roman" w:ascii="Times New Roman" w:hAnsi="Times New Roman"/>
          <w:sz w:val="22"/>
          <w:szCs w:val="22"/>
        </w:rPr>
        <w:t xml:space="preserve">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ЕГУЛЙЦИЯ В ПРИ-РИДЕ — взаимодействие и природной системе, осиопанное на прямых и об</w:t>
        <w:softHyphen/>
        <w:t>ратных функциональных связях, веду</w:t>
        <w:softHyphen/>
        <w:t>щее к динамическому равновесию «ли саморазвитию нсей системы* Осущес</w:t>
        <w:softHyphen/>
        <w:t>твляется на принципах системного уп</w:t>
        <w:softHyphen/>
        <w:t>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ТРбФНЫЙ — питающийся неорганическими веществами.</w:t>
      </w:r>
    </w:p>
    <w:p>
      <w:pPr>
        <w:pStyle w:val="Normal"/>
        <w:jc w:val="both"/>
        <w:rPr/>
      </w:pPr>
      <w:r>
        <w:rPr>
          <w:rFonts w:cs="Times New Roman" w:ascii="Times New Roman" w:hAnsi="Times New Roman"/>
          <w:sz w:val="22"/>
          <w:szCs w:val="22"/>
        </w:rPr>
        <w:t xml:space="preserve">АВТОТРбФЫ [гр. </w:t>
      </w:r>
      <w:r>
        <w:rPr>
          <w:rFonts w:cs="Times New Roman" w:ascii="Times New Roman" w:hAnsi="Times New Roman"/>
          <w:sz w:val="22"/>
          <w:szCs w:val="22"/>
          <w:lang w:val="en-US"/>
        </w:rPr>
        <w:t>autos</w:t>
      </w:r>
      <w:r>
        <w:rPr>
          <w:rFonts w:cs="Times New Roman" w:ascii="Times New Roman" w:hAnsi="Times New Roman"/>
          <w:sz w:val="22"/>
          <w:szCs w:val="22"/>
        </w:rPr>
        <w:t xml:space="preserve"> сам + </w:t>
      </w:r>
      <w:r>
        <w:rPr>
          <w:rFonts w:cs="Times New Roman" w:ascii="Times New Roman" w:hAnsi="Times New Roman"/>
          <w:sz w:val="22"/>
          <w:szCs w:val="22"/>
          <w:lang w:val="en-US"/>
        </w:rPr>
        <w:t>trope</w:t>
      </w:r>
      <w:r>
        <w:rPr>
          <w:rFonts w:cs="Times New Roman" w:ascii="Times New Roman" w:hAnsi="Times New Roman"/>
          <w:sz w:val="22"/>
          <w:szCs w:val="22"/>
        </w:rPr>
        <w:t xml:space="preserve"> пища] — организмы, способные синтезировать органические вещества ш неорганических. А, фотосии тези</w:t>
        <w:softHyphen/>
        <w:t>рующие в качестве источника угле-</w:t>
      </w:r>
    </w:p>
    <w:p>
      <w:pPr>
        <w:pStyle w:val="Normal"/>
        <w:jc w:val="both"/>
        <w:rPr>
          <w:rFonts w:ascii="Times New Roman" w:hAnsi="Times New Roman" w:cs="Times New Roman"/>
          <w:sz w:val="22"/>
          <w:szCs w:val="22"/>
        </w:rPr>
      </w:pPr>
      <w:r>
        <w:rPr>
          <w:rFonts w:cs="Times New Roman" w:ascii="Times New Roman" w:hAnsi="Times New Roman"/>
          <w:sz w:val="22"/>
          <w:szCs w:val="22"/>
        </w:rPr>
        <w:t>рода для построения органических ве</w:t>
        <w:softHyphen/>
        <w:t>ществ используют СОг и превращают энергию света в энергию химических связей, которая затем используется для различных клеточных процессов (зеле</w:t>
        <w:softHyphen/>
        <w:t>ные растения, некоторые бактерии). А. хемосинтезирующие способ</w:t>
        <w:softHyphen/>
        <w:t>ны окислять неорганические вещества и энергию окисления использовать в жизнедеятельности (нитрифицирующие бактерии и др.). А. являются первич</w:t>
        <w:softHyphen/>
        <w:t>ными продуцентами и образуют пер</w:t>
        <w:softHyphen/>
        <w:t>вый трофический уровень в экологи-ческш системах,</w:t>
      </w:r>
    </w:p>
    <w:p>
      <w:pPr>
        <w:pStyle w:val="Normal"/>
        <w:jc w:val="both"/>
        <w:rPr/>
      </w:pPr>
      <w:r>
        <w:rPr>
          <w:rFonts w:cs="Times New Roman" w:ascii="Times New Roman" w:hAnsi="Times New Roman"/>
          <w:sz w:val="22"/>
          <w:szCs w:val="22"/>
        </w:rPr>
        <w:t xml:space="preserve">АВТОХТбнЫ [гр, </w:t>
      </w:r>
      <w:r>
        <w:rPr>
          <w:rFonts w:cs="Times New Roman" w:ascii="Times New Roman" w:hAnsi="Times New Roman"/>
          <w:sz w:val="22"/>
          <w:szCs w:val="22"/>
          <w:lang w:val="en-US"/>
        </w:rPr>
        <w:t>autos</w:t>
      </w:r>
      <w:r>
        <w:rPr>
          <w:rFonts w:cs="Times New Roman" w:ascii="Times New Roman" w:hAnsi="Times New Roman"/>
          <w:sz w:val="22"/>
          <w:szCs w:val="22"/>
        </w:rPr>
        <w:t xml:space="preserve"> сам + </w:t>
      </w:r>
      <w:r>
        <w:rPr>
          <w:rFonts w:cs="Times New Roman" w:ascii="Times New Roman" w:hAnsi="Times New Roman"/>
          <w:sz w:val="22"/>
          <w:szCs w:val="22"/>
          <w:lang w:val="en-US"/>
        </w:rPr>
        <w:t>chthon</w:t>
      </w:r>
      <w:r>
        <w:rPr>
          <w:rFonts w:cs="Times New Roman" w:ascii="Times New Roman" w:hAnsi="Times New Roman"/>
          <w:sz w:val="22"/>
          <w:szCs w:val="22"/>
        </w:rPr>
        <w:t xml:space="preserve"> земля] — иначе аборигены — виды растений и животных, возникшие в процессе эволюции в данной местнос</w:t>
        <w:softHyphen/>
        <w:t>ти и, в отличие от аллохтонов* обита-ощие в ней в настоящее время ( напр., /тконос и эвкалипт в Австралии).</w:t>
      </w:r>
    </w:p>
    <w:p>
      <w:pPr>
        <w:pStyle w:val="Normal"/>
        <w:jc w:val="both"/>
        <w:rPr/>
      </w:pPr>
      <w:r>
        <w:rPr>
          <w:rFonts w:cs="Times New Roman" w:ascii="Times New Roman" w:hAnsi="Times New Roman"/>
          <w:sz w:val="22"/>
          <w:szCs w:val="22"/>
        </w:rPr>
        <w:t xml:space="preserve">АГГЛЮТИНАЦИЯ 1лот. </w:t>
      </w:r>
      <w:r>
        <w:rPr>
          <w:rFonts w:cs="Times New Roman" w:ascii="Times New Roman" w:hAnsi="Times New Roman"/>
          <w:sz w:val="22"/>
          <w:szCs w:val="22"/>
          <w:lang w:val="en-US"/>
        </w:rPr>
        <w:t>agglutl</w:t>
      </w:r>
      <w:r>
        <w:rPr>
          <w:rFonts w:cs="Times New Roman" w:ascii="Times New Roman" w:hAnsi="Times New Roman"/>
          <w:sz w:val="22"/>
          <w:szCs w:val="22"/>
        </w:rPr>
        <w:t>-лаге приклеивать] — склеивание и вы</w:t>
        <w:softHyphen/>
        <w:t>падение в осадок из гомогенной взвеси бактерий, эритроцитов, тромбоцитов, лейкоцитов и иных клеточных элемен</w:t>
        <w:softHyphen/>
        <w:t>тов. А, специфическая вызывается сывороткой крови животного, иммуни</w:t>
        <w:softHyphen/>
        <w:t>зированного соответствующими клет</w:t>
        <w:softHyphen/>
        <w:t>ками (иммуноагглютинация). А. хи</w:t>
        <w:softHyphen/>
        <w:t>мическая развивается под действием антител, направленных против имею</w:t>
        <w:softHyphen/>
        <w:t>щихся на поверхности клеток анти</w:t>
        <w:softHyphen/>
        <w:t>генов.</w:t>
      </w:r>
    </w:p>
    <w:p>
      <w:pPr>
        <w:pStyle w:val="Normal"/>
        <w:jc w:val="both"/>
        <w:rPr/>
      </w:pPr>
      <w:r>
        <w:rPr>
          <w:rFonts w:cs="Times New Roman" w:ascii="Times New Roman" w:hAnsi="Times New Roman"/>
          <w:sz w:val="22"/>
          <w:szCs w:val="22"/>
        </w:rPr>
        <w:t xml:space="preserve">АГГРАВАЦИЯ [лат. </w:t>
      </w:r>
      <w:r>
        <w:rPr>
          <w:rFonts w:cs="Times New Roman" w:ascii="Times New Roman" w:hAnsi="Times New Roman"/>
          <w:sz w:val="22"/>
          <w:szCs w:val="22"/>
          <w:lang w:val="en-US"/>
        </w:rPr>
        <w:t>aggravate</w:t>
      </w:r>
      <w:r>
        <w:rPr>
          <w:rFonts w:cs="Times New Roman" w:ascii="Times New Roman" w:hAnsi="Times New Roman"/>
          <w:sz w:val="22"/>
          <w:szCs w:val="22"/>
        </w:rPr>
        <w:t xml:space="preserve"> де</w:t>
        <w:softHyphen/>
        <w:t>лать тяжелее, отягощать] — преувели</w:t>
        <w:softHyphen/>
        <w:t>чение больным тяжести имеющегося заболевания .А- умышленная, со</w:t>
        <w:softHyphen/>
        <w:t>знательная (для извлечения оп</w:t>
        <w:softHyphen/>
        <w:t>ределенных выгод): активная — при которой больной принимает меры к за</w:t>
        <w:softHyphen/>
        <w:t>тягиванию болезни; пассивная — пре</w:t>
        <w:softHyphen/>
        <w:t>увеличение отдельных симптомов, но без действий, мешающих проведению лечения, А. подсознательная вы</w:t>
        <w:softHyphen/>
        <w:t>зывается неосознанным стремлением больного привлечь к себе сочувствие окружающих или медицинского персо</w:t>
        <w:softHyphen/>
        <w:t>нала. А. патологическая — пре</w:t>
        <w:softHyphen/>
        <w:t>увеличение соматических заболеваний у психических больных.</w:t>
      </w:r>
    </w:p>
    <w:p>
      <w:pPr>
        <w:pStyle w:val="Normal"/>
        <w:jc w:val="both"/>
        <w:rPr/>
      </w:pPr>
      <w:r>
        <w:rPr>
          <w:rFonts w:cs="Times New Roman" w:ascii="Times New Roman" w:hAnsi="Times New Roman"/>
          <w:sz w:val="22"/>
          <w:szCs w:val="22"/>
        </w:rPr>
        <w:t xml:space="preserve">АГЕНЕЗЙЯ [гр. </w:t>
      </w:r>
      <w:r>
        <w:rPr>
          <w:rFonts w:cs="Times New Roman" w:ascii="Times New Roman" w:hAnsi="Times New Roman"/>
          <w:sz w:val="22"/>
          <w:szCs w:val="22"/>
          <w:lang w:val="en-US"/>
        </w:rPr>
        <w:t>jl</w:t>
      </w:r>
      <w:r>
        <w:rPr>
          <w:rFonts w:cs="Times New Roman" w:ascii="Times New Roman" w:hAnsi="Times New Roman"/>
          <w:sz w:val="22"/>
          <w:szCs w:val="22"/>
        </w:rPr>
        <w:t>.+ отриц* части</w:t>
        <w:softHyphen/>
        <w:t xml:space="preserve">ца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иначе аплазия — аномалия развития, при которой отсутствует часть тела, орган, ткань. Напр,, отсутствие головного моз</w:t>
        <w:softHyphen/>
        <w:t>га (анэнцефалия), гшлочковой железы (атимия), почки (арония), костного моз</w:t>
        <w:softHyphen/>
        <w:t>га (панмиелофтиз) и др.</w:t>
      </w:r>
    </w:p>
    <w:p>
      <w:pPr>
        <w:pStyle w:val="Normal"/>
        <w:jc w:val="both"/>
        <w:rPr/>
      </w:pPr>
      <w:r>
        <w:rPr>
          <w:rFonts w:cs="Times New Roman" w:ascii="Times New Roman" w:hAnsi="Times New Roman"/>
          <w:sz w:val="22"/>
          <w:szCs w:val="22"/>
        </w:rPr>
        <w:t xml:space="preserve">АГЛОМЕРАЦИЯ [лат. </w:t>
      </w:r>
      <w:r>
        <w:rPr>
          <w:rFonts w:cs="Times New Roman" w:ascii="Times New Roman" w:hAnsi="Times New Roman"/>
          <w:sz w:val="22"/>
          <w:szCs w:val="22"/>
          <w:lang w:val="en-US"/>
        </w:rPr>
        <w:t>agglomerare</w:t>
      </w:r>
      <w:r>
        <w:rPr>
          <w:rFonts w:cs="Times New Roman" w:ascii="Times New Roman" w:hAnsi="Times New Roman"/>
          <w:sz w:val="22"/>
          <w:szCs w:val="22"/>
        </w:rPr>
        <w:t xml:space="preserve"> присоединять, накоплять] — \)биол&gt; образование клетками микроорганизмов скоплений, взвешенных в жидкости; 2) фактическое слияние многих городов и населенных пунктов в пространствен</w:t>
        <w:softHyphen/>
        <w:t>но и функционально единую группи</w:t>
        <w:softHyphen/>
        <w:t>ровку поселений* состашшощуЕО соци</w:t>
        <w:softHyphen/>
        <w:t>ально-экономическую и экологическую систему.</w:t>
      </w:r>
    </w:p>
    <w:p>
      <w:pPr>
        <w:pStyle w:val="Normal"/>
        <w:jc w:val="both"/>
        <w:rPr/>
      </w:pPr>
      <w:r>
        <w:rPr>
          <w:rFonts w:cs="Times New Roman" w:ascii="Times New Roman" w:hAnsi="Times New Roman"/>
          <w:sz w:val="22"/>
          <w:szCs w:val="22"/>
        </w:rPr>
        <w:t>АГНОЗИЯ [гр. а.., отриц« части</w:t>
        <w:softHyphen/>
        <w:t xml:space="preserve">ца + </w:t>
      </w:r>
      <w:r>
        <w:rPr>
          <w:rFonts w:cs="Times New Roman" w:ascii="Times New Roman" w:hAnsi="Times New Roman"/>
          <w:sz w:val="22"/>
          <w:szCs w:val="22"/>
          <w:lang w:val="en-US"/>
        </w:rPr>
        <w:t>gnosis</w:t>
      </w:r>
      <w:r>
        <w:rPr>
          <w:rFonts w:cs="Times New Roman" w:ascii="Times New Roman" w:hAnsi="Times New Roman"/>
          <w:sz w:val="22"/>
          <w:szCs w:val="22"/>
        </w:rPr>
        <w:t xml:space="preserve"> знание] — нарушение про</w:t>
        <w:softHyphen/>
        <w:t>цесса узнавания предметов, явлений и раздражений, поступающих как извне, так и из собственного организма, при сохранности сознания и функции орга</w:t>
        <w:softHyphen/>
        <w:t>нов чувств. А. шзникает при пораже</w:t>
        <w:softHyphen/>
        <w:t>нии коры головного мозга.</w:t>
      </w:r>
    </w:p>
    <w:p>
      <w:pPr>
        <w:pStyle w:val="Normal"/>
        <w:jc w:val="both"/>
        <w:rPr/>
      </w:pPr>
      <w:r>
        <w:rPr>
          <w:rFonts w:cs="Times New Roman" w:ascii="Times New Roman" w:hAnsi="Times New Roman"/>
          <w:sz w:val="22"/>
          <w:szCs w:val="22"/>
        </w:rPr>
        <w:t>АГРОКЛИМАТОЛбг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ag</w:t>
      </w:r>
      <w:r>
        <w:rPr>
          <w:rFonts w:cs="Times New Roman" w:ascii="Times New Roman" w:hAnsi="Times New Roman"/>
          <w:sz w:val="22"/>
          <w:szCs w:val="22"/>
        </w:rPr>
        <w:t>-</w:t>
      </w:r>
      <w:r>
        <w:rPr>
          <w:rFonts w:cs="Times New Roman" w:ascii="Times New Roman" w:hAnsi="Times New Roman"/>
          <w:sz w:val="22"/>
          <w:szCs w:val="22"/>
          <w:lang w:val="en-US"/>
        </w:rPr>
        <w:t>ros</w:t>
      </w:r>
      <w:r>
        <w:rPr>
          <w:rFonts w:cs="Times New Roman" w:ascii="Times New Roman" w:hAnsi="Times New Roman"/>
          <w:sz w:val="22"/>
          <w:szCs w:val="22"/>
        </w:rPr>
        <w:t xml:space="preserve"> поле] — сельскохозяйственная кли</w:t>
        <w:softHyphen/>
        <w:t>матология, раздел климатологии, изу</w:t>
        <w:softHyphen/>
        <w:t>чающий климат как фактор с.-х. про</w:t>
        <w:softHyphen/>
        <w:t>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ГРОЛЕСОМЕЛИОРАЦИЯ -система лесохозяйственных мероприя</w:t>
        <w:softHyphen/>
        <w:t>тий, направленная на улучшение поч-венно-гидрологических и климатичес</w:t>
        <w:softHyphen/>
        <w:t>ких условий для ведения сельского хо</w:t>
        <w:softHyphen/>
        <w:t>зяйства. Основана на высаживании различных пород деревьев в местах, подверженных эрозии,</w:t>
      </w:r>
    </w:p>
    <w:p>
      <w:pPr>
        <w:pStyle w:val="Normal"/>
        <w:jc w:val="both"/>
        <w:rPr/>
      </w:pPr>
      <w:r>
        <w:rPr>
          <w:rFonts w:cs="Times New Roman" w:ascii="Times New Roman" w:hAnsi="Times New Roman"/>
          <w:sz w:val="22"/>
          <w:szCs w:val="22"/>
        </w:rPr>
        <w:t xml:space="preserve">АГРОЦЕНОЗ [гр. </w:t>
      </w:r>
      <w:r>
        <w:rPr>
          <w:rFonts w:cs="Times New Roman" w:ascii="Times New Roman" w:hAnsi="Times New Roman"/>
          <w:sz w:val="22"/>
          <w:szCs w:val="22"/>
          <w:lang w:val="en-US"/>
        </w:rPr>
        <w:t>agros</w:t>
      </w:r>
      <w:r>
        <w:rPr>
          <w:rFonts w:cs="Times New Roman" w:ascii="Times New Roman" w:hAnsi="Times New Roman"/>
          <w:sz w:val="22"/>
          <w:szCs w:val="22"/>
        </w:rPr>
        <w:t xml:space="preserve"> поле +-</w:t>
      </w:r>
      <w:r>
        <w:rPr>
          <w:rFonts w:cs="Times New Roman" w:ascii="Times New Roman" w:hAnsi="Times New Roman"/>
          <w:sz w:val="22"/>
          <w:szCs w:val="22"/>
          <w:lang w:val="en-US"/>
        </w:rPr>
        <w:t>koiros</w:t>
      </w:r>
      <w:r>
        <w:rPr>
          <w:rFonts w:cs="Times New Roman" w:ascii="Times New Roman" w:hAnsi="Times New Roman"/>
          <w:sz w:val="22"/>
          <w:szCs w:val="22"/>
        </w:rPr>
        <w:t xml:space="preserve"> общий] — искусственно создан</w:t>
        <w:softHyphen/>
        <w:t>ное и постоянно поддерживаемое че</w:t>
        <w:softHyphen/>
        <w:t>ловеком биотическое сообщество, об</w:t>
        <w:softHyphen/>
        <w:t>ладающее высокой продуктивностью одного или нескольких избранных ии-дов (сортов, пород) растений и живот</w:t>
        <w:softHyphen/>
        <w:t>ных.</w:t>
      </w:r>
    </w:p>
    <w:p>
      <w:pPr>
        <w:pStyle w:val="Normal"/>
        <w:jc w:val="both"/>
        <w:rPr/>
      </w:pPr>
      <w:r>
        <w:rPr>
          <w:rFonts w:cs="Times New Roman" w:ascii="Times New Roman" w:hAnsi="Times New Roman"/>
          <w:sz w:val="22"/>
          <w:szCs w:val="22"/>
        </w:rPr>
        <w:t>АДАПТАЦИОГЕНЙЗ - совокуп</w:t>
        <w:softHyphen/>
        <w:t>ность реакций и процессов возникнове</w:t>
        <w:softHyphen/>
        <w:t>ния, развития и становления морфоло</w:t>
        <w:softHyphen/>
        <w:t>гических приспособлений</w:t>
      </w:r>
      <w:r>
        <w:rPr>
          <w:rFonts w:cs="Times New Roman" w:ascii="Times New Roman" w:hAnsi="Times New Roman"/>
          <w:sz w:val="22"/>
          <w:szCs w:val="22"/>
          <w:lang w:val="en-US"/>
        </w:rPr>
        <w:t>t</w:t>
      </w:r>
      <w:r>
        <w:rPr>
          <w:rFonts w:cs="Times New Roman" w:ascii="Times New Roman" w:hAnsi="Times New Roman"/>
          <w:sz w:val="22"/>
          <w:szCs w:val="22"/>
        </w:rPr>
        <w:t xml:space="preserve"> лежащих в</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е эволюции живой материи, к изменяющейся среде в процессе адап</w:t>
        <w:softHyphen/>
        <w:t>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ОННЫЙ СИНДРЙМ (общий адаптационный синдром) — со</w:t>
        <w:softHyphen/>
        <w:t>вокупность общих защитных реакций, возникающих в организме человека и животных под действием различных раздражителей, способствующих иос-становленшо нарушенного равновесия н направленных на поддержание посто</w:t>
        <w:softHyphen/>
        <w:t>янства внутренней среды организма *— гомеостаза.</w:t>
      </w:r>
    </w:p>
    <w:p>
      <w:pPr>
        <w:pStyle w:val="Normal"/>
        <w:jc w:val="both"/>
        <w:rPr/>
      </w:pPr>
      <w:r>
        <w:rPr>
          <w:rFonts w:cs="Times New Roman" w:ascii="Times New Roman" w:hAnsi="Times New Roman"/>
          <w:sz w:val="22"/>
          <w:szCs w:val="22"/>
        </w:rPr>
        <w:t xml:space="preserve">АДАПТАЦИЯ [лат, </w:t>
      </w:r>
      <w:r>
        <w:rPr>
          <w:rFonts w:cs="Times New Roman" w:ascii="Times New Roman" w:hAnsi="Times New Roman"/>
          <w:sz w:val="22"/>
          <w:szCs w:val="22"/>
          <w:lang w:val="en-US"/>
        </w:rPr>
        <w:t>adaptatio</w:t>
      </w:r>
      <w:r>
        <w:rPr>
          <w:rFonts w:cs="Times New Roman" w:ascii="Times New Roman" w:hAnsi="Times New Roman"/>
          <w:sz w:val="22"/>
          <w:szCs w:val="22"/>
        </w:rPr>
        <w:t xml:space="preserve"> при</w:t>
        <w:softHyphen/>
        <w:t>способлять] — выработанное в процес</w:t>
        <w:softHyphen/>
        <w:t>се эволюционного развития приспособ</w:t>
        <w:softHyphen/>
        <w:t>ление биологической системы к усло</w:t>
        <w:softHyphen/>
        <w:t>виям среды обитания. В медицине под А. понимают псе «иды врожденной и приобретенной приспособительной де</w:t>
        <w:softHyphen/>
        <w:t>ятельности чел опека к общеприродным, производственным и социальным ус</w:t>
        <w:softHyphen/>
        <w:t>ловиям» и т. ч. климато-географичес-ким (см. акклиматизация), к недостат</w:t>
        <w:softHyphen/>
        <w:t>ку кислорода (см, адаптация высо</w:t>
        <w:softHyphen/>
        <w:t>тная, гипоксия). А, позволяет не только переносить значительные и резкие из-менения в окружающей среде, но и ак</w:t>
        <w:softHyphen/>
        <w:t>тивно перестраивать свок физиологи</w:t>
        <w:softHyphen/>
        <w:t>ческие функции и поведение в соответ</w:t>
        <w:softHyphen/>
        <w:t>ствии с этими изменениями, иногда даже опережая их. Термином «адапта</w:t>
        <w:softHyphen/>
        <w:t>ция» обозначают приспособления, со</w:t>
        <w:softHyphen/>
        <w:t>измеримые по продолжительности с жизныо индивидуума, а также непато</w:t>
        <w:softHyphen/>
        <w:t>логические сдвиги и организмах, со</w:t>
        <w:softHyphen/>
        <w:t>ставляющих популяции, на протяжении нескольки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факторы окружа</w:t>
        <w:softHyphen/>
        <w:t>ющей среды подразделяют на адекват</w:t>
        <w:softHyphen/>
        <w:t>ные и неадекватные врожденным и приобретенным (генофенотипическим) свойствам организма. К адекватным условиям среды организмы адаптиро</w:t>
        <w:softHyphen/>
        <w:t>ваны в результате длительной эволю</w:t>
        <w:softHyphen/>
        <w:t>ции и онтогенеза, в результате чего у них сформировались устойчивые адап</w:t>
        <w:softHyphen/>
        <w:t>тивные механизмы. В неадекватных (неоднозначных по физиологическим и биологическим характеристикам) усло</w:t>
        <w:softHyphen/>
        <w:t>виях полной А. организмы достигают</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К некоторым факторам сре</w:t>
        <w:softHyphen/>
        <w:t>ды А. может быть лишь частичной, в крайне же экстремальных условиях ор</w:t>
        <w:softHyphen/>
        <w:t>ганизмы могут оказаться полностью неспособны к А. В таких случаях орга</w:t>
        <w:softHyphen/>
        <w:t>низм ищет более подходящую среду, и возникают процессы миграции и ремиг-рации, Длительное пребывание в не</w:t>
        <w:softHyphen/>
        <w:t>адекватных, а тем более экстремаль</w:t>
        <w:softHyphen/>
        <w:t>ных условиях приводит к дезадаптации и возникновению болезне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ри типа приспособк-тельно-адаптнвного поведения живых организмов: бегство от неблагоприят</w:t>
        <w:softHyphen/>
        <w:t>ного раздражителя, пассивное подчи</w:t>
        <w:softHyphen/>
        <w:t>нение ему и, наконец, активное про</w:t>
        <w:softHyphen/>
        <w:t>тиводействие ему за счет развития специфических адаптивных реакций. Пример активного противодействия, сопряженного с развитием специфи</w:t>
        <w:softHyphen/>
        <w:t>ческих и неспецифических адаптив</w:t>
        <w:softHyphen/>
        <w:t>ных реакций, — реакция гомойтермных (теплокровных) животных (к которым относится и человек) на холод слож</w:t>
        <w:softHyphen/>
        <w:t>ным балансированием теплопродукции и теплоотдачи&gt; обеспечивающим ста</w:t>
        <w:softHyphen/>
        <w:t>бильную температуру тела.</w:t>
      </w:r>
    </w:p>
    <w:p>
      <w:pPr>
        <w:pStyle w:val="Normal"/>
        <w:jc w:val="both"/>
        <w:rPr/>
      </w:pPr>
      <w:r>
        <w:rPr>
          <w:rFonts w:cs="Times New Roman" w:ascii="Times New Roman" w:hAnsi="Times New Roman"/>
          <w:sz w:val="22"/>
          <w:szCs w:val="22"/>
        </w:rPr>
        <w:t>Биологический смысл активной адаптации состоит в установлений и под</w:t>
        <w:softHyphen/>
        <w:t>держании 20</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QCf</w:t>
      </w:r>
      <w:r>
        <w:rPr>
          <w:rFonts w:cs="Times New Roman" w:ascii="Times New Roman" w:hAnsi="Times New Roman"/>
          <w:sz w:val="22"/>
          <w:szCs w:val="22"/>
        </w:rPr>
        <w:t>№3</w:t>
      </w:r>
      <w:r>
        <w:rPr>
          <w:rFonts w:cs="Times New Roman" w:ascii="Times New Roman" w:hAnsi="Times New Roman"/>
          <w:sz w:val="22"/>
          <w:szCs w:val="22"/>
          <w:lang w:val="en-US"/>
        </w:rPr>
        <w:t>a</w:t>
      </w:r>
      <w:r>
        <w:rPr>
          <w:rFonts w:cs="Times New Roman" w:ascii="Times New Roman" w:hAnsi="Times New Roman"/>
          <w:sz w:val="22"/>
          <w:szCs w:val="22"/>
        </w:rPr>
        <w:t>* позволяющего организму существовать в измененной внешней среде и сохранять постоянство ключевых показателей деятельности различных систем, что предотвращает нарушение нормального течения физи</w:t>
        <w:softHyphen/>
        <w:t>ологических функций и развитие па</w:t>
        <w:softHyphen/>
        <w:t>тологического процесса, обеспечивает работоспособность, максимальную про</w:t>
        <w:softHyphen/>
        <w:t>должительность жизни и репродуктив-ность в неадекватных условиях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комплексных ис</w:t>
        <w:softHyphen/>
        <w:t>следований в естественных условиях высокогорья, аридной зоны и Крайне</w:t>
        <w:softHyphen/>
        <w:t>го Севера были выработаны следую</w:t>
        <w:softHyphen/>
        <w:t>щие критерии адаптации человека к эк</w:t>
        <w:softHyphen/>
        <w:t>стремальным условиям: стабилизация адекватных среде обитания физиологи</w:t>
        <w:softHyphen/>
        <w:t>ческих показателей транспорта и обме</w:t>
        <w:softHyphen/>
        <w:t>на газов в тканях; высокий уровень мак</w:t>
        <w:softHyphen/>
        <w:t>симального потребления кислорода (чем  выше  уровень  максим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ления кислорода определенным человеком, тем этот человек работо</w:t>
        <w:softHyphen/>
        <w:t>способнее и стабильнее адаптирован); сохранение высокой работоспособности и общей реэиатитности в ответ на действие дополнительных факторов (напр. физических нагрузок, изменений температуры внешней сред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компонентом А. целостно</w:t>
        <w:softHyphen/>
        <w:t>го организма является А. клеточ</w:t>
        <w:softHyphen/>
        <w:t>ная — приспособление клеток к усло-ниям окружающей среды, направленное на выживаемость и вослроизведение. Особая роль и адаптивном процессе при</w:t>
        <w:softHyphen/>
        <w:t>надлежит Периной системе, эндокрин</w:t>
        <w:softHyphen/>
        <w:t>ным железам с их гормонами, В час</w:t>
        <w:softHyphen/>
        <w:t>тности, гормоны гипофиза и коры над</w:t>
        <w:softHyphen/>
        <w:t>почечников вызывают первоначальные двигательные реакции и одновременно изменения кровообращение дыхания ит. д. Изменения деятельности этих систем и являются первой реакцией на любое сильное раздражение. Именно эти изменения предотвращают стацио</w:t>
        <w:softHyphen/>
        <w:t>нарные сдвиги метаболического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с учетом специфики условий и индивидуальных, возрастных и половых различий концепция об «эко</w:t>
        <w:softHyphen/>
        <w:t>логическом портрете» и резервах уп</w:t>
        <w:softHyphen/>
        <w:t>равления функциями организма раскры</w:t>
        <w:softHyphen/>
        <w:t>вает возможности интеграции корковых механизмов с нервными, гормональны</w:t>
        <w:softHyphen/>
        <w:t>ми и метабол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ость организма к той или иной среде не следует рассматривать как нечто абсолютно стабильное. В процессе жизни организма, находяще</w:t>
        <w:softHyphen/>
        <w:t>гося в фазе стойкой адаптации, воз</w:t>
        <w:softHyphen/>
        <w:t>можны отклонения (флуктуации): вре</w:t>
        <w:softHyphen/>
        <w:t>менная дезадаптация (снижение устой</w:t>
        <w:softHyphen/>
        <w:t>чивости) и реадаптация (иосстанооление устойчивости). Эти флуктуации связа</w:t>
        <w:softHyphen/>
        <w:t>ны как с функциональным состоянием организма, так и с действием различ</w:t>
        <w:softHyphen/>
        <w:t>ных побочных факторов. А. высот</w:t>
        <w:softHyphen/>
        <w:t>ная — биологический процесс приспо</w:t>
        <w:softHyphen/>
        <w:t>собления организма к кислородному го</w:t>
        <w:softHyphen/>
        <w:t>лоданию при полетах на большой высоте, высокогорных восхождениях и тренировках а барокамере. А* те м но-</w:t>
      </w:r>
    </w:p>
    <w:p>
      <w:pPr>
        <w:pStyle w:val="Normal"/>
        <w:jc w:val="both"/>
        <w:rPr>
          <w:rFonts w:ascii="Times New Roman" w:hAnsi="Times New Roman" w:cs="Times New Roman"/>
          <w:sz w:val="22"/>
          <w:szCs w:val="22"/>
        </w:rPr>
      </w:pPr>
      <w:r>
        <w:rPr>
          <w:rFonts w:cs="Times New Roman" w:ascii="Times New Roman" w:hAnsi="Times New Roman"/>
          <w:sz w:val="22"/>
          <w:szCs w:val="22"/>
        </w:rPr>
        <w:t>вая — повышение чувствительности зрительного анализатора в условиях снижения осве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АЯ РАДИАЦИЯ -образование разнообразные форм орга</w:t>
        <w:softHyphen/>
        <w:t>низмов в пределах вида или группы родственных видов под влиянием при</w:t>
        <w:softHyphen/>
        <w:t>способления к новым экологиче</w:t>
        <w:softHyphen/>
        <w:t>ским условиям. При тгом от одной исходной формы возникает ряд форм, заметно отличающихся друг от друга по эколого-морфологическнм сиойст-нам*</w:t>
      </w:r>
    </w:p>
    <w:p>
      <w:pPr>
        <w:pStyle w:val="Normal"/>
        <w:jc w:val="both"/>
        <w:rPr>
          <w:rFonts w:ascii="Times New Roman" w:hAnsi="Times New Roman" w:cs="Times New Roman"/>
          <w:sz w:val="22"/>
          <w:szCs w:val="22"/>
        </w:rPr>
      </w:pPr>
      <w:r>
        <w:rPr>
          <w:rFonts w:cs="Times New Roman" w:ascii="Times New Roman" w:hAnsi="Times New Roman"/>
          <w:sz w:val="22"/>
          <w:szCs w:val="22"/>
        </w:rPr>
        <w:t>АД АПТЙ ВНОТРОФ Й ЧЕСКА Я ФУНКЦИЯ НЙРВНОЙ СИСТЕ</w:t>
        <w:softHyphen/>
        <w:t>МЫ — функция симпатической нервной системы, обеспечивающая приспособле</w:t>
        <w:softHyphen/>
        <w:t>ние организма позвоночных животных и человека к меняющимся условиям сре</w:t>
        <w:softHyphen/>
        <w:t>ды путем изменения уровня обмена не-щеетв всех органов и тканей.</w:t>
      </w:r>
    </w:p>
    <w:p>
      <w:pPr>
        <w:pStyle w:val="Normal"/>
        <w:jc w:val="both"/>
        <w:rPr/>
      </w:pPr>
      <w:r>
        <w:rPr>
          <w:rFonts w:cs="Times New Roman" w:ascii="Times New Roman" w:hAnsi="Times New Roman"/>
          <w:sz w:val="22"/>
          <w:szCs w:val="22"/>
        </w:rPr>
        <w:t xml:space="preserve">АДГЕЗИЯ (лат. </w:t>
      </w:r>
      <w:r>
        <w:rPr>
          <w:rFonts w:cs="Times New Roman" w:ascii="Times New Roman" w:hAnsi="Times New Roman"/>
          <w:sz w:val="22"/>
          <w:szCs w:val="22"/>
          <w:lang w:val="en-US"/>
        </w:rPr>
        <w:t>aclhaesio</w:t>
      </w:r>
      <w:r>
        <w:rPr>
          <w:rFonts w:cs="Times New Roman" w:ascii="Times New Roman" w:hAnsi="Times New Roman"/>
          <w:sz w:val="22"/>
          <w:szCs w:val="22"/>
        </w:rPr>
        <w:t xml:space="preserve"> прилипа</w:t>
        <w:softHyphen/>
        <w:t>ние! ~~ способность клеток связывать</w:t>
        <w:softHyphen/>
        <w:t>ся с соседними клетками или различ</w:t>
        <w:softHyphen/>
        <w:t>ными субстратами биологического и небнологического происхождения, за</w:t>
        <w:softHyphen/>
        <w:t>висящая от состояний наружной повер</w:t>
        <w:softHyphen/>
        <w:t>хности плазматической мембраны и состава внеклеточ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СТИМУЛ Й-ЦИЯ — раздражения, исходящие из внешней среды, соответствующие по силе и специфичности воздействия оп</w:t>
        <w:softHyphen/>
        <w:t>ределенным видам рецепторов в орга</w:t>
        <w:softHyphen/>
        <w:t>низме, А, с. иызыпает физико-химичес</w:t>
        <w:softHyphen/>
        <w:t>кие процессы, которые преобразуют внешнее раздражение п электрическую активность чувствительных (афферен</w:t>
        <w:softHyphen/>
        <w:t>тных) нервов.</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ОСТЬ СИСТЕМЫ «ЧЕЛОВЕК-МАШИНА» (СЧМ) -совокупность свойств СЧМ, характери</w:t>
        <w:softHyphen/>
        <w:t>зующая ее приспособленность к выпол</w:t>
        <w:softHyphen/>
        <w:t>нению предписанных задач.</w:t>
      </w:r>
    </w:p>
    <w:p>
      <w:pPr>
        <w:pStyle w:val="Normal"/>
        <w:jc w:val="both"/>
        <w:rPr/>
      </w:pPr>
      <w:r>
        <w:rPr>
          <w:rFonts w:cs="Times New Roman" w:ascii="Times New Roman" w:hAnsi="Times New Roman"/>
          <w:sz w:val="22"/>
          <w:szCs w:val="22"/>
        </w:rPr>
        <w:t xml:space="preserve">АДЕНОВИРУСЫ [гр. </w:t>
      </w:r>
      <w:r>
        <w:rPr>
          <w:rFonts w:cs="Times New Roman" w:ascii="Times New Roman" w:hAnsi="Times New Roman"/>
          <w:sz w:val="22"/>
          <w:szCs w:val="22"/>
          <w:lang w:val="en-US"/>
        </w:rPr>
        <w:t>aden</w:t>
      </w:r>
      <w:r>
        <w:rPr>
          <w:rFonts w:cs="Times New Roman" w:ascii="Times New Roman" w:hAnsi="Times New Roman"/>
          <w:sz w:val="22"/>
          <w:szCs w:val="22"/>
        </w:rPr>
        <w:t xml:space="preserve"> же</w:t>
        <w:softHyphen/>
        <w:t>леза] — одно из семейств ДНК-сод ер-жащих вирусов, паразитирующих в клетках позвоночных животных и че</w:t>
        <w:softHyphen/>
        <w:t>ловека и поражающих различные орга</w:t>
        <w:softHyphen/>
        <w:t>ны, но прежде всего дыхательную си</w:t>
        <w:softHyphen/>
        <w:t>стему.</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 xml:space="preserve">АДИНАМИЯ [гр. </w:t>
      </w:r>
      <w:r>
        <w:rPr>
          <w:rFonts w:cs="Times New Roman" w:ascii="Times New Roman" w:hAnsi="Times New Roman"/>
          <w:sz w:val="22"/>
          <w:szCs w:val="22"/>
          <w:lang w:val="en-US"/>
        </w:rPr>
        <w:t>adynamiaj</w:t>
      </w:r>
      <w:r>
        <w:rPr>
          <w:rFonts w:cs="Times New Roman" w:ascii="Times New Roman" w:hAnsi="Times New Roman"/>
          <w:sz w:val="22"/>
          <w:szCs w:val="22"/>
        </w:rPr>
        <w:t xml:space="preserve"> — бес</w:t>
        <w:softHyphen/>
        <w:t>силие, слабость от различных причин. Обычно под А. понимают физическую слабость, малую подвижность, обуслов</w:t>
        <w:softHyphen/>
        <w:t>ленную резким упадком сил. А. мо</w:t>
        <w:softHyphen/>
        <w:t>жет быть и результатом длительного голодания, приводящего к истощению, некоторых инфекционных заболеваний, поражений нервной или нерйиомышеч-ной системм,</w:t>
      </w:r>
    </w:p>
    <w:p>
      <w:pPr>
        <w:pStyle w:val="Normal"/>
        <w:jc w:val="both"/>
        <w:rPr>
          <w:rFonts w:ascii="Times New Roman" w:hAnsi="Times New Roman" w:cs="Times New Roman"/>
          <w:sz w:val="22"/>
          <w:szCs w:val="22"/>
        </w:rPr>
      </w:pPr>
      <w:r>
        <w:rPr>
          <w:rFonts w:cs="Times New Roman" w:ascii="Times New Roman" w:hAnsi="Times New Roman"/>
          <w:sz w:val="22"/>
          <w:szCs w:val="22"/>
        </w:rPr>
        <w:t>АДСОРБЙИТЫ — вещества, на поверхности которых происходит адсор</w:t>
        <w:softHyphen/>
        <w:t>бция. А, используют в качестве носи</w:t>
        <w:softHyphen/>
        <w:t>телей н катализе, наполнителей, для разделения смесей при хроматографии, а также н противогазах.</w:t>
      </w:r>
    </w:p>
    <w:p>
      <w:pPr>
        <w:pStyle w:val="Normal"/>
        <w:jc w:val="both"/>
        <w:rPr/>
      </w:pPr>
      <w:r>
        <w:rPr>
          <w:rFonts w:cs="Times New Roman" w:ascii="Times New Roman" w:hAnsi="Times New Roman"/>
          <w:sz w:val="22"/>
          <w:szCs w:val="22"/>
        </w:rPr>
        <w:t xml:space="preserve">АДСбРЙЦСТЯ [лат. </w:t>
      </w:r>
      <w:r>
        <w:rPr>
          <w:rFonts w:cs="Times New Roman" w:ascii="Times New Roman" w:hAnsi="Times New Roman"/>
          <w:sz w:val="22"/>
          <w:szCs w:val="22"/>
          <w:lang w:val="en-US"/>
        </w:rPr>
        <w:t>ad</w:t>
      </w:r>
      <w:r>
        <w:rPr>
          <w:rFonts w:cs="Times New Roman" w:ascii="Times New Roman" w:hAnsi="Times New Roman"/>
          <w:sz w:val="22"/>
          <w:szCs w:val="22"/>
        </w:rPr>
        <w:t xml:space="preserve"> на, у, при + </w:t>
      </w:r>
      <w:r>
        <w:rPr>
          <w:rFonts w:cs="Times New Roman" w:ascii="Times New Roman" w:hAnsi="Times New Roman"/>
          <w:sz w:val="22"/>
          <w:szCs w:val="22"/>
          <w:lang w:val="en-US"/>
        </w:rPr>
        <w:t>sorbere</w:t>
      </w:r>
      <w:r>
        <w:rPr>
          <w:rFonts w:cs="Times New Roman" w:ascii="Times New Roman" w:hAnsi="Times New Roman"/>
          <w:sz w:val="22"/>
          <w:szCs w:val="22"/>
        </w:rPr>
        <w:t xml:space="preserve"> поглощать, всасЕ^вать] — по</w:t>
        <w:softHyphen/>
        <w:t>глощение вещества из газообразной сре</w:t>
        <w:softHyphen/>
        <w:t>ды или раствора поверхностью другого нещестиа (тела).</w:t>
      </w:r>
    </w:p>
    <w:p>
      <w:pPr>
        <w:pStyle w:val="Normal"/>
        <w:jc w:val="both"/>
        <w:rPr>
          <w:rFonts w:ascii="Times New Roman" w:hAnsi="Times New Roman" w:cs="Times New Roman"/>
          <w:sz w:val="22"/>
          <w:szCs w:val="22"/>
        </w:rPr>
      </w:pPr>
      <w:r>
        <w:rPr>
          <w:rFonts w:cs="Times New Roman" w:ascii="Times New Roman" w:hAnsi="Times New Roman"/>
          <w:sz w:val="22"/>
          <w:szCs w:val="22"/>
        </w:rPr>
        <w:t>А'ЗКъТСКАЯ ДЕПРЙССИЯ -иначе южноазиатская депрессия, ази</w:t>
        <w:softHyphen/>
        <w:t>атский минимум давления — область низкого давления над Азией с центром над Афганистаном, прослеживающая</w:t>
        <w:softHyphen/>
        <w:t>ся на многолетних средних картах лет</w:t>
        <w:softHyphen/>
        <w:t>ник месяцев; один из сезонных цент</w:t>
        <w:softHyphen/>
        <w:t>ров действия атмосферы. Зимой заме</w:t>
        <w:softHyphen/>
        <w:t>няется отрогом азиатского (зимнего) антициклона.</w:t>
      </w:r>
    </w:p>
    <w:p>
      <w:pPr>
        <w:pStyle w:val="Normal"/>
        <w:jc w:val="both"/>
        <w:rPr>
          <w:rFonts w:ascii="Times New Roman" w:hAnsi="Times New Roman" w:cs="Times New Roman"/>
          <w:sz w:val="22"/>
          <w:szCs w:val="22"/>
        </w:rPr>
      </w:pPr>
      <w:r>
        <w:rPr>
          <w:rFonts w:cs="Times New Roman" w:ascii="Times New Roman" w:hAnsi="Times New Roman"/>
          <w:sz w:val="22"/>
          <w:szCs w:val="22"/>
        </w:rPr>
        <w:t>АЗИАТСКИЙ (ЗИМНИЙ) АИ-ТИЦИКЛдн — см. антициклон л эй-атский.</w:t>
      </w:r>
    </w:p>
    <w:p>
      <w:pPr>
        <w:pStyle w:val="Normal"/>
        <w:jc w:val="both"/>
        <w:rPr>
          <w:rFonts w:ascii="Times New Roman" w:hAnsi="Times New Roman" w:cs="Times New Roman"/>
          <w:sz w:val="22"/>
          <w:szCs w:val="22"/>
        </w:rPr>
      </w:pPr>
      <w:r>
        <w:rPr>
          <w:rFonts w:cs="Times New Roman" w:ascii="Times New Roman" w:hAnsi="Times New Roman"/>
          <w:sz w:val="22"/>
          <w:szCs w:val="22"/>
        </w:rPr>
        <w:t>АЗОТИСТОЕ РАВНОВЕСИЕ -состояние азотистого обмена, при ко</w:t>
        <w:softHyphen/>
        <w:t>тором количество вводимого и выво</w:t>
        <w:softHyphen/>
        <w:t>димого аэотга одинакопо.</w:t>
      </w:r>
    </w:p>
    <w:p>
      <w:pPr>
        <w:pStyle w:val="Normal"/>
        <w:jc w:val="both"/>
        <w:rPr>
          <w:rFonts w:ascii="Times New Roman" w:hAnsi="Times New Roman" w:cs="Times New Roman"/>
          <w:sz w:val="22"/>
          <w:szCs w:val="22"/>
        </w:rPr>
      </w:pPr>
      <w:r>
        <w:rPr>
          <w:rFonts w:cs="Times New Roman" w:ascii="Times New Roman" w:hAnsi="Times New Roman"/>
          <w:sz w:val="22"/>
          <w:szCs w:val="22"/>
        </w:rPr>
        <w:t>АЗбтИСТЫЙ БАЛАНС ~ раз</w:t>
        <w:softHyphen/>
        <w:t>ность между количеством азотат по</w:t>
        <w:softHyphen/>
        <w:t>ступающего в организм с пищей, и количеством азота, выводимого из ор</w:t>
        <w:softHyphen/>
        <w:t>ганизма с мочой, калом1 потом• Пока</w:t>
        <w:softHyphen/>
        <w:t>затель уровня азотистого обмена орга</w:t>
        <w:softHyphen/>
        <w:t>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АЗбТИСТЫЙ МИНИМУМ - на</w:t>
        <w:softHyphen/>
        <w:t>именьшее количество вводимого с пи</w:t>
        <w:softHyphen/>
        <w:t>щей белка, при котором сохраняется азотистое равновесие.</w:t>
      </w:r>
    </w:p>
    <w:p>
      <w:pPr>
        <w:pStyle w:val="Normal"/>
        <w:jc w:val="both"/>
        <w:rPr/>
      </w:pPr>
      <w:r>
        <w:rPr>
          <w:rFonts w:cs="Times New Roman" w:ascii="Times New Roman" w:hAnsi="Times New Roman"/>
          <w:sz w:val="22"/>
          <w:szCs w:val="22"/>
        </w:rPr>
        <w:t>АЗОТУРЙЯ [гр. а... отриц. части</w:t>
        <w:softHyphen/>
        <w:t xml:space="preserve">ца + </w:t>
      </w:r>
      <w:r>
        <w:rPr>
          <w:rFonts w:cs="Times New Roman" w:ascii="Times New Roman" w:hAnsi="Times New Roman"/>
          <w:sz w:val="22"/>
          <w:szCs w:val="22"/>
          <w:lang w:val="en-US"/>
        </w:rPr>
        <w:t>zoos</w:t>
      </w:r>
      <w:r>
        <w:rPr>
          <w:rFonts w:cs="Times New Roman" w:ascii="Times New Roman" w:hAnsi="Times New Roman"/>
          <w:sz w:val="22"/>
          <w:szCs w:val="22"/>
        </w:rPr>
        <w:t xml:space="preserve"> живой + </w:t>
      </w:r>
      <w:r>
        <w:rPr>
          <w:rFonts w:cs="Times New Roman" w:ascii="Times New Roman" w:hAnsi="Times New Roman"/>
          <w:sz w:val="22"/>
          <w:szCs w:val="22"/>
          <w:lang w:val="en-US"/>
        </w:rPr>
        <w:t>uron</w:t>
      </w:r>
      <w:r>
        <w:rPr>
          <w:rFonts w:cs="Times New Roman" w:ascii="Times New Roman" w:hAnsi="Times New Roman"/>
          <w:sz w:val="22"/>
          <w:szCs w:val="22"/>
        </w:rPr>
        <w:t xml:space="preserve"> моча] — по-</w:t>
      </w:r>
    </w:p>
    <w:p>
      <w:pPr>
        <w:pStyle w:val="Normal"/>
        <w:jc w:val="both"/>
        <w:rPr>
          <w:rFonts w:ascii="Times New Roman" w:hAnsi="Times New Roman" w:cs="Times New Roman"/>
          <w:sz w:val="22"/>
          <w:szCs w:val="22"/>
        </w:rPr>
      </w:pPr>
      <w:r>
        <w:rPr>
          <w:rFonts w:cs="Times New Roman" w:ascii="Times New Roman" w:hAnsi="Times New Roman"/>
          <w:sz w:val="22"/>
          <w:szCs w:val="22"/>
        </w:rPr>
        <w:t>вышенное выделение с мочой продук</w:t>
        <w:softHyphen/>
        <w:t>тов азотистого обмена (мочевины, мо</w:t>
        <w:softHyphen/>
        <w:t>чевой кислоты и др.),</w:t>
      </w:r>
    </w:p>
    <w:p>
      <w:pPr>
        <w:pStyle w:val="Normal"/>
        <w:jc w:val="both"/>
        <w:rPr/>
      </w:pPr>
      <w:r>
        <w:rPr>
          <w:rFonts w:cs="Times New Roman" w:ascii="Times New Roman" w:hAnsi="Times New Roman"/>
          <w:sz w:val="22"/>
          <w:szCs w:val="22"/>
        </w:rPr>
        <w:t xml:space="preserve">АКВАТОРИЯ [лат. </w:t>
      </w:r>
      <w:r>
        <w:rPr>
          <w:rFonts w:cs="Times New Roman" w:ascii="Times New Roman" w:hAnsi="Times New Roman"/>
          <w:sz w:val="22"/>
          <w:szCs w:val="22"/>
          <w:lang w:val="en-US"/>
        </w:rPr>
        <w:t>aqua</w:t>
      </w:r>
      <w:r>
        <w:rPr>
          <w:rFonts w:cs="Times New Roman" w:ascii="Times New Roman" w:hAnsi="Times New Roman"/>
          <w:sz w:val="22"/>
          <w:szCs w:val="22"/>
        </w:rPr>
        <w:t xml:space="preserve"> пода + {</w:t>
      </w:r>
      <w:r>
        <w:rPr>
          <w:rFonts w:cs="Times New Roman" w:ascii="Times New Roman" w:hAnsi="Times New Roman"/>
          <w:sz w:val="22"/>
          <w:szCs w:val="22"/>
          <w:lang w:val="en-US"/>
        </w:rPr>
        <w:t>terri</w:t>
      </w:r>
      <w:r>
        <w:rPr>
          <w:rFonts w:cs="Times New Roman" w:ascii="Times New Roman" w:hAnsi="Times New Roman"/>
          <w:sz w:val="22"/>
          <w:szCs w:val="22"/>
        </w:rPr>
        <w:t>)</w:t>
      </w:r>
      <w:r>
        <w:rPr>
          <w:rFonts w:cs="Times New Roman" w:ascii="Times New Roman" w:hAnsi="Times New Roman"/>
          <w:sz w:val="22"/>
          <w:szCs w:val="22"/>
          <w:lang w:val="en-US"/>
        </w:rPr>
        <w:t>torium</w:t>
      </w:r>
      <w:r>
        <w:rPr>
          <w:rFonts w:cs="Times New Roman" w:ascii="Times New Roman" w:hAnsi="Times New Roman"/>
          <w:sz w:val="22"/>
          <w:szCs w:val="22"/>
        </w:rPr>
        <w:t>] — участок водной повер</w:t>
        <w:softHyphen/>
        <w:t>хности того или иного района морят оке</w:t>
        <w:softHyphen/>
        <w:t>ана или порта с естественными, искус-ственными или условными границами.</w:t>
      </w:r>
    </w:p>
    <w:p>
      <w:pPr>
        <w:pStyle w:val="Normal"/>
        <w:jc w:val="both"/>
        <w:rPr/>
      </w:pPr>
      <w:r>
        <w:rPr>
          <w:rFonts w:cs="Times New Roman" w:ascii="Times New Roman" w:hAnsi="Times New Roman"/>
          <w:sz w:val="22"/>
          <w:szCs w:val="22"/>
        </w:rPr>
        <w:t xml:space="preserve">АКИНЕЗИЯ [гр. </w:t>
      </w:r>
      <w:r>
        <w:rPr>
          <w:rFonts w:cs="Times New Roman" w:ascii="Times New Roman" w:hAnsi="Times New Roman"/>
          <w:sz w:val="22"/>
          <w:szCs w:val="22"/>
          <w:lang w:val="en-US"/>
        </w:rPr>
        <w:t>akinesia</w:t>
      </w:r>
      <w:r>
        <w:rPr>
          <w:rFonts w:cs="Times New Roman" w:ascii="Times New Roman" w:hAnsi="Times New Roman"/>
          <w:sz w:val="22"/>
          <w:szCs w:val="22"/>
        </w:rPr>
        <w:t xml:space="preserve"> непод</w:t>
        <w:softHyphen/>
        <w:t>вижность] — неподвижность, невоз</w:t>
        <w:softHyphen/>
        <w:t>можность произвольных движений у человека и животные общее падение уровня моторных функций к двигатель</w:t>
        <w:softHyphen/>
        <w:t>ной инициативы,</w:t>
      </w:r>
    </w:p>
    <w:p>
      <w:pPr>
        <w:pStyle w:val="Normal"/>
        <w:jc w:val="both"/>
        <w:rPr/>
      </w:pPr>
      <w:r>
        <w:rPr>
          <w:rFonts w:cs="Times New Roman" w:ascii="Times New Roman" w:hAnsi="Times New Roman"/>
          <w:sz w:val="22"/>
          <w:szCs w:val="22"/>
        </w:rPr>
        <w:t xml:space="preserve">АККЛИМАТИЗАЦИЯ [лат. </w:t>
      </w:r>
      <w:r>
        <w:rPr>
          <w:rFonts w:cs="Times New Roman" w:ascii="Times New Roman" w:hAnsi="Times New Roman"/>
          <w:sz w:val="22"/>
          <w:szCs w:val="22"/>
          <w:lang w:val="en-US"/>
        </w:rPr>
        <w:t>ad</w:t>
      </w:r>
      <w:r>
        <w:rPr>
          <w:rFonts w:cs="Times New Roman" w:ascii="Times New Roman" w:hAnsi="Times New Roman"/>
          <w:sz w:val="22"/>
          <w:szCs w:val="22"/>
        </w:rPr>
        <w:t xml:space="preserve"> к, при + </w:t>
      </w:r>
      <w:r>
        <w:rPr>
          <w:rFonts w:cs="Times New Roman" w:ascii="Times New Roman" w:hAnsi="Times New Roman"/>
          <w:sz w:val="22"/>
          <w:szCs w:val="22"/>
          <w:lang w:val="en-US"/>
        </w:rPr>
        <w:t>rpt</w:t>
      </w:r>
      <w:r>
        <w:rPr>
          <w:rFonts w:cs="Times New Roman" w:ascii="Times New Roman" w:hAnsi="Times New Roman"/>
          <w:sz w:val="22"/>
          <w:szCs w:val="22"/>
        </w:rPr>
        <w:t xml:space="preserve"> </w:t>
      </w:r>
      <w:r>
        <w:rPr>
          <w:rFonts w:cs="Times New Roman" w:ascii="Times New Roman" w:hAnsi="Times New Roman"/>
          <w:sz w:val="22"/>
          <w:szCs w:val="22"/>
          <w:lang w:val="en-US"/>
        </w:rPr>
        <w:t>klima</w:t>
      </w:r>
      <w:r>
        <w:rPr>
          <w:rFonts w:cs="Times New Roman" w:ascii="Times New Roman" w:hAnsi="Times New Roman"/>
          <w:sz w:val="22"/>
          <w:szCs w:val="22"/>
        </w:rPr>
        <w:t xml:space="preserve"> (</w:t>
      </w:r>
      <w:r>
        <w:rPr>
          <w:rFonts w:cs="Times New Roman" w:ascii="Times New Roman" w:hAnsi="Times New Roman"/>
          <w:sz w:val="22"/>
          <w:szCs w:val="22"/>
          <w:lang w:val="en-US"/>
        </w:rPr>
        <w:t>klimatos</w:t>
      </w:r>
      <w:r>
        <w:rPr>
          <w:rFonts w:cs="Times New Roman" w:ascii="Times New Roman" w:hAnsi="Times New Roman"/>
          <w:sz w:val="22"/>
          <w:szCs w:val="22"/>
        </w:rPr>
        <w:t>) наклон] — приспособление животных и растений к новым, непривычным климато-геог-рафическим условиям среды* А, че</w:t>
        <w:softHyphen/>
        <w:t>ловека —- сложный социально-био</w:t>
        <w:softHyphen/>
        <w:t>логический процесс, в котором (в от</w:t>
        <w:softHyphen/>
        <w:t>личие от А,- животных и растений) кроме развития в организме различных физиологкчхких приспособлений боль</w:t>
        <w:softHyphen/>
        <w:t>шую роль играет обстановка труда и быта, соответствуЕОщая климатическим условиям. А. принято рассматривать как частный случа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ККЛИМАЦИД — эксперимен</w:t>
        <w:softHyphen/>
        <w:t>тальная адаптация* приспособление организма к искусственно созданным условиям.</w:t>
      </w:r>
    </w:p>
    <w:p>
      <w:pPr>
        <w:pStyle w:val="Normal"/>
        <w:jc w:val="both"/>
        <w:rPr/>
      </w:pPr>
      <w:r>
        <w:rPr>
          <w:rFonts w:cs="Times New Roman" w:ascii="Times New Roman" w:hAnsi="Times New Roman"/>
          <w:sz w:val="22"/>
          <w:szCs w:val="22"/>
        </w:rPr>
        <w:t xml:space="preserve">АККУМУЛЙЦИЯ [лат, </w:t>
      </w:r>
      <w:r>
        <w:rPr>
          <w:rFonts w:cs="Times New Roman" w:ascii="Times New Roman" w:hAnsi="Times New Roman"/>
          <w:sz w:val="22"/>
          <w:szCs w:val="22"/>
          <w:lang w:val="en-US"/>
        </w:rPr>
        <w:t>accumu</w:t>
      </w:r>
      <w:r>
        <w:rPr>
          <w:rFonts w:cs="Times New Roman" w:ascii="Times New Roman" w:hAnsi="Times New Roman"/>
          <w:sz w:val="22"/>
          <w:szCs w:val="22"/>
        </w:rPr>
        <w:t>-</w:t>
      </w:r>
      <w:r>
        <w:rPr>
          <w:rFonts w:cs="Times New Roman" w:ascii="Times New Roman" w:hAnsi="Times New Roman"/>
          <w:sz w:val="22"/>
          <w:szCs w:val="22"/>
          <w:lang w:val="en-US"/>
        </w:rPr>
        <w:t>latio</w:t>
      </w:r>
      <w:r>
        <w:rPr>
          <w:rFonts w:cs="Times New Roman" w:ascii="Times New Roman" w:hAnsi="Times New Roman"/>
          <w:sz w:val="22"/>
          <w:szCs w:val="22"/>
        </w:rPr>
        <w:t xml:space="preserve"> накопление, собирание] — 1) на</w:t>
        <w:softHyphen/>
        <w:t>копление в организмах химических ве</w:t>
        <w:softHyphen/>
        <w:t>ществ, находящихся в окружающей среде в меньшей концентрации; 2) н пищевой цепи — многократное (иног</w:t>
        <w:softHyphen/>
        <w:t>да в сотни раз) увеличение концен</w:t>
        <w:softHyphen/>
        <w:t>трации веществ на каждой следующей ступени экологической пирамиды, ко</w:t>
        <w:softHyphen/>
        <w:t>торое приводит к опасным послед</w:t>
        <w:softHyphen/>
        <w:t>ствиям — массовым отравлениям организмов (в том числе людей) на высших ступенях экологической пи</w:t>
        <w:softHyphen/>
        <w:t>рамиды; 3) накопление организмом физических агентов (напр., радиоак</w:t>
        <w:softHyphen/>
        <w:t>тивных). Синонимы: кумуляция, био</w:t>
        <w:softHyphen/>
        <w:t>аккумуляция. А. загрязнителей — накопление живыми организмами за</w:t>
        <w:softHyphen/>
        <w:t>грязнителей с увеличением их кониен-</w:t>
      </w:r>
    </w:p>
    <w:p>
      <w:pPr>
        <w:pStyle w:val="Normal"/>
        <w:jc w:val="both"/>
        <w:rPr>
          <w:rFonts w:ascii="Times New Roman" w:hAnsi="Times New Roman" w:cs="Times New Roman"/>
          <w:sz w:val="22"/>
          <w:szCs w:val="22"/>
        </w:rPr>
      </w:pPr>
      <w:r>
        <w:rPr>
          <w:rFonts w:cs="Times New Roman" w:ascii="Times New Roman" w:hAnsi="Times New Roman"/>
          <w:sz w:val="22"/>
          <w:szCs w:val="22"/>
        </w:rPr>
        <w:t>трации на каждом следующем уровне трофической цепи,</w:t>
      </w:r>
    </w:p>
    <w:p>
      <w:pPr>
        <w:pStyle w:val="Normal"/>
        <w:jc w:val="both"/>
        <w:rPr/>
      </w:pPr>
      <w:r>
        <w:rPr>
          <w:rFonts w:cs="Times New Roman" w:ascii="Times New Roman" w:hAnsi="Times New Roman"/>
          <w:sz w:val="22"/>
          <w:szCs w:val="22"/>
        </w:rPr>
        <w:t xml:space="preserve">АКРОЛбгИЯ 1гр. акгоп вершина, конечность + </w:t>
      </w:r>
      <w:r>
        <w:rPr>
          <w:rFonts w:cs="Times New Roman" w:ascii="Times New Roman" w:hAnsi="Times New Roman"/>
          <w:sz w:val="22"/>
          <w:szCs w:val="22"/>
          <w:lang w:val="en-US"/>
        </w:rPr>
        <w:t>logos</w:t>
      </w:r>
      <w:r>
        <w:rPr>
          <w:rFonts w:cs="Times New Roman" w:ascii="Times New Roman" w:hAnsi="Times New Roman"/>
          <w:sz w:val="22"/>
          <w:szCs w:val="22"/>
        </w:rPr>
        <w:t xml:space="preserve"> слово, учение] — раздел архитектуры, разрабатывающий (в целях экономии пространства для со</w:t>
        <w:softHyphen/>
        <w:t>хранения дикой природы) методы со</w:t>
        <w:softHyphen/>
        <w:t>здания сооружений, вмещающих целые поселения.</w:t>
      </w:r>
    </w:p>
    <w:p>
      <w:pPr>
        <w:pStyle w:val="Normal"/>
        <w:jc w:val="both"/>
        <w:rPr/>
      </w:pPr>
      <w:r>
        <w:rPr>
          <w:rFonts w:cs="Times New Roman" w:ascii="Times New Roman" w:hAnsi="Times New Roman"/>
          <w:sz w:val="22"/>
          <w:szCs w:val="22"/>
        </w:rPr>
        <w:t xml:space="preserve">АКСЕЛЕРАЦИЯ [лат, </w:t>
      </w:r>
      <w:r>
        <w:rPr>
          <w:rFonts w:cs="Times New Roman" w:ascii="Times New Roman" w:hAnsi="Times New Roman"/>
          <w:sz w:val="22"/>
          <w:szCs w:val="22"/>
          <w:lang w:val="en-US"/>
        </w:rPr>
        <w:t>aqcderaiio</w:t>
      </w:r>
      <w:r>
        <w:rPr>
          <w:rFonts w:cs="Times New Roman" w:ascii="Times New Roman" w:hAnsi="Times New Roman"/>
          <w:sz w:val="22"/>
          <w:szCs w:val="22"/>
        </w:rPr>
        <w:t xml:space="preserve"> ускорение] — резкое ускорение полово</w:t>
        <w:softHyphen/>
        <w:t>го созревания и развития у детей и под</w:t>
        <w:softHyphen/>
        <w:t>ростков отмечаемое со второй полови</w:t>
        <w:softHyphen/>
        <w:t xml:space="preserve">ны </w:t>
      </w:r>
      <w:r>
        <w:rPr>
          <w:rFonts w:cs="Times New Roman" w:ascii="Times New Roman" w:hAnsi="Times New Roman"/>
          <w:sz w:val="22"/>
          <w:szCs w:val="22"/>
          <w:lang w:val="en-US"/>
        </w:rPr>
        <w:t>XIX</w:t>
      </w:r>
      <w:r>
        <w:rPr>
          <w:rFonts w:cs="Times New Roman" w:ascii="Times New Roman" w:hAnsi="Times New Roman"/>
          <w:sz w:val="22"/>
          <w:szCs w:val="22"/>
        </w:rPr>
        <w:t xml:space="preserve"> в., а также общее увеличение роста н массы людей по сравнению с предшествующими поколениями. Еди</w:t>
        <w:softHyphen/>
        <w:t>ной причины А. не существует, играет роль улучшение питания, сокращение инфекционных заболеваний в детском возрасте и т.д. Некоторые ученые свя</w:t>
        <w:softHyphen/>
        <w:t>зывают процесс А, с изменениями на</w:t>
        <w:softHyphen/>
        <w:t>пряженности магнитного поля Земли и электромагнитными загряз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 ЦИЯ КИСЛОРЙ ДА [см, активность] — образование одно-и двухэлектронных промежуточных продуктов восстановления кислорода (супероксидного аниона, гидроксильно-го аниона, синглетного кислорода, пе</w:t>
        <w:softHyphen/>
        <w:t>рекиси водорода к др.). В биологиче</w:t>
        <w:softHyphen/>
        <w:t>ских системах активированные формы кислорода образуются двумя путями — ферментативным и неферментативпым. Это происходит в процессе нормаль</w:t>
        <w:softHyphen/>
        <w:t>ной жизнедеятельности и усиливается при различного рода патологиях. Реак</w:t>
        <w:softHyphen/>
        <w:t>ции, протекающие с их участием, ха</w:t>
        <w:softHyphen/>
        <w:t>рактеризуются очень пысокими скорос</w:t>
        <w:softHyphen/>
        <w:t>тями! способны неферментативным путем расщеплять двойные связи по</w:t>
        <w:softHyphen/>
        <w:t>линенасыщенных жирных кислот, вхо</w:t>
        <w:softHyphen/>
        <w:t>дящих в состав тканевых липндов, и инициировать перекисное окисление липвдов.</w:t>
      </w:r>
    </w:p>
    <w:p>
      <w:pPr>
        <w:pStyle w:val="Normal"/>
        <w:jc w:val="both"/>
        <w:rPr/>
      </w:pPr>
      <w:r>
        <w:rPr>
          <w:rFonts w:cs="Times New Roman" w:ascii="Times New Roman" w:hAnsi="Times New Roman"/>
          <w:sz w:val="22"/>
          <w:szCs w:val="22"/>
        </w:rPr>
        <w:t xml:space="preserve">АКТИВНОСТЬ [лат. </w:t>
      </w:r>
      <w:r>
        <w:rPr>
          <w:rFonts w:cs="Times New Roman" w:ascii="Times New Roman" w:hAnsi="Times New Roman"/>
          <w:sz w:val="22"/>
          <w:szCs w:val="22"/>
          <w:lang w:val="en-US"/>
        </w:rPr>
        <w:t>activus</w:t>
      </w:r>
      <w:r>
        <w:rPr>
          <w:rFonts w:cs="Times New Roman" w:ascii="Times New Roman" w:hAnsi="Times New Roman"/>
          <w:sz w:val="22"/>
          <w:szCs w:val="22"/>
        </w:rPr>
        <w:t xml:space="preserve"> дея</w:t>
        <w:softHyphen/>
        <w:t>тельный] — количественная характерис</w:t>
        <w:softHyphen/>
        <w:t>тика процесса взаимодействия организ</w:t>
        <w:softHyphen/>
        <w:t>ма с окружающей средой, который вы</w:t>
        <w:softHyphen/>
        <w:t>ражается внутренними и внешними проявлениями, А. дви гател ьная — общее количество мышечных движе-</w:t>
      </w:r>
    </w:p>
    <w:p>
      <w:pPr>
        <w:pStyle w:val="Normal"/>
        <w:jc w:val="both"/>
        <w:rPr>
          <w:rFonts w:ascii="Times New Roman" w:hAnsi="Times New Roman" w:cs="Times New Roman"/>
          <w:sz w:val="22"/>
          <w:szCs w:val="22"/>
        </w:rPr>
      </w:pPr>
      <w:r>
        <w:rPr>
          <w:rFonts w:cs="Times New Roman" w:ascii="Times New Roman" w:hAnsi="Times New Roman"/>
          <w:sz w:val="22"/>
          <w:szCs w:val="22"/>
        </w:rPr>
        <w:t>ний, регулярно выполняемых данным организмом* Уровни А. д. являются видовым признаком различных живот</w:t>
        <w:softHyphen/>
        <w:t>ных, а у людей определяются особен</w:t>
        <w:softHyphen/>
        <w:t>ностями труда, быта и отдыха. Увели</w:t>
        <w:softHyphen/>
        <w:t>чение А. д, после периода вынужден</w:t>
        <w:softHyphen/>
        <w:t>ного покоя и ее уменьшение после усиленной мышечной работы дает ос</w:t>
        <w:softHyphen/>
        <w:t>нование предполагать, что организму необходимо определенное количество мышечных движений, т, е, оптималь</w:t>
        <w:softHyphen/>
        <w:t>ный уровень А. д., отклонение от ко</w:t>
        <w:softHyphen/>
        <w:t>торого действует неблагоприятно. Чрез</w:t>
        <w:softHyphen/>
        <w:t>мерная мышечная работа приводит к переутомлению и перенапряжению, недостаточная (гипокинезия) — к физи</w:t>
        <w:softHyphen/>
        <w:t>ческой детренированности. Резко вы</w:t>
        <w:softHyphen/>
        <w:t>раженные крайности сопровождаются стрессовыми реакциями.</w:t>
      </w:r>
    </w:p>
    <w:p>
      <w:pPr>
        <w:pStyle w:val="Normal"/>
        <w:jc w:val="both"/>
        <w:rPr/>
      </w:pPr>
      <w:r>
        <w:rPr>
          <w:rFonts w:cs="Times New Roman" w:ascii="Times New Roman" w:hAnsi="Times New Roman"/>
          <w:sz w:val="22"/>
          <w:szCs w:val="22"/>
        </w:rPr>
        <w:t>АКТИВНОСТЬ РАДИОНУКЛИ</w:t>
        <w:softHyphen/>
        <w:t>ДА В ИСТбЧНИКЕ - мера радиоак</w:t>
        <w:softHyphen/>
        <w:t xml:space="preserve">тивности* Равна отношению числа </w:t>
      </w:r>
      <w:r>
        <w:rPr>
          <w:rFonts w:cs="Times New Roman" w:ascii="Times New Roman" w:hAnsi="Times New Roman"/>
          <w:sz w:val="22"/>
          <w:szCs w:val="22"/>
          <w:lang w:val="en-US"/>
        </w:rPr>
        <w:t>dN</w:t>
      </w:r>
      <w:r>
        <w:rPr>
          <w:rFonts w:cs="Times New Roman" w:ascii="Times New Roman" w:hAnsi="Times New Roman"/>
          <w:sz w:val="22"/>
          <w:szCs w:val="22"/>
        </w:rPr>
        <w:t xml:space="preserve"> самопроизвольных ядерных превраще</w:t>
        <w:softHyphen/>
        <w:t>ний о этом источнике за малый интер</w:t>
        <w:softHyphen/>
        <w:t xml:space="preserve">вал времени </w:t>
      </w:r>
      <w:r>
        <w:rPr>
          <w:rFonts w:cs="Times New Roman" w:ascii="Times New Roman" w:hAnsi="Times New Roman"/>
          <w:sz w:val="22"/>
          <w:szCs w:val="22"/>
          <w:lang w:val="en-US"/>
        </w:rPr>
        <w:t>dt</w:t>
      </w:r>
      <w:r>
        <w:rPr>
          <w:rFonts w:cs="Times New Roman" w:ascii="Times New Roman" w:hAnsi="Times New Roman"/>
          <w:sz w:val="22"/>
          <w:szCs w:val="22"/>
        </w:rPr>
        <w:t xml:space="preserve"> к этому интерналу времени; А = </w:t>
      </w:r>
      <w:r>
        <w:rPr>
          <w:rFonts w:cs="Times New Roman" w:ascii="Times New Roman" w:hAnsi="Times New Roman"/>
          <w:sz w:val="22"/>
          <w:szCs w:val="22"/>
          <w:lang w:val="en-US"/>
        </w:rPr>
        <w:t>dN</w:t>
      </w:r>
      <w:r>
        <w:rPr>
          <w:rFonts w:cs="Times New Roman" w:ascii="Times New Roman" w:hAnsi="Times New Roman"/>
          <w:sz w:val="22"/>
          <w:szCs w:val="22"/>
        </w:rPr>
        <w:t>/</w:t>
      </w:r>
      <w:r>
        <w:rPr>
          <w:rFonts w:cs="Times New Roman" w:ascii="Times New Roman" w:hAnsi="Times New Roman"/>
          <w:sz w:val="22"/>
          <w:szCs w:val="22"/>
          <w:lang w:val="en-US"/>
        </w:rPr>
        <w:t>dL</w:t>
      </w:r>
      <w:r>
        <w:rPr>
          <w:rFonts w:cs="Times New Roman" w:ascii="Times New Roman" w:hAnsi="Times New Roman"/>
          <w:sz w:val="22"/>
          <w:szCs w:val="22"/>
        </w:rPr>
        <w:t xml:space="preserve"> Единица актив</w:t>
        <w:softHyphen/>
        <w:t>ности — кюри (Ки), 1 Кн « 3,7- Ю10 ядерных превращений за 1 сек. Исполь</w:t>
        <w:softHyphen/>
        <w:t xml:space="preserve">зуют кратную единицу мегакюри (МКи), </w:t>
      </w:r>
      <w:r>
        <w:rPr>
          <w:rFonts w:cs="Times New Roman" w:ascii="Times New Roman" w:hAnsi="Times New Roman"/>
          <w:sz w:val="22"/>
          <w:szCs w:val="22"/>
          <w:lang w:val="en-US"/>
        </w:rPr>
        <w:t>I</w:t>
      </w:r>
      <w:r>
        <w:rPr>
          <w:rFonts w:cs="Times New Roman" w:ascii="Times New Roman" w:hAnsi="Times New Roman"/>
          <w:sz w:val="22"/>
          <w:szCs w:val="22"/>
        </w:rPr>
        <w:t xml:space="preserve"> МКн = МО6 Ки, и доль</w:t>
        <w:softHyphen/>
        <w:t xml:space="preserve">ные единицы — милликюри (мКи), 1 мКи = </w:t>
      </w:r>
      <w:r>
        <w:rPr>
          <w:rFonts w:cs="Times New Roman" w:ascii="Times New Roman" w:hAnsi="Times New Roman"/>
          <w:sz w:val="22"/>
          <w:szCs w:val="22"/>
          <w:lang w:val="en-US"/>
        </w:rPr>
        <w:t>t</w:t>
      </w:r>
      <w:r>
        <w:rPr>
          <w:rFonts w:cs="Times New Roman" w:ascii="Times New Roman" w:hAnsi="Times New Roman"/>
          <w:sz w:val="22"/>
          <w:szCs w:val="22"/>
        </w:rPr>
        <w:t>-10"3 Ки; микрокюри (мкКи), 1мкКи - 1-10*с Ки; нанокюри (нКи), 1 нКи - 1 ■ Ю"9 Ки = 37 ядерных пре</w:t>
        <w:softHyphen/>
        <w:t>вращений за 1 сек. В СИ единица ак</w:t>
        <w:softHyphen/>
        <w:t xml:space="preserve">тивности — беккерель (Бк)&gt; </w:t>
      </w:r>
      <w:r>
        <w:rPr>
          <w:rFonts w:cs="Times New Roman" w:ascii="Times New Roman" w:hAnsi="Times New Roman"/>
          <w:sz w:val="22"/>
          <w:szCs w:val="22"/>
          <w:lang w:val="en-US"/>
        </w:rPr>
        <w:t>i</w:t>
      </w:r>
      <w:r>
        <w:rPr>
          <w:rFonts w:cs="Times New Roman" w:ascii="Times New Roman" w:hAnsi="Times New Roman"/>
          <w:sz w:val="22"/>
          <w:szCs w:val="22"/>
        </w:rPr>
        <w:t xml:space="preserve"> Бк = = 1 ядерному превращению за </w:t>
      </w:r>
      <w:r>
        <w:rPr>
          <w:rFonts w:cs="Times New Roman" w:ascii="Times New Roman" w:hAnsi="Times New Roman"/>
          <w:sz w:val="22"/>
          <w:szCs w:val="22"/>
          <w:lang w:val="en-US"/>
        </w:rPr>
        <w:t>i</w:t>
      </w:r>
      <w:r>
        <w:rPr>
          <w:rFonts w:cs="Times New Roman" w:ascii="Times New Roman" w:hAnsi="Times New Roman"/>
          <w:sz w:val="22"/>
          <w:szCs w:val="22"/>
        </w:rPr>
        <w:t xml:space="preserve"> сек — = 0,027 нК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Й ИЛ [см, актив</w:t>
        <w:softHyphen/>
        <w:t>ность] — ил, образующийся при био</w:t>
        <w:softHyphen/>
        <w:t>логической очистке сточных под в аэро-тенках; содержит большое количество микроорганизмов, способных интенсив</w:t>
        <w:softHyphen/>
        <w:t>но окислять загрязняющие вещества.</w:t>
      </w:r>
    </w:p>
    <w:p>
      <w:pPr>
        <w:pStyle w:val="Normal"/>
        <w:jc w:val="both"/>
        <w:rPr/>
      </w:pPr>
      <w:r>
        <w:rPr>
          <w:rFonts w:cs="Times New Roman" w:ascii="Times New Roman" w:hAnsi="Times New Roman"/>
          <w:sz w:val="22"/>
          <w:szCs w:val="22"/>
        </w:rPr>
        <w:t xml:space="preserve">АЛАРМИЗМ [ англ, </w:t>
      </w:r>
      <w:r>
        <w:rPr>
          <w:rFonts w:cs="Times New Roman" w:ascii="Times New Roman" w:hAnsi="Times New Roman"/>
          <w:sz w:val="22"/>
          <w:szCs w:val="22"/>
          <w:lang w:val="en-US"/>
        </w:rPr>
        <w:t>alarm</w:t>
      </w:r>
      <w:r>
        <w:rPr>
          <w:rFonts w:cs="Times New Roman" w:ascii="Times New Roman" w:hAnsi="Times New Roman"/>
          <w:sz w:val="22"/>
          <w:szCs w:val="22"/>
        </w:rPr>
        <w:t xml:space="preserve"> трево</w:t>
        <w:softHyphen/>
        <w:t>га] — научное течение, акцентирующее внимание на катастрофичности послед</w:t>
        <w:softHyphen/>
        <w:t>ствий воздействий человека на приро</w:t>
        <w:softHyphen/>
        <w:t>ду и необходимости принятия немед</w:t>
        <w:softHyphen/>
        <w:t>ленных мер для оптимизации системы «п ри рода—общест в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pPr>
      <w:r>
        <w:rPr>
          <w:rFonts w:cs="Times New Roman" w:ascii="Times New Roman" w:hAnsi="Times New Roman"/>
          <w:sz w:val="22"/>
          <w:szCs w:val="22"/>
        </w:rPr>
        <w:t xml:space="preserve">АЛГОРИТМ [по латинской форме имени среднеазиатского математика апь-Хорезми </w:t>
      </w:r>
      <w:r>
        <w:rPr>
          <w:rFonts w:cs="Times New Roman" w:ascii="Times New Roman" w:hAnsi="Times New Roman"/>
          <w:sz w:val="22"/>
          <w:szCs w:val="22"/>
          <w:lang w:val="en-US"/>
        </w:rPr>
        <w:t>Algorithms</w:t>
      </w:r>
      <w:r>
        <w:rPr>
          <w:rFonts w:cs="Times New Roman" w:ascii="Times New Roman" w:hAnsi="Times New Roman"/>
          <w:sz w:val="22"/>
          <w:szCs w:val="22"/>
        </w:rPr>
        <w:t>] — последова</w:t>
        <w:softHyphen/>
        <w:t>тельность действий, выполнение ко</w:t>
        <w:softHyphen/>
        <w:t>торых с учетом меняющихся условий приводит к решению поставленной за</w:t>
        <w:softHyphen/>
        <w:t>дачи. А. де я тел ьн ости челове</w:t>
        <w:softHyphen/>
        <w:t>ка-оператора — логическая орга</w:t>
        <w:softHyphen/>
        <w:t>низация деятельности человека-опера</w:t>
        <w:softHyphen/>
        <w:t>тора на основе совокупности действий и оперативных единиц информации.</w:t>
      </w:r>
    </w:p>
    <w:p>
      <w:pPr>
        <w:pStyle w:val="Normal"/>
        <w:jc w:val="both"/>
        <w:rPr/>
      </w:pPr>
      <w:r>
        <w:rPr>
          <w:rFonts w:cs="Times New Roman" w:ascii="Times New Roman" w:hAnsi="Times New Roman"/>
          <w:sz w:val="22"/>
          <w:szCs w:val="22"/>
        </w:rPr>
        <w:t xml:space="preserve">АЛКАЛЙЗ </w:t>
      </w:r>
      <w:r>
        <w:rPr>
          <w:rFonts w:cs="Times New Roman" w:ascii="Times New Roman" w:hAnsi="Times New Roman"/>
          <w:sz w:val="22"/>
          <w:szCs w:val="22"/>
          <w:lang w:val="en-US"/>
        </w:rPr>
        <w:t>lap</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r>
        <w:rPr>
          <w:rFonts w:cs="Times New Roman" w:ascii="Times New Roman" w:hAnsi="Times New Roman"/>
          <w:sz w:val="22"/>
          <w:szCs w:val="22"/>
          <w:lang w:val="en-US"/>
        </w:rPr>
        <w:t>gili</w:t>
      </w:r>
      <w:r>
        <w:rPr>
          <w:rFonts w:cs="Times New Roman" w:ascii="Times New Roman" w:hAnsi="Times New Roman"/>
          <w:sz w:val="22"/>
          <w:szCs w:val="22"/>
        </w:rPr>
        <w:t xml:space="preserve"> щелочь1 — форма нарушения кислотно-основного равновесия в организме, характеризу</w:t>
        <w:softHyphen/>
        <w:t>ющаяся сдвигом соотношения между кислотами и основаниями крови в сторону увеличения оснований. А. вы</w:t>
        <w:softHyphen/>
        <w:t>делительный— развивается вслед</w:t>
        <w:softHyphen/>
        <w:t>ствие потери организмом значительно</w:t>
        <w:softHyphen/>
        <w:t>го количества кислот или задержки щелочей; возникает при патологичес</w:t>
        <w:softHyphen/>
        <w:t>ких состояниях» сопровождающихся не</w:t>
        <w:softHyphen/>
        <w:t>укротимой рвотой</w:t>
      </w:r>
      <w:r>
        <w:rPr>
          <w:rFonts w:cs="Times New Roman" w:ascii="Times New Roman" w:hAnsi="Times New Roman"/>
          <w:sz w:val="22"/>
          <w:szCs w:val="22"/>
          <w:lang w:val="en-US"/>
        </w:rPr>
        <w:t>t</w:t>
      </w:r>
      <w:r>
        <w:rPr>
          <w:rFonts w:cs="Times New Roman" w:ascii="Times New Roman" w:hAnsi="Times New Roman"/>
          <w:sz w:val="22"/>
          <w:szCs w:val="22"/>
        </w:rPr>
        <w:t xml:space="preserve"> а также при нару</w:t>
        <w:softHyphen/>
        <w:t>шении выведения почками натрия* А. газовый — возникает в результа</w:t>
        <w:softHyphen/>
        <w:t>те чрезмерного выведения из организ</w:t>
        <w:softHyphen/>
        <w:t>ма углекислоты; может развиваться при гипоксии, хирургических вмешательст</w:t>
        <w:softHyphen/>
        <w:t>вах, лихорадке, опухолях мозга, исте</w:t>
        <w:softHyphen/>
        <w:t>рии и других состояниях, сопровожда</w:t>
        <w:softHyphen/>
        <w:t>ющихся естественной или искусствен</w:t>
        <w:softHyphen/>
        <w:t>ной гипервентнляцией легких.</w:t>
      </w:r>
    </w:p>
    <w:p>
      <w:pPr>
        <w:pStyle w:val="Normal"/>
        <w:jc w:val="both"/>
        <w:rPr/>
      </w:pPr>
      <w:r>
        <w:rPr>
          <w:rFonts w:cs="Times New Roman" w:ascii="Times New Roman" w:hAnsi="Times New Roman"/>
          <w:sz w:val="22"/>
          <w:szCs w:val="22"/>
        </w:rPr>
        <w:t>АЛЛ ИЛЬНЫЕ ГЙНЫ (АЛЛЕ</w:t>
        <w:softHyphen/>
        <w:t xml:space="preserve">ЛИ) [гр. </w:t>
      </w:r>
      <w:r>
        <w:rPr>
          <w:rFonts w:cs="Times New Roman" w:ascii="Times New Roman" w:hAnsi="Times New Roman"/>
          <w:sz w:val="22"/>
          <w:szCs w:val="22"/>
          <w:lang w:val="en-US"/>
        </w:rPr>
        <w:t>allelon</w:t>
      </w:r>
      <w:r>
        <w:rPr>
          <w:rFonts w:cs="Times New Roman" w:ascii="Times New Roman" w:hAnsi="Times New Roman"/>
          <w:sz w:val="22"/>
          <w:szCs w:val="22"/>
        </w:rPr>
        <w:t xml:space="preserve"> друг друга, взаимно] — сохранившиеся н популяции варианты одного гена, возникающие в результа</w:t>
        <w:softHyphen/>
        <w:t>те мутаций и отличающиеся друг от друга последоиательностъю пар нукле* отидов*</w:t>
      </w:r>
    </w:p>
    <w:p>
      <w:pPr>
        <w:pStyle w:val="Normal"/>
        <w:jc w:val="both"/>
        <w:rPr/>
      </w:pPr>
      <w:r>
        <w:rPr>
          <w:rFonts w:cs="Times New Roman" w:ascii="Times New Roman" w:hAnsi="Times New Roman"/>
          <w:sz w:val="22"/>
          <w:szCs w:val="22"/>
        </w:rPr>
        <w:t xml:space="preserve">АЛЛЕРГИИ [аллергия + </w:t>
      </w:r>
      <w:r>
        <w:rPr>
          <w:rFonts w:cs="Times New Roman" w:ascii="Times New Roman" w:hAnsi="Times New Roman"/>
          <w:sz w:val="22"/>
          <w:szCs w:val="22"/>
          <w:lang w:val="en-US"/>
        </w:rPr>
        <w:t>rpt</w:t>
      </w:r>
      <w:r>
        <w:rPr>
          <w:rFonts w:cs="Times New Roman" w:ascii="Times New Roman" w:hAnsi="Times New Roman"/>
          <w:sz w:val="22"/>
          <w:szCs w:val="22"/>
        </w:rPr>
        <w:t xml:space="preserve"> </w:t>
      </w:r>
      <w:r>
        <w:rPr>
          <w:rFonts w:cs="Times New Roman" w:ascii="Times New Roman" w:hAnsi="Times New Roman"/>
          <w:sz w:val="22"/>
          <w:szCs w:val="22"/>
          <w:lang w:val="en-US"/>
        </w:rPr>
        <w:t>ge</w:t>
      </w:r>
      <w:r>
        <w:rPr>
          <w:rFonts w:cs="Times New Roman" w:ascii="Times New Roman" w:hAnsi="Times New Roman"/>
          <w:sz w:val="22"/>
          <w:szCs w:val="22"/>
        </w:rPr>
        <w:t>-</w:t>
      </w:r>
      <w:r>
        <w:rPr>
          <w:rFonts w:cs="Times New Roman" w:ascii="Times New Roman" w:hAnsi="Times New Roman"/>
          <w:sz w:val="22"/>
          <w:szCs w:val="22"/>
          <w:lang w:val="en-US"/>
        </w:rPr>
        <w:t>nos</w:t>
      </w:r>
      <w:r>
        <w:rPr>
          <w:rFonts w:cs="Times New Roman" w:ascii="Times New Roman" w:hAnsi="Times New Roman"/>
          <w:sz w:val="22"/>
          <w:szCs w:val="22"/>
        </w:rPr>
        <w:t xml:space="preserve"> рождение, происхождение] — ве</w:t>
        <w:softHyphen/>
        <w:t>щество (растительная пыльца, лекар</w:t>
        <w:softHyphen/>
        <w:t>ство и т* д.), вызывающее аллергию,</w:t>
      </w:r>
    </w:p>
    <w:p>
      <w:pPr>
        <w:pStyle w:val="Normal"/>
        <w:jc w:val="both"/>
        <w:rPr/>
      </w:pPr>
      <w:r>
        <w:rPr>
          <w:rFonts w:cs="Times New Roman" w:ascii="Times New Roman" w:hAnsi="Times New Roman"/>
          <w:sz w:val="22"/>
          <w:szCs w:val="22"/>
        </w:rPr>
        <w:t xml:space="preserve">АЛЛЕРГИЯ [гр. </w:t>
      </w:r>
      <w:r>
        <w:rPr>
          <w:rFonts w:cs="Times New Roman" w:ascii="Times New Roman" w:hAnsi="Times New Roman"/>
          <w:sz w:val="22"/>
          <w:szCs w:val="22"/>
          <w:lang w:val="en-US"/>
        </w:rPr>
        <w:t>allos</w:t>
      </w:r>
      <w:r>
        <w:rPr>
          <w:rFonts w:cs="Times New Roman" w:ascii="Times New Roman" w:hAnsi="Times New Roman"/>
          <w:sz w:val="22"/>
          <w:szCs w:val="22"/>
        </w:rPr>
        <w:t xml:space="preserve"> другой, чу</w:t>
        <w:softHyphen/>
        <w:t xml:space="preserve">жой + </w:t>
      </w:r>
      <w:r>
        <w:rPr>
          <w:rFonts w:cs="Times New Roman" w:ascii="Times New Roman" w:hAnsi="Times New Roman"/>
          <w:sz w:val="22"/>
          <w:szCs w:val="22"/>
          <w:lang w:val="en-US"/>
        </w:rPr>
        <w:t>ergon</w:t>
      </w:r>
      <w:r>
        <w:rPr>
          <w:rFonts w:cs="Times New Roman" w:ascii="Times New Roman" w:hAnsi="Times New Roman"/>
          <w:sz w:val="22"/>
          <w:szCs w:val="22"/>
        </w:rPr>
        <w:t xml:space="preserve"> действие] — состояние повышенной реактивности животного (в т, ч, человеческого) организма по от</w:t>
        <w:softHyphen/>
        <w:t>ношению к определенному веществу или веществам (аллергенам), преиму</w:t>
        <w:softHyphen/>
        <w:t>щественно органическим, развивающе</w:t>
        <w:softHyphen/>
        <w:t>еся при повторном воздействии этих</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 (ср, идиосинкразия). А. прояв</w:t>
        <w:softHyphen/>
        <w:t>ляется сильным раздражением слизис</w:t>
        <w:softHyphen/>
        <w:t>тых оболочек, кожными сыпями, об</w:t>
        <w:softHyphen/>
        <w:t>щим недомоганием и т, п. А, может проходить как тяжелое заболевание (напр., крапивница, бронхиальная аст</w:t>
        <w:softHyphen/>
        <w:t>ма, сенная лихорадка). В связи с за</w:t>
        <w:softHyphen/>
        <w:t>грязнением среды частота заболевания А. возросла в несколько десятков раз,</w:t>
      </w:r>
    </w:p>
    <w:p>
      <w:pPr>
        <w:pStyle w:val="Normal"/>
        <w:jc w:val="both"/>
        <w:rPr/>
      </w:pPr>
      <w:r>
        <w:rPr>
          <w:rFonts w:cs="Times New Roman" w:ascii="Times New Roman" w:hAnsi="Times New Roman"/>
          <w:sz w:val="22"/>
          <w:szCs w:val="22"/>
        </w:rPr>
        <w:t xml:space="preserve">АЛЛОГЕНЙЗ [гр. </w:t>
      </w:r>
      <w:r>
        <w:rPr>
          <w:rFonts w:cs="Times New Roman" w:ascii="Times New Roman" w:hAnsi="Times New Roman"/>
          <w:sz w:val="22"/>
          <w:szCs w:val="22"/>
          <w:lang w:val="en-US"/>
        </w:rPr>
        <w:t>allos</w:t>
      </w:r>
      <w:r>
        <w:rPr>
          <w:rFonts w:cs="Times New Roman" w:ascii="Times New Roman" w:hAnsi="Times New Roman"/>
          <w:sz w:val="22"/>
          <w:szCs w:val="22"/>
        </w:rPr>
        <w:t xml:space="preserve"> другой , иной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возни</w:t>
        <w:softHyphen/>
        <w:t>кновение] — направление эволюции групп организмов, при которой у близ</w:t>
        <w:softHyphen/>
        <w:t>ких видов происходит смена одних частных приспособлений другими, а об</w:t>
        <w:softHyphen/>
        <w:t>щий уровень организации остается пре</w:t>
        <w:softHyphen/>
        <w:t>жним. А. выражается в адаптивных преобразованиях (при смене сред оби</w:t>
        <w:softHyphen/>
        <w:t>тания, напр., наземной на водную)* При А* одни органы прогрессивно развноа-ются и дифференцируются, другие — теряют функциональное значение и ре</w:t>
        <w:softHyphen/>
        <w:t>дуцируются; при этом происходит гар</w:t>
        <w:softHyphen/>
        <w:t>моничное преобразование псех стадий онтогенеза.</w:t>
      </w:r>
    </w:p>
    <w:p>
      <w:pPr>
        <w:pStyle w:val="Normal"/>
        <w:jc w:val="both"/>
        <w:rPr/>
      </w:pPr>
      <w:r>
        <w:rPr>
          <w:rFonts w:cs="Times New Roman" w:ascii="Times New Roman" w:hAnsi="Times New Roman"/>
          <w:sz w:val="22"/>
          <w:szCs w:val="22"/>
        </w:rPr>
        <w:t xml:space="preserve">АЛЛОМОРФЙЗ [гр. </w:t>
      </w:r>
      <w:r>
        <w:rPr>
          <w:rFonts w:cs="Times New Roman" w:ascii="Times New Roman" w:hAnsi="Times New Roman"/>
          <w:sz w:val="22"/>
          <w:szCs w:val="22"/>
          <w:lang w:val="en-US"/>
        </w:rPr>
        <w:t>allos</w:t>
      </w:r>
      <w:r>
        <w:rPr>
          <w:rFonts w:cs="Times New Roman" w:ascii="Times New Roman" w:hAnsi="Times New Roman"/>
          <w:sz w:val="22"/>
          <w:szCs w:val="22"/>
        </w:rPr>
        <w:t xml:space="preserve"> другой, иной + </w:t>
      </w:r>
      <w:r>
        <w:rPr>
          <w:rFonts w:cs="Times New Roman" w:ascii="Times New Roman" w:hAnsi="Times New Roman"/>
          <w:sz w:val="22"/>
          <w:szCs w:val="22"/>
          <w:lang w:val="en-US"/>
        </w:rPr>
        <w:t>morphosis</w:t>
      </w:r>
      <w:r>
        <w:rPr>
          <w:rFonts w:cs="Times New Roman" w:ascii="Times New Roman" w:hAnsi="Times New Roman"/>
          <w:sz w:val="22"/>
          <w:szCs w:val="22"/>
        </w:rPr>
        <w:t xml:space="preserve"> форма, аид] — иначе идиоэдаптация — изменения организмов в процессе их эволюции, связанные с изменениями условий существования; </w:t>
      </w:r>
      <w:r>
        <w:rPr>
          <w:rFonts w:cs="Times New Roman" w:ascii="Times New Roman" w:hAnsi="Times New Roman"/>
          <w:sz w:val="22"/>
          <w:szCs w:val="22"/>
          <w:lang w:val="en-US"/>
        </w:rPr>
        <w:t>Att</w:t>
      </w:r>
      <w:r>
        <w:rPr>
          <w:rFonts w:cs="Times New Roman" w:ascii="Times New Roman" w:hAnsi="Times New Roman"/>
          <w:sz w:val="22"/>
          <w:szCs w:val="22"/>
        </w:rPr>
        <w:t xml:space="preserve"> л отличие от аромарфоза* не сопро</w:t>
        <w:softHyphen/>
        <w:t>вождается общим повышением органи</w:t>
        <w:softHyphen/>
        <w:t>зации и уровня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ЛЛОПАТРИЯ - 1) простран</w:t>
        <w:softHyphen/>
        <w:t>ственная нзакмозаменяемость — смена близких форм живого, занимающих сходные экологические нтш\ 2) воз</w:t>
        <w:softHyphen/>
        <w:t>никновение видов на разном про</w:t>
        <w:softHyphen/>
        <w:t>странстве (географическое видообразо</w:t>
        <w:softHyphen/>
        <w:t>вание).</w:t>
      </w:r>
    </w:p>
    <w:p>
      <w:pPr>
        <w:pStyle w:val="Normal"/>
        <w:jc w:val="both"/>
        <w:rPr/>
      </w:pPr>
      <w:r>
        <w:rPr>
          <w:rFonts w:cs="Times New Roman" w:ascii="Times New Roman" w:hAnsi="Times New Roman"/>
          <w:sz w:val="22"/>
          <w:szCs w:val="22"/>
        </w:rPr>
        <w:t xml:space="preserve">АЛЛОТРбФНОЕ б ЗЕРО [гр. </w:t>
      </w:r>
      <w:r>
        <w:rPr>
          <w:rFonts w:cs="Times New Roman" w:ascii="Times New Roman" w:hAnsi="Times New Roman"/>
          <w:sz w:val="22"/>
          <w:szCs w:val="22"/>
          <w:lang w:val="en-US"/>
        </w:rPr>
        <w:t>al</w:t>
      </w:r>
      <w:r>
        <w:rPr>
          <w:rFonts w:cs="Times New Roman" w:ascii="Times New Roman" w:hAnsi="Times New Roman"/>
          <w:sz w:val="22"/>
          <w:szCs w:val="22"/>
        </w:rPr>
        <w:softHyphen/>
      </w:r>
      <w:r>
        <w:rPr>
          <w:rFonts w:cs="Times New Roman" w:ascii="Times New Roman" w:hAnsi="Times New Roman"/>
          <w:sz w:val="22"/>
          <w:szCs w:val="22"/>
          <w:lang w:val="en-US"/>
        </w:rPr>
        <w:t>los</w:t>
      </w:r>
      <w:r>
        <w:rPr>
          <w:rFonts w:cs="Times New Roman" w:ascii="Times New Roman" w:hAnsi="Times New Roman"/>
          <w:sz w:val="22"/>
          <w:szCs w:val="22"/>
        </w:rPr>
        <w:t xml:space="preserve"> другой, чужой + </w:t>
      </w:r>
      <w:r>
        <w:rPr>
          <w:rFonts w:cs="Times New Roman" w:ascii="Times New Roman" w:hAnsi="Times New Roman"/>
          <w:sz w:val="22"/>
          <w:szCs w:val="22"/>
          <w:lang w:val="en-US"/>
        </w:rPr>
        <w:t>trophe</w:t>
      </w:r>
      <w:r>
        <w:rPr>
          <w:rFonts w:cs="Times New Roman" w:ascii="Times New Roman" w:hAnsi="Times New Roman"/>
          <w:sz w:val="22"/>
          <w:szCs w:val="22"/>
        </w:rPr>
        <w:t xml:space="preserve"> питание] — озеро, вода которого получает биоген</w:t>
        <w:softHyphen/>
        <w:t>ные, минеральные и органические ве</w:t>
        <w:softHyphen/>
        <w:t>щества с водосбора,</w:t>
      </w:r>
    </w:p>
    <w:p>
      <w:pPr>
        <w:pStyle w:val="Normal"/>
        <w:jc w:val="both"/>
        <w:rPr/>
      </w:pPr>
      <w:r>
        <w:rPr>
          <w:rFonts w:cs="Times New Roman" w:ascii="Times New Roman" w:hAnsi="Times New Roman"/>
          <w:sz w:val="22"/>
          <w:szCs w:val="22"/>
        </w:rPr>
        <w:t xml:space="preserve">АЛЛОХТбНЫ [гр. </w:t>
      </w:r>
      <w:r>
        <w:rPr>
          <w:rFonts w:cs="Times New Roman" w:ascii="Times New Roman" w:hAnsi="Times New Roman"/>
          <w:sz w:val="22"/>
          <w:szCs w:val="22"/>
          <w:lang w:val="en-US"/>
        </w:rPr>
        <w:t>allos</w:t>
      </w:r>
      <w:r>
        <w:rPr>
          <w:rFonts w:cs="Times New Roman" w:ascii="Times New Roman" w:hAnsi="Times New Roman"/>
          <w:sz w:val="22"/>
          <w:szCs w:val="22"/>
        </w:rPr>
        <w:t xml:space="preserve"> другой, чужой + </w:t>
      </w:r>
      <w:r>
        <w:rPr>
          <w:rFonts w:cs="Times New Roman" w:ascii="Times New Roman" w:hAnsi="Times New Roman"/>
          <w:sz w:val="22"/>
          <w:szCs w:val="22"/>
          <w:lang w:val="en-US"/>
        </w:rPr>
        <w:t>chthon</w:t>
      </w:r>
      <w:r>
        <w:rPr>
          <w:rFonts w:cs="Times New Roman" w:ascii="Times New Roman" w:hAnsi="Times New Roman"/>
          <w:sz w:val="22"/>
          <w:szCs w:val="22"/>
        </w:rPr>
        <w:t xml:space="preserve"> земля] — виды расте</w:t>
        <w:softHyphen/>
        <w:t>ний и животных, возникшие в -роцес-се эволюции не а той местности, где они обитают и настоящее время (ср. автохтоны). Напр,, опоссум — А. С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верной Америки, иммигрировавший из Южной Америки.</w:t>
      </w:r>
    </w:p>
    <w:p>
      <w:pPr>
        <w:pStyle w:val="Normal"/>
        <w:jc w:val="both"/>
        <w:rPr>
          <w:rFonts w:ascii="Times New Roman" w:hAnsi="Times New Roman" w:cs="Times New Roman"/>
          <w:sz w:val="22"/>
          <w:szCs w:val="22"/>
        </w:rPr>
      </w:pPr>
      <w:r>
        <w:rPr>
          <w:rFonts w:cs="Times New Roman" w:ascii="Times New Roman" w:hAnsi="Times New Roman"/>
          <w:sz w:val="22"/>
          <w:szCs w:val="22"/>
        </w:rPr>
        <w:t>АЛЬПИЙСКАЯ РАСТИТЕЛЬ</w:t>
        <w:softHyphen/>
        <w:t>НОСТЬ — низкотравные «коврооые» луга (злаки, осоки, примулы и др.) и заросли кустарников в горах альпий</w:t>
        <w:softHyphen/>
        <w:t>ского пояса (2000—3000 м над уровнем моря).</w:t>
      </w:r>
    </w:p>
    <w:p>
      <w:pPr>
        <w:pStyle w:val="Normal"/>
        <w:jc w:val="both"/>
        <w:rPr/>
      </w:pPr>
      <w:r>
        <w:rPr>
          <w:rFonts w:cs="Times New Roman" w:ascii="Times New Roman" w:hAnsi="Times New Roman"/>
          <w:sz w:val="22"/>
          <w:szCs w:val="22"/>
        </w:rPr>
        <w:t xml:space="preserve">АЛЬТЕРАЦИЯ [лат. </w:t>
      </w:r>
      <w:r>
        <w:rPr>
          <w:rFonts w:cs="Times New Roman" w:ascii="Times New Roman" w:hAnsi="Times New Roman"/>
          <w:sz w:val="22"/>
          <w:szCs w:val="22"/>
          <w:lang w:val="en-US"/>
        </w:rPr>
        <w:t>alteratio</w:t>
      </w:r>
      <w:r>
        <w:rPr>
          <w:rFonts w:cs="Times New Roman" w:ascii="Times New Roman" w:hAnsi="Times New Roman"/>
          <w:sz w:val="22"/>
          <w:szCs w:val="22"/>
        </w:rPr>
        <w:t xml:space="preserve"> из</w:t>
        <w:softHyphen/>
        <w:t>менение] — повреждение клеточно-тка-невых структур» ведущее к нарушению их функций.</w:t>
      </w:r>
    </w:p>
    <w:p>
      <w:pPr>
        <w:pStyle w:val="Normal"/>
        <w:jc w:val="both"/>
        <w:rPr/>
      </w:pPr>
      <w:r>
        <w:rPr>
          <w:rFonts w:cs="Times New Roman" w:ascii="Times New Roman" w:hAnsi="Times New Roman"/>
          <w:sz w:val="22"/>
          <w:szCs w:val="22"/>
        </w:rPr>
        <w:t xml:space="preserve">АЛЬТРУИЗМ [лат. </w:t>
      </w:r>
      <w:r>
        <w:rPr>
          <w:rFonts w:cs="Times New Roman" w:ascii="Times New Roman" w:hAnsi="Times New Roman"/>
          <w:sz w:val="22"/>
          <w:szCs w:val="22"/>
          <w:lang w:val="en-US"/>
        </w:rPr>
        <w:t>alter</w:t>
      </w:r>
      <w:r>
        <w:rPr>
          <w:rFonts w:cs="Times New Roman" w:ascii="Times New Roman" w:hAnsi="Times New Roman"/>
          <w:sz w:val="22"/>
          <w:szCs w:val="22"/>
        </w:rPr>
        <w:t xml:space="preserve"> другой] -бескорыстная забота о благе других, готовность жертвовать для других сво</w:t>
        <w:softHyphen/>
        <w:t>ими личными интересами {протипоп. — эгоизм).</w:t>
      </w:r>
    </w:p>
    <w:p>
      <w:pPr>
        <w:pStyle w:val="Normal"/>
        <w:jc w:val="both"/>
        <w:rPr>
          <w:rFonts w:ascii="Times New Roman" w:hAnsi="Times New Roman" w:cs="Times New Roman"/>
          <w:sz w:val="22"/>
          <w:szCs w:val="22"/>
        </w:rPr>
      </w:pPr>
      <w:r>
        <w:rPr>
          <w:rFonts w:cs="Times New Roman" w:ascii="Times New Roman" w:hAnsi="Times New Roman"/>
          <w:sz w:val="22"/>
          <w:szCs w:val="22"/>
        </w:rPr>
        <w:t>АЛЬФА-ИЗЛУЧЙНИЕ {а-излуче-нне) — ионизирующее излучение, состо* ящее из альфа-частиц (ядер гелия), испускаемых при ядерных превраще</w:t>
        <w:softHyphen/>
        <w:t>ниях.</w:t>
      </w:r>
    </w:p>
    <w:p>
      <w:pPr>
        <w:pStyle w:val="Normal"/>
        <w:jc w:val="both"/>
        <w:rPr>
          <w:rFonts w:ascii="Times New Roman" w:hAnsi="Times New Roman" w:cs="Times New Roman"/>
          <w:sz w:val="22"/>
          <w:szCs w:val="22"/>
        </w:rPr>
      </w:pPr>
      <w:r>
        <w:rPr>
          <w:rFonts w:cs="Times New Roman" w:ascii="Times New Roman" w:hAnsi="Times New Roman"/>
          <w:sz w:val="22"/>
          <w:szCs w:val="22"/>
        </w:rPr>
        <w:t>АМЕРИЦИЙ (241Ат) [назв. по месту открытия — США] — трансура</w:t>
        <w:softHyphen/>
        <w:t>новый элемент, альфа-излучатель. Пе</w:t>
        <w:softHyphen/>
        <w:t>риод полураспада — 433 года; период полувынеденил (с учетом распада) — 18 лет из печени и 84 года из скелета, А. плохо поглощается организмом, од</w:t>
        <w:softHyphen/>
        <w:t>нако быстрее поступает из легких и кровь, чем соединения плутония. Пре</w:t>
        <w:softHyphen/>
        <w:t>дельно допустимое содержание амери-ция-241 в легких — 7 нКи (260 Бк). В результате ядерных взрывов в био</w:t>
        <w:softHyphen/>
        <w:t>сфере в настоящее нремя накопилось 20 кКи америция. Предполагается, что к 2000 г. доза этого изотопа для чело-пека будет всего 0525 мрад при его пос</w:t>
        <w:softHyphen/>
        <w:t>туплении через рот н 25 мрад — через легкие.</w:t>
      </w:r>
    </w:p>
    <w:p>
      <w:pPr>
        <w:pStyle w:val="Normal"/>
        <w:jc w:val="both"/>
        <w:rPr>
          <w:rFonts w:ascii="Times New Roman" w:hAnsi="Times New Roman" w:cs="Times New Roman"/>
          <w:sz w:val="22"/>
          <w:szCs w:val="22"/>
        </w:rPr>
      </w:pPr>
      <w:r>
        <w:rPr>
          <w:rFonts w:cs="Times New Roman" w:ascii="Times New Roman" w:hAnsi="Times New Roman"/>
          <w:sz w:val="22"/>
          <w:szCs w:val="22"/>
        </w:rPr>
        <w:t>АМИНОКИСЛОТЫ ~ органичес</w:t>
        <w:softHyphen/>
        <w:t>кие кислоты, содержащие аминогруп</w:t>
        <w:softHyphen/>
        <w:t>пу. Являются основным элементом по</w:t>
        <w:softHyphen/>
        <w:t>строения растительных и животных белков.</w:t>
      </w:r>
    </w:p>
    <w:p>
      <w:pPr>
        <w:pStyle w:val="Normal"/>
        <w:jc w:val="both"/>
        <w:rPr/>
      </w:pPr>
      <w:r>
        <w:rPr>
          <w:rFonts w:cs="Times New Roman" w:ascii="Times New Roman" w:hAnsi="Times New Roman"/>
          <w:sz w:val="22"/>
          <w:szCs w:val="22"/>
        </w:rPr>
        <w:t xml:space="preserve">АМНЕЗИЯ [грт а,., отриц, частнца + </w:t>
      </w:r>
      <w:r>
        <w:rPr>
          <w:rFonts w:cs="Times New Roman" w:ascii="Times New Roman" w:hAnsi="Times New Roman"/>
          <w:sz w:val="22"/>
          <w:szCs w:val="22"/>
          <w:lang w:val="en-US"/>
        </w:rPr>
        <w:t>nrnesis</w:t>
      </w:r>
      <w:r>
        <w:rPr>
          <w:rFonts w:cs="Times New Roman" w:ascii="Times New Roman" w:hAnsi="Times New Roman"/>
          <w:sz w:val="22"/>
          <w:szCs w:val="22"/>
        </w:rPr>
        <w:t xml:space="preserve"> воспоминание] — полная или частичная утрата памяти под влияни</w:t>
        <w:softHyphen/>
        <w:t>ем различных чрезвычайных физичес</w:t>
        <w:softHyphen/>
        <w:t>ких или химических воздействий на мозг.</w:t>
      </w:r>
    </w:p>
    <w:p>
      <w:pPr>
        <w:pStyle w:val="Normal"/>
        <w:jc w:val="both"/>
        <w:rPr>
          <w:rFonts w:ascii="Times New Roman" w:hAnsi="Times New Roman" w:cs="Times New Roman"/>
          <w:sz w:val="22"/>
          <w:szCs w:val="22"/>
        </w:rPr>
      </w:pPr>
      <w:r>
        <w:rPr>
          <w:rFonts w:cs="Times New Roman" w:ascii="Times New Roman" w:hAnsi="Times New Roman"/>
          <w:sz w:val="22"/>
          <w:szCs w:val="22"/>
        </w:rPr>
        <w:t>АМПЛИТУДА ЭКОЛОГИЧЕН</w:t>
      </w:r>
    </w:p>
    <w:p>
      <w:pPr>
        <w:pStyle w:val="Normal"/>
        <w:jc w:val="both"/>
        <w:rPr/>
      </w:pPr>
      <w:r>
        <w:rPr>
          <w:rFonts w:cs="Times New Roman" w:ascii="Times New Roman" w:hAnsi="Times New Roman"/>
          <w:sz w:val="22"/>
          <w:szCs w:val="22"/>
        </w:rPr>
        <w:t xml:space="preserve">КАЯ [лат. </w:t>
      </w:r>
      <w:r>
        <w:rPr>
          <w:rFonts w:cs="Times New Roman" w:ascii="Times New Roman" w:hAnsi="Times New Roman"/>
          <w:sz w:val="22"/>
          <w:szCs w:val="22"/>
          <w:lang w:val="en-US"/>
        </w:rPr>
        <w:t>amplitudo</w:t>
      </w:r>
      <w:r>
        <w:rPr>
          <w:rFonts w:cs="Times New Roman" w:ascii="Times New Roman" w:hAnsi="Times New Roman"/>
          <w:sz w:val="22"/>
          <w:szCs w:val="22"/>
        </w:rPr>
        <w:t xml:space="preserve"> величина] — гра</w:t>
        <w:softHyphen/>
        <w:t>ницы возможной приспособляемости нида или биотического сообщества к условиям среды, т\е. диапазон прием* лемых для них услоиий существования.</w:t>
      </w:r>
    </w:p>
    <w:p>
      <w:pPr>
        <w:pStyle w:val="Normal"/>
        <w:jc w:val="both"/>
        <w:rPr/>
      </w:pPr>
      <w:r>
        <w:rPr>
          <w:rFonts w:cs="Times New Roman" w:ascii="Times New Roman" w:hAnsi="Times New Roman"/>
          <w:sz w:val="22"/>
          <w:szCs w:val="22"/>
        </w:rPr>
        <w:t xml:space="preserve">АМПЛИФИКАЦИЯ {лат. </w:t>
      </w:r>
      <w:r>
        <w:rPr>
          <w:rFonts w:cs="Times New Roman" w:ascii="Times New Roman" w:hAnsi="Times New Roman"/>
          <w:sz w:val="22"/>
          <w:szCs w:val="22"/>
          <w:lang w:val="en-US"/>
        </w:rPr>
        <w:t>amplifi</w:t>
      </w:r>
      <w:r>
        <w:rPr>
          <w:rFonts w:cs="Times New Roman" w:ascii="Times New Roman" w:hAnsi="Times New Roman"/>
          <w:sz w:val="22"/>
          <w:szCs w:val="22"/>
        </w:rPr>
        <w:t>-</w:t>
      </w:r>
      <w:r>
        <w:rPr>
          <w:rFonts w:cs="Times New Roman" w:ascii="Times New Roman" w:hAnsi="Times New Roman"/>
          <w:sz w:val="22"/>
          <w:szCs w:val="22"/>
          <w:lang w:val="en-US"/>
        </w:rPr>
        <w:t>catio</w:t>
      </w:r>
      <w:r>
        <w:rPr>
          <w:rFonts w:cs="Times New Roman" w:ascii="Times New Roman" w:hAnsi="Times New Roman"/>
          <w:sz w:val="22"/>
          <w:szCs w:val="22"/>
        </w:rPr>
        <w:t xml:space="preserve"> расширение] — способность орга</w:t>
        <w:softHyphen/>
        <w:t>низма уравновешивать (нейтрализо</w:t>
        <w:softHyphen/>
        <w:t>вать) воздействие, оказываемое на него извне,</w:t>
      </w:r>
    </w:p>
    <w:p>
      <w:pPr>
        <w:pStyle w:val="Normal"/>
        <w:jc w:val="both"/>
        <w:rPr/>
      </w:pPr>
      <w:r>
        <w:rPr>
          <w:rFonts w:cs="Times New Roman" w:ascii="Times New Roman" w:hAnsi="Times New Roman"/>
          <w:sz w:val="22"/>
          <w:szCs w:val="22"/>
        </w:rPr>
        <w:t xml:space="preserve">АМФИБИЙ НТЫ [гр, </w:t>
      </w:r>
      <w:r>
        <w:rPr>
          <w:rFonts w:cs="Times New Roman" w:ascii="Times New Roman" w:hAnsi="Times New Roman"/>
          <w:sz w:val="22"/>
          <w:szCs w:val="22"/>
          <w:lang w:val="en-US"/>
        </w:rPr>
        <w:t>amphi</w:t>
      </w:r>
      <w:r>
        <w:rPr>
          <w:rFonts w:cs="Times New Roman" w:ascii="Times New Roman" w:hAnsi="Times New Roman"/>
          <w:sz w:val="22"/>
          <w:szCs w:val="22"/>
        </w:rPr>
        <w:t xml:space="preserve"> во</w:t>
        <w:softHyphen/>
        <w:t xml:space="preserve">круг +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организмы, при</w:t>
        <w:softHyphen/>
        <w:t>способленные к обитанию в двух средах: и воде и на суше (напр., амфибии),</w:t>
      </w:r>
    </w:p>
    <w:p>
      <w:pPr>
        <w:pStyle w:val="Normal"/>
        <w:jc w:val="both"/>
        <w:rPr/>
      </w:pPr>
      <w:r>
        <w:rPr>
          <w:rFonts w:cs="Times New Roman" w:ascii="Times New Roman" w:hAnsi="Times New Roman"/>
          <w:sz w:val="22"/>
          <w:szCs w:val="22"/>
        </w:rPr>
        <w:t xml:space="preserve">АНАБИОЗ </w:t>
      </w:r>
      <w:r>
        <w:rPr>
          <w:rFonts w:cs="Times New Roman" w:ascii="Times New Roman" w:hAnsi="Times New Roman"/>
          <w:sz w:val="22"/>
          <w:szCs w:val="22"/>
          <w:lang w:val="en-US"/>
        </w:rPr>
        <w:t>frp</w:t>
      </w:r>
      <w:r>
        <w:rPr>
          <w:rFonts w:cs="Times New Roman" w:ascii="Times New Roman" w:hAnsi="Times New Roman"/>
          <w:sz w:val="22"/>
          <w:szCs w:val="22"/>
        </w:rPr>
        <w:t xml:space="preserve">. </w:t>
      </w:r>
      <w:r>
        <w:rPr>
          <w:rFonts w:cs="Times New Roman" w:ascii="Times New Roman" w:hAnsi="Times New Roman"/>
          <w:sz w:val="22"/>
          <w:szCs w:val="22"/>
          <w:lang w:val="en-US"/>
        </w:rPr>
        <w:t>anabiosis</w:t>
      </w:r>
      <w:r>
        <w:rPr>
          <w:rFonts w:cs="Times New Roman" w:ascii="Times New Roman" w:hAnsi="Times New Roman"/>
          <w:sz w:val="22"/>
          <w:szCs w:val="22"/>
        </w:rPr>
        <w:t xml:space="preserve"> оживле</w:t>
        <w:softHyphen/>
        <w:t>ние] — временное состояние, наблюда</w:t>
        <w:softHyphen/>
        <w:t>ющееся у некоторых растительных и жниотных организмов как приспособ</w:t>
        <w:softHyphen/>
        <w:t>ление к неблагоприятным условиям среды (температурным, отсутстиию влаги и т. д.). А. характеризуется об</w:t>
        <w:softHyphen/>
        <w:t>ратимым значительным снижением об</w:t>
        <w:softHyphen/>
        <w:t>мена веществ и отсутствием внешних (видимых) проявлений жизни,</w:t>
      </w:r>
    </w:p>
    <w:p>
      <w:pPr>
        <w:pStyle w:val="Normal"/>
        <w:jc w:val="both"/>
        <w:rPr/>
      </w:pPr>
      <w:r>
        <w:rPr>
          <w:rFonts w:cs="Times New Roman" w:ascii="Times New Roman" w:hAnsi="Times New Roman"/>
          <w:sz w:val="22"/>
          <w:szCs w:val="22"/>
        </w:rPr>
        <w:t xml:space="preserve">АНАБОЛИЗМ |&gt;Р- </w:t>
      </w:r>
      <w:r>
        <w:rPr>
          <w:rFonts w:cs="Times New Roman" w:ascii="Times New Roman" w:hAnsi="Times New Roman"/>
          <w:sz w:val="22"/>
          <w:szCs w:val="22"/>
          <w:lang w:val="en-US"/>
        </w:rPr>
        <w:t>anabole</w:t>
      </w:r>
      <w:r>
        <w:rPr>
          <w:rFonts w:cs="Times New Roman" w:ascii="Times New Roman" w:hAnsi="Times New Roman"/>
          <w:sz w:val="22"/>
          <w:szCs w:val="22"/>
        </w:rPr>
        <w:t xml:space="preserve"> подъ</w:t>
        <w:softHyphen/>
        <w:t>ем] — совокупность процессов синте</w:t>
        <w:softHyphen/>
        <w:t>за тканевых и клеточных белковых и небелковых структур, необходимых для роста и жизнедеятельности орга</w:t>
        <w:softHyphen/>
        <w:t>низма,</w:t>
      </w:r>
    </w:p>
    <w:p>
      <w:pPr>
        <w:pStyle w:val="Normal"/>
        <w:jc w:val="both"/>
        <w:rPr/>
      </w:pPr>
      <w:r>
        <w:rPr>
          <w:rFonts w:cs="Times New Roman" w:ascii="Times New Roman" w:hAnsi="Times New Roman"/>
          <w:sz w:val="22"/>
          <w:szCs w:val="22"/>
        </w:rPr>
        <w:t xml:space="preserve">АНАТОКСИНЫ [гр. </w:t>
      </w:r>
      <w:r>
        <w:rPr>
          <w:rFonts w:cs="Times New Roman" w:ascii="Times New Roman" w:hAnsi="Times New Roman"/>
          <w:sz w:val="22"/>
          <w:szCs w:val="22"/>
          <w:lang w:val="en-US"/>
        </w:rPr>
        <w:t>ana</w:t>
      </w:r>
      <w:r>
        <w:rPr>
          <w:rFonts w:cs="Times New Roman" w:ascii="Times New Roman" w:hAnsi="Times New Roman"/>
          <w:sz w:val="22"/>
          <w:szCs w:val="22"/>
        </w:rPr>
        <w:t xml:space="preserve"> подоб</w:t>
        <w:softHyphen/>
        <w:t xml:space="preserve">но + </w:t>
      </w:r>
      <w:r>
        <w:rPr>
          <w:rFonts w:cs="Times New Roman" w:ascii="Times New Roman" w:hAnsi="Times New Roman"/>
          <w:sz w:val="22"/>
          <w:szCs w:val="22"/>
          <w:lang w:val="en-US"/>
        </w:rPr>
        <w:t>toxikon</w:t>
      </w:r>
      <w:r>
        <w:rPr>
          <w:rFonts w:cs="Times New Roman" w:ascii="Times New Roman" w:hAnsi="Times New Roman"/>
          <w:sz w:val="22"/>
          <w:szCs w:val="22"/>
        </w:rPr>
        <w:t xml:space="preserve"> яд] — токсины, сохра</w:t>
        <w:softHyphen/>
        <w:t>нившие после соответствующей обра</w:t>
        <w:softHyphen/>
        <w:t>ботки антигенные спойсгьа, однако ут</w:t>
        <w:softHyphen/>
        <w:t>ратившие спою токсичность. Используются с целью выработки ис</w:t>
        <w:softHyphen/>
        <w:t>кусственного иммунитета.</w:t>
      </w:r>
    </w:p>
    <w:p>
      <w:pPr>
        <w:pStyle w:val="Normal"/>
        <w:jc w:val="both"/>
        <w:rPr/>
      </w:pPr>
      <w:r>
        <w:rPr>
          <w:rFonts w:cs="Times New Roman" w:ascii="Times New Roman" w:hAnsi="Times New Roman"/>
          <w:sz w:val="22"/>
          <w:szCs w:val="22"/>
        </w:rPr>
        <w:t xml:space="preserve">АНАФИЛАКСИЯ [гр. </w:t>
      </w:r>
      <w:r>
        <w:rPr>
          <w:rFonts w:cs="Times New Roman" w:ascii="Times New Roman" w:hAnsi="Times New Roman"/>
          <w:sz w:val="22"/>
          <w:szCs w:val="22"/>
          <w:lang w:val="en-US"/>
        </w:rPr>
        <w:t>ana</w:t>
      </w:r>
      <w:r>
        <w:rPr>
          <w:rFonts w:cs="Times New Roman" w:ascii="Times New Roman" w:hAnsi="Times New Roman"/>
          <w:sz w:val="22"/>
          <w:szCs w:val="22"/>
        </w:rPr>
        <w:t xml:space="preserve">,., иновь + </w:t>
      </w:r>
      <w:r>
        <w:rPr>
          <w:rFonts w:cs="Times New Roman" w:ascii="Times New Roman" w:hAnsi="Times New Roman"/>
          <w:sz w:val="22"/>
          <w:szCs w:val="22"/>
          <w:lang w:val="en-US"/>
        </w:rPr>
        <w:t>aphylaxis</w:t>
      </w:r>
      <w:r>
        <w:rPr>
          <w:rFonts w:cs="Times New Roman" w:ascii="Times New Roman" w:hAnsi="Times New Roman"/>
          <w:sz w:val="22"/>
          <w:szCs w:val="22"/>
        </w:rPr>
        <w:t xml:space="preserve"> беззащитность] — одна нз форм аллергической реакции — реакция гиперчувствительностн немед</w:t>
        <w:softHyphen/>
        <w:t>ленного типа. Возникает у организма очень быстро после повторного введе</w:t>
        <w:softHyphen/>
        <w:t>ния аллергена.</w:t>
      </w:r>
    </w:p>
    <w:p>
      <w:pPr>
        <w:pStyle w:val="Normal"/>
        <w:jc w:val="both"/>
        <w:rPr/>
      </w:pPr>
      <w:r>
        <w:rPr>
          <w:rFonts w:cs="Times New Roman" w:ascii="Times New Roman" w:hAnsi="Times New Roman"/>
          <w:sz w:val="22"/>
          <w:szCs w:val="22"/>
        </w:rPr>
        <w:t>АНАЭРбБНЫЕ ОРГАНИЗМЫ [гр, ап,„ огриц. частица -</w:t>
      </w:r>
      <w:r>
        <w:rPr>
          <w:rFonts w:cs="Times New Roman" w:ascii="Times New Roman" w:hAnsi="Times New Roman"/>
          <w:sz w:val="22"/>
          <w:szCs w:val="22"/>
          <w:lang w:val="en-US"/>
        </w:rPr>
        <w:t>h</w:t>
      </w:r>
      <w:r>
        <w:rPr>
          <w:rFonts w:cs="Times New Roman" w:ascii="Times New Roman" w:hAnsi="Times New Roman"/>
          <w:sz w:val="22"/>
          <w:szCs w:val="22"/>
        </w:rPr>
        <w:t xml:space="preserve"> аёг воз</w:t>
        <w:softHyphen/>
        <w:t>дух] — организмы» способные сущес</w:t>
        <w:softHyphen/>
        <w:t>твовать при отсутствии свободного кис</w:t>
        <w:softHyphen/>
        <w:t>лорода; энергию для жизнедеятель</w:t>
        <w:softHyphen/>
        <w:t>ности получают путем расщ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х и неорганических ве</w:t>
        <w:softHyphen/>
        <w:t>ществ. К А. о. относятся многие бак-терки, а также некоторые простейшие (инфузории) и беспозвоночные ж и пот</w:t>
        <w:softHyphen/>
        <w:t>ные (черпи, моллюски, личинки насе</w:t>
        <w:softHyphen/>
        <w:t>комых). Распространены в почвах, фун</w:t>
        <w:softHyphen/>
        <w:t>тах болот, донных отложениях.</w:t>
      </w:r>
    </w:p>
    <w:p>
      <w:pPr>
        <w:pStyle w:val="Normal"/>
        <w:jc w:val="both"/>
        <w:rPr/>
      </w:pPr>
      <w:r>
        <w:rPr>
          <w:rFonts w:cs="Times New Roman" w:ascii="Times New Roman" w:hAnsi="Times New Roman"/>
          <w:sz w:val="22"/>
          <w:szCs w:val="22"/>
        </w:rPr>
        <w:t xml:space="preserve">АНЕМИЯ [гр,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отриц. частицд + </w:t>
      </w:r>
      <w:r>
        <w:rPr>
          <w:rFonts w:cs="Times New Roman" w:ascii="Times New Roman" w:hAnsi="Times New Roman"/>
          <w:sz w:val="22"/>
          <w:szCs w:val="22"/>
          <w:lang w:val="en-US"/>
        </w:rPr>
        <w:t>haima</w:t>
      </w:r>
      <w:r>
        <w:rPr>
          <w:rFonts w:cs="Times New Roman" w:ascii="Times New Roman" w:hAnsi="Times New Roman"/>
          <w:sz w:val="22"/>
          <w:szCs w:val="22"/>
        </w:rPr>
        <w:t xml:space="preserve"> кровь! — малокровие, состояние, характеризующееся сниже</w:t>
        <w:softHyphen/>
        <w:t>нием содержания гемоглобина г&gt; еди</w:t>
        <w:softHyphen/>
        <w:t>нице объема крови, чаще при одно</w:t>
        <w:softHyphen/>
        <w:t>временном уменьшении количества эритроцитов. А. ^пластическая — заболевание, характеризующееся угне</w:t>
        <w:softHyphen/>
        <w:t>тением ростков клеток кропи (предшес</w:t>
        <w:softHyphen/>
        <w:t>твенников эритроцитов, лейкоцитов и тромбоцитов) и резким уменьшением плацдарма костно-мозгового кроветво</w:t>
        <w:softHyphen/>
        <w:t>рения, А. гемолитическая — об</w:t>
        <w:softHyphen/>
        <w:t>щее название анемий, раз пинающихся вследствие повышенного разрушения эритроцитов. А, гемолитическая аутоиммунная — анемия, разви</w:t>
        <w:softHyphen/>
        <w:t>вающаяся вследствие разрушения эрит</w:t>
        <w:softHyphen/>
        <w:t>роцитов после прикрепления к их по</w:t>
        <w:softHyphen/>
        <w:t>верхности аутоантител■</w:t>
      </w:r>
    </w:p>
    <w:p>
      <w:pPr>
        <w:pStyle w:val="Normal"/>
        <w:jc w:val="both"/>
        <w:rPr/>
      </w:pPr>
      <w:r>
        <w:rPr>
          <w:rFonts w:cs="Times New Roman" w:ascii="Times New Roman" w:hAnsi="Times New Roman"/>
          <w:sz w:val="22"/>
          <w:szCs w:val="22"/>
        </w:rPr>
        <w:t xml:space="preserve">АНОМАЛИЯ [гр. </w:t>
      </w:r>
      <w:r>
        <w:rPr>
          <w:rFonts w:cs="Times New Roman" w:ascii="Times New Roman" w:hAnsi="Times New Roman"/>
          <w:sz w:val="22"/>
          <w:szCs w:val="22"/>
          <w:lang w:val="en-US"/>
        </w:rPr>
        <w:t>anomalia</w:t>
      </w:r>
      <w:r>
        <w:rPr>
          <w:rFonts w:cs="Times New Roman" w:ascii="Times New Roman" w:hAnsi="Times New Roman"/>
          <w:sz w:val="22"/>
          <w:szCs w:val="22"/>
        </w:rPr>
        <w:t xml:space="preserve"> откло</w:t>
        <w:softHyphen/>
        <w:t>нение, неправильность] — отклонение к.-л, величины от нормы или среднего значения в ту или иную сторону (гто-ложителЕ&gt;наи или отрицательная А,), А, геохимическая — участок зем</w:t>
        <w:softHyphen/>
        <w:t>ной коры (или поверхности Земли), су</w:t>
        <w:softHyphen/>
        <w:t>щественно отличающийся концентра</w:t>
        <w:softHyphen/>
        <w:t>цией к.-л. химических элементов или нх соединений по сравнению с преоб</w:t>
        <w:softHyphen/>
        <w:t>ладающими значениями и закономер</w:t>
        <w:softHyphen/>
        <w:t>но расположенный относительно скоп</w:t>
        <w:softHyphen/>
        <w:t>лений полезных ископаемых (рудного тепа, нефтяной или газовой залежи и др.) А. гравитационная — анома</w:t>
        <w:softHyphen/>
        <w:t>лия силы тяжести, разность между на</w:t>
        <w:softHyphen/>
        <w:t>блюдаемой силой тяжести и ее нор</w:t>
        <w:softHyphen/>
        <w:t>мальным ( теоретическим) значением и той же точке. А, г. позволяет изу</w:t>
        <w:softHyphen/>
        <w:t>чать фигуру Земли й целом и ее внут</w:t>
        <w:softHyphen/>
        <w:t>реннее строение. А. развития — любое структурное отклонение в орга</w:t>
        <w:softHyphen/>
        <w:t>низме, позникающее ц результате на</w:t>
        <w:softHyphen/>
        <w:t>рушения индивид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меющее наследственную или иена-следствен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t>АНТИПАССАТ — преимуществен</w:t>
        <w:softHyphen/>
        <w:t>но западный перенос воздуха в верх</w:t>
        <w:softHyphen/>
        <w:t>ней части тропосферы и нижней части стратосферы тропических широт над нижележащим слоем восточных вет</w:t>
        <w:softHyphen/>
        <w:t>ров— пассатов.</w:t>
      </w:r>
    </w:p>
    <w:p>
      <w:pPr>
        <w:pStyle w:val="Normal"/>
        <w:jc w:val="both"/>
        <w:rPr/>
      </w:pPr>
      <w:r>
        <w:rPr>
          <w:rFonts w:cs="Times New Roman" w:ascii="Times New Roman" w:hAnsi="Times New Roman"/>
          <w:sz w:val="22"/>
          <w:szCs w:val="22"/>
        </w:rPr>
        <w:t xml:space="preserve">АНТИЦИКЛОН [гр. ати.проти-во- + </w:t>
      </w:r>
      <w:r>
        <w:rPr>
          <w:rFonts w:cs="Times New Roman" w:ascii="Times New Roman" w:hAnsi="Times New Roman"/>
          <w:sz w:val="22"/>
          <w:szCs w:val="22"/>
          <w:lang w:val="en-US"/>
        </w:rPr>
        <w:t>kyklon</w:t>
      </w:r>
      <w:r>
        <w:rPr>
          <w:rFonts w:cs="Times New Roman" w:ascii="Times New Roman" w:hAnsi="Times New Roman"/>
          <w:sz w:val="22"/>
          <w:szCs w:val="22"/>
        </w:rPr>
        <w:t xml:space="preserve"> вращающийся] — крупно</w:t>
        <w:softHyphen/>
        <w:t>масштабная область высокого атмо</w:t>
        <w:softHyphen/>
        <w:t>сферного давления с циркуляцией воз</w:t>
        <w:softHyphen/>
        <w:t>духа по часовой стрелке в северном полушарии, протии часоюй стрелки в южном полушарии, со слабыми ветра-мн н малооблачной погодой ( ср. цик</w:t>
        <w:softHyphen/>
        <w:t>лон). А, азиатский (зимний), иначе цеитралыю-азиатеккй Ам монгольский А., сибирский А., азиатский максимум давления — область высокого атмос</w:t>
        <w:softHyphen/>
        <w:t>ферного давления над АзиеИ, проеле-жиоающаяся на многолетних средних картах зимних месяцев; один из сезон</w:t>
        <w:softHyphen/>
        <w:t>ных центров действия атмосферы. Летом заменяется азиатской депрес</w:t>
        <w:softHyphen/>
        <w:t>сией,</w:t>
      </w:r>
    </w:p>
    <w:p>
      <w:pPr>
        <w:pStyle w:val="Normal"/>
        <w:jc w:val="both"/>
        <w:rPr/>
      </w:pPr>
      <w:r>
        <w:rPr>
          <w:rFonts w:cs="Times New Roman" w:ascii="Times New Roman" w:hAnsi="Times New Roman"/>
          <w:sz w:val="22"/>
          <w:szCs w:val="22"/>
        </w:rPr>
        <w:t xml:space="preserve">АНТРОПО.., [гр, </w:t>
      </w:r>
      <w:r>
        <w:rPr>
          <w:rFonts w:cs="Times New Roman" w:ascii="Times New Roman" w:hAnsi="Times New Roman"/>
          <w:sz w:val="22"/>
          <w:szCs w:val="22"/>
          <w:lang w:val="en-US"/>
        </w:rPr>
        <w:t>anthropos</w:t>
      </w:r>
      <w:r>
        <w:rPr>
          <w:rFonts w:cs="Times New Roman" w:ascii="Times New Roman" w:hAnsi="Times New Roman"/>
          <w:sz w:val="22"/>
          <w:szCs w:val="22"/>
        </w:rPr>
        <w:t xml:space="preserve"> чело</w:t>
        <w:softHyphen/>
        <w:t>век] — первая составная часть слож</w:t>
        <w:softHyphen/>
        <w:t>ных слов, указывающая: относящийся к человеку,</w:t>
      </w:r>
    </w:p>
    <w:p>
      <w:pPr>
        <w:pStyle w:val="Normal"/>
        <w:jc w:val="both"/>
        <w:rPr/>
      </w:pPr>
      <w:r>
        <w:rPr>
          <w:rFonts w:cs="Times New Roman" w:ascii="Times New Roman" w:hAnsi="Times New Roman"/>
          <w:sz w:val="22"/>
          <w:szCs w:val="22"/>
        </w:rPr>
        <w:t xml:space="preserve">АНТРОПОГЙИ [антропо,.. + гр, </w:t>
      </w:r>
      <w:r>
        <w:rPr>
          <w:rFonts w:cs="Times New Roman" w:ascii="Times New Roman" w:hAnsi="Times New Roman"/>
          <w:sz w:val="22"/>
          <w:szCs w:val="22"/>
          <w:lang w:val="en-US"/>
        </w:rPr>
        <w:t>genos</w:t>
      </w:r>
      <w:r>
        <w:rPr>
          <w:rFonts w:cs="Times New Roman" w:ascii="Times New Roman" w:hAnsi="Times New Roman"/>
          <w:sz w:val="22"/>
          <w:szCs w:val="22"/>
        </w:rPr>
        <w:t xml:space="preserve"> рождение] — последгжй из гео</w:t>
        <w:softHyphen/>
        <w:t>логических периодов от возникно</w:t>
        <w:softHyphen/>
        <w:t>вения человека до современности. Длительность А. по разным схемам от 600 тыс.—1 млн, лет до 2,5—3,5 млн. лет. Подразделяется на плейстоцен и голоцен.</w:t>
      </w:r>
    </w:p>
    <w:p>
      <w:pPr>
        <w:pStyle w:val="Normal"/>
        <w:jc w:val="both"/>
        <w:rPr/>
      </w:pPr>
      <w:r>
        <w:rPr>
          <w:rFonts w:cs="Times New Roman" w:ascii="Times New Roman" w:hAnsi="Times New Roman"/>
          <w:sz w:val="22"/>
          <w:szCs w:val="22"/>
        </w:rPr>
        <w:t xml:space="preserve">АНТРОПОГЕНЕЗ [антропо... + гр.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1) про</w:t>
        <w:softHyphen/>
        <w:t>цесс историко-эволюционного форми</w:t>
        <w:softHyphen/>
        <w:t>рования физического типа человека</w:t>
      </w:r>
      <w:r>
        <w:rPr>
          <w:rFonts w:cs="Times New Roman" w:ascii="Times New Roman" w:hAnsi="Times New Roman"/>
          <w:sz w:val="22"/>
          <w:szCs w:val="22"/>
          <w:lang w:val="en-US"/>
        </w:rPr>
        <w:t>t</w:t>
      </w:r>
      <w:r>
        <w:rPr>
          <w:rFonts w:cs="Times New Roman" w:ascii="Times New Roman" w:hAnsi="Times New Roman"/>
          <w:sz w:val="22"/>
          <w:szCs w:val="22"/>
        </w:rPr>
        <w:t xml:space="preserve"> первоначального развития его трудовой деятельности, речи, а также общества; 2) раздел антропологии — учение о происхожд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Й ИНАЯ НАГ Р# 3-КА — степень прямого и косвенного воздействия людей и их хозяйственной деятельности на природу в целом или на ее отдельные экологические комп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ненты и элементы (ландшафты, при</w:t>
        <w:softHyphen/>
        <w:t>родные ресурсы, виды жив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ЕННЫЕ ИЗМЕНЕ</w:t>
        <w:softHyphen/>
        <w:t>НИЯ КЛИМАТА — изменения мес</w:t>
        <w:softHyphen/>
        <w:t>тного климата и микроклимата, свя</w:t>
        <w:softHyphen/>
        <w:t>занные с хозяйственной деятельностью человека. Являются результатом изме</w:t>
        <w:softHyphen/>
        <w:t>нения свойств земной поверхности (вы</w:t>
        <w:softHyphen/>
        <w:t>рубка или насаждение лесов, распашка земель, осушение, орошение, застрой</w:t>
        <w:softHyphen/>
        <w:t>ка территории и др,) или свойств са</w:t>
        <w:softHyphen/>
        <w:t>мой атмосферы (нагревание воздуха ин</w:t>
        <w:softHyphen/>
        <w:t>дустриальными тепловыми установка</w:t>
        <w:softHyphen/>
        <w:t>ми увеличение концентрации углекислого газа и т. п.)- В современ</w:t>
        <w:softHyphen/>
        <w:t>ную эпоху А. и. к, начинают приобре</w:t>
        <w:softHyphen/>
        <w:t>тать глоб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ЕННЫЕ ПОЧВЫ -почвы, образующиеся б результате деятельности человека, направленной на их создание (окультуренные почвы и т, п.) или на изменение факторов поч</w:t>
        <w:softHyphen/>
        <w:t>вообразования, а также в результате нарушения естественного почвенного покрова в процессе промышленного, гражданского и дорожного строитель</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ЕННЫЕ ФАКТО</w:t>
        <w:softHyphen/>
        <w:t>РЫ — совокупность факторов окружа</w:t>
        <w:softHyphen/>
        <w:t>ющей среды, обусловленных случай</w:t>
        <w:softHyphen/>
        <w:t>ной или преднамеренной деятельностью человечества за период его существо</w:t>
        <w:softHyphen/>
        <w:t>вания. А, (Доказывают влияние на структуры экосистему изменение хи</w:t>
        <w:softHyphen/>
        <w:t>мического состава и режима атмосфе</w:t>
        <w:softHyphen/>
        <w:t>ры, рек, океанов, а также почв при загрязнении продуктами технологии и радиоактивны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ЕННЫЙ - обуслов</w:t>
        <w:softHyphen/>
        <w:t>ленный деятельностью человека (чело</w:t>
        <w:softHyphen/>
        <w:t>вечества).</w:t>
      </w:r>
    </w:p>
    <w:p>
      <w:pPr>
        <w:pStyle w:val="Normal"/>
        <w:jc w:val="both"/>
        <w:rPr/>
      </w:pPr>
      <w:r>
        <w:rPr>
          <w:rFonts w:cs="Times New Roman" w:ascii="Times New Roman" w:hAnsi="Times New Roman"/>
          <w:sz w:val="22"/>
          <w:szCs w:val="22"/>
        </w:rPr>
        <w:t xml:space="preserve">АНТРОПОЛОГИЯ [антропо + гр. </w:t>
      </w:r>
      <w:r>
        <w:rPr>
          <w:rFonts w:cs="Times New Roman" w:ascii="Times New Roman" w:hAnsi="Times New Roman"/>
          <w:sz w:val="22"/>
          <w:szCs w:val="22"/>
          <w:lang w:val="en-US"/>
        </w:rPr>
        <w:t>Jogos</w:t>
      </w:r>
      <w:r>
        <w:rPr>
          <w:rFonts w:cs="Times New Roman" w:ascii="Times New Roman" w:hAnsi="Times New Roman"/>
          <w:sz w:val="22"/>
          <w:szCs w:val="22"/>
        </w:rPr>
        <w:t xml:space="preserve"> учение] — межотраслевая дисцип</w:t>
        <w:softHyphen/>
        <w:t>лина (на грани естественных и общес</w:t>
        <w:softHyphen/>
        <w:t>твенных разделов науки), исследующая происхождение и эволюцию человека как особого социобиологического вида, образование человеческих рас, нормаль</w:t>
        <w:softHyphen/>
        <w:t>ные вариации фкзич, строения челове</w:t>
        <w:softHyphen/>
        <w:t>ка внутри этих рас, втл, в связи с особенностями окружающей среды. Как</w:t>
      </w:r>
    </w:p>
    <w:p>
      <w:pPr>
        <w:pStyle w:val="Normal"/>
        <w:jc w:val="both"/>
        <w:rPr/>
      </w:pPr>
      <w:r>
        <w:rPr>
          <w:rFonts w:cs="Times New Roman" w:ascii="Times New Roman" w:hAnsi="Times New Roman"/>
          <w:sz w:val="22"/>
          <w:szCs w:val="22"/>
        </w:rPr>
        <w:t>самостоятельная наука А* сформирова</w:t>
        <w:softHyphen/>
        <w:t xml:space="preserve">лась в </w:t>
      </w:r>
      <w:r>
        <w:rPr>
          <w:rFonts w:cs="Times New Roman" w:ascii="Times New Roman" w:hAnsi="Times New Roman"/>
          <w:sz w:val="22"/>
          <w:szCs w:val="22"/>
          <w:lang w:val="en-US"/>
        </w:rPr>
        <w:t>XIX</w:t>
      </w:r>
      <w:r>
        <w:rPr>
          <w:rFonts w:cs="Times New Roman" w:ascii="Times New Roman" w:hAnsi="Times New Roman"/>
          <w:sz w:val="22"/>
          <w:szCs w:val="22"/>
        </w:rPr>
        <w:t xml:space="preserve"> в. С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 на грани между Ам физиологией челове</w:t>
        <w:softHyphen/>
        <w:t>ка и медициной усиленно развиваются комплексы науч. отраслей, объединяе</w:t>
        <w:softHyphen/>
        <w:t>мых под названиями «биология чело</w:t>
        <w:softHyphen/>
        <w:t>века» (изучение физиологии, биохимии и генетических факторов, влияющих на вариации строения и развития челове</w:t>
        <w:softHyphen/>
        <w:t>ческого организма) и «экология чело</w:t>
        <w:softHyphen/>
        <w:t>века* (исследование воздействия на человека природных и социальных фак</w:t>
        <w:softHyphen/>
        <w:t>торов окружающей среды). Оба направ</w:t>
        <w:softHyphen/>
        <w:t>ления в настоящее время сформирова</w:t>
        <w:softHyphen/>
        <w:t>лись в самостоятельные науч. дисцип</w:t>
        <w:softHyphen/>
        <w:t>лины.</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МЕТРИЧЕСКИЙ ПРИЗНАК — соматическое свойство человека (линейные, параметрические, угловые размеры тела, сила мышц, со</w:t>
        <w:softHyphen/>
        <w:t>став крови, форма головы, грудной клетки и др,), обуславливающее его внутривидовые вариации строения, а также закономерности развитии в за</w:t>
        <w:softHyphen/>
        <w:t>висимости от пола! возраста &gt; про&lt;]мх-син, этно-территориальной принадлеж</w:t>
        <w:softHyphen/>
        <w:t>ности, социальных и других факторов. А-кие п-ки динамические — размеры тела, изменяющие свою ве</w:t>
        <w:softHyphen/>
        <w:t>личину при перемещении всего тела или части тела в пространстве, А-кие п-ки статические — размеры тела, измеренные однократно в стати</w:t>
        <w:softHyphen/>
        <w:t>ческом положении испытуемого.</w:t>
      </w:r>
    </w:p>
    <w:p>
      <w:pPr>
        <w:pStyle w:val="Normal"/>
        <w:jc w:val="both"/>
        <w:rPr/>
      </w:pPr>
      <w:r>
        <w:rPr>
          <w:rFonts w:cs="Times New Roman" w:ascii="Times New Roman" w:hAnsi="Times New Roman"/>
          <w:sz w:val="22"/>
          <w:szCs w:val="22"/>
        </w:rPr>
        <w:t xml:space="preserve">АНТРОПОМЕТРИЯ [атиропоч„ + гр» </w:t>
      </w:r>
      <w:r>
        <w:rPr>
          <w:rFonts w:cs="Times New Roman" w:ascii="Times New Roman" w:hAnsi="Times New Roman"/>
          <w:sz w:val="22"/>
          <w:szCs w:val="22"/>
          <w:lang w:val="en-US"/>
        </w:rPr>
        <w:t>metreo</w:t>
      </w:r>
      <w:r>
        <w:rPr>
          <w:rFonts w:cs="Times New Roman" w:ascii="Times New Roman" w:hAnsi="Times New Roman"/>
          <w:sz w:val="22"/>
          <w:szCs w:val="22"/>
        </w:rPr>
        <w:t xml:space="preserve"> измеряю] — совокупность методических приемов в антропологи</w:t>
        <w:softHyphen/>
        <w:t>ческом исследовании, заключающихся в измерении и описании (антропоско-пия) тела человека в целом и отдель</w:t>
        <w:softHyphen/>
        <w:t>ных его частей и позволяеощих дать количественную характеристику их из</w:t>
        <w:softHyphen/>
        <w:t>мен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СИСТЙМА - челове</w:t>
        <w:softHyphen/>
        <w:t>чество как развивающееся целое, вклю</w:t>
        <w:softHyphen/>
        <w:t>чающее людей как биологический вид, производительные силы и производ</w:t>
        <w:softHyphen/>
        <w:t>ственные отношения в обществе.</w:t>
      </w:r>
    </w:p>
    <w:p>
      <w:pPr>
        <w:pStyle w:val="Normal"/>
        <w:jc w:val="both"/>
        <w:rPr/>
      </w:pPr>
      <w:r>
        <w:rPr>
          <w:rFonts w:cs="Times New Roman" w:ascii="Times New Roman" w:hAnsi="Times New Roman"/>
          <w:sz w:val="22"/>
          <w:szCs w:val="22"/>
        </w:rPr>
        <w:t xml:space="preserve">АНТРОПОСФЙРА [антропо... + гр.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1) земная сфера, где живет или куда проникает человеч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lang w:val="en-US"/>
        </w:rPr>
        <w:t>ctro</w:t>
      </w:r>
      <w:r>
        <w:rPr>
          <w:rFonts w:cs="Times New Roman" w:ascii="Times New Roman" w:hAnsi="Times New Roman"/>
          <w:sz w:val="22"/>
          <w:szCs w:val="22"/>
        </w:rPr>
        <w:t>; 2) сфера Земли и ближайшего Космоса, в наибольшей степени прямо и косвенно видоизмененная человеком в прошлом или которая будет измене</w:t>
        <w:softHyphen/>
        <w:t>на людьми в ближайшем будущем; 3) используемая людьми часть био</w:t>
        <w:softHyphen/>
        <w:t>сферы .</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УРГЙЧЕСКИЕ 4&gt;Ак-ТОРЫ СРЕДЬ! — то же, что антро</w:t>
        <w:softHyphen/>
        <w:t>поге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ФЙТЫ - растения, во</w:t>
        <w:softHyphen/>
        <w:t>шедшие &amp; местную флору благодаря человеку ( культурные, окультуренные и рудеральные), или любые их виды, постоянно растущие в местах его про-жнвакня,</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ЦЕНТРЙ ЧЕСКИЙ ПОДХОД — эргономическая методо</w:t>
        <w:softHyphen/>
        <w:t>логия, при которой человек рассматри</w:t>
        <w:softHyphen/>
        <w:t>вается как главный, решающий ком</w:t>
        <w:softHyphen/>
        <w:t>понент целостной эргатическоЙ систе</w:t>
        <w:softHyphen/>
        <w:t>мы, а проектирование эрратической системы осуществляется на основе идеи взаимного дополнения интерио-ризонанных функциональных систем человека и технических средств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ПЛАЗИЯ — см. аге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АПОБИОСФЙРА — высшие слои атмосферы (выше 60—80 км), в кото</w:t>
        <w:softHyphen/>
        <w:t>рые никогда, г-аже случайно, не под</w:t>
        <w:softHyphen/>
        <w:t>нимаются живые организмы и куда биогенные вещества заносятся лишь в очень незначительном количестве. См. биосфера.</w:t>
      </w:r>
    </w:p>
    <w:p>
      <w:pPr>
        <w:pStyle w:val="Normal"/>
        <w:jc w:val="both"/>
        <w:rPr/>
      </w:pPr>
      <w:r>
        <w:rPr>
          <w:rFonts w:cs="Times New Roman" w:ascii="Times New Roman" w:hAnsi="Times New Roman"/>
          <w:sz w:val="22"/>
          <w:szCs w:val="22"/>
        </w:rPr>
        <w:t xml:space="preserve">АПОГЙЙ [гр, </w:t>
      </w:r>
      <w:r>
        <w:rPr>
          <w:rFonts w:cs="Times New Roman" w:ascii="Times New Roman" w:hAnsi="Times New Roman"/>
          <w:sz w:val="22"/>
          <w:szCs w:val="22"/>
          <w:lang w:val="en-US"/>
        </w:rPr>
        <w:t>apogeios</w:t>
      </w:r>
      <w:r>
        <w:rPr>
          <w:rFonts w:cs="Times New Roman" w:ascii="Times New Roman" w:hAnsi="Times New Roman"/>
          <w:sz w:val="22"/>
          <w:szCs w:val="22"/>
        </w:rPr>
        <w:t xml:space="preserve"> удаленный от Земли] -- наиболее удаленная от цен</w:t>
        <w:softHyphen/>
        <w:t>тра Земли точка орбиты к.-л. косми</w:t>
        <w:softHyphen/>
        <w:t>ческих объектов, движение которых рассматривается относительно Земли. АППАРАТУРА КИСЛОРбДНО-ДЫХАТЕЛЫГАЯ (КДА) - устрой* ства» предназначенные для подачи в дыхательные пути кислорода или со</w:t>
        <w:softHyphen/>
        <w:t>держащей кислород газовой смеси,</w:t>
      </w:r>
    </w:p>
    <w:p>
      <w:pPr>
        <w:pStyle w:val="Normal"/>
        <w:jc w:val="both"/>
        <w:rPr/>
      </w:pPr>
      <w:r>
        <w:rPr>
          <w:rFonts w:cs="Times New Roman" w:ascii="Times New Roman" w:hAnsi="Times New Roman"/>
          <w:sz w:val="22"/>
          <w:szCs w:val="22"/>
        </w:rPr>
        <w:t xml:space="preserve">АРЕАЛ [лат. </w:t>
      </w:r>
      <w:r>
        <w:rPr>
          <w:rFonts w:cs="Times New Roman" w:ascii="Times New Roman" w:hAnsi="Times New Roman"/>
          <w:sz w:val="22"/>
          <w:szCs w:val="22"/>
          <w:lang w:val="en-US"/>
        </w:rPr>
        <w:t>area</w:t>
      </w:r>
      <w:r>
        <w:rPr>
          <w:rFonts w:cs="Times New Roman" w:ascii="Times New Roman" w:hAnsi="Times New Roman"/>
          <w:sz w:val="22"/>
          <w:szCs w:val="22"/>
        </w:rPr>
        <w:t xml:space="preserve"> площадь, про-странстпо) — область распространения любой систематической группы орга</w:t>
        <w:softHyphen/>
        <w:t>низмов — популяции, вида, семейства и т. п. А. экологический — реги</w:t>
        <w:softHyphen/>
        <w:t>он, где может обитать вид при нали-</w:t>
      </w:r>
    </w:p>
    <w:p>
      <w:pPr>
        <w:pStyle w:val="Normal"/>
        <w:jc w:val="both"/>
        <w:rPr>
          <w:rFonts w:ascii="Times New Roman" w:hAnsi="Times New Roman" w:cs="Times New Roman"/>
          <w:sz w:val="22"/>
          <w:szCs w:val="22"/>
        </w:rPr>
      </w:pPr>
      <w:r>
        <w:rPr>
          <w:rFonts w:cs="Times New Roman" w:ascii="Times New Roman" w:hAnsi="Times New Roman"/>
          <w:sz w:val="22"/>
          <w:szCs w:val="22"/>
        </w:rPr>
        <w:t>чии подходящих для него условий вне зависимости от того, где расположен этот региои и отделен лн он непреодо* лимыми для вида преградами.</w:t>
      </w:r>
    </w:p>
    <w:p>
      <w:pPr>
        <w:pStyle w:val="Normal"/>
        <w:jc w:val="both"/>
        <w:rPr/>
      </w:pPr>
      <w:r>
        <w:rPr>
          <w:rFonts w:cs="Times New Roman" w:ascii="Times New Roman" w:hAnsi="Times New Roman"/>
          <w:sz w:val="22"/>
          <w:szCs w:val="22"/>
        </w:rPr>
        <w:t xml:space="preserve">АРЙДНОСТЬ [лат, </w:t>
      </w:r>
      <w:r>
        <w:rPr>
          <w:rFonts w:cs="Times New Roman" w:ascii="Times New Roman" w:hAnsi="Times New Roman"/>
          <w:sz w:val="22"/>
          <w:szCs w:val="22"/>
          <w:lang w:val="en-US"/>
        </w:rPr>
        <w:t>aridus</w:t>
      </w:r>
      <w:r>
        <w:rPr>
          <w:rFonts w:cs="Times New Roman" w:ascii="Times New Roman" w:hAnsi="Times New Roman"/>
          <w:sz w:val="22"/>
          <w:szCs w:val="22"/>
        </w:rPr>
        <w:t xml:space="preserve"> сухой] — сухость климата, приводящая к недо</w:t>
        <w:softHyphen/>
        <w:t>статку влаги для жизни организмов, А-ная зона — 1) на суше — засуш</w:t>
        <w:softHyphen/>
        <w:t>ливая местность (пустыни и полупус</w:t>
        <w:softHyphen/>
        <w:t>тыни, сухие степи) с жарким клима</w:t>
        <w:softHyphen/>
        <w:t>том; 2) над океаном — климатическая зона, в пределах которой испарение с водной поверхности преобладает над выпадением осадков. А-на я об</w:t>
        <w:softHyphen/>
        <w:t>ласть — территория с сухим (арид</w:t>
        <w:softHyphen/>
        <w:t>ным) климатом, А-ные земли — территории с засушливым климатом, определяющим характер почвенного и растительного покрова, А. з, бедны внутренними водами, осадками* Для А* з, характерно поливчое земледелие. А-ные почвы — формируются в ус</w:t>
        <w:softHyphen/>
        <w:t>ловиях засушливого климата пустынь, полупустынь, сухих степей и олусты-ненных саванн, где испаряемость вла</w:t>
        <w:softHyphen/>
        <w:t>ги значительно превышает ее поступ</w:t>
        <w:softHyphen/>
        <w:t>ление с осадками. А- ный климат — сухой климат, в котором величина ис</w:t>
        <w:softHyphen/>
        <w:t>паряемости сильно превышает количес</w:t>
        <w:softHyphen/>
        <w:t>тво выпадающих в течение года атмос</w:t>
        <w:softHyphen/>
        <w:t>ферных осадков; характеризуется яс</w:t>
        <w:softHyphen/>
        <w:t>ностью неба, высоким уровнем конденсации, препятствующим образо</w:t>
        <w:softHyphen/>
        <w:t>ванию облаков, большими суточными колебаниями температур. Свойствен пустыням и полупустыням. А - и ы й ландшафт— формируется в усло</w:t>
        <w:softHyphen/>
        <w:t>виях аридного климата (напр*» лан</w:t>
        <w:softHyphen/>
        <w:t>дшафты пустынь и полупустынь).</w:t>
      </w:r>
    </w:p>
    <w:p>
      <w:pPr>
        <w:pStyle w:val="Normal"/>
        <w:jc w:val="both"/>
        <w:rPr>
          <w:rFonts w:ascii="Times New Roman" w:hAnsi="Times New Roman" w:cs="Times New Roman"/>
          <w:sz w:val="22"/>
          <w:szCs w:val="22"/>
        </w:rPr>
      </w:pPr>
      <w:r>
        <w:rPr>
          <w:rFonts w:cs="Times New Roman" w:ascii="Times New Roman" w:hAnsi="Times New Roman"/>
          <w:sz w:val="22"/>
          <w:szCs w:val="22"/>
        </w:rPr>
        <w:t>АРОГЕНЙЗ — иначе ароморфоз — любое приспособление общего харак</w:t>
        <w:softHyphen/>
        <w:t>тера, п результате ко'Орого биологи</w:t>
        <w:softHyphen/>
        <w:t>ческий вид или другая систематичес</w:t>
        <w:softHyphen/>
        <w:t>кая группа поднимается на принципи</w:t>
        <w:softHyphen/>
        <w:t>ально новую» более прогрессивную ступень развития.</w:t>
      </w:r>
    </w:p>
    <w:p>
      <w:pPr>
        <w:pStyle w:val="Normal"/>
        <w:jc w:val="both"/>
        <w:rPr/>
      </w:pPr>
      <w:r>
        <w:rPr>
          <w:rFonts w:cs="Times New Roman" w:ascii="Times New Roman" w:hAnsi="Times New Roman"/>
          <w:sz w:val="22"/>
          <w:szCs w:val="22"/>
        </w:rPr>
        <w:t xml:space="preserve">АРОМОРФОЗ [гр. </w:t>
      </w:r>
      <w:r>
        <w:rPr>
          <w:rFonts w:cs="Times New Roman" w:ascii="Times New Roman" w:hAnsi="Times New Roman"/>
          <w:sz w:val="22"/>
          <w:szCs w:val="22"/>
          <w:lang w:val="en-US"/>
        </w:rPr>
        <w:t>airo</w:t>
      </w:r>
      <w:r>
        <w:rPr>
          <w:rFonts w:cs="Times New Roman" w:ascii="Times New Roman" w:hAnsi="Times New Roman"/>
          <w:sz w:val="22"/>
          <w:szCs w:val="22"/>
        </w:rPr>
        <w:t xml:space="preserve"> подни</w:t>
        <w:softHyphen/>
        <w:t xml:space="preserve">маю + </w:t>
      </w:r>
      <w:r>
        <w:rPr>
          <w:rFonts w:cs="Times New Roman" w:ascii="Times New Roman" w:hAnsi="Times New Roman"/>
          <w:sz w:val="22"/>
          <w:szCs w:val="22"/>
          <w:lang w:val="en-US"/>
        </w:rPr>
        <w:t>morphosis</w:t>
      </w:r>
      <w:r>
        <w:rPr>
          <w:rFonts w:cs="Times New Roman" w:ascii="Times New Roman" w:hAnsi="Times New Roman"/>
          <w:sz w:val="22"/>
          <w:szCs w:val="22"/>
        </w:rPr>
        <w:t xml:space="preserve"> форма, вид] — см. арогенез.</w:t>
      </w:r>
    </w:p>
    <w:p>
      <w:pPr>
        <w:pStyle w:val="Normal"/>
        <w:jc w:val="both"/>
        <w:rPr/>
      </w:pPr>
      <w:r>
        <w:rPr>
          <w:rFonts w:cs="Times New Roman" w:ascii="Times New Roman" w:hAnsi="Times New Roman"/>
          <w:sz w:val="22"/>
          <w:szCs w:val="22"/>
        </w:rPr>
        <w:t xml:space="preserve">АРХАНТРОП [гр. </w:t>
      </w:r>
      <w:r>
        <w:rPr>
          <w:rFonts w:cs="Times New Roman" w:ascii="Times New Roman" w:hAnsi="Times New Roman"/>
          <w:sz w:val="22"/>
          <w:szCs w:val="22"/>
          <w:lang w:val="en-US"/>
        </w:rPr>
        <w:t>archaios</w:t>
      </w:r>
      <w:r>
        <w:rPr>
          <w:rFonts w:cs="Times New Roman" w:ascii="Times New Roman" w:hAnsi="Times New Roman"/>
          <w:sz w:val="22"/>
          <w:szCs w:val="22"/>
        </w:rPr>
        <w:t xml:space="preserve"> древ</w:t>
        <w:softHyphen/>
        <w:t xml:space="preserve">ний + </w:t>
      </w:r>
      <w:r>
        <w:rPr>
          <w:rFonts w:cs="Times New Roman" w:ascii="Times New Roman" w:hAnsi="Times New Roman"/>
          <w:sz w:val="22"/>
          <w:szCs w:val="22"/>
          <w:lang w:val="en-US"/>
        </w:rPr>
        <w:t>anthropos</w:t>
      </w:r>
      <w:r>
        <w:rPr>
          <w:rFonts w:cs="Times New Roman" w:ascii="Times New Roman" w:hAnsi="Times New Roman"/>
          <w:sz w:val="22"/>
          <w:szCs w:val="22"/>
        </w:rPr>
        <w:t xml:space="preserve"> человек] — древней-</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pPr>
      <w:r>
        <w:rPr>
          <w:rFonts w:cs="Times New Roman" w:ascii="Times New Roman" w:hAnsi="Times New Roman"/>
          <w:sz w:val="22"/>
          <w:szCs w:val="22"/>
        </w:rPr>
        <w:t>ший представитель человеческого ро</w:t>
        <w:softHyphen/>
        <w:t>да, предок палеоантропов. А. объ</w:t>
        <w:softHyphen/>
        <w:t xml:space="preserve">единяют в один вид —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erectus</w:t>
      </w:r>
      <w:r>
        <w:rPr>
          <w:rFonts w:cs="Times New Roman" w:ascii="Times New Roman" w:hAnsi="Times New Roman"/>
          <w:sz w:val="22"/>
          <w:szCs w:val="22"/>
        </w:rPr>
        <w:t>, К А. относят питекантропов, синантро</w:t>
        <w:softHyphen/>
        <w:t>пов, атлантропоп, гейдельбергского че</w:t>
        <w:softHyphen/>
        <w:t>ловека и др. близк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АСБЕСТбз — см, пиевмокониоз*</w:t>
      </w:r>
    </w:p>
    <w:p>
      <w:pPr>
        <w:pStyle w:val="Normal"/>
        <w:jc w:val="both"/>
        <w:rPr/>
      </w:pPr>
      <w:r>
        <w:rPr>
          <w:rFonts w:cs="Times New Roman" w:ascii="Times New Roman" w:hAnsi="Times New Roman"/>
          <w:sz w:val="22"/>
          <w:szCs w:val="22"/>
        </w:rPr>
        <w:t xml:space="preserve">АСТРОВИОЛбгИЯ [гр, </w:t>
      </w:r>
      <w:r>
        <w:rPr>
          <w:rFonts w:cs="Times New Roman" w:ascii="Times New Roman" w:hAnsi="Times New Roman"/>
          <w:sz w:val="22"/>
          <w:szCs w:val="22"/>
          <w:lang w:val="en-US"/>
        </w:rPr>
        <w:t>astron</w:t>
      </w:r>
      <w:r>
        <w:rPr>
          <w:rFonts w:cs="Times New Roman" w:ascii="Times New Roman" w:hAnsi="Times New Roman"/>
          <w:sz w:val="22"/>
          <w:szCs w:val="22"/>
        </w:rPr>
        <w:t xml:space="preserve"> звезда + био Н- </w:t>
      </w:r>
      <w:r>
        <w:rPr>
          <w:rFonts w:cs="Times New Roman" w:ascii="Times New Roman" w:hAnsi="Times New Roman"/>
          <w:sz w:val="22"/>
          <w:szCs w:val="22"/>
          <w:lang w:val="en-US"/>
        </w:rPr>
        <w:t>logos</w:t>
      </w:r>
      <w:r>
        <w:rPr>
          <w:rFonts w:cs="Times New Roman" w:ascii="Times New Roman" w:hAnsi="Times New Roman"/>
          <w:sz w:val="22"/>
          <w:szCs w:val="22"/>
        </w:rPr>
        <w:t xml:space="preserve"> слово, учение] — отрасль науки, занимающаяся обна</w:t>
        <w:softHyphen/>
        <w:t>ружением и изучением признаков жиз</w:t>
        <w:softHyphen/>
        <w:t>ни во Вселенной, т. е+ на других небес</w:t>
        <w:softHyphen/>
        <w:t>ных телах (планетах), См. также экзо-биология.</w:t>
      </w:r>
    </w:p>
    <w:p>
      <w:pPr>
        <w:pStyle w:val="Normal"/>
        <w:jc w:val="both"/>
        <w:rPr/>
      </w:pPr>
      <w:r>
        <w:rPr>
          <w:rFonts w:cs="Times New Roman" w:ascii="Times New Roman" w:hAnsi="Times New Roman"/>
          <w:sz w:val="22"/>
          <w:szCs w:val="22"/>
        </w:rPr>
        <w:t xml:space="preserve">АТМОСФЕРА [гр. </w:t>
      </w:r>
      <w:r>
        <w:rPr>
          <w:rFonts w:cs="Times New Roman" w:ascii="Times New Roman" w:hAnsi="Times New Roman"/>
          <w:sz w:val="22"/>
          <w:szCs w:val="22"/>
          <w:lang w:val="en-US"/>
        </w:rPr>
        <w:t>atmos</w:t>
      </w:r>
      <w:r>
        <w:rPr>
          <w:rFonts w:cs="Times New Roman" w:ascii="Times New Roman" w:hAnsi="Times New Roman"/>
          <w:sz w:val="22"/>
          <w:szCs w:val="22"/>
        </w:rPr>
        <w:t xml:space="preserve"> пар + </w:t>
      </w:r>
      <w:r>
        <w:rPr>
          <w:rFonts w:cs="Times New Roman" w:ascii="Times New Roman" w:hAnsi="Times New Roman"/>
          <w:sz w:val="22"/>
          <w:szCs w:val="22"/>
          <w:lang w:val="en-US"/>
        </w:rPr>
        <w:t>sphaire</w:t>
      </w:r>
      <w:r>
        <w:rPr>
          <w:rFonts w:cs="Times New Roman" w:ascii="Times New Roman" w:hAnsi="Times New Roman"/>
          <w:sz w:val="22"/>
          <w:szCs w:val="22"/>
        </w:rPr>
        <w:t xml:space="preserve"> шар] — 1) газообразная оболоч</w:t>
        <w:softHyphen/>
        <w:t>ка Земли и других небесных тел: пла</w:t>
        <w:softHyphen/>
        <w:t>нет, Солнца и звезд; 2) внесистемная единица давления (обозначается атм), равная давлению, которое производит столб ртути высотой 760 мм при 0°С-По международной системе единиц (СИ) 1 атм = Ю1325 Па, А. Земли -газовая оболочка, окружающая Землю н вращающаяся имеете с ней, У зем</w:t>
        <w:softHyphen/>
        <w:t>ной поверхности в основном состоит т азота (78,08%), кислорода (20,95%), аргона (0,93%) и углекислого газа (0,03%). На высоте около 30 км распо</w:t>
        <w:softHyphen/>
        <w:t>ложен слой озона, который предохра</w:t>
        <w:softHyphen/>
        <w:t>няет живые организмы на Земле от вредного коротковолнового излучения. Выше 100 км растет доля легких га</w:t>
        <w:softHyphen/>
        <w:t>зов, и на очень больших высотах преоб</w:t>
        <w:softHyphen/>
        <w:t>ладают гелий и водород; часть мо</w:t>
        <w:softHyphen/>
        <w:t>лекул газон разлагается на атомы и ионы, образуя ионосферу. Неравно</w:t>
        <w:softHyphen/>
        <w:t>мерность нагревания разных слоев атмосферы способствует циркуляции воздуха, влияющей на погоду и кли</w:t>
        <w:softHyphen/>
        <w:t>мат Земли. А. искусственная — отличающаяся от юздуха газовая среда, содержащая один или несколько газов, обеспечивающих возможность длитель</w:t>
        <w:softHyphen/>
        <w:t>ного поддержания жизни в замкнутой камере, А. кабины— искусственная газовая среда а замкнутом объеме гер</w:t>
        <w:softHyphen/>
        <w:t>метической кабины.</w:t>
      </w:r>
    </w:p>
    <w:p>
      <w:pPr>
        <w:pStyle w:val="Normal"/>
        <w:jc w:val="both"/>
        <w:rPr/>
      </w:pPr>
      <w:r>
        <w:rPr>
          <w:rFonts w:cs="Times New Roman" w:ascii="Times New Roman" w:hAnsi="Times New Roman"/>
          <w:sz w:val="22"/>
          <w:szCs w:val="22"/>
        </w:rPr>
        <w:t xml:space="preserve">АТМОС^ . </w:t>
      </w:r>
      <w:r>
        <w:rPr>
          <w:rFonts w:cs="Times New Roman" w:ascii="Times New Roman" w:hAnsi="Times New Roman"/>
          <w:sz w:val="22"/>
          <w:szCs w:val="22"/>
          <w:lang w:val="en-US"/>
        </w:rPr>
        <w:t>nOZ</w:t>
      </w:r>
      <w:r>
        <w:rPr>
          <w:rFonts w:cs="Times New Roman" w:ascii="Times New Roman" w:hAnsi="Times New Roman"/>
          <w:sz w:val="22"/>
          <w:szCs w:val="22"/>
        </w:rPr>
        <w:t xml:space="preserve"> ИЗЛУЧИ-НИЕ — атмосферная радиация, со</w:t>
        <w:softHyphen/>
        <w:t>бственное инфракрасное излучение ат-</w:t>
      </w:r>
    </w:p>
    <w:p>
      <w:pPr>
        <w:pStyle w:val="Normal"/>
        <w:jc w:val="both"/>
        <w:rPr>
          <w:rFonts w:ascii="Times New Roman" w:hAnsi="Times New Roman" w:cs="Times New Roman"/>
          <w:sz w:val="22"/>
          <w:szCs w:val="22"/>
        </w:rPr>
      </w:pPr>
      <w:r>
        <w:rPr>
          <w:rFonts w:cs="Times New Roman" w:ascii="Times New Roman" w:hAnsi="Times New Roman"/>
          <w:sz w:val="22"/>
          <w:szCs w:val="22"/>
        </w:rPr>
        <w:t>мосферы и облаков в пределах длин волн от 4 до 120 мкм.</w:t>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НЫЕ ОСАДКИ -вода в капельно-жндком (дождь, мо</w:t>
        <w:softHyphen/>
        <w:t>рось) и твердом (снег, крупа» град) состоянии, выпадающая из облаков или осаждающаяся непосредственно из воз</w:t>
        <w:softHyphen/>
        <w:t>духа на поверхность Земли н предме</w:t>
        <w:softHyphen/>
        <w:t>тов {роса, иней, изморось, гололед) и результате конденсации водяного пара% находящегося п ноздухе*</w:t>
      </w:r>
    </w:p>
    <w:p>
      <w:pPr>
        <w:pStyle w:val="Normal"/>
        <w:jc w:val="both"/>
        <w:rPr/>
      </w:pPr>
      <w:r>
        <w:rPr>
          <w:rFonts w:cs="Times New Roman" w:ascii="Times New Roman" w:hAnsi="Times New Roman"/>
          <w:sz w:val="22"/>
          <w:szCs w:val="22"/>
        </w:rPr>
        <w:t xml:space="preserve">АТТРАКТАНТЫ [лат. </w:t>
      </w:r>
      <w:r>
        <w:rPr>
          <w:rFonts w:cs="Times New Roman" w:ascii="Times New Roman" w:hAnsi="Times New Roman"/>
          <w:sz w:val="22"/>
          <w:szCs w:val="22"/>
          <w:lang w:val="en-US"/>
        </w:rPr>
        <w:t>attraliere</w:t>
      </w:r>
      <w:r>
        <w:rPr>
          <w:rFonts w:cs="Times New Roman" w:ascii="Times New Roman" w:hAnsi="Times New Roman"/>
          <w:sz w:val="22"/>
          <w:szCs w:val="22"/>
        </w:rPr>
        <w:t xml:space="preserve"> привлекать] — природные или синте</w:t>
        <w:softHyphen/>
        <w:t>тические вещества, притекающие жи</w:t>
        <w:softHyphen/>
        <w:t>вотных (особенно насекомых).</w:t>
      </w:r>
    </w:p>
    <w:p>
      <w:pPr>
        <w:pStyle w:val="Normal"/>
        <w:jc w:val="both"/>
        <w:rPr>
          <w:rFonts w:ascii="Times New Roman" w:hAnsi="Times New Roman" w:cs="Times New Roman"/>
          <w:sz w:val="22"/>
          <w:szCs w:val="22"/>
        </w:rPr>
      </w:pPr>
      <w:r>
        <w:rPr>
          <w:rFonts w:cs="Times New Roman" w:ascii="Times New Roman" w:hAnsi="Times New Roman"/>
          <w:sz w:val="22"/>
          <w:szCs w:val="22"/>
        </w:rPr>
        <w:t>АУКСИНЫ [гр. аихапб увеличи</w:t>
        <w:softHyphen/>
        <w:t>ваю; расту] — см, пестицид.</w:t>
      </w:r>
    </w:p>
    <w:p>
      <w:pPr>
        <w:pStyle w:val="Normal"/>
        <w:jc w:val="both"/>
        <w:rPr>
          <w:rFonts w:ascii="Times New Roman" w:hAnsi="Times New Roman" w:cs="Times New Roman"/>
          <w:sz w:val="22"/>
          <w:szCs w:val="22"/>
        </w:rPr>
      </w:pPr>
      <w:r>
        <w:rPr>
          <w:rFonts w:cs="Times New Roman" w:ascii="Times New Roman" w:hAnsi="Times New Roman"/>
          <w:sz w:val="22"/>
          <w:szCs w:val="22"/>
        </w:rPr>
        <w:t>АУТВЕЛЛИНГ — вынос вод, бо</w:t>
        <w:softHyphen/>
        <w:t>гатых биогенными химическими эле</w:t>
        <w:softHyphen/>
        <w:t>ментами, из устьев рек б открытое море.</w:t>
      </w:r>
    </w:p>
    <w:p>
      <w:pPr>
        <w:pStyle w:val="Normal"/>
        <w:jc w:val="both"/>
        <w:rPr/>
      </w:pPr>
      <w:r>
        <w:rPr>
          <w:rFonts w:cs="Times New Roman" w:ascii="Times New Roman" w:hAnsi="Times New Roman"/>
          <w:sz w:val="22"/>
          <w:szCs w:val="22"/>
        </w:rPr>
        <w:t xml:space="preserve">АУТОЭКОЛбгИЯ [гр. </w:t>
      </w:r>
      <w:r>
        <w:rPr>
          <w:rFonts w:cs="Times New Roman" w:ascii="Times New Roman" w:hAnsi="Times New Roman"/>
          <w:sz w:val="22"/>
          <w:szCs w:val="22"/>
          <w:lang w:val="en-US"/>
        </w:rPr>
        <w:t>autos</w:t>
      </w:r>
      <w:r>
        <w:rPr>
          <w:rFonts w:cs="Times New Roman" w:ascii="Times New Roman" w:hAnsi="Times New Roman"/>
          <w:sz w:val="22"/>
          <w:szCs w:val="22"/>
        </w:rPr>
        <w:t xml:space="preserve"> сам + экология] — раздел экологии, изучающий взаимоотношения отдель</w:t>
        <w:softHyphen/>
        <w:t>ной особи (вида) с окружающей сре</w:t>
        <w:softHyphen/>
        <w:t>дой. Ср. син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АФОТОБИОСФЙРА — часть би</w:t>
        <w:softHyphen/>
        <w:t>осферы , куда не проникают солнечные лучи (и пределах гидросферы и лито</w:t>
        <w:softHyphen/>
        <w:t>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АЭРАЦИЯ — естественное или искусственное насыщение воздухом, кислородом. Может быть произведена при помощи технических средстп (под</w:t>
        <w:softHyphen/>
        <w:t>ведение воздуха) или путем ликвида</w:t>
        <w:softHyphen/>
        <w:t>ции преграды (льда, маслянистой плен</w:t>
        <w:softHyphen/>
        <w:t>ки н т.д.)* А. воды — обогащение воды кислородом. А, почвы — обо</w:t>
        <w:softHyphen/>
        <w:t>гащение почвенного воздуха кислоро</w:t>
        <w:softHyphen/>
        <w:t>дом, а приземного надпочвенного — углекислотой. Играет важную роль для роста, развития растений и плодородия, А. п. затрудняется плотным сложе</w:t>
        <w:softHyphen/>
        <w:t>нием или избыточным увлажнением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АЭРО,,, [гр- аёг воздух] — первая составная часть сложных слов, соот</w:t>
        <w:softHyphen/>
        <w:t>ветствующая по значению словам «ави</w:t>
        <w:softHyphen/>
        <w:t>ационный», «воздушный*.</w:t>
      </w:r>
    </w:p>
    <w:p>
      <w:pPr>
        <w:pStyle w:val="Normal"/>
        <w:jc w:val="both"/>
        <w:rPr>
          <w:rFonts w:ascii="Times New Roman" w:hAnsi="Times New Roman" w:cs="Times New Roman"/>
          <w:sz w:val="22"/>
          <w:szCs w:val="22"/>
        </w:rPr>
      </w:pPr>
      <w:r>
        <w:rPr>
          <w:rFonts w:cs="Times New Roman" w:ascii="Times New Roman" w:hAnsi="Times New Roman"/>
          <w:sz w:val="22"/>
          <w:szCs w:val="22"/>
        </w:rPr>
        <w:t>АЭРОБИОСФЙРА — приземный слой атмосферы (от поверхности Зем-</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ли до 6—7 км над нею)» н котором постоянно присутствуют живые орга</w:t>
        <w:softHyphen/>
        <w:t>низмы и где при наличии подходящих субстратой они способны нормально жить и размно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ЭРОБНЫЕ ОРГАНИЗМЫ - ор-ганизмы, способные существовать только при наличии свободного кисло</w:t>
        <w:softHyphen/>
        <w:t>рода. К А+ о. относятся почти нее жи-иотные и растения, а также многие микроорганизмы, которые исполыуют для жизнедеятельности энергию, осво</w:t>
        <w:softHyphen/>
        <w:t>бождающуюся при реакциях окисления, идущих с поглощением свободного кис</w:t>
        <w:softHyphen/>
        <w:t>лорода. Ср. анаэробные орг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АЭРОДИНАМИКА - наука о за</w:t>
        <w:softHyphen/>
        <w:t>конах движения воздуха и силовом юз-действии воздушной среды на движу</w:t>
        <w:softHyphen/>
        <w:t>щиеся в ней тела.</w:t>
      </w:r>
    </w:p>
    <w:p>
      <w:pPr>
        <w:pStyle w:val="Normal"/>
        <w:jc w:val="both"/>
        <w:rPr>
          <w:rFonts w:ascii="Times New Roman" w:hAnsi="Times New Roman" w:cs="Times New Roman"/>
          <w:sz w:val="22"/>
          <w:szCs w:val="22"/>
        </w:rPr>
      </w:pPr>
      <w:r>
        <w:rPr>
          <w:rFonts w:cs="Times New Roman" w:ascii="Times New Roman" w:hAnsi="Times New Roman"/>
          <w:sz w:val="22"/>
          <w:szCs w:val="22"/>
        </w:rPr>
        <w:t>АЭРОЗблЬ — твердые или жид</w:t>
        <w:softHyphen/>
        <w:t>кие частицы, содержащиеся гю извещен</w:t>
        <w:softHyphen/>
        <w:t>ном состоянии п воздухе, с малыми ско</w:t>
        <w:softHyphen/>
        <w:t>ростями осаждения, А, с жидкими час</w:t>
        <w:softHyphen/>
        <w:t>тицами — туман, с твердыми — дым.</w:t>
      </w:r>
    </w:p>
    <w:p>
      <w:pPr>
        <w:pStyle w:val="Normal"/>
        <w:jc w:val="both"/>
        <w:rPr>
          <w:rFonts w:ascii="Times New Roman" w:hAnsi="Times New Roman" w:cs="Times New Roman"/>
          <w:sz w:val="22"/>
          <w:szCs w:val="22"/>
        </w:rPr>
      </w:pPr>
      <w:r>
        <w:rPr>
          <w:rFonts w:cs="Times New Roman" w:ascii="Times New Roman" w:hAnsi="Times New Roman"/>
          <w:sz w:val="22"/>
          <w:szCs w:val="22"/>
        </w:rPr>
        <w:t>АЭРОЛОГИЯ — учение о мето</w:t>
        <w:softHyphen/>
        <w:t>дах исследования физич. процессов, происходящих в сюбодной атмосфере (тропосфере и стрмп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АЭРОСФЙРА — земнаи оболочка, составленная надземной атмосферой и подземной тропосферой, включая поч</w:t>
        <w:softHyphen/>
        <w:t>венный воздух; сфера обитания аэроб</w:t>
        <w:softHyphen/>
        <w:t>ных организмов.</w:t>
      </w:r>
    </w:p>
    <w:p>
      <w:pPr>
        <w:pStyle w:val="Normal"/>
        <w:jc w:val="both"/>
        <w:rPr/>
      </w:pPr>
      <w:r>
        <w:rPr>
          <w:rFonts w:cs="Times New Roman" w:ascii="Times New Roman" w:hAnsi="Times New Roman"/>
          <w:sz w:val="22"/>
          <w:szCs w:val="22"/>
        </w:rPr>
        <w:t xml:space="preserve">АЭРОТЙНК (АЭРОТАНК) [аэро„.+ англ, </w:t>
      </w:r>
      <w:r>
        <w:rPr>
          <w:rFonts w:cs="Times New Roman" w:ascii="Times New Roman" w:hAnsi="Times New Roman"/>
          <w:sz w:val="22"/>
          <w:szCs w:val="22"/>
          <w:lang w:val="en-US"/>
        </w:rPr>
        <w:t>tank</w:t>
      </w:r>
      <w:r>
        <w:rPr>
          <w:rFonts w:cs="Times New Roman" w:ascii="Times New Roman" w:hAnsi="Times New Roman"/>
          <w:sz w:val="22"/>
          <w:szCs w:val="22"/>
        </w:rPr>
        <w:t xml:space="preserve"> резервуар, бак] — искусствен</w:t>
        <w:softHyphen/>
        <w:t>ное сооружение в ииде проточного ре-зериуара для биологической очистки сточных вод от органических за гряз но ний путем окисления их микроорганиз</w:t>
        <w:softHyphen/>
        <w:t>мам и, находящимися в аэрируемом слое* Ср. метатеик.</w:t>
      </w:r>
    </w:p>
    <w:p>
      <w:pPr>
        <w:pStyle w:val="Normal"/>
        <w:jc w:val="both"/>
        <w:rPr/>
      </w:pPr>
      <w:r>
        <w:rPr>
          <w:rFonts w:cs="Times New Roman" w:ascii="Times New Roman" w:hAnsi="Times New Roman"/>
          <w:sz w:val="22"/>
          <w:szCs w:val="22"/>
        </w:rPr>
        <w:t xml:space="preserve">АЭРОФИТЫ [аэро„, Н- гр, </w:t>
      </w:r>
      <w:r>
        <w:rPr>
          <w:rFonts w:cs="Times New Roman" w:ascii="Times New Roman" w:hAnsi="Times New Roman"/>
          <w:sz w:val="22"/>
          <w:szCs w:val="22"/>
          <w:lang w:val="en-US"/>
        </w:rPr>
        <w:t>phyton</w:t>
      </w:r>
      <w:r>
        <w:rPr>
          <w:rFonts w:cs="Times New Roman" w:ascii="Times New Roman" w:hAnsi="Times New Roman"/>
          <w:sz w:val="22"/>
          <w:szCs w:val="22"/>
        </w:rPr>
        <w:t xml:space="preserve"> растение] — растительные организмы, получающие все основные питательные вещества только из иоздуха (напр., не* которые из орхидных, некоторые ли</w:t>
        <w:softHyphen/>
        <w:t>шайники и др.). Обитают преимущес</w:t>
        <w:softHyphen/>
        <w:t>твенно на ствола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Omncm</w:t>
      </w:r>
      <w:r>
        <w:rPr>
          <w:rFonts w:cs="Times New Roman" w:ascii="Times New Roman" w:hAnsi="Times New Roman"/>
          <w:sz w:val="22"/>
          <w:szCs w:val="22"/>
        </w:rPr>
        <w:t xml:space="preserve"> </w:t>
      </w:r>
      <w:r>
        <w:rPr>
          <w:rFonts w:cs="Times New Roman" w:ascii="Times New Roman" w:hAnsi="Times New Roman"/>
          <w:sz w:val="22"/>
          <w:szCs w:val="22"/>
          <w:lang w:val="en-US"/>
        </w:rPr>
        <w:t>naiuram</w:t>
      </w:r>
      <w:r>
        <w:rPr>
          <w:rFonts w:cs="Times New Roman" w:ascii="Times New Roman" w:hAnsi="Times New Roman"/>
          <w:sz w:val="22"/>
          <w:szCs w:val="22"/>
        </w:rPr>
        <w:t xml:space="preserve"> </w:t>
      </w:r>
      <w:r>
        <w:rPr>
          <w:rFonts w:cs="Times New Roman" w:ascii="Times New Roman" w:hAnsi="Times New Roman"/>
          <w:sz w:val="22"/>
          <w:szCs w:val="22"/>
          <w:lang w:val="en-US"/>
        </w:rPr>
        <w:t>conscrvatricem</w:t>
      </w:r>
    </w:p>
    <w:p>
      <w:pPr>
        <w:pStyle w:val="Normal"/>
        <w:jc w:val="both"/>
        <w:rPr/>
      </w:pPr>
      <w:r>
        <w:rPr>
          <w:rFonts w:cs="Times New Roman" w:ascii="Times New Roman" w:hAnsi="Times New Roman"/>
          <w:sz w:val="22"/>
          <w:szCs w:val="22"/>
          <w:lang w:val="en-US"/>
        </w:rPr>
        <w:t>cssc</w:t>
      </w:r>
      <w:r>
        <w:rPr>
          <w:rFonts w:cs="Times New Roman" w:ascii="Times New Roman" w:hAnsi="Times New Roman"/>
          <w:sz w:val="22"/>
          <w:szCs w:val="22"/>
        </w:rPr>
        <w:t xml:space="preserve"> </w:t>
      </w:r>
      <w:r>
        <w:rPr>
          <w:rFonts w:cs="Times New Roman" w:ascii="Times New Roman" w:hAnsi="Times New Roman"/>
          <w:sz w:val="22"/>
          <w:szCs w:val="22"/>
          <w:lang w:val="en-US"/>
        </w:rPr>
        <w:t>su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ся природа стремится к самосохранен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64995" cy="192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6500"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206500" cy="1414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ир будущего будет миром все более упорной борь</w:t>
        <w:softHyphen/>
        <w:t>бы за устранение барьеров, ограничивающих наш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Н. Випер</w:t>
      </w:r>
    </w:p>
    <w:p>
      <w:pPr>
        <w:pStyle w:val="Normal"/>
        <w:jc w:val="both"/>
        <w:rPr>
          <w:rFonts w:ascii="Times New Roman" w:hAnsi="Times New Roman" w:cs="Times New Roman"/>
          <w:sz w:val="22"/>
          <w:szCs w:val="22"/>
        </w:rPr>
      </w:pPr>
      <w:r>
        <w:rPr>
          <w:rFonts w:cs="Times New Roman" w:ascii="Times New Roman" w:hAnsi="Times New Roman"/>
          <w:sz w:val="22"/>
          <w:szCs w:val="22"/>
        </w:rPr>
        <w:t>БАЗАЛЬНАЯ ЗИНА ГОР - ни</w:t>
        <w:softHyphen/>
        <w:t>жние части склонов гор, где скаплива</w:t>
        <w:softHyphen/>
        <w:t>ются рыхлые продукты их 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азАльный конгломерАт</w:t>
      </w:r>
    </w:p>
    <w:p>
      <w:pPr>
        <w:pStyle w:val="Normal"/>
        <w:jc w:val="both"/>
        <w:rPr/>
      </w:pPr>
      <w:r>
        <w:rPr>
          <w:rFonts w:cs="Times New Roman" w:ascii="Times New Roman" w:hAnsi="Times New Roman"/>
          <w:sz w:val="22"/>
          <w:szCs w:val="22"/>
        </w:rPr>
        <w:t xml:space="preserve">[лат. </w:t>
      </w:r>
      <w:r>
        <w:rPr>
          <w:rFonts w:cs="Times New Roman" w:ascii="Times New Roman" w:hAnsi="Times New Roman"/>
          <w:sz w:val="22"/>
          <w:szCs w:val="22"/>
          <w:lang w:val="en-US"/>
        </w:rPr>
        <w:t>conglomerate</w:t>
      </w:r>
      <w:r>
        <w:rPr>
          <w:rFonts w:cs="Times New Roman" w:ascii="Times New Roman" w:hAnsi="Times New Roman"/>
          <w:sz w:val="22"/>
          <w:szCs w:val="22"/>
        </w:rPr>
        <w:t xml:space="preserve"> собранный</w:t>
      </w:r>
      <w:r>
        <w:rPr>
          <w:rFonts w:cs="Times New Roman" w:ascii="Times New Roman" w:hAnsi="Times New Roman"/>
          <w:sz w:val="22"/>
          <w:szCs w:val="22"/>
          <w:lang w:val="en-US"/>
        </w:rPr>
        <w:t>t</w:t>
      </w:r>
      <w:r>
        <w:rPr>
          <w:rFonts w:cs="Times New Roman" w:ascii="Times New Roman" w:hAnsi="Times New Roman"/>
          <w:sz w:val="22"/>
          <w:szCs w:val="22"/>
        </w:rPr>
        <w:t xml:space="preserve"> скопив</w:t>
        <w:softHyphen/>
        <w:t>шийся] — пласт конгломерата в основа</w:t>
        <w:softHyphen/>
        <w:t>нии осадочной толщи (свиты), залегаю</w:t>
        <w:softHyphen/>
        <w:t>щей с угловым или параллельным не</w:t>
        <w:softHyphen/>
        <w:t>согласием на поверхности более древних образований. Свидетельствует о процес</w:t>
        <w:softHyphen/>
        <w:t>се разрушения суши при начавшемся на</w:t>
        <w:softHyphen/>
        <w:t>ступлении на нее моря (новом этапе осадконако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АЗАЛЬТОВЫЙ СЛОЙ - ни</w:t>
        <w:softHyphen/>
        <w:t>жний слой земной коры, расположен</w:t>
        <w:softHyphen/>
        <w:t>ный между гранитным слоем и верх</w:t>
        <w:softHyphen/>
        <w:t>ней мантией Земли.</w:t>
      </w:r>
    </w:p>
    <w:p>
      <w:pPr>
        <w:pStyle w:val="Normal"/>
        <w:jc w:val="both"/>
        <w:rPr/>
      </w:pPr>
      <w:r>
        <w:rPr>
          <w:rFonts w:cs="Times New Roman" w:ascii="Times New Roman" w:hAnsi="Times New Roman"/>
          <w:sz w:val="22"/>
          <w:szCs w:val="22"/>
        </w:rPr>
        <w:t xml:space="preserve">БАЗОФЙЛЫ [гр. </w:t>
      </w:r>
      <w:r>
        <w:rPr>
          <w:rFonts w:cs="Times New Roman" w:ascii="Times New Roman" w:hAnsi="Times New Roman"/>
          <w:sz w:val="22"/>
          <w:szCs w:val="22"/>
          <w:lang w:val="en-US"/>
        </w:rPr>
        <w:t>basis</w:t>
      </w:r>
      <w:r>
        <w:rPr>
          <w:rFonts w:cs="Times New Roman" w:ascii="Times New Roman" w:hAnsi="Times New Roman"/>
          <w:sz w:val="22"/>
          <w:szCs w:val="22"/>
        </w:rPr>
        <w:t xml:space="preserve"> основание + </w:t>
      </w:r>
      <w:r>
        <w:rPr>
          <w:rFonts w:cs="Times New Roman" w:ascii="Times New Roman" w:hAnsi="Times New Roman"/>
          <w:sz w:val="22"/>
          <w:szCs w:val="22"/>
          <w:lang w:val="en-US"/>
        </w:rPr>
        <w:t>phileo</w:t>
      </w:r>
      <w:r>
        <w:rPr>
          <w:rFonts w:cs="Times New Roman" w:ascii="Times New Roman" w:hAnsi="Times New Roman"/>
          <w:sz w:val="22"/>
          <w:szCs w:val="22"/>
        </w:rPr>
        <w:t xml:space="preserve"> люблю] — 1) эхол* организ</w:t>
        <w:softHyphen/>
        <w:t>мы, обитающие на щелочных почвах. К мим относится большинство степных и пустынных видов растений; 2} мед. вид зернистых лейкоцитов.</w:t>
      </w:r>
    </w:p>
    <w:p>
      <w:pPr>
        <w:pStyle w:val="Normal"/>
        <w:jc w:val="both"/>
        <w:rPr>
          <w:rFonts w:ascii="Times New Roman" w:hAnsi="Times New Roman" w:cs="Times New Roman"/>
          <w:sz w:val="22"/>
          <w:szCs w:val="22"/>
        </w:rPr>
      </w:pPr>
      <w:r>
        <w:rPr>
          <w:rFonts w:cs="Times New Roman" w:ascii="Times New Roman" w:hAnsi="Times New Roman"/>
          <w:sz w:val="22"/>
          <w:szCs w:val="22"/>
        </w:rPr>
        <w:t>БАЙрАк [тюрк.] — сухой овраг, зарастающий широколиственным, пре</w:t>
        <w:softHyphen/>
        <w:t>имущественно дубовым, лесом.</w:t>
      </w:r>
    </w:p>
    <w:p>
      <w:pPr>
        <w:pStyle w:val="Normal"/>
        <w:jc w:val="both"/>
        <w:rPr/>
      </w:pPr>
      <w:r>
        <w:rPr>
          <w:rFonts w:cs="Times New Roman" w:ascii="Times New Roman" w:hAnsi="Times New Roman"/>
          <w:sz w:val="22"/>
          <w:szCs w:val="22"/>
        </w:rPr>
        <w:t xml:space="preserve">БАКТЕРИИ [гр. </w:t>
      </w:r>
      <w:r>
        <w:rPr>
          <w:rFonts w:cs="Times New Roman" w:ascii="Times New Roman" w:hAnsi="Times New Roman"/>
          <w:sz w:val="22"/>
          <w:szCs w:val="22"/>
          <w:lang w:val="en-US"/>
        </w:rPr>
        <w:t>bakteria</w:t>
      </w:r>
      <w:r>
        <w:rPr>
          <w:rFonts w:cs="Times New Roman" w:ascii="Times New Roman" w:hAnsi="Times New Roman"/>
          <w:sz w:val="22"/>
          <w:szCs w:val="22"/>
        </w:rPr>
        <w:t xml:space="preserve"> пал(оч&gt;-ка] — группа микроскопических* пре</w:t>
        <w:softHyphen/>
        <w:t>имущественно одноклеточных органик мой» обладающих клеточной стенкой, но не имеющих оформленного ядра, лишенных хлорофилла и пластид, раз</w:t>
        <w:softHyphen/>
        <w:t>множающихся делением. Б. широко распространены в природе (вызывают гниение, брожение и т. д,}, участвуют в циклах всех биологически важных элементов н обеспечивают круговорот веществ в биосфере. Многие ключевые реакции круговорота веществ (напр., нитрификация, денитрнфнкацил, азот-фиксация, окисление и восстановление соединений серы) осуществляется толь</w:t>
        <w:softHyphen/>
        <w:t>ко Б. Болезнетворные (пато</w:t>
        <w:softHyphen/>
        <w:t>генные) Б. — возбудители многих болезней человека, животных и расте</w:t>
        <w:softHyphen/>
        <w:t>ний (ткфа, холеры, туберкулеза, чумы).</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pPr>
      <w:r>
        <w:rPr>
          <w:rFonts w:cs="Times New Roman" w:ascii="Times New Roman" w:hAnsi="Times New Roman"/>
          <w:sz w:val="22"/>
          <w:szCs w:val="22"/>
        </w:rPr>
        <w:t>БАКТЕРИЦЙДНОСТЬ [лат. сае-</w:t>
      </w:r>
      <w:r>
        <w:rPr>
          <w:rFonts w:cs="Times New Roman" w:ascii="Times New Roman" w:hAnsi="Times New Roman"/>
          <w:sz w:val="22"/>
          <w:szCs w:val="22"/>
          <w:lang w:val="en-US"/>
        </w:rPr>
        <w:t>dere</w:t>
      </w:r>
      <w:r>
        <w:rPr>
          <w:rFonts w:cs="Times New Roman" w:ascii="Times New Roman" w:hAnsi="Times New Roman"/>
          <w:sz w:val="22"/>
          <w:szCs w:val="22"/>
        </w:rPr>
        <w:t xml:space="preserve"> убивать] — свойство кровяной сыворотки, соков и газообразных выде</w:t>
        <w:softHyphen/>
        <w:t>лений многих растений, а также неко</w:t>
        <w:softHyphen/>
        <w:t>торых неорганических веществ (антисеп</w:t>
        <w:softHyphen/>
        <w:t>тикой) убивать микроорганизмы,</w:t>
      </w:r>
    </w:p>
    <w:p>
      <w:pPr>
        <w:pStyle w:val="Normal"/>
        <w:jc w:val="both"/>
        <w:rPr/>
      </w:pPr>
      <w:r>
        <w:rPr>
          <w:rFonts w:cs="Times New Roman" w:ascii="Times New Roman" w:hAnsi="Times New Roman"/>
          <w:sz w:val="22"/>
          <w:szCs w:val="22"/>
        </w:rPr>
        <w:t xml:space="preserve">БАЛ А НС ПОДЗЙМНЫХ ВОД [фр, </w:t>
      </w:r>
      <w:r>
        <w:rPr>
          <w:rFonts w:cs="Times New Roman" w:ascii="Times New Roman" w:hAnsi="Times New Roman"/>
          <w:sz w:val="22"/>
          <w:szCs w:val="22"/>
          <w:lang w:val="en-US"/>
        </w:rPr>
        <w:t>balance</w:t>
      </w:r>
      <w:r>
        <w:rPr>
          <w:rFonts w:cs="Times New Roman" w:ascii="Times New Roman" w:hAnsi="Times New Roman"/>
          <w:sz w:val="22"/>
          <w:szCs w:val="22"/>
        </w:rPr>
        <w:t xml:space="preserve"> букв, иесы] — соотноше</w:t>
        <w:softHyphen/>
        <w:t xml:space="preserve">ние количества воды, поступившей в водонос н у </w:t>
      </w:r>
      <w:r>
        <w:rPr>
          <w:rFonts w:cs="Times New Roman" w:ascii="Times New Roman" w:hAnsi="Times New Roman"/>
          <w:sz w:val="22"/>
          <w:szCs w:val="22"/>
          <w:lang w:val="en-US"/>
        </w:rPr>
        <w:t>jo</w:t>
      </w:r>
      <w:r>
        <w:rPr>
          <w:rFonts w:cs="Times New Roman" w:ascii="Times New Roman" w:hAnsi="Times New Roman"/>
          <w:sz w:val="22"/>
          <w:szCs w:val="22"/>
        </w:rPr>
        <w:t xml:space="preserve"> толщу &lt;нли ее часть) и из</w:t>
        <w:softHyphen/>
        <w:t>расходованной из нее за определенны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АЛАНС ПЙЧВЫ ВИДНЫЙ -совокупность всех видов поступления влаги в почву и ее расхода,</w:t>
      </w:r>
    </w:p>
    <w:p>
      <w:pPr>
        <w:pStyle w:val="Normal"/>
        <w:jc w:val="both"/>
        <w:rPr>
          <w:rFonts w:ascii="Times New Roman" w:hAnsi="Times New Roman" w:cs="Times New Roman"/>
          <w:sz w:val="22"/>
          <w:szCs w:val="22"/>
        </w:rPr>
      </w:pPr>
      <w:r>
        <w:rPr>
          <w:rFonts w:cs="Times New Roman" w:ascii="Times New Roman" w:hAnsi="Times New Roman"/>
          <w:sz w:val="22"/>
          <w:szCs w:val="22"/>
        </w:rPr>
        <w:t>БАЛАНС УВЛАЖНЕНИЯ - раз</w:t>
        <w:softHyphen/>
        <w:t>ность между количеством выпадающих осадков (и мм) и испарением за неко</w:t>
        <w:softHyphen/>
        <w:t>торый период времени в данном мес</w:t>
        <w:softHyphen/>
        <w:t>те. Положительный Б. у. означает из</w:t>
        <w:softHyphen/>
        <w:t>быток влаги, отрицательный — недо</w:t>
        <w:softHyphen/>
        <w:t>статок.</w:t>
      </w:r>
    </w:p>
    <w:p>
      <w:pPr>
        <w:pStyle w:val="Normal"/>
        <w:jc w:val="both"/>
        <w:rPr>
          <w:rFonts w:ascii="Times New Roman" w:hAnsi="Times New Roman" w:cs="Times New Roman"/>
          <w:sz w:val="22"/>
          <w:szCs w:val="22"/>
        </w:rPr>
      </w:pPr>
      <w:r>
        <w:rPr>
          <w:rFonts w:cs="Times New Roman" w:ascii="Times New Roman" w:hAnsi="Times New Roman"/>
          <w:sz w:val="22"/>
          <w:szCs w:val="22"/>
        </w:rPr>
        <w:t>БАЛАНС ЭКОЛОГИЧЕСКИЙ -см. равновесие эк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БАЛ А НС ЭКОЛОГИЧЕСКИХ КОМПОНЕНТОВ — количественное сочетание экологических компонентов, обеспечивающее экологическое (естес</w:t>
        <w:softHyphen/>
        <w:t>твенное, природное)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БАЛАНС ЭНЕРГЕТИЧЕСКИЙ {тепловой) — совокупность прихода и расхода тепла. Различают Б. э, (т.) ат</w:t>
        <w:softHyphen/>
        <w:t>мосферы, земной поверхности,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балеАрского типа берег -</w:t>
      </w:r>
    </w:p>
    <w:p>
      <w:pPr>
        <w:pStyle w:val="Normal"/>
        <w:jc w:val="both"/>
        <w:rPr>
          <w:rFonts w:ascii="Times New Roman" w:hAnsi="Times New Roman" w:cs="Times New Roman"/>
          <w:sz w:val="22"/>
          <w:szCs w:val="22"/>
        </w:rPr>
      </w:pPr>
      <w:r>
        <w:rPr>
          <w:rFonts w:cs="Times New Roman" w:ascii="Times New Roman" w:hAnsi="Times New Roman"/>
          <w:sz w:val="22"/>
          <w:szCs w:val="22"/>
        </w:rPr>
        <w:t>берег, изрезанный многочисленными небольшими полукруглыми бухтами, разделенными острыми мысами (напр., берег у Балеарских островов),</w:t>
      </w:r>
    </w:p>
    <w:p>
      <w:pPr>
        <w:pStyle w:val="Normal"/>
        <w:jc w:val="both"/>
        <w:rPr>
          <w:rFonts w:ascii="Times New Roman" w:hAnsi="Times New Roman" w:cs="Times New Roman"/>
          <w:sz w:val="22"/>
          <w:szCs w:val="22"/>
        </w:rPr>
      </w:pPr>
      <w:r>
        <w:rPr>
          <w:rFonts w:cs="Times New Roman" w:ascii="Times New Roman" w:hAnsi="Times New Roman"/>
          <w:sz w:val="22"/>
          <w:szCs w:val="22"/>
        </w:rPr>
        <w:t>БАЛКА — логт сухая* с иремен-]гым водостоком, долина с пологовог-нутым дном, выпуклыми задернован-ными склонами, иногда поросшими степным кустарником. Длина до неск. десятков км, ширина до 100 м, глуби</w:t>
        <w:softHyphen/>
        <w:t>на до неск. десятков м. Встречается пре* им. в лесостепных и степных районах, Б. представляет собой позднюю стадию развития оврагов.</w:t>
      </w:r>
    </w:p>
    <w:p>
      <w:pPr>
        <w:pStyle w:val="Normal"/>
        <w:jc w:val="both"/>
        <w:rPr/>
      </w:pPr>
      <w:r>
        <w:rPr>
          <w:rFonts w:cs="Times New Roman" w:ascii="Times New Roman" w:hAnsi="Times New Roman"/>
          <w:sz w:val="22"/>
          <w:szCs w:val="22"/>
        </w:rPr>
        <w:t xml:space="preserve">БАЛЛ [фр. </w:t>
      </w:r>
      <w:r>
        <w:rPr>
          <w:rFonts w:cs="Times New Roman" w:ascii="Times New Roman" w:hAnsi="Times New Roman"/>
          <w:sz w:val="22"/>
          <w:szCs w:val="22"/>
          <w:lang w:val="en-US"/>
        </w:rPr>
        <w:t>balle</w:t>
      </w:r>
      <w:r>
        <w:rPr>
          <w:rFonts w:cs="Times New Roman" w:ascii="Times New Roman" w:hAnsi="Times New Roman"/>
          <w:sz w:val="22"/>
          <w:szCs w:val="22"/>
        </w:rPr>
        <w:t xml:space="preserve"> мяч, шар] — ус</w:t>
        <w:softHyphen/>
        <w:t>ловная единица для количественной и качественной оценки явления (силы и</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и ветра, волнения моря, интен-сипностн землетрясения к др.).</w:t>
      </w:r>
    </w:p>
    <w:p>
      <w:pPr>
        <w:pStyle w:val="Normal"/>
        <w:jc w:val="both"/>
        <w:rPr>
          <w:rFonts w:ascii="Times New Roman" w:hAnsi="Times New Roman" w:cs="Times New Roman"/>
          <w:sz w:val="22"/>
          <w:szCs w:val="22"/>
        </w:rPr>
      </w:pPr>
      <w:r>
        <w:rPr>
          <w:rFonts w:cs="Times New Roman" w:ascii="Times New Roman" w:hAnsi="Times New Roman"/>
          <w:sz w:val="22"/>
          <w:szCs w:val="22"/>
        </w:rPr>
        <w:t>БАЛОЧНЫЙ РЕЛЬЙФ — полого-волнистый рельеф, характеризующий</w:t>
        <w:softHyphen/>
        <w:t>ся густой сетью балок,</w:t>
      </w:r>
    </w:p>
    <w:p>
      <w:pPr>
        <w:pStyle w:val="Normal"/>
        <w:jc w:val="both"/>
        <w:rPr/>
      </w:pPr>
      <w:r>
        <w:rPr>
          <w:rFonts w:cs="Times New Roman" w:ascii="Times New Roman" w:hAnsi="Times New Roman"/>
          <w:sz w:val="22"/>
          <w:szCs w:val="22"/>
        </w:rPr>
        <w:t xml:space="preserve">БАНКА [гол, </w:t>
      </w:r>
      <w:r>
        <w:rPr>
          <w:rFonts w:cs="Times New Roman" w:ascii="Times New Roman" w:hAnsi="Times New Roman"/>
          <w:sz w:val="22"/>
          <w:szCs w:val="22"/>
          <w:lang w:val="en-US"/>
        </w:rPr>
        <w:t>bank</w:t>
      </w:r>
      <w:r>
        <w:rPr>
          <w:rFonts w:cs="Times New Roman" w:ascii="Times New Roman" w:hAnsi="Times New Roman"/>
          <w:sz w:val="22"/>
          <w:szCs w:val="22"/>
        </w:rPr>
        <w:t xml:space="preserve"> отмель] — учас</w:t>
        <w:softHyphen/>
        <w:t>ток морского дна, глубины над кото</w:t>
        <w:softHyphen/>
        <w:t>рым значительно меньше окружающих. Могут иметь наносное, вулканическое, коралловое, тектоническое и др,проис</w:t>
        <w:softHyphen/>
        <w:t>хождение (напр,. Ньюфаундлендская банка близ о. Ньюфаундленд). Б, обыч</w:t>
        <w:softHyphen/>
        <w:t>но являются районами интенсивного рыболовства; иногда представляют опасность для судоходства.</w:t>
      </w:r>
    </w:p>
    <w:p>
      <w:pPr>
        <w:pStyle w:val="Normal"/>
        <w:jc w:val="both"/>
        <w:rPr/>
      </w:pPr>
      <w:r>
        <w:rPr>
          <w:rFonts w:cs="Times New Roman" w:ascii="Times New Roman" w:hAnsi="Times New Roman"/>
          <w:sz w:val="22"/>
          <w:szCs w:val="22"/>
        </w:rPr>
        <w:t xml:space="preserve">БАР1 [гр. </w:t>
      </w:r>
      <w:r>
        <w:rPr>
          <w:rFonts w:cs="Times New Roman" w:ascii="Times New Roman" w:hAnsi="Times New Roman"/>
          <w:sz w:val="22"/>
          <w:szCs w:val="22"/>
          <w:lang w:val="en-US"/>
        </w:rPr>
        <w:t>baros</w:t>
      </w:r>
      <w:r>
        <w:rPr>
          <w:rFonts w:cs="Times New Roman" w:ascii="Times New Roman" w:hAnsi="Times New Roman"/>
          <w:sz w:val="22"/>
          <w:szCs w:val="22"/>
        </w:rPr>
        <w:t xml:space="preserve"> тяжесть, груз] — внесистемная единица давления, ранная 105 ньютонов на м2; часто примен. дольная единица миллибар (1мбар-- 10"3 бар); 1мбар=10"3 дин/см2 = = 0,987-Ю-3 атм.</w:t>
      </w:r>
    </w:p>
    <w:p>
      <w:pPr>
        <w:pStyle w:val="Normal"/>
        <w:jc w:val="both"/>
        <w:rPr/>
      </w:pPr>
      <w:r>
        <w:rPr>
          <w:rFonts w:cs="Times New Roman" w:ascii="Times New Roman" w:hAnsi="Times New Roman"/>
          <w:sz w:val="22"/>
          <w:szCs w:val="22"/>
        </w:rPr>
        <w:t xml:space="preserve">БАР2 [фр. </w:t>
      </w:r>
      <w:r>
        <w:rPr>
          <w:rFonts w:cs="Times New Roman" w:ascii="Times New Roman" w:hAnsi="Times New Roman"/>
          <w:sz w:val="22"/>
          <w:szCs w:val="22"/>
          <w:lang w:val="en-US"/>
        </w:rPr>
        <w:t>barre</w:t>
      </w:r>
      <w:r>
        <w:rPr>
          <w:rFonts w:cs="Times New Roman" w:ascii="Times New Roman" w:hAnsi="Times New Roman"/>
          <w:sz w:val="22"/>
          <w:szCs w:val="22"/>
        </w:rPr>
        <w:t xml:space="preserve"> преграда» отмель] — гряда в прибрежной полосе морского дна, вытянутая вдоль общего напранле-1!ии берега и сложенная морскими на</w:t>
        <w:softHyphen/>
        <w:t>носами (песок, фаций, ракушка).</w:t>
      </w:r>
    </w:p>
    <w:p>
      <w:pPr>
        <w:pStyle w:val="Normal"/>
        <w:jc w:val="both"/>
        <w:rPr/>
      </w:pPr>
      <w:r>
        <w:rPr>
          <w:rFonts w:cs="Times New Roman" w:ascii="Times New Roman" w:hAnsi="Times New Roman"/>
          <w:sz w:val="22"/>
          <w:szCs w:val="22"/>
        </w:rPr>
        <w:t xml:space="preserve">БАРИЧЕСКАЯ ДЕПРЕССИЯ [гр. </w:t>
      </w:r>
      <w:r>
        <w:rPr>
          <w:rFonts w:cs="Times New Roman" w:ascii="Times New Roman" w:hAnsi="Times New Roman"/>
          <w:sz w:val="22"/>
          <w:szCs w:val="22"/>
          <w:lang w:val="en-US"/>
        </w:rPr>
        <w:t>barys</w:t>
      </w:r>
      <w:r>
        <w:rPr>
          <w:rFonts w:cs="Times New Roman" w:ascii="Times New Roman" w:hAnsi="Times New Roman"/>
          <w:sz w:val="22"/>
          <w:szCs w:val="22"/>
        </w:rPr>
        <w:t xml:space="preserve"> тяжелый; лат. </w:t>
      </w:r>
      <w:r>
        <w:rPr>
          <w:rFonts w:cs="Times New Roman" w:ascii="Times New Roman" w:hAnsi="Times New Roman"/>
          <w:sz w:val="22"/>
          <w:szCs w:val="22"/>
          <w:lang w:val="en-US"/>
        </w:rPr>
        <w:t>depressio</w:t>
      </w:r>
      <w:r>
        <w:rPr>
          <w:rFonts w:cs="Times New Roman" w:ascii="Times New Roman" w:hAnsi="Times New Roman"/>
          <w:sz w:val="22"/>
          <w:szCs w:val="22"/>
        </w:rPr>
        <w:t xml:space="preserve"> подавле</w:t>
        <w:softHyphen/>
        <w:t>ние] — область пониженного атмосфер</w:t>
        <w:softHyphen/>
        <w:t>ного давления с замкнутыми [циклоп) или незамкнутыми {барическая лож</w:t>
        <w:softHyphen/>
        <w:t>бина) изобарами,</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АЯ ЛОЖБИНА -полоса пониженного атмосферного дав</w:t>
        <w:softHyphen/>
        <w:t>ления без замкнутых изобар. Распола</w:t>
        <w:softHyphen/>
        <w:t>гается и периферийной части циклопа или между двумя антициклонами. Тер</w:t>
        <w:softHyphen/>
        <w:t>мин применяется также к обширной об</w:t>
        <w:softHyphen/>
        <w:t>ласти пониженного давления» которая может включать несколько центров с замкнутыми изобарами (напр., эквато</w:t>
        <w:softHyphen/>
        <w:t>риальная область пониженного давле</w:t>
        <w:softHyphen/>
        <w:t>ния — экваториальная ложбина, или экваториальная депрессия). См, бари</w:t>
        <w:softHyphen/>
        <w:t>ческа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АЯ СТУПЕНЬ (баро</w:t>
        <w:softHyphen/>
        <w:t>метрическая ступень) — расстояние по вертикали в метрах, соответстнующее из мене ни ео атмосферного давления в 1 мбар. На уровне моря при стандарт</w:t>
        <w:softHyphen/>
        <w:t>ном давлении в 1000 мбар и темпера-</w:t>
      </w:r>
    </w:p>
    <w:p>
      <w:pPr>
        <w:pStyle w:val="Normal"/>
        <w:jc w:val="both"/>
        <w:rPr>
          <w:rFonts w:ascii="Times New Roman" w:hAnsi="Times New Roman" w:cs="Times New Roman"/>
          <w:sz w:val="22"/>
          <w:szCs w:val="22"/>
        </w:rPr>
      </w:pPr>
      <w:r>
        <w:rPr>
          <w:rFonts w:cs="Times New Roman" w:ascii="Times New Roman" w:hAnsi="Times New Roman"/>
          <w:sz w:val="22"/>
          <w:szCs w:val="22"/>
        </w:rPr>
        <w:t>туре воздуха 0еС Б,с. близка к 8 м на 1 мбар, на высоте 5 км - к 15 м на 1 мбар.</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АЯ ТЕНДЕНЦИЯ (барометрическая тенденция) ~ вели</w:t>
        <w:softHyphen/>
        <w:t>чина и характер изменения атмосфер</w:t>
        <w:softHyphen/>
        <w:t>ного давления на барограмме в тече</w:t>
        <w:softHyphen/>
        <w:t>ние 3 ч. перед моментом наблюдения. Выражается в десятых долях мбар со знаком плюс или минус. Используется и целях прогно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ИЕ СИСТЕМЫ - со юкупность областей повышенного и пониженного давления в барическом поле атмосферы. Различают Б, с* с зам</w:t>
        <w:softHyphen/>
        <w:t>кнутыми (циклоны и антициклоны) и незамкнутыми (ложбины и гребни) изо</w:t>
        <w:softHyphen/>
        <w:t>барами. По размерам сравнимы с материками и океанами или их частя</w:t>
        <w:softHyphen/>
        <w:t>ми. Б. с. непрерывно перемещаются, меняют свои размеры, возникают и ис</w:t>
        <w:softHyphen/>
        <w:t>чезают; с ними связаны системы вет</w:t>
        <w:softHyphen/>
        <w:t>ров, распределение температуры, облач</w:t>
        <w:softHyphen/>
        <w:t>ности, осад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ИЙ ГРАДИЕНТ (ба</w:t>
        <w:softHyphen/>
        <w:t>рометрический градиент) — вектор, ха</w:t>
        <w:softHyphen/>
        <w:t>рактеризующий изменение атмосферно</w:t>
        <w:softHyphen/>
        <w:t>го давления в пространстве. Различают вертикальный градиент, характеризую</w:t>
        <w:softHyphen/>
        <w:t>щий убывание давления на единицу рас</w:t>
        <w:softHyphen/>
        <w:t>стояния по вертикали&gt; и горизонталь</w:t>
        <w:softHyphen/>
        <w:t>ный — в направлении, перпендикуляр</w:t>
        <w:softHyphen/>
        <w:t>ном изобаре. Обычно горизонтальный градиент составляет 1—3 мбар на 100 км (в тропических ци лпонах иног</w:t>
        <w:softHyphen/>
        <w:t>да достигает десятков мбар .а 100 км). Вместо вертикального Б. г, чаще поль</w:t>
        <w:softHyphen/>
        <w:t>зуются обратной ему величиной — барической ступенью,</w:t>
      </w:r>
    </w:p>
    <w:p>
      <w:pPr>
        <w:pStyle w:val="Normal"/>
        <w:jc w:val="both"/>
        <w:rPr/>
      </w:pPr>
      <w:r>
        <w:rPr>
          <w:rFonts w:cs="Times New Roman" w:ascii="Times New Roman" w:hAnsi="Times New Roman"/>
          <w:sz w:val="22"/>
          <w:szCs w:val="22"/>
        </w:rPr>
        <w:t xml:space="preserve">БАРИЧЕСКИЙ ЗАКЙН </w:t>
      </w:r>
      <w:r>
        <w:rPr>
          <w:rFonts w:cs="Times New Roman" w:ascii="Times New Roman" w:hAnsi="Times New Roman"/>
          <w:sz w:val="22"/>
          <w:szCs w:val="22"/>
          <w:lang w:val="en-US"/>
        </w:rPr>
        <w:t>BUT</w:t>
      </w:r>
      <w:r>
        <w:rPr>
          <w:rFonts w:cs="Times New Roman" w:ascii="Times New Roman" w:hAnsi="Times New Roman"/>
          <w:sz w:val="22"/>
          <w:szCs w:val="22"/>
        </w:rPr>
        <w:t>-РА — выражение связи между распре</w:t>
        <w:softHyphen/>
        <w:t>делением атмосферного давления и ветром. Согласно этому закону, для наблюдателя, находящегося в Сев, по-лушарин и стоящего, спиной к аетру, центр низкого давл 1ия лежит слева и несколько опереди, а рентр высокого давления справа и несколько позади, В Юж. полушарии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БАРОКАВЕПАТЙЯ — расстройст</w:t>
        <w:softHyphen/>
        <w:t>ва, обусловленные нарушением вырав-</w:t>
      </w:r>
    </w:p>
    <w:p>
      <w:pPr>
        <w:pStyle w:val="Normal"/>
        <w:jc w:val="both"/>
        <w:rPr>
          <w:rFonts w:ascii="Times New Roman" w:hAnsi="Times New Roman" w:cs="Times New Roman"/>
          <w:sz w:val="22"/>
          <w:szCs w:val="22"/>
        </w:rPr>
      </w:pPr>
      <w:r>
        <w:rPr>
          <w:rFonts w:cs="Times New Roman" w:ascii="Times New Roman" w:hAnsi="Times New Roman"/>
          <w:sz w:val="22"/>
          <w:szCs w:val="22"/>
        </w:rPr>
        <w:t>нивания давления и газосодержащих полостях тела с изменяющимся ннеш-ним давлением. К ним относятся: баро» отопатия — расширение газов во внут</w:t>
        <w:softHyphen/>
        <w:t>реннем ухе, в результате чего могут воз</w:t>
        <w:softHyphen/>
        <w:t>никнуть ощущения заложенности и боли в ушах; баросинусопатия — расширение газов в придаточных синусах (чаще в лобных), что сопровождается болями в этих областях; бароденталгия — расши</w:t>
        <w:softHyphen/>
        <w:t>рение газов п кариозных полостях и в полостях под зубными пломбами, вследствие чего возникает ощущение боли. См, также метеоризм высотный, декомпрессионп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АРОКАМЕРА — герметически закрывающаяся воздухонепроницаемая камера для искусственного изменения барометрического давления.</w:t>
      </w:r>
    </w:p>
    <w:p>
      <w:pPr>
        <w:pStyle w:val="Normal"/>
        <w:jc w:val="both"/>
        <w:rPr/>
      </w:pPr>
      <w:r>
        <w:rPr>
          <w:rFonts w:cs="Times New Roman" w:ascii="Times New Roman" w:hAnsi="Times New Roman"/>
          <w:sz w:val="22"/>
          <w:szCs w:val="22"/>
        </w:rPr>
        <w:t xml:space="preserve">БАРОКЛИННОСТЬ [гр. </w:t>
      </w:r>
      <w:r>
        <w:rPr>
          <w:rFonts w:cs="Times New Roman" w:ascii="Times New Roman" w:hAnsi="Times New Roman"/>
          <w:sz w:val="22"/>
          <w:szCs w:val="22"/>
          <w:lang w:val="en-US"/>
        </w:rPr>
        <w:t>baros</w:t>
      </w:r>
      <w:r>
        <w:rPr>
          <w:rFonts w:cs="Times New Roman" w:ascii="Times New Roman" w:hAnsi="Times New Roman"/>
          <w:sz w:val="22"/>
          <w:szCs w:val="22"/>
        </w:rPr>
        <w:t xml:space="preserve"> тя</w:t>
        <w:softHyphen/>
        <w:t xml:space="preserve">жесть -ь </w:t>
      </w:r>
      <w:r>
        <w:rPr>
          <w:rFonts w:cs="Times New Roman" w:ascii="Times New Roman" w:hAnsi="Times New Roman"/>
          <w:sz w:val="22"/>
          <w:szCs w:val="22"/>
          <w:lang w:val="en-US"/>
        </w:rPr>
        <w:t>klino</w:t>
      </w:r>
      <w:r>
        <w:rPr>
          <w:rFonts w:cs="Times New Roman" w:ascii="Times New Roman" w:hAnsi="Times New Roman"/>
          <w:sz w:val="22"/>
          <w:szCs w:val="22"/>
        </w:rPr>
        <w:t xml:space="preserve"> наклоняю] — распреде</w:t>
        <w:softHyphen/>
        <w:t>ление массы жидкости (газа), при ко</w:t>
        <w:softHyphen/>
        <w:t>тором плотность служит функцией не только давления, но и других парамет</w:t>
        <w:softHyphen/>
        <w:t>ров: в сухом воздухе — температуры, во влажном — еще и вл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АРООТОПАТЙЯ - см. барока-ве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БАРОСИНУСОПАТИЯ - см. бд-рокаве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БАРОФ^НКЖ'ИЯ - функцио</w:t>
        <w:softHyphen/>
        <w:t>нальное состояние эоздухоносных ор</w:t>
        <w:softHyphen/>
        <w:t>ганов человека (легких, придаточных пазух носа и др,)т определяющих чув</w:t>
        <w:softHyphen/>
        <w:t>ствительность к колебаниям атмосфер</w:t>
        <w:softHyphen/>
        <w:t>н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АРХАНЫ [тюрк.] — общий тер</w:t>
        <w:softHyphen/>
        <w:t>мин для всех форм оголенных песков пустынь (барханных гряд, цепей, пи</w:t>
        <w:softHyphen/>
        <w:t>рамид и др-); скопления сыпучего пес</w:t>
        <w:softHyphen/>
        <w:t>ка, создаваемые ветром в пустынях и не закрепленные растительностью (б. ч. серповидные б плане), Имеют длинный пологий наветренный склон и корот</w:t>
        <w:softHyphen/>
        <w:t>кий крутой подветренный, В высоту иногда достигают 200—300 м. Б - н ы е гряды — продольные гряды не за</w:t>
        <w:softHyphen/>
        <w:t>крепленного растительностью песка, вытянутые в напраштенич господству</w:t>
        <w:softHyphen/>
        <w:t>ющих ветров, Б-ные ггирамнды — песчаные  скопления  пирамид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бразуются при пересечении дпух направлений ветров (главного и отраженного от препятствия), а также п условиях развития восходящих воз</w:t>
        <w:softHyphen/>
        <w:t>душных токов перегретого юэдуха &lt;п тропических пустынях).</w:t>
      </w:r>
    </w:p>
    <w:p>
      <w:pPr>
        <w:pStyle w:val="Normal"/>
        <w:jc w:val="both"/>
        <w:rPr/>
      </w:pPr>
      <w:r>
        <w:rPr>
          <w:rFonts w:cs="Times New Roman" w:ascii="Times New Roman" w:hAnsi="Times New Roman"/>
          <w:sz w:val="22"/>
          <w:szCs w:val="22"/>
        </w:rPr>
        <w:t xml:space="preserve">БАРЬЕРНЫЙ РИФ 1фр, </w:t>
      </w:r>
      <w:r>
        <w:rPr>
          <w:rFonts w:cs="Times New Roman" w:ascii="Times New Roman" w:hAnsi="Times New Roman"/>
          <w:sz w:val="22"/>
          <w:szCs w:val="22"/>
          <w:lang w:val="en-US"/>
        </w:rPr>
        <w:t>barriere</w:t>
      </w:r>
      <w:r>
        <w:rPr>
          <w:rFonts w:cs="Times New Roman" w:ascii="Times New Roman" w:hAnsi="Times New Roman"/>
          <w:sz w:val="22"/>
          <w:szCs w:val="22"/>
        </w:rPr>
        <w:t xml:space="preserve"> загородка, преграда; нем, </w:t>
      </w:r>
      <w:r>
        <w:rPr>
          <w:rFonts w:cs="Times New Roman" w:ascii="Times New Roman" w:hAnsi="Times New Roman"/>
          <w:sz w:val="22"/>
          <w:szCs w:val="22"/>
          <w:lang w:val="en-US"/>
        </w:rPr>
        <w:t>Riff</w:t>
      </w:r>
      <w:r>
        <w:rPr>
          <w:rFonts w:cs="Times New Roman" w:ascii="Times New Roman" w:hAnsi="Times New Roman"/>
          <w:sz w:val="22"/>
          <w:szCs w:val="22"/>
        </w:rPr>
        <w:t>] — по</w:t>
        <w:softHyphen/>
        <w:t>лоса коралловых островов, протягива</w:t>
        <w:softHyphen/>
        <w:t>ющаяся параллельно берегу на рассто-янин до нескольких десятков км от него и отгораживающая от моря мелкомод</w:t>
        <w:softHyphen/>
        <w:t>ную прибрежную акваторию, называе</w:t>
        <w:softHyphen/>
        <w:t>мую коралловой лагуной.</w:t>
      </w:r>
    </w:p>
    <w:p>
      <w:pPr>
        <w:pStyle w:val="Normal"/>
        <w:jc w:val="both"/>
        <w:rPr/>
      </w:pPr>
      <w:r>
        <w:rPr>
          <w:rFonts w:cs="Times New Roman" w:ascii="Times New Roman" w:hAnsi="Times New Roman"/>
          <w:sz w:val="22"/>
          <w:szCs w:val="22"/>
        </w:rPr>
        <w:t xml:space="preserve">БАССЕЙН [фр, </w:t>
      </w:r>
      <w:r>
        <w:rPr>
          <w:rFonts w:cs="Times New Roman" w:ascii="Times New Roman" w:hAnsi="Times New Roman"/>
          <w:sz w:val="22"/>
          <w:szCs w:val="22"/>
          <w:lang w:val="en-US"/>
        </w:rPr>
        <w:t>bassin</w:t>
      </w:r>
      <w:r>
        <w:rPr>
          <w:rFonts w:cs="Times New Roman" w:ascii="Times New Roman" w:hAnsi="Times New Roman"/>
          <w:sz w:val="22"/>
          <w:szCs w:val="22"/>
        </w:rPr>
        <w:t>] - 1) об</w:t>
        <w:softHyphen/>
        <w:t>ласть понижения поверхности, не име</w:t>
        <w:softHyphen/>
        <w:t>ющей стока (см. бессточный бассейн);</w:t>
      </w:r>
    </w:p>
    <w:p>
      <w:pPr>
        <w:pStyle w:val="Normal"/>
        <w:jc w:val="both"/>
        <w:rPr>
          <w:rFonts w:ascii="Times New Roman" w:hAnsi="Times New Roman" w:cs="Times New Roman"/>
          <w:sz w:val="22"/>
          <w:szCs w:val="22"/>
        </w:rPr>
      </w:pPr>
      <w:r>
        <w:rPr>
          <w:rFonts w:cs="Times New Roman" w:ascii="Times New Roman" w:hAnsi="Times New Roman"/>
          <w:sz w:val="22"/>
          <w:szCs w:val="22"/>
        </w:rPr>
        <w:t>2)  котлолина, понижение морского дна;</w:t>
      </w:r>
    </w:p>
    <w:p>
      <w:pPr>
        <w:pStyle w:val="Normal"/>
        <w:jc w:val="both"/>
        <w:rPr/>
      </w:pPr>
      <w:r>
        <w:rPr>
          <w:rFonts w:cs="Times New Roman" w:ascii="Times New Roman" w:hAnsi="Times New Roman"/>
          <w:sz w:val="22"/>
          <w:szCs w:val="22"/>
        </w:rPr>
        <w:t>3)  область погружения и накопления осадкой (осадочный Б.); 4) крупная во</w:t>
        <w:softHyphen/>
        <w:t>гнутая структура осадочного чехла зем</w:t>
        <w:softHyphen/>
        <w:t xml:space="preserve">ной </w:t>
      </w:r>
      <w:r>
        <w:rPr>
          <w:rFonts w:cs="Times New Roman" w:ascii="Times New Roman" w:hAnsi="Times New Roman"/>
          <w:sz w:val="22"/>
          <w:szCs w:val="22"/>
          <w:lang w:val="en-US"/>
        </w:rPr>
        <w:t>Kopbit</w:t>
      </w:r>
      <w:r>
        <w:rPr>
          <w:rFonts w:cs="Times New Roman" w:ascii="Times New Roman" w:hAnsi="Times New Roman"/>
          <w:sz w:val="22"/>
          <w:szCs w:val="22"/>
        </w:rPr>
        <w:t xml:space="preserve"> в которой падение пластов горных пород направлено к центру;</w:t>
      </w:r>
    </w:p>
    <w:p>
      <w:pPr>
        <w:pStyle w:val="Normal"/>
        <w:jc w:val="both"/>
        <w:rPr>
          <w:rFonts w:ascii="Times New Roman" w:hAnsi="Times New Roman" w:cs="Times New Roman"/>
          <w:sz w:val="22"/>
          <w:szCs w:val="22"/>
        </w:rPr>
      </w:pPr>
      <w:r>
        <w:rPr>
          <w:rFonts w:cs="Times New Roman" w:ascii="Times New Roman" w:hAnsi="Times New Roman"/>
          <w:sz w:val="22"/>
          <w:szCs w:val="22"/>
        </w:rPr>
        <w:t>5)  форма рельефа или подземная струк</w:t>
        <w:softHyphen/>
        <w:t>тура, способная накапливать, содержать и осуществлять разгрузку сод благода</w:t>
        <w:softHyphen/>
        <w:t>ря сгаоей форме и свойствам слагаю</w:t>
        <w:softHyphen/>
        <w:t>щих ее пород (напр., артезианский Б.);</w:t>
      </w:r>
    </w:p>
    <w:p>
      <w:pPr>
        <w:pStyle w:val="Normal"/>
        <w:jc w:val="both"/>
        <w:rPr>
          <w:rFonts w:ascii="Times New Roman" w:hAnsi="Times New Roman" w:cs="Times New Roman"/>
          <w:sz w:val="22"/>
          <w:szCs w:val="22"/>
        </w:rPr>
      </w:pPr>
      <w:r>
        <w:rPr>
          <w:rFonts w:cs="Times New Roman" w:ascii="Times New Roman" w:hAnsi="Times New Roman"/>
          <w:sz w:val="22"/>
          <w:szCs w:val="22"/>
        </w:rPr>
        <w:t>6)  замкнутая область непрерывного или лочтн  непрерыиного распространения пластовых осадочных полезных иско</w:t>
        <w:softHyphen/>
        <w:t>паемых,  связанных  с  определенной формацией горных пород (напр., угле</w:t>
        <w:softHyphen/>
        <w:t>носные или угольные Бм нефтегазо^ поеные, соляные, рудные Б.}; Ъ часть территории, покрытая ледником вмес</w:t>
        <w:softHyphen/>
        <w:t>те с подчиненными ему притоками, а также прилегающая площадь, с кото</w:t>
        <w:softHyphen/>
        <w:t>рой происходит снос снега и фирна (зернистого льда) на поверхность лед</w:t>
        <w:softHyphen/>
        <w:t>ника (Б. ледника); 8) часть земной по</w:t>
        <w:softHyphen/>
        <w:t>верхности, включающая толщу подо-носных пород,- откуда воды стекают в отдельную реку (речную* систему) или стоячий иодоем (озеро, пруд, море),</w:t>
      </w:r>
    </w:p>
    <w:p>
      <w:pPr>
        <w:pStyle w:val="Normal"/>
        <w:jc w:val="both"/>
        <w:rPr/>
      </w:pPr>
      <w:r>
        <w:rPr>
          <w:rFonts w:cs="Times New Roman" w:ascii="Times New Roman" w:hAnsi="Times New Roman"/>
          <w:sz w:val="22"/>
          <w:szCs w:val="22"/>
        </w:rPr>
        <w:t xml:space="preserve">БАТИАЛЬ (батиальная зона) [гр, </w:t>
      </w:r>
      <w:r>
        <w:rPr>
          <w:rFonts w:cs="Times New Roman" w:ascii="Times New Roman" w:hAnsi="Times New Roman"/>
          <w:sz w:val="22"/>
          <w:szCs w:val="22"/>
          <w:lang w:val="en-US"/>
        </w:rPr>
        <w:t>bathys</w:t>
      </w:r>
      <w:r>
        <w:rPr>
          <w:rFonts w:cs="Times New Roman" w:ascii="Times New Roman" w:hAnsi="Times New Roman"/>
          <w:sz w:val="22"/>
          <w:szCs w:val="22"/>
        </w:rPr>
        <w:t xml:space="preserve"> глубокий] — зона Мирового океана, занимающая промеж у точ нос положение между мелководной и глу</w:t>
        <w:softHyphen/>
        <w:t>боководной абиссальными зонами. Ха</w:t>
        <w:softHyphen/>
        <w:t>рактеризуется   незначительными  се-</w:t>
      </w:r>
    </w:p>
    <w:p>
      <w:pPr>
        <w:pStyle w:val="Normal"/>
        <w:jc w:val="both"/>
        <w:rPr>
          <w:rFonts w:ascii="Times New Roman" w:hAnsi="Times New Roman" w:cs="Times New Roman"/>
          <w:sz w:val="22"/>
          <w:szCs w:val="22"/>
        </w:rPr>
      </w:pPr>
      <w:r>
        <w:rPr>
          <w:rFonts w:cs="Times New Roman" w:ascii="Times New Roman" w:hAnsi="Times New Roman"/>
          <w:sz w:val="22"/>
          <w:szCs w:val="22"/>
        </w:rPr>
        <w:t>зонными колебаниями температуры, слабой подвижностью иод, большим давлением и отсутствием света. Б. на</w:t>
        <w:softHyphen/>
        <w:t>селена бедной фауной беспоз юн очных, некоторыми видами рыб, а верхней ее части встречаются водоросли*</w:t>
      </w:r>
    </w:p>
    <w:p>
      <w:pPr>
        <w:pStyle w:val="Normal"/>
        <w:jc w:val="both"/>
        <w:rPr>
          <w:rFonts w:ascii="Times New Roman" w:hAnsi="Times New Roman" w:cs="Times New Roman"/>
          <w:sz w:val="22"/>
          <w:szCs w:val="22"/>
        </w:rPr>
      </w:pPr>
      <w:r>
        <w:rPr>
          <w:rFonts w:cs="Times New Roman" w:ascii="Times New Roman" w:hAnsi="Times New Roman"/>
          <w:sz w:val="22"/>
          <w:szCs w:val="22"/>
        </w:rPr>
        <w:t>г БАТИГРАФЙЧЕСКАЯ КРИ</w:t>
        <w:softHyphen/>
        <w:t>ВАЯ — кривая, характеризующая рас</w:t>
        <w:softHyphen/>
        <w:t>пространенность разных ступеней глу</w:t>
        <w:softHyphen/>
        <w:t>бин дна океана или моря.</w:t>
      </w:r>
    </w:p>
    <w:p>
      <w:pPr>
        <w:pStyle w:val="Normal"/>
        <w:jc w:val="both"/>
        <w:rPr>
          <w:rFonts w:ascii="Times New Roman" w:hAnsi="Times New Roman" w:cs="Times New Roman"/>
          <w:sz w:val="22"/>
          <w:szCs w:val="22"/>
        </w:rPr>
      </w:pPr>
      <w:r>
        <w:rPr>
          <w:rFonts w:cs="Times New Roman" w:ascii="Times New Roman" w:hAnsi="Times New Roman"/>
          <w:sz w:val="22"/>
          <w:szCs w:val="22"/>
        </w:rPr>
        <w:t>БАТИМЕТРИ ЧЕСКИЕ К А Р-ТЫ — отображают подводный рельеф при помощи изобат, обычно дополня</w:t>
        <w:softHyphen/>
        <w:t>емых отметками глубин. Окраска под</w:t>
        <w:softHyphen/>
        <w:t>водного рельефа дается по ступеням глубин.</w:t>
      </w:r>
    </w:p>
    <w:p>
      <w:pPr>
        <w:pStyle w:val="Normal"/>
        <w:jc w:val="both"/>
        <w:rPr/>
      </w:pPr>
      <w:r>
        <w:rPr>
          <w:rFonts w:cs="Times New Roman" w:ascii="Times New Roman" w:hAnsi="Times New Roman"/>
          <w:sz w:val="22"/>
          <w:szCs w:val="22"/>
        </w:rPr>
        <w:t xml:space="preserve">БАТИСКАФ [гр. </w:t>
      </w:r>
      <w:r>
        <w:rPr>
          <w:rFonts w:cs="Times New Roman" w:ascii="Times New Roman" w:hAnsi="Times New Roman"/>
          <w:sz w:val="22"/>
          <w:szCs w:val="22"/>
          <w:lang w:val="en-US"/>
        </w:rPr>
        <w:t>bathys</w:t>
      </w:r>
      <w:r>
        <w:rPr>
          <w:rFonts w:cs="Times New Roman" w:ascii="Times New Roman" w:hAnsi="Times New Roman"/>
          <w:sz w:val="22"/>
          <w:szCs w:val="22"/>
        </w:rPr>
        <w:t xml:space="preserve"> глубо</w:t>
        <w:softHyphen/>
        <w:t xml:space="preserve">кий + </w:t>
      </w:r>
      <w:r>
        <w:rPr>
          <w:rFonts w:cs="Times New Roman" w:ascii="Times New Roman" w:hAnsi="Times New Roman"/>
          <w:sz w:val="22"/>
          <w:szCs w:val="22"/>
          <w:lang w:val="en-US"/>
        </w:rPr>
        <w:t>skaphos</w:t>
      </w:r>
      <w:r>
        <w:rPr>
          <w:rFonts w:cs="Times New Roman" w:ascii="Times New Roman" w:hAnsi="Times New Roman"/>
          <w:sz w:val="22"/>
          <w:szCs w:val="22"/>
        </w:rPr>
        <w:t xml:space="preserve"> судно] — глубоковод</w:t>
        <w:softHyphen/>
        <w:t>ный самоходный аппарат для океано</w:t>
        <w:softHyphen/>
        <w:t>графических и других исследований дна морей и океанов.</w:t>
      </w:r>
    </w:p>
    <w:p>
      <w:pPr>
        <w:pStyle w:val="Normal"/>
        <w:jc w:val="both"/>
        <w:rPr/>
      </w:pPr>
      <w:r>
        <w:rPr>
          <w:rFonts w:cs="Times New Roman" w:ascii="Times New Roman" w:hAnsi="Times New Roman"/>
          <w:sz w:val="22"/>
          <w:szCs w:val="22"/>
        </w:rPr>
        <w:t xml:space="preserve">БАТИСФЕРА [гр, </w:t>
      </w:r>
      <w:r>
        <w:rPr>
          <w:rFonts w:cs="Times New Roman" w:ascii="Times New Roman" w:hAnsi="Times New Roman"/>
          <w:sz w:val="22"/>
          <w:szCs w:val="22"/>
          <w:lang w:val="en-US"/>
        </w:rPr>
        <w:t>bathys</w:t>
      </w:r>
      <w:r>
        <w:rPr>
          <w:rFonts w:cs="Times New Roman" w:ascii="Times New Roman" w:hAnsi="Times New Roman"/>
          <w:sz w:val="22"/>
          <w:szCs w:val="22"/>
        </w:rPr>
        <w:t xml:space="preserve"> глубо</w:t>
        <w:softHyphen/>
        <w:t xml:space="preserve">кий -ь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глубоководная камера в форме шара, снабженная ап</w:t>
        <w:softHyphen/>
        <w:t>паратурой для наблюдения под водой; опускается с судна на тросе.</w:t>
      </w:r>
    </w:p>
    <w:p>
      <w:pPr>
        <w:pStyle w:val="Normal"/>
        <w:jc w:val="both"/>
        <w:rPr/>
      </w:pPr>
      <w:r>
        <w:rPr>
          <w:rFonts w:cs="Times New Roman" w:ascii="Times New Roman" w:hAnsi="Times New Roman"/>
          <w:sz w:val="22"/>
          <w:szCs w:val="22"/>
        </w:rPr>
        <w:t xml:space="preserve">БЙДЛЕНД [акг. </w:t>
      </w:r>
      <w:r>
        <w:rPr>
          <w:rFonts w:cs="Times New Roman" w:ascii="Times New Roman" w:hAnsi="Times New Roman"/>
          <w:sz w:val="22"/>
          <w:szCs w:val="22"/>
          <w:lang w:val="en-US"/>
        </w:rPr>
        <w:t>bad</w:t>
      </w:r>
      <w:r>
        <w:rPr>
          <w:rFonts w:cs="Times New Roman" w:ascii="Times New Roman" w:hAnsi="Times New Roman"/>
          <w:sz w:val="22"/>
          <w:szCs w:val="22"/>
        </w:rPr>
        <w:t xml:space="preserve"> </w:t>
      </w:r>
      <w:r>
        <w:rPr>
          <w:rFonts w:cs="Times New Roman" w:ascii="Times New Roman" w:hAnsi="Times New Roman"/>
          <w:sz w:val="22"/>
          <w:szCs w:val="22"/>
          <w:lang w:val="en-US"/>
        </w:rPr>
        <w:t>lands</w:t>
      </w:r>
      <w:r>
        <w:rPr>
          <w:rFonts w:cs="Times New Roman" w:ascii="Times New Roman" w:hAnsi="Times New Roman"/>
          <w:sz w:val="22"/>
          <w:szCs w:val="22"/>
        </w:rPr>
        <w:t xml:space="preserve"> бут. дурные земли] — ландшафт, сильно расчлененный длительной эрозией* ли</w:t>
        <w:softHyphen/>
        <w:t>шенный растительности (часто засолен</w:t>
        <w:softHyphen/>
        <w:t>ный) и непригодный для с,-х+ осво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ЙДСТВИЕ СТИХИЙНОЕ -любое разрушительное природное яв</w:t>
        <w:softHyphen/>
        <w:t>ление (землетрясение, наводнение, цу</w:t>
        <w:softHyphen/>
        <w:t>нами, урагана т. п.)» причиняющее эко</w:t>
        <w:softHyphen/>
        <w:t>номический ущерб и несущее угрозу здоровью и жизни людей* При перма</w:t>
        <w:softHyphen/>
        <w:t>нентном повторении целесообразно отселение людей из угрожаемой зоны, при относительной редкости (один раз за м&amp;пгие десятилетия) — примене</w:t>
        <w:softHyphen/>
        <w:t>ние специальных технических и орга</w:t>
        <w:softHyphen/>
        <w:t>низационных мер по ослаблению или предотвращению отрицательного эф</w:t>
        <w:softHyphen/>
        <w:t>фекта {строительство дамб, защитных плотин, организация гражданской обо</w:t>
        <w:softHyphen/>
        <w:t>рон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ЕДСТВИЕ ЭКОЛОГИЧЕС</w:t>
        <w:softHyphen/>
        <w:t>КОЕ — любое (природное, природно-антропогенное, антропогенное) измене-</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нке природной среды, ведущее к ухуд</w:t>
        <w:softHyphen/>
        <w:t>шению здоровья населения или к за</w:t>
        <w:softHyphen/>
        <w:t>труднениям в недении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ЕЗВАЛУННАЯ 6 ВЛАСТЬ — пространство в границах плейстоцено</w:t>
        <w:softHyphen/>
        <w:t>вого покровного оледенения (см, йн-тропоген), лишенное ледниковых от</w:t>
        <w:softHyphen/>
        <w:t>ложений и свидетельствующее о том, что данный участок не покрывался лед</w:t>
        <w:softHyphen/>
        <w:t>ником, хотя последний и распростра</w:t>
        <w:softHyphen/>
        <w:t>нялся на прилегающие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БЕЗЛИСТНЫЕ РАСТЕНИЯ — растения, приспособленные к ограни</w:t>
        <w:softHyphen/>
        <w:t>чению потери влаги в условиях сухого климата путем уменьшения испаряю</w:t>
        <w:softHyphen/>
        <w:t>щей поверхности. Фотосинтез осущес</w:t>
        <w:softHyphen/>
        <w:t>твляется в зеленых стеблях-</w:t>
      </w:r>
    </w:p>
    <w:p>
      <w:pPr>
        <w:pStyle w:val="Normal"/>
        <w:jc w:val="both"/>
        <w:rPr>
          <w:rFonts w:ascii="Times New Roman" w:hAnsi="Times New Roman" w:cs="Times New Roman"/>
          <w:sz w:val="22"/>
          <w:szCs w:val="22"/>
        </w:rPr>
      </w:pPr>
      <w:r>
        <w:rPr>
          <w:rFonts w:cs="Times New Roman" w:ascii="Times New Roman" w:hAnsi="Times New Roman"/>
          <w:sz w:val="22"/>
          <w:szCs w:val="22"/>
        </w:rPr>
        <w:t>БЕЗМОРЙЗНЫЙ ПЕРИОД - пе</w:t>
        <w:softHyphen/>
        <w:t>риод между последним морозом (за</w:t>
        <w:softHyphen/>
        <w:t>морозком) весной и первым морозом (заморозком) осенью. Имеет большое значение в агроклиматологии, опреде</w:t>
        <w:softHyphen/>
        <w:t>ляя возможности культивирования в данной местности тех или других рас</w:t>
        <w:softHyphen/>
        <w:t>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ЕЗНАПбРНЬШ ВОДЫ - воды в наземных водоемах, иодостоках, а также подземные воды, имеющие сво</w:t>
        <w:softHyphen/>
        <w:t>бодную поверхность (водное зеркало), давление на которую равно атмосфер</w:t>
        <w:softHyphen/>
        <w:t>ному.</w:t>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СТЬ — состояние за</w:t>
        <w:softHyphen/>
        <w:t>щищенности человека, общества и ок</w:t>
        <w:softHyphen/>
        <w:t>ружающей среды от риска, обусловлен</w:t>
        <w:softHyphen/>
        <w:t>ного экологическими, техногенными и природными факторами, Управление безопасностью на всех без исключения уровнях должно осуществляться на основе анализа состояния объекта уп</w:t>
        <w:softHyphen/>
        <w:t>равления, следуя схеме: «выгода — ущерб». При этом критерием выгоды на уровне региона, государства в це</w:t>
        <w:softHyphen/>
        <w:t>лом целесообразно рассматривать ка</w:t>
        <w:softHyphen/>
        <w:t>чество жизни. Б. полетов — систе</w:t>
        <w:softHyphen/>
        <w:t>ма мер, проводимых всеми авиацион</w:t>
        <w:softHyphen/>
        <w:t>ными службами, направленная на обеспечение успешного завершения полета* предотвращение и предупреж</w:t>
        <w:softHyphen/>
        <w:t>дение летного происшествия. Б. ра</w:t>
        <w:softHyphen/>
        <w:t>диационная — комплекс меропри</w:t>
        <w:softHyphen/>
        <w:t>ятий (административных, техн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гигиенических и др.), огра</w:t>
        <w:softHyphen/>
        <w:t>ничивающих до безопасного уровня об</w:t>
        <w:softHyphen/>
        <w:t>лучение и радиоактивное загрязнение лиц из персонала и населения и ис</w:t>
        <w:softHyphen/>
        <w:t>ключающих случайное попадание ра</w:t>
        <w:softHyphen/>
        <w:t>диоактивных веществ в окружающую среду, Е, экологическая — 1) обес</w:t>
        <w:softHyphen/>
        <w:t>печение гарантии предотвращения эко</w:t>
        <w:softHyphen/>
        <w:t>логически значимых катастроф и аварий в результате совокупности оп</w:t>
        <w:softHyphen/>
        <w:t>ределенных действий; 2) степень соот</w:t>
        <w:softHyphen/>
        <w:t>ветствия существующих или предпо</w:t>
        <w:softHyphen/>
        <w:t>лагаемых экологических условий зада</w:t>
        <w:softHyphen/>
        <w:t>чам сохранения здоровья населения; 3) комплекс состояний, явлений и дей</w:t>
        <w:softHyphen/>
        <w:t>ствий, обеспечивающий экологический баланс на Земле на том уровне, к ко</w:t>
        <w:softHyphen/>
        <w:t>торому без серьезного ущерба может адаптироваться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БЕЗОТХОДНАЯ» ТЕХНОЛО</w:t>
        <w:softHyphen/>
        <w:t>ГИЯ — 1) технология» дающая техни</w:t>
        <w:softHyphen/>
        <w:t>чески достигнутый минимальный объ</w:t>
        <w:softHyphen/>
        <w:t>ем твердых, жидких, газообразных и тепловых отходов н выбросов. Дости</w:t>
        <w:softHyphen/>
        <w:t>жение полной беэотходности нереаль</w:t>
        <w:softHyphen/>
        <w:t>но, так как противоречит второму на</w:t>
        <w:softHyphen/>
        <w:t>чалу термодинамики; 2) технология, дающая теоретически достижимый ми</w:t>
        <w:softHyphen/>
        <w:t>нимум отходов всех видов. В глобаль</w:t>
        <w:softHyphen/>
        <w:t>ной совокупности энергетическая эф</w:t>
        <w:softHyphen/>
        <w:t>фективность технологий, видимо, не может быть выше достигнутой био</w:t>
        <w:softHyphen/>
        <w:t>сферой — около 1% от вовлекаемой; 3) цепь технологических процессов, где отходы одного производства становят</w:t>
        <w:softHyphen/>
        <w:t>ся сырьем для другого,</w:t>
      </w:r>
    </w:p>
    <w:p>
      <w:pPr>
        <w:pStyle w:val="Normal"/>
        <w:jc w:val="both"/>
        <w:rPr/>
      </w:pPr>
      <w:r>
        <w:rPr>
          <w:rFonts w:cs="Times New Roman" w:ascii="Times New Roman" w:hAnsi="Times New Roman"/>
          <w:sz w:val="22"/>
          <w:szCs w:val="22"/>
        </w:rPr>
        <w:t xml:space="preserve">БЕНТАЛЬ [гр, </w:t>
      </w:r>
      <w:r>
        <w:rPr>
          <w:rFonts w:cs="Times New Roman" w:ascii="Times New Roman" w:hAnsi="Times New Roman"/>
          <w:sz w:val="22"/>
          <w:szCs w:val="22"/>
          <w:lang w:val="en-US"/>
        </w:rPr>
        <w:t>benthos</w:t>
      </w:r>
      <w:r>
        <w:rPr>
          <w:rFonts w:cs="Times New Roman" w:ascii="Times New Roman" w:hAnsi="Times New Roman"/>
          <w:sz w:val="22"/>
          <w:szCs w:val="22"/>
        </w:rPr>
        <w:t xml:space="preserve"> глубина] — дно водоемов, заселенное организма</w:t>
        <w:softHyphen/>
        <w:t>ми, обитающими на грунте или ь его толще (бентос).</w:t>
      </w:r>
    </w:p>
    <w:p>
      <w:pPr>
        <w:pStyle w:val="Normal"/>
        <w:jc w:val="both"/>
        <w:rPr/>
      </w:pPr>
      <w:r>
        <w:rPr>
          <w:rFonts w:cs="Times New Roman" w:ascii="Times New Roman" w:hAnsi="Times New Roman"/>
          <w:sz w:val="22"/>
          <w:szCs w:val="22"/>
        </w:rPr>
        <w:t xml:space="preserve">БЙНТОС [гр. </w:t>
      </w:r>
      <w:r>
        <w:rPr>
          <w:rFonts w:cs="Times New Roman" w:ascii="Times New Roman" w:hAnsi="Times New Roman"/>
          <w:sz w:val="22"/>
          <w:szCs w:val="22"/>
          <w:lang w:val="en-US"/>
        </w:rPr>
        <w:t>benthos</w:t>
      </w:r>
      <w:r>
        <w:rPr>
          <w:rFonts w:cs="Times New Roman" w:ascii="Times New Roman" w:hAnsi="Times New Roman"/>
          <w:sz w:val="22"/>
          <w:szCs w:val="22"/>
        </w:rPr>
        <w:t xml:space="preserve"> глубина] — совокупность растительных и животных организмов (фито- и зообентос) обита-юц'их. на дне и в грунге морских и материковых водоемов, гл. обр. вбли</w:t>
        <w:softHyphen/>
        <w:t>зи побережья» К Б, относятся бурые и красные водоросли, моллюски, ракооб</w:t>
        <w:softHyphen/>
        <w:t>разные, морские звезды н др,</w:t>
      </w:r>
    </w:p>
    <w:p>
      <w:pPr>
        <w:pStyle w:val="Normal"/>
        <w:jc w:val="both"/>
        <w:rPr>
          <w:rFonts w:ascii="Times New Roman" w:hAnsi="Times New Roman" w:cs="Times New Roman"/>
          <w:sz w:val="22"/>
          <w:szCs w:val="22"/>
        </w:rPr>
      </w:pPr>
      <w:r>
        <w:rPr>
          <w:rFonts w:cs="Times New Roman" w:ascii="Times New Roman" w:hAnsi="Times New Roman"/>
          <w:sz w:val="22"/>
          <w:szCs w:val="22"/>
        </w:rPr>
        <w:t>БЕНЧ — 1) абразионный подвод</w:t>
        <w:softHyphen/>
        <w:t>ный склон (см. абразия); 2) часть под</w:t>
        <w:softHyphen/>
        <w:t>водного берегового склона, представ-</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ляющая собой ныходы коренных пород, т. е, лишенная слон морских накосо».</w:t>
      </w:r>
    </w:p>
    <w:p>
      <w:pPr>
        <w:pStyle w:val="Normal"/>
        <w:jc w:val="both"/>
        <w:rPr/>
      </w:pPr>
      <w:r>
        <w:rPr>
          <w:rFonts w:cs="Times New Roman" w:ascii="Times New Roman" w:hAnsi="Times New Roman"/>
          <w:sz w:val="22"/>
          <w:szCs w:val="22"/>
        </w:rPr>
        <w:t xml:space="preserve">БЕРЕГОВАЯ МОРЕНА [фр. </w:t>
      </w:r>
      <w:r>
        <w:rPr>
          <w:rFonts w:cs="Times New Roman" w:ascii="Times New Roman" w:hAnsi="Times New Roman"/>
          <w:sz w:val="22"/>
          <w:szCs w:val="22"/>
          <w:lang w:val="en-US"/>
        </w:rPr>
        <w:t>mo</w:t>
      </w:r>
      <w:r>
        <w:rPr>
          <w:rFonts w:cs="Times New Roman" w:ascii="Times New Roman" w:hAnsi="Times New Roman"/>
          <w:sz w:val="22"/>
          <w:szCs w:val="22"/>
        </w:rPr>
        <w:softHyphen/>
      </w:r>
      <w:r>
        <w:rPr>
          <w:rFonts w:cs="Times New Roman" w:ascii="Times New Roman" w:hAnsi="Times New Roman"/>
          <w:sz w:val="22"/>
          <w:szCs w:val="22"/>
          <w:lang w:val="en-US"/>
        </w:rPr>
        <w:t>raines</w:t>
      </w:r>
      <w:r>
        <w:rPr>
          <w:rFonts w:cs="Times New Roman" w:ascii="Times New Roman" w:hAnsi="Times New Roman"/>
          <w:sz w:val="22"/>
          <w:szCs w:val="22"/>
        </w:rPr>
        <w:t xml:space="preserve">] — скопления обломков горных пород, состоящих из смеси различной величины валунов, гравия, песка и глн-ны, отложенные ледниками и виде гряд или ступеней вдоль склонов, долины при частичном или полном станианни ледника, Б.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расположенные друг над другом, называются террасами осе</w:t>
        <w:softHyphen/>
        <w:t>дания. Сохраняются в условиях сухого континентального климата ( напр., на Памире), в районах с более влажным климатом превращаются в комплекс земляных пирамид,</w:t>
      </w:r>
    </w:p>
    <w:p>
      <w:pPr>
        <w:pStyle w:val="Normal"/>
        <w:jc w:val="both"/>
        <w:rPr/>
      </w:pPr>
      <w:r>
        <w:rPr>
          <w:rFonts w:cs="Times New Roman" w:ascii="Times New Roman" w:hAnsi="Times New Roman"/>
          <w:sz w:val="22"/>
          <w:szCs w:val="22"/>
        </w:rPr>
        <w:t>БЕРЕГОВАЯ РАВНИНА - рав</w:t>
        <w:softHyphen/>
        <w:t>нина, окаймляющая береговую зону. Представляет собой либо осушенную прибрежную полосу морского дна (при поднятии окранны материка или пони</w:t>
        <w:softHyphen/>
        <w:t>жении уровня моря)» либо аккумуля</w:t>
        <w:softHyphen/>
        <w:t xml:space="preserve">тивное образование, сформированное берего </w:t>
      </w:r>
      <w:r>
        <w:rPr>
          <w:rFonts w:cs="Times New Roman" w:ascii="Times New Roman" w:hAnsi="Times New Roman"/>
          <w:sz w:val="22"/>
          <w:szCs w:val="22"/>
          <w:lang w:val="en-US"/>
        </w:rPr>
        <w:t>r</w:t>
      </w:r>
      <w:r>
        <w:rPr>
          <w:rFonts w:cs="Times New Roman" w:ascii="Times New Roman" w:hAnsi="Times New Roman"/>
          <w:sz w:val="22"/>
          <w:szCs w:val="22"/>
        </w:rPr>
        <w:t xml:space="preserve"> ы ьл и процессу ми.</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бЙ РИФ — ряд подпод-ных или мало возвышающихся над уровнем морд скал, шляющихся пос</w:t>
        <w:softHyphen/>
        <w:t>тройками колониальных кораллов и не</w:t>
        <w:softHyphen/>
        <w:t>посредственно примыкающих к мате</w:t>
        <w:softHyphen/>
        <w:t>риковой или островной суше,</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ОЕ ПРОЦЕССЫ - про</w:t>
        <w:softHyphen/>
        <w:t>цессы, происходящие в береговой зоне под действием сил т вызванных энергией движущейся воды (волнение, приливо-отливные и др. колебания уровня водно</w:t>
        <w:softHyphen/>
        <w:t>го бассейна, течения). К Б, п, относят</w:t>
        <w:softHyphen/>
        <w:t>ся: абразия^ перемещение, истирание, сортировка и аккумуляция наносов.</w:t>
      </w:r>
    </w:p>
    <w:p>
      <w:pPr>
        <w:pStyle w:val="Normal"/>
        <w:jc w:val="both"/>
        <w:rPr/>
      </w:pPr>
      <w:r>
        <w:rPr>
          <w:rFonts w:cs="Times New Roman" w:ascii="Times New Roman" w:hAnsi="Times New Roman"/>
          <w:sz w:val="22"/>
          <w:szCs w:val="22"/>
        </w:rPr>
        <w:t>БЕССТОЧНАЯ ОБЛАСТЬ ~ об</w:t>
        <w:softHyphen/>
        <w:t>ласть внутри материкового стока * ли</w:t>
        <w:softHyphen/>
        <w:t>шенная связи через речные системы с океаном. Обычно расположена в арид</w:t>
        <w:softHyphen/>
        <w:t>ных зонах</w:t>
      </w:r>
      <w:r>
        <w:rPr>
          <w:rFonts w:cs="Times New Roman" w:ascii="Times New Roman" w:hAnsi="Times New Roman"/>
          <w:sz w:val="22"/>
          <w:szCs w:val="22"/>
          <w:lang w:val="en-US"/>
        </w:rPr>
        <w:t>t</w:t>
      </w:r>
      <w:r>
        <w:rPr>
          <w:rFonts w:cs="Times New Roman" w:ascii="Times New Roman" w:hAnsi="Times New Roman"/>
          <w:sz w:val="22"/>
          <w:szCs w:val="22"/>
        </w:rPr>
        <w:t xml:space="preserve"> а также на территориях с плоским рельефом (напр., Арало-Кас-нииская),</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бчНОЕ бЗЕРО - озеро, не имеющее поверхеюстного и подзем</w:t>
        <w:softHyphen/>
        <w:t>ного стока. Расход ноды осу тест шлет</w:t>
        <w:softHyphen/>
        <w:t>ся за счет испарения. У Б.о, могут быть поверхностные притоки. Наибо</w:t>
        <w:softHyphen/>
        <w:t>лее часто встречаются и бессточных</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ях степной и полупустынной зон и в областях сплошного распростране</w:t>
        <w:softHyphen/>
        <w:t>ния многолетнемерзлых пород.</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ЫЕ ВПХДИНЫ -впадины, не имеющие поверхностного стока в Миро пой океан или внутренние моря. Свойственны областям пустын</w:t>
        <w:softHyphen/>
        <w:t>ного климата* а также карстовым об</w:t>
        <w:softHyphen/>
        <w:t>ластям.</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ЫЙ БАССЕЙН - за-мкнутын бассейн, бассейн реки или озе</w:t>
        <w:softHyphen/>
        <w:t>ра, расположенный в пределах бессточ</w:t>
        <w:softHyphen/>
        <w:t>ной области (напр., р. Волга» Урал, Кура, Амударья и Сырдарья, располо</w:t>
        <w:softHyphen/>
        <w:t>женные в Арало-Каспийской бессточ</w:t>
        <w:softHyphen/>
        <w:t>ной области). Обладает способностью к аккумуляции загрязн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ЕТА-ИЗЛУЧЕНИЕ {(3-нзлуче-ние) — электронное (и познтронное) понтирующее излучение с непрерыв</w:t>
        <w:softHyphen/>
        <w:t>ным энергетическим спектром, испус</w:t>
        <w:softHyphen/>
        <w:t>каемое при ядерных превращениях. Характеризуется граничной энергией спектра.</w:t>
      </w:r>
    </w:p>
    <w:p>
      <w:pPr>
        <w:pStyle w:val="Normal"/>
        <w:jc w:val="both"/>
        <w:rPr/>
      </w:pPr>
      <w:r>
        <w:rPr>
          <w:rFonts w:cs="Times New Roman" w:ascii="Times New Roman" w:hAnsi="Times New Roman"/>
          <w:sz w:val="22"/>
          <w:szCs w:val="22"/>
        </w:rPr>
        <w:t xml:space="preserve">БИО.*. [грг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первая составная часть сложных слов, обозна</w:t>
        <w:softHyphen/>
        <w:t>чающая ОТЕЮСЯЩИЙСЯ К ЖИЗНИ,  Ж ИЗ-</w:t>
      </w:r>
    </w:p>
    <w:p>
      <w:pPr>
        <w:pStyle w:val="Normal"/>
        <w:jc w:val="both"/>
        <w:rPr>
          <w:rFonts w:ascii="Times New Roman" w:hAnsi="Times New Roman" w:cs="Times New Roman"/>
          <w:sz w:val="22"/>
          <w:szCs w:val="22"/>
        </w:rPr>
      </w:pPr>
      <w:r>
        <w:rPr>
          <w:rFonts w:cs="Times New Roman" w:ascii="Times New Roman" w:hAnsi="Times New Roman"/>
          <w:sz w:val="22"/>
          <w:szCs w:val="22"/>
        </w:rPr>
        <w:t>ненным процессам* или соотиетствую-1дая по значению слову «биологичес</w:t>
        <w:softHyphen/>
        <w:t>кий».</w:t>
      </w:r>
    </w:p>
    <w:p>
      <w:pPr>
        <w:pStyle w:val="Normal"/>
        <w:jc w:val="both"/>
        <w:rPr/>
      </w:pPr>
      <w:r>
        <w:rPr>
          <w:rFonts w:cs="Times New Roman" w:ascii="Times New Roman" w:hAnsi="Times New Roman"/>
          <w:sz w:val="22"/>
          <w:szCs w:val="22"/>
        </w:rPr>
        <w:t xml:space="preserve">БИОГАз [био + гр. </w:t>
      </w:r>
      <w:r>
        <w:rPr>
          <w:rFonts w:cs="Times New Roman" w:ascii="Times New Roman" w:hAnsi="Times New Roman"/>
          <w:sz w:val="22"/>
          <w:szCs w:val="22"/>
          <w:lang w:val="en-US"/>
        </w:rPr>
        <w:t>chaos</w:t>
      </w:r>
      <w:r>
        <w:rPr>
          <w:rFonts w:cs="Times New Roman" w:ascii="Times New Roman" w:hAnsi="Times New Roman"/>
          <w:sz w:val="22"/>
          <w:szCs w:val="22"/>
        </w:rPr>
        <w:t xml:space="preserve"> хаос] — смесь газов, образующихся при мик</w:t>
        <w:softHyphen/>
        <w:t>робном разложении органических ве</w:t>
        <w:softHyphen/>
        <w:t>ществ. Примерный состав: метан — 55—65%, углекислый газ — 35—45%, примеси азота, водорода, кислорода и сероводорода. Используется как топли</w:t>
        <w:softHyphen/>
        <w:t>во. На свалках, не оборудованных сис</w:t>
        <w:softHyphen/>
        <w:t>темами газового дренажа, активно за</w:t>
        <w:softHyphen/>
        <w:t>грязняет приземную атмосферу; явля</w:t>
        <w:softHyphen/>
        <w:t>ется причиной возникновения взрьто-и пожароопасных ситуаций."</w:t>
      </w:r>
    </w:p>
    <w:p>
      <w:pPr>
        <w:pStyle w:val="Normal"/>
        <w:jc w:val="both"/>
        <w:rPr/>
      </w:pPr>
      <w:r>
        <w:rPr>
          <w:rFonts w:cs="Times New Roman" w:ascii="Times New Roman" w:hAnsi="Times New Roman"/>
          <w:sz w:val="22"/>
          <w:szCs w:val="22"/>
        </w:rPr>
        <w:t xml:space="preserve">БИОГЕНЕЗ \био... + гр.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происхождение жи</w:t>
        <w:softHyphen/>
        <w:t>вого только от предшествующих &lt;|юрм живого (ср. аби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БИОГЙННЫЙ — происходящий от живого организма, связанный с ним. Б-ные горные породы (органо</w:t>
        <w:softHyphen/>
        <w:t>генные горные породы, биолиты) — осадочные породы, состоящие из про-</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дуктов жизнедея а юности животных н растений илн представляющие собой их неразложившиеся остатки. По вещес</w:t>
        <w:softHyphen/>
        <w:t>твенному составу выделяются карбонат</w:t>
        <w:softHyphen/>
        <w:t>ные (известняки коралловые, форами-ниферовые, кокколитовые, ракушечные я др.), кремнистые (диатомит, спонго-лт\ радиолярит к др,), фосфатные (ра</w:t>
        <w:softHyphen/>
        <w:t>кушечники из фосфатных раковин, скопления костей, гуано) породы, ископаемые углн и горючие сланцы. Б-ные из вестняк и (органогенные известняки) — осадочные горные породы, преимущественно морского, реже озерного происхождения, сложен</w:t>
        <w:softHyphen/>
        <w:t>ные в основном карбонатными скелет</w:t>
        <w:softHyphen/>
        <w:t>ными остатками животных или расти</w:t>
        <w:softHyphen/>
        <w:t>тельных организмов, а также продук</w:t>
        <w:softHyphen/>
        <w:t>тами их жизнедеятельности. Б-ные осадки — осадки, образующиеся в резул ьтате ж и з н едеятел ь ноет и орган и з -мов. Сложены преимущественно ми</w:t>
        <w:softHyphen/>
        <w:t>неральными скелетными остатками или органическими веществами биогенно</w:t>
        <w:softHyphen/>
        <w:t>го происхождения. Морские и океанс</w:t>
        <w:softHyphen/>
        <w:t>кие Б* о. представлены кремнистыми (радиоляриевые и диатомовые илы) и карбонатными (форамнниферовые и кокколитовые илы} осадками и покры</w:t>
        <w:softHyphen/>
        <w:t>вают около 50% площади дна Мирово</w:t>
        <w:softHyphen/>
        <w:t>го океана. Континентальные (озерные, речные, болотные) осадки представле</w:t>
        <w:softHyphen/>
        <w:t>ны сапропелями (иловыми отложения</w:t>
        <w:softHyphen/>
        <w:t>ми), торфяниками, озерными илами, ракушечниками, Б-над тексту</w:t>
        <w:softHyphen/>
        <w:t>ра— строение осадочных горных по</w:t>
        <w:softHyphen/>
        <w:t>род, происхождение которых связано с жизнедеятельностью различных орга</w:t>
        <w:softHyphen/>
        <w:t>низмов в период формирования осад-кос (следы зарывания, различные пят</w:t>
        <w:softHyphen/>
        <w:t>на, нор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БИОГЙНЫ [био... + ген] — 1) ве</w:t>
        <w:softHyphen/>
        <w:t>щества (в том числе химические эле</w:t>
        <w:softHyphen/>
        <w:t>менты), необходимые для существова</w:t>
        <w:softHyphen/>
        <w:t>ния живых организмов; 2) вещеегш, возникшие в результате разложения ос</w:t>
        <w:softHyphen/>
        <w:t>татков организмов, но еще не пол</w:t>
        <w:softHyphen/>
        <w:t>ностью минерализ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ОГРАФИЯ — наука о за</w:t>
        <w:softHyphen/>
        <w:t>кономерностях распространения и рас</w:t>
        <w:softHyphen/>
        <w:t>пределения биоценозов и входящих в</w:t>
      </w:r>
    </w:p>
    <w:p>
      <w:pPr>
        <w:pStyle w:val="Normal"/>
        <w:jc w:val="both"/>
        <w:rPr/>
      </w:pPr>
      <w:r>
        <w:rPr>
          <w:rFonts w:cs="Times New Roman" w:ascii="Times New Roman" w:hAnsi="Times New Roman"/>
          <w:sz w:val="22"/>
          <w:szCs w:val="22"/>
        </w:rPr>
        <w:t>их состав животных, растений и мик</w:t>
        <w:softHyphen/>
        <w:t>роорганизмов. Включает географию ор</w:t>
        <w:softHyphen/>
        <w:t>ганизмов, географию растительного покрова и животного населения. Ро-вилась на стыке биологии и географии. Б. устанавливает особенности размеще</w:t>
        <w:softHyphen/>
        <w:t>ния отдельных еидон (и более круп</w:t>
        <w:softHyphen/>
        <w:t>ных систематич, категории) растении и животных, а также особенности фло</w:t>
        <w:softHyphen/>
        <w:t>ры и фауны отдельных областей; вы</w:t>
        <w:softHyphen/>
        <w:t xml:space="preserve">деляет системы соподчиненных биоге-ографич. районов на земном шаре; исследует причины </w:t>
      </w:r>
      <w:r>
        <w:rPr>
          <w:rFonts w:cs="Times New Roman" w:ascii="Times New Roman" w:hAnsi="Times New Roman"/>
          <w:sz w:val="22"/>
          <w:szCs w:val="22"/>
          <w:lang w:val="en-US"/>
        </w:rPr>
        <w:t>coup</w:t>
      </w:r>
      <w:r>
        <w:rPr>
          <w:rFonts w:cs="Times New Roman" w:ascii="Times New Roman" w:hAnsi="Times New Roman"/>
          <w:sz w:val="22"/>
          <w:szCs w:val="22"/>
        </w:rPr>
        <w:t>, распределе</w:t>
        <w:softHyphen/>
        <w:t>ния организмов и выясняет их связи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ОХЙМИЯ - отрасль гео</w:t>
        <w:softHyphen/>
        <w:t>химии, изучающая геохим. процессы, происходящие в биосфере при участии организмов. Б. рассматривает роль ор</w:t>
        <w:softHyphen/>
        <w:t>ганизмов в процессе миграции, распре</w:t>
        <w:softHyphen/>
        <w:t>деления, рассеяния и концентрации хи</w:t>
        <w:softHyphen/>
        <w:t>мических элементов и земной коре.</w:t>
      </w:r>
    </w:p>
    <w:p>
      <w:pPr>
        <w:pStyle w:val="Normal"/>
        <w:jc w:val="both"/>
        <w:rPr/>
      </w:pPr>
      <w:r>
        <w:rPr>
          <w:rFonts w:cs="Times New Roman" w:ascii="Times New Roman" w:hAnsi="Times New Roman"/>
          <w:sz w:val="22"/>
          <w:szCs w:val="22"/>
        </w:rPr>
        <w:t xml:space="preserve">БИОГЕОЦЕНОЗ [био + гр. </w:t>
      </w:r>
      <w:r>
        <w:rPr>
          <w:rFonts w:cs="Times New Roman" w:ascii="Times New Roman" w:hAnsi="Times New Roman"/>
          <w:sz w:val="22"/>
          <w:szCs w:val="22"/>
          <w:lang w:val="en-US"/>
        </w:rPr>
        <w:t>ge</w:t>
      </w:r>
      <w:r>
        <w:rPr>
          <w:rFonts w:cs="Times New Roman" w:ascii="Times New Roman" w:hAnsi="Times New Roman"/>
          <w:sz w:val="22"/>
          <w:szCs w:val="22"/>
        </w:rPr>
        <w:t xml:space="preserve"> Земля + </w:t>
      </w:r>
      <w:r>
        <w:rPr>
          <w:rFonts w:cs="Times New Roman" w:ascii="Times New Roman" w:hAnsi="Times New Roman"/>
          <w:sz w:val="22"/>
          <w:szCs w:val="22"/>
          <w:lang w:val="en-US"/>
        </w:rPr>
        <w:t>koinos</w:t>
      </w:r>
      <w:r>
        <w:rPr>
          <w:rFonts w:cs="Times New Roman" w:ascii="Times New Roman" w:hAnsi="Times New Roman"/>
          <w:sz w:val="22"/>
          <w:szCs w:val="22"/>
        </w:rPr>
        <w:t xml:space="preserve"> общий] — сложная при</w:t>
        <w:softHyphen/>
        <w:t>родная система, об1*единяющая на ос</w:t>
        <w:softHyphen/>
        <w:t>нове обмена вещеети и энергии сово</w:t>
        <w:softHyphen/>
        <w:t>купность живых организмов (биоценоз) с неживыми компонентами среды оби</w:t>
        <w:softHyphen/>
        <w:t>тания; к ж иным компонентам Б. отно</w:t>
        <w:softHyphen/>
        <w:t>сятся овтотрофные и гетеротрофные организмы, к неживым — элементы и минеральные вещества еинмосфары, ли</w:t>
        <w:softHyphen/>
        <w:t>тосферы, гидр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ОЦЕНОЛЙГИЯ - наука о взаимосвязанных и взаимодействую</w:t>
        <w:softHyphen/>
        <w:t>щих комплексах живой и косной при</w:t>
        <w:softHyphen/>
        <w:t>роды — биогеоценозах и их планетар</w:t>
        <w:softHyphen/>
        <w:t>ной совокупности — биосфере. Основы Б. заложены В♦ Н, Сукачевым й 1940 г-</w:t>
      </w:r>
    </w:p>
    <w:p>
      <w:pPr>
        <w:pStyle w:val="Normal"/>
        <w:jc w:val="both"/>
        <w:rPr/>
      </w:pPr>
      <w:r>
        <w:rPr>
          <w:rFonts w:cs="Times New Roman" w:ascii="Times New Roman" w:hAnsi="Times New Roman"/>
          <w:sz w:val="22"/>
          <w:szCs w:val="22"/>
        </w:rPr>
        <w:t xml:space="preserve">БИОГЙРМ [био +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henna</w:t>
      </w:r>
      <w:r>
        <w:rPr>
          <w:rFonts w:cs="Times New Roman" w:ascii="Times New Roman" w:hAnsi="Times New Roman"/>
          <w:sz w:val="22"/>
          <w:szCs w:val="22"/>
        </w:rPr>
        <w:t xml:space="preserve"> пол-водная скала, холм] — известковый на</w:t>
        <w:softHyphen/>
        <w:t>рост на дне водоема, образованный при</w:t>
        <w:softHyphen/>
        <w:t>крепленными организмами: кораллами, мшанками, губками и др,, отлагающи</w:t>
        <w:softHyphen/>
        <w:t>ми известь и сохраняющими после своей смерти прижизнен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ОИНДИКАТОРЫ - организ</w:t>
        <w:softHyphen/>
        <w:t>мы, присутствие, количество илн осо</w:t>
        <w:softHyphen/>
        <w:t>бенности развития которых служат по</w:t>
        <w:softHyphen/>
        <w:t>казателями естественных процессор условий или антропоген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обитания. Важный аспект при</w:t>
        <w:softHyphen/>
        <w:t>менения Б. — оценка с их помощью степени загрязнения природной среды, постоянный контроль (мониторинг) ее качества 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КЛИМАТОЛбгИЯ —учение о влиянии климатических факторов на жизненные процессы и функции орга</w:t>
        <w:softHyphen/>
        <w:t>низма человека, животных и растений.</w:t>
      </w:r>
    </w:p>
    <w:p>
      <w:pPr>
        <w:pStyle w:val="Normal"/>
        <w:jc w:val="both"/>
        <w:rPr/>
      </w:pPr>
      <w:r>
        <w:rPr>
          <w:rFonts w:cs="Times New Roman" w:ascii="Times New Roman" w:hAnsi="Times New Roman"/>
          <w:sz w:val="22"/>
          <w:szCs w:val="22"/>
        </w:rPr>
        <w:t>БИОЛЙНЫ — газообразные, жид</w:t>
        <w:softHyphen/>
        <w:t>кие и твердые продукты жизнедеятель</w:t>
        <w:softHyphen/>
        <w:t>ности организмов, изменяющие среду. Б. классифицируют на ряд групп</w:t>
      </w:r>
      <w:r>
        <w:rPr>
          <w:rFonts w:cs="Times New Roman" w:ascii="Times New Roman" w:hAnsi="Times New Roman"/>
          <w:sz w:val="22"/>
          <w:szCs w:val="22"/>
          <w:lang w:val="en-US"/>
        </w:rPr>
        <w:t>t</w:t>
      </w:r>
      <w:r>
        <w:rPr>
          <w:rFonts w:cs="Times New Roman" w:ascii="Times New Roman" w:hAnsi="Times New Roman"/>
          <w:sz w:val="22"/>
          <w:szCs w:val="22"/>
        </w:rPr>
        <w:t xml:space="preserve"> в том числе антибиотики, фитонциды и др.</w:t>
      </w:r>
    </w:p>
    <w:p>
      <w:pPr>
        <w:pStyle w:val="Normal"/>
        <w:jc w:val="both"/>
        <w:rPr/>
      </w:pPr>
      <w:r>
        <w:rPr>
          <w:rFonts w:cs="Times New Roman" w:ascii="Times New Roman" w:hAnsi="Times New Roman"/>
          <w:sz w:val="22"/>
          <w:szCs w:val="22"/>
        </w:rPr>
        <w:t xml:space="preserve">БИОЛИТЫ [био + гр- </w:t>
      </w:r>
      <w:r>
        <w:rPr>
          <w:rFonts w:cs="Times New Roman" w:ascii="Times New Roman" w:hAnsi="Times New Roman"/>
          <w:sz w:val="22"/>
          <w:szCs w:val="22"/>
          <w:lang w:val="en-US"/>
        </w:rPr>
        <w:t>Jithos</w:t>
      </w:r>
      <w:r>
        <w:rPr>
          <w:rFonts w:cs="Times New Roman" w:ascii="Times New Roman" w:hAnsi="Times New Roman"/>
          <w:sz w:val="22"/>
          <w:szCs w:val="22"/>
        </w:rPr>
        <w:t xml:space="preserve"> ка^ мень] — ал.быогегслые горные породы.</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АКТИВ</w:t>
        <w:softHyphen/>
        <w:t>НОСТЬ ПОЧВ — совокупность био л. процессов, протекающих в почве. О Б, а. п, судят по интенсивности «дыха</w:t>
        <w:softHyphen/>
        <w:t>ния» почвы (потребление кислорода и выделение углекислоты), ннтенсипнос-ти выделения тепловой энергии орга</w:t>
        <w:softHyphen/>
        <w:t>низмами почвы* ферментативной ак</w:t>
        <w:softHyphen/>
        <w:t>тивности и др, показателям*</w:t>
      </w:r>
    </w:p>
    <w:p>
      <w:pPr>
        <w:pStyle w:val="Normal"/>
        <w:jc w:val="both"/>
        <w:rPr/>
      </w:pPr>
      <w:r>
        <w:rPr>
          <w:rFonts w:cs="Times New Roman" w:ascii="Times New Roman" w:hAnsi="Times New Roman"/>
          <w:sz w:val="22"/>
          <w:szCs w:val="22"/>
        </w:rPr>
        <w:t xml:space="preserve">БИОЛОГИЧЕСКАЯ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fflCTKA</w:t>
      </w:r>
      <w:r>
        <w:rPr>
          <w:rFonts w:cs="Times New Roman" w:ascii="Times New Roman" w:hAnsi="Times New Roman"/>
          <w:sz w:val="22"/>
          <w:szCs w:val="22"/>
        </w:rPr>
        <w:t xml:space="preserve"> ВОД — метод очистки бытовых и про</w:t>
        <w:softHyphen/>
        <w:t>мышленных стоков вод, основанный на способности организмов (гл. обр. бак</w:t>
        <w:softHyphen/>
        <w:t>терий) к разрушению (минерализации) загрязнений органического происхо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ПРОДУВ ТЙВНОСТЬ — количество органич. массы (биомассы), производимой ор</w:t>
        <w:softHyphen/>
        <w:t>ганизмами, входящими в состав того или иного сообщества, в единицу вре</w:t>
        <w:softHyphen/>
        <w:t>мени (обычно за год ) иа единицу пло</w:t>
        <w:softHyphen/>
        <w:t>щади (для наземных и донных биоце</w:t>
        <w:softHyphen/>
        <w:t>нозов) **лн на определенный объем (для водных или почвенных биоценозов). За</w:t>
        <w:softHyphen/>
        <w:t>висит от обеспеченности светом, теп</w:t>
        <w:softHyphen/>
        <w:t>лом и влагой, а также от содержания минеральных питательных веществ в жизнен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РИТМЫ (биоритмы) — периодически и законо</w:t>
        <w:softHyphen/>
        <w:t>мерно повторяющиеся циклические (су</w:t>
        <w:softHyphen/>
        <w:t>точные, сезонные, годичные и др.) из</w:t>
        <w:softHyphen/>
        <w:t>менения характера и интенсивности тех или иных биол, процессов 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ающие организмам возможность при</w:t>
        <w:softHyphen/>
        <w:t>спосабливаться к циклическим измене</w:t>
        <w:softHyphen/>
        <w:t>ниям окружающей среды. См. фото</w:t>
        <w:softHyphen/>
        <w:t>периодизм,</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ВбЗРАСТ-степень соответствия биологического статуса данного лица некоторому ти</w:t>
        <w:softHyphen/>
        <w:t>пичному для его ровесников уровню в масштабе данной по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КРУГО ВОРбт — круговорот веществ на Земле, который обеспечивает жизнедеятель</w:t>
        <w:softHyphen/>
        <w:t>ность организмов. Зеленые растения и автотрофные бактерии (продуценты) производят органич, вещества, их по</w:t>
        <w:softHyphen/>
        <w:t>требляют животные (консументы), а бактерии и грибы (редуценты) превра</w:t>
        <w:softHyphen/>
        <w:t>щают органич. вещества в минераль</w:t>
        <w:softHyphen/>
        <w:t>ные» делая их вновь доступными для зелен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РИСК -1) вероятность серьезного нарушении здоровья или гибели индивидуума (критической группы людей); 2) веро</w:t>
        <w:softHyphen/>
        <w:t>ятность тех или иных изменений у раз</w:t>
        <w:softHyphen/>
        <w:t>личных объектов биосферы от воздей</w:t>
        <w:softHyphen/>
        <w:t>ствия неблагоприятного экологическо</w:t>
        <w:softHyphen/>
        <w:t>го фаюпора*</w:t>
      </w:r>
    </w:p>
    <w:p>
      <w:pPr>
        <w:pStyle w:val="Normal"/>
        <w:jc w:val="both"/>
        <w:rPr/>
      </w:pPr>
      <w:r>
        <w:rPr>
          <w:rFonts w:cs="Times New Roman" w:ascii="Times New Roman" w:hAnsi="Times New Roman"/>
          <w:sz w:val="22"/>
          <w:szCs w:val="22"/>
        </w:rPr>
        <w:t>БИЙМ [био„* -ь лагг+ -</w:t>
      </w:r>
      <w:r>
        <w:rPr>
          <w:rFonts w:cs="Times New Roman" w:ascii="Times New Roman" w:hAnsi="Times New Roman"/>
          <w:sz w:val="22"/>
          <w:szCs w:val="22"/>
          <w:lang w:val="en-US"/>
        </w:rPr>
        <w:t>omat</w:t>
      </w:r>
      <w:r>
        <w:rPr>
          <w:rFonts w:cs="Times New Roman" w:ascii="Times New Roman" w:hAnsi="Times New Roman"/>
          <w:sz w:val="22"/>
          <w:szCs w:val="22"/>
        </w:rPr>
        <w:t>, -</w:t>
      </w:r>
      <w:r>
        <w:rPr>
          <w:rFonts w:cs="Times New Roman" w:ascii="Times New Roman" w:hAnsi="Times New Roman"/>
          <w:sz w:val="22"/>
          <w:szCs w:val="22"/>
          <w:lang w:val="en-US"/>
        </w:rPr>
        <w:t>oma</w:t>
      </w:r>
      <w:r>
        <w:rPr>
          <w:rFonts w:cs="Times New Roman" w:ascii="Times New Roman" w:hAnsi="Times New Roman"/>
          <w:sz w:val="22"/>
          <w:szCs w:val="22"/>
        </w:rPr>
        <w:t xml:space="preserve"> окончание, обозначающее совокуп</w:t>
        <w:softHyphen/>
        <w:t>ность] — 1) совокупность видов расте</w:t>
        <w:softHyphen/>
        <w:t>ний и животных, населяющих данный район; 2) крупное системное геогр. под</w:t>
        <w:softHyphen/>
        <w:t>разделение в пределах геогр. зоны, (напр,, Б. влажных тропических лесов в тропической зоне или Б.савднны)*</w:t>
      </w:r>
    </w:p>
    <w:p>
      <w:pPr>
        <w:pStyle w:val="Normal"/>
        <w:jc w:val="both"/>
        <w:rPr>
          <w:rFonts w:ascii="Times New Roman" w:hAnsi="Times New Roman" w:cs="Times New Roman"/>
          <w:sz w:val="22"/>
          <w:szCs w:val="22"/>
        </w:rPr>
      </w:pPr>
      <w:r>
        <w:rPr>
          <w:rFonts w:cs="Times New Roman" w:ascii="Times New Roman" w:hAnsi="Times New Roman"/>
          <w:sz w:val="22"/>
          <w:szCs w:val="22"/>
        </w:rPr>
        <w:t>БИОМАССА — общая масса осо</w:t>
        <w:softHyphen/>
        <w:t>бей одного вида, группы видов или со</w:t>
        <w:softHyphen/>
        <w:t>обществ в целом* приходящаяся на еди</w:t>
        <w:softHyphen/>
        <w:t>ницу поверхности или объема место</w:t>
        <w:softHyphen/>
        <w:t>обитания. Рассчитывается по массе сырого или сухого вещества на ад* пло</w:t>
        <w:softHyphen/>
        <w:t>щади. Б. позволяет оценивать про</w:t>
        <w:softHyphen/>
        <w:t>дуктивность участков суши или аква</w:t>
        <w:softHyphen/>
        <w:t>тории» определять возможность про</w:t>
        <w:softHyphen/>
        <w:t>мысла животных и т, д. Различают Б. растений — фитомассу и Б. живот</w:t>
        <w:softHyphen/>
        <w:t>ных — зоомассу.</w:t>
      </w:r>
    </w:p>
    <w:p>
      <w:pPr>
        <w:pStyle w:val="Normal"/>
        <w:jc w:val="both"/>
        <w:rPr>
          <w:rFonts w:ascii="Times New Roman" w:hAnsi="Times New Roman" w:cs="Times New Roman"/>
          <w:sz w:val="22"/>
          <w:szCs w:val="22"/>
        </w:rPr>
      </w:pPr>
      <w:r>
        <w:rPr>
          <w:rFonts w:cs="Times New Roman" w:ascii="Times New Roman" w:hAnsi="Times New Roman"/>
          <w:sz w:val="22"/>
          <w:szCs w:val="22"/>
        </w:rPr>
        <w:t>БИОМЕХАНИКА - раздел био</w:t>
        <w:softHyphen/>
        <w:t>физики, изучающий механические свой-сва тканей, органов и систем живог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а и механические явления, со</w:t>
        <w:softHyphen/>
        <w:t>провождающие процессы жизне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ИОНИКА [био + (электрони</w:t>
        <w:softHyphen/>
        <w:t>ка] — научное направление, изучающее принципы построения и функциониро</w:t>
        <w:softHyphen/>
        <w:t>вания биологических систем с целью создания новых машин, приборов, механизмов, строительных конструк</w:t>
        <w:softHyphen/>
        <w:t>ций и технолог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БИОпбЛЕ — поле, оказывающее влияние на живые организмы, которое проявляется электромагнитными и био-знергетическими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БИОПОЛЙТИКА - расистская политика, представители которой пы</w:t>
        <w:softHyphen/>
        <w:t>таются оправдать военные акции, ис</w:t>
        <w:softHyphen/>
        <w:t>ходя из биологического неравенства рас»</w:t>
      </w:r>
    </w:p>
    <w:p>
      <w:pPr>
        <w:pStyle w:val="Normal"/>
        <w:jc w:val="both"/>
        <w:rPr>
          <w:rFonts w:ascii="Times New Roman" w:hAnsi="Times New Roman" w:cs="Times New Roman"/>
          <w:sz w:val="22"/>
          <w:szCs w:val="22"/>
        </w:rPr>
      </w:pPr>
      <w:r>
        <w:rPr>
          <w:rFonts w:cs="Times New Roman" w:ascii="Times New Roman" w:hAnsi="Times New Roman"/>
          <w:sz w:val="22"/>
          <w:szCs w:val="22"/>
        </w:rPr>
        <w:t>БИОСРЕД А — среда, созданная или видоизмененная сообществом орга</w:t>
        <w:softHyphen/>
        <w:t>низмов. Как правило, определяется не</w:t>
        <w:softHyphen/>
        <w:t>большим числом видов-детерминантов. Б. включает как биоклиматические, так и химические показатели — наличие биолиновл фштюнтдов* повышенное или пониженное содержание отдельных га* зов атмосферы (СС&gt;2, Ог), а также воз</w:t>
        <w:softHyphen/>
        <w:t>действие (вт. ч. информационное) од</w:t>
        <w:softHyphen/>
        <w:t>них организмов на другие. Б, создает благоприятные условия для тех видов, которые входят в данный биогеоценоз или более крупную эко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БИОСТРАТИГРАФИЯ - направ</w:t>
        <w:softHyphen/>
        <w:t>ление в стратиграфии (раздел геоло</w:t>
        <w:softHyphen/>
        <w:t>гии), изучающее распределение в оса</w:t>
        <w:softHyphen/>
        <w:t>дочных толщах ископаемых остатков организмов с целью выяснения отно</w:t>
        <w:softHyphen/>
        <w:t>сительного возраста этих отложений.</w:t>
      </w:r>
    </w:p>
    <w:p>
      <w:pPr>
        <w:pStyle w:val="Normal"/>
        <w:jc w:val="both"/>
        <w:rPr/>
      </w:pPr>
      <w:r>
        <w:rPr>
          <w:rFonts w:cs="Times New Roman" w:ascii="Times New Roman" w:hAnsi="Times New Roman"/>
          <w:sz w:val="22"/>
          <w:szCs w:val="22"/>
        </w:rPr>
        <w:t xml:space="preserve">БИОСТРбм {био.,. + гр. </w:t>
      </w:r>
      <w:r>
        <w:rPr>
          <w:rFonts w:cs="Times New Roman" w:ascii="Times New Roman" w:hAnsi="Times New Roman"/>
          <w:sz w:val="22"/>
          <w:szCs w:val="22"/>
          <w:lang w:val="en-US"/>
        </w:rPr>
        <w:t>stroma</w:t>
      </w:r>
      <w:r>
        <w:rPr>
          <w:rFonts w:cs="Times New Roman" w:ascii="Times New Roman" w:hAnsi="Times New Roman"/>
          <w:sz w:val="22"/>
          <w:szCs w:val="22"/>
        </w:rPr>
        <w:t xml:space="preserve"> настил] — образование в виде линзы или пласта на дне моря, сложенное ос</w:t>
        <w:softHyphen/>
        <w:t>татками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БИОСТРбМА — слой живого ве</w:t>
        <w:softHyphen/>
        <w:t>щества, наиболее деятельный горизонт биосферы, где сосредоточена основная масса живых организмов и происходит наиболее активное взаимодействие между всеми экологическими компонен</w:t>
        <w:softHyphen/>
        <w:t>тами.</w:t>
      </w:r>
    </w:p>
    <w:p>
      <w:pPr>
        <w:pStyle w:val="Normal"/>
        <w:jc w:val="both"/>
        <w:rPr/>
      </w:pPr>
      <w:r>
        <w:rPr>
          <w:rFonts w:cs="Times New Roman" w:ascii="Times New Roman" w:hAnsi="Times New Roman"/>
          <w:sz w:val="22"/>
          <w:szCs w:val="22"/>
        </w:rPr>
        <w:t xml:space="preserve">БИОСФЙРА [био + гр. </w:t>
      </w:r>
      <w:r>
        <w:rPr>
          <w:rFonts w:cs="Times New Roman" w:ascii="Times New Roman" w:hAnsi="Times New Roman"/>
          <w:sz w:val="22"/>
          <w:szCs w:val="22"/>
          <w:lang w:val="en-US"/>
        </w:rPr>
        <w:t>sphair</w:t>
      </w:r>
      <w:r>
        <w:rPr>
          <w:rFonts w:cs="Times New Roman" w:ascii="Times New Roman" w:hAnsi="Times New Roman"/>
          <w:sz w:val="22"/>
          <w:szCs w:val="22"/>
        </w:rPr>
        <w:t xml:space="preserve"> шар] — область существования и функ-</w:t>
      </w:r>
    </w:p>
    <w:p>
      <w:pPr>
        <w:pStyle w:val="Normal"/>
        <w:jc w:val="both"/>
        <w:rPr>
          <w:rFonts w:ascii="Times New Roman" w:hAnsi="Times New Roman" w:cs="Times New Roman"/>
          <w:sz w:val="22"/>
          <w:szCs w:val="22"/>
        </w:rPr>
      </w:pPr>
      <w:r>
        <w:rPr>
          <w:rFonts w:cs="Times New Roman" w:ascii="Times New Roman" w:hAnsi="Times New Roman"/>
          <w:sz w:val="22"/>
          <w:szCs w:val="22"/>
        </w:rPr>
        <w:t>ционирования ныне живущих организ</w:t>
        <w:softHyphen/>
        <w:t>мов, охватывающая нижнюю часть ат</w:t>
        <w:softHyphen/>
        <w:t>мосферы (аэробиосфера), всю гидро</w:t>
        <w:softHyphen/>
        <w:t>сферу (гидробиосфера), поверхность суши {террабиосфера) и верхние слои литосферы (литобиосфера). Б, — актив</w:t>
        <w:softHyphen/>
        <w:t>ная оболочка Земли, в которой совокуп</w:t>
        <w:softHyphen/>
        <w:t>ная деятельность живых организмов проявляется как геохимический фактор планетарного масштаба. Термин и по</w:t>
        <w:softHyphen/>
        <w:t>нятие «Б&gt; включает в себя как живые организмы (живое вещество), так и сре</w:t>
        <w:softHyphen/>
        <w:t>ду их обитания. При этом организмы, сложно взаимодействуя друг с другом, представляют органически целостную и динамическую систему, составляющую единое целое с абиотическими сферами (атмосферой, литосферой, гидросфе</w:t>
        <w:softHyphen/>
        <w:t>рой), Б, — сложная функциональная структура. Над и под собственно Б, (зубиосферой) лежат слои, куда живое попадает лишь случайно (парабиосфера и метабиосфера)* за их пределами жизнь невозможна. Общая толща эубно-сферы, по последним данным, оцени</w:t>
        <w:softHyphen/>
        <w:t>вается в 12—17 км {иногда несколько больше или меньше): максимально до 5—6 (как правило 2—3) км в глубь лито</w:t>
        <w:softHyphen/>
        <w:t>сферы, до дна Мирового океана и до 6—7 км над поверхностью Земли. Б. — самая крупная экосистема земного шара; помимо морфологических струк</w:t>
        <w:softHyphen/>
        <w:t>тур, она делится на подсистемы более низкого иерархического уровня: экосис</w:t>
        <w:softHyphen/>
        <w:t>темы суши, океана, верхнего слоя ли</w:t>
        <w:softHyphen/>
        <w:t>тосферы и нижнего слоя атмосферы. Экосистема суши делится в свою оче</w:t>
        <w:softHyphen/>
        <w:t>редь на биогеографические области, они — на природные пояса, те — на био-мы и т. д. Б. характеризуется большим кругом биотического обмена веществ. Термин *Б*, введен австрийским геоло</w:t>
        <w:softHyphen/>
        <w:t>гом Э* Зюссом (1831—1914) в 1875 г. Учение о Б* как об активной оболочке Земли создал В. И. Вернадский (1926). БИОСФЕРНЫЙ ЗАПОВЕДНИК -1) строго охраняемый обширный при</w:t>
        <w:softHyphen/>
        <w:t>родный участок, практически не испы</w:t>
        <w:softHyphen/>
        <w:t>тывающий воздействия окружающих ландшафтов, преобразованных чело</w:t>
        <w:softHyphen/>
        <w:t>веком* На территория Б. з. в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го баланса компонентов при</w:t>
        <w:softHyphen/>
        <w:t>родной среды идут вековые сущессион-ные и эволюционные процессы; 2) тер</w:t>
        <w:softHyphen/>
        <w:t>ритория, на которой производится наблюдение за антропогенными изме</w:t>
        <w:softHyphen/>
        <w:t>нениями угриродной среды с помощью приборов или биоиндикаторов.</w:t>
      </w:r>
    </w:p>
    <w:p>
      <w:pPr>
        <w:pStyle w:val="Normal"/>
        <w:jc w:val="both"/>
        <w:rPr/>
      </w:pPr>
      <w:r>
        <w:rPr>
          <w:rFonts w:cs="Times New Roman" w:ascii="Times New Roman" w:hAnsi="Times New Roman"/>
          <w:sz w:val="22"/>
          <w:szCs w:val="22"/>
        </w:rPr>
        <w:t xml:space="preserve">БИбТА [гр, </w:t>
      </w:r>
      <w:r>
        <w:rPr>
          <w:rFonts w:cs="Times New Roman" w:ascii="Times New Roman" w:hAnsi="Times New Roman"/>
          <w:sz w:val="22"/>
          <w:szCs w:val="22"/>
          <w:lang w:val="en-US"/>
        </w:rPr>
        <w:t>biote</w:t>
      </w:r>
      <w:r>
        <w:rPr>
          <w:rFonts w:cs="Times New Roman" w:ascii="Times New Roman" w:hAnsi="Times New Roman"/>
          <w:sz w:val="22"/>
          <w:szCs w:val="22"/>
        </w:rPr>
        <w:t xml:space="preserve"> жизнь] — 1) ис</w:t>
        <w:softHyphen/>
        <w:t>торически сложившаяся совокупность живых организмов, обитающих на к.-л. крупной территории, нередко изо</w:t>
        <w:softHyphen/>
        <w:t>лированной любыми (напр., биогеогра</w:t>
        <w:softHyphen/>
        <w:t>фическими) барьерами. В отличие от по</w:t>
        <w:softHyphen/>
        <w:t>нятий «биоценоз», «биом» Б, не подра</w:t>
        <w:softHyphen/>
        <w:t>зумевает экологических связей между видами; 2) совокупность организмов, на</w:t>
        <w:softHyphen/>
        <w:t>селяющих к.-л. произвольно выбранный регион (напр., Б. административного подразделения — государства, области, района и т. д,); 3) любая совокупность живых организмов ( Б, скал, Б. леса</w:t>
      </w:r>
    </w:p>
    <w:p>
      <w:pPr>
        <w:pStyle w:val="Normal"/>
        <w:jc w:val="both"/>
        <w:rPr>
          <w:rFonts w:ascii="Times New Roman" w:hAnsi="Times New Roman" w:cs="Times New Roman"/>
          <w:sz w:val="22"/>
          <w:szCs w:val="22"/>
        </w:rPr>
      </w:pP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БИОТЕЛЕМЕТРИЯ — дистанци</w:t>
        <w:softHyphen/>
        <w:t>онное измерение биологических пока</w:t>
        <w:softHyphen/>
        <w:t>зателей человека н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БИОТЕХНИЧЕСКАЯ СЙСТЙ-МА — совокупность взаимосвязанных, взаимозависимых биологических и тех</w:t>
        <w:softHyphen/>
        <w:t>нических систем или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БИОТЕХНОЛОГИЯ - 1) погра</w:t>
        <w:softHyphen/>
        <w:t>ничная между биологией и техникой научная дисциплина и сфера практики, изучающая пути и методы изменения окружающей человека природной сре</w:t>
        <w:softHyphen/>
        <w:t>ды в соответствии с его потребностя</w:t>
        <w:softHyphen/>
        <w:t>ми; 2) Б, в узком смысле *— совокуп</w:t>
        <w:softHyphen/>
        <w:t>ность методов и приемов получения полезных для человека продуктов и явлений с помощью бнол. агентов. Частными случаями Б. служат генная, клеточная и экологическая инженерия.</w:t>
      </w:r>
    </w:p>
    <w:p>
      <w:pPr>
        <w:pStyle w:val="Normal"/>
        <w:jc w:val="both"/>
        <w:rPr>
          <w:rFonts w:ascii="Times New Roman" w:hAnsi="Times New Roman" w:cs="Times New Roman"/>
          <w:sz w:val="22"/>
          <w:szCs w:val="22"/>
        </w:rPr>
      </w:pPr>
      <w:r>
        <w:rPr>
          <w:rFonts w:cs="Times New Roman" w:ascii="Times New Roman" w:hAnsi="Times New Roman"/>
          <w:sz w:val="22"/>
          <w:szCs w:val="22"/>
        </w:rPr>
        <w:t>БИОТИП — 1) совокупность осо</w:t>
        <w:softHyphen/>
        <w:t>бей в составе популяции, имеющих сходный генотип,</w:t>
      </w:r>
    </w:p>
    <w:p>
      <w:pPr>
        <w:pStyle w:val="Normal"/>
        <w:jc w:val="both"/>
        <w:rPr>
          <w:rFonts w:ascii="Times New Roman" w:hAnsi="Times New Roman" w:cs="Times New Roman"/>
          <w:sz w:val="22"/>
          <w:szCs w:val="22"/>
        </w:rPr>
      </w:pPr>
      <w:r>
        <w:rPr>
          <w:rFonts w:cs="Times New Roman" w:ascii="Times New Roman" w:hAnsi="Times New Roman"/>
          <w:sz w:val="22"/>
          <w:szCs w:val="22"/>
        </w:rPr>
        <w:t>БИОТИЧЕСКИЕ ФАКТОРЫ СРЕДЕН — совокупность влияний, ока-зываемых на организмы жизнедеятель</w:t>
        <w:softHyphen/>
        <w:t>ностью других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БИОТИЧЕСКИЙ     ПОТЕНЦ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1) наследственно обусловленная степень сопротивляемости вида небла-</w:t>
      </w:r>
    </w:p>
    <w:p>
      <w:pPr>
        <w:pStyle w:val="Normal"/>
        <w:jc w:val="both"/>
        <w:rPr>
          <w:rFonts w:ascii="Times New Roman" w:hAnsi="Times New Roman" w:cs="Times New Roman"/>
          <w:sz w:val="22"/>
          <w:szCs w:val="22"/>
        </w:rPr>
      </w:pPr>
      <w:r>
        <w:rPr>
          <w:rFonts w:cs="Times New Roman" w:ascii="Times New Roman" w:hAnsi="Times New Roman"/>
          <w:sz w:val="22"/>
          <w:szCs w:val="22"/>
        </w:rPr>
        <w:t>гоприятным факторам среды; 2) по</w:t>
        <w:softHyphen/>
        <w:t>тенциальная способность живых орга</w:t>
        <w:softHyphen/>
        <w:t>низмов увеличивать численность в ге</w:t>
        <w:softHyphen/>
        <w:t>ометрической прогрессии (потенциал размножения); 3) степень способно</w:t>
        <w:softHyphen/>
        <w:t>сти живого покрова трансформировать солнечную энергию в ходе биологичес</w:t>
        <w:softHyphen/>
        <w:t>кого (биотического) - круговорота ве</w:t>
        <w:softHyphen/>
        <w:t>ществ.</w:t>
      </w:r>
    </w:p>
    <w:p>
      <w:pPr>
        <w:pStyle w:val="Normal"/>
        <w:jc w:val="both"/>
        <w:rPr/>
      </w:pPr>
      <w:r>
        <w:rPr>
          <w:rFonts w:cs="Times New Roman" w:ascii="Times New Roman" w:hAnsi="Times New Roman"/>
          <w:sz w:val="22"/>
          <w:szCs w:val="22"/>
        </w:rPr>
        <w:t>БИОТОП [био„. +</w:t>
      </w:r>
      <w:r>
        <w:rPr>
          <w:rFonts w:cs="Times New Roman" w:ascii="Times New Roman" w:hAnsi="Times New Roman"/>
          <w:sz w:val="22"/>
          <w:szCs w:val="22"/>
          <w:lang w:val="en-US"/>
        </w:rPr>
        <w:t>rpt</w:t>
      </w:r>
      <w:r>
        <w:rPr>
          <w:rFonts w:cs="Times New Roman" w:ascii="Times New Roman" w:hAnsi="Times New Roman"/>
          <w:sz w:val="22"/>
          <w:szCs w:val="22"/>
        </w:rPr>
        <w:t xml:space="preserve"> </w:t>
      </w:r>
      <w:r>
        <w:rPr>
          <w:rFonts w:cs="Times New Roman" w:ascii="Times New Roman" w:hAnsi="Times New Roman"/>
          <w:sz w:val="22"/>
          <w:szCs w:val="22"/>
          <w:lang w:val="en-US"/>
        </w:rPr>
        <w:t>topos</w:t>
      </w:r>
      <w:r>
        <w:rPr>
          <w:rFonts w:cs="Times New Roman" w:ascii="Times New Roman" w:hAnsi="Times New Roman"/>
          <w:sz w:val="22"/>
          <w:szCs w:val="22"/>
        </w:rPr>
        <w:t xml:space="preserve"> мес</w:t>
        <w:softHyphen/>
        <w:t>тность] — 1) относительно однородное по абиотическим фактором среды про</w:t>
        <w:softHyphen/>
        <w:t>странство, занятое биоценозом; 2) си</w:t>
        <w:softHyphen/>
        <w:t>ноним местообитания вида.</w:t>
      </w:r>
    </w:p>
    <w:p>
      <w:pPr>
        <w:pStyle w:val="Normal"/>
        <w:jc w:val="both"/>
        <w:rPr>
          <w:rFonts w:ascii="Times New Roman" w:hAnsi="Times New Roman" w:cs="Times New Roman"/>
          <w:sz w:val="22"/>
          <w:szCs w:val="22"/>
        </w:rPr>
      </w:pPr>
      <w:r>
        <w:rPr>
          <w:rFonts w:cs="Times New Roman" w:ascii="Times New Roman" w:hAnsi="Times New Roman"/>
          <w:sz w:val="22"/>
          <w:szCs w:val="22"/>
        </w:rPr>
        <w:t>БИОФИЗИКА — научная дисцип</w:t>
        <w:softHyphen/>
        <w:t>лина, исследующая физ, и фкз,-хим. процессы в живых организмах, а так</w:t>
        <w:softHyphen/>
        <w:t>же физ, структуру биол, систем на всех уровнях их организации — от молеку</w:t>
        <w:softHyphen/>
        <w:t>лярного и субклеточного до клетки* тка</w:t>
        <w:softHyphen/>
        <w:t>ни, органа и организма в целом. В по</w:t>
        <w:softHyphen/>
        <w:t>следнее время Б. стала интересоваться некоторыми процессами в биосфере.</w:t>
      </w:r>
    </w:p>
    <w:p>
      <w:pPr>
        <w:pStyle w:val="Normal"/>
        <w:jc w:val="both"/>
        <w:rPr/>
      </w:pPr>
      <w:r>
        <w:rPr>
          <w:rFonts w:cs="Times New Roman" w:ascii="Times New Roman" w:hAnsi="Times New Roman"/>
          <w:sz w:val="22"/>
          <w:szCs w:val="22"/>
        </w:rPr>
        <w:t>БИОФИЛЬТР — 1) сооружение для биологической очистки сточных вод, построенное на принципе посте</w:t>
        <w:softHyphen/>
        <w:t xml:space="preserve">пенного прохождения воды через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который покрыт специальной: микро</w:t>
        <w:softHyphen/>
        <w:t>биологической пленкой; 2} сооружение, занятое искусственно созданным сооб</w:t>
        <w:softHyphen/>
        <w:t>ществом организмов-очистителей*</w:t>
      </w:r>
    </w:p>
    <w:p>
      <w:pPr>
        <w:pStyle w:val="Normal"/>
        <w:jc w:val="both"/>
        <w:rPr/>
      </w:pPr>
      <w:r>
        <w:rPr>
          <w:rFonts w:cs="Times New Roman" w:ascii="Times New Roman" w:hAnsi="Times New Roman"/>
          <w:sz w:val="22"/>
          <w:szCs w:val="22"/>
        </w:rPr>
        <w:t xml:space="preserve">БИОХОР [био„. 4- гр. </w:t>
      </w:r>
      <w:r>
        <w:rPr>
          <w:rFonts w:cs="Times New Roman" w:ascii="Times New Roman" w:hAnsi="Times New Roman"/>
          <w:sz w:val="22"/>
          <w:szCs w:val="22"/>
          <w:lang w:val="en-US"/>
        </w:rPr>
        <w:t>chora</w:t>
      </w:r>
      <w:r>
        <w:rPr>
          <w:rFonts w:cs="Times New Roman" w:ascii="Times New Roman" w:hAnsi="Times New Roman"/>
          <w:sz w:val="22"/>
          <w:szCs w:val="22"/>
        </w:rPr>
        <w:t xml:space="preserve"> про</w:t>
        <w:softHyphen/>
        <w:t>странство] — совокупность сходных био</w:t>
        <w:softHyphen/>
        <w:t>топов (напр., Б. пустынь — совокуп</w:t>
        <w:softHyphen/>
        <w:t>ность песчаных, глинистых и каменис</w:t>
        <w:softHyphen/>
        <w:t>тых пустынь),</w:t>
      </w:r>
    </w:p>
    <w:p>
      <w:pPr>
        <w:pStyle w:val="Normal"/>
        <w:jc w:val="both"/>
        <w:rPr/>
      </w:pPr>
      <w:r>
        <w:rPr>
          <w:rFonts w:cs="Times New Roman" w:ascii="Times New Roman" w:hAnsi="Times New Roman"/>
          <w:sz w:val="22"/>
          <w:szCs w:val="22"/>
        </w:rPr>
        <w:t xml:space="preserve">БИОЦЕНбЗ [био... + гр. </w:t>
      </w:r>
      <w:r>
        <w:rPr>
          <w:rFonts w:cs="Times New Roman" w:ascii="Times New Roman" w:hAnsi="Times New Roman"/>
          <w:sz w:val="22"/>
          <w:szCs w:val="22"/>
          <w:lang w:val="en-US"/>
        </w:rPr>
        <w:t>koines</w:t>
      </w:r>
      <w:r>
        <w:rPr>
          <w:rFonts w:cs="Times New Roman" w:ascii="Times New Roman" w:hAnsi="Times New Roman"/>
          <w:sz w:val="22"/>
          <w:szCs w:val="22"/>
        </w:rPr>
        <w:t xml:space="preserve"> общий] — совокупность животных, растений и микроорганизмов, населя</w:t>
        <w:softHyphen/>
        <w:t>ющих участок среды обитания с более или менее однородными условиями жизни (биотоп), напр., животные, рас</w:t>
        <w:softHyphen/>
        <w:t>тения и микроорганизмы того или иного озера, луга, береговой полосы, Термин введен немецким биологом К, Мебиусом в 1877 г.</w:t>
      </w:r>
    </w:p>
    <w:p>
      <w:pPr>
        <w:pStyle w:val="Normal"/>
        <w:jc w:val="both"/>
        <w:rPr/>
      </w:pPr>
      <w:r>
        <w:rPr>
          <w:rFonts w:cs="Times New Roman" w:ascii="Times New Roman" w:hAnsi="Times New Roman"/>
          <w:sz w:val="22"/>
          <w:szCs w:val="22"/>
        </w:rPr>
        <w:t xml:space="preserve">БИОЦИД [био„. + лат. </w:t>
      </w:r>
      <w:r>
        <w:rPr>
          <w:rFonts w:cs="Times New Roman" w:ascii="Times New Roman" w:hAnsi="Times New Roman"/>
          <w:sz w:val="22"/>
          <w:szCs w:val="22"/>
          <w:lang w:val="en-US"/>
        </w:rPr>
        <w:t>caedere</w:t>
      </w:r>
      <w:r>
        <w:rPr>
          <w:rFonts w:cs="Times New Roman" w:ascii="Times New Roman" w:hAnsi="Times New Roman"/>
          <w:sz w:val="22"/>
          <w:szCs w:val="22"/>
        </w:rPr>
        <w:t xml:space="preserve"> убивать] ~ 1) хим. препарат, способ</w:t>
        <w:softHyphen/>
        <w:t>ный уничтожить все живое; 2) полное истребление жизни на значительных территориях.</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 xml:space="preserve">БИОЦИКЛ [био... + гр. </w:t>
      </w:r>
      <w:r>
        <w:rPr>
          <w:rFonts w:cs="Times New Roman" w:ascii="Times New Roman" w:hAnsi="Times New Roman"/>
          <w:sz w:val="22"/>
          <w:szCs w:val="22"/>
          <w:lang w:val="en-US"/>
        </w:rPr>
        <w:t>kyklos</w:t>
      </w:r>
      <w:r>
        <w:rPr>
          <w:rFonts w:cs="Times New Roman" w:ascii="Times New Roman" w:hAnsi="Times New Roman"/>
          <w:sz w:val="22"/>
          <w:szCs w:val="22"/>
        </w:rPr>
        <w:t xml:space="preserve"> круг] — 1) закономерная смена фаз или стадий развития организма; 2) крупное подразделение биосферы. Различают три Б/</w:t>
      </w:r>
      <w:r>
        <w:rPr>
          <w:rFonts w:cs="Times New Roman" w:ascii="Times New Roman" w:hAnsi="Times New Roman"/>
          <w:sz w:val="22"/>
          <w:szCs w:val="22"/>
          <w:lang w:val="en-US"/>
        </w:rPr>
        <w:t>t</w:t>
      </w:r>
      <w:r>
        <w:rPr>
          <w:rFonts w:cs="Times New Roman" w:ascii="Times New Roman" w:hAnsi="Times New Roman"/>
          <w:sz w:val="22"/>
          <w:szCs w:val="22"/>
        </w:rPr>
        <w:t xml:space="preserve"> суша, морские водоемы и пресные воды. Б, подразделяют на био</w:t>
        <w:softHyphen/>
        <w:t>хоры.</w:t>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ТИКА — 1)экерп^ тические процессы в клетках, тканях, особях и экосистемах; 2) научная дис</w:t>
        <w:softHyphen/>
        <w:t>циплина, исследующая эти энергетичес</w:t>
        <w:softHyphen/>
        <w:t>кие процессы, один из разделов био-технолонш] 3) способы промышленно</w:t>
        <w:softHyphen/>
        <w:t>го получения энергии из биомассы специально выращиваемых водорослей, навоза и др. отходов животноводства (напр.» биогаз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 нарушение нормаль-нон жизнедеятельности организма, обусловленное функциональными или (и) морфологическими изменениями, Возникновение Б, связано с воздействи</w:t>
        <w:softHyphen/>
        <w:t>ем на организм вредных факторов внешней среды (физ,, хим., бнол+1 социальных), с его генетическими дефек</w:t>
        <w:softHyphen/>
        <w:t>тами и т. д. Б. адаптации — пато</w:t>
        <w:softHyphen/>
        <w:t>логическое состояние, возникающее при действии на организм неспецифических патогенных факторов (стрессоров) о ре</w:t>
        <w:softHyphen/>
        <w:t>зультате несовершенства (напр., из</w:t>
        <w:softHyphen/>
        <w:t>быточности) приспособительных ре</w:t>
        <w:softHyphen/>
        <w:t>акций организма. Термин предложен Г. Селье* Б. акселерацнонная — патологическое состояние организма, возникающее при сообщении телу че</w:t>
        <w:softHyphen/>
        <w:t>ловека больших ускорений во время эволюции летательного аппарата нлк в экспериментах на центрифугах н дру</w:t>
        <w:softHyphen/>
        <w:t>гих вращающихся установках, Б. виб</w:t>
        <w:softHyphen/>
        <w:t>рационная— профессиональная бо</w:t>
        <w:softHyphen/>
        <w:t>лезнь, вызываемая воздействием виб</w:t>
        <w:softHyphen/>
        <w:t>раций, передаваемых через руки или поверхность тела; характеризуется раз</w:t>
        <w:softHyphen/>
        <w:t>витием ангиотрофоневроза, сопровож</w:t>
        <w:softHyphen/>
        <w:t>дающегося другими нарушениями фун</w:t>
        <w:softHyphen/>
        <w:t>кций рада органов и систем. Б. воз</w:t>
        <w:softHyphen/>
        <w:t>душная — патологическое состояние организма, возникающее при много</w:t>
        <w:softHyphen/>
        <w:t>кратных разнонаправленных сравни</w:t>
        <w:softHyphen/>
        <w:t>тельно небольших перемещениях тела в пространстве при болтанке, качке,</w:t>
      </w:r>
    </w:p>
    <w:p>
      <w:pPr>
        <w:pStyle w:val="Normal"/>
        <w:jc w:val="both"/>
        <w:rPr/>
      </w:pPr>
      <w:r>
        <w:rPr>
          <w:rFonts w:cs="Times New Roman" w:ascii="Times New Roman" w:hAnsi="Times New Roman"/>
          <w:sz w:val="22"/>
          <w:szCs w:val="22"/>
        </w:rPr>
        <w:t>рыскании летательного аппарата. Б- высотная — патологическое со</w:t>
        <w:softHyphen/>
        <w:t>стояние организма, возникающее при подъеме на высоту или при длитель</w:t>
        <w:softHyphen/>
        <w:t>ном пребывании в атмосфере с низким парциальным давлением кислорода, Б. гипокинезическая — комплекс стойких функциональных расстройств, возникающих у человека вследствие длительного ограничения мышечной деятельности. Б, движения (кнне-тозы, укачивание) — патологическое состояние человека, возникающее в процессе активных перемещений в про</w:t>
        <w:softHyphen/>
        <w:t>странстве при использовании транспор</w:t>
        <w:softHyphen/>
        <w:t>тных средств. В зависимости от вида транспорта различают морскую, воз</w:t>
        <w:softHyphen/>
        <w:t>душную, автомобильную и др. болез</w:t>
        <w:softHyphen/>
        <w:t>ни. Б* декомп ресснон пая вы</w:t>
        <w:softHyphen/>
        <w:t>сотная — патологическое состояние, развивающееся при быстром перепаде барометрического давления</w:t>
      </w:r>
      <w:r>
        <w:rPr>
          <w:rFonts w:cs="Times New Roman" w:ascii="Times New Roman" w:hAnsi="Times New Roman"/>
          <w:sz w:val="22"/>
          <w:szCs w:val="22"/>
          <w:lang w:val="en-US"/>
        </w:rPr>
        <w:t>t</w:t>
      </w:r>
      <w:r>
        <w:rPr>
          <w:rFonts w:cs="Times New Roman" w:ascii="Times New Roman" w:hAnsi="Times New Roman"/>
          <w:sz w:val="22"/>
          <w:szCs w:val="22"/>
        </w:rPr>
        <w:t xml:space="preserve"> что вызы</w:t>
        <w:softHyphen/>
        <w:t>вает образование в крови, лимфе и тка</w:t>
        <w:softHyphen/>
        <w:t>нях газовых пузырьков. Возникает на высотах более 6—7 км и при резком подъеме с больших глубин (напр., у летчиков при разгерметизации кабин, у водолазов и т. д.). Б- урбаниза</w:t>
        <w:softHyphen/>
        <w:t>ции — большая группа заболеваний, связанных с переуплотнением населе</w:t>
        <w:softHyphen/>
        <w:t>ния и загрязнением окружающей сре</w:t>
        <w:softHyphen/>
        <w:t>ды в больших городах (шумовым, хи</w:t>
        <w:softHyphen/>
        <w:t>мическим, биологическим и т. д. )ч</w:t>
      </w:r>
    </w:p>
    <w:p>
      <w:pPr>
        <w:pStyle w:val="Normal"/>
        <w:jc w:val="both"/>
        <w:rPr>
          <w:rFonts w:ascii="Times New Roman" w:hAnsi="Times New Roman" w:cs="Times New Roman"/>
          <w:sz w:val="22"/>
          <w:szCs w:val="22"/>
        </w:rPr>
      </w:pPr>
      <w:r>
        <w:rPr>
          <w:rFonts w:cs="Times New Roman" w:ascii="Times New Roman" w:hAnsi="Times New Roman"/>
          <w:sz w:val="22"/>
          <w:szCs w:val="22"/>
        </w:rPr>
        <w:t>БОЛТАНКА — многократно пов</w:t>
        <w:softHyphen/>
        <w:t>торяющиеся разнонаправленные пере</w:t>
        <w:softHyphen/>
        <w:t>мещения летательного аппарата, воз-никающие при полете в турбулентной атмосфере.</w:t>
      </w:r>
    </w:p>
    <w:p>
      <w:pPr>
        <w:pStyle w:val="Normal"/>
        <w:jc w:val="both"/>
        <w:rPr/>
      </w:pPr>
      <w:r>
        <w:rPr>
          <w:rFonts w:cs="Times New Roman" w:ascii="Times New Roman" w:hAnsi="Times New Roman"/>
          <w:sz w:val="22"/>
          <w:szCs w:val="22"/>
        </w:rPr>
        <w:t xml:space="preserve">БОНИТЕТ [лат. </w:t>
      </w:r>
      <w:r>
        <w:rPr>
          <w:rFonts w:cs="Times New Roman" w:ascii="Times New Roman" w:hAnsi="Times New Roman"/>
          <w:sz w:val="22"/>
          <w:szCs w:val="22"/>
          <w:lang w:val="en-US"/>
        </w:rPr>
        <w:t>bonitas</w:t>
      </w:r>
      <w:r>
        <w:rPr>
          <w:rFonts w:cs="Times New Roman" w:ascii="Times New Roman" w:hAnsi="Times New Roman"/>
          <w:sz w:val="22"/>
          <w:szCs w:val="22"/>
        </w:rPr>
        <w:t xml:space="preserve"> доброкачес</w:t>
        <w:softHyphen/>
        <w:t>твенность] — экономически значимая характеристика хозяйственно ценной группы объектов или угодий, отлича</w:t>
        <w:softHyphen/>
        <w:t>ющая их от других подобных образо</w:t>
        <w:softHyphen/>
        <w:t>ваний (напр, Б. леса — показатель про</w:t>
        <w:softHyphen/>
        <w:t>дуктивности леса, зависящий от поч-аенно-климатических условий).</w:t>
      </w:r>
    </w:p>
    <w:p>
      <w:pPr>
        <w:pStyle w:val="Normal"/>
        <w:jc w:val="both"/>
        <w:rPr/>
      </w:pPr>
      <w:r>
        <w:rPr>
          <w:rFonts w:cs="Times New Roman" w:ascii="Times New Roman" w:hAnsi="Times New Roman"/>
          <w:sz w:val="22"/>
          <w:szCs w:val="22"/>
        </w:rPr>
        <w:t>БРАХИМбРФНОСТЬ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brachys</w:t>
      </w:r>
      <w:r>
        <w:rPr>
          <w:rFonts w:cs="Times New Roman" w:ascii="Times New Roman" w:hAnsi="Times New Roman"/>
          <w:sz w:val="22"/>
          <w:szCs w:val="22"/>
        </w:rPr>
        <w:t xml:space="preserve"> короткий + тогрпё вид, форма] — антропоА, тип тела человека» характе</w:t>
        <w:softHyphen/>
        <w:t>ризующийся широким туловищем и ко</w:t>
        <w:softHyphen/>
        <w:t>роткими конеч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Б^РИ МАГНИТНЫЕ - сильные ншмущения магнитного поля Земли длительностью от нескольких часов до нескольких суток. Б, м. — частое явле</w:t>
        <w:softHyphen/>
        <w:t>ние в полярных областях, но иногда на</w:t>
        <w:softHyphen/>
        <w:t>блюдаются на всем земном шаре. Появ</w:t>
        <w:softHyphen/>
        <w:t>ление Б. м. обычно совпадает с по</w:t>
        <w:softHyphen/>
        <w:t>ляр ными сияниями и связывается с солнечной активностью. При Б, м, нару</w:t>
        <w:softHyphen/>
        <w:t>шаются нормальное состояние ионосферы и прохождение коротких радиоволн*</w:t>
      </w:r>
    </w:p>
    <w:p>
      <w:pPr>
        <w:pStyle w:val="Normal"/>
        <w:jc w:val="both"/>
        <w:rPr>
          <w:rFonts w:ascii="Times New Roman" w:hAnsi="Times New Roman" w:cs="Times New Roman"/>
          <w:sz w:val="22"/>
          <w:szCs w:val="22"/>
        </w:rPr>
      </w:pPr>
      <w:r>
        <w:rPr>
          <w:rFonts w:cs="Times New Roman" w:ascii="Times New Roman" w:hAnsi="Times New Roman"/>
          <w:sz w:val="22"/>
          <w:szCs w:val="22"/>
        </w:rPr>
        <w:t>Б^РЫЙ ^ГОЛЬ - ископаемый гумусовый уголь наиболее нкакой сте-пеЕШ углефикации — переходная фор</w:t>
        <w:softHyphen/>
        <w:t>ма от торфа к каменному углю. Тепло</w:t>
        <w:softHyphen/>
        <w:t>та сгорания 22,6—31 МДж/кг. Образу-ется из продуктов разложения остатков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БУРЯ — шторм, очень сильный истер {скорость свыше 20 м/с), сопро-</w:t>
      </w:r>
    </w:p>
    <w:p>
      <w:pPr>
        <w:pStyle w:val="Normal"/>
        <w:jc w:val="both"/>
        <w:rPr>
          <w:rFonts w:ascii="Times New Roman" w:hAnsi="Times New Roman" w:cs="Times New Roman"/>
          <w:sz w:val="22"/>
          <w:szCs w:val="22"/>
        </w:rPr>
      </w:pPr>
      <w:r>
        <w:rPr>
          <w:rFonts w:cs="Times New Roman" w:ascii="Times New Roman" w:hAnsi="Times New Roman"/>
          <w:sz w:val="22"/>
          <w:szCs w:val="22"/>
        </w:rPr>
        <w:t>вождающийся большим волнением на море и разрушениями на суше. Б* обычно связана с прохождением интен</w:t>
        <w:softHyphen/>
        <w:t>сивных тклонов. Б+ п \л л ь н а я — ат</w:t>
        <w:softHyphen/>
        <w:t>мосферное явление, наблюдающееся при сильном ветре» Б, п. часто возни</w:t>
        <w:softHyphen/>
        <w:t>кает ь пустынях и степях (Средняя Азия, Казахстан, юг и ю.-в* Европей</w:t>
        <w:softHyphen/>
        <w:t>ской части России), где частицы песка и пыли поднимаются и переносятся вдоль земной поверхности даже при ветре 4-—5 м/сек. При Б. п. видимость ухудшается до 1000 м к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БУФЕРНАЯ збнА ~- см. зона охраняемая.</w:t>
      </w:r>
    </w:p>
    <w:p>
      <w:pPr>
        <w:pStyle w:val="Normal"/>
        <w:jc w:val="both"/>
        <w:rPr>
          <w:rFonts w:ascii="Times New Roman" w:hAnsi="Times New Roman" w:cs="Times New Roman"/>
          <w:sz w:val="22"/>
          <w:szCs w:val="22"/>
        </w:rPr>
      </w:pPr>
      <w:r>
        <w:rPr>
          <w:rFonts w:cs="Times New Roman" w:ascii="Times New Roman" w:hAnsi="Times New Roman"/>
          <w:sz w:val="22"/>
          <w:szCs w:val="22"/>
        </w:rPr>
        <w:t>БЭР ~ внесистемная единица экви</w:t>
        <w:softHyphen/>
        <w:t>валентной дозы ионизирующего излучения (обозначается бэр). 1 бэр=0,01 Дж/кг. До 1963 г- ед. Б. определялась как биоло</w:t>
        <w:softHyphen/>
        <w:t>гический эквивалент рентге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no</w:t>
      </w:r>
      <w:r>
        <w:rPr>
          <w:rFonts w:cs="Times New Roman" w:ascii="Times New Roman" w:hAnsi="Times New Roman"/>
          <w:sz w:val="22"/>
          <w:szCs w:val="22"/>
        </w:rPr>
        <w:t xml:space="preserve"> </w:t>
      </w:r>
      <w:r>
        <w:rPr>
          <w:rFonts w:cs="Times New Roman" w:ascii="Times New Roman" w:hAnsi="Times New Roman"/>
          <w:sz w:val="22"/>
          <w:szCs w:val="22"/>
          <w:lang w:val="en-US"/>
        </w:rPr>
        <w:t>verita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qua</w:t>
      </w:r>
      <w:r>
        <w:rPr>
          <w:rFonts w:cs="Times New Roman" w:ascii="Times New Roman" w:hAnsi="Times New Roman"/>
          <w:sz w:val="22"/>
          <w:szCs w:val="22"/>
        </w:rPr>
        <w:t xml:space="preserve"> </w:t>
      </w:r>
      <w:r>
        <w:rPr>
          <w:rFonts w:cs="Times New Roman" w:ascii="Times New Roman" w:hAnsi="Times New Roman"/>
          <w:sz w:val="22"/>
          <w:szCs w:val="22"/>
          <w:lang w:val="en-US"/>
        </w:rPr>
        <w:t>sanha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внне — правда, &amp; воде —</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38020" cy="1913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0785"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6" r="-30" b="-26"/>
                    <a:stretch>
                      <a:fillRect/>
                    </a:stretch>
                  </pic:blipFill>
                  <pic:spPr bwMode="auto">
                    <a:xfrm>
                      <a:off x="0" y="0"/>
                      <a:ext cx="1200785"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да, у тебя нет ни вкуса, ни цвета, ни запаха, тебя невозможно описать, тобой наслазкдаются, не ведая, что ты такое. Нельзя сказать, шпо ты не</w:t>
        <w:softHyphen/>
        <w:t>обходима для жизни: ты — сама жизнь. Ты напол</w:t>
        <w:softHyphen/>
        <w:t>няешь нас радостью, которую не объяснит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Ты самое большое богатство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Антуан де Сент-Экзюпери</w:t>
      </w:r>
    </w:p>
    <w:p>
      <w:pPr>
        <w:pStyle w:val="Normal"/>
        <w:jc w:val="both"/>
        <w:rPr/>
      </w:pPr>
      <w:r>
        <w:rPr>
          <w:rFonts w:cs="Times New Roman" w:ascii="Times New Roman" w:hAnsi="Times New Roman"/>
          <w:sz w:val="22"/>
          <w:szCs w:val="22"/>
        </w:rPr>
        <w:t xml:space="preserve">ВАЛЕОЛбгИЯ — см. санология.     оружия в кон. </w:t>
      </w:r>
      <w:r>
        <w:rPr>
          <w:rFonts w:cs="Times New Roman" w:ascii="Times New Roman" w:hAnsi="Times New Roman"/>
          <w:sz w:val="22"/>
          <w:szCs w:val="22"/>
          <w:lang w:val="en-US"/>
        </w:rPr>
        <w:t>IV</w:t>
      </w:r>
      <w:r>
        <w:rPr>
          <w:rFonts w:cs="Times New Roman" w:ascii="Times New Roman" w:hAnsi="Times New Roman"/>
          <w:sz w:val="22"/>
          <w:szCs w:val="22"/>
        </w:rPr>
        <w:t xml:space="preserve"> — нач. </w:t>
      </w:r>
      <w:r>
        <w:rPr>
          <w:rFonts w:cs="Times New Roman" w:ascii="Times New Roman" w:hAnsi="Times New Roman"/>
          <w:sz w:val="22"/>
          <w:szCs w:val="22"/>
          <w:lang w:val="en-US"/>
        </w:rPr>
        <w:t>I</w:t>
      </w:r>
      <w:r>
        <w:rPr>
          <w:rFonts w:cs="Times New Roman" w:ascii="Times New Roman" w:hAnsi="Times New Roman"/>
          <w:sz w:val="22"/>
          <w:szCs w:val="22"/>
        </w:rPr>
        <w:t xml:space="preserve"> тысячелетня ВАЛЙДНОСТЬ ТЕСТА — крите-     до н« э. (в отдельных регионах позд-</w:t>
      </w:r>
    </w:p>
    <w:p>
      <w:pPr>
        <w:pStyle w:val="Normal"/>
        <w:jc w:val="both"/>
        <w:rPr>
          <w:rFonts w:ascii="Times New Roman" w:hAnsi="Times New Roman" w:cs="Times New Roman"/>
          <w:sz w:val="22"/>
          <w:szCs w:val="22"/>
        </w:rPr>
      </w:pPr>
      <w:r>
        <w:rPr>
          <w:rFonts w:cs="Times New Roman" w:ascii="Times New Roman" w:hAnsi="Times New Roman"/>
          <w:sz w:val="22"/>
          <w:szCs w:val="22"/>
        </w:rPr>
        <w:t>рий качества психологического теста. отражающий соответствие между по</w:t>
        <w:softHyphen/>
        <w:t>казателями теста и степенью выражен</w:t>
        <w:softHyphen/>
        <w:t>ности интересующего свойства личнос</w:t>
        <w:softHyphen/>
        <w:t>ти, ради измерения которого тест со</w:t>
        <w:softHyphen/>
        <w:t>здавался. Определяется корреляцией показателей теста с критериями (фак</w:t>
        <w:softHyphen/>
        <w:t>торами), по отношению к которым устанавливается вал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ЛЭКОЛЙГИЯ — наука о здо</w:t>
        <w:softHyphen/>
        <w:t>ровье биосферы, о нормальных взаи</w:t>
        <w:softHyphen/>
        <w:t>моотношениях человека с окружающей его средой на уровне минимальных ан</w:t>
        <w:softHyphen/>
        <w:t>тропогенных воздействий; должна на</w:t>
        <w:softHyphen/>
        <w:t>ходить, оберегать и создавать заново эталонные (здоровые) территории и ре* гионы.</w:t>
      </w:r>
    </w:p>
    <w:p>
      <w:pPr>
        <w:pStyle w:val="Normal"/>
        <w:jc w:val="both"/>
        <w:rPr>
          <w:rFonts w:ascii="Times New Roman" w:hAnsi="Times New Roman" w:cs="Times New Roman"/>
          <w:sz w:val="22"/>
          <w:szCs w:val="22"/>
        </w:rPr>
      </w:pPr>
      <w:r>
        <w:rPr>
          <w:rFonts w:cs="Times New Roman" w:ascii="Times New Roman" w:hAnsi="Times New Roman"/>
          <w:sz w:val="22"/>
          <w:szCs w:val="22"/>
        </w:rPr>
        <w:t>ВЕК БРОНЗОВЫЙ — историчес</w:t>
        <w:softHyphen/>
        <w:t>кий период, сменивший энеолит и ха-</w:t>
      </w:r>
    </w:p>
    <w:p>
      <w:pPr>
        <w:pStyle w:val="Normal"/>
        <w:jc w:val="both"/>
        <w:rPr>
          <w:rFonts w:ascii="Times New Roman" w:hAnsi="Times New Roman" w:cs="Times New Roman"/>
          <w:sz w:val="22"/>
          <w:szCs w:val="22"/>
        </w:rPr>
      </w:pPr>
      <w:r>
        <w:rPr>
          <w:rFonts w:cs="Times New Roman" w:ascii="Times New Roman" w:hAnsi="Times New Roman"/>
          <w:sz w:val="22"/>
          <w:szCs w:val="22"/>
        </w:rPr>
        <w:t>нее). В В. б. появились кочевое ското</w:t>
        <w:softHyphen/>
        <w:t>водство и поливное земледелие, пись</w:t>
        <w:softHyphen/>
        <w:t>менность» рабовладельческие цивили</w:t>
        <w:softHyphen/>
        <w:t>зации (Ближний Восток, Китай, Южная Америка и др.). Сменился железным 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ЕК ГЕОЛОГИЧЕСКИЙ - ге-охронопогическое подразделение, под</w:t>
        <w:softHyphen/>
        <w:t>чиненное эпохе геологической; про</w:t>
        <w:softHyphen/>
        <w:t>межуток времени, в течение которого отложилась толща горных пород, со</w:t>
        <w:softHyphen/>
        <w:t>ставляющая ярус ге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ВЕК КАМЕННЫЙ - культурно-исторический период в развитии чело</w:t>
        <w:softHyphen/>
        <w:t>вечества, когда основные орудия труда и охоты изготавливались главным обра</w:t>
        <w:softHyphen/>
        <w:t>зом из камня (употреблялись также дерево и кость). На позднем этапе воз</w:t>
        <w:softHyphen/>
        <w:t>никло гончарное производство, появи-</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изующийся    распространением     лись керамические изделия. В. к. под-металлургии бронзы, бронз, орудий и      разделяется на древний — палеолит,</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 мезолит и нолый — неолит. Через переходную эпоху — энеолит В. к. сменяется бронзовым 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ЕКОВЙЙ ХОД МЕТЕОРОЛО</w:t>
        <w:softHyphen/>
        <w:t>ГИЧЕСКОГО КЛИМАТА - законо</w:t>
        <w:softHyphen/>
        <w:t>мерные ритмичные изменения темпе</w:t>
        <w:softHyphen/>
        <w:t>ратуры воздуху количества осадков и др. элементов погоды на протяжении десяткой и сотен лет. Прослеживается по усредненным годовым или много</w:t>
        <w:softHyphen/>
        <w:t>летним значениям,</w:t>
      </w:r>
    </w:p>
    <w:p>
      <w:pPr>
        <w:pStyle w:val="Normal"/>
        <w:jc w:val="both"/>
        <w:rPr/>
      </w:pPr>
      <w:r>
        <w:rPr>
          <w:rFonts w:cs="Times New Roman" w:ascii="Times New Roman" w:hAnsi="Times New Roman"/>
          <w:sz w:val="22"/>
          <w:szCs w:val="22"/>
          <w:lang w:val="en-US"/>
        </w:rPr>
        <w:t>BEKOBbiE</w:t>
      </w:r>
      <w:r>
        <w:rPr>
          <w:rFonts w:cs="Times New Roman" w:ascii="Times New Roman" w:hAnsi="Times New Roman"/>
          <w:sz w:val="22"/>
          <w:szCs w:val="22"/>
        </w:rPr>
        <w:t xml:space="preserve"> ДВИЖЕНИЯ ВЕМ~ нбЙ </w:t>
      </w:r>
      <w:r>
        <w:rPr>
          <w:rFonts w:cs="Times New Roman" w:ascii="Times New Roman" w:hAnsi="Times New Roman"/>
          <w:sz w:val="22"/>
          <w:szCs w:val="22"/>
          <w:lang w:val="en-US"/>
        </w:rPr>
        <w:t>KOPbi</w:t>
      </w:r>
      <w:r>
        <w:rPr>
          <w:rFonts w:cs="Times New Roman" w:ascii="Times New Roman" w:hAnsi="Times New Roman"/>
          <w:sz w:val="22"/>
          <w:szCs w:val="22"/>
        </w:rPr>
        <w:t xml:space="preserve"> — медленные движения земной коры (поднятия и опускания)» приводящие к изменению высоты су</w:t>
        <w:softHyphen/>
        <w:t>ши, глубины моря, а также к наступ</w:t>
        <w:softHyphen/>
        <w:t>лению моря на сушу (трансгрессия) или к расширению суши за счет моря (</w:t>
      </w:r>
      <w:r>
        <w:rPr>
          <w:rFonts w:cs="Times New Roman" w:ascii="Times New Roman" w:hAnsi="Times New Roman"/>
          <w:sz w:val="22"/>
          <w:szCs w:val="22"/>
          <w:lang w:val="en-US"/>
        </w:rPr>
        <w:t>per</w:t>
      </w:r>
      <w:r>
        <w:rPr>
          <w:rFonts w:cs="Times New Roman" w:ascii="Times New Roman" w:hAnsi="Times New Roman"/>
          <w:sz w:val="22"/>
          <w:szCs w:val="22"/>
        </w:rPr>
        <w:t>* рессня),</w:t>
      </w:r>
    </w:p>
    <w:p>
      <w:pPr>
        <w:pStyle w:val="Normal"/>
        <w:jc w:val="both"/>
        <w:rPr/>
      </w:pPr>
      <w:r>
        <w:rPr>
          <w:rFonts w:cs="Times New Roman" w:ascii="Times New Roman" w:hAnsi="Times New Roman"/>
          <w:sz w:val="22"/>
          <w:szCs w:val="22"/>
          <w:lang w:val="en-US"/>
        </w:rPr>
        <w:t>BEKOBbiE</w:t>
      </w:r>
      <w:r>
        <w:rPr>
          <w:rFonts w:cs="Times New Roman" w:ascii="Times New Roman" w:hAnsi="Times New Roman"/>
          <w:sz w:val="22"/>
          <w:szCs w:val="22"/>
        </w:rPr>
        <w:t xml:space="preserve"> ИЗМЕНЕНИЯ </w:t>
      </w:r>
      <w:r>
        <w:rPr>
          <w:rFonts w:cs="Times New Roman" w:ascii="Times New Roman" w:hAnsi="Times New Roman"/>
          <w:sz w:val="22"/>
          <w:szCs w:val="22"/>
          <w:lang w:val="en-US"/>
        </w:rPr>
        <w:t>tf</w:t>
      </w:r>
      <w:r>
        <w:rPr>
          <w:rFonts w:cs="Times New Roman" w:ascii="Times New Roman" w:hAnsi="Times New Roman"/>
          <w:sz w:val="22"/>
          <w:szCs w:val="22"/>
        </w:rPr>
        <w:t xml:space="preserve"> РОВ</w:t>
        <w:softHyphen/>
        <w:t>НЯ МИРЯ — медленные изменения уровня моря, наблюдающиеся о тече</w:t>
        <w:softHyphen/>
        <w:t>ние длительного времени, происходя</w:t>
        <w:softHyphen/>
        <w:t>щие под влиянием колебательных дви</w:t>
        <w:softHyphen/>
        <w:t>жений земной хоры и изменения коли</w:t>
        <w:softHyphen/>
        <w:t>чества воды в Мировом океане.</w:t>
      </w:r>
    </w:p>
    <w:p>
      <w:pPr>
        <w:pStyle w:val="Normal"/>
        <w:jc w:val="both"/>
        <w:rPr/>
      </w:pPr>
      <w:r>
        <w:rPr>
          <w:rFonts w:cs="Times New Roman" w:ascii="Times New Roman" w:hAnsi="Times New Roman"/>
          <w:sz w:val="22"/>
          <w:szCs w:val="22"/>
          <w:lang w:val="en-US"/>
        </w:rPr>
        <w:t>BEKOBbiE</w:t>
      </w:r>
      <w:r>
        <w:rPr>
          <w:rFonts w:cs="Times New Roman" w:ascii="Times New Roman" w:hAnsi="Times New Roman"/>
          <w:sz w:val="22"/>
          <w:szCs w:val="22"/>
        </w:rPr>
        <w:t xml:space="preserve"> КОЛЕБАНИЯ МАТА — периодичные илн ритмич</w:t>
        <w:softHyphen/>
        <w:t>ные изменения климата на протяже</w:t>
        <w:softHyphen/>
        <w:t>нии многих десятков или сотен лет,</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Е АККУМУЛЯТИВ</w:t>
        <w:softHyphen/>
        <w:t>НЫЕ РАВНИНЫ — равнины, приуро</w:t>
        <w:softHyphen/>
        <w:t>ченные к крупным тектоническим про</w:t>
        <w:softHyphen/>
        <w:t>гибам, выполненным мезо-кайнозой-скнми морскими и континентальными отложениями (например, Западно-Си</w:t>
        <w:softHyphen/>
        <w:t>бирская, Прикаспийская, Амазонская)*</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 А Л ЬН АЯ ЗОНА ЛЬ-НОСТЬ РАСТИТЕЛЬНОСТИ - вы</w:t>
        <w:softHyphen/>
        <w:t>сотная поясность растительности, свя</w:t>
        <w:softHyphen/>
        <w:t>занная с изменением климапм и почв в зависимости от высоты над уровнем моря.</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АЯ ЦИРКУЛЯ</w:t>
        <w:softHyphen/>
        <w:t>ЦИЯ — движение массы воды в во</w:t>
        <w:softHyphen/>
        <w:t>дном бассейне 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ВЕСЙННЕЕ РАВНОДЕНСТВИЕ -время пересечения Солнцем небесно-го экватора при движении из Южно</w:t>
        <w:softHyphen/>
        <w:t>го полушария в Северное (20 или 21 марта). Считается началом астроно-</w:t>
      </w:r>
    </w:p>
    <w:p>
      <w:pPr>
        <w:pStyle w:val="Normal"/>
        <w:jc w:val="both"/>
        <w:rPr>
          <w:rFonts w:ascii="Times New Roman" w:hAnsi="Times New Roman" w:cs="Times New Roman"/>
          <w:sz w:val="22"/>
          <w:szCs w:val="22"/>
        </w:rPr>
      </w:pPr>
      <w:r>
        <w:rPr>
          <w:rFonts w:cs="Times New Roman" w:ascii="Times New Roman" w:hAnsi="Times New Roman"/>
          <w:sz w:val="22"/>
          <w:szCs w:val="22"/>
        </w:rPr>
        <w:t>мической весны в Северном полуша</w:t>
        <w:softHyphen/>
        <w:t>рии.</w:t>
      </w:r>
    </w:p>
    <w:p>
      <w:pPr>
        <w:pStyle w:val="Normal"/>
        <w:jc w:val="both"/>
        <w:rPr>
          <w:rFonts w:ascii="Times New Roman" w:hAnsi="Times New Roman" w:cs="Times New Roman"/>
          <w:sz w:val="22"/>
          <w:szCs w:val="22"/>
        </w:rPr>
      </w:pPr>
      <w:r>
        <w:rPr>
          <w:rFonts w:cs="Times New Roman" w:ascii="Times New Roman" w:hAnsi="Times New Roman"/>
          <w:sz w:val="22"/>
          <w:szCs w:val="22"/>
        </w:rPr>
        <w:t>ВЕТЕР — метеорологический эле</w:t>
        <w:softHyphen/>
        <w:t>мент, характеризующий перемещение воздуха относительно земной поверхнос</w:t>
        <w:softHyphen/>
        <w:t>ти* Наряду с горизонтальными имеют-сл и вертикальные составляющие В., величина которых в сотни раз меньше горизонтальных. Лишь внутри кучево-дождевых облаков и в горных районах вертикальные составляющие В. могут достигать 10—20 м/сек и более. В, у по</w:t>
        <w:softHyphen/>
        <w:t>верхности земли измеряют флюгером, анемометром, а на высоте — резиновы</w:t>
        <w:softHyphen/>
        <w:t>ми шарами, наполненными водородом, за полетом которых наблюдают с по</w:t>
        <w:softHyphen/>
        <w:t>мощью угломерных приборов — опти</w:t>
        <w:softHyphen/>
        <w:t>ческих или радиотеодолитов — и аэро</w:t>
        <w:softHyphen/>
        <w:t>навигационных, установленных на са</w:t>
        <w:softHyphen/>
        <w:t>молетах. Непосредственной причиной возникновения Б. является неравномер</w:t>
        <w:softHyphen/>
        <w:t>ное распределение давления воздуха, которое определяется неравномерным распределением температуры в атмос</w:t>
        <w:softHyphen/>
        <w:t>фере, С увеличением высоты скорость В. возрастает и на высоте 500 м она поч</w:t>
        <w:softHyphen/>
        <w:t>ти вдвое больше, чем у земли. Макси</w:t>
        <w:softHyphen/>
        <w:t>мальные скорости вегра при шквалах и в тропических циклонах могут достигать 50—100 м/сек, а в струйных течениях — 200 м/сек и более. В. горно-долиниый — воздушное течение в горах, возникаю-щее в результате неравномерного нагре</w:t>
        <w:softHyphen/>
        <w:t>вания и охлаждения воздуха. Ночью ве</w:t>
        <w:softHyphen/>
        <w:t>тер дует со склонов в долины (горный), днем, наоборот, — из долин по скло</w:t>
        <w:softHyphen/>
        <w:t>нам гор и вдоль самих долин (долин</w:t>
        <w:softHyphen/>
        <w:t>ный). Зонами ветров называются зоны в системе общей циркуляции атмосфе</w:t>
        <w:softHyphen/>
        <w:t>ры с различными режимами ветров. Раз</w:t>
        <w:softHyphen/>
        <w:t>личают зоны: с переменными ветрами близ экватора» пассатов, субтропическо</w:t>
        <w:softHyphen/>
        <w:t>го затишья; западных ветров и цикло</w:t>
        <w:softHyphen/>
        <w:t>нических изменчивых ветров умеренных широт; приполярных восточных воз</w:t>
        <w:softHyphen/>
        <w:t>душных т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ЕТРОВАЯ КОРРбЗИЯ - меха</w:t>
        <w:softHyphen/>
        <w:t>ническое воздействие на горные поро</w:t>
        <w:softHyphen/>
        <w:t>ды влекомого ветром песка.</w:t>
      </w:r>
    </w:p>
    <w:p>
      <w:pPr>
        <w:pStyle w:val="Normal"/>
        <w:jc w:val="both"/>
        <w:rPr>
          <w:rFonts w:ascii="Times New Roman" w:hAnsi="Times New Roman" w:cs="Times New Roman"/>
          <w:sz w:val="22"/>
          <w:szCs w:val="22"/>
        </w:rPr>
      </w:pPr>
      <w:r>
        <w:rPr>
          <w:rFonts w:cs="Times New Roman" w:ascii="Times New Roman" w:hAnsi="Times New Roman"/>
          <w:sz w:val="22"/>
          <w:szCs w:val="22"/>
        </w:rPr>
        <w:t>ВЕТРОВОЕ ТЕЧЕНИЕ — движе</w:t>
        <w:softHyphen/>
        <w:t>ние вод под воздействием ветра.</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pPr>
      <w:r>
        <w:rPr>
          <w:rFonts w:cs="Times New Roman" w:ascii="Times New Roman" w:hAnsi="Times New Roman"/>
          <w:sz w:val="22"/>
          <w:szCs w:val="22"/>
          <w:lang w:val="en-US"/>
        </w:rPr>
        <w:t>BETPOBbiE</w:t>
      </w:r>
      <w:r>
        <w:rPr>
          <w:rFonts w:cs="Times New Roman" w:ascii="Times New Roman" w:hAnsi="Times New Roman"/>
          <w:sz w:val="22"/>
          <w:szCs w:val="22"/>
        </w:rPr>
        <w:t xml:space="preserve"> вбЛНЫ — образу</w:t>
        <w:softHyphen/>
        <w:t>ются за счет энергии ветра при непос</w:t>
        <w:softHyphen/>
        <w:t>редственном воздействии воздушного потока на поверхность 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ЕТРОРАЗДЙЛ — более или ме</w:t>
        <w:softHyphen/>
        <w:t>нее устойчивая граница в атмосфере, по обе стороны которой направления ветра резко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ВЕЧНАЯ МЕРЗЛОТА - 1) явле</w:t>
        <w:softHyphen/>
        <w:t>ние длительного охлаждения горных пород верхней части земной коры до нулевой и отрицательной температуры; 2) слой (или область распространения) не оттаивающих длительное время гор</w:t>
        <w:softHyphen/>
        <w:t>ных пород; 3) породы, сцементирован</w:t>
        <w:softHyphen/>
        <w:t>ные замерзшей в них влагой.</w:t>
      </w:r>
    </w:p>
    <w:p>
      <w:pPr>
        <w:pStyle w:val="Normal"/>
        <w:jc w:val="both"/>
        <w:rPr/>
      </w:pPr>
      <w:r>
        <w:rPr>
          <w:rFonts w:cs="Times New Roman" w:ascii="Times New Roman" w:hAnsi="Times New Roman"/>
          <w:sz w:val="22"/>
          <w:szCs w:val="22"/>
        </w:rPr>
        <w:t>ВЙЧНЫЙ СНЕГ — скопление сне</w:t>
        <w:softHyphen/>
        <w:t>га и льда в полярных и горных стра</w:t>
        <w:softHyphen/>
        <w:t xml:space="preserve">нах </w:t>
      </w:r>
      <w:r>
        <w:rPr>
          <w:rFonts w:cs="Times New Roman" w:ascii="Times New Roman" w:hAnsi="Times New Roman"/>
          <w:sz w:val="22"/>
          <w:szCs w:val="22"/>
          <w:lang w:val="en-US"/>
        </w:rPr>
        <w:t>t</w:t>
      </w:r>
      <w:r>
        <w:rPr>
          <w:rFonts w:cs="Times New Roman" w:ascii="Times New Roman" w:hAnsi="Times New Roman"/>
          <w:sz w:val="22"/>
          <w:szCs w:val="22"/>
        </w:rPr>
        <w:t xml:space="preserve"> а также в горах выше снеговой линии, где баланс твердых атмосфер</w:t>
        <w:softHyphen/>
        <w:t>ных осадков является положительным и из года в год сохраняется некоторая часть снега, который накапливается и превращается в лед,</w:t>
      </w:r>
    </w:p>
    <w:p>
      <w:pPr>
        <w:pStyle w:val="Normal"/>
        <w:jc w:val="both"/>
        <w:rPr/>
      </w:pPr>
      <w:r>
        <w:rPr>
          <w:rFonts w:cs="Times New Roman" w:ascii="Times New Roman" w:hAnsi="Times New Roman"/>
          <w:sz w:val="22"/>
          <w:szCs w:val="22"/>
        </w:rPr>
        <w:t>ВЕЩЕСТВО АНТРОПОГЕН</w:t>
        <w:softHyphen/>
        <w:t>НОЕ — химическое соединение, вклю</w:t>
        <w:softHyphen/>
        <w:t>ченное п геосферы благодаря деятель</w:t>
        <w:softHyphen/>
        <w:t xml:space="preserve">ности человека. Отличают В, а-ные, входящие в биологический </w:t>
      </w:r>
      <w:r>
        <w:rPr>
          <w:rFonts w:cs="Times New Roman" w:ascii="Times New Roman" w:hAnsi="Times New Roman"/>
          <w:sz w:val="22"/>
          <w:szCs w:val="22"/>
          <w:lang w:val="en-US"/>
        </w:rPr>
        <w:t>Kjjyjoeopouu</w:t>
      </w:r>
      <w:r>
        <w:rPr>
          <w:rFonts w:cs="Times New Roman" w:ascii="Times New Roman" w:hAnsi="Times New Roman"/>
          <w:sz w:val="22"/>
          <w:szCs w:val="22"/>
        </w:rPr>
        <w:t xml:space="preserve"> а потому рано или поздно утилизиру</w:t>
        <w:softHyphen/>
        <w:t>емые в экосистемах, и искусственные соединения, чуждые природе, очень медленно разрушаемые живыми орга</w:t>
        <w:softHyphen/>
        <w:t>низмами и абиотическими факторами среды и остающиеся вне биосферного обмена веществ. Эти последние накап</w:t>
        <w:softHyphen/>
        <w:t>ливаются и биосфере и служат угроз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б БИОГЕННОЕ -1) химическое соединение, возникшее и результате жизнедеятельности орга</w:t>
        <w:softHyphen/>
        <w:t>низмов ( но не обязательно входящее в состав их тел ); 2) вещество, создавае</w:t>
        <w:softHyphen/>
        <w:t>мое и перерабатываемое жизнью (по В. И. Вернадскому); 3) химический эле</w:t>
        <w:softHyphen/>
        <w:t>мент или соединение, необходимые для поддержан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БИОК6СНОЕ -вещество, «которое создается одновре</w:t>
        <w:softHyphen/>
        <w:t>менно живыми организмами и косны</w:t>
        <w:softHyphen/>
        <w:t>ми процессами* и является «законо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ой из живого и косного вещества* (В, И. Вернадский).</w:t>
      </w:r>
    </w:p>
    <w:p>
      <w:pPr>
        <w:pStyle w:val="Normal"/>
        <w:jc w:val="both"/>
        <w:rPr/>
      </w:pPr>
      <w:r>
        <w:rPr>
          <w:rFonts w:cs="Times New Roman" w:ascii="Times New Roman" w:hAnsi="Times New Roman"/>
          <w:sz w:val="22"/>
          <w:szCs w:val="22"/>
        </w:rPr>
        <w:t xml:space="preserve">ВЕЩЕСТВб ВРЙДНОЕ - </w:t>
      </w:r>
      <w:r>
        <w:rPr>
          <w:rFonts w:cs="Times New Roman" w:ascii="Times New Roman" w:hAnsi="Times New Roman"/>
          <w:sz w:val="22"/>
          <w:szCs w:val="22"/>
          <w:lang w:val="en-US"/>
        </w:rPr>
        <w:t>I</w:t>
      </w:r>
      <w:r>
        <w:rPr>
          <w:rFonts w:cs="Times New Roman" w:ascii="Times New Roman" w:hAnsi="Times New Roman"/>
          <w:sz w:val="22"/>
          <w:szCs w:val="22"/>
        </w:rPr>
        <w:t>) хи</w:t>
        <w:softHyphen/>
        <w:t>мическое соединение, которое при кон</w:t>
        <w:softHyphen/>
        <w:t>такте с организмом человека может вы</w:t>
        <w:softHyphen/>
        <w:t>звать профессиональные заболевания или отклонения и состоянии здоровья; 2) химическое вещество, вызывающее нарушение в росте, развитии или со</w:t>
        <w:softHyphen/>
        <w:t>стоянии здоропьп организмов, а также способное повлиять на эти показатели со временем» в том числе в цепи поко</w:t>
        <w:softHyphen/>
        <w:t>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б ЖИВбЕ - совокуп</w:t>
        <w:softHyphen/>
        <w:t>ность живых организмов, населяющих Землю, вне зависимости от их систе</w:t>
        <w:softHyphen/>
        <w:t>матической при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б КбСНОЕ - вещес</w:t>
        <w:softHyphen/>
        <w:t>тво, «образуемое процессами, в кото</w:t>
        <w:softHyphen/>
        <w:t>рых живое вещество не участвует» (В, И. Вернадский)*</w:t>
      </w:r>
    </w:p>
    <w:p>
      <w:pPr>
        <w:pStyle w:val="Normal"/>
        <w:jc w:val="both"/>
        <w:rPr/>
      </w:pPr>
      <w:r>
        <w:rPr>
          <w:rFonts w:cs="Times New Roman" w:ascii="Times New Roman" w:hAnsi="Times New Roman"/>
          <w:sz w:val="22"/>
          <w:szCs w:val="22"/>
        </w:rPr>
        <w:t xml:space="preserve">ВЗРЫВ ДЕМОГРАФИЧЕСКИЙ [гр, </w:t>
      </w:r>
      <w:r>
        <w:rPr>
          <w:rFonts w:cs="Times New Roman" w:ascii="Times New Roman" w:hAnsi="Times New Roman"/>
          <w:sz w:val="22"/>
          <w:szCs w:val="22"/>
          <w:lang w:val="en-US"/>
        </w:rPr>
        <w:t>demos</w:t>
      </w:r>
      <w:r>
        <w:rPr>
          <w:rFonts w:cs="Times New Roman" w:ascii="Times New Roman" w:hAnsi="Times New Roman"/>
          <w:sz w:val="22"/>
          <w:szCs w:val="22"/>
        </w:rPr>
        <w:t xml:space="preserve"> народ + </w:t>
      </w:r>
      <w:r>
        <w:rPr>
          <w:rFonts w:cs="Times New Roman" w:ascii="Times New Roman" w:hAnsi="Times New Roman"/>
          <w:sz w:val="22"/>
          <w:szCs w:val="22"/>
          <w:lang w:val="en-US"/>
        </w:rPr>
        <w:t>grapho</w:t>
      </w:r>
      <w:r>
        <w:rPr>
          <w:rFonts w:cs="Times New Roman" w:ascii="Times New Roman" w:hAnsi="Times New Roman"/>
          <w:sz w:val="22"/>
          <w:szCs w:val="22"/>
        </w:rPr>
        <w:t xml:space="preserve"> пишу! — резкое увеличение народонаселения, связанное с улучшением социально-эко</w:t>
        <w:softHyphen/>
        <w:t>номических или общеэкологических ус</w:t>
        <w:softHyphen/>
        <w:t>лови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зрыв   популяцйбнный</w:t>
      </w:r>
    </w:p>
    <w:p>
      <w:pPr>
        <w:pStyle w:val="Normal"/>
        <w:jc w:val="both"/>
        <w:rPr/>
      </w:pPr>
      <w:r>
        <w:rPr>
          <w:rFonts w:cs="Times New Roman" w:ascii="Times New Roman" w:hAnsi="Times New Roman"/>
          <w:sz w:val="22"/>
          <w:szCs w:val="22"/>
        </w:rPr>
        <w:t xml:space="preserve">[фр. </w:t>
      </w:r>
      <w:r>
        <w:rPr>
          <w:rFonts w:cs="Times New Roman" w:ascii="Times New Roman" w:hAnsi="Times New Roman"/>
          <w:sz w:val="22"/>
          <w:szCs w:val="22"/>
          <w:lang w:val="en-US"/>
        </w:rPr>
        <w:t>population</w:t>
      </w:r>
      <w:r>
        <w:rPr>
          <w:rFonts w:cs="Times New Roman" w:ascii="Times New Roman" w:hAnsi="Times New Roman"/>
          <w:sz w:val="22"/>
          <w:szCs w:val="22"/>
        </w:rPr>
        <w:t xml:space="preserve"> население] — редкое, многократное, как пранило, относитель</w:t>
        <w:softHyphen/>
        <w:t>но внезапное уиеличение численности особей к,-л. вида, связанное с выклю</w:t>
        <w:softHyphen/>
        <w:t>чением обычных механизмов ее регу</w:t>
        <w:softHyphen/>
        <w:t>ляции. Наиболее интенсивные В. п, на</w:t>
        <w:softHyphen/>
        <w:t>блюдаются при интродукции видои (напр., кроликов в Австралии).</w:t>
      </w:r>
    </w:p>
    <w:p>
      <w:pPr>
        <w:pStyle w:val="Normal"/>
        <w:jc w:val="both"/>
        <w:rPr/>
      </w:pPr>
      <w:r>
        <w:rPr>
          <w:rFonts w:cs="Times New Roman" w:ascii="Times New Roman" w:hAnsi="Times New Roman"/>
          <w:sz w:val="22"/>
          <w:szCs w:val="22"/>
        </w:rPr>
        <w:t xml:space="preserve">ВИБРАЦИЯ [лат. </w:t>
      </w:r>
      <w:r>
        <w:rPr>
          <w:rFonts w:cs="Times New Roman" w:ascii="Times New Roman" w:hAnsi="Times New Roman"/>
          <w:sz w:val="22"/>
          <w:szCs w:val="22"/>
          <w:lang w:val="en-US"/>
        </w:rPr>
        <w:t>vibratio</w:t>
      </w:r>
      <w:r>
        <w:rPr>
          <w:rFonts w:cs="Times New Roman" w:ascii="Times New Roman" w:hAnsi="Times New Roman"/>
          <w:sz w:val="22"/>
          <w:szCs w:val="22"/>
        </w:rPr>
        <w:t xml:space="preserve"> колеба</w:t>
        <w:softHyphen/>
        <w:t>ние] — сложный колебательный процесс с широким диапазоном частот, возни</w:t>
        <w:softHyphen/>
        <w:t>кающий в результате передачи перемен</w:t>
        <w:softHyphen/>
        <w:t>ного давления (колебаний энергии) от к .-л, механического источника (п том числе при сопротивлении). В. — одна из форм физического загрязнения среды* Главными параметрами В., определяю</w:t>
        <w:softHyphen/>
        <w:t>щими ее влияние на человека, являют</w:t>
        <w:softHyphen/>
        <w:t>ся виброскорость или виброускорение, частота, направление (по отношению к анатомическим осям тела) и длитель</w:t>
        <w:softHyphen/>
        <w:t>ность воздействия, В. делится на локаль</w:t>
        <w:softHyphen/>
        <w:t>ную (действующую в месте приложе-</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pPr>
      <w:r>
        <w:rPr>
          <w:rFonts w:cs="Times New Roman" w:ascii="Times New Roman" w:hAnsi="Times New Roman"/>
          <w:sz w:val="22"/>
          <w:szCs w:val="22"/>
        </w:rPr>
        <w:t>ния) и общую (передающуюся по телу человека), когда и колебательный про</w:t>
        <w:softHyphen/>
        <w:t>цесс вовлекается весь организм* С час</w:t>
        <w:softHyphen/>
        <w:t>тотой воздействия связал феномен ре</w:t>
        <w:softHyphen/>
        <w:t>зонанса, когда на к*-л. частоте наблю</w:t>
        <w:softHyphen/>
        <w:t>дается максимальное увеличение амплитуды колебаний системы. При действии вертикальной вибрации наибо</w:t>
        <w:softHyphen/>
        <w:t>лее важные резонансы отмечаются в диапазоне 4—6 Гц (тело в положении сидя, брюшная полость), 8—12 Гц (груд</w:t>
        <w:softHyphen/>
        <w:t>ная клетка, позвоночник вдоль оси), 20— 30 Гц (конечности, голова, глазные яб</w:t>
        <w:softHyphen/>
        <w:t>локи). В случае действия горизонталь</w:t>
        <w:softHyphen/>
        <w:t>ных вибраций резонанс у сидящего человека отмечается на 103 Гц, В диа</w:t>
        <w:softHyphen/>
        <w:t>пазоне 4—8 Гц устойчивость человека к вибрациям наиболее низка. При возрас</w:t>
        <w:softHyphen/>
        <w:t>тании частоты вибрации от 8 до 80 Гц устойчивость к ее действию повышается в 10 раз. Для экологической оценки неблагоприятного влияния вибраций перспективна оценка дозы вибрации, включающая не только уровень, но и время воздействия. Так, согласно ГОСТ 12.</w:t>
      </w:r>
      <w:r>
        <w:rPr>
          <w:rFonts w:cs="Times New Roman" w:ascii="Times New Roman" w:hAnsi="Times New Roman"/>
          <w:sz w:val="22"/>
          <w:szCs w:val="22"/>
          <w:lang w:val="en-US"/>
        </w:rPr>
        <w:t>L</w:t>
      </w:r>
      <w:r>
        <w:rPr>
          <w:rFonts w:cs="Times New Roman" w:ascii="Times New Roman" w:hAnsi="Times New Roman"/>
          <w:sz w:val="22"/>
          <w:szCs w:val="22"/>
        </w:rPr>
        <w:t>012-90 «Вибрационная без</w:t>
        <w:softHyphen/>
        <w:t>опасность*, для локальной вибрации по всем направлениям действия допусти</w:t>
        <w:softHyphen/>
        <w:t>мыми значениями виброскорости явля</w:t>
        <w:softHyphen/>
        <w:t>ются 2,0—! м/с 10-2 (112 дБ), виброус</w:t>
        <w:softHyphen/>
        <w:t>корение 2,02 м/с (126 дБ), для общей вертикальной транспортной вибрации — 1Л—1 м/с 10-2 (107 дБ) и 0,56-2 м/с '115 дБ) соответственно, для обшей тех-]: о логической вибрации гго всем направ</w:t>
        <w:softHyphen/>
        <w:t xml:space="preserve">лениям — 0,2—1 м/с 710-2 (92 дБ) и </w:t>
      </w:r>
      <w:r>
        <w:rPr>
          <w:rFonts w:cs="Times New Roman" w:ascii="Times New Roman" w:hAnsi="Times New Roman"/>
          <w:sz w:val="22"/>
          <w:szCs w:val="22"/>
          <w:lang w:val="en-US"/>
        </w:rPr>
        <w:t>Q</w:t>
      </w:r>
      <w:r>
        <w:rPr>
          <w:rFonts w:cs="Times New Roman" w:ascii="Times New Roman" w:hAnsi="Times New Roman"/>
          <w:sz w:val="22"/>
          <w:szCs w:val="22"/>
        </w:rPr>
        <w:t>7</w:t>
      </w:r>
      <w:r>
        <w:rPr>
          <w:rFonts w:cs="Times New Roman" w:ascii="Times New Roman" w:hAnsi="Times New Roman"/>
          <w:sz w:val="22"/>
          <w:szCs w:val="22"/>
          <w:lang w:val="en-US"/>
        </w:rPr>
        <w:t>l</w:t>
      </w:r>
      <w:r>
        <w:rPr>
          <w:rFonts w:cs="Times New Roman" w:ascii="Times New Roman" w:hAnsi="Times New Roman"/>
          <w:sz w:val="22"/>
          <w:szCs w:val="22"/>
        </w:rPr>
        <w:t>—2м/с(100дБ)соответственно. При длительном воздействии В. может воз</w:t>
        <w:softHyphen/>
        <w:t>никнуть вибрационна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ВИД — совокупность популяций особей, способных скрещиваться и иметь плодовитое потомство, облада</w:t>
        <w:softHyphen/>
        <w:t>ющих сходными морфофизиологичес-кими признаками и населяющих общий сплошной или частично разорванный ареол. В, вымирающий — вид, морфофизнологические и (или) пове</w:t>
        <w:softHyphen/>
        <w:t>денческие особенности которого не со</w:t>
        <w:softHyphen/>
        <w:t>ответствуют современным условиям среды жизни, а генетические возмож</w:t>
        <w:softHyphen/>
        <w:t>ности дальнейшего приспособления ис-</w:t>
      </w:r>
    </w:p>
    <w:p>
      <w:pPr>
        <w:pStyle w:val="Normal"/>
        <w:jc w:val="both"/>
        <w:rPr>
          <w:rFonts w:ascii="Times New Roman" w:hAnsi="Times New Roman" w:cs="Times New Roman"/>
          <w:sz w:val="22"/>
          <w:szCs w:val="22"/>
        </w:rPr>
      </w:pPr>
      <w:r>
        <w:rPr>
          <w:rFonts w:cs="Times New Roman" w:ascii="Times New Roman" w:hAnsi="Times New Roman"/>
          <w:sz w:val="22"/>
          <w:szCs w:val="22"/>
        </w:rPr>
        <w:t>черпаны. В,  панэйкум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вид, освоивший псе доступные к настоящему времени экологические пиши по всему земному шару (напр,, человек). В-вое разнообразие — 1) число видов в данном сообществе или регионе; 2) общее число видов одного трофического звена (см. тро</w:t>
        <w:softHyphen/>
        <w:t>фическая цепъ)т сообщества или эко-системы, определяющее возможность экологического дублирования в прове</w:t>
        <w:softHyphen/>
        <w:t>дении потока энергии через звенья эко</w:t>
        <w:softHyphen/>
        <w:t>логической пирамиды.</w:t>
      </w:r>
    </w:p>
    <w:p>
      <w:pPr>
        <w:pStyle w:val="Normal"/>
        <w:jc w:val="both"/>
        <w:rPr>
          <w:rFonts w:ascii="Times New Roman" w:hAnsi="Times New Roman" w:cs="Times New Roman"/>
          <w:sz w:val="22"/>
          <w:szCs w:val="22"/>
        </w:rPr>
      </w:pPr>
      <w:r>
        <w:rPr>
          <w:rFonts w:cs="Times New Roman" w:ascii="Times New Roman" w:hAnsi="Times New Roman"/>
          <w:sz w:val="22"/>
          <w:szCs w:val="22"/>
        </w:rPr>
        <w:t>ВИДООБРАЗОВАНИЕ - процесс изменения старых и появления новых, генетически отличающихся форм жиз</w:t>
        <w:softHyphen/>
        <w:t>ни* обладающих целостностью и про</w:t>
        <w:softHyphen/>
        <w:t>грессивными способностями адаптации к меняющейся среде обитания в ре</w:t>
        <w:softHyphen/>
        <w:t>зультате постепенного накопления но-пых признаков, увеличения их числа путем гибридизации или приобретения в ходе мутаций.</w:t>
      </w:r>
    </w:p>
    <w:p>
      <w:pPr>
        <w:pStyle w:val="Normal"/>
        <w:jc w:val="both"/>
        <w:rPr/>
      </w:pPr>
      <w:r>
        <w:rPr>
          <w:rFonts w:cs="Times New Roman" w:ascii="Times New Roman" w:hAnsi="Times New Roman"/>
          <w:sz w:val="22"/>
          <w:szCs w:val="22"/>
        </w:rPr>
        <w:t xml:space="preserve">ВИТАЛИЗМ [лат. </w:t>
      </w:r>
      <w:r>
        <w:rPr>
          <w:rFonts w:cs="Times New Roman" w:ascii="Times New Roman" w:hAnsi="Times New Roman"/>
          <w:sz w:val="22"/>
          <w:szCs w:val="22"/>
          <w:lang w:val="en-US"/>
        </w:rPr>
        <w:t>vitalis</w:t>
      </w:r>
      <w:r>
        <w:rPr>
          <w:rFonts w:cs="Times New Roman" w:ascii="Times New Roman" w:hAnsi="Times New Roman"/>
          <w:sz w:val="22"/>
          <w:szCs w:val="22"/>
        </w:rPr>
        <w:t xml:space="preserve"> жизнен</w:t>
        <w:softHyphen/>
        <w:t>ный] — учение о качественном отличии живой природы от неживой, о принци</w:t>
        <w:softHyphen/>
        <w:t>пиальной несводимое™ жизненных про</w:t>
        <w:softHyphen/>
        <w:t>цессов к физико-химическим законам неживой природы, о наличии в живых телах особых факторов, отсутствующих п не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ВИХРЬ — масса воздуха, охвачен* ная вращательным движением около некоторой оси, которая может быть го</w:t>
        <w:softHyphen/>
        <w:t>ризонтальной или вертикальной (напр., циклон, тромбл смерч, пыльный вихрь и т. п.)* В водной среде В. называют водоворотом,</w:t>
      </w:r>
    </w:p>
    <w:p>
      <w:pPr>
        <w:pStyle w:val="Normal"/>
        <w:jc w:val="both"/>
        <w:rPr>
          <w:rFonts w:ascii="Times New Roman" w:hAnsi="Times New Roman" w:cs="Times New Roman"/>
          <w:sz w:val="22"/>
          <w:szCs w:val="22"/>
        </w:rPr>
      </w:pPr>
      <w:r>
        <w:rPr>
          <w:rFonts w:cs="Times New Roman" w:ascii="Times New Roman" w:hAnsi="Times New Roman"/>
          <w:sz w:val="22"/>
          <w:szCs w:val="22"/>
        </w:rPr>
        <w:t>ВЛАГОЕМКОСТЬ ПОЧВЫ -способность почвы удерживать влагу; выражается в процентах от объема или от массы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ВЛАГООБОРбТ НА ЗЕМЛИ -непрерывный процесс перемещения воды в природе, связанный с ее фазо</w:t>
        <w:softHyphen/>
        <w:t>выми преобразованиями. Слагается из испарения воды с поверхности суши* рек, озер, морей и океанов, переноса водяного пара на расстояние воздуш</w:t>
        <w:softHyphen/>
        <w:t>ными потоками, конденсации пара, выпадения осадков, просачи&amp;ания вы-</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авшей воды (инфильтрации) и стока, т. е. постоянного перехода воды с по</w:t>
        <w:softHyphen/>
        <w:t>верхности Земли в воздух и из воздуха снова на поверхность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ВЛАЖНОСТЬ ВОЗДУХА - со</w:t>
        <w:softHyphen/>
        <w:t>держание водяного пара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ВЛАЖНОСТЬ ПОЧВЫ - содер</w:t>
        <w:softHyphen/>
        <w:t>жание в почве влаги в твердом, жид</w:t>
        <w:softHyphen/>
        <w:t>ком и газообраз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ЛАЯСНЫЙ ВОЗДУХ - воздух, содержащий водяной пар в количест</w:t>
        <w:softHyphen/>
        <w:t>ве, близком к насыщению при данной темп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СРЕДСТВА ДЕЯ</w:t>
        <w:softHyphen/>
        <w:t>ТЕЛЬНОСТИ — рабочие места, пуль</w:t>
        <w:softHyphen/>
        <w:t>ты, средства отображения информации и органы управления, технические сред</w:t>
        <w:softHyphen/>
        <w:t>ства подготовки, «человеко-машинный» интерфейс и, наконец, сама информа</w:t>
        <w:softHyphen/>
        <w:t>ция б виде сигналов» служебных язы</w:t>
        <w:softHyphen/>
        <w:t>ков, используемых оператором, в про</w:t>
        <w:softHyphen/>
        <w:t>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СРЕДСТВА ДЕ</w:t>
        <w:softHyphen/>
        <w:t>ЯТЕЛЬНОСТИ — мотивы, цели дея</w:t>
        <w:softHyphen/>
        <w:t>тельности, критерии достижения конеч</w:t>
        <w:softHyphen/>
        <w:t>ных и промежуточных целей, знания, умения, навыки, а также энергетичес</w:t>
        <w:softHyphen/>
        <w:t>кие, физиологические и биомеханичес</w:t>
        <w:softHyphen/>
        <w:t>кие возможности, которыми обладает организ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ЕРИКбвОЕ мб-РЕ — мелководное море, глубоко вдаю</w:t>
        <w:softHyphen/>
        <w:t>щееся в сушу в пределах одного материка (напр., Азовское, Белое, Гудзонов залив). Частный случай внутреннего моря; об</w:t>
        <w:softHyphen/>
        <w:t>разуется в результате погружения н за</w:t>
        <w:softHyphen/>
        <w:t>топления суши водами океан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ЕРИКбВЫЕ ОЗЙ-РА — водоемы, не имеющие стоков в Мировой ркеан.</w:t>
      </w:r>
    </w:p>
    <w:p>
      <w:pPr>
        <w:pStyle w:val="Normal"/>
        <w:jc w:val="both"/>
        <w:rPr>
          <w:rFonts w:ascii="Times New Roman" w:hAnsi="Times New Roman" w:cs="Times New Roman"/>
          <w:sz w:val="22"/>
          <w:szCs w:val="22"/>
        </w:rPr>
      </w:pPr>
      <w:r>
        <w:rPr>
          <w:rFonts w:cs="Times New Roman" w:ascii="Times New Roman" w:hAnsi="Times New Roman"/>
          <w:sz w:val="22"/>
          <w:szCs w:val="22"/>
        </w:rPr>
        <w:t>'ОДА — химическое соединение водорода с кислородом, представляю</w:t>
        <w:softHyphen/>
        <w:t>щее собой бесцветную жидкость без за</w:t>
        <w:softHyphen/>
        <w:t>паха и вкуса с большой удельной теп</w:t>
        <w:softHyphen/>
        <w:t>лоемкостью. В природе существует в трех агрегатных состояниях: твердом {лед), жидком и газообразном (пар). В* — главная составная часть гидро</w:t>
        <w:softHyphen/>
        <w:t>сферы \ она содержится в воздухе и в почве, входит в состав многих горных пород, неизменная составная часть всех</w:t>
      </w:r>
    </w:p>
    <w:p>
      <w:pPr>
        <w:pStyle w:val="Normal"/>
        <w:jc w:val="both"/>
        <w:rPr>
          <w:rFonts w:ascii="Times New Roman" w:hAnsi="Times New Roman" w:cs="Times New Roman"/>
          <w:sz w:val="22"/>
          <w:szCs w:val="22"/>
        </w:rPr>
      </w:pPr>
      <w:r>
        <w:rPr>
          <w:rFonts w:cs="Times New Roman" w:ascii="Times New Roman" w:hAnsi="Times New Roman"/>
          <w:sz w:val="22"/>
          <w:szCs w:val="22"/>
        </w:rPr>
        <w:t>живых организмов. В природных ус</w:t>
        <w:softHyphen/>
        <w:t>ловиях всегда содержит растворенные соли, газы и органические вещества, В. агрессивная — вода с повышен</w:t>
        <w:softHyphen/>
        <w:t>ной способностью к химическому раз</w:t>
        <w:softHyphen/>
        <w:t>рушению металлов, бетона и других материалов, Особенно высока агрессив</w:t>
        <w:softHyphen/>
        <w:t>ность вод* содержащих соли аммония, соляную, серную и другие кислоты; по</w:t>
        <w:softHyphen/>
        <w:t>вышенной агрессивностью обладают не</w:t>
        <w:softHyphen/>
        <w:t>очищенные воды и воды, загрязнен</w:t>
        <w:softHyphen/>
        <w:t>ные за счет смыва с полей химических удобрений, а также атмосферная вла</w:t>
        <w:softHyphen/>
        <w:t>га, насыщенная загрязняющими воздух соединениями азота и серы (так наз. кислотные дожди). В, артезианс</w:t>
        <w:softHyphen/>
        <w:t>кая — вода, залегающая между водо</w:t>
        <w:softHyphen/>
        <w:t>упорными слоями и образующая водо</w:t>
        <w:softHyphen/>
        <w:t>напорные подземные бассейны. В, ат</w:t>
        <w:softHyphen/>
        <w:t>мосферная — водяной пар или взвешенные продукты конденсации (капли, кристаллы), находящиеся в атмосферном воздухе, В. очищен</w:t>
        <w:softHyphen/>
        <w:t>ная — вода, п которой содержание примесей доведено до уровни, не превышающего естественный фон или их допустимой величины (ПДК), В. питьевая — вода, в которой орга-нолелтические, бактериологические и химические показатели находятся в пределах норм питьевого водоснаб</w:t>
        <w:softHyphen/>
        <w:t>жения* В. промышленная — иода, служащая сырьем для извлечения к.-л. ее компонентов в промышленных масштабах. В, сточная — 1) вода, бывшая в производственном, бытовом или сельскохозяйственном употребле</w:t>
        <w:softHyphen/>
        <w:t>нии, а также прошедшая через к.-л. загрязненную территорию, в т. ч* насе</w:t>
        <w:softHyphen/>
        <w:t>ленные пункты (промышленные, сель</w:t>
        <w:softHyphen/>
        <w:t>скохозяйственные, коммунально-быто</w:t>
        <w:softHyphen/>
        <w:t>вые, ливневые и т. п. стоки); 2) вода, отводимая после использования в бы</w:t>
        <w:softHyphen/>
        <w:t>товой и производственной деятельнос</w:t>
        <w:softHyphen/>
        <w:t>ти человека. В, техническая — вода, пригодная для использования в технических целях. В. тяжелая — окись дейтерия, т. с. тяжелого изотопа водорода; в небольшом количестве со</w:t>
        <w:softHyphen/>
        <w:t>держится в обыкновенной воде, при</w:t>
        <w:softHyphen/>
        <w:t>меняется при производстве ядерного</w:t>
      </w:r>
    </w:p>
    <w:p>
      <w:pPr>
        <w:pStyle w:val="Normal"/>
        <w:jc w:val="both"/>
        <w:rPr/>
      </w:pPr>
      <w:r>
        <w:rPr>
          <w:rFonts w:cs="Times New Roman" w:ascii="Times New Roman" w:hAnsi="Times New Roman"/>
          <w:sz w:val="22"/>
          <w:szCs w:val="22"/>
        </w:rPr>
        <w:t>оружия, в атомном котле в качестве замедлителя реакции наравне с графи</w:t>
        <w:softHyphen/>
        <w:t xml:space="preserve">том, </w:t>
      </w:r>
      <w:r>
        <w:rPr>
          <w:rFonts w:cs="Times New Roman" w:ascii="Times New Roman" w:hAnsi="Times New Roman"/>
          <w:sz w:val="22"/>
          <w:szCs w:val="22"/>
          <w:lang w:val="en-US"/>
        </w:rPr>
        <w:t>i</w:t>
      </w:r>
      <w:r>
        <w:rPr>
          <w:rFonts w:cs="Times New Roman" w:ascii="Times New Roman" w:hAnsi="Times New Roman"/>
          <w:sz w:val="22"/>
          <w:szCs w:val="22"/>
        </w:rPr>
        <w:t xml:space="preserve"> кипения =101,4* С, </w:t>
      </w:r>
      <w:r>
        <w:rPr>
          <w:rFonts w:cs="Times New Roman" w:ascii="Times New Roman" w:hAnsi="Times New Roman"/>
          <w:sz w:val="22"/>
          <w:szCs w:val="22"/>
          <w:lang w:val="en-US"/>
        </w:rPr>
        <w:t>t</w:t>
      </w:r>
      <w:r>
        <w:rPr>
          <w:rFonts w:cs="Times New Roman" w:ascii="Times New Roman" w:hAnsi="Times New Roman"/>
          <w:sz w:val="22"/>
          <w:szCs w:val="22"/>
        </w:rPr>
        <w:t xml:space="preserve"> замер</w:t>
        <w:softHyphen/>
        <w:t>зания +3,8*0, В-ы мягкость — малое содержание в воде карбонатов кальция и магния. Ср. жесткость воды — большое содержание этих ве</w:t>
        <w:softHyphen/>
        <w:t>ществ в воде. В-ы жесткость — сумма миллиграмм-эквивалентов ио</w:t>
        <w:softHyphen/>
        <w:t>нов кальция и магния в 1 литре во</w:t>
        <w:softHyphen/>
        <w:t>ды. Различают: очень мягкую (до 1Т5 мг-экв.), мягкую (3—б мг-экв.), жесткую (7—9 мг-экп,) и очень жест</w:t>
        <w:softHyphen/>
        <w:t>кую (более 9 мг-экв.) воду. Выделяют общую жесткость {общее количество кальция и магния), устранимую Ж. и постоянную Ж. 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ИДНЫЕ РАСТЕНИЯ - расте^ ния, произрастающие в воде. Среди них различают т.н. гидрофиты, погружен</w:t>
        <w:softHyphen/>
        <w:t>ные в воду только нижней частью, и гндатофиты, полностью или большей частью погруженные в воду.</w:t>
      </w:r>
    </w:p>
    <w:p>
      <w:pPr>
        <w:pStyle w:val="Normal"/>
        <w:jc w:val="both"/>
        <w:rPr>
          <w:rFonts w:ascii="Times New Roman" w:hAnsi="Times New Roman" w:cs="Times New Roman"/>
          <w:sz w:val="22"/>
          <w:szCs w:val="22"/>
        </w:rPr>
      </w:pPr>
      <w:r>
        <w:rPr>
          <w:rFonts w:cs="Times New Roman" w:ascii="Times New Roman" w:hAnsi="Times New Roman"/>
          <w:sz w:val="22"/>
          <w:szCs w:val="22"/>
        </w:rPr>
        <w:t>ВИДНЫЕ РЕСУРСЫ - пригод</w:t>
        <w:softHyphen/>
        <w:t>ные для использования в хозяйстве воды рек, озер, каналов, водохранилищ, мо</w:t>
        <w:softHyphen/>
        <w:t>рей и океанов, подземные воды, почвен</w:t>
        <w:softHyphen/>
        <w:t>ная влага, вода (льды) ледников, водя</w:t>
        <w:softHyphen/>
        <w:t>ные пары атмосферы; общие запасы ок. 1454,3 млн. км3 (менее 2% относится к пресным водамт на них доступны 0,3%). В. р. используются в самых различных целях — в быту, промышленности, сель</w:t>
        <w:softHyphen/>
        <w:t>ском хозяйстве, энергетике и т. п, При рациональном использовании непрерыв</w:t>
        <w:softHyphen/>
        <w:t>но возобновляются в процессе кругово-р та воды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ВИДНЫЙ БАЛХНС ЗЕМЛИ -соотношение, связывающее количест</w:t>
        <w:softHyphen/>
        <w:t>во воды, поступающей на поверхность земного шара в виде осадков, и коли</w:t>
        <w:softHyphen/>
        <w:t>чество воды, испаряющейся с повер</w:t>
        <w:softHyphen/>
        <w:t>хности суши н Мирового океана, за оп</w:t>
        <w:softHyphen/>
        <w:t>ределенный период времени,</w:t>
      </w:r>
    </w:p>
    <w:p>
      <w:pPr>
        <w:pStyle w:val="Normal"/>
        <w:jc w:val="both"/>
        <w:rPr/>
      </w:pPr>
      <w:r>
        <w:rPr>
          <w:rFonts w:cs="Times New Roman" w:ascii="Times New Roman" w:hAnsi="Times New Roman"/>
          <w:sz w:val="22"/>
          <w:szCs w:val="22"/>
        </w:rPr>
        <w:t>ВИДНЫЙ РЕЖИМ ВОД ОЕ-</w:t>
      </w:r>
      <w:r>
        <w:rPr>
          <w:rFonts w:cs="Times New Roman" w:ascii="Times New Roman" w:hAnsi="Times New Roman"/>
          <w:sz w:val="22"/>
          <w:szCs w:val="22"/>
          <w:lang w:val="en-US"/>
        </w:rPr>
        <w:t>MOB</w:t>
      </w:r>
      <w:r>
        <w:rPr>
          <w:rFonts w:cs="Times New Roman" w:ascii="Times New Roman" w:hAnsi="Times New Roman"/>
          <w:sz w:val="22"/>
          <w:szCs w:val="22"/>
        </w:rPr>
        <w:t xml:space="preserve"> — изменение во времени уров</w:t>
        <w:softHyphen/>
        <w:t>ней и объемов воды в реках, озерах и болотах. Годовой цикл водного режи</w:t>
        <w:softHyphen/>
        <w:t>ма рек подразделяется на характерные фазы: половодье, межень (летняя и зимняя), паводок, ледостав, ледоход.</w:t>
      </w:r>
    </w:p>
    <w:p>
      <w:pPr>
        <w:pStyle w:val="Normal"/>
        <w:jc w:val="both"/>
        <w:rPr>
          <w:rFonts w:ascii="Times New Roman" w:hAnsi="Times New Roman" w:cs="Times New Roman"/>
          <w:sz w:val="22"/>
          <w:szCs w:val="22"/>
        </w:rPr>
      </w:pPr>
      <w:r>
        <w:rPr>
          <w:rFonts w:cs="Times New Roman" w:ascii="Times New Roman" w:hAnsi="Times New Roman"/>
          <w:sz w:val="22"/>
          <w:szCs w:val="22"/>
        </w:rPr>
        <w:t>вбдный режим пбчвы —</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процессов, определяющих поступление, передвижение, изменение состояния н расхода почвенной влаги. К элементам В. р. п. относятся инфиль</w:t>
        <w:softHyphen/>
        <w:t>трация, конденсация, фильтрация, за</w:t>
        <w:softHyphen/>
        <w:t>мерзание, испарение пр.</w:t>
      </w:r>
    </w:p>
    <w:p>
      <w:pPr>
        <w:pStyle w:val="Normal"/>
        <w:jc w:val="both"/>
        <w:rPr>
          <w:rFonts w:ascii="Times New Roman" w:hAnsi="Times New Roman" w:cs="Times New Roman"/>
          <w:sz w:val="22"/>
          <w:szCs w:val="22"/>
        </w:rPr>
      </w:pPr>
      <w:r>
        <w:rPr>
          <w:rFonts w:cs="Times New Roman" w:ascii="Times New Roman" w:hAnsi="Times New Roman"/>
          <w:sz w:val="22"/>
          <w:szCs w:val="22"/>
        </w:rPr>
        <w:t>ВОДОВОРбТ — круговое движе</w:t>
        <w:softHyphen/>
        <w:t>ние воды, развивающееся на отдель</w:t>
        <w:softHyphen/>
        <w:t>ных участках водоемов или русловых потоков в результате слияния двух те-чений1 при обтекании течением высту</w:t>
        <w:softHyphen/>
        <w:t>пов берега или резком расширении русла. Морские В, вызываются стол</w:t>
        <w:softHyphen/>
        <w:t>кновением приливных и отливных волн и встроенных течений.</w:t>
      </w:r>
    </w:p>
    <w:p>
      <w:pPr>
        <w:pStyle w:val="Normal"/>
        <w:jc w:val="both"/>
        <w:rPr/>
      </w:pPr>
      <w:r>
        <w:rPr>
          <w:rFonts w:cs="Times New Roman" w:ascii="Times New Roman" w:hAnsi="Times New Roman"/>
          <w:sz w:val="22"/>
          <w:szCs w:val="22"/>
        </w:rPr>
        <w:t>ВОДОЗАБОР — 1) отъем воды из поверхностного водоема (реки, озера, иодохранилища) для энергетики, водо</w:t>
        <w:softHyphen/>
        <w:t>снабжения! ирригации и т, п.; 2} ком</w:t>
        <w:softHyphen/>
        <w:t>плекс гидротехнических сооружений, предназначенный для подъема уровня воды на заданную отметку</w:t>
      </w:r>
      <w:r>
        <w:rPr>
          <w:rFonts w:cs="Times New Roman" w:ascii="Times New Roman" w:hAnsi="Times New Roman"/>
          <w:sz w:val="22"/>
          <w:szCs w:val="22"/>
          <w:lang w:val="en-US"/>
        </w:rPr>
        <w:t>t</w:t>
      </w:r>
      <w:r>
        <w:rPr>
          <w:rFonts w:cs="Times New Roman" w:ascii="Times New Roman" w:hAnsi="Times New Roman"/>
          <w:sz w:val="22"/>
          <w:szCs w:val="22"/>
        </w:rPr>
        <w:t xml:space="preserve"> регули</w:t>
        <w:softHyphen/>
        <w:t>рования уровня, сброса паводковых вод и приема воды в отводящие устрой</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ДОНОСНОСТЬ РЕКИ - ко</w:t>
        <w:softHyphen/>
        <w:t>личество воды» проносимое рекой в среднем за год; выражается величиной среднего многолетнего расхода воды или среднего многолетнего объема го</w:t>
        <w:softHyphen/>
        <w:t>дового стока,</w:t>
      </w:r>
    </w:p>
    <w:p>
      <w:pPr>
        <w:pStyle w:val="Normal"/>
        <w:jc w:val="both"/>
        <w:rPr>
          <w:rFonts w:ascii="Times New Roman" w:hAnsi="Times New Roman" w:cs="Times New Roman"/>
          <w:sz w:val="22"/>
          <w:szCs w:val="22"/>
        </w:rPr>
      </w:pPr>
      <w:r>
        <w:rPr>
          <w:rFonts w:cs="Times New Roman" w:ascii="Times New Roman" w:hAnsi="Times New Roman"/>
          <w:sz w:val="22"/>
          <w:szCs w:val="22"/>
        </w:rPr>
        <w:t>ВОДООЧИСТКА — техническое доведение качества воды, поступающей в водопроводную сеть, до установлен</w:t>
        <w:softHyphen/>
        <w:t>ных нормативами показ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ОДОПАД — падение воды реки с уступу пересекающего речное русло. Вода может падать по нескольким ус-тупам, образуя серию В* (каскад).</w:t>
      </w:r>
    </w:p>
    <w:p>
      <w:pPr>
        <w:pStyle w:val="Normal"/>
        <w:jc w:val="both"/>
        <w:rPr>
          <w:rFonts w:ascii="Times New Roman" w:hAnsi="Times New Roman" w:cs="Times New Roman"/>
          <w:sz w:val="22"/>
          <w:szCs w:val="22"/>
        </w:rPr>
      </w:pPr>
      <w:r>
        <w:rPr>
          <w:rFonts w:cs="Times New Roman" w:ascii="Times New Roman" w:hAnsi="Times New Roman"/>
          <w:sz w:val="22"/>
          <w:szCs w:val="22"/>
        </w:rPr>
        <w:t>ВОДОПОЛЬЗОВАНИЕ - поря</w:t>
        <w:softHyphen/>
        <w:t>док, условия и форма использования водных ресурсов для нужд населения и в хозяйствен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ВОДОПОТРЕБЛЁНИЕ — потреб</w:t>
        <w:softHyphen/>
        <w:t>ление воды из водного объекта или систем водоснабжения. Различают В, возвратное — с возвращением за</w:t>
        <w:softHyphen/>
        <w:t>бранной воды в водотоки и В. без</w:t>
        <w:softHyphen/>
        <w:t>возвратное— расходуемое на филь</w:t>
        <w:softHyphen/>
        <w:t>трацию, испаре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ВОДОРАЗДЕЛ — условная линия на поверхности Земли, разделяющая сток атмосферных осадков но двум про</w:t>
        <w:softHyphen/>
        <w:t>тивоположно направленным склонам. Различают: главный, или континенталь</w:t>
        <w:softHyphen/>
        <w:t>ный В., В-лы первого порядка (меж</w:t>
        <w:softHyphen/>
        <w:t>ду смежными речными системами) и В-лы второго порядка, или боковые В-лы (между смежными притоками главной реки). Иногда В. называют тер</w:t>
        <w:softHyphen/>
        <w:t>риторию, разделяющую смежные реч</w:t>
        <w:softHyphen/>
        <w:t>ные системы, — водораздельное про</w:t>
        <w:softHyphen/>
        <w:t>странство. В. подземных вод — условная линия, разделяющая потоки подземных вод, движущихся в различ</w:t>
        <w:softHyphen/>
        <w:t>ны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Й ДОРОСЛИ — группа нигших автотрофных растений, содержащих хлорофилл и живущих преимуществен</w:t>
        <w:softHyphen/>
        <w:t>но в воде. Включают одноклеточные, колониальные, многоклеточные и не</w:t>
        <w:softHyphen/>
        <w:t>клеточные 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ДОСНАБЖЕНИЕ ОБОРбт-НОЕ — повторное многократное исполь</w:t>
        <w:softHyphen/>
        <w:t>зование в производстве отработанных вод (после их очистки, охлаждения и соответствующей целям производства обработки) при очень ограниченном их сбросе (до 30%) в водо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ДОХОЗЯЙСТВЕННАЯ РЕ-КУЛЬТИВАЦИЯ — создание в пони</w:t>
        <w:softHyphen/>
        <w:t>жениях техногенного рельефа водоемов различного назначения. Возможна в случаях, когда дно я откосы горнотех</w:t>
        <w:softHyphen/>
        <w:t>нических выемок сложены нетоксичны</w:t>
        <w:softHyphen/>
        <w:t>ми пор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ДЫ МИНЕРАЛИЗб ВАН</w:t>
        <w:softHyphen/>
        <w:t>НЫЕ — воды, содержащие в заметном количестве минеральные вещества. Различают слабо- (0,5—5 г/л)т средне-(5—30 г/л) и сильно- (более 30 г/л рас</w:t>
        <w:softHyphen/>
        <w:t>творимых солей) минерализованные воды,</w:t>
      </w:r>
    </w:p>
    <w:p>
      <w:pPr>
        <w:pStyle w:val="Normal"/>
        <w:jc w:val="both"/>
        <w:rPr/>
      </w:pPr>
      <w:r>
        <w:rPr>
          <w:rFonts w:cs="Times New Roman" w:ascii="Times New Roman" w:hAnsi="Times New Roman"/>
          <w:sz w:val="22"/>
          <w:szCs w:val="22"/>
        </w:rPr>
        <w:t>ВОЗДЕЙСТВИЕ АНТРОПОГЕН</w:t>
        <w:softHyphen/>
        <w:t>НОЕ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anthropos</w:t>
      </w:r>
      <w:r>
        <w:rPr>
          <w:rFonts w:cs="Times New Roman" w:ascii="Times New Roman" w:hAnsi="Times New Roman"/>
          <w:sz w:val="22"/>
          <w:szCs w:val="22"/>
        </w:rPr>
        <w:t xml:space="preserve"> человек + </w:t>
      </w:r>
      <w:r>
        <w:rPr>
          <w:rFonts w:cs="Times New Roman" w:ascii="Times New Roman" w:hAnsi="Times New Roman"/>
          <w:sz w:val="22"/>
          <w:szCs w:val="22"/>
          <w:lang w:val="en-US"/>
        </w:rPr>
        <w:t>genos</w:t>
      </w:r>
      <w:r>
        <w:rPr>
          <w:rFonts w:cs="Times New Roman" w:ascii="Times New Roman" w:hAnsi="Times New Roman"/>
          <w:sz w:val="22"/>
          <w:szCs w:val="22"/>
        </w:rPr>
        <w:t xml:space="preserve"> рождение] — сумма прямых н опосре</w:t>
        <w:softHyphen/>
        <w:t>дованных (косвенных) влияний чело</w:t>
        <w:softHyphen/>
        <w:t>вечества на окружающ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ОЗМУЩХЮ-ЩЕЕ (в системе регулирования) — внешнее воздействие на снстему регу-</w:t>
      </w:r>
    </w:p>
    <w:p>
      <w:pPr>
        <w:pStyle w:val="Normal"/>
        <w:jc w:val="both"/>
        <w:rPr>
          <w:rFonts w:ascii="Times New Roman" w:hAnsi="Times New Roman" w:cs="Times New Roman"/>
          <w:sz w:val="22"/>
          <w:szCs w:val="22"/>
        </w:rPr>
      </w:pPr>
      <w:r>
        <w:rPr>
          <w:rFonts w:cs="Times New Roman" w:ascii="Times New Roman" w:hAnsi="Times New Roman"/>
          <w:sz w:val="22"/>
          <w:szCs w:val="22"/>
        </w:rPr>
        <w:t>лирования (или на регулируемый объ</w:t>
        <w:softHyphen/>
        <w:t>ект), вызывающее возникновение в ней переходных процессов, В. в, называют также возму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КУМУЛЯТИВ</w:t>
        <w:softHyphen/>
        <w:t>НОЕ — 1) суммирование всех порций одного фактора с усилением общего влияния, но с сохранением характера воздействия; 2) перемена характера воз</w:t>
        <w:softHyphen/>
        <w:t>действия фактора в связи с его качес</w:t>
        <w:softHyphen/>
        <w:t>твенным изменением вследствие коли</w:t>
        <w:softHyphen/>
        <w:t>чественного увеличения; 3) усиливаю</w:t>
        <w:softHyphen/>
        <w:t>щееся воздейстйие химического или другого агента, связанное с его накоп</w:t>
        <w:softHyphen/>
        <w:t>лением в особи, пшцевой цепи, экосис</w:t>
        <w:softHyphen/>
        <w:t>теме или их совокупности,</w:t>
      </w:r>
    </w:p>
    <w:p>
      <w:pPr>
        <w:pStyle w:val="Normal"/>
        <w:jc w:val="both"/>
        <w:rPr/>
      </w:pPr>
      <w:r>
        <w:rPr>
          <w:rFonts w:cs="Times New Roman" w:ascii="Times New Roman" w:hAnsi="Times New Roman"/>
          <w:sz w:val="22"/>
          <w:szCs w:val="22"/>
        </w:rPr>
        <w:t>ВОЗДЕЙСТВИЕ НА КЛИМАТ -изменение глобальной энергетики Зем</w:t>
        <w:softHyphen/>
        <w:t>ли в результате накопления углекисло</w:t>
        <w:softHyphen/>
        <w:t>го газа, изменения плотности озоново* го экрана, загрязнения атмосферы дру</w:t>
        <w:softHyphen/>
        <w:t>гими газами, прямого выброса энергии и т, п. Предполагается, что сохранение нынешних тенденций В, на к. приведет к повышению средней мировой темпе</w:t>
        <w:softHyphen/>
        <w:t xml:space="preserve">ратуры воздуха в </w:t>
      </w:r>
      <w:r>
        <w:rPr>
          <w:rFonts w:cs="Times New Roman" w:ascii="Times New Roman" w:hAnsi="Times New Roman"/>
          <w:sz w:val="22"/>
          <w:szCs w:val="22"/>
          <w:lang w:val="en-US"/>
        </w:rPr>
        <w:t>XXI</w:t>
      </w:r>
      <w:r>
        <w:rPr>
          <w:rFonts w:cs="Times New Roman" w:ascii="Times New Roman" w:hAnsi="Times New Roman"/>
          <w:sz w:val="22"/>
          <w:szCs w:val="22"/>
        </w:rPr>
        <w:t xml:space="preserve"> в, на 1,5—4,5°С</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РИРОДУ ОПОСРЕДОВАННОЕ ~ непреднаме</w:t>
        <w:softHyphen/>
        <w:t>ренное изменение природы в результа</w:t>
        <w:softHyphen/>
        <w:t>те цепных реакций или вторичных яв</w:t>
        <w:softHyphen/>
        <w:t>лений, связанных с хозяйственными меропри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РИРбДУ ПРЯМОЕ — непосредственное, но не всегда планируемое и желаемое изме</w:t>
        <w:softHyphen/>
        <w:t>нение природы в ходе хозяй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ЭКСТРЕМАЛЬ</w:t>
        <w:softHyphen/>
        <w:t>НОЕ — й физиологии крайняя степень раздражения в единицу времени; в ави</w:t>
        <w:softHyphen/>
        <w:t>ационной и космической физиологии — чрезвычайное по сил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бзДУХ — физическая смесь га</w:t>
        <w:softHyphen/>
        <w:t>зов, составляющих атмосферу Земли. У поверхности земли сухой н чистый (без влаги и пьши) В. содержит по объему; азота — 78,09%, кислорода — 20,95% углекислого газа — 0,03%. На долю таких газов, как неон, гелий, криптон, водород, ксенон, озон, радон, метан и др., приходится менее 0,01%.</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Вследствие интенсивного перемешиьа-пии, характерного длн атмосферы, со-стаи В. как в горизонтальном, так и в вертикальном Етправлении до высоту* 80—100 км почти постоянен. В тер</w:t>
        <w:softHyphen/>
        <w:t>мосфере В&lt; состоит из тех же дну* ос-новных газов — азота и кислорода, но если в нижних слоях эти газы нахо</w:t>
        <w:softHyphen/>
        <w:t>дятся в молекулярном состоянии, то на высотах 100—200 км и более часть его переходит к атомарное состояние. В В. содержатся иодяиоН пар (0,2—2,6% по объему) н различные примеси: час</w:t>
        <w:softHyphen/>
        <w:t>тицы шллк, мельчайшие капли воды, кристаллы льда, морская соль и про</w:t>
        <w:softHyphen/>
        <w:t>дукты горения. В. атмосферный — 1) 'люлюцнонно сложившийся состав нижнего слоя атмосферы; 2) воздух вне жилых или производственных помеще</w:t>
        <w:softHyphen/>
        <w:t>ний, В, помещении — атмосфер</w:t>
        <w:softHyphen/>
        <w:t>ный ноздух, согретый (охлажденный) и частично отфильтрованный через сте</w:t>
        <w:softHyphen/>
        <w:t>новые покрытия и застеклешгьге окон</w:t>
        <w:softHyphen/>
        <w:t>ные проемы. В, и. близок по составу к воздуху населенных мест, но п нем выше содержание углекислого газа, ниже — кислорода и обычно выше ра</w:t>
        <w:softHyphen/>
        <w:t xml:space="preserve">диоактивность </w:t>
      </w:r>
      <w:r>
        <w:rPr>
          <w:rFonts w:cs="Times New Roman" w:ascii="Times New Roman" w:hAnsi="Times New Roman"/>
          <w:sz w:val="22"/>
          <w:szCs w:val="22"/>
          <w:lang w:val="en-US"/>
        </w:rPr>
        <w:t>t</w:t>
      </w:r>
      <w:r>
        <w:rPr>
          <w:rFonts w:cs="Times New Roman" w:ascii="Times New Roman" w:hAnsi="Times New Roman"/>
          <w:sz w:val="22"/>
          <w:szCs w:val="22"/>
        </w:rPr>
        <w:t xml:space="preserve"> особенно в домах из никоторых сортои бетона и силикатно-ш кирпича. Для поддержания нормаль</w:t>
        <w:softHyphen/>
        <w:t>ного состагщ В. л* в таких домах необ</w:t>
        <w:softHyphen/>
        <w:t>ходима скорость его движения ок. 0,1 м/с. Лучшим материалом для стен считается дерево. Существенно для В, п. загрязнение от отопительных сис</w:t>
        <w:softHyphen/>
        <w:t>тем и кухонь, особенно с газовыми плитами, В периоды высокого загряз</w:t>
        <w:softHyphen/>
        <w:t>нения воздуха населенных мест В. п, оказывается чище в результате филь</w:t>
        <w:softHyphen/>
        <w:t>трации стеноиыми покрытиями- В этих •лучаях не рекомендуется открывать окна.</w:t>
      </w:r>
    </w:p>
    <w:p>
      <w:pPr>
        <w:pStyle w:val="Normal"/>
        <w:jc w:val="both"/>
        <w:rPr/>
      </w:pPr>
      <w:r>
        <w:rPr>
          <w:rFonts w:cs="Times New Roman" w:ascii="Times New Roman" w:hAnsi="Times New Roman"/>
          <w:sz w:val="22"/>
          <w:szCs w:val="22"/>
        </w:rPr>
        <w:t>ВОЗДУШНАЯ МХССА ~ боль</w:t>
        <w:softHyphen/>
        <w:t xml:space="preserve">шая масса воздуха и тропосфере </w:t>
      </w:r>
      <w:r>
        <w:rPr>
          <w:rFonts w:cs="Times New Roman" w:ascii="Times New Roman" w:hAnsi="Times New Roman"/>
          <w:sz w:val="22"/>
          <w:szCs w:val="22"/>
          <w:lang w:val="en-US"/>
        </w:rPr>
        <w:t>t</w:t>
      </w:r>
      <w:r>
        <w:rPr>
          <w:rFonts w:cs="Times New Roman" w:ascii="Times New Roman" w:hAnsi="Times New Roman"/>
          <w:sz w:val="22"/>
          <w:szCs w:val="22"/>
        </w:rPr>
        <w:t xml:space="preserve"> соиз</w:t>
        <w:softHyphen/>
        <w:t>меримая тто горизонтальному протяже</w:t>
        <w:softHyphen/>
        <w:t xml:space="preserve">нию с размерами матери к </w:t>
      </w:r>
      <w:r>
        <w:rPr>
          <w:rFonts w:cs="Times New Roman" w:ascii="Times New Roman" w:hAnsi="Times New Roman"/>
          <w:sz w:val="22"/>
          <w:szCs w:val="22"/>
          <w:lang w:val="en-US"/>
        </w:rPr>
        <w:t>on</w:t>
      </w:r>
      <w:r>
        <w:rPr>
          <w:rFonts w:cs="Times New Roman" w:ascii="Times New Roman" w:hAnsi="Times New Roman"/>
          <w:sz w:val="22"/>
          <w:szCs w:val="22"/>
        </w:rPr>
        <w:t xml:space="preserve"> н океан он и обладающая приблизительной одно</w:t>
        <w:softHyphen/>
        <w:t>родностью свойств. В, м. перемещает</w:t>
        <w:softHyphen/>
        <w:t>ся в одном из течений общей циркуля</w:t>
        <w:softHyphen/>
        <w:t>ции атмосферы и и значительной мере определяет режим погоды над занима-</w:t>
      </w:r>
    </w:p>
    <w:p>
      <w:pPr>
        <w:pStyle w:val="Normal"/>
        <w:jc w:val="both"/>
        <w:rPr/>
      </w:pPr>
      <w:r>
        <w:rPr>
          <w:rFonts w:cs="Times New Roman" w:ascii="Times New Roman" w:hAnsi="Times New Roman"/>
          <w:sz w:val="22"/>
          <w:szCs w:val="22"/>
        </w:rPr>
        <w:t>й территорий. Различают В. м*: арк</w:t>
        <w:softHyphen/>
        <w:t>тические, антарктические, умеренных широт, тропические (с подразделением их нз морской и ко/г^иентальный типы) и 3</w:t>
      </w:r>
      <w:r>
        <w:rPr>
          <w:rFonts w:cs="Times New Roman" w:ascii="Times New Roman" w:hAnsi="Times New Roman"/>
          <w:sz w:val="22"/>
          <w:szCs w:val="22"/>
          <w:lang w:val="en-US"/>
        </w:rPr>
        <w:t>KV</w:t>
      </w:r>
      <w:r>
        <w:rPr>
          <w:rFonts w:cs="Times New Roman" w:ascii="Times New Roman" w:hAnsi="Times New Roman"/>
          <w:sz w:val="22"/>
          <w:szCs w:val="22"/>
        </w:rPr>
        <w:t>. ^риальные.</w:t>
      </w:r>
    </w:p>
    <w:p>
      <w:pPr>
        <w:pStyle w:val="Normal"/>
        <w:jc w:val="both"/>
        <w:rPr/>
      </w:pPr>
      <w:r>
        <w:rPr>
          <w:rFonts w:cs="Times New Roman" w:ascii="Times New Roman" w:hAnsi="Times New Roman"/>
          <w:sz w:val="22"/>
          <w:szCs w:val="22"/>
        </w:rPr>
        <w:t xml:space="preserve">ВОЗДУШНАЯ СРЕДА - </w:t>
      </w:r>
      <w:r>
        <w:rPr>
          <w:rFonts w:cs="Times New Roman" w:ascii="Times New Roman" w:hAnsi="Times New Roman"/>
          <w:sz w:val="22"/>
          <w:szCs w:val="22"/>
          <w:lang w:val="en-US"/>
        </w:rPr>
        <w:t>komikv</w:t>
      </w:r>
      <w:r>
        <w:rPr>
          <w:rFonts w:cs="Times New Roman" w:ascii="Times New Roman" w:hAnsi="Times New Roman"/>
          <w:sz w:val="22"/>
          <w:szCs w:val="22"/>
        </w:rPr>
        <w:t xml:space="preserve"> лент среды обитания человека, кото</w:t>
        <w:softHyphen/>
        <w:t>рый оказывает плиякие на физиологи</w:t>
        <w:softHyphen/>
        <w:t>ческие процессы и подлежит гигиени</w:t>
        <w:softHyphen/>
        <w:t>ческому нормирои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ОЗДУШНОЕ ТЕЧЕНИЕ - воз</w:t>
        <w:softHyphen/>
        <w:t>душный поток, система ветров, вознн-кающая в тропосфере и стратосфере и охватываю шли обширные простран</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ЗОБНОВ Л Ё НИЕ ПРИРОД</w:t>
        <w:softHyphen/>
        <w:t>НЫХ РЕСУРСОВ — самовосстанов</w:t>
        <w:softHyphen/>
        <w:t>ление ресурсоа в результате интенсив</w:t>
        <w:softHyphen/>
        <w:t>ного кругооборота веществ {напр., юз-обнов лен не раст ител ьно го п окр она, пресных иод и т. д.)&gt;</w:t>
      </w:r>
    </w:p>
    <w:p>
      <w:pPr>
        <w:pStyle w:val="Normal"/>
        <w:jc w:val="both"/>
        <w:rPr/>
      </w:pPr>
      <w:r>
        <w:rPr>
          <w:rFonts w:cs="Times New Roman" w:ascii="Times New Roman" w:hAnsi="Times New Roman"/>
          <w:sz w:val="22"/>
          <w:szCs w:val="22"/>
        </w:rPr>
        <w:t>вбЗРАСТ (возрастной период) — определенная стадия биологического и социальш-пенхологнческого развития личности- Различают возрастные пери</w:t>
        <w:softHyphen/>
        <w:t>оды: новорожденное™ (до 4 недель); грудной (до 1 года); период молочных зубов (от 1 г. до 6 лет); младший школьный (от 7 до 13 лет); пубертат</w:t>
        <w:softHyphen/>
        <w:t>ный — старший школьный (с 13 до 16—18 лет); юношеский (17—21); :*</w:t>
      </w:r>
      <w:r>
        <w:rPr>
          <w:rFonts w:cs="Times New Roman" w:ascii="Times New Roman" w:hAnsi="Times New Roman"/>
          <w:sz w:val="22"/>
          <w:szCs w:val="22"/>
          <w:lang w:val="en-US"/>
        </w:rPr>
        <w:t>pt</w:t>
      </w:r>
      <w:r>
        <w:rPr>
          <w:rFonts w:cs="Times New Roman" w:ascii="Times New Roman" w:hAnsi="Times New Roman"/>
          <w:sz w:val="22"/>
          <w:szCs w:val="22"/>
        </w:rPr>
        <w:t>&gt; льмЧ (с 20—21 до 55—60 лет); пожилой (от 55—60 лет); старческий (старше 75 лет)- В+ биологически и — одна из теоретических основ оценки ядороньн челонека и резервов организма. В ней возрастные изменения физиологических систем конкретного организма сопос</w:t>
        <w:softHyphen/>
        <w:t>тавляются со средними параметрами, полученными у здоровых людей рач-нэго возраста. Интенсивность «естест</w:t>
        <w:softHyphen/>
        <w:t>венного» старений и масштаб ее оцен</w:t>
        <w:softHyphen/>
        <w:t>ки с учетом дополнительного износа организма различны и запилят от со</w:t>
        <w:softHyphen/>
        <w:t>циальных, экологических и экономи</w:t>
        <w:softHyphen/>
        <w:t>ческих факторов, характерных для данного общества, что влияет на про</w:t>
        <w:softHyphen/>
        <w:t>должительность жизни б странах с различным уровнем социального и эко</w:t>
        <w:softHyphen/>
        <w:t>номического развития, На осноне кон</w:t>
        <w:softHyphen/>
        <w:t>цепции В. б, возможна выработки стр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тегин коррекции наиболее вероятных или уже наступивших неблагоприятных для человека изменений при учете мак</w:t>
        <w:softHyphen/>
        <w:t>симального числа факторов, влияющих на состояние 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ОЛНА ЗВУКОВАЯ - волна, рас</w:t>
        <w:softHyphen/>
        <w:t>пространяющаяся от точечного источ</w:t>
        <w:softHyphen/>
        <w:t>ника, возбуждающего весьма малые изменения плотности воздушной (га</w:t>
        <w:softHyphen/>
        <w:t>зообразной) среды, Распространение В. з. происходит равномерно во все сто</w:t>
        <w:softHyphen/>
        <w:t>роны со скоростью звука. В. з. можно назвать скачком уплотнения бесконеч</w:t>
        <w:softHyphen/>
        <w:t>но малой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ЛНА МОРСКАЯ — колебатель</w:t>
        <w:softHyphen/>
        <w:t>ные движения йодной среды морей и океанов, вызванные приливообразую-щими силами Луны и Солнца, ветром, колебаниями атмосферного давления, подводными землетрясениями и под</w:t>
        <w:softHyphen/>
        <w:t>водными извержениями вулканов или движением судов,</w:t>
      </w:r>
    </w:p>
    <w:p>
      <w:pPr>
        <w:pStyle w:val="Normal"/>
        <w:jc w:val="both"/>
        <w:rPr/>
      </w:pPr>
      <w:r>
        <w:rPr>
          <w:rFonts w:cs="Times New Roman" w:ascii="Times New Roman" w:hAnsi="Times New Roman"/>
          <w:sz w:val="22"/>
          <w:szCs w:val="22"/>
        </w:rPr>
        <w:t xml:space="preserve">ВОЛНОВАЯ ЭРбзИЯ [лат. </w:t>
      </w:r>
      <w:r>
        <w:rPr>
          <w:rFonts w:cs="Times New Roman" w:ascii="Times New Roman" w:hAnsi="Times New Roman"/>
          <w:sz w:val="22"/>
          <w:szCs w:val="22"/>
          <w:lang w:val="en-US"/>
        </w:rPr>
        <w:t>erosio</w:t>
      </w:r>
      <w:r>
        <w:rPr>
          <w:rFonts w:cs="Times New Roman" w:ascii="Times New Roman" w:hAnsi="Times New Roman"/>
          <w:sz w:val="22"/>
          <w:szCs w:val="22"/>
        </w:rPr>
        <w:t xml:space="preserve"> разъедание] — разрушительное дейст</w:t>
        <w:softHyphen/>
        <w:t>вие волн у побережья. Волны в берего</w:t>
        <w:softHyphen/>
        <w:t>вой зоне расходуют свою энергию на разрушение горных пород</w:t>
      </w:r>
      <w:r>
        <w:rPr>
          <w:rFonts w:cs="Times New Roman" w:ascii="Times New Roman" w:hAnsi="Times New Roman"/>
          <w:sz w:val="22"/>
          <w:szCs w:val="22"/>
          <w:lang w:val="en-US"/>
        </w:rPr>
        <w:t>t</w:t>
      </w:r>
      <w:r>
        <w:rPr>
          <w:rFonts w:cs="Times New Roman" w:ascii="Times New Roman" w:hAnsi="Times New Roman"/>
          <w:sz w:val="22"/>
          <w:szCs w:val="22"/>
        </w:rPr>
        <w:t xml:space="preserve"> слагающих берег и подводный береговой склон (образование клифов, гротов, волноп-рибойных ниш, размыв аккумулятив</w:t>
        <w:softHyphen/>
        <w:t>ного берега и т. п.) См. также абра</w:t>
        <w:softHyphen/>
        <w:t>зия.</w:t>
      </w:r>
    </w:p>
    <w:p>
      <w:pPr>
        <w:pStyle w:val="Normal"/>
        <w:jc w:val="both"/>
        <w:rPr>
          <w:rFonts w:ascii="Times New Roman" w:hAnsi="Times New Roman" w:cs="Times New Roman"/>
          <w:sz w:val="22"/>
          <w:szCs w:val="22"/>
        </w:rPr>
      </w:pPr>
      <w:r>
        <w:rPr>
          <w:rFonts w:cs="Times New Roman" w:ascii="Times New Roman" w:hAnsi="Times New Roman"/>
          <w:sz w:val="22"/>
          <w:szCs w:val="22"/>
        </w:rPr>
        <w:t>ВОЛНОВОЕ ДВИЖЕНИЯ ЗЕМ-</w:t>
      </w:r>
    </w:p>
    <w:p>
      <w:pPr>
        <w:pStyle w:val="Normal"/>
        <w:jc w:val="both"/>
        <w:rPr>
          <w:rFonts w:ascii="Times New Roman" w:hAnsi="Times New Roman" w:cs="Times New Roman"/>
          <w:sz w:val="22"/>
          <w:szCs w:val="22"/>
        </w:rPr>
      </w:pPr>
      <w:r>
        <w:rPr>
          <w:rFonts w:cs="Times New Roman" w:ascii="Times New Roman" w:hAnsi="Times New Roman"/>
          <w:sz w:val="22"/>
          <w:szCs w:val="22"/>
        </w:rPr>
        <w:t>Й КОРИ — волнообразное коле</w:t>
        <w:softHyphen/>
        <w:t>бание земной коры, проникающее на всю ее глубину. Повсеместно проявля</w:t>
        <w:softHyphen/>
        <w:t>ются с закономерно изменяющейся ам</w:t>
        <w:softHyphen/>
        <w:t>плитудой и переменным 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АТМОСФЕРНЫЕ -процесс распространения в атмосфере возмущений (изменение состояния) в виде колебательных движений. Разли</w:t>
        <w:softHyphen/>
        <w:t>чают след. В. а.: звуковые — упру</w:t>
        <w:softHyphen/>
        <w:t>гие продольные волны сантиметрового и метрового диапазона; короткие (Гельмгольцевы) волны длиной от не</w:t>
        <w:softHyphen/>
        <w:t>скольких десятков до нескольких со</w:t>
        <w:softHyphen/>
        <w:t>тен м, возникающие на поверхностях разрыва плотности и скорости ветра, напр. на поверхностях инверсий в ан</w:t>
        <w:softHyphen/>
        <w:t>тициклонах; длинные фронталь-</w:t>
      </w:r>
    </w:p>
    <w:p>
      <w:pPr>
        <w:pStyle w:val="Normal"/>
        <w:jc w:val="both"/>
        <w:rPr>
          <w:rFonts w:ascii="Times New Roman" w:hAnsi="Times New Roman" w:cs="Times New Roman"/>
          <w:sz w:val="22"/>
          <w:szCs w:val="22"/>
        </w:rPr>
      </w:pPr>
      <w:r>
        <w:rPr>
          <w:rFonts w:cs="Times New Roman" w:ascii="Times New Roman" w:hAnsi="Times New Roman"/>
          <w:sz w:val="22"/>
          <w:szCs w:val="22"/>
        </w:rPr>
        <w:t>ные волны длиной от нескольких со</w:t>
        <w:softHyphen/>
        <w:t>тен до тысяч км, возникающие на по</w:t>
        <w:softHyphen/>
        <w:t>верхностях раздела (с ними сиязывает-ся образование подвижных циклонов н антициклонов); волны на тропо</w:t>
        <w:softHyphen/>
        <w:t>паузе — колебания высоты тропопа</w:t>
        <w:softHyphen/>
        <w:t>узы, гл. обр. при прохождении цикло</w:t>
        <w:softHyphen/>
        <w:t>нов и антициклонов; длинные во</w:t>
        <w:softHyphen/>
        <w:t>лны Россби длиной в несколько тысяч м (с ними связывают преобразо</w:t>
        <w:softHyphen/>
        <w:t>вания полей давления и воздействия течении на больших пространствах); приливные вол н ы, возникающие в результате притяжения Солнца и Луны; сейсмические волны, вы</w:t>
        <w:softHyphen/>
        <w:t>зываемые землетрясениям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6ЛНЫ ДЛИННЫЕ - радиовол ны длиной более 3000 м (частотой ме</w:t>
        <w:softHyphen/>
        <w:t>нее 100 кГц); используются иногда для радиовещания, а в авиации для систем радионавигации и радиосвязи на боль</w:t>
        <w:softHyphen/>
        <w:t>шие расстояния, преимущественно в полетах над открытыми морями и н Арктике. Дальность распространения В. д. достигает 4000—5000 км. Воз</w:t>
        <w:softHyphen/>
        <w:t>мущения в ионосфере почти не влияют на условия распространения В. д., но они подиержены атмосферным поме</w:t>
        <w:softHyphen/>
        <w:t>хам,</w:t>
      </w:r>
    </w:p>
    <w:p>
      <w:pPr>
        <w:pStyle w:val="Normal"/>
        <w:jc w:val="both"/>
        <w:rPr>
          <w:rFonts w:ascii="Times New Roman" w:hAnsi="Times New Roman" w:cs="Times New Roman"/>
          <w:sz w:val="22"/>
          <w:szCs w:val="22"/>
        </w:rPr>
      </w:pPr>
      <w:r>
        <w:rPr>
          <w:rFonts w:cs="Times New Roman" w:ascii="Times New Roman" w:hAnsi="Times New Roman"/>
          <w:sz w:val="22"/>
          <w:szCs w:val="22"/>
        </w:rPr>
        <w:t>ВЙЛНЫ КОРОТКИЕ - радио</w:t>
        <w:softHyphen/>
        <w:t>волны в диапазоне 10—200 м (часто</w:t>
        <w:softHyphen/>
        <w:t>той 30—1,5 МГц)г В. к. широко приме</w:t>
        <w:softHyphen/>
        <w:t>няются в авиации для радиосвязи, а также в наземных радиопеленгаторах. Благодаря многократному отражению от ионизированных слоев дальность распространения В. к. неограниченно ве</w:t>
        <w:softHyphen/>
        <w:t>лика, вплоть до «кругосдетцого эха*», В высоких широтах условия распростра</w:t>
        <w:softHyphen/>
        <w:t>нения В. к, неблагоприятны из-за час</w:t>
        <w:softHyphen/>
        <w:t>тых возмущений в ион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ВблНЫ ПОДВЕТРЕННЫЕ (сто</w:t>
        <w:softHyphen/>
        <w:t>ячие) — волны длиной А—19 км и ам</w:t>
        <w:softHyphen/>
        <w:t>плитудой 100—500 м, образующиеся в атмосфере на подветренной стороне горных хребтов и возвышенностей при скорости воздействия потока у верши</w:t>
        <w:softHyphen/>
        <w:t>ны 50 км/ч и более. В области В. п, восходящие н нисходящие потоки до</w:t>
        <w:softHyphen/>
        <w:t>стигают 5—Ю м/сек^ з в отдельных слу</w:t>
        <w:softHyphen/>
        <w:t>чаях 20—40 м/сек. В области В. п, на-</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pPr>
      <w:r>
        <w:rPr>
          <w:rFonts w:cs="Times New Roman" w:ascii="Times New Roman" w:hAnsi="Times New Roman"/>
          <w:sz w:val="22"/>
          <w:szCs w:val="22"/>
        </w:rPr>
        <w:t>блюдаются резкие колебания атмосфер</w:t>
        <w:softHyphen/>
        <w:t>ного давления и как следствие этого возможны искажения показаний баро</w:t>
        <w:softHyphen/>
        <w:t xml:space="preserve">метрического высотомера на 300 м, а иногда до 1000 </w:t>
      </w:r>
      <w:r>
        <w:rPr>
          <w:rFonts w:cs="Times New Roman" w:ascii="Times New Roman" w:hAnsi="Times New Roman"/>
          <w:sz w:val="22"/>
          <w:szCs w:val="22"/>
          <w:lang w:val="en-US"/>
        </w:rPr>
        <w:t>Mt</w:t>
      </w:r>
      <w:r>
        <w:rPr>
          <w:rFonts w:cs="Times New Roman" w:ascii="Times New Roman" w:hAnsi="Times New Roman"/>
          <w:sz w:val="22"/>
          <w:szCs w:val="22"/>
        </w:rPr>
        <w:t xml:space="preserve"> гл. обр. в сторону завышения* Попадая в В. п., самолет может испытать весьма сильную бол</w:t>
        <w:softHyphen/>
        <w:t>танку, особенно » облаках-</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СРЕДНИЕ — радиовол</w:t>
        <w:softHyphen/>
        <w:t>ны в диапазоне 200—3000 м (частотой 100—1500 кГц). В, с. длиной 1500— 3000 м обладают свойствами длинных волн и используются в гиперболических системах, а длиной 200—1500 м — в при</w:t>
        <w:softHyphen/>
        <w:t>водных радиостанциях и некоторых на</w:t>
        <w:softHyphen/>
        <w:t>земных радиопеленгаторах- Поверхнос</w:t>
        <w:softHyphen/>
        <w:t>тные В. с, и диапазоне 200—-1500 м при</w:t>
        <w:softHyphen/>
        <w:t>нимаются до расстояний 500—800 км, пространственные — до 1500—2000 км и более* Ночью на условия распростра</w:t>
        <w:softHyphen/>
        <w:t>нения В. с. влияет ночной эф{|&gt;ект- На точность пеленгования в диапазоне В, с, влияют атмос([&gt;ерш»ге и электростатичес</w:t>
        <w:softHyphen/>
        <w:t>кие помехи.</w:t>
      </w:r>
    </w:p>
    <w:p>
      <w:pPr>
        <w:pStyle w:val="Normal"/>
        <w:jc w:val="both"/>
        <w:rPr>
          <w:rFonts w:ascii="Times New Roman" w:hAnsi="Times New Roman" w:cs="Times New Roman"/>
          <w:sz w:val="22"/>
          <w:szCs w:val="22"/>
        </w:rPr>
      </w:pPr>
      <w:r>
        <w:rPr>
          <w:rFonts w:cs="Times New Roman" w:ascii="Times New Roman" w:hAnsi="Times New Roman"/>
          <w:sz w:val="22"/>
          <w:szCs w:val="22"/>
        </w:rPr>
        <w:t>ВбЛНЫ УЛЬТРАКОРЙТКИЕ -радиоволны длиной менее 10 м (часто</w:t>
        <w:softHyphen/>
        <w:t>той более 30 МГц)* В. у. подразде</w:t>
        <w:softHyphen/>
        <w:t>ляются на иолны метровые (10—1 м)&gt; дециметровые (1 м—10 см), сантимет</w:t>
        <w:softHyphen/>
        <w:t>ровые (10—1 см) и миллиметровые {ме</w:t>
        <w:softHyphen/>
        <w:t>нее 1 см). Основное распространение в радиолокационной технике получили сантиметровые волны. В. у* не подвер</w:t>
        <w:softHyphen/>
        <w:t>жены атмосферным помехам, геомаг</w:t>
        <w:softHyphen/>
        <w:t>нитным и ионосферным возмущениям. Радиолокационные системы на В, у. более помехоустойчивы к искусствен</w:t>
        <w:softHyphen/>
        <w:t>ным радиопомехам, чем системы на средних и длинных волнах.</w:t>
      </w:r>
    </w:p>
    <w:p>
      <w:pPr>
        <w:pStyle w:val="Normal"/>
        <w:jc w:val="both"/>
        <w:rPr>
          <w:rFonts w:ascii="Times New Roman" w:hAnsi="Times New Roman" w:cs="Times New Roman"/>
          <w:sz w:val="22"/>
          <w:szCs w:val="22"/>
        </w:rPr>
      </w:pPr>
      <w:r>
        <w:rPr>
          <w:rFonts w:cs="Times New Roman" w:ascii="Times New Roman" w:hAnsi="Times New Roman"/>
          <w:sz w:val="22"/>
          <w:szCs w:val="22"/>
        </w:rPr>
        <w:t>вбЛОК —древнерусское название места наибольшего сближения двух су-до ходнь[х рек, где кратчайшим путем перетаскивали (переволакивали) по суше суда и грузы из одной реки в другую. Водно-волоковое сообщение способство</w:t>
        <w:softHyphen/>
        <w:t>вало развитию городов {напр., Волоко</w:t>
        <w:softHyphen/>
        <w:t>ламск! Вышний Волочек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ЭКОЛОГИЧЕС</w:t>
        <w:softHyphen/>
        <w:t>КОЕ — воздействие на сознание лю</w:t>
        <w:softHyphen/>
        <w:t>дей с целью выработки социально-пси</w:t>
        <w:softHyphen/>
        <w:t>хологических установок и а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ой позиции по отношению к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НЕНИЕ ПРИРОДНЫХ РЕСУРСОВ — выявление новых их запасов и источников в ходе геолого</w:t>
        <w:softHyphen/>
        <w:t>разведочных и иных поисковых и не-следовательски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 целостное отра</w:t>
        <w:softHyphen/>
        <w:t>жение 11 сознании человека предметов, ситуаций и событий в совокупности их свойств н частей, непосредственно дей</w:t>
        <w:softHyphen/>
        <w:t>ствующих в данный момент на органы чувств.</w:t>
      </w:r>
    </w:p>
    <w:p>
      <w:pPr>
        <w:pStyle w:val="Normal"/>
        <w:jc w:val="both"/>
        <w:rPr/>
      </w:pPr>
      <w:r>
        <w:rPr>
          <w:rFonts w:cs="Times New Roman" w:ascii="Times New Roman" w:hAnsi="Times New Roman"/>
          <w:sz w:val="22"/>
          <w:szCs w:val="22"/>
        </w:rPr>
        <w:t>ВОСПРрИЗВОДСТВО ПРИРОД</w:t>
        <w:softHyphen/>
        <w:t>НЫХ РЕСУРСОВ — комплекс мероп</w:t>
        <w:softHyphen/>
        <w:t>риятий, направленных на искусствен</w:t>
        <w:softHyphen/>
        <w:t>ное поддержание природных ресурсов и сохранение экосистем п продуктив</w:t>
        <w:softHyphen/>
        <w:t xml:space="preserve">ном состоянии* Одними из наиболее распространенных примеров В. </w:t>
      </w:r>
      <w:r>
        <w:rPr>
          <w:rFonts w:cs="Times New Roman" w:ascii="Times New Roman" w:hAnsi="Times New Roman"/>
          <w:sz w:val="22"/>
          <w:szCs w:val="22"/>
          <w:lang w:val="en-US"/>
        </w:rPr>
        <w:t>it</w:t>
      </w:r>
      <w:r>
        <w:rPr>
          <w:rFonts w:cs="Times New Roman" w:ascii="Times New Roman" w:hAnsi="Times New Roman"/>
          <w:sz w:val="22"/>
          <w:szCs w:val="22"/>
        </w:rPr>
        <w:t>. р. могут служить рыборазведение и уве</w:t>
        <w:softHyphen/>
        <w:t>личение продуктивности полей с по</w:t>
        <w:softHyphen/>
        <w:t>мощь ео лесомелио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СТВО СРЕДЬ!, ОКРУЖАЮЩЕЙ ЧЕЛОВЕКА -комплекс мероприятий, направленных на поддержание параметров среды жизни в пределах, благоприятных для существования человека как биологи</w:t>
        <w:softHyphen/>
        <w:t>ческо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ЮВбдСТВО ЧЕЛОВЕ</w:t>
        <w:softHyphen/>
        <w:t>КА (НАСЕЛЕНИЯ) ~ 1) особая сфе</w:t>
        <w:softHyphen/>
        <w:t>ра к форма общественного производст</w:t>
        <w:softHyphen/>
        <w:t>ва, состоящая из производственных и непроизводственных хозяйственных от</w:t>
        <w:softHyphen/>
        <w:t>раслей, мероприятий, услуг и т. п.т обеспечивающая планомерную смену человеческих поколений, сохранение и улучшение здоровья людей» повыше</w:t>
        <w:softHyphen/>
        <w:t>ние их образовательного, культурного уровня, а также всех других потреб</w:t>
        <w:softHyphen/>
        <w:t>ностей человека, что а конечном ито</w:t>
        <w:softHyphen/>
        <w:t>ге приводит к росту производитель</w:t>
        <w:softHyphen/>
        <w:t>ности труда и накоплению нацио</w:t>
        <w:softHyphen/>
        <w:t>нального богатства страны и мира в целом; 2) смена человеческих покол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ЛЕНИЕ ПРИРбД-ЫЫХ РЕСУРСОВ — доведение запа</w:t>
        <w:softHyphen/>
        <w:t>сов тех или иных видов природных ре</w:t>
        <w:softHyphen/>
        <w:t>сурсов до уровня, предшествовавшего</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их истощению в результате хозяйствен</w:t>
        <w:softHyphen/>
        <w:t>н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ОСтбЧНЫЙПЕРЕНбс - 1) об</w:t>
        <w:softHyphen/>
        <w:t>щий, достаточно устойчивый перенос поздушных масс с востока на запад в тропиках (пассаты) или в полярных ши</w:t>
        <w:softHyphen/>
        <w:t>ротах по окраинам устойчивых антицик</w:t>
        <w:softHyphen/>
        <w:t>лонов; характерен для тропосферы и нижней стратосферы ■ 2) летний пере</w:t>
        <w:softHyphen/>
        <w:t>нос воздушных масс с востока на запад над всем летним полушарием п стратос</w:t>
        <w:softHyphen/>
        <w:t>фере на высоте спыше 20 км.</w:t>
      </w:r>
    </w:p>
    <w:p>
      <w:pPr>
        <w:pStyle w:val="Normal"/>
        <w:jc w:val="both"/>
        <w:rPr>
          <w:rFonts w:ascii="Times New Roman" w:hAnsi="Times New Roman" w:cs="Times New Roman"/>
          <w:sz w:val="22"/>
          <w:szCs w:val="22"/>
        </w:rPr>
      </w:pPr>
      <w:r>
        <w:rPr>
          <w:rFonts w:cs="Times New Roman" w:ascii="Times New Roman" w:hAnsi="Times New Roman"/>
          <w:sz w:val="22"/>
          <w:szCs w:val="22"/>
        </w:rPr>
        <w:t>ВОСХбд НЕБЕСНОГО СВЕТИ</w:t>
        <w:softHyphen/>
        <w:t>ЛА — момент появления светила (Сол</w:t>
        <w:softHyphen/>
        <w:t>нца, Луны, звезды нт, п.) из-за гори* зонта при его видимом суточном дии-жении. Вследствие рефракции сыета в атмосфере В. и, с, наступает несколько раньше, чем светило пересекает плос</w:t>
        <w:softHyphen/>
        <w:t>кость математического горизонта.</w:t>
      </w:r>
    </w:p>
    <w:p>
      <w:pPr>
        <w:pStyle w:val="Normal"/>
        <w:jc w:val="both"/>
        <w:rPr>
          <w:rFonts w:ascii="Times New Roman" w:hAnsi="Times New Roman" w:cs="Times New Roman"/>
          <w:sz w:val="22"/>
          <w:szCs w:val="22"/>
        </w:rPr>
      </w:pPr>
      <w:r>
        <w:rPr>
          <w:rFonts w:cs="Times New Roman" w:ascii="Times New Roman" w:hAnsi="Times New Roman"/>
          <w:sz w:val="22"/>
          <w:szCs w:val="22"/>
        </w:rPr>
        <w:t>ВПАДИНА — понижение на зем</w:t>
        <w:softHyphen/>
        <w:t>ной поверхности, обычно тектоничес</w:t>
        <w:softHyphen/>
        <w:t>кого происхождения, замкнутое со всех или почти со все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ВРАЩЕНИЕ ЗЕМЛИ (еугочное)-одна из составляющих движения Зем</w:t>
        <w:softHyphen/>
        <w:t>ли. Относительно звезд Земля враща</w:t>
        <w:softHyphen/>
        <w:t>ется с периодом 23 ч 56 мин 4 с сред</w:t>
        <w:softHyphen/>
        <w:t>него солнечного п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 ГОДА — периоды, на которые делят год в соответствии с се-юиными изменениями в природе, а также с особенностями видимого дви</w:t>
        <w:softHyphen/>
        <w:t>жения Солнца по небу. Смена В. г. происходит вследствие наклона оси иращения Земли к плоскости земной орбиты, Б Северном полушарии весна и осень начинаются соответственно в дни весеннего и осеннего равноденст</w:t>
        <w:softHyphen/>
        <w:t>вия (около 21 марта и 23 сентября), а лето и зима — в дни летнего и зимне</w:t>
        <w:softHyphen/>
        <w:t>го солнцестояния (около 22 июня и 22 декабря),</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 основная форма (наря</w:t>
        <w:softHyphen/>
        <w:t>ду с пространством) существования ма</w:t>
        <w:softHyphen/>
        <w:t>терии. Единицы измерения В. устанав</w:t>
        <w:softHyphen/>
        <w:t>ливаются с помощью таких устойчи</w:t>
        <w:softHyphen/>
        <w:t>вых периодических процессов, как вращение Земли относительно звезд (звездное время), движение Солнца (солнечное время), колебания кварце-</w:t>
      </w:r>
    </w:p>
    <w:p>
      <w:pPr>
        <w:pStyle w:val="Normal"/>
        <w:jc w:val="both"/>
        <w:rPr/>
      </w:pPr>
      <w:r>
        <w:rPr>
          <w:rFonts w:cs="Times New Roman" w:ascii="Times New Roman" w:hAnsi="Times New Roman"/>
          <w:sz w:val="22"/>
          <w:szCs w:val="22"/>
        </w:rPr>
        <w:t>вой пластинки в определенных услови</w:t>
        <w:softHyphen/>
        <w:t>ях, частота излучении атомов цезия при переходе с одного фиксированного уровня энергии на другой (атомное время). ВФ| определяемое для иадашюи долготы, называется местным време</w:t>
        <w:softHyphen/>
        <w:t>нем. Местное среднее солнечное В. Гринвичского меридиана — всемирное время. Для практического удобств а большинстие стран приняты системы поясного времени и летЕ(его времени. В ♦ всемирное — мнроиое время, среднее солнечное иремя, определенное для нулевою (Грншшчского) мерпдиа-нд. Используется при астрономических наблюдениях, в международной телег</w:t>
        <w:softHyphen/>
        <w:t>рафной и телетайпной спязи и др. В. звездное — время &gt; н котором про</w:t>
        <w:softHyphen/>
        <w:t>должительность суток равна периоду обращении Земли вокруг оси отно</w:t>
        <w:softHyphen/>
        <w:t>сительно звезд; измеряется часоным углом точки весеннего рашюден-ствин. В, з. равно сумме часового угла и прямого восхождения любой звезды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t</w:t>
      </w:r>
      <w:r>
        <w:rPr>
          <w:rFonts w:cs="Times New Roman" w:ascii="Times New Roman" w:hAnsi="Times New Roman"/>
          <w:sz w:val="22"/>
          <w:szCs w:val="22"/>
        </w:rPr>
        <w:t xml:space="preserve"> + а). Для перехода от В, з. к гражданскому в астрономических еже</w:t>
        <w:softHyphen/>
        <w:t>годниках на каждый час гршшнчского иременн дается значение гришшчского В, з. В, местное — время на мери</w:t>
        <w:softHyphen/>
        <w:t>диане наб л гадателя. В. м- для наблюда</w:t>
        <w:softHyphen/>
        <w:t>телей, находящихся па одном мериди</w:t>
        <w:softHyphen/>
        <w:t>ане, одинаково, а для наблюдателей, находящихся на различных меридиа</w:t>
        <w:softHyphen/>
        <w:t>нах, отличается на разность долгот: к востоку — больше, к западу — мень</w:t>
        <w:softHyphen/>
        <w:t>ше. В. м. может быть звездным, ис</w:t>
        <w:softHyphen/>
        <w:t>тинным солнечным и сродним сол</w:t>
        <w:softHyphen/>
        <w:t>нечным. В. местное граждан</w:t>
        <w:softHyphen/>
        <w:t>ское — среднее солнечное аремя, отсчитываемое от момента нижней кульминации среднего Солнца. В. н а -ступления рассвета — время на</w:t>
        <w:softHyphen/>
        <w:t>чала утренних гражданских сумерек, со</w:t>
        <w:softHyphen/>
        <w:t>ответствующее положению цеЕггра Солнца под горизонтом на 6°. В, на</w:t>
        <w:softHyphen/>
        <w:t>ступления темноты — нремя окончания вечерних гражданских суме</w:t>
        <w:softHyphen/>
        <w:t>рек, соответствующее положению цен</w:t>
        <w:softHyphen/>
        <w:t>тра Солнца под горизонтом на б°. В. поясное — мастное гражданское время на среднем меридиане д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часового пояса, Весь земной шар раз</w:t>
        <w:softHyphen/>
        <w:t>делен на 24 часовых пояса-меридиана, отстоящих один от другого на 15° (1 ч), при этом нулевой (Гринвичский) мери</w:t>
        <w:softHyphen/>
        <w:t>диан находится в середине нулевого часового пояса, В пределах каждого пояса счет времени ведется по местно</w:t>
        <w:softHyphen/>
        <w:t>му времени среднего меридиана этого часового пояса. Показания часов в со</w:t>
        <w:softHyphen/>
        <w:t>седних поясах различаются ровно на 1 ч. Поэтому при переходе из пояса в пояс часы надо переставлять на 1 ч вперед — при движении к востоку или назад — при движении к западу. Тер</w:t>
        <w:softHyphen/>
        <w:t>ритория России включает 11 часовых поясов (со 2-го по 12-й), В. среднее солнечное — время, измеряемое средними сутками, продолжительность которых постоянна в течение года. За начало суток принят момент нижней кульминации среднего Солнца. Поправ</w:t>
        <w:softHyphen/>
        <w:t>ка на разность между истинным и сред</w:t>
        <w:softHyphen/>
        <w:t>ним солнечным временем в течение года изменяется от +14,5 до -16,4 мин. Часы устанавливаются по среднему солнечному времени одйого из поясов либо по гринвичскому звездному вре</w:t>
        <w:softHyphen/>
        <w:t>мени.</w:t>
      </w:r>
    </w:p>
    <w:p>
      <w:pPr>
        <w:pStyle w:val="Normal"/>
        <w:jc w:val="both"/>
        <w:rPr/>
      </w:pPr>
      <w:r>
        <w:rPr>
          <w:rFonts w:cs="Times New Roman" w:ascii="Times New Roman" w:hAnsi="Times New Roman"/>
          <w:sz w:val="22"/>
          <w:szCs w:val="22"/>
        </w:rPr>
        <w:t>ВСЕЛЕННАЯ — весь существую</w:t>
        <w:softHyphen/>
        <w:t>щий материальный мир, безграничный во времени и в пространстве и беско</w:t>
        <w:softHyphen/>
        <w:t>нечно разнообразный по формам</w:t>
      </w:r>
      <w:r>
        <w:rPr>
          <w:rFonts w:cs="Times New Roman" w:ascii="Times New Roman" w:hAnsi="Times New Roman"/>
          <w:sz w:val="22"/>
          <w:szCs w:val="22"/>
          <w:lang w:val="en-US"/>
        </w:rPr>
        <w:t>t</w:t>
      </w:r>
      <w:r>
        <w:rPr>
          <w:rFonts w:cs="Times New Roman" w:ascii="Times New Roman" w:hAnsi="Times New Roman"/>
          <w:sz w:val="22"/>
          <w:szCs w:val="22"/>
        </w:rPr>
        <w:t xml:space="preserve"> ко</w:t>
        <w:softHyphen/>
        <w:t>торые принимает материя в процессе своего развития. Часть В,, доступная исследованию современными астроно</w:t>
        <w:softHyphen/>
        <w:t>мическими приборами, обычно назы</w:t>
        <w:softHyphen/>
        <w:t>вается Метагал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МЕТЕОРОЛОГИ^ ЧЕСКАЯ ОРГАНИЗАЦИЯ (ВМО) -межправительственное учреждение Ор</w:t>
        <w:softHyphen/>
        <w:t>ганизации Объединенных Наций, су</w:t>
        <w:softHyphen/>
        <w:t>ществующее с 1947 г, Штаб-квартира — &amp; Женеве (Швейцария). В ВМО входит Всемирная служба погоды (ВСП) с тре</w:t>
        <w:softHyphen/>
        <w:t>мя мировыми центрами — в Москве, Вашингтоне и Мельбурне*</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ОРГАНИЗАЦИЯ ЗДРАВООХРАНЕНИЯ (ВОЗ) ~ спе</w:t>
        <w:softHyphen/>
        <w:t>циализированное учреждение Органи</w:t>
        <w:softHyphen/>
        <w:t>зации Объединенных Наций, основной задачей которого является дост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ми народами возможно высшего уровня здоровья. ВОЗ организует рабо</w:t>
        <w:softHyphen/>
        <w:t>ту по борьбе с болезнями и их ликви</w:t>
        <w:softHyphen/>
        <w:t>дации (напр., международные кам</w:t>
        <w:softHyphen/>
        <w:t>пании по ликвидации малярии, оспы и др.), оказывает помощь различным странам в борьбе с инфекционными и другими заболеваниями, обеспечивает б необходимых случаях карантин н эпи</w:t>
        <w:softHyphen/>
        <w:t>демиологический надзор, осуществля</w:t>
        <w:softHyphen/>
        <w:t>ет контроль за качеством лекарств, организует и проводит научные иссле</w:t>
        <w:softHyphen/>
        <w:t>дования, создает справочные центры на базе национальных научно-исследова</w:t>
        <w:softHyphen/>
        <w:t>тельских учреждений, организует на</w:t>
        <w:softHyphen/>
        <w:t>учные конференции, проводит под</w:t>
        <w:softHyphen/>
        <w:t>готовку национальных медицинских кадров, разрабатывает международные санитарные правила, ведет работу по укреплению здравоохранения в слабо</w:t>
        <w:softHyphen/>
        <w:t>развитых странах. Основана в Женеве в 1946 году.</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СТРАТЕГИЯ ОХ-РАНЫ ПРИРОДЫ (ВСОП) — страте</w:t>
        <w:softHyphen/>
        <w:t>гия охраны живой природы, разрабо</w:t>
        <w:softHyphen/>
        <w:t>танная Международным союзом охра</w:t>
        <w:softHyphen/>
        <w:t>ны природы и природных ресурсов (МСОП) при поддержке Программы ООН по окружающей среде (ЮНЕП), содействии Всемирного фонда охраны дикой природы (ВВФ) и других меж</w:t>
        <w:softHyphen/>
        <w:t>дународных организаций. Цели ВСОП: определение приоритетов п деле охра</w:t>
        <w:softHyphen/>
        <w:t>ны природы, выявление доступных для этого путей и методов* ш{формнрова-ние и просвещение общественности, Объявлена 5 марта 1980 г+ н поддер</w:t>
        <w:softHyphen/>
        <w:t>жана большинством стран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ХАРТИЯ ПРИРО</w:t>
        <w:softHyphen/>
        <w:t>ДЫ — международный природоохран</w:t>
        <w:softHyphen/>
        <w:t>ный документ, принятый Генеральной Ассамблеей ООН в 1982 г. Возлагает на все государства ответственность за со</w:t>
        <w:softHyphen/>
        <w:t>хранение нашей планеты и ее богатств.</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ЫЙ ДЕНЬ ОКРУЖА</w:t>
        <w:softHyphen/>
        <w:t>ЮЩЕЙ СРЕДЬ! — учрежден на Кон</w:t>
        <w:softHyphen/>
        <w:t>ференции ООН по окружающей среде 5 июня 1972 г. Отмечается ежегодно во всем мире для привлечения внима</w:t>
        <w:softHyphen/>
        <w:t>ния общественности к проблемам ок</w:t>
        <w:softHyphen/>
        <w:t>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ЫЙ ФОНД ОХРАНЫ ДИКОЙ ПРИРбДЫ - международ</w:t>
        <w:softHyphen/>
        <w:t>ная общественная организация, субси</w:t>
        <w:softHyphen/>
        <w:t>дирующая действия по охране и изуче</w:t>
        <w:softHyphen/>
        <w:t>нию редких и исчезающих видов жи</w:t>
        <w:softHyphen/>
        <w:t>вотных и растений. Основан в 1961 г.</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МОСТЬ - биогеогр. термин, отражающий суммарный ре</w:t>
        <w:softHyphen/>
        <w:t>зультат учета равномерности распреде</w:t>
        <w:softHyphen/>
        <w:t>ления вида растений и его обилия. Определяется как процент пробных пло</w:t>
        <w:softHyphen/>
        <w:t>щадок, на которых обнаружен данный вид, от общего числа площадок, зало</w:t>
        <w:softHyphen/>
        <w:t>женных в фитоценоз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ЖЕНИЕ ВОЗДУШНОЙ МАССЫ — приход вслед за атмос</w:t>
        <w:softHyphen/>
        <w:t>ферным фронтом в данный район Зем</w:t>
        <w:softHyphen/>
        <w:t>ли йоздуимой.массы, сформировавшей</w:t>
        <w:softHyphen/>
        <w:t>ся над иной подстилающей повер</w:t>
        <w:softHyphen/>
        <w:t>хностью. Термин обычно применяется к холодной воздушной массе, в отно</w:t>
        <w:softHyphen/>
        <w:t>шении теплой массы более употреби</w:t>
        <w:softHyphen/>
        <w:t>телен термин «в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РАСТИТЕЛЬ</w:t>
        <w:softHyphen/>
        <w:t>НОСТЬ — возникает на месте первич</w:t>
        <w:softHyphen/>
        <w:t>ной естественной растительности, ис</w:t>
        <w:softHyphen/>
        <w:t>чезнувшей а результате деятельности человека,</w:t>
      </w:r>
    </w:p>
    <w:p>
      <w:pPr>
        <w:pStyle w:val="Normal"/>
        <w:jc w:val="both"/>
        <w:rPr/>
      </w:pPr>
      <w:r>
        <w:rPr>
          <w:rFonts w:cs="Times New Roman" w:ascii="Times New Roman" w:hAnsi="Times New Roman"/>
          <w:sz w:val="22"/>
          <w:szCs w:val="22"/>
        </w:rPr>
        <w:t xml:space="preserve">ВУЛКАН [лат. </w:t>
      </w:r>
      <w:r>
        <w:rPr>
          <w:rFonts w:cs="Times New Roman" w:ascii="Times New Roman" w:hAnsi="Times New Roman"/>
          <w:sz w:val="22"/>
          <w:szCs w:val="22"/>
          <w:lang w:val="en-US"/>
        </w:rPr>
        <w:t>Vulcanus</w:t>
      </w:r>
      <w:r>
        <w:rPr>
          <w:rFonts w:cs="Times New Roman" w:ascii="Times New Roman" w:hAnsi="Times New Roman"/>
          <w:sz w:val="22"/>
          <w:szCs w:val="22"/>
        </w:rPr>
        <w:t xml:space="preserve"> бог огня н кузнечного искусства у древних рим</w:t>
        <w:softHyphen/>
        <w:t>лян) — геологическое образование, воз</w:t>
        <w:softHyphen/>
        <w:t>никающее над каналами и трещинами о земной коре, по которым извергают</w:t>
        <w:softHyphen/>
        <w:t>ся на земную поверхность из глубин</w:t>
        <w:softHyphen/>
        <w:t>ных магматических очагов лавы, горя</w:t>
        <w:softHyphen/>
        <w:t>чие газы, пары воды и обломки гор</w:t>
        <w:softHyphen/>
        <w:t>ных пород.</w:t>
      </w:r>
    </w:p>
    <w:p>
      <w:pPr>
        <w:pStyle w:val="Normal"/>
        <w:jc w:val="both"/>
        <w:rPr/>
      </w:pPr>
      <w:r>
        <w:rPr>
          <w:rFonts w:cs="Times New Roman" w:ascii="Times New Roman" w:hAnsi="Times New Roman"/>
          <w:sz w:val="22"/>
          <w:szCs w:val="22"/>
        </w:rPr>
        <w:t>ВУ1ЦСДНЙЗМ — совокупность яв</w:t>
        <w:softHyphen/>
        <w:t>лений, "вязанных с перемещением магмы в земной коре и на ее по</w:t>
        <w:softHyphen/>
        <w:t xml:space="preserve">верхности, "игтичным выражением В. на земной </w:t>
      </w:r>
      <w:r>
        <w:rPr>
          <w:rFonts w:cs="Times New Roman" w:ascii="Times New Roman" w:hAnsi="Times New Roman"/>
          <w:sz w:val="22"/>
          <w:szCs w:val="22"/>
          <w:lang w:val="en-US"/>
        </w:rPr>
        <w:t>nt</w:t>
      </w:r>
      <w:r>
        <w:rPr>
          <w:rFonts w:cs="Times New Roman" w:ascii="Times New Roman" w:hAnsi="Times New Roman"/>
          <w:sz w:val="22"/>
          <w:szCs w:val="22"/>
        </w:rPr>
        <w:t>, ерхности являются вул</w:t>
        <w:softHyphen/>
        <w:t>каны.</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АЯ гбРНАЯ ПОРОДА — порода, образовавшаяся в результате вулканических извер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ВЗРЫВ -бурное взрывоопасное выделение вул</w:t>
        <w:softHyphen/>
        <w:t>канических газон при извержении, иног</w:t>
        <w:softHyphen/>
        <w:t>да сопровождающему разрушением части вулканического,аппарата (напр.,</w:t>
      </w:r>
    </w:p>
    <w:p>
      <w:pPr>
        <w:pStyle w:val="Normal"/>
        <w:jc w:val="both"/>
        <w:rPr>
          <w:rFonts w:ascii="Times New Roman" w:hAnsi="Times New Roman" w:cs="Times New Roman"/>
          <w:sz w:val="22"/>
          <w:szCs w:val="22"/>
        </w:rPr>
      </w:pPr>
      <w:r>
        <w:rPr>
          <w:rFonts w:cs="Times New Roman" w:ascii="Times New Roman" w:hAnsi="Times New Roman"/>
          <w:sz w:val="22"/>
          <w:szCs w:val="22"/>
        </w:rPr>
        <w:t>у вулканов Безымянный в 1956 г, и Щивелуч в 1964 г, на Камчатке)*</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ОЧАГ -изолированная камера или резервуар магмы в земной коре и верхней ман</w:t>
        <w:softHyphen/>
        <w:t>тии Земли, откуда происходит питание вулкана. Глубинные В. о. располагают</w:t>
        <w:softHyphen/>
        <w:t>ся в 5—70 км от поверхности земли (напр,, у вулкана Ключевская сопка на Камчатк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линейно вытянутая на земной повер</w:t>
        <w:softHyphen/>
        <w:t>хности зона длиной до нескольких ты</w:t>
        <w:softHyphen/>
        <w:t>сяч км, на которой часто встречаются вулканы. Характерен для молодых складчатых областей и областей круп</w:t>
        <w:softHyphen/>
        <w:t>ных тектонических разломов (напр., Тихоокеанский В. п,)+</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ОЕ ЗЕМЛЕ</w:t>
        <w:softHyphen/>
        <w:t>ТРЯСЕНИЕ — слабые колебаний зем</w:t>
        <w:softHyphen/>
        <w:t>ной поверхности, вызываемые дрожа</w:t>
        <w:softHyphen/>
        <w:t>нием стенок магмоподводящих каналов при движении магмы в процессе под</w:t>
        <w:softHyphen/>
        <w:t>готовки или в момент вулканического извержения, Регистрация В. з* позво</w:t>
        <w:softHyphen/>
        <w:t>ляет предсказать предстоящее изверже</w:t>
        <w:softHyphen/>
        <w:t>ние вулкана.</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ОЕ ИЗВЕРЖЕ</w:t>
        <w:softHyphen/>
        <w:t>НИЕ — период деятельности вулкана, когда он выбрасывает на земную по</w:t>
        <w:softHyphen/>
        <w:t>верхность раскаленные или горячие твердые, жидкие и газообразные вул</w:t>
        <w:softHyphen/>
        <w:t>канические продукты и изливает лаиу, В.и. бывают длительными (в течение нескольких лет и более) и кратковре</w:t>
        <w:softHyphen/>
        <w:t>менными (измеряются часами), К пред</w:t>
        <w:softHyphen/>
        <w:t>вестникам извержения относятся вул</w:t>
        <w:softHyphen/>
        <w:t>канические землетрясения, акустичес</w:t>
        <w:softHyphen/>
        <w:t>кие и другие явления,</w:t>
      </w:r>
    </w:p>
    <w:p>
      <w:pPr>
        <w:pStyle w:val="Normal"/>
        <w:jc w:val="both"/>
        <w:rPr/>
      </w:pPr>
      <w:r>
        <w:rPr>
          <w:rFonts w:cs="Times New Roman" w:ascii="Times New Roman" w:hAnsi="Times New Roman"/>
          <w:sz w:val="22"/>
          <w:szCs w:val="22"/>
          <w:lang w:val="en-US"/>
        </w:rPr>
        <w:t>BbiEPOC</w:t>
      </w:r>
      <w:r>
        <w:rPr>
          <w:rFonts w:cs="Times New Roman" w:ascii="Times New Roman" w:hAnsi="Times New Roman"/>
          <w:sz w:val="22"/>
          <w:szCs w:val="22"/>
        </w:rPr>
        <w:t xml:space="preserve"> (Ы) — кратковременное или за определенное время поступле</w:t>
        <w:softHyphen/>
        <w:t>ние в окружающую среду любых за</w:t>
        <w:softHyphen/>
        <w:t>грязнителей. Различают: 1)В. от от</w:t>
        <w:softHyphen/>
        <w:t>дельного источника; 2} суммарный В. В. аварийный — непреднамеренный выброс загрязняющих веществ в окру</w:t>
        <w:softHyphen/>
        <w:t>жающую среду (воду, почву, атмос([)е-ру) в результате аварий ка технических системах, очистных сооружениях и т. п. В+ допустимый (радиоактивных веществ) — установленный для учреж-</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дения контрольный уровень активнос</w:t>
        <w:softHyphen/>
        <w:t>ти радионуклидов 1 удаляемый за кален</w:t>
        <w:softHyphen/>
        <w:t>дарный год в атмосферный воздух через систему вентиляции. В. з а л по -в ь[ й — единовременный концентри</w:t>
        <w:softHyphen/>
        <w:t>рованный выброс значительного ко</w:t>
        <w:softHyphen/>
        <w:t>личества загрязняющих веществ в ок</w:t>
        <w:softHyphen/>
        <w:t>ружающую среду* В. предельно допустимый (ПДВ) — предельно допустимый объем (количество) загряз</w:t>
        <w:softHyphen/>
        <w:t>няющего вещества за единицу време</w:t>
        <w:softHyphen/>
        <w:t>ни, превышение которого вызывает не</w:t>
        <w:softHyphen/>
        <w:t>благоприятные последствия в природе или опасно для здоровья человека (ве</w:t>
        <w:softHyphen/>
        <w:t>дет к превышению предельно допусти</w:t>
        <w:softHyphen/>
        <w:t>мых концентраций (ПДК) в окружа</w:t>
        <w:softHyphen/>
        <w:t>ющей источник загрязнения среде). В, технолсгический — количест</w:t>
        <w:softHyphen/>
        <w:t>во вредных веществ, выбрасываемых в атмосферу основным производством предприятия* В. удельный ми</w:t>
        <w:softHyphen/>
        <w:t>нимально достижимый — воз</w:t>
        <w:softHyphen/>
        <w:t>можный удельный выброс вредных веществ, рассчитываемый с учетом внедрения лучших отечественных н за</w:t>
        <w:softHyphen/>
        <w:t>рубежных достижений в технологии производства лылегазоочистительного обору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ВЕТРИВАНИЕ - процесс раз</w:t>
        <w:softHyphen/>
        <w:t>рушения и химического изменения гор</w:t>
        <w:softHyphen/>
        <w:t>ных пород под влиянием колебаний температуры, химического и механи</w:t>
        <w:softHyphen/>
        <w:t>ческого воздействия атмосферы, воды и организмов. В результате В. нередко возникают своеобразные формы рель</w:t>
        <w:softHyphen/>
        <w:t>ефа, зависящие от характера В. и свойств горных пород.</w:t>
      </w:r>
    </w:p>
    <w:p>
      <w:pPr>
        <w:pStyle w:val="Normal"/>
        <w:jc w:val="both"/>
        <w:rPr>
          <w:rFonts w:ascii="Times New Roman" w:hAnsi="Times New Roman" w:cs="Times New Roman"/>
          <w:sz w:val="22"/>
          <w:szCs w:val="22"/>
        </w:rPr>
      </w:pPr>
      <w:r>
        <w:rPr>
          <w:rFonts w:cs="Times New Roman" w:ascii="Times New Roman" w:hAnsi="Times New Roman"/>
          <w:sz w:val="22"/>
          <w:szCs w:val="22"/>
        </w:rPr>
        <w:t>ВЫЖИВАЕМОСТЬ - средняя для популяции и вида вероятность со</w:t>
        <w:softHyphen/>
        <w:t>хранения организмов каждого посбле-* ния при у части] г их в воспроизводстве вида и функижшнросании экосистемы. . Для характеристики неблагоприятного воздействия факторов среды использу</w:t>
        <w:softHyphen/>
        <w:t>ют ЬД 5Одо — дозу вещества или силу и продолжительность воздействия, при которой выживает 50% особей. В-ти потенциал — степень сопротивляе</w:t>
        <w:softHyphen/>
        <w:t>мости вида неблагоприятным факторам среды, обусловленная его экологичес</w:t>
        <w:softHyphen/>
        <w:t>кой вален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ЫЖИВАНИЕ — активные целе</w:t>
        <w:softHyphen/>
        <w:t>сообразные действия, направленные на сохранение жизни, здоровья и работо</w:t>
        <w:softHyphen/>
        <w:t>способности в условиях автономного су</w:t>
        <w:softHyphen/>
        <w:t>ществования. Заключается в мобилиза</w:t>
        <w:softHyphen/>
        <w:t>ции психофизиологических резервов для преодоления стрессов, проявлении изо</w:t>
        <w:softHyphen/>
        <w:t>бретательности н находчивости! эффек</w:t>
        <w:softHyphen/>
        <w:t>тивном использовании средств защиты от неблагоприятного воздействия фас-торов природной среды, обеспечении потребностей организма в пище и воде,</w:t>
      </w:r>
    </w:p>
    <w:p>
      <w:pPr>
        <w:pStyle w:val="Normal"/>
        <w:jc w:val="both"/>
        <w:rPr/>
      </w:pPr>
      <w:r>
        <w:rPr>
          <w:rFonts w:cs="Times New Roman" w:ascii="Times New Roman" w:hAnsi="Times New Roman"/>
          <w:sz w:val="22"/>
          <w:szCs w:val="22"/>
        </w:rPr>
        <w:t>ВЫМИРАНИЕ — 1) постепенно-закономерный или внезапно возникаю</w:t>
        <w:softHyphen/>
        <w:t>щий эволюционный процесс, харак</w:t>
        <w:softHyphen/>
        <w:t>теризующийся замедленным размно</w:t>
        <w:softHyphen/>
        <w:t>жением и повышенной смертностью, Ведет к сокращению численности</w:t>
      </w:r>
      <w:r>
        <w:rPr>
          <w:rFonts w:cs="Times New Roman" w:ascii="Times New Roman" w:hAnsi="Times New Roman"/>
          <w:sz w:val="22"/>
          <w:szCs w:val="22"/>
          <w:lang w:val="en-US"/>
        </w:rPr>
        <w:t>t</w:t>
      </w:r>
      <w:r>
        <w:rPr>
          <w:rFonts w:cs="Times New Roman" w:ascii="Times New Roman" w:hAnsi="Times New Roman"/>
          <w:sz w:val="22"/>
          <w:szCs w:val="22"/>
        </w:rPr>
        <w:t xml:space="preserve"> а за</w:t>
        <w:softHyphen/>
        <w:t>тем и полному исчезновению особей к,-л. систематической группы живот</w:t>
        <w:softHyphen/>
        <w:t>ных, в том числе человека, Причина* ми В. служат увеличение генетического груза и изменения условий существо</w:t>
        <w:softHyphen/>
        <w:t>вания, к которым организмы не могут приспособиться. В, возможно в резуль</w:t>
        <w:softHyphen/>
        <w:t>тате глобальной или широкорегио</w:t>
        <w:softHyphen/>
        <w:t>нальной природной катастрофы (напр.* исчезновение гигантских пресмыкаю</w:t>
        <w:softHyphen/>
        <w:t>щихся связывают с космической катас</w:t>
        <w:softHyphen/>
        <w:t>трофой, приведшей к похолоданию на Земле; см. Катастрофа экологичес-кая)\ 2) исчезновение любого таксона от вида и выше в результате опосредо</w:t>
        <w:softHyphen/>
        <w:t>ванного воздействия человека и его хозяйства, в том числе уничтожения мест обитания. В эволюционном смыс</w:t>
        <w:softHyphen/>
        <w:t>ле вымершей считается группа, ис</w:t>
        <w:softHyphen/>
        <w:t>чезнувшая и не оставившая после себя к,-л, (даже измененных) потомков. В эпоху вымирания динозаврои одни вид исчезал за 1000 лет, с 1600 по 1950 год один вид исчезал за 10 лет, а в насто</w:t>
        <w:softHyphen/>
        <w:t>ящее время один вид исчезает за один</w:t>
      </w:r>
    </w:p>
    <w:p>
      <w:pPr>
        <w:pStyle w:val="Normal"/>
        <w:jc w:val="both"/>
        <w:rPr>
          <w:rFonts w:ascii="Times New Roman" w:hAnsi="Times New Roman" w:cs="Times New Roman"/>
          <w:sz w:val="22"/>
          <w:szCs w:val="22"/>
        </w:rPr>
      </w:pPr>
      <w:r>
        <w:rPr>
          <w:rFonts w:cs="Times New Roman" w:ascii="Times New Roman" w:hAnsi="Times New Roman"/>
          <w:sz w:val="22"/>
          <w:szCs w:val="22"/>
        </w:rPr>
        <w:t>ВЫПАДАНИЕ ШДЛИ (из атмо</w:t>
        <w:softHyphen/>
        <w:t>сферы) — оседание из воздуха значи</w:t>
        <w:softHyphen/>
        <w:t>тельных масс пыли в отсутствие кон</w:t>
        <w:softHyphen/>
        <w:t>денсации и осадков, под действием гл. обр. силы тяжести. Источниками за-пьшения служат пустыни, полупусты</w:t>
        <w:softHyphen/>
        <w:t>ни н степи,, откуда пыль пере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воздушными течениями в более высо</w:t>
        <w:softHyphen/>
        <w:t>кие широты,</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ГбРНАЯ ПУСТЫНЯ ~ разновидность холодной пустыни, фор</w:t>
        <w:softHyphen/>
        <w:t>мирующаяся на высоких нагорьях с хо</w:t>
        <w:softHyphen/>
        <w:t>лодным сухим климатом ( капр., Вос</w:t>
        <w:softHyphen/>
        <w:t>точный Памир, Центральный Тянь-Шань).</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АЯ КЛИМАТИЧЕС</w:t>
        <w:softHyphen/>
        <w:t>КАЯ     ПбЯ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СТЪ) — изменение климатических условий в горах с высотой по опреде</w:t>
        <w:softHyphen/>
        <w:t>ленным (вертикальным) зонам (или поясам). С высотой возрастает интен</w:t>
        <w:softHyphen/>
        <w:t>сивность солнечной радиации, но убы</w:t>
        <w:softHyphen/>
        <w:t>вают температура и давление, меняют</w:t>
        <w:softHyphen/>
        <w:t>ся условия конденсации. Увлажнение до определенной высоты возрастает, что приводит к существованию т. н. пояса максимальных осадков, а затем убывает. С В. к. п. (з) связана смена не только климатических условий, но и стока, типа почв, растительности, жи</w:t>
        <w:softHyphen/>
        <w:t>вотного мира, некоторых черт рельефа, т.е. всего ландшафта, Положение, по</w:t>
        <w:softHyphen/>
        <w:t>следовательность и особенности кли</w:t>
        <w:softHyphen/>
        <w:t>матических зоч зависят от высоты гор, широты, на которой они находятся, континента л ьности климата в дакном районе, экспозиции скло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АЯ ПбЯСНОСТЬ (ЗО</w:t>
        <w:softHyphen/>
        <w:t>НАЛЬНОСТЬ) — закономерная смена</w:t>
      </w:r>
    </w:p>
    <w:p>
      <w:pPr>
        <w:pStyle w:val="Normal"/>
        <w:jc w:val="both"/>
        <w:rPr>
          <w:rFonts w:ascii="Times New Roman" w:hAnsi="Times New Roman" w:cs="Times New Roman"/>
          <w:sz w:val="22"/>
          <w:szCs w:val="22"/>
        </w:rPr>
      </w:pPr>
      <w:r>
        <w:rPr>
          <w:rFonts w:cs="Times New Roman" w:ascii="Times New Roman" w:hAnsi="Times New Roman"/>
          <w:sz w:val="22"/>
          <w:szCs w:val="22"/>
        </w:rPr>
        <w:t>лавдшас]яов в горах с увеличением вы</w:t>
        <w:softHyphen/>
        <w:t>соты над уровнем моря, осложненная влиянием экспозиции склона. Связана гл, обр, с уменьшением тепла и изме</w:t>
        <w:softHyphen/>
        <w:t>нением количества осадков,</w:t>
      </w:r>
    </w:p>
    <w:p>
      <w:pPr>
        <w:pStyle w:val="Normal"/>
        <w:jc w:val="both"/>
        <w:rPr>
          <w:rFonts w:ascii="Times New Roman" w:hAnsi="Times New Roman" w:cs="Times New Roman"/>
          <w:sz w:val="22"/>
          <w:szCs w:val="22"/>
        </w:rPr>
      </w:pPr>
      <w:r>
        <w:rPr>
          <w:rFonts w:cs="Times New Roman" w:ascii="Times New Roman" w:hAnsi="Times New Roman"/>
          <w:sz w:val="22"/>
          <w:szCs w:val="22"/>
        </w:rPr>
        <w:t>ВЫсбТНЫЙ П6ЯС - высотная ландшафтная зона, единица вьтсотно-зонального расчленения ландшафтов в горах. Образует полосу, сравнительно однородную по природным условиям, высотные пределы которой определя</w:t>
        <w:softHyphen/>
        <w:t>ются широтным положением гор п той или иной горизонтальной природной зоне (обычно границы пояса повыша</w:t>
        <w:softHyphen/>
        <w:t>ются от холодных природных зон к теплым), а также местными геологи</w:t>
        <w:softHyphen/>
        <w:t>ческими и орографическими условия</w:t>
        <w:softHyphen/>
        <w:t>ми (напр., крутизной и экспозицией склонов и т. д,), В. п. раститель</w:t>
        <w:softHyphen/>
        <w:t>ности— единица вертикальной диф</w:t>
        <w:softHyphen/>
        <w:t>ференциации растительности. За рубе</w:t>
        <w:softHyphen/>
        <w:t>жом употребляется в основном термин -высотная зона». В отечественной биогеографии в отличие от широтных растительных зон для вертикальной смены растительности принят термин «пояс»,</w:t>
      </w:r>
    </w:p>
    <w:p>
      <w:pPr>
        <w:pStyle w:val="Normal"/>
        <w:jc w:val="both"/>
        <w:rPr>
          <w:rFonts w:ascii="Times New Roman" w:hAnsi="Times New Roman" w:cs="Times New Roman"/>
          <w:sz w:val="22"/>
          <w:szCs w:val="22"/>
        </w:rPr>
      </w:pPr>
      <w:r>
        <w:rPr>
          <w:rFonts w:cs="Times New Roman" w:ascii="Times New Roman" w:hAnsi="Times New Roman"/>
          <w:sz w:val="22"/>
          <w:szCs w:val="22"/>
        </w:rPr>
        <w:t>ВЫЩЕЛАЧИВАНИЕ - процесс перехода в растпор водорастворимых веществ горной породы или почвы н вынос их из экосистемы или перевод в глубокие горизонты.</w:t>
      </w:r>
    </w:p>
    <w:p>
      <w:pPr>
        <w:pStyle w:val="Normal"/>
        <w:jc w:val="both"/>
        <w:rPr/>
      </w:pPr>
      <w:r>
        <w:rPr>
          <w:rFonts w:cs="Times New Roman" w:ascii="Times New Roman" w:hAnsi="Times New Roman"/>
          <w:sz w:val="22"/>
          <w:szCs w:val="22"/>
          <w:lang w:val="en-US"/>
        </w:rPr>
        <w:t>Hygk</w:t>
      </w:r>
      <w:r>
        <w:rPr>
          <w:rFonts w:cs="Times New Roman" w:ascii="Times New Roman" w:hAnsi="Times New Roman"/>
          <w:sz w:val="22"/>
          <w:szCs w:val="22"/>
        </w:rPr>
        <w:t>-</w:t>
      </w:r>
      <w:r>
        <w:rPr>
          <w:rFonts w:cs="Times New Roman" w:ascii="Times New Roman" w:hAnsi="Times New Roman"/>
          <w:sz w:val="22"/>
          <w:szCs w:val="22"/>
          <w:lang w:val="en-US"/>
        </w:rPr>
        <w:t>na</w:t>
      </w:r>
      <w:r>
        <w:rPr>
          <w:rFonts w:cs="Times New Roman" w:ascii="Times New Roman" w:hAnsi="Times New Roman"/>
          <w:sz w:val="22"/>
          <w:szCs w:val="22"/>
        </w:rPr>
        <w:t xml:space="preserve"> </w:t>
      </w:r>
      <w:r>
        <w:rPr>
          <w:rFonts w:cs="Times New Roman" w:ascii="Times New Roman" w:hAnsi="Times New Roman"/>
          <w:sz w:val="22"/>
          <w:szCs w:val="22"/>
          <w:lang w:val="en-US"/>
        </w:rPr>
        <w:t>arnica</w:t>
      </w:r>
      <w:r>
        <w:rPr>
          <w:rFonts w:cs="Times New Roman" w:ascii="Times New Roman" w:hAnsi="Times New Roman"/>
          <w:sz w:val="22"/>
          <w:szCs w:val="22"/>
        </w:rPr>
        <w:t xml:space="preserve"> </w:t>
      </w:r>
      <w:r>
        <w:rPr>
          <w:rFonts w:cs="Times New Roman" w:ascii="Times New Roman" w:hAnsi="Times New Roman"/>
          <w:sz w:val="22"/>
          <w:szCs w:val="22"/>
          <w:lang w:val="en-US"/>
        </w:rPr>
        <w:t>vsikiudinis</w:t>
      </w:r>
      <w:r>
        <w:rPr>
          <w:rFonts w:cs="Times New Roman" w:ascii="Times New Roman" w:hAnsi="Times New Roman"/>
          <w:sz w:val="22"/>
          <w:szCs w:val="22"/>
        </w:rPr>
        <w:t>. Гигиена — подруга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93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13890" cy="1932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6980" cy="138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6" r="-29" b="-26"/>
                    <a:stretch>
                      <a:fillRect/>
                    </a:stretch>
                  </pic:blipFill>
                  <pic:spPr bwMode="auto">
                    <a:xfrm>
                      <a:off x="0" y="0"/>
                      <a:ext cx="123698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еловекрождещ чтобы выплавить из мира не</w:t>
        <w:softHyphen/>
        <w:t>обходимости и разума Вселенную свободы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ошин</w:t>
      </w:r>
    </w:p>
    <w:p>
      <w:pPr>
        <w:pStyle w:val="Normal"/>
        <w:jc w:val="both"/>
        <w:rPr>
          <w:rFonts w:ascii="Times New Roman" w:hAnsi="Times New Roman" w:cs="Times New Roman"/>
          <w:sz w:val="22"/>
          <w:szCs w:val="22"/>
        </w:rPr>
      </w:pPr>
      <w:r>
        <w:rPr>
          <w:rFonts w:cs="Times New Roman" w:ascii="Times New Roman" w:hAnsi="Times New Roman"/>
          <w:sz w:val="22"/>
          <w:szCs w:val="22"/>
        </w:rPr>
        <w:t>ГАЗИФИКАТОР — аппарат для храпении жидкого кислорода (или дру</w:t>
        <w:softHyphen/>
        <w:t>гого газа) и его превращения в газ тре</w:t>
        <w:softHyphen/>
        <w:t>буем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АЗИФИКАЦИЯ СЖИЖЕПНО-ГО ГАЗА — процесс превращения сжи-жешюго газа е* газ требуемого да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ГАЗООЧИСТКА - комплекс ме~ ]хшри5ггий или технологий для улаоли-1Ш1ия твердых, жидких или газообраз</w:t>
        <w:softHyphen/>
        <w:t>ных вещести, содержащихся в газовых выбросах промышленных предприятий и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ГАЗЫ ВЫХЛОПНЫЕ - газы, выбрасываемые из,двигателей внутрен</w:t>
        <w:softHyphen/>
        <w:t>него сгорания. Содержат большое ко</w:t>
        <w:softHyphen/>
        <w:t>личество вредных компонентой (СО1 свинец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АЗЫ ДЫМОВЫЕ — газы, обра</w:t>
        <w:softHyphen/>
        <w:t>зующиеся при сжигании топлива ми</w:t>
        <w:softHyphen/>
        <w:t>нерального или растительного проис</w:t>
        <w:softHyphen/>
        <w:t>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АЗЫ ОТРАБОТАННЫЕ - га</w:t>
        <w:softHyphen/>
        <w:t>зообразные продукты, выбрасываемые и атмосферу двигателями внутреннего сгорания (газы выхлопные), промыш</w:t>
        <w:softHyphen/>
        <w:t>ленными установками и предприятия</w:t>
        <w:softHyphen/>
        <w:t>ми {промышленные газы),</w:t>
      </w:r>
    </w:p>
    <w:p>
      <w:pPr>
        <w:pStyle w:val="Normal"/>
        <w:jc w:val="both"/>
        <w:rPr/>
      </w:pPr>
      <w:r>
        <w:rPr>
          <w:rFonts w:cs="Times New Roman" w:ascii="Times New Roman" w:hAnsi="Times New Roman"/>
          <w:sz w:val="22"/>
          <w:szCs w:val="22"/>
        </w:rPr>
        <w:t>ГАЗЫ ПРИРбдНЫЕ (горючие) -углеводородные газы, образующиеся и земной коре. Основной компонент — метан {до 90%)</w:t>
      </w:r>
      <w:r>
        <w:rPr>
          <w:rFonts w:cs="Times New Roman" w:ascii="Times New Roman" w:hAnsi="Times New Roman"/>
          <w:sz w:val="22"/>
          <w:szCs w:val="22"/>
          <w:lang w:val="en-US"/>
        </w:rPr>
        <w:t>t</w:t>
      </w:r>
      <w:r>
        <w:rPr>
          <w:rFonts w:cs="Times New Roman" w:ascii="Times New Roman" w:hAnsi="Times New Roman"/>
          <w:sz w:val="22"/>
          <w:szCs w:val="22"/>
        </w:rPr>
        <w:t xml:space="preserve"> входят также этан, про</w:t>
        <w:softHyphen/>
        <w:t>пан, бутан, язобутан и пентан.</w:t>
      </w:r>
    </w:p>
    <w:p>
      <w:pPr>
        <w:pStyle w:val="Normal"/>
        <w:jc w:val="both"/>
        <w:rPr/>
      </w:pPr>
      <w:r>
        <w:rPr>
          <w:rFonts w:cs="Times New Roman" w:ascii="Times New Roman" w:hAnsi="Times New Roman"/>
          <w:sz w:val="22"/>
          <w:szCs w:val="22"/>
        </w:rPr>
        <w:t>ГАЛАКТИКА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galaktikos</w:t>
      </w:r>
      <w:r>
        <w:rPr>
          <w:rFonts w:cs="Times New Roman" w:ascii="Times New Roman" w:hAnsi="Times New Roman"/>
          <w:sz w:val="22"/>
          <w:szCs w:val="22"/>
        </w:rPr>
        <w:t xml:space="preserve"> млеч</w:t>
        <w:softHyphen/>
        <w:t>ный, молочный] — обширная звездная система, к которой принадлежит Со</w:t>
        <w:softHyphen/>
        <w:t>лнце, Состоит из множества звезд (не менее 100 млрд.) различных типов, а также звездных скоплений и ассоциа</w:t>
        <w:softHyphen/>
        <w:t>ций, газовых и пылевых туманностей и отдельных атомов и частиц, рассеян</w:t>
        <w:softHyphen/>
        <w:t>ных в межзвездном пространстве. На</w:t>
        <w:softHyphen/>
        <w:t>иболее плотная часть Г, имеет форму двояковыпуклой линзы. Солнце распо</w:t>
        <w:softHyphen/>
        <w:t>ложено пблизн галактической плоско-</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сти, так что большинство звезд Г, про</w:t>
        <w:softHyphen/>
        <w:t>ецируется на небесную сферу в пределах узкой полосы — Млеч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ГАЛАКТИЧЕСКОЕ КОСМИ</w:t>
        <w:softHyphen/>
        <w:t>ЧЕСКОЕ ИЗЛУЧЕНИЕ (ТКИ) -максимальный уровень ПСИ наблюда</w:t>
        <w:softHyphen/>
        <w:t>ется на высотах 20—25 км. С умень</w:t>
        <w:softHyphen/>
        <w:t>шением и увеличением этой высоты уровень излучения снижается( Макси</w:t>
        <w:softHyphen/>
        <w:t>мальная мощность дозы облучения пилотов и пассажиров на высоте 20 км составляет около 2 мбэр/ч, на высоте 10 км —0,2 мбэр/ч. Экипаж самолета, регулярно совершающий рейсы из Ев</w:t>
        <w:softHyphen/>
        <w:t>ропы в Америку и обратно, может на</w:t>
        <w:softHyphen/>
        <w:t>капливать дозу облучения до 0,5 бэр в год» пассажир за один рейс получает около 5 мбэр.</w:t>
      </w:r>
    </w:p>
    <w:p>
      <w:pPr>
        <w:pStyle w:val="Normal"/>
        <w:jc w:val="both"/>
        <w:rPr/>
      </w:pPr>
      <w:r>
        <w:rPr>
          <w:rFonts w:cs="Times New Roman" w:ascii="Times New Roman" w:hAnsi="Times New Roman"/>
          <w:sz w:val="22"/>
          <w:szCs w:val="22"/>
        </w:rPr>
        <w:t xml:space="preserve">ГАЛОФЙТЫ [гр. </w:t>
      </w:r>
      <w:r>
        <w:rPr>
          <w:rFonts w:cs="Times New Roman" w:ascii="Times New Roman" w:hAnsi="Times New Roman"/>
          <w:sz w:val="22"/>
          <w:szCs w:val="22"/>
          <w:lang w:val="en-US"/>
        </w:rPr>
        <w:t>hals</w:t>
      </w:r>
      <w:r>
        <w:rPr>
          <w:rFonts w:cs="Times New Roman" w:ascii="Times New Roman" w:hAnsi="Times New Roman"/>
          <w:sz w:val="22"/>
          <w:szCs w:val="22"/>
        </w:rPr>
        <w:t xml:space="preserve"> соль + </w:t>
      </w:r>
      <w:r>
        <w:rPr>
          <w:rFonts w:cs="Times New Roman" w:ascii="Times New Roman" w:hAnsi="Times New Roman"/>
          <w:sz w:val="22"/>
          <w:szCs w:val="22"/>
          <w:lang w:val="en-US"/>
        </w:rPr>
        <w:t>phi</w:t>
      </w:r>
      <w:r>
        <w:rPr>
          <w:rFonts w:cs="Times New Roman" w:ascii="Times New Roman" w:hAnsi="Times New Roman"/>
          <w:sz w:val="22"/>
          <w:szCs w:val="22"/>
        </w:rPr>
        <w:t>-</w:t>
      </w:r>
      <w:r>
        <w:rPr>
          <w:rFonts w:cs="Times New Roman" w:ascii="Times New Roman" w:hAnsi="Times New Roman"/>
          <w:sz w:val="22"/>
          <w:szCs w:val="22"/>
          <w:lang w:val="en-US"/>
        </w:rPr>
        <w:t>ton</w:t>
      </w:r>
      <w:r>
        <w:rPr>
          <w:rFonts w:cs="Times New Roman" w:ascii="Times New Roman" w:hAnsi="Times New Roman"/>
          <w:sz w:val="22"/>
          <w:szCs w:val="22"/>
        </w:rPr>
        <w:t xml:space="preserve"> растение] — растения, приспособ</w:t>
        <w:softHyphen/>
        <w:t>ленные к обитанию на засоленных почвах.</w:t>
      </w:r>
    </w:p>
    <w:p>
      <w:pPr>
        <w:pStyle w:val="Normal"/>
        <w:jc w:val="both"/>
        <w:rPr/>
      </w:pPr>
      <w:r>
        <w:rPr>
          <w:rFonts w:cs="Times New Roman" w:ascii="Times New Roman" w:hAnsi="Times New Roman"/>
          <w:sz w:val="22"/>
          <w:szCs w:val="22"/>
        </w:rPr>
        <w:t xml:space="preserve">ГАМЙТА [гр. </w:t>
      </w:r>
      <w:r>
        <w:rPr>
          <w:rFonts w:cs="Times New Roman" w:ascii="Times New Roman" w:hAnsi="Times New Roman"/>
          <w:sz w:val="22"/>
          <w:szCs w:val="22"/>
          <w:lang w:val="en-US"/>
        </w:rPr>
        <w:t>gametes</w:t>
      </w:r>
      <w:r>
        <w:rPr>
          <w:rFonts w:cs="Times New Roman" w:ascii="Times New Roman" w:hAnsi="Times New Roman"/>
          <w:sz w:val="22"/>
          <w:szCs w:val="22"/>
        </w:rPr>
        <w:t xml:space="preserve"> супруг, </w:t>
      </w:r>
      <w:r>
        <w:rPr>
          <w:rFonts w:cs="Times New Roman" w:ascii="Times New Roman" w:hAnsi="Times New Roman"/>
          <w:sz w:val="22"/>
          <w:szCs w:val="22"/>
          <w:lang w:val="en-US"/>
        </w:rPr>
        <w:t>ga</w:t>
      </w:r>
      <w:r>
        <w:rPr>
          <w:rFonts w:cs="Times New Roman" w:ascii="Times New Roman" w:hAnsi="Times New Roman"/>
          <w:sz w:val="22"/>
          <w:szCs w:val="22"/>
        </w:rPr>
        <w:softHyphen/>
      </w:r>
      <w:r>
        <w:rPr>
          <w:rFonts w:cs="Times New Roman" w:ascii="Times New Roman" w:hAnsi="Times New Roman"/>
          <w:sz w:val="22"/>
          <w:szCs w:val="22"/>
          <w:lang w:val="en-US"/>
        </w:rPr>
        <w:t>mete</w:t>
      </w:r>
      <w:r>
        <w:rPr>
          <w:rFonts w:cs="Times New Roman" w:ascii="Times New Roman" w:hAnsi="Times New Roman"/>
          <w:sz w:val="22"/>
          <w:szCs w:val="22"/>
        </w:rPr>
        <w:t xml:space="preserve"> супруга] — половая клетка, реп</w:t>
        <w:softHyphen/>
        <w:t>родуктивная клетка животных и расте</w:t>
        <w:softHyphen/>
        <w:t>ний. Гаметы обеспечивают передачу на</w:t>
        <w:softHyphen/>
        <w:t>следственной информации от родителей потомкам, Две гаметы различных по</w:t>
        <w:softHyphen/>
        <w:t>лов, сливаясь при оплодргворенин, об</w:t>
        <w:softHyphen/>
        <w:t>разуют зиготу с диплоидным набором хромосом, которая дает начало новому орг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t>ГАММА-ИЗЛУЧЕНИЕ (у-юлуче-ние) — фотонное (электромагнитное) ионизирующее излучение, испускаемое при ядерных превращениях или анни</w:t>
        <w:softHyphen/>
        <w:t>гиляции частиц,</w:t>
      </w:r>
    </w:p>
    <w:p>
      <w:pPr>
        <w:pStyle w:val="Normal"/>
        <w:jc w:val="both"/>
        <w:rPr/>
      </w:pPr>
      <w:r>
        <w:rPr>
          <w:rFonts w:cs="Times New Roman" w:ascii="Times New Roman" w:hAnsi="Times New Roman"/>
          <w:sz w:val="22"/>
          <w:szCs w:val="22"/>
        </w:rPr>
        <w:t xml:space="preserve">ГЕЙЗЕР [исл. </w:t>
      </w:r>
      <w:r>
        <w:rPr>
          <w:rFonts w:cs="Times New Roman" w:ascii="Times New Roman" w:hAnsi="Times New Roman"/>
          <w:sz w:val="22"/>
          <w:szCs w:val="22"/>
          <w:lang w:val="en-US"/>
        </w:rPr>
        <w:t>geysir</w:t>
      </w:r>
      <w:r>
        <w:rPr>
          <w:rFonts w:cs="Times New Roman" w:ascii="Times New Roman" w:hAnsi="Times New Roman"/>
          <w:sz w:val="22"/>
          <w:szCs w:val="22"/>
        </w:rPr>
        <w:t>] — источник, периодически выбрасывающий фонта</w:t>
        <w:softHyphen/>
        <w:t>ны горячей воды и пара. Г, распрос</w:t>
        <w:softHyphen/>
        <w:t>транены в областях современной вул</w:t>
        <w:softHyphen/>
        <w:t>кан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ЕКИСТОТЙРМНЫЕ РАСТЙ-ЯИЯ — растения, обитающие в облас</w:t>
        <w:softHyphen/>
        <w:t>тях со средней годовой температурой яиже 0° С (напр., растения Арктики и альпийского пояса гор).</w:t>
      </w:r>
    </w:p>
    <w:p>
      <w:pPr>
        <w:pStyle w:val="Normal"/>
        <w:jc w:val="both"/>
        <w:rPr/>
      </w:pPr>
      <w:r>
        <w:rPr>
          <w:rFonts w:cs="Times New Roman" w:ascii="Times New Roman" w:hAnsi="Times New Roman"/>
          <w:sz w:val="22"/>
          <w:szCs w:val="22"/>
        </w:rPr>
        <w:t xml:space="preserve">ГЕЛИОБИОЛОГИЯ [гр. </w:t>
      </w:r>
      <w:r>
        <w:rPr>
          <w:rFonts w:cs="Times New Roman" w:ascii="Times New Roman" w:hAnsi="Times New Roman"/>
          <w:sz w:val="22"/>
          <w:szCs w:val="22"/>
          <w:lang w:val="en-US"/>
        </w:rPr>
        <w:t>helios</w:t>
      </w:r>
      <w:r>
        <w:rPr>
          <w:rFonts w:cs="Times New Roman" w:ascii="Times New Roman" w:hAnsi="Times New Roman"/>
          <w:sz w:val="22"/>
          <w:szCs w:val="22"/>
        </w:rPr>
        <w:t xml:space="preserve"> Солнце] — раздел биофизики, иссле</w:t>
        <w:softHyphen/>
        <w:t>дующий влияние активности Солнца на земные организмы и их сообщес-</w:t>
      </w:r>
    </w:p>
    <w:p>
      <w:pPr>
        <w:pStyle w:val="Normal"/>
        <w:jc w:val="both"/>
        <w:rPr/>
      </w:pPr>
      <w:r>
        <w:rPr>
          <w:rFonts w:cs="Times New Roman" w:ascii="Times New Roman" w:hAnsi="Times New Roman"/>
          <w:sz w:val="22"/>
          <w:szCs w:val="22"/>
        </w:rPr>
        <w:t>тва. Эти воздействия чрезвычайно многообразны. Многолетние измене</w:t>
        <w:softHyphen/>
        <w:t>ния солнечной активности (циклы со средним периодом в 4</w:t>
      </w:r>
      <w:r>
        <w:rPr>
          <w:rFonts w:cs="Times New Roman" w:ascii="Times New Roman" w:hAnsi="Times New Roman"/>
          <w:sz w:val="22"/>
          <w:szCs w:val="22"/>
          <w:lang w:val="en-US"/>
        </w:rPr>
        <w:t>t</w:t>
      </w:r>
      <w:r>
        <w:rPr>
          <w:rFonts w:cs="Times New Roman" w:ascii="Times New Roman" w:hAnsi="Times New Roman"/>
          <w:sz w:val="22"/>
          <w:szCs w:val="22"/>
        </w:rPr>
        <w:t>3; 6,5; 11,5; 16,1; 22; 33; 83; 88; 169; 178; 400; 600 и 1850 лет) шшяют на многие эволюционные и экологические про</w:t>
        <w:softHyphen/>
        <w:t>цессы: кратковременные и долговре</w:t>
        <w:softHyphen/>
        <w:t>менные изменения численности ор</w:t>
        <w:softHyphen/>
        <w:t>ганизмов, периодичность эпидемий и др.). Годоаые колебания продолжи</w:t>
        <w:softHyphen/>
        <w:t>тельности солнечного сияния, его ин</w:t>
        <w:softHyphen/>
        <w:t>тенсивности и др, показатели влияют на многие физиологические процессы, обуславливая не только обычную се</w:t>
        <w:softHyphen/>
        <w:t>зонность природных явлений, но и, например, интенсивность роста челове</w:t>
        <w:softHyphen/>
        <w:t>ка. Основоположник современной Г. — А. Л. Чижевский (1897—1965).</w:t>
      </w:r>
    </w:p>
    <w:p>
      <w:pPr>
        <w:pStyle w:val="Normal"/>
        <w:jc w:val="both"/>
        <w:rPr/>
      </w:pPr>
      <w:r>
        <w:rPr>
          <w:rFonts w:cs="Times New Roman" w:ascii="Times New Roman" w:hAnsi="Times New Roman"/>
          <w:sz w:val="22"/>
          <w:szCs w:val="22"/>
        </w:rPr>
        <w:t xml:space="preserve">ГЕЛИОФИТЫ [гр. </w:t>
      </w:r>
      <w:r>
        <w:rPr>
          <w:rFonts w:cs="Times New Roman" w:ascii="Times New Roman" w:hAnsi="Times New Roman"/>
          <w:sz w:val="22"/>
          <w:szCs w:val="22"/>
          <w:lang w:val="en-US"/>
        </w:rPr>
        <w:t>Uelios</w:t>
      </w:r>
      <w:r>
        <w:rPr>
          <w:rFonts w:cs="Times New Roman" w:ascii="Times New Roman" w:hAnsi="Times New Roman"/>
          <w:sz w:val="22"/>
          <w:szCs w:val="22"/>
        </w:rPr>
        <w:t xml:space="preserve"> Солн</w:t>
        <w:softHyphen/>
        <w:t xml:space="preserve">це + </w:t>
      </w:r>
      <w:r>
        <w:rPr>
          <w:rFonts w:cs="Times New Roman" w:ascii="Times New Roman" w:hAnsi="Times New Roman"/>
          <w:sz w:val="22"/>
          <w:szCs w:val="22"/>
          <w:lang w:val="en-US"/>
        </w:rPr>
        <w:t>phyton</w:t>
      </w:r>
      <w:r>
        <w:rPr>
          <w:rFonts w:cs="Times New Roman" w:ascii="Times New Roman" w:hAnsi="Times New Roman"/>
          <w:sz w:val="22"/>
          <w:szCs w:val="22"/>
        </w:rPr>
        <w:t xml:space="preserve"> растение] — светолюбивые растения, у которых процесс фотосин</w:t>
        <w:softHyphen/>
        <w:t>теза начинает преобладать над процес</w:t>
        <w:softHyphen/>
        <w:t>сом дыхания только при высокой ин</w:t>
        <w:softHyphen/>
        <w:t>тенсивности освещения, К Г. относят</w:t>
        <w:softHyphen/>
        <w:t>ся сосны, лиственницы, мать-и-мачеха</w:t>
      </w:r>
    </w:p>
    <w:p>
      <w:pPr>
        <w:pStyle w:val="Normal"/>
        <w:jc w:val="both"/>
        <w:rPr/>
      </w:pPr>
      <w:r>
        <w:rPr>
          <w:rFonts w:cs="Times New Roman" w:ascii="Times New Roman" w:hAnsi="Times New Roman"/>
          <w:sz w:val="22"/>
          <w:szCs w:val="22"/>
        </w:rPr>
        <w:t>и Др.                  ,</w:t>
      </w:r>
    </w:p>
    <w:p>
      <w:pPr>
        <w:pStyle w:val="Normal"/>
        <w:jc w:val="both"/>
        <w:rPr/>
      </w:pPr>
      <w:r>
        <w:rPr>
          <w:rFonts w:cs="Times New Roman" w:ascii="Times New Roman" w:hAnsi="Times New Roman"/>
          <w:sz w:val="22"/>
          <w:szCs w:val="22"/>
        </w:rPr>
        <w:t>ГЕЛИОФОБЫ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helios</w:t>
      </w:r>
      <w:r>
        <w:rPr>
          <w:rFonts w:cs="Times New Roman" w:ascii="Times New Roman" w:hAnsi="Times New Roman"/>
          <w:sz w:val="22"/>
          <w:szCs w:val="22"/>
        </w:rPr>
        <w:t xml:space="preserve"> Солн</w:t>
        <w:softHyphen/>
        <w:t xml:space="preserve">це + </w:t>
      </w:r>
      <w:r>
        <w:rPr>
          <w:rFonts w:cs="Times New Roman" w:ascii="Times New Roman" w:hAnsi="Times New Roman"/>
          <w:sz w:val="22"/>
          <w:szCs w:val="22"/>
          <w:lang w:val="en-US"/>
        </w:rPr>
        <w:t>phobos</w:t>
      </w:r>
      <w:r>
        <w:rPr>
          <w:rFonts w:cs="Times New Roman" w:ascii="Times New Roman" w:hAnsi="Times New Roman"/>
          <w:sz w:val="22"/>
          <w:szCs w:val="22"/>
        </w:rPr>
        <w:t xml:space="preserve"> страх, боязнь] — организ</w:t>
        <w:softHyphen/>
        <w:t>мы, избегающие света (напр.» обитате</w:t>
        <w:softHyphen/>
        <w:t>ли пещер, абиссали н др.).</w:t>
      </w:r>
    </w:p>
    <w:p>
      <w:pPr>
        <w:pStyle w:val="Normal"/>
        <w:jc w:val="both"/>
        <w:rPr/>
      </w:pPr>
      <w:r>
        <w:rPr>
          <w:rFonts w:cs="Times New Roman" w:ascii="Times New Roman" w:hAnsi="Times New Roman"/>
          <w:sz w:val="22"/>
          <w:szCs w:val="22"/>
        </w:rPr>
        <w:t xml:space="preserve">ГЕН [гр, </w:t>
      </w:r>
      <w:r>
        <w:rPr>
          <w:rFonts w:cs="Times New Roman" w:ascii="Times New Roman" w:hAnsi="Times New Roman"/>
          <w:sz w:val="22"/>
          <w:szCs w:val="22"/>
          <w:lang w:val="en-US"/>
        </w:rPr>
        <w:t>genes</w:t>
      </w:r>
      <w:r>
        <w:rPr>
          <w:rFonts w:cs="Times New Roman" w:ascii="Times New Roman" w:hAnsi="Times New Roman"/>
          <w:sz w:val="22"/>
          <w:szCs w:val="22"/>
        </w:rPr>
        <w:t xml:space="preserve"> происхождение} *— участок молекулы ДНК (носителя на</w:t>
        <w:softHyphen/>
        <w:t>следственности), определяющий тот или иной наследственный признак.</w:t>
      </w:r>
    </w:p>
    <w:p>
      <w:pPr>
        <w:pStyle w:val="Normal"/>
        <w:jc w:val="both"/>
        <w:rPr/>
      </w:pPr>
      <w:r>
        <w:rPr>
          <w:rFonts w:cs="Times New Roman" w:ascii="Times New Roman" w:hAnsi="Times New Roman"/>
          <w:sz w:val="22"/>
          <w:szCs w:val="22"/>
        </w:rPr>
        <w:t xml:space="preserve">ГЕНЕРАЦИЯ [лат. </w:t>
      </w:r>
      <w:r>
        <w:rPr>
          <w:rFonts w:cs="Times New Roman" w:ascii="Times New Roman" w:hAnsi="Times New Roman"/>
          <w:sz w:val="22"/>
          <w:szCs w:val="22"/>
          <w:lang w:val="en-US"/>
        </w:rPr>
        <w:t>generatio</w:t>
      </w:r>
      <w:r>
        <w:rPr>
          <w:rFonts w:cs="Times New Roman" w:ascii="Times New Roman" w:hAnsi="Times New Roman"/>
          <w:sz w:val="22"/>
          <w:szCs w:val="22"/>
        </w:rPr>
        <w:t xml:space="preserve"> рож</w:t>
        <w:softHyphen/>
        <w:t>дение] — 1) рождение, происхождение; 2) все непосредственное потомство осо</w:t>
        <w:softHyphen/>
        <w:t>бей предыдущего поколения,</w:t>
      </w:r>
    </w:p>
    <w:p>
      <w:pPr>
        <w:pStyle w:val="Normal"/>
        <w:jc w:val="both"/>
        <w:rPr/>
      </w:pPr>
      <w:r>
        <w:rPr>
          <w:rFonts w:cs="Times New Roman" w:ascii="Times New Roman" w:hAnsi="Times New Roman"/>
          <w:sz w:val="22"/>
          <w:szCs w:val="22"/>
        </w:rPr>
        <w:t xml:space="preserve">ГЕНЕТИКА [гр. </w:t>
      </w:r>
      <w:r>
        <w:rPr>
          <w:rFonts w:cs="Times New Roman" w:ascii="Times New Roman" w:hAnsi="Times New Roman"/>
          <w:sz w:val="22"/>
          <w:szCs w:val="22"/>
          <w:lang w:val="en-US"/>
        </w:rPr>
        <w:t>genetikos</w:t>
      </w:r>
      <w:r>
        <w:rPr>
          <w:rFonts w:cs="Times New Roman" w:ascii="Times New Roman" w:hAnsi="Times New Roman"/>
          <w:sz w:val="22"/>
          <w:szCs w:val="22"/>
        </w:rPr>
        <w:t xml:space="preserve"> относя</w:t>
        <w:softHyphen/>
        <w:t>щийся к рождению, происхождению] — наука о законах наследственности и из* менчивости организмов, методах управ</w:t>
        <w:softHyphen/>
        <w:t>ления нмн. Г, радиационная — раздел генетики, который изучает воз</w:t>
        <w:softHyphen/>
        <w:t>действие ионизирующих излучений на наследственность и изменчивость рас</w:t>
        <w:softHyphen/>
        <w:t>тительных и животных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ИНЖЕНЕРИЯ (генная инженерия) — раздел молеку</w:t>
        <w:softHyphen/>
        <w:t>лярной генетики* связанный с целенап-</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равленным конструированием новых, не существующих в природе сочетаний генов с помощью генетических и био</w:t>
        <w:softHyphen/>
        <w:t>хим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ИНФОРмА-ЦИЯ — получаемые от предков и за</w:t>
        <w:softHyphen/>
        <w:t>ложенные в наследственных структу</w:t>
        <w:softHyphen/>
        <w:t>рах организмов в виде совокупности генов программы о составе, строении и характере обмена составляющих ор</w:t>
        <w:softHyphen/>
        <w:t>ганизм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Й ГРУЗ - часть наследственной изменчивости популя</w:t>
        <w:softHyphen/>
        <w:t>ции т которая определяет появление ме</w:t>
        <w:softHyphen/>
        <w:t>нее приспособленных особей* подвер</w:t>
        <w:softHyphen/>
        <w:t>гающихся избирательной гибели в про</w:t>
        <w:softHyphen/>
        <w:t>цессе естественного отбора. Изучение Г. г. в виде вредных мутаций у чело</w:t>
        <w:softHyphen/>
        <w:t>века (наследственные заболевания) важ</w:t>
        <w:softHyphen/>
        <w:t>но для решения практических вопро</w:t>
        <w:softHyphen/>
        <w:t>сов медицинской ген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Й КОД — свой^ стпенная живым организмам единая система записи наследстоенной инфор</w:t>
        <w:softHyphen/>
        <w:t>мации в молекулах нуклеиновых кис</w:t>
        <w:softHyphen/>
        <w:t>лот в виде последовательности кукле-отидов.</w:t>
      </w:r>
    </w:p>
    <w:p>
      <w:pPr>
        <w:pStyle w:val="Normal"/>
        <w:jc w:val="both"/>
        <w:rPr/>
      </w:pPr>
      <w:r>
        <w:rPr>
          <w:rFonts w:cs="Times New Roman" w:ascii="Times New Roman" w:hAnsi="Times New Roman"/>
          <w:sz w:val="22"/>
          <w:szCs w:val="22"/>
        </w:rPr>
        <w:t xml:space="preserve">ГЕНбм [гр, </w:t>
      </w:r>
      <w:r>
        <w:rPr>
          <w:rFonts w:cs="Times New Roman" w:ascii="Times New Roman" w:hAnsi="Times New Roman"/>
          <w:sz w:val="22"/>
          <w:szCs w:val="22"/>
          <w:lang w:val="en-US"/>
        </w:rPr>
        <w:t>genos</w:t>
      </w:r>
      <w:r>
        <w:rPr>
          <w:rFonts w:cs="Times New Roman" w:ascii="Times New Roman" w:hAnsi="Times New Roman"/>
          <w:sz w:val="22"/>
          <w:szCs w:val="22"/>
        </w:rPr>
        <w:t xml:space="preserve"> происхожде</w:t>
        <w:softHyphen/>
        <w:t>ние] — совокупность генов, содержа</w:t>
        <w:softHyphen/>
        <w:t>щихся в гаплоидном (одинарном) на</w:t>
        <w:softHyphen/>
        <w:t>боре хромосом данного организма,</w:t>
      </w:r>
    </w:p>
    <w:p>
      <w:pPr>
        <w:pStyle w:val="Normal"/>
        <w:jc w:val="both"/>
        <w:rPr/>
      </w:pPr>
      <w:r>
        <w:rPr>
          <w:rFonts w:cs="Times New Roman" w:ascii="Times New Roman" w:hAnsi="Times New Roman"/>
          <w:sz w:val="22"/>
          <w:szCs w:val="22"/>
        </w:rPr>
        <w:t xml:space="preserve">ГЕНОТИП [ген + гр. </w:t>
      </w:r>
      <w:r>
        <w:rPr>
          <w:rFonts w:cs="Times New Roman" w:ascii="Times New Roman" w:hAnsi="Times New Roman"/>
          <w:sz w:val="22"/>
          <w:szCs w:val="22"/>
          <w:lang w:val="en-US"/>
        </w:rPr>
        <w:t>typos</w:t>
      </w:r>
      <w:r>
        <w:rPr>
          <w:rFonts w:cs="Times New Roman" w:ascii="Times New Roman" w:hAnsi="Times New Roman"/>
          <w:sz w:val="22"/>
          <w:szCs w:val="22"/>
        </w:rPr>
        <w:t xml:space="preserve"> отпе</w:t>
        <w:softHyphen/>
        <w:t>чаток, форма, образец] — генетическая {наследственная) конституция организ</w:t>
        <w:softHyphen/>
        <w:t>ма, совокупность всех его генов.</w:t>
      </w:r>
    </w:p>
    <w:p>
      <w:pPr>
        <w:pStyle w:val="Normal"/>
        <w:jc w:val="both"/>
        <w:rPr/>
      </w:pPr>
      <w:r>
        <w:rPr>
          <w:rFonts w:cs="Times New Roman" w:ascii="Times New Roman" w:hAnsi="Times New Roman"/>
          <w:sz w:val="22"/>
          <w:szCs w:val="22"/>
        </w:rPr>
        <w:t xml:space="preserve">ГЕНОФбнД [ген + лат. </w:t>
      </w:r>
      <w:r>
        <w:rPr>
          <w:rFonts w:cs="Times New Roman" w:ascii="Times New Roman" w:hAnsi="Times New Roman"/>
          <w:sz w:val="22"/>
          <w:szCs w:val="22"/>
          <w:lang w:val="en-US"/>
        </w:rPr>
        <w:t>fundus</w:t>
      </w:r>
      <w:r>
        <w:rPr>
          <w:rFonts w:cs="Times New Roman" w:ascii="Times New Roman" w:hAnsi="Times New Roman"/>
          <w:sz w:val="22"/>
          <w:szCs w:val="22"/>
        </w:rPr>
        <w:t xml:space="preserve"> основание] — 1) совокупность генов (ал-летей) одной группы особей {популя</w:t>
        <w:softHyphen/>
        <w:t>ции , группы популяций или вида), в пределах которой эти гены характери</w:t>
        <w:softHyphen/>
        <w:t>зуются определенной частотой встре</w:t>
        <w:softHyphen/>
        <w:t>чаемости; 2) ВС5Г совокупность видов живых организмов с их проявившими</w:t>
        <w:softHyphen/>
        <w:t>ся и потенциальными наследственны</w:t>
        <w:softHyphen/>
        <w:t>ми задатками,</w:t>
      </w:r>
    </w:p>
    <w:p>
      <w:pPr>
        <w:pStyle w:val="Normal"/>
        <w:jc w:val="both"/>
        <w:rPr/>
      </w:pPr>
      <w:r>
        <w:rPr>
          <w:rFonts w:cs="Times New Roman" w:ascii="Times New Roman" w:hAnsi="Times New Roman"/>
          <w:sz w:val="22"/>
          <w:szCs w:val="22"/>
        </w:rPr>
        <w:t xml:space="preserve">ГЕОБИОСФЙРА {гр, </w:t>
      </w:r>
      <w:r>
        <w:rPr>
          <w:rFonts w:cs="Times New Roman" w:ascii="Times New Roman" w:hAnsi="Times New Roman"/>
          <w:sz w:val="22"/>
          <w:szCs w:val="22"/>
          <w:lang w:val="en-US"/>
        </w:rPr>
        <w:t>ge</w:t>
      </w:r>
      <w:r>
        <w:rPr>
          <w:rFonts w:cs="Times New Roman" w:ascii="Times New Roman" w:hAnsi="Times New Roman"/>
          <w:sz w:val="22"/>
          <w:szCs w:val="22"/>
        </w:rPr>
        <w:t xml:space="preserve"> Земля + био + </w:t>
      </w:r>
      <w:r>
        <w:rPr>
          <w:rFonts w:cs="Times New Roman" w:ascii="Times New Roman" w:hAnsi="Times New Roman"/>
          <w:sz w:val="22"/>
          <w:szCs w:val="22"/>
          <w:lang w:val="en-US"/>
        </w:rPr>
        <w:t>sphaire</w:t>
      </w:r>
      <w:r>
        <w:rPr>
          <w:rFonts w:cs="Times New Roman" w:ascii="Times New Roman" w:hAnsi="Times New Roman"/>
          <w:sz w:val="22"/>
          <w:szCs w:val="22"/>
        </w:rPr>
        <w:t xml:space="preserve"> </w:t>
      </w:r>
      <w:r>
        <w:rPr>
          <w:rFonts w:cs="Times New Roman" w:ascii="Times New Roman" w:hAnsi="Times New Roman"/>
          <w:sz w:val="22"/>
          <w:szCs w:val="22"/>
          <w:lang w:val="en-US"/>
        </w:rPr>
        <w:t>mapl</w:t>
      </w:r>
      <w:r>
        <w:rPr>
          <w:rFonts w:cs="Times New Roman" w:ascii="Times New Roman" w:hAnsi="Times New Roman"/>
          <w:sz w:val="22"/>
          <w:szCs w:val="22"/>
        </w:rPr>
        <w:t xml:space="preserve"> — слои биосферы в пределах суши,</w:t>
      </w:r>
    </w:p>
    <w:p>
      <w:pPr>
        <w:pStyle w:val="Normal"/>
        <w:jc w:val="both"/>
        <w:rPr>
          <w:rFonts w:ascii="Times New Roman" w:hAnsi="Times New Roman" w:cs="Times New Roman"/>
          <w:sz w:val="22"/>
          <w:szCs w:val="22"/>
        </w:rPr>
      </w:pPr>
      <w:r>
        <w:rPr>
          <w:rFonts w:cs="Times New Roman" w:ascii="Times New Roman" w:hAnsi="Times New Roman"/>
          <w:sz w:val="22"/>
          <w:szCs w:val="22"/>
        </w:rPr>
        <w:t>ГЕОГИГИЁНА - научная дисцип</w:t>
        <w:softHyphen/>
        <w:t>лина, исследующая медицинские аспек</w:t>
        <w:softHyphen/>
        <w:t>ты глобальных последствий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человека: прямые воздействия на его здоровье и опосредованные — че</w:t>
        <w:softHyphen/>
        <w:t>рез изменения экосистем.</w:t>
      </w:r>
    </w:p>
    <w:p>
      <w:pPr>
        <w:pStyle w:val="Normal"/>
        <w:jc w:val="both"/>
        <w:rPr/>
      </w:pPr>
      <w:r>
        <w:rPr>
          <w:rFonts w:cs="Times New Roman" w:ascii="Times New Roman" w:hAnsi="Times New Roman"/>
          <w:sz w:val="22"/>
          <w:szCs w:val="22"/>
        </w:rPr>
        <w:t>ГЕОГРАФИЧЕСКАЯ ЗЙНА (лан</w:t>
        <w:softHyphen/>
        <w:t>дшафтная зона, природная зона суши) — одна из высших ступеней физико-географического районирования земной поверхности, обособляемая в пределах географического пояса. Ха</w:t>
        <w:softHyphen/>
        <w:t>рактеризуется общностью термических условий и увлажнения</w:t>
      </w:r>
      <w:r>
        <w:rPr>
          <w:rFonts w:cs="Times New Roman" w:ascii="Times New Roman" w:hAnsi="Times New Roman"/>
          <w:sz w:val="22"/>
          <w:szCs w:val="22"/>
          <w:lang w:val="en-US"/>
        </w:rPr>
        <w:t>t</w:t>
      </w:r>
      <w:r>
        <w:rPr>
          <w:rFonts w:cs="Times New Roman" w:ascii="Times New Roman" w:hAnsi="Times New Roman"/>
          <w:sz w:val="22"/>
          <w:szCs w:val="22"/>
        </w:rPr>
        <w:t xml:space="preserve"> благодаря чему биологические компоненты ландшаф</w:t>
        <w:softHyphen/>
        <w:t>та и почвы, а также экзогенные гео</w:t>
        <w:softHyphen/>
        <w:t>морфологические процессы сходны. Зоны простираются на равнинах в коп</w:t>
        <w:softHyphen/>
        <w:t>ти неитальньех секторах материков пре</w:t>
        <w:softHyphen/>
        <w:t>имущественно в широтном и субши</w:t>
        <w:softHyphen/>
        <w:t>ротном направлениях, закономерно и в определенном порядке сменяя друг друга от экватора к полюсам, а в оке</w:t>
        <w:softHyphen/>
        <w:t>анических секторах —• по диагонали градусной сети и от океанов в глубь континентов, иногда сменяя друг дру</w:t>
        <w:softHyphen/>
        <w:t>га с долготой. В горных районах ши</w:t>
        <w:softHyphen/>
        <w:t>ротная зональность затушевывается азональными, в частности орографичес</w:t>
        <w:softHyphen/>
        <w:t>кими, факторами» в связи с чем зоны часто имеют не широтное, а су б мери</w:t>
        <w:softHyphen/>
        <w:t>диональное направление (напр, в Сев. Америке). Г. з» выражены также в Мировом океане,</w:t>
      </w:r>
    </w:p>
    <w:p>
      <w:pPr>
        <w:pStyle w:val="Normal"/>
        <w:jc w:val="both"/>
        <w:rPr>
          <w:rFonts w:ascii="Times New Roman" w:hAnsi="Times New Roman" w:cs="Times New Roman"/>
          <w:sz w:val="22"/>
          <w:szCs w:val="22"/>
        </w:rPr>
      </w:pPr>
      <w:r>
        <w:rPr>
          <w:rFonts w:cs="Times New Roman" w:ascii="Times New Roman" w:hAnsi="Times New Roman"/>
          <w:sz w:val="22"/>
          <w:szCs w:val="22"/>
        </w:rPr>
        <w:t>ГЕОГРАФИЧЕСКАЯ ЗОНАЛЬ-НОСТЬ — закономерность дифферен</w:t>
        <w:softHyphen/>
        <w:t>циации географической оболочки Зем</w:t>
        <w:softHyphen/>
        <w:t>ли. Проявляется в последовательной и определенной смене географических по</w:t>
        <w:softHyphen/>
        <w:t>ясов и зон, обусловленной гл. обр. ха</w:t>
        <w:softHyphen/>
        <w:t>рактером распределения лучистой энер</w:t>
        <w:softHyphen/>
        <w:t>гии Солнца по широтам (уменьшается от экватора к полюсам) и неравномер</w:t>
        <w:softHyphen/>
        <w:t>ностью увлажнения. Г. з. подчинены климатические, гидрологические, гео</w:t>
        <w:softHyphen/>
        <w:t>химические, геоморфологические, поч</w:t>
        <w:softHyphen/>
        <w:t>венные и биогеографические процессы. Наиболее отчетливо выражена на круп</w:t>
        <w:softHyphen/>
        <w:t>ных равнинах (напр., на Восточно-Ев</w:t>
        <w:softHyphen/>
        <w:t>ропейской» Западно-Сибирской), в го</w:t>
        <w:softHyphen/>
        <w:t>рах зональность проявляется п смене характерных спектров высотной пояс</w:t>
        <w:softHyphen/>
        <w:t>ности и осложняется влиянием экспо</w:t>
        <w:softHyphen/>
        <w:t>зиции склонов,</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ГЕОГРАФИЧЕСКАЯ ПОПУЛЯ</w:t>
        <w:softHyphen/>
        <w:t>ЦИЯ — то же, что подвид*</w:t>
      </w:r>
    </w:p>
    <w:p>
      <w:pPr>
        <w:pStyle w:val="Normal"/>
        <w:jc w:val="both"/>
        <w:rPr>
          <w:rFonts w:ascii="Times New Roman" w:hAnsi="Times New Roman" w:cs="Times New Roman"/>
          <w:sz w:val="22"/>
          <w:szCs w:val="22"/>
        </w:rPr>
      </w:pPr>
      <w:r>
        <w:rPr>
          <w:rFonts w:cs="Times New Roman" w:ascii="Times New Roman" w:hAnsi="Times New Roman"/>
          <w:sz w:val="22"/>
          <w:szCs w:val="22"/>
        </w:rPr>
        <w:t>ГЕОГРАФИЧЕСКИЕ КООР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личины, определяющие положение точки на земиой поверхнос</w:t>
        <w:softHyphen/>
        <w:t>ти, географическая широта н географи</w:t>
        <w:softHyphen/>
        <w:t>ческая долгота,</w:t>
      </w:r>
    </w:p>
    <w:p>
      <w:pPr>
        <w:pStyle w:val="Normal"/>
        <w:jc w:val="both"/>
        <w:rPr>
          <w:rFonts w:ascii="Times New Roman" w:hAnsi="Times New Roman" w:cs="Times New Roman"/>
          <w:sz w:val="22"/>
          <w:szCs w:val="22"/>
        </w:rPr>
      </w:pPr>
      <w:r>
        <w:rPr>
          <w:rFonts w:cs="Times New Roman" w:ascii="Times New Roman" w:hAnsi="Times New Roman"/>
          <w:sz w:val="22"/>
          <w:szCs w:val="22"/>
        </w:rPr>
        <w:t>ГЕОГРАФИЧЕСКИЙ ПбЯС -наиболее крупное шйротно-зональное подразделение географической оболоч</w:t>
        <w:softHyphen/>
        <w:t>ки. Характеризуется общими особеннос</w:t>
        <w:softHyphen/>
        <w:t>тями режима тепла и влаги, цирку</w:t>
        <w:softHyphen/>
        <w:t>ляции воздушных масс, своеобразной выраженностью и ритмикой бногеохи-мических и геоморфологических про</w:t>
        <w:softHyphen/>
        <w:t>цессов, вегетации растительности и др* Климатические факторы в пределах пояса могут резко варьировать, что позволяет выделять внутри каждого по</w:t>
        <w:softHyphen/>
        <w:t xml:space="preserve">яса различные географические зоны л подзоны,                                           </w:t>
      </w:r>
      <w:r>
        <w:rPr>
          <w:rFonts w:cs="Times New Roman" w:ascii="Times New Roman" w:hAnsi="Times New Roman"/>
          <w:sz w:val="22"/>
          <w:szCs w:val="22"/>
          <w:lang w:val="en-US"/>
        </w:rPr>
        <w:t>j</w:t>
      </w:r>
    </w:p>
    <w:p>
      <w:pPr>
        <w:pStyle w:val="Normal"/>
        <w:jc w:val="both"/>
        <w:rPr/>
      </w:pPr>
      <w:r>
        <w:rPr>
          <w:rFonts w:cs="Times New Roman" w:ascii="Times New Roman" w:hAnsi="Times New Roman"/>
          <w:sz w:val="22"/>
          <w:szCs w:val="22"/>
        </w:rPr>
        <w:t>ТЕОКРАТИЧЕСКИЕ ПЕРИО</w:t>
        <w:softHyphen/>
        <w:t>ДЫ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ge</w:t>
      </w:r>
      <w:r>
        <w:rPr>
          <w:rFonts w:cs="Times New Roman" w:ascii="Times New Roman" w:hAnsi="Times New Roman"/>
          <w:sz w:val="22"/>
          <w:szCs w:val="22"/>
        </w:rPr>
        <w:t xml:space="preserve"> земля, суша + </w:t>
      </w:r>
      <w:r>
        <w:rPr>
          <w:rFonts w:cs="Times New Roman" w:ascii="Times New Roman" w:hAnsi="Times New Roman"/>
          <w:sz w:val="22"/>
          <w:szCs w:val="22"/>
          <w:lang w:val="en-US"/>
        </w:rPr>
        <w:t>kratos</w:t>
      </w:r>
      <w:r>
        <w:rPr>
          <w:rFonts w:cs="Times New Roman" w:ascii="Times New Roman" w:hAnsi="Times New Roman"/>
          <w:sz w:val="22"/>
          <w:szCs w:val="22"/>
        </w:rPr>
        <w:t xml:space="preserve"> сила, власть) — периоды и истории Земли, когда происходило значительное расши</w:t>
        <w:softHyphen/>
        <w:t>рение площади суши. Обычно 1\ п. со</w:t>
        <w:softHyphen/>
        <w:t>впадают со второй половиной тектони</w:t>
        <w:softHyphen/>
        <w:t>ческих циклов, когда свойственные им поднятия земной коры иыводят из-под уровня моря значительные участки поверхности Земли. Противопоставля</w:t>
        <w:softHyphen/>
        <w:t>ются талассократическим периодам. К Г. п. могут быть отнесены; конец си</w:t>
        <w:softHyphen/>
        <w:t>лурийского и значительная часть девон</w:t>
        <w:softHyphen/>
        <w:t>ского периодов, конец каменноугольно</w:t>
        <w:softHyphen/>
        <w:t>го пермский и часть, триасового периодов, конец неогенового и антропо-геновый перис ды (включая совр. эпоху),</w:t>
      </w:r>
    </w:p>
    <w:p>
      <w:pPr>
        <w:pStyle w:val="Normal"/>
        <w:jc w:val="both"/>
        <w:rPr>
          <w:rFonts w:ascii="Times New Roman" w:hAnsi="Times New Roman" w:cs="Times New Roman"/>
          <w:sz w:val="22"/>
          <w:szCs w:val="22"/>
        </w:rPr>
      </w:pPr>
      <w:r>
        <w:rPr>
          <w:rFonts w:cs="Times New Roman" w:ascii="Times New Roman" w:hAnsi="Times New Roman"/>
          <w:sz w:val="22"/>
          <w:szCs w:val="22"/>
        </w:rPr>
        <w:t>ГЕОЛОГИЧЕСКАЯ (ТЕКТОНИ</w:t>
        <w:softHyphen/>
        <w:t>ЧЕСКАЯ) СТРУКТУРА — 1) гео</w:t>
        <w:softHyphen/>
        <w:t>логическое, строений к-л/участка зем</w:t>
        <w:softHyphen/>
        <w:t>ной.коры; 2} форма залегания горных пород; 3}совокупность тектонических форм к-л. уча~&lt;#а земной коры, опре</w:t>
        <w:softHyphen/>
        <w:t>деляющая особенность его геологичес</w:t>
        <w:softHyphen/>
        <w:t>кого строения (напр., складчатые, раз</w:t>
        <w:softHyphen/>
        <w:t>рывные, смеша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ГЕОМЕРЙДА   —   совету всех живых организмов, насе планету, то же, что «живое вещество* Земли по В. И. Вернад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ГЕОТЕХНИЧЕСКАЯ   СИСТЕ-</w:t>
      </w:r>
    </w:p>
    <w:p>
      <w:pPr>
        <w:pStyle w:val="Normal"/>
        <w:jc w:val="both"/>
        <w:rPr>
          <w:rFonts w:ascii="Times New Roman" w:hAnsi="Times New Roman" w:cs="Times New Roman"/>
          <w:sz w:val="22"/>
          <w:szCs w:val="22"/>
        </w:rPr>
      </w:pPr>
      <w:r>
        <w:rPr>
          <w:rFonts w:cs="Times New Roman" w:ascii="Times New Roman" w:hAnsi="Times New Roman"/>
          <w:sz w:val="22"/>
          <w:szCs w:val="22"/>
        </w:rPr>
        <w:t>МА — совокупность природных объек</w:t>
        <w:softHyphen/>
        <w:t>тов и технических сооружений (ком</w:t>
        <w:softHyphen/>
        <w:t>плексов^ находящихся в тесной иэаим-ной зависимости (напр., искусственное водохранилище со шлюзами и др. тех</w:t>
        <w:softHyphen/>
        <w:t>ническими сооружениями, ирригацион</w:t>
        <w:softHyphen/>
        <w:t>ная система, горнодобывающий ком</w:t>
        <w:softHyphen/>
        <w:t>плекс), Г. с, вместе с нонами ллияния ее на окружающую природную среду в пределах одного или нескольких при</w:t>
        <w:softHyphen/>
        <w:t>родных ландшафтов образует одну или несколько т* н* технобиогеном, харак</w:t>
        <w:softHyphen/>
        <w:t>теризующихся однотипной реакцией на техноген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ГЕОХИМИЯ — наука, изучающая химический состав Земли, закономер</w:t>
        <w:softHyphen/>
        <w:t>ности распространенности химических элементов в аемной коре, их мигра</w:t>
        <w:softHyphen/>
        <w:t>цию к техногенные пре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ОХРОНОЛОГИЯ (геологичес</w:t>
        <w:softHyphen/>
        <w:t>кое летосчисление) — учение о хроно</w:t>
        <w:softHyphen/>
        <w:t>логической последовательности форми</w:t>
        <w:softHyphen/>
        <w:t>рования и возрасте горных пород, сла</w:t>
        <w:softHyphen/>
        <w:t>гающих земную кору,</w:t>
      </w:r>
    </w:p>
    <w:p>
      <w:pPr>
        <w:pStyle w:val="Normal"/>
        <w:jc w:val="both"/>
        <w:rPr>
          <w:rFonts w:ascii="Times New Roman" w:hAnsi="Times New Roman" w:cs="Times New Roman"/>
          <w:sz w:val="22"/>
          <w:szCs w:val="22"/>
        </w:rPr>
      </w:pPr>
      <w:r>
        <w:rPr>
          <w:rFonts w:cs="Times New Roman" w:ascii="Times New Roman" w:hAnsi="Times New Roman"/>
          <w:sz w:val="22"/>
          <w:szCs w:val="22"/>
        </w:rPr>
        <w:t>ГЕОЭКОЛОГИЯ — практический раздел экологии, исследующий экосис</w:t>
        <w:softHyphen/>
        <w:t>темы иерархических уровней — от ландшафта до биосферы включитель</w:t>
        <w:softHyphen/>
        <w:t>но; занимающийся изучением регио</w:t>
        <w:softHyphen/>
        <w:t>нальных и глобальных изменений ком</w:t>
        <w:softHyphen/>
        <w:t>понентов природной среды, обусловлен</w:t>
        <w:softHyphen/>
        <w:t>ных техногенным воздействием; в конкретной практике объектом изуче</w:t>
        <w:softHyphen/>
        <w:t>ния- Г, являются экосистемы или их составные части: почвы, поверхностные и подземные воды, приземная атмо</w:t>
        <w:softHyphen/>
        <w:t>сфера и горные породы.</w:t>
      </w:r>
    </w:p>
    <w:p>
      <w:pPr>
        <w:pStyle w:val="Normal"/>
        <w:jc w:val="both"/>
        <w:rPr/>
      </w:pPr>
      <w:r>
        <w:rPr>
          <w:rFonts w:cs="Times New Roman" w:ascii="Times New Roman" w:hAnsi="Times New Roman"/>
          <w:sz w:val="22"/>
          <w:szCs w:val="22"/>
        </w:rPr>
        <w:t xml:space="preserve">ЖРБИЦЙДЫ [лат, </w:t>
      </w:r>
      <w:r>
        <w:rPr>
          <w:rFonts w:cs="Times New Roman" w:ascii="Times New Roman" w:hAnsi="Times New Roman"/>
          <w:sz w:val="22"/>
          <w:szCs w:val="22"/>
          <w:lang w:val="en-US"/>
        </w:rPr>
        <w:t>herba</w:t>
      </w:r>
      <w:r>
        <w:rPr>
          <w:rFonts w:cs="Times New Roman" w:ascii="Times New Roman" w:hAnsi="Times New Roman"/>
          <w:sz w:val="22"/>
          <w:szCs w:val="22"/>
        </w:rPr>
        <w:t xml:space="preserve"> трава, растение + </w:t>
      </w:r>
      <w:r>
        <w:rPr>
          <w:rFonts w:cs="Times New Roman" w:ascii="Times New Roman" w:hAnsi="Times New Roman"/>
          <w:sz w:val="22"/>
          <w:szCs w:val="22"/>
          <w:lang w:val="en-US"/>
        </w:rPr>
        <w:t>caedere</w:t>
      </w:r>
      <w:r>
        <w:rPr>
          <w:rFonts w:cs="Times New Roman" w:ascii="Times New Roman" w:hAnsi="Times New Roman"/>
          <w:sz w:val="22"/>
          <w:szCs w:val="22"/>
        </w:rPr>
        <w:t xml:space="preserve"> убивать] — вещес</w:t>
        <w:softHyphen/>
        <w:t>тва, применяемые для уничтожения со</w:t>
        <w:softHyphen/>
        <w:t>рняков путем опрыскивания, опыления или внесения ь почву. Употребление ядовитых (напр., пентахлорфенолета натрия) или очень стойких Г. (напр., производных триазинов) может привес</w:t>
        <w:softHyphen/>
        <w:t>ти к нежелательным последствиям, по</w:t>
        <w:softHyphen/>
        <w:t>этому их использование должно стро</w:t>
        <w:softHyphen/>
        <w:t>го контролироваться.</w:t>
      </w:r>
    </w:p>
    <w:p>
      <w:pPr>
        <w:pStyle w:val="Normal"/>
        <w:jc w:val="both"/>
        <w:rPr/>
      </w:pPr>
      <w:r>
        <w:rPr>
          <w:rFonts w:cs="Times New Roman" w:ascii="Times New Roman" w:hAnsi="Times New Roman"/>
          <w:sz w:val="22"/>
          <w:szCs w:val="22"/>
        </w:rPr>
        <w:t xml:space="preserve">ГЕРОНТОЛбГИЯ [гр. </w:t>
      </w:r>
      <w:r>
        <w:rPr>
          <w:rFonts w:cs="Times New Roman" w:ascii="Times New Roman" w:hAnsi="Times New Roman"/>
          <w:sz w:val="22"/>
          <w:szCs w:val="22"/>
          <w:lang w:val="en-US"/>
        </w:rPr>
        <w:t>geron</w:t>
      </w:r>
      <w:r>
        <w:rPr>
          <w:rFonts w:cs="Times New Roman" w:ascii="Times New Roman" w:hAnsi="Times New Roman"/>
          <w:sz w:val="22"/>
          <w:szCs w:val="22"/>
        </w:rPr>
        <w:t xml:space="preserve"> ста</w:t>
        <w:softHyphen/>
        <w:t xml:space="preserve">рец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раздел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и медицины, изучающий процессы ста</w:t>
        <w:softHyphen/>
        <w:t>рения организмов, и т. ч. человека.</w:t>
      </w:r>
    </w:p>
    <w:p>
      <w:pPr>
        <w:pStyle w:val="Normal"/>
        <w:jc w:val="both"/>
        <w:rPr/>
      </w:pPr>
      <w:r>
        <w:rPr>
          <w:rFonts w:cs="Times New Roman" w:ascii="Times New Roman" w:hAnsi="Times New Roman"/>
          <w:sz w:val="22"/>
          <w:szCs w:val="22"/>
        </w:rPr>
        <w:t xml:space="preserve">ГЕТЕРОСФЙРА [гр, </w:t>
      </w:r>
      <w:r>
        <w:rPr>
          <w:rFonts w:cs="Times New Roman" w:ascii="Times New Roman" w:hAnsi="Times New Roman"/>
          <w:sz w:val="22"/>
          <w:szCs w:val="22"/>
          <w:lang w:val="en-US"/>
        </w:rPr>
        <w:t>heteros</w:t>
      </w:r>
      <w:r>
        <w:rPr>
          <w:rFonts w:cs="Times New Roman" w:ascii="Times New Roman" w:hAnsi="Times New Roman"/>
          <w:sz w:val="22"/>
          <w:szCs w:val="22"/>
        </w:rPr>
        <w:t xml:space="preserve"> дру</w:t>
        <w:softHyphen/>
        <w:t xml:space="preserve">гой + </w:t>
      </w:r>
      <w:r>
        <w:rPr>
          <w:rFonts w:cs="Times New Roman" w:ascii="Times New Roman" w:hAnsi="Times New Roman"/>
          <w:sz w:val="22"/>
          <w:szCs w:val="22"/>
          <w:lang w:val="en-US"/>
        </w:rPr>
        <w:t>sphaire</w:t>
      </w:r>
      <w:r>
        <w:rPr>
          <w:rFonts w:cs="Times New Roman" w:ascii="Times New Roman" w:hAnsi="Times New Roman"/>
          <w:sz w:val="22"/>
          <w:szCs w:val="22"/>
        </w:rPr>
        <w:t xml:space="preserve"> шар] — слой атмосфе</w:t>
        <w:softHyphen/>
        <w:t>ры , характеризующийся изменением га</w:t>
        <w:softHyphen/>
        <w:t>зового состава воздуха и располагаю</w:t>
        <w:softHyphen/>
        <w:t>щийся на высотах свыше 90—95 км от поверхности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ГИБЕРИЛЛЙНЫ - см. пес</w:t>
        <w:softHyphen/>
        <w:t>тицид.</w:t>
      </w:r>
    </w:p>
    <w:p>
      <w:pPr>
        <w:pStyle w:val="Normal"/>
        <w:jc w:val="both"/>
        <w:rPr/>
      </w:pPr>
      <w:r>
        <w:rPr>
          <w:rFonts w:cs="Times New Roman" w:ascii="Times New Roman" w:hAnsi="Times New Roman"/>
          <w:sz w:val="22"/>
          <w:szCs w:val="22"/>
        </w:rPr>
        <w:t xml:space="preserve">ГИГИЕНА [гр. </w:t>
      </w:r>
      <w:r>
        <w:rPr>
          <w:rFonts w:cs="Times New Roman" w:ascii="Times New Roman" w:hAnsi="Times New Roman"/>
          <w:sz w:val="22"/>
          <w:szCs w:val="22"/>
          <w:lang w:val="en-US"/>
        </w:rPr>
        <w:t>hygieinos</w:t>
      </w:r>
      <w:r>
        <w:rPr>
          <w:rFonts w:cs="Times New Roman" w:ascii="Times New Roman" w:hAnsi="Times New Roman"/>
          <w:sz w:val="22"/>
          <w:szCs w:val="22"/>
        </w:rPr>
        <w:t xml:space="preserve"> целебный, приносящий здоровье] — раздел про</w:t>
        <w:softHyphen/>
        <w:t>филактической медицины, изучающий влияние внешней среды на здоровье человека, его работоспособность и про</w:t>
        <w:softHyphen/>
        <w:t>должительность жизни, разрабатываю^ щкй мероприятия, направленные на предупреждение возникновения болез</w:t>
        <w:softHyphen/>
        <w:t>ней и создание условий, обеспечиваю</w:t>
        <w:softHyphen/>
        <w:t>щих сохранение здоровья. Практичес</w:t>
        <w:softHyphen/>
        <w:t>кая область применения Г, — санита</w:t>
        <w:softHyphen/>
        <w:t xml:space="preserve">рия. Г. авиационная — отрасль гигиены и авиационной медицины </w:t>
      </w:r>
      <w:r>
        <w:rPr>
          <w:rFonts w:cs="Times New Roman" w:ascii="Times New Roman" w:hAnsi="Times New Roman"/>
          <w:sz w:val="22"/>
          <w:szCs w:val="22"/>
          <w:lang w:val="en-US"/>
        </w:rPr>
        <w:t>t</w:t>
      </w:r>
      <w:r>
        <w:rPr>
          <w:rFonts w:cs="Times New Roman" w:ascii="Times New Roman" w:hAnsi="Times New Roman"/>
          <w:sz w:val="22"/>
          <w:szCs w:val="22"/>
        </w:rPr>
        <w:t xml:space="preserve"> изу</w:t>
        <w:softHyphen/>
        <w:t>чающая воздействие условий внешней среды и факторов полета на организм специалистов летного профиля с целью разработки мер, направленных на обес</w:t>
        <w:softHyphen/>
        <w:t>печение оптимальных условий деятель</w:t>
        <w:softHyphen/>
        <w:t>ности &gt; сохранение здоровья и работо</w:t>
        <w:softHyphen/>
        <w:t>способности летного и технического состава, создание гигиенического ком</w:t>
        <w:softHyphen/>
        <w:t>форта для авиапассажиров, Г. ком</w:t>
        <w:softHyphen/>
        <w:t>мунальная— раздел гигиены, изу</w:t>
        <w:softHyphen/>
        <w:t>чающий влияние факторов окружающей среды на здоровье населения. Иссле</w:t>
        <w:softHyphen/>
        <w:t>дует неблагоприятные химические, фи</w:t>
        <w:softHyphen/>
        <w:t>зические и биологические факторы, юз-действующие на людей, разрабатывает санитарные правила и нормативы по гигнене атмосферного воздуха и воз</w:t>
        <w:softHyphen/>
        <w:t>духа помещений, воды и водоснабже</w:t>
        <w:softHyphen/>
        <w:t>ния, санитарной охране водоемов (вт. ч. подземных вод), Г, почвы и са</w:t>
        <w:softHyphen/>
        <w:t>нитарной очистке населенных мест. Г. космическая — раздел гигиены и космической медицины, изучающий влияние факторов обитаемости косми</w:t>
        <w:softHyphen/>
        <w:t>ческих объектов на организм космонав</w:t>
        <w:softHyphen/>
        <w:t>тов с целью сохранения их здоровья и работоспособности путем оптимизации гигиенических условий в кабинах кос-</w:t>
      </w:r>
    </w:p>
    <w:p>
      <w:pPr>
        <w:pStyle w:val="Normal"/>
        <w:jc w:val="both"/>
        <w:rPr>
          <w:rFonts w:ascii="Times New Roman" w:hAnsi="Times New Roman" w:cs="Times New Roman"/>
          <w:sz w:val="22"/>
          <w:szCs w:val="22"/>
        </w:rPr>
      </w:pPr>
      <w:r>
        <w:rPr>
          <w:rFonts w:cs="Times New Roman" w:ascii="Times New Roman" w:hAnsi="Times New Roman"/>
          <w:sz w:val="22"/>
          <w:szCs w:val="22"/>
        </w:rPr>
        <w:t>мических кораблей и станций. Г. со</w:t>
        <w:softHyphen/>
        <w:t>циальная— наука о социальных про</w:t>
        <w:softHyphen/>
        <w:t>блемах медицины, о влиянии на здо</w:t>
        <w:softHyphen/>
        <w:t>ровье различных факторов социальной среды (условия труда, быта, уровень культуры и т. д,), о социальных ме</w:t>
        <w:softHyphen/>
        <w:t>роприятиях по охране и укреплению здоровья. Г. труда — раздел гигие</w:t>
        <w:softHyphen/>
        <w:t>ны, изучающий влияние трудовой дея</w:t>
        <w:softHyphen/>
        <w:t>тельности и производственной среды на организ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Й ЧЕСКИЕ Н 6 РМЫ РАБЙЧЕЙ СРЕДЬ4 — количественно выраженные и официально регламен</w:t>
        <w:softHyphen/>
        <w:t>тированные требования к факторам внешней среды на рабочем месте че</w:t>
        <w:softHyphen/>
        <w:t>ловека-оператора &gt; обеспечи вающие заданную работоспособность оператора и сохранение его здоровья.</w:t>
      </w:r>
    </w:p>
    <w:p>
      <w:pPr>
        <w:pStyle w:val="Normal"/>
        <w:jc w:val="both"/>
        <w:rPr/>
      </w:pPr>
      <w:r>
        <w:rPr>
          <w:rFonts w:cs="Times New Roman" w:ascii="Times New Roman" w:hAnsi="Times New Roman"/>
          <w:sz w:val="22"/>
          <w:szCs w:val="22"/>
        </w:rPr>
        <w:t xml:space="preserve">ГИГРОФИЛЫ [гр. </w:t>
      </w:r>
      <w:r>
        <w:rPr>
          <w:rFonts w:cs="Times New Roman" w:ascii="Times New Roman" w:hAnsi="Times New Roman"/>
          <w:sz w:val="22"/>
          <w:szCs w:val="22"/>
          <w:lang w:val="en-US"/>
        </w:rPr>
        <w:t>hygros</w:t>
      </w:r>
      <w:r>
        <w:rPr>
          <w:rFonts w:cs="Times New Roman" w:ascii="Times New Roman" w:hAnsi="Times New Roman"/>
          <w:sz w:val="22"/>
          <w:szCs w:val="22"/>
        </w:rPr>
        <w:t xml:space="preserve"> влаж</w:t>
        <w:softHyphen/>
        <w:t xml:space="preserve">ный + </w:t>
      </w:r>
      <w:r>
        <w:rPr>
          <w:rFonts w:cs="Times New Roman" w:ascii="Times New Roman" w:hAnsi="Times New Roman"/>
          <w:sz w:val="22"/>
          <w:szCs w:val="22"/>
          <w:lang w:val="en-US"/>
        </w:rPr>
        <w:t>phileo</w:t>
      </w:r>
      <w:r>
        <w:rPr>
          <w:rFonts w:cs="Times New Roman" w:ascii="Times New Roman" w:hAnsi="Times New Roman"/>
          <w:sz w:val="22"/>
          <w:szCs w:val="22"/>
        </w:rPr>
        <w:t xml:space="preserve"> люблю] — животные ор</w:t>
        <w:softHyphen/>
        <w:t>ганизмы, предпочитающие влажные места обитания (сырые берега водо</w:t>
        <w:softHyphen/>
        <w:t>емов, нижние ярусы влажных лесов, пещеры и т. п.). К Г. относятся, напр., многие лягушки, жабы, слизни, дожде* вые черви и др,).</w:t>
      </w:r>
    </w:p>
    <w:p>
      <w:pPr>
        <w:pStyle w:val="Normal"/>
        <w:jc w:val="both"/>
        <w:rPr/>
      </w:pPr>
      <w:r>
        <w:rPr>
          <w:rFonts w:cs="Times New Roman" w:ascii="Times New Roman" w:hAnsi="Times New Roman"/>
          <w:sz w:val="22"/>
          <w:szCs w:val="22"/>
        </w:rPr>
        <w:t xml:space="preserve">ГИДРОБИОЛбГИЯ [гр. </w:t>
      </w:r>
      <w:r>
        <w:rPr>
          <w:rFonts w:cs="Times New Roman" w:ascii="Times New Roman" w:hAnsi="Times New Roman"/>
          <w:sz w:val="22"/>
          <w:szCs w:val="22"/>
          <w:lang w:val="en-US"/>
        </w:rPr>
        <w:t>hydor</w:t>
      </w:r>
      <w:r>
        <w:rPr>
          <w:rFonts w:cs="Times New Roman" w:ascii="Times New Roman" w:hAnsi="Times New Roman"/>
          <w:sz w:val="22"/>
          <w:szCs w:val="22"/>
        </w:rPr>
        <w:t xml:space="preserve"> вода, влага] — наука, изучающая рас</w:t>
        <w:softHyphen/>
        <w:t>тительный и животный мир под, его взаимоотношения с условиями обита</w:t>
        <w:softHyphen/>
        <w:t>ния, биологическую продуктивность океанов, морей и внутренних водоемов.</w:t>
      </w:r>
    </w:p>
    <w:p>
      <w:pPr>
        <w:pStyle w:val="Normal"/>
        <w:jc w:val="both"/>
        <w:rPr/>
      </w:pPr>
      <w:r>
        <w:rPr>
          <w:rFonts w:cs="Times New Roman" w:ascii="Times New Roman" w:hAnsi="Times New Roman"/>
          <w:sz w:val="22"/>
          <w:szCs w:val="22"/>
        </w:rPr>
        <w:t xml:space="preserve">ГИДРОБИбнТЫ {гр. </w:t>
      </w:r>
      <w:r>
        <w:rPr>
          <w:rFonts w:cs="Times New Roman" w:ascii="Times New Roman" w:hAnsi="Times New Roman"/>
          <w:sz w:val="22"/>
          <w:szCs w:val="22"/>
          <w:lang w:val="en-US"/>
        </w:rPr>
        <w:t>hydor</w:t>
      </w:r>
      <w:r>
        <w:rPr>
          <w:rFonts w:cs="Times New Roman" w:ascii="Times New Roman" w:hAnsi="Times New Roman"/>
          <w:sz w:val="22"/>
          <w:szCs w:val="22"/>
        </w:rPr>
        <w:t xml:space="preserve"> во</w:t>
        <w:softHyphen/>
        <w:t xml:space="preserve">да -ь </w:t>
      </w:r>
      <w:r>
        <w:rPr>
          <w:rFonts w:cs="Times New Roman" w:ascii="Times New Roman" w:hAnsi="Times New Roman"/>
          <w:sz w:val="22"/>
          <w:szCs w:val="22"/>
          <w:lang w:val="en-US"/>
        </w:rPr>
        <w:t>bion</w:t>
      </w:r>
      <w:r>
        <w:rPr>
          <w:rFonts w:cs="Times New Roman" w:ascii="Times New Roman" w:hAnsi="Times New Roman"/>
          <w:sz w:val="22"/>
          <w:szCs w:val="22"/>
        </w:rPr>
        <w:t xml:space="preserve"> живущий] — растения, жи</w:t>
        <w:softHyphen/>
        <w:t>вотные и микроорганизмы, обитающие в водной среде.</w:t>
      </w:r>
    </w:p>
    <w:p>
      <w:pPr>
        <w:pStyle w:val="Normal"/>
        <w:jc w:val="both"/>
        <w:rPr/>
      </w:pPr>
      <w:r>
        <w:rPr>
          <w:rFonts w:cs="Times New Roman" w:ascii="Times New Roman" w:hAnsi="Times New Roman"/>
          <w:sz w:val="22"/>
          <w:szCs w:val="22"/>
        </w:rPr>
        <w:t xml:space="preserve">ГИДРОБИОСФЕРА (гр, </w:t>
      </w:r>
      <w:r>
        <w:rPr>
          <w:rFonts w:cs="Times New Roman" w:ascii="Times New Roman" w:hAnsi="Times New Roman"/>
          <w:sz w:val="22"/>
          <w:szCs w:val="22"/>
          <w:lang w:val="en-US"/>
        </w:rPr>
        <w:t>hydor</w:t>
      </w:r>
      <w:r>
        <w:rPr>
          <w:rFonts w:cs="Times New Roman" w:ascii="Times New Roman" w:hAnsi="Times New Roman"/>
          <w:sz w:val="22"/>
          <w:szCs w:val="22"/>
        </w:rPr>
        <w:t xml:space="preserve"> по</w:t>
        <w:softHyphen/>
        <w:t>да + биосфера ] — слой биосферы, вся совокупность живого, населяющего поверхностные воды Земли. Делится на акпабиосферу континентал ьных нод и океаиобиосферу Мирового океана.</w:t>
      </w:r>
    </w:p>
    <w:p>
      <w:pPr>
        <w:pStyle w:val="Normal"/>
        <w:jc w:val="both"/>
        <w:rPr/>
      </w:pPr>
      <w:r>
        <w:rPr>
          <w:rFonts w:cs="Times New Roman" w:ascii="Times New Roman" w:hAnsi="Times New Roman"/>
          <w:sz w:val="22"/>
          <w:szCs w:val="22"/>
        </w:rPr>
        <w:t xml:space="preserve">ГИДРОЛОГИЯ [гр, </w:t>
      </w:r>
      <w:r>
        <w:rPr>
          <w:rFonts w:cs="Times New Roman" w:ascii="Times New Roman" w:hAnsi="Times New Roman"/>
          <w:sz w:val="22"/>
          <w:szCs w:val="22"/>
          <w:lang w:val="en-US"/>
        </w:rPr>
        <w:t>hydor</w:t>
      </w:r>
      <w:r>
        <w:rPr>
          <w:rFonts w:cs="Times New Roman" w:ascii="Times New Roman" w:hAnsi="Times New Roman"/>
          <w:sz w:val="22"/>
          <w:szCs w:val="22"/>
        </w:rPr>
        <w:t xml:space="preserve"> вода, влага *■ </w:t>
      </w:r>
      <w:r>
        <w:rPr>
          <w:rFonts w:cs="Times New Roman" w:ascii="Times New Roman" w:hAnsi="Times New Roman"/>
          <w:sz w:val="22"/>
          <w:szCs w:val="22"/>
          <w:lang w:val="en-US"/>
        </w:rPr>
        <w:t>logos</w:t>
      </w:r>
      <w:r>
        <w:rPr>
          <w:rFonts w:cs="Times New Roman" w:ascii="Times New Roman" w:hAnsi="Times New Roman"/>
          <w:sz w:val="22"/>
          <w:szCs w:val="22"/>
        </w:rPr>
        <w:t xml:space="preserve"> слово, учение] — наука, изучающая природные воды, явления и процессы, в них протекающие.</w:t>
      </w:r>
    </w:p>
    <w:p>
      <w:pPr>
        <w:pStyle w:val="Normal"/>
        <w:jc w:val="both"/>
        <w:rPr/>
      </w:pPr>
      <w:r>
        <w:rPr>
          <w:rFonts w:cs="Times New Roman" w:ascii="Times New Roman" w:hAnsi="Times New Roman"/>
          <w:sz w:val="22"/>
          <w:szCs w:val="22"/>
        </w:rPr>
        <w:t xml:space="preserve">ГИДРОМЕТРИЯ [гр. </w:t>
      </w:r>
      <w:r>
        <w:rPr>
          <w:rFonts w:cs="Times New Roman" w:ascii="Times New Roman" w:hAnsi="Times New Roman"/>
          <w:sz w:val="22"/>
          <w:szCs w:val="22"/>
          <w:lang w:val="en-US"/>
        </w:rPr>
        <w:t>hydor</w:t>
      </w:r>
      <w:r>
        <w:rPr>
          <w:rFonts w:cs="Times New Roman" w:ascii="Times New Roman" w:hAnsi="Times New Roman"/>
          <w:sz w:val="22"/>
          <w:szCs w:val="22"/>
        </w:rPr>
        <w:t xml:space="preserve"> вода + </w:t>
      </w:r>
      <w:r>
        <w:rPr>
          <w:rFonts w:cs="Times New Roman" w:ascii="Times New Roman" w:hAnsi="Times New Roman"/>
          <w:sz w:val="22"/>
          <w:szCs w:val="22"/>
          <w:lang w:val="en-US"/>
        </w:rPr>
        <w:t>metreo</w:t>
      </w:r>
      <w:r>
        <w:rPr>
          <w:rFonts w:cs="Times New Roman" w:ascii="Times New Roman" w:hAnsi="Times New Roman"/>
          <w:sz w:val="22"/>
          <w:szCs w:val="22"/>
        </w:rPr>
        <w:t xml:space="preserve"> измеряю] — раздел гидрологии, разрабатывающий гл. обр. методику</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я режима рек и озер, а также способы наблюдения явлений, характе</w:t>
        <w:softHyphen/>
        <w:t>ризующих этот режим (измерение ско</w:t>
        <w:softHyphen/>
        <w:t>рости водного потока, его уровня, глу</w:t>
        <w:softHyphen/>
        <w:t>бины и т, д,)*</w:t>
      </w:r>
    </w:p>
    <w:p>
      <w:pPr>
        <w:pStyle w:val="Normal"/>
        <w:jc w:val="both"/>
        <w:rPr/>
      </w:pPr>
      <w:r>
        <w:rPr>
          <w:rFonts w:cs="Times New Roman" w:ascii="Times New Roman" w:hAnsi="Times New Roman"/>
          <w:sz w:val="22"/>
          <w:szCs w:val="22"/>
        </w:rPr>
        <w:t xml:space="preserve">ГИДРОСФЕРА [ф. </w:t>
      </w:r>
      <w:r>
        <w:rPr>
          <w:rFonts w:cs="Times New Roman" w:ascii="Times New Roman" w:hAnsi="Times New Roman"/>
          <w:sz w:val="22"/>
          <w:szCs w:val="22"/>
          <w:lang w:val="en-US"/>
        </w:rPr>
        <w:t>hydor</w:t>
      </w:r>
      <w:r>
        <w:rPr>
          <w:rFonts w:cs="Times New Roman" w:ascii="Times New Roman" w:hAnsi="Times New Roman"/>
          <w:sz w:val="22"/>
          <w:szCs w:val="22"/>
        </w:rPr>
        <w:t xml:space="preserve"> вода + </w:t>
      </w:r>
      <w:r>
        <w:rPr>
          <w:rFonts w:cs="Times New Roman" w:ascii="Times New Roman" w:hAnsi="Times New Roman"/>
          <w:sz w:val="22"/>
          <w:szCs w:val="22"/>
          <w:lang w:val="en-US"/>
        </w:rPr>
        <w:t>sphaire</w:t>
      </w:r>
      <w:r>
        <w:rPr>
          <w:rFonts w:cs="Times New Roman" w:ascii="Times New Roman" w:hAnsi="Times New Roman"/>
          <w:sz w:val="22"/>
          <w:szCs w:val="22"/>
        </w:rPr>
        <w:t xml:space="preserve"> шар] — водная оболочка Зем</w:t>
        <w:softHyphen/>
        <w:t>ли — место обитания гидробионтов\ со</w:t>
        <w:softHyphen/>
        <w:t>вокупность океанов, их морей, озер, прудов, водохранилищ, рек, ручьев, болот (некоторые ученые включают в Г. также подземные воды всех типов, поверхностные и глубинные),</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ВЕНТИЛЯЦИЯ - повы</w:t>
        <w:softHyphen/>
        <w:t>шенная вентиляция легких в связи с усилением и учащением дыхания,</w:t>
      </w:r>
    </w:p>
    <w:p>
      <w:pPr>
        <w:pStyle w:val="Normal"/>
        <w:jc w:val="both"/>
        <w:rPr/>
      </w:pPr>
      <w:r>
        <w:rPr>
          <w:rFonts w:cs="Times New Roman" w:ascii="Times New Roman" w:hAnsi="Times New Roman"/>
          <w:sz w:val="22"/>
          <w:szCs w:val="22"/>
        </w:rPr>
        <w:t xml:space="preserve">ГИПЕРГЕНЕ 3 [гр. </w:t>
      </w:r>
      <w:r>
        <w:rPr>
          <w:rFonts w:cs="Times New Roman" w:ascii="Times New Roman" w:hAnsi="Times New Roman"/>
          <w:sz w:val="22"/>
          <w:szCs w:val="22"/>
          <w:lang w:val="en-US"/>
        </w:rPr>
        <w:t>hyper</w:t>
      </w:r>
      <w:r>
        <w:rPr>
          <w:rFonts w:cs="Times New Roman" w:ascii="Times New Roman" w:hAnsi="Times New Roman"/>
          <w:sz w:val="22"/>
          <w:szCs w:val="22"/>
        </w:rPr>
        <w:t xml:space="preserve"> над, сверх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со</w:t>
        <w:softHyphen/>
        <w:t>вокупность процессов химических и фи</w:t>
        <w:softHyphen/>
        <w:t>зических преобразований минеральных веществ в верхних частях земной коры и на ее поверхности под действием атмосферы, гидросферы н живых ор</w:t>
        <w:softHyphen/>
        <w:t>ганизмов. Под влиянием Г, происхо</w:t>
        <w:softHyphen/>
        <w:t>дят; образование коры выветривания и зон окисления месторождений, почво</w:t>
        <w:softHyphen/>
        <w:t>образование, формирование состава подземных вод, вод рек, озер, морей и океанов, хемогенное и биогенное осад</w:t>
        <w:softHyphen/>
        <w:t>кообразование.</w:t>
      </w:r>
    </w:p>
    <w:p>
      <w:pPr>
        <w:pStyle w:val="Normal"/>
        <w:jc w:val="both"/>
        <w:rPr/>
      </w:pPr>
      <w:r>
        <w:rPr>
          <w:rFonts w:cs="Times New Roman" w:ascii="Times New Roman" w:hAnsi="Times New Roman"/>
          <w:sz w:val="22"/>
          <w:szCs w:val="22"/>
        </w:rPr>
        <w:t xml:space="preserve">ГИПЕРКАПНЙЯ [гр. </w:t>
      </w:r>
      <w:r>
        <w:rPr>
          <w:rFonts w:cs="Times New Roman" w:ascii="Times New Roman" w:hAnsi="Times New Roman"/>
          <w:sz w:val="22"/>
          <w:szCs w:val="22"/>
          <w:lang w:val="en-US"/>
        </w:rPr>
        <w:t>hyper</w:t>
      </w:r>
      <w:r>
        <w:rPr>
          <w:rFonts w:cs="Times New Roman" w:ascii="Times New Roman" w:hAnsi="Times New Roman"/>
          <w:sz w:val="22"/>
          <w:szCs w:val="22"/>
        </w:rPr>
        <w:t xml:space="preserve"> над, сверх, по ту сторону + </w:t>
      </w:r>
      <w:r>
        <w:rPr>
          <w:rFonts w:cs="Times New Roman" w:ascii="Times New Roman" w:hAnsi="Times New Roman"/>
          <w:sz w:val="22"/>
          <w:szCs w:val="22"/>
          <w:lang w:val="en-US"/>
        </w:rPr>
        <w:t>kapaos</w:t>
      </w:r>
      <w:r>
        <w:rPr>
          <w:rFonts w:cs="Times New Roman" w:ascii="Times New Roman" w:hAnsi="Times New Roman"/>
          <w:sz w:val="22"/>
          <w:szCs w:val="22"/>
        </w:rPr>
        <w:t xml:space="preserve"> дым] — повышение содержания и парциально</w:t>
        <w:softHyphen/>
        <w:t>го давления двуокиси углерода (СОд) в артериальной кропи и тканях организ</w:t>
        <w:softHyphen/>
        <w:t>ма. Возникает при вдыхании газовых смесей с высоким содержанием СО2 или нарушениях дыхания, сопровож</w:t>
        <w:softHyphen/>
        <w:t xml:space="preserve">дающихся задержкой эндогенного </w:t>
      </w:r>
      <w:r>
        <w:rPr>
          <w:rFonts w:cs="Times New Roman" w:ascii="Times New Roman" w:hAnsi="Times New Roman"/>
          <w:sz w:val="22"/>
          <w:szCs w:val="22"/>
          <w:lang w:val="en-US"/>
        </w:rPr>
        <w:t>COi</w:t>
      </w:r>
      <w:r>
        <w:rPr>
          <w:rFonts w:cs="Times New Roman" w:ascii="Times New Roman" w:hAnsi="Times New Roman"/>
          <w:sz w:val="22"/>
          <w:szCs w:val="22"/>
        </w:rPr>
        <w:t>, при отравлении наркотическими вещес</w:t>
        <w:softHyphen/>
        <w:t>твами и некоторых заболеваниях лег</w:t>
        <w:softHyphen/>
        <w:t>ких* Умеренная Г. улучшает крово</w:t>
        <w:softHyphen/>
        <w:t>снабжение мозга, сердца, почек; рез</w:t>
        <w:softHyphen/>
        <w:t>кая — приводит к сонливости, наркозу, смерти- Ср. гипогсапния.</w:t>
      </w:r>
    </w:p>
    <w:p>
      <w:pPr>
        <w:pStyle w:val="Normal"/>
        <w:jc w:val="both"/>
        <w:rPr/>
      </w:pPr>
      <w:r>
        <w:rPr>
          <w:rFonts w:cs="Times New Roman" w:ascii="Times New Roman" w:hAnsi="Times New Roman"/>
          <w:sz w:val="22"/>
          <w:szCs w:val="22"/>
        </w:rPr>
        <w:t xml:space="preserve">ГИПЕРОКСЙЯ [гр. </w:t>
      </w:r>
      <w:r>
        <w:rPr>
          <w:rFonts w:cs="Times New Roman" w:ascii="Times New Roman" w:hAnsi="Times New Roman"/>
          <w:sz w:val="22"/>
          <w:szCs w:val="22"/>
          <w:lang w:val="en-US"/>
        </w:rPr>
        <w:t>hyper</w:t>
      </w:r>
      <w:r>
        <w:rPr>
          <w:rFonts w:cs="Times New Roman" w:ascii="Times New Roman" w:hAnsi="Times New Roman"/>
          <w:sz w:val="22"/>
          <w:szCs w:val="22"/>
        </w:rPr>
        <w:t xml:space="preserve"> над, сверх + лат, </w:t>
      </w:r>
      <w:r>
        <w:rPr>
          <w:rFonts w:cs="Times New Roman" w:ascii="Times New Roman" w:hAnsi="Times New Roman"/>
          <w:sz w:val="22"/>
          <w:szCs w:val="22"/>
          <w:lang w:val="en-US"/>
        </w:rPr>
        <w:t>oxygenium</w:t>
      </w:r>
      <w:r>
        <w:rPr>
          <w:rFonts w:cs="Times New Roman" w:ascii="Times New Roman" w:hAnsi="Times New Roman"/>
          <w:sz w:val="22"/>
          <w:szCs w:val="22"/>
        </w:rPr>
        <w:t xml:space="preserve"> кислород] — повышенное содержание и парциаль</w:t>
        <w:softHyphen/>
        <w:t>ное давление кислорода в кропи и тка</w:t>
        <w:softHyphen/>
        <w:t>нях. Возникает при вдыхании газовых смесей, содержащих более 21 % по объ-</w:t>
      </w:r>
    </w:p>
    <w:p>
      <w:pPr>
        <w:pStyle w:val="Normal"/>
        <w:jc w:val="both"/>
        <w:rPr/>
      </w:pPr>
      <w:r>
        <w:rPr>
          <w:rFonts w:cs="Times New Roman" w:ascii="Times New Roman" w:hAnsi="Times New Roman"/>
          <w:sz w:val="22"/>
          <w:szCs w:val="22"/>
        </w:rPr>
        <w:t>ему кислорода (нормобарическая или изобарическая гипероксия), и при на</w:t>
        <w:softHyphen/>
        <w:t>хождении организма в камерах повы</w:t>
        <w:softHyphen/>
        <w:t xml:space="preserve">шенного давления (гипербарическая ги-пероксня при </w:t>
      </w:r>
      <w:r>
        <w:rPr>
          <w:rFonts w:cs="Times New Roman" w:ascii="Times New Roman" w:hAnsi="Times New Roman"/>
          <w:sz w:val="22"/>
          <w:szCs w:val="22"/>
          <w:lang w:val="en-US"/>
        </w:rPr>
        <w:t>Pq</w:t>
      </w:r>
      <w:r>
        <w:rPr>
          <w:rFonts w:cs="Times New Roman" w:ascii="Times New Roman" w:hAnsi="Times New Roman"/>
          <w:sz w:val="22"/>
          <w:szCs w:val="22"/>
        </w:rPr>
        <w:t>; больше 1013 гПа), Г. может привести к угнетению дыха</w:t>
        <w:softHyphen/>
        <w:t>тельного центра, поэтому при лечеб</w:t>
        <w:softHyphen/>
        <w:t>ном вдыхании кислорода рекомендует</w:t>
        <w:softHyphen/>
        <w:t>ся добавлять к нему двуокись углеро</w:t>
        <w:softHyphen/>
        <w:t>да* Используется при лечении больных, страдающих от кислородного голода</w:t>
        <w:softHyphen/>
        <w:t>ния различной этиологии, для про</w:t>
        <w:softHyphen/>
        <w:t>филактики гипоксии у альпинистов и летчиков* поднимающихся на большие высоты, для ускорения выведения азо</w:t>
        <w:softHyphen/>
        <w:t>та из организма {десатурация) после подводных погружений.</w:t>
      </w:r>
    </w:p>
    <w:p>
      <w:pPr>
        <w:pStyle w:val="Normal"/>
        <w:jc w:val="both"/>
        <w:rPr/>
      </w:pPr>
      <w:r>
        <w:rPr>
          <w:rFonts w:cs="Times New Roman" w:ascii="Times New Roman" w:hAnsi="Times New Roman"/>
          <w:sz w:val="22"/>
          <w:szCs w:val="22"/>
        </w:rPr>
        <w:t xml:space="preserve">ГИПЕРТЕРМИЯ [гр. </w:t>
      </w:r>
      <w:r>
        <w:rPr>
          <w:rFonts w:cs="Times New Roman" w:ascii="Times New Roman" w:hAnsi="Times New Roman"/>
          <w:sz w:val="22"/>
          <w:szCs w:val="22"/>
          <w:lang w:val="en-US"/>
        </w:rPr>
        <w:t>hyper</w:t>
      </w:r>
      <w:r>
        <w:rPr>
          <w:rFonts w:cs="Times New Roman" w:ascii="Times New Roman" w:hAnsi="Times New Roman"/>
          <w:sz w:val="22"/>
          <w:szCs w:val="22"/>
        </w:rPr>
        <w:t xml:space="preserve"> над, </w:t>
      </w:r>
      <w:r>
        <w:rPr>
          <w:rFonts w:cs="Times New Roman" w:ascii="Times New Roman" w:hAnsi="Times New Roman"/>
          <w:sz w:val="22"/>
          <w:szCs w:val="22"/>
          <w:lang w:val="en-US"/>
        </w:rPr>
        <w:t>cuepx</w:t>
      </w:r>
      <w:r>
        <w:rPr>
          <w:rFonts w:cs="Times New Roman" w:ascii="Times New Roman" w:hAnsi="Times New Roman"/>
          <w:sz w:val="22"/>
          <w:szCs w:val="22"/>
        </w:rPr>
        <w:t xml:space="preserve"> + </w:t>
      </w:r>
      <w:r>
        <w:rPr>
          <w:rFonts w:cs="Times New Roman" w:ascii="Times New Roman" w:hAnsi="Times New Roman"/>
          <w:sz w:val="22"/>
          <w:szCs w:val="22"/>
          <w:lang w:val="en-US"/>
        </w:rPr>
        <w:t>therme</w:t>
      </w:r>
      <w:r>
        <w:rPr>
          <w:rFonts w:cs="Times New Roman" w:ascii="Times New Roman" w:hAnsi="Times New Roman"/>
          <w:sz w:val="22"/>
          <w:szCs w:val="22"/>
        </w:rPr>
        <w:t xml:space="preserve"> теплота] — повышение температурь! тела, вызванное наруше</w:t>
        <w:softHyphen/>
        <w:t>нием условий теплоотдачи,</w:t>
      </w:r>
    </w:p>
    <w:p>
      <w:pPr>
        <w:pStyle w:val="Normal"/>
        <w:jc w:val="both"/>
        <w:rPr/>
      </w:pPr>
      <w:r>
        <w:rPr>
          <w:rFonts w:cs="Times New Roman" w:ascii="Times New Roman" w:hAnsi="Times New Roman"/>
          <w:sz w:val="22"/>
          <w:szCs w:val="22"/>
        </w:rPr>
        <w:t xml:space="preserve">ГИПОБИОСФЙРА [гр. </w:t>
      </w:r>
      <w:r>
        <w:rPr>
          <w:rFonts w:cs="Times New Roman" w:ascii="Times New Roman" w:hAnsi="Times New Roman"/>
          <w:sz w:val="22"/>
          <w:szCs w:val="22"/>
          <w:lang w:val="en-US"/>
        </w:rPr>
        <w:t>hypo</w:t>
      </w:r>
      <w:r>
        <w:rPr>
          <w:rFonts w:cs="Times New Roman" w:ascii="Times New Roman" w:hAnsi="Times New Roman"/>
          <w:sz w:val="22"/>
          <w:szCs w:val="22"/>
        </w:rPr>
        <w:t xml:space="preserve"> вни</w:t>
        <w:softHyphen/>
        <w:t>зу, снизу; под 4* биосфера] — слой литосферы* куда живые организмы мо</w:t>
        <w:softHyphen/>
        <w:t>гут попадать лишь в результате слу</w:t>
        <w:softHyphen/>
        <w:t>чайных причин и где они в состоянии временно существовать, но не нормаль</w:t>
        <w:softHyphen/>
        <w:t>но жить и размножаться (нижний ана</w:t>
        <w:softHyphen/>
        <w:t>лог парабиосферы).</w:t>
      </w:r>
    </w:p>
    <w:p>
      <w:pPr>
        <w:pStyle w:val="Normal"/>
        <w:jc w:val="both"/>
        <w:rPr/>
      </w:pPr>
      <w:r>
        <w:rPr>
          <w:rFonts w:cs="Times New Roman" w:ascii="Times New Roman" w:hAnsi="Times New Roman"/>
          <w:sz w:val="22"/>
          <w:szCs w:val="22"/>
        </w:rPr>
        <w:t xml:space="preserve">ГИПОДИНАМИЯ </w:t>
      </w:r>
      <w:r>
        <w:rPr>
          <w:rFonts w:cs="Times New Roman" w:ascii="Times New Roman" w:hAnsi="Times New Roman"/>
          <w:sz w:val="22"/>
          <w:szCs w:val="22"/>
          <w:lang w:val="en-US"/>
        </w:rPr>
        <w:t>frp</w:t>
      </w:r>
      <w:r>
        <w:rPr>
          <w:rFonts w:cs="Times New Roman" w:ascii="Times New Roman" w:hAnsi="Times New Roman"/>
          <w:sz w:val="22"/>
          <w:szCs w:val="22"/>
        </w:rPr>
        <w:t xml:space="preserve">. </w:t>
      </w:r>
      <w:r>
        <w:rPr>
          <w:rFonts w:cs="Times New Roman" w:ascii="Times New Roman" w:hAnsi="Times New Roman"/>
          <w:sz w:val="22"/>
          <w:szCs w:val="22"/>
          <w:lang w:val="en-US"/>
        </w:rPr>
        <w:t>hypo</w:t>
      </w:r>
      <w:r>
        <w:rPr>
          <w:rFonts w:cs="Times New Roman" w:ascii="Times New Roman" w:hAnsi="Times New Roman"/>
          <w:sz w:val="22"/>
          <w:szCs w:val="22"/>
        </w:rPr>
        <w:t xml:space="preserve"> вни</w:t>
        <w:softHyphen/>
        <w:t xml:space="preserve">зу, снизу; под + </w:t>
      </w:r>
      <w:r>
        <w:rPr>
          <w:rFonts w:cs="Times New Roman" w:ascii="Times New Roman" w:hAnsi="Times New Roman"/>
          <w:sz w:val="22"/>
          <w:szCs w:val="22"/>
          <w:lang w:val="en-US"/>
        </w:rPr>
        <w:t>dynamikos</w:t>
      </w:r>
      <w:r>
        <w:rPr>
          <w:rFonts w:cs="Times New Roman" w:ascii="Times New Roman" w:hAnsi="Times New Roman"/>
          <w:sz w:val="22"/>
          <w:szCs w:val="22"/>
        </w:rPr>
        <w:t xml:space="preserve"> относящий</w:t>
        <w:softHyphen/>
        <w:t>ся к силе, сильный] — нарушение фун</w:t>
        <w:softHyphen/>
        <w:t>кций организма при малой двига</w:t>
        <w:softHyphen/>
        <w:t>тельной активности. В частности, Г. характерна для людей, ведущих мало</w:t>
        <w:softHyphen/>
        <w:t>подвижный образ жизни.</w:t>
      </w:r>
    </w:p>
    <w:p>
      <w:pPr>
        <w:pStyle w:val="Normal"/>
        <w:jc w:val="both"/>
        <w:rPr/>
      </w:pPr>
      <w:r>
        <w:rPr>
          <w:rFonts w:cs="Times New Roman" w:ascii="Times New Roman" w:hAnsi="Times New Roman"/>
          <w:sz w:val="22"/>
          <w:szCs w:val="22"/>
        </w:rPr>
        <w:t xml:space="preserve">ГИПОКАПНЙЯ [гр. </w:t>
      </w:r>
      <w:r>
        <w:rPr>
          <w:rFonts w:cs="Times New Roman" w:ascii="Times New Roman" w:hAnsi="Times New Roman"/>
          <w:sz w:val="22"/>
          <w:szCs w:val="22"/>
          <w:lang w:val="en-US"/>
        </w:rPr>
        <w:t>hypo</w:t>
      </w:r>
      <w:r>
        <w:rPr>
          <w:rFonts w:cs="Times New Roman" w:ascii="Times New Roman" w:hAnsi="Times New Roman"/>
          <w:sz w:val="22"/>
          <w:szCs w:val="22"/>
        </w:rPr>
        <w:t xml:space="preserve"> внизу +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pnos</w:t>
      </w:r>
      <w:r>
        <w:rPr>
          <w:rFonts w:cs="Times New Roman" w:ascii="Times New Roman" w:hAnsi="Times New Roman"/>
          <w:sz w:val="22"/>
          <w:szCs w:val="22"/>
        </w:rPr>
        <w:t xml:space="preserve"> дым] — уменьшение содержа</w:t>
        <w:softHyphen/>
        <w:t>ния и парциального давления двуокиси углерода (</w:t>
      </w:r>
      <w:r>
        <w:rPr>
          <w:rFonts w:cs="Times New Roman" w:ascii="Times New Roman" w:hAnsi="Times New Roman"/>
          <w:sz w:val="22"/>
          <w:szCs w:val="22"/>
          <w:lang w:val="en-US"/>
        </w:rPr>
        <w:t>COj</w:t>
      </w:r>
      <w:r>
        <w:rPr>
          <w:rFonts w:cs="Times New Roman" w:ascii="Times New Roman" w:hAnsi="Times New Roman"/>
          <w:sz w:val="22"/>
          <w:szCs w:val="22"/>
        </w:rPr>
        <w:t>) в артериальной крови. Г. возникает, если отдача СОг в окру</w:t>
        <w:softHyphen/>
        <w:t>жающую атмосферу превышает выра</w:t>
        <w:softHyphen/>
        <w:t>ботку его организмом. Наблюдается при форсированном дыхании (гипервен</w:t>
        <w:softHyphen/>
        <w:t>тиляции легких). Наиболее часто 1\ — следствие пониженного содержания кислорода во вдыхаемом воздухе, что вызывает компенсаторное усиление вентиляции легких. Г. ухудшает кро</w:t>
        <w:softHyphen/>
        <w:t>воснабжение мозга, повышает потреб</w:t>
        <w:softHyphen/>
        <w:t>ление кислорода организмом с однов-</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ременным ухудшением отдачи С&gt;2 ге</w:t>
        <w:softHyphen/>
        <w:t>моглобином в тканях. Для возбужде</w:t>
        <w:softHyphen/>
        <w:t>ния дыхательного центра необходима определенная величина напряжения СО2 в артериальной крови — в сред</w:t>
        <w:softHyphen/>
        <w:t>нем около 39 мм рт. ст. Снижение пар</w:t>
        <w:softHyphen/>
        <w:t>циального давления СО2 в альвеоляр</w:t>
        <w:softHyphen/>
        <w:t>ном воздухе в 2 раза (до 20 мм рт, ст+) приводит к тяжелым изменениям в организме.</w:t>
      </w:r>
    </w:p>
    <w:p>
      <w:pPr>
        <w:pStyle w:val="Normal"/>
        <w:jc w:val="both"/>
        <w:rPr/>
      </w:pPr>
      <w:r>
        <w:rPr>
          <w:rFonts w:cs="Times New Roman" w:ascii="Times New Roman" w:hAnsi="Times New Roman"/>
          <w:sz w:val="22"/>
          <w:szCs w:val="22"/>
        </w:rPr>
        <w:t>ГИПОКИНЕЗ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kinesis</w:t>
      </w:r>
      <w:r>
        <w:rPr>
          <w:rFonts w:cs="Times New Roman" w:ascii="Times New Roman" w:hAnsi="Times New Roman"/>
          <w:sz w:val="22"/>
          <w:szCs w:val="22"/>
        </w:rPr>
        <w:t xml:space="preserve"> дви</w:t>
        <w:softHyphen/>
        <w:t>жение} — ограничение объемов пере</w:t>
        <w:softHyphen/>
        <w:t>мещений тела человека в пространст</w:t>
        <w:softHyphen/>
        <w:t>ве, пониженная мышечная деятель</w:t>
        <w:softHyphen/>
        <w:t>ность н</w:t>
      </w:r>
    </w:p>
    <w:p>
      <w:pPr>
        <w:pStyle w:val="Normal"/>
        <w:jc w:val="both"/>
        <w:rPr/>
      </w:pPr>
      <w:r>
        <w:rPr>
          <w:rFonts w:cs="Times New Roman" w:ascii="Times New Roman" w:hAnsi="Times New Roman"/>
          <w:sz w:val="22"/>
          <w:szCs w:val="22"/>
        </w:rPr>
        <w:t xml:space="preserve">ГИПОКСИЯ [гр, </w:t>
      </w:r>
      <w:r>
        <w:rPr>
          <w:rFonts w:cs="Times New Roman" w:ascii="Times New Roman" w:hAnsi="Times New Roman"/>
          <w:sz w:val="22"/>
          <w:szCs w:val="22"/>
          <w:lang w:val="en-US"/>
        </w:rPr>
        <w:t>hypo</w:t>
      </w:r>
      <w:r>
        <w:rPr>
          <w:rFonts w:cs="Times New Roman" w:ascii="Times New Roman" w:hAnsi="Times New Roman"/>
          <w:sz w:val="22"/>
          <w:szCs w:val="22"/>
        </w:rPr>
        <w:t xml:space="preserve"> внизу + лаг. </w:t>
      </w:r>
      <w:r>
        <w:rPr>
          <w:rFonts w:cs="Times New Roman" w:ascii="Times New Roman" w:hAnsi="Times New Roman"/>
          <w:sz w:val="22"/>
          <w:szCs w:val="22"/>
          <w:lang w:val="en-US"/>
        </w:rPr>
        <w:t>oxygenium</w:t>
      </w:r>
      <w:r>
        <w:rPr>
          <w:rFonts w:cs="Times New Roman" w:ascii="Times New Roman" w:hAnsi="Times New Roman"/>
          <w:sz w:val="22"/>
          <w:szCs w:val="22"/>
        </w:rPr>
        <w:t xml:space="preserve"> кислород] — кислород</w:t>
        <w:softHyphen/>
        <w:t>ное голодание, понижение содержания кислорода в тканях или крови (гипок-семия). Возникает при недостаточном снабжении тканей организма кислоро</w:t>
        <w:softHyphen/>
        <w:t>дом или нарушении его утилизации в процессе биологического окисления. По характеру действия различают Г. ост</w:t>
        <w:softHyphen/>
        <w:t>рую и хроническую, Г. острая позмож-на при восхождении на горы, «подъеме» в барокамере и высотных полетах в случае нарушения герметичности каби</w:t>
        <w:softHyphen/>
        <w:t>ны, неисправности кислородных при</w:t>
        <w:softHyphen/>
        <w:t>боров и вдыхании газовых смесей, бед</w:t>
        <w:softHyphen/>
        <w:t>ных кислородом. Г, острая проявляет</w:t>
        <w:softHyphen/>
        <w:t>ся в первую очередь расстройством функций высших отделов ЦНС, При уменьшении насыщения артериальной крови кислородом ниже 75% наступа</w:t>
        <w:softHyphen/>
        <w:t>ет потеря сознания. Г. хроническая возникает при хронической недостаточ</w:t>
        <w:softHyphen/>
        <w:t>ности кровообращения и (или) дыха</w:t>
        <w:softHyphen/>
        <w:t>ния, болезнях крови и других состоя</w:t>
        <w:softHyphen/>
        <w:t>ниях, приводящих к стойкому наруше</w:t>
        <w:softHyphen/>
        <w:t>нию тканевого дыхания; проявляется ювышенной утомляемостью, наруше</w:t>
        <w:softHyphen/>
        <w:t>нием деятельности ЦНС, одышкой и сердцебиением при небольшой физи</w:t>
        <w:softHyphen/>
        <w:t>ческой нагрузке, снижением иммунной реактивности. Выделяют различные формы гипоксийн Г, гемическая — возникает в результате уменьшения кислородной емкости крови\ наблюда</w:t>
        <w:softHyphen/>
        <w:t>ется при недостаточном содержании гемоглобина или снижении его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связывать кислород, Г. гнпок-сическая — возникает при пониже</w:t>
        <w:softHyphen/>
        <w:t>нии Ро, во вдыхаемом воздухе (подъ</w:t>
        <w:softHyphen/>
        <w:t>ем на высоту* вдыхание газовых сме</w:t>
        <w:softHyphen/>
        <w:t>сей с низккм содержанием кислорода и др.). Г. респираторная — воз</w:t>
        <w:softHyphen/>
        <w:t>никает в результате недостаточности га</w:t>
        <w:softHyphen/>
        <w:t>зообмена в легких в связи с альвеолярной гиповентнляцией* нару</w:t>
        <w:softHyphen/>
        <w:t>шением иентиляционяо-перфузионных отношений, затруднением диффузии кислорода при нормальном содержа</w:t>
        <w:softHyphen/>
        <w:t>нии Ог во вдыхаемом воздухе. Г. тка</w:t>
        <w:softHyphen/>
        <w:t>невая — возникает при нарушениях способности тканей утилизировать кис</w:t>
        <w:softHyphen/>
        <w:t>лород крови или в связи с нарушением эффективности биологического окисле</w:t>
        <w:softHyphen/>
        <w:t>ния из-за резкого ухудшения сопряжен</w:t>
        <w:softHyphen/>
        <w:t>ности окисления и фосфорилирования; наблюдается при некоторых отравле</w:t>
        <w:softHyphen/>
        <w:t>ниях, эндокрийошгтиях, авитаминозах ит, д, Г, физиологичеекая — пе</w:t>
        <w:softHyphen/>
        <w:t>реходящая форма Г. , возникающая у здоровых лиц при действии некоторых физиологических факторов. Наблюда</w:t>
        <w:softHyphen/>
        <w:t>ется, в частности, при тяжелой работе, интенсивной двигательной активности у спортсменов, у плода и в материн</w:t>
        <w:softHyphen/>
        <w:t>ском организме во время беременнос</w:t>
        <w:softHyphen/>
        <w:t>ти; региональная физиологическая ги</w:t>
        <w:softHyphen/>
        <w:t>поксия возникает после приема обиль</w:t>
        <w:softHyphen/>
        <w:t>ной пищи. Г\ циркуляторнал — возникает при нарушениях кровообра</w:t>
        <w:softHyphen/>
        <w:t>щения, приводящих к недостаточному кровоснабжению тканей,</w:t>
      </w:r>
    </w:p>
    <w:p>
      <w:pPr>
        <w:pStyle w:val="Normal"/>
        <w:jc w:val="both"/>
        <w:rPr/>
      </w:pPr>
      <w:r>
        <w:rPr>
          <w:rFonts w:cs="Times New Roman" w:ascii="Times New Roman" w:hAnsi="Times New Roman"/>
          <w:sz w:val="22"/>
          <w:szCs w:val="22"/>
        </w:rPr>
        <w:t xml:space="preserve">ГИПОТЕЗА ТЕКТбНИКИ ПЛИТ4 [гр. </w:t>
      </w:r>
      <w:r>
        <w:rPr>
          <w:rFonts w:cs="Times New Roman" w:ascii="Times New Roman" w:hAnsi="Times New Roman"/>
          <w:sz w:val="22"/>
          <w:szCs w:val="22"/>
          <w:lang w:val="en-US"/>
        </w:rPr>
        <w:t>tektonike</w:t>
      </w:r>
      <w:r>
        <w:rPr>
          <w:rFonts w:cs="Times New Roman" w:ascii="Times New Roman" w:hAnsi="Times New Roman"/>
          <w:sz w:val="22"/>
          <w:szCs w:val="22"/>
        </w:rPr>
        <w:t xml:space="preserve"> строительное искусство] — гипотеза, предложенная в 1961—1962 гг, Р. Дитцем и американским геологом Г. Хессом. Земная кора разбита на 6 или 8 жестких литосферных плит, гра</w:t>
        <w:softHyphen/>
        <w:t>ницы которых проходят по подвижным поясам, континентальным рифам и ере-дийноокеанскнм хребтам. Плиты дви</w:t>
        <w:softHyphen/>
        <w:t>жутся в горизонтальной плоскости, что вызвано конвекционными потоками в мантии. Океанское дно, сложенное ба</w:t>
        <w:softHyphen/>
        <w:t>зальтами, в результате излияния их из области срединноокеакских хребтои рас</w:t>
        <w:softHyphen/>
        <w:t>ширяется, В районах островных дуг ба</w:t>
        <w:softHyphen/>
        <w:t>зальтовое дно «подныривает» под кон-</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тиненты; в других местах, упираясь в континенты, оно сминает и передвига</w:t>
        <w:softHyphen/>
        <w:t>ет плиты.</w:t>
      </w:r>
    </w:p>
    <w:p>
      <w:pPr>
        <w:pStyle w:val="Normal"/>
        <w:jc w:val="both"/>
        <w:rPr/>
      </w:pPr>
      <w:r>
        <w:rPr>
          <w:rFonts w:cs="Times New Roman" w:ascii="Times New Roman" w:hAnsi="Times New Roman"/>
          <w:sz w:val="22"/>
          <w:szCs w:val="22"/>
        </w:rPr>
        <w:t>ГИПбТЕЗЫ КОСМОГОНИЧЕС</w:t>
        <w:softHyphen/>
        <w:t xml:space="preserve">КИЕ [гр. </w:t>
      </w:r>
      <w:r>
        <w:rPr>
          <w:rFonts w:cs="Times New Roman" w:ascii="Times New Roman" w:hAnsi="Times New Roman"/>
          <w:sz w:val="22"/>
          <w:szCs w:val="22"/>
          <w:lang w:val="en-US"/>
        </w:rPr>
        <w:t>kosmogonia</w:t>
      </w:r>
      <w:r>
        <w:rPr>
          <w:rFonts w:cs="Times New Roman" w:ascii="Times New Roman" w:hAnsi="Times New Roman"/>
          <w:sz w:val="22"/>
          <w:szCs w:val="22"/>
        </w:rPr>
        <w:t xml:space="preserve"> пронсхождение мира] —* объясняют образование Сол</w:t>
        <w:softHyphen/>
        <w:t>нечной системы и Земли. К ним отно</w:t>
        <w:softHyphen/>
        <w:t>сятся следующие идеи: 1) Солнце и пла</w:t>
        <w:softHyphen/>
        <w:t>неты образовались из вращающейся ту</w:t>
        <w:softHyphen/>
        <w:t xml:space="preserve">манности {И. Кант й П. С. Лаплас, конец </w:t>
      </w:r>
      <w:r>
        <w:rPr>
          <w:rFonts w:cs="Times New Roman" w:ascii="Times New Roman" w:hAnsi="Times New Roman"/>
          <w:sz w:val="22"/>
          <w:szCs w:val="22"/>
          <w:lang w:val="en-US"/>
        </w:rPr>
        <w:t>XVIII</w:t>
      </w:r>
      <w:r>
        <w:rPr>
          <w:rFonts w:cs="Times New Roman" w:ascii="Times New Roman" w:hAnsi="Times New Roman"/>
          <w:sz w:val="22"/>
          <w:szCs w:val="22"/>
        </w:rPr>
        <w:t xml:space="preserve"> в.); 2) планеты образова</w:t>
        <w:softHyphen/>
        <w:t xml:space="preserve">лись из вещества Солнца (Д, Джине, начало </w:t>
      </w:r>
      <w:r>
        <w:rPr>
          <w:rFonts w:cs="Times New Roman" w:ascii="Times New Roman" w:hAnsi="Times New Roman"/>
          <w:sz w:val="22"/>
          <w:szCs w:val="22"/>
          <w:lang w:val="en-US"/>
        </w:rPr>
        <w:t>XX</w:t>
      </w:r>
      <w:r>
        <w:rPr>
          <w:rFonts w:cs="Times New Roman" w:ascii="Times New Roman" w:hAnsi="Times New Roman"/>
          <w:sz w:val="22"/>
          <w:szCs w:val="22"/>
        </w:rPr>
        <w:t xml:space="preserve"> в. и др.); 3) Солнце и ту</w:t>
        <w:softHyphen/>
        <w:t>манность, из которой образовались планеты после их встречи, существо</w:t>
        <w:softHyphen/>
        <w:t xml:space="preserve">вали независимо (О. КХ Шмидт, 1944). Большинство ученых предполагает, что после образования Земля, остывая, уменьшалась в объем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появились гипотеза о расширении Зем</w:t>
        <w:softHyphen/>
        <w:t>ли за счет повторного разогрева ее ве</w:t>
        <w:softHyphen/>
        <w:t>щества (О, Хильгенберг) и гипотеза Земли в пульсирующем объеме {В. Еа-чер).</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РМИЯ — нарушение теп</w:t>
        <w:softHyphen/>
        <w:t>лового баланса, сопровождающееся сни</w:t>
        <w:softHyphen/>
        <w:t>жением температуры тела ниже нор</w:t>
        <w:softHyphen/>
        <w:t>мальных значений.</w:t>
      </w:r>
    </w:p>
    <w:p>
      <w:pPr>
        <w:pStyle w:val="Normal"/>
        <w:jc w:val="both"/>
        <w:rPr/>
      </w:pPr>
      <w:r>
        <w:rPr>
          <w:rFonts w:cs="Times New Roman" w:ascii="Times New Roman" w:hAnsi="Times New Roman"/>
          <w:sz w:val="22"/>
          <w:szCs w:val="22"/>
        </w:rPr>
        <w:t>ГИПОТРОФ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hypo</w:t>
      </w:r>
      <w:r>
        <w:rPr>
          <w:rFonts w:cs="Times New Roman" w:ascii="Times New Roman" w:hAnsi="Times New Roman"/>
          <w:sz w:val="22"/>
          <w:szCs w:val="22"/>
        </w:rPr>
        <w:t xml:space="preserve"> .внизу* снизу + </w:t>
      </w:r>
      <w:r>
        <w:rPr>
          <w:rFonts w:cs="Times New Roman" w:ascii="Times New Roman" w:hAnsi="Times New Roman"/>
          <w:sz w:val="22"/>
          <w:szCs w:val="22"/>
          <w:lang w:val="en-US"/>
        </w:rPr>
        <w:t>trophe</w:t>
      </w:r>
      <w:r>
        <w:rPr>
          <w:rFonts w:cs="Times New Roman" w:ascii="Times New Roman" w:hAnsi="Times New Roman"/>
          <w:sz w:val="22"/>
          <w:szCs w:val="22"/>
        </w:rPr>
        <w:t xml:space="preserve"> питание] — 1) умень</w:t>
        <w:softHyphen/>
        <w:t>шение объема органа или части его, для обозначения этого понятия чаще употребляют термин а т р о ф и я; 2) хро-нической расстройство питания у детей, выражающееся в похудении, потере ил» недостаточности нарастания массы те</w:t>
        <w:softHyphen/>
        <w:t>ла, сопровождающееся рядом болезнен</w:t>
        <w:softHyphen/>
        <w:t>ных нарушений, во многих случаях связано с неблагоприятными экологи</w:t>
        <w:softHyphen/>
        <w:t>ческими условиями.</w:t>
      </w:r>
    </w:p>
    <w:p>
      <w:pPr>
        <w:pStyle w:val="Normal"/>
        <w:jc w:val="both"/>
        <w:rPr/>
      </w:pPr>
      <w:r>
        <w:rPr>
          <w:rFonts w:cs="Times New Roman" w:ascii="Times New Roman" w:hAnsi="Times New Roman"/>
          <w:sz w:val="22"/>
          <w:szCs w:val="22"/>
        </w:rPr>
        <w:t xml:space="preserve">ГИПОЦЕНТР [гр. </w:t>
      </w:r>
      <w:r>
        <w:rPr>
          <w:rFonts w:cs="Times New Roman" w:ascii="Times New Roman" w:hAnsi="Times New Roman"/>
          <w:sz w:val="22"/>
          <w:szCs w:val="22"/>
          <w:lang w:val="en-US"/>
        </w:rPr>
        <w:t>hypo</w:t>
      </w:r>
      <w:r>
        <w:rPr>
          <w:rFonts w:cs="Times New Roman" w:ascii="Times New Roman" w:hAnsi="Times New Roman"/>
          <w:sz w:val="22"/>
          <w:szCs w:val="22"/>
        </w:rPr>
        <w:t xml:space="preserve"> внизу, сни</w:t>
        <w:softHyphen/>
        <w:t xml:space="preserve">зу + лат* </w:t>
      </w:r>
      <w:r>
        <w:rPr>
          <w:rFonts w:cs="Times New Roman" w:ascii="Times New Roman" w:hAnsi="Times New Roman"/>
          <w:sz w:val="22"/>
          <w:szCs w:val="22"/>
          <w:lang w:val="en-US"/>
        </w:rPr>
        <w:t>centrum</w:t>
      </w:r>
      <w:r>
        <w:rPr>
          <w:rFonts w:cs="Times New Roman" w:ascii="Times New Roman" w:hAnsi="Times New Roman"/>
          <w:sz w:val="22"/>
          <w:szCs w:val="22"/>
        </w:rPr>
        <w:t xml:space="preserve"> центр] — очаг зем</w:t>
        <w:softHyphen/>
        <w:t>летрясения в глубине земной коры, где произошли перемещения и откуда ис</w:t>
        <w:softHyphen/>
        <w:t>ходят подземные толчки,</w:t>
      </w:r>
    </w:p>
    <w:p>
      <w:pPr>
        <w:pStyle w:val="Normal"/>
        <w:jc w:val="both"/>
        <w:rPr/>
      </w:pPr>
      <w:r>
        <w:rPr>
          <w:rFonts w:cs="Times New Roman" w:ascii="Times New Roman" w:hAnsi="Times New Roman"/>
          <w:sz w:val="22"/>
          <w:szCs w:val="22"/>
        </w:rPr>
        <w:t xml:space="preserve">ГЛОБАЛЬНЫЙ [фр. </w:t>
      </w:r>
      <w:r>
        <w:rPr>
          <w:rFonts w:cs="Times New Roman" w:ascii="Times New Roman" w:hAnsi="Times New Roman"/>
          <w:sz w:val="22"/>
          <w:szCs w:val="22"/>
          <w:lang w:val="en-US"/>
        </w:rPr>
        <w:t>global</w:t>
      </w:r>
      <w:r>
        <w:rPr>
          <w:rFonts w:cs="Times New Roman" w:ascii="Times New Roman" w:hAnsi="Times New Roman"/>
          <w:sz w:val="22"/>
          <w:szCs w:val="22"/>
        </w:rPr>
        <w:t xml:space="preserve"> всеоб</w:t>
        <w:softHyphen/>
        <w:t xml:space="preserve">щий &lt; лат. </w:t>
      </w:r>
      <w:r>
        <w:rPr>
          <w:rFonts w:cs="Times New Roman" w:ascii="Times New Roman" w:hAnsi="Times New Roman"/>
          <w:sz w:val="22"/>
          <w:szCs w:val="22"/>
          <w:lang w:val="en-US"/>
        </w:rPr>
        <w:t>globus</w:t>
      </w:r>
      <w:r>
        <w:rPr>
          <w:rFonts w:cs="Times New Roman" w:ascii="Times New Roman" w:hAnsi="Times New Roman"/>
          <w:sz w:val="22"/>
          <w:szCs w:val="22"/>
        </w:rPr>
        <w:t xml:space="preserve"> шар] — 1) относя</w:t>
        <w:softHyphen/>
        <w:t>щийся к территории всего земного шара, охватывающий весь земной шар, всемирный; 2} всесторонний, полный, всеобщий, универс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ГОД — промежуток времени, при</w:t>
        <w:softHyphen/>
        <w:t>близительно равный периоду обраще</w:t>
        <w:softHyphen/>
        <w:t>ния Земли вокруг Солнца.</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ОЙ УКАЗАТЕЛЬ - в антропологии отношение ширины го</w:t>
        <w:softHyphen/>
        <w:t>ловы (поперечный диаметр) к длине (продольный диаметр), выраженное в процентах, Признак используется в ра</w:t>
        <w:softHyphen/>
        <w:t>соведении,</w:t>
      </w:r>
    </w:p>
    <w:p>
      <w:pPr>
        <w:pStyle w:val="Normal"/>
        <w:jc w:val="both"/>
        <w:rPr/>
      </w:pPr>
      <w:r>
        <w:rPr>
          <w:rFonts w:cs="Times New Roman" w:ascii="Times New Roman" w:hAnsi="Times New Roman"/>
          <w:sz w:val="22"/>
          <w:szCs w:val="22"/>
        </w:rPr>
        <w:t xml:space="preserve">ГОМЕОСТАЗ(ИС) [гр. </w:t>
      </w:r>
      <w:r>
        <w:rPr>
          <w:rFonts w:cs="Times New Roman" w:ascii="Times New Roman" w:hAnsi="Times New Roman"/>
          <w:sz w:val="22"/>
          <w:szCs w:val="22"/>
          <w:lang w:val="en-US"/>
        </w:rPr>
        <w:t>homoios</w:t>
      </w:r>
      <w:r>
        <w:rPr>
          <w:rFonts w:cs="Times New Roman" w:ascii="Times New Roman" w:hAnsi="Times New Roman"/>
          <w:sz w:val="22"/>
          <w:szCs w:val="22"/>
        </w:rPr>
        <w:t xml:space="preserve"> по</w:t>
        <w:softHyphen/>
        <w:t xml:space="preserve">добный + </w:t>
      </w:r>
      <w:r>
        <w:rPr>
          <w:rFonts w:cs="Times New Roman" w:ascii="Times New Roman" w:hAnsi="Times New Roman"/>
          <w:sz w:val="22"/>
          <w:szCs w:val="22"/>
          <w:lang w:val="en-US"/>
        </w:rPr>
        <w:t>stasis</w:t>
      </w:r>
      <w:r>
        <w:rPr>
          <w:rFonts w:cs="Times New Roman" w:ascii="Times New Roman" w:hAnsi="Times New Roman"/>
          <w:sz w:val="22"/>
          <w:szCs w:val="22"/>
        </w:rPr>
        <w:t xml:space="preserve"> стояние] — состояние динамического равновесия природной системы, поддерживаемое регулярным возобновлением основных ее структур, вещественно-энергетического состава и состояния и постоянной функциональ</w:t>
        <w:softHyphen/>
        <w:t>ной саморегуляцией во всех ее звень</w:t>
        <w:softHyphen/>
        <w:t>ях, Г. характерен и необходим для всех природных систем — от космических да организма и атома. Чаще всего тер</w:t>
        <w:softHyphen/>
        <w:t>мин употребляется для органнзменно-го уровня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ОМЕОСТАТЙ ЧЕСКИЙ ПО-ТЕНЦИАЛ ЧЕЛОВЕКА - концеп</w:t>
        <w:softHyphen/>
        <w:t>ция в физиологическом и социальном аспектах является обобщением понятия биологического возраста на основе но</w:t>
        <w:softHyphen/>
        <w:t>ной методологии. Г, п, ч, можно оха</w:t>
        <w:softHyphen/>
        <w:t>рактеризовать показателями качества переходных процессов переменных со</w:t>
        <w:softHyphen/>
        <w:t>стояний человека на низшем уровне его физиологических систем и высших уровнях* связанных с его социальной сущностью. Два указанных аспекта условно можно назвать физиологичес</w:t>
        <w:softHyphen/>
        <w:t>кой и социальной компонентами Г. п* ч. Значительная часть гомеостатнческих процессов, протекающих на уровне физиологических подсистем организма, имеет общий параметр, характеризую</w:t>
        <w:softHyphen/>
        <w:t>щей интенсивность взаимодействий в жидких средах, организма.Этот па</w:t>
        <w:softHyphen/>
        <w:t>раметр, называемый персональным, можно трактовать как современное обобщение сущности биологического возраста через введение понятия «фи-зшлогнческой компоненты гомеостати-ческого потенциала*. Через усреднен</w:t>
        <w:softHyphen/>
        <w:t>ную или локальную интенсивность кровотока, квадрату которого пропор</w:t>
        <w:softHyphen/>
        <w:t>ционален персональный параметр, по-</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ютымается тесно связанным с энергетическими процессами и орга-шпме, интенсивностью микроциркуля</w:t>
        <w:softHyphen/>
        <w:t>ции, а через нес с липидным обменом, содержанием холестерина, а также классом «маловероятных» процессов типа аутоиммунных, вирусных, сердеч</w:t>
        <w:softHyphen/>
        <w:t>но-сосудистых заболеваний. Широкий круг гомеостатических процессов в ор</w:t>
        <w:softHyphen/>
        <w:t>ганизме, прямо нлн опосредованно характеризуемых персональным пара</w:t>
        <w:softHyphen/>
        <w:t>метром, синдетелютвует о целесообраз</w:t>
        <w:softHyphen/>
        <w:t>ности использования последнего как од</w:t>
        <w:softHyphen/>
        <w:t>ного из обобщенных показателей, поз-ш&gt;лнющих прогнозировать изменение гомсчэстатическогс потенциала организ</w:t>
        <w:softHyphen/>
        <w:t>ма на уршше физиологических подсис* тем, использовать его для оперативно</w:t>
        <w:softHyphen/>
        <w:t>го контроля За эффектнвноетыо про</w:t>
        <w:softHyphen/>
        <w:t>филактических мероприятий. (Термин Г. П. Ступлкопа.)</w:t>
      </w:r>
    </w:p>
    <w:p>
      <w:pPr>
        <w:pStyle w:val="Normal"/>
        <w:jc w:val="both"/>
        <w:rPr/>
      </w:pPr>
      <w:r>
        <w:rPr>
          <w:rFonts w:cs="Times New Roman" w:ascii="Times New Roman" w:hAnsi="Times New Roman"/>
          <w:sz w:val="22"/>
          <w:szCs w:val="22"/>
        </w:rPr>
        <w:t xml:space="preserve">ГОМОЙОТЙРМНЫЕ ЖИВЙТ-ИЫЕ [гр, </w:t>
      </w:r>
      <w:r>
        <w:rPr>
          <w:rFonts w:cs="Times New Roman" w:ascii="Times New Roman" w:hAnsi="Times New Roman"/>
          <w:sz w:val="22"/>
          <w:szCs w:val="22"/>
          <w:lang w:val="en-US"/>
        </w:rPr>
        <w:t>liomoios</w:t>
      </w:r>
      <w:r>
        <w:rPr>
          <w:rFonts w:cs="Times New Roman" w:ascii="Times New Roman" w:hAnsi="Times New Roman"/>
          <w:sz w:val="22"/>
          <w:szCs w:val="22"/>
        </w:rPr>
        <w:t xml:space="preserve"> одннаконый + </w:t>
      </w:r>
      <w:r>
        <w:rPr>
          <w:rFonts w:cs="Times New Roman" w:ascii="Times New Roman" w:hAnsi="Times New Roman"/>
          <w:sz w:val="22"/>
          <w:szCs w:val="22"/>
          <w:lang w:val="en-US"/>
        </w:rPr>
        <w:t>ther</w:t>
      </w:r>
      <w:r>
        <w:rPr>
          <w:rFonts w:cs="Times New Roman" w:ascii="Times New Roman" w:hAnsi="Times New Roman"/>
          <w:sz w:val="22"/>
          <w:szCs w:val="22"/>
        </w:rPr>
        <w:t>-тё теплота, жар] — животные с посто</w:t>
        <w:softHyphen/>
        <w:t>янной, устойчивой температурой тела» почти не зависящей от температуры ок</w:t>
        <w:softHyphen/>
        <w:t>ружающей среды; к ним относятся птицы и млекопитающие- Ср. попки-лотермные животные.</w:t>
      </w:r>
    </w:p>
    <w:p>
      <w:pPr>
        <w:pStyle w:val="Normal"/>
        <w:jc w:val="both"/>
        <w:rPr/>
      </w:pPr>
      <w:r>
        <w:rPr>
          <w:rFonts w:cs="Times New Roman" w:ascii="Times New Roman" w:hAnsi="Times New Roman"/>
          <w:sz w:val="22"/>
          <w:szCs w:val="22"/>
        </w:rPr>
        <w:t xml:space="preserve">ГОМОСФ^РА [гр, </w:t>
      </w:r>
      <w:r>
        <w:rPr>
          <w:rFonts w:cs="Times New Roman" w:ascii="Times New Roman" w:hAnsi="Times New Roman"/>
          <w:sz w:val="22"/>
          <w:szCs w:val="22"/>
          <w:lang w:val="en-US"/>
        </w:rPr>
        <w:t>liomos</w:t>
      </w:r>
      <w:r>
        <w:rPr>
          <w:rFonts w:cs="Times New Roman" w:ascii="Times New Roman" w:hAnsi="Times New Roman"/>
          <w:sz w:val="22"/>
          <w:szCs w:val="22"/>
        </w:rPr>
        <w:t xml:space="preserve"> равный; общий + </w:t>
      </w:r>
      <w:r>
        <w:rPr>
          <w:rFonts w:cs="Times New Roman" w:ascii="Times New Roman" w:hAnsi="Times New Roman"/>
          <w:sz w:val="22"/>
          <w:szCs w:val="22"/>
          <w:lang w:val="en-US"/>
        </w:rPr>
        <w:t>sphaire</w:t>
      </w:r>
      <w:r>
        <w:rPr>
          <w:rFonts w:cs="Times New Roman" w:ascii="Times New Roman" w:hAnsi="Times New Roman"/>
          <w:sz w:val="22"/>
          <w:szCs w:val="22"/>
        </w:rPr>
        <w:t xml:space="preserve"> </w:t>
      </w:r>
      <w:r>
        <w:rPr>
          <w:rFonts w:cs="Times New Roman" w:ascii="Times New Roman" w:hAnsi="Times New Roman"/>
          <w:sz w:val="22"/>
          <w:szCs w:val="22"/>
          <w:lang w:val="en-US"/>
        </w:rPr>
        <w:t>mapj</w:t>
      </w:r>
      <w:r>
        <w:rPr>
          <w:rFonts w:cs="Times New Roman" w:ascii="Times New Roman" w:hAnsi="Times New Roman"/>
          <w:sz w:val="22"/>
          <w:szCs w:val="22"/>
        </w:rPr>
        <w:t xml:space="preserve"> — слой тпмо-сферы от темной поверхности до вы</w:t>
        <w:softHyphen/>
        <w:t>соты 90—95 км, в котором воздух хо</w:t>
        <w:softHyphen/>
        <w:t>рошо перемешан и процентное соотно</w:t>
        <w:softHyphen/>
        <w:t>шение газов сохраняйся таким же, как » приземны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ГОНДВАНА [от названия истори</w:t>
        <w:softHyphen/>
        <w:t>ческой области в Центральной Ин</w:t>
        <w:softHyphen/>
        <w:t>дии] — гипотетический материк, сущес</w:t>
        <w:softHyphen/>
        <w:t>твовавший в течение большой части па</w:t>
        <w:softHyphen/>
        <w:t>леозоя и в начале мезозоя Ь Юж, полушарии и включавший части совре</w:t>
        <w:softHyphen/>
        <w:t>менных материков Юж, Америки, Аф</w:t>
        <w:softHyphen/>
        <w:t>рики, Азии (АравИЕО, Индию)» Апстраг лии и, возможно, Антарктиды. В ме</w:t>
        <w:softHyphen/>
        <w:t>зозое произошло распадение Г\ и горизонтальное перемещение составля</w:t>
        <w:softHyphen/>
        <w:t>ющих ее частей, обусловленное, как предполагают, спредннгом (расширени</w:t>
        <w:softHyphen/>
        <w:t>ем) океанического д^а. Антиподом Г, и Сен. полушария является Ланразия.</w:t>
      </w:r>
    </w:p>
    <w:p>
      <w:pPr>
        <w:pStyle w:val="Normal"/>
        <w:jc w:val="both"/>
        <w:rPr>
          <w:rFonts w:ascii="Times New Roman" w:hAnsi="Times New Roman" w:cs="Times New Roman"/>
          <w:sz w:val="22"/>
          <w:szCs w:val="22"/>
        </w:rPr>
      </w:pPr>
      <w:r>
        <w:rPr>
          <w:rFonts w:cs="Times New Roman" w:ascii="Times New Roman" w:hAnsi="Times New Roman"/>
          <w:sz w:val="22"/>
          <w:szCs w:val="22"/>
        </w:rPr>
        <w:t>«ГОРЙЧИЕ» ЧАСТИЦЫ ~ аэро</w:t>
        <w:softHyphen/>
        <w:t>золи микронного и субмикроиного размера со средней активностью 0,1—Ю нКи/частицу, слабо раствори</w:t>
        <w:softHyphen/>
        <w:t>мы* Создают локальные дозы при их попадании в легкие. Чаще это понятие применяется к альфа-излучателям: плутонию и трансурановым элемен</w:t>
        <w:softHyphen/>
        <w:t>там. «Г** ч, образуются в основном при ядерном взрыве» при оплавлении по</w:t>
        <w:softHyphen/>
        <w:t>род земли с включением в эти части</w:t>
        <w:softHyphen/>
        <w:t>цы продуктов деления (радионуклидов) и радиоактивных изотопов почвы и результате облучения ее нейтронами ядерного взрыва,</w:t>
      </w:r>
    </w:p>
    <w:p>
      <w:pPr>
        <w:pStyle w:val="Normal"/>
        <w:jc w:val="both"/>
        <w:rPr>
          <w:rFonts w:ascii="Times New Roman" w:hAnsi="Times New Roman" w:cs="Times New Roman"/>
          <w:sz w:val="22"/>
          <w:szCs w:val="22"/>
        </w:rPr>
      </w:pPr>
      <w:r>
        <w:rPr>
          <w:rFonts w:cs="Times New Roman" w:ascii="Times New Roman" w:hAnsi="Times New Roman"/>
          <w:sz w:val="22"/>
          <w:szCs w:val="22"/>
        </w:rPr>
        <w:t>ГОТбвНОСТЬ — одна из харак</w:t>
        <w:softHyphen/>
        <w:t>теристик работоспособности человека* Г. ускоряет врабатывание и обеспечи</w:t>
        <w:softHyphen/>
        <w:t>вает сиоепременное н адекватное реа</w:t>
        <w:softHyphen/>
        <w:t>гирование на сигналы о начале рабо</w:t>
        <w:softHyphen/>
        <w:t>ты. Г. к дейстиию — состояние мобилизации всех психофизиологичес</w:t>
        <w:softHyphen/>
        <w:t>ких систем человека, обеспечивающих эффективное выполнение определен</w:t>
        <w:softHyphen/>
        <w:t>ных действий.</w:t>
      </w:r>
    </w:p>
    <w:p>
      <w:pPr>
        <w:pStyle w:val="Normal"/>
        <w:jc w:val="both"/>
        <w:rPr/>
      </w:pPr>
      <w:r>
        <w:rPr>
          <w:rFonts w:cs="Times New Roman" w:ascii="Times New Roman" w:hAnsi="Times New Roman"/>
          <w:sz w:val="22"/>
          <w:szCs w:val="22"/>
        </w:rPr>
        <w:t xml:space="preserve">ГРАВИТАЦИЙ ИНОЕ пб Л Е ЗЕМЛИ [лат! </w:t>
      </w:r>
      <w:r>
        <w:rPr>
          <w:rFonts w:cs="Times New Roman" w:ascii="Times New Roman" w:hAnsi="Times New Roman"/>
          <w:sz w:val="22"/>
          <w:szCs w:val="22"/>
          <w:lang w:val="en-US"/>
        </w:rPr>
        <w:t>gravitas</w:t>
      </w:r>
      <w:r>
        <w:rPr>
          <w:rFonts w:cs="Times New Roman" w:ascii="Times New Roman" w:hAnsi="Times New Roman"/>
          <w:sz w:val="22"/>
          <w:szCs w:val="22"/>
        </w:rPr>
        <w:t xml:space="preserve"> тяжесть] — поле силы тяжести, обусловленное притяже</w:t>
        <w:softHyphen/>
        <w:t>нием (тяготением) Земли и центробеж</w:t>
        <w:softHyphen/>
        <w:t>ной силой, вызванной ее суточным вра-щением. Зависит также (незначитель</w:t>
        <w:softHyphen/>
        <w:t>но) от притяжения Луны, Солнца и др. небесных тел и масс земной атмо</w:t>
        <w:softHyphen/>
        <w:t>сферы .</w:t>
      </w:r>
    </w:p>
    <w:p>
      <w:pPr>
        <w:pStyle w:val="Normal"/>
        <w:jc w:val="both"/>
        <w:rPr>
          <w:rFonts w:ascii="Times New Roman" w:hAnsi="Times New Roman" w:cs="Times New Roman"/>
          <w:sz w:val="22"/>
          <w:szCs w:val="22"/>
        </w:rPr>
      </w:pPr>
      <w:r>
        <w:rPr>
          <w:rFonts w:cs="Times New Roman" w:ascii="Times New Roman" w:hAnsi="Times New Roman"/>
          <w:sz w:val="22"/>
          <w:szCs w:val="22"/>
        </w:rPr>
        <w:t>ГРАВИТАЦИОННЫЕ ПРОЦЕС</w:t>
        <w:softHyphen/>
        <w:t>СЫ — процессы изменения поверхнос</w:t>
        <w:softHyphen/>
        <w:t>ти Земли под непосредственным воз-деистпнем силы тяжести. Результатом Г. а, в сочетании с иными факторами (выветривание, эрозия и дрт) являются лавины, осыпи, обвалы&gt; оползни, мед</w:t>
        <w:softHyphen/>
        <w:t>ленное течение грун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ГРАВИТАЦИОННЫЙ - фга. аш-закный с сила^ тяготения. Г-ное излучение — излучение волн тяго</w:t>
        <w:softHyphen/>
        <w:t>тения (Г-ных волн) телами* движу</w:t>
        <w:softHyphen/>
        <w:t>щимися с переменным ускорением. Г; коллапс — катастрофическое сжа</w:t>
        <w:softHyphen/>
        <w:t>тие массииной звезды под действием сил тяготения после исчерпания в ее недрах источников ядер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термоядерной реакции), приводит к рождению нейтронной звез</w:t>
        <w:softHyphen/>
        <w:t>ды — пульсара или «черной дыры* — коллапсара в зависимости от первона</w:t>
        <w:softHyphen/>
        <w:t>чальной массы звезды. Г - н о е поле— поле сил тяготения</w:t>
      </w:r>
    </w:p>
    <w:p>
      <w:pPr>
        <w:pStyle w:val="Normal"/>
        <w:jc w:val="both"/>
        <w:rPr/>
      </w:pPr>
      <w:r>
        <w:rPr>
          <w:rFonts w:cs="Times New Roman" w:ascii="Times New Roman" w:hAnsi="Times New Roman"/>
          <w:sz w:val="22"/>
          <w:szCs w:val="22"/>
        </w:rPr>
        <w:t xml:space="preserve">ГРАВИТАЦИЯ [лат, </w:t>
      </w:r>
      <w:r>
        <w:rPr>
          <w:rFonts w:cs="Times New Roman" w:ascii="Times New Roman" w:hAnsi="Times New Roman"/>
          <w:sz w:val="22"/>
          <w:szCs w:val="22"/>
          <w:lang w:val="en-US"/>
        </w:rPr>
        <w:t>gravitas</w:t>
      </w:r>
      <w:r>
        <w:rPr>
          <w:rFonts w:cs="Times New Roman" w:ascii="Times New Roman" w:hAnsi="Times New Roman"/>
          <w:sz w:val="22"/>
          <w:szCs w:val="22"/>
        </w:rPr>
        <w:t xml:space="preserve"> тя</w:t>
        <w:softHyphen/>
        <w:t>жесть] — тяготение, свойство всех тел притягивать друг друга силами, зави</w:t>
        <w:softHyphen/>
        <w:t>сящими от их масс. Гравитационное притяжение Земли удерживает на око</w:t>
        <w:softHyphen/>
        <w:t>лоземной орбнте Луну и искусствен</w:t>
        <w:softHyphen/>
        <w:t>ные спутники. Действием гравитаци</w:t>
        <w:softHyphen/>
        <w:t>онного поля обусловлены сферическая форма Земли, многие черты релье</w:t>
        <w:softHyphen/>
        <w:t>фа земной поверхности, течение рек, движение ледников и др. Г\ ис</w:t>
        <w:softHyphen/>
        <w:t>кусственная (искусственная сила тяжести) — сила, создаваемая во вре</w:t>
        <w:softHyphen/>
        <w:t>мя полета космического корабля для восстановления утраченной весомости в целях предотвращения неблагоприят</w:t>
        <w:softHyphen/>
        <w:t>ного воздействия на организм челове</w:t>
        <w:softHyphen/>
        <w:t>ка длительной невесо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ГРОЗА — атмосферное явление, при котором а мощных кучево-дожде-вых облаках к между облаками и Зем</w:t>
        <w:softHyphen/>
        <w:t>лей возникают сильные электрические разряды — молнии, сопровождающие</w:t>
        <w:softHyphen/>
        <w:t>ся громом. Различают фронтальные н внутримассовые Г, Обычно при Г. вы-</w:t>
      </w:r>
    </w:p>
    <w:p>
      <w:pPr>
        <w:pStyle w:val="Normal"/>
        <w:jc w:val="both"/>
        <w:rPr>
          <w:rFonts w:ascii="Times New Roman" w:hAnsi="Times New Roman" w:cs="Times New Roman"/>
          <w:sz w:val="22"/>
          <w:szCs w:val="22"/>
        </w:rPr>
      </w:pPr>
      <w:r>
        <w:rPr>
          <w:rFonts w:cs="Times New Roman" w:ascii="Times New Roman" w:hAnsi="Times New Roman"/>
          <w:sz w:val="22"/>
          <w:szCs w:val="22"/>
        </w:rPr>
        <w:t>падают интенсивные ливневые осадки, наблюдается усиление ветра (часто со шквалом). Могут быть сухие Г. (без осадков),</w:t>
      </w:r>
    </w:p>
    <w:p>
      <w:pPr>
        <w:pStyle w:val="Normal"/>
        <w:jc w:val="both"/>
        <w:rPr>
          <w:rFonts w:ascii="Times New Roman" w:hAnsi="Times New Roman" w:cs="Times New Roman"/>
          <w:sz w:val="22"/>
          <w:szCs w:val="22"/>
        </w:rPr>
      </w:pPr>
      <w:r>
        <w:rPr>
          <w:rFonts w:cs="Times New Roman" w:ascii="Times New Roman" w:hAnsi="Times New Roman"/>
          <w:sz w:val="22"/>
          <w:szCs w:val="22"/>
        </w:rPr>
        <w:t>ГРУНТ — собирательное название горных пород, залегающих преимущес</w:t>
        <w:softHyphen/>
        <w:t>твенно в зоне выветривания земной коры и являющихся объектом инже</w:t>
        <w:softHyphen/>
        <w:t>нерно-строитель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РАДИАЦИИ ИНОЙ ОПАСНОСТИ радионуклида — харак</w:t>
        <w:softHyphen/>
        <w:t>теристика радионуклида как потенци</w:t>
        <w:softHyphen/>
        <w:t>ального источника внутреннего облу</w:t>
        <w:softHyphen/>
        <w:t>чения. В порядке убывания радиацион</w:t>
        <w:softHyphen/>
        <w:t>ной опасности выделены четыре группы с индексами А, Б, В и Г.</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СОЦИАЛЬНЫЕ - от</w:t>
        <w:softHyphen/>
        <w:t>носительно устойчивые совокупности людей, имеющие общие интересы, цен</w:t>
        <w:softHyphen/>
        <w:t>ности и нормы поведения, складываю</w:t>
        <w:softHyphen/>
        <w:t>щиеся в рамках исторически определен</w:t>
        <w:softHyphen/>
        <w:t>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ГУМЙДНАЯ ЙБЛАСТЬ - тер</w:t>
        <w:softHyphen/>
        <w:t>риторий с влажным {ёумидным) кли-</w:t>
      </w:r>
    </w:p>
    <w:p>
      <w:pPr>
        <w:pStyle w:val="Normal"/>
        <w:jc w:val="both"/>
        <w:rPr/>
      </w:pPr>
      <w:r>
        <w:rPr>
          <w:rFonts w:cs="Times New Roman" w:ascii="Times New Roman" w:hAnsi="Times New Roman"/>
          <w:sz w:val="22"/>
          <w:szCs w:val="22"/>
        </w:rPr>
        <w:t xml:space="preserve">ГУМУС [ лат. </w:t>
      </w:r>
      <w:r>
        <w:rPr>
          <w:rFonts w:cs="Times New Roman" w:ascii="Times New Roman" w:hAnsi="Times New Roman"/>
          <w:sz w:val="22"/>
          <w:szCs w:val="22"/>
          <w:lang w:val="en-US"/>
        </w:rPr>
        <w:t>humus</w:t>
      </w:r>
      <w:r>
        <w:rPr>
          <w:rFonts w:cs="Times New Roman" w:ascii="Times New Roman" w:hAnsi="Times New Roman"/>
          <w:sz w:val="22"/>
          <w:szCs w:val="22"/>
        </w:rPr>
        <w:t xml:space="preserve"> земля, поч</w:t>
        <w:softHyphen/>
        <w:t>ва] — перегной, органическая часть поч</w:t>
        <w:softHyphen/>
        <w:t>вы, образующаяся в результате биохи</w:t>
        <w:softHyphen/>
        <w:t>мического превращения растительных и животных остатков; содержание гуму</w:t>
        <w:softHyphen/>
        <w:t>са ~ показатель плодородия почвы.</w:t>
      </w:r>
    </w:p>
    <w:p>
      <w:pPr>
        <w:pStyle w:val="Normal"/>
        <w:jc w:val="both"/>
        <w:rPr/>
      </w:pPr>
      <w:r>
        <w:rPr>
          <w:rFonts w:cs="Times New Roman" w:ascii="Times New Roman" w:hAnsi="Times New Roman"/>
          <w:sz w:val="22"/>
          <w:szCs w:val="22"/>
          <w:lang w:val="en-US"/>
        </w:rPr>
        <w:t>Mcciicus</w:t>
      </w:r>
      <w:r>
        <w:rPr>
          <w:rFonts w:cs="Times New Roman" w:ascii="Times New Roman" w:hAnsi="Times New Roman"/>
          <w:sz w:val="22"/>
          <w:szCs w:val="22"/>
        </w:rPr>
        <w:t xml:space="preserve"> </w:t>
      </w:r>
      <w:r>
        <w:rPr>
          <w:rFonts w:cs="Times New Roman" w:ascii="Times New Roman" w:hAnsi="Times New Roman"/>
          <w:sz w:val="22"/>
          <w:szCs w:val="22"/>
          <w:lang w:val="en-US"/>
        </w:rPr>
        <w:t>curai</w:t>
      </w:r>
      <w:r>
        <w:rPr>
          <w:rFonts w:cs="Times New Roman" w:ascii="Times New Roman" w:hAnsi="Times New Roman"/>
          <w:sz w:val="22"/>
          <w:szCs w:val="22"/>
        </w:rPr>
        <w:t xml:space="preserve">, тшига </w:t>
      </w:r>
      <w:r>
        <w:rPr>
          <w:rFonts w:cs="Times New Roman" w:ascii="Times New Roman" w:hAnsi="Times New Roman"/>
          <w:sz w:val="22"/>
          <w:szCs w:val="22"/>
          <w:lang w:val="en-US"/>
        </w:rPr>
        <w:t>sanaL</w:t>
      </w:r>
      <w:r>
        <w:rPr>
          <w:rFonts w:cs="Times New Roman" w:ascii="Times New Roman" w:hAnsi="Times New Roman"/>
          <w:sz w:val="22"/>
          <w:szCs w:val="22"/>
        </w:rPr>
        <w:t xml:space="preserve"> Врач лечит, природа исцеля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5475" cy="1877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95475" cy="1877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0" cy="1731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1" r="-24" b="-21"/>
                    <a:stretch>
                      <a:fillRect/>
                    </a:stretch>
                  </pic:blipFill>
                  <pic:spPr bwMode="auto">
                    <a:xfrm>
                      <a:off x="0" y="0"/>
                      <a:ext cx="1524000" cy="1731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и соприкосновении один на один с величественной природой испытывают ми</w:t>
        <w:softHyphen/>
        <w:t>нуты душевного прозрения и находят некоторые фи</w:t>
        <w:softHyphen/>
        <w:t>лософские принципы, которыми могут руководство</w:t>
        <w:softHyphen/>
        <w:t>ваться при возвращении к обы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Ф. Лоу</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В63Д УХА — давле</w:t>
        <w:softHyphen/>
        <w:t>ние, оказываемое атмосферой на осе находящееся в ней предметы и равное весу столба воздуха, простирающегося от данной горизонтальной поверхности до пределов атмосферы. Д. в. измеря</w:t>
        <w:softHyphen/>
        <w:t>ется барометром в мм рт. ст. или мб. Нормальное (стандартное) Д. в. назы</w:t>
        <w:softHyphen/>
        <w:t>вают также физической атмосферой, оно близко к среднему Д. в. на уровне моря, измеряемому весом рт. ст. вы</w:t>
        <w:softHyphen/>
        <w:t>сотой 760 мм и основанием 1 см2 при температуре 0°С на широте 45°32'40и, где ускорение силы тяжести равно 9Ё0,6б5 см/секг. 760 мм рт, ст. соот</w:t>
        <w:softHyphen/>
        <w:t>ветствует 1013,25 мб&lt; или 1 013 250 дин/ см2, а 1 мб- 0*750062 мм рт. ст+ = = 100 н/м2. Д. а. убывает с высотой, на земной поверхности изменяется в пространстве и во времени, обнаружи</w:t>
        <w:softHyphen/>
        <w:t>вая периодические и непериодические колебания. К наиболее значительным периодическим колебаниям относится</w:t>
      </w:r>
    </w:p>
    <w:p>
      <w:pPr>
        <w:pStyle w:val="Normal"/>
        <w:jc w:val="both"/>
        <w:rPr/>
      </w:pPr>
      <w:r>
        <w:rPr>
          <w:rFonts w:cs="Times New Roman" w:ascii="Times New Roman" w:hAnsi="Times New Roman"/>
          <w:sz w:val="22"/>
          <w:szCs w:val="22"/>
        </w:rPr>
        <w:t xml:space="preserve">суточный и годовой ход Д, </w:t>
      </w:r>
      <w:r>
        <w:rPr>
          <w:rFonts w:cs="Times New Roman" w:ascii="Times New Roman" w:hAnsi="Times New Roman"/>
          <w:sz w:val="22"/>
          <w:szCs w:val="22"/>
          <w:lang w:val="en-US"/>
        </w:rPr>
        <w:t>Bif</w:t>
      </w:r>
      <w:r>
        <w:rPr>
          <w:rFonts w:cs="Times New Roman" w:ascii="Times New Roman" w:hAnsi="Times New Roman"/>
          <w:sz w:val="22"/>
          <w:szCs w:val="22"/>
        </w:rPr>
        <w:t xml:space="preserve"> обус</w:t>
        <w:softHyphen/>
        <w:t>ловленный гл. обр* суточным и годо</w:t>
        <w:softHyphen/>
        <w:t>вым ходом температуры. Наиболее зна</w:t>
        <w:softHyphen/>
        <w:t>чительные непериодические изменения Д. в. обусловлены перемещением ба</w:t>
        <w:softHyphen/>
        <w:t>р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ЖИЗНИ**, «ДАВ-</w:t>
      </w:r>
    </w:p>
    <w:p>
      <w:pPr>
        <w:pStyle w:val="Normal"/>
        <w:jc w:val="both"/>
        <w:rPr>
          <w:rFonts w:ascii="Times New Roman" w:hAnsi="Times New Roman" w:cs="Times New Roman"/>
          <w:sz w:val="22"/>
          <w:szCs w:val="22"/>
        </w:rPr>
      </w:pPr>
      <w:r>
        <w:rPr>
          <w:rFonts w:cs="Times New Roman" w:ascii="Times New Roman" w:hAnsi="Times New Roman"/>
          <w:sz w:val="22"/>
          <w:szCs w:val="22"/>
        </w:rPr>
        <w:t>лйние живдго вещества * -</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между способностью организма к размножению в геометри</w:t>
        <w:softHyphen/>
        <w:t>ческой прогрессии (потенциалом раз</w:t>
        <w:softHyphen/>
        <w:t>множения) и свойствами среды, пре</w:t>
        <w:softHyphen/>
        <w:t>пятствующими реализации этой потен</w:t>
        <w:softHyphen/>
        <w:t>ции. См. биотический потенциал.</w:t>
      </w:r>
    </w:p>
    <w:p>
      <w:pPr>
        <w:pStyle w:val="Normal"/>
        <w:jc w:val="both"/>
        <w:rPr/>
      </w:pPr>
      <w:r>
        <w:rPr>
          <w:rFonts w:cs="Times New Roman" w:ascii="Times New Roman" w:hAnsi="Times New Roman"/>
          <w:sz w:val="22"/>
          <w:szCs w:val="22"/>
        </w:rPr>
        <w:t xml:space="preserve">ДАВЛЕНИЕ ПАРЦИАЛЬНОЕ [лат. </w:t>
      </w:r>
      <w:r>
        <w:rPr>
          <w:rFonts w:cs="Times New Roman" w:ascii="Times New Roman" w:hAnsi="Times New Roman"/>
          <w:sz w:val="22"/>
          <w:szCs w:val="22"/>
          <w:lang w:val="en-US"/>
        </w:rPr>
        <w:t>pars</w:t>
      </w:r>
      <w:r>
        <w:rPr>
          <w:rFonts w:cs="Times New Roman" w:ascii="Times New Roman" w:hAnsi="Times New Roman"/>
          <w:sz w:val="22"/>
          <w:szCs w:val="22"/>
        </w:rPr>
        <w:t xml:space="preserve"> (</w:t>
      </w:r>
      <w:r>
        <w:rPr>
          <w:rFonts w:cs="Times New Roman" w:ascii="Times New Roman" w:hAnsi="Times New Roman"/>
          <w:sz w:val="22"/>
          <w:szCs w:val="22"/>
          <w:lang w:val="en-US"/>
        </w:rPr>
        <w:t>partis</w:t>
      </w:r>
      <w:r>
        <w:rPr>
          <w:rFonts w:cs="Times New Roman" w:ascii="Times New Roman" w:hAnsi="Times New Roman"/>
          <w:sz w:val="22"/>
          <w:szCs w:val="22"/>
        </w:rPr>
        <w:t>) часть] — давление газа, входящего а состав газовой смеси, ко</w:t>
        <w:softHyphen/>
        <w:t>торое он имел бы при той же темпера</w:t>
        <w:softHyphen/>
        <w:t>туре, если бы занимал весь объем.</w:t>
      </w:r>
    </w:p>
    <w:p>
      <w:pPr>
        <w:pStyle w:val="Normal"/>
        <w:jc w:val="both"/>
        <w:rPr>
          <w:rFonts w:ascii="Times New Roman" w:hAnsi="Times New Roman" w:cs="Times New Roman"/>
          <w:sz w:val="22"/>
          <w:szCs w:val="22"/>
        </w:rPr>
      </w:pPr>
      <w:r>
        <w:rPr>
          <w:rFonts w:cs="Times New Roman" w:ascii="Times New Roman" w:hAnsi="Times New Roman"/>
          <w:sz w:val="22"/>
          <w:szCs w:val="22"/>
        </w:rPr>
        <w:t>ДЕГАЗАЦИЯ — удаление, нейтра</w:t>
        <w:softHyphen/>
        <w:t>лизация отравляющих веществ на за</w:t>
        <w:softHyphen/>
        <w:t>раженной местности, транспортных средствах» почве, продуктах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pPr>
      <w:r>
        <w:rPr>
          <w:rFonts w:cs="Times New Roman" w:ascii="Times New Roman" w:hAnsi="Times New Roman"/>
          <w:sz w:val="22"/>
          <w:szCs w:val="22"/>
        </w:rPr>
        <w:t xml:space="preserve">ДЕГЕНЕРАЦИЯ [лат, </w:t>
      </w:r>
      <w:r>
        <w:rPr>
          <w:rFonts w:cs="Times New Roman" w:ascii="Times New Roman" w:hAnsi="Times New Roman"/>
          <w:sz w:val="22"/>
          <w:szCs w:val="22"/>
          <w:lang w:val="en-US"/>
        </w:rPr>
        <w:t>degenerare</w:t>
      </w:r>
      <w:r>
        <w:rPr>
          <w:rFonts w:cs="Times New Roman" w:ascii="Times New Roman" w:hAnsi="Times New Roman"/>
          <w:sz w:val="22"/>
          <w:szCs w:val="22"/>
        </w:rPr>
        <w:t xml:space="preserve"> вырождаться] — 1) биол. вырождение, ухудшение из поколения в поколение свойств к.-л, организма в результате неблагоприятных условий существова</w:t>
        <w:softHyphen/>
        <w:t>ния; 2) мед. перерождение, глубокие структурные изменения в тканях тела, сопровождающиеся появлением в них веществ, обычно чуждых данной тка</w:t>
        <w:softHyphen/>
        <w:t>ни {жира, гиалина и т, п.); 3) умствен</w:t>
        <w:softHyphen/>
        <w:t>ное, социально-культурное или биоло</w:t>
        <w:softHyphen/>
        <w:t>гическое вырождение в цепи челове</w:t>
        <w:softHyphen/>
        <w:t>ческих поколений, характеризуемое физиолого-морфологическими анома</w:t>
        <w:softHyphen/>
        <w:t>лиями, умственной слабостью, психи</w:t>
        <w:softHyphen/>
        <w:t>ческими извращениями и склонностью к антиобщественным поступкам, воз</w:t>
        <w:softHyphen/>
        <w:t>никающее как результат неблагоприят</w:t>
        <w:softHyphen/>
        <w:t>ных социальных или природных усло</w:t>
        <w:softHyphen/>
        <w:t>вий.</w:t>
      </w:r>
    </w:p>
    <w:p>
      <w:pPr>
        <w:pStyle w:val="Normal"/>
        <w:jc w:val="both"/>
        <w:rPr/>
      </w:pPr>
      <w:r>
        <w:rPr>
          <w:rFonts w:cs="Times New Roman" w:ascii="Times New Roman" w:hAnsi="Times New Roman"/>
          <w:sz w:val="22"/>
          <w:szCs w:val="22"/>
        </w:rPr>
        <w:t xml:space="preserve">ДЕГИДРАТАЦИЯ [лат. </w:t>
      </w:r>
      <w:r>
        <w:rPr>
          <w:rFonts w:cs="Times New Roman" w:ascii="Times New Roman" w:hAnsi="Times New Roman"/>
          <w:sz w:val="22"/>
          <w:szCs w:val="22"/>
          <w:lang w:val="en-US"/>
        </w:rPr>
        <w:t>de</w:t>
      </w:r>
      <w:r>
        <w:rPr>
          <w:rFonts w:cs="Times New Roman" w:ascii="Times New Roman" w:hAnsi="Times New Roman"/>
          <w:sz w:val="22"/>
          <w:szCs w:val="22"/>
        </w:rPr>
        <w:t xml:space="preserve"> отде</w:t>
        <w:softHyphen/>
        <w:t xml:space="preserve">ление, снижение ■+- гр. </w:t>
      </w:r>
      <w:r>
        <w:rPr>
          <w:rFonts w:cs="Times New Roman" w:ascii="Times New Roman" w:hAnsi="Times New Roman"/>
          <w:sz w:val="22"/>
          <w:szCs w:val="22"/>
          <w:lang w:val="en-US"/>
        </w:rPr>
        <w:t>hydor</w:t>
      </w:r>
      <w:r>
        <w:rPr>
          <w:rFonts w:cs="Times New Roman" w:ascii="Times New Roman" w:hAnsi="Times New Roman"/>
          <w:sz w:val="22"/>
          <w:szCs w:val="22"/>
        </w:rPr>
        <w:t xml:space="preserve"> вода] — 1) процесс обезвоживания организма, который влечет за собой понижение его жизнедеятельности, а в дальнейшем даже гибель; 2) выделение воды из лю</w:t>
        <w:softHyphen/>
        <w:t>бого вещества.</w:t>
      </w:r>
    </w:p>
    <w:p>
      <w:pPr>
        <w:pStyle w:val="Normal"/>
        <w:jc w:val="both"/>
        <w:rPr/>
      </w:pPr>
      <w:r>
        <w:rPr>
          <w:rFonts w:cs="Times New Roman" w:ascii="Times New Roman" w:hAnsi="Times New Roman"/>
          <w:sz w:val="22"/>
          <w:szCs w:val="22"/>
        </w:rPr>
        <w:t xml:space="preserve">ДЕГРАДАЦИЯ [фр, </w:t>
      </w:r>
      <w:r>
        <w:rPr>
          <w:rFonts w:cs="Times New Roman" w:ascii="Times New Roman" w:hAnsi="Times New Roman"/>
          <w:sz w:val="22"/>
          <w:szCs w:val="22"/>
          <w:lang w:val="en-US"/>
        </w:rPr>
        <w:t>degradation</w:t>
      </w:r>
      <w:r>
        <w:rPr>
          <w:rFonts w:cs="Times New Roman" w:ascii="Times New Roman" w:hAnsi="Times New Roman"/>
          <w:sz w:val="22"/>
          <w:szCs w:val="22"/>
        </w:rPr>
        <w:t>]— постепенное ухудшен не, вырождение, упадок, движение назад. Д. среды — общее ухудшение природной среды, со</w:t>
        <w:softHyphen/>
        <w:t>вместное ухудшение природной и со</w:t>
        <w:softHyphen/>
        <w:t>циальной сред (Д. ландшафта, Д, почи и т, п«)* Д. почвы — снижение пло</w:t>
        <w:softHyphen/>
        <w:t>дородия почвы, вызванное ухудшени</w:t>
        <w:softHyphen/>
        <w:t>ем ее свойств (разрушение структуры, вымывание питательных веществ и др.) в результате изменения условий поч</w:t>
        <w:softHyphen/>
        <w:t>вообразования или хозяйствен ной дея* тельности человека,</w:t>
      </w:r>
    </w:p>
    <w:p>
      <w:pPr>
        <w:pStyle w:val="Normal"/>
        <w:jc w:val="both"/>
        <w:rPr/>
      </w:pPr>
      <w:r>
        <w:rPr>
          <w:rFonts w:cs="Times New Roman" w:ascii="Times New Roman" w:hAnsi="Times New Roman"/>
          <w:sz w:val="22"/>
          <w:szCs w:val="22"/>
        </w:rPr>
        <w:t>ДЕЗАКТИВАЦИЯ ПОВЕРХНОС</w:t>
        <w:softHyphen/>
        <w:t xml:space="preserve">ТИ [фр.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от,.., раз... приставка обозначает удаление или отсутствие чего-л,] — удаление радиоактивного за</w:t>
        <w:softHyphen/>
        <w:t>грязнения с поверхности различных предметов, сооружений физико-хими</w:t>
        <w:softHyphen/>
        <w:t>ческими или механическими способа</w:t>
        <w:softHyphen/>
        <w:t>ми с целью предупреждения разноса радиоактивного загрязнения и действия его потенциального источника внешне</w:t>
        <w:softHyphen/>
        <w:t>го и внутреннего об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ЗЕРТИЗАЦИЯ - см, опусты</w:t>
        <w:softHyphen/>
        <w:t>н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ЕЗЕРТИФИКАЦИЯ   -      см.</w:t>
      </w:r>
    </w:p>
    <w:p>
      <w:pPr>
        <w:pStyle w:val="Normal"/>
        <w:jc w:val="both"/>
        <w:rPr>
          <w:rFonts w:ascii="Times New Roman" w:hAnsi="Times New Roman" w:cs="Times New Roman"/>
          <w:sz w:val="22"/>
          <w:szCs w:val="22"/>
        </w:rPr>
      </w:pPr>
      <w:r>
        <w:rPr>
          <w:rFonts w:cs="Times New Roman" w:ascii="Times New Roman" w:hAnsi="Times New Roman"/>
          <w:sz w:val="22"/>
          <w:szCs w:val="22"/>
        </w:rPr>
        <w:t>опустын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ЕЗОРИЕНТАЦИЯ — потеря че</w:t>
        <w:softHyphen/>
        <w:t>ловеком ориентировки в пространстве и во времени. При Д, утрачивается представление о положении собствен</w:t>
        <w:softHyphen/>
        <w:t>ного тела в принятой системе коорди</w:t>
        <w:softHyphen/>
        <w:t>нат и (или) о своем пребывании в кон</w:t>
        <w:softHyphen/>
        <w:t>крет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 соотносимый с целью структурный компонент деятель</w:t>
        <w:softHyphen/>
        <w:t>ности и единица анализа любого вида деятельности. Д. человека-опера</w:t>
        <w:softHyphen/>
        <w:t>тор а — функциональный элемент дея</w:t>
        <w:softHyphen/>
        <w:t>тельности человека-оператора, имею</w:t>
        <w:softHyphen/>
        <w:t>щего осознаваем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ДЕКАЛЬЦИНАЦИЯ - потеря кальция организмом. В основном на</w:t>
        <w:softHyphen/>
        <w:t>блюдается выход кальция из костной ткани, где находится 98% от общего количества кальция в организме взрос</w:t>
        <w:softHyphen/>
        <w:t>лого человека, а также из зубов. На</w:t>
        <w:softHyphen/>
        <w:t>блюдается при ряде физиологических и патологических процессов, а также в условиях невесо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КОМПРЕССИЙ ИНЫЕ РАС</w:t>
        <w:softHyphen/>
        <w:t>СТРОЙСТВА — патологические явле</w:t>
        <w:softHyphen/>
        <w:t>ния, возникающие при быстром изме</w:t>
        <w:softHyphen/>
        <w:t>нении барометрического давления и ха</w:t>
        <w:softHyphen/>
        <w:t>рактеризуемые неличиной перепада, временем, скоростью к его кратностью, В основе патогенеза расстройств могут лежать три вида процессов: а) затруд</w:t>
        <w:softHyphen/>
        <w:t>нение выравнивания давления и естес</w:t>
        <w:softHyphen/>
        <w:t>твенных полостях тела, что приводит к метеоризму высотному, бароенну-сопатии, бароотопатии ит. Д-; б) обра</w:t>
        <w:softHyphen/>
        <w:t>зование свободной газовой фракции в жидких средах организма, влекущее аа собой болезнь декомпрессиоиную вы</w:t>
        <w:softHyphen/>
        <w:t>сотную; п) парообразование с позшшю-вением эмфиземы высотной паро-га-зовой. См. также декомпрессия, деком</w:t>
        <w:softHyphen/>
        <w:t>прессия взрывная, барокпвепппшя*</w:t>
      </w:r>
    </w:p>
    <w:p>
      <w:pPr>
        <w:pStyle w:val="Normal"/>
        <w:jc w:val="both"/>
        <w:rPr/>
      </w:pPr>
      <w:r>
        <w:rPr>
          <w:rFonts w:cs="Times New Roman" w:ascii="Times New Roman" w:hAnsi="Times New Roman"/>
          <w:sz w:val="22"/>
          <w:szCs w:val="22"/>
        </w:rPr>
        <w:t xml:space="preserve">ДЕКОМПРЕССИЯ [лат. ае„.обоз-начает отделение» снижение + </w:t>
      </w:r>
      <w:r>
        <w:rPr>
          <w:rFonts w:cs="Times New Roman" w:ascii="Times New Roman" w:hAnsi="Times New Roman"/>
          <w:sz w:val="22"/>
          <w:szCs w:val="22"/>
          <w:lang w:val="en-US"/>
        </w:rPr>
        <w:t>compres</w:t>
      </w:r>
      <w:r>
        <w:rPr>
          <w:rFonts w:cs="Times New Roman" w:ascii="Times New Roman" w:hAnsi="Times New Roman"/>
          <w:sz w:val="22"/>
          <w:szCs w:val="22"/>
        </w:rPr>
        <w:t>-</w:t>
      </w:r>
      <w:r>
        <w:rPr>
          <w:rFonts w:cs="Times New Roman" w:ascii="Times New Roman" w:hAnsi="Times New Roman"/>
          <w:sz w:val="22"/>
          <w:szCs w:val="22"/>
          <w:lang w:val="en-US"/>
        </w:rPr>
        <w:t>sio</w:t>
      </w:r>
      <w:r>
        <w:rPr>
          <w:rFonts w:cs="Times New Roman" w:ascii="Times New Roman" w:hAnsi="Times New Roman"/>
          <w:sz w:val="22"/>
          <w:szCs w:val="22"/>
        </w:rPr>
        <w:t xml:space="preserve"> сжатие] — 1) уменьшение сжатия; 2) быстрый переход т среды с более высоким давлением п среду с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pPr>
      <w:r>
        <w:rPr>
          <w:rFonts w:cs="Times New Roman" w:ascii="Times New Roman" w:hAnsi="Times New Roman"/>
          <w:sz w:val="22"/>
          <w:szCs w:val="22"/>
        </w:rPr>
        <w:t>низким давлением; 3) болезненное со</w:t>
        <w:softHyphen/>
        <w:t xml:space="preserve">стояние» возникающее при таком </w:t>
      </w:r>
      <w:r>
        <w:rPr>
          <w:rFonts w:cs="Times New Roman" w:ascii="Times New Roman" w:hAnsi="Times New Roman"/>
          <w:sz w:val="22"/>
          <w:szCs w:val="22"/>
          <w:lang w:val="en-US"/>
        </w:rPr>
        <w:t>rtepe</w:t>
      </w:r>
      <w:r>
        <w:rPr>
          <w:rFonts w:cs="Times New Roman" w:ascii="Times New Roman" w:hAnsi="Times New Roman"/>
          <w:sz w:val="22"/>
          <w:szCs w:val="22"/>
        </w:rPr>
        <w:t xml:space="preserve">-ходе; наблюдается в случае нарушения правил выхода из кессонов </w:t>
      </w:r>
      <w:r>
        <w:rPr>
          <w:rFonts w:cs="Times New Roman" w:ascii="Times New Roman" w:hAnsi="Times New Roman"/>
          <w:sz w:val="22"/>
          <w:szCs w:val="22"/>
          <w:lang w:val="en-US"/>
        </w:rPr>
        <w:t>t</w:t>
      </w:r>
      <w:r>
        <w:rPr>
          <w:rFonts w:cs="Times New Roman" w:ascii="Times New Roman" w:hAnsi="Times New Roman"/>
          <w:sz w:val="22"/>
          <w:szCs w:val="22"/>
        </w:rPr>
        <w:t xml:space="preserve"> водолаз? ных костюмов» вследствие разгермети</w:t>
        <w:softHyphen/>
        <w:t xml:space="preserve">зации кабин самолетов, космических аппаратов и т.п. Д. взрывная — быстрое, в течение &lt; </w:t>
      </w:r>
      <w:r>
        <w:rPr>
          <w:rFonts w:cs="Times New Roman" w:ascii="Times New Roman" w:hAnsi="Times New Roman"/>
          <w:sz w:val="22"/>
          <w:szCs w:val="22"/>
          <w:lang w:val="en-US"/>
        </w:rPr>
        <w:t>I</w:t>
      </w:r>
      <w:r>
        <w:rPr>
          <w:rFonts w:cs="Times New Roman" w:ascii="Times New Roman" w:hAnsi="Times New Roman"/>
          <w:sz w:val="22"/>
          <w:szCs w:val="22"/>
        </w:rPr>
        <w:t xml:space="preserve"> с изменение (снижение) давления в кабине летатель</w:t>
        <w:softHyphen/>
        <w:t>ного аппарата при нарушении се гер</w:t>
        <w:softHyphen/>
        <w:t>метичности,</w:t>
      </w:r>
    </w:p>
    <w:p>
      <w:pPr>
        <w:pStyle w:val="Normal"/>
        <w:jc w:val="both"/>
        <w:rPr/>
      </w:pPr>
      <w:r>
        <w:rPr>
          <w:rFonts w:cs="Times New Roman" w:ascii="Times New Roman" w:hAnsi="Times New Roman"/>
          <w:sz w:val="22"/>
          <w:szCs w:val="22"/>
        </w:rPr>
        <w:t xml:space="preserve">ДЕМОГРАФИЯ [гр. </w:t>
      </w:r>
      <w:r>
        <w:rPr>
          <w:rFonts w:cs="Times New Roman" w:ascii="Times New Roman" w:hAnsi="Times New Roman"/>
          <w:sz w:val="22"/>
          <w:szCs w:val="22"/>
          <w:lang w:val="en-US"/>
        </w:rPr>
        <w:t>demos</w:t>
      </w:r>
      <w:r>
        <w:rPr>
          <w:rFonts w:cs="Times New Roman" w:ascii="Times New Roman" w:hAnsi="Times New Roman"/>
          <w:sz w:val="22"/>
          <w:szCs w:val="22"/>
        </w:rPr>
        <w:t xml:space="preserve"> на</w:t>
        <w:softHyphen/>
        <w:t xml:space="preserve">род 4* </w:t>
      </w:r>
      <w:r>
        <w:rPr>
          <w:rFonts w:cs="Times New Roman" w:ascii="Times New Roman" w:hAnsi="Times New Roman"/>
          <w:sz w:val="22"/>
          <w:szCs w:val="22"/>
          <w:lang w:val="en-US"/>
        </w:rPr>
        <w:t>grapho</w:t>
      </w:r>
      <w:r>
        <w:rPr>
          <w:rFonts w:cs="Times New Roman" w:ascii="Times New Roman" w:hAnsi="Times New Roman"/>
          <w:sz w:val="22"/>
          <w:szCs w:val="22"/>
        </w:rPr>
        <w:t xml:space="preserve"> пишу] — общественная наука, изучающая население и законо</w:t>
        <w:softHyphen/>
        <w:t>мерности его развития в общественно-исторической обусловленности. Цен</w:t>
        <w:softHyphen/>
        <w:t>тральное место в Д. занимает исследо</w:t>
        <w:softHyphen/>
        <w:t>вание воспроизводства населения^ т. е. процесса смены одних групп людей другими. Воспроизводство происходит прежде всего вследствие естественной смены поколений (естестпенного дви</w:t>
        <w:softHyphen/>
        <w:t>жения населения), Социальная гигиена и здравоохранение используют методы Д. для комплексной оценки состояния здоровья населения и ь целях планиро</w:t>
        <w:softHyphen/>
        <w:t>вания работы органов здравоохранения,</w:t>
      </w:r>
    </w:p>
    <w:p>
      <w:pPr>
        <w:pStyle w:val="Normal"/>
        <w:jc w:val="both"/>
        <w:rPr/>
      </w:pPr>
      <w:r>
        <w:rPr>
          <w:rFonts w:cs="Times New Roman" w:ascii="Times New Roman" w:hAnsi="Times New Roman"/>
          <w:sz w:val="22"/>
          <w:szCs w:val="22"/>
        </w:rPr>
        <w:t xml:space="preserve">ДЕМЭКОЛбГИЯ [гр, </w:t>
      </w:r>
      <w:r>
        <w:rPr>
          <w:rFonts w:cs="Times New Roman" w:ascii="Times New Roman" w:hAnsi="Times New Roman"/>
          <w:sz w:val="22"/>
          <w:szCs w:val="22"/>
          <w:lang w:val="en-US"/>
        </w:rPr>
        <w:t>demos</w:t>
      </w:r>
      <w:r>
        <w:rPr>
          <w:rFonts w:cs="Times New Roman" w:ascii="Times New Roman" w:hAnsi="Times New Roman"/>
          <w:sz w:val="22"/>
          <w:szCs w:val="22"/>
        </w:rPr>
        <w:t xml:space="preserve"> на</w:t>
        <w:softHyphen/>
        <w:t>род + экология] — раздел экологии, исследующий взаимоотношение попу</w:t>
        <w:softHyphen/>
        <w:t>ляций с окружающей средой. Синоним: популяционная 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ДЕНИТРИФИКАЦИЯ - биохи</w:t>
        <w:softHyphen/>
        <w:t>мический процесс распада азотистых со</w:t>
        <w:softHyphen/>
        <w:t>единений (ншпратов) с выделением свободного азота. Д. в почве, вызыва</w:t>
        <w:softHyphen/>
        <w:t>емая особыми бактериями и приводя</w:t>
        <w:softHyphen/>
        <w:t>щая к уменьшению содержания в поч</w:t>
        <w:softHyphen/>
        <w:t>ве азота {необходимого для питания растений), понижает ее плодородие, Ср, нитрификация.</w:t>
      </w:r>
    </w:p>
    <w:p>
      <w:pPr>
        <w:pStyle w:val="Normal"/>
        <w:jc w:val="both"/>
        <w:rPr/>
      </w:pPr>
      <w:r>
        <w:rPr>
          <w:rFonts w:cs="Times New Roman" w:ascii="Times New Roman" w:hAnsi="Times New Roman"/>
          <w:sz w:val="22"/>
          <w:szCs w:val="22"/>
        </w:rPr>
        <w:t xml:space="preserve">ДЕНУДАЦИЯ [лат, </w:t>
      </w:r>
      <w:r>
        <w:rPr>
          <w:rFonts w:cs="Times New Roman" w:ascii="Times New Roman" w:hAnsi="Times New Roman"/>
          <w:sz w:val="22"/>
          <w:szCs w:val="22"/>
          <w:lang w:val="en-US"/>
        </w:rPr>
        <w:t>denudatio</w:t>
      </w:r>
      <w:r>
        <w:rPr>
          <w:rFonts w:cs="Times New Roman" w:ascii="Times New Roman" w:hAnsi="Times New Roman"/>
          <w:sz w:val="22"/>
          <w:szCs w:val="22"/>
        </w:rPr>
        <w:t xml:space="preserve"> об</w:t>
        <w:softHyphen/>
        <w:t>нажение] — совокупность процессов разрушения и переноса продуктов вы</w:t>
        <w:softHyphen/>
        <w:t>ветривания горных пород (водой, вет</w:t>
        <w:softHyphen/>
        <w:t>ром» льдом, непосредственным про</w:t>
        <w:softHyphen/>
        <w:t>явлением силы тяжести). Приводит к постепенному выравниванию рельефа. Д-и базис — нижний предел прояв</w:t>
        <w:softHyphen/>
        <w:t>ления процессов денудации в данном месте: относительно пологий участок</w:t>
      </w:r>
    </w:p>
    <w:p>
      <w:pPr>
        <w:pStyle w:val="Normal"/>
        <w:jc w:val="both"/>
        <w:rPr/>
      </w:pPr>
      <w:r>
        <w:rPr>
          <w:rFonts w:cs="Times New Roman" w:ascii="Times New Roman" w:hAnsi="Times New Roman"/>
          <w:sz w:val="22"/>
          <w:szCs w:val="22"/>
        </w:rPr>
        <w:t>склона, дно долины, а также уровень водостока или водоема, до которого могут смещаться или смываться про</w:t>
        <w:softHyphen/>
        <w:t>дукты выветривания со склонов и где происходит аккумуляция материала, сносимого с вышележащей части скло</w:t>
        <w:softHyphen/>
        <w:t>на. Д-и верхний уровень — во</w:t>
        <w:softHyphen/>
        <w:t>ображаемая поверхность, которая мог</w:t>
        <w:softHyphen/>
        <w:t>ла бы соединить самые высокие вер</w:t>
        <w:softHyphen/>
        <w:t>шины гор земного шара. Выше этого уровня (8—9 км) не может быть ни одной вершины, т, к. большому под</w:t>
        <w:softHyphen/>
        <w:t>нятию гор соответствует и более быс</w:t>
        <w:softHyphen/>
        <w:t>трое их разрушение. Понятие предло</w:t>
        <w:softHyphen/>
        <w:t xml:space="preserve">жено немецким ученым А, Пен ком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jc w:val="both"/>
        <w:rPr/>
      </w:pPr>
      <w:r>
        <w:rPr>
          <w:rFonts w:cs="Times New Roman" w:ascii="Times New Roman" w:hAnsi="Times New Roman"/>
          <w:sz w:val="22"/>
          <w:szCs w:val="22"/>
        </w:rPr>
        <w:t xml:space="preserve">ДЕПОПУЛЯЦИЯ [лат. </w:t>
      </w:r>
      <w:r>
        <w:rPr>
          <w:rFonts w:cs="Times New Roman" w:ascii="Times New Roman" w:hAnsi="Times New Roman"/>
          <w:sz w:val="22"/>
          <w:szCs w:val="22"/>
          <w:lang w:val="en-US"/>
        </w:rPr>
        <w:t>de</w:t>
      </w:r>
      <w:r>
        <w:rPr>
          <w:rFonts w:cs="Times New Roman" w:ascii="Times New Roman" w:hAnsi="Times New Roman"/>
          <w:sz w:val="22"/>
          <w:szCs w:val="22"/>
        </w:rPr>
        <w:t>_ уда-ленке, снижение + популяция] — уменьшение численности людей или животных.</w:t>
      </w:r>
    </w:p>
    <w:p>
      <w:pPr>
        <w:pStyle w:val="Normal"/>
        <w:jc w:val="both"/>
        <w:rPr/>
      </w:pPr>
      <w:r>
        <w:rPr>
          <w:rFonts w:cs="Times New Roman" w:ascii="Times New Roman" w:hAnsi="Times New Roman"/>
          <w:sz w:val="22"/>
          <w:szCs w:val="22"/>
        </w:rPr>
        <w:t xml:space="preserve">ДЕПРЕССИЯ [лат, </w:t>
      </w:r>
      <w:r>
        <w:rPr>
          <w:rFonts w:cs="Times New Roman" w:ascii="Times New Roman" w:hAnsi="Times New Roman"/>
          <w:sz w:val="22"/>
          <w:szCs w:val="22"/>
          <w:lang w:val="en-US"/>
        </w:rPr>
        <w:t>depressio</w:t>
      </w:r>
      <w:r>
        <w:rPr>
          <w:rFonts w:cs="Times New Roman" w:ascii="Times New Roman" w:hAnsi="Times New Roman"/>
          <w:sz w:val="22"/>
          <w:szCs w:val="22"/>
        </w:rPr>
        <w:t xml:space="preserve"> пони</w:t>
        <w:softHyphen/>
        <w:t>жение, углубление] — 1) снижение чио л а особей популяции, вида или группы видов, вызванное внутрипопуляцион-иыми1 биоценотическими или абиоти</w:t>
        <w:softHyphen/>
        <w:t>ческими причинами, как правило, не связанными с деятельностью человека; 2) подавленное, болезненное состояние особи; 3) общее снижение жизнеспособ</w:t>
        <w:softHyphen/>
        <w:t>ности,</w:t>
      </w:r>
    </w:p>
    <w:p>
      <w:pPr>
        <w:pStyle w:val="Normal"/>
        <w:jc w:val="both"/>
        <w:rPr/>
      </w:pPr>
      <w:r>
        <w:rPr>
          <w:rFonts w:cs="Times New Roman" w:ascii="Times New Roman" w:hAnsi="Times New Roman"/>
          <w:sz w:val="22"/>
          <w:szCs w:val="22"/>
        </w:rPr>
        <w:t xml:space="preserve">ДЕПРИВАЦИЯ [англ. </w:t>
      </w:r>
      <w:r>
        <w:rPr>
          <w:rFonts w:cs="Times New Roman" w:ascii="Times New Roman" w:hAnsi="Times New Roman"/>
          <w:sz w:val="22"/>
          <w:szCs w:val="22"/>
          <w:lang w:val="en-US"/>
        </w:rPr>
        <w:t>deprivation</w:t>
      </w:r>
      <w:r>
        <w:rPr>
          <w:rFonts w:cs="Times New Roman" w:ascii="Times New Roman" w:hAnsi="Times New Roman"/>
          <w:sz w:val="22"/>
          <w:szCs w:val="22"/>
        </w:rPr>
        <w:t xml:space="preserve"> лишение, утрата] — условия деятель</w:t>
        <w:softHyphen/>
        <w:t>ности организма, при которых отсут</w:t>
        <w:softHyphen/>
        <w:t>ствует к^л, (обычный для данной де</w:t>
        <w:softHyphen/>
        <w:t>ятельности) раздражитель. Выделяют</w:t>
        <w:softHyphen/>
        <w:t>ся следующие виды Д.: сенсорная, двигательная, алиментарная и социаль</w:t>
        <w:softHyphen/>
        <w:t>ная. Д. сенсорная (сенсорное огра</w:t>
        <w:softHyphen/>
        <w:t>ничение, сенсорный голод) — умень</w:t>
        <w:softHyphen/>
        <w:t>шение потока афферентных импульсов в центральную нервную систему, на</w:t>
        <w:softHyphen/>
        <w:t>блюдаемое у человека в условиях изо</w:t>
        <w:softHyphen/>
        <w:t>ляции или при нарушении работы основных органов чувств. Д, эколо</w:t>
        <w:softHyphen/>
        <w:t>гическая— потеря экологической ус</w:t>
        <w:softHyphen/>
        <w:t>тойчивости вследствие упрощения ор</w:t>
        <w:softHyphen/>
        <w:t>ганизации биологического сообщества.</w:t>
      </w:r>
    </w:p>
    <w:p>
      <w:pPr>
        <w:pStyle w:val="Normal"/>
        <w:jc w:val="both"/>
        <w:rPr/>
      </w:pPr>
      <w:r>
        <w:rPr>
          <w:rFonts w:cs="Times New Roman" w:ascii="Times New Roman" w:hAnsi="Times New Roman"/>
          <w:sz w:val="22"/>
          <w:szCs w:val="22"/>
        </w:rPr>
        <w:t xml:space="preserve">ДЕРМАТОГЛИФИКА [гр. </w:t>
      </w:r>
      <w:r>
        <w:rPr>
          <w:rFonts w:cs="Times New Roman" w:ascii="Times New Roman" w:hAnsi="Times New Roman"/>
          <w:sz w:val="22"/>
          <w:szCs w:val="22"/>
          <w:lang w:val="en-US"/>
        </w:rPr>
        <w:t>der</w:t>
      </w:r>
      <w:r>
        <w:rPr>
          <w:rFonts w:cs="Times New Roman" w:ascii="Times New Roman" w:hAnsi="Times New Roman"/>
          <w:sz w:val="22"/>
          <w:szCs w:val="22"/>
        </w:rPr>
        <w:t>-</w:t>
      </w:r>
      <w:r>
        <w:rPr>
          <w:rFonts w:cs="Times New Roman" w:ascii="Times New Roman" w:hAnsi="Times New Roman"/>
          <w:sz w:val="22"/>
          <w:szCs w:val="22"/>
          <w:lang w:val="en-US"/>
        </w:rPr>
        <w:t>ma</w:t>
      </w:r>
      <w:r>
        <w:rPr>
          <w:rFonts w:cs="Times New Roman" w:ascii="Times New Roman" w:hAnsi="Times New Roman"/>
          <w:sz w:val="22"/>
          <w:szCs w:val="22"/>
        </w:rPr>
        <w:t>(</w:t>
      </w:r>
      <w:r>
        <w:rPr>
          <w:rFonts w:cs="Times New Roman" w:ascii="Times New Roman" w:hAnsi="Times New Roman"/>
          <w:sz w:val="22"/>
          <w:szCs w:val="22"/>
          <w:lang w:val="en-US"/>
        </w:rPr>
        <w:t>tos</w:t>
      </w:r>
      <w:r>
        <w:rPr>
          <w:rFonts w:cs="Times New Roman" w:ascii="Times New Roman" w:hAnsi="Times New Roman"/>
          <w:sz w:val="22"/>
          <w:szCs w:val="22"/>
        </w:rPr>
        <w:t xml:space="preserve">) кожа + </w:t>
      </w:r>
      <w:r>
        <w:rPr>
          <w:rFonts w:cs="Times New Roman" w:ascii="Times New Roman" w:hAnsi="Times New Roman"/>
          <w:sz w:val="22"/>
          <w:szCs w:val="22"/>
          <w:lang w:val="en-US"/>
        </w:rPr>
        <w:t>glyphe</w:t>
      </w:r>
      <w:r>
        <w:rPr>
          <w:rFonts w:cs="Times New Roman" w:ascii="Times New Roman" w:hAnsi="Times New Roman"/>
          <w:sz w:val="22"/>
          <w:szCs w:val="22"/>
        </w:rPr>
        <w:t xml:space="preserve"> резьба] — изу</w:t>
        <w:softHyphen/>
        <w:t>чение деталей рельефа кожи ладоней н стоп (напр., папиллярных линий )* Дан-</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ные Д. применяются в расоведении, ге</w:t>
        <w:softHyphen/>
        <w:t>нетике человека,</w:t>
      </w:r>
    </w:p>
    <w:p>
      <w:pPr>
        <w:pStyle w:val="Normal"/>
        <w:jc w:val="both"/>
        <w:rPr/>
      </w:pPr>
      <w:r>
        <w:rPr>
          <w:rFonts w:cs="Times New Roman" w:ascii="Times New Roman" w:hAnsi="Times New Roman"/>
          <w:sz w:val="22"/>
          <w:szCs w:val="22"/>
        </w:rPr>
        <w:t xml:space="preserve">ДЕСАТУРАЦИЯ [лат. </w:t>
      </w:r>
      <w:r>
        <w:rPr>
          <w:rFonts w:cs="Times New Roman" w:ascii="Times New Roman" w:hAnsi="Times New Roman"/>
          <w:sz w:val="22"/>
          <w:szCs w:val="22"/>
          <w:lang w:val="en-US"/>
        </w:rPr>
        <w:t>de</w:t>
      </w:r>
      <w:r>
        <w:rPr>
          <w:rFonts w:cs="Times New Roman" w:ascii="Times New Roman" w:hAnsi="Times New Roman"/>
          <w:sz w:val="22"/>
          <w:szCs w:val="22"/>
        </w:rPr>
        <w:t>,,, уда</w:t>
        <w:softHyphen/>
        <w:t xml:space="preserve">ление, снижение + </w:t>
      </w:r>
      <w:r>
        <w:rPr>
          <w:rFonts w:cs="Times New Roman" w:ascii="Times New Roman" w:hAnsi="Times New Roman"/>
          <w:sz w:val="22"/>
          <w:szCs w:val="22"/>
          <w:lang w:val="en-US"/>
        </w:rPr>
        <w:t>saturatio</w:t>
      </w:r>
      <w:r>
        <w:rPr>
          <w:rFonts w:cs="Times New Roman" w:ascii="Times New Roman" w:hAnsi="Times New Roman"/>
          <w:sz w:val="22"/>
          <w:szCs w:val="22"/>
        </w:rPr>
        <w:t xml:space="preserve"> насыще</w:t>
        <w:softHyphen/>
        <w:t>ние] — метод предупреждения деком-претюнных расстройств, который за</w:t>
        <w:softHyphen/>
        <w:t>ключается в вымывании азота из организма человека при вдыхании чис</w:t>
        <w:softHyphen/>
        <w:t>того кислорода в течение определенно</w:t>
        <w:softHyphen/>
        <w:t>го времени.</w:t>
      </w:r>
    </w:p>
    <w:p>
      <w:pPr>
        <w:pStyle w:val="Normal"/>
        <w:jc w:val="both"/>
        <w:rPr/>
      </w:pPr>
      <w:r>
        <w:rPr>
          <w:rFonts w:cs="Times New Roman" w:ascii="Times New Roman" w:hAnsi="Times New Roman"/>
          <w:sz w:val="22"/>
          <w:szCs w:val="22"/>
        </w:rPr>
        <w:t xml:space="preserve">ДЕСЕНСИБИЛИЗАЦИЯ [лат. </w:t>
      </w:r>
      <w:r>
        <w:rPr>
          <w:rFonts w:cs="Times New Roman" w:ascii="Times New Roman" w:hAnsi="Times New Roman"/>
          <w:sz w:val="22"/>
          <w:szCs w:val="22"/>
          <w:lang w:val="en-US"/>
        </w:rPr>
        <w:t>de</w:t>
      </w:r>
      <w:r>
        <w:rPr>
          <w:rFonts w:cs="Times New Roman" w:ascii="Times New Roman" w:hAnsi="Times New Roman"/>
          <w:sz w:val="22"/>
          <w:szCs w:val="22"/>
        </w:rPr>
        <w:t>,.. снижение, отмена -Н сенсибилиза</w:t>
        <w:softHyphen/>
        <w:t>ция] — 1) уменьшение (до практичес</w:t>
        <w:softHyphen/>
        <w:t>кого исчезновения) чувствительности организма животного включая челове</w:t>
        <w:softHyphen/>
        <w:t>ка, к воздействию к.-л. раздражителя, чаще всего чужеродного вещества (напр,, в результате многократного воздействия этого вещества, начиная с малых доз); 2) снижение или исчезно</w:t>
        <w:softHyphen/>
        <w:t>вение сенсиб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ЕСИКАНТЫ — см. пестицид.</w:t>
      </w:r>
    </w:p>
    <w:p>
      <w:pPr>
        <w:pStyle w:val="Normal"/>
        <w:jc w:val="both"/>
        <w:rPr>
          <w:rFonts w:ascii="Times New Roman" w:hAnsi="Times New Roman" w:cs="Times New Roman"/>
          <w:sz w:val="22"/>
          <w:szCs w:val="22"/>
        </w:rPr>
      </w:pPr>
      <w:r>
        <w:rPr>
          <w:rFonts w:cs="Times New Roman" w:ascii="Times New Roman" w:hAnsi="Times New Roman"/>
          <w:sz w:val="22"/>
          <w:szCs w:val="22"/>
        </w:rPr>
        <w:t>ДЕСИНХРОНбз — неблагополуч</w:t>
        <w:softHyphen/>
        <w:t>ное состояние организма, обусловлен</w:t>
        <w:softHyphen/>
        <w:t>ное нарушением его цнркадных рит</w:t>
        <w:softHyphen/>
        <w:t>мов (см. биологический ритм). Как правило, возникает при относительно быстром пересечении нескольких вре</w:t>
        <w:softHyphen/>
        <w:t>менных поясов,</w:t>
      </w:r>
    </w:p>
    <w:p>
      <w:pPr>
        <w:pStyle w:val="Normal"/>
        <w:jc w:val="both"/>
        <w:rPr/>
      </w:pPr>
      <w:r>
        <w:rPr>
          <w:rFonts w:cs="Times New Roman" w:ascii="Times New Roman" w:hAnsi="Times New Roman"/>
          <w:sz w:val="22"/>
          <w:szCs w:val="22"/>
        </w:rPr>
        <w:t xml:space="preserve">ДЕСбРБЦИЯ [лат- </w:t>
      </w:r>
      <w:r>
        <w:rPr>
          <w:rFonts w:cs="Times New Roman" w:ascii="Times New Roman" w:hAnsi="Times New Roman"/>
          <w:sz w:val="22"/>
          <w:szCs w:val="22"/>
          <w:lang w:val="en-US"/>
        </w:rPr>
        <w:t>de</w:t>
      </w:r>
      <w:r>
        <w:rPr>
          <w:rFonts w:cs="Times New Roman" w:ascii="Times New Roman" w:hAnsi="Times New Roman"/>
          <w:sz w:val="22"/>
          <w:szCs w:val="22"/>
        </w:rPr>
        <w:t xml:space="preserve">... удаление, снижение + </w:t>
      </w:r>
      <w:r>
        <w:rPr>
          <w:rFonts w:cs="Times New Roman" w:ascii="Times New Roman" w:hAnsi="Times New Roman"/>
          <w:sz w:val="22"/>
          <w:szCs w:val="22"/>
          <w:lang w:val="en-US"/>
        </w:rPr>
        <w:t>sorbere</w:t>
      </w:r>
      <w:r>
        <w:rPr>
          <w:rFonts w:cs="Times New Roman" w:ascii="Times New Roman" w:hAnsi="Times New Roman"/>
          <w:sz w:val="22"/>
          <w:szCs w:val="22"/>
        </w:rPr>
        <w:t xml:space="preserve"> поглощать] — от</w:t>
        <w:softHyphen/>
        <w:t>дача поглощенного во время адсорб</w:t>
        <w:softHyphen/>
        <w:t>ции вещества с поверхности погло</w:t>
        <w:softHyphen/>
        <w:t>т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ГЙНТ(Ы) — поверхностно активные синтетические вещества, употребляемые о промышленности и быту как моющие средства и эмульга</w:t>
        <w:softHyphen/>
        <w:t>торы. Служат одним из основных хи</w:t>
        <w:softHyphen/>
        <w:t>мических загрязнителей водоемов, т« к. с трудом подвергаются разложению микроорганизмами, нарушают кисло</w:t>
        <w:softHyphen/>
        <w:t>родный баланс, вредно воздействуют на живые организмы.</w:t>
      </w:r>
    </w:p>
    <w:p>
      <w:pPr>
        <w:pStyle w:val="Normal"/>
        <w:jc w:val="both"/>
        <w:rPr/>
      </w:pPr>
      <w:r>
        <w:rPr>
          <w:rFonts w:cs="Times New Roman" w:ascii="Times New Roman" w:hAnsi="Times New Roman"/>
          <w:sz w:val="22"/>
          <w:szCs w:val="22"/>
        </w:rPr>
        <w:t xml:space="preserve">ДЕТЕРИОРАЦИЯ СРЕДЬ! [лат. </w:t>
      </w:r>
      <w:r>
        <w:rPr>
          <w:rFonts w:cs="Times New Roman" w:ascii="Times New Roman" w:hAnsi="Times New Roman"/>
          <w:sz w:val="22"/>
          <w:szCs w:val="22"/>
          <w:lang w:val="en-US"/>
        </w:rPr>
        <w:t>deterior</w:t>
      </w:r>
      <w:r>
        <w:rPr>
          <w:rFonts w:cs="Times New Roman" w:ascii="Times New Roman" w:hAnsi="Times New Roman"/>
          <w:sz w:val="22"/>
          <w:szCs w:val="22"/>
        </w:rPr>
        <w:t xml:space="preserve"> худший] — ухудшение окружа</w:t>
        <w:softHyphen/>
        <w:t>ющей человека природной среды, обыч</w:t>
        <w:softHyphen/>
        <w:t>но подразумевается — в результате ее антропогенного загряз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ФИЦИТ ВРЕМЕНИ - факти</w:t>
        <w:softHyphen/>
        <w:t>ческая нехватка времени для полноцен-</w:t>
      </w:r>
    </w:p>
    <w:p>
      <w:pPr>
        <w:pStyle w:val="Normal"/>
        <w:jc w:val="both"/>
        <w:rPr>
          <w:rFonts w:ascii="Times New Roman" w:hAnsi="Times New Roman" w:cs="Times New Roman"/>
          <w:sz w:val="22"/>
          <w:szCs w:val="22"/>
        </w:rPr>
      </w:pPr>
      <w:r>
        <w:rPr>
          <w:rFonts w:cs="Times New Roman" w:ascii="Times New Roman" w:hAnsi="Times New Roman"/>
          <w:sz w:val="22"/>
          <w:szCs w:val="22"/>
        </w:rPr>
        <w:t>ного завершения к.-л. процесса» опера</w:t>
        <w:softHyphen/>
        <w:t>ции человеком, группой людей или ма</w:t>
        <w:softHyphen/>
        <w:t>шиной. Д. в* может исчисляться дня</w:t>
        <w:softHyphen/>
        <w:t>ми, часами, минутами и даже долями секунды.</w:t>
      </w:r>
    </w:p>
    <w:p>
      <w:pPr>
        <w:pStyle w:val="Normal"/>
        <w:jc w:val="both"/>
        <w:rPr>
          <w:rFonts w:ascii="Times New Roman" w:hAnsi="Times New Roman" w:cs="Times New Roman"/>
          <w:sz w:val="22"/>
          <w:szCs w:val="22"/>
        </w:rPr>
      </w:pPr>
      <w:r>
        <w:rPr>
          <w:rFonts w:cs="Times New Roman" w:ascii="Times New Roman" w:hAnsi="Times New Roman"/>
          <w:sz w:val="22"/>
          <w:szCs w:val="22"/>
        </w:rPr>
        <w:t>ДЕФЛОРАНТЫ — см. пестицид.</w:t>
      </w:r>
    </w:p>
    <w:p>
      <w:pPr>
        <w:pStyle w:val="Normal"/>
        <w:jc w:val="both"/>
        <w:rPr>
          <w:rFonts w:ascii="Times New Roman" w:hAnsi="Times New Roman" w:cs="Times New Roman"/>
          <w:sz w:val="22"/>
          <w:szCs w:val="22"/>
        </w:rPr>
      </w:pPr>
      <w:r>
        <w:rPr>
          <w:rFonts w:cs="Times New Roman" w:ascii="Times New Roman" w:hAnsi="Times New Roman"/>
          <w:sz w:val="22"/>
          <w:szCs w:val="22"/>
        </w:rPr>
        <w:t>ДЕФО ЛИ АНТЫ — см. пестицид.</w:t>
      </w:r>
    </w:p>
    <w:p>
      <w:pPr>
        <w:pStyle w:val="Normal"/>
        <w:jc w:val="both"/>
        <w:rPr/>
      </w:pPr>
      <w:r>
        <w:rPr>
          <w:rFonts w:cs="Times New Roman" w:ascii="Times New Roman" w:hAnsi="Times New Roman"/>
          <w:sz w:val="22"/>
          <w:szCs w:val="22"/>
        </w:rPr>
        <w:t xml:space="preserve">ДЕФОЛИАЦИЯ [лат. </w:t>
      </w:r>
      <w:r>
        <w:rPr>
          <w:rFonts w:cs="Times New Roman" w:ascii="Times New Roman" w:hAnsi="Times New Roman"/>
          <w:sz w:val="22"/>
          <w:szCs w:val="22"/>
          <w:lang w:val="en-US"/>
        </w:rPr>
        <w:t>de</w:t>
      </w:r>
      <w:r>
        <w:rPr>
          <w:rFonts w:cs="Times New Roman" w:ascii="Times New Roman" w:hAnsi="Times New Roman"/>
          <w:sz w:val="22"/>
          <w:szCs w:val="22"/>
        </w:rPr>
        <w:t>.., удале</w:t>
        <w:softHyphen/>
        <w:t xml:space="preserve">ние + </w:t>
      </w:r>
      <w:r>
        <w:rPr>
          <w:rFonts w:cs="Times New Roman" w:ascii="Times New Roman" w:hAnsi="Times New Roman"/>
          <w:sz w:val="22"/>
          <w:szCs w:val="22"/>
          <w:lang w:val="en-US"/>
        </w:rPr>
        <w:t>folium</w:t>
      </w:r>
      <w:r>
        <w:rPr>
          <w:rFonts w:cs="Times New Roman" w:ascii="Times New Roman" w:hAnsi="Times New Roman"/>
          <w:sz w:val="22"/>
          <w:szCs w:val="22"/>
        </w:rPr>
        <w:t xml:space="preserve"> лист] — предуборочное удаление листьев с растений для об</w:t>
        <w:softHyphen/>
        <w:t>легчения механизированной уборкн уро</w:t>
        <w:softHyphen/>
        <w:t>жая (напр., хлопчатника); дефолиацию проводят химическими веществами — дефолиантами.</w:t>
      </w:r>
    </w:p>
    <w:p>
      <w:pPr>
        <w:pStyle w:val="Normal"/>
        <w:jc w:val="both"/>
        <w:rPr/>
      </w:pPr>
      <w:r>
        <w:rPr>
          <w:rFonts w:cs="Times New Roman" w:ascii="Times New Roman" w:hAnsi="Times New Roman"/>
          <w:sz w:val="22"/>
          <w:szCs w:val="22"/>
        </w:rPr>
        <w:t xml:space="preserve">ДЕЦИБЕЛ [лат. </w:t>
      </w:r>
      <w:r>
        <w:rPr>
          <w:rFonts w:cs="Times New Roman" w:ascii="Times New Roman" w:hAnsi="Times New Roman"/>
          <w:sz w:val="22"/>
          <w:szCs w:val="22"/>
          <w:lang w:val="en-US"/>
        </w:rPr>
        <w:t>decera</w:t>
      </w:r>
      <w:r>
        <w:rPr>
          <w:rFonts w:cs="Times New Roman" w:ascii="Times New Roman" w:hAnsi="Times New Roman"/>
          <w:sz w:val="22"/>
          <w:szCs w:val="22"/>
        </w:rPr>
        <w:t xml:space="preserve"> десять + англ. </w:t>
      </w:r>
      <w:r>
        <w:rPr>
          <w:rFonts w:cs="Times New Roman" w:ascii="Times New Roman" w:hAnsi="Times New Roman"/>
          <w:sz w:val="22"/>
          <w:szCs w:val="22"/>
          <w:lang w:val="en-US"/>
        </w:rPr>
        <w:t>Bel</w:t>
      </w:r>
      <w:r>
        <w:rPr>
          <w:rFonts w:cs="Times New Roman" w:ascii="Times New Roman" w:hAnsi="Times New Roman"/>
          <w:sz w:val="22"/>
          <w:szCs w:val="22"/>
        </w:rPr>
        <w:t>) имя амер. изобретателя А. Г. Белла] — единица измерения шу</w:t>
        <w:softHyphen/>
        <w:t>мового загрязнения у интенсивности (мощности) звука* Условное обозначе</w:t>
        <w:softHyphen/>
        <w:t>ние дБ. Интервал комфорта — не выше 30—40 дБ, болевой порог — 120 дБ, Шкала силы звука строится на лога</w:t>
        <w:softHyphen/>
        <w:t>рифмах отношения данной величины звука к порогу слышимости, принима</w:t>
        <w:softHyphen/>
        <w:t xml:space="preserve">емому за ноль- Интенсивность звука и 10 дЕ превышает порог слышимости в 10 раз, </w:t>
      </w:r>
      <w:r>
        <w:rPr>
          <w:rFonts w:cs="Times New Roman" w:ascii="Times New Roman" w:hAnsi="Times New Roman"/>
          <w:sz w:val="22"/>
          <w:szCs w:val="22"/>
          <w:lang w:val="en-US"/>
        </w:rPr>
        <w:t>ft</w:t>
      </w:r>
      <w:r>
        <w:rPr>
          <w:rFonts w:cs="Times New Roman" w:ascii="Times New Roman" w:hAnsi="Times New Roman"/>
          <w:sz w:val="22"/>
          <w:szCs w:val="22"/>
        </w:rPr>
        <w:t xml:space="preserve"> 20 дБ — в 100 раз.</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 специфичес</w:t>
        <w:softHyphen/>
        <w:t>ки человеческая форма отношения к ок</w:t>
        <w:softHyphen/>
        <w:t>ружающему миру, содержание которой составляет целесообразное его измене</w:t>
        <w:softHyphen/>
        <w:t>ние и преобразование. Д. человека-оператора — процесс достижения поставленных перед системой «чело</w:t>
        <w:softHyphen/>
        <w:t>век — машина* цел ей, состоящий из упорядоченной совокупности действий человека-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НАЛЙГА РЕЖИМ - режим ра</w:t>
        <w:softHyphen/>
        <w:t>боты человека с вычислительной ма</w:t>
        <w:softHyphen/>
        <w:t>шиной, для которого характерным яв</w:t>
        <w:softHyphen/>
        <w:t>ляется повторение цикла, включающе</w:t>
        <w:softHyphen/>
        <w:t>го' выдачу машине задания, получение и анализ ответа.</w:t>
      </w:r>
    </w:p>
    <w:p>
      <w:pPr>
        <w:pStyle w:val="Normal"/>
        <w:jc w:val="both"/>
        <w:rPr/>
      </w:pPr>
      <w:r>
        <w:rPr>
          <w:rFonts w:cs="Times New Roman" w:ascii="Times New Roman" w:hAnsi="Times New Roman"/>
          <w:sz w:val="22"/>
          <w:szCs w:val="22"/>
        </w:rPr>
        <w:t xml:space="preserve">ДИВЕРГЕНЦИЯ [лат. </w:t>
      </w:r>
      <w:r>
        <w:rPr>
          <w:rFonts w:cs="Times New Roman" w:ascii="Times New Roman" w:hAnsi="Times New Roman"/>
          <w:sz w:val="22"/>
          <w:szCs w:val="22"/>
          <w:lang w:val="en-US"/>
        </w:rPr>
        <w:t>divergere</w:t>
      </w:r>
      <w:r>
        <w:rPr>
          <w:rFonts w:cs="Times New Roman" w:ascii="Times New Roman" w:hAnsi="Times New Roman"/>
          <w:sz w:val="22"/>
          <w:szCs w:val="22"/>
        </w:rPr>
        <w:t xml:space="preserve"> обнаруживать расхождение] — 1) рас</w:t>
        <w:softHyphen/>
        <w:t>хождение признаков в процессе эволю</w:t>
        <w:softHyphen/>
        <w:t>ции организмов (ведущее к возникно</w:t>
        <w:softHyphen/>
        <w:t>вению новых систематических катего</w:t>
        <w:softHyphen/>
        <w:t>рий); 2) разделение одного биотического сообщества на два в результате внеш</w:t>
        <w:softHyphen/>
        <w:t>них или внутренних причин; 3} расхож -</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дение потоков поверхностных и глу</w:t>
        <w:softHyphen/>
        <w:t>бинных вод Мирового океана,</w:t>
      </w:r>
    </w:p>
    <w:p>
      <w:pPr>
        <w:pStyle w:val="Normal"/>
        <w:jc w:val="both"/>
        <w:rPr>
          <w:rFonts w:ascii="Times New Roman" w:hAnsi="Times New Roman" w:cs="Times New Roman"/>
          <w:sz w:val="22"/>
          <w:szCs w:val="22"/>
        </w:rPr>
      </w:pPr>
      <w:r>
        <w:rPr>
          <w:rFonts w:cs="Times New Roman" w:ascii="Times New Roman" w:hAnsi="Times New Roman"/>
          <w:sz w:val="22"/>
          <w:szCs w:val="22"/>
        </w:rPr>
        <w:t>ДИГРЕССИЯ — ухудшение состо</w:t>
        <w:softHyphen/>
        <w:t>яния сообщества из-за внешних или внутренних причин,</w:t>
      </w:r>
    </w:p>
    <w:p>
      <w:pPr>
        <w:pStyle w:val="Normal"/>
        <w:jc w:val="both"/>
        <w:rPr/>
      </w:pPr>
      <w:r>
        <w:rPr>
          <w:rFonts w:cs="Times New Roman" w:ascii="Times New Roman" w:hAnsi="Times New Roman"/>
          <w:sz w:val="22"/>
          <w:szCs w:val="22"/>
        </w:rPr>
        <w:t xml:space="preserve">ДИЗАЙН [англ. </w:t>
      </w:r>
      <w:r>
        <w:rPr>
          <w:rFonts w:cs="Times New Roman" w:ascii="Times New Roman" w:hAnsi="Times New Roman"/>
          <w:sz w:val="22"/>
          <w:szCs w:val="22"/>
          <w:lang w:val="en-US"/>
        </w:rPr>
        <w:t>design</w:t>
      </w:r>
      <w:r>
        <w:rPr>
          <w:rFonts w:cs="Times New Roman" w:ascii="Times New Roman" w:hAnsi="Times New Roman"/>
          <w:sz w:val="22"/>
          <w:szCs w:val="22"/>
        </w:rPr>
        <w:t xml:space="preserve"> проектиро</w:t>
        <w:softHyphen/>
        <w:t>вать, конструировать] — комплексная системно упорядоченная и научно обос</w:t>
        <w:softHyphen/>
        <w:t>нованная творческая проектная деятель</w:t>
        <w:softHyphen/>
        <w:t>ность по формированию предметной среды, обслуживающая материальные и духовные потребности человека пу</w:t>
        <w:softHyphen/>
        <w:t>тем создания различных форм потре</w:t>
        <w:softHyphen/>
        <w:t>бительских структур,</w:t>
      </w:r>
    </w:p>
    <w:p>
      <w:pPr>
        <w:pStyle w:val="Normal"/>
        <w:jc w:val="both"/>
        <w:rPr/>
      </w:pPr>
      <w:r>
        <w:rPr>
          <w:rFonts w:cs="Times New Roman" w:ascii="Times New Roman" w:hAnsi="Times New Roman"/>
          <w:sz w:val="22"/>
          <w:szCs w:val="22"/>
        </w:rPr>
        <w:t xml:space="preserve">ДИНАМИКА [гр. </w:t>
      </w:r>
      <w:r>
        <w:rPr>
          <w:rFonts w:cs="Times New Roman" w:ascii="Times New Roman" w:hAnsi="Times New Roman"/>
          <w:sz w:val="22"/>
          <w:szCs w:val="22"/>
          <w:lang w:val="en-US"/>
        </w:rPr>
        <w:t>dynamikos</w:t>
      </w:r>
      <w:r>
        <w:rPr>
          <w:rFonts w:cs="Times New Roman" w:ascii="Times New Roman" w:hAnsi="Times New Roman"/>
          <w:sz w:val="22"/>
          <w:szCs w:val="22"/>
        </w:rPr>
        <w:t xml:space="preserve"> силь</w:t>
        <w:softHyphen/>
        <w:t>ный] — состояние движения, ход раз</w:t>
        <w:softHyphen/>
        <w:t>вития, изменение к.-л. явления под вли</w:t>
        <w:softHyphen/>
        <w:t>янием действующих на него факторов. Д. населения — изменения в соста</w:t>
        <w:softHyphen/>
        <w:t>ве и структуре биологических сооб</w:t>
        <w:softHyphen/>
        <w:t>ществ, связанные с несовпадением по времени пиков численности популяций, проявлением полиморфизма или возрас</w:t>
        <w:softHyphen/>
        <w:t>тных фаз развития особей разных видов. Д. популяции — изменение числен</w:t>
        <w:softHyphen/>
        <w:t>ности, полового, возрастного состава по</w:t>
        <w:softHyphen/>
        <w:t>пуляции, определяемого внутркпоттуля-ционными процессами и взаимодейсчви-ем популяций разных видов. Иногда при анализе Д. л* не учитываются абиоти</w:t>
        <w:softHyphen/>
        <w:t>ческие, ценотические и антропогенные факторы. Д. численности — 1) из</w:t>
        <w:softHyphen/>
        <w:t>менение плотности видового населения; 2) колебание общего числа организмов в пределах систематической категории или территории. Ср. динамика популя</w:t>
        <w:softHyphen/>
        <w:t>ции, динамика экосистемы. Д. эк о-системы — изменение экосистемы под воздействием сил извне и внутрен</w:t>
        <w:softHyphen/>
        <w:t>них противоречий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ОЕ РАВНОВЙ-СИЕ (в живой природе) — состояние относительного равновесия экологичес</w:t>
        <w:softHyphen/>
        <w:t>ких систем, находящихся под действи</w:t>
        <w:softHyphen/>
        <w:t>ем внешних и внутренних сил {в том числе техногенного и антропогенного происхождения), при котором их ос</w:t>
        <w:softHyphen/>
        <w:t>новные характеристики остаются в пределах допустимых границ и сохра</w:t>
        <w:softHyphen/>
        <w:t>няется возможность дальнейшего нор</w:t>
        <w:softHyphen/>
        <w:t>мального развития.</w:t>
      </w:r>
    </w:p>
    <w:p>
      <w:pPr>
        <w:pStyle w:val="Normal"/>
        <w:jc w:val="both"/>
        <w:rPr/>
      </w:pPr>
      <w:r>
        <w:rPr>
          <w:rFonts w:cs="Times New Roman" w:ascii="Times New Roman" w:hAnsi="Times New Roman"/>
          <w:sz w:val="22"/>
          <w:szCs w:val="22"/>
        </w:rPr>
        <w:t xml:space="preserve">ДИСПЕРСАНТ (нефтяной) [лат. </w:t>
      </w:r>
      <w:r>
        <w:rPr>
          <w:rFonts w:cs="Times New Roman" w:ascii="Times New Roman" w:hAnsi="Times New Roman"/>
          <w:sz w:val="22"/>
          <w:szCs w:val="22"/>
          <w:lang w:val="en-US"/>
        </w:rPr>
        <w:t>dispersus</w:t>
      </w:r>
      <w:r>
        <w:rPr>
          <w:rFonts w:cs="Times New Roman" w:ascii="Times New Roman" w:hAnsi="Times New Roman"/>
          <w:sz w:val="22"/>
          <w:szCs w:val="22"/>
        </w:rPr>
        <w:t xml:space="preserve"> рассеянный, рассыпанный] — вещество, используемое для очистки иод, раздробляющее нефтяную пленку или комки нефти в воде на мелкие час</w:t>
        <w:softHyphen/>
        <w:t>тицы,</w:t>
      </w:r>
    </w:p>
    <w:p>
      <w:pPr>
        <w:pStyle w:val="Normal"/>
        <w:jc w:val="both"/>
        <w:rPr/>
      </w:pPr>
      <w:r>
        <w:rPr>
          <w:rFonts w:cs="Times New Roman" w:ascii="Times New Roman" w:hAnsi="Times New Roman"/>
          <w:sz w:val="22"/>
          <w:szCs w:val="22"/>
        </w:rPr>
        <w:t xml:space="preserve">ДИССИМИЛЯЦИЯ [лат. </w:t>
      </w:r>
      <w:r>
        <w:rPr>
          <w:rFonts w:cs="Times New Roman" w:ascii="Times New Roman" w:hAnsi="Times New Roman"/>
          <w:sz w:val="22"/>
          <w:szCs w:val="22"/>
          <w:lang w:val="en-US"/>
        </w:rPr>
        <w:t>dissimila</w:t>
      </w:r>
      <w:r>
        <w:rPr>
          <w:rFonts w:cs="Times New Roman" w:ascii="Times New Roman" w:hAnsi="Times New Roman"/>
          <w:sz w:val="22"/>
          <w:szCs w:val="22"/>
        </w:rPr>
        <w:t>-</w:t>
      </w:r>
      <w:r>
        <w:rPr>
          <w:rFonts w:cs="Times New Roman" w:ascii="Times New Roman" w:hAnsi="Times New Roman"/>
          <w:sz w:val="22"/>
          <w:szCs w:val="22"/>
          <w:lang w:val="en-US"/>
        </w:rPr>
        <w:t>tio</w:t>
      </w:r>
      <w:r>
        <w:rPr>
          <w:rFonts w:cs="Times New Roman" w:ascii="Times New Roman" w:hAnsi="Times New Roman"/>
          <w:sz w:val="22"/>
          <w:szCs w:val="22"/>
        </w:rPr>
        <w:t xml:space="preserve"> расподобление] — иначе катабо</w:t>
        <w:softHyphen/>
        <w:t>лизм — распад сложных органических веществ в организме, сопровождающий-ся освобождением энергии, используе</w:t>
        <w:softHyphen/>
        <w:t>мой в процессах жизнедеятельности. Д. в единстве с ассимиляцией (образование веществ в организме) составляет обмен веществ (метаболизм)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ДИСТРЙСС — отрицательная не-специфическая реакция организма жи</w:t>
        <w:softHyphen/>
        <w:t>вотного (включая человека) на любое внешнее воздействие, «плохой стресс** См, стресс; ср. эестресс,</w:t>
      </w:r>
    </w:p>
    <w:p>
      <w:pPr>
        <w:pStyle w:val="Normal"/>
        <w:jc w:val="both"/>
        <w:rPr/>
      </w:pPr>
      <w:r>
        <w:rPr>
          <w:rFonts w:cs="Times New Roman" w:ascii="Times New Roman" w:hAnsi="Times New Roman"/>
          <w:sz w:val="22"/>
          <w:szCs w:val="22"/>
        </w:rPr>
        <w:t xml:space="preserve">ДИФФУЗИЯ [лат. </w:t>
      </w:r>
      <w:r>
        <w:rPr>
          <w:rFonts w:cs="Times New Roman" w:ascii="Times New Roman" w:hAnsi="Times New Roman"/>
          <w:sz w:val="22"/>
          <w:szCs w:val="22"/>
          <w:lang w:val="en-US"/>
        </w:rPr>
        <w:t>diffusio</w:t>
      </w:r>
      <w:r>
        <w:rPr>
          <w:rFonts w:cs="Times New Roman" w:ascii="Times New Roman" w:hAnsi="Times New Roman"/>
          <w:sz w:val="22"/>
          <w:szCs w:val="22"/>
        </w:rPr>
        <w:t xml:space="preserve"> рас</w:t>
        <w:softHyphen/>
        <w:t>пространение] — 1) движение частиц среды, приводящее к переносу вещес</w:t>
        <w:softHyphen/>
        <w:t>тва и выравниванию концентраций или к установлению равновесного распре</w:t>
        <w:softHyphen/>
        <w:t>деления концентраций частиц данного сорта в среде. В отсутствие макроско</w:t>
        <w:softHyphen/>
        <w:t>пического движения среды Д. молекул (атомов) определяется их тепловым движением; 2)физиол. перенос вещес</w:t>
        <w:softHyphen/>
        <w:t>тва через клеточную мембрану, проте</w:t>
        <w:softHyphen/>
        <w:t>кающий по электрохимическому гради</w:t>
        <w:softHyphen/>
        <w:t>енту, т. е. без затраты энергии- Д. — основной путь обмена веществ между организмом и внешней средой,</w:t>
      </w:r>
    </w:p>
    <w:p>
      <w:pPr>
        <w:pStyle w:val="Normal"/>
        <w:jc w:val="both"/>
        <w:rPr/>
      </w:pPr>
      <w:r>
        <w:rPr>
          <w:rFonts w:cs="Times New Roman" w:ascii="Times New Roman" w:hAnsi="Times New Roman"/>
          <w:sz w:val="22"/>
          <w:szCs w:val="22"/>
        </w:rPr>
        <w:t>дождь кислбтный, кис</w:t>
        <w:softHyphen/>
        <w:t>лый {КИСЛОТНЫЕ, КИСЛЫЕ ОСАДКИ) — дождь (и снег), подкис</w:t>
        <w:softHyphen/>
        <w:t>ленный (число рН ниже 5,6) из-за рас</w:t>
        <w:softHyphen/>
        <w:t>творения в атмосферной влаге промыш</w:t>
        <w:softHyphen/>
        <w:t>ленных выбросов (</w:t>
      </w:r>
      <w:r>
        <w:rPr>
          <w:rFonts w:cs="Times New Roman" w:ascii="Times New Roman" w:hAnsi="Times New Roman"/>
          <w:sz w:val="22"/>
          <w:szCs w:val="22"/>
          <w:lang w:val="en-US"/>
        </w:rPr>
        <w:t>SOa</w:t>
      </w:r>
      <w:r>
        <w:rPr>
          <w:rFonts w:cs="Times New Roman" w:ascii="Times New Roman" w:hAnsi="Times New Roman"/>
          <w:sz w:val="22"/>
          <w:szCs w:val="22"/>
        </w:rPr>
        <w:t xml:space="preserve">, </w:t>
      </w:r>
      <w:r>
        <w:rPr>
          <w:rFonts w:cs="Times New Roman" w:ascii="Times New Roman" w:hAnsi="Times New Roman"/>
          <w:sz w:val="22"/>
          <w:szCs w:val="22"/>
          <w:lang w:val="en-US"/>
        </w:rPr>
        <w:t>NOX</w:t>
      </w:r>
      <w:r>
        <w:rPr>
          <w:rFonts w:cs="Times New Roman" w:ascii="Times New Roman" w:hAnsi="Times New Roman"/>
          <w:sz w:val="22"/>
          <w:szCs w:val="22"/>
        </w:rPr>
        <w:t xml:space="preserve">, </w:t>
      </w:r>
      <w:r>
        <w:rPr>
          <w:rFonts w:cs="Times New Roman" w:ascii="Times New Roman" w:hAnsi="Times New Roman"/>
          <w:sz w:val="22"/>
          <w:szCs w:val="22"/>
          <w:lang w:val="en-US"/>
        </w:rPr>
        <w:t>HCI</w:t>
      </w:r>
      <w:r>
        <w:rPr>
          <w:rFonts w:cs="Times New Roman" w:ascii="Times New Roman" w:hAnsi="Times New Roman"/>
          <w:sz w:val="22"/>
          <w:szCs w:val="22"/>
        </w:rPr>
        <w:t xml:space="preserve"> и др.). В свою очередь кислотные осадки подкисляют водоемы и почву, что при</w:t>
        <w:softHyphen/>
        <w:t>водит к гибели рыбы, других водных организмов, резкому снижению приро</w:t>
        <w:softHyphen/>
        <w:t>ста лесов и их усыханию, В Российс</w:t>
        <w:softHyphen/>
        <w:t>кой Федерации площадь существенно</w:t>
        <w:softHyphen/>
        <w:t>го закисления от дождей и снега до</w:t>
        <w:softHyphen/>
        <w:t>стигла 46 млн,га.</w:t>
      </w:r>
    </w:p>
    <w:p>
      <w:pPr>
        <w:pStyle w:val="Normal"/>
        <w:jc w:val="both"/>
        <w:rPr>
          <w:rFonts w:ascii="Times New Roman" w:hAnsi="Times New Roman" w:cs="Times New Roman"/>
          <w:sz w:val="22"/>
          <w:szCs w:val="22"/>
        </w:rPr>
      </w:pPr>
      <w:r>
        <w:rPr>
          <w:rFonts w:cs="Times New Roman" w:ascii="Times New Roman" w:hAnsi="Times New Roman"/>
          <w:sz w:val="22"/>
          <w:szCs w:val="22"/>
        </w:rPr>
        <w:t>ДбЗА — 1) количество вещества, введенное или поступквшее в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rPr>
        <w:t>2) сокращенное наименование эквива</w:t>
        <w:softHyphen/>
        <w:t>лентной дозы или максимальной экви</w:t>
        <w:softHyphen/>
        <w:t>валентной дозы. Д, излучения — основа для оценки биологических эф</w:t>
        <w:softHyphen/>
        <w:t>фектов ионизирующих излучений; из</w:t>
        <w:softHyphen/>
        <w:t>меряется количеством поглощенной энергии. Различают 4 характеристики (вида) дозы ионизирующего излучения: экспозиционную (в воздухе, измеряет</w:t>
        <w:softHyphen/>
        <w:t>ся в рентгенах и единицах СИ — кулон на кг); поглощенную (в живой или неживой ткани, измеряется п радах и единицах СИ — греях); эквивалентную (с учетом излучения, измеряется н бэрах и единицах СИ — зивертах); эф</w:t>
        <w:softHyphen/>
        <w:t>фективную (учитывает коэффициент модификации сопутствующих фак</w:t>
        <w:softHyphen/>
        <w:t>торов, измеряется в единицах экви</w:t>
        <w:softHyphen/>
        <w:t>валентной дозы). Примерная размер</w:t>
        <w:softHyphen/>
        <w:t>ность для измерений гамма- и рентге</w:t>
        <w:softHyphen/>
        <w:t>новского излучений: 1 Р = 103мР (миллирентген) « 106 мкР (мнкрорент-ген) ~ 1 рад = 103 мрад = 10</w:t>
      </w:r>
      <w:r>
        <w:rPr>
          <w:rFonts w:cs="Times New Roman" w:ascii="Times New Roman" w:hAnsi="Times New Roman"/>
          <w:sz w:val="22"/>
          <w:szCs w:val="22"/>
          <w:lang w:val="en-US"/>
        </w:rPr>
        <w:t>fi</w:t>
      </w:r>
      <w:r>
        <w:rPr>
          <w:rFonts w:cs="Times New Roman" w:ascii="Times New Roman" w:hAnsi="Times New Roman"/>
          <w:sz w:val="22"/>
          <w:szCs w:val="22"/>
        </w:rPr>
        <w:t xml:space="preserve"> мкрад = - 1 сГр (сантигрей ) = 10 мГр = = 104 мкГр - 1 бэр =* 103 мбэр = = 10б мкбэр = 1 сЗв (сантиэиверт) = = ЮмЗй = Ю^мкЗв. Д, эффектив</w:t>
        <w:softHyphen/>
        <w:t>ная эквивалентная (эффек</w:t>
        <w:softHyphen/>
        <w:t>тивная Д.) — введение в гигиени</w:t>
        <w:softHyphen/>
        <w:t>ческую практику такого понятия связа</w:t>
        <w:softHyphen/>
        <w:t>но с тем, что одни части тела (органы, ткани) более радиочувстви</w:t>
        <w:softHyphen/>
        <w:t>тельны, чем другие. Например, при оди</w:t>
        <w:softHyphen/>
        <w:t>наковой эквивалентной дозе облучения взрослого человека возникновение рака в легких более вероятно, чем в щито</w:t>
        <w:softHyphen/>
        <w:t>видной железе, а облучение половых желез особенно опасно из-за риска ге</w:t>
        <w:softHyphen/>
        <w:t>нетических повреждений. Поэтому эк</w:t>
        <w:softHyphen/>
        <w:t>виваленты ьге дозы облучения органов и тканей учитывают с разными коэф</w:t>
        <w:softHyphen/>
        <w:t>фициентами риска (рак, генетические эффекты): половые железы — 0,25, мо</w:t>
        <w:softHyphen/>
        <w:t>лочная железа — 0,15, красный кост</w:t>
        <w:softHyphen/>
        <w:t>ный мозг — 0,12, легкие — 0Д2, щи</w:t>
        <w:softHyphen/>
        <w:t>товидная железа — 0,03, костная ткань— 0,03, остальные не упомяну</w:t>
        <w:softHyphen/>
        <w:t>тые органы и ткани — 0,3. Умножив эквивалентные дозы на эти коэффици</w:t>
        <w:softHyphen/>
        <w:t>енты и просуммировав их по всем ор</w:t>
        <w:softHyphen/>
        <w:t>ганам и тканям, получим эффекти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квивалентную дозу (или эффек</w:t>
        <w:softHyphen/>
        <w:t>тивную дозу); она также измеряется в зивертах (Зв) или бэрах. Введение по</w:t>
        <w:softHyphen/>
        <w:t>нятия эффективной дозы позволяет сравнивать между собой различные случаи облучения с точки зрений воз</w:t>
        <w:softHyphen/>
        <w:t>можного риска отдаленных последст</w:t>
        <w:softHyphen/>
        <w:t>вий (напр., риск от облучения всего тела с риском облучения щитовидной железы или легких), а также оценить суммарный риск при облучении раз</w:t>
        <w:softHyphen/>
        <w:t>личных органов. Так, у-облучение щи</w:t>
        <w:softHyphen/>
        <w:t>товидной железы (напр,, радиоактив</w:t>
        <w:softHyphen/>
        <w:t>ным йодом) в 100 рад (1 Гр) соответ</w:t>
        <w:softHyphen/>
        <w:t xml:space="preserve">ствует эффектнииой эквивалентной дозе </w:t>
      </w:r>
      <w:r>
        <w:rPr>
          <w:rFonts w:cs="Times New Roman" w:ascii="Times New Roman" w:hAnsi="Times New Roman"/>
          <w:sz w:val="22"/>
          <w:szCs w:val="22"/>
          <w:lang w:val="en-US"/>
        </w:rPr>
        <w:t>licero</w:t>
      </w:r>
      <w:r>
        <w:rPr>
          <w:rFonts w:cs="Times New Roman" w:ascii="Times New Roman" w:hAnsi="Times New Roman"/>
          <w:sz w:val="22"/>
          <w:szCs w:val="22"/>
        </w:rPr>
        <w:t xml:space="preserve"> 5 бэр (0,05 Зи).</w:t>
      </w:r>
    </w:p>
    <w:p>
      <w:pPr>
        <w:pStyle w:val="Normal"/>
        <w:jc w:val="both"/>
        <w:rPr/>
      </w:pPr>
      <w:r>
        <w:rPr>
          <w:rFonts w:cs="Times New Roman" w:ascii="Times New Roman" w:hAnsi="Times New Roman"/>
          <w:sz w:val="22"/>
          <w:szCs w:val="22"/>
        </w:rPr>
        <w:t>ДОЗИМЕТРЫ (РАДИЙМЕТ-РЫ) — приборы, предназначенные для измерения или оценки мощности до</w:t>
        <w:softHyphen/>
        <w:t>зы и плотности потока бета-частнц: МС-04Б («Эксперт*) — замеряемая мощ</w:t>
        <w:softHyphen/>
        <w:t>ность дозы от 10 до 10000 мкбэрАг и плотность потока [</w:t>
      </w:r>
      <w:r>
        <w:rPr>
          <w:rFonts w:cs="Times New Roman" w:ascii="Times New Roman" w:hAnsi="Times New Roman"/>
          <w:sz w:val="22"/>
          <w:szCs w:val="22"/>
          <w:lang w:val="en-US"/>
        </w:rPr>
        <w:t>S</w:t>
      </w:r>
      <w:r>
        <w:rPr>
          <w:rFonts w:cs="Times New Roman" w:ascii="Times New Roman" w:hAnsi="Times New Roman"/>
          <w:sz w:val="22"/>
          <w:szCs w:val="22"/>
        </w:rPr>
        <w:t>-частиц от 0,3 до 500 част * с/см2; РКС-100 (ИРД-0,2) -измеряемая мощность дозы 10— 2000 мкбэр/ч, плотность потока бета-частиц 0,05—30 част х с/см2 и уровень загрязненности от 1 до 600 *сБк/кг(л); РКС-300 (ИРД-03) ~ измеряемый ди</w:t>
        <w:softHyphen/>
        <w:t>апазон 10—2000 мкбэр/ч, плотность потока 0,1—300 част х с/см2 и уровень загрязненности до 1000 кБк/кг(л)« Мощ</w:t>
        <w:softHyphen/>
        <w:t>ность дозы на местности, как правило, оценивают на высоте 1 м от поверх</w:t>
        <w:softHyphen/>
        <w:t>ности земли или пола и стен в поме</w:t>
        <w:softHyphen/>
        <w:t>щении. Мощность экспозиционной дозы излучения 1 мР/ч на высоте 1м от поверхности земли создается при плотности загрязнения 3,7 МБ к/м2 (ОДмКн/м2 или 100 Ки/км2). Загряз</w:t>
        <w:softHyphen/>
        <w:t>нение продуктов питания, кормов, воды и т, п. по у-излучению определяют по разности радиационного фона и резуль</w:t>
        <w:softHyphen/>
        <w:t>татов измерения при поднесении при</w:t>
        <w:softHyphen/>
        <w:t>бора на расстояние 1—5 см к объекту массой не менее 1 кг или объемом не менее 1 л. При этом внешний гамма-фон, как правило, не должен превы</w:t>
        <w:softHyphen/>
        <w:t>шать 10—20 мкбэр/ч. Загрязнения проб и поверхностей бета-активными вещест</w:t>
        <w:softHyphen/>
        <w:t>вами можно оценивать при располо-</w:t>
      </w:r>
    </w:p>
    <w:p>
      <w:pPr>
        <w:pStyle w:val="Normal"/>
        <w:jc w:val="both"/>
        <w:rPr/>
      </w:pPr>
      <w:r>
        <w:rPr>
          <w:rFonts w:cs="Times New Roman" w:ascii="Times New Roman" w:hAnsi="Times New Roman"/>
          <w:sz w:val="22"/>
          <w:szCs w:val="22"/>
        </w:rPr>
        <w:t>жении прибора на расстоянии 1—2 см от исследуемого объекта по разности показаний прибора с фильтром и без него по методике, изложенной в ин</w:t>
        <w:softHyphen/>
        <w:t>струкции к прибору. В инструкции шшмаине обращено на необходимость уменьшения продолжительности пре</w:t>
        <w:softHyphen/>
        <w:t>бывания и месте измерения или сокра</w:t>
        <w:softHyphen/>
        <w:t>щения потреблении продуктов питания н случае превышения уровня реаги-ро1ш</w:t>
      </w:r>
      <w:r>
        <w:rPr>
          <w:rFonts w:cs="Times New Roman" w:ascii="Times New Roman" w:hAnsi="Times New Roman"/>
          <w:sz w:val="22"/>
          <w:szCs w:val="22"/>
          <w:lang w:val="en-US"/>
        </w:rPr>
        <w:t>i</w:t>
      </w:r>
      <w:r>
        <w:rPr>
          <w:rFonts w:cs="Times New Roman" w:ascii="Times New Roman" w:hAnsi="Times New Roman"/>
          <w:sz w:val="22"/>
          <w:szCs w:val="22"/>
        </w:rPr>
        <w:t>ни</w:t>
      </w:r>
      <w:r>
        <w:rPr>
          <w:rFonts w:cs="Times New Roman" w:ascii="Times New Roman" w:hAnsi="Times New Roman"/>
          <w:sz w:val="22"/>
          <w:szCs w:val="22"/>
          <w:lang w:val="en-US"/>
        </w:rPr>
        <w:t>f</w:t>
      </w:r>
      <w:r>
        <w:rPr>
          <w:rFonts w:cs="Times New Roman" w:ascii="Times New Roman" w:hAnsi="Times New Roman"/>
          <w:sz w:val="22"/>
          <w:szCs w:val="22"/>
        </w:rPr>
        <w:t xml:space="preserve"> содержатся рекомендации для обращения и этом случае к специ-шг иста м са и и тар но-эп и де м иол огической станции (СЭС), центры* нндшзидуаль-пого дозиметрического контроля для официального заключения. Результаты измерений приборами, предназначен</w:t>
        <w:softHyphen/>
        <w:t>ными для населения, не могут быть использсишны для официальных заклю</w:t>
        <w:softHyphen/>
        <w:t>чений о радиационной обстановке,</w:t>
      </w:r>
    </w:p>
    <w:p>
      <w:pPr>
        <w:pStyle w:val="Normal"/>
        <w:jc w:val="both"/>
        <w:rPr/>
      </w:pPr>
      <w:r>
        <w:rPr>
          <w:rFonts w:cs="Times New Roman" w:ascii="Times New Roman" w:hAnsi="Times New Roman"/>
          <w:sz w:val="22"/>
          <w:szCs w:val="22"/>
        </w:rPr>
        <w:t xml:space="preserve">ДОЛИХОМбРФНОСТЬ [лат. </w:t>
      </w:r>
      <w:r>
        <w:rPr>
          <w:rFonts w:cs="Times New Roman" w:ascii="Times New Roman" w:hAnsi="Times New Roman"/>
          <w:sz w:val="22"/>
          <w:szCs w:val="22"/>
          <w:lang w:val="en-US"/>
        </w:rPr>
        <w:t>tfo</w:t>
      </w:r>
      <w:r>
        <w:rPr>
          <w:rFonts w:cs="Times New Roman" w:ascii="Times New Roman" w:hAnsi="Times New Roman"/>
          <w:sz w:val="22"/>
          <w:szCs w:val="22"/>
        </w:rPr>
        <w:t>-</w:t>
      </w:r>
      <w:r>
        <w:rPr>
          <w:rFonts w:cs="Times New Roman" w:ascii="Times New Roman" w:hAnsi="Times New Roman"/>
          <w:sz w:val="22"/>
          <w:szCs w:val="22"/>
          <w:lang w:val="en-US"/>
        </w:rPr>
        <w:t>lichos</w:t>
      </w:r>
      <w:r>
        <w:rPr>
          <w:rFonts w:cs="Times New Roman" w:ascii="Times New Roman" w:hAnsi="Times New Roman"/>
          <w:sz w:val="22"/>
          <w:szCs w:val="22"/>
        </w:rPr>
        <w:t xml:space="preserve"> винный + </w:t>
      </w:r>
      <w:r>
        <w:rPr>
          <w:rFonts w:cs="Times New Roman" w:ascii="Times New Roman" w:hAnsi="Times New Roman"/>
          <w:sz w:val="22"/>
          <w:szCs w:val="22"/>
          <w:lang w:val="en-US"/>
        </w:rPr>
        <w:t>morphe</w:t>
      </w:r>
      <w:r>
        <w:rPr>
          <w:rFonts w:cs="Times New Roman" w:ascii="Times New Roman" w:hAnsi="Times New Roman"/>
          <w:sz w:val="22"/>
          <w:szCs w:val="22"/>
        </w:rPr>
        <w:t xml:space="preserve"> форма] — в антропологии тин тела человека, ха</w:t>
        <w:softHyphen/>
        <w:t>рактеризующийся угшш ту л он ищем и длинными конечностями*</w:t>
      </w:r>
    </w:p>
    <w:p>
      <w:pPr>
        <w:pStyle w:val="Normal"/>
        <w:jc w:val="both"/>
        <w:rPr/>
      </w:pPr>
      <w:r>
        <w:rPr>
          <w:rFonts w:cs="Times New Roman" w:ascii="Times New Roman" w:hAnsi="Times New Roman"/>
          <w:sz w:val="22"/>
          <w:szCs w:val="22"/>
        </w:rPr>
        <w:t xml:space="preserve">ДОМИНАНТНОСТЬ (домиииро-напиг) |.п т- </w:t>
      </w:r>
      <w:r>
        <w:rPr>
          <w:rFonts w:cs="Times New Roman" w:ascii="Times New Roman" w:hAnsi="Times New Roman"/>
          <w:sz w:val="22"/>
          <w:szCs w:val="22"/>
          <w:lang w:val="en-US"/>
        </w:rPr>
        <w:t>domimns</w:t>
      </w:r>
      <w:r>
        <w:rPr>
          <w:rFonts w:cs="Times New Roman" w:ascii="Times New Roman" w:hAnsi="Times New Roman"/>
          <w:sz w:val="22"/>
          <w:szCs w:val="22"/>
        </w:rPr>
        <w:t xml:space="preserve"> господствую</w:t>
        <w:softHyphen/>
        <w:t xml:space="preserve">щий] — </w:t>
      </w:r>
      <w:r>
        <w:rPr>
          <w:rFonts w:cs="Times New Roman" w:ascii="Times New Roman" w:hAnsi="Times New Roman"/>
          <w:sz w:val="22"/>
          <w:szCs w:val="22"/>
          <w:lang w:val="en-US"/>
        </w:rPr>
        <w:t>L</w:t>
      </w:r>
      <w:r>
        <w:rPr>
          <w:rFonts w:cs="Times New Roman" w:ascii="Times New Roman" w:hAnsi="Times New Roman"/>
          <w:sz w:val="22"/>
          <w:szCs w:val="22"/>
        </w:rPr>
        <w:t>) гл особность вида занимать и биотическом сообщаете главенствую</w:t>
        <w:softHyphen/>
        <w:t>щее положение и оказыоать преоб-ладающее нлияние на ход бпоцено-тнческих проншхш; 2) преобладание эф-с[)екта дейетиия определенного гена {аллаля) и процессе индивидуального разнития особи ( реализация генотипа в фенотипе), иыражающееся в том, что доминантный ген {аллель) в большей или меньшей степени подавляет дей-стнне другого (рецессивного) гена {ал-леля).</w:t>
      </w:r>
    </w:p>
    <w:p>
      <w:pPr>
        <w:pStyle w:val="Normal"/>
        <w:jc w:val="both"/>
        <w:rPr/>
      </w:pPr>
      <w:r>
        <w:rPr>
          <w:rFonts w:cs="Times New Roman" w:ascii="Times New Roman" w:hAnsi="Times New Roman"/>
          <w:sz w:val="22"/>
          <w:szCs w:val="22"/>
        </w:rPr>
        <w:t xml:space="preserve">ДОПУСТИМАЯ КОНЦЕНТРА-* ЦИЯ [лат. </w:t>
      </w:r>
      <w:r>
        <w:rPr>
          <w:rFonts w:cs="Times New Roman" w:ascii="Times New Roman" w:hAnsi="Times New Roman"/>
          <w:sz w:val="22"/>
          <w:szCs w:val="22"/>
          <w:lang w:val="en-US"/>
        </w:rPr>
        <w:t>concentratio</w:t>
      </w:r>
      <w:r>
        <w:rPr>
          <w:rFonts w:cs="Times New Roman" w:ascii="Times New Roman" w:hAnsi="Times New Roman"/>
          <w:sz w:val="22"/>
          <w:szCs w:val="22"/>
        </w:rPr>
        <w:t xml:space="preserve"> центр, средото</w:t>
        <w:softHyphen/>
        <w:t>чие] — 1) допустимый уровень объем</w:t>
        <w:softHyphen/>
        <w:t>ной активности радионуклидов и воз</w:t>
        <w:softHyphen/>
        <w:t>духе рабочей зоны производственных помещений персонала ДКд или в ат</w:t>
        <w:softHyphen/>
        <w:t>мосферном воздухе ДКб, Численно раина отношению предельно допусти</w:t>
        <w:softHyphen/>
        <w:t>мого поступления (ПДП) или предела годового поступления {ПГП) радионук</w:t>
        <w:softHyphen/>
        <w:t>лида к обтлму воздуха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с которым</w:t>
      </w:r>
    </w:p>
    <w:p>
      <w:pPr>
        <w:pStyle w:val="Normal"/>
        <w:jc w:val="both"/>
        <w:rPr/>
      </w:pPr>
      <w:r>
        <w:rPr>
          <w:rFonts w:cs="Times New Roman" w:ascii="Times New Roman" w:hAnsi="Times New Roman"/>
          <w:sz w:val="22"/>
          <w:szCs w:val="22"/>
        </w:rPr>
        <w:t xml:space="preserve">радионуклид поступает </w:t>
      </w:r>
      <w:r>
        <w:rPr>
          <w:rFonts w:cs="Times New Roman" w:ascii="Times New Roman" w:hAnsi="Times New Roman"/>
          <w:sz w:val="22"/>
          <w:szCs w:val="22"/>
          <w:lang w:val="en-US"/>
        </w:rPr>
        <w:t>ii</w:t>
      </w:r>
      <w:r>
        <w:rPr>
          <w:rFonts w:cs="Times New Roman" w:ascii="Times New Roman" w:hAnsi="Times New Roman"/>
          <w:sz w:val="22"/>
          <w:szCs w:val="22"/>
        </w:rPr>
        <w:t xml:space="preserve"> организм на протяжении календарного года:</w:t>
      </w:r>
    </w:p>
    <w:p>
      <w:pPr>
        <w:pStyle w:val="Normal"/>
        <w:jc w:val="both"/>
        <w:rPr/>
      </w:pPr>
      <w:r>
        <w:rPr>
          <w:rFonts w:cs="Times New Roman" w:ascii="Times New Roman" w:hAnsi="Times New Roman"/>
          <w:sz w:val="22"/>
          <w:szCs w:val="22"/>
        </w:rPr>
        <w:t>ДКд = ПДП/</w:t>
      </w:r>
      <w:r>
        <w:rPr>
          <w:rFonts w:cs="Times New Roman" w:ascii="Times New Roman" w:hAnsi="Times New Roman"/>
          <w:sz w:val="22"/>
          <w:szCs w:val="22"/>
          <w:lang w:val="en-US"/>
        </w:rPr>
        <w:t>Va</w:t>
      </w:r>
      <w:r>
        <w:rPr>
          <w:rFonts w:cs="Times New Roman" w:ascii="Times New Roman" w:hAnsi="Times New Roman"/>
          <w:sz w:val="22"/>
          <w:szCs w:val="22"/>
        </w:rPr>
        <w:t>; ДКб = ПГШУБ. Для лиц категории А стандартное зна</w:t>
        <w:softHyphen/>
        <w:t xml:space="preserve">чение </w:t>
      </w:r>
      <w:r>
        <w:rPr>
          <w:rFonts w:cs="Times New Roman" w:ascii="Times New Roman" w:hAnsi="Times New Roman"/>
          <w:sz w:val="22"/>
          <w:szCs w:val="22"/>
          <w:lang w:val="en-US"/>
        </w:rPr>
        <w:t>VA</w:t>
      </w:r>
      <w:r>
        <w:rPr>
          <w:rFonts w:cs="Times New Roman" w:ascii="Times New Roman" w:hAnsi="Times New Roman"/>
          <w:sz w:val="22"/>
          <w:szCs w:val="22"/>
        </w:rPr>
        <w:t xml:space="preserve"> - 2,5 * 106 л/год; для лиц категории Б — </w:t>
      </w:r>
      <w:r>
        <w:rPr>
          <w:rFonts w:cs="Times New Roman" w:ascii="Times New Roman" w:hAnsi="Times New Roman"/>
          <w:sz w:val="22"/>
          <w:szCs w:val="22"/>
          <w:lang w:val="en-US"/>
        </w:rPr>
        <w:t>Vg</w:t>
      </w:r>
      <w:r>
        <w:rPr>
          <w:rFonts w:cs="Times New Roman" w:ascii="Times New Roman" w:hAnsi="Times New Roman"/>
          <w:sz w:val="22"/>
          <w:szCs w:val="22"/>
        </w:rPr>
        <w:t xml:space="preserve"> = 7,3 х 10й л/год; 2) допустимый уровень концентрации ДК|з радионуклида а питьешй воде (рационе), численно раиный отношению ПГП радионуклида к массе Мг&gt; шды (рациона), г которыми он поступает в организм на протяжении календар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ДК в = ПГП/М,;.</w:t>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ное значение ш для поды рав</w:t>
        <w:softHyphen/>
        <w:t>но 800 (килограммов и год).</w:t>
      </w:r>
    </w:p>
    <w:p>
      <w:pPr>
        <w:pStyle w:val="Normal"/>
        <w:jc w:val="both"/>
        <w:rPr/>
      </w:pPr>
      <w:r>
        <w:rPr>
          <w:rFonts w:cs="Times New Roman" w:ascii="Times New Roman" w:hAnsi="Times New Roman"/>
          <w:sz w:val="22"/>
          <w:szCs w:val="22"/>
        </w:rPr>
        <w:t>ДОПУСТИМАЯ МОЩНОСТЬ Д&lt;53Ы — допустимый уровень усред</w:t>
        <w:softHyphen/>
        <w:t>ненной за год мощности эквивалент</w:t>
        <w:softHyphen/>
        <w:t>ной дозы * Численно равна отношению предельно допустимой дот (ПДД) или предела дозы (ПД) ко премени облуче</w:t>
        <w:softHyphen/>
        <w:t>ния (</w:t>
      </w:r>
      <w:r>
        <w:rPr>
          <w:rFonts w:cs="Times New Roman" w:ascii="Times New Roman" w:hAnsi="Times New Roman"/>
          <w:sz w:val="22"/>
          <w:szCs w:val="22"/>
          <w:lang w:val="en-US"/>
        </w:rPr>
        <w:t>t</w:t>
      </w:r>
      <w:r>
        <w:rPr>
          <w:rFonts w:cs="Times New Roman" w:ascii="Times New Roman" w:hAnsi="Times New Roman"/>
          <w:sz w:val="22"/>
          <w:szCs w:val="22"/>
        </w:rPr>
        <w:t>) м течение календарного года: ДМДЛ = ПДД/1А; ДМДб _ ПД%Т Для лиц категории А стандартное значение Ед = 1700 ч = 1 х Ш5 мин = = б Л х ДОйс, Для лиц катешрни Б стан</w:t>
        <w:softHyphen/>
        <w:t xml:space="preserve">дартное значение и учреждении и в са-нитарно-защнтной зон^г </w:t>
      </w:r>
      <w:r>
        <w:rPr>
          <w:rFonts w:cs="Times New Roman" w:ascii="Times New Roman" w:hAnsi="Times New Roman"/>
          <w:sz w:val="22"/>
          <w:szCs w:val="22"/>
          <w:lang w:val="en-US"/>
        </w:rPr>
        <w:t>tu</w:t>
      </w:r>
      <w:r>
        <w:rPr>
          <w:rFonts w:cs="Times New Roman" w:ascii="Times New Roman" w:hAnsi="Times New Roman"/>
          <w:sz w:val="22"/>
          <w:szCs w:val="22"/>
        </w:rPr>
        <w:t xml:space="preserve"> = ^000 ч = = 1,2 х 105 мин - 7,2 х 10**с; и зоне на</w:t>
        <w:softHyphen/>
        <w:t>блюдении \ь - 8800 ч - 5,3 * \05 мин = 3,2 х 107с.</w:t>
      </w:r>
    </w:p>
    <w:p>
      <w:pPr>
        <w:pStyle w:val="Normal"/>
        <w:jc w:val="both"/>
        <w:rPr/>
      </w:pPr>
      <w:r>
        <w:rPr>
          <w:rFonts w:cs="Times New Roman" w:ascii="Times New Roman" w:hAnsi="Times New Roman"/>
          <w:sz w:val="22"/>
          <w:szCs w:val="22"/>
        </w:rPr>
        <w:t>ДОПУСТИМОЕ РАДИОАКТИВ</w:t>
        <w:softHyphen/>
        <w:t>НОЕ ЗАГРЯЗНЕНИЕ ПОВЕРХНОС</w:t>
        <w:softHyphen/>
        <w:t xml:space="preserve">ТИ — устанавливается на уроине, </w:t>
      </w:r>
      <w:r>
        <w:rPr>
          <w:rFonts w:cs="Times New Roman" w:ascii="Times New Roman" w:hAnsi="Times New Roman"/>
          <w:sz w:val="22"/>
          <w:szCs w:val="22"/>
          <w:lang w:val="en-US"/>
        </w:rPr>
        <w:t>tic</w:t>
      </w:r>
      <w:r>
        <w:rPr>
          <w:rFonts w:cs="Times New Roman" w:ascii="Times New Roman" w:hAnsi="Times New Roman"/>
          <w:sz w:val="22"/>
          <w:szCs w:val="22"/>
        </w:rPr>
        <w:t xml:space="preserve"> допускающем внешнего и внутреннего облучения людей за счет радиоакгив-ного загрязнения иыше предельно до</w:t>
        <w:softHyphen/>
        <w:t>пустимой дозы (ПДД) или предела дозы (ПД), а также предупреждающем загрязнение помещений и территории вследствие разноса радиоактивных л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Е СОДЕРЖАНИЕ РАДИОНУКЛИДА - допустимый уровень содержания радионуклида &amp; ор</w:t>
        <w:softHyphen/>
        <w:t>ганизме человека. Такое усредненное за год содержание радионуклида в ор</w:t>
        <w:softHyphen/>
        <w:t>ганизме (критическом органе), при ко</w:t>
        <w:softHyphen/>
        <w:t>тором максимальная доза (МЭД) за календарный год равна предельно д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устимой дозе (ПДД) или пределу дозы (ПД).</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Й СБРОС РА</w:t>
        <w:softHyphen/>
        <w:t>ДИОАКТИВНЫХ ВЕЩЕСТВ - ус</w:t>
        <w:softHyphen/>
        <w:t>тановленный для учреждения контроль</w:t>
        <w:softHyphen/>
        <w:t>ный уровень активности радионуклидов\ удаляемых за календарный год во внешнюю среду со сточными 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й Вровень -</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ный норматив для поступленшс радионуклидов в организм человека за календарный год усредненных за год мощности эквивалентной дозы, содер</w:t>
        <w:softHyphen/>
        <w:t>жания радионуклидов в организме, их концентрации (объемной активности) а воздухе, питьевой воде и рационе, плот</w:t>
        <w:softHyphen/>
        <w:t>ности потока частиц (фотон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рассчитанный из значений основных дозовых пределов ПДД или ПД,</w:t>
      </w:r>
    </w:p>
    <w:p>
      <w:pPr>
        <w:pStyle w:val="Normal"/>
        <w:jc w:val="both"/>
        <w:rPr/>
      </w:pPr>
      <w:r>
        <w:rPr>
          <w:rFonts w:cs="Times New Roman" w:ascii="Times New Roman" w:hAnsi="Times New Roman"/>
          <w:sz w:val="22"/>
          <w:szCs w:val="22"/>
        </w:rPr>
        <w:t xml:space="preserve">ДРЕЙФ ГЕНОВ [гол. </w:t>
      </w:r>
      <w:r>
        <w:rPr>
          <w:rFonts w:cs="Times New Roman" w:ascii="Times New Roman" w:hAnsi="Times New Roman"/>
          <w:sz w:val="22"/>
          <w:szCs w:val="22"/>
          <w:lang w:val="en-US"/>
        </w:rPr>
        <w:t>drijven</w:t>
      </w:r>
      <w:r>
        <w:rPr>
          <w:rFonts w:cs="Times New Roman" w:ascii="Times New Roman" w:hAnsi="Times New Roman"/>
          <w:sz w:val="22"/>
          <w:szCs w:val="22"/>
        </w:rPr>
        <w:t xml:space="preserve"> гнать, плавать] — генетико-аитомати-ческке процессы, изменение частоты ге</w:t>
        <w:softHyphen/>
        <w:t>нов в популяции в ряду поколений под действием случайных факторов, при</w:t>
        <w:softHyphen/>
        <w:t>водящее, как правило, к снижению наследственной изменчивости популя</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ДРЕНАЖ — 1) осушение местнос</w:t>
        <w:softHyphen/>
        <w:t>ти путем искусственного понижения уровня грунтовых вод в результате их отвода к.-л. способом: 2) осушение, вентиляция или орошение почв с по</w:t>
        <w:softHyphen/>
        <w:t>мощью открытых или закрытых труб (дренаже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atiira</w:t>
      </w:r>
      <w:r>
        <w:rPr>
          <w:rFonts w:cs="Times New Roman" w:ascii="Times New Roman" w:hAnsi="Times New Roman"/>
          <w:sz w:val="22"/>
          <w:szCs w:val="22"/>
        </w:rPr>
        <w:t xml:space="preserve"> </w:t>
      </w:r>
      <w:r>
        <w:rPr>
          <w:rFonts w:cs="Times New Roman" w:ascii="Times New Roman" w:hAnsi="Times New Roman"/>
          <w:sz w:val="22"/>
          <w:szCs w:val="22"/>
          <w:lang w:val="en-US"/>
        </w:rPr>
        <w:t>nilVtl</w:t>
      </w:r>
      <w:r>
        <w:rPr>
          <w:rFonts w:cs="Times New Roman" w:ascii="Times New Roman" w:hAnsi="Times New Roman"/>
          <w:sz w:val="22"/>
          <w:szCs w:val="22"/>
        </w:rPr>
        <w:t xml:space="preserve"> </w:t>
      </w:r>
      <w:r>
        <w:rPr>
          <w:rFonts w:cs="Times New Roman" w:ascii="Times New Roman" w:hAnsi="Times New Roman"/>
          <w:sz w:val="22"/>
          <w:szCs w:val="22"/>
          <w:lang w:val="en-US"/>
        </w:rPr>
        <w:t>cst</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более изобретательно</w:t>
        <w:softHyphen/>
        <w:t>го, ч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93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20240" cy="1932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1745" cy="1389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6" r="-28" b="-26"/>
                    <a:stretch>
                      <a:fillRect/>
                    </a:stretch>
                  </pic:blipFill>
                  <pic:spPr bwMode="auto">
                    <a:xfrm>
                      <a:off x="0" y="0"/>
                      <a:ext cx="126174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миление а восторг, которые мы испытываем от созерцания природы, это — воспоминания о том времени, когда мы были животными, деревьями, цве</w:t>
        <w:softHyphen/>
        <w:t>тами, землей. Точнее — это сознание единства со</w:t>
      </w:r>
    </w:p>
    <w:p>
      <w:pPr>
        <w:pStyle w:val="Normal"/>
        <w:jc w:val="both"/>
        <w:rPr>
          <w:rFonts w:ascii="Times New Roman" w:hAnsi="Times New Roman" w:cs="Times New Roman"/>
          <w:sz w:val="22"/>
          <w:szCs w:val="22"/>
        </w:rPr>
      </w:pPr>
      <w:r>
        <w:rPr>
          <w:rFonts w:cs="Times New Roman" w:ascii="Times New Roman" w:hAnsi="Times New Roman"/>
          <w:sz w:val="22"/>
          <w:szCs w:val="22"/>
        </w:rPr>
        <w:t>Я, Толстой</w:t>
      </w:r>
    </w:p>
    <w:p>
      <w:pPr>
        <w:pStyle w:val="Normal"/>
        <w:jc w:val="both"/>
        <w:rPr/>
      </w:pPr>
      <w:r>
        <w:rPr>
          <w:rFonts w:cs="Times New Roman" w:ascii="Times New Roman" w:hAnsi="Times New Roman"/>
          <w:sz w:val="22"/>
          <w:szCs w:val="22"/>
        </w:rPr>
        <w:t xml:space="preserve">ЕВГЕНИКА [греч, </w:t>
      </w:r>
      <w:r>
        <w:rPr>
          <w:rFonts w:cs="Times New Roman" w:ascii="Times New Roman" w:hAnsi="Times New Roman"/>
          <w:sz w:val="22"/>
          <w:szCs w:val="22"/>
          <w:lang w:val="en-US"/>
        </w:rPr>
        <w:t>eugenes</w:t>
      </w:r>
      <w:r>
        <w:rPr>
          <w:rFonts w:cs="Times New Roman" w:ascii="Times New Roman" w:hAnsi="Times New Roman"/>
          <w:sz w:val="22"/>
          <w:szCs w:val="22"/>
        </w:rPr>
        <w:t xml:space="preserve"> поро</w:t>
        <w:softHyphen/>
        <w:t>дистый] — учение о наследственном здоровье человека, о возможных мето</w:t>
        <w:softHyphen/>
        <w:t>дах влияния на эволюцию наследова</w:t>
        <w:softHyphen/>
        <w:t>ния одаренности н ограничения пере</w:t>
        <w:softHyphen/>
        <w:t>дачи наследственных болезней буду</w:t>
        <w:softHyphen/>
        <w:t>щим поколениям,</w:t>
      </w:r>
    </w:p>
    <w:p>
      <w:pPr>
        <w:pStyle w:val="Normal"/>
        <w:jc w:val="both"/>
        <w:rPr/>
      </w:pPr>
      <w:r>
        <w:rPr>
          <w:rFonts w:cs="Times New Roman" w:ascii="Times New Roman" w:hAnsi="Times New Roman"/>
          <w:sz w:val="22"/>
          <w:szCs w:val="22"/>
        </w:rPr>
        <w:t xml:space="preserve">ЕМКОСТЬ РЕКРЕАЦИОННАЯ [лат. </w:t>
      </w:r>
      <w:r>
        <w:rPr>
          <w:rFonts w:cs="Times New Roman" w:ascii="Times New Roman" w:hAnsi="Times New Roman"/>
          <w:sz w:val="22"/>
          <w:szCs w:val="22"/>
          <w:lang w:val="en-US"/>
        </w:rPr>
        <w:t>recreaiio</w:t>
      </w:r>
      <w:r>
        <w:rPr>
          <w:rFonts w:cs="Times New Roman" w:ascii="Times New Roman" w:hAnsi="Times New Roman"/>
          <w:sz w:val="22"/>
          <w:szCs w:val="22"/>
        </w:rPr>
        <w:t xml:space="preserve"> восстановление] — коли</w:t>
        <w:softHyphen/>
        <w:t>чественно выраженная способность тер</w:t>
        <w:softHyphen/>
        <w:t>ритории или акватории обеспечивать некоторому числу людей психофизио</w:t>
        <w:softHyphen/>
        <w:t>логический комфорт для отдыха и оз</w:t>
        <w:softHyphen/>
        <w:t>доровления без деградации природной среды или антропокультурных ком</w:t>
        <w:softHyphen/>
        <w:t>плексов (сельскохозяйственных, лесо-хозяйственных, исторически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ЁМКОСТЬ СРЕДЬ! БИОЛОГИ</w:t>
        <w:softHyphen/>
        <w:t>ЧЕСКАЯ — количественно выражен</w:t>
        <w:softHyphen/>
        <w:t>ная способность природ но-антропоген-ной среды обеспечивать нормальную жизнедеятельность {дыхание, питание, размножение, убежище и т.д.) опреде-</w:t>
      </w:r>
    </w:p>
    <w:p>
      <w:pPr>
        <w:pStyle w:val="Normal"/>
        <w:jc w:val="both"/>
        <w:rPr>
          <w:rFonts w:ascii="Times New Roman" w:hAnsi="Times New Roman" w:cs="Times New Roman"/>
          <w:sz w:val="22"/>
          <w:szCs w:val="22"/>
        </w:rPr>
      </w:pPr>
      <w:r>
        <w:rPr>
          <w:rFonts w:cs="Times New Roman" w:ascii="Times New Roman" w:hAnsi="Times New Roman"/>
          <w:sz w:val="22"/>
          <w:szCs w:val="22"/>
        </w:rPr>
        <w:t>ленному числу организме»» и их сооб</w:t>
        <w:softHyphen/>
        <w:t>ществ без заметного нарушения само</w:t>
        <w:softHyphen/>
        <w:t>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ЙМКОСТЬ ЭКОЛОГИЧЕС</w:t>
        <w:softHyphen/>
        <w:t>КАЯ — количественно выраженная способность среды обитания существо</w:t>
        <w:softHyphen/>
        <w:t>вать без ущерба для ее компонентов под влиянием антропогенной или тех</w:t>
        <w:softHyphen/>
        <w:t>ногенной нагрузки.</w:t>
      </w:r>
    </w:p>
    <w:p>
      <w:pPr>
        <w:pStyle w:val="Normal"/>
        <w:jc w:val="both"/>
        <w:rPr/>
      </w:pPr>
      <w:r>
        <w:rPr>
          <w:rFonts w:cs="Times New Roman" w:ascii="Times New Roman" w:hAnsi="Times New Roman"/>
          <w:sz w:val="22"/>
          <w:szCs w:val="22"/>
        </w:rPr>
        <w:t xml:space="preserve">ЕСТЕСТВЕННАЯ РАДИАЦИЯ [лат, </w:t>
      </w:r>
      <w:r>
        <w:rPr>
          <w:rFonts w:cs="Times New Roman" w:ascii="Times New Roman" w:hAnsi="Times New Roman"/>
          <w:sz w:val="22"/>
          <w:szCs w:val="22"/>
          <w:lang w:val="en-US"/>
        </w:rPr>
        <w:t>radiatio</w:t>
      </w:r>
      <w:r>
        <w:rPr>
          <w:rFonts w:cs="Times New Roman" w:ascii="Times New Roman" w:hAnsi="Times New Roman"/>
          <w:sz w:val="22"/>
          <w:szCs w:val="22"/>
        </w:rPr>
        <w:t xml:space="preserve"> сияние, блеск] — радиа</w:t>
        <w:softHyphen/>
        <w:t>ция, которой человек подвергается на Земной поверхности; включает у*излу-чение радиоактивных материалов Зем</w:t>
        <w:softHyphen/>
        <w:t>ли, излучение радионуклидов в тканях организма, попадающих туда с пи_цей» и космическое излучение. Эффектив</w:t>
        <w:softHyphen/>
        <w:t>ная зк&amp;ивалетпная доза от этих источ</w:t>
        <w:softHyphen/>
        <w:t>ников без учета облучения легких от вдыхания в жилых помещениях радо-на-торона и их продуктов распада для населения страны в 1990 г. состапила в среднем около 0т09 (0,07—ОДЗ) бэр.</w:t>
      </w:r>
    </w:p>
    <w:p>
      <w:pPr>
        <w:pStyle w:val="Normal"/>
        <w:jc w:val="both"/>
        <w:rPr>
          <w:rFonts w:ascii="Times New Roman" w:hAnsi="Times New Roman" w:cs="Times New Roman"/>
          <w:sz w:val="22"/>
          <w:szCs w:val="22"/>
        </w:rPr>
      </w:pPr>
      <w:r>
        <w:rPr>
          <w:rFonts w:cs="Times New Roman" w:ascii="Times New Roman" w:hAnsi="Times New Roman"/>
          <w:sz w:val="22"/>
          <w:szCs w:val="22"/>
        </w:rPr>
        <w:t>.1   1лк.</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pPr>
      <w:r>
        <w:rPr>
          <w:rFonts w:cs="Times New Roman" w:ascii="Times New Roman" w:hAnsi="Times New Roman"/>
          <w:sz w:val="22"/>
          <w:szCs w:val="22"/>
        </w:rPr>
        <w:t>Большинство населения Земли про</w:t>
        <w:softHyphen/>
        <w:t>живает в условиях, где мощность до</w:t>
        <w:softHyphen/>
        <w:t>зы у-излучения в воздухе составляет 3—7 мкР/ч, Облучение человека на от</w:t>
        <w:softHyphen/>
        <w:t>крытой поверхности во многом зави</w:t>
        <w:softHyphen/>
        <w:t>сит от грунта, на котором он находит</w:t>
        <w:softHyphen/>
        <w:t>ся. Так, средний уровень у-излученяя на высоте приблизительно 1 м над по</w:t>
        <w:softHyphen/>
        <w:t>верхностью известняка составляет око</w:t>
        <w:softHyphen/>
        <w:t>ло 0,02 бэр/год, тогда как над гранит-ноЯ поверхностью он может дости</w:t>
        <w:softHyphen/>
        <w:t>гать — ОД5 бэр/год* Население стран и регионов, расположенных вблизи эк</w:t>
        <w:softHyphen/>
        <w:t>ватора (на уровне моря), получает наименьшую дозу за счет космиче</w:t>
        <w:softHyphen/>
        <w:t>ского излучения, исчисляемую при</w:t>
        <w:softHyphen/>
        <w:t>близительно 0,035 бэр/год. Жители Москвы, Лондона, Нью-Йорка, Токио, Торонто получают дозу примерно 0,05 бэр/год. Чем выше над уровнем моря, тем больше доза. Так, на высоте 4500 м доза может составлять около 0Ф3 бэр/год, а на вершине Эвереста даже 0,9 бэр/год. Работа или проживание на 10-м этаже по сравнению с Ьм обус</w:t>
        <w:softHyphen/>
        <w:t>лавливает дополнительное облучение в несколько миллибэр ^тысячных бэр) в год. На планете пять основных насе</w:t>
        <w:softHyphen/>
        <w:t xml:space="preserve">ленных </w:t>
      </w:r>
      <w:r>
        <w:rPr>
          <w:rFonts w:cs="Times New Roman" w:ascii="Times New Roman" w:hAnsi="Times New Roman"/>
          <w:sz w:val="22"/>
          <w:szCs w:val="22"/>
          <w:lang w:val="en-US"/>
        </w:rPr>
        <w:t>mcqt</w:t>
      </w:r>
      <w:r>
        <w:rPr>
          <w:rFonts w:cs="Times New Roman" w:ascii="Times New Roman" w:hAnsi="Times New Roman"/>
          <w:sz w:val="22"/>
          <w:szCs w:val="22"/>
        </w:rPr>
        <w:t>, где существенно выше уровень радиации: Бразилия, Франция, Индия, остров Ниуэ н Египет. Интен</w:t>
        <w:softHyphen/>
        <w:t>сивность облучения там в пять раз выше допустимой дозы для персонала АЭС, Во Франции 7 млн. человек живет в районах, где мощность дозы составляет 0,18—0,36 бэр/под. В ин</w:t>
        <w:softHyphen/>
        <w:t>дийских штатах Керала и Мадрас 100 тыс. человек получают дозу в среднем 1,3 бэр/гад, а за 70 лет —• 91 бэр (П,</w:t>
      </w:r>
    </w:p>
    <w:p>
      <w:pPr>
        <w:pStyle w:val="Normal"/>
        <w:jc w:val="both"/>
        <w:rPr>
          <w:rFonts w:ascii="Times New Roman" w:hAnsi="Times New Roman" w:cs="Times New Roman"/>
          <w:sz w:val="22"/>
          <w:szCs w:val="22"/>
        </w:rPr>
      </w:pPr>
      <w:r>
        <w:rPr>
          <w:rFonts w:cs="Times New Roman" w:ascii="Times New Roman" w:hAnsi="Times New Roman"/>
          <w:sz w:val="22"/>
          <w:szCs w:val="22"/>
        </w:rPr>
        <w:t>ЕСТЁ СТВЕННОЕ ЭЛЕКТРО-МАГНИТНОЕ ПИЛЕ ЗЕМЛИ - су</w:t>
        <w:softHyphen/>
        <w:t>ществующий всегда, в любой точке земной поверхности фон радиоволн. В</w:t>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частотных диапазонах его про</w:t>
        <w:softHyphen/>
        <w:t>исхождение вызвано различными при</w:t>
        <w:softHyphen/>
        <w:t>чинами, Наиболее важными являются электромагнитные колебания свехниз-ких частот. Это уже не обычные ра</w:t>
        <w:softHyphen/>
        <w:t>диоволны, а колебания (пульсации) магнитного поля Земли. Геомагнитные мнкропульсации имеют электрическую составляющую большой амплитуды (до сотен вольт на метр). Интенсивность этих колебаний очень сильно зависит от вариаций параметров солнечного ветра. Живые организмы обладают высокой чувствительностью к низкочас</w:t>
        <w:softHyphen/>
        <w:t>тотным электромагнитным полям.</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РАДИАЦИ</w:t>
        <w:softHyphen/>
        <w:t>ОННЫЙ ФОН — эквивалентная доза ионизирующего излучения, создаваемая космическим излучением и излучением естественно распределенных природных радионуклидов п поверхностных слоях Земли, приземной атмосфере, продуктах питания, воде и организ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ФОН - см. природный фон,</w:t>
      </w:r>
    </w:p>
    <w:p>
      <w:pPr>
        <w:pStyle w:val="Normal"/>
        <w:jc w:val="both"/>
        <w:rPr/>
      </w:pPr>
      <w:r>
        <w:rPr>
          <w:rFonts w:cs="Times New Roman" w:ascii="Times New Roman" w:hAnsi="Times New Roman"/>
          <w:sz w:val="22"/>
          <w:szCs w:val="22"/>
        </w:rPr>
        <w:t>ЕСТЕСТВОЗНАНИЕ - совокуп</w:t>
        <w:softHyphen/>
        <w:t>ность знаний о природе, нередко про-тивопостаиляема51 обществоведению (наукам об обществе) и техниче</w:t>
        <w:softHyphen/>
        <w:t>ским наукам. Такое противопоставление условно, т. к, мЕЮгие научные дисцип</w:t>
        <w:softHyphen/>
        <w:t>лины развиваются на стыках естествен</w:t>
        <w:softHyphen/>
        <w:t>ных* общественных и технических раз</w:t>
        <w:softHyphen/>
        <w:t>делов единой науки как формы общес</w:t>
        <w:softHyphen/>
        <w:t>твенного сознания (напр.. экологии человека — раздел науки, включающий элементы естественных и обществен</w:t>
        <w:softHyphen/>
        <w:t>ных наук). Традиционно Е. включает математику, физику, химию, биоло</w:t>
        <w:softHyphen/>
        <w:t>гию, экологию, науки о Земле (геогра</w:t>
        <w:softHyphen/>
        <w:t>фию, геологию, палеонтологию и др.) и человеке (человекознаиие) как соци</w:t>
        <w:softHyphen/>
        <w:t>ально-биологическом существе. Сино</w:t>
      </w:r>
      <w:r>
        <w:rPr>
          <w:rFonts w:cs="Times New Roman" w:ascii="Times New Roman" w:hAnsi="Times New Roman"/>
          <w:sz w:val="22"/>
          <w:szCs w:val="22"/>
          <w:lang w:val="en-US"/>
        </w:rPr>
        <w:softHyphen/>
      </w:r>
      <w:r>
        <w:rPr>
          <w:rFonts w:cs="Times New Roman" w:ascii="Times New Roman" w:hAnsi="Times New Roman"/>
          <w:sz w:val="22"/>
          <w:szCs w:val="22"/>
        </w:rPr>
        <w:t>ним</w:t>
      </w:r>
      <w:r>
        <w:rPr>
          <w:rFonts w:cs="Times New Roman" w:ascii="Times New Roman" w:hAnsi="Times New Roman"/>
          <w:sz w:val="22"/>
          <w:szCs w:val="22"/>
          <w:lang w:val="en-US"/>
        </w:rPr>
        <w:t xml:space="preserve">: </w:t>
      </w:r>
      <w:r>
        <w:rPr>
          <w:rFonts w:cs="Times New Roman" w:ascii="Times New Roman" w:hAnsi="Times New Roman"/>
          <w:sz w:val="22"/>
          <w:szCs w:val="22"/>
        </w:rPr>
        <w:t>естественные</w:t>
      </w:r>
      <w:r>
        <w:rPr>
          <w:rFonts w:cs="Times New Roman" w:ascii="Times New Roman" w:hAnsi="Times New Roman"/>
          <w:sz w:val="22"/>
          <w:szCs w:val="22"/>
          <w:lang w:val="en-US"/>
        </w:rPr>
        <w:t xml:space="preserve"> </w:t>
      </w:r>
      <w:r>
        <w:rPr>
          <w:rFonts w:cs="Times New Roman" w:ascii="Times New Roman" w:hAnsi="Times New Roman"/>
          <w:sz w:val="22"/>
          <w:szCs w:val="22"/>
        </w:rPr>
        <w:t>науки</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ntiira incipit. ars dirijjiL us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er fie it.</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начинает, искусство направляет,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9760" cy="1871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889760" cy="1871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1389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6" r="-18" b="-26"/>
                    <a:stretch>
                      <a:fillRect/>
                    </a:stretch>
                  </pic:blipFill>
                  <pic:spPr bwMode="auto">
                    <a:xfrm>
                      <a:off x="0" y="0"/>
                      <a:ext cx="199326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каждой клеточки живого тела есть свое отдельное, маленькое сознание, то клеточки не ста-* пут спрашивать, для чего тело вдруг вскочило, на</w:t>
        <w:softHyphen/>
        <w:t>прягается, борется; кровяные тельца будут бегать по сосудам, мускульные волокна будут сокращаться, каждая клеточка будет делать, что ей предназна</w:t>
        <w:softHyphen/>
        <w:t>чено; а для чего борьба, куда наносятся удары, — это дело верх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Вересаев</w:t>
      </w:r>
    </w:p>
    <w:p>
      <w:pPr>
        <w:pStyle w:val="Normal"/>
        <w:jc w:val="both"/>
        <w:rPr>
          <w:rFonts w:ascii="Times New Roman" w:hAnsi="Times New Roman" w:cs="Times New Roman"/>
          <w:sz w:val="22"/>
          <w:szCs w:val="22"/>
        </w:rPr>
      </w:pPr>
      <w:r>
        <w:rPr>
          <w:rFonts w:cs="Times New Roman" w:ascii="Times New Roman" w:hAnsi="Times New Roman"/>
          <w:sz w:val="22"/>
          <w:szCs w:val="22"/>
        </w:rPr>
        <w:t>ЖИВУЧЕСТЬ ЭКО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экосистемы выдержи</w:t>
        <w:softHyphen/>
        <w:t>вать резкие изменения абиотической среды, массовые размножения или ис</w:t>
        <w:softHyphen/>
        <w:t>чезновения отдельных видов, аищопо-генше нагрузки*</w:t>
      </w:r>
    </w:p>
    <w:p>
      <w:pPr>
        <w:pStyle w:val="Normal"/>
        <w:jc w:val="both"/>
        <w:rPr/>
      </w:pPr>
      <w:r>
        <w:rPr>
          <w:rFonts w:cs="Times New Roman" w:ascii="Times New Roman" w:hAnsi="Times New Roman"/>
          <w:sz w:val="22"/>
          <w:szCs w:val="22"/>
        </w:rPr>
        <w:t>ЖИЗНЕННЫЕ ЦЕННОСТИ -окончателт но не сформировавшаяся со</w:t>
        <w:softHyphen/>
        <w:t xml:space="preserve">циально-философская категория </w:t>
      </w:r>
      <w:r>
        <w:rPr>
          <w:rFonts w:cs="Times New Roman" w:ascii="Times New Roman" w:hAnsi="Times New Roman"/>
          <w:sz w:val="22"/>
          <w:szCs w:val="22"/>
          <w:lang w:val="en-US"/>
        </w:rPr>
        <w:t>t</w:t>
      </w:r>
      <w:r>
        <w:rPr>
          <w:rFonts w:cs="Times New Roman" w:ascii="Times New Roman" w:hAnsi="Times New Roman"/>
          <w:sz w:val="22"/>
          <w:szCs w:val="22"/>
        </w:rPr>
        <w:t xml:space="preserve"> отра</w:t>
        <w:softHyphen/>
        <w:t>жающая рекомендуемое человеку кон</w:t>
        <w:softHyphen/>
        <w:t>кретным обществом «субъективное» восприятие (отношение) оснопных эле</w:t>
        <w:softHyphen/>
        <w:t>ментов человеческого бытия* На прак</w:t>
        <w:softHyphen/>
        <w:t>тике формируются на основе социаль</w:t>
        <w:softHyphen/>
        <w:t>ного, национально го, религиозного и философско-политического менталите</w:t>
        <w:softHyphen/>
        <w:t>та, являющихся лишь частью универ</w:t>
        <w:softHyphen/>
        <w:t>сального, но пока не реализов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 космизма, который заключа</w:t>
        <w:softHyphen/>
        <w:t>ется в неразрывном единении Челове</w:t>
        <w:softHyphen/>
        <w:t>ка и Универсума (макро- и микрокосм по П. А* Флорен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ЦИКЛ — совокуп</w:t>
        <w:softHyphen/>
        <w:t>ность фаз развития, пройдя которые организм достигает зрелости и стано</w:t>
        <w:softHyphen/>
        <w:t>вится способным дать начало следую</w:t>
        <w:softHyphen/>
        <w:t>щему поко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ОБЕСПЕЧЕНИЕ - сово</w:t>
        <w:softHyphen/>
        <w:t>купность мероприятий, необходимых для создания условий сохранения жиз</w:t>
        <w:softHyphen/>
        <w:t>ни* здоровья и работоспособности людей в определенных обстоятель</w:t>
        <w:softHyphen/>
        <w:t>ствах. Имеют значение: барометричес</w:t>
        <w:softHyphen/>
        <w:t>кое давление, температура, состав ат</w:t>
        <w:softHyphen/>
        <w:t>мосферы, влажность, питание и др. факт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n est census super ccnsum salutis</w:t>
      </w:r>
    </w:p>
    <w:p>
      <w:pPr>
        <w:pStyle w:val="Normal"/>
        <w:jc w:val="both"/>
        <w:rPr/>
      </w:pPr>
      <w:r>
        <w:rPr>
          <w:rFonts w:cs="Times New Roman" w:ascii="Times New Roman" w:hAnsi="Times New Roman"/>
          <w:sz w:val="22"/>
          <w:szCs w:val="22"/>
          <w:lang w:val="en-US"/>
        </w:rPr>
        <w:t>corpor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 самая больша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4370" cy="193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9" r="-18" b="-19"/>
                    <a:stretch>
                      <a:fillRect/>
                    </a:stretch>
                  </pic:blipFill>
                  <pic:spPr bwMode="auto">
                    <a:xfrm>
                      <a:off x="0" y="0"/>
                      <a:ext cx="1944370" cy="1932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6945" cy="145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5" r="-37" b="-25"/>
                    <a:stretch>
                      <a:fillRect/>
                    </a:stretch>
                  </pic:blipFill>
                  <pic:spPr bwMode="auto">
                    <a:xfrm>
                      <a:off x="0" y="0"/>
                      <a:ext cx="956945" cy="1450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возмутимый строй во всем, Созвучье полное в природе, — Лишь в нашей призрачной свободе Разлад мы с нею признаем.</w:t>
      </w:r>
    </w:p>
    <w:p>
      <w:pPr>
        <w:pStyle w:val="Normal"/>
        <w:jc w:val="both"/>
        <w:rPr>
          <w:rFonts w:ascii="Times New Roman" w:hAnsi="Times New Roman" w:cs="Times New Roman"/>
          <w:sz w:val="22"/>
          <w:szCs w:val="22"/>
        </w:rPr>
      </w:pPr>
      <w:r>
        <w:rPr>
          <w:rFonts w:cs="Times New Roman" w:ascii="Times New Roman" w:hAnsi="Times New Roman"/>
          <w:sz w:val="22"/>
          <w:szCs w:val="22"/>
        </w:rPr>
        <w:t>Ф* Тютчев</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АЧИВАНИЕ -1) повыше</w:t>
        <w:softHyphen/>
        <w:t>ние влажности почв, сопровождающе</w:t>
        <w:softHyphen/>
        <w:t>еся изменением растительности, назем</w:t>
        <w:softHyphen/>
        <w:t>ного животного мира, почвенной фау</w:t>
        <w:softHyphen/>
        <w:t>ны, микрофлоры, режима химических реакций, самого характера почв, пре* ирашаюшнхея в переувлажненные, за</w:t>
        <w:softHyphen/>
        <w:t>болоченные и болотные; 2) зарастание водоема в результате выноса в него ми</w:t>
        <w:softHyphen/>
        <w:t>неральных и органически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ЕМОСТЬ - 1) рас</w:t>
        <w:softHyphen/>
        <w:t>пространение болезней среди населения и его отдельных групп; 2) статистичес</w:t>
        <w:softHyphen/>
        <w:t>кий показатель, определяющий общее число впервые выявленных, зарегистри</w:t>
        <w:softHyphen/>
        <w:t>рованных за определенный период вре</w:t>
        <w:softHyphen/>
        <w:t>мени заболеваний на 1000, 10000 или 100000 человек.</w:t>
      </w:r>
    </w:p>
    <w:p>
      <w:pPr>
        <w:pStyle w:val="Normal"/>
        <w:jc w:val="both"/>
        <w:rPr/>
      </w:pPr>
      <w:r>
        <w:rPr>
          <w:rFonts w:cs="Times New Roman" w:ascii="Times New Roman" w:hAnsi="Times New Roman"/>
          <w:sz w:val="22"/>
          <w:szCs w:val="22"/>
        </w:rPr>
        <w:t>( ЗАБОЛЕВАНИЕ МЕТЕОРОЛО</w:t>
        <w:softHyphen/>
        <w:t xml:space="preserve">ГИЧЕСКОЕ [ф. </w:t>
      </w:r>
      <w:r>
        <w:rPr>
          <w:rFonts w:cs="Times New Roman" w:ascii="Times New Roman" w:hAnsi="Times New Roman"/>
          <w:sz w:val="22"/>
          <w:szCs w:val="22"/>
          <w:lang w:val="en-US"/>
        </w:rPr>
        <w:t>wfcora</w:t>
      </w:r>
      <w:r>
        <w:rPr>
          <w:rFonts w:cs="Times New Roman" w:ascii="Times New Roman" w:hAnsi="Times New Roman"/>
          <w:sz w:val="22"/>
          <w:szCs w:val="22"/>
        </w:rPr>
        <w:t xml:space="preserve"> атмосферные и небесные явлений — болезнь, воз</w:t>
        <w:softHyphen/>
        <w:t>никающая под влиянием погодных фак</w:t>
        <w:softHyphen/>
        <w:t>торов или в результате дл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климата, неблагоприятно</w:t>
        <w:softHyphen/>
        <w:t>го для данного организма (недостаток или избыток тепла, влажности, ульт</w:t>
        <w:softHyphen/>
        <w:t>рафиолетовой радиации, синдром по</w:t>
        <w:softHyphen/>
        <w:t>лярного напряж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Е ПРИрб ДНО-ОЧАГОВОЕ — инфекционная болезнь, возбудитель которой постоянно цирку</w:t>
        <w:softHyphen/>
        <w:t>лирует среди определенных видов ди</w:t>
        <w:softHyphen/>
        <w:t>ких животных (для человека и домаш</w:t>
        <w:softHyphen/>
        <w:t>них животных наибольшее значение имеют птицы и млекопитающие), рас</w:t>
        <w:softHyphen/>
        <w:t>пространяясь членистоногими перенос</w:t>
        <w:softHyphen/>
        <w:t>чиками (трансмиссивные заболевания) или при непосредственных контактах, укус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Е ПРОФЕССИО</w:t>
        <w:softHyphen/>
        <w:t>НАЛЬНОЕ — болезнь, возникающая исключительно или главным образом в результате неблагоприятных условий труда и профессиональной вр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ГРЯЗНЕНИЕ — привнесение в среду или возникновение в ней новых,</w:t>
      </w:r>
    </w:p>
    <w:p>
      <w:pPr>
        <w:pStyle w:val="Normal"/>
        <w:jc w:val="both"/>
        <w:rPr/>
      </w:pPr>
      <w:r>
        <w:rPr>
          <w:rFonts w:cs="Times New Roman" w:ascii="Times New Roman" w:hAnsi="Times New Roman"/>
          <w:sz w:val="22"/>
          <w:szCs w:val="22"/>
        </w:rPr>
        <w:t>обычно нехарактерных для нее физи</w:t>
        <w:softHyphen/>
        <w:t>ческих, химических, информационных или биологических агентов, а также превышение в рассматриваемое время естественного среднем ноголетнего уров</w:t>
        <w:softHyphen/>
        <w:t>ня (в пределах его крайних колебаний) концентрации перечисленных агентов в среде, что нередко приводит к негатив</w:t>
        <w:softHyphen/>
        <w:t>ным последствиям. Иногда 3. возни</w:t>
        <w:softHyphen/>
        <w:t>кает в результате естественных причин (3. природное), но чаще — под влияни</w:t>
        <w:softHyphen/>
        <w:t>ем деятельности человека (3. антро</w:t>
        <w:softHyphen/>
        <w:t>погенное). Помимо этого деления, рассматривают 3. по средам жизни: 3, атмосферы (атмосферное), воды (гид</w:t>
        <w:softHyphen/>
        <w:t>росферы, океана, пресных вод),почвы, геологической среды и т. д. 3. также классифицируют   по   его   характеру: физическое (электромагнитное, радио</w:t>
        <w:softHyphen/>
        <w:t>активное, световое, тепловое, шумовое и т. д.); химическое (нефтяное, тяже</w:t>
        <w:softHyphen/>
        <w:t>лыми металлами, их солями, окисла</w:t>
        <w:softHyphen/>
        <w:t>ми и закислами веществ и т. п.) и би</w:t>
        <w:softHyphen/>
        <w:t>ологическое {микробное, б т. ч. бакте</w:t>
        <w:softHyphen/>
        <w:t>риальное   и   др.).   Особо   выделяют механическое 3. (замусоривание) и ин</w:t>
        <w:softHyphen/>
        <w:t>формационное 3. По величине терри</w:t>
        <w:softHyphen/>
        <w:t>тории, охватываемой 3,, различают</w:t>
      </w:r>
      <w:r>
        <w:rPr>
          <w:rFonts w:cs="Times New Roman" w:ascii="Times New Roman" w:hAnsi="Times New Roman"/>
          <w:sz w:val="22"/>
          <w:szCs w:val="22"/>
          <w:lang w:val="en-US"/>
        </w:rPr>
        <w:t>i</w:t>
      </w:r>
      <w:r>
        <w:rPr>
          <w:rFonts w:cs="Times New Roman" w:ascii="Times New Roman" w:hAnsi="Times New Roman"/>
          <w:sz w:val="22"/>
          <w:szCs w:val="22"/>
        </w:rPr>
        <w:t xml:space="preserve"> глобальное (фоново-биосферное), реги</w:t>
        <w:softHyphen/>
        <w:t>ональное, локальное, точечное 3.; по силе и характеру воздействия — фоно</w:t>
        <w:softHyphen/>
        <w:t>вое, импактное (</w:t>
      </w:r>
      <w:r>
        <w:rPr>
          <w:rFonts w:cs="Times New Roman" w:ascii="Times New Roman" w:hAnsi="Times New Roman"/>
          <w:sz w:val="22"/>
          <w:szCs w:val="22"/>
          <w:lang w:val="en-US"/>
        </w:rPr>
        <w:t>impact</w:t>
      </w:r>
      <w:r>
        <w:rPr>
          <w:rFonts w:cs="Times New Roman" w:ascii="Times New Roman" w:hAnsi="Times New Roman"/>
          <w:sz w:val="22"/>
          <w:szCs w:val="22"/>
        </w:rPr>
        <w:t xml:space="preserve"> удар, толчок) в значении «местное, но очень заметное*, обычно аварийное (напр., разлив нефти при авариях танкера); по продолжитель</w:t>
        <w:softHyphen/>
        <w:t>ности   —   перманентное,   временное и т. д.; по источникам — промышлен</w:t>
        <w:softHyphen/>
        <w:t>ное, транспортное, сельскохозяйствен</w:t>
        <w:softHyphen/>
        <w:t>ное, коммунально-бытовое. Уровень 3. контролируется различными нормати</w:t>
        <w:softHyphen/>
        <w:t>вами, прежде всего предельно допус</w:t>
        <w:softHyphen/>
        <w:t>тимыми концентрациями — ПДК ( ко</w:t>
        <w:softHyphen/>
        <w:t>личеством вредных веществ в среде, на пищевых объектах и т. п., практи</w:t>
        <w:softHyphen/>
        <w:t>чески не влияющим на здоровье чело</w:t>
        <w:softHyphen/>
        <w:t>века) и предельно допустимыми вы</w:t>
        <w:softHyphen/>
        <w:t>бросами — ПДВ (макс, количеством за</w:t>
        <w:softHyphen/>
        <w:t>грязнителей, попадающих в среду за единицу времени, превышение которо</w:t>
        <w:softHyphen/>
        <w:t>го ведет к неблагоприятным послед</w:t>
        <w:softHyphen/>
        <w:t>ствиям в природе и для здоровья чело-</w:t>
      </w:r>
    </w:p>
    <w:p>
      <w:pPr>
        <w:pStyle w:val="Normal"/>
        <w:jc w:val="both"/>
        <w:rPr/>
      </w:pPr>
      <w:r>
        <w:rPr>
          <w:rFonts w:cs="Times New Roman" w:ascii="Times New Roman" w:hAnsi="Times New Roman"/>
          <w:sz w:val="22"/>
          <w:szCs w:val="22"/>
        </w:rPr>
        <w:t>века), 3, биологическое — про</w:t>
        <w:softHyphen/>
        <w:t>никновение в экосистемы йидов, чуж</w:t>
        <w:softHyphen/>
        <w:t>дых данным сообществам или обычно там отсутствующих (налр,, элодеи в Европу, водяного гиацинта в Америку, болезнетворных организмов в воды рек и т. д.).  Возникает,  как правило,  в результате   деятельности   человека. 3* вторичное — опасные, высокоток-сичные химические вещества, образу</w:t>
        <w:softHyphen/>
        <w:t>ющиеся непосредственно в природной среде, источником которых лослужи-ли первичные загрязнители, 3. гло</w:t>
        <w:softHyphen/>
        <w:t>бальное — загрязнение среды фи</w:t>
        <w:softHyphen/>
        <w:t>зическими,  химическими или биоло* гическими агентами, которые можно обнаружить вдали от их источников практически в любой точке планеты, 3. естественное (природное) — за</w:t>
        <w:softHyphen/>
        <w:t>грязнение среды, источником которого являются к.-л. природные процессы и явлений, не обусловленные деятель</w:t>
        <w:softHyphen/>
        <w:t>ностью человека (извержения вулканов, наводнения, оползни и т. п.)- 3. м е -ханическое — загрязнение окружа</w:t>
        <w:softHyphen/>
        <w:t>ющей среды относительно инертными в физико-химическом отношении бы</w:t>
        <w:softHyphen/>
        <w:t>товыми  и производственными отхо</w:t>
        <w:softHyphen/>
        <w:t>дами (строительный н бытовой му</w:t>
        <w:softHyphen/>
        <w:t>сор, упаковочные материалы, пластмас</w:t>
        <w:softHyphen/>
        <w:t xml:space="preserve">сы ит,д,), 3. Мирового  океана (морей) — </w:t>
      </w:r>
      <w:r>
        <w:rPr>
          <w:rFonts w:cs="Times New Roman" w:ascii="Times New Roman" w:hAnsi="Times New Roman"/>
          <w:sz w:val="22"/>
          <w:szCs w:val="22"/>
          <w:lang w:val="en-US"/>
        </w:rPr>
        <w:t>I</w:t>
      </w:r>
      <w:r>
        <w:rPr>
          <w:rFonts w:cs="Times New Roman" w:ascii="Times New Roman" w:hAnsi="Times New Roman"/>
          <w:sz w:val="22"/>
          <w:szCs w:val="22"/>
        </w:rPr>
        <w:t>) поступление в Миро</w:t>
        <w:softHyphen/>
        <w:t>вой океан количества загрязнителей, превышающего способность морской воды к самоочищению, а потому на</w:t>
        <w:softHyphen/>
        <w:t>капливающихся и нарушающих естест</w:t>
        <w:softHyphen/>
        <w:t>венные процессы, происходящие в нем; 2) прямое или косвенное поступление веществ или энергии в морскую среду, включая прибрежные и устьевые рай</w:t>
        <w:softHyphen/>
        <w:t>оны,  что  приводит к  вредным  по</w:t>
        <w:softHyphen/>
        <w:t>следствиям для жизни организмов и к опасности для здоровья человека, пре</w:t>
        <w:softHyphen/>
        <w:t>пятствует развитию жизни в море, при</w:t>
        <w:softHyphen/>
        <w:t>носит ущерб качеству морской воды и всем сторонам человеческой деятель</w:t>
        <w:softHyphen/>
        <w:t>ности, в том числе рыболовству и ры</w:t>
        <w:softHyphen/>
        <w:t>боводству, 3, радиоактивное — форма физического загрязнения</w:t>
      </w:r>
      <w:r>
        <w:rPr>
          <w:rFonts w:cs="Times New Roman" w:ascii="Times New Roman" w:hAnsi="Times New Roman"/>
          <w:sz w:val="22"/>
          <w:szCs w:val="22"/>
          <w:lang w:val="en-US"/>
        </w:rPr>
        <w:t>f</w:t>
      </w:r>
      <w:r>
        <w:rPr>
          <w:rFonts w:cs="Times New Roman" w:ascii="Times New Roman" w:hAnsi="Times New Roman"/>
          <w:sz w:val="22"/>
          <w:szCs w:val="22"/>
        </w:rPr>
        <w:t xml:space="preserve"> свя</w:t>
        <w:softHyphen/>
        <w:t>занного с превышением естественного радиационного фона и уровня содер-</w:t>
      </w:r>
    </w:p>
    <w:p>
      <w:pPr>
        <w:pStyle w:val="Normal"/>
        <w:jc w:val="both"/>
        <w:rPr/>
      </w:pPr>
      <w:r>
        <w:rPr>
          <w:rFonts w:cs="Times New Roman" w:ascii="Times New Roman" w:hAnsi="Times New Roman"/>
          <w:sz w:val="22"/>
          <w:szCs w:val="22"/>
        </w:rPr>
        <w:t>жания в среде радиоактивных элемен</w:t>
        <w:softHyphen/>
        <w:t>тов и веществ, 3. региональное — загрязнение окружающей среды на значительной территории! но не охва</w:t>
        <w:softHyphen/>
        <w:t>тывающее всю планету, 3, све</w:t>
        <w:softHyphen/>
        <w:t>товое— форма загрязнения среды, связанная с периодическим или посто-. янньш превышением уровня естествен</w:t>
        <w:softHyphen/>
        <w:t>ного освещения местности источника</w:t>
        <w:softHyphen/>
        <w:t>ми искусственного освещения. 3- сре</w:t>
        <w:softHyphen/>
        <w:t>ды — 1) привнесение в к.-л. среду или возникновение в ней новых, обычно не</w:t>
        <w:softHyphen/>
        <w:t>характерных для нее физических, хи</w:t>
        <w:softHyphen/>
        <w:t>мических или биологических агентов или превышение естественного сред-немноголетнего уровня концентрации перечисленных агентов в рассматри</w:t>
        <w:softHyphen/>
        <w:t>ваемый период; 2) увеличение количес</w:t>
        <w:softHyphen/>
        <w:t>тва физических, химических или био</w:t>
        <w:softHyphen/>
        <w:t>логических агентов сверх недавно на</w:t>
        <w:softHyphen/>
        <w:t>блюдавшейся нормы. 3. тепловое (термальное) — форма физическо</w:t>
        <w:softHyphen/>
        <w:t>го загрязнения среды , характеризующа</w:t>
        <w:softHyphen/>
        <w:t>яся периодическим и..и длительным повышением температуры против естественного уровня. 3. физичес</w:t>
        <w:softHyphen/>
        <w:t>кое— загрязнение среды, проявляю</w:t>
        <w:softHyphen/>
        <w:t>щееся отклонениями от нормы темпе-ратурно-энергетических* волновых, ра</w:t>
        <w:softHyphen/>
        <w:t xml:space="preserve">диационных и др. физических </w:t>
      </w:r>
      <w:r>
        <w:rPr>
          <w:rFonts w:cs="Times New Roman" w:ascii="Times New Roman" w:hAnsi="Times New Roman"/>
          <w:sz w:val="22"/>
          <w:szCs w:val="22"/>
          <w:lang w:val="en-US"/>
        </w:rPr>
        <w:t>caU</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3, химическое— заюяэнеииехре-ды, формирующееся в результате из</w:t>
        <w:softHyphen/>
        <w:t>менения ее естественных химических свойств или при поступлении ь среду химических веществ, несвойственных ей, а также в концентрациях, превы</w:t>
        <w:softHyphen/>
        <w:t>шающих фоновые (естественные). 3* шумовое — форма физического за</w:t>
        <w:softHyphen/>
        <w:t>грязнения среды у характеризующаяся превышением уровня естественного шумового фона. Основной источник — технические устройства* установки, транспорт, бытовая техника и т, п, 3. электромагнитное — форма фи</w:t>
        <w:softHyphen/>
        <w:t>зического загрязнения среды, связан</w:t>
        <w:softHyphen/>
        <w:t>ная с нарушением ее электродагнит-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ЗАГРЯЗНЙТЕЛЬ(И) - 1) любой природный и антропогенный физичес</w:t>
        <w:softHyphen/>
        <w:t>кий или информационный агент, хи</w:t>
        <w:softHyphen/>
        <w:t>мическое вещество и би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вид (главным образом микроорганиз</w:t>
        <w:softHyphen/>
        <w:t>мы), попадающие в окружающую сре</w:t>
        <w:softHyphen/>
        <w:t>ду или возникающие в ней в коли* чествах, выходящих за рамки естест</w:t>
        <w:softHyphen/>
        <w:t>венного фона; 2) объект, служащий источником загрязнения среды (пред-приятие и т.д,), 3, первичные — загрязнители, непосредсгвенно посту</w:t>
        <w:softHyphen/>
        <w:t>пающие и среду или выбрасываемые из источников загрязнения. Способству</w:t>
        <w:softHyphen/>
        <w:t>ют образованию и накоплению вторич</w:t>
        <w:softHyphen/>
        <w:t>ных загрйзнителей, 3, стойкие— за</w:t>
        <w:softHyphen/>
        <w:t>грязнители, с трудом входящие или совсем не входящие в цикл естествен</w:t>
        <w:softHyphen/>
        <w:t>ного кругооборота веществ н вследст</w:t>
        <w:softHyphen/>
        <w:t>вие этого длительное время сохраняю</w:t>
        <w:softHyphen/>
        <w:t>щиеся в окружающей среде, (напр., некоторые виды пластмасс и другие чуждые природе материалы, изотопы радиоактивных материалов). Особо опасны 3, с, способные аккумулиро</w:t>
        <w:softHyphen/>
        <w:t>ваться в живых организмах и оказы</w:t>
        <w:softHyphen/>
        <w:t>вать на них негати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ЗАКбН БИОГЕНЕТИЧЕСКИЙ (Э, Геккеля и Ф. Мюллера) — организм в индивидуальном развитии (онтогене</w:t>
        <w:softHyphen/>
        <w:t>зе) повторяет (в сокращенном и зако</w:t>
        <w:softHyphen/>
        <w:t>номерно измененном виде) историчес</w:t>
        <w:softHyphen/>
        <w:t>кое (эволюционное^ развитие его вида (филогенез).</w:t>
      </w:r>
    </w:p>
    <w:p>
      <w:pPr>
        <w:pStyle w:val="Normal"/>
        <w:jc w:val="both"/>
        <w:rPr/>
      </w:pPr>
      <w:r>
        <w:rPr>
          <w:rFonts w:cs="Times New Roman" w:ascii="Times New Roman" w:hAnsi="Times New Roman"/>
          <w:sz w:val="22"/>
          <w:szCs w:val="22"/>
        </w:rPr>
        <w:t>ЗАКбН БИОГЕННОЙ МИГРА</w:t>
        <w:softHyphen/>
        <w:t xml:space="preserve">ЦИИ АТОМОВ {В. И. Вернадского) [лат. </w:t>
      </w:r>
      <w:r>
        <w:rPr>
          <w:rFonts w:cs="Times New Roman" w:ascii="Times New Roman" w:hAnsi="Times New Roman"/>
          <w:sz w:val="22"/>
          <w:szCs w:val="22"/>
          <w:lang w:val="en-US"/>
        </w:rPr>
        <w:t>migratio</w:t>
      </w:r>
      <w:r>
        <w:rPr>
          <w:rFonts w:cs="Times New Roman" w:ascii="Times New Roman" w:hAnsi="Times New Roman"/>
          <w:sz w:val="22"/>
          <w:szCs w:val="22"/>
        </w:rPr>
        <w:t xml:space="preserve"> переселение] — миграция химических элементов наземной повер</w:t>
        <w:softHyphen/>
        <w:t>хности и в биосфере в целом осущес</w:t>
        <w:softHyphen/>
        <w:t>твляется или при непосредственном участии живого вещества (биогенная миграция), или же она протекает п сре</w:t>
        <w:softHyphen/>
        <w:t>де, геохимические особенности которой (02, СО;, Н2 и т+ д,) обусловлены жи</w:t>
        <w:softHyphen/>
        <w:t>вым веществом — как тем, которое в настоящее время населяет биосферу, так и тем, которое действовало на Землю в течение всей геологической истории.</w:t>
      </w:r>
    </w:p>
    <w:p>
      <w:pPr>
        <w:pStyle w:val="Normal"/>
        <w:jc w:val="both"/>
        <w:rPr/>
      </w:pPr>
      <w:r>
        <w:rPr>
          <w:rFonts w:cs="Times New Roman" w:ascii="Times New Roman" w:hAnsi="Times New Roman"/>
          <w:sz w:val="22"/>
          <w:szCs w:val="22"/>
        </w:rPr>
        <w:t xml:space="preserve">ЗАКбн ВИКТОРА РАЗВИТИЯ [лат, </w:t>
      </w:r>
      <w:r>
        <w:rPr>
          <w:rFonts w:cs="Times New Roman" w:ascii="Times New Roman" w:hAnsi="Times New Roman"/>
          <w:sz w:val="22"/>
          <w:szCs w:val="22"/>
          <w:lang w:val="en-US"/>
        </w:rPr>
        <w:t>vektor</w:t>
      </w:r>
      <w:r>
        <w:rPr>
          <w:rFonts w:cs="Times New Roman" w:ascii="Times New Roman" w:hAnsi="Times New Roman"/>
          <w:sz w:val="22"/>
          <w:szCs w:val="22"/>
        </w:rPr>
        <w:t xml:space="preserve"> везущий, несущий] — раз</w:t>
        <w:softHyphen/>
        <w:t>витие однонаправленно. Нельзя про</w:t>
        <w:softHyphen/>
        <w:t>жить жизнь наоборот — от смерти к рождению, от старости к молодости, нельзя повернуть историю человечест</w:t>
        <w:softHyphen/>
        <w:t>ва вспять.</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pPr>
      <w:r>
        <w:rPr>
          <w:rFonts w:cs="Times New Roman" w:ascii="Times New Roman" w:hAnsi="Times New Roman"/>
          <w:sz w:val="22"/>
          <w:szCs w:val="22"/>
        </w:rPr>
        <w:t xml:space="preserve">б ГОМОЛОГИЧЕСКИХ РЯДОВ (Н- И. Вавилова) [гр. </w:t>
      </w:r>
      <w:r>
        <w:rPr>
          <w:rFonts w:cs="Times New Roman" w:ascii="Times New Roman" w:hAnsi="Times New Roman"/>
          <w:sz w:val="22"/>
          <w:szCs w:val="22"/>
          <w:lang w:val="en-US"/>
        </w:rPr>
        <w:t>homolo</w:t>
      </w:r>
      <w:r>
        <w:rPr>
          <w:rFonts w:cs="Times New Roman" w:ascii="Times New Roman" w:hAnsi="Times New Roman"/>
          <w:sz w:val="22"/>
          <w:szCs w:val="22"/>
        </w:rPr>
        <w:t>-</w:t>
      </w:r>
      <w:r>
        <w:rPr>
          <w:rFonts w:cs="Times New Roman" w:ascii="Times New Roman" w:hAnsi="Times New Roman"/>
          <w:sz w:val="22"/>
          <w:szCs w:val="22"/>
          <w:lang w:val="en-US"/>
        </w:rPr>
        <w:t>gos</w:t>
      </w:r>
      <w:r>
        <w:rPr>
          <w:rFonts w:cs="Times New Roman" w:ascii="Times New Roman" w:hAnsi="Times New Roman"/>
          <w:sz w:val="22"/>
          <w:szCs w:val="22"/>
        </w:rPr>
        <w:t xml:space="preserve"> соответственный, подобный] — 1)виды и роды, генетически близкие, характеризуются сходными рядами на</w:t>
        <w:softHyphen/>
        <w:t>следственной изменчивости с такой пра</w:t>
        <w:softHyphen/>
        <w:t>вильностью, что, зная ряд форм в пре</w:t>
        <w:softHyphen/>
        <w:t>делах одного вида, можно предвидеть нахождение параллельных форм у дру</w:t>
        <w:softHyphen/>
        <w:t>гих видов и родов. Чем ближе генети</w:t>
        <w:softHyphen/>
        <w:t>чески расположены и обшей системе роды и виды, тем полнее сходство п рядах их изменчивости; 2) целые семей</w:t>
        <w:softHyphen/>
        <w:t>ства растений в общем характеризуют</w:t>
        <w:softHyphen/>
        <w:t>ся определенным циклом изменчивос</w:t>
        <w:softHyphen/>
        <w:t>ти, проходящей через все роды и виды, составляющие семейство.</w:t>
      </w:r>
    </w:p>
    <w:p>
      <w:pPr>
        <w:pStyle w:val="Normal"/>
        <w:jc w:val="both"/>
        <w:rPr/>
      </w:pPr>
      <w:r>
        <w:rPr>
          <w:rFonts w:cs="Times New Roman" w:ascii="Times New Roman" w:hAnsi="Times New Roman"/>
          <w:sz w:val="22"/>
          <w:szCs w:val="22"/>
        </w:rPr>
        <w:t xml:space="preserve">ЗАКЙН КОНСТАНТНОСТИ (В. И- Вернадского) [лат. </w:t>
      </w:r>
      <w:r>
        <w:rPr>
          <w:rFonts w:cs="Times New Roman" w:ascii="Times New Roman" w:hAnsi="Times New Roman"/>
          <w:sz w:val="22"/>
          <w:szCs w:val="22"/>
          <w:lang w:val="en-US"/>
        </w:rPr>
        <w:t>constant</w:t>
      </w:r>
      <w:r>
        <w:rPr>
          <w:rFonts w:cs="Times New Roman" w:ascii="Times New Roman" w:hAnsi="Times New Roman"/>
          <w:sz w:val="22"/>
          <w:szCs w:val="22"/>
        </w:rPr>
        <w:t xml:space="preserve"> по</w:t>
        <w:softHyphen/>
        <w:t>стоянный] — количество живого оещес-тиа биосферы (для данного геологичес</w:t>
        <w:softHyphen/>
        <w:t>кого периода) есть конс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ЗАКЙН МАКСИМИЗАЦИИ ЭНЕ</w:t>
        <w:softHyphen/>
        <w:t>РГИИ — в соперничеств с другими сис</w:t>
        <w:softHyphen/>
        <w:t>темами иыживает та из них, которая наилучшим образом способствует по</w:t>
        <w:softHyphen/>
        <w:t>ступлению энергии и использует мак</w:t>
        <w:softHyphen/>
        <w:t>симальное ее количество наиболее зф-фектншшм способом.</w:t>
      </w:r>
    </w:p>
    <w:p>
      <w:pPr>
        <w:pStyle w:val="Normal"/>
        <w:jc w:val="both"/>
        <w:rPr/>
      </w:pPr>
      <w:r>
        <w:rPr>
          <w:rFonts w:cs="Times New Roman" w:ascii="Times New Roman" w:hAnsi="Times New Roman"/>
          <w:sz w:val="22"/>
          <w:szCs w:val="22"/>
        </w:rPr>
        <w:t xml:space="preserve">ЗАКЙН МАКСИМУМА [лат. </w:t>
      </w:r>
      <w:r>
        <w:rPr>
          <w:rFonts w:cs="Times New Roman" w:ascii="Times New Roman" w:hAnsi="Times New Roman"/>
          <w:sz w:val="22"/>
          <w:szCs w:val="22"/>
          <w:lang w:val="en-US"/>
        </w:rPr>
        <w:t>ma</w:t>
      </w:r>
      <w:r>
        <w:rPr>
          <w:rFonts w:cs="Times New Roman" w:ascii="Times New Roman" w:hAnsi="Times New Roman"/>
          <w:sz w:val="22"/>
          <w:szCs w:val="22"/>
        </w:rPr>
        <w:softHyphen/>
      </w:r>
      <w:r>
        <w:rPr>
          <w:rFonts w:cs="Times New Roman" w:ascii="Times New Roman" w:hAnsi="Times New Roman"/>
          <w:sz w:val="22"/>
          <w:szCs w:val="22"/>
          <w:lang w:val="en-US"/>
        </w:rPr>
        <w:t>ximum</w:t>
      </w:r>
      <w:r>
        <w:rPr>
          <w:rFonts w:cs="Times New Roman" w:ascii="Times New Roman" w:hAnsi="Times New Roman"/>
          <w:sz w:val="22"/>
          <w:szCs w:val="22"/>
        </w:rPr>
        <w:t xml:space="preserve"> наибольшее] — количественное изменение экологических условий не может увеличить биологическую про</w:t>
        <w:softHyphen/>
        <w:t>дуктивность экосистемы и хозяйствен</w:t>
        <w:softHyphen/>
        <w:t>ную производительность агросистемы сверх вещественно-энергетических ли</w:t>
        <w:softHyphen/>
        <w:t>митов, определяемых эволюционными свойствами биологических объектов и их сообществ.</w:t>
      </w:r>
    </w:p>
    <w:p>
      <w:pPr>
        <w:pStyle w:val="Normal"/>
        <w:jc w:val="both"/>
        <w:rPr/>
      </w:pPr>
      <w:r>
        <w:rPr>
          <w:rFonts w:cs="Times New Roman" w:ascii="Times New Roman" w:hAnsi="Times New Roman"/>
          <w:sz w:val="22"/>
          <w:szCs w:val="22"/>
        </w:rPr>
        <w:t xml:space="preserve">ЗАКОН МИНИМУМА (10. Либи-ха) [лат. </w:t>
      </w:r>
      <w:r>
        <w:rPr>
          <w:rFonts w:cs="Times New Roman" w:ascii="Times New Roman" w:hAnsi="Times New Roman"/>
          <w:sz w:val="22"/>
          <w:szCs w:val="22"/>
          <w:lang w:val="en-US"/>
        </w:rPr>
        <w:t>minimum</w:t>
      </w:r>
      <w:r>
        <w:rPr>
          <w:rFonts w:cs="Times New Roman" w:ascii="Times New Roman" w:hAnsi="Times New Roman"/>
          <w:sz w:val="22"/>
          <w:szCs w:val="22"/>
        </w:rPr>
        <w:t xml:space="preserve"> наименьшее] — выносливость организма определяется самым слабым звеном и цепи его эко</w:t>
        <w:softHyphen/>
        <w:t>логических потребностей, т. е. жизнен</w:t>
        <w:softHyphen/>
        <w:t>ные возможности лимитирует тот эко</w:t>
        <w:softHyphen/>
        <w:t>логический фактор, количество кото</w:t>
        <w:softHyphen/>
        <w:t>рого близко к необходимому организму или экосистеме миниму</w:t>
        <w:softHyphen/>
        <w:t>му и дальнейшее снижение которого ведет к гибели организма или дес</w:t>
        <w:softHyphen/>
        <w:t>трукции экосистемы.</w:t>
      </w:r>
    </w:p>
    <w:p>
      <w:pPr>
        <w:pStyle w:val="Normal"/>
        <w:jc w:val="both"/>
        <w:rPr/>
      </w:pPr>
      <w:r>
        <w:rPr>
          <w:rFonts w:cs="Times New Roman" w:ascii="Times New Roman" w:hAnsi="Times New Roman"/>
          <w:sz w:val="22"/>
          <w:szCs w:val="22"/>
        </w:rPr>
        <w:t xml:space="preserve">ЗАКбн НЕОБРАТИМОСТИ ЭВОЛЮЦИИ (Л. Долло) [лат, </w:t>
      </w:r>
      <w:r>
        <w:rPr>
          <w:rFonts w:cs="Times New Roman" w:ascii="Times New Roman" w:hAnsi="Times New Roman"/>
          <w:sz w:val="22"/>
          <w:szCs w:val="22"/>
          <w:lang w:val="en-US"/>
        </w:rPr>
        <w:t>evoiu</w:t>
      </w:r>
      <w:r>
        <w:rPr>
          <w:rFonts w:cs="Times New Roman" w:ascii="Times New Roman" w:hAnsi="Times New Roman"/>
          <w:sz w:val="22"/>
          <w:szCs w:val="22"/>
        </w:rPr>
        <w:t>-</w:t>
      </w:r>
      <w:r>
        <w:rPr>
          <w:rFonts w:cs="Times New Roman" w:ascii="Times New Roman" w:hAnsi="Times New Roman"/>
          <w:sz w:val="22"/>
          <w:szCs w:val="22"/>
          <w:lang w:val="en-US"/>
        </w:rPr>
        <w:t>tio</w:t>
      </w:r>
      <w:r>
        <w:rPr>
          <w:rFonts w:cs="Times New Roman" w:ascii="Times New Roman" w:hAnsi="Times New Roman"/>
          <w:sz w:val="22"/>
          <w:szCs w:val="22"/>
        </w:rPr>
        <w:t xml:space="preserve"> развертывание] —* организм (попу</w:t>
        <w:softHyphen/>
        <w:t>ляция, вид) не может вернуться к пре</w:t>
        <w:softHyphen/>
        <w:t>жнему состоянию, уже пройденному его предками,</w:t>
      </w:r>
    </w:p>
    <w:p>
      <w:pPr>
        <w:pStyle w:val="Normal"/>
        <w:jc w:val="both"/>
        <w:rPr>
          <w:rFonts w:ascii="Times New Roman" w:hAnsi="Times New Roman" w:cs="Times New Roman"/>
          <w:sz w:val="22"/>
          <w:szCs w:val="22"/>
        </w:rPr>
      </w:pPr>
      <w:r>
        <w:rPr>
          <w:rFonts w:cs="Times New Roman" w:ascii="Times New Roman" w:hAnsi="Times New Roman"/>
          <w:sz w:val="22"/>
          <w:szCs w:val="22"/>
        </w:rPr>
        <w:t>ЗАКбн    НЕУСТРАНЙ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хбдов   или   повбчных</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Й ПРОИЗВОДСТВА (ХОЗЯЙСТВА) — в любом хозяйствен</w:t>
        <w:softHyphen/>
        <w:t>ном цикле образующиеся отходы и возникающие побочные эффекты неус</w:t>
        <w:softHyphen/>
        <w:t>транимы, они могут быть лишь пере</w:t>
        <w:softHyphen/>
        <w:t>ведены из одной формы а другую или перемещены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ЗАКбн НООСФЙРЫ (В. И. Вер</w:t>
        <w:softHyphen/>
        <w:t>надского) — положение о неизбежнос</w:t>
        <w:softHyphen/>
        <w:t>ти превращения биосферы на современ</w:t>
        <w:softHyphen/>
        <w:t>ном уровне развития человеческой ци</w:t>
        <w:softHyphen/>
        <w:t>вилизации в ноосферу, т. е. в сферу, где разум человека играет в развитии природы важнейш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ЗАКбН ПОСЛЕДОВАТЕЛЬНО</w:t>
        <w:softHyphen/>
        <w:t>СТИ ПРОХОЖДЕНИЯ ФАЗ РАЗВИ</w:t>
        <w:softHyphen/>
        <w:t>ТИЯ — фазы развития природной сис</w:t>
        <w:softHyphen/>
        <w:t>темы могут следовать лишь в эш&gt; люцнонно закрепленном (исторически, экологически обусловленном) порядке, обычно от относительно простого к слож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СНИЖЕНИЯ ЭНЕРГЕ^ ТЙЧЕСКОЙ ЭФФЕКТИВНОСТИ ПРИРОДОПбЛЬЗОВАНИЯ - в ходе исторического развития при получении полезной продукции на ее единицу в среднем затрачивается все большее ко</w:t>
        <w:softHyphen/>
        <w:t>личество энергии.</w:t>
      </w:r>
    </w:p>
    <w:p>
      <w:pPr>
        <w:pStyle w:val="Normal"/>
        <w:jc w:val="both"/>
        <w:rPr/>
      </w:pPr>
      <w:r>
        <w:rPr>
          <w:rFonts w:cs="Times New Roman" w:ascii="Times New Roman" w:hAnsi="Times New Roman"/>
          <w:sz w:val="22"/>
          <w:szCs w:val="22"/>
        </w:rPr>
        <w:t xml:space="preserve">ЗАКОН ТОЛЕРАНТНОСТИ (В. Шелфорда) [лат. </w:t>
      </w:r>
      <w:r>
        <w:rPr>
          <w:rFonts w:cs="Times New Roman" w:ascii="Times New Roman" w:hAnsi="Times New Roman"/>
          <w:sz w:val="22"/>
          <w:szCs w:val="22"/>
          <w:lang w:val="en-US"/>
        </w:rPr>
        <w:t>tolerantia</w:t>
      </w:r>
      <w:r>
        <w:rPr>
          <w:rFonts w:cs="Times New Roman" w:ascii="Times New Roman" w:hAnsi="Times New Roman"/>
          <w:sz w:val="22"/>
          <w:szCs w:val="22"/>
        </w:rPr>
        <w:t xml:space="preserve"> терпе</w:t>
        <w:softHyphen/>
        <w:t>ние] — лимитирующим фактором про</w:t>
        <w:softHyphen/>
        <w:t>цветания организма (вида) может быть как минимум, так и максимум эколо</w:t>
        <w:softHyphen/>
        <w:t>гического воздействия, диапазон меж</w:t>
        <w:softHyphen/>
        <w:t>ду которыми определяет величину вы</w:t>
        <w:softHyphen/>
        <w:t>носливости (толерантности) организма к данному фактору*</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ФЙЗИКО-ХИМЙЧЕС-КОГО ЕДИНСТВА ЖИВОГО ВЕ</w:t>
        <w:softHyphen/>
        <w:t>ЩЕСТВА (В. И. Вернадского) — все живое вещество Земли физико-хими</w:t>
        <w:softHyphen/>
        <w:t>чески едино.</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злкбны» эколбпшк ком-</w:t>
      </w:r>
    </w:p>
    <w:p>
      <w:pPr>
        <w:pStyle w:val="Normal"/>
        <w:jc w:val="both"/>
        <w:rPr>
          <w:rFonts w:ascii="Times New Roman" w:hAnsi="Times New Roman" w:cs="Times New Roman"/>
          <w:sz w:val="22"/>
          <w:szCs w:val="22"/>
        </w:rPr>
      </w:pPr>
      <w:r>
        <w:rPr>
          <w:rFonts w:cs="Times New Roman" w:ascii="Times New Roman" w:hAnsi="Times New Roman"/>
          <w:sz w:val="22"/>
          <w:szCs w:val="22"/>
        </w:rPr>
        <w:t>МОНЕРА — 1) все связано со всем; 2) все должно куда-то деваться; 3) при</w:t>
        <w:softHyphen/>
        <w:t>рода «знает* лучше; 4) ничто не дается даром.</w:t>
      </w:r>
    </w:p>
    <w:p>
      <w:pPr>
        <w:pStyle w:val="Normal"/>
        <w:jc w:val="both"/>
        <w:rPr>
          <w:rFonts w:ascii="Times New Roman" w:hAnsi="Times New Roman" w:cs="Times New Roman"/>
          <w:sz w:val="22"/>
          <w:szCs w:val="22"/>
        </w:rPr>
      </w:pPr>
      <w:r>
        <w:rPr>
          <w:rFonts w:cs="Times New Roman" w:ascii="Times New Roman" w:hAnsi="Times New Roman"/>
          <w:sz w:val="22"/>
          <w:szCs w:val="22"/>
        </w:rPr>
        <w:t>ЗАМЙР — массовая гибель водных животных* вызываемая значительным уменьшением растворенного в воде кислорода (до 5—ЗОЯ нормального на</w:t>
        <w:softHyphen/>
        <w:t>сыщения). Обычно содержание кисло</w:t>
        <w:softHyphen/>
        <w:t>рода падает в водоемах, богатых орга</w:t>
        <w:softHyphen/>
        <w:t>ническими веществами, при массовом развитии водорослей и зоопланктона, а также в результате загрязнения водо</w:t>
        <w:softHyphen/>
        <w:t>емов сточными водами.</w:t>
      </w:r>
    </w:p>
    <w:p>
      <w:pPr>
        <w:pStyle w:val="Normal"/>
        <w:jc w:val="both"/>
        <w:rPr/>
      </w:pPr>
      <w:r>
        <w:rPr>
          <w:rFonts w:cs="Times New Roman" w:ascii="Times New Roman" w:hAnsi="Times New Roman"/>
          <w:sz w:val="22"/>
          <w:szCs w:val="22"/>
        </w:rPr>
        <w:t xml:space="preserve">ЗАПОВЕДНИК - </w:t>
      </w:r>
      <w:r>
        <w:rPr>
          <w:rFonts w:cs="Times New Roman" w:ascii="Times New Roman" w:hAnsi="Times New Roman"/>
          <w:sz w:val="22"/>
          <w:szCs w:val="22"/>
          <w:lang w:val="en-US"/>
        </w:rPr>
        <w:t>I</w:t>
      </w:r>
      <w:r>
        <w:rPr>
          <w:rFonts w:cs="Times New Roman" w:ascii="Times New Roman" w:hAnsi="Times New Roman"/>
          <w:sz w:val="22"/>
          <w:szCs w:val="22"/>
        </w:rPr>
        <w:t>) особо охра</w:t>
        <w:softHyphen/>
        <w:t>няемое законом или обычаями про</w:t>
        <w:softHyphen/>
        <w:t>странство (территория, акватория), пол</w:t>
        <w:softHyphen/>
        <w:t>ностью исключенное из любой хозяй</w:t>
        <w:softHyphen/>
        <w:t>ственной деятельности (в том числе посещения людьми) ради сохранения в нетронутом виде природных комплек</w:t>
        <w:softHyphen/>
        <w:t>сов (эталонов природы), охраны видов живого и слежения за природными процессами, а также из религиозных (прк сохранений элементов язычества) побуждений; 2) участок природы (при</w:t>
        <w:softHyphen/>
        <w:t>родный комплекс), изъятый из подав</w:t>
        <w:softHyphen/>
        <w:t>ляющего большинства форм природо</w:t>
        <w:softHyphen/>
        <w:t>пользования (включая все формы тра</w:t>
        <w:softHyphen/>
        <w:t>диционной эксплуатации природных ресурсов), и учреждения, созданные для охраны и изучения этого охраняемого комплекса,</w:t>
      </w:r>
    </w:p>
    <w:p>
      <w:pPr>
        <w:pStyle w:val="Normal"/>
        <w:jc w:val="both"/>
        <w:rPr/>
      </w:pPr>
      <w:r>
        <w:rPr>
          <w:rFonts w:cs="Times New Roman" w:ascii="Times New Roman" w:hAnsi="Times New Roman"/>
          <w:sz w:val="22"/>
          <w:szCs w:val="22"/>
        </w:rPr>
        <w:t>ЗАСОЛЙНИЕ ВОД - превышение обычной концентрации солей в резуль</w:t>
        <w:softHyphen/>
        <w:t>тате естественных или антропогенных причин: для пресной воды — свыше 0</w:t>
      </w:r>
      <w:r>
        <w:rPr>
          <w:rFonts w:cs="Times New Roman" w:ascii="Times New Roman" w:hAnsi="Times New Roman"/>
          <w:sz w:val="22"/>
          <w:szCs w:val="22"/>
          <w:lang w:val="en-US"/>
        </w:rPr>
        <w:t>t</w:t>
      </w:r>
      <w:r>
        <w:rPr>
          <w:rFonts w:cs="Times New Roman" w:ascii="Times New Roman" w:hAnsi="Times New Roman"/>
          <w:sz w:val="22"/>
          <w:szCs w:val="22"/>
        </w:rPr>
        <w:t>5—1,0 г/л, для солоноватой — более 3—10 г/л и для соленой воды — свыше первоначальной (естественной) концен</w:t>
        <w:softHyphen/>
        <w:t>трации солей — более 10—50 г/л*</w:t>
      </w:r>
    </w:p>
    <w:p>
      <w:pPr>
        <w:pStyle w:val="Normal"/>
        <w:jc w:val="both"/>
        <w:rPr>
          <w:rFonts w:ascii="Times New Roman" w:hAnsi="Times New Roman" w:cs="Times New Roman"/>
          <w:sz w:val="22"/>
          <w:szCs w:val="22"/>
        </w:rPr>
      </w:pPr>
      <w:r>
        <w:rPr>
          <w:rFonts w:cs="Times New Roman" w:ascii="Times New Roman" w:hAnsi="Times New Roman"/>
          <w:sz w:val="22"/>
          <w:szCs w:val="22"/>
        </w:rPr>
        <w:t>ЗАСОЛЕНИЕ ПОЧВ — повыше* ни? содержания в почве легкораство</w:t>
        <w:softHyphen/>
        <w:t>римых солей (карбоната натрия, хло</w:t>
        <w:softHyphen/>
        <w:t>ридов и сульфатов), обусловленное за</w:t>
        <w:softHyphen/>
        <w:t>соленностью почвообразующих пород, приносом солей грунтовыми и повер</w:t>
        <w:softHyphen/>
        <w:t>хностными водами, чаще вызванное не</w:t>
        <w:softHyphen/>
        <w:t>рациональным орошением. Почвы счи-тают  засоленными  при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0,1% по весу токсичных для растений солей или более 0,25% солей в плотном осадке.</w:t>
      </w:r>
    </w:p>
    <w:p>
      <w:pPr>
        <w:pStyle w:val="Normal"/>
        <w:jc w:val="both"/>
        <w:rPr>
          <w:rFonts w:ascii="Times New Roman" w:hAnsi="Times New Roman" w:cs="Times New Roman"/>
          <w:sz w:val="22"/>
          <w:szCs w:val="22"/>
        </w:rPr>
      </w:pPr>
      <w:r>
        <w:rPr>
          <w:rFonts w:cs="Times New Roman" w:ascii="Times New Roman" w:hAnsi="Times New Roman"/>
          <w:sz w:val="22"/>
          <w:szCs w:val="22"/>
        </w:rPr>
        <w:t>ЗАСОРЕНИЕ ПОВЕРХНОСТИ -накопление в водных объектах и на суше трудноразложимых природными агентами (бактериями, физико-хими</w:t>
        <w:softHyphen/>
        <w:t>ческими факторами) ' предметен* и ма</w:t>
        <w:softHyphen/>
        <w:t>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ЗАХОРОНЕНИЕ ОТХбДОВ -складирование, закачка, закапывание промышленных и бытовых отходов в почву, в горные выработки отработан</w:t>
        <w:softHyphen/>
        <w:t>ных шахт, на дно океанических впадин н т. п. Одна из наиболее трудноразре</w:t>
        <w:softHyphen/>
        <w:t>шимых проблем охраны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ЗДОРбВЫЙ ОБРАЗ ЖИЗНИ -поведение, базирующееся на научно обоснованных санитарно-гигиенических нормативах, направленное на сохране</w:t>
        <w:softHyphen/>
        <w:t>ние и укрепле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ЗДОЮВЬЕ — объективное состо</w:t>
        <w:softHyphen/>
        <w:t>яние и субъективное чувство полного физического, психического и социаль</w:t>
        <w:softHyphen/>
        <w:t>ного благополучия (формулировка Все</w:t>
        <w:softHyphen/>
        <w:t>мирной организации здравоохране</w:t>
        <w:softHyphen/>
        <w:t>ния — ВОЗ), Термин «здоровье» чрез</w:t>
        <w:softHyphen/>
        <w:t>вычайно многопланов медицинские критерии дополняются понятиями оп</w:t>
        <w:softHyphen/>
        <w:t>тимальной трудоспособности и социаль</w:t>
        <w:softHyphen/>
        <w:t>ной активности. Хорошее здоровье яв</w:t>
        <w:softHyphen/>
        <w:t>ляется главным ресурсом социально</w:t>
        <w:softHyphen/>
        <w:t>го, экономического и индивидуального развития, а также важнейшим парамет</w:t>
        <w:softHyphen/>
        <w:t>ром качества жизни. Общественное здоровье и общая продолжительность жизни определяются биологическими (наследственность)! природными и со</w:t>
        <w:softHyphen/>
        <w:t>циальными факторами. 3. создается и поддерживается в повседневной жизни благодаря людям и среде обитания. Не</w:t>
        <w:softHyphen/>
        <w:t>пременными условиями, определяющи</w:t>
        <w:softHyphen/>
        <w:t>ми здоровье, являются чистые воздух и вода, высококачественные продукты, все разнообразие флоры и фауны. При разработке стратегии здоровья населе</w:t>
        <w:softHyphen/>
        <w:t>ния необходимо учитывать экологичес</w:t>
        <w:softHyphen/>
        <w:t>кие проблемы* решение которых пред</w:t>
        <w:softHyphen/>
        <w:t>ставляет собой главную социальную инвестицию и мораль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ает основание включить в понятие «здоровье человека и общест</w:t>
        <w:softHyphen/>
        <w:t>ва» духовно* нравственную состав л йю-щуго — нравственное здоровье. Таким образом, здоровье — это не только от</w:t>
        <w:softHyphen/>
        <w:t>сутствие болезней, а полнокровная н полноценная в своей свободе жизнь. (Н. Аг Агздканян, 1985), 3-я основ</w:t>
        <w:softHyphen/>
        <w:t>ные показатели— заболеваемость (распространенность, частота новых случаев), смертность и ее производ</w:t>
        <w:softHyphen/>
        <w:t>ная — ожидаемая средняя продолжи</w:t>
        <w:softHyphen/>
        <w:t>тельность жизни, нетрудоспособность (временная, стойкая), а также частота отклонений от нормы ряда биологичес</w:t>
        <w:softHyphen/>
        <w:t>ких параметров, повышающих риск развития основных хронических забо</w:t>
        <w:softHyphen/>
        <w:t>леваний (напр., избыточная масса тела, дислнпидемии, повышенное артери</w:t>
        <w:softHyphen/>
        <w:t>альное давление йдр.)* 3+ профес</w:t>
        <w:softHyphen/>
        <w:t>сиональное — способность чело</w:t>
        <w:softHyphen/>
        <w:t>веческого оргагшзма сохранять ком</w:t>
        <w:softHyphen/>
        <w:t>пенсаторные и защитные свойства, обеспечивающие работоспособность в условиях протекания профессиональной деятельности. Уровень 3. п. четко кор</w:t>
        <w:softHyphen/>
        <w:t>релирует с биологическим возрастом людей только тех профессий, которые требуют высокого физического и ум</w:t>
        <w:softHyphen/>
        <w:t>ственного напряжения (летчики, космо</w:t>
        <w:softHyphen/>
        <w:t>навты, операторы АЭС и т, д.). В дру</w:t>
        <w:softHyphen/>
        <w:t>гих профессиях 3. п. не что иное, как просто здоровье. Поэтому при иссле</w:t>
        <w:softHyphen/>
        <w:t>довании широких слоев населения це</w:t>
        <w:softHyphen/>
        <w:t>лесообразнее применять понятие не 3, п., а здоровье населения республи</w:t>
        <w:softHyphen/>
        <w:t>ки, области, регион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ОХРАНЕНИЕ ~ ком</w:t>
        <w:softHyphen/>
        <w:t>плекс государственных мероприятий по сохранению здоровья населения, дости</w:t>
        <w:softHyphen/>
        <w:t>жению людьми максимальной про</w:t>
        <w:softHyphen/>
        <w:t>должительности жизни, 3- включает медицинское обслуживание, сохранение оптимальной окружающей среды и об</w:t>
        <w:softHyphen/>
        <w:t>щее улучшение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ЕЛЁНАЯ КНИГА» — свод дан</w:t>
        <w:softHyphen/>
        <w:t>ных о редких, исчезающих и типич</w:t>
        <w:softHyphen/>
        <w:t>ных растительных сообществах! нуж</w:t>
        <w:softHyphen/>
        <w:t>дающихся в особой охране.</w:t>
      </w:r>
    </w:p>
    <w:p>
      <w:pPr>
        <w:pStyle w:val="Normal"/>
        <w:jc w:val="both"/>
        <w:rPr>
          <w:rFonts w:ascii="Times New Roman" w:hAnsi="Times New Roman" w:cs="Times New Roman"/>
          <w:sz w:val="22"/>
          <w:szCs w:val="22"/>
        </w:rPr>
      </w:pPr>
      <w:r>
        <w:rPr>
          <w:rFonts w:cs="Times New Roman" w:ascii="Times New Roman" w:hAnsi="Times New Roman"/>
          <w:sz w:val="22"/>
          <w:szCs w:val="22"/>
        </w:rPr>
        <w:t>«ЗЕЛЕНАЯ РЕВОЛЮЦИЯ» -значительный рост в третьей четверти</w:t>
      </w:r>
    </w:p>
    <w:p>
      <w:pPr>
        <w:pStyle w:val="Normal"/>
        <w:jc w:val="both"/>
        <w:rPr/>
      </w:pPr>
      <w:r>
        <w:rPr>
          <w:rFonts w:cs="Times New Roman" w:ascii="Times New Roman" w:hAnsi="Times New Roman"/>
          <w:sz w:val="22"/>
          <w:szCs w:val="22"/>
          <w:lang w:val="en-US"/>
        </w:rPr>
        <w:t>XX</w:t>
      </w:r>
      <w:r>
        <w:rPr>
          <w:rFonts w:cs="Times New Roman" w:ascii="Times New Roman" w:hAnsi="Times New Roman"/>
          <w:sz w:val="22"/>
          <w:szCs w:val="22"/>
        </w:rPr>
        <w:t xml:space="preserve"> века производства зерновых куль</w:t>
        <w:softHyphen/>
        <w:t>тур, обеспеченный успехами селекции, применением минеральных удобрений, рациональным использованием сель* скохоэяйствен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ЗЕЛЁНЫЕ»» — политическое те</w:t>
        <w:softHyphen/>
        <w:t>чение (а ряде стран оформлено в политические партии), выступающее за сохранение среды жизни, против ис</w:t>
        <w:softHyphen/>
        <w:t>пытаний ядерного оружия, за чистоту атмосферы, океанов и т, п. Наиболее из</w:t>
        <w:softHyphen/>
        <w:t>вестная международная организация 3. — «ГРИНПИС». В России —КЕДР*.</w:t>
      </w:r>
    </w:p>
    <w:p>
      <w:pPr>
        <w:pStyle w:val="Normal"/>
        <w:jc w:val="both"/>
        <w:rPr>
          <w:rFonts w:ascii="Times New Roman" w:hAnsi="Times New Roman" w:cs="Times New Roman"/>
          <w:sz w:val="22"/>
          <w:szCs w:val="22"/>
        </w:rPr>
      </w:pPr>
      <w:r>
        <w:rPr>
          <w:rFonts w:cs="Times New Roman" w:ascii="Times New Roman" w:hAnsi="Times New Roman"/>
          <w:sz w:val="22"/>
          <w:szCs w:val="22"/>
        </w:rPr>
        <w:t>ЭЙМЛИ НАРУШЕННЫЕ - зем</w:t>
        <w:softHyphen/>
        <w:t>ли, утратившие свою хозяйственную ценность или являющиеся источником отрицательного воздействия на окружа</w:t>
        <w:softHyphen/>
        <w:t>ющую среду в результате производ</w:t>
        <w:softHyphen/>
        <w:t>ственной деятельности,</w:t>
      </w:r>
    </w:p>
    <w:p>
      <w:pPr>
        <w:pStyle w:val="Normal"/>
        <w:jc w:val="both"/>
        <w:rPr/>
      </w:pPr>
      <w:r>
        <w:rPr>
          <w:rFonts w:cs="Times New Roman" w:ascii="Times New Roman" w:hAnsi="Times New Roman"/>
          <w:sz w:val="22"/>
          <w:szCs w:val="22"/>
        </w:rPr>
        <w:t xml:space="preserve">ЗЕМНОЙ МАГНЕТИЗМ [гр. </w:t>
      </w:r>
      <w:r>
        <w:rPr>
          <w:rFonts w:cs="Times New Roman" w:ascii="Times New Roman" w:hAnsi="Times New Roman"/>
          <w:sz w:val="22"/>
          <w:szCs w:val="22"/>
          <w:lang w:val="en-US"/>
        </w:rPr>
        <w:t>Mag</w:t>
      </w:r>
      <w:r>
        <w:rPr>
          <w:rFonts w:cs="Times New Roman" w:ascii="Times New Roman" w:hAnsi="Times New Roman"/>
          <w:sz w:val="22"/>
          <w:szCs w:val="22"/>
        </w:rPr>
        <w:t>-</w:t>
      </w:r>
      <w:r>
        <w:rPr>
          <w:rFonts w:cs="Times New Roman" w:ascii="Times New Roman" w:hAnsi="Times New Roman"/>
          <w:sz w:val="22"/>
          <w:szCs w:val="22"/>
          <w:lang w:val="en-US"/>
        </w:rPr>
        <w:t>netis</w:t>
      </w:r>
      <w:r>
        <w:rPr>
          <w:rFonts w:cs="Times New Roman" w:ascii="Times New Roman" w:hAnsi="Times New Roman"/>
          <w:sz w:val="22"/>
          <w:szCs w:val="22"/>
        </w:rPr>
        <w:t xml:space="preserve"> </w:t>
      </w:r>
      <w:r>
        <w:rPr>
          <w:rFonts w:cs="Times New Roman" w:ascii="Times New Roman" w:hAnsi="Times New Roman"/>
          <w:sz w:val="22"/>
          <w:szCs w:val="22"/>
          <w:lang w:val="en-US"/>
        </w:rPr>
        <w:t>Lithos</w:t>
      </w:r>
      <w:r>
        <w:rPr>
          <w:rFonts w:cs="Times New Roman" w:ascii="Times New Roman" w:hAnsi="Times New Roman"/>
          <w:sz w:val="22"/>
          <w:szCs w:val="22"/>
        </w:rPr>
        <w:t xml:space="preserve"> камень из Магнезии (древ</w:t>
        <w:softHyphen/>
        <w:t>ний город в Малой Азии)] — геомагне</w:t>
        <w:softHyphen/>
        <w:t>тизм, магнитное поле Земли, существо</w:t>
        <w:softHyphen/>
        <w:t>вание которого обусловлено действием постоянных источников, расположен</w:t>
        <w:softHyphen/>
        <w:t>ных внутри Земли и создающих основ</w:t>
        <w:softHyphen/>
        <w:t>ную компоненту поля (ок+ 99%), а так</w:t>
        <w:softHyphen/>
        <w:t>же переменных источников в магнито</w:t>
        <w:softHyphen/>
        <w:t>сфере и ион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ЗЙВЕРТ — единица эквивалентной дозы.</w:t>
      </w:r>
    </w:p>
    <w:p>
      <w:pPr>
        <w:pStyle w:val="Normal"/>
        <w:jc w:val="both"/>
        <w:rPr>
          <w:rFonts w:ascii="Times New Roman" w:hAnsi="Times New Roman" w:cs="Times New Roman"/>
          <w:sz w:val="22"/>
          <w:szCs w:val="22"/>
        </w:rPr>
      </w:pPr>
      <w:r>
        <w:rPr>
          <w:rFonts w:cs="Times New Roman" w:ascii="Times New Roman" w:hAnsi="Times New Roman"/>
          <w:sz w:val="22"/>
          <w:szCs w:val="22"/>
        </w:rPr>
        <w:t>«ЗИМА ЯДЕРНАЯ» — прогнози</w:t>
        <w:softHyphen/>
        <w:t>руемое резкое н длительное обще</w:t>
        <w:softHyphen/>
        <w:t>земное похолодание, которое может возникнуть в случае ядерной войны. Механизм возникновения 3. я. — экра</w:t>
        <w:softHyphen/>
        <w:t>нирование поверхности Земли от сол</w:t>
        <w:softHyphen/>
        <w:t>нечного излучения в результате попа</w:t>
        <w:softHyphen/>
        <w:t>дания в атмосферу различных дымов и других мелкодисперсных аэрозолей.</w:t>
      </w:r>
    </w:p>
    <w:p>
      <w:pPr>
        <w:pStyle w:val="Normal"/>
        <w:jc w:val="both"/>
        <w:rPr>
          <w:rFonts w:ascii="Times New Roman" w:hAnsi="Times New Roman" w:cs="Times New Roman"/>
          <w:sz w:val="22"/>
          <w:szCs w:val="22"/>
        </w:rPr>
      </w:pPr>
      <w:r>
        <w:rPr>
          <w:rFonts w:cs="Times New Roman" w:ascii="Times New Roman" w:hAnsi="Times New Roman"/>
          <w:sz w:val="22"/>
          <w:szCs w:val="22"/>
        </w:rPr>
        <w:t>ЗЛОКАЧЕСТВЕННАЯ бПУ-ХОЛЬ — опухоль, возникшая в резуль</w:t>
        <w:softHyphen/>
        <w:t>тате разрастания клеток, утративших нормальные свойства и связи с орга</w:t>
        <w:softHyphen/>
        <w:t>низмом, прорастающая в окружающие ткани и дающая метастазы. К 3. о, от</w:t>
        <w:softHyphen/>
        <w:t>носятся саркома, некоторые виды лей</w:t>
        <w:softHyphen/>
        <w:t>козов, рак н др. Встречаются у челове</w:t>
        <w:softHyphen/>
        <w:t>ка н животных.Раз дичают внешние {действие канцерогенов — химических веществ, радиации) и внутрен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рушение обмена веществ, баланса гор</w:t>
        <w:softHyphen/>
        <w:t>монов) причины возникновения 3. о.</w:t>
      </w:r>
    </w:p>
    <w:p>
      <w:pPr>
        <w:pStyle w:val="Normal"/>
        <w:jc w:val="both"/>
        <w:rPr>
          <w:rFonts w:ascii="Times New Roman" w:hAnsi="Times New Roman" w:cs="Times New Roman"/>
          <w:sz w:val="22"/>
          <w:szCs w:val="22"/>
        </w:rPr>
      </w:pPr>
      <w:r>
        <w:rPr>
          <w:rFonts w:cs="Times New Roman" w:ascii="Times New Roman" w:hAnsi="Times New Roman"/>
          <w:sz w:val="22"/>
          <w:szCs w:val="22"/>
        </w:rPr>
        <w:t>ЗОЛА — несгораемый остаток, об</w:t>
        <w:softHyphen/>
        <w:t>разующийся из минеральных примесей и неорганического вещества при сгора</w:t>
        <w:softHyphen/>
        <w:t>нии топлива-</w:t>
      </w:r>
    </w:p>
    <w:p>
      <w:pPr>
        <w:pStyle w:val="Normal"/>
        <w:jc w:val="both"/>
        <w:rPr/>
      </w:pPr>
      <w:r>
        <w:rPr>
          <w:rFonts w:cs="Times New Roman" w:ascii="Times New Roman" w:hAnsi="Times New Roman"/>
          <w:sz w:val="22"/>
          <w:szCs w:val="22"/>
        </w:rPr>
        <w:t>ЗбНА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zone</w:t>
      </w:r>
      <w:r>
        <w:rPr>
          <w:rFonts w:cs="Times New Roman" w:ascii="Times New Roman" w:hAnsi="Times New Roman"/>
          <w:sz w:val="22"/>
          <w:szCs w:val="22"/>
        </w:rPr>
        <w:t xml:space="preserve"> пояс] — ^про</w:t>
        <w:softHyphen/>
        <w:t>странство, характеризующееся опреде</w:t>
        <w:softHyphen/>
        <w:t>ленными общими признаками: полоса, район и т+ и,; 2) географические зоны — зоны на поверхности Земли, обладаю</w:t>
        <w:softHyphen/>
        <w:t>щие сходными природными условия</w:t>
        <w:softHyphen/>
        <w:t>ми (кяйматом&gt; растительностью, поч</w:t>
        <w:softHyphen/>
        <w:t>вами ит, п.), напр., 3. тундр, лесная 3. 3. адаптивная — 1) комплекс усло</w:t>
        <w:softHyphen/>
        <w:t>вий среды, определяющий тип адап</w:t>
        <w:softHyphen/>
        <w:t>тации группы организмов, 3, а. под</w:t>
        <w:softHyphen/>
        <w:t>разделяют на подзоны {субзоны) с более частными специфическими усло</w:t>
        <w:softHyphen/>
        <w:t>виями. Весь органический мир мож</w:t>
        <w:softHyphen/>
        <w:t>но рассматривать как систему 3. а.; 2) совокупность адаптивных возмож</w:t>
        <w:softHyphen/>
        <w:t>ностей, характерная для систематичес</w:t>
        <w:softHyphen/>
        <w:t>кой группы организмов (типы адапта</w:t>
        <w:softHyphen/>
        <w:t>ции, способы использования ресурсов среды, общие черты образа жизни и т, д.); 3} условное название взаимо</w:t>
        <w:softHyphen/>
        <w:t>отношений среды, где живет организм (систематическая группа), и образа жиз</w:t>
        <w:softHyphen/>
        <w:t>ни в этой среде, способности к адапта</w:t>
        <w:softHyphen/>
        <w:t>ции, ведущие к выработке организмом (систематич, группой) экологической ниши в данной 3. а. Эволюционный переход из одной 3. а. в другую требу</w:t>
        <w:softHyphen/>
        <w:t>ет исключительного сочетания генети</w:t>
        <w:softHyphen/>
        <w:t>ческих, физиологических, морфологи</w:t>
        <w:softHyphen/>
        <w:t>ческих свойств организма и уникаль</w:t>
        <w:softHyphen/>
        <w:t>ной комбинации факторов среды. Человек может временно пребывать и работать во многих 3. а+, но не жить там постоянно. 3. водоохранная — территория, выделяемая для охраны подземных или поверхностных вод от загрязнения</w:t>
      </w:r>
      <w:r>
        <w:rPr>
          <w:rFonts w:cs="Times New Roman" w:ascii="Times New Roman" w:hAnsi="Times New Roman"/>
          <w:sz w:val="22"/>
          <w:szCs w:val="22"/>
          <w:lang w:val="en-US"/>
        </w:rPr>
        <w:t>t</w:t>
      </w:r>
      <w:r>
        <w:rPr>
          <w:rFonts w:cs="Times New Roman" w:ascii="Times New Roman" w:hAnsi="Times New Roman"/>
          <w:sz w:val="22"/>
          <w:szCs w:val="22"/>
        </w:rPr>
        <w:t xml:space="preserve"> на которой запрещена или ограничена хозяйственная деятельность и проводятся лесовосстановительные работы. 3, вредности — часть аре</w:t>
        <w:softHyphen/>
        <w:t>ала хозяйственно нежелательного вида, характеризующаяся определенной час</w:t>
        <w:softHyphen/>
        <w:t>тотой нанесения ущерба хозяйственной деятельности человека. Отличают: ус-</w:t>
      </w:r>
    </w:p>
    <w:p>
      <w:pPr>
        <w:pStyle w:val="Normal"/>
        <w:jc w:val="both"/>
        <w:rPr/>
      </w:pPr>
      <w:r>
        <w:rPr>
          <w:rFonts w:cs="Times New Roman" w:ascii="Times New Roman" w:hAnsi="Times New Roman"/>
          <w:sz w:val="22"/>
          <w:szCs w:val="22"/>
        </w:rPr>
        <w:t>тойчивую 3, в. (максимального ущер</w:t>
        <w:softHyphen/>
        <w:t>ба), неустойчивую 3- в. (периодическо</w:t>
        <w:softHyphen/>
        <w:t>го ущерба) и 3. слабого преда. 3. дев</w:t>
        <w:softHyphen/>
        <w:t xml:space="preserve">ственной (дикой) природы (англ. </w:t>
      </w:r>
      <w:r>
        <w:rPr>
          <w:rFonts w:cs="Times New Roman" w:ascii="Times New Roman" w:hAnsi="Times New Roman"/>
          <w:sz w:val="22"/>
          <w:szCs w:val="22"/>
          <w:lang w:val="en-US"/>
        </w:rPr>
        <w:t>wildlife</w:t>
      </w:r>
      <w:r>
        <w:rPr>
          <w:rFonts w:cs="Times New Roman" w:ascii="Times New Roman" w:hAnsi="Times New Roman"/>
          <w:sz w:val="22"/>
          <w:szCs w:val="22"/>
        </w:rPr>
        <w:t xml:space="preserve"> </w:t>
      </w:r>
      <w:r>
        <w:rPr>
          <w:rFonts w:cs="Times New Roman" w:ascii="Times New Roman" w:hAnsi="Times New Roman"/>
          <w:sz w:val="22"/>
          <w:szCs w:val="22"/>
          <w:lang w:val="en-US"/>
        </w:rPr>
        <w:t>area</w:t>
      </w:r>
      <w:r>
        <w:rPr>
          <w:rFonts w:cs="Times New Roman" w:ascii="Times New Roman" w:hAnsi="Times New Roman"/>
          <w:sz w:val="22"/>
          <w:szCs w:val="22"/>
        </w:rPr>
        <w:t>) — обширная терри</w:t>
        <w:softHyphen/>
        <w:t>тория (более 40 тыс- га) с ландшаф</w:t>
        <w:softHyphen/>
        <w:t>том, слабо преобразованным чело</w:t>
        <w:softHyphen/>
        <w:t>веком, в пределах которой нет постоянных поселений и допуск лю</w:t>
        <w:softHyphen/>
        <w:t>дей ограничен временным посещени</w:t>
        <w:softHyphen/>
        <w:t>ем, 3, досягаемости моторно</w:t>
        <w:softHyphen/>
        <w:t>го поля рабочего места че</w:t>
        <w:softHyphen/>
        <w:t>ловека-оператора— часть момюртго поля рабочего места человека-опера</w:t>
        <w:softHyphen/>
        <w:t>тора, ограниченная дугами, описывае</w:t>
        <w:softHyphen/>
        <w:t>мыми максимально вытянутыми ру</w:t>
        <w:softHyphen/>
        <w:t>ками при движении их в плечевом сус</w:t>
        <w:softHyphen/>
        <w:t>таве- 3. жилая — район населенного пункта, предназначенный для размеще</w:t>
        <w:softHyphen/>
        <w:t>ния жилья с выводом из него или за</w:t>
        <w:softHyphen/>
        <w:t>прещением строительства промышлен</w:t>
        <w:softHyphen/>
        <w:t>ных предприятий. 3. заповедная — территория с абсолютно заповедным ре</w:t>
        <w:softHyphen/>
        <w:t>жимом (или на правах заповедника)</w:t>
      </w:r>
      <w:r>
        <w:rPr>
          <w:rFonts w:cs="Times New Roman" w:ascii="Times New Roman" w:hAnsi="Times New Roman"/>
          <w:sz w:val="22"/>
          <w:szCs w:val="22"/>
          <w:lang w:val="en-US"/>
        </w:rPr>
        <w:t>t</w:t>
      </w:r>
      <w:r>
        <w:rPr>
          <w:rFonts w:cs="Times New Roman" w:ascii="Times New Roman" w:hAnsi="Times New Roman"/>
          <w:sz w:val="22"/>
          <w:szCs w:val="22"/>
        </w:rPr>
        <w:t xml:space="preserve"> являющаяся ядром национального пар</w:t>
        <w:softHyphen/>
        <w:t>ка, 3, зеленая — выделенная в уста</w:t>
        <w:softHyphen/>
        <w:t>новленном порядке, покрытая зеле</w:t>
        <w:softHyphen/>
        <w:t>ными насаждениями природная тер* ритория, имеющая для города особое средозащитное, санитарно-гигиеничес</w:t>
        <w:softHyphen/>
        <w:t>кое, рекреационное и хозяйственное значение. 3. комфорта — террито</w:t>
        <w:softHyphen/>
        <w:t>рия (помещение) с оптимальным для человека (или другого живого сущест</w:t>
        <w:softHyphen/>
        <w:t>ва) сочетанием всех факторов среды, 3. наблюдения — территория, где возможно влияние радиоактивных сбро</w:t>
        <w:softHyphen/>
        <w:t>сов и выбросов и где облучение про</w:t>
        <w:softHyphen/>
        <w:t>живающего населения может достигать предела дозы (ПД), В зоне наблюде</w:t>
        <w:softHyphen/>
        <w:t>ния проводится радиационный кон</w:t>
        <w:softHyphen/>
        <w:t>троль. 3. напряженной эколо</w:t>
        <w:softHyphen/>
        <w:t>гической ситуации — 1) ареал (территория или акватория), в пределах которого наблюдается переход состоя</w:t>
        <w:softHyphen/>
        <w:t>ния экологических систем от кризис</w:t>
        <w:softHyphen/>
        <w:t>ного к критическому, т* е. скорость ан</w:t>
        <w:softHyphen/>
        <w:t>тропогенных нарушений превышает темпы самовосстановления природы, в результате чего происходят серьезные, но еще обратимые изменения природ-</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ных систем; 2) территория* где проис</w:t>
        <w:softHyphen/>
        <w:t>ходит снижение показателей здоровья (уровня здоровья) населения: заболева</w:t>
        <w:softHyphen/>
        <w:t>емость детей и взрослых, число нейро-психических и соматических отклоне</w:t>
        <w:softHyphen/>
        <w:t>ний и т. п. достоверно выше нормы, ранее существовавшей и данном месте и(или) существующей в аналогичных местах мира, не подвергающихся ин</w:t>
        <w:softHyphen/>
        <w:t>тенсивному антропогенному воздейст-ашо сходного типа, В 3. и, э. с&lt; не на-блюдается достоверного снижения про</w:t>
        <w:softHyphen/>
        <w:t>должительности жизни населения и более  ранней   инвалидности людей, профессионально не связанных с ис</w:t>
        <w:softHyphen/>
        <w:t>точником неблагоприятного воздейст</w:t>
        <w:softHyphen/>
        <w:t>вия. Своевременные медицинские и со</w:t>
        <w:softHyphen/>
        <w:t>циальные мероприятия позволяют в оп</w:t>
        <w:softHyphen/>
        <w:t>ределенной   мере   корригировать   и предупреждать  ухудшение  здоровья населения. 3. опасная — простран</w:t>
        <w:softHyphen/>
        <w:t>ство, в пределах которого возможно действие вредного производственного фактора.   3.   отдыха   (рекреацион</w:t>
        <w:softHyphen/>
        <w:t>ная) — традиционно используемая при</w:t>
        <w:softHyphen/>
        <w:t>родная или специально организованная территория,  где жители населенного пункта проводят часы досуга; распола</w:t>
        <w:softHyphen/>
        <w:t>гается обычно в пределах зеленой зоны, может включать парки и скверы внут</w:t>
        <w:softHyphen/>
        <w:t>ри поселении. 3. отселения — часть территории за пределами 3. отчужде</w:t>
        <w:softHyphen/>
        <w:t>ния ь на которой плотность загрязнения ({юна   цезием-137  составляет  свыше 15 Ки/км2. 3. отчуждения — тер</w:t>
        <w:softHyphen/>
        <w:t>ритория вокруг Чернобыльской АЭС, именовавшаяся а 1986—1987 гг. 30-ки</w:t>
        <w:softHyphen/>
        <w:t>лометровой зоной, а в 1988—1992 гг. зоной  отселения*   3. охраняемая (буферная) — территория вокруг запо</w:t>
        <w:softHyphen/>
        <w:t>ведника, национального парка и т, п., на которой частично ограничивается хозяйственная деятельность и целях поддержания более устойчивого эколо</w:t>
        <w:softHyphen/>
        <w:t>гического равновесия на основной ох</w:t>
        <w:softHyphen/>
        <w:t>раняемой территории. 3. покоя — тер-ритория с режимом наименьшего (ми</w:t>
        <w:softHyphen/>
        <w:t>нимального) техногенного воздействия, который создает условия для отдыха людей или их физиотерапевтического лечения. 3, проживания   с   пра-</w:t>
      </w:r>
    </w:p>
    <w:p>
      <w:pPr>
        <w:pStyle w:val="Normal"/>
        <w:jc w:val="both"/>
        <w:rPr>
          <w:rFonts w:ascii="Times New Roman" w:hAnsi="Times New Roman" w:cs="Times New Roman"/>
          <w:sz w:val="22"/>
          <w:szCs w:val="22"/>
        </w:rPr>
      </w:pPr>
      <w:r>
        <w:rPr>
          <w:rFonts w:cs="Times New Roman" w:ascii="Times New Roman" w:hAnsi="Times New Roman"/>
          <w:sz w:val="22"/>
          <w:szCs w:val="22"/>
        </w:rPr>
        <w:t>иом на отселение — часть тер</w:t>
        <w:softHyphen/>
        <w:t>ритории за пределами зоны отчужде</w:t>
        <w:softHyphen/>
        <w:t>ния и зоны отселения с плотностью загрязнения почв цезием-137 от 5 до 15 Ки/км2. 3, проживания с льготным социально-эконо</w:t>
        <w:softHyphen/>
        <w:t>мическим статусом — часть территории за пределами зоны отчумс-дения, зоны отселения и зоны прожи</w:t>
        <w:softHyphen/>
        <w:t>вания с правом на отселение с плот</w:t>
        <w:softHyphen/>
        <w:t>ностью радиоактивного загрязнения почвы цезием-137 от 1 до 5 Ки/км2. В указанной зоне среднегодовая эффек-ишвная эквивалентная дот облучения не должна превышать 1 мЗв (0,1 бэр). В данной зоне помимо осуществления комплекса контрмер, включающего ме</w:t>
        <w:softHyphen/>
        <w:t>дицинские мероприятия по радиацион</w:t>
        <w:softHyphen/>
        <w:t>ной и радиоэкологической защите, создается хоз я йст вен но-эко л огич еск ая структура* обеспечивающая улучшение качества жизни населения выше сред</w:t>
        <w:softHyphen/>
        <w:t>него уровня, что некоторым образом компенсирует отрицательное воздейст</w:t>
        <w:softHyphen/>
        <w:t>вие психоэмоциональной нагрузки, свя</w:t>
        <w:softHyphen/>
        <w:t>занной с чернобыльской катастрофой. 3. санитарной охраны— район водозабора или другого источника во</w:t>
        <w:softHyphen/>
        <w:t>доснабжения, где устанавливается осо</w:t>
        <w:softHyphen/>
        <w:t>бый режим охраны вод от загрязнения химическими веществами, заражения организмами и проникновения сточных вод. 3- с. о. разделяют на две подзо</w:t>
        <w:softHyphen/>
        <w:t>ны — подзону строгого режима (с ог</w:t>
        <w:softHyphen/>
        <w:t>раждением, иногда специальной охра</w:t>
        <w:softHyphen/>
        <w:t>ной, посадкой водоохранных лесных насаждений и т. п,), где запрещено строительство! и подзону ограничений (с сохранением существующей расти</w:t>
        <w:softHyphen/>
        <w:t>тельности, дополнительной посадкой леса, особым санитарным режимом и т- п.), где допускаются отдельные формы интенсивного природопользова</w:t>
        <w:softHyphen/>
        <w:t>ния, включая ограниченное строитель</w:t>
        <w:softHyphen/>
        <w:t>ство. 3. экологическо го бедст</w:t>
        <w:softHyphen/>
        <w:t>вия — ареал, в пределах которого про</w:t>
        <w:softHyphen/>
        <w:t>исходит все более труднообратимая замена ъкосиапем менее продуктивны</w:t>
        <w:softHyphen/>
        <w:t>ми (наступает опустынивание); п ре</w:t>
        <w:softHyphen/>
        <w:t>зультате антропогенного или (реже) природного воздействия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и оправданное хозяйство (традиционное или научно обоснованное); показатели здоровья на</w:t>
        <w:softHyphen/>
        <w:t>селения (пренатальная, детская смер* тность, заболеваемость детей н взрос</w:t>
        <w:softHyphen/>
        <w:t>лых, психические отклонения и т. п.), частота и скорость наступления инва</w:t>
        <w:softHyphen/>
        <w:t>лидности достоверно выше, продолжи</w:t>
        <w:softHyphen/>
        <w:t>тельность жизни людей заметно и ста</w:t>
        <w:softHyphen/>
        <w:t>тистически достоверно ниже, чем на аналогичных территориях, не подвер</w:t>
        <w:softHyphen/>
        <w:t>гающихся подобным воздействиям, или бывшим в том же ареале до констата</w:t>
        <w:softHyphen/>
        <w:t>ции рассматриваемых воздействий; со</w:t>
        <w:softHyphen/>
        <w:t>пряженные изменения в показателях здоровья и смертности населения вы</w:t>
        <w:softHyphen/>
        <w:t>ше, чем естестпенно наблюдаемые ко</w:t>
        <w:softHyphen/>
        <w:t>лебания в пределах существующей в данном или аналогичном регионе нор</w:t>
        <w:softHyphen/>
        <w:t>мы (сейчас или в прошлом). Эконо</w:t>
        <w:softHyphen/>
        <w:t>мическая компенсация жителям не исправляет положения: необходимы капиталовложения для улучшения ок</w:t>
        <w:softHyphen/>
        <w:t>ружающей среды. Вероятность антро-</w:t>
      </w:r>
    </w:p>
    <w:p>
      <w:pPr>
        <w:pStyle w:val="Normal"/>
        <w:jc w:val="both"/>
        <w:rPr>
          <w:rFonts w:ascii="Times New Roman" w:hAnsi="Times New Roman" w:cs="Times New Roman"/>
          <w:sz w:val="22"/>
          <w:szCs w:val="22"/>
        </w:rPr>
      </w:pPr>
      <w:r>
        <w:rPr>
          <w:rFonts w:cs="Times New Roman" w:ascii="Times New Roman" w:hAnsi="Times New Roman"/>
          <w:sz w:val="22"/>
          <w:szCs w:val="22"/>
        </w:rPr>
        <w:t>погенных и природных катастроф в зоне — одно событие на 50—100 лет, а риск для людей — потенциальная ги</w:t>
        <w:softHyphen/>
        <w:t>бель одного человека — не более одно</w:t>
        <w:softHyphen/>
        <w:t>го случая на 100 тыс* населения в год. 3. экологического риска — места на поверхности суши или в аква</w:t>
        <w:softHyphen/>
        <w:t>ториях Мирового океана, где высока вероятность возникновения крупных аварийт способных вызвать существен</w:t>
        <w:softHyphen/>
        <w:t>ные изменения в экологическом состо</w:t>
        <w:softHyphen/>
        <w:t>янии среды (зоны добычи нефти на морском шельфе, места расположения больших химических и других пред</w:t>
        <w:softHyphen/>
        <w:t>приятий, атомные электростанции ит.д.). 3. экологической ка</w:t>
        <w:softHyphen/>
        <w:t>тастрофы— территория или аквато</w:t>
        <w:softHyphen/>
        <w:t>рия, где вследствие крупной аварии или непродуманной хозяйственной деятель</w:t>
        <w:softHyphen/>
        <w:t>ности нанесен невосполнимый ущерб экологическому состоянию среды и со</w:t>
        <w:softHyphen/>
        <w:t>здана угроза жизни и здоровью прожи</w:t>
        <w:softHyphen/>
        <w:t>вающих там людей (Южное Приаралье, зона чернобыльской катастрофы и др,)&g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ulla ars jmUari solleuiarn natura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test*</w:t>
      </w:r>
    </w:p>
    <w:p>
      <w:pPr>
        <w:pStyle w:val="Normal"/>
        <w:jc w:val="both"/>
        <w:rPr/>
      </w:pPr>
      <w:r>
        <w:rPr>
          <w:rFonts w:cs="Times New Roman" w:ascii="Times New Roman" w:hAnsi="Times New Roman"/>
          <w:sz w:val="22"/>
          <w:szCs w:val="22"/>
        </w:rPr>
        <w:t xml:space="preserve">Никакое искусство </w:t>
      </w:r>
      <w:r>
        <w:rPr>
          <w:rFonts w:cs="Times New Roman" w:ascii="Times New Roman" w:hAnsi="Times New Roman"/>
          <w:sz w:val="22"/>
          <w:szCs w:val="22"/>
          <w:lang w:val="en-US"/>
        </w:rPr>
        <w:t>lie</w:t>
      </w:r>
      <w:r>
        <w:rPr>
          <w:rFonts w:cs="Times New Roman" w:ascii="Times New Roman" w:hAnsi="Times New Roman"/>
          <w:sz w:val="22"/>
          <w:szCs w:val="22"/>
        </w:rPr>
        <w:t xml:space="preserve"> может подражать мастерству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90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913890" cy="1901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1377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6" r="-24" b="-26"/>
                    <a:stretch>
                      <a:fillRect/>
                    </a:stretch>
                  </pic:blipFill>
                  <pic:spPr bwMode="auto">
                    <a:xfrm>
                      <a:off x="0" y="0"/>
                      <a:ext cx="1487170" cy="1377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 Вселенной все изменчиво. Приливы и отливы, и каждая рождающаяся форма — все несет в себе семена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Овидий</w:t>
      </w:r>
    </w:p>
    <w:p>
      <w:pPr>
        <w:pStyle w:val="Normal"/>
        <w:jc w:val="both"/>
        <w:rPr/>
      </w:pPr>
      <w:r>
        <w:rPr>
          <w:rFonts w:cs="Times New Roman" w:ascii="Times New Roman" w:hAnsi="Times New Roman"/>
          <w:sz w:val="22"/>
          <w:szCs w:val="22"/>
        </w:rPr>
        <w:t xml:space="preserve">ИДИОАДАПТАЦИЯ [гр. </w:t>
      </w:r>
      <w:r>
        <w:rPr>
          <w:rFonts w:cs="Times New Roman" w:ascii="Times New Roman" w:hAnsi="Times New Roman"/>
          <w:sz w:val="22"/>
          <w:szCs w:val="22"/>
          <w:lang w:val="en-US"/>
        </w:rPr>
        <w:t>idios</w:t>
      </w:r>
      <w:r>
        <w:rPr>
          <w:rFonts w:cs="Times New Roman" w:ascii="Times New Roman" w:hAnsi="Times New Roman"/>
          <w:sz w:val="22"/>
          <w:szCs w:val="22"/>
        </w:rPr>
        <w:t xml:space="preserve"> + адаптация] — см» алломорфоз.</w:t>
      </w:r>
    </w:p>
    <w:p>
      <w:pPr>
        <w:pStyle w:val="Normal"/>
        <w:jc w:val="both"/>
        <w:rPr/>
      </w:pPr>
      <w:r>
        <w:rPr>
          <w:rFonts w:cs="Times New Roman" w:ascii="Times New Roman" w:hAnsi="Times New Roman"/>
          <w:sz w:val="22"/>
          <w:szCs w:val="22"/>
        </w:rPr>
        <w:t xml:space="preserve">ИДИОСИНКРАЗИЯ [тр. </w:t>
      </w:r>
      <w:r>
        <w:rPr>
          <w:rFonts w:cs="Times New Roman" w:ascii="Times New Roman" w:hAnsi="Times New Roman"/>
          <w:sz w:val="22"/>
          <w:szCs w:val="22"/>
          <w:lang w:val="en-US"/>
        </w:rPr>
        <w:t>idios</w:t>
      </w:r>
      <w:r>
        <w:rPr>
          <w:rFonts w:cs="Times New Roman" w:ascii="Times New Roman" w:hAnsi="Times New Roman"/>
          <w:sz w:val="22"/>
          <w:szCs w:val="22"/>
        </w:rPr>
        <w:t xml:space="preserve"> свое-образный ■+■ </w:t>
      </w:r>
      <w:r>
        <w:rPr>
          <w:rFonts w:cs="Times New Roman" w:ascii="Times New Roman" w:hAnsi="Times New Roman"/>
          <w:sz w:val="22"/>
          <w:szCs w:val="22"/>
          <w:lang w:val="en-US"/>
        </w:rPr>
        <w:t>synkrasis</w:t>
      </w:r>
      <w:r>
        <w:rPr>
          <w:rFonts w:cs="Times New Roman" w:ascii="Times New Roman" w:hAnsi="Times New Roman"/>
          <w:sz w:val="22"/>
          <w:szCs w:val="22"/>
        </w:rPr>
        <w:t xml:space="preserve"> смешение] — на</w:t>
        <w:softHyphen/>
        <w:t>следственно предопределенная, изна</w:t>
        <w:softHyphen/>
        <w:t>чально повышенная чувствительность живого организма (в том числе челове</w:t>
        <w:softHyphen/>
        <w:t>ка) к некоторым пищевым продуктам, лекарственным и химическим вещест</w:t>
        <w:softHyphen/>
        <w:t>вам; отличается от анафилаксии разви</w:t>
        <w:softHyphen/>
        <w:t>тием после первого введения, без пред</w:t>
        <w:softHyphen/>
        <w:t>варительной сенсибилизации: при воздей</w:t>
        <w:softHyphen/>
        <w:t>ствии вызывающего И* агента антитела не образуются* иммунитет не развива</w:t>
        <w:softHyphen/>
        <w:t>ется; проявляется сыпью, отеком кожи и общим недомоганием.</w:t>
      </w:r>
    </w:p>
    <w:p>
      <w:pPr>
        <w:pStyle w:val="Normal"/>
        <w:jc w:val="both"/>
        <w:rPr/>
      </w:pPr>
      <w:r>
        <w:rPr>
          <w:rFonts w:cs="Times New Roman" w:ascii="Times New Roman" w:hAnsi="Times New Roman"/>
          <w:sz w:val="22"/>
          <w:szCs w:val="22"/>
        </w:rPr>
        <w:t xml:space="preserve">ИЕРАРХИЯ [гр. </w:t>
      </w:r>
      <w:r>
        <w:rPr>
          <w:rFonts w:cs="Times New Roman" w:ascii="Times New Roman" w:hAnsi="Times New Roman"/>
          <w:sz w:val="22"/>
          <w:szCs w:val="22"/>
          <w:lang w:val="en-US"/>
        </w:rPr>
        <w:t>hieros</w:t>
      </w:r>
      <w:r>
        <w:rPr>
          <w:rFonts w:cs="Times New Roman" w:ascii="Times New Roman" w:hAnsi="Times New Roman"/>
          <w:sz w:val="22"/>
          <w:szCs w:val="22"/>
        </w:rPr>
        <w:t xml:space="preserve"> священный + </w:t>
      </w:r>
      <w:r>
        <w:rPr>
          <w:rFonts w:cs="Times New Roman" w:ascii="Times New Roman" w:hAnsi="Times New Roman"/>
          <w:sz w:val="22"/>
          <w:szCs w:val="22"/>
          <w:lang w:val="en-US"/>
        </w:rPr>
        <w:t>arche</w:t>
      </w:r>
      <w:r>
        <w:rPr>
          <w:rFonts w:cs="Times New Roman" w:ascii="Times New Roman" w:hAnsi="Times New Roman"/>
          <w:sz w:val="22"/>
          <w:szCs w:val="22"/>
        </w:rPr>
        <w:t xml:space="preserve"> власть] — 1) расположение частей или элементов целого в поряд</w:t>
        <w:softHyphen/>
        <w:t>ке от высшего к низшему; 2) располо</w:t>
        <w:softHyphen/>
        <w:t>жение служебных званий, чинов в по</w:t>
        <w:softHyphen/>
        <w:t>рядке их подчинения (иерархическая лестница); 3) система взаимосвяз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и взаимозависимых отношений сопод</w:t>
        <w:softHyphen/>
        <w:t>чиненных компонентов одной системы. Термин широко используется а биоло</w:t>
        <w:softHyphen/>
        <w:t>гии, Иерархичными являются уровни организации живого. И* проявляется во взаимоотношениях компонентов эколо</w:t>
        <w:softHyphen/>
        <w:t>гической системы (продуцентов, пот</w:t>
        <w:softHyphen/>
        <w:t>ребителей, разрушителей), Существует И. в отношениях особей у обществен</w:t>
        <w:softHyphen/>
        <w:t>ных животных (приматов, насекомых). Иерархичны регуляторные системы ор</w:t>
        <w:softHyphen/>
        <w:t>ганизма, систематические категории (тип, класс, отряд, семейство и т. д.). И. может быть динамичной, меняю</w:t>
        <w:softHyphen/>
        <w:t>щейся в зависимости от обстоятельств или устойчивой, не поддающейся из</w:t>
        <w:softHyphen/>
        <w:t>менениям. И. экосистем — функци</w:t>
        <w:softHyphen/>
        <w:t>ональное соподчинение (вхождение бо</w:t>
        <w:softHyphen/>
        <w:t>лее территориально мелких и простых в более крупные и сложные) экосис</w:t>
        <w:softHyphen/>
        <w:t>тем различного уровня организации в ряду : биогеоценоз — биогеоценотичес-кнй комплекс — индивидуальный ланд-</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шафт — биом, или ландшафтная про</w:t>
        <w:softHyphen/>
        <w:t>винция — природный пояс — биогеог</w:t>
        <w:softHyphen/>
        <w:t>рафическая область — подсферы био</w:t>
        <w:softHyphen/>
        <w:t>сферы, или экосистемы суши, океана, атмосферы, глубин Земли (т. е. терра-биосфера, гидробиосфера, аэробносфе-ра, литобиосфера) — биосфера,</w:t>
      </w:r>
    </w:p>
    <w:p>
      <w:pPr>
        <w:pStyle w:val="Normal"/>
        <w:jc w:val="both"/>
        <w:rPr/>
      </w:pPr>
      <w:r>
        <w:rPr>
          <w:rFonts w:cs="Times New Roman" w:ascii="Times New Roman" w:hAnsi="Times New Roman"/>
          <w:sz w:val="22"/>
          <w:szCs w:val="22"/>
        </w:rPr>
        <w:t>ИЗЛУЧЕНИЕ - испускание быс</w:t>
        <w:softHyphen/>
        <w:t>тро двигающихся загрязненных частиц или волн и образование их поля, И. импульсное — излучение элек</w:t>
        <w:softHyphen/>
        <w:t>тромагнитных колебаний не непрерыв</w:t>
        <w:softHyphen/>
        <w:t>но, а короткими посылками (импуль</w:t>
        <w:softHyphen/>
        <w:t>сами); применяется почти во всех ра</w:t>
        <w:softHyphen/>
        <w:t>диолокационных станциях, а также в некоторых дальномерных (гиперболи</w:t>
        <w:softHyphen/>
        <w:t>ческих) и угломерно-далъномерных (смешанных) радиотехнических устрой</w:t>
        <w:softHyphen/>
        <w:t>ствах. И. ионизирующее — излу</w:t>
        <w:softHyphen/>
        <w:t>чение, взаимодействие которого с ве</w:t>
        <w:softHyphen/>
        <w:t>ществом приводит к образованию в этом веществе ионов разного знака. И. и. состоит из заряженных частиц, к которьтм относятся также фотоны. Энергию частиц И. и. измеряют во внесистемных единицах электрон-воль</w:t>
        <w:softHyphen/>
        <w:t xml:space="preserve">тах, эВ, 1 эВ = 1,6 х Ю"5 джоуля (Дж). Используют кратные единицы: кило-электрон-вольт, кэВ, 1 кэВ = 1 х 103 эВ; мсгаэлектрон-вольт, МэВ, 1 МэВ = = </w:t>
      </w:r>
      <w:r>
        <w:rPr>
          <w:rFonts w:cs="Times New Roman" w:ascii="Times New Roman" w:hAnsi="Times New Roman"/>
          <w:sz w:val="22"/>
          <w:szCs w:val="22"/>
          <w:lang w:val="en-US"/>
        </w:rPr>
        <w:t>i</w:t>
      </w:r>
      <w:r>
        <w:rPr>
          <w:rFonts w:cs="Times New Roman" w:ascii="Times New Roman" w:hAnsi="Times New Roman"/>
          <w:sz w:val="22"/>
          <w:szCs w:val="22"/>
        </w:rPr>
        <w:t xml:space="preserve"> х 106 эВ; гигаэлектрон-вольт, ГэВ, 1 ГэВ = 1 х 1</w:t>
      </w:r>
      <w:r>
        <w:rPr>
          <w:rFonts w:cs="Times New Roman" w:ascii="Times New Roman" w:hAnsi="Times New Roman"/>
          <w:sz w:val="22"/>
          <w:szCs w:val="22"/>
          <w:lang w:val="en-US"/>
        </w:rPr>
        <w:t>G</w:t>
      </w:r>
      <w:r>
        <w:rPr>
          <w:rFonts w:cs="Times New Roman" w:ascii="Times New Roman" w:hAnsi="Times New Roman"/>
          <w:sz w:val="22"/>
          <w:szCs w:val="22"/>
        </w:rPr>
        <w:t>* эВ. Улътрафио-1етовое излучение и видимый свет не относят к И. и. В качестве сокращен</w:t>
        <w:softHyphen/>
        <w:t>ной формулы И. и. используют также термин «излучение». И. рентгенов</w:t>
        <w:softHyphen/>
        <w:t>ское — невидимое электромагнитное излучение с длиной волны 0,06—20 анг</w:t>
        <w:softHyphen/>
        <w:t>стрем; образуется в результате тормо</w:t>
        <w:softHyphen/>
        <w:t>жения быстро движущихся электронов в веществе (нюрмозное излучение), а также при некоторых переходах элек</w:t>
        <w:softHyphen/>
        <w:t>тронов в оболочках атомов (характерис</w:t>
        <w:softHyphen/>
        <w:t>тическое излучение); обладает способ</w:t>
        <w:softHyphen/>
        <w:t>ностью проникать череэ непрозрачные тела; широко используется в медици</w:t>
        <w:softHyphen/>
        <w:t>не, физике, химии, технике. И. Сол н -ц а корпускулярное — периоди</w:t>
        <w:softHyphen/>
        <w:t>ческое излучение Солнцем потоков мельчайших частиц (корпускул) с раз</w:t>
        <w:softHyphen/>
        <w:t>ноименными зарядами. Имея ско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 2000 км/сек, корпускулы достигают магнитного поля Земли и отбрасыва</w:t>
        <w:softHyphen/>
        <w:t>ются им в районы высоких широт. В результате воздействия корпускул про</w:t>
        <w:softHyphen/>
        <w:t>исходят частые возмущения в магнит</w:t>
        <w:softHyphen/>
        <w:t>ном поле Земли {магнитные бури), а также полярные сияния, И. с. к. игра</w:t>
        <w:softHyphen/>
        <w:t>ет важную роль в процессах, связан</w:t>
        <w:softHyphen/>
        <w:t>ных с влиянием солнечной активности на Землю. Все околосолнечное про</w:t>
        <w:softHyphen/>
        <w:t>странство заполнено водородной плаз</w:t>
        <w:softHyphen/>
        <w:t>мой, непрерывно истекающей из верх</w:t>
        <w:softHyphen/>
        <w:t>него слоя солнечной атмосферы — короны. Течение с точностью до не</w:t>
        <w:softHyphen/>
        <w:t>скольких градусов происходит радиаль-но. Название этого грандиозного явле</w:t>
        <w:softHyphen/>
        <w:t>ния — солнечный ветер. Практически любое проявление солнечной активнос</w:t>
        <w:softHyphen/>
        <w:t>ти сказывается на тех или иных харак</w:t>
        <w:softHyphen/>
        <w:t>теристиках солнечного ветра. Если сред</w:t>
        <w:softHyphen/>
        <w:t>няя скорость ветра около 400 км/с» то эти возмущения могут быть зарегистри</w:t>
        <w:softHyphen/>
        <w:t>рованы нд орбите Земли спустя четыре с половиной дня после тогот как они произошли на Солнце. Соответственно при ббльших скоростях — через 2—3 су</w:t>
        <w:softHyphen/>
        <w:t>ток и раньше. И. с. к. учитывается при плакировании космических полетов, И, тормозное — фотонное излуче</w:t>
        <w:softHyphen/>
        <w:t>ние с непрерывным энергетическим спектром, испускаемое при изменении скорости заряженных частиц. Возника</w:t>
        <w:softHyphen/>
        <w:t>ет а рентгеновской трубке, ускорителе электронов, в среде, окружающей ис</w:t>
        <w:softHyphen/>
        <w:t>точник р-излучения, и т. д. И, элек</w:t>
        <w:softHyphen/>
        <w:t>тромагнитное — процесс образова</w:t>
        <w:softHyphen/>
        <w:t>ния свободного электромагнитного поля. И, э. называют также само свободное электромагнитное поле. Излучают ус</w:t>
        <w:softHyphen/>
        <w:t>коренно движущиеся заряженные час</w:t>
        <w:softHyphen/>
        <w:t>тицы. Атомы излучают при квантовых переходах из возбужденных состашнй м состояния с меньшей энергие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РЕДЬЪ НЕОБ-РАТЙМОЕ — перемена л средообра-зующих компонентах или в их сочета</w:t>
        <w:softHyphen/>
        <w:t>ниях, которая не компенсируется в ходе природЕ(ых восстановительных процес</w:t>
        <w:softHyphen/>
        <w:t>сов. Может возникать как в результате естественных причин, так и вследствие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pPr>
      <w:r>
        <w:rPr>
          <w:rFonts w:cs="Times New Roman" w:ascii="Times New Roman" w:hAnsi="Times New Roman"/>
          <w:sz w:val="22"/>
          <w:szCs w:val="22"/>
        </w:rPr>
        <w:t>ИЗМЕНЧИВОСТЬ - 1) разнообра</w:t>
        <w:softHyphen/>
        <w:t>зие генотипов и фенотипов (всех при</w:t>
        <w:softHyphen/>
        <w:t>знаков и свойств) у особей и их групп любой степени родства (обычно подра</w:t>
        <w:softHyphen/>
        <w:t>зумевается — инутри популяции и вида); 2) способность организмов реагировать на воздействия факторов среды морфо-физиологическими изменениями; 3) ха</w:t>
        <w:softHyphen/>
        <w:t>рактеристика степени изменения орга</w:t>
        <w:softHyphen/>
        <w:t xml:space="preserve">низмов к.-л. систематической группы в ходе эволюции. Различают множество форм И.  Наиболее важные из них: наследственная {геяотипическая) </w:t>
      </w:r>
      <w:r>
        <w:rPr>
          <w:rFonts w:cs="Times New Roman" w:ascii="Times New Roman" w:hAnsi="Times New Roman"/>
          <w:sz w:val="22"/>
          <w:szCs w:val="22"/>
          <w:lang w:val="en-US"/>
        </w:rPr>
        <w:t>VL</w:t>
      </w:r>
      <w:r>
        <w:rPr>
          <w:rFonts w:cs="Times New Roman" w:ascii="Times New Roman" w:hAnsi="Times New Roman"/>
          <w:sz w:val="22"/>
          <w:szCs w:val="22"/>
        </w:rPr>
        <w:t>, обусловленная возникновением мута</w:t>
        <w:softHyphen/>
        <w:t>ций и их комбинациями; ненаследст</w:t>
        <w:softHyphen/>
        <w:t>венная (модификационная) И., вызван</w:t>
        <w:softHyphen/>
        <w:t>ная внешними условиями и жестко не закрепляемая и генотипе, Существуют и другие классификации, И, — всеоб</w:t>
        <w:softHyphen/>
        <w:t>щее свойстоо организмов. В силу чрез</w:t>
        <w:softHyphen/>
        <w:t>вычайной множественности генов и ва</w:t>
        <w:softHyphen/>
        <w:t>риантов их редупликации двух абсолют</w:t>
        <w:softHyphen/>
        <w:t>но одинаковых особей практически быть не может. И. м о л и ф и к а ц и о н н а я (определенная,  ненаследстиеиная) — обусловлена прямым непосредственным воздействием внешних факторов (пита</w:t>
        <w:softHyphen/>
        <w:t>ния, температурь!, влажности</w:t>
      </w:r>
      <w:r>
        <w:rPr>
          <w:rFonts w:cs="Times New Roman" w:ascii="Times New Roman" w:hAnsi="Times New Roman"/>
          <w:sz w:val="22"/>
          <w:szCs w:val="22"/>
          <w:lang w:val="en-US"/>
        </w:rPr>
        <w:t>t</w:t>
      </w:r>
      <w:r>
        <w:rPr>
          <w:rFonts w:cs="Times New Roman" w:ascii="Times New Roman" w:hAnsi="Times New Roman"/>
          <w:sz w:val="22"/>
          <w:szCs w:val="22"/>
        </w:rPr>
        <w:t xml:space="preserve"> освещен</w:t>
        <w:softHyphen/>
        <w:t>ности) на развивающийся организм. В одних организмах признаки почти не из</w:t>
        <w:softHyphen/>
        <w:t>меняются при различных внешних ус</w:t>
        <w:softHyphen/>
        <w:t>ловиях. В других, наоборот, проявляет</w:t>
        <w:softHyphen/>
        <w:t>ся значительная И, м, даже при незна</w:t>
        <w:softHyphen/>
        <w:t>чительных изменениях среды* Каждому организму свойственны свои пределы изменении его признаков, т. е. опреде</w:t>
        <w:softHyphen/>
        <w:t>ленная норма реакции на то или иное влияние среды. Следовательно, насле</w:t>
        <w:softHyphen/>
        <w:t>дуется норма реакции, но проявление модификаций, возникающих под влия</w:t>
        <w:softHyphen/>
        <w:t>нием пнешпих условий, не наследуется. В группу И. м- иходят также длительные модификации, которые, подобно обыч</w:t>
        <w:softHyphen/>
        <w:t>ным модификациям, возникают под влиянием внешних условии, но пере</w:t>
        <w:softHyphen/>
        <w:t>даются рвду последующих поколений. Передача осуществляется по типу цито-п л аз матической наел едствел 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ители - индикАто-</w:t>
      </w:r>
    </w:p>
    <w:p>
      <w:pPr>
        <w:pStyle w:val="Normal"/>
        <w:jc w:val="both"/>
        <w:rPr/>
      </w:pPr>
      <w:r>
        <w:rPr>
          <w:rFonts w:cs="Times New Roman" w:ascii="Times New Roman" w:hAnsi="Times New Roman"/>
          <w:sz w:val="22"/>
          <w:szCs w:val="22"/>
        </w:rPr>
        <w:t xml:space="preserve">РЫ [лат. </w:t>
      </w:r>
      <w:r>
        <w:rPr>
          <w:rFonts w:cs="Times New Roman" w:ascii="Times New Roman" w:hAnsi="Times New Roman"/>
          <w:sz w:val="22"/>
          <w:szCs w:val="22"/>
          <w:lang w:val="en-US"/>
        </w:rPr>
        <w:t>indicator</w:t>
      </w:r>
      <w:r>
        <w:rPr>
          <w:rFonts w:cs="Times New Roman" w:ascii="Times New Roman" w:hAnsi="Times New Roman"/>
          <w:sz w:val="22"/>
          <w:szCs w:val="22"/>
        </w:rPr>
        <w:t xml:space="preserve"> указатель] — прибо</w:t>
        <w:softHyphen/>
        <w:t>ры, позволяющие обнаружить радиоак-</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е загрязнение и одкопременко из</w:t>
        <w:softHyphen/>
        <w:t>мерять или оценивать мощность дозы или доз у-излучения: ИМД-70 с диапа</w:t>
        <w:softHyphen/>
        <w:t>зоном измерений 20—100000 мкбэр/ч; ИМД-100 (СИМ-05; «Юпитер»), работа</w:t>
        <w:softHyphen/>
        <w:t>ющий в режиме измерения от 10 до 10000 мкбэр/ч и режиме поиска в диапазоне 10—100000 мкбэр/ч; ИРД2, работающий в том же режиме, что и ИМД-100,</w:t>
      </w:r>
    </w:p>
    <w:p>
      <w:pPr>
        <w:pStyle w:val="Normal"/>
        <w:jc w:val="both"/>
        <w:rPr>
          <w:rFonts w:ascii="Times New Roman" w:hAnsi="Times New Roman" w:cs="Times New Roman"/>
          <w:sz w:val="22"/>
          <w:szCs w:val="22"/>
        </w:rPr>
      </w:pPr>
      <w:r>
        <w:rPr>
          <w:rFonts w:cs="Times New Roman" w:ascii="Times New Roman" w:hAnsi="Times New Roman"/>
          <w:sz w:val="22"/>
          <w:szCs w:val="22"/>
        </w:rPr>
        <w:t>ИЗОБАРИЧЕСКАЯ ПОВЕРХ</w:t>
        <w:softHyphen/>
        <w:t>НОСТЬ — поверхность в атмосфере, на которой атмосферное давление остается одинаковым. В зависимости от теплового состояния масс воздуха И. п, может иметь тот или иной рель</w:t>
        <w:softHyphen/>
        <w:t>еф, образуя повышения и понижения» Главными являются И, п, со значени</w:t>
        <w:softHyphen/>
        <w:t>ями л 1000, 850, 700, 500, 300, 200 мбар и т. д* Анализ расположения и переме</w:t>
        <w:softHyphen/>
        <w:t>щения И, п* служит основой для про</w:t>
        <w:softHyphen/>
        <w:t>гноза погоды.</w:t>
      </w:r>
    </w:p>
    <w:p>
      <w:pPr>
        <w:pStyle w:val="Normal"/>
        <w:jc w:val="both"/>
        <w:rPr/>
      </w:pPr>
      <w:r>
        <w:rPr>
          <w:rFonts w:cs="Times New Roman" w:ascii="Times New Roman" w:hAnsi="Times New Roman"/>
          <w:sz w:val="22"/>
          <w:szCs w:val="22"/>
        </w:rPr>
        <w:t xml:space="preserve">ИЗОБАРЫ [гр. </w:t>
      </w:r>
      <w:r>
        <w:rPr>
          <w:rFonts w:cs="Times New Roman" w:ascii="Times New Roman" w:hAnsi="Times New Roman"/>
          <w:sz w:val="22"/>
          <w:szCs w:val="22"/>
          <w:lang w:val="en-US"/>
        </w:rPr>
        <w:t>isos</w:t>
      </w:r>
      <w:r>
        <w:rPr>
          <w:rFonts w:cs="Times New Roman" w:ascii="Times New Roman" w:hAnsi="Times New Roman"/>
          <w:sz w:val="22"/>
          <w:szCs w:val="22"/>
        </w:rPr>
        <w:t xml:space="preserve"> равный одина</w:t>
        <w:softHyphen/>
        <w:t xml:space="preserve">ковый + </w:t>
      </w:r>
      <w:r>
        <w:rPr>
          <w:rFonts w:cs="Times New Roman" w:ascii="Times New Roman" w:hAnsi="Times New Roman"/>
          <w:sz w:val="22"/>
          <w:szCs w:val="22"/>
          <w:lang w:val="en-US"/>
        </w:rPr>
        <w:t>baros</w:t>
      </w:r>
      <w:r>
        <w:rPr>
          <w:rFonts w:cs="Times New Roman" w:ascii="Times New Roman" w:hAnsi="Times New Roman"/>
          <w:sz w:val="22"/>
          <w:szCs w:val="22"/>
        </w:rPr>
        <w:t xml:space="preserve"> тяжесть, вес] — линии на географической карте, соединяющие точ</w:t>
        <w:softHyphen/>
        <w:t>ки с одинаковым атмосс))ерным давле</w:t>
        <w:softHyphen/>
        <w:t>нием (изолинии атмосферного давления).</w:t>
      </w:r>
    </w:p>
    <w:p>
      <w:pPr>
        <w:pStyle w:val="Normal"/>
        <w:jc w:val="both"/>
        <w:rPr/>
      </w:pPr>
      <w:r>
        <w:rPr>
          <w:rFonts w:cs="Times New Roman" w:ascii="Times New Roman" w:hAnsi="Times New Roman"/>
          <w:sz w:val="22"/>
          <w:szCs w:val="22"/>
        </w:rPr>
        <w:t xml:space="preserve">ИЗОЛЙЦИЯ СЕНСОРНАЯ [лат. </w:t>
      </w:r>
      <w:r>
        <w:rPr>
          <w:rFonts w:cs="Times New Roman" w:ascii="Times New Roman" w:hAnsi="Times New Roman"/>
          <w:sz w:val="22"/>
          <w:szCs w:val="22"/>
          <w:lang w:val="en-US"/>
        </w:rPr>
        <w:t>sensus</w:t>
      </w:r>
      <w:r>
        <w:rPr>
          <w:rFonts w:cs="Times New Roman" w:ascii="Times New Roman" w:hAnsi="Times New Roman"/>
          <w:sz w:val="22"/>
          <w:szCs w:val="22"/>
        </w:rPr>
        <w:t xml:space="preserve"> чувство, ощущение] — содержа* ние организма а условиях исключения из окружающей среды максимально большего количества раздражителей при относительно нормальном энерге</w:t>
        <w:softHyphen/>
        <w:t>тическом режиме.</w:t>
      </w:r>
    </w:p>
    <w:p>
      <w:pPr>
        <w:pStyle w:val="Normal"/>
        <w:jc w:val="both"/>
        <w:rPr/>
      </w:pPr>
      <w:r>
        <w:rPr>
          <w:rFonts w:cs="Times New Roman" w:ascii="Times New Roman" w:hAnsi="Times New Roman"/>
          <w:sz w:val="22"/>
          <w:szCs w:val="22"/>
        </w:rPr>
        <w:t xml:space="preserve">ИЗОТЕРМЫ [гр. </w:t>
      </w:r>
      <w:r>
        <w:rPr>
          <w:rFonts w:cs="Times New Roman" w:ascii="Times New Roman" w:hAnsi="Times New Roman"/>
          <w:sz w:val="22"/>
          <w:szCs w:val="22"/>
          <w:lang w:val="en-US"/>
        </w:rPr>
        <w:t>isos</w:t>
      </w:r>
      <w:r>
        <w:rPr>
          <w:rFonts w:cs="Times New Roman" w:ascii="Times New Roman" w:hAnsi="Times New Roman"/>
          <w:sz w:val="22"/>
          <w:szCs w:val="22"/>
        </w:rPr>
        <w:t xml:space="preserve"> равный + </w:t>
      </w:r>
      <w:r>
        <w:rPr>
          <w:rFonts w:cs="Times New Roman" w:ascii="Times New Roman" w:hAnsi="Times New Roman"/>
          <w:sz w:val="22"/>
          <w:szCs w:val="22"/>
          <w:lang w:val="en-US"/>
        </w:rPr>
        <w:t>therme</w:t>
      </w:r>
      <w:r>
        <w:rPr>
          <w:rFonts w:cs="Times New Roman" w:ascii="Times New Roman" w:hAnsi="Times New Roman"/>
          <w:sz w:val="22"/>
          <w:szCs w:val="22"/>
        </w:rPr>
        <w:t xml:space="preserve"> тепло] — изолинии температу</w:t>
        <w:softHyphen/>
        <w:t>ры (напр., создуха, воды).</w:t>
      </w:r>
    </w:p>
    <w:p>
      <w:pPr>
        <w:pStyle w:val="Normal"/>
        <w:jc w:val="both"/>
        <w:rPr/>
      </w:pPr>
      <w:r>
        <w:rPr>
          <w:rFonts w:cs="Times New Roman" w:ascii="Times New Roman" w:hAnsi="Times New Roman"/>
          <w:sz w:val="22"/>
          <w:szCs w:val="22"/>
        </w:rPr>
        <w:t xml:space="preserve">ИЗОТбп РАДИОАКТИВНЫЙ [гр. </w:t>
      </w:r>
      <w:r>
        <w:rPr>
          <w:rFonts w:cs="Times New Roman" w:ascii="Times New Roman" w:hAnsi="Times New Roman"/>
          <w:sz w:val="22"/>
          <w:szCs w:val="22"/>
          <w:lang w:val="en-US"/>
        </w:rPr>
        <w:t>isos</w:t>
      </w:r>
      <w:r>
        <w:rPr>
          <w:rFonts w:cs="Times New Roman" w:ascii="Times New Roman" w:hAnsi="Times New Roman"/>
          <w:sz w:val="22"/>
          <w:szCs w:val="22"/>
        </w:rPr>
        <w:t xml:space="preserve"> равный .подобный 4- </w:t>
      </w:r>
      <w:r>
        <w:rPr>
          <w:rFonts w:cs="Times New Roman" w:ascii="Times New Roman" w:hAnsi="Times New Roman"/>
          <w:sz w:val="22"/>
          <w:szCs w:val="22"/>
          <w:lang w:val="en-US"/>
        </w:rPr>
        <w:t>topos</w:t>
      </w:r>
      <w:r>
        <w:rPr>
          <w:rFonts w:cs="Times New Roman" w:ascii="Times New Roman" w:hAnsi="Times New Roman"/>
          <w:sz w:val="22"/>
          <w:szCs w:val="22"/>
        </w:rPr>
        <w:t xml:space="preserve"> мес</w:t>
        <w:softHyphen/>
        <w:t>то] — радионуклид данного элемента, напр., радиоактивный изотоп иода —1311&gt; радиоактивный изотоп кобальта — ^°Со.</w:t>
      </w:r>
    </w:p>
    <w:p>
      <w:pPr>
        <w:pStyle w:val="Normal"/>
        <w:jc w:val="both"/>
        <w:rPr/>
      </w:pPr>
      <w:r>
        <w:rPr>
          <w:rFonts w:cs="Times New Roman" w:ascii="Times New Roman" w:hAnsi="Times New Roman"/>
          <w:sz w:val="22"/>
          <w:szCs w:val="22"/>
        </w:rPr>
        <w:t xml:space="preserve">ИММУНИТЕТ [лат. </w:t>
      </w:r>
      <w:r>
        <w:rPr>
          <w:rFonts w:cs="Times New Roman" w:ascii="Times New Roman" w:hAnsi="Times New Roman"/>
          <w:sz w:val="22"/>
          <w:szCs w:val="22"/>
          <w:lang w:val="en-US"/>
        </w:rPr>
        <w:t>immunitas</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w:t>
      </w:r>
      <w:r>
        <w:rPr>
          <w:rFonts w:cs="Times New Roman" w:ascii="Times New Roman" w:hAnsi="Times New Roman"/>
          <w:sz w:val="22"/>
          <w:szCs w:val="22"/>
          <w:lang w:val="en-US"/>
        </w:rPr>
        <w:t>munitatis</w:t>
      </w:r>
      <w:r>
        <w:rPr>
          <w:rFonts w:cs="Times New Roman" w:ascii="Times New Roman" w:hAnsi="Times New Roman"/>
          <w:sz w:val="22"/>
          <w:szCs w:val="22"/>
        </w:rPr>
        <w:t>) освобождение от чего-либо] — невосприимчивость организма к инфек</w:t>
        <w:softHyphen/>
        <w:t>циям и ядам, устойчивость к образе-ванию злокачественных опухолей. Обеспечивается деятельностью иммун</w:t>
        <w:softHyphen/>
        <w:t>ной системы.</w:t>
      </w:r>
    </w:p>
    <w:p>
      <w:pPr>
        <w:pStyle w:val="Normal"/>
        <w:jc w:val="both"/>
        <w:rPr/>
      </w:pPr>
      <w:r>
        <w:rPr>
          <w:rFonts w:cs="Times New Roman" w:ascii="Times New Roman" w:hAnsi="Times New Roman"/>
          <w:sz w:val="22"/>
          <w:szCs w:val="22"/>
        </w:rPr>
        <w:t xml:space="preserve">ИНВАЛИДНОСТЬ [лат. </w:t>
      </w:r>
      <w:r>
        <w:rPr>
          <w:rFonts w:cs="Times New Roman" w:ascii="Times New Roman" w:hAnsi="Times New Roman"/>
          <w:sz w:val="22"/>
          <w:szCs w:val="22"/>
          <w:lang w:val="en-US"/>
        </w:rPr>
        <w:t>invalidus</w:t>
      </w:r>
      <w:r>
        <w:rPr>
          <w:rFonts w:cs="Times New Roman" w:ascii="Times New Roman" w:hAnsi="Times New Roman"/>
          <w:sz w:val="22"/>
          <w:szCs w:val="22"/>
        </w:rPr>
        <w:t xml:space="preserve"> бессильный, слабый] — 1) стойкое на</w:t>
        <w:softHyphen/>
        <w:t>рушение (снижение или утрата) общей</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или профессиональной трудоспособнос</w:t>
        <w:softHyphen/>
        <w:t>ти вследствие забшспания или трав</w:t>
        <w:softHyphen/>
        <w:t>мы, В РФ в зависимости от степени потери трудоспособности назначается 1-я» 2-я или 3-я группа И., временно (6—12 меСн) или бессрочно; 2) статис</w:t>
        <w:softHyphen/>
        <w:t>тический показатель, характеризующий здоровье населения: отношение числа людей допенсионного возраста со стой</w:t>
        <w:softHyphen/>
        <w:t>кой утратой трудоспособности ко все</w:t>
        <w:softHyphen/>
        <w:t>му населению.</w:t>
      </w:r>
    </w:p>
    <w:p>
      <w:pPr>
        <w:pStyle w:val="Normal"/>
        <w:jc w:val="both"/>
        <w:rPr/>
      </w:pPr>
      <w:r>
        <w:rPr>
          <w:rFonts w:cs="Times New Roman" w:ascii="Times New Roman" w:hAnsi="Times New Roman"/>
          <w:sz w:val="22"/>
          <w:szCs w:val="22"/>
        </w:rPr>
        <w:t xml:space="preserve">ИНВЕРСИЯ ГЕОМАГНИТНОГО ПОЛЯ [лат. </w:t>
      </w:r>
      <w:r>
        <w:rPr>
          <w:rFonts w:cs="Times New Roman" w:ascii="Times New Roman" w:hAnsi="Times New Roman"/>
          <w:sz w:val="22"/>
          <w:szCs w:val="22"/>
          <w:lang w:val="en-US"/>
        </w:rPr>
        <w:t>inversio</w:t>
      </w:r>
      <w:r>
        <w:rPr>
          <w:rFonts w:cs="Times New Roman" w:ascii="Times New Roman" w:hAnsi="Times New Roman"/>
          <w:sz w:val="22"/>
          <w:szCs w:val="22"/>
        </w:rPr>
        <w:t xml:space="preserve"> переворачивание, перестановка] — изменение направле</w:t>
        <w:softHyphen/>
        <w:t>ния магнитного поля Земли на обрат</w:t>
        <w:softHyphen/>
        <w:t>ное при одном и том же направлении геомагнитной оси через интервалы вре^ мени от 500 тыс. до 50 млн. лет.</w:t>
      </w:r>
    </w:p>
    <w:p>
      <w:pPr>
        <w:pStyle w:val="Normal"/>
        <w:jc w:val="both"/>
        <w:rPr/>
      </w:pPr>
      <w:r>
        <w:rPr>
          <w:rFonts w:cs="Times New Roman" w:ascii="Times New Roman" w:hAnsi="Times New Roman"/>
          <w:sz w:val="22"/>
          <w:szCs w:val="22"/>
        </w:rPr>
        <w:t xml:space="preserve">ИНДЕКС АРИДНОСТИ [лат. </w:t>
      </w:r>
      <w:r>
        <w:rPr>
          <w:rFonts w:cs="Times New Roman" w:ascii="Times New Roman" w:hAnsi="Times New Roman"/>
          <w:sz w:val="22"/>
          <w:szCs w:val="22"/>
          <w:lang w:val="en-US"/>
        </w:rPr>
        <w:t>in</w:t>
      </w:r>
      <w:r>
        <w:rPr>
          <w:rFonts w:cs="Times New Roman" w:ascii="Times New Roman" w:hAnsi="Times New Roman"/>
          <w:sz w:val="22"/>
          <w:szCs w:val="22"/>
        </w:rPr>
        <w:softHyphen/>
      </w:r>
      <w:r>
        <w:rPr>
          <w:rFonts w:cs="Times New Roman" w:ascii="Times New Roman" w:hAnsi="Times New Roman"/>
          <w:sz w:val="22"/>
          <w:szCs w:val="22"/>
          <w:lang w:val="en-US"/>
        </w:rPr>
        <w:t>dex</w:t>
      </w:r>
      <w:r>
        <w:rPr>
          <w:rFonts w:cs="Times New Roman" w:ascii="Times New Roman" w:hAnsi="Times New Roman"/>
          <w:sz w:val="22"/>
          <w:szCs w:val="22"/>
        </w:rPr>
        <w:t xml:space="preserve"> указатель, список] — показатель, необходимый для климатической харак</w:t>
        <w:softHyphen/>
        <w:t>теристики местности. По Торнвейту = = 100*</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где </w:t>
      </w:r>
      <w:r>
        <w:rPr>
          <w:rFonts w:cs="Times New Roman" w:ascii="Times New Roman" w:hAnsi="Times New Roman"/>
          <w:sz w:val="22"/>
          <w:szCs w:val="22"/>
          <w:lang w:val="en-US"/>
        </w:rPr>
        <w:t>d</w:t>
      </w:r>
      <w:r>
        <w:rPr>
          <w:rFonts w:cs="Times New Roman" w:ascii="Times New Roman" w:hAnsi="Times New Roman"/>
          <w:sz w:val="22"/>
          <w:szCs w:val="22"/>
        </w:rPr>
        <w:t xml:space="preserve"> — недостаток влаги (сумма месячных разностей между осадками и суммарной испаряемостью для трех месяцев, когда норма осадков меньше, чем годовая испаряемость), п — сумма месячных величин испаря</w:t>
        <w:softHyphen/>
        <w:t>емости за указанные месяцы.</w:t>
      </w:r>
    </w:p>
    <w:p>
      <w:pPr>
        <w:pStyle w:val="Normal"/>
        <w:jc w:val="both"/>
        <w:rPr/>
      </w:pPr>
      <w:r>
        <w:rPr>
          <w:rFonts w:cs="Times New Roman" w:ascii="Times New Roman" w:hAnsi="Times New Roman"/>
          <w:sz w:val="22"/>
          <w:szCs w:val="22"/>
        </w:rPr>
        <w:t xml:space="preserve">ЙНДЕКС(Ы) ЗАГРЯЗНЕНИЯ [лат. </w:t>
      </w:r>
      <w:r>
        <w:rPr>
          <w:rFonts w:cs="Times New Roman" w:ascii="Times New Roman" w:hAnsi="Times New Roman"/>
          <w:sz w:val="22"/>
          <w:szCs w:val="22"/>
          <w:lang w:val="en-US"/>
        </w:rPr>
        <w:t>index</w:t>
      </w:r>
      <w:r>
        <w:rPr>
          <w:rFonts w:cs="Times New Roman" w:ascii="Times New Roman" w:hAnsi="Times New Roman"/>
          <w:sz w:val="22"/>
          <w:szCs w:val="22"/>
        </w:rPr>
        <w:t xml:space="preserve"> указатель, список] — качест</w:t>
        <w:softHyphen/>
        <w:t>венная и количественная характеристи</w:t>
        <w:softHyphen/>
        <w:t>ки загрязнителя (вещества, излучения и т. п,). Многозначный термин, вклю</w:t>
        <w:softHyphen/>
        <w:t>чающий понятия объема (количества) вещества-загрязнителя в среде и степе</w:t>
        <w:softHyphen/>
        <w:t>ни его воздействия на объекты, орга</w:t>
        <w:softHyphen/>
        <w:t>низмы, в том числе человека, соотне</w:t>
        <w:softHyphen/>
        <w:t>сенные со временем или интенсив</w:t>
        <w:softHyphen/>
        <w:t>ностью процессов*</w:t>
      </w:r>
    </w:p>
    <w:p>
      <w:pPr>
        <w:pStyle w:val="Normal"/>
        <w:jc w:val="both"/>
        <w:rPr/>
      </w:pPr>
      <w:r>
        <w:rPr>
          <w:rFonts w:cs="Times New Roman" w:ascii="Times New Roman" w:hAnsi="Times New Roman"/>
          <w:sz w:val="22"/>
          <w:szCs w:val="22"/>
        </w:rPr>
        <w:t xml:space="preserve">ИНДЕКС КАЧЕСТВА ВОДЬ! [лат, </w:t>
      </w:r>
      <w:r>
        <w:rPr>
          <w:rFonts w:cs="Times New Roman" w:ascii="Times New Roman" w:hAnsi="Times New Roman"/>
          <w:sz w:val="22"/>
          <w:szCs w:val="22"/>
          <w:lang w:val="en-US"/>
        </w:rPr>
        <w:t>index</w:t>
      </w:r>
      <w:r>
        <w:rPr>
          <w:rFonts w:cs="Times New Roman" w:ascii="Times New Roman" w:hAnsi="Times New Roman"/>
          <w:sz w:val="22"/>
          <w:szCs w:val="22"/>
        </w:rPr>
        <w:t xml:space="preserve"> указатель, список) — обоб</w:t>
        <w:softHyphen/>
        <w:t>щенная числовая оценка качества воды по совокупности основных показателей и видам водопользования.</w:t>
      </w:r>
    </w:p>
    <w:p>
      <w:pPr>
        <w:pStyle w:val="Normal"/>
        <w:jc w:val="both"/>
        <w:rPr/>
      </w:pPr>
      <w:r>
        <w:rPr>
          <w:rFonts w:cs="Times New Roman" w:ascii="Times New Roman" w:hAnsi="Times New Roman"/>
          <w:sz w:val="22"/>
          <w:szCs w:val="22"/>
        </w:rPr>
        <w:t xml:space="preserve">ИНДЕКС КАЧЕСТВА СРЕДИ [лат. </w:t>
      </w:r>
      <w:r>
        <w:rPr>
          <w:rFonts w:cs="Times New Roman" w:ascii="Times New Roman" w:hAnsi="Times New Roman"/>
          <w:sz w:val="22"/>
          <w:szCs w:val="22"/>
          <w:lang w:val="en-US"/>
        </w:rPr>
        <w:t>index</w:t>
      </w:r>
      <w:r>
        <w:rPr>
          <w:rFonts w:cs="Times New Roman" w:ascii="Times New Roman" w:hAnsi="Times New Roman"/>
          <w:sz w:val="22"/>
          <w:szCs w:val="22"/>
        </w:rPr>
        <w:t xml:space="preserve"> указатель, список] — 1) чис</w:t>
        <w:softHyphen/>
        <w:t>ловой показатель состояния окружаю</w:t>
        <w:softHyphen/>
        <w:t>щей человека среды, различно выража</w:t>
        <w:softHyphen/>
        <w:t>емый в зависимости от поставленных целей и контролируемых объектов (или</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человека); в ряде случаев бы</w:t>
        <w:softHyphen/>
        <w:t>вает субъективным. И. к, с. может быть выражен в баллах или в абсолютных показателях (в том числе в ПДК и дру</w:t>
        <w:softHyphen/>
        <w:t>гих единицах степени загрязнения к.-л. веществом! их группой и т. п.), а также качественными показателями (хорошо, плохо, лучше, хуже и т. п.) предпочте</w:t>
        <w:softHyphen/>
        <w:t>ния субъектов; 2) показатель, отражаю</w:t>
        <w:softHyphen/>
        <w:t>щий пригодность среды для жизни организма (в том числе и человека); выражается степенью заболеваемости (смертности), интенсивностью размно</w:t>
        <w:softHyphen/>
        <w:t>жения (рождаемости).</w:t>
      </w:r>
    </w:p>
    <w:p>
      <w:pPr>
        <w:pStyle w:val="Normal"/>
        <w:jc w:val="both"/>
        <w:rPr/>
      </w:pPr>
      <w:r>
        <w:rPr>
          <w:rFonts w:cs="Times New Roman" w:ascii="Times New Roman" w:hAnsi="Times New Roman"/>
          <w:sz w:val="22"/>
          <w:szCs w:val="22"/>
        </w:rPr>
        <w:t xml:space="preserve">ИНДИКАТОР [лат. </w:t>
      </w:r>
      <w:r>
        <w:rPr>
          <w:rFonts w:cs="Times New Roman" w:ascii="Times New Roman" w:hAnsi="Times New Roman"/>
          <w:sz w:val="22"/>
          <w:szCs w:val="22"/>
          <w:lang w:val="en-US"/>
        </w:rPr>
        <w:t>indicator</w:t>
      </w:r>
      <w:r>
        <w:rPr>
          <w:rFonts w:cs="Times New Roman" w:ascii="Times New Roman" w:hAnsi="Times New Roman"/>
          <w:sz w:val="22"/>
          <w:szCs w:val="22"/>
        </w:rPr>
        <w:t xml:space="preserve"> ука</w:t>
        <w:softHyphen/>
        <w:t>затель] — физическое явление, хими</w:t>
        <w:softHyphen/>
        <w:t>ческое вещество или организм, нали</w:t>
        <w:softHyphen/>
        <w:t>чие, количество или перемена состоя* ния (интенсивности цвета и т&gt; д.) которых указывает на характер или из</w:t>
        <w:softHyphen/>
        <w:t>менение свойств окружающей среды. И. загрязнения — индикатор, сиг</w:t>
        <w:softHyphen/>
        <w:t>нализирующий о наличии, кумуляции, изменении количества или качествен</w:t>
        <w:softHyphen/>
        <w:t>ного состава загрязнителей в окружаю</w:t>
        <w:softHyphen/>
        <w:t>щей среде. Может быть физическим, химическим и биологическим с их ва</w:t>
        <w:softHyphen/>
        <w:t>риантами. И. СЧМ — средство ото</w:t>
        <w:softHyphen/>
        <w:t>бражения информации СЧМ, предна</w:t>
        <w:softHyphen/>
        <w:t>значенное для постоянного предъявле</w:t>
        <w:softHyphen/>
        <w:t>ния человеку-оператору сведений об отдельных характеристиках и комплек</w:t>
        <w:softHyphen/>
        <w:t>сах характеристик состояния предмета труда, СЧМ, внешней среды и спосо</w:t>
        <w:softHyphen/>
        <w:t>бах воздействи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ЦИЯ ЗАГРЯЗНЕНИЯ -выявление загрязнителей в природной среде или в отдельных ее компонентах (почвах, водах, атмосфере) и установ</w:t>
        <w:softHyphen/>
        <w:t>ление их качественного или количест</w:t>
        <w:softHyphen/>
        <w:t>венного состава.</w:t>
      </w:r>
    </w:p>
    <w:p>
      <w:pPr>
        <w:pStyle w:val="Normal"/>
        <w:jc w:val="both"/>
        <w:rPr/>
      </w:pPr>
      <w:r>
        <w:rPr>
          <w:rFonts w:cs="Times New Roman" w:ascii="Times New Roman" w:hAnsi="Times New Roman"/>
          <w:sz w:val="22"/>
          <w:szCs w:val="22"/>
        </w:rPr>
        <w:t xml:space="preserve">ИНСОЛЙЦИЯ [лат. </w:t>
      </w:r>
      <w:r>
        <w:rPr>
          <w:rFonts w:cs="Times New Roman" w:ascii="Times New Roman" w:hAnsi="Times New Roman"/>
          <w:sz w:val="22"/>
          <w:szCs w:val="22"/>
          <w:lang w:val="en-US"/>
        </w:rPr>
        <w:t>insolatio</w:t>
      </w:r>
      <w:r>
        <w:rPr>
          <w:rFonts w:cs="Times New Roman" w:ascii="Times New Roman" w:hAnsi="Times New Roman"/>
          <w:sz w:val="22"/>
          <w:szCs w:val="22"/>
        </w:rPr>
        <w:t xml:space="preserve"> йы-сгавлять на солнце] — облучение зем</w:t>
        <w:softHyphen/>
        <w:t>ной поверхности солнечной радиацией всех видов. Измеряется числом единиц энергии на \ см2 горизонтальной повер</w:t>
        <w:softHyphen/>
        <w:t>хности за единицу времени. Зависит от высоты стояния Сшшцд над горизонтом.</w:t>
      </w:r>
    </w:p>
    <w:p>
      <w:pPr>
        <w:pStyle w:val="Normal"/>
        <w:jc w:val="both"/>
        <w:rPr/>
      </w:pPr>
      <w:r>
        <w:rPr>
          <w:rFonts w:cs="Times New Roman" w:ascii="Times New Roman" w:hAnsi="Times New Roman"/>
          <w:sz w:val="22"/>
          <w:szCs w:val="22"/>
        </w:rPr>
        <w:t>ИНТЕГРАЦИЯ [</w:t>
      </w:r>
      <w:r>
        <w:rPr>
          <w:rFonts w:cs="Times New Roman" w:ascii="Times New Roman" w:hAnsi="Times New Roman"/>
          <w:sz w:val="22"/>
          <w:szCs w:val="22"/>
          <w:lang w:val="en-US"/>
        </w:rPr>
        <w:t>jjaT</w:t>
      </w:r>
      <w:r>
        <w:rPr>
          <w:rFonts w:cs="Times New Roman" w:ascii="Times New Roman" w:hAnsi="Times New Roman"/>
          <w:sz w:val="22"/>
          <w:szCs w:val="22"/>
        </w:rPr>
        <w:t xml:space="preserve">. </w:t>
      </w:r>
      <w:r>
        <w:rPr>
          <w:rFonts w:cs="Times New Roman" w:ascii="Times New Roman" w:hAnsi="Times New Roman"/>
          <w:sz w:val="22"/>
          <w:szCs w:val="22"/>
          <w:lang w:val="en-US"/>
        </w:rPr>
        <w:t>integrate</w:t>
      </w:r>
      <w:r>
        <w:rPr>
          <w:rFonts w:cs="Times New Roman" w:ascii="Times New Roman" w:hAnsi="Times New Roman"/>
          <w:sz w:val="22"/>
          <w:szCs w:val="22"/>
        </w:rPr>
        <w:t xml:space="preserve"> вос</w:t>
        <w:softHyphen/>
        <w:t>становление, восполнение] — целесо</w:t>
        <w:softHyphen/>
        <w:t>образное объединение и координация</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 разных частей целостной сис</w:t>
        <w:softHyphen/>
        <w:t>темы. Применительно к живым орга</w:t>
        <w:softHyphen/>
        <w:t>низмам термин был введен Г, Спен</w:t>
        <w:softHyphen/>
        <w:t>сером (1857). И. осуществляет^' на разных уровнях организации: молеку</w:t>
        <w:softHyphen/>
        <w:t>лярном, клеточном, организменном, •— и в различных биологических системах надорганизменного уровня: популяци</w:t>
        <w:softHyphen/>
        <w:t>ях, видах биоценозах и т. д. Пример молекулярной И, — функционирование клетки как структурно-функциональной единицы организма. Примером клеточ</w:t>
        <w:softHyphen/>
        <w:t>ной и тканевой И. является процесс формирования отдельных органов и частей тела животных в эмбриогенезе, Нерпнйл, эндокринная и сосудистая сис</w:t>
        <w:softHyphen/>
        <w:t>темы — интеграционные системы, обес</w:t>
        <w:softHyphen/>
        <w:t>печивающие функционирование многок</w:t>
        <w:softHyphen/>
        <w:t>леточного организма как единого цело</w:t>
        <w:softHyphen/>
        <w:t>го. Наследственные поведенческие признаки и половой процесс обуславли</w:t>
        <w:softHyphen/>
        <w:t>вают И. животных на популяционно-видовом уровне. Поток вещества (пи-щевые связи), энергии и информации объединяет виды в экосистемы и т. д-</w:t>
      </w:r>
    </w:p>
    <w:p>
      <w:pPr>
        <w:pStyle w:val="Normal"/>
        <w:jc w:val="both"/>
        <w:rPr/>
      </w:pPr>
      <w:r>
        <w:rPr>
          <w:rFonts w:cs="Times New Roman" w:ascii="Times New Roman" w:hAnsi="Times New Roman"/>
          <w:sz w:val="22"/>
          <w:szCs w:val="22"/>
        </w:rPr>
        <w:t xml:space="preserve">ИНТЕРФЕРЕНЦИЯ НАВЫКОВ [лат. </w:t>
      </w:r>
      <w:r>
        <w:rPr>
          <w:rFonts w:cs="Times New Roman" w:ascii="Times New Roman" w:hAnsi="Times New Roman"/>
          <w:sz w:val="22"/>
          <w:szCs w:val="22"/>
          <w:lang w:val="en-US"/>
        </w:rPr>
        <w:t>inter</w:t>
      </w:r>
      <w:r>
        <w:rPr>
          <w:rFonts w:cs="Times New Roman" w:ascii="Times New Roman" w:hAnsi="Times New Roman"/>
          <w:sz w:val="22"/>
          <w:szCs w:val="22"/>
        </w:rPr>
        <w:t xml:space="preserve"> между + </w:t>
      </w:r>
      <w:r>
        <w:rPr>
          <w:rFonts w:cs="Times New Roman" w:ascii="Times New Roman" w:hAnsi="Times New Roman"/>
          <w:sz w:val="22"/>
          <w:szCs w:val="22"/>
          <w:lang w:val="en-US"/>
        </w:rPr>
        <w:t>ferentis</w:t>
      </w:r>
      <w:r>
        <w:rPr>
          <w:rFonts w:cs="Times New Roman" w:ascii="Times New Roman" w:hAnsi="Times New Roman"/>
          <w:sz w:val="22"/>
          <w:szCs w:val="22"/>
        </w:rPr>
        <w:t xml:space="preserve"> несущий, переносящий] — состоит в том, что один тип обучения может тормозить достижения в другом типе обучения.</w:t>
      </w:r>
    </w:p>
    <w:p>
      <w:pPr>
        <w:pStyle w:val="Normal"/>
        <w:jc w:val="both"/>
        <w:rPr/>
      </w:pPr>
      <w:r>
        <w:rPr>
          <w:rFonts w:cs="Times New Roman" w:ascii="Times New Roman" w:hAnsi="Times New Roman"/>
          <w:sz w:val="22"/>
          <w:szCs w:val="22"/>
        </w:rPr>
        <w:t xml:space="preserve">ИНТОКСИКАЦИЯ [лат. </w:t>
      </w:r>
      <w:r>
        <w:rPr>
          <w:rFonts w:cs="Times New Roman" w:ascii="Times New Roman" w:hAnsi="Times New Roman"/>
          <w:sz w:val="22"/>
          <w:szCs w:val="22"/>
          <w:lang w:val="en-US"/>
        </w:rPr>
        <w:t>in</w:t>
      </w:r>
      <w:r>
        <w:rPr>
          <w:rFonts w:cs="Times New Roman" w:ascii="Times New Roman" w:hAnsi="Times New Roman"/>
          <w:sz w:val="22"/>
          <w:szCs w:val="22"/>
        </w:rPr>
        <w:t xml:space="preserve"> в, внутрь 4- гр. </w:t>
      </w:r>
      <w:r>
        <w:rPr>
          <w:rFonts w:cs="Times New Roman" w:ascii="Times New Roman" w:hAnsi="Times New Roman"/>
          <w:sz w:val="22"/>
          <w:szCs w:val="22"/>
          <w:lang w:val="en-US"/>
        </w:rPr>
        <w:t>toxikon</w:t>
      </w:r>
      <w:r>
        <w:rPr>
          <w:rFonts w:cs="Times New Roman" w:ascii="Times New Roman" w:hAnsi="Times New Roman"/>
          <w:sz w:val="22"/>
          <w:szCs w:val="22"/>
        </w:rPr>
        <w:t xml:space="preserve"> яд] — отравление организма, вызванное действием ток</w:t>
        <w:softHyphen/>
        <w:t>сических веществ, образовавшихся в нем самом (эндогенных) или поступив</w:t>
        <w:softHyphen/>
        <w:t>ших извне (экзогенных). К эндогенным токсическим веществам относятся мик</w:t>
        <w:softHyphen/>
        <w:t>робные токсины (при инфекционных заболеваниях), продукты распада тка</w:t>
        <w:softHyphen/>
        <w:t>ней (при обширных ожогах), вещест</w:t>
        <w:softHyphen/>
        <w:t>ва, возникающие при тяжелых заболе</w:t>
        <w:softHyphen/>
        <w:t>ваниях печени, почек, нарушении об* мена веществ и т. п. К экзогенным токсинам относятся яды животного и растительного происхождения, про</w:t>
        <w:softHyphen/>
        <w:t>мышленные яды, боевые отравляющие вещества и др;</w:t>
      </w:r>
    </w:p>
    <w:p>
      <w:pPr>
        <w:pStyle w:val="Normal"/>
        <w:jc w:val="both"/>
        <w:rPr/>
      </w:pPr>
      <w:r>
        <w:rPr>
          <w:rFonts w:cs="Times New Roman" w:ascii="Times New Roman" w:hAnsi="Times New Roman"/>
          <w:sz w:val="22"/>
          <w:szCs w:val="22"/>
        </w:rPr>
        <w:t xml:space="preserve">ИНТРОДУКЦИЯ [глтт </w:t>
      </w:r>
      <w:r>
        <w:rPr>
          <w:rFonts w:cs="Times New Roman" w:ascii="Times New Roman" w:hAnsi="Times New Roman"/>
          <w:sz w:val="22"/>
          <w:szCs w:val="22"/>
          <w:lang w:val="en-US"/>
        </w:rPr>
        <w:t>introductu</w:t>
      </w:r>
      <w:r>
        <w:rPr>
          <w:rFonts w:cs="Times New Roman" w:ascii="Times New Roman" w:hAnsi="Times New Roman"/>
          <w:sz w:val="22"/>
          <w:szCs w:val="22"/>
        </w:rPr>
        <w:t xml:space="preserve"> введение] — 1) внедрение Ы$ прави</w:t>
        <w:softHyphen/>
        <w:t xml:space="preserve">ло, благодаря деятельности </w:t>
      </w:r>
      <w:r>
        <w:rPr>
          <w:rFonts w:cs="Times New Roman" w:ascii="Times New Roman" w:hAnsi="Times New Roman"/>
          <w:sz w:val="22"/>
          <w:szCs w:val="22"/>
          <w:lang w:val="en-US"/>
        </w:rPr>
        <w:t>V</w:t>
      </w:r>
      <w:r>
        <w:rPr>
          <w:rFonts w:cs="Times New Roman" w:ascii="Times New Roman" w:hAnsi="Times New Roman"/>
          <w:sz w:val="22"/>
          <w:szCs w:val="22"/>
        </w:rPr>
        <w:t>-овека) к.-л.  чуждого вида в местные при-</w:t>
      </w:r>
    </w:p>
    <w:p>
      <w:pPr>
        <w:pStyle w:val="Normal"/>
        <w:jc w:val="both"/>
        <w:rPr>
          <w:rFonts w:ascii="Times New Roman" w:hAnsi="Times New Roman" w:cs="Times New Roman"/>
          <w:sz w:val="22"/>
          <w:szCs w:val="22"/>
        </w:rPr>
      </w:pPr>
      <w:r>
        <w:rPr>
          <w:rFonts w:cs="Times New Roman" w:ascii="Times New Roman" w:hAnsi="Times New Roman"/>
          <w:sz w:val="22"/>
          <w:szCs w:val="22"/>
        </w:rPr>
        <w:t>родные комплексы; 2) распространение к,-л. о и да организмов за пределы его естественного ареала обитания. См. ак</w:t>
        <w:softHyphen/>
        <w:t>климатизация ,</w:t>
      </w:r>
    </w:p>
    <w:p>
      <w:pPr>
        <w:pStyle w:val="Normal"/>
        <w:jc w:val="both"/>
        <w:rPr/>
      </w:pPr>
      <w:r>
        <w:rPr>
          <w:rFonts w:cs="Times New Roman" w:ascii="Times New Roman" w:hAnsi="Times New Roman"/>
          <w:sz w:val="22"/>
          <w:szCs w:val="22"/>
        </w:rPr>
        <w:t xml:space="preserve">ИНФИЛЬТРАЦИЯ [лат, </w:t>
      </w:r>
      <w:r>
        <w:rPr>
          <w:rFonts w:cs="Times New Roman" w:ascii="Times New Roman" w:hAnsi="Times New Roman"/>
          <w:sz w:val="22"/>
          <w:szCs w:val="22"/>
          <w:lang w:val="en-US"/>
        </w:rPr>
        <w:t>in</w:t>
      </w:r>
      <w:r>
        <w:rPr>
          <w:rFonts w:cs="Times New Roman" w:ascii="Times New Roman" w:hAnsi="Times New Roman"/>
          <w:sz w:val="22"/>
          <w:szCs w:val="22"/>
        </w:rPr>
        <w:t xml:space="preserve"> в + ср.лат. </w:t>
      </w:r>
      <w:r>
        <w:rPr>
          <w:rFonts w:cs="Times New Roman" w:ascii="Times New Roman" w:hAnsi="Times New Roman"/>
          <w:sz w:val="22"/>
          <w:szCs w:val="22"/>
          <w:lang w:val="en-US"/>
        </w:rPr>
        <w:t>filtratio</w:t>
      </w:r>
      <w:r>
        <w:rPr>
          <w:rFonts w:cs="Times New Roman" w:ascii="Times New Roman" w:hAnsi="Times New Roman"/>
          <w:sz w:val="22"/>
          <w:szCs w:val="22"/>
        </w:rPr>
        <w:t xml:space="preserve"> процеживание) — 1) про</w:t>
        <w:softHyphen/>
        <w:t>никновение различных клеток (крови, опухоли) в соседнюю ткань; 2) проса</w:t>
        <w:softHyphen/>
        <w:t>чивание воды с земной поверхности в почву и материнские породы. Измеря</w:t>
        <w:softHyphen/>
        <w:t>ется количеством выпадающих осадков за вычетом испарения и поверхностно</w:t>
        <w:softHyphen/>
        <w:t>го стока.   -</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Е П(5ЛЕ РАБбЧЕГО МЕСТА ЧЕЛОВЕКА-ОПЕРАТОРА — пространство рабоче</w:t>
        <w:softHyphen/>
        <w:t>го места человека-оператора с разме</w:t>
        <w:softHyphen/>
        <w:t>щенными средствами отображений ин</w:t>
        <w:softHyphen/>
        <w:t>формации и другими источниками сведений, используемых им в процес</w:t>
        <w:softHyphen/>
        <w:t>се деятельности*</w:t>
      </w:r>
    </w:p>
    <w:p>
      <w:pPr>
        <w:pStyle w:val="Normal"/>
        <w:jc w:val="both"/>
        <w:rPr/>
      </w:pPr>
      <w:r>
        <w:rPr>
          <w:rFonts w:cs="Times New Roman" w:ascii="Times New Roman" w:hAnsi="Times New Roman"/>
          <w:sz w:val="22"/>
          <w:szCs w:val="22"/>
        </w:rPr>
        <w:t xml:space="preserve">ИОН [гр, </w:t>
      </w:r>
      <w:r>
        <w:rPr>
          <w:rFonts w:cs="Times New Roman" w:ascii="Times New Roman" w:hAnsi="Times New Roman"/>
          <w:sz w:val="22"/>
          <w:szCs w:val="22"/>
          <w:lang w:val="en-US"/>
        </w:rPr>
        <w:t>ion</w:t>
      </w:r>
      <w:r>
        <w:rPr>
          <w:rFonts w:cs="Times New Roman" w:ascii="Times New Roman" w:hAnsi="Times New Roman"/>
          <w:sz w:val="22"/>
          <w:szCs w:val="22"/>
        </w:rPr>
        <w:t xml:space="preserve"> идущий] — частица, представляющая собой атом или моле</w:t>
        <w:softHyphen/>
        <w:t>кулу (группу атомов, молекул), кото</w:t>
        <w:softHyphen/>
        <w:t>рым сообщен электрический заряд пу</w:t>
        <w:softHyphen/>
        <w:t>тем изменения в них числа электронов по сравнению с числом протонов. В за</w:t>
        <w:softHyphen/>
        <w:t>висимости от того, что представляет собой И, — атом или молекулу с изме</w:t>
        <w:softHyphen/>
        <w:t>ненным числом электронов, различают атомарные и молекулярные И. По зна</w:t>
        <w:softHyphen/>
        <w:t>ку заряда И. делятся на положительные и отрицательные, а по числу элементар</w:t>
        <w:softHyphen/>
        <w:t>ных зарядов, т. е* разнице между чис</w:t>
        <w:softHyphen/>
        <w:t>лом входящих в его состав протонов и числом связанных в нем электронов, различают однозарядные, двухэаряд-ные, трехэарядные 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ОНИЗАЦИЯ — образование ионов в результате воздействия иа электри</w:t>
        <w:softHyphen/>
        <w:t>чески нейтральное вещество ультрафи-олетовых* рентгеновских иди гамма-лучей, высоких температур и др. И. ат</w:t>
        <w:softHyphen/>
        <w:t>мосферы — процесс образования электрически заряженных частиц — ионов и электронов — из нейтральных атомов и молекул газов, составляющих воздух. И. а. вызывается излучениями радиоактивных элементов земной коры, космическими лучами, ультрафиолето</w:t>
        <w:softHyphen/>
        <w:t>вым и корпускулярным изл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Солнца. В результате ионизации ат</w:t>
        <w:softHyphen/>
        <w:t>мосфера обладает свойством проводить электричество. Наиболее ионизирован</w:t>
        <w:softHyphen/>
        <w:t>ными являются верхние слои атмосфе</w:t>
        <w:softHyphen/>
        <w:t>ры (ионосфера), где электропроводность воздуха в несколько млрд. раз выше, чем у поверхности Земли,</w:t>
      </w:r>
    </w:p>
    <w:p>
      <w:pPr>
        <w:pStyle w:val="Normal"/>
        <w:jc w:val="both"/>
        <w:rPr/>
      </w:pPr>
      <w:r>
        <w:rPr>
          <w:rFonts w:cs="Times New Roman" w:ascii="Times New Roman" w:hAnsi="Times New Roman"/>
          <w:sz w:val="22"/>
          <w:szCs w:val="22"/>
        </w:rPr>
        <w:t>ИОНОСФЕРА — верхние слои ат</w:t>
        <w:softHyphen/>
        <w:t>мосферы (80—400 км, а по некоторым данным, и выше), содержащие зна</w:t>
        <w:softHyphen/>
        <w:t>чительное количество ионов и электро</w:t>
        <w:softHyphen/>
        <w:t>нов, образующихся гл. обр, под воз</w:t>
        <w:softHyphen/>
        <w:t>действием ультрафиолетового и корпус</w:t>
        <w:softHyphen/>
        <w:t xml:space="preserve">кулярного излучения Солнца </w:t>
      </w:r>
      <w:r>
        <w:rPr>
          <w:rFonts w:cs="Times New Roman" w:ascii="Times New Roman" w:hAnsi="Times New Roman"/>
          <w:sz w:val="22"/>
          <w:szCs w:val="22"/>
          <w:lang w:val="en-US"/>
        </w:rPr>
        <w:t>t</w:t>
      </w:r>
      <w:r>
        <w:rPr>
          <w:rFonts w:cs="Times New Roman" w:ascii="Times New Roman" w:hAnsi="Times New Roman"/>
          <w:sz w:val="22"/>
          <w:szCs w:val="22"/>
        </w:rPr>
        <w:t xml:space="preserve"> И. играет исключительно важную роль в распрос</w:t>
        <w:softHyphen/>
        <w:t>транении радиоволн, которые здесь пре^ ломляются, отражаются! поглощаются и поляризуются. Свойство И. отражать радиоволны позволяет широко исполь</w:t>
        <w:softHyphen/>
        <w:t>зовать для радиопередач на большие расстояния короткие радиоволны. Про</w:t>
        <w:softHyphen/>
        <w:t>цессы, происходящие в И., определяют</w:t>
        <w:softHyphen/>
        <w:t>ся гл, обр- солнечной активностью, из</w:t>
        <w:softHyphen/>
        <w:t>менения которой вызывают магнитные бурц и другие возмущения, приводящие к резким нарушениям радиосвязи, В И, наблюдаются оптические явления — по</w:t>
        <w:softHyphen/>
        <w:t>лярные сияния и свечения ночного неба.</w:t>
      </w:r>
    </w:p>
    <w:p>
      <w:pPr>
        <w:pStyle w:val="Normal"/>
        <w:jc w:val="both"/>
        <w:rPr>
          <w:rFonts w:ascii="Times New Roman" w:hAnsi="Times New Roman" w:cs="Times New Roman"/>
          <w:sz w:val="22"/>
          <w:szCs w:val="22"/>
        </w:rPr>
      </w:pPr>
      <w:r>
        <w:rPr>
          <w:rFonts w:cs="Times New Roman" w:ascii="Times New Roman" w:hAnsi="Times New Roman"/>
          <w:sz w:val="22"/>
          <w:szCs w:val="22"/>
        </w:rPr>
        <w:t>ИСТбчНЙК ЗАГРЯЗ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1) точка выброса веществ (труба и т. пг.);</w:t>
      </w:r>
    </w:p>
    <w:p>
      <w:pPr>
        <w:pStyle w:val="Normal"/>
        <w:jc w:val="both"/>
        <w:rPr>
          <w:rFonts w:ascii="Times New Roman" w:hAnsi="Times New Roman" w:cs="Times New Roman"/>
          <w:sz w:val="22"/>
          <w:szCs w:val="22"/>
        </w:rPr>
      </w:pPr>
      <w:r>
        <w:rPr>
          <w:rFonts w:cs="Times New Roman" w:ascii="Times New Roman" w:hAnsi="Times New Roman"/>
          <w:sz w:val="22"/>
          <w:szCs w:val="22"/>
        </w:rPr>
        <w:t>2) хозяйственный или природный объ</w:t>
        <w:softHyphen/>
        <w:t>ект, производящий загрязняющее ве</w:t>
        <w:softHyphen/>
        <w:t>щество; 3} регион, откуда поступают загрязняющие вещества (при дальнем и трансграничном переносе); 4) внерегио-нальный фон загрязнений, накопленных в среде (налр,, в воздушной ~- СОг, в водной — их кислотность н т. п,).</w:t>
      </w:r>
    </w:p>
    <w:p>
      <w:pPr>
        <w:pStyle w:val="Normal"/>
        <w:jc w:val="both"/>
        <w:rPr/>
      </w:pPr>
      <w:r>
        <w:rPr>
          <w:rFonts w:cs="Times New Roman" w:ascii="Times New Roman" w:hAnsi="Times New Roman"/>
          <w:sz w:val="22"/>
          <w:szCs w:val="22"/>
        </w:rPr>
        <w:t>ИСТОЧНИК ИОНИЗИРУЮЩЕ</w:t>
        <w:softHyphen/>
        <w:t>ГО ИЗЛУЧЕНИЯ - устройство или ра</w:t>
        <w:softHyphen/>
        <w:t>диоактивное вещество, испускающее или способное испускать ионизирующее излучение, И-ки и-их и-ни включают : 1. Естественный радиационный фон (ЕРФ). 1.1. Источники земного проис</w:t>
        <w:softHyphen/>
        <w:t>хождения (внешнее и внутреннее облу</w:t>
        <w:softHyphen/>
        <w:t xml:space="preserve">чение), </w:t>
      </w:r>
      <w:r>
        <w:rPr>
          <w:rFonts w:cs="Times New Roman" w:ascii="Times New Roman" w:hAnsi="Times New Roman"/>
          <w:sz w:val="22"/>
          <w:szCs w:val="22"/>
          <w:lang w:val="en-US"/>
        </w:rPr>
        <w:t>L</w:t>
      </w:r>
      <w:r>
        <w:rPr>
          <w:rFonts w:cs="Times New Roman" w:ascii="Times New Roman" w:hAnsi="Times New Roman"/>
          <w:sz w:val="22"/>
          <w:szCs w:val="22"/>
        </w:rPr>
        <w:t>2, Источники космического про* исхождения (галактическое и солнечное космическое излучение)- 2, Технологи</w:t>
        <w:softHyphen/>
        <w:t>чески повышенный ЕРФ (ТПЕРФ) — ра</w:t>
        <w:softHyphen/>
        <w:t>диационное воздействие от уг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теплоэлектростанций, при использова</w:t>
        <w:softHyphen/>
        <w:t>нии продуктов переработки фосфоритов, от применения стройматериалов, от ра</w:t>
        <w:softHyphen/>
        <w:t>дионуклидов в природном газе, при ис</w:t>
        <w:softHyphen/>
        <w:t>пользовании потребительских товаров. 3, Искусственный радиационный фон (ИРФ) — профессиональное облучение (ядерный топливный цикл, применение излучений в медицине и промышлен</w:t>
        <w:softHyphen/>
        <w:t>ности, радиоактивное загрязнение внеш</w:t>
        <w:softHyphen/>
        <w:t>ней среды при производстве ядерной энергии й ядерных взрывах. 4. Диагнос</w:t>
        <w:softHyphen/>
        <w:t>тическое и терапевтическое использова</w:t>
        <w:softHyphen/>
        <w:t>ние излучений в медицинских целях. ВРФ (без дозы, обусловленной пребы</w:t>
        <w:softHyphen/>
        <w:t>ванием в зданиях) ответствен примерно только за 1 % наблюдающейся смертнос</w:t>
        <w:softHyphen/>
        <w:t>ти от злокачественных опухолей. На ЕРФ и облучение в медицинских целях приходится соответственно 87 и 11,5% коллективной дозы облучения. Остав</w:t>
        <w:softHyphen/>
        <w:t>шиеся 1,5% приходятся на ТПЕРФ и ИРФ. Таким образом, общая доза Лю</w:t>
        <w:softHyphen/>
        <w:t>кового облучения, получаемая челове</w:t>
        <w:softHyphen/>
        <w:t>ком в год, на уровне моря составляет примерно 2250 мкЗв (225 мбэр). Накоп</w:t>
        <w:softHyphen/>
        <w:t>ленная в течение всей жизни человека доза за счет ЕРФ не превышает, как пра</w:t>
        <w:softHyphen/>
        <w:t>вило, 0,1 Зв (10 бэр), а за счет исех ос</w:t>
        <w:softHyphen/>
        <w:t>новных источников облучения — 0,5 Зи {50 бэр). Эта доза не нор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РАДИОНУКЛИД-НЫЙ ЗАКРЫТЫЙ — источник излу* чеиия, устройство которого исключает поступление содержащихся в нем ра</w:t>
        <w:softHyphen/>
        <w:t>дионуклидов в окружающую среду при условии правильного использования и учете сроков применения, на которые он рассчитан,</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РАДИОНУКЛИД-НЫЙ ОТКРЫТЫЙ - источник</w:t>
      </w:r>
    </w:p>
    <w:p>
      <w:pPr>
        <w:pStyle w:val="Normal"/>
        <w:jc w:val="both"/>
        <w:rPr>
          <w:rFonts w:ascii="Times New Roman" w:hAnsi="Times New Roman" w:cs="Times New Roman"/>
          <w:sz w:val="22"/>
          <w:szCs w:val="22"/>
        </w:rPr>
      </w:pPr>
      <w:r>
        <w:rPr>
          <w:rFonts w:cs="Times New Roman" w:ascii="Times New Roman" w:hAnsi="Times New Roman"/>
          <w:sz w:val="22"/>
          <w:szCs w:val="22"/>
        </w:rPr>
        <w:t>лучения, при использовании которого возможно поступление содержащихся в нем радиоактивных веществ &amp; окру</w:t>
        <w:softHyphen/>
        <w:t>жающ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ЩЕНИЕ ПРИРбДНЫХ РЕСУРСОВ ~ несоответствие между безопасными нормами изъятия природ</w:t>
        <w:softHyphen/>
        <w:t>ного ресурса из естественных систем или недр и потребностями человечества (страны| региона, предприятия и т, 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2</w:t>
      </w:r>
    </w:p>
    <w:p>
      <w:pPr>
        <w:pStyle w:val="Normal"/>
        <w:jc w:val="both"/>
        <w:rPr/>
      </w:pPr>
      <w:r>
        <w:rPr>
          <w:rFonts w:cs="Times New Roman" w:ascii="Times New Roman" w:hAnsi="Times New Roman"/>
          <w:sz w:val="22"/>
          <w:szCs w:val="22"/>
          <w:lang w:val="en-US"/>
        </w:rPr>
        <w:t xml:space="preserve">Quails viia, ct finis ita. </w:t>
      </w:r>
      <w:r>
        <w:rPr>
          <w:rFonts w:cs="Times New Roman" w:ascii="Times New Roman" w:hAnsi="Times New Roman"/>
          <w:sz w:val="22"/>
          <w:szCs w:val="22"/>
        </w:rPr>
        <w:t>Какова жизнь, такова 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938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913890" cy="1938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4960" cy="141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5" r="-23" b="-25"/>
                    <a:stretch>
                      <a:fillRect/>
                    </a:stretch>
                  </pic:blipFill>
                  <pic:spPr bwMode="auto">
                    <a:xfrm>
                      <a:off x="0" y="0"/>
                      <a:ext cx="1584960" cy="1414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лица человеческого, приятность много</w:t>
        <w:softHyphen/>
        <w:t>различных минералов и драгоценных камней, потом животных разного рода, наконец, все сияние благо</w:t>
        <w:softHyphen/>
        <w:t>приятного и прекрасного солнца, все, что оно в сво</w:t>
        <w:softHyphen/>
        <w:t>ем великолепии по расцветающим полям, в лесах и морях производит, —все сие недостойно ли внима</w:t>
        <w:softHyphen/>
        <w:t>ния нашего?</w:t>
      </w:r>
    </w:p>
    <w:p>
      <w:pPr>
        <w:pStyle w:val="Normal"/>
        <w:jc w:val="both"/>
        <w:rPr>
          <w:rFonts w:ascii="Times New Roman" w:hAnsi="Times New Roman" w:cs="Times New Roman"/>
          <w:sz w:val="22"/>
          <w:szCs w:val="22"/>
        </w:rPr>
      </w:pPr>
      <w:r>
        <w:rPr>
          <w:rFonts w:cs="Times New Roman" w:ascii="Times New Roman" w:hAnsi="Times New Roman"/>
          <w:sz w:val="22"/>
          <w:szCs w:val="22"/>
        </w:rPr>
        <w:t>М. Ломоносов</w:t>
      </w:r>
    </w:p>
    <w:p>
      <w:pPr>
        <w:pStyle w:val="Normal"/>
        <w:jc w:val="both"/>
        <w:rPr/>
      </w:pPr>
      <w:r>
        <w:rPr>
          <w:rFonts w:cs="Times New Roman" w:ascii="Times New Roman" w:hAnsi="Times New Roman"/>
          <w:sz w:val="22"/>
          <w:szCs w:val="22"/>
        </w:rPr>
        <w:t xml:space="preserve">КАДАСТР [фр. </w:t>
      </w:r>
      <w:r>
        <w:rPr>
          <w:rFonts w:cs="Times New Roman" w:ascii="Times New Roman" w:hAnsi="Times New Roman"/>
          <w:sz w:val="22"/>
          <w:szCs w:val="22"/>
          <w:lang w:val="en-US"/>
        </w:rPr>
        <w:t>cadastre</w:t>
      </w:r>
      <w:r>
        <w:rPr>
          <w:rFonts w:cs="Times New Roman" w:ascii="Times New Roman" w:hAnsi="Times New Roman"/>
          <w:sz w:val="22"/>
          <w:szCs w:val="22"/>
        </w:rPr>
        <w:t xml:space="preserve"> лист, ре</w:t>
        <w:softHyphen/>
        <w:t>естр! — систематизированный свод све</w:t>
        <w:softHyphen/>
        <w:t>дений, количественно и качественно ха</w:t>
        <w:softHyphen/>
        <w:t>рактеризующих данный вид природных ресурсов или явлений, в ряде случаев с их экономической или социально-эко</w:t>
        <w:softHyphen/>
        <w:t>номической оценкой и прогнозом из</w:t>
        <w:softHyphen/>
        <w:t>менений под влиянием деятельности человека; может включать рекоменда</w:t>
        <w:softHyphen/>
        <w:t>ции по рациональному использованию ресурсов, мерам их охраны (напр., зе</w:t>
        <w:softHyphen/>
        <w:t xml:space="preserve">мельный К», иодный К., лесной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промысловый К., свод сведений об ухудшении среды и т. п.)« К. вод</w:t>
        <w:softHyphen/>
        <w:t>ный— систематизирошнный свод све</w:t>
        <w:softHyphen/>
        <w:t>дений о водных ресурсах страны: их количестве, составе и возможности использования. Составляется по регио</w:t>
        <w:softHyphen/>
        <w:t>нам и бассейнам. К, земельный — свод сведений о природном, хозяин стпенном и правовом положении зе</w:t>
        <w:softHyphen/>
        <w:t>мель. Включает данные регистрации землепользования. К+ экологичес-</w:t>
      </w:r>
    </w:p>
    <w:p>
      <w:pPr>
        <w:pStyle w:val="Normal"/>
        <w:jc w:val="both"/>
        <w:rPr>
          <w:rFonts w:ascii="Times New Roman" w:hAnsi="Times New Roman" w:cs="Times New Roman"/>
          <w:sz w:val="22"/>
          <w:szCs w:val="22"/>
        </w:rPr>
      </w:pPr>
      <w:r>
        <w:rPr>
          <w:rFonts w:cs="Times New Roman" w:ascii="Times New Roman" w:hAnsi="Times New Roman"/>
          <w:sz w:val="22"/>
          <w:szCs w:val="22"/>
        </w:rPr>
        <w:t>кий —&gt; характеристика совокупности особенностей среды к.-л. территории, сопровождающаяся комплексной оцен</w:t>
        <w:softHyphen/>
        <w:t>кой их практического 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КАНАЛИЗАЦИЯ — комплекс ин</w:t>
        <w:softHyphen/>
        <w:t>женерных сооружений, оборудования и санитарных мероприятий, обеспечива</w:t>
        <w:softHyphen/>
        <w:t>ющих сбор и отведение за пределы населенного места или предприятия сточных вод, а также их очистку и обез</w:t>
        <w:softHyphen/>
        <w:t>вреживание перед утилизацией или сбросом в водоем (водоток).</w:t>
      </w:r>
    </w:p>
    <w:p>
      <w:pPr>
        <w:pStyle w:val="Normal"/>
        <w:jc w:val="both"/>
        <w:rPr/>
      </w:pPr>
      <w:r>
        <w:rPr>
          <w:rFonts w:cs="Times New Roman" w:ascii="Times New Roman" w:hAnsi="Times New Roman"/>
          <w:sz w:val="22"/>
          <w:szCs w:val="22"/>
        </w:rPr>
        <w:t xml:space="preserve">КАНЦЕРОГЕН [лат. </w:t>
      </w:r>
      <w:r>
        <w:rPr>
          <w:rFonts w:cs="Times New Roman" w:ascii="Times New Roman" w:hAnsi="Times New Roman"/>
          <w:sz w:val="22"/>
          <w:szCs w:val="22"/>
          <w:lang w:val="en-US"/>
        </w:rPr>
        <w:t>cancer</w:t>
      </w:r>
      <w:r>
        <w:rPr>
          <w:rFonts w:cs="Times New Roman" w:ascii="Times New Roman" w:hAnsi="Times New Roman"/>
          <w:sz w:val="22"/>
          <w:szCs w:val="22"/>
        </w:rPr>
        <w:t xml:space="preserve"> рак + гр*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вещест</w:t>
        <w:softHyphen/>
        <w:t>во или физический агент, способный вызвать развитие злокачественных но</w:t>
        <w:softHyphen/>
        <w:t>вообразований или способствующий их возникновению. Большинство К. антро</w:t>
        <w:softHyphen/>
        <w:t>погенного происхождения. К канцеро</w:t>
        <w:softHyphen/>
        <w:t>генным веществам относят различные химические соединения: полицккличес-кие углеводороды» азотокрасители, аро</w:t>
        <w:softHyphen/>
        <w:t>матические амины, нитроэамины, ас-</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бест н др. Канцерогенны стероидные гормоны и некоторые другие биологи</w:t>
        <w:softHyphen/>
        <w:t>ческие агенты1 в т.ч. онкогекные ви</w:t>
        <w:softHyphen/>
        <w:t>русы (напр., аденовирусы). Процесс возникновения и развития злокачествен</w:t>
        <w:softHyphen/>
        <w:t>ной опухоли называется канцерогене</w:t>
        <w:softHyphen/>
        <w:t>зом, или онкогенезом, а вещества» вызывающие раковые новообразова</w:t>
        <w:softHyphen/>
        <w:t>ния, — канцерогенными, или онкоген-ными. Механизм действия К. сводит</w:t>
        <w:softHyphen/>
        <w:t>ся к мутациям в хромосомном аппара</w:t>
        <w:softHyphen/>
        <w:t>те клеток, что ведет к изменению их наследственной информации, возника</w:t>
        <w:softHyphen/>
        <w:t>ют молекул* рные изменения различ</w:t>
        <w:softHyphen/>
        <w:t>ных участков генома, нарушаются ме</w:t>
        <w:softHyphen/>
        <w:t>ханизмы редупликации хромосом. Вследствие изменения генетической ин</w:t>
        <w:softHyphen/>
        <w:t>формации клетки синтезируют антиге</w:t>
        <w:softHyphen/>
        <w:t>ны, нехарактерные для данного орга</w:t>
        <w:softHyphen/>
        <w:t>низма. Возникают мутанты, облада</w:t>
        <w:softHyphen/>
        <w:t>ющие свойствами опухолевых клеток. Синоним: онкоген.</w:t>
      </w:r>
    </w:p>
    <w:p>
      <w:pPr>
        <w:pStyle w:val="Normal"/>
        <w:jc w:val="both"/>
        <w:rPr>
          <w:rFonts w:ascii="Times New Roman" w:hAnsi="Times New Roman" w:cs="Times New Roman"/>
          <w:sz w:val="22"/>
          <w:szCs w:val="22"/>
        </w:rPr>
      </w:pPr>
      <w:r>
        <w:rPr>
          <w:rFonts w:cs="Times New Roman" w:ascii="Times New Roman" w:hAnsi="Times New Roman"/>
          <w:sz w:val="22"/>
          <w:szCs w:val="22"/>
        </w:rPr>
        <w:t>КАРТОГРАФИРОВАНИЕ ЭКО</w:t>
        <w:softHyphen/>
        <w:t>ЛОГИЧЕСКОЕ — развивающийся раздел экологии* основная задача кото</w:t>
        <w:softHyphen/>
        <w:t>рого — отражение на карте результа</w:t>
        <w:softHyphen/>
        <w:t>тов специальных съемок по оценке состояния компонентов природной сре</w:t>
        <w:softHyphen/>
        <w:t>ды и хозяйственного освоения терри</w:t>
        <w:softHyphen/>
        <w:t>тории, что позволяет оценить различ</w:t>
        <w:softHyphen/>
        <w:t>ные компоненты экосистемы и степень ее загрязнения. Кроме поэлементных, составляются также синтетические эко</w:t>
        <w:softHyphen/>
        <w:t>логические карты, с помощью которых можно не только проследить, но н про</w:t>
        <w:softHyphen/>
        <w:t>гнозировать динамику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рты мй дико-географй-</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 карты, которые отобра</w:t>
        <w:softHyphen/>
        <w:t>жают особенности влияния географи</w:t>
        <w:softHyphen/>
        <w:t>ческой среды на здоровье человека, со</w:t>
        <w:softHyphen/>
        <w:t>стояние организации здравоохранения и распространение болезней. По содер</w:t>
        <w:softHyphen/>
        <w:t>жанию делятся на три группы: карты, отображающие свойства природной сре</w:t>
        <w:softHyphen/>
        <w:t>ды, социально-бытовые и производ</w:t>
        <w:softHyphen/>
        <w:t>ственные условия, влияющие на здо</w:t>
        <w:softHyphen/>
        <w:t>ровье населения; нозогеографические карты» показывающие географическое распространение болезней и связь их с условиями географической среды, а для инфекционных болезней —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риска заражения ими; карты, показы</w:t>
        <w:softHyphen/>
        <w:t>вающие обеспеченность населения ме</w:t>
        <w:softHyphen/>
        <w:t>дицинской помощью, сетью лечебных учреждений, санатори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СКАДНАЯ СХЕМА (КОН-ЦЙПЦИЯ) ВОЗДЕЙСТВИЯ НЕБЛА</w:t>
        <w:softHyphen/>
        <w:t>ГОПРИЯТНЫХ ФАКТОРОВ СРЕ</w:t>
        <w:softHyphen/>
        <w:t>ДИ — основана на концепциях риска медико-бнологических последствий и эффективной дозы фактора и заключа</w:t>
        <w:softHyphen/>
        <w:t>ется в последовательном структуриро</w:t>
        <w:softHyphen/>
        <w:t>вании неблагоприятных воздействий и мерах профилактики нарушений здо</w:t>
        <w:softHyphen/>
        <w:t>ровья человека в данных условиях. Структурная схема включает три кас</w:t>
        <w:softHyphen/>
        <w:t>када, Первый — каскад повреж</w:t>
        <w:softHyphen/>
        <w:t>дения, вокруг которого выстраивает</w:t>
        <w:softHyphen/>
        <w:t>ся вся многоуровневая система мер про</w:t>
        <w:softHyphen/>
        <w:t>тиводействия факторам и их эффектам. Отражает пространственно-временную последовательность вредоносных про</w:t>
        <w:softHyphen/>
        <w:t>явлений и включает следующие звенья рассматриваемых воздействий: фактор (или факторы)&gt; систему «человек — ма</w:t>
        <w:softHyphen/>
        <w:t>шина — среда», острые психо-медико-биологические нарушения, отдаленные последствия в состоянии здоровья, нарушение профессионального здо</w:t>
        <w:softHyphen/>
        <w:t>ровья, сокращение долголетия, генети</w:t>
        <w:softHyphen/>
        <w:t>ческие последствия. Второй — к а с к ад априорных мер, минимизирую</w:t>
        <w:softHyphen/>
        <w:t>щих риск нарушений. Включает меди</w:t>
        <w:softHyphen/>
        <w:t>цинский и профессиональный отбор, прогнозирование (с фенотипированием) устойчивости организма человека, до нозологическую диагностику, ме</w:t>
        <w:softHyphen/>
        <w:t>дицинский контроль и врачебную экспертизу. Третий — каскад про</w:t>
        <w:softHyphen/>
        <w:t>филактики развивающихся на</w:t>
        <w:softHyphen/>
        <w:t>рушений. Отражает многоуровневую систему медико-биологических и пси</w:t>
        <w:softHyphen/>
        <w:t>хофизиологических «препятствий* дей</w:t>
        <w:softHyphen/>
        <w:t>ствию каскада повреждений и включа</w:t>
        <w:softHyphen/>
        <w:t>ет нормирование факторов, эргономи</w:t>
        <w:softHyphen/>
        <w:t>ку системы «человек — машина*, средства индивидуальной и коллек</w:t>
        <w:softHyphen/>
        <w:t>тивной защиты, специальные способы тренировки и обучения, развитие про</w:t>
        <w:softHyphen/>
        <w:t>фессионально важных психофизиоло</w:t>
        <w:softHyphen/>
        <w:t>гических качеств, методы повышения устойчивости к факторам, а также кор-</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рекцию, восстановление и реабилита</w:t>
        <w:softHyphen/>
        <w:t>цию. Принципы «работы* каскадной схемы: 1) риск нарушений профессио</w:t>
        <w:softHyphen/>
        <w:t>нального здоровья янляется функцией дозы, которая в свою очередь может быть дифференцирована на экспозици</w:t>
        <w:softHyphen/>
        <w:t>онную, поглощенную и эффективную; 2) ьключенне звеньев второго и треть</w:t>
        <w:softHyphen/>
        <w:t>его каскадов позволяет постепенно сни</w:t>
        <w:softHyphen/>
        <w:t>жать эффективную дозу фактора, что ведет к снижению риска неблагоприят</w:t>
        <w:softHyphen/>
        <w:t>ных последствий. (И. Б. Ушаков),</w:t>
      </w:r>
    </w:p>
    <w:p>
      <w:pPr>
        <w:pStyle w:val="Normal"/>
        <w:jc w:val="both"/>
        <w:rPr/>
      </w:pPr>
      <w:r>
        <w:rPr>
          <w:rFonts w:cs="Times New Roman" w:ascii="Times New Roman" w:hAnsi="Times New Roman"/>
          <w:sz w:val="22"/>
          <w:szCs w:val="22"/>
        </w:rPr>
        <w:t xml:space="preserve">КАТАБОЛИЗМ [гр, </w:t>
      </w:r>
      <w:r>
        <w:rPr>
          <w:rFonts w:cs="Times New Roman" w:ascii="Times New Roman" w:hAnsi="Times New Roman"/>
          <w:sz w:val="22"/>
          <w:szCs w:val="22"/>
          <w:lang w:val="en-US"/>
        </w:rPr>
        <w:t>katabole</w:t>
      </w:r>
      <w:r>
        <w:rPr>
          <w:rFonts w:cs="Times New Roman" w:ascii="Times New Roman" w:hAnsi="Times New Roman"/>
          <w:sz w:val="22"/>
          <w:szCs w:val="22"/>
        </w:rPr>
        <w:t xml:space="preserve"> сбра</w:t>
        <w:softHyphen/>
        <w:t>сывание вниз] — см, диссими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КАТАСТРбФА ПРИРОДНАЯ -ареал* в пределах которого наблюдал</w:t>
        <w:softHyphen/>
        <w:t>ся экстраординарный или сверхнорма</w:t>
        <w:softHyphen/>
        <w:t>тивный экономический ущерб или стра</w:t>
        <w:softHyphen/>
        <w:t>дали людн (как правило, с летальным исходом) от мощных кратковременных или нараставших геофизических, фи</w:t>
        <w:softHyphen/>
        <w:t>зико-химических, биологических и(или) экологических (экосистемных) естес</w:t>
        <w:softHyphen/>
        <w:t>твенных или природно-антропогенных (изначальная причина которых — че</w:t>
        <w:softHyphen/>
        <w:t>ловеческая деятельность, но характер процесса — природный) аномалий.</w:t>
      </w:r>
    </w:p>
    <w:p>
      <w:pPr>
        <w:pStyle w:val="Normal"/>
        <w:jc w:val="both"/>
        <w:rPr>
          <w:rFonts w:ascii="Times New Roman" w:hAnsi="Times New Roman" w:cs="Times New Roman"/>
          <w:sz w:val="22"/>
          <w:szCs w:val="22"/>
        </w:rPr>
      </w:pPr>
      <w:r>
        <w:rPr>
          <w:rFonts w:cs="Times New Roman" w:ascii="Times New Roman" w:hAnsi="Times New Roman"/>
          <w:sz w:val="22"/>
          <w:szCs w:val="22"/>
        </w:rPr>
        <w:t>КАТАСТРОФА ЭКОЛОГИЧЕС</w:t>
        <w:softHyphen/>
        <w:t>КАЯ — 1) аномалия, возникающая в природе (длительная засуха, массовый мор скота и т. п.), нередко связанная с прямым или косвенным воздействием человека на природные процессы и при</w:t>
        <w:softHyphen/>
        <w:t>водящая к особо неблагоприятным эко</w:t>
        <w:softHyphen/>
        <w:t>ном ическим последствиям или мас</w:t>
        <w:softHyphen/>
        <w:t>совым болезням населений определен</w:t>
        <w:softHyphen/>
        <w:t>ного региона; 2} авария технического устройства {атомной электростанции, танкера и т. п.). в результате которой происходят крайне неблагоприятные из</w:t>
        <w:softHyphen/>
        <w:t>менения в среде» массовая гибель жи</w:t>
        <w:softHyphen/>
        <w:t>вых организмов, наносится большой экономический ущерб,</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А» ОБЛУЧАе-МЫХ ЛИЦ (персонал) — про(|кссио-нальные работники, которые постоянно или временно работают непосредственно с источниками ионизируюищх излу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бРИЯ   «Б»   ОБ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МЫХ ЛИЦ (ограниченная часть ления) — лица, которые не работают</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с источниками иони</w:t>
        <w:softHyphen/>
        <w:t>зирующего излучения, но по условиям проживания или размещения рабочих мест могут подвергаться воздействию радиоактивных веществ. Уровень об</w:t>
        <w:softHyphen/>
        <w:t>лучения яиц категории Б определяется по критическ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бРИЯ «В» ОБЛУЧАЕ</w:t>
        <w:softHyphen/>
        <w:t>МЫХ ЛИЦ (население) — население страны, республики, крал или области,</w:t>
      </w:r>
    </w:p>
    <w:p>
      <w:pPr>
        <w:pStyle w:val="Normal"/>
        <w:jc w:val="both"/>
        <w:rPr/>
      </w:pPr>
      <w:r>
        <w:rPr>
          <w:rFonts w:cs="Times New Roman" w:ascii="Times New Roman" w:hAnsi="Times New Roman"/>
          <w:sz w:val="22"/>
          <w:szCs w:val="22"/>
        </w:rPr>
        <w:t xml:space="preserve">КАЧЕСТВО ЖИЗНИ - </w:t>
      </w:r>
      <w:r>
        <w:rPr>
          <w:rFonts w:cs="Times New Roman" w:ascii="Times New Roman" w:hAnsi="Times New Roman"/>
          <w:sz w:val="22"/>
          <w:szCs w:val="22"/>
          <w:lang w:val="en-US"/>
        </w:rPr>
        <w:t>I</w:t>
      </w:r>
      <w:r>
        <w:rPr>
          <w:rFonts w:cs="Times New Roman" w:ascii="Times New Roman" w:hAnsi="Times New Roman"/>
          <w:sz w:val="22"/>
          <w:szCs w:val="22"/>
        </w:rPr>
        <w:t>) сово</w:t>
        <w:softHyphen/>
        <w:t>купность природных и социальных ус</w:t>
        <w:softHyphen/>
        <w:t>ловий, обеспечивающих (или не обеспе</w:t>
        <w:softHyphen/>
        <w:t>чивающих) комплекс здоровья челове</w:t>
        <w:softHyphen/>
        <w:t>ка, т.е. соответствие среды жизни потребностям людей, интегрально отра</w:t>
        <w:softHyphen/>
        <w:t>жаемое средней продолжительностью жизни, мерой здоровья и уровнем забо</w:t>
        <w:softHyphen/>
        <w:t>леваемости {физической и психической), стандартизованными для данной груп</w:t>
        <w:softHyphen/>
        <w:t>пы населения; 2) соответствие среды жизни социально-психологическим ус</w:t>
        <w:softHyphen/>
        <w:t>тановкам личности. К. ж.представляет собой системное медико-социальное яв</w:t>
        <w:softHyphen/>
        <w:t>ление, охватывающее психофизиоло</w:t>
        <w:softHyphen/>
        <w:t>гическое и соматическое здоровье че</w:t>
        <w:softHyphen/>
        <w:t>ловека, его духовные, культурные и все жизненные ценности, уровень цивили</w:t>
        <w:softHyphen/>
        <w:t>зованности и экономического развития общества, В социальном смысле поня</w:t>
        <w:softHyphen/>
        <w:t>тие выражает такие стороны, как сте</w:t>
        <w:softHyphen/>
        <w:t>пень социальной и духовной свободы, политические отношения, характер со</w:t>
        <w:softHyphen/>
        <w:t>бственности, особенности экономики, идеологии, отношение индивидуума к труду и т. д. Систематизирующим Дик</w:t>
        <w:softHyphen/>
        <w:t>тором К. ж. является здоровы (индиви</w:t>
        <w:softHyphen/>
        <w:t>дуальное, общественное, семейное, профессиональное), которое определяет</w:t>
        <w:softHyphen/>
        <w:t>ся шестью основными составляющими; заболеваемость и связанная с ней про</w:t>
        <w:softHyphen/>
        <w:t>должительность жизни (смертность), потребление (с ним связаны геоэколо</w:t>
        <w:softHyphen/>
        <w:t>гия и гигиена производства), риск как социально-биологическое явление, по</w:t>
        <w:softHyphen/>
        <w:t>томство (семья), медико-санитарное со</w:t>
        <w:softHyphen/>
        <w:t>стояние здравоохранение) и, наконец, информационное обеспечение человека (печать, радио, телевидение, общение). Потребление и здравоохранение — это социально-экономические индикаторы,</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жизни и потомст</w:t>
        <w:softHyphen/>
        <w:t>во — биологические, риск и информа</w:t>
        <w:softHyphen/>
        <w:t>ционное обеспечение — социально-био</w:t>
        <w:softHyphen/>
        <w:t>логические показатели. К, ж, не может быть глобальным усредненным поняти</w:t>
        <w:softHyphen/>
        <w:t>ем, оно различно для разных социаль</w:t>
        <w:softHyphen/>
        <w:t>ных слоев, стран, регионов. Точнее го</w:t>
        <w:softHyphen/>
        <w:t>ворить оК.ж, для конкретного инди</w:t>
        <w:softHyphen/>
        <w:t>вида и социального строя и крайне осторожно переносить данное понятие на более крупные популйтши-</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СРЕДЫ - степень соответствия природных условий по</w:t>
        <w:softHyphen/>
        <w:t>требностям людей или других живых организмов.   .</w:t>
      </w:r>
    </w:p>
    <w:p>
      <w:pPr>
        <w:pStyle w:val="Normal"/>
        <w:jc w:val="both"/>
        <w:rPr/>
      </w:pPr>
      <w:r>
        <w:rPr>
          <w:rFonts w:cs="Times New Roman" w:ascii="Times New Roman" w:hAnsi="Times New Roman"/>
          <w:sz w:val="22"/>
          <w:szCs w:val="22"/>
        </w:rPr>
        <w:t>КВбТА [</w:t>
      </w:r>
      <w:r>
        <w:rPr>
          <w:rFonts w:cs="Times New Roman" w:ascii="Times New Roman" w:hAnsi="Times New Roman"/>
          <w:sz w:val="22"/>
          <w:szCs w:val="22"/>
          <w:lang w:val="en-US"/>
        </w:rPr>
        <w:t>cp</w:t>
      </w:r>
      <w:r>
        <w:rPr>
          <w:rFonts w:cs="Times New Roman" w:ascii="Times New Roman" w:hAnsi="Times New Roman"/>
          <w:sz w:val="22"/>
          <w:szCs w:val="22"/>
        </w:rPr>
        <w:t>'.</w:t>
      </w:r>
      <w:r>
        <w:rPr>
          <w:rFonts w:cs="Times New Roman" w:ascii="Times New Roman" w:hAnsi="Times New Roman"/>
          <w:sz w:val="22"/>
          <w:szCs w:val="22"/>
          <w:lang w:val="en-US"/>
        </w:rPr>
        <w:t>rnaT</w:t>
      </w:r>
      <w:r>
        <w:rPr>
          <w:rFonts w:cs="Times New Roman" w:ascii="Times New Roman" w:hAnsi="Times New Roman"/>
          <w:sz w:val="22"/>
          <w:szCs w:val="22"/>
        </w:rPr>
        <w:t>.</w:t>
      </w:r>
      <w:r>
        <w:rPr>
          <w:rFonts w:cs="Times New Roman" w:ascii="Times New Roman" w:hAnsi="Times New Roman"/>
          <w:sz w:val="22"/>
          <w:szCs w:val="22"/>
          <w:lang w:val="en-US"/>
        </w:rPr>
        <w:t>qupta</w:t>
      </w:r>
      <w:r>
        <w:rPr>
          <w:rFonts w:cs="Times New Roman" w:ascii="Times New Roman" w:hAnsi="Times New Roman"/>
          <w:sz w:val="22"/>
          <w:szCs w:val="22"/>
        </w:rPr>
        <w:t xml:space="preserve"> часть, при</w:t>
        <w:softHyphen/>
        <w:t>ходящаяся на каждого] — законодатель</w:t>
        <w:softHyphen/>
        <w:t>но «ли в результате международного соглашения установленная степень ис</w:t>
        <w:softHyphen/>
        <w:t>пользования [количества) природного ресурса или норма любого поздейстния (загрязнения определенным веществом, наплыва туристов и др.)т определяемая как доля от обшей суммы такого ис</w:t>
        <w:softHyphen/>
        <w:t>пользования или воздействия, оказы</w:t>
        <w:softHyphen/>
        <w:t>ваемого всеми странами, промышлен</w:t>
        <w:softHyphen/>
        <w:t>ными предприятиями и т. д.</w:t>
      </w:r>
    </w:p>
    <w:p>
      <w:pPr>
        <w:pStyle w:val="Normal"/>
        <w:jc w:val="both"/>
        <w:rPr/>
      </w:pPr>
      <w:r>
        <w:rPr>
          <w:rFonts w:cs="Times New Roman" w:ascii="Times New Roman" w:hAnsi="Times New Roman"/>
          <w:sz w:val="22"/>
          <w:szCs w:val="22"/>
        </w:rPr>
        <w:t xml:space="preserve">КЕССОН [фр- </w:t>
      </w:r>
      <w:r>
        <w:rPr>
          <w:rFonts w:cs="Times New Roman" w:ascii="Times New Roman" w:hAnsi="Times New Roman"/>
          <w:sz w:val="22"/>
          <w:szCs w:val="22"/>
          <w:lang w:val="en-US"/>
        </w:rPr>
        <w:t>caisson</w:t>
      </w:r>
      <w:r>
        <w:rPr>
          <w:rFonts w:cs="Times New Roman" w:ascii="Times New Roman" w:hAnsi="Times New Roman"/>
          <w:sz w:val="22"/>
          <w:szCs w:val="22"/>
        </w:rPr>
        <w:t xml:space="preserve"> ящик] — открытая снизу камера для образова</w:t>
        <w:softHyphen/>
        <w:t>ния под водой или » водонасыщенном фунте рабочего пространства, свобод</w:t>
        <w:softHyphen/>
        <w:t>ного от воды, обычно вытесняемой сжатым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КИСЛбтНОСТЬ пбЧВЫ - кон</w:t>
        <w:softHyphen/>
        <w:t>центрация ионов водорода (рН) в поч</w:t>
        <w:softHyphen/>
        <w:t>венном растворе (активная, или акту</w:t>
        <w:softHyphen/>
        <w:t>альная, кислотность) и в почвенном по</w:t>
        <w:softHyphen/>
        <w:t>глощающем комплексе {потенциальная кислотность); один из важнейших аг</w:t>
        <w:softHyphen/>
        <w:t>рохимическ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ЛАСС ЛАНДШАФТА - так</w:t>
        <w:softHyphen/>
        <w:t>сономическая единица (шлюксон) ти</w:t>
        <w:softHyphen/>
        <w:t>пологической классификации ланд</w:t>
        <w:softHyphen/>
        <w:t>шафтов. Обычно различают два клас</w:t>
        <w:softHyphen/>
        <w:t>са — равнинные и горные ландшафты,</w:t>
      </w:r>
    </w:p>
    <w:p>
      <w:pPr>
        <w:pStyle w:val="Normal"/>
        <w:jc w:val="both"/>
        <w:rPr/>
      </w:pPr>
      <w:r>
        <w:rPr>
          <w:rFonts w:cs="Times New Roman" w:ascii="Times New Roman" w:hAnsi="Times New Roman"/>
          <w:sz w:val="22"/>
          <w:szCs w:val="22"/>
        </w:rPr>
        <w:t xml:space="preserve">КЛАСС САПРбБНОСТИ [гр. </w:t>
      </w:r>
      <w:r>
        <w:rPr>
          <w:rFonts w:cs="Times New Roman" w:ascii="Times New Roman" w:hAnsi="Times New Roman"/>
          <w:sz w:val="22"/>
          <w:szCs w:val="22"/>
          <w:lang w:val="en-US"/>
        </w:rPr>
        <w:t>sap</w:t>
      </w:r>
      <w:r>
        <w:rPr>
          <w:rFonts w:cs="Times New Roman" w:ascii="Times New Roman" w:hAnsi="Times New Roman"/>
          <w:sz w:val="22"/>
          <w:szCs w:val="22"/>
        </w:rPr>
        <w:t xml:space="preserve">* </w:t>
      </w:r>
      <w:r>
        <w:rPr>
          <w:rFonts w:cs="Times New Roman" w:ascii="Times New Roman" w:hAnsi="Times New Roman"/>
          <w:sz w:val="22"/>
          <w:szCs w:val="22"/>
          <w:lang w:val="en-US"/>
        </w:rPr>
        <w:t>ros</w:t>
      </w:r>
      <w:r>
        <w:rPr>
          <w:rFonts w:cs="Times New Roman" w:ascii="Times New Roman" w:hAnsi="Times New Roman"/>
          <w:sz w:val="22"/>
          <w:szCs w:val="22"/>
        </w:rPr>
        <w:t xml:space="preserve"> гнилой + </w:t>
      </w:r>
      <w:r>
        <w:rPr>
          <w:rFonts w:cs="Times New Roman" w:ascii="Times New Roman" w:hAnsi="Times New Roman"/>
          <w:sz w:val="22"/>
          <w:szCs w:val="22"/>
          <w:lang w:val="en-US"/>
        </w:rPr>
        <w:t>bion</w:t>
      </w:r>
      <w:r>
        <w:rPr>
          <w:rFonts w:cs="Times New Roman" w:ascii="Times New Roman" w:hAnsi="Times New Roman"/>
          <w:sz w:val="22"/>
          <w:szCs w:val="22"/>
        </w:rPr>
        <w:t xml:space="preserve"> живущий] — класс (степень) загрязнения воды органичес</w:t>
        <w:softHyphen/>
        <w:t>ки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 — характерный режим погоды за большой период о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щий к.-л* местности и складыва</w:t>
        <w:softHyphen/>
        <w:t>ющийся под влиянием географических условий, циркуляции атмосферы, при</w:t>
        <w:softHyphen/>
        <w:t>тока солнечной энергии и излучения Земли. К. является результатом физи</w:t>
        <w:softHyphen/>
        <w:t>ческих (климатообразуюишх) процес</w:t>
        <w:softHyphen/>
        <w:t>сов, непрерывно протекающих в (ипмо-сфере и в деятельном слое (приток, преобразование, отдача и перенос теп</w:t>
        <w:softHyphen/>
        <w:t>ловой, кинетической и других форм энергии, испарение, коЕгдепсация и перенос влаги и т. д.), Для планирова</w:t>
        <w:softHyphen/>
        <w:t>ния работы авиации, например, исполь</w:t>
        <w:softHyphen/>
        <w:t>зуются такие климатические данные, на основании которых можно судить об эксплуатационных возможностях аэродрома (трассы, района) по метео</w:t>
        <w:softHyphen/>
        <w:t>условиям* К, антарктический — климат Антарктиды и прилегающих ак</w:t>
        <w:softHyphen/>
        <w:t>ваторий. Самый суровый на Земле, На побережье дуют сильные ветры, свя</w:t>
        <w:softHyphen/>
        <w:t>занные с непрерывным прохождением циклонов над окружающим Антаркти</w:t>
        <w:softHyphen/>
        <w:t>ду океаном и со стоком холодного воздуха из центральных районов кон</w:t>
        <w:softHyphen/>
        <w:t>тинента по склонам ледникового щита. К. арктический — тип климата, присущий Арктике, Определяется ни</w:t>
        <w:softHyphen/>
        <w:t>зким радиационным балансом, близки</w:t>
        <w:softHyphen/>
        <w:t>ми к 0°С средними температурами воздуха летних месяцев при отрица</w:t>
        <w:softHyphen/>
        <w:t>тельной среднегодовой температуре, К* влажных тропических ле</w:t>
        <w:softHyphen/>
        <w:t>сов — очень теплый и влажный тро</w:t>
        <w:softHyphen/>
        <w:t>пический (экваториальный) климат с осадками, достаточно равномерно рас</w:t>
        <w:softHyphen/>
        <w:t>пределенными в течение года. К, вне-тропических пустым ь —климат сухих субтропиков; характеризуется су</w:t>
        <w:softHyphen/>
        <w:t>хостью воздуха, очень большой испа</w:t>
        <w:softHyphen/>
        <w:t>ряемостью и малым количеством осад</w:t>
        <w:softHyphen/>
        <w:t>ков (менее 250—300 мм в год), жар</w:t>
        <w:softHyphen/>
        <w:t>ким и сухим летом (с макс. темп, до 50°С) и прохладной или холодной зи</w:t>
        <w:softHyphen/>
        <w:t>мой с темп, до -20°С. Распространен внутри материков в субтропических широтах (напр., в Средней Азии, Южном Казахстане, Монголии, пусты</w:t>
        <w:softHyphen/>
        <w:t>нях США). К. го роде ко й — форми</w:t>
        <w:softHyphen/>
        <w:t>руется вследствие изменений приро</w:t>
        <w:softHyphen/>
        <w:t>дной (окружающей) среды городской</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pPr>
      <w:r>
        <w:rPr>
          <w:rFonts w:cs="Times New Roman" w:ascii="Times New Roman" w:hAnsi="Times New Roman"/>
          <w:sz w:val="22"/>
          <w:szCs w:val="22"/>
        </w:rPr>
        <w:t>застройкой» промышленностью, тран</w:t>
        <w:softHyphen/>
        <w:t>спортом и т. п. Характеризуется повы</w:t>
        <w:softHyphen/>
        <w:t>шенной температурой, уменьшением испарения и относительной влажности (летом), увеличением конвекции и, пследствие этого^ частоты и количест-ца ливневых осадков; уменьшением числа часов солнечного сияния; увели</w:t>
        <w:softHyphen/>
        <w:t>чением числа туманов (особенно з хо</w:t>
        <w:softHyphen/>
        <w:t>лодную часть года) и повышением за* грязненности воздуха. Внутри города создается множество типов микрокли</w:t>
        <w:softHyphen/>
        <w:t>мата, обусловленных различием в то</w:t>
        <w:softHyphen/>
        <w:t>пографии, застройке, экспозиции, озе</w:t>
        <w:softHyphen/>
        <w:t>ленении и пр. К. гумкдный — влаж</w:t>
        <w:softHyphen/>
        <w:t>ный климат, климат с избыточным увлажнением (годопая сумма осадкой превышает количество воды, которое за то же время испаряется и просачи</w:t>
        <w:softHyphen/>
        <w:t>вается в грунт). Избыток йоды удаля</w:t>
        <w:softHyphen/>
        <w:t>ется поверхностным стоком, что спо</w:t>
        <w:softHyphen/>
        <w:t>собствует развитию эрозионных форм рельефа. Для ландшафтов с К. г. типична лесная растительность, Раз</w:t>
        <w:softHyphen/>
        <w:t>личают два типа К. г,; полярный (с многолетней мерзлотой) ифреати-чес к и и (с грунтовыми водами)* К. континентальный — климат территорий, удаленных от океана и ли</w:t>
        <w:softHyphen/>
        <w:t>шенных его смягчающего влияния. К.приземного слоя возду</w:t>
        <w:softHyphen/>
        <w:t>ха — атмосферные условия, существу</w:t>
        <w:softHyphen/>
        <w:t>ющие в самом нижнем слое воздуха, непосредственно над почяой (высотой 1,5—2 м), Характеризуется увеличенны</w:t>
        <w:softHyphen/>
        <w:t>ми амплитудами температуры и отно</w:t>
        <w:softHyphen/>
        <w:t xml:space="preserve">сительной влажности, уменьшенными скоростями ветра» увеличенным влаго-содержанием </w:t>
      </w:r>
      <w:r>
        <w:rPr>
          <w:rFonts w:cs="Times New Roman" w:ascii="Times New Roman" w:hAnsi="Times New Roman"/>
          <w:sz w:val="22"/>
          <w:szCs w:val="22"/>
          <w:lang w:val="en-US"/>
        </w:rPr>
        <w:t>hli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ИЧЕСКАЯ АНОМА</w:t>
        <w:softHyphen/>
        <w:t>ЛИЯ — отклонение наблюдаемого или среднего (суточного, декадного, месяч</w:t>
        <w:softHyphen/>
        <w:t>ного и т. п.) значения метеорологичес</w:t>
        <w:softHyphen/>
        <w:t>кого элемента в данном месте от мно</w:t>
        <w:softHyphen/>
        <w:t>голетнего среднего его значения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Е ЧЕСКИЕ ПОЯСА  — широтные или субширот</w:t>
        <w:softHyphen/>
        <w:t>ные полосы земной поверхности» от</w:t>
        <w:softHyphen/>
        <w:t>личающиеся одна от другой интенсив</w:t>
        <w:softHyphen/>
        <w:t>ностью нагревания лучистым теплом</w:t>
      </w:r>
    </w:p>
    <w:p>
      <w:pPr>
        <w:pStyle w:val="Normal"/>
        <w:jc w:val="both"/>
        <w:rPr>
          <w:rFonts w:ascii="Times New Roman" w:hAnsi="Times New Roman" w:cs="Times New Roman"/>
          <w:sz w:val="22"/>
          <w:szCs w:val="22"/>
        </w:rPr>
      </w:pPr>
      <w:r>
        <w:rPr>
          <w:rFonts w:cs="Times New Roman" w:ascii="Times New Roman" w:hAnsi="Times New Roman"/>
          <w:sz w:val="22"/>
          <w:szCs w:val="22"/>
        </w:rPr>
        <w:t>Солнца (благодаря сферической форме Земли), а также особенностями общей циркуляции атмосферы. Для горизон</w:t>
        <w:softHyphen/>
        <w:t>тальных поясов иногда употребляют название *к л и магические зоны», а тер</w:t>
        <w:softHyphen/>
        <w:t>мин «К. п.» связывают, с изменениями климата по вертикали в горных облас</w:t>
        <w:softHyphen/>
        <w:t>тях.</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ОЛ6ГИЯ - раздел ые-теорологиН) изучающий климат и кли-матообраэующие процессы, определя</w:t>
        <w:softHyphen/>
        <w:t>ющие общее течение погоды в различ</w:t>
        <w:softHyphen/>
        <w:t>ных географическ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ОПАТОЛбгИЯ - воз</w:t>
        <w:softHyphen/>
        <w:t>никновение или обострение заболева</w:t>
        <w:softHyphen/>
        <w:t>ний под влиянием неблагоприятных климатических воздействий вследствие нарушения процессов приспособления организма к изменившимся метеоро</w:t>
        <w:softHyphen/>
        <w:t>логически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t>КЛИМАТОТЕРАПИЯ - исполь</w:t>
        <w:softHyphen/>
        <w:t>зование метеорологических условий внешней среды и особенностей клима</w:t>
        <w:softHyphen/>
        <w:t>та в местах постоянного проживания и на климатических курортах в лечеб</w:t>
        <w:softHyphen/>
        <w:t>ных и оздоровитель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КОАДАПТАЦИЯ [лат. со(п) с, вместе + адаптация] — взаимное при* способление; 1) экол, разных форм оби</w:t>
        <w:softHyphen/>
        <w:t>тающих совместно организмов, напр., насекомых к опылению растений и, наоборот, растений — к опылению насекомыми; 2) разных органов в целостном организме, обеспечиваю</w:t>
        <w:softHyphen/>
        <w:t>щее максимальную согласованность их функций в процессе жизнедеятель</w:t>
        <w:softHyphen/>
        <w:t>ности,</w:t>
      </w:r>
    </w:p>
    <w:p>
      <w:pPr>
        <w:pStyle w:val="Normal"/>
        <w:jc w:val="both"/>
        <w:rPr/>
      </w:pPr>
      <w:r>
        <w:rPr>
          <w:rFonts w:cs="Times New Roman" w:ascii="Times New Roman" w:hAnsi="Times New Roman"/>
          <w:sz w:val="22"/>
          <w:szCs w:val="22"/>
        </w:rPr>
        <w:t>КОЛЕБАНИЯ — движения (изме</w:t>
        <w:softHyphen/>
        <w:t>нения состояния) вокруг некоторого среднего значения, обладающие повто</w:t>
        <w:softHyphen/>
        <w:t>ряемостью. Наиболее распространены: 1) механические К.: К. маятника, моста, корабля на волне, струны, К. плотности и давления воздуха при распространении звука и т. д.; 2) э л ек~ тромагнитныеК,:К. напряженнос-тей электрических и магнитных полей, возбуждающиеся в колебательном кон-</w:t>
      </w:r>
      <w:r>
        <w:rPr>
          <w:rFonts w:cs="Times New Roman" w:ascii="Times New Roman" w:hAnsi="Times New Roman"/>
          <w:sz w:val="22"/>
          <w:szCs w:val="22"/>
          <w:lang w:val="en-US"/>
        </w:rPr>
        <w:t>Typet</w:t>
      </w:r>
      <w:r>
        <w:rPr>
          <w:rFonts w:cs="Times New Roman" w:ascii="Times New Roman" w:hAnsi="Times New Roman"/>
          <w:sz w:val="22"/>
          <w:szCs w:val="22"/>
        </w:rPr>
        <w:t xml:space="preserve"> объемном резонаторе, открытом резонаторе и др.+ распространяющиеся в виде волн в пространстве, в волново-</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дах ц др. К. различной природы подчи</w:t>
        <w:softHyphen/>
        <w:t>няются одинаковым закономерностям♦ К, лежат в основе множества явлений и технических процессов. К. вынуж</w:t>
        <w:softHyphen/>
        <w:t>денные— колебания, возникающие в теле (или системе тел) под воздействи</w:t>
        <w:softHyphen/>
        <w:t>ем к.-л. периодически изменяющейся внешней силы. Если частота К. в. и частота собственных (свободных) коле</w:t>
        <w:softHyphen/>
        <w:t>баний тела совпадают, амплитуда К, в. и вызываемые ею напряжения в орга</w:t>
        <w:softHyphen/>
        <w:t>низме резко возрастают. Такое явление наз. резонансом. К. звуковые —ко</w:t>
        <w:softHyphen/>
        <w:t>лебания упругой среды с частотой 20—20000 Гц, воспринимаемые чело</w:t>
        <w:softHyphen/>
        <w:t>веческим ухом. К- собственные (свободные) — колебания выведен</w:t>
        <w:softHyphen/>
        <w:t>ного из покой тела (системы тел), со</w:t>
        <w:softHyphen/>
        <w:t>вершающиеся при отсутствии внешне</w:t>
        <w:softHyphen/>
        <w:t>го воздействия за счет первоначального накопления энергий (вследствие нали</w:t>
        <w:softHyphen/>
        <w:t>чия начального смешения или началь</w:t>
        <w:softHyphen/>
        <w:t>ной скорости).</w:t>
      </w:r>
    </w:p>
    <w:p>
      <w:pPr>
        <w:pStyle w:val="Normal"/>
        <w:jc w:val="both"/>
        <w:rPr/>
      </w:pPr>
      <w:r>
        <w:rPr>
          <w:rFonts w:cs="Times New Roman" w:ascii="Times New Roman" w:hAnsi="Times New Roman"/>
          <w:sz w:val="22"/>
          <w:szCs w:val="22"/>
        </w:rPr>
        <w:t xml:space="preserve">КОЛЛЕКТИВ [лат. </w:t>
      </w:r>
      <w:r>
        <w:rPr>
          <w:rFonts w:cs="Times New Roman" w:ascii="Times New Roman" w:hAnsi="Times New Roman"/>
          <w:sz w:val="22"/>
          <w:szCs w:val="22"/>
          <w:lang w:val="en-US"/>
        </w:rPr>
        <w:t>collectivus</w:t>
      </w:r>
      <w:r>
        <w:rPr>
          <w:rFonts w:cs="Times New Roman" w:ascii="Times New Roman" w:hAnsi="Times New Roman"/>
          <w:sz w:val="22"/>
          <w:szCs w:val="22"/>
        </w:rPr>
        <w:t xml:space="preserve"> со</w:t>
        <w:softHyphen/>
        <w:t>бирательный] — группа, где межлич</w:t>
        <w:softHyphen/>
        <w:t>ностные отношения опосредованы общественно ценным и личностно зна</w:t>
        <w:softHyphen/>
        <w:t>чимым содержанием совмес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ЭФФЕК</w:t>
        <w:softHyphen/>
        <w:t>ТИВНАЯ ЭКВИВАЛЕНТНАЯ Дб-ЗА — доза облучения, которую опреде</w:t>
        <w:softHyphen/>
        <w:t>ляют умножением средней эффектив</w:t>
        <w:softHyphen/>
        <w:t>ной эквивалентной дозы облучения одного человека на число людей в этой группе. Напр., 1 млн. человек подоер-глись облучению в средней эквивален</w:t>
        <w:softHyphen/>
        <w:t>тной дозе ОЛ мбэр, тогда коллектив</w:t>
        <w:softHyphen/>
        <w:t>ная доза будет:</w:t>
      </w:r>
    </w:p>
    <w:p>
      <w:pPr>
        <w:pStyle w:val="Normal"/>
        <w:jc w:val="both"/>
        <w:rPr/>
      </w:pPr>
      <w:r>
        <w:rPr>
          <w:rFonts w:cs="Times New Roman" w:ascii="Times New Roman" w:hAnsi="Times New Roman"/>
          <w:sz w:val="22"/>
          <w:szCs w:val="22"/>
        </w:rPr>
        <w:t>1 млн. чел х ОЛ мбэр = = !00 чел,-бэр (</w:t>
      </w:r>
      <w:r>
        <w:rPr>
          <w:rFonts w:cs="Times New Roman" w:ascii="Times New Roman" w:hAnsi="Times New Roman"/>
          <w:sz w:val="22"/>
          <w:szCs w:val="22"/>
          <w:lang w:val="en-US"/>
        </w:rPr>
        <w:t>I</w:t>
      </w:r>
      <w:r>
        <w:rPr>
          <w:rFonts w:cs="Times New Roman" w:ascii="Times New Roman" w:hAnsi="Times New Roman"/>
          <w:sz w:val="22"/>
          <w:szCs w:val="22"/>
        </w:rPr>
        <w:t xml:space="preserve"> чел.-Зв),</w:t>
      </w:r>
    </w:p>
    <w:p>
      <w:pPr>
        <w:pStyle w:val="Normal"/>
        <w:jc w:val="both"/>
        <w:rPr/>
      </w:pPr>
      <w:r>
        <w:rPr>
          <w:rFonts w:cs="Times New Roman" w:ascii="Times New Roman" w:hAnsi="Times New Roman"/>
          <w:sz w:val="22"/>
          <w:szCs w:val="22"/>
        </w:rPr>
        <w:t xml:space="preserve">КОММЕНСАЛИЗМ [фр. </w:t>
      </w:r>
      <w:r>
        <w:rPr>
          <w:rFonts w:cs="Times New Roman" w:ascii="Times New Roman" w:hAnsi="Times New Roman"/>
          <w:sz w:val="22"/>
          <w:szCs w:val="22"/>
          <w:lang w:val="en-US"/>
        </w:rPr>
        <w:t>commen</w:t>
      </w:r>
      <w:r>
        <w:rPr>
          <w:rFonts w:cs="Times New Roman" w:ascii="Times New Roman" w:hAnsi="Times New Roman"/>
          <w:sz w:val="22"/>
          <w:szCs w:val="22"/>
        </w:rPr>
        <w:softHyphen/>
      </w:r>
      <w:r>
        <w:rPr>
          <w:rFonts w:cs="Times New Roman" w:ascii="Times New Roman" w:hAnsi="Times New Roman"/>
          <w:sz w:val="22"/>
          <w:szCs w:val="22"/>
          <w:lang w:val="en-US"/>
        </w:rPr>
        <w:t>sal</w:t>
      </w:r>
      <w:r>
        <w:rPr>
          <w:rFonts w:cs="Times New Roman" w:ascii="Times New Roman" w:hAnsi="Times New Roman"/>
          <w:sz w:val="22"/>
          <w:szCs w:val="22"/>
        </w:rPr>
        <w:t xml:space="preserve"> сотрапезник] — род симбиоза, при котором один из организмов пользует</w:t>
        <w:softHyphen/>
        <w:t>ся за счет другого к,-л. преимущест</w:t>
        <w:softHyphen/>
        <w:t>вом, не причиняя своему сожителю вреда {напр,, взаимоотношения эпифи</w:t>
        <w:softHyphen/>
        <w:t>та и дерева, на котором он живет; рыбы-прилипалы с крупными морски</w:t>
        <w:softHyphen/>
        <w:t>ми животными, переносящими ее с места на мест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МФбРТНОСТЬ ЛАНДШАф-</w:t>
      </w:r>
    </w:p>
    <w:p>
      <w:pPr>
        <w:pStyle w:val="Normal"/>
        <w:jc w:val="both"/>
        <w:rPr>
          <w:rFonts w:ascii="Times New Roman" w:hAnsi="Times New Roman" w:cs="Times New Roman"/>
          <w:sz w:val="22"/>
          <w:szCs w:val="22"/>
        </w:rPr>
      </w:pPr>
      <w:r>
        <w:rPr>
          <w:rFonts w:cs="Times New Roman" w:ascii="Times New Roman" w:hAnsi="Times New Roman"/>
          <w:sz w:val="22"/>
          <w:szCs w:val="22"/>
        </w:rPr>
        <w:t>ТА — свойство ландшафш вызывать субъективное чувство комфорта и объек</w:t>
        <w:softHyphen/>
        <w:t>тивное состояние спокойствия в окружающей природной среде, успокаи</w:t>
        <w:softHyphen/>
        <w:t>вающей нервную систему и обеспечива</w:t>
        <w:softHyphen/>
        <w:t>ющей весь комплекс здоровь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ОМФбРТНОСТЬ СРЕДИ -субъективное чувство и объективное со</w:t>
        <w:softHyphen/>
        <w:t>стояние полного здоровья при данных условиях окружающей человека среды, включая ее природные и социально-эко</w:t>
        <w:softHyphen/>
        <w:t>номически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НВЕКТИВНОЕ ДВИЖЕНИЕ (в атмосфере) — вертикальное движение воздуха, обуслопленное существованием вертикального градиента температуры.</w:t>
      </w:r>
    </w:p>
    <w:p>
      <w:pPr>
        <w:pStyle w:val="Normal"/>
        <w:jc w:val="both"/>
        <w:rPr/>
      </w:pPr>
      <w:r>
        <w:rPr>
          <w:rFonts w:cs="Times New Roman" w:ascii="Times New Roman" w:hAnsi="Times New Roman"/>
          <w:sz w:val="22"/>
          <w:szCs w:val="22"/>
        </w:rPr>
        <w:t xml:space="preserve">КОНВЕКЦИЯ [лат. </w:t>
      </w:r>
      <w:r>
        <w:rPr>
          <w:rFonts w:cs="Times New Roman" w:ascii="Times New Roman" w:hAnsi="Times New Roman"/>
          <w:sz w:val="22"/>
          <w:szCs w:val="22"/>
          <w:lang w:val="en-US"/>
        </w:rPr>
        <w:t>convectio</w:t>
      </w:r>
      <w:r>
        <w:rPr>
          <w:rFonts w:cs="Times New Roman" w:ascii="Times New Roman" w:hAnsi="Times New Roman"/>
          <w:sz w:val="22"/>
          <w:szCs w:val="22"/>
        </w:rPr>
        <w:t xml:space="preserve"> при</w:t>
        <w:softHyphen/>
        <w:t>несение, доставка] — перекос теплоты, массы, зарядов движущейся средой, напр., потоками воздуха, пара или жид</w:t>
        <w:softHyphen/>
        <w:t>кости, возникающими естественным путем в неоднородных средах (естес</w:t>
        <w:softHyphen/>
        <w:t>твенная К.) или создаваемыми ис</w:t>
        <w:softHyphen/>
        <w:t>кусственно, внешним механическим воздействием на среду (вынужден</w:t>
        <w:softHyphen/>
        <w:t>ная К.)- С К. в атмосфере Земли свя</w:t>
        <w:softHyphen/>
        <w:t>зано образование облаков, с К, на Солнце — грануляция,</w:t>
      </w:r>
    </w:p>
    <w:p>
      <w:pPr>
        <w:pStyle w:val="Normal"/>
        <w:jc w:val="both"/>
        <w:rPr/>
      </w:pPr>
      <w:r>
        <w:rPr>
          <w:rFonts w:cs="Times New Roman" w:ascii="Times New Roman" w:hAnsi="Times New Roman"/>
          <w:sz w:val="22"/>
          <w:szCs w:val="22"/>
        </w:rPr>
        <w:t xml:space="preserve">КОНДЕНСАЦИЯ ВОДЯНЙГО  [лат. </w:t>
      </w:r>
      <w:r>
        <w:rPr>
          <w:rFonts w:cs="Times New Roman" w:ascii="Times New Roman" w:hAnsi="Times New Roman"/>
          <w:sz w:val="22"/>
          <w:szCs w:val="22"/>
          <w:lang w:val="en-US"/>
        </w:rPr>
        <w:t>condensatio</w:t>
      </w:r>
      <w:r>
        <w:rPr>
          <w:rFonts w:cs="Times New Roman" w:ascii="Times New Roman" w:hAnsi="Times New Roman"/>
          <w:sz w:val="22"/>
          <w:szCs w:val="22"/>
        </w:rPr>
        <w:t xml:space="preserve"> сгущение] — пе</w:t>
        <w:softHyphen/>
        <w:t>реход водяного пара, содержащегося в воздухе, в жидкое состояние на зем</w:t>
        <w:softHyphen/>
        <w:t>ной поверхности и предметах или в ат</w:t>
        <w:softHyphen/>
        <w:t>мосфере при наличии т. к. ядер кон</w:t>
        <w:softHyphen/>
        <w:t>денсации или капелек воды (облака1 туманы). Переход водяного пара непос</w:t>
        <w:softHyphen/>
        <w:t>редственно в твердую фазу (лед) назы</w:t>
        <w:softHyphen/>
        <w:t>вается сублимацией, К. в, п. в атмос</w:t>
        <w:softHyphen/>
        <w:t>фере на ядрах конденсации начинается в том случае, когда воздух достиг со</w:t>
        <w:softHyphen/>
        <w:t>стояния насыщения, т¥ е. при относи</w:t>
        <w:softHyphen/>
        <w:t>тельной влажности 100%,</w:t>
      </w:r>
    </w:p>
    <w:p>
      <w:pPr>
        <w:pStyle w:val="Normal"/>
        <w:jc w:val="both"/>
        <w:rPr/>
      </w:pPr>
      <w:r>
        <w:rPr>
          <w:rFonts w:cs="Times New Roman" w:ascii="Times New Roman" w:hAnsi="Times New Roman"/>
          <w:sz w:val="22"/>
          <w:szCs w:val="22"/>
        </w:rPr>
        <w:t>КОНКУРЕНЦИЯ [лат, сопештеп-</w:t>
      </w:r>
      <w:r>
        <w:rPr>
          <w:rFonts w:cs="Times New Roman" w:ascii="Times New Roman" w:hAnsi="Times New Roman"/>
          <w:sz w:val="22"/>
          <w:szCs w:val="22"/>
          <w:lang w:val="en-US"/>
        </w:rPr>
        <w:t>tia</w:t>
      </w:r>
      <w:r>
        <w:rPr>
          <w:rFonts w:cs="Times New Roman" w:ascii="Times New Roman" w:hAnsi="Times New Roman"/>
          <w:sz w:val="22"/>
          <w:szCs w:val="22"/>
        </w:rPr>
        <w:t xml:space="preserve"> сталкиваться] — соперничество, лю</w:t>
        <w:softHyphen/>
        <w:t>бые антагонистические отношения, оп</w:t>
        <w:softHyphen/>
        <w:t>ределяемые стремлением скорее до</w:t>
        <w:softHyphen/>
        <w:t>стигнуть к,-л. цели по сравнению с другими членами сообщества. В био</w:t>
        <w:softHyphen/>
        <w:t>сфере К, —одно из проявлений борьбы за существование. Различают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видовую,  межвидовую,   пря</w:t>
        <w:softHyphen/>
        <w:t>мую и косвенную К.</w:t>
      </w:r>
    </w:p>
    <w:p>
      <w:pPr>
        <w:pStyle w:val="Normal"/>
        <w:jc w:val="both"/>
        <w:rPr/>
      </w:pPr>
      <w:r>
        <w:rPr>
          <w:rFonts w:cs="Times New Roman" w:ascii="Times New Roman" w:hAnsi="Times New Roman"/>
          <w:sz w:val="22"/>
          <w:szCs w:val="22"/>
        </w:rPr>
        <w:t xml:space="preserve">КОНСЕРВАЦИОНЙЗМ [лат. </w:t>
      </w:r>
      <w:r>
        <w:rPr>
          <w:rFonts w:cs="Times New Roman" w:ascii="Times New Roman" w:hAnsi="Times New Roman"/>
          <w:sz w:val="22"/>
          <w:szCs w:val="22"/>
          <w:lang w:val="en-US"/>
        </w:rPr>
        <w:t>con</w:t>
      </w:r>
      <w:r>
        <w:rPr>
          <w:rFonts w:cs="Times New Roman" w:ascii="Times New Roman" w:hAnsi="Times New Roman"/>
          <w:sz w:val="22"/>
          <w:szCs w:val="22"/>
        </w:rPr>
        <w:t>-</w:t>
      </w:r>
      <w:r>
        <w:rPr>
          <w:rFonts w:cs="Times New Roman" w:ascii="Times New Roman" w:hAnsi="Times New Roman"/>
          <w:sz w:val="22"/>
          <w:szCs w:val="22"/>
          <w:lang w:val="en-US"/>
        </w:rPr>
        <w:t>servare</w:t>
      </w:r>
      <w:r>
        <w:rPr>
          <w:rFonts w:cs="Times New Roman" w:ascii="Times New Roman" w:hAnsi="Times New Roman"/>
          <w:sz w:val="22"/>
          <w:szCs w:val="22"/>
        </w:rPr>
        <w:t xml:space="preserve"> сохранять] — экологическое те</w:t>
        <w:softHyphen/>
        <w:t>чение, призывающее к полному и без</w:t>
        <w:softHyphen/>
        <w:t>оговорочному сохранению биосферы и всех ее подразделений в неизменном, «диком», первозданном состоянии,</w:t>
      </w:r>
    </w:p>
    <w:p>
      <w:pPr>
        <w:pStyle w:val="Normal"/>
        <w:jc w:val="both"/>
        <w:rPr/>
      </w:pPr>
      <w:r>
        <w:rPr>
          <w:rFonts w:cs="Times New Roman" w:ascii="Times New Roman" w:hAnsi="Times New Roman"/>
          <w:sz w:val="22"/>
          <w:szCs w:val="22"/>
        </w:rPr>
        <w:t xml:space="preserve">КОНСТИТУЦИЯ [лат. </w:t>
      </w:r>
      <w:r>
        <w:rPr>
          <w:rFonts w:cs="Times New Roman" w:ascii="Times New Roman" w:hAnsi="Times New Roman"/>
          <w:sz w:val="22"/>
          <w:szCs w:val="22"/>
          <w:lang w:val="en-US"/>
        </w:rPr>
        <w:t>constitutio</w:t>
      </w:r>
      <w:r>
        <w:rPr>
          <w:rFonts w:cs="Times New Roman" w:ascii="Times New Roman" w:hAnsi="Times New Roman"/>
          <w:sz w:val="22"/>
          <w:szCs w:val="22"/>
        </w:rPr>
        <w:t xml:space="preserve"> гостроение] — комплекс индивидуаль</w:t>
        <w:softHyphen/>
        <w:t>ных! относительно устойчивых морфо</w:t>
        <w:softHyphen/>
        <w:t>логических, физиологических и психо</w:t>
        <w:softHyphen/>
        <w:t>логических свойств организма, обуслов</w:t>
        <w:softHyphen/>
        <w:t>ленных наследственностью ^ а также длительным, интенсивным влиянием окружающей среды, проявляющихся в его реакциях на различные воздейст</w:t>
        <w:softHyphen/>
        <w:t>вия (в том числе социальные и болез</w:t>
        <w:softHyphen/>
        <w:t>нетворные) и индивидуальных харак</w:t>
        <w:softHyphen/>
        <w:t>теристиках биологического времени,</w:t>
      </w:r>
    </w:p>
    <w:p>
      <w:pPr>
        <w:pStyle w:val="Normal"/>
        <w:jc w:val="both"/>
        <w:rPr/>
      </w:pPr>
      <w:r>
        <w:rPr>
          <w:rFonts w:cs="Times New Roman" w:ascii="Times New Roman" w:hAnsi="Times New Roman"/>
          <w:sz w:val="22"/>
          <w:szCs w:val="22"/>
        </w:rPr>
        <w:t xml:space="preserve">КОИСУМЕРИЗМ [англ. </w:t>
      </w:r>
      <w:r>
        <w:rPr>
          <w:rFonts w:cs="Times New Roman" w:ascii="Times New Roman" w:hAnsi="Times New Roman"/>
          <w:sz w:val="22"/>
          <w:szCs w:val="22"/>
          <w:lang w:val="en-US"/>
        </w:rPr>
        <w:t>consume</w:t>
      </w:r>
      <w:r>
        <w:rPr>
          <w:rFonts w:cs="Times New Roman" w:ascii="Times New Roman" w:hAnsi="Times New Roman"/>
          <w:sz w:val="22"/>
          <w:szCs w:val="22"/>
        </w:rPr>
        <w:t xml:space="preserve"> потреблять, расходовать] — культ пот</w:t>
        <w:softHyphen/>
        <w:t>ребления, характерный для современ</w:t>
        <w:softHyphen/>
        <w:t>ного состояния развития общества и ве</w:t>
        <w:softHyphen/>
        <w:t>дущий к увеличению использования природн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бЛЬ ПРИРОДНОЙ СРЕ-</w:t>
      </w:r>
    </w:p>
    <w:p>
      <w:pPr>
        <w:pStyle w:val="Normal"/>
        <w:jc w:val="both"/>
        <w:rPr>
          <w:rFonts w:ascii="Times New Roman" w:hAnsi="Times New Roman" w:cs="Times New Roman"/>
          <w:sz w:val="22"/>
          <w:szCs w:val="22"/>
        </w:rPr>
      </w:pPr>
      <w:r>
        <w:rPr>
          <w:rFonts w:cs="Times New Roman" w:ascii="Times New Roman" w:hAnsi="Times New Roman"/>
          <w:sz w:val="22"/>
          <w:szCs w:val="22"/>
        </w:rPr>
        <w:t>Ъ — наблюдение за уривнем. соот</w:t>
        <w:softHyphen/>
        <w:t>ветствия ее физико-химических пара</w:t>
        <w:softHyphen/>
        <w:t>метров, насыщенностью веществами, необходимыми для жизнедеятельнос</w:t>
        <w:softHyphen/>
        <w:t>ти человека (составная часть монито</w:t>
        <w:softHyphen/>
        <w:t>ринга природной среды)- В К, п. с* вхо</w:t>
        <w:softHyphen/>
        <w:t>дит контроль радиоактивности, загазо</w:t>
        <w:softHyphen/>
        <w:t>ванности, вибрации и т.п.; контроль содержания вредных веществ (загряз</w:t>
        <w:softHyphen/>
        <w:t>нителей) в воде, воздухе, почве, пище</w:t>
        <w:softHyphen/>
        <w:t>вых продуктах*</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Вровень -</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индивидуальной эквивалент</w:t>
        <w:softHyphen/>
        <w:t>ной дозы, мощности эквивалентной дозы, плотности потока частиц, по</w:t>
        <w:softHyphen/>
        <w:t>ступления радионуклида в организм й его содержания в организме, концен</w:t>
        <w:softHyphen/>
        <w:t>трации радионуклида в воздухе* воде и рационе, радиоактивного загрязнения поверхности, радиоактивного выброса и сброса и т. д., устанавливаемое руко</w:t>
        <w:softHyphen/>
        <w:t>водством учреждения или органами Госсаннадзора. для оперативного ради-ационного контроля^ закрепления до-</w:t>
      </w:r>
    </w:p>
    <w:p>
      <w:pPr>
        <w:pStyle w:val="Normal"/>
        <w:jc w:val="both"/>
        <w:rPr>
          <w:rFonts w:ascii="Times New Roman" w:hAnsi="Times New Roman" w:cs="Times New Roman"/>
          <w:sz w:val="22"/>
          <w:szCs w:val="22"/>
        </w:rPr>
      </w:pPr>
      <w:r>
        <w:rPr>
          <w:rFonts w:cs="Times New Roman" w:ascii="Times New Roman" w:hAnsi="Times New Roman"/>
          <w:sz w:val="22"/>
          <w:szCs w:val="22"/>
        </w:rPr>
        <w:t>стигнутого уровня указанных величин ниже основных базовых пределов и допустимых уровней^ обеспечения даль* нейшего ограничения облучения персо</w:t>
        <w:softHyphen/>
        <w:t>нала и ограниченной части населения и уменьшения радиоактивного загрязне</w:t>
        <w:softHyphen/>
        <w:t>ния окружающей среды.</w:t>
      </w:r>
    </w:p>
    <w:p>
      <w:pPr>
        <w:pStyle w:val="Normal"/>
        <w:jc w:val="both"/>
        <w:rPr/>
      </w:pPr>
      <w:r>
        <w:rPr>
          <w:rFonts w:cs="Times New Roman" w:ascii="Times New Roman" w:hAnsi="Times New Roman"/>
          <w:sz w:val="22"/>
          <w:szCs w:val="22"/>
        </w:rPr>
        <w:t>КОНЦЕНТРАЦИЯ [лат, сопсешга-</w:t>
      </w:r>
      <w:r>
        <w:rPr>
          <w:rFonts w:cs="Times New Roman" w:ascii="Times New Roman" w:hAnsi="Times New Roman"/>
          <w:sz w:val="22"/>
          <w:szCs w:val="22"/>
          <w:lang w:val="en-US"/>
        </w:rPr>
        <w:t>tio</w:t>
      </w:r>
      <w:r>
        <w:rPr>
          <w:rFonts w:cs="Times New Roman" w:ascii="Times New Roman" w:hAnsi="Times New Roman"/>
          <w:sz w:val="22"/>
          <w:szCs w:val="22"/>
        </w:rPr>
        <w:t xml:space="preserve"> центр, средоточие] — сосредото</w:t>
        <w:softHyphen/>
        <w:t>чен ие4 скопление, насыщенЕЮСТь; объ</w:t>
        <w:softHyphen/>
        <w:t>единение. К. вредных   веществ максимально   допустимая ~ концентрация, установленная для раз</w:t>
        <w:softHyphen/>
        <w:t>личных сроков однократного воздейст</w:t>
        <w:softHyphen/>
        <w:t>вия вещества, при которых сохраняет-ся способность человека осуществлять мероприятия по ликвидации аварии и ее последствий, но допускается сниже</w:t>
        <w:softHyphen/>
        <w:t>ние работоспособности до предусмот</w:t>
        <w:softHyphen/>
        <w:t>ренного уровня и возникновения от</w:t>
        <w:softHyphen/>
        <w:t>дельных функциональных изменений в организме с восстановлением всех по</w:t>
        <w:softHyphen/>
        <w:t>казателей в  пределах одной  недели после аварии** т. е« гарантируется со</w:t>
        <w:softHyphen/>
        <w:t>хранение здоровья и жизни человека, оказавшегося в экстремальных услови-яхн К. предельно   допустимая (ПДК) — норматив, количество вред</w:t>
        <w:softHyphen/>
        <w:t>ного вещества в окружающей среде, при постоянном контакте или воздействии за определенный промежуток времени практически не влияющее на здоровье человека и не вызывающее неблаго</w:t>
        <w:softHyphen/>
        <w:t>приятных последствий у его потомст-гза. Устанавливается а законодательном порядке или рекомендуется компетен</w:t>
        <w:softHyphen/>
        <w:t>тными  учреждениями   (комиссиями и т* п.). В последнее время при опре</w:t>
        <w:softHyphen/>
        <w:t>делении ПДК учитывается степень вли</w:t>
        <w:softHyphen/>
        <w:t>яния загрязнителей не только на здо</w:t>
        <w:softHyphen/>
        <w:t>ровье человека, но и воздействие этих загрязнителей на диких животных, рас</w:t>
        <w:softHyphen/>
        <w:t>тения, грибы, микроорганизмы, а так-же на природные сообщества в целом, К. среднесуточная  предельно допустимая (ПДКЙ) — концентра</w:t>
        <w:softHyphen/>
        <w:t>ция загрязнителя в воздухе,  не ока-зываЕощая на человека прямого или косвенного вредного воздействия при круглосуточном вдыхании. К, токси</w:t>
        <w:softHyphen/>
        <w:t>ческая  — диапазон  концентраций</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вредных веществ, способных при раз</w:t>
        <w:softHyphen/>
        <w:t>личной длительности воздействия вы</w:t>
        <w:softHyphen/>
        <w:t>зывать гибель подопытных животных; в последнее время принято считать ток</w:t>
        <w:softHyphen/>
        <w:t>сической концентрацию вредного ве</w:t>
        <w:softHyphen/>
        <w:t>щества, действие которого в течение 30 суток вызывает гибель половины по</w:t>
        <w:softHyphen/>
        <w:t>допытных. К, фоновая — 1) содер</w:t>
        <w:softHyphen/>
        <w:t>жание веществ-загрязнителей в возду</w:t>
        <w:softHyphen/>
        <w:t>хе или воде, определяемое глобальны</w:t>
        <w:softHyphen/>
        <w:t>ми и региональными естественно происходящими процессами; 2) содер</w:t>
        <w:softHyphen/>
        <w:t>жание веществ в воздухе или воде, оп</w:t>
        <w:softHyphen/>
        <w:t>ределяемое суммой глобальных или ре</w:t>
        <w:softHyphen/>
        <w:t>гиональных естественных и антропоген</w:t>
        <w:softHyphen/>
        <w:t>ных процессов; 3) содержание веществ в воздухе населенных мест, определя</w:t>
        <w:softHyphen/>
        <w:t>емое неучитываемыми производствен</w:t>
        <w:softHyphen/>
        <w:t>ными и транспортными выбросами и (или) приносом загрязнителей из смеж</w:t>
        <w:softHyphen/>
        <w:t>ных регионов,</w:t>
      </w:r>
    </w:p>
    <w:p>
      <w:pPr>
        <w:pStyle w:val="Normal"/>
        <w:jc w:val="both"/>
        <w:rPr/>
      </w:pPr>
      <w:r>
        <w:rPr>
          <w:rFonts w:cs="Times New Roman" w:ascii="Times New Roman" w:hAnsi="Times New Roman"/>
          <w:sz w:val="22"/>
          <w:szCs w:val="22"/>
        </w:rPr>
        <w:t xml:space="preserve">КОПРОФАг [гр. </w:t>
      </w:r>
      <w:r>
        <w:rPr>
          <w:rFonts w:cs="Times New Roman" w:ascii="Times New Roman" w:hAnsi="Times New Roman"/>
          <w:sz w:val="22"/>
          <w:szCs w:val="22"/>
          <w:lang w:val="en-US"/>
        </w:rPr>
        <w:t>kopros</w:t>
      </w:r>
      <w:r>
        <w:rPr>
          <w:rFonts w:cs="Times New Roman" w:ascii="Times New Roman" w:hAnsi="Times New Roman"/>
          <w:sz w:val="22"/>
          <w:szCs w:val="22"/>
        </w:rPr>
        <w:t xml:space="preserve"> помет, кал + </w:t>
      </w:r>
      <w:r>
        <w:rPr>
          <w:rFonts w:cs="Times New Roman" w:ascii="Times New Roman" w:hAnsi="Times New Roman"/>
          <w:sz w:val="22"/>
          <w:szCs w:val="22"/>
          <w:lang w:val="en-US"/>
        </w:rPr>
        <w:t>phagos</w:t>
      </w:r>
      <w:r>
        <w:rPr>
          <w:rFonts w:cs="Times New Roman" w:ascii="Times New Roman" w:hAnsi="Times New Roman"/>
          <w:sz w:val="22"/>
          <w:szCs w:val="22"/>
        </w:rPr>
        <w:t xml:space="preserve"> пожирающий] — жи</w:t>
        <w:softHyphen/>
        <w:t>вотное, питающееся экскрементами, гл. обр* млекопитающих (напр., жуки-навозняки, личинки ряда му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РИОЛЙСА СИЛА [по имени французского ученого Г. Кориолнса, 1792—1843] — одна нз сил инерции, вво</w:t>
        <w:softHyphen/>
        <w:t>димая для учета влияния вращения под</w:t>
        <w:softHyphen/>
        <w:t>вижной системы отсчета на относитель</w:t>
        <w:softHyphen/>
        <w:t>ное движение тела. На Земле эффект, учитываемый К. с, обусловлен ее су</w:t>
        <w:softHyphen/>
        <w:t>точным вращением н заключается в том, что свободно падающие тела отклоня</w:t>
        <w:softHyphen/>
        <w:t>ются от вертикали к востоку, а тела, движущиеся горизонтально, отклоняют</w:t>
        <w:softHyphen/>
        <w:t>ся в Северном полушарии вправо, а в Южном — влево от направления их дви</w:t>
        <w:softHyphen/>
        <w:t>жения, что сказывается на направлении движения воздушных масс, морских течений, вызывает подмыв соответству</w:t>
        <w:softHyphen/>
        <w:t>ющих берегов рек,</w:t>
      </w:r>
    </w:p>
    <w:p>
      <w:pPr>
        <w:pStyle w:val="Normal"/>
        <w:jc w:val="both"/>
        <w:rPr/>
      </w:pPr>
      <w:r>
        <w:rPr>
          <w:rFonts w:cs="Times New Roman" w:ascii="Times New Roman" w:hAnsi="Times New Roman"/>
          <w:sz w:val="22"/>
          <w:szCs w:val="22"/>
        </w:rPr>
        <w:t>КОЭФФИЦИЕНТ ДЕЗАКТИВА</w:t>
        <w:softHyphen/>
        <w:t xml:space="preserve">ЦИИ [лат. </w:t>
      </w:r>
      <w:r>
        <w:rPr>
          <w:rFonts w:cs="Times New Roman" w:ascii="Times New Roman" w:hAnsi="Times New Roman"/>
          <w:sz w:val="22"/>
          <w:szCs w:val="22"/>
          <w:lang w:val="en-US"/>
        </w:rPr>
        <w:t>coefficient</w:t>
      </w:r>
      <w:r>
        <w:rPr>
          <w:rFonts w:cs="Times New Roman" w:ascii="Times New Roman" w:hAnsi="Times New Roman"/>
          <w:sz w:val="22"/>
          <w:szCs w:val="22"/>
        </w:rPr>
        <w:t xml:space="preserve"> содействую</w:t>
        <w:softHyphen/>
        <w:t>щий] — количественный показатель, ха</w:t>
        <w:softHyphen/>
        <w:t>рактеризующийся эффективностью де</w:t>
        <w:softHyphen/>
        <w:t>зактивации и измеряемый отношением уровней радиоактивного загрязнения до и после дезактивации. См .дезактива</w:t>
        <w:softHyphen/>
        <w:t>ция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ЗАГРЯЗНЕ</w:t>
        <w:softHyphen/>
        <w:t>НИЯ СРЕДЬ! — количество образую-щихся загрязнителей на единицу по</w:t>
        <w:softHyphen/>
        <w:t>лучаемой продукции (при переработке определенного вида сырья в рамках су</w:t>
        <w:softHyphen/>
        <w:t>ществующей технологии) или на еди</w:t>
        <w:softHyphen/>
        <w:t>ницу интенсивности определенного вида деятельности (напр., движения ав</w:t>
        <w:softHyphen/>
        <w:t>томобильного 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КАЧЕСТВА -коэффициент для учета биологической эффективности разных видов ионизи</w:t>
        <w:softHyphen/>
        <w:t>рующего излучения в определении эк</w:t>
        <w:softHyphen/>
        <w:t>вивалентной дозы.</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СМЕРТНОС</w:t>
        <w:softHyphen/>
        <w:t>ТИ — 1) зоол.число особей, погибших в результате естественных причин за год на 1 тыс, особей данного вида; 2) демогр,число умерших людей за год на 1 тыс. населения.</w:t>
      </w:r>
    </w:p>
    <w:p>
      <w:pPr>
        <w:pStyle w:val="Normal"/>
        <w:jc w:val="both"/>
        <w:rPr/>
      </w:pPr>
      <w:r>
        <w:rPr>
          <w:rFonts w:cs="Times New Roman" w:ascii="Times New Roman" w:hAnsi="Times New Roman"/>
          <w:sz w:val="22"/>
          <w:szCs w:val="22"/>
        </w:rPr>
        <w:t>КОЭФФИЦИЕНТ УВЛАЖНИ-НИЯ — отношение годовой суммы осадков к возможной годовой испаря</w:t>
        <w:softHyphen/>
        <w:t>емости (с открытой поверхности пре</w:t>
        <w:softHyphen/>
        <w:t xml:space="preserve">сных вод): К = </w:t>
      </w:r>
      <w:r>
        <w:rPr>
          <w:rFonts w:cs="Times New Roman" w:ascii="Times New Roman" w:hAnsi="Times New Roman"/>
          <w:sz w:val="22"/>
          <w:szCs w:val="22"/>
          <w:lang w:val="en-US"/>
        </w:rPr>
        <w:t>R</w:t>
      </w:r>
      <w:r>
        <w:rPr>
          <w:rFonts w:cs="Times New Roman" w:ascii="Times New Roman" w:hAnsi="Times New Roman"/>
          <w:sz w:val="22"/>
          <w:szCs w:val="22"/>
        </w:rPr>
        <w:t xml:space="preserve"> / Е, где </w:t>
      </w:r>
      <w:r>
        <w:rPr>
          <w:rFonts w:cs="Times New Roman" w:ascii="Times New Roman" w:hAnsi="Times New Roman"/>
          <w:sz w:val="22"/>
          <w:szCs w:val="22"/>
          <w:lang w:val="en-US"/>
        </w:rPr>
        <w:t>R</w:t>
      </w:r>
      <w:r>
        <w:rPr>
          <w:rFonts w:cs="Times New Roman" w:ascii="Times New Roman" w:hAnsi="Times New Roman"/>
          <w:sz w:val="22"/>
          <w:szCs w:val="22"/>
        </w:rPr>
        <w:t xml:space="preserve"> — годовал сумма осадков, Е — возможная годо</w:t>
        <w:softHyphen/>
        <w:t>вая испаряемость. Выражается в %.</w:t>
      </w:r>
    </w:p>
    <w:p>
      <w:pPr>
        <w:pStyle w:val="Normal"/>
        <w:jc w:val="both"/>
        <w:rPr>
          <w:rFonts w:ascii="Times New Roman" w:hAnsi="Times New Roman" w:cs="Times New Roman"/>
          <w:sz w:val="22"/>
          <w:szCs w:val="22"/>
        </w:rPr>
      </w:pPr>
      <w:r>
        <w:rPr>
          <w:rFonts w:cs="Times New Roman" w:ascii="Times New Roman" w:hAnsi="Times New Roman"/>
          <w:sz w:val="22"/>
          <w:szCs w:val="22"/>
        </w:rPr>
        <w:t>«КРАСНАЯ КНИГА» - список редких и находящихся под угрозой ис</w:t>
        <w:softHyphen/>
        <w:t>чезновения растительных и животных видов, нуждающихся в охране.</w:t>
      </w:r>
    </w:p>
    <w:p>
      <w:pPr>
        <w:pStyle w:val="Normal"/>
        <w:jc w:val="both"/>
        <w:rPr>
          <w:rFonts w:ascii="Times New Roman" w:hAnsi="Times New Roman" w:cs="Times New Roman"/>
          <w:sz w:val="22"/>
          <w:szCs w:val="22"/>
        </w:rPr>
      </w:pPr>
      <w:r>
        <w:rPr>
          <w:rFonts w:cs="Times New Roman" w:ascii="Times New Roman" w:hAnsi="Times New Roman"/>
          <w:sz w:val="22"/>
          <w:szCs w:val="22"/>
        </w:rPr>
        <w:t>КРЙСЛО ЧЕЛОВЙКА-ОПЕРА-ТОРА — кресло, сконструированное с учетом антропометрических показате</w:t>
        <w:softHyphen/>
        <w:t>лей и специфики деятельности челове</w:t>
        <w:softHyphen/>
        <w:t>ка-оператора.</w:t>
      </w:r>
    </w:p>
    <w:p>
      <w:pPr>
        <w:pStyle w:val="Normal"/>
        <w:jc w:val="both"/>
        <w:rPr/>
      </w:pPr>
      <w:r>
        <w:rPr>
          <w:rFonts w:cs="Times New Roman" w:ascii="Times New Roman" w:hAnsi="Times New Roman"/>
          <w:sz w:val="22"/>
          <w:szCs w:val="22"/>
        </w:rPr>
        <w:t xml:space="preserve">КРИЗИС ЭКОСИСТЙМЫ [гр. </w:t>
      </w:r>
      <w:r>
        <w:rPr>
          <w:rFonts w:cs="Times New Roman" w:ascii="Times New Roman" w:hAnsi="Times New Roman"/>
          <w:sz w:val="22"/>
          <w:szCs w:val="22"/>
          <w:lang w:val="en-US"/>
        </w:rPr>
        <w:t>ferisis</w:t>
      </w:r>
      <w:r>
        <w:rPr>
          <w:rFonts w:cs="Times New Roman" w:ascii="Times New Roman" w:hAnsi="Times New Roman"/>
          <w:sz w:val="22"/>
          <w:szCs w:val="22"/>
        </w:rPr>
        <w:t xml:space="preserve"> решение, поворотный пункт, исход] — ситуация, возникающая в ок</w:t>
        <w:softHyphen/>
        <w:t>ружающей среде в результате действия катастрофических природных (изверже</w:t>
        <w:softHyphen/>
        <w:t>ние вулкана, наводнение, землетрясе</w:t>
        <w:softHyphen/>
        <w:t>ние, ураган, пожар, эрозия и т. п.) или антропоге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НЫЕ ЭКОЛОГИЧЕС</w:t>
        <w:softHyphen/>
        <w:t>КИЕ СИТУАЦИИ - пространствен</w:t>
        <w:softHyphen/>
        <w:t>но значительные и глубокие нарушения экологического равновесия, приводящие экосистемы (биоценозы) в критическое состояние с возможной последующей гибелью.</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ЭКОЛОГИЧЕС</w:t>
        <w:softHyphen/>
        <w:t>КИЙ — признак, па основании кото</w:t>
        <w:softHyphen/>
        <w:t>рого производится оценка, определение или классификация экологических сис</w:t>
        <w:softHyphen/>
        <w:t>тем, процессов и явлении. Вопрос о К, э. очень важен для экологического обоснования проекта, экологического планирования, прогнозирования, эколо</w:t>
        <w:softHyphen/>
        <w:t>гической экспертизы и эколого-эконо-мической оценки. К, э. может быть природозащитным (сохранение целос</w:t>
        <w:softHyphen/>
        <w:t>тности экосистемы, вида организма, его местообитания и т. п.), антропоэко-логическим ( воздействие на человека, на его популяции) и хозяйственным, вплоть до вочдейстиия на пего систему ^общество —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АЯ ГРУППА - не</w:t>
        <w:softHyphen/>
        <w:t>большая по численности группа лиц ка</w:t>
        <w:softHyphen/>
        <w:t>тегории В, однородная по условиям жизни, возрасту, полу или другим фак</w:t>
        <w:softHyphen/>
        <w:t>торам, которая подвергается наиболь</w:t>
        <w:softHyphen/>
        <w:t>шему радиационному воздействию и пределах учреждения, его санитарно-защитной зоны и зоны наблюдения.</w:t>
      </w:r>
    </w:p>
    <w:p>
      <w:pPr>
        <w:pStyle w:val="Normal"/>
        <w:jc w:val="both"/>
        <w:rPr/>
      </w:pPr>
      <w:r>
        <w:rPr>
          <w:rFonts w:cs="Times New Roman" w:ascii="Times New Roman" w:hAnsi="Times New Roman"/>
          <w:sz w:val="22"/>
          <w:szCs w:val="22"/>
        </w:rPr>
        <w:t>КРИТИЧЕСКИЙ ЙРГАН -ткань, орган или часть тела, облучение которых в условиях неравномерного облучения ерганиэма может причинить наибольший ущерб здоровью человека или его потомства. В порядке убыва</w:t>
        <w:softHyphen/>
        <w:t xml:space="preserve">ния радиочувствительности критические органы относят к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Ш группам, для них устанавливают разные значения основных базовых пределов, При срав</w:t>
        <w:softHyphen/>
        <w:t>нительно равномерном облучении ор</w:t>
        <w:softHyphen/>
        <w:t>ганизма ущерб ядорошо рассматрива</w:t>
        <w:softHyphen/>
        <w:t xml:space="preserve">ют по уровню облучения всего тела, что соответстпует </w:t>
      </w:r>
      <w:r>
        <w:rPr>
          <w:rFonts w:cs="Times New Roman" w:ascii="Times New Roman" w:hAnsi="Times New Roman"/>
          <w:sz w:val="22"/>
          <w:szCs w:val="22"/>
          <w:lang w:val="en-US"/>
        </w:rPr>
        <w:t>I</w:t>
      </w:r>
      <w:r>
        <w:rPr>
          <w:rFonts w:cs="Times New Roman" w:ascii="Times New Roman" w:hAnsi="Times New Roman"/>
          <w:sz w:val="22"/>
          <w:szCs w:val="22"/>
        </w:rPr>
        <w:t xml:space="preserve"> группе критическ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КРУ Г БИОТИЧЕСКОГО ОБМЕ</w:t>
        <w:softHyphen/>
        <w:t>НА БОЛЬШИЙ (БИОСФЕРНЫЙ) -безостановочный планетарный процесс закономерного циклического, неравно</w:t>
        <w:softHyphen/>
        <w:t>мерного во цремени и пространстве пе</w:t>
        <w:softHyphen/>
        <w:t>рераспределения вещества, энергии 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многократно входящих (кроме однонаправленного потока энер</w:t>
        <w:softHyphen/>
        <w:t>гии) в непрерывно обновляющиеся эко</w:t>
        <w:softHyphen/>
        <w:t>логические системы би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КРУГ БИОТИЧЕСКОГО ОБМЙ-НА МАЛЫЙ (БИОГЕОЦЕНОТЙ-ЧЕСКИЙ) — многократное, безос</w:t>
        <w:softHyphen/>
        <w:t>тановочное, циклическое, но неравно</w:t>
        <w:softHyphen/>
        <w:t>мерное во времени и незамкнутое обращение части веществ, энергии и ин</w:t>
        <w:softHyphen/>
        <w:t>формации, входящих в биосферный г обмена, в пределах биогеоценоза &lt;</w:t>
      </w:r>
    </w:p>
    <w:p>
      <w:pPr>
        <w:pStyle w:val="Normal"/>
        <w:jc w:val="both"/>
        <w:rPr/>
      </w:pPr>
      <w:r>
        <w:rPr>
          <w:rFonts w:cs="Times New Roman" w:ascii="Times New Roman" w:hAnsi="Times New Roman"/>
          <w:sz w:val="22"/>
          <w:szCs w:val="22"/>
        </w:rPr>
        <w:t xml:space="preserve">КСЕНОБИбтИКИ [гр. </w:t>
      </w:r>
      <w:r>
        <w:rPr>
          <w:rFonts w:cs="Times New Roman" w:ascii="Times New Roman" w:hAnsi="Times New Roman"/>
          <w:sz w:val="22"/>
          <w:szCs w:val="22"/>
          <w:lang w:val="en-US"/>
        </w:rPr>
        <w:t>xenos</w:t>
      </w:r>
      <w:r>
        <w:rPr>
          <w:rFonts w:cs="Times New Roman" w:ascii="Times New Roman" w:hAnsi="Times New Roman"/>
          <w:sz w:val="22"/>
          <w:szCs w:val="22"/>
        </w:rPr>
        <w:t xml:space="preserve"> чу</w:t>
        <w:softHyphen/>
        <w:t xml:space="preserve">жой +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чужеродные для организмов соединения (пестициды, препараты бытовой химии, лекарствен</w:t>
        <w:softHyphen/>
        <w:t>ные средства и т&gt; п.), которые, попадая * в окружающую среду а значительны/ количествах, могут нызпать гибель ор</w:t>
        <w:softHyphen/>
        <w:t>ганизмов, нарушить нормальное тече</w:t>
        <w:softHyphen/>
        <w:t>ние природных процессов а биосфере*</w:t>
      </w:r>
    </w:p>
    <w:p>
      <w:pPr>
        <w:pStyle w:val="Normal"/>
        <w:jc w:val="both"/>
        <w:rPr/>
      </w:pPr>
      <w:r>
        <w:rPr>
          <w:rFonts w:cs="Times New Roman" w:ascii="Times New Roman" w:hAnsi="Times New Roman"/>
          <w:sz w:val="22"/>
          <w:szCs w:val="22"/>
        </w:rPr>
        <w:t xml:space="preserve">КСЕРОФИТЫ [грт </w:t>
      </w:r>
      <w:r>
        <w:rPr>
          <w:rFonts w:cs="Times New Roman" w:ascii="Times New Roman" w:hAnsi="Times New Roman"/>
          <w:sz w:val="22"/>
          <w:szCs w:val="22"/>
          <w:lang w:val="en-US"/>
        </w:rPr>
        <w:t>xeros</w:t>
      </w:r>
      <w:r>
        <w:rPr>
          <w:rFonts w:cs="Times New Roman" w:ascii="Times New Roman" w:hAnsi="Times New Roman"/>
          <w:sz w:val="22"/>
          <w:szCs w:val="22"/>
        </w:rPr>
        <w:t xml:space="preserve"> сухой + </w:t>
      </w:r>
      <w:r>
        <w:rPr>
          <w:rFonts w:cs="Times New Roman" w:ascii="Times New Roman" w:hAnsi="Times New Roman"/>
          <w:sz w:val="22"/>
          <w:szCs w:val="22"/>
          <w:lang w:val="en-US"/>
        </w:rPr>
        <w:t>phyton</w:t>
      </w:r>
      <w:r>
        <w:rPr>
          <w:rFonts w:cs="Times New Roman" w:ascii="Times New Roman" w:hAnsi="Times New Roman"/>
          <w:sz w:val="22"/>
          <w:szCs w:val="22"/>
        </w:rPr>
        <w:t xml:space="preserve"> растение] — приспособленные к жизни а засушливых областях расте</w:t>
        <w:softHyphen/>
        <w:t>ния* способные переносить перегрев и обезвоживание с потерей до 50% со* бстаенноН влаги (напр.» полынь* перо* ника седая).</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ЭКОЛОГИЧЕС</w:t>
        <w:softHyphen/>
        <w:t>КАЯ — 1) этап и основная часть раз</w:t>
        <w:softHyphen/>
        <w:t>вития общемировой культуры; харак</w:t>
        <w:softHyphen/>
        <w:t>теризуется острым, глубоким и всеоб</w:t>
        <w:softHyphen/>
        <w:t>щим осознанием насущной важности экологических проблем в жизни и бу</w:t>
        <w:softHyphen/>
        <w:t>дущем развитии человечества; 2) сово</w:t>
        <w:softHyphen/>
        <w:t>купность знаний, умений, социальных и инженерных норм, руководствуясь которыми человек осознает себя (и со</w:t>
        <w:softHyphen/>
        <w:t>ответствующим образом действует) частью природной среды и субъектомт ответственным перед собой, живущи</w:t>
        <w:softHyphen/>
        <w:t>ми и последующими поколениями людей за ее сохранение.</w:t>
      </w:r>
    </w:p>
    <w:p>
      <w:pPr>
        <w:pStyle w:val="Normal"/>
        <w:jc w:val="both"/>
        <w:rPr/>
      </w:pPr>
      <w:r>
        <w:rPr>
          <w:rFonts w:cs="Times New Roman" w:ascii="Times New Roman" w:hAnsi="Times New Roman"/>
          <w:sz w:val="22"/>
          <w:szCs w:val="22"/>
        </w:rPr>
        <w:t xml:space="preserve">КУМУЛЙЩШ [лат. </w:t>
      </w:r>
      <w:r>
        <w:rPr>
          <w:rFonts w:cs="Times New Roman" w:ascii="Times New Roman" w:hAnsi="Times New Roman"/>
          <w:sz w:val="22"/>
          <w:szCs w:val="22"/>
          <w:lang w:val="en-US"/>
        </w:rPr>
        <w:t>cumulatio</w:t>
      </w:r>
      <w:r>
        <w:rPr>
          <w:rFonts w:cs="Times New Roman" w:ascii="Times New Roman" w:hAnsi="Times New Roman"/>
          <w:sz w:val="22"/>
          <w:szCs w:val="22"/>
        </w:rPr>
        <w:t xml:space="preserve"> уве</w:t>
        <w:softHyphen/>
        <w:t>личение, скопление] — см. аккумуля</w:t>
        <w:softHyphen/>
        <w:t>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mnes inter se concinentes pan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umdL</w:t>
      </w:r>
    </w:p>
    <w:p>
      <w:pPr>
        <w:pStyle w:val="Normal"/>
        <w:jc w:val="both"/>
        <w:rPr>
          <w:rFonts w:ascii="Times New Roman" w:hAnsi="Times New Roman" w:cs="Times New Roman"/>
          <w:sz w:val="22"/>
          <w:szCs w:val="22"/>
        </w:rPr>
      </w:pPr>
      <w:r>
        <w:rPr>
          <w:rFonts w:cs="Times New Roman" w:ascii="Times New Roman" w:hAnsi="Times New Roman"/>
          <w:sz w:val="22"/>
          <w:szCs w:val="22"/>
        </w:rPr>
        <w:t>Все элементы мироздания гармонич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944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8" r="-19" b="-18"/>
                    <a:stretch>
                      <a:fillRect/>
                    </a:stretch>
                  </pic:blipFill>
                  <pic:spPr bwMode="auto">
                    <a:xfrm>
                      <a:off x="0" y="0"/>
                      <a:ext cx="1920240" cy="1944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0" cy="141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5" r="-24" b="-25"/>
                    <a:stretch>
                      <a:fillRect/>
                    </a:stretch>
                  </pic:blipFill>
                  <pic:spPr bwMode="auto">
                    <a:xfrm>
                      <a:off x="0" y="0"/>
                      <a:ext cx="1511300" cy="1419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 — сын Земли, дитя планеты малой,</w:t>
      </w:r>
    </w:p>
    <w:p>
      <w:pPr>
        <w:pStyle w:val="Normal"/>
        <w:jc w:val="both"/>
        <w:rPr>
          <w:rFonts w:ascii="Times New Roman" w:hAnsi="Times New Roman" w:cs="Times New Roman"/>
          <w:sz w:val="22"/>
          <w:szCs w:val="22"/>
        </w:rPr>
      </w:pPr>
      <w:r>
        <w:rPr>
          <w:rFonts w:cs="Times New Roman" w:ascii="Times New Roman" w:hAnsi="Times New Roman"/>
          <w:sz w:val="22"/>
          <w:szCs w:val="22"/>
        </w:rPr>
        <w:t>Затерянной в пространстве мировом...</w:t>
      </w:r>
    </w:p>
    <w:p>
      <w:pPr>
        <w:pStyle w:val="Normal"/>
        <w:jc w:val="both"/>
        <w:rPr>
          <w:rFonts w:ascii="Times New Roman" w:hAnsi="Times New Roman" w:cs="Times New Roman"/>
          <w:sz w:val="22"/>
          <w:szCs w:val="22"/>
        </w:rPr>
      </w:pPr>
      <w:r>
        <w:rPr>
          <w:rFonts w:cs="Times New Roman" w:ascii="Times New Roman" w:hAnsi="Times New Roman"/>
          <w:sz w:val="22"/>
          <w:szCs w:val="22"/>
        </w:rPr>
        <w:t>Я — сын Земли, где дни и годы — кратки,</w:t>
      </w:r>
    </w:p>
    <w:p>
      <w:pPr>
        <w:pStyle w:val="Normal"/>
        <w:jc w:val="both"/>
        <w:rPr>
          <w:rFonts w:ascii="Times New Roman" w:hAnsi="Times New Roman" w:cs="Times New Roman"/>
          <w:sz w:val="22"/>
          <w:szCs w:val="22"/>
        </w:rPr>
      </w:pPr>
      <w:r>
        <w:rPr>
          <w:rFonts w:cs="Times New Roman" w:ascii="Times New Roman" w:hAnsi="Times New Roman"/>
          <w:sz w:val="22"/>
          <w:szCs w:val="22"/>
        </w:rPr>
        <w:t>Где сладостна зеленая весна,</w:t>
      </w:r>
    </w:p>
    <w:p>
      <w:pPr>
        <w:pStyle w:val="Normal"/>
        <w:jc w:val="both"/>
        <w:rPr>
          <w:rFonts w:ascii="Times New Roman" w:hAnsi="Times New Roman" w:cs="Times New Roman"/>
          <w:sz w:val="22"/>
          <w:szCs w:val="22"/>
        </w:rPr>
      </w:pPr>
      <w:r>
        <w:rPr>
          <w:rFonts w:cs="Times New Roman" w:ascii="Times New Roman" w:hAnsi="Times New Roman"/>
          <w:sz w:val="22"/>
          <w:szCs w:val="22"/>
        </w:rPr>
        <w:t>Где тягостны безумных душ загадки.</w:t>
      </w:r>
    </w:p>
    <w:p>
      <w:pPr>
        <w:pStyle w:val="Normal"/>
        <w:jc w:val="both"/>
        <w:rPr>
          <w:rFonts w:ascii="Times New Roman" w:hAnsi="Times New Roman" w:cs="Times New Roman"/>
          <w:sz w:val="22"/>
          <w:szCs w:val="22"/>
        </w:rPr>
      </w:pPr>
      <w:r>
        <w:rPr>
          <w:rFonts w:cs="Times New Roman" w:ascii="Times New Roman" w:hAnsi="Times New Roman"/>
          <w:sz w:val="22"/>
          <w:szCs w:val="22"/>
        </w:rPr>
        <w:t>Где сны любви баюкает Луна.</w:t>
      </w:r>
    </w:p>
    <w:p>
      <w:pPr>
        <w:pStyle w:val="Normal"/>
        <w:jc w:val="both"/>
        <w:rPr>
          <w:rFonts w:ascii="Times New Roman" w:hAnsi="Times New Roman" w:cs="Times New Roman"/>
          <w:sz w:val="22"/>
          <w:szCs w:val="22"/>
        </w:rPr>
      </w:pPr>
      <w:r>
        <w:rPr>
          <w:rFonts w:cs="Times New Roman" w:ascii="Times New Roman" w:hAnsi="Times New Roman"/>
          <w:sz w:val="22"/>
          <w:szCs w:val="22"/>
        </w:rPr>
        <w:t>В. Брюсов</w:t>
      </w:r>
    </w:p>
    <w:p>
      <w:pPr>
        <w:pStyle w:val="Normal"/>
        <w:jc w:val="both"/>
        <w:rPr/>
      </w:pPr>
      <w:r>
        <w:rPr>
          <w:rFonts w:cs="Times New Roman" w:ascii="Times New Roman" w:hAnsi="Times New Roman"/>
          <w:sz w:val="22"/>
          <w:szCs w:val="22"/>
        </w:rPr>
        <w:t xml:space="preserve">ЛАБИЛЬНОСТЬ [лат, </w:t>
      </w:r>
      <w:r>
        <w:rPr>
          <w:rFonts w:cs="Times New Roman" w:ascii="Times New Roman" w:hAnsi="Times New Roman"/>
          <w:sz w:val="22"/>
          <w:szCs w:val="22"/>
          <w:lang w:val="en-US"/>
        </w:rPr>
        <w:t>labilis</w:t>
      </w:r>
      <w:r>
        <w:rPr>
          <w:rFonts w:cs="Times New Roman" w:ascii="Times New Roman" w:hAnsi="Times New Roman"/>
          <w:sz w:val="22"/>
          <w:szCs w:val="22"/>
        </w:rPr>
        <w:t xml:space="preserve"> не</w:t>
        <w:softHyphen/>
        <w:t>устойчивый, скользящий] — 1) неустой</w:t>
        <w:softHyphen/>
        <w:t>чивость, изменчивость, функциональ</w:t>
        <w:softHyphen/>
        <w:t>ная подвижность, относительно боль</w:t>
        <w:softHyphen/>
        <w:t>шая скорость протекания элементарных циклов возбуждения в нервной, мы</w:t>
        <w:softHyphen/>
        <w:t>шечной или иной возбудимой ткани. Мерой Л, служит наибольшее число импульсов (электрических колебаний), которое в состоянии воспроизвести дан</w:t>
        <w:softHyphen/>
        <w:t>ная ткань за 1 с при сохранении час</w:t>
        <w:softHyphen/>
        <w:t>тотного соответствия с максимальным ритмом раздражения, Наибольшей Л. обладают нервные волокна; 2) высокая приспосабливаемое^ или, наоборот, не</w:t>
        <w:softHyphen/>
        <w:t>устойчивость организма к условиям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ЛАНДШАФТ — природный гео</w:t>
        <w:softHyphen/>
        <w:t>графический комплекс, определяемый как сравнительно небольшой специфич</w:t>
        <w:softHyphen/>
        <w:t>ный и однородный участок земной по</w:t>
        <w:softHyphen/>
        <w:t>верхности («географический индивид»), ограниченный естественными рубежа-</w:t>
      </w:r>
    </w:p>
    <w:p>
      <w:pPr>
        <w:pStyle w:val="Normal"/>
        <w:jc w:val="both"/>
        <w:rPr/>
      </w:pPr>
      <w:r>
        <w:rPr>
          <w:rFonts w:cs="Times New Roman" w:ascii="Times New Roman" w:hAnsi="Times New Roman"/>
          <w:sz w:val="22"/>
          <w:szCs w:val="22"/>
        </w:rPr>
        <w:t>ми. Л, антропогенный — лан</w:t>
        <w:softHyphen/>
        <w:t>дшафт, преобразованный хозяйствен</w:t>
        <w:softHyphen/>
        <w:t>ной деятельностью человека. Л. воз</w:t>
        <w:softHyphen/>
        <w:t>раст — время* прошедшее с момента формирования основных черт современ</w:t>
        <w:softHyphen/>
        <w:t>ной структуры того или иного лан</w:t>
        <w:softHyphen/>
        <w:t>дшафта. Л, горный — класс лан</w:t>
        <w:softHyphen/>
        <w:t>дшафтов, формирующихся в горах и отличающихся контрастностью приро</w:t>
        <w:softHyphen/>
        <w:t>дных условий, связанных с различия</w:t>
        <w:softHyphen/>
        <w:t>ми в высотном положении, экспози</w:t>
        <w:softHyphen/>
        <w:t>ции склонов, геологическом строении, Подразделяется на подклассы высоко</w:t>
        <w:softHyphen/>
        <w:t>горных, среднегорных и низ ко гор</w:t>
        <w:softHyphen/>
        <w:t>ных Л, Л, культурный — целенап</w:t>
        <w:softHyphen/>
        <w:t xml:space="preserve">равленно созданный антропогенный ландшафт </w:t>
      </w:r>
      <w:r>
        <w:rPr>
          <w:rFonts w:cs="Times New Roman" w:ascii="Times New Roman" w:hAnsi="Times New Roman"/>
          <w:sz w:val="22"/>
          <w:szCs w:val="22"/>
          <w:lang w:val="en-US"/>
        </w:rPr>
        <w:t>t</w:t>
      </w:r>
      <w:r>
        <w:rPr>
          <w:rFonts w:cs="Times New Roman" w:ascii="Times New Roman" w:hAnsi="Times New Roman"/>
          <w:sz w:val="22"/>
          <w:szCs w:val="22"/>
        </w:rPr>
        <w:t xml:space="preserve"> обладающий целесообраз</w:t>
        <w:softHyphen/>
        <w:t>ными для человеческого общества структурой и функциональными свой</w:t>
        <w:softHyphen/>
        <w:t>ствами (природно-произ водственные комплексы, городские поселения ит, д,). Л. нарушенный — тип ан</w:t>
        <w:softHyphen/>
        <w:t>тропогенного ландшафта, возникший</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ерационального исполь</w:t>
        <w:softHyphen/>
        <w:t>зования природных ресурсов.</w:t>
      </w:r>
    </w:p>
    <w:p>
      <w:pPr>
        <w:pStyle w:val="Normal"/>
        <w:jc w:val="both"/>
        <w:rPr/>
      </w:pPr>
      <w:r>
        <w:rPr>
          <w:rFonts w:cs="Times New Roman" w:ascii="Times New Roman" w:hAnsi="Times New Roman"/>
          <w:sz w:val="22"/>
          <w:szCs w:val="22"/>
        </w:rPr>
        <w:t>ЛАТЕНТНЫЙ ПЕРИОД [лат. 1а-</w:t>
      </w:r>
      <w:r>
        <w:rPr>
          <w:rFonts w:cs="Times New Roman" w:ascii="Times New Roman" w:hAnsi="Times New Roman"/>
          <w:sz w:val="22"/>
          <w:szCs w:val="22"/>
          <w:lang w:val="en-US"/>
        </w:rPr>
        <w:t>tens</w:t>
      </w:r>
      <w:r>
        <w:rPr>
          <w:rFonts w:cs="Times New Roman" w:ascii="Times New Roman" w:hAnsi="Times New Roman"/>
          <w:sz w:val="22"/>
          <w:szCs w:val="22"/>
        </w:rPr>
        <w:t xml:space="preserve"> скрытый, невидимый] — физиол. время от момента воэдейст&amp;ия на орга</w:t>
        <w:softHyphen/>
        <w:t>низм к.-л. раздражителя до появления видимой отве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ЛЕД АТМОСФЕРНЫЙ - твер</w:t>
        <w:softHyphen/>
        <w:t>дая фаза воды в атмосфере, образую</w:t>
        <w:softHyphen/>
        <w:t>щаяся либо в виде отдельных кристал</w:t>
        <w:softHyphen/>
        <w:t>лов различных форм, находящихся во взвешенном состоянии в воздухе (ле</w:t>
        <w:softHyphen/>
        <w:t>дяные облака, ледяной тумак), либо в виде твердых осадков, выпадающих из облаков (снег, крупа, град). Разновид</w:t>
        <w:softHyphen/>
        <w:t>ностями Л .а. являются иней, изморось, гололед, осаждающиеся на земных предметах, а также различные виды льда, отлагающегося на поверхности са</w:t>
        <w:softHyphen/>
        <w:t>молета.</w:t>
      </w:r>
    </w:p>
    <w:p>
      <w:pPr>
        <w:pStyle w:val="Normal"/>
        <w:jc w:val="both"/>
        <w:rPr/>
      </w:pPr>
      <w:r>
        <w:rPr>
          <w:rFonts w:cs="Times New Roman" w:ascii="Times New Roman" w:hAnsi="Times New Roman"/>
          <w:sz w:val="22"/>
          <w:szCs w:val="22"/>
        </w:rPr>
        <w:t xml:space="preserve">ЛЕТАЛЬНОСТЬ (лат. </w:t>
      </w:r>
      <w:r>
        <w:rPr>
          <w:rFonts w:cs="Times New Roman" w:ascii="Times New Roman" w:hAnsi="Times New Roman"/>
          <w:sz w:val="22"/>
          <w:szCs w:val="22"/>
          <w:lang w:val="en-US"/>
        </w:rPr>
        <w:t>letalis</w:t>
      </w:r>
      <w:r>
        <w:rPr>
          <w:rFonts w:cs="Times New Roman" w:ascii="Times New Roman" w:hAnsi="Times New Roman"/>
          <w:sz w:val="22"/>
          <w:szCs w:val="22"/>
        </w:rPr>
        <w:t xml:space="preserve"> смер</w:t>
        <w:softHyphen/>
        <w:t>тельный] — отношение числа умерших от к.-л .болезни к числу болевших этой болезнью; Л. оСычио выражается в процентах, Л-на я доза ^ мини</w:t>
        <w:softHyphen/>
        <w:t>мальное количество вредного агента, воздействие которого на организм при</w:t>
        <w:softHyphen/>
        <w:t>водит к его гибели- Л-ные факто</w:t>
        <w:softHyphen/>
        <w:t>ры — факторы, действие которых при</w:t>
        <w:softHyphen/>
        <w:t>водит к гибели жнаых организмов. Как Л, ф., при достижении определенных концентраций и уровней в среде, могут выступать многие химические н физи</w:t>
        <w:softHyphen/>
        <w:t>ческие загрязнители*</w:t>
      </w:r>
    </w:p>
    <w:p>
      <w:pPr>
        <w:pStyle w:val="Normal"/>
        <w:jc w:val="both"/>
        <w:rPr/>
      </w:pPr>
      <w:r>
        <w:rPr>
          <w:rFonts w:cs="Times New Roman" w:ascii="Times New Roman" w:hAnsi="Times New Roman"/>
          <w:sz w:val="22"/>
          <w:szCs w:val="22"/>
        </w:rPr>
        <w:t>ЛИМНОЛбГИЯ [</w:t>
      </w:r>
      <w:r>
        <w:rPr>
          <w:rFonts w:cs="Times New Roman" w:ascii="Times New Roman" w:hAnsi="Times New Roman"/>
          <w:sz w:val="22"/>
          <w:szCs w:val="22"/>
          <w:lang w:val="en-US"/>
        </w:rPr>
        <w:t>rp</w:t>
      </w:r>
      <w:r>
        <w:rPr>
          <w:rFonts w:cs="Times New Roman" w:ascii="Times New Roman" w:hAnsi="Times New Roman"/>
          <w:sz w:val="22"/>
          <w:szCs w:val="22"/>
        </w:rPr>
        <w:t>.</w:t>
      </w:r>
      <w:r>
        <w:rPr>
          <w:rFonts w:cs="Times New Roman" w:ascii="Times New Roman" w:hAnsi="Times New Roman"/>
          <w:sz w:val="22"/>
          <w:szCs w:val="22"/>
          <w:lang w:val="en-US"/>
        </w:rPr>
        <w:t>limne</w:t>
      </w:r>
      <w:r>
        <w:rPr>
          <w:rFonts w:cs="Times New Roman" w:ascii="Times New Roman" w:hAnsi="Times New Roman"/>
          <w:sz w:val="22"/>
          <w:szCs w:val="22"/>
        </w:rPr>
        <w:t xml:space="preserve"> озе</w:t>
        <w:softHyphen/>
        <w:t xml:space="preserve">ро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наука об озерах, их образовании, происходящих &amp; них физико-химических и биологических процессах,</w:t>
      </w:r>
    </w:p>
    <w:p>
      <w:pPr>
        <w:pStyle w:val="Normal"/>
        <w:jc w:val="both"/>
        <w:rPr/>
      </w:pPr>
      <w:r>
        <w:rPr>
          <w:rFonts w:cs="Times New Roman" w:ascii="Times New Roman" w:hAnsi="Times New Roman"/>
          <w:sz w:val="22"/>
          <w:szCs w:val="22"/>
        </w:rPr>
        <w:t>ЛИНЕЙНАЯ ПЕРЕДАЧА ЭНЕР</w:t>
        <w:softHyphen/>
        <w:t>ГИИ (</w:t>
      </w:r>
      <w:r>
        <w:rPr>
          <w:rFonts w:cs="Times New Roman" w:ascii="Times New Roman" w:hAnsi="Times New Roman"/>
          <w:sz w:val="22"/>
          <w:szCs w:val="22"/>
          <w:lang w:val="en-US"/>
        </w:rPr>
        <w:t>L</w:t>
      </w:r>
      <w:r>
        <w:rPr>
          <w:rFonts w:cs="Times New Roman" w:ascii="Times New Roman" w:hAnsi="Times New Roman"/>
          <w:sz w:val="22"/>
          <w:szCs w:val="22"/>
        </w:rPr>
        <w:t>) — физическая характеристика качества ионизирующего излучения. Рав</w:t>
        <w:softHyphen/>
        <w:t xml:space="preserve">на соотношению полной энергии </w:t>
      </w:r>
      <w:r>
        <w:rPr>
          <w:rFonts w:cs="Times New Roman" w:ascii="Times New Roman" w:hAnsi="Times New Roman"/>
          <w:sz w:val="22"/>
          <w:szCs w:val="22"/>
          <w:lang w:val="en-US"/>
        </w:rPr>
        <w:t>dE</w:t>
      </w:r>
      <w:r>
        <w:rPr>
          <w:rFonts w:cs="Times New Roman" w:ascii="Times New Roman" w:hAnsi="Times New Roman"/>
          <w:sz w:val="22"/>
          <w:szCs w:val="22"/>
        </w:rPr>
        <w:t>, переданной веществу заряженной час</w:t>
        <w:softHyphen/>
        <w:t>тицей вследствие столкновений на пу</w:t>
        <w:softHyphen/>
        <w:t xml:space="preserve">ти </w:t>
      </w:r>
      <w:r>
        <w:rPr>
          <w:rFonts w:cs="Times New Roman" w:ascii="Times New Roman" w:hAnsi="Times New Roman"/>
          <w:sz w:val="22"/>
          <w:szCs w:val="22"/>
          <w:lang w:val="en-US"/>
        </w:rPr>
        <w:t>dl</w:t>
      </w:r>
      <w:r>
        <w:rPr>
          <w:rFonts w:cs="Times New Roman" w:ascii="Times New Roman" w:hAnsi="Times New Roman"/>
          <w:sz w:val="22"/>
          <w:szCs w:val="22"/>
        </w:rPr>
        <w:t>, к длине этого пути:</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 </w:t>
      </w:r>
      <w:r>
        <w:rPr>
          <w:rFonts w:cs="Times New Roman" w:ascii="Times New Roman" w:hAnsi="Times New Roman"/>
          <w:sz w:val="22"/>
          <w:szCs w:val="22"/>
          <w:lang w:val="en-US"/>
        </w:rPr>
        <w:t>dE</w:t>
      </w:r>
      <w:r>
        <w:rPr>
          <w:rFonts w:cs="Times New Roman" w:ascii="Times New Roman" w:hAnsi="Times New Roman"/>
          <w:sz w:val="22"/>
          <w:szCs w:val="22"/>
        </w:rPr>
        <w:t>/</w:t>
      </w:r>
      <w:r>
        <w:rPr>
          <w:rFonts w:cs="Times New Roman" w:ascii="Times New Roman" w:hAnsi="Times New Roman"/>
          <w:sz w:val="22"/>
          <w:szCs w:val="22"/>
          <w:lang w:val="en-US"/>
        </w:rPr>
        <w:t>d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заряженных частиц Л, и, э. не применяется, но используются ее зна</w:t>
        <w:softHyphen/>
        <w:t>чения для вторичных заряженных час</w:t>
        <w:softHyphen/>
        <w:t>тиц» образующихся в веществе, Л. п. э.</w:t>
      </w:r>
    </w:p>
    <w:p>
      <w:pPr>
        <w:pStyle w:val="Normal"/>
        <w:jc w:val="both"/>
        <w:rPr>
          <w:rFonts w:ascii="Times New Roman" w:hAnsi="Times New Roman" w:cs="Times New Roman"/>
          <w:sz w:val="22"/>
          <w:szCs w:val="22"/>
        </w:rPr>
      </w:pPr>
      <w:r>
        <w:rPr>
          <w:rFonts w:cs="Times New Roman" w:ascii="Times New Roman" w:hAnsi="Times New Roman"/>
          <w:sz w:val="22"/>
          <w:szCs w:val="22"/>
        </w:rPr>
        <w:t>измеряют во внесистемных единицах килоэлектронвольт на микрометр воды (кэВ/мкм): 1 кэВ/мкм = 0,16 нДж/м,</w:t>
      </w:r>
    </w:p>
    <w:p>
      <w:pPr>
        <w:pStyle w:val="Normal"/>
        <w:jc w:val="both"/>
        <w:rPr/>
      </w:pPr>
      <w:r>
        <w:rPr>
          <w:rFonts w:cs="Times New Roman" w:ascii="Times New Roman" w:hAnsi="Times New Roman"/>
          <w:sz w:val="22"/>
          <w:szCs w:val="22"/>
        </w:rPr>
        <w:t xml:space="preserve">ЛИТОБИОСФЙРА [гр. </w:t>
      </w:r>
      <w:r>
        <w:rPr>
          <w:rFonts w:cs="Times New Roman" w:ascii="Times New Roman" w:hAnsi="Times New Roman"/>
          <w:sz w:val="22"/>
          <w:szCs w:val="22"/>
          <w:lang w:val="en-US"/>
        </w:rPr>
        <w:t>lithos</w:t>
      </w:r>
      <w:r>
        <w:rPr>
          <w:rFonts w:cs="Times New Roman" w:ascii="Times New Roman" w:hAnsi="Times New Roman"/>
          <w:sz w:val="22"/>
          <w:szCs w:val="22"/>
        </w:rPr>
        <w:t xml:space="preserve"> ка</w:t>
        <w:softHyphen/>
        <w:t>мень] — 1) часть биосферы, занимаю</w:t>
        <w:softHyphen/>
        <w:t>щая верхние слон литосферы (до 1—3, по некоторым данным, максимально 8,5 км глубины); 2) область распрос</w:t>
        <w:softHyphen/>
        <w:t>транения живых организмов (по тре</w:t>
        <w:softHyphen/>
        <w:t>щинам, подземным водоемам) и ясно различимых биогенных осадочных по</w:t>
        <w:softHyphen/>
        <w:t>род — «былых биосфер».</w:t>
      </w:r>
    </w:p>
    <w:p>
      <w:pPr>
        <w:pStyle w:val="Normal"/>
        <w:jc w:val="both"/>
        <w:rPr/>
      </w:pPr>
      <w:r>
        <w:rPr>
          <w:rFonts w:cs="Times New Roman" w:ascii="Times New Roman" w:hAnsi="Times New Roman"/>
          <w:sz w:val="22"/>
          <w:szCs w:val="22"/>
        </w:rPr>
        <w:t xml:space="preserve">ЛИТОРАЛЬ [лат. </w:t>
      </w:r>
      <w:r>
        <w:rPr>
          <w:rFonts w:cs="Times New Roman" w:ascii="Times New Roman" w:hAnsi="Times New Roman"/>
          <w:sz w:val="22"/>
          <w:szCs w:val="22"/>
          <w:lang w:val="en-US"/>
        </w:rPr>
        <w:t>litoralis</w:t>
      </w:r>
      <w:r>
        <w:rPr>
          <w:rFonts w:cs="Times New Roman" w:ascii="Times New Roman" w:hAnsi="Times New Roman"/>
          <w:sz w:val="22"/>
          <w:szCs w:val="22"/>
        </w:rPr>
        <w:t xml:space="preserve"> берег] — приливно-отливная зона океанов и мо</w:t>
        <w:softHyphen/>
        <w:t>рей, периодически осушаемая во время отливов. Ширина Л. обычно менее 1 км, но может достигать 15 км* Ха</w:t>
        <w:softHyphen/>
        <w:t>рактеризуется ежедневными затоплени</w:t>
        <w:softHyphen/>
        <w:t>ями и осушениями, резкими колебани</w:t>
        <w:softHyphen/>
        <w:t>ями температуры а солености ооды.</w:t>
      </w:r>
    </w:p>
    <w:p>
      <w:pPr>
        <w:pStyle w:val="Normal"/>
        <w:jc w:val="both"/>
        <w:rPr/>
      </w:pPr>
      <w:r>
        <w:rPr>
          <w:rFonts w:cs="Times New Roman" w:ascii="Times New Roman" w:hAnsi="Times New Roman"/>
          <w:sz w:val="22"/>
          <w:szCs w:val="22"/>
        </w:rPr>
        <w:t xml:space="preserve">ЛИТОСФЕРА (земная кора) [гр. </w:t>
      </w:r>
      <w:r>
        <w:rPr>
          <w:rFonts w:cs="Times New Roman" w:ascii="Times New Roman" w:hAnsi="Times New Roman"/>
          <w:sz w:val="22"/>
          <w:szCs w:val="22"/>
          <w:lang w:val="en-US"/>
        </w:rPr>
        <w:t>lithos</w:t>
      </w:r>
      <w:r>
        <w:rPr>
          <w:rFonts w:cs="Times New Roman" w:ascii="Times New Roman" w:hAnsi="Times New Roman"/>
          <w:sz w:val="22"/>
          <w:szCs w:val="22"/>
        </w:rPr>
        <w:t xml:space="preserve"> камень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верхняя твердая оболочка Земли, располагаю</w:t>
        <w:softHyphen/>
        <w:t>щаяся на мантии. Л, различна на ма</w:t>
        <w:softHyphen/>
        <w:t>териках и под океанами. Материковая кора состоит из прерывистой слоистой оболочки и расположенных под ней гра-ннтного и еще ниже базальтового сло</w:t>
        <w:softHyphen/>
        <w:t>ев. Общая тол шина литосферы состав</w:t>
        <w:softHyphen/>
        <w:t>ляет 35-45 км (в горных областях до 50—70 км). Океаническая кора имеет толщину 5—10 км и состоит из тонко</w:t>
        <w:softHyphen/>
        <w:t>го (в среднем менее 1 км) слоя осад</w:t>
        <w:softHyphen/>
        <w:t>ков, под которым находятся основные породы (базальт, габбро).</w:t>
      </w:r>
    </w:p>
    <w:p>
      <w:pPr>
        <w:pStyle w:val="Normal"/>
        <w:jc w:val="both"/>
        <w:rPr/>
      </w:pPr>
      <w:r>
        <w:rPr>
          <w:rFonts w:cs="Times New Roman" w:ascii="Times New Roman" w:hAnsi="Times New Roman"/>
          <w:sz w:val="22"/>
          <w:szCs w:val="22"/>
        </w:rPr>
        <w:t xml:space="preserve">ЛИЦЕНЗИЯ НА ЗАГРЯЗНЕНИЕ [лат. </w:t>
      </w:r>
      <w:r>
        <w:rPr>
          <w:rFonts w:cs="Times New Roman" w:ascii="Times New Roman" w:hAnsi="Times New Roman"/>
          <w:sz w:val="22"/>
          <w:szCs w:val="22"/>
          <w:lang w:val="en-US"/>
        </w:rPr>
        <w:t>licentia</w:t>
      </w:r>
      <w:r>
        <w:rPr>
          <w:rFonts w:cs="Times New Roman" w:ascii="Times New Roman" w:hAnsi="Times New Roman"/>
          <w:sz w:val="22"/>
          <w:szCs w:val="22"/>
        </w:rPr>
        <w:t xml:space="preserve"> право, разрешение] — оп</w:t>
        <w:softHyphen/>
        <w:t>лачиваемое разрешение на выброс оп</w:t>
        <w:softHyphen/>
        <w:t>ределенного количества вредных жид</w:t>
        <w:softHyphen/>
        <w:t>ких или газообразных отходов заранее оговоренного или юридически установ</w:t>
        <w:softHyphen/>
        <w:t>ленного химическ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1) человеческий индивид как субъект отношений и со</w:t>
        <w:softHyphen/>
        <w:t>знательной деятельности; 2) устойчивая система социально значимых черт» ха</w:t>
        <w:softHyphen/>
        <w:t>рактеризующих индивида как члена того или и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й фАктор - совокуп</w:t>
        <w:softHyphen/>
        <w:t>ность индивидуальных качеств челове</w:t>
        <w:softHyphen/>
        <w:t>ка (профессиональных, психофнзноло-</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гических, психических), которые в ус</w:t>
        <w:softHyphen/>
        <w:t>ловиях взаимодействия с техникой или к.-л. экстремальными факторами мо</w:t>
        <w:softHyphen/>
        <w:t>гут приводить к изменениям в резуль</w:t>
        <w:softHyphen/>
        <w:t>татах деятельности.</w:t>
      </w:r>
    </w:p>
    <w:p>
      <w:pPr>
        <w:pStyle w:val="Normal"/>
        <w:jc w:val="both"/>
        <w:rPr/>
      </w:pPr>
      <w:r>
        <w:rPr>
          <w:rFonts w:cs="Times New Roman" w:ascii="Times New Roman" w:hAnsi="Times New Roman"/>
          <w:sz w:val="22"/>
          <w:szCs w:val="22"/>
        </w:rPr>
        <w:t>ЛУНА — спутник Земли, обра</w:t>
        <w:softHyphen/>
        <w:t>щающийся вокруг нее по эллипти</w:t>
        <w:softHyphen/>
        <w:t>ческой орбите на среднем расстоянии 384400 км со скоростью 1 ш/сек, Л, со</w:t>
        <w:softHyphen/>
        <w:t>вершает полный оборот по орбите за 27,32 средних солнечных суток; этот период времени называется сидеричес</w:t>
        <w:softHyphen/>
        <w:t>ким, или звездным, месяцем. Фазой Л, называется видимая с Земли часть лунного диска, освещенного солнечны</w:t>
        <w:softHyphen/>
        <w:t>ми лучами. Период, определяющий смену лунных фаз, называется сино</w:t>
        <w:softHyphen/>
        <w:t>дическим месяцем; он равен 29</w:t>
      </w:r>
      <w:r>
        <w:rPr>
          <w:rFonts w:cs="Times New Roman" w:ascii="Times New Roman" w:hAnsi="Times New Roman"/>
          <w:sz w:val="22"/>
          <w:szCs w:val="22"/>
          <w:lang w:val="en-US"/>
        </w:rPr>
        <w:t>t</w:t>
      </w:r>
      <w:r>
        <w:rPr>
          <w:rFonts w:cs="Times New Roman" w:ascii="Times New Roman" w:hAnsi="Times New Roman"/>
          <w:sz w:val="22"/>
          <w:szCs w:val="22"/>
        </w:rPr>
        <w:t>5 сред</w:t>
        <w:softHyphen/>
        <w:t>них солнечных суток. Вращение Л, влияет на протекание различных физи</w:t>
        <w:softHyphen/>
        <w:t>ологических процессов, вызывая их ритмические холебания (см, биологи</w:t>
        <w:softHyphen/>
        <w:t>ческие ритмы).</w:t>
      </w:r>
    </w:p>
    <w:p>
      <w:pPr>
        <w:pStyle w:val="Normal"/>
        <w:jc w:val="both"/>
        <w:rPr>
          <w:rFonts w:ascii="Times New Roman" w:hAnsi="Times New Roman" w:cs="Times New Roman"/>
          <w:sz w:val="22"/>
          <w:szCs w:val="22"/>
        </w:rPr>
      </w:pPr>
      <w:r>
        <w:rPr>
          <w:rFonts w:cs="Times New Roman" w:ascii="Times New Roman" w:hAnsi="Times New Roman"/>
          <w:sz w:val="22"/>
          <w:szCs w:val="22"/>
        </w:rPr>
        <w:t>ЛУЧИ КОСМИЧЕСКИЕ - по^ ток атомных ядер, беспрерывно пада</w:t>
        <w:softHyphen/>
        <w:t>ющих на Землю из мирового простран</w:t>
        <w:softHyphen/>
        <w:t>ства. За пределами земной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потоки Л ♦ к* состоят в основном из ядер атомов водорода — протонов» Столкно</w:t>
        <w:softHyphen/>
        <w:t>вения этих ядер с атомами и моле</w:t>
        <w:softHyphen/>
        <w:t>кулами газов в верхних слоях атмо</w:t>
        <w:softHyphen/>
        <w:t>сферы Земли порождают т. н, вто</w:t>
        <w:softHyphen/>
        <w:t>ричные Л. к. — элементарные, различных типов частицы высоких энергий. Изучение Л. к. сыграло сущес</w:t>
        <w:softHyphen/>
        <w:t>твенную роль в развитии представле</w:t>
        <w:softHyphen/>
        <w:t>ний о строении вещества и является одним из важнейших разделов совре</w:t>
        <w:softHyphen/>
        <w:t>менной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ЛУЧИ УЛЬТРАФИОЛЕТО</w:t>
        <w:softHyphen/>
        <w:t>ВЫЕ — невидимые лучи с длинами волн от 4хНГ5 до 10"° см, прилегаю</w:t>
        <w:softHyphen/>
        <w:t>щие к фиолетовому концу спектра. Л. у* убивают бактерии, вызывают сильное покраснение кожи, даже ожо</w:t>
        <w:softHyphen/>
        <w:t>ги, вредны для глаз; пропускаются тонким слоем воздуха, но задержива</w:t>
        <w:softHyphen/>
        <w:t>ются обыкновенным стеклом. Главный их источник на Земле — солнечный свет. Искусственные источники &lt;~ квар</w:t>
        <w:softHyphen/>
        <w:t>цевая ртутная лампа* дуга Петрова и электрические лампочки на специаль</w:t>
        <w:softHyphen/>
        <w:t>ного стекла* Л* у, вызывают люминес</w:t>
        <w:softHyphen/>
        <w:t>ценцию (свеч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Bona</w:t>
      </w:r>
      <w:r>
        <w:rPr>
          <w:rFonts w:cs="Times New Roman" w:ascii="Times New Roman" w:hAnsi="Times New Roman"/>
          <w:sz w:val="22"/>
          <w:szCs w:val="22"/>
        </w:rPr>
        <w:t xml:space="preserve"> </w:t>
      </w:r>
      <w:r>
        <w:rPr>
          <w:rFonts w:cs="Times New Roman" w:ascii="Times New Roman" w:hAnsi="Times New Roman"/>
          <w:sz w:val="22"/>
          <w:szCs w:val="22"/>
          <w:lang w:val="en-US"/>
        </w:rPr>
        <w:t>vatetudo</w:t>
      </w:r>
      <w:r>
        <w:rPr>
          <w:rFonts w:cs="Times New Roman" w:ascii="Times New Roman" w:hAnsi="Times New Roman"/>
          <w:sz w:val="22"/>
          <w:szCs w:val="22"/>
        </w:rPr>
        <w:t xml:space="preserve"> </w:t>
      </w:r>
      <w:r>
        <w:rPr>
          <w:rFonts w:cs="Times New Roman" w:ascii="Times New Roman" w:hAnsi="Times New Roman"/>
          <w:sz w:val="22"/>
          <w:szCs w:val="22"/>
          <w:lang w:val="en-US"/>
        </w:rPr>
        <w:t>mclior</w:t>
      </w:r>
      <w:r>
        <w:rPr>
          <w:rFonts w:cs="Times New Roman" w:ascii="Times New Roman" w:hAnsi="Times New Roman"/>
          <w:sz w:val="22"/>
          <w:szCs w:val="22"/>
        </w:rPr>
        <w:t xml:space="preserve"> </w:t>
      </w:r>
      <w:r>
        <w:rPr>
          <w:rFonts w:cs="Times New Roman" w:ascii="Times New Roman" w:hAnsi="Times New Roman"/>
          <w:sz w:val="22"/>
          <w:szCs w:val="22"/>
          <w:lang w:val="en-US"/>
        </w:rPr>
        <w:t>cst</w:t>
      </w:r>
      <w:r>
        <w:rPr>
          <w:rFonts w:cs="Times New Roman" w:ascii="Times New Roman" w:hAnsi="Times New Roman"/>
          <w:sz w:val="22"/>
          <w:szCs w:val="22"/>
        </w:rPr>
        <w:t xml:space="preserve"> </w:t>
      </w:r>
      <w:r>
        <w:rPr>
          <w:rFonts w:cs="Times New Roman" w:ascii="Times New Roman" w:hAnsi="Times New Roman"/>
          <w:sz w:val="22"/>
          <w:szCs w:val="22"/>
          <w:lang w:val="en-US"/>
        </w:rPr>
        <w:t>quar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divitia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здоровье лучше* ч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889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920240" cy="1889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1383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6" r="-20" b="-26"/>
                    <a:stretch>
                      <a:fillRect/>
                    </a:stretch>
                  </pic:blipFill>
                  <pic:spPr bwMode="auto">
                    <a:xfrm>
                      <a:off x="0" y="0"/>
                      <a:ext cx="181610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рустно, когда драгоценное человеческое время тратится,., бездарно. Грустно и потому, что — вот пришел человек в этот мир,., Чтобы, конечно^ потрудиться^ вырастить хлеб, сделать чудесную ма</w:t>
        <w:softHyphen/>
        <w:t>шину, построить дом, по еще — чтобы не пропус</w:t>
        <w:softHyphen/>
        <w:t>тить ПРЕКРАСНОГО в этом мире. Прекрасное не</w:t>
        <w:softHyphen/>
        <w:t>сет людям ИСКУССТВО, и МЫСЛЬ тоже несет прекрасное. Мысль — это тоже нечто закопч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 Шукшин</w:t>
      </w:r>
    </w:p>
    <w:p>
      <w:pPr>
        <w:pStyle w:val="Normal"/>
        <w:jc w:val="both"/>
        <w:rPr/>
      </w:pPr>
      <w:r>
        <w:rPr>
          <w:rFonts w:cs="Times New Roman" w:ascii="Times New Roman" w:hAnsi="Times New Roman"/>
          <w:sz w:val="22"/>
          <w:szCs w:val="22"/>
        </w:rPr>
        <w:t>МАГНИТНОЕ пбЛЕ - создает</w:t>
        <w:softHyphen/>
        <w:t>ся за счет изменения движущимися зарядами (токами) свойств окружающе</w:t>
        <w:softHyphen/>
        <w:t>го пространства. Различают постоянное магнитное поле (ТШП), импульсное магнитное поле &lt;ИМТТ)Т инфранизко-частотное (с частотой до 50 Гц) пе</w:t>
        <w:softHyphen/>
        <w:t>ременное магнитное поле (ПеМП), Основными источниками М. п., с ко</w:t>
        <w:softHyphen/>
        <w:t>торыми приходится сталкиваться чело</w:t>
        <w:softHyphen/>
        <w:t>веку, являются самые разнообразные бытовые электроприборы, Наибольшее распространение получили М п. про</w:t>
        <w:softHyphen/>
        <w:t>мышленной частоты (50/50 Гц), кото</w:t>
        <w:softHyphen/>
        <w:t>рые наравне с электромагнитными по</w:t>
        <w:softHyphen/>
        <w:t>лями промышленной частоты являют</w:t>
        <w:softHyphen/>
        <w:t>ся экологически значимым физическим фактором электромагнитной природы при функционировании ЛЭП. Для ха</w:t>
        <w:softHyphen/>
        <w:t xml:space="preserve">рактеристики М. </w:t>
      </w:r>
      <w:r>
        <w:rPr>
          <w:rFonts w:cs="Times New Roman" w:ascii="Times New Roman" w:hAnsi="Times New Roman"/>
          <w:sz w:val="22"/>
          <w:szCs w:val="22"/>
          <w:lang w:val="en-US"/>
        </w:rPr>
        <w:t>ft</w:t>
      </w:r>
      <w:r>
        <w:rPr>
          <w:rFonts w:cs="Times New Roman" w:ascii="Times New Roman" w:hAnsi="Times New Roman"/>
          <w:sz w:val="22"/>
          <w:szCs w:val="22"/>
        </w:rPr>
        <w:t>, в вакууме вводится величина, называемая напряженностью М, п. (Н), измеряемая а ампер на метр (А/м). Каких-либо нормативных доку-</w:t>
      </w:r>
    </w:p>
    <w:p>
      <w:pPr>
        <w:pStyle w:val="Normal"/>
        <w:jc w:val="both"/>
        <w:rPr>
          <w:rFonts w:ascii="Times New Roman" w:hAnsi="Times New Roman" w:cs="Times New Roman"/>
          <w:sz w:val="22"/>
          <w:szCs w:val="22"/>
        </w:rPr>
      </w:pPr>
      <w:r>
        <w:rPr>
          <w:rFonts w:cs="Times New Roman" w:ascii="Times New Roman" w:hAnsi="Times New Roman"/>
          <w:sz w:val="22"/>
          <w:szCs w:val="22"/>
        </w:rPr>
        <w:t>ментов, регламентирующих уровни М. п. для населения, у нас в стране и за рубежом нет. В производственных условиях предельно допустимые зна</w:t>
        <w:softHyphen/>
        <w:t>чения уровней напряженности ПМП не должны превышать 8 кА/мн Действия* направленные на обеспечение экологи</w:t>
        <w:softHyphen/>
        <w:t>ческой безопасности* заключаются в том, чтобы свести к минимуму не обусловленное необходимостью воздей</w:t>
        <w:softHyphen/>
        <w:t>ствие высоконнтененвиых полей. Для населения это прежде всего «защита расстоянием* и ограничение доступа п места с высокой напряженностью М, п. МАГНИТНОЕ Пб ЛЕ МЕЖПЛА</w:t>
        <w:softHyphen/>
        <w:t>НЕТНОЕ — поле солнечного проис</w:t>
        <w:softHyphen/>
        <w:t>хождения. Солнечный ветер вытягива</w:t>
        <w:softHyphen/>
        <w:t>ет силовые линии магнитного поля Солнца. Бели смотреть со стороны полюса Солнца, то в проекции на плос</w:t>
        <w:softHyphen/>
        <w:t>кость гелиоэкватора силовые линии М. п. м. представляют собой раскручи</w:t>
        <w:softHyphen/>
        <w:t>вающиеся спирали. Имеет место сле-</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дующая закономерность: направление силовых линий (напр., от Солнца — северная полярность) сохраняется в течение некоторого времени, затем скачкообразно меняется на противо</w:t>
        <w:softHyphen/>
        <w:t>положное, чтобы спустя несколько дней — вновь скачком — принять пре</w:t>
        <w:softHyphen/>
        <w:t>жнее направление. Обычно в условиях умеренной солнечной активности за один солнечный оборот (27 дней) на</w:t>
        <w:softHyphen/>
        <w:t>блюдается два или четыре таких пере</w:t>
        <w:softHyphen/>
        <w:t>хода. Соответственно говорят о секто</w:t>
        <w:softHyphen/>
        <w:t>рах межпланетного магнитного поля. Протяженность сектора обычно состав</w:t>
        <w:softHyphen/>
        <w:t>ляет 6—7 дней (четыре сектора) или 12—14 дней (цвухсекторная структура). Установлено, что прохождение сектор</w:t>
        <w:softHyphen/>
        <w:t>ной границы близ Земли хорошо замет</w:t>
        <w:softHyphen/>
        <w:t>но по изменениям всех индексов геомагнитной возмущённое™, оно при</w:t>
        <w:softHyphen/>
        <w:t>водит к таким эф({&gt;ектам, как измене</w:t>
        <w:softHyphen/>
        <w:t>ния в типе циркуляции земной атмо</w:t>
        <w:softHyphen/>
        <w:t>сферы и мощности грозовой активности,</w:t>
      </w:r>
    </w:p>
    <w:p>
      <w:pPr>
        <w:pStyle w:val="Normal"/>
        <w:jc w:val="both"/>
        <w:rPr/>
      </w:pPr>
      <w:r>
        <w:rPr>
          <w:rFonts w:cs="Times New Roman" w:ascii="Times New Roman" w:hAnsi="Times New Roman"/>
          <w:sz w:val="22"/>
          <w:szCs w:val="22"/>
        </w:rPr>
        <w:t xml:space="preserve">МАКРОКбсМ(ОС) [гр. </w:t>
      </w:r>
      <w:r>
        <w:rPr>
          <w:rFonts w:cs="Times New Roman" w:ascii="Times New Roman" w:hAnsi="Times New Roman"/>
          <w:sz w:val="22"/>
          <w:szCs w:val="22"/>
          <w:lang w:val="en-US"/>
        </w:rPr>
        <w:t>makrokos</w:t>
      </w:r>
      <w:r>
        <w:rPr>
          <w:rFonts w:cs="Times New Roman" w:ascii="Times New Roman" w:hAnsi="Times New Roman"/>
          <w:sz w:val="22"/>
          <w:szCs w:val="22"/>
        </w:rPr>
        <w:t>-</w:t>
      </w:r>
      <w:r>
        <w:rPr>
          <w:rFonts w:cs="Times New Roman" w:ascii="Times New Roman" w:hAnsi="Times New Roman"/>
          <w:sz w:val="22"/>
          <w:szCs w:val="22"/>
          <w:lang w:val="en-US"/>
        </w:rPr>
        <w:t>mos</w:t>
      </w:r>
      <w:r>
        <w:rPr>
          <w:rFonts w:cs="Times New Roman" w:ascii="Times New Roman" w:hAnsi="Times New Roman"/>
          <w:sz w:val="22"/>
          <w:szCs w:val="22"/>
        </w:rPr>
        <w:t xml:space="preserve"> пространный мир] — см, микро</w:t>
        <w:softHyphen/>
        <w:t>косм*</w:t>
      </w:r>
    </w:p>
    <w:p>
      <w:pPr>
        <w:pStyle w:val="Normal"/>
        <w:jc w:val="both"/>
        <w:rPr>
          <w:rFonts w:ascii="Times New Roman" w:hAnsi="Times New Roman" w:cs="Times New Roman"/>
          <w:sz w:val="22"/>
          <w:szCs w:val="22"/>
        </w:rPr>
      </w:pPr>
      <w:r>
        <w:rPr>
          <w:rFonts w:cs="Times New Roman" w:ascii="Times New Roman" w:hAnsi="Times New Roman"/>
          <w:sz w:val="22"/>
          <w:szCs w:val="22"/>
        </w:rPr>
        <w:t>МАКРОСИСТЕМА — см. экосис</w:t>
        <w:softHyphen/>
        <w:t>тема.</w:t>
      </w:r>
    </w:p>
    <w:p>
      <w:pPr>
        <w:pStyle w:val="Normal"/>
        <w:jc w:val="both"/>
        <w:rPr/>
      </w:pPr>
      <w:r>
        <w:rPr>
          <w:rFonts w:cs="Times New Roman" w:ascii="Times New Roman" w:hAnsi="Times New Roman"/>
          <w:sz w:val="22"/>
          <w:szCs w:val="22"/>
        </w:rPr>
        <w:t>МАКСИМАЛЬНАЯ ЭКВИВА</w:t>
        <w:softHyphen/>
        <w:t xml:space="preserve">ЛЕНТНАЯ ДС)ЗА {МЭД, </w:t>
      </w:r>
      <w:r>
        <w:rPr>
          <w:rFonts w:cs="Times New Roman" w:ascii="Times New Roman" w:hAnsi="Times New Roman"/>
          <w:sz w:val="22"/>
          <w:szCs w:val="22"/>
          <w:lang w:val="en-US"/>
        </w:rPr>
        <w:t>Hw</w:t>
      </w:r>
      <w:r>
        <w:rPr>
          <w:rFonts w:cs="Times New Roman" w:ascii="Times New Roman" w:hAnsi="Times New Roman"/>
          <w:sz w:val="22"/>
          <w:szCs w:val="22"/>
        </w:rPr>
        <w:t>) - на</w:t>
        <w:softHyphen/>
        <w:t>ибольшее значение суммарной экви</w:t>
        <w:softHyphen/>
        <w:t>валентной дозы в критическом орга</w:t>
        <w:softHyphen/>
        <w:t>не (теле) от всех источников внешнего и внутреннего облучения, Значение МЭД регламентируется основными до-шъшц пределами.</w:t>
      </w:r>
    </w:p>
    <w:p>
      <w:pPr>
        <w:pStyle w:val="Normal"/>
        <w:jc w:val="both"/>
        <w:rPr/>
      </w:pPr>
      <w:r>
        <w:rPr>
          <w:rFonts w:cs="Times New Roman" w:ascii="Times New Roman" w:hAnsi="Times New Roman"/>
          <w:sz w:val="22"/>
          <w:szCs w:val="22"/>
          <w:lang w:val="en-US"/>
        </w:rPr>
        <w:t>Mi</w:t>
      </w:r>
      <w:r>
        <w:rPr>
          <w:rFonts w:cs="Times New Roman" w:ascii="Times New Roman" w:hAnsi="Times New Roman"/>
          <w:sz w:val="22"/>
          <w:szCs w:val="22"/>
        </w:rPr>
        <w:t xml:space="preserve"> КСИМУ М СТР АТОСФ &amp; Р-НЫЙ — наибольшая температура (око</w:t>
        <w:softHyphen/>
        <w:t>ло 270 К) атмосферы в пределах от 30 до 50^60 км от поверхности Земли,</w:t>
      </w:r>
    </w:p>
    <w:p>
      <w:pPr>
        <w:pStyle w:val="Normal"/>
        <w:jc w:val="both"/>
        <w:rPr/>
      </w:pPr>
      <w:r>
        <w:rPr>
          <w:rFonts w:cs="Times New Roman" w:ascii="Times New Roman" w:hAnsi="Times New Roman"/>
          <w:sz w:val="22"/>
          <w:szCs w:val="22"/>
        </w:rPr>
        <w:t xml:space="preserve">МАЛИГНИЗАЦИЯ [лат. </w:t>
      </w:r>
      <w:r>
        <w:rPr>
          <w:rFonts w:cs="Times New Roman" w:ascii="Times New Roman" w:hAnsi="Times New Roman"/>
          <w:sz w:val="22"/>
          <w:szCs w:val="22"/>
          <w:lang w:val="en-US"/>
        </w:rPr>
        <w:t>malignus</w:t>
      </w:r>
      <w:r>
        <w:rPr>
          <w:rFonts w:cs="Times New Roman" w:ascii="Times New Roman" w:hAnsi="Times New Roman"/>
          <w:sz w:val="22"/>
          <w:szCs w:val="22"/>
        </w:rPr>
        <w:t xml:space="preserve"> вредный, гибельный] — приобретение клетками нормальной или патологичес</w:t>
        <w:softHyphen/>
        <w:t>ки измененной ткани свойств клеток злокачественной опухоли.</w:t>
      </w:r>
    </w:p>
    <w:p>
      <w:pPr>
        <w:pStyle w:val="Normal"/>
        <w:jc w:val="both"/>
        <w:rPr>
          <w:rFonts w:ascii="Times New Roman" w:hAnsi="Times New Roman" w:cs="Times New Roman"/>
          <w:sz w:val="22"/>
          <w:szCs w:val="22"/>
        </w:rPr>
      </w:pPr>
      <w:r>
        <w:rPr>
          <w:rFonts w:cs="Times New Roman" w:ascii="Times New Roman" w:hAnsi="Times New Roman"/>
          <w:sz w:val="22"/>
          <w:szCs w:val="22"/>
        </w:rPr>
        <w:t>МАЛЭКОЛбГИЯ — наука об из</w:t>
        <w:softHyphen/>
        <w:t>мененной природной среде, патологи</w:t>
        <w:softHyphen/>
        <w:t>ческих явлениях в биосфере, выявлен</w:t>
        <w:softHyphen/>
        <w:t>ных посредством постоянного монито</w:t>
        <w:softHyphen/>
        <w:t>ринга с помощью физико-химических методов* приборов и биодатчнков, а</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практика защиты, оздоровления и коррекции природной среды.</w:t>
      </w:r>
    </w:p>
    <w:p>
      <w:pPr>
        <w:pStyle w:val="Normal"/>
        <w:jc w:val="both"/>
        <w:rPr/>
      </w:pPr>
      <w:r>
        <w:rPr>
          <w:rFonts w:cs="Times New Roman" w:ascii="Times New Roman" w:hAnsi="Times New Roman"/>
          <w:sz w:val="22"/>
          <w:szCs w:val="22"/>
        </w:rPr>
        <w:t xml:space="preserve">МЕГАПОЛИС [гр, </w:t>
      </w:r>
      <w:r>
        <w:rPr>
          <w:rFonts w:cs="Times New Roman" w:ascii="Times New Roman" w:hAnsi="Times New Roman"/>
          <w:sz w:val="22"/>
          <w:szCs w:val="22"/>
          <w:lang w:val="en-US"/>
        </w:rPr>
        <w:t>megas</w:t>
      </w:r>
      <w:r>
        <w:rPr>
          <w:rFonts w:cs="Times New Roman" w:ascii="Times New Roman" w:hAnsi="Times New Roman"/>
          <w:sz w:val="22"/>
          <w:szCs w:val="22"/>
        </w:rPr>
        <w:t xml:space="preserve"> боль</w:t>
        <w:softHyphen/>
        <w:t xml:space="preserve">шой + </w:t>
      </w:r>
      <w:r>
        <w:rPr>
          <w:rFonts w:cs="Times New Roman" w:ascii="Times New Roman" w:hAnsi="Times New Roman"/>
          <w:sz w:val="22"/>
          <w:szCs w:val="22"/>
          <w:lang w:val="en-US"/>
        </w:rPr>
        <w:t>polis</w:t>
      </w:r>
      <w:r>
        <w:rPr>
          <w:rFonts w:cs="Times New Roman" w:ascii="Times New Roman" w:hAnsi="Times New Roman"/>
          <w:sz w:val="22"/>
          <w:szCs w:val="22"/>
        </w:rPr>
        <w:t xml:space="preserve"> город-государство в антич</w:t>
        <w:softHyphen/>
        <w:t>ном мире] — очень крупная городская агломерация, включающая ранее слив</w:t>
        <w:softHyphen/>
        <w:t>шиеся многочисленные жилые поселе</w:t>
        <w:softHyphen/>
        <w:t>ния. Численность населения М&lt; — более 1 млн, жителей,</w:t>
      </w:r>
    </w:p>
    <w:p>
      <w:pPr>
        <w:pStyle w:val="Normal"/>
        <w:jc w:val="both"/>
        <w:rPr/>
      </w:pPr>
      <w:r>
        <w:rPr>
          <w:rFonts w:cs="Times New Roman" w:ascii="Times New Roman" w:hAnsi="Times New Roman"/>
          <w:sz w:val="22"/>
          <w:szCs w:val="22"/>
        </w:rPr>
        <w:t xml:space="preserve">МЕДИЦИНА [лат. </w:t>
      </w:r>
      <w:r>
        <w:rPr>
          <w:rFonts w:cs="Times New Roman" w:ascii="Times New Roman" w:hAnsi="Times New Roman"/>
          <w:sz w:val="22"/>
          <w:szCs w:val="22"/>
          <w:lang w:val="en-US"/>
        </w:rPr>
        <w:t>medicina</w:t>
      </w:r>
      <w:r>
        <w:rPr>
          <w:rFonts w:cs="Times New Roman" w:ascii="Times New Roman" w:hAnsi="Times New Roman"/>
          <w:sz w:val="22"/>
          <w:szCs w:val="22"/>
        </w:rPr>
        <w:t xml:space="preserve"> вра</w:t>
        <w:softHyphen/>
        <w:t>чебная наука] — система научных зна</w:t>
        <w:softHyphen/>
        <w:t>ний и практических мер, направленных на распознавание, лечение и предуп</w:t>
        <w:softHyphen/>
        <w:t>реждение болезней, укрепление здо</w:t>
        <w:softHyphen/>
        <w:t>ровья и трудоспособности людей, продление жизни. Состоит из медико-биологических, клинических, медико-социальных, гигиенических дисциплин, а в последнее время и экологических дисциплин. М, авиационная — от</w:t>
        <w:softHyphen/>
        <w:t>расль медицины, изучающая влияние условий среды и факторов профессио</w:t>
        <w:softHyphen/>
        <w:t>нальной деятельности на здоровье и работоспособность авиационных специ</w:t>
        <w:softHyphen/>
        <w:t>алистов с целью повышения эффектив</w:t>
        <w:softHyphen/>
        <w:t>ности их труда, снижения заболевае</w:t>
        <w:softHyphen/>
        <w:t>мости, обеспечения безопасности по</w:t>
        <w:softHyphen/>
        <w:t>летов и продления летного долголетня, М* географическая (геомеди</w:t>
        <w:softHyphen/>
        <w:t>цина) — отрасль медицины, изучаю</w:t>
        <w:softHyphen/>
        <w:t>щая распространение болезней, особен</w:t>
        <w:softHyphen/>
        <w:t>ности их возникновения, течения и исхода в различных географических условиях и в связи с этими условиями, М. гомеопатическая — направле</w:t>
        <w:softHyphen/>
        <w:t>ние медицинской науки, оценивающее человека в совокупности его индивиду</w:t>
        <w:softHyphen/>
        <w:t>альных особенностей и проявлений болезни* нспользующее для лечения гомеопатические лекарства. Последние улучшают процессы саморегуляции и применяются для лечения и профилак</w:t>
        <w:softHyphen/>
        <w:t>тики различных заболеваний. Готовят гомеопатические лекарства из экологи</w:t>
        <w:softHyphen/>
        <w:t>чески чистых природных субстанций (минерального, растительного и живот</w:t>
        <w:softHyphen/>
        <w:t>ного происхождения) по специальной технологии. Основатель гомеопатии — немецкий врач и химик Саму эль Гане-ман. Основополагающие труды С* Га-немана: *Органон врачебного нскусст-</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pPr>
      <w:r>
        <w:rPr>
          <w:rFonts w:cs="Times New Roman" w:ascii="Times New Roman" w:hAnsi="Times New Roman"/>
          <w:sz w:val="22"/>
          <w:szCs w:val="22"/>
        </w:rPr>
        <w:t>ва*, «Лечение хронических болезней». Предложенная   им   гомеопатическая доктрина обосновывает причины раз</w:t>
        <w:softHyphen/>
        <w:t>вития патологии. Основные принципы гомеопатии — лечение подобным</w:t>
      </w:r>
      <w:r>
        <w:rPr>
          <w:rFonts w:cs="Times New Roman" w:ascii="Times New Roman" w:hAnsi="Times New Roman"/>
          <w:sz w:val="22"/>
          <w:szCs w:val="22"/>
          <w:lang w:val="en-US"/>
        </w:rPr>
        <w:t>t</w:t>
      </w:r>
      <w:r>
        <w:rPr>
          <w:rFonts w:cs="Times New Roman" w:ascii="Times New Roman" w:hAnsi="Times New Roman"/>
          <w:sz w:val="22"/>
          <w:szCs w:val="22"/>
        </w:rPr>
        <w:t xml:space="preserve"> при</w:t>
        <w:softHyphen/>
        <w:t>менение сверхмалых доз, потенциро</w:t>
        <w:softHyphen/>
        <w:t>вание гомеопатических лекарств. В Рос</w:t>
        <w:softHyphen/>
        <w:t xml:space="preserve">сии   гомеопатия   разрешена   указом Александра </w:t>
      </w:r>
      <w:r>
        <w:rPr>
          <w:rFonts w:cs="Times New Roman" w:ascii="Times New Roman" w:hAnsi="Times New Roman"/>
          <w:sz w:val="22"/>
          <w:szCs w:val="22"/>
          <w:lang w:val="en-US"/>
        </w:rPr>
        <w:t>IT</w:t>
      </w:r>
      <w:r>
        <w:rPr>
          <w:rFonts w:cs="Times New Roman" w:ascii="Times New Roman" w:hAnsi="Times New Roman"/>
          <w:sz w:val="22"/>
          <w:szCs w:val="22"/>
        </w:rPr>
        <w:t>. В настоящее время при</w:t>
        <w:softHyphen/>
        <w:t>казом министра здравоохранения РФ разрешено применение гомеопатическо</w:t>
        <w:softHyphen/>
        <w:t>го метода в практических медицинс</w:t>
        <w:softHyphen/>
        <w:t>ких учреждениях. М. ннгегратии-ная — наука, объедИЕПпощая в единое целое лучшие достижения современной медицины с традиционной, народной, на базе глубокого экологического мыш</w:t>
        <w:softHyphen/>
        <w:t>ления. Создание М. и. п известной сте</w:t>
        <w:softHyphen/>
        <w:t>пени соответствует эволюционным и социальным преобразованиям, проис</w:t>
        <w:softHyphen/>
        <w:t>ходящим а чрезмерно разинтом инфор</w:t>
        <w:softHyphen/>
        <w:t>мационном поле человеческого общес</w:t>
        <w:softHyphen/>
        <w:t>тва. М. и* является исторически назрев-» шей необходимостью и должна иметь черты одухотворенности, (Термин пред</w:t>
        <w:softHyphen/>
        <w:t>ложен Н, А. Агаджаняном). М, маги</w:t>
        <w:softHyphen/>
        <w:t>ческая — лечение болезЕгей посред</w:t>
        <w:softHyphen/>
        <w:t>ством заклинаний и знахарских при</w:t>
        <w:softHyphen/>
        <w:t>емов. М, м. сформировалась на базе храмовой медицины, тесно связанной с культами, сочетавшей применение мистических и магических форм лече</w:t>
        <w:softHyphen/>
        <w:t>ния больных с использованием неко</w:t>
        <w:softHyphen/>
        <w:t>торых средств народной  медицины. М народная — совокупность лечеб</w:t>
        <w:softHyphen/>
        <w:t>но-профилактических приемов, осно</w:t>
        <w:softHyphen/>
        <w:t>ванных на опыте многих поколений людей по сохранению здоровья, пред</w:t>
        <w:softHyphen/>
        <w:t>упреждению к лечению болезней, про</w:t>
        <w:softHyphen/>
        <w:t>длению активного долголетия. Многие средства М. н. вошли в арсенал совре</w:t>
        <w:softHyphen/>
        <w:t>менной медицины. М, экологичес</w:t>
        <w:softHyphen/>
        <w:t>кая — комплексная научная дисцип</w:t>
        <w:softHyphen/>
        <w:t>лина, рассматривающая все аспекты воздействия окружающей человека сре</w:t>
        <w:softHyphen/>
        <w:t>ды на его здоровье с центром внима</w:t>
        <w:softHyphen/>
        <w:t>ния к факторам, непосредственно ве</w:t>
        <w:softHyphen/>
        <w:t>дущим к ухудшению самой среды. М. э. оформилась в самостоятельную ветвь в июне 1986 г. (конференция в Кливленде, США) и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ы биологии человека, медицины (гигиены, токсикологии, в том числе генетической, эпидемиологии и др.), химии, физики, социологии, техноло</w:t>
        <w:softHyphen/>
        <w:t>гии различных производств. М. э» вы</w:t>
        <w:softHyphen/>
        <w:t>являет факторы, влияющие на здоровье человека (с изучением зависмости «лоза — эффект»), исследует клеточные и молекулярные механизмы их дейст</w:t>
        <w:softHyphen/>
        <w:t>вия, разрабатывает теорию и внедряет практику санитарного контроля за чис</w:t>
        <w:softHyphen/>
        <w:t>тотой среды. Она осуществляет кон</w:t>
        <w:softHyphen/>
        <w:t>троль за использованием лекарств» химических веществ в промышленнос</w:t>
        <w:softHyphen/>
        <w:t>ти и быту, стройматериалов, пестици</w:t>
        <w:softHyphen/>
        <w:t>дов, исследует действие отравляющих отходов промышленности и сельского хозяйства, изучает причины и механиз</w:t>
        <w:softHyphen/>
        <w:t>мы образования врожденных анатоми</w:t>
        <w:softHyphen/>
        <w:t>ческих и физиологических аномалий, возникновение раковых (экологическая онкология), иммунологических, пуль</w:t>
        <w:softHyphen/>
        <w:t>монологических заболеваний, разраба</w:t>
        <w:softHyphen/>
        <w:t>тывает методы их лечения, осуществля</w:t>
        <w:softHyphen/>
        <w:t>ет контроль за чистотой среды жизни (в населенных пунктах, жилых и про</w:t>
        <w:softHyphen/>
        <w:t>изводственных помещениях) к т. п,</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КЛИМАТО ЛОГИЯ — отрасль науки, изучающая влияние климатических условий на здо</w:t>
        <w:softHyphen/>
        <w:t>ровье населения, возникновение н рас</w:t>
        <w:softHyphen/>
        <w:t>пространение болезней человека. Нахо</w:t>
        <w:softHyphen/>
        <w:t>дится на стыке географии и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 ДНЫЙ     СОЮЗ</w:t>
      </w:r>
    </w:p>
    <w:p>
      <w:pPr>
        <w:pStyle w:val="Normal"/>
        <w:jc w:val="both"/>
        <w:rPr>
          <w:rFonts w:ascii="Times New Roman" w:hAnsi="Times New Roman" w:cs="Times New Roman"/>
          <w:sz w:val="22"/>
          <w:szCs w:val="22"/>
        </w:rPr>
      </w:pPr>
      <w:r>
        <w:rPr>
          <w:rFonts w:cs="Times New Roman" w:ascii="Times New Roman" w:hAnsi="Times New Roman"/>
          <w:sz w:val="22"/>
          <w:szCs w:val="22"/>
        </w:rPr>
        <w:t>охрАны прир6ды и природ</w:t>
        <w:softHyphen/>
        <w:t>ных РЕСУРСОВ (МСОП) — непра</w:t>
        <w:softHyphen/>
        <w:t>вительственная международная органи</w:t>
        <w:softHyphen/>
        <w:t>зация» ведущая исследования и пропа</w:t>
        <w:softHyphen/>
        <w:t>ганду охраны природы и рационального использования природных ресурсов. Создана в 1948 г. по инициативе ЮНЕСКО. Издает международные «Красные книги». Штаб-квартира в г. Морж (Швейцария).</w:t>
      </w:r>
    </w:p>
    <w:p>
      <w:pPr>
        <w:pStyle w:val="Normal"/>
        <w:jc w:val="both"/>
        <w:rPr>
          <w:rFonts w:ascii="Times New Roman" w:hAnsi="Times New Roman" w:cs="Times New Roman"/>
          <w:sz w:val="22"/>
          <w:szCs w:val="22"/>
        </w:rPr>
      </w:pPr>
      <w:r>
        <w:rPr>
          <w:rFonts w:cs="Times New Roman" w:ascii="Times New Roman" w:hAnsi="Times New Roman"/>
          <w:sz w:val="22"/>
          <w:szCs w:val="22"/>
        </w:rPr>
        <w:t>МЕЖСЕКТОР А ЛЬНОЕ СО</w:t>
        <w:softHyphen/>
        <w:t>ТРУДНИЧЕСТВО — координация действий различных организационных структур общества (средств массовой информации, органов здравоохранения, науки, культуры, образования, секто</w:t>
        <w:softHyphen/>
        <w:t>ров экономики, торговли, общ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4 Ък-</w:t>
      </w:r>
    </w:p>
    <w:p>
      <w:pPr>
        <w:pStyle w:val="Normal"/>
        <w:jc w:val="both"/>
        <w:rPr>
          <w:rFonts w:ascii="Times New Roman" w:hAnsi="Times New Roman" w:cs="Times New Roman"/>
          <w:sz w:val="22"/>
          <w:szCs w:val="22"/>
        </w:rPr>
      </w:pPr>
      <w:r>
        <w:rPr>
          <w:rFonts w:cs="Times New Roman" w:ascii="Times New Roman" w:hAnsi="Times New Roman"/>
          <w:sz w:val="22"/>
          <w:szCs w:val="22"/>
        </w:rPr>
        <w:t>иого питания и др, на федеральном, региональном, локальном уровнях по проведению мероприятий, обеспечива</w:t>
        <w:softHyphen/>
        <w:t>ющих укрепление здоровья населения и профилактику основных неинфекци</w:t>
        <w:softHyphen/>
        <w:t>онных заболеваний.</w:t>
      </w:r>
    </w:p>
    <w:p>
      <w:pPr>
        <w:pStyle w:val="Normal"/>
        <w:jc w:val="both"/>
        <w:rPr/>
      </w:pPr>
      <w:r>
        <w:rPr>
          <w:rFonts w:cs="Times New Roman" w:ascii="Times New Roman" w:hAnsi="Times New Roman"/>
          <w:sz w:val="22"/>
          <w:szCs w:val="22"/>
        </w:rPr>
        <w:t xml:space="preserve">МЕЗОСФЙРА [гр, </w:t>
      </w:r>
      <w:r>
        <w:rPr>
          <w:rFonts w:cs="Times New Roman" w:ascii="Times New Roman" w:hAnsi="Times New Roman"/>
          <w:sz w:val="22"/>
          <w:szCs w:val="22"/>
          <w:lang w:val="en-US"/>
        </w:rPr>
        <w:t>mesos</w:t>
      </w:r>
      <w:r>
        <w:rPr>
          <w:rFonts w:cs="Times New Roman" w:ascii="Times New Roman" w:hAnsi="Times New Roman"/>
          <w:sz w:val="22"/>
          <w:szCs w:val="22"/>
        </w:rPr>
        <w:t xml:space="preserve"> средний, промежуточный] — находящийся над стратосферой на высоте 50—80 км слой атмосферы, характеризующийся быстрым понижением температуры воздуха — </w:t>
      </w:r>
      <w:r>
        <w:rPr>
          <w:rFonts w:cs="Times New Roman" w:ascii="Times New Roman" w:hAnsi="Times New Roman"/>
          <w:sz w:val="22"/>
          <w:szCs w:val="22"/>
          <w:lang w:val="en-US"/>
        </w:rPr>
        <w:t>or</w:t>
      </w:r>
      <w:r>
        <w:rPr>
          <w:rFonts w:cs="Times New Roman" w:ascii="Times New Roman" w:hAnsi="Times New Roman"/>
          <w:sz w:val="22"/>
          <w:szCs w:val="22"/>
        </w:rPr>
        <w:t xml:space="preserve"> 0*С на нижней границе до — 90°С на верхней.</w:t>
      </w:r>
    </w:p>
    <w:p>
      <w:pPr>
        <w:pStyle w:val="Normal"/>
        <w:jc w:val="both"/>
        <w:rPr>
          <w:rFonts w:ascii="Times New Roman" w:hAnsi="Times New Roman" w:cs="Times New Roman"/>
          <w:sz w:val="22"/>
          <w:szCs w:val="22"/>
        </w:rPr>
      </w:pPr>
      <w:r>
        <w:rPr>
          <w:rFonts w:cs="Times New Roman" w:ascii="Times New Roman" w:hAnsi="Times New Roman"/>
          <w:sz w:val="22"/>
          <w:szCs w:val="22"/>
        </w:rPr>
        <w:t>МЕЗОЭКОСИСТЕМА — см. эко</w:t>
        <w:softHyphen/>
        <w:t>система.</w:t>
      </w:r>
    </w:p>
    <w:p>
      <w:pPr>
        <w:pStyle w:val="Normal"/>
        <w:jc w:val="both"/>
        <w:rPr/>
      </w:pPr>
      <w:r>
        <w:rPr>
          <w:rFonts w:cs="Times New Roman" w:ascii="Times New Roman" w:hAnsi="Times New Roman"/>
          <w:sz w:val="22"/>
          <w:szCs w:val="22"/>
        </w:rPr>
        <w:t xml:space="preserve">МЕЛИОРАЦИЯ 1лат, </w:t>
      </w:r>
      <w:r>
        <w:rPr>
          <w:rFonts w:cs="Times New Roman" w:ascii="Times New Roman" w:hAnsi="Times New Roman"/>
          <w:sz w:val="22"/>
          <w:szCs w:val="22"/>
          <w:lang w:val="en-US"/>
        </w:rPr>
        <w:t>melioratio</w:t>
      </w:r>
      <w:r>
        <w:rPr>
          <w:rFonts w:cs="Times New Roman" w:ascii="Times New Roman" w:hAnsi="Times New Roman"/>
          <w:sz w:val="22"/>
          <w:szCs w:val="22"/>
        </w:rPr>
        <w:t xml:space="preserve"> улучшение] — научно обоснованная со-иокупность организац и онно-хозяйствен-ных и технических мероприятий по улучшению природной среды (гл. обр. с,-х* земель)♦ Различают обводнитель</w:t>
        <w:softHyphen/>
        <w:t>ную &gt; осушительную М^ лесомелиора</w:t>
        <w:softHyphen/>
        <w:t>цию, агролесомелиорацию, химическую 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ЕТАБИОСФЙРА [гр. теса пос</w:t>
        <w:softHyphen/>
        <w:t>ле, за, через + биосфера] — слой литосферы, преобразованный жизнью (живым веществом или биогенными веществами), но в котором ныне жи</w:t>
        <w:softHyphen/>
        <w:t>вые организмы не присутствуют.</w:t>
      </w:r>
    </w:p>
    <w:p>
      <w:pPr>
        <w:pStyle w:val="Normal"/>
        <w:jc w:val="both"/>
        <w:rPr/>
      </w:pPr>
      <w:r>
        <w:rPr>
          <w:rFonts w:cs="Times New Roman" w:ascii="Times New Roman" w:hAnsi="Times New Roman"/>
          <w:sz w:val="22"/>
          <w:szCs w:val="22"/>
        </w:rPr>
        <w:t xml:space="preserve">МЕТАЛЛ ЛЙГКИИ [лат. </w:t>
      </w:r>
      <w:r>
        <w:rPr>
          <w:rFonts w:cs="Times New Roman" w:ascii="Times New Roman" w:hAnsi="Times New Roman"/>
          <w:sz w:val="22"/>
          <w:szCs w:val="22"/>
          <w:lang w:val="en-US"/>
        </w:rPr>
        <w:t>metal</w:t>
      </w:r>
      <w:r>
        <w:rPr>
          <w:rFonts w:cs="Times New Roman" w:ascii="Times New Roman" w:hAnsi="Times New Roman"/>
          <w:sz w:val="22"/>
          <w:szCs w:val="22"/>
        </w:rPr>
        <w:t>-</w:t>
      </w:r>
      <w:r>
        <w:rPr>
          <w:rFonts w:cs="Times New Roman" w:ascii="Times New Roman" w:hAnsi="Times New Roman"/>
          <w:sz w:val="22"/>
          <w:szCs w:val="22"/>
          <w:lang w:val="en-US"/>
        </w:rPr>
        <w:t>lum</w:t>
      </w:r>
      <w:r>
        <w:rPr>
          <w:rFonts w:cs="Times New Roman" w:ascii="Times New Roman" w:hAnsi="Times New Roman"/>
          <w:sz w:val="22"/>
          <w:szCs w:val="22"/>
        </w:rPr>
        <w:t xml:space="preserve"> шахта, рудник] — металл, обла</w:t>
        <w:softHyphen/>
        <w:t xml:space="preserve">дающий малой плотностью — меньше 8 тыс, кг/м3. К М.л. относятся; </w:t>
      </w:r>
      <w:r>
        <w:rPr>
          <w:rFonts w:cs="Times New Roman" w:ascii="Times New Roman" w:hAnsi="Times New Roman"/>
          <w:sz w:val="22"/>
          <w:szCs w:val="22"/>
          <w:lang w:val="en-US"/>
        </w:rPr>
        <w:t>Li</w:t>
      </w:r>
      <w:r>
        <w:rPr>
          <w:rFonts w:cs="Times New Roman" w:ascii="Times New Roman" w:hAnsi="Times New Roman"/>
          <w:sz w:val="22"/>
          <w:szCs w:val="22"/>
        </w:rPr>
        <w:t xml:space="preserve">, </w:t>
      </w:r>
      <w:r>
        <w:rPr>
          <w:rFonts w:cs="Times New Roman" w:ascii="Times New Roman" w:hAnsi="Times New Roman"/>
          <w:sz w:val="22"/>
          <w:szCs w:val="22"/>
          <w:lang w:val="en-US"/>
        </w:rPr>
        <w:t>Bet</w:t>
      </w:r>
      <w:r>
        <w:rPr>
          <w:rFonts w:cs="Times New Roman" w:ascii="Times New Roman" w:hAnsi="Times New Roman"/>
          <w:sz w:val="22"/>
          <w:szCs w:val="22"/>
        </w:rPr>
        <w:t xml:space="preserve"> </w:t>
      </w:r>
      <w:r>
        <w:rPr>
          <w:rFonts w:cs="Times New Roman" w:ascii="Times New Roman" w:hAnsi="Times New Roman"/>
          <w:sz w:val="22"/>
          <w:szCs w:val="22"/>
          <w:lang w:val="en-US"/>
        </w:rPr>
        <w:t>Na</w:t>
      </w:r>
      <w:r>
        <w:rPr>
          <w:rFonts w:cs="Times New Roman" w:ascii="Times New Roman" w:hAnsi="Times New Roman"/>
          <w:sz w:val="22"/>
          <w:szCs w:val="22"/>
        </w:rPr>
        <w:t xml:space="preserve">, </w:t>
      </w:r>
      <w:r>
        <w:rPr>
          <w:rFonts w:cs="Times New Roman" w:ascii="Times New Roman" w:hAnsi="Times New Roman"/>
          <w:sz w:val="22"/>
          <w:szCs w:val="22"/>
          <w:lang w:val="en-US"/>
        </w:rPr>
        <w:t>Mg</w:t>
      </w:r>
      <w:r>
        <w:rPr>
          <w:rFonts w:cs="Times New Roman" w:ascii="Times New Roman" w:hAnsi="Times New Roman"/>
          <w:sz w:val="22"/>
          <w:szCs w:val="22"/>
        </w:rPr>
        <w:t xml:space="preserve">, </w:t>
      </w:r>
      <w:r>
        <w:rPr>
          <w:rFonts w:cs="Times New Roman" w:ascii="Times New Roman" w:hAnsi="Times New Roman"/>
          <w:sz w:val="22"/>
          <w:szCs w:val="22"/>
          <w:lang w:val="en-US"/>
        </w:rPr>
        <w:t>Alt</w:t>
      </w:r>
      <w:r>
        <w:rPr>
          <w:rFonts w:cs="Times New Roman" w:ascii="Times New Roman" w:hAnsi="Times New Roman"/>
          <w:sz w:val="22"/>
          <w:szCs w:val="22"/>
        </w:rPr>
        <w:t xml:space="preserve"> К, Са, </w:t>
      </w:r>
      <w:r>
        <w:rPr>
          <w:rFonts w:cs="Times New Roman" w:ascii="Times New Roman" w:hAnsi="Times New Roman"/>
          <w:sz w:val="22"/>
          <w:szCs w:val="22"/>
          <w:lang w:val="en-US"/>
        </w:rPr>
        <w:t>Ti</w:t>
      </w:r>
      <w:r>
        <w:rPr>
          <w:rFonts w:cs="Times New Roman" w:ascii="Times New Roman" w:hAnsi="Times New Roman"/>
          <w:sz w:val="22"/>
          <w:szCs w:val="22"/>
        </w:rPr>
        <w:t xml:space="preserve">, </w:t>
      </w:r>
      <w:r>
        <w:rPr>
          <w:rFonts w:cs="Times New Roman" w:ascii="Times New Roman" w:hAnsi="Times New Roman"/>
          <w:sz w:val="22"/>
          <w:szCs w:val="22"/>
          <w:lang w:val="en-US"/>
        </w:rPr>
        <w:t>Rbf</w:t>
      </w:r>
      <w:r>
        <w:rPr>
          <w:rFonts w:cs="Times New Roman" w:ascii="Times New Roman" w:hAnsi="Times New Roman"/>
          <w:sz w:val="22"/>
          <w:szCs w:val="22"/>
        </w:rPr>
        <w:t xml:space="preserve"> </w:t>
      </w:r>
      <w:r>
        <w:rPr>
          <w:rFonts w:cs="Times New Roman" w:ascii="Times New Roman" w:hAnsi="Times New Roman"/>
          <w:sz w:val="22"/>
          <w:szCs w:val="22"/>
          <w:lang w:val="en-US"/>
        </w:rPr>
        <w:t>Srp</w:t>
      </w:r>
      <w:r>
        <w:rPr>
          <w:rFonts w:cs="Times New Roman" w:ascii="Times New Roman" w:hAnsi="Times New Roman"/>
          <w:sz w:val="22"/>
          <w:szCs w:val="22"/>
        </w:rPr>
        <w:t xml:space="preserve"> </w:t>
      </w:r>
      <w:r>
        <w:rPr>
          <w:rFonts w:cs="Times New Roman" w:ascii="Times New Roman" w:hAnsi="Times New Roman"/>
          <w:sz w:val="22"/>
          <w:szCs w:val="22"/>
          <w:lang w:val="en-US"/>
        </w:rPr>
        <w:t>Cs</w:t>
      </w:r>
      <w:r>
        <w:rPr>
          <w:rFonts w:cs="Times New Roman" w:ascii="Times New Roman" w:hAnsi="Times New Roman"/>
          <w:sz w:val="22"/>
          <w:szCs w:val="22"/>
        </w:rPr>
        <w:t xml:space="preserve">, </w:t>
      </w:r>
      <w:r>
        <w:rPr>
          <w:rFonts w:cs="Times New Roman" w:ascii="Times New Roman" w:hAnsi="Times New Roman"/>
          <w:sz w:val="22"/>
          <w:szCs w:val="22"/>
          <w:lang w:val="en-US"/>
        </w:rPr>
        <w:t>Ba</w:t>
      </w:r>
      <w:r>
        <w:rPr>
          <w:rFonts w:cs="Times New Roman" w:ascii="Times New Roman" w:hAnsi="Times New Roman"/>
          <w:sz w:val="22"/>
          <w:szCs w:val="22"/>
        </w:rPr>
        <w:t xml:space="preserve">. Наиболее широко используемые для получения легких сплавов М&gt; л. — </w:t>
      </w:r>
      <w:r>
        <w:rPr>
          <w:rFonts w:cs="Times New Roman" w:ascii="Times New Roman" w:hAnsi="Times New Roman"/>
          <w:sz w:val="22"/>
          <w:szCs w:val="22"/>
          <w:lang w:val="en-US"/>
        </w:rPr>
        <w:t>Alt</w:t>
      </w:r>
      <w:r>
        <w:rPr>
          <w:rFonts w:cs="Times New Roman" w:ascii="Times New Roman" w:hAnsi="Times New Roman"/>
          <w:sz w:val="22"/>
          <w:szCs w:val="22"/>
        </w:rPr>
        <w:t xml:space="preserve"> </w:t>
      </w:r>
      <w:r>
        <w:rPr>
          <w:rFonts w:cs="Times New Roman" w:ascii="Times New Roman" w:hAnsi="Times New Roman"/>
          <w:sz w:val="22"/>
          <w:szCs w:val="22"/>
          <w:lang w:val="en-US"/>
        </w:rPr>
        <w:t>Mgt</w:t>
      </w:r>
      <w:r>
        <w:rPr>
          <w:rFonts w:cs="Times New Roman" w:ascii="Times New Roman" w:hAnsi="Times New Roman"/>
          <w:sz w:val="22"/>
          <w:szCs w:val="22"/>
        </w:rPr>
        <w:t xml:space="preserve"> </w:t>
      </w:r>
      <w:r>
        <w:rPr>
          <w:rFonts w:cs="Times New Roman" w:ascii="Times New Roman" w:hAnsi="Times New Roman"/>
          <w:sz w:val="22"/>
          <w:szCs w:val="22"/>
          <w:lang w:val="en-US"/>
        </w:rPr>
        <w:t>Ti</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rPr>
        <w:t xml:space="preserve">? </w:t>
      </w:r>
      <w:r>
        <w:rPr>
          <w:rFonts w:cs="Times New Roman" w:ascii="Times New Roman" w:hAnsi="Times New Roman"/>
          <w:sz w:val="22"/>
          <w:szCs w:val="22"/>
          <w:lang w:val="en-US"/>
        </w:rPr>
        <w:t>Li</w:t>
      </w:r>
      <w:r>
        <w:rPr>
          <w:rFonts w:cs="Times New Roman" w:ascii="Times New Roman" w:hAnsi="Times New Roman"/>
          <w:sz w:val="22"/>
          <w:szCs w:val="22"/>
        </w:rPr>
        <w:t>, Рассеиваясь по повер</w:t>
        <w:softHyphen/>
        <w:t xml:space="preserve">хности земли М. л* сами (напр., </w:t>
      </w:r>
      <w:r>
        <w:rPr>
          <w:rFonts w:cs="Times New Roman" w:ascii="Times New Roman" w:hAnsi="Times New Roman"/>
          <w:sz w:val="22"/>
          <w:szCs w:val="22"/>
          <w:lang w:val="en-US"/>
        </w:rPr>
        <w:t>AI</w:t>
      </w:r>
      <w:r>
        <w:rPr>
          <w:rFonts w:cs="Times New Roman" w:ascii="Times New Roman" w:hAnsi="Times New Roman"/>
          <w:sz w:val="22"/>
          <w:szCs w:val="22"/>
        </w:rPr>
        <w:t>) или в составе образующихся соедине</w:t>
        <w:softHyphen/>
        <w:t>ний так или иначе воздействуют на жиоые организмы. Как правило, не ос</w:t>
        <w:softHyphen/>
        <w:t>тротоксичны.</w:t>
      </w:r>
    </w:p>
    <w:p>
      <w:pPr>
        <w:pStyle w:val="Normal"/>
        <w:jc w:val="both"/>
        <w:rPr/>
      </w:pPr>
      <w:r>
        <w:rPr>
          <w:rFonts w:cs="Times New Roman" w:ascii="Times New Roman" w:hAnsi="Times New Roman"/>
          <w:sz w:val="22"/>
          <w:szCs w:val="22"/>
        </w:rPr>
        <w:t xml:space="preserve">МЕТАЛЛ ТЯЖЙЛЫЙ [лат, </w:t>
      </w:r>
      <w:r>
        <w:rPr>
          <w:rFonts w:cs="Times New Roman" w:ascii="Times New Roman" w:hAnsi="Times New Roman"/>
          <w:sz w:val="22"/>
          <w:szCs w:val="22"/>
          <w:lang w:val="en-US"/>
        </w:rPr>
        <w:t>me</w:t>
      </w:r>
      <w:r>
        <w:rPr>
          <w:rFonts w:cs="Times New Roman" w:ascii="Times New Roman" w:hAnsi="Times New Roman"/>
          <w:sz w:val="22"/>
          <w:szCs w:val="22"/>
        </w:rPr>
        <w:softHyphen/>
      </w:r>
      <w:r>
        <w:rPr>
          <w:rFonts w:cs="Times New Roman" w:ascii="Times New Roman" w:hAnsi="Times New Roman"/>
          <w:sz w:val="22"/>
          <w:szCs w:val="22"/>
          <w:lang w:val="en-US"/>
        </w:rPr>
        <w:t>tal</w:t>
      </w:r>
      <w:r>
        <w:rPr>
          <w:rFonts w:cs="Times New Roman" w:ascii="Times New Roman" w:hAnsi="Times New Roman"/>
          <w:sz w:val="22"/>
          <w:szCs w:val="22"/>
        </w:rPr>
        <w:t xml:space="preserve"> </w:t>
      </w:r>
      <w:r>
        <w:rPr>
          <w:rFonts w:cs="Times New Roman" w:ascii="Times New Roman" w:hAnsi="Times New Roman"/>
          <w:sz w:val="22"/>
          <w:szCs w:val="22"/>
          <w:lang w:val="en-US"/>
        </w:rPr>
        <w:t>lum</w:t>
      </w:r>
      <w:r>
        <w:rPr>
          <w:rFonts w:cs="Times New Roman" w:ascii="Times New Roman" w:hAnsi="Times New Roman"/>
          <w:sz w:val="22"/>
          <w:szCs w:val="22"/>
        </w:rPr>
        <w:t xml:space="preserve"> шахта» рудник] — металл с плот</w:t>
        <w:softHyphen/>
        <w:t>ностью более 8 тыс. кг/м3 (кроме бла</w:t>
        <w:softHyphen/>
        <w:t>городных и редких). К М т. относят</w:t>
        <w:softHyphen/>
        <w:t xml:space="preserve">ся: </w:t>
      </w:r>
      <w:r>
        <w:rPr>
          <w:rFonts w:cs="Times New Roman" w:ascii="Times New Roman" w:hAnsi="Times New Roman"/>
          <w:sz w:val="22"/>
          <w:szCs w:val="22"/>
          <w:lang w:val="en-US"/>
        </w:rPr>
        <w:t>Pb</w:t>
      </w:r>
      <w:r>
        <w:rPr>
          <w:rFonts w:cs="Times New Roman" w:ascii="Times New Roman" w:hAnsi="Times New Roman"/>
          <w:sz w:val="22"/>
          <w:szCs w:val="22"/>
        </w:rPr>
        <w:t xml:space="preserve">, Си, </w:t>
      </w:r>
      <w:r>
        <w:rPr>
          <w:rFonts w:cs="Times New Roman" w:ascii="Times New Roman" w:hAnsi="Times New Roman"/>
          <w:sz w:val="22"/>
          <w:szCs w:val="22"/>
          <w:lang w:val="en-US"/>
        </w:rPr>
        <w:t>Zn</w:t>
      </w:r>
      <w:r>
        <w:rPr>
          <w:rFonts w:cs="Times New Roman" w:ascii="Times New Roman" w:hAnsi="Times New Roman"/>
          <w:sz w:val="22"/>
          <w:szCs w:val="22"/>
        </w:rPr>
        <w:t xml:space="preserve">, </w:t>
      </w:r>
      <w:r>
        <w:rPr>
          <w:rFonts w:cs="Times New Roman" w:ascii="Times New Roman" w:hAnsi="Times New Roman"/>
          <w:sz w:val="22"/>
          <w:szCs w:val="22"/>
          <w:lang w:val="en-US"/>
        </w:rPr>
        <w:t>Nit</w:t>
      </w:r>
      <w:r>
        <w:rPr>
          <w:rFonts w:cs="Times New Roman" w:ascii="Times New Roman" w:hAnsi="Times New Roman"/>
          <w:sz w:val="22"/>
          <w:szCs w:val="22"/>
        </w:rPr>
        <w:t xml:space="preserve"> </w:t>
      </w:r>
      <w:r>
        <w:rPr>
          <w:rFonts w:cs="Times New Roman" w:ascii="Times New Roman" w:hAnsi="Times New Roman"/>
          <w:sz w:val="22"/>
          <w:szCs w:val="22"/>
          <w:lang w:val="en-US"/>
        </w:rPr>
        <w:t>Cd</w:t>
      </w:r>
      <w:r>
        <w:rPr>
          <w:rFonts w:cs="Times New Roman" w:ascii="Times New Roman" w:hAnsi="Times New Roman"/>
          <w:sz w:val="22"/>
          <w:szCs w:val="22"/>
        </w:rPr>
        <w:t xml:space="preserve">, </w:t>
      </w:r>
      <w:r>
        <w:rPr>
          <w:rFonts w:cs="Times New Roman" w:ascii="Times New Roman" w:hAnsi="Times New Roman"/>
          <w:sz w:val="22"/>
          <w:szCs w:val="22"/>
          <w:lang w:val="en-US"/>
        </w:rPr>
        <w:t>Co</w:t>
      </w:r>
      <w:r>
        <w:rPr>
          <w:rFonts w:cs="Times New Roman" w:ascii="Times New Roman" w:hAnsi="Times New Roman"/>
          <w:sz w:val="22"/>
          <w:szCs w:val="22"/>
        </w:rPr>
        <w:t xml:space="preserve">, </w:t>
      </w:r>
      <w:r>
        <w:rPr>
          <w:rFonts w:cs="Times New Roman" w:ascii="Times New Roman" w:hAnsi="Times New Roman"/>
          <w:sz w:val="22"/>
          <w:szCs w:val="22"/>
          <w:lang w:val="en-US"/>
        </w:rPr>
        <w:t>Sb</w:t>
      </w:r>
      <w:r>
        <w:rPr>
          <w:rFonts w:cs="Times New Roman" w:ascii="Times New Roman" w:hAnsi="Times New Roman"/>
          <w:sz w:val="22"/>
          <w:szCs w:val="22"/>
        </w:rPr>
        <w:t xml:space="preserve">, </w:t>
      </w:r>
      <w:r>
        <w:rPr>
          <w:rFonts w:cs="Times New Roman" w:ascii="Times New Roman" w:hAnsi="Times New Roman"/>
          <w:sz w:val="22"/>
          <w:szCs w:val="22"/>
          <w:lang w:val="en-US"/>
        </w:rPr>
        <w:t>Sn</w:t>
      </w:r>
      <w:r>
        <w:rPr>
          <w:rFonts w:cs="Times New Roman" w:ascii="Times New Roman" w:hAnsi="Times New Roman"/>
          <w:sz w:val="22"/>
          <w:szCs w:val="22"/>
        </w:rPr>
        <w:t xml:space="preserve">, </w:t>
      </w:r>
      <w:r>
        <w:rPr>
          <w:rFonts w:cs="Times New Roman" w:ascii="Times New Roman" w:hAnsi="Times New Roman"/>
          <w:sz w:val="22"/>
          <w:szCs w:val="22"/>
          <w:lang w:val="en-US"/>
        </w:rPr>
        <w:t>Bi</w:t>
      </w:r>
      <w:r>
        <w:rPr>
          <w:rFonts w:cs="Times New Roman" w:ascii="Times New Roman" w:hAnsi="Times New Roman"/>
          <w:sz w:val="22"/>
          <w:szCs w:val="22"/>
        </w:rPr>
        <w:t xml:space="preserve">, </w:t>
      </w:r>
      <w:r>
        <w:rPr>
          <w:rFonts w:cs="Times New Roman" w:ascii="Times New Roman" w:hAnsi="Times New Roman"/>
          <w:sz w:val="22"/>
          <w:szCs w:val="22"/>
          <w:lang w:val="en-US"/>
        </w:rPr>
        <w:t>Hg</w:t>
      </w:r>
      <w:r>
        <w:rPr>
          <w:rFonts w:cs="Times New Roman" w:ascii="Times New Roman" w:hAnsi="Times New Roman"/>
          <w:sz w:val="22"/>
          <w:szCs w:val="22"/>
        </w:rPr>
        <w:t xml:space="preserve">. В практике к списку М, т, нередко добавляют также </w:t>
      </w:r>
      <w:r>
        <w:rPr>
          <w:rFonts w:cs="Times New Roman" w:ascii="Times New Roman" w:hAnsi="Times New Roman"/>
          <w:sz w:val="22"/>
          <w:szCs w:val="22"/>
          <w:lang w:val="en-US"/>
        </w:rPr>
        <w:t>Pt</w:t>
      </w:r>
      <w:r>
        <w:rPr>
          <w:rFonts w:cs="Times New Roman" w:ascii="Times New Roman" w:hAnsi="Times New Roman"/>
          <w:sz w:val="22"/>
          <w:szCs w:val="22"/>
        </w:rPr>
        <w:t xml:space="preserve">, </w:t>
      </w:r>
      <w:r>
        <w:rPr>
          <w:rFonts w:cs="Times New Roman" w:ascii="Times New Roman" w:hAnsi="Times New Roman"/>
          <w:sz w:val="22"/>
          <w:szCs w:val="22"/>
          <w:lang w:val="en-US"/>
        </w:rPr>
        <w:t>Fe</w:t>
      </w:r>
      <w:r>
        <w:rPr>
          <w:rFonts w:cs="Times New Roman" w:ascii="Times New Roman" w:hAnsi="Times New Roman"/>
          <w:sz w:val="22"/>
          <w:szCs w:val="22"/>
        </w:rPr>
        <w:t xml:space="preserve">, </w:t>
      </w:r>
      <w:r>
        <w:rPr>
          <w:rFonts w:cs="Times New Roman" w:ascii="Times New Roman" w:hAnsi="Times New Roman"/>
          <w:sz w:val="22"/>
          <w:szCs w:val="22"/>
          <w:lang w:val="en-US"/>
        </w:rPr>
        <w:t>Agt</w:t>
      </w:r>
      <w:r>
        <w:rPr>
          <w:rFonts w:cs="Times New Roman" w:ascii="Times New Roman" w:hAnsi="Times New Roman"/>
          <w:sz w:val="22"/>
          <w:szCs w:val="22"/>
        </w:rPr>
        <w:t xml:space="preserve"> </w:t>
      </w:r>
      <w:r>
        <w:rPr>
          <w:rFonts w:cs="Times New Roman" w:ascii="Times New Roman" w:hAnsi="Times New Roman"/>
          <w:sz w:val="22"/>
          <w:szCs w:val="22"/>
          <w:lang w:val="en-US"/>
        </w:rPr>
        <w:t>Mn</w:t>
      </w:r>
      <w:r>
        <w:rPr>
          <w:rFonts w:cs="Times New Roman" w:ascii="Times New Roman" w:hAnsi="Times New Roman"/>
          <w:sz w:val="22"/>
          <w:szCs w:val="22"/>
        </w:rPr>
        <w:t xml:space="preserve">, </w:t>
      </w:r>
      <w:r>
        <w:rPr>
          <w:rFonts w:cs="Times New Roman" w:ascii="Times New Roman" w:hAnsi="Times New Roman"/>
          <w:sz w:val="22"/>
          <w:szCs w:val="22"/>
          <w:lang w:val="en-US"/>
        </w:rPr>
        <w:t>Au</w:t>
      </w:r>
      <w:r>
        <w:rPr>
          <w:rFonts w:cs="Times New Roman" w:ascii="Times New Roman" w:hAnsi="Times New Roman"/>
          <w:sz w:val="22"/>
          <w:szCs w:val="22"/>
        </w:rPr>
        <w:t>. Почти  все М, т, токсичны. Антропо-</w:t>
      </w:r>
    </w:p>
    <w:p>
      <w:pPr>
        <w:pStyle w:val="Normal"/>
        <w:jc w:val="both"/>
        <w:rPr>
          <w:rFonts w:ascii="Times New Roman" w:hAnsi="Times New Roman" w:cs="Times New Roman"/>
          <w:sz w:val="22"/>
          <w:szCs w:val="22"/>
        </w:rPr>
      </w:pPr>
      <w:r>
        <w:rPr>
          <w:rFonts w:cs="Times New Roman" w:ascii="Times New Roman" w:hAnsi="Times New Roman"/>
          <w:sz w:val="22"/>
          <w:szCs w:val="22"/>
        </w:rPr>
        <w:t>генное рассеивание М, т, (в т. ч. в виде солей) в биосфере приводит к отравле</w:t>
        <w:softHyphen/>
        <w:t>нию или угрозе отравления животных, нарушению развития растений.</w:t>
      </w:r>
    </w:p>
    <w:p>
      <w:pPr>
        <w:pStyle w:val="Normal"/>
        <w:jc w:val="both"/>
        <w:rPr/>
      </w:pPr>
      <w:r>
        <w:rPr>
          <w:rFonts w:cs="Times New Roman" w:ascii="Times New Roman" w:hAnsi="Times New Roman"/>
          <w:sz w:val="22"/>
          <w:szCs w:val="22"/>
        </w:rPr>
        <w:t xml:space="preserve">МЕТАТЕНК (МЕТАТАНК) [гр, </w:t>
      </w:r>
      <w:r>
        <w:rPr>
          <w:rFonts w:cs="Times New Roman" w:ascii="Times New Roman" w:hAnsi="Times New Roman"/>
          <w:sz w:val="22"/>
          <w:szCs w:val="22"/>
          <w:lang w:val="en-US"/>
        </w:rPr>
        <w:t>meta</w:t>
      </w:r>
      <w:r>
        <w:rPr>
          <w:rFonts w:cs="Times New Roman" w:ascii="Times New Roman" w:hAnsi="Times New Roman"/>
          <w:sz w:val="22"/>
          <w:szCs w:val="22"/>
        </w:rPr>
        <w:t xml:space="preserve"> после, за, через + англлалк ре</w:t>
        <w:softHyphen/>
        <w:t>зервуар, бак] — очистительное со</w:t>
        <w:softHyphen/>
        <w:t>оружение (резервуар в несколько тыс. куб. м) для биологической пере</w:t>
        <w:softHyphen/>
        <w:t>работки органического осадка сточных вод с помощью микроорганизмов при температурах 27—55°С-</w:t>
      </w:r>
    </w:p>
    <w:p>
      <w:pPr>
        <w:pStyle w:val="Normal"/>
        <w:jc w:val="both"/>
        <w:rPr>
          <w:rFonts w:ascii="Times New Roman" w:hAnsi="Times New Roman" w:cs="Times New Roman"/>
          <w:sz w:val="22"/>
          <w:szCs w:val="22"/>
        </w:rPr>
      </w:pPr>
      <w:r>
        <w:rPr>
          <w:rFonts w:cs="Times New Roman" w:ascii="Times New Roman" w:hAnsi="Times New Roman"/>
          <w:sz w:val="22"/>
          <w:szCs w:val="22"/>
        </w:rPr>
        <w:t>МЕТЕОПАТИЯ — острая зависи</w:t>
        <w:softHyphen/>
        <w:t>мость самочувствия организма от кли</w:t>
        <w:softHyphen/>
        <w:t>матических явлений: колебаний темпе</w:t>
        <w:softHyphen/>
        <w:t>ратуры, атмосферного давления, напря</w:t>
        <w:softHyphen/>
        <w:t>женности электромагнитного поля, смены воздушных масс, прохождения погодных фронтов и т. п. Метеочув-ствительны большинство ЛЕОдей, жи</w:t>
        <w:softHyphen/>
        <w:t>вотных и некоторые растения, но М. характерна не для всех. Ср. метеочув-</w:t>
      </w:r>
    </w:p>
    <w:p>
      <w:pPr>
        <w:pStyle w:val="Normal"/>
        <w:jc w:val="both"/>
        <w:rPr>
          <w:rFonts w:ascii="Times New Roman" w:hAnsi="Times New Roman" w:cs="Times New Roman"/>
          <w:sz w:val="22"/>
          <w:szCs w:val="22"/>
        </w:rPr>
      </w:pPr>
      <w:r>
        <w:rPr>
          <w:rFonts w:cs="Times New Roman" w:ascii="Times New Roman" w:hAnsi="Times New Roman"/>
          <w:sz w:val="22"/>
          <w:szCs w:val="22"/>
        </w:rPr>
        <w:t>стешпельноапь,</w:t>
      </w:r>
    </w:p>
    <w:p>
      <w:pPr>
        <w:pStyle w:val="Normal"/>
        <w:jc w:val="both"/>
        <w:rPr/>
      </w:pPr>
      <w:r>
        <w:rPr>
          <w:rFonts w:cs="Times New Roman" w:ascii="Times New Roman" w:hAnsi="Times New Roman"/>
          <w:sz w:val="22"/>
          <w:szCs w:val="22"/>
        </w:rPr>
        <w:t xml:space="preserve">МЕТЕОРИЗМ ВЫСОТНЫЙ [гр, </w:t>
      </w:r>
      <w:r>
        <w:rPr>
          <w:rFonts w:cs="Times New Roman" w:ascii="Times New Roman" w:hAnsi="Times New Roman"/>
          <w:sz w:val="22"/>
          <w:szCs w:val="22"/>
          <w:lang w:val="en-US"/>
        </w:rPr>
        <w:t>meceorismos</w:t>
      </w:r>
      <w:r>
        <w:rPr>
          <w:rFonts w:cs="Times New Roman" w:ascii="Times New Roman" w:hAnsi="Times New Roman"/>
          <w:sz w:val="22"/>
          <w:szCs w:val="22"/>
        </w:rPr>
        <w:t xml:space="preserve"> вздутие] — расширение газон в желудочно-кишечном тракте при снижении атмосферного давления, вызъшющее растяжение стенок желуд</w:t>
        <w:softHyphen/>
        <w:t>ка и кишечника, ухудшение кровотока в этих органах* раздражение рецептор-ного аппарата, возникновение патоло</w:t>
        <w:softHyphen/>
        <w:t>гических рефлексов.</w:t>
      </w:r>
    </w:p>
    <w:p>
      <w:pPr>
        <w:pStyle w:val="Normal"/>
        <w:jc w:val="both"/>
        <w:rPr/>
      </w:pPr>
      <w:r>
        <w:rPr>
          <w:rFonts w:cs="Times New Roman" w:ascii="Times New Roman" w:hAnsi="Times New Roman"/>
          <w:sz w:val="22"/>
          <w:szCs w:val="22"/>
        </w:rPr>
        <w:t xml:space="preserve">МЕТЕОРОЛОГИЯ [гр, </w:t>
      </w:r>
      <w:r>
        <w:rPr>
          <w:rFonts w:cs="Times New Roman" w:ascii="Times New Roman" w:hAnsi="Times New Roman"/>
          <w:sz w:val="22"/>
          <w:szCs w:val="22"/>
          <w:lang w:val="en-US"/>
        </w:rPr>
        <w:t>meteora</w:t>
      </w:r>
      <w:r>
        <w:rPr>
          <w:rFonts w:cs="Times New Roman" w:ascii="Times New Roman" w:hAnsi="Times New Roman"/>
          <w:sz w:val="22"/>
          <w:szCs w:val="22"/>
        </w:rPr>
        <w:t xml:space="preserve"> ат</w:t>
        <w:softHyphen/>
        <w:t xml:space="preserve">мосферные и небесные явления + </w:t>
      </w:r>
      <w:r>
        <w:rPr>
          <w:rFonts w:cs="Times New Roman" w:ascii="Times New Roman" w:hAnsi="Times New Roman"/>
          <w:sz w:val="22"/>
          <w:szCs w:val="22"/>
          <w:lang w:val="en-US"/>
        </w:rPr>
        <w:t>lo</w:t>
      </w:r>
      <w:r>
        <w:rPr>
          <w:rFonts w:cs="Times New Roman" w:ascii="Times New Roman" w:hAnsi="Times New Roman"/>
          <w:sz w:val="22"/>
          <w:szCs w:val="22"/>
        </w:rPr>
        <w:softHyphen/>
      </w:r>
      <w:r>
        <w:rPr>
          <w:rFonts w:cs="Times New Roman" w:ascii="Times New Roman" w:hAnsi="Times New Roman"/>
          <w:sz w:val="22"/>
          <w:szCs w:val="22"/>
          <w:lang w:val="en-US"/>
        </w:rPr>
        <w:t>gos</w:t>
      </w:r>
      <w:r>
        <w:rPr>
          <w:rFonts w:cs="Times New Roman" w:ascii="Times New Roman" w:hAnsi="Times New Roman"/>
          <w:sz w:val="22"/>
          <w:szCs w:val="22"/>
        </w:rPr>
        <w:t xml:space="preserve"> учение] — наука о строении к свой</w:t>
        <w:softHyphen/>
        <w:t>ствах земной атмосферы и совершаю</w:t>
        <w:softHyphen/>
        <w:t>щихся а ней физических процессах.</w:t>
      </w:r>
    </w:p>
    <w:p>
      <w:pPr>
        <w:pStyle w:val="Normal"/>
        <w:jc w:val="both"/>
        <w:rPr/>
      </w:pPr>
      <w:r>
        <w:rPr>
          <w:rFonts w:cs="Times New Roman" w:ascii="Times New Roman" w:hAnsi="Times New Roman"/>
          <w:sz w:val="22"/>
          <w:szCs w:val="22"/>
        </w:rPr>
        <w:t>МЕТЕОЧУВСТВЙТЕЛЬНОСТЬ — зависимость физиологического состоя</w:t>
        <w:softHyphen/>
        <w:t>ния организма (человека, животного, растения) от погоды и отдельных мете</w:t>
        <w:softHyphen/>
        <w:t>орологических факторов (давления, на</w:t>
        <w:softHyphen/>
        <w:t>пряженности магнитного поля и т. п.). Организмы с высокой чувствитель</w:t>
        <w:softHyphen/>
        <w:t xml:space="preserve">ностью к изменению метеофакторов называются метеочувствительными, с низкой — метеорезистентными. Ср. </w:t>
      </w:r>
      <w:r>
        <w:rPr>
          <w:rFonts w:cs="Times New Roman" w:ascii="Times New Roman" w:hAnsi="Times New Roman"/>
          <w:sz w:val="22"/>
          <w:szCs w:val="22"/>
          <w:lang w:val="en-US"/>
        </w:rPr>
        <w:t>Jwe</w:t>
      </w:r>
      <w:r>
        <w:rPr>
          <w:rFonts w:cs="Times New Roman" w:ascii="Times New Roman" w:hAnsi="Times New Roman"/>
          <w:sz w:val="22"/>
          <w:szCs w:val="22"/>
        </w:rPr>
        <w:t>-тео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ИСАЦИЯ — в антропологии процесс смешения различных рас со</w:t>
        <w:softHyphen/>
        <w:t>врем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МЕТИСЫ — 1) и антропологии потомство от смешанных браков пред</w:t>
        <w:softHyphen/>
        <w:t>ставителей различных рас; 2) и Амери</w:t>
        <w:softHyphen/>
        <w:t>ке потомство от браков представителей европеоидной расы с индейцами.</w:t>
      </w:r>
    </w:p>
    <w:p>
      <w:pPr>
        <w:pStyle w:val="Normal"/>
        <w:jc w:val="both"/>
        <w:rPr>
          <w:rFonts w:ascii="Times New Roman" w:hAnsi="Times New Roman" w:cs="Times New Roman"/>
          <w:sz w:val="22"/>
          <w:szCs w:val="22"/>
        </w:rPr>
      </w:pPr>
      <w:r>
        <w:rPr>
          <w:rFonts w:cs="Times New Roman" w:ascii="Times New Roman" w:hAnsi="Times New Roman"/>
          <w:sz w:val="22"/>
          <w:szCs w:val="22"/>
        </w:rPr>
        <w:t>МЙТОД ТРУДА - способ осущес</w:t>
        <w:softHyphen/>
        <w:t>твления конкретного трудового процес</w:t>
        <w:softHyphen/>
        <w:t>са, характеризуется совокупностью при</w:t>
        <w:softHyphen/>
        <w:t>емов и определенной последователь</w:t>
        <w:softHyphen/>
        <w:t>ностью их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ИГРАНТЫ — 1)лица, соверша</w:t>
        <w:softHyphen/>
        <w:t>ющие ми4рш{ию\ 2) в широком смыс</w:t>
        <w:softHyphen/>
        <w:t>ле слова — псе мигрирующие живот</w:t>
        <w:softHyphen/>
        <w:t>ные.</w:t>
      </w:r>
    </w:p>
    <w:p>
      <w:pPr>
        <w:pStyle w:val="Normal"/>
        <w:jc w:val="both"/>
        <w:rPr/>
      </w:pPr>
      <w:r>
        <w:rPr>
          <w:rFonts w:cs="Times New Roman" w:ascii="Times New Roman" w:hAnsi="Times New Roman"/>
          <w:sz w:val="22"/>
          <w:szCs w:val="22"/>
        </w:rPr>
        <w:t xml:space="preserve">МИГРАЦИЯ [лат. </w:t>
      </w:r>
      <w:r>
        <w:rPr>
          <w:rFonts w:cs="Times New Roman" w:ascii="Times New Roman" w:hAnsi="Times New Roman"/>
          <w:sz w:val="22"/>
          <w:szCs w:val="22"/>
          <w:lang w:val="en-US"/>
        </w:rPr>
        <w:t>migratio</w:t>
      </w:r>
      <w:r>
        <w:rPr>
          <w:rFonts w:cs="Times New Roman" w:ascii="Times New Roman" w:hAnsi="Times New Roman"/>
          <w:sz w:val="22"/>
          <w:szCs w:val="22"/>
        </w:rPr>
        <w:t xml:space="preserve"> пересе</w:t>
        <w:softHyphen/>
        <w:t>ление] — 1) М. населения — переме</w:t>
        <w:softHyphen/>
        <w:t>щения людей, снизанные, как правило, со сменой места жительства; 2) М. жи</w:t>
        <w:softHyphen/>
        <w:t>вотных — передвижения животных, вызванные изменением условии сущес</w:t>
        <w:softHyphen/>
        <w:t>твования в местах их обитания или свя</w:t>
        <w:softHyphen/>
        <w:t>занные с циклом развития, М. могут быть регулярными, совершаемыми по более или менее определенным путям (напр., сезонные перелеты птиц), и не</w:t>
        <w:softHyphen/>
        <w:t>регулярными, связанными обычно со стихийными бедствиями (пожарами, наводнениями н т. д.).</w:t>
      </w:r>
    </w:p>
    <w:p>
      <w:pPr>
        <w:pStyle w:val="Normal"/>
        <w:jc w:val="both"/>
        <w:rPr/>
      </w:pPr>
      <w:r>
        <w:rPr>
          <w:rFonts w:cs="Times New Roman" w:ascii="Times New Roman" w:hAnsi="Times New Roman"/>
          <w:sz w:val="22"/>
          <w:szCs w:val="22"/>
        </w:rPr>
        <w:t xml:space="preserve">МИКРОКЙСМ(ОС) [гр. </w:t>
      </w:r>
      <w:r>
        <w:rPr>
          <w:rFonts w:cs="Times New Roman" w:ascii="Times New Roman" w:hAnsi="Times New Roman"/>
          <w:sz w:val="22"/>
          <w:szCs w:val="22"/>
          <w:lang w:val="en-US"/>
        </w:rPr>
        <w:t>mikrokos</w:t>
      </w:r>
      <w:r>
        <w:rPr>
          <w:rFonts w:cs="Times New Roman" w:ascii="Times New Roman" w:hAnsi="Times New Roman"/>
          <w:sz w:val="22"/>
          <w:szCs w:val="22"/>
        </w:rPr>
        <w:t>-</w:t>
      </w:r>
      <w:r>
        <w:rPr>
          <w:rFonts w:cs="Times New Roman" w:ascii="Times New Roman" w:hAnsi="Times New Roman"/>
          <w:sz w:val="22"/>
          <w:szCs w:val="22"/>
          <w:lang w:val="en-US"/>
        </w:rPr>
        <w:t>mos</w:t>
      </w:r>
      <w:r>
        <w:rPr>
          <w:rFonts w:cs="Times New Roman" w:ascii="Times New Roman" w:hAnsi="Times New Roman"/>
          <w:sz w:val="22"/>
          <w:szCs w:val="22"/>
        </w:rPr>
        <w:t>&lt;</w:t>
      </w:r>
      <w:r>
        <w:rPr>
          <w:rFonts w:cs="Times New Roman" w:ascii="Times New Roman" w:hAnsi="Times New Roman"/>
          <w:sz w:val="22"/>
          <w:szCs w:val="22"/>
          <w:lang w:val="en-US"/>
        </w:rPr>
        <w:t>mikroii</w:t>
      </w:r>
      <w:r>
        <w:rPr>
          <w:rFonts w:cs="Times New Roman" w:ascii="Times New Roman" w:hAnsi="Times New Roman"/>
          <w:sz w:val="22"/>
          <w:szCs w:val="22"/>
        </w:rPr>
        <w:t xml:space="preserve"> малый + </w:t>
      </w:r>
      <w:r>
        <w:rPr>
          <w:rFonts w:cs="Times New Roman" w:ascii="Times New Roman" w:hAnsi="Times New Roman"/>
          <w:sz w:val="22"/>
          <w:szCs w:val="22"/>
          <w:lang w:val="en-US"/>
        </w:rPr>
        <w:t>kosmos</w:t>
      </w:r>
      <w:r>
        <w:rPr>
          <w:rFonts w:cs="Times New Roman" w:ascii="Times New Roman" w:hAnsi="Times New Roman"/>
          <w:sz w:val="22"/>
          <w:szCs w:val="22"/>
        </w:rPr>
        <w:t xml:space="preserve"> мир] — </w:t>
      </w:r>
      <w:r>
        <w:rPr>
          <w:rFonts w:cs="Times New Roman" w:ascii="Times New Roman" w:hAnsi="Times New Roman"/>
          <w:sz w:val="22"/>
          <w:szCs w:val="22"/>
          <w:lang w:val="en-US"/>
        </w:rPr>
        <w:t>I</w:t>
      </w:r>
      <w:r>
        <w:rPr>
          <w:rFonts w:cs="Times New Roman" w:ascii="Times New Roman" w:hAnsi="Times New Roman"/>
          <w:sz w:val="22"/>
          <w:szCs w:val="22"/>
        </w:rPr>
        <w:t>) экосистема, крайне ограниченная по протяженности — микроэкосистема (не</w:t>
        <w:softHyphen/>
        <w:t>редко подразумевается искусственная); широко используется для моделирова</w:t>
        <w:softHyphen/>
        <w:t>ния более крупных экосистем и для жизнеобеспечения космонавтов; 2) мир малых величин, атомов, молекул и т. д. в отличие от мира больших величин космического масштаба — макрокос</w:t>
        <w:softHyphen/>
        <w:t>моса*</w:t>
      </w:r>
    </w:p>
    <w:p>
      <w:pPr>
        <w:pStyle w:val="Normal"/>
        <w:jc w:val="both"/>
        <w:rPr/>
      </w:pPr>
      <w:r>
        <w:rPr>
          <w:rFonts w:cs="Times New Roman" w:ascii="Times New Roman" w:hAnsi="Times New Roman"/>
          <w:sz w:val="22"/>
          <w:szCs w:val="22"/>
        </w:rPr>
        <w:t>МИКРООРГАНИЗМЫ (микробы) [</w:t>
      </w:r>
      <w:r>
        <w:rPr>
          <w:rFonts w:cs="Times New Roman" w:ascii="Times New Roman" w:hAnsi="Times New Roman"/>
          <w:sz w:val="22"/>
          <w:szCs w:val="22"/>
          <w:lang w:val="en-US"/>
        </w:rPr>
        <w:t>rp</w:t>
      </w:r>
      <w:r>
        <w:rPr>
          <w:rFonts w:cs="Times New Roman" w:ascii="Times New Roman" w:hAnsi="Times New Roman"/>
          <w:sz w:val="22"/>
          <w:szCs w:val="22"/>
        </w:rPr>
        <w:t>,</w:t>
      </w:r>
      <w:r>
        <w:rPr>
          <w:rFonts w:cs="Times New Roman" w:ascii="Times New Roman" w:hAnsi="Times New Roman"/>
          <w:sz w:val="22"/>
          <w:szCs w:val="22"/>
          <w:lang w:val="en-US"/>
        </w:rPr>
        <w:t>mikros</w:t>
      </w:r>
      <w:r>
        <w:rPr>
          <w:rFonts w:cs="Times New Roman" w:ascii="Times New Roman" w:hAnsi="Times New Roman"/>
          <w:sz w:val="22"/>
          <w:szCs w:val="22"/>
        </w:rPr>
        <w:t xml:space="preserve"> малый] — обширная группа одноклеточных растительных и живот</w:t>
        <w:softHyphen/>
        <w:t>ных организмов, различимых только под микроскопом (напр., бактерии, ак-тнномицеты, некоторые грибы, водоро</w:t>
        <w:softHyphen/>
        <w:t>сли, простейшие и т. п,)* Обитают в при</w:t>
        <w:softHyphen/>
        <w:t>родных водах, почве, на увлажняемых поверхностях горных пород. Принима</w:t>
        <w:softHyphen/>
        <w:t>ют активное участие в почвообразова</w:t>
        <w:softHyphen/>
        <w:t>нии, выветривании горных пород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ЙКРОЭКОСИСТйМА - см, экосистема.</w:t>
      </w:r>
    </w:p>
    <w:p>
      <w:pPr>
        <w:pStyle w:val="Normal"/>
        <w:jc w:val="both"/>
        <w:rPr/>
      </w:pPr>
      <w:r>
        <w:rPr>
          <w:rFonts w:cs="Times New Roman" w:ascii="Times New Roman" w:hAnsi="Times New Roman"/>
          <w:sz w:val="22"/>
          <w:szCs w:val="22"/>
        </w:rPr>
        <w:t xml:space="preserve">МИКРОЭЛЕМЕНТ [гр. </w:t>
      </w:r>
      <w:r>
        <w:rPr>
          <w:rFonts w:cs="Times New Roman" w:ascii="Times New Roman" w:hAnsi="Times New Roman"/>
          <w:sz w:val="22"/>
          <w:szCs w:val="22"/>
          <w:lang w:val="en-US"/>
        </w:rPr>
        <w:t>mikros</w:t>
      </w:r>
      <w:r>
        <w:rPr>
          <w:rFonts w:cs="Times New Roman" w:ascii="Times New Roman" w:hAnsi="Times New Roman"/>
          <w:sz w:val="22"/>
          <w:szCs w:val="22"/>
        </w:rPr>
        <w:t xml:space="preserve"> ма</w:t>
        <w:softHyphen/>
        <w:t>лый + лат.е1ешепшш стихия, первона</w:t>
        <w:softHyphen/>
        <w:t>чальное вещество] — 1) химический элемент, необходимый организмам в ничтожных количествах, но определя</w:t>
        <w:softHyphen/>
        <w:t>ющий успешность их развития или без</w:t>
        <w:softHyphen/>
        <w:t>болезненное существование; 2) хими</w:t>
        <w:softHyphen/>
        <w:t>ческий элемент, содержащийся в рас</w:t>
        <w:softHyphen/>
        <w:t>тениях и животных в количествах от пхЮ"2 до дхЮ"6 несовы х процентов и служащий активатором биохимических процессов в организме; 3) любой эле</w:t>
        <w:softHyphen/>
        <w:t xml:space="preserve">мент* находящийся в рассматриваемой среде (воде, угле и т.п.) в количествах ниже 0,1%* К М. обычно относятся: В, </w:t>
      </w:r>
      <w:r>
        <w:rPr>
          <w:rFonts w:cs="Times New Roman" w:ascii="Times New Roman" w:hAnsi="Times New Roman"/>
          <w:sz w:val="22"/>
          <w:szCs w:val="22"/>
          <w:lang w:val="en-US"/>
        </w:rPr>
        <w:t>F</w:t>
      </w:r>
      <w:r>
        <w:rPr>
          <w:rFonts w:cs="Times New Roman" w:ascii="Times New Roman" w:hAnsi="Times New Roman"/>
          <w:sz w:val="22"/>
          <w:szCs w:val="22"/>
        </w:rPr>
        <w:t xml:space="preserve">, Р, </w:t>
      </w:r>
      <w:r>
        <w:rPr>
          <w:rFonts w:cs="Times New Roman" w:ascii="Times New Roman" w:hAnsi="Times New Roman"/>
          <w:sz w:val="22"/>
          <w:szCs w:val="22"/>
          <w:lang w:val="en-US"/>
        </w:rPr>
        <w:t>V</w:t>
      </w:r>
      <w:r>
        <w:rPr>
          <w:rFonts w:cs="Times New Roman" w:ascii="Times New Roman" w:hAnsi="Times New Roman"/>
          <w:sz w:val="22"/>
          <w:szCs w:val="22"/>
        </w:rPr>
        <w:t>, Сг, Мп? Со</w:t>
      </w:r>
      <w:r>
        <w:rPr>
          <w:rFonts w:cs="Times New Roman" w:ascii="Times New Roman" w:hAnsi="Times New Roman"/>
          <w:sz w:val="22"/>
          <w:szCs w:val="22"/>
          <w:lang w:val="en-US"/>
        </w:rPr>
        <w:t xml:space="preserve">, Ni, CuP Zn, As, Set Br, Sr, Mo, Ag, Cd, In, Sn, Sb, </w:t>
      </w:r>
      <w:r>
        <w:rPr>
          <w:rFonts w:cs="Times New Roman" w:ascii="Times New Roman" w:hAnsi="Times New Roman"/>
          <w:sz w:val="22"/>
          <w:szCs w:val="22"/>
        </w:rPr>
        <w:t>Те</w:t>
      </w:r>
      <w:r>
        <w:rPr>
          <w:rFonts w:cs="Times New Roman" w:ascii="Times New Roman" w:hAnsi="Times New Roman"/>
          <w:sz w:val="22"/>
          <w:szCs w:val="22"/>
          <w:lang w:val="en-US"/>
        </w:rPr>
        <w:t>, I, Ba, W, Au, Hg, Ti, Pb, Bi, Ra, U,</w:t>
      </w:r>
    </w:p>
    <w:p>
      <w:pPr>
        <w:pStyle w:val="Normal"/>
        <w:jc w:val="both"/>
        <w:rPr/>
      </w:pPr>
      <w:r>
        <w:rPr>
          <w:rFonts w:cs="Times New Roman" w:ascii="Times New Roman" w:hAnsi="Times New Roman"/>
          <w:sz w:val="22"/>
          <w:szCs w:val="22"/>
        </w:rPr>
        <w:t xml:space="preserve">МИМИКРИЯ [англ. </w:t>
      </w:r>
      <w:r>
        <w:rPr>
          <w:rFonts w:cs="Times New Roman" w:ascii="Times New Roman" w:hAnsi="Times New Roman"/>
          <w:sz w:val="22"/>
          <w:szCs w:val="22"/>
          <w:lang w:val="en-US"/>
        </w:rPr>
        <w:t>mimicry</w:t>
      </w:r>
      <w:r>
        <w:rPr>
          <w:rFonts w:cs="Times New Roman" w:ascii="Times New Roman" w:hAnsi="Times New Roman"/>
          <w:sz w:val="22"/>
          <w:szCs w:val="22"/>
        </w:rPr>
        <w:t xml:space="preserve"> под</w:t>
        <w:softHyphen/>
        <w:t>ражательность] — один из видов по</w:t>
        <w:softHyphen/>
        <w:t>кровительственной (защитной) окраски и формы у животных, при котором оно похоже на предметы окружающей при</w:t>
        <w:softHyphen/>
        <w:t>роды, растения, несъедобных и хищ</w:t>
        <w:softHyphen/>
        <w:t>ных животных (напр., многие бабочки похожи на цветы, листья). Способству</w:t>
        <w:softHyphen/>
        <w:t>ет сохранению вида в борьбе за сущес</w:t>
        <w:softHyphen/>
        <w:t>твование.</w:t>
      </w:r>
    </w:p>
    <w:p>
      <w:pPr>
        <w:pStyle w:val="Normal"/>
        <w:jc w:val="both"/>
        <w:rPr/>
      </w:pPr>
      <w:r>
        <w:rPr>
          <w:rFonts w:cs="Times New Roman" w:ascii="Times New Roman" w:hAnsi="Times New Roman"/>
          <w:sz w:val="22"/>
          <w:szCs w:val="22"/>
        </w:rPr>
        <w:t xml:space="preserve">МИНЕРАЛИЗАЦИЯ [лат. </w:t>
      </w:r>
      <w:r>
        <w:rPr>
          <w:rFonts w:cs="Times New Roman" w:ascii="Times New Roman" w:hAnsi="Times New Roman"/>
          <w:sz w:val="22"/>
          <w:szCs w:val="22"/>
          <w:lang w:val="en-US"/>
        </w:rPr>
        <w:t>minera</w:t>
      </w:r>
      <w:r>
        <w:rPr>
          <w:rFonts w:cs="Times New Roman" w:ascii="Times New Roman" w:hAnsi="Times New Roman"/>
          <w:sz w:val="22"/>
          <w:szCs w:val="22"/>
        </w:rPr>
        <w:t xml:space="preserve"> руда] — концентрация солей в водах; выражается в мг/лт г/л&gt; г/м3, %.</w:t>
      </w:r>
    </w:p>
    <w:p>
      <w:pPr>
        <w:pStyle w:val="Normal"/>
        <w:jc w:val="both"/>
        <w:rPr/>
      </w:pPr>
      <w:r>
        <w:rPr>
          <w:rFonts w:cs="Times New Roman" w:ascii="Times New Roman" w:hAnsi="Times New Roman"/>
          <w:sz w:val="22"/>
          <w:szCs w:val="22"/>
        </w:rPr>
        <w:t xml:space="preserve">МНЕМОСХЕМА СИСТЕМЫ «ЧЕЛОВЙК-МАШЙНА» (СЧМ) [гр. </w:t>
      </w:r>
      <w:r>
        <w:rPr>
          <w:rFonts w:cs="Times New Roman" w:ascii="Times New Roman" w:hAnsi="Times New Roman"/>
          <w:sz w:val="22"/>
          <w:szCs w:val="22"/>
          <w:lang w:val="en-US"/>
        </w:rPr>
        <w:t>ninemonikon</w:t>
      </w:r>
      <w:r>
        <w:rPr>
          <w:rFonts w:cs="Times New Roman" w:ascii="Times New Roman" w:hAnsi="Times New Roman"/>
          <w:sz w:val="22"/>
          <w:szCs w:val="22"/>
        </w:rPr>
        <w:t xml:space="preserve"> искусство запоминания + </w:t>
      </w:r>
      <w:r>
        <w:rPr>
          <w:rFonts w:cs="Times New Roman" w:ascii="Times New Roman" w:hAnsi="Times New Roman"/>
          <w:sz w:val="22"/>
          <w:szCs w:val="22"/>
          <w:lang w:val="en-US"/>
        </w:rPr>
        <w:t>schema</w:t>
      </w:r>
      <w:r>
        <w:rPr>
          <w:rFonts w:cs="Times New Roman" w:ascii="Times New Roman" w:hAnsi="Times New Roman"/>
          <w:sz w:val="22"/>
          <w:szCs w:val="22"/>
        </w:rPr>
        <w:t xml:space="preserve"> вид, форма] — средство ото</w:t>
        <w:softHyphen/>
        <w:t>бражения информации СЧМ, условно показывающее структуру и динамику управляемого объекта и алгоритма уп</w:t>
        <w:softHyphen/>
        <w:t>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 биол. ме</w:t>
        <w:softHyphen/>
        <w:t>тод исследования и демонстрации раз</w:t>
        <w:softHyphen/>
        <w:t>личных структур, физиологических и других функций, эволюционных и эко</w:t>
        <w:softHyphen/>
        <w:t>логических процессов посредством их упрощенного имитирования (логическо</w:t>
        <w:softHyphen/>
        <w:t>го, математического или натурного), т&gt; е- представления в виде обобщенной динамической (логическая схема» дей</w:t>
        <w:softHyphen/>
        <w:t>ствующий макет, система дифферен-</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циальных уравнений) или статической (макет, схема, типичная конструкция) модели,</w:t>
      </w:r>
    </w:p>
    <w:p>
      <w:pPr>
        <w:pStyle w:val="Normal"/>
        <w:jc w:val="both"/>
        <w:rPr/>
      </w:pPr>
      <w:r>
        <w:rPr>
          <w:rFonts w:cs="Times New Roman" w:ascii="Times New Roman" w:hAnsi="Times New Roman"/>
          <w:sz w:val="22"/>
          <w:szCs w:val="22"/>
        </w:rPr>
        <w:t xml:space="preserve">МОДЕЛЬ ИНФОРМАЦИбН-НАЯ [лат* </w:t>
      </w:r>
      <w:r>
        <w:rPr>
          <w:rFonts w:cs="Times New Roman" w:ascii="Times New Roman" w:hAnsi="Times New Roman"/>
          <w:sz w:val="22"/>
          <w:szCs w:val="22"/>
          <w:lang w:val="en-US"/>
        </w:rPr>
        <w:t>modulus</w:t>
      </w:r>
      <w:r>
        <w:rPr>
          <w:rFonts w:cs="Times New Roman" w:ascii="Times New Roman" w:hAnsi="Times New Roman"/>
          <w:sz w:val="22"/>
          <w:szCs w:val="22"/>
        </w:rPr>
        <w:t xml:space="preserve"> мера, образец] — организованное в соответствии с опре</w:t>
        <w:softHyphen/>
        <w:t>деленной системой правил отображе</w:t>
        <w:softHyphen/>
        <w:t>ние состояний предмета, СЧМ, внеш</w:t>
        <w:softHyphen/>
        <w:t>ней среды и способов воздействия на них, М, информационная поле</w:t>
        <w:softHyphen/>
        <w:t>та — совокупность инструментальных и неинструменталькых сигналов, объ</w:t>
        <w:softHyphen/>
        <w:t>ективно характеризующих положение и перемещение летательного аппарата в пространстве и по отношению к значи</w:t>
        <w:softHyphen/>
        <w:t>мым ориентирам.</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КОНЦЕПТУАЛЬ</w:t>
        <w:softHyphen/>
        <w:t>НАЯ — это концентрация всех знаний и опыта человека, а при выполнении конкретных действий — это хранящая</w:t>
        <w:softHyphen/>
        <w:t>ся в гамяти информация о заданном режиме работы, которую оператор» вза</w:t>
        <w:softHyphen/>
        <w:t>имодействуя со средствами отображе</w:t>
        <w:softHyphen/>
        <w:t>ния информация* сравнивает с текущим режимом процесс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ЙЛЬ 6БРАЗНО-КОНЦЕП-ТУАЛЬНАЯ — совокупность знаний, представлений и образов, формирую</w:t>
        <w:softHyphen/>
        <w:t>щихся у человека-оператора, о предмет</w:t>
        <w:softHyphen/>
        <w:t>ном содержании деятельности, о реаль</w:t>
        <w:softHyphen/>
        <w:t>ной и прогнозируемой обстановке, о со</w:t>
        <w:softHyphen/>
        <w:t>стоянии самой системы управления, а также о потенциальных и актуальных проблемных ситуациях, возникающих в процессе функционирования СЧМ.</w:t>
      </w:r>
    </w:p>
    <w:p>
      <w:pPr>
        <w:pStyle w:val="Normal"/>
        <w:jc w:val="both"/>
        <w:rPr/>
      </w:pPr>
      <w:r>
        <w:rPr>
          <w:rFonts w:cs="Times New Roman" w:ascii="Times New Roman" w:hAnsi="Times New Roman"/>
          <w:sz w:val="22"/>
          <w:szCs w:val="22"/>
        </w:rPr>
        <w:t xml:space="preserve">МОДИФИКАЦИЯ [лат, </w:t>
      </w:r>
      <w:r>
        <w:rPr>
          <w:rFonts w:cs="Times New Roman" w:ascii="Times New Roman" w:hAnsi="Times New Roman"/>
          <w:sz w:val="22"/>
          <w:szCs w:val="22"/>
          <w:lang w:val="en-US"/>
        </w:rPr>
        <w:t>modiflca</w:t>
      </w:r>
      <w:r>
        <w:rPr>
          <w:rFonts w:cs="Times New Roman" w:ascii="Times New Roman" w:hAnsi="Times New Roman"/>
          <w:sz w:val="22"/>
          <w:szCs w:val="22"/>
        </w:rPr>
        <w:t>-</w:t>
      </w:r>
      <w:r>
        <w:rPr>
          <w:rFonts w:cs="Times New Roman" w:ascii="Times New Roman" w:hAnsi="Times New Roman"/>
          <w:sz w:val="22"/>
          <w:szCs w:val="22"/>
          <w:lang w:val="en-US"/>
        </w:rPr>
        <w:t>tio</w:t>
      </w:r>
      <w:r>
        <w:rPr>
          <w:rFonts w:cs="Times New Roman" w:ascii="Times New Roman" w:hAnsi="Times New Roman"/>
          <w:sz w:val="22"/>
          <w:szCs w:val="22"/>
        </w:rPr>
        <w:t xml:space="preserve"> видоизменение» преобразование] — ненаследственная, или фенотипическая, изменчивость, обусловленная действи</w:t>
        <w:softHyphen/>
        <w:t>ем внешней среды на соматические клетки н не затрагивающая хромосом</w:t>
        <w:softHyphen/>
        <w:t>ного аппарата гамет, М. возникают в пределах нормы реакции (возможного эазмаха фенотипических изменений при данном генотипе) организма на изме</w:t>
        <w:softHyphen/>
        <w:t>нения среды и ограничены наследствен</w:t>
        <w:softHyphen/>
        <w:t>ными зад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ЛНИЯ — электрический заряд между облаками, между облаком и зем</w:t>
        <w:softHyphen/>
        <w:t>лей или между отдельными частями облака. Возникновение М. связано с</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м к учево-дождевых облаков и образованием в них объемных электри</w:t>
        <w:softHyphen/>
        <w:t>ческих зарядов. При этом верхняя часть облака (выше изотермы -10*С) имеет положительный заряд* нижняя —отри</w:t>
        <w:softHyphen/>
        <w:t>цательный {с цеьтром ниже изотермы 0аС). Часть грозового облака, заключен</w:t>
        <w:softHyphen/>
        <w:t>ная между изотермами 0 и -10°С , яв</w:t>
        <w:softHyphen/>
        <w:t>ляется зоной разделения зарядов. При наличии мощных восходящих движений может наблюдаться второй небольшой положительный заряд в самой нижней части облака, на поверхности земли вследствие электрической индукции воз</w:t>
        <w:softHyphen/>
        <w:t>никает заряд противоположного знака. При разряде М. происходит быстрая нейтрализация разноименных зарядов с образованием озона, способного окис</w:t>
        <w:softHyphen/>
        <w:t>лять различные загрязнители атмосфе</w:t>
        <w:softHyphen/>
        <w:t>ры. Электрические изменения в атмо</w:t>
        <w:softHyphen/>
        <w:t>сфере при разряде М, влияют на живые организмы через изменения электромаг</w:t>
        <w:softHyphen/>
        <w:t>нитного поля.</w:t>
      </w:r>
    </w:p>
    <w:p>
      <w:pPr>
        <w:pStyle w:val="Normal"/>
        <w:jc w:val="both"/>
        <w:rPr/>
      </w:pPr>
      <w:r>
        <w:rPr>
          <w:rFonts w:cs="Times New Roman" w:ascii="Times New Roman" w:hAnsi="Times New Roman"/>
          <w:sz w:val="22"/>
          <w:szCs w:val="22"/>
        </w:rPr>
        <w:t xml:space="preserve">МОНИТОРИНГ [лат. </w:t>
      </w:r>
      <w:r>
        <w:rPr>
          <w:rFonts w:cs="Times New Roman" w:ascii="Times New Roman" w:hAnsi="Times New Roman"/>
          <w:sz w:val="22"/>
          <w:szCs w:val="22"/>
          <w:lang w:val="en-US"/>
        </w:rPr>
        <w:t>monitor</w:t>
      </w:r>
      <w:r>
        <w:rPr>
          <w:rFonts w:cs="Times New Roman" w:ascii="Times New Roman" w:hAnsi="Times New Roman"/>
          <w:sz w:val="22"/>
          <w:szCs w:val="22"/>
        </w:rPr>
        <w:t xml:space="preserve"> пред</w:t>
        <w:softHyphen/>
        <w:t>остерегающий] — 1) система долгосроч</w:t>
        <w:softHyphen/>
        <w:t>ных наблюдений, оценки, контроля и прогноза состояния и изменения объ</w:t>
        <w:softHyphen/>
        <w:t>ектов. Принято делить М, на базовый (фоновый), глобальный, региональный и имгтактный (в особо опасных зонах и местах), а также по методам ведения и объектам наблюдения (авиационный космический, окружающей человека среды); 2) в наиболее полном виде М. — многоцелевая информационная система, основные задачи которой — наблюдение, оценка и прогноз состоя</w:t>
        <w:softHyphen/>
        <w:t>ния природной среды под влиянием ан</w:t>
        <w:softHyphen/>
        <w:t>тропогенного воздействия с целью предупреждения о создающихся крити</w:t>
        <w:softHyphen/>
        <w:t>ческих ситуациях, вредных или опас</w:t>
        <w:softHyphen/>
        <w:t>ных для здоровья людей, благополучия других живых существ, их сообществ, природных и созданных человеком объектов и т. д. Контроль за загрязне</w:t>
        <w:softHyphen/>
        <w:t>нием водной и воздушной сред осу</w:t>
        <w:softHyphen/>
        <w:t>ществляют гидрометеорологическая, медико-санитарная и другие службы. М, генетический— служба контро</w:t>
        <w:softHyphen/>
        <w:t>ля за мутагенами окружающей среды при помощи сравнения частоты мута-</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ций в последующих поколениях орга</w:t>
        <w:softHyphen/>
        <w:t>низмов по сравнению с предыдущими.</w:t>
      </w:r>
    </w:p>
    <w:p>
      <w:pPr>
        <w:pStyle w:val="Normal"/>
        <w:jc w:val="both"/>
        <w:rPr>
          <w:rFonts w:ascii="Times New Roman" w:hAnsi="Times New Roman" w:cs="Times New Roman"/>
          <w:sz w:val="22"/>
          <w:szCs w:val="22"/>
        </w:rPr>
      </w:pPr>
      <w:r>
        <w:rPr>
          <w:rFonts w:cs="Times New Roman" w:ascii="Times New Roman" w:hAnsi="Times New Roman"/>
          <w:sz w:val="22"/>
          <w:szCs w:val="22"/>
        </w:rPr>
        <w:t>МОНИТОРЙРОВАНИЕ И ОЦЕН</w:t>
        <w:softHyphen/>
        <w:t>КА ПРОФИЛАКТИЧЕСКИХ ПРО</w:t>
        <w:softHyphen/>
        <w:t>ГРАММ — прослеживание в динами</w:t>
        <w:softHyphen/>
        <w:t>ке за ряд лет показателей здоровья на</w:t>
        <w:softHyphen/>
        <w:t>селения и уровня влияющих на него факторов.</w:t>
      </w:r>
    </w:p>
    <w:p>
      <w:pPr>
        <w:pStyle w:val="Normal"/>
        <w:jc w:val="both"/>
        <w:rPr/>
      </w:pPr>
      <w:r>
        <w:rPr>
          <w:rFonts w:cs="Times New Roman" w:ascii="Times New Roman" w:hAnsi="Times New Roman"/>
          <w:sz w:val="22"/>
          <w:szCs w:val="22"/>
        </w:rPr>
        <w:t xml:space="preserve">МОНОТЙНИЯ [гр. </w:t>
      </w:r>
      <w:r>
        <w:rPr>
          <w:rFonts w:cs="Times New Roman" w:ascii="Times New Roman" w:hAnsi="Times New Roman"/>
          <w:sz w:val="22"/>
          <w:szCs w:val="22"/>
          <w:lang w:val="en-US"/>
        </w:rPr>
        <w:t>monos</w:t>
      </w:r>
      <w:r>
        <w:rPr>
          <w:rFonts w:cs="Times New Roman" w:ascii="Times New Roman" w:hAnsi="Times New Roman"/>
          <w:sz w:val="22"/>
          <w:szCs w:val="22"/>
        </w:rPr>
        <w:t xml:space="preserve"> один, единый + </w:t>
      </w:r>
      <w:r>
        <w:rPr>
          <w:rFonts w:cs="Times New Roman" w:ascii="Times New Roman" w:hAnsi="Times New Roman"/>
          <w:sz w:val="22"/>
          <w:szCs w:val="22"/>
          <w:lang w:val="en-US"/>
        </w:rPr>
        <w:t>tonos</w:t>
      </w:r>
      <w:r>
        <w:rPr>
          <w:rFonts w:cs="Times New Roman" w:ascii="Times New Roman" w:hAnsi="Times New Roman"/>
          <w:sz w:val="22"/>
          <w:szCs w:val="22"/>
        </w:rPr>
        <w:t xml:space="preserve"> напряжение, ударе</w:t>
        <w:softHyphen/>
        <w:t>ние] — особый вид функционального состояния организма, которое возника</w:t>
        <w:softHyphen/>
        <w:t>ет в процессе монотонной работы и субъективно сопровождается скукой, апатией, сонливостью, объективно — снижением уровня бодрствования, уменьшением тонуса симпатической не</w:t>
        <w:softHyphen/>
        <w:t>рвной системы, снижением тонуса ске</w:t>
        <w:softHyphen/>
        <w:t>летной мускул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МОРЕНА ВНУТРЕННЯЯ - со</w:t>
        <w:softHyphen/>
        <w:t>вокупность обломков горных пород, на</w:t>
        <w:softHyphen/>
        <w:t>ходящихся внутри л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 система факторов и целей, побуждающих деятельность че</w:t>
        <w:softHyphen/>
        <w:t>ловека в определен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ОТбРНОЕ П6ЛЕ РАБОЧЕГО МЕСТА ЧЕЛОВЕКА-ОПЕРАТОРА -пространство рабочего места человека-оператора с размещенными органами управления, и котором осуществляются двигательные действия оператора по управлению СЧМ,</w:t>
      </w:r>
    </w:p>
    <w:p>
      <w:pPr>
        <w:pStyle w:val="Normal"/>
        <w:jc w:val="both"/>
        <w:rPr>
          <w:rFonts w:ascii="Times New Roman" w:hAnsi="Times New Roman" w:cs="Times New Roman"/>
          <w:sz w:val="22"/>
          <w:szCs w:val="22"/>
        </w:rPr>
      </w:pPr>
      <w:r>
        <w:rPr>
          <w:rFonts w:cs="Times New Roman" w:ascii="Times New Roman" w:hAnsi="Times New Roman"/>
          <w:sz w:val="22"/>
          <w:szCs w:val="22"/>
        </w:rPr>
        <w:t>МОЩНОСТЬ ДбЗЫ — доза из</w:t>
        <w:softHyphen/>
        <w:t>лучения, соотнесенная с периодом вре</w:t>
        <w:softHyphen/>
        <w:t>мени, в течение которого действует ра</w:t>
        <w:softHyphen/>
        <w:t>диация (за секунду, минуту, час, сутки, год): Р, рад, бэр, Гр, Зв в секунду, ми</w:t>
        <w:softHyphen/>
        <w:t>нуту, част сутки, год. В современной дозиметрической аппаратуре чаще ис</w:t>
        <w:softHyphen/>
        <w:t>пользуются малые величины: мкбэр/ч или мкЗв/ч и параллельно — мкР/ч. При оценке облучаемости населения или пер</w:t>
        <w:softHyphen/>
        <w:t>сонала в течение длительного срока пользуются величиной Зв/год. В лите</w:t>
        <w:softHyphen/>
        <w:t>ратуре иногда встречается величина сЗв (сантизиверт), что соответствует одной сотой зиверта, или одному бэру,</w:t>
      </w:r>
    </w:p>
    <w:p>
      <w:pPr>
        <w:pStyle w:val="Normal"/>
        <w:jc w:val="both"/>
        <w:rPr/>
      </w:pPr>
      <w:r>
        <w:rPr>
          <w:rFonts w:cs="Times New Roman" w:ascii="Times New Roman" w:hAnsi="Times New Roman"/>
          <w:sz w:val="22"/>
          <w:szCs w:val="22"/>
        </w:rPr>
        <w:t xml:space="preserve">МУССбн [фр, </w:t>
      </w:r>
      <w:r>
        <w:rPr>
          <w:rFonts w:cs="Times New Roman" w:ascii="Times New Roman" w:hAnsi="Times New Roman"/>
          <w:sz w:val="22"/>
          <w:szCs w:val="22"/>
          <w:lang w:val="en-US"/>
        </w:rPr>
        <w:t>mousson</w:t>
      </w:r>
      <w:r>
        <w:rPr>
          <w:rFonts w:cs="Times New Roman" w:ascii="Times New Roman" w:hAnsi="Times New Roman"/>
          <w:sz w:val="22"/>
          <w:szCs w:val="22"/>
        </w:rPr>
        <w:t xml:space="preserve"> &lt;</w:t>
      </w:r>
      <w:r>
        <w:rPr>
          <w:rFonts w:cs="Times New Roman" w:ascii="Times New Roman" w:hAnsi="Times New Roman"/>
          <w:sz w:val="22"/>
          <w:szCs w:val="22"/>
          <w:lang w:val="en-US"/>
        </w:rPr>
        <w:t>ap</w:t>
      </w:r>
      <w:r>
        <w:rPr>
          <w:rFonts w:cs="Times New Roman" w:ascii="Times New Roman" w:hAnsi="Times New Roman"/>
          <w:sz w:val="22"/>
          <w:szCs w:val="22"/>
        </w:rPr>
        <w:t>. се</w:t>
        <w:softHyphen/>
        <w:t>зон] — устойчивый перенос воздушных масс в нижней части тропосферы над определенными областями Земли со</w:t>
      </w:r>
    </w:p>
    <w:p>
      <w:pPr>
        <w:pStyle w:val="Normal"/>
        <w:jc w:val="both"/>
        <w:rPr/>
      </w:pPr>
      <w:r>
        <w:rPr>
          <w:rFonts w:cs="Times New Roman" w:ascii="Times New Roman" w:hAnsi="Times New Roman"/>
          <w:sz w:val="22"/>
          <w:szCs w:val="22"/>
        </w:rPr>
        <w:t>сменой от зимы к лету одного направ</w:t>
        <w:softHyphen/>
        <w:t xml:space="preserve">ления на противоположное. Зимние М. чаще направлены с суши на океан (континентальные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а лет</w:t>
        <w:softHyphen/>
        <w:t>ние — с океана на сушу (океаничес</w:t>
        <w:softHyphen/>
        <w:t>кие М.)« Обусловлены гл. обр, разли</w:t>
        <w:softHyphen/>
        <w:t>чиями в нагревании материков и океа</w:t>
        <w:softHyphen/>
        <w:t>нов. Со сменой направлений М. происходит изменение сухой малооб</w:t>
        <w:softHyphen/>
        <w:t>лачной зимней погоды на влажную до</w:t>
        <w:softHyphen/>
        <w:t>ждливую летнюю. Различают тропи</w:t>
        <w:softHyphen/>
        <w:t>ческие М. {в бассейне Индийского океана) и внетропическиеМ (на Дальнем Востоке), М. могут вызывать метеопатию.</w:t>
      </w:r>
    </w:p>
    <w:p>
      <w:pPr>
        <w:pStyle w:val="Normal"/>
        <w:jc w:val="both"/>
        <w:rPr/>
      </w:pPr>
      <w:r>
        <w:rPr>
          <w:rFonts w:cs="Times New Roman" w:ascii="Times New Roman" w:hAnsi="Times New Roman"/>
          <w:sz w:val="22"/>
          <w:szCs w:val="22"/>
        </w:rPr>
        <w:t xml:space="preserve">МУТАГЕНЙЗ [мутация -4- гр. </w:t>
      </w:r>
      <w:r>
        <w:rPr>
          <w:rFonts w:cs="Times New Roman" w:ascii="Times New Roman" w:hAnsi="Times New Roman"/>
          <w:sz w:val="22"/>
          <w:szCs w:val="22"/>
          <w:lang w:val="en-US"/>
        </w:rPr>
        <w:t>ge</w:t>
      </w:r>
      <w:r>
        <w:rPr>
          <w:rFonts w:cs="Times New Roman" w:ascii="Times New Roman" w:hAnsi="Times New Roman"/>
          <w:sz w:val="22"/>
          <w:szCs w:val="22"/>
        </w:rPr>
        <w:softHyphen/>
      </w:r>
      <w:r>
        <w:rPr>
          <w:rFonts w:cs="Times New Roman" w:ascii="Times New Roman" w:hAnsi="Times New Roman"/>
          <w:sz w:val="22"/>
          <w:szCs w:val="22"/>
          <w:lang w:val="en-US"/>
        </w:rPr>
        <w:t>nesis</w:t>
      </w:r>
      <w:r>
        <w:rPr>
          <w:rFonts w:cs="Times New Roman" w:ascii="Times New Roman" w:hAnsi="Times New Roman"/>
          <w:sz w:val="22"/>
          <w:szCs w:val="22"/>
        </w:rPr>
        <w:t xml:space="preserve"> происхождение] — процесс воз</w:t>
        <w:softHyphen/>
        <w:t>никновения наследственных изме</w:t>
        <w:softHyphen/>
        <w:t>нений — мутаций. Может быть ис</w:t>
        <w:softHyphen/>
        <w:t>кусственно ускорен и видоизменен воздействием на живые структуры мутагенами; в зависимости от вида мутагена различают радиационный М., химический 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УТАГЕНЫ — факторы внешней среды, обуславливающие возникнове</w:t>
        <w:softHyphen/>
        <w:t>ние генных и хромосомных мутаций (ультрафиолетовые лучи, температура, химические соединения, виру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УТАНТЫ — наследственно из</w:t>
        <w:softHyphen/>
        <w:t>мененные формы организма, отличаю</w:t>
        <w:softHyphen/>
        <w:t>щиеся от исходного типа к,-л, откло</w:t>
        <w:softHyphen/>
        <w:t>нением, появившимся вследствие му-тации.</w:t>
      </w:r>
    </w:p>
    <w:p>
      <w:pPr>
        <w:pStyle w:val="Normal"/>
        <w:jc w:val="both"/>
        <w:rPr/>
      </w:pPr>
      <w:r>
        <w:rPr>
          <w:rFonts w:cs="Times New Roman" w:ascii="Times New Roman" w:hAnsi="Times New Roman"/>
          <w:sz w:val="22"/>
          <w:szCs w:val="22"/>
        </w:rPr>
        <w:t xml:space="preserve">МУТАЦИИ {лат. </w:t>
      </w:r>
      <w:r>
        <w:rPr>
          <w:rFonts w:cs="Times New Roman" w:ascii="Times New Roman" w:hAnsi="Times New Roman"/>
          <w:sz w:val="22"/>
          <w:szCs w:val="22"/>
          <w:lang w:val="en-US"/>
        </w:rPr>
        <w:t>mutaiio</w:t>
      </w:r>
      <w:r>
        <w:rPr>
          <w:rFonts w:cs="Times New Roman" w:ascii="Times New Roman" w:hAnsi="Times New Roman"/>
          <w:sz w:val="22"/>
          <w:szCs w:val="22"/>
        </w:rPr>
        <w:t xml:space="preserve"> измене</w:t>
        <w:softHyphen/>
        <w:t>ние, перемена] — всеобщее свойство живых организмов, лежащее в основе эволюции и селекции всех форм жизни и заключающееся во внезапном изме</w:t>
        <w:softHyphen/>
        <w:t>нении генетической информации. Свя</w:t>
        <w:softHyphen/>
        <w:t>зано с изменением числа и структуры хромосом, изменением структуры от</w:t>
        <w:softHyphen/>
        <w:t>дельного гена или их группы. М. воз</w:t>
        <w:softHyphen/>
        <w:t>никают в половых клетках — гаметах (гаметические М.) и клетках тела (со</w:t>
        <w:softHyphen/>
        <w:t xml:space="preserve">матические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М. генные — появ</w:t>
        <w:softHyphen/>
        <w:t>ляются на молекулярном уровне, в основе имеют изменения молекул ДНК таких основных типов; замена пар ос</w:t>
        <w:softHyphen/>
        <w:t>нований в молекуле ДНК; делеция (вы* падение) одной пары или группы осно-</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pPr>
      <w:r>
        <w:rPr>
          <w:rFonts w:cs="Times New Roman" w:ascii="Times New Roman" w:hAnsi="Times New Roman"/>
          <w:sz w:val="22"/>
          <w:szCs w:val="22"/>
        </w:rPr>
        <w:t>ваннй; вставка одной пары или группы оснований; перестановка положения нуклеотидов внутри гена. Изменения, возникающие в молекулярной структу</w:t>
        <w:softHyphen/>
        <w:t>ре гена, приводят к новым формам считывания с него генетической инфор</w:t>
        <w:softHyphen/>
        <w:t>мации и, в конечном итоге, обуславли</w:t>
        <w:softHyphen/>
        <w:t>вают появление новых свойств в клет</w:t>
        <w:softHyphen/>
        <w:t>ке, а следовательно, и в организме в целом. М, геномные— возникают в результате изменения числа хромо</w:t>
        <w:softHyphen/>
        <w:t>сом и подразделяются на несколько видов. Полиплоидия — в ядре наблю</w:t>
        <w:softHyphen/>
        <w:t>дается увеличение числа геномов- Опи</w:t>
        <w:softHyphen/>
        <w:t>саны полиплоидные формы в виде триплоидов (Зп), тетраплоидов (4п) и т. д. Гаплондия — геном представлен &amp; единичном числе (п). Гетероплоидия, анэуплоидия — изменение числа хромо</w:t>
        <w:softHyphen/>
        <w:t>сом вследствие добавления или утери отдельных хромосом, представлена не</w:t>
        <w:softHyphen/>
        <w:t>сколькими типами изменений: моно-сомия — утеря из генома одной хро</w:t>
        <w:softHyphen/>
        <w:t>мосомы (для диплоидов — 2п-1 и т. д.); полисомия — добавление к ге</w:t>
        <w:softHyphen/>
        <w:t>ному одной из хромосом (у диплоидов 2п + 1, у тетраплондов 4Ш-1 и т.д.); нулксомия возникает вследствие потери обоих гомологов пары хромосом (2</w:t>
      </w:r>
      <w:r>
        <w:rPr>
          <w:rFonts w:cs="Times New Roman" w:ascii="Times New Roman" w:hAnsi="Times New Roman"/>
          <w:sz w:val="22"/>
          <w:szCs w:val="22"/>
          <w:lang w:val="en-US"/>
        </w:rPr>
        <w:t>n</w:t>
      </w:r>
      <w:r>
        <w:rPr>
          <w:rFonts w:cs="Times New Roman" w:ascii="Times New Roman" w:hAnsi="Times New Roman"/>
          <w:sz w:val="22"/>
          <w:szCs w:val="22"/>
        </w:rPr>
        <w:t>-2</w:t>
      </w:r>
      <w:r>
        <w:rPr>
          <w:rFonts w:cs="Times New Roman" w:ascii="Times New Roman" w:hAnsi="Times New Roman"/>
          <w:sz w:val="22"/>
          <w:szCs w:val="22"/>
          <w:lang w:val="en-US"/>
        </w:rPr>
        <w:t>t</w:t>
      </w:r>
      <w:r>
        <w:rPr>
          <w:rFonts w:cs="Times New Roman" w:ascii="Times New Roman" w:hAnsi="Times New Roman"/>
          <w:sz w:val="22"/>
          <w:szCs w:val="22"/>
        </w:rPr>
        <w:t xml:space="preserve"> 4п-4 и т, д.), что, как правило, приво</w:t>
        <w:softHyphen/>
        <w:t>дит к летальному исходу. М, инду</w:t>
        <w:softHyphen/>
        <w:t>цированные (эксперимен</w:t>
        <w:softHyphen/>
        <w:t>тальные)— обуславливаются искус</w:t>
        <w:softHyphen/>
        <w:t>ственным воздействием некоторых внешних и внутренних факторов. Б связи с широким использованием раз</w:t>
        <w:softHyphen/>
        <w:t>личных видов излучения большое зна</w:t>
        <w:softHyphen/>
        <w:t>чение имеет генетика радиационная, изучающая индуцированный мупшге-нез. Она призвана защитить наслед</w:t>
        <w:softHyphen/>
        <w:t>ственность человека от действия иони</w:t>
        <w:softHyphen/>
        <w:t>зирующих излучений, М. соматичес</w:t>
        <w:softHyphen/>
        <w:t>кие — возникают в соматической клетке и не передаются по наследству, В период деления мутировавшей сома</w:t>
        <w:softHyphen/>
        <w:t>тической клетки возникающие новые особенности передаются дочерним клет</w:t>
        <w:softHyphen/>
        <w:t>кам (напр,, вегетативное размножение растений). Многие данные о М. с. кле</w:t>
        <w:softHyphen/>
        <w:t>ток получены во время их культивиро</w:t>
        <w:softHyphen/>
        <w:t>вания. Большинство М, с, имеет спон-</w:t>
      </w:r>
    </w:p>
    <w:p>
      <w:pPr>
        <w:pStyle w:val="Normal"/>
        <w:jc w:val="both"/>
        <w:rPr>
          <w:rFonts w:ascii="Times New Roman" w:hAnsi="Times New Roman" w:cs="Times New Roman"/>
          <w:sz w:val="22"/>
          <w:szCs w:val="22"/>
        </w:rPr>
      </w:pPr>
      <w:r>
        <w:rPr>
          <w:rFonts w:cs="Times New Roman" w:ascii="Times New Roman" w:hAnsi="Times New Roman"/>
          <w:sz w:val="22"/>
          <w:szCs w:val="22"/>
        </w:rPr>
        <w:t>танное происхождение. М. спонтан</w:t>
        <w:softHyphen/>
        <w:t>ные (естественные) — возникают в клетке под влиянием естественного радиационного фона, слагающегося из космических лучей, земной радиации и радиоактивных изотопов, попадаю</w:t>
        <w:softHyphen/>
        <w:t>щих в организм. Под влиянием естес</w:t>
        <w:softHyphen/>
        <w:t>твенного фона радиации может возни</w:t>
        <w:softHyphen/>
        <w:t>кнуть до 25 % от общего объема М. с. Определенное влияние на протекание естественного мутирования оказывает температурный режим. М. с. зависят также от генотипа организма» т. е, кон</w:t>
        <w:softHyphen/>
        <w:t>тролируются как генотипом, так и внешними условиями* М хромо</w:t>
        <w:softHyphen/>
        <w:t>сомные (структурные мута</w:t>
        <w:softHyphen/>
        <w:t>ции хромосом, хромосом</w:t>
        <w:softHyphen/>
        <w:t>ные перестройки, или абер</w:t>
        <w:softHyphen/>
        <w:t>рации) — возникают вследствие изменения морфологии хромосом, Раз</w:t>
        <w:softHyphen/>
        <w:t>личают внутрихромосомные и межхро</w:t>
        <w:softHyphen/>
        <w:t>мосомные аберрации, Внутрихромосом</w:t>
        <w:softHyphen/>
        <w:t>ные — потерн того или иного участка хромосомы от одного гена до блока генов (нехватка). Если этот участок рас</w:t>
        <w:softHyphen/>
        <w:t>положен в средней части хромосомы, то он называется делецией; добавле</w:t>
        <w:softHyphen/>
        <w:t>ние отдельных участков хромосом к ос</w:t>
        <w:softHyphen/>
        <w:t>новному набору — дубликация; пово</w:t>
        <w:softHyphen/>
        <w:t>рот оторвавшегося участка хромосомы на 180° — инверсия. Межхромосомная аберрация — обмен участками между хромосомами» когда участок хромо</w:t>
        <w:softHyphen/>
        <w:t>сомы из одной пары прикрепляется к негомологической хромосоме» т. е. к хромосоме другой пары, называется транслокацией. Примером ее может служить аберрация одной из аутосом (21-й) пары, обуславливающая болезнь Дауна.</w:t>
      </w:r>
    </w:p>
    <w:p>
      <w:pPr>
        <w:pStyle w:val="Normal"/>
        <w:jc w:val="both"/>
        <w:rPr/>
      </w:pPr>
      <w:r>
        <w:rPr>
          <w:rFonts w:cs="Times New Roman" w:ascii="Times New Roman" w:hAnsi="Times New Roman"/>
          <w:sz w:val="22"/>
          <w:szCs w:val="22"/>
        </w:rPr>
        <w:t xml:space="preserve">МУТАЦИОННАЯ ТЕОРИЯ -выдвинута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w:t>
      </w:r>
      <w:r>
        <w:rPr>
          <w:rFonts w:cs="Times New Roman" w:ascii="Times New Roman" w:hAnsi="Times New Roman"/>
          <w:sz w:val="22"/>
          <w:szCs w:val="22"/>
          <w:lang w:val="en-US"/>
        </w:rPr>
        <w:t>X</w:t>
      </w:r>
      <w:r>
        <w:rPr>
          <w:rFonts w:cs="Times New Roman" w:ascii="Times New Roman" w:hAnsi="Times New Roman"/>
          <w:sz w:val="22"/>
          <w:szCs w:val="22"/>
        </w:rPr>
        <w:t>. де Фри</w:t>
        <w:softHyphen/>
        <w:t>зом теория происхождения видовт со</w:t>
        <w:softHyphen/>
        <w:t>гласно которой новые виды возникают из старых скачкообразно, посредством крупных наследственных изменений — мутаций,</w:t>
      </w:r>
    </w:p>
    <w:p>
      <w:pPr>
        <w:pStyle w:val="Normal"/>
        <w:jc w:val="both"/>
        <w:rPr/>
      </w:pPr>
      <w:r>
        <w:rPr>
          <w:rFonts w:cs="Times New Roman" w:ascii="Times New Roman" w:hAnsi="Times New Roman"/>
          <w:sz w:val="22"/>
          <w:szCs w:val="22"/>
        </w:rPr>
        <w:t xml:space="preserve">МУТУАЛИЗМ [лат, </w:t>
      </w:r>
      <w:r>
        <w:rPr>
          <w:rFonts w:cs="Times New Roman" w:ascii="Times New Roman" w:hAnsi="Times New Roman"/>
          <w:sz w:val="22"/>
          <w:szCs w:val="22"/>
          <w:lang w:val="en-US"/>
        </w:rPr>
        <w:t>mutuus</w:t>
      </w:r>
      <w:r>
        <w:rPr>
          <w:rFonts w:cs="Times New Roman" w:ascii="Times New Roman" w:hAnsi="Times New Roman"/>
          <w:sz w:val="22"/>
          <w:szCs w:val="22"/>
        </w:rPr>
        <w:t xml:space="preserve"> вза</w:t>
        <w:softHyphen/>
        <w:t>имный] — род взаимоотношений меж</w:t>
        <w:softHyphen/>
        <w:t>ду видами, при котором оба вида из</w:t>
        <w:softHyphen/>
        <w:t>влекают пользу из совместного сущес-</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твовання, а иногда не могут жить са</w:t>
        <w:softHyphen/>
        <w:t>мостоятельно (напр,, термиты и обитающие в их кишечнике жгути-коиые),</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ЫЕ ОПЕРА</w:t>
        <w:softHyphen/>
        <w:t>ЦИИ — преобразование накопленных в памяти результатов восприятия объек</w:t>
        <w:softHyphen/>
        <w:t>тов и их исходных признаков — в дру</w:t>
        <w:softHyphen/>
        <w:t>гие, более общие (обобщенные) при</w:t>
        <w:softHyphen/>
        <w:t>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 процесс позна</w:t>
        <w:softHyphen/>
        <w:t>вательной деятельности индивида, ха</w:t>
        <w:softHyphen/>
        <w:t>рактеризующийся обобщенным и опое* редованным отражением действитель</w:t>
        <w:softHyphen/>
        <w:t>ности на основе опыта и знаний* М визуальное — один из познава</w:t>
        <w:softHyphen/>
        <w:t>тельных процессов, направленный на информационную подготовку и приня</w:t>
        <w:softHyphen/>
        <w:t>тие решения. М. в, осуществляется по-средством либо целенаправленных дей? ствий, либо неосознаваемых операций, таких как манипулирование образами, их трансформация, «умет ^нное ц -~це-ние» и др. Эти операции осуществля-</w:t>
      </w:r>
    </w:p>
    <w:p>
      <w:pPr>
        <w:pStyle w:val="Normal"/>
        <w:jc w:val="both"/>
        <w:rPr>
          <w:rFonts w:ascii="Times New Roman" w:hAnsi="Times New Roman" w:cs="Times New Roman"/>
          <w:sz w:val="22"/>
          <w:szCs w:val="22"/>
        </w:rPr>
      </w:pPr>
      <w:r>
        <w:rPr>
          <w:rFonts w:cs="Times New Roman" w:ascii="Times New Roman" w:hAnsi="Times New Roman"/>
          <w:sz w:val="22"/>
          <w:szCs w:val="22"/>
        </w:rPr>
        <w:t>ются как с первичными, так и со вто</w:t>
        <w:softHyphen/>
        <w:t>ричными образами н их предметными значениями. Продуктом визуального мышления является порождение новых образов, создание новых визуальных форм, несущих определенную смысло</w:t>
        <w:softHyphen/>
        <w:t>вую нагрузку и делающих значение структурированным и видимым. М. в. играет большую роль в деятельности операторов, особенно на этапах пере</w:t>
        <w:softHyphen/>
        <w:t>хода от знаково-симиолических инфор</w:t>
        <w:softHyphen/>
        <w:t>мационных моделей к реальной пред</w:t>
        <w:softHyphen/>
        <w:t>метной ситуации, построению ее образ-но-концепщпльных и проблемных моделей (В, П, Зинченко). М. образ</w:t>
        <w:softHyphen/>
        <w:t>ное человека-оператора — процесс от</w:t>
        <w:softHyphen/>
        <w:t>ражения и соотношения текущей ин</w:t>
        <w:softHyphen/>
        <w:t>формации о состоянии объекта с ранее накопленной информацией. М, опера-ти^вное — процесс, в результате ко-^ торого формируется субъективная мо</w:t>
        <w:softHyphen/>
        <w:t>дель предполагаемой совокупности дей</w:t>
        <w:softHyphen/>
        <w:t>ствий, обеспечивающей решение задачи управления.</w:t>
      </w:r>
    </w:p>
    <w:p>
      <w:pPr>
        <w:pStyle w:val="Normal"/>
        <w:jc w:val="both"/>
        <w:rPr/>
      </w:pPr>
      <w:r>
        <w:rPr>
          <w:rFonts w:cs="Times New Roman" w:ascii="Times New Roman" w:hAnsi="Times New Roman"/>
          <w:sz w:val="22"/>
          <w:szCs w:val="22"/>
          <w:lang w:val="en-US"/>
        </w:rPr>
        <w:t>hoc</w:t>
      </w:r>
      <w:r>
        <w:rPr>
          <w:rFonts w:cs="Times New Roman" w:ascii="Times New Roman" w:hAnsi="Times New Roman"/>
          <w:sz w:val="22"/>
          <w:szCs w:val="22"/>
        </w:rPr>
        <w:t xml:space="preserve"> </w:t>
      </w:r>
      <w:r>
        <w:rPr>
          <w:rFonts w:cs="Times New Roman" w:ascii="Times New Roman" w:hAnsi="Times New Roman"/>
          <w:sz w:val="22"/>
          <w:szCs w:val="22"/>
          <w:lang w:val="en-US"/>
        </w:rPr>
        <w:t>iia</w:t>
      </w:r>
      <w:r>
        <w:rPr>
          <w:rFonts w:cs="Times New Roman" w:ascii="Times New Roman" w:hAnsi="Times New Roman"/>
          <w:sz w:val="22"/>
          <w:szCs w:val="22"/>
        </w:rPr>
        <w:t xml:space="preserve"> </w:t>
      </w:r>
      <w:r>
        <w:rPr>
          <w:rFonts w:cs="Times New Roman" w:ascii="Times New Roman" w:hAnsi="Times New Roman"/>
          <w:sz w:val="22"/>
          <w:szCs w:val="22"/>
          <w:lang w:val="en-US"/>
        </w:rPr>
        <w:t>comparatum</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СамоН природой так заведе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920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38020" cy="192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1383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6" r="-24" b="-26"/>
                    <a:stretch>
                      <a:fillRect/>
                    </a:stretch>
                  </pic:blipFill>
                  <pic:spPr bwMode="auto">
                    <a:xfrm>
                      <a:off x="0" y="0"/>
                      <a:ext cx="148717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ми, но верными шагами наука подхо</w:t>
        <w:softHyphen/>
        <w:t>дит к разоблачению основных источников жизни, скрывающихся в отдаленнейших недрах Вселенной. И перед нашими изумленными взорами развертыва</w:t>
        <w:softHyphen/>
        <w:t>ется картина великолепного здания мира, отдель</w:t>
        <w:softHyphen/>
        <w:t>ные части которого связаны друг с другом крепчай</w:t>
        <w:softHyphen/>
        <w:t>шими узами родства, о котором смутно грезили ве</w:t>
        <w:softHyphen/>
        <w:t>ликие философы д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Чижевский</w:t>
      </w:r>
    </w:p>
    <w:p>
      <w:pPr>
        <w:pStyle w:val="Normal"/>
        <w:jc w:val="both"/>
        <w:rPr/>
      </w:pPr>
      <w:r>
        <w:rPr>
          <w:rFonts w:cs="Times New Roman" w:ascii="Times New Roman" w:hAnsi="Times New Roman"/>
          <w:sz w:val="22"/>
          <w:szCs w:val="22"/>
        </w:rPr>
        <w:t xml:space="preserve"> — </w:t>
      </w:r>
      <w:r>
        <w:rPr>
          <w:rFonts w:cs="Times New Roman" w:ascii="Times New Roman" w:hAnsi="Times New Roman"/>
          <w:sz w:val="22"/>
          <w:szCs w:val="22"/>
        </w:rPr>
        <w:t>способ выполнения дей</w:t>
        <w:softHyphen/>
        <w:t>ствия, формирующийся на базе динами</w:t>
        <w:softHyphen/>
        <w:t xml:space="preserve">ческого стереотипа </w:t>
      </w:r>
      <w:r>
        <w:rPr>
          <w:rFonts w:cs="Times New Roman" w:ascii="Times New Roman" w:hAnsi="Times New Roman"/>
          <w:sz w:val="22"/>
          <w:szCs w:val="22"/>
          <w:lang w:val="en-US"/>
        </w:rPr>
        <w:t>s</w:t>
      </w:r>
      <w:r>
        <w:rPr>
          <w:rFonts w:cs="Times New Roman" w:ascii="Times New Roman" w:hAnsi="Times New Roman"/>
          <w:sz w:val="22"/>
          <w:szCs w:val="22"/>
        </w:rPr>
        <w:t xml:space="preserve"> процессе обучения и многократного повторения, легко, точ</w:t>
        <w:softHyphen/>
        <w:t>но и быстро реализуемый и характери</w:t>
        <w:softHyphen/>
        <w:t>зующийся отсутствием поэлементной со</w:t>
        <w:softHyphen/>
        <w:t>знательной регуляции и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НОСТЬ — вероятность выполнения СЧМ в целом или отдель</w:t>
        <w:softHyphen/>
        <w:t>ными ее частями своих функций с не</w:t>
        <w:softHyphen/>
        <w:t>обходимым качеством в течение задан</w:t>
        <w:softHyphen/>
        <w:t>ного времени и в заданных условиях. Н. теста — 1) критерий качества тес</w:t>
        <w:softHyphen/>
        <w:t>та, отражающий относительную неза</w:t>
        <w:softHyphen/>
        <w:t>висимость его показателей от погреш</w:t>
        <w:softHyphen/>
        <w:t>ностей измерения; 2) стабильность ре</w:t>
        <w:softHyphen/>
        <w:t>зультатов у одного и того же человека при повторных тестированиях. Опреде</w:t>
        <w:softHyphen/>
        <w:t>ляется установлением корреляций меж</w:t>
        <w:softHyphen/>
        <w:t>ду результатами повторных тестирова</w:t>
        <w:softHyphen/>
        <w:t>ний либо специально подобранных мо</w:t>
        <w:softHyphen/>
        <w:t>ментов однократного обследования. Тест считается достаточно надеж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г&gt;0$7, Н, экологическая (экосистем)— способность экосис</w:t>
        <w:softHyphen/>
        <w:t>темы относительно полно самовосста</w:t>
        <w:softHyphen/>
        <w:t>навливаться и саморегулироваться (в пределах естественных для нее суточ</w:t>
        <w:softHyphen/>
        <w:t>ных, сезонных, меж годовых и вековых колебаний) в течение эволюционного от</w:t>
        <w:softHyphen/>
        <w:t>резка ее существования. Важной харак</w:t>
        <w:softHyphen/>
        <w:t>теристикой Н. э. служит сохранение структуры, функций к направления раз</w:t>
        <w:softHyphen/>
        <w:t>вития, без которых данная экосистема сменяется другой, с иными структурой, функциями, а иногда и направлением развития. Например, биогеоценозы кед</w:t>
        <w:softHyphen/>
        <w:t>ровых лесов Алтая могут сменяться луговой растительностью или листвен</w:t>
        <w:softHyphen/>
        <w:t>ничным лесом как конечными образо</w:t>
        <w:softHyphen/>
        <w:t>ваниями, кедр при этом не восстанав</w:t>
        <w:softHyphen/>
        <w:t>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ДЗбР САНИТАРНЫЙ (СА-НИТ А РНО-ЭПИД ЕМИО ЛОГИЧЕС</w:t>
        <w:softHyphen/>
        <w:t>КИЙ) ГОСУДАРСТВЕННЫЙ - кон</w:t>
        <w:softHyphen/>
        <w:t>троль за соблюдением и выпол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гигиенических, п роти воэп иде-мических норм и правил. Осуществля</w:t>
        <w:softHyphen/>
        <w:t>ется санитарно-эпидемиологической службой. Оснонная задача этой слунс-бы — проведение мероприятий, направ</w:t>
        <w:softHyphen/>
        <w:t>ленных на предупреждение и ликвида</w:t>
        <w:softHyphen/>
        <w:t>цию инфекционных болезней, соблю</w:t>
        <w:softHyphen/>
        <w:t>дение нормативов качества продуктов питания и допустимых степеней загряз</w:t>
        <w:softHyphen/>
        <w:t>нения объектов окружающей человека среды промышленными, сельскохозяй</w:t>
        <w:softHyphen/>
        <w:t>ственными и хозяйствен но-бытовым и отходами, на оздоровление условий труда и быт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ЁННОСТЬ ЭЛЕКТРИ</w:t>
        <w:softHyphen/>
        <w:t>ЧЕСКОГО (МАГНИТНОГО) ПИ</w:t>
        <w:softHyphen/>
        <w:t>ЛЯ — физическая величина, опреде</w:t>
        <w:softHyphen/>
        <w:t>ляющаяся отношением силы, дейст</w:t>
        <w:softHyphen/>
        <w:t>вующей в данной точке поля на электрический заряд, к величине этого заряд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КРУЖАЮЩЕЙ (ЧЕЛОВЕКА) СРЕДЬ)[ - любое из</w:t>
        <w:softHyphen/>
        <w:t>менение природных, природно-антро-тюгенных или социальных условий, превышающее или не превышающее биологические или социально-экономи</w:t>
        <w:softHyphen/>
        <w:t>ческие способности человека к адапта</w:t>
        <w:softHyphen/>
        <w:t>ции (с ухудшением или без нарушения здоровья). В первом случае часто гово</w:t>
        <w:softHyphen/>
        <w:t>рят о разрушении окружающей (чело</w:t>
        <w:softHyphen/>
        <w:t>века)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ОСТЬ - 1) од</w:t>
        <w:softHyphen/>
        <w:t>но из основных свойств живых су-щесто — передавать свои признаки по</w:t>
        <w:softHyphen/>
        <w:t>томству; 2) признак и (или) свойства, полученное потомством от родителей (в проявившейся или скрыт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Й ПАРК - круп</w:t>
        <w:softHyphen/>
        <w:t>ный заповеднику расположенный в жи</w:t>
        <w:softHyphen/>
        <w:t>вописной, привлекающей туристов местности, обычно с наличием дру</w:t>
        <w:softHyphen/>
        <w:t>гих (исторических) достопримечатель</w:t>
        <w:softHyphen/>
        <w:t>ностей. Главные функции Н. п. — туристско-рекреационные и просвети</w:t>
        <w:softHyphen/>
        <w:t>тель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ЕАНДЕРТАЛЬЦЫ - ископае</w:t>
        <w:softHyphen/>
        <w:t>мые древние люди (палеоантропы). Впервые ископаемые остатки найдены в долине Неандерталь, вблизи г. Дюс</w:t>
        <w:softHyphen/>
        <w:t>сельдорфа (Германия) в 1856 г. По-</w:t>
      </w:r>
    </w:p>
    <w:p>
      <w:pPr>
        <w:pStyle w:val="Normal"/>
        <w:jc w:val="both"/>
        <w:rPr>
          <w:rFonts w:ascii="Times New Roman" w:hAnsi="Times New Roman" w:cs="Times New Roman"/>
          <w:sz w:val="22"/>
          <w:szCs w:val="22"/>
        </w:rPr>
      </w:pPr>
      <w:r>
        <w:rPr>
          <w:rFonts w:cs="Times New Roman" w:ascii="Times New Roman" w:hAnsi="Times New Roman"/>
          <w:sz w:val="22"/>
          <w:szCs w:val="22"/>
        </w:rPr>
        <w:t>томки питекантропов и предки иско</w:t>
        <w:softHyphen/>
        <w:t>паемых людей современного вида — кроманьонцев. Время существования 200—35 тыс. лет назад. См. человек.</w:t>
      </w:r>
    </w:p>
    <w:p>
      <w:pPr>
        <w:pStyle w:val="Normal"/>
        <w:jc w:val="both"/>
        <w:rPr/>
      </w:pPr>
      <w:r>
        <w:rPr>
          <w:rFonts w:cs="Times New Roman" w:ascii="Times New Roman" w:hAnsi="Times New Roman"/>
          <w:sz w:val="22"/>
          <w:szCs w:val="22"/>
        </w:rPr>
        <w:t xml:space="preserve">НЕКТбН [гр, </w:t>
      </w:r>
      <w:r>
        <w:rPr>
          <w:rFonts w:cs="Times New Roman" w:ascii="Times New Roman" w:hAnsi="Times New Roman"/>
          <w:sz w:val="22"/>
          <w:szCs w:val="22"/>
          <w:lang w:val="en-US"/>
        </w:rPr>
        <w:t>ncktos</w:t>
      </w:r>
      <w:r>
        <w:rPr>
          <w:rFonts w:cs="Times New Roman" w:ascii="Times New Roman" w:hAnsi="Times New Roman"/>
          <w:sz w:val="22"/>
          <w:szCs w:val="22"/>
        </w:rPr>
        <w:t xml:space="preserve"> плаваю^ щнй] — активно плавающие морские организмы, живущие ь толще воды. Напр., киты, рыбы, медузы.</w:t>
      </w:r>
    </w:p>
    <w:p>
      <w:pPr>
        <w:pStyle w:val="Normal"/>
        <w:jc w:val="both"/>
        <w:rPr/>
      </w:pPr>
      <w:r>
        <w:rPr>
          <w:rFonts w:cs="Times New Roman" w:ascii="Times New Roman" w:hAnsi="Times New Roman"/>
          <w:sz w:val="22"/>
          <w:szCs w:val="22"/>
        </w:rPr>
        <w:t xml:space="preserve">НЕОЛИТ [гр, </w:t>
      </w:r>
      <w:r>
        <w:rPr>
          <w:rFonts w:cs="Times New Roman" w:ascii="Times New Roman" w:hAnsi="Times New Roman"/>
          <w:sz w:val="22"/>
          <w:szCs w:val="22"/>
          <w:lang w:val="en-US"/>
        </w:rPr>
        <w:t>neos</w:t>
      </w:r>
      <w:r>
        <w:rPr>
          <w:rFonts w:cs="Times New Roman" w:ascii="Times New Roman" w:hAnsi="Times New Roman"/>
          <w:sz w:val="22"/>
          <w:szCs w:val="22"/>
        </w:rPr>
        <w:t xml:space="preserve"> новый + </w:t>
      </w:r>
      <w:r>
        <w:rPr>
          <w:rFonts w:cs="Times New Roman" w:ascii="Times New Roman" w:hAnsi="Times New Roman"/>
          <w:sz w:val="22"/>
          <w:szCs w:val="22"/>
          <w:lang w:val="en-US"/>
        </w:rPr>
        <w:t>lithos</w:t>
      </w:r>
      <w:r>
        <w:rPr>
          <w:rFonts w:cs="Times New Roman" w:ascii="Times New Roman" w:hAnsi="Times New Roman"/>
          <w:sz w:val="22"/>
          <w:szCs w:val="22"/>
        </w:rPr>
        <w:t xml:space="preserve"> камень] — последняя эпоха каменного века (8—3 тыс,до н,э+); характеризует</w:t>
        <w:softHyphen/>
        <w:t>ся оседлостью населения, появлением скотоводства и земледелия, разнообраз</w:t>
        <w:softHyphen/>
        <w:t>ны* изделий из кости и дерева; в Н. появляются прядение и т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ОСПОСОБНОСТЬ — временная или постоянная утрата трудо</w:t>
        <w:softHyphen/>
        <w:t>способности вследствие болезни, не</w:t>
        <w:softHyphen/>
        <w:t>счастного случая или других причин.</w:t>
      </w:r>
    </w:p>
    <w:p>
      <w:pPr>
        <w:pStyle w:val="Normal"/>
        <w:jc w:val="both"/>
        <w:rPr/>
      </w:pPr>
      <w:r>
        <w:rPr>
          <w:rFonts w:cs="Times New Roman" w:ascii="Times New Roman" w:hAnsi="Times New Roman"/>
          <w:sz w:val="22"/>
          <w:szCs w:val="22"/>
        </w:rPr>
        <w:t xml:space="preserve">НИТРАТЫ [гр. </w:t>
      </w:r>
      <w:r>
        <w:rPr>
          <w:rFonts w:cs="Times New Roman" w:ascii="Times New Roman" w:hAnsi="Times New Roman"/>
          <w:sz w:val="22"/>
          <w:szCs w:val="22"/>
          <w:lang w:val="en-US"/>
        </w:rPr>
        <w:t>nitron</w:t>
      </w:r>
      <w:r>
        <w:rPr>
          <w:rFonts w:cs="Times New Roman" w:ascii="Times New Roman" w:hAnsi="Times New Roman"/>
          <w:sz w:val="22"/>
          <w:szCs w:val="22"/>
        </w:rPr>
        <w:t xml:space="preserve"> селитра, со</w:t>
        <w:softHyphen/>
        <w:t>да, т,е. азотнокислая соль] — соли азотной кислоты, широко применяемые в промышленности и сельском хозяй</w:t>
        <w:softHyphen/>
        <w:t>стве. При несоблюдении норм удобре</w:t>
        <w:softHyphen/>
        <w:t>ния почвы Н, накапливаются п расте</w:t>
        <w:softHyphen/>
        <w:t>ниях (особенно в бахчевых н овощных культурах) и могут вызвать тяжелые отравления.</w:t>
      </w:r>
    </w:p>
    <w:p>
      <w:pPr>
        <w:pStyle w:val="Normal"/>
        <w:jc w:val="both"/>
        <w:rPr/>
      </w:pPr>
      <w:r>
        <w:rPr>
          <w:rFonts w:cs="Times New Roman" w:ascii="Times New Roman" w:hAnsi="Times New Roman"/>
          <w:sz w:val="22"/>
          <w:szCs w:val="22"/>
        </w:rPr>
        <w:t xml:space="preserve">НИТРИФИКАЦИЯ [лат. </w:t>
      </w:r>
      <w:r>
        <w:rPr>
          <w:rFonts w:cs="Times New Roman" w:ascii="Times New Roman" w:hAnsi="Times New Roman"/>
          <w:sz w:val="22"/>
          <w:szCs w:val="22"/>
          <w:lang w:val="en-US"/>
        </w:rPr>
        <w:t>nitroge</w:t>
      </w:r>
      <w:r>
        <w:rPr>
          <w:rFonts w:cs="Times New Roman" w:ascii="Times New Roman" w:hAnsi="Times New Roman"/>
          <w:sz w:val="22"/>
          <w:szCs w:val="22"/>
        </w:rPr>
        <w:t>-</w:t>
      </w:r>
      <w:r>
        <w:rPr>
          <w:rFonts w:cs="Times New Roman" w:ascii="Times New Roman" w:hAnsi="Times New Roman"/>
          <w:sz w:val="22"/>
          <w:szCs w:val="22"/>
          <w:lang w:val="en-US"/>
        </w:rPr>
        <w:t>niuin</w:t>
      </w:r>
      <w:r>
        <w:rPr>
          <w:rFonts w:cs="Times New Roman" w:ascii="Times New Roman" w:hAnsi="Times New Roman"/>
          <w:sz w:val="22"/>
          <w:szCs w:val="22"/>
        </w:rPr>
        <w:t xml:space="preserve"> азот и </w:t>
      </w:r>
      <w:r>
        <w:rPr>
          <w:rFonts w:cs="Times New Roman" w:ascii="Times New Roman" w:hAnsi="Times New Roman"/>
          <w:sz w:val="22"/>
          <w:szCs w:val="22"/>
          <w:lang w:val="en-US"/>
        </w:rPr>
        <w:t>facio</w:t>
      </w:r>
      <w:r>
        <w:rPr>
          <w:rFonts w:cs="Times New Roman" w:ascii="Times New Roman" w:hAnsi="Times New Roman"/>
          <w:sz w:val="22"/>
          <w:szCs w:val="22"/>
        </w:rPr>
        <w:t xml:space="preserve"> делаю] — процесс превращения аммиака н аммонийных солей почвы аэробными нитрифициру</w:t>
        <w:softHyphen/>
        <w:t>ющими бактериями в нитраты. Ведет к повышению содержания в почве до</w:t>
        <w:softHyphen/>
        <w:t>ступных растениям форм азота.</w:t>
      </w:r>
    </w:p>
    <w:p>
      <w:pPr>
        <w:pStyle w:val="Normal"/>
        <w:jc w:val="both"/>
        <w:rPr/>
      </w:pPr>
      <w:r>
        <w:rPr>
          <w:rFonts w:cs="Times New Roman" w:ascii="Times New Roman" w:hAnsi="Times New Roman"/>
          <w:sz w:val="22"/>
          <w:szCs w:val="22"/>
        </w:rPr>
        <w:t>НОЗОГЕОГРХФ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nosos</w:t>
      </w:r>
      <w:r>
        <w:rPr>
          <w:rFonts w:cs="Times New Roman" w:ascii="Times New Roman" w:hAnsi="Times New Roman"/>
          <w:sz w:val="22"/>
          <w:szCs w:val="22"/>
        </w:rPr>
        <w:t xml:space="preserve"> бо</w:t>
        <w:softHyphen/>
        <w:t>лезнь] — география болезней, или раз</w:t>
        <w:softHyphen/>
        <w:t>дел географии, изучающий закономер</w:t>
        <w:softHyphen/>
        <w:t>ности географического распространения болезней растений* животных,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ЧЕСКАЯ ФИРМА (нозологическая единица) — 1) опреде</w:t>
        <w:softHyphen/>
        <w:t>ленная болезнь, выделенная на основе характерной клинико-морфологи ческой картины; 2) единица номенклатуры и классификации болезней,</w:t>
      </w:r>
    </w:p>
    <w:p>
      <w:pPr>
        <w:pStyle w:val="Normal"/>
        <w:jc w:val="both"/>
        <w:rPr/>
      </w:pPr>
      <w:r>
        <w:rPr>
          <w:rFonts w:cs="Times New Roman" w:ascii="Times New Roman" w:hAnsi="Times New Roman"/>
          <w:sz w:val="22"/>
          <w:szCs w:val="22"/>
        </w:rPr>
        <w:t xml:space="preserve">НОЗОЛОГИЯ [гр, </w:t>
      </w:r>
      <w:r>
        <w:rPr>
          <w:rFonts w:cs="Times New Roman" w:ascii="Times New Roman" w:hAnsi="Times New Roman"/>
          <w:sz w:val="22"/>
          <w:szCs w:val="22"/>
          <w:lang w:val="en-US"/>
        </w:rPr>
        <w:t>nosos</w:t>
      </w:r>
      <w:r>
        <w:rPr>
          <w:rFonts w:cs="Times New Roman" w:ascii="Times New Roman" w:hAnsi="Times New Roman"/>
          <w:sz w:val="22"/>
          <w:szCs w:val="22"/>
        </w:rPr>
        <w:t xml:space="preserve"> болезнь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наука о болезнях рас</w:t>
        <w:softHyphen/>
        <w:t>тений, животных, человека и их клас</w:t>
        <w:softHyphen/>
        <w:t>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pPr>
      <w:r>
        <w:rPr>
          <w:rFonts w:cs="Times New Roman" w:ascii="Times New Roman" w:hAnsi="Times New Roman"/>
          <w:sz w:val="22"/>
          <w:szCs w:val="22"/>
        </w:rPr>
        <w:t xml:space="preserve">НООСФЙРА [гр. </w:t>
      </w:r>
      <w:r>
        <w:rPr>
          <w:rFonts w:cs="Times New Roman" w:ascii="Times New Roman" w:hAnsi="Times New Roman"/>
          <w:sz w:val="22"/>
          <w:szCs w:val="22"/>
          <w:lang w:val="en-US"/>
        </w:rPr>
        <w:t>noos</w:t>
      </w:r>
      <w:r>
        <w:rPr>
          <w:rFonts w:cs="Times New Roman" w:ascii="Times New Roman" w:hAnsi="Times New Roman"/>
          <w:sz w:val="22"/>
          <w:szCs w:val="22"/>
        </w:rPr>
        <w:t xml:space="preserve"> разум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мыслящая оболочка*, сфера разума, качественно новая фаза; высшая стадия развития биосферы, свя</w:t>
        <w:softHyphen/>
        <w:t>занная с возникновением и развитием в ней цивилизованного человечества. Период, когда разумная человеческая деятельность становится главным, оп</w:t>
        <w:softHyphen/>
        <w:t>ределяющим фактором развития на Земле,</w:t>
      </w:r>
    </w:p>
    <w:p>
      <w:pPr>
        <w:pStyle w:val="Normal"/>
        <w:jc w:val="both"/>
        <w:rPr/>
      </w:pPr>
      <w:r>
        <w:rPr>
          <w:rFonts w:cs="Times New Roman" w:ascii="Times New Roman" w:hAnsi="Times New Roman"/>
          <w:sz w:val="22"/>
          <w:szCs w:val="22"/>
        </w:rPr>
        <w:t>НОРМА ВОДОПОТРЕБЛЕНИЯ -установленное количество воды на одно</w:t>
        <w:softHyphen/>
        <w:t>го жителя или условную единицу произ</w:t>
        <w:softHyphen/>
        <w:t xml:space="preserve">водимой продукции (единицу измерения в сфере обслуживания), В РФ одна из самых высоких в мире. </w:t>
      </w:r>
      <w:r>
        <w:rPr>
          <w:rFonts w:cs="Times New Roman" w:ascii="Times New Roman" w:hAnsi="Times New Roman"/>
          <w:sz w:val="22"/>
          <w:szCs w:val="22"/>
          <w:lang w:val="en-US"/>
        </w:rPr>
        <w:t>BL</w:t>
      </w:r>
      <w:r>
        <w:rPr>
          <w:rFonts w:cs="Times New Roman" w:ascii="Times New Roman" w:hAnsi="Times New Roman"/>
          <w:sz w:val="22"/>
          <w:szCs w:val="22"/>
        </w:rPr>
        <w:t xml:space="preserve"> й- в г. Мос</w:t>
        <w:softHyphen/>
        <w:t>кве — 500 л/сут на одного человека.</w:t>
      </w:r>
    </w:p>
    <w:p>
      <w:pPr>
        <w:pStyle w:val="Normal"/>
        <w:jc w:val="both"/>
        <w:rPr/>
      </w:pPr>
      <w:r>
        <w:rPr>
          <w:rFonts w:cs="Times New Roman" w:ascii="Times New Roman" w:hAnsi="Times New Roman"/>
          <w:sz w:val="22"/>
          <w:szCs w:val="22"/>
        </w:rPr>
        <w:t xml:space="preserve">НЙРМА </w:t>
      </w:r>
      <w:r>
        <w:rPr>
          <w:rFonts w:cs="Times New Roman" w:ascii="Times New Roman" w:hAnsi="Times New Roman"/>
          <w:sz w:val="22"/>
          <w:szCs w:val="22"/>
          <w:lang w:val="en-US"/>
        </w:rPr>
        <w:t>BbtBPOCA</w:t>
      </w:r>
      <w:r>
        <w:rPr>
          <w:rFonts w:cs="Times New Roman" w:ascii="Times New Roman" w:hAnsi="Times New Roman"/>
          <w:sz w:val="22"/>
          <w:szCs w:val="22"/>
        </w:rPr>
        <w:t xml:space="preserve"> — суммарное количество газообразных и (или) жид</w:t>
        <w:softHyphen/>
        <w:t>ких отходов, разрешаемое для сброса в окружающую среду. Объем Н. в. опре</w:t>
        <w:softHyphen/>
        <w:t>деляется из расчета, что кумуляция вредных выбросов от всех предприятий данного региона не создает концен</w:t>
        <w:softHyphen/>
        <w:t>трации загрязнителей, превышающей предельно допустимы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бРМА ЗАГРЯЗНЕНИЯ - пре</w:t>
        <w:softHyphen/>
        <w:t>дельная концентрация содержания ве</w:t>
        <w:softHyphen/>
        <w:t>щества в среде, допускаемая норматив</w:t>
        <w:softHyphen/>
        <w:t>ными 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бРМА ОСУШЕНИЯ ~- расчетная величина понижения уровня грунтовых вод на осушаемой территории. Зави</w:t>
        <w:softHyphen/>
        <w:t>сит от характера почв и возделываемых на них культур. На торфяных почвах рекомендуемая Н. о. для зерноаых — 0,7—0,8 м, для садов — 1,1—1,2 м, для технических: культур и овощей — 0,6—10 м.</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РЕАКЦИИ ГЕНОТИ</w:t>
        <w:softHyphen/>
        <w:t>ПА — 1) диапазон модификащюнной из-</w:t>
      </w:r>
    </w:p>
    <w:p>
      <w:pPr>
        <w:pStyle w:val="Normal"/>
        <w:jc w:val="both"/>
        <w:rPr>
          <w:rFonts w:ascii="Times New Roman" w:hAnsi="Times New Roman" w:cs="Times New Roman"/>
          <w:sz w:val="22"/>
          <w:szCs w:val="22"/>
        </w:rPr>
      </w:pPr>
      <w:r>
        <w:rPr>
          <w:rFonts w:cs="Times New Roman" w:ascii="Times New Roman" w:hAnsi="Times New Roman"/>
          <w:sz w:val="22"/>
          <w:szCs w:val="22"/>
        </w:rPr>
        <w:t>менчквоагшн организмов; 2) варианты фенотшгов^ которые могут появиться у организма с определенным геноти</w:t>
        <w:softHyphen/>
        <w:t>пом в различных условиях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Е УСЛОВИЯ РА</w:t>
        <w:softHyphen/>
        <w:t>БОТЫ — организационно-технические условия работы, необходимые в соот</w:t>
        <w:softHyphen/>
        <w:t>ветствии с трудовым законодательст</w:t>
        <w:softHyphen/>
        <w:t>вом для выполнения рабочими и слу</w:t>
        <w:softHyphen/>
        <w:t>жащими корм выработки; обеспечива</w:t>
        <w:softHyphen/>
        <w:t>ются администрацией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НОРМИРОВАНИЕ КАЧЕСТВА СРЕДЬ* (ВОДЫ, ВОЗДУХА, ПОЧВ) — установление пределов, в ко</w:t>
        <w:softHyphen/>
        <w:t>торых допускается изменение естест</w:t>
        <w:softHyphen/>
        <w:t>венных свойств среды. Обычно норма определяется по реакции самого чутко</w:t>
        <w:softHyphen/>
        <w:t>го к изменениям вида организмов (ор</w:t>
        <w:softHyphen/>
        <w:t>ганизма-индикатора), но могут приме</w:t>
        <w:softHyphen/>
        <w:t>няться также санитарно-гигиенические к экономически целесообразные норма</w:t>
        <w:softHyphen/>
        <w:t>тивы.</w:t>
      </w:r>
    </w:p>
    <w:p>
      <w:pPr>
        <w:pStyle w:val="Normal"/>
        <w:jc w:val="both"/>
        <w:rPr/>
      </w:pPr>
      <w:r>
        <w:rPr>
          <w:rFonts w:cs="Times New Roman" w:ascii="Times New Roman" w:hAnsi="Times New Roman"/>
          <w:sz w:val="22"/>
          <w:szCs w:val="22"/>
        </w:rPr>
        <w:t>НбРМЫ РАДИАЦИОННОЙ БЕЗОПАСНОСТИ (НРБ-76/87) - оп</w:t>
        <w:softHyphen/>
        <w:t>ределяют три значения дозовых преде</w:t>
        <w:softHyphen/>
        <w:t>лов внешнего и внутреннего облучения в зависимости от групп критических ор</w:t>
        <w:softHyphen/>
        <w:t>ганов: все тело, половые железы (гона</w:t>
        <w:softHyphen/>
        <w:t>ды) и красный костный мозг (</w:t>
      </w:r>
      <w:r>
        <w:rPr>
          <w:rFonts w:cs="Times New Roman" w:ascii="Times New Roman" w:hAnsi="Times New Roman"/>
          <w:sz w:val="22"/>
          <w:szCs w:val="22"/>
          <w:lang w:val="en-US"/>
        </w:rPr>
        <w:t>I</w:t>
      </w:r>
      <w:r>
        <w:rPr>
          <w:rFonts w:cs="Times New Roman" w:ascii="Times New Roman" w:hAnsi="Times New Roman"/>
          <w:sz w:val="22"/>
          <w:szCs w:val="22"/>
        </w:rPr>
        <w:t>); мыш</w:t>
        <w:softHyphen/>
        <w:t>цы, щитовидная железа, жировая ткань» печень, почки, селезенка* желудочно-кишечный тракт, легкие, хрусталик гла</w:t>
        <w:softHyphen/>
        <w:t>за (И); кожный покров, костная ткань, кисти, предплечья, голени и столы (Ш). В соответствии с этими группами кри</w:t>
        <w:softHyphen/>
        <w:t>тических органов предельно допустимая годовал доза облучения для профессио</w:t>
        <w:softHyphen/>
        <w:t>налов составляет 5, 15 и 30 бэр, а пре</w:t>
        <w:softHyphen/>
        <w:t>дел дозы для ограниченной части насе</w:t>
        <w:softHyphen/>
        <w:t xml:space="preserve">ления в 10 раз ниже: 0,5; 1,5; 3 бэр для </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групп соответственно.</w:t>
      </w:r>
    </w:p>
    <w:p>
      <w:pPr>
        <w:pStyle w:val="Normal"/>
        <w:jc w:val="both"/>
        <w:rPr/>
      </w:pPr>
      <w:r>
        <w:rPr>
          <w:rFonts w:cs="Times New Roman" w:ascii="Times New Roman" w:hAnsi="Times New Roman"/>
          <w:sz w:val="22"/>
          <w:szCs w:val="22"/>
          <w:lang w:val="en-US"/>
        </w:rPr>
        <w:t>Naturn</w:t>
      </w:r>
      <w:r>
        <w:rPr>
          <w:rFonts w:cs="Times New Roman" w:ascii="Times New Roman" w:hAnsi="Times New Roman"/>
          <w:sz w:val="22"/>
          <w:szCs w:val="22"/>
        </w:rPr>
        <w:t xml:space="preserve"> </w:t>
      </w:r>
      <w:r>
        <w:rPr>
          <w:rFonts w:cs="Times New Roman" w:ascii="Times New Roman" w:hAnsi="Times New Roman"/>
          <w:sz w:val="22"/>
          <w:szCs w:val="22"/>
          <w:lang w:val="en-US"/>
        </w:rPr>
        <w:t>nihil</w:t>
      </w:r>
      <w:r>
        <w:rPr>
          <w:rFonts w:cs="Times New Roman" w:ascii="Times New Roman" w:hAnsi="Times New Roman"/>
          <w:sz w:val="22"/>
          <w:szCs w:val="22"/>
        </w:rPr>
        <w:t xml:space="preserve"> </w:t>
      </w:r>
      <w:r>
        <w:rPr>
          <w:rFonts w:cs="Times New Roman" w:ascii="Times New Roman" w:hAnsi="Times New Roman"/>
          <w:sz w:val="22"/>
          <w:szCs w:val="22"/>
          <w:lang w:val="en-US"/>
        </w:rPr>
        <w:t>fecit</w:t>
      </w:r>
      <w:r>
        <w:rPr>
          <w:rFonts w:cs="Times New Roman" w:ascii="Times New Roman" w:hAnsi="Times New Roman"/>
          <w:sz w:val="22"/>
          <w:szCs w:val="22"/>
        </w:rPr>
        <w:t xml:space="preserve"> </w:t>
      </w:r>
      <w:r>
        <w:rPr>
          <w:rFonts w:cs="Times New Roman" w:ascii="Times New Roman" w:hAnsi="Times New Roman"/>
          <w:sz w:val="22"/>
          <w:szCs w:val="22"/>
          <w:lang w:val="en-US"/>
        </w:rPr>
        <w:t>frustra</w:t>
      </w:r>
      <w:r>
        <w:rPr>
          <w:rFonts w:cs="Times New Roman" w:ascii="Times New Roman" w:hAnsi="Times New Roman"/>
          <w:sz w:val="22"/>
          <w:szCs w:val="22"/>
        </w:rPr>
        <w:t>, Природа ннчсги не творит зр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1925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925955" cy="1925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8275" cy="1438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5" r="-25" b="-25"/>
                    <a:stretch>
                      <a:fillRect/>
                    </a:stretch>
                  </pic:blipFill>
                  <pic:spPr bwMode="auto">
                    <a:xfrm>
                      <a:off x="0" y="0"/>
                      <a:ext cx="1438275" cy="1438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нас окружает, и все, что способны вос</w:t>
        <w:softHyphen/>
        <w:t>принять наши чувства, предстает перед нами в ви</w:t>
        <w:softHyphen/>
        <w:t>де бесконечного множества разнообразных явлений, на которые обыватель смотрит, несомненно, с тем большим безразличием, чем более обычными он их находит, но которые настоящий философ не может рассматривать без интереса. Удивительная дел** телъиость царит во всей Вселенной, которую не в состоянии ослабить никакая причина, и все сущест</w:t>
        <w:softHyphen/>
        <w:t>вующее, камсетсЯ; вечно подчинено необходимому из</w:t>
        <w:softHyphen/>
        <w:t>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ОБЕЗВРЕЖИВАНИЕ      ОТХЙ-</w:t>
      </w:r>
    </w:p>
    <w:p>
      <w:pPr>
        <w:pStyle w:val="Normal"/>
        <w:jc w:val="both"/>
        <w:rPr>
          <w:rFonts w:ascii="Times New Roman" w:hAnsi="Times New Roman" w:cs="Times New Roman"/>
          <w:sz w:val="22"/>
          <w:szCs w:val="22"/>
        </w:rPr>
      </w:pPr>
      <w:r>
        <w:rPr>
          <w:rFonts w:cs="Times New Roman" w:ascii="Times New Roman" w:hAnsi="Times New Roman"/>
          <w:sz w:val="22"/>
          <w:szCs w:val="22"/>
        </w:rPr>
        <w:t>ДОВ — обработка производственных, бытовых или иных отходов^ направ</w:t>
        <w:softHyphen/>
        <w:t>ленная на предотвращение нх вредного влияния на окружающую среду и здо</w:t>
        <w:softHyphen/>
        <w:t>ровь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ЕЗВРЕЖИВАНИЕ ОТХОДОВ БИОЛОГИЧЕСКОЕ — разрушение вредных компонентов (а в сточных во</w:t>
        <w:softHyphen/>
        <w:t>дах — органических веществ) микроор</w:t>
        <w:softHyphen/>
        <w:t>ганизмами — случайно возникшими в природе их сочетаниями или с по</w:t>
        <w:softHyphen/>
        <w:t>мощью специально подобранных куль</w:t>
        <w:softHyphen/>
        <w:t>тур и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ОБЕЗЗАРАЖИВАНИЕ — комплекс мероприятий, направленных на: подав</w:t>
        <w:softHyphen/>
        <w:t>ление очага инфекционного или приро-дноочагового заболевания; стерилиза</w:t>
        <w:softHyphen/>
        <w:t>цию инструментов, материалов, поме</w:t>
        <w:softHyphen/>
        <w:t>щений; разрушение образовавшихся или искусственно распространенных ядов.</w:t>
      </w:r>
    </w:p>
    <w:p>
      <w:pPr>
        <w:pStyle w:val="Normal"/>
        <w:jc w:val="both"/>
        <w:rPr>
          <w:rFonts w:ascii="Times New Roman" w:hAnsi="Times New Roman" w:cs="Times New Roman"/>
          <w:sz w:val="22"/>
          <w:szCs w:val="22"/>
        </w:rPr>
      </w:pPr>
      <w:r>
        <w:rPr>
          <w:rFonts w:cs="Times New Roman" w:ascii="Times New Roman" w:hAnsi="Times New Roman"/>
          <w:sz w:val="22"/>
          <w:szCs w:val="22"/>
        </w:rPr>
        <w:t>ОБИТАЕМОСТЬ — совокупность физических, химических, биологичес-</w:t>
      </w:r>
    </w:p>
    <w:p>
      <w:pPr>
        <w:pStyle w:val="Normal"/>
        <w:jc w:val="both"/>
        <w:rPr>
          <w:rFonts w:ascii="Times New Roman" w:hAnsi="Times New Roman" w:cs="Times New Roman"/>
          <w:sz w:val="22"/>
          <w:szCs w:val="22"/>
        </w:rPr>
      </w:pPr>
      <w:r>
        <w:rPr>
          <w:rFonts w:cs="Times New Roman" w:ascii="Times New Roman" w:hAnsi="Times New Roman"/>
          <w:sz w:val="22"/>
          <w:szCs w:val="22"/>
        </w:rPr>
        <w:t>Ж. Ланарк</w:t>
      </w:r>
    </w:p>
    <w:p>
      <w:pPr>
        <w:pStyle w:val="Normal"/>
        <w:jc w:val="both"/>
        <w:rPr>
          <w:rFonts w:ascii="Times New Roman" w:hAnsi="Times New Roman" w:cs="Times New Roman"/>
          <w:sz w:val="22"/>
          <w:szCs w:val="22"/>
        </w:rPr>
      </w:pPr>
      <w:r>
        <w:rPr>
          <w:rFonts w:cs="Times New Roman" w:ascii="Times New Roman" w:hAnsi="Times New Roman"/>
          <w:sz w:val="22"/>
          <w:szCs w:val="22"/>
        </w:rPr>
        <w:t>ких и эстетических факторов внешней среды на рабочем месте, влияющих на функциональное состояние человека-оператора, его работоспособность к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БЛАКА — скопление взвешен</w:t>
        <w:softHyphen/>
        <w:t>ных в атмосфере водяных капель и ледяных кристаллов, О-в виды -подразделение родов облаков согласно международной классификации по осо</w:t>
        <w:softHyphen/>
        <w:t>бенностям форм и внутренней струк</w:t>
        <w:softHyphen/>
        <w:t>туры. О. высококучевые — белые, серые или бело-серые облака нижних и средних слоев тропосферы. О. вы</w:t>
        <w:softHyphen/>
        <w:t>сокослоистые — сероватые или синеватые облака волокнистой или од</w:t>
        <w:softHyphen/>
        <w:t>нородной структуры. Наблюдаются в средней тропосфере^ простираются на несколько км в высоту и на тыся</w:t>
        <w:softHyphen/>
        <w:t>чи км в горизонталь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БЛАКО ИНДУСТРИАЛЬНОЕ -скопление пара, возникающее а про</w:t>
        <w:softHyphen/>
        <w:t>мышленных районах над местами вы-</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хода нагретого воздуха, а также обра</w:t>
        <w:softHyphen/>
        <w:t>зующееся в результате конденсации влаги на дымовых частицах.</w:t>
      </w:r>
    </w:p>
    <w:p>
      <w:pPr>
        <w:pStyle w:val="Normal"/>
        <w:jc w:val="both"/>
        <w:rPr/>
      </w:pPr>
      <w:r>
        <w:rPr>
          <w:rFonts w:cs="Times New Roman" w:ascii="Times New Roman" w:hAnsi="Times New Roman"/>
          <w:sz w:val="22"/>
          <w:szCs w:val="22"/>
        </w:rPr>
        <w:t>ОБЛУЧЕНИЕ — воздействие на живой организм любых видов излуче</w:t>
        <w:softHyphen/>
        <w:t>ний:   инфракрасного   {тепловое   О.), видимого н ультрафиолетового солнеч</w:t>
        <w:softHyphen/>
        <w:t>ного света, космических лучей и иони</w:t>
        <w:softHyphen/>
        <w:t>зирующих излучений земного проис</w:t>
        <w:softHyphen/>
        <w:t>хождения, Биологическое действие О. зависит от дозы, вида и энергии О., сопутствующих   факторов   н   физио</w:t>
        <w:softHyphen/>
        <w:t>логического    состояния    организма. О, внешнее — облучение тела от ис</w:t>
        <w:softHyphen/>
        <w:t>точников ионизирующего излучения</w:t>
      </w:r>
      <w:r>
        <w:rPr>
          <w:rFonts w:cs="Times New Roman" w:ascii="Times New Roman" w:hAnsi="Times New Roman"/>
          <w:sz w:val="22"/>
          <w:szCs w:val="22"/>
          <w:lang w:val="en-US"/>
        </w:rPr>
        <w:t>t</w:t>
      </w:r>
      <w:r>
        <w:rPr>
          <w:rFonts w:cs="Times New Roman" w:ascii="Times New Roman" w:hAnsi="Times New Roman"/>
          <w:sz w:val="22"/>
          <w:szCs w:val="22"/>
        </w:rPr>
        <w:t xml:space="preserve"> на</w:t>
        <w:softHyphen/>
        <w:t>ходящихся   вне  его.   О. внутрен</w:t>
        <w:softHyphen/>
        <w:t>нее— облучение тела от источников ионизирующего излучения,, находящих</w:t>
        <w:softHyphen/>
        <w:t>ся внутри него. О - я  условия  мо</w:t>
        <w:softHyphen/>
        <w:t>дифицирующие— время, локали</w:t>
        <w:softHyphen/>
        <w:t>зация, сопутствующие факторы. Если мощность дозы (количество энергии из</w:t>
        <w:softHyphen/>
        <w:t>лучения, поглощенное в единицу вре</w:t>
        <w:softHyphen/>
        <w:t>мени) очень мала, то даже ежеднев</w:t>
        <w:softHyphen/>
        <w:t>ные облучения в течение всей жизни человека не смогут оказать заметно вы</w:t>
        <w:softHyphen/>
        <w:t>раженного поражающе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 филос, результат н иде</w:t>
        <w:softHyphen/>
        <w:t>альная форма отражения предметов н явлений материального мира в со</w:t>
        <w:softHyphen/>
        <w:t>знаний человека; представляет собой целостное, интегральное отражение действительности. О. на чувственной ступени познания — ощущения, вос</w:t>
        <w:softHyphen/>
        <w:t>приятия, представления; на уровне мышления — понятия, суждения, умо</w:t>
        <w:softHyphen/>
        <w:t>заключения. Материальной формой воплощения О. выступают практичес</w:t>
        <w:softHyphen/>
        <w:t>кие действия, язык, различные знако</w:t>
        <w:softHyphen/>
        <w:t>вые модели, О, оперативны н — от</w:t>
        <w:softHyphen/>
        <w:t>ражение в сознании человека объекта действия (предмета, процесса), скла</w:t>
        <w:softHyphen/>
        <w:t>дывающееся по ходу выполнения дей</w:t>
        <w:softHyphen/>
        <w:t>ствия и подчиненное его з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t>6БРАЗ ЖИЗНИ ЧЕЛОВЕКА -1) совокупность природных и материаль</w:t>
        <w:softHyphen/>
        <w:t>ных условий| общественных установок (культуры, обычаев и т. д.), составляю</w:t>
        <w:softHyphen/>
        <w:t>щих в своем единстве условия поведе</w:t>
        <w:softHyphen/>
        <w:t>ния (включая социально-психологичес</w:t>
        <w:softHyphen/>
        <w:t>кую и физиологическую 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и обратное ее влияние на эти условия; 2) определенный, исторически обусловленный ткп и способ деятельнос</w:t>
        <w:softHyphen/>
        <w:t>ти в материальной и нематериальной (духовной) сфере жизнедеятельности людей; 3) глобальная философско-соци-ологическая категория, охватывающая совокупность типичных видов (спосо</w:t>
        <w:softHyphen/>
        <w:t>бов) повседневной жизнедеятельности индивида, социальной группы, нации, общества в целом, которая берется в единстве с условиями жизни» ее опре</w:t>
        <w:softHyphen/>
        <w:t>деляющими. Она дает возможность комплексно рассматривать основные сферы жизнедеятельности людей: их труд, быт, экономическое положение, природно-географические условия, на</w:t>
        <w:softHyphen/>
        <w:t>уку, образование, культуру, питание, спорт, миграцию, досуг\ отдых, обычаи (в т. ч. традиции, привычки), общес</w:t>
        <w:softHyphen/>
        <w:t>твенную деятельность, семейные отно</w:t>
        <w:softHyphen/>
        <w:t>шения, здравоохранение. Понятие поз</w:t>
        <w:softHyphen/>
        <w:t>воляет выявить ценностные ориентации люден и причины их поведения (стиля жизни)» обусловленные укладом (соци</w:t>
        <w:softHyphen/>
        <w:t>ально-экономическим строем) и уров</w:t>
        <w:softHyphen/>
        <w:t>нем жизни (материальным благососто</w:t>
        <w:softHyphen/>
        <w:t>янием)* О» ж. может быть отнесен к факторам, непосредственно влияющим на общественное и индивидуальное здо</w:t>
        <w:softHyphen/>
        <w:t>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БЪЙКТ ОСЙБО ОХРАНЯЕ</w:t>
        <w:softHyphen/>
        <w:t>МЫЙ — 1) памятник архитектуры или природы, находящийся под охраной за</w:t>
        <w:softHyphen/>
        <w:t>кона или обычаев; 2) любой объект (вид живого, популяция, памятник приро</w:t>
        <w:softHyphen/>
        <w:t>дного или культурного наследия), юри</w:t>
        <w:softHyphen/>
        <w:t>дически (на основе правительственных, ведомственных постановлений, распо</w:t>
        <w:softHyphen/>
        <w:t>ряжений, актов) находящийся под ох</w:t>
        <w:softHyphen/>
        <w:t>раной в большей мере, чем другие, сходные с ним,</w:t>
      </w:r>
    </w:p>
    <w:p>
      <w:pPr>
        <w:pStyle w:val="Normal"/>
        <w:jc w:val="both"/>
        <w:rPr/>
      </w:pPr>
      <w:r>
        <w:rPr>
          <w:rFonts w:cs="Times New Roman" w:ascii="Times New Roman" w:hAnsi="Times New Roman"/>
          <w:sz w:val="22"/>
          <w:szCs w:val="22"/>
        </w:rPr>
        <w:t xml:space="preserve">ОБЪЕКТ РЕКРЕАЦИЙННЫЙ [лат- </w:t>
      </w:r>
      <w:r>
        <w:rPr>
          <w:rFonts w:cs="Times New Roman" w:ascii="Times New Roman" w:hAnsi="Times New Roman"/>
          <w:sz w:val="22"/>
          <w:szCs w:val="22"/>
          <w:lang w:val="en-US"/>
        </w:rPr>
        <w:t>recreatlo</w:t>
      </w:r>
      <w:r>
        <w:rPr>
          <w:rFonts w:cs="Times New Roman" w:ascii="Times New Roman" w:hAnsi="Times New Roman"/>
          <w:sz w:val="22"/>
          <w:szCs w:val="22"/>
        </w:rPr>
        <w:t xml:space="preserve"> восстановление] — любое ограниченное по площади место, обла</w:t>
        <w:softHyphen/>
        <w:t>дающее особо привлекательными для отдыха свойствами: пруд, озеро, лесная поляна, памятник природы, видовая площадка. Наличие достаточного числа О. р. определяет рекреационную емкость территории или акватории.</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ОЖЕЛЕЗНЙНИЕ СРЕДЬ* - ус</w:t>
        <w:softHyphen/>
        <w:t>ловный термин» который используется в специальной литературе для опреде</w:t>
        <w:softHyphen/>
        <w:t>ления возрастающих объемов антропо</w:t>
        <w:softHyphen/>
        <w:t>генного поступления железа в приро</w:t>
        <w:softHyphen/>
        <w:t>дн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ОЖОГ РАСТЕНИЙ - побурение листьев, стеблей и других частей рас</w:t>
        <w:softHyphen/>
        <w:t>тений с последующим их отмиранием, вызываемое действием пестицидов, пе</w:t>
        <w:softHyphen/>
        <w:t>реносимой с воздухом соли, высокой температурой, морозом или происхо</w:t>
        <w:softHyphen/>
        <w:t>дящее в результате резкой смены теп</w:t>
        <w:softHyphen/>
        <w:t>ла и холода.</w:t>
      </w:r>
    </w:p>
    <w:p>
      <w:pPr>
        <w:pStyle w:val="Normal"/>
        <w:jc w:val="both"/>
        <w:rPr/>
      </w:pPr>
      <w:r>
        <w:rPr>
          <w:rFonts w:cs="Times New Roman" w:ascii="Times New Roman" w:hAnsi="Times New Roman"/>
          <w:sz w:val="22"/>
          <w:szCs w:val="22"/>
        </w:rPr>
        <w:t xml:space="preserve">ОЗбН [гр. </w:t>
      </w:r>
      <w:r>
        <w:rPr>
          <w:rFonts w:cs="Times New Roman" w:ascii="Times New Roman" w:hAnsi="Times New Roman"/>
          <w:sz w:val="22"/>
          <w:szCs w:val="22"/>
          <w:lang w:val="en-US"/>
        </w:rPr>
        <w:t>ozon</w:t>
      </w:r>
      <w:r>
        <w:rPr>
          <w:rFonts w:cs="Times New Roman" w:ascii="Times New Roman" w:hAnsi="Times New Roman"/>
          <w:sz w:val="22"/>
          <w:szCs w:val="22"/>
        </w:rPr>
        <w:t xml:space="preserve"> пахнущий] — газ синего цвета с резким запахом, </w:t>
      </w:r>
      <w:r>
        <w:rPr>
          <w:rFonts w:cs="Times New Roman" w:ascii="Times New Roman" w:hAnsi="Times New Roman"/>
          <w:sz w:val="22"/>
          <w:szCs w:val="22"/>
          <w:lang w:val="en-US"/>
        </w:rPr>
        <w:t>tKHIJi</w:t>
      </w:r>
      <w:r>
        <w:rPr>
          <w:rFonts w:cs="Times New Roman" w:ascii="Times New Roman" w:hAnsi="Times New Roman"/>
          <w:sz w:val="22"/>
          <w:szCs w:val="22"/>
        </w:rPr>
        <w:t xml:space="preserve"> — 111,9 вС, сильный окислитель. При боль</w:t>
        <w:softHyphen/>
        <w:t>ших концентрациях разлагается со взры</w:t>
        <w:softHyphen/>
        <w:t>вом. Образуется из О2 при электрическом разряде (напр., во время грозы) и под дей</w:t>
        <w:softHyphen/>
        <w:t>ствием УФ излучения (напр., в стратос</w:t>
        <w:softHyphen/>
        <w:t>фере под действием УФ излучения Солн</w:t>
        <w:softHyphen/>
        <w:t>ца), Основная масса Оз в атмосфере рас</w:t>
        <w:softHyphen/>
        <w:t>положена в виде слоя — озоносферы — на высоте от 10 до 50 км с максимумом концентрации на высоте20—25 км. Этот слой предохраняет живые организмы на Земле от вредного влияния коротковол</w:t>
        <w:softHyphen/>
        <w:t>новой УФ радиации Солнца, В промыш</w:t>
        <w:softHyphen/>
        <w:t>ленности Оз получают действием на юз-дух электрического разряда. Используют для обеззараживания воды и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ОЗОНАТОР — аппарат для обез</w:t>
        <w:softHyphen/>
        <w:t>зараживания воздуха и обогащения воз</w:t>
        <w:softHyphen/>
        <w:t>духа озоном.</w:t>
      </w:r>
    </w:p>
    <w:p>
      <w:pPr>
        <w:pStyle w:val="Normal"/>
        <w:jc w:val="both"/>
        <w:rPr>
          <w:rFonts w:ascii="Times New Roman" w:hAnsi="Times New Roman" w:cs="Times New Roman"/>
          <w:sz w:val="22"/>
          <w:szCs w:val="22"/>
        </w:rPr>
      </w:pPr>
      <w:r>
        <w:rPr>
          <w:rFonts w:cs="Times New Roman" w:ascii="Times New Roman" w:hAnsi="Times New Roman"/>
          <w:sz w:val="22"/>
          <w:szCs w:val="22"/>
        </w:rPr>
        <w:t>ОЗОНИРОВАНИЕ — обработка воды и (или) воздуха озопом дли унич</w:t>
        <w:softHyphen/>
        <w:t>тожения микроорганизмов н устране</w:t>
        <w:softHyphen/>
        <w:t>ния неприятных запахов.</w:t>
      </w:r>
    </w:p>
    <w:p>
      <w:pPr>
        <w:pStyle w:val="Normal"/>
        <w:jc w:val="both"/>
        <w:rPr/>
      </w:pPr>
      <w:r>
        <w:rPr>
          <w:rFonts w:cs="Times New Roman" w:ascii="Times New Roman" w:hAnsi="Times New Roman"/>
          <w:sz w:val="22"/>
          <w:szCs w:val="22"/>
        </w:rPr>
        <w:t>ОЗОНОВАЯ (ОЗбнНАЯ) «ДЫ-</w:t>
      </w:r>
      <w:r>
        <w:rPr>
          <w:rFonts w:cs="Times New Roman" w:ascii="Times New Roman" w:hAnsi="Times New Roman"/>
          <w:sz w:val="22"/>
          <w:szCs w:val="22"/>
          <w:lang w:val="en-US"/>
        </w:rPr>
        <w:t>Pj</w:t>
      </w:r>
      <w:r>
        <w:rPr>
          <w:rFonts w:cs="Times New Roman" w:ascii="Times New Roman" w:hAnsi="Times New Roman"/>
          <w:sz w:val="22"/>
          <w:szCs w:val="22"/>
        </w:rPr>
        <w:t>4» — значительное пространство в озоносфере планеты с заметно пони</w:t>
        <w:softHyphen/>
        <w:t>женным (до 50%) содержанием озона. Зарегистрирована от года к году рас</w:t>
        <w:softHyphen/>
        <w:t>ширяющаяся (темпы расширения — 4% в год) О. *д* над Антарктикой, выхо</w:t>
        <w:softHyphen/>
        <w:t>дящая за контуры материка, и менее значительное аналогичное образование в Ар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ОЮНОСФЕРА (ОЗОНОВЫЙ ЭКРАН) — находящаяся  на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10—50 км атмосферная зона с мак-симальным количеством озона, ко</w:t>
        <w:softHyphen/>
        <w:t>торая образовалась благодаря выде</w:t>
        <w:softHyphen/>
        <w:t>лению фотосинтеэирующими расте</w:t>
        <w:softHyphen/>
        <w:t>ниями кислорода (Од) и действию на него ультрафиолетовых лучей Солнца: ЗО3 + 285 кДж = 2О3. Защищает все живое на Земле от губительного дей</w:t>
        <w:softHyphen/>
        <w:t>ствия ультрафиолетового излучения.</w:t>
      </w:r>
    </w:p>
    <w:p>
      <w:pPr>
        <w:pStyle w:val="Normal"/>
        <w:jc w:val="both"/>
        <w:rPr/>
      </w:pPr>
      <w:r>
        <w:rPr>
          <w:rFonts w:cs="Times New Roman" w:ascii="Times New Roman" w:hAnsi="Times New Roman"/>
          <w:sz w:val="22"/>
          <w:szCs w:val="22"/>
        </w:rPr>
        <w:t xml:space="preserve">ОЙКУМЕНА [гр. </w:t>
      </w:r>
      <w:r>
        <w:rPr>
          <w:rFonts w:cs="Times New Roman" w:ascii="Times New Roman" w:hAnsi="Times New Roman"/>
          <w:sz w:val="22"/>
          <w:szCs w:val="22"/>
          <w:lang w:val="en-US"/>
        </w:rPr>
        <w:t>oikumene</w:t>
      </w:r>
      <w:r>
        <w:rPr>
          <w:rFonts w:cs="Times New Roman" w:ascii="Times New Roman" w:hAnsi="Times New Roman"/>
          <w:sz w:val="22"/>
          <w:szCs w:val="22"/>
        </w:rPr>
        <w:t xml:space="preserve"> насе</w:t>
        <w:softHyphen/>
        <w:t>ляю] — совокупность областей земного шара, которые, по представлениям древ</w:t>
        <w:softHyphen/>
        <w:t>них греков, были заселены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ОКУЛЬТУРИВАНИЕ ПОЧВ -направленное воздействие человека на почвы при вовлечении их в сельскохо</w:t>
        <w:softHyphen/>
        <w:t>зяйственное (иногда и в лесохозяйствен-ное) производство с целью повышения плодородия.</w:t>
      </w:r>
    </w:p>
    <w:p>
      <w:pPr>
        <w:pStyle w:val="Normal"/>
        <w:jc w:val="both"/>
        <w:rPr/>
      </w:pPr>
      <w:r>
        <w:rPr>
          <w:rFonts w:cs="Times New Roman" w:ascii="Times New Roman" w:hAnsi="Times New Roman"/>
          <w:sz w:val="22"/>
          <w:szCs w:val="22"/>
        </w:rPr>
        <w:t xml:space="preserve">ОЛИГОСАПРбБ [гр, </w:t>
      </w:r>
      <w:r>
        <w:rPr>
          <w:rFonts w:cs="Times New Roman" w:ascii="Times New Roman" w:hAnsi="Times New Roman"/>
          <w:sz w:val="22"/>
          <w:szCs w:val="22"/>
          <w:lang w:val="en-US"/>
        </w:rPr>
        <w:t>oligos</w:t>
      </w:r>
      <w:r>
        <w:rPr>
          <w:rFonts w:cs="Times New Roman" w:ascii="Times New Roman" w:hAnsi="Times New Roman"/>
          <w:sz w:val="22"/>
          <w:szCs w:val="22"/>
        </w:rPr>
        <w:t xml:space="preserve"> немно</w:t>
        <w:softHyphen/>
        <w:t xml:space="preserve">гий, незначительный + </w:t>
      </w:r>
      <w:r>
        <w:rPr>
          <w:rFonts w:cs="Times New Roman" w:ascii="Times New Roman" w:hAnsi="Times New Roman"/>
          <w:sz w:val="22"/>
          <w:szCs w:val="22"/>
          <w:lang w:val="en-US"/>
        </w:rPr>
        <w:t>sapros</w:t>
      </w:r>
      <w:r>
        <w:rPr>
          <w:rFonts w:cs="Times New Roman" w:ascii="Times New Roman" w:hAnsi="Times New Roman"/>
          <w:sz w:val="22"/>
          <w:szCs w:val="22"/>
        </w:rPr>
        <w:t xml:space="preserve"> гни</w:t>
        <w:softHyphen/>
        <w:t xml:space="preserve">лой +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организм, насе</w:t>
        <w:softHyphen/>
        <w:t>ляющий абсолютно чистые природные воды {биоиндикатор чистоты вод).</w:t>
      </w:r>
    </w:p>
    <w:p>
      <w:pPr>
        <w:pStyle w:val="Normal"/>
        <w:jc w:val="both"/>
        <w:rPr>
          <w:rFonts w:ascii="Times New Roman" w:hAnsi="Times New Roman" w:cs="Times New Roman"/>
          <w:sz w:val="22"/>
          <w:szCs w:val="22"/>
        </w:rPr>
      </w:pPr>
      <w:r>
        <w:rPr>
          <w:rFonts w:cs="Times New Roman" w:ascii="Times New Roman" w:hAnsi="Times New Roman"/>
          <w:sz w:val="22"/>
          <w:szCs w:val="22"/>
        </w:rPr>
        <w:t>ОНКОГЙН — см* канцероген.</w:t>
      </w:r>
    </w:p>
    <w:p>
      <w:pPr>
        <w:pStyle w:val="Normal"/>
        <w:jc w:val="both"/>
        <w:rPr>
          <w:rFonts w:ascii="Times New Roman" w:hAnsi="Times New Roman" w:cs="Times New Roman"/>
          <w:sz w:val="22"/>
          <w:szCs w:val="22"/>
        </w:rPr>
      </w:pPr>
      <w:r>
        <w:rPr>
          <w:rFonts w:cs="Times New Roman" w:ascii="Times New Roman" w:hAnsi="Times New Roman"/>
          <w:sz w:val="22"/>
          <w:szCs w:val="22"/>
        </w:rPr>
        <w:t>ОНКОЛОГИЧЕСКАЯ ЭКОЛб-ГИЯ — см. экология канцерогенеза,</w:t>
      </w:r>
    </w:p>
    <w:p>
      <w:pPr>
        <w:pStyle w:val="Normal"/>
        <w:jc w:val="both"/>
        <w:rPr/>
      </w:pPr>
      <w:r>
        <w:rPr>
          <w:rFonts w:cs="Times New Roman" w:ascii="Times New Roman" w:hAnsi="Times New Roman"/>
          <w:sz w:val="22"/>
          <w:szCs w:val="22"/>
        </w:rPr>
        <w:t xml:space="preserve">ОНТОГЕНЕЗ [гр. </w:t>
      </w:r>
      <w:r>
        <w:rPr>
          <w:rFonts w:cs="Times New Roman" w:ascii="Times New Roman" w:hAnsi="Times New Roman"/>
          <w:sz w:val="22"/>
          <w:szCs w:val="22"/>
          <w:lang w:val="en-US"/>
        </w:rPr>
        <w:t>ontos</w:t>
      </w:r>
      <w:r>
        <w:rPr>
          <w:rFonts w:cs="Times New Roman" w:ascii="Times New Roman" w:hAnsi="Times New Roman"/>
          <w:sz w:val="22"/>
          <w:szCs w:val="22"/>
        </w:rPr>
        <w:t xml:space="preserve"> сущее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биол, инди</w:t>
        <w:softHyphen/>
        <w:t>видуальное развитие растения или жи</w:t>
        <w:softHyphen/>
        <w:t>вотного, охватывающее все изменения, претерпеваемые им от момента заро</w:t>
        <w:softHyphen/>
        <w:t>ждения до окончания жизни; О. сле</w:t>
        <w:softHyphen/>
        <w:t>дует рассматривать в единстве и взаи</w:t>
        <w:softHyphen/>
        <w:t>мообусловленности с историческим раз</w:t>
        <w:softHyphen/>
        <w:t>витием — филогенезом,</w:t>
      </w:r>
    </w:p>
    <w:p>
      <w:pPr>
        <w:pStyle w:val="Normal"/>
        <w:jc w:val="both"/>
        <w:rPr/>
      </w:pPr>
      <w:r>
        <w:rPr>
          <w:rFonts w:cs="Times New Roman" w:ascii="Times New Roman" w:hAnsi="Times New Roman"/>
          <w:sz w:val="22"/>
          <w:szCs w:val="22"/>
        </w:rPr>
        <w:t xml:space="preserve">ОПЕРАТОР [лат. </w:t>
      </w:r>
      <w:r>
        <w:rPr>
          <w:rFonts w:cs="Times New Roman" w:ascii="Times New Roman" w:hAnsi="Times New Roman"/>
          <w:sz w:val="22"/>
          <w:szCs w:val="22"/>
          <w:lang w:val="en-US"/>
        </w:rPr>
        <w:t>operator</w:t>
      </w:r>
      <w:r>
        <w:rPr>
          <w:rFonts w:cs="Times New Roman" w:ascii="Times New Roman" w:hAnsi="Times New Roman"/>
          <w:sz w:val="22"/>
          <w:szCs w:val="22"/>
        </w:rPr>
        <w:t xml:space="preserve"> действу^ ющий] — человек, осуществляющий трудовую деятельность, основу которой составляет взаимодействие с пред</w:t>
        <w:softHyphen/>
        <w:t>метом труда, машиной и внешней сре</w:t>
        <w:softHyphen/>
        <w:t>дой опосредованно, т. е. через инфор</w:t>
        <w:softHyphen/>
        <w:t>мационною модель н органы управле-</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збнА инфор</w:t>
        <w:softHyphen/>
        <w:t>мационного ПбЛЯ РАБОЧЕ</w:t>
        <w:softHyphen/>
        <w:t>ГО мйста человйка-оперАто-</w:t>
      </w:r>
    </w:p>
    <w:p>
      <w:pPr>
        <w:pStyle w:val="Normal"/>
        <w:jc w:val="both"/>
        <w:rPr>
          <w:rFonts w:ascii="Times New Roman" w:hAnsi="Times New Roman" w:cs="Times New Roman"/>
          <w:sz w:val="22"/>
          <w:szCs w:val="22"/>
        </w:rPr>
      </w:pPr>
      <w:r>
        <w:rPr>
          <w:rFonts w:cs="Times New Roman" w:ascii="Times New Roman" w:hAnsi="Times New Roman"/>
          <w:sz w:val="22"/>
          <w:szCs w:val="22"/>
        </w:rPr>
        <w:t>РА -* часть информационного поля ра</w:t>
        <w:softHyphen/>
        <w:t>бочего места человека-оператора? обеспечивающая наилучшее восприят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ОЕПГИМАЛЬНАЯ збНА О НОГО П6ЛЯ РАБОЧЕГО МЕСТА ЧЕЛОВЕКА-ОПЕРАТОРА - часть моторного поля рабочего места чело-века-опёршора, ограниченная дугами, описываемыми предплечьями при дви</w:t>
        <w:softHyphen/>
        <w:t>жении в локтевых суставах с опорой.</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 1) процесс выбора наилучшего варианта из воз* можных; 2) процесс приведения си</w:t>
        <w:softHyphen/>
        <w:t>стемы в наилучшее (оптимальное) со</w:t>
        <w:softHyphen/>
        <w:t>стояние. О. окружающей чело</w:t>
        <w:softHyphen/>
        <w:t>века среды — 1) мероприятия по приведению окружающей среды в со</w:t>
        <w:softHyphen/>
        <w:t>стояние, наиболее соответствующее по</w:t>
        <w:softHyphen/>
        <w:t>требностям хозяйства; 2) то же в целях достижения наилучшего состояния здо</w:t>
        <w:softHyphen/>
        <w:t>ровья населения; 3) объединение опре</w:t>
        <w:softHyphen/>
        <w:t>делений 1 и 2,</w:t>
      </w:r>
    </w:p>
    <w:p>
      <w:pPr>
        <w:pStyle w:val="Normal"/>
        <w:jc w:val="both"/>
        <w:rPr/>
      </w:pPr>
      <w:r>
        <w:rPr>
          <w:rFonts w:cs="Times New Roman" w:ascii="Times New Roman" w:hAnsi="Times New Roman"/>
          <w:sz w:val="22"/>
          <w:szCs w:val="22"/>
        </w:rPr>
        <w:t xml:space="preserve">ОПТИМЙ ЗМ ЭКОЛОГИ ЧЕО КИЙ [лат. </w:t>
      </w:r>
      <w:r>
        <w:rPr>
          <w:rFonts w:cs="Times New Roman" w:ascii="Times New Roman" w:hAnsi="Times New Roman"/>
          <w:sz w:val="22"/>
          <w:szCs w:val="22"/>
          <w:lang w:val="en-US"/>
        </w:rPr>
        <w:t>opiimus</w:t>
      </w:r>
      <w:r>
        <w:rPr>
          <w:rFonts w:cs="Times New Roman" w:ascii="Times New Roman" w:hAnsi="Times New Roman"/>
          <w:sz w:val="22"/>
          <w:szCs w:val="22"/>
        </w:rPr>
        <w:t xml:space="preserve"> наилучший] — не-желание видеть ограничивающее воз</w:t>
        <w:softHyphen/>
        <w:t>действие экологических факторов в природопользовании и всей жизни че</w:t>
        <w:softHyphen/>
        <w:t>ловечества; близок к волюнтаризму эко</w:t>
        <w:softHyphen/>
        <w:t>логиче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бпгамум экологический</w:t>
      </w:r>
    </w:p>
    <w:p>
      <w:pPr>
        <w:pStyle w:val="Normal"/>
        <w:jc w:val="both"/>
        <w:rPr/>
      </w:pPr>
      <w:r>
        <w:rPr>
          <w:rFonts w:cs="Times New Roman" w:ascii="Times New Roman" w:hAnsi="Times New Roman"/>
          <w:sz w:val="22"/>
          <w:szCs w:val="22"/>
        </w:rPr>
        <w:t xml:space="preserve">[лат. </w:t>
      </w:r>
      <w:r>
        <w:rPr>
          <w:rFonts w:cs="Times New Roman" w:ascii="Times New Roman" w:hAnsi="Times New Roman"/>
          <w:sz w:val="22"/>
          <w:szCs w:val="22"/>
          <w:lang w:val="en-US"/>
        </w:rPr>
        <w:t>optimum</w:t>
      </w:r>
      <w:r>
        <w:rPr>
          <w:rFonts w:cs="Times New Roman" w:ascii="Times New Roman" w:hAnsi="Times New Roman"/>
          <w:sz w:val="22"/>
          <w:szCs w:val="22"/>
        </w:rPr>
        <w:t xml:space="preserve"> наилучшее] — наиболее благоприятные условия для существо</w:t>
        <w:softHyphen/>
        <w:t>вания определенно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t>ОПУСТЫНИВАНИЕ - 1) потеря местностью (естественное исчезновение или уничтожение) сплошного расти</w:t>
        <w:softHyphen/>
        <w:t>тельного покрова и невозможность его самовозобновления; 2) уменьшение или уничтожение биологического потенци</w:t>
        <w:softHyphen/>
        <w:t>ала земли, которое, в конечном итоге» может привести к возникновению ус</w:t>
        <w:softHyphen/>
        <w:t>ловий, аналогичных условиям пусты</w:t>
        <w:softHyphen/>
        <w:t>ни (Конференция ООН по опустынива</w:t>
        <w:softHyphen/>
        <w:t>нию 1977 г.}- О- происходит как в ре</w:t>
        <w:softHyphen/>
        <w:t>зультате природных, так и главным образом антропогенных причин. Отли</w:t>
        <w:softHyphen/>
        <w:t>чают дезертифнкацию — расши</w:t>
        <w:softHyphen/>
        <w:t>рение ареала существующей пустыни и дезертизацию — углубление поо-цесса опустынивания, Общая площадь пустынь на Земле — 48,4 млн. км2 (43% жтнепригодной суши), из них ан</w:t>
        <w:softHyphen/>
        <w:t>тропогенных — 10 млн. км2 (6,7%). Под угрозой О. находится еще около</w:t>
      </w:r>
    </w:p>
    <w:p>
      <w:pPr>
        <w:pStyle w:val="Normal"/>
        <w:jc w:val="both"/>
        <w:rPr>
          <w:rFonts w:ascii="Times New Roman" w:hAnsi="Times New Roman" w:cs="Times New Roman"/>
          <w:sz w:val="22"/>
          <w:szCs w:val="22"/>
        </w:rPr>
      </w:pPr>
      <w:r>
        <w:rPr>
          <w:rFonts w:cs="Times New Roman" w:ascii="Times New Roman" w:hAnsi="Times New Roman"/>
          <w:sz w:val="22"/>
          <w:szCs w:val="22"/>
        </w:rPr>
        <w:t>30 млн. км2 (19% всей поверхности суши).</w:t>
      </w:r>
    </w:p>
    <w:p>
      <w:pPr>
        <w:pStyle w:val="Normal"/>
        <w:jc w:val="both"/>
        <w:rPr>
          <w:rFonts w:ascii="Times New Roman" w:hAnsi="Times New Roman" w:cs="Times New Roman"/>
          <w:sz w:val="22"/>
          <w:szCs w:val="22"/>
        </w:rPr>
      </w:pPr>
      <w:r>
        <w:rPr>
          <w:rFonts w:cs="Times New Roman" w:ascii="Times New Roman" w:hAnsi="Times New Roman"/>
          <w:sz w:val="22"/>
          <w:szCs w:val="22"/>
        </w:rPr>
        <w:t>«ОПЬЯНИ НИЕ» ЗВУКОВОЕ -возбуждение, возникающее в результа</w:t>
        <w:softHyphen/>
        <w:t>те резонанса клеточных структур в от</w:t>
        <w:softHyphen/>
        <w:t>вет на громкие ритмические звуки. По субъективным ощущениям аналогично алкогольному опьянению и одурмани</w:t>
        <w:softHyphen/>
        <w:t>ванию наркотиками* О, з« — одна из причин успеха современной электрому</w:t>
        <w:softHyphen/>
        <w:t>зыки, уровень шума которой превыша</w:t>
        <w:softHyphen/>
        <w:t>ет болевой порог и достигает 130 дБ.</w:t>
      </w:r>
    </w:p>
    <w:p>
      <w:pPr>
        <w:pStyle w:val="Normal"/>
        <w:jc w:val="both"/>
        <w:rPr/>
      </w:pPr>
      <w:r>
        <w:rPr>
          <w:rFonts w:cs="Times New Roman" w:ascii="Times New Roman" w:hAnsi="Times New Roman"/>
          <w:sz w:val="22"/>
          <w:szCs w:val="22"/>
        </w:rPr>
        <w:t>6РГАН УПРАВЛЕНИЯ СЧМ -элемент рабочего места человека-опе</w:t>
        <w:softHyphen/>
        <w:t xml:space="preserve">ратора </w:t>
      </w:r>
      <w:r>
        <w:rPr>
          <w:rFonts w:cs="Times New Roman" w:ascii="Times New Roman" w:hAnsi="Times New Roman"/>
          <w:sz w:val="22"/>
          <w:szCs w:val="22"/>
          <w:lang w:val="en-US"/>
        </w:rPr>
        <w:t>t</w:t>
      </w:r>
      <w:r>
        <w:rPr>
          <w:rFonts w:cs="Times New Roman" w:ascii="Times New Roman" w:hAnsi="Times New Roman"/>
          <w:sz w:val="22"/>
          <w:szCs w:val="22"/>
        </w:rPr>
        <w:t xml:space="preserve"> предназначенный для переда</w:t>
        <w:softHyphen/>
        <w:t>чи управляющих воздействий от опе</w:t>
        <w:softHyphen/>
        <w:t>ратора к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ТРУД А - систе</w:t>
        <w:softHyphen/>
        <w:t>ма мероприятий, обеспечивающая раци</w:t>
        <w:softHyphen/>
        <w:t>ональное использование рабочей силы, включает соответствующую расстанов</w:t>
        <w:softHyphen/>
        <w:t>ку людей в процессе производства, раз</w:t>
        <w:softHyphen/>
        <w:t>деление и кооперацию, методы норми</w:t>
        <w:softHyphen/>
        <w:t>рования и стимулирования, организа</w:t>
        <w:softHyphen/>
        <w:t>цию рабочих мест, их обслуживание и необходимые услов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ЙЗМ-ИНД ИК А ТОР -иначе стенобионт — организм с уз</w:t>
        <w:softHyphen/>
        <w:t>кими пределами экологической приспо</w:t>
        <w:softHyphen/>
        <w:t>собленности, поведением, изменением физиологических реакций или самой возможностью существования указыва</w:t>
        <w:softHyphen/>
        <w:t>ющий на состояние среды и ее измене</w:t>
        <w:softHyphen/>
        <w:t>ния (естественные илн антропогенные), а в ряде случаев состав загрязнителей, их кумулятивное и синергическое дей</w:t>
        <w:softHyphen/>
        <w:t>ствие.</w:t>
      </w:r>
    </w:p>
    <w:p>
      <w:pPr>
        <w:pStyle w:val="Normal"/>
        <w:jc w:val="both"/>
        <w:rPr/>
      </w:pPr>
      <w:r>
        <w:rPr>
          <w:rFonts w:cs="Times New Roman" w:ascii="Times New Roman" w:hAnsi="Times New Roman"/>
          <w:sz w:val="22"/>
          <w:szCs w:val="22"/>
        </w:rPr>
        <w:t>ОРИЕНТИРОВАНИЕ В ПРО</w:t>
        <w:softHyphen/>
        <w:t xml:space="preserve">СТРАНСТВЕ {лат. </w:t>
      </w:r>
      <w:r>
        <w:rPr>
          <w:rFonts w:cs="Times New Roman" w:ascii="Times New Roman" w:hAnsi="Times New Roman"/>
          <w:sz w:val="22"/>
          <w:szCs w:val="22"/>
          <w:lang w:val="en-US"/>
        </w:rPr>
        <w:t>oriemis</w:t>
      </w:r>
      <w:r>
        <w:rPr>
          <w:rFonts w:cs="Times New Roman" w:ascii="Times New Roman" w:hAnsi="Times New Roman"/>
          <w:sz w:val="22"/>
          <w:szCs w:val="22"/>
        </w:rPr>
        <w:t xml:space="preserve"> восток] — непрерывный процесс оценки челове</w:t>
        <w:softHyphen/>
        <w:t>ком своего положения и перемещения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ЫЙ БЕЗ</w:t>
        <w:softHyphen/>
        <w:t>ОПАСНЫЙ Вровень воздейст</w:t>
        <w:softHyphen/>
        <w:t>вия ЗАГРЯЗНЯЮЩЕГО АТМО</w:t>
        <w:softHyphen/>
        <w:t>СФЕРУ ВЕЩЕСТВА (ОБУВ) - вре</w:t>
        <w:softHyphen/>
        <w:t>менный гигиенический норматив для загрязняющего атмосферу вещества, ус</w:t>
        <w:softHyphen/>
        <w:t>тановленный расчетным методом с целью проектирования промышленн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ОРУЖИЕ ЭКОЛОГ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физическое, химическое и био</w:t>
        <w:softHyphen/>
        <w:t>логическое средство, наносящее матери</w:t>
        <w:softHyphen/>
        <w:t>альный урон, снижающее обороноспо</w:t>
        <w:softHyphen/>
        <w:t>собность и принодящее к ухудшению здоровья противника через изменение природной среды. О, э. может быть метеорологическим (воздействие на погоду, озоновый экран и т. п.) и экосистем и ьш,п т. ч. биологичес</w:t>
        <w:softHyphen/>
        <w:t>ким (воздействие на биологические ком</w:t>
        <w:softHyphen/>
        <w:t>поненты и через них).</w:t>
      </w:r>
    </w:p>
    <w:p>
      <w:pPr>
        <w:pStyle w:val="Normal"/>
        <w:jc w:val="both"/>
        <w:rPr>
          <w:rFonts w:ascii="Times New Roman" w:hAnsi="Times New Roman" w:cs="Times New Roman"/>
          <w:sz w:val="22"/>
          <w:szCs w:val="22"/>
        </w:rPr>
      </w:pPr>
      <w:r>
        <w:rPr>
          <w:rFonts w:cs="Times New Roman" w:ascii="Times New Roman" w:hAnsi="Times New Roman"/>
          <w:sz w:val="22"/>
          <w:szCs w:val="22"/>
        </w:rPr>
        <w:t>ОТБбР ЕСТЕСТВЕННЫЙ ~ про</w:t>
        <w:softHyphen/>
        <w:t>цесс избирательного размножения од</w:t>
        <w:softHyphen/>
        <w:t>них и гибели других особей одного вида; существо О. е, состоит п диффе-ренциалЕ&gt;ном, избирательном воспроиз</w:t>
        <w:softHyphen/>
        <w:t>ведении разных генотипов. О. е, — главный и единственный направленный фактор эволюционного процесса. Вы</w:t>
        <w:softHyphen/>
        <w:t>деляется несколько его форм: стабили</w:t>
        <w:softHyphen/>
        <w:t>зирующий, движущий, групповой, по</w:t>
        <w:softHyphen/>
        <w:t>ловой и др. Следстпне О. е+ — увели</w:t>
        <w:softHyphen/>
        <w:t>чение разнообразия форм организмов, последовательное усложнение орга</w:t>
        <w:softHyphen/>
        <w:t>низации п ходе прогрессивной эво</w:t>
        <w:softHyphen/>
        <w:t>люции. О. е. как осношюй движу</w:t>
        <w:softHyphen/>
        <w:t>щий фактор исторического развития живой природы открыт Ч. Дарвином п 1858/59 гг.</w:t>
      </w:r>
    </w:p>
    <w:p>
      <w:pPr>
        <w:pStyle w:val="Normal"/>
        <w:jc w:val="both"/>
        <w:rPr>
          <w:rFonts w:ascii="Times New Roman" w:hAnsi="Times New Roman" w:cs="Times New Roman"/>
          <w:sz w:val="22"/>
          <w:szCs w:val="22"/>
        </w:rPr>
      </w:pPr>
      <w:r>
        <w:rPr>
          <w:rFonts w:cs="Times New Roman" w:ascii="Times New Roman" w:hAnsi="Times New Roman"/>
          <w:sz w:val="22"/>
          <w:szCs w:val="22"/>
        </w:rPr>
        <w:t>ОТБЙР ИСКУССТВЕННЫЙ -сознательный и бессознательный отбор особей с нужными человеку хозяй</w:t>
        <w:softHyphen/>
        <w:t>ственными признаками для последую</w:t>
        <w:softHyphen/>
        <w:t>щего ра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БЙР ПРОФЕССИОНАЛЬ</w:t>
        <w:softHyphen/>
        <w:t>НЫЙ — система соответствия социаль</w:t>
        <w:softHyphen/>
        <w:t>ных, образовательных, медицинских и психологических качеств индивидуума требованиям, предъявляемым опреде</w:t>
        <w:softHyphen/>
        <w:t>ленной проф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ОТБОР ПСИХОЛОГИЧЕС</w:t>
        <w:softHyphen/>
        <w:t>КИЙ — оценка состояния и степени развития совокупности тех психических качеств личности, которые соответству</w:t>
        <w:softHyphen/>
        <w:t>ют требованиям определенной профес</w:t>
        <w:softHyphen/>
        <w:t>сии и благоприятствуют успешному онладению сю.</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ЧЕЛОВЙКА-ОПЕРАТО-РА — невыполнение человеком-опера</w:t>
        <w:softHyphen/>
        <w:t>тором предписанных действий или сни-</w:t>
      </w:r>
    </w:p>
    <w:p>
      <w:pPr>
        <w:pStyle w:val="Normal"/>
        <w:jc w:val="both"/>
        <w:rPr>
          <w:rFonts w:ascii="Times New Roman" w:hAnsi="Times New Roman" w:cs="Times New Roman"/>
          <w:sz w:val="22"/>
          <w:szCs w:val="22"/>
        </w:rPr>
      </w:pPr>
      <w:r>
        <w:rPr>
          <w:rFonts w:cs="Times New Roman" w:ascii="Times New Roman" w:hAnsi="Times New Roman"/>
          <w:sz w:val="22"/>
          <w:szCs w:val="22"/>
        </w:rPr>
        <w:t>жение качества их выполнения за пре</w:t>
        <w:softHyphen/>
        <w:t>делы, необходимые для достижения цел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ХОДЫ — непригодные для про</w:t>
        <w:softHyphen/>
        <w:t>изводства данной продукции виды сырья, его неу потреб и мые остатки или возникающие в ходе технологических процессов вещества (твердые, жидкие, газообразные) и энергия, не подверга</w:t>
        <w:softHyphen/>
        <w:t>ющиеся утилизации в рассматриваемом производстве (в т. ч, сельском хозяй</w:t>
        <w:softHyphen/>
        <w:t>стве и строительстве). При учете всех пн до в О. количество полезного общес</w:t>
        <w:softHyphen/>
        <w:t>твенного продукта не превышает 2% от вовлекаемых природных веществ и энергии (остальные 98% составля</w:t>
        <w:softHyphen/>
        <w:t>ют О,)- Как правило, энергетический КПД всех производственных процессов общества суммарно близок к 0,2% — степени утилизации солнечной энергии растительностью. О. одного производ</w:t>
        <w:softHyphen/>
        <w:t>ства могут служить сырьем для друго</w:t>
        <w:softHyphen/>
        <w:t>го, неиспользуемые О. превращаются и отбросы. Вредные О, должны под</w:t>
        <w:softHyphen/>
        <w:t>вергаться нейтрализации. О* бы то-п ы е (коммунальные) — таердые (в т. ч. осадок сточных под) отбросы и другие вещества, не утилизируемые в быту, образующиеся в результате амор</w:t>
        <w:softHyphen/>
        <w:t>тизации предметов быта и самой жиз</w:t>
        <w:softHyphen/>
        <w:t>ни людей (включая бани, прачечные, столовые, больницы, бытовые помеще</w:t>
        <w:softHyphen/>
        <w:t>ния предприятий и т.п.). О, газо</w:t>
        <w:softHyphen/>
        <w:t>образные — газовый компонент отходов. О, радиоактиин ые- не</w:t>
        <w:softHyphen/>
        <w:t>используемые радиоактивные вещест</w:t>
        <w:softHyphen/>
        <w:t>ва, образующиеся при работе ядерных реакторов, производстве и применении радиоактивных изотопов. Нуждаются в дезактивации и тщательном захороне</w:t>
        <w:softHyphen/>
        <w:t>нии. О. токсичные — отходы, спо</w:t>
        <w:softHyphen/>
        <w:t>собные вызвать отравление или иное поражение жив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ОКРУЖАЮЩЕЙ СРЕ</w:t>
        <w:softHyphen/>
        <w:t>ДЫ — комплекс международных, го</w:t>
        <w:softHyphen/>
        <w:t>сударственных, региональных и локаль</w:t>
        <w:softHyphen/>
        <w:t>ных административно-хозяйственных, технологических, политических и об-щестшшых мероприятий по обеспече</w:t>
        <w:softHyphen/>
        <w:t>нию социально-экономического* куль</w:t>
        <w:softHyphen/>
        <w:t>турно-исторического &gt; физического, хи-</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мического к биологического комфор</w:t>
        <w:softHyphen/>
        <w:t>та, необходимого для сохранения здо</w:t>
        <w:softHyphen/>
        <w:t>ровья человека (включая городскую, производственную и другие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   1) со</w:t>
        <w:softHyphen/>
        <w:t>вокупность международных, государ</w:t>
        <w:softHyphen/>
        <w:t>ственных, региональных и локальных (местных) административно-хозяйст</w:t>
        <w:softHyphen/>
        <w:t>венных, технологических, политичес</w:t>
        <w:softHyphen/>
        <w:t>ких, юридических и общественных ме</w:t>
        <w:softHyphen/>
        <w:t>роприятий, направленных на сохране</w:t>
        <w:softHyphen/>
        <w:t>ние,  рациональное использование к воспроизводство природы Земли и бли</w:t>
        <w:softHyphen/>
        <w:t>жайшего к ней космического простран</w:t>
        <w:softHyphen/>
        <w:t>ства в интересах существующих и бу</w:t>
        <w:softHyphen/>
        <w:t>дущих поколений людей. В РФ пред</w:t>
        <w:softHyphen/>
        <w:t>усмотрена  Конституцией (основным законом) и рядом специальных зако</w:t>
        <w:softHyphen/>
        <w:t>нов об охране природы; 2) для целей планирования — система мер, направ</w:t>
        <w:softHyphen/>
        <w:t>ленных на наиболее полное изъятие природных ресурсов и использование природных условий при минимальном их удельном  потреблении  (включая любые возмущения — загрязнение сре</w:t>
        <w:softHyphen/>
        <w:t>ды и т, п.) на единицу готовой продук</w:t>
        <w:softHyphen/>
        <w:t>ции;   Э) комплексная   межотраслевая дисциплина, разрабатывающая общие принципы и методы сохранения и вос</w:t>
        <w:softHyphen/>
        <w:t>производства    природных    ресурсов. Включает разделы: охрана земель, вод, атмосферы, растительного и животно</w:t>
        <w:softHyphen/>
        <w:t>го мира, экосистем в целом и др. Раз</w:t>
        <w:softHyphen/>
        <w:t>ница между понятиями «О. п.» н «ох</w:t>
        <w:softHyphen/>
        <w:t>рана окружающей среды» заключается в том, что в центре внимания О, п. лежат вопросы сохранения биосферы того эволюционного типа* в котором возник, обитает и может жить человек (см. ноосфера)\ а цель охраны окружа</w:t>
        <w:softHyphen/>
        <w:t>ющей среды — прежде всего создание локальных и региональных условий су</w:t>
        <w:softHyphen/>
        <w:t>ществования человека, вт,ч, не име</w:t>
        <w:softHyphen/>
        <w:t>ющих прямого отношения к природе как таковой, например, среды города, квартиры, предприятия, где работают люди, т. е. удовлетворение экологичес</w:t>
        <w:softHyphen/>
        <w:t>ких потре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ТРУДА - система за</w:t>
        <w:softHyphen/>
        <w:t>конодательных актов и соответству</w:t>
        <w:softHyphen/>
        <w:t>ющих им социально-эконом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х, гигиенических и ор</w:t>
        <w:softHyphen/>
        <w:t>ганизационных мероприятии, обеспечи</w:t>
        <w:softHyphen/>
        <w:t>вающих безопасность, сохранность здо</w:t>
        <w:softHyphen/>
        <w:t>ровья н работоспособность человека в процесс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РОЕКТА ЭКЙЛОГа ЭКОНОМИЧЕСКАЯ - одна из со</w:t>
        <w:softHyphen/>
        <w:t>ставляющих экспертизы проектов — денежная или балльная оценка воздей</w:t>
        <w:softHyphen/>
        <w:t>ствия будущей хозяйственной акции на природные ресурсы, строительные объ</w:t>
        <w:softHyphen/>
        <w:t>екты, хозяйственные функции (урожаи сельхозкультур и т. п.) и здоровье че</w:t>
        <w:softHyphen/>
        <w:t>ловека* Производится по специальным, утвержденным плановыми органами методикам. Относится к глубине из</w:t>
        <w:softHyphen/>
        <w:t>менений среды, их размерности, пло</w:t>
        <w:softHyphen/>
        <w:t>щади или объему предполагаемого загрязнения (напр., тыс, т вредных ат</w:t>
        <w:softHyphen/>
        <w:t>мосферных выбросов), должна вклю</w:t>
        <w:softHyphen/>
        <w:t>чать в себя более широкий круг во</w:t>
        <w:softHyphen/>
        <w:t>просов; возможные цепные реакции в природе, воздействие их на мест</w:t>
        <w:softHyphen/>
        <w:t>ное население я т+ п. (напр., возмож</w:t>
        <w:softHyphen/>
        <w:t>ность возникновения атпропогенных землетрясений * других стихийных бед</w:t>
        <w:softHyphen/>
        <w:t>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УЩЕРБА ОТ ЗАГРЯЗ</w:t>
        <w:softHyphen/>
        <w:t>НЕНИЯ — определение экономических и внеэкономических потерь, связанных с более быстрым износом сооружений, зданий, коррозией материалов^ с иска</w:t>
        <w:softHyphen/>
        <w:t>жением технологических процессов близлежащих производств, увеличени</w:t>
        <w:softHyphen/>
        <w:t>ем заболеваемости и снижением тру</w:t>
        <w:softHyphen/>
        <w:t>доспособности людей, уменьшением урожайности или ухудшением качест</w:t>
        <w:softHyphen/>
        <w:t>ва сельскохозяйственной продукции и другими явлениями, причиной которых служит физическое, химическое и био</w:t>
        <w:softHyphen/>
        <w:t>логическое загрязнение среды. Как правило, приводится в денежном вы</w:t>
        <w:softHyphen/>
        <w:t>ражении. Деньг» в данном случае выступают не только как экономи</w:t>
        <w:softHyphen/>
        <w:t>ческий показатель, но и как условная мера социального и экологического ущерба.</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ЭКОЛОГИЧЕСКАЯ -определение состояния среды жизни или степени воздействия на нее каких-то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ЭКбЛОГО-ЭКОНО</w:t>
        <w:softHyphen/>
        <w:t>МИЧЕСКАЯ, или экблого-со-</w:t>
      </w:r>
    </w:p>
    <w:p>
      <w:pPr>
        <w:pStyle w:val="Normal"/>
        <w:jc w:val="both"/>
        <w:rPr>
          <w:rFonts w:ascii="Times New Roman" w:hAnsi="Times New Roman" w:cs="Times New Roman"/>
          <w:sz w:val="22"/>
          <w:szCs w:val="22"/>
        </w:rPr>
      </w:pPr>
      <w:r>
        <w:rPr>
          <w:rFonts w:cs="Times New Roman" w:ascii="Times New Roman" w:hAnsi="Times New Roman"/>
          <w:sz w:val="22"/>
          <w:szCs w:val="22"/>
        </w:rPr>
        <w:t>ЦИАЛЬНО-ЭКОНОМЙЧЕСКАЯ -«трехмерный* подход к событиям, яв</w:t>
        <w:softHyphen/>
        <w:t>лениям, ресурсам и объектам, исхо</w:t>
        <w:softHyphen/>
        <w:t>дящий из признания равной важности экологической, социальной и экономи</w:t>
        <w:softHyphen/>
        <w:t>ческой составляющих. Включает эко</w:t>
        <w:softHyphen/>
        <w:t>логическую оценку с учетом динамики воздействия, определение социального значения событий, явлений, ресурсов и объектов (также в динамике), их экономическую оценку и интегрирует</w:t>
        <w:softHyphen/>
        <w:t>ся в некую системную общность опре</w:t>
        <w:softHyphen/>
        <w:t>деленной (и определяемой в натураль</w:t>
        <w:softHyphen/>
        <w:t>ных показателях, баллах или денеж</w:t>
        <w:softHyphen/>
        <w:t>ных единицах) важности для жизни и развит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ЧАг — центр возникновения или ограниченное пространство, где наблю</w:t>
        <w:softHyphen/>
        <w:t>дается к-л. процесс. О. болезни — место действия в организме болезне</w:t>
        <w:softHyphen/>
        <w:t>творного начала, определяющего пато</w:t>
        <w:softHyphen/>
        <w:t>логический процесс. О. загрязне</w:t>
        <w:softHyphen/>
        <w:t>ния — источник или загрязненная площадь» откуда распространяется за</w:t>
        <w:softHyphen/>
        <w:t>грязнитель* О. природного забо</w:t>
        <w:softHyphen/>
        <w:t>левания — территория, на которой наблюдается заболевание, вызванное циркулирующими в природе болезнет</w:t>
        <w:softHyphen/>
        <w:t>ворными вирусами, бактериями и дру</w:t>
        <w:softHyphen/>
        <w:t>гими патогенными организмами. Обычно предполагается, что О, п* з. существовал до заселения местности людьми, хотя часть очагов заболева</w:t>
        <w:softHyphen/>
        <w:t>ний имеет природ но-антропогенн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ИСТКА — 1) устранение по</w:t>
        <w:softHyphen/>
        <w:t>сторонних н нежелательных веществ с поверхности или из объема к--л. объ</w:t>
        <w:softHyphen/>
        <w:t>екта (атмосферы, воды, сырь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освобождение твердых, жидких и га</w:t>
        <w:softHyphen/>
        <w:t>зовых отходов от загрязняющих среду вредных примесей (т. е. очистка отхо</w:t>
        <w:softHyphen/>
        <w:t>дов от нежелательных компонентов). О. йоды — устранение посторонних примесей из вод {включая жииые орга</w:t>
        <w:softHyphen/>
        <w:t>низмы) с помощью механических, физико-химических (хлорирование, озо</w:t>
        <w:softHyphen/>
        <w:t>нирование и т* п.) и биологических методов* См, биологическая очистка вод. О. воздуха —устранение из воз</w:t>
        <w:softHyphen/>
        <w:t>духа посторонних примесей и доведе</w:t>
        <w:softHyphen/>
        <w:t>ние его качества до природного с по</w:t>
        <w:softHyphen/>
        <w:t>мощью физико-химических методов. О. сточных вод механичес</w:t>
        <w:softHyphen/>
        <w:t>кая — удаление нерастворимых в воде (механических) загрязнителей путем пропускания стоков через решетки и сита, отстаивания, фильтрования, фло</w:t>
        <w:softHyphen/>
        <w:t>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ЧЕЛОВЕКА-ОПЕРА</w:t>
        <w:softHyphen/>
        <w:t>ТОРА — инд отказа человека-опера</w:t>
        <w:softHyphen/>
        <w:t>тора + не связанный с прекращением деятельности или изменением ее целн. Отказ и его разновидность —&lt; ошиб</w:t>
        <w:softHyphen/>
        <w:t>ки — могут быть определены только в отношении предписанных действий, для которых задан уровень качества до</w:t>
        <w:softHyphen/>
        <w:t>стижения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ЫЕ ДЕЙСТВИЯ -это точностные или временные на</w:t>
        <w:softHyphen/>
        <w:t>рушения в деятельности человека-дператора, включая его бездействие, выходящие за установленные ограни</w:t>
        <w:softHyphen/>
        <w:t>чения, нормы или правила их выпол</w:t>
        <w:softHyphen/>
        <w:t>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 отражение в со</w:t>
        <w:softHyphen/>
        <w:t>знании отдельных свойств предметов и явлений (цвет, вкус и т, д.), непос</w:t>
        <w:softHyphen/>
        <w:t>редственно воздействующих в данный момент на органы чувств.</w:t>
      </w:r>
    </w:p>
    <w:p>
      <w:pPr>
        <w:pStyle w:val="Normal"/>
        <w:jc w:val="both"/>
        <w:rPr/>
      </w:pPr>
      <w:r>
        <w:rPr>
          <w:rFonts w:cs="Times New Roman" w:ascii="Times New Roman" w:hAnsi="Times New Roman"/>
          <w:sz w:val="22"/>
          <w:szCs w:val="22"/>
          <w:lang w:val="en-US"/>
        </w:rPr>
        <w:t>Nature</w:t>
      </w:r>
      <w:r>
        <w:rPr>
          <w:rFonts w:cs="Times New Roman" w:ascii="Times New Roman" w:hAnsi="Times New Roman"/>
          <w:sz w:val="22"/>
          <w:szCs w:val="22"/>
        </w:rPr>
        <w:t xml:space="preserve"> </w:t>
      </w:r>
      <w:r>
        <w:rPr>
          <w:rFonts w:cs="Times New Roman" w:ascii="Times New Roman" w:hAnsi="Times New Roman"/>
          <w:sz w:val="22"/>
          <w:szCs w:val="22"/>
          <w:lang w:val="en-US"/>
        </w:rPr>
        <w:t>nihil</w:t>
      </w:r>
      <w:r>
        <w:rPr>
          <w:rFonts w:cs="Times New Roman" w:ascii="Times New Roman" w:hAnsi="Times New Roman"/>
          <w:sz w:val="22"/>
          <w:szCs w:val="22"/>
        </w:rPr>
        <w:t xml:space="preserve"> </w:t>
      </w:r>
      <w:r>
        <w:rPr>
          <w:rFonts w:cs="Times New Roman" w:ascii="Times New Roman" w:hAnsi="Times New Roman"/>
          <w:sz w:val="22"/>
          <w:szCs w:val="22"/>
          <w:lang w:val="en-US"/>
        </w:rPr>
        <w:t>apliu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более упорядоч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чем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2305" cy="1907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9" r="-19" b="-19"/>
                    <a:stretch>
                      <a:fillRect/>
                    </a:stretch>
                  </pic:blipFill>
                  <pic:spPr bwMode="auto">
                    <a:xfrm>
                      <a:off x="0" y="0"/>
                      <a:ext cx="1932305" cy="1907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1383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6" r="-24" b="-26"/>
                    <a:stretch>
                      <a:fillRect/>
                    </a:stretch>
                  </pic:blipFill>
                  <pic:spPr bwMode="auto">
                    <a:xfrm>
                      <a:off x="0" y="0"/>
                      <a:ext cx="148717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нять, что вата работа в пусты</w:t>
        <w:softHyphen/>
        <w:t>не — дело славы, дело высокого племени новых лю</w:t>
        <w:softHyphen/>
        <w:t>дей,*. Никогда не упускайте из виду далеких гори</w:t>
        <w:softHyphen/>
        <w:t>зонтов.</w:t>
      </w:r>
    </w:p>
    <w:p>
      <w:pPr>
        <w:pStyle w:val="Normal"/>
        <w:jc w:val="both"/>
        <w:rPr>
          <w:rFonts w:ascii="Times New Roman" w:hAnsi="Times New Roman" w:cs="Times New Roman"/>
          <w:sz w:val="22"/>
          <w:szCs w:val="22"/>
        </w:rPr>
      </w:pPr>
      <w:r>
        <w:rPr>
          <w:rFonts w:cs="Times New Roman" w:ascii="Times New Roman" w:hAnsi="Times New Roman"/>
          <w:sz w:val="22"/>
          <w:szCs w:val="22"/>
        </w:rPr>
        <w:t>/С Паустовский</w:t>
      </w:r>
    </w:p>
    <w:p>
      <w:pPr>
        <w:pStyle w:val="Normal"/>
        <w:jc w:val="both"/>
        <w:rPr/>
      </w:pPr>
      <w:r>
        <w:rPr>
          <w:rFonts w:cs="Times New Roman" w:ascii="Times New Roman" w:hAnsi="Times New Roman"/>
          <w:sz w:val="22"/>
          <w:szCs w:val="22"/>
        </w:rPr>
        <w:t xml:space="preserve">ПА ЛЕОБИОГЕОГРА ФИЯ [гр. </w:t>
      </w:r>
      <w:r>
        <w:rPr>
          <w:rFonts w:cs="Times New Roman" w:ascii="Times New Roman" w:hAnsi="Times New Roman"/>
          <w:sz w:val="22"/>
          <w:szCs w:val="22"/>
          <w:lang w:val="en-US"/>
        </w:rPr>
        <w:t>palaios</w:t>
      </w:r>
      <w:r>
        <w:rPr>
          <w:rFonts w:cs="Times New Roman" w:ascii="Times New Roman" w:hAnsi="Times New Roman"/>
          <w:sz w:val="22"/>
          <w:szCs w:val="22"/>
        </w:rPr>
        <w:t xml:space="preserve"> древний + биогеография] — на</w:t>
        <w:softHyphen/>
        <w:t>ука о закономерности географического распространения вымерших организ</w:t>
        <w:softHyphen/>
        <w:t>мов,</w:t>
      </w:r>
    </w:p>
    <w:p>
      <w:pPr>
        <w:pStyle w:val="Normal"/>
        <w:jc w:val="both"/>
        <w:rPr/>
      </w:pPr>
      <w:r>
        <w:rPr>
          <w:rFonts w:cs="Times New Roman" w:ascii="Times New Roman" w:hAnsi="Times New Roman"/>
          <w:sz w:val="22"/>
          <w:szCs w:val="22"/>
        </w:rPr>
        <w:t xml:space="preserve">ПАЛЕОНТОЛОГИЯ [гр. </w:t>
      </w:r>
      <w:r>
        <w:rPr>
          <w:rFonts w:cs="Times New Roman" w:ascii="Times New Roman" w:hAnsi="Times New Roman"/>
          <w:sz w:val="22"/>
          <w:szCs w:val="22"/>
          <w:lang w:val="en-US"/>
        </w:rPr>
        <w:t>pahios</w:t>
      </w:r>
      <w:r>
        <w:rPr>
          <w:rFonts w:cs="Times New Roman" w:ascii="Times New Roman" w:hAnsi="Times New Roman"/>
          <w:sz w:val="22"/>
          <w:szCs w:val="22"/>
        </w:rPr>
        <w:t xml:space="preserve"> древний + </w:t>
      </w:r>
      <w:r>
        <w:rPr>
          <w:rFonts w:cs="Times New Roman" w:ascii="Times New Roman" w:hAnsi="Times New Roman"/>
          <w:sz w:val="22"/>
          <w:szCs w:val="22"/>
          <w:lang w:val="en-US"/>
        </w:rPr>
        <w:t>ontos</w:t>
      </w:r>
      <w:r>
        <w:rPr>
          <w:rFonts w:cs="Times New Roman" w:ascii="Times New Roman" w:hAnsi="Times New Roman"/>
          <w:sz w:val="22"/>
          <w:szCs w:val="22"/>
        </w:rPr>
        <w:t xml:space="preserve"> сущее + </w:t>
      </w:r>
      <w:r>
        <w:rPr>
          <w:rFonts w:cs="Times New Roman" w:ascii="Times New Roman" w:hAnsi="Times New Roman"/>
          <w:sz w:val="22"/>
          <w:szCs w:val="22"/>
          <w:lang w:val="en-US"/>
        </w:rPr>
        <w:t>logos</w:t>
      </w:r>
      <w:r>
        <w:rPr>
          <w:rFonts w:cs="Times New Roman" w:ascii="Times New Roman" w:hAnsi="Times New Roman"/>
          <w:sz w:val="22"/>
          <w:szCs w:val="22"/>
        </w:rPr>
        <w:t xml:space="preserve"> уче</w:t>
        <w:softHyphen/>
        <w:t>ние] — наука, изучающая органический мир прошлых геологических эпох и закономерности его исторического раз</w:t>
        <w:softHyphen/>
        <w:t>вития. В состав П. входят палеозооло</w:t>
        <w:softHyphen/>
        <w:t>гия и палеоботаника.</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НИК ВСЕМИРНОГО НАСЛЕДИЯ — памятник культуры или уникальная по свойствам приро</w:t>
        <w:softHyphen/>
        <w:t>дная территория, включенные в меж</w:t>
        <w:softHyphen/>
        <w:t>дународный список памятников всемир</w:t>
        <w:softHyphen/>
        <w:t>ного наследия ЮНЕСКО.</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НИК ПРИРЙДНЫЙ -естественная или издревле измененная человеком природная территория, име* ющая особый научный или культурный интерес, а также социальное (часто об-</w:t>
      </w:r>
    </w:p>
    <w:p>
      <w:pPr>
        <w:pStyle w:val="Normal"/>
        <w:jc w:val="both"/>
        <w:rPr>
          <w:rFonts w:ascii="Times New Roman" w:hAnsi="Times New Roman" w:cs="Times New Roman"/>
          <w:sz w:val="22"/>
          <w:szCs w:val="22"/>
        </w:rPr>
      </w:pPr>
      <w:r>
        <w:rPr>
          <w:rFonts w:cs="Times New Roman" w:ascii="Times New Roman" w:hAnsi="Times New Roman"/>
          <w:sz w:val="22"/>
          <w:szCs w:val="22"/>
        </w:rPr>
        <w:t>щемировое) значение, выделенная в виде особо охраняемого участка.</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процесс запечатлева-ния, сохранения и воспроизведения ин</w:t>
        <w:softHyphen/>
        <w:t>формации,</w:t>
      </w:r>
    </w:p>
    <w:p>
      <w:pPr>
        <w:pStyle w:val="Normal"/>
        <w:jc w:val="both"/>
        <w:rPr/>
      </w:pPr>
      <w:r>
        <w:rPr>
          <w:rFonts w:cs="Times New Roman" w:ascii="Times New Roman" w:hAnsi="Times New Roman"/>
          <w:sz w:val="22"/>
          <w:szCs w:val="22"/>
        </w:rPr>
        <w:t xml:space="preserve">ПАНБИОСФЁРА [гр. </w:t>
      </w:r>
      <w:r>
        <w:rPr>
          <w:rFonts w:cs="Times New Roman" w:ascii="Times New Roman" w:hAnsi="Times New Roman"/>
          <w:sz w:val="22"/>
          <w:szCs w:val="22"/>
          <w:lang w:val="en-US"/>
        </w:rPr>
        <w:t>pan</w:t>
      </w:r>
      <w:r>
        <w:rPr>
          <w:rFonts w:cs="Times New Roman" w:ascii="Times New Roman" w:hAnsi="Times New Roman"/>
          <w:sz w:val="22"/>
          <w:szCs w:val="22"/>
        </w:rPr>
        <w:t xml:space="preserve"> все + биосфера] -г слои отмосферы, вся гид</w:t>
        <w:softHyphen/>
        <w:t>росфера и часть лшпосферы, где по</w:t>
        <w:softHyphen/>
        <w:t>стоянно или временно (случайно) при</w:t>
        <w:softHyphen/>
        <w:t>сутствуют живые организмы (т. е* сум</w:t>
        <w:softHyphen/>
        <w:t xml:space="preserve">ма парабиосферы </w:t>
      </w:r>
      <w:r>
        <w:rPr>
          <w:rFonts w:cs="Times New Roman" w:ascii="Times New Roman" w:hAnsi="Times New Roman"/>
          <w:sz w:val="22"/>
          <w:szCs w:val="22"/>
          <w:lang w:val="en-US"/>
        </w:rPr>
        <w:t>t</w:t>
      </w:r>
      <w:r>
        <w:rPr>
          <w:rFonts w:cs="Times New Roman" w:ascii="Times New Roman" w:hAnsi="Times New Roman"/>
          <w:sz w:val="22"/>
          <w:szCs w:val="22"/>
        </w:rPr>
        <w:t xml:space="preserve"> собственно биосферы н гипсби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ПАНГЕЯ — гипотетический мате</w:t>
        <w:softHyphen/>
        <w:t>рик, объединявший в палеозое — нача</w:t>
        <w:softHyphen/>
        <w:t>ле мезозоя Лавразию и Гондвану.</w:t>
      </w:r>
    </w:p>
    <w:p>
      <w:pPr>
        <w:pStyle w:val="Normal"/>
        <w:jc w:val="both"/>
        <w:rPr>
          <w:rFonts w:ascii="Times New Roman" w:hAnsi="Times New Roman" w:cs="Times New Roman"/>
          <w:sz w:val="22"/>
          <w:szCs w:val="22"/>
        </w:rPr>
      </w:pPr>
      <w:r>
        <w:rPr>
          <w:rFonts w:cs="Times New Roman" w:ascii="Times New Roman" w:hAnsi="Times New Roman"/>
          <w:sz w:val="22"/>
          <w:szCs w:val="22"/>
        </w:rPr>
        <w:t>ПАНЕЛЬ ИНФОРМАЦИИ ПУЛЬ</w:t>
        <w:softHyphen/>
        <w:t>ТА УПРАВЛЕНИЯ СЧМ - часть пульта управления СЧМ с размещен</w:t>
        <w:softHyphen/>
        <w:t>ными на нем средствами отображ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НЕЛЬ УПРАВЛЕНИЯ ПУЛЬ</w:t>
        <w:softHyphen/>
        <w:t>ТА УПРАВЛЕНИЯ СЧМ - часть пульта  управления   СЧМ   с   разме-</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щенными не нем органами управ</w:t>
        <w:softHyphen/>
        <w:t>ления.</w:t>
      </w:r>
    </w:p>
    <w:p>
      <w:pPr>
        <w:pStyle w:val="Normal"/>
        <w:jc w:val="both"/>
        <w:rPr/>
      </w:pPr>
      <w:r>
        <w:rPr>
          <w:rFonts w:cs="Times New Roman" w:ascii="Times New Roman" w:hAnsi="Times New Roman"/>
          <w:sz w:val="22"/>
          <w:szCs w:val="22"/>
        </w:rPr>
        <w:t xml:space="preserve">ПАНСПЕРМИЯ [гр, </w:t>
      </w:r>
      <w:r>
        <w:rPr>
          <w:rFonts w:cs="Times New Roman" w:ascii="Times New Roman" w:hAnsi="Times New Roman"/>
          <w:sz w:val="22"/>
          <w:szCs w:val="22"/>
          <w:lang w:val="en-US"/>
        </w:rPr>
        <w:t>pan</w:t>
      </w:r>
      <w:r>
        <w:rPr>
          <w:rFonts w:cs="Times New Roman" w:ascii="Times New Roman" w:hAnsi="Times New Roman"/>
          <w:sz w:val="22"/>
          <w:szCs w:val="22"/>
        </w:rPr>
        <w:t xml:space="preserve"> весь, вся</w:t>
        <w:softHyphen/>
        <w:t xml:space="preserve">кий -ь </w:t>
      </w:r>
      <w:r>
        <w:rPr>
          <w:rFonts w:cs="Times New Roman" w:ascii="Times New Roman" w:hAnsi="Times New Roman"/>
          <w:sz w:val="22"/>
          <w:szCs w:val="22"/>
          <w:lang w:val="en-US"/>
        </w:rPr>
        <w:t>sperma</w:t>
      </w:r>
      <w:r>
        <w:rPr>
          <w:rFonts w:cs="Times New Roman" w:ascii="Times New Roman" w:hAnsi="Times New Roman"/>
          <w:sz w:val="22"/>
          <w:szCs w:val="22"/>
        </w:rPr>
        <w:t xml:space="preserve"> семя) — гипотеза о по</w:t>
        <w:softHyphen/>
        <w:t>явлении жизни на Земле в результате переноса с других планет неких за</w:t>
        <w:softHyphen/>
        <w:t>родышей жизни; в действительности жизнь может возникать первично в процессе развития материв повсюду, где для этого сложились надлежащие условия,</w:t>
      </w:r>
    </w:p>
    <w:p>
      <w:pPr>
        <w:pStyle w:val="Normal"/>
        <w:jc w:val="both"/>
        <w:rPr/>
      </w:pPr>
      <w:r>
        <w:rPr>
          <w:rFonts w:cs="Times New Roman" w:ascii="Times New Roman" w:hAnsi="Times New Roman"/>
          <w:sz w:val="22"/>
          <w:szCs w:val="22"/>
        </w:rPr>
        <w:t xml:space="preserve">ПАРАБИОСФЁРА [гр. </w:t>
      </w:r>
      <w:r>
        <w:rPr>
          <w:rFonts w:cs="Times New Roman" w:ascii="Times New Roman" w:hAnsi="Times New Roman"/>
          <w:sz w:val="22"/>
          <w:szCs w:val="22"/>
          <w:lang w:val="en-US"/>
        </w:rPr>
        <w:t>para</w:t>
      </w:r>
      <w:r>
        <w:rPr>
          <w:rFonts w:cs="Times New Roman" w:ascii="Times New Roman" w:hAnsi="Times New Roman"/>
          <w:sz w:val="22"/>
          <w:szCs w:val="22"/>
        </w:rPr>
        <w:t xml:space="preserve"> воз</w:t>
        <w:softHyphen/>
        <w:t>ле, при + биосфера] — слои атмосфе</w:t>
        <w:softHyphen/>
        <w:t>ры (между 6—7 и 60—80 км над по</w:t>
        <w:softHyphen/>
        <w:t>верхностью Земли), куда живые орга</w:t>
        <w:softHyphen/>
        <w:t>низмы попадают случайно и где они могут временно существовать, но не нормально жить и размножаться.</w:t>
      </w:r>
    </w:p>
    <w:p>
      <w:pPr>
        <w:pStyle w:val="Normal"/>
        <w:jc w:val="both"/>
        <w:rPr/>
      </w:pPr>
      <w:r>
        <w:rPr>
          <w:rFonts w:cs="Times New Roman" w:ascii="Times New Roman" w:hAnsi="Times New Roman"/>
          <w:sz w:val="22"/>
          <w:szCs w:val="22"/>
        </w:rPr>
        <w:t xml:space="preserve">ПАРНИКОВЫЙ ЭФФЙКТ [лат. </w:t>
      </w:r>
      <w:r>
        <w:rPr>
          <w:rFonts w:cs="Times New Roman" w:ascii="Times New Roman" w:hAnsi="Times New Roman"/>
          <w:sz w:val="22"/>
          <w:szCs w:val="22"/>
          <w:lang w:val="en-US"/>
        </w:rPr>
        <w:t>effectus</w:t>
      </w:r>
      <w:r>
        <w:rPr>
          <w:rFonts w:cs="Times New Roman" w:ascii="Times New Roman" w:hAnsi="Times New Roman"/>
          <w:sz w:val="22"/>
          <w:szCs w:val="22"/>
        </w:rPr>
        <w:t xml:space="preserve"> действие, результат] — 1) по</w:t>
        <w:softHyphen/>
        <w:t>степенное потепление климата на пла</w:t>
        <w:softHyphen/>
        <w:t>нете в результате накопления в атмос</w:t>
        <w:softHyphen/>
        <w:t>фере углекислого и других газов (ме</w:t>
        <w:softHyphen/>
        <w:t>тана, фтор- и хлоруглеродов), которые аккумулируют инфракрасное тепловое излучение с поперхности Земли1 ана</w:t>
        <w:softHyphen/>
        <w:t>логично покрытию теплицы, пропус</w:t>
        <w:softHyphen/>
        <w:t>кая коротковолновые солнечные лучи, препятствует длиннополнопому тепло</w:t>
        <w:softHyphen/>
        <w:t>вому излучению с поверхности Земли; 2) свойство атмосферы пропускать со</w:t>
        <w:softHyphen/>
        <w:t>лнечную радиацию, но задерживать земное излучение, способствуя аккуму</w:t>
        <w:softHyphen/>
        <w:t>ляции тепла нашей планетой,</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ИЗАЦИЯ — составление паспортов на отдельные объекты, еди</w:t>
        <w:softHyphen/>
        <w:t>ницы ресурсов, источники выбросов, системы очистки.</w:t>
      </w:r>
    </w:p>
    <w:p>
      <w:pPr>
        <w:pStyle w:val="Normal"/>
        <w:jc w:val="both"/>
        <w:rPr>
          <w:rFonts w:ascii="Times New Roman" w:hAnsi="Times New Roman" w:cs="Times New Roman"/>
          <w:sz w:val="22"/>
          <w:szCs w:val="22"/>
        </w:rPr>
      </w:pPr>
      <w:r>
        <w:rPr>
          <w:rFonts w:cs="Times New Roman" w:ascii="Times New Roman" w:hAnsi="Times New Roman"/>
          <w:sz w:val="22"/>
          <w:szCs w:val="22"/>
        </w:rPr>
        <w:t>ПГП — см. предел годового по</w:t>
        <w:softHyphen/>
        <w:t>ступления радионуклида.</w:t>
      </w:r>
    </w:p>
    <w:p>
      <w:pPr>
        <w:pStyle w:val="Normal"/>
        <w:jc w:val="both"/>
        <w:rPr>
          <w:rFonts w:ascii="Times New Roman" w:hAnsi="Times New Roman" w:cs="Times New Roman"/>
          <w:sz w:val="22"/>
          <w:szCs w:val="22"/>
        </w:rPr>
      </w:pPr>
      <w:r>
        <w:rPr>
          <w:rFonts w:cs="Times New Roman" w:ascii="Times New Roman" w:hAnsi="Times New Roman"/>
          <w:sz w:val="22"/>
          <w:szCs w:val="22"/>
        </w:rPr>
        <w:t>ПД — см. предел дозы.</w:t>
      </w:r>
    </w:p>
    <w:p>
      <w:pPr>
        <w:pStyle w:val="Normal"/>
        <w:jc w:val="both"/>
        <w:rPr>
          <w:rFonts w:ascii="Times New Roman" w:hAnsi="Times New Roman" w:cs="Times New Roman"/>
          <w:sz w:val="22"/>
          <w:szCs w:val="22"/>
        </w:rPr>
      </w:pPr>
      <w:r>
        <w:rPr>
          <w:rFonts w:cs="Times New Roman" w:ascii="Times New Roman" w:hAnsi="Times New Roman"/>
          <w:sz w:val="22"/>
          <w:szCs w:val="22"/>
        </w:rPr>
        <w:t>ПДВ — см, предельно допустимый выброс.</w:t>
      </w:r>
    </w:p>
    <w:p>
      <w:pPr>
        <w:pStyle w:val="Normal"/>
        <w:jc w:val="both"/>
        <w:rPr>
          <w:rFonts w:ascii="Times New Roman" w:hAnsi="Times New Roman" w:cs="Times New Roman"/>
          <w:sz w:val="22"/>
          <w:szCs w:val="22"/>
        </w:rPr>
      </w:pPr>
      <w:r>
        <w:rPr>
          <w:rFonts w:cs="Times New Roman" w:ascii="Times New Roman" w:hAnsi="Times New Roman"/>
          <w:sz w:val="22"/>
          <w:szCs w:val="22"/>
        </w:rPr>
        <w:t>ПДД — см. предельно допустимая доза.</w:t>
      </w:r>
    </w:p>
    <w:p>
      <w:pPr>
        <w:pStyle w:val="Normal"/>
        <w:jc w:val="both"/>
        <w:rPr>
          <w:rFonts w:ascii="Times New Roman" w:hAnsi="Times New Roman" w:cs="Times New Roman"/>
          <w:sz w:val="22"/>
          <w:szCs w:val="22"/>
        </w:rPr>
      </w:pPr>
      <w:r>
        <w:rPr>
          <w:rFonts w:cs="Times New Roman" w:ascii="Times New Roman" w:hAnsi="Times New Roman"/>
          <w:sz w:val="22"/>
          <w:szCs w:val="22"/>
        </w:rPr>
        <w:t>ПДК — см. концентрация пре</w:t>
        <w:softHyphen/>
        <w:t>дельно допустимая.</w:t>
      </w:r>
    </w:p>
    <w:p>
      <w:pPr>
        <w:pStyle w:val="Normal"/>
        <w:jc w:val="both"/>
        <w:rPr>
          <w:rFonts w:ascii="Times New Roman" w:hAnsi="Times New Roman" w:cs="Times New Roman"/>
          <w:sz w:val="22"/>
          <w:szCs w:val="22"/>
        </w:rPr>
      </w:pPr>
      <w:r>
        <w:rPr>
          <w:rFonts w:cs="Times New Roman" w:ascii="Times New Roman" w:hAnsi="Times New Roman"/>
          <w:sz w:val="22"/>
          <w:szCs w:val="22"/>
        </w:rPr>
        <w:t>ПДОК — см. предельно допусти-мые остаточные кол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ДП — см, предельно допустимое поступление радионуклида.</w:t>
      </w:r>
    </w:p>
    <w:p>
      <w:pPr>
        <w:pStyle w:val="Normal"/>
        <w:jc w:val="both"/>
        <w:rPr>
          <w:rFonts w:ascii="Times New Roman" w:hAnsi="Times New Roman" w:cs="Times New Roman"/>
          <w:sz w:val="22"/>
          <w:szCs w:val="22"/>
        </w:rPr>
      </w:pPr>
      <w:r>
        <w:rPr>
          <w:rFonts w:cs="Times New Roman" w:ascii="Times New Roman" w:hAnsi="Times New Roman"/>
          <w:sz w:val="22"/>
          <w:szCs w:val="22"/>
        </w:rPr>
        <w:t>ПДС — см* предельно допустимый сброс веществ в водный объект.</w:t>
      </w:r>
    </w:p>
    <w:p>
      <w:pPr>
        <w:pStyle w:val="Normal"/>
        <w:jc w:val="both"/>
        <w:rPr/>
      </w:pPr>
      <w:r>
        <w:rPr>
          <w:rFonts w:cs="Times New Roman" w:ascii="Times New Roman" w:hAnsi="Times New Roman"/>
          <w:sz w:val="22"/>
          <w:szCs w:val="22"/>
        </w:rPr>
        <w:t xml:space="preserve">ПЕДОСФЙРА [гр, </w:t>
      </w:r>
      <w:r>
        <w:rPr>
          <w:rFonts w:cs="Times New Roman" w:ascii="Times New Roman" w:hAnsi="Times New Roman"/>
          <w:sz w:val="22"/>
          <w:szCs w:val="22"/>
          <w:lang w:val="en-US"/>
        </w:rPr>
        <w:t>paidos</w:t>
      </w:r>
      <w:r>
        <w:rPr>
          <w:rFonts w:cs="Times New Roman" w:ascii="Times New Roman" w:hAnsi="Times New Roman"/>
          <w:sz w:val="22"/>
          <w:szCs w:val="22"/>
        </w:rPr>
        <w:t xml:space="preserve"> дитя + </w:t>
      </w:r>
      <w:r>
        <w:rPr>
          <w:rFonts w:cs="Times New Roman" w:ascii="Times New Roman" w:hAnsi="Times New Roman"/>
          <w:sz w:val="22"/>
          <w:szCs w:val="22"/>
          <w:lang w:val="en-US"/>
        </w:rPr>
        <w:t>spaira</w:t>
      </w:r>
      <w:r>
        <w:rPr>
          <w:rFonts w:cs="Times New Roman" w:ascii="Times New Roman" w:hAnsi="Times New Roman"/>
          <w:sz w:val="22"/>
          <w:szCs w:val="22"/>
        </w:rPr>
        <w:t xml:space="preserve"> шар] — почвенная оболочка Зем</w:t>
        <w:softHyphen/>
        <w:t>ли, часть биосферы*</w:t>
      </w:r>
    </w:p>
    <w:p>
      <w:pPr>
        <w:pStyle w:val="Normal"/>
        <w:jc w:val="both"/>
        <w:rPr/>
      </w:pPr>
      <w:r>
        <w:rPr>
          <w:rFonts w:cs="Times New Roman" w:ascii="Times New Roman" w:hAnsi="Times New Roman"/>
          <w:sz w:val="22"/>
          <w:szCs w:val="22"/>
        </w:rPr>
        <w:t>ПЕРЕГРУЗКА — увеличение ме</w:t>
        <w:softHyphen/>
        <w:t>ханического напряжения структур фи</w:t>
        <w:softHyphen/>
        <w:t>зического тела при его дес|эормации во прем я сообщения ему дополнительной скорости (ускорения). Показывает, во сколько раз равнодействующая внеш</w:t>
        <w:softHyphen/>
        <w:t>них сил, в которую обычно не икшоча-ется сила тяжести, превышает вес тела, П. вибрационная — П^ возникаю</w:t>
        <w:softHyphen/>
        <w:t>щая в полете в условиях значительной турбулентности атмосферы. П; дли-тельная — П. с длительностью дей</w:t>
        <w:softHyphen/>
        <w:t>ствия более 1 с при скорости нараста</w:t>
        <w:softHyphen/>
        <w:t xml:space="preserve">ния не более 5—10 </w:t>
      </w:r>
      <w:r>
        <w:rPr>
          <w:rFonts w:cs="Times New Roman" w:ascii="Times New Roman" w:hAnsi="Times New Roman"/>
          <w:sz w:val="22"/>
          <w:szCs w:val="22"/>
          <w:lang w:val="en-US"/>
        </w:rPr>
        <w:t>gfc</w:t>
      </w:r>
      <w:r>
        <w:rPr>
          <w:rFonts w:cs="Times New Roman" w:ascii="Times New Roman" w:hAnsi="Times New Roman"/>
          <w:sz w:val="22"/>
          <w:szCs w:val="22"/>
        </w:rPr>
        <w:t>. П. знакопе</w:t>
        <w:softHyphen/>
        <w:t xml:space="preserve">ременная— разнонаправленные ГТ-и </w:t>
      </w:r>
      <w:r>
        <w:rPr>
          <w:rFonts w:cs="Times New Roman" w:ascii="Times New Roman" w:hAnsi="Times New Roman"/>
          <w:sz w:val="22"/>
          <w:szCs w:val="22"/>
          <w:lang w:val="en-US"/>
        </w:rPr>
        <w:t>or</w:t>
      </w:r>
      <w:r>
        <w:rPr>
          <w:rFonts w:cs="Times New Roman" w:ascii="Times New Roman" w:hAnsi="Times New Roman"/>
          <w:sz w:val="22"/>
          <w:szCs w:val="22"/>
        </w:rPr>
        <w:t xml:space="preserve"> -1,5 ед. до +3</w:t>
      </w:r>
      <w:r>
        <w:rPr>
          <w:rFonts w:cs="Times New Roman" w:ascii="Times New Roman" w:hAnsi="Times New Roman"/>
          <w:sz w:val="22"/>
          <w:szCs w:val="22"/>
          <w:lang w:val="en-US"/>
        </w:rPr>
        <w:t>t</w:t>
      </w:r>
      <w:r>
        <w:rPr>
          <w:rFonts w:cs="Times New Roman" w:ascii="Times New Roman" w:hAnsi="Times New Roman"/>
          <w:sz w:val="22"/>
          <w:szCs w:val="22"/>
        </w:rPr>
        <w:t>5 едТ| возникающие и полете при огибании рельефа местнос</w:t>
        <w:softHyphen/>
        <w:t>ти. П. линейная — П+ и полете, воз</w:t>
        <w:softHyphen/>
        <w:t>никающая при действии на организм линейного ускорения. ГТ, пилотаж</w:t>
        <w:softHyphen/>
        <w:t>ная — П. различных направлений, воз</w:t>
        <w:softHyphen/>
        <w:t>никающая при выполнении высшего пилотажа, П, ударная «~ П,т возни</w:t>
        <w:softHyphen/>
        <w:t>кающая при действии на организм удар</w:t>
        <w:softHyphen/>
        <w:t>ного ус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ЯЖЕНИЕ - патологи</w:t>
        <w:softHyphen/>
        <w:t>ческое состояние организма, развиваю</w:t>
        <w:softHyphen/>
        <w:t>щееся при непосильной рабочей нагруз</w:t>
        <w:softHyphen/>
        <w:t>ке в неблагоприятных условиях внешней среды н характеризуемое полной или час</w:t>
        <w:softHyphen/>
        <w:t>тичной потере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СЕЛЁННОСТЬ (ПЕРЕ</w:t>
        <w:softHyphen/>
        <w:t>НАСЕЛЕНИЕ) — временное состоя</w:t>
        <w:softHyphen/>
        <w:t>ние экосистемы* при котором коли</w:t>
        <w:softHyphen/>
        <w:t>чество особей к,-л. вида больше, чем позволяет емкость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бС ЗАГРЯЗНЕНИЯ - пе</w:t>
        <w:softHyphen/>
        <w:t>ремещение загрязнений в результате диффузии или турбулентных потоков воздуха (воды)- В настоящее время при</w:t>
        <w:softHyphen/>
        <w:t>нимает глобальный характер, Особое значение имеют кислотные дожд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ТОМЛЕНИЕ - состояние организма, близкое к патологическому, характеризующееся существенным сни</w:t>
        <w:softHyphen/>
        <w:t>жением работоспособности и кач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ными изменениями ряда физиологичес</w:t>
        <w:softHyphen/>
        <w:t>ких функций; возникает при наруше</w:t>
        <w:softHyphen/>
        <w:t>нии режима труда и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УЧИВАНИЕ — процесс фор</w:t>
        <w:softHyphen/>
        <w:t>мирования новых навыков, при кото</w:t>
        <w:softHyphen/>
        <w:t>ром происходит торможение старых или их включение в качестве компо</w:t>
        <w:softHyphen/>
        <w:t>нентов в состав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ПОЛУРАСПАДА, РА</w:t>
        <w:softHyphen/>
        <w:t>ДИОНУКЛИДА (Т1/2) — характерно* тика радионуклида — время, в течение иоторого число ядер данного радионук</w:t>
        <w:softHyphen/>
        <w:t>лида в результате самопроизвольных ядерных превращений уменьшается в два раза,</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НТИ ЛЬ — сотая часть объ</w:t>
        <w:softHyphen/>
        <w:t>ема измеренной совокупности, которой соответствует определенное значение антропометрического признака. Значе</w:t>
        <w:softHyphen/>
        <w:t>ния П-лей определяются арифметичес</w:t>
        <w:softHyphen/>
        <w:t>ки с учетом среднего арифметического значения антропометрического призна</w:t>
        <w:softHyphen/>
        <w:t>ка (М) и коэффициента среднего квад-ратического отклонения (а), что для 5-го перцентиля составляет М-1,645сг, а для 95-го перцентиля — М+1,645а.</w:t>
      </w:r>
    </w:p>
    <w:p>
      <w:pPr>
        <w:pStyle w:val="Normal"/>
        <w:jc w:val="both"/>
        <w:rPr/>
      </w:pPr>
      <w:r>
        <w:rPr>
          <w:rFonts w:cs="Times New Roman" w:ascii="Times New Roman" w:hAnsi="Times New Roman"/>
          <w:sz w:val="22"/>
          <w:szCs w:val="22"/>
        </w:rPr>
        <w:t>ПЕССИМИЗМ ЭКОЛОГИЧЕС</w:t>
        <w:softHyphen/>
        <w:t xml:space="preserve">КИЙ [лат. </w:t>
      </w:r>
      <w:r>
        <w:rPr>
          <w:rFonts w:cs="Times New Roman" w:ascii="Times New Roman" w:hAnsi="Times New Roman"/>
          <w:sz w:val="22"/>
          <w:szCs w:val="22"/>
          <w:lang w:val="en-US"/>
        </w:rPr>
        <w:t>pessimus</w:t>
      </w:r>
      <w:r>
        <w:rPr>
          <w:rFonts w:cs="Times New Roman" w:ascii="Times New Roman" w:hAnsi="Times New Roman"/>
          <w:sz w:val="22"/>
          <w:szCs w:val="22"/>
        </w:rPr>
        <w:t xml:space="preserve"> наихудший] — не</w:t>
        <w:softHyphen/>
        <w:t>правомерное придание негативным экологическим воздействиям на хозяй</w:t>
        <w:softHyphen/>
        <w:t>ство и здоровье людей фатального ха</w:t>
        <w:softHyphen/>
        <w:t>рактера, утверждение о безвыходности экологического кризиса, неизбежности перерастания его в экологическую ка</w:t>
        <w:softHyphen/>
        <w:t>тастрофу.</w:t>
      </w:r>
    </w:p>
    <w:p>
      <w:pPr>
        <w:pStyle w:val="Normal"/>
        <w:jc w:val="both"/>
        <w:rPr/>
      </w:pPr>
      <w:r>
        <w:rPr>
          <w:rFonts w:cs="Times New Roman" w:ascii="Times New Roman" w:hAnsi="Times New Roman"/>
          <w:sz w:val="22"/>
          <w:szCs w:val="22"/>
        </w:rPr>
        <w:t xml:space="preserve">ПЕСТИЦИД [лат. </w:t>
      </w:r>
      <w:r>
        <w:rPr>
          <w:rFonts w:cs="Times New Roman" w:ascii="Times New Roman" w:hAnsi="Times New Roman"/>
          <w:sz w:val="22"/>
          <w:szCs w:val="22"/>
          <w:lang w:val="en-US"/>
        </w:rPr>
        <w:t>pestis</w:t>
      </w:r>
      <w:r>
        <w:rPr>
          <w:rFonts w:cs="Times New Roman" w:ascii="Times New Roman" w:hAnsi="Times New Roman"/>
          <w:sz w:val="22"/>
          <w:szCs w:val="22"/>
        </w:rPr>
        <w:t xml:space="preserve"> зараза + </w:t>
      </w:r>
      <w:r>
        <w:rPr>
          <w:rFonts w:cs="Times New Roman" w:ascii="Times New Roman" w:hAnsi="Times New Roman"/>
          <w:sz w:val="22"/>
          <w:szCs w:val="22"/>
          <w:lang w:val="en-US"/>
        </w:rPr>
        <w:t>caedere</w:t>
      </w:r>
      <w:r>
        <w:rPr>
          <w:rFonts w:cs="Times New Roman" w:ascii="Times New Roman" w:hAnsi="Times New Roman"/>
          <w:sz w:val="22"/>
          <w:szCs w:val="22"/>
        </w:rPr>
        <w:t xml:space="preserve"> убивать] — химическое соеди</w:t>
        <w:softHyphen/>
        <w:t>нение, используемое для защиты рас</w:t>
        <w:softHyphen/>
        <w:t>тений, сельскохозяйственных продук</w:t>
        <w:softHyphen/>
        <w:t>тов, древесины, изделии из шерсти, хлопка, кожи, для уничтожения экто</w:t>
        <w:softHyphen/>
        <w:t>паразитов животных и борьбы с пере</w:t>
        <w:softHyphen/>
        <w:t>носчиками опасных заболеваний. К П. относятся также вещества, используе</w:t>
        <w:softHyphen/>
        <w:t>мые для регуляции роста и развития растений: ауксины, гиберилли-ны, ретарданты; удаления листь</w:t>
        <w:softHyphen/>
        <w:t>ев— дефолианты; уничтожения растений на корню — десиканты, удаления цветов и завязей — деф л о-ранты; отпугивания животных — ре-</w:t>
      </w:r>
    </w:p>
    <w:p>
      <w:pPr>
        <w:pStyle w:val="Normal"/>
        <w:jc w:val="both"/>
        <w:rPr/>
      </w:pPr>
      <w:r>
        <w:rPr>
          <w:rFonts w:cs="Times New Roman" w:ascii="Times New Roman" w:hAnsi="Times New Roman"/>
          <w:sz w:val="22"/>
          <w:szCs w:val="22"/>
        </w:rPr>
        <w:t xml:space="preserve">пелленты; их привлечения — </w:t>
      </w:r>
      <w:r>
        <w:rPr>
          <w:rFonts w:cs="Times New Roman" w:ascii="Times New Roman" w:hAnsi="Times New Roman"/>
          <w:sz w:val="22"/>
          <w:szCs w:val="22"/>
          <w:lang w:val="en-US"/>
        </w:rPr>
        <w:t>am</w:t>
      </w:r>
      <w:r>
        <w:rPr>
          <w:rFonts w:cs="Times New Roman" w:ascii="Times New Roman" w:hAnsi="Times New Roman"/>
          <w:sz w:val="22"/>
          <w:szCs w:val="22"/>
        </w:rPr>
        <w:t>-трактанты — к стерилизации — хе-мостерилизаторы. Использование П, неизбежно отрицательно влияет на экосистемы любого уровня и на здо</w:t>
        <w:softHyphen/>
        <w:t>ровье человека. Средняя норма исполь</w:t>
        <w:softHyphen/>
        <w:t>зования П. на 1 га обработанной паш</w:t>
        <w:softHyphen/>
        <w:t>ни в СССР составляла в 1986 г, 2 кг (1,4 кг на душу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ИРАМИДА БИОМАСС - см. пирамида эк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ПИРАМИДА ВОЗРАСТИ А Я -диаграмма, в которой число особей или их процент в каждой возрастной груп</w:t>
        <w:softHyphen/>
        <w:t>пе (как правило с 10-летним интерва</w:t>
        <w:softHyphen/>
        <w:t>лом) представлены в виде горизонталь</w:t>
        <w:softHyphen/>
        <w:t>ных прямоугольников, поставленных друг на друга в соответствии с возрас-</w:t>
      </w:r>
    </w:p>
    <w:p>
      <w:pPr>
        <w:pStyle w:val="Normal"/>
        <w:jc w:val="both"/>
        <w:rPr>
          <w:rFonts w:ascii="Times New Roman" w:hAnsi="Times New Roman" w:cs="Times New Roman"/>
          <w:sz w:val="22"/>
          <w:szCs w:val="22"/>
        </w:rPr>
      </w:pPr>
      <w:r>
        <w:rPr>
          <w:rFonts w:cs="Times New Roman" w:ascii="Times New Roman" w:hAnsi="Times New Roman"/>
          <w:sz w:val="22"/>
          <w:szCs w:val="22"/>
        </w:rPr>
        <w:t>ПИР АМИДА ЭКОЛОГИЧЕС</w:t>
        <w:softHyphen/>
        <w:t>КАЯ (пирамида биомасс) — соотноше</w:t>
        <w:softHyphen/>
        <w:t>ние между продуцентами* консумен-тами (первогот второго порядков) и ре-дуценгпами в экосистеме, выраженное в их массе (числе — пирамида чисел Элтона» заключенной энергии — пира</w:t>
        <w:softHyphen/>
        <w:t>мида энергий) и изображенное в виде графической модели, Б наземных эко</w:t>
        <w:softHyphen/>
        <w:t>системах нес продуцентов (на единицу площади и абсолютно) больше, чем вес консументов, консументоз первого по</w:t>
        <w:softHyphen/>
        <w:t>рядка больше* чем консументов второ</w:t>
        <w:softHyphen/>
        <w:t>го порядка и т. дм поэтому графичес</w:t>
        <w:softHyphen/>
        <w:t>кая модель имеет вид пирамиды. В некоторых водных экосистемах, отли</w:t>
        <w:softHyphen/>
        <w:t>чающихся исключительно высокой био</w:t>
        <w:softHyphen/>
        <w:t>логической продуктивностью продуцен</w:t>
        <w:softHyphen/>
        <w:t>тов, пирамида может быть переверну</w:t>
        <w:softHyphen/>
        <w:t>той, т. е. биомасса продуцентов в них меньше, чем биомасса консументов, а иногда и редуцентов. Однако по сум</w:t>
        <w:softHyphen/>
        <w:t>марной продуктивности за год каждо</w:t>
        <w:softHyphen/>
        <w:t>го эвена экологическая пирамида со</w:t>
        <w:softHyphen/>
        <w:t>храняет свой «классическ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ПИЩЕВАЯ ЦЕПЬ (трофическая, цепь питания) — ряд видов или групп, каждое предыдущее звено в котором служит пищей для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СЕМЬИ -комплекс мероприятий, проводимых на медицинском, общественном и инди-</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видуальном уровнях для предотвраще</w:t>
        <w:softHyphen/>
        <w:t>ния незапланированных беременностей и регулирования числа рождений, Имеет большое значение в демографи</w:t>
        <w:softHyphen/>
        <w:t>ческой политике. См. демография.</w:t>
      </w:r>
    </w:p>
    <w:p>
      <w:pPr>
        <w:pStyle w:val="Normal"/>
        <w:jc w:val="both"/>
        <w:rPr/>
      </w:pPr>
      <w:r>
        <w:rPr>
          <w:rFonts w:cs="Times New Roman" w:ascii="Times New Roman" w:hAnsi="Times New Roman"/>
          <w:sz w:val="22"/>
          <w:szCs w:val="22"/>
        </w:rPr>
        <w:t xml:space="preserve">ПЛАНИРОВАНИЕ ЭНВАЙРОН-МЕНТА ЛЬНОЕ [англ. </w:t>
      </w:r>
      <w:r>
        <w:rPr>
          <w:rFonts w:cs="Times New Roman" w:ascii="Times New Roman" w:hAnsi="Times New Roman"/>
          <w:sz w:val="22"/>
          <w:szCs w:val="22"/>
          <w:lang w:val="en-US"/>
        </w:rPr>
        <w:t>environment</w:t>
      </w:r>
      <w:r>
        <w:rPr>
          <w:rFonts w:cs="Times New Roman" w:ascii="Times New Roman" w:hAnsi="Times New Roman"/>
          <w:sz w:val="22"/>
          <w:szCs w:val="22"/>
        </w:rPr>
        <w:t xml:space="preserve"> ок</w:t>
        <w:softHyphen/>
        <w:t>ружение, окружающая среда) — расчет предельно допустимых антропогенных нагрузок на природную среду, окру</w:t>
        <w:softHyphen/>
        <w:t>жающую людей, и среду населенных мест, которые определяются исходя из экономических возможностей их регу</w:t>
        <w:softHyphen/>
        <w:t>ляции и экологочхжиально-экономичес-ких последствий их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ЭКОЛОГИ</w:t>
        <w:softHyphen/>
        <w:t>ЧЕСКАЯ — степень {амплитуда} вы</w:t>
        <w:softHyphen/>
        <w:t>носливости организмов или их сооб</w:t>
        <w:softHyphen/>
        <w:t>ществ к воздействиям факторов среды. ПЛАТА ЗА ЗАГРЯЗНЕНИЕ СРЕ</w:t>
        <w:softHyphen/>
        <w:t>ДЫ — денежное возмещение пред</w:t>
        <w:softHyphen/>
        <w:t>приятиями социально-экономического ущерба, наносимого хозяйству и здо</w:t>
        <w:softHyphen/>
        <w:t>ровью людей загрязнением среды. За</w:t>
        <w:softHyphen/>
        <w:t>висит от состава и интенсивности техногенных выбросав. Принцип «за</w:t>
        <w:softHyphen/>
        <w:t>грязняющий платит» широко исполь</w:t>
        <w:softHyphen/>
        <w:t>зуется в мировой эк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ПЛЁНКА ЖИЗНИ- - слой жи</w:t>
        <w:softHyphen/>
        <w:t>вого вещества, совокупность наземных и поверхностноводных биоценозов, со</w:t>
        <w:softHyphen/>
        <w:t>средоточивших в себе почти всю массу живого вещества би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ПЛАТНОСТЬ НАСЕЛЕНИЯ -1) среднее число особей систематичес</w:t>
        <w:softHyphen/>
        <w:t>ки или экологически близких видов или их групп (напр., мышевидных грызунов) на единицу площади или объема пространства; 2) число жите</w:t>
        <w:softHyphen/>
        <w:t>лей на единицу площади страны или региона.</w:t>
      </w:r>
    </w:p>
    <w:p>
      <w:pPr>
        <w:pStyle w:val="Normal"/>
        <w:jc w:val="both"/>
        <w:rPr/>
      </w:pPr>
      <w:r>
        <w:rPr>
          <w:rFonts w:cs="Times New Roman" w:ascii="Times New Roman" w:hAnsi="Times New Roman"/>
          <w:sz w:val="22"/>
          <w:szCs w:val="22"/>
        </w:rPr>
        <w:t xml:space="preserve">ПЛУТбНИЙ (^Ри, 239Ри) [лат. </w:t>
      </w:r>
      <w:r>
        <w:rPr>
          <w:rFonts w:cs="Times New Roman" w:ascii="Times New Roman" w:hAnsi="Times New Roman"/>
          <w:sz w:val="22"/>
          <w:szCs w:val="22"/>
          <w:lang w:val="en-US"/>
        </w:rPr>
        <w:t>Plutonium</w:t>
      </w:r>
      <w:r>
        <w:rPr>
          <w:rFonts w:cs="Times New Roman" w:ascii="Times New Roman" w:hAnsi="Times New Roman"/>
          <w:sz w:val="22"/>
          <w:szCs w:val="22"/>
        </w:rPr>
        <w:t xml:space="preserve"> по назв. планеты Плутон! — химический элемент, обладающий вы</w:t>
        <w:softHyphen/>
        <w:t>сокой радиотоксичностью* В основном альфа-излучатель. Поступает внутрь во время дыхания, поэтому существенное значение имеет его содержание в воз</w:t>
        <w:softHyphen/>
        <w:t xml:space="preserve">духе. Попадание </w:t>
      </w:r>
      <w:r>
        <w:rPr>
          <w:rFonts w:cs="Times New Roman" w:ascii="Times New Roman" w:hAnsi="Times New Roman"/>
          <w:sz w:val="22"/>
          <w:szCs w:val="22"/>
          <w:lang w:val="en-US"/>
        </w:rPr>
        <w:t>JL</w:t>
      </w:r>
      <w:r>
        <w:rPr>
          <w:rFonts w:cs="Times New Roman" w:ascii="Times New Roman" w:hAnsi="Times New Roman"/>
          <w:sz w:val="22"/>
          <w:szCs w:val="22"/>
        </w:rPr>
        <w:t xml:space="preserve"> в кровь из желу</w:t>
        <w:softHyphen/>
        <w:t>дочно-кишечного тракта очень мало (тысячные доли процента). Отклады-</w:t>
      </w:r>
    </w:p>
    <w:p>
      <w:pPr>
        <w:pStyle w:val="Normal"/>
        <w:jc w:val="both"/>
        <w:rPr>
          <w:rFonts w:ascii="Times New Roman" w:hAnsi="Times New Roman" w:cs="Times New Roman"/>
          <w:sz w:val="22"/>
          <w:szCs w:val="22"/>
        </w:rPr>
      </w:pPr>
      <w:r>
        <w:rPr>
          <w:rFonts w:cs="Times New Roman" w:ascii="Times New Roman" w:hAnsi="Times New Roman"/>
          <w:sz w:val="22"/>
          <w:szCs w:val="22"/>
        </w:rPr>
        <w:t>вается в печени и скелете. Половина поступившего в организм П. выводит</w:t>
        <w:softHyphen/>
        <w:t>ся из печени в течение 27—40 лет, нз скелета — 46—100 лет. Предельное го</w:t>
        <w:softHyphen/>
        <w:t>довое поступление через рот хорошо растворимого соединения П. не долж</w:t>
        <w:softHyphen/>
        <w:t>но превышать 5 мкКи (ОД МБк).</w:t>
      </w:r>
    </w:p>
    <w:p>
      <w:pPr>
        <w:pStyle w:val="Normal"/>
        <w:jc w:val="both"/>
        <w:rPr/>
      </w:pPr>
      <w:r>
        <w:rPr>
          <w:rFonts w:cs="Times New Roman" w:ascii="Times New Roman" w:hAnsi="Times New Roman"/>
          <w:sz w:val="22"/>
          <w:szCs w:val="22"/>
        </w:rPr>
        <w:t xml:space="preserve">ПНЕВМОКОНИбз [гр. рпеитбл легкое 4* </w:t>
      </w:r>
      <w:r>
        <w:rPr>
          <w:rFonts w:cs="Times New Roman" w:ascii="Times New Roman" w:hAnsi="Times New Roman"/>
          <w:sz w:val="22"/>
          <w:szCs w:val="22"/>
          <w:lang w:val="en-US"/>
        </w:rPr>
        <w:t>konia</w:t>
      </w:r>
      <w:r>
        <w:rPr>
          <w:rFonts w:cs="Times New Roman" w:ascii="Times New Roman" w:hAnsi="Times New Roman"/>
          <w:sz w:val="22"/>
          <w:szCs w:val="22"/>
        </w:rPr>
        <w:t xml:space="preserve"> пыль] — прсх[)есснональ-ное заболевание, обусловленное вды</w:t>
        <w:softHyphen/>
        <w:t>ханием запыленного воздуха (в легких возникают склеротические изменения): силикоз — при вдыхании кварца, песчаника, частичек гравия, слюдянис</w:t>
        <w:softHyphen/>
        <w:t>того сланца и т+</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силикатоз — при вдыхании силикатной пыли (таль</w:t>
        <w:softHyphen/>
        <w:t>ка, каолина, нефелина и т* п., для асбеста иногда употребляется термин асбестоз), угольной пыли — ан</w:t>
        <w:softHyphen/>
        <w:t>тракоз, алюминиевой пыли — а л ю -м и н о з, апатитовой пыли — а п а т и -тоз, смеси угольной и кварцевой пыли— антрасиликоз, железной и кварцевой пыли — сидеросили-</w:t>
      </w:r>
    </w:p>
    <w:p>
      <w:pPr>
        <w:pStyle w:val="Normal"/>
        <w:jc w:val="both"/>
        <w:rPr>
          <w:rFonts w:ascii="Times New Roman" w:hAnsi="Times New Roman" w:cs="Times New Roman"/>
          <w:sz w:val="22"/>
          <w:szCs w:val="22"/>
        </w:rPr>
      </w:pPr>
      <w:r>
        <w:rPr>
          <w:rFonts w:cs="Times New Roman" w:ascii="Times New Roman" w:hAnsi="Times New Roman"/>
          <w:sz w:val="22"/>
          <w:szCs w:val="22"/>
        </w:rPr>
        <w:t>К О 3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ГЛОЩЁННАЯ дбЗА &lt;Д) -</w:t>
      </w:r>
    </w:p>
    <w:p>
      <w:pPr>
        <w:pStyle w:val="Normal"/>
        <w:jc w:val="both"/>
        <w:rPr/>
      </w:pPr>
      <w:r>
        <w:rPr>
          <w:rFonts w:cs="Times New Roman" w:ascii="Times New Roman" w:hAnsi="Times New Roman"/>
          <w:sz w:val="22"/>
          <w:szCs w:val="22"/>
        </w:rPr>
        <w:t xml:space="preserve">основная дозиметрическая величина. Равна отношению средней энергии </w:t>
      </w:r>
      <w:r>
        <w:rPr>
          <w:rFonts w:cs="Times New Roman" w:ascii="Times New Roman" w:hAnsi="Times New Roman"/>
          <w:sz w:val="22"/>
          <w:szCs w:val="22"/>
          <w:lang w:val="en-US"/>
        </w:rPr>
        <w:t>dw</w:t>
      </w:r>
      <w:r>
        <w:rPr>
          <w:rFonts w:cs="Times New Roman" w:ascii="Times New Roman" w:hAnsi="Times New Roman"/>
          <w:sz w:val="22"/>
          <w:szCs w:val="22"/>
        </w:rPr>
        <w:t xml:space="preserve">, переданной ионизирующим излучением веществу в элементарном объеме, к массе </w:t>
      </w:r>
      <w:r>
        <w:rPr>
          <w:rFonts w:cs="Times New Roman" w:ascii="Times New Roman" w:hAnsi="Times New Roman"/>
          <w:sz w:val="22"/>
          <w:szCs w:val="22"/>
          <w:lang w:val="en-US"/>
        </w:rPr>
        <w:t>dm</w:t>
      </w:r>
      <w:r>
        <w:rPr>
          <w:rFonts w:cs="Times New Roman" w:ascii="Times New Roman" w:hAnsi="Times New Roman"/>
          <w:sz w:val="22"/>
          <w:szCs w:val="22"/>
        </w:rPr>
        <w:t xml:space="preserve"> вещества в эт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 </w:t>
      </w:r>
      <w:r>
        <w:rPr>
          <w:rFonts w:cs="Times New Roman" w:ascii="Times New Roman" w:hAnsi="Times New Roman"/>
          <w:sz w:val="22"/>
          <w:szCs w:val="22"/>
          <w:lang w:val="en-US"/>
        </w:rPr>
        <w:t>dw</w:t>
      </w:r>
      <w:r>
        <w:rPr>
          <w:rFonts w:cs="Times New Roman" w:ascii="Times New Roman" w:hAnsi="Times New Roman"/>
          <w:sz w:val="22"/>
          <w:szCs w:val="22"/>
        </w:rPr>
        <w:t>/</w:t>
      </w:r>
      <w:r>
        <w:rPr>
          <w:rFonts w:cs="Times New Roman" w:ascii="Times New Roman" w:hAnsi="Times New Roman"/>
          <w:sz w:val="22"/>
          <w:szCs w:val="22"/>
          <w:lang w:val="en-US"/>
        </w:rPr>
        <w:t>dm</w:t>
      </w:r>
    </w:p>
    <w:p>
      <w:pPr>
        <w:pStyle w:val="Normal"/>
        <w:jc w:val="both"/>
        <w:rPr>
          <w:rFonts w:ascii="Times New Roman" w:hAnsi="Times New Roman" w:cs="Times New Roman"/>
          <w:sz w:val="22"/>
          <w:szCs w:val="22"/>
        </w:rPr>
      </w:pPr>
      <w:r>
        <w:rPr>
          <w:rFonts w:cs="Times New Roman" w:ascii="Times New Roman" w:hAnsi="Times New Roman"/>
          <w:sz w:val="22"/>
          <w:szCs w:val="22"/>
        </w:rPr>
        <w:t>Единица поглощенной дозы — рад, 1 рад=0,01 Дж/кг. В СИ единица по</w:t>
        <w:softHyphen/>
        <w:t>глощенной дозы — грей, 1 Гр = 1О0 рад.</w:t>
      </w:r>
    </w:p>
    <w:p>
      <w:pPr>
        <w:pStyle w:val="Normal"/>
        <w:jc w:val="both"/>
        <w:rPr>
          <w:rFonts w:ascii="Times New Roman" w:hAnsi="Times New Roman" w:cs="Times New Roman"/>
          <w:sz w:val="22"/>
          <w:szCs w:val="22"/>
        </w:rPr>
      </w:pPr>
      <w:r>
        <w:rPr>
          <w:rFonts w:cs="Times New Roman" w:ascii="Times New Roman" w:hAnsi="Times New Roman"/>
          <w:sz w:val="22"/>
          <w:szCs w:val="22"/>
        </w:rPr>
        <w:t>ПОДВИД — часть вида, в процес</w:t>
        <w:softHyphen/>
        <w:t>се эволюции приобретшая под влияни</w:t>
        <w:softHyphen/>
        <w:t>ем климатических и других факторов ус</w:t>
        <w:softHyphen/>
        <w:t>тойчивые особенности, отличающие ее от соседних частей вида (особи разных подвидов могут скрещиваться в приро</w:t>
        <w:softHyphen/>
        <w:t>де). П. — совокупность географически (реже экологически и геохронологичес-ки) обособленных популяций одного вида, в которых большинство (75 %) осо</w:t>
        <w:softHyphen/>
        <w:t>бей отличаются одним или нескольки</w:t>
        <w:softHyphen/>
        <w:t>ми (обычно морфологическими) доста</w:t>
        <w:softHyphen/>
        <w:t>точно устойчивыми признаками от осо</w:t>
        <w:softHyphen/>
        <w:t>бей других популяций того же вида,</w:t>
      </w:r>
    </w:p>
    <w:p>
      <w:pPr>
        <w:pStyle w:val="Normal"/>
        <w:jc w:val="both"/>
        <w:rPr>
          <w:rFonts w:ascii="Times New Roman" w:hAnsi="Times New Roman" w:cs="Times New Roman"/>
          <w:sz w:val="22"/>
          <w:szCs w:val="22"/>
        </w:rPr>
      </w:pPr>
      <w:r>
        <w:rPr>
          <w:rFonts w:cs="Times New Roman" w:ascii="Times New Roman" w:hAnsi="Times New Roman"/>
          <w:sz w:val="22"/>
          <w:szCs w:val="22"/>
        </w:rPr>
        <w:t>ПОЗА — взаиморасположение звеньев тела» независимое от его ор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ентации и местоположения в простран</w:t>
        <w:softHyphen/>
        <w:t>стве к отношения к опоре,</w:t>
      </w:r>
    </w:p>
    <w:p>
      <w:pPr>
        <w:pStyle w:val="Normal"/>
        <w:jc w:val="both"/>
        <w:rPr>
          <w:rFonts w:ascii="Times New Roman" w:hAnsi="Times New Roman" w:cs="Times New Roman"/>
          <w:sz w:val="22"/>
          <w:szCs w:val="22"/>
        </w:rPr>
      </w:pPr>
      <w:r>
        <w:rPr>
          <w:rFonts w:cs="Times New Roman" w:ascii="Times New Roman" w:hAnsi="Times New Roman"/>
          <w:sz w:val="22"/>
          <w:szCs w:val="22"/>
        </w:rPr>
        <w:t>пойкилотйрмные живбт-</w:t>
      </w:r>
    </w:p>
    <w:p>
      <w:pPr>
        <w:pStyle w:val="Normal"/>
        <w:jc w:val="both"/>
        <w:rPr/>
      </w:pPr>
      <w:r>
        <w:rPr>
          <w:rFonts w:cs="Times New Roman" w:ascii="Times New Roman" w:hAnsi="Times New Roman"/>
          <w:sz w:val="22"/>
          <w:szCs w:val="22"/>
        </w:rPr>
        <w:t xml:space="preserve">НЫВ — [гр+ </w:t>
      </w:r>
      <w:r>
        <w:rPr>
          <w:rFonts w:cs="Times New Roman" w:ascii="Times New Roman" w:hAnsi="Times New Roman"/>
          <w:sz w:val="22"/>
          <w:szCs w:val="22"/>
          <w:lang w:val="en-US"/>
        </w:rPr>
        <w:t>poikilos</w:t>
      </w:r>
      <w:r>
        <w:rPr>
          <w:rFonts w:cs="Times New Roman" w:ascii="Times New Roman" w:hAnsi="Times New Roman"/>
          <w:sz w:val="22"/>
          <w:szCs w:val="22"/>
        </w:rPr>
        <w:t xml:space="preserve"> пестрый, разнооб</w:t>
        <w:softHyphen/>
        <w:t xml:space="preserve">разный + </w:t>
      </w:r>
      <w:r>
        <w:rPr>
          <w:rFonts w:cs="Times New Roman" w:ascii="Times New Roman" w:hAnsi="Times New Roman"/>
          <w:sz w:val="22"/>
          <w:szCs w:val="22"/>
          <w:lang w:val="en-US"/>
        </w:rPr>
        <w:t>therme</w:t>
      </w:r>
      <w:r>
        <w:rPr>
          <w:rFonts w:cs="Times New Roman" w:ascii="Times New Roman" w:hAnsi="Times New Roman"/>
          <w:sz w:val="22"/>
          <w:szCs w:val="22"/>
        </w:rPr>
        <w:t xml:space="preserve"> теплота, жар] — хо</w:t>
        <w:softHyphen/>
        <w:t>лоднокровные ж и вот нь се, животные с непостоянной температурой тела, ме</w:t>
        <w:softHyphen/>
        <w:t>няющейся и зависимости от темпера</w:t>
        <w:softHyphen/>
        <w:t>туры окружающей среды; к ним отно</w:t>
        <w:softHyphen/>
        <w:t>сятся все беспозвоночные, а также рыбы, земноводные, пресмыкающиеся и отдельные виды млекопитаЕощи* (ср. гомойотермные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АЧЕСТВА ВО-ДЪ4 — совокупность биологических и физико-химических характеристик по</w:t>
        <w:softHyphen/>
        <w:t>ды: трофосапробности, солености и жесткости, водородного показателя рН, концентрации вред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ЛИМИТИРУЮ</w:t>
        <w:softHyphen/>
        <w:t>ЩИЙ — предельная норма неблаго</w:t>
        <w:softHyphen/>
        <w:t>приятных свойств или нредного воздей</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ПОГЛОЩЕ</w:t>
        <w:softHyphen/>
        <w:t>НИЯ — 1) величина степени преобра</w:t>
        <w:softHyphen/>
        <w:t>зования или уменьшения энергии элек</w:t>
        <w:softHyphen/>
        <w:t>тромагнитных и звуковых волн при распространении их в какой-то среде; 2) степень абсорбции или адсорбции ве</w:t>
        <w:softHyphen/>
        <w:t>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ИЛЕ ЗЕМЛИ МАГНИТНОЕ -пространство вокруг земного шара1 в котором обнаруживается сила земного магнетизма. П. 3. м. п каждой своей точке характеризуется значениями эле</w:t>
        <w:softHyphen/>
        <w:t>ментов земного магнетизма: напряже</w:t>
        <w:softHyphen/>
        <w:t>нием горизонтальной и вертикальной составляющих, магнитными склонени</w:t>
        <w:softHyphen/>
        <w:t>ем и наклонением, а также величиной градиентов. Эти элементы рассчитыва</w:t>
        <w:softHyphen/>
        <w:t>ются для середины некоторого проме</w:t>
        <w:softHyphen/>
        <w:t>жутка времени (напр,, к середине года) и наносятся на специальные магнит</w:t>
        <w:softHyphen/>
        <w:t>ные карты. В диапазоне иысот полетов самолетов вышеуказанные элементы практически постоянны.</w:t>
      </w:r>
    </w:p>
    <w:p>
      <w:pPr>
        <w:pStyle w:val="Normal"/>
        <w:jc w:val="both"/>
        <w:rPr>
          <w:rFonts w:ascii="Times New Roman" w:hAnsi="Times New Roman" w:cs="Times New Roman"/>
          <w:sz w:val="22"/>
          <w:szCs w:val="22"/>
        </w:rPr>
      </w:pPr>
      <w:r>
        <w:rPr>
          <w:rFonts w:cs="Times New Roman" w:ascii="Times New Roman" w:hAnsi="Times New Roman"/>
          <w:sz w:val="22"/>
          <w:szCs w:val="22"/>
        </w:rPr>
        <w:t>ибЯЕ ЗРЙНИЯ — пространство, видимое глазом при фиксированном взо</w:t>
        <w:softHyphen/>
        <w:t>ре и неподвижной голове наблюдателя.</w:t>
      </w:r>
    </w:p>
    <w:p>
      <w:pPr>
        <w:pStyle w:val="Normal"/>
        <w:jc w:val="both"/>
        <w:rPr/>
      </w:pPr>
      <w:r>
        <w:rPr>
          <w:rFonts w:cs="Times New Roman" w:ascii="Times New Roman" w:hAnsi="Times New Roman"/>
          <w:sz w:val="22"/>
          <w:szCs w:val="22"/>
        </w:rPr>
        <w:t xml:space="preserve">ПОЛИМОРФИЗМ - [гр. </w:t>
      </w:r>
      <w:r>
        <w:rPr>
          <w:rFonts w:cs="Times New Roman" w:ascii="Times New Roman" w:hAnsi="Times New Roman"/>
          <w:sz w:val="22"/>
          <w:szCs w:val="22"/>
          <w:lang w:val="en-US"/>
        </w:rPr>
        <w:t>poly</w:t>
      </w:r>
      <w:r>
        <w:rPr>
          <w:rFonts w:cs="Times New Roman" w:ascii="Times New Roman" w:hAnsi="Times New Roman"/>
          <w:sz w:val="22"/>
          <w:szCs w:val="22"/>
        </w:rPr>
        <w:t xml:space="preserve"> много + </w:t>
      </w:r>
      <w:r>
        <w:rPr>
          <w:rFonts w:cs="Times New Roman" w:ascii="Times New Roman" w:hAnsi="Times New Roman"/>
          <w:sz w:val="22"/>
          <w:szCs w:val="22"/>
          <w:lang w:val="en-US"/>
        </w:rPr>
        <w:t>morphe</w:t>
      </w:r>
      <w:r>
        <w:rPr>
          <w:rFonts w:cs="Times New Roman" w:ascii="Times New Roman" w:hAnsi="Times New Roman"/>
          <w:sz w:val="22"/>
          <w:szCs w:val="22"/>
        </w:rPr>
        <w:t xml:space="preserve"> форма] — биол. нали-</w:t>
      </w:r>
    </w:p>
    <w:p>
      <w:pPr>
        <w:pStyle w:val="Normal"/>
        <w:jc w:val="both"/>
        <w:rPr>
          <w:rFonts w:ascii="Times New Roman" w:hAnsi="Times New Roman" w:cs="Times New Roman"/>
          <w:sz w:val="22"/>
          <w:szCs w:val="22"/>
        </w:rPr>
      </w:pPr>
      <w:r>
        <w:rPr>
          <w:rFonts w:cs="Times New Roman" w:ascii="Times New Roman" w:hAnsi="Times New Roman"/>
          <w:sz w:val="22"/>
          <w:szCs w:val="22"/>
        </w:rPr>
        <w:t>чие в пределах одного вида резко раз</w:t>
        <w:softHyphen/>
        <w:t>личающихся по облику особей (напр., у пчел — матка, трутни, рабочие пче</w:t>
        <w:softHyphen/>
        <w:t>лы),Частный случай П. — половой диморфиз м.</w:t>
      </w:r>
    </w:p>
    <w:p>
      <w:pPr>
        <w:pStyle w:val="Normal"/>
        <w:jc w:val="both"/>
        <w:rPr/>
      </w:pPr>
      <w:r>
        <w:rPr>
          <w:rFonts w:cs="Times New Roman" w:ascii="Times New Roman" w:hAnsi="Times New Roman"/>
          <w:sz w:val="22"/>
          <w:szCs w:val="22"/>
        </w:rPr>
        <w:t xml:space="preserve">ПОЛИСАПРОБ [гр. </w:t>
      </w:r>
      <w:r>
        <w:rPr>
          <w:rFonts w:cs="Times New Roman" w:ascii="Times New Roman" w:hAnsi="Times New Roman"/>
          <w:sz w:val="22"/>
          <w:szCs w:val="22"/>
          <w:lang w:val="en-US"/>
        </w:rPr>
        <w:t>poly</w:t>
      </w:r>
      <w:r>
        <w:rPr>
          <w:rFonts w:cs="Times New Roman" w:ascii="Times New Roman" w:hAnsi="Times New Roman"/>
          <w:sz w:val="22"/>
          <w:szCs w:val="22"/>
        </w:rPr>
        <w:t xml:space="preserve"> много, многое + </w:t>
      </w:r>
      <w:r>
        <w:rPr>
          <w:rFonts w:cs="Times New Roman" w:ascii="Times New Roman" w:hAnsi="Times New Roman"/>
          <w:sz w:val="22"/>
          <w:szCs w:val="22"/>
          <w:lang w:val="en-US"/>
        </w:rPr>
        <w:t>sapros</w:t>
      </w:r>
      <w:r>
        <w:rPr>
          <w:rFonts w:cs="Times New Roman" w:ascii="Times New Roman" w:hAnsi="Times New Roman"/>
          <w:sz w:val="22"/>
          <w:szCs w:val="22"/>
        </w:rPr>
        <w:t xml:space="preserve"> гнилой +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анаэробный организм </w:t>
      </w:r>
      <w:r>
        <w:rPr>
          <w:rFonts w:cs="Times New Roman" w:ascii="Times New Roman" w:hAnsi="Times New Roman"/>
          <w:sz w:val="22"/>
          <w:szCs w:val="22"/>
          <w:lang w:val="en-US"/>
        </w:rPr>
        <w:t>t</w:t>
      </w:r>
      <w:r>
        <w:rPr>
          <w:rFonts w:cs="Times New Roman" w:ascii="Times New Roman" w:hAnsi="Times New Roman"/>
          <w:sz w:val="22"/>
          <w:szCs w:val="22"/>
        </w:rPr>
        <w:t xml:space="preserve"> живущий в силь</w:t>
        <w:softHyphen/>
        <w:t>но загрязненных водоемах. Может слу</w:t>
        <w:softHyphen/>
        <w:t>жить биоиндикатором высокой степе-нн загрязнения воды биог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УКРЕПЛЕНИЯ ЗДОРОВЬЯ НАСЕЛЕНИЯ И ПРО-ФИЛАКТИКИ ЗАБОЛЕВАНИЙ -достижение согласия законодательных и исполнительных органов власти раз</w:t>
        <w:softHyphen/>
        <w:t>ных уровней относ*ггельно приоритетов, подходов и стратегии укрепления здо</w:t>
        <w:softHyphen/>
        <w:t>ровья и профилактики заболеваний,</w:t>
      </w:r>
    </w:p>
    <w:p>
      <w:pPr>
        <w:pStyle w:val="Normal"/>
        <w:jc w:val="both"/>
        <w:rPr/>
      </w:pPr>
      <w:r>
        <w:rPr>
          <w:rFonts w:cs="Times New Roman" w:ascii="Times New Roman" w:hAnsi="Times New Roman"/>
          <w:sz w:val="22"/>
          <w:szCs w:val="22"/>
        </w:rPr>
        <w:t>ПОЛИфАг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poly</w:t>
      </w:r>
      <w:r>
        <w:rPr>
          <w:rFonts w:cs="Times New Roman" w:ascii="Times New Roman" w:hAnsi="Times New Roman"/>
          <w:sz w:val="22"/>
          <w:szCs w:val="22"/>
        </w:rPr>
        <w:t xml:space="preserve"> много + </w:t>
      </w:r>
      <w:r>
        <w:rPr>
          <w:rFonts w:cs="Times New Roman" w:ascii="Times New Roman" w:hAnsi="Times New Roman"/>
          <w:sz w:val="22"/>
          <w:szCs w:val="22"/>
          <w:lang w:val="en-US"/>
        </w:rPr>
        <w:t>pha</w:t>
      </w:r>
      <w:r>
        <w:rPr>
          <w:rFonts w:cs="Times New Roman" w:ascii="Times New Roman" w:hAnsi="Times New Roman"/>
          <w:sz w:val="22"/>
          <w:szCs w:val="22"/>
        </w:rPr>
        <w:t>-</w:t>
      </w:r>
      <w:r>
        <w:rPr>
          <w:rFonts w:cs="Times New Roman" w:ascii="Times New Roman" w:hAnsi="Times New Roman"/>
          <w:sz w:val="22"/>
          <w:szCs w:val="22"/>
          <w:lang w:val="en-US"/>
        </w:rPr>
        <w:t>gos</w:t>
      </w:r>
      <w:r>
        <w:rPr>
          <w:rFonts w:cs="Times New Roman" w:ascii="Times New Roman" w:hAnsi="Times New Roman"/>
          <w:sz w:val="22"/>
          <w:szCs w:val="22"/>
        </w:rPr>
        <w:t xml:space="preserve"> пожирающий] — иначе эври-фаг— животное, питающееся разно</w:t>
        <w:softHyphen/>
        <w:t>образной пищей.</w:t>
      </w:r>
    </w:p>
    <w:p>
      <w:pPr>
        <w:pStyle w:val="Normal"/>
        <w:jc w:val="both"/>
        <w:rPr>
          <w:rFonts w:ascii="Times New Roman" w:hAnsi="Times New Roman" w:cs="Times New Roman"/>
          <w:sz w:val="22"/>
          <w:szCs w:val="22"/>
        </w:rPr>
      </w:pPr>
      <w:r>
        <w:rPr>
          <w:rFonts w:cs="Times New Roman" w:ascii="Times New Roman" w:hAnsi="Times New Roman"/>
          <w:sz w:val="22"/>
          <w:szCs w:val="22"/>
        </w:rPr>
        <w:t>ПОЛЛ ЮТА НТ — загрязнитель, как прапило, подразумевается — хими</w:t>
        <w:softHyphen/>
        <w:t>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ТЙЛА — опреде</w:t>
        <w:softHyphen/>
        <w:t>ляется ориентацией и местоположени</w:t>
        <w:softHyphen/>
        <w:t>ем тела в пространстве, а также отно</w:t>
        <w:softHyphen/>
        <w:t>шением к опоре.</w:t>
      </w:r>
    </w:p>
    <w:p>
      <w:pPr>
        <w:pStyle w:val="Normal"/>
        <w:jc w:val="both"/>
        <w:rPr/>
      </w:pPr>
      <w:r>
        <w:rPr>
          <w:rFonts w:cs="Times New Roman" w:ascii="Times New Roman" w:hAnsi="Times New Roman"/>
          <w:sz w:val="22"/>
          <w:szCs w:val="22"/>
        </w:rPr>
        <w:t xml:space="preserve">ПОЛИЦИЙ (Л0Ро) [ср.-лат. </w:t>
      </w:r>
      <w:r>
        <w:rPr>
          <w:rFonts w:cs="Times New Roman" w:ascii="Times New Roman" w:hAnsi="Times New Roman"/>
          <w:sz w:val="22"/>
          <w:szCs w:val="22"/>
          <w:lang w:val="en-US"/>
        </w:rPr>
        <w:t>Polo</w:t>
      </w:r>
      <w:r>
        <w:rPr>
          <w:rFonts w:cs="Times New Roman" w:ascii="Times New Roman" w:hAnsi="Times New Roman"/>
          <w:sz w:val="22"/>
          <w:szCs w:val="22"/>
        </w:rPr>
        <w:t>-</w:t>
      </w:r>
      <w:r>
        <w:rPr>
          <w:rFonts w:cs="Times New Roman" w:ascii="Times New Roman" w:hAnsi="Times New Roman"/>
          <w:sz w:val="22"/>
          <w:szCs w:val="22"/>
          <w:lang w:val="en-US"/>
        </w:rPr>
        <w:t>nia</w:t>
      </w:r>
      <w:r>
        <w:rPr>
          <w:rFonts w:cs="Times New Roman" w:ascii="Times New Roman" w:hAnsi="Times New Roman"/>
          <w:sz w:val="22"/>
          <w:szCs w:val="22"/>
        </w:rPr>
        <w:t xml:space="preserve"> Польша, назв. п честь родины М Склодовской-Кюри) — химический элемент, альфа-излучатель. Общее со</w:t>
        <w:softHyphen/>
        <w:t>держание природного П. ц организме человека примерно 1,1 нКи (40Бк)г Из них 60% находится в костях скелета. Из желудочно-кишечного тракта всасы</w:t>
        <w:softHyphen/>
        <w:t>вается около ЮЖ. Откладывается в основном в печени, почках и селезен</w:t>
        <w:softHyphen/>
        <w:t>ке. Период полувыведения из орга</w:t>
        <w:softHyphen/>
        <w:t>низма около 37 суток. Пороговое по</w:t>
        <w:softHyphen/>
        <w:t>ступление ПОЛОНИ51 в организм профес</w:t>
        <w:softHyphen/>
        <w:t>сиональных работников не должно превышать 2</w:t>
      </w:r>
      <w:r>
        <w:rPr>
          <w:rFonts w:cs="Times New Roman" w:ascii="Times New Roman" w:hAnsi="Times New Roman"/>
          <w:sz w:val="22"/>
          <w:szCs w:val="22"/>
          <w:lang w:val="en-US"/>
        </w:rPr>
        <w:t>t</w:t>
      </w:r>
      <w:r>
        <w:rPr>
          <w:rFonts w:cs="Times New Roman" w:ascii="Times New Roman" w:hAnsi="Times New Roman"/>
          <w:sz w:val="22"/>
          <w:szCs w:val="22"/>
        </w:rPr>
        <w:t>7 мкКи (0,1 МБк) через рот и 0</w:t>
      </w:r>
      <w:r>
        <w:rPr>
          <w:rFonts w:cs="Times New Roman" w:ascii="Times New Roman" w:hAnsi="Times New Roman"/>
          <w:sz w:val="22"/>
          <w:szCs w:val="22"/>
          <w:lang w:val="en-US"/>
        </w:rPr>
        <w:t>t</w:t>
      </w:r>
      <w:r>
        <w:rPr>
          <w:rFonts w:cs="Times New Roman" w:ascii="Times New Roman" w:hAnsi="Times New Roman"/>
          <w:sz w:val="22"/>
          <w:szCs w:val="22"/>
        </w:rPr>
        <w:t>54 мкКи (20 кБк) через легкие. В организм некурящего человека в сут</w:t>
        <w:softHyphen/>
        <w:t>ки поступает незначительная доза — 1—10 пКи (37—270 мБк) полония. У выкуривающего в среднем одну пачку сигарет в сутки в организм дополн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 поступает 1,6 пКи (60 мБк) ра</w:t>
        <w:softHyphen/>
        <w:t>дионуклида.</w:t>
      </w:r>
    </w:p>
    <w:p>
      <w:pPr>
        <w:pStyle w:val="Normal"/>
        <w:jc w:val="both"/>
        <w:rPr>
          <w:rFonts w:ascii="Times New Roman" w:hAnsi="Times New Roman" w:cs="Times New Roman"/>
          <w:sz w:val="22"/>
          <w:szCs w:val="22"/>
        </w:rPr>
      </w:pPr>
      <w:r>
        <w:rPr>
          <w:rFonts w:cs="Times New Roman" w:ascii="Times New Roman" w:hAnsi="Times New Roman"/>
          <w:sz w:val="22"/>
          <w:szCs w:val="22"/>
        </w:rPr>
        <w:t>ПОЛОСА ЗЕЛЕНАЯ ШУМО-ЗАЩЙТНАЯ — полоса древесной и кустарниковой растительности, отделя</w:t>
        <w:softHyphen/>
        <w:t>ющая источник шума {шоссейную, же</w:t>
        <w:softHyphen/>
        <w:t>лезную дороги, проезжую часть улицы и т. п.) от жилых, административных или промышленных здании. Живая изгородь шириной 15—20 м летом сни</w:t>
        <w:softHyphen/>
        <w:t>жает шум не менее чем на 10 дБ, т, е. и К) раз,</w:t>
      </w:r>
    </w:p>
    <w:p>
      <w:pPr>
        <w:pStyle w:val="Normal"/>
        <w:jc w:val="both"/>
        <w:rPr>
          <w:rFonts w:ascii="Times New Roman" w:hAnsi="Times New Roman" w:cs="Times New Roman"/>
          <w:sz w:val="22"/>
          <w:szCs w:val="22"/>
        </w:rPr>
      </w:pPr>
      <w:r>
        <w:rPr>
          <w:rFonts w:cs="Times New Roman" w:ascii="Times New Roman" w:hAnsi="Times New Roman"/>
          <w:sz w:val="22"/>
          <w:szCs w:val="22"/>
        </w:rPr>
        <w:t>ПОЛОСА ОТЧУЖДЕНИЯ - тер</w:t>
        <w:softHyphen/>
        <w:t>ритория по обеим сторонам железной и шоссейной дорог (в РФ до 50 м у железных и 25 м у шоссейных дорог в каждую сторону), переданная для эк</w:t>
        <w:softHyphen/>
        <w:t>сплуатации транспортным организаци</w:t>
        <w:softHyphen/>
        <w:t>ям, Предохраняет дороги от неблагоп</w:t>
        <w:softHyphen/>
        <w:t>риятных метеоролог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ПОЛОСА СТРбгОГО РЕЖИ</w:t>
        <w:softHyphen/>
        <w:t>МА — периый пояс зоны санитарной охраны водных источников, в котором запрещается проживание населения и любое строительство, не связанное с нуждами водоза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ОМЕХОУСТОЙЧИВОСТЬ ЧЕ</w:t>
        <w:softHyphen/>
        <w:t>ЛОВЕКА-ОПЕРАТОРА — свойство человека эс[н[)ективн&lt;э выполнять задан</w:t>
        <w:softHyphen/>
        <w:t>ную произподстпенную программу при наличии помех, близких по характеру к параметрам полезных сигналов.</w:t>
      </w:r>
    </w:p>
    <w:p>
      <w:pPr>
        <w:pStyle w:val="Normal"/>
        <w:jc w:val="both"/>
        <w:rPr/>
      </w:pPr>
      <w:r>
        <w:rPr>
          <w:rFonts w:cs="Times New Roman" w:ascii="Times New Roman" w:hAnsi="Times New Roman"/>
          <w:sz w:val="22"/>
          <w:szCs w:val="22"/>
        </w:rPr>
        <w:t xml:space="preserve">ПОПУЛЯЦИЯ — [фр, </w:t>
      </w:r>
      <w:r>
        <w:rPr>
          <w:rFonts w:cs="Times New Roman" w:ascii="Times New Roman" w:hAnsi="Times New Roman"/>
          <w:sz w:val="22"/>
          <w:szCs w:val="22"/>
          <w:lang w:val="en-US"/>
        </w:rPr>
        <w:t>population</w:t>
      </w:r>
      <w:r>
        <w:rPr>
          <w:rFonts w:cs="Times New Roman" w:ascii="Times New Roman" w:hAnsi="Times New Roman"/>
          <w:sz w:val="22"/>
          <w:szCs w:val="22"/>
        </w:rPr>
        <w:t xml:space="preserve"> население] — совокупность особей од</w:t>
        <w:softHyphen/>
        <w:t xml:space="preserve">ного </w:t>
      </w:r>
      <w:r>
        <w:rPr>
          <w:rFonts w:cs="Times New Roman" w:ascii="Times New Roman" w:hAnsi="Times New Roman"/>
          <w:sz w:val="22"/>
          <w:szCs w:val="22"/>
          <w:lang w:val="en-US"/>
        </w:rPr>
        <w:t>mtda</w:t>
      </w:r>
      <w:r>
        <w:rPr>
          <w:rFonts w:cs="Times New Roman" w:ascii="Times New Roman" w:hAnsi="Times New Roman"/>
          <w:sz w:val="22"/>
          <w:szCs w:val="22"/>
        </w:rPr>
        <w:t>+ имеюших общий генофонд и населяюших определенное простран</w:t>
        <w:softHyphen/>
        <w:t>ство с относительно однородными ус</w:t>
        <w:softHyphen/>
        <w:t xml:space="preserve">ловиями обитания. </w:t>
      </w:r>
      <w:r>
        <w:rPr>
          <w:rFonts w:cs="Times New Roman" w:ascii="Times New Roman" w:hAnsi="Times New Roman"/>
          <w:sz w:val="22"/>
          <w:szCs w:val="22"/>
          <w:lang w:val="en-US"/>
        </w:rPr>
        <w:t>IL</w:t>
      </w:r>
      <w:r>
        <w:rPr>
          <w:rFonts w:cs="Times New Roman" w:ascii="Times New Roman" w:hAnsi="Times New Roman"/>
          <w:sz w:val="22"/>
          <w:szCs w:val="22"/>
        </w:rPr>
        <w:t xml:space="preserve"> отделена от со</w:t>
        <w:softHyphen/>
        <w:t>седних аналогичных совокупностей той или иной степенью давления к,-л. форм изоляции. П. имеет сложную структу</w:t>
        <w:softHyphen/>
        <w:t>ру по полу, возрасту, пространствен</w:t>
        <w:softHyphen/>
        <w:t>ным н близкородственным объедине</w:t>
        <w:softHyphen/>
        <w:t xml:space="preserve">ниям. Каждая </w:t>
      </w:r>
      <w:r>
        <w:rPr>
          <w:rFonts w:cs="Times New Roman" w:ascii="Times New Roman" w:hAnsi="Times New Roman"/>
          <w:sz w:val="22"/>
          <w:szCs w:val="22"/>
          <w:lang w:val="en-US"/>
        </w:rPr>
        <w:t>IL</w:t>
      </w:r>
      <w:r>
        <w:rPr>
          <w:rFonts w:cs="Times New Roman" w:ascii="Times New Roman" w:hAnsi="Times New Roman"/>
          <w:sz w:val="22"/>
          <w:szCs w:val="22"/>
        </w:rPr>
        <w:t xml:space="preserve"> обладает собствен</w:t>
        <w:softHyphen/>
        <w:t>ной эволюционной судьбой в том смысле, что способна (теоретически не</w:t>
        <w:softHyphen/>
        <w:t>ограниченно долго} развиваться при подходящих условиях окружающей иреды. Группы пространственно смеж</w:t>
        <w:softHyphen/>
        <w:t>ных П. могут образовывать географи</w:t>
        <w:softHyphen/>
        <w:t xml:space="preserve">ческую расу. </w:t>
      </w:r>
      <w:r>
        <w:rPr>
          <w:rFonts w:cs="Times New Roman" w:ascii="Times New Roman" w:hAnsi="Times New Roman"/>
          <w:sz w:val="22"/>
          <w:szCs w:val="22"/>
          <w:lang w:val="en-US"/>
        </w:rPr>
        <w:t>IL</w:t>
      </w:r>
      <w:r>
        <w:rPr>
          <w:rFonts w:cs="Times New Roman" w:ascii="Times New Roman" w:hAnsi="Times New Roman"/>
          <w:sz w:val="22"/>
          <w:szCs w:val="22"/>
        </w:rPr>
        <w:t xml:space="preserve"> — элементарная еди-</w:t>
      </w:r>
    </w:p>
    <w:p>
      <w:pPr>
        <w:pStyle w:val="Normal"/>
        <w:jc w:val="both"/>
        <w:rPr>
          <w:rFonts w:ascii="Times New Roman" w:hAnsi="Times New Roman" w:cs="Times New Roman"/>
          <w:sz w:val="22"/>
          <w:szCs w:val="22"/>
        </w:rPr>
      </w:pPr>
      <w:r>
        <w:rPr>
          <w:rFonts w:cs="Times New Roman" w:ascii="Times New Roman" w:hAnsi="Times New Roman"/>
          <w:sz w:val="22"/>
          <w:szCs w:val="22"/>
        </w:rPr>
        <w:t>ница эволюционного процесса и форма существования вида. Наличие внутри вида генетически разнообразных П. обеспечивает его эволюционную устой</w:t>
        <w:softHyphen/>
        <w:t>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РбГ ИЗМЕНЕНИЯ БИО</w:t>
        <w:softHyphen/>
        <w:t>СФЕРЫ — сила воздействия на био-сферуу приводящая к существенным изменениям в функционировании ее как целого или в составляющих се подсистемах и средообразующих ком</w:t>
        <w:softHyphen/>
        <w:t>пон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ПОР6КИ РАЗВИТИЯ (аномалии развития) — отклонения от нормально</w:t>
        <w:softHyphen/>
        <w:t>го строения организма, возникающие чаше в процессе внутриутробного раз</w:t>
        <w:softHyphen/>
        <w:t>вития, реже — после рождений {напр,, пороки сердца, врожденный вывих бед</w:t>
        <w:softHyphen/>
        <w:t>ра, синдактилия, врожденная глухота). Могут быть обусловлены различными внутренними (наследственностью, гор</w:t>
        <w:softHyphen/>
        <w:t>мональными нарушениями, биологичес</w:t>
        <w:softHyphen/>
        <w:t>кой неполноценностью половых клеток и др.) и внешними (вирусной инфек</w:t>
        <w:softHyphen/>
        <w:t>цией, ионизирующим облучением и др.)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ЧЕЛОВЕКА -1) осознанные или неосознанные усло</w:t>
        <w:softHyphen/>
        <w:t>вии обеспечения жизнедеятельности чег ловека или нужда его в объектах и яв</w:t>
        <w:softHyphen/>
        <w:t>лениях, без которых он испытывает дискомфорт, ухудшающий состояние здоровья; 2) внутренний побудитель ак</w:t>
        <w:softHyphen/>
        <w:t>тивности. П. ч. анатомо-физио-логнч ее кие (биологические) — группа потребностей человека, обуслав</w:t>
        <w:softHyphen/>
        <w:t>ливающая его выживание как индиви</w:t>
        <w:softHyphen/>
        <w:t>да и сохранение физического здоровья. П.ч, духовные — группа потребнос</w:t>
        <w:softHyphen/>
        <w:t>тей человека, возникающая в результа</w:t>
        <w:softHyphen/>
        <w:t>те социализации (воспитания) личнос</w:t>
        <w:softHyphen/>
        <w:t>ти. П.ч*д. включают культурные, в т. ч. потребность в сохранении соци</w:t>
        <w:softHyphen/>
        <w:t>ально-психологическ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ЧВА — особое органо-мине-ральное естественноисторическое при</w:t>
        <w:softHyphen/>
        <w:t>родное образование, возникшее в ре</w:t>
        <w:softHyphen/>
        <w:t>зультате воздействия живых организ</w:t>
        <w:softHyphen/>
        <w:t>мов на минеральный субстрат и разложения мертвых организмов, вли</w:t>
        <w:softHyphen/>
        <w:t>яния природных вод и атмосф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воздуха на поверхностные горизонты горных пород в различных условиях климата и рельефа в гравитационном поле Земли. П. характеризуется плодо</w:t>
        <w:softHyphen/>
        <w:t>родием. Мощность П. — 2—3 м, П. — один из главных природных ресурсов, важнейший геохимический барьер для загрязнителей при различного ти</w:t>
        <w:softHyphen/>
        <w:t>па фильтрации. П-ы выщелочен</w:t>
        <w:softHyphen/>
        <w:t>ные — почвы, в профиле которых нет легкорастворимых солей, гипса и кар</w:t>
        <w:softHyphen/>
        <w:t>бонатов. Термин употребляется также для обозначения почв, не содержащих карбонатов к пределах гумусового го</w:t>
        <w:softHyphen/>
        <w:t>ризо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БЙРГМАНА - зако</w:t>
        <w:softHyphen/>
        <w:t>номерность изменения размеров го-мопотермных (теплокровных) живот</w:t>
        <w:softHyphen/>
        <w:t>ных в связи с изменением температу</w:t>
        <w:softHyphen/>
        <w:t>ры среды. Согласно П. Бм у животных одного вида или группы близких ви</w:t>
        <w:softHyphen/>
        <w:t>дов размеры тела больше в холодных частях ареала и меньше в более теп</w:t>
        <w:softHyphen/>
        <w:t>лых его ч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ВЗАИМОПРИСПО-сбБЛЕННОСТИ {К. Мебиуса -Г. ф, Морозова) — виды &amp; биоценозе приспособлены друг к другу настоль</w:t>
        <w:softHyphen/>
        <w:t>ко, что их сообщество составляет внутренне протииоречивое, но единЬе и взаимно увязанное системное целое,</w:t>
      </w:r>
    </w:p>
    <w:p>
      <w:pPr>
        <w:pStyle w:val="Normal"/>
        <w:jc w:val="both"/>
        <w:rPr/>
      </w:pPr>
      <w:r>
        <w:rPr>
          <w:rFonts w:cs="Times New Roman" w:ascii="Times New Roman" w:hAnsi="Times New Roman"/>
          <w:sz w:val="22"/>
          <w:szCs w:val="22"/>
        </w:rPr>
        <w:t>ПРАВИЛО ВИКАРИАТА (Д. Джор</w:t>
        <w:softHyphen/>
        <w:t xml:space="preserve">дана) [лат, </w:t>
      </w:r>
      <w:r>
        <w:rPr>
          <w:rFonts w:cs="Times New Roman" w:ascii="Times New Roman" w:hAnsi="Times New Roman"/>
          <w:sz w:val="22"/>
          <w:szCs w:val="22"/>
          <w:lang w:val="en-US"/>
        </w:rPr>
        <w:t>vicarius</w:t>
      </w:r>
      <w:r>
        <w:rPr>
          <w:rFonts w:cs="Times New Roman" w:ascii="Times New Roman" w:hAnsi="Times New Roman"/>
          <w:sz w:val="22"/>
          <w:szCs w:val="22"/>
        </w:rPr>
        <w:t xml:space="preserve"> заменяющий, заме</w:t>
        <w:softHyphen/>
        <w:t>щающий] — ареалы близкородственных форм животных (видов и подвидов) обычно занимают смежные территории и существенно не перекрываются; род</w:t>
        <w:softHyphen/>
        <w:t>ственные формы, как правило, викари-руют, т, е. географически замещ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ВНУТРЕННЕЙ НЕ</w:t>
        <w:softHyphen/>
        <w:t>ПРОТИВОРЕЧИВОСТИ - в естес</w:t>
        <w:softHyphen/>
        <w:t>твенных экосистемах деятельность вхо</w:t>
        <w:softHyphen/>
        <w:t>дящих в них видов направлена на под</w:t>
        <w:softHyphen/>
        <w:t>держание этих экосистем как среды собственного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МАКСИМАЛЬНОГО «ДАВЛЕНИЯ ЖИЗНИ» - организмы размножаются с интенсивностью, обес</w:t>
        <w:softHyphen/>
        <w:t>печивающей максимально возможное их число, «Давление жизни» огранич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костью среды и действием пра</w:t>
        <w:softHyphen/>
        <w:t>вил взанмоприспособленности, внутрен</w:t>
        <w:softHyphen/>
        <w:t>ней непротиворечивости и соответствия среды генетической предопределеннос</w:t>
        <w:softHyphen/>
        <w:t>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ОБЯЗАТЕЛЬНОСТИ ЗАПОЛНЕНИЯ ЭКОЛОГИЧЕСКИХ НИШ — пустующая экологическая ниша всегда бывает естественно запол</w:t>
        <w:softHyphen/>
        <w:t>нен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ОДУМА — при неиз</w:t>
        <w:softHyphen/>
        <w:t>менном потоке энергии через пищевую сеть более мелкие наземные организ</w:t>
        <w:softHyphen/>
        <w:t>мы с более высоким удельным метаболизмом создают меньшую био</w:t>
        <w:softHyphen/>
        <w:t>массу, чем более крупные.</w:t>
      </w:r>
    </w:p>
    <w:p>
      <w:pPr>
        <w:pStyle w:val="Normal"/>
        <w:jc w:val="both"/>
        <w:rPr/>
      </w:pPr>
      <w:r>
        <w:rPr>
          <w:rFonts w:cs="Times New Roman" w:ascii="Times New Roman" w:hAnsi="Times New Roman"/>
          <w:sz w:val="22"/>
          <w:szCs w:val="22"/>
        </w:rPr>
        <w:t>ПРАВИЛО ПШЦЕВбЙ КОРРЕ-ЛЙЦИИ (В, Уини-Эдвардса) [лат, сог-</w:t>
      </w:r>
      <w:r>
        <w:rPr>
          <w:rFonts w:cs="Times New Roman" w:ascii="Times New Roman" w:hAnsi="Times New Roman"/>
          <w:sz w:val="22"/>
          <w:szCs w:val="22"/>
          <w:lang w:val="en-US"/>
        </w:rPr>
        <w:t>relacio</w:t>
      </w:r>
      <w:r>
        <w:rPr>
          <w:rFonts w:cs="Times New Roman" w:ascii="Times New Roman" w:hAnsi="Times New Roman"/>
          <w:sz w:val="22"/>
          <w:szCs w:val="22"/>
        </w:rPr>
        <w:t xml:space="preserve"> соответствие, взаимосвязь] — в ходе эволюции сохраняются только те популяции, скорость размножения ко</w:t>
        <w:softHyphen/>
        <w:t>торых скоррел пропана с количеством пищевых ресурсов среды их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СООТВЕТСТВИЯ УС-ЛбвИЙСРЕДЬ&amp; ГЕНЕТИЧЕСКОЙ ПРЕДОПРЕДЕЛЁННОСТИ ОРГА</w:t>
        <w:softHyphen/>
        <w:t>НИЗМА — пнд организмов может существовать до тех пор и постольку, поскольку окружающая его природная среда соответствует генетическим иоз-можностш приспособления этого вида к ее колебаниям и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 ГОДОВбГО ПОСТУП</w:t>
        <w:softHyphen/>
        <w:t>ЛЕНИЯ РАДИОНУКЛИДА (ПГП) -допустимый уровень поступления ра</w:t>
        <w:softHyphen/>
        <w:t>дионуклида в организм для категории Б облучаемых лиц (персонала, профес</w:t>
        <w:softHyphen/>
        <w:t>сиональных работников), в течение ка</w:t>
        <w:softHyphen/>
        <w:t>лендарного года, который за 70 после</w:t>
        <w:softHyphen/>
        <w:t>дующих лет создает в критическом органе максимальную эквивалентную дозу, равную пределу дозы (ПД), При ежегодном поступлении на уровне ПГП средняя эквивалентная доза за любой календарный год у критической груп</w:t>
        <w:softHyphen/>
        <w:t>пы лиц категории Б будет равна или меньше ПД в зависимости от времени достижения равновесного содержания радионуклида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АЛ ДОЗЫ (ПД) — основ</w:t>
        <w:softHyphen/>
        <w:t>ной дозовый предел для категории Б</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облучаемых лиц, ПД — такое наиболь</w:t>
        <w:softHyphen/>
        <w:t>шее среднее значение индивидуальной эквивалентной дозыы за календарный год у критической группы лиц, при ко</w:t>
        <w:softHyphen/>
        <w:t>тором равномерное облучение в тече</w:t>
        <w:softHyphen/>
        <w:t>ние 70 лет не может вызвать в состо</w:t>
        <w:softHyphen/>
        <w:t>янии здоровья неблагоприятных изме</w:t>
        <w:softHyphen/>
        <w:t>нений, обнаруживаемых современными методами- ПД контролируется по мощ</w:t>
        <w:softHyphen/>
        <w:t>ности экинвалентиой дозы внешнего из</w:t>
        <w:softHyphen/>
        <w:t>лучения на территории и в помещени</w:t>
        <w:softHyphen/>
        <w:t>ях и по уровню радиоактивных выбро-сои и радиоактивного загрязнения объектов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АЯ ДЙЗА (ПДД) — 1) максимальное ко</w:t>
        <w:softHyphen/>
        <w:t>личество вредного агента, проникнове</w:t>
        <w:softHyphen/>
        <w:t>ние которого в организм (через дыха</w:t>
        <w:softHyphen/>
        <w:t>тельные пути, пищу и т. п.) не оказы</w:t>
        <w:softHyphen/>
        <w:t>вает на них пагубного влияния; 2) основной дозовый предел для кате</w:t>
        <w:softHyphen/>
        <w:t>гории А облучаемых лиц. ПДД — та</w:t>
        <w:softHyphen/>
        <w:t>кое наибольшее значение индивидуаль</w:t>
        <w:softHyphen/>
        <w:t>ной эквивалентной дозы за календар</w:t>
        <w:softHyphen/>
        <w:t>ный год, при котором разномерное облучение в течение 50 лет не может вызвать в состоянии здоровья небла</w:t>
        <w:softHyphen/>
        <w:t>гоприятных изменений: обнаруживае</w:t>
        <w:softHyphen/>
        <w:t>мых современ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ОЕ ПОСТУПЛЕНИЕ (ПДП) - количеств во вещества (загрязиителя), поступаю</w:t>
        <w:softHyphen/>
        <w:t>щего на определенную площадь в еди</w:t>
        <w:softHyphen/>
        <w:t>ницу времени в количествах, образую</w:t>
        <w:softHyphen/>
        <w:t>щих концентрации, не превышающие установленные предельно допустимые значения. ПДП радионуклида — допустимый уровень поступления ра</w:t>
        <w:softHyphen/>
        <w:t>дионуклида в организм лиц катего</w:t>
        <w:softHyphen/>
        <w:t>рии А. ПДП — такое поступление ра</w:t>
        <w:softHyphen/>
        <w:t>дионуклида в течение календарного года, которое за последующие 50 лет создает в критическом органе макси</w:t>
        <w:softHyphen/>
        <w:t>мальную эквивалентную дозу. При ежегодном поступлении на уровне ПДП максимальная эквивалентная доза за любой календарный год будет рав</w:t>
        <w:softHyphen/>
        <w:t>на или меньше ПДД в зависимости от времени достижения равновесно</w:t>
        <w:softHyphen/>
        <w:t>го содержания радионуклида в орга</w:t>
        <w:softHyphen/>
        <w:t>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ЫЕ ОСТ А ТОЧНЫЕ КОЛИ ЧЕСТВА ЩДОК) — количества вредных ве</w:t>
        <w:softHyphen/>
        <w:t>ществ в пищевых продуктах, способ</w:t>
        <w:softHyphen/>
        <w:t>ных к их накоплению (напр., в рыбе и других организмах); определяются по нормам^ утвержденным соответствую</w:t>
        <w:softHyphen/>
        <w:t>щими медицинскими учреждениями.</w:t>
      </w:r>
    </w:p>
    <w:p>
      <w:pPr>
        <w:pStyle w:val="Normal"/>
        <w:jc w:val="both"/>
        <w:rPr/>
      </w:pPr>
      <w:r>
        <w:rPr>
          <w:rFonts w:cs="Times New Roman" w:ascii="Times New Roman" w:hAnsi="Times New Roman"/>
          <w:sz w:val="22"/>
          <w:szCs w:val="22"/>
        </w:rPr>
        <w:t xml:space="preserve">ПРЕДЕЛЬНО ДОПУСТИМЫЙ </w:t>
      </w:r>
      <w:r>
        <w:rPr>
          <w:rFonts w:cs="Times New Roman" w:ascii="Times New Roman" w:hAnsi="Times New Roman"/>
          <w:sz w:val="22"/>
          <w:szCs w:val="22"/>
          <w:lang w:val="en-US"/>
        </w:rPr>
        <w:t>BbtSPOC</w:t>
      </w:r>
      <w:r>
        <w:rPr>
          <w:rFonts w:cs="Times New Roman" w:ascii="Times New Roman" w:hAnsi="Times New Roman"/>
          <w:sz w:val="22"/>
          <w:szCs w:val="22"/>
        </w:rPr>
        <w:t xml:space="preserve"> (ПДВ) — научно-техничес</w:t>
        <w:softHyphen/>
        <w:t>кий норматив, устанавливаемый из ус</w:t>
        <w:softHyphen/>
        <w:t>ловий» чтобы содержание загрязняю</w:t>
        <w:softHyphen/>
        <w:t>щего вещества в приземном слое воз</w:t>
        <w:softHyphen/>
        <w:t>духа от источника или их совокупности не преоышало норматив качества воз</w:t>
        <w:softHyphen/>
        <w:t>духа для населения, животного и рас</w:t>
        <w:softHyphen/>
        <w:t>титель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ЫЙ СБРОС ВЕЩЙСТВ В ВИДНЫЙ ОБЪЕКТ (ПДС) — масса вещества в сточных водах, максимально допусти</w:t>
        <w:softHyphen/>
        <w:t>мая к отведению в установленном ре</w:t>
        <w:softHyphen/>
        <w:t>жиме в данном пункте в единицу вре</w:t>
        <w:softHyphen/>
        <w:t>мени с целью обеспечения норм качеств воды в контрольном пункте, ПДС ус</w:t>
        <w:softHyphen/>
        <w:t>танавливается с учетом ПДК веществ в местах водопользования, ассимили</w:t>
        <w:softHyphen/>
        <w:t>рующей способности водного объекта и оптимального распределения масс сбрасываемых веществ между водо</w:t>
        <w:softHyphen/>
        <w:t>пользователя ми&gt; сбрасывающими сточ</w:t>
        <w:softHyphen/>
        <w:t>ные в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ЛЕНИЕ ЭКОЛОГИ</w:t>
        <w:softHyphen/>
        <w:t>ЧЕСКОЕ — преднамеренное злостное нарушение окружающей человека при</w:t>
        <w:softHyphen/>
        <w:t>родной среды, противоречащее государ</w:t>
        <w:softHyphen/>
        <w:t>ственным законам, национальным ин</w:t>
        <w:softHyphen/>
        <w:t>тересам или международным соглаше</w:t>
        <w:softHyphen/>
        <w:t>ниям. Во многих странах откосится к уголовным преступ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СКЛЮЧЕНИЯ  (теорема Г. Ф. Гаузе) — два вида не могут существовать в одной и той же местности, если их экологичес</w:t>
        <w:softHyphen/>
        <w:t>кие потребности идентичны* то есть они занимают одну и ту же экологическую нишу,</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 1) в широком смыс</w:t>
        <w:softHyphen/>
        <w:t>ле — весь материал ьно-энергегн чески й и информационный мир Вселенной; 2) совокупность естественных услопий</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я человеческого общества, на которые оно прямо или косвенно воз</w:t>
        <w:softHyphen/>
        <w:t>действует и с которыми связана его хо</w:t>
        <w:softHyphen/>
        <w:t>зяйственная деятельность; 3) совокуп</w:t>
        <w:softHyphen/>
        <w:t>ный объект естествознания как науки; 4) все, что непосредственно не относит</w:t>
        <w:softHyphen/>
        <w:t>ся к человеку и его деятельности или только воспринимается как не относя</w:t>
        <w:softHyphen/>
        <w:t xml:space="preserve">щееся к ним. Отличают «первую*, или «дикую», «вторую» и «третью* </w:t>
      </w:r>
      <w:r>
        <w:rPr>
          <w:rFonts w:cs="Times New Roman" w:ascii="Times New Roman" w:hAnsi="Times New Roman"/>
          <w:sz w:val="22"/>
          <w:szCs w:val="22"/>
          <w:lang w:val="en-US"/>
        </w:rPr>
        <w:t>IL</w:t>
      </w:r>
    </w:p>
    <w:p>
      <w:pPr>
        <w:pStyle w:val="Normal"/>
        <w:jc w:val="both"/>
        <w:rPr/>
      </w:pPr>
      <w:r>
        <w:rPr>
          <w:rFonts w:cs="Times New Roman" w:ascii="Times New Roman" w:hAnsi="Times New Roman"/>
          <w:sz w:val="22"/>
          <w:szCs w:val="22"/>
        </w:rPr>
        <w:t>ПРИРЙДНАЯ СИСТЕМА - со</w:t>
        <w:softHyphen/>
        <w:t xml:space="preserve">вокупность элементов живой и (нли) неживой природы </w:t>
      </w:r>
      <w:r>
        <w:rPr>
          <w:rFonts w:cs="Times New Roman" w:ascii="Times New Roman" w:hAnsi="Times New Roman"/>
          <w:sz w:val="22"/>
          <w:szCs w:val="22"/>
          <w:lang w:val="en-US"/>
        </w:rPr>
        <w:t>t</w:t>
      </w:r>
      <w:r>
        <w:rPr>
          <w:rFonts w:cs="Times New Roman" w:ascii="Times New Roman" w:hAnsi="Times New Roman"/>
          <w:sz w:val="22"/>
          <w:szCs w:val="22"/>
        </w:rPr>
        <w:t xml:space="preserve"> находящихся в оп</w:t>
        <w:softHyphen/>
        <w:t>ределенной связи и отношениях меж</w:t>
        <w:softHyphen/>
        <w:t>ду собой и образующих относительно устойчивое единство и целостность. Различают П.с. живые и неживые, про</w:t>
        <w:softHyphen/>
        <w:t>стые н слож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ИРб ДНАЯ СРЕДА — совокуп</w:t>
        <w:softHyphen/>
        <w:t>ность объектов и условий природы, в окружении которых протекает деятель</w:t>
        <w:softHyphen/>
        <w:t>ность к.-л. субъекта.</w:t>
      </w:r>
    </w:p>
    <w:p>
      <w:pPr>
        <w:pStyle w:val="Normal"/>
        <w:jc w:val="both"/>
        <w:rPr/>
      </w:pPr>
      <w:r>
        <w:rPr>
          <w:rFonts w:cs="Times New Roman" w:ascii="Times New Roman" w:hAnsi="Times New Roman"/>
          <w:sz w:val="22"/>
          <w:szCs w:val="22"/>
        </w:rPr>
        <w:t xml:space="preserve">ПРИРОДНЫЕ РЕСУРСЫ [фр. </w:t>
      </w:r>
      <w:r>
        <w:rPr>
          <w:rFonts w:cs="Times New Roman" w:ascii="Times New Roman" w:hAnsi="Times New Roman"/>
          <w:sz w:val="22"/>
          <w:szCs w:val="22"/>
          <w:lang w:val="en-US"/>
        </w:rPr>
        <w:t>ressources</w:t>
      </w:r>
      <w:r>
        <w:rPr>
          <w:rFonts w:cs="Times New Roman" w:ascii="Times New Roman" w:hAnsi="Times New Roman"/>
          <w:sz w:val="22"/>
          <w:szCs w:val="22"/>
        </w:rPr>
        <w:t xml:space="preserve"> средства, запасы</w:t>
      </w:r>
      <w:r>
        <w:rPr>
          <w:rFonts w:cs="Times New Roman" w:ascii="Times New Roman" w:hAnsi="Times New Roman"/>
          <w:sz w:val="22"/>
          <w:szCs w:val="22"/>
          <w:lang w:val="en-US"/>
        </w:rPr>
        <w:t>s</w:t>
      </w:r>
      <w:r>
        <w:rPr>
          <w:rFonts w:cs="Times New Roman" w:ascii="Times New Roman" w:hAnsi="Times New Roman"/>
          <w:sz w:val="22"/>
          <w:szCs w:val="22"/>
        </w:rPr>
        <w:t xml:space="preserve"> источни</w:t>
        <w:softHyphen/>
        <w:t>ки] — часть всей совокупности природ</w:t>
        <w:softHyphen/>
        <w:t>ных условий и важнейших компонен</w:t>
        <w:softHyphen/>
        <w:t>тов природной среды, которые исполь</w:t>
        <w:softHyphen/>
        <w:t>зуются или могут быть использованы для удовлетворения разнообразных по</w:t>
        <w:softHyphen/>
        <w:t>требностей общества и общественного лронзводства,</w:t>
      </w:r>
    </w:p>
    <w:p>
      <w:pPr>
        <w:pStyle w:val="Normal"/>
        <w:jc w:val="both"/>
        <w:rPr/>
      </w:pPr>
      <w:r>
        <w:rPr>
          <w:rFonts w:cs="Times New Roman" w:ascii="Times New Roman" w:hAnsi="Times New Roman"/>
          <w:sz w:val="22"/>
          <w:szCs w:val="22"/>
        </w:rPr>
        <w:t>ПРИРЙДНЫЕ УСЛОВИЯ - со</w:t>
        <w:softHyphen/>
        <w:t>вокупность объектов, явлений и фак</w:t>
        <w:softHyphen/>
        <w:t xml:space="preserve">торов природной среды </w:t>
      </w:r>
      <w:r>
        <w:rPr>
          <w:rFonts w:cs="Times New Roman" w:ascii="Times New Roman" w:hAnsi="Times New Roman"/>
          <w:sz w:val="22"/>
          <w:szCs w:val="22"/>
          <w:lang w:val="en-US"/>
        </w:rPr>
        <w:t>t</w:t>
      </w:r>
      <w:r>
        <w:rPr>
          <w:rFonts w:cs="Times New Roman" w:ascii="Times New Roman" w:hAnsi="Times New Roman"/>
          <w:sz w:val="22"/>
          <w:szCs w:val="22"/>
        </w:rPr>
        <w:t xml:space="preserve"> имеющих существенное значение для материаль</w:t>
        <w:softHyphen/>
        <w:t>но-производственной и непроизвод</w:t>
        <w:softHyphen/>
        <w:t>ственной деятельности человека, но не</w:t>
        <w:softHyphen/>
        <w:t>посредственно в нее не вовлекаемых (напр., климат),</w:t>
      </w:r>
    </w:p>
    <w:p>
      <w:pPr>
        <w:pStyle w:val="Normal"/>
        <w:jc w:val="both"/>
        <w:rPr>
          <w:rFonts w:ascii="Times New Roman" w:hAnsi="Times New Roman" w:cs="Times New Roman"/>
          <w:sz w:val="22"/>
          <w:szCs w:val="22"/>
        </w:rPr>
      </w:pPr>
      <w:r>
        <w:rPr>
          <w:rFonts w:cs="Times New Roman" w:ascii="Times New Roman" w:hAnsi="Times New Roman"/>
          <w:sz w:val="22"/>
          <w:szCs w:val="22"/>
        </w:rPr>
        <w:t>ПРИРбдНЫЙ ФОН (естествен</w:t>
        <w:softHyphen/>
        <w:t>ный фон) — отдельные физические, хи</w:t>
        <w:softHyphen/>
        <w:t>мические и другие показатели или их совокупности, характеризующие не</w:t>
        <w:softHyphen/>
        <w:t>изменную природную среду и приро</w:t>
        <w:softHyphen/>
        <w:t>дные условия данной местности, от</w:t>
        <w:softHyphen/>
        <w:t>ражающие уровень относительно по</w:t>
        <w:softHyphen/>
        <w:t>стоянного (в пределах естественных многолетних отклонений) влияния того или иного природного фактора и поз</w:t>
        <w:softHyphen/>
        <w:t>воляющие давать количественную и качественную оценку эффектам вза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йствия человека н окружающей среды,</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ПРИСПОСОБЛЕНИЕ, ПРИСПО-САБЛИВАЕМОСТЬ — см. адаптация.</w:t>
      </w:r>
    </w:p>
    <w:p>
      <w:pPr>
        <w:pStyle w:val="Normal"/>
        <w:jc w:val="both"/>
        <w:rPr/>
      </w:pPr>
      <w:r>
        <w:rPr>
          <w:rFonts w:cs="Times New Roman" w:ascii="Times New Roman" w:hAnsi="Times New Roman"/>
          <w:sz w:val="22"/>
          <w:szCs w:val="22"/>
        </w:rPr>
        <w:t>ПРОГНбЗ ЭКОЛОГИЧЕСКИЙ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prognosis</w:t>
      </w:r>
      <w:r>
        <w:rPr>
          <w:rFonts w:cs="Times New Roman" w:ascii="Times New Roman" w:hAnsi="Times New Roman"/>
          <w:sz w:val="22"/>
          <w:szCs w:val="22"/>
        </w:rPr>
        <w:t xml:space="preserve"> предвидение, предсказа</w:t>
        <w:softHyphen/>
        <w:t>ние] — предсказание поведения экосис</w:t>
        <w:softHyphen/>
        <w:t>тем, определяемого естественными процессами и воздействием на них человечества. По масштабам прогнози</w:t>
        <w:softHyphen/>
        <w:t>руемых явлений П, э. делят на гло</w:t>
        <w:softHyphen/>
        <w:t>бальный (биосферный или физико-географический) , региональный (в пределах нескольких стран, одного материка» океана, моря), нацио</w:t>
        <w:softHyphen/>
        <w:t>нал ь н ы й (в пределах государства) н локальный (для относительно не</w:t>
        <w:softHyphen/>
        <w:t>больших территорий). Необходимость П. э. возникла б связи с остротой со</w:t>
        <w:softHyphen/>
        <w:t>временных экологических проблем (на</w:t>
        <w:softHyphen/>
        <w:t>рушение озонового экрана, кислотные осадки, эрозия почв и др.)»</w:t>
      </w:r>
    </w:p>
    <w:p>
      <w:pPr>
        <w:pStyle w:val="Normal"/>
        <w:jc w:val="both"/>
        <w:rPr/>
      </w:pPr>
      <w:r>
        <w:rPr>
          <w:rFonts w:cs="Times New Roman" w:ascii="Times New Roman" w:hAnsi="Times New Roman"/>
          <w:sz w:val="22"/>
          <w:szCs w:val="22"/>
        </w:rPr>
        <w:t>ПРОГРАММА ООН ПО ОКРУ</w:t>
        <w:softHyphen/>
        <w:t>ЖАЮЩЕЙ ЧЕЛОВЕКА СРЕДИ (ЮНЕП) [</w:t>
      </w:r>
      <w:r>
        <w:rPr>
          <w:rFonts w:cs="Times New Roman" w:ascii="Times New Roman" w:hAnsi="Times New Roman"/>
          <w:sz w:val="22"/>
          <w:szCs w:val="22"/>
          <w:lang w:val="en-US"/>
        </w:rPr>
        <w:t>UNEP</w:t>
      </w:r>
      <w:r>
        <w:rPr>
          <w:rFonts w:cs="Times New Roman" w:ascii="Times New Roman" w:hAnsi="Times New Roman"/>
          <w:sz w:val="22"/>
          <w:szCs w:val="22"/>
        </w:rPr>
        <w:t xml:space="preserve"> - </w:t>
      </w:r>
      <w:r>
        <w:rPr>
          <w:rFonts w:cs="Times New Roman" w:ascii="Times New Roman" w:hAnsi="Times New Roman"/>
          <w:sz w:val="22"/>
          <w:szCs w:val="22"/>
          <w:lang w:val="en-US"/>
        </w:rPr>
        <w:t>United</w:t>
      </w:r>
      <w:r>
        <w:rPr>
          <w:rFonts w:cs="Times New Roman" w:ascii="Times New Roman" w:hAnsi="Times New Roman"/>
          <w:sz w:val="22"/>
          <w:szCs w:val="22"/>
        </w:rPr>
        <w:t xml:space="preserve"> </w:t>
      </w:r>
      <w:r>
        <w:rPr>
          <w:rFonts w:cs="Times New Roman" w:ascii="Times New Roman" w:hAnsi="Times New Roman"/>
          <w:sz w:val="22"/>
          <w:szCs w:val="22"/>
          <w:lang w:val="en-US"/>
        </w:rPr>
        <w:t>Nation</w:t>
      </w:r>
      <w:r>
        <w:rPr>
          <w:rFonts w:cs="Times New Roman" w:ascii="Times New Roman" w:hAnsi="Times New Roman"/>
          <w:sz w:val="22"/>
          <w:szCs w:val="22"/>
        </w:rPr>
        <w:t xml:space="preserve"> </w:t>
      </w:r>
      <w:r>
        <w:rPr>
          <w:rFonts w:cs="Times New Roman" w:ascii="Times New Roman" w:hAnsi="Times New Roman"/>
          <w:sz w:val="22"/>
          <w:szCs w:val="22"/>
          <w:lang w:val="en-US"/>
        </w:rPr>
        <w:t>Envi</w:t>
      </w:r>
      <w:r>
        <w:rPr>
          <w:rFonts w:cs="Times New Roman" w:ascii="Times New Roman" w:hAnsi="Times New Roman"/>
          <w:sz w:val="22"/>
          <w:szCs w:val="22"/>
        </w:rPr>
        <w:softHyphen/>
      </w:r>
      <w:r>
        <w:rPr>
          <w:rFonts w:cs="Times New Roman" w:ascii="Times New Roman" w:hAnsi="Times New Roman"/>
          <w:sz w:val="22"/>
          <w:szCs w:val="22"/>
          <w:lang w:val="en-US"/>
        </w:rPr>
        <w:t>ronment</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 межправитель</w:t>
        <w:softHyphen/>
        <w:t>ственная программа, начатая по ини</w:t>
        <w:softHyphen/>
        <w:t>циативе Стокгольмской конференции ООН по окружающей среде (1972) и решению Генеральной Ассамблеи ООН (1973). Посвящается наиболее острым проблемам современного экологическо</w:t>
        <w:softHyphen/>
        <w:t>го кризиса (опустынивание планеты, потеря почвенного покрова, обезлеси-вание Земли, резкое ухудшение качес</w:t>
        <w:softHyphen/>
        <w:t>тва и уменьшение количества пресных вод, загрязнение Мирового океана и др,)т Штаб-квартира ЮНЕП находит</w:t>
        <w:softHyphen/>
        <w:t>ся в г, Найроби (К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СЙНДИ» - меж</w:t>
        <w:softHyphen/>
        <w:t>дународная программа интегрированной профилактики основных хронических инфекционных заболеваний, выполня</w:t>
        <w:softHyphen/>
        <w:t>емая под эгидой Европейского Регио</w:t>
        <w:softHyphen/>
        <w:t>нального Бюро ВОЗ.</w:t>
      </w:r>
    </w:p>
    <w:p>
      <w:pPr>
        <w:pStyle w:val="Normal"/>
        <w:jc w:val="both"/>
        <w:rPr/>
      </w:pPr>
      <w:r>
        <w:rPr>
          <w:rFonts w:cs="Times New Roman" w:ascii="Times New Roman" w:hAnsi="Times New Roman"/>
          <w:sz w:val="22"/>
          <w:szCs w:val="22"/>
        </w:rPr>
        <w:t>ПРОГРАММА «ЧЕЛОВЙК И БИОСФЙРА» (ЧИБ, ИЛИ МАЕ) [</w:t>
      </w:r>
      <w:r>
        <w:rPr>
          <w:rFonts w:cs="Times New Roman" w:ascii="Times New Roman" w:hAnsi="Times New Roman"/>
          <w:sz w:val="22"/>
          <w:szCs w:val="22"/>
          <w:lang w:val="en-US"/>
        </w:rPr>
        <w:t>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iosphere</w:t>
      </w:r>
      <w:r>
        <w:rPr>
          <w:rFonts w:cs="Times New Roman" w:ascii="Times New Roman" w:hAnsi="Times New Roman"/>
          <w:sz w:val="22"/>
          <w:szCs w:val="22"/>
        </w:rPr>
        <w:t>] — Международная научно-исследовательская программа ЮНЕСКО, продолжившая Междуна</w:t>
        <w:softHyphen/>
        <w:t>родную   биологическую    программу</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МБП), Направлена на решение ряда биологических и экологических вопро</w:t>
        <w:softHyphen/>
        <w:t>сов, сформулированных в ниде отдель</w:t>
        <w:softHyphen/>
        <w:t>ных (14) подпрограмм-проектов (и ос</w:t>
        <w:softHyphen/>
        <w:t>новном — влияния человека на различ</w:t>
        <w:softHyphen/>
        <w:t>ные экосистемы и обратного влияния экосистем на человека). Часть проек</w:t>
        <w:softHyphen/>
        <w:t>тов выполняется совместно с другими международными организациями и программами. Программа принята и 1970 г,, работы по ней начаты и 1971 г. Одно из направлений работы МАБ ~ организация всемирной сети биосфер</w:t>
        <w:softHyphen/>
        <w:t>ных заповедников и координация их работы,</w:t>
      </w:r>
    </w:p>
    <w:p>
      <w:pPr>
        <w:pStyle w:val="Normal"/>
        <w:jc w:val="both"/>
        <w:rPr/>
      </w:pPr>
      <w:r>
        <w:rPr>
          <w:rFonts w:cs="Times New Roman" w:ascii="Times New Roman" w:hAnsi="Times New Roman"/>
          <w:sz w:val="22"/>
          <w:szCs w:val="22"/>
        </w:rPr>
        <w:t>ПРОДОЛЖИТЕЛЬНОСТЬ ЖЙЪ-НИ — многозначное понятие, имею</w:t>
        <w:softHyphen/>
        <w:t>щее следующие основные значения: 1) абсолютная П. ж. — время сущес</w:t>
        <w:softHyphen/>
        <w:t>твования особи (индивида) как отдель</w:t>
        <w:softHyphen/>
        <w:t>ного организма от момента рождения до смерти (отмирания). Рекорд абсо</w:t>
        <w:softHyphen/>
        <w:t>лютной П. ж. для человека — около 150 лет; 2) видошш П. ж. — средний максимальный возраст, достигаемый особями данного иида при наиболее благоприятных условиях сущестионания и лимитируемый лишь генетически</w:t>
        <w:softHyphen/>
        <w:t>ми особенностями вида. Для многих животных может быть определен как 4—5-кратный срок достижения половой зрелости и полного развития; для че</w:t>
        <w:softHyphen/>
        <w:t>ловека — около 90 лет; 3) средняя П. &gt;■&lt;. — средний возраст</w:t>
      </w:r>
      <w:r>
        <w:rPr>
          <w:rFonts w:cs="Times New Roman" w:ascii="Times New Roman" w:hAnsi="Times New Roman"/>
          <w:sz w:val="22"/>
          <w:szCs w:val="22"/>
          <w:lang w:val="en-US"/>
        </w:rPr>
        <w:t>t</w:t>
      </w:r>
      <w:r>
        <w:rPr>
          <w:rFonts w:cs="Times New Roman" w:ascii="Times New Roman" w:hAnsi="Times New Roman"/>
          <w:sz w:val="22"/>
          <w:szCs w:val="22"/>
        </w:rPr>
        <w:t xml:space="preserve"> которого до</w:t>
        <w:softHyphen/>
        <w:t>стигают особи данной статистической выборки (частное от делении суммы возрастов погибших особей на их чис</w:t>
        <w:softHyphen/>
        <w:t>ло); обычно ниже видовой и экологи</w:t>
        <w:softHyphen/>
        <w:t>ческой П. ж.; 4) экологическая П, ж. — средний предельный возраст особей вида в естественных условиях обита</w:t>
        <w:softHyphen/>
        <w:t>ния, П.ж-ожидаемая- число лет, которые в среднем предстоит прожить представителю данного поколения при предположении, что смертность пред</w:t>
        <w:softHyphen/>
        <w:t>ставителей данного поколения с пере</w:t>
        <w:softHyphen/>
        <w:t>ходом его из одной иозрастной группы в другую будет раина современному уровню смертности к этих возрастных группах. В большинстве развитых стран мира ожидаемая П, ж, при р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вна для женщин около 75, для муж</w:t>
        <w:softHyphen/>
        <w:t>чин около 60—70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СУ~ ЩЕСТВОВАНИЯ ВИДА - нремя от возникновения вида до полного его вы</w:t>
        <w:softHyphen/>
        <w:t>мирания, Б среднем П. с. в. пред ковы х форм человека — от архантропов до неандертальцев — 200—500 тыс. лет.</w:t>
      </w:r>
    </w:p>
    <w:p>
      <w:pPr>
        <w:pStyle w:val="Normal"/>
        <w:jc w:val="both"/>
        <w:rPr/>
      </w:pPr>
      <w:r>
        <w:rPr>
          <w:rFonts w:cs="Times New Roman" w:ascii="Times New Roman" w:hAnsi="Times New Roman"/>
          <w:sz w:val="22"/>
          <w:szCs w:val="22"/>
        </w:rPr>
        <w:t xml:space="preserve">ПРОДУЦЕНТЫ [лат. </w:t>
      </w:r>
      <w:r>
        <w:rPr>
          <w:rFonts w:cs="Times New Roman" w:ascii="Times New Roman" w:hAnsi="Times New Roman"/>
          <w:sz w:val="22"/>
          <w:szCs w:val="22"/>
          <w:lang w:val="en-US"/>
        </w:rPr>
        <w:t>producens</w:t>
      </w:r>
      <w:r>
        <w:rPr>
          <w:rFonts w:cs="Times New Roman" w:ascii="Times New Roman" w:hAnsi="Times New Roman"/>
          <w:sz w:val="22"/>
          <w:szCs w:val="22"/>
        </w:rPr>
        <w:t xml:space="preserve"> производящий, создающий] — звено и цепи трофических (пищевых) связей ор</w:t>
        <w:softHyphen/>
        <w:t>ганизмов. Организмы, синтезирующие при помощи фотосинтеза или хемосин</w:t>
        <w:softHyphen/>
        <w:t>теза специфические органические ве</w:t>
        <w:softHyphen/>
        <w:t>щества {автотрофы) своего тела из не</w:t>
        <w:softHyphen/>
        <w:t>органических веществ,</w:t>
      </w:r>
    </w:p>
    <w:p>
      <w:pPr>
        <w:pStyle w:val="Normal"/>
        <w:jc w:val="both"/>
        <w:rPr/>
      </w:pPr>
      <w:r>
        <w:rPr>
          <w:rFonts w:cs="Times New Roman" w:ascii="Times New Roman" w:hAnsi="Times New Roman"/>
          <w:sz w:val="22"/>
          <w:szCs w:val="22"/>
        </w:rPr>
        <w:t>ПРОЕКТИРОВАНИЕ ЭКОЛО</w:t>
        <w:softHyphen/>
        <w:t>ГИЧЕСКОЕ — 1) натурное определе</w:t>
        <w:softHyphen/>
        <w:t>ние наиболее рациональных размеров, функционального состояния, темпов и направления развития крупных эко</w:t>
        <w:softHyphen/>
        <w:t>логических систем, а также соотноше</w:t>
        <w:softHyphen/>
        <w:t>ния природных, пркродно-антропоген-ных, антропогенных и чисто искус</w:t>
        <w:softHyphen/>
        <w:t>ственных территориальных образований для поддержания этих экологических систем и желательном состоянии* П. *</w:t>
      </w:r>
      <w:r>
        <w:rPr>
          <w:rFonts w:cs="Times New Roman" w:ascii="Times New Roman" w:hAnsi="Times New Roman"/>
          <w:sz w:val="22"/>
          <w:szCs w:val="22"/>
          <w:lang w:val="en-US"/>
        </w:rPr>
        <w:t>j</w:t>
      </w:r>
      <w:r>
        <w:rPr>
          <w:rFonts w:cs="Times New Roman" w:ascii="Times New Roman" w:hAnsi="Times New Roman"/>
          <w:sz w:val="22"/>
          <w:szCs w:val="22"/>
        </w:rPr>
        <w:t>. базируется на знании и учете законов, правил и принципов экологии и приро</w:t>
        <w:softHyphen/>
        <w:t>допользования; 2) нроектно-экологичес-кое решение к.-л. проблемы, связан</w:t>
        <w:softHyphen/>
        <w:t>ной со строительством или любым другим значительным вмешатель</w:t>
        <w:softHyphen/>
        <w:t>ством и среду функционирования хозяй-стиа.</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О БЕЗОТХбд* НОЕ — условное понятие для хозяй</w:t>
        <w:softHyphen/>
        <w:t>ственной деятельности (включая про</w:t>
        <w:softHyphen/>
        <w:t>мышленную и сельскохозяйстоенную индустрию), к ходе которой практичес</w:t>
        <w:softHyphen/>
        <w:t>ки не образуется вредных для природы отходов. Фактически любое производ</w:t>
        <w:softHyphen/>
        <w:t>ство имеет отходы хотя бы и виде ис</w:t>
        <w:softHyphen/>
        <w:t>пользуемой энергии (в противном слу</w:t>
        <w:softHyphen/>
        <w:t>чае нарушались бы принципы термо</w:t>
        <w:softHyphen/>
        <w:t>динамики), поэтому более точным термином следует признать «производ</w:t>
        <w:softHyphen/>
        <w:t>ство малоотх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О ЭКОЛОГИ</w:t>
        <w:softHyphen/>
        <w:t>ЧЕСКОЕ — искусственное, техноген</w:t>
        <w:softHyphen/>
        <w:t>ное создание природного окружения с</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заранее заданными свойствами, целью которого является получение в конеч</w:t>
        <w:softHyphen/>
        <w:t>ном итоге новой земной среды, наибо</w:t>
        <w:softHyphen/>
        <w:t>лее соответствующей потребностям че</w:t>
        <w:softHyphen/>
        <w:t>ловечества (т. е, создание глобальной техносферы).</w:t>
      </w:r>
    </w:p>
    <w:p>
      <w:pPr>
        <w:pStyle w:val="Normal"/>
        <w:jc w:val="both"/>
        <w:rPr/>
      </w:pPr>
      <w:r>
        <w:rPr>
          <w:rFonts w:cs="Times New Roman" w:ascii="Times New Roman" w:hAnsi="Times New Roman"/>
          <w:sz w:val="22"/>
          <w:szCs w:val="22"/>
        </w:rPr>
        <w:t>ПРОИСХОЖДЕНИЕ ЧЕЛОВЕ</w:t>
        <w:softHyphen/>
        <w:t>КА — процесс выделения из животно</w:t>
        <w:softHyphen/>
        <w:t>го царства социально-биологического существа со сложной социально-эконо</w:t>
        <w:softHyphen/>
        <w:t>мической организацией и трудовой де</w:t>
        <w:softHyphen/>
        <w:t>ятельностью. Следует отличать биоло</w:t>
        <w:softHyphen/>
        <w:t>гические предпосылки возникновения человека и эволюцию его трудовой де</w:t>
        <w:softHyphen/>
        <w:t>ятельности, социальной организации, оказывавших значительное воздействие на биологические процессы внутри видов пралюдей и людей, на их взаи</w:t>
        <w:softHyphen/>
        <w:t>мосвязи с окружающей средой. Гене</w:t>
        <w:softHyphen/>
        <w:t>тический род Человек возник в Юго-Восточйой Африке в результате, как предполагают, серий мутаций, видимо, связанных с вьюокой естественной ра</w:t>
        <w:softHyphen/>
        <w:t>диоактивностью местности и действи</w:t>
        <w:softHyphen/>
        <w:t>ем естественного отбора среди дре-весно живущих организмов в связи с исчезновением в местах их обитания сплошных лесов. Эти факторы обусло</w:t>
        <w:softHyphen/>
        <w:t>вили прямоходящую походку человека и создали предпосылку для развития способности использовать руки не про</w:t>
        <w:softHyphen/>
        <w:t>сто как хватательный орган, но и как инструмент для пользования орудиями труда. Первично предлюди (австра</w:t>
        <w:softHyphen/>
        <w:t>лопитеки) лишь пользовались предме</w:t>
        <w:softHyphen/>
        <w:t>тами, не изготавливая их. В ходе ес</w:t>
        <w:softHyphen/>
        <w:t>тественного отбора выделилась линия «человека умелого» (хабилнса), изготав</w:t>
        <w:softHyphen/>
        <w:t>ливавшего орудия труда, С этого вре</w:t>
        <w:softHyphen/>
        <w:t>мени в эволюции человека стало доми</w:t>
        <w:softHyphen/>
        <w:t>нировать умение изготавливать орудия труда, пользоваться огнем; совершен</w:t>
        <w:softHyphen/>
        <w:t>ствовалась передача информации с по</w:t>
        <w:softHyphen/>
        <w:t>мощью звуковой сигнализации — речь, В ходе естественного отбора из группы видов архантропов («человек умелый и прямоходящий») выделились ветви па</w:t>
        <w:softHyphen/>
        <w:t>леоантропов — неандертальцев, а за</w:t>
        <w:softHyphen/>
        <w:t>тем и неоантропов — кроманьонцев —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т. е. человека разумно</w:t>
        <w:softHyphen/>
        <w:t>го, В какое-то время на Земле сущес-</w:t>
      </w:r>
    </w:p>
    <w:p>
      <w:pPr>
        <w:pStyle w:val="Normal"/>
        <w:jc w:val="both"/>
        <w:rPr>
          <w:rFonts w:ascii="Times New Roman" w:hAnsi="Times New Roman" w:cs="Times New Roman"/>
          <w:sz w:val="22"/>
          <w:szCs w:val="22"/>
        </w:rPr>
      </w:pPr>
      <w:r>
        <w:rPr>
          <w:rFonts w:cs="Times New Roman" w:ascii="Times New Roman" w:hAnsi="Times New Roman"/>
          <w:sz w:val="22"/>
          <w:szCs w:val="22"/>
        </w:rPr>
        <w:t>твовали одновременно австралопитеки и хабилисы, а затем обе группы архан-тропов, позже палеоантропов и неоан</w:t>
        <w:softHyphen/>
        <w:t>тропов. При стадной организации все большее значение приобретало умение передавать знания и навыки, повыси</w:t>
        <w:softHyphen/>
        <w:t>лось значение опыта (а не только фи</w:t>
        <w:softHyphen/>
        <w:t>зической силы) как фактора, воздей</w:t>
        <w:softHyphen/>
        <w:t>ствующего на процесс эволюции вида. На этой основе сформировалось перво</w:t>
        <w:softHyphen/>
        <w:t>бытное общество, и биологическая эво</w:t>
        <w:softHyphen/>
        <w:t>люция приобрела второстепенное зна</w:t>
        <w:softHyphen/>
        <w:t>чение по отношению к социально-эко* номнческому прогрессу. См, также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ЖИЗНЕН</w:t>
        <w:softHyphen/>
        <w:t>НОЕ — 1) средняя площадь, обеспечи</w:t>
        <w:softHyphen/>
        <w:t>вающая нормальное существование одной особи в составе пояуляции\ 2) тер</w:t>
        <w:softHyphen/>
        <w:t>ритория, необходимая для удовлетво</w:t>
        <w:softHyphen/>
        <w:t>рения всех нужд одного человека. Включает площади, необходимые для производства пищи (по оптимальным медицинским нормам), выращивания технических культур, размещения про</w:t>
        <w:softHyphen/>
        <w:t>мышленных объектов с их инфраструк</w:t>
        <w:softHyphen/>
        <w:t>турой (жнлища, дороги и т. п.) и от</w:t>
        <w:softHyphen/>
        <w:t>дых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ГРАММА - описа</w:t>
        <w:softHyphen/>
        <w:t>ние задач, решаемых оператором, а также состава и последовательности вы</w:t>
        <w:softHyphen/>
        <w:t>полняемых им действий, условий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ГРАфИЯ - выяв</w:t>
        <w:softHyphen/>
        <w:t>ление требований, предъявляемых про</w:t>
        <w:softHyphen/>
        <w:t>фессией к личностным качествам, пси</w:t>
        <w:softHyphen/>
        <w:t>хологическим особенностям и психофи</w:t>
        <w:softHyphen/>
        <w:t>зиологическим возможностя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ПОД</w:t>
        <w:softHyphen/>
        <w:t>ГОТОВЛЕННОСТЬ ЧЕЛОВЙКА-ОПЕРаТОРА — свойство человека-опе-ратора^ определяемое совокупностью специальных знаний, умений и навы</w:t>
        <w:softHyphen/>
        <w:t>ков, обуславливающих его способность выполнять определенную деятельность с определенным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ПРИ</w:t>
        <w:softHyphen/>
        <w:t>ГОДНОСТЬ — совокупность психо</w:t>
        <w:softHyphen/>
        <w:t>логических и психофизиологических особенностей человека, необходимых и достаточных для достижения им, при</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и специальных знаний, умений и навыков, общественно приемлемой эффективност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 В А ЯС</w:t>
        <w:softHyphen/>
        <w:t>НЫЕ КАЧЕСТВА — устойчивые пси</w:t>
        <w:softHyphen/>
        <w:t>хофизиологические качества человека, которые определяют эффективность и надежность деятельности специалиста данно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ЗАБОЛЕВА</w:t>
        <w:softHyphen/>
        <w:t>НИЙ — мероприятия по уменьшению вероятности возникновения заболеваний (первичная профилактика) или их лро-грессирования, осложнений, неблагоп</w:t>
        <w:softHyphen/>
        <w:t>риятных исходов (вторичная профилак</w:t>
        <w:softHyphen/>
        <w:t>т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ЧЕСКИЙ Мб-ДУЛЬ — технологический процесс со</w:t>
        <w:softHyphen/>
        <w:t>вокупности последовательных действий по достижению конечного результата — предупреждения возникновения, умень</w:t>
        <w:softHyphen/>
        <w:t>шения уровня или устранения того или иного фактора риска, а также небла</w:t>
        <w:softHyphen/>
        <w:t>гоприятных исходов основных хрони</w:t>
        <w:softHyphen/>
        <w:t>ческих неинфекцион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ЙСС ДЕЯТЕЛЬНОСТИ -мотивированная целенаправленная реа</w:t>
        <w:softHyphen/>
        <w:t>лизация человеком знаний, умений и навыков на основе психических актов и биомеханических функций, В П, д. человек взаимодействует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ами* а также средствами дея</w:t>
        <w:softHyphen/>
        <w:t>тельности и предметом труда в опре</w:t>
        <w:softHyphen/>
        <w:t>деленных внешн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бгия    инженйр^</w:t>
      </w:r>
    </w:p>
    <w:p>
      <w:pPr>
        <w:pStyle w:val="Normal"/>
        <w:jc w:val="both"/>
        <w:rPr>
          <w:rFonts w:ascii="Times New Roman" w:hAnsi="Times New Roman" w:cs="Times New Roman"/>
          <w:sz w:val="22"/>
          <w:szCs w:val="22"/>
        </w:rPr>
      </w:pPr>
      <w:r>
        <w:rPr>
          <w:rFonts w:cs="Times New Roman" w:ascii="Times New Roman" w:hAnsi="Times New Roman"/>
          <w:sz w:val="22"/>
          <w:szCs w:val="22"/>
        </w:rPr>
        <w:t>НАЯ — одна из специальных дисцип</w:t>
        <w:softHyphen/>
        <w:t>лин психологии, изучающая деятель</w:t>
        <w:softHyphen/>
        <w:t>ность человека в системах управления и контроля, его информационное взаи</w:t>
        <w:softHyphen/>
        <w:t>модействие с техническими средства</w:t>
        <w:softHyphen/>
        <w:t>ми эт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бгИЯ ТРУД А - от</w:t>
        <w:softHyphen/>
        <w:t>расль прикладной психологии, изуча</w:t>
        <w:softHyphen/>
        <w:t>ющая психологические аспекты и зако</w:t>
        <w:softHyphen/>
        <w:t>номерности формирования и проявле</w:t>
        <w:softHyphen/>
        <w:t>ния деятельности человека (процессы и состояния, особенности личности) во врем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УЛЬТ УПРАВЛЕНИЯ СЧМ -элемент рабочего места человека-опе</w:t>
        <w:softHyphen/>
        <w:t>ратора, на котором размещены сред</w:t>
        <w:softHyphen/>
        <w:t>ства отображения информации и орга</w:t>
        <w:softHyphen/>
        <w:t>ны управления СЧМ.</w:t>
      </w:r>
    </w:p>
    <w:p>
      <w:pPr>
        <w:pStyle w:val="Normal"/>
        <w:jc w:val="both"/>
        <w:rPr>
          <w:rFonts w:ascii="Times New Roman" w:hAnsi="Times New Roman" w:cs="Times New Roman"/>
          <w:sz w:val="22"/>
          <w:szCs w:val="22"/>
        </w:rPr>
      </w:pPr>
      <w:r>
        <w:rPr>
          <w:rFonts w:cs="Times New Roman" w:ascii="Times New Roman" w:hAnsi="Times New Roman"/>
          <w:sz w:val="22"/>
          <w:szCs w:val="22"/>
        </w:rPr>
        <w:t>ПУСТЫНЯ АНТРОПОГЕННАЯ -пустыня, возникшая в результате пря</w:t>
        <w:softHyphen/>
        <w:t>мого или косвенного воздействия чело</w:t>
        <w:softHyphen/>
        <w:t>вечества на природу. Площадь П. а. пос</w:t>
        <w:softHyphen/>
        <w:t>тоянно растет и в настоящее время до</w:t>
        <w:softHyphen/>
        <w:t>стигает 10 млн. км2, (6,7% поверхности суши). Существует мнение, что все пус</w:t>
        <w:softHyphen/>
        <w:t>тыни мира имеют антропогенное про</w:t>
        <w:softHyphen/>
        <w:t>исхождение.</w:t>
      </w:r>
    </w:p>
    <w:p>
      <w:pPr>
        <w:pStyle w:val="Normal"/>
        <w:jc w:val="both"/>
        <w:rPr/>
      </w:pPr>
      <w:r>
        <w:rPr>
          <w:rFonts w:cs="Times New Roman" w:ascii="Times New Roman" w:hAnsi="Times New Roman"/>
          <w:sz w:val="22"/>
          <w:szCs w:val="22"/>
          <w:lang w:val="en-US"/>
        </w:rPr>
        <w:t>Vis</w:t>
      </w:r>
      <w:r>
        <w:rPr>
          <w:rFonts w:cs="Times New Roman" w:ascii="Times New Roman" w:hAnsi="Times New Roman"/>
          <w:sz w:val="22"/>
          <w:szCs w:val="22"/>
        </w:rPr>
        <w:t xml:space="preserve"> </w:t>
      </w:r>
      <w:r>
        <w:rPr>
          <w:rFonts w:cs="Times New Roman" w:ascii="Times New Roman" w:hAnsi="Times New Roman"/>
          <w:sz w:val="22"/>
          <w:szCs w:val="22"/>
          <w:lang w:val="en-US"/>
        </w:rPr>
        <w:t>mtdicatrix</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Врачующая сила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2305" cy="1920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9" r="-19" b="-19"/>
                    <a:stretch>
                      <a:fillRect/>
                    </a:stretch>
                  </pic:blipFill>
                  <pic:spPr bwMode="auto">
                    <a:xfrm>
                      <a:off x="0" y="0"/>
                      <a:ext cx="1932305" cy="192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824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26" r="-31" b="-26"/>
                    <a:stretch>
                      <a:fillRect/>
                    </a:stretch>
                  </pic:blipFill>
                  <pic:spPr bwMode="auto">
                    <a:xfrm>
                      <a:off x="0" y="0"/>
                      <a:ext cx="1158240" cy="1371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се жизненные отправления нашего организма — дыхание, кровообращение, деятельность нервных кле</w:t>
        <w:softHyphen/>
        <w:t>ток — совершаются с определенной периодичностью и ритмичностью. Вся наша жизнь вообще представ* ляет постоянную смену покоя и деятельности, усталости и отдыха. И в ней, подобно морским приливам и отливам, царит великий ритм, выте</w:t>
        <w:softHyphen/>
        <w:t>кающий из связи жизненных явлений с ритмом Все</w:t>
        <w:softHyphen/>
        <w:t>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У, Эбекк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ОСПОСОБНОСТЬ ЧЕЛО-ВЙКА-ОПЕРАТОРА — свойство чело</w:t>
        <w:softHyphen/>
        <w:t>века-оператора, определяемое состоя</w:t>
        <w:softHyphen/>
        <w:t>нием физиологических и психических функций и характеризующее его способ</w:t>
        <w:softHyphen/>
        <w:t>ность выполнять определенную деятель</w:t>
        <w:softHyphen/>
        <w:t>ность с требуемым качеством и в тече</w:t>
        <w:softHyphen/>
        <w:t>ние требуемого интервал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НАГРУЗКА - много</w:t>
        <w:softHyphen/>
        <w:t>мерная концепция, которая имеет сле</w:t>
        <w:softHyphen/>
        <w:t>дующие компоненты: поведенческий, физиологический, субъективный, ус</w:t>
        <w:softHyphen/>
        <w:t>пешность выполнения; их изменения основанье на особенностях взаимодей</w:t>
        <w:softHyphen/>
        <w:t>ствия между определенным индивидом и требованиями конкретн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СРЕДА - совокуп</w:t>
        <w:softHyphen/>
        <w:t>ность факторов внешней среды на ра</w:t>
        <w:softHyphen/>
        <w:t>бочем месте человека*</w:t>
      </w:r>
    </w:p>
    <w:p>
      <w:pPr>
        <w:pStyle w:val="Normal"/>
        <w:jc w:val="both"/>
        <w:rPr/>
      </w:pPr>
      <w:r>
        <w:rPr>
          <w:rFonts w:cs="Times New Roman" w:ascii="Times New Roman" w:hAnsi="Times New Roman"/>
          <w:sz w:val="22"/>
          <w:szCs w:val="22"/>
        </w:rPr>
        <w:t xml:space="preserve">РАБбЧЕЕ МЙСТО ЧЕЛОВЙКА-ОПЕРАТОРА — место в </w:t>
      </w:r>
      <w:r>
        <w:rPr>
          <w:rFonts w:cs="Times New Roman" w:ascii="Times New Roman" w:hAnsi="Times New Roman"/>
          <w:sz w:val="22"/>
          <w:szCs w:val="22"/>
          <w:lang w:val="en-US"/>
        </w:rPr>
        <w:t>C</w:t>
      </w:r>
      <w:r>
        <w:rPr>
          <w:rFonts w:cs="Times New Roman" w:ascii="Times New Roman" w:hAnsi="Times New Roman"/>
          <w:sz w:val="22"/>
          <w:szCs w:val="22"/>
        </w:rPr>
        <w:t>4</w:t>
      </w:r>
      <w:r>
        <w:rPr>
          <w:rFonts w:cs="Times New Roman" w:ascii="Times New Roman" w:hAnsi="Times New Roman"/>
          <w:sz w:val="22"/>
          <w:szCs w:val="22"/>
          <w:lang w:val="en-US"/>
        </w:rPr>
        <w:t>Mt</w:t>
      </w:r>
      <w:r>
        <w:rPr>
          <w:rFonts w:cs="Times New Roman" w:ascii="Times New Roman" w:hAnsi="Times New Roman"/>
          <w:sz w:val="22"/>
          <w:szCs w:val="22"/>
        </w:rPr>
        <w:t xml:space="preserve"> осна</w:t>
        <w:softHyphen/>
        <w:t>щенное средствами отображения ин</w:t>
        <w:softHyphen/>
        <w:t>формации,   органами   управления   и</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м оборудованием, где осуществляется трудовая деятельность человека-опертпора,</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ПРИРОДНОЕ -1) в физическом смысле — состояние покоя, неподвижности; 2) в химичес</w:t>
        <w:softHyphen/>
        <w:t>ком понимании — равенство атомов и(или) молекул, переходящих из од</w:t>
        <w:softHyphen/>
        <w:t>ной среды (состояния, соединения) в другую; 3) в биологическом, географи</w:t>
        <w:softHyphen/>
        <w:t>ческом и экономическом значениях — состояние динамического баланса (го-меостаза)* т. е. непрерывного вещес</w:t>
        <w:softHyphen/>
        <w:t>твенно-энергетического обновления с относительным сохранением основных качественно-количественных характе</w:t>
        <w:softHyphen/>
        <w:t>ристик, постепенно изменяющихся в эволюционном, историческом и инди</w:t>
        <w:softHyphen/>
        <w:t>видуальном планах вплоть до перехо</w:t>
        <w:softHyphen/>
        <w:t>да в качественно иное состояние или в фазу дисбаланса, означающего разру</w:t>
        <w:softHyphen/>
        <w:t>шение, смерть; 4) в экологическом смысле — любой (вещественно-энерге*</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й или компонентный) баланс, обеспечивающий длительное существо</w:t>
        <w:softHyphen/>
        <w:t>вание данного природного комплекса с его относительной стабилизацией или попеременным омолажипанием-по-старением в ходе экологических сук-цесаи},</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ЭКОЛОГИЧЕС</w:t>
        <w:softHyphen/>
        <w:t>КОЕ — 1) баланд (количественное и ка</w:t>
        <w:softHyphen/>
        <w:t>чественное соотношение) естественных и измененных человеком экологичес</w:t>
        <w:softHyphen/>
        <w:t>ких компонентов и природных процес</w:t>
        <w:softHyphen/>
        <w:t>сор приводящий к длительному (в те</w:t>
        <w:softHyphen/>
        <w:t>чение индивидуального срока развития) существованию экосистемы данного вида; 2) Р. э. популяции — естествен</w:t>
        <w:softHyphen/>
        <w:t>ное поспроизиодство структуры (поло</w:t>
        <w:softHyphen/>
        <w:t>возрастного и генотипического соста</w:t>
        <w:softHyphen/>
        <w:t>ва) и численности популяции, обеспе</w:t>
        <w:softHyphen/>
        <w:t>чивающее ее нормальную динамику и соотношение с другими видами сооб-щества в течение условно бесконечно</w:t>
        <w:softHyphen/>
        <w:t>го периода времени. Ср. гомеопмз(ис)&gt;</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бИНАЯ АВАРИЯ -нарушение предела безопасной эксплу</w:t>
        <w:softHyphen/>
        <w:t>атации, при котором произошел выход радиоактивных продуктов и(нли) иони</w:t>
        <w:softHyphen/>
        <w:t>зирующего излучения за предусмотрен</w:t>
        <w:softHyphen/>
        <w:t>ные проектом границы о количествах, превышающих значения, установлен</w:t>
        <w:softHyphen/>
        <w:t>ные проектом для нормальной эксплу</w:t>
        <w:softHyphen/>
        <w:t>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ОННЫЙ КОНТ- — контроль за соблюдением «Норм радиационной безопасности* и «Основных санитарных правил работы с радиоактивными веществами и дру</w:t>
        <w:softHyphen/>
        <w:t>гими источниками ионизирующих из</w:t>
        <w:softHyphen/>
        <w:t>лучений*, а также получение инфор</w:t>
        <w:softHyphen/>
        <w:t>мации об уровнях облучения людей и о радиационной обстановке в уч</w:t>
        <w:softHyphen/>
        <w:t>реждении и в окружающей среде. Осу</w:t>
        <w:softHyphen/>
        <w:t>ществляется службой радиационной безопасности учреждения или долж</w:t>
        <w:softHyphen/>
        <w:t>ностным лицом, а также соответству</w:t>
        <w:softHyphen/>
        <w:t>ющими ведомственными службами с применением приборов, методик ра</w:t>
        <w:softHyphen/>
        <w:t>диационного контроля и расчетных ме</w:t>
        <w:softHyphen/>
        <w:t>тодов*</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ИННЫЙ ФОН - см, радиация</w:t>
      </w:r>
    </w:p>
    <w:p>
      <w:pPr>
        <w:pStyle w:val="Normal"/>
        <w:jc w:val="both"/>
        <w:rPr/>
      </w:pPr>
      <w:r>
        <w:rPr>
          <w:rFonts w:cs="Times New Roman" w:ascii="Times New Roman" w:hAnsi="Times New Roman"/>
          <w:sz w:val="22"/>
          <w:szCs w:val="22"/>
        </w:rPr>
        <w:t xml:space="preserve">РАДИАЦИЯ [лат. </w:t>
      </w:r>
      <w:r>
        <w:rPr>
          <w:rFonts w:cs="Times New Roman" w:ascii="Times New Roman" w:hAnsi="Times New Roman"/>
          <w:sz w:val="22"/>
          <w:szCs w:val="22"/>
          <w:lang w:val="en-US"/>
        </w:rPr>
        <w:t>radiatio</w:t>
      </w:r>
      <w:r>
        <w:rPr>
          <w:rFonts w:cs="Times New Roman" w:ascii="Times New Roman" w:hAnsi="Times New Roman"/>
          <w:sz w:val="22"/>
          <w:szCs w:val="22"/>
        </w:rPr>
        <w:t xml:space="preserve"> сияние, блеск] — поток корпускулярной (аль</w:t>
        <w:softHyphen/>
        <w:t>фа-, бета-, гамма-лучи, поток нейтро</w:t>
        <w:softHyphen/>
        <w:t>нов) и (или) электромагнитной 'энер</w:t>
        <w:softHyphen/>
        <w:t>гии. Р, длинноволновая   \\  ат</w:t>
        <w:softHyphen/>
        <w:t>мосфере — инфракрасное излучение земной поверхности, атмос^ры и об</w:t>
        <w:softHyphen/>
        <w:t xml:space="preserve">лаков в диапазоне длин волн от 4 до 120 мкм, Р, д. в мировое пространство приводит к  потере тепла планетой, Р, ионизирующая (радиационный фон) — естественьые излучения (напр., космические лучи), которые приводят к ионизации (образованию и он </w:t>
      </w:r>
      <w:r>
        <w:rPr>
          <w:rFonts w:cs="Times New Roman" w:ascii="Times New Roman" w:hAnsi="Times New Roman"/>
          <w:sz w:val="22"/>
          <w:szCs w:val="22"/>
          <w:lang w:val="en-US"/>
        </w:rPr>
        <w:t>on</w:t>
      </w:r>
      <w:r>
        <w:rPr>
          <w:rFonts w:cs="Times New Roman" w:ascii="Times New Roman" w:hAnsi="Times New Roman"/>
          <w:sz w:val="22"/>
          <w:szCs w:val="22"/>
        </w:rPr>
        <w:t xml:space="preserve"> и сво</w:t>
        <w:softHyphen/>
        <w:t>бодных электронов) электрически ней</w:t>
        <w:softHyphen/>
        <w:t>тральных атомов и молекул. Р. и. дей</w:t>
        <w:softHyphen/>
        <w:t>ствует разрушительным образом  на живое вещество и является источником широкого спектра изменений живых организмов (вызывает новые мутации, лучевую болезнь и т, д.). Р. корот</w:t>
        <w:softHyphen/>
        <w:t>коволновая  в а т м о с ф е р е — ус</w:t>
        <w:softHyphen/>
        <w:t>ловное название прямой и рассеянной солнечной радиации, заключающейся и интервале длин волн от 400—200 нм до 4 мкм (включает ультрафиолетовое, видимое и ближнее инфракрасное из</w:t>
        <w:softHyphen/>
        <w:t>лучение)* Благодаря Р. к. происходит приток тепла к Земле, Р. отражен</w:t>
        <w:softHyphen/>
        <w:t>ная— часть суммарной солнечной ра</w:t>
        <w:softHyphen/>
        <w:t>диации, теряемой земной поверхностью в результате отражения, Р. прони</w:t>
        <w:softHyphen/>
        <w:t>кающая  —  поток  гамма-лучей   и нейтронов, обладающих большой про</w:t>
        <w:softHyphen/>
        <w:t>никающей  и  поражающей организм способностью. Р. прямая — солнеч</w:t>
        <w:softHyphen/>
        <w:t>ная радиация, доходящая до места на</w:t>
        <w:softHyphen/>
        <w:t>блюдения в виде пучка параллельных лучей. Интенсивность Р. п. изменяется в зависимости от высоты Солнца над горизонтом и прозрачности атмосферы от 0 до значений, на уровне моря близ</w:t>
        <w:softHyphen/>
        <w:t>ких к 1,Ю кВт/м2. Р. рассеянная — солнечная радиация, многократно от</w:t>
        <w:softHyphen/>
        <w:t>раженная в атмосфере и идущая от не</w:t>
        <w:softHyphen/>
        <w:t>бесного свода. При сплошной облач</w:t>
        <w:softHyphen/>
        <w:t>ности — единственный источник энер</w:t>
        <w:softHyphen/>
        <w:t>гии п приземных слоях атмосферы, Р, солнечная   (солнечное   излуче</w:t>
        <w:softHyphen/>
        <w:t>ние) — электромагнитное я корпуску</w:t>
        <w:softHyphen/>
        <w:t>лярное излучение Солнца. Электромаг-</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нитная  радиация  (лучистая  энергия Солнца) — электромагнитные волны, распространяющиеся    со   скоростью 300 тыс. км/с. Р,с. доходит до земной поверхности в виде прямой и рассе</w:t>
        <w:softHyphen/>
        <w:t>янной радиации. Около 48% Р. с. при</w:t>
        <w:softHyphen/>
        <w:t>ходится  на  видимую часть спектра (0,38—0,76 мкм), 45% — на инфракрас</w:t>
        <w:softHyphen/>
        <w:t>ные лучи (более 0,76 мкм) и 7% — на ультрафиолетовое излучение  (менее 0,38 мкм). Корпускулярная радиация состоит в основном из протонов, дви</w:t>
        <w:softHyphen/>
        <w:t>жущихся со скоростью 300—1500 км/с и практически полностью улавливае</w:t>
        <w:softHyphen/>
        <w:t>мых магнитосферой Земли. Р, с. обыч</w:t>
        <w:softHyphen/>
        <w:t>но измеряют в тепловых единицах — калориях за единицу времени на еди</w:t>
        <w:softHyphen/>
        <w:t>ницу площади. Всего Земля получает от Солнца 2,4хЮ1а калорий лучевой энергии в минуту. Р. суммарная (общая) — совокупность прямой и рас</w:t>
        <w:softHyphen/>
        <w:t>сеянной солнечной радиации, поступа</w:t>
        <w:softHyphen/>
        <w:t>ющей на земную поверхность,</w:t>
      </w:r>
    </w:p>
    <w:p>
      <w:pPr>
        <w:pStyle w:val="Normal"/>
        <w:jc w:val="both"/>
        <w:rPr/>
      </w:pPr>
      <w:r>
        <w:rPr>
          <w:rFonts w:cs="Times New Roman" w:ascii="Times New Roman" w:hAnsi="Times New Roman"/>
          <w:sz w:val="22"/>
          <w:szCs w:val="22"/>
        </w:rPr>
        <w:t xml:space="preserve">РАДИКАЛЫ СВОБОДНЫЕ [лат, </w:t>
      </w:r>
      <w:r>
        <w:rPr>
          <w:rFonts w:cs="Times New Roman" w:ascii="Times New Roman" w:hAnsi="Times New Roman"/>
          <w:sz w:val="22"/>
          <w:szCs w:val="22"/>
          <w:lang w:val="en-US"/>
        </w:rPr>
        <w:t>radicalis</w:t>
      </w:r>
      <w:r>
        <w:rPr>
          <w:rFonts w:cs="Times New Roman" w:ascii="Times New Roman" w:hAnsi="Times New Roman"/>
          <w:sz w:val="22"/>
          <w:szCs w:val="22"/>
        </w:rPr>
        <w:t xml:space="preserve"> коренной] — электрически ней</w:t>
        <w:softHyphen/>
        <w:t>тральные неустойчивые осколки моле</w:t>
        <w:softHyphen/>
        <w:t>кул, представляющие собой группы атомов или отдельные атомы, облада</w:t>
        <w:softHyphen/>
        <w:t>ющие свободной валентностью {напр., не соединенные в молекулы атомы во</w:t>
        <w:softHyphen/>
        <w:t xml:space="preserve">дорода Н, кислорода О, азота </w:t>
      </w:r>
      <w:r>
        <w:rPr>
          <w:rFonts w:cs="Times New Roman" w:ascii="Times New Roman" w:hAnsi="Times New Roman"/>
          <w:sz w:val="22"/>
          <w:szCs w:val="22"/>
          <w:lang w:val="en-US"/>
        </w:rPr>
        <w:t>N</w:t>
      </w:r>
      <w:r>
        <w:rPr>
          <w:rFonts w:cs="Times New Roman" w:ascii="Times New Roman" w:hAnsi="Times New Roman"/>
          <w:sz w:val="22"/>
          <w:szCs w:val="22"/>
        </w:rPr>
        <w:t>, груп</w:t>
        <w:softHyphen/>
        <w:t>пы атомов СНз, С2Н5), Р&lt; с. образуют</w:t>
        <w:softHyphen/>
        <w:t>ся при диссоциации (распаде) молекул, происходящей под воздействием высо</w:t>
        <w:softHyphen/>
        <w:t>ких температур, некоторых видов из</w:t>
        <w:softHyphen/>
        <w:t>лучения и других причин; процесс, как правило, сопровождается значительным поглощением энергии извне. При вос</w:t>
        <w:softHyphen/>
        <w:t>соединении Р. с. в молекулы эта энер</w:t>
        <w:softHyphen/>
        <w:t>гия вы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ДИОАКТИВНОЕ ЗАГРЯЗНЕ</w:t>
        <w:softHyphen/>
        <w:t>НИЕ БИОСФЕРЫ — наличие радио</w:t>
        <w:softHyphen/>
        <w:t>активных веществ в окружающей сре</w:t>
        <w:softHyphen/>
        <w:t>де, на поверхности объектов и в орга</w:t>
        <w:softHyphen/>
        <w:t>низмах в количествах, превышающих уровень естественной радиоактивнос</w:t>
        <w:softHyphen/>
        <w:t>ти. Возникает в результате ядерных взрывов, попадания в окружающую среду радиоактивных отходов, при авариях на атомных предприятиях нт. п.</w:t>
      </w:r>
    </w:p>
    <w:p>
      <w:pPr>
        <w:pStyle w:val="Normal"/>
        <w:jc w:val="both"/>
        <w:rPr/>
      </w:pPr>
      <w:r>
        <w:rPr>
          <w:rFonts w:cs="Times New Roman" w:ascii="Times New Roman" w:hAnsi="Times New Roman"/>
          <w:sz w:val="22"/>
          <w:szCs w:val="22"/>
        </w:rPr>
        <w:t xml:space="preserve">РАДИОАКТИВНОСТЬ [лат. </w:t>
      </w:r>
      <w:r>
        <w:rPr>
          <w:rFonts w:cs="Times New Roman" w:ascii="Times New Roman" w:hAnsi="Times New Roman"/>
          <w:sz w:val="22"/>
          <w:szCs w:val="22"/>
          <w:lang w:val="en-US"/>
        </w:rPr>
        <w:t>radi</w:t>
      </w:r>
      <w:r>
        <w:rPr>
          <w:rFonts w:cs="Times New Roman" w:ascii="Times New Roman" w:hAnsi="Times New Roman"/>
          <w:sz w:val="22"/>
          <w:szCs w:val="22"/>
        </w:rPr>
        <w:t xml:space="preserve">-аге излучать* испускать лучи + </w:t>
      </w:r>
      <w:r>
        <w:rPr>
          <w:rFonts w:cs="Times New Roman" w:ascii="Times New Roman" w:hAnsi="Times New Roman"/>
          <w:sz w:val="22"/>
          <w:szCs w:val="22"/>
          <w:lang w:val="en-US"/>
        </w:rPr>
        <w:t>activus</w:t>
      </w:r>
      <w:r>
        <w:rPr>
          <w:rFonts w:cs="Times New Roman" w:ascii="Times New Roman" w:hAnsi="Times New Roman"/>
          <w:sz w:val="22"/>
          <w:szCs w:val="22"/>
        </w:rPr>
        <w:t xml:space="preserve"> деятельный] — самопроизвольное вы</w:t>
        <w:softHyphen/>
        <w:t>деление энергии в виде потока частиц (альфа- и бета-частицы) и квантов элек</w:t>
        <w:softHyphen/>
        <w:t>тромагнитной энергии (гамма-излуче</w:t>
        <w:softHyphen/>
        <w:t>ние) радиоактивными изотопами (ра</w:t>
        <w:softHyphen/>
        <w:t>дионуклидами). Имеются четыре естес</w:t>
        <w:softHyphen/>
        <w:t>твенных радиоактивных семейства; урана, актиния, тория и плутоний, При</w:t>
        <w:softHyphen/>
        <w:t>родные радиоактивна элементы, не входящие в состав радиоактивных се</w:t>
        <w:softHyphen/>
        <w:t>мейств: углерод, рубидий, олово&gt; са</w:t>
        <w:softHyphen/>
        <w:t xml:space="preserve">марий, лютеций и продукты их рас-пада (азот, кальций, аргон, стронций и др.)« Существует около </w:t>
      </w:r>
      <w:r>
        <w:rPr>
          <w:rFonts w:cs="Times New Roman" w:ascii="Times New Roman" w:hAnsi="Times New Roman"/>
          <w:sz w:val="22"/>
          <w:szCs w:val="22"/>
          <w:lang w:val="en-US"/>
        </w:rPr>
        <w:t>t</w:t>
      </w:r>
      <w:r>
        <w:rPr>
          <w:rFonts w:cs="Times New Roman" w:ascii="Times New Roman" w:hAnsi="Times New Roman"/>
          <w:sz w:val="22"/>
          <w:szCs w:val="22"/>
        </w:rPr>
        <w:t>700 искус</w:t>
        <w:softHyphen/>
        <w:t>ственных радионуклидов. Р, наве</w:t>
        <w:softHyphen/>
        <w:t>денная (радиация наведенная) — Р,, вызванная потоком нейтронов. При ядерном взрыве нейтроны, достигаю</w:t>
        <w:softHyphen/>
        <w:t>щие поверхности земли* взаимодей</w:t>
        <w:softHyphen/>
        <w:t>ствуют с ядрами атомов, входящих в состав грунта, разной техники, соору</w:t>
        <w:softHyphen/>
        <w:t>жений и других объектов, В результа</w:t>
        <w:softHyphen/>
        <w:t>те поглощения нейтронов ядрами ус</w:t>
        <w:softHyphen/>
        <w:t>тойчивых элементов последние превра</w:t>
        <w:softHyphen/>
        <w:t>щаются в радиоактивные изотопы. Большинство их сравнительно быстро распадается, превращаясь в устойчивые нерадиоактивные элементы. Степень Р. н. зависит от мощности и вида атом</w:t>
        <w:softHyphen/>
        <w:t>ного взрыва, состава почвы и расстоя</w:t>
        <w:softHyphen/>
        <w:t>ния до центра взрыва.</w:t>
      </w:r>
    </w:p>
    <w:p>
      <w:pPr>
        <w:pStyle w:val="Normal"/>
        <w:jc w:val="both"/>
        <w:rPr/>
      </w:pPr>
      <w:r>
        <w:rPr>
          <w:rFonts w:cs="Times New Roman" w:ascii="Times New Roman" w:hAnsi="Times New Roman"/>
          <w:sz w:val="22"/>
          <w:szCs w:val="22"/>
        </w:rPr>
        <w:t xml:space="preserve">РАДИОАКТИВНЫЕ ИЗОТбПЫ [гр. </w:t>
      </w:r>
      <w:r>
        <w:rPr>
          <w:rFonts w:cs="Times New Roman" w:ascii="Times New Roman" w:hAnsi="Times New Roman"/>
          <w:sz w:val="22"/>
          <w:szCs w:val="22"/>
          <w:lang w:val="en-US"/>
        </w:rPr>
        <w:t>lsos</w:t>
      </w:r>
      <w:r>
        <w:rPr>
          <w:rFonts w:cs="Times New Roman" w:ascii="Times New Roman" w:hAnsi="Times New Roman"/>
          <w:sz w:val="22"/>
          <w:szCs w:val="22"/>
        </w:rPr>
        <w:t xml:space="preserve"> равный, подобный + </w:t>
      </w:r>
      <w:r>
        <w:rPr>
          <w:rFonts w:cs="Times New Roman" w:ascii="Times New Roman" w:hAnsi="Times New Roman"/>
          <w:sz w:val="22"/>
          <w:szCs w:val="22"/>
          <w:lang w:val="en-US"/>
        </w:rPr>
        <w:t>topos</w:t>
      </w:r>
      <w:r>
        <w:rPr>
          <w:rFonts w:cs="Times New Roman" w:ascii="Times New Roman" w:hAnsi="Times New Roman"/>
          <w:sz w:val="22"/>
          <w:szCs w:val="22"/>
        </w:rPr>
        <w:t xml:space="preserve"> мес</w:t>
        <w:softHyphen/>
        <w:t>то], встречающиеся в породах Земли* — это калин-40 (15—25 граммов на тон</w:t>
        <w:softHyphen/>
        <w:t>ну), рубиднй-87 (40 г/т) и продукты рас</w:t>
        <w:softHyphen/>
        <w:t>пада урана-238 и тория-232 (1—3 и 10—13 г/т). За 5 млрд. лет в зем</w:t>
        <w:softHyphen/>
        <w:t>ной коре самостоятельно распалось 35 млн. т урана-238.</w:t>
      </w:r>
    </w:p>
    <w:p>
      <w:pPr>
        <w:pStyle w:val="Normal"/>
        <w:jc w:val="both"/>
        <w:rPr>
          <w:rFonts w:ascii="Times New Roman" w:hAnsi="Times New Roman" w:cs="Times New Roman"/>
          <w:sz w:val="22"/>
          <w:szCs w:val="22"/>
        </w:rPr>
      </w:pPr>
      <w:r>
        <w:rPr>
          <w:rFonts w:cs="Times New Roman" w:ascii="Times New Roman" w:hAnsi="Times New Roman"/>
          <w:sz w:val="22"/>
          <w:szCs w:val="22"/>
        </w:rPr>
        <w:t>РАДИОАКТИВНЫЕ ОСАд-КИ — продукты радиоактивного рас</w:t>
        <w:softHyphen/>
        <w:t>пада, выпадающие на Землю в виде пыли или с дождем (снегом).</w:t>
      </w:r>
    </w:p>
    <w:p>
      <w:pPr>
        <w:pStyle w:val="Normal"/>
        <w:jc w:val="both"/>
        <w:rPr/>
      </w:pPr>
      <w:r>
        <w:rPr>
          <w:rFonts w:cs="Times New Roman" w:ascii="Times New Roman" w:hAnsi="Times New Roman"/>
          <w:sz w:val="22"/>
          <w:szCs w:val="22"/>
        </w:rPr>
        <w:t>РАДИОАКТИВНЫЙ ЙОД (</w:t>
      </w:r>
      <w:r>
        <w:rPr>
          <w:rFonts w:cs="Times New Roman" w:ascii="Times New Roman" w:hAnsi="Times New Roman"/>
          <w:sz w:val="22"/>
          <w:szCs w:val="22"/>
          <w:lang w:val="en-US"/>
        </w:rPr>
        <w:t>mD</w:t>
      </w:r>
      <w:r>
        <w:rPr>
          <w:rFonts w:cs="Times New Roman" w:ascii="Times New Roman" w:hAnsi="Times New Roman"/>
          <w:sz w:val="22"/>
          <w:szCs w:val="22"/>
        </w:rPr>
        <w:t xml:space="preserve"> -поступивший в организм йод отклады</w:t>
        <w:softHyphen/>
        <w:t>вается в щитовидной железе (30%), ос</w:t>
        <w:softHyphen/>
        <w:t>тальная часть — в других органах и тканях* С учетом радиоактивного рас-</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лада радиоактивность щитовидной же</w:t>
        <w:softHyphen/>
        <w:t>лезы уменьшается вдвое через 7&gt;5 су* ток, других тканей — через 5 суток. У шестимесячного ребенка щитовидная железа облучается в 8 раз интенсив</w:t>
        <w:softHyphen/>
        <w:t>нее, чем у 20-летнего человека* Щито</w:t>
        <w:softHyphen/>
        <w:t>видная железа более пожилых людей облучается еще слабее. Накопление йода-131 у плода в последние месяцы внутриутробного развития в 2 раза выше, чем у матери. Предел годового поступления радиоактивного йода для населения не долчснен превышать 1 мкКи (37 кБк), а для профессиональ</w:t>
        <w:softHyphen/>
        <w:t>ных работников — 10 мкКи (370 кБк)« Предельно допустимая концентрация йода-131 в воде для населения не до</w:t>
        <w:softHyphen/>
        <w:t>лжна превышать 150 Бк/л. Доза облу</w:t>
        <w:softHyphen/>
        <w:t>чения органъзма в 1 мбэр создается при употреблении 1 л молока с активностью 0,4 Бк.</w:t>
      </w:r>
    </w:p>
    <w:p>
      <w:pPr>
        <w:pStyle w:val="Normal"/>
        <w:jc w:val="both"/>
        <w:rPr/>
      </w:pPr>
      <w:r>
        <w:rPr>
          <w:rFonts w:cs="Times New Roman" w:ascii="Times New Roman" w:hAnsi="Times New Roman"/>
          <w:sz w:val="22"/>
          <w:szCs w:val="22"/>
        </w:rPr>
        <w:t xml:space="preserve">РАДИОБИОЛОГИЯ [лат, </w:t>
      </w:r>
      <w:r>
        <w:rPr>
          <w:rFonts w:cs="Times New Roman" w:ascii="Times New Roman" w:hAnsi="Times New Roman"/>
          <w:sz w:val="22"/>
          <w:szCs w:val="22"/>
          <w:lang w:val="en-US"/>
        </w:rPr>
        <w:t>radiare</w:t>
      </w:r>
      <w:r>
        <w:rPr>
          <w:rFonts w:cs="Times New Roman" w:ascii="Times New Roman" w:hAnsi="Times New Roman"/>
          <w:sz w:val="22"/>
          <w:szCs w:val="22"/>
        </w:rPr>
        <w:t xml:space="preserve"> излучать + бгю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раз</w:t>
        <w:softHyphen/>
        <w:t>дел биологии, исследующий воздейст</w:t>
        <w:softHyphen/>
        <w:t>вие на организмы всех видов излуче</w:t>
        <w:softHyphen/>
        <w:t>ний и способы защиты их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РАДИОВблНЫ — электромаг</w:t>
        <w:softHyphen/>
        <w:t>нитные волны длиной от 1 мм до 30 км {частота от 30 МГц до 10 кГц). В зависимости от длины (частоты) Р. под</w:t>
        <w:softHyphen/>
        <w:t>разделяются на длинные, средние, ко</w:t>
        <w:softHyphen/>
        <w:t>роткие и ультракороткие (метровые, де</w:t>
        <w:softHyphen/>
        <w:t>циметровые, сантиметровые и милли</w:t>
        <w:softHyphen/>
        <w:t>метровые), Р. длина — наименьшее расстояние между двумя точками ра</w:t>
        <w:softHyphen/>
        <w:t>диоволны, колеблющимися в одинако</w:t>
        <w:softHyphen/>
        <w:t>вой фазе, напр., между двумя смеж</w:t>
        <w:softHyphen/>
        <w:t>ными гребнями или впадинами Р. д. равна произведению скорости распрос</w:t>
        <w:softHyphen/>
        <w:t>транения электромагнитной энергии (примерно равна скорости света) на Бре</w:t>
        <w:softHyphen/>
        <w:t>мя одного периода колебаний.</w:t>
      </w:r>
    </w:p>
    <w:p>
      <w:pPr>
        <w:pStyle w:val="Normal"/>
        <w:jc w:val="both"/>
        <w:rPr/>
      </w:pPr>
      <w:r>
        <w:rPr>
          <w:rFonts w:cs="Times New Roman" w:ascii="Times New Roman" w:hAnsi="Times New Roman"/>
          <w:sz w:val="22"/>
          <w:szCs w:val="22"/>
        </w:rPr>
        <w:t xml:space="preserve">РАДИОНУКЛИД [лаг. </w:t>
      </w:r>
      <w:r>
        <w:rPr>
          <w:rFonts w:cs="Times New Roman" w:ascii="Times New Roman" w:hAnsi="Times New Roman"/>
          <w:sz w:val="22"/>
          <w:szCs w:val="22"/>
          <w:lang w:val="en-US"/>
        </w:rPr>
        <w:t>radiare</w:t>
      </w:r>
      <w:r>
        <w:rPr>
          <w:rFonts w:cs="Times New Roman" w:ascii="Times New Roman" w:hAnsi="Times New Roman"/>
          <w:sz w:val="22"/>
          <w:szCs w:val="22"/>
        </w:rPr>
        <w:t xml:space="preserve"> из</w:t>
        <w:softHyphen/>
        <w:t xml:space="preserve">лучать + </w:t>
      </w:r>
      <w:r>
        <w:rPr>
          <w:rFonts w:cs="Times New Roman" w:ascii="Times New Roman" w:hAnsi="Times New Roman"/>
          <w:sz w:val="22"/>
          <w:szCs w:val="22"/>
          <w:lang w:val="en-US"/>
        </w:rPr>
        <w:t>nuciejs</w:t>
      </w:r>
      <w:r>
        <w:rPr>
          <w:rFonts w:cs="Times New Roman" w:ascii="Times New Roman" w:hAnsi="Times New Roman"/>
          <w:sz w:val="22"/>
          <w:szCs w:val="22"/>
        </w:rPr>
        <w:t xml:space="preserve"> ядро] — радиоактив</w:t>
        <w:softHyphen/>
        <w:t>ные атомы с данным массовым числом и атомным номером, а для изомерных атомов — и с данным определенным энергетическим состоянием атомного ядра. Радионуклиды (и нерадиоактив</w:t>
        <w:softHyphen/>
        <w:t>ные нуклиды) элемента называются его изотопами. Существует три пути по-</w:t>
      </w:r>
    </w:p>
    <w:p>
      <w:pPr>
        <w:pStyle w:val="Normal"/>
        <w:jc w:val="both"/>
        <w:rPr>
          <w:rFonts w:ascii="Times New Roman" w:hAnsi="Times New Roman" w:cs="Times New Roman"/>
          <w:sz w:val="22"/>
          <w:szCs w:val="22"/>
        </w:rPr>
      </w:pPr>
      <w:r>
        <w:rPr>
          <w:rFonts w:cs="Times New Roman" w:ascii="Times New Roman" w:hAnsi="Times New Roman"/>
          <w:sz w:val="22"/>
          <w:szCs w:val="22"/>
        </w:rPr>
        <w:t>ступления радиоактивных веществ в ор</w:t>
        <w:softHyphen/>
        <w:t>ганизм: ингаляционный, с пищей и со</w:t>
        <w:softHyphen/>
        <w:t>дой в желудочно-кишечный тракт, че</w:t>
        <w:softHyphen/>
        <w:t>рез кожу. Наиболее важным и потен</w:t>
        <w:softHyphen/>
        <w:t>циально опасным является первый. По характеру распределения в организме человека радионуклиды разделяются на 3 группы: скелетный тип — кальций, стронций, барий, радий, иттрий, цир</w:t>
        <w:softHyphen/>
        <w:t>коний и цитраты плутоння; ретнкуло-эндотелиальный тип — церий, проме* тий, цинк, америций и трансурановые элементы; диффузный тип — калий, натрий, цезий, рубидий, водород, уг</w:t>
        <w:softHyphen/>
        <w:t>лерод, инертные газы, железо, полоний и др. Время пребывания радионукли</w:t>
        <w:softHyphen/>
        <w:t>да, определяющее время облучения критических органов, зависит от пери</w:t>
        <w:softHyphen/>
        <w:t>одов полураспада и полувыведения изо</w:t>
        <w:softHyphen/>
        <w:t>топов. По убыванию способности на</w:t>
        <w:softHyphen/>
        <w:t>капливать радионуклиды основные ор</w:t>
        <w:softHyphen/>
        <w:t>ганы располагаются в следующем порядке: щитовидная железа, печень, кишечник, почки, скелет, мышцы. По скорости выведения: щитовидная же</w:t>
        <w:softHyphen/>
        <w:t>леза (максимум)* печень, лочки, селе</w:t>
        <w:softHyphen/>
        <w:t>зенка, кожа, мышцы, скелет.</w:t>
      </w:r>
    </w:p>
    <w:p>
      <w:pPr>
        <w:pStyle w:val="Normal"/>
        <w:jc w:val="both"/>
        <w:rPr>
          <w:rFonts w:ascii="Times New Roman" w:hAnsi="Times New Roman" w:cs="Times New Roman"/>
          <w:sz w:val="22"/>
          <w:szCs w:val="22"/>
        </w:rPr>
      </w:pPr>
      <w:r>
        <w:rPr>
          <w:rFonts w:cs="Times New Roman" w:ascii="Times New Roman" w:hAnsi="Times New Roman"/>
          <w:sz w:val="22"/>
          <w:szCs w:val="22"/>
        </w:rPr>
        <w:t>РАДИОНУКЛЙДНЫЙ ПРИ- — прибор, аппарат, установка, частью которого является встроенный радионуклидный источник.</w:t>
      </w:r>
    </w:p>
    <w:p>
      <w:pPr>
        <w:pStyle w:val="Normal"/>
        <w:jc w:val="both"/>
        <w:rPr/>
      </w:pPr>
      <w:r>
        <w:rPr>
          <w:rFonts w:cs="Times New Roman" w:ascii="Times New Roman" w:hAnsi="Times New Roman"/>
          <w:sz w:val="22"/>
          <w:szCs w:val="22"/>
        </w:rPr>
        <w:t>РАДИОЧАСТЙТЫ И МИКРО-В6ЛНЫ (РЧ н МКВ) — составная часть неионизирующего спектра элек</w:t>
        <w:softHyphen/>
        <w:t>тромагнитных излучений (ЭМИ) в час</w:t>
        <w:softHyphen/>
        <w:t>тотном диапазоне от 30 кГц до 300 ГГц. Основными параметрами ЭМИ являют</w:t>
        <w:softHyphen/>
        <w:t>ся длина волны (к) и частота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кото</w:t>
        <w:softHyphen/>
        <w:t>рая связана с длиной волны обратной зависимостью (для условий распро</w:t>
        <w:softHyphen/>
        <w:t xml:space="preserve">странения волны в воздухе):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cfX</w:t>
      </w:r>
      <w:r>
        <w:rPr>
          <w:rFonts w:cs="Times New Roman" w:ascii="Times New Roman" w:hAnsi="Times New Roman"/>
          <w:sz w:val="22"/>
          <w:szCs w:val="22"/>
        </w:rPr>
        <w:t>, где с — скорость света» равная около. ЭхЮ8 м/с. Частоты колебаний ЭМИ из</w:t>
        <w:softHyphen/>
        <w:t xml:space="preserve">меряются в герцах (Гц);1 килогерц (кГц) = 103 Гц, </w:t>
      </w:r>
      <w:r>
        <w:rPr>
          <w:rFonts w:cs="Times New Roman" w:ascii="Times New Roman" w:hAnsi="Times New Roman"/>
          <w:sz w:val="22"/>
          <w:szCs w:val="22"/>
          <w:lang w:val="en-US"/>
        </w:rPr>
        <w:t>i</w:t>
      </w:r>
      <w:r>
        <w:rPr>
          <w:rFonts w:cs="Times New Roman" w:ascii="Times New Roman" w:hAnsi="Times New Roman"/>
          <w:sz w:val="22"/>
          <w:szCs w:val="22"/>
        </w:rPr>
        <w:t xml:space="preserve"> мегагерц (МГц) = 106 Гц, 1 гигагерц (ГГц) = Ю9 Гц. Источниками ЭМИ РЧ И МКВ, кото</w:t>
        <w:softHyphen/>
        <w:t>рые могут создавать в местах прожи</w:t>
        <w:softHyphen/>
        <w:t>вания населения уровень излучения, превышающий естественный электро</w:t>
        <w:softHyphen/>
        <w:t>магнитный фон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Й9</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pPr>
      <w:r>
        <w:rPr>
          <w:rFonts w:cs="Times New Roman" w:ascii="Times New Roman" w:hAnsi="Times New Roman"/>
          <w:sz w:val="22"/>
          <w:szCs w:val="22"/>
        </w:rPr>
        <w:t>являются: наземные радиолокационные станции (радарные установки), телеви</w:t>
        <w:softHyphen/>
        <w:t>зионные и радиостанции, электробы</w:t>
        <w:softHyphen/>
        <w:t>товая аппаратура (микроволновые печи, экраны телевизоров, видеотерминалы персональных компьютеров) и др. Поле РЧ  и  МКВ   характеризуется  тремя основными параметрами: напряжен* костью электрического поля (Е)&gt; напря</w:t>
        <w:softHyphen/>
        <w:t>женностью магнитного поля (Н) и плот</w:t>
        <w:softHyphen/>
        <w:t>ностью потока энергии (ППЭ). Оценка интенсивности РЧ и МКВ различных диапазонов неодинакова. В диапазоне РЧ-излучения менее 300 МГц (по ре</w:t>
        <w:softHyphen/>
        <w:t>комендации Международной организа</w:t>
        <w:softHyphen/>
        <w:t xml:space="preserve">ции </w:t>
      </w:r>
      <w:r>
        <w:rPr>
          <w:rFonts w:cs="Times New Roman" w:ascii="Times New Roman" w:hAnsi="Times New Roman"/>
          <w:sz w:val="22"/>
          <w:szCs w:val="22"/>
          <w:lang w:val="en-US"/>
        </w:rPr>
        <w:t>IRPA</w:t>
      </w:r>
      <w:r>
        <w:rPr>
          <w:rFonts w:cs="Times New Roman" w:ascii="Times New Roman" w:hAnsi="Times New Roman"/>
          <w:sz w:val="22"/>
          <w:szCs w:val="22"/>
        </w:rPr>
        <w:t>/</w:t>
      </w:r>
      <w:r>
        <w:rPr>
          <w:rFonts w:cs="Times New Roman" w:ascii="Times New Roman" w:hAnsi="Times New Roman"/>
          <w:sz w:val="22"/>
          <w:szCs w:val="22"/>
          <w:lang w:val="en-US"/>
        </w:rPr>
        <w:t>INIRC</w:t>
      </w:r>
      <w:r>
        <w:rPr>
          <w:rFonts w:cs="Times New Roman" w:ascii="Times New Roman" w:hAnsi="Times New Roman"/>
          <w:sz w:val="22"/>
          <w:szCs w:val="22"/>
        </w:rPr>
        <w:t xml:space="preserve"> — менее 10 МГц) ин</w:t>
        <w:softHyphen/>
        <w:t>тенсивность   излучения   выражается напряженчостью электрической н маг</w:t>
        <w:softHyphen/>
        <w:t>нитной составляющих и определяется в вольтах на метр (В/м) и амперах на метр (А/м), В диапазоне МКВ, т. е. выше 500 МГц, интенсивность, или ППЭ| выражается в ватта?: на метр квад</w:t>
        <w:softHyphen/>
        <w:t>ратный (</w:t>
      </w:r>
      <w:r>
        <w:rPr>
          <w:rFonts w:cs="Times New Roman" w:ascii="Times New Roman" w:hAnsi="Times New Roman"/>
          <w:sz w:val="22"/>
          <w:szCs w:val="22"/>
          <w:lang w:val="en-US"/>
        </w:rPr>
        <w:t>Bt</w:t>
      </w:r>
      <w:r>
        <w:rPr>
          <w:rFonts w:cs="Times New Roman" w:ascii="Times New Roman" w:hAnsi="Times New Roman"/>
          <w:sz w:val="22"/>
          <w:szCs w:val="22"/>
        </w:rPr>
        <w:t>/</w:t>
      </w:r>
      <w:r>
        <w:rPr>
          <w:rFonts w:cs="Times New Roman" w:ascii="Times New Roman" w:hAnsi="Times New Roman"/>
          <w:sz w:val="22"/>
          <w:szCs w:val="22"/>
          <w:lang w:val="en-US"/>
        </w:rPr>
        <w:t>mz</w:t>
      </w:r>
      <w:r>
        <w:rPr>
          <w:rFonts w:cs="Times New Roman" w:ascii="Times New Roman" w:hAnsi="Times New Roman"/>
          <w:sz w:val="22"/>
          <w:szCs w:val="22"/>
        </w:rPr>
        <w:t>); Вт/м2 = 0Л мВт/см2 ~ 100 мкВт/см2). Нормирование являет</w:t>
        <w:softHyphen/>
        <w:t>ся основным элементом экологической противорадиационной защиты от ЭМИ РЧ и МКВ. Для населения уровни ЭМИ определяются по таблице предельно до</w:t>
        <w:softHyphen/>
        <w:t>пустимых уровней (ПДУ),</w:t>
      </w:r>
    </w:p>
    <w:p>
      <w:pPr>
        <w:pStyle w:val="Normal"/>
        <w:jc w:val="both"/>
        <w:rPr>
          <w:rFonts w:ascii="Times New Roman" w:hAnsi="Times New Roman" w:cs="Times New Roman"/>
          <w:sz w:val="22"/>
          <w:szCs w:val="22"/>
        </w:rPr>
      </w:pPr>
      <w:r>
        <w:rPr>
          <w:rFonts w:cs="Times New Roman" w:ascii="Times New Roman" w:hAnsi="Times New Roman"/>
          <w:sz w:val="22"/>
          <w:szCs w:val="22"/>
        </w:rPr>
        <w:t>РАДИОЧУВСТВИТЕЛЬНОСТЬ -мера чувствительности ткани к дейст</w:t>
        <w:softHyphen/>
        <w:t>вию ионизирующих излучений. Наибо</w:t>
        <w:softHyphen/>
        <w:t>лее чувствительны к этому фактору ма-лоднфференцированные, молодые и растущие клетки. По возрастанию Рм т, е¥ глубины структурно-функциональ</w:t>
        <w:softHyphen/>
        <w:t>ных изменений, клетки и ткани орга</w:t>
        <w:softHyphen/>
        <w:t>низма человека располагаются в следу</w:t>
        <w:softHyphen/>
        <w:t>ющем порядке: нервная, хрящевая и костная, мышечная, соединительная ткани, щитовидная железа, пищевари</w:t>
        <w:softHyphen/>
        <w:t>тельные железы, легкие, кожа, слизис</w:t>
        <w:softHyphen/>
        <w:t>тые оболочки, половые железы, лим-фоидная ткань и костны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РАДбН (тВп) И ТОРбН {тТп) -продукты распада урана-238 и тория-232, Торона в атмосфере в 10—100 раз мень</w:t>
        <w:softHyphen/>
        <w:t>ше радона. Радиационная опасность со</w:t>
        <w:softHyphen/>
        <w:t>здается прежде всего за счет вдыхания альфа-излучающих аэрозолей дочер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ов распада радона, Р. и Т, с до</w:t>
        <w:softHyphen/>
        <w:t>черними продуктами распада ответ</w:t>
        <w:softHyphen/>
        <w:t>ственны примерно за 1/2—3/4 годовой индивидуальной эффективной дозы об</w:t>
        <w:softHyphen/>
        <w:t>лучения от всех естественных источни</w:t>
        <w:softHyphen/>
        <w:t>ков радиация. Человек контактирует с радоном и тороном везде, но главным образом в каменных и кирпичных до</w:t>
        <w:softHyphen/>
        <w:t>мах. Наиболее богаты радоном и торо</w:t>
        <w:softHyphen/>
        <w:t>ном фосфогипс, красный кирпич из от</w:t>
        <w:softHyphen/>
        <w:t>ходов глинозема, из бокситов, домен</w:t>
        <w:softHyphen/>
        <w:t>ный шлак, летучая зола. Бетон и дерево выделяют радона немного, Допустимая величина облучения за счет радона ран-на для районов с умеренным климатом 0,09 бэр (0,9 мЗв) в год при концентра</w:t>
        <w:softHyphen/>
        <w:t>ции радона в помещении 15 Бк/м3. Пре</w:t>
        <w:softHyphen/>
        <w:t>делом эквивалентной равновесной кон</w:t>
        <w:softHyphen/>
        <w:t>центрации радона и продуктов его рас</w:t>
        <w:softHyphen/>
        <w:t>пада для уже построенного жилища считают 400 Бк/м3, что соответствует внутреннему облучению жильцов н дозе 2 бэр/год (20 мЗв/год), К значительно</w:t>
        <w:softHyphen/>
        <w:t>му повышению концентрации радона внутри помещений могут привести меры, направленные на экономию энер</w:t>
        <w:softHyphen/>
        <w:t>гии за счет хорошей герметизации помещений. Это пошоляет сохранить тепло, но приводит к увеличению содер</w:t>
        <w:softHyphen/>
        <w:t>жания радона в воздухе, Пациент, при</w:t>
        <w:softHyphen/>
        <w:t>нимающий радоновые ванны, может получить дозу 0,4 бэр (4 мЗв), а обслу</w:t>
        <w:softHyphen/>
        <w:t>живающий персонал до 30 бэр (300 мЗв) за год, что выше допустимого уровня облучения, принятого для работников атомной промышленности. Шахтеры урановых рудников наиболее подверже</w:t>
        <w:softHyphen/>
        <w:t>ны радоновому облучению. За год их легкие получают дозу до 2 рад. В уголь</w:t>
        <w:softHyphen/>
        <w:t>ных шахтах эта величина в 10 раз ниже. РАЗДРАЖИМОСТЬ - 1) свойст</w:t>
        <w:softHyphen/>
        <w:t>во клеток, тканей и целого организма отвечать на воздействия внешней и внутренней среды изменениями своего состояния или деятельности; 2) то же, что возбудимость; последний термин чаще используют, когда речь идет о животных организмах, имеющих нерв</w:t>
        <w:softHyphen/>
        <w:t>ную систему, или о нервной и мышеч</w:t>
        <w:softHyphen/>
        <w:t>ной ткани, а Р. — о любых организ* мах, и без оформленной нераной сис-</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темы. Р. — очень важное свойство ж иного, имеющее большое практичес</w:t>
        <w:softHyphen/>
        <w:t>кое значение. Даже естественный фон некоторых раздражителей приводит к Р. организмов, отражающейся в про</w:t>
        <w:softHyphen/>
        <w:t>цессах мутагенеза, тератогенеза и канцерогенеза, нередко усиливающих</w:t>
        <w:softHyphen/>
        <w:t>ся н связи с антропогенными воздей</w:t>
        <w:softHyphen/>
        <w:t>ствиями на сред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Ь - любой фак</w:t>
        <w:softHyphen/>
        <w:t>тор, инешний или внутренний, кото</w:t>
        <w:softHyphen/>
        <w:t>рый, илияя на рецепторы организма, способен изменить их активность, В соот</w:t>
        <w:softHyphen/>
        <w:t>ветствии с их физической природой Р. делятся на световые, звуковые, меха</w:t>
        <w:softHyphen/>
        <w:t>нические, термические и т. д, В зави</w:t>
        <w:softHyphen/>
        <w:t>симости от субстрата, на который воз</w:t>
        <w:softHyphen/>
        <w:t>действует Р., он может рассматривать</w:t>
        <w:softHyphen/>
        <w:t>ся как адекватный и неадекватный для данного типа рецепторов. Адекватные Р. делятся на экологически обусловлен</w:t>
        <w:softHyphen/>
        <w:t>ные (натуральные Р.) и искус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РАЙОНИРОВАНИЕ - территори</w:t>
        <w:softHyphen/>
        <w:t>альное обобщение к.-л. групп сходных явлений или объектов и пространстпен</w:t>
        <w:softHyphen/>
        <w:t>ное отчленение их от других подобных групп* Отличают : а) Р, как процесс выявления, дифференциации и интег</w:t>
        <w:softHyphen/>
        <w:t>рации комплекса территориальных при</w:t>
        <w:softHyphen/>
        <w:t>знаков и явлений; б) Р. как карта, схема и т. п. н в) Р. как сфера практического приложения хозяйственных приемов. Формы Р.: интегральное (систем взаимосвязи общества и природы); комплексное (физико-географичес</w:t>
        <w:softHyphen/>
        <w:t>кое, экономико-географическое, соци-алЕ&gt;ш-географическое и т. д.); отрас</w:t>
        <w:softHyphen/>
        <w:t>левое (климатическое, геоморфологи</w:t>
        <w:softHyphen/>
        <w:t>ческое, почвенное, геоботаническое, зоогеографическое и др.); общенауч</w:t>
        <w:softHyphen/>
        <w:t>ное и при кладное (для изучения природных процессов и хозяйственных рекомендаций); дедуктивное н индуктивное; индивидуаль</w:t>
        <w:softHyphen/>
        <w:t>ное (выделение неповторимых конту</w:t>
        <w:softHyphen/>
        <w:t>ров) итипологическое (объедине</w:t>
        <w:softHyphen/>
        <w:t>ние элементов по определенным общим свойствам); неформализованное и на основе математичес</w:t>
        <w:softHyphen/>
        <w:t>ких методов (компьютерное, ма</w:t>
        <w:softHyphen/>
        <w:t>шинное) •</w:t>
      </w:r>
    </w:p>
    <w:p>
      <w:pPr>
        <w:pStyle w:val="Normal"/>
        <w:jc w:val="both"/>
        <w:rPr/>
      </w:pPr>
      <w:r>
        <w:rPr>
          <w:rFonts w:cs="Times New Roman" w:ascii="Times New Roman" w:hAnsi="Times New Roman"/>
          <w:sz w:val="22"/>
          <w:szCs w:val="22"/>
        </w:rPr>
        <w:t>РАК — злокачественная опухоль из трансформировавшихся клеток эпите</w:t>
        <w:softHyphen/>
        <w:t>лия кожи, слизистых оболочек желуд</w:t>
        <w:softHyphen/>
        <w:t>ка, кишечника, дыхательных путей, различных желез и т. д.; возникает в ходе онкогенеза, Р. лучевой (</w:t>
      </w:r>
      <w:r>
        <w:rPr>
          <w:rFonts w:cs="Times New Roman" w:ascii="Times New Roman" w:hAnsi="Times New Roman"/>
          <w:sz w:val="22"/>
          <w:szCs w:val="22"/>
          <w:lang w:val="en-US"/>
        </w:rPr>
        <w:t>carci</w:t>
      </w:r>
      <w:r>
        <w:rPr>
          <w:rFonts w:cs="Times New Roman" w:ascii="Times New Roman" w:hAnsi="Times New Roman"/>
          <w:sz w:val="22"/>
          <w:szCs w:val="22"/>
        </w:rPr>
        <w:softHyphen/>
      </w:r>
      <w:r>
        <w:rPr>
          <w:rFonts w:cs="Times New Roman" w:ascii="Times New Roman" w:hAnsi="Times New Roman"/>
          <w:sz w:val="22"/>
          <w:szCs w:val="22"/>
          <w:lang w:val="en-US"/>
        </w:rPr>
        <w:t>noma</w:t>
      </w:r>
      <w:r>
        <w:rPr>
          <w:rFonts w:cs="Times New Roman" w:ascii="Times New Roman" w:hAnsi="Times New Roman"/>
          <w:sz w:val="22"/>
          <w:szCs w:val="22"/>
        </w:rPr>
        <w:t xml:space="preserve"> </w:t>
      </w:r>
      <w:r>
        <w:rPr>
          <w:rFonts w:cs="Times New Roman" w:ascii="Times New Roman" w:hAnsi="Times New Roman"/>
          <w:sz w:val="22"/>
          <w:szCs w:val="22"/>
          <w:lang w:val="en-US"/>
        </w:rPr>
        <w:t>radiale</w:t>
      </w:r>
      <w:r>
        <w:rPr>
          <w:rFonts w:cs="Times New Roman" w:ascii="Times New Roman" w:hAnsi="Times New Roman"/>
          <w:sz w:val="22"/>
          <w:szCs w:val="22"/>
        </w:rPr>
        <w:t>) — злокачественная опу</w:t>
        <w:softHyphen/>
        <w:t>холь, чаще кожи и костей, возникаю</w:t>
        <w:softHyphen/>
        <w:t>щая в результате воздействия ионизи</w:t>
        <w:softHyphen/>
        <w:t>рующего излучения. См. мутации*</w:t>
      </w:r>
    </w:p>
    <w:p>
      <w:pPr>
        <w:pStyle w:val="Normal"/>
        <w:jc w:val="both"/>
        <w:rPr/>
      </w:pPr>
      <w:r>
        <w:rPr>
          <w:rFonts w:cs="Times New Roman" w:ascii="Times New Roman" w:hAnsi="Times New Roman"/>
          <w:sz w:val="22"/>
          <w:szCs w:val="22"/>
        </w:rPr>
        <w:t xml:space="preserve">РАСА [фр. </w:t>
      </w:r>
      <w:r>
        <w:rPr>
          <w:rFonts w:cs="Times New Roman" w:ascii="Times New Roman" w:hAnsi="Times New Roman"/>
          <w:sz w:val="22"/>
          <w:szCs w:val="22"/>
          <w:lang w:val="en-US"/>
        </w:rPr>
        <w:t>race</w:t>
      </w:r>
      <w:r>
        <w:rPr>
          <w:rFonts w:cs="Times New Roman" w:ascii="Times New Roman" w:hAnsi="Times New Roman"/>
          <w:sz w:val="22"/>
          <w:szCs w:val="22"/>
        </w:rPr>
        <w:t xml:space="preserve"> род, порода] — 1) экологически, поведенчески, а иног</w:t>
        <w:softHyphen/>
        <w:t>да и фиэиолого-морфологически обо</w:t>
        <w:softHyphen/>
        <w:t>собленная совокупность особей (попу-лщия&gt; их группа, экс тип) внутри од</w:t>
        <w:softHyphen/>
        <w:t>ного вида; раэлнчаЕОт экологические, географические и другие Р.; 2) истори</w:t>
        <w:softHyphen/>
        <w:t>чески сложившиеся группы людей, ха</w:t>
        <w:softHyphen/>
        <w:t>рактеризующиеся общностью наслед</w:t>
        <w:softHyphen/>
        <w:t>ственных физических особенностей (цвет кожи, глаз и волос, разрез глаз, строение век, очертания головы и т, п.). Человеческие Р. близки к подвидам, т. е, различия между ними несущест</w:t>
        <w:softHyphen/>
        <w:t>венны, и человечество представляет собой единый биологический вид. На</w:t>
        <w:softHyphen/>
        <w:t>иболее отчетливо выделяются 3 основ</w:t>
        <w:softHyphen/>
        <w:t>ные группы ?*: негроидная, европео</w:t>
        <w:softHyphen/>
        <w:t>идная и монголоидная, называемые большими Р.; иногда к ним дополни</w:t>
        <w:softHyphen/>
        <w:t>тельно присоединяют австралоидои и ам ерика но ид ов,</w:t>
      </w:r>
    </w:p>
    <w:p>
      <w:pPr>
        <w:pStyle w:val="Normal"/>
        <w:jc w:val="both"/>
        <w:rPr>
          <w:rFonts w:ascii="Times New Roman" w:hAnsi="Times New Roman" w:cs="Times New Roman"/>
          <w:sz w:val="22"/>
          <w:szCs w:val="22"/>
        </w:rPr>
      </w:pPr>
      <w:r>
        <w:rPr>
          <w:rFonts w:cs="Times New Roman" w:ascii="Times New Roman" w:hAnsi="Times New Roman"/>
          <w:sz w:val="22"/>
          <w:szCs w:val="22"/>
        </w:rPr>
        <w:t>РАСОГЕНЕЗ — процесс формиро</w:t>
        <w:softHyphen/>
        <w:t>вания ра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ФУНКЦИЙ МЙЖДУ ЧЕЛОВЕКОМ И МЛШЙ^ НОЙ — определение операций (и дей</w:t>
        <w:softHyphen/>
        <w:t>ствий), которые должны выполняться человеком или машиной для обеспече</w:t>
        <w:softHyphen/>
        <w:t>ния требуемой эффективност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ИЕ РАДИО</w:t>
        <w:softHyphen/>
        <w:t>ВОЛН — процесс перемещения в про</w:t>
        <w:softHyphen/>
        <w:t>странстве энергии радиоволн, излучен</w:t>
        <w:softHyphen/>
        <w:t>ных антенной передатчика, Б свобод</w:t>
        <w:softHyphen/>
        <w:t>ной атмосфере Р, р, происходит со скоростью света (около 300 00О км/сек). Волны, распространяющиеся вдоль поверхности Земли, называются поверх</w:t>
        <w:softHyphen/>
        <w:t>ностными. Условия Р. р+ зависят от их длины, состояния геомагнитного поля, тропосферы и ионосферы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РАССЕЛЕНИЕ — распространение организмов за пределы видового аре</w:t>
        <w:softHyphen/>
        <w:t>ала.</w:t>
      </w:r>
    </w:p>
    <w:p>
      <w:pPr>
        <w:pStyle w:val="Normal"/>
        <w:jc w:val="both"/>
        <w:rPr>
          <w:rFonts w:ascii="Times New Roman" w:hAnsi="Times New Roman" w:cs="Times New Roman"/>
          <w:sz w:val="22"/>
          <w:szCs w:val="22"/>
        </w:rPr>
      </w:pPr>
      <w:r>
        <w:rPr>
          <w:rFonts w:cs="Times New Roman" w:ascii="Times New Roman" w:hAnsi="Times New Roman"/>
          <w:sz w:val="22"/>
          <w:szCs w:val="22"/>
        </w:rPr>
        <w:t>РАСТЙНИЯ-ОЧИСТЙТЕЛИ   -</w:t>
      </w:r>
    </w:p>
    <w:p>
      <w:pPr>
        <w:pStyle w:val="Normal"/>
        <w:jc w:val="both"/>
        <w:rPr>
          <w:rFonts w:ascii="Times New Roman" w:hAnsi="Times New Roman" w:cs="Times New Roman"/>
          <w:sz w:val="22"/>
          <w:szCs w:val="22"/>
        </w:rPr>
      </w:pPr>
      <w:r>
        <w:rPr>
          <w:rFonts w:cs="Times New Roman" w:ascii="Times New Roman" w:hAnsi="Times New Roman"/>
          <w:sz w:val="22"/>
          <w:szCs w:val="22"/>
        </w:rPr>
        <w:t>растения, тгоглощающие, аккумулкру-ющие или перерабатывающие вещест</w:t>
        <w:softHyphen/>
        <w:t>ва, загрязняющие водную, воздушную или почвенную среду*</w:t>
      </w:r>
    </w:p>
    <w:p>
      <w:pPr>
        <w:pStyle w:val="Normal"/>
        <w:jc w:val="both"/>
        <w:rPr/>
      </w:pPr>
      <w:r>
        <w:rPr>
          <w:rFonts w:cs="Times New Roman" w:ascii="Times New Roman" w:hAnsi="Times New Roman"/>
          <w:sz w:val="22"/>
          <w:szCs w:val="22"/>
        </w:rPr>
        <w:t>РЕАБИЛИТАЦИЯ [позднелат. ге-</w:t>
      </w:r>
      <w:r>
        <w:rPr>
          <w:rFonts w:cs="Times New Roman" w:ascii="Times New Roman" w:hAnsi="Times New Roman"/>
          <w:sz w:val="22"/>
          <w:szCs w:val="22"/>
          <w:lang w:val="en-US"/>
        </w:rPr>
        <w:t>habilitatio</w:t>
      </w:r>
      <w:r>
        <w:rPr>
          <w:rFonts w:cs="Times New Roman" w:ascii="Times New Roman" w:hAnsi="Times New Roman"/>
          <w:sz w:val="22"/>
          <w:szCs w:val="22"/>
        </w:rPr>
        <w:t xml:space="preserve"> восстановление] — лечебно-восстановительны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РЕАДАПТАЦИЯ — 1) процесс об</w:t>
        <w:softHyphen/>
        <w:t>ратного приспособления структуры и функций организма к условиям внеш</w:t>
        <w:softHyphen/>
        <w:t>ней среды, направленный на сохране</w:t>
        <w:softHyphen/>
        <w:t>ние относительного постоянства его внутренней среды; 2) адаптация орга</w:t>
        <w:softHyphen/>
        <w:t>низма к ставшим для него новыми условиям ранее привычной среды (из-за длительного отсутствия в данном регионе нли условиях среды).</w:t>
      </w:r>
    </w:p>
    <w:p>
      <w:pPr>
        <w:pStyle w:val="Normal"/>
        <w:jc w:val="both"/>
        <w:rPr/>
      </w:pPr>
      <w:r>
        <w:rPr>
          <w:rFonts w:cs="Times New Roman" w:ascii="Times New Roman" w:hAnsi="Times New Roman"/>
          <w:sz w:val="22"/>
          <w:szCs w:val="22"/>
        </w:rPr>
        <w:t xml:space="preserve">РЕАККЛИМАТЮАЦИЯ - </w:t>
      </w:r>
      <w:r>
        <w:rPr>
          <w:rFonts w:cs="Times New Roman" w:ascii="Times New Roman" w:hAnsi="Times New Roman"/>
          <w:sz w:val="22"/>
          <w:szCs w:val="22"/>
          <w:lang w:val="en-US"/>
        </w:rPr>
        <w:t>I</w:t>
      </w:r>
      <w:r>
        <w:rPr>
          <w:rFonts w:cs="Times New Roman" w:ascii="Times New Roman" w:hAnsi="Times New Roman"/>
          <w:sz w:val="22"/>
          <w:szCs w:val="22"/>
        </w:rPr>
        <w:t>) и&lt;&gt; кусств*нное возвращение в к.-л, мес</w:t>
        <w:softHyphen/>
        <w:t>тность ранее исчезнувшего там вида живого; 2) процесс приспособления ор</w:t>
        <w:softHyphen/>
        <w:t>ганизма к непривычным условиям, ра</w:t>
        <w:softHyphen/>
        <w:t>нее бывшим для него естественными.</w:t>
      </w:r>
    </w:p>
    <w:p>
      <w:pPr>
        <w:pStyle w:val="Normal"/>
        <w:jc w:val="both"/>
        <w:rPr/>
      </w:pPr>
      <w:r>
        <w:rPr>
          <w:rFonts w:cs="Times New Roman" w:ascii="Times New Roman" w:hAnsi="Times New Roman"/>
          <w:sz w:val="22"/>
          <w:szCs w:val="22"/>
        </w:rPr>
        <w:t xml:space="preserve">РЕАКТОР АТОМНЫЙ (ядерный) [лат.ге„. против + </w:t>
      </w:r>
      <w:r>
        <w:rPr>
          <w:rFonts w:cs="Times New Roman" w:ascii="Times New Roman" w:hAnsi="Times New Roman"/>
          <w:sz w:val="22"/>
          <w:szCs w:val="22"/>
          <w:lang w:val="en-US"/>
        </w:rPr>
        <w:t>actor</w:t>
      </w:r>
      <w:r>
        <w:rPr>
          <w:rFonts w:cs="Times New Roman" w:ascii="Times New Roman" w:hAnsi="Times New Roman"/>
          <w:sz w:val="22"/>
          <w:szCs w:val="22"/>
        </w:rPr>
        <w:t xml:space="preserve"> действую</w:t>
        <w:softHyphen/>
        <w:t>щий] — специальное устройство, в ко-тором осуществляется управляемая цепная реакция деления атомных ядер топлива. Основными элементами Р. а. являются: активная зона, в которой находится топливо и осуществляется реакция деления его атомных ядер; от</w:t>
        <w:softHyphen/>
        <w:t>ражатель, окружающий активную зону и предназначенный для сокращения утечки из нее нейтронов, образующих-ся в ходе ядерной реакции, в случае аварийной опасности; система отвода тепла, выделяющегося б реакторе; за</w:t>
        <w:softHyphen/>
        <w:t>щитная экранировка (часто называемая биологической и тепловой зашитой), предназначенная для предохранения людей, оборудования, механизмов и материалов от вредного действия ра</w:t>
        <w:softHyphen/>
        <w:t>диоактивного теплового излучения.</w:t>
      </w:r>
    </w:p>
    <w:p>
      <w:pPr>
        <w:pStyle w:val="Normal"/>
        <w:jc w:val="both"/>
        <w:rPr/>
      </w:pPr>
      <w:r>
        <w:rPr>
          <w:rFonts w:cs="Times New Roman" w:ascii="Times New Roman" w:hAnsi="Times New Roman"/>
          <w:sz w:val="22"/>
          <w:szCs w:val="22"/>
        </w:rPr>
        <w:t xml:space="preserve">РЕГИОН [лат. </w:t>
      </w:r>
      <w:r>
        <w:rPr>
          <w:rFonts w:cs="Times New Roman" w:ascii="Times New Roman" w:hAnsi="Times New Roman"/>
          <w:sz w:val="22"/>
          <w:szCs w:val="22"/>
          <w:lang w:val="en-US"/>
        </w:rPr>
        <w:t>regio</w:t>
      </w:r>
      <w:r>
        <w:rPr>
          <w:rFonts w:cs="Times New Roman" w:ascii="Times New Roman" w:hAnsi="Times New Roman"/>
          <w:sz w:val="22"/>
          <w:szCs w:val="22"/>
        </w:rPr>
        <w:t xml:space="preserve"> область, рай</w:t>
        <w:softHyphen/>
        <w:t xml:space="preserve">он] — </w:t>
      </w:r>
      <w:r>
        <w:rPr>
          <w:rFonts w:cs="Times New Roman" w:ascii="Times New Roman" w:hAnsi="Times New Roman"/>
          <w:sz w:val="22"/>
          <w:szCs w:val="22"/>
          <w:lang w:val="en-US"/>
        </w:rPr>
        <w:t>I</w:t>
      </w:r>
      <w:r>
        <w:rPr>
          <w:rFonts w:cs="Times New Roman" w:ascii="Times New Roman" w:hAnsi="Times New Roman"/>
          <w:sz w:val="22"/>
          <w:szCs w:val="22"/>
        </w:rPr>
        <w:t>) область, район, часть страны, отличающаяся от других областей со-</w:t>
      </w:r>
    </w:p>
    <w:p>
      <w:pPr>
        <w:pStyle w:val="Normal"/>
        <w:jc w:val="both"/>
        <w:rPr>
          <w:rFonts w:ascii="Times New Roman" w:hAnsi="Times New Roman" w:cs="Times New Roman"/>
          <w:sz w:val="22"/>
          <w:szCs w:val="22"/>
        </w:rPr>
      </w:pPr>
      <w:r>
        <w:rPr>
          <w:rFonts w:cs="Times New Roman" w:ascii="Times New Roman" w:hAnsi="Times New Roman"/>
          <w:sz w:val="22"/>
          <w:szCs w:val="22"/>
        </w:rPr>
        <w:t>вокупностью естественных и (или) ис</w:t>
        <w:softHyphen/>
        <w:t>торически сложившихся, относительно устойчи вых экономико-географических и иных особенностей, нередко сочета</w:t>
        <w:softHyphen/>
        <w:t>ющихся с особенностями национально</w:t>
        <w:softHyphen/>
        <w:t>го состава населения; 2) группа близ</w:t>
        <w:softHyphen/>
        <w:t>лежащих стран, представляющая собой отдельный экономики-географичес</w:t>
        <w:softHyphen/>
        <w:t>кий — близкий по национальному со</w:t>
        <w:softHyphen/>
        <w:t>ставу к культуре или однотипный по общественно-политическому строю — район мира.</w:t>
      </w:r>
    </w:p>
    <w:p>
      <w:pPr>
        <w:pStyle w:val="Normal"/>
        <w:jc w:val="both"/>
        <w:rPr/>
      </w:pPr>
      <w:r>
        <w:rPr>
          <w:rFonts w:cs="Times New Roman" w:ascii="Times New Roman" w:hAnsi="Times New Roman"/>
          <w:sz w:val="22"/>
          <w:szCs w:val="22"/>
        </w:rPr>
        <w:t xml:space="preserve">РЕДУЦЙНТСЫ) [лат. </w:t>
      </w:r>
      <w:r>
        <w:rPr>
          <w:rFonts w:cs="Times New Roman" w:ascii="Times New Roman" w:hAnsi="Times New Roman"/>
          <w:sz w:val="22"/>
          <w:szCs w:val="22"/>
          <w:lang w:val="en-US"/>
        </w:rPr>
        <w:t>reducere</w:t>
      </w:r>
      <w:r>
        <w:rPr>
          <w:rFonts w:cs="Times New Roman" w:ascii="Times New Roman" w:hAnsi="Times New Roman"/>
          <w:sz w:val="22"/>
          <w:szCs w:val="22"/>
        </w:rPr>
        <w:t xml:space="preserve"> ото</w:t>
        <w:softHyphen/>
        <w:t>двигать назад] — организмы, главным образом, бактерии н грибы, в ходе своей жизнедеятельности превращаю</w:t>
        <w:softHyphen/>
        <w:t>щие органические остатки в неоргани</w:t>
        <w:softHyphen/>
        <w:t>ческие ве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ЖИМ РАБОЧИЙ - временная организация, регламентация трудового процесса, в значительной степени обус</w:t>
        <w:softHyphen/>
        <w:t>ловленная технологией производства, санитарно-гигиеническими условиями труда, психофизиологическими особен</w:t>
        <w:softHyphen/>
        <w:t>ностям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ЕЖИМ ТРУДА И 6ТДЫХА -научно обоснованная организация тру</w:t>
        <w:softHyphen/>
        <w:t>довой деятельности, регламентирующая такое соотношение работы и отдыха, при котором высокая эффективность труда без ущерба для здоровья сочета</w:t>
        <w:softHyphen/>
        <w:t>ется с высокой и устойчивой работо</w:t>
        <w:softHyphen/>
        <w:t>способностью человека в течение воз</w:t>
        <w:softHyphen/>
        <w:t>можно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ЕЗЕРВНОЕ ВРЙМЯ [лат.гекеп/а-ге сберегать, сохранять] — время ак</w:t>
        <w:softHyphen/>
        <w:t>тивного сознания при внезапной гипок</w:t>
        <w:softHyphen/>
        <w:t>сии на высоте больше 4500—6000 м.</w:t>
      </w:r>
    </w:p>
    <w:p>
      <w:pPr>
        <w:pStyle w:val="Normal"/>
        <w:jc w:val="both"/>
        <w:rPr/>
      </w:pPr>
      <w:r>
        <w:rPr>
          <w:rFonts w:cs="Times New Roman" w:ascii="Times New Roman" w:hAnsi="Times New Roman"/>
          <w:sz w:val="22"/>
          <w:szCs w:val="22"/>
        </w:rPr>
        <w:t>РЕЗЕРВЫ ФИЗИОЛОГИЧЕС</w:t>
        <w:softHyphen/>
        <w:t xml:space="preserve">КИЕ [лат. </w:t>
      </w:r>
      <w:r>
        <w:rPr>
          <w:rFonts w:cs="Times New Roman" w:ascii="Times New Roman" w:hAnsi="Times New Roman"/>
          <w:sz w:val="22"/>
          <w:szCs w:val="22"/>
          <w:lang w:val="en-US"/>
        </w:rPr>
        <w:t>reservare</w:t>
      </w:r>
      <w:r>
        <w:rPr>
          <w:rFonts w:cs="Times New Roman" w:ascii="Times New Roman" w:hAnsi="Times New Roman"/>
          <w:sz w:val="22"/>
          <w:szCs w:val="22"/>
        </w:rPr>
        <w:t xml:space="preserve"> сберегать, сохра</w:t>
        <w:softHyphen/>
        <w:t>нять] — разность между максимальна достижимым уровнем специфической функции и уровнем этой функции в ус-лооиях физиологического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РЕЗЕ РВЫ ФУНКЦИОН А ЛЬ-НЫЕ — диапазон уровня изменений функциональной активности физиоло</w:t>
        <w:softHyphen/>
        <w:t>гических систем, обеспечивающий воз</w:t>
        <w:softHyphen/>
        <w:t>можность существования и деятельнос</w:t>
        <w:softHyphen/>
        <w:t>ти в усложненных условиях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pPr>
      <w:r>
        <w:rPr>
          <w:rFonts w:cs="Times New Roman" w:ascii="Times New Roman" w:hAnsi="Times New Roman"/>
          <w:sz w:val="22"/>
          <w:szCs w:val="22"/>
        </w:rPr>
        <w:t>РЕЗИСТЙНТНОСТЬ [</w:t>
      </w:r>
      <w:r>
        <w:rPr>
          <w:rFonts w:cs="Times New Roman" w:ascii="Times New Roman" w:hAnsi="Times New Roman"/>
          <w:sz w:val="22"/>
          <w:szCs w:val="22"/>
          <w:lang w:val="en-US"/>
        </w:rPr>
        <w:t>Jiar</w:t>
      </w:r>
      <w:r>
        <w:rPr>
          <w:rFonts w:cs="Times New Roman" w:ascii="Times New Roman" w:hAnsi="Times New Roman"/>
          <w:sz w:val="22"/>
          <w:szCs w:val="22"/>
        </w:rPr>
        <w:t>.</w:t>
      </w:r>
      <w:r>
        <w:rPr>
          <w:rFonts w:cs="Times New Roman" w:ascii="Times New Roman" w:hAnsi="Times New Roman"/>
          <w:sz w:val="22"/>
          <w:szCs w:val="22"/>
          <w:lang w:val="en-US"/>
        </w:rPr>
        <w:t>resistere</w:t>
      </w:r>
      <w:r>
        <w:rPr>
          <w:rFonts w:cs="Times New Roman" w:ascii="Times New Roman" w:hAnsi="Times New Roman"/>
          <w:sz w:val="22"/>
          <w:szCs w:val="22"/>
        </w:rPr>
        <w:t xml:space="preserve"> сопротивляться] — 1) устойчнвость ор</w:t>
        <w:softHyphen/>
        <w:t>ганизма, невосприимчивость к к.-л. агентам (напр., к ядам); 2) сопротив</w:t>
        <w:softHyphen/>
        <w:t>ляемость организма при воздействии на него неблагоприятных условий внеш</w:t>
        <w:softHyphen/>
        <w:t>ней средь [.</w:t>
      </w:r>
    </w:p>
    <w:p>
      <w:pPr>
        <w:pStyle w:val="Normal"/>
        <w:jc w:val="both"/>
        <w:rPr/>
      </w:pPr>
      <w:r>
        <w:rPr>
          <w:rFonts w:cs="Times New Roman" w:ascii="Times New Roman" w:hAnsi="Times New Roman"/>
          <w:sz w:val="22"/>
          <w:szCs w:val="22"/>
        </w:rPr>
        <w:t xml:space="preserve">РЕКРЕАЦИЙ ИНАЯ ЗЙНА [лат. </w:t>
      </w:r>
      <w:r>
        <w:rPr>
          <w:rFonts w:cs="Times New Roman" w:ascii="Times New Roman" w:hAnsi="Times New Roman"/>
          <w:sz w:val="22"/>
          <w:szCs w:val="22"/>
          <w:lang w:val="en-US"/>
        </w:rPr>
        <w:t>recreatio</w:t>
      </w:r>
      <w:r>
        <w:rPr>
          <w:rFonts w:cs="Times New Roman" w:ascii="Times New Roman" w:hAnsi="Times New Roman"/>
          <w:sz w:val="22"/>
          <w:szCs w:val="22"/>
        </w:rPr>
        <w:t xml:space="preserve"> восстановление] — см. зона отдыха.</w:t>
      </w:r>
    </w:p>
    <w:p>
      <w:pPr>
        <w:pStyle w:val="Normal"/>
        <w:jc w:val="both"/>
        <w:rPr/>
      </w:pPr>
      <w:r>
        <w:rPr>
          <w:rFonts w:cs="Times New Roman" w:ascii="Times New Roman" w:hAnsi="Times New Roman"/>
          <w:sz w:val="22"/>
          <w:szCs w:val="22"/>
        </w:rPr>
        <w:t>РЕКРЕАЦИЯ [лат.</w:t>
      </w:r>
      <w:r>
        <w:rPr>
          <w:rFonts w:cs="Times New Roman" w:ascii="Times New Roman" w:hAnsi="Times New Roman"/>
          <w:sz w:val="22"/>
          <w:szCs w:val="22"/>
          <w:lang w:val="en-US"/>
        </w:rPr>
        <w:t>recreatio</w:t>
      </w:r>
      <w:r>
        <w:rPr>
          <w:rFonts w:cs="Times New Roman" w:ascii="Times New Roman" w:hAnsi="Times New Roman"/>
          <w:sz w:val="22"/>
          <w:szCs w:val="22"/>
        </w:rPr>
        <w:t xml:space="preserve"> восста</w:t>
        <w:softHyphen/>
        <w:t>новление] — восстановление здоровья и трудоспособности путем отдыха вне жилища — на лоне природы или во время туристической поездки, связан</w:t>
        <w:softHyphen/>
        <w:t>ной с посещением интересных для обоз</w:t>
        <w:softHyphen/>
        <w:t>рения мест, вт, ч. национальных пар</w:t>
        <w:softHyphen/>
        <w:t>ков, архитектурных и исторических па</w:t>
        <w:softHyphen/>
        <w:t>мятников, музеев и т. п.</w:t>
      </w:r>
    </w:p>
    <w:p>
      <w:pPr>
        <w:pStyle w:val="Normal"/>
        <w:jc w:val="both"/>
        <w:rPr/>
      </w:pPr>
      <w:r>
        <w:rPr>
          <w:rFonts w:cs="Times New Roman" w:ascii="Times New Roman" w:hAnsi="Times New Roman"/>
          <w:sz w:val="22"/>
          <w:szCs w:val="22"/>
        </w:rPr>
        <w:t xml:space="preserve">РЕКУПЕРАЦИЯ ОТХ6ДОВ [лат. </w:t>
      </w:r>
      <w:r>
        <w:rPr>
          <w:rFonts w:cs="Times New Roman" w:ascii="Times New Roman" w:hAnsi="Times New Roman"/>
          <w:sz w:val="22"/>
          <w:szCs w:val="22"/>
          <w:lang w:val="en-US"/>
        </w:rPr>
        <w:t>recupe</w:t>
      </w:r>
      <w:r>
        <w:rPr>
          <w:rFonts w:cs="Times New Roman" w:ascii="Times New Roman" w:hAnsi="Times New Roman"/>
          <w:sz w:val="22"/>
          <w:szCs w:val="22"/>
        </w:rPr>
        <w:t xml:space="preserve"> </w:t>
      </w:r>
      <w:r>
        <w:rPr>
          <w:rFonts w:cs="Times New Roman" w:ascii="Times New Roman" w:hAnsi="Times New Roman"/>
          <w:sz w:val="22"/>
          <w:szCs w:val="22"/>
          <w:lang w:val="en-US"/>
        </w:rPr>
        <w:t>ratio</w:t>
      </w:r>
      <w:r>
        <w:rPr>
          <w:rFonts w:cs="Times New Roman" w:ascii="Times New Roman" w:hAnsi="Times New Roman"/>
          <w:sz w:val="22"/>
          <w:szCs w:val="22"/>
        </w:rPr>
        <w:t xml:space="preserve"> получение обратно, возвра</w:t>
        <w:softHyphen/>
        <w:t>щение] — процесс извлечения ценных веществ, участвующих в технологичес</w:t>
        <w:softHyphen/>
        <w:t>ких процессах и попадающих в отхо</w:t>
        <w:softHyphen/>
        <w:t>ды, для повторного использований.</w:t>
      </w:r>
    </w:p>
    <w:p>
      <w:pPr>
        <w:pStyle w:val="Normal"/>
        <w:jc w:val="both"/>
        <w:rPr/>
      </w:pPr>
      <w:r>
        <w:rPr>
          <w:rFonts w:cs="Times New Roman" w:ascii="Times New Roman" w:hAnsi="Times New Roman"/>
          <w:sz w:val="22"/>
          <w:szCs w:val="22"/>
        </w:rPr>
        <w:t xml:space="preserve">РЕЛИКТОВЫЙ [лат. </w:t>
      </w:r>
      <w:r>
        <w:rPr>
          <w:rFonts w:cs="Times New Roman" w:ascii="Times New Roman" w:hAnsi="Times New Roman"/>
          <w:sz w:val="22"/>
          <w:szCs w:val="22"/>
          <w:lang w:val="en-US"/>
        </w:rPr>
        <w:t>relictum</w:t>
      </w:r>
      <w:r>
        <w:rPr>
          <w:rFonts w:cs="Times New Roman" w:ascii="Times New Roman" w:hAnsi="Times New Roman"/>
          <w:sz w:val="22"/>
          <w:szCs w:val="22"/>
        </w:rPr>
        <w:t xml:space="preserve"> ос</w:t>
        <w:softHyphen/>
        <w:t>таток] — животные н растительные виды, сохранившиеся с глубокой древ</w:t>
        <w:softHyphen/>
        <w:t>ности. Р-вое излучение — кос</w:t>
        <w:softHyphen/>
        <w:t>мическое эле^ромагннтное излучение, сохранившееся от ранних стадий раз</w:t>
        <w:softHyphen/>
        <w:t>вития Вселенной.</w:t>
      </w:r>
    </w:p>
    <w:p>
      <w:pPr>
        <w:pStyle w:val="Normal"/>
        <w:jc w:val="both"/>
        <w:rPr/>
      </w:pPr>
      <w:r>
        <w:rPr>
          <w:rFonts w:cs="Times New Roman" w:ascii="Times New Roman" w:hAnsi="Times New Roman"/>
          <w:sz w:val="22"/>
          <w:szCs w:val="22"/>
        </w:rPr>
        <w:t xml:space="preserve">РЕПАРАЦИЯ [лат. </w:t>
      </w:r>
      <w:r>
        <w:rPr>
          <w:rFonts w:cs="Times New Roman" w:ascii="Times New Roman" w:hAnsi="Times New Roman"/>
          <w:sz w:val="22"/>
          <w:szCs w:val="22"/>
          <w:lang w:val="en-US"/>
        </w:rPr>
        <w:t>reparatio</w:t>
      </w:r>
      <w:r>
        <w:rPr>
          <w:rFonts w:cs="Times New Roman" w:ascii="Times New Roman" w:hAnsi="Times New Roman"/>
          <w:sz w:val="22"/>
          <w:szCs w:val="22"/>
        </w:rPr>
        <w:t xml:space="preserve"> вос</w:t>
        <w:softHyphen/>
        <w:t>становление] — 1) ликвидация повреж</w:t>
        <w:softHyphen/>
        <w:t>дения генетических структур (ДНК, хром осо м); п роцесс осу щест в л яется специальными ферментами, находится под контролем еенов и направлен про</w:t>
        <w:softHyphen/>
        <w:t>тив возникновения мутаций. Р. свой</w:t>
        <w:softHyphen/>
        <w:t>ственна всем живым организмам; 2) восстановление тканей тела и соста</w:t>
        <w:softHyphen/>
        <w:t>ва популяций организмов, поврежден</w:t>
        <w:softHyphen/>
        <w:t>ных или изреженных ионизирующим излучением или ультрафиолетовыми лучами. Происходит посредством раз</w:t>
        <w:softHyphen/>
        <w:t>множения клеток и организмов, уце</w:t>
        <w:softHyphen/>
        <w:t>левших после об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ПЕЛЛЕНТЫ — см. пестицид.</w:t>
      </w:r>
    </w:p>
    <w:p>
      <w:pPr>
        <w:pStyle w:val="Normal"/>
        <w:jc w:val="both"/>
        <w:rPr/>
      </w:pPr>
      <w:r>
        <w:rPr>
          <w:rFonts w:cs="Times New Roman" w:ascii="Times New Roman" w:hAnsi="Times New Roman"/>
          <w:sz w:val="22"/>
          <w:szCs w:val="22"/>
        </w:rPr>
        <w:t xml:space="preserve">РЕПРОДУКЦИЯ [лат. </w:t>
      </w:r>
      <w:r>
        <w:rPr>
          <w:rFonts w:cs="Times New Roman" w:ascii="Times New Roman" w:hAnsi="Times New Roman"/>
          <w:sz w:val="22"/>
          <w:szCs w:val="22"/>
          <w:lang w:val="en-US"/>
        </w:rPr>
        <w:t>re</w:t>
      </w:r>
      <w:r>
        <w:rPr>
          <w:rFonts w:cs="Times New Roman" w:ascii="Times New Roman" w:hAnsi="Times New Roman"/>
          <w:sz w:val="22"/>
          <w:szCs w:val="22"/>
        </w:rPr>
        <w:t xml:space="preserve"> пристав</w:t>
        <w:softHyphen/>
        <w:t>ка, обозначающая возобновление дей</w:t>
        <w:softHyphen/>
        <w:t xml:space="preserve">ствия + </w:t>
      </w:r>
      <w:r>
        <w:rPr>
          <w:rFonts w:cs="Times New Roman" w:ascii="Times New Roman" w:hAnsi="Times New Roman"/>
          <w:sz w:val="22"/>
          <w:szCs w:val="22"/>
          <w:lang w:val="en-US"/>
        </w:rPr>
        <w:t>productio</w:t>
      </w:r>
      <w:r>
        <w:rPr>
          <w:rFonts w:cs="Times New Roman" w:ascii="Times New Roman" w:hAnsi="Times New Roman"/>
          <w:sz w:val="22"/>
          <w:szCs w:val="22"/>
        </w:rPr>
        <w:t xml:space="preserve"> производство] — вос-</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е особей, размножение. Выделяют чистую Р., которая равна сумме произведений размера выжива</w:t>
        <w:softHyphen/>
        <w:t>ния, характерного для данного возрас</w:t>
        <w:softHyphen/>
        <w:t>та особей (возрастной группы), на ро</w:t>
        <w:softHyphen/>
        <w:t>ждаемость, специфичную для этого возраста (возрастной группы).</w:t>
      </w:r>
    </w:p>
    <w:p>
      <w:pPr>
        <w:pStyle w:val="Normal"/>
        <w:jc w:val="both"/>
        <w:rPr/>
      </w:pPr>
      <w:r>
        <w:rPr>
          <w:rFonts w:cs="Times New Roman" w:ascii="Times New Roman" w:hAnsi="Times New Roman"/>
          <w:sz w:val="22"/>
          <w:szCs w:val="22"/>
        </w:rPr>
        <w:t xml:space="preserve">РЕСТИТУЦИЯ [лат. </w:t>
      </w:r>
      <w:r>
        <w:rPr>
          <w:rFonts w:cs="Times New Roman" w:ascii="Times New Roman" w:hAnsi="Times New Roman"/>
          <w:sz w:val="22"/>
          <w:szCs w:val="22"/>
          <w:lang w:val="en-US"/>
        </w:rPr>
        <w:t>restitutio</w:t>
      </w:r>
      <w:r>
        <w:rPr>
          <w:rFonts w:cs="Times New Roman" w:ascii="Times New Roman" w:hAnsi="Times New Roman"/>
          <w:sz w:val="22"/>
          <w:szCs w:val="22"/>
        </w:rPr>
        <w:t xml:space="preserve"> вос</w:t>
        <w:softHyphen/>
        <w:t>становление] — все виды восстановле</w:t>
        <w:softHyphen/>
        <w:t>ния органов и тканей организма; ос</w:t>
        <w:softHyphen/>
        <w:t>новные формы Р. — регенерация и ре</w:t>
        <w:softHyphen/>
        <w:t>парация &gt; В медицине неполную Р. называют субституцией.</w:t>
      </w:r>
    </w:p>
    <w:p>
      <w:pPr>
        <w:pStyle w:val="Normal"/>
        <w:jc w:val="both"/>
        <w:rPr/>
      </w:pPr>
      <w:r>
        <w:rPr>
          <w:rFonts w:cs="Times New Roman" w:ascii="Times New Roman" w:hAnsi="Times New Roman"/>
          <w:sz w:val="22"/>
          <w:szCs w:val="22"/>
        </w:rPr>
        <w:t xml:space="preserve">РЕСУРСЫ [фр, </w:t>
      </w:r>
      <w:r>
        <w:rPr>
          <w:rFonts w:cs="Times New Roman" w:ascii="Times New Roman" w:hAnsi="Times New Roman"/>
          <w:sz w:val="22"/>
          <w:szCs w:val="22"/>
          <w:lang w:val="en-US"/>
        </w:rPr>
        <w:t>ressources</w:t>
      </w:r>
      <w:r>
        <w:rPr>
          <w:rFonts w:cs="Times New Roman" w:ascii="Times New Roman" w:hAnsi="Times New Roman"/>
          <w:sz w:val="22"/>
          <w:szCs w:val="22"/>
        </w:rPr>
        <w:t xml:space="preserve"> средст</w:t>
        <w:softHyphen/>
        <w:t>ва, запасы, источники] — любые ис</w:t>
        <w:softHyphen/>
        <w:t>пользуемые и потенциальные источни</w:t>
        <w:softHyphen/>
        <w:t>ки удовлетворения тех или иных пот</w:t>
        <w:softHyphen/>
        <w:t>ребностей общества. Важнейшая для человека группа Р. — природные ре</w:t>
        <w:softHyphen/>
        <w:t>сурсы (водные, почвенно-земельные, климатические, растительные, живот</w:t>
        <w:softHyphen/>
        <w:t>ные, рекреационные и т&lt; д+), Р. воз-о б н о в и м ы е — все природные ресур</w:t>
        <w:softHyphen/>
        <w:t>сы , находящиеся » пределах биосфер</w:t>
        <w:softHyphen/>
        <w:t>ного круговорота веществ, способные к самовосстановлению за сроки, соиз</w:t>
        <w:softHyphen/>
        <w:t>меримые с темпом хозяйственной дея</w:t>
        <w:softHyphen/>
        <w:t>тельности человека. Р. генетичес</w:t>
        <w:softHyphen/>
        <w:t>кие — наследственная генетическая информация, заключенная в генетичес</w:t>
        <w:softHyphen/>
        <w:t>ком коде живых существ, практичес</w:t>
        <w:softHyphen/>
        <w:t>ки — сумма видов земной биоты. Уте</w:t>
        <w:softHyphen/>
        <w:t>ря Р. г. невосполнима, т. к. вид со всем его генетическом комплексом воссо</w:t>
        <w:softHyphen/>
        <w:t>здать невозможно, что приводит к ус</w:t>
        <w:softHyphen/>
        <w:t>ложнению, а иногда и невозможности экологического дублирования, следова</w:t>
        <w:softHyphen/>
        <w:t>тельно* к снижению устойчивости при</w:t>
        <w:softHyphen/>
        <w:t>родных сообществ вплоть до биосфе</w:t>
        <w:softHyphen/>
        <w:t>ры планеты, Р+ естественные — то же, что природные ресурсы. Р. не</w:t>
        <w:softHyphen/>
        <w:t>возобновим ые — та часть приро</w:t>
        <w:softHyphen/>
        <w:t>дных ресурсов</w:t>
      </w:r>
      <w:r>
        <w:rPr>
          <w:rFonts w:cs="Times New Roman" w:ascii="Times New Roman" w:hAnsi="Times New Roman"/>
          <w:sz w:val="22"/>
          <w:szCs w:val="22"/>
          <w:lang w:val="en-US"/>
        </w:rPr>
        <w:t>t</w:t>
      </w:r>
      <w:r>
        <w:rPr>
          <w:rFonts w:cs="Times New Roman" w:ascii="Times New Roman" w:hAnsi="Times New Roman"/>
          <w:sz w:val="22"/>
          <w:szCs w:val="22"/>
        </w:rPr>
        <w:t xml:space="preserve"> которая не самовосста</w:t>
        <w:softHyphen/>
        <w:t>навливается в процессе круговорота веществ о биосфере за время, соизме</w:t>
        <w:softHyphen/>
        <w:t>римое с темпом хозяйственной деятель</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ЕТАРДАНТЫ - см, пестицид.</w:t>
      </w:r>
    </w:p>
    <w:p>
      <w:pPr>
        <w:pStyle w:val="Normal"/>
        <w:jc w:val="both"/>
        <w:rPr/>
      </w:pPr>
      <w:r>
        <w:rPr>
          <w:rFonts w:cs="Times New Roman" w:ascii="Times New Roman" w:hAnsi="Times New Roman"/>
          <w:sz w:val="22"/>
          <w:szCs w:val="22"/>
        </w:rPr>
        <w:t xml:space="preserve">РЕФЛЕКС [лат. </w:t>
      </w:r>
      <w:r>
        <w:rPr>
          <w:rFonts w:cs="Times New Roman" w:ascii="Times New Roman" w:hAnsi="Times New Roman"/>
          <w:sz w:val="22"/>
          <w:szCs w:val="22"/>
          <w:lang w:val="en-US"/>
        </w:rPr>
        <w:t>reflexus</w:t>
      </w:r>
      <w:r>
        <w:rPr>
          <w:rFonts w:cs="Times New Roman" w:ascii="Times New Roman" w:hAnsi="Times New Roman"/>
          <w:sz w:val="22"/>
          <w:szCs w:val="22"/>
        </w:rPr>
        <w:t xml:space="preserve"> отраже</w:t>
        <w:softHyphen/>
        <w:t>ние] — ответная реакция организма на изменение внешней или внутрутренней</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осуществляющаяся через нерв</w:t>
        <w:softHyphen/>
        <w:t>ную систему в ответ на раздражение рецепторов. Р. обеспечивают динами</w:t>
        <w:softHyphen/>
        <w:t>ческое равновесие внутренней среды ор</w:t>
        <w:softHyphen/>
        <w:t>ганизма {гомеостаза) и его приспособ</w:t>
        <w:softHyphen/>
        <w:t>ление к изменениям внешних условий жизни. Различают безусловные и ус</w:t>
        <w:softHyphen/>
        <w:t>ловные Р, Первые — эволюционно вы</w:t>
        <w:softHyphen/>
        <w:t>работанные и наследственно закреплен</w:t>
        <w:softHyphen/>
        <w:t>ные (врожденные), характерные для данного вида. Вторые — приобретен</w:t>
        <w:softHyphen/>
        <w:t>ные в течение жизни или вследствие тренировки (в эксперименте) на основе формирования временных нервных свя</w:t>
        <w:softHyphen/>
        <w:t>зен в высшем отделе нервной системы (у высших животных — в коре голов</w:t>
        <w:softHyphen/>
        <w:t>ного мозга). Условные Р, могут утра</w:t>
        <w:softHyphen/>
        <w:t>чиваться и восстанавливаться. Безус</w:t>
        <w:softHyphen/>
        <w:t>ловные Р. в своей цепи составляют ин</w:t>
        <w:softHyphen/>
        <w:t>стинкты.</w:t>
      </w:r>
    </w:p>
    <w:p>
      <w:pPr>
        <w:pStyle w:val="Normal"/>
        <w:jc w:val="both"/>
        <w:rPr>
          <w:rFonts w:ascii="Times New Roman" w:hAnsi="Times New Roman" w:cs="Times New Roman"/>
          <w:sz w:val="22"/>
          <w:szCs w:val="22"/>
        </w:rPr>
      </w:pPr>
      <w:r>
        <w:rPr>
          <w:rFonts w:cs="Times New Roman" w:ascii="Times New Roman" w:hAnsi="Times New Roman"/>
          <w:sz w:val="22"/>
          <w:szCs w:val="22"/>
        </w:rPr>
        <w:t>РИСК — 1) вероятностная мера возникновения события или явления, в частности происшествия, аварии или катастрофы, на опасном объекте, и на</w:t>
        <w:softHyphen/>
        <w:t>несенного при этом ущерба в соци</w:t>
        <w:softHyphen/>
        <w:t>альной, экологической и экономичес</w:t>
        <w:softHyphen/>
        <w:t>кой сферах. Под ущербом в социаль</w:t>
        <w:softHyphen/>
        <w:t>ной сфере понимается заболеваемость, ухудшение здоровья, смертность людей, их вынужденная эвакуация, переселе</w:t>
        <w:softHyphen/>
        <w:t>ние и т. п« При анализе и оценке Р. исходят из дифференциации и целесо</w:t>
        <w:softHyphen/>
        <w:t>образности отдельного рассмотрения Р. для здоровья человека, для окружающей среды, для профессионалов, занятых деятельностью на опасных объектах, и для населения, Р. при нормальных ре</w:t>
        <w:softHyphen/>
        <w:t>жимах работы объектов и при авариях, происшествиях И' т. щ 2) выбор вари-анта поведения с учетом опасности, угрозы, возможности неблагоприятных последствий. Р-а границы (естест</w:t>
        <w:softHyphen/>
        <w:t>венные) — диапазон между 10"2, что соответствует вероятности заболевае</w:t>
        <w:softHyphen/>
        <w:t>мости на душу населения, и Ю"6, что соответствует нижнему уровню Р. при</w:t>
        <w:softHyphen/>
        <w:t>родной катастрофы или другой серьез</w:t>
        <w:softHyphen/>
        <w:t>ной опасности. Нижний уровень Р. со</w:t>
        <w:softHyphen/>
        <w:t>гласуется с приведенными уровнями ра</w:t>
        <w:softHyphen/>
        <w:t>диационного Р. В настоящее время нет жестких требований по установлению</w:t>
      </w:r>
    </w:p>
    <w:p>
      <w:pPr>
        <w:pStyle w:val="Normal"/>
        <w:jc w:val="both"/>
        <w:rPr/>
      </w:pPr>
      <w:r>
        <w:rPr>
          <w:rFonts w:cs="Times New Roman" w:ascii="Times New Roman" w:hAnsi="Times New Roman"/>
          <w:sz w:val="22"/>
          <w:szCs w:val="22"/>
        </w:rPr>
        <w:t>уровней Р. Существует нормативный документ временного характера, разра</w:t>
        <w:softHyphen/>
        <w:t>ботанный методологической группой при Тлавгосэкоэкспертизе, В соответ</w:t>
        <w:softHyphen/>
        <w:t>ствии с временными требованиями и критериями оценки регионального эко</w:t>
        <w:softHyphen/>
        <w:t xml:space="preserve">логического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являющимися содержа</w:t>
        <w:softHyphen/>
        <w:t>нием этого документа, при нормаль</w:t>
        <w:softHyphen/>
        <w:t>ной эксплуатации и анарнях промыш</w:t>
        <w:softHyphen/>
        <w:t>ленных объектов приняты следующие нормативные значения уровня Р. в рас</w:t>
        <w:softHyphen/>
        <w:t>чете на человека в год: персонал пред-приятии — 10~5; люди, находящиеся в буферной (санитарно-заиштной) зоне — 5"й; населенне региона — 10~б. Уровень Р. экологических последствий для на</w:t>
        <w:softHyphen/>
        <w:t>селения за пределами региона, вклю</w:t>
        <w:softHyphen/>
        <w:t>чая трансграничные и глобальные эффекты, установлен равным 10~8. При оценке Р. определенные труд</w:t>
        <w:softHyphen/>
        <w:t>ности возникают, если в регионе боль</w:t>
        <w:softHyphen/>
        <w:t>шое число источников опасности. Оцен</w:t>
        <w:softHyphen/>
        <w:t>ка Р., обусловленного совместным действием различных по своей приро</w:t>
        <w:softHyphen/>
        <w:t>де или характеру воздействия фак</w:t>
        <w:softHyphen/>
        <w:t>торов, требует тьштельного анализа вклада каждого из этих факторов в ко</w:t>
        <w:softHyphen/>
        <w:t>нечный эффект. Р. индивидуаль</w:t>
        <w:softHyphen/>
        <w:t>ны Й — содержит три компонента: ве</w:t>
        <w:softHyphen/>
        <w:t>роятность (в ретроспективе частота) иол-никнонения события или явления, обусловливающего формирование и действие неблагоприят еых экологичес</w:t>
        <w:softHyphen/>
        <w:t>ких факторов\ вероятность формиро</w:t>
        <w:softHyphen/>
        <w:t>вания дозовых нагрузок определенного уровня, падающих на людей, другие объекты биосферы; вероятность того, что указанные выше дозовые нагрузки приведут к значительному ухудшению здоровья индивидуума, к другим пос</w:t>
        <w:softHyphen/>
        <w:t>ледствиям» вт.ч. к поражению, даже гибели тех или иных популяций* на-</w:t>
      </w:r>
    </w:p>
    <w:p>
      <w:pPr>
        <w:pStyle w:val="Normal"/>
        <w:jc w:val="both"/>
        <w:rPr>
          <w:rFonts w:ascii="Times New Roman" w:hAnsi="Times New Roman" w:cs="Times New Roman"/>
          <w:sz w:val="22"/>
          <w:szCs w:val="22"/>
        </w:rPr>
      </w:pPr>
      <w:r>
        <w:rPr>
          <w:rFonts w:cs="Times New Roman" w:ascii="Times New Roman" w:hAnsi="Times New Roman"/>
          <w:sz w:val="22"/>
          <w:szCs w:val="22"/>
        </w:rPr>
        <w:t>1 рушению экологического равновесия к т. д., Р. возникновения которых в 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ном счете рассматривается. В соот</w:t>
        <w:softHyphen/>
        <w:t>ветствии с этим уровень Р. определя</w:t>
        <w:softHyphen/>
        <w:t>ется как произведение этих трех ком</w:t>
        <w:softHyphen/>
        <w:t>понентов:</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 </w:t>
      </w:r>
      <w:r>
        <w:rPr>
          <w:rFonts w:cs="Times New Roman" w:ascii="Times New Roman" w:hAnsi="Times New Roman"/>
          <w:sz w:val="22"/>
          <w:szCs w:val="22"/>
          <w:lang w:val="en-US"/>
        </w:rPr>
        <w:t>Rj</w:t>
      </w:r>
      <w:r>
        <w:rPr>
          <w:rFonts w:cs="Times New Roman" w:ascii="Times New Roman" w:hAnsi="Times New Roman"/>
          <w:sz w:val="22"/>
          <w:szCs w:val="22"/>
        </w:rPr>
        <w:t xml:space="preserve"> х</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ая мера Р. может выра</w:t>
        <w:softHyphen/>
        <w:t>жаться не только величиной вероятнос-</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pPr>
      <w:r>
        <w:rPr>
          <w:rFonts w:cs="Times New Roman" w:ascii="Times New Roman" w:hAnsi="Times New Roman"/>
          <w:sz w:val="22"/>
          <w:szCs w:val="22"/>
        </w:rPr>
        <w:t>ти.   Иногда  Р,   интерпретируют  как математическое ожидание ущерба, свя</w:t>
        <w:softHyphen/>
        <w:t>занного  с  возникновением  опасных аварий, катастроф и других событий, Математическое ожидание ущерба ре</w:t>
        <w:softHyphen/>
        <w:t>комендуется определять как произве</w:t>
        <w:softHyphen/>
        <w:t>дение вероятности события на степень его тяжести, При этом степень тяжес</w:t>
        <w:softHyphen/>
        <w:t>ти   может   выражаться   различными видами ущерба: социальным, экологи</w:t>
        <w:softHyphen/>
        <w:t>ческим, экономическим. Уровень пре</w:t>
        <w:softHyphen/>
        <w:t>дела    Р.    целесообразно   принимать равным 10~5 на человека и год. Значи</w:t>
        <w:softHyphen/>
        <w:t>тельное превышение этого предела не</w:t>
        <w:softHyphen/>
        <w:t>допустимо, Отмечается, что из-за при</w:t>
        <w:softHyphen/>
        <w:t>сущей показателю Р. неопределеннос</w:t>
        <w:softHyphen/>
        <w:t>ти использование указанного предела имеет некоторые ограничения. Уровень цели Р. рекомендуется принимать рав</w:t>
        <w:softHyphen/>
        <w:t>ным 10"6 на человека в год. Смертель</w:t>
        <w:softHyphen/>
        <w:t>ные Рм которые имеют значения ниже этого уровня, считаются несуществен</w:t>
        <w:softHyphen/>
        <w:t>ными. Р. коллективный   груп</w:t>
        <w:softHyphen/>
        <w:t>пой о й — понятие, введенное для оцен</w:t>
        <w:softHyphen/>
        <w:t>ки Р, определенных категорий населе</w:t>
        <w:softHyphen/>
        <w:t>ния,  персонала опасных объектов, а также в целом населения отдельного региона, страны и даже всей Земли, Величина Р. к, г, представляет собой сумму уровней индивидуальных рис</w:t>
        <w:softHyphen/>
        <w:t>ков. При определении этой величины учитывают социальные факторы.  Р. радиационный — любой риск, в том числе и радиационный, в диапазо</w:t>
        <w:softHyphen/>
        <w:t xml:space="preserve">не 1—10 случаев гибели на </w:t>
      </w:r>
      <w:r>
        <w:rPr>
          <w:rFonts w:cs="Times New Roman" w:ascii="Times New Roman" w:hAnsi="Times New Roman"/>
          <w:sz w:val="22"/>
          <w:szCs w:val="22"/>
          <w:lang w:val="en-US"/>
        </w:rPr>
        <w:t>I</w:t>
      </w:r>
      <w:r>
        <w:rPr>
          <w:rFonts w:cs="Times New Roman" w:ascii="Times New Roman" w:hAnsi="Times New Roman"/>
          <w:sz w:val="22"/>
          <w:szCs w:val="22"/>
        </w:rPr>
        <w:t xml:space="preserve"> млн, че</w:t>
        <w:softHyphen/>
        <w:t>ловек в год, вероятно, должен быть приемлемым для любого индивидуу</w:t>
        <w:softHyphen/>
        <w:t>ма. Риск, связанный с ионизирующим излучением, составляет очень малую долю от общего вреда, связанного с окружающей средой.Прогнозируемое число опухолей и наследственных де</w:t>
        <w:softHyphen/>
        <w:t>фектов у 1 млн. человек, получивших дозу облучения 1 бэр: лейкемия — 20, рак щитовидной железы — 5, рак мо</w:t>
        <w:softHyphen/>
        <w:t>лочной железы — 25, опухоли косиной ткани — 5</w:t>
      </w:r>
      <w:r>
        <w:rPr>
          <w:rFonts w:cs="Times New Roman" w:ascii="Times New Roman" w:hAnsi="Times New Roman"/>
          <w:sz w:val="22"/>
          <w:szCs w:val="22"/>
          <w:lang w:val="en-US"/>
        </w:rPr>
        <w:t>t</w:t>
      </w:r>
      <w:r>
        <w:rPr>
          <w:rFonts w:cs="Times New Roman" w:ascii="Times New Roman" w:hAnsi="Times New Roman"/>
          <w:sz w:val="22"/>
          <w:szCs w:val="22"/>
        </w:rPr>
        <w:t xml:space="preserve"> опухоли легких — 20, опу</w:t>
        <w:softHyphen/>
        <w:t>холи других органов — 50, наследствен</w:t>
        <w:softHyphen/>
        <w:t>ные дефекты — 40- Общее количество смертей на 1 млн. населения при облу</w:t>
        <w:softHyphen/>
        <w:t>чении в дозе  1  бэр равно приблизи-</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 165 случаям (без генетических заболеваний — 125 случаям). Между</w:t>
        <w:softHyphen/>
        <w:t>народная Комиссия радиационной за</w:t>
        <w:softHyphen/>
        <w:t>щиты (МКРЗ) (1990 г.) рекомендовала увеличить коэффициент риска смер</w:t>
        <w:softHyphen/>
        <w:t>тности от рака при радиационном воз</w:t>
        <w:softHyphen/>
        <w:t>действии,  однако  ведущие  ядерные державы (США к страны ЕЭС) пока не принимают это предложение и руко</w:t>
        <w:softHyphen/>
        <w:t>водствуются рекомендациями  МКРЗ 1977 г. Против пересмотра уровней рисков и, следовательно, доэовых пре</w:t>
        <w:softHyphen/>
        <w:t>делов (что, в свою очередь, требует больших затрат) выступают видные ученые многих стран. Р. социально приемлемый — риск смерти 5хЮ"4 на  человека   в  год,   обусловленный профессиональными факторами. Это значение соответствует риску смерти от болезней в возрасте примерно 30 лет, т. е. когда он минимален. За допусти</w:t>
        <w:softHyphen/>
        <w:t>мый принимается такой риск увеличе</w:t>
        <w:softHyphen/>
        <w:t>ния смертности от злокачественных опухолей, который не может быть ре</w:t>
        <w:softHyphen/>
        <w:t>ально обнаружен на данном континген</w:t>
        <w:softHyphen/>
        <w:t>те людей в течение всей жизни поко</w:t>
        <w:softHyphen/>
        <w:t>ления, Р, социальный   коллек</w:t>
        <w:softHyphen/>
        <w:t>тивный — оценивается количеством людей, которые могут оказаться под</w:t>
        <w:softHyphen/>
        <w:t>вержены ущербу, Однако сходство этих понятий в определенной мере является формальным. Социальный риск имеет существенные особенности, главная из которых состоит в том, что приемле</w:t>
        <w:softHyphen/>
        <w:t>мые уровни этого вида Р, определяют</w:t>
        <w:softHyphen/>
        <w:t>ся с учетом отношения общества к угрозе, обусловленной наличием в рай</w:t>
        <w:softHyphen/>
        <w:t>оне опасного объекта. Количественно он выражается вероятностью того, что при радиационной аварии или другом опасном событии число людей, подвер</w:t>
        <w:softHyphen/>
        <w:t>гшихся ущербу (ухудшению здоровья, смертельным поражениям и т, п.), бу</w:t>
        <w:softHyphen/>
        <w:t>дет не менее определенной величины. Численное значение социального рис</w:t>
        <w:softHyphen/>
        <w:t>ка относится к единичному событию (катастрофе» аварии, происшествию) или к совокупности такого рода со</w:t>
        <w:softHyphen/>
        <w:t>бытий, вызванных различными при</w:t>
        <w:softHyphen/>
        <w:t>чинами. Во втором случае учитыва</w:t>
        <w:softHyphen/>
        <w:t>ются лишь те, предполагаемый ущерб</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от которых не ниже определен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ТМ РАБбЧИЙ - процесс че</w:t>
        <w:softHyphen/>
        <w:t>редования по времени отдельных цик</w:t>
        <w:softHyphen/>
        <w:t>лов производств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РОЖДАЕМОСТЬ - 1) среднее число потомков (на одну сотню или тысячу размножающихся особей) за год или иную единицу времени; 2) интен</w:t>
        <w:softHyphen/>
        <w:t>сивность восполнения населения (на тысячу человек в год).</w:t>
      </w:r>
    </w:p>
    <w:p>
      <w:pPr>
        <w:pStyle w:val="Normal"/>
        <w:jc w:val="both"/>
        <w:rPr/>
      </w:pPr>
      <w:r>
        <w:rPr>
          <w:rFonts w:cs="Times New Roman" w:ascii="Times New Roman" w:hAnsi="Times New Roman"/>
          <w:sz w:val="22"/>
          <w:szCs w:val="22"/>
        </w:rPr>
        <w:t xml:space="preserve">РУДИМЕНТАРНЫЙ [лат, </w:t>
      </w:r>
      <w:r>
        <w:rPr>
          <w:rFonts w:cs="Times New Roman" w:ascii="Times New Roman" w:hAnsi="Times New Roman"/>
          <w:sz w:val="22"/>
          <w:szCs w:val="22"/>
          <w:lang w:val="en-US"/>
        </w:rPr>
        <w:t>rudi</w:t>
      </w:r>
      <w:r>
        <w:rPr>
          <w:rFonts w:cs="Times New Roman" w:ascii="Times New Roman" w:hAnsi="Times New Roman"/>
          <w:sz w:val="22"/>
          <w:szCs w:val="22"/>
        </w:rPr>
        <w:t>-</w:t>
      </w:r>
      <w:r>
        <w:rPr>
          <w:rFonts w:cs="Times New Roman" w:ascii="Times New Roman" w:hAnsi="Times New Roman"/>
          <w:sz w:val="22"/>
          <w:szCs w:val="22"/>
          <w:lang w:val="en-US"/>
        </w:rPr>
        <w:t>mentum</w:t>
      </w:r>
      <w:r>
        <w:rPr>
          <w:rFonts w:cs="Times New Roman" w:ascii="Times New Roman" w:hAnsi="Times New Roman"/>
          <w:sz w:val="22"/>
          <w:szCs w:val="22"/>
        </w:rPr>
        <w:t xml:space="preserve"> зачаток, начальная ступень] — первоначальное значение — зачаточный» более позднее — недоразвитый, исчеза</w:t>
        <w:softHyphen/>
        <w:t>ющий, остаточный, Р- н ы е органы, рудимент ы — недоразвитые органы» утратившие свою функцию в течение ис</w:t>
        <w:softHyphen/>
        <w:t>торического развития организмов и на</w:t>
        <w:softHyphen/>
        <w:t>ходящиеся на пути к исчезновению (напр., третье веко, остатки волосяного покрова на теле человека и д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ern medicaments non san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ture sanat.</w:t>
      </w:r>
    </w:p>
    <w:p>
      <w:pPr>
        <w:pStyle w:val="Normal"/>
        <w:jc w:val="both"/>
        <w:rPr>
          <w:rFonts w:ascii="Times New Roman" w:hAnsi="Times New Roman" w:cs="Times New Roman"/>
          <w:sz w:val="22"/>
          <w:szCs w:val="22"/>
        </w:rPr>
      </w:pPr>
      <w:r>
        <w:rPr>
          <w:rFonts w:cs="Times New Roman" w:ascii="Times New Roman" w:hAnsi="Times New Roman"/>
          <w:sz w:val="22"/>
          <w:szCs w:val="22"/>
        </w:rPr>
        <w:t>К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злечнолют излечивает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1907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9" r="-19" b="-19"/>
                    <a:stretch>
                      <a:fillRect/>
                    </a:stretch>
                  </pic:blipFill>
                  <pic:spPr bwMode="auto">
                    <a:xfrm>
                      <a:off x="0" y="0"/>
                      <a:ext cx="1925955" cy="1907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1745" cy="1407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26" r="-28" b="-26"/>
                    <a:stretch>
                      <a:fillRect/>
                    </a:stretch>
                  </pic:blipFill>
                  <pic:spPr bwMode="auto">
                    <a:xfrm>
                      <a:off x="0" y="0"/>
                      <a:ext cx="1261745" cy="1407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 солнце; ты — живот и красота природы, Источник вечности и образ божества! Тобой жива земля, жив воздух, живы воды, Дута времен и ве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 Сумарок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ЧИЩЙНИЕ ВОДИ (поч</w:t>
        <w:softHyphen/>
        <w:t>вы и т. д.) — ликвидация загрязнений природными абиотическими фактора</w:t>
        <w:softHyphen/>
        <w:t>ми среды и в ходе жизнедеятельности организмов, естественно обитающих в ней.</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ГУЛЙЦИЯ - способ</w:t>
        <w:softHyphen/>
        <w:t>ность природной (экологической) сис</w:t>
        <w:softHyphen/>
        <w:t>темы к восстановлению баланса внут</w:t>
        <w:softHyphen/>
        <w:t>ренних свойств после к.-л. природного ил к антропогенного влияния. Основа</w:t>
        <w:softHyphen/>
        <w:t>на на принципе обратной связи отдель</w:t>
        <w:softHyphen/>
        <w:t>ных подсистем и экологических компо</w:t>
        <w:softHyphen/>
        <w:t>нентов, составляющих природную сис</w:t>
        <w:softHyphen/>
        <w:t>тему*</w:t>
      </w:r>
    </w:p>
    <w:p>
      <w:pPr>
        <w:pStyle w:val="Normal"/>
        <w:jc w:val="both"/>
        <w:rPr/>
      </w:pPr>
      <w:r>
        <w:rPr>
          <w:rFonts w:cs="Times New Roman" w:ascii="Times New Roman" w:hAnsi="Times New Roman"/>
          <w:sz w:val="22"/>
          <w:szCs w:val="22"/>
        </w:rPr>
        <w:t xml:space="preserve">САНИТАРИЯ [лат. </w:t>
      </w:r>
      <w:r>
        <w:rPr>
          <w:rFonts w:cs="Times New Roman" w:ascii="Times New Roman" w:hAnsi="Times New Roman"/>
          <w:sz w:val="22"/>
          <w:szCs w:val="22"/>
          <w:lang w:val="en-US"/>
        </w:rPr>
        <w:t>sanitas</w:t>
      </w:r>
      <w:r>
        <w:rPr>
          <w:rFonts w:cs="Times New Roman" w:ascii="Times New Roman" w:hAnsi="Times New Roman"/>
          <w:sz w:val="22"/>
          <w:szCs w:val="22"/>
        </w:rPr>
        <w:t xml:space="preserve"> здо</w:t>
        <w:softHyphen/>
        <w:t xml:space="preserve">ровье] — отрасль здравоохранения </w:t>
      </w:r>
      <w:r>
        <w:rPr>
          <w:rFonts w:cs="Times New Roman" w:ascii="Times New Roman" w:hAnsi="Times New Roman"/>
          <w:sz w:val="22"/>
          <w:szCs w:val="22"/>
          <w:lang w:val="en-US"/>
        </w:rPr>
        <w:t>t</w:t>
      </w:r>
      <w:r>
        <w:rPr>
          <w:rFonts w:cs="Times New Roman" w:ascii="Times New Roman" w:hAnsi="Times New Roman"/>
          <w:sz w:val="22"/>
          <w:szCs w:val="22"/>
        </w:rPr>
        <w:t xml:space="preserve"> ко</w:t>
        <w:softHyphen/>
        <w:t>торая занимается разработкой и прове</w:t>
        <w:softHyphen/>
        <w:t>дением санитарно-гигиенических и про</w:t>
        <w:softHyphen/>
        <w:t>тивоэпидемических мероприятий. До I960 г, различали жилищно-комму</w:t>
        <w:softHyphen/>
        <w:t>нальную н пищевую С. В современном понимании эти вопросы призвана ре-</w:t>
      </w:r>
    </w:p>
    <w:p>
      <w:pPr>
        <w:pStyle w:val="Normal"/>
        <w:jc w:val="both"/>
        <w:rPr>
          <w:rFonts w:ascii="Times New Roman" w:hAnsi="Times New Roman" w:cs="Times New Roman"/>
          <w:sz w:val="22"/>
          <w:szCs w:val="22"/>
        </w:rPr>
      </w:pPr>
      <w:r>
        <w:rPr>
          <w:rFonts w:cs="Times New Roman" w:ascii="Times New Roman" w:hAnsi="Times New Roman"/>
          <w:sz w:val="22"/>
          <w:szCs w:val="22"/>
        </w:rPr>
        <w:t>шать гигиена; санитарно-гигиенические и противоэпидемические мероприятия организует и проводит санитарно-эпи</w:t>
        <w:softHyphen/>
        <w:t>демиологическая служба.</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АЯ ЗАЩИТА - со</w:t>
        <w:softHyphen/>
        <w:t>вокупность мероприятий по сохранению санитарно-гигиенического н санитара но-эпндемического благополучия на данной территории. Включает меропри</w:t>
        <w:softHyphen/>
        <w:t>ятия по санитарной охране территории, организации зон санитарной охраны водных источников, контролю за соблюдением санитарно-гигиенических норм% санитарной охране почв, воздух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АЯ КЛАССИФИКА</w:t>
        <w:softHyphen/>
        <w:t>ЦИЯ — перечень оптимальных и до</w:t>
        <w:softHyphen/>
        <w:t>пустимых норм температуры, отно</w:t>
        <w:softHyphen/>
        <w:t>сительной влажности и скорости дви</w:t>
        <w:softHyphen/>
        <w:t>жения воздуха в производственных (и жилых) помещениях (по сезонам года, по категориям работ) в соответ</w:t>
        <w:softHyphen/>
        <w:t>ствии с санитарно-гигиеническими тре-</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боЕшшнми, составляющий основу са-нитарно-гигкенической группировки эти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АЯ ОХРАНА - сис</w:t>
        <w:softHyphen/>
        <w:t>тема государственных санитарно-ги</w:t>
        <w:softHyphen/>
        <w:t>гиенических и противоэпидемических мероприятий, направленных на пред</w:t>
        <w:softHyphen/>
        <w:t>упреждение загрязнения окружающей среды (атмосферного воздуха, источ</w:t>
        <w:softHyphen/>
        <w:t>ников питьевого водопользования, тер</w:t>
        <w:softHyphen/>
        <w:t>ритории, почвы и др,) и ограничение воздействия ее неблагоприятных фак</w:t>
        <w:softHyphen/>
        <w:t>торов на здоровье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АЯ ОЧИСТКА - си</w:t>
        <w:softHyphen/>
        <w:t>стема мероприятий по сбору, хранению, удалению из населенных мест и обез</w:t>
        <w:softHyphen/>
        <w:t>вреживанию отходов.</w:t>
      </w:r>
    </w:p>
    <w:p>
      <w:pPr>
        <w:pStyle w:val="Normal"/>
        <w:jc w:val="both"/>
        <w:rPr>
          <w:rFonts w:ascii="Times New Roman" w:hAnsi="Times New Roman" w:cs="Times New Roman"/>
          <w:sz w:val="22"/>
          <w:szCs w:val="22"/>
        </w:rPr>
      </w:pPr>
      <w:r>
        <w:rPr>
          <w:rFonts w:cs="Times New Roman" w:ascii="Times New Roman" w:hAnsi="Times New Roman"/>
          <w:sz w:val="22"/>
          <w:szCs w:val="22"/>
        </w:rPr>
        <w:t>САНИТХ РНО-ГИГИЕНИЧЕС-КИЕ НбРМЫ — показатели санитар</w:t>
        <w:softHyphen/>
        <w:t>но-гигиенических условий и качества окружающей человека среды, соблю</w:t>
        <w:softHyphen/>
        <w:t>дение которых обеспечивает нормаль</w:t>
        <w:softHyphen/>
        <w:t>ные условия "Жизни и безопасность дл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ЗАЩИТНАЯ ЗО</w:t>
        <w:softHyphen/>
        <w:t>НА — территория вокруг учреждения или источника радиоактивного выбро</w:t>
        <w:softHyphen/>
        <w:t>са или сброса, на которой уровень об</w:t>
        <w:softHyphen/>
        <w:t>лучения людей при нормальной эксплу</w:t>
        <w:softHyphen/>
        <w:t>атации объекта может превысить ПД. В С. з. з. устанавливается режим огра</w:t>
        <w:softHyphen/>
        <w:t>ничений и проводится радиационны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САНИТ А РНО-ХИМЙ ЧЕС КАЯ РАЗВЕДКА — один из видов меди</w:t>
        <w:softHyphen/>
        <w:t>цинского н ветеринарного обследо</w:t>
        <w:softHyphen/>
        <w:t>вания, обеспечивающий выявление отравляющих веществ и ядов в воде, пищевых продуктах и т. гт, в районе, контролируемом данкой службой са</w:t>
        <w:softHyphen/>
        <w:t>нитарн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ЭПИДЕМИОЛО</w:t>
        <w:softHyphen/>
        <w:t>ГИЧЕСКАЯ СЛУЖБА - система государственных учреждений, осущес</w:t>
        <w:softHyphen/>
        <w:t>твляющих санитарно-эпидемиологичес</w:t>
        <w:softHyphen/>
        <w:t>кий надзор, разрабатывающих и выпол</w:t>
        <w:softHyphen/>
        <w:t>няющих санитарно-профилактические и противоэпидемически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 РНО-ЭПИДЕМИОЛ О-ГИЧЕСКАЯ СТАНЦИЯ (СЭС) - ос</w:t>
        <w:softHyphen/>
        <w:t>новное специализированное уч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н не сани тар н о -эп и дем и ол оги ч ее 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ЭПИДЕМИОЛО</w:t>
        <w:softHyphen/>
        <w:t>ГИЧЕСКОЕ ОПИСАНИЕ - система</w:t>
        <w:softHyphen/>
        <w:t>тизированная сводка материалов, харак</w:t>
        <w:softHyphen/>
        <w:t>теризующих санитарное состояние оп</w:t>
        <w:softHyphen/>
        <w:t>ределенной территории, оснащенность ее санитарно-профилактическими и про</w:t>
        <w:softHyphen/>
        <w:t>тивоэпидемическими силами и сред</w:t>
        <w:softHyphen/>
        <w:t>ствами, заболеваемость населения, про</w:t>
        <w:softHyphen/>
        <w:t>живающего в ее пределах, и т.п.</w:t>
      </w:r>
    </w:p>
    <w:p>
      <w:pPr>
        <w:pStyle w:val="Normal"/>
        <w:jc w:val="both"/>
        <w:rPr/>
      </w:pPr>
      <w:r>
        <w:rPr>
          <w:rFonts w:cs="Times New Roman" w:ascii="Times New Roman" w:hAnsi="Times New Roman"/>
          <w:sz w:val="22"/>
          <w:szCs w:val="22"/>
        </w:rPr>
        <w:t>САНОЛбГИЯ — наука (концеп</w:t>
        <w:softHyphen/>
        <w:t>ция, учение) о здоровье здоровых, его охране, укреплении, умножении, вос</w:t>
        <w:softHyphen/>
        <w:t>производстве, с здоровье как общес</w:t>
        <w:softHyphen/>
        <w:t>твенном богатства н потенциале общес</w:t>
        <w:softHyphen/>
        <w:t>тва — общественном здоровье. Сфор</w:t>
        <w:softHyphen/>
        <w:t>мулированы следующие принципы развития С: С. формирует ответ на вопрос о сущности двух основных ме</w:t>
        <w:softHyphen/>
        <w:t>дицинских категорий — здоровья и болезни, опираясь на естественнонауч</w:t>
        <w:softHyphen/>
        <w:t>ные знания, философские и социоло</w:t>
        <w:softHyphen/>
        <w:t>гические понятия; С,рассматривает здо</w:t>
        <w:softHyphen/>
        <w:t>ровье как проявление жизнедеятельнос</w:t>
        <w:softHyphen/>
        <w:t>ти человека в оптимальных условиях» а болезнь — как проявление жизнеде</w:t>
        <w:softHyphen/>
        <w:t>ятельности в условиях стесненной</w:t>
      </w:r>
      <w:r>
        <w:rPr>
          <w:rFonts w:cs="Times New Roman" w:ascii="Times New Roman" w:hAnsi="Times New Roman"/>
          <w:sz w:val="22"/>
          <w:szCs w:val="22"/>
          <w:lang w:val="en-US"/>
        </w:rPr>
        <w:t>t</w:t>
      </w:r>
      <w:r>
        <w:rPr>
          <w:rFonts w:cs="Times New Roman" w:ascii="Times New Roman" w:hAnsi="Times New Roman"/>
          <w:sz w:val="22"/>
          <w:szCs w:val="22"/>
        </w:rPr>
        <w:t xml:space="preserve"> на</w:t>
        <w:softHyphen/>
        <w:t>рушенной, ограниченной свободы, ие-дущеЙ к нарушениям естественных жизненных функций; С. утверждает обусловленность здоровья как факто</w:t>
        <w:softHyphen/>
        <w:t>рами внешней среды (природными и социальными), так и внутренними факторами (генетическими, консти</w:t>
        <w:softHyphen/>
        <w:t>туциональными, онтогенетическими); С. опирается на изучение образа жиз</w:t>
        <w:softHyphen/>
        <w:t>ни и связанных с ним факторов риска возникновения болезней; С. неходит из плюрнкаузальности значительного чис</w:t>
        <w:softHyphen/>
        <w:t>ла хронических заболеваний, которые связаны с образом жизни в экономи</w:t>
        <w:softHyphen/>
        <w:t>чески развитых странах («болезней ци</w:t>
        <w:softHyphen/>
        <w:t>вилизации*); С, опирается на представ</w:t>
        <w:softHyphen/>
        <w:t>ления о существовании единых, фун</w:t>
        <w:softHyphen/>
        <w:t>даментальных механизмов саногенеза и патогенеза, реализация которых оп</w:t>
        <w:softHyphen/>
        <w:t>ределяет развитие, течение и исход разных патологических состояний; С, придает исключительную роль адапта</w:t>
        <w:softHyphen/>
        <w:t>ции как процессу обеспечения жиэне-</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организма; С, исходит из представления о сложной иерархиче</w:t>
        <w:softHyphen/>
        <w:t>ской системе управления процесса</w:t>
        <w:softHyphen/>
        <w:t>ми патогенеза и саногенеза (Ю. ПФ Ли</w:t>
        <w:softHyphen/>
        <w:t>сицын, 1992).</w:t>
      </w:r>
    </w:p>
    <w:p>
      <w:pPr>
        <w:pStyle w:val="Normal"/>
        <w:jc w:val="both"/>
        <w:rPr>
          <w:rFonts w:ascii="Times New Roman" w:hAnsi="Times New Roman" w:cs="Times New Roman"/>
          <w:sz w:val="22"/>
          <w:szCs w:val="22"/>
        </w:rPr>
      </w:pPr>
      <w:r>
        <w:rPr>
          <w:rFonts w:cs="Times New Roman" w:ascii="Times New Roman" w:hAnsi="Times New Roman"/>
          <w:sz w:val="22"/>
          <w:szCs w:val="22"/>
        </w:rPr>
        <w:t>СВЕТ — поток лучистой энергии, воспринимаемый глазом и виде различ</w:t>
        <w:softHyphen/>
        <w:t>ных яркостей и цветов. Распространя</w:t>
        <w:softHyphen/>
        <w:t>ется электромагнитными колебаниями, излучаепся и поглощается отдельными порциями энергии — квантами (фото</w:t>
        <w:softHyphen/>
        <w:t>нами). Скорость рас пространен и л С. — 300ОО0 км/сек. В общем спектре элек</w:t>
        <w:softHyphen/>
        <w:t>тромагнитных колебаний видимый С, занимает незначительный участок — от 400 до 800 ммк. Примыкающие к это</w:t>
        <w:softHyphen/>
        <w:t>му участку инфракрасные и ультрафи</w:t>
        <w:softHyphen/>
        <w:t>олетовые лучи кешдгшы, но облада</w:t>
        <w:softHyphen/>
        <w:t>ют всеми свойствами С. Видимый С. кажется белым, хотя спектр его состо</w:t>
        <w:softHyphen/>
        <w:t>ит из семи основных цшггап. В одно</w:t>
        <w:softHyphen/>
        <w:t>родной среде С. раслростргшпется пря</w:t>
        <w:softHyphen/>
        <w:t>молинейно, на границе сред различной плотности отражается или преломля</w:t>
        <w:softHyphen/>
        <w:t>ется. Дейспше С при поглощении его прямо пропорционально частоте коле</w:t>
        <w:softHyphen/>
        <w:t>бании.</w:t>
      </w:r>
    </w:p>
    <w:p>
      <w:pPr>
        <w:pStyle w:val="Normal"/>
        <w:jc w:val="both"/>
        <w:rPr/>
      </w:pPr>
      <w:r>
        <w:rPr>
          <w:rFonts w:cs="Times New Roman" w:ascii="Times New Roman" w:hAnsi="Times New Roman"/>
          <w:sz w:val="22"/>
          <w:szCs w:val="22"/>
        </w:rPr>
        <w:t>СВбЙСТВА ЧЕЛОВЙКА-ОПЕ- — антропометрические, пси-хоф и з пол о гич</w:t>
      </w:r>
      <w:r>
        <w:rPr>
          <w:rFonts w:cs="Times New Roman" w:ascii="Times New Roman" w:hAnsi="Times New Roman"/>
          <w:sz w:val="22"/>
          <w:szCs w:val="22"/>
          <w:lang w:val="en-US"/>
        </w:rPr>
        <w:t>f</w:t>
      </w:r>
      <w:r>
        <w:rPr>
          <w:rFonts w:cs="Times New Roman" w:ascii="Times New Roman" w:hAnsi="Times New Roman"/>
          <w:sz w:val="22"/>
          <w:szCs w:val="22"/>
        </w:rPr>
        <w:t xml:space="preserve"> *с к ие &gt; пси хо л огичес к ие и физиологические характеристики и воз</w:t>
        <w:softHyphen/>
        <w:t>можности челонека-оператора.</w:t>
      </w:r>
    </w:p>
    <w:p>
      <w:pPr>
        <w:pStyle w:val="Normal"/>
        <w:jc w:val="both"/>
        <w:rPr/>
      </w:pPr>
      <w:r>
        <w:rPr>
          <w:rFonts w:cs="Times New Roman" w:ascii="Times New Roman" w:hAnsi="Times New Roman"/>
          <w:sz w:val="22"/>
          <w:szCs w:val="22"/>
        </w:rPr>
        <w:t xml:space="preserve">СЕДИМЕНТАЦИЯ [лат. </w:t>
      </w:r>
      <w:r>
        <w:rPr>
          <w:rFonts w:cs="Times New Roman" w:ascii="Times New Roman" w:hAnsi="Times New Roman"/>
          <w:sz w:val="22"/>
          <w:szCs w:val="22"/>
          <w:lang w:val="en-US"/>
        </w:rPr>
        <w:t>sedimen</w:t>
      </w:r>
      <w:r>
        <w:rPr>
          <w:rFonts w:cs="Times New Roman" w:ascii="Times New Roman" w:hAnsi="Times New Roman"/>
          <w:sz w:val="22"/>
          <w:szCs w:val="22"/>
        </w:rPr>
        <w:t>-</w:t>
      </w:r>
      <w:r>
        <w:rPr>
          <w:rFonts w:cs="Times New Roman" w:ascii="Times New Roman" w:hAnsi="Times New Roman"/>
          <w:sz w:val="22"/>
          <w:szCs w:val="22"/>
          <w:lang w:val="en-US"/>
        </w:rPr>
        <w:t>tura</w:t>
      </w:r>
      <w:r>
        <w:rPr>
          <w:rFonts w:cs="Times New Roman" w:ascii="Times New Roman" w:hAnsi="Times New Roman"/>
          <w:sz w:val="22"/>
          <w:szCs w:val="22"/>
        </w:rPr>
        <w:t xml:space="preserve"> оседание] — </w:t>
      </w:r>
      <w:r>
        <w:rPr>
          <w:rFonts w:cs="Times New Roman" w:ascii="Times New Roman" w:hAnsi="Times New Roman"/>
          <w:sz w:val="22"/>
          <w:szCs w:val="22"/>
          <w:lang w:val="en-US"/>
        </w:rPr>
        <w:t>I</w:t>
      </w:r>
      <w:r>
        <w:rPr>
          <w:rFonts w:cs="Times New Roman" w:ascii="Times New Roman" w:hAnsi="Times New Roman"/>
          <w:sz w:val="22"/>
          <w:szCs w:val="22"/>
        </w:rPr>
        <w:t>) фигз. хим. оседание твердых частиц, нзисшенных в жид</w:t>
        <w:softHyphen/>
        <w:t>кости или газе, происходящее под дей-стнием силы тяжести; 2) геол, процесс образования осадка и осадочном бас</w:t>
        <w:softHyphen/>
        <w:t>сейне путем перехода осадочного ма</w:t>
        <w:softHyphen/>
        <w:t>териала из подвижного состояния в неподвижное. С. может протеках*, в 1юдной и воздушной средах.</w:t>
      </w:r>
    </w:p>
    <w:p>
      <w:pPr>
        <w:pStyle w:val="Normal"/>
        <w:jc w:val="both"/>
        <w:rPr/>
      </w:pPr>
      <w:r>
        <w:rPr>
          <w:rFonts w:cs="Times New Roman" w:ascii="Times New Roman" w:hAnsi="Times New Roman"/>
          <w:sz w:val="22"/>
          <w:szCs w:val="22"/>
        </w:rPr>
        <w:t xml:space="preserve">СЕЙСМИЧЕСКИЙ [гр. </w:t>
      </w:r>
      <w:r>
        <w:rPr>
          <w:rFonts w:cs="Times New Roman" w:ascii="Times New Roman" w:hAnsi="Times New Roman"/>
          <w:sz w:val="22"/>
          <w:szCs w:val="22"/>
          <w:lang w:val="en-US"/>
        </w:rPr>
        <w:t>seismos</w:t>
      </w:r>
      <w:r>
        <w:rPr>
          <w:rFonts w:cs="Times New Roman" w:ascii="Times New Roman" w:hAnsi="Times New Roman"/>
          <w:sz w:val="22"/>
          <w:szCs w:val="22"/>
        </w:rPr>
        <w:t xml:space="preserve"> землетрясение] — связанный с землет</w:t>
        <w:softHyphen/>
        <w:t>рясениями, относящийся к землетрясе</w:t>
        <w:softHyphen/>
        <w:t>ниям. С-и е вол н ы— волны в зем</w:t>
        <w:softHyphen/>
        <w:t>ной коре, иозникатощие вследствие зем</w:t>
        <w:softHyphen/>
        <w:t>летрясений. С-ие приборы — приборы1 служащие для регистрации и изучения колебаний земной коры при землетрясениях:. С-ая   разведка —</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дка, полезных ископаемых с по</w:t>
        <w:softHyphen/>
        <w:t>мощью наблюдения пад распространен нием искусственно вызываемых с-их волн и земной коре.</w:t>
      </w:r>
    </w:p>
    <w:p>
      <w:pPr>
        <w:pStyle w:val="Normal"/>
        <w:jc w:val="both"/>
        <w:rPr/>
      </w:pPr>
      <w:r>
        <w:rPr>
          <w:rFonts w:cs="Times New Roman" w:ascii="Times New Roman" w:hAnsi="Times New Roman"/>
          <w:sz w:val="22"/>
          <w:szCs w:val="22"/>
        </w:rPr>
        <w:t xml:space="preserve">СЕНСИБИЛИЗАЦИЯ [лат. </w:t>
      </w:r>
      <w:r>
        <w:rPr>
          <w:rFonts w:cs="Times New Roman" w:ascii="Times New Roman" w:hAnsi="Times New Roman"/>
          <w:sz w:val="22"/>
          <w:szCs w:val="22"/>
          <w:lang w:val="en-US"/>
        </w:rPr>
        <w:t>sensi</w:t>
      </w:r>
      <w:r>
        <w:rPr>
          <w:rFonts w:cs="Times New Roman" w:ascii="Times New Roman" w:hAnsi="Times New Roman"/>
          <w:sz w:val="22"/>
          <w:szCs w:val="22"/>
        </w:rPr>
        <w:t>-</w:t>
      </w:r>
      <w:r>
        <w:rPr>
          <w:rFonts w:cs="Times New Roman" w:ascii="Times New Roman" w:hAnsi="Times New Roman"/>
          <w:sz w:val="22"/>
          <w:szCs w:val="22"/>
          <w:lang w:val="en-US"/>
        </w:rPr>
        <w:t>bilis</w:t>
      </w:r>
      <w:r>
        <w:rPr>
          <w:rFonts w:cs="Times New Roman" w:ascii="Times New Roman" w:hAnsi="Times New Roman"/>
          <w:sz w:val="22"/>
          <w:szCs w:val="22"/>
        </w:rPr>
        <w:t xml:space="preserve"> чувствительный] — повышение чувствительности организма животно</w:t>
        <w:softHyphen/>
        <w:t>го и человека к воздействию раздражи</w:t>
        <w:softHyphen/>
        <w:t>телей (чаще всего химических). С, ле</w:t>
        <w:softHyphen/>
        <w:t>жит н основе некоторых аллергических заболеваний. См. аллергия*, ср, десен</w:t>
        <w:softHyphen/>
        <w:t>сибилизация.</w:t>
      </w:r>
    </w:p>
    <w:p>
      <w:pPr>
        <w:pStyle w:val="Normal"/>
        <w:jc w:val="both"/>
        <w:rPr/>
      </w:pPr>
      <w:r>
        <w:rPr>
          <w:rFonts w:cs="Times New Roman" w:ascii="Times New Roman" w:hAnsi="Times New Roman"/>
          <w:sz w:val="22"/>
          <w:szCs w:val="22"/>
        </w:rPr>
        <w:t>СИГНАЛИЗАТОР СЧМ - инди</w:t>
        <w:softHyphen/>
        <w:t>катор СЧМ, предназначенный для предъявления человеку-оператору све</w:t>
        <w:softHyphen/>
        <w:t xml:space="preserve">дений </w:t>
      </w:r>
      <w:r>
        <w:rPr>
          <w:rFonts w:cs="Times New Roman" w:ascii="Times New Roman" w:hAnsi="Times New Roman"/>
          <w:sz w:val="22"/>
          <w:szCs w:val="22"/>
          <w:lang w:val="en-US"/>
        </w:rPr>
        <w:t>II</w:t>
      </w:r>
      <w:r>
        <w:rPr>
          <w:rFonts w:cs="Times New Roman" w:ascii="Times New Roman" w:hAnsi="Times New Roman"/>
          <w:sz w:val="22"/>
          <w:szCs w:val="22"/>
        </w:rPr>
        <w:t xml:space="preserve"> случаях, когда требуется спе</w:t>
        <w:softHyphen/>
        <w:t>циальное привлечение е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гиализАторььиндикА-</w:t>
      </w:r>
    </w:p>
    <w:p>
      <w:pPr>
        <w:pStyle w:val="Normal"/>
        <w:jc w:val="both"/>
        <w:rPr>
          <w:rFonts w:ascii="Times New Roman" w:hAnsi="Times New Roman" w:cs="Times New Roman"/>
          <w:sz w:val="22"/>
          <w:szCs w:val="22"/>
        </w:rPr>
      </w:pPr>
      <w:r>
        <w:rPr>
          <w:rFonts w:cs="Times New Roman" w:ascii="Times New Roman" w:hAnsi="Times New Roman"/>
          <w:sz w:val="22"/>
          <w:szCs w:val="22"/>
        </w:rPr>
        <w:t>ТОРЫ — приборы, позволяющие по средней частоте звуковых и световых сигиалоп оценивать мощность дозы излучения: ДРГ-15 (ДБГ-ОДБ; «Свер-чаю») с диапазоном измерений до 60, 60—120 и более 120 мкР/ч; ДРГ-20 (СИМ-0,1; «Светофор») до 60 мкбэр/ч зажигается зеленый сигнал, при 60— 120 мкбэр/ч — желтый, при более 120 мкбэр/ч — красный; ДРГ (СИМ-ОД) с диапазоном измерений 10—100, 160-1600 к 1300-13000 мкбзр/ч; ДРГ-30 (СИМ-0,3) — уровень излуче* ния устанавливается по числу сигналов в диапазоне 5—100 мкбэр, а порог сигнализации — при уровне излучения 60—400 или 480-3200 мкбэр/ч,</w:t>
      </w:r>
    </w:p>
    <w:p>
      <w:pPr>
        <w:pStyle w:val="Normal"/>
        <w:jc w:val="both"/>
        <w:rPr>
          <w:rFonts w:ascii="Times New Roman" w:hAnsi="Times New Roman" w:cs="Times New Roman"/>
          <w:sz w:val="22"/>
          <w:szCs w:val="22"/>
        </w:rPr>
      </w:pPr>
      <w:r>
        <w:rPr>
          <w:rFonts w:cs="Times New Roman" w:ascii="Times New Roman" w:hAnsi="Times New Roman"/>
          <w:sz w:val="22"/>
          <w:szCs w:val="22"/>
        </w:rPr>
        <w:t>СИДЕНЬЕ КРЕСЛА ЧЕЛОВЕ-КА-ОПЕРАТОРА — элемент кресла, обеспечипающий опору тела в положе</w:t>
        <w:softHyphen/>
        <w:t>нии сидя и воспринимающий основную вертикальную нагрузку от его массы.</w:t>
      </w:r>
    </w:p>
    <w:p>
      <w:pPr>
        <w:pStyle w:val="Normal"/>
        <w:jc w:val="both"/>
        <w:rPr/>
      </w:pPr>
      <w:r>
        <w:rPr>
          <w:rFonts w:cs="Times New Roman" w:ascii="Times New Roman" w:hAnsi="Times New Roman"/>
          <w:sz w:val="22"/>
          <w:szCs w:val="22"/>
        </w:rPr>
        <w:t xml:space="preserve">СИДЕРИЧЕСКИЙ [лат, </w:t>
      </w:r>
      <w:r>
        <w:rPr>
          <w:rFonts w:cs="Times New Roman" w:ascii="Times New Roman" w:hAnsi="Times New Roman"/>
          <w:sz w:val="22"/>
          <w:szCs w:val="22"/>
          <w:lang w:val="en-US"/>
        </w:rPr>
        <w:t>sidus</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w:t>
      </w:r>
      <w:r>
        <w:rPr>
          <w:rFonts w:cs="Times New Roman" w:ascii="Times New Roman" w:hAnsi="Times New Roman"/>
          <w:sz w:val="22"/>
          <w:szCs w:val="22"/>
          <w:lang w:val="en-US"/>
        </w:rPr>
        <w:t>deris</w:t>
      </w:r>
      <w:r>
        <w:rPr>
          <w:rFonts w:cs="Times New Roman" w:ascii="Times New Roman" w:hAnsi="Times New Roman"/>
          <w:sz w:val="22"/>
          <w:szCs w:val="22"/>
        </w:rPr>
        <w:t>) звезда] — зиездиый. С. меся ц — промежуток времени, птечение которо</w:t>
        <w:softHyphen/>
        <w:t>го Луна делает полный оборот шкруг Земли (ранен 27,32суток). С, го д — пе</w:t>
        <w:softHyphen/>
        <w:t>риод полного оборота Земли вокруг Со</w:t>
        <w:softHyphen/>
        <w:t>лнца (ранен 365,25636 суток),</w:t>
      </w:r>
    </w:p>
    <w:p>
      <w:pPr>
        <w:pStyle w:val="Normal"/>
        <w:jc w:val="both"/>
        <w:rPr>
          <w:rFonts w:ascii="Times New Roman" w:hAnsi="Times New Roman" w:cs="Times New Roman"/>
          <w:sz w:val="22"/>
          <w:szCs w:val="22"/>
        </w:rPr>
      </w:pPr>
      <w:r>
        <w:rPr>
          <w:rFonts w:cs="Times New Roman" w:ascii="Times New Roman" w:hAnsi="Times New Roman"/>
          <w:sz w:val="22"/>
          <w:szCs w:val="22"/>
        </w:rPr>
        <w:t>СИДЕРОСИЛИКОЗ - см. пиев-</w:t>
      </w:r>
    </w:p>
    <w:p>
      <w:pPr>
        <w:pStyle w:val="Normal"/>
        <w:jc w:val="both"/>
        <w:rPr/>
      </w:pPr>
      <w:r>
        <w:rPr>
          <w:rFonts w:cs="Times New Roman" w:ascii="Times New Roman" w:hAnsi="Times New Roman"/>
          <w:sz w:val="22"/>
          <w:szCs w:val="22"/>
          <w:lang w:val="en-US"/>
        </w:rPr>
        <w:t>MOKOHU</w:t>
      </w:r>
      <w:r>
        <w:rPr>
          <w:rFonts w:cs="Times New Roman" w:ascii="Times New Roman" w:hAnsi="Times New Roman"/>
          <w:sz w:val="22"/>
          <w:szCs w:val="22"/>
        </w:rPr>
        <w:t>03*</w:t>
      </w:r>
    </w:p>
    <w:p>
      <w:pPr>
        <w:pStyle w:val="Normal"/>
        <w:jc w:val="both"/>
        <w:rPr>
          <w:rFonts w:ascii="Times New Roman" w:hAnsi="Times New Roman" w:cs="Times New Roman"/>
          <w:sz w:val="22"/>
          <w:szCs w:val="22"/>
        </w:rPr>
      </w:pPr>
      <w:r>
        <w:rPr>
          <w:rFonts w:cs="Times New Roman" w:ascii="Times New Roman" w:hAnsi="Times New Roman"/>
          <w:sz w:val="22"/>
          <w:szCs w:val="22"/>
        </w:rPr>
        <w:t>СИЛИКАТбз — см. пневмоко-ныоз.</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pPr>
      <w:r>
        <w:rPr>
          <w:rFonts w:cs="Times New Roman" w:ascii="Times New Roman" w:hAnsi="Times New Roman"/>
          <w:sz w:val="22"/>
          <w:szCs w:val="22"/>
        </w:rPr>
        <w:t xml:space="preserve">СИЛИКбз [лат. </w:t>
      </w:r>
      <w:r>
        <w:rPr>
          <w:rFonts w:cs="Times New Roman" w:ascii="Times New Roman" w:hAnsi="Times New Roman"/>
          <w:sz w:val="22"/>
          <w:szCs w:val="22"/>
          <w:lang w:val="en-US"/>
        </w:rPr>
        <w:t>silex</w:t>
      </w:r>
      <w:r>
        <w:rPr>
          <w:rFonts w:cs="Times New Roman" w:ascii="Times New Roman" w:hAnsi="Times New Roman"/>
          <w:sz w:val="22"/>
          <w:szCs w:val="22"/>
        </w:rPr>
        <w:t xml:space="preserve"> (</w:t>
      </w:r>
      <w:r>
        <w:rPr>
          <w:rFonts w:cs="Times New Roman" w:ascii="Times New Roman" w:hAnsi="Times New Roman"/>
          <w:sz w:val="22"/>
          <w:szCs w:val="22"/>
          <w:lang w:val="en-US"/>
        </w:rPr>
        <w:t>silicis</w:t>
      </w:r>
      <w:r>
        <w:rPr>
          <w:rFonts w:cs="Times New Roman" w:ascii="Times New Roman" w:hAnsi="Times New Roman"/>
          <w:sz w:val="22"/>
          <w:szCs w:val="22"/>
        </w:rPr>
        <w:t>) кре</w:t>
        <w:softHyphen/>
        <w:t>мень] — см, пневмокониоз,</w:t>
      </w:r>
    </w:p>
    <w:p>
      <w:pPr>
        <w:pStyle w:val="Normal"/>
        <w:jc w:val="both"/>
        <w:rPr/>
      </w:pPr>
      <w:r>
        <w:rPr>
          <w:rFonts w:cs="Times New Roman" w:ascii="Times New Roman" w:hAnsi="Times New Roman"/>
          <w:sz w:val="22"/>
          <w:szCs w:val="22"/>
        </w:rPr>
        <w:t>СИНДРбм ЗАКРЫТЫХ ПО</w:t>
        <w:softHyphen/>
        <w:t xml:space="preserve">МЕЩЕНИЙ [гр, </w:t>
      </w:r>
      <w:r>
        <w:rPr>
          <w:rFonts w:cs="Times New Roman" w:ascii="Times New Roman" w:hAnsi="Times New Roman"/>
          <w:sz w:val="22"/>
          <w:szCs w:val="22"/>
          <w:lang w:val="en-US"/>
        </w:rPr>
        <w:t>syndrome</w:t>
      </w:r>
      <w:r>
        <w:rPr>
          <w:rFonts w:cs="Times New Roman" w:ascii="Times New Roman" w:hAnsi="Times New Roman"/>
          <w:sz w:val="22"/>
          <w:szCs w:val="22"/>
        </w:rPr>
        <w:t xml:space="preserve"> стечение] — комплекс симптомов (раздражение сли</w:t>
        <w:softHyphen/>
        <w:t>зистых ободочек, головная боль, по</w:t>
        <w:softHyphen/>
        <w:t>вышенная утомляемость, раздражи</w:t>
        <w:softHyphen/>
        <w:t>тельность, нарушения сна, менструаль</w:t>
        <w:softHyphen/>
        <w:t>ного цикла, пищеварения), связанных с загрязнением воздуха и другими не</w:t>
        <w:softHyphen/>
        <w:t>желательными факторами закрытых поме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ЙМ ЭКОЛОГИЧЕСКО</w:t>
        <w:softHyphen/>
        <w:t>ГО НАПРЯЖЕНИЯ — комплекс взаи</w:t>
        <w:softHyphen/>
        <w:t>мосвязанных симптомов, обусловлен</w:t>
        <w:softHyphen/>
        <w:t>ных резкими изменениями окружающей среды природного или антропогенного характера. Наблюдается в регионах эко</w:t>
        <w:softHyphen/>
        <w:t>логического бедствия (Приаральский регион и др.). Характеризуется сниже</w:t>
        <w:softHyphen/>
        <w:t>нием иммунитета^ ускоренным разви</w:t>
        <w:softHyphen/>
        <w:t>тием а пубертатный период и ускорен</w:t>
        <w:softHyphen/>
        <w:t>ным старением, широким распростра</w:t>
        <w:softHyphen/>
        <w:t>нением стертых, бессимптомных и хронических форм различных заболева</w:t>
        <w:softHyphen/>
        <w:t>ний, психическими нарушениями (де</w:t>
        <w:softHyphen/>
        <w:t>прессия, апатия), падением моральных и нравственных устоев.</w:t>
      </w:r>
    </w:p>
    <w:p>
      <w:pPr>
        <w:pStyle w:val="Normal"/>
        <w:jc w:val="both"/>
        <w:rPr/>
      </w:pPr>
      <w:r>
        <w:rPr>
          <w:rFonts w:cs="Times New Roman" w:ascii="Times New Roman" w:hAnsi="Times New Roman"/>
          <w:sz w:val="22"/>
          <w:szCs w:val="22"/>
        </w:rPr>
        <w:t xml:space="preserve">СИНЕРГИЗМ, СИНЕРГИЯ [гр. </w:t>
      </w:r>
      <w:r>
        <w:rPr>
          <w:rFonts w:cs="Times New Roman" w:ascii="Times New Roman" w:hAnsi="Times New Roman"/>
          <w:sz w:val="22"/>
          <w:szCs w:val="22"/>
          <w:lang w:val="en-US"/>
        </w:rPr>
        <w:t>synergeia</w:t>
      </w:r>
      <w:r>
        <w:rPr>
          <w:rFonts w:cs="Times New Roman" w:ascii="Times New Roman" w:hAnsi="Times New Roman"/>
          <w:sz w:val="22"/>
          <w:szCs w:val="22"/>
        </w:rPr>
        <w:t xml:space="preserve"> сотрудничество, содружест</w:t>
        <w:softHyphen/>
        <w:t>во] — вариант реакции организма на комбинированное воздействие двух или более факторов (обычно химичес</w:t>
        <w:softHyphen/>
        <w:t>ких), совместное биологическое дейст</w:t>
        <w:softHyphen/>
        <w:t>вие которых значительно превышает эффект каждого компонента и их сум</w:t>
        <w:softHyphen/>
        <w:t>мы.</w:t>
      </w:r>
    </w:p>
    <w:p>
      <w:pPr>
        <w:pStyle w:val="Normal"/>
        <w:jc w:val="both"/>
        <w:rPr/>
      </w:pPr>
      <w:r>
        <w:rPr>
          <w:rFonts w:cs="Times New Roman" w:ascii="Times New Roman" w:hAnsi="Times New Roman"/>
          <w:sz w:val="22"/>
          <w:szCs w:val="22"/>
        </w:rPr>
        <w:t xml:space="preserve">СИНЭКОЛбгиЯ [гр. </w:t>
      </w:r>
      <w:r>
        <w:rPr>
          <w:rFonts w:cs="Times New Roman" w:ascii="Times New Roman" w:hAnsi="Times New Roman"/>
          <w:sz w:val="22"/>
          <w:szCs w:val="22"/>
          <w:lang w:val="en-US"/>
        </w:rPr>
        <w:t>syn</w:t>
      </w:r>
      <w:r>
        <w:rPr>
          <w:rFonts w:cs="Times New Roman" w:ascii="Times New Roman" w:hAnsi="Times New Roman"/>
          <w:sz w:val="22"/>
          <w:szCs w:val="22"/>
        </w:rPr>
        <w:t xml:space="preserve"> вмес</w:t>
        <w:softHyphen/>
        <w:t>те + экология] — раздел экологии, изу</w:t>
        <w:softHyphen/>
        <w:t>чающий сообщества, объединяющие популяции организмов разных видов, совместно населяющих определенную территорию (напр., сообщество различ</w:t>
        <w:softHyphen/>
        <w:t>ных луговых трав)» и их взаимоотно</w:t>
        <w:softHyphen/>
        <w:t>шения со средой обитания: формиро</w:t>
        <w:softHyphen/>
        <w:t>вание сообществ, их энергетику, струк</w:t>
        <w:softHyphen/>
        <w:t>туру, динамику, историческое развитие, взаимодействие с физико-химическими и биотическими факторами среды, би</w:t>
        <w:softHyphen/>
        <w:t>ологическую продуктивность, кругово</w:t>
        <w:softHyphen/>
        <w:t>рот   веществ,   воздейств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 т, д+ Ср, аутоэкология, дшжология. См. экология.</w:t>
      </w:r>
    </w:p>
    <w:p>
      <w:pPr>
        <w:pStyle w:val="Normal"/>
        <w:jc w:val="both"/>
        <w:rPr/>
      </w:pPr>
      <w:r>
        <w:rPr>
          <w:rFonts w:cs="Times New Roman" w:ascii="Times New Roman" w:hAnsi="Times New Roman"/>
          <w:sz w:val="22"/>
          <w:szCs w:val="22"/>
        </w:rPr>
        <w:t xml:space="preserve">СИСТЕМА [гр+ </w:t>
      </w:r>
      <w:r>
        <w:rPr>
          <w:rFonts w:cs="Times New Roman" w:ascii="Times New Roman" w:hAnsi="Times New Roman"/>
          <w:sz w:val="22"/>
          <w:szCs w:val="22"/>
          <w:lang w:val="en-US"/>
        </w:rPr>
        <w:t>systema</w:t>
      </w:r>
      <w:r>
        <w:rPr>
          <w:rFonts w:cs="Times New Roman" w:ascii="Times New Roman" w:hAnsi="Times New Roman"/>
          <w:sz w:val="22"/>
          <w:szCs w:val="22"/>
        </w:rPr>
        <w:t xml:space="preserve"> целое, со</w:t>
        <w:softHyphen/>
        <w:t>ставленное из частей; соединение] — 1) множество закономерно связанных друг с другом функциональных элемен</w:t>
        <w:softHyphen/>
        <w:t>тов, представляющих целостное обра</w:t>
        <w:softHyphen/>
        <w:t>зование, единство {напр., организм как С); 2) совокупность тканей, орга</w:t>
        <w:softHyphen/>
        <w:t>нов, их частей</w:t>
      </w:r>
      <w:r>
        <w:rPr>
          <w:rFonts w:cs="Times New Roman" w:ascii="Times New Roman" w:hAnsi="Times New Roman"/>
          <w:sz w:val="22"/>
          <w:szCs w:val="22"/>
          <w:lang w:val="en-US"/>
        </w:rPr>
        <w:t>t</w:t>
      </w:r>
      <w:r>
        <w:rPr>
          <w:rFonts w:cs="Times New Roman" w:ascii="Times New Roman" w:hAnsi="Times New Roman"/>
          <w:sz w:val="22"/>
          <w:szCs w:val="22"/>
        </w:rPr>
        <w:t xml:space="preserve"> представляющих собой определенное единство и связанных об</w:t>
        <w:softHyphen/>
        <w:t>щей функцией {напр., нервная С.г вы* делительная СО; 3) классификация ор</w:t>
        <w:softHyphen/>
        <w:t>ганизмов согласно их эволюционным связям (С. организмов). С, стандар</w:t>
        <w:softHyphen/>
        <w:t>тов (й природопользовании) — сово</w:t>
        <w:softHyphen/>
        <w:t>купность взаимосвязанных стандартов, направленных на сохранение, восста</w:t>
        <w:softHyphen/>
        <w:t>новление природных богатств и рацио</w:t>
        <w:softHyphen/>
        <w:t>нальное использование природных ре</w:t>
        <w:softHyphen/>
        <w:t>сурсов. С. *челове к —машин а* (СЧМ) — система, состоящая из чело-века-оператора (группы операторов) и машины, посредством которой он осу</w:t>
        <w:softHyphen/>
        <w:t>ществляет (они осуществляют) трудо</w:t>
        <w:softHyphen/>
        <w:t>вую деятельность. С, эргатичес-кая — система, в которой человек це</w:t>
        <w:softHyphen/>
        <w:t>лесообразно функционирует вместе с комплексом технических средств, т. е, система, состоящая из оператора, пред</w:t>
        <w:softHyphen/>
        <w:t>мета деятельности и непосредственно взаимодействующей с этими компонен</w:t>
        <w:softHyphen/>
        <w:t>тами внешней среды. В процессе фун</w:t>
        <w:softHyphen/>
        <w:t>кционирования Э. с. происходит не только обмен между всеми ее компо</w:t>
        <w:softHyphen/>
        <w:t>нентами, внутренней и внешней сре</w:t>
        <w:softHyphen/>
        <w:t>дами, но изменяется и структура са</w:t>
        <w:softHyphen/>
        <w:t>мой С. э.</w:t>
      </w:r>
    </w:p>
    <w:p>
      <w:pPr>
        <w:pStyle w:val="Normal"/>
        <w:jc w:val="both"/>
        <w:rPr/>
      </w:pPr>
      <w:r>
        <w:rPr>
          <w:rFonts w:cs="Times New Roman" w:ascii="Times New Roman" w:hAnsi="Times New Roman"/>
          <w:sz w:val="22"/>
          <w:szCs w:val="22"/>
        </w:rPr>
        <w:t xml:space="preserve">СКРИНИНГ [англ. </w:t>
      </w:r>
      <w:r>
        <w:rPr>
          <w:rFonts w:cs="Times New Roman" w:ascii="Times New Roman" w:hAnsi="Times New Roman"/>
          <w:sz w:val="22"/>
          <w:szCs w:val="22"/>
          <w:lang w:val="en-US"/>
        </w:rPr>
        <w:t>screening</w:t>
      </w:r>
      <w:r>
        <w:rPr>
          <w:rFonts w:cs="Times New Roman" w:ascii="Times New Roman" w:hAnsi="Times New Roman"/>
          <w:sz w:val="22"/>
          <w:szCs w:val="22"/>
        </w:rPr>
        <w:t xml:space="preserve"> про</w:t>
        <w:softHyphen/>
        <w:t>сеивание] — 1) биологическая или хи</w:t>
        <w:softHyphen/>
        <w:t>мическая экспресс-оценка и контроль потенциально вредных промышленных выбросов и отходов; 2) отбор и анализ комплексных проб отходов и выбросов промышленных предприятий для це</w:t>
        <w:softHyphen/>
        <w:t>лей мониторинг 3) медико-биологи</w:t>
        <w:softHyphen/>
        <w:t>ческая оценка состояния здоровья на</w:t>
        <w:softHyphen/>
        <w:t>селения, проживающего на потенциаль</w:t>
        <w:softHyphen/>
        <w:t>но опасной территории (вблизи крупных промышленных объектов, полигонов и т, д.); 4) обследование больш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с целью выявления лиц с опре</w:t>
        <w:softHyphen/>
        <w:t>деленным заболе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КУЧЕННОСТЬ НАСЕЛЕНИЯ — повышенная против традиционно или законодательно принятых норм плот</w:t>
        <w:softHyphen/>
        <w:t>ность населения, вызывающая ухудше</w:t>
        <w:softHyphen/>
        <w:t>ние здоровь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ЛУЖБА ПОИСКбВО-СПАСА-ТЕЛЬНАЯ — специальное подразде</w:t>
        <w:softHyphen/>
        <w:t>ление, обеспечивающее поиск, спасение и эвакуацию экипажей летательных ап</w:t>
        <w:softHyphen/>
        <w:t>паратов, совершивших вынужденную посадку в различных климато-геогра-фических зонах.</w:t>
      </w:r>
    </w:p>
    <w:p>
      <w:pPr>
        <w:pStyle w:val="Normal"/>
        <w:jc w:val="both"/>
        <w:rPr>
          <w:rFonts w:ascii="Times New Roman" w:hAnsi="Times New Roman" w:cs="Times New Roman"/>
          <w:sz w:val="22"/>
          <w:szCs w:val="22"/>
        </w:rPr>
      </w:pPr>
      <w:r>
        <w:rPr>
          <w:rFonts w:cs="Times New Roman" w:ascii="Times New Roman" w:hAnsi="Times New Roman"/>
          <w:sz w:val="22"/>
          <w:szCs w:val="22"/>
        </w:rPr>
        <w:t>СМЕРТНОСТЬ — интенсивность гибели организмов в популяции. С. вы</w:t>
        <w:softHyphen/>
        <w:t>ражают числом организмов, погибших в течение определенного периода, по отношению к общему числу особей на данной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МЕРЧ — атмосферный вихрь большой энергии {со скоростью ветра до 100 м/с), имеющий нид суженного в середине столба воздуха, обычно дви</w:t>
        <w:softHyphen/>
        <w:t>жущегося против часовой стрелки к од</w:t>
        <w:softHyphen/>
        <w:t>новременно поднимающегося по спи</w:t>
        <w:softHyphen/>
        <w:t>рали, с диаметром в несколько десят</w:t>
        <w:softHyphen/>
        <w:t>ков или сотен метров (вертикального или наклоненного), а при своем обра</w:t>
        <w:softHyphen/>
        <w:t>зовании — воронки, спускающейся от облаков и(или) поднимающейся от по</w:t>
        <w:softHyphen/>
        <w:t>верхности земли*</w:t>
      </w:r>
    </w:p>
    <w:p>
      <w:pPr>
        <w:pStyle w:val="Normal"/>
        <w:jc w:val="both"/>
        <w:rPr/>
      </w:pPr>
      <w:r>
        <w:rPr>
          <w:rFonts w:cs="Times New Roman" w:ascii="Times New Roman" w:hAnsi="Times New Roman"/>
          <w:sz w:val="22"/>
          <w:szCs w:val="22"/>
        </w:rPr>
        <w:t>СМОГ — 1) сочетание пылевых частиц и капель тумана; 2) видимое за</w:t>
        <w:softHyphen/>
        <w:t>грязнение воздуха любого характера, часто опасное для здоровья, напр., вы</w:t>
        <w:softHyphen/>
        <w:t>зывающее болезни дыхательных путей, открытых кожных покровов и слизис</w:t>
        <w:softHyphen/>
        <w:t>тых оболочек. С. влажный (лон</w:t>
        <w:softHyphen/>
        <w:t>донского т и п а) — сочетание газо</w:t>
        <w:softHyphen/>
        <w:t>образных загрязнителей (в основном сернистого ангидрида), пылевых частиц и капель тумана. С. фотохимичес</w:t>
        <w:softHyphen/>
        <w:t>кий (сухой, лос-анжелесского типа) — вторичное кумулятивное за</w:t>
        <w:softHyphen/>
        <w:t>грязнение воздуха, возникающее в ре</w:t>
        <w:softHyphen/>
        <w:t>зультате разложения загрязняющих веществ солнечным светом</w:t>
      </w:r>
      <w:r>
        <w:rPr>
          <w:rFonts w:cs="Times New Roman" w:ascii="Times New Roman" w:hAnsi="Times New Roman"/>
          <w:sz w:val="22"/>
          <w:szCs w:val="22"/>
          <w:lang w:val="en-US"/>
        </w:rPr>
        <w:t>t</w:t>
      </w:r>
      <w:r>
        <w:rPr>
          <w:rFonts w:cs="Times New Roman" w:ascii="Times New Roman" w:hAnsi="Times New Roman"/>
          <w:sz w:val="22"/>
          <w:szCs w:val="22"/>
        </w:rPr>
        <w:t xml:space="preserve"> особенно ультрафиолетовой частью спектра. Главный ядовитый компонент — озон. Другие компоненты — СО, со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ния азота (в т. ч&gt; азотная кислота), воз</w:t>
        <w:softHyphen/>
        <w:t>можно наличие соединений серы. СНАРЯЖЕНИЕ ВЫСОТНО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ое снаряжение (высотно-компен-сирующий костюм, гермошлем, защит</w:t>
        <w:softHyphen/>
        <w:t>ный шлем, компенсирующие носки и перчатки, кислородная маска)т предна</w:t>
        <w:softHyphen/>
        <w:t>значенное для смягчения отрицатель</w:t>
        <w:softHyphen/>
        <w:t>ного воздействия измененного баромет</w:t>
        <w:softHyphen/>
        <w:t>рического давления, пониженного пар</w:t>
        <w:softHyphen/>
        <w:t>циального давления кислорода и низких температур при подъеме на высоту.</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ь оперАто-</w:t>
      </w:r>
    </w:p>
    <w:p>
      <w:pPr>
        <w:pStyle w:val="Normal"/>
        <w:jc w:val="both"/>
        <w:rPr>
          <w:rFonts w:ascii="Times New Roman" w:hAnsi="Times New Roman" w:cs="Times New Roman"/>
          <w:sz w:val="22"/>
          <w:szCs w:val="22"/>
        </w:rPr>
      </w:pPr>
      <w:r>
        <w:rPr>
          <w:rFonts w:cs="Times New Roman" w:ascii="Times New Roman" w:hAnsi="Times New Roman"/>
          <w:sz w:val="22"/>
          <w:szCs w:val="22"/>
        </w:rPr>
        <w:t>РА И МАШИНЫ ПРОСТРАН</w:t>
        <w:softHyphen/>
        <w:t>СТВЕННО-АНТРОПОМЕТРИЧЕС</w:t>
        <w:softHyphen/>
        <w:t>КАЯ — заключается в том, чтобы исходя из антропометрических харак</w:t>
        <w:softHyphen/>
        <w:t>теристик оператора и некоторых его физиологических особенностей (дина</w:t>
        <w:softHyphen/>
        <w:t>мическая антропометрия), а также ус</w:t>
        <w:softHyphen/>
        <w:t>ловий, определенных конкретной ситу</w:t>
        <w:softHyphen/>
        <w:t>ацией, спроектировать ему необходи</w:t>
        <w:softHyphen/>
        <w:t>мое рабочее место, а именно: решить задачу выбора объема и формы отсека управления, обеспечить удобное (и обя</w:t>
        <w:softHyphen/>
        <w:t>зательно непостоянное) расположение тела оператора (сидя), определить зоны достигаемости для конечностей, учас</w:t>
        <w:softHyphen/>
        <w:t>твующих в управлении машиной, ском</w:t>
        <w:softHyphen/>
        <w:t>поновать пульт управления с учетом разрешающей способности зрительно</w:t>
        <w:softHyphen/>
        <w:t>го и слухового анализаторов и других особенностей оператора при управле</w:t>
        <w:softHyphen/>
        <w:t>нии, разместить источники инс}юрма* ции о состоянии рабочего процесса в соответствии с эргономическими тре</w:t>
        <w:softHyphen/>
        <w:t>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Ь ОПЕРАТО</w:t>
        <w:softHyphen/>
        <w:t>РА С МАШИНОЙ ЭНЕРГЕТИЧЕС</w:t>
        <w:softHyphen/>
        <w:t>КАЯ — предусматривает создание машины и органов ее управления та* кими, чтобы затраты усилии при управлении, мощность, скорость, точ</w:t>
        <w:softHyphen/>
        <w:t>ность и темп управляющих воздейст</w:t>
        <w:softHyphen/>
        <w:t>вий, нагрузка на конечности, вовлечен</w:t>
        <w:softHyphen/>
        <w:t>ные в работу, были соизмеримы с возможностями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Ь ПСИХОЛО</w:t>
        <w:softHyphen/>
        <w:t>ГИЧЕСКАЯ — социально-психологи</w:t>
        <w:softHyphen/>
        <w:t>ческая характеристика группы людей, проявляющаяся    в   способности    ее</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членов согласовывать спои действия и оптимизировать взаимоотношения при выполнении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Ь ЭКОЛОГИ</w:t>
        <w:softHyphen/>
        <w:t>ЧЕСКАЯ — способность двух или не</w:t>
        <w:softHyphen/>
        <w:t>скольких популяций разных видов оби</w:t>
        <w:softHyphen/>
        <w:t>тать в пределах одной или очень близ* ких экологических ниш,</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ИЕ ПРОДОЛЖИ</w:t>
        <w:softHyphen/>
        <w:t>ТЕЛЬНОСТИ ЖИЗНИ - показатель, количественно выражающий' потерю человеко-лет в результате облучения. Например, сокращение продолжитель</w:t>
        <w:softHyphen/>
        <w:t>ности жизни й результате к.-л. вред</w:t>
        <w:softHyphen/>
        <w:t>ного воздействия составляет 10 чело</w:t>
        <w:softHyphen/>
        <w:t>веко-лет, значит, 10 человек меньше проживут в среднем на год, или 100 че</w:t>
        <w:softHyphen/>
        <w:t>ловек — на 0,1 года, 1000 человек — на 0,01 года и т.д. Как правило, пока</w:t>
        <w:softHyphen/>
        <w:t>затель рассчитывается на основе изу</w:t>
        <w:softHyphen/>
        <w:t>чения большого контингента людей* Иногда радиационные гигиенисты поль</w:t>
        <w:softHyphen/>
        <w:t>зуются этим критерием, распространяя его и на такое социальное понятие, как потеря труд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ЛНЕЧНАЯ АКТИВНОСТЬ -регулярное возникновение па Солнце особых образований (солнечных пятен и др&lt;), которое сопровождается усиле</w:t>
        <w:softHyphen/>
        <w:t>нием корпускулярного излучения Солн</w:t>
        <w:softHyphen/>
        <w:t>ца, влияющим на многие процессы, происходящие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СЙЛНЕЧНОЕ ИЗЛУЧЕНИЕ -см. радиация солнечная,</w:t>
      </w:r>
    </w:p>
    <w:p>
      <w:pPr>
        <w:pStyle w:val="Normal"/>
        <w:jc w:val="both"/>
        <w:rPr>
          <w:rFonts w:ascii="Times New Roman" w:hAnsi="Times New Roman" w:cs="Times New Roman"/>
          <w:sz w:val="22"/>
          <w:szCs w:val="22"/>
        </w:rPr>
      </w:pPr>
      <w:r>
        <w:rPr>
          <w:rFonts w:cs="Times New Roman" w:ascii="Times New Roman" w:hAnsi="Times New Roman"/>
          <w:sz w:val="22"/>
          <w:szCs w:val="22"/>
        </w:rPr>
        <w:t>СОЛНЕЧНЫЕ КОСМИЧЕСКИЕ ЛУЧИ — разогнанные до скоростей, близких к скорости спета, ядра атомов водорода, гелия и более тяжелых эле</w:t>
        <w:softHyphen/>
        <w:t>ментов. Могут регистрироваться близ Землк после мощных хромосферных вспышек. Единственный вид корпуску</w:t>
        <w:softHyphen/>
        <w:t>лярного излучения Солнца, который иногда наблюдается на поверхности Земли в виде неожиданного возраста</w:t>
        <w:softHyphen/>
        <w:t>ния потока вторичных космических лучей. В отличие от галактических кос</w:t>
        <w:softHyphen/>
        <w:t>мических лучей С. к. л, сильно погло</w:t>
        <w:softHyphen/>
        <w:t>щаются атмосферой,</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КО-НЕСТОХАСТИ -ЧЕСКИЕ ЭФФЕКТЫ - непосред</w:t>
        <w:softHyphen/>
        <w:t>ственные эффекты облучения (острая</w:t>
      </w:r>
    </w:p>
    <w:p>
      <w:pPr>
        <w:pStyle w:val="Normal"/>
        <w:jc w:val="both"/>
        <w:rPr>
          <w:rFonts w:ascii="Times New Roman" w:hAnsi="Times New Roman" w:cs="Times New Roman"/>
          <w:sz w:val="22"/>
          <w:szCs w:val="22"/>
        </w:rPr>
      </w:pPr>
      <w:r>
        <w:rPr>
          <w:rFonts w:cs="Times New Roman" w:ascii="Times New Roman" w:hAnsi="Times New Roman"/>
          <w:sz w:val="22"/>
          <w:szCs w:val="22"/>
        </w:rPr>
        <w:t>и хроническая лучеиая болезнь, ло</w:t>
        <w:softHyphen/>
        <w:t>кальные лучевые повреждения — ка</w:t>
        <w:softHyphen/>
        <w:t>таракта, незлокачественные поражения кожи, нарушения репродуктивной функции, склеротические и дистрофи</w:t>
        <w:softHyphen/>
        <w:t>ческие повреждения различных тканей и др.),</w:t>
      </w:r>
    </w:p>
    <w:p>
      <w:pPr>
        <w:pStyle w:val="Normal"/>
        <w:jc w:val="both"/>
        <w:rPr/>
      </w:pPr>
      <w:r>
        <w:rPr>
          <w:rFonts w:cs="Times New Roman" w:ascii="Times New Roman" w:hAnsi="Times New Roman"/>
          <w:sz w:val="22"/>
          <w:szCs w:val="22"/>
        </w:rPr>
        <w:t xml:space="preserve">СОМАТИЧЕСКИЙ [гр. </w:t>
      </w:r>
      <w:r>
        <w:rPr>
          <w:rFonts w:cs="Times New Roman" w:ascii="Times New Roman" w:hAnsi="Times New Roman"/>
          <w:sz w:val="22"/>
          <w:szCs w:val="22"/>
          <w:lang w:val="en-US"/>
        </w:rPr>
        <w:t>soma</w:t>
      </w:r>
      <w:r>
        <w:rPr>
          <w:rFonts w:cs="Times New Roman" w:ascii="Times New Roman" w:hAnsi="Times New Roman"/>
          <w:sz w:val="22"/>
          <w:szCs w:val="22"/>
        </w:rPr>
        <w:t xml:space="preserve"> те</w:t>
        <w:softHyphen/>
        <w:t>ло] — 1) термин, применяемый для обо</w:t>
        <w:softHyphen/>
        <w:t>значения разного рода явлении, проис</w:t>
        <w:softHyphen/>
        <w:t xml:space="preserve">ходящих в организме и связанных с телом </w:t>
      </w:r>
      <w:r>
        <w:rPr>
          <w:rFonts w:cs="Times New Roman" w:ascii="Times New Roman" w:hAnsi="Times New Roman"/>
          <w:sz w:val="22"/>
          <w:szCs w:val="22"/>
          <w:lang w:val="en-US"/>
        </w:rPr>
        <w:t>r</w:t>
      </w:r>
      <w:r>
        <w:rPr>
          <w:rFonts w:cs="Times New Roman" w:ascii="Times New Roman" w:hAnsi="Times New Roman"/>
          <w:sz w:val="22"/>
          <w:szCs w:val="22"/>
        </w:rPr>
        <w:t xml:space="preserve"> противоположность психике; 2} в генетике — термин, проти ею по</w:t>
        <w:softHyphen/>
        <w:t>ставляющийся понятию зародышевой плазмы, т, е. половым клеткам,</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ОТЙП — в антропологии тип телосложения человека; При пы* делении С. учитывают степень разви</w:t>
        <w:softHyphen/>
        <w:t>тия скелета, мускулатуры и жироотло</w:t>
        <w:softHyphen/>
        <w:t>жения, форму грудной клетки, живота и спины.</w:t>
      </w:r>
    </w:p>
    <w:p>
      <w:pPr>
        <w:pStyle w:val="Normal"/>
        <w:jc w:val="both"/>
        <w:rPr>
          <w:rFonts w:ascii="Times New Roman" w:hAnsi="Times New Roman" w:cs="Times New Roman"/>
          <w:sz w:val="22"/>
          <w:szCs w:val="22"/>
        </w:rPr>
      </w:pPr>
      <w:r>
        <w:rPr>
          <w:rFonts w:cs="Times New Roman" w:ascii="Times New Roman" w:hAnsi="Times New Roman"/>
          <w:sz w:val="22"/>
          <w:szCs w:val="22"/>
        </w:rPr>
        <w:t>СОбБЩЕСТВО — 1) система из совместно живущих я пределах неко</w:t>
        <w:softHyphen/>
        <w:t>торого естественного объема простран</w:t>
        <w:softHyphen/>
        <w:t>ства йвтотрофных и гетеротрофных организмов (иногда тех или других); 2) система взаимодействующих, неред</w:t>
        <w:softHyphen/>
        <w:t>ко конкурирующих друг с другом по</w:t>
        <w:softHyphen/>
        <w:t>пуляций видов* эволюционирующих в направлении дифференциации экологи</w:t>
        <w:softHyphen/>
        <w:t>ческих ниш,</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ИПОКСЙЧЕС-КОЕ — комплекс качеств и свойств организма, возникающий при воздей</w:t>
        <w:softHyphen/>
        <w:t>ствии гипокс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ФУНКЦИОНАЛЬ</w:t>
        <w:softHyphen/>
        <w:t>НОЕ — см. функ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АКТИВНОСТЬ -социально-философское понятие, ото</w:t>
        <w:softHyphen/>
        <w:t>бражающее характер функционирования индивида в обществе и являющееся эле</w:t>
        <w:softHyphen/>
        <w:t>ментом образа жизни. С, а. связана с превращением интереса (потребностей) в фактор действия, с познанием| целе-полаганием и преобразованием действи</w:t>
        <w:softHyphen/>
        <w:t>тельности, обусловлена деятельной природой человека. Принудительное ог</w:t>
        <w:softHyphen/>
        <w:t>раничение С.а, понижает качество жиз</w:t>
        <w:softHyphen/>
        <w:t>ни, однако сама по себе невысокая С. а. — не обязательный критерий не</w:t>
        <w:softHyphen/>
        <w:t>достаточного качеств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pPr>
      <w:r>
        <w:rPr>
          <w:rFonts w:cs="Times New Roman" w:ascii="Times New Roman" w:hAnsi="Times New Roman"/>
          <w:sz w:val="22"/>
          <w:szCs w:val="22"/>
        </w:rPr>
        <w:t xml:space="preserve">СПЕЛЕОлбГИЯ [гр. </w:t>
      </w:r>
      <w:r>
        <w:rPr>
          <w:rFonts w:cs="Times New Roman" w:ascii="Times New Roman" w:hAnsi="Times New Roman"/>
          <w:sz w:val="22"/>
          <w:szCs w:val="22"/>
          <w:lang w:val="en-US"/>
        </w:rPr>
        <w:t>spelaion</w:t>
      </w:r>
      <w:r>
        <w:rPr>
          <w:rFonts w:cs="Times New Roman" w:ascii="Times New Roman" w:hAnsi="Times New Roman"/>
          <w:sz w:val="22"/>
          <w:szCs w:val="22"/>
        </w:rPr>
        <w:t xml:space="preserve"> пе</w:t>
        <w:softHyphen/>
        <w:t xml:space="preserve">щера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изучение пе</w:t>
        <w:softHyphen/>
        <w:t>щер: нх происхождения, формы, раз</w:t>
        <w:softHyphen/>
        <w:t>вития, микроклимата, наличия йоды, органического мира, использования че</w:t>
        <w:softHyphen/>
        <w:t>ловеком п прошлом и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СПОСбБНОСТИ — психологичес</w:t>
        <w:softHyphen/>
        <w:t>кие особенности личности (арожденные и приобретенные)* создающие благо</w:t>
        <w:softHyphen/>
        <w:t>приятные возможности для успешного овладения специальными знаниями й навыками и совершенствования в кон</w:t>
        <w:softHyphen/>
        <w:t>кре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А — 1) нещество и (ил и) п ро</w:t>
        <w:softHyphen/>
        <w:t>ст ранет ао, окружающие рассматривае</w:t>
        <w:softHyphen/>
        <w:t>мый объект; 2) природные тела и явле</w:t>
        <w:softHyphen/>
        <w:t>ния, с которыми организм находится и прямых или косвенных взаимоотноше</w:t>
        <w:softHyphen/>
        <w:t>ниях; 3) совокупность физических, при-родно*антропогенных  и  социальных факторов жизни человека. С, абио</w:t>
        <w:softHyphen/>
        <w:t>тическая—все силы и явления при</w:t>
        <w:softHyphen/>
        <w:t>роды, происхождение которых прямо (а часто и косвенно) не связано с жиз</w:t>
        <w:softHyphen/>
        <w:t>недеятельностью ныне живущих орга</w:t>
        <w:softHyphen/>
        <w:t>низмов (включая человека). С* а нт ро</w:t>
        <w:softHyphen/>
        <w:t>ст и ге н и а я — природная среда, пря</w:t>
        <w:softHyphen/>
        <w:t>мо   или   косвенно,   намеренно   или непреднамеренно измененная людьми, С. внешняя— 1) совокупность абио</w:t>
        <w:softHyphen/>
        <w:t>тических, биотических, а также антро</w:t>
        <w:softHyphen/>
        <w:t>погенных факторов, находящихся вне рассматриваемого объекта (организма, популяции);   2) среда  обитания  сво</w:t>
        <w:softHyphen/>
        <w:t>бодно живущих   организмов   и   сво</w:t>
        <w:softHyphen/>
        <w:t>бод нож иву щи х стадий онтогенеза па</w:t>
        <w:softHyphen/>
        <w:t>разитических видов. С. обитания — совокупность   абиотических,   биоти</w:t>
        <w:softHyphen/>
        <w:t>ческих   и   антропогенных   факторов среды, которые в той или иной сте</w:t>
        <w:softHyphen/>
        <w:t>пени, прямо или косвенно воздействую ют на организм, популяцию&gt; вид, сооб</w:t>
        <w:softHyphen/>
        <w:t>щество организмов (биоценоз) и опре</w:t>
        <w:softHyphen/>
        <w:t>деляют возможность их существования. Для   свобод нож ииущнх   организмов С. о. является внешняя среда, для па</w:t>
        <w:softHyphen/>
        <w:t>разитов — организм другого вида (хо</w:t>
        <w:softHyphen/>
        <w:t>зяин),</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ЖИЗНЕОБЕСПЕЧЕ</w:t>
        <w:softHyphen/>
        <w:t>НИЯ ЧЕЛОВЙКА-ОПЕРАТОРА -совокупность технических, физико-хи-</w:t>
      </w:r>
    </w:p>
    <w:p>
      <w:pPr>
        <w:pStyle w:val="Normal"/>
        <w:jc w:val="both"/>
        <w:rPr>
          <w:rFonts w:ascii="Times New Roman" w:hAnsi="Times New Roman" w:cs="Times New Roman"/>
          <w:sz w:val="22"/>
          <w:szCs w:val="22"/>
        </w:rPr>
      </w:pPr>
      <w:r>
        <w:rPr>
          <w:rFonts w:cs="Times New Roman" w:ascii="Times New Roman" w:hAnsi="Times New Roman"/>
          <w:sz w:val="22"/>
          <w:szCs w:val="22"/>
        </w:rPr>
        <w:t>мических: и меди ко-биологических средств на рабочем месте челоаека-опа-ратора, создающих заданные условия для заданной работоспособности опе</w:t>
        <w:softHyphen/>
        <w:t>ратора и защищающие его от воздейст</w:t>
        <w:softHyphen/>
        <w:t>вия неблагоприятных факторен.</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НДИВИДУАЛЬ</w:t>
        <w:softHyphen/>
        <w:t>НОЙ ЗАЩИТЫ ОТ ИЗЛУЧЕНИЙ (СИЗ) — средства защиты персонала от поступления радиоактивных веществ внутрь организма, радиоактивного за</w:t>
        <w:softHyphen/>
        <w:t>грязнения кожных покровов и внешне</w:t>
        <w:softHyphen/>
        <w:t>го облучения. К СИЗ относят респира</w:t>
        <w:softHyphen/>
        <w:t>торы* противогазы, защитные костю</w:t>
        <w:softHyphen/>
        <w:t>мы, фартуки, бахилы, обувь, перчатки, очки, щитки, радиопротекторы (новый, наиболее зффектнвный препарат индра-лнн)&gt; специальные пищевые добавки («Амивис*, су(]&gt;ле «Новинка» и др.) и средства биологической защиты (адап-тогены). К последним следует отнести препараты элеутерококка, женьшеня, лимонника китайского, внтамжшо-ами-нокислотшле комплексы, некоторые микроэлементы, АТФ| дибазол, ру-тимин и дрР В понятие биологической защиты входят также; акклиматизация к гипоксии, вакцинация, хорошее пи</w:t>
        <w:softHyphen/>
        <w:t>тание, занятия физической культурой и т. п. Для средств биологической защиты нет серьезных противопока</w:t>
        <w:softHyphen/>
        <w:t>заний.</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КОЛЛЕКТИВНОЙ ЗАЩИТЫ ОТ ИЗЛУЧЕНИЙ - огра</w:t>
        <w:softHyphen/>
        <w:t>дительны^ предупредительные, герме</w:t>
        <w:softHyphen/>
        <w:t>тизирующие устройства, защитные пок</w:t>
        <w:softHyphen/>
        <w:t>рытия, устройства управлении, очист</w:t>
        <w:softHyphen/>
        <w:t>ки воздуха и жидкостей, средства дезактивации, устройства автоматичес</w:t>
        <w:softHyphen/>
        <w:t>кого контроля, дистанционного управ</w:t>
        <w:softHyphen/>
        <w:t>ления, средства защиты при транспор</w:t>
        <w:softHyphen/>
        <w:t>тировке и временном хранении, знаки безопасности, емкости для радиоактив</w:t>
        <w:softHyphen/>
        <w:t>ных отходои, а также проведение за</w:t>
        <w:softHyphen/>
        <w:t>щитных мероприятии, обеспечивающих условия радиационной безопасности, ос</w:t>
        <w:softHyphen/>
        <w:t>нованные на следующих принципах; уменьшение мощности источников до минимальных величин (защита коли</w:t>
        <w:softHyphen/>
        <w:t>чеством); сокращение времени работы с источниками (защита временем); уве-</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личенне расстояния от источников до работающих (защита расстоянием); эк</w:t>
        <w:softHyphen/>
        <w:t>ранирование источников излучения материалами, поглощающими ионизи</w:t>
        <w:softHyphen/>
        <w:t>рующее излучение (защита экранами). Наибольшую роль играет защита экра</w:t>
        <w:softHyphen/>
        <w:t>нами в комбинации с принципом за</w:t>
        <w:softHyphen/>
        <w:t>щиты рас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ОТОБРАЖЕНИЯ ИНФОРМАЦИИ СЧМ — элемент ра</w:t>
        <w:softHyphen/>
        <w:t>бочего места человека-оператора, предназначенный для формирования информационн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 ЭКОЛОГИ</w:t>
        <w:softHyphen/>
        <w:t>ЧЕСКАЯ — способность экосистемы противостоять внутренним абиотичес</w:t>
        <w:softHyphen/>
        <w:t>ким факторам среды и антропоген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СТАРЕНИЕ — закономерное воз</w:t>
        <w:softHyphen/>
        <w:t>никновение 8 органах и системах организма возрастных изменений, сни</w:t>
        <w:softHyphen/>
        <w:t>жающих его приспособительные воз</w:t>
        <w:softHyphen/>
        <w:t>можности и приводящих к старости, которые начинаются задолго до ее на</w:t>
        <w:softHyphen/>
        <w:t>ступления. С. является заключитель</w:t>
        <w:softHyphen/>
        <w:t>ным этапом онтогенеза. Интенсивность С. определяет продолжительность жиз</w:t>
        <w:softHyphen/>
        <w:t>ни различных видов животных (кото</w:t>
        <w:softHyphen/>
        <w:t>рая генетически запрограммирована), а также соотношение обменных, струк</w:t>
        <w:softHyphen/>
        <w:t>турных и функциональных проявлений, возникающих в различных системах ор</w:t>
        <w:softHyphen/>
        <w:t>ганизма. Предполагается, что первич</w:t>
        <w:softHyphen/>
        <w:t>ные механизмы С. определяют постми-тотические, высокодифференцирован-ные клетки. Ми тот и чески активные клетки обладают ограниченным потен</w:t>
        <w:softHyphen/>
        <w:t>циалом к делению, что также приво</w:t>
        <w:softHyphen/>
        <w:t>дит к первичному С, организма. По</w:t>
        <w:softHyphen/>
        <w:t>лагают, что ведущими механизмами С. на молекулярно-генетическом уровне являются необратимые нарушения ре</w:t>
        <w:softHyphen/>
        <w:t>гуляции экспрессии генов на разных этапах реализации генетической ин</w:t>
        <w:softHyphen/>
        <w:t>формации. На клеточном уровне про</w:t>
        <w:softHyphen/>
        <w:t>исходят деградация и гибель клеток, снижение числа митохондрий, раз</w:t>
        <w:softHyphen/>
        <w:t>рушение лиэосом. На организменном уровне ослабевают функции основ</w:t>
        <w:softHyphen/>
        <w:t>ных физиологических систем орга</w:t>
        <w:softHyphen/>
        <w:t>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ТЕНОБИТНЫЕ ОРГАНИЗМЫ</w:t>
      </w:r>
    </w:p>
    <w:p>
      <w:pPr>
        <w:pStyle w:val="Normal"/>
        <w:jc w:val="both"/>
        <w:rPr/>
      </w:pPr>
      <w:r>
        <w:rPr>
          <w:rFonts w:cs="Times New Roman" w:ascii="Times New Roman" w:hAnsi="Times New Roman"/>
          <w:sz w:val="22"/>
          <w:szCs w:val="22"/>
        </w:rPr>
        <w:t xml:space="preserve">[гр, </w:t>
      </w:r>
      <w:r>
        <w:rPr>
          <w:rFonts w:cs="Times New Roman" w:ascii="Times New Roman" w:hAnsi="Times New Roman"/>
          <w:sz w:val="22"/>
          <w:szCs w:val="22"/>
          <w:lang w:val="en-US"/>
        </w:rPr>
        <w:t>stenos</w:t>
      </w:r>
      <w:r>
        <w:rPr>
          <w:rFonts w:cs="Times New Roman" w:ascii="Times New Roman" w:hAnsi="Times New Roman"/>
          <w:sz w:val="22"/>
          <w:szCs w:val="22"/>
        </w:rPr>
        <w:t xml:space="preserve"> тесный, узкий + </w:t>
      </w:r>
      <w:r>
        <w:rPr>
          <w:rFonts w:cs="Times New Roman" w:ascii="Times New Roman" w:hAnsi="Times New Roman"/>
          <w:sz w:val="22"/>
          <w:szCs w:val="22"/>
          <w:lang w:val="en-US"/>
        </w:rPr>
        <w:t>bathos</w:t>
      </w:r>
      <w:r>
        <w:rPr>
          <w:rFonts w:cs="Times New Roman" w:ascii="Times New Roman" w:hAnsi="Times New Roman"/>
          <w:sz w:val="22"/>
          <w:szCs w:val="22"/>
        </w:rPr>
        <w:t xml:space="preserve"> глу</w:t>
        <w:softHyphen/>
        <w:t>бокий] — водные организмы, приспо</w:t>
        <w:softHyphen/>
        <w:t>собившиеся к жизни на определенной глубине*</w:t>
      </w:r>
    </w:p>
    <w:p>
      <w:pPr>
        <w:pStyle w:val="Normal"/>
        <w:jc w:val="both"/>
        <w:rPr/>
      </w:pPr>
      <w:r>
        <w:rPr>
          <w:rFonts w:cs="Times New Roman" w:ascii="Times New Roman" w:hAnsi="Times New Roman"/>
          <w:sz w:val="22"/>
          <w:szCs w:val="22"/>
        </w:rPr>
        <w:t xml:space="preserve">СТЕНОБИбНТ [гр, </w:t>
      </w:r>
      <w:r>
        <w:rPr>
          <w:rFonts w:cs="Times New Roman" w:ascii="Times New Roman" w:hAnsi="Times New Roman"/>
          <w:sz w:val="22"/>
          <w:szCs w:val="22"/>
          <w:lang w:val="en-US"/>
        </w:rPr>
        <w:t>stenos</w:t>
      </w:r>
      <w:r>
        <w:rPr>
          <w:rFonts w:cs="Times New Roman" w:ascii="Times New Roman" w:hAnsi="Times New Roman"/>
          <w:sz w:val="22"/>
          <w:szCs w:val="22"/>
        </w:rPr>
        <w:t xml:space="preserve"> узкий, тесный +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то же, что организм-индикатор.</w:t>
      </w:r>
    </w:p>
    <w:p>
      <w:pPr>
        <w:pStyle w:val="Normal"/>
        <w:jc w:val="both"/>
        <w:rPr/>
      </w:pPr>
      <w:r>
        <w:rPr>
          <w:rFonts w:cs="Times New Roman" w:ascii="Times New Roman" w:hAnsi="Times New Roman"/>
          <w:sz w:val="22"/>
          <w:szCs w:val="22"/>
        </w:rPr>
        <w:t>СТЕНОГАЛЙННЫЕ ОРГАНИЗ</w:t>
        <w:softHyphen/>
        <w:t xml:space="preserve">МЫ [гр. </w:t>
      </w:r>
      <w:r>
        <w:rPr>
          <w:rFonts w:cs="Times New Roman" w:ascii="Times New Roman" w:hAnsi="Times New Roman"/>
          <w:sz w:val="22"/>
          <w:szCs w:val="22"/>
          <w:lang w:val="en-US"/>
        </w:rPr>
        <w:t>stenos</w:t>
      </w:r>
      <w:r>
        <w:rPr>
          <w:rFonts w:cs="Times New Roman" w:ascii="Times New Roman" w:hAnsi="Times New Roman"/>
          <w:sz w:val="22"/>
          <w:szCs w:val="22"/>
        </w:rPr>
        <w:t xml:space="preserve"> узкий, тесный ч- </w:t>
      </w:r>
      <w:r>
        <w:rPr>
          <w:rFonts w:cs="Times New Roman" w:ascii="Times New Roman" w:hAnsi="Times New Roman"/>
          <w:sz w:val="22"/>
          <w:szCs w:val="22"/>
          <w:lang w:val="en-US"/>
        </w:rPr>
        <w:t>gals</w:t>
      </w:r>
      <w:r>
        <w:rPr>
          <w:rFonts w:cs="Times New Roman" w:ascii="Times New Roman" w:hAnsi="Times New Roman"/>
          <w:sz w:val="22"/>
          <w:szCs w:val="22"/>
        </w:rPr>
        <w:t xml:space="preserve"> соль] — водные организмы, неспо</w:t>
        <w:softHyphen/>
        <w:t>собные переносить значительные изменения солености окружающей среды.</w:t>
      </w:r>
    </w:p>
    <w:p>
      <w:pPr>
        <w:pStyle w:val="Normal"/>
        <w:jc w:val="both"/>
        <w:rPr/>
      </w:pPr>
      <w:r>
        <w:rPr>
          <w:rFonts w:cs="Times New Roman" w:ascii="Times New Roman" w:hAnsi="Times New Roman"/>
          <w:sz w:val="22"/>
          <w:szCs w:val="22"/>
        </w:rPr>
        <w:t>СТЕНОТЕРМНЫЕ ОРГАНИЗ</w:t>
        <w:softHyphen/>
        <w:t xml:space="preserve">МЫ [гр. </w:t>
      </w:r>
      <w:r>
        <w:rPr>
          <w:rFonts w:cs="Times New Roman" w:ascii="Times New Roman" w:hAnsi="Times New Roman"/>
          <w:sz w:val="22"/>
          <w:szCs w:val="22"/>
          <w:lang w:val="en-US"/>
        </w:rPr>
        <w:t>stenos</w:t>
      </w:r>
      <w:r>
        <w:rPr>
          <w:rFonts w:cs="Times New Roman" w:ascii="Times New Roman" w:hAnsi="Times New Roman"/>
          <w:sz w:val="22"/>
          <w:szCs w:val="22"/>
        </w:rPr>
        <w:t xml:space="preserve"> узкий, тесный + </w:t>
      </w:r>
      <w:r>
        <w:rPr>
          <w:rFonts w:cs="Times New Roman" w:ascii="Times New Roman" w:hAnsi="Times New Roman"/>
          <w:sz w:val="22"/>
          <w:szCs w:val="22"/>
          <w:lang w:val="en-US"/>
        </w:rPr>
        <w:t>ther</w:t>
      </w:r>
      <w:r>
        <w:rPr>
          <w:rFonts w:cs="Times New Roman" w:ascii="Times New Roman" w:hAnsi="Times New Roman"/>
          <w:sz w:val="22"/>
          <w:szCs w:val="22"/>
        </w:rPr>
        <w:t>-тё тепло] — организмы, способные пе</w:t>
        <w:softHyphen/>
        <w:t>реносить лишь незначительные коле</w:t>
        <w:softHyphen/>
        <w:t>бания температуры внешней среды.</w:t>
      </w:r>
    </w:p>
    <w:p>
      <w:pPr>
        <w:pStyle w:val="Normal"/>
        <w:jc w:val="both"/>
        <w:rPr/>
      </w:pPr>
      <w:r>
        <w:rPr>
          <w:rFonts w:cs="Times New Roman" w:ascii="Times New Roman" w:hAnsi="Times New Roman"/>
          <w:sz w:val="22"/>
          <w:szCs w:val="22"/>
        </w:rPr>
        <w:t xml:space="preserve">СТЕНОТИП [гр. </w:t>
      </w:r>
      <w:r>
        <w:rPr>
          <w:rFonts w:cs="Times New Roman" w:ascii="Times New Roman" w:hAnsi="Times New Roman"/>
          <w:sz w:val="22"/>
          <w:szCs w:val="22"/>
          <w:lang w:val="en-US"/>
        </w:rPr>
        <w:t>stenos</w:t>
      </w:r>
      <w:r>
        <w:rPr>
          <w:rFonts w:cs="Times New Roman" w:ascii="Times New Roman" w:hAnsi="Times New Roman"/>
          <w:sz w:val="22"/>
          <w:szCs w:val="22"/>
        </w:rPr>
        <w:t xml:space="preserve"> узкий + </w:t>
      </w:r>
      <w:r>
        <w:rPr>
          <w:rFonts w:cs="Times New Roman" w:ascii="Times New Roman" w:hAnsi="Times New Roman"/>
          <w:sz w:val="22"/>
          <w:szCs w:val="22"/>
          <w:lang w:val="en-US"/>
        </w:rPr>
        <w:t>topos</w:t>
      </w:r>
      <w:r>
        <w:rPr>
          <w:rFonts w:cs="Times New Roman" w:ascii="Times New Roman" w:hAnsi="Times New Roman"/>
          <w:sz w:val="22"/>
          <w:szCs w:val="22"/>
        </w:rPr>
        <w:t xml:space="preserve"> место] — организм, существую</w:t>
        <w:softHyphen/>
        <w:t>щий лишь в специфических, очень ог</w:t>
        <w:softHyphen/>
        <w:t>раниченных условиях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ЖИЗНИ - индивидуаль</w:t>
        <w:softHyphen/>
        <w:t>но усваиваемый личностью способ по</w:t>
        <w:softHyphen/>
        <w:t>ведения» обладающий определенной ав</w:t>
        <w:softHyphen/>
        <w:t>тономностью.</w:t>
      </w:r>
    </w:p>
    <w:p>
      <w:pPr>
        <w:pStyle w:val="Normal"/>
        <w:jc w:val="both"/>
        <w:rPr/>
      </w:pPr>
      <w:r>
        <w:rPr>
          <w:rFonts w:cs="Times New Roman" w:ascii="Times New Roman" w:hAnsi="Times New Roman"/>
          <w:sz w:val="22"/>
          <w:szCs w:val="22"/>
        </w:rPr>
        <w:t xml:space="preserve">СТОХАСТИЧЕСКИЕ ЭФФЙК-ТЫ [гр. </w:t>
      </w:r>
      <w:r>
        <w:rPr>
          <w:rFonts w:cs="Times New Roman" w:ascii="Times New Roman" w:hAnsi="Times New Roman"/>
          <w:sz w:val="22"/>
          <w:szCs w:val="22"/>
          <w:lang w:val="en-US"/>
        </w:rPr>
        <w:t>stochasis</w:t>
      </w:r>
      <w:r>
        <w:rPr>
          <w:rFonts w:cs="Times New Roman" w:ascii="Times New Roman" w:hAnsi="Times New Roman"/>
          <w:sz w:val="22"/>
          <w:szCs w:val="22"/>
        </w:rPr>
        <w:t xml:space="preserve"> догадка] — эффекты* обнаруживаемые через длительное вре</w:t>
        <w:softHyphen/>
        <w:t>мя после облучения4, вероятность их по</w:t>
        <w:softHyphen/>
        <w:t>явления (а не столько их тяжесть) яв</w:t>
        <w:softHyphen/>
        <w:t>ляется беспорогоЕюй функцией дозы. С. э. обнаруживаются лишь при дли</w:t>
        <w:softHyphen/>
        <w:t>тельном наблюдении за большими группами населения, насчитывающими десятки или сотни тысяч человек. Они определяются коллективной дозой об</w:t>
        <w:softHyphen/>
        <w:t>лучения, выявление их у отдельного человека непредсказуемо,</w:t>
      </w:r>
    </w:p>
    <w:p>
      <w:pPr>
        <w:pStyle w:val="Normal"/>
        <w:jc w:val="both"/>
        <w:rPr/>
      </w:pPr>
      <w:r>
        <w:rPr>
          <w:rFonts w:cs="Times New Roman" w:ascii="Times New Roman" w:hAnsi="Times New Roman"/>
          <w:sz w:val="22"/>
          <w:szCs w:val="22"/>
        </w:rPr>
        <w:t xml:space="preserve">СТРАТИСФЕРА [лат. </w:t>
      </w:r>
      <w:r>
        <w:rPr>
          <w:rFonts w:cs="Times New Roman" w:ascii="Times New Roman" w:hAnsi="Times New Roman"/>
          <w:sz w:val="22"/>
          <w:szCs w:val="22"/>
          <w:lang w:val="en-US"/>
        </w:rPr>
        <w:t>stratum</w:t>
      </w:r>
      <w:r>
        <w:rPr>
          <w:rFonts w:cs="Times New Roman" w:ascii="Times New Roman" w:hAnsi="Times New Roman"/>
          <w:sz w:val="22"/>
          <w:szCs w:val="22"/>
        </w:rPr>
        <w:t xml:space="preserve"> слой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слой мипосфе-ры, лежащий выше метаморфической оболочки^ где возможно существование некоторых форм жизни. Сложена оса</w:t>
        <w:softHyphen/>
        <w:t>дочными и бывшими осадочными (ме</w:t>
        <w:softHyphen/>
        <w:t>таморфическими) породами.</w:t>
      </w:r>
    </w:p>
    <w:p>
      <w:pPr>
        <w:pStyle w:val="Normal"/>
        <w:jc w:val="both"/>
        <w:rPr/>
      </w:pPr>
      <w:r>
        <w:rPr>
          <w:rFonts w:cs="Times New Roman" w:ascii="Times New Roman" w:hAnsi="Times New Roman"/>
          <w:sz w:val="22"/>
          <w:szCs w:val="22"/>
        </w:rPr>
        <w:t xml:space="preserve">СТРАТОСФЕРА [лат. </w:t>
      </w:r>
      <w:r>
        <w:rPr>
          <w:rFonts w:cs="Times New Roman" w:ascii="Times New Roman" w:hAnsi="Times New Roman"/>
          <w:sz w:val="22"/>
          <w:szCs w:val="22"/>
          <w:lang w:val="en-US"/>
        </w:rPr>
        <w:t>stratum</w:t>
      </w:r>
      <w:r>
        <w:rPr>
          <w:rFonts w:cs="Times New Roman" w:ascii="Times New Roman" w:hAnsi="Times New Roman"/>
          <w:sz w:val="22"/>
          <w:szCs w:val="22"/>
        </w:rPr>
        <w:t xml:space="preserve"> на</w:t>
        <w:softHyphen/>
        <w:t xml:space="preserve">стил, слой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слой ат</w:t>
        <w:softHyphen/>
        <w:t xml:space="preserve">мосферы </w:t>
      </w:r>
      <w:r>
        <w:rPr>
          <w:rFonts w:cs="Times New Roman" w:ascii="Times New Roman" w:hAnsi="Times New Roman"/>
          <w:sz w:val="22"/>
          <w:szCs w:val="22"/>
          <w:lang w:val="en-US"/>
        </w:rPr>
        <w:t>t</w:t>
      </w:r>
      <w:r>
        <w:rPr>
          <w:rFonts w:cs="Times New Roman" w:ascii="Times New Roman" w:hAnsi="Times New Roman"/>
          <w:sz w:val="22"/>
          <w:szCs w:val="22"/>
        </w:rPr>
        <w:t xml:space="preserve"> начинающийся от верхней границы тропосферы и простирающий-</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pPr>
      <w:r>
        <w:rPr>
          <w:rFonts w:cs="Times New Roman" w:ascii="Times New Roman" w:hAnsi="Times New Roman"/>
          <w:sz w:val="22"/>
          <w:szCs w:val="22"/>
        </w:rPr>
        <w:t>ся до высоты 50 км; характеризуется постепенным повышением температу</w:t>
        <w:softHyphen/>
        <w:t xml:space="preserve">ры воздуха (около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и напряжени</w:t>
        <w:softHyphen/>
        <w:t>ем ультрафиолетовой части солнечной радиации.</w:t>
      </w:r>
    </w:p>
    <w:p>
      <w:pPr>
        <w:pStyle w:val="Normal"/>
        <w:jc w:val="both"/>
        <w:rPr/>
      </w:pPr>
      <w:r>
        <w:rPr>
          <w:rFonts w:cs="Times New Roman" w:ascii="Times New Roman" w:hAnsi="Times New Roman"/>
          <w:sz w:val="22"/>
          <w:szCs w:val="22"/>
        </w:rPr>
        <w:t xml:space="preserve">СТРЕСС [англ, </w:t>
      </w:r>
      <w:r>
        <w:rPr>
          <w:rFonts w:cs="Times New Roman" w:ascii="Times New Roman" w:hAnsi="Times New Roman"/>
          <w:sz w:val="22"/>
          <w:szCs w:val="22"/>
          <w:lang w:val="en-US"/>
        </w:rPr>
        <w:t>stress</w:t>
      </w:r>
      <w:r>
        <w:rPr>
          <w:rFonts w:cs="Times New Roman" w:ascii="Times New Roman" w:hAnsi="Times New Roman"/>
          <w:sz w:val="22"/>
          <w:szCs w:val="22"/>
        </w:rPr>
        <w:t xml:space="preserve"> напряже</w:t>
        <w:softHyphen/>
        <w:t>ние] — неспецифическая (общая) реак</w:t>
        <w:softHyphen/>
        <w:t>ция напряжения жиоого организма (в т. ч. человека) на любое сильное воз</w:t>
        <w:softHyphen/>
        <w:t>действие. Существует множество форм С: антропогенный (возникает у живот</w:t>
        <w:softHyphen/>
        <w:t>ных под влиянием человеческой дея</w:t>
        <w:softHyphen/>
        <w:t>тельности), нервно-психический (появ</w:t>
        <w:softHyphen/>
        <w:t>ляется вследствие несовместимости ин</w:t>
        <w:softHyphen/>
        <w:t>дивидов в группе, большого скопления особей одного вида, постоянного шума и т. д.), тепловой, световой и др. При С. возникает комплекс защитных ре</w:t>
        <w:softHyphen/>
        <w:t>акций организма, носящий название адаптационного синдрома. Различают стадии тревоги (мобилизация защитных сил), резистентности (приспособление к действующему фактору, трудовой си</w:t>
        <w:softHyphen/>
        <w:t xml:space="preserve">туации и т.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истощения (при силь</w:t>
        <w:softHyphen/>
        <w:t>ном и длительном С. может привести к болезни и смерти). Отмечаются по</w:t>
        <w:softHyphen/>
        <w:t>ложительная (экстресс) и отрицатель</w:t>
        <w:softHyphen/>
        <w:t>ная (дистресс) формы С. Физиологи</w:t>
        <w:softHyphen/>
        <w:t>ческий С, представляет собой непос</w:t>
        <w:softHyphen/>
        <w:t>редственную реакцию организма на воздействие однозначно определенно</w:t>
        <w:softHyphen/>
        <w:t>го стимула, как правило, физико-хи</w:t>
        <w:softHyphen/>
        <w:t>мической природы, Психический С. ха</w:t>
        <w:softHyphen/>
        <w:t>рактеризуется включением сложной иерархии психических С, опосредую</w:t>
        <w:softHyphen/>
        <w:t>щих влияние экстремальных факторов или стрессогенной ситуации на орга</w:t>
        <w:softHyphen/>
        <w:t>низм человека. При анализе этого клас</w:t>
        <w:softHyphen/>
        <w:t>са состояний нередко применяется тер</w:t>
        <w:softHyphen/>
        <w:t>мин «напряженность» в различных вариантах. Ускоренный ритм челове</w:t>
        <w:softHyphen/>
        <w:t>ческой жизни (производственная дея</w:t>
        <w:softHyphen/>
        <w:t>тельность, информационные и тран</w:t>
        <w:softHyphen/>
        <w:t>спортные нагрузки и т. п.) приводит к «омоложению* болезней С, Концепцию С, и адаптационного синдрома вы</w:t>
        <w:softHyphen/>
        <w:t>двинул в 1936 г канадский ученый Г. Селье.  С, антропог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1) стресс, возникающий у животных вследствие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ое напряжение, воз-</w:t>
      </w:r>
    </w:p>
    <w:p>
      <w:pPr>
        <w:pStyle w:val="Normal"/>
        <w:jc w:val="both"/>
        <w:rPr>
          <w:rFonts w:ascii="Times New Roman" w:hAnsi="Times New Roman" w:cs="Times New Roman"/>
          <w:sz w:val="22"/>
          <w:szCs w:val="22"/>
        </w:rPr>
      </w:pPr>
      <w:r>
        <w:rPr>
          <w:rFonts w:cs="Times New Roman" w:ascii="Times New Roman" w:hAnsi="Times New Roman"/>
          <w:sz w:val="22"/>
          <w:szCs w:val="22"/>
        </w:rPr>
        <w:t>никающее у человека под влияни</w:t>
        <w:softHyphen/>
        <w:t>ем снижения качества жизни или к.-л. других факторов социальной при</w:t>
        <w:softHyphen/>
        <w:t>роды* С, экологический — состо</w:t>
        <w:softHyphen/>
        <w:t>яние напряжения организма» вызван</w:t>
        <w:softHyphen/>
        <w:t>ное резкими изменениями окружающей среды природного или антропогенно</w:t>
        <w:softHyphen/>
        <w:t>го происхождения, а также переез</w:t>
        <w:softHyphen/>
        <w:t>дом в другую климато-географическую зону с суровыми условиями (Край</w:t>
        <w:softHyphen/>
        <w:t>ний Север, Антарктика, высокогорье ит. п,).</w:t>
      </w:r>
    </w:p>
    <w:p>
      <w:pPr>
        <w:pStyle w:val="Normal"/>
        <w:jc w:val="both"/>
        <w:rPr/>
      </w:pPr>
      <w:r>
        <w:rPr>
          <w:rFonts w:cs="Times New Roman" w:ascii="Times New Roman" w:hAnsi="Times New Roman"/>
          <w:sz w:val="22"/>
          <w:szCs w:val="22"/>
        </w:rPr>
        <w:t>СТРОНЦИЙ (^</w:t>
      </w:r>
      <w:r>
        <w:rPr>
          <w:rFonts w:cs="Times New Roman" w:ascii="Times New Roman" w:hAnsi="Times New Roman"/>
          <w:sz w:val="22"/>
          <w:szCs w:val="22"/>
          <w:lang w:val="en-US"/>
        </w:rPr>
        <w:t>Sr</w:t>
      </w:r>
      <w:r>
        <w:rPr>
          <w:rFonts w:cs="Times New Roman" w:ascii="Times New Roman" w:hAnsi="Times New Roman"/>
          <w:sz w:val="22"/>
          <w:szCs w:val="22"/>
        </w:rPr>
        <w:t>^</w:t>
      </w:r>
      <w:r>
        <w:rPr>
          <w:rFonts w:cs="Times New Roman" w:ascii="Times New Roman" w:hAnsi="Times New Roman"/>
          <w:sz w:val="22"/>
          <w:szCs w:val="22"/>
          <w:lang w:val="en-US"/>
        </w:rPr>
        <w:t>Sr</w:t>
      </w:r>
      <w:r>
        <w:rPr>
          <w:rFonts w:cs="Times New Roman" w:ascii="Times New Roman" w:hAnsi="Times New Roman"/>
          <w:sz w:val="22"/>
          <w:szCs w:val="22"/>
        </w:rPr>
        <w:t>) — химичес</w:t>
        <w:softHyphen/>
        <w:t>кий очень активный элемент. Стронций-89 — Р- и у-излучатель, стронций-90 — только р-излучатель. Период полурас</w:t>
        <w:softHyphen/>
        <w:t>пада стронция-89 составляет 50 суток, строицня-90 — 28 лет. Основным источ</w:t>
        <w:softHyphen/>
        <w:t>ником поступления стронция в организм является молоко и частично — рас</w:t>
        <w:softHyphen/>
        <w:t>тительная пища. Он накапливается в костной ткани, особенно у детей. В же</w:t>
        <w:softHyphen/>
        <w:t>лудочно-кишечном тракте хорошо рас</w:t>
        <w:softHyphen/>
        <w:t>творимые соединения стронция всасы</w:t>
        <w:softHyphen/>
        <w:t>ваются в количестве 10—16%, плохо растворимые соединения — \%. Моло</w:t>
        <w:softHyphen/>
        <w:t>ко способствует всасыванию стронция. Проникновение нуклида в плод тем больше, чем больше срок беременнос</w:t>
        <w:softHyphen/>
        <w:t>ти в момент поступления стронция. Выведение из организма происходит медленно: эффективный период полу-выведения — 15 лет. При удельной ак</w:t>
        <w:softHyphen/>
        <w:t>тивности стронция в костях человека, равной 27 пКи (1 Бк)/кг, годовая доза в красном   костном   мозге   составит 190 мкрад (1,9 мкГр). При ядерных испытаниях  содержание стронция  в костях у человека увеличивается до 88—256 мБк/кг» Доза облучений ор</w:t>
        <w:softHyphen/>
        <w:t>ганизма в 1 мбэр создается при упот</w:t>
        <w:softHyphen/>
        <w:t>реблении 1 л молока с активностью 0,3 Б к или 1 кг рыбы с активностью 3 Бк. ПДК стронция-89 и 90 в воде для населения не должна превышать 2,9 кБк/л.</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ДЕЯТЕЛЬНОСТИ ЧЕЛОВЙКАЮПЕРХТОРА - про</w:t>
        <w:softHyphen/>
        <w:t>странственно-временная организация выполнения алгоритма деятельности человека-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pPr>
      <w:r>
        <w:rPr>
          <w:rFonts w:cs="Times New Roman" w:ascii="Times New Roman" w:hAnsi="Times New Roman"/>
          <w:sz w:val="22"/>
          <w:szCs w:val="22"/>
        </w:rPr>
        <w:t xml:space="preserve">СУБСТИТУЦИЯ - см. ресттутся, СУКЦЕССИЯ [лат. </w:t>
      </w:r>
      <w:r>
        <w:rPr>
          <w:rFonts w:cs="Times New Roman" w:ascii="Times New Roman" w:hAnsi="Times New Roman"/>
          <w:sz w:val="22"/>
          <w:szCs w:val="22"/>
          <w:lang w:val="en-US"/>
        </w:rPr>
        <w:t>successio</w:t>
      </w:r>
      <w:r>
        <w:rPr>
          <w:rFonts w:cs="Times New Roman" w:ascii="Times New Roman" w:hAnsi="Times New Roman"/>
          <w:sz w:val="22"/>
          <w:szCs w:val="22"/>
        </w:rPr>
        <w:t xml:space="preserve"> пре</w:t>
        <w:softHyphen/>
        <w:t>емственность] — последовательная сис</w:t>
        <w:softHyphen/>
        <w:t>тема биоценозов, преемственно возни</w:t>
        <w:softHyphen/>
        <w:t>кающих на одной и той же территории в результате влияния природных фак</w:t>
        <w:softHyphen/>
        <w:t>торов или воздействий человека; ныне, как правило, наблюдается в результате сложного взаимодействия природных и антропогенных причин.</w:t>
      </w:r>
    </w:p>
    <w:p>
      <w:pPr>
        <w:pStyle w:val="Normal"/>
        <w:jc w:val="both"/>
        <w:rPr/>
      </w:pPr>
      <w:r>
        <w:rPr>
          <w:rFonts w:cs="Times New Roman" w:ascii="Times New Roman" w:hAnsi="Times New Roman"/>
          <w:sz w:val="22"/>
          <w:szCs w:val="22"/>
        </w:rPr>
        <w:t xml:space="preserve">СУРДОКАМЕРА [лат. </w:t>
      </w:r>
      <w:r>
        <w:rPr>
          <w:rFonts w:cs="Times New Roman" w:ascii="Times New Roman" w:hAnsi="Times New Roman"/>
          <w:sz w:val="22"/>
          <w:szCs w:val="22"/>
          <w:lang w:val="en-US"/>
        </w:rPr>
        <w:t>surdus</w:t>
      </w:r>
      <w:r>
        <w:rPr>
          <w:rFonts w:cs="Times New Roman" w:ascii="Times New Roman" w:hAnsi="Times New Roman"/>
          <w:sz w:val="22"/>
          <w:szCs w:val="22"/>
        </w:rPr>
        <w:t xml:space="preserve"> глу</w:t>
        <w:softHyphen/>
        <w:t xml:space="preserve">хой + </w:t>
      </w:r>
      <w:r>
        <w:rPr>
          <w:rFonts w:cs="Times New Roman" w:ascii="Times New Roman" w:hAnsi="Times New Roman"/>
          <w:sz w:val="22"/>
          <w:szCs w:val="22"/>
          <w:lang w:val="en-US"/>
        </w:rPr>
        <w:t>camera</w:t>
      </w:r>
      <w:r>
        <w:rPr>
          <w:rFonts w:cs="Times New Roman" w:ascii="Times New Roman" w:hAnsi="Times New Roman"/>
          <w:sz w:val="22"/>
          <w:szCs w:val="22"/>
        </w:rPr>
        <w:t xml:space="preserve"> свод, комната] — поме</w:t>
        <w:softHyphen/>
        <w:t>щение со звуконепроницаемыми стена</w:t>
        <w:softHyphen/>
        <w:t>ми, используемое для оценки переноси</w:t>
        <w:softHyphen/>
        <w:t>мости человеком сенсорной депривации и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ЧМ — см, система «человек— машина» .</w:t>
      </w:r>
    </w:p>
    <w:p>
      <w:pPr>
        <w:pStyle w:val="Normal"/>
        <w:jc w:val="both"/>
        <w:rPr>
          <w:rFonts w:ascii="Times New Roman" w:hAnsi="Times New Roman" w:cs="Times New Roman"/>
          <w:sz w:val="22"/>
          <w:szCs w:val="22"/>
        </w:rPr>
      </w:pPr>
      <w:r>
        <w:rPr>
          <w:rFonts w:cs="Times New Roman" w:ascii="Times New Roman" w:hAnsi="Times New Roman"/>
          <w:sz w:val="22"/>
          <w:szCs w:val="22"/>
        </w:rPr>
        <w:t>СЭС — см, саншпйрно'Эпидемио-логическая станция.</w:t>
      </w:r>
    </w:p>
    <w:p>
      <w:pPr>
        <w:pStyle w:val="Normal"/>
        <w:jc w:val="both"/>
        <w:rPr/>
      </w:pPr>
      <w:r>
        <w:rPr>
          <w:rFonts w:cs="Times New Roman" w:ascii="Times New Roman" w:hAnsi="Times New Roman"/>
          <w:sz w:val="22"/>
          <w:szCs w:val="22"/>
        </w:rPr>
        <w:t>Всгшп</w:t>
      </w:r>
      <w:r>
        <w:rPr>
          <w:rFonts w:cs="Times New Roman" w:ascii="Times New Roman" w:hAnsi="Times New Roman"/>
          <w:sz w:val="22"/>
          <w:szCs w:val="22"/>
          <w:lang w:val="en-US"/>
        </w:rPr>
        <w:t xml:space="preserve"> nntttra ipsa nob is tied it cogniiioncn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Н природой 1ШНачеио лам  пределы </w:t>
      </w:r>
      <w:r>
        <w:rPr>
          <w:rFonts w:cs="Times New Roman" w:ascii="Times New Roman" w:hAnsi="Times New Roman"/>
          <w:sz w:val="22"/>
          <w:szCs w:val="22"/>
          <w:lang w:val="en-US"/>
        </w:rPr>
        <w:t>bciucIL</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901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920240" cy="1901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0" cy="1358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6" r="-30" b="-26"/>
                    <a:stretch>
                      <a:fillRect/>
                    </a:stretch>
                  </pic:blipFill>
                  <pic:spPr bwMode="auto">
                    <a:xfrm>
                      <a:off x="0" y="0"/>
                      <a:ext cx="1219200" cy="1358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ружиться в танце мирозданья — Изящества возвышенны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 Дэвис</w:t>
      </w:r>
    </w:p>
    <w:p>
      <w:pPr>
        <w:pStyle w:val="Normal"/>
        <w:jc w:val="both"/>
        <w:rPr>
          <w:rFonts w:ascii="Times New Roman" w:hAnsi="Times New Roman" w:cs="Times New Roman"/>
          <w:sz w:val="22"/>
          <w:szCs w:val="22"/>
        </w:rPr>
      </w:pPr>
      <w:r>
        <w:rPr>
          <w:rFonts w:cs="Times New Roman" w:ascii="Times New Roman" w:hAnsi="Times New Roman"/>
          <w:sz w:val="22"/>
          <w:szCs w:val="22"/>
        </w:rPr>
        <w:t>ТАЙФУН — дальневосточное на</w:t>
        <w:softHyphen/>
        <w:t>звание мощных тропических циклоновл имеющих энергию урагана.</w:t>
      </w:r>
    </w:p>
    <w:p>
      <w:pPr>
        <w:pStyle w:val="Normal"/>
        <w:jc w:val="both"/>
        <w:rPr>
          <w:rFonts w:ascii="Times New Roman" w:hAnsi="Times New Roman" w:cs="Times New Roman"/>
          <w:sz w:val="22"/>
          <w:szCs w:val="22"/>
        </w:rPr>
      </w:pPr>
      <w:r>
        <w:rPr>
          <w:rFonts w:cs="Times New Roman" w:ascii="Times New Roman" w:hAnsi="Times New Roman"/>
          <w:sz w:val="22"/>
          <w:szCs w:val="22"/>
        </w:rPr>
        <w:t>ТАКСбн [лат. Гахаге оценивать] — любая систематическая категория (под</w:t>
        <w:softHyphen/>
        <w:t>вид, вид,, род, семейство и т. д.},</w:t>
      </w:r>
    </w:p>
    <w:p>
      <w:pPr>
        <w:pStyle w:val="Normal"/>
        <w:jc w:val="both"/>
        <w:rPr/>
      </w:pPr>
      <w:r>
        <w:rPr>
          <w:rFonts w:cs="Times New Roman" w:ascii="Times New Roman" w:hAnsi="Times New Roman"/>
          <w:sz w:val="22"/>
          <w:szCs w:val="22"/>
        </w:rPr>
        <w:t>ТЕЛЛУРОБИОСФЙРА [лат. «</w:t>
      </w:r>
      <w:r>
        <w:rPr>
          <w:rFonts w:cs="Times New Roman" w:ascii="Times New Roman" w:hAnsi="Times New Roman"/>
          <w:sz w:val="22"/>
          <w:szCs w:val="22"/>
          <w:lang w:val="en-US"/>
        </w:rPr>
        <w:t>el</w:t>
      </w:r>
      <w:r>
        <w:rPr>
          <w:rFonts w:cs="Times New Roman" w:ascii="Times New Roman" w:hAnsi="Times New Roman"/>
          <w:sz w:val="22"/>
          <w:szCs w:val="22"/>
        </w:rPr>
        <w:t>-</w:t>
      </w:r>
      <w:r>
        <w:rPr>
          <w:rFonts w:cs="Times New Roman" w:ascii="Times New Roman" w:hAnsi="Times New Roman"/>
          <w:sz w:val="22"/>
          <w:szCs w:val="22"/>
          <w:lang w:val="en-US"/>
        </w:rPr>
        <w:t>lus</w:t>
      </w:r>
      <w:r>
        <w:rPr>
          <w:rFonts w:cs="Times New Roman" w:ascii="Times New Roman" w:hAnsi="Times New Roman"/>
          <w:sz w:val="22"/>
          <w:szCs w:val="22"/>
        </w:rPr>
        <w:t xml:space="preserve"> (</w:t>
      </w:r>
      <w:r>
        <w:rPr>
          <w:rFonts w:cs="Times New Roman" w:ascii="Times New Roman" w:hAnsi="Times New Roman"/>
          <w:sz w:val="22"/>
          <w:szCs w:val="22"/>
          <w:lang w:val="en-US"/>
        </w:rPr>
        <w:t>telluris</w:t>
      </w:r>
      <w:r>
        <w:rPr>
          <w:rFonts w:cs="Times New Roman" w:ascii="Times New Roman" w:hAnsi="Times New Roman"/>
          <w:sz w:val="22"/>
          <w:szCs w:val="22"/>
        </w:rPr>
        <w:t>) земля + биосфера] — часть литобиосферы ниже предела распрос</w:t>
        <w:softHyphen/>
        <w:t xml:space="preserve">транения подземной тропосферы </w:t>
      </w:r>
      <w:r>
        <w:rPr>
          <w:rFonts w:cs="Times New Roman" w:ascii="Times New Roman" w:hAnsi="Times New Roman"/>
          <w:sz w:val="22"/>
          <w:szCs w:val="22"/>
          <w:lang w:val="en-US"/>
        </w:rPr>
        <w:t>t</w:t>
      </w:r>
      <w:r>
        <w:rPr>
          <w:rFonts w:cs="Times New Roman" w:ascii="Times New Roman" w:hAnsi="Times New Roman"/>
          <w:sz w:val="22"/>
          <w:szCs w:val="22"/>
        </w:rPr>
        <w:t xml:space="preserve"> в пределах которой могут существовать лишь анаэробный орг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ТЕМП РАБОЧИЙ — скорость пы-полнения последопателынлх рабочих операций в течение смены.</w:t>
      </w:r>
    </w:p>
    <w:p>
      <w:pPr>
        <w:pStyle w:val="Normal"/>
        <w:jc w:val="both"/>
        <w:rPr/>
      </w:pPr>
      <w:r>
        <w:rPr>
          <w:rFonts w:cs="Times New Roman" w:ascii="Times New Roman" w:hAnsi="Times New Roman"/>
          <w:sz w:val="22"/>
          <w:szCs w:val="22"/>
        </w:rPr>
        <w:t xml:space="preserve">ТЕМПЕРАМЕНТ [лат, </w:t>
      </w:r>
      <w:r>
        <w:rPr>
          <w:rFonts w:cs="Times New Roman" w:ascii="Times New Roman" w:hAnsi="Times New Roman"/>
          <w:sz w:val="22"/>
          <w:szCs w:val="22"/>
          <w:lang w:val="en-US"/>
        </w:rPr>
        <w:t>temperamen</w:t>
      </w:r>
      <w:r>
        <w:rPr>
          <w:rFonts w:cs="Times New Roman" w:ascii="Times New Roman" w:hAnsi="Times New Roman"/>
          <w:sz w:val="22"/>
          <w:szCs w:val="22"/>
        </w:rPr>
        <w:t>-</w:t>
      </w:r>
      <w:r>
        <w:rPr>
          <w:rFonts w:cs="Times New Roman" w:ascii="Times New Roman" w:hAnsi="Times New Roman"/>
          <w:sz w:val="22"/>
          <w:szCs w:val="22"/>
          <w:lang w:val="en-US"/>
        </w:rPr>
        <w:t>tum</w:t>
      </w:r>
      <w:r>
        <w:rPr>
          <w:rFonts w:cs="Times New Roman" w:ascii="Times New Roman" w:hAnsi="Times New Roman"/>
          <w:sz w:val="22"/>
          <w:szCs w:val="22"/>
        </w:rPr>
        <w:t xml:space="preserve"> эдшмерЕЮСть] — индивидуальные свойства личности, характеризующие интенсивность, скорость, темп, ритм психических процессов и состояний. Для летной практики, например, опти</w:t>
        <w:softHyphen/>
        <w:t>мальным является сангвинический тем* пера мент, возможным — холер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и  флегматический,   но   исключается меланхол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  ВЬЗДУХА  —</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нагретостн (теплового состоя</w:t>
        <w:softHyphen/>
        <w:t>ния) юздуха. На метеостанциях Т.в. измеряется ртутными и спиртовыми термометрами. В ряде метеорологи</w:t>
        <w:softHyphen/>
        <w:t>ческих и аэрологических приборов&gt; а также на самолетах Т. в. измеряется термометрами сопротивления. Т, п. не-лрерьпшо изменяется и зависит от ко</w:t>
        <w:softHyphen/>
        <w:t>личества тепла, поступающего от Солнца, характера подстилающей по</w:t>
        <w:softHyphen/>
        <w:t>верхности и атмосферных процессов, развивающихся под действием этих факторов. Т, в. имеет важное значе</w:t>
        <w:softHyphen/>
        <w:t>ние для авиации* так как является одним из основных физических пара-метро а, характеризующих атмосферу как среду, в которой происходи поле</w:t>
        <w:softHyphen/>
        <w:t>ты. Данные о Т. в, важны для выбо</w:t>
        <w:softHyphen/>
        <w:t>ра наиболее экономичного режима работы двигателей, определения усло-</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еденения, расчета длины раз</w:t>
        <w:softHyphen/>
        <w:t>бега при взлет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ЕбРИЯ ЭВОЛЮЦИИ - см. эволюционное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ЛОЭНЕРГЕТИКА - получе</w:t>
        <w:softHyphen/>
        <w:t>ние необходимых видов энергии (ме</w:t>
        <w:softHyphen/>
        <w:t>ханической, электрической) путем пре</w:t>
        <w:softHyphen/>
        <w:t>образования теплоты, выделяемой при сгорании минерального топлива, рас</w:t>
        <w:softHyphen/>
        <w:t>паде ядерного горючего, а также по* ступающей от термальных вод и паров, Солнца и т. д. Т. — один из основных источников загрязнения среды.</w:t>
      </w:r>
    </w:p>
    <w:p>
      <w:pPr>
        <w:pStyle w:val="Normal"/>
        <w:jc w:val="both"/>
        <w:rPr/>
      </w:pPr>
      <w:r>
        <w:rPr>
          <w:rFonts w:cs="Times New Roman" w:ascii="Times New Roman" w:hAnsi="Times New Roman"/>
          <w:sz w:val="22"/>
          <w:szCs w:val="22"/>
        </w:rPr>
        <w:t xml:space="preserve">ТЕРАТОГЕН [гр. </w:t>
      </w:r>
      <w:r>
        <w:rPr>
          <w:rFonts w:cs="Times New Roman" w:ascii="Times New Roman" w:hAnsi="Times New Roman"/>
          <w:sz w:val="22"/>
          <w:szCs w:val="22"/>
          <w:lang w:val="en-US"/>
        </w:rPr>
        <w:t>teras</w:t>
      </w:r>
      <w:r>
        <w:rPr>
          <w:rFonts w:cs="Times New Roman" w:ascii="Times New Roman" w:hAnsi="Times New Roman"/>
          <w:sz w:val="22"/>
          <w:szCs w:val="22"/>
        </w:rPr>
        <w:t>(</w:t>
      </w:r>
      <w:r>
        <w:rPr>
          <w:rFonts w:cs="Times New Roman" w:ascii="Times New Roman" w:hAnsi="Times New Roman"/>
          <w:sz w:val="22"/>
          <w:szCs w:val="22"/>
          <w:lang w:val="en-US"/>
        </w:rPr>
        <w:t>teratos</w:t>
      </w:r>
      <w:r>
        <w:rPr>
          <w:rFonts w:cs="Times New Roman" w:ascii="Times New Roman" w:hAnsi="Times New Roman"/>
          <w:sz w:val="22"/>
          <w:szCs w:val="22"/>
        </w:rPr>
        <w:t xml:space="preserve">) чу* довище, урод + </w:t>
      </w:r>
      <w:r>
        <w:rPr>
          <w:rFonts w:cs="Times New Roman" w:ascii="Times New Roman" w:hAnsi="Times New Roman"/>
          <w:sz w:val="22"/>
          <w:szCs w:val="22"/>
          <w:lang w:val="en-US"/>
        </w:rPr>
        <w:t>genes</w:t>
      </w:r>
      <w:r>
        <w:rPr>
          <w:rFonts w:cs="Times New Roman" w:ascii="Times New Roman" w:hAnsi="Times New Roman"/>
          <w:sz w:val="22"/>
          <w:szCs w:val="22"/>
        </w:rPr>
        <w:t xml:space="preserve"> рождающийся, рожденный] — биологическое воздей</w:t>
        <w:softHyphen/>
        <w:t>ствие (внутриутробное заболевание), химические вещества и физические фак</w:t>
        <w:softHyphen/>
        <w:t>торы, вызывающие уродства у организ</w:t>
        <w:softHyphen/>
        <w:t>мов в процессе индивидуального раз</w:t>
        <w:softHyphen/>
        <w:t>вития. В последнее время в результате действия Т, уродства в живой природе получили широкое распространение.</w:t>
      </w:r>
    </w:p>
    <w:p>
      <w:pPr>
        <w:pStyle w:val="Normal"/>
        <w:jc w:val="both"/>
        <w:rPr/>
      </w:pPr>
      <w:r>
        <w:rPr>
          <w:rFonts w:cs="Times New Roman" w:ascii="Times New Roman" w:hAnsi="Times New Roman"/>
          <w:sz w:val="22"/>
          <w:szCs w:val="22"/>
        </w:rPr>
        <w:t xml:space="preserve">ТЕРАТОГЕНЕЗ [гр. </w:t>
      </w:r>
      <w:r>
        <w:rPr>
          <w:rFonts w:cs="Times New Roman" w:ascii="Times New Roman" w:hAnsi="Times New Roman"/>
          <w:sz w:val="22"/>
          <w:szCs w:val="22"/>
          <w:lang w:val="en-US"/>
        </w:rPr>
        <w:t>teras</w:t>
      </w:r>
      <w:r>
        <w:rPr>
          <w:rFonts w:cs="Times New Roman" w:ascii="Times New Roman" w:hAnsi="Times New Roman"/>
          <w:sz w:val="22"/>
          <w:szCs w:val="22"/>
        </w:rPr>
        <w:t xml:space="preserve"> чудови</w:t>
        <w:softHyphen/>
        <w:t xml:space="preserve">ще, урод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механизм возникновения аномалий раз</w:t>
        <w:softHyphen/>
        <w:t>вития, который приходит в действие как в результате влияния тератог&amp;иа, так и в силу нарушений генетического характера {мупшцип}.</w:t>
      </w:r>
    </w:p>
    <w:p>
      <w:pPr>
        <w:pStyle w:val="Normal"/>
        <w:jc w:val="both"/>
        <w:rPr>
          <w:rFonts w:ascii="Times New Roman" w:hAnsi="Times New Roman" w:cs="Times New Roman"/>
          <w:sz w:val="22"/>
          <w:szCs w:val="22"/>
        </w:rPr>
      </w:pPr>
      <w:r>
        <w:rPr>
          <w:rFonts w:cs="Times New Roman" w:ascii="Times New Roman" w:hAnsi="Times New Roman"/>
          <w:sz w:val="22"/>
          <w:szCs w:val="22"/>
        </w:rPr>
        <w:t>ТЕРАТОГЕННОЕ ДЕЙСТВИЕ -действие различных факторов (физичес</w:t>
        <w:softHyphen/>
        <w:t>ких, химических, биологических к др.) на процессы эмбриогенеза^ приводящее к возникновению аномалий развития (напр., действие ионизирующего излу</w:t>
        <w:softHyphen/>
        <w:t>чения, ядов, вирусов и т.п.).</w:t>
      </w:r>
    </w:p>
    <w:p>
      <w:pPr>
        <w:pStyle w:val="Normal"/>
        <w:jc w:val="both"/>
        <w:rPr/>
      </w:pPr>
      <w:r>
        <w:rPr>
          <w:rFonts w:cs="Times New Roman" w:ascii="Times New Roman" w:hAnsi="Times New Roman"/>
          <w:sz w:val="22"/>
          <w:szCs w:val="22"/>
        </w:rPr>
        <w:t xml:space="preserve">ТЕРАТОЛОГИЯ [гр. </w:t>
      </w:r>
      <w:r>
        <w:rPr>
          <w:rFonts w:cs="Times New Roman" w:ascii="Times New Roman" w:hAnsi="Times New Roman"/>
          <w:sz w:val="22"/>
          <w:szCs w:val="22"/>
          <w:lang w:val="en-US"/>
        </w:rPr>
        <w:t>teras</w:t>
      </w:r>
      <w:r>
        <w:rPr>
          <w:rFonts w:cs="Times New Roman" w:ascii="Times New Roman" w:hAnsi="Times New Roman"/>
          <w:sz w:val="22"/>
          <w:szCs w:val="22"/>
        </w:rPr>
        <w:t xml:space="preserve"> чудови</w:t>
        <w:softHyphen/>
        <w:t xml:space="preserve">ще, урод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наука, изу</w:t>
        <w:softHyphen/>
        <w:t>чающая аномалии, уродства и пороки развития у растений, животных и че</w:t>
        <w:softHyphen/>
        <w:t>ловека,</w:t>
      </w:r>
    </w:p>
    <w:p>
      <w:pPr>
        <w:pStyle w:val="Normal"/>
        <w:jc w:val="both"/>
        <w:rPr/>
      </w:pPr>
      <w:r>
        <w:rPr>
          <w:rFonts w:cs="Times New Roman" w:ascii="Times New Roman" w:hAnsi="Times New Roman"/>
          <w:sz w:val="22"/>
          <w:szCs w:val="22"/>
        </w:rPr>
        <w:t xml:space="preserve">ТЕРАТОМЙРФЫ [гр. </w:t>
      </w:r>
      <w:r>
        <w:rPr>
          <w:rFonts w:cs="Times New Roman" w:ascii="Times New Roman" w:hAnsi="Times New Roman"/>
          <w:sz w:val="22"/>
          <w:szCs w:val="22"/>
          <w:lang w:val="en-US"/>
        </w:rPr>
        <w:t>teratos</w:t>
      </w:r>
      <w:r>
        <w:rPr>
          <w:rFonts w:cs="Times New Roman" w:ascii="Times New Roman" w:hAnsi="Times New Roman"/>
          <w:sz w:val="22"/>
          <w:szCs w:val="22"/>
        </w:rPr>
        <w:t xml:space="preserve"> чу</w:t>
        <w:softHyphen/>
        <w:t xml:space="preserve">довище, урод + </w:t>
      </w:r>
      <w:r>
        <w:rPr>
          <w:rFonts w:cs="Times New Roman" w:ascii="Times New Roman" w:hAnsi="Times New Roman"/>
          <w:sz w:val="22"/>
          <w:szCs w:val="22"/>
          <w:lang w:val="en-US"/>
        </w:rPr>
        <w:t>morphe</w:t>
      </w:r>
      <w:r>
        <w:rPr>
          <w:rFonts w:cs="Times New Roman" w:ascii="Times New Roman" w:hAnsi="Times New Roman"/>
          <w:sz w:val="22"/>
          <w:szCs w:val="22"/>
        </w:rPr>
        <w:t xml:space="preserve"> — форма] — тяжелые пороки развития, приводящие, как правило, к изменениям внешнего вида животных и человека, часто несо</w:t>
        <w:softHyphen/>
        <w:t>вместимые с жизнью. Например: раз</w:t>
        <w:softHyphen/>
        <w:t>личные аплазии (полное отсутствие ор</w:t>
        <w:softHyphen/>
        <w:t>гана или его части), ахондроплазия (диспропорциональная карликовость за</w:t>
      </w:r>
    </w:p>
    <w:p>
      <w:pPr>
        <w:pStyle w:val="Normal"/>
        <w:jc w:val="both"/>
        <w:rPr>
          <w:rFonts w:ascii="Times New Roman" w:hAnsi="Times New Roman" w:cs="Times New Roman"/>
          <w:sz w:val="22"/>
          <w:szCs w:val="22"/>
        </w:rPr>
      </w:pPr>
      <w:r>
        <w:rPr>
          <w:rFonts w:cs="Times New Roman" w:ascii="Times New Roman" w:hAnsi="Times New Roman"/>
          <w:sz w:val="22"/>
          <w:szCs w:val="22"/>
        </w:rPr>
        <w:t>счет укорочений конечностей), несра</w:t>
        <w:softHyphen/>
        <w:t>щение частей верхней губы и неба («за</w:t>
        <w:softHyphen/>
        <w:t>ячья губа*, «волчья пасть*). Причина</w:t>
        <w:softHyphen/>
        <w:t>ми Т. могут быть мутации разного мас</w:t>
        <w:softHyphen/>
        <w:t>штаба* переданные потомку от родительских орган из мои (наследствен</w:t>
        <w:softHyphen/>
        <w:t>ные уродства), или воздействие тера</w:t>
        <w:softHyphen/>
        <w:t>тогенных факторов на развивающийся организм в процессе эмбриогенеза без изменения его генотипа (ненаслед</w:t>
        <w:softHyphen/>
        <w:t>ственные уродства)* ТЕРМАЛЬНОЕ ЗАП</w:t>
      </w:r>
    </w:p>
    <w:p>
      <w:pPr>
        <w:pStyle w:val="Normal"/>
        <w:jc w:val="both"/>
        <w:rPr>
          <w:rFonts w:ascii="Times New Roman" w:hAnsi="Times New Roman" w:cs="Times New Roman"/>
          <w:sz w:val="22"/>
          <w:szCs w:val="22"/>
        </w:rPr>
      </w:pPr>
      <w:r>
        <w:rPr>
          <w:rFonts w:cs="Times New Roman" w:ascii="Times New Roman" w:hAnsi="Times New Roman"/>
          <w:sz w:val="22"/>
          <w:szCs w:val="22"/>
        </w:rPr>
        <w:t>см, загрязнение тепловое.</w:t>
      </w:r>
    </w:p>
    <w:p>
      <w:pPr>
        <w:pStyle w:val="Normal"/>
        <w:jc w:val="both"/>
        <w:rPr/>
      </w:pPr>
      <w:r>
        <w:rPr>
          <w:rFonts w:cs="Times New Roman" w:ascii="Times New Roman" w:hAnsi="Times New Roman"/>
          <w:sz w:val="22"/>
          <w:szCs w:val="22"/>
        </w:rPr>
        <w:t xml:space="preserve">ТЕРМОВ АРОК А МЕРА [гр. </w:t>
      </w:r>
      <w:r>
        <w:rPr>
          <w:rFonts w:cs="Times New Roman" w:ascii="Times New Roman" w:hAnsi="Times New Roman"/>
          <w:sz w:val="22"/>
          <w:szCs w:val="22"/>
          <w:lang w:val="en-US"/>
        </w:rPr>
        <w:t>ther</w:t>
      </w:r>
      <w:r>
        <w:rPr>
          <w:rFonts w:cs="Times New Roman" w:ascii="Times New Roman" w:hAnsi="Times New Roman"/>
          <w:sz w:val="22"/>
          <w:szCs w:val="22"/>
        </w:rPr>
        <w:t xml:space="preserve">-тё жар, тепло + </w:t>
      </w:r>
      <w:r>
        <w:rPr>
          <w:rFonts w:cs="Times New Roman" w:ascii="Times New Roman" w:hAnsi="Times New Roman"/>
          <w:sz w:val="22"/>
          <w:szCs w:val="22"/>
          <w:lang w:val="en-US"/>
        </w:rPr>
        <w:t>baros</w:t>
      </w:r>
      <w:r>
        <w:rPr>
          <w:rFonts w:cs="Times New Roman" w:ascii="Times New Roman" w:hAnsi="Times New Roman"/>
          <w:sz w:val="22"/>
          <w:szCs w:val="22"/>
        </w:rPr>
        <w:t xml:space="preserve"> тяжесть + лат, </w:t>
      </w:r>
      <w:r>
        <w:rPr>
          <w:rFonts w:cs="Times New Roman" w:ascii="Times New Roman" w:hAnsi="Times New Roman"/>
          <w:sz w:val="22"/>
          <w:szCs w:val="22"/>
          <w:lang w:val="en-US"/>
        </w:rPr>
        <w:t>camera</w:t>
      </w:r>
      <w:r>
        <w:rPr>
          <w:rFonts w:cs="Times New Roman" w:ascii="Times New Roman" w:hAnsi="Times New Roman"/>
          <w:sz w:val="22"/>
          <w:szCs w:val="22"/>
        </w:rPr>
        <w:t xml:space="preserve"> комната] — герметически закры</w:t>
        <w:softHyphen/>
        <w:t>вающееся помещение, приспособленное для искусственного изменения баромет</w:t>
        <w:softHyphen/>
        <w:t>рического давления, температуры и вл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МОСФЕРА — верхний слой земной атмосферы, располагающийся над мезосферой (выше 80—85 км) и совпадающий с ионосферой. Для Т. характерно повышение температуры с высотой: от -80, -ЮСГС на высоте 80—85 км до 950°С на высоте 2О0 км я 1000°С на высоте 300 км,</w:t>
      </w:r>
    </w:p>
    <w:p>
      <w:pPr>
        <w:pStyle w:val="Normal"/>
        <w:jc w:val="both"/>
        <w:rPr/>
      </w:pPr>
      <w:r>
        <w:rPr>
          <w:rFonts w:cs="Times New Roman" w:ascii="Times New Roman" w:hAnsi="Times New Roman"/>
          <w:sz w:val="22"/>
          <w:szCs w:val="22"/>
        </w:rPr>
        <w:t xml:space="preserve">ТЕРРАБИОСФЙРА [лат. </w:t>
      </w:r>
      <w:r>
        <w:rPr>
          <w:rFonts w:cs="Times New Roman" w:ascii="Times New Roman" w:hAnsi="Times New Roman"/>
          <w:sz w:val="22"/>
          <w:szCs w:val="22"/>
          <w:lang w:val="en-US"/>
        </w:rPr>
        <w:t>terra</w:t>
      </w:r>
      <w:r>
        <w:rPr>
          <w:rFonts w:cs="Times New Roman" w:ascii="Times New Roman" w:hAnsi="Times New Roman"/>
          <w:sz w:val="22"/>
          <w:szCs w:val="22"/>
        </w:rPr>
        <w:t xml:space="preserve"> зем</w:t>
        <w:softHyphen/>
        <w:t>ля + биосфера] — часть биосферы в пределах суши — на ее поверхности и в глубинах литосферы. Включает фи-тобиосферу поверхности планеты и ли-тобиосферу с ее подразделениями.</w:t>
      </w:r>
    </w:p>
    <w:p>
      <w:pPr>
        <w:pStyle w:val="Normal"/>
        <w:jc w:val="both"/>
        <w:rPr/>
      </w:pPr>
      <w:r>
        <w:rPr>
          <w:rFonts w:cs="Times New Roman" w:ascii="Times New Roman" w:hAnsi="Times New Roman"/>
          <w:sz w:val="22"/>
          <w:szCs w:val="22"/>
        </w:rPr>
        <w:t xml:space="preserve">ТЕРРИТОРИАЛЬНОСТЬ - </w:t>
      </w:r>
      <w:r>
        <w:rPr>
          <w:rFonts w:cs="Times New Roman" w:ascii="Times New Roman" w:hAnsi="Times New Roman"/>
          <w:sz w:val="22"/>
          <w:szCs w:val="22"/>
          <w:lang w:val="en-US"/>
        </w:rPr>
        <w:t>I</w:t>
      </w:r>
      <w:r>
        <w:rPr>
          <w:rFonts w:cs="Times New Roman" w:ascii="Times New Roman" w:hAnsi="Times New Roman"/>
          <w:sz w:val="22"/>
          <w:szCs w:val="22"/>
        </w:rPr>
        <w:t>) лю</w:t>
        <w:softHyphen/>
        <w:t>бой (поведенческий, химический) ме</w:t>
        <w:softHyphen/>
        <w:t>ханизм активного самораэобщения в пространстве особей и их групп (семей, гнездовых пар и 7, д.); 2) свойство боль</w:t>
        <w:softHyphen/>
        <w:t>шинства животных придерживаться оп</w:t>
        <w:softHyphen/>
        <w:t>ределенной территории (акватории) на протяжении жизни и охранять это про</w:t>
        <w:softHyphen/>
        <w:t>странство от внедрения других особей того же вида.</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Я ПРИРбДНАЯ &lt;ОСбБО) ОХРАНЯЕМАЯ — участок биосферы (суша, акватория) с соответ</w:t>
        <w:softHyphen/>
        <w:t>ствующими слоями атмосферы и ли-тосферы, полностью или частично, по</w:t>
        <w:softHyphen/>
        <w:t>стоянно или временно исключенный людьми из интенсивного хозяйствен-</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pPr>
      <w:r>
        <w:rPr>
          <w:rFonts w:cs="Times New Roman" w:ascii="Times New Roman" w:hAnsi="Times New Roman"/>
          <w:sz w:val="22"/>
          <w:szCs w:val="22"/>
        </w:rPr>
        <w:t>ного оборота и предназначенный для сохранения экологического равновесия, поддержания среды жизни человека, охраны его здоровья</w:t>
      </w:r>
      <w:r>
        <w:rPr>
          <w:rFonts w:cs="Times New Roman" w:ascii="Times New Roman" w:hAnsi="Times New Roman"/>
          <w:sz w:val="22"/>
          <w:szCs w:val="22"/>
          <w:lang w:val="en-US"/>
        </w:rPr>
        <w:t>t</w:t>
      </w:r>
      <w:r>
        <w:rPr>
          <w:rFonts w:cs="Times New Roman" w:ascii="Times New Roman" w:hAnsi="Times New Roman"/>
          <w:sz w:val="22"/>
          <w:szCs w:val="22"/>
        </w:rPr>
        <w:t xml:space="preserve"> природных ресур</w:t>
        <w:softHyphen/>
        <w:t>сов, ценных естественных и искусствен</w:t>
        <w:softHyphen/>
        <w:t>ных объектов и явлений (в т. ч. видов живого, экосистем), имеющих истори</w:t>
        <w:softHyphen/>
        <w:t>ческое, хозяйственное или эстетическое значение* По назначеншо и функцио</w:t>
        <w:softHyphen/>
        <w:t>нальной  роли  различаются Т.п. о.: заповедно-эталонная, которая предназначена в основном для научных целей, сохранения информации о не</w:t>
        <w:softHyphen/>
        <w:t>тронутой природе, слежения за общим состоянием природной среды планеты, т.е. для мониторинга, поддержания эко</w:t>
        <w:softHyphen/>
        <w:t>логического равновесия ъ исключитель</w:t>
        <w:softHyphen/>
        <w:t>но уязвимых местах, имеющих ключе</w:t>
        <w:softHyphen/>
        <w:t>вое значение в сохранении природы крупныхрегионов; средообразую-щая или средозащитная, глав</w:t>
        <w:softHyphen/>
        <w:t>ным образом предназначенная для кос</w:t>
        <w:softHyphen/>
        <w:t>венной эксплуатации всех природных ресурсов п комплексе (сюда относятся зеленые зоны вокруг населенных пунк</w:t>
        <w:softHyphen/>
        <w:t>тов, курортные зоны, северное клима-тозащитное редколесье, природные и национальные парки, ландшафтные ле</w:t>
        <w:softHyphen/>
        <w:t>сопарки! парки вокруг исторических зданий и т. д,); ресурсозащитная, на которой в условиях частичной охра</w:t>
        <w:softHyphen/>
        <w:t>ны природных комплексов от хозяй</w:t>
        <w:softHyphen/>
        <w:t>ственного вмешательства достигается развитие,   относительно   полное  со</w:t>
        <w:softHyphen/>
        <w:t>хранение или воспроизводство одного или нескольких видов природных ре</w:t>
        <w:softHyphen/>
        <w:t>сурсов (к этой категории относятся заказники, лесо-охотннчьн и заповед</w:t>
        <w:softHyphen/>
        <w:t>но-охотничьи хозяйства, склонозащит-ные, поле-почвозащитные, водоохран</w:t>
        <w:softHyphen/>
        <w:t>ные, рыбоохранные и другие леса, а также иная растительность); объек-тозащнтная, способствующая сохра</w:t>
        <w:softHyphen/>
        <w:t>нению ценных инженерно-архитектур</w:t>
        <w:softHyphen/>
        <w:t xml:space="preserve">ных и других искусственных объектов (защитные полосы вдоль шоссейных и железных дорог, у мостов и т, </w:t>
      </w:r>
      <w:r>
        <w:rPr>
          <w:rFonts w:cs="Times New Roman" w:ascii="Times New Roman" w:hAnsi="Times New Roman"/>
          <w:sz w:val="22"/>
          <w:szCs w:val="22"/>
          <w:lang w:val="en-US"/>
        </w:rPr>
        <w:t>il</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ТЕСТ [анг </w:t>
      </w:r>
      <w:r>
        <w:rPr>
          <w:rFonts w:cs="Times New Roman" w:ascii="Times New Roman" w:hAnsi="Times New Roman"/>
          <w:sz w:val="22"/>
          <w:szCs w:val="22"/>
          <w:lang w:val="en-US"/>
        </w:rPr>
        <w:t>test</w:t>
      </w:r>
      <w:r>
        <w:rPr>
          <w:rFonts w:cs="Times New Roman" w:ascii="Times New Roman" w:hAnsi="Times New Roman"/>
          <w:sz w:val="22"/>
          <w:szCs w:val="22"/>
        </w:rPr>
        <w:t xml:space="preserve"> испытание, иссле</w:t>
        <w:softHyphen/>
        <w:t>дование] — стандартизированное зада</w:t>
        <w:softHyphen/>
        <w:t>ние, результат выполнения которого позволяет оценить психофизиологичес-</w:t>
      </w:r>
    </w:p>
    <w:p>
      <w:pPr>
        <w:pStyle w:val="Normal"/>
        <w:jc w:val="both"/>
        <w:rPr/>
      </w:pPr>
      <w:r>
        <w:rPr>
          <w:rFonts w:cs="Times New Roman" w:ascii="Times New Roman" w:hAnsi="Times New Roman"/>
          <w:sz w:val="22"/>
          <w:szCs w:val="22"/>
        </w:rPr>
        <w:t>кие и личностные данные, а также из</w:t>
        <w:softHyphen/>
        <w:t>мерить уровень знаний, умении» и на</w:t>
        <w:softHyphen/>
        <w:t>выков испытуемого. Т-а диффе-ренцированность — 1) критерий качества ТФ1 отражающий его самосто</w:t>
        <w:softHyphen/>
        <w:t>ятельность, уникальность, целенаправ</w:t>
        <w:softHyphen/>
        <w:t>ленность на измерение конкретных ка-чести личности; 2) несхожесть резуль</w:t>
        <w:softHyphen/>
        <w:t>татов данного Т. с результатами других методик&gt; направленных на оценку за</w:t>
        <w:softHyphen/>
        <w:t>ведомо иных качеств (функций). Опре</w:t>
        <w:softHyphen/>
        <w:t>деляется установлением корреляции между показателями Т. и показателя</w:t>
        <w:softHyphen/>
        <w:t>ми других методик: чем меньше кор</w:t>
        <w:softHyphen/>
        <w:t>реляция* тем выше дифференцирован-ность* Т, считается достаточно диффе</w:t>
        <w:softHyphen/>
        <w:t xml:space="preserve">ренцирующим при </w:t>
      </w:r>
      <w:r>
        <w:rPr>
          <w:rFonts w:cs="Times New Roman" w:ascii="Times New Roman" w:hAnsi="Times New Roman"/>
          <w:sz w:val="22"/>
          <w:szCs w:val="22"/>
          <w:lang w:val="en-US"/>
        </w:rPr>
        <w:t>psO</w:t>
      </w:r>
      <w:r>
        <w:rPr>
          <w:rFonts w:cs="Times New Roman" w:ascii="Times New Roman" w:hAnsi="Times New Roman"/>
          <w:sz w:val="22"/>
          <w:szCs w:val="22"/>
        </w:rPr>
        <w:t>.5.</w:t>
      </w:r>
    </w:p>
    <w:p>
      <w:pPr>
        <w:pStyle w:val="Normal"/>
        <w:jc w:val="both"/>
        <w:rPr/>
      </w:pPr>
      <w:r>
        <w:rPr>
          <w:rFonts w:cs="Times New Roman" w:ascii="Times New Roman" w:hAnsi="Times New Roman"/>
          <w:sz w:val="22"/>
          <w:szCs w:val="22"/>
        </w:rPr>
        <w:t xml:space="preserve">ТЕХНИКА [гр. </w:t>
      </w:r>
      <w:r>
        <w:rPr>
          <w:rFonts w:cs="Times New Roman" w:ascii="Times New Roman" w:hAnsi="Times New Roman"/>
          <w:sz w:val="22"/>
          <w:szCs w:val="22"/>
          <w:lang w:val="en-US"/>
        </w:rPr>
        <w:t>techne</w:t>
      </w:r>
      <w:r>
        <w:rPr>
          <w:rFonts w:cs="Times New Roman" w:ascii="Times New Roman" w:hAnsi="Times New Roman"/>
          <w:sz w:val="22"/>
          <w:szCs w:val="22"/>
        </w:rPr>
        <w:t xml:space="preserve"> искусство, мастерство] — совокупность средств че</w:t>
        <w:softHyphen/>
        <w:t>ловеческой деятельности, создаваемых для осуществления процессов производ</w:t>
        <w:softHyphen/>
        <w:t>ства и обслуживания непроизводствен</w:t>
        <w:softHyphen/>
        <w:t>ных потребносте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АЯ ЭСТЙТИКА -научная дисциплина, изучающая соци</w:t>
        <w:softHyphen/>
        <w:t>ально-культурные, технические и эсте</w:t>
        <w:softHyphen/>
        <w:t>тические проблемы формирования гар</w:t>
        <w:softHyphen/>
        <w:t>моничной предметной среды» создава</w:t>
        <w:softHyphen/>
        <w:t>емой для жизни и деятельности человека средствами промышленного производства,</w:t>
      </w:r>
    </w:p>
    <w:p>
      <w:pPr>
        <w:pStyle w:val="Normal"/>
        <w:jc w:val="both"/>
        <w:rPr/>
      </w:pPr>
      <w:r>
        <w:rPr>
          <w:rFonts w:cs="Times New Roman" w:ascii="Times New Roman" w:hAnsi="Times New Roman"/>
          <w:sz w:val="22"/>
          <w:szCs w:val="22"/>
        </w:rPr>
        <w:t xml:space="preserve">ТЕХНОГЕНЙЗ [гр. </w:t>
      </w:r>
      <w:r>
        <w:rPr>
          <w:rFonts w:cs="Times New Roman" w:ascii="Times New Roman" w:hAnsi="Times New Roman"/>
          <w:sz w:val="22"/>
          <w:szCs w:val="22"/>
          <w:lang w:val="en-US"/>
        </w:rPr>
        <w:t>techne</w:t>
      </w:r>
      <w:r>
        <w:rPr>
          <w:rFonts w:cs="Times New Roman" w:ascii="Times New Roman" w:hAnsi="Times New Roman"/>
          <w:sz w:val="22"/>
          <w:szCs w:val="22"/>
        </w:rPr>
        <w:t xml:space="preserve"> искусст</w:t>
        <w:softHyphen/>
        <w:t xml:space="preserve">во, мастерство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w:t>
        <w:softHyphen/>
        <w:t>ние] — процесс изменения природных комплексов под воздействием производ</w:t>
        <w:softHyphen/>
        <w:t>ственной деятельности человека. Заклю</w:t>
        <w:softHyphen/>
        <w:t xml:space="preserve">чается в преобразовании биосферы </w:t>
      </w:r>
      <w:r>
        <w:rPr>
          <w:rFonts w:cs="Times New Roman" w:ascii="Times New Roman" w:hAnsi="Times New Roman"/>
          <w:sz w:val="22"/>
          <w:szCs w:val="22"/>
          <w:lang w:val="en-US"/>
        </w:rPr>
        <w:t>t</w:t>
      </w:r>
      <w:r>
        <w:rPr>
          <w:rFonts w:cs="Times New Roman" w:ascii="Times New Roman" w:hAnsi="Times New Roman"/>
          <w:sz w:val="22"/>
          <w:szCs w:val="22"/>
        </w:rPr>
        <w:t xml:space="preserve"> вы</w:t>
        <w:softHyphen/>
        <w:t>зываемом совокупностью геохимичес</w:t>
        <w:softHyphen/>
        <w:t>ких процессов, связанных с технической и технологической деятельностью лю</w:t>
        <w:softHyphen/>
        <w:t>дей по извлечению из окружающей ере-ды, концентрации и перегруппировке химических элементов, их минеральных и органических соед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генные фАкторы -</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техногенных форм роэдей-ствия человека на природные компо</w:t>
        <w:softHyphen/>
        <w:t>ненты; обуславливают возникновение и развитие явлений техн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ГЕННЫЕ ЭКОСИСТЙ-МЫ — значительно измененные или</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шие под влиянием техногенных факторов природные, а также культур</w:t>
        <w:softHyphen/>
        <w:t>ные эко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ГЕННЫЙ ФОН ЮЛУ* ЧЙНИЯ — естественный фон излуче</w:t>
        <w:softHyphen/>
        <w:t>ния, измененный и результате деятель</w:t>
        <w:softHyphen/>
        <w:t>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ПОЛИС — тип городского поселения, включающего научно-иссле</w:t>
        <w:softHyphen/>
        <w:t>довательские центры и предприятия передовых наукоемких отраслей про</w:t>
        <w:softHyphen/>
        <w:t>мыш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ОСФЕРА — 1) часть биосфе</w:t>
        <w:softHyphen/>
        <w:t>ры* коренным образом преобразован</w:t>
        <w:softHyphen/>
        <w:t>ная человеком в технические и техно</w:t>
        <w:softHyphen/>
        <w:t>генные объекты; 2) часть биосферы, преобразованная людьми с помощью прямого или косвенного воздействия технических средств в целях наилуч</w:t>
        <w:softHyphen/>
        <w:t>шего соответствия социально-эконо</w:t>
        <w:softHyphen/>
        <w:t>мическим потребностям человечества; 3) практически замкнутая регионально-глобальная будущая технологическая система утилизации н реутилизации во</w:t>
        <w:softHyphen/>
        <w:t>влекаемых и хозяйственный оборот природных ресурсов, рассчитанная на изоляцию произаодстиенных циклов от природного обмена веществ и потока энергии.</w:t>
      </w:r>
    </w:p>
    <w:p>
      <w:pPr>
        <w:pStyle w:val="Normal"/>
        <w:jc w:val="both"/>
        <w:rPr/>
      </w:pPr>
      <w:r>
        <w:rPr>
          <w:rFonts w:cs="Times New Roman" w:ascii="Times New Roman" w:hAnsi="Times New Roman"/>
          <w:sz w:val="22"/>
          <w:szCs w:val="22"/>
        </w:rPr>
        <w:t xml:space="preserve">ТОКСИКАНТЫ [гр. </w:t>
      </w:r>
      <w:r>
        <w:rPr>
          <w:rFonts w:cs="Times New Roman" w:ascii="Times New Roman" w:hAnsi="Times New Roman"/>
          <w:sz w:val="22"/>
          <w:szCs w:val="22"/>
          <w:lang w:val="en-US"/>
        </w:rPr>
        <w:t>toxibn</w:t>
      </w:r>
      <w:r>
        <w:rPr>
          <w:rFonts w:cs="Times New Roman" w:ascii="Times New Roman" w:hAnsi="Times New Roman"/>
          <w:sz w:val="22"/>
          <w:szCs w:val="22"/>
        </w:rPr>
        <w:t xml:space="preserve"> яд] — химические вещества, ядовитые для живых организмов, К числу Т\ отно</w:t>
        <w:softHyphen/>
        <w:t>сятся многие поступающие п приро</w:t>
        <w:softHyphen/>
        <w:t>дную среду загрязнители, пестициды.</w:t>
      </w:r>
    </w:p>
    <w:p>
      <w:pPr>
        <w:pStyle w:val="Normal"/>
        <w:jc w:val="both"/>
        <w:rPr/>
      </w:pPr>
      <w:r>
        <w:rPr>
          <w:rFonts w:cs="Times New Roman" w:ascii="Times New Roman" w:hAnsi="Times New Roman"/>
          <w:sz w:val="22"/>
          <w:szCs w:val="22"/>
        </w:rPr>
        <w:t>ТОКСИКОЛбГ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toxikon</w:t>
      </w:r>
      <w:r>
        <w:rPr>
          <w:rFonts w:cs="Times New Roman" w:ascii="Times New Roman" w:hAnsi="Times New Roman"/>
          <w:sz w:val="22"/>
          <w:szCs w:val="22"/>
        </w:rPr>
        <w:t xml:space="preserve"> яд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раздел медицины, изучающий свойства и механизм дей</w:t>
        <w:softHyphen/>
        <w:t>ствия ядов на организм, разрабатыва</w:t>
        <w:softHyphen/>
        <w:t>ющий мерьс и средства лечения и пред</w:t>
        <w:softHyphen/>
        <w:t>отвращения отравлений. Т. авиаци</w:t>
        <w:softHyphen/>
        <w:t>онная — раздел Т. й авиационной медицины, изучающий шшянне ток</w:t>
        <w:softHyphen/>
        <w:t>сических веществ, встречающихся в практике авиации, на летный состав, пассажиров и наземный персонал, для обоснования и проведения профилак</w:t>
        <w:softHyphen/>
        <w:t>тических мероприятий. Т. космичес</w:t>
        <w:softHyphen/>
        <w:t>кая — раздел Т., изучающий влияние на организм вредных химических ве</w:t>
        <w:softHyphen/>
        <w:t>ществ, загрязняющих атмосферу кабин пилотируемых космическ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и разрабатывающий соответствующие гигиенические нормативы и профилак</w:t>
        <w:softHyphen/>
        <w:t>тические мероприятия.</w:t>
      </w:r>
    </w:p>
    <w:p>
      <w:pPr>
        <w:pStyle w:val="Normal"/>
        <w:jc w:val="both"/>
        <w:rPr/>
      </w:pPr>
      <w:r>
        <w:rPr>
          <w:rFonts w:cs="Times New Roman" w:ascii="Times New Roman" w:hAnsi="Times New Roman"/>
          <w:sz w:val="22"/>
          <w:szCs w:val="22"/>
        </w:rPr>
        <w:t xml:space="preserve">ТОКСИНЫ [гр, </w:t>
      </w:r>
      <w:r>
        <w:rPr>
          <w:rFonts w:cs="Times New Roman" w:ascii="Times New Roman" w:hAnsi="Times New Roman"/>
          <w:sz w:val="22"/>
          <w:szCs w:val="22"/>
          <w:lang w:val="en-US"/>
        </w:rPr>
        <w:t>toxikon</w:t>
      </w:r>
      <w:r>
        <w:rPr>
          <w:rFonts w:cs="Times New Roman" w:ascii="Times New Roman" w:hAnsi="Times New Roman"/>
          <w:sz w:val="22"/>
          <w:szCs w:val="22"/>
        </w:rPr>
        <w:t xml:space="preserve"> яд] — ядо</w:t>
        <w:softHyphen/>
        <w:t>витые вещества, образуемые некоторы</w:t>
        <w:softHyphen/>
        <w:t>ми микроорганизмами, растениями и животными. По химической приреще — полилептиды и белки. Иногда тармнй *Т&gt; распространяется и на ядовитые вещества небелкопой природы. Обла</w:t>
        <w:softHyphen/>
        <w:t>дают антигенными свойствами. Наибо</w:t>
        <w:softHyphen/>
        <w:t>лее изучены микробные Т., среда ко</w:t>
        <w:softHyphen/>
        <w:t>торых различают экзо- и эндотоксины. Экзотоксины (простые белки) об</w:t>
        <w:softHyphen/>
        <w:t>разуются грамположителънымн пато</w:t>
        <w:softHyphen/>
        <w:t>генными бактериями и выделяются и окружаюшую среду во время их роста» а также некоторыми грамотрицатель-иыми бактериями (эти Т. выделяются лишь после гибели и разрушения бак</w:t>
        <w:softHyphen/>
        <w:t>териальных клеток). Вызывают столб</w:t>
        <w:softHyphen/>
        <w:t>няк, ботулизм, дифтерию и другие за</w:t>
        <w:softHyphen/>
        <w:t>болевания* Эндотоксины (сложные белки — комплексы липополисахари-дои с белками) находится в наружных слоях клеточных стенок всех патоген</w:t>
        <w:softHyphen/>
        <w:t>ных грамотрицателъных бактерий. К важнейшим эндотоксинам относятся Т., выделяемые возбудителями брюш</w:t>
        <w:softHyphen/>
        <w:t>ного тифа* паратифов, дизентерии и др. Действие токсинов на организм различ</w:t>
        <w:softHyphen/>
        <w:t>но: нейротоксины блокируют передачу неявных импульсов; цитотоксинм раз* рушагот клеточные мембраны; Т\-ип-гибиторы нарушают процессы обмена веществ; Т.-ферменты разрушают важ</w:t>
        <w:softHyphen/>
        <w:t>нейшие биохимические соединении организма* Из Т. получают неядови</w:t>
        <w:softHyphen/>
        <w:t>тые анатоксины, сохраняющие гшти-генные свойства и применяемые для выработки иммунитета к Т,</w:t>
      </w:r>
    </w:p>
    <w:p>
      <w:pPr>
        <w:pStyle w:val="Normal"/>
        <w:jc w:val="both"/>
        <w:rPr/>
      </w:pPr>
      <w:r>
        <w:rPr>
          <w:rFonts w:cs="Times New Roman" w:ascii="Times New Roman" w:hAnsi="Times New Roman"/>
          <w:sz w:val="22"/>
          <w:szCs w:val="22"/>
        </w:rPr>
        <w:t xml:space="preserve">ТОКСИЧНОСТЬ [гр. </w:t>
      </w:r>
      <w:r>
        <w:rPr>
          <w:rFonts w:cs="Times New Roman" w:ascii="Times New Roman" w:hAnsi="Times New Roman"/>
          <w:sz w:val="22"/>
          <w:szCs w:val="22"/>
          <w:lang w:val="en-US"/>
        </w:rPr>
        <w:t>toxikon</w:t>
      </w:r>
      <w:r>
        <w:rPr>
          <w:rFonts w:cs="Times New Roman" w:ascii="Times New Roman" w:hAnsi="Times New Roman"/>
          <w:sz w:val="22"/>
          <w:szCs w:val="22"/>
        </w:rPr>
        <w:t xml:space="preserve"> яд] — ядовитость, способность некото</w:t>
        <w:softHyphen/>
        <w:t>рых химических элементов соедине</w:t>
        <w:softHyphen/>
        <w:t>ний и биогенных вещести оказывать йредное действие на организмы — че</w:t>
        <w:softHyphen/>
        <w:t>ловека, животных, растения, грибы, микроорг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ТОКСЙБНОСТЬ — степень за</w:t>
        <w:softHyphen/>
        <w:t>грязнения водоема или его части ток</w:t>
        <w:softHyphen/>
        <w:t>сическими (ядовитыми) нещестоамн.</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rPr>
        <w:t xml:space="preserve">ТОЛЕРАНТНОСТЬ [лат, </w:t>
      </w:r>
      <w:r>
        <w:rPr>
          <w:rFonts w:cs="Times New Roman" w:ascii="Times New Roman" w:hAnsi="Times New Roman"/>
          <w:sz w:val="22"/>
          <w:szCs w:val="22"/>
          <w:lang w:val="en-US"/>
        </w:rPr>
        <w:t>toleran</w:t>
      </w:r>
      <w:r>
        <w:rPr>
          <w:rFonts w:cs="Times New Roman" w:ascii="Times New Roman" w:hAnsi="Times New Roman"/>
          <w:sz w:val="22"/>
          <w:szCs w:val="22"/>
        </w:rPr>
        <w:t>-</w:t>
      </w:r>
      <w:r>
        <w:rPr>
          <w:rFonts w:cs="Times New Roman" w:ascii="Times New Roman" w:hAnsi="Times New Roman"/>
          <w:sz w:val="22"/>
          <w:szCs w:val="22"/>
          <w:lang w:val="en-US"/>
        </w:rPr>
        <w:t>tia</w:t>
      </w:r>
      <w:r>
        <w:rPr>
          <w:rFonts w:cs="Times New Roman" w:ascii="Times New Roman" w:hAnsi="Times New Roman"/>
          <w:sz w:val="22"/>
          <w:szCs w:val="22"/>
        </w:rPr>
        <w:t xml:space="preserve"> терпение] — </w:t>
      </w:r>
      <w:r>
        <w:rPr>
          <w:rFonts w:cs="Times New Roman" w:ascii="Times New Roman" w:hAnsi="Times New Roman"/>
          <w:sz w:val="22"/>
          <w:szCs w:val="22"/>
          <w:lang w:val="en-US"/>
        </w:rPr>
        <w:t>I</w:t>
      </w:r>
      <w:r>
        <w:rPr>
          <w:rFonts w:cs="Times New Roman" w:ascii="Times New Roman" w:hAnsi="Times New Roman"/>
          <w:sz w:val="22"/>
          <w:szCs w:val="22"/>
        </w:rPr>
        <w:t>) экол. способность ор</w:t>
        <w:softHyphen/>
        <w:t>ганизмов выносить отклонения факто-рои среды от оптимальных для них; 2) Л1&lt;?&lt;).полное или частичное отсутст</w:t>
        <w:softHyphen/>
        <w:t>вие иммунологической реакции — по</w:t>
        <w:softHyphen/>
        <w:t>теря или снижение организмом живот</w:t>
        <w:softHyphen/>
        <w:t>ного (включая человека) способности вырабатывать антитела, что ведет к утрате иммунитета* В ряде случаев Т. вызвана загрязнением средь[ обитания, особенно в связи с произЕЮДСтаом био</w:t>
        <w:softHyphen/>
        <w:t>логически активных пищевых добавок. Экологическое и медицинское значения термина Т, противоположны*</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ЖЕНИЕ — нервный про</w:t>
        <w:softHyphen/>
        <w:t>цесс, выражающийся в задержке воз</w:t>
        <w:softHyphen/>
        <w:t>буждения и отпет на раздражение или в снижении интенсивности уже возни</w:t>
        <w:softHyphen/>
        <w:t>кшего в коре голонлого мозга возбуж</w:t>
        <w:softHyphen/>
        <w:t>дения. Т, вместе с возбуждением обес</w:t>
        <w:softHyphen/>
        <w:t>печивает нормальную делтельность всех органов, тканей и организма в целом. Тт защищает ткани и органы (напр., центральную нервную систему) от пе</w:t>
        <w:softHyphen/>
        <w:t>ревозбуждения, дает им «отдых».</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ПАСТЙРА — уропень со</w:t>
        <w:softHyphen/>
        <w:t>держания кислорода в атмосфере Зем</w:t>
        <w:softHyphen/>
        <w:t>ли, составляющий 1% от современно</w:t>
        <w:softHyphen/>
        <w:t>го, когда стала возможной анаэробная жизнь. По геохронологической шкале датируется архейской эрой.</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 акуст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повреждение органа слуха звуками чреа-меркой силы или продолжительности, сражающееся в нарушении структуры и функции слуховой системы.</w:t>
      </w:r>
    </w:p>
    <w:p>
      <w:pPr>
        <w:pStyle w:val="Normal"/>
        <w:jc w:val="both"/>
        <w:rPr/>
      </w:pPr>
      <w:r>
        <w:rPr>
          <w:rFonts w:cs="Times New Roman" w:ascii="Times New Roman" w:hAnsi="Times New Roman"/>
          <w:sz w:val="22"/>
          <w:szCs w:val="22"/>
        </w:rPr>
        <w:t xml:space="preserve">ТРЕНАЖЁР [англ. </w:t>
      </w:r>
      <w:r>
        <w:rPr>
          <w:rFonts w:cs="Times New Roman" w:ascii="Times New Roman" w:hAnsi="Times New Roman"/>
          <w:sz w:val="22"/>
          <w:szCs w:val="22"/>
          <w:lang w:val="en-US"/>
        </w:rPr>
        <w:t>train</w:t>
      </w:r>
      <w:r>
        <w:rPr>
          <w:rFonts w:cs="Times New Roman" w:ascii="Times New Roman" w:hAnsi="Times New Roman"/>
          <w:sz w:val="22"/>
          <w:szCs w:val="22"/>
        </w:rPr>
        <w:t xml:space="preserve"> трениро</w:t>
        <w:softHyphen/>
        <w:t>ваться] — техническое средство про</w:t>
        <w:softHyphen/>
        <w:t>фессиональной подготовки человека-оператора, реализующее физическую и (ил и) функциональную модель систе</w:t>
        <w:softHyphen/>
        <w:t>мы «человек-^мйщина* н ее взаимодей</w:t>
        <w:softHyphen/>
        <w:t>ствие с предметом труда н внешней средой, обеспечивающее постоянный контроль качества деятельности обуча</w:t>
        <w:softHyphen/>
        <w:t>емого и предназначенное для форми</w:t>
        <w:softHyphen/>
        <w:t>рования и совершенствования у него профессиональных навыков и умений.</w:t>
      </w:r>
    </w:p>
    <w:p>
      <w:pPr>
        <w:pStyle w:val="Normal"/>
        <w:jc w:val="both"/>
        <w:rPr/>
      </w:pPr>
      <w:r>
        <w:rPr>
          <w:rFonts w:cs="Times New Roman" w:ascii="Times New Roman" w:hAnsi="Times New Roman"/>
          <w:sz w:val="22"/>
          <w:szCs w:val="22"/>
        </w:rPr>
        <w:t xml:space="preserve">ТРЕНИРОВКА АУТОГЕННАЯ [гр« </w:t>
      </w:r>
      <w:r>
        <w:rPr>
          <w:rFonts w:cs="Times New Roman" w:ascii="Times New Roman" w:hAnsi="Times New Roman"/>
          <w:sz w:val="22"/>
          <w:szCs w:val="22"/>
          <w:lang w:val="en-US"/>
        </w:rPr>
        <w:t>autos</w:t>
      </w:r>
      <w:r>
        <w:rPr>
          <w:rFonts w:cs="Times New Roman" w:ascii="Times New Roman" w:hAnsi="Times New Roman"/>
          <w:sz w:val="22"/>
          <w:szCs w:val="22"/>
        </w:rPr>
        <w:t xml:space="preserve"> сам + </w:t>
      </w:r>
      <w:r>
        <w:rPr>
          <w:rFonts w:cs="Times New Roman" w:ascii="Times New Roman" w:hAnsi="Times New Roman"/>
          <w:sz w:val="22"/>
          <w:szCs w:val="22"/>
          <w:lang w:val="en-US"/>
        </w:rPr>
        <w:t>genos</w:t>
      </w:r>
      <w:r>
        <w:rPr>
          <w:rFonts w:cs="Times New Roman" w:ascii="Times New Roman" w:hAnsi="Times New Roman"/>
          <w:sz w:val="22"/>
          <w:szCs w:val="22"/>
        </w:rPr>
        <w:t xml:space="preserve"> род; происхож-</w:t>
      </w:r>
    </w:p>
    <w:p>
      <w:pPr>
        <w:pStyle w:val="Normal"/>
        <w:jc w:val="both"/>
        <w:rPr>
          <w:rFonts w:ascii="Times New Roman" w:hAnsi="Times New Roman" w:cs="Times New Roman"/>
          <w:sz w:val="22"/>
          <w:szCs w:val="22"/>
        </w:rPr>
      </w:pPr>
      <w:r>
        <w:rPr>
          <w:rFonts w:cs="Times New Roman" w:ascii="Times New Roman" w:hAnsi="Times New Roman"/>
          <w:sz w:val="22"/>
          <w:szCs w:val="22"/>
        </w:rPr>
        <w:t>дение] — психотерапевтический метод лечения с помощью специальных уп</w:t>
        <w:softHyphen/>
        <w:t>ражнений, обучающий пациентоь мы</w:t>
        <w:softHyphen/>
        <w:t>шечной релаксации — умению рас</w:t>
        <w:softHyphen/>
        <w:t>слабляться, самовнушению» развитию концентрации внимании и силы пред</w:t>
        <w:softHyphen/>
        <w:t>ставления, умению контролировать не</w:t>
        <w:softHyphen/>
        <w:t>произвольную умственную активность с целью повышения эффективности значимой для субъекта деятельности. В авиационной психологии, например, его используют при обучении курсан-тои-летчнков.</w:t>
      </w:r>
    </w:p>
    <w:p>
      <w:pPr>
        <w:pStyle w:val="Normal"/>
        <w:jc w:val="both"/>
        <w:rPr/>
      </w:pPr>
      <w:r>
        <w:rPr>
          <w:rFonts w:cs="Times New Roman" w:ascii="Times New Roman" w:hAnsi="Times New Roman"/>
          <w:sz w:val="22"/>
          <w:szCs w:val="22"/>
        </w:rPr>
        <w:t>ТРЕНИРбвКА ВЕСТИБУЛЯР</w:t>
        <w:softHyphen/>
        <w:t xml:space="preserve">НАЯ [лат. </w:t>
      </w:r>
      <w:r>
        <w:rPr>
          <w:rFonts w:cs="Times New Roman" w:ascii="Times New Roman" w:hAnsi="Times New Roman"/>
          <w:sz w:val="22"/>
          <w:szCs w:val="22"/>
          <w:lang w:val="en-US"/>
        </w:rPr>
        <w:t>vestibulum</w:t>
      </w:r>
      <w:r>
        <w:rPr>
          <w:rFonts w:cs="Times New Roman" w:ascii="Times New Roman" w:hAnsi="Times New Roman"/>
          <w:sz w:val="22"/>
          <w:szCs w:val="22"/>
        </w:rPr>
        <w:t xml:space="preserve"> преддверие] — комплекс мероприятии, повышающих устойчивость организма к действию вес</w:t>
        <w:softHyphen/>
        <w:t>тибулярных раздражителей. Включает специальные физические упражнения (активная тренировка) и повторные дей</w:t>
        <w:softHyphen/>
        <w:t>ствия на организм угловых и линей</w:t>
        <w:softHyphen/>
        <w:t>ных ускорений, создаваемых на стен</w:t>
        <w:softHyphen/>
        <w:t>дах (пассив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ВЫСЙТНАЯ -комплекс мероприятий, направленных на повышение устойчивости организма к гипоксии.</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ФИЗ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ое выполнение специаль</w:t>
        <w:softHyphen/>
        <w:t>ных комплексов физических упражн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ОМБ МЕТЕОРОЛОГИЧЕС</w:t>
        <w:softHyphen/>
        <w:t>КИЙ — смерч на суше. Трудиопрог-нозируемое стихийное бедствие* Пов</w:t>
        <w:softHyphen/>
        <w:t>торяемость Т. м,, или, как их называ</w:t>
        <w:softHyphen/>
        <w:t>ют в Америке, торнадо, в последние 10—20 лет увеличилась в 8—10 раз {чис</w:t>
        <w:softHyphen/>
        <w:t>ло смерчей на море изменилось значи</w:t>
        <w:softHyphen/>
        <w:t>тельно меньше). Ежегодно происходят десятки случаев его возникновения, ос</w:t>
        <w:softHyphen/>
        <w:t>новная причина учащения которых — обезлесение местности, образование больших открытых простринств, нерав</w:t>
        <w:softHyphen/>
        <w:t>номерность нагрева поверхности земли, климатические аномалии. Возможной второстепенной причиной служит уве</w:t>
        <w:softHyphen/>
        <w:t>личение числа транспортных средств,</w:t>
      </w:r>
    </w:p>
    <w:p>
      <w:pPr>
        <w:pStyle w:val="Normal"/>
        <w:jc w:val="both"/>
        <w:rPr/>
      </w:pPr>
      <w:r>
        <w:rPr>
          <w:rFonts w:cs="Times New Roman" w:ascii="Times New Roman" w:hAnsi="Times New Roman"/>
          <w:sz w:val="22"/>
          <w:szCs w:val="22"/>
        </w:rPr>
        <w:t>ТРОПОПАУЗА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tropos</w:t>
      </w:r>
      <w:r>
        <w:rPr>
          <w:rFonts w:cs="Times New Roman" w:ascii="Times New Roman" w:hAnsi="Times New Roman"/>
          <w:sz w:val="22"/>
          <w:szCs w:val="22"/>
        </w:rPr>
        <w:t xml:space="preserve"> поворот, изменение Ф лат.раиза прекращение] — переходный слой между тропосферой и стратосферой * При подъеме нз тро-</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осферы в слой Т. происходит резкое замедление в падении температуры, переходящее часто в инверсию или изо-термию, Т. от экватора до 30—40° с. ш, ию.ш.в среднем располагается на вы* соте 16—18 км, в умеренных широ</w:t>
        <w:softHyphen/>
        <w:t>тах — яа высоте Ш—12 км, над поляр</w:t>
        <w:softHyphen/>
        <w:t>ными областями — на высоте 8—10 км. Т. — мощный задерживающий слой, поэтому под ней происходит скопле</w:t>
        <w:softHyphen/>
        <w:t>ние частиц пыли и водяного пара, об</w:t>
        <w:softHyphen/>
        <w:t>разуются облака верхнего яруса. В боль</w:t>
        <w:softHyphen/>
        <w:t>шинстве случаев Т. является верхней границей облаков, и лишь мощные облака и облака верхнего яруса изред</w:t>
        <w:softHyphen/>
        <w:t>ка проникают в слой Т, и нижнюю стра</w:t>
        <w:softHyphen/>
        <w:t>тосферу, Наличие больших вертикаль</w:t>
        <w:softHyphen/>
        <w:t>ных и горизонтальных воздушных потоков подТ, обуславливает повышен</w:t>
        <w:softHyphen/>
        <w:t>ную турбулентность атмосферы, вызы</w:t>
        <w:softHyphen/>
        <w:t>вающую болтанку самолетов. При струйном течении Т. имеет крутой на</w:t>
        <w:softHyphen/>
        <w:t>клон или бывает даже разорванной.</w:t>
      </w:r>
    </w:p>
    <w:p>
      <w:pPr>
        <w:pStyle w:val="Normal"/>
        <w:jc w:val="both"/>
        <w:rPr/>
      </w:pPr>
      <w:r>
        <w:rPr>
          <w:rFonts w:cs="Times New Roman" w:ascii="Times New Roman" w:hAnsi="Times New Roman"/>
          <w:sz w:val="22"/>
          <w:szCs w:val="22"/>
        </w:rPr>
        <w:t xml:space="preserve">ТРОПОСФЕРА [гр. </w:t>
      </w:r>
      <w:r>
        <w:rPr>
          <w:rFonts w:cs="Times New Roman" w:ascii="Times New Roman" w:hAnsi="Times New Roman"/>
          <w:sz w:val="22"/>
          <w:szCs w:val="22"/>
          <w:lang w:val="en-US"/>
        </w:rPr>
        <w:t>tropos</w:t>
      </w:r>
      <w:r>
        <w:rPr>
          <w:rFonts w:cs="Times New Roman" w:ascii="Times New Roman" w:hAnsi="Times New Roman"/>
          <w:sz w:val="22"/>
          <w:szCs w:val="22"/>
        </w:rPr>
        <w:t xml:space="preserve"> пово</w:t>
        <w:softHyphen/>
        <w:t xml:space="preserve">рот, изменение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ни</w:t>
        <w:softHyphen/>
        <w:t>жний слой атмосферы* простирающий</w:t>
        <w:softHyphen/>
        <w:t>ся до тропопаузы* В нем находится более 80% всей массы атмосферного воздуха и почти весь водяной пар. В Т. наблюдается падение температуры с высотой в среднем на 0,65° на каждые 100 м. Для Т, характерно наличие как горизонтальных, так и мощных восхо</w:t>
        <w:softHyphen/>
        <w:t>дящих и нисходящих потоков воздуха, обеспечивающих перенос тепла, влаги и пыли с низких ь высокие широты и от поверхности земли в верхние слон Т. Здесь формируются воздушные массы и фронты, развиваются и затухают циклоны и антициклоны, образуются облака и выпадают осадки, наблюда</w:t>
        <w:softHyphen/>
        <w:t>ются опасные для авиации явления погоды,</w:t>
      </w:r>
    </w:p>
    <w:p>
      <w:pPr>
        <w:pStyle w:val="Normal"/>
        <w:jc w:val="both"/>
        <w:rPr/>
      </w:pPr>
      <w:r>
        <w:rPr>
          <w:rFonts w:cs="Times New Roman" w:ascii="Times New Roman" w:hAnsi="Times New Roman"/>
          <w:sz w:val="22"/>
          <w:szCs w:val="22"/>
        </w:rPr>
        <w:t xml:space="preserve">ТРОФИЧЕСКАЯ ЦЕПЬ [гр, </w:t>
      </w:r>
      <w:r>
        <w:rPr>
          <w:rFonts w:cs="Times New Roman" w:ascii="Times New Roman" w:hAnsi="Times New Roman"/>
          <w:sz w:val="22"/>
          <w:szCs w:val="22"/>
          <w:lang w:val="en-US"/>
        </w:rPr>
        <w:t>trophe</w:t>
      </w:r>
      <w:r>
        <w:rPr>
          <w:rFonts w:cs="Times New Roman" w:ascii="Times New Roman" w:hAnsi="Times New Roman"/>
          <w:sz w:val="22"/>
          <w:szCs w:val="22"/>
        </w:rPr>
        <w:t xml:space="preserve"> питание) —* то же, что пищевая цеп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ufllcit ad id nauira, quod powit.</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дает достаточн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ь есте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2305" cy="1889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9" r="-19" b="-19"/>
                    <a:stretch>
                      <a:fillRect/>
                    </a:stretch>
                  </pic:blipFill>
                  <pic:spPr bwMode="auto">
                    <a:xfrm>
                      <a:off x="0" y="0"/>
                      <a:ext cx="1932305" cy="1889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5105" cy="1383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6" r="-24" b="-26"/>
                    <a:stretch>
                      <a:fillRect/>
                    </a:stretch>
                  </pic:blipFill>
                  <pic:spPr bwMode="auto">
                    <a:xfrm>
                      <a:off x="0" y="0"/>
                      <a:ext cx="1475105"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х, время, время! Кто тебе придал Безумное такое ускоренье?</w:t>
      </w:r>
    </w:p>
    <w:p>
      <w:pPr>
        <w:pStyle w:val="Normal"/>
        <w:jc w:val="both"/>
        <w:rPr>
          <w:rFonts w:ascii="Times New Roman" w:hAnsi="Times New Roman" w:cs="Times New Roman"/>
          <w:sz w:val="22"/>
          <w:szCs w:val="22"/>
        </w:rPr>
      </w:pPr>
      <w:r>
        <w:rPr>
          <w:rFonts w:cs="Times New Roman" w:ascii="Times New Roman" w:hAnsi="Times New Roman"/>
          <w:sz w:val="22"/>
          <w:szCs w:val="22"/>
        </w:rPr>
        <w:t>О. Дмитриев</w:t>
      </w:r>
    </w:p>
    <w:p>
      <w:pPr>
        <w:pStyle w:val="Normal"/>
        <w:jc w:val="both"/>
        <w:rPr/>
      </w:pPr>
      <w:r>
        <w:rPr>
          <w:rFonts w:cs="Times New Roman" w:ascii="Times New Roman" w:hAnsi="Times New Roman"/>
          <w:sz w:val="22"/>
          <w:szCs w:val="22"/>
        </w:rPr>
        <w:t>УГЛЕРОДА ДВУбКИСЬ (угле</w:t>
        <w:softHyphen/>
        <w:t xml:space="preserve">кислый газ </w:t>
      </w:r>
      <w:r>
        <w:rPr>
          <w:rFonts w:cs="Times New Roman" w:ascii="Times New Roman" w:hAnsi="Times New Roman"/>
          <w:sz w:val="22"/>
          <w:szCs w:val="22"/>
          <w:lang w:val="en-US"/>
        </w:rPr>
        <w:t>COj</w:t>
      </w:r>
      <w:r>
        <w:rPr>
          <w:rFonts w:cs="Times New Roman" w:ascii="Times New Roman" w:hAnsi="Times New Roman"/>
          <w:sz w:val="22"/>
          <w:szCs w:val="22"/>
        </w:rPr>
        <w:t>) — бесцветный газ со слабым запахом, в 1,52 раза тяжелее воздуха, Его накопление в атмосфере в результате человеческой деятельности способствует возникновению парнико</w:t>
        <w:softHyphen/>
        <w:t>вого эффекта. Вместе с бикарбоната</w:t>
        <w:softHyphen/>
        <w:t>ми составляет одну из буферных сис</w:t>
        <w:softHyphen/>
        <w:t>тем крови. Участвует в регуляции дыхания, кровообращения, газообмен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ДАРНАЯ ПЕРЕГРУЗКА - см. перегрузка ударная.</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ЁННОСТЬ ЧЕ</w:t>
        <w:softHyphen/>
        <w:t>ЛОВЕК АЮПЕРАТОРА РАБбтОЙ -положительное, эмоционально окра</w:t>
        <w:softHyphen/>
        <w:t>шенное отношение к работе, которое обусловлено соответствием мотивов че</w:t>
        <w:softHyphen/>
        <w:t>ловека-оператора условиям, содержа</w:t>
        <w:softHyphen/>
        <w:t>нию и результатам трудов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КАЧИВАНИЕ — см, болезнь воздушная.</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ЕНИЕ ЗДОРбВЬЯ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сохранению и увели* чению уровня здоровья населения для обеспечения физического, духовного и социального благополучия людей.</w:t>
      </w:r>
    </w:p>
    <w:p>
      <w:pPr>
        <w:pStyle w:val="Normal"/>
        <w:jc w:val="both"/>
        <w:rPr/>
      </w:pPr>
      <w:r>
        <w:rPr>
          <w:rFonts w:cs="Times New Roman" w:ascii="Times New Roman" w:hAnsi="Times New Roman"/>
          <w:sz w:val="22"/>
          <w:szCs w:val="22"/>
        </w:rPr>
        <w:t xml:space="preserve">УЛЬТРАЗВУК [лат. </w:t>
      </w:r>
      <w:r>
        <w:rPr>
          <w:rFonts w:cs="Times New Roman" w:ascii="Times New Roman" w:hAnsi="Times New Roman"/>
          <w:sz w:val="22"/>
          <w:szCs w:val="22"/>
          <w:lang w:val="en-US"/>
        </w:rPr>
        <w:t>ultra</w:t>
      </w:r>
      <w:r>
        <w:rPr>
          <w:rFonts w:cs="Times New Roman" w:ascii="Times New Roman" w:hAnsi="Times New Roman"/>
          <w:sz w:val="22"/>
          <w:szCs w:val="22"/>
        </w:rPr>
        <w:t xml:space="preserve"> далее, более, сверх] — упругие колебания и волны с частотами более 20 кГц- При действии У. на биологические объек</w:t>
        <w:softHyphen/>
        <w:t>ты о облучаемых органах и тканях на расстояниях, равных половине дли</w:t>
        <w:softHyphen/>
        <w:t>ны волны, могут возникать разности давлений от сотен до тысяч килопас-калей, что приводит к разнообразным биологическим эффектам, физическая природа которых обусловлена совмест</w:t>
        <w:softHyphen/>
        <w:t>ным действием механических, тепло</w:t>
        <w:softHyphen/>
        <w:t>вых и физико-химических явлений, сопутствующих распространению уль</w:t>
        <w:softHyphen/>
        <w:t>тразвук в среде* Биологическое дей</w:t>
        <w:softHyphen/>
        <w:t>ствие У/определяется интенсивностью и длительностью облучения, что мо</w:t>
        <w:softHyphen/>
        <w:t>жет оказывать как положительное, так</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и отрицательное влияние на организм. Так, У, небольшой интенсивности вызывает своеобразный микромассаж тканей, способствует лучшему обмену веществ и снабжению тканей кровью и лимфой. Повышение интенсивнос</w:t>
        <w:softHyphen/>
        <w:t>ти У, может привести к механичес</w:t>
        <w:softHyphen/>
        <w:t>кому раздражению клеток к тканей. В медицине У. применяется для ди</w:t>
        <w:softHyphen/>
        <w:t>агностики, терапевтического и хирур</w:t>
        <w:softHyphen/>
        <w:t>гиче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производимые в уме без опо</w:t>
        <w:softHyphen/>
        <w:t>ры на внешние средства или слыши</w:t>
        <w:softHyphen/>
        <w:t>м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ЕНИЕ ЛОТКА - ВОЛЬ-ТЕРРА — пара дифференциальных уравнений, позволяющих модельно рас</w:t>
        <w:softHyphen/>
        <w:t>считать конкурирующие взаимоотноше</w:t>
        <w:softHyphen/>
        <w:t>ния между двумя видами в системах «хищник — жертва*, «паразит — хозя</w:t>
        <w:softHyphen/>
        <w:t>ин», «потребитель — корм».</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ЕНИЕ ТЕПЛОВОГО БАЛАНСА — 1) количественное соот</w:t>
        <w:softHyphen/>
        <w:t>ношение между величинами тепловых потоков, входящих и выходящих за пределы рассматриваемого контура за единицу времени; 2) соотношение теп</w:t>
        <w:softHyphen/>
        <w:t>лопродукции и теплоотдачи (различны</w:t>
        <w:softHyphen/>
        <w:t>ми способами) у тепло кроеных живот</w:t>
        <w:softHyphen/>
        <w:t>ных 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РАГАН — продолжительный ве</w:t>
        <w:softHyphen/>
        <w:t>тер разрушительной силы, скорость которого достигает 30 м/сек и более. У* также называют тропические цик</w:t>
        <w:softHyphen/>
        <w:t>лоны, возникающие в районе Антиль</w:t>
        <w:softHyphen/>
        <w:t>ских островов и Карибского морят ос</w:t>
        <w:softHyphen/>
        <w:t>тровов Самоа и Туамоту.</w:t>
      </w:r>
    </w:p>
    <w:p>
      <w:pPr>
        <w:pStyle w:val="Normal"/>
        <w:jc w:val="both"/>
        <w:rPr/>
      </w:pPr>
      <w:r>
        <w:rPr>
          <w:rFonts w:cs="Times New Roman" w:ascii="Times New Roman" w:hAnsi="Times New Roman"/>
          <w:sz w:val="22"/>
          <w:szCs w:val="22"/>
        </w:rPr>
        <w:t xml:space="preserve">УРБАНИЗАЦИЯ [лат. </w:t>
      </w:r>
      <w:r>
        <w:rPr>
          <w:rFonts w:cs="Times New Roman" w:ascii="Times New Roman" w:hAnsi="Times New Roman"/>
          <w:sz w:val="22"/>
          <w:szCs w:val="22"/>
          <w:lang w:val="en-US"/>
        </w:rPr>
        <w:t>urbanus</w:t>
      </w:r>
      <w:r>
        <w:rPr>
          <w:rFonts w:cs="Times New Roman" w:ascii="Times New Roman" w:hAnsi="Times New Roman"/>
          <w:sz w:val="22"/>
          <w:szCs w:val="22"/>
        </w:rPr>
        <w:t xml:space="preserve"> го</w:t>
        <w:softHyphen/>
        <w:t>родской] — 1) рост и развитие городов; 2) приобретение сельской местностью внешних и социальных черт, харак</w:t>
        <w:softHyphen/>
        <w:t>терных для города; 3) повышение зна</w:t>
        <w:softHyphen/>
        <w:t>чения городов в развитии общества. У. территории — процесс преобра</w:t>
        <w:softHyphen/>
        <w:t>зования естественных ландшйфпюв в ис</w:t>
        <w:softHyphen/>
        <w:t>кусственные {антропогенные), развива</w:t>
        <w:softHyphen/>
        <w:t>ющийся под влиянием городской за</w:t>
        <w:softHyphen/>
        <w:t>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УРБОЭКОлбгИЯ - то же, что экология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Вровень    вредных</w:t>
      </w:r>
    </w:p>
    <w:p>
      <w:pPr>
        <w:pStyle w:val="Normal"/>
        <w:jc w:val="both"/>
        <w:rPr>
          <w:rFonts w:ascii="Times New Roman" w:hAnsi="Times New Roman" w:cs="Times New Roman"/>
          <w:sz w:val="22"/>
          <w:szCs w:val="22"/>
        </w:rPr>
      </w:pPr>
      <w:r>
        <w:rPr>
          <w:rFonts w:cs="Times New Roman" w:ascii="Times New Roman" w:hAnsi="Times New Roman"/>
          <w:sz w:val="22"/>
          <w:szCs w:val="22"/>
        </w:rPr>
        <w:t>ЩЙСТВ ФОНОВЫЙ — природная концентрация вредных вещестп в сре</w:t>
        <w:softHyphen/>
        <w:t>де, определяемая также их местными и дальними переносами, неучитывае</w:t>
        <w:softHyphen/>
        <w:t>мыми выбросами стационарных и не</w:t>
        <w:softHyphen/>
        <w:t>стационарных тепловых двигателей, энергетических и технологических аг</w:t>
        <w:softHyphen/>
        <w:t>регатов и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Вровень жизни - условна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ая и социально-экологическая категория, характеризую</w:t>
        <w:softHyphen/>
        <w:t>щая относительную обеспеченность на</w:t>
        <w:softHyphen/>
        <w:t>селения природными, материальными, духовными и социальными благами.</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организации жи-</w:t>
      </w:r>
    </w:p>
    <w:p>
      <w:pPr>
        <w:pStyle w:val="Normal"/>
        <w:jc w:val="both"/>
        <w:rPr>
          <w:rFonts w:ascii="Times New Roman" w:hAnsi="Times New Roman" w:cs="Times New Roman"/>
          <w:sz w:val="22"/>
          <w:szCs w:val="22"/>
        </w:rPr>
      </w:pPr>
      <w:r>
        <w:rPr>
          <w:rFonts w:cs="Times New Roman" w:ascii="Times New Roman" w:hAnsi="Times New Roman"/>
          <w:sz w:val="22"/>
          <w:szCs w:val="22"/>
        </w:rPr>
        <w:t>вбЙ МАТЕРИИ — иерархия структур</w:t>
        <w:softHyphen/>
        <w:t>но-функциональной организованности живой природы на Земле, При рассмот</w:t>
        <w:softHyphen/>
        <w:t>рении этой организованности от мик</w:t>
        <w:softHyphen/>
        <w:t>ро- к макросистемам можно выделить следующие У. о. ж. м.: молекулярный, надмолекулярный, субклеточный, кле</w:t>
        <w:softHyphen/>
        <w:t>точный, органотканевый\ орган измен-ный, популяционно-видовой, биоце-нотический, биогеоценотический (эко-системный), биосферный. На каждом уровне жизненные функции осущес</w:t>
        <w:softHyphen/>
        <w:t>твляются благодаря взаимосвязи и вза</w:t>
        <w:softHyphen/>
        <w:t>имодействию соответствуЕОщих компо</w:t>
        <w:softHyphen/>
        <w:t>нентов (молекул — на молекулярном уровне, комплексов молекул — на над</w:t>
        <w:softHyphen/>
        <w:t>молекулярном, органелл — на субкле-точном, клеток — на клеточном и т. д.). В то же время жизнь возможна благо</w:t>
        <w:softHyphen/>
        <w:t>дари взаимодействию процессов на всех уровнях одновременно. Изучение жиз</w:t>
        <w:softHyphen/>
        <w:t>ни на каждом уровне ее организации требует специаль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УСКОРЕНИЕ — вектор, опреде</w:t>
        <w:softHyphen/>
        <w:t>ляющий быстроту изменения скорости движения по величине и направлению* У. линейное — У&gt;, возникающее при прямолинейном движении тела в результате изменения его скорости, У. свободного падения (ускорение силы тяжести) — У., направленное к центру Земли. В соответствии с зако</w:t>
        <w:softHyphen/>
        <w:t>ном всемирного тяготения оно обратно пропорционально квадрату расстояния тела от центра Земли. У- угловое —</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pPr>
      <w:r>
        <w:rPr>
          <w:rFonts w:cs="Times New Roman" w:ascii="Times New Roman" w:hAnsi="Times New Roman"/>
          <w:sz w:val="22"/>
          <w:szCs w:val="22"/>
        </w:rPr>
        <w:t>У.т поз пикающее 1Ю время изменения угловой скорости движения тела. Ве</w:t>
        <w:softHyphen/>
        <w:t>личина угловою ускорения выражает</w:t>
        <w:softHyphen/>
        <w:t>ся в градусах и радианах в с2. У, удар</w:t>
        <w:softHyphen/>
        <w:t xml:space="preserve">ное (линейное и угловое) — У,, ха-ра ктерилу км цеес я п родо л ж ител шостыо действия менее </w:t>
      </w:r>
      <w:r>
        <w:rPr>
          <w:rFonts w:cs="Times New Roman" w:ascii="Times New Roman" w:hAnsi="Times New Roman"/>
          <w:sz w:val="22"/>
          <w:szCs w:val="22"/>
          <w:lang w:val="en-US"/>
        </w:rPr>
        <w:t>I</w:t>
      </w:r>
      <w:r>
        <w:rPr>
          <w:rFonts w:cs="Times New Roman" w:ascii="Times New Roman" w:hAnsi="Times New Roman"/>
          <w:sz w:val="22"/>
          <w:szCs w:val="22"/>
        </w:rPr>
        <w:t xml:space="preserve"> с и большой ско</w:t>
        <w:softHyphen/>
        <w:t>ростью нарастания. У ♦ центростре</w:t>
        <w:softHyphen/>
        <w:t>мительное (радиальное) — У., воз</w:t>
        <w:softHyphen/>
        <w:t>никающее при изменении направления движения тела (разворот самолета, вираж, петля Нестерова, «ход в пики-роиание и выход из него),</w:t>
      </w:r>
    </w:p>
    <w:p>
      <w:pPr>
        <w:pStyle w:val="Normal"/>
        <w:jc w:val="both"/>
        <w:rPr/>
      </w:pPr>
      <w:r>
        <w:rPr>
          <w:rFonts w:cs="Times New Roman" w:ascii="Times New Roman" w:hAnsi="Times New Roman"/>
          <w:sz w:val="22"/>
          <w:szCs w:val="22"/>
        </w:rPr>
        <w:t>УСЛОВИЯ ДЕЯТЕЛЬНОСТИ -совокупность окружающих условий: физических (микроклимат, акустичес</w:t>
        <w:softHyphen/>
        <w:t>кие шумы* вибрации и т. д,), химичес</w:t>
        <w:softHyphen/>
        <w:t>ких (естественный газовый состав воз</w:t>
        <w:softHyphen/>
        <w:t>духа рабочей среды</w:t>
      </w:r>
      <w:r>
        <w:rPr>
          <w:rFonts w:cs="Times New Roman" w:ascii="Times New Roman" w:hAnsi="Times New Roman"/>
          <w:sz w:val="22"/>
          <w:szCs w:val="22"/>
          <w:lang w:val="en-US"/>
        </w:rPr>
        <w:t>s</w:t>
      </w:r>
      <w:r>
        <w:rPr>
          <w:rFonts w:cs="Times New Roman" w:ascii="Times New Roman" w:hAnsi="Times New Roman"/>
          <w:sz w:val="22"/>
          <w:szCs w:val="22"/>
        </w:rPr>
        <w:t xml:space="preserve"> вредные вещества в воздухе рабочей среды), биологичес</w:t>
        <w:softHyphen/>
        <w:t>ких (микрофлора человека, воздушная среда, характер поверхности поме</w:t>
        <w:softHyphen/>
        <w:t>щений, оборудования н т. д.) и соци</w:t>
        <w:softHyphen/>
        <w:t>ально-психологи чес: к и х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го шаимодейстния, иоч-можности для самовыражения, пре</w:t>
        <w:softHyphen/>
        <w:t>стиж ноет!» профессии, психоло]ический климат м коллективе и др.). У. Д&gt; так</w:t>
        <w:softHyphen/>
        <w:t>же характеризуются параметрами фун</w:t>
        <w:softHyphen/>
        <w:t>кциональных помещений. У. д. эк</w:t>
        <w:softHyphen/>
        <w:t>стремальнее — нештатные усло</w:t>
        <w:softHyphen/>
        <w:t>вия деятельности при неполадках к системах жизнеобеспечения или а!*арий-цых ситуациях, сопровождающиеся эк</w:t>
        <w:softHyphen/>
        <w:t>стремальным гю*деистиием их на ор</w:t>
        <w:softHyphen/>
        <w:t>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УСЛбВИЯ ЖИЗНИ ЧЕЛОВЕ</w:t>
        <w:softHyphen/>
        <w:t>КА — количественное соотношение потребностей человека и социальных, аптропогепн ых, п р ирод\ ю -а нтропо ген-ных и природных обстоятельств и поз-си ож постен их удонлетнореп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СРЕДИ - совокуп</w:t>
        <w:softHyphen/>
        <w:t>ность факторов — от космических воз</w:t>
        <w:softHyphen/>
        <w:t>действий ВсслешюП аа Солнечную сис</w:t>
        <w:softHyphen/>
        <w:t>тему до непосредственного 1Ю1 действия окружающей срсдЕ^ на отдельную ос^[&gt;, популяцию или сообщество,</w:t>
      </w:r>
    </w:p>
    <w:p>
      <w:pPr>
        <w:pStyle w:val="Normal"/>
        <w:jc w:val="both"/>
        <w:rPr/>
      </w:pPr>
      <w:r>
        <w:rPr>
          <w:rFonts w:cs="Times New Roman" w:ascii="Times New Roman" w:hAnsi="Times New Roman"/>
          <w:sz w:val="22"/>
          <w:szCs w:val="22"/>
        </w:rPr>
        <w:t xml:space="preserve">УСТАНОВКА — состояние </w:t>
      </w:r>
      <w:r>
        <w:rPr>
          <w:rFonts w:cs="Times New Roman" w:ascii="Times New Roman" w:hAnsi="Times New Roman"/>
          <w:sz w:val="22"/>
          <w:szCs w:val="22"/>
          <w:lang w:val="en-US"/>
        </w:rPr>
        <w:t>totoei</w:t>
      </w:r>
      <w:r>
        <w:rPr>
          <w:rFonts w:cs="Times New Roman" w:ascii="Times New Roman" w:hAnsi="Times New Roman"/>
          <w:sz w:val="22"/>
          <w:szCs w:val="22"/>
        </w:rPr>
        <w:t>-ности, предрасположепносги субъекта к определенной активности в опреде-</w:t>
      </w:r>
    </w:p>
    <w:p>
      <w:pPr>
        <w:pStyle w:val="Normal"/>
        <w:jc w:val="both"/>
        <w:rPr>
          <w:rFonts w:ascii="Times New Roman" w:hAnsi="Times New Roman" w:cs="Times New Roman"/>
          <w:sz w:val="22"/>
          <w:szCs w:val="22"/>
        </w:rPr>
      </w:pPr>
      <w:r>
        <w:rPr>
          <w:rFonts w:cs="Times New Roman" w:ascii="Times New Roman" w:hAnsi="Times New Roman"/>
          <w:sz w:val="22"/>
          <w:szCs w:val="22"/>
        </w:rPr>
        <w:t>ленной ситуации. В структуре психики наблюдается иерархическая система предрасположенности к деятельности на разных уровнях регуляции поведе</w:t>
        <w:softHyphen/>
        <w:t>ния (система диспочиций) п виде: не</w:t>
        <w:softHyphen/>
        <w:t>осознаваемых простейших У. относи</w:t>
        <w:softHyphen/>
        <w:t>тельно простейших ситуации и объек</w:t>
        <w:softHyphen/>
        <w:t>тов; более сложных социальных У,, регулирующих социальные поступки; ценностных ориентации личности, яв</w:t>
        <w:softHyphen/>
        <w:t>ляющихся продуктом взаимодействии высших социальных потребностей и условий и опосредующих целостные программы социального поведения личности к различных сферах деятель</w:t>
        <w:softHyphen/>
        <w:t>ности (В. А. Ядов).</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ОРГАНИЗ</w:t>
        <w:softHyphen/>
        <w:t>МА — способность организма при дей-стлии тех или иных раздражителей со-хракить показатели жизненно важных функций в физиологических пределах (см. также гомеостаз), У. о. неспе</w:t>
        <w:softHyphen/>
        <w:t>цифическая — спосоЕшость организ</w:t>
        <w:softHyphen/>
        <w:t>ма челопека при шпдейстщш на него экстремальных факторен внешней сре</w:t>
        <w:softHyphen/>
        <w:t>ды сохранять стабильнуЕо регуляцию функций» обеспечивающую нормаль</w:t>
        <w:softHyphen/>
        <w:t>ный уровень работоспособности.</w:t>
      </w:r>
    </w:p>
    <w:p>
      <w:pPr>
        <w:pStyle w:val="Normal"/>
        <w:jc w:val="both"/>
        <w:rPr/>
      </w:pPr>
      <w:r>
        <w:rPr>
          <w:rFonts w:cs="Times New Roman" w:ascii="Times New Roman" w:hAnsi="Times New Roman"/>
          <w:sz w:val="22"/>
          <w:szCs w:val="22"/>
        </w:rPr>
        <w:t xml:space="preserve">УСТОЙЧИВОСТЬ СТАТОКИ-НБТЙЧЕС КАЯ </w:t>
      </w:r>
      <w:r>
        <w:rPr>
          <w:rFonts w:cs="Times New Roman" w:ascii="Times New Roman" w:hAnsi="Times New Roman"/>
          <w:sz w:val="22"/>
          <w:szCs w:val="22"/>
          <w:lang w:val="en-US"/>
        </w:rPr>
        <w:t>fip</w:t>
      </w:r>
      <w:r>
        <w:rPr>
          <w:rFonts w:cs="Times New Roman" w:ascii="Times New Roman" w:hAnsi="Times New Roman"/>
          <w:sz w:val="22"/>
          <w:szCs w:val="22"/>
        </w:rPr>
        <w:t xml:space="preserve">. </w:t>
      </w:r>
      <w:r>
        <w:rPr>
          <w:rFonts w:cs="Times New Roman" w:ascii="Times New Roman" w:hAnsi="Times New Roman"/>
          <w:sz w:val="22"/>
          <w:szCs w:val="22"/>
          <w:lang w:val="en-US"/>
        </w:rPr>
        <w:t>statos</w:t>
      </w:r>
      <w:r>
        <w:rPr>
          <w:rFonts w:cs="Times New Roman" w:ascii="Times New Roman" w:hAnsi="Times New Roman"/>
          <w:sz w:val="22"/>
          <w:szCs w:val="22"/>
        </w:rPr>
        <w:t xml:space="preserve"> стоящий + </w:t>
      </w:r>
      <w:r>
        <w:rPr>
          <w:rFonts w:cs="Times New Roman" w:ascii="Times New Roman" w:hAnsi="Times New Roman"/>
          <w:sz w:val="22"/>
          <w:szCs w:val="22"/>
          <w:lang w:val="en-US"/>
        </w:rPr>
        <w:t>kinetikos</w:t>
      </w:r>
      <w:r>
        <w:rPr>
          <w:rFonts w:cs="Times New Roman" w:ascii="Times New Roman" w:hAnsi="Times New Roman"/>
          <w:sz w:val="22"/>
          <w:szCs w:val="22"/>
        </w:rPr>
        <w:t xml:space="preserve"> приводящий п ДRижe^iиeJ — способность челопека сохранять про* странственную ориентировку и функ</w:t>
        <w:softHyphen/>
        <w:t xml:space="preserve">цию раш-ювесин, обеспечшшемую </w:t>
      </w:r>
      <w:r>
        <w:rPr>
          <w:rFonts w:cs="Times New Roman" w:ascii="Times New Roman" w:hAnsi="Times New Roman"/>
          <w:sz w:val="22"/>
          <w:szCs w:val="22"/>
          <w:lang w:val="en-US"/>
        </w:rPr>
        <w:t>on</w:t>
      </w:r>
      <w:r>
        <w:rPr>
          <w:rFonts w:cs="Times New Roman" w:ascii="Times New Roman" w:hAnsi="Times New Roman"/>
          <w:sz w:val="22"/>
          <w:szCs w:val="22"/>
        </w:rPr>
        <w:t>-тимальиым уронисм регуляции физио</w:t>
        <w:softHyphen/>
        <w:t>логических функции, при шздеидтции статокинетических раздражителен, воз</w:t>
        <w:softHyphen/>
        <w:t>никающих мри активных и массивных перемеидсинях н пространстве. В нее нключаются: У, статическая, ког</w:t>
        <w:softHyphen/>
        <w:t>да организм находится и состоянии по</w:t>
        <w:softHyphen/>
        <w:t>коя; У. кинетическая, когда чело</w:t>
        <w:softHyphen/>
        <w:t>век, сохраняя спою позу неизмененной, пассишю перемешается и одном направ</w:t>
        <w:softHyphen/>
        <w:t>лении; У, оптокинетическая, когда сохраняется работоспособность зрительной системы при оптокинети</w:t>
        <w:softHyphen/>
        <w:t>ческих иоздействиях; У, ортостати-ч ее кал, когда сохраняются жизненно иажные функции организма при актив</w:t>
        <w:softHyphen/>
        <w:t>ных и пассивных перемещениях чело-</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века из горизонтального положения в вертикальное; У* клиностатичес</w:t>
        <w:softHyphen/>
        <w:t>кая, когда человек перемещается из вертикального положения в горизон</w:t>
        <w:softHyphen/>
        <w:t>тальное; У. вестибулярная, отра</w:t>
        <w:softHyphen/>
        <w:t>жающая способность вестибулярной системы сохранять нормальные реак</w:t>
        <w:softHyphen/>
        <w:t>ции при различных перемещениях тела человека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ЭКОЛОГИ</w:t>
        <w:softHyphen/>
        <w:t>ЧЕСКАЯ ПРИРОДНЫХ СИСТЕМ -способность популяции, сообщества или экосистемы сохранять свою структуру и функциональные особенности при воздействии внешних факторов.</w:t>
      </w:r>
    </w:p>
    <w:p>
      <w:pPr>
        <w:pStyle w:val="Normal"/>
        <w:jc w:val="both"/>
        <w:rPr/>
      </w:pPr>
      <w:r>
        <w:rPr>
          <w:rFonts w:cs="Times New Roman" w:ascii="Times New Roman" w:hAnsi="Times New Roman"/>
          <w:sz w:val="22"/>
          <w:szCs w:val="22"/>
        </w:rPr>
        <w:t>УТИЛИЗАЦИЯ ПРОМЫШЛЕН</w:t>
        <w:softHyphen/>
        <w:t xml:space="preserve">НЫХ ОТХбДОВ [лат. </w:t>
      </w:r>
      <w:r>
        <w:rPr>
          <w:rFonts w:cs="Times New Roman" w:ascii="Times New Roman" w:hAnsi="Times New Roman"/>
          <w:sz w:val="22"/>
          <w:szCs w:val="22"/>
          <w:lang w:val="en-US"/>
        </w:rPr>
        <w:t>uiilis</w:t>
      </w:r>
      <w:r>
        <w:rPr>
          <w:rFonts w:cs="Times New Roman" w:ascii="Times New Roman" w:hAnsi="Times New Roman"/>
          <w:sz w:val="22"/>
          <w:szCs w:val="22"/>
        </w:rPr>
        <w:t xml:space="preserve"> полез</w:t>
        <w:softHyphen/>
        <w:t>ный] — использование отходов » качес</w:t>
        <w:softHyphen/>
        <w:t>тве вторичного сырья, топлива, удоб</w:t>
        <w:softHyphen/>
        <w:t>рений и для друг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 совокупность из</w:t>
        <w:softHyphen/>
        <w:t>менений в физическом и психическом состоянии человекат развивающихся в результате деятельности и ведущих к временному снижению ее эффективнос</w:t>
        <w:softHyphen/>
        <w:t>ти. Субъективное ощущение У. назы</w:t>
        <w:softHyphen/>
        <w:t>вается уста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ЩЕРБ (НАНЕСЕНИЕ УЩЙР-БА) ОКРУЖАЮЩЕЙ ЧЕЛОВЕКА СРЕДИ — эколого-социально-экономи-чески значимое природное или антро</w:t>
        <w:softHyphen/>
        <w:t>погенное изменение среды,  ухудша-</w:t>
      </w:r>
    </w:p>
    <w:p>
      <w:pPr>
        <w:pStyle w:val="Normal"/>
        <w:jc w:val="both"/>
        <w:rPr>
          <w:rFonts w:ascii="Times New Roman" w:hAnsi="Times New Roman" w:cs="Times New Roman"/>
          <w:sz w:val="22"/>
          <w:szCs w:val="22"/>
        </w:rPr>
      </w:pPr>
      <w:r>
        <w:rPr>
          <w:rFonts w:cs="Times New Roman" w:ascii="Times New Roman" w:hAnsi="Times New Roman"/>
          <w:sz w:val="22"/>
          <w:szCs w:val="22"/>
        </w:rPr>
        <w:t>ющее ее качество. Универсальной единицы измерения У. о. ч. с. не су</w:t>
        <w:softHyphen/>
        <w:t>ществует. Нижним социальным пре</w:t>
        <w:softHyphen/>
        <w:t>делом Ун о. ч* с. служит дискомфорт хотя бы одного человека, препятству</w:t>
        <w:softHyphen/>
        <w:t>ющий его нормальной деятельности или нарушающий его покой. Экономи</w:t>
        <w:softHyphen/>
        <w:t>чески такой же порог — разрушение или препятствие к функционированию хотя бы одного хозяйственно важного объекта* Во всех случаях У. о* ч, с. рас</w:t>
        <w:softHyphen/>
        <w:t>сматривается в пределах обусловленно</w:t>
        <w:softHyphen/>
        <w:t>го времени* т.к. он может быть «не</w:t>
        <w:softHyphen/>
        <w:t>ощутим» за короткий период и стать катастрофическим за продолжительный срок*</w:t>
      </w:r>
    </w:p>
    <w:p>
      <w:pPr>
        <w:pStyle w:val="Normal"/>
        <w:jc w:val="both"/>
        <w:rPr/>
      </w:pPr>
      <w:r>
        <w:rPr>
          <w:rFonts w:cs="Times New Roman" w:ascii="Times New Roman" w:hAnsi="Times New Roman"/>
          <w:sz w:val="22"/>
          <w:szCs w:val="22"/>
        </w:rPr>
        <w:t>УЩЙРБ ОТ ЗАГРЯЗНЕНИЯ СРЕ-1 — фактические и возможные убытки народного хозяйства, связанные с загрязнением среды жизни (включая прямые и косвенные воздействия, до</w:t>
        <w:softHyphen/>
        <w:t>полнительные затраты на ликвидацию отрицательных последствий загрязне</w:t>
        <w:softHyphen/>
        <w:t>ния). Учитываются также потери, свя</w:t>
        <w:softHyphen/>
        <w:t>занные с ухудшением здоропья насе</w:t>
        <w:softHyphen/>
        <w:t xml:space="preserve">ления </w:t>
      </w:r>
      <w:r>
        <w:rPr>
          <w:rFonts w:cs="Times New Roman" w:ascii="Times New Roman" w:hAnsi="Times New Roman"/>
          <w:sz w:val="22"/>
          <w:szCs w:val="22"/>
          <w:lang w:val="en-US"/>
        </w:rPr>
        <w:t>t</w:t>
      </w:r>
      <w:r>
        <w:rPr>
          <w:rFonts w:cs="Times New Roman" w:ascii="Times New Roman" w:hAnsi="Times New Roman"/>
          <w:sz w:val="22"/>
          <w:szCs w:val="22"/>
        </w:rPr>
        <w:t xml:space="preserve"> сокращением длительности тру</w:t>
        <w:softHyphen/>
        <w:t>дового периода н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УЯЗВИМОСТЬ (ВИДА, ЛАН</w:t>
        <w:softHyphen/>
        <w:t>ДШАФТА, ЭКОСИСТЕМЫ) - свой-ство, обратное устойчивости, т. е. не</w:t>
        <w:softHyphen/>
        <w:t>способность противостоять внешним воздействиям.</w:t>
      </w:r>
    </w:p>
    <w:p>
      <w:pPr>
        <w:pStyle w:val="Normal"/>
        <w:jc w:val="both"/>
        <w:rPr/>
      </w:pPr>
      <w:r>
        <w:rPr>
          <w:rFonts w:cs="Times New Roman" w:ascii="Times New Roman" w:hAnsi="Times New Roman"/>
          <w:sz w:val="22"/>
          <w:szCs w:val="22"/>
          <w:lang w:val="en-US"/>
        </w:rPr>
        <w:t xml:space="preserve">Scicntia vmces, Hayxoil </w:t>
      </w:r>
      <w:r>
        <w:rPr>
          <w:rFonts w:cs="Times New Roman" w:ascii="Times New Roman" w:hAnsi="Times New Roman"/>
          <w:sz w:val="22"/>
          <w:szCs w:val="22"/>
        </w:rPr>
        <w:t>побсдк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864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920240" cy="18649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2450" cy="1353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6" r="-20" b="-26"/>
                    <a:stretch>
                      <a:fillRect/>
                    </a:stretch>
                  </pic:blipFill>
                  <pic:spPr bwMode="auto">
                    <a:xfrm>
                      <a:off x="0" y="0"/>
                      <a:ext cx="1822450" cy="1353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ир входя, мы изменяем мир, Он — оболочка, мы — его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О. Сулейменов</w:t>
      </w:r>
    </w:p>
    <w:p>
      <w:pPr>
        <w:pStyle w:val="Normal"/>
        <w:jc w:val="both"/>
        <w:rPr/>
      </w:pPr>
      <w:r>
        <w:rPr>
          <w:rFonts w:cs="Times New Roman" w:ascii="Times New Roman" w:hAnsi="Times New Roman"/>
          <w:sz w:val="22"/>
          <w:szCs w:val="22"/>
        </w:rPr>
        <w:t>ФАЗА РАДИОВОЛНЬ! — вели</w:t>
        <w:softHyphen/>
        <w:t>чина, характеризующая состояние ко</w:t>
        <w:softHyphen/>
        <w:t>лебательного процесса в каждый мо</w:t>
        <w:softHyphen/>
        <w:t xml:space="preserve">мент времени; измеряется фазовым углом </w:t>
      </w:r>
      <w:r>
        <w:rPr>
          <w:rFonts w:cs="Times New Roman" w:ascii="Times New Roman" w:hAnsi="Times New Roman"/>
          <w:sz w:val="22"/>
          <w:szCs w:val="22"/>
          <w:lang w:val="en-US"/>
        </w:rPr>
        <w:t>ot</w:t>
      </w:r>
      <w:r>
        <w:rPr>
          <w:rFonts w:cs="Times New Roman" w:ascii="Times New Roman" w:hAnsi="Times New Roman"/>
          <w:sz w:val="22"/>
          <w:szCs w:val="22"/>
        </w:rPr>
        <w:t xml:space="preserve"> = </w:t>
      </w:r>
      <w:r>
        <w:rPr>
          <w:rFonts w:cs="Times New Roman" w:ascii="Times New Roman" w:hAnsi="Times New Roman"/>
          <w:sz w:val="22"/>
          <w:szCs w:val="22"/>
          <w:lang w:val="en-US"/>
        </w:rPr>
        <w:t>cot</w:t>
      </w:r>
      <w:r>
        <w:rPr>
          <w:rFonts w:cs="Times New Roman" w:ascii="Times New Roman" w:hAnsi="Times New Roman"/>
          <w:sz w:val="22"/>
          <w:szCs w:val="22"/>
        </w:rPr>
        <w:t>, определяющим положе</w:t>
        <w:softHyphen/>
        <w:t xml:space="preserve">ние вектора тока в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 xml:space="preserve"> зависи</w:t>
        <w:softHyphen/>
        <w:t>мости от угловой или круговой частоты со ((</w:t>
      </w:r>
      <w:r>
        <w:rPr>
          <w:rFonts w:cs="Times New Roman" w:ascii="Times New Roman" w:hAnsi="Times New Roman"/>
          <w:sz w:val="22"/>
          <w:szCs w:val="22"/>
          <w:lang w:val="en-US"/>
        </w:rPr>
        <w:t>ji</w:t>
      </w:r>
      <w:r>
        <w:rPr>
          <w:rFonts w:cs="Times New Roman" w:ascii="Times New Roman" w:hAnsi="Times New Roman"/>
          <w:sz w:val="22"/>
          <w:szCs w:val="22"/>
        </w:rPr>
        <w:t xml:space="preserve"> = 2</w:t>
      </w:r>
      <w:r>
        <w:rPr>
          <w:rFonts w:cs="Times New Roman" w:ascii="Times New Roman" w:hAnsi="Times New Roman"/>
          <w:sz w:val="22"/>
          <w:szCs w:val="22"/>
          <w:lang w:val="en-US"/>
        </w:rPr>
        <w:t>rcfT</w:t>
      </w:r>
      <w:r>
        <w:rPr>
          <w:rFonts w:cs="Times New Roman" w:ascii="Times New Roman" w:hAnsi="Times New Roman"/>
          <w:sz w:val="22"/>
          <w:szCs w:val="22"/>
        </w:rPr>
        <w:t xml:space="preserve"> где </w:t>
      </w:r>
      <w:r>
        <w:rPr>
          <w:rFonts w:cs="Times New Roman" w:ascii="Times New Roman" w:hAnsi="Times New Roman"/>
          <w:sz w:val="22"/>
          <w:szCs w:val="22"/>
          <w:lang w:val="en-US"/>
        </w:rPr>
        <w:t>f</w:t>
      </w:r>
      <w:r>
        <w:rPr>
          <w:rFonts w:cs="Times New Roman" w:ascii="Times New Roman" w:hAnsi="Times New Roman"/>
          <w:sz w:val="22"/>
          <w:szCs w:val="22"/>
        </w:rPr>
        <w:t xml:space="preserve"> — частота колебаний). Если в двух радиопередающих устрой</w:t>
        <w:softHyphen/>
        <w:t>ствах Ф. р. а] = «2р то радиоволны на</w:t>
        <w:softHyphen/>
        <w:t xml:space="preserve">ходятся в фазе, если </w:t>
      </w:r>
      <w:r>
        <w:rPr>
          <w:rFonts w:cs="Times New Roman" w:ascii="Times New Roman" w:hAnsi="Times New Roman"/>
          <w:sz w:val="22"/>
          <w:szCs w:val="22"/>
          <w:lang w:val="en-US"/>
        </w:rPr>
        <w:t>ot</w:t>
      </w:r>
      <w:r>
        <w:rPr>
          <w:rFonts w:cs="Times New Roman" w:ascii="Times New Roman" w:hAnsi="Times New Roman"/>
          <w:sz w:val="22"/>
          <w:szCs w:val="22"/>
        </w:rPr>
        <w:t xml:space="preserve">] - «2 = 180й, то п противофазе </w:t>
      </w:r>
      <w:r>
        <w:rPr>
          <w:rFonts w:cs="Times New Roman" w:ascii="Times New Roman" w:hAnsi="Times New Roman"/>
          <w:sz w:val="22"/>
          <w:szCs w:val="22"/>
          <w:lang w:val="en-US"/>
        </w:rPr>
        <w:t>t</w:t>
      </w:r>
      <w:r>
        <w:rPr>
          <w:rFonts w:cs="Times New Roman" w:ascii="Times New Roman" w:hAnsi="Times New Roman"/>
          <w:sz w:val="22"/>
          <w:szCs w:val="22"/>
        </w:rPr>
        <w:t xml:space="preserve"> если сц - </w:t>
      </w:r>
      <w:r>
        <w:rPr>
          <w:rFonts w:cs="Times New Roman" w:ascii="Times New Roman" w:hAnsi="Times New Roman"/>
          <w:sz w:val="22"/>
          <w:szCs w:val="22"/>
          <w:lang w:val="en-US"/>
        </w:rPr>
        <w:t>ai</w:t>
      </w:r>
      <w:r>
        <w:rPr>
          <w:rFonts w:cs="Times New Roman" w:ascii="Times New Roman" w:hAnsi="Times New Roman"/>
          <w:sz w:val="22"/>
          <w:szCs w:val="22"/>
        </w:rPr>
        <w:t xml:space="preserve"> = Да, то говорят, что радиоволны имеют сдвиг фаз Да.</w:t>
      </w:r>
    </w:p>
    <w:p>
      <w:pPr>
        <w:pStyle w:val="Normal"/>
        <w:jc w:val="both"/>
        <w:rPr/>
      </w:pPr>
      <w:r>
        <w:rPr>
          <w:rFonts w:cs="Times New Roman" w:ascii="Times New Roman" w:hAnsi="Times New Roman"/>
          <w:sz w:val="22"/>
          <w:szCs w:val="22"/>
        </w:rPr>
        <w:t xml:space="preserve">ФАЗЫ </w:t>
      </w:r>
      <w:r>
        <w:rPr>
          <w:rFonts w:cs="Times New Roman" w:ascii="Times New Roman" w:hAnsi="Times New Roman"/>
          <w:sz w:val="22"/>
          <w:szCs w:val="22"/>
          <w:lang w:val="en-US"/>
        </w:rPr>
        <w:t>JiyHbi</w:t>
      </w:r>
      <w:r>
        <w:rPr>
          <w:rFonts w:cs="Times New Roman" w:ascii="Times New Roman" w:hAnsi="Times New Roman"/>
          <w:sz w:val="22"/>
          <w:szCs w:val="22"/>
        </w:rPr>
        <w:t xml:space="preserve"> — различные фор</w:t>
        <w:softHyphen/>
        <w:t>мы видимой (освещенной солнечными лучами) части Луны. Периодически пов</w:t>
        <w:softHyphen/>
        <w:t>торяющиеся изменения вида Луны называются сменой лунных фаз* Разли</w:t>
        <w:softHyphen/>
        <w:t>чают новолуние, первую четверть, пол</w:t>
        <w:softHyphen/>
        <w:t>нолуние и последнюю четверть. Проме</w:t>
        <w:softHyphen/>
        <w:t>жуток времени между смежными ос</w:t>
        <w:softHyphen/>
        <w:t>новными Ф. л. составляет в среднем</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7,5 суток. В соответствии с фаза</w:t>
        <w:softHyphen/>
        <w:t>ми Луны изменяются функции организ</w:t>
        <w:softHyphen/>
        <w:t>ма, напр., уровень гормонов в крови.</w:t>
      </w:r>
    </w:p>
    <w:p>
      <w:pPr>
        <w:pStyle w:val="Normal"/>
        <w:jc w:val="both"/>
        <w:rPr/>
      </w:pPr>
      <w:r>
        <w:rPr>
          <w:rFonts w:cs="Times New Roman" w:ascii="Times New Roman" w:hAnsi="Times New Roman"/>
          <w:sz w:val="22"/>
          <w:szCs w:val="22"/>
        </w:rPr>
        <w:t xml:space="preserve">ФАКТОР [лат, </w:t>
      </w:r>
      <w:r>
        <w:rPr>
          <w:rFonts w:cs="Times New Roman" w:ascii="Times New Roman" w:hAnsi="Times New Roman"/>
          <w:sz w:val="22"/>
          <w:szCs w:val="22"/>
          <w:lang w:val="en-US"/>
        </w:rPr>
        <w:t>factor</w:t>
      </w:r>
      <w:r>
        <w:rPr>
          <w:rFonts w:cs="Times New Roman" w:ascii="Times New Roman" w:hAnsi="Times New Roman"/>
          <w:sz w:val="22"/>
          <w:szCs w:val="22"/>
        </w:rPr>
        <w:t xml:space="preserve"> делающий, производящий] — движущая сила со</w:t>
        <w:softHyphen/>
        <w:t>вершающихся процессов или влияющее на процессы условие. Ф. антропо</w:t>
        <w:softHyphen/>
        <w:t>генный — фактор, обязанный своим происхождением деятельности челове</w:t>
        <w:softHyphen/>
        <w:t>ка. Ф, климатический — фактор, связанный с особенностями поступле</w:t>
        <w:softHyphen/>
        <w:t>ния солнечной энергии, циркуляции воздушных масс, баланса тепла и вла</w:t>
        <w:softHyphen/>
        <w:t>ги, атмосферного давления и других климатических процессов. Ф. косми</w:t>
        <w:softHyphen/>
        <w:t>ческий — фактор, источником кото</w:t>
        <w:softHyphen/>
        <w:t>рого служат процессы, проходящие вне Земли (изменения солнечной активнос</w:t>
        <w:softHyphen/>
        <w:t>ти, поток космических лучей и т. п.). Ф. трансформирующий— 1) лю</w:t>
        <w:softHyphen/>
        <w:t>бое внутреннее или внешнее по отно</w:t>
        <w:softHyphen/>
        <w:t>шению к индивиду воздействие, вызы</w:t>
        <w:softHyphen/>
        <w:t>вающее стойкие процессы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pPr>
      <w:r>
        <w:rPr>
          <w:rFonts w:cs="Times New Roman" w:ascii="Times New Roman" w:hAnsi="Times New Roman"/>
          <w:sz w:val="22"/>
          <w:szCs w:val="22"/>
        </w:rPr>
        <w:t>меняющее его фенотип; 2) такое же воздействие, меняющее структуру со* общества (экоситемы). Ф. экстре</w:t>
        <w:softHyphen/>
        <w:t>мальный — любой фактор, сила воз</w:t>
        <w:softHyphen/>
        <w:t>действия которого превышает приспо</w:t>
        <w:softHyphen/>
        <w:t>собительные   реакции   (выходит   за динамические качества) живой систе</w:t>
        <w:softHyphen/>
        <w:t>мы, но не настолько, чтобы произош</w:t>
        <w:softHyphen/>
        <w:t>ло ее мгновенное разрушение (для осо</w:t>
        <w:softHyphen/>
        <w:t>би — наступила смерть). Ф-ы био</w:t>
        <w:softHyphen/>
        <w:t>генные — группа факторов, связанных как с прямым, так и с отюсредоиан-нь:м влиянием живых организмов на среду жизни ныне и в прошлые эпохи {совокупность биологических, биоти</w:t>
        <w:softHyphen/>
        <w:t>ческих и бноценотических факторов). Ф-ы  внешней среды—физичес</w:t>
        <w:softHyphen/>
        <w:t>кие, химические, биологические, ин</w:t>
        <w:softHyphen/>
        <w:t>формационные, социально-психологи</w:t>
        <w:softHyphen/>
        <w:t>ческие и хтетнческие условия и свой</w:t>
        <w:softHyphen/>
        <w:t>ства внешней среды, воздействующие на человека, Ф-ы   космического полета — совокупность условий кос</w:t>
        <w:softHyphen/>
        <w:t>мической среды и динамики полета космического корабля ,Ф-ы( приво</w:t>
        <w:softHyphen/>
        <w:t>дящие к утрате здоровья че</w:t>
        <w:softHyphen/>
        <w:t>ловека—к ним относятся: ]) небла</w:t>
        <w:softHyphen/>
        <w:t>гоприятная экологическая обстанопка — содержание вредных примесей в ноз-душной и водной среде, неблагоприят</w:t>
        <w:softHyphen/>
        <w:t>ные условия в производственной  и бытовой сфере (шум, электромагнит</w:t>
        <w:softHyphen/>
        <w:t>ное излучение, слишком высокая или низкая температура воздуха и т. п.): 2} психическая неуравновешенность из-за социально-бытовой неустроенности; 3) перенапряжение, связанное с трудо</w:t>
        <w:softHyphen/>
        <w:t>вой деятельностью, накопление уста</w:t>
        <w:softHyphen/>
        <w:t>лости из-за недостаточности или непра</w:t>
        <w:softHyphen/>
        <w:t>вильных форм отдыха; 4) слабая фи</w:t>
        <w:softHyphen/>
        <w:t xml:space="preserve">зическая активность, малоподвижный эбраз жизни; 5) неправильные режим </w:t>
      </w:r>
      <w:r>
        <w:rPr>
          <w:rFonts w:cs="Times New Roman" w:ascii="Times New Roman" w:hAnsi="Times New Roman"/>
          <w:sz w:val="22"/>
          <w:szCs w:val="22"/>
          <w:lang w:val="en-US"/>
        </w:rPr>
        <w:t>i</w:t>
      </w:r>
      <w:r>
        <w:rPr>
          <w:rFonts w:cs="Times New Roman" w:ascii="Times New Roman" w:hAnsi="Times New Roman"/>
          <w:sz w:val="22"/>
          <w:szCs w:val="22"/>
        </w:rPr>
        <w:t xml:space="preserve"> рацион питания; б) вредные привыч</w:t>
        <w:softHyphen/>
        <w:t>ки (курение, употребление алкоголя); 7) хронические    психотравмирующие воздействия, Ф-ы   риска — факто</w:t>
        <w:softHyphen/>
        <w:t>ры внешней и внутренней среды ор</w:t>
        <w:softHyphen/>
        <w:t>ганизма, поведенческие факторы, спо</w:t>
        <w:softHyphen/>
        <w:t>собствующие увеличению вероятности развития заболеваний, их прогрессн-рованию и неблагоприятному неходу.</w:t>
      </w:r>
    </w:p>
    <w:p>
      <w:pPr>
        <w:pStyle w:val="Normal"/>
        <w:jc w:val="both"/>
        <w:rPr>
          <w:rFonts w:ascii="Times New Roman" w:hAnsi="Times New Roman" w:cs="Times New Roman"/>
          <w:sz w:val="22"/>
          <w:szCs w:val="22"/>
        </w:rPr>
      </w:pPr>
      <w:r>
        <w:rPr>
          <w:rFonts w:cs="Times New Roman" w:ascii="Times New Roman" w:hAnsi="Times New Roman"/>
          <w:sz w:val="22"/>
          <w:szCs w:val="22"/>
        </w:rPr>
        <w:t>Ф-ы экологические — внешние и внутренние силы, определяющие на</w:t>
        <w:softHyphen/>
        <w:t>правление и скорость процессов, совер</w:t>
        <w:softHyphen/>
        <w:t>шающихся а организмах и экосистемах, Любые условия внешней среды, на ко* торые жипое реагирует приспособитель</w:t>
        <w:softHyphen/>
        <w:t>ными реакциями, Могут быть разделе</w:t>
        <w:softHyphen/>
        <w:t>ны на: 1) абиотические факторы: кос</w:t>
        <w:softHyphen/>
        <w:t>мическую радиацию; солнечную радиацию, ее вековую, годовую и су</w:t>
        <w:softHyphen/>
        <w:t>точную цикличность; зональные, вы</w:t>
        <w:softHyphen/>
        <w:t>сотные и глубинные градиенты света и тепла; гравитацию и давление с их высотными и глубинными градиента</w:t>
        <w:softHyphen/>
        <w:t>ми; электромагнитное поле планеты; атмосферу, ее состав со своими гради</w:t>
        <w:softHyphen/>
        <w:t>ентами и закономерностями циркуля</w:t>
        <w:softHyphen/>
        <w:t>ции воздушных масс; поверхность ли</w:t>
        <w:softHyphen/>
        <w:t>тосферы с ее рельефом, различным минеральным составом и грануломет</w:t>
        <w:softHyphen/>
        <w:t>рией, теплоемкостью и штагоемкостью; гидросферу с градиентами ее состава, закономерностями водо- и газо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2) биотические факторы: генетическую информацию на уровне организма (оп</w:t>
        <w:softHyphen/>
        <w:t>ределяет онтогенез, трофические и ме-диопативные связи), популяции (раз</w:t>
        <w:softHyphen/>
        <w:t>множение, поведение) и биоценоза (ав-тотрофия,  биотрофия,   сапротрофия; биоценотический и естественный от</w:t>
        <w:softHyphen/>
        <w:t>бор); факторы биоцелотическон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3) анщюпоеепные факторы. Как пра</w:t>
        <w:softHyphen/>
        <w:t>вило* происходит комплексное воздей</w:t>
        <w:softHyphen/>
        <w:t>ствие факторов хотя какой-то из них может иметь наибольшее значение,</w:t>
      </w:r>
    </w:p>
    <w:p>
      <w:pPr>
        <w:pStyle w:val="Normal"/>
        <w:jc w:val="both"/>
        <w:rPr/>
      </w:pPr>
      <w:r>
        <w:rPr>
          <w:rFonts w:cs="Times New Roman" w:ascii="Times New Roman" w:hAnsi="Times New Roman"/>
          <w:sz w:val="22"/>
          <w:szCs w:val="22"/>
        </w:rPr>
        <w:t xml:space="preserve">ФЕНОТИП [гр. </w:t>
      </w:r>
      <w:r>
        <w:rPr>
          <w:rFonts w:cs="Times New Roman" w:ascii="Times New Roman" w:hAnsi="Times New Roman"/>
          <w:sz w:val="22"/>
          <w:szCs w:val="22"/>
          <w:lang w:val="en-US"/>
        </w:rPr>
        <w:t>phaino</w:t>
      </w:r>
      <w:r>
        <w:rPr>
          <w:rFonts w:cs="Times New Roman" w:ascii="Times New Roman" w:hAnsi="Times New Roman"/>
          <w:sz w:val="22"/>
          <w:szCs w:val="22"/>
        </w:rPr>
        <w:t xml:space="preserve"> являю + </w:t>
      </w:r>
      <w:r>
        <w:rPr>
          <w:rFonts w:cs="Times New Roman" w:ascii="Times New Roman" w:hAnsi="Times New Roman"/>
          <w:sz w:val="22"/>
          <w:szCs w:val="22"/>
          <w:lang w:val="en-US"/>
        </w:rPr>
        <w:t>typos</w:t>
      </w:r>
      <w:r>
        <w:rPr>
          <w:rFonts w:cs="Times New Roman" w:ascii="Times New Roman" w:hAnsi="Times New Roman"/>
          <w:sz w:val="22"/>
          <w:szCs w:val="22"/>
        </w:rPr>
        <w:t xml:space="preserve"> отпечаток, форма, образец] — со</w:t>
        <w:softHyphen/>
        <w:t>вокупность всех признаков и свойств ор</w:t>
        <w:softHyphen/>
        <w:t>ганизма, сформировавшихся в процессе его индивидуального развития. Склады</w:t>
        <w:softHyphen/>
        <w:t>вается в результате взаимодействия на</w:t>
        <w:softHyphen/>
        <w:t>следственных свойств организма — ге</w:t>
        <w:softHyphen/>
        <w:t>нотипа и условий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МА — зона функциональных изменений в организме, в границах котг^рй здо</w:t>
        <w:softHyphen/>
        <w:t>ровье и работоспособность человека со</w:t>
        <w:softHyphen/>
        <w:t>храняются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 РАЦИО</w:t>
        <w:softHyphen/>
        <w:t>НАЛЬНАЯ РАБОЧАЯ ПИЗА - рабо</w:t>
        <w:softHyphen/>
        <w:t>чая поза, соответствующая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го комфорта, а именно характеризующаяся: выпрямленным положением позвоночного столба с со</w:t>
        <w:softHyphen/>
        <w:t>хранением его естественных изгибов; минимальной нагрузкой на мышечную систему; отсутствием болезненных ощущений в результате воздействия элементоп кресла на тело сидящего че</w:t>
        <w:softHyphen/>
        <w:t>ловека; значением угла наклона таза, близким к его значению в положении стоя (около 40—50°); углом сгибания рук в локтевых суставах 70—90*; уг</w:t>
        <w:softHyphen/>
        <w:t>лом сгибания ног в коленном и голе</w:t>
        <w:softHyphen/>
        <w:t>ностопном суставах 95—135°.</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РЕЗЕР</w:t>
        <w:softHyphen/>
        <w:t>ВЫ — см. резервы физиологические.</w:t>
      </w:r>
    </w:p>
    <w:p>
      <w:pPr>
        <w:pStyle w:val="Normal"/>
        <w:jc w:val="both"/>
        <w:rPr/>
      </w:pPr>
      <w:r>
        <w:rPr>
          <w:rFonts w:cs="Times New Roman" w:ascii="Times New Roman" w:hAnsi="Times New Roman"/>
          <w:sz w:val="22"/>
          <w:szCs w:val="22"/>
        </w:rPr>
        <w:t xml:space="preserve">ФИЗИОЛЙГИЯ ТРУД А [гр. </w:t>
      </w:r>
      <w:r>
        <w:rPr>
          <w:rFonts w:cs="Times New Roman" w:ascii="Times New Roman" w:hAnsi="Times New Roman"/>
          <w:sz w:val="22"/>
          <w:szCs w:val="22"/>
          <w:lang w:val="en-US"/>
        </w:rPr>
        <w:t>phy</w:t>
      </w:r>
      <w:r>
        <w:rPr>
          <w:rFonts w:cs="Times New Roman" w:ascii="Times New Roman" w:hAnsi="Times New Roman"/>
          <w:sz w:val="22"/>
          <w:szCs w:val="22"/>
        </w:rPr>
        <w:t>-</w:t>
      </w:r>
      <w:r>
        <w:rPr>
          <w:rFonts w:cs="Times New Roman" w:ascii="Times New Roman" w:hAnsi="Times New Roman"/>
          <w:sz w:val="22"/>
          <w:szCs w:val="22"/>
          <w:lang w:val="en-US"/>
        </w:rPr>
        <w:t>sts</w:t>
      </w:r>
      <w:r>
        <w:rPr>
          <w:rFonts w:cs="Times New Roman" w:ascii="Times New Roman" w:hAnsi="Times New Roman"/>
          <w:sz w:val="22"/>
          <w:szCs w:val="22"/>
        </w:rPr>
        <w:t xml:space="preserve"> природа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1) раз</w:t>
        <w:softHyphen/>
        <w:t>дел физиологии, изучающий законо</w:t>
        <w:softHyphen/>
        <w:t>мерности протекания физиологических процессов и особенности их регуляции яри трудовой деятельности человека, т. е. трудовой процесс в его физиоло</w:t>
        <w:softHyphen/>
        <w:t>гических проявлениях; 2) наука, изуча</w:t>
        <w:softHyphen/>
        <w:t>ющая функционирование человеческо</w:t>
        <w:softHyphen/>
        <w:t>го организма (закономерности проте</w:t>
        <w:softHyphen/>
        <w:t>кания физиологических процессов и особенности их регуляции) и ходе тру</w:t>
        <w:softHyphen/>
        <w:t>довой деятельности с целью разработ</w:t>
        <w:softHyphen/>
        <w:t>ки принципов и норм, способствующих улучшению и оздоровлению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ФАКТОРЫ ЭЛЕКТРОМАГНИТНОЙ ПРИРб-ДЫ — состоят из источников естес</w:t>
        <w:softHyphen/>
        <w:t>твенного (электрические и магнитные поля Земли, атмосферы, радиоизлуче</w:t>
        <w:softHyphen/>
        <w:t>ния Солнца и галактик) и искусствен</w:t>
        <w:softHyphen/>
        <w:t>ного {антропогенного) происхождения (радиотехнические объекты, телеви</w:t>
        <w:softHyphen/>
        <w:t>зионные к радиостанции, линии элек</w:t>
        <w:softHyphen/>
        <w:t>тропередачи, электробытовая техника и др.).</w:t>
      </w:r>
    </w:p>
    <w:p>
      <w:pPr>
        <w:pStyle w:val="Normal"/>
        <w:jc w:val="both"/>
        <w:rPr/>
      </w:pPr>
      <w:r>
        <w:rPr>
          <w:rFonts w:cs="Times New Roman" w:ascii="Times New Roman" w:hAnsi="Times New Roman"/>
          <w:sz w:val="22"/>
          <w:szCs w:val="22"/>
        </w:rPr>
        <w:t>ФИЛОГЕНЕЗ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phyle</w:t>
      </w:r>
      <w:r>
        <w:rPr>
          <w:rFonts w:cs="Times New Roman" w:ascii="Times New Roman" w:hAnsi="Times New Roman"/>
          <w:sz w:val="22"/>
          <w:szCs w:val="22"/>
        </w:rPr>
        <w:t xml:space="preserve"> племя, род, вид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процесс исторического развития мира организмов» их видов, родов, семейств, отрядов (порядков), классов, типов (от</w:t>
        <w:softHyphen/>
        <w:t>делов), царств.</w:t>
      </w:r>
    </w:p>
    <w:p>
      <w:pPr>
        <w:pStyle w:val="Normal"/>
        <w:jc w:val="both"/>
        <w:rPr/>
      </w:pPr>
      <w:r>
        <w:rPr>
          <w:rFonts w:cs="Times New Roman" w:ascii="Times New Roman" w:hAnsi="Times New Roman"/>
          <w:sz w:val="22"/>
          <w:szCs w:val="22"/>
        </w:rPr>
        <w:t xml:space="preserve">ФИТОГЕОСФЙРА [гр, </w:t>
      </w:r>
      <w:r>
        <w:rPr>
          <w:rFonts w:cs="Times New Roman" w:ascii="Times New Roman" w:hAnsi="Times New Roman"/>
          <w:sz w:val="22"/>
          <w:szCs w:val="22"/>
          <w:lang w:val="en-US"/>
        </w:rPr>
        <w:t>phyton</w:t>
      </w:r>
      <w:r>
        <w:rPr>
          <w:rFonts w:cs="Times New Roman" w:ascii="Times New Roman" w:hAnsi="Times New Roman"/>
          <w:sz w:val="22"/>
          <w:szCs w:val="22"/>
        </w:rPr>
        <w:t xml:space="preserve"> рас</w:t>
        <w:softHyphen/>
        <w:t xml:space="preserve">тение + </w:t>
      </w:r>
      <w:r>
        <w:rPr>
          <w:rFonts w:cs="Times New Roman" w:ascii="Times New Roman" w:hAnsi="Times New Roman"/>
          <w:sz w:val="22"/>
          <w:szCs w:val="22"/>
          <w:lang w:val="en-US"/>
        </w:rPr>
        <w:t>ge</w:t>
      </w:r>
      <w:r>
        <w:rPr>
          <w:rFonts w:cs="Times New Roman" w:ascii="Times New Roman" w:hAnsi="Times New Roman"/>
          <w:sz w:val="22"/>
          <w:szCs w:val="22"/>
        </w:rPr>
        <w:t xml:space="preserve"> Земля + </w:t>
      </w:r>
      <w:r>
        <w:rPr>
          <w:rFonts w:cs="Times New Roman" w:ascii="Times New Roman" w:hAnsi="Times New Roman"/>
          <w:sz w:val="22"/>
          <w:szCs w:val="22"/>
          <w:lang w:val="en-US"/>
        </w:rPr>
        <w:t>sphaira</w:t>
      </w:r>
      <w:r>
        <w:rPr>
          <w:rFonts w:cs="Times New Roman" w:ascii="Times New Roman" w:hAnsi="Times New Roman"/>
          <w:sz w:val="22"/>
          <w:szCs w:val="22"/>
        </w:rPr>
        <w:t xml:space="preserve"> шар] — подразделение биосферы, область на-</w:t>
      </w:r>
    </w:p>
    <w:p>
      <w:pPr>
        <w:pStyle w:val="Normal"/>
        <w:jc w:val="both"/>
        <w:rPr>
          <w:rFonts w:ascii="Times New Roman" w:hAnsi="Times New Roman" w:cs="Times New Roman"/>
          <w:sz w:val="22"/>
          <w:szCs w:val="22"/>
        </w:rPr>
      </w:pPr>
      <w:r>
        <w:rPr>
          <w:rFonts w:cs="Times New Roman" w:ascii="Times New Roman" w:hAnsi="Times New Roman"/>
          <w:sz w:val="22"/>
          <w:szCs w:val="22"/>
        </w:rPr>
        <w:t>земной жизни, состоящая из растений и среды их обитания,</w:t>
      </w:r>
    </w:p>
    <w:p>
      <w:pPr>
        <w:pStyle w:val="Normal"/>
        <w:jc w:val="both"/>
        <w:rPr/>
      </w:pPr>
      <w:r>
        <w:rPr>
          <w:rFonts w:cs="Times New Roman" w:ascii="Times New Roman" w:hAnsi="Times New Roman"/>
          <w:sz w:val="22"/>
          <w:szCs w:val="22"/>
        </w:rPr>
        <w:t xml:space="preserve">ФИТОНЦЙ Д(Ы) [гр, </w:t>
      </w:r>
      <w:r>
        <w:rPr>
          <w:rFonts w:cs="Times New Roman" w:ascii="Times New Roman" w:hAnsi="Times New Roman"/>
          <w:sz w:val="22"/>
          <w:szCs w:val="22"/>
          <w:lang w:val="en-US"/>
        </w:rPr>
        <w:t>phyton</w:t>
      </w:r>
      <w:r>
        <w:rPr>
          <w:rFonts w:cs="Times New Roman" w:ascii="Times New Roman" w:hAnsi="Times New Roman"/>
          <w:sz w:val="22"/>
          <w:szCs w:val="22"/>
        </w:rPr>
        <w:t xml:space="preserve"> расте</w:t>
        <w:softHyphen/>
        <w:t xml:space="preserve">ние + лат. </w:t>
      </w:r>
      <w:r>
        <w:rPr>
          <w:rFonts w:cs="Times New Roman" w:ascii="Times New Roman" w:hAnsi="Times New Roman"/>
          <w:sz w:val="22"/>
          <w:szCs w:val="22"/>
          <w:lang w:val="en-US"/>
        </w:rPr>
        <w:t>caedere</w:t>
      </w:r>
      <w:r>
        <w:rPr>
          <w:rFonts w:cs="Times New Roman" w:ascii="Times New Roman" w:hAnsi="Times New Roman"/>
          <w:sz w:val="22"/>
          <w:szCs w:val="22"/>
        </w:rPr>
        <w:t>убивать] — химичес» ки активные продукты выделения рас</w:t>
        <w:softHyphen/>
        <w:t>тений» в основном газообразные* по</w:t>
        <w:softHyphen/>
        <w:t>давляюще или губительно действующие на микроорганизмы {бактерии, грибы и др.), в том числе болезнетворные.</w:t>
      </w:r>
    </w:p>
    <w:p>
      <w:pPr>
        <w:pStyle w:val="Normal"/>
        <w:jc w:val="both"/>
        <w:rPr>
          <w:rFonts w:ascii="Times New Roman" w:hAnsi="Times New Roman" w:cs="Times New Roman"/>
          <w:sz w:val="22"/>
          <w:szCs w:val="22"/>
        </w:rPr>
      </w:pPr>
      <w:r>
        <w:rPr>
          <w:rFonts w:cs="Times New Roman" w:ascii="Times New Roman" w:hAnsi="Times New Roman"/>
          <w:sz w:val="22"/>
          <w:szCs w:val="22"/>
        </w:rPr>
        <w:t>ФИТОСФЙРА — поверхностный слой над Землей (до 150 м), где усло</w:t>
        <w:softHyphen/>
        <w:t>вия среды в значительной мере опре</w:t>
        <w:softHyphen/>
        <w:t>деляются зеленой растительностью,</w:t>
      </w:r>
    </w:p>
    <w:p>
      <w:pPr>
        <w:pStyle w:val="Normal"/>
        <w:jc w:val="both"/>
        <w:rPr/>
      </w:pPr>
      <w:r>
        <w:rPr>
          <w:rFonts w:cs="Times New Roman" w:ascii="Times New Roman" w:hAnsi="Times New Roman"/>
          <w:sz w:val="22"/>
          <w:szCs w:val="22"/>
        </w:rPr>
        <w:t xml:space="preserve">ФИТОЦЕНЙЗ [гр, </w:t>
      </w:r>
      <w:r>
        <w:rPr>
          <w:rFonts w:cs="Times New Roman" w:ascii="Times New Roman" w:hAnsi="Times New Roman"/>
          <w:sz w:val="22"/>
          <w:szCs w:val="22"/>
          <w:lang w:val="en-US"/>
        </w:rPr>
        <w:t>phyton</w:t>
      </w:r>
      <w:r>
        <w:rPr>
          <w:rFonts w:cs="Times New Roman" w:ascii="Times New Roman" w:hAnsi="Times New Roman"/>
          <w:sz w:val="22"/>
          <w:szCs w:val="22"/>
        </w:rPr>
        <w:t xml:space="preserve"> расте</w:t>
        <w:softHyphen/>
        <w:t xml:space="preserve">ние + </w:t>
      </w:r>
      <w:r>
        <w:rPr>
          <w:rFonts w:cs="Times New Roman" w:ascii="Times New Roman" w:hAnsi="Times New Roman"/>
          <w:sz w:val="22"/>
          <w:szCs w:val="22"/>
          <w:lang w:val="en-US"/>
        </w:rPr>
        <w:t>koinos</w:t>
      </w:r>
      <w:r>
        <w:rPr>
          <w:rFonts w:cs="Times New Roman" w:ascii="Times New Roman" w:hAnsi="Times New Roman"/>
          <w:sz w:val="22"/>
          <w:szCs w:val="22"/>
        </w:rPr>
        <w:t xml:space="preserve"> общий] — растительное сообществу совокупность вндон расте</w:t>
        <w:softHyphen/>
        <w:t>ний на однородном участке земной по</w:t>
        <w:softHyphen/>
        <w:t>верхности, находящихся в сложных вза</w:t>
        <w:softHyphen/>
        <w:t>имоотношениях между собой и с усло</w:t>
        <w:softHyphen/>
        <w:t>виями окружающей среды (напр,, лес, степь, луг и т. д,)&lt; Характеризуется определенным видовым составом, стро</w:t>
        <w:softHyphen/>
        <w:t>ением и сложением, Ф+ — открытая си</w:t>
        <w:softHyphen/>
        <w:t>стема, представляющая существенную часть биогеоценоза* в которой осущес</w:t>
        <w:softHyphen/>
        <w:t>твляется продуцирование органических оещестп, необходимых для гетерот</w:t>
        <w:softHyphen/>
        <w:t>рофных организмов, и том числе чело</w:t>
        <w:softHyphen/>
        <w:t>века. Растения к.-л. Ф, изменяют сре</w:t>
        <w:softHyphen/>
        <w:t>ду обитания, используя необходимые ресурсы {свет, воду, элементы мине</w:t>
        <w:softHyphen/>
        <w:t>рального питания и др.), выделяют во внешнюю среду продукты обмена, ос</w:t>
        <w:softHyphen/>
        <w:t>тавляя в почве и на ее поверхности отмершие органы, способствуют фор</w:t>
        <w:softHyphen/>
        <w:t>мированию особого микроклимата.</w:t>
      </w:r>
    </w:p>
    <w:p>
      <w:pPr>
        <w:pStyle w:val="Normal"/>
        <w:jc w:val="both"/>
        <w:rPr/>
      </w:pPr>
      <w:r>
        <w:rPr>
          <w:rFonts w:cs="Times New Roman" w:ascii="Times New Roman" w:hAnsi="Times New Roman"/>
          <w:sz w:val="22"/>
          <w:szCs w:val="22"/>
        </w:rPr>
        <w:t xml:space="preserve">ФОТОБИОСФЙРА [гр. </w:t>
      </w:r>
      <w:r>
        <w:rPr>
          <w:rFonts w:cs="Times New Roman" w:ascii="Times New Roman" w:hAnsi="Times New Roman"/>
          <w:sz w:val="22"/>
          <w:szCs w:val="22"/>
          <w:lang w:val="en-US"/>
        </w:rPr>
        <w:t>photo</w:t>
      </w:r>
      <w:r>
        <w:rPr>
          <w:rFonts w:cs="Times New Roman" w:ascii="Times New Roman" w:hAnsi="Times New Roman"/>
          <w:sz w:val="22"/>
          <w:szCs w:val="22"/>
        </w:rPr>
        <w:t>*; спет + биосфера] — слой биосферы, ос</w:t>
        <w:softHyphen/>
        <w:t>вещаемый солнечными лучами (поверх</w:t>
        <w:softHyphen/>
        <w:t>ность суши и верхние слои гидросфе</w:t>
        <w:softHyphen/>
        <w:t>ры). В океанах распространяется до 150—200 м глубины,</w:t>
      </w:r>
    </w:p>
    <w:p>
      <w:pPr>
        <w:pStyle w:val="Normal"/>
        <w:jc w:val="both"/>
        <w:rPr/>
      </w:pPr>
      <w:r>
        <w:rPr>
          <w:rFonts w:cs="Times New Roman" w:ascii="Times New Roman" w:hAnsi="Times New Roman"/>
          <w:sz w:val="22"/>
          <w:szCs w:val="22"/>
        </w:rPr>
        <w:t>ФОТОПЕРИОДИЗМ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photos</w:t>
      </w:r>
      <w:r>
        <w:rPr>
          <w:rFonts w:cs="Times New Roman" w:ascii="Times New Roman" w:hAnsi="Times New Roman"/>
          <w:sz w:val="22"/>
          <w:szCs w:val="22"/>
        </w:rPr>
        <w:t xml:space="preserve"> свет + </w:t>
      </w:r>
      <w:r>
        <w:rPr>
          <w:rFonts w:cs="Times New Roman" w:ascii="Times New Roman" w:hAnsi="Times New Roman"/>
          <w:sz w:val="22"/>
          <w:szCs w:val="22"/>
          <w:lang w:val="en-US"/>
        </w:rPr>
        <w:t>periodos</w:t>
      </w:r>
      <w:r>
        <w:rPr>
          <w:rFonts w:cs="Times New Roman" w:ascii="Times New Roman" w:hAnsi="Times New Roman"/>
          <w:sz w:val="22"/>
          <w:szCs w:val="22"/>
        </w:rPr>
        <w:t xml:space="preserve"> обход, круговраще</w:t>
        <w:softHyphen/>
        <w:t>ние] — реакции организма на смену дня и ночи» проявляющиеся в колебаниях интенсивности физиологических про</w:t>
        <w:softHyphen/>
        <w:t>цессов в соответствии с уровнем осве</w:t>
        <w:softHyphen/>
        <w:t>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ЕОНЫ — группа галогенсодер-жащшс веществ, кипяшнх при ком-</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натной температуре, высоколетучих, химически инертных у поверхности Земли, используемых в качестве теплоносителей в холодильной про</w:t>
        <w:softHyphen/>
        <w:t>мышленности и в аэрозольных рас</w:t>
        <w:softHyphen/>
        <w:t>пылителях. Поднимаясь в страто</w:t>
        <w:softHyphen/>
        <w:t>сферу, подвергаются фотохимическо</w:t>
        <w:softHyphen/>
        <w:t>му разложению с выделением иона хлора, который разрушает озоносферу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ФРОНТ АТМОСФЕРНЫЙ - уз</w:t>
        <w:softHyphen/>
        <w:t>кая наклонная переходная зона между двумя воздушными массами, имеющи</w:t>
        <w:softHyphen/>
        <w:t>ми различные физические свойства (температуру, влажность и т. д.). На</w:t>
        <w:softHyphen/>
        <w:t>клон такой зоны, называемой также фронтальной поверхностью, невелик и колеблется от 1*40 до 1:250, а толщи</w:t>
        <w:softHyphen/>
        <w:t>на — от нескольких сотен метров до нескольких километров. Ф. а. бывают теплыми и холодными в зависимости от того, смещает теплая масса воздуха холодную или наоборот. При смыка-</w:t>
      </w:r>
    </w:p>
    <w:p>
      <w:pPr>
        <w:pStyle w:val="Normal"/>
        <w:jc w:val="both"/>
        <w:rPr>
          <w:rFonts w:ascii="Times New Roman" w:hAnsi="Times New Roman" w:cs="Times New Roman"/>
          <w:sz w:val="22"/>
          <w:szCs w:val="22"/>
        </w:rPr>
      </w:pPr>
      <w:r>
        <w:rPr>
          <w:rFonts w:cs="Times New Roman" w:ascii="Times New Roman" w:hAnsi="Times New Roman"/>
          <w:sz w:val="22"/>
          <w:szCs w:val="22"/>
        </w:rPr>
        <w:t>нии теплого и холодного фронтов (в циклонах) образуется сложный Ф. а, — окклюзия циклона. Во время прохож</w:t>
        <w:softHyphen/>
        <w:t>дения Ф. а, наблюдаются явления по</w:t>
        <w:softHyphen/>
        <w:t>год ы, опасные для а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СОСТОЯ</w:t>
        <w:softHyphen/>
        <w:t>НИЕ — интегральный комплекс налич</w:t>
        <w:softHyphen/>
        <w:t>ных характеристик тех функций и ка</w:t>
        <w:softHyphen/>
        <w:t>честв человека^ которые прямо или кос</w:t>
        <w:softHyphen/>
        <w:t>венно обуславливают осуществлен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КОМ</w:t>
        <w:softHyphen/>
        <w:t>ФОРТ — функциональное состояние работающего человека, при котором до</w:t>
        <w:softHyphen/>
        <w:t>стигнуто соответствие средств и усло</w:t>
        <w:softHyphen/>
        <w:t>вий труда функциональным возмож</w:t>
        <w:softHyphen/>
        <w:t>ностям его организма и наблюдается положительное отношение к работе, что обуславливает адекватную мобилиза</w:t>
        <w:softHyphen/>
        <w:t>цию психофизиологических процессов, отдаляет развитие утомления, способ</w:t>
        <w:softHyphen/>
        <w:t>ствует длительной работоспособности без ущерба для здоровь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turam si sequemur ducem, nimquam abcrrabimus.</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шим проводчиком будет природа, мы никогда не заблу</w:t>
        <w:softHyphen/>
        <w:t>дим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0720" cy="1889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9" r="-18" b="-19"/>
                    <a:stretch>
                      <a:fillRect/>
                    </a:stretch>
                  </pic:blipFill>
                  <pic:spPr bwMode="auto">
                    <a:xfrm>
                      <a:off x="0" y="0"/>
                      <a:ext cx="1950720" cy="1889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95730" cy="1358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6" r="-26" b="-26"/>
                    <a:stretch>
                      <a:fillRect/>
                    </a:stretch>
                  </pic:blipFill>
                  <pic:spPr bwMode="auto">
                    <a:xfrm>
                      <a:off x="0" y="0"/>
                      <a:ext cx="1395730" cy="1358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Химический состав пищи может изменить тече</w:t>
        <w:softHyphen/>
        <w:t>ние заболеваний в благоприят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Я. Павлов</w:t>
      </w:r>
    </w:p>
    <w:p>
      <w:pPr>
        <w:pStyle w:val="Normal"/>
        <w:jc w:val="both"/>
        <w:rPr/>
      </w:pPr>
      <w:r>
        <w:rPr>
          <w:rFonts w:cs="Times New Roman" w:ascii="Times New Roman" w:hAnsi="Times New Roman"/>
          <w:sz w:val="22"/>
          <w:szCs w:val="22"/>
        </w:rPr>
        <w:t>ХЕМОСТЕРИ ЛИЗ А ТОРЫ [хе-мо,.. — сост. часть сложных слов, со</w:t>
        <w:softHyphen/>
        <w:t xml:space="preserve">ответствующая по значению слову *хи-мический* + л </w:t>
      </w:r>
      <w:r>
        <w:rPr>
          <w:rFonts w:cs="Times New Roman" w:ascii="Times New Roman" w:hAnsi="Times New Roman"/>
          <w:sz w:val="22"/>
          <w:szCs w:val="22"/>
          <w:lang w:val="en-US"/>
        </w:rPr>
        <w:t>aT</w:t>
      </w:r>
      <w:r>
        <w:rPr>
          <w:rFonts w:cs="Times New Roman" w:ascii="Times New Roman" w:hAnsi="Times New Roman"/>
          <w:sz w:val="22"/>
          <w:szCs w:val="22"/>
        </w:rPr>
        <w:t>.</w:t>
      </w:r>
      <w:r>
        <w:rPr>
          <w:rFonts w:cs="Times New Roman" w:ascii="Times New Roman" w:hAnsi="Times New Roman"/>
          <w:sz w:val="22"/>
          <w:szCs w:val="22"/>
          <w:lang w:val="en-US"/>
        </w:rPr>
        <w:t>sterilis</w:t>
      </w:r>
      <w:r>
        <w:rPr>
          <w:rFonts w:cs="Times New Roman" w:ascii="Times New Roman" w:hAnsi="Times New Roman"/>
          <w:sz w:val="22"/>
          <w:szCs w:val="22"/>
        </w:rPr>
        <w:t xml:space="preserve"> бесплодный] — см. пестициды*</w:t>
      </w:r>
    </w:p>
    <w:p>
      <w:pPr>
        <w:pStyle w:val="Normal"/>
        <w:jc w:val="both"/>
        <w:rPr>
          <w:rFonts w:ascii="Times New Roman" w:hAnsi="Times New Roman" w:cs="Times New Roman"/>
          <w:sz w:val="22"/>
          <w:szCs w:val="22"/>
        </w:rPr>
      </w:pPr>
      <w:r>
        <w:rPr>
          <w:rFonts w:cs="Times New Roman" w:ascii="Times New Roman" w:hAnsi="Times New Roman"/>
          <w:sz w:val="22"/>
          <w:szCs w:val="22"/>
        </w:rPr>
        <w:t>ХИПОГЕОБИОСФЙРА (гнпобио-сфера) — часть лилюбиосферы в пре</w:t>
        <w:softHyphen/>
        <w:t>делах наличия подземной тропосферы (до 1,5 км), т. е. в пределах возмож</w:t>
        <w:softHyphen/>
        <w:t>ного существования аэробных организ</w:t>
        <w:softHyphen/>
        <w:t>мов.</w:t>
      </w:r>
    </w:p>
    <w:p>
      <w:pPr>
        <w:pStyle w:val="Normal"/>
        <w:jc w:val="both"/>
        <w:rPr>
          <w:rFonts w:ascii="Times New Roman" w:hAnsi="Times New Roman" w:cs="Times New Roman"/>
          <w:sz w:val="22"/>
          <w:szCs w:val="22"/>
        </w:rPr>
      </w:pPr>
      <w:r>
        <w:rPr>
          <w:rFonts w:cs="Times New Roman" w:ascii="Times New Roman" w:hAnsi="Times New Roman"/>
          <w:sz w:val="22"/>
          <w:szCs w:val="22"/>
        </w:rPr>
        <w:t>ХЛАДбНЫ — то же, что фреоны.</w:t>
      </w:r>
    </w:p>
    <w:p>
      <w:pPr>
        <w:pStyle w:val="Normal"/>
        <w:jc w:val="both"/>
        <w:rPr/>
      </w:pPr>
      <w:r>
        <w:rPr>
          <w:rFonts w:cs="Times New Roman" w:ascii="Times New Roman" w:hAnsi="Times New Roman"/>
          <w:sz w:val="22"/>
          <w:szCs w:val="22"/>
        </w:rPr>
        <w:t>ХЛОРИРОВАНИЕ ВОДЙ1 - об</w:t>
        <w:softHyphen/>
        <w:t>работка питьевой воды или сточных вод раствором хлора с целью их обеззара</w:t>
        <w:softHyphen/>
        <w:t xml:space="preserve">живания. Поскольку </w:t>
      </w:r>
      <w:r>
        <w:rPr>
          <w:rFonts w:cs="Times New Roman" w:ascii="Times New Roman" w:hAnsi="Times New Roman"/>
          <w:sz w:val="22"/>
          <w:szCs w:val="22"/>
          <w:lang w:val="en-US"/>
        </w:rPr>
        <w:t>X</w:t>
      </w:r>
      <w:r>
        <w:rPr>
          <w:rFonts w:cs="Times New Roman" w:ascii="Times New Roman" w:hAnsi="Times New Roman"/>
          <w:sz w:val="22"/>
          <w:szCs w:val="22"/>
        </w:rPr>
        <w:t>. в. в ряде слу</w:t>
        <w:softHyphen/>
        <w:t>чаев приводит к образованию мутаге</w:t>
        <w:softHyphen/>
        <w:t>нов и канцерогенов (веществ, вызыва</w:t>
        <w:softHyphen/>
        <w:t>ющих генетические перестройки и, как следствие, раковые заболевания), его заменяют озонированием. Для «смяг</w:t>
        <w:softHyphen/>
        <w:t>чения» воды (снижения количества со</w:t>
        <w:softHyphen/>
        <w:t>лей щелочноземельных металлов, «на-</w:t>
      </w:r>
    </w:p>
    <w:p>
      <w:pPr>
        <w:pStyle w:val="Normal"/>
        <w:jc w:val="both"/>
        <w:rPr>
          <w:rFonts w:ascii="Times New Roman" w:hAnsi="Times New Roman" w:cs="Times New Roman"/>
          <w:sz w:val="22"/>
          <w:szCs w:val="22"/>
        </w:rPr>
      </w:pPr>
      <w:r>
        <w:rPr>
          <w:rFonts w:cs="Times New Roman" w:ascii="Times New Roman" w:hAnsi="Times New Roman"/>
          <w:sz w:val="22"/>
          <w:szCs w:val="22"/>
        </w:rPr>
        <w:t>кипи») в технологических процессах проводят   ее   магнитную   обработку</w:t>
      </w:r>
    </w:p>
    <w:p>
      <w:pPr>
        <w:pStyle w:val="Normal"/>
        <w:jc w:val="both"/>
        <w:rPr>
          <w:rFonts w:ascii="Times New Roman" w:hAnsi="Times New Roman" w:cs="Times New Roman"/>
          <w:sz w:val="22"/>
          <w:szCs w:val="22"/>
        </w:rPr>
      </w:pPr>
      <w:r>
        <w:rPr>
          <w:rFonts w:cs="Times New Roman" w:ascii="Times New Roman" w:hAnsi="Times New Roman"/>
          <w:sz w:val="22"/>
          <w:szCs w:val="22"/>
        </w:rPr>
        <w:t>(омагнич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ОТХЙДОВ — содер^ жание отходов в специальных емкос</w:t>
        <w:softHyphen/>
        <w:t>тях (контейнерах или хранилищах). Вы</w:t>
        <w:softHyphen/>
        <w:t>сокотоксичные, радиоактивные отходы заключают в металлические капсулы, а затем в кубы из отвердевшего жид</w:t>
        <w:softHyphen/>
        <w:t>кого стекла, помещаемые в отработан</w:t>
        <w:softHyphen/>
        <w:t>ные соляные копи или другие искус</w:t>
        <w:softHyphen/>
        <w:t>ственные пустоты в земной коре, куда не поступают подземные воды и где исключается случайный прорыв аварий</w:t>
        <w:softHyphen/>
        <w:t>но образовавшихся токсичных газов*</w:t>
      </w:r>
    </w:p>
    <w:p>
      <w:pPr>
        <w:pStyle w:val="Normal"/>
        <w:jc w:val="both"/>
        <w:rPr/>
      </w:pPr>
      <w:r>
        <w:rPr>
          <w:rFonts w:cs="Times New Roman" w:ascii="Times New Roman" w:hAnsi="Times New Roman"/>
          <w:sz w:val="22"/>
          <w:szCs w:val="22"/>
        </w:rPr>
        <w:t xml:space="preserve">ХРОМОСФЕРНАЯ ВСПЫШКА [гр, </w:t>
      </w:r>
      <w:r>
        <w:rPr>
          <w:rFonts w:cs="Times New Roman" w:ascii="Times New Roman" w:hAnsi="Times New Roman"/>
          <w:sz w:val="22"/>
          <w:szCs w:val="22"/>
          <w:lang w:val="en-US"/>
        </w:rPr>
        <w:t>chroma</w:t>
      </w:r>
      <w:r>
        <w:rPr>
          <w:rFonts w:cs="Times New Roman" w:ascii="Times New Roman" w:hAnsi="Times New Roman"/>
          <w:sz w:val="22"/>
          <w:szCs w:val="22"/>
        </w:rPr>
        <w:t xml:space="preserve"> цвет + </w:t>
      </w:r>
      <w:r>
        <w:rPr>
          <w:rFonts w:cs="Times New Roman" w:ascii="Times New Roman" w:hAnsi="Times New Roman"/>
          <w:sz w:val="22"/>
          <w:szCs w:val="22"/>
          <w:lang w:val="en-US"/>
        </w:rPr>
        <w:t>spbaira</w:t>
      </w:r>
      <w:r>
        <w:rPr>
          <w:rFonts w:cs="Times New Roman" w:ascii="Times New Roman" w:hAnsi="Times New Roman"/>
          <w:sz w:val="22"/>
          <w:szCs w:val="22"/>
        </w:rPr>
        <w:t xml:space="preserve"> шар] — наи</w:t>
        <w:softHyphen/>
        <w:t>более грозное проявление солнечной активности* Это взрывоподобное яв</w:t>
        <w:softHyphen/>
        <w:t>ление наблюдается в оптическом диа</w:t>
        <w:softHyphen/>
        <w:t>пазоне как усиление яркости в некото</w:t>
        <w:softHyphen/>
        <w:t>рых спектральных линиях. Места по</w:t>
        <w:softHyphen/>
        <w:t>вышенной светимости располагаются в</w:t>
      </w:r>
    </w:p>
    <w:p>
      <w:pPr>
        <w:pStyle w:val="Normal"/>
        <w:jc w:val="both"/>
        <w:rPr>
          <w:rFonts w:ascii="Times New Roman" w:hAnsi="Times New Roman" w:cs="Times New Roman"/>
          <w:sz w:val="22"/>
          <w:szCs w:val="22"/>
        </w:rPr>
      </w:pPr>
      <w:r>
        <w:rPr>
          <w:rFonts w:cs="Times New Roman" w:ascii="Times New Roman" w:hAnsi="Times New Roman"/>
          <w:sz w:val="22"/>
          <w:szCs w:val="22"/>
        </w:rPr>
        <w:t>6 Зин.   1639</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й области вблизи солнечных пятен- Одновременно регистрируются всплески рентгеновского и радиоизлу</w:t>
        <w:softHyphen/>
        <w:t>чения. Ударная волна от такого взрыва и облако выброшенной плазмы дости</w:t>
        <w:softHyphen/>
        <w:t>гают Земли спустя 1,5—2 суток, вызы</w:t>
        <w:softHyphen/>
        <w:t>вая магншпную бурю с внезапным на* чалом, которая, как правило, сопровож</w:t>
        <w:softHyphen/>
        <w:t>дается ионосферным возмущением и полярным сиянием. Число регистриру</w:t>
        <w:softHyphen/>
        <w:t>емых вспышек возрастает с увеличе</w:t>
        <w:softHyphen/>
        <w:t>нием уровня солнечной активности и</w:t>
      </w:r>
    </w:p>
    <w:p>
      <w:pPr>
        <w:pStyle w:val="Normal"/>
        <w:jc w:val="both"/>
        <w:rPr/>
      </w:pPr>
      <w:r>
        <w:rPr>
          <w:rFonts w:cs="Times New Roman" w:ascii="Times New Roman" w:hAnsi="Times New Roman"/>
          <w:sz w:val="22"/>
          <w:szCs w:val="22"/>
        </w:rPr>
        <w:t>снижается в годы минимума актив</w:t>
        <w:softHyphen/>
        <w:t xml:space="preserve">ности, </w:t>
      </w:r>
      <w:r>
        <w:rPr>
          <w:rFonts w:cs="Times New Roman" w:ascii="Times New Roman" w:hAnsi="Times New Roman"/>
          <w:sz w:val="22"/>
          <w:szCs w:val="22"/>
          <w:lang w:val="en-US"/>
        </w:rPr>
        <w:t>X</w:t>
      </w:r>
      <w:r>
        <w:rPr>
          <w:rFonts w:cs="Times New Roman" w:ascii="Times New Roman" w:hAnsi="Times New Roman"/>
          <w:sz w:val="22"/>
          <w:szCs w:val="22"/>
        </w:rPr>
        <w:t>. в. влияют на функциональ</w:t>
        <w:softHyphen/>
        <w:t>ное состояние организма, снижай его функциональные резервы, увеличивают риск возникновения различных заболе</w:t>
        <w:softHyphen/>
        <w:t>ваний,</w:t>
      </w:r>
    </w:p>
    <w:p>
      <w:pPr>
        <w:pStyle w:val="Normal"/>
        <w:jc w:val="both"/>
        <w:rPr/>
      </w:pPr>
      <w:r>
        <w:rPr>
          <w:rFonts w:cs="Times New Roman" w:ascii="Times New Roman" w:hAnsi="Times New Roman"/>
          <w:sz w:val="22"/>
          <w:szCs w:val="22"/>
        </w:rPr>
        <w:t xml:space="preserve">ХРОНОБИОЛОГИЯ [гр, </w:t>
      </w:r>
      <w:r>
        <w:rPr>
          <w:rFonts w:cs="Times New Roman" w:ascii="Times New Roman" w:hAnsi="Times New Roman"/>
          <w:sz w:val="22"/>
          <w:szCs w:val="22"/>
          <w:lang w:val="en-US"/>
        </w:rPr>
        <w:t>chronos</w:t>
      </w:r>
      <w:r>
        <w:rPr>
          <w:rFonts w:cs="Times New Roman" w:ascii="Times New Roman" w:hAnsi="Times New Roman"/>
          <w:sz w:val="22"/>
          <w:szCs w:val="22"/>
        </w:rPr>
        <w:t xml:space="preserve"> время н- био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наука, которая изучает закономерности ритми</w:t>
        <w:softHyphen/>
        <w:t>ческой организации процессов жизне</w:t>
        <w:softHyphen/>
        <w:t>деятельности различных организмов и их сообщест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clucem</w:t>
      </w:r>
      <w:r>
        <w:rPr>
          <w:rFonts w:cs="Times New Roman" w:ascii="Times New Roman" w:hAnsi="Times New Roman"/>
          <w:sz w:val="22"/>
          <w:szCs w:val="22"/>
        </w:rPr>
        <w:t xml:space="preserve"> </w:t>
      </w:r>
      <w:r>
        <w:rPr>
          <w:rFonts w:cs="Times New Roman" w:ascii="Times New Roman" w:hAnsi="Times New Roman"/>
          <w:sz w:val="22"/>
          <w:szCs w:val="22"/>
          <w:lang w:val="en-US"/>
        </w:rPr>
        <w:t>sequi</w:t>
      </w:r>
      <w:r>
        <w:rPr>
          <w:rFonts w:cs="Times New Roman" w:ascii="Times New Roman" w:hAnsi="Times New Roman"/>
          <w:sz w:val="22"/>
          <w:szCs w:val="22"/>
        </w:rPr>
        <w:t xml:space="preserve"> </w:t>
      </w:r>
      <w:r>
        <w:rPr>
          <w:rFonts w:cs="Times New Roman" w:ascii="Times New Roman" w:hAnsi="Times New Roman"/>
          <w:sz w:val="22"/>
          <w:szCs w:val="22"/>
          <w:lang w:val="en-US"/>
        </w:rPr>
        <w:t>oportc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773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0" r="-19" b="-20"/>
                    <a:stretch>
                      <a:fillRect/>
                    </a:stretch>
                  </pic:blipFill>
                  <pic:spPr bwMode="auto">
                    <a:xfrm>
                      <a:off x="0" y="0"/>
                      <a:ext cx="1920240" cy="1773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0820" cy="1682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1" r="-24" b="-21"/>
                    <a:stretch>
                      <a:fillRect/>
                    </a:stretch>
                  </pic:blipFill>
                  <pic:spPr bwMode="auto">
                    <a:xfrm>
                      <a:off x="0" y="0"/>
                      <a:ext cx="1480820" cy="1682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ход наш и уход загадочны — их цели Все мудрецы Земли осмыслить не сумела Где круга этого начало, где конец, Откуда мы пришли, куда уйдем отсель?</w:t>
      </w:r>
    </w:p>
    <w:p>
      <w:pPr>
        <w:pStyle w:val="Normal"/>
        <w:jc w:val="both"/>
        <w:rPr>
          <w:rFonts w:ascii="Times New Roman" w:hAnsi="Times New Roman" w:cs="Times New Roman"/>
          <w:sz w:val="22"/>
          <w:szCs w:val="22"/>
        </w:rPr>
      </w:pPr>
      <w:r>
        <w:rPr>
          <w:rFonts w:cs="Times New Roman" w:ascii="Times New Roman" w:hAnsi="Times New Roman"/>
          <w:sz w:val="22"/>
          <w:szCs w:val="22"/>
        </w:rPr>
        <w:t>О. Хайям</w:t>
      </w:r>
    </w:p>
    <w:p>
      <w:pPr>
        <w:pStyle w:val="Normal"/>
        <w:jc w:val="both"/>
        <w:rPr>
          <w:rFonts w:ascii="Times New Roman" w:hAnsi="Times New Roman" w:cs="Times New Roman"/>
          <w:sz w:val="22"/>
          <w:szCs w:val="22"/>
        </w:rPr>
      </w:pPr>
      <w:r>
        <w:rPr>
          <w:rFonts w:cs="Times New Roman" w:ascii="Times New Roman" w:hAnsi="Times New Roman"/>
          <w:sz w:val="22"/>
          <w:szCs w:val="22"/>
        </w:rPr>
        <w:t>ЦВЕТЕНИЕ ВОДЬ! — массовое развитие фитопланктона, иызынаю-» щее изменение окраски воды. Различа</w:t>
        <w:softHyphen/>
        <w:t>ют Ц, в.: слабое ~ биомасса водоро-слей в пределах 0,5—0,9 мг/л; уме</w:t>
        <w:softHyphen/>
        <w:t>ренное — 1—9,9 м г/л; интенсивное — Ю—99,9 мг/л; гнперцветение — более 100 мг/л. Результатом Ц, в. является ухудшение кислородного режима водо</w:t>
        <w:softHyphen/>
        <w:t>ема (вплоть до замора рыбы). Одна из причин Ц. в, — поступление с водоемы минеральных, особенно фосфорсодер</w:t>
        <w:softHyphen/>
        <w:t>жащих, удобрений, синтетических мо</w:t>
        <w:softHyphen/>
        <w:t>ющих веществ и органических загряз-нителей.</w:t>
      </w:r>
    </w:p>
    <w:p>
      <w:pPr>
        <w:pStyle w:val="Normal"/>
        <w:jc w:val="both"/>
        <w:rPr/>
      </w:pPr>
      <w:r>
        <w:rPr>
          <w:rFonts w:cs="Times New Roman" w:ascii="Times New Roman" w:hAnsi="Times New Roman"/>
          <w:sz w:val="22"/>
          <w:szCs w:val="22"/>
        </w:rPr>
        <w:t>ЦЙЗИЙ (</w:t>
      </w:r>
      <w:r>
        <w:rPr>
          <w:rFonts w:cs="Times New Roman" w:ascii="Times New Roman" w:hAnsi="Times New Roman"/>
          <w:sz w:val="22"/>
          <w:szCs w:val="22"/>
          <w:lang w:val="en-US"/>
        </w:rPr>
        <w:t>l</w:t>
      </w:r>
      <w:r>
        <w:rPr>
          <w:rFonts w:cs="Times New Roman" w:ascii="Times New Roman" w:hAnsi="Times New Roman"/>
          <w:sz w:val="22"/>
          <w:szCs w:val="22"/>
        </w:rPr>
        <w:t>37</w:t>
      </w:r>
      <w:r>
        <w:rPr>
          <w:rFonts w:cs="Times New Roman" w:ascii="Times New Roman" w:hAnsi="Times New Roman"/>
          <w:sz w:val="22"/>
          <w:szCs w:val="22"/>
          <w:lang w:val="en-US"/>
        </w:rPr>
        <w:t>Cs</w:t>
      </w:r>
      <w:r>
        <w:rPr>
          <w:rFonts w:cs="Times New Roman" w:ascii="Times New Roman" w:hAnsi="Times New Roman"/>
          <w:sz w:val="22"/>
          <w:szCs w:val="22"/>
        </w:rPr>
        <w:t>, 334</w:t>
      </w:r>
      <w:r>
        <w:rPr>
          <w:rFonts w:cs="Times New Roman" w:ascii="Times New Roman" w:hAnsi="Times New Roman"/>
          <w:sz w:val="22"/>
          <w:szCs w:val="22"/>
          <w:lang w:val="en-US"/>
        </w:rPr>
        <w:t>Cs</w:t>
      </w:r>
      <w:r>
        <w:rPr>
          <w:rFonts w:cs="Times New Roman" w:ascii="Times New Roman" w:hAnsi="Times New Roman"/>
          <w:sz w:val="22"/>
          <w:szCs w:val="22"/>
        </w:rPr>
        <w:t xml:space="preserve">) [лат. </w:t>
      </w:r>
      <w:r>
        <w:rPr>
          <w:rFonts w:cs="Times New Roman" w:ascii="Times New Roman" w:hAnsi="Times New Roman"/>
          <w:sz w:val="22"/>
          <w:szCs w:val="22"/>
          <w:lang w:val="en-US"/>
        </w:rPr>
        <w:t>caesius</w:t>
      </w:r>
      <w:r>
        <w:rPr>
          <w:rFonts w:cs="Times New Roman" w:ascii="Times New Roman" w:hAnsi="Times New Roman"/>
          <w:sz w:val="22"/>
          <w:szCs w:val="22"/>
        </w:rPr>
        <w:t xml:space="preserve"> голубой (был открыт по ярко-синим спектральным линиям)] — основной до-зообразующий радионуклид а глобаль</w:t>
        <w:softHyphen/>
        <w:t>ных выпадениях при ядерных взрывах и производстве ядерной энергии. Он обуславливает около 40% всей ожида</w:t>
        <w:softHyphen/>
        <w:t>емой эффективной эквивалентной дозы</w:t>
      </w:r>
    </w:p>
    <w:p>
      <w:pPr>
        <w:pStyle w:val="Normal"/>
        <w:jc w:val="both"/>
        <w:rPr/>
      </w:pPr>
      <w:r>
        <w:rPr>
          <w:rFonts w:cs="Times New Roman" w:ascii="Times New Roman" w:hAnsi="Times New Roman"/>
          <w:sz w:val="22"/>
          <w:szCs w:val="22"/>
        </w:rPr>
        <w:t>облучения населения Земли на период 1945—2000 гг., формируемой всеми ра</w:t>
        <w:softHyphen/>
        <w:t>дионуклидами, образовавшимися при испытаниях ядерного оружия в атмо</w:t>
        <w:softHyphen/>
        <w:t>сфере по 1982 г. (приведены данные без учета чернобыльской аварии). Це</w:t>
        <w:softHyphen/>
        <w:t>зий-133 является стабильным изото</w:t>
        <w:softHyphen/>
        <w:t xml:space="preserve">пом </w:t>
      </w:r>
      <w:r>
        <w:rPr>
          <w:rFonts w:cs="Times New Roman" w:ascii="Times New Roman" w:hAnsi="Times New Roman"/>
          <w:sz w:val="22"/>
          <w:szCs w:val="22"/>
          <w:lang w:val="en-US"/>
        </w:rPr>
        <w:t>t</w:t>
      </w:r>
      <w:r>
        <w:rPr>
          <w:rFonts w:cs="Times New Roman" w:ascii="Times New Roman" w:hAnsi="Times New Roman"/>
          <w:sz w:val="22"/>
          <w:szCs w:val="22"/>
        </w:rPr>
        <w:t xml:space="preserve"> цезий-137 и цезий-134 — бета-гамма-излучателями и наиболее значи</w:t>
        <w:softHyphen/>
        <w:t>мыми в гигиеническом отношении радионуклидами. Период полураспада цезия-137 — около 30 лет. При полном распаде он превращается и стабильный барии. Период полувыведения цезия из организма у взрослых составляет в среднем ПО сут., у детей (в зависи</w:t>
        <w:softHyphen/>
        <w:t>мости от возраста) — от 10 до 50 сут. Он хорошо всасывается через желудоч</w:t>
        <w:softHyphen/>
        <w:t>но-кишечный тракт (практически 100%), Попадая в кровь, накапливает</w:t>
        <w:softHyphen/>
        <w:t>ся в основном в мышцах (52%), в меньшей степени и почках и скелете. Около 50% цезия поступает п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pPr>
      <w:r>
        <w:rPr>
          <w:rFonts w:cs="Times New Roman" w:ascii="Times New Roman" w:hAnsi="Times New Roman"/>
          <w:sz w:val="22"/>
          <w:szCs w:val="22"/>
        </w:rPr>
        <w:t>с зерновыми, мясом, яйцами и молоч</w:t>
        <w:softHyphen/>
        <w:t>ными продуктами. Среднее содержа</w:t>
        <w:softHyphen/>
        <w:t>ние элемента в организме человека 1,5 мг. С пищей ежедневно поступает 10 мкг, с воздухом 0</w:t>
      </w:r>
      <w:r>
        <w:rPr>
          <w:rFonts w:cs="Times New Roman" w:ascii="Times New Roman" w:hAnsi="Times New Roman"/>
          <w:sz w:val="22"/>
          <w:szCs w:val="22"/>
          <w:lang w:val="en-US"/>
        </w:rPr>
        <w:t>t</w:t>
      </w:r>
      <w:r>
        <w:rPr>
          <w:rFonts w:cs="Times New Roman" w:ascii="Times New Roman" w:hAnsi="Times New Roman"/>
          <w:sz w:val="22"/>
          <w:szCs w:val="22"/>
        </w:rPr>
        <w:t>025 мкг. В то же время 90% цезия выводится с мочой и 10% — с калом. Предельно допусти</w:t>
        <w:softHyphen/>
        <w:t>мая концентрация цезия в воде для населения не должна превышать 750Бк/л. Однократное поступление в кровь цезия-137 в количестве 2 МБк на 1 кг массы тела человека не вызывает серьезных нарушений в организме, Доза облучения организма в 1 мбэр со</w:t>
        <w:softHyphen/>
        <w:t>здается при употреблении 1 л молока с активностью 0,5 Бк или 1 кг рыбы с активностью 4—5 Бк.</w:t>
      </w:r>
    </w:p>
    <w:p>
      <w:pPr>
        <w:pStyle w:val="Normal"/>
        <w:jc w:val="both"/>
        <w:rPr>
          <w:rFonts w:ascii="Times New Roman" w:hAnsi="Times New Roman" w:cs="Times New Roman"/>
          <w:sz w:val="22"/>
          <w:szCs w:val="22"/>
        </w:rPr>
      </w:pPr>
      <w:r>
        <w:rPr>
          <w:rFonts w:cs="Times New Roman" w:ascii="Times New Roman" w:hAnsi="Times New Roman"/>
          <w:sz w:val="22"/>
          <w:szCs w:val="22"/>
        </w:rPr>
        <w:t>ЦЕЛЬ — один из элементов пове</w:t>
        <w:softHyphen/>
        <w:t>дения и сознательной деятельности человека, который характеризуется предвосхищением результата деятель</w:t>
        <w:softHyphen/>
        <w:t>ности, И. П. Павлов выделял в поведе</w:t>
        <w:softHyphen/>
        <w:t>нии человека «рефлекс цели» — сумму различных поведенческих актов, на</w:t>
        <w:softHyphen/>
        <w:t>правленных на достижение к,-л. конеч</w:t>
        <w:softHyphen/>
        <w:t>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ЦЕНА ЭКОЛОГИЧЕСКАЯ - це</w:t>
        <w:softHyphen/>
        <w:t>на, возникающая в результате необ</w:t>
        <w:softHyphen/>
        <w:t>ходимости экономических вложений на нейтрализацию прямых, опосредо</w:t>
        <w:softHyphen/>
        <w:t>ванных и косвенных экологических последствий данной формы хозяйствен-ной деятельности (очистку, организа</w:t>
        <w:softHyphen/>
        <w:t>цию защитных зон, ликвидацию ущер</w:t>
        <w:softHyphen/>
        <w:t>ба другим отраслям хозяйства и т. п.). Ц. э, должна исчисляться с учетом воз</w:t>
        <w:softHyphen/>
        <w:t>растания ущерба со временем, т. к+ цепные реакции в природе обычно ве</w:t>
        <w:softHyphen/>
        <w:t>дут к усилению неблагоприятных эф</w:t>
        <w:softHyphen/>
        <w:t>фектов, а сами нарушаемые ресурсы непрерывно дорожают, В общем виде: энергия и вещество природных ресур</w:t>
        <w:softHyphen/>
        <w:t>сов в ходе эксплуатации постепенно деградируют к формам, все менее при</w:t>
        <w:softHyphen/>
        <w:t>годным для хозяйственного использо</w:t>
        <w:softHyphen/>
        <w:t>вания, отражением чего и служит Ц. э.</w:t>
      </w:r>
    </w:p>
    <w:p>
      <w:pPr>
        <w:pStyle w:val="Normal"/>
        <w:jc w:val="both"/>
        <w:rPr>
          <w:rFonts w:ascii="Times New Roman" w:hAnsi="Times New Roman" w:cs="Times New Roman"/>
          <w:sz w:val="22"/>
          <w:szCs w:val="22"/>
        </w:rPr>
      </w:pPr>
      <w:r>
        <w:rPr>
          <w:rFonts w:cs="Times New Roman" w:ascii="Times New Roman" w:hAnsi="Times New Roman"/>
          <w:sz w:val="22"/>
          <w:szCs w:val="22"/>
        </w:rPr>
        <w:t>ЦИКЛ БИОГЕОХИМЙЧЕС-КИЙ — хруговорот химических ве</w:t>
        <w:softHyphen/>
        <w:t>ществ из неорганической природы че</w:t>
        <w:softHyphen/>
        <w:t>рез растительные и животные организ</w:t>
        <w:softHyphen/>
        <w:t>мы обратно в неорганическ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ми являются Ц, б. азо</w:t>
        <w:softHyphen/>
        <w:t>та, кислорода, углерода.</w:t>
      </w:r>
    </w:p>
    <w:p>
      <w:pPr>
        <w:pStyle w:val="Normal"/>
        <w:jc w:val="both"/>
        <w:rPr>
          <w:rFonts w:ascii="Times New Roman" w:hAnsi="Times New Roman" w:cs="Times New Roman"/>
          <w:sz w:val="22"/>
          <w:szCs w:val="22"/>
        </w:rPr>
      </w:pPr>
      <w:r>
        <w:rPr>
          <w:rFonts w:cs="Times New Roman" w:ascii="Times New Roman" w:hAnsi="Times New Roman"/>
          <w:sz w:val="22"/>
          <w:szCs w:val="22"/>
        </w:rPr>
        <w:t>ЦИКЛ РАЗВИТИЯ В БИОлб-ГИИ — см. жизненный цикл.</w:t>
      </w:r>
    </w:p>
    <w:p>
      <w:pPr>
        <w:pStyle w:val="Normal"/>
        <w:jc w:val="both"/>
        <w:rPr/>
      </w:pPr>
      <w:r>
        <w:rPr>
          <w:rFonts w:cs="Times New Roman" w:ascii="Times New Roman" w:hAnsi="Times New Roman"/>
          <w:sz w:val="22"/>
          <w:szCs w:val="22"/>
        </w:rPr>
        <w:t xml:space="preserve">ЦИКЛОН [гр. </w:t>
      </w:r>
      <w:r>
        <w:rPr>
          <w:rFonts w:cs="Times New Roman" w:ascii="Times New Roman" w:hAnsi="Times New Roman"/>
          <w:sz w:val="22"/>
          <w:szCs w:val="22"/>
          <w:lang w:val="en-US"/>
        </w:rPr>
        <w:t>kyklon</w:t>
      </w:r>
      <w:r>
        <w:rPr>
          <w:rFonts w:cs="Times New Roman" w:ascii="Times New Roman" w:hAnsi="Times New Roman"/>
          <w:sz w:val="22"/>
          <w:szCs w:val="22"/>
        </w:rPr>
        <w:t xml:space="preserve"> вращающий</w:t>
        <w:softHyphen/>
        <w:t>ся! — подвижный атмосферный вихрь с диаметром от нескольких десятков до нескольких тысяч км, характеризу</w:t>
        <w:softHyphen/>
        <w:t>ющийся сложной трехмерной спирале</w:t>
        <w:softHyphen/>
        <w:t>образной системой воздушных течений против часовой стрелки &amp; Северном по</w:t>
        <w:softHyphen/>
        <w:t>лушарии и по часовой стрелке в Юж</w:t>
        <w:softHyphen/>
        <w:t>ном полушарии, Ц. назназываются области низкого давления с минималь</w:t>
        <w:softHyphen/>
        <w:t>ным давлением в центре. У поверхнос</w:t>
        <w:softHyphen/>
        <w:t>ти земли ветер дует в область Ц., пе</w:t>
        <w:softHyphen/>
        <w:t>ресекая товары под некоторым углом, большим над сушей (35—45й) и мень</w:t>
        <w:softHyphen/>
        <w:t>шим над морем (10—20°). С высотой угол между направлением ветра и изо</w:t>
        <w:softHyphen/>
        <w:t>барами уменьшается, и выше слоя тре</w:t>
        <w:softHyphen/>
        <w:t>ния (1—1,5 км) ветер дует почти стро</w:t>
        <w:softHyphen/>
        <w:t>го вдоль изобар, при этом в Северном полушарии низкое давление остается слева, а высокое — справа, в Южном полушарии наоборот. В умеренных и высоких широтах Ц. в подавляющем большинстве развивается на алшосфер-иых фронтах. В Ц. наблюдаются на</w:t>
        <w:softHyphen/>
        <w:t>иболее сложные для авиации условия погоды. Ц. сопровождается резким из</w:t>
        <w:softHyphen/>
        <w:t>менением температуры и атмосферно</w:t>
        <w:softHyphen/>
        <w:t>го давления, что вызывает обострение хронических и осложняет течение ост</w:t>
        <w:softHyphen/>
        <w:t>рых заболеваний. Ц. высотный — отсеченный циклон, холодный циклон, выраженный в средней и верхней тро</w:t>
        <w:softHyphen/>
        <w:t>посфере , но отсутствующий у повер</w:t>
        <w:softHyphen/>
        <w:t>хности Земли. Возникает вследствие изоляции части холодной воздушной массы, проникшей с более высоких широт. Ц. тропический — атмо</w:t>
        <w:softHyphen/>
        <w:t>сферный вихрь, возникающий! над оке</w:t>
        <w:softHyphen/>
        <w:t>аном между 5е и 25° с+ ш. к ю, ш,, диаметром от нескольких десятков до 1 тысячи км н более, а по вертикали нередко достигает высоты 15 км. Ц. т. возникают в неустойчивом теплом и влажном воздухе; для них характерны ураганные ветры (до 300 км/ч и бо</w:t>
        <w:softHyphen/>
        <w:t>лее), обильные ливневые дожди и гро-</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зы. На своем пути Ц. т« производят сильные разрушения. Возникающие в районах Тихого океана, примыкающих к Ю.-В. Азии, Ц. т. называются тай</w:t>
        <w:softHyphen/>
        <w:t>фунами, в Индии — циклонами, в Се</w:t>
        <w:softHyphen/>
        <w:t>верной Америке — ураганами, К вос</w:t>
        <w:softHyphen/>
        <w:t>току от берегов Ю.-В. Азии в среднем за год возникает около 22 Ц. т., глав</w:t>
        <w:softHyphen/>
        <w:t>ным образом в период с июля по ок</w:t>
        <w:softHyphen/>
        <w:t>тябрь, и только 4 из них достигают территории Японии. Отдельные Ц. т. вызывают ураганные ветры и сильные осадки в Приморском крае, на Сахали</w:t>
        <w:softHyphen/>
        <w:t>не, Курильских островах и Камчатке, ЦИТОЛОГИЯ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kytos</w:t>
      </w:r>
      <w:r>
        <w:rPr>
          <w:rFonts w:cs="Times New Roman" w:ascii="Times New Roman" w:hAnsi="Times New Roman"/>
          <w:sz w:val="22"/>
          <w:szCs w:val="22"/>
        </w:rPr>
        <w:t xml:space="preserve"> сосуд, клетка +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наука о строе-</w:t>
      </w:r>
    </w:p>
    <w:p>
      <w:pPr>
        <w:pStyle w:val="Normal"/>
        <w:jc w:val="both"/>
        <w:rPr>
          <w:rFonts w:ascii="Times New Roman" w:hAnsi="Times New Roman" w:cs="Times New Roman"/>
          <w:sz w:val="22"/>
          <w:szCs w:val="22"/>
        </w:rPr>
      </w:pPr>
      <w:r>
        <w:rPr>
          <w:rFonts w:cs="Times New Roman" w:ascii="Times New Roman" w:hAnsi="Times New Roman"/>
          <w:sz w:val="22"/>
          <w:szCs w:val="22"/>
        </w:rPr>
        <w:t>нии, химическом составе, функциях, индивидуальном и историческом разви</w:t>
        <w:softHyphen/>
        <w:t>тии животных и растительных клеток.</w:t>
      </w:r>
    </w:p>
    <w:p>
      <w:pPr>
        <w:pStyle w:val="Normal"/>
        <w:jc w:val="both"/>
        <w:rPr/>
      </w:pPr>
      <w:r>
        <w:rPr>
          <w:rFonts w:cs="Times New Roman" w:ascii="Times New Roman" w:hAnsi="Times New Roman"/>
          <w:sz w:val="22"/>
          <w:szCs w:val="22"/>
        </w:rPr>
        <w:t xml:space="preserve">ЦИТОЭКОЛОГИЯ [гр, </w:t>
      </w:r>
      <w:r>
        <w:rPr>
          <w:rFonts w:cs="Times New Roman" w:ascii="Times New Roman" w:hAnsi="Times New Roman"/>
          <w:sz w:val="22"/>
          <w:szCs w:val="22"/>
          <w:lang w:val="en-US"/>
        </w:rPr>
        <w:t>kytos</w:t>
      </w:r>
      <w:r>
        <w:rPr>
          <w:rFonts w:cs="Times New Roman" w:ascii="Times New Roman" w:hAnsi="Times New Roman"/>
          <w:sz w:val="22"/>
          <w:szCs w:val="22"/>
        </w:rPr>
        <w:t xml:space="preserve"> со</w:t>
        <w:softHyphen/>
        <w:t>суд, клетка + экология] — раздел ци</w:t>
        <w:softHyphen/>
        <w:t>тологии, который изучает закономер</w:t>
        <w:softHyphen/>
        <w:t>ности адаптации клеток к условиям ок</w:t>
        <w:softHyphen/>
        <w:t>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ЦУНАМИ — морские гравитаци</w:t>
        <w:softHyphen/>
        <w:t>онные волны большой длины, возни</w:t>
        <w:softHyphen/>
        <w:t>кающие главным образом при под</w:t>
        <w:softHyphen/>
        <w:t>водных землетрясениях в результате сдвига вверх или ьниз протяженных участков дна. Достигая суши, Ц, про</w:t>
        <w:softHyphen/>
        <w:t>изводят катастрофические разрушения* нередко с человеческими жертв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tura nan nisi parendo vincitur.</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у побеждают, только повинуясь 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0720" cy="1913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9" r="-18" b="-19"/>
                    <a:stretch>
                      <a:fillRect/>
                    </a:stretch>
                  </pic:blipFill>
                  <pic:spPr bwMode="auto">
                    <a:xfrm>
                      <a:off x="0" y="0"/>
                      <a:ext cx="1950720" cy="1913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6" r="-23" b="-26"/>
                    <a:stretch>
                      <a:fillRect/>
                    </a:stretch>
                  </pic:blipFill>
                  <pic:spPr bwMode="auto">
                    <a:xfrm>
                      <a:off x="0" y="0"/>
                      <a:ext cx="1536065" cy="1371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хороший — цель природы^ И другой у мира це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Е. Винокуров</w:t>
      </w:r>
    </w:p>
    <w:p>
      <w:pPr>
        <w:pStyle w:val="Normal"/>
        <w:jc w:val="both"/>
        <w:rPr/>
      </w:pPr>
      <w:r>
        <w:rPr>
          <w:rFonts w:cs="Times New Roman" w:ascii="Times New Roman" w:hAnsi="Times New Roman"/>
          <w:sz w:val="22"/>
          <w:szCs w:val="22"/>
        </w:rPr>
        <w:t>4</w:t>
      </w:r>
      <w:r>
        <w:rPr>
          <w:rFonts w:cs="Times New Roman" w:ascii="Times New Roman" w:hAnsi="Times New Roman"/>
          <w:sz w:val="22"/>
          <w:szCs w:val="22"/>
          <w:lang w:val="en-US"/>
        </w:rPr>
        <w:t>ACbi</w:t>
      </w:r>
      <w:r>
        <w:rPr>
          <w:rFonts w:cs="Times New Roman" w:ascii="Times New Roman" w:hAnsi="Times New Roman"/>
          <w:sz w:val="22"/>
          <w:szCs w:val="22"/>
        </w:rPr>
        <w:t xml:space="preserve">  БИОЛОГ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й механизм, обуславли</w:t>
        <w:softHyphen/>
        <w:t>вающий способность организма реаги</w:t>
        <w:softHyphen/>
        <w:t>ровать на интервалы времени и на яв</w:t>
        <w:softHyphen/>
        <w:t>ления, непосредственно связанные с этими интервалами.</w:t>
      </w:r>
    </w:p>
    <w:p>
      <w:pPr>
        <w:pStyle w:val="Normal"/>
        <w:jc w:val="both"/>
        <w:rPr/>
      </w:pPr>
      <w:r>
        <w:rPr>
          <w:rFonts w:cs="Times New Roman" w:ascii="Times New Roman" w:hAnsi="Times New Roman"/>
          <w:sz w:val="22"/>
          <w:szCs w:val="22"/>
        </w:rPr>
        <w:t>ЧЕЛОВЕК — субъект обществен</w:t>
        <w:softHyphen/>
        <w:t>но-исторического процесса, развития материальной и духовной культуры на Земле, биосоциальное существо, гене</w:t>
        <w:softHyphen/>
        <w:t>тически связанное с другими формами жизни, но выделившееся из них бла</w:t>
        <w:softHyphen/>
        <w:t>годаря способности производить ору</w:t>
        <w:softHyphen/>
        <w:t>дия труда, обладающее членораздель</w:t>
        <w:softHyphen/>
        <w:t>ной речью и сознанием, творческой активностью и нравственным самосоз</w:t>
        <w:softHyphen/>
        <w:t>нанием- Местом возникновения рода Ч, (</w:t>
      </w:r>
      <w:r>
        <w:rPr>
          <w:rFonts w:cs="Times New Roman" w:ascii="Times New Roman" w:hAnsi="Times New Roman"/>
          <w:sz w:val="22"/>
          <w:szCs w:val="22"/>
          <w:lang w:val="en-US"/>
        </w:rPr>
        <w:t>Homo</w:t>
      </w:r>
      <w:r>
        <w:rPr>
          <w:rFonts w:cs="Times New Roman" w:ascii="Times New Roman" w:hAnsi="Times New Roman"/>
          <w:sz w:val="22"/>
          <w:szCs w:val="22"/>
        </w:rPr>
        <w:t>) была Африка, хотя ископаемые остатки далеких предков этого рода или даже их предшественников дриопитеков (живших 12—40 млн. лет назад), ке-ниапитеков и рамапитеков (обитавших 8—14 млн, лет назад) находят во всем</w:t>
      </w:r>
    </w:p>
    <w:p>
      <w:pPr>
        <w:pStyle w:val="Normal"/>
        <w:jc w:val="both"/>
        <w:rPr/>
      </w:pPr>
      <w:r>
        <w:rPr>
          <w:rFonts w:cs="Times New Roman" w:ascii="Times New Roman" w:hAnsi="Times New Roman"/>
          <w:sz w:val="22"/>
          <w:szCs w:val="22"/>
        </w:rPr>
        <w:t>Старом Свете* Вероятные непосред</w:t>
        <w:softHyphen/>
        <w:t>ственные предшественники рода Ч, — австралопитеки (</w:t>
      </w:r>
      <w:r>
        <w:rPr>
          <w:rFonts w:cs="Times New Roman" w:ascii="Times New Roman" w:hAnsi="Times New Roman"/>
          <w:sz w:val="22"/>
          <w:szCs w:val="22"/>
          <w:lang w:val="en-US"/>
        </w:rPr>
        <w:t>Australopithecus</w:t>
      </w:r>
      <w:r>
        <w:rPr>
          <w:rFonts w:cs="Times New Roman" w:ascii="Times New Roman" w:hAnsi="Times New Roman"/>
          <w:sz w:val="22"/>
          <w:szCs w:val="22"/>
        </w:rPr>
        <w:t xml:space="preserve"> </w:t>
      </w:r>
      <w:r>
        <w:rPr>
          <w:rFonts w:cs="Times New Roman" w:ascii="Times New Roman" w:hAnsi="Times New Roman"/>
          <w:sz w:val="22"/>
          <w:szCs w:val="22"/>
          <w:lang w:val="en-US"/>
        </w:rPr>
        <w:t>africa</w:t>
      </w:r>
      <w:r>
        <w:rPr>
          <w:rFonts w:cs="Times New Roman" w:ascii="Times New Roman" w:hAnsi="Times New Roman"/>
          <w:sz w:val="22"/>
          <w:szCs w:val="22"/>
        </w:rPr>
        <w:t>-</w:t>
      </w:r>
      <w:r>
        <w:rPr>
          <w:rFonts w:cs="Times New Roman" w:ascii="Times New Roman" w:hAnsi="Times New Roman"/>
          <w:sz w:val="22"/>
          <w:szCs w:val="22"/>
          <w:lang w:val="en-US"/>
        </w:rPr>
        <w:t>nus</w:t>
      </w:r>
      <w:r>
        <w:rPr>
          <w:rFonts w:cs="Times New Roman" w:ascii="Times New Roman" w:hAnsi="Times New Roman"/>
          <w:sz w:val="22"/>
          <w:szCs w:val="22"/>
        </w:rPr>
        <w:t>) населяли 1,5—5</w:t>
      </w:r>
      <w:r>
        <w:rPr>
          <w:rFonts w:cs="Times New Roman" w:ascii="Times New Roman" w:hAnsi="Times New Roman"/>
          <w:sz w:val="22"/>
          <w:szCs w:val="22"/>
          <w:lang w:val="en-US"/>
        </w:rPr>
        <w:t>t</w:t>
      </w:r>
      <w:r>
        <w:rPr>
          <w:rFonts w:cs="Times New Roman" w:ascii="Times New Roman" w:hAnsi="Times New Roman"/>
          <w:sz w:val="22"/>
          <w:szCs w:val="22"/>
        </w:rPr>
        <w:t>5 млн, лет назад, очевидно, лишь Африку. Они уже пе</w:t>
        <w:softHyphen/>
        <w:t>редвигались на двух ногах и использо</w:t>
        <w:softHyphen/>
        <w:t>вали кости, камни и палки в качестве орудий труда, но, видимо, их не изго</w:t>
        <w:softHyphen/>
        <w:t>товляли. Формирование биологическо</w:t>
        <w:softHyphen/>
        <w:t>го рода Ч, связывают с видом или груп</w:t>
        <w:softHyphen/>
        <w:t>пой видов хабилнс — Ч, умелый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habilis</w:t>
      </w:r>
      <w:r>
        <w:rPr>
          <w:rFonts w:cs="Times New Roman" w:ascii="Times New Roman" w:hAnsi="Times New Roman"/>
          <w:sz w:val="22"/>
          <w:szCs w:val="22"/>
        </w:rPr>
        <w:t>), остатки которых обнаружены в Африке и датируются 2Д по некоторым данным 3,5 млн, лет назад. Для хаби-лиса было характерно прямохождение современного типа, объединение звуко</w:t>
        <w:softHyphen/>
        <w:t>вой сигнализации с орудийной деятель</w:t>
        <w:softHyphen/>
        <w:t>ностью, периодическое, а затем и пос</w:t>
        <w:softHyphen/>
        <w:t>тоянное использование огня. Несколь</w:t>
        <w:softHyphen/>
        <w:t xml:space="preserve">ко менее </w:t>
      </w:r>
      <w:r>
        <w:rPr>
          <w:rFonts w:cs="Times New Roman" w:ascii="Times New Roman" w:hAnsi="Times New Roman"/>
          <w:sz w:val="22"/>
          <w:szCs w:val="22"/>
          <w:lang w:val="en-US"/>
        </w:rPr>
        <w:t>I</w:t>
      </w:r>
      <w:r>
        <w:rPr>
          <w:rFonts w:cs="Times New Roman" w:ascii="Times New Roman" w:hAnsi="Times New Roman"/>
          <w:sz w:val="22"/>
          <w:szCs w:val="22"/>
        </w:rPr>
        <w:t xml:space="preserve"> млн. лет назад совместно с хабилисами существовала группа видов нли один полиморфный вид архантро-пов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erectus</w:t>
      </w:r>
      <w:r>
        <w:rPr>
          <w:rFonts w:cs="Times New Roman" w:ascii="Times New Roman" w:hAnsi="Times New Roman"/>
          <w:sz w:val="22"/>
          <w:szCs w:val="22"/>
        </w:rPr>
        <w:t xml:space="preserve"> — Ч, прямоходящий,</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pPr>
      <w:r>
        <w:rPr>
          <w:rFonts w:cs="Times New Roman" w:ascii="Times New Roman" w:hAnsi="Times New Roman"/>
          <w:sz w:val="22"/>
          <w:szCs w:val="22"/>
        </w:rPr>
        <w:t>или выпрямленный), расселенЕ*ых по Африке, Южной и Восточной Азии, а также Европе. Эти люди изготовляли каменные ручные рубила, огонь исполь</w:t>
        <w:softHyphen/>
        <w:t>зовали регулярно- Предполагают, что у них уже было понятийное мышление. Около 250 тыс. лет назад возникла но</w:t>
        <w:softHyphen/>
        <w:t>вая ветвь рода Ч. — палеантропы — не</w:t>
        <w:softHyphen/>
        <w:t>андертальцы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neandertalensis</w:t>
      </w:r>
      <w:r>
        <w:rPr>
          <w:rFonts w:cs="Times New Roman" w:ascii="Times New Roman" w:hAnsi="Times New Roman"/>
          <w:sz w:val="22"/>
          <w:szCs w:val="22"/>
        </w:rPr>
        <w:t>), за</w:t>
        <w:softHyphen/>
        <w:t>селившие весь Старый Свет. Они изго</w:t>
        <w:softHyphen/>
        <w:t>тавливали каменные скребки и остроконечники. Поздние неандерталь</w:t>
        <w:softHyphen/>
        <w:t>цы, жившие 70—45 — до 38 тыс. лет назад, а возможно, до исторического времени, имели более примитивные чер</w:t>
        <w:softHyphen/>
        <w:t>ты. Приблизительно 40—30 тыс. лет назад возникли неоантропы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w:t>
      </w:r>
      <w:r>
        <w:rPr>
          <w:rFonts w:cs="Times New Roman" w:ascii="Times New Roman" w:hAnsi="Times New Roman"/>
          <w:sz w:val="22"/>
          <w:szCs w:val="22"/>
        </w:rPr>
        <w:softHyphen/>
      </w:r>
      <w:r>
        <w:rPr>
          <w:rFonts w:cs="Times New Roman" w:ascii="Times New Roman" w:hAnsi="Times New Roman"/>
          <w:sz w:val="22"/>
          <w:szCs w:val="22"/>
          <w:lang w:val="en-US"/>
        </w:rPr>
        <w:t>ens</w:t>
      </w:r>
      <w:r>
        <w:rPr>
          <w:rFonts w:cs="Times New Roman" w:ascii="Times New Roman" w:hAnsi="Times New Roman"/>
          <w:sz w:val="22"/>
          <w:szCs w:val="22"/>
        </w:rPr>
        <w:t>— Ч. разумный), ранних предста</w:t>
        <w:softHyphen/>
        <w:t>вителей которых называют кромань</w:t>
        <w:softHyphen/>
        <w:t>онцами. У них совершенствовалась членораздельная речь, развивалось от</w:t>
        <w:softHyphen/>
        <w:t>влеченное мышление, каменные орудия приобрели правильные геометрические формы, появились одежда, постройки из костей, шкур и растительных мате</w:t>
        <w:softHyphen/>
        <w:t>риалов. Около 10 тыс, лет назад сфор</w:t>
        <w:softHyphen/>
        <w:t>мировалось человечество современного типа с присущими ему расам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ЙК-ОПЕРАТОР - тер</w:t>
        <w:softHyphen/>
        <w:t>мин, употребляемый для обозначения ролевой позиции человека, выполняю</w:t>
        <w:softHyphen/>
        <w:t>щего определенные функции и (или) деятельность определенного вида в сис</w:t>
        <w:softHyphen/>
        <w:t>теме «человек—машина» &gt;</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фАктор -</w:t>
      </w:r>
    </w:p>
    <w:p>
      <w:pPr>
        <w:pStyle w:val="Normal"/>
        <w:jc w:val="both"/>
        <w:rPr>
          <w:rFonts w:ascii="Times New Roman" w:hAnsi="Times New Roman" w:cs="Times New Roman"/>
          <w:sz w:val="22"/>
          <w:szCs w:val="22"/>
        </w:rPr>
      </w:pPr>
      <w:r>
        <w:rPr>
          <w:rFonts w:cs="Times New Roman" w:ascii="Times New Roman" w:hAnsi="Times New Roman"/>
          <w:sz w:val="22"/>
          <w:szCs w:val="22"/>
        </w:rPr>
        <w:t>1) характеристики человека или группы людей и машины (или технической сис-</w:t>
      </w:r>
    </w:p>
    <w:p>
      <w:pPr>
        <w:pStyle w:val="Normal"/>
        <w:jc w:val="both"/>
        <w:rPr>
          <w:rFonts w:ascii="Times New Roman" w:hAnsi="Times New Roman" w:cs="Times New Roman"/>
          <w:sz w:val="22"/>
          <w:szCs w:val="22"/>
        </w:rPr>
      </w:pPr>
      <w:r>
        <w:rPr>
          <w:rFonts w:cs="Times New Roman" w:ascii="Times New Roman" w:hAnsi="Times New Roman"/>
          <w:sz w:val="22"/>
          <w:szCs w:val="22"/>
        </w:rPr>
        <w:t>темы), проявляющиеся в конкретных условиях их взаимодействия в системе «человек—маната», функционирование которой определяется достижением по</w:t>
        <w:softHyphen/>
        <w:t>ставленной цели; 2) совокупность пси</w:t>
        <w:softHyphen/>
        <w:t>хофизиологических возможностей и ог</w:t>
        <w:softHyphen/>
        <w:t>раничений человека, характерных для данного профессионального континген</w:t>
        <w:softHyphen/>
        <w:t>та в целом, неучет которых в конструк</w:t>
        <w:softHyphen/>
        <w:t>ции техники, в условиях и организации деятельности может приводить к оши</w:t>
        <w:softHyphen/>
        <w:t>боч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 вся совокуп</w:t>
        <w:softHyphen/>
        <w:t>ность людей, населяющих Землю. В пределах Ч. различают три основные группы рас: негроидную (экваториаль</w:t>
        <w:softHyphen/>
        <w:t>ную), европеоидную (европейско-ази-атскуго) и монголоидную (азиатско-американскую). Ряд ученых рассмат</w:t>
        <w:softHyphen/>
        <w:t>ривают 4 или 5 рас. При внешнем отличии социально-биологически расы идентичны. Число народов мира — около 2000.</w:t>
      </w:r>
    </w:p>
    <w:p>
      <w:pPr>
        <w:pStyle w:val="Normal"/>
        <w:jc w:val="both"/>
        <w:rPr>
          <w:rFonts w:ascii="Times New Roman" w:hAnsi="Times New Roman" w:cs="Times New Roman"/>
          <w:sz w:val="22"/>
          <w:szCs w:val="22"/>
        </w:rPr>
      </w:pPr>
      <w:r>
        <w:rPr>
          <w:rFonts w:cs="Times New Roman" w:ascii="Times New Roman" w:hAnsi="Times New Roman"/>
          <w:sz w:val="22"/>
          <w:szCs w:val="22"/>
        </w:rPr>
        <w:t>ЧИСЛб САНИТАРНОЕ - част</w:t>
        <w:softHyphen/>
        <w:t>ное от деления количества почвенного белкового азота (в мг на 100 г сухой почвы) на общее количество органичес</w:t>
        <w:softHyphen/>
        <w:t>кого азота в почве (з тех же единицах). Ч. с* — обобщающий показатель загряз</w:t>
        <w:softHyphen/>
        <w:t>нения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 свой</w:t>
        <w:softHyphen/>
        <w:t>ство живых организмов реагировать на действие факторов окружающей среды. Наименьшая сила фактора, которую ощущает организм, является порогом его Ч-и; чем ниже этот порог, тем выше Ч. организма.</w:t>
      </w:r>
    </w:p>
    <w:p>
      <w:pPr>
        <w:pStyle w:val="Normal"/>
        <w:jc w:val="both"/>
        <w:rPr/>
      </w:pPr>
      <w:r>
        <w:rPr>
          <w:rFonts w:cs="Times New Roman" w:ascii="Times New Roman" w:hAnsi="Times New Roman"/>
          <w:sz w:val="22"/>
          <w:szCs w:val="22"/>
          <w:lang w:val="en-US"/>
        </w:rPr>
        <w:t>Valecudo</w:t>
      </w:r>
      <w:r>
        <w:rPr>
          <w:rFonts w:cs="Times New Roman" w:ascii="Times New Roman" w:hAnsi="Times New Roman"/>
          <w:sz w:val="22"/>
          <w:szCs w:val="22"/>
        </w:rPr>
        <w:t xml:space="preserve"> </w:t>
      </w:r>
      <w:r>
        <w:rPr>
          <w:rFonts w:cs="Times New Roman" w:ascii="Times New Roman" w:hAnsi="Times New Roman"/>
          <w:sz w:val="22"/>
          <w:szCs w:val="22"/>
          <w:lang w:val="en-US"/>
        </w:rPr>
        <w:t>bonum</w:t>
      </w:r>
      <w:r>
        <w:rPr>
          <w:rFonts w:cs="Times New Roman" w:ascii="Times New Roman" w:hAnsi="Times New Roman"/>
          <w:sz w:val="22"/>
          <w:szCs w:val="22"/>
        </w:rPr>
        <w:t xml:space="preserve"> </w:t>
      </w:r>
      <w:r>
        <w:rPr>
          <w:rFonts w:cs="Times New Roman" w:ascii="Times New Roman" w:hAnsi="Times New Roman"/>
          <w:sz w:val="22"/>
          <w:szCs w:val="22"/>
          <w:lang w:val="en-US"/>
        </w:rPr>
        <w:t>optimum</w:t>
      </w:r>
      <w:r>
        <w:rPr>
          <w:rFonts w:cs="Times New Roman" w:ascii="Times New Roman" w:hAnsi="Times New Roman"/>
          <w:sz w:val="22"/>
          <w:szCs w:val="22"/>
        </w:rPr>
        <w:t>. Здоровье — высшее бдаго.</w:t>
      </w:r>
    </w:p>
    <w:tbl>
      <w:tblPr>
        <w:tblW w:w="3090" w:type="dxa"/>
        <w:jc w:val="left"/>
        <w:tblInd w:w="-7" w:type="dxa"/>
        <w:tblLayout w:type="fixed"/>
        <w:tblCellMar>
          <w:top w:w="0" w:type="dxa"/>
          <w:left w:w="40" w:type="dxa"/>
          <w:bottom w:w="0" w:type="dxa"/>
          <w:right w:w="40" w:type="dxa"/>
        </w:tblCellMar>
      </w:tblPr>
      <w:tblGrid>
        <w:gridCol w:w="470"/>
        <w:gridCol w:w="2198"/>
        <w:gridCol w:w="422"/>
      </w:tblGrid>
      <w:tr>
        <w:trPr>
          <w:trHeight w:val="528" w:hRule="atLeast"/>
        </w:trPr>
        <w:tc>
          <w:tcPr>
            <w:tcW w:w="47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9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968" w:hRule="atLeast"/>
        </w:trPr>
        <w:tc>
          <w:tcPr>
            <w:tcW w:w="47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1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Ц-В </w:t>
            </w:r>
            <w:r>
              <w:rPr>
                <w:rFonts w:cs="Times New Roman" w:ascii="Times New Roman" w:hAnsi="Times New Roman"/>
                <w:sz w:val="22"/>
                <w:szCs w:val="22"/>
                <w:lang w:val="en-US"/>
              </w:rPr>
              <w:t>1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 </w:t>
            </w:r>
            <w:r>
              <w:rPr>
                <w:rFonts w:cs="Times New Roman" w:ascii="Times New Roman" w:hAnsi="Times New Roman"/>
                <w:sz w:val="22"/>
                <w:szCs w:val="22"/>
                <w:lang w:val="en-US"/>
              </w:rPr>
              <w:t>J</w:t>
            </w:r>
          </w:p>
        </w:tc>
        <w:tc>
          <w:tcPr>
            <w:tcW w:w="42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76" w:hRule="atLeast"/>
        </w:trPr>
        <w:tc>
          <w:tcPr>
            <w:tcW w:w="47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065" cy="141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5" r="-16" b="-25"/>
                    <a:stretch>
                      <a:fillRect/>
                    </a:stretch>
                  </pic:blipFill>
                  <pic:spPr bwMode="auto">
                    <a:xfrm>
                      <a:off x="0" y="0"/>
                      <a:ext cx="2298065" cy="1414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ысший разум принужден будет вы</w:t>
        <w:softHyphen/>
        <w:t>ступить наконец*.* против всего этого физико-хи</w:t>
        <w:softHyphen/>
        <w:t>мического разврата, против этой страсти орудия</w:t>
        <w:softHyphen/>
        <w:t>ми мира неорганического убить везде органическую жизнь, металлами, газани и основными силами при</w:t>
        <w:softHyphen/>
        <w:t>роды разрушать растительное разнообразие, живот</w:t>
        <w:softHyphen/>
        <w:t>ный мир и самое общество человеческое, долженст</w:t>
        <w:softHyphen/>
        <w:t>вующее быть организацией сложной и округлой, на</w:t>
        <w:softHyphen/>
        <w:t>подобие организованных сил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К. 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t>ШКВАЛ — кратковременный сильный ветер (15 м/сек н более), со</w:t>
        <w:softHyphen/>
        <w:t>провождающийся изменениями направ</w:t>
        <w:softHyphen/>
        <w:t>ления. Наблюдается, как правило, при кучево-дождевых облаках и ливневых осадках, на территории России — в теп</w:t>
        <w:softHyphen/>
        <w:t>лое время года.</w:t>
      </w:r>
    </w:p>
    <w:p>
      <w:pPr>
        <w:pStyle w:val="Normal"/>
        <w:jc w:val="both"/>
        <w:rPr>
          <w:rFonts w:ascii="Times New Roman" w:hAnsi="Times New Roman" w:cs="Times New Roman"/>
          <w:sz w:val="22"/>
          <w:szCs w:val="22"/>
        </w:rPr>
      </w:pPr>
      <w:r>
        <w:rPr>
          <w:rFonts w:cs="Times New Roman" w:ascii="Times New Roman" w:hAnsi="Times New Roman"/>
          <w:sz w:val="22"/>
          <w:szCs w:val="22"/>
        </w:rPr>
        <w:t>ШОК ЭКОЛОГИЧЕСКИЙ - от</w:t>
        <w:softHyphen/>
        <w:t>носительно внезапное осознание общес</w:t>
        <w:softHyphen/>
        <w:t>твом в его соцнально-экономическом развитии стоящих перед ним экологи</w:t>
        <w:softHyphen/>
        <w:t>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ШУМ — фактор окружающей сре</w:t>
        <w:softHyphen/>
        <w:t>ды, определяемый как совокупность нежелательных с гигиенической точки зрения звуков различной интенсивнос</w:t>
        <w:softHyphen/>
        <w:t>ти и частоты, изменяющихся во вре</w:t>
        <w:softHyphen/>
        <w:t>мени и вызывающих у людей неприят</w:t>
        <w:softHyphen/>
        <w:t>ные субъективные ощущения, а при длительном воздействии — нарушения слуховой функции, Ш. включает ши</w:t>
        <w:softHyphen/>
        <w:t>рокий набор звуков, неблагоприятно влияющих на организм человека. Как</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колебательный процесс, он опи</w:t>
        <w:softHyphen/>
        <w:t>сывается амплитудными, частотными и временными характеристиками, В последнее десятилетие большое внима</w:t>
        <w:softHyphen/>
        <w:t>ние привлекают и энергетические ха</w:t>
        <w:softHyphen/>
        <w:t>рактеристики шума. В качестве ос</w:t>
        <w:softHyphen/>
        <w:t>новных показателей, количественно описывающих акустические волны, рас</w:t>
        <w:softHyphen/>
        <w:t>сматриваются звуковое давление, ин</w:t>
        <w:softHyphen/>
        <w:t>тенсивность звука и их уровни, В уп</w:t>
        <w:softHyphen/>
        <w:t>рощенном варианте характеристика шума (уровень интенсивности) выража</w:t>
        <w:softHyphen/>
        <w:t>ется в относительных единицах — де</w:t>
        <w:softHyphen/>
        <w:t>цибелах (дБ), Нередко используют и показатель дБ(А), обозначающий вы</w:t>
        <w:softHyphen/>
        <w:t>сокочастотный шум в октавной полосе со среднегеометрическим значением 1000 Гц, Специалисты для обозначения параметров шума используют большее количествб обозначений: звуковое дав</w:t>
        <w:softHyphen/>
        <w:t>ление — Па, Паскали; интенсивность звука, Вт/м2; показатели громкости — фон, сон и др. Ухо человека неодина-</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ко во чувствительно к звукам разной частотной характеристики. Ее оптимум находится в диапазоне 1000—6000 Гц, Динамический диапазон слуховой сис</w:t>
        <w:softHyphen/>
        <w:t>темы ог едва слышимого звука до резкой боли очень велик и превышает 10 кратн  При чрезмерных шумовых раздражителях проявляется как специ</w:t>
        <w:softHyphen/>
        <w:t>фическое (кортиев орган), так и неспе-цифическое  (все основные системы организма)   отрицательное   влияние. Наиболее радикальными являются тех</w:t>
        <w:softHyphen/>
        <w:t>нические мероприятия» направленные на ограничение шума в источнике его образования или по пути распростране</w:t>
        <w:softHyphen/>
        <w:t>ния, однако использование их ограни</w:t>
        <w:softHyphen/>
        <w:t>чено. Отсюда возрастание удельного веса и значения других мероприятий: нормирования, использования средств индивидуальной и коллективной защи</w:t>
        <w:softHyphen/>
        <w:t>ты, организации труда и др. Лучшую характеристику шума как экологичес</w:t>
        <w:softHyphen/>
        <w:t>ки значимого фактора дает использо</w:t>
        <w:softHyphen/>
        <w:t>вание * энергетического* принципа оцен</w:t>
        <w:softHyphen/>
        <w:t>ки шума и его дозы (ДШ)Ф т. е, энер</w:t>
        <w:softHyphen/>
        <w:t>гии   в  единицу   времени.   Наиболее показательна среднесуточная доза, оце</w:t>
        <w:softHyphen/>
        <w:t>нивающая суммарное воздействие про</w:t>
        <w:softHyphen/>
        <w:t>изводственного  н  внепроиэводствсн-ного шума  (ДШ ср.сут)  в  периоды работь!, отдыха и сна. Парциальные до</w:t>
        <w:softHyphen/>
        <w:t>зы определяют отдельно для каждо</w:t>
        <w:softHyphen/>
        <w:t>го 8-часового  периода  суток  с  уче</w:t>
        <w:softHyphen/>
        <w:t>том соответствующих им допустимых уровней  шума  и  согласно  санитар</w:t>
        <w:softHyphen/>
        <w:t>ным нормам для каждого из трех пе-риодо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реднесуточной дозе не более еди</w:t>
        <w:softHyphen/>
        <w:t>ницы {ДШСр,сут,&lt;1)  обеспечиваются</w:t>
      </w:r>
    </w:p>
    <w:p>
      <w:pPr>
        <w:pStyle w:val="Normal"/>
        <w:jc w:val="both"/>
        <w:rPr/>
      </w:pPr>
      <w:r>
        <w:rPr>
          <w:rFonts w:cs="Times New Roman" w:ascii="Times New Roman" w:hAnsi="Times New Roman"/>
          <w:sz w:val="22"/>
          <w:szCs w:val="22"/>
        </w:rPr>
        <w:t>приемлемые акустические условия на производстве и в быту. Индивидуаль</w:t>
        <w:softHyphen/>
        <w:t>ные л роти вотумы — наиболее простые и экономичные средства уменьшения неблагоприятного влияния шума на орган слуха. По назначению и конструк</w:t>
        <w:softHyphen/>
        <w:t>тивному исполнению они подразде</w:t>
        <w:softHyphen/>
        <w:t xml:space="preserve">ляются на три типа: </w:t>
      </w:r>
      <w:r>
        <w:rPr>
          <w:rFonts w:cs="Times New Roman" w:ascii="Times New Roman" w:hAnsi="Times New Roman"/>
          <w:sz w:val="22"/>
          <w:szCs w:val="22"/>
          <w:lang w:val="en-US"/>
        </w:rPr>
        <w:t>I</w:t>
      </w:r>
      <w:r>
        <w:rPr>
          <w:rFonts w:cs="Times New Roman" w:ascii="Times New Roman" w:hAnsi="Times New Roman"/>
          <w:sz w:val="22"/>
          <w:szCs w:val="22"/>
        </w:rPr>
        <w:t>) вкладыши, перекрывающие наружный слуховой проход; 2) наушники, закрывающие уш</w:t>
        <w:softHyphen/>
        <w:t>ную раковину; 3) шлемы, закрывающие ушную раковину к часть головы. К средствам коллективной защиты от шума относятся стационарные н пере</w:t>
        <w:softHyphen/>
        <w:t>движные шумозащитные домики н другие 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ШУМОЗАЩЙТА - мероприятия по снижению шума на производстве и транспорте, при гражданском и про</w:t>
        <w:softHyphen/>
        <w:t>мышленном строительстве, на дорогах и улицах. Осуществляется с помощью архитектурно-строительных методов: применение звукопоглощающих мате</w:t>
        <w:softHyphen/>
        <w:t>риалов, рациональные расположение и размеры строительных объектов, созда</w:t>
        <w:softHyphen/>
        <w:t>ние противошумовых разрывов (отне</w:t>
        <w:softHyphen/>
        <w:t>сение жилых строений в глубь кварта</w:t>
        <w:softHyphen/>
        <w:t>лов, расположение между ними и ис</w:t>
        <w:softHyphen/>
        <w:t>точниками шума шумоотражающих нежилых строений — магазинов, гара</w:t>
        <w:softHyphen/>
        <w:t>жей» складов), вынос шумных произ</w:t>
        <w:softHyphen/>
        <w:t>водств в сторону от населенных пунк</w:t>
        <w:softHyphen/>
        <w:t>тов, конструирование противошумовых оконных клапанов, специальных экра</w:t>
        <w:softHyphen/>
        <w:t>нов (вдоль дорог и улиц, в виде зем</w:t>
        <w:softHyphen/>
        <w:t>ляных балов, стенок различных кон</w:t>
        <w:softHyphen/>
        <w:t>струкций и т, д.), насаждение лесопо</w:t>
        <w:softHyphen/>
        <w:t>лос (эффективны полосы в 50 м и более шириной), сооружение на балконах и лоджиях массивных или гофрирован</w:t>
        <w:softHyphen/>
        <w:t>ных ограждений, «взятие* рельсовых дорог в туннели н т. п.</w:t>
      </w:r>
    </w:p>
    <w:p>
      <w:pPr>
        <w:pStyle w:val="Normal"/>
        <w:jc w:val="both"/>
        <w:rPr/>
      </w:pPr>
      <w:r>
        <w:rPr>
          <w:rFonts w:cs="Times New Roman" w:ascii="Times New Roman" w:hAnsi="Times New Roman"/>
          <w:sz w:val="22"/>
          <w:szCs w:val="22"/>
          <w:lang w:val="en-US"/>
        </w:rPr>
        <w:t>Mundi</w:t>
      </w:r>
      <w:r>
        <w:rPr>
          <w:rFonts w:cs="Times New Roman" w:ascii="Times New Roman" w:hAnsi="Times New Roman"/>
          <w:sz w:val="22"/>
          <w:szCs w:val="22"/>
        </w:rPr>
        <w:t xml:space="preserve">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apte</w:t>
      </w:r>
      <w:r>
        <w:rPr>
          <w:rFonts w:cs="Times New Roman" w:ascii="Times New Roman" w:hAnsi="Times New Roman"/>
          <w:sz w:val="22"/>
          <w:szCs w:val="22"/>
        </w:rPr>
        <w:t xml:space="preserve"> </w:t>
      </w:r>
      <w:r>
        <w:rPr>
          <w:rFonts w:cs="Times New Roman" w:ascii="Times New Roman" w:hAnsi="Times New Roman"/>
          <w:sz w:val="22"/>
          <w:szCs w:val="22"/>
          <w:lang w:val="en-US"/>
        </w:rPr>
        <w:t>cohaere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ировой организм есть неразрыв</w:t>
        <w:softHyphen/>
        <w:t>ной цел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6435" cy="1932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9" r="-18" b="-19"/>
                    <a:stretch>
                      <a:fillRect/>
                    </a:stretch>
                  </pic:blipFill>
                  <pic:spPr bwMode="auto">
                    <a:xfrm>
                      <a:off x="0" y="0"/>
                      <a:ext cx="1956435" cy="1932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3810" cy="1426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25" r="-28" b="-25"/>
                    <a:stretch>
                      <a:fillRect/>
                    </a:stretch>
                  </pic:blipFill>
                  <pic:spPr bwMode="auto">
                    <a:xfrm>
                      <a:off x="0" y="0"/>
                      <a:ext cx="1273810"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усты и полны заблуждений те науки, кото</w:t>
        <w:softHyphen/>
        <w:t>рые не порождены опытом, отцом всякой достовер</w:t>
        <w:softHyphen/>
        <w:t>ности.,. Опыт никогда не ошибается, ошибаются ваши суждения, ожидая от него такого действия^ которое не является следствием ваших эксперимен</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Леонардо да Винчи</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бнНОЕ УЧЙНИЕ -</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механизмах и закономернос</w:t>
        <w:softHyphen/>
        <w:t>тях эволюционного процесса в живой природе. Первым научньш обобщени</w:t>
        <w:softHyphen/>
        <w:t>ем исторических событий в живой при</w:t>
        <w:softHyphen/>
        <w:t>роде, приспособленности организмов и их разнообразия была теория эволюции Ж.-Б. Ламарка (1809 г.). Основой этой теории являлось представление об из</w:t>
        <w:softHyphen/>
        <w:t>начальном стремлении организмов к усложнениям и совершенствованию, а также о приобретении признаков в со</w:t>
        <w:softHyphen/>
        <w:t>ответствии с условиями среды и на</w:t>
        <w:softHyphen/>
        <w:t>следовании этих признаков. В 1859 г* Ч. Дарвин изложил свою теорию, в со</w:t>
        <w:softHyphen/>
        <w:t>ответствии с которой факторами эво</w:t>
        <w:softHyphen/>
        <w:t>люции являются наследственная измен</w:t>
        <w:softHyphen/>
        <w:t>чивость организмов и естественный отбор наиболее приспособленных к условиям среды обитания. Эта теория развивалась в дальнейшем многими исследователями и продолжает разви</w:t>
        <w:softHyphen/>
        <w:t>ваться в настоящее время. Объ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ние Э. у. Ч. Дарвина и генетических за</w:t>
        <w:softHyphen/>
        <w:t>конов привело в начале века к созда</w:t>
        <w:softHyphen/>
        <w:t>нию «синтетической» теории эволюции. Современное Э.у, составляет комплекс представлений о микро- и макроэволю-цин, эволюционные процессы изучают на всех уровнях организации живого — от молекулярного до биогеоценотиче-ского.</w:t>
      </w:r>
    </w:p>
    <w:p>
      <w:pPr>
        <w:pStyle w:val="Normal"/>
        <w:jc w:val="both"/>
        <w:rPr/>
      </w:pPr>
      <w:r>
        <w:rPr>
          <w:rFonts w:cs="Times New Roman" w:ascii="Times New Roman" w:hAnsi="Times New Roman"/>
          <w:sz w:val="22"/>
          <w:szCs w:val="22"/>
        </w:rPr>
        <w:t xml:space="preserve">ЭВОЛЮЦИЯ [лат. </w:t>
      </w:r>
      <w:r>
        <w:rPr>
          <w:rFonts w:cs="Times New Roman" w:ascii="Times New Roman" w:hAnsi="Times New Roman"/>
          <w:sz w:val="22"/>
          <w:szCs w:val="22"/>
          <w:lang w:val="en-US"/>
        </w:rPr>
        <w:t>evolutio</w:t>
      </w:r>
      <w:r>
        <w:rPr>
          <w:rFonts w:cs="Times New Roman" w:ascii="Times New Roman" w:hAnsi="Times New Roman"/>
          <w:sz w:val="22"/>
          <w:szCs w:val="22"/>
        </w:rPr>
        <w:t xml:space="preserve"> развер</w:t>
        <w:softHyphen/>
        <w:t>тывание] — необратимый процесс ис</w:t>
        <w:softHyphen/>
        <w:t>торического изменения живого. Из многочисленных ненаправленных му</w:t>
        <w:softHyphen/>
        <w:t>таций как элем янтарного эволюцион</w:t>
        <w:softHyphen/>
        <w:t>ного материала естественный отбор формирует такие комбинации призна</w:t>
        <w:softHyphen/>
        <w:t>ков и свойств, которые ведут к возни</w:t>
        <w:softHyphen/>
        <w:t>кновению адаптации организмов. Э. — процесс исторического развития живой природы. Термин О.» применим как к живой природе в целом, так и к от</w:t>
        <w:softHyphen/>
        <w:t>дельным органам, к системам органов, к клеткам, органе л лам и молекулам.</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pPr>
      <w:r>
        <w:rPr>
          <w:rFonts w:cs="Times New Roman" w:ascii="Times New Roman" w:hAnsi="Times New Roman"/>
          <w:sz w:val="22"/>
          <w:szCs w:val="22"/>
        </w:rPr>
        <w:t>При этом все эволюционирующие ком</w:t>
        <w:softHyphen/>
        <w:t>поненты взаимосвязаны и исторически развиваются как целое (популяции, би</w:t>
        <w:softHyphen/>
        <w:t>оценозы, биогеоценозы, биосфера). Ре</w:t>
        <w:softHyphen/>
        <w:t>зультатами Э. являются ббльшая при</w:t>
        <w:softHyphen/>
        <w:t xml:space="preserve">способленность организмов </w:t>
      </w:r>
      <w:r>
        <w:rPr>
          <w:rFonts w:cs="Times New Roman" w:ascii="Times New Roman" w:hAnsi="Times New Roman"/>
          <w:sz w:val="22"/>
          <w:szCs w:val="22"/>
          <w:lang w:val="en-US"/>
        </w:rPr>
        <w:t>ic</w:t>
      </w:r>
      <w:r>
        <w:rPr>
          <w:rFonts w:cs="Times New Roman" w:ascii="Times New Roman" w:hAnsi="Times New Roman"/>
          <w:sz w:val="22"/>
          <w:szCs w:val="22"/>
        </w:rPr>
        <w:t xml:space="preserve"> окружа</w:t>
        <w:softHyphen/>
        <w:t>ющей среде (биологический прогресс) н усложнение природы &amp; целом (уве</w:t>
        <w:softHyphen/>
        <w:t>личение разнообразия организмов). Представления о закономерностях и ме</w:t>
        <w:softHyphen/>
        <w:t>ханизмах Э, объединяются п эволюци</w:t>
        <w:softHyphen/>
        <w:t>онном учении.</w:t>
      </w:r>
    </w:p>
    <w:p>
      <w:pPr>
        <w:pStyle w:val="Normal"/>
        <w:jc w:val="both"/>
        <w:rPr/>
      </w:pPr>
      <w:r>
        <w:rPr>
          <w:rFonts w:cs="Times New Roman" w:ascii="Times New Roman" w:hAnsi="Times New Roman"/>
          <w:sz w:val="22"/>
          <w:szCs w:val="22"/>
        </w:rPr>
        <w:t xml:space="preserve">ЭВРИБИбнТ [гр. </w:t>
      </w:r>
      <w:r>
        <w:rPr>
          <w:rFonts w:cs="Times New Roman" w:ascii="Times New Roman" w:hAnsi="Times New Roman"/>
          <w:sz w:val="22"/>
          <w:szCs w:val="22"/>
          <w:lang w:val="en-US"/>
        </w:rPr>
        <w:t>eurys</w:t>
      </w:r>
      <w:r>
        <w:rPr>
          <w:rFonts w:cs="Times New Roman" w:ascii="Times New Roman" w:hAnsi="Times New Roman"/>
          <w:sz w:val="22"/>
          <w:szCs w:val="22"/>
        </w:rPr>
        <w:t xml:space="preserve"> широ</w:t>
        <w:softHyphen/>
        <w:t>кий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ios</w:t>
      </w:r>
      <w:r>
        <w:rPr>
          <w:rFonts w:cs="Times New Roman" w:ascii="Times New Roman" w:hAnsi="Times New Roman"/>
          <w:sz w:val="22"/>
          <w:szCs w:val="22"/>
        </w:rPr>
        <w:t xml:space="preserve"> жизнь] — организм, живу</w:t>
        <w:softHyphen/>
        <w:t>щий в различных, порой резко отлича</w:t>
        <w:softHyphen/>
        <w:t>ющихся друг от друга условиях среды.</w:t>
      </w:r>
    </w:p>
    <w:p>
      <w:pPr>
        <w:pStyle w:val="Normal"/>
        <w:jc w:val="both"/>
        <w:rPr/>
      </w:pPr>
      <w:r>
        <w:rPr>
          <w:rFonts w:cs="Times New Roman" w:ascii="Times New Roman" w:hAnsi="Times New Roman"/>
          <w:sz w:val="22"/>
          <w:szCs w:val="22"/>
        </w:rPr>
        <w:t>ЭВРЙФАГ [</w:t>
      </w:r>
      <w:r>
        <w:rPr>
          <w:rFonts w:cs="Times New Roman" w:ascii="Times New Roman" w:hAnsi="Times New Roman"/>
          <w:sz w:val="22"/>
          <w:szCs w:val="22"/>
          <w:lang w:val="en-US"/>
        </w:rPr>
        <w:t>ip</w:t>
      </w:r>
      <w:r>
        <w:rPr>
          <w:rFonts w:cs="Times New Roman" w:ascii="Times New Roman" w:hAnsi="Times New Roman"/>
          <w:sz w:val="22"/>
          <w:szCs w:val="22"/>
        </w:rPr>
        <w:t xml:space="preserve">. </w:t>
      </w:r>
      <w:r>
        <w:rPr>
          <w:rFonts w:cs="Times New Roman" w:ascii="Times New Roman" w:hAnsi="Times New Roman"/>
          <w:sz w:val="22"/>
          <w:szCs w:val="22"/>
          <w:lang w:val="en-US"/>
        </w:rPr>
        <w:t>eurys</w:t>
      </w:r>
      <w:r>
        <w:rPr>
          <w:rFonts w:cs="Times New Roman" w:ascii="Times New Roman" w:hAnsi="Times New Roman"/>
          <w:sz w:val="22"/>
          <w:szCs w:val="22"/>
        </w:rPr>
        <w:t xml:space="preserve"> широкий + </w:t>
      </w:r>
      <w:r>
        <w:rPr>
          <w:rFonts w:cs="Times New Roman" w:ascii="Times New Roman" w:hAnsi="Times New Roman"/>
          <w:sz w:val="22"/>
          <w:szCs w:val="22"/>
          <w:lang w:val="en-US"/>
        </w:rPr>
        <w:t>phagos</w:t>
      </w:r>
      <w:r>
        <w:rPr>
          <w:rFonts w:cs="Times New Roman" w:ascii="Times New Roman" w:hAnsi="Times New Roman"/>
          <w:sz w:val="22"/>
          <w:szCs w:val="22"/>
        </w:rPr>
        <w:t xml:space="preserve"> пожирающий] — то же, что по-лифаг.</w:t>
      </w:r>
    </w:p>
    <w:p>
      <w:pPr>
        <w:pStyle w:val="Normal"/>
        <w:jc w:val="both"/>
        <w:rPr/>
      </w:pPr>
      <w:r>
        <w:rPr>
          <w:rFonts w:cs="Times New Roman" w:ascii="Times New Roman" w:hAnsi="Times New Roman"/>
          <w:sz w:val="22"/>
          <w:szCs w:val="22"/>
        </w:rPr>
        <w:t xml:space="preserve">ЭВРИХбР [гр, </w:t>
      </w:r>
      <w:r>
        <w:rPr>
          <w:rFonts w:cs="Times New Roman" w:ascii="Times New Roman" w:hAnsi="Times New Roman"/>
          <w:sz w:val="22"/>
          <w:szCs w:val="22"/>
          <w:lang w:val="en-US"/>
        </w:rPr>
        <w:t>eurys</w:t>
      </w:r>
      <w:r>
        <w:rPr>
          <w:rFonts w:cs="Times New Roman" w:ascii="Times New Roman" w:hAnsi="Times New Roman"/>
          <w:sz w:val="22"/>
          <w:szCs w:val="22"/>
        </w:rPr>
        <w:t xml:space="preserve"> широкий + </w:t>
      </w:r>
      <w:r>
        <w:rPr>
          <w:rFonts w:cs="Times New Roman" w:ascii="Times New Roman" w:hAnsi="Times New Roman"/>
          <w:sz w:val="22"/>
          <w:szCs w:val="22"/>
          <w:lang w:val="en-US"/>
        </w:rPr>
        <w:t>choros</w:t>
      </w:r>
      <w:r>
        <w:rPr>
          <w:rFonts w:cs="Times New Roman" w:ascii="Times New Roman" w:hAnsi="Times New Roman"/>
          <w:sz w:val="22"/>
          <w:szCs w:val="22"/>
        </w:rPr>
        <w:t xml:space="preserve"> место] — организм, имеющий широкую экологическую валентность и одновременно очень широкое геогра</w:t>
        <w:softHyphen/>
        <w:t>фическое распространение.</w:t>
      </w:r>
    </w:p>
    <w:p>
      <w:pPr>
        <w:pStyle w:val="Normal"/>
        <w:jc w:val="both"/>
        <w:rPr/>
      </w:pPr>
      <w:r>
        <w:rPr>
          <w:rFonts w:cs="Times New Roman" w:ascii="Times New Roman" w:hAnsi="Times New Roman"/>
          <w:sz w:val="22"/>
          <w:szCs w:val="22"/>
        </w:rPr>
        <w:t xml:space="preserve">ЭВСТРЙСС [гр.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хорошо + стресс] — опожительная неспецифи</w:t>
        <w:softHyphen/>
        <w:t>ческая (общая) реакция животного ор</w:t>
        <w:softHyphen/>
        <w:t>ганизма, включая человека, на любое оказываемое на него воздействие («хо</w:t>
        <w:softHyphen/>
        <w:t>роший* стресс). Ср. ди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ЭКВИВАЛЕНТНАЯ ДЙЗА (Н) -основная дозиметрическая величина об</w:t>
        <w:softHyphen/>
        <w:t>ласти радиационной безопасности, вве^ денная для оценки возможного ущерба здоровью человека от хронического воз</w:t>
        <w:softHyphen/>
        <w:t>действия ионизирующего излучения про</w:t>
        <w:softHyphen/>
        <w:t>извольного состава при значении Н за календарный год не более 5 ПДД* Э. д. равна произведению поглощенной дозы (Д) на средний коэффициент качества ионизирующего излучения (к) в дан</w:t>
        <w:softHyphen/>
        <w:t>ном элементе объема биологическ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Н-Дк.</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ермина *Э. д.* можно исполь</w:t>
        <w:softHyphen/>
        <w:t>зовать сокращенную форму — *доза», если это не будет неправильно понято. Единица Э, д. — бэр. 1 бэр—0,01 Дж/кг. Используют дольные единицы: мил-лнбэр, мбэр, 1 мбэр-1к10~3бэр; микро-бэр, мкбэр, Ыкбэр-ШО^бэр; нанобэр,</w:t>
      </w:r>
    </w:p>
    <w:p>
      <w:pPr>
        <w:pStyle w:val="Normal"/>
        <w:jc w:val="both"/>
        <w:rPr>
          <w:rFonts w:ascii="Times New Roman" w:hAnsi="Times New Roman" w:cs="Times New Roman"/>
          <w:sz w:val="22"/>
          <w:szCs w:val="22"/>
        </w:rPr>
      </w:pPr>
      <w:r>
        <w:rPr>
          <w:rFonts w:cs="Times New Roman" w:ascii="Times New Roman" w:hAnsi="Times New Roman"/>
          <w:sz w:val="22"/>
          <w:szCs w:val="22"/>
        </w:rPr>
        <w:t>нбэр, 1нбэр=Ы0~9бэр. В СИ единица эквипалентноЙ дозы — зиверт, Зв, 1 Зв=100бэр. При определении экви</w:t>
        <w:softHyphen/>
        <w:t>валентной дозы принимается следую</w:t>
        <w:softHyphen/>
        <w:t>щий состав мягкой биологический тка</w:t>
        <w:softHyphen/>
        <w:t>ни: 30^1 % водорода, 11,1% углерода, 2,6% азота, 76,2% кислорода (по мас</w:t>
        <w:softHyphen/>
        <w:t>се). Коэффициент качества (к) позво</w:t>
        <w:softHyphen/>
        <w:t>ляет учитывать зависимость неблаго</w:t>
        <w:softHyphen/>
        <w:t>приятных биологических последствий облучений человека и малых дозах от ЛПЭ — физической характеристики качества ионизирующего и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значения коэффициента качества (к)</w:t>
      </w:r>
    </w:p>
    <w:p>
      <w:pPr>
        <w:pStyle w:val="Normal"/>
        <w:jc w:val="both"/>
        <w:rPr>
          <w:rFonts w:ascii="Times New Roman" w:hAnsi="Times New Roman" w:cs="Times New Roman"/>
          <w:sz w:val="22"/>
          <w:szCs w:val="22"/>
        </w:rPr>
      </w:pPr>
      <w:r>
        <w:rPr>
          <w:rFonts w:cs="Times New Roman" w:ascii="Times New Roman" w:hAnsi="Times New Roman"/>
          <w:sz w:val="22"/>
          <w:szCs w:val="22"/>
        </w:rPr>
        <w:t>Вид излучения                                  к</w:t>
      </w:r>
    </w:p>
    <w:p>
      <w:pPr>
        <w:pStyle w:val="Normal"/>
        <w:jc w:val="both"/>
        <w:rPr>
          <w:rFonts w:ascii="Times New Roman" w:hAnsi="Times New Roman" w:cs="Times New Roman"/>
          <w:sz w:val="22"/>
          <w:szCs w:val="22"/>
        </w:rPr>
      </w:pPr>
      <w:r>
        <w:rPr>
          <w:rFonts w:cs="Times New Roman" w:ascii="Times New Roman" w:hAnsi="Times New Roman"/>
          <w:sz w:val="22"/>
          <w:szCs w:val="22"/>
        </w:rPr>
        <w:t>Рентгеновское к у-нзлучения                         1</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ны и позитрон ы&gt; (1*нзлуч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Протоны с энергией меньше 10 МзВ        10</w:t>
      </w:r>
    </w:p>
    <w:p>
      <w:pPr>
        <w:pStyle w:val="Normal"/>
        <w:jc w:val="both"/>
        <w:rPr>
          <w:rFonts w:ascii="Times New Roman" w:hAnsi="Times New Roman" w:cs="Times New Roman"/>
          <w:sz w:val="22"/>
          <w:szCs w:val="22"/>
        </w:rPr>
      </w:pPr>
      <w:r>
        <w:rPr>
          <w:rFonts w:cs="Times New Roman" w:ascii="Times New Roman" w:hAnsi="Times New Roman"/>
          <w:sz w:val="22"/>
          <w:szCs w:val="22"/>
        </w:rPr>
        <w:t>Нейтроны с энергией меньше 20 кэВ         3</w:t>
      </w:r>
    </w:p>
    <w:p>
      <w:pPr>
        <w:pStyle w:val="Normal"/>
        <w:jc w:val="both"/>
        <w:rPr>
          <w:rFonts w:ascii="Times New Roman" w:hAnsi="Times New Roman" w:cs="Times New Roman"/>
          <w:sz w:val="22"/>
          <w:szCs w:val="22"/>
        </w:rPr>
      </w:pPr>
      <w:r>
        <w:rPr>
          <w:rFonts w:cs="Times New Roman" w:ascii="Times New Roman" w:hAnsi="Times New Roman"/>
          <w:sz w:val="22"/>
          <w:szCs w:val="22"/>
        </w:rPr>
        <w:t>Нейтроны с энергией 0,1—10 Мэв             10</w:t>
      </w:r>
    </w:p>
    <w:p>
      <w:pPr>
        <w:pStyle w:val="Normal"/>
        <w:jc w:val="both"/>
        <w:rPr>
          <w:rFonts w:ascii="Times New Roman" w:hAnsi="Times New Roman" w:cs="Times New Roman"/>
          <w:sz w:val="22"/>
          <w:szCs w:val="22"/>
        </w:rPr>
      </w:pPr>
      <w:r>
        <w:rPr>
          <w:rFonts w:cs="Times New Roman" w:ascii="Times New Roman" w:hAnsi="Times New Roman"/>
          <w:sz w:val="22"/>
          <w:szCs w:val="22"/>
        </w:rPr>
        <w:t>а-излучение с энергией меньше 10 Мэй  20 Тядкелыс ядра отдачи</w:t>
      </w:r>
    </w:p>
    <w:p>
      <w:pPr>
        <w:pStyle w:val="Normal"/>
        <w:jc w:val="both"/>
        <w:rPr/>
      </w:pPr>
      <w:r>
        <w:rPr>
          <w:rFonts w:cs="Times New Roman" w:ascii="Times New Roman" w:hAnsi="Times New Roman"/>
          <w:sz w:val="22"/>
          <w:szCs w:val="22"/>
        </w:rPr>
        <w:t>Э-ой д-ы (Н) мощность — отношение приращения Э, д. (</w:t>
      </w:r>
      <w:r>
        <w:rPr>
          <w:rFonts w:cs="Times New Roman" w:ascii="Times New Roman" w:hAnsi="Times New Roman"/>
          <w:sz w:val="22"/>
          <w:szCs w:val="22"/>
          <w:lang w:val="en-US"/>
        </w:rPr>
        <w:t>dH</w:t>
      </w:r>
      <w:r>
        <w:rPr>
          <w:rFonts w:cs="Times New Roman" w:ascii="Times New Roman" w:hAnsi="Times New Roman"/>
          <w:sz w:val="22"/>
          <w:szCs w:val="22"/>
        </w:rPr>
        <w:t>) за интервал времени (</w:t>
      </w:r>
      <w:r>
        <w:rPr>
          <w:rFonts w:cs="Times New Roman" w:ascii="Times New Roman" w:hAnsi="Times New Roman"/>
          <w:sz w:val="22"/>
          <w:szCs w:val="22"/>
          <w:lang w:val="en-US"/>
        </w:rPr>
        <w:t>dt</w:t>
      </w:r>
      <w:r>
        <w:rPr>
          <w:rFonts w:cs="Times New Roman" w:ascii="Times New Roman" w:hAnsi="Times New Roman"/>
          <w:sz w:val="22"/>
          <w:szCs w:val="22"/>
        </w:rPr>
        <w:t>) к этому интерва</w:t>
        <w:softHyphen/>
        <w:t>лу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 = </w:t>
      </w:r>
      <w:r>
        <w:rPr>
          <w:rFonts w:cs="Times New Roman" w:ascii="Times New Roman" w:hAnsi="Times New Roman"/>
          <w:sz w:val="22"/>
          <w:szCs w:val="22"/>
          <w:lang w:val="en-US"/>
        </w:rPr>
        <w:t>dH</w:t>
      </w:r>
      <w:r>
        <w:rPr>
          <w:rFonts w:cs="Times New Roman" w:ascii="Times New Roman" w:hAnsi="Times New Roman"/>
          <w:sz w:val="22"/>
          <w:szCs w:val="22"/>
        </w:rPr>
        <w:t>/</w:t>
      </w:r>
      <w:r>
        <w:rPr>
          <w:rFonts w:cs="Times New Roman" w:ascii="Times New Roman" w:hAnsi="Times New Roman"/>
          <w:sz w:val="22"/>
          <w:szCs w:val="22"/>
          <w:lang w:val="en-US"/>
        </w:rPr>
        <w:t>dt</w:t>
      </w:r>
    </w:p>
    <w:p>
      <w:pPr>
        <w:pStyle w:val="Normal"/>
        <w:jc w:val="both"/>
        <w:rPr>
          <w:rFonts w:ascii="Times New Roman" w:hAnsi="Times New Roman" w:cs="Times New Roman"/>
          <w:sz w:val="22"/>
          <w:szCs w:val="22"/>
        </w:rPr>
      </w:pPr>
      <w:r>
        <w:rPr>
          <w:rFonts w:cs="Times New Roman" w:ascii="Times New Roman" w:hAnsi="Times New Roman"/>
          <w:sz w:val="22"/>
          <w:szCs w:val="22"/>
        </w:rPr>
        <w:t>Единица мощности эквивалентной до* зы — бэр в секунду» бэр/с. Рекоменду</w:t>
        <w:softHyphen/>
        <w:t>ется использовать производные едини</w:t>
        <w:softHyphen/>
        <w:t>цы! мнллибэр в час, мбэр/ч, 1 мбэр/ч =* -2,78х10~7 бэр/с; микробэр в час, мкбэр/ч, 1 мкбэр/ч - 2?78к10"10 бэр/с. В СИ единица мощности эквивалент</w:t>
        <w:softHyphen/>
        <w:t>ной дозы — знверт в секунду, ЗВ/с, 1 Зв/с - 100 бэр/с,</w:t>
      </w:r>
    </w:p>
    <w:p>
      <w:pPr>
        <w:pStyle w:val="Normal"/>
        <w:jc w:val="both"/>
        <w:rPr>
          <w:rFonts w:ascii="Times New Roman" w:hAnsi="Times New Roman" w:cs="Times New Roman"/>
          <w:sz w:val="22"/>
          <w:szCs w:val="22"/>
        </w:rPr>
      </w:pPr>
      <w:r>
        <w:rPr>
          <w:rFonts w:cs="Times New Roman" w:ascii="Times New Roman" w:hAnsi="Times New Roman"/>
          <w:sz w:val="22"/>
          <w:szCs w:val="22"/>
        </w:rPr>
        <w:t>ЭКВИВАЛЕНТНОЕ ЧИСЛб ЖИТЕЛЕЙ — условное число жите</w:t>
        <w:softHyphen/>
        <w:t>лей, определяющее объем или концен</w:t>
        <w:softHyphen/>
        <w:t>трацию веществ в сточных водах.</w:t>
      </w:r>
    </w:p>
    <w:p>
      <w:pPr>
        <w:pStyle w:val="Normal"/>
        <w:jc w:val="both"/>
        <w:rPr/>
      </w:pPr>
      <w:r>
        <w:rPr>
          <w:rFonts w:cs="Times New Roman" w:ascii="Times New Roman" w:hAnsi="Times New Roman"/>
          <w:sz w:val="22"/>
          <w:szCs w:val="22"/>
        </w:rPr>
        <w:t xml:space="preserve">ЭКЗОБИОЛбГИЯ [гр. ехб вне + био Л- </w:t>
      </w:r>
      <w:r>
        <w:rPr>
          <w:rFonts w:cs="Times New Roman" w:ascii="Times New Roman" w:hAnsi="Times New Roman"/>
          <w:sz w:val="22"/>
          <w:szCs w:val="22"/>
          <w:lang w:val="en-US"/>
        </w:rPr>
        <w:t>logos</w:t>
      </w:r>
      <w:r>
        <w:rPr>
          <w:rFonts w:cs="Times New Roman" w:ascii="Times New Roman" w:hAnsi="Times New Roman"/>
          <w:sz w:val="22"/>
          <w:szCs w:val="22"/>
        </w:rPr>
        <w:t xml:space="preserve"> учение] — комплексная дисциплина, исследующая возможнос</w:t>
        <w:softHyphen/>
        <w:t>ти зарождения к существования жизни и ее форм вне Земли, на других небес</w:t>
        <w:softHyphen/>
        <w:t>ных телах.</w:t>
      </w:r>
    </w:p>
    <w:p>
      <w:pPr>
        <w:pStyle w:val="Normal"/>
        <w:jc w:val="both"/>
        <w:rPr/>
      </w:pPr>
      <w:r>
        <w:rPr>
          <w:rFonts w:cs="Times New Roman" w:ascii="Times New Roman" w:hAnsi="Times New Roman"/>
          <w:sz w:val="22"/>
          <w:szCs w:val="22"/>
        </w:rPr>
        <w:t xml:space="preserve">ЭКЗОСФЙРА [гр. ехо снаружи, вне + </w:t>
      </w:r>
      <w:r>
        <w:rPr>
          <w:rFonts w:cs="Times New Roman" w:ascii="Times New Roman" w:hAnsi="Times New Roman"/>
          <w:sz w:val="22"/>
          <w:szCs w:val="22"/>
          <w:lang w:val="en-US"/>
        </w:rPr>
        <w:t>sphaire</w:t>
      </w:r>
      <w:r>
        <w:rPr>
          <w:rFonts w:cs="Times New Roman" w:ascii="Times New Roman" w:hAnsi="Times New Roman"/>
          <w:sz w:val="22"/>
          <w:szCs w:val="22"/>
        </w:rPr>
        <w:t xml:space="preserve"> шар] — иначе зона дис-</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сипацшу рассеивания — самый верх</w:t>
        <w:softHyphen/>
        <w:t>ний слой атмосферы, начинающийся на высоте 800 км и заканчивающийся в среднем на высоте 3000—10000 км. Молекулы и атомы в Э. совершают движение по эллиптическим орбитам.</w:t>
      </w:r>
    </w:p>
    <w:p>
      <w:pPr>
        <w:pStyle w:val="Normal"/>
        <w:jc w:val="both"/>
        <w:rPr>
          <w:rFonts w:ascii="Times New Roman" w:hAnsi="Times New Roman" w:cs="Times New Roman"/>
          <w:sz w:val="22"/>
          <w:szCs w:val="22"/>
        </w:rPr>
      </w:pPr>
      <w:r>
        <w:rPr>
          <w:rFonts w:cs="Times New Roman" w:ascii="Times New Roman" w:hAnsi="Times New Roman"/>
          <w:sz w:val="22"/>
          <w:szCs w:val="22"/>
        </w:rPr>
        <w:t>ЭКЗОТОКСИНЫ [гр, ехо снару</w:t>
        <w:softHyphen/>
        <w:t>жи, вне] — см. токсины.</w:t>
      </w:r>
    </w:p>
    <w:p>
      <w:pPr>
        <w:pStyle w:val="Normal"/>
        <w:jc w:val="both"/>
        <w:rPr/>
      </w:pPr>
      <w:r>
        <w:rPr>
          <w:rFonts w:cs="Times New Roman" w:ascii="Times New Roman" w:hAnsi="Times New Roman"/>
          <w:sz w:val="22"/>
          <w:szCs w:val="22"/>
        </w:rPr>
        <w:t>ЭКОЛОГИЧЕСКАЯ ВАЛЕНТ</w:t>
        <w:softHyphen/>
        <w:t xml:space="preserve">НОСТЬ [лат. </w:t>
      </w:r>
      <w:r>
        <w:rPr>
          <w:rFonts w:cs="Times New Roman" w:ascii="Times New Roman" w:hAnsi="Times New Roman"/>
          <w:sz w:val="22"/>
          <w:szCs w:val="22"/>
          <w:lang w:val="en-US"/>
        </w:rPr>
        <w:t>Valencia</w:t>
      </w:r>
      <w:r>
        <w:rPr>
          <w:rFonts w:cs="Times New Roman" w:ascii="Times New Roman" w:hAnsi="Times New Roman"/>
          <w:sz w:val="22"/>
          <w:szCs w:val="22"/>
        </w:rPr>
        <w:t xml:space="preserve"> сила) — характе</w:t>
        <w:softHyphen/>
        <w:t>ристика (величина) способности вида существовать в разнообразных услови</w:t>
        <w:softHyphen/>
        <w:t>ях среды, диапазон адаптированности {толерантности, приспособленности) вида к тем или иным условиям среды. Выражается а разделении организмов на эврибионпюв, стенобионтов и мезо-бионтов, т, е. виды широкой, узкой и средней адаптирован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ДОКТРИ</w:t>
        <w:softHyphen/>
        <w:t>НА — концентрированное выражение системы официальных взглядов и по</w:t>
        <w:softHyphen/>
        <w:t>ложений, вырабатываемых полити</w:t>
        <w:softHyphen/>
        <w:t>ческим руководством государства и провозглашающих основные цели, при</w:t>
        <w:softHyphen/>
        <w:t>нципы, направления и формы его дея</w:t>
        <w:softHyphen/>
        <w:t>тельности по обеспечению рациональ</w:t>
        <w:softHyphen/>
        <w:t>ного взаимодействия между обществом и природой, сохранению надлежащего качества среды обитания живых су</w:t>
        <w:softHyphen/>
        <w:t>ществ, включа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ЖЕРТВА -представитель живой природы (вклю</w:t>
        <w:softHyphen/>
        <w:t>чая и человека), деградирующий вплоть до гибели под воздействием факторов экологическ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НИША -совокупность всех факторов среды в ареале, при которых возможно сущес</w:t>
        <w:softHyphen/>
        <w:t>твование определенного вида. Понятие включает в себя не только положение вида в пространстве, но и его функци</w:t>
        <w:softHyphen/>
        <w:t>ональную роль в со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СИСТЙ-МА — то же, что эко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ЭКСПЕР</w:t>
        <w:softHyphen/>
        <w:t>ТИЗА —* комплексная оценка проектов хозяйственного строительства и исполь</w:t>
        <w:softHyphen/>
        <w:t>зования природных ресурсов на пред</w:t>
        <w:softHyphen/>
        <w:t>мет их соответствия требованиям эко</w:t>
        <w:softHyphen/>
        <w:t>логической безопасности и системы ра-</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ого природопользования. Э. э. государственная— снстема госу</w:t>
        <w:softHyphen/>
        <w:t>дарственных природоохранных мер по проверке соответствия проектов, пла</w:t>
        <w:softHyphen/>
        <w:t>нов, мероприятий в различных облас</w:t>
        <w:softHyphen/>
        <w:t>тях хозяйственной деятельности н ис</w:t>
        <w:softHyphen/>
        <w:t>пользования природных ресурсов тре</w:t>
        <w:softHyphen/>
        <w:t>бованиям экологическо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 КОНФЛЙК^ ТНАЯ СИТУАЦИЯ - субъективно, психологически неприемлемая среда жизни при объективной ее неопаснос</w:t>
        <w:softHyphen/>
        <w:t>ти для здоровья населения, Э. к. с, вызывая постоянный дистресс, как правило, перерастает в объективную напряженную экологическ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Е КОМПО</w:t>
        <w:softHyphen/>
        <w:t>НЕНТЫ — основные материально-энергетические составляющие экологи</w:t>
        <w:softHyphen/>
        <w:t>ческих систем: энергия (включая все лучевые, волновые и квантовые источ</w:t>
        <w:softHyphen/>
        <w:t>ники), газовый состав (атмосфера), вода (жидкая составляющая), почвосубстрат, автотрофы -продуценты (растения) и ортьтзмы-гетеротрофы — консумен-ты и редуценты). Иногда в этот пере</w:t>
        <w:softHyphen/>
        <w:t>чень Э. к. включают информацию, Э. к. обеспечивают круговорот веществ и за</w:t>
        <w:softHyphen/>
        <w:t>кономерное прохождение потока энер</w:t>
        <w:softHyphen/>
        <w:t>гии в би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Е СИТУА</w:t>
        <w:softHyphen/>
        <w:t>ЦИИ ОПАСНЫЕ — ситуации в при</w:t>
        <w:softHyphen/>
        <w:t>родной среде, представляющие угрозу для сохранения экологического равно</w:t>
        <w:softHyphen/>
        <w:t>весия и экологических ресурсов терри</w:t>
        <w:softHyphen/>
        <w:t>тории, а также для дальнейшего су</w:t>
        <w:softHyphen/>
        <w:t>ществования эволюционно сформиро</w:t>
        <w:softHyphen/>
        <w:t>вавшихся биогеоценозов.</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Й КРИЗИС -напряженное состояние взаимоотноше</w:t>
        <w:softHyphen/>
        <w:t>ний между человечеством и природой, характ ер изу ющееся несоответстви е м развития производительных сил к про</w:t>
        <w:softHyphen/>
        <w:t>изводственных отношений в человечес</w:t>
        <w:softHyphen/>
        <w:t>ком обществе ресурсно-экологическим возможностям биосферы. Выделяют: , к. глобальный и Э. к. регио-</w:t>
      </w:r>
    </w:p>
    <w:p>
      <w:pPr>
        <w:pStyle w:val="Normal"/>
        <w:jc w:val="both"/>
        <w:rPr>
          <w:rFonts w:ascii="Times New Roman" w:hAnsi="Times New Roman" w:cs="Times New Roman"/>
          <w:sz w:val="22"/>
          <w:szCs w:val="22"/>
        </w:rPr>
      </w:pPr>
      <w:r>
        <w:rPr>
          <w:rFonts w:cs="Times New Roman" w:ascii="Times New Roman" w:hAnsi="Times New Roman"/>
          <w:sz w:val="22"/>
          <w:szCs w:val="22"/>
        </w:rPr>
        <w:t>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Й ПОРТРЕТ -</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генетически обусловлен</w:t>
        <w:softHyphen/>
        <w:t>ных свойств и наследственных морфо-</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pPr>
      <w:r>
        <w:rPr>
          <w:rFonts w:cs="Times New Roman" w:ascii="Times New Roman" w:hAnsi="Times New Roman"/>
          <w:sz w:val="22"/>
          <w:szCs w:val="22"/>
        </w:rPr>
        <w:t>функциональных признаков, характери</w:t>
        <w:softHyphen/>
        <w:t>зующих  специфическую   адаптацию индивидуума  к  конкретному  набору особых факторов среды обитания (вы</w:t>
        <w:softHyphen/>
        <w:t>сокогорье, пустыня,  Крайний  Север идр,).   Признаки,   характеризующие Э* п. человека</w:t>
      </w:r>
      <w:r>
        <w:rPr>
          <w:rFonts w:cs="Times New Roman" w:ascii="Times New Roman" w:hAnsi="Times New Roman"/>
          <w:sz w:val="22"/>
          <w:szCs w:val="22"/>
          <w:lang w:val="en-US"/>
        </w:rPr>
        <w:t>t</w:t>
      </w:r>
      <w:r>
        <w:rPr>
          <w:rFonts w:cs="Times New Roman" w:ascii="Times New Roman" w:hAnsi="Times New Roman"/>
          <w:sz w:val="22"/>
          <w:szCs w:val="22"/>
        </w:rPr>
        <w:t xml:space="preserve"> сохраняются при миг</w:t>
        <w:softHyphen/>
        <w:t>рации в новые регионы и определяют функциональное состояние и общую ра</w:t>
        <w:softHyphen/>
        <w:t>ботоспособность организма в новой среде обитания. Это необходимо учи</w:t>
        <w:softHyphen/>
        <w:t>тывать при генетико-демо графическом анализе современных миграционных процессов и разработке концепции эш&gt; люцкн расселения, взаимоувязывая с социал ьно-эконо мическнм и, демо гра</w:t>
        <w:softHyphen/>
        <w:t>фическими к экологическими процес</w:t>
        <w:softHyphen/>
        <w:t>сами. Конечной целью индивидуально</w:t>
        <w:softHyphen/>
        <w:t>го отбора людей для работы в различ</w:t>
        <w:softHyphen/>
        <w:t>ных природно-климатических зонах при условии сохранения нх здоровья долж</w:t>
        <w:softHyphen/>
        <w:t>но быть установление экопортрета каж</w:t>
        <w:softHyphen/>
        <w:t>дого индивидуума и выявление в соот</w:t>
        <w:softHyphen/>
        <w:t>ветствии с этим того региона, где бу</w:t>
        <w:softHyphen/>
        <w:t>дет достигнута гармония эндогенной, внутренней среды его организма с экзо</w:t>
        <w:softHyphen/>
        <w:t>генной, внешней экологической средой обитания. Значительная фенотипичес-кая изменчивость, связанная в опреде</w:t>
        <w:softHyphen/>
        <w:t>ленной степени с морфофункциональ-ной адаптацией, наиболее отчетливо проявляется в регионах с экстремаль</w:t>
        <w:softHyphen/>
        <w:t>ными условиями среды обитания (Арк</w:t>
        <w:softHyphen/>
        <w:t>тика, экваториальные районы, высоко</w:t>
        <w:softHyphen/>
        <w:t>горье н др.)* Биологическая адаптация человека специфична, т. к. состоит в сохранении  не только его биологи</w:t>
        <w:softHyphen/>
        <w:t>ческих, но и социальных функций и осуществляется при возрастающей роли социального фактора. Понятие «экопор-трет человека» введено Н. А* Агаджа-няном (1981).</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ОЕ ДВИЖЕ</w:t>
        <w:softHyphen/>
        <w:t>НИЕ — борьба за сохранение окружа</w:t>
        <w:softHyphen/>
        <w:t>ющей человека среды и природы, сти</w:t>
        <w:softHyphen/>
        <w:t>хийная н организационно оформленная в общественные организации различно</w:t>
        <w:softHyphen/>
        <w:t>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ОЕ НАРУШЕ</w:t>
        <w:softHyphen/>
        <w:t>НИЕ — 1) отклонение от обычного со</w:t>
        <w:softHyphen/>
        <w:t>стояния (нормы) экосистемы любого</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ого уровня организации (от биогеоценоза до биосферы). Э. н. мо</w:t>
        <w:softHyphen/>
        <w:t>жет произойти в одном из экологичес</w:t>
        <w:softHyphen/>
        <w:t>ких компонентов или в экосистеме в целом, быть причинно внешним или внутренним, иметь антропогенный или естественный характер, быть локаль</w:t>
        <w:softHyphen/>
        <w:t>ным, региональным или глобальным; 2) любое временное или постоянное от</w:t>
        <w:softHyphen/>
        <w:t>клонение условий жизни от благопри</w:t>
        <w:softHyphen/>
        <w:t>ятных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ОЕ ОБОСНО</w:t>
        <w:softHyphen/>
        <w:t>ВАНИЕ ПРОЕКТА — доказательство отсутствия неблагоприятных биологи</w:t>
        <w:softHyphen/>
        <w:t>ческих последствий (отклонений от при</w:t>
        <w:softHyphen/>
        <w:t>нятых нормативов) при осуществлении предлагаемого проекта или, возможно* улучшения в ходе его осуществления условий для жизни людей и функцио</w:t>
        <w:softHyphen/>
        <w:t>нирования хозяйства. Э. о, п. базиру</w:t>
        <w:softHyphen/>
        <w:t>ется на экологическом прогнозировании и первичной (предпроектной) экологи</w:t>
        <w:softHyphen/>
        <w:t>ческой экспертизе, однако из-за неоп</w:t>
        <w:softHyphen/>
        <w:t>ределенности и неполноты информации носит вероятностный характер,</w:t>
      </w:r>
    </w:p>
    <w:p>
      <w:pPr>
        <w:pStyle w:val="Normal"/>
        <w:jc w:val="both"/>
        <w:rPr/>
      </w:pPr>
      <w:r>
        <w:rPr>
          <w:rFonts w:cs="Times New Roman" w:ascii="Times New Roman" w:hAnsi="Times New Roman"/>
          <w:sz w:val="22"/>
          <w:szCs w:val="22"/>
        </w:rPr>
        <w:t xml:space="preserve">ЭКОЛОГИЯ [гр. </w:t>
      </w:r>
      <w:r>
        <w:rPr>
          <w:rFonts w:cs="Times New Roman" w:ascii="Times New Roman" w:hAnsi="Times New Roman"/>
          <w:sz w:val="22"/>
          <w:szCs w:val="22"/>
          <w:lang w:val="en-US"/>
        </w:rPr>
        <w:t>oikos</w:t>
      </w:r>
      <w:r>
        <w:rPr>
          <w:rFonts w:cs="Times New Roman" w:ascii="Times New Roman" w:hAnsi="Times New Roman"/>
          <w:sz w:val="22"/>
          <w:szCs w:val="22"/>
        </w:rPr>
        <w:t xml:space="preserve"> дом, жи</w:t>
        <w:softHyphen/>
        <w:t xml:space="preserve">лище, родина + </w:t>
      </w:r>
      <w:r>
        <w:rPr>
          <w:rFonts w:cs="Times New Roman" w:ascii="Times New Roman" w:hAnsi="Times New Roman"/>
          <w:sz w:val="22"/>
          <w:szCs w:val="22"/>
          <w:lang w:val="en-US"/>
        </w:rPr>
        <w:t>logos</w:t>
      </w:r>
      <w:r>
        <w:rPr>
          <w:rFonts w:cs="Times New Roman" w:ascii="Times New Roman" w:hAnsi="Times New Roman"/>
          <w:sz w:val="22"/>
          <w:szCs w:val="22"/>
        </w:rPr>
        <w:t xml:space="preserve"> понятие, уче</w:t>
        <w:softHyphen/>
        <w:t>ние] —* 1) область знания, изучающая взаимоотношения организмов и их со</w:t>
        <w:softHyphen/>
        <w:t>обществ с окружающей средой (в т. ч, и с другими организмами и сообщес</w:t>
        <w:softHyphen/>
        <w:t>твами); 2) часть биологии (биоэколо-гид), изучающая отношения организмов (особей, популяций, биоценозов и т. п.) между собой и с окружающей средой, включает Э, особей {аутэкология)ь Э. популяций (популяшюнная эколо</w:t>
        <w:softHyphen/>
        <w:t>гия, демзкология) н Э. сообществ (си-нэкология); 3) дисциплина, изучающая общие законы функционирования эко</w:t>
        <w:softHyphen/>
        <w:t>систем различного иерархического уровня; 4) комплексная наука, исследу</w:t>
        <w:softHyphen/>
        <w:t>ющая среду обитания живых. суще^-д, включая человека; 5) область знания, рассматривающая некую совокупность предметов и явлении с точки зрения субъекта или объекта (как правило» живого или с участием живого), при</w:t>
        <w:softHyphen/>
        <w:t>нимаемого за центральный в этой со</w:t>
        <w:softHyphen/>
        <w:t>вокупности ( это может быть н отдель</w:t>
        <w:softHyphen/>
        <w:t>ное промышленное предприятие); 6) нс-</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pPr>
      <w:r>
        <w:rPr>
          <w:rFonts w:cs="Times New Roman" w:ascii="Times New Roman" w:hAnsi="Times New Roman"/>
          <w:sz w:val="22"/>
          <w:szCs w:val="22"/>
        </w:rPr>
        <w:t>следование положения человека как вида и всего человеческого общества в экосфере планеты, связей с экологи</w:t>
        <w:softHyphen/>
        <w:t>ческими системами и возможностей воздействия на них. Современная все</w:t>
        <w:softHyphen/>
        <w:t>общая, или «большая* Э. (глобальная 3.</w:t>
      </w:r>
      <w:r>
        <w:rPr>
          <w:rFonts w:cs="Times New Roman" w:ascii="Times New Roman" w:hAnsi="Times New Roman"/>
          <w:sz w:val="22"/>
          <w:szCs w:val="22"/>
          <w:lang w:val="en-US"/>
        </w:rPr>
        <w:t>t</w:t>
      </w:r>
      <w:r>
        <w:rPr>
          <w:rFonts w:cs="Times New Roman" w:ascii="Times New Roman" w:hAnsi="Times New Roman"/>
          <w:sz w:val="22"/>
          <w:szCs w:val="22"/>
        </w:rPr>
        <w:t xml:space="preserve"> мегаэкология8 панэкология) — на</w:t>
        <w:softHyphen/>
        <w:t>учное направление, рассматривающее некую значимую для центрального члена анализа (субъекта, живого объ</w:t>
        <w:softHyphen/>
        <w:t>екта) совокупность природных и отчас</w:t>
        <w:softHyphen/>
        <w:t>ти социальны* {для человека) явлений и предметов с точки зрения интересов этого центрального субъекта или жи</w:t>
        <w:softHyphen/>
        <w:t>вого объекта. В настоящее время Э, распалась на ряд научных отраслей и дисциплин, хотя в основе всех совре</w:t>
        <w:softHyphen/>
        <w:t>менных направлений Э. лежат фунда</w:t>
        <w:softHyphen/>
        <w:t>ментальные идеи биоэкологии- По раз* мерам объектов изучения Э. делят на аутэкологию (организм и его среда), потгуляционную экологию, или дем-экологию (популяция к ее среда), син* экологию (биотическое сообщество, эко</w:t>
        <w:softHyphen/>
        <w:t>система и их среда), географическую, или ландшафтную, Э, (крупные гео</w:t>
        <w:softHyphen/>
        <w:t>системы, географические процессы с участием живого и их среда) и гло</w:t>
        <w:softHyphen/>
        <w:t>бальную Э. (мегаэкология, учение о биосфере Земли), По отношению к предметам изучения Э, подразделяют на Э, микроорганизмов (прокариот), грибов, растений, животных, челове</w:t>
        <w:softHyphen/>
        <w:t>ка, сельскохозяйственную, промышлен</w:t>
        <w:softHyphen/>
        <w:t>ную (инженерную), общую Э. (теоре</w:t>
        <w:softHyphen/>
        <w:t>тически обобщающую дисциплину). По средам и компонентам различают Э. суши, пресных водоемов, морскую, Крайнего Север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КОЛбгИЯ гбРОДА - часть экологии человека, изучающая город как искусственно созданную среду оби</w:t>
        <w:softHyphen/>
        <w:t>тания человека и других живых су</w:t>
        <w:softHyphen/>
        <w:t>ществ* Из-за высокой плотности насе</w:t>
        <w:softHyphen/>
        <w:t>ления в городах сильно изменены ес</w:t>
        <w:softHyphen/>
        <w:t>тественная среда, климат, ритм жизни, чрезмерно высок уровень различных ан</w:t>
        <w:softHyphen/>
        <w:t>тропогенных загрязнений (химических, физических, биологических). Все это неблагоприятно сказывается на физи</w:t>
        <w:softHyphen/>
        <w:t>ческом, психическом, социальном и</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м здоровье людей, Э* г. исследует особенности заболеваемости городского населения, проблемы фи</w:t>
        <w:softHyphen/>
        <w:t>зического и психического развития че</w:t>
        <w:softHyphen/>
        <w:t>ловека, изучает возможности оптими</w:t>
        <w:softHyphen/>
        <w:t>зации жизненной среды, разрабатывает проекты «городов-садоп» и «экополи-сов*, для которых характерна плани</w:t>
        <w:softHyphen/>
        <w:t>ровка, сохраняющая не менее 50% не занятой постройками площади.</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ИНЖЕНЕРНАЯ -то же, что экология промыш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ЭКОЛёгИЯ КАНЦЕРОГЕНЕ</w:t>
        <w:softHyphen/>
        <w:t>ЗА — научное направление (раздел ме</w:t>
        <w:softHyphen/>
        <w:t>дицины экологической), исследующее такие процессы взаимоотношений ор</w:t>
        <w:softHyphen/>
        <w:t>ганизмов между собой и с окружаю</w:t>
        <w:softHyphen/>
        <w:t>щей средой, которые могут привести к образованию злокачественных новооб</w:t>
        <w:softHyphen/>
        <w:t>разований. Учитывается вирусный, хи</w:t>
        <w:softHyphen/>
        <w:t>мический, радиационный и другие виды биологического, химического и физ ического канцер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КОСМИЧЕСКАЯ -научная отрасль, изучающая малые, пространственно замкнутые системы длительного поддержания жизнедея</w:t>
        <w:softHyphen/>
        <w:t>тельности человека тз обитаемых кос</w:t>
        <w:softHyphen/>
        <w:t>мических аппаратах.</w:t>
      </w:r>
    </w:p>
    <w:p>
      <w:pPr>
        <w:pStyle w:val="Normal"/>
        <w:jc w:val="both"/>
        <w:rPr>
          <w:rFonts w:ascii="Times New Roman" w:hAnsi="Times New Roman" w:cs="Times New Roman"/>
          <w:sz w:val="22"/>
          <w:szCs w:val="22"/>
        </w:rPr>
      </w:pPr>
      <w:r>
        <w:rPr>
          <w:rFonts w:cs="Times New Roman" w:ascii="Times New Roman" w:hAnsi="Times New Roman"/>
          <w:sz w:val="22"/>
          <w:szCs w:val="22"/>
        </w:rPr>
        <w:t>ЭКОЛбПШ бБЩАЯ - отрасль науки об общих закономерностях взаи</w:t>
        <w:softHyphen/>
        <w:t>моотношений организмов и среды, ха</w:t>
        <w:softHyphen/>
        <w:t>рактерных как для прокариот, грибов и растений, так и для животных (включая человека как биологическ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эколбгия прикладная -</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норм использования при* родных ресурсов и среды жизни, до</w:t>
        <w:softHyphen/>
        <w:t>пустимых нагрузок на них, форм уп</w:t>
        <w:softHyphen/>
        <w:t>равления экосистемами различного иерархического уровня, способов *эко~ логизации» хозяйства. В более общей трактовке — изучение механизмов раз</w:t>
        <w:softHyphen/>
        <w:t>рушения биосферы человеком и спосо</w:t>
        <w:softHyphen/>
        <w:t>бов предотвращения этого процесса, разработка принципов рационального использования природных ресурсов без деградации среды жизни.</w:t>
      </w:r>
    </w:p>
    <w:p>
      <w:pPr>
        <w:pStyle w:val="Normal"/>
        <w:jc w:val="both"/>
        <w:rPr/>
      </w:pPr>
      <w:r>
        <w:rPr>
          <w:rFonts w:cs="Times New Roman" w:ascii="Times New Roman" w:hAnsi="Times New Roman"/>
          <w:sz w:val="22"/>
          <w:szCs w:val="22"/>
        </w:rPr>
        <w:t xml:space="preserve">ЭКОЛ 6 ГИЯ ПРОМЬ! ШЛ </w:t>
      </w:r>
      <w:r>
        <w:rPr>
          <w:rFonts w:cs="Times New Roman" w:ascii="Times New Roman" w:hAnsi="Times New Roman"/>
          <w:sz w:val="22"/>
          <w:szCs w:val="22"/>
          <w:lang w:val="en-US"/>
        </w:rPr>
        <w:t>EEL</w:t>
      </w:r>
      <w:r>
        <w:rPr>
          <w:rFonts w:cs="Times New Roman" w:ascii="Times New Roman" w:hAnsi="Times New Roman"/>
          <w:sz w:val="22"/>
          <w:szCs w:val="22"/>
        </w:rPr>
        <w:t xml:space="preserve"> ПАЯ — раздел «большой» экологии, рассматривающий   воздействие   про-</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pPr>
      <w:r>
        <w:rPr>
          <w:rFonts w:cs="Times New Roman" w:ascii="Times New Roman" w:hAnsi="Times New Roman"/>
          <w:sz w:val="22"/>
          <w:szCs w:val="22"/>
        </w:rPr>
        <w:t>мышленности — от отдельных пред</w:t>
        <w:softHyphen/>
        <w:t>приятий до техносферы в целом — на природу и, наоборот, влияние условий естественной среды на функциониро</w:t>
        <w:softHyphen/>
        <w:t xml:space="preserve">вание предприятий и их комплексов. ЭКОЛ6ГИЯ РАДИАЦИбнНАЯ (радиоэкология) [гр. </w:t>
      </w:r>
      <w:r>
        <w:rPr>
          <w:rFonts w:cs="Times New Roman" w:ascii="Times New Roman" w:hAnsi="Times New Roman"/>
          <w:sz w:val="22"/>
          <w:szCs w:val="22"/>
          <w:lang w:val="en-US"/>
        </w:rPr>
        <w:t>oikos</w:t>
      </w:r>
      <w:r>
        <w:rPr>
          <w:rFonts w:cs="Times New Roman" w:ascii="Times New Roman" w:hAnsi="Times New Roman"/>
          <w:sz w:val="22"/>
          <w:szCs w:val="22"/>
        </w:rPr>
        <w:t xml:space="preserve"> дом, роди</w:t>
        <w:softHyphen/>
        <w:t xml:space="preserve">на + </w:t>
      </w:r>
      <w:r>
        <w:rPr>
          <w:rFonts w:cs="Times New Roman" w:ascii="Times New Roman" w:hAnsi="Times New Roman"/>
          <w:sz w:val="22"/>
          <w:szCs w:val="22"/>
          <w:lang w:val="en-US"/>
        </w:rPr>
        <w:t>logos</w:t>
      </w:r>
      <w:r>
        <w:rPr>
          <w:rFonts w:cs="Times New Roman" w:ascii="Times New Roman" w:hAnsi="Times New Roman"/>
          <w:sz w:val="22"/>
          <w:szCs w:val="22"/>
        </w:rPr>
        <w:t xml:space="preserve"> понятие, учение] — раздел экологии, изучающий влияние радио</w:t>
        <w:softHyphen/>
        <w:t>активных веществ (нуклидов) на орга</w:t>
        <w:softHyphen/>
        <w:t>низмы, распределение и миграцию нуклидов в экосистемах {популяциях, биоценотипической среде! особенно в почве, биоценозах). Разделяется на ра</w:t>
        <w:softHyphen/>
        <w:t>диоэкологию наземных, пресноводных и морских эко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эколбгия соци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1) научная дисциплина, рассматриваю</w:t>
        <w:softHyphen/>
        <w:t>щая взаимоотношения п системе ^об</w:t>
        <w:softHyphen/>
        <w:t>щество—природа»; изучает взаимодей</w:t>
        <w:softHyphen/>
        <w:t>ствия человеческого общества с природ</w:t>
        <w:softHyphen/>
        <w:t>ной средой и разрабатывает научные основы рационального природопользо</w:t>
        <w:softHyphen/>
        <w:t>вания, которые предполагают охрану природы и оптимизацию жизненной сре</w:t>
        <w:softHyphen/>
        <w:t>ды человека; 2) научная дисциплина, рассматривающая соотношение общес</w:t>
        <w:softHyphen/>
        <w:t>тва с географическим, социальным и культурным окружением* т, е, со сре</w:t>
        <w:softHyphen/>
        <w:t>дой жизни человека; 3) раздел экологии человека, рассматривающий взаимоот</w:t>
        <w:softHyphen/>
        <w:t>ношения социальных групп общества с природой; 4) исследование поступков людей и воздействия этих поступков ка других людей через их восприятие и социально-психологическую, личност</w:t>
        <w:softHyphen/>
        <w:t>ную и коллективную оценку челове</w:t>
        <w:softHyphen/>
        <w:t>ческих взаимоотношений на фоне объ</w:t>
        <w:softHyphen/>
        <w:t>ективных свойств среды жизни и ре</w:t>
        <w:softHyphen/>
        <w:t>активности человеческого организма. Терминология обсуждаемой области пока не устоялась.</w:t>
      </w:r>
    </w:p>
    <w:p>
      <w:pPr>
        <w:pStyle w:val="Normal"/>
        <w:jc w:val="both"/>
        <w:rPr>
          <w:rFonts w:ascii="Times New Roman" w:hAnsi="Times New Roman" w:cs="Times New Roman"/>
          <w:sz w:val="22"/>
          <w:szCs w:val="22"/>
        </w:rPr>
      </w:pPr>
      <w:r>
        <w:rPr>
          <w:rFonts w:cs="Times New Roman" w:ascii="Times New Roman" w:hAnsi="Times New Roman"/>
          <w:sz w:val="22"/>
          <w:szCs w:val="22"/>
        </w:rPr>
        <w:t>ЭКОЛЙГИЯ ХИМИЧЕСКАЯ -комплексная дисциплина, исследующая всю совокупность химических связей в живой природе, т. е. химические взаи</w:t>
        <w:softHyphen/>
        <w:t>модействия, связанные с жизнью, Включает геохимическую экологию и ряд разделов, изучающих химические взаимосвязи между организмами, а так</w:t>
        <w:softHyphen/>
        <w:t>же между организмами и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ЭКОЛбГИЯ ЧЕЛОВЕКА (АН ТРОПОЭКОЛбГИЯ) — 1) комплек сная дисциплина, исследуюшая общие законы взаимоотношения биосферы (ее подразделений) и антропосистемы {ее структурных уровней) человечества, его групп (популяций) и индивидуумов, вли</w:t>
        <w:softHyphen/>
        <w:t>яние природной (в ряде случаев и соци</w:t>
        <w:softHyphen/>
        <w:t>альной) среды на человека и группы лю</w:t>
        <w:softHyphen/>
        <w:t>дей; 2) экология человеческой личнос</w:t>
        <w:softHyphen/>
        <w:t>ти; 3) экология человеческих популяций, в том числе учение об этносах. Изучая социально-психологические отношения людей между собой и отношение лю</w:t>
        <w:softHyphen/>
        <w:t>дей к природе, Э* ч. представляет собой комплексную эколого-социально-эконо* мическую отрасль знания, где все соци</w:t>
        <w:softHyphen/>
        <w:t>альные, экономические и природные условия рассматриваются как одинако</w:t>
        <w:softHyphen/>
        <w:t>во важные составляющие среды жизни человека» обеспечивающие разные сто</w:t>
        <w:softHyphen/>
        <w:t>роны его потребностей.</w:t>
      </w:r>
    </w:p>
    <w:p>
      <w:pPr>
        <w:pStyle w:val="Normal"/>
        <w:jc w:val="both"/>
        <w:rPr/>
      </w:pPr>
      <w:r>
        <w:rPr>
          <w:rFonts w:cs="Times New Roman" w:ascii="Times New Roman" w:hAnsi="Times New Roman"/>
          <w:sz w:val="22"/>
          <w:szCs w:val="22"/>
        </w:rPr>
        <w:t xml:space="preserve">ЭКОПОЛЙТИКА — </w:t>
      </w:r>
      <w:r>
        <w:rPr>
          <w:rFonts w:cs="Times New Roman" w:ascii="Times New Roman" w:hAnsi="Times New Roman"/>
          <w:sz w:val="22"/>
          <w:szCs w:val="22"/>
          <w:lang w:val="en-US"/>
        </w:rPr>
        <w:t>I</w:t>
      </w:r>
      <w:r>
        <w:rPr>
          <w:rFonts w:cs="Times New Roman" w:ascii="Times New Roman" w:hAnsi="Times New Roman"/>
          <w:sz w:val="22"/>
          <w:szCs w:val="22"/>
        </w:rPr>
        <w:t>) глобальная -проведение международно-правовых, политических и внешнеэкономических акций с учетом экологических ограни</w:t>
        <w:softHyphen/>
        <w:t>чений в социально-экономическом раз</w:t>
        <w:softHyphen/>
        <w:t>витии, запасов имеющихся в мире при</w:t>
        <w:softHyphen/>
        <w:t>родных ресурсов и их распределения: ус</w:t>
        <w:softHyphen/>
        <w:t>тановление экономических зон океана, глобальных квот использования приро</w:t>
        <w:softHyphen/>
        <w:t>дных ресурсов между странами и т. п.; 2) региональная — сходна с глобальной, но охватывает интересы стран одно</w:t>
        <w:softHyphen/>
        <w:t>го континента, субконтинента, части су-щи, объединенной бассейном одного моря (крупной реки), географической зоны.</w:t>
      </w:r>
    </w:p>
    <w:p>
      <w:pPr>
        <w:pStyle w:val="Normal"/>
        <w:jc w:val="both"/>
        <w:rPr/>
      </w:pPr>
      <w:r>
        <w:rPr>
          <w:rFonts w:cs="Times New Roman" w:ascii="Times New Roman" w:hAnsi="Times New Roman"/>
          <w:sz w:val="22"/>
          <w:szCs w:val="22"/>
        </w:rPr>
        <w:t xml:space="preserve">ЭКОСИСТЕМА [гр, </w:t>
      </w:r>
      <w:r>
        <w:rPr>
          <w:rFonts w:cs="Times New Roman" w:ascii="Times New Roman" w:hAnsi="Times New Roman"/>
          <w:sz w:val="22"/>
          <w:szCs w:val="22"/>
          <w:lang w:val="en-US"/>
        </w:rPr>
        <w:t>oikos</w:t>
      </w:r>
      <w:r>
        <w:rPr>
          <w:rFonts w:cs="Times New Roman" w:ascii="Times New Roman" w:hAnsi="Times New Roman"/>
          <w:sz w:val="22"/>
          <w:szCs w:val="22"/>
        </w:rPr>
        <w:t xml:space="preserve"> жили</w:t>
        <w:softHyphen/>
        <w:t>ще, местопребывание + система] ~* 1) единый природный или природно-ан-тропогенный комплекс (функциональ</w:t>
        <w:softHyphen/>
        <w:t>ное целое), образованный живыми ор</w:t>
        <w:softHyphen/>
        <w:t>ганизмами и средой их обитания, в котором живые и косные (вещества, в образовании которых живые организ</w:t>
        <w:softHyphen/>
        <w:t>мы не участвовали) экологические ком</w:t>
        <w:softHyphen/>
        <w:t>поненты соединены между собой при</w:t>
        <w:softHyphen/>
        <w:t>чинно-следственными связями, обме</w:t>
        <w:softHyphen/>
        <w:t>ном веществ и распределением потока энергии. Возможно создание искус-</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pPr>
      <w:r>
        <w:rPr>
          <w:rFonts w:cs="Times New Roman" w:ascii="Times New Roman" w:hAnsi="Times New Roman"/>
          <w:sz w:val="22"/>
          <w:szCs w:val="22"/>
        </w:rPr>
        <w:t>ственных упрощенных Э,7 что, напри</w:t>
        <w:softHyphen/>
        <w:t>мер, широко применяется в космичес</w:t>
        <w:softHyphen/>
        <w:t>ких кораблях; 2) синоним термина биогеоценоз. Выделяют мнкроэко-систем ы (напр.</w:t>
      </w:r>
      <w:r>
        <w:rPr>
          <w:rFonts w:cs="Times New Roman" w:ascii="Times New Roman" w:hAnsi="Times New Roman"/>
          <w:sz w:val="22"/>
          <w:szCs w:val="22"/>
          <w:lang w:val="en-US"/>
        </w:rPr>
        <w:t>f</w:t>
      </w:r>
      <w:r>
        <w:rPr>
          <w:rFonts w:cs="Times New Roman" w:ascii="Times New Roman" w:hAnsi="Times New Roman"/>
          <w:sz w:val="22"/>
          <w:szCs w:val="22"/>
        </w:rPr>
        <w:t xml:space="preserve"> ствол гниющего де</w:t>
        <w:softHyphen/>
        <w:t>рева и т.п.)» мезоэкосистемы (лес, пруд ит, п.)н макроэкосис</w:t>
        <w:softHyphen/>
        <w:t>темы (океан, континент и т. п.)» Гло</w:t>
        <w:softHyphen/>
        <w:t>бальная Э, одна — биосфера. Термин «Э.» ввел в 1935 г, английский геобо</w:t>
        <w:softHyphen/>
        <w:t>таник А. Тенсли (1871—1955).</w:t>
      </w:r>
    </w:p>
    <w:p>
      <w:pPr>
        <w:pStyle w:val="Normal"/>
        <w:jc w:val="both"/>
        <w:rPr>
          <w:rFonts w:ascii="Times New Roman" w:hAnsi="Times New Roman" w:cs="Times New Roman"/>
          <w:sz w:val="22"/>
          <w:szCs w:val="22"/>
        </w:rPr>
      </w:pPr>
      <w:r>
        <w:rPr>
          <w:rFonts w:cs="Times New Roman" w:ascii="Times New Roman" w:hAnsi="Times New Roman"/>
          <w:sz w:val="22"/>
          <w:szCs w:val="22"/>
        </w:rPr>
        <w:t>ЭКОСФЕРА — совокупность свойств Земли как планеты, создающих на ней условия для развития жизни {биотоп биосферы). Пространственно включает тропосферу (нижнюю часть атмосферы), всю гидросферу и верх</w:t>
        <w:softHyphen/>
        <w:t>нюю часть литосферы* свойства кото</w:t>
        <w:softHyphen/>
        <w:t>рых обусловлены остальными сфера</w:t>
        <w:softHyphen/>
        <w:t>ми планеты, включая ее ядро, а также воздействиями Галактики, Солнца и других планет,</w:t>
      </w:r>
    </w:p>
    <w:p>
      <w:pPr>
        <w:pStyle w:val="Normal"/>
        <w:jc w:val="both"/>
        <w:rPr>
          <w:rFonts w:ascii="Times New Roman" w:hAnsi="Times New Roman" w:cs="Times New Roman"/>
          <w:sz w:val="22"/>
          <w:szCs w:val="22"/>
        </w:rPr>
      </w:pPr>
      <w:r>
        <w:rPr>
          <w:rFonts w:cs="Times New Roman" w:ascii="Times New Roman" w:hAnsi="Times New Roman"/>
          <w:sz w:val="22"/>
          <w:szCs w:val="22"/>
        </w:rPr>
        <w:t>ЭКОТЙП — группа биотипов од</w:t>
        <w:softHyphen/>
        <w:t>ного вида, характеризующаяся опреде</w:t>
        <w:softHyphen/>
        <w:t>ленной комбинацией генов. Различные Э. одного вида могут обмениваться ге</w:t>
        <w:softHyphen/>
        <w:t>нами; морфологически различные Э. могут вьщеляться как подвиды.</w:t>
      </w:r>
    </w:p>
    <w:p>
      <w:pPr>
        <w:pStyle w:val="Normal"/>
        <w:jc w:val="both"/>
        <w:rPr/>
      </w:pPr>
      <w:r>
        <w:rPr>
          <w:rFonts w:cs="Times New Roman" w:ascii="Times New Roman" w:hAnsi="Times New Roman"/>
          <w:sz w:val="22"/>
          <w:szCs w:val="22"/>
        </w:rPr>
        <w:t>ЭКОЦИД [</w:t>
      </w:r>
      <w:r>
        <w:rPr>
          <w:rFonts w:cs="Times New Roman" w:ascii="Times New Roman" w:hAnsi="Times New Roman"/>
          <w:sz w:val="22"/>
          <w:szCs w:val="22"/>
          <w:lang w:val="en-US"/>
        </w:rPr>
        <w:t>rp</w:t>
      </w:r>
      <w:r>
        <w:rPr>
          <w:rFonts w:cs="Times New Roman" w:ascii="Times New Roman" w:hAnsi="Times New Roman"/>
          <w:sz w:val="22"/>
          <w:szCs w:val="22"/>
        </w:rPr>
        <w:t xml:space="preserve">. </w:t>
      </w:r>
      <w:r>
        <w:rPr>
          <w:rFonts w:cs="Times New Roman" w:ascii="Times New Roman" w:hAnsi="Times New Roman"/>
          <w:sz w:val="22"/>
          <w:szCs w:val="22"/>
          <w:lang w:val="en-US"/>
        </w:rPr>
        <w:t>oikos</w:t>
      </w:r>
      <w:r>
        <w:rPr>
          <w:rFonts w:cs="Times New Roman" w:ascii="Times New Roman" w:hAnsi="Times New Roman"/>
          <w:sz w:val="22"/>
          <w:szCs w:val="22"/>
        </w:rPr>
        <w:t xml:space="preserve"> дом, жилн-ще + лат-</w:t>
      </w:r>
      <w:r>
        <w:rPr>
          <w:rFonts w:cs="Times New Roman" w:ascii="Times New Roman" w:hAnsi="Times New Roman"/>
          <w:sz w:val="22"/>
          <w:szCs w:val="22"/>
          <w:lang w:val="en-US"/>
        </w:rPr>
        <w:t>caedere</w:t>
      </w:r>
      <w:r>
        <w:rPr>
          <w:rFonts w:cs="Times New Roman" w:ascii="Times New Roman" w:hAnsi="Times New Roman"/>
          <w:sz w:val="22"/>
          <w:szCs w:val="22"/>
        </w:rPr>
        <w:t xml:space="preserve"> убивать, букв, унич</w:t>
        <w:softHyphen/>
        <w:t>тожение рода, племени] — 1) пред</w:t>
        <w:softHyphen/>
        <w:t>намеренное, преступное разрушение средь* обитания всего живого (среды жизни); 2) уничтожение в военных це</w:t>
        <w:softHyphen/>
        <w:t>лях среды обитания человека на обшир</w:t>
        <w:softHyphen/>
        <w:t>ной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ЭКО</w:t>
        <w:softHyphen/>
        <w:t>ЛОГИЯ — прикладная область знания, которая разрабатывает способы созда</w:t>
        <w:softHyphen/>
        <w:t>ния искусственных экосистем, позво</w:t>
        <w:softHyphen/>
        <w:t>ляющих обеспечить длительное пребы</w:t>
        <w:softHyphen/>
        <w:t>вание человека в кабинах летательных аппаратов на орбитальных станциях и т. д, Ведет исследования с использо</w:t>
        <w:softHyphen/>
        <w:t>ванием методов прямого вмешательст</w:t>
        <w:softHyphen/>
        <w:t>ва в жизнедеятельность экосистем, с помощью математического моделиро</w:t>
        <w:softHyphen/>
        <w:t>вания описывает основные типы взаи</w:t>
        <w:softHyphen/>
        <w:t>модействий компонентов, входящих в состав той или иной экосистемы, и прогнозирует их состояние, что приме-</w:t>
      </w:r>
    </w:p>
    <w:p>
      <w:pPr>
        <w:pStyle w:val="Normal"/>
        <w:jc w:val="both"/>
        <w:rPr>
          <w:rFonts w:ascii="Times New Roman" w:hAnsi="Times New Roman" w:cs="Times New Roman"/>
          <w:sz w:val="22"/>
          <w:szCs w:val="22"/>
        </w:rPr>
      </w:pPr>
      <w:r>
        <w:rPr>
          <w:rFonts w:cs="Times New Roman" w:ascii="Times New Roman" w:hAnsi="Times New Roman"/>
          <w:sz w:val="22"/>
          <w:szCs w:val="22"/>
        </w:rPr>
        <w:t>няется при экологической экспертизе проектов.</w:t>
      </w:r>
    </w:p>
    <w:p>
      <w:pPr>
        <w:pStyle w:val="Normal"/>
        <w:jc w:val="both"/>
        <w:rPr/>
      </w:pPr>
      <w:r>
        <w:rPr>
          <w:rFonts w:cs="Times New Roman" w:ascii="Times New Roman" w:hAnsi="Times New Roman"/>
          <w:sz w:val="22"/>
          <w:szCs w:val="22"/>
        </w:rPr>
        <w:t xml:space="preserve">ЭКСПЕРТИЗА {лат. </w:t>
      </w:r>
      <w:r>
        <w:rPr>
          <w:rFonts w:cs="Times New Roman" w:ascii="Times New Roman" w:hAnsi="Times New Roman"/>
          <w:sz w:val="22"/>
          <w:szCs w:val="22"/>
          <w:lang w:val="en-US"/>
        </w:rPr>
        <w:t>expertus</w:t>
      </w:r>
      <w:r>
        <w:rPr>
          <w:rFonts w:cs="Times New Roman" w:ascii="Times New Roman" w:hAnsi="Times New Roman"/>
          <w:sz w:val="22"/>
          <w:szCs w:val="22"/>
        </w:rPr>
        <w:t xml:space="preserve"> опыт</w:t>
        <w:softHyphen/>
        <w:t>ный] — независимое исследование про</w:t>
        <w:softHyphen/>
        <w:t>ект но-планового характера с оценкой вероятных результатов осуществления проекта и его альтернатив на базе мо</w:t>
        <w:softHyphen/>
        <w:t>дельных натурных проработок. Э, вр а -чебно-летная — раздел генаци-онной и космической медицины, содержащий требования к состоянию здоровья летного состава и космонавтов, обеспечивающие их пригодность к лет</w:t>
        <w:softHyphen/>
        <w:t>ной работе. Э. проекта предпри</w:t>
        <w:softHyphen/>
        <w:t>ятий экологическая —определе</w:t>
        <w:softHyphen/>
        <w:t>ние вероятных экологических последст</w:t>
        <w:softHyphen/>
        <w:t>вий строительства данного предприятия для состояния природной среды и усло</w:t>
        <w:softHyphen/>
        <w:t>вий жизни людей. Включает оценку до* л повременного воздействий предприятия на природные ресурсы и дальнейшее развитие хозяйства (обычно для локаль</w:t>
        <w:softHyphen/>
        <w:t>ного участка м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НАЯ ОЦЙНКА -суждение специалиста о предлагаемом проекте, учитывающее прежний его опыт, но без глубокой проработки вопроса, основанной на мод ел ьно- на</w:t>
        <w:softHyphen/>
        <w:t>турном исследовании. Научная экспер</w:t>
        <w:softHyphen/>
        <w:t>тиза проектов и хозяйственных начи</w:t>
        <w:softHyphen/>
        <w:t>наний — особая форма деятельности, требующая самостоятельного юриди</w:t>
        <w:softHyphen/>
        <w:t>ческого статуса и профессиональных навыков, а следовательно, и обуче</w:t>
        <w:softHyphen/>
        <w:t>ния коллективов* Их полная хозрас</w:t>
        <w:softHyphen/>
        <w:t>четная самостоятельность, как и юри</w:t>
        <w:softHyphen/>
        <w:t>дическая независимость, обязательны. Задача экспертизы — дать заключе</w:t>
        <w:softHyphen/>
        <w:t>ние о необходимости, пригодности, полезности и безопасности проекта и, если он в принципе одобрен, объек</w:t>
        <w:softHyphen/>
        <w:t>тивно оценить затраты, ущерб или прибыль от его реализации, рекомен</w:t>
        <w:softHyphen/>
        <w:t>довать пути н методы его совершен</w:t>
        <w:softHyphen/>
        <w:t>ствован ия, а при отрицательном за</w:t>
        <w:softHyphen/>
        <w:t>ключении предложить альтернатив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НЫЙ МЙТОД ОЦЕН</w:t>
        <w:softHyphen/>
        <w:t>КИ КАЧЕСТВА ПРОДУКЦИИ -оценка, основанная на суждениях экс</w:t>
        <w:softHyphen/>
        <w:t>пертов.</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pPr>
      <w:r>
        <w:rPr>
          <w:rFonts w:cs="Times New Roman" w:ascii="Times New Roman" w:hAnsi="Times New Roman"/>
          <w:sz w:val="22"/>
          <w:szCs w:val="22"/>
        </w:rPr>
        <w:t xml:space="preserve">ЭКСТРАПОЛЯЦИЯ [лат. </w:t>
      </w:r>
      <w:r>
        <w:rPr>
          <w:rFonts w:cs="Times New Roman" w:ascii="Times New Roman" w:hAnsi="Times New Roman"/>
          <w:sz w:val="22"/>
          <w:szCs w:val="22"/>
          <w:lang w:val="en-US"/>
        </w:rPr>
        <w:t>extra</w:t>
      </w:r>
      <w:r>
        <w:rPr>
          <w:rFonts w:cs="Times New Roman" w:ascii="Times New Roman" w:hAnsi="Times New Roman"/>
          <w:sz w:val="22"/>
          <w:szCs w:val="22"/>
        </w:rPr>
        <w:t xml:space="preserve"> сверх меры, внеФ чересчур + </w:t>
      </w:r>
      <w:r>
        <w:rPr>
          <w:rFonts w:cs="Times New Roman" w:ascii="Times New Roman" w:hAnsi="Times New Roman"/>
          <w:sz w:val="22"/>
          <w:szCs w:val="22"/>
          <w:lang w:val="en-US"/>
        </w:rPr>
        <w:t>polire</w:t>
      </w:r>
      <w:r>
        <w:rPr>
          <w:rFonts w:cs="Times New Roman" w:ascii="Times New Roman" w:hAnsi="Times New Roman"/>
          <w:sz w:val="22"/>
          <w:szCs w:val="22"/>
        </w:rPr>
        <w:t xml:space="preserve"> де</w:t>
        <w:softHyphen/>
        <w:t>лать гладким * отделывать] — 1) метод научного исследования, заключающий</w:t>
        <w:softHyphen/>
        <w:t>ся в распространении выводов, полу</w:t>
        <w:softHyphen/>
        <w:t>ченных из наблюдений над одной частью явления, на другую его часть; 2) мат* отыскание по ряду данных зна</w:t>
        <w:softHyphen/>
        <w:t>чений функции .других ее значений, на</w:t>
        <w:softHyphen/>
        <w:t>ходящихся вне этого ряда; 3) предви</w:t>
        <w:softHyphen/>
        <w:t>дение событий на рефлекторно-инстиц-ктив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УСЛбВИЯ -крайне жесткие условия (максимальные или минимальные)для существования организмов, т.е. условия, находящиеся на границах толерантности. Могут дей</w:t>
        <w:softHyphen/>
        <w:t>ствовать о качестве факторов, вызыва</w:t>
        <w:softHyphen/>
        <w:t>ющих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УСЛбЩШ РАБОТЫ — такие условия трудовой деятельности, которые ведут к появ</w:t>
        <w:softHyphen/>
        <w:t>лению функциональных состояний, определяема как динамическое рас</w:t>
        <w:softHyphen/>
        <w:t>согласование, и обуславливают необхо</w:t>
        <w:softHyphen/>
        <w:t>димость перестройки систем гомео-статического регулирования за счет мак</w:t>
        <w:softHyphen/>
        <w:t>симальной мобилизации резервов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ф 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ЕЙ СРЕДЬк - край</w:t>
        <w:softHyphen/>
        <w:t>ние, весьма жесткие условия среды, не</w:t>
        <w:softHyphen/>
        <w:t>адекватные врожденным и приобретен</w:t>
        <w:softHyphen/>
        <w:t>ным свойства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ЙСС  — то  же,  что  эв-</w:t>
      </w:r>
    </w:p>
    <w:p>
      <w:pPr>
        <w:pStyle w:val="Normal"/>
        <w:jc w:val="both"/>
        <w:rPr/>
      </w:pPr>
      <w:r>
        <w:rPr>
          <w:rFonts w:cs="Times New Roman" w:ascii="Times New Roman" w:hAnsi="Times New Roman"/>
          <w:sz w:val="22"/>
          <w:szCs w:val="22"/>
          <w:lang w:val="en-US"/>
        </w:rPr>
        <w:t>CttlptCC</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ИЧЕСКИЕ          П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ОМЫШЛЕННОЙ ЧАСТОТЫ (ЭП</w:t>
      </w:r>
    </w:p>
    <w:p>
      <w:pPr>
        <w:pStyle w:val="Normal"/>
        <w:jc w:val="both"/>
        <w:rPr/>
      </w:pPr>
      <w:r>
        <w:rPr>
          <w:rFonts w:cs="Times New Roman" w:ascii="Times New Roman" w:hAnsi="Times New Roman"/>
          <w:sz w:val="22"/>
          <w:szCs w:val="22"/>
        </w:rPr>
        <w:t>ПЧ) — один из экологически .гначи-мых физических факторов электромаг</w:t>
        <w:softHyphen/>
        <w:t>нитной природы. Представля' &gt;т собой частный случай электромагнитных по</w:t>
        <w:softHyphen/>
        <w:t>лей сверхнизкочастотного диапазона (СНЧ) и составляют 50/60 ГЦ. Основ</w:t>
        <w:softHyphen/>
        <w:t>ными источниками ЭП П*У являются высоковольтные линии электропередачи (ЛЭП), открытые распределительные устройства (</w:t>
      </w:r>
      <w:r>
        <w:rPr>
          <w:rFonts w:cs="Times New Roman" w:ascii="Times New Roman" w:hAnsi="Times New Roman"/>
          <w:sz w:val="22"/>
          <w:szCs w:val="22"/>
          <w:lang w:val="en-US"/>
        </w:rPr>
        <w:t>OPY</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элекгроОм ювая тех</w:t>
        <w:softHyphen/>
        <w:t>ника, электроаппаратура, приборы, в которых используется ток промышлен</w:t>
        <w:softHyphen/>
        <w:t>ной частоты. Экологическая значимость</w:t>
      </w:r>
    </w:p>
    <w:p>
      <w:pPr>
        <w:pStyle w:val="Normal"/>
        <w:jc w:val="both"/>
        <w:rPr/>
      </w:pPr>
      <w:r>
        <w:rPr>
          <w:rFonts w:cs="Times New Roman" w:ascii="Times New Roman" w:hAnsi="Times New Roman"/>
          <w:sz w:val="22"/>
          <w:szCs w:val="22"/>
        </w:rPr>
        <w:t>этих полей постоянно возрастает в силу того, что» с одной стороны, постоянно возрастает сеть ЛЭП, увеличивается их мощность, а с другой — расширяется контакт населения с электробытовой техникой и аппаратурой. Единицей измерения ЭП ПЧ является величина напряженности (Е), измеряемая в воль</w:t>
        <w:softHyphen/>
        <w:t>тах на метр (В/м) или киловольтах на метр (кВ/м): 1 кШм=103В/м* Уровень напряженности поля от ЛЭП есть функ</w:t>
        <w:softHyphen/>
        <w:t>ция номинального значения ее напря</w:t>
        <w:softHyphen/>
        <w:t>женности и конструкционно-строитель</w:t>
        <w:softHyphen/>
        <w:t>ных параметров (размер проводов, рас</w:t>
        <w:softHyphen/>
        <w:t>стояния между ними, высота над поверхностью земли). В связи с этим уровни воздействия на людей* находя</w:t>
        <w:softHyphen/>
        <w:t>щихся под ЛЭП, зависят от расстоя</w:t>
        <w:softHyphen/>
        <w:t>ния до токоведущнх частей. Наиболь</w:t>
        <w:softHyphen/>
        <w:t>шее значение регистрируется при нахождении непосредственно под про</w:t>
        <w:softHyphen/>
        <w:t>водами и по центру между опорами* С удалением в сторону от ^си линии и ближе к опорам уровни напряженнос</w:t>
        <w:softHyphen/>
        <w:t>ти поля быстро убывают до своих ми</w:t>
        <w:softHyphen/>
        <w:t>нимальных значен :</w:t>
      </w:r>
      <w:r>
        <w:rPr>
          <w:rFonts w:cs="Times New Roman" w:ascii="Times New Roman" w:hAnsi="Times New Roman"/>
          <w:sz w:val="22"/>
          <w:szCs w:val="22"/>
          <w:lang w:val="en-US"/>
        </w:rPr>
        <w:t>Oi</w:t>
      </w:r>
      <w:r>
        <w:rPr>
          <w:rFonts w:cs="Times New Roman" w:ascii="Times New Roman" w:hAnsi="Times New Roman"/>
          <w:sz w:val="22"/>
          <w:szCs w:val="22"/>
        </w:rPr>
        <w:t>, Согласно «Сани</w:t>
        <w:softHyphen/>
        <w:t>тарным кормам...» (2Н Ка 2971-84), на открытой территории зоны жилой за</w:t>
        <w:softHyphen/>
        <w:t>стройки уровень напряженности ЭП ПЧ не должен превышать 1,0 кВ/м, а внут</w:t>
        <w:softHyphen/>
        <w:t>ри жилых зданий — 0,5 кВ/м (с уче</w:t>
        <w:softHyphen/>
        <w:t>том 24-часового пребывания), В основе обеспечения экологической безопаснос</w:t>
        <w:softHyphen/>
        <w:t>ти действия ЭП ПЧ лежит примене</w:t>
        <w:softHyphen/>
        <w:t>ние инженерно-технических мер кол</w:t>
        <w:softHyphen/>
        <w:t>лективной защиты: расстоянием, экра</w:t>
        <w:softHyphen/>
        <w:t>нированием и заземлением.</w:t>
      </w:r>
    </w:p>
    <w:p>
      <w:pPr>
        <w:pStyle w:val="Normal"/>
        <w:jc w:val="both"/>
        <w:rPr/>
      </w:pPr>
      <w:r>
        <w:rPr>
          <w:rFonts w:cs="Times New Roman" w:ascii="Times New Roman" w:hAnsi="Times New Roman"/>
          <w:sz w:val="22"/>
          <w:szCs w:val="22"/>
        </w:rPr>
        <w:t>ЭЛЕКТРИЧЕСТВО АТМОСФЕР</w:t>
        <w:softHyphen/>
        <w:t xml:space="preserve">НОЕ [гр. </w:t>
      </w:r>
      <w:r>
        <w:rPr>
          <w:rFonts w:cs="Times New Roman" w:ascii="Times New Roman" w:hAnsi="Times New Roman"/>
          <w:sz w:val="22"/>
          <w:szCs w:val="22"/>
          <w:lang w:val="en-US"/>
        </w:rPr>
        <w:t>elektron</w:t>
      </w:r>
      <w:r>
        <w:rPr>
          <w:rFonts w:cs="Times New Roman" w:ascii="Times New Roman" w:hAnsi="Times New Roman"/>
          <w:sz w:val="22"/>
          <w:szCs w:val="22"/>
        </w:rPr>
        <w:t xml:space="preserve"> смола, янтарь] — со</w:t>
        <w:softHyphen/>
        <w:t>вокупность электрических явлений в атмосфере*, электрическое поле» элек</w:t>
        <w:softHyphen/>
        <w:t>трические токи в воздухе, электричес</w:t>
        <w:softHyphen/>
        <w:t>кие заряг    облаков и осадков, грозо-</w:t>
      </w:r>
    </w:p>
    <w:p>
      <w:pPr>
        <w:pStyle w:val="Normal"/>
        <w:jc w:val="both"/>
        <w:rPr>
          <w:rFonts w:ascii="Times New Roman" w:hAnsi="Times New Roman" w:cs="Times New Roman"/>
          <w:sz w:val="22"/>
          <w:szCs w:val="22"/>
        </w:rPr>
      </w:pPr>
      <w:r>
        <w:rPr>
          <w:rFonts w:cs="Times New Roman" w:ascii="Times New Roman" w:hAnsi="Times New Roman"/>
          <w:sz w:val="22"/>
          <w:szCs w:val="22"/>
        </w:rPr>
        <w:t>вые разряды, полярные сияния и щ, ЭЛЕКТРИЧЕСТВО ГРОЗОВЙЕ</w:t>
      </w:r>
    </w:p>
    <w:p>
      <w:pPr>
        <w:pStyle w:val="Normal"/>
        <w:jc w:val="both"/>
        <w:rPr/>
      </w:pPr>
      <w:r>
        <w:rPr>
          <w:rFonts w:cs="Times New Roman" w:ascii="Times New Roman" w:hAnsi="Times New Roman"/>
          <w:sz w:val="22"/>
          <w:szCs w:val="22"/>
        </w:rPr>
        <w:t xml:space="preserve">[гр. </w:t>
      </w:r>
      <w:r>
        <w:rPr>
          <w:rFonts w:cs="Times New Roman" w:ascii="Times New Roman" w:hAnsi="Times New Roman"/>
          <w:sz w:val="22"/>
          <w:szCs w:val="22"/>
          <w:lang w:val="en-US"/>
        </w:rPr>
        <w:t>elektron</w:t>
      </w:r>
      <w:r>
        <w:rPr>
          <w:rFonts w:cs="Times New Roman" w:ascii="Times New Roman" w:hAnsi="Times New Roman"/>
          <w:sz w:val="22"/>
          <w:szCs w:val="22"/>
        </w:rPr>
        <w:t xml:space="preserve"> смола, янтарь] — объем</w:t>
        <w:softHyphen/>
        <w:t>ные электрические заряды, возникно</w:t>
        <w:softHyphen/>
        <w:t>вение которых связано с развитием кучево-дождевых облаков. Механизм образования Э* г. и разделения элек</w:t>
        <w:softHyphen/>
        <w:t>трических зарядов в облаке весьма сло-</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жен и до настоящего времени изучен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МАГНИТНОЕ (ВОЛ-НОВ 6Е) ЮЛУЧЙНИЕ СбЛНЦА -</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весь диапазон длин волн — от низкочастотных радиоволн до гам</w:t>
        <w:softHyphen/>
        <w:t>ма-излучения. Коротковолновое (ульт</w:t>
        <w:softHyphen/>
        <w:t>рафиолетовое и рентгеновское) излуче</w:t>
        <w:softHyphen/>
        <w:t>ние, с длинами волн от нескольких ан</w:t>
        <w:softHyphen/>
        <w:t>гстрем (А) до 1000 А, почти полностью поглощается в верхних слоях земной атмосферы, приводит к их ионизации* т+е, к появлению ионосферы. Основ</w:t>
        <w:softHyphen/>
        <w:t>ные параметры ионосферы — концен</w:t>
        <w:softHyphen/>
        <w:t>трация электронов, распределение кон</w:t>
        <w:softHyphen/>
        <w:t>центрации с высотой — существенно зависят от солнечной активности. Ионосфера является естественным эк</w:t>
        <w:softHyphen/>
        <w:t>раном, препятствующим проникнове</w:t>
        <w:softHyphen/>
        <w:t>нию к Земле радиоволн космического происхождения на частотах от несколь* ких герц до нескольких мегагерц. При изменении уровня солнечной активнос</w:t>
        <w:softHyphen/>
        <w:t>ти интенсиыость излучения и выше</w:t>
        <w:softHyphen/>
        <w:t>названном диапазоне сильно меняется (близ 10 А — 1000 раз). Текущие в ионосфере электрические токи* изме</w:t>
        <w:softHyphen/>
        <w:t>няющиеся при вариациях коротковол</w:t>
        <w:softHyphen/>
        <w:t>нового излучения Солнца, оказывают влияние на фоновые электромагнитные поля на поверхности Земли в области сверхнизких частот,</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СТАТИЧЕСКИЕ ПО</w:t>
        <w:softHyphen/>
        <w:t>ЛИ — поля» создаваемые неподвиж</w:t>
        <w:softHyphen/>
        <w:t>ными электрическими зарядами и характеризуемые взаимодействием ме</w:t>
        <w:softHyphen/>
        <w:t>жду зарядами. Они связаны с возни</w:t>
        <w:softHyphen/>
        <w:t>кновением, сохранением и релаксацией свободного заряда на поверхности раз</w:t>
        <w:softHyphen/>
        <w:t>личных материалов, В зависимости от источников образования Э, п. могут существовать в виде свободного элек</w:t>
        <w:softHyphen/>
        <w:t>трического поля или стационарного пос</w:t>
        <w:softHyphen/>
        <w:t>тоянного тока, Наиболее часто Э. п,, с которыми приходится сталкиваться не</w:t>
        <w:softHyphen/>
        <w:t>профессионалам, встречаются в быту при пользовании бытовой электротех</w:t>
        <w:softHyphen/>
        <w:t>никой, транспортными средствами раз</w:t>
        <w:softHyphen/>
        <w:t>личного назначения или при случай</w:t>
        <w:softHyphen/>
        <w:t>ном попадании в зоны, где проводится техническое обслуживание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х процессов (электролиз, электрогазоочистка, электростатическая окраска). Экологическая значимость Э. п, для широкого круга населения значительно ниже, чем, например, ЭМИ РЧ и МКВ, Основными парамет</w:t>
        <w:softHyphen/>
        <w:t>рами Э* п. являются напряженность и потенциал действия его отдельных то</w:t>
        <w:softHyphen/>
        <w:t>чек. Напряженность — величина век</w:t>
        <w:softHyphen/>
        <w:t>торная, определяемая отношением си</w:t>
        <w:softHyphen/>
        <w:t>лы, действующей в поле на точечный заряд, к величине этого заряда, и яв</w:t>
        <w:softHyphen/>
        <w:t>ляется наиболее объективным и уни</w:t>
        <w:softHyphen/>
        <w:t>версальным значением для гигиеничес</w:t>
        <w:softHyphen/>
        <w:t>кой опенки интенсивности Э. п. Еди</w:t>
        <w:softHyphen/>
        <w:t>ница измерения напряженности — вольт на метр (В/м), Нормативных до</w:t>
        <w:softHyphen/>
        <w:t>кументов, определяющих уровни воз</w:t>
        <w:softHyphen/>
        <w:t>действия Э, п+ на население, в стране нет. Для персонала, работающего в условиях воздействия Э. п, на про</w:t>
        <w:softHyphen/>
        <w:t>изводстве, при напряженности ме</w:t>
        <w:softHyphen/>
        <w:t>нее 20 кВ/м время пребывания в Э. п. не регламентируется. Поэтому эту ве</w:t>
        <w:softHyphen/>
        <w:t>личину можно брать за отправную в качестве безопасного уровня воздей</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 РАДИОАКТИВ</w:t>
        <w:softHyphen/>
        <w:t>НЫЙ — химический элемент, все изо</w:t>
        <w:softHyphen/>
        <w:t>топы которого обладают неустойчивы</w:t>
        <w:softHyphen/>
        <w:t>ми атомными ядрами, превращающи</w:t>
        <w:softHyphen/>
        <w:t>мися в ядра других элементов, что сопровождается испусканием ядерных излучений. Известно четыре типа радио</w:t>
        <w:softHyphen/>
        <w:t>активности: альфа-распад, бета-распад, спонтанное деление атомных ядер и про</w:t>
        <w:softHyphen/>
        <w:t>тонная радиоактивность, К Э. р. отно</w:t>
        <w:softHyphen/>
        <w:t>сятся технеций, прометий, полоний и все следующие за ним элементы в Пе</w:t>
        <w:softHyphen/>
        <w:t>риодической системе Д + И. Менделеева. Существенное значение в загрязнении среды имеют радиоактивные газьп крип</w:t>
        <w:softHyphen/>
        <w:t>тон, ксенон и др. (в жилых помещени</w:t>
        <w:softHyphen/>
        <w:t>ях особенно радон),</w:t>
      </w:r>
    </w:p>
    <w:p>
      <w:pPr>
        <w:pStyle w:val="Normal"/>
        <w:jc w:val="both"/>
        <w:rPr/>
      </w:pPr>
      <w:r>
        <w:rPr>
          <w:rFonts w:cs="Times New Roman" w:ascii="Times New Roman" w:hAnsi="Times New Roman"/>
          <w:sz w:val="22"/>
          <w:szCs w:val="22"/>
        </w:rPr>
        <w:t>ЭМБРИОГЕНЕЗ {</w:t>
      </w:r>
      <w:r>
        <w:rPr>
          <w:rFonts w:cs="Times New Roman" w:ascii="Times New Roman" w:hAnsi="Times New Roman"/>
          <w:sz w:val="22"/>
          <w:szCs w:val="22"/>
          <w:lang w:val="en-US"/>
        </w:rPr>
        <w:t>rpt</w:t>
      </w:r>
      <w:r>
        <w:rPr>
          <w:rFonts w:cs="Times New Roman" w:ascii="Times New Roman" w:hAnsi="Times New Roman"/>
          <w:sz w:val="22"/>
          <w:szCs w:val="22"/>
        </w:rPr>
        <w:t xml:space="preserve"> </w:t>
      </w:r>
      <w:r>
        <w:rPr>
          <w:rFonts w:cs="Times New Roman" w:ascii="Times New Roman" w:hAnsi="Times New Roman"/>
          <w:sz w:val="22"/>
          <w:szCs w:val="22"/>
          <w:lang w:val="en-US"/>
        </w:rPr>
        <w:t>embryon</w:t>
      </w:r>
      <w:r>
        <w:rPr>
          <w:rFonts w:cs="Times New Roman" w:ascii="Times New Roman" w:hAnsi="Times New Roman"/>
          <w:sz w:val="22"/>
          <w:szCs w:val="22"/>
        </w:rPr>
        <w:t xml:space="preserve"> за</w:t>
        <w:softHyphen/>
        <w:t xml:space="preserve">родыш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биол, процесс зародышевого развития.</w:t>
      </w:r>
    </w:p>
    <w:p>
      <w:pPr>
        <w:pStyle w:val="Normal"/>
        <w:jc w:val="both"/>
        <w:rPr/>
      </w:pPr>
      <w:r>
        <w:rPr>
          <w:rFonts w:cs="Times New Roman" w:ascii="Times New Roman" w:hAnsi="Times New Roman"/>
          <w:sz w:val="22"/>
          <w:szCs w:val="22"/>
        </w:rPr>
        <w:t xml:space="preserve">ЭМИССИЯ [лат. </w:t>
      </w:r>
      <w:r>
        <w:rPr>
          <w:rFonts w:cs="Times New Roman" w:ascii="Times New Roman" w:hAnsi="Times New Roman"/>
          <w:sz w:val="22"/>
          <w:szCs w:val="22"/>
          <w:lang w:val="en-US"/>
        </w:rPr>
        <w:t>emissio</w:t>
      </w:r>
      <w:r>
        <w:rPr>
          <w:rFonts w:cs="Times New Roman" w:ascii="Times New Roman" w:hAnsi="Times New Roman"/>
          <w:sz w:val="22"/>
          <w:szCs w:val="22"/>
        </w:rPr>
        <w:t xml:space="preserve"> выпуск] -— 1) выброс в окружающую среду газо</w:t>
        <w:softHyphen/>
        <w:t>образных отходов и (или) тепла; 2) ис</w:t>
        <w:softHyphen/>
        <w:t>пускание фотонов, электронов, ионов</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х частиц нагретыми телами, а также телами, на которые воздейству</w:t>
        <w:softHyphen/>
        <w:t>ют внешние электрические и электро</w:t>
        <w:softHyphen/>
        <w:t>магнитные поля или потоки быстрых частиц,</w:t>
      </w:r>
    </w:p>
    <w:p>
      <w:pPr>
        <w:pStyle w:val="Normal"/>
        <w:jc w:val="both"/>
        <w:rPr/>
      </w:pPr>
      <w:r>
        <w:rPr>
          <w:rFonts w:cs="Times New Roman" w:ascii="Times New Roman" w:hAnsi="Times New Roman"/>
          <w:sz w:val="22"/>
          <w:szCs w:val="22"/>
        </w:rPr>
        <w:t xml:space="preserve">ЭМбцИИ [лат, </w:t>
      </w:r>
      <w:r>
        <w:rPr>
          <w:rFonts w:cs="Times New Roman" w:ascii="Times New Roman" w:hAnsi="Times New Roman"/>
          <w:sz w:val="22"/>
          <w:szCs w:val="22"/>
          <w:lang w:val="en-US"/>
        </w:rPr>
        <w:t>emovere</w:t>
      </w:r>
      <w:r>
        <w:rPr>
          <w:rFonts w:cs="Times New Roman" w:ascii="Times New Roman" w:hAnsi="Times New Roman"/>
          <w:sz w:val="22"/>
          <w:szCs w:val="22"/>
        </w:rPr>
        <w:t xml:space="preserve"> возбуж</w:t>
        <w:softHyphen/>
        <w:t>дать ! волнопать] — реакции человека и животных на воздействие внутренних и внешних раздражителей, имеющие ярко выраженную субъективную окрас</w:t>
        <w:softHyphen/>
        <w:t>ку и охватывающие все виды чувстви</w:t>
        <w:softHyphen/>
        <w:t>тельности и переживаний, связаны с удовлетворением (положительные Э.) или неудовлетворением (отрицатель</w:t>
        <w:softHyphen/>
        <w:t>ные Э*}* различных потребностей ор</w:t>
        <w:softHyphen/>
        <w:t>ганизма. Дифференцированные и ус</w:t>
        <w:softHyphen/>
        <w:t>тойчивые Э», возникающие на основе высших социальных потребностей че</w:t>
        <w:softHyphen/>
        <w:t>ловека, обычна назавают чувствами (интеллектуальными, эстетическими, нравственными).</w:t>
      </w:r>
    </w:p>
    <w:p>
      <w:pPr>
        <w:pStyle w:val="Normal"/>
        <w:jc w:val="both"/>
        <w:rPr/>
      </w:pPr>
      <w:r>
        <w:rPr>
          <w:rFonts w:cs="Times New Roman" w:ascii="Times New Roman" w:hAnsi="Times New Roman"/>
          <w:sz w:val="22"/>
          <w:szCs w:val="22"/>
        </w:rPr>
        <w:t>ЭМФИЗЕМА ВЫСбтНАЯ ПА</w:t>
        <w:softHyphen/>
        <w:t xml:space="preserve">РОГАЗОВАЯ [гр. </w:t>
      </w:r>
      <w:r>
        <w:rPr>
          <w:rFonts w:cs="Times New Roman" w:ascii="Times New Roman" w:hAnsi="Times New Roman"/>
          <w:sz w:val="22"/>
          <w:szCs w:val="22"/>
          <w:lang w:val="en-US"/>
        </w:rPr>
        <w:t>emphysema</w:t>
      </w:r>
      <w:r>
        <w:rPr>
          <w:rFonts w:cs="Times New Roman" w:ascii="Times New Roman" w:hAnsi="Times New Roman"/>
          <w:sz w:val="22"/>
          <w:szCs w:val="22"/>
        </w:rPr>
        <w:t xml:space="preserve"> взду</w:t>
        <w:softHyphen/>
        <w:t>тие] — нарушение, связанное с закипа</w:t>
        <w:softHyphen/>
        <w:t>нием жидких сред организма (крови, лимфь!, межтклневой жидкости) при снижении внешнего давления до уров</w:t>
        <w:softHyphen/>
        <w:t>ня упругости насыщенных паров (47 мм рт\ ст. и меньше) и при темпе</w:t>
        <w:softHyphen/>
        <w:t>ратуре 38 СС, что соответствует высоте 19,2 км,</w:t>
      </w:r>
    </w:p>
    <w:p>
      <w:pPr>
        <w:pStyle w:val="Normal"/>
        <w:jc w:val="both"/>
        <w:rPr/>
      </w:pPr>
      <w:r>
        <w:rPr>
          <w:rFonts w:cs="Times New Roman" w:ascii="Times New Roman" w:hAnsi="Times New Roman"/>
          <w:sz w:val="22"/>
          <w:szCs w:val="22"/>
        </w:rPr>
        <w:t xml:space="preserve">ЭНВАЙРОНМЕНТАЛЙЗМ [англ. </w:t>
      </w:r>
      <w:r>
        <w:rPr>
          <w:rFonts w:cs="Times New Roman" w:ascii="Times New Roman" w:hAnsi="Times New Roman"/>
          <w:sz w:val="22"/>
          <w:szCs w:val="22"/>
          <w:lang w:val="en-US"/>
        </w:rPr>
        <w:t>environment</w:t>
      </w:r>
      <w:r>
        <w:rPr>
          <w:rFonts w:cs="Times New Roman" w:ascii="Times New Roman" w:hAnsi="Times New Roman"/>
          <w:sz w:val="22"/>
          <w:szCs w:val="22"/>
        </w:rPr>
        <w:t xml:space="preserve"> окружающая среда] — уче</w:t>
        <w:softHyphen/>
        <w:t>ние об окружающей человека среде и общественное движение в ее защиту.</w:t>
      </w:r>
    </w:p>
    <w:p>
      <w:pPr>
        <w:pStyle w:val="Normal"/>
        <w:jc w:val="both"/>
        <w:rPr/>
      </w:pPr>
      <w:r>
        <w:rPr>
          <w:rFonts w:cs="Times New Roman" w:ascii="Times New Roman" w:hAnsi="Times New Roman"/>
          <w:sz w:val="22"/>
          <w:szCs w:val="22"/>
        </w:rPr>
        <w:t xml:space="preserve">ЭНДОТОКСИНЫ [гр- </w:t>
      </w:r>
      <w:r>
        <w:rPr>
          <w:rFonts w:cs="Times New Roman" w:ascii="Times New Roman" w:hAnsi="Times New Roman"/>
          <w:sz w:val="22"/>
          <w:szCs w:val="22"/>
          <w:lang w:val="en-US"/>
        </w:rPr>
        <w:t>endon</w:t>
      </w:r>
      <w:r>
        <w:rPr>
          <w:rFonts w:cs="Times New Roman" w:ascii="Times New Roman" w:hAnsi="Times New Roman"/>
          <w:sz w:val="22"/>
          <w:szCs w:val="22"/>
        </w:rPr>
        <w:t xml:space="preserve"> внут</w:t>
        <w:softHyphen/>
        <w:t xml:space="preserve">ри + </w:t>
      </w:r>
      <w:r>
        <w:rPr>
          <w:rFonts w:cs="Times New Roman" w:ascii="Times New Roman" w:hAnsi="Times New Roman"/>
          <w:sz w:val="22"/>
          <w:szCs w:val="22"/>
          <w:lang w:val="en-US"/>
        </w:rPr>
        <w:t>toxikon</w:t>
      </w:r>
      <w:r>
        <w:rPr>
          <w:rFonts w:cs="Times New Roman" w:ascii="Times New Roman" w:hAnsi="Times New Roman"/>
          <w:sz w:val="22"/>
          <w:szCs w:val="22"/>
        </w:rPr>
        <w:t xml:space="preserve"> яд] — см. токсины.</w:t>
      </w:r>
    </w:p>
    <w:p>
      <w:pPr>
        <w:pStyle w:val="Normal"/>
        <w:jc w:val="both"/>
        <w:rPr/>
      </w:pPr>
      <w:r>
        <w:rPr>
          <w:rFonts w:cs="Times New Roman" w:ascii="Times New Roman" w:hAnsi="Times New Roman"/>
          <w:sz w:val="22"/>
          <w:szCs w:val="22"/>
        </w:rPr>
        <w:t xml:space="preserve">ЭНТРОПИЯ [ф. </w:t>
      </w:r>
      <w:r>
        <w:rPr>
          <w:rFonts w:cs="Times New Roman" w:ascii="Times New Roman" w:hAnsi="Times New Roman"/>
          <w:sz w:val="22"/>
          <w:szCs w:val="22"/>
          <w:lang w:val="en-US"/>
        </w:rPr>
        <w:t>en</w:t>
      </w:r>
      <w:r>
        <w:rPr>
          <w:rFonts w:cs="Times New Roman" w:ascii="Times New Roman" w:hAnsi="Times New Roman"/>
          <w:sz w:val="22"/>
          <w:szCs w:val="22"/>
        </w:rPr>
        <w:t xml:space="preserve"> в, внутрь + </w:t>
      </w:r>
      <w:r>
        <w:rPr>
          <w:rFonts w:cs="Times New Roman" w:ascii="Times New Roman" w:hAnsi="Times New Roman"/>
          <w:sz w:val="22"/>
          <w:szCs w:val="22"/>
          <w:lang w:val="en-US"/>
        </w:rPr>
        <w:t>trope</w:t>
      </w:r>
      <w:r>
        <w:rPr>
          <w:rFonts w:cs="Times New Roman" w:ascii="Times New Roman" w:hAnsi="Times New Roman"/>
          <w:sz w:val="22"/>
          <w:szCs w:val="22"/>
        </w:rPr>
        <w:t xml:space="preserve"> поворот, превращение] — физи</w:t>
        <w:softHyphen/>
        <w:t>ческая величина, характеризующая теп</w:t>
        <w:softHyphen/>
        <w:t>ловое состояние тела (или системы тел). При сообщении телу тепла его Э, возрастает, причем этот рост зависит от температуры тела; чем ока меньше, тем больше величина Э* при одном и том же количестве тепла» сообщенного телу. Э, как параметр состояния тела чрезоычайно облегчает некоторые теп</w:t>
        <w:softHyphen/>
        <w:t>лотехнические расчеты, т. к, выраже</w:t>
        <w:softHyphen/>
        <w:t>ние тепла при помощи Э. для основ</w:t>
        <w:softHyphen/>
        <w:t>ных процессов имеет прост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отермическом процессе сообще</w:t>
        <w:softHyphen/>
        <w:t>ния тепла телу, когда его температура остается постоянной, Э. тела возраста</w:t>
        <w:softHyphen/>
        <w:t>ет на величину, равную отношению ко</w:t>
        <w:softHyphen/>
        <w:t>личества тепла, сообщенного телу, к его абсолютной температуре. При ади</w:t>
        <w:softHyphen/>
        <w:t>абатическом процессе изменения состо</w:t>
        <w:softHyphen/>
        <w:t>яния тела, т. е. при процессе, происхо</w:t>
        <w:softHyphen/>
        <w:t>дящем без сообщения телу тепла и без отнятия тепла, Э, тела остается посто</w:t>
        <w:softHyphen/>
        <w:t>янной. В изолированной системе про</w:t>
        <w:softHyphen/>
        <w:t>цессы могут самопроизвольно проте</w:t>
        <w:softHyphen/>
        <w:t>кать только так, что Э, системы уве</w:t>
        <w:softHyphen/>
        <w:t>личивается или в пределе остается постоянной. Для уменьшения Э, дан</w:t>
        <w:softHyphen/>
        <w:t>ной системы она должна быть подвер</w:t>
        <w:softHyphen/>
        <w:t>гнута внешнему воздействию. Влияя на газовую систему извне, можно обеспе</w:t>
        <w:softHyphen/>
        <w:t>чить протекание любого процесса, в т. ч. и процесса с уменьшением Э.</w:t>
      </w:r>
    </w:p>
    <w:p>
      <w:pPr>
        <w:pStyle w:val="Normal"/>
        <w:jc w:val="both"/>
        <w:rPr/>
      </w:pPr>
      <w:r>
        <w:rPr>
          <w:rFonts w:cs="Times New Roman" w:ascii="Times New Roman" w:hAnsi="Times New Roman"/>
          <w:sz w:val="22"/>
          <w:szCs w:val="22"/>
        </w:rPr>
        <w:t xml:space="preserve">ЭРГОнбМИКА [гр. </w:t>
      </w:r>
      <w:r>
        <w:rPr>
          <w:rFonts w:cs="Times New Roman" w:ascii="Times New Roman" w:hAnsi="Times New Roman"/>
          <w:sz w:val="22"/>
          <w:szCs w:val="22"/>
          <w:lang w:val="en-US"/>
        </w:rPr>
        <w:t>ergon</w:t>
      </w:r>
      <w:r>
        <w:rPr>
          <w:rFonts w:cs="Times New Roman" w:ascii="Times New Roman" w:hAnsi="Times New Roman"/>
          <w:sz w:val="22"/>
          <w:szCs w:val="22"/>
        </w:rPr>
        <w:t xml:space="preserve"> рабо</w:t>
        <w:softHyphen/>
        <w:t xml:space="preserve">та + </w:t>
      </w:r>
      <w:r>
        <w:rPr>
          <w:rFonts w:cs="Times New Roman" w:ascii="Times New Roman" w:hAnsi="Times New Roman"/>
          <w:sz w:val="22"/>
          <w:szCs w:val="22"/>
          <w:lang w:val="en-US"/>
        </w:rPr>
        <w:t>nomos</w:t>
      </w:r>
      <w:r>
        <w:rPr>
          <w:rFonts w:cs="Times New Roman" w:ascii="Times New Roman" w:hAnsi="Times New Roman"/>
          <w:sz w:val="22"/>
          <w:szCs w:val="22"/>
        </w:rPr>
        <w:t xml:space="preserve"> закон] — </w:t>
      </w:r>
      <w:r>
        <w:rPr>
          <w:rFonts w:cs="Times New Roman" w:ascii="Times New Roman" w:hAnsi="Times New Roman"/>
          <w:sz w:val="22"/>
          <w:szCs w:val="22"/>
          <w:lang w:val="en-US"/>
        </w:rPr>
        <w:t>I</w:t>
      </w:r>
      <w:r>
        <w:rPr>
          <w:rFonts w:cs="Times New Roman" w:ascii="Times New Roman" w:hAnsi="Times New Roman"/>
          <w:sz w:val="22"/>
          <w:szCs w:val="22"/>
        </w:rPr>
        <w:t>) науч, дисцип</w:t>
        <w:softHyphen/>
        <w:t>лина, исследующая трудоиые процес</w:t>
        <w:softHyphen/>
        <w:t>сы, в т. ч, их биологич. составляющие, с целью создания наилучших условий труда&gt; что обеспечивает сохранение здоровья и работоспособности челове</w:t>
        <w:softHyphen/>
        <w:t>ка; 2) наука, занимающаяся комплекс</w:t>
        <w:softHyphen/>
        <w:t>ным изучением деятельности человека в системе «человек—мйтиий»&gt; отлича</w:t>
        <w:softHyphen/>
        <w:t>ющаяся междисциплинарной направ</w:t>
        <w:softHyphen/>
        <w:t>ленностью исследований процессов, средств и условий деятельности чело-пека в интересах разработки теорети</w:t>
        <w:softHyphen/>
        <w:t>ческих и методических основ создания высокоэ&lt;]х]&gt;ективкых СЧМ\ 3) системная научно-практическая дисциплина, изу</w:t>
        <w:softHyphen/>
        <w:t>чающая специфические свойства СЧМ, оказывающие непосредственное влия</w:t>
        <w:softHyphen/>
        <w:t>ние на качество деятельности, функ</w:t>
        <w:softHyphen/>
        <w:t>циональное состояние и развитие оператора', 4) научная дисциплина</w:t>
      </w:r>
      <w:r>
        <w:rPr>
          <w:rFonts w:cs="Times New Roman" w:ascii="Times New Roman" w:hAnsi="Times New Roman"/>
          <w:sz w:val="22"/>
          <w:szCs w:val="22"/>
          <w:lang w:val="en-US"/>
        </w:rPr>
        <w:t>s</w:t>
      </w:r>
      <w:r>
        <w:rPr>
          <w:rFonts w:cs="Times New Roman" w:ascii="Times New Roman" w:hAnsi="Times New Roman"/>
          <w:sz w:val="22"/>
          <w:szCs w:val="22"/>
        </w:rPr>
        <w:t xml:space="preserve"> комплексно изучающая трудовую дея</w:t>
        <w:softHyphen/>
        <w:t>тельность человека в системах *чело-век—техника^среда» с целью обеспе</w:t>
        <w:softHyphen/>
        <w:t>чения ее эффективности, безопасности и комфорта* И экология и эргономи</w:t>
        <w:softHyphen/>
        <w:t>ка — области знаний, имеющие меж</w:t>
        <w:softHyphen/>
        <w:t>дисциплинарное содержание и взаи-мопересекающийся тезаурус. Э. ави</w:t>
        <w:softHyphen/>
        <w:t>ационная — раздел Э., изучающий</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возможности летных и наземных экипажей при эксплуата</w:t>
        <w:softHyphen/>
        <w:t>ции техники в целях оптимизации средств, услоанй и алгоритмов их дея</w:t>
        <w:softHyphen/>
        <w:t>тельности на земле и в полете.</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ТРЕБО</w:t>
        <w:softHyphen/>
        <w:t>ВАНИЯ — нормированные по отно</w:t>
        <w:softHyphen/>
        <w:t>шению к образцу техники (его эле</w:t>
        <w:softHyphen/>
        <w:t>ментам), к качеству и напряженности труда значения показателей эргономи</w:t>
        <w:softHyphen/>
        <w:t>ческих свойств процессов, средств и условий деятельности а также методов и средств формирования и поддержа</w:t>
        <w:softHyphen/>
        <w:t>ния необходимой работоспособности че</w:t>
        <w:softHyphen/>
        <w:t>ловека-опе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ОЕ ОБЕСПЕ</w:t>
        <w:softHyphen/>
        <w:t>ЧЕНИЕ — комплекс исследователь-ских, организационно-методических, проектировочных и экспертных мероп</w:t>
        <w:softHyphen/>
        <w:t>риятий, направленных на системный учет физиологических, психол тиеских и анатомических свойств человека, про</w:t>
        <w:softHyphen/>
        <w:t>являющихся при его взаимодействии с техническими средствами и внешней средой, на всех стадиях и этапах созда</w:t>
        <w:softHyphen/>
        <w:t>ния к эксплуатации техники, а также в процессе разработки методов и средств формирования и поддержания требуе</w:t>
        <w:softHyphen/>
        <w:t>мой квалификации и работоспособнос</w:t>
        <w:softHyphen/>
        <w:t>ти специалистов, управляющих техни</w:t>
        <w:softHyphen/>
        <w:t>кой или обслуживающих ее.</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ОЕ ПРОЕК</w:t>
        <w:softHyphen/>
        <w:t>ТИРОВАНИЕ — проектирование эрга-тической системы в целом с таким рас</w:t>
        <w:softHyphen/>
        <w:t>четом, чтобы она, будучи компромис</w:t>
        <w:softHyphen/>
        <w:t>сной^ давала наивысший требуемый эффект по выходным показателям с учетом 01раннчевнй, свойственных опе</w:t>
        <w:softHyphen/>
        <w:t>ратору, машине и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ЙЧНОСТЬ - совокуп</w:t>
        <w:softHyphen/>
        <w:t>ность тех свойств СЧМ) которые со</w:t>
        <w:softHyphen/>
        <w:t>здают условия для возможно более пол</w:t>
        <w:softHyphen/>
        <w:t>ной реализации личности человека в процессе труда и обеспечивают высо</w:t>
        <w:softHyphen/>
        <w:t>кое качество его деятельности,</w:t>
      </w:r>
    </w:p>
    <w:p>
      <w:pPr>
        <w:pStyle w:val="Normal"/>
        <w:jc w:val="both"/>
        <w:rPr/>
      </w:pPr>
      <w:r>
        <w:rPr>
          <w:rFonts w:cs="Times New Roman" w:ascii="Times New Roman" w:hAnsi="Times New Roman"/>
          <w:sz w:val="22"/>
          <w:szCs w:val="22"/>
        </w:rPr>
        <w:t xml:space="preserve">ЭРОЗИЯ [лат. </w:t>
      </w:r>
      <w:r>
        <w:rPr>
          <w:rFonts w:cs="Times New Roman" w:ascii="Times New Roman" w:hAnsi="Times New Roman"/>
          <w:sz w:val="22"/>
          <w:szCs w:val="22"/>
          <w:lang w:val="en-US"/>
        </w:rPr>
        <w:t>erosio</w:t>
      </w:r>
      <w:r>
        <w:rPr>
          <w:rFonts w:cs="Times New Roman" w:ascii="Times New Roman" w:hAnsi="Times New Roman"/>
          <w:sz w:val="22"/>
          <w:szCs w:val="22"/>
        </w:rPr>
        <w:t xml:space="preserve"> разъедание] — разрушение горных пород, почвы или любых других поверхностей с наруше</w:t>
        <w:softHyphen/>
        <w:t>нием их целостности и с изменением их физико-химических свойств, обычно сопровождающееся переносом части с</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места на другое. Э - и базис — поверхность, на уровне которой водный поток (река, ручей), теряет свою (живую) силу и ниже которой он не может углу</w:t>
        <w:softHyphen/>
        <w:t>бить свое ложе. Различают; постоянный, или общий, Э. б. и временный, или мест</w:t>
        <w:softHyphen/>
        <w:t>ный, Э+б. Э, ветровая — выдувание ветром рыхлого материала (песка, лёс</w:t>
        <w:softHyphen/>
        <w:t>са, озерного суглинка) вдоль линий, оп</w:t>
        <w:softHyphen/>
        <w:t>ределяемых рельефом, Э* поч в— про</w:t>
        <w:softHyphen/>
        <w:t>цесс разрушения верхних, наиболее пло</w:t>
        <w:softHyphen/>
        <w:t>дородных слоев почвы и подстилающих пород талыми и дождевыми кодами (водная Э. п,) или ветром (ветра -13 а я Э, п,}, В ряде мест от Э. п. утрачи</w:t>
        <w:softHyphen/>
        <w:t>вается больше плодородных земель, чем вновь осваивается* Э, п. привела к полной или частичной потере плодоро</w:t>
        <w:softHyphen/>
        <w:t>дия более половины всей пашни мира (1,6—2 млн, км2 при современном ис</w:t>
        <w:softHyphen/>
        <w:t>пользовании 1,4—1,6 млн. км2). Еже</w:t>
        <w:softHyphen/>
        <w:t>годно из-за Э. п. выбывает из с.-х. ис</w:t>
        <w:softHyphen/>
        <w:t>пользования от 50 до 70 тыс. кмг земель (более 3% эксплуатируемой пашни в</w:t>
      </w:r>
    </w:p>
    <w:p>
      <w:pPr>
        <w:pStyle w:val="Normal"/>
        <w:jc w:val="both"/>
        <w:rPr/>
      </w:pPr>
      <w:r>
        <w:rPr>
          <w:rFonts w:cs="Times New Roman" w:ascii="Times New Roman" w:hAnsi="Times New Roman"/>
          <w:sz w:val="22"/>
          <w:szCs w:val="22"/>
        </w:rPr>
        <w:t xml:space="preserve">ЭТАЛбнЫ ПРИРОДЫ [фр. </w:t>
      </w:r>
      <w:r>
        <w:rPr>
          <w:rFonts w:cs="Times New Roman" w:ascii="Times New Roman" w:hAnsi="Times New Roman"/>
          <w:sz w:val="22"/>
          <w:szCs w:val="22"/>
          <w:lang w:val="en-US"/>
        </w:rPr>
        <w:t>eta</w:t>
      </w:r>
      <w:r>
        <w:rPr>
          <w:rFonts w:cs="Times New Roman" w:ascii="Times New Roman" w:hAnsi="Times New Roman"/>
          <w:sz w:val="22"/>
          <w:szCs w:val="22"/>
        </w:rPr>
        <w:t>-</w:t>
      </w:r>
      <w:r>
        <w:rPr>
          <w:rFonts w:cs="Times New Roman" w:ascii="Times New Roman" w:hAnsi="Times New Roman"/>
          <w:sz w:val="22"/>
          <w:szCs w:val="22"/>
          <w:lang w:val="en-US"/>
        </w:rPr>
        <w:t>Ion</w:t>
      </w:r>
      <w:r>
        <w:rPr>
          <w:rFonts w:cs="Times New Roman" w:ascii="Times New Roman" w:hAnsi="Times New Roman"/>
          <w:sz w:val="22"/>
          <w:szCs w:val="22"/>
        </w:rPr>
        <w:t xml:space="preserve"> образец] — участок пространства (поверхностные слои литосферы, тер</w:t>
        <w:softHyphen/>
        <w:t>ритория и акватория), отражающий состояние природы, принимаемое за ес</w:t>
        <w:softHyphen/>
        <w:t>тественное. Отличают собственно естес</w:t>
        <w:softHyphen/>
        <w:t>твенное, «девственное», доантропоген</w:t>
        <w:softHyphen/>
        <w:t>ное состояние природы, т. е. в фазе экологического климакса, условно раз</w:t>
        <w:softHyphen/>
        <w:t>вивающегося в рамках чисто природно-эволюционной (вековой) динамики, и естественнно-техногенное состояние природы* сложившееся в ходе истори</w:t>
        <w:softHyphen/>
        <w:t>ческого взаимодействия природы и об</w:t>
        <w:softHyphen/>
        <w:t>щества*</w:t>
      </w:r>
    </w:p>
    <w:p>
      <w:pPr>
        <w:pStyle w:val="Normal"/>
        <w:jc w:val="both"/>
        <w:rPr/>
      </w:pPr>
      <w:r>
        <w:rPr>
          <w:rFonts w:cs="Times New Roman" w:ascii="Times New Roman" w:hAnsi="Times New Roman"/>
          <w:sz w:val="22"/>
          <w:szCs w:val="22"/>
        </w:rPr>
        <w:t xml:space="preserve">ЗТИКА [лат, </w:t>
      </w:r>
      <w:r>
        <w:rPr>
          <w:rFonts w:cs="Times New Roman" w:ascii="Times New Roman" w:hAnsi="Times New Roman"/>
          <w:sz w:val="22"/>
          <w:szCs w:val="22"/>
          <w:lang w:val="en-US"/>
        </w:rPr>
        <w:t>ethica</w:t>
      </w:r>
      <w:r>
        <w:rPr>
          <w:rFonts w:cs="Times New Roman" w:ascii="Times New Roman" w:hAnsi="Times New Roman"/>
          <w:sz w:val="22"/>
          <w:szCs w:val="22"/>
        </w:rPr>
        <w:t xml:space="preserve"> обычай, нрав, характер] — философская дисциплина, изучающая мораль, нравственность. Этот термин как обозначение особой области исследования впервые употреб</w:t>
        <w:softHyphen/>
        <w:t>ляется Аристотелем. От стоиков идет традиционное деление философии на логику, физику и этику, которая часто понималась как наука о природ? чело</w:t>
        <w:softHyphen/>
        <w:t>века, т, е, совпадала с антропологией, Э. рассматривают как одну из форм</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pPr>
      <w:r>
        <w:rPr>
          <w:rFonts w:cs="Times New Roman" w:ascii="Times New Roman" w:hAnsi="Times New Roman"/>
          <w:sz w:val="22"/>
          <w:szCs w:val="22"/>
        </w:rPr>
        <w:t>общественного сознания, систему норм нравственного поведения человека* класса, общественной или профессио</w:t>
        <w:softHyphen/>
        <w:t>нальной группы. Понятие «этика* бо</w:t>
        <w:softHyphen/>
        <w:t>лее широкое, чем понятия «мораль», «нравственность». Мораль может ме</w:t>
        <w:softHyphen/>
        <w:t>няться в :авнсимости от культуры, социального троя и даже от одного поколения к другому. Э. должна быть постоянной, приемлемой для всех эт</w:t>
        <w:softHyphen/>
        <w:t>нических групп, культур, поколений и отражать все возвышенное и благород</w:t>
        <w:softHyphen/>
        <w:t>ное во всеобщем сознании. Э. эко</w:t>
        <w:softHyphen/>
        <w:t>логическая — учение об отноше</w:t>
        <w:softHyphen/>
        <w:t>нии человека к окружающей среде» формирующее коллективное, общест</w:t>
        <w:softHyphen/>
        <w:t>венное сознание с целью рачительного и бережного отношения к природе. Главная задача Э, э* — достижение взаимопонимания, солидарности меж</w:t>
        <w:softHyphen/>
        <w:t>ду людьми в их взаимоотношении с окружающей средой, воспитание оду</w:t>
        <w:softHyphen/>
        <w:t>хотворенной личности, гармоничной по всем направлениям — не только физи</w:t>
        <w:softHyphen/>
        <w:t>ческому, но и умственному, нравствен</w:t>
        <w:softHyphen/>
        <w:t>ному, личности, обладающей свободой мышления, толерантностью, осознаю</w:t>
        <w:softHyphen/>
        <w:t>щей свое место в природе а обществе. Уважение личности неотъемлемо от уважения человеческого рода в делом, ибо только оно позволит сохранить жизнь грядущим поколениям</w:t>
      </w:r>
      <w:r>
        <w:rPr>
          <w:rFonts w:cs="Times New Roman" w:ascii="Times New Roman" w:hAnsi="Times New Roman"/>
          <w:sz w:val="22"/>
          <w:szCs w:val="22"/>
          <w:lang w:val="en-US"/>
        </w:rPr>
        <w:t>i</w:t>
      </w:r>
      <w:r>
        <w:rPr>
          <w:rFonts w:cs="Times New Roman" w:ascii="Times New Roman" w:hAnsi="Times New Roman"/>
          <w:sz w:val="22"/>
          <w:szCs w:val="22"/>
        </w:rPr>
        <w:t xml:space="preserve"> а это не</w:t>
        <w:softHyphen/>
        <w:t>возможно без сохранения природы, биосферы и биологического разнообра</w:t>
        <w:softHyphen/>
        <w:t>зия. (Термин предложен Н. А. Агаджа-няном),</w:t>
      </w:r>
    </w:p>
    <w:p>
      <w:pPr>
        <w:pStyle w:val="Normal"/>
        <w:jc w:val="both"/>
        <w:rPr/>
      </w:pPr>
      <w:r>
        <w:rPr>
          <w:rFonts w:cs="Times New Roman" w:ascii="Times New Roman" w:hAnsi="Times New Roman"/>
          <w:sz w:val="22"/>
          <w:szCs w:val="22"/>
        </w:rPr>
        <w:t xml:space="preserve">ЭТНИЧЕСКАЯ ОБЩНОСТЬ [гр+ </w:t>
      </w:r>
      <w:r>
        <w:rPr>
          <w:rFonts w:cs="Times New Roman" w:ascii="Times New Roman" w:hAnsi="Times New Roman"/>
          <w:sz w:val="22"/>
          <w:szCs w:val="22"/>
          <w:lang w:val="en-US"/>
        </w:rPr>
        <w:t>ethnikos</w:t>
      </w:r>
      <w:r>
        <w:rPr>
          <w:rFonts w:cs="Times New Roman" w:ascii="Times New Roman" w:hAnsi="Times New Roman"/>
          <w:sz w:val="22"/>
          <w:szCs w:val="22"/>
        </w:rPr>
        <w:t xml:space="preserve"> племенной, народный] — ис</w:t>
        <w:softHyphen/>
        <w:t>торически возникший вид устойчивой социальной группировки людей, пред</w:t>
        <w:softHyphen/>
        <w:t>ставленной племенем, народностью» нацией.</w:t>
      </w:r>
    </w:p>
    <w:p>
      <w:pPr>
        <w:pStyle w:val="Normal"/>
        <w:jc w:val="both"/>
        <w:rPr/>
      </w:pPr>
      <w:r>
        <w:rPr>
          <w:rFonts w:cs="Times New Roman" w:ascii="Times New Roman" w:hAnsi="Times New Roman"/>
          <w:sz w:val="22"/>
          <w:szCs w:val="22"/>
        </w:rPr>
        <w:t xml:space="preserve">ЭТНОГЕНЙЗ [гр. </w:t>
      </w:r>
      <w:r>
        <w:rPr>
          <w:rFonts w:cs="Times New Roman" w:ascii="Times New Roman" w:hAnsi="Times New Roman"/>
          <w:sz w:val="22"/>
          <w:szCs w:val="22"/>
          <w:lang w:val="en-US"/>
        </w:rPr>
        <w:t>ethnos</w:t>
      </w:r>
      <w:r>
        <w:rPr>
          <w:rFonts w:cs="Times New Roman" w:ascii="Times New Roman" w:hAnsi="Times New Roman"/>
          <w:sz w:val="22"/>
          <w:szCs w:val="22"/>
        </w:rPr>
        <w:t xml:space="preserve"> народ + </w:t>
      </w:r>
      <w:r>
        <w:rPr>
          <w:rFonts w:cs="Times New Roman" w:ascii="Times New Roman" w:hAnsi="Times New Roman"/>
          <w:sz w:val="22"/>
          <w:szCs w:val="22"/>
          <w:lang w:val="en-US"/>
        </w:rPr>
        <w:t>genesis</w:t>
      </w:r>
      <w:r>
        <w:rPr>
          <w:rFonts w:cs="Times New Roman" w:ascii="Times New Roman" w:hAnsi="Times New Roman"/>
          <w:sz w:val="22"/>
          <w:szCs w:val="22"/>
        </w:rPr>
        <w:t xml:space="preserve"> происхождение] — происхож</w:t>
        <w:softHyphen/>
        <w:t>дение народов. Э, включает как на</w:t>
        <w:softHyphen/>
        <w:t>чальные этапы возникновения к.-л. народа, так к дальнейшее формиро</w:t>
        <w:softHyphen/>
        <w:t>вание его этнографических, лингвис</w:t>
        <w:softHyphen/>
        <w:t>тических и антропологических особен-11 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ТНОГРАФИЧЕСКАЯ ГРУП</w:t>
        <w:softHyphen/>
        <w:t>ПА — обособленная часть народности или нации, сохраняющая некоторые особенности языка, культуры и быта (напр.* нормандцы во Фр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НОС — то же, что этническая об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НОЭКОСИСТЙМА — ком</w:t>
        <w:softHyphen/>
        <w:t>плекс всех социально-экономических и экологических факторов в совокупнос</w:t>
        <w:softHyphen/>
        <w:t>ти с народом&gt; на который эти факторы воздействуют; составляет динамичес</w:t>
        <w:softHyphen/>
        <w:t>кую систему: территориально ограни</w:t>
        <w:softHyphen/>
        <w:t>ченный комплекс элементов среды, ок</w:t>
        <w:softHyphen/>
        <w:t>ружающей человека, на который он оказывает влияние и который влияет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ЭУБИОСФЙРА (ЭВБИОСФЙ-РА) — собственно биосфера — область современного распространения живых орг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ЭФФЙКТ БУМЕРАНГА - обрат</w:t>
        <w:softHyphen/>
        <w:t>ное воздействие измененной человеком природы на его хозяйство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ЭФФЙКТ РАДИОБИОЛОГИ</w:t>
        <w:softHyphen/>
        <w:t>ЧЕСКИЙ — функциональные и орга</w:t>
        <w:softHyphen/>
        <w:t>нические изменения, возникающие в организме при действии на него иони</w:t>
        <w:softHyphen/>
        <w:t>зирующего и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ИСТЕМЫ «ЧЕЛОВЕК - МАШИНА» (С^М) -' способность СЧМ достигать поставлен</w:t>
        <w:softHyphen/>
        <w:t>ной це/^ в заданных условиях и с оп-ределешым качест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mram expel las furca, lamtn usque</w:t>
      </w:r>
    </w:p>
    <w:p>
      <w:pPr>
        <w:pStyle w:val="Normal"/>
        <w:jc w:val="both"/>
        <w:rPr/>
      </w:pPr>
      <w:r>
        <w:rPr>
          <w:rFonts w:cs="Times New Roman" w:ascii="Times New Roman" w:hAnsi="Times New Roman"/>
          <w:sz w:val="22"/>
          <w:szCs w:val="22"/>
          <w:lang w:val="en-US"/>
        </w:rPr>
        <w:t>recoun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они природу вилами, она в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к которым мы пытаемся прийти, осно</w:t>
        <w:softHyphen/>
        <w:t>вываясь на сходстве явлений, недостоверны, ибо яв</w:t>
        <w:softHyphen/>
        <w:t>ления всегда различны; наиболее общий для всех при</w:t>
        <w:softHyphen/>
        <w:t>знак — их разнообразие и несходность. „ Природа словно поставила себе целью не создавать ничего, что было бы тождественно ранее созданному... Все вещи взаимосвязаны некими общими признаками, ни</w:t>
        <w:softHyphen/>
        <w:t>какое подобие не бывает полным, отношения, по</w:t>
        <w:softHyphen/>
        <w:t>знающиеся иэ опыта, всегда не вполне достоверны и совершенны, и однако же сравнению всегда есть за что уце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АНТРОПОГ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е, прямо или косвенно вызван</w:t>
        <w:softHyphen/>
        <w:t>ное хозяйственной деятельностью че</w:t>
        <w:softHyphen/>
        <w:t>ловека или его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ЯВЛ £НИЕ ПРИРб ДНО-АНТГО-ПОГЙННОЕ — явление, вызванное суммарным воздействием человека и природных факторов. Человеческая де</w:t>
        <w:softHyphen/>
        <w:t>ятельность может стать пусковым ме</w:t>
        <w:softHyphen/>
        <w:t>ханизмом природного явления (напр., наведенные, или «рукотворные», зем</w:t>
        <w:softHyphen/>
        <w:t>летрясения , обус л о в л ен и ые допол н и -тельным давлением на земную кору на</w:t>
        <w:softHyphen/>
        <w:t>полненного водохранилища),</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СТИХИЙНОЕ - лю</w:t>
        <w:softHyphen/>
        <w:t>бое природное явление значительной выраженности — от смены дня н ночи до тайфуна и засухи,</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В АТМОСФЕРЕ ОПТИЧЕСКИЕ — световые явления, обусловленные различиями преломле-</w:t>
      </w:r>
    </w:p>
    <w:p>
      <w:pPr>
        <w:pStyle w:val="Normal"/>
        <w:jc w:val="both"/>
        <w:rPr>
          <w:rFonts w:ascii="Times New Roman" w:hAnsi="Times New Roman" w:cs="Times New Roman"/>
          <w:sz w:val="22"/>
          <w:szCs w:val="22"/>
        </w:rPr>
      </w:pPr>
      <w:r>
        <w:rPr>
          <w:rFonts w:cs="Times New Roman" w:ascii="Times New Roman" w:hAnsi="Times New Roman"/>
          <w:sz w:val="22"/>
          <w:szCs w:val="22"/>
        </w:rPr>
        <w:t>М. Монтень</w:t>
      </w:r>
    </w:p>
    <w:p>
      <w:pPr>
        <w:pStyle w:val="Normal"/>
        <w:jc w:val="both"/>
        <w:rPr>
          <w:rFonts w:ascii="Times New Roman" w:hAnsi="Times New Roman" w:cs="Times New Roman"/>
          <w:sz w:val="22"/>
          <w:szCs w:val="22"/>
        </w:rPr>
      </w:pPr>
      <w:r>
        <w:rPr>
          <w:rFonts w:cs="Times New Roman" w:ascii="Times New Roman" w:hAnsi="Times New Roman"/>
          <w:sz w:val="22"/>
          <w:szCs w:val="22"/>
        </w:rPr>
        <w:t>ния и дифракции лучей Солнца, Луны, звезд и искусственных источников све</w:t>
        <w:softHyphen/>
        <w:t>та в земной атмосфере. К таким явле</w:t>
        <w:softHyphen/>
        <w:t>ниям относятся: радуга, венцы, гало, глория» ореол» рефракция, мираж, заря и сумерки, синева неба и пр. Наблюде</w:t>
        <w:softHyphen/>
        <w:t>ния за Я* в а. о. позволяют делать за</w:t>
        <w:softHyphen/>
        <w:t>ключения о составе, строении атмос</w:t>
        <w:softHyphen/>
        <w:t>феры и физических явлениях, проис</w:t>
        <w:softHyphen/>
        <w:t>ходящих в отдельных ее слоях. Они служат также местными признаками изменений погоды.</w:t>
      </w:r>
    </w:p>
    <w:p>
      <w:pPr>
        <w:pStyle w:val="Normal"/>
        <w:jc w:val="both"/>
        <w:rPr>
          <w:rFonts w:ascii="Times New Roman" w:hAnsi="Times New Roman" w:cs="Times New Roman"/>
          <w:sz w:val="22"/>
          <w:szCs w:val="22"/>
        </w:rPr>
      </w:pPr>
      <w:r>
        <w:rPr>
          <w:rFonts w:cs="Times New Roman" w:ascii="Times New Roman" w:hAnsi="Times New Roman"/>
          <w:sz w:val="22"/>
          <w:szCs w:val="22"/>
        </w:rPr>
        <w:t>ЯДОХИМИКАТ — химическое ве</w:t>
        <w:softHyphen/>
        <w:t>щество, используемое для борьбы с нежелательными в хозяйственном или медицинском отношении организмами.</w:t>
      </w:r>
    </w:p>
    <w:p>
      <w:pPr>
        <w:pStyle w:val="Normal"/>
        <w:jc w:val="both"/>
        <w:rPr>
          <w:rFonts w:ascii="Times New Roman" w:hAnsi="Times New Roman" w:cs="Times New Roman"/>
          <w:sz w:val="22"/>
          <w:szCs w:val="22"/>
        </w:rPr>
      </w:pPr>
      <w:r>
        <w:rPr>
          <w:rFonts w:cs="Times New Roman" w:ascii="Times New Roman" w:hAnsi="Times New Roman"/>
          <w:sz w:val="22"/>
          <w:szCs w:val="22"/>
        </w:rPr>
        <w:t>ЯДРб КОНДЕНСАЦИИ - час</w:t>
        <w:softHyphen/>
        <w:t>тица твердого вещества, служащая цен</w:t>
        <w:softHyphen/>
        <w:t>тром, вокруг которого образуется ка</w:t>
        <w:softHyphen/>
        <w:t>пелька тумана (нередко токсичного). Множественные Я. к. способствуют об-</w:t>
      </w:r>
    </w:p>
    <w:p>
      <w:pPr>
        <w:pStyle w:val="Normal"/>
        <w:jc w:val="both"/>
        <w:rPr>
          <w:rFonts w:ascii="Times New Roman" w:hAnsi="Times New Roman" w:cs="Times New Roman"/>
          <w:sz w:val="22"/>
          <w:szCs w:val="22"/>
        </w:rPr>
      </w:pPr>
      <w:r>
        <w:rPr>
          <w:rFonts w:cs="Times New Roman" w:ascii="Times New Roman" w:hAnsi="Times New Roman"/>
          <w:sz w:val="22"/>
          <w:szCs w:val="22"/>
        </w:rPr>
        <w:t>ния, поглощения, рассеяния, от раже-     разоваяию смога.</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гаджднян Н. А,, Ннкнтюк Б. А,, Полунин Н. Н* Экология человека и интегратшшая антропология. — М. — Астрахань, 1996. — 224 с.</w:t>
      </w:r>
    </w:p>
    <w:p>
      <w:pPr>
        <w:pStyle w:val="Normal"/>
        <w:jc w:val="both"/>
        <w:rPr>
          <w:rFonts w:ascii="Times New Roman" w:hAnsi="Times New Roman" w:cs="Times New Roman"/>
          <w:sz w:val="22"/>
          <w:szCs w:val="22"/>
        </w:rPr>
      </w:pPr>
      <w:r>
        <w:rPr>
          <w:rFonts w:cs="Times New Roman" w:ascii="Times New Roman" w:hAnsi="Times New Roman"/>
          <w:sz w:val="22"/>
          <w:szCs w:val="22"/>
        </w:rPr>
        <w:t>2.    Агаджашш Н, А,, Торшии В, И, Экология человека: Избранные лекции. — М.: Экоцентр, 1994, — 225 с.</w:t>
      </w:r>
    </w:p>
    <w:p>
      <w:pPr>
        <w:pStyle w:val="Normal"/>
        <w:jc w:val="both"/>
        <w:rPr>
          <w:rFonts w:ascii="Times New Roman" w:hAnsi="Times New Roman" w:cs="Times New Roman"/>
          <w:sz w:val="22"/>
          <w:szCs w:val="22"/>
        </w:rPr>
      </w:pPr>
      <w:r>
        <w:rPr>
          <w:rFonts w:cs="Times New Roman" w:ascii="Times New Roman" w:hAnsi="Times New Roman"/>
          <w:sz w:val="22"/>
          <w:szCs w:val="22"/>
        </w:rPr>
        <w:t>3.    Будько М. И. Глобальная экология. — М.: Мысль, 1977- — 328 с.</w:t>
      </w:r>
    </w:p>
    <w:p>
      <w:pPr>
        <w:pStyle w:val="Normal"/>
        <w:jc w:val="both"/>
        <w:rPr>
          <w:rFonts w:ascii="Times New Roman" w:hAnsi="Times New Roman" w:cs="Times New Roman"/>
          <w:sz w:val="22"/>
          <w:szCs w:val="22"/>
        </w:rPr>
      </w:pPr>
      <w:r>
        <w:rPr>
          <w:rFonts w:cs="Times New Roman" w:ascii="Times New Roman" w:hAnsi="Times New Roman"/>
          <w:sz w:val="22"/>
          <w:szCs w:val="22"/>
        </w:rPr>
        <w:t>4.    Войтенко В, И* Здоровье здоровых, — Киев: Здоровье, 1991. — 248 с.</w:t>
      </w:r>
    </w:p>
    <w:p>
      <w:pPr>
        <w:pStyle w:val="Normal"/>
        <w:jc w:val="both"/>
        <w:rPr>
          <w:rFonts w:ascii="Times New Roman" w:hAnsi="Times New Roman" w:cs="Times New Roman"/>
          <w:sz w:val="22"/>
          <w:szCs w:val="22"/>
        </w:rPr>
      </w:pPr>
      <w:r>
        <w:rPr>
          <w:rFonts w:cs="Times New Roman" w:ascii="Times New Roman" w:hAnsi="Times New Roman"/>
          <w:sz w:val="22"/>
          <w:szCs w:val="22"/>
        </w:rPr>
        <w:t>5.    Гончарук Е. Н., Сидоренко Г, И. Гигиеническое нормирование химических иеществ и почве: Руководство. — М.: Медецина, 1986. — 320 с, ил.</w:t>
      </w:r>
    </w:p>
    <w:p>
      <w:pPr>
        <w:pStyle w:val="Normal"/>
        <w:jc w:val="both"/>
        <w:rPr>
          <w:rFonts w:ascii="Times New Roman" w:hAnsi="Times New Roman" w:cs="Times New Roman"/>
          <w:sz w:val="22"/>
          <w:szCs w:val="22"/>
        </w:rPr>
      </w:pPr>
      <w:r>
        <w:rPr>
          <w:rFonts w:cs="Times New Roman" w:ascii="Times New Roman" w:hAnsi="Times New Roman"/>
          <w:sz w:val="22"/>
          <w:szCs w:val="22"/>
        </w:rPr>
        <w:t>6.    Давыдов Б. И, Радиация, человек и окружающая среда: Факты и аргумен</w:t>
        <w:softHyphen/>
        <w:t>ты. — М., 1993, — 80 с.</w:t>
      </w:r>
    </w:p>
    <w:p>
      <w:pPr>
        <w:pStyle w:val="Normal"/>
        <w:jc w:val="both"/>
        <w:rPr>
          <w:rFonts w:ascii="Times New Roman" w:hAnsi="Times New Roman" w:cs="Times New Roman"/>
          <w:sz w:val="22"/>
          <w:szCs w:val="22"/>
        </w:rPr>
      </w:pPr>
      <w:r>
        <w:rPr>
          <w:rFonts w:cs="Times New Roman" w:ascii="Times New Roman" w:hAnsi="Times New Roman"/>
          <w:sz w:val="22"/>
          <w:szCs w:val="22"/>
        </w:rPr>
        <w:t>7.    Дажо Ф. Основы экологии / Пер. с франц. — М.: Прогресс, 1975. — 415 с.</w:t>
      </w:r>
    </w:p>
    <w:p>
      <w:pPr>
        <w:pStyle w:val="Normal"/>
        <w:jc w:val="both"/>
        <w:rPr>
          <w:rFonts w:ascii="Times New Roman" w:hAnsi="Times New Roman" w:cs="Times New Roman"/>
          <w:sz w:val="22"/>
          <w:szCs w:val="22"/>
        </w:rPr>
      </w:pPr>
      <w:r>
        <w:rPr>
          <w:rFonts w:cs="Times New Roman" w:ascii="Times New Roman" w:hAnsi="Times New Roman"/>
          <w:sz w:val="22"/>
          <w:szCs w:val="22"/>
        </w:rPr>
        <w:t>8.    Дре Ф. Экология / Пер. с франц. — М.: Энергоатошвдат, 1976, — 767 с.</w:t>
      </w:r>
    </w:p>
    <w:p>
      <w:pPr>
        <w:pStyle w:val="Normal"/>
        <w:jc w:val="both"/>
        <w:rPr>
          <w:rFonts w:ascii="Times New Roman" w:hAnsi="Times New Roman" w:cs="Times New Roman"/>
          <w:sz w:val="22"/>
          <w:szCs w:val="22"/>
        </w:rPr>
      </w:pPr>
      <w:r>
        <w:rPr>
          <w:rFonts w:cs="Times New Roman" w:ascii="Times New Roman" w:hAnsi="Times New Roman"/>
          <w:sz w:val="22"/>
          <w:szCs w:val="22"/>
        </w:rPr>
        <w:t>9.    Зпнченко В* П*, Муннпоь В. М. Основы эргономики* — М,: МГУ, 1979, — 341 с.</w:t>
      </w:r>
    </w:p>
    <w:p>
      <w:pPr>
        <w:pStyle w:val="Normal"/>
        <w:jc w:val="both"/>
        <w:rPr>
          <w:rFonts w:ascii="Times New Roman" w:hAnsi="Times New Roman" w:cs="Times New Roman"/>
          <w:sz w:val="22"/>
          <w:szCs w:val="22"/>
        </w:rPr>
      </w:pPr>
      <w:r>
        <w:rPr>
          <w:rFonts w:cs="Times New Roman" w:ascii="Times New Roman" w:hAnsi="Times New Roman"/>
          <w:sz w:val="22"/>
          <w:szCs w:val="22"/>
        </w:rPr>
        <w:t>10.  Измалков В. И. Методология системного анализа источи икон радиационной опасности^ прогнозирования и оценки радиационной обстановки и уровней риска. - СПб: РАН, СПб НИЦ ЭБ, 1994. ~ 78 с,</w:t>
      </w:r>
    </w:p>
    <w:p>
      <w:pPr>
        <w:pStyle w:val="Normal"/>
        <w:jc w:val="both"/>
        <w:rPr/>
      </w:pPr>
      <w:r>
        <w:rPr>
          <w:rFonts w:cs="Times New Roman" w:ascii="Times New Roman" w:hAnsi="Times New Roman"/>
          <w:sz w:val="22"/>
          <w:szCs w:val="22"/>
        </w:rPr>
        <w:t>1</w:t>
      </w:r>
      <w:r>
        <w:rPr>
          <w:rFonts w:cs="Times New Roman" w:ascii="Times New Roman" w:hAnsi="Times New Roman"/>
          <w:sz w:val="22"/>
          <w:szCs w:val="22"/>
          <w:lang w:val="en-US"/>
        </w:rPr>
        <w:t>L</w:t>
      </w:r>
      <w:r>
        <w:rPr>
          <w:rFonts w:cs="Times New Roman" w:ascii="Times New Roman" w:hAnsi="Times New Roman"/>
          <w:sz w:val="22"/>
          <w:szCs w:val="22"/>
        </w:rPr>
        <w:t xml:space="preserve"> Измсроа Н. Ф,, Лебедева Н. ВР Профессиональная заболеваемость. — М,: Медицина, 1993- — 224 с.</w:t>
      </w:r>
    </w:p>
    <w:p>
      <w:pPr>
        <w:pStyle w:val="Normal"/>
        <w:jc w:val="both"/>
        <w:rPr/>
      </w:pPr>
      <w:r>
        <w:rPr>
          <w:rFonts w:cs="Times New Roman" w:ascii="Times New Roman" w:hAnsi="Times New Roman"/>
          <w:sz w:val="22"/>
          <w:szCs w:val="22"/>
        </w:rPr>
        <w:t xml:space="preserve">12.  Ильин Л. А. Реалии и мифы Чернобыля. —* Ы.: </w:t>
      </w:r>
      <w:r>
        <w:rPr>
          <w:rFonts w:cs="Times New Roman" w:ascii="Times New Roman" w:hAnsi="Times New Roman"/>
          <w:sz w:val="22"/>
          <w:szCs w:val="22"/>
          <w:lang w:val="en-US"/>
        </w:rPr>
        <w:t>ALARA</w:t>
      </w:r>
      <w:r>
        <w:rPr>
          <w:rFonts w:cs="Times New Roman" w:ascii="Times New Roman" w:hAnsi="Times New Roman"/>
          <w:sz w:val="22"/>
          <w:szCs w:val="22"/>
        </w:rPr>
        <w:t>, 1994, — 446 с,</w:t>
      </w:r>
    </w:p>
    <w:p>
      <w:pPr>
        <w:pStyle w:val="Normal"/>
        <w:jc w:val="both"/>
        <w:rPr>
          <w:rFonts w:ascii="Times New Roman" w:hAnsi="Times New Roman" w:cs="Times New Roman"/>
          <w:sz w:val="22"/>
          <w:szCs w:val="22"/>
        </w:rPr>
      </w:pPr>
      <w:r>
        <w:rPr>
          <w:rFonts w:cs="Times New Roman" w:ascii="Times New Roman" w:hAnsi="Times New Roman"/>
          <w:sz w:val="22"/>
          <w:szCs w:val="22"/>
        </w:rPr>
        <w:t>13.  Качество жизни, экология, здоровье / Н. А. Агаджанян, Г. П. Стунаков, И. Б. Ушаков и др. — М. — Астрахань, 1996, — 260 с.</w:t>
      </w:r>
    </w:p>
    <w:p>
      <w:pPr>
        <w:pStyle w:val="Normal"/>
        <w:jc w:val="both"/>
        <w:rPr>
          <w:rFonts w:ascii="Times New Roman" w:hAnsi="Times New Roman" w:cs="Times New Roman"/>
          <w:sz w:val="22"/>
          <w:szCs w:val="22"/>
        </w:rPr>
      </w:pPr>
      <w:r>
        <w:rPr>
          <w:rFonts w:cs="Times New Roman" w:ascii="Times New Roman" w:hAnsi="Times New Roman"/>
          <w:sz w:val="22"/>
          <w:szCs w:val="22"/>
        </w:rPr>
        <w:t>14.  К здорооой России: Политика укрепления и профилактика заболеваний: при</w:t>
        <w:softHyphen/>
        <w:t>оритет — основные неинфекционные заболевания. — Мл ГНИЦПМ МЗ и МП РФ, 1994. - 80 с.</w:t>
      </w:r>
    </w:p>
    <w:p>
      <w:pPr>
        <w:pStyle w:val="Normal"/>
        <w:jc w:val="both"/>
        <w:rPr>
          <w:rFonts w:ascii="Times New Roman" w:hAnsi="Times New Roman" w:cs="Times New Roman"/>
          <w:sz w:val="22"/>
          <w:szCs w:val="22"/>
        </w:rPr>
      </w:pPr>
      <w:r>
        <w:rPr>
          <w:rFonts w:cs="Times New Roman" w:ascii="Times New Roman" w:hAnsi="Times New Roman"/>
          <w:sz w:val="22"/>
          <w:szCs w:val="22"/>
        </w:rPr>
        <w:t>15.  Лнснцип 10, П* Социальная гигиена и организация здравоохранения: Проб</w:t>
        <w:softHyphen/>
        <w:t>лемные лекции: Учебное пособие. — М.: Медицина, 1992. — 512 с.</w:t>
      </w:r>
    </w:p>
    <w:p>
      <w:pPr>
        <w:pStyle w:val="Normal"/>
        <w:jc w:val="both"/>
        <w:rPr>
          <w:rFonts w:ascii="Times New Roman" w:hAnsi="Times New Roman" w:cs="Times New Roman"/>
          <w:sz w:val="22"/>
          <w:szCs w:val="22"/>
        </w:rPr>
      </w:pPr>
      <w:r>
        <w:rPr>
          <w:rFonts w:cs="Times New Roman" w:ascii="Times New Roman" w:hAnsi="Times New Roman"/>
          <w:sz w:val="22"/>
          <w:szCs w:val="22"/>
        </w:rPr>
        <w:t>16.  Лищук В. А., Мосткова Е. В. Обзор "Основы здоровья. Актуальные задачи, решения, рекомендации". — М.: 1994, — 134 с.</w:t>
      </w:r>
    </w:p>
    <w:p>
      <w:pPr>
        <w:pStyle w:val="Normal"/>
        <w:jc w:val="both"/>
        <w:rPr>
          <w:rFonts w:ascii="Times New Roman" w:hAnsi="Times New Roman" w:cs="Times New Roman"/>
          <w:sz w:val="22"/>
          <w:szCs w:val="22"/>
        </w:rPr>
      </w:pPr>
      <w:r>
        <w:rPr>
          <w:rFonts w:cs="Times New Roman" w:ascii="Times New Roman" w:hAnsi="Times New Roman"/>
          <w:sz w:val="22"/>
          <w:szCs w:val="22"/>
        </w:rPr>
        <w:t>17.  Мазур И* И., Молдаианов О. Й. Введение в инженерную экологию. — М*: Наука, 1989. — 376 с.</w:t>
      </w:r>
    </w:p>
    <w:p>
      <w:pPr>
        <w:pStyle w:val="Normal"/>
        <w:jc w:val="both"/>
        <w:rPr>
          <w:rFonts w:ascii="Times New Roman" w:hAnsi="Times New Roman" w:cs="Times New Roman"/>
          <w:sz w:val="22"/>
          <w:szCs w:val="22"/>
        </w:rPr>
      </w:pPr>
      <w:r>
        <w:rPr>
          <w:rFonts w:cs="Times New Roman" w:ascii="Times New Roman" w:hAnsi="Times New Roman"/>
          <w:sz w:val="22"/>
          <w:szCs w:val="22"/>
        </w:rPr>
        <w:t>18.  Мазурин Ю- В., Поиомаренко В- Л., Ступаков Г- П. Гомеостатический потенциал и биологический возраст человека, — М.\ Медицина, 1991. — 43 с.</w:t>
      </w:r>
    </w:p>
    <w:p>
      <w:pPr>
        <w:pStyle w:val="Normal"/>
        <w:jc w:val="both"/>
        <w:rPr>
          <w:rFonts w:ascii="Times New Roman" w:hAnsi="Times New Roman" w:cs="Times New Roman"/>
          <w:sz w:val="22"/>
          <w:szCs w:val="22"/>
        </w:rPr>
      </w:pPr>
      <w:r>
        <w:rPr>
          <w:rFonts w:cs="Times New Roman" w:ascii="Times New Roman" w:hAnsi="Times New Roman"/>
          <w:sz w:val="22"/>
          <w:szCs w:val="22"/>
        </w:rPr>
        <w:t>19.  Маркович Д. Ж. Социальная экология, — М.: Просвещение, 1.99К — 176 с,</w:t>
      </w:r>
    </w:p>
    <w:p>
      <w:pPr>
        <w:pStyle w:val="Normal"/>
        <w:jc w:val="both"/>
        <w:rPr>
          <w:rFonts w:ascii="Times New Roman" w:hAnsi="Times New Roman" w:cs="Times New Roman"/>
          <w:sz w:val="22"/>
          <w:szCs w:val="22"/>
        </w:rPr>
      </w:pPr>
      <w:r>
        <w:rPr>
          <w:rFonts w:cs="Times New Roman" w:ascii="Times New Roman" w:hAnsi="Times New Roman"/>
          <w:sz w:val="22"/>
          <w:szCs w:val="22"/>
        </w:rPr>
        <w:t>20.  Накяряков В. А.&gt; Карпенко Л. П. Биологическая терминология: Учебное пособие. — М,: Изд-во РУДН, 1993. — 131 с.</w:t>
      </w:r>
    </w:p>
    <w:p>
      <w:pPr>
        <w:pStyle w:val="Normal"/>
        <w:jc w:val="both"/>
        <w:rPr/>
      </w:pPr>
      <w:r>
        <w:rPr>
          <w:rFonts w:cs="Times New Roman" w:ascii="Times New Roman" w:hAnsi="Times New Roman"/>
          <w:sz w:val="22"/>
          <w:szCs w:val="22"/>
        </w:rPr>
        <w:t xml:space="preserve">21.  Ннкктнн Д» </w:t>
      </w:r>
      <w:r>
        <w:rPr>
          <w:rFonts w:cs="Times New Roman" w:ascii="Times New Roman" w:hAnsi="Times New Roman"/>
          <w:sz w:val="22"/>
          <w:szCs w:val="22"/>
          <w:lang w:val="en-US"/>
        </w:rPr>
        <w:t>IX</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Новиков </w:t>
      </w:r>
      <w:r>
        <w:rPr>
          <w:rFonts w:cs="Times New Roman" w:ascii="Times New Roman" w:hAnsi="Times New Roman"/>
          <w:sz w:val="22"/>
          <w:szCs w:val="22"/>
          <w:lang w:val="en-US"/>
        </w:rPr>
        <w:t>IO</w:t>
      </w:r>
      <w:r>
        <w:rPr>
          <w:rFonts w:cs="Times New Roman" w:ascii="Times New Roman" w:hAnsi="Times New Roman"/>
          <w:sz w:val="22"/>
          <w:szCs w:val="22"/>
        </w:rPr>
        <w:t xml:space="preserve">. В,, Зарубин Г, </w:t>
      </w:r>
      <w:r>
        <w:rPr>
          <w:rFonts w:cs="Times New Roman" w:ascii="Times New Roman" w:hAnsi="Times New Roman"/>
          <w:sz w:val="22"/>
          <w:szCs w:val="22"/>
          <w:lang w:val="en-US"/>
        </w:rPr>
        <w:t>IL</w:t>
      </w:r>
      <w:r>
        <w:rPr>
          <w:rFonts w:cs="Times New Roman" w:ascii="Times New Roman" w:hAnsi="Times New Roman"/>
          <w:sz w:val="22"/>
          <w:szCs w:val="22"/>
        </w:rPr>
        <w:t xml:space="preserve"> Научно-технический про</w:t>
        <w:softHyphen/>
        <w:t>гресс, природа и человек. — М.: Наука, 1977. — 200 с.</w:t>
      </w:r>
    </w:p>
    <w:p>
      <w:pPr>
        <w:pStyle w:val="Normal"/>
        <w:jc w:val="both"/>
        <w:rPr>
          <w:rFonts w:ascii="Times New Roman" w:hAnsi="Times New Roman" w:cs="Times New Roman"/>
          <w:sz w:val="22"/>
          <w:szCs w:val="22"/>
        </w:rPr>
      </w:pPr>
      <w:r>
        <w:rPr>
          <w:rFonts w:cs="Times New Roman" w:ascii="Times New Roman" w:hAnsi="Times New Roman"/>
          <w:sz w:val="22"/>
          <w:szCs w:val="22"/>
        </w:rPr>
        <w:t>22.  Номограммы для определения некоторых интегральных показателей биоло</w:t>
        <w:softHyphen/>
        <w:t>гического возраста и профессионального здоровья / В, А. Пономаренко, Г\ П. Сгупаков, И. Б. Ушаков и др. — М.: ВЦ АН СССР, 1991 • — 37 с,</w:t>
      </w:r>
    </w:p>
    <w:p>
      <w:pPr>
        <w:pStyle w:val="Normal"/>
        <w:jc w:val="both"/>
        <w:rPr>
          <w:rFonts w:ascii="Times New Roman" w:hAnsi="Times New Roman" w:cs="Times New Roman"/>
          <w:sz w:val="22"/>
          <w:szCs w:val="22"/>
        </w:rPr>
      </w:pPr>
      <w:r>
        <w:rPr>
          <w:rFonts w:cs="Times New Roman" w:ascii="Times New Roman" w:hAnsi="Times New Roman"/>
          <w:sz w:val="22"/>
          <w:szCs w:val="22"/>
        </w:rPr>
        <w:t>23.  Одум Ю- Основы экологии / Иер. с англ, — М.: Мир, 1975. — 740 с.</w:t>
      </w:r>
    </w:p>
    <w:p>
      <w:pPr>
        <w:pStyle w:val="Normal"/>
        <w:jc w:val="both"/>
        <w:rPr>
          <w:rFonts w:ascii="Times New Roman" w:hAnsi="Times New Roman" w:cs="Times New Roman"/>
          <w:sz w:val="22"/>
          <w:szCs w:val="22"/>
        </w:rPr>
      </w:pPr>
      <w:r>
        <w:rPr>
          <w:rFonts w:cs="Times New Roman" w:ascii="Times New Roman" w:hAnsi="Times New Roman"/>
          <w:sz w:val="22"/>
          <w:szCs w:val="22"/>
        </w:rPr>
        <w:t>24.  Пономаренко В. А., Турзнн П. С, Рысакова С. Л. Проектирование диалога "оператор — ЭВМ7*(психологические аспекты).  — М,: Машиностроение, 1993. - 120 с.</w:t>
      </w:r>
    </w:p>
    <w:p>
      <w:pPr>
        <w:pStyle w:val="Normal"/>
        <w:jc w:val="both"/>
        <w:rPr>
          <w:rFonts w:ascii="Times New Roman" w:hAnsi="Times New Roman" w:cs="Times New Roman"/>
          <w:sz w:val="22"/>
          <w:szCs w:val="22"/>
        </w:rPr>
      </w:pPr>
      <w:r>
        <w:rPr>
          <w:rFonts w:cs="Times New Roman" w:ascii="Times New Roman" w:hAnsi="Times New Roman"/>
          <w:sz w:val="22"/>
          <w:szCs w:val="22"/>
        </w:rPr>
        <w:t>25.  Производственная вибрация (гигиенические аспекты) / Г, А, Суворов,</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3. М. Бутковская, Л, Л. Хунданов; Под ред. академика РАМН Н. Ф, Изме-рова. — М.: Вооружение, Политика, Конверсия, 1996. — 71 с.</w:t>
      </w:r>
    </w:p>
    <w:p>
      <w:pPr>
        <w:pStyle w:val="Normal"/>
        <w:jc w:val="both"/>
        <w:rPr/>
      </w:pPr>
      <w:r>
        <w:rPr>
          <w:rFonts w:cs="Times New Roman" w:ascii="Times New Roman" w:hAnsi="Times New Roman"/>
          <w:sz w:val="22"/>
          <w:szCs w:val="22"/>
        </w:rPr>
        <w:t>26.  Прохоров Б* Б, Экология человека: Социально-демографические аспекты / Отв. ред, А. Г, Вишневский, — М.: Наука, 199</w:t>
      </w:r>
      <w:r>
        <w:rPr>
          <w:rFonts w:cs="Times New Roman" w:ascii="Times New Roman" w:hAnsi="Times New Roman"/>
          <w:sz w:val="22"/>
          <w:szCs w:val="22"/>
          <w:lang w:val="en-US"/>
        </w:rPr>
        <w:t>L</w:t>
      </w:r>
      <w:r>
        <w:rPr>
          <w:rFonts w:cs="Times New Roman" w:ascii="Times New Roman" w:hAnsi="Times New Roman"/>
          <w:sz w:val="22"/>
          <w:szCs w:val="22"/>
        </w:rPr>
        <w:t xml:space="preserve"> — 122 с.</w:t>
      </w:r>
    </w:p>
    <w:p>
      <w:pPr>
        <w:pStyle w:val="Normal"/>
        <w:jc w:val="both"/>
        <w:rPr>
          <w:rFonts w:ascii="Times New Roman" w:hAnsi="Times New Roman" w:cs="Times New Roman"/>
          <w:sz w:val="22"/>
          <w:szCs w:val="22"/>
        </w:rPr>
      </w:pPr>
      <w:r>
        <w:rPr>
          <w:rFonts w:cs="Times New Roman" w:ascii="Times New Roman" w:hAnsi="Times New Roman"/>
          <w:sz w:val="22"/>
          <w:szCs w:val="22"/>
        </w:rPr>
        <w:t>27.  Реймерс Н. Ф+ Основные биологические понятия и термины: Кн. для учи</w:t>
        <w:softHyphen/>
        <w:t>теля. — М-: Просвещение, 1988. — 312 с,</w:t>
      </w:r>
    </w:p>
    <w:p>
      <w:pPr>
        <w:pStyle w:val="Normal"/>
        <w:jc w:val="both"/>
        <w:rPr>
          <w:rFonts w:ascii="Times New Roman" w:hAnsi="Times New Roman" w:cs="Times New Roman"/>
          <w:sz w:val="22"/>
          <w:szCs w:val="22"/>
        </w:rPr>
      </w:pPr>
      <w:r>
        <w:rPr>
          <w:rFonts w:cs="Times New Roman" w:ascii="Times New Roman" w:hAnsi="Times New Roman"/>
          <w:sz w:val="22"/>
          <w:szCs w:val="22"/>
        </w:rPr>
        <w:t>28.  Реймерс Н. Ф. Природопользование. Словарь-справочник. — М.: Мысль, 1990, - 640 с.</w:t>
      </w:r>
    </w:p>
    <w:p>
      <w:pPr>
        <w:pStyle w:val="Normal"/>
        <w:jc w:val="both"/>
        <w:rPr>
          <w:rFonts w:ascii="Times New Roman" w:hAnsi="Times New Roman" w:cs="Times New Roman"/>
          <w:sz w:val="22"/>
          <w:szCs w:val="22"/>
        </w:rPr>
      </w:pPr>
      <w:r>
        <w:rPr>
          <w:rFonts w:cs="Times New Roman" w:ascii="Times New Roman" w:hAnsi="Times New Roman"/>
          <w:sz w:val="22"/>
          <w:szCs w:val="22"/>
        </w:rPr>
        <w:t>29.  Романов В. С, Харитонов Н, 3* Охрака природы. — Минск: Высшая школа» 1986. - 247 с.</w:t>
      </w:r>
    </w:p>
    <w:p>
      <w:pPr>
        <w:pStyle w:val="Normal"/>
        <w:jc w:val="both"/>
        <w:rPr>
          <w:rFonts w:ascii="Times New Roman" w:hAnsi="Times New Roman" w:cs="Times New Roman"/>
          <w:sz w:val="22"/>
          <w:szCs w:val="22"/>
        </w:rPr>
      </w:pPr>
      <w:r>
        <w:rPr>
          <w:rFonts w:cs="Times New Roman" w:ascii="Times New Roman" w:hAnsi="Times New Roman"/>
          <w:sz w:val="22"/>
          <w:szCs w:val="22"/>
        </w:rPr>
        <w:t>30* Руководство по гигиене труда: В 2 т. Т. 1—2 / Под. ред, Н. Ф. Измерйва. — М,: Медицина, 1987- — 368 с, 448 с.</w:t>
      </w:r>
    </w:p>
    <w:p>
      <w:pPr>
        <w:pStyle w:val="Normal"/>
        <w:jc w:val="both"/>
        <w:rPr>
          <w:rFonts w:ascii="Times New Roman" w:hAnsi="Times New Roman" w:cs="Times New Roman"/>
          <w:sz w:val="22"/>
          <w:szCs w:val="22"/>
        </w:rPr>
      </w:pPr>
      <w:r>
        <w:rPr>
          <w:rFonts w:cs="Times New Roman" w:ascii="Times New Roman" w:hAnsi="Times New Roman"/>
          <w:sz w:val="22"/>
          <w:szCs w:val="22"/>
        </w:rPr>
        <w:t>31.  Саноцкин И. Ф„ Фоменко В. Н. Отдаленные последствия влияния химичес</w:t>
        <w:softHyphen/>
        <w:t>ких соединений на организм, — М.: Медицина, 1979- — 231 с.</w:t>
      </w:r>
    </w:p>
    <w:p>
      <w:pPr>
        <w:pStyle w:val="Normal"/>
        <w:jc w:val="both"/>
        <w:rPr>
          <w:rFonts w:ascii="Times New Roman" w:hAnsi="Times New Roman" w:cs="Times New Roman"/>
          <w:sz w:val="22"/>
          <w:szCs w:val="22"/>
        </w:rPr>
      </w:pPr>
      <w:r>
        <w:rPr>
          <w:rFonts w:cs="Times New Roman" w:ascii="Times New Roman" w:hAnsi="Times New Roman"/>
          <w:sz w:val="22"/>
          <w:szCs w:val="22"/>
        </w:rPr>
        <w:t>32.  Сердкжовская Г. Н., Жилов Ю. Д. Окружающая среда и здоровье подрос</w:t>
        <w:softHyphen/>
        <w:t>тков, — М.; Медицина, 1977. — 196 с.</w:t>
      </w:r>
    </w:p>
    <w:p>
      <w:pPr>
        <w:pStyle w:val="Normal"/>
        <w:jc w:val="both"/>
        <w:rPr>
          <w:rFonts w:ascii="Times New Roman" w:hAnsi="Times New Roman" w:cs="Times New Roman"/>
          <w:sz w:val="22"/>
          <w:szCs w:val="22"/>
        </w:rPr>
      </w:pPr>
      <w:r>
        <w:rPr>
          <w:rFonts w:cs="Times New Roman" w:ascii="Times New Roman" w:hAnsi="Times New Roman"/>
          <w:sz w:val="22"/>
          <w:szCs w:val="22"/>
        </w:rPr>
        <w:t>33.  Сидоренко Г. И,, Можаев Е, А. Санитарное состояние окружающей среды и здоровье населения. — Ы.: Медицина, 1987. — 128 с.</w:t>
      </w:r>
    </w:p>
    <w:p>
      <w:pPr>
        <w:pStyle w:val="Normal"/>
        <w:jc w:val="both"/>
        <w:rPr>
          <w:rFonts w:ascii="Times New Roman" w:hAnsi="Times New Roman" w:cs="Times New Roman"/>
          <w:sz w:val="22"/>
          <w:szCs w:val="22"/>
        </w:rPr>
      </w:pPr>
      <w:r>
        <w:rPr>
          <w:rFonts w:cs="Times New Roman" w:ascii="Times New Roman" w:hAnsi="Times New Roman"/>
          <w:sz w:val="22"/>
          <w:szCs w:val="22"/>
        </w:rPr>
        <w:t>34* Словарь физиологических терминов / Отв. ред. академик О. Г. Газенко, — М.: Наука, 1987. - 447 с.</w:t>
      </w:r>
    </w:p>
    <w:p>
      <w:pPr>
        <w:pStyle w:val="Normal"/>
        <w:jc w:val="both"/>
        <w:rPr>
          <w:rFonts w:ascii="Times New Roman" w:hAnsi="Times New Roman" w:cs="Times New Roman"/>
          <w:sz w:val="22"/>
          <w:szCs w:val="22"/>
        </w:rPr>
      </w:pPr>
      <w:r>
        <w:rPr>
          <w:rFonts w:cs="Times New Roman" w:ascii="Times New Roman" w:hAnsi="Times New Roman"/>
          <w:sz w:val="22"/>
          <w:szCs w:val="22"/>
        </w:rPr>
        <w:t>35♦ Ступаков Г. П., Турзни П. С* Кукушкин КК А, Разработка информацион</w:t>
        <w:softHyphen/>
        <w:t>ной технологии экологического мониторинга // Экономика и коммерция (Элек</w:t>
        <w:softHyphen/>
        <w:t>тронная техника. Серия 9). — Вып. 2йЗ(] 1993. — С* 74«-77</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36.  Терминологический словарь по аоиационной и космической медицине / Под, общ. редч В. А. Пономаренко. — СПб: ВМА, 1994. — 67 с.</w:t>
      </w:r>
    </w:p>
    <w:p>
      <w:pPr>
        <w:pStyle w:val="Normal"/>
        <w:jc w:val="both"/>
        <w:rPr>
          <w:rFonts w:ascii="Times New Roman" w:hAnsi="Times New Roman" w:cs="Times New Roman"/>
          <w:sz w:val="22"/>
          <w:szCs w:val="22"/>
        </w:rPr>
      </w:pPr>
      <w:r>
        <w:rPr>
          <w:rFonts w:cs="Times New Roman" w:ascii="Times New Roman" w:hAnsi="Times New Roman"/>
          <w:sz w:val="22"/>
          <w:szCs w:val="22"/>
        </w:rPr>
        <w:t>37.  Тимченко А. Д. Краткий медико-биологический словарь. — Киев; Вкща шк. Головное изд-во, 1988, — 360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Турзин </w:t>
      </w:r>
      <w:r>
        <w:rPr>
          <w:rFonts w:cs="Times New Roman" w:ascii="Times New Roman" w:hAnsi="Times New Roman"/>
          <w:sz w:val="22"/>
          <w:szCs w:val="22"/>
          <w:lang w:val="en-US"/>
        </w:rPr>
        <w:t>IL</w:t>
      </w:r>
      <w:r>
        <w:rPr>
          <w:rFonts w:cs="Times New Roman" w:ascii="Times New Roman" w:hAnsi="Times New Roman"/>
          <w:sz w:val="22"/>
          <w:szCs w:val="22"/>
        </w:rPr>
        <w:t xml:space="preserve"> С, Ступакоп Г, П. Экологические аспекты эргономики // Меди</w:t>
        <w:softHyphen/>
        <w:t>цина труда и промышленная экология. 1995. № 3. — С, 7—1</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39* Ушаков И* Б. Ионизирующие излучения в авиации. — М.: 1994. — 64 с.</w:t>
      </w:r>
    </w:p>
    <w:p>
      <w:pPr>
        <w:pStyle w:val="Normal"/>
        <w:jc w:val="both"/>
        <w:rPr>
          <w:rFonts w:ascii="Times New Roman" w:hAnsi="Times New Roman" w:cs="Times New Roman"/>
          <w:sz w:val="22"/>
          <w:szCs w:val="22"/>
        </w:rPr>
      </w:pPr>
      <w:r>
        <w:rPr>
          <w:rFonts w:cs="Times New Roman" w:ascii="Times New Roman" w:hAnsi="Times New Roman"/>
          <w:sz w:val="22"/>
          <w:szCs w:val="22"/>
        </w:rPr>
        <w:t>40,  Ушаков И. Б* Обиш структурная (каскадная) схема изменений профессио</w:t>
        <w:softHyphen/>
        <w:t>нального здоровья в авиации // Авиакосмическая н экологическая медици</w:t>
        <w:softHyphen/>
        <w:t>на. 1994. Т. 28, № 5. - С, 4 - 8.</w:t>
      </w:r>
    </w:p>
    <w:p>
      <w:pPr>
        <w:pStyle w:val="Normal"/>
        <w:jc w:val="both"/>
        <w:rPr>
          <w:rFonts w:ascii="Times New Roman" w:hAnsi="Times New Roman" w:cs="Times New Roman"/>
          <w:sz w:val="22"/>
          <w:szCs w:val="22"/>
        </w:rPr>
      </w:pPr>
      <w:r>
        <w:rPr>
          <w:rFonts w:cs="Times New Roman" w:ascii="Times New Roman" w:hAnsi="Times New Roman"/>
          <w:sz w:val="22"/>
          <w:szCs w:val="22"/>
        </w:rPr>
        <w:t>41.  Ушаков И, Б., Турзин Д, С. Профилактика экологических стрессов. И Эко</w:t>
        <w:softHyphen/>
        <w:t>логия человека. 1995. № 1. — С. 26 — 34.</w:t>
      </w:r>
    </w:p>
    <w:p>
      <w:pPr>
        <w:pStyle w:val="Normal"/>
        <w:jc w:val="both"/>
        <w:rPr>
          <w:rFonts w:ascii="Times New Roman" w:hAnsi="Times New Roman" w:cs="Times New Roman"/>
          <w:sz w:val="22"/>
          <w:szCs w:val="22"/>
        </w:rPr>
      </w:pPr>
      <w:r>
        <w:rPr>
          <w:rFonts w:cs="Times New Roman" w:ascii="Times New Roman" w:hAnsi="Times New Roman"/>
          <w:sz w:val="22"/>
          <w:szCs w:val="22"/>
        </w:rPr>
        <w:t>42,  Фешбзх М*» Фреидди А--мл. Экоцид в СССР: Здоровье и природа на осад</w:t>
        <w:softHyphen/>
        <w:t>ном положении. — М,: И. В. К.я 1992. — 303 с,</w:t>
      </w:r>
    </w:p>
    <w:p>
      <w:pPr>
        <w:pStyle w:val="Normal"/>
        <w:jc w:val="both"/>
        <w:rPr/>
      </w:pPr>
      <w:r>
        <w:rPr>
          <w:rFonts w:cs="Times New Roman" w:ascii="Times New Roman" w:hAnsi="Times New Roman"/>
          <w:sz w:val="22"/>
          <w:szCs w:val="22"/>
        </w:rPr>
        <w:t xml:space="preserve">43.  Черкасский Б. Л. Преобразование природы и здоровье человека. — М,: Мысль, 1980. </w:t>
      </w:r>
      <w:r>
        <w:rPr>
          <w:rFonts w:cs="Times New Roman" w:ascii="Times New Roman" w:hAnsi="Times New Roman"/>
          <w:sz w:val="22"/>
          <w:szCs w:val="22"/>
          <w:lang w:val="en-US"/>
        </w:rPr>
        <w:t>Na</w:t>
      </w:r>
      <w:r>
        <w:rPr>
          <w:rFonts w:cs="Times New Roman" w:ascii="Times New Roman" w:hAnsi="Times New Roman"/>
          <w:sz w:val="22"/>
          <w:szCs w:val="22"/>
        </w:rPr>
        <w:t xml:space="preserve"> 1. — С. 3 — 9.</w:t>
      </w:r>
    </w:p>
    <w:p>
      <w:pPr>
        <w:pStyle w:val="Normal"/>
        <w:jc w:val="both"/>
        <w:rPr/>
      </w:pPr>
      <w:r>
        <w:rPr>
          <w:rFonts w:cs="Times New Roman" w:ascii="Times New Roman" w:hAnsi="Times New Roman"/>
          <w:sz w:val="22"/>
          <w:szCs w:val="22"/>
        </w:rPr>
        <w:t>44,  Шицкова А. П., Новиков Ю. В., Климкнпа Н, В. и др. Охрака окружаю</w:t>
        <w:softHyphen/>
        <w:t xml:space="preserve">щей среды от загрязнения предприятиями черной металлургии, — </w:t>
      </w:r>
      <w:r>
        <w:rPr>
          <w:rFonts w:cs="Times New Roman" w:ascii="Times New Roman" w:hAnsi="Times New Roman"/>
          <w:sz w:val="22"/>
          <w:szCs w:val="22"/>
          <w:lang w:val="en-US"/>
        </w:rPr>
        <w:t>Mr</w:t>
      </w:r>
      <w:r>
        <w:rPr>
          <w:rFonts w:cs="Times New Roman" w:ascii="Times New Roman" w:hAnsi="Times New Roman"/>
          <w:sz w:val="22"/>
          <w:szCs w:val="22"/>
        </w:rPr>
        <w:t>, Ме</w:t>
        <w:softHyphen/>
        <w:t>таллургия, 1982. — 207 с,</w:t>
      </w:r>
    </w:p>
    <w:p>
      <w:pPr>
        <w:pStyle w:val="Normal"/>
        <w:jc w:val="both"/>
        <w:rPr/>
      </w:pPr>
      <w:r>
        <w:rPr>
          <w:rFonts w:cs="Times New Roman" w:ascii="Times New Roman" w:hAnsi="Times New Roman"/>
          <w:sz w:val="22"/>
          <w:szCs w:val="22"/>
        </w:rPr>
        <w:t xml:space="preserve">45.  Экологический словарь* / Авторы-составители; С. Делятицкий, Н. Зайонц, </w:t>
      </w:r>
      <w:r>
        <w:rPr>
          <w:rFonts w:cs="Times New Roman" w:ascii="Times New Roman" w:hAnsi="Times New Roman"/>
          <w:sz w:val="22"/>
          <w:szCs w:val="22"/>
          <w:lang w:val="en-US"/>
        </w:rPr>
        <w:t>JL</w:t>
      </w:r>
      <w:r>
        <w:rPr>
          <w:rFonts w:cs="Times New Roman" w:ascii="Times New Roman" w:hAnsi="Times New Roman"/>
          <w:sz w:val="22"/>
          <w:szCs w:val="22"/>
        </w:rPr>
        <w:t xml:space="preserve"> Черткоо и др. — </w:t>
      </w:r>
      <w:r>
        <w:rPr>
          <w:rFonts w:cs="Times New Roman" w:ascii="Times New Roman" w:hAnsi="Times New Roman"/>
          <w:sz w:val="22"/>
          <w:szCs w:val="22"/>
          <w:lang w:val="en-US"/>
        </w:rPr>
        <w:t>ML</w:t>
      </w:r>
      <w:r>
        <w:rPr>
          <w:rFonts w:cs="Times New Roman" w:ascii="Times New Roman" w:hAnsi="Times New Roman"/>
          <w:sz w:val="22"/>
          <w:szCs w:val="22"/>
        </w:rPr>
        <w:t>; Слог, 1993. — 202 с.</w:t>
      </w:r>
    </w:p>
    <w:p>
      <w:pPr>
        <w:pStyle w:val="Normal"/>
        <w:jc w:val="both"/>
        <w:rPr>
          <w:rFonts w:ascii="Times New Roman" w:hAnsi="Times New Roman" w:cs="Times New Roman"/>
          <w:sz w:val="22"/>
          <w:szCs w:val="22"/>
        </w:rPr>
      </w:pPr>
      <w:r>
        <w:rPr>
          <w:rFonts w:cs="Times New Roman" w:ascii="Times New Roman" w:hAnsi="Times New Roman"/>
          <w:sz w:val="22"/>
          <w:szCs w:val="22"/>
        </w:rPr>
        <w:t>46* Эргономика / Под, ред. А+ А. Крылова, Г- В. Суходольского, — Л.; ЛГУ, 1988. — 184 с.</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ОЛОГИЧЕСКИ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берраций   5</w:t>
      </w:r>
    </w:p>
    <w:p>
      <w:pPr>
        <w:pStyle w:val="Normal"/>
        <w:jc w:val="both"/>
        <w:rPr>
          <w:rFonts w:ascii="Times New Roman" w:hAnsi="Times New Roman" w:cs="Times New Roman"/>
          <w:sz w:val="22"/>
          <w:szCs w:val="22"/>
        </w:rPr>
      </w:pPr>
      <w:r>
        <w:rPr>
          <w:rFonts w:cs="Times New Roman" w:ascii="Times New Roman" w:hAnsi="Times New Roman"/>
          <w:sz w:val="22"/>
          <w:szCs w:val="22"/>
        </w:rPr>
        <w:t>Абиогенез   6</w:t>
      </w:r>
    </w:p>
    <w:p>
      <w:pPr>
        <w:pStyle w:val="Normal"/>
        <w:jc w:val="both"/>
        <w:rPr>
          <w:rFonts w:ascii="Times New Roman" w:hAnsi="Times New Roman" w:cs="Times New Roman"/>
          <w:sz w:val="22"/>
          <w:szCs w:val="22"/>
        </w:rPr>
      </w:pPr>
      <w:r>
        <w:rPr>
          <w:rFonts w:cs="Times New Roman" w:ascii="Times New Roman" w:hAnsi="Times New Roman"/>
          <w:sz w:val="22"/>
          <w:szCs w:val="22"/>
        </w:rPr>
        <w:t>Абиосфера   б</w:t>
      </w:r>
    </w:p>
    <w:p>
      <w:pPr>
        <w:pStyle w:val="Normal"/>
        <w:jc w:val="both"/>
        <w:rPr>
          <w:rFonts w:ascii="Times New Roman" w:hAnsi="Times New Roman" w:cs="Times New Roman"/>
          <w:sz w:val="22"/>
          <w:szCs w:val="22"/>
        </w:rPr>
      </w:pPr>
      <w:r>
        <w:rPr>
          <w:rFonts w:cs="Times New Roman" w:ascii="Times New Roman" w:hAnsi="Times New Roman"/>
          <w:sz w:val="22"/>
          <w:szCs w:val="22"/>
        </w:rPr>
        <w:t>Абиотические факторы среды   6</w:t>
      </w:r>
    </w:p>
    <w:p>
      <w:pPr>
        <w:pStyle w:val="Normal"/>
        <w:jc w:val="both"/>
        <w:rPr>
          <w:rFonts w:ascii="Times New Roman" w:hAnsi="Times New Roman" w:cs="Times New Roman"/>
          <w:sz w:val="22"/>
          <w:szCs w:val="22"/>
        </w:rPr>
      </w:pPr>
      <w:r>
        <w:rPr>
          <w:rFonts w:cs="Times New Roman" w:ascii="Times New Roman" w:hAnsi="Times New Roman"/>
          <w:sz w:val="22"/>
          <w:szCs w:val="22"/>
        </w:rPr>
        <w:t>Абиссаль   6</w:t>
      </w:r>
    </w:p>
    <w:p>
      <w:pPr>
        <w:pStyle w:val="Normal"/>
        <w:jc w:val="both"/>
        <w:rPr>
          <w:rFonts w:ascii="Times New Roman" w:hAnsi="Times New Roman" w:cs="Times New Roman"/>
          <w:sz w:val="22"/>
          <w:szCs w:val="22"/>
        </w:rPr>
      </w:pPr>
      <w:r>
        <w:rPr>
          <w:rFonts w:cs="Times New Roman" w:ascii="Times New Roman" w:hAnsi="Times New Roman"/>
          <w:sz w:val="22"/>
          <w:szCs w:val="22"/>
        </w:rPr>
        <w:t>Абиссальный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ожения Аборигены   7 Абразия   7 Абсолютный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тура Абсорбенты   7</w:t>
      </w:r>
    </w:p>
    <w:p>
      <w:pPr>
        <w:pStyle w:val="Normal"/>
        <w:jc w:val="both"/>
        <w:rPr>
          <w:rFonts w:ascii="Times New Roman" w:hAnsi="Times New Roman" w:cs="Times New Roman"/>
          <w:sz w:val="22"/>
          <w:szCs w:val="22"/>
        </w:rPr>
      </w:pPr>
      <w:r>
        <w:rPr>
          <w:rFonts w:cs="Times New Roman" w:ascii="Times New Roman" w:hAnsi="Times New Roman"/>
          <w:sz w:val="22"/>
          <w:szCs w:val="22"/>
        </w:rPr>
        <w:t>Абсорбция   7 Авитаминоз   7 Австралопитек   7 Автоматизирован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я   7</w:t>
      </w:r>
    </w:p>
    <w:p>
      <w:pPr>
        <w:pStyle w:val="Normal"/>
        <w:jc w:val="both"/>
        <w:rPr>
          <w:rFonts w:ascii="Times New Roman" w:hAnsi="Times New Roman" w:cs="Times New Roman"/>
          <w:sz w:val="22"/>
          <w:szCs w:val="22"/>
        </w:rPr>
      </w:pPr>
      <w:r>
        <w:rPr>
          <w:rFonts w:cs="Times New Roman" w:ascii="Times New Roman" w:hAnsi="Times New Roman"/>
          <w:sz w:val="22"/>
          <w:szCs w:val="22"/>
        </w:rPr>
        <w:t>Апторегуляция в природе   7 Автотрофный   7 Аитотрофы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тосинтез ируго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емосинтезирующне Автохтоны   8 Агглютинация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мическая Аггравация   8 Агенезня   8 Агломерация   8 Агнозия   8</w:t>
      </w:r>
    </w:p>
    <w:p>
      <w:pPr>
        <w:pStyle w:val="Normal"/>
        <w:jc w:val="both"/>
        <w:rPr>
          <w:rFonts w:ascii="Times New Roman" w:hAnsi="Times New Roman" w:cs="Times New Roman"/>
          <w:sz w:val="22"/>
          <w:szCs w:val="22"/>
        </w:rPr>
      </w:pPr>
      <w:r>
        <w:rPr>
          <w:rFonts w:cs="Times New Roman" w:ascii="Times New Roman" w:hAnsi="Times New Roman"/>
          <w:sz w:val="22"/>
          <w:szCs w:val="22"/>
        </w:rPr>
        <w:t>А грок л и м ато л о ги я   8 А гролесо мел иор а ци я   8 Агроценоз   8 Адаптациогенез   8 Адаптационный синдром   9</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еточ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новая</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ая радиация   10 Адаптивно-трофическа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й системы   10 Адгезия   10</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стимуляция    10 Адекватность системы «человек—</w:t>
      </w:r>
    </w:p>
    <w:p>
      <w:pPr>
        <w:pStyle w:val="Normal"/>
        <w:jc w:val="both"/>
        <w:rPr/>
      </w:pPr>
      <w:r>
        <w:rPr>
          <w:rFonts w:cs="Times New Roman" w:ascii="Times New Roman" w:hAnsi="Times New Roman"/>
          <w:sz w:val="22"/>
          <w:szCs w:val="22"/>
        </w:rPr>
        <w:t xml:space="preserve">машина* (СЧМ)   10 Аденовирусы   10 Адинамия   И Адсорбенты   11 Адсорбция   11 Азиатская депрессия   П Азиатский (зимний) антициклон   11 Азотистое рапнонесие   И Азотистый баланс   П Азотистый минимум   11 Азотурин   </w:t>
      </w:r>
      <w:r>
        <w:rPr>
          <w:rFonts w:cs="Times New Roman" w:ascii="Times New Roman" w:hAnsi="Times New Roman"/>
          <w:sz w:val="22"/>
          <w:szCs w:val="22"/>
          <w:lang w:val="en-US"/>
        </w:rPr>
        <w:t>I</w:t>
      </w:r>
      <w:r>
        <w:rPr>
          <w:rFonts w:cs="Times New Roman" w:ascii="Times New Roman" w:hAnsi="Times New Roman"/>
          <w:sz w:val="22"/>
          <w:szCs w:val="22"/>
        </w:rPr>
        <w:t xml:space="preserve">1 Акватория   11 Акинезия   11 Акклиматизация   </w:t>
      </w:r>
      <w:r>
        <w:rPr>
          <w:rFonts w:cs="Times New Roman" w:ascii="Times New Roman" w:hAnsi="Times New Roman"/>
          <w:sz w:val="22"/>
          <w:szCs w:val="22"/>
          <w:lang w:val="en-US"/>
        </w:rPr>
        <w:t>J</w:t>
      </w:r>
      <w:r>
        <w:rPr>
          <w:rFonts w:cs="Times New Roman" w:ascii="Times New Roman" w:hAnsi="Times New Roman"/>
          <w:sz w:val="22"/>
          <w:szCs w:val="22"/>
        </w:rPr>
        <w:t>1 Акклимацня   П Аккумуляци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грязнителей Акрология   12 Акселерация   12 Активация кислорода   л% Актипность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г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радионуклида в источ</w:t>
        <w:softHyphen/>
        <w:t>нике   12</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й ил    12 Алармизм    12 Алгоритм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человека-оператора Алкачоз    13</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ьщелительный —* газовый</w:t>
      </w:r>
    </w:p>
    <w:p>
      <w:pPr>
        <w:pStyle w:val="Normal"/>
        <w:jc w:val="both"/>
        <w:rPr>
          <w:rFonts w:ascii="Times New Roman" w:hAnsi="Times New Roman" w:cs="Times New Roman"/>
          <w:sz w:val="22"/>
          <w:szCs w:val="22"/>
        </w:rPr>
      </w:pPr>
      <w:r>
        <w:rPr>
          <w:rFonts w:cs="Times New Roman" w:ascii="Times New Roman" w:hAnsi="Times New Roman"/>
          <w:sz w:val="22"/>
          <w:szCs w:val="22"/>
        </w:rPr>
        <w:t>Аллельные гены (аллели)   13</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ен   13</w:t>
      </w:r>
    </w:p>
    <w:p>
      <w:pPr>
        <w:pStyle w:val="Normal"/>
        <w:jc w:val="both"/>
        <w:rPr>
          <w:rFonts w:ascii="Times New Roman" w:hAnsi="Times New Roman" w:cs="Times New Roman"/>
          <w:sz w:val="22"/>
          <w:szCs w:val="22"/>
        </w:rPr>
      </w:pPr>
      <w:r>
        <w:rPr>
          <w:rFonts w:cs="Times New Roman" w:ascii="Times New Roman" w:hAnsi="Times New Roman"/>
          <w:sz w:val="22"/>
          <w:szCs w:val="22"/>
        </w:rPr>
        <w:t>Аллергия   13</w:t>
      </w:r>
    </w:p>
    <w:p>
      <w:pPr>
        <w:pStyle w:val="Normal"/>
        <w:jc w:val="both"/>
        <w:rPr>
          <w:rFonts w:ascii="Times New Roman" w:hAnsi="Times New Roman" w:cs="Times New Roman"/>
          <w:sz w:val="22"/>
          <w:szCs w:val="22"/>
        </w:rPr>
      </w:pPr>
      <w:r>
        <w:rPr>
          <w:rFonts w:cs="Times New Roman" w:ascii="Times New Roman" w:hAnsi="Times New Roman"/>
          <w:sz w:val="22"/>
          <w:szCs w:val="22"/>
        </w:rPr>
        <w:t>Аллогенез   13</w:t>
      </w:r>
    </w:p>
    <w:p>
      <w:pPr>
        <w:pStyle w:val="Normal"/>
        <w:jc w:val="both"/>
        <w:rPr>
          <w:rFonts w:ascii="Times New Roman" w:hAnsi="Times New Roman" w:cs="Times New Roman"/>
          <w:sz w:val="22"/>
          <w:szCs w:val="22"/>
        </w:rPr>
      </w:pPr>
      <w:r>
        <w:rPr>
          <w:rFonts w:cs="Times New Roman" w:ascii="Times New Roman" w:hAnsi="Times New Roman"/>
          <w:sz w:val="22"/>
          <w:szCs w:val="22"/>
        </w:rPr>
        <w:t>Алломорфоз   13</w:t>
      </w:r>
    </w:p>
    <w:p>
      <w:pPr>
        <w:pStyle w:val="Normal"/>
        <w:jc w:val="both"/>
        <w:rPr>
          <w:rFonts w:ascii="Times New Roman" w:hAnsi="Times New Roman" w:cs="Times New Roman"/>
          <w:sz w:val="22"/>
          <w:szCs w:val="22"/>
        </w:rPr>
      </w:pPr>
      <w:r>
        <w:rPr>
          <w:rFonts w:cs="Times New Roman" w:ascii="Times New Roman" w:hAnsi="Times New Roman"/>
          <w:sz w:val="22"/>
          <w:szCs w:val="22"/>
        </w:rPr>
        <w:t>Аллопатрия   13</w:t>
      </w:r>
    </w:p>
    <w:p>
      <w:pPr>
        <w:pStyle w:val="Normal"/>
        <w:jc w:val="both"/>
        <w:rPr>
          <w:rFonts w:ascii="Times New Roman" w:hAnsi="Times New Roman" w:cs="Times New Roman"/>
          <w:sz w:val="22"/>
          <w:szCs w:val="22"/>
        </w:rPr>
      </w:pPr>
      <w:r>
        <w:rPr>
          <w:rFonts w:cs="Times New Roman" w:ascii="Times New Roman" w:hAnsi="Times New Roman"/>
          <w:sz w:val="22"/>
          <w:szCs w:val="22"/>
        </w:rPr>
        <w:t>Аллотрофкое озеро   13</w:t>
      </w:r>
    </w:p>
    <w:p>
      <w:pPr>
        <w:pStyle w:val="Normal"/>
        <w:jc w:val="both"/>
        <w:rPr>
          <w:rFonts w:ascii="Times New Roman" w:hAnsi="Times New Roman" w:cs="Times New Roman"/>
          <w:sz w:val="22"/>
          <w:szCs w:val="22"/>
        </w:rPr>
      </w:pPr>
      <w:r>
        <w:rPr>
          <w:rFonts w:cs="Times New Roman" w:ascii="Times New Roman" w:hAnsi="Times New Roman"/>
          <w:sz w:val="22"/>
          <w:szCs w:val="22"/>
        </w:rPr>
        <w:t>Аллохтоны   13</w:t>
      </w:r>
    </w:p>
    <w:p>
      <w:pPr>
        <w:pStyle w:val="Normal"/>
        <w:jc w:val="both"/>
        <w:rPr>
          <w:rFonts w:ascii="Times New Roman" w:hAnsi="Times New Roman" w:cs="Times New Roman"/>
          <w:sz w:val="22"/>
          <w:szCs w:val="22"/>
        </w:rPr>
      </w:pPr>
      <w:r>
        <w:rPr>
          <w:rFonts w:cs="Times New Roman" w:ascii="Times New Roman" w:hAnsi="Times New Roman"/>
          <w:sz w:val="22"/>
          <w:szCs w:val="22"/>
        </w:rPr>
        <w:t>Альпийская растительность   14</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ация   14</w:t>
      </w:r>
    </w:p>
    <w:p>
      <w:pPr>
        <w:pStyle w:val="Normal"/>
        <w:jc w:val="both"/>
        <w:rPr>
          <w:rFonts w:ascii="Times New Roman" w:hAnsi="Times New Roman" w:cs="Times New Roman"/>
          <w:sz w:val="22"/>
          <w:szCs w:val="22"/>
        </w:rPr>
      </w:pPr>
      <w:r>
        <w:rPr>
          <w:rFonts w:cs="Times New Roman" w:ascii="Times New Roman" w:hAnsi="Times New Roman"/>
          <w:sz w:val="22"/>
          <w:szCs w:val="22"/>
        </w:rPr>
        <w:t>Альтруизм   14</w:t>
      </w:r>
    </w:p>
    <w:p>
      <w:pPr>
        <w:pStyle w:val="Normal"/>
        <w:jc w:val="both"/>
        <w:rPr>
          <w:rFonts w:ascii="Times New Roman" w:hAnsi="Times New Roman" w:cs="Times New Roman"/>
          <w:sz w:val="22"/>
          <w:szCs w:val="22"/>
        </w:rPr>
      </w:pPr>
      <w:r>
        <w:rPr>
          <w:rFonts w:cs="Times New Roman" w:ascii="Times New Roman" w:hAnsi="Times New Roman"/>
          <w:sz w:val="22"/>
          <w:szCs w:val="22"/>
        </w:rPr>
        <w:t>Альфа-излучение (а-излучение)   14</w:t>
      </w:r>
    </w:p>
    <w:p>
      <w:pPr>
        <w:pStyle w:val="Normal"/>
        <w:jc w:val="both"/>
        <w:rPr/>
      </w:pPr>
      <w:r>
        <w:rPr>
          <w:rFonts w:cs="Times New Roman" w:ascii="Times New Roman" w:hAnsi="Times New Roman"/>
          <w:sz w:val="22"/>
          <w:szCs w:val="22"/>
        </w:rPr>
        <w:t>Америций (24</w:t>
      </w:r>
      <w:r>
        <w:rPr>
          <w:rFonts w:cs="Times New Roman" w:ascii="Times New Roman" w:hAnsi="Times New Roman"/>
          <w:sz w:val="22"/>
          <w:szCs w:val="22"/>
          <w:lang w:val="en-US"/>
        </w:rPr>
        <w:t>IAm</w:t>
      </w:r>
      <w:r>
        <w:rPr>
          <w:rFonts w:cs="Times New Roman" w:ascii="Times New Roman" w:hAnsi="Times New Roman"/>
          <w:sz w:val="22"/>
          <w:szCs w:val="22"/>
        </w:rPr>
        <w:t>)   14</w:t>
      </w:r>
    </w:p>
    <w:p>
      <w:pPr>
        <w:pStyle w:val="Normal"/>
        <w:jc w:val="both"/>
        <w:rPr>
          <w:rFonts w:ascii="Times New Roman" w:hAnsi="Times New Roman" w:cs="Times New Roman"/>
          <w:sz w:val="22"/>
          <w:szCs w:val="22"/>
        </w:rPr>
      </w:pPr>
      <w:r>
        <w:rPr>
          <w:rFonts w:cs="Times New Roman" w:ascii="Times New Roman" w:hAnsi="Times New Roman"/>
          <w:sz w:val="22"/>
          <w:szCs w:val="22"/>
        </w:rPr>
        <w:t>Аминокислоты   14</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14</w:t>
      </w:r>
    </w:p>
    <w:p>
      <w:pPr>
        <w:pStyle w:val="Normal"/>
        <w:jc w:val="both"/>
        <w:rPr>
          <w:rFonts w:ascii="Times New Roman" w:hAnsi="Times New Roman" w:cs="Times New Roman"/>
          <w:sz w:val="22"/>
          <w:szCs w:val="22"/>
        </w:rPr>
      </w:pPr>
      <w:r>
        <w:rPr>
          <w:rFonts w:cs="Times New Roman" w:ascii="Times New Roman" w:hAnsi="Times New Roman"/>
          <w:sz w:val="22"/>
          <w:szCs w:val="22"/>
        </w:rPr>
        <w:t>Амплитуда экологическая   14</w:t>
      </w:r>
    </w:p>
    <w:p>
      <w:pPr>
        <w:pStyle w:val="Normal"/>
        <w:jc w:val="both"/>
        <w:rPr>
          <w:rFonts w:ascii="Times New Roman" w:hAnsi="Times New Roman" w:cs="Times New Roman"/>
          <w:sz w:val="22"/>
          <w:szCs w:val="22"/>
        </w:rPr>
      </w:pPr>
      <w:r>
        <w:rPr>
          <w:rFonts w:cs="Times New Roman" w:ascii="Times New Roman" w:hAnsi="Times New Roman"/>
          <w:sz w:val="22"/>
          <w:szCs w:val="22"/>
        </w:rPr>
        <w:t>Амплификация   14</w:t>
      </w:r>
    </w:p>
    <w:p>
      <w:pPr>
        <w:pStyle w:val="Normal"/>
        <w:jc w:val="both"/>
        <w:rPr/>
      </w:pPr>
      <w:r>
        <w:rPr>
          <w:rFonts w:cs="Times New Roman" w:ascii="Times New Roman" w:hAnsi="Times New Roman"/>
          <w:sz w:val="22"/>
          <w:szCs w:val="22"/>
        </w:rPr>
        <w:t xml:space="preserve">Амфибионты   </w:t>
      </w:r>
      <w:r>
        <w:rPr>
          <w:rFonts w:cs="Times New Roman" w:ascii="Times New Roman" w:hAnsi="Times New Roman"/>
          <w:sz w:val="22"/>
          <w:szCs w:val="22"/>
          <w:lang w:val="en-US"/>
        </w:rPr>
        <w:t>L</w:t>
      </w: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Анабиоз   14</w:t>
      </w:r>
    </w:p>
    <w:p>
      <w:pPr>
        <w:pStyle w:val="Normal"/>
        <w:jc w:val="both"/>
        <w:rPr>
          <w:rFonts w:ascii="Times New Roman" w:hAnsi="Times New Roman" w:cs="Times New Roman"/>
          <w:sz w:val="22"/>
          <w:szCs w:val="22"/>
        </w:rPr>
      </w:pPr>
      <w:r>
        <w:rPr>
          <w:rFonts w:cs="Times New Roman" w:ascii="Times New Roman" w:hAnsi="Times New Roman"/>
          <w:sz w:val="22"/>
          <w:szCs w:val="22"/>
        </w:rPr>
        <w:t>Анаболизм   14</w:t>
      </w:r>
    </w:p>
    <w:p>
      <w:pPr>
        <w:pStyle w:val="Normal"/>
        <w:jc w:val="both"/>
        <w:rPr>
          <w:rFonts w:ascii="Times New Roman" w:hAnsi="Times New Roman" w:cs="Times New Roman"/>
          <w:sz w:val="22"/>
          <w:szCs w:val="22"/>
        </w:rPr>
      </w:pPr>
      <w:r>
        <w:rPr>
          <w:rFonts w:cs="Times New Roman" w:ascii="Times New Roman" w:hAnsi="Times New Roman"/>
          <w:sz w:val="22"/>
          <w:szCs w:val="22"/>
        </w:rPr>
        <w:t>Анатоксины   14</w:t>
      </w:r>
    </w:p>
    <w:p>
      <w:pPr>
        <w:pStyle w:val="Normal"/>
        <w:jc w:val="both"/>
        <w:rPr>
          <w:rFonts w:ascii="Times New Roman" w:hAnsi="Times New Roman" w:cs="Times New Roman"/>
          <w:sz w:val="22"/>
          <w:szCs w:val="22"/>
        </w:rPr>
      </w:pPr>
      <w:r>
        <w:rPr>
          <w:rFonts w:cs="Times New Roman" w:ascii="Times New Roman" w:hAnsi="Times New Roman"/>
          <w:sz w:val="22"/>
          <w:szCs w:val="22"/>
        </w:rPr>
        <w:t>Анафилаксия   14</w:t>
      </w:r>
    </w:p>
    <w:p>
      <w:pPr>
        <w:pStyle w:val="Normal"/>
        <w:jc w:val="both"/>
        <w:rPr>
          <w:rFonts w:ascii="Times New Roman" w:hAnsi="Times New Roman" w:cs="Times New Roman"/>
          <w:sz w:val="22"/>
          <w:szCs w:val="22"/>
        </w:rPr>
      </w:pPr>
      <w:r>
        <w:rPr>
          <w:rFonts w:cs="Times New Roman" w:ascii="Times New Roman" w:hAnsi="Times New Roman"/>
          <w:sz w:val="22"/>
          <w:szCs w:val="22"/>
        </w:rPr>
        <w:t>Анаэробные организмы   14</w:t>
      </w:r>
    </w:p>
    <w:p>
      <w:pPr>
        <w:pStyle w:val="Normal"/>
        <w:jc w:val="both"/>
        <w:rPr>
          <w:rFonts w:ascii="Times New Roman" w:hAnsi="Times New Roman" w:cs="Times New Roman"/>
          <w:sz w:val="22"/>
          <w:szCs w:val="22"/>
        </w:rPr>
      </w:pPr>
      <w:r>
        <w:rPr>
          <w:rFonts w:cs="Times New Roman" w:ascii="Times New Roman" w:hAnsi="Times New Roman"/>
          <w:sz w:val="22"/>
          <w:szCs w:val="22"/>
        </w:rPr>
        <w:t>Анеми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лас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оли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олитическая аутоиммунная Аномали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хим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вит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Антипассат   15 Антициклон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зиатский Антропо...   15 Антропоген    15 Антропогенез   15 Антропогенная нагрузка   15 Антропогенные изменения климата</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генные почвы   16 Антропогенные факторы   16 Антропогенный   16 Антропология   16 Антропометрический признак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ческие Антропометрия    16 Антропосистема   16 Антропосс|&gt;ера    16 Антропоургические факторы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фиты   17 Антропоцентрический подход   17 Аплазия    17 Апобиосфера   17 Апогей   17 Аппаратура кислородно-дых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КДА)   17 Ареал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ий Аридность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м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ндшаф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вы Арогенез   17 Ароморфоз   17 Архантроп   17 Асбестоз   18 Астробиология   18 Атмосфера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бины</w:t>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ное излучение   18 Атмосферные осадки   18 Аттрактанты   18 Ауксины    13 Аутвеллинг   18 Аутоэкологня   18</w:t>
      </w:r>
    </w:p>
    <w:p>
      <w:pPr>
        <w:pStyle w:val="Normal"/>
        <w:jc w:val="both"/>
        <w:rPr>
          <w:rFonts w:ascii="Times New Roman" w:hAnsi="Times New Roman" w:cs="Times New Roman"/>
          <w:sz w:val="22"/>
          <w:szCs w:val="22"/>
        </w:rPr>
      </w:pPr>
      <w:r>
        <w:rPr>
          <w:rFonts w:cs="Times New Roman" w:ascii="Times New Roman" w:hAnsi="Times New Roman"/>
          <w:sz w:val="22"/>
          <w:szCs w:val="22"/>
        </w:rPr>
        <w:t>Афот обиосфера   18 Аэраци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вы Аэро...   18 Аэробиосфера   18 Аэробные организмы   19 Аэродинамика   19</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Аэрозоль   19 Аэрология   19 Аэросфера   19 Аэротенк (аэротанк) Аэрофиты   19</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Базальная зона гор   20 Баэальный конгломерат   20 Базальтовый слой   20 Базофилы   20 Байрак   20 Бактерии   20 Бактерицидность   21 Баланс подземных вод   21 Баланс почвы водный   21 Баланс увлажнения   21 Баланс экологический   21 Баланс экологическ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Баланс энергетический   21 Балеарского типа берег   21 Балка   21 Балл   21</w:t>
      </w:r>
    </w:p>
    <w:p>
      <w:pPr>
        <w:pStyle w:val="Normal"/>
        <w:jc w:val="both"/>
        <w:rPr>
          <w:rFonts w:ascii="Times New Roman" w:hAnsi="Times New Roman" w:cs="Times New Roman"/>
          <w:sz w:val="22"/>
          <w:szCs w:val="22"/>
        </w:rPr>
      </w:pPr>
      <w:r>
        <w:rPr>
          <w:rFonts w:cs="Times New Roman" w:ascii="Times New Roman" w:hAnsi="Times New Roman"/>
          <w:sz w:val="22"/>
          <w:szCs w:val="22"/>
        </w:rPr>
        <w:t>Балочный рельеф   21 Банка  21 Бар1   21 Бар2   21</w:t>
      </w:r>
    </w:p>
    <w:p>
      <w:pPr>
        <w:pStyle w:val="Normal"/>
        <w:jc w:val="both"/>
        <w:rPr>
          <w:rFonts w:ascii="Times New Roman" w:hAnsi="Times New Roman" w:cs="Times New Roman"/>
          <w:sz w:val="22"/>
          <w:szCs w:val="22"/>
        </w:rPr>
      </w:pPr>
      <w:r>
        <w:rPr>
          <w:rFonts w:cs="Times New Roman" w:ascii="Times New Roman" w:hAnsi="Times New Roman"/>
          <w:sz w:val="22"/>
          <w:szCs w:val="22"/>
        </w:rPr>
        <w:t>Барическая депрессия   21 Барическая ложбина   21 Барическая ступень   21 Барическая тенденция   22 Барические системы   22 Барический градиент   22 Барический закон ветра   22 Барокавепатия   22 Барокамера   22 Бароклинностъ   22 Бароотопатия   22 Баросинусопатия   22 Барофункция   22 Барханы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я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рамиды</w:t>
      </w:r>
    </w:p>
    <w:p>
      <w:pPr>
        <w:pStyle w:val="Normal"/>
        <w:jc w:val="both"/>
        <w:rPr>
          <w:rFonts w:ascii="Times New Roman" w:hAnsi="Times New Roman" w:cs="Times New Roman"/>
          <w:sz w:val="22"/>
          <w:szCs w:val="22"/>
        </w:rPr>
      </w:pPr>
      <w:r>
        <w:rPr>
          <w:rFonts w:cs="Times New Roman" w:ascii="Times New Roman" w:hAnsi="Times New Roman"/>
          <w:sz w:val="22"/>
          <w:szCs w:val="22"/>
        </w:rPr>
        <w:t>Барьерный риф   23</w:t>
      </w:r>
    </w:p>
    <w:p>
      <w:pPr>
        <w:pStyle w:val="Normal"/>
        <w:jc w:val="both"/>
        <w:rPr>
          <w:rFonts w:ascii="Times New Roman" w:hAnsi="Times New Roman" w:cs="Times New Roman"/>
          <w:sz w:val="22"/>
          <w:szCs w:val="22"/>
        </w:rPr>
      </w:pPr>
      <w:r>
        <w:rPr>
          <w:rFonts w:cs="Times New Roman" w:ascii="Times New Roman" w:hAnsi="Times New Roman"/>
          <w:sz w:val="22"/>
          <w:szCs w:val="22"/>
        </w:rPr>
        <w:t>Бассейн   23</w:t>
      </w:r>
    </w:p>
    <w:p>
      <w:pPr>
        <w:pStyle w:val="Normal"/>
        <w:jc w:val="both"/>
        <w:rPr>
          <w:rFonts w:ascii="Times New Roman" w:hAnsi="Times New Roman" w:cs="Times New Roman"/>
          <w:sz w:val="22"/>
          <w:szCs w:val="22"/>
        </w:rPr>
      </w:pPr>
      <w:r>
        <w:rPr>
          <w:rFonts w:cs="Times New Roman" w:ascii="Times New Roman" w:hAnsi="Times New Roman"/>
          <w:sz w:val="22"/>
          <w:szCs w:val="22"/>
        </w:rPr>
        <w:t>Батиаль   23</w:t>
      </w:r>
    </w:p>
    <w:p>
      <w:pPr>
        <w:pStyle w:val="Normal"/>
        <w:jc w:val="both"/>
        <w:rPr>
          <w:rFonts w:ascii="Times New Roman" w:hAnsi="Times New Roman" w:cs="Times New Roman"/>
          <w:sz w:val="22"/>
          <w:szCs w:val="22"/>
        </w:rPr>
      </w:pPr>
      <w:r>
        <w:rPr>
          <w:rFonts w:cs="Times New Roman" w:ascii="Times New Roman" w:hAnsi="Times New Roman"/>
          <w:sz w:val="22"/>
          <w:szCs w:val="22"/>
        </w:rPr>
        <w:t>Бати графическая кривая   23</w:t>
      </w:r>
    </w:p>
    <w:p>
      <w:pPr>
        <w:pStyle w:val="Normal"/>
        <w:jc w:val="both"/>
        <w:rPr>
          <w:rFonts w:ascii="Times New Roman" w:hAnsi="Times New Roman" w:cs="Times New Roman"/>
          <w:sz w:val="22"/>
          <w:szCs w:val="22"/>
        </w:rPr>
      </w:pPr>
      <w:r>
        <w:rPr>
          <w:rFonts w:cs="Times New Roman" w:ascii="Times New Roman" w:hAnsi="Times New Roman"/>
          <w:sz w:val="22"/>
          <w:szCs w:val="22"/>
        </w:rPr>
        <w:t>Батиметрические карты   23</w:t>
      </w:r>
    </w:p>
    <w:p>
      <w:pPr>
        <w:pStyle w:val="Normal"/>
        <w:jc w:val="both"/>
        <w:rPr>
          <w:rFonts w:ascii="Times New Roman" w:hAnsi="Times New Roman" w:cs="Times New Roman"/>
          <w:sz w:val="22"/>
          <w:szCs w:val="22"/>
        </w:rPr>
      </w:pPr>
      <w:r>
        <w:rPr>
          <w:rFonts w:cs="Times New Roman" w:ascii="Times New Roman" w:hAnsi="Times New Roman"/>
          <w:sz w:val="22"/>
          <w:szCs w:val="22"/>
        </w:rPr>
        <w:t>Батискаф   23</w:t>
      </w:r>
    </w:p>
    <w:p>
      <w:pPr>
        <w:pStyle w:val="Normal"/>
        <w:jc w:val="both"/>
        <w:rPr>
          <w:rFonts w:ascii="Times New Roman" w:hAnsi="Times New Roman" w:cs="Times New Roman"/>
          <w:sz w:val="22"/>
          <w:szCs w:val="22"/>
        </w:rPr>
      </w:pPr>
      <w:r>
        <w:rPr>
          <w:rFonts w:cs="Times New Roman" w:ascii="Times New Roman" w:hAnsi="Times New Roman"/>
          <w:sz w:val="22"/>
          <w:szCs w:val="22"/>
        </w:rPr>
        <w:t>Батис&lt;1&gt;ера   23</w:t>
      </w:r>
    </w:p>
    <w:p>
      <w:pPr>
        <w:pStyle w:val="Normal"/>
        <w:jc w:val="both"/>
        <w:rPr>
          <w:rFonts w:ascii="Times New Roman" w:hAnsi="Times New Roman" w:cs="Times New Roman"/>
          <w:sz w:val="22"/>
          <w:szCs w:val="22"/>
        </w:rPr>
      </w:pPr>
      <w:r>
        <w:rPr>
          <w:rFonts w:cs="Times New Roman" w:ascii="Times New Roman" w:hAnsi="Times New Roman"/>
          <w:sz w:val="22"/>
          <w:szCs w:val="22"/>
        </w:rPr>
        <w:t>Бедленд   23</w:t>
      </w:r>
    </w:p>
    <w:p>
      <w:pPr>
        <w:pStyle w:val="Normal"/>
        <w:jc w:val="both"/>
        <w:rPr>
          <w:rFonts w:ascii="Times New Roman" w:hAnsi="Times New Roman" w:cs="Times New Roman"/>
          <w:sz w:val="22"/>
          <w:szCs w:val="22"/>
        </w:rPr>
      </w:pPr>
      <w:r>
        <w:rPr>
          <w:rFonts w:cs="Times New Roman" w:ascii="Times New Roman" w:hAnsi="Times New Roman"/>
          <w:sz w:val="22"/>
          <w:szCs w:val="22"/>
        </w:rPr>
        <w:t>Бедствие стихийное   23</w:t>
      </w:r>
    </w:p>
    <w:p>
      <w:pPr>
        <w:pStyle w:val="Normal"/>
        <w:jc w:val="both"/>
        <w:rPr>
          <w:rFonts w:ascii="Times New Roman" w:hAnsi="Times New Roman" w:cs="Times New Roman"/>
          <w:sz w:val="22"/>
          <w:szCs w:val="22"/>
        </w:rPr>
      </w:pPr>
      <w:r>
        <w:rPr>
          <w:rFonts w:cs="Times New Roman" w:ascii="Times New Roman" w:hAnsi="Times New Roman"/>
          <w:sz w:val="22"/>
          <w:szCs w:val="22"/>
        </w:rPr>
        <w:t>Бедствие экологическое   23</w:t>
      </w:r>
    </w:p>
    <w:p>
      <w:pPr>
        <w:pStyle w:val="Normal"/>
        <w:jc w:val="both"/>
        <w:rPr>
          <w:rFonts w:ascii="Times New Roman" w:hAnsi="Times New Roman" w:cs="Times New Roman"/>
          <w:sz w:val="22"/>
          <w:szCs w:val="22"/>
        </w:rPr>
      </w:pPr>
      <w:r>
        <w:rPr>
          <w:rFonts w:cs="Times New Roman" w:ascii="Times New Roman" w:hAnsi="Times New Roman"/>
          <w:sz w:val="22"/>
          <w:szCs w:val="22"/>
        </w:rPr>
        <w:t>Без валу иная область   24</w:t>
      </w:r>
    </w:p>
    <w:p>
      <w:pPr>
        <w:pStyle w:val="Normal"/>
        <w:jc w:val="both"/>
        <w:rPr>
          <w:rFonts w:ascii="Times New Roman" w:hAnsi="Times New Roman" w:cs="Times New Roman"/>
          <w:sz w:val="22"/>
          <w:szCs w:val="22"/>
        </w:rPr>
      </w:pPr>
      <w:r>
        <w:rPr>
          <w:rFonts w:cs="Times New Roman" w:ascii="Times New Roman" w:hAnsi="Times New Roman"/>
          <w:sz w:val="22"/>
          <w:szCs w:val="22"/>
        </w:rPr>
        <w:t>Безлистные растения   24</w:t>
      </w:r>
    </w:p>
    <w:p>
      <w:pPr>
        <w:pStyle w:val="Normal"/>
        <w:jc w:val="both"/>
        <w:rPr>
          <w:rFonts w:ascii="Times New Roman" w:hAnsi="Times New Roman" w:cs="Times New Roman"/>
          <w:sz w:val="22"/>
          <w:szCs w:val="22"/>
        </w:rPr>
      </w:pPr>
      <w:r>
        <w:rPr>
          <w:rFonts w:cs="Times New Roman" w:ascii="Times New Roman" w:hAnsi="Times New Roman"/>
          <w:sz w:val="22"/>
          <w:szCs w:val="22"/>
        </w:rPr>
        <w:t>Безморозный период   24</w:t>
      </w:r>
    </w:p>
    <w:p>
      <w:pPr>
        <w:pStyle w:val="Normal"/>
        <w:jc w:val="both"/>
        <w:rPr>
          <w:rFonts w:ascii="Times New Roman" w:hAnsi="Times New Roman" w:cs="Times New Roman"/>
          <w:sz w:val="22"/>
          <w:szCs w:val="22"/>
        </w:rPr>
      </w:pPr>
      <w:r>
        <w:rPr>
          <w:rFonts w:cs="Times New Roman" w:ascii="Times New Roman" w:hAnsi="Times New Roman"/>
          <w:sz w:val="22"/>
          <w:szCs w:val="22"/>
        </w:rPr>
        <w:t>Безнапорные веды   24</w:t>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сть   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Безотходная* технология   24 Бенталь   24</w:t>
      </w:r>
    </w:p>
    <w:p>
      <w:pPr>
        <w:pStyle w:val="Normal"/>
        <w:jc w:val="both"/>
        <w:rPr>
          <w:rFonts w:ascii="Times New Roman" w:hAnsi="Times New Roman" w:cs="Times New Roman"/>
          <w:sz w:val="22"/>
          <w:szCs w:val="22"/>
        </w:rPr>
      </w:pPr>
      <w:r>
        <w:rPr>
          <w:rFonts w:cs="Times New Roman" w:ascii="Times New Roman" w:hAnsi="Times New Roman"/>
          <w:sz w:val="22"/>
          <w:szCs w:val="22"/>
        </w:rPr>
        <w:t>Бентос   24</w:t>
      </w:r>
    </w:p>
    <w:p>
      <w:pPr>
        <w:pStyle w:val="Normal"/>
        <w:jc w:val="both"/>
        <w:rPr>
          <w:rFonts w:ascii="Times New Roman" w:hAnsi="Times New Roman" w:cs="Times New Roman"/>
          <w:sz w:val="22"/>
          <w:szCs w:val="22"/>
        </w:rPr>
      </w:pPr>
      <w:r>
        <w:rPr>
          <w:rFonts w:cs="Times New Roman" w:ascii="Times New Roman" w:hAnsi="Times New Roman"/>
          <w:sz w:val="22"/>
          <w:szCs w:val="22"/>
        </w:rPr>
        <w:t>Еенч   24</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ая морена   25</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ая равнина   25</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ой риф   25</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овые процессы   25</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ая область   25</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ое озеро   25</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ые впадины   25</w:t>
      </w:r>
    </w:p>
    <w:p>
      <w:pPr>
        <w:pStyle w:val="Normal"/>
        <w:jc w:val="both"/>
        <w:rPr>
          <w:rFonts w:ascii="Times New Roman" w:hAnsi="Times New Roman" w:cs="Times New Roman"/>
          <w:sz w:val="22"/>
          <w:szCs w:val="22"/>
        </w:rPr>
      </w:pPr>
      <w:r>
        <w:rPr>
          <w:rFonts w:cs="Times New Roman" w:ascii="Times New Roman" w:hAnsi="Times New Roman"/>
          <w:sz w:val="22"/>
          <w:szCs w:val="22"/>
        </w:rPr>
        <w:t>Бессточный бассейн   25</w:t>
      </w:r>
    </w:p>
    <w:p>
      <w:pPr>
        <w:pStyle w:val="Normal"/>
        <w:jc w:val="both"/>
        <w:rPr/>
      </w:pPr>
      <w:r>
        <w:rPr>
          <w:rFonts w:cs="Times New Roman" w:ascii="Times New Roman" w:hAnsi="Times New Roman"/>
          <w:sz w:val="22"/>
          <w:szCs w:val="22"/>
        </w:rPr>
        <w:t xml:space="preserve">Бета-излучение </w:t>
      </w:r>
      <w:r>
        <w:rPr>
          <w:rFonts w:cs="Times New Roman" w:ascii="Times New Roman" w:hAnsi="Times New Roman"/>
          <w:sz w:val="22"/>
          <w:szCs w:val="22"/>
          <w:lang w:val="en-US"/>
        </w:rPr>
        <w:t>flj</w:t>
      </w:r>
      <w:r>
        <w:rPr>
          <w:rFonts w:cs="Times New Roman" w:ascii="Times New Roman" w:hAnsi="Times New Roman"/>
          <w:sz w:val="22"/>
          <w:szCs w:val="22"/>
        </w:rPr>
        <w:t>-излучение)   25</w:t>
      </w:r>
    </w:p>
    <w:p>
      <w:pPr>
        <w:pStyle w:val="Normal"/>
        <w:jc w:val="both"/>
        <w:rPr>
          <w:rFonts w:ascii="Times New Roman" w:hAnsi="Times New Roman" w:cs="Times New Roman"/>
          <w:sz w:val="22"/>
          <w:szCs w:val="22"/>
        </w:rPr>
      </w:pPr>
      <w:r>
        <w:rPr>
          <w:rFonts w:cs="Times New Roman" w:ascii="Times New Roman" w:hAnsi="Times New Roman"/>
          <w:sz w:val="22"/>
          <w:szCs w:val="22"/>
        </w:rPr>
        <w:t>Био-„   25</w:t>
      </w:r>
    </w:p>
    <w:p>
      <w:pPr>
        <w:pStyle w:val="Normal"/>
        <w:jc w:val="both"/>
        <w:rPr>
          <w:rFonts w:ascii="Times New Roman" w:hAnsi="Times New Roman" w:cs="Times New Roman"/>
          <w:sz w:val="22"/>
          <w:szCs w:val="22"/>
        </w:rPr>
      </w:pPr>
      <w:r>
        <w:rPr>
          <w:rFonts w:cs="Times New Roman" w:ascii="Times New Roman" w:hAnsi="Times New Roman"/>
          <w:sz w:val="22"/>
          <w:szCs w:val="22"/>
        </w:rPr>
        <w:t>Биогаз   25</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нез   25</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нный   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ные пор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я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ад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стура Бногены   26 Биогеография   26 Биогеохимня   26 Биогеоценоз   26 Биогеоценология   26 Биогерм   26</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Биоиндикаторы   26 Биоклиматология   27 Биолины   27 Биолиты   27</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активность почв   27 Биологическая очистка вод   27 Биологическая продуктивность   27 Биологические ритмы (биоритмы)   27</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возраст   27 Биологический круговорот   27</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риск   27</w:t>
      </w:r>
    </w:p>
    <w:p>
      <w:pPr>
        <w:pStyle w:val="Normal"/>
        <w:jc w:val="both"/>
        <w:rPr>
          <w:rFonts w:ascii="Times New Roman" w:hAnsi="Times New Roman" w:cs="Times New Roman"/>
          <w:sz w:val="22"/>
          <w:szCs w:val="22"/>
        </w:rPr>
      </w:pPr>
      <w:r>
        <w:rPr>
          <w:rFonts w:cs="Times New Roman" w:ascii="Times New Roman" w:hAnsi="Times New Roman"/>
          <w:sz w:val="22"/>
          <w:szCs w:val="22"/>
        </w:rPr>
        <w:t>Биом   27</w:t>
      </w:r>
    </w:p>
    <w:p>
      <w:pPr>
        <w:pStyle w:val="Normal"/>
        <w:jc w:val="both"/>
        <w:rPr>
          <w:rFonts w:ascii="Times New Roman" w:hAnsi="Times New Roman" w:cs="Times New Roman"/>
          <w:sz w:val="22"/>
          <w:szCs w:val="22"/>
        </w:rPr>
      </w:pPr>
      <w:r>
        <w:rPr>
          <w:rFonts w:cs="Times New Roman" w:ascii="Times New Roman" w:hAnsi="Times New Roman"/>
          <w:sz w:val="22"/>
          <w:szCs w:val="22"/>
        </w:rPr>
        <w:t>Биомасса   27</w:t>
      </w:r>
    </w:p>
    <w:p>
      <w:pPr>
        <w:pStyle w:val="Normal"/>
        <w:jc w:val="both"/>
        <w:rPr>
          <w:rFonts w:ascii="Times New Roman" w:hAnsi="Times New Roman" w:cs="Times New Roman"/>
          <w:sz w:val="22"/>
          <w:szCs w:val="22"/>
        </w:rPr>
      </w:pPr>
      <w:r>
        <w:rPr>
          <w:rFonts w:cs="Times New Roman" w:ascii="Times New Roman" w:hAnsi="Times New Roman"/>
          <w:sz w:val="22"/>
          <w:szCs w:val="22"/>
        </w:rPr>
        <w:t>Биомеханика   27</w:t>
      </w:r>
    </w:p>
    <w:p>
      <w:pPr>
        <w:pStyle w:val="Normal"/>
        <w:jc w:val="both"/>
        <w:rPr>
          <w:rFonts w:ascii="Times New Roman" w:hAnsi="Times New Roman" w:cs="Times New Roman"/>
          <w:sz w:val="22"/>
          <w:szCs w:val="22"/>
        </w:rPr>
      </w:pPr>
      <w:r>
        <w:rPr>
          <w:rFonts w:cs="Times New Roman" w:ascii="Times New Roman" w:hAnsi="Times New Roman"/>
          <w:sz w:val="22"/>
          <w:szCs w:val="22"/>
        </w:rPr>
        <w:t>Бионика   28</w:t>
      </w:r>
    </w:p>
    <w:p>
      <w:pPr>
        <w:pStyle w:val="Normal"/>
        <w:jc w:val="both"/>
        <w:rPr>
          <w:rFonts w:ascii="Times New Roman" w:hAnsi="Times New Roman" w:cs="Times New Roman"/>
          <w:sz w:val="22"/>
          <w:szCs w:val="22"/>
        </w:rPr>
      </w:pPr>
      <w:r>
        <w:rPr>
          <w:rFonts w:cs="Times New Roman" w:ascii="Times New Roman" w:hAnsi="Times New Roman"/>
          <w:sz w:val="22"/>
          <w:szCs w:val="22"/>
        </w:rPr>
        <w:t>Биополе   28</w:t>
      </w:r>
    </w:p>
    <w:p>
      <w:pPr>
        <w:pStyle w:val="Normal"/>
        <w:jc w:val="both"/>
        <w:rPr>
          <w:rFonts w:ascii="Times New Roman" w:hAnsi="Times New Roman" w:cs="Times New Roman"/>
          <w:sz w:val="22"/>
          <w:szCs w:val="22"/>
        </w:rPr>
      </w:pPr>
      <w:r>
        <w:rPr>
          <w:rFonts w:cs="Times New Roman" w:ascii="Times New Roman" w:hAnsi="Times New Roman"/>
          <w:sz w:val="22"/>
          <w:szCs w:val="22"/>
        </w:rPr>
        <w:t>Биополитика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реда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тратиграфня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тром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трсма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фера   28</w:t>
      </w:r>
    </w:p>
    <w:p>
      <w:pPr>
        <w:pStyle w:val="Normal"/>
        <w:jc w:val="both"/>
        <w:rPr>
          <w:rFonts w:ascii="Times New Roman" w:hAnsi="Times New Roman" w:cs="Times New Roman"/>
          <w:sz w:val="22"/>
          <w:szCs w:val="22"/>
        </w:rPr>
      </w:pPr>
      <w:r>
        <w:rPr>
          <w:rFonts w:cs="Times New Roman" w:ascii="Times New Roman" w:hAnsi="Times New Roman"/>
          <w:sz w:val="22"/>
          <w:szCs w:val="22"/>
        </w:rPr>
        <w:t>Биосферный заповедник   28</w:t>
      </w:r>
    </w:p>
    <w:p>
      <w:pPr>
        <w:pStyle w:val="Normal"/>
        <w:jc w:val="both"/>
        <w:rPr>
          <w:rFonts w:ascii="Times New Roman" w:hAnsi="Times New Roman" w:cs="Times New Roman"/>
          <w:sz w:val="22"/>
          <w:szCs w:val="22"/>
        </w:rPr>
      </w:pPr>
      <w:r>
        <w:rPr>
          <w:rFonts w:cs="Times New Roman" w:ascii="Times New Roman" w:hAnsi="Times New Roman"/>
          <w:sz w:val="22"/>
          <w:szCs w:val="22"/>
        </w:rPr>
        <w:t>Биота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елеметрия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ехническая система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ехнология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ип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ические факторы среды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ический потенциал   29</w:t>
      </w:r>
    </w:p>
    <w:p>
      <w:pPr>
        <w:pStyle w:val="Normal"/>
        <w:jc w:val="both"/>
        <w:rPr>
          <w:rFonts w:ascii="Times New Roman" w:hAnsi="Times New Roman" w:cs="Times New Roman"/>
          <w:sz w:val="22"/>
          <w:szCs w:val="22"/>
        </w:rPr>
      </w:pPr>
      <w:r>
        <w:rPr>
          <w:rFonts w:cs="Times New Roman" w:ascii="Times New Roman" w:hAnsi="Times New Roman"/>
          <w:sz w:val="22"/>
          <w:szCs w:val="22"/>
        </w:rPr>
        <w:t>Биотоп   29</w:t>
      </w:r>
    </w:p>
    <w:p>
      <w:pPr>
        <w:pStyle w:val="Normal"/>
        <w:jc w:val="both"/>
        <w:rPr>
          <w:rFonts w:ascii="Times New Roman" w:hAnsi="Times New Roman" w:cs="Times New Roman"/>
          <w:sz w:val="22"/>
          <w:szCs w:val="22"/>
        </w:rPr>
      </w:pPr>
      <w:r>
        <w:rPr>
          <w:rFonts w:cs="Times New Roman" w:ascii="Times New Roman" w:hAnsi="Times New Roman"/>
          <w:sz w:val="22"/>
          <w:szCs w:val="22"/>
        </w:rPr>
        <w:t>Биофизика   29</w:t>
      </w:r>
    </w:p>
    <w:p>
      <w:pPr>
        <w:pStyle w:val="Normal"/>
        <w:jc w:val="both"/>
        <w:rPr>
          <w:rFonts w:ascii="Times New Roman" w:hAnsi="Times New Roman" w:cs="Times New Roman"/>
          <w:sz w:val="22"/>
          <w:szCs w:val="22"/>
        </w:rPr>
      </w:pPr>
      <w:r>
        <w:rPr>
          <w:rFonts w:cs="Times New Roman" w:ascii="Times New Roman" w:hAnsi="Times New Roman"/>
          <w:sz w:val="22"/>
          <w:szCs w:val="22"/>
        </w:rPr>
        <w:t>Биофильтр   29</w:t>
      </w:r>
    </w:p>
    <w:p>
      <w:pPr>
        <w:pStyle w:val="Normal"/>
        <w:jc w:val="both"/>
        <w:rPr>
          <w:rFonts w:ascii="Times New Roman" w:hAnsi="Times New Roman" w:cs="Times New Roman"/>
          <w:sz w:val="22"/>
          <w:szCs w:val="22"/>
        </w:rPr>
      </w:pPr>
      <w:r>
        <w:rPr>
          <w:rFonts w:cs="Times New Roman" w:ascii="Times New Roman" w:hAnsi="Times New Roman"/>
          <w:sz w:val="22"/>
          <w:szCs w:val="22"/>
        </w:rPr>
        <w:t>Биохор   29</w:t>
      </w:r>
    </w:p>
    <w:p>
      <w:pPr>
        <w:pStyle w:val="Normal"/>
        <w:jc w:val="both"/>
        <w:rPr>
          <w:rFonts w:ascii="Times New Roman" w:hAnsi="Times New Roman" w:cs="Times New Roman"/>
          <w:sz w:val="22"/>
          <w:szCs w:val="22"/>
        </w:rPr>
      </w:pPr>
      <w:r>
        <w:rPr>
          <w:rFonts w:cs="Times New Roman" w:ascii="Times New Roman" w:hAnsi="Times New Roman"/>
          <w:sz w:val="22"/>
          <w:szCs w:val="22"/>
        </w:rPr>
        <w:t>Биоценоз   29</w:t>
      </w:r>
    </w:p>
    <w:p>
      <w:pPr>
        <w:pStyle w:val="Normal"/>
        <w:jc w:val="both"/>
        <w:rPr>
          <w:rFonts w:ascii="Times New Roman" w:hAnsi="Times New Roman" w:cs="Times New Roman"/>
          <w:sz w:val="22"/>
          <w:szCs w:val="22"/>
        </w:rPr>
      </w:pPr>
      <w:r>
        <w:rPr>
          <w:rFonts w:cs="Times New Roman" w:ascii="Times New Roman" w:hAnsi="Times New Roman"/>
          <w:sz w:val="22"/>
          <w:szCs w:val="22"/>
        </w:rPr>
        <w:t>Биоцид   29</w:t>
      </w:r>
    </w:p>
    <w:p>
      <w:pPr>
        <w:pStyle w:val="Normal"/>
        <w:jc w:val="both"/>
        <w:rPr>
          <w:rFonts w:ascii="Times New Roman" w:hAnsi="Times New Roman" w:cs="Times New Roman"/>
          <w:sz w:val="22"/>
          <w:szCs w:val="22"/>
        </w:rPr>
      </w:pPr>
      <w:r>
        <w:rPr>
          <w:rFonts w:cs="Times New Roman" w:ascii="Times New Roman" w:hAnsi="Times New Roman"/>
          <w:sz w:val="22"/>
          <w:szCs w:val="22"/>
        </w:rPr>
        <w:t>Биоцикл   30</w:t>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тика   30</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селер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бр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душ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кннезн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кинетозы, укач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компрессионная высо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банизации Болтанка   30 Бонитет   30 Брахнморфность   30 Бури магнитные   31 Бурый уголь   31 Буря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льная Буферная зона   31 Бэр   31</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Валеология   32</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теста   32</w:t>
      </w:r>
    </w:p>
    <w:p>
      <w:pPr>
        <w:pStyle w:val="Normal"/>
        <w:jc w:val="both"/>
        <w:rPr>
          <w:rFonts w:ascii="Times New Roman" w:hAnsi="Times New Roman" w:cs="Times New Roman"/>
          <w:sz w:val="22"/>
          <w:szCs w:val="22"/>
        </w:rPr>
      </w:pPr>
      <w:r>
        <w:rPr>
          <w:rFonts w:cs="Times New Roman" w:ascii="Times New Roman" w:hAnsi="Times New Roman"/>
          <w:sz w:val="22"/>
          <w:szCs w:val="22"/>
        </w:rPr>
        <w:t>Валэкология   32</w:t>
      </w:r>
    </w:p>
    <w:p>
      <w:pPr>
        <w:pStyle w:val="Normal"/>
        <w:jc w:val="both"/>
        <w:rPr>
          <w:rFonts w:ascii="Times New Roman" w:hAnsi="Times New Roman" w:cs="Times New Roman"/>
          <w:sz w:val="22"/>
          <w:szCs w:val="22"/>
        </w:rPr>
      </w:pPr>
      <w:r>
        <w:rPr>
          <w:rFonts w:cs="Times New Roman" w:ascii="Times New Roman" w:hAnsi="Times New Roman"/>
          <w:sz w:val="22"/>
          <w:szCs w:val="22"/>
        </w:rPr>
        <w:t>Век бронзовый   32</w:t>
      </w:r>
    </w:p>
    <w:p>
      <w:pPr>
        <w:pStyle w:val="Normal"/>
        <w:jc w:val="both"/>
        <w:rPr>
          <w:rFonts w:ascii="Times New Roman" w:hAnsi="Times New Roman" w:cs="Times New Roman"/>
          <w:sz w:val="22"/>
          <w:szCs w:val="22"/>
        </w:rPr>
      </w:pPr>
      <w:r>
        <w:rPr>
          <w:rFonts w:cs="Times New Roman" w:ascii="Times New Roman" w:hAnsi="Times New Roman"/>
          <w:sz w:val="22"/>
          <w:szCs w:val="22"/>
        </w:rPr>
        <w:t>Век геологический   32</w:t>
      </w:r>
    </w:p>
    <w:p>
      <w:pPr>
        <w:pStyle w:val="Normal"/>
        <w:jc w:val="both"/>
        <w:rPr>
          <w:rFonts w:ascii="Times New Roman" w:hAnsi="Times New Roman" w:cs="Times New Roman"/>
          <w:sz w:val="22"/>
          <w:szCs w:val="22"/>
        </w:rPr>
      </w:pPr>
      <w:r>
        <w:rPr>
          <w:rFonts w:cs="Times New Roman" w:ascii="Times New Roman" w:hAnsi="Times New Roman"/>
          <w:sz w:val="22"/>
          <w:szCs w:val="22"/>
        </w:rPr>
        <w:t>Век каменный   32</w:t>
      </w:r>
    </w:p>
    <w:p>
      <w:pPr>
        <w:pStyle w:val="Normal"/>
        <w:jc w:val="both"/>
        <w:rPr>
          <w:rFonts w:ascii="Times New Roman" w:hAnsi="Times New Roman" w:cs="Times New Roman"/>
          <w:sz w:val="22"/>
          <w:szCs w:val="22"/>
        </w:rPr>
      </w:pPr>
      <w:r>
        <w:rPr>
          <w:rFonts w:cs="Times New Roman" w:ascii="Times New Roman" w:hAnsi="Times New Roman"/>
          <w:sz w:val="22"/>
          <w:szCs w:val="22"/>
        </w:rPr>
        <w:t>Вековой ход метеорологического климата   33</w:t>
      </w:r>
    </w:p>
    <w:p>
      <w:pPr>
        <w:pStyle w:val="Normal"/>
        <w:jc w:val="both"/>
        <w:rPr>
          <w:rFonts w:ascii="Times New Roman" w:hAnsi="Times New Roman" w:cs="Times New Roman"/>
          <w:sz w:val="22"/>
          <w:szCs w:val="22"/>
        </w:rPr>
      </w:pPr>
      <w:r>
        <w:rPr>
          <w:rFonts w:cs="Times New Roman" w:ascii="Times New Roman" w:hAnsi="Times New Roman"/>
          <w:sz w:val="22"/>
          <w:szCs w:val="22"/>
        </w:rPr>
        <w:t>Вековые движения земной коры   33</w:t>
      </w:r>
    </w:p>
    <w:p>
      <w:pPr>
        <w:pStyle w:val="Normal"/>
        <w:jc w:val="both"/>
        <w:rPr>
          <w:rFonts w:ascii="Times New Roman" w:hAnsi="Times New Roman" w:cs="Times New Roman"/>
          <w:sz w:val="22"/>
          <w:szCs w:val="22"/>
        </w:rPr>
      </w:pPr>
      <w:r>
        <w:rPr>
          <w:rFonts w:cs="Times New Roman" w:ascii="Times New Roman" w:hAnsi="Times New Roman"/>
          <w:sz w:val="22"/>
          <w:szCs w:val="22"/>
        </w:rPr>
        <w:t>Вековые изменения уровня моря   33</w:t>
      </w:r>
    </w:p>
    <w:p>
      <w:pPr>
        <w:pStyle w:val="Normal"/>
        <w:jc w:val="both"/>
        <w:rPr>
          <w:rFonts w:ascii="Times New Roman" w:hAnsi="Times New Roman" w:cs="Times New Roman"/>
          <w:sz w:val="22"/>
          <w:szCs w:val="22"/>
        </w:rPr>
      </w:pPr>
      <w:r>
        <w:rPr>
          <w:rFonts w:cs="Times New Roman" w:ascii="Times New Roman" w:hAnsi="Times New Roman"/>
          <w:sz w:val="22"/>
          <w:szCs w:val="22"/>
        </w:rPr>
        <w:t>Вековые колебания климата   33</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е аккумулятивные равнины 33</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ая зональность расти</w:t>
        <w:softHyphen/>
        <w:t>тельности   33</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ая циркуляция   33</w:t>
      </w:r>
    </w:p>
    <w:p>
      <w:pPr>
        <w:pStyle w:val="Normal"/>
        <w:jc w:val="both"/>
        <w:rPr>
          <w:rFonts w:ascii="Times New Roman" w:hAnsi="Times New Roman" w:cs="Times New Roman"/>
          <w:sz w:val="22"/>
          <w:szCs w:val="22"/>
        </w:rPr>
      </w:pPr>
      <w:r>
        <w:rPr>
          <w:rFonts w:cs="Times New Roman" w:ascii="Times New Roman" w:hAnsi="Times New Roman"/>
          <w:sz w:val="22"/>
          <w:szCs w:val="22"/>
        </w:rPr>
        <w:t>Весеннее равноденствие   33</w:t>
      </w:r>
    </w:p>
    <w:p>
      <w:pPr>
        <w:pStyle w:val="Normal"/>
        <w:jc w:val="both"/>
        <w:rPr>
          <w:rFonts w:ascii="Times New Roman" w:hAnsi="Times New Roman" w:cs="Times New Roman"/>
          <w:sz w:val="22"/>
          <w:szCs w:val="22"/>
        </w:rPr>
      </w:pPr>
      <w:r>
        <w:rPr>
          <w:rFonts w:cs="Times New Roman" w:ascii="Times New Roman" w:hAnsi="Times New Roman"/>
          <w:sz w:val="22"/>
          <w:szCs w:val="22"/>
        </w:rPr>
        <w:t>Ветер   33</w:t>
      </w:r>
    </w:p>
    <w:p>
      <w:pPr>
        <w:pStyle w:val="Normal"/>
        <w:jc w:val="both"/>
        <w:rPr>
          <w:rFonts w:ascii="Times New Roman" w:hAnsi="Times New Roman" w:cs="Times New Roman"/>
          <w:sz w:val="22"/>
          <w:szCs w:val="22"/>
        </w:rPr>
      </w:pPr>
      <w:r>
        <w:rPr>
          <w:rFonts w:cs="Times New Roman" w:ascii="Times New Roman" w:hAnsi="Times New Roman"/>
          <w:sz w:val="22"/>
          <w:szCs w:val="22"/>
        </w:rPr>
        <w:t>Ветровая коррозия   33</w:t>
      </w:r>
    </w:p>
    <w:p>
      <w:pPr>
        <w:pStyle w:val="Normal"/>
        <w:jc w:val="both"/>
        <w:rPr>
          <w:rFonts w:ascii="Times New Roman" w:hAnsi="Times New Roman" w:cs="Times New Roman"/>
          <w:sz w:val="22"/>
          <w:szCs w:val="22"/>
        </w:rPr>
      </w:pPr>
      <w:r>
        <w:rPr>
          <w:rFonts w:cs="Times New Roman" w:ascii="Times New Roman" w:hAnsi="Times New Roman"/>
          <w:sz w:val="22"/>
          <w:szCs w:val="22"/>
        </w:rPr>
        <w:t>Ветровое течение   33</w:t>
      </w:r>
    </w:p>
    <w:p>
      <w:pPr>
        <w:pStyle w:val="Normal"/>
        <w:jc w:val="both"/>
        <w:rPr>
          <w:rFonts w:ascii="Times New Roman" w:hAnsi="Times New Roman" w:cs="Times New Roman"/>
          <w:sz w:val="22"/>
          <w:szCs w:val="22"/>
        </w:rPr>
      </w:pPr>
      <w:r>
        <w:rPr>
          <w:rFonts w:cs="Times New Roman" w:ascii="Times New Roman" w:hAnsi="Times New Roman"/>
          <w:sz w:val="22"/>
          <w:szCs w:val="22"/>
        </w:rPr>
        <w:t>Ветровые волны   34</w:t>
      </w:r>
    </w:p>
    <w:p>
      <w:pPr>
        <w:pStyle w:val="Normal"/>
        <w:jc w:val="both"/>
        <w:rPr>
          <w:rFonts w:ascii="Times New Roman" w:hAnsi="Times New Roman" w:cs="Times New Roman"/>
          <w:sz w:val="22"/>
          <w:szCs w:val="22"/>
        </w:rPr>
      </w:pPr>
      <w:r>
        <w:rPr>
          <w:rFonts w:cs="Times New Roman" w:ascii="Times New Roman" w:hAnsi="Times New Roman"/>
          <w:sz w:val="22"/>
          <w:szCs w:val="22"/>
        </w:rPr>
        <w:t>Ветрораздел   34</w:t>
      </w:r>
    </w:p>
    <w:p>
      <w:pPr>
        <w:pStyle w:val="Normal"/>
        <w:jc w:val="both"/>
        <w:rPr>
          <w:rFonts w:ascii="Times New Roman" w:hAnsi="Times New Roman" w:cs="Times New Roman"/>
          <w:sz w:val="22"/>
          <w:szCs w:val="22"/>
        </w:rPr>
      </w:pPr>
      <w:r>
        <w:rPr>
          <w:rFonts w:cs="Times New Roman" w:ascii="Times New Roman" w:hAnsi="Times New Roman"/>
          <w:sz w:val="22"/>
          <w:szCs w:val="22"/>
        </w:rPr>
        <w:t>Вечная мерзлота   34</w:t>
      </w:r>
    </w:p>
    <w:p>
      <w:pPr>
        <w:pStyle w:val="Normal"/>
        <w:jc w:val="both"/>
        <w:rPr>
          <w:rFonts w:ascii="Times New Roman" w:hAnsi="Times New Roman" w:cs="Times New Roman"/>
          <w:sz w:val="22"/>
          <w:szCs w:val="22"/>
        </w:rPr>
      </w:pPr>
      <w:r>
        <w:rPr>
          <w:rFonts w:cs="Times New Roman" w:ascii="Times New Roman" w:hAnsi="Times New Roman"/>
          <w:sz w:val="22"/>
          <w:szCs w:val="22"/>
        </w:rPr>
        <w:t>Вечный снег   34</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антропогенное   34</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биогенное   34</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биокосное   34</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вредное   34</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живое   34</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 косное   34 Взрыв демографический   34 Взрыв популяционный   34 Вибрация   34 Вид   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мира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нэйкум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овое разнообразие Видообразо ва н и е   35 Витализм   35</w:t>
      </w:r>
    </w:p>
    <w:p>
      <w:pPr>
        <w:pStyle w:val="Normal"/>
        <w:jc w:val="both"/>
        <w:rPr>
          <w:rFonts w:ascii="Times New Roman" w:hAnsi="Times New Roman" w:cs="Times New Roman"/>
          <w:sz w:val="22"/>
          <w:szCs w:val="22"/>
        </w:rPr>
      </w:pPr>
      <w:r>
        <w:rPr>
          <w:rFonts w:cs="Times New Roman" w:ascii="Times New Roman" w:hAnsi="Times New Roman"/>
          <w:sz w:val="22"/>
          <w:szCs w:val="22"/>
        </w:rPr>
        <w:t>Вихрь   35</w:t>
      </w:r>
    </w:p>
    <w:p>
      <w:pPr>
        <w:pStyle w:val="Normal"/>
        <w:jc w:val="both"/>
        <w:rPr>
          <w:rFonts w:ascii="Times New Roman" w:hAnsi="Times New Roman" w:cs="Times New Roman"/>
          <w:sz w:val="22"/>
          <w:szCs w:val="22"/>
        </w:rPr>
      </w:pPr>
      <w:r>
        <w:rPr>
          <w:rFonts w:cs="Times New Roman" w:ascii="Times New Roman" w:hAnsi="Times New Roman"/>
          <w:sz w:val="22"/>
          <w:szCs w:val="22"/>
        </w:rPr>
        <w:t>Влагоемкость почвы   35 Влагооборот на Земле   35 Влажность воздуха   36 Влажность почвы   Ъ6 Влажный воздух   36 Внешние средства деятельности   36 Внутренние средства дея</w:t>
        <w:softHyphen/>
        <w:t>тельности   36</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ерикоэое море   36 Внутри материковые озера   36 Вода   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езиан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мосфер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щ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тье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мыш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ч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яжел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кость 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ягкость воды Водные растения   37 Водные ресурсы   37 Водный баланс Земли   37 Водный режим водоемов   37 Водный режим почвы   37 Водоворот   37</w:t>
      </w:r>
    </w:p>
    <w:p>
      <w:pPr>
        <w:pStyle w:val="Normal"/>
        <w:jc w:val="both"/>
        <w:rPr>
          <w:rFonts w:ascii="Times New Roman" w:hAnsi="Times New Roman" w:cs="Times New Roman"/>
          <w:sz w:val="22"/>
          <w:szCs w:val="22"/>
        </w:rPr>
      </w:pPr>
      <w:r>
        <w:rPr>
          <w:rFonts w:cs="Times New Roman" w:ascii="Times New Roman" w:hAnsi="Times New Roman"/>
          <w:sz w:val="22"/>
          <w:szCs w:val="22"/>
        </w:rPr>
        <w:t>Водозабор   37 Водоносность реки   37 Водоочистка   37 Водопад   37 Водопользование   37 Водопотребление   37</w:t>
      </w:r>
    </w:p>
    <w:p>
      <w:pPr>
        <w:pStyle w:val="Normal"/>
        <w:jc w:val="both"/>
        <w:rPr>
          <w:rFonts w:ascii="Times New Roman" w:hAnsi="Times New Roman" w:cs="Times New Roman"/>
          <w:sz w:val="22"/>
          <w:szCs w:val="22"/>
        </w:rPr>
      </w:pPr>
      <w:r>
        <w:rPr>
          <w:rFonts w:cs="Times New Roman" w:ascii="Times New Roman" w:hAnsi="Times New Roman"/>
          <w:sz w:val="22"/>
          <w:szCs w:val="22"/>
        </w:rPr>
        <w:t>Водораздел   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земных вод Водоросли   33</w:t>
      </w:r>
    </w:p>
    <w:p>
      <w:pPr>
        <w:pStyle w:val="Normal"/>
        <w:jc w:val="both"/>
        <w:rPr/>
      </w:pPr>
      <w:r>
        <w:rPr>
          <w:rFonts w:cs="Times New Roman" w:ascii="Times New Roman" w:hAnsi="Times New Roman"/>
          <w:sz w:val="22"/>
          <w:szCs w:val="22"/>
        </w:rPr>
        <w:t>Водоснабжение оборотное   38 Водохозяйственная рекультивация   38 Воды минерализованные   38 Воздействие антропогенное   38 Воздействие возмущающее   3</w:t>
      </w:r>
      <w:r>
        <w:rPr>
          <w:rFonts w:cs="Times New Roman" w:ascii="Times New Roman" w:hAnsi="Times New Roman"/>
          <w:sz w:val="22"/>
          <w:szCs w:val="22"/>
          <w:lang w:val="en-US"/>
        </w:rPr>
        <w:t>S</w:t>
      </w:r>
      <w:r>
        <w:rPr>
          <w:rFonts w:cs="Times New Roman" w:ascii="Times New Roman" w:hAnsi="Times New Roman"/>
          <w:sz w:val="22"/>
          <w:szCs w:val="22"/>
        </w:rPr>
        <w:t xml:space="preserve"> Воздействие кумулятивное   38 Воздействие на климат   38 Воздействие на природу опосредо</w:t>
        <w:softHyphen/>
        <w:t>ванное   38</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рироду прямое   38 Воздействие экстремальное   38 Воздух   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мосфер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щений Воздушная масса   39 Воздушная среда   39 Воздушное течение   39 Возобновление природных ресурсов   39 Возраст   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й Волна звуковая   40 Волна морская   40 Волновая эрозия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овые движения земной коры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атмосферные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длинные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короткие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подветренные   40</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средние  41</w:t>
      </w:r>
    </w:p>
    <w:p>
      <w:pPr>
        <w:pStyle w:val="Normal"/>
        <w:jc w:val="both"/>
        <w:rPr>
          <w:rFonts w:ascii="Times New Roman" w:hAnsi="Times New Roman" w:cs="Times New Roman"/>
          <w:sz w:val="22"/>
          <w:szCs w:val="22"/>
        </w:rPr>
      </w:pPr>
      <w:r>
        <w:rPr>
          <w:rFonts w:cs="Times New Roman" w:ascii="Times New Roman" w:hAnsi="Times New Roman"/>
          <w:sz w:val="22"/>
          <w:szCs w:val="22"/>
        </w:rPr>
        <w:t>Волны ультракороткие   41</w:t>
      </w:r>
    </w:p>
    <w:p>
      <w:pPr>
        <w:pStyle w:val="Normal"/>
        <w:jc w:val="both"/>
        <w:rPr>
          <w:rFonts w:ascii="Times New Roman" w:hAnsi="Times New Roman" w:cs="Times New Roman"/>
          <w:sz w:val="22"/>
          <w:szCs w:val="22"/>
        </w:rPr>
      </w:pPr>
      <w:r>
        <w:rPr>
          <w:rFonts w:cs="Times New Roman" w:ascii="Times New Roman" w:hAnsi="Times New Roman"/>
          <w:sz w:val="22"/>
          <w:szCs w:val="22"/>
        </w:rPr>
        <w:t>Волок   41</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экологическое   41</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нение природных ресурсов   41</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41</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СТВО  ПрнрОДНЬ</w:t>
      </w:r>
      <w:r>
        <w:rPr>
          <w:rFonts w:cs="Times New Roman" w:ascii="Times New Roman" w:hAnsi="Times New Roman"/>
          <w:sz w:val="22"/>
          <w:szCs w:val="22"/>
          <w:lang w:val="en-US"/>
        </w:rPr>
        <w:t>IX</w:t>
      </w:r>
    </w:p>
    <w:p>
      <w:pPr>
        <w:pStyle w:val="Normal"/>
        <w:jc w:val="both"/>
        <w:rPr/>
      </w:pPr>
      <w:r>
        <w:rPr>
          <w:rFonts w:cs="Times New Roman" w:ascii="Times New Roman" w:hAnsi="Times New Roman"/>
          <w:sz w:val="22"/>
          <w:szCs w:val="22"/>
        </w:rPr>
        <w:t>ресурсов   4</w:t>
      </w:r>
      <w:r>
        <w:rPr>
          <w:rFonts w:cs="Times New Roman" w:ascii="Times New Roman" w:hAnsi="Times New Roman"/>
          <w:sz w:val="22"/>
          <w:szCs w:val="22"/>
          <w:lang w:val="en-US"/>
        </w:rPr>
        <w:t>L</w:t>
      </w:r>
      <w:r>
        <w:rPr>
          <w:rFonts w:cs="Times New Roman" w:ascii="Times New Roman" w:hAnsi="Times New Roman"/>
          <w:sz w:val="22"/>
          <w:szCs w:val="22"/>
        </w:rPr>
        <w:t xml:space="preserve"> Воспроизводство среды, окружающ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41 Воспроизводств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селения)   41 Восстановление при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ов   41</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ый перенос  42</w:t>
      </w:r>
    </w:p>
    <w:p>
      <w:pPr>
        <w:pStyle w:val="Normal"/>
        <w:jc w:val="both"/>
        <w:rPr>
          <w:rFonts w:ascii="Times New Roman" w:hAnsi="Times New Roman" w:cs="Times New Roman"/>
          <w:sz w:val="22"/>
          <w:szCs w:val="22"/>
        </w:rPr>
      </w:pPr>
      <w:r>
        <w:rPr>
          <w:rFonts w:cs="Times New Roman" w:ascii="Times New Roman" w:hAnsi="Times New Roman"/>
          <w:sz w:val="22"/>
          <w:szCs w:val="22"/>
        </w:rPr>
        <w:t>Восход небесного светила   42</w:t>
      </w:r>
    </w:p>
    <w:p>
      <w:pPr>
        <w:pStyle w:val="Normal"/>
        <w:jc w:val="both"/>
        <w:rPr>
          <w:rFonts w:ascii="Times New Roman" w:hAnsi="Times New Roman" w:cs="Times New Roman"/>
          <w:sz w:val="22"/>
          <w:szCs w:val="22"/>
        </w:rPr>
      </w:pPr>
      <w:r>
        <w:rPr>
          <w:rFonts w:cs="Times New Roman" w:ascii="Times New Roman" w:hAnsi="Times New Roman"/>
          <w:sz w:val="22"/>
          <w:szCs w:val="22"/>
        </w:rPr>
        <w:t>Впадина   42</w:t>
      </w:r>
    </w:p>
    <w:p>
      <w:pPr>
        <w:pStyle w:val="Normal"/>
        <w:jc w:val="both"/>
        <w:rPr>
          <w:rFonts w:ascii="Times New Roman" w:hAnsi="Times New Roman" w:cs="Times New Roman"/>
          <w:sz w:val="22"/>
          <w:szCs w:val="22"/>
        </w:rPr>
      </w:pPr>
      <w:r>
        <w:rPr>
          <w:rFonts w:cs="Times New Roman" w:ascii="Times New Roman" w:hAnsi="Times New Roman"/>
          <w:sz w:val="22"/>
          <w:szCs w:val="22"/>
        </w:rPr>
        <w:t>Вращение Земли (суточное)   42</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 года   42</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ир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езд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ое граж дане 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упления рассв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упления темн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с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ее солнечное Вселенная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метеорологическая орга</w:t>
        <w:softHyphen/>
        <w:t>низация (ВМО)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организация здраво</w:t>
        <w:softHyphen/>
        <w:t>охранения (ВОЗ)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стратегия охраны природы (ВСОП)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ая хартия природы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ый день окружающей среды   43</w:t>
      </w:r>
    </w:p>
    <w:p>
      <w:pPr>
        <w:pStyle w:val="Normal"/>
        <w:jc w:val="both"/>
        <w:rPr>
          <w:rFonts w:ascii="Times New Roman" w:hAnsi="Times New Roman" w:cs="Times New Roman"/>
          <w:sz w:val="22"/>
          <w:szCs w:val="22"/>
        </w:rPr>
      </w:pPr>
      <w:r>
        <w:rPr>
          <w:rFonts w:cs="Times New Roman" w:ascii="Times New Roman" w:hAnsi="Times New Roman"/>
          <w:sz w:val="22"/>
          <w:szCs w:val="22"/>
        </w:rPr>
        <w:t>Всемирный фонд охраны дикой природы   44</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мость   44</w:t>
      </w:r>
    </w:p>
    <w:p>
      <w:pPr>
        <w:pStyle w:val="Normal"/>
        <w:jc w:val="both"/>
        <w:rPr>
          <w:rFonts w:ascii="Times New Roman" w:hAnsi="Times New Roman" w:cs="Times New Roman"/>
          <w:sz w:val="22"/>
          <w:szCs w:val="22"/>
        </w:rPr>
      </w:pPr>
      <w:r>
        <w:rPr>
          <w:rFonts w:cs="Times New Roman" w:ascii="Times New Roman" w:hAnsi="Times New Roman"/>
          <w:sz w:val="22"/>
          <w:szCs w:val="22"/>
        </w:rPr>
        <w:t>Вторжение воздушной массы   44</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растительность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зм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ая горная порода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взрыв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очаг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ий пояс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ое землетрясение   44</w:t>
      </w:r>
    </w:p>
    <w:p>
      <w:pPr>
        <w:pStyle w:val="Normal"/>
        <w:jc w:val="both"/>
        <w:rPr>
          <w:rFonts w:ascii="Times New Roman" w:hAnsi="Times New Roman" w:cs="Times New Roman"/>
          <w:sz w:val="22"/>
          <w:szCs w:val="22"/>
        </w:rPr>
      </w:pPr>
      <w:r>
        <w:rPr>
          <w:rFonts w:cs="Times New Roman" w:ascii="Times New Roman" w:hAnsi="Times New Roman"/>
          <w:sz w:val="22"/>
          <w:szCs w:val="22"/>
        </w:rPr>
        <w:t>Вулканическое извержение   44</w:t>
      </w:r>
    </w:p>
    <w:p>
      <w:pPr>
        <w:pStyle w:val="Normal"/>
        <w:jc w:val="both"/>
        <w:rPr>
          <w:rFonts w:ascii="Times New Roman" w:hAnsi="Times New Roman" w:cs="Times New Roman"/>
          <w:sz w:val="22"/>
          <w:szCs w:val="22"/>
        </w:rPr>
      </w:pPr>
      <w:r>
        <w:rPr>
          <w:rFonts w:cs="Times New Roman" w:ascii="Times New Roman" w:hAnsi="Times New Roman"/>
          <w:sz w:val="22"/>
          <w:szCs w:val="22"/>
        </w:rPr>
        <w:t>Выброс(ы)   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арий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м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лпов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о допустимый (ПД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ьный минимально достижи-</w:t>
      </w:r>
    </w:p>
    <w:p>
      <w:pPr>
        <w:pStyle w:val="Normal"/>
        <w:jc w:val="both"/>
        <w:rPr>
          <w:rFonts w:ascii="Times New Roman" w:hAnsi="Times New Roman" w:cs="Times New Roman"/>
          <w:sz w:val="22"/>
          <w:szCs w:val="22"/>
        </w:rPr>
      </w:pPr>
      <w:r>
        <w:rPr>
          <w:rFonts w:cs="Times New Roman" w:ascii="Times New Roman" w:hAnsi="Times New Roman"/>
          <w:sz w:val="22"/>
          <w:szCs w:val="22"/>
        </w:rPr>
        <w:t>мый</w:t>
      </w:r>
    </w:p>
    <w:p>
      <w:pPr>
        <w:pStyle w:val="Normal"/>
        <w:jc w:val="both"/>
        <w:rPr>
          <w:rFonts w:ascii="Times New Roman" w:hAnsi="Times New Roman" w:cs="Times New Roman"/>
          <w:sz w:val="22"/>
          <w:szCs w:val="22"/>
        </w:rPr>
      </w:pPr>
      <w:r>
        <w:rPr>
          <w:rFonts w:cs="Times New Roman" w:ascii="Times New Roman" w:hAnsi="Times New Roman"/>
          <w:sz w:val="22"/>
          <w:szCs w:val="22"/>
        </w:rPr>
        <w:t>Выветривание   45</w:t>
      </w:r>
    </w:p>
    <w:p>
      <w:pPr>
        <w:pStyle w:val="Normal"/>
        <w:jc w:val="both"/>
        <w:rPr>
          <w:rFonts w:ascii="Times New Roman" w:hAnsi="Times New Roman" w:cs="Times New Roman"/>
          <w:sz w:val="22"/>
          <w:szCs w:val="22"/>
        </w:rPr>
      </w:pPr>
      <w:r>
        <w:rPr>
          <w:rFonts w:cs="Times New Roman" w:ascii="Times New Roman" w:hAnsi="Times New Roman"/>
          <w:sz w:val="22"/>
          <w:szCs w:val="22"/>
        </w:rPr>
        <w:t>Выживаемость   45</w:t>
      </w:r>
    </w:p>
    <w:p>
      <w:pPr>
        <w:pStyle w:val="Normal"/>
        <w:jc w:val="both"/>
        <w:rPr>
          <w:rFonts w:ascii="Times New Roman" w:hAnsi="Times New Roman" w:cs="Times New Roman"/>
          <w:sz w:val="22"/>
          <w:szCs w:val="22"/>
        </w:rPr>
      </w:pPr>
      <w:r>
        <w:rPr>
          <w:rFonts w:cs="Times New Roman" w:ascii="Times New Roman" w:hAnsi="Times New Roman"/>
          <w:sz w:val="22"/>
          <w:szCs w:val="22"/>
        </w:rPr>
        <w:t>Выживание   45</w:t>
      </w:r>
    </w:p>
    <w:p>
      <w:pPr>
        <w:pStyle w:val="Normal"/>
        <w:jc w:val="both"/>
        <w:rPr>
          <w:rFonts w:ascii="Times New Roman" w:hAnsi="Times New Roman" w:cs="Times New Roman"/>
          <w:sz w:val="22"/>
          <w:szCs w:val="22"/>
        </w:rPr>
      </w:pPr>
      <w:r>
        <w:rPr>
          <w:rFonts w:cs="Times New Roman" w:ascii="Times New Roman" w:hAnsi="Times New Roman"/>
          <w:sz w:val="22"/>
          <w:szCs w:val="22"/>
        </w:rPr>
        <w:t>Вымирание   45</w:t>
      </w:r>
    </w:p>
    <w:p>
      <w:pPr>
        <w:pStyle w:val="Normal"/>
        <w:jc w:val="both"/>
        <w:rPr>
          <w:rFonts w:ascii="Times New Roman" w:hAnsi="Times New Roman" w:cs="Times New Roman"/>
          <w:sz w:val="22"/>
          <w:szCs w:val="22"/>
        </w:rPr>
      </w:pPr>
      <w:r>
        <w:rPr>
          <w:rFonts w:cs="Times New Roman" w:ascii="Times New Roman" w:hAnsi="Times New Roman"/>
          <w:sz w:val="22"/>
          <w:szCs w:val="22"/>
        </w:rPr>
        <w:t>Выпадение пыли (из атмосферы)   45</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горная пустыня   46</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ая климатическая поясность (зональность)   46</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ая поясность (зональ</w:t>
        <w:softHyphen/>
        <w:t>ность)   46</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ый пояс   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щелачивание   46</w:t>
      </w:r>
    </w:p>
    <w:p>
      <w:pPr>
        <w:pStyle w:val="Normal"/>
        <w:jc w:val="both"/>
        <w:rPr>
          <w:rFonts w:ascii="Times New Roman" w:hAnsi="Times New Roman" w:cs="Times New Roman"/>
          <w:sz w:val="22"/>
          <w:szCs w:val="22"/>
        </w:rPr>
      </w:pPr>
      <w:r>
        <w:rPr>
          <w:rFonts w:cs="Times New Roman" w:ascii="Times New Roman" w:hAnsi="Times New Roman"/>
          <w:sz w:val="22"/>
          <w:szCs w:val="22"/>
        </w:rPr>
        <w:t>Газификатор   47</w:t>
      </w:r>
    </w:p>
    <w:p>
      <w:pPr>
        <w:pStyle w:val="Normal"/>
        <w:jc w:val="both"/>
        <w:rPr>
          <w:rFonts w:ascii="Times New Roman" w:hAnsi="Times New Roman" w:cs="Times New Roman"/>
          <w:sz w:val="22"/>
          <w:szCs w:val="22"/>
        </w:rPr>
      </w:pPr>
      <w:r>
        <w:rPr>
          <w:rFonts w:cs="Times New Roman" w:ascii="Times New Roman" w:hAnsi="Times New Roman"/>
          <w:sz w:val="22"/>
          <w:szCs w:val="22"/>
        </w:rPr>
        <w:t>Газификация сжиженного газа   47</w:t>
      </w:r>
    </w:p>
    <w:p>
      <w:pPr>
        <w:pStyle w:val="Normal"/>
        <w:jc w:val="both"/>
        <w:rPr>
          <w:rFonts w:ascii="Times New Roman" w:hAnsi="Times New Roman" w:cs="Times New Roman"/>
          <w:sz w:val="22"/>
          <w:szCs w:val="22"/>
        </w:rPr>
      </w:pPr>
      <w:r>
        <w:rPr>
          <w:rFonts w:cs="Times New Roman" w:ascii="Times New Roman" w:hAnsi="Times New Roman"/>
          <w:sz w:val="22"/>
          <w:szCs w:val="22"/>
        </w:rPr>
        <w:t>Газоочистка   47</w:t>
      </w:r>
    </w:p>
    <w:p>
      <w:pPr>
        <w:pStyle w:val="Normal"/>
        <w:jc w:val="both"/>
        <w:rPr>
          <w:rFonts w:ascii="Times New Roman" w:hAnsi="Times New Roman" w:cs="Times New Roman"/>
          <w:sz w:val="22"/>
          <w:szCs w:val="22"/>
        </w:rPr>
      </w:pPr>
      <w:r>
        <w:rPr>
          <w:rFonts w:cs="Times New Roman" w:ascii="Times New Roman" w:hAnsi="Times New Roman"/>
          <w:sz w:val="22"/>
          <w:szCs w:val="22"/>
        </w:rPr>
        <w:t>Газы выхлопные  47</w:t>
      </w:r>
    </w:p>
    <w:p>
      <w:pPr>
        <w:pStyle w:val="Normal"/>
        <w:jc w:val="both"/>
        <w:rPr>
          <w:rFonts w:ascii="Times New Roman" w:hAnsi="Times New Roman" w:cs="Times New Roman"/>
          <w:sz w:val="22"/>
          <w:szCs w:val="22"/>
        </w:rPr>
      </w:pPr>
      <w:r>
        <w:rPr>
          <w:rFonts w:cs="Times New Roman" w:ascii="Times New Roman" w:hAnsi="Times New Roman"/>
          <w:sz w:val="22"/>
          <w:szCs w:val="22"/>
        </w:rPr>
        <w:t>Газы дымовые   47</w:t>
      </w:r>
    </w:p>
    <w:p>
      <w:pPr>
        <w:pStyle w:val="Normal"/>
        <w:jc w:val="both"/>
        <w:rPr>
          <w:rFonts w:ascii="Times New Roman" w:hAnsi="Times New Roman" w:cs="Times New Roman"/>
          <w:sz w:val="22"/>
          <w:szCs w:val="22"/>
        </w:rPr>
      </w:pPr>
      <w:r>
        <w:rPr>
          <w:rFonts w:cs="Times New Roman" w:ascii="Times New Roman" w:hAnsi="Times New Roman"/>
          <w:sz w:val="22"/>
          <w:szCs w:val="22"/>
        </w:rPr>
        <w:t>Газы отработанные  47</w:t>
      </w:r>
    </w:p>
    <w:p>
      <w:pPr>
        <w:pStyle w:val="Normal"/>
        <w:jc w:val="both"/>
        <w:rPr>
          <w:rFonts w:ascii="Times New Roman" w:hAnsi="Times New Roman" w:cs="Times New Roman"/>
          <w:sz w:val="22"/>
          <w:szCs w:val="22"/>
        </w:rPr>
      </w:pPr>
      <w:r>
        <w:rPr>
          <w:rFonts w:cs="Times New Roman" w:ascii="Times New Roman" w:hAnsi="Times New Roman"/>
          <w:sz w:val="22"/>
          <w:szCs w:val="22"/>
        </w:rPr>
        <w:t>Газы природные (горючие)   47</w:t>
      </w:r>
    </w:p>
    <w:p>
      <w:pPr>
        <w:pStyle w:val="Normal"/>
        <w:jc w:val="both"/>
        <w:rPr>
          <w:rFonts w:ascii="Times New Roman" w:hAnsi="Times New Roman" w:cs="Times New Roman"/>
          <w:sz w:val="22"/>
          <w:szCs w:val="22"/>
        </w:rPr>
      </w:pPr>
      <w:r>
        <w:rPr>
          <w:rFonts w:cs="Times New Roman" w:ascii="Times New Roman" w:hAnsi="Times New Roman"/>
          <w:sz w:val="22"/>
          <w:szCs w:val="22"/>
        </w:rPr>
        <w:t>Галактика   47</w:t>
      </w:r>
    </w:p>
    <w:p>
      <w:pPr>
        <w:pStyle w:val="Normal"/>
        <w:jc w:val="both"/>
        <w:rPr>
          <w:rFonts w:ascii="Times New Roman" w:hAnsi="Times New Roman" w:cs="Times New Roman"/>
          <w:sz w:val="22"/>
          <w:szCs w:val="22"/>
        </w:rPr>
      </w:pPr>
      <w:r>
        <w:rPr>
          <w:rFonts w:cs="Times New Roman" w:ascii="Times New Roman" w:hAnsi="Times New Roman"/>
          <w:sz w:val="22"/>
          <w:szCs w:val="22"/>
        </w:rPr>
        <w:t>Галактическое космическое изл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КИ) 48 Галофиты 48 Гамета   48</w:t>
      </w:r>
    </w:p>
    <w:p>
      <w:pPr>
        <w:pStyle w:val="Normal"/>
        <w:jc w:val="both"/>
        <w:rPr>
          <w:rFonts w:ascii="Times New Roman" w:hAnsi="Times New Roman" w:cs="Times New Roman"/>
          <w:sz w:val="22"/>
          <w:szCs w:val="22"/>
        </w:rPr>
      </w:pPr>
      <w:r>
        <w:rPr>
          <w:rFonts w:cs="Times New Roman" w:ascii="Times New Roman" w:hAnsi="Times New Roman"/>
          <w:sz w:val="22"/>
          <w:szCs w:val="22"/>
        </w:rPr>
        <w:t>Гамма-излучение (у-излучение)   48 Гейзер   48</w:t>
      </w:r>
    </w:p>
    <w:p>
      <w:pPr>
        <w:pStyle w:val="Normal"/>
        <w:jc w:val="both"/>
        <w:rPr>
          <w:rFonts w:ascii="Times New Roman" w:hAnsi="Times New Roman" w:cs="Times New Roman"/>
          <w:sz w:val="22"/>
          <w:szCs w:val="22"/>
        </w:rPr>
      </w:pPr>
      <w:r>
        <w:rPr>
          <w:rFonts w:cs="Times New Roman" w:ascii="Times New Roman" w:hAnsi="Times New Roman"/>
          <w:sz w:val="22"/>
          <w:szCs w:val="22"/>
        </w:rPr>
        <w:t>Гекистотермные растения   48 Гелиобиология   48 Гелиофиты   48 Гелиофобы   48 Ген   48 Генерация   48 Генетика   48 — радиационная Генетическая инженерия (г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инженерия)   48 Генетическая информация   49 Генетический груз   49 Генетический код   49 Геном   49 Генотип   49</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Генофонд   49 Геобиосфера   49 Геогигиена   49 Географическая зона   49 Географическая зональность  49 Географическая полуляция   50 Географические координаты   50 Географический поя;   50 Теократические периода   50 Геологическая (тектон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50 Геомерида   50 Геотехническая система   50 Геохимия   50 Геохронология   50 Геоэкология   50 Гербициды   50 Геронтология   50 Гетеросфера   51 Гибериллины   51 Гигиена   5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и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ун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м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ические нормы рабочей</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51 Гигрофилы   51 Гидробиология   51 Гидробионты   51 Гидробиосфера   51 Гидрология   51 Гидрометрия   51 Гидросфера   52 Гипервентиляция   52 Гипергенез   52 Гиперкапния   52 Гипероксия   52 Гипертермия   52 Гипобиосфера   52 Гиподинамия   52 Гипокапния   52 Гипокинезия   53 Гипоксия   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ксическая —- респиратор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кане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ркуляторная Гипотеза тектоники плит   53 Гипотезы космогонические   54 Гипотермия   54 Гипотрофия   54 Гипоцентр   54 Глобальный   54</w:t>
      </w:r>
    </w:p>
    <w:p>
      <w:pPr>
        <w:pStyle w:val="Normal"/>
        <w:jc w:val="both"/>
        <w:rPr>
          <w:rFonts w:ascii="Times New Roman" w:hAnsi="Times New Roman" w:cs="Times New Roman"/>
          <w:sz w:val="22"/>
          <w:szCs w:val="22"/>
        </w:rPr>
      </w:pPr>
      <w:r>
        <w:rPr>
          <w:rFonts w:cs="Times New Roman" w:ascii="Times New Roman" w:hAnsi="Times New Roman"/>
          <w:sz w:val="22"/>
          <w:szCs w:val="22"/>
        </w:rPr>
        <w:t>Год   54</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ой указатель   54 Гомеостаз(ис)   54 Гомеостатически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54</w:t>
      </w:r>
    </w:p>
    <w:p>
      <w:pPr>
        <w:pStyle w:val="Normal"/>
        <w:jc w:val="both"/>
        <w:rPr>
          <w:rFonts w:ascii="Times New Roman" w:hAnsi="Times New Roman" w:cs="Times New Roman"/>
          <w:sz w:val="22"/>
          <w:szCs w:val="22"/>
        </w:rPr>
      </w:pPr>
      <w:r>
        <w:rPr>
          <w:rFonts w:cs="Times New Roman" w:ascii="Times New Roman" w:hAnsi="Times New Roman"/>
          <w:sz w:val="22"/>
          <w:szCs w:val="22"/>
        </w:rPr>
        <w:t>Гомойотермные животные   55 Гомосфера   55 Гондвана   55 «Горячие* частицы   55 Готовность   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Гравитационное поле Земли   55 Гравитационные процессы   55 Грайитационный   55 Гравитации   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енная Гроза   56 Грунт   56</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радиационной опасности   56 Группы социальные   56 Гумидная область   56 Гумус   56</w:t>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воздуха   57</w:t>
      </w:r>
    </w:p>
    <w:p>
      <w:pPr>
        <w:pStyle w:val="Normal"/>
        <w:jc w:val="both"/>
        <w:rPr>
          <w:rFonts w:ascii="Times New Roman" w:hAnsi="Times New Roman" w:cs="Times New Roman"/>
          <w:sz w:val="22"/>
          <w:szCs w:val="22"/>
        </w:rPr>
      </w:pPr>
      <w:r>
        <w:rPr>
          <w:rFonts w:cs="Times New Roman" w:ascii="Times New Roman" w:hAnsi="Times New Roman"/>
          <w:sz w:val="22"/>
          <w:szCs w:val="22"/>
        </w:rPr>
        <w:t>«Цавление жизни», «давление жийога</w:t>
      </w:r>
    </w:p>
    <w:p>
      <w:pPr>
        <w:pStyle w:val="Normal"/>
        <w:jc w:val="both"/>
        <w:rPr/>
      </w:pPr>
      <w:r>
        <w:rPr>
          <w:rFonts w:cs="Times New Roman" w:ascii="Times New Roman" w:hAnsi="Times New Roman"/>
          <w:sz w:val="22"/>
          <w:szCs w:val="22"/>
        </w:rPr>
        <w:t>вещества*   51 Давление парциальное   51 Дегазация   57 Дегенерация   5</w:t>
      </w:r>
      <w:r>
        <w:rPr>
          <w:rFonts w:cs="Times New Roman" w:ascii="Times New Roman" w:hAnsi="Times New Roman"/>
          <w:sz w:val="22"/>
          <w:szCs w:val="22"/>
          <w:lang w:val="en-US"/>
        </w:rPr>
        <w:t>S</w:t>
      </w:r>
      <w:r>
        <w:rPr>
          <w:rFonts w:cs="Times New Roman" w:ascii="Times New Roman" w:hAnsi="Times New Roman"/>
          <w:sz w:val="22"/>
          <w:szCs w:val="22"/>
        </w:rPr>
        <w:t xml:space="preserve"> Дегидратация   58 Деградация   58</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йы</w:t>
      </w:r>
    </w:p>
    <w:p>
      <w:pPr>
        <w:pStyle w:val="Normal"/>
        <w:jc w:val="both"/>
        <w:rPr>
          <w:rFonts w:ascii="Times New Roman" w:hAnsi="Times New Roman" w:cs="Times New Roman"/>
          <w:sz w:val="22"/>
          <w:szCs w:val="22"/>
        </w:rPr>
      </w:pPr>
      <w:r>
        <w:rPr>
          <w:rFonts w:cs="Times New Roman" w:ascii="Times New Roman" w:hAnsi="Times New Roman"/>
          <w:sz w:val="22"/>
          <w:szCs w:val="22"/>
        </w:rPr>
        <w:t>Дезактивация поверхности   58 Дезертиэация   58 Дезертификация   58 Дезориентация   5% Действие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а-оператора Декальцинация   58 Декомпрессиоиные расстройства   58 Декомпрессия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рывная Демография   59 Демэкологня   59 Денитрификация   59 Денудация   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хний уровень Депопуляция   59 Депрессия   59 Депривация   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Дерматоглифика   59 Десатурация   60 Десенсибилизация   60 Десиканты   60 Десикхроноз   60 Десорбция   60 Детергент(ы)   60 Детериорацня среды   60 Дефицит времени   60 Дефлоранты   60 Дефолианты   60 Дефолиация   60 Децибел   60 Деятельность   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а-оператора Диалога режим   Ш Дивергенция   60 Дигрессия   61 Дизайн   61 Динамика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ое равновесие   61 Дисперсант (нефтяной)   61 Диссимиляция   61 Дистресс   61</w:t>
      </w:r>
    </w:p>
    <w:p>
      <w:pPr>
        <w:pStyle w:val="Normal"/>
        <w:jc w:val="both"/>
        <w:rPr>
          <w:rFonts w:ascii="Times New Roman" w:hAnsi="Times New Roman" w:cs="Times New Roman"/>
          <w:sz w:val="22"/>
          <w:szCs w:val="22"/>
        </w:rPr>
      </w:pPr>
      <w:r>
        <w:rPr>
          <w:rFonts w:cs="Times New Roman" w:ascii="Times New Roman" w:hAnsi="Times New Roman"/>
          <w:sz w:val="22"/>
          <w:szCs w:val="22"/>
        </w:rPr>
        <w:t>Диффузия   61</w:t>
      </w:r>
    </w:p>
    <w:p>
      <w:pPr>
        <w:pStyle w:val="Normal"/>
        <w:jc w:val="both"/>
        <w:rPr>
          <w:rFonts w:ascii="Times New Roman" w:hAnsi="Times New Roman" w:cs="Times New Roman"/>
          <w:sz w:val="22"/>
          <w:szCs w:val="22"/>
        </w:rPr>
      </w:pPr>
      <w:r>
        <w:rPr>
          <w:rFonts w:cs="Times New Roman" w:ascii="Times New Roman" w:hAnsi="Times New Roman"/>
          <w:sz w:val="22"/>
          <w:szCs w:val="22"/>
        </w:rPr>
        <w:t>Дождь кислотный, кислый (кислот</w:t>
        <w:softHyphen/>
        <w:t>ные, кислые осадки)   61 Доза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ая эквивалентная Дозиметры (радиометры)  62 Долихоморфность   63 Доминантность (доминирование)  63 Допустимая концентрация  63 Допустимая мощность дозы   63 Допустимое радиоактивное загрязне-</w:t>
      </w:r>
    </w:p>
    <w:p>
      <w:pPr>
        <w:pStyle w:val="Normal"/>
        <w:jc w:val="both"/>
        <w:rPr>
          <w:rFonts w:ascii="Times New Roman" w:hAnsi="Times New Roman" w:cs="Times New Roman"/>
          <w:sz w:val="22"/>
          <w:szCs w:val="22"/>
        </w:rPr>
      </w:pPr>
      <w:r>
        <w:rPr>
          <w:rFonts w:cs="Times New Roman" w:ascii="Times New Roman" w:hAnsi="Times New Roman"/>
          <w:sz w:val="22"/>
          <w:szCs w:val="22"/>
        </w:rPr>
        <w:t>ние поверхности   63</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е содержание радио</w:t>
        <w:softHyphen/>
        <w:t>нуклида   63</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й сброс радиоактивных веществ   64</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й уровень   64</w:t>
      </w:r>
    </w:p>
    <w:p>
      <w:pPr>
        <w:pStyle w:val="Normal"/>
        <w:jc w:val="both"/>
        <w:rPr>
          <w:rFonts w:ascii="Times New Roman" w:hAnsi="Times New Roman" w:cs="Times New Roman"/>
          <w:sz w:val="22"/>
          <w:szCs w:val="22"/>
        </w:rPr>
      </w:pPr>
      <w:r>
        <w:rPr>
          <w:rFonts w:cs="Times New Roman" w:ascii="Times New Roman" w:hAnsi="Times New Roman"/>
          <w:sz w:val="22"/>
          <w:szCs w:val="22"/>
        </w:rPr>
        <w:t>Дрейф генов   64</w:t>
      </w:r>
    </w:p>
    <w:p>
      <w:pPr>
        <w:pStyle w:val="Normal"/>
        <w:jc w:val="both"/>
        <w:rPr>
          <w:rFonts w:ascii="Times New Roman" w:hAnsi="Times New Roman" w:cs="Times New Roman"/>
          <w:sz w:val="22"/>
          <w:szCs w:val="22"/>
        </w:rPr>
      </w:pPr>
      <w:r>
        <w:rPr>
          <w:rFonts w:cs="Times New Roman" w:ascii="Times New Roman" w:hAnsi="Times New Roman"/>
          <w:sz w:val="22"/>
          <w:szCs w:val="22"/>
        </w:rPr>
        <w:t>Дренаж   64</w:t>
      </w:r>
    </w:p>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rFonts w:ascii="Times New Roman" w:hAnsi="Times New Roman" w:cs="Times New Roman"/>
          <w:sz w:val="22"/>
          <w:szCs w:val="22"/>
        </w:rPr>
      </w:pPr>
      <w:r>
        <w:rPr>
          <w:rFonts w:cs="Times New Roman" w:ascii="Times New Roman" w:hAnsi="Times New Roman"/>
          <w:sz w:val="22"/>
          <w:szCs w:val="22"/>
        </w:rPr>
        <w:t>Евг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Емкость рекреационная  65 Емкость среды биологическая   65 Емкость экологическая   65 Естественная радиация  65 Естественное электромагнитно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Землн   66 Естественный ради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фон   66</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фон   66 Естествознание   66</w:t>
      </w:r>
    </w:p>
    <w:p>
      <w:pPr>
        <w:pStyle w:val="Normal"/>
        <w:jc w:val="both"/>
        <w:rPr>
          <w:rFonts w:ascii="Times New Roman" w:hAnsi="Times New Roman" w:cs="Times New Roman"/>
          <w:sz w:val="22"/>
          <w:szCs w:val="22"/>
        </w:rPr>
      </w:pPr>
      <w:r>
        <w:rPr>
          <w:rFonts w:cs="Times New Roman" w:ascii="Times New Roman" w:hAnsi="Times New Roman"/>
          <w:sz w:val="22"/>
          <w:szCs w:val="22"/>
        </w:rPr>
        <w:t>ж</w:t>
      </w:r>
    </w:p>
    <w:p>
      <w:pPr>
        <w:pStyle w:val="Normal"/>
        <w:jc w:val="both"/>
        <w:rPr>
          <w:rFonts w:ascii="Times New Roman" w:hAnsi="Times New Roman" w:cs="Times New Roman"/>
          <w:sz w:val="22"/>
          <w:szCs w:val="22"/>
        </w:rPr>
      </w:pPr>
      <w:r>
        <w:rPr>
          <w:rFonts w:cs="Times New Roman" w:ascii="Times New Roman" w:hAnsi="Times New Roman"/>
          <w:sz w:val="22"/>
          <w:szCs w:val="22"/>
        </w:rPr>
        <w:t>Живучесть экосистемы   67 Жизненные ценности   67</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цикл   67 Жизнеобеспечение   67</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ачивание  68 Заболеваемость   68 Заболевание метеорологическое   68 Заболевание прнродно-очаговое   68 Заболевание профессиональное   68 Загрязнение   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ропоген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ич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об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е (природ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го океана (мор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оак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он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овое (терм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мическое —« шумо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магнитное За грязните л ь(и)   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ич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йкие</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биогенетический   70</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биогенной миграции атомов  70</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вектора развития   70</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гомологических рядов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константности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максимизации энергии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максимума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минимума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необратимости эволюции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неустранимости отходов или побочных воздействий производ</w:t>
        <w:softHyphen/>
        <w:t>ства (хозяйства)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ноосферы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последовательности прохожде</w:t>
        <w:softHyphen/>
        <w:t>ния фаз развития   71</w:t>
      </w:r>
    </w:p>
    <w:p>
      <w:pPr>
        <w:pStyle w:val="Normal"/>
        <w:jc w:val="both"/>
        <w:rPr>
          <w:rFonts w:ascii="Times New Roman" w:hAnsi="Times New Roman" w:cs="Times New Roman"/>
          <w:sz w:val="22"/>
          <w:szCs w:val="22"/>
        </w:rPr>
      </w:pPr>
      <w:r>
        <w:rPr>
          <w:rFonts w:cs="Times New Roman" w:ascii="Times New Roman" w:hAnsi="Times New Roman"/>
          <w:sz w:val="22"/>
          <w:szCs w:val="22"/>
        </w:rPr>
        <w:t>7 За к.  1689</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снижения энергетической эффективности природополь</w:t>
        <w:softHyphen/>
        <w:t>зования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толерантности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физико-химического единства живого вещества   71</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экологии Б. Коммонера   72</w:t>
      </w:r>
    </w:p>
    <w:p>
      <w:pPr>
        <w:pStyle w:val="Normal"/>
        <w:jc w:val="both"/>
        <w:rPr>
          <w:rFonts w:ascii="Times New Roman" w:hAnsi="Times New Roman" w:cs="Times New Roman"/>
          <w:sz w:val="22"/>
          <w:szCs w:val="22"/>
        </w:rPr>
      </w:pPr>
      <w:r>
        <w:rPr>
          <w:rFonts w:cs="Times New Roman" w:ascii="Times New Roman" w:hAnsi="Times New Roman"/>
          <w:sz w:val="22"/>
          <w:szCs w:val="22"/>
        </w:rPr>
        <w:t>Замор   72</w:t>
      </w:r>
    </w:p>
    <w:p>
      <w:pPr>
        <w:pStyle w:val="Normal"/>
        <w:jc w:val="both"/>
        <w:rPr>
          <w:rFonts w:ascii="Times New Roman" w:hAnsi="Times New Roman" w:cs="Times New Roman"/>
          <w:sz w:val="22"/>
          <w:szCs w:val="22"/>
        </w:rPr>
      </w:pPr>
      <w:r>
        <w:rPr>
          <w:rFonts w:cs="Times New Roman" w:ascii="Times New Roman" w:hAnsi="Times New Roman"/>
          <w:sz w:val="22"/>
          <w:szCs w:val="22"/>
        </w:rPr>
        <w:t>Заповедник   72</w:t>
      </w:r>
    </w:p>
    <w:p>
      <w:pPr>
        <w:pStyle w:val="Normal"/>
        <w:jc w:val="both"/>
        <w:rPr>
          <w:rFonts w:ascii="Times New Roman" w:hAnsi="Times New Roman" w:cs="Times New Roman"/>
          <w:sz w:val="22"/>
          <w:szCs w:val="22"/>
        </w:rPr>
      </w:pPr>
      <w:r>
        <w:rPr>
          <w:rFonts w:cs="Times New Roman" w:ascii="Times New Roman" w:hAnsi="Times New Roman"/>
          <w:sz w:val="22"/>
          <w:szCs w:val="22"/>
        </w:rPr>
        <w:t>Засоление вод   72</w:t>
      </w:r>
    </w:p>
    <w:p>
      <w:pPr>
        <w:pStyle w:val="Normal"/>
        <w:jc w:val="both"/>
        <w:rPr>
          <w:rFonts w:ascii="Times New Roman" w:hAnsi="Times New Roman" w:cs="Times New Roman"/>
          <w:sz w:val="22"/>
          <w:szCs w:val="22"/>
        </w:rPr>
      </w:pPr>
      <w:r>
        <w:rPr>
          <w:rFonts w:cs="Times New Roman" w:ascii="Times New Roman" w:hAnsi="Times New Roman"/>
          <w:sz w:val="22"/>
          <w:szCs w:val="22"/>
        </w:rPr>
        <w:t>Засоление почв   72</w:t>
      </w:r>
    </w:p>
    <w:p>
      <w:pPr>
        <w:pStyle w:val="Normal"/>
        <w:jc w:val="both"/>
        <w:rPr>
          <w:rFonts w:ascii="Times New Roman" w:hAnsi="Times New Roman" w:cs="Times New Roman"/>
          <w:sz w:val="22"/>
          <w:szCs w:val="22"/>
        </w:rPr>
      </w:pPr>
      <w:r>
        <w:rPr>
          <w:rFonts w:cs="Times New Roman" w:ascii="Times New Roman" w:hAnsi="Times New Roman"/>
          <w:sz w:val="22"/>
          <w:szCs w:val="22"/>
        </w:rPr>
        <w:t>Засорение поверхности   72</w:t>
      </w:r>
    </w:p>
    <w:p>
      <w:pPr>
        <w:pStyle w:val="Normal"/>
        <w:jc w:val="both"/>
        <w:rPr>
          <w:rFonts w:ascii="Times New Roman" w:hAnsi="Times New Roman" w:cs="Times New Roman"/>
          <w:sz w:val="22"/>
          <w:szCs w:val="22"/>
        </w:rPr>
      </w:pPr>
      <w:r>
        <w:rPr>
          <w:rFonts w:cs="Times New Roman" w:ascii="Times New Roman" w:hAnsi="Times New Roman"/>
          <w:sz w:val="22"/>
          <w:szCs w:val="22"/>
        </w:rPr>
        <w:t>Захоронение отходов   72</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ый образ жизни   72</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Здравоохранение   73 «Зеленая книга*   73 «Зеленая революция*   73 «Зеленые»   73</w:t>
      </w:r>
    </w:p>
    <w:p>
      <w:pPr>
        <w:pStyle w:val="Normal"/>
        <w:jc w:val="both"/>
        <w:rPr>
          <w:rFonts w:ascii="Times New Roman" w:hAnsi="Times New Roman" w:cs="Times New Roman"/>
          <w:sz w:val="22"/>
          <w:szCs w:val="22"/>
        </w:rPr>
      </w:pPr>
      <w:r>
        <w:rPr>
          <w:rFonts w:cs="Times New Roman" w:ascii="Times New Roman" w:hAnsi="Times New Roman"/>
          <w:sz w:val="22"/>
          <w:szCs w:val="22"/>
        </w:rPr>
        <w:t>Земли нарушенные   73</w:t>
      </w:r>
    </w:p>
    <w:p>
      <w:pPr>
        <w:pStyle w:val="Normal"/>
        <w:jc w:val="both"/>
        <w:rPr>
          <w:rFonts w:ascii="Times New Roman" w:hAnsi="Times New Roman" w:cs="Times New Roman"/>
          <w:sz w:val="22"/>
          <w:szCs w:val="22"/>
        </w:rPr>
      </w:pPr>
      <w:r>
        <w:rPr>
          <w:rFonts w:cs="Times New Roman" w:ascii="Times New Roman" w:hAnsi="Times New Roman"/>
          <w:sz w:val="22"/>
          <w:szCs w:val="22"/>
        </w:rPr>
        <w:t>Земной магнетизм   73</w:t>
      </w:r>
    </w:p>
    <w:p>
      <w:pPr>
        <w:pStyle w:val="Normal"/>
        <w:jc w:val="both"/>
        <w:rPr>
          <w:rFonts w:ascii="Times New Roman" w:hAnsi="Times New Roman" w:cs="Times New Roman"/>
          <w:sz w:val="22"/>
          <w:szCs w:val="22"/>
        </w:rPr>
      </w:pPr>
      <w:r>
        <w:rPr>
          <w:rFonts w:cs="Times New Roman" w:ascii="Times New Roman" w:hAnsi="Times New Roman"/>
          <w:sz w:val="22"/>
          <w:szCs w:val="22"/>
        </w:rPr>
        <w:t>Зиверт   73</w:t>
      </w:r>
    </w:p>
    <w:p>
      <w:pPr>
        <w:pStyle w:val="Normal"/>
        <w:jc w:val="both"/>
        <w:rPr>
          <w:rFonts w:ascii="Times New Roman" w:hAnsi="Times New Roman" w:cs="Times New Roman"/>
          <w:sz w:val="22"/>
          <w:szCs w:val="22"/>
        </w:rPr>
      </w:pPr>
      <w:r>
        <w:rPr>
          <w:rFonts w:cs="Times New Roman" w:ascii="Times New Roman" w:hAnsi="Times New Roman"/>
          <w:sz w:val="22"/>
          <w:szCs w:val="22"/>
        </w:rPr>
        <w:t>«Зима ядерная*   73</w:t>
      </w:r>
    </w:p>
    <w:p>
      <w:pPr>
        <w:pStyle w:val="Normal"/>
        <w:jc w:val="both"/>
        <w:rPr>
          <w:rFonts w:ascii="Times New Roman" w:hAnsi="Times New Roman" w:cs="Times New Roman"/>
          <w:sz w:val="22"/>
          <w:szCs w:val="22"/>
        </w:rPr>
      </w:pPr>
      <w:r>
        <w:rPr>
          <w:rFonts w:cs="Times New Roman" w:ascii="Times New Roman" w:hAnsi="Times New Roman"/>
          <w:sz w:val="22"/>
          <w:szCs w:val="22"/>
        </w:rPr>
        <w:t>Злокачественная опухоль   73</w:t>
      </w:r>
    </w:p>
    <w:p>
      <w:pPr>
        <w:pStyle w:val="Normal"/>
        <w:jc w:val="both"/>
        <w:rPr>
          <w:rFonts w:ascii="Times New Roman" w:hAnsi="Times New Roman" w:cs="Times New Roman"/>
          <w:sz w:val="22"/>
          <w:szCs w:val="22"/>
        </w:rPr>
      </w:pPr>
      <w:r>
        <w:rPr>
          <w:rFonts w:cs="Times New Roman" w:ascii="Times New Roman" w:hAnsi="Times New Roman"/>
          <w:sz w:val="22"/>
          <w:szCs w:val="22"/>
        </w:rPr>
        <w:t>Зола   74</w:t>
      </w:r>
    </w:p>
    <w:p>
      <w:pPr>
        <w:pStyle w:val="Normal"/>
        <w:jc w:val="both"/>
        <w:rPr>
          <w:rFonts w:ascii="Times New Roman" w:hAnsi="Times New Roman" w:cs="Times New Roman"/>
          <w:sz w:val="22"/>
          <w:szCs w:val="22"/>
        </w:rPr>
      </w:pPr>
      <w:r>
        <w:rPr>
          <w:rFonts w:cs="Times New Roman" w:ascii="Times New Roman" w:hAnsi="Times New Roman"/>
          <w:sz w:val="22"/>
          <w:szCs w:val="22"/>
        </w:rPr>
        <w:t>Зона   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охра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ственной (дикой) природы ~ досягаемости моторн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го места человека-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л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вед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ле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ой эк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раняемая (буфер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о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живания с правом на отселе-</w:t>
      </w:r>
    </w:p>
    <w:p>
      <w:pPr>
        <w:pStyle w:val="Normal"/>
        <w:jc w:val="both"/>
        <w:rPr>
          <w:rFonts w:ascii="Times New Roman" w:hAnsi="Times New Roman" w:cs="Times New Roman"/>
          <w:sz w:val="22"/>
          <w:szCs w:val="22"/>
        </w:rPr>
      </w:pPr>
      <w:r>
        <w:rPr>
          <w:rFonts w:cs="Times New Roman" w:ascii="Times New Roman" w:hAnsi="Times New Roman"/>
          <w:sz w:val="22"/>
          <w:szCs w:val="22"/>
        </w:rPr>
        <w:t>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живания с льготным социаль-</w:t>
      </w:r>
    </w:p>
    <w:p>
      <w:pPr>
        <w:pStyle w:val="Normal"/>
        <w:jc w:val="both"/>
        <w:rPr>
          <w:rFonts w:ascii="Times New Roman" w:hAnsi="Times New Roman" w:cs="Times New Roman"/>
          <w:sz w:val="22"/>
          <w:szCs w:val="22"/>
        </w:rPr>
      </w:pPr>
      <w:r>
        <w:rPr>
          <w:rFonts w:cs="Times New Roman" w:ascii="Times New Roman" w:hAnsi="Times New Roman"/>
          <w:sz w:val="22"/>
          <w:szCs w:val="22"/>
        </w:rPr>
        <w:t>но-экономическим стату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итарной охра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ого б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ой катастрофы</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Идиоадаптация 77 Идиосинкразия 77 Иерархия   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систем Излучение   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низир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нтгеновск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нца корпускуляр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моз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магнитное Изменение среды необратимое   78 Изменчивость   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ификац ионная Измерители-индикаторы   79 Изобарическая поверхность   79 Изобары   79</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сенсорная   79</w:t>
      </w:r>
    </w:p>
    <w:p>
      <w:pPr>
        <w:pStyle w:val="Normal"/>
        <w:jc w:val="both"/>
        <w:rPr>
          <w:rFonts w:ascii="Times New Roman" w:hAnsi="Times New Roman" w:cs="Times New Roman"/>
          <w:sz w:val="22"/>
          <w:szCs w:val="22"/>
        </w:rPr>
      </w:pPr>
      <w:r>
        <w:rPr>
          <w:rFonts w:cs="Times New Roman" w:ascii="Times New Roman" w:hAnsi="Times New Roman"/>
          <w:sz w:val="22"/>
          <w:szCs w:val="22"/>
        </w:rPr>
        <w:t>Изотермы   79</w:t>
      </w:r>
    </w:p>
    <w:p>
      <w:pPr>
        <w:pStyle w:val="Normal"/>
        <w:jc w:val="both"/>
        <w:rPr>
          <w:rFonts w:ascii="Times New Roman" w:hAnsi="Times New Roman" w:cs="Times New Roman"/>
          <w:sz w:val="22"/>
          <w:szCs w:val="22"/>
        </w:rPr>
      </w:pPr>
      <w:r>
        <w:rPr>
          <w:rFonts w:cs="Times New Roman" w:ascii="Times New Roman" w:hAnsi="Times New Roman"/>
          <w:sz w:val="22"/>
          <w:szCs w:val="22"/>
        </w:rPr>
        <w:t>Изотоп радиоактивный   79</w:t>
      </w:r>
    </w:p>
    <w:p>
      <w:pPr>
        <w:pStyle w:val="Normal"/>
        <w:jc w:val="both"/>
        <w:rPr>
          <w:rFonts w:ascii="Times New Roman" w:hAnsi="Times New Roman" w:cs="Times New Roman"/>
          <w:sz w:val="22"/>
          <w:szCs w:val="22"/>
        </w:rPr>
      </w:pPr>
      <w:r>
        <w:rPr>
          <w:rFonts w:cs="Times New Roman" w:ascii="Times New Roman" w:hAnsi="Times New Roman"/>
          <w:sz w:val="22"/>
          <w:szCs w:val="22"/>
        </w:rPr>
        <w:t>Иммунитет   79</w:t>
      </w:r>
    </w:p>
    <w:p>
      <w:pPr>
        <w:pStyle w:val="Normal"/>
        <w:jc w:val="both"/>
        <w:rPr>
          <w:rFonts w:ascii="Times New Roman" w:hAnsi="Times New Roman" w:cs="Times New Roman"/>
          <w:sz w:val="22"/>
          <w:szCs w:val="22"/>
        </w:rPr>
      </w:pPr>
      <w:r>
        <w:rPr>
          <w:rFonts w:cs="Times New Roman" w:ascii="Times New Roman" w:hAnsi="Times New Roman"/>
          <w:sz w:val="22"/>
          <w:szCs w:val="22"/>
        </w:rPr>
        <w:t>Инвалидность   79</w:t>
      </w:r>
    </w:p>
    <w:p>
      <w:pPr>
        <w:pStyle w:val="Normal"/>
        <w:jc w:val="both"/>
        <w:rPr>
          <w:rFonts w:ascii="Times New Roman" w:hAnsi="Times New Roman" w:cs="Times New Roman"/>
          <w:sz w:val="22"/>
          <w:szCs w:val="22"/>
        </w:rPr>
      </w:pPr>
      <w:r>
        <w:rPr>
          <w:rFonts w:cs="Times New Roman" w:ascii="Times New Roman" w:hAnsi="Times New Roman"/>
          <w:sz w:val="22"/>
          <w:szCs w:val="22"/>
        </w:rPr>
        <w:t>Инверсия геомагнитного поля   80</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аридности   ВО</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ы) загрязнения   80</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качества воды   80</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качества среды   80</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   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грязнения -СЧМ</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ция загрязнения   80 Инсоляция   80</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80</w:t>
      </w:r>
    </w:p>
    <w:p>
      <w:pPr>
        <w:pStyle w:val="Normal"/>
        <w:jc w:val="both"/>
        <w:rPr>
          <w:rFonts w:ascii="Times New Roman" w:hAnsi="Times New Roman" w:cs="Times New Roman"/>
          <w:sz w:val="22"/>
          <w:szCs w:val="22"/>
        </w:rPr>
      </w:pPr>
      <w:r>
        <w:rPr>
          <w:rFonts w:cs="Times New Roman" w:ascii="Times New Roman" w:hAnsi="Times New Roman"/>
          <w:sz w:val="22"/>
          <w:szCs w:val="22"/>
        </w:rPr>
        <w:t>Интерференция навыков   81</w:t>
      </w:r>
    </w:p>
    <w:p>
      <w:pPr>
        <w:pStyle w:val="Normal"/>
        <w:jc w:val="both"/>
        <w:rPr>
          <w:rFonts w:ascii="Times New Roman" w:hAnsi="Times New Roman" w:cs="Times New Roman"/>
          <w:sz w:val="22"/>
          <w:szCs w:val="22"/>
        </w:rPr>
      </w:pPr>
      <w:r>
        <w:rPr>
          <w:rFonts w:cs="Times New Roman" w:ascii="Times New Roman" w:hAnsi="Times New Roman"/>
          <w:sz w:val="22"/>
          <w:szCs w:val="22"/>
        </w:rPr>
        <w:t>Интоксикация   81</w:t>
      </w:r>
    </w:p>
    <w:p>
      <w:pPr>
        <w:pStyle w:val="Normal"/>
        <w:jc w:val="both"/>
        <w:rPr>
          <w:rFonts w:ascii="Times New Roman" w:hAnsi="Times New Roman" w:cs="Times New Roman"/>
          <w:sz w:val="22"/>
          <w:szCs w:val="22"/>
        </w:rPr>
      </w:pPr>
      <w:r>
        <w:rPr>
          <w:rFonts w:cs="Times New Roman" w:ascii="Times New Roman" w:hAnsi="Times New Roman"/>
          <w:sz w:val="22"/>
          <w:szCs w:val="22"/>
        </w:rPr>
        <w:t>Интродукция   81</w:t>
      </w:r>
    </w:p>
    <w:p>
      <w:pPr>
        <w:pStyle w:val="Normal"/>
        <w:jc w:val="both"/>
        <w:rPr>
          <w:rFonts w:ascii="Times New Roman" w:hAnsi="Times New Roman" w:cs="Times New Roman"/>
          <w:sz w:val="22"/>
          <w:szCs w:val="22"/>
        </w:rPr>
      </w:pPr>
      <w:r>
        <w:rPr>
          <w:rFonts w:cs="Times New Roman" w:ascii="Times New Roman" w:hAnsi="Times New Roman"/>
          <w:sz w:val="22"/>
          <w:szCs w:val="22"/>
        </w:rPr>
        <w:t>Инфильтрация   31</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е поле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оператора   81 Ион   81 Ионизация   81 — атмосферы Ионосфера   82 Источник загрязнения   82 Источник ионизир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излучения   82 Источник радионуклндный</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ый   82 Источник радионуклндный</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й   82 Истощение природных ресурсов   82</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Кадастр   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ий Канализация   S3 Канцероген   83 Картографирование экологи</w:t>
        <w:softHyphen/>
        <w:t>ческое   84</w:t>
      </w:r>
    </w:p>
    <w:p>
      <w:pPr>
        <w:pStyle w:val="Normal"/>
        <w:jc w:val="both"/>
        <w:rPr>
          <w:rFonts w:ascii="Times New Roman" w:hAnsi="Times New Roman" w:cs="Times New Roman"/>
          <w:sz w:val="22"/>
          <w:szCs w:val="22"/>
        </w:rPr>
      </w:pPr>
      <w:r>
        <w:rPr>
          <w:rFonts w:cs="Times New Roman" w:ascii="Times New Roman" w:hAnsi="Times New Roman"/>
          <w:sz w:val="22"/>
          <w:szCs w:val="22"/>
        </w:rPr>
        <w:t>Карты медико-географические   84 Каскадная схема (концепция) иоз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неблагоприят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84 Катаболизм   85 Катастрофа природная   85 Катастрофа экологическая   85 Категория «А* облучаемых лиц   85 Категория «Б* облучаемых лиц   85 Категория «В» облучаемых лиц   85 Качество жизни   85 Качество среды   86 Квота   86 Кессон   86 Кислотность почвы   86</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Класс ландшафта   86 Класс сапробности   86 Климат   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арк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к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жных тропических ле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тропических пусты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с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ид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инент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емного слой воздуха Климатическая аномалия   37 Климатические пояса (зоны)   87 Климатологии   87 Клнматопатология   87 Климатотерапия   87 Коадаптация   87</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   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нужд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уков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ые (свободные) Коллектив   88</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эффективная эквива</w:t>
        <w:softHyphen/>
        <w:t>лентная доза   88</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сализм   38</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ость ландшафта   88</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ость среды   88</w:t>
      </w:r>
    </w:p>
    <w:p>
      <w:pPr>
        <w:pStyle w:val="Normal"/>
        <w:jc w:val="both"/>
        <w:rPr>
          <w:rFonts w:ascii="Times New Roman" w:hAnsi="Times New Roman" w:cs="Times New Roman"/>
          <w:sz w:val="22"/>
          <w:szCs w:val="22"/>
        </w:rPr>
      </w:pPr>
      <w:r>
        <w:rPr>
          <w:rFonts w:cs="Times New Roman" w:ascii="Times New Roman" w:hAnsi="Times New Roman"/>
          <w:sz w:val="22"/>
          <w:szCs w:val="22"/>
        </w:rPr>
        <w:t>Конвективное движение (в атмо</w:t>
        <w:softHyphen/>
        <w:t>сфере)   88</w:t>
      </w:r>
    </w:p>
    <w:p>
      <w:pPr>
        <w:pStyle w:val="Normal"/>
        <w:jc w:val="both"/>
        <w:rPr>
          <w:rFonts w:ascii="Times New Roman" w:hAnsi="Times New Roman" w:cs="Times New Roman"/>
          <w:sz w:val="22"/>
          <w:szCs w:val="22"/>
        </w:rPr>
      </w:pPr>
      <w:r>
        <w:rPr>
          <w:rFonts w:cs="Times New Roman" w:ascii="Times New Roman" w:hAnsi="Times New Roman"/>
          <w:sz w:val="22"/>
          <w:szCs w:val="22"/>
        </w:rPr>
        <w:t>Конвекция   88</w:t>
      </w:r>
    </w:p>
    <w:p>
      <w:pPr>
        <w:pStyle w:val="Normal"/>
        <w:jc w:val="both"/>
        <w:rPr>
          <w:rFonts w:ascii="Times New Roman" w:hAnsi="Times New Roman" w:cs="Times New Roman"/>
          <w:sz w:val="22"/>
          <w:szCs w:val="22"/>
        </w:rPr>
      </w:pPr>
      <w:r>
        <w:rPr>
          <w:rFonts w:cs="Times New Roman" w:ascii="Times New Roman" w:hAnsi="Times New Roman"/>
          <w:sz w:val="22"/>
          <w:szCs w:val="22"/>
        </w:rPr>
        <w:t>Конденсация водяного пара   88</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енция   88</w:t>
      </w:r>
    </w:p>
    <w:p>
      <w:pPr>
        <w:pStyle w:val="Normal"/>
        <w:jc w:val="both"/>
        <w:rPr>
          <w:rFonts w:ascii="Times New Roman" w:hAnsi="Times New Roman" w:cs="Times New Roman"/>
          <w:sz w:val="22"/>
          <w:szCs w:val="22"/>
        </w:rPr>
      </w:pPr>
      <w:r>
        <w:rPr>
          <w:rFonts w:cs="Times New Roman" w:ascii="Times New Roman" w:hAnsi="Times New Roman"/>
          <w:sz w:val="22"/>
          <w:szCs w:val="22"/>
        </w:rPr>
        <w:t>Консервационизм   39</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итуция   89</w:t>
      </w:r>
    </w:p>
    <w:p>
      <w:pPr>
        <w:pStyle w:val="Normal"/>
        <w:jc w:val="both"/>
        <w:rPr>
          <w:rFonts w:ascii="Times New Roman" w:hAnsi="Times New Roman" w:cs="Times New Roman"/>
          <w:sz w:val="22"/>
          <w:szCs w:val="22"/>
        </w:rPr>
      </w:pPr>
      <w:r>
        <w:rPr>
          <w:rFonts w:cs="Times New Roman" w:ascii="Times New Roman" w:hAnsi="Times New Roman"/>
          <w:sz w:val="22"/>
          <w:szCs w:val="22"/>
        </w:rPr>
        <w:t>Коисумеризм   89</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природной среды   59</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уровень   89</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дных веществ максимально допустим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о допустимая (ПД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есуточная предельно допу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я (ПДК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кс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новая</w:t>
      </w:r>
    </w:p>
    <w:p>
      <w:pPr>
        <w:pStyle w:val="Normal"/>
        <w:jc w:val="both"/>
        <w:rPr>
          <w:rFonts w:ascii="Times New Roman" w:hAnsi="Times New Roman" w:cs="Times New Roman"/>
          <w:sz w:val="22"/>
          <w:szCs w:val="22"/>
        </w:rPr>
      </w:pPr>
      <w:r>
        <w:rPr>
          <w:rFonts w:cs="Times New Roman" w:ascii="Times New Roman" w:hAnsi="Times New Roman"/>
          <w:sz w:val="22"/>
          <w:szCs w:val="22"/>
        </w:rPr>
        <w:t>Копрофаг   90 Кориолиса сила   90 Коэффициент дезактивации   90 Коэффициент загряз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90</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качества  90 Коэффициент смертности   90 Коэффициент увлажнения   90 «Красная книга*   90 Кресло человека-оператора   90 Кризис экосистемы   90 Кризисные эк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90</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экологический   91 Критическая группа   91 Критический орган   91 Круг биотического обмена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биосферный)   91 Круг биотического обмена малый</w:t>
      </w:r>
    </w:p>
    <w:p>
      <w:pPr>
        <w:pStyle w:val="Normal"/>
        <w:jc w:val="both"/>
        <w:rPr>
          <w:rFonts w:ascii="Times New Roman" w:hAnsi="Times New Roman" w:cs="Times New Roman"/>
          <w:sz w:val="22"/>
          <w:szCs w:val="22"/>
        </w:rPr>
      </w:pPr>
      <w:r>
        <w:rPr>
          <w:rFonts w:cs="Times New Roman" w:ascii="Times New Roman" w:hAnsi="Times New Roman"/>
          <w:sz w:val="22"/>
          <w:szCs w:val="22"/>
        </w:rPr>
        <w:t>(биогеоценотический)   91 Ксенобиотики   91 Ксерофиты   91 Культура экологическая   91 Кумуляция   91</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ость   92 Ландшафт   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ропог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ный Латентный период   93 Лед атмосферный   93 Летальность   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Лимнология   93</w:t>
      </w:r>
    </w:p>
    <w:p>
      <w:pPr>
        <w:pStyle w:val="Normal"/>
        <w:jc w:val="both"/>
        <w:rPr>
          <w:rFonts w:ascii="Times New Roman" w:hAnsi="Times New Roman" w:cs="Times New Roman"/>
          <w:sz w:val="22"/>
          <w:szCs w:val="22"/>
        </w:rPr>
      </w:pPr>
      <w:r>
        <w:rPr>
          <w:rFonts w:cs="Times New Roman" w:ascii="Times New Roman" w:hAnsi="Times New Roman"/>
          <w:sz w:val="22"/>
          <w:szCs w:val="22"/>
        </w:rPr>
        <w:t>Линейная передача энергии   93</w:t>
      </w:r>
    </w:p>
    <w:p>
      <w:pPr>
        <w:pStyle w:val="Normal"/>
        <w:jc w:val="both"/>
        <w:rPr>
          <w:rFonts w:ascii="Times New Roman" w:hAnsi="Times New Roman" w:cs="Times New Roman"/>
          <w:sz w:val="22"/>
          <w:szCs w:val="22"/>
        </w:rPr>
      </w:pPr>
      <w:r>
        <w:rPr>
          <w:rFonts w:cs="Times New Roman" w:ascii="Times New Roman" w:hAnsi="Times New Roman"/>
          <w:sz w:val="22"/>
          <w:szCs w:val="22"/>
        </w:rPr>
        <w:t>Литобиосфера   93</w:t>
      </w:r>
    </w:p>
    <w:p>
      <w:pPr>
        <w:pStyle w:val="Normal"/>
        <w:jc w:val="both"/>
        <w:rPr>
          <w:rFonts w:ascii="Times New Roman" w:hAnsi="Times New Roman" w:cs="Times New Roman"/>
          <w:sz w:val="22"/>
          <w:szCs w:val="22"/>
        </w:rPr>
      </w:pPr>
      <w:r>
        <w:rPr>
          <w:rFonts w:cs="Times New Roman" w:ascii="Times New Roman" w:hAnsi="Times New Roman"/>
          <w:sz w:val="22"/>
          <w:szCs w:val="22"/>
        </w:rPr>
        <w:t>Литораль   93</w:t>
      </w:r>
    </w:p>
    <w:p>
      <w:pPr>
        <w:pStyle w:val="Normal"/>
        <w:jc w:val="both"/>
        <w:rPr>
          <w:rFonts w:ascii="Times New Roman" w:hAnsi="Times New Roman" w:cs="Times New Roman"/>
          <w:sz w:val="22"/>
          <w:szCs w:val="22"/>
        </w:rPr>
      </w:pPr>
      <w:r>
        <w:rPr>
          <w:rFonts w:cs="Times New Roman" w:ascii="Times New Roman" w:hAnsi="Times New Roman"/>
          <w:sz w:val="22"/>
          <w:szCs w:val="22"/>
        </w:rPr>
        <w:t>Литосфера   93</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на загрязнение   93</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93</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й фактор   93</w:t>
      </w:r>
    </w:p>
    <w:p>
      <w:pPr>
        <w:pStyle w:val="Normal"/>
        <w:jc w:val="both"/>
        <w:rPr>
          <w:rFonts w:ascii="Times New Roman" w:hAnsi="Times New Roman" w:cs="Times New Roman"/>
          <w:sz w:val="22"/>
          <w:szCs w:val="22"/>
        </w:rPr>
      </w:pPr>
      <w:r>
        <w:rPr>
          <w:rFonts w:cs="Times New Roman" w:ascii="Times New Roman" w:hAnsi="Times New Roman"/>
          <w:sz w:val="22"/>
          <w:szCs w:val="22"/>
        </w:rPr>
        <w:t>Луна   94</w:t>
      </w:r>
    </w:p>
    <w:p>
      <w:pPr>
        <w:pStyle w:val="Normal"/>
        <w:jc w:val="both"/>
        <w:rPr>
          <w:rFonts w:ascii="Times New Roman" w:hAnsi="Times New Roman" w:cs="Times New Roman"/>
          <w:sz w:val="22"/>
          <w:szCs w:val="22"/>
        </w:rPr>
      </w:pPr>
      <w:r>
        <w:rPr>
          <w:rFonts w:cs="Times New Roman" w:ascii="Times New Roman" w:hAnsi="Times New Roman"/>
          <w:sz w:val="22"/>
          <w:szCs w:val="22"/>
        </w:rPr>
        <w:t>Лучи космические   94</w:t>
      </w:r>
    </w:p>
    <w:p>
      <w:pPr>
        <w:pStyle w:val="Normal"/>
        <w:jc w:val="both"/>
        <w:rPr>
          <w:rFonts w:ascii="Times New Roman" w:hAnsi="Times New Roman" w:cs="Times New Roman"/>
          <w:sz w:val="22"/>
          <w:szCs w:val="22"/>
        </w:rPr>
      </w:pPr>
      <w:r>
        <w:rPr>
          <w:rFonts w:cs="Times New Roman" w:ascii="Times New Roman" w:hAnsi="Times New Roman"/>
          <w:sz w:val="22"/>
          <w:szCs w:val="22"/>
        </w:rPr>
        <w:t>Лучи ультрафиолетовые   94</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ое поле   95 Магнитное поле межпланетное  95 Макрокосм(ос)   96 Макросистема   96 Максимальная эквивалентная доза</w:t>
      </w:r>
    </w:p>
    <w:p>
      <w:pPr>
        <w:pStyle w:val="Normal"/>
        <w:jc w:val="both"/>
        <w:rPr>
          <w:rFonts w:ascii="Times New Roman" w:hAnsi="Times New Roman" w:cs="Times New Roman"/>
          <w:sz w:val="22"/>
          <w:szCs w:val="22"/>
        </w:rPr>
      </w:pPr>
      <w:r>
        <w:rPr>
          <w:rFonts w:cs="Times New Roman" w:ascii="Times New Roman" w:hAnsi="Times New Roman"/>
          <w:sz w:val="22"/>
          <w:szCs w:val="22"/>
        </w:rPr>
        <w:t>СМЭД)   96</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ум стратосферный   96 Малигнизация   96 Малэкология   96 Мегаполис   96 Медицина   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и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граф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меопа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фа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од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Медицинская климатология   97 Международный союз охраны</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ы и природных ресурсов (МСОП)   97</w:t>
      </w:r>
    </w:p>
    <w:p>
      <w:pPr>
        <w:pStyle w:val="Normal"/>
        <w:jc w:val="both"/>
        <w:rPr>
          <w:rFonts w:ascii="Times New Roman" w:hAnsi="Times New Roman" w:cs="Times New Roman"/>
          <w:sz w:val="22"/>
          <w:szCs w:val="22"/>
        </w:rPr>
      </w:pPr>
      <w:r>
        <w:rPr>
          <w:rFonts w:cs="Times New Roman" w:ascii="Times New Roman" w:hAnsi="Times New Roman"/>
          <w:sz w:val="22"/>
          <w:szCs w:val="22"/>
        </w:rPr>
        <w:t>Межсекторальиое сотруд</w:t>
        <w:softHyphen/>
        <w:t>ничество   97</w:t>
      </w:r>
    </w:p>
    <w:p>
      <w:pPr>
        <w:pStyle w:val="Normal"/>
        <w:jc w:val="both"/>
        <w:rPr>
          <w:rFonts w:ascii="Times New Roman" w:hAnsi="Times New Roman" w:cs="Times New Roman"/>
          <w:sz w:val="22"/>
          <w:szCs w:val="22"/>
        </w:rPr>
      </w:pPr>
      <w:r>
        <w:rPr>
          <w:rFonts w:cs="Times New Roman" w:ascii="Times New Roman" w:hAnsi="Times New Roman"/>
          <w:sz w:val="22"/>
          <w:szCs w:val="22"/>
        </w:rPr>
        <w:t>Мезосфера   98</w:t>
      </w:r>
    </w:p>
    <w:p>
      <w:pPr>
        <w:pStyle w:val="Normal"/>
        <w:jc w:val="both"/>
        <w:rPr>
          <w:rFonts w:ascii="Times New Roman" w:hAnsi="Times New Roman" w:cs="Times New Roman"/>
          <w:sz w:val="22"/>
          <w:szCs w:val="22"/>
        </w:rPr>
      </w:pPr>
      <w:r>
        <w:rPr>
          <w:rFonts w:cs="Times New Roman" w:ascii="Times New Roman" w:hAnsi="Times New Roman"/>
          <w:sz w:val="22"/>
          <w:szCs w:val="22"/>
        </w:rPr>
        <w:t>Мезоэкосистема   98</w:t>
      </w:r>
    </w:p>
    <w:p>
      <w:pPr>
        <w:pStyle w:val="Normal"/>
        <w:jc w:val="both"/>
        <w:rPr>
          <w:rFonts w:ascii="Times New Roman" w:hAnsi="Times New Roman" w:cs="Times New Roman"/>
          <w:sz w:val="22"/>
          <w:szCs w:val="22"/>
        </w:rPr>
      </w:pPr>
      <w:r>
        <w:rPr>
          <w:rFonts w:cs="Times New Roman" w:ascii="Times New Roman" w:hAnsi="Times New Roman"/>
          <w:sz w:val="22"/>
          <w:szCs w:val="22"/>
        </w:rPr>
        <w:t>Мелиорация   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абиосфера   </w:t>
      </w:r>
      <w:r>
        <w:rPr>
          <w:rFonts w:cs="Times New Roman" w:ascii="Times New Roman" w:hAnsi="Times New Roman"/>
          <w:sz w:val="22"/>
          <w:szCs w:val="22"/>
          <w:lang w:val="en-US"/>
        </w:rPr>
        <w:t>9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алл легкий   </w:t>
      </w:r>
      <w:r>
        <w:rPr>
          <w:rFonts w:cs="Times New Roman" w:ascii="Times New Roman" w:hAnsi="Times New Roman"/>
          <w:sz w:val="22"/>
          <w:szCs w:val="22"/>
          <w:lang w:val="en-US"/>
        </w:rPr>
        <w:t>9S</w:t>
      </w:r>
    </w:p>
    <w:p>
      <w:pPr>
        <w:pStyle w:val="Normal"/>
        <w:jc w:val="both"/>
        <w:rPr>
          <w:rFonts w:ascii="Times New Roman" w:hAnsi="Times New Roman" w:cs="Times New Roman"/>
          <w:sz w:val="22"/>
          <w:szCs w:val="22"/>
        </w:rPr>
      </w:pPr>
      <w:r>
        <w:rPr>
          <w:rFonts w:cs="Times New Roman" w:ascii="Times New Roman" w:hAnsi="Times New Roman"/>
          <w:sz w:val="22"/>
          <w:szCs w:val="22"/>
        </w:rPr>
        <w:t>Металл тяжелый   93</w:t>
      </w:r>
    </w:p>
    <w:p>
      <w:pPr>
        <w:pStyle w:val="Normal"/>
        <w:jc w:val="both"/>
        <w:rPr>
          <w:rFonts w:ascii="Times New Roman" w:hAnsi="Times New Roman" w:cs="Times New Roman"/>
          <w:sz w:val="22"/>
          <w:szCs w:val="22"/>
        </w:rPr>
      </w:pPr>
      <w:r>
        <w:rPr>
          <w:rFonts w:cs="Times New Roman" w:ascii="Times New Roman" w:hAnsi="Times New Roman"/>
          <w:sz w:val="22"/>
          <w:szCs w:val="22"/>
        </w:rPr>
        <w:t>Метатенк (метатанк)   98</w:t>
      </w:r>
    </w:p>
    <w:p>
      <w:pPr>
        <w:pStyle w:val="Normal"/>
        <w:jc w:val="both"/>
        <w:rPr>
          <w:rFonts w:ascii="Times New Roman" w:hAnsi="Times New Roman" w:cs="Times New Roman"/>
          <w:sz w:val="22"/>
          <w:szCs w:val="22"/>
        </w:rPr>
      </w:pPr>
      <w:r>
        <w:rPr>
          <w:rFonts w:cs="Times New Roman" w:ascii="Times New Roman" w:hAnsi="Times New Roman"/>
          <w:sz w:val="22"/>
          <w:szCs w:val="22"/>
        </w:rPr>
        <w:t>Метеопатия   98</w:t>
      </w:r>
    </w:p>
    <w:p>
      <w:pPr>
        <w:pStyle w:val="Normal"/>
        <w:jc w:val="both"/>
        <w:rPr>
          <w:rFonts w:ascii="Times New Roman" w:hAnsi="Times New Roman" w:cs="Times New Roman"/>
          <w:sz w:val="22"/>
          <w:szCs w:val="22"/>
        </w:rPr>
      </w:pPr>
      <w:r>
        <w:rPr>
          <w:rFonts w:cs="Times New Roman" w:ascii="Times New Roman" w:hAnsi="Times New Roman"/>
          <w:sz w:val="22"/>
          <w:szCs w:val="22"/>
        </w:rPr>
        <w:t>Метеоризм высотный   93</w:t>
      </w:r>
    </w:p>
    <w:p>
      <w:pPr>
        <w:pStyle w:val="Normal"/>
        <w:jc w:val="both"/>
        <w:rPr>
          <w:rFonts w:ascii="Times New Roman" w:hAnsi="Times New Roman" w:cs="Times New Roman"/>
          <w:sz w:val="22"/>
          <w:szCs w:val="22"/>
        </w:rPr>
      </w:pPr>
      <w:r>
        <w:rPr>
          <w:rFonts w:cs="Times New Roman" w:ascii="Times New Roman" w:hAnsi="Times New Roman"/>
          <w:sz w:val="22"/>
          <w:szCs w:val="22"/>
        </w:rPr>
        <w:t>Метеорология   98</w:t>
      </w:r>
    </w:p>
    <w:p>
      <w:pPr>
        <w:pStyle w:val="Normal"/>
        <w:jc w:val="both"/>
        <w:rPr>
          <w:rFonts w:ascii="Times New Roman" w:hAnsi="Times New Roman" w:cs="Times New Roman"/>
          <w:sz w:val="22"/>
          <w:szCs w:val="22"/>
        </w:rPr>
      </w:pPr>
      <w:r>
        <w:rPr>
          <w:rFonts w:cs="Times New Roman" w:ascii="Times New Roman" w:hAnsi="Times New Roman"/>
          <w:sz w:val="22"/>
          <w:szCs w:val="22"/>
        </w:rPr>
        <w:t>Метеоч у вствител ьность   98</w:t>
      </w:r>
    </w:p>
    <w:p>
      <w:pPr>
        <w:pStyle w:val="Normal"/>
        <w:jc w:val="both"/>
        <w:rPr>
          <w:rFonts w:ascii="Times New Roman" w:hAnsi="Times New Roman" w:cs="Times New Roman"/>
          <w:sz w:val="22"/>
          <w:szCs w:val="22"/>
        </w:rPr>
      </w:pPr>
      <w:r>
        <w:rPr>
          <w:rFonts w:cs="Times New Roman" w:ascii="Times New Roman" w:hAnsi="Times New Roman"/>
          <w:sz w:val="22"/>
          <w:szCs w:val="22"/>
        </w:rPr>
        <w:t>Метисация   98</w:t>
      </w:r>
    </w:p>
    <w:p>
      <w:pPr>
        <w:pStyle w:val="Normal"/>
        <w:jc w:val="both"/>
        <w:rPr>
          <w:rFonts w:ascii="Times New Roman" w:hAnsi="Times New Roman" w:cs="Times New Roman"/>
          <w:sz w:val="22"/>
          <w:szCs w:val="22"/>
        </w:rPr>
      </w:pPr>
      <w:r>
        <w:rPr>
          <w:rFonts w:cs="Times New Roman" w:ascii="Times New Roman" w:hAnsi="Times New Roman"/>
          <w:sz w:val="22"/>
          <w:szCs w:val="22"/>
        </w:rPr>
        <w:t>Метисы   9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труда   99 Мигранты   99 Миграция   99 Микрокосм(ос)   99 Микроорганизмы (микробы)   99 Микроэкосистема   99 Микроэлемент   99 Мимикрия   99 Минерализация   99 Мнемосхема СЧМ   99 Моделирование   99 Модель информационная   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концептуальная   100 Модель образно-концептуальная   100 Модификация   100 Молния   100 Мониторинг   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Мониторирование и оценка про</w:t>
        <w:softHyphen/>
        <w:t>филактических программ   101</w:t>
      </w:r>
    </w:p>
    <w:p>
      <w:pPr>
        <w:pStyle w:val="Normal"/>
        <w:jc w:val="both"/>
        <w:rPr>
          <w:rFonts w:ascii="Times New Roman" w:hAnsi="Times New Roman" w:cs="Times New Roman"/>
          <w:sz w:val="22"/>
          <w:szCs w:val="22"/>
        </w:rPr>
      </w:pPr>
      <w:r>
        <w:rPr>
          <w:rFonts w:cs="Times New Roman" w:ascii="Times New Roman" w:hAnsi="Times New Roman"/>
          <w:sz w:val="22"/>
          <w:szCs w:val="22"/>
        </w:rPr>
        <w:t>Монотония   101</w:t>
      </w:r>
    </w:p>
    <w:p>
      <w:pPr>
        <w:pStyle w:val="Normal"/>
        <w:jc w:val="both"/>
        <w:rPr>
          <w:rFonts w:ascii="Times New Roman" w:hAnsi="Times New Roman" w:cs="Times New Roman"/>
          <w:sz w:val="22"/>
          <w:szCs w:val="22"/>
        </w:rPr>
      </w:pPr>
      <w:r>
        <w:rPr>
          <w:rFonts w:cs="Times New Roman" w:ascii="Times New Roman" w:hAnsi="Times New Roman"/>
          <w:sz w:val="22"/>
          <w:szCs w:val="22"/>
        </w:rPr>
        <w:t>Морена внутренняя   101</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101</w:t>
      </w:r>
    </w:p>
    <w:p>
      <w:pPr>
        <w:pStyle w:val="Normal"/>
        <w:jc w:val="both"/>
        <w:rPr>
          <w:rFonts w:ascii="Times New Roman" w:hAnsi="Times New Roman" w:cs="Times New Roman"/>
          <w:sz w:val="22"/>
          <w:szCs w:val="22"/>
        </w:rPr>
      </w:pPr>
      <w:r>
        <w:rPr>
          <w:rFonts w:cs="Times New Roman" w:ascii="Times New Roman" w:hAnsi="Times New Roman"/>
          <w:sz w:val="22"/>
          <w:szCs w:val="22"/>
        </w:rPr>
        <w:t>Моторное поле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оператора   101 Мощность дозы   101 Муссон   101 Мутагенез   101 Мутагены   101 Мутанты   101 Мутации   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ом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уцир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а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нта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мосомные Мутационная теория   102 Мутуализм   102 Мыслительные операции   103 Мышление   1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Навык   104 Надежность   1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экосистем) Надзор санитарный (санитарии*</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ологический) государ</w:t>
        <w:softHyphen/>
        <w:t>ственный   104</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сть электрического (магнитного) поля   10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кружающей (человека) среды   105</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ость   105</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й парк   105</w:t>
      </w:r>
    </w:p>
    <w:p>
      <w:pPr>
        <w:pStyle w:val="Normal"/>
        <w:jc w:val="both"/>
        <w:rPr>
          <w:rFonts w:ascii="Times New Roman" w:hAnsi="Times New Roman" w:cs="Times New Roman"/>
          <w:sz w:val="22"/>
          <w:szCs w:val="22"/>
        </w:rPr>
      </w:pPr>
      <w:r>
        <w:rPr>
          <w:rFonts w:cs="Times New Roman" w:ascii="Times New Roman" w:hAnsi="Times New Roman"/>
          <w:sz w:val="22"/>
          <w:szCs w:val="22"/>
        </w:rPr>
        <w:t>Неан дертал ьцы   105</w:t>
      </w:r>
    </w:p>
    <w:p>
      <w:pPr>
        <w:pStyle w:val="Normal"/>
        <w:jc w:val="both"/>
        <w:rPr>
          <w:rFonts w:ascii="Times New Roman" w:hAnsi="Times New Roman" w:cs="Times New Roman"/>
          <w:sz w:val="22"/>
          <w:szCs w:val="22"/>
        </w:rPr>
      </w:pPr>
      <w:r>
        <w:rPr>
          <w:rFonts w:cs="Times New Roman" w:ascii="Times New Roman" w:hAnsi="Times New Roman"/>
          <w:sz w:val="22"/>
          <w:szCs w:val="22"/>
        </w:rPr>
        <w:t>Нектон   105</w:t>
      </w:r>
    </w:p>
    <w:p>
      <w:pPr>
        <w:pStyle w:val="Normal"/>
        <w:jc w:val="both"/>
        <w:rPr>
          <w:rFonts w:ascii="Times New Roman" w:hAnsi="Times New Roman" w:cs="Times New Roman"/>
          <w:sz w:val="22"/>
          <w:szCs w:val="22"/>
        </w:rPr>
      </w:pPr>
      <w:r>
        <w:rPr>
          <w:rFonts w:cs="Times New Roman" w:ascii="Times New Roman" w:hAnsi="Times New Roman"/>
          <w:sz w:val="22"/>
          <w:szCs w:val="22"/>
        </w:rPr>
        <w:t>Неолит   105</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оспособность   105</w:t>
      </w:r>
    </w:p>
    <w:p>
      <w:pPr>
        <w:pStyle w:val="Normal"/>
        <w:jc w:val="both"/>
        <w:rPr>
          <w:rFonts w:ascii="Times New Roman" w:hAnsi="Times New Roman" w:cs="Times New Roman"/>
          <w:sz w:val="22"/>
          <w:szCs w:val="22"/>
        </w:rPr>
      </w:pPr>
      <w:r>
        <w:rPr>
          <w:rFonts w:cs="Times New Roman" w:ascii="Times New Roman" w:hAnsi="Times New Roman"/>
          <w:sz w:val="22"/>
          <w:szCs w:val="22"/>
        </w:rPr>
        <w:t>Нитраты   105</w:t>
      </w:r>
    </w:p>
    <w:p>
      <w:pPr>
        <w:pStyle w:val="Normal"/>
        <w:jc w:val="both"/>
        <w:rPr>
          <w:rFonts w:ascii="Times New Roman" w:hAnsi="Times New Roman" w:cs="Times New Roman"/>
          <w:sz w:val="22"/>
          <w:szCs w:val="22"/>
        </w:rPr>
      </w:pPr>
      <w:r>
        <w:rPr>
          <w:rFonts w:cs="Times New Roman" w:ascii="Times New Roman" w:hAnsi="Times New Roman"/>
          <w:sz w:val="22"/>
          <w:szCs w:val="22"/>
        </w:rPr>
        <w:t>Нитрификация   105</w:t>
      </w:r>
    </w:p>
    <w:p>
      <w:pPr>
        <w:pStyle w:val="Normal"/>
        <w:jc w:val="both"/>
        <w:rPr>
          <w:rFonts w:ascii="Times New Roman" w:hAnsi="Times New Roman" w:cs="Times New Roman"/>
          <w:sz w:val="22"/>
          <w:szCs w:val="22"/>
        </w:rPr>
      </w:pPr>
      <w:r>
        <w:rPr>
          <w:rFonts w:cs="Times New Roman" w:ascii="Times New Roman" w:hAnsi="Times New Roman"/>
          <w:sz w:val="22"/>
          <w:szCs w:val="22"/>
        </w:rPr>
        <w:t>Нозогеография   105</w:t>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ческая форма   105</w:t>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я   105</w:t>
      </w:r>
    </w:p>
    <w:p>
      <w:pPr>
        <w:pStyle w:val="Normal"/>
        <w:jc w:val="both"/>
        <w:rPr>
          <w:rFonts w:ascii="Times New Roman" w:hAnsi="Times New Roman" w:cs="Times New Roman"/>
          <w:sz w:val="22"/>
          <w:szCs w:val="22"/>
        </w:rPr>
      </w:pPr>
      <w:r>
        <w:rPr>
          <w:rFonts w:cs="Times New Roman" w:ascii="Times New Roman" w:hAnsi="Times New Roman"/>
          <w:sz w:val="22"/>
          <w:szCs w:val="22"/>
        </w:rPr>
        <w:t>Ноосфера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водопотребления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выброса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загрязнения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осушения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 реакции генотипа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е условия работы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ирование качества среды (воды, воздуха, почв)   106</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радиационной безопасности (НРБ-76/87)   106</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Обезвреживание отходов   107 Обезвреживание отходов биологичес</w:t>
        <w:softHyphen/>
        <w:t>кое   107</w:t>
      </w:r>
    </w:p>
    <w:p>
      <w:pPr>
        <w:pStyle w:val="Normal"/>
        <w:jc w:val="both"/>
        <w:rPr>
          <w:rFonts w:ascii="Times New Roman" w:hAnsi="Times New Roman" w:cs="Times New Roman"/>
          <w:sz w:val="22"/>
          <w:szCs w:val="22"/>
        </w:rPr>
      </w:pPr>
      <w:r>
        <w:rPr>
          <w:rFonts w:cs="Times New Roman" w:ascii="Times New Roman" w:hAnsi="Times New Roman"/>
          <w:sz w:val="22"/>
          <w:szCs w:val="22"/>
        </w:rPr>
        <w:t>Обеззараживание   107 Обитаемость   107 Облака   107 — ви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кучев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слоистые Облако индустриальное   107 Облучение   108</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1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жизни человека   108</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особо охраняемый   108</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рекреационный    103</w:t>
      </w:r>
    </w:p>
    <w:p>
      <w:pPr>
        <w:pStyle w:val="Normal"/>
        <w:jc w:val="both"/>
        <w:rPr>
          <w:rFonts w:ascii="Times New Roman" w:hAnsi="Times New Roman" w:cs="Times New Roman"/>
          <w:sz w:val="22"/>
          <w:szCs w:val="22"/>
        </w:rPr>
      </w:pPr>
      <w:r>
        <w:rPr>
          <w:rFonts w:cs="Times New Roman" w:ascii="Times New Roman" w:hAnsi="Times New Roman"/>
          <w:sz w:val="22"/>
          <w:szCs w:val="22"/>
        </w:rPr>
        <w:t>Ожелеэнение среди   109</w:t>
      </w:r>
    </w:p>
    <w:p>
      <w:pPr>
        <w:pStyle w:val="Normal"/>
        <w:jc w:val="both"/>
        <w:rPr>
          <w:rFonts w:ascii="Times New Roman" w:hAnsi="Times New Roman" w:cs="Times New Roman"/>
          <w:sz w:val="22"/>
          <w:szCs w:val="22"/>
        </w:rPr>
      </w:pPr>
      <w:r>
        <w:rPr>
          <w:rFonts w:cs="Times New Roman" w:ascii="Times New Roman" w:hAnsi="Times New Roman"/>
          <w:sz w:val="22"/>
          <w:szCs w:val="22"/>
        </w:rPr>
        <w:t>Ожог растений   109</w:t>
      </w:r>
    </w:p>
    <w:p>
      <w:pPr>
        <w:pStyle w:val="Normal"/>
        <w:jc w:val="both"/>
        <w:rPr>
          <w:rFonts w:ascii="Times New Roman" w:hAnsi="Times New Roman" w:cs="Times New Roman"/>
          <w:sz w:val="22"/>
          <w:szCs w:val="22"/>
        </w:rPr>
      </w:pPr>
      <w:r>
        <w:rPr>
          <w:rFonts w:cs="Times New Roman" w:ascii="Times New Roman" w:hAnsi="Times New Roman"/>
          <w:sz w:val="22"/>
          <w:szCs w:val="22"/>
        </w:rPr>
        <w:t>Озон   109</w:t>
      </w:r>
    </w:p>
    <w:p>
      <w:pPr>
        <w:pStyle w:val="Normal"/>
        <w:jc w:val="both"/>
        <w:rPr>
          <w:rFonts w:ascii="Times New Roman" w:hAnsi="Times New Roman" w:cs="Times New Roman"/>
          <w:sz w:val="22"/>
          <w:szCs w:val="22"/>
        </w:rPr>
      </w:pPr>
      <w:r>
        <w:rPr>
          <w:rFonts w:cs="Times New Roman" w:ascii="Times New Roman" w:hAnsi="Times New Roman"/>
          <w:sz w:val="22"/>
          <w:szCs w:val="22"/>
        </w:rPr>
        <w:t>Озонатор   109</w:t>
      </w:r>
    </w:p>
    <w:p>
      <w:pPr>
        <w:pStyle w:val="Normal"/>
        <w:jc w:val="both"/>
        <w:rPr>
          <w:rFonts w:ascii="Times New Roman" w:hAnsi="Times New Roman" w:cs="Times New Roman"/>
          <w:sz w:val="22"/>
          <w:szCs w:val="22"/>
        </w:rPr>
      </w:pPr>
      <w:r>
        <w:rPr>
          <w:rFonts w:cs="Times New Roman" w:ascii="Times New Roman" w:hAnsi="Times New Roman"/>
          <w:sz w:val="22"/>
          <w:szCs w:val="22"/>
        </w:rPr>
        <w:t>Озонирование   109</w:t>
      </w:r>
    </w:p>
    <w:p>
      <w:pPr>
        <w:pStyle w:val="Normal"/>
        <w:jc w:val="both"/>
        <w:rPr>
          <w:rFonts w:ascii="Times New Roman" w:hAnsi="Times New Roman" w:cs="Times New Roman"/>
          <w:sz w:val="22"/>
          <w:szCs w:val="22"/>
        </w:rPr>
      </w:pPr>
      <w:r>
        <w:rPr>
          <w:rFonts w:cs="Times New Roman" w:ascii="Times New Roman" w:hAnsi="Times New Roman"/>
          <w:sz w:val="22"/>
          <w:szCs w:val="22"/>
        </w:rPr>
        <w:t>Озоновая (озонная) «дыра»   109</w:t>
      </w:r>
    </w:p>
    <w:p>
      <w:pPr>
        <w:pStyle w:val="Normal"/>
        <w:jc w:val="both"/>
        <w:rPr>
          <w:rFonts w:ascii="Times New Roman" w:hAnsi="Times New Roman" w:cs="Times New Roman"/>
          <w:sz w:val="22"/>
          <w:szCs w:val="22"/>
        </w:rPr>
      </w:pPr>
      <w:r>
        <w:rPr>
          <w:rFonts w:cs="Times New Roman" w:ascii="Times New Roman" w:hAnsi="Times New Roman"/>
          <w:sz w:val="22"/>
          <w:szCs w:val="22"/>
        </w:rPr>
        <w:t>Озоносфера (озоновый экран)   109</w:t>
      </w:r>
    </w:p>
    <w:p>
      <w:pPr>
        <w:pStyle w:val="Normal"/>
        <w:jc w:val="both"/>
        <w:rPr>
          <w:rFonts w:ascii="Times New Roman" w:hAnsi="Times New Roman" w:cs="Times New Roman"/>
          <w:sz w:val="22"/>
          <w:szCs w:val="22"/>
        </w:rPr>
      </w:pPr>
      <w:r>
        <w:rPr>
          <w:rFonts w:cs="Times New Roman" w:ascii="Times New Roman" w:hAnsi="Times New Roman"/>
          <w:sz w:val="22"/>
          <w:szCs w:val="22"/>
        </w:rPr>
        <w:t>Ойкумена   109</w:t>
      </w:r>
    </w:p>
    <w:p>
      <w:pPr>
        <w:pStyle w:val="Normal"/>
        <w:jc w:val="both"/>
        <w:rPr>
          <w:rFonts w:ascii="Times New Roman" w:hAnsi="Times New Roman" w:cs="Times New Roman"/>
          <w:sz w:val="22"/>
          <w:szCs w:val="22"/>
        </w:rPr>
      </w:pPr>
      <w:r>
        <w:rPr>
          <w:rFonts w:cs="Times New Roman" w:ascii="Times New Roman" w:hAnsi="Times New Roman"/>
          <w:sz w:val="22"/>
          <w:szCs w:val="22"/>
        </w:rPr>
        <w:t>Окультуривание почв   109</w:t>
      </w:r>
    </w:p>
    <w:p>
      <w:pPr>
        <w:pStyle w:val="Normal"/>
        <w:jc w:val="both"/>
        <w:rPr>
          <w:rFonts w:ascii="Times New Roman" w:hAnsi="Times New Roman" w:cs="Times New Roman"/>
          <w:sz w:val="22"/>
          <w:szCs w:val="22"/>
        </w:rPr>
      </w:pPr>
      <w:r>
        <w:rPr>
          <w:rFonts w:cs="Times New Roman" w:ascii="Times New Roman" w:hAnsi="Times New Roman"/>
          <w:sz w:val="22"/>
          <w:szCs w:val="22"/>
        </w:rPr>
        <w:t>Олнгосапроб   109</w:t>
      </w:r>
    </w:p>
    <w:p>
      <w:pPr>
        <w:pStyle w:val="Normal"/>
        <w:jc w:val="both"/>
        <w:rPr>
          <w:rFonts w:ascii="Times New Roman" w:hAnsi="Times New Roman" w:cs="Times New Roman"/>
          <w:sz w:val="22"/>
          <w:szCs w:val="22"/>
        </w:rPr>
      </w:pPr>
      <w:r>
        <w:rPr>
          <w:rFonts w:cs="Times New Roman" w:ascii="Times New Roman" w:hAnsi="Times New Roman"/>
          <w:sz w:val="22"/>
          <w:szCs w:val="22"/>
        </w:rPr>
        <w:t>Онкоген   109</w:t>
      </w:r>
    </w:p>
    <w:p>
      <w:pPr>
        <w:pStyle w:val="Normal"/>
        <w:jc w:val="both"/>
        <w:rPr>
          <w:rFonts w:ascii="Times New Roman" w:hAnsi="Times New Roman" w:cs="Times New Roman"/>
          <w:sz w:val="22"/>
          <w:szCs w:val="22"/>
        </w:rPr>
      </w:pPr>
      <w:r>
        <w:rPr>
          <w:rFonts w:cs="Times New Roman" w:ascii="Times New Roman" w:hAnsi="Times New Roman"/>
          <w:sz w:val="22"/>
          <w:szCs w:val="22"/>
        </w:rPr>
        <w:t>Онкологическая экология   109</w:t>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   109</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   109</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зона информационного поля рабочего места человека-оператора   109</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зона моторного поля рабочего места человека-оператора   110</w:t>
      </w:r>
    </w:p>
    <w:p>
      <w:pPr>
        <w:pStyle w:val="Normal"/>
        <w:jc w:val="both"/>
        <w:rPr>
          <w:rFonts w:ascii="Times New Roman" w:hAnsi="Times New Roman" w:cs="Times New Roman"/>
          <w:sz w:val="22"/>
          <w:szCs w:val="22"/>
        </w:rPr>
      </w:pPr>
      <w:r>
        <w:rPr>
          <w:rFonts w:cs="Times New Roman" w:ascii="Times New Roman" w:hAnsi="Times New Roman"/>
          <w:sz w:val="22"/>
          <w:szCs w:val="22"/>
        </w:rPr>
        <w:t>Опти м нзацня   1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ружающей человека среды Оптимизм экологический   110 Оптимум экологический   ПО Опустынивание   ПО «Опьянение» звуковое   110 Орган управления СЧМ   110 Организация труда   ПО Орган из м-индикатор   110 Ориентирование п пространстве   ПО Ориентировочный безопасный</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оздействия загряз</w:t>
        <w:softHyphen/>
        <w:t>няющего атмосферу вещества (ОБУВ)   ПО</w:t>
      </w:r>
    </w:p>
    <w:p>
      <w:pPr>
        <w:pStyle w:val="Normal"/>
        <w:jc w:val="both"/>
        <w:rPr>
          <w:rFonts w:ascii="Times New Roman" w:hAnsi="Times New Roman" w:cs="Times New Roman"/>
          <w:sz w:val="22"/>
          <w:szCs w:val="22"/>
        </w:rPr>
      </w:pPr>
      <w:r>
        <w:rPr>
          <w:rFonts w:cs="Times New Roman" w:ascii="Times New Roman" w:hAnsi="Times New Roman"/>
          <w:sz w:val="22"/>
          <w:szCs w:val="22"/>
        </w:rPr>
        <w:t>Оружие экологическое   Ш</w:t>
      </w:r>
    </w:p>
    <w:p>
      <w:pPr>
        <w:pStyle w:val="Normal"/>
        <w:jc w:val="both"/>
        <w:rPr>
          <w:rFonts w:ascii="Times New Roman" w:hAnsi="Times New Roman" w:cs="Times New Roman"/>
          <w:sz w:val="22"/>
          <w:szCs w:val="22"/>
        </w:rPr>
      </w:pPr>
      <w:r>
        <w:rPr>
          <w:rFonts w:cs="Times New Roman" w:ascii="Times New Roman" w:hAnsi="Times New Roman"/>
          <w:sz w:val="22"/>
          <w:szCs w:val="22"/>
        </w:rPr>
        <w:t>Отбор естественный   Ш</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pPr>
      <w:r>
        <w:rPr>
          <w:rFonts w:cs="Times New Roman" w:ascii="Times New Roman" w:hAnsi="Times New Roman"/>
          <w:sz w:val="22"/>
          <w:szCs w:val="22"/>
        </w:rPr>
        <w:t xml:space="preserve">Отбор искусственный   </w:t>
      </w:r>
      <w:r>
        <w:rPr>
          <w:rFonts w:cs="Times New Roman" w:ascii="Times New Roman" w:hAnsi="Times New Roman"/>
          <w:sz w:val="22"/>
          <w:szCs w:val="22"/>
          <w:lang w:val="en-US"/>
        </w:rPr>
        <w:t xml:space="preserve">111 </w:t>
      </w:r>
      <w:r>
        <w:rPr>
          <w:rFonts w:cs="Times New Roman" w:ascii="Times New Roman" w:hAnsi="Times New Roman"/>
          <w:sz w:val="22"/>
          <w:szCs w:val="22"/>
        </w:rPr>
        <w:t>Отбор профессиональный   Ш Отбор психологический   111 Отказ человека-оператора   111 Отходы   1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овые (комму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зооб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оак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ксичные</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окружающей среды   Ш</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112</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а труда   112</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роекта эколого-экономичес-</w:t>
      </w:r>
    </w:p>
    <w:p>
      <w:pPr>
        <w:pStyle w:val="Normal"/>
        <w:jc w:val="both"/>
        <w:rPr>
          <w:rFonts w:ascii="Times New Roman" w:hAnsi="Times New Roman" w:cs="Times New Roman"/>
          <w:sz w:val="22"/>
          <w:szCs w:val="22"/>
        </w:rPr>
      </w:pPr>
      <w:r>
        <w:rPr>
          <w:rFonts w:cs="Times New Roman" w:ascii="Times New Roman" w:hAnsi="Times New Roman"/>
          <w:sz w:val="22"/>
          <w:szCs w:val="22"/>
        </w:rPr>
        <w:t>кая   112</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ущерба от загрязнения   112 Оценка экологическая   112 Оценка эколого-эконом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или эколого-социально-эконом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ая   113 Очаг   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гряз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родного заболевания Очистка   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чных вод механическая Ошибка человека-оператора   113 Ошибочные действия   113 Ощущение   113</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Палеобиогеография   114</w:t>
      </w:r>
    </w:p>
    <w:p>
      <w:pPr>
        <w:pStyle w:val="Normal"/>
        <w:jc w:val="both"/>
        <w:rPr>
          <w:rFonts w:ascii="Times New Roman" w:hAnsi="Times New Roman" w:cs="Times New Roman"/>
          <w:sz w:val="22"/>
          <w:szCs w:val="22"/>
        </w:rPr>
      </w:pPr>
      <w:r>
        <w:rPr>
          <w:rFonts w:cs="Times New Roman" w:ascii="Times New Roman" w:hAnsi="Times New Roman"/>
          <w:sz w:val="22"/>
          <w:szCs w:val="22"/>
        </w:rPr>
        <w:t>Палеонтология   114</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ник всемирного наследия    (14</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ник природный   114</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114</w:t>
      </w:r>
    </w:p>
    <w:p>
      <w:pPr>
        <w:pStyle w:val="Normal"/>
        <w:jc w:val="both"/>
        <w:rPr>
          <w:rFonts w:ascii="Times New Roman" w:hAnsi="Times New Roman" w:cs="Times New Roman"/>
          <w:sz w:val="22"/>
          <w:szCs w:val="22"/>
        </w:rPr>
      </w:pPr>
      <w:r>
        <w:rPr>
          <w:rFonts w:cs="Times New Roman" w:ascii="Times New Roman" w:hAnsi="Times New Roman"/>
          <w:sz w:val="22"/>
          <w:szCs w:val="22"/>
        </w:rPr>
        <w:t>Панбиосфера   114</w:t>
      </w:r>
    </w:p>
    <w:p>
      <w:pPr>
        <w:pStyle w:val="Normal"/>
        <w:jc w:val="both"/>
        <w:rPr>
          <w:rFonts w:ascii="Times New Roman" w:hAnsi="Times New Roman" w:cs="Times New Roman"/>
          <w:sz w:val="22"/>
          <w:szCs w:val="22"/>
        </w:rPr>
      </w:pPr>
      <w:r>
        <w:rPr>
          <w:rFonts w:cs="Times New Roman" w:ascii="Times New Roman" w:hAnsi="Times New Roman"/>
          <w:sz w:val="22"/>
          <w:szCs w:val="22"/>
        </w:rPr>
        <w:t>Пак гея   114</w:t>
      </w:r>
    </w:p>
    <w:p>
      <w:pPr>
        <w:pStyle w:val="Normal"/>
        <w:jc w:val="both"/>
        <w:rPr>
          <w:rFonts w:ascii="Times New Roman" w:hAnsi="Times New Roman" w:cs="Times New Roman"/>
          <w:sz w:val="22"/>
          <w:szCs w:val="22"/>
        </w:rPr>
      </w:pPr>
      <w:r>
        <w:rPr>
          <w:rFonts w:cs="Times New Roman" w:ascii="Times New Roman" w:hAnsi="Times New Roman"/>
          <w:sz w:val="22"/>
          <w:szCs w:val="22"/>
        </w:rPr>
        <w:t>Панель информации пульта управле</w:t>
        <w:softHyphen/>
        <w:t>ния СЧМ   114</w:t>
      </w:r>
    </w:p>
    <w:p>
      <w:pPr>
        <w:pStyle w:val="Normal"/>
        <w:jc w:val="both"/>
        <w:rPr>
          <w:rFonts w:ascii="Times New Roman" w:hAnsi="Times New Roman" w:cs="Times New Roman"/>
          <w:sz w:val="22"/>
          <w:szCs w:val="22"/>
        </w:rPr>
      </w:pPr>
      <w:r>
        <w:rPr>
          <w:rFonts w:cs="Times New Roman" w:ascii="Times New Roman" w:hAnsi="Times New Roman"/>
          <w:sz w:val="22"/>
          <w:szCs w:val="22"/>
        </w:rPr>
        <w:t>Панель управления пульта управле</w:t>
        <w:softHyphen/>
        <w:t>ния СЧМ   114</w:t>
      </w:r>
    </w:p>
    <w:p>
      <w:pPr>
        <w:pStyle w:val="Normal"/>
        <w:jc w:val="both"/>
        <w:rPr>
          <w:rFonts w:ascii="Times New Roman" w:hAnsi="Times New Roman" w:cs="Times New Roman"/>
          <w:sz w:val="22"/>
          <w:szCs w:val="22"/>
        </w:rPr>
      </w:pPr>
      <w:r>
        <w:rPr>
          <w:rFonts w:cs="Times New Roman" w:ascii="Times New Roman" w:hAnsi="Times New Roman"/>
          <w:sz w:val="22"/>
          <w:szCs w:val="22"/>
        </w:rPr>
        <w:t>Панспермия   115</w:t>
      </w:r>
    </w:p>
    <w:p>
      <w:pPr>
        <w:pStyle w:val="Normal"/>
        <w:jc w:val="both"/>
        <w:rPr>
          <w:rFonts w:ascii="Times New Roman" w:hAnsi="Times New Roman" w:cs="Times New Roman"/>
          <w:sz w:val="22"/>
          <w:szCs w:val="22"/>
        </w:rPr>
      </w:pPr>
      <w:r>
        <w:rPr>
          <w:rFonts w:cs="Times New Roman" w:ascii="Times New Roman" w:hAnsi="Times New Roman"/>
          <w:sz w:val="22"/>
          <w:szCs w:val="22"/>
        </w:rPr>
        <w:t>Парабиосфера   115</w:t>
      </w:r>
    </w:p>
    <w:p>
      <w:pPr>
        <w:pStyle w:val="Normal"/>
        <w:jc w:val="both"/>
        <w:rPr>
          <w:rFonts w:ascii="Times New Roman" w:hAnsi="Times New Roman" w:cs="Times New Roman"/>
          <w:sz w:val="22"/>
          <w:szCs w:val="22"/>
        </w:rPr>
      </w:pPr>
      <w:r>
        <w:rPr>
          <w:rFonts w:cs="Times New Roman" w:ascii="Times New Roman" w:hAnsi="Times New Roman"/>
          <w:sz w:val="22"/>
          <w:szCs w:val="22"/>
        </w:rPr>
        <w:t>Парниковый эффект    115</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изация   115</w:t>
      </w:r>
    </w:p>
    <w:p>
      <w:pPr>
        <w:pStyle w:val="Normal"/>
        <w:jc w:val="both"/>
        <w:rPr>
          <w:rFonts w:ascii="Times New Roman" w:hAnsi="Times New Roman" w:cs="Times New Roman"/>
          <w:sz w:val="22"/>
          <w:szCs w:val="22"/>
        </w:rPr>
      </w:pPr>
      <w:r>
        <w:rPr>
          <w:rFonts w:cs="Times New Roman" w:ascii="Times New Roman" w:hAnsi="Times New Roman"/>
          <w:sz w:val="22"/>
          <w:szCs w:val="22"/>
        </w:rPr>
        <w:t>ПГП   115</w:t>
      </w:r>
    </w:p>
    <w:p>
      <w:pPr>
        <w:pStyle w:val="Normal"/>
        <w:jc w:val="both"/>
        <w:rPr>
          <w:rFonts w:ascii="Times New Roman" w:hAnsi="Times New Roman" w:cs="Times New Roman"/>
          <w:sz w:val="22"/>
          <w:szCs w:val="22"/>
        </w:rPr>
      </w:pPr>
      <w:r>
        <w:rPr>
          <w:rFonts w:cs="Times New Roman" w:ascii="Times New Roman" w:hAnsi="Times New Roman"/>
          <w:sz w:val="22"/>
          <w:szCs w:val="22"/>
        </w:rPr>
        <w:t>ПД   115</w:t>
      </w:r>
    </w:p>
    <w:p>
      <w:pPr>
        <w:pStyle w:val="Normal"/>
        <w:jc w:val="both"/>
        <w:rPr>
          <w:rFonts w:ascii="Times New Roman" w:hAnsi="Times New Roman" w:cs="Times New Roman"/>
          <w:sz w:val="22"/>
          <w:szCs w:val="22"/>
        </w:rPr>
      </w:pPr>
      <w:r>
        <w:rPr>
          <w:rFonts w:cs="Times New Roman" w:ascii="Times New Roman" w:hAnsi="Times New Roman"/>
          <w:sz w:val="22"/>
          <w:szCs w:val="22"/>
        </w:rPr>
        <w:t>ПДВ   115</w:t>
      </w:r>
    </w:p>
    <w:p>
      <w:pPr>
        <w:pStyle w:val="Normal"/>
        <w:jc w:val="both"/>
        <w:rPr>
          <w:rFonts w:ascii="Times New Roman" w:hAnsi="Times New Roman" w:cs="Times New Roman"/>
          <w:sz w:val="22"/>
          <w:szCs w:val="22"/>
        </w:rPr>
      </w:pPr>
      <w:r>
        <w:rPr>
          <w:rFonts w:cs="Times New Roman" w:ascii="Times New Roman" w:hAnsi="Times New Roman"/>
          <w:sz w:val="22"/>
          <w:szCs w:val="22"/>
        </w:rPr>
        <w:t>ПДД   115</w:t>
      </w:r>
    </w:p>
    <w:p>
      <w:pPr>
        <w:pStyle w:val="Normal"/>
        <w:jc w:val="both"/>
        <w:rPr>
          <w:rFonts w:ascii="Times New Roman" w:hAnsi="Times New Roman" w:cs="Times New Roman"/>
          <w:sz w:val="22"/>
          <w:szCs w:val="22"/>
        </w:rPr>
      </w:pPr>
      <w:r>
        <w:rPr>
          <w:rFonts w:cs="Times New Roman" w:ascii="Times New Roman" w:hAnsi="Times New Roman"/>
          <w:sz w:val="22"/>
          <w:szCs w:val="22"/>
        </w:rPr>
        <w:t>ЦЦК   115</w:t>
      </w:r>
    </w:p>
    <w:p>
      <w:pPr>
        <w:pStyle w:val="Normal"/>
        <w:jc w:val="both"/>
        <w:rPr>
          <w:rFonts w:ascii="Times New Roman" w:hAnsi="Times New Roman" w:cs="Times New Roman"/>
          <w:sz w:val="22"/>
          <w:szCs w:val="22"/>
        </w:rPr>
      </w:pPr>
      <w:r>
        <w:rPr>
          <w:rFonts w:cs="Times New Roman" w:ascii="Times New Roman" w:hAnsi="Times New Roman"/>
          <w:sz w:val="22"/>
          <w:szCs w:val="22"/>
        </w:rPr>
        <w:t>ПДОК   115</w:t>
      </w:r>
    </w:p>
    <w:p>
      <w:pPr>
        <w:pStyle w:val="Normal"/>
        <w:jc w:val="both"/>
        <w:rPr>
          <w:rFonts w:ascii="Times New Roman" w:hAnsi="Times New Roman" w:cs="Times New Roman"/>
          <w:sz w:val="22"/>
          <w:szCs w:val="22"/>
        </w:rPr>
      </w:pPr>
      <w:r>
        <w:rPr>
          <w:rFonts w:cs="Times New Roman" w:ascii="Times New Roman" w:hAnsi="Times New Roman"/>
          <w:sz w:val="22"/>
          <w:szCs w:val="22"/>
        </w:rPr>
        <w:t>ПДП   115</w:t>
      </w:r>
    </w:p>
    <w:p>
      <w:pPr>
        <w:pStyle w:val="Normal"/>
        <w:jc w:val="both"/>
        <w:rPr>
          <w:rFonts w:ascii="Times New Roman" w:hAnsi="Times New Roman" w:cs="Times New Roman"/>
          <w:sz w:val="22"/>
          <w:szCs w:val="22"/>
        </w:rPr>
      </w:pPr>
      <w:r>
        <w:rPr>
          <w:rFonts w:cs="Times New Roman" w:ascii="Times New Roman" w:hAnsi="Times New Roman"/>
          <w:sz w:val="22"/>
          <w:szCs w:val="22"/>
        </w:rPr>
        <w:t>ПДС   115</w:t>
      </w:r>
    </w:p>
    <w:p>
      <w:pPr>
        <w:pStyle w:val="Normal"/>
        <w:jc w:val="both"/>
        <w:rPr>
          <w:rFonts w:ascii="Times New Roman" w:hAnsi="Times New Roman" w:cs="Times New Roman"/>
          <w:sz w:val="22"/>
          <w:szCs w:val="22"/>
        </w:rPr>
      </w:pPr>
      <w:r>
        <w:rPr>
          <w:rFonts w:cs="Times New Roman" w:ascii="Times New Roman" w:hAnsi="Times New Roman"/>
          <w:sz w:val="22"/>
          <w:szCs w:val="22"/>
        </w:rPr>
        <w:t>Педосфера   115</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бр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оперем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ей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лотаж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р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яжение   115 Перенаселенность (перенаселе</w:t>
        <w:softHyphen/>
        <w:t>ние)   115</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загрязнения   115 Переутомление   115 Переучивание   116 Период полураспада радионуклида</w:t>
      </w:r>
    </w:p>
    <w:p>
      <w:pPr>
        <w:pStyle w:val="Normal"/>
        <w:jc w:val="both"/>
        <w:rPr>
          <w:rFonts w:ascii="Times New Roman" w:hAnsi="Times New Roman" w:cs="Times New Roman"/>
          <w:sz w:val="22"/>
          <w:szCs w:val="22"/>
        </w:rPr>
      </w:pPr>
      <w:r>
        <w:rPr>
          <w:rFonts w:cs="Times New Roman" w:ascii="Times New Roman" w:hAnsi="Times New Roman"/>
          <w:sz w:val="22"/>
          <w:szCs w:val="22"/>
        </w:rPr>
        <w:t>Т1У2   116 Перцентиль   116 Пессимизм экологический   116 Пестицид   116 Пирамида биомасс   116 Пирамида возрастная   116 Пирамида экологическая   116 Пищевая цель   116 Планирование семьи   116 Планирование энвайронмен-</w:t>
      </w:r>
    </w:p>
    <w:p>
      <w:pPr>
        <w:pStyle w:val="Normal"/>
        <w:jc w:val="both"/>
        <w:rPr>
          <w:rFonts w:ascii="Times New Roman" w:hAnsi="Times New Roman" w:cs="Times New Roman"/>
          <w:sz w:val="22"/>
          <w:szCs w:val="22"/>
        </w:rPr>
      </w:pPr>
      <w:r>
        <w:rPr>
          <w:rFonts w:cs="Times New Roman" w:ascii="Times New Roman" w:hAnsi="Times New Roman"/>
          <w:sz w:val="22"/>
          <w:szCs w:val="22"/>
        </w:rPr>
        <w:t>тальное   117</w:t>
      </w:r>
    </w:p>
    <w:p>
      <w:pPr>
        <w:pStyle w:val="Normal"/>
        <w:jc w:val="both"/>
        <w:rPr/>
      </w:pPr>
      <w:r>
        <w:rPr>
          <w:rFonts w:cs="Times New Roman" w:ascii="Times New Roman" w:hAnsi="Times New Roman"/>
          <w:sz w:val="22"/>
          <w:szCs w:val="22"/>
        </w:rPr>
        <w:t xml:space="preserve">Пластичность экологическая   117 Плата за загрязнение среды   117 «Пленка жизни»   117 Плотность населения   117 Плутоний </w:t>
      </w:r>
      <w:r>
        <w:rPr>
          <w:rFonts w:cs="Times New Roman" w:ascii="Times New Roman" w:hAnsi="Times New Roman"/>
          <w:sz w:val="22"/>
          <w:szCs w:val="22"/>
          <w:lang w:val="en-US"/>
        </w:rPr>
        <w:t xml:space="preserve">(238Pu, 239Pu)   </w:t>
      </w:r>
      <w:r>
        <w:rPr>
          <w:rFonts w:cs="Times New Roman" w:ascii="Times New Roman" w:hAnsi="Times New Roman"/>
          <w:sz w:val="22"/>
          <w:szCs w:val="22"/>
        </w:rPr>
        <w:t>117 Пневмокониоз   117 Поглощенная доза   117 Подвид   117</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Поза   1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йкнлотермные животные   1 </w:t>
      </w:r>
      <w:r>
        <w:rPr>
          <w:rFonts w:cs="Times New Roman" w:ascii="Times New Roman" w:hAnsi="Times New Roman"/>
          <w:sz w:val="22"/>
          <w:szCs w:val="22"/>
          <w:lang w:val="en-US"/>
        </w:rPr>
        <w:t>IS</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ачества воды   118</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л имитирующий   118</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поглощения   118</w:t>
      </w:r>
    </w:p>
    <w:p>
      <w:pPr>
        <w:pStyle w:val="Normal"/>
        <w:jc w:val="both"/>
        <w:rPr>
          <w:rFonts w:ascii="Times New Roman" w:hAnsi="Times New Roman" w:cs="Times New Roman"/>
          <w:sz w:val="22"/>
          <w:szCs w:val="22"/>
        </w:rPr>
      </w:pPr>
      <w:r>
        <w:rPr>
          <w:rFonts w:cs="Times New Roman" w:ascii="Times New Roman" w:hAnsi="Times New Roman"/>
          <w:sz w:val="22"/>
          <w:szCs w:val="22"/>
        </w:rPr>
        <w:t>Поле Земли магнитное   118</w:t>
      </w:r>
    </w:p>
    <w:p>
      <w:pPr>
        <w:pStyle w:val="Normal"/>
        <w:jc w:val="both"/>
        <w:rPr>
          <w:rFonts w:ascii="Times New Roman" w:hAnsi="Times New Roman" w:cs="Times New Roman"/>
          <w:sz w:val="22"/>
          <w:szCs w:val="22"/>
        </w:rPr>
      </w:pPr>
      <w:r>
        <w:rPr>
          <w:rFonts w:cs="Times New Roman" w:ascii="Times New Roman" w:hAnsi="Times New Roman"/>
          <w:sz w:val="22"/>
          <w:szCs w:val="22"/>
        </w:rPr>
        <w:t>Поле зрения   118</w:t>
      </w:r>
    </w:p>
    <w:p>
      <w:pPr>
        <w:pStyle w:val="Normal"/>
        <w:jc w:val="both"/>
        <w:rPr>
          <w:rFonts w:ascii="Times New Roman" w:hAnsi="Times New Roman" w:cs="Times New Roman"/>
          <w:sz w:val="22"/>
          <w:szCs w:val="22"/>
        </w:rPr>
      </w:pPr>
      <w:r>
        <w:rPr>
          <w:rFonts w:cs="Times New Roman" w:ascii="Times New Roman" w:hAnsi="Times New Roman"/>
          <w:sz w:val="22"/>
          <w:szCs w:val="22"/>
        </w:rPr>
        <w:t>Пол иморфи зм    118</w:t>
      </w:r>
    </w:p>
    <w:p>
      <w:pPr>
        <w:pStyle w:val="Normal"/>
        <w:jc w:val="both"/>
        <w:rPr>
          <w:rFonts w:ascii="Times New Roman" w:hAnsi="Times New Roman" w:cs="Times New Roman"/>
          <w:sz w:val="22"/>
          <w:szCs w:val="22"/>
        </w:rPr>
      </w:pPr>
      <w:r>
        <w:rPr>
          <w:rFonts w:cs="Times New Roman" w:ascii="Times New Roman" w:hAnsi="Times New Roman"/>
          <w:sz w:val="22"/>
          <w:szCs w:val="22"/>
        </w:rPr>
        <w:t>Шшисапроб   118</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укреплени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населения и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й   118 Полифаг   118 ПоллЕОтант   118 Положение тела   118 Полоний (^Оро)   118 Полоса зеленая шумозащитная   119 Полоса отчуждения   119 Полоса строгого режима   119 Помехоустойчив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а   119 Популяция   119</w:t>
      </w:r>
    </w:p>
    <w:p>
      <w:pPr>
        <w:pStyle w:val="Normal"/>
        <w:jc w:val="both"/>
        <w:rPr>
          <w:rFonts w:ascii="Times New Roman" w:hAnsi="Times New Roman" w:cs="Times New Roman"/>
          <w:sz w:val="22"/>
          <w:szCs w:val="22"/>
        </w:rPr>
      </w:pPr>
      <w:r>
        <w:rPr>
          <w:rFonts w:cs="Times New Roman" w:ascii="Times New Roman" w:hAnsi="Times New Roman"/>
          <w:sz w:val="22"/>
          <w:szCs w:val="22"/>
        </w:rPr>
        <w:t>Порог изменения биосферы   119 Пороки развития   119 Потребности человека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томо-физиологические (биоло-</w:t>
      </w:r>
    </w:p>
    <w:p>
      <w:pPr>
        <w:pStyle w:val="Normal"/>
        <w:jc w:val="both"/>
        <w:rPr>
          <w:rFonts w:ascii="Times New Roman" w:hAnsi="Times New Roman" w:cs="Times New Roman"/>
          <w:sz w:val="22"/>
          <w:szCs w:val="22"/>
        </w:rPr>
      </w:pPr>
      <w:r>
        <w:rPr>
          <w:rFonts w:cs="Times New Roman" w:ascii="Times New Roman" w:hAnsi="Times New Roman"/>
          <w:sz w:val="22"/>
          <w:szCs w:val="22"/>
        </w:rPr>
        <w:t>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е Почва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щелоченная Правило Бергмана   120 Правило взаимоприспосо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викариата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внутренней непротиворечи</w:t>
        <w:softHyphen/>
        <w:t>вости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максимального «давления жизни»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обязательности заполнения экологических ниш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Одума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пищевой корреляции   12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соответствия условий среды генетической предопределенности организма   120</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 годового поступления радио</w:t>
        <w:softHyphen/>
        <w:t>нуклида   120</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 дозы   120</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ая доза   121</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ое поступ</w:t>
        <w:softHyphen/>
        <w:t>ление   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онукли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ые остаточные</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а   121</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ый выброс   121 Предельно допустимый сброс ве</w:t>
        <w:softHyphen/>
        <w:t>ществ в водный объект   121 Преступление экологическое   121 Принцип исключения Гаузе (теорема</w:t>
      </w:r>
    </w:p>
    <w:p>
      <w:pPr>
        <w:pStyle w:val="Normal"/>
        <w:jc w:val="both"/>
        <w:rPr>
          <w:rFonts w:ascii="Times New Roman" w:hAnsi="Times New Roman" w:cs="Times New Roman"/>
          <w:sz w:val="22"/>
          <w:szCs w:val="22"/>
        </w:rPr>
      </w:pPr>
      <w:r>
        <w:rPr>
          <w:rFonts w:cs="Times New Roman" w:ascii="Times New Roman" w:hAnsi="Times New Roman"/>
          <w:sz w:val="22"/>
          <w:szCs w:val="22"/>
        </w:rPr>
        <w:t>Г.Ф.Гаузе)   121 Природа   121 Природная система   122 Природная среда   122 Природные ресурсы   122 Природные условия   122 Природный фон {есте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фон)   122 Приспособление приспосабливав-</w:t>
      </w:r>
    </w:p>
    <w:p>
      <w:pPr>
        <w:pStyle w:val="Normal"/>
        <w:jc w:val="both"/>
        <w:rPr>
          <w:rFonts w:ascii="Times New Roman" w:hAnsi="Times New Roman" w:cs="Times New Roman"/>
          <w:sz w:val="22"/>
          <w:szCs w:val="22"/>
        </w:rPr>
      </w:pPr>
      <w:r>
        <w:rPr>
          <w:rFonts w:cs="Times New Roman" w:ascii="Times New Roman" w:hAnsi="Times New Roman"/>
          <w:sz w:val="22"/>
          <w:szCs w:val="22"/>
        </w:rPr>
        <w:t>мость   122</w:t>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экологический   122 Программа ООН по окружающ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среде (ЮНЕП)   122 Программа *Синди»   122 Программа «Человек и биосфера»</w:t>
      </w:r>
    </w:p>
    <w:p>
      <w:pPr>
        <w:pStyle w:val="Normal"/>
        <w:jc w:val="both"/>
        <w:rPr>
          <w:rFonts w:ascii="Times New Roman" w:hAnsi="Times New Roman" w:cs="Times New Roman"/>
          <w:sz w:val="22"/>
          <w:szCs w:val="22"/>
        </w:rPr>
      </w:pPr>
      <w:r>
        <w:rPr>
          <w:rFonts w:cs="Times New Roman" w:ascii="Times New Roman" w:hAnsi="Times New Roman"/>
          <w:sz w:val="22"/>
          <w:szCs w:val="22"/>
        </w:rPr>
        <w:t>(ЧИБ, или МАБ)   122 Продолжительность жизни   1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емая Продолжительность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да   123 Продуценты   123</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экологическое   123 Производство безотходное   123 Производство экологическое   123 Происхождение человека   124 Пространство жизненное   124 Профессиограмма   124 Профессиография   124 Профессиональная подгото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оператора   124 Профессиональная пригодность   124</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 важны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125</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заболеваний   125 Профилактический модуль   125 Процесс деятельности   125 Психология инженерная   125 Психология труда   125 Пульт управления СЧМ   125 Пустыня антропогенная   125</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оспособность человека-оператора   126</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нагрузка   126</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среда   126</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е место чело веха-оператора   126</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природное   126</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экологическое   127</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онная авария   127</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онный контроль   127</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онный фон   127</w:t>
      </w:r>
    </w:p>
    <w:p>
      <w:pPr>
        <w:pStyle w:val="Normal"/>
        <w:jc w:val="both"/>
        <w:rPr>
          <w:rFonts w:ascii="Times New Roman" w:hAnsi="Times New Roman" w:cs="Times New Roman"/>
          <w:sz w:val="22"/>
          <w:szCs w:val="22"/>
        </w:rPr>
      </w:pPr>
      <w:r>
        <w:rPr>
          <w:rFonts w:cs="Times New Roman" w:ascii="Times New Roman" w:hAnsi="Times New Roman"/>
          <w:sz w:val="22"/>
          <w:szCs w:val="22"/>
        </w:rPr>
        <w:t>Радиация   1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нноволновая в атм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низирующая (ради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ф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отковолновая в атм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никающ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ям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ея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нечная (солнечное изл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рная (обшая) Радикалы свободные   128 Радиоактивное загрязнение би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128 Радиоактивность   1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денная (радиация наведенная) Радиоактивные изотопы   123 Радиоактивные осадки   123 Радиоактивный йод (1311)   128 Радиобиология    129 Радиоволны   1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на</w:t>
      </w:r>
    </w:p>
    <w:p>
      <w:pPr>
        <w:pStyle w:val="Normal"/>
        <w:jc w:val="both"/>
        <w:rPr>
          <w:rFonts w:ascii="Times New Roman" w:hAnsi="Times New Roman" w:cs="Times New Roman"/>
          <w:sz w:val="22"/>
          <w:szCs w:val="22"/>
        </w:rPr>
      </w:pPr>
      <w:r>
        <w:rPr>
          <w:rFonts w:cs="Times New Roman" w:ascii="Times New Roman" w:hAnsi="Times New Roman"/>
          <w:sz w:val="22"/>
          <w:szCs w:val="22"/>
        </w:rPr>
        <w:t>Радионуклид   129 Радионуклидный прибор   129 Радиочастоты и микроволны (РЧ и</w:t>
      </w:r>
    </w:p>
    <w:p>
      <w:pPr>
        <w:pStyle w:val="Normal"/>
        <w:jc w:val="both"/>
        <w:rPr>
          <w:rFonts w:ascii="Times New Roman" w:hAnsi="Times New Roman" w:cs="Times New Roman"/>
          <w:sz w:val="22"/>
          <w:szCs w:val="22"/>
        </w:rPr>
      </w:pPr>
      <w:r>
        <w:rPr>
          <w:rFonts w:cs="Times New Roman" w:ascii="Times New Roman" w:hAnsi="Times New Roman"/>
          <w:sz w:val="22"/>
          <w:szCs w:val="22"/>
        </w:rPr>
        <w:t>МКВ)   129</w:t>
      </w:r>
    </w:p>
    <w:p>
      <w:pPr>
        <w:pStyle w:val="Normal"/>
        <w:jc w:val="both"/>
        <w:rPr/>
      </w:pPr>
      <w:r>
        <w:rPr>
          <w:rFonts w:cs="Times New Roman" w:ascii="Times New Roman" w:hAnsi="Times New Roman"/>
          <w:sz w:val="22"/>
          <w:szCs w:val="22"/>
        </w:rPr>
        <w:t xml:space="preserve">Рад иочу вствител ь ность   130 Радон </w:t>
      </w:r>
      <w:r>
        <w:rPr>
          <w:rFonts w:cs="Times New Roman" w:ascii="Times New Roman" w:hAnsi="Times New Roman"/>
          <w:sz w:val="22"/>
          <w:szCs w:val="22"/>
          <w:lang w:val="en-US"/>
        </w:rPr>
        <w:t xml:space="preserve">(222Rn) </w:t>
      </w:r>
      <w:r>
        <w:rPr>
          <w:rFonts w:cs="Times New Roman" w:ascii="Times New Roman" w:hAnsi="Times New Roman"/>
          <w:sz w:val="22"/>
          <w:szCs w:val="22"/>
        </w:rPr>
        <w:t>и торон (22° Тп)   130 Раздражимость   130 Раздражитель   131 Районирование   131 Рак   1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евой Раса   131 Расогенез   131 Распределение функций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ом н машиной   131 Распространение радиоволн   131 Расселение   132 Растения-очистители   132 Реабилитация   132 Реадаптация   132 Реакклнматизация   132 Реактор атомный (ядерный)   132 Регион   132 Редуцент(ы)   132 Режим рабочий   132 Режим труда и отдыха   132 Резервное время   132 Резервы физиологические   132 Резервы функциональные   132 Резнстентность   133 Рекреационная зона   133 Рекреация   133 Рекуперации отходов   133 Реликтовый    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учение Репарация   133 Репелленты   133 Репродукция   133 Реституция   133 Ресурсы   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обновим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обновимые Ретарданты   133</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    133 Риск    1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ницы (есте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ый груп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 приемлем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й коллективный Ритм рабочий   136 Рождаемость   136 Рудиментарный   1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ы, руд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чищение воды   137 Саморегуляция   137 Санитария   137 Санитарная защита   137 Санитарная классификация    137 Санитарная охрана   138 Санитарная очистка   133 Санитарно-гигиенические нормы   138 Санитарно-эащитная зона   133 Санитарно-химическая разведка   138 Санитарно-эпидеми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служба   138 Санитарно-эпидеми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станция (СЭС)   138 Санитар но-эп идем ио л о г и 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133 Санологня   138 Свет   139</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человека-оператора   139 Седиментация   139 Сейсмический   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б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дка Сенсибили зация   139 Сигнализатор СЧМ   139</w:t>
      </w:r>
    </w:p>
    <w:p>
      <w:pPr>
        <w:pStyle w:val="Normal"/>
        <w:jc w:val="both"/>
        <w:rPr>
          <w:rFonts w:ascii="Times New Roman" w:hAnsi="Times New Roman" w:cs="Times New Roman"/>
          <w:sz w:val="22"/>
          <w:szCs w:val="22"/>
        </w:rPr>
      </w:pPr>
      <w:r>
        <w:rPr>
          <w:rFonts w:cs="Times New Roman" w:ascii="Times New Roman" w:hAnsi="Times New Roman"/>
          <w:sz w:val="22"/>
          <w:szCs w:val="22"/>
        </w:rPr>
        <w:t>Си гнал изаторы- и иди кагоры   139 Сиденье кресла человека-оператора  139 Сидерический   139 Сидеросиликоз    139</w:t>
      </w:r>
    </w:p>
    <w:p>
      <w:pPr>
        <w:pStyle w:val="Normal"/>
        <w:jc w:val="both"/>
        <w:rPr>
          <w:rFonts w:ascii="Times New Roman" w:hAnsi="Times New Roman" w:cs="Times New Roman"/>
          <w:sz w:val="22"/>
          <w:szCs w:val="22"/>
        </w:rPr>
      </w:pPr>
      <w:r>
        <w:rPr>
          <w:rFonts w:cs="Times New Roman" w:ascii="Times New Roman" w:hAnsi="Times New Roman"/>
          <w:sz w:val="22"/>
          <w:szCs w:val="22"/>
        </w:rPr>
        <w:t>Силикатоз   139</w:t>
      </w:r>
    </w:p>
    <w:p>
      <w:pPr>
        <w:pStyle w:val="Normal"/>
        <w:jc w:val="both"/>
        <w:rPr>
          <w:rFonts w:ascii="Times New Roman" w:hAnsi="Times New Roman" w:cs="Times New Roman"/>
          <w:sz w:val="22"/>
          <w:szCs w:val="22"/>
        </w:rPr>
      </w:pPr>
      <w:r>
        <w:rPr>
          <w:rFonts w:cs="Times New Roman" w:ascii="Times New Roman" w:hAnsi="Times New Roman"/>
          <w:sz w:val="22"/>
          <w:szCs w:val="22"/>
        </w:rPr>
        <w:t>Силикоз   140</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закрытых помещений   140</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эк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я   140 Синергизм, синергия   140 Синэкология   140 Система   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машина» (СЧ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гатичесхая Скрининг   140 Скученность населения   141 Служба поисково-спасательная    141 Смертность   141</w:t>
      </w:r>
    </w:p>
    <w:p>
      <w:pPr>
        <w:pStyle w:val="Normal"/>
        <w:jc w:val="both"/>
        <w:rPr>
          <w:rFonts w:ascii="Times New Roman" w:hAnsi="Times New Roman" w:cs="Times New Roman"/>
          <w:sz w:val="22"/>
          <w:szCs w:val="22"/>
        </w:rPr>
      </w:pPr>
      <w:r>
        <w:rPr>
          <w:rFonts w:cs="Times New Roman" w:ascii="Times New Roman" w:hAnsi="Times New Roman"/>
          <w:sz w:val="22"/>
          <w:szCs w:val="22"/>
        </w:rPr>
        <w:t>Смерч    141 Смог   1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жный (лондон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тохимический (сухой, лос-</w:t>
      </w:r>
    </w:p>
    <w:p>
      <w:pPr>
        <w:pStyle w:val="Normal"/>
        <w:jc w:val="both"/>
        <w:rPr>
          <w:rFonts w:ascii="Times New Roman" w:hAnsi="Times New Roman" w:cs="Times New Roman"/>
          <w:sz w:val="22"/>
          <w:szCs w:val="22"/>
        </w:rPr>
      </w:pPr>
      <w:r>
        <w:rPr>
          <w:rFonts w:cs="Times New Roman" w:ascii="Times New Roman" w:hAnsi="Times New Roman"/>
          <w:sz w:val="22"/>
          <w:szCs w:val="22"/>
        </w:rPr>
        <w:t>анжелесского типа) Снаряжение высотное   141 Совместимость оператора и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п ростра и ст венно-антропометри чес-</w:t>
      </w:r>
    </w:p>
    <w:p>
      <w:pPr>
        <w:pStyle w:val="Normal"/>
        <w:jc w:val="both"/>
        <w:rPr>
          <w:rFonts w:ascii="Times New Roman" w:hAnsi="Times New Roman" w:cs="Times New Roman"/>
          <w:sz w:val="22"/>
          <w:szCs w:val="22"/>
        </w:rPr>
      </w:pPr>
      <w:r>
        <w:rPr>
          <w:rFonts w:cs="Times New Roman" w:ascii="Times New Roman" w:hAnsi="Times New Roman"/>
          <w:sz w:val="22"/>
          <w:szCs w:val="22"/>
        </w:rPr>
        <w:t>кая   141 Совместимость оператора с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етическая   141 Совместимость психологическая   141 Совместимость экологическая   142 Сокращение продолж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142</w:t>
      </w:r>
    </w:p>
    <w:p>
      <w:pPr>
        <w:pStyle w:val="Normal"/>
        <w:jc w:val="both"/>
        <w:rPr>
          <w:rFonts w:ascii="Times New Roman" w:hAnsi="Times New Roman" w:cs="Times New Roman"/>
          <w:sz w:val="22"/>
          <w:szCs w:val="22"/>
        </w:rPr>
      </w:pPr>
      <w:r>
        <w:rPr>
          <w:rFonts w:cs="Times New Roman" w:ascii="Times New Roman" w:hAnsi="Times New Roman"/>
          <w:sz w:val="22"/>
          <w:szCs w:val="22"/>
        </w:rPr>
        <w:t>Солнечная активность   142 Солнечное излучение   142 Солнечные космические лучи   142 Соматико-нестохастическйе</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142 Соматический   142 Соматотип   142 Сообщество   142 Состояние гипокскческое   142 Состояние функциональное   142 Социальная активность   142 Спелеология   143 Способности. 143 Среда   1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ио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ропог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я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жизнеобеспечения человека-оператора   143</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индивидуальной защиты от излучений   143</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коллективной защиты от излучений    143</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отображения информации СЧМ   144</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 экологическая   144</w:t>
      </w:r>
    </w:p>
    <w:p>
      <w:pPr>
        <w:pStyle w:val="Normal"/>
        <w:jc w:val="both"/>
        <w:rPr>
          <w:rFonts w:ascii="Times New Roman" w:hAnsi="Times New Roman" w:cs="Times New Roman"/>
          <w:sz w:val="22"/>
          <w:szCs w:val="22"/>
        </w:rPr>
      </w:pPr>
      <w:r>
        <w:rPr>
          <w:rFonts w:cs="Times New Roman" w:ascii="Times New Roman" w:hAnsi="Times New Roman"/>
          <w:sz w:val="22"/>
          <w:szCs w:val="22"/>
        </w:rPr>
        <w:t>Старение   144</w:t>
      </w:r>
    </w:p>
    <w:p>
      <w:pPr>
        <w:pStyle w:val="Normal"/>
        <w:jc w:val="both"/>
        <w:rPr>
          <w:rFonts w:ascii="Times New Roman" w:hAnsi="Times New Roman" w:cs="Times New Roman"/>
          <w:sz w:val="22"/>
          <w:szCs w:val="22"/>
        </w:rPr>
      </w:pPr>
      <w:r>
        <w:rPr>
          <w:rFonts w:cs="Times New Roman" w:ascii="Times New Roman" w:hAnsi="Times New Roman"/>
          <w:sz w:val="22"/>
          <w:szCs w:val="22"/>
        </w:rPr>
        <w:t>Стенобатные организмы   144</w:t>
      </w:r>
    </w:p>
    <w:p>
      <w:pPr>
        <w:pStyle w:val="Normal"/>
        <w:jc w:val="both"/>
        <w:rPr>
          <w:rFonts w:ascii="Times New Roman" w:hAnsi="Times New Roman" w:cs="Times New Roman"/>
          <w:sz w:val="22"/>
          <w:szCs w:val="22"/>
        </w:rPr>
      </w:pPr>
      <w:r>
        <w:rPr>
          <w:rFonts w:cs="Times New Roman" w:ascii="Times New Roman" w:hAnsi="Times New Roman"/>
          <w:sz w:val="22"/>
          <w:szCs w:val="22"/>
        </w:rPr>
        <w:t>Сгенобионт   144</w:t>
      </w:r>
    </w:p>
    <w:p>
      <w:pPr>
        <w:pStyle w:val="Normal"/>
        <w:jc w:val="both"/>
        <w:rPr>
          <w:rFonts w:ascii="Times New Roman" w:hAnsi="Times New Roman" w:cs="Times New Roman"/>
          <w:sz w:val="22"/>
          <w:szCs w:val="22"/>
        </w:rPr>
      </w:pPr>
      <w:r>
        <w:rPr>
          <w:rFonts w:cs="Times New Roman" w:ascii="Times New Roman" w:hAnsi="Times New Roman"/>
          <w:sz w:val="22"/>
          <w:szCs w:val="22"/>
        </w:rPr>
        <w:t>Стеногалинные организмы   144</w:t>
      </w:r>
    </w:p>
    <w:p>
      <w:pPr>
        <w:pStyle w:val="Normal"/>
        <w:jc w:val="both"/>
        <w:rPr>
          <w:rFonts w:ascii="Times New Roman" w:hAnsi="Times New Roman" w:cs="Times New Roman"/>
          <w:sz w:val="22"/>
          <w:szCs w:val="22"/>
        </w:rPr>
      </w:pPr>
      <w:r>
        <w:rPr>
          <w:rFonts w:cs="Times New Roman" w:ascii="Times New Roman" w:hAnsi="Times New Roman"/>
          <w:sz w:val="22"/>
          <w:szCs w:val="22"/>
        </w:rPr>
        <w:t>Стенотермные организмы   144</w:t>
      </w:r>
    </w:p>
    <w:p>
      <w:pPr>
        <w:pStyle w:val="Normal"/>
        <w:jc w:val="both"/>
        <w:rPr>
          <w:rFonts w:ascii="Times New Roman" w:hAnsi="Times New Roman" w:cs="Times New Roman"/>
          <w:sz w:val="22"/>
          <w:szCs w:val="22"/>
        </w:rPr>
      </w:pPr>
      <w:r>
        <w:rPr>
          <w:rFonts w:cs="Times New Roman" w:ascii="Times New Roman" w:hAnsi="Times New Roman"/>
          <w:sz w:val="22"/>
          <w:szCs w:val="22"/>
        </w:rPr>
        <w:t>Стенотоп   144 Стиль жизни   144</w:t>
      </w:r>
    </w:p>
    <w:p>
      <w:pPr>
        <w:pStyle w:val="Normal"/>
        <w:jc w:val="both"/>
        <w:rPr/>
      </w:pPr>
      <w:r>
        <w:rPr>
          <w:rFonts w:cs="Times New Roman" w:ascii="Times New Roman" w:hAnsi="Times New Roman"/>
          <w:sz w:val="22"/>
          <w:szCs w:val="22"/>
        </w:rPr>
        <w:t xml:space="preserve">Стохастические эффекты   144 Стратисфера   144 Стратосфера   144 Стресс   145 — антропогенный ~ экологический Стронций </w:t>
      </w:r>
      <w:r>
        <w:rPr>
          <w:rFonts w:cs="Times New Roman" w:ascii="Times New Roman" w:hAnsi="Times New Roman"/>
          <w:sz w:val="22"/>
          <w:szCs w:val="22"/>
          <w:lang w:val="en-US"/>
        </w:rPr>
        <w:t xml:space="preserve">(89Sr, MSr) </w:t>
      </w:r>
      <w:r>
        <w:rPr>
          <w:rFonts w:cs="Times New Roman" w:ascii="Times New Roman" w:hAnsi="Times New Roman"/>
          <w:sz w:val="22"/>
          <w:szCs w:val="22"/>
        </w:rPr>
        <w:t>145 Структура деятельности человека-оператора   145 Субституция   146 Сукцессия   146 Сурдокамера   146 СЧМ   146 СЭС   146</w:t>
      </w:r>
    </w:p>
    <w:p>
      <w:pPr>
        <w:pStyle w:val="Normal"/>
        <w:jc w:val="both"/>
        <w:rPr>
          <w:rFonts w:ascii="Times New Roman" w:hAnsi="Times New Roman" w:cs="Times New Roman"/>
          <w:sz w:val="22"/>
          <w:szCs w:val="22"/>
        </w:rPr>
      </w:pPr>
      <w:r>
        <w:rPr>
          <w:rFonts w:cs="Times New Roman" w:ascii="Times New Roman" w:hAnsi="Times New Roman"/>
          <w:sz w:val="22"/>
          <w:szCs w:val="22"/>
        </w:rPr>
        <w:t>Тайфун   147 Таксон   147 Теллуробносфера   147 Темп рабочий   147 Темперамент   147 Температура воздуха   147 Теория эволюции   148 Теп л оэн ергети ка   148 Тератоген    148</w:t>
      </w:r>
    </w:p>
    <w:p>
      <w:pPr>
        <w:pStyle w:val="Normal"/>
        <w:jc w:val="both"/>
        <w:rPr>
          <w:rFonts w:ascii="Times New Roman" w:hAnsi="Times New Roman" w:cs="Times New Roman"/>
          <w:sz w:val="22"/>
          <w:szCs w:val="22"/>
        </w:rPr>
      </w:pPr>
      <w:r>
        <w:rPr>
          <w:rFonts w:cs="Times New Roman" w:ascii="Times New Roman" w:hAnsi="Times New Roman"/>
          <w:sz w:val="22"/>
          <w:szCs w:val="22"/>
        </w:rPr>
        <w:t>Тератогенез   148 Тератогенное действие   148 Тератология   148 Тератоморфы   148 Термальное загрязнение   148 Термобарокамера   148 Термосфера   148 Террабиосфера   148 Территориальность   148 Территория природная (особо) охраняемая   1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ведно-этал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озащи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сурсозащи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ообразующая (средозащитная) Тест   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анность Техника   14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ая эстетика   149 Техногенез   149 Техногенные факторы   149 Техногенные экосистемы   149 Техногенный фон излучения   150 Технополис   150</w:t>
      </w:r>
    </w:p>
    <w:p>
      <w:pPr>
        <w:pStyle w:val="Normal"/>
        <w:jc w:val="both"/>
        <w:rPr>
          <w:rFonts w:ascii="Times New Roman" w:hAnsi="Times New Roman" w:cs="Times New Roman"/>
          <w:sz w:val="22"/>
          <w:szCs w:val="22"/>
        </w:rPr>
      </w:pPr>
      <w:r>
        <w:rPr>
          <w:rFonts w:cs="Times New Roman" w:ascii="Times New Roman" w:hAnsi="Times New Roman"/>
          <w:sz w:val="22"/>
          <w:szCs w:val="22"/>
        </w:rPr>
        <w:t>Техносфера 150 Токсиканты 150 Токсикология   1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и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мическая Токсины   1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зотокс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дотоксины Токсичность   150 Токсобность   150 Толерантность   151 Торможение   151 Точка Пастера   151 Травма акустическая   151 Тренажер   151 Тренировка аутогенная   151 Тренировка вестибулярная   151 Тренировка высотная   151 Тренировка физическая   151 Тромб метеорологический   151 Тропопауза   151</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Тропосфера   152 Трофическая цепь   152</w:t>
      </w:r>
    </w:p>
    <w:p>
      <w:pPr>
        <w:pStyle w:val="Normal"/>
        <w:jc w:val="both"/>
        <w:rPr>
          <w:rFonts w:ascii="Times New Roman" w:hAnsi="Times New Roman" w:cs="Times New Roman"/>
          <w:sz w:val="22"/>
          <w:szCs w:val="22"/>
        </w:rPr>
      </w:pP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Углерода двуокись   153 Ударная перегрузка   153 Удовлетворенность человека-операто</w:t>
        <w:softHyphen/>
        <w:t>ра работой   153 Укачивание   153 Укрепление здоровья   153 Ультразвук   153 Умственные действия   154 Уравнение Лотка — Вольтерра   154 Уравнение теплового баланса   154 Ураган   154 Урбанизация   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ритории Урбоэкология   154 Уровень вред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фоновый   154 Уровень жизни   154 Уровни организации живой</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и   154 Ускорение   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ей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ого 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ло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р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остремительное (радиальное) Условия деятельности   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ем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жизни человека   155 Условия среды   155 Установка   155 Устойчивость организма   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ецифическая Устойчивость статокинетическая   155 Устойчивость экологическая приро</w:t>
        <w:softHyphen/>
        <w:t>дных систем   156</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промыш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отходов 156 Утомление 356 Ущерб (нанесение ущерба) окружаю-</w:t>
      </w:r>
    </w:p>
    <w:p>
      <w:pPr>
        <w:pStyle w:val="Normal"/>
        <w:jc w:val="both"/>
        <w:rPr>
          <w:rFonts w:ascii="Times New Roman" w:hAnsi="Times New Roman" w:cs="Times New Roman"/>
          <w:sz w:val="22"/>
          <w:szCs w:val="22"/>
        </w:rPr>
      </w:pPr>
      <w:r>
        <w:rPr>
          <w:rFonts w:cs="Times New Roman" w:ascii="Times New Roman" w:hAnsi="Times New Roman"/>
          <w:sz w:val="22"/>
          <w:szCs w:val="22"/>
        </w:rPr>
        <w:t>щей человека среде   156</w:t>
      </w:r>
    </w:p>
    <w:p>
      <w:pPr>
        <w:pStyle w:val="Normal"/>
        <w:jc w:val="both"/>
        <w:rPr>
          <w:rFonts w:ascii="Times New Roman" w:hAnsi="Times New Roman" w:cs="Times New Roman"/>
          <w:sz w:val="22"/>
          <w:szCs w:val="22"/>
        </w:rPr>
      </w:pPr>
      <w:r>
        <w:rPr>
          <w:rFonts w:cs="Times New Roman" w:ascii="Times New Roman" w:hAnsi="Times New Roman"/>
          <w:sz w:val="22"/>
          <w:szCs w:val="22"/>
        </w:rPr>
        <w:t>Ущерб от загрязнения среды   156 Уязвимость (вида, ландшафта, экосистемы)   156</w:t>
      </w:r>
    </w:p>
    <w:p>
      <w:pPr>
        <w:pStyle w:val="Normal"/>
        <w:jc w:val="both"/>
        <w:rPr>
          <w:rFonts w:ascii="Times New Roman" w:hAnsi="Times New Roman" w:cs="Times New Roman"/>
          <w:sz w:val="22"/>
          <w:szCs w:val="22"/>
        </w:rPr>
      </w:pPr>
      <w:r>
        <w:rPr>
          <w:rFonts w:cs="Times New Roman" w:ascii="Times New Roman" w:hAnsi="Times New Roman"/>
          <w:sz w:val="22"/>
          <w:szCs w:val="22"/>
        </w:rPr>
        <w:t>Ф</w:t>
      </w:r>
    </w:p>
    <w:p>
      <w:pPr>
        <w:pStyle w:val="Normal"/>
        <w:jc w:val="both"/>
        <w:rPr>
          <w:rFonts w:ascii="Times New Roman" w:hAnsi="Times New Roman" w:cs="Times New Roman"/>
          <w:sz w:val="22"/>
          <w:szCs w:val="22"/>
        </w:rPr>
      </w:pPr>
      <w:r>
        <w:rPr>
          <w:rFonts w:cs="Times New Roman" w:ascii="Times New Roman" w:hAnsi="Times New Roman"/>
          <w:sz w:val="22"/>
          <w:szCs w:val="22"/>
        </w:rPr>
        <w:t>Фаза радиоволны   157 Фазы Луны   157 Фактор   1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ропог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ма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м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форм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ем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био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космического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приводящие к утрате</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ы экологические Фенотип   158</w:t>
      </w:r>
    </w:p>
    <w:p>
      <w:pPr>
        <w:pStyle w:val="Normal"/>
        <w:jc w:val="both"/>
        <w:rPr/>
      </w:pPr>
      <w:r>
        <w:rPr>
          <w:rFonts w:cs="Times New Roman" w:ascii="Times New Roman" w:hAnsi="Times New Roman"/>
          <w:sz w:val="22"/>
          <w:szCs w:val="22"/>
        </w:rPr>
        <w:t xml:space="preserve">Физиологическая норма   </w:t>
      </w:r>
      <w:r>
        <w:rPr>
          <w:rFonts w:cs="Times New Roman" w:ascii="Times New Roman" w:hAnsi="Times New Roman"/>
          <w:sz w:val="22"/>
          <w:szCs w:val="22"/>
          <w:lang w:val="en-US"/>
        </w:rPr>
        <w:t xml:space="preserve">15S </w:t>
      </w:r>
      <w:r>
        <w:rPr>
          <w:rFonts w:cs="Times New Roman" w:ascii="Times New Roman" w:hAnsi="Times New Roman"/>
          <w:sz w:val="22"/>
          <w:szCs w:val="22"/>
        </w:rPr>
        <w:t>Физиологически рацион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поза   158</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резервы   159</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 труда   159</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факторы электромагнит</w:t>
        <w:softHyphen/>
        <w:t>ной природы   159</w:t>
      </w:r>
    </w:p>
    <w:p>
      <w:pPr>
        <w:pStyle w:val="Normal"/>
        <w:jc w:val="both"/>
        <w:rPr>
          <w:rFonts w:ascii="Times New Roman" w:hAnsi="Times New Roman" w:cs="Times New Roman"/>
          <w:sz w:val="22"/>
          <w:szCs w:val="22"/>
        </w:rPr>
      </w:pPr>
      <w:r>
        <w:rPr>
          <w:rFonts w:cs="Times New Roman" w:ascii="Times New Roman" w:hAnsi="Times New Roman"/>
          <w:sz w:val="22"/>
          <w:szCs w:val="22"/>
        </w:rPr>
        <w:t>Филогенез   159</w:t>
      </w:r>
    </w:p>
    <w:p>
      <w:pPr>
        <w:pStyle w:val="Normal"/>
        <w:jc w:val="both"/>
        <w:rPr>
          <w:rFonts w:ascii="Times New Roman" w:hAnsi="Times New Roman" w:cs="Times New Roman"/>
          <w:sz w:val="22"/>
          <w:szCs w:val="22"/>
        </w:rPr>
      </w:pPr>
      <w:r>
        <w:rPr>
          <w:rFonts w:cs="Times New Roman" w:ascii="Times New Roman" w:hAnsi="Times New Roman"/>
          <w:sz w:val="22"/>
          <w:szCs w:val="22"/>
        </w:rPr>
        <w:t>Фитогеосфера   159</w:t>
      </w:r>
    </w:p>
    <w:p>
      <w:pPr>
        <w:pStyle w:val="Normal"/>
        <w:jc w:val="both"/>
        <w:rPr>
          <w:rFonts w:ascii="Times New Roman" w:hAnsi="Times New Roman" w:cs="Times New Roman"/>
          <w:sz w:val="22"/>
          <w:szCs w:val="22"/>
        </w:rPr>
      </w:pPr>
      <w:r>
        <w:rPr>
          <w:rFonts w:cs="Times New Roman" w:ascii="Times New Roman" w:hAnsi="Times New Roman"/>
          <w:sz w:val="22"/>
          <w:szCs w:val="22"/>
        </w:rPr>
        <w:t>Фитонцнд(ы)   159</w:t>
      </w:r>
    </w:p>
    <w:p>
      <w:pPr>
        <w:pStyle w:val="Normal"/>
        <w:jc w:val="both"/>
        <w:rPr>
          <w:rFonts w:ascii="Times New Roman" w:hAnsi="Times New Roman" w:cs="Times New Roman"/>
          <w:sz w:val="22"/>
          <w:szCs w:val="22"/>
        </w:rPr>
      </w:pPr>
      <w:r>
        <w:rPr>
          <w:rFonts w:cs="Times New Roman" w:ascii="Times New Roman" w:hAnsi="Times New Roman"/>
          <w:sz w:val="22"/>
          <w:szCs w:val="22"/>
        </w:rPr>
        <w:t>Фитосфера   159</w:t>
      </w:r>
    </w:p>
    <w:p>
      <w:pPr>
        <w:pStyle w:val="Normal"/>
        <w:jc w:val="both"/>
        <w:rPr>
          <w:rFonts w:ascii="Times New Roman" w:hAnsi="Times New Roman" w:cs="Times New Roman"/>
          <w:sz w:val="22"/>
          <w:szCs w:val="22"/>
        </w:rPr>
      </w:pPr>
      <w:r>
        <w:rPr>
          <w:rFonts w:cs="Times New Roman" w:ascii="Times New Roman" w:hAnsi="Times New Roman"/>
          <w:sz w:val="22"/>
          <w:szCs w:val="22"/>
        </w:rPr>
        <w:t>Фитоценоз   159</w:t>
      </w:r>
    </w:p>
    <w:p>
      <w:pPr>
        <w:pStyle w:val="Normal"/>
        <w:jc w:val="both"/>
        <w:rPr>
          <w:rFonts w:ascii="Times New Roman" w:hAnsi="Times New Roman" w:cs="Times New Roman"/>
          <w:sz w:val="22"/>
          <w:szCs w:val="22"/>
        </w:rPr>
      </w:pPr>
      <w:r>
        <w:rPr>
          <w:rFonts w:cs="Times New Roman" w:ascii="Times New Roman" w:hAnsi="Times New Roman"/>
          <w:sz w:val="22"/>
          <w:szCs w:val="22"/>
        </w:rPr>
        <w:t>Фотобиосфера   159</w:t>
      </w:r>
    </w:p>
    <w:p>
      <w:pPr>
        <w:pStyle w:val="Normal"/>
        <w:jc w:val="both"/>
        <w:rPr>
          <w:rFonts w:ascii="Times New Roman" w:hAnsi="Times New Roman" w:cs="Times New Roman"/>
          <w:sz w:val="22"/>
          <w:szCs w:val="22"/>
        </w:rPr>
      </w:pPr>
      <w:r>
        <w:rPr>
          <w:rFonts w:cs="Times New Roman" w:ascii="Times New Roman" w:hAnsi="Times New Roman"/>
          <w:sz w:val="22"/>
          <w:szCs w:val="22"/>
        </w:rPr>
        <w:t>Фотопериодизм   159</w:t>
      </w:r>
    </w:p>
    <w:p>
      <w:pPr>
        <w:pStyle w:val="Normal"/>
        <w:jc w:val="both"/>
        <w:rPr>
          <w:rFonts w:ascii="Times New Roman" w:hAnsi="Times New Roman" w:cs="Times New Roman"/>
          <w:sz w:val="22"/>
          <w:szCs w:val="22"/>
        </w:rPr>
      </w:pPr>
      <w:r>
        <w:rPr>
          <w:rFonts w:cs="Times New Roman" w:ascii="Times New Roman" w:hAnsi="Times New Roman"/>
          <w:sz w:val="22"/>
          <w:szCs w:val="22"/>
        </w:rPr>
        <w:t>Фреоны   159</w:t>
      </w:r>
    </w:p>
    <w:p>
      <w:pPr>
        <w:pStyle w:val="Normal"/>
        <w:jc w:val="both"/>
        <w:rPr>
          <w:rFonts w:ascii="Times New Roman" w:hAnsi="Times New Roman" w:cs="Times New Roman"/>
          <w:sz w:val="22"/>
          <w:szCs w:val="22"/>
        </w:rPr>
      </w:pPr>
      <w:r>
        <w:rPr>
          <w:rFonts w:cs="Times New Roman" w:ascii="Times New Roman" w:hAnsi="Times New Roman"/>
          <w:sz w:val="22"/>
          <w:szCs w:val="22"/>
        </w:rPr>
        <w:t>Фронт атмосферный   160</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состояние   160</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комфорт   16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Хемостерилизаторы   161 Хипогеобиосфера (гилобиосфера)   161</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Хладокы   161 Хлорирование воды    161 Хранение отходов   161 Хромосферная вспышка   161 Хронобиология   162</w:t>
      </w:r>
    </w:p>
    <w:p>
      <w:pPr>
        <w:pStyle w:val="Normal"/>
        <w:jc w:val="both"/>
        <w:rPr>
          <w:rFonts w:ascii="Times New Roman" w:hAnsi="Times New Roman" w:cs="Times New Roman"/>
          <w:sz w:val="22"/>
          <w:szCs w:val="22"/>
        </w:rPr>
      </w:pPr>
      <w:r>
        <w:rPr>
          <w:rFonts w:cs="Times New Roman" w:ascii="Times New Roman" w:hAnsi="Times New Roman"/>
          <w:sz w:val="22"/>
          <w:szCs w:val="22"/>
        </w:rPr>
        <w:t>ц</w:t>
      </w:r>
    </w:p>
    <w:p>
      <w:pPr>
        <w:pStyle w:val="Normal"/>
        <w:jc w:val="both"/>
        <w:rPr>
          <w:rFonts w:ascii="Times New Roman" w:hAnsi="Times New Roman" w:cs="Times New Roman"/>
          <w:sz w:val="22"/>
          <w:szCs w:val="22"/>
        </w:rPr>
      </w:pPr>
      <w:r>
        <w:rPr>
          <w:rFonts w:cs="Times New Roman" w:ascii="Times New Roman" w:hAnsi="Times New Roman"/>
          <w:sz w:val="22"/>
          <w:szCs w:val="22"/>
        </w:rPr>
        <w:t>Цветение воды    163</w:t>
      </w:r>
    </w:p>
    <w:p>
      <w:pPr>
        <w:pStyle w:val="Normal"/>
        <w:jc w:val="both"/>
        <w:rPr/>
      </w:pPr>
      <w:r>
        <w:rPr>
          <w:rFonts w:cs="Times New Roman" w:ascii="Times New Roman" w:hAnsi="Times New Roman"/>
          <w:sz w:val="22"/>
          <w:szCs w:val="22"/>
        </w:rPr>
        <w:t xml:space="preserve">Цезий </w:t>
      </w:r>
      <w:r>
        <w:rPr>
          <w:rFonts w:cs="Times New Roman" w:ascii="Times New Roman" w:hAnsi="Times New Roman"/>
          <w:sz w:val="22"/>
          <w:szCs w:val="22"/>
          <w:lang w:val="en-US"/>
        </w:rPr>
        <w:t xml:space="preserve">(i37Cst !34Cs)   </w:t>
      </w: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Цель   164</w:t>
      </w:r>
    </w:p>
    <w:p>
      <w:pPr>
        <w:pStyle w:val="Normal"/>
        <w:jc w:val="both"/>
        <w:rPr>
          <w:rFonts w:ascii="Times New Roman" w:hAnsi="Times New Roman" w:cs="Times New Roman"/>
          <w:sz w:val="22"/>
          <w:szCs w:val="22"/>
        </w:rPr>
      </w:pPr>
      <w:r>
        <w:rPr>
          <w:rFonts w:cs="Times New Roman" w:ascii="Times New Roman" w:hAnsi="Times New Roman"/>
          <w:sz w:val="22"/>
          <w:szCs w:val="22"/>
        </w:rPr>
        <w:t>Цена экологическая   164</w:t>
      </w:r>
    </w:p>
    <w:p>
      <w:pPr>
        <w:pStyle w:val="Normal"/>
        <w:jc w:val="both"/>
        <w:rPr>
          <w:rFonts w:ascii="Times New Roman" w:hAnsi="Times New Roman" w:cs="Times New Roman"/>
          <w:sz w:val="22"/>
          <w:szCs w:val="22"/>
        </w:rPr>
      </w:pPr>
      <w:r>
        <w:rPr>
          <w:rFonts w:cs="Times New Roman" w:ascii="Times New Roman" w:hAnsi="Times New Roman"/>
          <w:sz w:val="22"/>
          <w:szCs w:val="22"/>
        </w:rPr>
        <w:t>Цикл бкогеохимический   164</w:t>
      </w:r>
    </w:p>
    <w:p>
      <w:pPr>
        <w:pStyle w:val="Normal"/>
        <w:jc w:val="both"/>
        <w:rPr>
          <w:rFonts w:ascii="Times New Roman" w:hAnsi="Times New Roman" w:cs="Times New Roman"/>
          <w:sz w:val="22"/>
          <w:szCs w:val="22"/>
        </w:rPr>
      </w:pPr>
      <w:r>
        <w:rPr>
          <w:rFonts w:cs="Times New Roman" w:ascii="Times New Roman" w:hAnsi="Times New Roman"/>
          <w:sz w:val="22"/>
          <w:szCs w:val="22"/>
        </w:rPr>
        <w:t>Цикл развития в биологии   164</w:t>
      </w:r>
    </w:p>
    <w:p>
      <w:pPr>
        <w:pStyle w:val="Normal"/>
        <w:jc w:val="both"/>
        <w:rPr>
          <w:rFonts w:ascii="Times New Roman" w:hAnsi="Times New Roman" w:cs="Times New Roman"/>
          <w:sz w:val="22"/>
          <w:szCs w:val="22"/>
        </w:rPr>
      </w:pPr>
      <w:r>
        <w:rPr>
          <w:rFonts w:cs="Times New Roman" w:ascii="Times New Roman" w:hAnsi="Times New Roman"/>
          <w:sz w:val="22"/>
          <w:szCs w:val="22"/>
        </w:rPr>
        <w:t>Циклон   1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т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пический Цитология   165 Цитоэкология   165 Цунами   165</w:t>
      </w:r>
    </w:p>
    <w:p>
      <w:pPr>
        <w:pStyle w:val="Normal"/>
        <w:jc w:val="both"/>
        <w:rPr>
          <w:rFonts w:ascii="Times New Roman" w:hAnsi="Times New Roman" w:cs="Times New Roman"/>
          <w:sz w:val="22"/>
          <w:szCs w:val="22"/>
        </w:rPr>
      </w:pPr>
      <w:r>
        <w:rPr>
          <w:rFonts w:cs="Times New Roman" w:ascii="Times New Roman" w:hAnsi="Times New Roman"/>
          <w:sz w:val="22"/>
          <w:szCs w:val="22"/>
        </w:rPr>
        <w:t>Часы биологические   166 Человек   166 Человек-оператор   167 Человеческий фактор   167 Человечество   167 Число санитарное   167 Чу вствител ьиость   167</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Шквал   168 Шок экологический Шум   168 Шумозащита   169</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ое учение Эволюция   170 Эврибиокт   171 Эврифаг   171 Эврихор   171</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Эвстресс   171 Эквивалентная доза   1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квивалентное число жителей   171 Экзобиология   171 Экзосфера   171 Экзотоксины   172 Экологическая валентность   172 Экологическая доктрина   172 Экологическая жертва   172 Экологическая нища   172 Экологическая система   172 Экологическая экспертиза   1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ая Экологически конфликтна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72</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е компоненты   172 Экологические ситуации опасные</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ий кризис   172 Экологический портрет   172 Экологическое движение   173 Экологическое нарушение   173 Экологическое об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а   173 Экология   173 Экология города   174 Экология инженерная   174 Экология канцерогенеза   174 Экология космическая   174 Экология общая   174 Экология прикладная   174 Экология промышленная   174 Экология радиационная   175 Экология социальная   175 Экология химическая   175 Экология человека (антропо-</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175 Экополитика   175 Экосистема   175 Экосфера   176 Экотип   176 Экоцид   176</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экология   176 Экспертиза   176</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ебно-лет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а предприятий экологичес-</w:t>
      </w:r>
    </w:p>
    <w:p>
      <w:pPr>
        <w:pStyle w:val="Normal"/>
        <w:jc w:val="both"/>
        <w:rPr>
          <w:rFonts w:ascii="Times New Roman" w:hAnsi="Times New Roman" w:cs="Times New Roman"/>
          <w:sz w:val="22"/>
          <w:szCs w:val="22"/>
        </w:rPr>
      </w:pPr>
      <w:r>
        <w:rPr>
          <w:rFonts w:cs="Times New Roman" w:ascii="Times New Roman" w:hAnsi="Times New Roman"/>
          <w:sz w:val="22"/>
          <w:szCs w:val="22"/>
        </w:rPr>
        <w:t>ка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ная оценка   176</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ный метод оценки качества продукции    176</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поляция   177</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условия   177</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условия работы   177</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альные факторы окружающей среды   177</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есс   177</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ические поля промышленной частоты (ЭП ПЧ)   177</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ичество атмосферное   177</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ичество грозовое   177</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магнитное (волновое) излуче</w:t>
        <w:softHyphen/>
        <w:t>ние Солнца   178</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статические поля   178</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 радиоактивный   178</w:t>
      </w:r>
    </w:p>
    <w:p>
      <w:pPr>
        <w:pStyle w:val="Normal"/>
        <w:jc w:val="both"/>
        <w:rPr>
          <w:rFonts w:ascii="Times New Roman" w:hAnsi="Times New Roman" w:cs="Times New Roman"/>
          <w:sz w:val="22"/>
          <w:szCs w:val="22"/>
        </w:rPr>
      </w:pPr>
      <w:r>
        <w:rPr>
          <w:rFonts w:cs="Times New Roman" w:ascii="Times New Roman" w:hAnsi="Times New Roman"/>
          <w:sz w:val="22"/>
          <w:szCs w:val="22"/>
        </w:rPr>
        <w:t>Эмбриогенез   178</w:t>
      </w:r>
    </w:p>
    <w:p>
      <w:pPr>
        <w:pStyle w:val="Normal"/>
        <w:jc w:val="both"/>
        <w:rPr>
          <w:rFonts w:ascii="Times New Roman" w:hAnsi="Times New Roman" w:cs="Times New Roman"/>
          <w:sz w:val="22"/>
          <w:szCs w:val="22"/>
        </w:rPr>
      </w:pPr>
      <w:r>
        <w:rPr>
          <w:rFonts w:cs="Times New Roman" w:ascii="Times New Roman" w:hAnsi="Times New Roman"/>
          <w:sz w:val="22"/>
          <w:szCs w:val="22"/>
        </w:rPr>
        <w:t>Эмиссия   178</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179</w:t>
      </w:r>
    </w:p>
    <w:p>
      <w:pPr>
        <w:pStyle w:val="Normal"/>
        <w:jc w:val="both"/>
        <w:rPr>
          <w:rFonts w:ascii="Times New Roman" w:hAnsi="Times New Roman" w:cs="Times New Roman"/>
          <w:sz w:val="22"/>
          <w:szCs w:val="22"/>
        </w:rPr>
      </w:pPr>
      <w:r>
        <w:rPr>
          <w:rFonts w:cs="Times New Roman" w:ascii="Times New Roman" w:hAnsi="Times New Roman"/>
          <w:sz w:val="22"/>
          <w:szCs w:val="22"/>
        </w:rPr>
        <w:t>Эмфизема высотная парогазовая   179</w:t>
      </w:r>
    </w:p>
    <w:p>
      <w:pPr>
        <w:pStyle w:val="Normal"/>
        <w:jc w:val="both"/>
        <w:rPr>
          <w:rFonts w:ascii="Times New Roman" w:hAnsi="Times New Roman" w:cs="Times New Roman"/>
          <w:sz w:val="22"/>
          <w:szCs w:val="22"/>
        </w:rPr>
      </w:pPr>
      <w:r>
        <w:rPr>
          <w:rFonts w:cs="Times New Roman" w:ascii="Times New Roman" w:hAnsi="Times New Roman"/>
          <w:sz w:val="22"/>
          <w:szCs w:val="22"/>
        </w:rPr>
        <w:t>Энвайронментализм   179</w:t>
      </w:r>
    </w:p>
    <w:p>
      <w:pPr>
        <w:pStyle w:val="Normal"/>
        <w:jc w:val="both"/>
        <w:rPr>
          <w:rFonts w:ascii="Times New Roman" w:hAnsi="Times New Roman" w:cs="Times New Roman"/>
          <w:sz w:val="22"/>
          <w:szCs w:val="22"/>
        </w:rPr>
      </w:pPr>
      <w:r>
        <w:rPr>
          <w:rFonts w:cs="Times New Roman" w:ascii="Times New Roman" w:hAnsi="Times New Roman"/>
          <w:sz w:val="22"/>
          <w:szCs w:val="22"/>
        </w:rPr>
        <w:t>Эндотоксины   179</w:t>
      </w:r>
    </w:p>
    <w:p>
      <w:pPr>
        <w:pStyle w:val="Normal"/>
        <w:jc w:val="both"/>
        <w:rPr>
          <w:rFonts w:ascii="Times New Roman" w:hAnsi="Times New Roman" w:cs="Times New Roman"/>
          <w:sz w:val="22"/>
          <w:szCs w:val="22"/>
        </w:rPr>
      </w:pPr>
      <w:r>
        <w:rPr>
          <w:rFonts w:cs="Times New Roman" w:ascii="Times New Roman" w:hAnsi="Times New Roman"/>
          <w:sz w:val="22"/>
          <w:szCs w:val="22"/>
        </w:rPr>
        <w:t>Энтропия   179</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1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иационная Эргономические требования   180</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ое обеспечение   180 Эргономическое проектирование   180 Эргономичность   180 Эрозия   180 — ба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тро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ы природы Этика   180</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Этническая общность   131 Этногенез   181 Этнографическая группа   181 Этнос   181 Этноэкосистема   181 Эубносфера (эвбиосфера)   181 Эффект бумеранга   181 Эффект радиобиологический   181 Эффективность системы «человек машина* (СЧМ)   181</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антропогенное   182 Явление природно-антропогснное   182 Явление стихийное   182 Явления в атмосфере оп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Ядохимикат   132 Ядро конденсации   182</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СОСТАВИТЕ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98865" cy="5730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8698865" cy="573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 фото: в центре — £Г А* Агаджанян, слева направо — П, С. Турзнн, И. Б. Ушаков, Л. И. Дубовов, Н* В. Ермакова, А, Е, Северин, В. И. Торшин.</w:t>
      </w:r>
    </w:p>
    <w:p>
      <w:pPr>
        <w:pStyle w:val="Normal"/>
        <w:jc w:val="both"/>
        <w:rPr>
          <w:rFonts w:ascii="Times New Roman" w:hAnsi="Times New Roman" w:cs="Times New Roman"/>
          <w:sz w:val="22"/>
          <w:szCs w:val="22"/>
        </w:rPr>
      </w:pPr>
      <w:r>
        <w:rPr>
          <w:rFonts w:cs="Times New Roman" w:ascii="Times New Roman" w:hAnsi="Times New Roman"/>
          <w:sz w:val="22"/>
          <w:szCs w:val="22"/>
        </w:rPr>
        <w:t>АГАДЖАНЯН НИКОЛАЙ АЛЕКСАНДРОВИЧ</w:t>
      </w:r>
    </w:p>
    <w:p>
      <w:pPr>
        <w:pStyle w:val="Normal"/>
        <w:jc w:val="both"/>
        <w:rPr>
          <w:rFonts w:ascii="Times New Roman" w:hAnsi="Times New Roman" w:cs="Times New Roman"/>
          <w:sz w:val="22"/>
          <w:szCs w:val="22"/>
        </w:rPr>
      </w:pPr>
      <w:r>
        <w:rPr>
          <w:rFonts w:cs="Times New Roman" w:ascii="Times New Roman" w:hAnsi="Times New Roman"/>
          <w:sz w:val="22"/>
          <w:szCs w:val="22"/>
        </w:rPr>
        <w:t>Заведующий кафедрой нормальной физиологии с курсом «Экология человека* Российского университета дружбы народов, доктор медицинс</w:t>
        <w:softHyphen/>
        <w:t>ких наук, профессор» действительный член Российской академии меди</w:t>
        <w:softHyphen/>
        <w:t>цинских наук и экологической академии, Международной академии наук» Международной академии астронавтики, Нью-Йоркской академии наук. Почетный академик академии наук Башкортостана; председатель Голов</w:t>
        <w:softHyphen/>
        <w:t>ного Совета «Здравоохранение и экология человека* Государственного комитета Российской Федерации по высшему образованию. Автор более 400 научных работ, включая 33 научных монографин и книги, в которых обобщены материалы комплексных экспедиций в труднодоступные рай</w:t>
        <w:softHyphen/>
        <w:t>оны высокогорья (Тянь-Шань, Памир, Кавказ), Крайнего Севера и Антар</w:t>
        <w:softHyphen/>
        <w:t>ктиды, аридной зоны, в пещеры Чатыр-Даг и Снежная (глубина более 800 м), экспедиций на яхтах для изучения экологии Черного н Эгейского морей. Специалист по авиакосмической и высокогорной физиологии, адаптологян и эколог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ШАКОВ ИГОРЬ БОРИСОВИЧ</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ских наук, профессор, лауреат премии Совета Мн: ннстров, заместитель начальника Института авиационной и космической медицины по научной работе, действительный член Международной ака</w:t>
        <w:softHyphen/>
        <w:t>демии наук и Российской экологической академии. Область научных интересов: экологическая, авиакосмическая н радиационная медицина, медицина труда, комбинированное воздействие факторов на организм, психофизиология синдромосходных состояний. Автор 12 монографий 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350 научных трудов. Участник ликвидации последствий аварии на Чернобыльской АЭС.</w:t>
      </w:r>
    </w:p>
    <w:p>
      <w:pPr>
        <w:pStyle w:val="Normal"/>
        <w:jc w:val="both"/>
        <w:rPr>
          <w:rFonts w:ascii="Times New Roman" w:hAnsi="Times New Roman" w:cs="Times New Roman"/>
          <w:sz w:val="22"/>
          <w:szCs w:val="22"/>
        </w:rPr>
      </w:pPr>
      <w:r>
        <w:rPr>
          <w:rFonts w:cs="Times New Roman" w:ascii="Times New Roman" w:hAnsi="Times New Roman"/>
          <w:sz w:val="22"/>
          <w:szCs w:val="22"/>
        </w:rPr>
        <w:t>ТОРШИН ВЛАДИМИР ИВАНОВИЧ</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биологических наук, член-корреспондент Российской экологи</w:t>
        <w:softHyphen/>
        <w:t>ческой академий, профессор кафедры нормальной физиологии Россий</w:t>
        <w:softHyphen/>
        <w:t>ского университета дружбы народов, руководитель курса экологии чело</w:t>
        <w:softHyphen/>
        <w:t>века медицинского факультета РУДН* заместитель председателя Проб</w:t>
        <w:softHyphen/>
        <w:t>лемной комиссии «Эколого-фиэкологические проблемы адаптации» Научного Совета по экспериментальной и прикладной физиологии при Президиуме Российской академии медицинских наук» Автор 60 научных трудов по проблемам нейрофизиологии&gt; адаптации человека и животных к различным экстремальным условиям среды обитания, влияния эколо</w:t>
        <w:softHyphen/>
        <w:t>гической обстановки на здоровье, в том числе учебника «Экология чело</w:t>
        <w:softHyphen/>
        <w:t>века» и «Практикума по нормальной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УРЗИН ПЕТР СТЕПАНОВИЧ</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ских наук, профессор, психофизиолог высшей кате</w:t>
        <w:softHyphen/>
        <w:t>гории. Начальник отдела Института авиационной и космической медици</w:t>
        <w:softHyphen/>
        <w:t>ны. Профессор кафедры эргономики МГАТУ им. К*Э. Циолковского* Действительный член Российской экологической академии и Академии знергоннформационных наук. Б течение многих лет активно занимается экологическими н эргономическими проблемами учета человеческого фактора при создании и эксплуатации сложных социо-технических сис</w:t>
        <w:softHyphen/>
        <w:t>тем, разработкой автоматизированных методов их эколого-эргономичес-кого проектирования и экспертизы, а также алпаратурно-программных средств повышения работоспособности человека-оператора. Автор (соав</w:t>
        <w:softHyphen/>
        <w:t>тор) более 250 научных трудов, в том числе 12 монографий и руководств, а также 4 изобрет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ВЕРИН АЛЕКСАНДР ЕВГЕНЬЕВИЧ</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ских наук, член-корреспондент Российской экологи</w:t>
        <w:softHyphen/>
        <w:t>ческой академии, ведущий научный сотрудник проблемной лаборатории «Физиологические механизмы адаптации» Российского университета друж</w:t>
        <w:softHyphen/>
        <w:t>бы народов. Автор более 50 научных трудов, в том числе монографий «Экология и здоровье человека в южном При ара лье*, ^Гипоксия», соавтор учебника «Экология человека* и «Практикума по нормальной физиоло</w:t>
        <w:softHyphen/>
        <w:t>гии».</w:t>
      </w:r>
    </w:p>
    <w:p>
      <w:pPr>
        <w:pStyle w:val="Normal"/>
        <w:jc w:val="both"/>
        <w:rPr>
          <w:rFonts w:ascii="Times New Roman" w:hAnsi="Times New Roman" w:cs="Times New Roman"/>
          <w:sz w:val="22"/>
          <w:szCs w:val="22"/>
        </w:rPr>
      </w:pPr>
      <w:r>
        <w:rPr>
          <w:rFonts w:cs="Times New Roman" w:ascii="Times New Roman" w:hAnsi="Times New Roman"/>
          <w:sz w:val="22"/>
          <w:szCs w:val="22"/>
        </w:rPr>
        <w:t>ДУБОВОЙ ЛЕОНИД ИЛЬИЧ</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ый директор ММП «Экоцентр», специалист по рекреации объектов, загрязненных химическими веществами. После окончания Во</w:t>
        <w:softHyphen/>
        <w:t>енной академии химзащиты был направлен в научно-исследовательский институт ГосНЙИхлорпроект, зачислен в аспирантуру и выполнял работу по изысканию эффективных методов переработки хлороргакических отходов. С 1991 года возглавляет *Экоцентр», является одним из иници</w:t>
        <w:softHyphen/>
        <w:t>аторов введения экологического образования в программу средней шко</w:t>
        <w:softHyphen/>
        <w:t>лы; при его непосредственной поддержке вышел в свет первый учебник по экологии человека и велась подготовка к изданию настоящего словаря* справ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ЕРМАКОВА НАТАЛЬЯ ВИКТОРОВНА</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медицинских наук, доцент кафедры нормальной физиоло</w:t>
        <w:softHyphen/>
        <w:t>гии медицинского факультета Российского университета дружбы народов. Автор 50 научных работ по различным вопросам адаптологии, экологии человека, в том числе монографии «Экологический портрет человека иа Севере» и учебника «Эколог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оч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справочник</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составител н:</w:t>
      </w:r>
    </w:p>
    <w:p>
      <w:pPr>
        <w:pStyle w:val="Normal"/>
        <w:jc w:val="both"/>
        <w:rPr>
          <w:rFonts w:ascii="Times New Roman" w:hAnsi="Times New Roman" w:cs="Times New Roman"/>
          <w:sz w:val="22"/>
          <w:szCs w:val="22"/>
        </w:rPr>
      </w:pPr>
      <w:r>
        <w:rPr>
          <w:rFonts w:cs="Times New Roman" w:ascii="Times New Roman" w:hAnsi="Times New Roman"/>
          <w:sz w:val="22"/>
          <w:szCs w:val="22"/>
        </w:rPr>
        <w:t>Агаджанян Николай Александрович, Ушаков Игорь Борисович*</w:t>
      </w:r>
    </w:p>
    <w:p>
      <w:pPr>
        <w:pStyle w:val="Normal"/>
        <w:jc w:val="both"/>
        <w:rPr>
          <w:rFonts w:ascii="Times New Roman" w:hAnsi="Times New Roman" w:cs="Times New Roman"/>
          <w:sz w:val="22"/>
          <w:szCs w:val="22"/>
        </w:rPr>
      </w:pPr>
      <w:r>
        <w:rPr>
          <w:rFonts w:cs="Times New Roman" w:ascii="Times New Roman" w:hAnsi="Times New Roman"/>
          <w:sz w:val="22"/>
          <w:szCs w:val="22"/>
        </w:rPr>
        <w:t>Торшин Владимир Иванович и др.</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и В. Л. Никитин, Л. И. Гангалюк</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ы Я, Н. Дрыкова, Г, В, Смирнова</w:t>
      </w:r>
    </w:p>
    <w:p>
      <w:pPr>
        <w:pStyle w:val="Normal"/>
        <w:jc w:val="both"/>
        <w:rPr/>
      </w:pPr>
      <w:r>
        <w:rPr>
          <w:rFonts w:cs="Times New Roman" w:ascii="Times New Roman" w:hAnsi="Times New Roman"/>
          <w:sz w:val="22"/>
          <w:szCs w:val="22"/>
        </w:rPr>
        <w:t xml:space="preserve">Корректор Л, </w:t>
      </w:r>
      <w:r>
        <w:rPr>
          <w:rFonts w:cs="Times New Roman" w:ascii="Times New Roman" w:hAnsi="Times New Roman"/>
          <w:sz w:val="22"/>
          <w:szCs w:val="22"/>
          <w:lang w:val="en-US"/>
        </w:rPr>
        <w:t xml:space="preserve">Mf </w:t>
      </w:r>
      <w:r>
        <w:rPr>
          <w:rFonts w:cs="Times New Roman" w:ascii="Times New Roman" w:hAnsi="Times New Roman"/>
          <w:sz w:val="22"/>
          <w:szCs w:val="22"/>
        </w:rPr>
        <w:t>Вапнер Компьютерная верстка Е, Р. Данилов</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на издательскую деятельность ЛР №070565 от 1 июля 1992 г.</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20.07.96. Подписано в печать 07Л2.96 Формат 60x90/16, Гарнитура типа «Тайме**</w:t>
      </w:r>
    </w:p>
    <w:p>
      <w:pPr>
        <w:pStyle w:val="Normal"/>
        <w:jc w:val="both"/>
        <w:rPr>
          <w:rFonts w:ascii="Times New Roman" w:hAnsi="Times New Roman" w:cs="Times New Roman"/>
          <w:sz w:val="22"/>
          <w:szCs w:val="22"/>
        </w:rPr>
      </w:pPr>
      <w:r>
        <w:rPr>
          <w:rFonts w:cs="Times New Roman" w:ascii="Times New Roman" w:hAnsi="Times New Roman"/>
          <w:sz w:val="22"/>
          <w:szCs w:val="22"/>
        </w:rPr>
        <w:t>Бум. офсетная. Печать офсетная. Печ. л. 13,0. Тираж 10000 экз. Изд № 17, Заказ 1689.</w:t>
      </w:r>
    </w:p>
    <w:p>
      <w:pPr>
        <w:pStyle w:val="Normal"/>
        <w:jc w:val="both"/>
        <w:rPr>
          <w:rFonts w:ascii="Times New Roman" w:hAnsi="Times New Roman" w:cs="Times New Roman"/>
          <w:sz w:val="22"/>
          <w:szCs w:val="22"/>
        </w:rPr>
      </w:pPr>
      <w:r>
        <w:rPr>
          <w:rFonts w:cs="Times New Roman" w:ascii="Times New Roman" w:hAnsi="Times New Roman"/>
          <w:sz w:val="22"/>
          <w:szCs w:val="22"/>
        </w:rPr>
        <w:t>129085, Москва, Б. Марьинская, д, 9б, Издательская фирма «КРУК»</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АООТ "Политех-*" 129110т Москва, ул. Б, Переяславская, 46,</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31:00Z</dcterms:created>
  <dc:creator>Roman</dc:creator>
  <dc:description/>
  <cp:keywords/>
  <dc:language>en-US</dc:language>
  <cp:lastModifiedBy>Roman</cp:lastModifiedBy>
  <dcterms:modified xsi:type="dcterms:W3CDTF">2005-06-23T10:32:00Z</dcterms:modified>
  <cp:revision>3</cp:revision>
  <dc:subject/>
  <dc:title>ХЕЛЕН СИНГЕР КАПЛАН</dc:title>
</cp:coreProperties>
</file>