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Министерство образования Российской Федерации Омский государственный университет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ООПСИХОЛОГИЯ И СРАВНИТЕЛЬНАЯ ПСИХОЛОГИ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Учебно-методическое пособи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дание</w:t>
      </w:r>
      <w:r>
        <w:rPr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мс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мГУ</w: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200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УДК 159.929 ББК Ю922я73 3 85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Рекомендовано к изданию учебно-методическим советом ОмГУ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ецензенты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канд. психол. наук, доц. каф. общей психологии ОмГУ </w:t>
      </w:r>
      <w:r>
        <w:rPr>
          <w:rFonts w:cs="Times New Roman" w:ascii="Times New Roman" w:hAnsi="Times New Roman"/>
          <w:i/>
          <w:iCs/>
        </w:rPr>
        <w:t>В.В. Лемиш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канд. психол. наук, доц. каф. психологии ОмГПУ </w:t>
      </w:r>
      <w:r>
        <w:rPr>
          <w:rFonts w:cs="Times New Roman" w:ascii="Times New Roman" w:hAnsi="Times New Roman"/>
          <w:i/>
          <w:iCs/>
        </w:rPr>
        <w:t>Т.М. Тихолаз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3 855</w:t>
      </w:r>
      <w:r>
        <w:rPr>
          <w:rFonts w:cs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 xml:space="preserve">Зоопсихология и сравнительная психология: </w:t>
      </w:r>
      <w:r>
        <w:rPr>
          <w:rFonts w:cs="Times New Roman" w:ascii="Times New Roman" w:hAnsi="Times New Roman"/>
        </w:rPr>
        <w:t>Учебно-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методическое пособие / Сост.  О.Ю. Гроголева. - Омск: Омск. гос. ун-т, 2004. - 54 с. </w:t>
      </w:r>
      <w:r>
        <w:rPr>
          <w:rFonts w:cs="Times New Roman" w:ascii="Times New Roman" w:hAnsi="Times New Roman"/>
          <w:lang w:val="en-US"/>
        </w:rPr>
        <w:t xml:space="preserve">ISBN </w:t>
      </w:r>
      <w:r>
        <w:rPr>
          <w:rFonts w:cs="Times New Roman" w:ascii="Times New Roman" w:hAnsi="Times New Roman"/>
        </w:rPr>
        <w:t>5-7779-0443-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собие предназначено для организации самостоятельной ра</w:t>
        <w:softHyphen/>
        <w:t>боты студентов в процессе освоения курса «Зоопсихология и срав</w:t>
        <w:softHyphen/>
        <w:t>нительная психология». Оно включает в себя методические реко</w:t>
        <w:softHyphen/>
        <w:t>мендации по выполнению контрольных работ, перечень вариан</w:t>
        <w:softHyphen/>
        <w:t>тов контрольных работ, требования к проведению исследователь</w:t>
        <w:softHyphen/>
        <w:t>ской работы, перечень вопросов и заданий для самоконтроля, сло</w:t>
        <w:softHyphen/>
        <w:t>варь основных поняти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ля студентов психологического факультета заочной формы обуч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УДК 159.929 ББК Ю922я73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Издание осуществлено при финансовой поддержке факультета психологи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© </w:t>
      </w:r>
      <w:r>
        <w:rPr>
          <w:rFonts w:cs="Times New Roman" w:ascii="Times New Roman" w:hAnsi="Times New Roman"/>
        </w:rPr>
        <w:t xml:space="preserve">Гроголева О.Ю., составление, 2004 </w:t>
      </w:r>
      <w:r>
        <w:rPr>
          <w:rFonts w:cs="Times New Roman" w:ascii="Times New Roman" w:hAnsi="Times New Roman"/>
          <w:lang w:val="en-US"/>
        </w:rPr>
        <w:t xml:space="preserve">ISBN </w:t>
      </w:r>
      <w:r>
        <w:rPr>
          <w:rFonts w:cs="Times New Roman" w:ascii="Times New Roman" w:hAnsi="Times New Roman"/>
        </w:rPr>
        <w:t>5-7779-0443-2</w:t>
      </w:r>
      <w:r>
        <w:rPr>
          <w:rFonts w:cs="Times New Roman"/>
        </w:rPr>
        <w:t xml:space="preserve">                </w:t>
      </w:r>
      <w:r>
        <w:rPr>
          <w:rFonts w:cs="Times New Roman" w:ascii="Times New Roman" w:hAnsi="Times New Roman"/>
        </w:rPr>
        <w:t>© Омский госуниверситет, 200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ОДЕРЖ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ЕДИСЛОВИЕ..............................................................................................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ЕТОДИЧЕСКИЕ УКАЗАНИЯ ПО ВЫПОЛНЕНИЮ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ОНТРОЛЬНОЙ РАБОТЫ ............................................................................6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АРИАНТЫ КОНТРОЛЬНЫХ РАБОТ.........................................................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ЕТОДИЧЕСКИЕ РЕКОМЕНДАЦИИ ПО ВЫПОЛНЕНИЮ ИССЛЕДОВАТЕЛЬСКОЙ РАБОТЫ «ПСИХОЛОГИЧЕСКИЕ МЕХАНИЗМЫ АДАПТАЦИИ ЖИВОТНЫХ-СИНУРБАНИСТОВ К СРЕДЕ ГОРОДА» ......................................................................................10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ТЕОРЕТИЧЕСКИЙ ОБЗОР ПРОБЛЕМЫ СИНУРАБАНИЗАЦИИ И ПСИХОЛОГИЧЕСКИХ МЕХАНИЗМОВ АДАПТАЦИИ ДИКИХ ЖИВОТНЫХ К СРЕДЕ ГОРОДА................................................................19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ОПРОСЫ И ЗАДАНИЯ ДЛЯ САМОКОНТРОЛЯ ..................................4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ЛОВАРЬ ОСНОВНЫХ ПОНЯТИЙ ..........................................................4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ЕКОМЕНДУЕМАЯ ЛИТЕРАТУРА ..........................................................5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3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ПРЕДИСЛОВИ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сихика человека не могла появиться внезапно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она развивалась постепенно, и ее эволюцию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ожно понять лишь на основе подлинных знаний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о психической деятельности живот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Ян Дембовский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анное методическое пособие предназначено для студентов за</w:t>
        <w:softHyphen/>
        <w:t>очного отделения факультета психологии. Знакомство студентов с со</w:t>
        <w:softHyphen/>
        <w:t>держанием пособия является необходимым условием успешного ос</w:t>
        <w:softHyphen/>
        <w:t>воения курса «Зоопсихология и сравнительная психология», а также средством организации самостоятельной работы при выполнении кон</w:t>
        <w:softHyphen/>
        <w:t>трольных рабо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Цель курса «Зоопсихология и сравнительная психология» - сфор</w:t>
        <w:softHyphen/>
        <w:t>мировать у слушателей представление о становлении, развитии и функ</w:t>
        <w:softHyphen/>
        <w:t>ционировании психики на дочеловеческом уровн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задачи курса входит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  изучение закономерностей развития психики животных в фи</w:t>
        <w:softHyphen/>
        <w:t>логенезе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  рассмотрение соотношения врожденного и приобретенного в психическом развитии животного путём изучения онтогенеза его раз</w:t>
        <w:softHyphen/>
        <w:t>вития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  знакомство с условиями и предпосылками возникновения и развития психики челове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урс «Зоопсихология и сравнительная психология» входит в блок общепрофессиональных дисциплин Государственного образовательно</w:t>
        <w:softHyphen/>
        <w:t>го стандарта высшего профессионального образования по направле</w:t>
        <w:softHyphen/>
        <w:t>нию 521000 «Психология». В структуре учебного процесса место дан</w:t>
        <w:softHyphen/>
        <w:t>ной дисциплины определяется фундаментальной ролью, которая отво</w:t>
        <w:softHyphen/>
        <w:t>дится знаниям о возникновении, развитии и закономерностях функ</w:t>
        <w:softHyphen/>
        <w:t>ционирования психического отражения на уровне животных для науч</w:t>
        <w:softHyphen/>
        <w:t>ного познания психики человека. В курсе освещаются кардинальные проблемы психологии - об отражательной природе психики, о единст</w:t>
        <w:softHyphen/>
        <w:t>ве психики и поведения, о соотношении врожденного и приобретенно</w:t>
        <w:softHyphen/>
        <w:t>го в онтогенезе животных, о закономерностях развития психики в фи</w:t>
        <w:softHyphen/>
        <w:t>логенез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сновная цель пособия - оказать помощь студентам заочного отделения факультета психологии в написании контрольной работы, 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также в самостоятельной подготовке и проведении исследовательской работы по дисциплине «Зоопсихология и сравнительная психология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мимо этого одной из задач пособия является формирование у студентов умения самостоятельно работать с литературой и ориенти</w:t>
        <w:softHyphen/>
        <w:t>роваться в современных научных направлениях, изучающих поведение и психику живот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собие включает в себя методические рекомендации к оформ</w:t>
        <w:softHyphen/>
        <w:t>лению и написанию контрольных работ, перечень вариантов контроль</w:t>
        <w:softHyphen/>
        <w:t>ных работ, требования к проведению исследовательской работы, пере</w:t>
        <w:softHyphen/>
        <w:t>чень вопросов и заданий для самоконтроля, словарь основных поня</w:t>
        <w:softHyphen/>
        <w:t>тий. Даны списки рекомендуемой литературы ко всем вариантам кон</w:t>
        <w:softHyphen/>
        <w:t>трольной работы. Представлен рекомендательный библиографический список ко всему курсу, номера изданий из этого списка, на которые сделаны сноски в тексте пособия, заключаются в квадратные скоб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результате освоения курса «Зоопсихология и сравнительная психология» студент должен уметь использовать полученные знания для решения практических задач различного рода. В связи с этим сту</w:t>
        <w:softHyphen/>
        <w:t>дентам в рамках курса предлагается задание исследовательского ха</w:t>
        <w:softHyphen/>
        <w:t>рактера, выполнение которого является обязательным для сдачи экза</w:t>
        <w:softHyphen/>
        <w:t>мена по «Зоопсихологии и сравнительной психологии». Тема исследо</w:t>
        <w:softHyphen/>
        <w:t>вательской работы - «Психологические механизмы адаптации живот-ных-синурбанистов к среде города». Пособие включает в себя методи</w:t>
        <w:softHyphen/>
        <w:t>ческие рекомендации к выполнению данной работы, а также необходи</w:t>
        <w:softHyphen/>
        <w:t>мую информацию для лучшего понимания студентами проблемы иссле</w:t>
        <w:softHyphen/>
        <w:t>дования в разделе «Теоретический обзор проблемы синурбанизации и психологических механизмов адаптации диких животных в среде горо</w:t>
        <w:softHyphen/>
        <w:t>да» (материал для этого раздела заимствован в работе Н.Н. Мешковой, Е.Ю. Федорович «Ориентировочно-исследовательская деятельность, подражание и игра как психологические механизмы адаптации высших позвоночных к урбанизированной среде»). В конце раздела студентам предлагается ответить на ряд вопросов, направленных на осмысление и понимание предложенного материал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МЕТОДИЧЕСКИЕ УКАЗАНИЯ ПО ВЫПОЛНЕНИЮ КОНТРОЛЬНОЙ РАБОТ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онтрольная работа - это один из способов получения инфор</w:t>
        <w:softHyphen/>
        <w:t>мации по изучаемому предмету студентами заочной формы обуч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ыполненная студентом контрольная работа служит показателем уровня его самостоятельности и активности в учебном процессе. Ус</w:t>
        <w:softHyphen/>
        <w:t>пешное выполнение контрольной работы предполагает понимание сту</w:t>
        <w:softHyphen/>
        <w:t>дентом сущности изучаемых явлений, их закономерностей, его умение самостоятельно делать выводы и обобщения, творчески применять по</w:t>
        <w:softHyphen/>
        <w:t>лученные знания на практик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 выполнении контрольной работы студенту необходимо ис</w:t>
        <w:softHyphen/>
        <w:t>пользовать предложенную основную литературу и, по возможности, подобрать дополнительные источники, что обязательно учитывается при оценке работ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онтрольная работа должна иметь следующую структуру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  титульный лист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  план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  ответы на все задания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  список используемой литературы (обязательно наличие ссы</w:t>
        <w:softHyphen/>
        <w:t>лок на литературный источник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ля самостоятельного выполнения студентам на выбор предла</w:t>
        <w:softHyphen/>
        <w:t>гается четыре варианта контрольных работ. Каждый из четырёх вари</w:t>
        <w:softHyphen/>
        <w:t>антов включает в себя по четыре задания. Три из них предполагают теоретический обзор и анализ предложенной литературы. Последний вопрос носит практический характер и является общим для всех четы</w:t>
        <w:softHyphen/>
        <w:t>рёх вариант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Тема практического задания - «Психологические механизмы адаптации животных-синурбанистов к среде города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абота может быть выполнена в рукописном или печатном ва</w:t>
        <w:softHyphen/>
        <w:t>рианте (последнее - предпочтительней). Обязательным требованием к рукописному варианту работы являются разборчивость почерка, акку</w:t>
        <w:softHyphen/>
        <w:t>ратность выполнения и отсутствие исправлени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веты на вопросы должны быть конкретны, логичны, соответ</w:t>
        <w:softHyphen/>
        <w:t>ствовать тематике контрольной работы, а также содержать выводы, обобщения и собственное отношение к проблем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мерный объем контрольной работы - в письменном вариан</w:t>
        <w:softHyphen/>
        <w:t>те - 20-25 стр., в печатном - 10-15 ст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Courier New" w:hAnsi="Courier New"/>
          <w:sz w:val="24"/>
          <w:szCs w:val="24"/>
        </w:rPr>
        <w:t>ВАРИАНТЫ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Times New Roman" w:ascii="Courier New" w:hAnsi="Courier New"/>
          <w:sz w:val="24"/>
          <w:szCs w:val="24"/>
        </w:rPr>
        <w:t>КОНТРОЛЬНЫХ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Times New Roman" w:ascii="Courier New" w:hAnsi="Courier New"/>
          <w:sz w:val="24"/>
          <w:szCs w:val="24"/>
        </w:rPr>
        <w:t>РАБОТ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Контрольная работа № 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Вопрос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  Стадия элементарной сенсорной психики (по А.Н. Леонтье</w:t>
        <w:softHyphen/>
        <w:t>ву): провести сравнительный анализ описания данной стадии А.Н. Ле</w:t>
        <w:softHyphen/>
        <w:t>онтьевым и К.Э. Фабри [2; 3; 5]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  Облигатное и факультативное научение: общая и сравнитель</w:t>
        <w:softHyphen/>
        <w:t>ная характеристика [5]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3.  Сравнительная характеристика игр животных и детей </w:t>
      </w:r>
      <w:r>
        <w:rPr>
          <w:rFonts w:cs="Times New Roman" w:ascii="Times New Roman" w:hAnsi="Times New Roman"/>
          <w:b/>
          <w:bCs/>
        </w:rPr>
        <w:t xml:space="preserve">[1; </w:t>
      </w:r>
      <w:r>
        <w:rPr>
          <w:rFonts w:cs="Times New Roman" w:ascii="Times New Roman" w:hAnsi="Times New Roman"/>
        </w:rPr>
        <w:t>4; 5; 6]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Литератур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1.  </w:t>
      </w:r>
      <w:r>
        <w:rPr>
          <w:rFonts w:cs="Times New Roman" w:ascii="Times New Roman" w:hAnsi="Times New Roman"/>
          <w:i/>
          <w:iCs/>
        </w:rPr>
        <w:t xml:space="preserve">Крымов А.А. </w:t>
      </w:r>
      <w:r>
        <w:rPr>
          <w:rFonts w:cs="Times New Roman" w:ascii="Times New Roman" w:hAnsi="Times New Roman"/>
        </w:rPr>
        <w:t>Проблемы игры животных в современной зоо</w:t>
        <w:softHyphen/>
        <w:t>психологии//Психологический журнал. 1982. № 3. С. 132-139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i/>
          <w:iCs/>
        </w:rPr>
        <w:t xml:space="preserve">Леонтьев А.Н. </w:t>
      </w:r>
      <w:r>
        <w:rPr>
          <w:rFonts w:cs="Times New Roman" w:ascii="Times New Roman" w:hAnsi="Times New Roman"/>
        </w:rPr>
        <w:t>Проблемы развития психики. М., 1965. С. 209-261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 xml:space="preserve">Мешкова Н.Н. </w:t>
      </w:r>
      <w:r>
        <w:rPr>
          <w:rFonts w:cs="Times New Roman" w:ascii="Times New Roman" w:hAnsi="Times New Roman"/>
        </w:rPr>
        <w:t>«Развитие психики» А.Н. Леонтьева - взгляд через 60 лет // Традиции и перспективы деятельностного подхода в психологии. Школа А.Н. Леонтьева. М.: Смысл, 1999. (Информация на интернет-сайте факультета психологии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i/>
          <w:iCs/>
        </w:rPr>
        <w:t xml:space="preserve">Фабри К.Э. </w:t>
      </w:r>
      <w:r>
        <w:rPr>
          <w:rFonts w:cs="Times New Roman" w:ascii="Times New Roman" w:hAnsi="Times New Roman"/>
        </w:rPr>
        <w:t>Игры животных и игры детей // Вопросы психоло</w:t>
        <w:softHyphen/>
        <w:t>гии. 1982. № 2. С. 26-34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5.  </w:t>
      </w:r>
      <w:r>
        <w:rPr>
          <w:rFonts w:cs="Times New Roman" w:ascii="Times New Roman" w:hAnsi="Times New Roman"/>
          <w:i/>
          <w:iCs/>
        </w:rPr>
        <w:t xml:space="preserve">Фабри К.Э. </w:t>
      </w:r>
      <w:r>
        <w:rPr>
          <w:rFonts w:cs="Times New Roman" w:ascii="Times New Roman" w:hAnsi="Times New Roman"/>
        </w:rPr>
        <w:t>Основы зоопсихологии. М., 2001. С. 101-118; С.174-190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6.  </w:t>
      </w:r>
      <w:r>
        <w:rPr>
          <w:rFonts w:cs="Times New Roman" w:ascii="Times New Roman" w:hAnsi="Times New Roman"/>
          <w:i/>
          <w:iCs/>
        </w:rPr>
        <w:t xml:space="preserve">Фабри К.Э. </w:t>
      </w:r>
      <w:r>
        <w:rPr>
          <w:rFonts w:cs="Times New Roman" w:ascii="Times New Roman" w:hAnsi="Times New Roman"/>
        </w:rPr>
        <w:t>Игра у животных. М.: Знание, 1985. (Новое в жиз</w:t>
        <w:softHyphen/>
        <w:t>ни, науке, технике. Сер. «Биология», № 8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Контрольная работа № 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Вопрос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  Стадия перцептивной психики (по А.Н. Леонтьеву): дать об</w:t>
        <w:softHyphen/>
        <w:t>щую характеристику и провести сравнительный анализ с характери</w:t>
        <w:softHyphen/>
        <w:t>стикой этой стадии К.Э. Фабри [3; 5]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  Характеристика видов имитационного научения (К.Э. Фабри) [5; 6]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.  Содержание и методика экспериментов по обучению высших обезьян элементам языка. Виды языков - посредников [1; 2; 4]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Литератур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1.  </w:t>
      </w:r>
      <w:r>
        <w:rPr>
          <w:rFonts w:cs="Times New Roman" w:ascii="Times New Roman" w:hAnsi="Times New Roman"/>
          <w:i/>
          <w:iCs/>
        </w:rPr>
        <w:t xml:space="preserve">Ерахтин А.В., Портнов А.Н. </w:t>
      </w:r>
      <w:r>
        <w:rPr>
          <w:rFonts w:cs="Times New Roman" w:ascii="Times New Roman" w:hAnsi="Times New Roman"/>
        </w:rPr>
        <w:t>Философские проблемы этоло</w:t>
        <w:softHyphen/>
        <w:t>гии и зоопсихологии. М.: Знание, 1984. С. 31-63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i/>
          <w:iCs/>
        </w:rPr>
        <w:t xml:space="preserve">Зорина З.А., Полетаева И.И. </w:t>
      </w:r>
      <w:r>
        <w:rPr>
          <w:rFonts w:cs="Times New Roman" w:ascii="Times New Roman" w:hAnsi="Times New Roman"/>
        </w:rPr>
        <w:t>Зоопсихология: Элементарное мышление животных: Учеб. пособие. М.: Аспект Пресс, 2001. С. 193— 197;205-222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i/>
          <w:iCs/>
        </w:rPr>
        <w:t xml:space="preserve">Леонтьев А.Н. </w:t>
      </w:r>
      <w:r>
        <w:rPr>
          <w:rFonts w:cs="Times New Roman" w:ascii="Times New Roman" w:hAnsi="Times New Roman"/>
        </w:rPr>
        <w:t>Проблемы развития психики. М., 1965. С. 209-261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i/>
          <w:iCs/>
        </w:rPr>
        <w:t xml:space="preserve">Резникова Ж.И. </w:t>
      </w:r>
      <w:r>
        <w:rPr>
          <w:rFonts w:cs="Times New Roman" w:ascii="Times New Roman" w:hAnsi="Times New Roman"/>
        </w:rPr>
        <w:t>Экология, этология, эволюция. Ч. 1: Структура сообществ и коммуникация животных. Новосибирск, 1997. С. 31-62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5.  </w:t>
      </w:r>
      <w:r>
        <w:rPr>
          <w:rFonts w:cs="Times New Roman" w:ascii="Times New Roman" w:hAnsi="Times New Roman"/>
          <w:i/>
          <w:iCs/>
        </w:rPr>
        <w:t xml:space="preserve">Фабри К.Э. </w:t>
      </w:r>
      <w:r>
        <w:rPr>
          <w:rFonts w:cs="Times New Roman" w:ascii="Times New Roman" w:hAnsi="Times New Roman"/>
        </w:rPr>
        <w:t>Основы зоопсихологии. М., 2001. С. 101-118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6.  </w:t>
      </w:r>
      <w:r>
        <w:rPr>
          <w:rFonts w:cs="Times New Roman" w:ascii="Times New Roman" w:hAnsi="Times New Roman"/>
          <w:i/>
          <w:iCs/>
        </w:rPr>
        <w:t xml:space="preserve">Фабри К.Э. </w:t>
      </w:r>
      <w:r>
        <w:rPr>
          <w:rFonts w:cs="Times New Roman" w:ascii="Times New Roman" w:hAnsi="Times New Roman"/>
        </w:rPr>
        <w:t>О подражании у животных // Хрестоматия по зоо</w:t>
        <w:softHyphen/>
        <w:t>психологии и сравнительной психологии. М., 1998. С. 95-99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Контрольная работа № 3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Вопрос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  Стадия интеллекта: рассмотреть критерии, предпосылки и био</w:t>
        <w:softHyphen/>
        <w:t>логические ограничения интеллектуальной деятельности у животных (по А.Н. Леонтьеву, К.Э. Фабри). Найти сильные и слабые стороны взглядов на интеллект этих авторов (сравнение в виде таблицы привет</w:t>
        <w:softHyphen/>
        <w:t>ствуется), изучив результаты последних экспериментов по исследова</w:t>
        <w:softHyphen/>
        <w:t>нию элементарной рассудочной деятельности у животных (Л.В. Кру-шинский, Л.А. Фирсов, Э. Визальберги, В. Келер и др.) [3; 4; 8]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  Виды сигналов, используемых в коммуникации животных и их функции [1; 2; 5; 6]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.  Орудийная деятельность животных и человека: сравнительная характеристика [7; 8]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Литератур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1.  </w:t>
      </w:r>
      <w:r>
        <w:rPr>
          <w:rFonts w:cs="Times New Roman" w:ascii="Times New Roman" w:hAnsi="Times New Roman"/>
          <w:i/>
          <w:iCs/>
        </w:rPr>
        <w:t xml:space="preserve">ГудоллДж. </w:t>
      </w:r>
      <w:r>
        <w:rPr>
          <w:rFonts w:cs="Times New Roman" w:ascii="Times New Roman" w:hAnsi="Times New Roman"/>
        </w:rPr>
        <w:t>Шимпанзе в природе. М.: Мир, 1992. С. 129-160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 xml:space="preserve">Дембовский Я. </w:t>
      </w:r>
      <w:r>
        <w:rPr>
          <w:rFonts w:cs="Times New Roman" w:ascii="Times New Roman" w:hAnsi="Times New Roman"/>
        </w:rPr>
        <w:t>Психология обезьян. М., 1963. С. 105-134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i/>
          <w:iCs/>
        </w:rPr>
        <w:t xml:space="preserve">Зорина З.А., Полетаева И.И. </w:t>
      </w:r>
      <w:r>
        <w:rPr>
          <w:rFonts w:cs="Times New Roman" w:ascii="Times New Roman" w:hAnsi="Times New Roman"/>
        </w:rPr>
        <w:t>Зоопсихология: Элементарное мышление животных: Учеб. пособие. М.: Аспект Пресс, 2001. С. 14-16; 106-111; 113-116; 118-152; 161-172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i/>
          <w:iCs/>
        </w:rPr>
        <w:t xml:space="preserve">Леонтьев А.Н. </w:t>
      </w:r>
      <w:r>
        <w:rPr>
          <w:rFonts w:cs="Times New Roman" w:ascii="Times New Roman" w:hAnsi="Times New Roman"/>
        </w:rPr>
        <w:t>Проблемы развития психики. М., 1965. С. 209-26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5.  </w:t>
      </w:r>
      <w:r>
        <w:rPr>
          <w:rFonts w:cs="Times New Roman" w:ascii="Times New Roman" w:hAnsi="Times New Roman"/>
          <w:i/>
          <w:iCs/>
        </w:rPr>
        <w:t xml:space="preserve">Резникова Ж.И. </w:t>
      </w:r>
      <w:r>
        <w:rPr>
          <w:rFonts w:cs="Times New Roman" w:ascii="Times New Roman" w:hAnsi="Times New Roman"/>
        </w:rPr>
        <w:t>Экология, этология, эволюция. Ч. 1: Структу</w:t>
        <w:softHyphen/>
        <w:t>ра сообществ и коммуникация животных. Новосибирск, 1997. С. 31-62. (Информация на интернет-сайте факультета психологии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6.  </w:t>
      </w:r>
      <w:r>
        <w:rPr>
          <w:rFonts w:cs="Times New Roman" w:ascii="Times New Roman" w:hAnsi="Times New Roman"/>
          <w:i/>
          <w:iCs/>
        </w:rPr>
        <w:t xml:space="preserve">ТинбергенН. </w:t>
      </w:r>
      <w:r>
        <w:rPr>
          <w:rFonts w:cs="Times New Roman" w:ascii="Times New Roman" w:hAnsi="Times New Roman"/>
        </w:rPr>
        <w:t>Поведение животных. М., 1969. С. 157-167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7.  </w:t>
      </w:r>
      <w:r>
        <w:rPr>
          <w:rFonts w:cs="Times New Roman" w:ascii="Times New Roman" w:hAnsi="Times New Roman"/>
          <w:i/>
          <w:iCs/>
        </w:rPr>
        <w:t xml:space="preserve">Фабри К.Э. </w:t>
      </w:r>
      <w:r>
        <w:rPr>
          <w:rFonts w:cs="Times New Roman" w:ascii="Times New Roman" w:hAnsi="Times New Roman"/>
        </w:rPr>
        <w:t>Орудийные действия животных // Хрест. по зоопси</w:t>
        <w:softHyphen/>
        <w:t>хологии и сравнительной психологии. М., 1998. С. 100-108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8.  </w:t>
      </w:r>
      <w:r>
        <w:rPr>
          <w:rFonts w:cs="Times New Roman" w:ascii="Times New Roman" w:hAnsi="Times New Roman"/>
          <w:i/>
          <w:iCs/>
        </w:rPr>
        <w:t xml:space="preserve">Фабри К.Э. </w:t>
      </w:r>
      <w:r>
        <w:rPr>
          <w:rFonts w:cs="Times New Roman" w:ascii="Times New Roman" w:hAnsi="Times New Roman"/>
        </w:rPr>
        <w:t>Основы зоопсихологии. М., 2001. С. 351-367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Контрольная работа </w:t>
      </w:r>
      <w:r>
        <w:rPr>
          <w:rFonts w:cs="Times New Roman" w:ascii="Times New Roman" w:hAnsi="Times New Roman"/>
          <w:i/>
          <w:iCs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</w:rPr>
        <w:t>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Вопрос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  Сравнительная характеристика понятий «инстинкт», «рефлекс» и «разум» в работе А.И. Северцова «Эволюция психики» [2]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  Сравнительная характеристика зачатков мышления животных и мышления человека [1]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.  Развитие общения животных в филогенезе и онтогенезе [3; 4]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Литератур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1.  </w:t>
      </w:r>
      <w:r>
        <w:rPr>
          <w:rFonts w:cs="Times New Roman" w:ascii="Times New Roman" w:hAnsi="Times New Roman"/>
          <w:i/>
          <w:iCs/>
        </w:rPr>
        <w:t xml:space="preserve">Зорина З.А., Полетаева ИИ. </w:t>
      </w:r>
      <w:r>
        <w:rPr>
          <w:rFonts w:cs="Times New Roman" w:ascii="Times New Roman" w:hAnsi="Times New Roman"/>
        </w:rPr>
        <w:t>Зоопсихология: Элементарное мышление животных: Учеб. пособие. М.: Аспект Пресс, 2001. С. 14-16; 106-111; 113-116; 118-152; 161-172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i/>
          <w:iCs/>
        </w:rPr>
        <w:t xml:space="preserve">Северцов А.И. </w:t>
      </w:r>
      <w:r>
        <w:rPr>
          <w:rFonts w:cs="Times New Roman" w:ascii="Times New Roman" w:hAnsi="Times New Roman"/>
        </w:rPr>
        <w:t>Эволюция психики // Хрест. по зоопсихологии и сравнительной психологии. М., 1998. С. 15-26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i/>
          <w:iCs/>
        </w:rPr>
        <w:t xml:space="preserve">Фабри К.Э. </w:t>
      </w:r>
      <w:r>
        <w:rPr>
          <w:rFonts w:cs="Times New Roman" w:ascii="Times New Roman" w:hAnsi="Times New Roman"/>
        </w:rPr>
        <w:t>Основы зоопсихологии. М, 2001. С. 84-91; 118— 124;196-203; 227-234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i/>
          <w:iCs/>
        </w:rPr>
        <w:t xml:space="preserve">Фабри К.Э. </w:t>
      </w:r>
      <w:r>
        <w:rPr>
          <w:rFonts w:cs="Times New Roman" w:ascii="Times New Roman" w:hAnsi="Times New Roman"/>
        </w:rPr>
        <w:t>Филогенетические предпосылки человеческих спо</w:t>
        <w:softHyphen/>
        <w:t>собов общения // Вест. Моск. ун-та. Сер.: Психология. 1977. № 2. С. 69-75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МЕТОДИЧЕСКИЕ РЕКОМЕНДАЦИ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ПО ВЫПОЛНЕНИЮ ИССЛЕДОВАТЕЛЬСКОЙ РАБОТ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«ПСИХОЛОГИЧЕСКИЕ МЕХАНИЗМЫ АДАПТАЦИ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ЖИВОТНЫХ-СИНУРБАНИСТОВ К СРЕДЕ ГОРОДА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Цель: </w:t>
      </w:r>
      <w:r>
        <w:rPr>
          <w:rFonts w:cs="Times New Roman" w:ascii="Times New Roman" w:hAnsi="Times New Roman"/>
        </w:rPr>
        <w:t>выявить путем наблюдения за дикими животными, живу</w:t>
        <w:softHyphen/>
        <w:t>щими в среде города, психологические механизмы их приспособления к этой сред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Задачи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  Предварительно перед проведением исследования необходи</w:t>
        <w:softHyphen/>
        <w:t>мо ознакомиться с информацией из книги Н.Н. Мешковой, Е.Ю. Федо</w:t>
        <w:softHyphen/>
        <w:t>рович «Ориентировочно-исследовательская деятельность, подражание и игра как психологические механизмы адаптации высших позвоноч</w:t>
        <w:softHyphen/>
        <w:t>ных к урбанизированной среде» 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  Выбрать животное в качестве объекта наблюд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Основные требования к объекту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) животное не должно быть домашним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b) животное должно обитать на территории города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) животное должно самостоятельно приспосабливаться к жизни города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 xml:space="preserve">d) </w:t>
      </w:r>
      <w:r>
        <w:rPr>
          <w:rFonts w:cs="Times New Roman" w:ascii="Times New Roman" w:hAnsi="Times New Roman"/>
        </w:rPr>
        <w:t>виды животных, которых можно выбрать в качестве объекта для наблюдения: врановые птицы (сорока, ворона, ворон); грызуны (крысы, мыши); собаки; кошки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e) необходимо обосновать выбор животного данного вид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.  Отследить конкретные способы поведения наблюдаемого жи</w:t>
        <w:softHyphen/>
        <w:t>вотного, необходимые для адаптации к городской сред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.  Провести интерпретацию полученных наблюдений, проанали</w:t>
        <w:softHyphen/>
        <w:t>зировав психологические механизмы наблюдаемого поведения живот</w:t>
        <w:softHyphen/>
        <w:t>ного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5.  Сделать вывод о способах и механизмах адаптации животных наблюдаемого вида к среде гор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Структура исследовательской работ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  Введ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  Теоретическая ча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сокращенном варианте представлена в данном пособии в разделе «Теоре</w:t>
        <w:softHyphen/>
        <w:t>тический обзор проблемы синурбанизации и психологических механизмов адапта</w:t>
        <w:softHyphen/>
        <w:t>ции диких животных к среде города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.  Эмпирическая часть включает в себя описание животного, фик</w:t>
        <w:softHyphen/>
        <w:t>сацию наблюдений, анализ и интерпретацию результатов наблюд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.  Вывод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5.  Прилож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Требования к содержанию и оформлению каждой части ис</w:t>
        <w:softHyphen/>
        <w:t>следов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 Введ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писание среды города. Необходимо рассмотреть, какие трудно</w:t>
        <w:softHyphen/>
        <w:t>сти доставляет среда города живущим в ней животны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Уделить внимание вопросу о значении изучения механизмов адаптации животных к условиям урбанизированной сред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2. Теоретическая ча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еобходимо рассмотреть основные понятия: «урбанизированная среда», «животные-синурбанисты», «механизмы адаптации животных к среде города», используя информацию из раздела данного пособия «Теоретический обзор проблемы синурбанизации и психологических механизмов адаптации диких животных к среде города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3. Эмпирическая ча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3.1.  Описание животного, </w:t>
      </w:r>
      <w:r>
        <w:rPr>
          <w:rFonts w:cs="Times New Roman" w:ascii="Times New Roman" w:hAnsi="Times New Roman"/>
        </w:rPr>
        <w:t>за которым ведется наблюдение (вид, внешний облик, сфера наблюдаемого поведения (питание, игра, обще</w:t>
        <w:softHyphen/>
        <w:t>ние, сфера комфортного поведения, устройство жилища и т.д.)). При описании вида необходимо рассмотреть типичные возможности пси</w:t>
        <w:softHyphen/>
        <w:t>хики животных наблюдаемого вида, исходя из концепций стадиально</w:t>
        <w:softHyphen/>
        <w:t>го развития психики А.Н. Леонтьева и К.Э. Фабр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3.2.  Фиксация наблюдений: </w:t>
      </w:r>
      <w:r>
        <w:rPr>
          <w:rFonts w:cs="Times New Roman" w:ascii="Times New Roman" w:hAnsi="Times New Roman"/>
        </w:rPr>
        <w:t>подробное описание действий, совер</w:t>
        <w:softHyphen/>
        <w:t>шаемых животным, а также места наблюдения, с указанием даты и вре</w:t>
        <w:softHyphen/>
        <w:t>мен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Примеры фиксации наблюдений за поведением диких животных в город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Наблюдение 1 (Серая ворона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Способность серой вороны отражать силу воздействия на предмет и соотносить её с условиями ситу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осква, площадка перед универсамом в р-не Никулино. Ворона, сидя на снегу, занималась со льдышкой размером со среднее яблоко, в которую вмерз какой-то кусок пищи. Часть его торчала наружу. Воро</w:t>
        <w:softHyphen/>
        <w:t>на, выковыривая и отрывая клювом от этого куска небольшие кусочки, расправилась с доступной частью пищи в три приема. Остальное оста</w:t>
        <w:softHyphen/>
        <w:t>валось внутри льдышки. Две вороны, находясь неподалеку от первой, наблюдали за ее действиями. Она сначала попыталась раздолбить лед клювом, но ей удалось отколоть всего несколько кусочков. После это</w:t>
        <w:softHyphen/>
        <w:t>го птица взлетела, держа льдышку в клюве, метра на три вверх и вы</w:t>
        <w:softHyphen/>
        <w:t>пустила ее из клюва. Льдышка упала в снег. Одна из ворон-«зрителей» сделала движение по направлению к месту, куда упала льдышка, но «хозяйка» камнем упала вниз и отогнала ее. Затем вытащила льдышку из снега и отлетела в сторону метра на четыре (то ли потому, что там было меньше снега и проглядывал асфальт, то ли из-за опасения за свой трофей). Вороны-«зрители» тут же переместились за ней. Взлетев во второй раз, она поднялась выше, метров на семь, и с высоты снова отпустила льдышку вниз. Та упала на асфальт и раскололась на поло</w:t>
        <w:softHyphen/>
        <w:t>винки. Они разлетелись на расстояние около полутора метров, причем в каждой был кусочек пищи. Одной половинкой занялась ворона-«хозяйка». Она так увлеклась очисткой ото льда этого кусочка, что не заметила, как одна из ворон-«зрителей» подлетела ко второй половине льдышки, схватила ее в клюв и улетел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Н. Мешков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Наблюдение 2 (Сераяворона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Роль локомоционной игры в исследовании ситуации новиз</w:t>
        <w:softHyphen/>
        <w:t>ны и приспособления к не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осква, двор жилого дома, ряд металлических гаражей. Внима</w:t>
        <w:softHyphen/>
        <w:t>ние наблюдателя привлекла ворона, пытавшаяся подняться вверх как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Фрагмент из кн.: </w:t>
      </w:r>
      <w:r>
        <w:rPr>
          <w:rFonts w:cs="Times New Roman" w:ascii="Times New Roman" w:hAnsi="Times New Roman"/>
          <w:i/>
          <w:iCs/>
        </w:rPr>
        <w:t xml:space="preserve">Мешкова Н.Н.., Федорович Е.Ю. </w:t>
      </w:r>
      <w:r>
        <w:rPr>
          <w:rFonts w:cs="Times New Roman" w:ascii="Times New Roman" w:hAnsi="Times New Roman"/>
        </w:rPr>
        <w:t>Ориентировочно-исследо</w:t>
        <w:softHyphen/>
        <w:t>вательская деятельность, подражание и игра как психологические механизмы адап</w:t>
        <w:softHyphen/>
        <w:t>тации высших позвоночных к урбанизированной среде. М.: Аргус, 1996. 225 с. (представлено в сокращ. виде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 горке по металлическому (жестяному) листу. Лист торчал на крыше одного из гаражей, приподнимаясь над ее поверхностью на 45-50°. Как только птице удавалось подняться на значительную высоту (при</w:t>
        <w:softHyphen/>
        <w:t>мерно на полметра до середины «горки»), из-за неустойчивого поло</w:t>
        <w:softHyphen/>
        <w:t>жения листа, который начинал качаться (как трамплин на вышке для прыжков в воду), она съезжала вниз, прираспуская крылья, и иногда была вынуждена взлететь. Таких попыток на глазах наблюдателя во</w:t>
        <w:softHyphen/>
        <w:t>рона предприняла четыре. Затем она стала садиться прямо на верхний край листа, цепляясь за его загнутый край когтями. Для этого ворона, немного подпрыгнув, взлетала и садилась «с воздуха». Уцепившись, она ждала, пока раскачивания «трамплина» не затухнут, а затем осторожно съезжала вниз на лапах, после чего повторяла, причем все увереннее, свои действия. «Наигралась» ворона только после семи запрыгиваний на «трамплин». Затем она слетела с крыши гаража и села на край мусор</w:t>
        <w:softHyphen/>
        <w:t>ного контейнера. С этого момента ее поведение перестало отличаться от поведения других ворон, кормившихся у контейнеров с мусоро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М. Куликов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Наблюдение 3 (Серая крыса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Роль привыкания к людям в ситуации добывания пищ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осква, площадка возле кинотеатра «Художественный», застав</w:t>
        <w:softHyphen/>
        <w:t>ленная кооперативными торговыми палатками. Внимание наблюдателя привлекло небольшое скопление людей между двумя палатками. Про</w:t>
        <w:softHyphen/>
        <w:t>тиснувшись поближе, наблюдатель увидел то, на что было обращено внимание всех присутствующих. Серая крыса небольшого размера во</w:t>
        <w:softHyphen/>
        <w:t>локла от урны в направлении одной из палаток кукурузный початок с остатками зерен в нем. Между стеной палатки и неровной поверхно</w:t>
        <w:softHyphen/>
        <w:t>стью асфальта виднелся небольшой лаз, ведущий под палатку. Рас</w:t>
        <w:softHyphen/>
        <w:t>стояние от урны до стены палатки 2-2,5 м. К ней вели пологие сту</w:t>
        <w:softHyphen/>
        <w:t>пеньки. Крыса пыталась втащить огрызок на первую. Испугавшись близко подошедшего ребенка, она убежала в нору под палатку. Но почти сразу высунулась, вышла и с короткими остановками (2-3 раза она замирала на 1-2 сек.) добежала до початка. Опять поволокла его в направлении норы. Она держала початок за тонкий конец, пятясь спи</w:t>
        <w:softHyphen/>
        <w:t>ной к норе, иногда помогая себе передними лапками. Крыса взобра</w:t>
        <w:softHyphen/>
        <w:t>лась на первую ступеньку со своей добычей, но тут малыш опять по</w:t>
        <w:softHyphen/>
        <w:t>дошел слишком близко и зверек снова шмыгнул в отверстие. Но быст</w:t>
        <w:softHyphen/>
        <w:t>ро вышел и такими же короткими перебежками устремился к огрызку. Интересно, что крыса никак не реагировала на толпящихся букваль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трех шагах людей (за исключением упомянутого малыша). Наблюда</w:t>
        <w:softHyphen/>
        <w:t>тель дает два возможных объяснения такому бесстрашию крысы: при</w:t>
        <w:softHyphen/>
        <w:t>вычка или голод либо то и другое вмест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конец крыса дотащила початок до палатки. Зверек юркнул в отверстие, развернулся в норе и, высунувшись, стал втягивать кукуру</w:t>
        <w:softHyphen/>
        <w:t>зу внутрь. Но початок оказался лежащим поперек отверстия. Крыса не</w:t>
        <w:softHyphen/>
        <w:t>сколько раз дернула его зубами и передними лапами, но он не сдви</w:t>
        <w:softHyphen/>
        <w:t>нулся с места (среди наблюдавших людей произошло волнение, кто-то даже выразил желание помочь). Крыса не оставляла попыток втащить початок. Она упорно теребила его зубами и лапами, и огрызок как-то незаметно, понемногу стал передвигаться в сторону, пока крыса не схватила его за конец и не потянула к себе. Он до половины «въехал» в нору, но все еще цеплялся за края входа. Крыса вдруг уверенно раз</w:t>
        <w:softHyphen/>
        <w:t>вернула его, и огрызок прямо перпендикулярно стене палатки скольз</w:t>
        <w:softHyphen/>
        <w:t>нул внутр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О. Шаров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Наблюдение 4 (Сераяворона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Роль манипуляционной игры в приспособлении к среде го</w:t>
        <w:softHyphen/>
        <w:t>р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осква, тихая, застроенная пятиэтажными жилыми домами, за</w:t>
        <w:softHyphen/>
        <w:t>саженная тополями улица. Под одним из деревьев на тротуаре ворона манипулирует пластиковой банкой из-под майонеза. Наступает на край лапой, опрокидывает набок, клювом берет за край и возвращает банку в прежнее положение. Проделывает это несколько раз подряд. Потом, действуя лапой и клювом, переворачивает банку вверх дном и начина</w:t>
        <w:softHyphen/>
        <w:t>ет долбить по дну клювом. Банка опрокидывается набок и откатывает</w:t>
        <w:softHyphen/>
        <w:t>ся в сторону. Ворона смотрит на катящуюся банку, подходит к ней и ударяет клювом по боковой стороне. Банка опять катится, описывая полукруг, а ворона наблюдает за ее движением. Еще раз проделывает то же самое. Затем подходит к лежащей на боку банке, переворачивает ее клювом вверх дном и начинает «с остервенением» долбить дно. Бан</w:t>
        <w:softHyphen/>
        <w:t>ка проминается, но остается неповрежденной. Ворона хватает ее клю</w:t>
        <w:softHyphen/>
        <w:t>вом за край и взлетает на дерево. Роняет банку, или та падает случайно и откатывается в сторону. Ворона тут же планирует вниз, берет банку клювом и снова взлетает с ней на дерево. Пристраивает банку среди ветвей (возможно в развилку, снизу плохо видно) и начинает снова долбить ее клювом. Примерно через полминуты прекращает долбить, вытаскивает банку из ветвей и перелетает, держа ее в клюве, на крыш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ятиэтажного кирпичного дома. С земли наблюдателю видно, как во</w:t>
        <w:softHyphen/>
        <w:t>рона усаживается с банкой в клюве на гребне крыши (крыша двускат</w:t>
        <w:softHyphen/>
        <w:t>ная, но относительно пологая) и выпускает ее из клюва. Та катится по крыше к краю. Ворона срывается с места и подхватывает банку у са</w:t>
        <w:softHyphen/>
        <w:t>мого края. С банкой в клюве перелетает на противоположную сторону крыши и скрывается от наблюдателя. Описанные манипуляции с бан</w:t>
        <w:softHyphen/>
        <w:t>кой продолжались около трех мину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Н. Мешков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Наблюдение 5 (Серая ворона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Способность к экстраполяции как один из способов адапта</w:t>
        <w:softHyphen/>
        <w:t>ции в ситуации обитания в город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осква, Б. Пироговская ул., двор жилого дома. Внимание на</w:t>
        <w:softHyphen/>
        <w:t>блюдателя привлекла ворона, возившаяся с каким-то длинным предме</w:t>
        <w:softHyphen/>
        <w:t>том недалеко от контейнеров с мусором. Приблизившись на 5-6 м (во</w:t>
        <w:softHyphen/>
        <w:t>рона, поглощенная своим занятием, внимания на это не обратила), на</w:t>
        <w:softHyphen/>
        <w:t>блюдатель смог рассмотреть предмет, заинтересовавший птицу. Это была целлофановая обертка (длиной 35-40 см) от импортной колбасы, открытая с одной стороны и запаянная с другой, выглядевшая как чу</w:t>
        <w:softHyphen/>
        <w:t>лок. Внутри этого «чулка», у запаянного конца, лежал какой-то неболь</w:t>
        <w:softHyphen/>
        <w:t>шой кусок (как потом выяснилось - засохшая колбаса). Ворона, при</w:t>
        <w:softHyphen/>
        <w:t>гнувшись, заглянула внутрь с открытого конца обертки. Прыгнула, прошлась к другому концу. Попыталась взять колбасу клювом через обертку - не получилось: диаметр великоват и обертка скользкая, она просто выскальзывала у вороны из клюва. Таких попыток было две. Ворона переступила с ноги на ногу, стукнула клювом по «чулку», по</w:t>
        <w:softHyphen/>
        <w:t>том еще и еще. Разобравшись, что она делает, наблюдатель был потря</w:t>
        <w:softHyphen/>
        <w:t>сен. Птица ударяла клювом не в кусок колбасы, а рядом, по целлофа</w:t>
        <w:softHyphen/>
        <w:t>ну, причем с той стороны от куска, которая ближе к запаянному концу. С каждым ударом кусок продвигался к открытому концу. Ворона по</w:t>
        <w:softHyphen/>
        <w:t>могала себе, придерживая лапой целлофан. Колбаса продвигалась лег</w:t>
        <w:softHyphen/>
        <w:t>ко и очень скоро выскочила из обертки. Ворона сразу же наступила на кусок лапой и стала долбить его клюво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К. Янишевска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Наблюдение 7(Сераякрыса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Адаптация серой крысы к добыванию пищи в среде город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расноярск, окраина города, продуктовый ларек возле автобус</w:t>
        <w:softHyphen/>
        <w:t>ной остановки. Наблюдатель, стоя на остановке в ожидании автобуса 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заглянув внутрь застекленного ларька (закрытого на обед), увидел там серую крысу. Она сидела на краю ящика с бутылками кефира и обли</w:t>
        <w:softHyphen/>
        <w:t>зывала свой хвост, держа его обеими передними лапками. Повернув</w:t>
        <w:softHyphen/>
        <w:t>шись, она опустила хвост в открытую бутылку кефира и, вытащив его обратно, проворно провела ртом по всей длине хвоста (от корня до кончика), слизывая кефир. Потом снова опустила хвост в бутылку. Действовала крыса быстро, и уровень кефира в бутылке понижался на глазах. На происходящее в ларьке обратили внимание и другие пасса</w:t>
        <w:softHyphen/>
        <w:t>жиры, стали стучать по стеклу, чтобы прогнать крысу. С ее стороны никакой реакции не было - крыса продолжала поглощать кефир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О. Евдокимов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Наблюдение 8 (Сераяворона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Способность серой вороны к отражению причинно-следст</w:t>
        <w:softHyphen/>
        <w:t>венных связе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осква, Черемушки, трамвайная остановка. Наблюдателя, ожи</w:t>
        <w:softHyphen/>
        <w:t>давшего трамвая, заинтересовало поведение вороны, которая, стоя воз</w:t>
        <w:softHyphen/>
        <w:t>ле рельса, собирала кусочки сушки, рассыпанные на самом рельсе и ря</w:t>
        <w:softHyphen/>
        <w:t>дом. Съев наиболее крупные кусочки, ворона отошла к павильону для ожидания, где на асфальте было разбросано несколько сушек. Взяв од</w:t>
        <w:softHyphen/>
        <w:t>ну сушку в клюв, она шагом направилась к трамвайным путям. Прибли</w:t>
        <w:softHyphen/>
        <w:t>жающийся трамвай и люди, направившиеся к нему, спугнули птицу, и она, не выпуская сушку из клюва, отлетела на несколько метров в сто</w:t>
        <w:softHyphen/>
        <w:t>рону. Наблюдатель, желая увидеть дальнейшее поведение вороны, ос</w:t>
        <w:softHyphen/>
        <w:t>тался стоять на остановке. Когда трамвай уехал, ворона тут же подле</w:t>
        <w:softHyphen/>
        <w:t>тела к рельсу и положила на него сушку. Сама осталась стоять вблизи. Очень скоро очередной трамвай стал подъезжать к остановке. Ворона не отлетела в сторону от грохочущего вагона, она стояла буквально в полуметре от него. Колесо вагона раздавило сушку. Когда трамвай уе</w:t>
        <w:softHyphen/>
        <w:t>хал, ворона подошла к рельсу и стала собирать и есть кусочки суш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В. Крутов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3.3. Анализ и интерпретация результатов наблюде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еобходимо объяснить действия животного, проследить их пси</w:t>
        <w:softHyphen/>
        <w:t>хологические механизмы. При этом важно иметь в виду, что такими механизмами могут быть ориентировочно-исследовательская деятель</w:t>
        <w:softHyphen/>
        <w:t>ность животных, игра, подражание и элементы рассудочной деятель</w:t>
        <w:softHyphen/>
        <w:t>ности (у психически высокоорганизованных животных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Пример анализа наблюдений за поведением домовой мыш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Фиксация наблюдений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1 марта 2002 г., 24 час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Продолжительность наблюдения - </w:t>
      </w:r>
      <w:r>
        <w:rPr>
          <w:rFonts w:cs="Times New Roman" w:ascii="Times New Roman" w:hAnsi="Times New Roman"/>
        </w:rPr>
        <w:t>2 час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Место наблюдения - </w:t>
      </w:r>
      <w:r>
        <w:rPr>
          <w:rFonts w:cs="Times New Roman" w:ascii="Times New Roman" w:hAnsi="Times New Roman"/>
        </w:rPr>
        <w:t>комната общежит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ышь появилась из норы (несмотря на игравшую в комнате му</w:t>
        <w:softHyphen/>
        <w:t>зыку) и направилась к тумбочке с продуктами. Под тумбочкой мышь находилась в течение 10 секунд, после чего резко побежала обратно к выходу из норы. Так происходило в течение 2 часов. Мышь вылезала из норы, прислушивалась, затем направлялась к тумбочке. Траектория передвижения была во всех случаях одинакова: мышь перемещалась вдоль стены, ни разу не выбежав на середину комнат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о время передвижения мышь совершала кратковременные ос</w:t>
        <w:softHyphen/>
        <w:t>тановки, замирая на 2-3 секунды. После подобных замираний мышь уверенно бежала под тумбочку. Возвращение к отверстию из норы про</w:t>
        <w:softHyphen/>
        <w:t>исходило в ускоренном темпе. Кроме того, мышь ни разу не вернулась «домой» напрямик, она обязательно совершала пробежку вдоль стен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Анализ наблюдений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данном наблюдении мы были свидетелями пищедобыватель-ного поведения мыши. Судя по отработанности движений животного и уверенности перемещения к объекту питания, мышь хорошо знакома с данной ситуацией, а значит, в поведении присутствуют элементы нау</w:t>
        <w:softHyphen/>
        <w:t>чения, обеспечивающие безошибочность и быстроту передвижени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 этом отмечается определенная стереотипность движений мыш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правляясь к месту питания, она все время повторяет в движе</w:t>
        <w:softHyphen/>
        <w:t>ниях изгибы стены, ни разу не последовав к тумбочке напрямик. По всей видимости, стена является для животного определенным ориен</w:t>
        <w:softHyphen/>
        <w:t>тиром. Кроме того, мышь избегает выходить на середину комнаты из-за требований безопасности (действует инстинкт самосохранения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ышь не остается под тумбочкой более 10 секунд и повторяет заходы в поисках пищи несколько раз. По всей видимости, адаптация животного к жилищу человека предполагает обязательное сопровож</w:t>
        <w:softHyphen/>
        <w:t>дение пищедобывательного поведения защитными реакциями, в дан</w:t>
        <w:softHyphen/>
        <w:t>ном случае бегством к убежищу (причем во всех случаях однотипными перемещениями). Видимо, новизна поведения, даже в безопасной си</w:t>
        <w:softHyphen/>
        <w:t>туации, противоречит действию инстинкта самосохран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Фрагмент из исследовательской работы по зоопсихологии и сравнительной психологии студента факультета психологии ОмГУ Алянок Ярослава (2002 г.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Безопасность добывания пищи обеспечивают и кратковремен</w:t>
        <w:softHyphen/>
        <w:t>ные остановки мыши на пути к месту питания. Причем к отверстию норы животное возвращается без остановок. С нашей точки зрения, подобные замирания, которые, безусловно, носят инстинктивный ха</w:t>
        <w:softHyphen/>
        <w:t>рактер, являются примером ориентировочно-исследовательского реф</w:t>
        <w:softHyphen/>
        <w:t>лекса. Биологический смысл ориентировочного рефлекса - создание условий для лучшего восприятия и исследования условий ситуации. Это достигается за счет появления комплекса соматических и вегета</w:t>
        <w:softHyphen/>
        <w:t>тивных реакций, а также изменения уровня активации ЦНС при общем торможении или нарушении текущей деятельности организма. В дан</w:t>
        <w:softHyphen/>
        <w:t>ном случае проявлением двигательного компонента ориентировочного рефлекса являются поза животного, поворот глаз в направлении зна</w:t>
        <w:softHyphen/>
        <w:t>чимого стимула, настораживание, прислушивание и принюхив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.Н. Мешкова отмечает, что ориентировочно-исследовательская деятельность направлена на анализ новой ситуации, выяснение значе</w:t>
        <w:softHyphen/>
        <w:t>ния ее компонентов и перестройку поведения в соответствии с новой ситуацией, т. е. на формирование психического образа (или коррекцию имевшегося ранее образа ситуации, если изменения незначительны) этой ситуации и того, что в сложившихся обстоятельствах должно быть животным сделано [12]. Согласно представлениям отечественных психологов, этот особый процесс взаимодействия животного со сре</w:t>
        <w:softHyphen/>
        <w:t>дой, развертывающийся как ответ на новизну ситуации, занимает со</w:t>
        <w:softHyphen/>
        <w:t>вершенно определенное место в жизни животного и представляет со</w:t>
        <w:softHyphen/>
        <w:t>бой целостную приспособительную деятельность. По нашему мнению, адаптация животных-синурбанистов в среде города обязательно вклю</w:t>
        <w:softHyphen/>
        <w:t>чает в себя ориентировочно-исследовательскую деятельность незави</w:t>
        <w:softHyphen/>
        <w:t>симо от степени новизны ситуации. Другими словами, для выживания в городской среде от животного требуется восприятие любых, даже часто повторяющихся ситуаций как новых. Перечисленные особенно</w:t>
        <w:softHyphen/>
        <w:t>сти поведения, безусловно, обеспечивают более эффективную адапта</w:t>
        <w:softHyphen/>
        <w:t>цию животных-синурбанистов, в данном случае домовой мыш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3.4.  Вывод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еобходимо сделать заключение об адаптационных возможно</w:t>
        <w:softHyphen/>
        <w:t>стях психики данного вида животных в урбанизированной сред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3.5.  Прилож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еобходимо предоставить схему наблюдений с фиксацией места наблюдения в виде схемы местности и траектории передвижения жи</w:t>
        <w:softHyphen/>
        <w:t>вотного. Возможно приложение фотографий животного в наблюдае</w:t>
        <w:softHyphen/>
        <w:t>мой ситу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ТЕОРЕТИЧЕСКИЙ ОБЗОР ПРОБЛЕМ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СИНУРАБАНИЗАЦИИ И ПСИХОЛОГИЧЕСКИХ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МЕХАНИЗМОВ АДАПТАЦИИ ДИКИХ ЖИВОТНЫХ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К СРЕДЕ ГОРОДА*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блема синурбанизации (освоения дикими животными город</w:t>
        <w:softHyphen/>
        <w:t>ской среды и сосуществования их с человеком в этой среде) .. .все силь</w:t>
        <w:softHyphen/>
        <w:t>нее привлекает внимание исследователей. &lt;.. 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последнее время появились работы, показывающие, что про</w:t>
        <w:softHyphen/>
        <w:t>исходит экологическая, поведенческая дивергенция популяций у ви</w:t>
        <w:softHyphen/>
        <w:t>дов, склонных к синантропизации, на городские виды, продолжающие обитать в менее нарушенных ландшафта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нтересно, что речь идет не только о видах, давно связанных с го</w:t>
        <w:softHyphen/>
        <w:t>родскими поселениями человека, таких как, например, серая крыса и до</w:t>
        <w:softHyphen/>
        <w:t>мовая мышь, но и о видах, внедрившихся во многие города недавно -полевых мышах, обыкновенных кряквах, черных дроздах, сойках и др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являются работы, свидетельствующие о том, что процесс си</w:t>
        <w:softHyphen/>
        <w:t>нурбанизации высших позвоночных идет весьма успешно - видовой состав птиц и млекопитающих, обитающих в городах, постоянно уве</w:t>
        <w:softHyphen/>
        <w:t>личивае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этой связи особое значение приобретает зоопсихологический аспект проблемы синурбанизации, исследование психологических за</w:t>
        <w:softHyphen/>
        <w:t>кономерностей и механизмов приспособления высших позвоночных к урбанизированной сред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следствие усиления антропогенной трансформации природной среды, расширения территории, занимаемой городами (по прогнозам специалистов, к 2000 году около 75 % населения Земли будет жить в городах и поселках городского типа), процессы, о которых идет речь, будут, вероятно, также усиливаться. &lt;.. 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Животные, относящиеся к видам-синурбанистам, - исключитель</w:t>
        <w:softHyphen/>
        <w:t>но благодатный материал для изучения приспособительной функции психического отражения. Город с его специфическими чертами среды, созданной человеком (разнообразием и мозаичностью местообитаний, непредсказуемым, нередко катастрофическим для животных, характе</w:t>
        <w:softHyphen/>
        <w:t>ром изменений обстановки, общей высокой изменчивостью, подвиж-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В обзоре в сокращенном виде воспроизведен фрагмент из кн.: </w:t>
      </w:r>
      <w:r>
        <w:rPr>
          <w:rFonts w:cs="Times New Roman" w:ascii="Times New Roman" w:hAnsi="Times New Roman"/>
          <w:i/>
          <w:iCs/>
        </w:rPr>
        <w:t xml:space="preserve">Мешкова Н.Н., Федорович Е.Ю. </w:t>
      </w:r>
      <w:r>
        <w:rPr>
          <w:rFonts w:cs="Times New Roman" w:ascii="Times New Roman" w:hAnsi="Times New Roman"/>
        </w:rPr>
        <w:t>Ориентировочно-исследовательская деятельность, подражание и игра как психологические механизмы адаптации высших позвоночных к урбани</w:t>
        <w:softHyphen/>
        <w:t>зированной среде. М.: Аргус, 1996. 225 с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остью обстановки, связанной с деятельностью человека, в том числе и направленной на истребление животных, например крыс и мышей, наконец, самим присутствием человека), может рассматриваться как арена глобального естественного психологического эксперимента, где животные стоят перед выбором: мобилизовать психические способно</w:t>
        <w:softHyphen/>
        <w:t>сти и приспособиться к этой среде либо отступить в менее нарушен</w:t>
        <w:softHyphen/>
        <w:t>ные человеком местообитания или даже погибнуть. &lt;... 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1. Проблема синурбанизации высших позвоночных животных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1.1. Синантропия, виды-синантропы и виды-синурбанист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инантропия, синантропные животные, процесс синантропиза-ции, синурбанизация и виды-синурбанисты - все эти термины относят</w:t>
        <w:softHyphen/>
        <w:t>ся к одному из наиболее интересных для зоопсихолога как в научном, так и в практическом планах явлений - освоению некоторыми видами животных, в том числе высших позвоночных, среды, созданной чело</w:t>
        <w:softHyphen/>
        <w:t>веком, а также сосуществованию их с самим человеком. Особой фор</w:t>
        <w:softHyphen/>
        <w:t>мой синантропии является освоение дикими животными специфиче</w:t>
        <w:softHyphen/>
        <w:t>ского вида культурного ландшафта - города. Рядом специалистов было предложено отдельное понятие - синурбанизация, относящееся ко все</w:t>
        <w:softHyphen/>
        <w:t>му многообразию животного населения городской биоты и процессу его адаптации к урбанизированной среде, а понятие виды-синурбанис</w:t>
        <w:softHyphen/>
        <w:t>ты - для самих видов, участвующих в этом процессе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нтерес зоопсихолога к этому явлению оправдан. В отличие от постепенного, связанного с изменениями в морфологии, приспособле</w:t>
        <w:softHyphen/>
        <w:t>ния видов животных к медленным изменениям условий существования в дикой природе, процесс адаптации к существованию в городе - это относительно быстрое приспособление к иной, во многих отношениях специфической среде на основе, прежде всего, изменения поведения. Это становится возможным благодаря определенному уровню разви</w:t>
        <w:softHyphen/>
        <w:t>тия психики животных, особенностям формирования и функциониро</w:t>
        <w:softHyphen/>
        <w:t>вания психического отражения. В этой связи уместно сослаться на классическую работу А.Н. Северцова «Эволюция и психика» (1922). Говоря о приспособлении животных разных таксономических групп к изменению условий жизни, он отмечал, что при быстро происходящих изменениях выжить способны только те виды, психическая деятель</w:t>
        <w:softHyphen/>
        <w:t>ность которых позволяет им, основываясь на определенной выучке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Биота - совокупность организмов, населяющих определенную территор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изобретать новые способы поведения». Городская среда, как мы по</w:t>
        <w:softHyphen/>
        <w:t>стараемся доказать, как раз и ставит животных в такие услов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блема синурбанизации может рассматриваться в различных аспектах - экологическом, физиологическом, зоопсихологическом, био-геоценотическом, эволюционном, природоохранном, а также медицин</w:t>
        <w:softHyphen/>
        <w:t>ском и чисто хозяйственном. Все они в большей или меньшей степени связаны между собой, охватывая эту сложную и актуальную проблему. Достаточно напомнить, что урбанизированные территории с каждым годом занимают все большую поверхность суши. Уходя с них, не мо</w:t>
        <w:softHyphen/>
        <w:t>гут приспособиться к изменяющимся, новым условиям одни виды жи</w:t>
        <w:softHyphen/>
        <w:t>вотных, активно вселяются в города другие, никогда прежде с урбани</w:t>
        <w:softHyphen/>
        <w:t>зированными ландшафтами не связанные. В этих условиях складыва</w:t>
        <w:softHyphen/>
        <w:t>ются новые формы взаимоотношений человека с птицами и млекопи</w:t>
        <w:softHyphen/>
        <w:t>тающими - высшими позвоночными - единственными среди живот</w:t>
        <w:softHyphen/>
        <w:t>ных, которые способны к быстрой адаптации на основе «изобретения новых способов поведения». В городах, особенно крупных, где куль</w:t>
        <w:softHyphen/>
        <w:t>тура хозяйствования человека далека от идеальной, растет численность немногих по количеству видов, но приносящих человеку немало вреда, животных, прежде всего некоторых грызунов. В связи с этим особое значение приобретают методы воздействия на городские популяции этих видов, прогнозирование их ответных реакций на эти воздействия, а также изучение возможностей пополнения городской биоты за счет новых видов, вселяющихся самостоятельно, либо в результате случай</w:t>
        <w:softHyphen/>
        <w:t>ной или целенаправленной деятельности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разработке зоопсихологического аспекта данной проблемы мы видим три взаимосвязанных задачи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  Анализ поведенческой пластичности видов-синурбанистов в отношении предметной среды, а также поведения и хозяйственной деятельности самого челове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  Исследование психологических механизмов, обеспечивающих приспособление синурбанистов к среде на основе их поведенческой пластич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.   Прогнозирование возможности синурбанизации отдельных видов высших позвоночных по данным зоопсихологического анализа их повед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пределим прежде всего круг видов животных - объектов наше</w:t>
        <w:softHyphen/>
        <w:t>го исследования. Чтобы сделать это, придется вновь обратиться к по</w:t>
        <w:softHyphen/>
        <w:t>нятиям синантропии и синантропных животных и рассмотреть их бо</w:t>
        <w:softHyphen/>
        <w:t>лее подроб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инантропия - это общебиологический феномен, вызванный ан-ропогенным изменением природных ландшафтов, появлением новых, совершенно своеобразных экологических ниш (экологическая ниша -совокупность всех факторов среды, в пределах которых возможно су</w:t>
        <w:softHyphen/>
        <w:t>ществование вида в природе и его средообразующая деятельность), которые и осваиваются животными. Наиболее существенным критери</w:t>
        <w:softHyphen/>
        <w:t xml:space="preserve">ем синантропии является включенность того или иного вида животных в антропоценоз, считая последний системой связи между человеком и синантропными (а также и домашними) животными. &lt;...&gt; ...Уточняя этот кри-терий, В. Баруш (1980) подчеркивает факт не просто связи, но </w:t>
      </w:r>
      <w:r>
        <w:rPr>
          <w:rFonts w:cs="Times New Roman" w:ascii="Times New Roman" w:hAnsi="Times New Roman"/>
          <w:i/>
          <w:iCs/>
        </w:rPr>
        <w:t xml:space="preserve">взаимодействия </w:t>
      </w:r>
      <w:r>
        <w:rPr>
          <w:rFonts w:cs="Times New Roman" w:ascii="Times New Roman" w:hAnsi="Times New Roman"/>
        </w:rPr>
        <w:t>между человеком, человеческой популяцией, ее дея</w:t>
        <w:softHyphen/>
        <w:t>тельностью, образуемой ею окультуренной средой и существующими в этой среде популяциями. &lt;... 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ля характеристики синантропии также имеют значение сле</w:t>
        <w:softHyphen/>
        <w:t>дующие моменты. Это спонтанное присутствие животных данного ви</w:t>
        <w:softHyphen/>
        <w:t>да в поселениях человека без или против его воли,... равно как и неза</w:t>
        <w:softHyphen/>
        <w:t>висимость от его воли влияний и характера происходящих с животны</w:t>
        <w:softHyphen/>
        <w:t>ми изменений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оворя о видах-синантропах, дают несколько различающихся определений этого понятия. А.Н. Формозов (1937) определил синан</w:t>
        <w:softHyphen/>
        <w:t>тропов как виды, которые находят у жилья или в жилье человека корм и убежище. Б. Росицкий и И. Кратохвил (1953) характеризовали си-нантропных млекопитающих как виды, для которых жилище человека, дворовые постройки и другие сооружения человека являются средой, в которой они могут жить в течение всей жизни и размножаться, и пред</w:t>
        <w:softHyphen/>
        <w:t>ложили деление млекопитающих по их отношению к заселению по</w:t>
        <w:softHyphen/>
        <w:t>строек человека, т. е. по степени синантропии, на три категории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i/>
          <w:iCs/>
        </w:rPr>
        <w:t xml:space="preserve">экзоантропные виды, </w:t>
      </w:r>
      <w:r>
        <w:rPr>
          <w:rFonts w:cs="Times New Roman" w:ascii="Times New Roman" w:hAnsi="Times New Roman"/>
        </w:rPr>
        <w:t>которым жизненные условия в челове</w:t>
        <w:softHyphen/>
        <w:t>ческих поселениях по биономическим причинам совсем чужды и по</w:t>
        <w:softHyphen/>
        <w:t>этому они жить здесь не могут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i/>
          <w:iCs/>
        </w:rPr>
        <w:t xml:space="preserve">гемисинантропные виды, </w:t>
      </w:r>
      <w:r>
        <w:rPr>
          <w:rFonts w:cs="Times New Roman" w:ascii="Times New Roman" w:hAnsi="Times New Roman"/>
        </w:rPr>
        <w:t>для которых поселения человека хотя и соответствуют их требованиям к среде, так что они там могут жить и размножаться, но присутствие их случайно или временно. Это виды с широкой экологической валентностью и способностью прони</w:t>
        <w:softHyphen/>
        <w:t>кать и задерживаться в человеческих жилищах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Здесь и далее выделения полужирным курсивом сделаны автором учебно-методического пособия. </w:t>
      </w:r>
      <w:r>
        <w:rPr>
          <w:rFonts w:cs="Times New Roman" w:ascii="Times New Roman" w:hAnsi="Times New Roman"/>
          <w:i/>
          <w:iCs/>
        </w:rPr>
        <w:t>-Ре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2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i/>
          <w:iCs/>
        </w:rPr>
        <w:t xml:space="preserve">эвсинантропные виды (постоянносинантропные), </w:t>
      </w:r>
      <w:r>
        <w:rPr>
          <w:rFonts w:cs="Times New Roman" w:ascii="Times New Roman" w:hAnsi="Times New Roman"/>
        </w:rPr>
        <w:t>для ко</w:t>
        <w:softHyphen/>
        <w:t xml:space="preserve">торых человеческие поселения являются главной, </w:t>
      </w:r>
      <w:r>
        <w:rPr>
          <w:rFonts w:cs="Times New Roman" w:ascii="Times New Roman" w:hAnsi="Times New Roman"/>
          <w:i/>
          <w:iCs/>
        </w:rPr>
        <w:t xml:space="preserve">часто единственной и постоянной, </w:t>
      </w:r>
      <w:r>
        <w:rPr>
          <w:rFonts w:cs="Times New Roman" w:ascii="Times New Roman" w:hAnsi="Times New Roman"/>
        </w:rPr>
        <w:t>или, в течение большей части жизни, главной и посто</w:t>
        <w:softHyphen/>
        <w:t>янной средой, в которой они живут, размножаю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.В. Кучерук... расширил и одновременно уточнил это понятие. По его мнению, к синантропным животным следует относить виды, которые регулярно обитают на территории населенных пунктов или в сооружениях человека и образуют там не только постоянные, но и пе</w:t>
        <w:softHyphen/>
        <w:t>риодически возникающие популяции. Кучерук поясняет, что к соору</w:t>
        <w:softHyphen/>
        <w:t>жениям человека необходимо относить также места первичного хране</w:t>
        <w:softHyphen/>
        <w:t>ния сельскохозяйственных продуктов, такие, как стога сена, ометы со</w:t>
        <w:softHyphen/>
        <w:t>ломы, скирды необмолоченных зерновых, бурты овощей и корнепло</w:t>
        <w:softHyphen/>
        <w:t>дов. Эти местообитания не имеют близких аналогов среди естествен</w:t>
        <w:softHyphen/>
        <w:t>ных биотопов и обладают комплексом только им свойственных эколо</w:t>
        <w:softHyphen/>
        <w:t>гических показателе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.В. Кучерук дает следующую классификацию форм синантроп-ных животных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i/>
          <w:iCs/>
        </w:rPr>
        <w:t xml:space="preserve">Абсолютная, или облигатная синантропия </w:t>
      </w:r>
      <w:r>
        <w:rPr>
          <w:rFonts w:cs="Times New Roman" w:ascii="Times New Roman" w:hAnsi="Times New Roman"/>
        </w:rPr>
        <w:t>(паразиты чело</w:t>
        <w:softHyphen/>
        <w:t>века и некоторые членистоногие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i/>
          <w:iCs/>
        </w:rPr>
        <w:t xml:space="preserve">Преимущественная, или настоящая синантропия. </w:t>
      </w:r>
      <w:r>
        <w:rPr>
          <w:rFonts w:cs="Times New Roman" w:ascii="Times New Roman" w:hAnsi="Times New Roman"/>
        </w:rPr>
        <w:t>Отнесен</w:t>
        <w:softHyphen/>
        <w:t>ные сюда виды обитают во всех типах строений, вплоть до современ</w:t>
        <w:softHyphen/>
        <w:t>ных многоэтажных зданий. Животные настолько хорошо приспособ</w:t>
        <w:softHyphen/>
        <w:t>лены к жизни в населенных пунктах и постройках человека, что смог</w:t>
        <w:softHyphen/>
        <w:t>ли расселиться с ним по большей части земного шара. Ареал, сформи</w:t>
        <w:softHyphen/>
        <w:t>ровавшийся благодаря использованию среды, созданной человеком, по площади в несколько раз превосходит исходный, естественный ареал вида. В экстремальных частях вновь сформировавшегося ареала жи</w:t>
        <w:softHyphen/>
        <w:t>вотные живут исключительно в постройках человека, не осваивая ес</w:t>
        <w:softHyphen/>
        <w:t>тественные биотопы. Число видов млекопитающих, которым свойст</w:t>
        <w:softHyphen/>
        <w:t>венна настоящая синантропия, невелико: это грызуны - домовая мышь, черная, серая и отчасти полинезийская или малая крысы; из птиц к этой форме можно отнести сизого голубя, домового воробья и некото</w:t>
        <w:softHyphen/>
        <w:t>рые другие вид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i/>
          <w:iCs/>
        </w:rPr>
        <w:t xml:space="preserve">Географически ограниченная синантропия. </w:t>
      </w:r>
      <w:r>
        <w:rPr>
          <w:rFonts w:cs="Times New Roman" w:ascii="Times New Roman" w:hAnsi="Times New Roman"/>
        </w:rPr>
        <w:t>Животные хоро</w:t>
        <w:softHyphen/>
        <w:t>шо приспособлены к обитанию в населенных пунктах и постройках человека, но заселяют их только в пределах естественного ареала (так называемые вобранные виды). Как правило, синантропия у этих видов четко выражена лишь в оптимуме ареала. Животные могут жить во всех типах построек, в том числе и в современных многоэтажных д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23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ах. Виды, которым свойственна эта форма синантропии, постоянно обитают в жилищах человека. Обычно виды этой группы не выдержи</w:t>
        <w:softHyphen/>
        <w:t>вают конкуренции с настоящими синантропами. В число этих синан</w:t>
        <w:softHyphen/>
        <w:t>тропов входят некоторые лесные полевки, хомячки, крысы, бандикота, гигантская белозубка и др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 xml:space="preserve">Экологически ограниченная синантропия. </w:t>
      </w:r>
      <w:r>
        <w:rPr>
          <w:rFonts w:cs="Times New Roman" w:ascii="Times New Roman" w:hAnsi="Times New Roman"/>
        </w:rPr>
        <w:t>Животные не спо</w:t>
        <w:softHyphen/>
        <w:t>собны к длительному обитанию в современных многоэтажных камен</w:t>
        <w:softHyphen/>
        <w:t>ных домах, но охотно поселяются в деревянных или глинобитных по</w:t>
        <w:softHyphen/>
        <w:t>стройках, овощехранилищах и в местах первоначального храпения сельхозпродуктов (скирды, ометы, бурты и др.). Это некоторые лес</w:t>
        <w:softHyphen/>
        <w:t>ные, серые полевки, лесные и полевые мыши. &lt;.. 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Теперь можно обозначить круг видов животных, поведение и психика которых будут предметом нашего анализа. К категориям эв-синантропов и гемисинантропов относят достаточно большое число видов животных, как позвоночных, так и беспозвоночных... Исходя из задач нашего исследования, мы сразу выводим за его рамки беспозво</w:t>
        <w:softHyphen/>
        <w:t>ночных и низших позвоночных. Среди высших позвоночных-эвсинан-тропов нас будут интересовать виды средней полосы России и Европы, имеющие высокую численность и продолжающие расширять свою экологическую нишу в городах. Среди гемисинантропов - виды, в по</w:t>
        <w:softHyphen/>
        <w:t>следние десятилетия быстрыми темпами осваивающие городскую сре</w:t>
        <w:softHyphen/>
        <w:t>ду и по своим характеристикам приближающиеся к категории эвсинан-тропов. Из первой категории это, безусловно, домовой воробей, сизый голубь и серая ворона... серая и черная крысы, домовая мышь... Из второй категории - некоторые виды врановых, чаек, обыкновенная кряква, черный дрозд, некоторые другие виды птиц... восточно-евро</w:t>
        <w:softHyphen/>
        <w:t>пейская полевка, полевая мышь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1.2. Город как специфическая среда обитания диких живот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овременные города, если рассматривать их как среду обитания диких животных, представляют собой одну из крайних степеней пре</w:t>
        <w:softHyphen/>
        <w:t>образования, окультуривания и, к сожалению, нередко опустошения естественной природной среды. По данным археологов, поселения го</w:t>
        <w:softHyphen/>
        <w:t>родского типа с численностью жителей в 20-25 тыс. человек появи</w:t>
        <w:softHyphen/>
        <w:t xml:space="preserve">лись в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 xml:space="preserve">I </w:t>
      </w:r>
      <w:r>
        <w:rPr>
          <w:rFonts w:cs="Times New Roman" w:ascii="Times New Roman" w:hAnsi="Times New Roman"/>
        </w:rPr>
        <w:t xml:space="preserve">тысячелетиях до н. э. Однако если иметь в виду город как специфический тип ландшафта, то возникновение этого типа среды связывают только с </w:t>
      </w:r>
      <w:r>
        <w:rPr>
          <w:rFonts w:cs="Times New Roman" w:ascii="Times New Roman" w:hAnsi="Times New Roman"/>
          <w:lang w:val="en-US"/>
        </w:rPr>
        <w:t xml:space="preserve">XIX </w:t>
      </w:r>
      <w:r>
        <w:rPr>
          <w:rFonts w:cs="Times New Roman" w:ascii="Times New Roman" w:hAnsi="Times New Roman"/>
        </w:rPr>
        <w:t>веком, когда появились крупные города, за</w:t>
        <w:softHyphen/>
        <w:t>нимающие обширные пространства, и началось формирование новой среды обитания как самого человека, так и животных, и растений..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2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этому, говоря о процессе синурбанизации, следует, видимо, вести отсчет от этого, сравнительно недалекого прошлого, когда природные факторы стали в значительной степени модифицироваться антропо</w:t>
        <w:softHyphen/>
        <w:t>генными. По сравнению с процессом синантропизации синурбаниза-ция животных эволюционно значительно моложе. Тем не менее темпы ее, особенно в современный период, когда наблюдается быстрое рас</w:t>
        <w:softHyphen/>
        <w:t>ширение урбанизированных территорий, очень высоки, что особенно хорошо видно на многих видах-гемисинантропах... &lt;.. 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сходя из задач нашего исследования, попытаемся выделить те черты городской среды обитания, которые должны, по нашему пред</w:t>
        <w:softHyphen/>
        <w:t>положению, определять направленность и характер поведенческих адаптации и, соответственно, будут в центре внимания при психологи</w:t>
        <w:softHyphen/>
        <w:t>ческом анализе взаимодействий животных с урбанизированной средо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Первая черта - </w:t>
      </w:r>
      <w:r>
        <w:rPr>
          <w:rFonts w:cs="Times New Roman" w:ascii="Times New Roman" w:hAnsi="Times New Roman"/>
        </w:rPr>
        <w:t>разнообразие городских местообитаний и их мо</w:t>
        <w:softHyphen/>
        <w:t>заичное распределение, накладывающееся к тому же на более или ме</w:t>
        <w:softHyphen/>
        <w:t>нее выраженное функциональное зонирование городской среды... Эта особенность представляется нам крайне важной, т. к. за ней стоит ши</w:t>
        <w:softHyphen/>
        <w:t>рота возможностей при выборе животными подходящих местообита</w:t>
        <w:softHyphen/>
        <w:t>ний, но одновременно и определенная ограниченность этого выбора в силу уникальности многих местообитаний в конкретном городе и трудностей адаптации к ни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 функциональному использованию городская территория мо</w:t>
        <w:softHyphen/>
        <w:t>жет быть подразделена на две большие части: застроенная часть и не</w:t>
        <w:softHyphen/>
        <w:t>застроенная. Первая подразделяется на жилые районы с их разнооб</w:t>
        <w:softHyphen/>
        <w:t>разными типами домов, общественные центры, промышленную зону, коммунально-складскую зону и зону внешнего транспорта. Ко второй относят полосы отвода железных дорог, зеленые насаждения, водные поверхности, незастроенные участки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роме функционального зонирования, город подразделяют так</w:t>
        <w:softHyphen/>
        <w:t>же на зоны по этажности. Протяженность современных городов на сот</w:t>
        <w:softHyphen/>
        <w:t>ни метров вверх и настолько же вниз также вносит в эту среду свою специфику, вынуждая животных приспосабливаться к ней. ... Как осо</w:t>
        <w:softHyphen/>
        <w:t>бое местообитание, характерное для крупных городов, выделяют их подземную часть. Наряду с традиционной системой канализации, сюда включаются подземные переходы, метрополитен, подземные гаражи и другие сооружения, где существуют свои устойчивые группировки некоторых видов, в частности серых крыс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Уже одно перечисление городских местообитаний показывает, насколько разнообразна эта среда, как сильно она отличается от пр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2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одной. Если эколога интересует специфика биотопов, их животное и растительное население, биоценотические связи, то зоопсихолога - воз</w:t>
        <w:softHyphen/>
        <w:t>можность установления взаимосвязей животных с различными пред</w:t>
        <w:softHyphen/>
        <w:t>метными компонентами городской среды и последующее «втягива</w:t>
        <w:softHyphen/>
        <w:t>ние» их в жизнедеятельность. Поэтому, говоря об этой черте, мы в первую очередь обращаем внимание на несравнимые с природными разнообразие и сложность предметных компонентов, отсутствие их аналогов в природной среде, что ставит животных, оказавшихся в го</w:t>
        <w:softHyphen/>
        <w:t>роде, перед труднейшей задачей поведенческой адаптации к ни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Вторая важная черта - </w:t>
      </w:r>
      <w:r>
        <w:rPr>
          <w:rFonts w:cs="Times New Roman" w:ascii="Times New Roman" w:hAnsi="Times New Roman"/>
        </w:rPr>
        <w:t>непредсказуемый (несезонный) и не</w:t>
        <w:softHyphen/>
        <w:t>редко катастрофический характер изменений, происходящих в город</w:t>
        <w:softHyphen/>
        <w:t>ских местообитаниях. Это, например, снос домов, где обитают живот</w:t>
        <w:softHyphen/>
        <w:t>ные, расчистка больших площадей под застройку, ликвидация свалок, служащих убежищем и местом кормежки, закрытие и вывод в другое место предприятий, являющихся постоянными источниками корма (продовольственных складов, магазинов, рынков и пр.). Такие измене</w:t>
        <w:softHyphen/>
        <w:t>ния вынуждают животных в срочном порядке покидать освоенные ме</w:t>
        <w:softHyphen/>
        <w:t>стообитания и переселяться на новые, часто радикально отличающиеся от старых и, если удастся, осесть там... В противном случае особь-«беженец» продолжает свое вынужденное перемещение по городу, пы</w:t>
        <w:softHyphen/>
        <w:t>таясь закрепиться то в одном, то в другом месте, между которыми час</w:t>
        <w:softHyphen/>
        <w:t>то мало что есть общего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Третья специфическая черта </w:t>
      </w:r>
      <w:r>
        <w:rPr>
          <w:rFonts w:cs="Times New Roman" w:ascii="Times New Roman" w:hAnsi="Times New Roman"/>
        </w:rPr>
        <w:t>городской среды, которая также подвергает серьезному испытанию поведенческие адаптационные спо</w:t>
        <w:softHyphen/>
        <w:t>собности вида-синурбаниста, - вызванная деятельностью человека об</w:t>
        <w:softHyphen/>
        <w:t>щая высокая изменчивость, подвижность городской обстановки, по</w:t>
        <w:softHyphen/>
        <w:t>стоянно увеличивающееся разнообразие предметных компонентов сре</w:t>
        <w:softHyphen/>
        <w:t>ды, их исчезновение, перемещение, замена. Это легко проиллюстриро</w:t>
        <w:softHyphen/>
        <w:t>вать хотя бы на примере обычного жилого дома, заселенного домовы</w:t>
        <w:softHyphen/>
        <w:t>ми мышами. Для них значимыми являются: заполнение и очистка му-сорокамер, уборка подвалов, привоз и вывоз мебели, других предметов человеческого обихода, сезонное поступление и складирование сель</w:t>
        <w:softHyphen/>
        <w:t>хозпродуктов, мероприятия по борьбе с самими этими грызунами и т. д. Все это самым существенным образом отражается на их поведении... осложняя их жизнедеятельность, заставляя постоянно приспосабли</w:t>
        <w:softHyphen/>
        <w:t>ваться к изменяющимся условия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Четвертая особенность - </w:t>
      </w:r>
      <w:r>
        <w:rPr>
          <w:rFonts w:cs="Times New Roman" w:ascii="Times New Roman" w:hAnsi="Times New Roman"/>
        </w:rPr>
        <w:t>непосредственная близость, постоян</w:t>
        <w:softHyphen/>
        <w:t>ное присутствие самого человека, что придает дополнительную под</w:t>
        <w:softHyphen/>
        <w:t>вижность урбанизированной среде. Но еще более существенно, чт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этим создаются предпосылки для установления «субъект-субъектных» отношений между животными и человеком. Животные приспосабли</w:t>
        <w:softHyphen/>
        <w:t>ваются к особенностям его поведения, дифференцируют отношение к себе отдельных людей. Виды, не выдерживающие близкого присутст</w:t>
        <w:softHyphen/>
        <w:t>вия человека, имеют мало шансов стать синурбанистами. Даже ока</w:t>
        <w:softHyphen/>
        <w:t>завшись «вобранными» - при постройке новых городов и поселков, -они вскоре покидают обжитые человеком места, уходя на территории, где сохранились естественные биоценозы. Наиболее устойчивы к бес</w:t>
        <w:softHyphen/>
        <w:t>покойству со стороны человека виды-эвсинантропы, постоянно суще</w:t>
        <w:softHyphen/>
        <w:t>ствующие в гуще человеческих поселений... При этом, как отмечают экологи, происходит уменьшение дистанции, на которую животные подпускают к себе человека, разумеется, при отсутствии преследова</w:t>
        <w:softHyphen/>
        <w:t>ния с его стороны... У тех гемисинантропов, которые наиболее актив</w:t>
        <w:softHyphen/>
        <w:t>но осваивают город, также наблюдается сокращение дистанции вспу</w:t>
        <w:softHyphen/>
        <w:t>гивания. Есть все основания полагать возрастание значения этой черты городской среды обитания в процессе поведенческой адаптации, уве</w:t>
        <w:softHyphen/>
        <w:t>личение степени лабильности поведения видов-синурбанист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ы не будем в качестве отдельной черты городской среды оби</w:t>
        <w:softHyphen/>
        <w:t>тания диких животных рассматривать присутствие в ней домашних животных, также являющихся элементом городской фауны. Отметим только, что видам-синурбанистам приходится адаптироваться и к это</w:t>
        <w:softHyphen/>
        <w:t>му соседству. Для синантропных грызунов, например, домашние кош</w:t>
        <w:softHyphen/>
        <w:t>ки, живущие в квартире, могут стать существенным компонентом это</w:t>
        <w:softHyphen/>
        <w:t>го биоценоза, представляя для них реальную угрозу... Врановые же, наоборот, извлекают из этого соседства пользу, питаясь в местах под</w:t>
        <w:softHyphen/>
        <w:t xml:space="preserve">кормки бездомных кошек и собак, а порой и активно отнимают у них пищу. Последняя, </w:t>
      </w:r>
      <w:r>
        <w:rPr>
          <w:rFonts w:cs="Times New Roman" w:ascii="Times New Roman" w:hAnsi="Times New Roman"/>
          <w:i/>
          <w:iCs/>
        </w:rPr>
        <w:t xml:space="preserve">пятая черта, </w:t>
      </w:r>
      <w:r>
        <w:rPr>
          <w:rFonts w:cs="Times New Roman" w:ascii="Times New Roman" w:hAnsi="Times New Roman"/>
        </w:rPr>
        <w:t>которую мы считаем необходимым выделить, - применение разнообразных средств и способов сокращения численности вредных синурбанистов, таких, как серая крыса, домовая мышь, в последние годы все чаще серая ворона и сизый голубь. Это ведет к дополнительному «обогащению» среды компонентами, смер</w:t>
        <w:softHyphen/>
        <w:t>тельно опасными для тех, кому они предназначены. Эта особенность городской среды обитания, видимо, существенным образом влияет на процесс поведенческой адаптации. Отсутствие или недостаток насто</w:t>
        <w:softHyphen/>
        <w:t>роженности к появлению на знакомой территории подобных компо</w:t>
        <w:softHyphen/>
        <w:t>нентов среды, «забывание» полученного в отношении них негативного опыта почти неминуемо вызывает элиминацию таких особей. Однако приспособление к этой черте городской среды происходит, и весьма успеш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2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так, мы обозначили пять основных, с нашей точки зрения, черт, определяющих направление и характер поведенческих адаптации выс</w:t>
        <w:softHyphen/>
        <w:t>ших позвоночных к жизни в городах. Все они с разных сторон харак</w:t>
        <w:softHyphen/>
        <w:t>теризуют предметную среду, в которой приходится действовать видам-синурбанистам, и должны учитываться при психологическом анализе их поведенческих адап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1.3. Виды-синурбанисты и адаптац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ассматривая адаптацию высших позвоночных животных к су</w:t>
        <w:softHyphen/>
        <w:t>ществованию в такой специфической среде, как город, нельзя, разуме</w:t>
        <w:softHyphen/>
        <w:t>ется, сводить все только к приспособлению их на уровне поведения. Феномен синурбанизации очень сложен и должен изучаться на всех уровнях функционирования организма животного, равно как и на по-пуляционном уровне. Однако в связи с задачами данного исследования нас, помимо собственно поведенческих адаптации, будут интересовать только особенности экологии видов-синурбанистов как на уровне от</w:t>
        <w:softHyphen/>
        <w:t>дельной особи, так и на уровне популя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ыше мы перечислили виды птиц и млекопитающих-эвсинан-тропов и тех из гемисинантропов, которые высокими темпами осваи</w:t>
        <w:softHyphen/>
        <w:t>вают урбанизированную среду и по ряду характеристик приближаются к эвсинантропам. Возникает вопрос - почему именно эти виды высших позвоночных стали синурбанистами, какие экологические и поведен</w:t>
        <w:softHyphen/>
        <w:t>ческие особенности стоят за этим? И второй вопрос, связанный с пер</w:t>
        <w:softHyphen/>
        <w:t>вым, - отличаются ли, и чем именно, популяции этих видов, обитаю</w:t>
        <w:softHyphen/>
        <w:t>щие в городе, от популяций из негородской, в относительно меньшей степени измененной человеком среды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пециалисты, изучающие экологию видов-синурбанистов, пола</w:t>
        <w:softHyphen/>
        <w:t>гают, что только виды, отличающиеся экологической пластичностью, широкой вариативностью поведения в естественных местообитаниях, используя свои преадаптации (генетически закрепленные формы пове</w:t>
        <w:softHyphen/>
        <w:t>дения, не имевшие явно заметной приспособительной ценности в од</w:t>
        <w:softHyphen/>
        <w:t>них условиях существования, проявившиеся при их изменении и по</w:t>
        <w:softHyphen/>
        <w:t>зволяющие особи, популяции, виду выжить), могут существовать в специфической городской среде... С этим трудно не согласиться. Ведь виды, наиболее тесно и успешно существующие вблизи человека, та</w:t>
        <w:softHyphen/>
        <w:t>кие, например, как серая крыса, серая ворона, действительно относятся к числу таких сверхпластичных видов. Активно внедряющиеся в урба</w:t>
        <w:softHyphen/>
        <w:t>низированную среду также отличаются пластичностью и вариативно</w:t>
        <w:softHyphen/>
        <w:t>стью поведения в естественных местообитанях. Так, полевая мышь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оторая в природе обитает одновременно в двух соседствующих сре</w:t>
        <w:softHyphen/>
        <w:t>дах - в зоне между полем и лесом, питающаяся не только разнообраз</w:t>
        <w:softHyphen/>
        <w:t>ными растительными, но и животными кормами, способная образовы</w:t>
        <w:softHyphen/>
        <w:t>вать группировки с определенной структурой, в последние десятиле</w:t>
        <w:softHyphen/>
        <w:t>тия быстро заселяет многие города... &lt;... 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азличия между городскими и негородскими популяциями В.И. Грабовский объясняет различной численностью тех и других и вытекающими отсюда изменениями в экологии и поведении. В.В. Кор-бут, анализируя поведение серой вороны в период гнездования, также приходит к заключению о том, что, несмотря на большую изменчи</w:t>
        <w:softHyphen/>
        <w:t>вость поведения этих птиц, создающую впечатление наличия значи</w:t>
        <w:softHyphen/>
        <w:t>мых перестроек поведения под влиянием антропогенных факторов, модификации их поведения в большинстве случаев не выходят за рам</w:t>
        <w:softHyphen/>
        <w:t>ки обыкновенных видовых вариаций. По его мнению, серая ворона в городе не столько приспосабливается к измененной человеком среде, сколько выискивает в ее многообразии условия, необходимые для нор</w:t>
        <w:softHyphen/>
        <w:t>мального существов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едставители другой точки зрения рассматривают приспособ</w:t>
        <w:softHyphen/>
        <w:t>ленность к жизни в условиях урбанизированной среды как результат перестройки поведения под влиянием этой среды - переход к новым пищевым объектам, способам их добывания, изменения в отношении к человеку, размещение гнезд на новых, отсутствующих в природе суб</w:t>
        <w:softHyphen/>
        <w:t>стратах, включение новых, чисто антропогенного происхождения ма</w:t>
        <w:softHyphen/>
        <w:t>териалов при их постройке и др. 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ы также придерживаемся этой точки зрения и полагаем, что сводить все исключительное разнообразие «городских» адаптации толь</w:t>
        <w:softHyphen/>
        <w:t>ко к проявлению генетически закрепленных форм поведения, не выхо</w:t>
        <w:softHyphen/>
        <w:t>дящих за рамки обыкновенных видовых вариаций, т. е. к преадапта-ции, означает упрощать природу феномена синурбанизапии и, шире, синантропизации в целом. В защиту можно привести ряд аргумент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ервый - в поведении видов-синурбанистов проявляются тонкая дифференцировка и учет конкретных свойств и связей объектов город</w:t>
        <w:softHyphen/>
        <w:t>ской среды. Особенно много известно об этом в отношении серой кры</w:t>
        <w:softHyphen/>
        <w:t>сы, домовой мыши и серой вороны. Вот лишь несколько примеров, касающихся врановых: выкармливание птенцов в гнезде, перемещаю</w:t>
        <w:softHyphen/>
        <w:t>щемся вместе со стрелой башенного крана, на которой оно было уст</w:t>
        <w:softHyphen/>
        <w:t>роено... использование при строительстве гнезд только материалов антропогенного происхождения, ночевки ворон на снегу на огорожен</w:t>
        <w:softHyphen/>
        <w:t>ном сеткой участке, недоступном людям и домашним животным..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9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точный учет ситуаций во взаимоотношениях с людьми и соответст</w:t>
        <w:softHyphen/>
        <w:t>вующее колебание дистанции вспугивания... Эти и подобные им при</w:t>
        <w:softHyphen/>
        <w:t>меры адаптации синурбанистов к предметной среде города не могут быть отнесены к преадаптивным, генетически фиксированным формам поведения хотя бы на том основании, что, прежде чем действовать указанным образом, животные должны отразить на психическом уров</w:t>
        <w:softHyphen/>
        <w:t>не соответствующие свойства и связи данных объектов урбанизиро</w:t>
        <w:softHyphen/>
        <w:t>ванной среды, выделить их в ходе специальной деятельности. &lt;.. 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торой аргумент - само наличие городских и природных попу</w:t>
        <w:softHyphen/>
        <w:t>ляций у видов-синурбанистов. &lt;...&gt; У гемисинантропов, осваивающих город как свою постоянную среду обитания уже в течение нескольких десятков лет, также установлены городские популяции... Изучение го</w:t>
        <w:softHyphen/>
        <w:t>родских и природных популяций у одного и того же вида выявило эко</w:t>
        <w:softHyphen/>
        <w:t>логические и поведенческие различия между ними. Так, например, у городских полевых мышей выше вес тела, дольше на несколько недель период размножения, наивысшая выживаемость в зимний период, сам</w:t>
        <w:softHyphen/>
        <w:t>ки созревают позже. Плотность популяции у них значительно выше, происходят изменения в популяционной структуре. Для городских по</w:t>
        <w:softHyphen/>
        <w:t>пуляций серой вороны, галки, кряквы, обыкновенного скворца и дру</w:t>
        <w:softHyphen/>
        <w:t>гих видов птиц характерна утрата стремления к перелетам, птицы ста</w:t>
        <w:softHyphen/>
        <w:t>новятся оседлыми... Городских серых ворон отличает постоянство в использовании участка обитания и территории, образование многолет</w:t>
        <w:softHyphen/>
        <w:t>них стабильных группировок, продолжительное присутствие молодых на территории родителей, повышенная плотность гнездования... &lt;... 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Третий аргумент - наличие врожденных поведенческих различий между особями из городских и природных популяций одного вида. &lt;.. 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ми, в соавторстве с Н.В. Загоруйко и Е.В. Котенковой, было проведено исследование на домовых мышах... из городской и чисто природной популяций. Сравнивали их поведение при освоении слож</w:t>
        <w:softHyphen/>
        <w:t>ной среды - «жилой комнаты» (просторной выгородки, где была вос</w:t>
        <w:softHyphen/>
        <w:t>создана обстановка жилища человека). Было установлено существова</w:t>
        <w:softHyphen/>
        <w:t>ние достоверных различий в ориентировочно-исследовательской дея</w:t>
        <w:softHyphen/>
        <w:t>тельности по целому ряду количественных показателей, а также выяв</w:t>
        <w:softHyphen/>
        <w:t>лены различия в самой стратегии освоения помещения. Мыши из го</w:t>
        <w:softHyphen/>
        <w:t>родской популяции развертывали интенсивную продолжительную дея</w:t>
        <w:softHyphen/>
        <w:t>тельность по ознакомлению с пространством и многочисленными пред</w:t>
        <w:softHyphen/>
        <w:t>метами домашнего обихода, причем осваивали практически весь объем комнаты, в то время как мыши из природной популяции исследовали ее непродолжительно, практически не влезали на высокие предмет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30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е осваивали помещение в его объеме), вступали в контакт только с частью предметов обстановки и быстро переключались на повседнев</w:t>
        <w:softHyphen/>
        <w:t>ную жизнедеятельность, протекавшую почти исключительно на по</w:t>
        <w:softHyphen/>
        <w:t>верхности пола комнаты. Поскольку эти данные также относятся к особям, выросшим в стандартных лабораторных условиях, есть все ос</w:t>
        <w:softHyphen/>
        <w:t>нования считать выявленные различия наследуемыми, сложившимися в результате существования в сильно различающихся среда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етвертый аргумент - заселение новых городов и поселков ви-дами-синурбанистами особями из городских, а не природных популя</w:t>
        <w:softHyphen/>
        <w:t>ций. Давно известно, что серая крыса и домовая мышь оказываются во вновь образующихся поселениях человека при помощи его самого - с грузами, активно проникая в самолеты, поезда, на суда, либо самостоя</w:t>
        <w:softHyphen/>
        <w:t>тельно - двигаясь вдоль новых магистралей от поселка к поселку, но всегда, и это никто не оспаривает, речь идет о синантропных формах... Сравнительно недавно стало известно, что и ряд видов птиц-синурба-нистов, имеющих природные популяции, осваивают города за счет рас</w:t>
        <w:softHyphen/>
        <w:t>селения особей из городских, а не природных популяций. &lt;.. 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 последний, пятый аргумент - общая направленность измене</w:t>
        <w:softHyphen/>
        <w:t>ний, происходящих в экологии и поведении видов-синурбанистов, зна</w:t>
        <w:softHyphen/>
        <w:t>чительное сходство в поведенческих особенностях не только отдельно внутри класса птиц и класса млекопитающих, но и между теми и дру</w:t>
        <w:softHyphen/>
        <w:t>гими тоже... Наличие такого сходства дает еще меньше оснований го</w:t>
        <w:softHyphen/>
        <w:t>ворить об одной лишь преадаптации, о «выискивании» условий, под</w:t>
        <w:softHyphen/>
        <w:t>ходящих виду для нормального существования в городе... Скорее всего, город, специфические черты которого как среды обитания диких жи</w:t>
        <w:softHyphen/>
        <w:t>вотных мы перечислили выше, ставит перед всеми синурбанистами-высшими позвоночными во многом одни и те же условия, одни и те же ограничения и тем самым задает общее направление приспособитель</w:t>
        <w:softHyphen/>
        <w:t>ного процесса и, шире, процесса микроэволю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се представленные нами аргументы, как мы полагаем, свиде</w:t>
        <w:softHyphen/>
        <w:t>тельствуют о том, что синурбанизация - процесс значительно более сложный, чем он представляется при изучении отдельных видов-си</w:t>
        <w:softHyphen/>
        <w:t>нурбанистов, их экологии и поведения в условиях города. &lt;.. 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Город как развивающая сред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сновываясь на изложенном выше представлении о приспосо</w:t>
        <w:softHyphen/>
        <w:t>бительном значении психики, можно сделать заключение о том, что успешность существования отдельной особи и городских популяций видов-синурбанистов зависит от того, насколько полно представлены 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бразе мира свойства, связи и отношения этого мира (городской сре</w:t>
        <w:softHyphen/>
        <w:t>ды), необходимые для удовлететворения всей совокупности его по</w:t>
        <w:softHyphen/>
        <w:t>требностей, насколько быстро и точно происходит адаптация части образа мира при попадании особи в те или иные жизненные ситуации в условиях города и последующая ориентировка в них на основе образа. В свою очередь, качества образа мира, формирующегося на протяже</w:t>
        <w:softHyphen/>
        <w:t>нии всей жизни животного, зависят от особенностей деятельности, по</w:t>
        <w:softHyphen/>
        <w:t>ведения его в условиях города, от того, насколько широки и разнооб</w:t>
        <w:softHyphen/>
        <w:t>разны его связи с этой средой, и от особенностей самой сред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ля того чтобы разобраться в этом сложном процессе поведен</w:t>
        <w:softHyphen/>
        <w:t>ческой адаптации к существованию животных в городе, где все пере</w:t>
        <w:softHyphen/>
        <w:t>плетено и взаимообусловлено, и подойти к выявлению конкретных психологических механизмов адаптации, рассмотрим то, что происхо</w:t>
        <w:softHyphen/>
        <w:t>дит, более подробно. И начнем с последнего, т. е. с роли среды, ее воз</w:t>
        <w:softHyphen/>
        <w:t>действия на живот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помним особенности городской среды обитания животных, отличающиеся от природных местообитаний, которые выделены нами как определяющие направленность и характер поведенческих адапта</w:t>
        <w:softHyphen/>
        <w:t>ции в условиях города. Это исключительное разнообразие городских местообитаний, общая высокая несезонная изменчивость городской обстановки, непредсказуемый и нередко катастрофический для живот</w:t>
        <w:softHyphen/>
        <w:t>ных характер изменений среды обитания, а также разнообразие дея</w:t>
        <w:softHyphen/>
        <w:t>тельности и постоянное присутствие самого человека. По сравнению с природной средой город может, несомненно, быть охарактеризован как обогащенная среда, в первую очередь за счет предметов антропо</w:t>
        <w:softHyphen/>
        <w:t>генного происхождения, которые животные в большей или меньшей степени используют, а также за счет высокой изменчивости и непред</w:t>
        <w:softHyphen/>
        <w:t>сказуемости ситуаций, их частой новизн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исследованиях, посвященных влиянию условий развития, выра</w:t>
        <w:softHyphen/>
        <w:t>щивания животных на их последующее поведение и способности, бы</w:t>
        <w:softHyphen/>
        <w:t>ло показано, что содержание животных (мышей) в «обогащенных» ус</w:t>
        <w:softHyphen/>
        <w:t>ловиях (в просторных клетках с предметами для исследования и игры, со всевозможными лесенками, мостиками и полочками для передвиже</w:t>
        <w:softHyphen/>
        <w:t>ния по всему объему помещения) по сравнению с содержанием в «стан</w:t>
        <w:softHyphen/>
        <w:t>дартных» условиях (т. е. в обычных клетках) существенным образом повышает адаптивные способности животных, а контакты с новыми предметами (мышей помещали ежедневно в течение месяца в просто</w:t>
        <w:softHyphen/>
        <w:t>рную клетку, где они могли обследовать новые предметы) улучшают их способность к нахождению пищи... Показано также, что мыши, вы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3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осшие в обогащенной среде, чаще вступают в контакт с новыми пред</w:t>
        <w:softHyphen/>
        <w:t>метами... а зверьки, предварительно обучавшиеся решать некоторые двигательные задачи, активнее исследуют «открытое поле»... &lt;... 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Если даже сравнительно непродолжительное ... пребывание в «обогащенных» лабораторных условиях заметно повышает приспосо</w:t>
        <w:softHyphen/>
        <w:t>бительные возможности животных, то какое же огромное развивающее значение должна иметь для видов-синурбанистов естественная обога</w:t>
        <w:softHyphen/>
        <w:t>щенная среда - город. &lt;.. 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зволим себе провести некоторую аналогию. В детской психо</w:t>
        <w:softHyphen/>
        <w:t>логии существует понятие «развивающая среда». Имеется в виду насы</w:t>
        <w:softHyphen/>
        <w:t>щенная разнообразными предметами (игрушками, «взрослыми» объек</w:t>
        <w:softHyphen/>
        <w:t>тами разнообразного назначения), изменчивая, стимулирующая локо</w:t>
        <w:softHyphen/>
        <w:t>моторную и манипуляционную активность ребенка, его познаватель</w:t>
        <w:softHyphen/>
        <w:t>ные способности среда. Эту среду для детей предлагается создавать специально, с целью развития его внимания, памяти, мышления, эмо</w:t>
        <w:softHyphen/>
        <w:t>ций. .. Пусть не покажется странным такое сопоставление. Мы полага</w:t>
        <w:softHyphen/>
        <w:t>ем, что в данном случае для этого есть все основания. Действуют об</w:t>
        <w:softHyphen/>
        <w:t>щие закономерности развития психи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Ведь психическое отражение, образ мира субъекта - человека или животного формируется во взаимодействии </w:t>
      </w:r>
      <w:r>
        <w:rPr>
          <w:rFonts w:cs="Times New Roman" w:ascii="Times New Roman" w:hAnsi="Times New Roman"/>
          <w:i/>
          <w:iCs/>
        </w:rPr>
        <w:t xml:space="preserve">с </w:t>
      </w:r>
      <w:r>
        <w:rPr>
          <w:rFonts w:cs="Times New Roman" w:ascii="Times New Roman" w:hAnsi="Times New Roman"/>
        </w:rPr>
        <w:t>этим миром, будь то мир, окружающий ребенка, или среда обитания животного. И от того, насколько сложно, разнообразно и изменчиво то окружение, с которым субъекту приходится устанавливать связи, от характера этих связей и зависит полнота и глубина образа мира, степень развития его психиче</w:t>
        <w:softHyphen/>
        <w:t xml:space="preserve">ских способностей, которые проявляются при ориентировке субъекта в мире на основе </w:t>
      </w:r>
      <w:r>
        <w:rPr>
          <w:rFonts w:cs="Times New Roman" w:ascii="Times New Roman" w:hAnsi="Times New Roman"/>
          <w:i/>
          <w:iCs/>
        </w:rPr>
        <w:t xml:space="preserve">его </w:t>
      </w:r>
      <w:r>
        <w:rPr>
          <w:rFonts w:cs="Times New Roman" w:ascii="Times New Roman" w:hAnsi="Times New Roman"/>
        </w:rPr>
        <w:t>образа. А как следствие - и степень успешности использования этого мира для реализации потребностей, его включен</w:t>
        <w:softHyphen/>
        <w:t>ности в деятельность человека или животного. Поэтому городская сре</w:t>
        <w:softHyphen/>
        <w:t>да обитания животных со всеми ее специфическими чертами вполне может рассматриваться, как нам кажется, если ее сравнивать с природ</w:t>
        <w:softHyphen/>
        <w:t>ной средой, по механизму своего воздействия, как среда, обладающая развивающим эффектом, и вполне, также по механизму воздействия, сопоставима с развивающей средой, которую детские психологи пред</w:t>
        <w:softHyphen/>
        <w:t>лагают создавать для развития психики дошкольн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оворя об урбанизированной среде как о развивающей среде в отношении видов-синурбанистов, мы, разумеется, имеем в виду не про</w:t>
        <w:softHyphen/>
        <w:t>сто воздействие ее на животное как на нечто пассивное. Исходя из дея-тельностной природы психики мы подразумеваем, что развивающий эффект в отношении психики животного... дает сама деятельность ж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33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отного в городской среде, его активное взаимодействие с разнообраз</w:t>
        <w:softHyphen/>
        <w:t>ными объектами этой среды, попадание в различные незнакомые си</w:t>
        <w:softHyphen/>
        <w:t>туации, приспособление к ним и к среде в целом. Именно за счет этого взаимодействия обогащается содержание образа и увеличивается пла</w:t>
        <w:softHyphen/>
        <w:t>стичность поведения животного. &lt;... 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так, мы предлагаем представление о развивающем влиянии ур</w:t>
        <w:softHyphen/>
        <w:t>банизированной среды в качестве объяснительного принципа, позво</w:t>
        <w:softHyphen/>
        <w:t>ляющего подойти к пониманию происхождения исключительной пла</w:t>
        <w:softHyphen/>
        <w:t>стичности поведения высших позвоночных, обитающих в городах, особенно видов-эвсинантропов, таких, как серая крыса, домовая мышь, серая ворона. &lt;..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условиях города, где связи между представителями одного и того же вида животных еще более тесные (в силу высокой плотности, а также значительного удлинения периода, когда молодые особи оста</w:t>
        <w:softHyphen/>
        <w:t>ются в непосредственной близости от родителей и продолжают об</w:t>
        <w:softHyphen/>
        <w:t>щаться с ними), роль «социальной» среды еще более возрастает. Не бу</w:t>
        <w:softHyphen/>
        <w:t>дет, очевидно, преувеличением наше предположение о том, что для видов-синурбанистов, относящихся к высшим позвоночным, «социум» также выступает как среда, оказывающая развивающее влияние на их психику. Обеспечивается это прежде всего наличием почти постоянно</w:t>
        <w:softHyphen/>
        <w:t>го визуального контакта между особями, благодаря чему значительная часть взаимодействий каждой особи с компонентами урбанизирован</w:t>
        <w:softHyphen/>
        <w:t>ной среды, как и результаты этих взаимодействий, могут быть воспри</w:t>
        <w:softHyphen/>
        <w:t>няты другими, находящимися поблизости особями. &lt;.. 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Психологические механизмы синурбаниз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пираясь на изложенное выше представление об образе мира (среды) у животных, о деятельности как источнике его формирования, на наши собственные предположения о развивающей роли урбанизи</w:t>
        <w:softHyphen/>
        <w:t>рованной среды и «социума» в отношении образа мира у видов-синур</w:t>
        <w:softHyphen/>
        <w:t>банистов, мы в данном разделе работы попытаемся выделить психоло</w:t>
        <w:softHyphen/>
        <w:t>гические механизмы поведенческой адаптации их к урбанизированной среде. &lt;..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веденческая адаптация к урбанизированной среде, если под ней понимать не сами особенности поведения, обеспечивающие воз</w:t>
        <w:softHyphen/>
        <w:t>можность существования животных в такой среде, а процесс приспо</w:t>
        <w:softHyphen/>
        <w:t>собления, прилаживания к ней... заключается, как неоднократно отме</w:t>
        <w:softHyphen/>
        <w:t>чалось выше, в установлении широких и разнообразных связей со сре</w:t>
        <w:softHyphen/>
        <w:t>дой, в выработке способности быстро и точно ориентироваться на оп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3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ределенные свойства и отношения компонентов этой среды. Поэтому в качестве психологических механизмов поведенческой адаптации могут быть рассмотрены конкретные виды процессов, функция которых как раз и заключается в выявлении (и реализации) связей со средой. Мы относим к ним </w:t>
      </w:r>
      <w:r>
        <w:rPr>
          <w:rFonts w:cs="Times New Roman" w:ascii="Times New Roman" w:hAnsi="Times New Roman"/>
          <w:i/>
          <w:iCs/>
        </w:rPr>
        <w:t xml:space="preserve">ориентировочно-исследовательскую деятельность, научение на основе подражания и игру... </w:t>
      </w:r>
      <w:r>
        <w:rPr>
          <w:rFonts w:cs="Times New Roman" w:ascii="Times New Roman" w:hAnsi="Times New Roman"/>
        </w:rPr>
        <w:t>Рассмотрим их последова</w:t>
        <w:softHyphen/>
        <w:t>тельно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Ориентировочно-исследовательская деятельность животных </w:t>
      </w:r>
      <w:r>
        <w:rPr>
          <w:rFonts w:cs="Times New Roman" w:ascii="Times New Roman" w:hAnsi="Times New Roman"/>
        </w:rPr>
        <w:t>как объект изучения имеет многолетнюю историю в недрах сразу не</w:t>
        <w:softHyphen/>
        <w:t>скольких наук и отдельных научных направлений - в физиологии, психофизиологии, бихевиоризме, этологии, поведенческой экологии и самой зоопсихологии. &lt;..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настоящее время в психологии ориентировочно-исследова</w:t>
        <w:softHyphen/>
        <w:t>тельская деятельность животных рассматривается как деятельность, причиной появления которой служит нарушение ориентировки живот</w:t>
        <w:softHyphen/>
        <w:t>ного в ситуации на основе психического образа, т. е. когда ситуация не узнается им или узнается не полностью из-за появившейся новизны и животное не в состоянии сразу - посредством актуализации опреде</w:t>
        <w:softHyphen/>
        <w:t>ленной части прошлого опыта - действовать в ситуации в соответст</w:t>
        <w:softHyphen/>
        <w:t>вии с ее объективно существующими особенностями... Ориентировоч</w:t>
        <w:softHyphen/>
        <w:t>но-исследовательская деятельность направлена на анализ новой ситуа</w:t>
        <w:softHyphen/>
        <w:t>ции, выяснение значения ее компонентов и перестройку поведения в соответствии с новой ситуацией, т. е. на формирование психического образа (или коррекцию имевшегося ранее образа ситуации, если изме</w:t>
        <w:softHyphen/>
        <w:t>нения незначительны) этой ситуации и того, что в сложившихся об</w:t>
        <w:softHyphen/>
        <w:t>стоятельствах должно быть животным сделано... Согласно представ</w:t>
        <w:softHyphen/>
        <w:t>лениям отечественных психологов, этот особый процесс взаимодейст</w:t>
        <w:softHyphen/>
        <w:t>вия животного со средой, развертывающийся как ответ на новизну си</w:t>
        <w:softHyphen/>
        <w:t>туации, занимает совершенно определенное место в жизни животного и представляет собой целостную приспособительную деятельность. Здесь следует отметить, что ряд психологов, преимущественно бихе</w:t>
        <w:softHyphen/>
        <w:t>виористской ориентации, придерживается несколько иного взгляда на функцию ориентировочно-исследовательской деятельности (чаще ис</w:t>
        <w:softHyphen/>
        <w:t>пользуется термин «исследовательское поведение»). Она расценивается как способ получения животным информации о среде, которая может пригодиться в будущем... Только позднее, с развитием когнитивной психологии, в зарубежной литературе стали появляться работы, в ко</w:t>
        <w:softHyphen/>
        <w:t>торых предпринимались попытки, совместив бихевиористский и ког</w:t>
        <w:softHyphen/>
        <w:t>нитивный подходы к анализу ориентировочно-исследовательской дея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3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тельности, углубить представление о ее функции, введя в него модель мира, формированию которой и способствует исследование животным окружающей обстановки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огласно же нашему представлению (в развитие представлений А.В. Запорожца и П.Я. Гальперина), функция ориентировочно-иссле</w:t>
        <w:softHyphen/>
        <w:t>довательской деятельности животных заключается не просто в озна</w:t>
        <w:softHyphen/>
        <w:t>комлении с новым окружением в расчете на возможное использование полученного опыта в каком-то неопределенном будущем. На самом деле животное, оказавшееся в новой ситуации, просто «обречено» на развертывание ориентировочно-исследовательской деятельности, по</w:t>
        <w:softHyphen/>
        <w:t>скольку нарушена психическая ориентировка его в данной ситуации. Животное должно либо покинуть ее... либо начать исследовать. По</w:t>
        <w:softHyphen/>
        <w:t>этому функция ориентировочно-исследовательской деятельности пре</w:t>
        <w:softHyphen/>
        <w:t>жде всего в срочном поведенческом приспособлении к конкретной но</w:t>
        <w:softHyphen/>
        <w:t>вой ситуации, в обеспечении, с ее помощью, адекватного этой ситуа</w:t>
        <w:softHyphen/>
        <w:t>ции поведения через формирование (перестройку, коррекцию, допол</w:t>
        <w:softHyphen/>
        <w:t>нение) психического образа именно данной ситуации, и только как следствие ее функция заключается также и в обогащении, уточнении, перестройке образа мира данного животного и за счет этого в увеличе</w:t>
        <w:softHyphen/>
        <w:t>нии пластичности поведения его в целом... &lt;.. 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торой из психологических механизмов адаптации высших по</w:t>
        <w:softHyphen/>
        <w:t xml:space="preserve">звоночных к урбанизированной среде - </w:t>
      </w:r>
      <w:r>
        <w:rPr>
          <w:rFonts w:cs="Times New Roman" w:ascii="Times New Roman" w:hAnsi="Times New Roman"/>
          <w:i/>
          <w:iCs/>
        </w:rPr>
        <w:t>научение, основанное на под</w:t>
        <w:softHyphen/>
        <w:t xml:space="preserve">ражании. </w:t>
      </w:r>
      <w:r>
        <w:rPr>
          <w:rFonts w:cs="Times New Roman" w:ascii="Times New Roman" w:hAnsi="Times New Roman"/>
        </w:rPr>
        <w:t>В этой связи может возникнуть вопрос - почему в качестве самостоятельного механизма мы не выделяем самостоятельное, инди</w:t>
        <w:softHyphen/>
        <w:t>видуальное научение? Причина этого в том, что, как нам приходилось неоднократно убеждаться, у животных, находящихся непосредственно в среде обитания или в неволе, но в условиях, близких к естественным, практически не наблюдается тот вид научения, с которым имеют дело исследователи, работающие с животными в условиях лабораторного эксперимента, т. е. многократные, соединенные во времени и в простран</w:t>
        <w:softHyphen/>
        <w:t>стве, регламентируемые условиями опыта попытки получить подкреп</w:t>
        <w:softHyphen/>
        <w:t>ление или избежать наказания. В естественных или близких к ним ус</w:t>
        <w:softHyphen/>
        <w:t>ловиях процесс научения неотделим от ориентировочно-исследователь</w:t>
        <w:softHyphen/>
        <w:t>ской деятельности животного, т. е. в процесс формирования образа новой среды включен и процесс выработки способов действия в ней, способов достижения цели... Взаимосвязь исследования и научения (выработки условных рефлексов) была подмечена еще в физиологиче</w:t>
        <w:softHyphen/>
        <w:t>ских лабораториях И.П. Павлова... а впоследствии многократно под</w:t>
        <w:softHyphen/>
        <w:t>тверждалась и изучалась разными авторами. Поэтому в сложных, из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6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енчивых естественных и близких к ним условиях, когда животное активно и само выбирает где, что и как ему делать, отделить собствен</w:t>
        <w:softHyphen/>
        <w:t>но процесс научения как самостоятельный механизм поведенческой адаптации от ориентировочно-исследовательской деятельности прак</w:t>
        <w:softHyphen/>
        <w:t>тически не представляется возможным. В то же время, наблюдая за процессом освоения животным новой ситуации, можно видеть, как иногда оно постепенно прогрессирует в тех или иных способах взаи</w:t>
        <w:softHyphen/>
        <w:t>модействия с новой ситуацией (например, влезание домовой мыши на стол, когда животное, перепробовав около десятка способов, в конце концов останавливается на одном-двух и постепенно доходит в них до совершенства), на протяжении нескольких часов время от времени во</w:t>
        <w:softHyphen/>
        <w:t>зобновляя их. Иногда бывает достаточно одного сочетания, чтобы об</w:t>
        <w:softHyphen/>
        <w:t>разовалась устойчивая связь между найденным способом действия и достигнутой целью (например, манипуляции крысы с запором ловуш</w:t>
        <w:softHyphen/>
        <w:t>ки, в которую она попала, обследуя ее как новый объект, появившийся на знакомой территории: когда после продолжительного обследования ловушки и попыток освободиться ей это, наконец, удается, то в сле</w:t>
        <w:softHyphen/>
        <w:t>дующий раз она идет в нее уже целенаправленно и, съев приманку, с легкостью выбирается обратно). &lt;.. .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так, рассмотрим научение, основанное на подражании. Как уже упоминалось в предыдущем разделе данной главы, мы считаем этот путь выработки новых способов действия животного важнейшим ус</w:t>
        <w:softHyphen/>
        <w:t>ловием успешного существования в городе таких видов, как серая во</w:t>
        <w:softHyphen/>
        <w:t>рона, домовая мышь и серая крыса. Что это действительно так и спо</w:t>
        <w:softHyphen/>
        <w:t>собности этих видов к научению при помощи подражания, выявлен</w:t>
        <w:softHyphen/>
        <w:t>ные в лабораторных экспериментах, находят применение в условиях обитания в городе, можно убедиться хотя бы на нескольких примерах. Так, в отношении серой вороны известно, что в городских популяциях этих птиц сравнительно быстро распространился новый (ранее не на</w:t>
        <w:softHyphen/>
        <w:t>блюдавшийся) способ подготовки найденного ими сухого корма к по</w:t>
        <w:softHyphen/>
        <w:t>треблению - размачивание в воде... Кроме того, имеются наблюдения, позволяющие предполагать, что скоро мы станем свидетелями распро</w:t>
        <w:softHyphen/>
        <w:t>странения среди городских ворон еще одного (распространенного пока среди единичных особей) интересного способа обработки твердого корма - это сталкивание его на проезжую часть или даже подкладыва</w:t>
        <w:softHyphen/>
        <w:t>ние на рельсы трамвая. В отношении серых крыс также известны слу</w:t>
        <w:softHyphen/>
        <w:t>чаи быстрого, буквально в течение нескольких часов, распространения среди синантропной группировки крыс нового, найденного одной осо</w:t>
        <w:softHyphen/>
        <w:t>бью, способа выхода из верши, благодаря чему верша превратилась из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3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ловушки в кормушку и дальнейшее использование этого орудия лова в данном местообитании крыс оказалось невозможным... Обладание спо</w:t>
        <w:softHyphen/>
        <w:t>собностью к научению при помощи подражания, корни которой, веро</w:t>
        <w:softHyphen/>
        <w:t>ятно, кроются в видотипичном подражании (аллеломиметическом по</w:t>
        <w:softHyphen/>
        <w:t>ведении), свойственном многим видам позвоночных животных... в ус</w:t>
        <w:softHyphen/>
        <w:t>ловиях того особого «социума», который складывается у видов-эвси-нантропов в урбанизированной среде, превращает этот способ форми</w:t>
        <w:softHyphen/>
        <w:t>рования психического образа данной ситуации, способ овладения спо</w:t>
        <w:softHyphen/>
        <w:t>собом действия в ней во второй важнейший психологический меха</w:t>
        <w:softHyphen/>
        <w:t>низм поведенческой адаптации по крайней мере основных, массовых видов-синурбанистов, таких, как серая крыса, домовая мышь и серая ворона. Индивидуальное приспособление на основе ориентировочно-исследовательской деятельности, когда каждое животное должно обя</w:t>
        <w:softHyphen/>
        <w:t>зательно самостоятельно обследовать обстановку, выявить ее свойства, связи и отношения, найти способы действия в ней, дополняется осно</w:t>
        <w:softHyphen/>
        <w:t>ванным на общении животных друг с другом, за счет чего значительно обогащается образ мира каждого животного и резко возрастают его адаптационные способности. Насколько можно судить по литературе, подражание как прогрессивный способ научения присуще и другим видам высших позвоночных, обитающих в городе. Напомним ставший уже классическим примером факт быстрого распространения среди лазоревок и больших синиц в Англии способа добывания молока и сли</w:t>
        <w:softHyphen/>
        <w:t>вок из бутылок при помощи проклевывания крышек... &lt;... 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мимо быстрого и эффективного обогащения образа мира и возрастания адаптационных способностей каждой научающейся таким способом особи есть еще одна важная положительная сторона этого психологического механизма. Благодаря положительному подкрепле</w:t>
        <w:softHyphen/>
        <w:t>нию, которое получает животное, повторяя действия особи, за которой оно наблюдает, происходит закрепление и усиление самой способно</w:t>
        <w:softHyphen/>
        <w:t>сти обучаться таким эффективным способом точно так же, как закреп</w:t>
        <w:softHyphen/>
        <w:t>ляется и усиливается способность к самостоятельному овладению жи</w:t>
        <w:softHyphen/>
        <w:t>вотными различными навыками... &lt;... 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Третий из названных выше психологических механизмов - </w:t>
      </w:r>
      <w:r>
        <w:rPr>
          <w:rFonts w:cs="Times New Roman" w:ascii="Times New Roman" w:hAnsi="Times New Roman"/>
          <w:i/>
          <w:iCs/>
        </w:rPr>
        <w:t>игра -</w:t>
      </w:r>
      <w:r>
        <w:rPr>
          <w:rFonts w:cs="Times New Roman" w:ascii="Times New Roman" w:hAnsi="Times New Roman"/>
        </w:rPr>
        <w:t>также, как и предыдущий, тесно связан с особенностями «социума» тех же самых видов-синурбанистов, с их семейно-групповым образом жизни, но действие его относится преимущественно к ювенильному периоду онтогенез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рамках представления о деятельностной природе психики, с позиций которого, напомним, мы подходим к выявлению психолог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еских механизмов поведенческой адаптации видов-синурбанистов, игра животных рассматривается либо как развивающаяся деятельность, занимающая определенный период онтогенеза, деятельность, в ходе ко</w:t>
        <w:softHyphen/>
        <w:t>торой формируется поведенческий репертуар взрослого животного... либо как деятельность, в ходе которой складывается и совершенству</w:t>
        <w:softHyphen/>
        <w:t>ется управление поведением на основе адекватного психического от</w:t>
        <w:softHyphen/>
        <w:t>ражения ситуации, быстрое и точное управление любой нормой пове</w:t>
        <w:softHyphen/>
        <w:t>дения. .. Поясняя свое представление о месте игры в жизнедеятельно</w:t>
        <w:softHyphen/>
        <w:t>сти животных, Д. Б. Эльконин описывает игру молодых животных как деятельность, в которой животное, манипулируя объектом (вещью), создает своими движениями неповторимые и непредвиденные вариа</w:t>
        <w:softHyphen/>
        <w:t>ции его положения и непрерывно действует с ним, ориентируясь на особенности этих быстро изменяющихся ситуаций. Он же делает важ</w:t>
        <w:softHyphen/>
        <w:t>ное предположение о пути развития игры в ходе онтогенеза самого животного. Она, по его мнению, должна развиваться от деятельности с максимально развернутой ориентировочной частью (когда животное только обследует ситуацию, содержащую элемент новизны, подтвер</w:t>
        <w:softHyphen/>
        <w:t>ждает или изменяет значение ее объектов, примеривает и видоизменя</w:t>
        <w:softHyphen/>
        <w:t>ет свои действия, намечает для них новый или обновленный путь) и незаконченной свернутой приторможенной исполнительной частью (добавим к этому, что нередки случаи, когда животное вообще неожи</w:t>
        <w:softHyphen/>
        <w:t>данно для наблюдателя обрывает игру и потом начинает ее снова либо переключается на другую деятельность, - известно же, что одной из специфических особенностей движений в игре является их незавер</w:t>
        <w:softHyphen/>
        <w:t>шенность, отсутствие исполнительного звена) к деятельности с макси</w:t>
        <w:softHyphen/>
        <w:t>мально свернутой, мгновенной и точной ориентировочной частью. Как совершенно верно замечает Д.Б. Эльконин, свернутость, мгновенность и точность ориентировки взрослого животного, включаясь в его повсе</w:t>
        <w:softHyphen/>
        <w:t>дневные виды деятельности, и создают иллюзию полного отсутствия в них психической регуляции. Поэтому игра молодых животных, с точки зрения этого автора (которую мы полностью разделяем), есть упраж</w:t>
        <w:softHyphen/>
        <w:t>нение не отдельной двигательной системы или отдельного вида ин</w:t>
        <w:softHyphen/>
        <w:t>стинктивного поведения (как это издавна, со времен К. Гросса (1916), считали многие исследователи игр животных), а упражнение в быст</w:t>
        <w:softHyphen/>
        <w:t>ром и точном управлении поведением в любых его формах на основе образа конкретной ситу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ными словами, игра, являясь содержанием определенного пе</w:t>
        <w:softHyphen/>
        <w:t>риода жизни животного, обеспечивает в дальнейшем саму возмож</w:t>
        <w:softHyphen/>
        <w:t>ность психической ориентировки его в изменчивых ситуациях. Поэт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9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у вполне справедливо предположить, что в условиях суперизменчи</w:t>
        <w:softHyphen/>
        <w:t>вой урбанизированной среды можно ожидать, как и в случае с ориен</w:t>
        <w:softHyphen/>
        <w:t>тировочно-исследовательской деятельностью, усиление, прогрессив</w:t>
        <w:softHyphen/>
        <w:t>ное развитие игровой деятельности у видов-синурбанистов, особенно у эвсинантропов, по сравнению с близкими видами, менее склонными или вовсе не склонными к синантропизму. Чем более богата и разно</w:t>
        <w:softHyphen/>
        <w:t>образна по внешним проявлениям их игра, чем продолжительнее игро</w:t>
        <w:softHyphen/>
        <w:t>вой (ювенильный) период онтогенеза (и в целом пребывание в семье), тем, видимо, большим адаптационным потенциалом поведения обла</w:t>
        <w:softHyphen/>
        <w:t>дает вид-синурбанист. &lt;... &gt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Контрольные вопрос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  Что такое «синурбанизация» и «синантропизация»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  Какие виды животных можно отнести к видам-синантропам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.  Назовите существующие классификации видов-синантроп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.  Какие черты городской среды обитания определяют направ</w:t>
        <w:softHyphen/>
        <w:t>ленность и характер поведенческих адаптации животных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5.  Какие аргументы можно привести в доказательство сложных поведенческих перестроек животных-синурбанистов, необходимых для адаптации к среде город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6.  Почему город можно назвать «развивающей средой» для пси</w:t>
        <w:softHyphen/>
        <w:t>хики обитающих в нем животных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7.  Назовите психологические механизмы адаптации животных к урбанизированной сред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8.  Что такое ориентировочно-исследовательская деятельность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9.  Почему подражание является наиболее важным видом науче</w:t>
        <w:softHyphen/>
        <w:t>ния в ситуации обитания животного в среде город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0. Какова функция игры в приспособлении животного к среде города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40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ВОПРОСЫ И ЗАДАНИЯ ДЛЯ САМОКОНТРОЛЯ*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Представленные ниже вопросы и задания позволят студентам оценить качество знаний, полученных в ходе освоения курс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  Что является объектом исследования в зоопсихологии, срав</w:t>
        <w:softHyphen/>
        <w:t>нительной психологии, этологии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  Что является предметом исследования каждой из этих наук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.  Назовите ученых, являющихся основоположниками отечест</w:t>
        <w:softHyphen/>
        <w:t>венной зоопсихологии и сравнительной психолог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.  Кто из выдающихся отечественных психологов внес наиболее заметный вклад в разработку проблемы эволюции психики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5.  Назовите этологов, чьи исследования существенно обогатили представления о природе врожденного поведения и психического от</w:t>
        <w:softHyphen/>
        <w:t>ражения живот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6.  Какие методы исследования психики животных вам известны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7.  Опишите метод и конкретные методики классической этоло</w:t>
        <w:softHyphen/>
        <w:t>гии, позволившие исследовать феномен действия ключевых раздражи</w:t>
        <w:softHyphen/>
        <w:t>теле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8.  Опишите методику, предложенную в физиологии высшей нер</w:t>
        <w:softHyphen/>
        <w:t>вной деятельности, с помощью которой было показано, что животные способны предвидеть развитие событий в ситу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9.  Опишите методику, предложенную в рамках бихевиоризма, с помощью которой изучали способности крыс к научению и ориента</w:t>
        <w:softHyphen/>
        <w:t>ции в сложном пространственном окружении, а также был обнаружен феномен латентного обуч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0.  Какие методы применяются при изучении восприятия у жи</w:t>
        <w:softHyphen/>
        <w:t>вотных и каковы исследовательские процедуры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1.  Перечислите признаки животной формы жизн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2.  Что А.Н. Леонтьев считал признаком наличия психики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3.  Что К.К. Платонов считал признаком наличия психики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4.  Чем поведение одноклеточных животных отличается от дви</w:t>
        <w:softHyphen/>
        <w:t>жения свободно перемещающихся растений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5.  Какие стадии в развитии психики животных выделяет А.Н. Ле</w:t>
        <w:softHyphen/>
        <w:t>онтьев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6.  Что означает понятие «элементарная сенсорная психика»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7.  Что является критерием нахождения животного на стадии перцептивной психики по А.Н. Леонтьеву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еречень вопросов составлен на основе изд.: Примерная программа по зоо</w:t>
        <w:softHyphen/>
        <w:t>психологии и сравнительной психологии МГУ / Сост. Н.Н. Мешкова. М., 2000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8.  Что является критерием для отнесения животного к стадии интеллекта по А.Н. Леонтьеву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9.  Какие стадии и уровни развития психики выделяет К.Э. Фабри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0.  Какие виды научения обнаружены у животных на низшем уро</w:t>
        <w:softHyphen/>
        <w:t>вне стадии элементарной сенсорной психики; на высшем уровне стадии элементарной сенсорной психики; на низшем уровне стадии перцептив</w:t>
        <w:softHyphen/>
        <w:t>ной психики; на высшем уровне стадии перцептивной психики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1.  Когда в онтогенезе высших позвоночных появляется способ</w:t>
        <w:softHyphen/>
        <w:t>ность к научению? Приведите пример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2.  Что такое импринтинг? Дайте его содержательную характери</w:t>
        <w:softHyphen/>
        <w:t>стику как особого вида научения и объясните его функцию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3.  Что такое ключевой раздражитель? Какое значение имеют клю</w:t>
        <w:softHyphen/>
        <w:t>чевые раздражители в онтогенезе животных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4.  Назовите авторов основных концепций и теорий игры живот</w:t>
        <w:softHyphen/>
        <w:t>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5.  Приведите примеры локомоторной и манипуляционной игр живот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6.  В чем состоят функции игры животных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7.  У каких животных известна орудийная деятельность интел</w:t>
        <w:softHyphen/>
        <w:t>лектуального типа? Приведите пример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8.  Что означает понятие «облигатное научение»? Приведите пример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9.  Что означает понятие «факультативное научение»? Приведите пример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0.  Дайте классификацию видов научения по У. Торпу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1.  Дайте характеристику аллеломиметического поведения и ими</w:t>
        <w:softHyphen/>
        <w:t>тационного научения. В чем их сходство и различие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2.  Опишите конкретные методики, которые используются при изучении способностей животных к научению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3.  Какие психологические механизмы обеспечивают выживание детенышей зрелорождающихся видов позвоночных животных в ран</w:t>
        <w:softHyphen/>
        <w:t>ний постнатальный период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4.  Опишите конкретные методики, позволяющие выявить врож</w:t>
        <w:softHyphen/>
        <w:t>денные и приобретенные компоненты поведения живот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5.  Назовите признаки, характеризующие инстинктивное поведе</w:t>
        <w:softHyphen/>
        <w:t>ние живот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6.  Дайте характеристику латентного научения и опишите ситуа</w:t>
        <w:softHyphen/>
        <w:t>ции, в которых оно должно происходи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4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7.  Что такое инсайт? Приведите примеры решения задач путем исайт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8.  Назовите антропогенетически значимые черты поведения и психики приматов, дайте их развернутую характеристику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9.  Дайте сравнительную характеристику орудийной деятельно</w:t>
        <w:softHyphen/>
        <w:t>сти шимпанзе и использования орудий труда человеко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0.  В чем заключаются качественные различия психики живот</w:t>
        <w:softHyphen/>
        <w:t>ных и человека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1.  Какие классические исследования в области сравнительной психологии вы знаете? Назовите их авторов и применявшиеся ими ме</w:t>
        <w:softHyphen/>
        <w:t>тодики, основные результат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2.  Приведите примеры прикладных исследований в зоопсихоло</w:t>
        <w:softHyphen/>
        <w:t>г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3.  Расскажите об экспериментах по обучению человекообразных обезьян языкам-посредникам. Каковы основные выводы авторов этих работ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4.  Чем отличаются высшие психические функции человека от натуральных психических функций животных (по Л. С. Выготскому)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43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ЛОВАРЬ ОСНОВНЫХ понятий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Аллеломиметическое поведение </w:t>
      </w:r>
      <w:r>
        <w:rPr>
          <w:rFonts w:cs="Times New Roman" w:ascii="Times New Roman" w:hAnsi="Times New Roman"/>
        </w:rPr>
        <w:t>- инстинктивная форма под</w:t>
        <w:softHyphen/>
        <w:t>ражания, которая проявляется во взаимной стимуляции животными друг друга, при которой выполнение видотипичных действий одними животными является побуждающим фактором для други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Абстрагирование </w:t>
      </w:r>
      <w:r>
        <w:rPr>
          <w:rFonts w:cs="Times New Roman" w:ascii="Times New Roman" w:hAnsi="Times New Roman"/>
        </w:rPr>
        <w:t>- одна из основных операций мышления, со</w:t>
        <w:softHyphen/>
        <w:t>стоящая в том, что субъект, вычленяя наиболее существенные призна</w:t>
        <w:softHyphen/>
        <w:t>ки изучаемого объекта, отвлекается от осталь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Антропоморфизм </w:t>
      </w:r>
      <w:r>
        <w:rPr>
          <w:rFonts w:cs="Times New Roman" w:ascii="Times New Roman" w:hAnsi="Times New Roman"/>
        </w:rPr>
        <w:t>- научный подход к оценке поведения жи</w:t>
        <w:softHyphen/>
        <w:t>вотных, преувеличивающий их разумность и приписывающий им та</w:t>
        <w:softHyphen/>
        <w:t>кие человеческие свойства, как сознание, воля, любовь и т. д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Безусловный рефлекс </w:t>
      </w:r>
      <w:r>
        <w:rPr>
          <w:rFonts w:cs="Times New Roman" w:ascii="Times New Roman" w:hAnsi="Times New Roman"/>
        </w:rPr>
        <w:t>- наследственно закрепленная стерео</w:t>
        <w:softHyphen/>
        <w:t>типная форма реагирования на биологически значимые воздействия внешнего мира или изменения внутренней среды организм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Групповое поведение животных </w:t>
      </w:r>
      <w:r>
        <w:rPr>
          <w:rFonts w:cs="Times New Roman" w:ascii="Times New Roman" w:hAnsi="Times New Roman"/>
        </w:rPr>
        <w:t>- согласованные совместные действия животных, выполняемые при жизни в сообществах, т. е. по</w:t>
        <w:softHyphen/>
        <w:t>стоянных или временных объединениях (стадах, семьях, стаях и т. д.) Г.п.ж. включает все формы межиндивидуальных отношений между животными и непременно осуществляется в условиях общения между членами сообщества. Важный компонент Г.п. ж. - так называемая аг</w:t>
        <w:softHyphen/>
        <w:t>рессивность животных, т. е. действия, направленные против других представителей вид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Закон суммации </w:t>
      </w:r>
      <w:r>
        <w:rPr>
          <w:rFonts w:cs="Times New Roman" w:ascii="Times New Roman" w:hAnsi="Times New Roman"/>
        </w:rPr>
        <w:t>- проявляется в том, что с увеличением пара</w:t>
        <w:softHyphen/>
        <w:t>метров действующих ключевых раздражителей пропорционально уси</w:t>
        <w:softHyphen/>
        <w:t>ливается инстинктивная реакция животного (возникает суперопти</w:t>
        <w:softHyphen/>
        <w:t>мальная реакция животного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Зоопсихология </w:t>
      </w:r>
      <w:r>
        <w:rPr>
          <w:rFonts w:cs="Times New Roman" w:ascii="Times New Roman" w:hAnsi="Times New Roman"/>
        </w:rPr>
        <w:t>- раздел психологии; наука о проявлениях и за</w:t>
        <w:softHyphen/>
        <w:t>кономерностях и эволюции психики животных, о происхождении и развитии в онто- и филогенезе психических процессов у животных, о предпосылках и предыстории человеческого созн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Игры животных </w:t>
      </w:r>
      <w:r>
        <w:rPr>
          <w:rFonts w:cs="Times New Roman" w:ascii="Times New Roman" w:hAnsi="Times New Roman"/>
        </w:rPr>
        <w:t>- комплекс разнообразных поведенческих ак</w:t>
        <w:softHyphen/>
        <w:t>тов (преимущественно молодых животных), не имеющих утилитарно</w:t>
        <w:softHyphen/>
        <w:t>го значения (действия с биологически нейтральными предметами и игровое общение животных, не приводящее к биологически значимым результатам). По мнению большинства ученых, игра животных служит подготовкой к предстоящей взрослой жизни, способствует накопле</w:t>
        <w:softHyphen/>
        <w:t>нию индивидуального опыта путем упражнений как в сенсорной, так и в моторной сферах. Игра встречается только у высших позвоночных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4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то указывает на их исключительное значение для онтогенетического развития психики на высших уровнях эволю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Инсайт </w:t>
      </w:r>
      <w:r>
        <w:rPr>
          <w:rFonts w:cs="Times New Roman" w:ascii="Times New Roman" w:hAnsi="Times New Roman"/>
        </w:rPr>
        <w:t>- внезапное и невыводимое из прошлого опыта понима</w:t>
        <w:softHyphen/>
        <w:t>ние существенных отношений и структуры ситуации в целом, посред</w:t>
        <w:softHyphen/>
        <w:t>ством которого достигается мысленное решение проблемы. Понятие введено гештальтпсихологией. В работе немецкого психолога В. Келе-ра об интеллекте человекообразных обезьян оно было противопостав</w:t>
        <w:softHyphen/>
        <w:t>лено бихевиористскому представлению о постепенном и «слепом» научении, осуществляющемуся методом проб и ошибок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Инстинктивное поведение животных </w:t>
      </w:r>
      <w:r>
        <w:rPr>
          <w:rFonts w:cs="Times New Roman" w:ascii="Times New Roman" w:hAnsi="Times New Roman"/>
        </w:rPr>
        <w:t>- совокупность сформи</w:t>
        <w:softHyphen/>
        <w:t>ровавшихся в процессе развития данного животных, т. е. филогенезе, наследственно закрепленных, врожденных, общих для всех представи</w:t>
        <w:softHyphen/>
        <w:t>телей вида компонентов поведения, составляющих основу жизнедея</w:t>
        <w:softHyphen/>
        <w:t>тельности животных. И.п.ж. формируется в процессе индивидуального развития в сочетании и взаимодействии с процессами научения, но не нуждается в упражнении, сохраняется без периодического подкрепле</w:t>
        <w:softHyphen/>
        <w:t>ния и отличается устойчивостью, малой индивидуальной изменчиво</w:t>
        <w:softHyphen/>
        <w:t>стью автономностью по отношению к кратковременным изменениям в среде обитания животного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Интеллект животного </w:t>
      </w:r>
      <w:r>
        <w:rPr>
          <w:rFonts w:cs="Times New Roman" w:ascii="Times New Roman" w:hAnsi="Times New Roman"/>
        </w:rPr>
        <w:t>- высшая форма психической деятельно</w:t>
        <w:softHyphen/>
        <w:t>сти животных (обезьян и ряда других высших позвоночных), которая отличается отражением не только предметных компонентов среды, но и их отношений и связей, а также нестереотипным решением сложных задач различными способами с переносом и использованием различ</w:t>
        <w:softHyphen/>
        <w:t>ных операций, усвоенных в результате предшествующего индивидуаль</w:t>
        <w:softHyphen/>
        <w:t>ного опыт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Исследовательское поведение у животных </w:t>
      </w:r>
      <w:r>
        <w:rPr>
          <w:rFonts w:cs="Times New Roman" w:ascii="Times New Roman" w:hAnsi="Times New Roman"/>
        </w:rPr>
        <w:t>- компонент пси</w:t>
        <w:softHyphen/>
        <w:t>хической деятельности животных, обеспечивающий биологически аде</w:t>
        <w:softHyphen/>
        <w:t>кватную ориентацию их поведения в ситуации новизны. Наряду с ори</w:t>
        <w:softHyphen/>
        <w:t>ентацией И.п. у ж. составляет начальный этап поведенческого акта и обеспечивает животному получение жизненно важной информации об общей ситуации, о предметном окружении, о новых объектах и измене</w:t>
        <w:softHyphen/>
        <w:t>ниях, происшедших в привычной, хорошо знакомой обстановке. Жи</w:t>
        <w:softHyphen/>
        <w:t>вотное осуществляет дистантное и контактное обследование новых компонентов и ситуационных изменений, устанавливает их свойства и значимо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Ключевые раздражители </w:t>
      </w:r>
      <w:r>
        <w:rPr>
          <w:rFonts w:cs="Times New Roman" w:ascii="Times New Roman" w:hAnsi="Times New Roman"/>
        </w:rPr>
        <w:t>- признаки компонентов среды, на которые животные реагируют независимо от индивидуального опыта врожденными, видотипичными формами поведения, т. е. определенны</w:t>
        <w:softHyphen/>
        <w:t>ми инстинктивными движения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4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Коммуникация у животных </w:t>
      </w:r>
      <w:r>
        <w:rPr>
          <w:rFonts w:cs="Times New Roman" w:ascii="Times New Roman" w:hAnsi="Times New Roman"/>
        </w:rPr>
        <w:t>- передача информации от одной особи к другой («язык животных»). К. у ж. - закрытая врожденная сис</w:t>
        <w:softHyphen/>
        <w:t>тема сигналов (звуков, выразительных поз и телодвижений, запахов), посылаемых одним животным и адекватно воспринимаемая другим. Способы К. у ж. различаются по каналам передачи информации (опти</w:t>
        <w:softHyphen/>
        <w:t>ческие, химические, акустические, тактильные и др.) и степени ритуа-лиз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Конструктивная деятельность животных </w:t>
      </w:r>
      <w:r>
        <w:rPr>
          <w:rFonts w:cs="Times New Roman" w:ascii="Times New Roman" w:hAnsi="Times New Roman"/>
        </w:rPr>
        <w:t>- манипулирование предметами, в результате которого животное (при помощи хвататель</w:t>
        <w:softHyphen/>
        <w:t>ных эффекторов) сооружает комплексный объект (гнезда и т.д.). К.д.ж. в некоторых случаях является важной частью интеллектуального по</w:t>
        <w:softHyphen/>
        <w:t>ведения (например, решение животным экспериментальной задачи при помощи орудия для доставания приманки, удлиняемого им путем вставления дополнительных сегментов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Латентное научение </w:t>
      </w:r>
      <w:r>
        <w:rPr>
          <w:rFonts w:cs="Times New Roman" w:ascii="Times New Roman" w:hAnsi="Times New Roman"/>
          <w:i/>
          <w:iCs/>
        </w:rPr>
        <w:t xml:space="preserve">(У. Торп) - </w:t>
      </w:r>
      <w:r>
        <w:rPr>
          <w:rFonts w:cs="Times New Roman" w:ascii="Times New Roman" w:hAnsi="Times New Roman"/>
        </w:rPr>
        <w:t>образование связи между ин</w:t>
        <w:softHyphen/>
        <w:t>дифферентными стимулами или ситуациями в отсутствие явного под</w:t>
        <w:softHyphen/>
        <w:t>крепления. По определению Э. Толмена, в процессе латентного науче</w:t>
        <w:softHyphen/>
        <w:t>ния у животного формируется «когнитивная карта» всех признаков лабиринта, или его «мысленный план», на основе которого животное выстраивает свое дальнейшее поведение. Образование «мысленного плана» может происходить и в отсутствие подкрепления в процессе ориентировочно-исследовательской актив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Локомоция </w:t>
      </w:r>
      <w:r>
        <w:rPr>
          <w:rFonts w:cs="Times New Roman" w:ascii="Times New Roman" w:hAnsi="Times New Roman"/>
          <w:i/>
          <w:iCs/>
        </w:rPr>
        <w:t xml:space="preserve">(у животных) - </w:t>
      </w:r>
      <w:r>
        <w:rPr>
          <w:rFonts w:cs="Times New Roman" w:ascii="Times New Roman" w:hAnsi="Times New Roman"/>
        </w:rPr>
        <w:t>передвижение, активное перемеще</w:t>
        <w:softHyphen/>
        <w:t>ние в пространстве (ползание, ходьба, бег, лазание, плавание, ползание и пр.). Л. - типичный пример жестко запрограммированных и фикси</w:t>
        <w:softHyphen/>
        <w:t>рованных в генофонде врожденных двигательных координации, состав</w:t>
        <w:softHyphen/>
        <w:t>ляющих основу инстинктивных компонентов поведения живот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Манипулирование </w:t>
      </w:r>
      <w:r>
        <w:rPr>
          <w:rFonts w:cs="Times New Roman" w:ascii="Times New Roman" w:hAnsi="Times New Roman"/>
          <w:i/>
          <w:iCs/>
        </w:rPr>
        <w:t xml:space="preserve">(у животных) - </w:t>
      </w:r>
      <w:r>
        <w:rPr>
          <w:rFonts w:cs="Times New Roman" w:ascii="Times New Roman" w:hAnsi="Times New Roman"/>
        </w:rPr>
        <w:t>проявления двигательной активности, охватывающие все формы активного перемещения живот</w:t>
        <w:softHyphen/>
        <w:t>ными компонентов среды в пространстве (в противоположность локо-моции - перемещению самих животных в пространстве). У высших животных М. осуществляется преимущественно при помощи ротового аппарата и передних конечностей (например, обследование предмета). Манипуляционное решение задач дает животному наиболее глубокие, разнообразные и существенные для психического развития сведения о предметных компонентах среды и происходящих в ней процессах. В ходе эволюции прогрессивное развитие М. играло решающую роль в развитии познавательных способностей животных и легло в основу формирования интеллек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6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Мышление животных </w:t>
      </w:r>
      <w:r>
        <w:rPr>
          <w:rFonts w:cs="Times New Roman" w:ascii="Times New Roman" w:hAnsi="Times New Roman"/>
        </w:rPr>
        <w:t>- процесс психического отражения ок</w:t>
        <w:softHyphen/>
        <w:t>ружающего мира, присущий высшим позвоночным животным (осо</w:t>
        <w:softHyphen/>
        <w:t>бенно приматам). Характеризуется способностью к быстрому улавли</w:t>
        <w:softHyphen/>
        <w:t>ванию и установлению связей между предметами на основе обобщения психических образов. М. ж. осуществляется путем практического, мо-торно-сенсорного анализа, направленного на выявление общих при</w:t>
        <w:softHyphen/>
        <w:t>знаков различных ситуаций и формирование предельно обобщенного образа среды обитания. М. ж. воплощается в нестереотипном подходе к решению сложных задач, включающем подготовительную фазу, в ходе которой создаются условия для осуществления действия. Суще</w:t>
        <w:softHyphen/>
        <w:t>ствует два типа М. ж.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  установление связей между явлениями (и предметами), непо</w:t>
        <w:softHyphen/>
        <w:t>средственно воспринимаемыми животными в ходе его деятельности (например, выбор предметов, пригодных для употребления в качестве орудия)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  установление связей между непосредственно воспринимаемы</w:t>
        <w:softHyphen/>
        <w:t>ми предметами и представлениями (обобщенными образами), сформи</w:t>
        <w:softHyphen/>
        <w:t>ровавшимися в результате накопления двигательного опыта (примене</w:t>
        <w:softHyphen/>
        <w:t>ние орудий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Научение у животных </w:t>
      </w:r>
      <w:r>
        <w:rPr>
          <w:rFonts w:cs="Times New Roman" w:ascii="Times New Roman" w:hAnsi="Times New Roman"/>
        </w:rPr>
        <w:t>- приобретение и накопление в онтоге</w:t>
        <w:softHyphen/>
        <w:t>незе индивидуального опыта, совершенствование и видоизменение врожденной (инстинктивной) основы психической деятельности в со</w:t>
        <w:softHyphen/>
        <w:t>ответствии с конкретными условиями среды обитания особи. В про</w:t>
        <w:softHyphen/>
        <w:t>цессе Н. у ж. развиваются те индивидуально-изменчивые, временные компоненты поведения, которые придают ему необходимую лабиль</w:t>
        <w:softHyphen/>
        <w:t>ность и вариабельно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Облигатное научение </w:t>
      </w:r>
      <w:r>
        <w:rPr>
          <w:rFonts w:cs="Times New Roman" w:ascii="Times New Roman" w:hAnsi="Times New Roman"/>
          <w:i/>
          <w:iCs/>
        </w:rPr>
        <w:t xml:space="preserve">(Г. Темброк) - </w:t>
      </w:r>
      <w:r>
        <w:rPr>
          <w:rFonts w:cs="Times New Roman" w:ascii="Times New Roman" w:hAnsi="Times New Roman"/>
        </w:rPr>
        <w:t>индивидуальный опыт, не</w:t>
        <w:softHyphen/>
        <w:t>обходимый для выживания всем представителям данного вида незави</w:t>
        <w:softHyphen/>
        <w:t>симо от частных условий жизни особ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Обобщение </w:t>
      </w:r>
      <w:r>
        <w:rPr>
          <w:rFonts w:cs="Times New Roman" w:ascii="Times New Roman" w:hAnsi="Times New Roman"/>
        </w:rPr>
        <w:t>- мысленное выделение наиболее общих свойств, объединяющих ряд стимулов или событи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Онтогенез </w:t>
      </w:r>
      <w:r>
        <w:rPr>
          <w:rFonts w:cs="Times New Roman" w:ascii="Times New Roman" w:hAnsi="Times New Roman"/>
        </w:rPr>
        <w:t>- процесс индивидуального развития организма. В психологии О. - формирование основных структур психики индивида в течение его дет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Оперантное обуславливание </w:t>
      </w:r>
      <w:r>
        <w:rPr>
          <w:rFonts w:cs="Times New Roman" w:ascii="Times New Roman" w:hAnsi="Times New Roman"/>
        </w:rPr>
        <w:t>- термин, введенный американ</w:t>
        <w:softHyphen/>
        <w:t>ским психологом Б.Ф. Скиннером для обозначения особого пути обра</w:t>
        <w:softHyphen/>
        <w:t>зования условных связей. В отличие от классического, названного Скиннером респондентным, О.о. предполагает, что животное сначала производит какое-нибудь движение (спонтанное или инициированное экспериментатором), а затем получает подкрепле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4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Ориентировочная деятельность </w:t>
      </w:r>
      <w:r>
        <w:rPr>
          <w:rFonts w:cs="Times New Roman" w:ascii="Times New Roman" w:hAnsi="Times New Roman"/>
        </w:rPr>
        <w:t>- совокупность действий субъ</w:t>
        <w:softHyphen/>
        <w:t>екта, направленных на активную ориентировку в ситуации, ее обсле</w:t>
        <w:softHyphen/>
        <w:t>дование и планирование поведения. Основными и самыми общими за</w:t>
        <w:softHyphen/>
        <w:t>дачами О.д. являются: анализ проблемной ситуации, установления от</w:t>
        <w:softHyphen/>
        <w:t>ношения между элементами ситуации и их актуальных значений, по</w:t>
        <w:softHyphen/>
        <w:t>строение плана действия - его контроль и коррекция. Существенное отличие О.д. животных состоит в том, что при планировании и регули</w:t>
        <w:softHyphen/>
        <w:t>ровании поведения человек опирается на накопленные обществом зна</w:t>
        <w:softHyphen/>
        <w:t>ния о предметах и способах действия с ними, их социальном значении и общественные формы отношени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Орудийные действия животных </w:t>
      </w:r>
      <w:r>
        <w:rPr>
          <w:rFonts w:cs="Times New Roman" w:ascii="Times New Roman" w:hAnsi="Times New Roman"/>
        </w:rPr>
        <w:t>- специфическая форма об</w:t>
        <w:softHyphen/>
        <w:t>ращения животных с предметами, когда имеет место воздействие од</w:t>
        <w:softHyphen/>
        <w:t>ним предметом (орудием) на другой предмет или животное. В резуль</w:t>
        <w:softHyphen/>
        <w:t>тате возникает опосредованное (через орудие) физическое отношение между животным и объектом воздействия. О.д.ж. наблюдаются у не</w:t>
        <w:softHyphen/>
        <w:t>многих видов насекомых, у птиц, млекопитающих в сферах пищевого поведения (разбивание пищевого объекта камнем), комфортного (по</w:t>
        <w:softHyphen/>
        <w:t>чесывание с помощью объекта), защитного (бросание предмета в сто</w:t>
        <w:softHyphen/>
        <w:t>рону врага). Различают инстинктивные формы орудийных действий (например, употребление камня стервятниками при разбивании яиц), а также приобретенные, являющиеся показателем развитых интеллекту</w:t>
        <w:softHyphen/>
        <w:t>альных способностей животных (например, употребление шимпанзе разжеванных листьев для сбора воды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Поведение </w:t>
      </w:r>
      <w:r>
        <w:rPr>
          <w:rFonts w:cs="Times New Roman" w:ascii="Times New Roman" w:hAnsi="Times New Roman"/>
          <w:i/>
          <w:iCs/>
        </w:rPr>
        <w:t xml:space="preserve">(К.Э. Фабри) - </w:t>
      </w:r>
      <w:r>
        <w:rPr>
          <w:rFonts w:cs="Times New Roman" w:ascii="Times New Roman" w:hAnsi="Times New Roman"/>
        </w:rPr>
        <w:t>совокупность проявлений, внешней преимущественно двигательной активности животного, направленной на установление жизненно необходимых связей организма со средо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Подражание у животных </w:t>
      </w:r>
      <w:r>
        <w:rPr>
          <w:rFonts w:cs="Times New Roman" w:ascii="Times New Roman" w:hAnsi="Times New Roman"/>
        </w:rPr>
        <w:t>- особая форма научения в условиях общения, когда одно животное следует примеру другого. Различают инстинктивное П. у ж. - взаимную стимуляцию или аллеломиметиче-ское поведение (совместный взлет птиц) и имитационное научение. В последнем случае, как правило, расширяются и обогащаются врожден</w:t>
        <w:softHyphen/>
        <w:t>ные формы поведения путем заимствования чужого опыта (подража</w:t>
        <w:softHyphen/>
        <w:t>ние детенышей действиям взрослых особей). Высшее проявление ими</w:t>
        <w:softHyphen/>
        <w:t>тационного научения - имитационное решение задач (на основе одно</w:t>
        <w:softHyphen/>
        <w:t>го лишь созерцания соответствующих действий другой особи) встре</w:t>
        <w:softHyphen/>
        <w:t>чается редко, преимущественно в экспериментальных условия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Привыкание </w:t>
      </w:r>
      <w:r>
        <w:rPr>
          <w:rFonts w:cs="Times New Roman" w:ascii="Times New Roman" w:hAnsi="Times New Roman"/>
        </w:rPr>
        <w:t>- форма неассопиативного научения, которая за</w:t>
        <w:softHyphen/>
        <w:t>ключается в ослаблении реакции при повторных предъявлениях раз</w:t>
        <w:softHyphen/>
        <w:t>дражител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Психическая деятельность животных </w:t>
      </w:r>
      <w:r>
        <w:rPr>
          <w:rFonts w:cs="Times New Roman" w:ascii="Times New Roman" w:hAnsi="Times New Roman"/>
        </w:rPr>
        <w:t>- целостный комплекс всех проявлений поведения и психики животных, направленных на установление жизненно необходимых связей организма со средой; процесс психического отражения действительности как продукт и про</w:t>
        <w:softHyphen/>
        <w:t>явление активности животного в окружающем мир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Развитие психики </w:t>
      </w:r>
      <w:r>
        <w:rPr>
          <w:rFonts w:cs="Times New Roman" w:ascii="Times New Roman" w:hAnsi="Times New Roman"/>
        </w:rPr>
        <w:t>- закономерное изменение психических про</w:t>
        <w:softHyphen/>
        <w:t>цессов во времени, выраженное в количественных, качественных и структурных преобразованиях. Р.п. реализуется в форме филогенеза (становление структур психики в ходе биологической эволюции вида) и в форме онтогенеза (формирование психических структур в течение жизни отдельного организма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Раздражимость </w:t>
      </w:r>
      <w:r>
        <w:rPr>
          <w:rFonts w:cs="Times New Roman" w:ascii="Times New Roman" w:hAnsi="Times New Roman"/>
        </w:rPr>
        <w:t>- изменение физиологического состояния цело</w:t>
        <w:softHyphen/>
        <w:t>стного организма, тканей или клеток под влиянием внешних воздейст</w:t>
        <w:softHyphen/>
        <w:t>вий, называемых раздражителями. Свойство раздражения относится к фундаментальным свойствам живых систем: ее наличие служит клас</w:t>
        <w:softHyphen/>
        <w:t>сическим критерием жизни вообще. Уже у простейших организмов Р. характеризуется определенной направленностью их перемещений - к источнику воздействия или от н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Раздражитель </w:t>
      </w:r>
      <w:r>
        <w:rPr>
          <w:rFonts w:cs="Times New Roman" w:ascii="Times New Roman" w:hAnsi="Times New Roman"/>
        </w:rPr>
        <w:t>- любой материальный агент, внешний или внут</w:t>
        <w:softHyphen/>
        <w:t>ренний, выступающий как условие последующих изменений состояния организм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Ритуализованные компоненты поведения </w:t>
      </w:r>
      <w:r>
        <w:rPr>
          <w:rFonts w:cs="Times New Roman" w:ascii="Times New Roman" w:hAnsi="Times New Roman"/>
        </w:rPr>
        <w:t>- видотипичные, генетически фиксированные сигналы (позы, телодвижения, звуки), выполняемые подчеркнуто демонстративно, в определенной последо</w:t>
        <w:softHyphen/>
        <w:t>вательности в виде ритуалов с четким информативным содержание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Способность к экстраполяции </w:t>
      </w:r>
      <w:r>
        <w:rPr>
          <w:rFonts w:cs="Times New Roman" w:ascii="Times New Roman" w:hAnsi="Times New Roman"/>
        </w:rPr>
        <w:t>- способность животного выно</w:t>
        <w:softHyphen/>
        <w:t>сить функцию, известную на отрезке, за ее пределы (например, пред</w:t>
        <w:softHyphen/>
        <w:t>видеть направление перемещения предмета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Сравнительная психология </w:t>
      </w:r>
      <w:r>
        <w:rPr>
          <w:rFonts w:cs="Times New Roman" w:ascii="Times New Roman" w:hAnsi="Times New Roman"/>
        </w:rPr>
        <w:t>- отрасль психологии, охватываю</w:t>
        <w:softHyphen/>
        <w:t>щая проблемы, связанные с антропогенезом, становлением человече</w:t>
        <w:softHyphen/>
        <w:t>ского сознания и изучением общего и различного в психической дея</w:t>
        <w:softHyphen/>
        <w:t>тельности человека и животных (проблема социального и биологиче</w:t>
        <w:softHyphen/>
        <w:t>ского в поведении человека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Таксисы </w:t>
      </w:r>
      <w:r>
        <w:rPr>
          <w:rFonts w:cs="Times New Roman" w:ascii="Times New Roman" w:hAnsi="Times New Roman"/>
        </w:rPr>
        <w:t>- ориентирующие компоненты поведенческих актов, врожденные способы пространственных перемещений в сторону бла</w:t>
        <w:softHyphen/>
        <w:t>гоприятных (положительные Т.) или неблагоприятных (отрицательные Т.) условий сред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Территориальное поведение животных </w:t>
      </w:r>
      <w:r>
        <w:rPr>
          <w:rFonts w:cs="Times New Roman" w:ascii="Times New Roman" w:hAnsi="Times New Roman"/>
        </w:rPr>
        <w:t>- совокупность раз</w:t>
        <w:softHyphen/>
        <w:t>личных форм активности животных, направленных на захват и исполь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9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зование определенного пространства, с которым сопряжено выполне</w:t>
        <w:softHyphen/>
        <w:t>ние всех функций (сна, отдыха, питания, размножения и др.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Участки могут быть постоянными или временными, индивиду</w:t>
        <w:softHyphen/>
        <w:t>альными или групповыми; их размеры, конфигурация и структура силь</w:t>
        <w:softHyphen/>
        <w:t>но варьируются у разных видов животных. О занятости участка «хозяин» оповещает голосом, демонстративным показом самого себя, у млеко</w:t>
        <w:softHyphen/>
        <w:t>питающих также нанесением на хорошо заметные предметы запаховых меток («маркировка местности»). Участок всегда защищае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Условный рефлекс </w:t>
      </w:r>
      <w:r>
        <w:rPr>
          <w:rFonts w:cs="Times New Roman" w:ascii="Times New Roman" w:hAnsi="Times New Roman"/>
        </w:rPr>
        <w:t>- рефлекс, образующийся при сближении времени любого первоначально индифферентного раздражителя, с по</w:t>
        <w:softHyphen/>
        <w:t>следующим действием раздражителя, вызывающего безусловный реф</w:t>
        <w:softHyphen/>
        <w:t>лекс. В результате образования У.р. раздражитель, прежде не вызывав</w:t>
        <w:softHyphen/>
        <w:t>ший соответствующей реакции, начинает ее вызывать, становясь сиг</w:t>
        <w:softHyphen/>
        <w:t>нальным (условным, т. е. обнаруживающимся при определенных усло</w:t>
        <w:softHyphen/>
        <w:t>виях) раздражителем. Различают два вида У.р.: классические, получае</w:t>
        <w:softHyphen/>
        <w:t>мые по указанной методике, и инструментальные (оперантные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Факультативное </w:t>
      </w:r>
      <w:r>
        <w:rPr>
          <w:rFonts w:cs="Times New Roman" w:ascii="Times New Roman" w:hAnsi="Times New Roman"/>
          <w:b/>
          <w:bCs/>
        </w:rPr>
        <w:t xml:space="preserve">научение </w:t>
      </w:r>
      <w:r>
        <w:rPr>
          <w:rFonts w:cs="Times New Roman" w:ascii="Times New Roman" w:hAnsi="Times New Roman"/>
          <w:i/>
          <w:iCs/>
        </w:rPr>
        <w:t xml:space="preserve">(Г. Темброк) - </w:t>
      </w:r>
      <w:r>
        <w:rPr>
          <w:rFonts w:cs="Times New Roman" w:ascii="Times New Roman" w:hAnsi="Times New Roman"/>
        </w:rPr>
        <w:t>научение, которое включает в себя все формы сугубо индивидуального приспособления к особенностям тех конкретных условий, в которых живет данная особь; является лабильным компонентом поведения живот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Филогенез </w:t>
      </w:r>
      <w:r>
        <w:rPr>
          <w:rFonts w:cs="Times New Roman" w:ascii="Times New Roman" w:hAnsi="Times New Roman"/>
        </w:rPr>
        <w:t>- в психологии Ф. понимается как процесс возник</w:t>
        <w:softHyphen/>
        <w:t>новения и исторического развития (эволюции) психики поведения жи</w:t>
        <w:softHyphen/>
        <w:t>вотных; возникновения и эволюции форм сознания в ходе истории че</w:t>
        <w:softHyphen/>
        <w:t>ловече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увствительность - общая способность к ощущению; Ч. появ</w:t>
        <w:softHyphen/>
        <w:t>ляются в филогенезе, когда живые организмы начинают реагировать на факторы окружающей среды, выполняющие сигнальную функцию по отношению к имеющим прямое биологическое значение воздейст</w:t>
        <w:softHyphen/>
        <w:t>вия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Эмпирические законы </w:t>
      </w:r>
      <w:r>
        <w:rPr>
          <w:rFonts w:cs="Times New Roman" w:ascii="Times New Roman" w:hAnsi="Times New Roman"/>
        </w:rPr>
        <w:t>- свойства предметов и явлений, кото</w:t>
        <w:softHyphen/>
        <w:t>рые присущи им в силу природных физических законов и с которыми животное постоянно сталкивается в жизн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Этология - наука о «биологии поведения», об общебиологиче</w:t>
        <w:softHyphen/>
        <w:t>ских основах и закономерностях поведения животных. Этологический анализ основывается на исследовании биологическими методами це</w:t>
        <w:softHyphen/>
        <w:t>лостного поведенческого акта. Видотипичные позы и движения опи</w:t>
        <w:softHyphen/>
        <w:t>сываются в виде «этограмм» (систематизированных «каталогов» дви</w:t>
        <w:softHyphen/>
        <w:t>гательной активности видов); путем наблюдений и экспериментов ус</w:t>
        <w:softHyphen/>
        <w:t>танавливается и функциональное значение этих компонентов, осущ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50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твляется количественный и качественный анализ внешних и внутрен</w:t>
        <w:softHyphen/>
        <w:t>них факторов повед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Эффекторы </w:t>
      </w:r>
      <w:r>
        <w:rPr>
          <w:rFonts w:cs="Times New Roman" w:ascii="Times New Roman" w:hAnsi="Times New Roman"/>
        </w:rPr>
        <w:t>- органы или системы органов, реагирующие (по</w:t>
        <w:softHyphen/>
        <w:t>средством нейрогуморальных механизмов) на действие внешних и внутренних раздражителей и выступающие в роли исполнительного рефлекторного звен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5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РЕКОМЕНДУЕМАЯ ЛИТЕРАТУР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Основная литератур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1.  </w:t>
      </w:r>
      <w:r>
        <w:rPr>
          <w:rFonts w:cs="Times New Roman" w:ascii="Times New Roman" w:hAnsi="Times New Roman"/>
          <w:i/>
          <w:iCs/>
        </w:rPr>
        <w:t xml:space="preserve">Вагнер В.А. </w:t>
      </w:r>
      <w:r>
        <w:rPr>
          <w:rFonts w:cs="Times New Roman" w:ascii="Times New Roman" w:hAnsi="Times New Roman"/>
        </w:rPr>
        <w:t>Сравнительная психология. Москва; Воронеж, 1998. (4 шт. - метод, каб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i/>
          <w:iCs/>
        </w:rPr>
        <w:t xml:space="preserve">Зорина З.А., Полетаева И.И.  </w:t>
      </w:r>
      <w:r>
        <w:rPr>
          <w:rFonts w:cs="Times New Roman" w:ascii="Times New Roman" w:hAnsi="Times New Roman"/>
        </w:rPr>
        <w:t>Зоопсихология: Элементарное мышление животных: Учеб. пособие. М.: Аспект Пресс, 2001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15 шт. - метод, каб.; 2 шт. - б-ка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i/>
          <w:iCs/>
        </w:rPr>
        <w:t xml:space="preserve">Леонтьев А.И. </w:t>
      </w:r>
      <w:r>
        <w:rPr>
          <w:rFonts w:cs="Times New Roman" w:ascii="Times New Roman" w:hAnsi="Times New Roman"/>
        </w:rPr>
        <w:t>Проблемы развития психики. М.: Наука, 1972. (12 шт. - б-ка; 1 шт. - метод, каб.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i/>
          <w:iCs/>
        </w:rPr>
        <w:t xml:space="preserve">Фабри К.Э. </w:t>
      </w:r>
      <w:r>
        <w:rPr>
          <w:rFonts w:cs="Times New Roman" w:ascii="Times New Roman" w:hAnsi="Times New Roman"/>
        </w:rPr>
        <w:t>Основы зоопсихологии: Учебник для студентов высш. учеб. заведений. 3-е изд. М., 2001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16 шт. - метод, каб.; 1 шт. - б-ка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5.  Хрестоматия по зоопсихологии и сравнительной психологии: Учеб. пособие / Под ред. Н.Н. Мешковой, Е.Ю. Федорович. М., 1997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10 шт. - б-ка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Дополнительная литератур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1.  </w:t>
      </w:r>
      <w:r>
        <w:rPr>
          <w:rFonts w:cs="Times New Roman" w:ascii="Times New Roman" w:hAnsi="Times New Roman"/>
          <w:i/>
          <w:iCs/>
        </w:rPr>
        <w:t xml:space="preserve">ГудоллДж. </w:t>
      </w:r>
      <w:r>
        <w:rPr>
          <w:rFonts w:cs="Times New Roman" w:ascii="Times New Roman" w:hAnsi="Times New Roman"/>
        </w:rPr>
        <w:t>Шимпанзе в природе: поведение. М.: Мир, 1982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 xml:space="preserve">Дембовский Я. </w:t>
      </w:r>
      <w:r>
        <w:rPr>
          <w:rFonts w:cs="Times New Roman" w:ascii="Times New Roman" w:hAnsi="Times New Roman"/>
        </w:rPr>
        <w:t>Психология животных. М., 1959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 xml:space="preserve">Дьюсбери Д.  </w:t>
      </w:r>
      <w:r>
        <w:rPr>
          <w:rFonts w:cs="Times New Roman" w:ascii="Times New Roman" w:hAnsi="Times New Roman"/>
        </w:rPr>
        <w:t>Поведение животных:  Сравнительный аспект. М.: Мир, 1981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i/>
          <w:iCs/>
        </w:rPr>
        <w:t xml:space="preserve">Ерахтин А.В., Портнов А.И. </w:t>
      </w:r>
      <w:r>
        <w:rPr>
          <w:rFonts w:cs="Times New Roman" w:ascii="Times New Roman" w:hAnsi="Times New Roman"/>
        </w:rPr>
        <w:t>Философские проблемы этоло</w:t>
        <w:softHyphen/>
        <w:t>гии и зоопсихологии. М.: Знание, 1984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5.  </w:t>
      </w:r>
      <w:r>
        <w:rPr>
          <w:rFonts w:cs="Times New Roman" w:ascii="Times New Roman" w:hAnsi="Times New Roman"/>
          <w:i/>
          <w:iCs/>
        </w:rPr>
        <w:t xml:space="preserve">Крушинский Л.В.   </w:t>
      </w:r>
      <w:r>
        <w:rPr>
          <w:rFonts w:cs="Times New Roman" w:ascii="Times New Roman" w:hAnsi="Times New Roman"/>
        </w:rPr>
        <w:t>Биологические основы рассудочной дея</w:t>
        <w:softHyphen/>
        <w:t>тельности. М., 1986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6.  </w:t>
      </w:r>
      <w:r>
        <w:rPr>
          <w:rFonts w:cs="Times New Roman" w:ascii="Times New Roman" w:hAnsi="Times New Roman"/>
          <w:i/>
          <w:iCs/>
        </w:rPr>
        <w:t xml:space="preserve">Крушинский Л.В. </w:t>
      </w:r>
      <w:r>
        <w:rPr>
          <w:rFonts w:cs="Times New Roman" w:ascii="Times New Roman" w:hAnsi="Times New Roman"/>
        </w:rPr>
        <w:t>Есть ли разум у животных? // Природа. 1968. № 8. С. 2-15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7.  </w:t>
      </w:r>
      <w:r>
        <w:rPr>
          <w:rFonts w:cs="Times New Roman" w:ascii="Times New Roman" w:hAnsi="Times New Roman"/>
          <w:i/>
          <w:iCs/>
        </w:rPr>
        <w:t xml:space="preserve">Крымов А.А. </w:t>
      </w:r>
      <w:r>
        <w:rPr>
          <w:rFonts w:cs="Times New Roman" w:ascii="Times New Roman" w:hAnsi="Times New Roman"/>
        </w:rPr>
        <w:t>Проблема игры животных в современной зоо</w:t>
        <w:softHyphen/>
        <w:t>психологии//Психологический журнал. 1982. №3. С. 132-139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8.  </w:t>
      </w:r>
      <w:r>
        <w:rPr>
          <w:rFonts w:cs="Times New Roman" w:ascii="Times New Roman" w:hAnsi="Times New Roman"/>
          <w:i/>
          <w:iCs/>
        </w:rPr>
        <w:t xml:space="preserve">Ладыгина-Коте Н.Н. </w:t>
      </w:r>
      <w:r>
        <w:rPr>
          <w:rFonts w:cs="Times New Roman" w:ascii="Times New Roman" w:hAnsi="Times New Roman"/>
        </w:rPr>
        <w:t>Конструктивная и орудийная деятель</w:t>
        <w:softHyphen/>
        <w:t>ность высших обезьян. М., 1959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9.  </w:t>
      </w:r>
      <w:r>
        <w:rPr>
          <w:rFonts w:cs="Times New Roman" w:ascii="Times New Roman" w:hAnsi="Times New Roman"/>
          <w:i/>
          <w:iCs/>
        </w:rPr>
        <w:t xml:space="preserve">Лоренц К. </w:t>
      </w:r>
      <w:r>
        <w:rPr>
          <w:rFonts w:cs="Times New Roman" w:ascii="Times New Roman" w:hAnsi="Times New Roman"/>
        </w:rPr>
        <w:t>Человек находит друга. М., 1992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i/>
          <w:iCs/>
        </w:rPr>
        <w:t xml:space="preserve">Мак-Фарленд Д. </w:t>
      </w:r>
      <w:r>
        <w:rPr>
          <w:rFonts w:cs="Times New Roman" w:ascii="Times New Roman" w:hAnsi="Times New Roman"/>
        </w:rPr>
        <w:t>Поведение животных. М.: Мир, 1988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скобках указывается количество экземпляров книг, имеющихся в библио</w:t>
        <w:softHyphen/>
        <w:t>теке ОмГУ, методическом кабинете факультета психологии, даются сведения об электронном варианте изда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5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1.  </w:t>
      </w:r>
      <w:r>
        <w:rPr>
          <w:rFonts w:cs="Times New Roman" w:ascii="Times New Roman" w:hAnsi="Times New Roman"/>
          <w:i/>
          <w:iCs/>
        </w:rPr>
        <w:t xml:space="preserve">Мешкова Н.Н. </w:t>
      </w:r>
      <w:r>
        <w:rPr>
          <w:rFonts w:cs="Times New Roman" w:ascii="Times New Roman" w:hAnsi="Times New Roman"/>
        </w:rPr>
        <w:t>Познавательная функция манипуляционной ак</w:t>
        <w:softHyphen/>
        <w:t>тивности серой крысы // Вест. Моск. ун-та. Сер. 14, Психология. 1981. №3. С. 31-42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2.  </w:t>
      </w:r>
      <w:r>
        <w:rPr>
          <w:rFonts w:cs="Times New Roman" w:ascii="Times New Roman" w:hAnsi="Times New Roman"/>
          <w:i/>
          <w:iCs/>
        </w:rPr>
        <w:t xml:space="preserve">Мешкова Н.Н.., Федорович Е.Ю. </w:t>
      </w:r>
      <w:r>
        <w:rPr>
          <w:rFonts w:cs="Times New Roman" w:ascii="Times New Roman" w:hAnsi="Times New Roman"/>
        </w:rPr>
        <w:t>Ориентировочно-исследова</w:t>
        <w:softHyphen/>
        <w:t>тельская деятельность, подражание и игра как психологические меха</w:t>
        <w:softHyphen/>
        <w:t>низмы адаптации высших позвоночных к урбанизированной среде. М.: Аргус, 1996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3.  </w:t>
      </w:r>
      <w:r>
        <w:rPr>
          <w:rFonts w:cs="Times New Roman" w:ascii="Times New Roman" w:hAnsi="Times New Roman"/>
          <w:i/>
          <w:iCs/>
        </w:rPr>
        <w:t xml:space="preserve">Панов Е.Н. </w:t>
      </w:r>
      <w:r>
        <w:rPr>
          <w:rFonts w:cs="Times New Roman" w:ascii="Times New Roman" w:hAnsi="Times New Roman"/>
        </w:rPr>
        <w:t>Знаки, символы, языки. М., 1983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4.  </w:t>
      </w:r>
      <w:r>
        <w:rPr>
          <w:rFonts w:cs="Times New Roman" w:ascii="Times New Roman" w:hAnsi="Times New Roman"/>
          <w:i/>
          <w:iCs/>
        </w:rPr>
        <w:t xml:space="preserve">Панов Е.Н. </w:t>
      </w:r>
      <w:r>
        <w:rPr>
          <w:rFonts w:cs="Times New Roman" w:ascii="Times New Roman" w:hAnsi="Times New Roman"/>
        </w:rPr>
        <w:t>Механизмы коммуникации у птиц. М., 1978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5.  </w:t>
      </w:r>
      <w:r>
        <w:rPr>
          <w:rFonts w:cs="Times New Roman" w:ascii="Times New Roman" w:hAnsi="Times New Roman"/>
          <w:i/>
          <w:iCs/>
        </w:rPr>
        <w:t xml:space="preserve">Панов Е.Н. </w:t>
      </w:r>
      <w:r>
        <w:rPr>
          <w:rFonts w:cs="Times New Roman" w:ascii="Times New Roman" w:hAnsi="Times New Roman"/>
        </w:rPr>
        <w:t>Общение в мире животных. М., 1970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6.  </w:t>
      </w:r>
      <w:r>
        <w:rPr>
          <w:rFonts w:cs="Times New Roman" w:ascii="Times New Roman" w:hAnsi="Times New Roman"/>
          <w:i/>
          <w:iCs/>
        </w:rPr>
        <w:t xml:space="preserve">Панов Е.Н. </w:t>
      </w:r>
      <w:r>
        <w:rPr>
          <w:rFonts w:cs="Times New Roman" w:ascii="Times New Roman" w:hAnsi="Times New Roman"/>
        </w:rPr>
        <w:t>Сигнализация и «язык» животных. М., 1970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7.  </w:t>
      </w:r>
      <w:r>
        <w:rPr>
          <w:rFonts w:cs="Times New Roman" w:ascii="Times New Roman" w:hAnsi="Times New Roman"/>
          <w:i/>
          <w:iCs/>
        </w:rPr>
        <w:t xml:space="preserve">Полетаева ИМ. </w:t>
      </w:r>
      <w:r>
        <w:rPr>
          <w:rFonts w:cs="Times New Roman" w:ascii="Times New Roman" w:hAnsi="Times New Roman"/>
        </w:rPr>
        <w:t>Собаки Л.В. Крушинского // Природа. 1999. № 8. С. 150-155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8.  </w:t>
      </w:r>
      <w:r>
        <w:rPr>
          <w:rFonts w:cs="Times New Roman" w:ascii="Times New Roman" w:hAnsi="Times New Roman"/>
          <w:i/>
          <w:iCs/>
        </w:rPr>
        <w:t xml:space="preserve">Резникова Ж.И. </w:t>
      </w:r>
      <w:r>
        <w:rPr>
          <w:rFonts w:cs="Times New Roman" w:ascii="Times New Roman" w:hAnsi="Times New Roman"/>
        </w:rPr>
        <w:t>Экология, этология, эволюция. Ч. 1: Структу</w:t>
        <w:softHyphen/>
        <w:t>ра сообществ и коммуникация животных. Новосибирск, 1997. (Элекронный вариант - информация на сайте факультета психологии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9.  </w:t>
      </w:r>
      <w:r>
        <w:rPr>
          <w:rFonts w:cs="Times New Roman" w:ascii="Times New Roman" w:hAnsi="Times New Roman"/>
          <w:i/>
          <w:iCs/>
        </w:rPr>
        <w:t xml:space="preserve">ТинбергенН. </w:t>
      </w:r>
      <w:r>
        <w:rPr>
          <w:rFonts w:cs="Times New Roman" w:ascii="Times New Roman" w:hAnsi="Times New Roman"/>
        </w:rPr>
        <w:t>Поведение животных. М., 1969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0.  </w:t>
      </w:r>
      <w:r>
        <w:rPr>
          <w:rFonts w:cs="Times New Roman" w:ascii="Times New Roman" w:hAnsi="Times New Roman"/>
          <w:i/>
          <w:iCs/>
        </w:rPr>
        <w:t xml:space="preserve">Тих НА. </w:t>
      </w:r>
      <w:r>
        <w:rPr>
          <w:rFonts w:cs="Times New Roman" w:ascii="Times New Roman" w:hAnsi="Times New Roman"/>
        </w:rPr>
        <w:t>Предыстория общества. Л., 1970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1.  </w:t>
      </w:r>
      <w:r>
        <w:rPr>
          <w:rFonts w:cs="Times New Roman" w:ascii="Times New Roman" w:hAnsi="Times New Roman"/>
          <w:i/>
          <w:iCs/>
        </w:rPr>
        <w:t xml:space="preserve">Фабри К.Э. </w:t>
      </w:r>
      <w:r>
        <w:rPr>
          <w:rFonts w:cs="Times New Roman" w:ascii="Times New Roman" w:hAnsi="Times New Roman"/>
        </w:rPr>
        <w:t>Зоопсихология // Тенденции развития психологи</w:t>
        <w:softHyphen/>
        <w:t>ческой науки. М.: Наука, 1989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2.  </w:t>
      </w:r>
      <w:r>
        <w:rPr>
          <w:rFonts w:cs="Times New Roman" w:ascii="Times New Roman" w:hAnsi="Times New Roman"/>
          <w:i/>
          <w:iCs/>
        </w:rPr>
        <w:t xml:space="preserve">Фабри К.Э. </w:t>
      </w:r>
      <w:r>
        <w:rPr>
          <w:rFonts w:cs="Times New Roman" w:ascii="Times New Roman" w:hAnsi="Times New Roman"/>
        </w:rPr>
        <w:t>Игра у животных. М.: Знание, 1980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3.  </w:t>
      </w:r>
      <w:r>
        <w:rPr>
          <w:rFonts w:cs="Times New Roman" w:ascii="Times New Roman" w:hAnsi="Times New Roman"/>
          <w:i/>
          <w:iCs/>
        </w:rPr>
        <w:t xml:space="preserve">Фабри К.Э. </w:t>
      </w:r>
      <w:r>
        <w:rPr>
          <w:rFonts w:cs="Times New Roman" w:ascii="Times New Roman" w:hAnsi="Times New Roman"/>
        </w:rPr>
        <w:t>Орудийные действия животных. М., 1985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4.  </w:t>
      </w:r>
      <w:r>
        <w:rPr>
          <w:rFonts w:cs="Times New Roman" w:ascii="Times New Roman" w:hAnsi="Times New Roman"/>
          <w:i/>
          <w:iCs/>
        </w:rPr>
        <w:t xml:space="preserve">ХайндР. </w:t>
      </w:r>
      <w:r>
        <w:rPr>
          <w:rFonts w:cs="Times New Roman" w:ascii="Times New Roman" w:hAnsi="Times New Roman"/>
        </w:rPr>
        <w:t>Поведение животных. М., 1975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>53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Учебное изд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оставитель Ольга Юрьевна Гроголев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ЗООПСИХОЛОГИЯ И СРАВНИТЕЛЬНАЯ ПСИХОЛОГИ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Учебно-методическое пособи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Технический редактор </w:t>
      </w:r>
      <w:r>
        <w:rPr>
          <w:rFonts w:cs="Times New Roman" w:ascii="Times New Roman" w:hAnsi="Times New Roman"/>
          <w:i/>
          <w:iCs/>
        </w:rPr>
        <w:t xml:space="preserve">Н.В. Москеичёеа </w:t>
      </w:r>
      <w:r>
        <w:rPr>
          <w:rFonts w:cs="Times New Roman" w:ascii="Times New Roman" w:hAnsi="Times New Roman"/>
        </w:rPr>
        <w:t xml:space="preserve">Редактор </w:t>
      </w:r>
      <w:r>
        <w:rPr>
          <w:rFonts w:cs="Times New Roman" w:ascii="Times New Roman" w:hAnsi="Times New Roman"/>
          <w:i/>
          <w:iCs/>
        </w:rPr>
        <w:t>Е.В. Косъкин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дписано в печать 10.03.04. Формат бумаги 60x84 1/16. Печ. л. 3,37. Уч.-изд. л. 3,0. Тираж 100 экз. Заказ 123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Издательско-полиграфический отдел ОмГУ 644077, г. Омск-77, пр. Мира, 55а, госуниверситет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1:24:00Z</dcterms:created>
  <dc:creator>&lt;CCE0F0E8EDE020D4E0F0E8F1EEE2EDE0&gt;</dc:creator>
  <dc:description/>
  <cp:keywords/>
  <dc:language>en-US</dc:language>
  <cp:lastModifiedBy>*</cp:lastModifiedBy>
  <dcterms:modified xsi:type="dcterms:W3CDTF">2007-06-09T21:24:00Z</dcterms:modified>
  <cp:revision>2</cp:revision>
  <dc:subject/>
  <dc:title>&lt;FDF2EEEBEEE3E8FF&gt;</dc:title>
</cp:coreProperties>
</file>