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ЧАРЛЬЗ ДАР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человека и половой подб 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исловие автора ко 2-му английскому изд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 мя последовательных перепечаток первого издания этого тру а, изданного в 1871 году, я успел внести несколько существенн х поправок; теперь, по прошествии еще большего времени, я попытался воспользоваться тем строгим обсуждением, которому подверг ась моя книга и принял во внимание все критические замечания, показавшиеся мне здравыми. Я также чрезвычайно обя ан значительному числу моих корреспондентов за сообщени поразительного количества новых фактов и замечани . Материал был так обилен, что я мог воспользоваться лишь сам м важным. Добавлено несколько новых рисунков и четыре старых замен ны лучшими, снятыми с натуры Т. У. Уудом. Я должен об атить особое внимание на некоторые замечания, которыми я обяз н доброте проф. Гексли (см. Приложение к концу I части), относительно природы различий между мозгом человека и высших обез ян. Особенно охотно привожу эти замечания, потому что в самые оследние годы на материке появилось несколько мему ров по этому вопросу, и значение их, в некоторых случаях, б ло сильно преувеличено многими популяризаторами. Поль уюсь случаем заметить, что мои критики часто допускают бу то я приписываю все перемены в телесном строении и душевных пособностях исключительно естественному подбору таких изм нений, которые часто называются самопроизвольными; тогда как, д же в первом издании "Происхождения видов", я определенно казал, что значительная роль должна быть приписана унасл дованным последствиям упражнения, и это справедливо</w:t>
      </w:r>
    </w:p>
    <w:p>
      <w:pPr>
        <w:pStyle w:val="Normal"/>
        <w:rPr>
          <w:rFonts w:ascii="Times New Roman" w:hAnsi="Times New Roman" w:cs="Times New Roman"/>
        </w:rPr>
      </w:pPr>
      <w:r>
        <w:rPr>
          <w:rFonts w:cs="Times New Roman" w:ascii="Times New Roman" w:hAnsi="Times New Roman"/>
        </w:rPr>
        <w:t>ак для тела, тая и для души. Я также приписал некоторую долю видоизменения продолжительному прямому действию изменя шихся условий жизни. Некоторая роль также должна быть придана р дким случаям возврата к строению предков; не следует забывать того, что я назвал "соотносительным" ростом, подразумевая под этим, что различные части организации связаны между обою некоторым неизвестным образом так, что если одна часть изменяется, то изменяются и другие части; а если изменения одной части накопляются подбором, то изменятся и другие части. Далее, многие критики утверждали, что когда я нашел, что многие подробности строения у человека не могут быть объяснены естественным подбором, то я изобрел половой подбор; однако я дал довольно ясный очерк этого последнего принципа еще в первом издании "Происхождения видов" и там же высказал, что он применим и к человеку. Этот вопрос о половом подбор рассмотрен с значительной полнотою в настоящем сочинении, просто потому, что здесь впервые представился для меня удобный повод. Меня поразило сходство некоторых полу-одобрительных критических замечаний о половом подборе с теми, которые были высказаны сначала об естественном подборе; так напр., что этот подбор объясняет некоторые, да и то немногие подробности, но наверное не может быть применен в том объеме, как я применил его. Мое доверие к силе полового подбора остается непоколебленным; но вероятно, или даже почти достоверно, что некоторые из моих выводов впоследствии окажутся ошибочными; этого едва ли можно избежать при первой обработке. любого вопроса. Когда натуралисты ознакомятся с понятием о половом подборе, он, я думаю, будет допущен ими в гораздо боле широком объеме; впрочем, принцип этот уже всецело и с полным одобрением усвоен многими компетентными автор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ун, Беккенгэм, Кент. Сентябрь, 1874 г. ЧАРЛЬЗ ДАР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человека и половой под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исловие автора ко 2-му английскому изд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последовательных перепечаток первого издания этого труда, изданного в 1871 году, я успел внести несколько существенных поправок; теперь, по прошествии еще большего времени, я попытался воспользоваться тем строгим обсуждением, которому подверглась моя книга и принял во внимание все критические замечания, показавшиеся мне здравыми. Я также чрезвычайно обязан значительному числу моих корреспондентов за сообщение поразительного количества новых фактов и замечаний. Материал был так обилен, что я мог воспользоваться лишь самым важным. Добавлено несколько новых рисунков и четыре старых заменены лучшими, снятыми с натуры Т. У. Уудом. Я должен обратить особое внимание на некоторые замечания, которыми я обязан доброте проф. Гексли (см. Приложение к концу I части), относительно природы различий между мозгом человека и высших обезьян. Особенно охотно привожу эти замечания, потому что в самые последние годы на материке появилось несколько мемуаров по этому вопросу, и значение их, в некоторых случаях, было сильно преувеличено многими популяризаторами. Пользуюсь случаем заметить, что мои критики часто допускают будто я приписываю все перемены в телесном строении и душевных способностях исключительно естественному подбору таких изменений, которые часто называются самопроизвольными; тогда как, даже в первом издании "Происхождения видов", я определенно указал, что значительная роль должна быть приписана унаследованным последствиям упражнения, и это справедливо как для тела, тая и для души. Я также приписал некоторую долю видоизменения продолжительному прямому действию изменявшихся условий жизни. Некоторая роль также должна быть придана редким случаям возврата к строению предков; не следует забывать и того, что я назвал "соотносительным" ростом, подразумевая под этим, что различные части организации связаны между собою некоторым неизвестным образом так, что если одна часть изменяется, то изменяются и другие части; а если изменения одной части накопляются подбором, то изменятся и другие части. Далее, многие критики утверждали, что когда я нашел, что многие подробности строения у человека не могут быть объяснены естественным подбором, то я изобрел половой подбор; однако я дал довольно ясный очерк этого последнего принципа еще в первом издании "Происхождения видов" и там же высказал, что он применим и к человеку. Этот вопрос о половом подбор рассмотрен с значительной полнотою в настоящем сочинении, просто потому, что здесь впервые представился для меня удобный повод. Меня поразило сходство некоторых полу-одобрительных критических замечаний о половом подборе с теми, которые были высказаны сначала об естественном подборе; так напр., что этот подбор объясняет некоторые, да и то немногие подробности, но наверное не может быть применен в том объеме, как я применил его. Мое доверие к силе полового подбора остается непоколебленным; но вероятно, или даже почти достоверно, что некоторые из моих выводов впоследствии окажутся ошибочными; этого едва ли можно избежать при первой обработке. любого вопроса. Когда натуралисты ознакомятся с понятием о половом подборе, он, я думаю, будет допущен ими в гораздо боле широком объеме; впрочем, принцип этот уже всецело и с полным одобрением усвоен многими компетентными автор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ун, Беккенгэм, Кент. Сентябрь, 1874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исловие автора ко 2-му изд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I. Доказательства происхождения человека от некоторой низшей формы. Природа доказательств, относящихся к происхождению человека. Гомологичные строения у человека и низших животных. Различные соответствия. Развитие. Рудиментарные строения, мускулы, органы чувств, волосы, кости, органы воспроизведения и т. д. Значение этих трех крупных групп фактов, по их отношению к происхождению человека. ГЛАВА II. О способе развития человека из некоторой низшей формы. Изменяемость тела и души у человека. Наследственность. Причины изменчивости. Законы изменения одинаковы у человека и у низших животных. Прямое действие жизненных условий. Действие усиленного употребления и неупотребления частей. Остановка развития. Возврат (реверсия). Соотносительные изменения. Человек - господствующее на земном шаре животное. Важное значение его телесного строения. Причины, приведшие к прямостоячему положению. Последующие перемены в строении. Уменьшение величины клыков. Увеличение и изменение формы черепа. Нагота. Отсутствие хвоста. Беззащитное состояние человека. ГЛАВА III. Сравнение душевных способностей человека и низших животных. Различие душевных способностей наивысшей обезьяны и наинизшего дикаря - огромно. Некоторые общие инстинкты. Душевные волнения (эмоции). Любопытство. Подражание. Внимание. Память. Воображение. Разум. Прогрессивное улучшение. Орудия и оружия, которыми пользуются животные. Способность к отвлечению; самосознание. Язык (членораздельная речь). Чувство прекрасного. Вера в Бога, в духовных деятелей; суеверия. ГЛАВА IV. Сравнение душевных способностей человека н низших животных. Нравственное чувство. Основное положение. Качества общественных животных. Происхождение общественности. Борьба между противоположными инстинктами. Человек - общественное животное. Более прочные общественные инстинкты одерживают верх над другими, мене стойкими. Лишь одни общественные добродетели уважаются дикарями. Добродетели, имеющие личное значение, приобретаются на более поздней ступени развития. Важное значение оценки поведения членами той же общины. Передача нравственных склонностей. Общие выводы. ГЛАВА V. О развитии умственных и нравственных качеств в первобытные и цивилизованные эпохи. Повышение уровня умственных способностей посредством естественного подбора. Важное значение подражания. Общественные и нравственные качества. Их развило в пределах данного племени. Влияние естественного подбора на цивилизованные нации. Доказательства того, что цивилизованные нации были некогда варварск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VI. О сходстве и о родословной человека. Положение человека в ряду животных. Естественная система генеалогична. Приспособительные признаки малоценны. Разные мелкие черты сходства между человеком и четверорукими. Положение человека в естественной системе. Родина и древность человека. Отсутствие ископаемых связующих звеньев. Низшие ступени генеалогии человека: вывод их из его сродства и из строения. Древнее гермафродитное состояние позвоночных. Заключение. ГЛАВА VII. Человеческие расы. Природа и значение видовых признаков. Применение к человеческим расам. Доводы за и против причисления так называемых человеческих рас к различным видам. Подвиды. Моногенисты и полигенисты. Сходимость признаков. Многочисленные пункты сходства тела и души человека у различных рас. Состоите человека при первичном его расселении по земному шару. Каждая раса не произошла от одной единственной пары. Вымирание рас. Образование рас. Следствия скрещиванья. Малое влияние прямого действия жизненных условий. Малое или вполне отсутствующее влияние естественного подбора. Половой подбор. Примечание Гексли. О сходстве и различиях в строении и развитии мозга у человека и обез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вторая. Половой под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VIII. Законы полового подбора. Вторичные половые признаки. Половой подбор. Способ действия. Избыток самцов. Многоженство. Вообще говоря, только самец видоизменяется посредством полового подбора. Страстность самца. Изменчивость самца. Выбор, проявляемый самкою. Сравнение полового подбора с естественным. Наследственность в соответственные периоды жизни и в соответственные времена года. Наследственность, ограниченная полом. Соотношения между различными формами наследственности. Причины, почему один из полов и детеныши не видоизменяются половым подбором. Прибавление: О сравнительной численности обоих полов у животных, принадлежащих к разным классам. ГЛАВА IX. Вторичные половые признаки у низших классов животного царства. Признаки эти отсутствуют у низших классов. Блестящая окраска. Моллюски. Кольчатые черви. Ракообразные: сильное развитие у них вторичных половых признаков. Диморфизм; окраска у пауков; стрекотание самцов. Многоножки (Myriapoda). ГЛАВА X. Вторичные половые признаки, у насекомых. Различные приспособления, которыми обладают самцы для схватывания самок. Половые различия, значение которых не ясно. Различие роста у обоих полов. Thysanura, Diptera, Hemiptera. Homoptera - только самцы обладают музыкальными способностями. Orthoptera: музыкальные органы у самцов; крайнее разнообразие строения; драчливость; окраска. Neuroptera: половые различия в окраске. Hymenoptera, драчливость и окраска. Coleoptera: окраска; обладают большими рогами, очевидно как украшениями; драки; стрекочущие органы обыкновенно общи обоим полам. ГЛАВА XI. Насекомые (продолжение). -Чешуекрылые (бабочки и мотыльки). Ухаживание у бабочек. Драки. Тикающие звуки. Окраска, общая обоим полам или более яркая у самцов. Примеры. Окраска не зависит от прямого действия жизненных условий. Окраска, приспособленная к целям охраны. Окраска ночных мотыльков. Показывание себя. Воспринимающие способности чешуекрылых. Изменчивость. Причины различия окраски между самцами и самками. Миметизм. Самки у бабочек иногда ярче окрашены, чем самцы. Яркая окраска гусениц. Общие выводы и заключительные замечания о вторичных половых признаках у насекомых. Сравнение птиц с насекомыми. ГЛАВА ХП. Вторичные половые признаки у рыб, амфибий и пресмыкающихся. Рыбы. Ухаживанье и драки между самцами. Боле крупный рост самок. Самцы: яркая окраска и украшающие придатки; другие странные признаки. Окраска и придатки приобретаются самцами только в пору размножения. Рыбы, у которых оба пола ярко окрашены. Охранительная окраска. Мене заметная окраска самки не может быть объяснена принципом охраны. Рыбы-самцы, строящие гнезда и заботящиеся о яйцах и о молодых. Amphibia: различия в строении и окраске между полами. Голосовые органы. Reptilia: черепахи. Крокодилы. Змеи; окраска иногда охранительного характера. Ящерицы; драки между ними. Украшающие придатки. Странные различия в строении между полами. Окраска. Половые различия почти так же значительны, как у птиц. ГЛАВА XIII. Вторичные половые признаки у птиц. Половые различия. Закон боя. Специальное оружие. Голосовые органы. Инструментальная музыка. Любовные ужимки и пляски. Украшения, постоянные и сезонные. Двойная и простая годичная линька. Показывание своих украшений самцами. ГЛАВА XIV. Птицы (продолжение). Выбор, обнаруживаемый самкою. Продолжительность ухаживания. Неспарившиеся птицы. Душевные свойства и вкус к прекрасному. Предпочтение или антипатия, обнаруживаемая самкою к известным самцам. Изменчивость у птиц. Изменения порою внезапны. Законы изменчивости. Образование глазков. Переходные формы. Пример: павлин, аргус и Urosticte. ГЛАВА XV. Птицы (продолжение). Обсуждение вопроса, почему у некоторых видов только самцы ярко окрашены, а у других оба пола. Наследственность, ограниченная полом, и ее применение к разным строениям и к ярко окрашенному оперению. Построение гнезд в зависимости от окраски. Утрата брачного оперенья зимою. ГЛАВА. XVI. Птицы (окончание). Незрелое оперенье птиц, в зависимости от характера оперенья у обоих полов, когда они достигнуть зрелого возраста. Шесть разрядов случаев. Половые различия между самцами близко родственных или заместительных видов. Самка, принимающая признаки самца. Оперение молодых в связи с летним и зимним оперением взрослых. О возрастании красоты у птиц всего земного шара. Охранительная окраска. Заметно окрашенные птицы. Оценка новизны. Общие выводы о птицах. ГЛАВА XVII. Вторичные половые признаки у млекопитающих. Закон боя. Особенное оружие, свойственное только самцам. Причина отсутствия оружия у самки. Оружие, общее обоим полам, однако первоначально приобретенное самцом. Другие применения такого оружия. Его высокое значение. Боле крупный рост самца. Средства защиты. Предпочтете, оказываемое тем и другим полом у млекопитающих, при спаривании, данным особям другого пола. ГЛАВА XVIII. Млекопитающие (продолжение). Голос. Замечательные половые особенности у тюленей. Запах. Развитие волос. Окраска волос и кожи. Ненормальный пример самки, боле украшенной, чем самец. Окраска и украшения, зависящие от полового подбора. Окраска, приобретаемая ради охраны. Окраска, хотя общая обоим полам, часто зависит от полового подбора. Об исчезновении пятен и полос у взрослых четвероногих. Об окраске и украшениях у четыреруких. Общие выв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третья. Половой подбор у человека и заклю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IX. Вторичные половые признаки у человека. Различие между мужчиной и женщиной. Причины таких различий, а также того, что известные признаки общи обоим полам. Закон боя. Различия в душевных способностях и в голосе. Влияние красоты, при определении браков у людей. Внимание, обращаемое дикарями на украшения. Их понятия о женской красоте. Склонность преувеличивать всякую природную особенность. ГЛАВА XX. Человек (продолжение). Действие продолжительного подбора женщин, сообразно с различным уровнем красоты у каждой расы. О причинах, служащих помехою половому подбору у цивилизованных и диких племен. Условия, благоприятные половому подбору в первобытные времена. О способе действия полового подбора у человеческого рода. Женщины у диких племен обладают некоторой возможностью выбирать себе мужей. Отсутствие волос на теле и развитие бороды. Цвет кожи. Общие выводы. ГЛАВА XXI. Общие выводы и заключение. Главный вывод тот, что человек произошел от некоторой низшей формы. Способ развития. Генеалогия человека. Умственные и нравственные способности. Половой подбор. Заключительные замеч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человека и подбор по отношению к по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арактер настоящего сочинения поймут легче всего, если я вкратце расскажу, по каким причинам оно было написано. В течение многих лет я собирал заметки о начале или происхождении человека, без всякого намерения напечатать что либо по этому вопросу, или скорее с решимостью не печатать, так как я думал, что могу только увеличить предубеждения против моих взглядов. Для меня показалось достаточным указание. в первом издании моего "Происхождения видов", что это сочинение "прольет свет на происхождение человека и его историю"; под этим подразумевается, что человек должен быть включен, вместе с другими органическими существами, в любое общее положение, относящееся к способу появления жизни на земном шаре. Но теперь дело приняло совсем другой оборот. Если натуралиста, подобный Карлу Фогту, осмеливается сказать в своей президентской речи в Женеве, в Национальном Институте (1869): "никто, по крайней мере, в Европе, не осмеливается более утверждать независимого сотворения нынешних видов такими, каковы они теперь", - то после таких слов ясно, что, по крайней мере, значительное число натуралистов склонны допустить, что виды представляют измененных потомков других видов; и это в особенности подтверждается относительно молодых и начинающих натуралистов. Большинство допускает действие естествен-наго подбора; хотя некоторые утверждают, - справедливо ли это, решит будущее, - что я значительно преувеличил его значение. Из старейших, почтенных представителей естествознания многие, к несчастью, до сих пор противятся началу эволюции, в какой бы то ни было форме. Соображаясь с взглядами, усвоенными теперь большинством натуралистов, и которые, как всегда бывает, в конце концов будут приняты публикой, я решился собрать свои заметки, чтобы увидеть, насколько общие заключения, к которым я пришел в моих прежних сочинениях, применимы к человеку. Это казалось тем боле желательным, что я намеренно никогда не применял еще этих взглядов ни к одному виду, взятому в отдельности. Когда мы приковываем наше внимание к одной какой либо форме, то лишаемся важных доводов, зависящих от природы сродства, связывающего целую группу организмов - их географического распределения в прошедшем и настоящем и их геологической преемственности. Гомологическое строение, эмбриональное развитие и рудиментарные органы данного вида могут, однако, быть рассмотрены, все равно идет ли речь о человеке или о каком-либо другом животном, на которое может быть направлено наше внимание; а эти крупные разряды фактов доставляют, мне кажется, важное и убедительное свидетельство в пользу начала постепенного развития. Необходимо постоянно иметь ввиду также сильную поддержку, являющуюся со стороны доводов другого рода. Единственный предмет этого сочинения состоит в том, чтобы во-первых, рассмотреть, произошел ли человек, как и всякий другой вид, от некоторой предсуществовавшей формы; во-вторых, узнать способ его развития и, в-третьих, оценить различия между так называемыми человеческими расами. Глубокая древность человека была недавно доказана трудами множества выдающихся ученых, начиная с Буше де Перта; а это является необходимым основанием для того, чтобы понять происхождение человека. Я, поэтому приму этот вывод за общепризнанный и отошлю читателей к превосходным сочинениям Чарльза Ляйэлля, Джона Леббока и др. Мне не представится также случая сделать что-либо, кроме намека на величину различия между человеком и человекообразными обезьянами, потому что проф. Гексли, по мнению наиболее компетентных авторов, окончательно доказал, что во всех видимых признаках, человек меньше отличается от высших обезьян, чем эти последние от низших членов того же отряда приматов. Мое сочинение едва ли содержит какие-либо новые факты относительно человека; но так как выводы, к которым я пришел, после того как набросал их вчерне, показались мне интересными, то я подумал, что они могут заинтересовать также других. Часто самоуверенно утверждали, что происхождение человека никогда не может быть узнано; но невежество гораздо чаще приводит к самоуверенности, нежели знание: малознающие, а не многознающие любят так положительно утверждать, что та или иная задача никогда не будет решена наукой. Вывод, что человек, вместе с другими видами, произошел от некоторой древней, низшей и вымершей формы, нисколько не нов. Ламарк давно уже пришел к этому заключению, которое в последнее время было поддерживаемо многими выдающимися естествоиспытателями и философами, напр., Уоллесом, Гексли, Ляйэллем, Фогтом, Леббоком, Бюхнером, Ролле и др. и особенно Геккелем. Этот последний натуралист, кроме своего капитального сочинения Generelle Morphologie (1866), недавно издал Naturliche Shopfungsgeschichte (1868 и 2-е изд. 1870), где он подробно рассматривает генеалогию человека. Если бы сочинение появилось раньше, чем был написан мой очерк, я, быть может, никогда бы не довел работы до конца. Почти вей выводы, к которым я пришел, как оказывается, подтверждены этим естествоиспытателем, а знания его по многим вопросам полнее моих. Где я привожу какой либо факт или взгляд по сочинениям проф. Геккеля, я ссылаюсь на него в текст; другая утверждения оставлены, как они были сначала в ей рукописи, и лишь порою даны указания в примечаниях на его труды, в виде подтверждения более сомнительных или любопытных пунктов. В течение многих лет мне казалось чрезвычайно вероятным, что половой подбор играл важную роль в дифференцированных человеческих ас; но в моем "Происхождении видов" (в 1-м изд.) я ограничился простым намеком на это воззрение. Когда мне пришлось применить этот взгляд к человеку, то оказалось необходимым рассмотреть весь вопрос очень подробно, поэтому вторая часть настоящего сочинения, в которой рассмотрен половой подбор, разрослась непомерно по сравнен!" с первой частью; но этого нельзя было избежать. Первоначально я намеревался присоединить к этой книга очерк, касающейся вопроса о выражении различных эмоций (душевных волнений) человека и низших животных. Мое внимание было много лет тому назад привлечено к этому вопросу превосходным трудом Чарльза Белля. Знаменитый анатом утверждает, что человек обладает ИЗВЕСТНЫМИ мускулами. предназначенными единственно для выражения его эмоций (душевных волнений). Но так как этот взгляд очевидно противоречит убеждению, что человек произошел от некоторой Другой низшей формы, мне пришлось рассмотреть этот вопрос. Я также хотел проверить, насколько одни и те же эмоции выражаются одинаково различными человеческими расами. Но по причин больших размеров настоящего труда, я предпочел отложить этот очерк до будущего сочи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I. Происхождение человека.ЧАРЛЬЗ ДАР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человека и половой под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исловие автора ко 2-му английскому изд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последовательных перепечаток первого издания этого труда, изданного в 1871 году, я успел внести несколько существенных поправок; теперь, по прошествии еще большего времени, я попытался воспользоваться тем строгим обсуждением, которому подверглась моя книга и принял во внимание все критические замечания, показавшиеся мне здравыми. Я также чрезвычайно обязан значительному числу моих корреспондентов за сообщение поразительного количества новых фактов и замечаний. Материал был так обилен, что я мог воспользоваться лишь самым важным. Добавлено несколько новых рисунков и четыре старых заменены лучшими, снятыми с натуры Т. У. Уудом. Я должен обратить особое внимание на некоторые замечания, которыми я обязан доброте проф. Гексли (см. Приложение к концу I части), относительно природы различий между мозгом человека и высших обезьян. Особенно охотно привожу эти замечания, потому что в самые последние годы на материке появилось несколько мемуаров по этому вопросу, и значение их, в некоторых случаях, было сильно преувеличено многими популяризаторами. Пользуюсь случаем заметить, что мои критики часто допускают будто я приписываю все перемены в телесном строении и душевных способностях исключительно естественному подбору таких изменений, которые часто называются самопроизвольными; тогда как, даже в первом издании "Происхождения видов", я определенно указал, что значительная роль должна быть приписана унаследованным последствиям упражнения, и это справедливо как для тела, тая и для души. Я также приписал некоторую долю видоизменения продолжительному прямому действию изменявшихся условий жизни. Некоторая роль также должна быть придана редким случаям возврата к строению предков; не следует забывать и того, что я назвал "соотносительным" ростом, подразумевая под этим, что различные части организации связаны между собою некоторым неизвестным образом так, что если одна часть изменяется, то изменяются и другие части; а если изменения одной части накопляются подбором, то изменятся и другие части. Далее, многие критики утверждали, что когда я нашел, что многие подробности строения у человека не могут быть объяснены естественным подбором, то я изобрел половой подбор; однако я дал довольно ясный очерк этого последнего принципа еще в первом издании "Происхождения видов" и там же высказал, что он применим и к человеку. Этот вопрос о половом подбор рассмотрен с значительной полнотою в настоящем сочинении, просто потому, что здесь впервые представился для меня удобный повод. Меня поразило сходство некоторых полу-одобрительных критических замечаний о половом подборе с теми, которые были высказаны сначала об естественном подборе; так напр., что этот подбор объясняет некоторые, да и то немногие подробности, но наверное не может быть применен в том объеме, как я применил его. Мое доверие к силе полового подбора остается непоколебленным; но вероятно, или даже почти достоверно, что некоторые из моих выводов впоследствии окажутся ошибочными; этого едва ли можно избежать при первой обработке. любого вопроса. Когда натуралисты ознакомятся с понятием о половом подборе, он, я думаю, будет допущен ими в гораздо боле широком объеме; впрочем, принцип этот уже всецело и с полным одобрением усвоен многими компетентными автор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ун, Беккенгэм, Кент. Сентябрь, 1874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исловие автора ко 2-му изд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I. Доказательства происхождения человека от некоторой низшей формы. Природа доказательств, относящихся к происхождению человека. Гомологичные строения у человека и низших животных. Различные соответствия. Развитие. Рудиментарные строения, мускулы, органы чувств, волосы, кости, органы воспроизведения и т. д. Значение этих трех крупных групп фактов, по их отношению к происхождению человека. ГЛАВА II. О способе развития человека из некоторой низшей формы. Изменяемость тела и души у человека. Наследственность. Причины изменчивости. Законы изменения одинаковы у человека и у низших животных. Прямое действие жизненных условий. Действие усиленного употребления и неупотребления частей. Остановка развития. Возврат (реверсия). Соотносительные изменения. Человек - господствующее на земном шаре животное. Важное значение его телесного строения. Причины, приведшие к прямостоячему положению. Последующие перемены в строении. Уменьшение величины клыков. Увеличение и изменение формы черепа. Нагота. Отсутствие хвоста. Беззащитное состояние человека. ГЛАВА III. Сравнение душевных способностей человека и низших животных. Различие душевных способностей наивысшей обезьяны и наинизшего дикаря - огромно. Некоторые общие инстинкты. Душевные волнения (эмоции). Любопытство. Подражание. Внимание. Память. Воображение. Разум. Прогрессивное улучшение. Орудия и оружия, которыми пользуются животные. Способность к отвлечению; самосознание. Язык (членораздельная речь). Чувство прекрасного. Вера в Бога, в духовных деятелей; суеверия. ГЛАВА IV. Сравнение душевных способностей человека н низших животных. Нравственное чувство. Основное положение. Качества общественных животных. Происхождение общественности. Борьба между противоположными инстинктами. Человек - общественное животное. Более прочные общественные инстинкты одерживают верх над другими, мене стойкими. Лишь одни общественные добродетели уважаются дикарями. Добродетели, имеющие личное значение, приобретаются на более поздней ступени развития. Важное значение оценки поведения членами той же общины. Передача нравственных склонностей. Общие выводы. ГЛАВА V. О развитии умственных и нравственных качеств в первобытные и цивилизованные эпохи. Повышение уровня умственных способностей посредством естественного подбора. Важное значение подражания. Общественные и нравственные качества. Их развило в пределах данного племени. Влияние естественного подбора на цивилизованные нации. Доказательства того, что цивилизованные нации были некогда варварск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VI. О сходстве и о родословной человека. Положение человека в ряду животных. Естественная система генеалогична. Приспособительные признаки малоценны. Разные мелкие черты сходства между человеком и четверорукими. Положение человека в естественной системе. Родина и древность человека. Отсутствие ископаемых связующих звеньев. Низшие ступени генеалогии человека: вывод их из его сродства и из строения. Древнее гермафродитное состояние позвоночных. Заключение. ГЛАВА VII. Человеческие расы. Природа и значение видовых признаков. Применение к человеческим расам. Доводы за и против причисления так называемых человеческих рас к различным видам. Подвиды. Моногенисты и полигенисты. Сходимость признаков. Многочисленные пункты сходства тела и души человека у различных рас. Состоите человека при первичном его расселении по земному шару. Каждая раса не произошла от одной единственной пары. Вымирание рас. Образование рас. Следствия скрещиванья. Малое влияние прямого действия жизненных условий. Малое или вполне отсутствующее влияние естественного подбора. Половой подбор. Примечание Гексли. О сходстве и различиях в строении и развитии мозга у человека и обез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вторая. Половой под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VIII. Законы полового подбора. Вторичные половые признаки. Половой подбор. Способ действия. Избыток самцов. Многоженство. Вообще говоря, только самец видоизменяется посредством полового подбора. Страстность самца. Изменчивость самца. Выбор, проявляемый самкою. Сравнение полового подбора с естественным. Наследственность в соответственные периоды жизни и в соответственные времена года. Наследственность, ограниченная полом. Соотношения между различными формами наследственности. Причины, почему один из полов и детеныши не видоизменяются половым подбором. Прибавление: О сравнительной численности обоих полов у животных, принадлежащих к разным классам. ГЛАВА IX. Вторичные половые признаки у низших классов животного царства. Признаки эти отсутствуют у низших классов. Блестящая окраска. Моллюски. Кольчатые черви. Ракообразные: сильное развитие у них вторичных половых признаков. Диморфизм; окраска у пауков; стрекотание самцов. Многоножки (Myriapoda). ГЛАВА X. Вторичные половые признаки, у насекомых. Различные приспособления, которыми обладают самцы для схватывания самок. Половые различия, значение которых не ясно. Различие роста у обоих полов. Thysanura, Diptera, Hemiptera. Homoptera - только самцы обладают музыкальными способностями. Orthoptera: музыкальные органы у самцов; крайнее разнообразие строения; драчливость; окраска. Neuroptera: половые различия в окраске. Hymenoptera, драчливость и окраска. Coleoptera: окраска; обладают большими рогами, очевидно как украшениями; драки; стрекочущие органы обыкновенно общи обоим полам. ГЛАВА XI. Насекомые (продолжение). -Чешуекрылые (бабочки и мотыльки). Ухаживание у бабочек. Драки. Тикающие звуки. Окраска, общая обоим полам или более яркая у самцов. Примеры. Окраска не зависит от прямого действия жизненных условий. Окраска, приспособленная к целям охраны. Окраска ночных мотыльков. Показывание себя. Воспринимающие способности чешуекрылых. Изменчивость. Причины различия окраски между самцами и самками. Миметизм. Самки у бабочек иногда ярче окрашены, чем самцы. Яркая окраска гусениц. Общие выводы и заключительные замечания о вторичных половых признаках у насекомых. Сравнение птиц с насекомыми. ГЛАВА ХП. Вторичные половые признаки у рыб, амфибий и пресмыкающихся. Рыбы. Ухаживанье и драки между самцами. Боле крупный рост самок. Самцы: яркая окраска и украшающие придатки; другие странные признаки. Окраска и придатки приобретаются самцами только в пору размножения. Рыбы, у которых оба пола ярко окрашены. Охранительная окраска. Мене заметная окраска самки не может быть объяснена принципом охраны. Рыбы-самцы, строящие гнезда и заботящиеся о яйцах и о молодых. Amphibia: различия в строении и окраске между полами. Голосовые органы. Reptilia: черепахи. Крокодилы. Змеи; окраска иногда охранительного характера. Ящерицы; драки между ними. Украшающие придатки. Странные различия в строении между полами. Окраска. Половые различия почти так же значительны, как у птиц. ГЛАВА XIII. Вторичные половые признаки у птиц. Половые различия. Закон боя. Специальное оружие. Голосовые органы. Инструментальная музыка. Любовные ужимки и пляски. Украшения, постоянные и сезонные. Двойная и простая годичная линька. Показывание своих украшений самцами. ГЛАВА XIV. Птицы (продолжение). Выбор, обнаруживаемый самкою. Продолжительность ухаживания. Неспарившиеся птицы. Душевные свойства и вкус к прекрасному. Предпочтение или антипатия, обнаруживаемая самкою к известным самцам. Изменчивость у птиц. Изменения порою внезапны. Законы изменчивости. Образование глазков. Переходные формы. Пример: павлин, аргус и Urosticte. ГЛАВА XV. Птицы (продолжение). Обсуждение вопроса, почему у некоторых видов только самцы ярко окрашены, а у других оба пола. Наследственность, ограниченная полом, и ее применение к разным строениям и к ярко окрашенному оперению. Построение гнезд в зависимости от окраски. Утрата брачного оперенья зимою. ГЛАВА. XVI. Птицы (окончание). Незрелое оперенье птиц, в зависимости от характера оперенья у обоих полов, когда они достигнуть зрелого возраста. Шесть разрядов случаев. Половые различия между самцами близко родственных или заместительных видов. Самка, принимающая признаки самца. Оперение молодых в связи с летним и зимним оперением взрослых. О возрастании красоты у птиц всего земного шара. Охранительная окраска. Заметно окрашенные птицы. Оценка новизны. Общие выводы о птицах. ГЛАВА XVII. Вторичные половые признаки у млекопитающих. Закон боя. Особенное оружие, свойственное только самцам. Причина отсутствия оружия у самки. Оружие, общее обоим полам, однако первоначально приобретенное самцом. Другие применения такого оружия. Его высокое значение. Боле крупный рост самца. Средства защиты. Предпочтете, оказываемое тем и другим полом у млекопитающих, при спаривании, данным особям другого пола. ГЛАВА XVIII. Млекопитающие (продолжение). Голос. Замечательные половые особенности у тюленей. Запах. Развитие волос. Окраска волос и кожи. Ненормальный пример самки, боле украшенной, чем самец. Окраска и украшения, зависящие от полового подбора. Окраска, приобретаемая ради охраны. Окраска, хотя общая обоим полам, часто зависит от полового подбора. Об исчезновении пятен и полос у взрослых четвероногих. Об окраске и украшениях у четыреруких. Общие выв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третья. Половой подбор у человека и заклю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IX. Вторичные половые признаки у человека. Различие между мужчиной и женщиной. Причины таких различий, а также того, что известные признаки общи обоим полам. Закон боя. Различия в душевных способностях и в голосе. Влияние красоты, при определении браков у людей. Внимание, обращаемое дикарями на украшения. Их понятия о женской красоте. Склонность преувеличивать всякую природную особенность. ГЛАВА XX. Человек (продолжение). Действие продолжительного подбора женщин, сообразно с различным уровнем красоты у каждой расы. О причинах, служащих помехою половому подбору у цивилизованных и диких племен. Условия, благоприятные половому подбору в первобытные времена. О способе действия полового подбора у человеческого рода. Женщины у диких племен обладают некоторой возможностью выбирать себе мужей. Отсутствие волос на теле и развитие бороды. Цвет кожи. Общие выводы. ГЛАВА XXI. Общие выводы и заключение. Главный вывод тот, что человек произошел от некоторой низшей формы. Способ развития. Генеалогия человека. Умственные и нравственные способности. Половой подбор. Заключительные замеч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человека и подбор по отношению к по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арактер настоящего сочинения поймут легче всего, если я вкратце расскажу, по каким причинам оно было написано. В течение многих лет я собирал заметки о начале или происхождении человека, без всякого намерения напечатать что либо по этому вопросу, или скорее с решимостью не печатать, так как я думал, что могу только увеличить предубеждения против моих взглядов. Для меня показалось достаточным указание. в первом издании моего "Происхождения видов", что это сочинение "прольет свет на происхождение человека и его историю"; под этим подразумевается, что человек должен быть включен, вместе с другими органическими существами, в любое общее положение, относящееся к способу появления жизни на земном шаре. Но теперь дело приняло совсем другой оборот. Если натуралиста, подобный Карлу Фогту, осмеливается сказать в своей президентской речи в Женеве, в Национальном Институте (1869): "никто, по крайней мере, в Европе, не осмеливается более утверждать независимого сотворения нынешних видов такими, каковы они теперь", - то после таких слов ясно, что, по крайней мере, значительное число натуралистов склонны допустить, что виды представляют измененных потомков других видов; и это в особенности подтверждается относительно молодых и начинающих натуралистов. Большинство допускает действие естествен-наго подбора; хотя некоторые утверждают, - справедливо ли это, решит будущее, - что я значительно преувеличил его значение. Из старейших, почтенных представителей естествознания многие, к несчастью, до сих пор противятся началу эволюции, в какой бы то ни было форме. Соображаясь с взглядами, усвоенными теперь большинством натуралистов, и которые, как всегда бывает, в конце концов будут приняты публикой, я решился собрать свои заметки, чтобы увидеть, насколько общие заключения, к которым я пришел в моих прежних сочинениях, применимы к человеку. Это казалось тем боле желательным, что я намеренно никогда не применял еще этих взглядов ни к одному виду, взятому в отдельности. Когда мы приковываем наше внимание к одной какой либо форме, то лишаемся важных доводов, зависящих от природы сродства, связывающего целую группу организмов - их географического распределения в прошедшем и настоящем и их геологической преемственности. Гомологическое строение, эмбриональное развитие и рудиментарные органы данного вида могут, однако, быть рассмотрены, все равно идет ли речь о человеке или о каком-либо другом животном, на которое может быть направлено наше внимание; а эти крупные разряды фактов доставляют, мне кажется, важное и убедительное свидетельство в пользу начала постепенного развития. Необходимо постоянно иметь ввиду также сильную поддержку, являющуюся со стороны доводов другого рода. Единственный предмет этого сочинения состоит в том, чтобы во-первых, рассмотреть, произошел ли человек, как и всякий другой вид, от некоторой предсуществовавшей формы; во-вторых, узнать способ его развития и, в-третьих, оценить различия между так называемыми человеческими расами. Глубокая древность человека была недавно доказана трудами множества выдающихся ученых, начиная с Буше де Перта; а это является необходимым основанием для того, чтобы понять происхождение человека. Я, поэтому приму этот вывод за общепризнанный и отошлю читателей к превосходным сочинениям Чарльза Ляйэлля, Джона Леббока и др. Мне не представится также случая сделать что-либо, кроме намека на величину различия между человеком и человекообразными обезьянами, потому что проф. Гексли, по мнению наиболее компетентных авторов, окончательно доказал, что во всех видимых признаках, человек меньше отличается от высших обезьян, чем эти последние от низших членов того же отряда приматов. Мое сочинение едва ли содержит какие-либо новые факты относительно человека; но так как выводы, к которым я пришел, после того как набросал их вчерне, показались мне интересными, то я подумал, что они могут заинтересовать также других. Часто самоуверенно утверждали, что происхождение человека никогда не может быть узнано; но невежество гораздо чаще приводит к самоуверенности, нежели знание: малознающие, а не многознающие любят так положительно утверждать, что та или иная задача никогда не будет решена наукой. Вывод, что человек, вместе с другими видами, произошел от некоторой древней, низшей и вымершей формы, нисколько не нов. Ламарк давно уже пришел к этому заключению, которое в последнее время было поддерживаемо многими выдающимися естествоиспытателями и философами, напр., Уоллесом, Гексли, Ляйэллем, Фогтом, Леббоком, Бюхнером, Ролле и др. и особенно Геккелем. Этот последний натуралист, кроме своего капитального сочинения Generelle Morphologie (1866), недавно издал Naturliche Shopfungsgeschichte (1868 и 2-е изд. 1870), где он подробно рассматривает генеалогию человека. Если бы сочинение появилось раньше, чем был написан мой очерк, я, быть может, никогда бы не довел работы до конца. Почти вей выводы, к которым я пришел, как оказывается, подтверждены этим естествоиспытателем, а знания его по многим вопросам полнее моих. Где я привожу какой либо факт или взгляд по сочинениям проф. Геккеля, я ссылаюсь на него в текст; другая утверждения оставлены, как они были сначала в ей рукописи, и лишь порою даны указания в примечаниях на его труды, в виде подтверждения более сомнительных или любопытных пунктов. В течение многих лет мне казалось чрезвычайно вероятным, что половой подбор играл важную роль в дифференцированных человеческих ас; но в моем "Происхождении видов" (в 1-м изд.) я ограничился простым намеком на это воззрение. Когда мне пришлось применить этот взгляд к человеку, то оказалось необходимым рассмотреть весь вопрос очень подробно, поэтому вторая часть настоящего сочинения, в которой рассмотрен половой подбор, разрослась непомерно по сравнен!" с первой частью; но этого нельзя было избежать. Первоначально я намеревался присоединить к этой книга очерк, касающейся вопроса о выражении различных эмоций (душевных волнений) человека и низших животных. Мое внимание было много лет тому назад привлечено к этому вопросу превосходным трудом Чарльза Белля. Знаменитый анатом утверждает, что человек обладает ИЗВЕСТНЫМИ мускулами. предназначенными единственно для выражения его эмоций (душевных волнений). Но так как этот взгляд очевидно противоречит убеждению, что человек произошел от некоторой Другой низшей формы, мне пришлось рассмотреть этот вопрос. Я также хотел проверить, насколько одни и те же эмоции выражаются одинаково различными человеческими расами. Но по причин больших размеров настоящего труда, я предпочел отложить этот очерк до будущего сочи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I. Происхождение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I. Доказательства происхождения человека от некоторой низшей фор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желает решить, является ли человек видоизмененным потомком некоторой предсуществовавшей формы, вероятно, сначала исследует, изменяются ли у человека, хотя немного телесное строение и душевные способности; а если так, то передаются ли изменения потомству, сообразно с законами, господствующими у низших животных. Дале, представляют ли изменения, насколько наше ограниченное знание позволяет нам судить об этом, результат тех же общих причин и законов, как и для прочих организмов; напр., соотносительной изменчивости, наследуемых влияний упражнения и неупражнения и т. д. Подвержен ли человек таким же уродствам, результатам остановки развития, удвоения частей и т. п. и проявляет ли он в какой либо из этих аномалий возврат к некоторому прежнему древнему типу строения? Естественно можно также спросить, дал ли человек, подобно многим другим животным, начало разновидностям или подпородам, различающимся между собою незначительно? Или же эти расы различаются между собою так, что их следует считать по малой мере сомнительными видами? Как распределены эти расы по земному шару; а при скрещивании, как они действуют друг на друга в первом и последующих поколениях? Тоже во многих других случаях. Затем исследователь был бы приведен к важному пункту: стремится ли человек размножиться в такой быстрой прогрессии, чтобы порою быть вынужденным к суровой борьбе за существование? Следствием бы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 сохранение полезных изменений, все равно телесных или душевных, и исключение вредных уклонений. Могут ли расы или виды людей - все равно, какое мы ни изберем название - подавлять и вытеснять друг друга, так, что некоторые, в конце концов, вымрут? Мы увидим, что все эти вопросы, как это совершенно очевидно в большинстве случаев, должны получить утвердительный ответ, в том же смысле, как и для низших животных. Но многие соображения, только что указанные, с удобством могут быть отложены на некоторое время: сначала же мы посмотрим, в какой мере строение человеческого тела выказывает боле или менее яс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ы происхождения человека от некоторой низшей формы. В последующих главах будут рассмотрены душевные способности человека, по сравнению с низшими животными. Телесное строение человека. Общеизвестно, что человек построен по тому же общему типу или образцу, как и другие млекопитающие. Все кости его скелета могут быть сопоставлены с костями обезьяны, летучей мыши или тюленя. Тоже относится к его мускулам, нервам, кровеносным сосудам и внутренностям. Мозг, важнейший из всех органов, следует тому же закону, как показали Гексли и др. анатомы. Бишоф, свидетель из враждебного лагеря, допускает, что каждой главной борозде и извилине в мозгу человека соответствует аналогичная ей в мозгу органа; но он прибавляет, что ни в одном периоде развития мозга обоих не сходятся вполне; полного согласования нельзя было и ожидать, иначе и душевные способности были бы одинаковы. Вюльпиан замечает: "Действительные различия между мозгом человека и высших обезьян очень малы. Не следует увлекаться иллюзиями по этому поводу. Человек по анатомическим признакам своего мозга, гораздо ближе к человекообразным обезьянам, нежели эти обезьяны, не только к другим млекопитающим, но даже к известным четыреруким, каковы геноны (Cercopitheci, мартышки) и макаки". Но было бы излишне приводить здесь дальнейшие подробности относительно соответствия между человеком и высшими млекопитающими в структуре мозга и всех других частей тела. Следует; однако, подчеркнуть пока немногие пункты, не прямо и не очевидно связанные с строением, но отлично выясняющие это соответствие или родство. Человек способен воспринять от низших животных и сообщать им известные болезни, каковы: водобоязнь, оспа, сап, сифилис, холера, лишаи и т. д.; и этот факт доказывает близкое подобие тканей и крови, как в самом мелком строении, так и по составу - доказательство боле ясное, чем могло бы дать сравнение под лучшим микроскопом или с помощью наилучшего химического анализа. Обезьяны подвержены многим незаразным болезням, одинаковым с нашими; так Ренгер, в течении долгого времени тщательно наблюдавший Cebus Azarae (обезьяна из широконосых, сапажу или капуцин) на его родине, нашел, что она подвержена катарру, с обыкновенными симптомами, при частом повторении приводящ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чахотке. Эти обезьяны страдают также от апоплексии, воспаления кишок и катаракты. Детеныши, при прорезывании молочных зубов часто погибают от лихорадки. Лекарства производили на них такое же действие, как на нас. Некоторые породы обезьян обладают пристрастием к чаю, кофе и спиртным напиткам. Брэм утверждает, что туземцы с.-в. Африки ловят диких павианов, выставляя сосуды с крепким пивом, которым павианы опиваются. Он наблюдал некоторых из этих животных в неволе, в пьяном вид, и дает пресмешное описание их поведения и странных гримас. На следующее утро они выглядели очень угрюмыми и расстроенными; они держались обеими руками за болевшие головы и имели самое жалкое выражение; когда им предлагали пива или вина, они отворачивались с отвращением, но жадно глотали лимонный сок. Одна американская обезьяна Ateles (обезьяна-паук), напившись до пьяна водкой, ни за что больше не дотронется до нее доказывая, что она умнее многих людей. Эти мелкие факты показывают, насколько должны быть сходны вкусовые нервы у обезьян и у человека, и насколько сходным образом потрясается их нервная система. Человек заражается внутренними паразитами, иногда причиняющими роковые последствия: его мучат и наружные паразиты, принадлежащие к тем же родам и семействам, как и паразиты, заражающие других млекопитающих, а в случае чесотки (scabies) принадлежащие даже к тому же виду. Человек подвержен, подобно другим млекопитающим, птицам и даже насекомым, таинственному закону, причиняющему то, что некоторые нормальные процессы, какова продолжительность беременности (gestatio), а также развитие и продолжительность разных болезней следуют лунным (месячным) периодам. Его раны заживают от такого же лечения; и так наз. культи, остающейся после ампутации его членов, особенно в раннем эмбриональном периоде, порою обладают некоторою способностью восстановления, как у самых низших животных. Весь процесс такой в высшей степени важной функции, каково воспроизведение вида, поразительно одинаков у всех млекопитающих, начиная с первого акта ухаживания самца включительно до рождения и корм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тенышей. Обезьяны рождаются почти в таком же беспомощном состоянии, как и наши дети; а у некоторых родов детеныши отличаются от взрослых по внешности настолько же, как наши дети от своих взрослых родителей. Было указано некоторыми писателями, в виде важного различия, что у человека дети достигают зрелости гораздо позднее, нежели у любого животного; но если мы присмотримся к человеческим расам, населяющим тропические страны, то различие невелико, потому что оранг, как утверждают, не достигает зрелости раньше 10-15-летнего возраста. Мужчина отличается от женщины ростом, телесною силою, волосатостью и т. д., а также душевными свойствами в таком же отношении, как оба пола у многих млекопитающих. Так что сходство в общем строении, в мелком строении тканей, в химическом составе и в телосложении, необычайно значительно между человеком и высшими животными, в особенности же человекообразными обезьянами. Эмбриональное развитие. Человек развивается из яйца, диаметром около 1/125 части дюйма. Оно ничем не отличается от яиц других животных. Самый зародыш (эмбрион) в очень раннем периоде едва отличим от зародышей других позвоночных. В этом периоде артерии идут дугообразными ветвями, как бы для того, чтобы гнать кровь к жабрам, отсутствующим у высших позвоночных, хотя щели по бокам шеи все еще остаются, обозначая прежнее положение жабр. В несколько позднейшем периоде, когда развиваются конечности, "ноги ящериц и млекопитающих", по замечанию знаменитого фон-Бэра, - "крылья и ноги птиц, точно так же, как и руки, и ноги человека, все происходят из одной и той же основной формы". По словам проф. Гексли, "лишь на самых поздних стадиях развития, молодое человеческое существо представляет резкие отличия от молодой обезьяны, тогда как последняя в своем развитии уклоняется от собаки так же значительно, как и человек. Это утверждение может показаться изумительным, но истинность его доказывается фактами. Так как некоторые из моих читателей никогда не видели изображения зародыша (эмбриона), то я привожу рисунок утробного плода человека и собаки, почти в одной и той же стадии развит и в тщательном снимке из двух сочинений, в точности которых нельзя сомне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приведенных показаний таких высоких авторитетов, было бы с моей стороны излишним приводить многочисленные, заимствования у других авторов подробности, с целью показать, что зародыш человека близко сходен с зародышами других млекопитающих. Можно было бы, однако, прибавить, что человеческий эмбрион также походить на некоторые взрослые низшие формы по различным чертам строения. Так, напр., сердце первоначально существует, как простой пульсирующей сосуд; испражнения удаляются через проход, имеющий вид клоаки; хвостцовая кость (соссух) выдается как настоящий хвост, значительно дальше зачаточных ног. У зародышей всех дышащих воздухом позвоночных, известные железы, называемые Вольфовыми телами, соответствуют почкам зрелых рыб и действуют, как почки. Даже в позднейшем эмбриональном периоде, могут быть наблюдаемы некоторые поразительные сходства между человеком и низшими животными. Бишоф говорить, что извилины мозга у человеческого зародыша в конце седьмого месяца достигают почти той же стадии развитая, как у взрослого павиана. "Большой палец ноги, по замечанию проф. Оуэна, образующий при стоянии или ходьбе точку опоры, быть может, представляет наиболее характерную особенность строения человека"; но у зародыша длиною около дюйма, проф. Уаймэн нашел, что большой пал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короче других; и вместо того, чтобы быть параллельным им, выдавался под углом сбоку ступни, соответствуя таким образом постоянному состоянию, наблюдаемому у четыреруких". Я заключу выпискою из Гексли, который, предложив вопрос: своеобразно ли начальное развитие человека по сравнению с собакой, птицей, лягушкой или рыбой, утверждает: "ответ ни на минуту не сомнителен; вне спора, что способ возникновения и ранние стадии развития человека тожественны с теми, какие мы видим у животных, стоящих непосредственно ниже его на лестнице развития: без сомнения, в этом отношении, он гораздо ближе к обезьянам, нежели эти последняя к собаке". Рудименты (недоразвитые части). Этот вопрос, хотя не более важен по существу, нежели два предыдущих, по различным причинам, будет рассмотрен здесь подробнее. Нельзя назвать ни одного высшего животного, у которого не было бы какой-либо части в рудиментарном состоянии; и человек не составляет исключения из правила. Рудиментарные органы следует отличать от возникающих, хотя в некоторых случаях провести различие не легко. Первые или абсолютно бесполезны, как сосцы у самцов млекопитающих или те резцы у жвачных, которые никогда не прорезываются сквозь десны; или же они настолько маловажны для их нынешних обладателей, что мы едва ли можем допустить, чтобы они развивались при существующих теперь условиях. Органы в этом последнем случае не строго рудиментарны, но стремятся к этому состоянию. Возникающие органы, с другой стороны, хотя не вполне развиты, все же чрезвычайно полезны обладателям и способны к дальнейшему развитию. Рудиментарные органы необычайно изменчивы, и это частью понятно, так как они бесполезны или почти бесполезны, а следовательно более не подвержены естественному подбору. Часто они совсем исчезают. Когда это случается, они тем не мене могут порою появиться опять путем возврата - обстоятельство, достойное полного внимания. Главными деятелями, причинившими переход органов к рудиментарному состоянию, были: неупражнение в том возрасте, когда орган главным образом работает (а это бывает обыкновенно в зрелом возрасте) и затем унаследование в соответственном возрасте. Выражение "неупражнение" относится не только к уменьшенной деятельности мускулов, но включает и ослабленный приток крови к какой-либо части или органу, вследствие испытывания органом меньших колебаний давления, или по той причине, что орган стал по чему бы то ни было менее деятельным, чем обыкновенно. Рудименты, однако, могут встречаться у одного пола в частях, нормально присутствующих у другого пола; и такие рудименты, как мы позднее увидим, часто возникали путем, отличным от указанного вы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которых случаях органы уменьшились действием естественного подбора, став вредными виду при изменившемся образе жизни. Процессу атрофирования, вероятно, часто содействовали два начала: уравновешение и экономия роста; но последние стадии сокращения, после того, как неупражнение сделало все, что можно ему основательно приписывать, т. е. когда сбережение в экономии роста было бы ничтожно - эти стадии очень трудно объяснимы. Окончательное и полное исчезновение какой-либо части, уже бесполезной и значительно сократившейся, при чем ни уравновешение, ни экономия роста не могут играть роли, вероятно, объясняется с помощью гипотезы пангенезиса. Но так как вопрос о рудиментарных органах был рассмотрен и разъяснен в моих прежних сочинениях, то здесь мне нечего к нему возвращаться. Рудименты различных мускулов были наблюдаемы во многих частях человеческого тела и немалое число мускулов, постоянно присутствующих у некоторых низших животных, порою могут быть найдены у человека в очень недоразвитом состоянии. Каждый знает, что многие животные, особенно лошади, обладают способностью двигать и подергивать кожей; это производится с помощью мускула panniculus carnosus. Остатки этого мускула в деятельном состоянии находятся в разных частях нашего тела. напр. в лобном мускуле, поднимающем брови. К этой системе относится и мускул platysma myoides, хорошо развитый на шее. Проф. Тернер из Эдинбурга порою находил, как он мне сообщает, мускульные пучки в пяти различных положениях, а именно под мышками, близ лопаток и т. д. и все они относились к системе panniculus, он также показал, что musculus sternalis (или stern. brutorum), не представляющий продолжения rectus abdominalis, но близко родственный panniculus, встречается в 3% случаев (он исследовал боле 600 тел); Тернер прибавляет, что этот мускул "доставляет превосходное пояснение того положения, что редко встречающиеся и рудиментарные строения особенно подвержены изменяемости относительно своего расположения". Немногие люди обладают способностью сокращать поверхностные черепные мускулы, и эти мускулы находятся в изменчивом и частью рудиментарном состоянии. А. де-Кандолль сообщил мне курьезный пример продолжительной устойчивости или наследственной передачи этой способности, а также ее необычайного развития. Ему известно одно семейство, в котором од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лен, в настоящее время глава семьи, мог в молодости сбросить несколько тяжелых книг с головы одним движением кожи черепа; он выигрывал пари, совершая этот фокус. Его отец, дядя, дед и трое детей обладают тою же способностью в той же необычайной степени. Это семейство, за восемь поколений тому назад разделилось на две ветви; так что глава вышеупомянутой ветви состоит семиюродным братом главе другой ветви. Этот дальний родственник живет в другой части Франции, и на вопрос, обладает ли он тою же способностью, немедленно показал свое искусство. Пример этот отлично поясняет, как упорна может быть передача абсолютно бесполезной способности, вероятно, оставшейся от наших отдаленных получеловеческих предков, так как многие обезьяны обладают способностью свободного передвижения кожи черепа вверх и вниз и часто пользуются этим. Внешние мускулы, служащие для движения наружного уха и внутренние, движущие различные его части, находятся у человека в рудиментарном состоянии, и все принадлежать к системе panniculus (подкожного мускула); они также изменчивы по развитию или, по крайней мере, по отправлению. Я видел одного человека, который мог подвинуть целое ухо вперед; другие могут подвинуть вверх, третьи назад; и из того, что сказало мне одно из этих лип, можно заключить, что большинство из нас; часто дотрагиваясь до наших ушей и таким образом привлекая к ним внимание, могли бы приобрести некоторую способность движения помощью частых попыток. Эта способность напрягать я направлять ушную раковину по различным направлениям, без сомнения, в высшей степени полезна многим животным, так как они таким образом замечают, откуда идет опасность; но я никогда не слышал достоверных показаний, о каком либо человеке, обладающем на столько же развитою способностью, единственною, которая могла бы быть ему полезна. Целая наружная раковина может быть рассматриваема, как рудимент, вместе с ее разными складками и выступами (helix, antihelix, tragus, antitragus и т. д.), которые у низших животных усиливают и поддерживают ухо, когда оно стоит прямо, не прибавляя много к его весу. Некоторые авторы, однако, предполагают, что хрящ ушной раковины служить для передачи колебаний слуховому нерву; но Тойнби, собрав все факты, известные по этому вопросу, пришел к выводу, что наружная ушная раковина не имеет определенного употребления. Уши шимпанзе и оранга представляют любопытное сходство с ушами человека, и соответственные мускулы у них также очень мало развиты. Мне сообщали сторожа Зоологического сада, что названные обезьяны никогда не двигают ушами и не настораживают их; так что у них уши по сво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правлению в таком же недоразвитом состоянии, как и у человека. Почему эти животные, и почему также предки человека утратили способность настораживать уши этого мы не можем сказать. Возможно (хотя этот взгляд меня не удовлетворяет), что, благодаря своему образу жизни на деревьях и значительной силе, они лишь редко подвергались опасности, и таким образом в течение продолжительного периода мало двигали ушами, а поэтому постепенно утратили способность движения. Это был бы случай, сходный с тем, что крупные и тяжелые птицы, живущие на океанических островах и стало быть не подвергавшиеся нападение хищных зверей, утратили поэтому способность пользоваться крыльями для полета. Неспособность двигать ушами у человека и различных обезьян, однако, частью уравновешивается свободою, с которою они могут двигать головою в горизонтальной плоскости, что позволяет им улавливать звуки во всех направлениях. Утверждали, что только человеческое ухо обладает мягкой долькой; но рудимент ее находится у гориллы и, как я слышал от проф. Прейера, она нередко отсутствует у негра. Знаменитый скульптор Уулнер (Woolner) сообщает мне о маленькой особенности наружного уха, которую он часто наблюдал и у мужчин и у женщин, вполне оценив ее значение. Внимание его было впервые привлечено к этому предмету, когда он работал над фигуркою Пекка, которому он придал заостренные уши. Это привело его к исследованию ушей разных обезьян, а затем к более тщательному изучению человеческого уха. Особенность эта состоит в маленьком тупом выступе, выдающемся из внутрь завороченного края или ушного завитка (helix). Если он встречается, то бывает развит от рождения и, по проф. Людвигу Мейеру, чаще у мужчины, чем у женщины. Уулнер сделал точный снимок с одного такого образчика и прислал мне рисунок. Эти выступы не только выдаются к середине уха, но часто немного вне его плоскости, так что видимы, когда посмотреть на голову прямо спереди или сзади. Они изменчивы по величине, а иногда и по положению, находясь то немного выше, то ниже; иногда они встречаются на одном ухе, но не на другом. Особенность эта встречается не только у человека, потому что я наблюдал один пример у одной обезьяны Вельзевула (Ateles Beelzebuth) в нашем зоологическом саду; и др. Рэй-Ланкестер сообщает мне о другом примере - шимпанзе в гамбургском зоологическом саду. Завиток, очевидно, представляет край уха, завороченный внутрь; это заворачивание, по-видимому, связано некоторым образом с тем, что целое наружное ухо постоянно нажималось назад. У многих обезьян, стоящих не высоко в своем отряде, напр., у павианов и некоторых видов мартышек, верхняя часть уха слегка заострена и край вовсе не заворочен внутрь; но если 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й был таким образом заворочен, то маленький выступ необходимо выдался бы к центру, а, быть может, немного вне плоскости уха: я полагаю, таково было происхождение выступа во многих случаях. С другой стороны, проф. Л. Мейер, в прекрасной статье, недавно напечатанной утверждает, что весь этот случай относится на счет простой изменяемости и что это не настоящие выступы, но что они зависят от недостаточного развития внутреннего хряща с каждой стороны выступа. Я вполне готов допустить, что таково точное объяснение во многих случаях, как, напр., в тех, которые изображены профессором Мейером: здесь оказывается несколько мелких выступов, или же весь край извилист. Я сам видел, благодаря любезности д-ра Л. Дауна (Down), ухо идиота-микроцефала, на котором есть выступ с внешней стороны завитка, а не на внутреннем завернутом крае, так что этот выступ не может иметь какого-либо соотношения с прежним остроконечием уха. Тем не мене, в некоторых случаях, мой первоначальный взгляд, что выступы представляют следы верхушек прежних прямостоячих и заостренных ушей, все-таки кажется мне вероятным. Думаю так, по причине частоты этого явления и общего соответствия положения выступа с верхушкой заостренного уха. В одном случае, с которого мне была прислана фотография, выступ так широк, что (допустив согласно с взглядом проф. Мейера, что ухо признается совершенным при равном развитии хряща по всему протяжению края) придется сказать, что он покрыл бы целую треть целого уха. Мне были сообщены два случая - один, бывший в С. Америке, другой в Англии, когда верхний край вовсе не был заворочен внутрь, но заострен, так что он по очертаниям близко походил на заостренное ухо обыкновенного четвероногого. В одном из этих случаев, а именно у ребенка, отец сравнил ухо с данным мною рисунком уха обезьяны Cynopithecus niger, и говорит, что очертания их близко сходны. Если бы, в этих двух случаях, край был заворочен внутрь нормально, то должен был бы образоваться внутренний выступ. Могу прибавить, что в обоих случаях очертания все же остаются несколько заостренными, хотя край верхней части уха нормально заворочен внутрь - у одного из них, однако, очень мало. Следующий рисунок представляет точный снимок с фотографии утробного плода оранга, любезно присланный мне д-ром Нитше: здесь можно видеть, как отличается остроконечное очертание уха в этом периоде от уха взрослого, как оно имеет близкое общее сходство с ух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а. Очевидно, что заворачивание кончика такого уха, если только оно не изменится значительно во время дальнейшего развития, дает начало выступу, вдающемуся внутрь. В общем, мне все еще кажется вероятным, что выступы, о которых идет речь, в некоторых случаях, как у человека, так и у обезьян, представляют следы прежнего состояния. Мигательная перепонка-третье веко, с дополнительными мускулами и др. строениями, особенно хорошо развита у птиц, и представляет для них большое функциональное значение, так как может быть быстро надвинута поперек целого глазного яблока. Ее находят у некоторых пресмыкающихся и амфибий и у некоторых рыб, как напр., у акул. Она прекрасна развита у двух низших отрядов млекопитающих, а именно у однопроходных (Monotremata) и у сумчатых (Marsupialia), и у немногих высших млекопитающих, как напр., у моржа. Но у человека, обезьян и большинства млекопитающих, перепонка эта существует, по общему допущению анатомов, как простой рудимент, называемый полулунной складкой. Чувство обоняния чрезвычайно важно для большинства млекопитающих: для некоторых, каковы жвачные, оно служить средством предупреждения об опасности: для других, каковы хищные - средством отыскания добычи; для третьих, каков дикий кабан; оно служить общим целям. Но обоняние чрезвычайно мало полезно даже темнокожим человеческим расам, у которых оно гораздо лучше развито, чем у белых и цивилизованных рас; тем не мене, оно не предупреждает их об опасности и не руководствует в выборе пищи: оно не мешает эскимосам спать в самой смрадной атмосфере, а многим дикарям - есть полусгнившую пищу. 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вропейцев способность обоняния значительно различается у разных особей, и чем меня уверяет один знаменитый натуралист, обладающий чрезвычайно развитым обонянием и обративший внимание на этот вопрос. Тот, кто убежден в верности принципа постепенной эволюции, неохотно допустит, что чувство обоняния, в его современном состоянии, было первоначально приобретено человеком таким, каково оно теперь. Человек унаследовал эту способность, в ослабленном и в этом смысле недоразвитом состоянии, от некоторого отдаленного предка, которому обоняние было чрезвычайно полезно и который пользовался им беспрестанно. У тех животных, которые обладают этим чувством в высоко развитой степени, как напр., у собак и лошадей, воспоминание о людях и местах тесно связано с их запахом: таким образом нам, быть может станет ясным, почему, как справедливо заметил д-р Маудсли, чувство обоняния у человека оказывается "особенно действительным средством для живого напоминания представлений и образов забытых событий и местностей". Человек резко отличается от всех других приматов тем, что он почти не покрыт волосами. Но немногие рассеянные волосы находятся на большей части тела мужчины, и тонкий пушок на теле женщины. Те или иные расы значительно различаются между собою по волосатости, и у особей одной и той же расы волосы чрезвычайно изменчивы, не только по обилию, но также по положению; так у некоторых европейцев плечи совсем голы, тогда как у других на них находятся густые пучки волос. Не может быть ни малейшего сомнения на счет того, что волосы, рассеянные таким образом по телу, представляют остатки сплошного волосяного покрова низших животных. Этот взгляд становится тем боле вероятным, что, как известно, тонкие, короткие и бледно окрашенные волосы на конечностях и других частях тела иногда развиваются в "густые, длинные и грубоватые темные волосы", при ненормальном питании, подле застарелых воспаленных поверхностей. Джемс Пэджет сообщает мне, что часто у некоторых членов одной семьи несколько волос в бровях гораздо длиннее других, так что даже эта ничтожная особенность, кажется, наследуется. Эти волосы также, кажется, имеют своих представителей (у четыреруких); потому что у шимпанзе и у некоторых видов макак есть торчащие волосы значительной длины, начинающиеся от обнаженной кожи над глазами, и соответствующие нашим бровям; подобные длинные волосы выдаются из волосистых покровов и надбровных дуг у некоторых павианов. Тонкие шерстистые волосы или так называемый зародышевой пушок (lanugo), которым покрыт человеческий зародыш на шестом месяце утробной жизни, представляет боле любопытный случай. Пушок этот вперв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ивается, на пятом месяце, на месте бровей и на лице и особенно кругом рта, где он гораздо длиннее, чем на голове. Усы этого рода наблюдались Эшрихтом на женском зародыше; но это не такое удивительное обстоятельство, как могло бы показаться на первый взгляд, потому что в раннем периоде развития, оба пола вообще походят друг на друга во всех внешних признаках. Направление и расположение волос на всех частях тела зародыша те же, как и у взрослого, но подвержены большей изменяемости. Целая поверхность, включая даже лоб и уши, таким образом густо покрыта пушком; но замечателен тот факт; что ладони и подошвы совсем голы, подобно нижним поверхностям всех четырех конечностей у большинства низших животных. Так как это едва ли может быть случайным совпадением, то шерстистый пушок зародыша, вероятно, изображает древний постоянный волосяной покров тех млекопитающих, которые рождаются с шерстяным покровом. Было указано три-четыре случая, когда люди рождались с телом и лицом, сплошь покрытым густыми, тонкими и длинными волосами; это странное состояние сильно передается по наследству и находится в соотношении с ненормальным состоянием зубов. Проф. Александр Брандт сообщает мне; что он сравнивал волосы с лица такого человека, 35 лет от роду, сопоставив их с пушком зародыша; оказывается полное сходство в строении: поэтому, как он замечает, случай этот может быть приписан остановке в развитии волоса, тогда как рост его продолжается. У многих детей нежного сложения, как мне сообщил один врач, служащий в детском госпитале, спины покрыты длинноватыми шелковистыми волосами, и такие случаи, вероятно, принадлежат к той же категории. Кажется, что задние коренные зубы, т. е. зубы мудрости, стремятся у наиболее цивилизованных человеческих рас стать рудиментарными. Эти зубы несколько меньше других коренных, что справедливо и для соответственных зубов шимпанзе и оранга, и обладают лишь двумя отдельными корнями. Они не прорезываются сквозь десны раньше 7-летнего возраста, и меня уверяли, что они гораздо более подвержены порче и выпадают раньше других зубов; но это отрицается выдающимися дантистами. За то они подвержены изменяемости, как в строении, так и в периоде развития нежели другие зубы. С другой стороны, у чернокожих племен, зубы мудрости обыкновенно снабжены тремя отдельными корнями и обыкновенно сохраняются; они отличаются от других коренных по величине также в меньшей степени, нежели у кавказских племен. Проф. Шаафгаузен объясняет это различие между расами тем, что задний зубной отрост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юсти постоянно укорачивается у цивилизованных людей и это укорачивание может, я думаю, быть приписано тому, что цивилизованные лю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ыкновенно питаются мягкой, вареной пищей и таким образом меньше употребляют свои челюсти. Мне сообщает Брэс (Brace), что в Соединенных Штатах вошло в обычай удалять некоторые из коренных зубов у детей, так как челюсть не растет достаточно для полного развития нормального числа. По отношению к пищеварительному каналу, я встречал факты лишь относительно одного рудимента, а именно червеобразного отростка слепой кишки. Слепая кишка представляет ответвление кишечника, оканчивающееся слепым концом; она необычайно длинна у многих низших, питающихся растительною пищею, млекопитающих. У сумчатого животного коалы слепая кишка, действительно, болтеее чем втрое превышает длиною целое туловище. Иногда кишка эта продолжается в длинное, постепенно становящееся все более тонким, остроконечие; иногда же она местами сужена. Кажется, вследствие изменения пищи или образа жизни, слепая кишка значительно укоротилась у разных животных, при чем червеобразный отросток остался, как рудимент укороченной части. Что этот отросток есть, действительно, рудимент, об этом мы можем судить и по его малым размерам, и по собранным проф. Канестрини фактам относительно его изменяемости у человека. Порою он совсем отсутствует, или, наоборот, значительно развит. Просвет иногда вполне закрыть на 1/2 или 2/3 длины отростка, причем оконечность представляет сплющенное плотное расширение. У оранга этот отросток длинен и извилист; у человека он начинается на конце короткой слепой кишки и обыкновенно бывает 1-5 дюймов длины, и лишь около 1/3 дюйма в поперечнике. Отросток этот не только бесполезен, но нередко служит причиною смерти: я еще недавно слышал о двух таких случаях. Это зависит от проникновения в просвет маленьких тел, каковы твердые плодовые косточки, причиняющие воспаление. У некоторых из низших четыреруких, также у лемуров и у плотоядных, и у многих сумчатых, существует канал подле нижнего конца плечевой кости, называемый над-мыщелковою дырою (foramen supracondy-loidale), сквозь который проходить большой (срединный) нерв передней конечности, а часто и большая артерия. Но в плечевой кости человека обыкновенно есть след этого прохода, часто отлично развитый и образуемый крючковидным, опущенным вниз отростком кости, дополненным связк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 Струтерс, тщательно изучивши этот вопрос, показал, чти это особенность иногда наследуется, так как она встретилась у отца и четырех из его семи детей. Если только она является, то большой нерв неизменно проходит через этот проход, ясное указание на то, что строение это представляет гомолог и рудимент над-мыщелковой дыры низших животных. Профессор Тернер определил, как он сообщает мне, что эта особенность встречается приблизительно на 1% скелетов новейших поколений. Но если редкое развитие этого строения у человека, вероятно, зависит от возврата, то это возврат к очень древнему состоянию, потому что у высших четыреруких такое строение отсутствует. Существует другая дыра или прободение к плечевой кости, порок, встречающийся у человека, которое можно назвать между-мыщелковым. Оно встречается; но не постоянно, у разных человекообразных и иных обезьян, а также у многих из низших животных. Замечательно, что это прободение, кажется, гораздо чаще встречалось в древие времена, чем теперь. Беск собрал следующие факты по этому вопросу: проф. Брока заметил прободение в 41% плечевых костей, собранных на южном кладбище (Cimetire du Sud) в Париже; а в Орхонском гроте, содержащем остатки, относящиеся к бронзовому периоду, восемь плечевых костей из 32 были с прободением; но эта необычайная пропорция, по его мнению, зависит от того, что пещера могла служить родом "семейного склепа". Далее, Дюпон нашел 30% прободенных костей в пещерах Лесской долины, с остатками, относящимися к периоду северного оленя: тогда как Легэ (Leguay) наблюдал в Аржантейле, в одном дольмене, 25% прободенных, а Прунер Бей нашел 26% таких костей в Версале. Нельзя не сделать замечания, что по Прунер Бею эта особенность обыкновенна у скелетов гуанчей. Любопытен тот факт, что древние расы, в этом и многих других случаях, боле часто представляют строения, сближающие их с низшими животными, чем новейшие расы. Одною из главных причин мне кажется та, что древние расы несколько более близки по родословной линии к своим отдаленным звероподобным, предкам. У человека, хвостцовая копчиковая кость, а также некоторые иные позвонки, описанные ниже, хотя не играют роли хвоста, ясно соответствуют этой части у других позвоночных. В раннем эмбриональном пери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сть эта свободна и выдается далеко за нижние конечности, что можно видеть на рисунке человеческого зародыша. Известны примеры, что даже после рождения, в некоторых редких и ненормальных случаях, кость эта образует малый внешний рудимент хвоста. Хвостцовая кость коротка, обыкновенно включает лишь четыре позвонка, при чем все спаяны вместе: они находятся в рудиментарном состоянии, потому что, за исключением основного, состоят лишь из тела, т. е. центральной части. Они снабжены несколькими малыми мускулами, один из которых, как мне сообщает проф. Тернер, был описан Тейле, как рудиментарное воспроизведете разгибающего хвост мускула, так сильно развитого у многих млекопитающих. Спинной мозг у человека достигает лишь последнего спинного или первого поясничнаго позвонка. Но нитевидное образовало (filum terminale) опускается по оси крестцовой части канала позвоночника и даже вдоль задней стороны хвостцовых костей. Верхняя часть этой нити, как мне сообщает проф. Тернер, несомненно гомологична позвоночному мозгу, но нижняя, очевидно, состоит только из pia mater, т. е. мягкой сосудистой оболочки. Даже и в этом случае можно сказать, что хвостцовая кость обладает следом такого важного строения, каков позвоночный мозг; хотя уже и не включенным внутрь костного канала. Следующий факт, которым я также обязан прфессору Тернеру, показывает, как близко соотвтствует хвост-цовая кость настоящему хвосту низших животных. Лушка недавно открыл на оконечности хвостцовых костей весьма своеобразное клубковидное тело, которое непрерывно соединено с среднею крестцовою артерией; это открытие привело Краузе и Мейера к исследованию хвоста обезьяны (Macacus) и кошки; у обих оказалось подобное же свернутое тело, хотя не на оконечности. Воспроизводительная система предетавляет разнообразные рудиментарные строения; но они отличаются в одном важном отношонии от предыдущих случаев. Речь идет не о следах какой либо части, несвойственной данному виду в его развитом состоянии, но о части, дятельной у одного пола, и представленной у другого в виде простого рудимента. Тем не менее, присутствие такнх руднментов так же трудно обяснимо с точки зрения отдельного сотворения каждого вида, как и в предыдущих случаях. Позднее я укажу на эти рудименты и смогу показать, что их присутствие, вообще, зависит только от наследственности, т. е. от того, что части, приобртенные одним полом, были отчасти переданы другому полу. Я сообщу здеь несколько примеров таких рудиментов. Хорошо известно, что у самцов всех млекопитающих, включая человка, существуют рудиментарныя млечные железы. В некоторых случаях они бы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развиты и давали обильный запас молока. Их существенное тождество у обоих полов также доказывается тем, что порою они сильно увеличиваются у обоих полов во время кори. Предстательный пузырек (vesicula prostatica), наблюдающийся у многих сямцов млекопитагощих, с соотвт-ствеиным канплом, теперь всемн признается за гомолога матки. Прочитав искусное описание этого органа, сделанное Лейкартом и его рассуждения по этому предмету, нельзя не согласиться со справедливостью его вывода. Это особенно ясно на примере тех млекопитающих, у которых настоящая матка раздваивается на две втви: у их самцов предстательный пузырек также раздваивается . Можно было бы привести и некоторые другие рудиментарные строения, принадлежащие к воспроизводительной системе. Значение трех крупных разрядов фактов, приведенных выше, очевидно. Но было бы излишне повторять целиком доводы, данные подробно в моем "Происхождении видов". Гомологичное строение целого организма, у членов того же класса, вполнв понятно, если мы допустим их проис-хождете от общего предка, вместе с послдующим приспособлением к разнообразным условиям. Со всякой иной точки зрения, сходство строения руки человека или обезьяны, ноги лошади, ласта тюленя, крыла летучей мыши и т. п. совершенно необяснимо. Нельзя назвать научным обясне-нием утверждение, что все они образовались по одинаковому идеальному плану. Что касается развития, мы ясно можем понять, исходя из принципа, что измнения наступают в сравнительно позднем возрасте зародышевой жизни и наследуются в соотвтственном пероде, почему зародыши поразительно различных существ должны были удержать еще и теперь, в боле или мене совершенном виде, строение общего предка. Никакого другого обяснсния еще никогда не было дано для того изумительного факта, что зародыши человека, собаки, тюленя, летучей мыши; пресмыкающегося и т. д. на первых порах едва могут быть отличены друга от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понять существование рудиментарных органов, нам стоит только предположить, что прежний предок обладал этими частями в совершенно развитом состоянии, и что при изменившемся образе жизни, органы эти значительно уменьшились, вследстше простого неупотребления, или же вследствие естественного подбора тех особей, которые были мене обременены при-сутетвием излишней части; сюда присоединились и другие причины, указанные раньше. Таким образом становится понятным, как произошло, что человк и все другие позвоночные были построены по одинаковому общему образцу, что все они проходят чрез одинаковые ранние стадии развитая и удерживают сообща известные рудименты. Мы должны откровенно допустить общность их происхождения; принять какой либо иной взгляд, значит допустить, что наше собственное строение, а также всех животных, окружиющих нас, есть простая западня, поставленная кем-то с целью запутать наше суждение. Вывод значительно усиливается, если мы присмотримся к членам всего животного царства и рассмотрим факты, вытекающие из их сродства или классафикации, из географического распределения и геологической преемственности. Только наш естественный предрассудок и та дерзость, которая дозволила нашим предкам обявить, что они потомки полубогов - лишь это заставляет нас роптать на подобный вывод. Но вскоре настанет время, когда покажется удивительным, почему натуралисты, так хорошо знакомые со сравнительным строением и развитием человка и др. млекопитающих, могли допустить, что каждое из них было продуктом спе-циальнаго акта сотвор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II. О способе развития человека из некоторой низшей фор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меняемость тела и души человека. Очевидно, что человек подвержен теперь значительной изменяемости. Нет двух особей, той же расы, совершенно сходных. Мы можем сравнить миллионы лиц, и каждое будет различно. Так же велико разнообразие в пропорциях и измерениях разных частей тела, причем длина ног представляет одну из самых изменчивых черт строешя. Хотя в некоторых местах преобладает удлиненный череп, а в других - короткий, однако, существует большое разнообразие формы даже в черепах одной и той же расы, напр., у туземцев Америки и Ю. Австралии - причем последше представляют расу "быть может, настолько чистую и однородную по крови, обычаям и языку, как никакая другая" - и то же мы видим даже у жителей та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раниченной области, каковы Сандвичевы о-ва. Один знаменитый дантист уверяет меня, что зубы настолько же разнообразны, как и черты лица. Главные артерии так часто принимают ненормальное направлеше, что оказалось полезным, для хирургических целей, вычислить, на основании исслдовашя 1040 трупов, как часто преобладает то или иное направление. Мускулы необычайно изменчивы: так мускулы ног, как найдено проф. Тернером, не строго одинаковы в любых двух из пятидесяти тел; и у нткоторых уклонения значительны. Он прибавляет, что способность выполнять надлежащие движения должна была видоизменяться сообразно с разными уклонениями. Дж. Ууд сообщил о 295 мускульных особенностях у 36 субектов, а в другом ряду для стольких же тел - 558 особенностей, при чем те, которые встречались на обеих сторонах тела считались лишь по одному разу. В послднем ряду, ни одно тело из 36 не оказалось вполне свободным от уклонений по сравнению с описаниями среднего состояния мускульной системы, вошедшими в учебники анатомии. Одно тело представило необычайное число, а именно 25 ясных ненормальностей. Один и тот же мускул иногда изменяется многими путями; так проф. Макалистер описывает не менее чем 20 различных измненй для добавочной ладонной мышцы, palmsris accesorius. Знаменитый старинный анатом Вольф настаивает на том, что внутренности более изменчивы, чем внешние части: " Нет ни одной частицы, которая не была бы различною у разных людей". Он даже написал трактат о выборе типичных образчиков внутренностей для изображений. Рассуждение об идеальной красоте печени, легких, почек и т. д., как бы о божественном человеческом лице, звучит для нас странно. Изменяемость или разнообразие душевных способностей и людей той же расы, не говоря уже о более крупных различиях между людьми разных рас, настолько общеизвестны, что здесь не стоит говорить об этом, Тоже у низших животных. Все смотрители зверинцев допускают этот факт и мы ясно видим это на наших собаках и др. домашних животных. Брэм особенно настаивает на том, что всякая отдельная обезьяна, из тех, которых он держал ручными в Африке, обладает своим особым настроением духа и темпераментом. Брэм упоминает об одном павиане, замечательном по высокому уму; сторожа Зоологического сада также указали мне обезьяну Нового Света, весьма замечательную по уму. Ренгер настаивает на разнообразии душевных особенностей у обезьян того же вида, которых он держал в Парагвае; и разнообразие, как он при-23ЧАРЛЬЗ ДАР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человека и половой под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исловие автора ко 2-му английскому изд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последовательных перепечаток первого издания этого труда, изданного в 1871 году, я успел внести несколько существенных поправок; теперь, по прошествии еще большего времени, я попытался воспользоваться тем строгим обсуждением, которому подверглась моя книга и принял во внимание все критические замечания, показавшиеся мне здравыми. Я также чрезвычайно обязан значительному числу моих корреспондентов за сообщение поразительного количества новых фактов и замечаний. Материал был так обилен, что я мог воспользоваться лишь самым важным. Добавлено несколько новых рисунков и четыре старых заменены лучшими, снятыми с натуры Т. У. Уудом. Я должен обратить особое внимание на некоторые замечания, которыми я обязан доброте проф. Гексли (см. Приложение к концу I части), относительно природы различий между мозгом человека и высших обезьян. Особенно охотно привожу эти замечания, потому что в самые последние годы на материке появилось несколько мемуаров по этому вопросу, и значение их, в некоторых случаях, было сильно преувеличено многими популяризаторами. Пользуюсь случаем заметить, что мои критики часто допускают будто я приписываю все перемены в телесном строении и душевных способностях исключительно естественному подбору таких изменений, которые часто называются самопроизвольными; тогда как, даже в первом издании "Происхождения видов", я определенно указал, что значительная роль должна быть приписана унаследованным последствиям упражнения, и это справедливо как для тела, тая и для души. Я также приписал некоторую долю видоизменения продолжительному прямому действию изменявшихся условий жизни. Некоторая роль также должна быть придана редким случаям возврата к строению предков; не следует забывать и того, что я назвал "соотносительным" ростом, подразумевая под этим, что различные части организации связаны между собою некоторым неизвестным образом так, что если одна часть изменяется, то изменяются и другие части; а если изменения одной части накопляются подбором, то изменятся и другие части. Далее, многие критики утверждали, что когда я нашел, что многие подробности строения у человека не могут быть объяснены естественным подбором, то я изобрел половой подбор; однако я дал довольно ясный очерк этого последнего принципа еще в первом издании "Происхождения видов" и там же высказал, что он применим и к человеку. Этот вопрос о половом подбор рассмотрен с значительной полнотою в настоящем сочинении, просто потому, что здесь впервые представился для меня удобный повод. Меня поразило сходство некоторых полу-одобрительных критических замечаний о половом подборе с теми, которые были высказаны сначала об естественном подборе; так напр., что этот подбор объясняет некоторые, да и то немногие подробности, но наверное не может быть применен в том объеме, как я применил его. Мое доверие к силе полового подбора остается непоколебленным; но вероятно, или даже почти достоверно, что некоторые из моих выводов впоследствии окажутся ошибочными; этого едва ли можно избежать при первой обработке. любого вопроса. Когда натуралисты ознакомятся с понятием о половом подборе, он, я думаю, будет допущен ими в гораздо боле широком объеме; впрочем, принцип этот уже всецело и с полным одобрением усвоен многими компетентными автор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ун, Беккенгэм, Кент. Сентябрь, 1874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исловие автора ко 2-му изд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I. Доказательства происхождения человека от некоторой низшей формы. Природа доказательств, относящихся к происхождению человека. Гомологичные строения у человека и низших животных. Различные соответствия. Развитие. Рудиментарные строения, мускулы, органы чувств, волосы, кости, органы воспроизведения и т. д. Значение этих трех крупных групп фактов, по их отношению к происхождению человека. ГЛАВА II. О способе развития человека из некоторой низшей формы. Изменяемость тела и души у человека. Наследственность. Причины изменчивости. Законы изменения одинаковы у человека и у низших животных. Прямое действие жизненных условий. Действие усиленного употребления и неупотребления частей. Остановка развития. Возврат (реверсия). Соотносительные изменения. Человек - господствующее на земном шаре животное. Важное значение его телесного строения. Причины, приведшие к прямостоячему положению. Последующие перемены в строении. Уменьшение величины клыков. Увеличение и изменение формы черепа. Нагота. Отсутствие хвоста. Беззащитное состояние человека. ГЛАВА III. Сравнение душевных способностей человека и низших животных. Различие душевных способностей наивысшей обезьяны и наинизшего дикаря - огромно. Некоторые общие инстинкты. Душевные волнения (эмоции). Любопытство. Подражание. Внимание. Память. Воображение. Разум. Прогрессивное улучшение. Орудия и оружия, которыми пользуются животные. Способность к отвлечению; самосознание. Язык (членораздельная речь). Чувство прекрасного. Вера в Бога, в духовных деятелей; суеверия. ГЛАВА IV. Сравнение душевных способностей человека н низших животных. Нравственное чувство. Основное положение. Качества общественных животных. Происхождение общественности. Борьба между противоположными инстинктами. Человек - общественное животное. Более прочные общественные инстинкты одерживают верх над другими, мене стойкими. Лишь одни общественные добродетели уважаются дикарями. Добродетели, имеющие личное значение, приобретаются на более поздней ступени развития. Важное значение оценки поведения членами той же общины. Передача нравственных склонностей. Общие выводы. ГЛАВА V. О развитии умственных и нравственных качеств в первобытные и цивилизованные эпохи. Повышение уровня умственных способностей посредством естественного подбора. Важное значение подражания. Общественные и нравственные качества. Их развило в пределах данного племени. Влияние естественного подбора на цивилизованные нации. Доказательства того, что цивилизованные нации были некогда варварск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VI. О сходстве и о родословной человека. Положение человека в ряду животных. Естественная система генеалогична. Приспособительные признаки малоценны. Разные мелкие черты сходства между человеком и четверорукими. Положение человека в естественной системе. Родина и древность человека. Отсутствие ископаемых связующих звеньев. Низшие ступени генеалогии человека: вывод их из его сродства и из строения. Древнее гермафродитное состояние позвоночных. Заключение. ГЛАВА VII. Человеческие расы. Природа и значение видовых признаков. Применение к человеческим расам. Доводы за и против причисления так называемых человеческих рас к различным видам. Подвиды. Моногенисты и полигенисты. Сходимость признаков. Многочисленные пункты сходства тела и души человека у различных рас. Состоите человека при первичном его расселении по земному шару. Каждая раса не произошла от одной единственной пары. Вымирание рас. Образование рас. Следствия скрещиванья. Малое влияние прямого действия жизненных условий. Малое или вполне отсутствующее влияние естественного подбора. Половой подбор. Примечание Гексли. О сходстве и различиях в строении и развитии мозга у человека и обез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вторая. Половой под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VIII. Законы полового подбора. Вторичные половые признаки. Половой подбор. Способ действия. Избыток самцов. Многоженство. Вообще говоря, только самец видоизменяется посредством полового подбора. Страстность самца. Изменчивость самца. Выбор, проявляемый самкою. Сравнение полового подбора с естественным. Наследственность в соответственные периоды жизни и в соответственные времена года. Наследственность, ограниченная полом. Соотношения между различными формами наследственности. Причины, почему один из полов и детеныши не видоизменяются половым подбором. Прибавление: О сравнительной численности обоих полов у животных, принадлежащих к разным классам. ГЛАВА IX. Вторичные половые признаки у низших классов животного царства. Признаки эти отсутствуют у низших классов. Блестящая окраска. Моллюски. Кольчатые черви. Ракообразные: сильное развитие у них вторичных половых признаков. Диморфизм; окраска у пауков; стрекотание самцов. Многоножки (Myriapoda). ГЛАВА X. Вторичные половые признаки, у насекомых. Различные приспособления, которыми обладают самцы для схватывания самок. Половые различия, значение которых не ясно. Различие роста у обоих полов. Thysanura, Diptera, Hemiptera. Homoptera - только самцы обладают музыкальными способностями. Orthoptera: музыкальные органы у самцов; крайнее разнообразие строения; драчливость; окраска. Neuroptera: половые различия в окраске. Hymenoptera, драчливость и окраска. Coleoptera: окраска; обладают большими рогами, очевидно как украшениями; драки; стрекочущие органы обыкновенно общи обоим полам. ГЛАВА XI. Насекомые (продолжение). -Чешуекрылые (бабочки и мотыльки). Ухаживание у бабочек. Драки. Тикающие звуки. Окраска, общая обоим полам или более яркая у самцов. Примеры. Окраска не зависит от прямого действия жизненных условий. Окраска, приспособленная к целям охраны. Окраска ночных мотыльков. Показывание себя. Воспринимающие способности чешуекрылых. Изменчивость. Причины различия окраски между самцами и самками. Миметизм. Самки у бабочек иногда ярче окрашены, чем самцы. Яркая окраска гусениц. Общие выводы и заключительные замечания о вторичных половых признаках у насекомых. Сравнение птиц с насекомыми. ГЛАВА ХП. Вторичные половые признаки у рыб, амфибий и пресмыкающихся. Рыбы. Ухаживанье и драки между самцами. Боле крупный рост самок. Самцы: яркая окраска и украшающие придатки; другие странные признаки. Окраска и придатки приобретаются самцами только в пору размножения. Рыбы, у которых оба пола ярко окрашены. Охранительная окраска. Мене заметная окраска самки не может быть объяснена принципом охраны. Рыбы-самцы, строящие гнезда и заботящиеся о яйцах и о молодых. Amphibia: различия в строении и окраске между полами. Голосовые органы. Reptilia: черепахи. Крокодилы. Змеи; окраска иногда охранительного характера. Ящерицы; драки между ними. Украшающие придатки. Странные различия в строении между полами. Окраска. Половые различия почти так же значительны, как у птиц. ГЛАВА XIII. Вторичные половые признаки у птиц. Половые различия. Закон боя. Специальное оружие. Голосовые органы. Инструментальная музыка. Любовные ужимки и пляски. Украшения, постоянные и сезонные. Двойная и простая годичная линька. Показывание своих украшений самцами. ГЛАВА XIV. Птицы (продолжение). Выбор, обнаруживаемый самкою. Продолжительность ухаживания. Неспарившиеся птицы. Душевные свойства и вкус к прекрасному. Предпочтение или антипатия, обнаруживаемая самкою к известным самцам. Изменчивость у птиц. Изменения порою внезапны. Законы изменчивости. Образование глазков. Переходные формы. Пример: павлин, аргус и Urosticte. ГЛАВА XV. Птицы (продолжение). Обсуждение вопроса, почему у некоторых видов только самцы ярко окрашены, а у других оба пола. Наследственность, ограниченная полом, и ее применение к разным строениям и к ярко окрашенному оперению. Построение гнезд в зависимости от окраски. Утрата брачного оперенья зимою. ГЛАВА. XVI. Птицы (окончание). Незрелое оперенье птиц, в зависимости от характера оперенья у обоих полов, когда они достигнуть зрелого возраста. Шесть разрядов случаев. Половые различия между самцами близко родственных или заместительных видов. Самка, принимающая признаки самца. Оперение молодых в связи с летним и зимним оперением взрослых. О возрастании красоты у птиц всего земного шара. Охранительная окраска. Заметно окрашенные птицы. Оценка новизны. Общие выводы о птицах. ГЛАВА XVII. Вторичные половые признаки у млекопитающих. Закон боя. Особенное оружие, свойственное только самцам. Причина отсутствия оружия у самки. Оружие, общее обоим полам, однако первоначально приобретенное самцом. Другие применения такого оружия. Его высокое значение. Боле крупный рост самца. Средства защиты. Предпочтете, оказываемое тем и другим полом у млекопитающих, при спаривании, данным особям другого пола. ГЛАВА XVIII. Млекопитающие (продолжение). Голос. Замечательные половые особенности у тюленей. Запах. Развитие волос. Окраска волос и кожи. Ненормальный пример самки, боле украшенной, чем самец. Окраска и украшения, зависящие от полового подбора. Окраска, приобретаемая ради охраны. Окраска, хотя общая обоим полам, часто зависит от полового подбора. Об исчезновении пятен и полос у взрослых четвероногих. Об окраске и украшениях у четыреруких. Общие выв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третья. Половой подбор у человека и заклю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IX. Вторичные половые признаки у человека. Различие между мужчиной и женщиной. Причины таких различий, а также того, что известные признаки общи обоим полам. Закон боя. Различия в душевных способностях и в голосе. Влияние красоты, при определении браков у людей. Внимание, обращаемое дикарями на украшения. Их понятия о женской красоте. Склонность преувеличивать всякую природную особенность. ГЛАВА XX. Человек (продолжение). Действие продолжительного подбора женщин, сообразно с различным уровнем красоты у каждой расы. О причинах, служащих помехою половому подбору у цивилизованных и диких племен. Условия, благоприятные половому подбору в первобытные времена. О способе действия полового подбора у человеческого рода. Женщины у диких племен обладают некоторой возможностью выбирать себе мужей. Отсутствие волос на теле и развитие бороды. Цвет кожи. Общие выводы. ГЛАВА XXI. Общие выводы и заключение. Главный вывод тот, что человек произошел от некоторой низшей формы. Способ развития. Генеалогия человека. Умственные и нравственные способности. Половой подбор. Заключительные замеч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человека и подбор по отношению к по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арактер настоящего сочинения поймут легче всего, если я вкратце расскажу, по каким причинам оно было написано. В течение многих лет я собирал заметки о начале или происхождении человека, без всякого намерения напечатать что либо по этому вопросу, или скорее с решимостью не печатать, так как я думал, что могу только увеличить предубеждения против моих взглядов. Для меня показалось достаточным указание. в первом издании моего "Происхождения видов", что это сочинение "прольет свет на происхождение человека и его историю"; под этим подразумевается, что человек должен быть включен, вместе с другими органическими существами, в любое общее положение, относящееся к способу появления жизни на земном шаре. Но теперь дело приняло совсем другой оборот. Если натуралиста, подобный Карлу Фогту, осмеливается сказать в своей президентской речи в Женеве, в Национальном Институте (1869): "никто, по крайней мере, в Европе, не осмеливается более утверждать независимого сотворения нынешних видов такими, каковы они теперь", - то после таких слов ясно, что, по крайней мере, значительное число натуралистов склонны допустить, что виды представляют измененных потомков других видов; и это в особенности подтверждается относительно молодых и начинающих натуралистов. Большинство допускает действие естествен-наго подбора; хотя некоторые утверждают, - справедливо ли это, решит будущее, - что я значительно преувеличил его значение. Из старейших, почтенных представителей естествознания многие, к несчастью, до сих пор противятся началу эволюции, в какой бы то ни было форме. Соображаясь с взглядами, усвоенными теперь большинством натуралистов, и которые, как всегда бывает, в конце концов будут приняты публикой, я решился собрать свои заметки, чтобы увидеть, насколько общие заключения, к которым я пришел в моих прежних сочинениях, применимы к человеку. Это казалось тем боле желательным, что я намеренно никогда не применял еще этих взглядов ни к одному виду, взятому в отдельности. Когда мы приковываем наше внимание к одной какой либо форме, то лишаемся важных доводов, зависящих от природы сродства, связывающего целую группу организмов - их географического распределения в прошедшем и настоящем и их геологической преемственности. Гомологическое строение, эмбриональное развитие и рудиментарные органы данного вида могут, однако, быть рассмотрены, все равно идет ли речь о человеке или о каком-либо другом животном, на которое может быть направлено наше внимание; а эти крупные разряды фактов доставляют, мне кажется, важное и убедительное свидетельство в пользу начала постепенного развития. Необходимо постоянно иметь ввиду также сильную поддержку, являющуюся со стороны доводов другого рода. Единственный предмет этого сочинения состоит в том, чтобы во-первых, рассмотреть, произошел ли человек, как и всякий другой вид, от некоторой предсуществовавшей формы; во-вторых, узнать способ его развития и, в-третьих, оценить различия между так называемыми человеческими расами. Глубокая древность человека была недавно доказана трудами множества выдающихся ученых, начиная с Буше де Перта; а это является необходимым основанием для того, чтобы понять происхождение человека. Я, поэтому приму этот вывод за общепризнанный и отошлю читателей к превосходным сочинениям Чарльза Ляйэлля, Джона Леббока и др. Мне не представится также случая сделать что-либо, кроме намека на величину различия между человеком и человекообразными обезьянами, потому что проф. Гексли, по мнению наиболее компетентных авторов, окончательно доказал, что во всех видимых признаках, человек меньше отличается от высших обезьян, чем эти последние от низших членов того же отряда приматов. Мое сочинение едва ли содержит какие-либо новые факты относительно человека; но так как выводы, к которым я пришел, после того как набросал их вчерне, показались мне интересными, то я подумал, что они могут заинтересовать также других. Часто самоуверенно утверждали, что происхождение человека никогда не может быть узнано; но невежество гораздо чаще приводит к самоуверенности, нежели знание: малознающие, а не многознающие любят так положительно утверждать, что та или иная задача никогда не будет решена наукой. Вывод, что человек, вместе с другими видами, произошел от некоторой древней, низшей и вымершей формы, нисколько не нов. Ламарк давно уже пришел к этому заключению, которое в последнее время было поддерживаемо многими выдающимися естествоиспытателями и философами, напр., Уоллесом, Гексли, Ляйэллем, Фогтом, Леббоком, Бюхнером, Ролле и др. и особенно Геккелем. Этот последний натуралист, кроме своего капитального сочинения Generelle Morphologie (1866), недавно издал Naturliche Shopfungsgeschichte (1868 и 2-е изд. 1870), где он подробно рассматривает генеалогию человека. Если бы сочинение появилось раньше, чем был написан мой очерк, я, быть может, никогда бы не довел работы до конца. Почти вей выводы, к которым я пришел, как оказывается, подтверждены этим естествоиспытателем, а знания его по многим вопросам полнее моих. Где я привожу какой либо факт или взгляд по сочинениям проф. Геккеля, я ссылаюсь на него в текст; другая утверждения оставлены, как они были сначала в ей рукописи, и лишь порою даны указания в примечаниях на его труды, в виде подтверждения более сомнительных или любопытных пунктов. В течение многих лет мне казалось чрезвычайно вероятным, что половой подбор играл важную роль в дифференцированных человеческих ас; но в моем "Происхождении видов" (в 1-м изд.) я ограничился простым намеком на это воззрение. Когда мне пришлось применить этот взгляд к человеку, то оказалось необходимым рассмотреть весь вопрос очень подробно, поэтому вторая часть настоящего сочинения, в которой рассмотрен половой подбор, разрослась непомерно по сравнен!" с первой частью; но этого нельзя было избежать. Первоначально я намеревался присоединить к этой книга очерк, касающейся вопроса о выражении различных эмоций (душевных волнений) человека и низших животных. Мое внимание было много лет тому назад привлечено к этому вопросу превосходным трудом Чарльза Белля. Знаменитый анатом утверждает, что человек обладает ИЗВЕСТНЫМИ мускулами. предназначенными единственно для выражения его эмоций (душевных волнений). Но так как этот взгляд очевидно противоречит убеждению, что человек произошел от некоторой Другой низшей формы, мне пришлось рассмотреть этот вопрос. Я также хотел проверить, насколько одни и те же эмоции выражаются одинаково различными человеческими расами. Но по причин больших размеров настоящего труда, я предпочел отложить этот очерк до будущего сочи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I. Происхождение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I. Доказательства происхождения человека от некоторой низшей фор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желает решить, является ли человек видоизмененным потомком некоторой предсуществовавшей формы, вероятно, сначала исследует, изменяются ли у человека, хотя немного телесное строение и душевные способности; а если так, то передаются ли изменения потомству, сообразно с законами, господствующими у низших животных. Дале, представляют ли изменения, насколько наше ограниченное знание позволяет нам судить об этом, результат тех же общих причин и законов, как и для прочих организмов; напр., соотносительной изменчивости, наследуемых влияний упражнения и неупражнения и т. д. Подвержен ли человек таким же уродствам, результатам остановки развития, удвоения частей и т. п. и проявляет ли он в какой либо из этих аномалий возврат к некоторому прежнему древнему типу строения? Естественно можно также спросить, дал ли человек, подобно многим другим животным, начало разновидностям или подпородам, различающимся между собою незначительно? Или же эти расы различаются между собою так, что их следует считать по малой мере сомнительными видами? Как распределены эти расы по земному шару; а при скрещивании, как они действуют друг на друга в первом и последующих поколениях? Тоже во многих других случаях. Затем исследователь был бы приведен к важному пункту: стремится ли человек размножиться в такой быстрой прогрессии, чтобы порою быть вынужденным к суровой борьбе за существование? Следствием бы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 сохранение полезных изменений, все равно телесных или душевных, и исключение вредных уклонений. Могут ли расы или виды людей - все равно, какое мы ни изберем название - подавлять и вытеснять друг друга, так, что некоторые, в конце концов, вымрут? Мы увидим, что все эти вопросы, как это совершенно очевидно в большинстве случаев, должны получить утвердительный ответ, в том же смысле, как и для низших животных. Но многие соображения, только что указанные, с удобством могут быть отложены на некоторое время: сначала же мы посмотрим, в какой мере строение человеческого тела выказывает боле или менее яс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ы происхождения человека от некоторой низшей формы. В последующих главах будут рассмотрены душевные способности человека, по сравнению с низшими животными. Телесное строение человека. Общеизвестно, что человек построен по тому же общему типу или образцу, как и другие млекопитающие. Все кости его скелета могут быть сопоставлены с костями обезьяны, летучей мыши или тюленя. Тоже относится к его мускулам, нервам, кровеносным сосудам и внутренностям. Мозг, важнейший из всех органов, следует тому же закону, как показали Гексли и др. анатомы. Бишоф, свидетель из враждебного лагеря, допускает, что каждой главной борозде и извилине в мозгу человека соответствует аналогичная ей в мозгу органа; но он прибавляет, что ни в одном периоде развития мозга обоих не сходятся вполне; полного согласования нельзя было и ожидать, иначе и душевные способности были бы одинаковы. Вюльпиан замечает: "Действительные различия между мозгом человека и высших обезьян очень малы. Не следует увлекаться иллюзиями по этому поводу. Человек по анатомическим признакам своего мозга, гораздо ближе к человекообразным обезьянам, нежели эти обезьяны, не только к другим млекопитающим, но даже к известным четыреруким, каковы геноны (Cercopitheci, мартышки) и макаки". Но было бы излишне приводить здесь дальнейшие подробности относительно соответствия между человеком и высшими млекопитающими в структуре мозга и всех других частей тела. Следует; однако, подчеркнуть пока немногие пункты, не прямо и не очевидно связанные с строением, но отлично выясняющие это соответствие или родство. Человек способен воспринять от низших животных и сообщать им известные болезни, каковы: водобоязнь, оспа, сап, сифилис, холера, лишаи и т. д.; и этот факт доказывает близкое подобие тканей и крови, как в самом мелком строении, так и по составу - доказательство боле ясное, чем могло бы дать сравнение под лучшим микроскопом или с помощью наилучшего химического анализа. Обезьяны подвержены многим незаразным болезням, одинаковым с нашими; так Ренгер, в течении долгого времени тщательно наблюдавший Cebus Azarae (обезьяна из широконосых, сапажу или капуцин) на его родине, нашел, что она подвержена катарру, с обыкновенными симптомами, при частом повторении приводящ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чахотке. Эти обезьяны страдают также от апоплексии, воспаления кишок и катаракты. Детеныши, при прорезывании молочных зубов часто погибают от лихорадки. Лекарства производили на них такое же действие, как на нас. Некоторые породы обезьян обладают пристрастием к чаю, кофе и спиртным напиткам. Брэм утверждает, что туземцы с.-в. Африки ловят диких павианов, выставляя сосуды с крепким пивом, которым павианы опиваются. Он наблюдал некоторых из этих животных в неволе, в пьяном вид, и дает пресмешное описание их поведения и странных гримас. На следующее утро они выглядели очень угрюмыми и расстроенными; они держались обеими руками за болевшие головы и имели самое жалкое выражение; когда им предлагали пива или вина, они отворачивались с отвращением, но жадно глотали лимонный сок. Одна американская обезьяна Ateles (обезьяна-паук), напившись до пьяна водкой, ни за что больше не дотронется до нее доказывая, что она умнее многих людей. Эти мелкие факты показывают, насколько должны быть сходны вкусовые нервы у обезьян и у человека, и насколько сходным образом потрясается их нервная система. Человек заражается внутренними паразитами, иногда причиняющими роковые последствия: его мучат и наружные паразиты, принадлежащие к тем же родам и семействам, как и паразиты, заражающие других млекопитающих, а в случае чесотки (scabies) принадлежащие даже к тому же виду. Человек подвержен, подобно другим млекопитающим, птицам и даже насекомым, таинственному закону, причиняющему то, что некоторые нормальные процессы, какова продолжительность беременности (gestatio), а также развитие и продолжительность разных болезней следуют лунным (месячным) периодам. Его раны заживают от такого же лечения; и так наз. культи, остающейся после ампутации его членов, особенно в раннем эмбриональном периоде, порою обладают некоторою способностью восстановления, как у самых низших животных. Весь процесс такой в высшей степени важной функции, каково воспроизведение вида, поразительно одинаков у всех млекопитающих, начиная с первого акта ухаживания самца включительно до рождения и корм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тенышей. Обезьяны рождаются почти в таком же беспомощном состоянии, как и наши дети; а у некоторых родов детеныши отличаются от взрослых по внешности настолько же, как наши дети от своих взрослых родителей. Было указано некоторыми писателями, в виде важного различия, что у человека дети достигают зрелости гораздо позднее, нежели у любого животного; но если мы присмотримся к человеческим расам, населяющим тропические страны, то различие невелико, потому что оранг, как утверждают, не достигает зрелости раньше 10-15-летнего возраста. Мужчина отличается от женщины ростом, телесною силою, волосатостью и т. д., а также душевными свойствами в таком же отношении, как оба пола у многих млекопитающих. Так что сходство в общем строении, в мелком строении тканей, в химическом составе и в телосложении, необычайно значительно между человеком и высшими животными, в особенности же человекообразными обезьянами. Эмбриональное развитие. Человек развивается из яйца, диаметром около 1/125 части дюйма. Оно ничем не отличается от яиц других животных. Самый зародыш (эмбрион) в очень раннем периоде едва отличим от зародышей других позвоночных. В этом периоде артерии идут дугообразными ветвями, как бы для того, чтобы гнать кровь к жабрам, отсутствующим у высших позвоночных, хотя щели по бокам шеи все еще остаются, обозначая прежнее положение жабр. В несколько позднейшем периоде, когда развиваются конечности, "ноги ящериц и млекопитающих", по замечанию знаменитого фон-Бэра, - "крылья и ноги птиц, точно так же, как и руки, и ноги человека, все происходят из одной и той же основной формы". По словам проф. Гексли, "лишь на самых поздних стадиях развития, молодое человеческое существо представляет резкие отличия от молодой обезьяны, тогда как последняя в своем развитии уклоняется от собаки так же значительно, как и человек. Это утверждение может показаться изумительным, но истинность его доказывается фактами. Так как некоторые из моих читателей никогда не видели изображения зародыша (эмбриона), то я привожу рисунок утробного плода человека и собаки, почти в одной и той же стадии развит и в тщательном снимке из двух сочинений, в точности которых нельзя сомне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приведенных показаний таких высоких авторитетов, было бы с моей стороны излишним приводить многочисленные, заимствования у других авторов подробности, с целью показать, что зародыш человека близко сходен с зародышами других млекопитающих. Можно было бы, однако, прибавить, что человеческий эмбрион также походить на некоторые взрослые низшие формы по различным чертам строения. Так, напр., сердце первоначально существует, как простой пульсирующей сосуд; испражнения удаляются через проход, имеющий вид клоаки; хвостцовая кость (соссух) выдается как настоящий хвост, значительно дальше зачаточных ног. У зародышей всех дышащих воздухом позвоночных, известные железы, называемые Вольфовыми телами, соответствуют почкам зрелых рыб и действуют, как почки. Даже в позднейшем эмбриональном периоде, могут быть наблюдаемы некоторые поразительные сходства между человеком и низшими животными. Бишоф говорить, что извилины мозга у человеческого зародыша в конце седьмого месяца достигают почти той же стадии развитая, как у взрослого павиана. "Большой палец ноги, по замечанию проф. Оуэна, образующий при стоянии или ходьбе точку опоры, быть может, представляет наиболее характерную особенность строения человека"; но у зародыша длиною около дюйма, проф. Уаймэн нашел, что большой пал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короче других; и вместо того, чтобы быть параллельным им, выдавался под углом сбоку ступни, соответствуя таким образом постоянному состоянию, наблюдаемому у четыреруких". Я заключу выпискою из Гексли, который, предложив вопрос: своеобразно ли начальное развитие человека по сравнению с собакой, птицей, лягушкой или рыбой, утверждает: "ответ ни на минуту не сомнителен; вне спора, что способ возникновения и ранние стадии развития человека тожественны с теми, какие мы видим у животных, стоящих непосредственно ниже его на лестнице развития: без сомнения, в этом отношении, он гораздо ближе к обезьянам, нежели эти последняя к собаке". Рудименты (недоразвитые части). Этот вопрос, хотя не более важен по существу, нежели два предыдущих, по различным причинам, будет рассмотрен здесь подробнее. Нельзя назвать ни одного высшего животного, у которого не было бы какой-либо части в рудиментарном состоянии; и человек не составляет исключения из правила. Рудиментарные органы следует отличать от возникающих, хотя в некоторых случаях провести различие не легко. Первые или абсолютно бесполезны, как сосцы у самцов млекопитающих или те резцы у жвачных, которые никогда не прорезываются сквозь десны; или же они настолько маловажны для их нынешних обладателей, что мы едва ли можем допустить, чтобы они развивались при существующих теперь условиях. Органы в этом последнем случае не строго рудиментарны, но стремятся к этому состоянию. Возникающие органы, с другой стороны, хотя не вполне развиты, все же чрезвычайно полезны обладателям и способны к дальнейшему развитию. Рудиментарные органы необычайно изменчивы, и это частью понятно, так как они бесполезны или почти бесполезны, а следовательно более не подвержены естественному подбору. Часто они совсем исчезают. Когда это случается, они тем не мене могут порою появиться опять путем возврата - обстоятельство, достойное полного внимания. Главными деятелями, причинившими переход органов к рудиментарному состоянию, были: неупражнение в том возрасте, когда орган главным образом работает (а это бывает обыкновенно в зрелом возрасте) и затем унаследование в соответственном возрасте. Выражение "неупражнение" относится не только к уменьшенной деятельности мускулов, но включает и ослабленный приток крови к какой-либо части или органу, вследствие испытывания органом меньших колебаний давления, или по той причине, что орган стал по чему бы то ни было менее деятельным, чем обыкновенно. Рудименты, однако, могут встречаться у одного пола в частях, нормально присутствующих у другого пола; и такие рудименты, как мы позднее увидим, часто возникали путем, отличным от указанного вы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которых случаях органы уменьшились действием естественного подбора, став вредными виду при изменившемся образе жизни. Процессу атрофирования, вероятно, часто содействовали два начала: уравновешение и экономия роста; но последние стадии сокращения, после того, как неупражнение сделало все, что можно ему основательно приписывать, т. е. когда сбережение в экономии роста было бы ничтожно - эти стадии очень трудно объяснимы. Окончательное и полное исчезновение какой-либо части, уже бесполезной и значительно сократившейся, при чем ни уравновешение, ни экономия роста не могут играть роли, вероятно, объясняется с помощью гипотезы пангенезиса. Но так как вопрос о рудиментарных органах был рассмотрен и разъяснен в моих прежних сочинениях, то здесь мне нечего к нему возвращаться. Рудименты различных мускулов были наблюдаемы во многих частях человеческого тела и немалое число мускулов, постоянно присутствующих у некоторых низших животных, порою могут быть найдены у человека в очень недоразвитом состоянии. Каждый знает, что многие животные, особенно лошади, обладают способностью двигать и подергивать кожей; это производится с помощью мускула panniculus carnosus. Остатки этого мускула в деятельном состоянии находятся в разных частях нашего тела. напр. в лобном мускуле, поднимающем брови. К этой системе относится и мускул platysma myoides, хорошо развитый на шее. Проф. Тернер из Эдинбурга порою находил, как он мне сообщает, мускульные пучки в пяти различных положениях, а именно под мышками, близ лопаток и т. д. и все они относились к системе panniculus, он также показал, что musculus sternalis (или stern. brutorum), не представляющий продолжения rectus abdominalis, но близко родственный panniculus, встречается в 3% случаев (он исследовал боле 600 тел); Тернер прибавляет, что этот мускул "доставляет превосходное пояснение того положения, что редко встречающиеся и рудиментарные строения особенно подвержены изменяемости относительно своего расположения". Немногие люди обладают способностью сокращать поверхностные черепные мускулы, и эти мускулы находятся в изменчивом и частью рудиментарном состоянии. А. де-Кандолль сообщил мне курьезный пример продолжительной устойчивости или наследственной передачи этой способности, а также ее необычайного развития. Ему известно одно семейство, в котором од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лен, в настоящее время глава семьи, мог в молодости сбросить несколько тяжелых книг с головы одним движением кожи черепа; он выигрывал пари, совершая этот фокус. Его отец, дядя, дед и трое детей обладают тою же способностью в той же необычайной степени. Это семейство, за восемь поколений тому назад разделилось на две ветви; так что глава вышеупомянутой ветви состоит семиюродным братом главе другой ветви. Этот дальний родственник живет в другой части Франции, и на вопрос, обладает ли он тою же способностью, немедленно показал свое искусство. Пример этот отлично поясняет, как упорна может быть передача абсолютно бесполезной способности, вероятно, оставшейся от наших отдаленных получеловеческих предков, так как многие обезьяны обладают способностью свободного передвижения кожи черепа вверх и вниз и часто пользуются этим. Внешние мускулы, служащие для движения наружного уха и внутренние, движущие различные его части, находятся у человека в рудиментарном состоянии, и все принадлежать к системе panniculus (подкожного мускула); они также изменчивы по развитию или, по крайней мере, по отправлению. Я видел одного человека, который мог подвинуть целое ухо вперед; другие могут подвинуть вверх, третьи назад; и из того, что сказало мне одно из этих лип, можно заключить, что большинство из нас; часто дотрагиваясь до наших ушей и таким образом привлекая к ним внимание, могли бы приобрести некоторую способность движения помощью частых попыток. Эта способность напрягать я направлять ушную раковину по различным направлениям, без сомнения, в высшей степени полезна многим животным, так как они таким образом замечают, откуда идет опасность; но я никогда не слышал достоверных показаний, о каком либо человеке, обладающем на столько же развитою способностью, единственною, которая могла бы быть ему полезна. Целая наружная раковина может быть рассматриваема, как рудимент, вместе с ее разными складками и выступами (helix, antihelix, tragus, antitragus и т. д.), которые у низших животных усиливают и поддерживают ухо, когда оно стоит прямо, не прибавляя много к его весу. Некоторые авторы, однако, предполагают, что хрящ ушной раковины служить для передачи колебаний слуховому нерву; но Тойнби, собрав все факты, известные по этому вопросу, пришел к выводу, что наружная ушная раковина не имеет определенного употребления. Уши шимпанзе и оранга представляют любопытное сходство с ушами человека, и соответственные мускулы у них также очень мало развиты. Мне сообщали сторожа Зоологического сада, что названные обезьяны никогда не двигают ушами и не настораживают их; так что у них уши по сво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правлению в таком же недоразвитом состоянии, как и у человека. Почему эти животные, и почему также предки человека утратили способность настораживать уши этого мы не можем сказать. Возможно (хотя этот взгляд меня не удовлетворяет), что, благодаря своему образу жизни на деревьях и значительной силе, они лишь редко подвергались опасности, и таким образом в течение продолжительного периода мало двигали ушами, а поэтому постепенно утратили способность движения. Это был бы случай, сходный с тем, что крупные и тяжелые птицы, живущие на океанических островах и стало быть не подвергавшиеся нападение хищных зверей, утратили поэтому способность пользоваться крыльями для полета. Неспособность двигать ушами у человека и различных обезьян, однако, частью уравновешивается свободою, с которою они могут двигать головою в горизонтальной плоскости, что позволяет им улавливать звуки во всех направлениях. Утверждали, что только человеческое ухо обладает мягкой долькой; но рудимент ее находится у гориллы и, как я слышал от проф. Прейера, она нередко отсутствует у негра. Знаменитый скульптор Уулнер (Woolner) сообщает мне о маленькой особенности наружного уха, которую он часто наблюдал и у мужчин и у женщин, вполне оценив ее значение. Внимание его было впервые привлечено к этому предмету, когда он работал над фигуркою Пекка, которому он придал заостренные уши. Это привело его к исследованию ушей разных обезьян, а затем к более тщательному изучению человеческого уха. Особенность эта состоит в маленьком тупом выступе, выдающемся из внутрь завороченного края или ушного завитка (helix). Если он встречается, то бывает развит от рождения и, по проф. Людвигу Мейеру, чаще у мужчины, чем у женщины. Уулнер сделал точный снимок с одного такого образчика и прислал мне рисунок. Эти выступы не только выдаются к середине уха, но часто немного вне его плоскости, так что видимы, когда посмотреть на голову прямо спереди или сзади. Они изменчивы по величине, а иногда и по положению, находясь то немного выше, то ниже; иногда они встречаются на одном ухе, но не на другом. Особенность эта встречается не только у человека, потому что я наблюдал один пример у одной обезьяны Вельзевула (Ateles Beelzebuth) в нашем зоологическом саду; и др. Рэй-Ланкестер сообщает мне о другом примере - шимпанзе в гамбургском зоологическом саду. Завиток, очевидно, представляет край уха, завороченный внутрь; это заворачивание, по-видимому, связано некоторым образом с тем, что целое наружное ухо постоянно нажималось назад. У многих обезьян, стоящих не высоко в своем отряде, напр., у павианов и некоторых видов мартышек, верхняя часть уха слегка заострена и край вовсе не заворочен внутрь; но если 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й был таким образом заворочен, то маленький выступ необходимо выдался бы к центру, а, быть может, немного вне плоскости уха: я полагаю, таково было происхождение выступа во многих случаях. С другой стороны, проф. Л. Мейер, в прекрасной статье, недавно напечатанной утверждает, что весь этот случай относится на счет простой изменяемости и что это не настоящие выступы, но что они зависят от недостаточного развития внутреннего хряща с каждой стороны выступа. Я вполне готов допустить, что таково точное объяснение во многих случаях, как, напр., в тех, которые изображены профессором Мейером: здесь оказывается несколько мелких выступов, или же весь край извилист. Я сам видел, благодаря любезности д-ра Л. Дауна (Down), ухо идиота-микроцефала, на котором есть выступ с внешней стороны завитка, а не на внутреннем завернутом крае, так что этот выступ не может иметь какого-либо соотношения с прежним остроконечием уха. Тем не мене, в некоторых случаях, мой первоначальный взгляд, что выступы представляют следы верхушек прежних прямостоячих и заостренных ушей, все-таки кажется мне вероятным. Думаю так, по причине частоты этого явления и общего соответствия положения выступа с верхушкой заостренного уха. В одном случае, с которого мне была прислана фотография, выступ так широк, что (допустив согласно с взглядом проф. Мейера, что ухо признается совершенным при равном развитии хряща по всему протяжению края) придется сказать, что он покрыл бы целую треть целого уха. Мне были сообщены два случая - один, бывший в С. Америке, другой в Англии, когда верхний край вовсе не был заворочен внутрь, но заострен, так что он по очертаниям близко походил на заостренное ухо обыкновенного четвероногого. В одном из этих случаев, а именно у ребенка, отец сравнил ухо с данным мною рисунком уха обезьяны Cynopithecus niger, и говорит, что очертания их близко сходны. Если бы, в этих двух случаях, край был заворочен внутрь нормально, то должен был бы образоваться внутренний выступ. Могу прибавить, что в обоих случаях очертания все же остаются несколько заостренными, хотя край верхней части уха нормально заворочен внутрь - у одного из них, однако, очень мало. Следующий рисунок представляет точный снимок с фотографии утробного плода оранга, любезно присланный мне д-ром Нитше: здесь можно видеть, как отличается остроконечное очертание уха в этом периоде от уха взрослого, как оно имеет близкое общее сходство с ух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а. Очевидно, что заворачивание кончика такого уха, если только оно не изменится значительно во время дальнейшего развития, дает начало выступу, вдающемуся внутрь. В общем, мне все еще кажется вероятным, что выступы, о которых идет речь, в некоторых случаях, как у человека, так и у обезьян, представляют следы прежнего состояния. Мигательная перепонка-третье веко, с дополнительными мускулами и др. строениями, особенно хорошо развита у птиц, и представляет для них большое функциональное значение, так как может быть быстро надвинута поперек целого глазного яблока. Ее находят у некоторых пресмыкающихся и амфибий и у некоторых рыб, как напр., у акул. Она прекрасна развита у двух низших отрядов млекопитающих, а именно у однопроходных (Monotremata) и у сумчатых (Marsupialia), и у немногих высших млекопитающих, как напр., у моржа. Но у человека, обезьян и большинства млекопитающих, перепонка эта существует, по общему допущению анатомов, как простой рудимент, называемый полулунной складкой. Чувство обоняния чрезвычайно важно для большинства млекопитающих: для некоторых, каковы жвачные, оно служить средством предупреждения об опасности: для других, каковы хищные - средством отыскания добычи; для третьих, каков дикий кабан; оно служить общим целям. Но обоняние чрезвычайно мало полезно даже темнокожим человеческим расам, у которых оно гораздо лучше развито, чем у белых и цивилизованных рас; тем не мене, оно не предупреждает их об опасности и не руководствует в выборе пищи: оно не мешает эскимосам спать в самой смрадной атмосфере, а многим дикарям - есть полусгнившую пищу. 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вропейцев способность обоняния значительно различается у разных особей, и чем меня уверяет один знаменитый натуралист, обладающий чрезвычайно развитым обонянием и обративший внимание на этот вопрос. Тот, кто убежден в верности принципа постепенной эволюции, неохотно допустит, что чувство обоняния, в его современном состоянии, было первоначально приобретено человеком таким, каково оно теперь. Человек унаследовал эту способность, в ослабленном и в этом смысле недоразвитом состоянии, от некоторого отдаленного предка, которому обоняние было чрезвычайно полезно и который пользовался им беспрестанно. У тех животных, которые обладают этим чувством в высоко развитой степени, как напр., у собак и лошадей, воспоминание о людях и местах тесно связано с их запахом: таким образом нам, быть может станет ясным, почему, как справедливо заметил д-р Маудсли, чувство обоняния у человека оказывается "особенно действительным средством для живого напоминания представлений и образов забытых событий и местностей". Человек резко отличается от всех других приматов тем, что он почти не покрыт волосами. Но немногие рассеянные волосы находятся на большей части тела мужчины, и тонкий пушок на теле женщины. Те или иные расы значительно различаются между собою по волосатости, и у особей одной и той же расы волосы чрезвычайно изменчивы, не только по обилию, но также по положению; так у некоторых европейцев плечи совсем голы, тогда как у других на них находятся густые пучки волос. Не может быть ни малейшего сомнения на счет того, что волосы, рассеянные таким образом по телу, представляют остатки сплошного волосяного покрова низших животных. Этот взгляд становится тем боле вероятным, что, как известно, тонкие, короткие и бледно окрашенные волосы на конечностях и других частях тела иногда развиваются в "густые, длинные и грубоватые темные волосы", при ненормальном питании, подле застарелых воспаленных поверхностей. Джемс Пэджет сообщает мне, что часто у некоторых членов одной семьи несколько волос в бровях гораздо длиннее других, так что даже эта ничтожная особенность, кажется, наследуется. Эти волосы также, кажется, имеют своих представителей (у четыреруких); потому что у шимпанзе и у некоторых видов макак есть торчащие волосы значительной длины, начинающиеся от обнаженной кожи над глазами, и соответствующие нашим бровям; подобные длинные волосы выдаются из волосистых покровов и надбровных дуг у некоторых павианов. Тонкие шерстистые волосы или так называемый зародышевой пушок (lanugo), которым покрыт человеческий зародыш на шестом месяце утробной жизни, представляет боле любопытный случай. Пушок этот вперв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ивается, на пятом месяце, на месте бровей и на лице и особенно кругом рта, где он гораздо длиннее, чем на голове. Усы этого рода наблюдались Эшрихтом на женском зародыше; но это не такое удивительное обстоятельство, как могло бы показаться на первый взгляд, потому что в раннем периоде развития, оба пола вообще походят друг на друга во всех внешних признаках. Направление и расположение волос на всех частях тела зародыша те же, как и у взрослого, но подвержены большей изменяемости. Целая поверхность, включая даже лоб и уши, таким образом густо покрыта пушком; но замечателен тот факт; что ладони и подошвы совсем голы, подобно нижним поверхностям всех четырех конечностей у большинства низших животных. Так как это едва ли может быть случайным совпадением, то шерстистый пушок зародыша, вероятно, изображает древний постоянный волосяной покров тех млекопитающих, которые рождаются с шерстяным покровом. Было указано три-четыре случая, когда люди рождались с телом и лицом, сплошь покрытым густыми, тонкими и длинными волосами; это странное состояние сильно передается по наследству и находится в соотношении с ненормальным состоянием зубов. Проф. Александр Брандт сообщает мне; что он сравнивал волосы с лица такого человека, 35 лет от роду, сопоставив их с пушком зародыша; оказывается полное сходство в строении: поэтому, как он замечает, случай этот может быть приписан остановке в развитии волоса, тогда как рост его продолжается. У многих детей нежного сложения, как мне сообщил один врач, служащий в детском госпитале, спины покрыты длинноватыми шелковистыми волосами, и такие случаи, вероятно, принадлежат к той же категории. Кажется, что задние коренные зубы, т. е. зубы мудрости, стремятся у наиболее цивилизованных человеческих рас стать рудиментарными. Эти зубы несколько меньше других коренных, что справедливо и для соответственных зубов шимпанзе и оранга, и обладают лишь двумя отдельными корнями. Они не прорезываются сквозь десны раньше 7-летнего возраста, и меня уверяли, что они гораздо более подвержены порче и выпадают раньше других зубов; но это отрицается выдающимися дантистами. За то они подвержены изменяемости, как в строении, так и в периоде развития нежели другие зубы. С другой стороны, у чернокожих племен, зубы мудрости обыкновенно снабжены тремя отдельными корнями и обыкновенно сохраняются; они отличаются от других коренных по величине также в меньшей степени, нежели у кавказских племен. Проф. Шаафгаузен объясняет это различие между расами тем, что задний зубной отрост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юсти постоянно укорачивается у цивилизованных людей и это укорачивание может, я думаю, быть приписано тому, что цивилизованные лю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ыкновенно питаются мягкой, вареной пищей и таким образом меньше употребляют свои челюсти. Мне сообщает Брэс (Brace), что в Соединенных Штатах вошло в обычай удалять некоторые из коренных зубов у детей, так как челюсть не растет достаточно для полного развития нормального числа. По отношению к пищеварительному каналу, я встречал факты лишь относительно одного рудимента, а именно червеобразного отростка слепой кишки. Слепая кишка представляет ответвление кишечника, оканчивающееся слепым концом; она необычайно длинна у многих низших, питающихся растительною пищею, млекопитающих. У сумчатого животного коалы слепая кишка, действительно, болтеее чем втрое превышает длиною целое туловище. Иногда кишка эта продолжается в длинное, постепенно становящееся все более тонким, остроконечие; иногда же она местами сужена. Кажется, вследствие изменения пищи или образа жизни, слепая кишка значительно укоротилась у разных животных, при чем червеобразный отросток остался, как рудимент укороченной части. Что этот отросток есть, действительно, рудимент, об этом мы можем судить и по его малым размерам, и по собранным проф. Канестрини фактам относительно его изменяемости у человека. Порою он совсем отсутствует, или, наоборот, значительно развит. Просвет иногда вполне закрыть на 1/2 или 2/3 длины отростка, причем оконечность представляет сплющенное плотное расширение. У оранга этот отросток длинен и извилист; у человека он начинается на конце короткой слепой кишки и обыкновенно бывает 1-5 дюймов длины, и лишь около 1/3 дюйма в поперечнике. Отросток этот не только бесполезен, но нередко служит причиною смерти: я еще недавно слышал о двух таких случаях. Это зависит от проникновения в просвет маленьких тел, каковы твердые плодовые косточки, причиняющие воспаление. У некоторых из низших четыреруких, также у лемуров и у плотоядных, и у многих сумчатых, существует канал подле нижнего конца плечевой кости, называемый над-мыщелковою дырою (foramen supracondy-loidale), сквозь который проходить большой (срединный) нерв передней конечности, а часто и большая артерия. Но в плечевой кости человека обыкновенно есть след этого прохода, часто отлично развитый и образуемый крючковидным, опущенным вниз отростком кости, дополненным связк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 Струтерс, тщательно изучивши этот вопрос, показал, чти это особенность иногда наследуется, так как она встретилась у отца и четырех из его семи детей. Если только она является, то большой нерв неизменно проходит через этот проход, ясное указание на то, что строение это представляет гомолог и рудимент над-мыщелковой дыры низших животных. Профессор Тернер определил, как он сообщает мне, что эта особенность встречается приблизительно на 1% скелетов новейших поколений. Но если редкое развитие этого строения у человека, вероятно, зависит от возврата, то это возврат к очень древнему состоянию, потому что у высших четыреруких такое строение отсутствует. Существует другая дыра или прободение к плечевой кости, порок, встречающийся у человека, которое можно назвать между-мыщелковым. Оно встречается; но не постоянно, у разных человекообразных и иных обезьян, а также у многих из низших животных. Замечательно, что это прободение, кажется, гораздо чаще встречалось в древие времена, чем теперь. Беск собрал следующие факты по этому вопросу: проф. Брока заметил прободение в 41% плечевых костей, собранных на южном кладбище (Cimetire du Sud) в Париже; а в Орхонском гроте, содержащем остатки, относящиеся к бронзовому периоду, восемь плечевых костей из 32 были с прободением; но эта необычайная пропорция, по его мнению, зависит от того, что пещера могла служить родом "семейного склепа". Далее, Дюпон нашел 30% прободенных костей в пещерах Лесской долины, с остатками, относящимися к периоду северного оленя: тогда как Легэ (Leguay) наблюдал в Аржантейле, в одном дольмене, 25% прободенных, а Прунер Бей нашел 26% таких костей в Версале. Нельзя не сделать замечания, что по Прунер Бею эта особенность обыкновенна у скелетов гуанчей. Любопытен тот факт, что древние расы, в этом и многих других случаях, боле часто представляют строения, сближающие их с низшими животными, чем новейшие расы. Одною из главных причин мне кажется та, что древние расы несколько более близки по родословной линии к своим отдаленным звероподобным, предкам. У человека, хвостцовая копчиковая кость, а также некоторые иные позвонки, описанные ниже, хотя не играют роли хвоста, ясно соответствуют этой части у других позвоночных. В раннем эмбриональном пери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сть эта свободна и выдается далеко за нижние конечности, что можно видеть на рисунке человеческого зародыша. Известны примеры, что даже после рождения, в некоторых редких и ненормальных случаях, кость эта образует малый внешний рудимент хвоста. Хвостцовая кость коротка, обыкновенно включает лишь четыре позвонка, при чем все спаяны вместе: они находятся в рудиментарном состоянии, потому что, за исключением основного, состоят лишь из тела, т. е. центральной части. Они снабжены несколькими малыми мускулами, один из которых, как мне сообщает проф. Тернер, был описан Тейле, как рудиментарное воспроизведете разгибающего хвост мускула, так сильно развитого у многих млекопитающих. Спинной мозг у человека достигает лишь последнего спинного или первого поясничнаго позвонка. Но нитевидное образовало (filum terminale) опускается по оси крестцовой части канала позвоночника и даже вдоль задней стороны хвостцовых костей. Верхняя часть этой нити, как мне сообщает проф. Тернер, несомненно гомологична позвоночному мозгу, но нижняя, очевидно, состоит только из pia mater, т. е. мягкой сосудистой оболочки. Даже и в этом случае можно сказать, что хвостцовая кость обладает следом такого важного строения, каков позвоночный мозг; хотя уже и не включенным внутрь костного канала. Следующий факт, которым я также обязан прфессору Тернеру, показывает, как близко соотвтствует хвост-цовая кость настоящему хвосту низших животных. Лушка недавно открыл на оконечности хвостцовых костей весьма своеобразное клубковидное тело, которое непрерывно соединено с среднею крестцовою артерией; это открытие привело Краузе и Мейера к исследованию хвоста обезьяны (Macacus) и кошки; у обих оказалось подобное же свернутое тело, хотя не на оконечности. Воспроизводительная система предетавляет разнообразные рудиментарные строения; но они отличаются в одном важном отношонии от предыдущих случаев. Речь идет не о следах какой либо части, несвойственной данному виду в его развитом состоянии, но о части, дятельной у одного пола, и представленной у другого в виде простого рудимента. Тем не менее, присутствие такнх руднментов так же трудно обяснимо с точки зрения отдельного сотворения каждого вида, как и в предыдущих случаях. Позднее я укажу на эти рудименты и смогу показать, что их присутствие, вообще, зависит только от наследственности, т. е. от того, что части, приобртенные одним полом, были отчасти переданы другому полу. Я сообщу здеь несколько примеров таких рудиментов. Хорошо известно, что у самцов всех млекопитающих, включая человка, существуют рудиментарныя млечные железы. В некоторых случаях они бы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развиты и давали обильный запас молока. Их существенное тождество у обоих полов также доказывается тем, что порою они сильно увеличиваются у обоих полов во время кори. Предстательный пузырек (vesicula prostatica), наблюдающийся у многих сямцов млекопитагощих, с соотвт-ствеиным канплом, теперь всемн признается за гомолога матки. Прочитав искусное описание этого органа, сделанное Лейкартом и его рассуждения по этому предмету, нельзя не согласиться со справедливостью его вывода. Это особенно ясно на примере тех млекопитающих, у которых настоящая матка раздваивается на две втви: у их самцов предстательный пузырек также раздваивается . Можно было бы привести и некоторые другие рудиментарные строения, принадлежащие к воспроизводительной системе. Значение трех крупных разрядов фактов, приведенных выше, очевидно. Но было бы излишне повторять целиком доводы, данные подробно в моем "Происхождении видов". Гомологичное строение целого организма, у членов того же класса, вполнв понятно, если мы допустим их проис-хождете от общего предка, вместе с послдующим приспособлением к разнообразным условиям. Со всякой иной точки зрения, сходство строения руки человека или обезьяны, ноги лошади, ласта тюленя, крыла летучей мыши и т. п. совершенно необяснимо. Нельзя назвать научным обясне-нием утверждение, что все они образовались по одинаковому идеальному плану. Что касается развития, мы ясно можем понять, исходя из принципа, что измнения наступают в сравнительно позднем возрасте зародышевой жизни и наследуются в соотвтственном пероде, почему зародыши поразительно различных существ должны были удержать еще и теперь, в боле или мене совершенном виде, строение общего предка. Никакого другого обяснсния еще никогда не было дано для того изумительного факта, что зародыши человека, собаки, тюленя, летучей мыши; пресмыкающегося и т. д. на первых порах едва могут быть отличены друга от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понять существование рудиментарных органов, нам стоит только предположить, что прежний предок обладал этими частями в совершенно развитом состоянии, и что при изменившемся образе жизни, органы эти значительно уменьшились, вследстше простого неупотребления, или же вследствие естественного подбора тех особей, которые были мене обременены при-сутетвием излишней части; сюда присоединились и другие причины, указанные раньше. Таким образом становится понятным, как произошло, что человк и все другие позвоночные были построены по одинаковому общему образцу, что все они проходят чрез одинаковые ранние стадии развитая и удерживают сообща известные рудименты. Мы должны откровенно допустить общность их происхождения; принять какой либо иной взгляд, значит допустить, что наше собственное строение, а также всех животных, окружиющих нас, есть простая западня, поставленная кем-то с целью запутать наше суждение. Вывод значительно усиливается, если мы присмотримся к членам всего животного царства и рассмотрим факты, вытекающие из их сродства или классафикации, из географического распределения и геологической преемственности. Только наш естественный предрассудок и та дерзость, которая дозволила нашим предкам обявить, что они потомки полубогов - лишь это заставляет нас роптать на подобный вывод. Но вскоре настанет время, когда покажется удивительным, почему натуралисты, так хорошо знакомые со сравнительным строением и развитием человка и др. млекопитающих, могли допустить, что каждое из них было продуктом спе-циальнаго акта сотвор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II. О способе развития человека из некоторой низшей фор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меняемость тела и души человека. Очевидно, что человек подвержен теперь значительной изменяемости. Нет двух особей, той же расы, совершенно сходных. Мы можем сравнить миллионы лиц, и каждое будет различно. Так же велико разнообразие в пропорциях и измерениях разных частей тела, причем длина ног представляет одну из самых изменчивых черт строешя. Хотя в некоторых местах преобладает удлиненный череп, а в других - короткий, однако, существует большое разнообразие формы даже в черепах одной и той же расы, напр., у туземцев Америки и Ю. Австралии - причем последше представляют расу "быть может, настолько чистую и однородную по крови, обычаям и языку, как никакая другая" - и то же мы видим даже у жителей та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раниченной области, каковы Сандвичевы о-ва. Один знаменитый дантист уверяет меня, что зубы настолько же разнообразны, как и черты лица. Главные артерии так часто принимают ненормальное направлеше, что оказалось полезным, для хирургических целей, вычислить, на основании исслдовашя 1040 трупов, как часто преобладает то или иное направление. Мускулы необычайно изменчивы: так мускулы ног, как найдено проф. Тернером, не строго одинаковы в любых двух из пятидесяти тел; и у нткоторых уклонения значительны. Он прибавляет, что способность выполнять надлежащие движения должна была видоизменяться сообразно с разными уклонениями. Дж. Ууд сообщил о 295 мускульных особенностях у 36 субектов, а в другом ряду для стольких же тел - 558 особенностей, при чем те, которые встречались на обеих сторонах тела считались лишь по одному разу. В послднем ряду, ни одно тело из 36 не оказалось вполне свободным от уклонений по сравнению с описаниями среднего состояния мускульной системы, вошедшими в учебники анатомии. Одно тело представило необычайное число, а именно 25 ясных ненормальностей. Один и тот же мускул иногда изменяется многими путями; так проф. Макалистер описывает не менее чем 20 различных измненй для добавочной ладонной мышцы, palmsris accesorius. Знаменитый старинный анатом Вольф настаивает на том, что внутренности более изменчивы, чем внешние части: " Нет ни одной частицы, которая не была бы различною у разных людей". Он даже написал трактат о выборе типичных образчиков внутренностей для изображений. Рассуждение об идеальной красоте печени, легких, почек и т. д., как бы о божественном человеческом лице, звучит для нас странно. Изменяемость или разнообразие душевных способностей и людей той же расы, не говоря уже о более крупных различиях между людьми разных рас, настолько общеизвестны, что здесь не стоит говорить об этом, Тоже у низших животных. Все смотрители зверинцев допускают этот факт и мы ясно видим это на наших собаках и др. домашних животных. Брэм особенно настаивает на том, что всякая отдельная обезьяна, из тех, которых он держал ручными в Африке, обладает своим особым настроением духа и темпераментом. Брэм упоминает об одном павиане, замечательном по высокому уму; сторожа Зоологического сада также указали мне обезьяну Нового Света, весьма замечательную по уму. Ренгер настаивает на разнообразии душевных особенностей у обезьян того же вида, которых он держал в Парагвае; и разнообразие, как он при-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вляет, частью врождено, частью же составляет результат способа обращения и воспитания. В другом месте я так подробно рассмотрел вопрос о наследственности, что здесь едва ли следует прибавить что-либо. Особенно значительное число фактов собрано относительно передачи как пустячных, так и важнейших признаков для человека, - более, нежели для каких-либо низших животных; хотя факты достаточно обильны и для последних. Так, относительно душевных качеств, наследственная передача их очевидна у наших собак, лошадей и др. домашних животных. Помимо специальных вкусов и привычек, несомненно передается понятливость, мужество, дурной или хороший нрав и т. д. Для человека мы видим подобные факты почти в каждом семействе, и мы знаем теперь, благодаря превосходным работам Гальтона, что гений, требующий изумительно сложного сочетания высших способностей, стремится быть переданным по наследству: с другой стороны, слишком достоверно, что сумасшествие и расслабленные душевные способности также являются фамильной особенностью. Относительно причин изменяемости, мы во всех случаях очень мало знаем; но мы видим, что у человека, как и у низших животных, причины эти находятся в некотором соотношеши с условиями, которым вид был подвергнут в течение нескольких поколений. Домашние животные изменяются более, чем дикие; а это очевидно зависит от разнообразной и изменчивой природы условий, которым они подвержены. В этом отношении различные человеческие расы сходны с домашними животными, и то же относится к особям одной и той же расы, населяющим очень обширную область, какова Америка. Мы видим влияние разнообразных условий, на примере более цивилизованных наций; действительно, здесь люди различных сословий и занятий представляют более обширную, скалу измененя признаков, нежели члены некультурных наций. Однако, однородность дикарей часто преувеличивалась, а в некоторых случаях едва ли можно признать ее существование. Тем не менее, ошибочно говорить о человеке, даже если мы рассматриваем только условия, которым он был подвержен, как о гораздо боле домашнем существе, нежели любое иное животное. Некоторые дикари, напр., австралийцы, подвержены не более разнообразным условиям, чем многие виды, имеющие широкую область распространения. В другом, гораздо важнейшем отношении, человк значительно уклоняется от любого, в строгом смысле, домашнего животного а именно, его размножение никогда не контролировалось ни методичным, ни бессознательным подбором. Ни одна раса или группа людей не была еще до того порабо-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щена другими людьми, чтобы известные особи сохранялись, и таким образом бессознательно подбирались, ради какой-либо особой полезности для господ. Точно также никогда не подбирались и не были намеренно соче-таемы браком определенные мужчины и женщины, исключая общеизвестного примера прусских гренадеров: в этом снучае люди подчинились, как и следовало ожидать, закону методического подбора; утверждают, что много людей высокого роста появились в деревнях, где жили гренадеры и их рослые жены. В Спарте также существовал род подбора, потому что было узаконено, чтобы всех детей исследовали вскоре после рождения: хорошо сложенные и крепкие оставлялись, а остальных убивали. Если мы станем рассматривать все человеческие расы, как один вид, то область его распространения чудовищна; но даже некоторые отдельные расы, как напр., американские индейцы и полинезийцы, занимают очень обширные области. Общеизвестен закон, что широко распространенные виды гораздо более изменчивы, нежели виды с ограниченной областью распространения: поэтому изменчивость человека с большим основанием может быть сопоставлена с изменчивостью широко распространенных видов, нежели домашних животных. Не только изменчивость, по-видимому, явилась у человека и у низших животных от одних и тех же общих причин, но в обоих случаях одни и те же части тела изменяются близко сходным образом. Это было доказано с такою подробностью Годроном и Катрфажем, что мне остается здесь только сослаться на их труды. Уродливости, связанные рядом переходов с мелкими разновидностями, также настолько сходны у человека и низших животных, что одна и та же классификация и одинаковые термины могут быть употреблены в обоих случаях, что было доказано Ис. Жоффруа С. Илером. В моем сочинении об изменяемости домашних животных, я пытался распределить, грубым образом, законы изменения под следующими рубриками: Прямое и определенное дйствие изменившихся условий, проявляемое всеми или почти всеми особями одного и того же вида. изменяющимися одинаковым образом, при одних и тех же обстоятельств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дствия продолжительного употребления или неупотребления частей. Слияние (cohesion) гомологичных частей. Изменчивость многократных частей. Урав-новшение роста; но для человка я не нашел ни одного хорошего примера этого закона. Слвдствие механического давления одной части на другую: напр. таза на череп утробного младенца. Остановка развития, приводящая к уменьшению или исчезновению каких-либо частей. Появление вновь, путем возврата, давно утраченных признаков: наконец, соотносительное изменение. Вот, эти так наз. законы применимы одинаково к человеку и к низшим животным; а большая часть их применяется и к растениям. Было бы излишне обсуждать здесь все эти пункты; но некоторые так важны, что их следует рассмотреть с значительною подробностью. Прямое и определенное дчйствие изменившихся условий. Это вопрос чрезвычайно запутанный. Нельзя отвергать того, что измнение условий производит некоторое, и порою значительное, влияше, на организмы всякого рода, и на первый взгляд кажется вроятным, что если бы было дано достаточно времени, то такое влияние всегда было бы оказано. Но мне не удалось найти ясных доказательств в пользу этого вывода; сильные доводы могут быть приведены с противной стороны, по крайней мере насколько дело касается бесчисленных строений, приспособленных к специальным целям. Не может, однако, быть сомнения в том, что изменение условий приводит к почти неопределенной по размерам, колеблющейся изменчивости, посредством которой целая организация становится до известной степени пластичною. В Соединенных Штатах подверглись измерению свыше миллиона солдат, служивших в последнюю войну, и были записаны штаты, где они родились и воспитывались. Помощью этого изумительного количества наблюдений доказано, что некоторые местные вляяния непосредственно действуют на рост; далее мы узнаем, что рзкое влияние на высоту "оказывает тот из штатов, где большею частью рос субъект, а также тот из штатов, который был родиною и который указывает на предков. Напр., установлено, "что пребывание в период роста, в западных штатах, стремится произвести увеличение роста". С другой стороны, известно; что образ жизни моряков уменьшает рост, что доказывается "значительною разницею между ростом матросов и солдат в 17-18 летнем возрасте". Гульд пытался исследовать природу влиянй, действующих таким образом на рост; но пришел только к отрицательным результатам, а именно, что влияния эти не относятся к климату, к высоте уровня, к почве и даже не могут быть приписаны "в сколько нибудь контролируемой степени" изобилию или недостатку в жизненных удобствах. Этот последний вывод прямо противоположен тому, к которому пришел Виллерме, основываясь на статистике роста новобранцев в разных частях Франции. Сравнивая различия в ро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инезийских вождей и низших сословий на тех же островах, или обитателей плодородных вулканических и низких бесплодных коралловых островов того же океана, или, наконец, сравнивая туземцев западн. и восточн. берега Огненной земли, где средства существования чрезвычайно различны, едва ли возможно избегнуть заключения, что лучшая пища и более значительные жизненные удобства влияют на рост. Но предыдущие утверждения показывают, как трудно здесь прийти к какому-либо точному результату. Д-р Беддо недавно доказал, что у жителей Великобритании, пребывание в городах и известные занятия оказывают угнетающее влияние на высоту роста; он утверждает, что действие это до известной стенени наследственно, что справедливо также для Соединенных Штатов. Беддо даже утверждает, что там, где "раса достигает наибольшей степени физического развития, там всего выше и ее энергия и моральная сила". Производят ли внешние условия какое-либо иное прямое влияние на человека - неизвестно. Можно было бы ожидать, что климатические различия окажут резкое влияние, так как легкие и почки особенно деятельны при низкой температуре, а печень и кожа при высокой. Прежде полагали, что цвет кожи и качества волос опредляются светом или теплотою; и хотя едва ли можно отрицать, что некоторое влияние здесь существует, но теперь почти все исследователи; сходятся в том, что оно ничтожно, даже если действие продолжается много веков. Но этот предмет может быть обсужден более удобно, когда мы рассмотрим различные человческие расы. Есть основания думать, что холод и сырость непосредственно действуют на рост волос у наших домашних животных; но я не встертил никаких доказательств этого положения для человека. Действие усиленного упражнения и неупражнения частей. Хорошо известно, что упражнение усиливает мускулы, совершенное неупраж-нение, или разрушение известного нерва, ослабляет их. По разрушении глаза, часто атрофируется оптический нерв. Если перевязать артерию, то боковые сосуды увеличивают не только диаметр, но и толщину и крепость своих стенок. Если одна из почек перестает действовать по причине болезни, то другая увеличивается в объеме и производит двойную работу. Кости от поддерживания значительных тяжестей увеличиваются не только в толщину, но и в длину. Различные постоянные занятия приводят к изменению пропорций между различными частями тела. Так, комиссией Соединенных Штатов было установлено, что ноги матросов в последнюю войну оказались в среднем на 0,217 дюйма длиннее ног солдат, хотя солдаты, в среднем, выше ростом; руки матросов, наоборот, были ко-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че на 1,09 дюйма, и слишком коротки даже по отношению к их более низкому росту. Эта короткость рук, очевидно, зависит от болшего упражнения, но результат оказался неожиданным: так как матросы употребляют руки главным образом для тяги, а не для поддержки грузов. У матросов обхват шеи и высота в подъеме ноги больше, тогда как. обхват груди, талии и бедра меньше, чем у солдат. Могут ли различные указанные видоизмнения стать наследственными, если одинаковый образ жизни будет продолжаться в течение многих поколений, - это неизвестно, но очень вероятно. Ренгер приписывает тонкость ног и толщину рук парагвайских индейцев-паягвов (Payaguas) тому, что они, в целом ряду поколении, проводили почти всю жизнь в лодках, причем их нижние конечности оставались неподвижными. Другие авторы пришли в аналогичных случаях к сходным выводам. Так по Кранцу, прожившему долгое время среди эскимосов, "туземцы думают, что сметка и ловкость в ловле тюленей (их величайшее искусство и доблесть) наследственны; действительно, здесь есть что-то такое, потому что сын знаменитого тюленелова обыкновенно отличается, хотя бы потерял отца в детстве". Но в этом случае, видимо, наследуются душевные способности как раз в такой же мере, как и телесное строение. Уверяют, что руки английских рабочих от рождения крупнее, чем у средних классов. Вследствие соотношения, существующего, по крайней мере иногда, между развитием конечностей и челюстей, возможно, что у тех классов, которые мало работают ногами и руками, также уменьшаются и челюсти. Несомненно, что челюсти, вообще, меньше у привыкших к утонченной жизни цивилизованных людей, нежели у усиленно работающих людей и дикарей. Но что касается дикарей, то, как заметил Герберт Спенсер, боле значительное употребление челюстей при жевании грубой, несваренной пищи, действует прямым образом на жевательные мускулы и на кости, к которым они прикреплены. У детей, задолго до рождения, кожа на подошве толще, чем на какой бы то ни было части тела; едва ли можно сомневаться, что это зависит от унаеледованных слдствий давления в ряду поколений. Общеизвестно, что часовщики и граверы подвержены близорукости тогда как люди, проводящее долгое время на открытом воздухе, и особенно дикари обыкновенно дальнозорки. Близорукость и дальнозоркость несомненно стремятся стать наследственными. Без всякого сомнения, менее острое зр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другие чувства европейцев, по сравнению с дикарями, представляют, результат накопленного и унаследованного девйствия меньшего упражнения, длившегося в течение многих поколений; действительно Ренгер утверждает, что он много раз наблюдал европейцев, которые воспитывались и провели всю жизнь среди диких индейцев, но тем не менее не равнялись им по остроте чувств. Тот же натуралист замчает, что полости черепа, вмещающие разные органы чувств, крупнее у американских туземцев, нежели у европейцев, а это, может быть, указывает и на соответственное различие в размерах самих органов. Плюменбах также заметил крупные размеры носовых полостей в черепах американских индейцев и сопоставил этот факт с их замечательно острым обонянием. По Пал-ласу, монголы, живущие на равнинах Сверной Азии, отличаются поразительно развитыми чувствами; а Причард полагает, что значительная ширина их черепов поперек скул зависит от высокого развития органов чувств. Индейцы квечуа живут на высоких плоскогориях Перу, по показаниям д'0рбиньи, от беспрестаннаго дыхания в чрезвычайно разреженной атмосфере, они приобрели грудь и легкие необычайных размеров. Также пузырьки легочной ткани крупнее и многочисленнее у них, чем у европейцев. Этим наблюдениям не доверяли, но Д. Форбс тщательно измерил многих аймаров, родственное предыдущему племя, живущее на высоте 10-15 тысяч футов: он сообщает мне, что аймары заметно отличаются от людей всех других виденных им рас, обхватом и длиною туловища. В его таблице измрений, высота каждого мужчины принята за 1000, а другие измрения приведены к этому мерилу. Оказывается, что распростертые руки аймаров короче, чем у европейцев и гораздо короче, чем у негров. Ноги также короче; они представляют ту замечательную особенность, что у каждого подвергшегося измрению аймара бедро короче, чем голень. В среднем, длина бедра относится у них к длине голени как 211:252, тогда как у двух европейцев, измеренных в то же время, бедра относились к голеням, как 244:230, а трех негров, как 258:241. Плечо также коротко по сравнению с предплечием. Укорачивание ближайшей к туловищу части представляет, по-видимому, (объяснеше это внушено мне Форбсом), случай уравновшения по отношению к значительному удлинению туловища. Аймары представляют некоторые друие своеобразные черты строения, напр., чрезвычайно мало выдающуюся пятку. Эти люди до того свыклись с своим холодным и высоким местопребыванием, что, когда в прежние времена испанцы согнали их вниз в восточные равнины, да и теперь, когда они спуска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и, искушаемые высокою заработною платою, получаемою за промывание золота, у них оказывается чудовищный процент смертности. Однако Форбс встретил несколько чистокровных семейств, выживших в течение двух поколений, и заметил, что они все таки наследовали свои характеристичные особенности. Но в то же время, даже без измрения, было очевидно, что если эти особенности уменьшились; а измерение показало, что их туловища были не так удлиннены, как у жителей возвышенного плоскогорья; в то же время и бедра немного удлиннились, а также и голени, но в меньшей степени. Подлинные измерения можно найти в статье Форбса. Эти наблюдения, мне кажется, не позволяют сомневаться в том, что пребывание в течение многих поколений, в значительно возвышенной местности, стремится, как прямым, так и косвенным путем, привести к передающимся по наследству измнениям в пропорциях тела. Хотя человек не мог измениться значительно в течение позднейших эпох своего существования путем одного усиленного или, наоборот, уменьшенного упражнения органов, все же приведенные факты показывают, что его способность подвергаться таким изменениям не была утрачена: и мы знаем положительно, что тот же закон оправдывается и для низших животных. Стало быть, мы можем заключить, что если с отдаленную эпоху предки человека находились в переходном состоянии, становясь двуногими из четвероногих, то естественный подбор вероятно получил значительное воздействие со стороны наследственного действия употребления или неупотребления различных частей тела. Остановки развитая. Существует различие между остановкою развития и остановкою роста, потому что части в первом случае продолжают расти, удерживая свое раннее состояние развития. Разные уродства подходят под эту категорию: и некоторые, как напр. расщепленное небо, как известно, порою наследуются. Для нашей цели достаточно сослаться на остановку развития мозга у идютов-микроцефалов, описапных в сочинени Фогта. Их черепа меньше, а мозговые извилины менее сложны, чем у нормальных людей. Лобные пазухи, или надбровные выступы развиты значительно, а челюсти прогнатичны (косозубы) в "чудовищной" степени: так что эти идиоты до некоторой степени сходны с низшими типами человечества. Их ум и вообще душевные способности чрезвычайно слабы. Они не могут приобрести способности говорить и совершенно не способны к продолжительному вниманию, но чрезвычайно склонны к подражанию. Они сильны и замечательно дятельны, постоянно резвятся, прыгают и гримасничают. Часто они взбираются по летницам на четвереньках и замечательно развита у них склонность карабкаться на мебель и на деревья. Это напоминает о наслаждении, доставляемом почти всем мальчикам лазанием на деревья; можно также при этом вспомнить, что ягнята и козлята, потомки некогда горных-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отных, наслаждаются, взбираясь на холмик, хотя бы самый малый. Идиоты также в других отношешях сходны с низшими животными: так, сообщают о многих случаях, когда они тщательно обнюхивают каждый кусок пищи, прежде чем съедят. Один идиот часто пускал в ход рот вместо рук, охотясь за вещами. Идиоты часто неопрятны и не имеют чувства стыдливости: описывали многие случаи, когда их тела были замечательно волосаты. Возврат. (Реверсия). Многие из случаев, которые будут здесь приведены, могли бы быть даны и в предыдущем параграфе. Если развитие какой-либо структуры преостанавливается, но рост все-таки продолжается, так что, наконец, она становится близко сходною с соответствующею структурою некоторого низшего взрослого представителя той же группы, но в известном смысле эта структура может быть рассматриваема, как случай возврата. Низшие члены группы дают нам некоторое понятие о том, каким строением обладал, по всей вероятности, общий предок: и едва ли можно поверить, чтобы сложная часть организма, остановившаяся на ранней ступени эмбрионального развития, могла продолжать свой рост так, чтобы в конце концов выполнять свое надлежащее отправление, если только такая способность не была приобретена ею на какой-либо более ранней стадии существо-вашя, т. е. когда нынешняя исключительная или остановившаяся в развитии структура была нормальною. Простой мозг микроцефала, насколько он сходен с мозгом обезьяны, в этом смысле представляет, можно сказать, случай возвр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другие случаи, более строго подходящие к рассматриваемому теперь возврату. Некоторые строения, регулярно встречающиеся у низших членов группы, включающей человека, порою проявляются у него, хотя и не находятся в нормальном человеческом зародыше; или же, если они нормально присутствуют у человеческого эмбриона, то получают ненормальное развитие, хотя и по способу, нормальному для низших членов группы. Эти замчания станут понятнее из следующих дале примеров. У различных млекопитающих матка дает ряд переходов от двой ного органа с двумя различными отверстиями и рукавами, как у сумчатых, до одиночного органа, утратившего всякую двойственность, исключая того, что он обладает маленькой внутренней складкой, как у высших обезьян и человека. Грызуны представляют целый ряд переходов между этими двумя крайностями. У всех млекопитающих матка развивается из двух простых первичных каналов; нижние части их образуют рога (cornua) и, по словам д-ра Фарра, путем срощения этих двух рогов их нишжними оконечностями образуется тело матки у человка; тогда как у животных, не обладающих средней частью тела матки, ее рога остаются не соединенными. По мере развития матки, оба ее рога постепенно укорачиваются, наконец исчезают, как бы поглощенные телом матки. Углы матки, однако, все еще выдаются рогообразно, даже у животных, стоящих так высоко, как низшие обезьяны и лемуры. Даже у женщин вовсе не редки ненормальные случаи, когда зрелая матка снабжена рогами или же отчасти разделена на два органа, и такие случаи, по Оуэну, повторяют "ступень концентративнаго развития", достигнутого известными грызунами. Здесь, вероятно, мы имеем пример простой остановки эмбрионального развития, с последующим ростом и полным функциональным развитием; действительно, обе стороны лишь отчасти двойной матки способны выполнять надлежащую функщю ношения плода. В дру-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их, более редких случаях, образуются две раздельные маточные полости, из которых каждая обладает своим собственным отверстием и рукавом. Никакая подобная стадия не встречается в течение обыкновенного развития зародыша, и трудно, хотя и не невозможно допустить, чтобы две простые, крошечные, первичные трубки могли знать (да позволят мне это выражение), каким образом вырости в две отдельные матки, из которых каждая имела бы свое отлично устроенное отверстие и рукав; и каждая была бы снабжена многочисленными мускулами, нервами, железами и сосудами, - если бы только все эти части не испытали ранее подобного же хода развития, как. напр., у живущих теперь сумчатых. Никто не предположит, что такое совершенное строение, какова, ненормальная двойная матка у женщины, могло быть следствием простого случая. Но принцип возврата, по которому давно утраченное строение вновь призывается к существованию, может служить руководством для полного развития этой структуры, даже по прошествии чудовищного промежутка времени. Проф. Канестрини, обсудив предыдущее и многие аналогичные случаи, пришел к тому же заключению, какое дано выше. Он приводит другой пример, а именно случай скуловой кости, которая у некоторых четыре-руких и других млекопитающих, нормально состоит из двух частей. Таково ее состояние у человеческого двухмеячного зародыша; и по причине остановки в развитии, кость эта иногда остается в таком виде у взрослого человека, особенно у низших прогнатичных (косозубых) рас. Отсюда Канестрини выводит, что некоторый древний предок человека должен был обладать этой костью, нормально разделенною на две части, которые затем слились вместе. У человека лобная кость состоит из одного куска, но у зародыша, у детей и почти у всех низших млекопитающих, она состоит из двух частей, разделенных явственным швом. Этот шов порою остается более или мене замтным у человека после наступления зрелости: и это наблюдается чаще на древних, чм на новейших черепах, особенно, как заметил Канестрини, на черепах, выкопанных из наносов и принадлежащпх к короткоголовому типу. Здсь он опять приходит к тому же заключению, как и в аналогичном случа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уловых костей. В этом и в других случаях, которые теперь будут приведены, причиною более частого сближения древних рас, в некоторых признаках, с низшими животными, нежели новейших служит то, что новейшие несколько далее отстоят по длинной родословной линии от своих древних получеловеческих предков, нежели древние расы. Мнопя друпя аномалш у человека, боле или менте сходный с предыдущими, были выставлены разными авторами, как случаи возврата: но случаи эти частью сомнительны, так как приходится опускаться необычайно низко вт. ряду млекопитающих, прежде чм мы встртюгь такж строешн в качеств нормальных 1). У человека, клыки вполн пригодное оруд1е для жеванья. Но их настояпцй характер клыков, как замчает Оуэн 3). "доказывается конического формою коронки, заканчивающейся тупою оконечностью, выпуклого наружу и плоскою иди вогнутою извнутри, при чем у основашя внутренней поверхности есть малый выступ. Коническая -форма всего лучше выражена у черных 3) рас, особенно у австрал1йцев. Клыки глубже укоренены и имЬют боле сильные корни, нежели рзцы". Тм не мепе; эти зубы бо.тЬе не служат человеку спещальным оруж1ем для кусашя врагов или допычи; поэтому, насколько рвчь идет об их надлежащем отправлен!)!, они могут быть раэсмат-ривасмы, как рудиментарные. Во всякой большой коллекцш человйческих черепов можно найти, как замЬчает Геккель 4), глш, у которых клыки выдаются значительно болЬе других зубов таким же образом, как у челов-вкообразных обезьян; но в меньшей степени. Б этих случаях остаются свободный пространства между зубами одной челюсти для помщешя клыков другой челюсти. Промежуток этого рода у одного черепа кафра, пзображеннаго Вагнером, поразительно велик г). Принимая во внимаше, как мало древних черепов было изслдовано, по сранненто с новйшими черепами, слдует признать замчательным тот факт, что, по крайней мр, в трех случаях, клыки значительно выдаются; у Нолеттской челюсти они, как говорят, чудовищны 6). Из человкообразных обезьян одни самцы обладают вполн разви-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ми клыками; но у самки-гориллы а в меньшей степени у самки оранга, эти зубы выдаются значительно более других; поэтому факт.кот орый мнв сообщили, а именно, что женщины имЬют иногда очень выдающееся клыки. не служить серьезным возражешем против допущешя, что встречающееся иногда у человека значительное развиие есть случай возврата к обезьяноподобной древней форм!,. Кто с негодовашем отвергает мнеюе, что форма его собственных клыков и иногда значительное развита их у других людей зависать оттого, что наши ранше предки были снабжены этим страшным оруж1ем,-тот, быть может, обнаружит! свою родословную как раз во время усмешки. Действительно, хотя он боле не намерен, да и не епособен пустить в ход клыки, в качества оруж1я, он безсознательно сократить свои а оскаливаю нцеся" мускулы (так их назвал Ч. Белль) 1), как бы желая быть на-готове, подобно собаке, которая готовится к схватки. Порою у человека развиты мнопе мускулы, свойственные четыреруким или другим млекопитающим!,. Проф. Влакович 2) пзследовал 40 мужских твл и нашел мускул, названный им ш. 18сЫо-риЫси8 у 19; у трех других была связка, заменявшая этот мускул; а у остальных 18 не было ни малейшаго следа названнаго мускула. Лишь у двух из 50 женщин мускул этот был развить на обеих сторонах, но у трех других находилась рудиментарная связка. Этот мускул, поэтому, кажется, встречается чаще у мужчин, нежели у женщин; и факт этот понятен, если допустить происхождеше человека от некоторой низшей формы, потому что мускул этот был открыть у многих низших животных и у всех их он служить исключительно самцу, содействуя акту оплодотворен1я. Дж. Ууд, вряде важных статей3), подробно описал множество мускульных уклонешй у человека, еходных с нормальными строен1ями низших животных. Мускулы, близко сходные с теми, которые регулярно встСчаются у наших ближайших родственников-четыреруких, слишком многочисленны для того, чтобы их здесь перечислить. У одного мужчины, облада-вшаго кртпким тлосложен1ем и хорошо сформированным черепом, было найдено не менве семи мускульных особенностей, при чем всв он1э ясно изображали мускулы, свойственные разным. породам обезьян. Так, напр, у этого человка по обим сторонам шеи был настоящ1й сильный пускул, ((поднимаюнцй ключицу" (1е\а1ог с1ау1си1ае), какой находят у нгьх обезьян: он встречается, говорят, приблизительно у одного из 60 чоловтк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 этот мужчина обладал особым отводящим муску.юм плюсневой кости пятаго пальца (аЬс1ис1ог теЫага! цшпт1), совершенно таким, какой, Еакт. покизалп Гекслн и Флауэр, существует неизменно у высших и низших обезьяи". Я приведу лишь два добавочных примера. Так], наз. мускул асготю-Ьа8Шаг1з (асгоппоп-отросток лопатки. Персе.) находится у всх млекопитающих, кроме человека, и. кажется, иметь соотно-теше к ходьбт. на четырех ногах 1). Он встречается приблизите.ц.ио у одного из 60 чёл. На нижних конечностях. Брадли н) нашел мускул1. ;|Мпс1ог оя1? шеЫат и пИ на обоих ногах человека; этот мускул до твх пор еще не замечался у людей, но он всегда присутсткует у чсловкообразных обезьян. Мускулы рук. включая кисти руки. т. е. части. так резко характеризующ|я человека; необычайно подвержены изменчивости. так], что сходны порою с соответственными мускулами низших животных3). Эти сходства или совершенны или приблизительны; но в послднем случае они очевидно переходнаго характера. НЬкоторыя уклонешя бол1е свойственны мужчинам, друпя женщинам, при чем нельзя указать причины, почему это так. Ууд, описав различный уклонешя, длает следующее меткое Я1мч;1н1е: "Зам1"тиыя укл&amp;нетя от обычнато типа мускульнаго етроен1я распределяются по направлешям, которыя, должно,,быть1 указывают на некоторый неизвестный фактор, чрезвычайно важный для пониман1я общей научной анатомш" 4). Может быть признано в высшей степени вроятным что этот "неизвстный фактор" есть возврата к прежнему состояшю"). {опсршенно невт-роятно, чтобы человвк, пе простой случайности, мог пред-павлять аномал1и, сближаюля его с извстными обезьянами не менЬе, чм в строеши семи мускулов: это было бы невозможно, еслибы не существовало никакой связи по происхождешю. С другой стороны, если человк ироизошел от нкотораго обезьяноподобнаго существа, то нельзя указ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атольнаго довода, почему извстные мускулы не могли бы внезапно появиться вновь по истечеши многих тысяч поколшй, тяким же самымг образом, как у лошадей, ослов и мулов внезапно появляются вновь тта-ноцввтныя полосы на ногах и плечах. по истечевш сотен или. что боле точно, тысяч поколшй. Эти различные случаи возврата так тсно связаны с вопросом о ру-димента.рных органах, разсмотрнных в первой главт. что мшшс и.и, них можно было бы безразлично поместить здсь или там. Так о чело-вческой матк, снабженной "рогами", можно сказать, что она изображает!,. в рудиментарном состояши, тот же самый орган, который существует]" нормально у извстных млеконитающих. Нкоторыя части, рудиментарных у человека, как напр. хвостцовая кость у обоих полов или сосцы у мужчин, всегда, однако, бывают на-лицо; тогда как друпя, как напр. над-мыщелковая дыра, появляются лишь иногда, и поэтому их можно было бы причислить к случаям возврата. Эти различный возвратныя строешя, так же как и в строгом СМЫСЛБ рудиментарныя, обнаруживают происхождеше человка от некоторой низшей формы самым несомннным образом. Соотносительные излшнешя. У деловка, как у низших животных, мнопя строешя так йсно связаны между собою, что, когда изменяется одна часть, то изменяется и другая, при чем в болыпинств случаев, мы не способны указать причины. Мы не можем сказать, господствует ли одна часть над другою, или над обеими господству ет нкоти-рая раньше развившаяся часть. Различныя уродства, как постоянно настаивает!, на этом И. Ж. С. Илер, связаны между собою именно таким твсным образом. Гомологичныя строенш особенно подвержены совместному изм4нен1ю. что мы видим для обоих сторон тЬла и для верхних и нижних конечностей. Меккель давно замвтил, что когда мускулы руки уклоняются от своего надлежащаго типа, то они почти всегда "подражаютд мускулам ноги. и, обратно, тоже относится к ножным мускулам. Органы зршя и слуха. зубы и волосы, цвт кожи и волос, окраска и сложеше (конституция) тла болже или мене соотносительны между собою 1). Проф. Шаафгаузен первый обратил внимаше на очевидно существующее соотношеше между строен1ем мускулов и рЬзко-выраженными надбровными гребнями (дугами), чрезвычайно характеристичными для низших человческих рас. Кромв уклонен1й, кото-рыя могут быть с большей или меньшей вероятностью сгруппированы под), предыдущими рубриками, существует обширный класс измнен1й, которыг можно предварительно назвать самопроизвольными, потому что, вслЬдетв1е наше1" иевжества, они представляются возникающими без всякой побудительной причины. Возможно, однако, показать, что ташя измнетя, состоять ли они в мадых индивиду альных различ1ях, или же приводятся к рзко выраженным и внезапным уклонешям в строенш, зависят гораздо болЬе от сло-жен1я организма, нежели от природы условй, которым он подвергался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гревая размножетя. При благопр1ятных ус.ижях; как шшр. я Соедин. Штатах, цивилизованныя нацш иногда удваивали свою численность вь 25 лт; а по вычислению Эйлера, это могло бы случиться и в 1 2 с немногим лт ). Принимая первую норму размножешя; мы видим, что нынешнее 30 миллюнное наседеше (писано в начал 70-х годов. Перев.) через 657 лЬт покрыло бы всю сушу так густо, что пришлось бы по 4 человека на каждый квадратный ярд поверхности (линейный ярд= =3 англ. или русским футам). Первичною пли основною задержкою непрс-[ывнаго умноженгя населешя является трудность добыть, как средства сущс-ствовашя, тав и жизненныя удобства. Мы можем придти к этому выводу нз того, что видим, напр., в Соед. Штатах, гд добываше средств легко и гд много простора. Если бы средства внезапно удвоились в Вели-кобриташи, то наше населеше быстро возросло бы вдвое 2). У цивилизованных!. нащй, эта первичная задержка дйствует, главным образом, путем ограни-чешя числа браков. Боле значительный процент смертности дтей у бд-нйших классов также весьма важен, точно так же, как и бо.гве значительная смертность от разных болезней, во всх возрастах, среди обитателей густо населенных трущоб. СлЬдств1я суровых эцидем1й и войн вскор1. уравновешиваются, и даже боле чм уравновйшиаются у народов, поставленных в бдагопр1ятныя услов1я. Эмигращя также является на помоии., как временная задержка, но, для чрезвычайно бвдных кдассов насглеш):. она не играет сколько-нибудь значительной роли. Есть основашя предполагать, как замтил Мальтус, что воспроизводительная способность действительно мене велика у диких, чтм у цивилизованных рас. Мы не знаем ничего подожительнаго по этому вопросу, потому что дикари никогда не подлежали переписи; но согласныя показашя миссюнеров и других, проведших долгое время среди подобных людей, приводят к выводу, что их семьи обыкновенно малы, а болышя семы; рдки 3). Полагают, что это можно отчасти обяснить* тм, что женщины очень долго кормят грудью своих ребят; но чрезвычайно вероятно, что дикари, часто испытываюнце нужду и не получаюице столько питательной пищи, как цивилизованные люди, действительно мене плодовиты. Я пока|;|.". в моем прежнех сочиненш 1), что вс наши домашн1я четвероноп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тицы, и всв наши возделанный растешя боле плодовиты, чм соотвт-ственныр дикю виды. Нельзя признать ВБСКИМ возражешем против этог&gt; вывода, что животныя, внезапно снабженныя избытком пищи или разжирг,- пия, и большинство растеши, при внезапном перенесенш из очень тощей в очень богатую почву, становятся боле или менЬе безплодными. Мы можему поэтому, ожидать, что цивилизованные люди, которые, в извстном смысл, могут быть названы в высшей степени домашними, будут боле плодовиты, нежели дикари. | Правдоподобно также, что увеличенная плодовитость цивилизованных народов становится, как и у наших домашних животных, наслдствен-ным лризнаком. Известно, по крайней мёрт, что у человека стремлен!" производить близнецов имет характер! фамильной особенности 1). Не смотря на то, что дикари, невидимому, мене плодовиты, чм цивилизованные люди, они, без сомншя, могли бы быстро размножиться, еслибы пх численность не задерживалась в строгих предлах некоторыми способами. Санталы, горное племя Инды, недавно доставили отличное поясне-ше этого факта: как показал Гентер 2), они необычайно размножились со времени введешя оспопривщ{ан1я, ослаблен1я другихэпидем1й и гтрогаго прес-чешя войн. Увеличен1е наеелешя, однако, было бы невозможным, если бы это грубое племя не разорялось по окреетным мстностям, работая по найму. Дикари почти всегда женятся: однако у них замечается некоторое благоразумное воздержаше, так как они обыкновенно не жеаятся так рано, как только возможно. От молодых людей часто требуется доказательство того, что они способны содержать жену: обыкновенно они должны сполна заработать ту ценность, за которую покупают жену у ея родителей. Трудность добы-вашя средств порою гораздо более прямым способом ограничивает число наеелешя у дикарей, чСм у цивилизованных людей, потому что всё димя племена перюдически страдают от ужасных голодовок. В такихь случаях дикари вынуждены поглощать много плохой пищи и здоровье их едва ли может не пострадать от этого. Постоянно сообщают об их вздутых животах и исхудалых конечностях, ПОСЛБ и во время голода. Они вынуждены также много странствовать; и, как меня уверяли в Австралш, дети их гибнут во множества. Так вак голодовки дерюдичны и .чависят большею частью от рзких колебашй погоды, то ВСБ племена должны значительно изменяться в численности. Они не могут постоянно и регулярно возрастать в числе, так клк у них нт никакого искуственнаго запаса пищи. Дикари, испытывая суровую нужду, вторгаются в чуж1я территорш, и слБдств1ем оказывается война; на самом дСлС они почти постоянно ведут войны с еосвдями. Они подвержены мнотим случайностям на суш и на водт, при поисках за пищею; а в нкоторых странах о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стр. 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ых зврей здсь не играют большой роли. Никто не допустит, что спо собность к воспроизведешго у диких лошадей и осота в Америк с пер-ваго раза возрасла сколько нибудь заметно, или, что ПОСЛБ заселешя данной области, эта способность уменьшилась. В этом случай, да и в других-ь. мнопя задержки несомненно двйствуют совместно, и при том р&lt;"зныя-при разных обстоятедьствах; при чем перюдичесюя голодовки, зависящая от неблагопр1ятных перемн погоды, вероятно, важнее всх прочих задержек. Тоже, должно быть, относится и к ранним предкам человек;!. Естественный подоор. Мы видели, что человк изменяется и к твлесном, и в душевном отношешп; измнен1я производятся у него. прями или косвенно, ТБМИ же общими причинами, и подчиняются гЬм же общимч. законам, как и у низших животных. Человк разселился широко и" земному шару и должен был подвергаться, во время своих безнрестанныхч. переселешй 1), самым разнообразным услов1ям. Обитатели Огненной Земли. Мыса Доброй Надежды и Тасмаши на сдном полушар1и, и жители арктп-ческих областей на другом, подвергались совершенно различным перем-нам климата и много раз изменяли свой образ жизни, прежде чзм достигли своих ныншних мстопребыван1й 2). Древше предки человтка должни были стремиться, подобно всм прочим животным, к размножешго сверх средств существовашя; они должны были, поэтому, нердко подвергаться борьб!; за сущеетвован1е, и стало быть, подлежали суровому закону естествен-наго подбора.. Благопр1ятныя измнешя веякаго рода тшгим образом были сохраняемы-одни рже, друпя чаще, а вредныя исключались. Я указывай" не на р4зко выраженныя укдонешя в строен1и, встр-ьчаемыя только :;а долги промежутки времени, но просто на индивидуальныя различ1я. Мы знасм. напр.. что мускулы наших! рук -и ног, опредляюпце нашу способность к перс-движешго, цодвержены, подобно мускулам низпшх животных"), непрерып-ной изменчивости. Еелнбы, поатому, обезьянообразные предки человка. нагг-лявш1е любую мстиость, особенно такую, которая подвергается нкоторым перемнам в услов1ях; были подра:;д1лсны на двв равныя группы,-в том чцсл! одну, включающую всх особей, наилучшим образом приспо" собденных по своей способности 1;ь движешям, необходимым для добыван1я пищи или для защиты,-то эта группа, в среднем, выжила бы в большем количеств особей и дала бы более потомства, чмт, другая, менСг ода[)енная. 4-еловЬк, даже в груоБйшем состояши, в каком он теперь гд-либо еуществует, представляет наиболе мощное животное из всвх, 1;огда. либо бывших на земл1&gt;. Он разселился на боде обширном пространств!;, ч1м любая иная высоко-организованная форма, и вей друпя отступили пе-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д, ним. Он очевидно обязан этим необычайным превосходством-;иим умственным споеобноетям, сощальным привычкам; побуждагощим его содействовать своим товарищам и защищать их, а также скорму тЬ-лесному строение. Необычайная важность этих признаков доказывается конечным мри-гь превосходства-побдон в борьб!; за жизнь. Дйств1ем умственных!. пюсобностей была, развита членораздельная рвчь: а от этого, гдавным обра-:,|.|м, зависало чрезвычайное прогрессивное ра?.вит1е человека. Как замечает!, Чоунси Райт 1): "психологичесюй анализ способности рчи показывает, что даже малйшш успх в этой области мог потребовать боле значительных мозговых способностей, нежели величайпии успх во веяком другом направлеши)". Челов1"кь изобрЬл разнаго рода оруж1е, оруд1я, ловушки и т. д., помощью которых он защищается, убивает или ловит добычу и другими способами добывает пищу. Он соорудил плоты и челноки длн рыбной ловли пли для того, чтобы доплыть до соеЬдних плодородных островов. Он изобрл искусство добывать огонь, посредством котораго мнопс -твердые волокнистые коренья становятся седобными, а ядовитые корни или ; травы-безвредными. Это открьгпе огня, быть может, величайшее из сд-В лаиных когда-либо человком исключая разв членораздтльно рчи, отни-сится ко времени, предшествующему зарЬ исторической эпохи. Различныя изобретен! я, с помощью которых человвк, даже в его грубйшем состояши, занял такое господствующее положеше, представляюсь прямое послвдстш развипя его способностей к наблюдешю, его памяти, любознательности, во-ображен1я и разума. Я не могу поэтому понять, каким образом Уоллес 2) утверждает, что "естественный подбор мог снабдить дикаря только мозгом, немного превосходящим мозг обезьяны". Хотя умственныя способности п соц1альныя привычки человека необычайно важны для него, мы не должны ставить слишком низко и значеше тСлеснаго строешя, чему будет посвящена остальная часть этой главы; развито умственных и сощальных или моральных способностей будет раз-смотрно поздне. Даже работать молотком с надлежащей точностью-дло не легкое, с ч1&gt;м согласится каждый, кто пытался изучить ремесло плотника. Бросить камгнь к ]гвль с такою точностью, как это длает огнеземелец при са-молащит, или 1;огда, ои хочет убить птицу, требует очень значитель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ршенства в совмстном дЬйствш мускулов киети руки, предплечья и плеча, и затЬм еще тонкаго чувства осязашя. Бросая камень или дротик, да и для многих других двйств1й, человвк должен стоять твердо на ногах: а это снова требует совершеннаго соприспособдешя многих мускулов. Обтесать камень в самое грубое оруд1е или сделать зубчатый дротик, или же удочку из кости.-все это требует чрезвычайной ловкости рук: такой знаток дтла, как Скулькрафт 2), замчает, что выдлка из обломков камня ножей, дротикив или наконечников стрл свидетельству ет и "необычайном искусств!; и долговременной практик". Это в значительной степени доказывается тм фа,ктомт, что первобытный человк уже признавал раздЬлен1е труда: не каждый выдвлывал свои кремневыя оруд1я или грубыя глиняныя п:1дл1я. но некоторые члены общины, повидимому, посвящали себя такой работ, без сомншя получая в обмЬн добычу охотников. Археологи убеждены, что прошел чудовищный промежуток времени, прежде чЬм нашим предкам пришло на ум полировать тесаные камни для выдлки из них гдадких орудй. Едва ли можно сомневаться в том, что человкообразное животное, обладающее рукой, достаточно совершенной для того, чтобы с точностью метать камни, иди прекращать кремень в грубое оруд1е, могло бы, при достаточном упражненш (насколько дело касается только механической сноровки) сделать почти все, что способен сделать цивилизованный человвк. Строен1е руки можно сравнить с строешем голосовых органов, которыми обезьяны пользуются для того, чтобы издавать разные сигнальные звуки или. как у одного вида обезьян, музыкальные кадансы; но у человека близко сходные голосовые органы, путем унаслдованнаго дйетв1я употреблещя. приспособились к членораздельной рСчи. Обращаясь теперь к ближайшим родственникам человка, а стали быть, к наилучшим представителям наших древних предков, мы находим, что руки четыреруких построены по той же общей модели, менее совершенно приспособлены руки не служат для передви-как и наши собственный, но гораздо к разнообразному употреблен!". Их жешя с тм же совершенством, как передшя ноги собак: это можно видеть на примр таких обезьян, каковы шимпанзе и оранг, ступающих наружными краями ладоней или тыльной стороною суставов пальцев 1). Руки обезьяны, однако, великолепно приспособлены к карабканью на деревья. Обезьяны схватывают тоншя ветви и веревки, с одной стороны болыиим пальпем, а с другой-остальными пальцами и ладонью, таким же образом, как и мы это длае-м. Онт могут этим способом подносить ко рту довольно крупные предметы, в роде горлышка бутылки. Пав1аны руками переворачпвают камни и выкапывают корни. Они хватают орхи, наекомых и друие малые предметы, противополагая болыиои палец-другим и, оез сомншя, та-!!!!!!!!!!!!!!!!!!!!!!!!!!!!!!!!!!!!!!!!!!!!!!!!!!!!!!!!нет стр. 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им .сооввтств1ем сь _, руки едва ли могли бы Д(н орудия или для меташя камней и дротикг онЬ обыкновенно употреблялись с цлью всего вса тла или, как замечено выш. приспособлены к карабканью на деревья. руками должно было притупить чувство ства, в значительной мврБ, зависит тонкую работу. По однт.м этим причин;1 годно стать двуногим; но для многих.! ро чтобы руки и вся верхняя часть тла бы должен был стоять твердо на ногах. тельной выгоды, ступни стали плоски и образно измнен, хотя это повлекло за способности к хватанио. Согласно с при ческаго труда, господ ствующим во всем ж руки усовершенствовались для хваташя, н; для поддержки и перемщешя. У никого!" не совсм утратили свою хватательную карабканья на деревья и из употреблешя и Если для человека представляет вы имвя свободныя руки и кисти рук, в по его выдающимся успвхам в борьб : вашя, почему бы преДкам человека не бодйе и болте прямостоячими или двуногинг бол4е способны защищаться камнями или или добывать пищу иным способом. Н;1. ванныя особи, в коипв концов, должны выживать в болыием числе. Если-бы го) Н Ц1"ЛЬ, ПО! .ггоги ч\. на бол1&gt; 1 было бы вы-и необходимо. для этого онт, . этой значи-мл свое-!Ю;1ную утрату гЩЯ фи:ИОЛ01Т1- 11, как только ПРИГОДНЫМ!! днако, ступни 1!0 ВИДНО ИЗ &lt;110СОб;1МИ 1). ять тиердо на ногах, льзя сомневаться, судя ь. то я не вижу осно-ыгодно становиться ВРС гаким образом стали .я, нападать на добычу .гь образом организо-ч-Ьть Оольш1й ус1гвх и немноия родственяыя с кажунмся правдо-с нею формы вымерли, то можно было бы подоб1ем, что нужное животное, в родв человека, не могло постепенно превратиться из четвероногаго в двуногое, так как вс4 особи в промежуточном состояши были, повидимому, никуда негодными для пере-движешя. Но мы знаем (и это вполн достойно замйчашя), что чело-вкообразныя обезьяны теперь фактически находятся в промежуточном состояши; а никто не" сомневается в том, что ой. вообще говоря. хороню приспособлены к своим жизненным услов1ям. Горилла "гЬягип. неуклюжей, переваливающейся с боку на бок походкой, но чаще передвигается. опираясь на согнутыя кисти рук. Длиннорушя обгуьяны пор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ьзуются руками, как костылями, раскачивая между ними туловище вперед, а нЬкоторыя породы гиббонов (Ну1оа1е8) без всякаго обучен!" могут идти или бежать в прямостоячем положенш с по|)ядочной скоростью; но они движутся робко и гораздо меие уверенно, нежели человк. Мы видим, словом, у существующих обезьян способ цередвижешя. промежуточный между четвероиогим к двуногим; но, как утверждает один непредубежденный автор 1). челов-вкообразныя обезьяны приближаются по строешю ближе к двуногому, нежели к четвероногому типу. Но мт,рЬ того, каш. предки человека становились все болИе и болс прямостоячими, а руки их все боле изменялись для хваташя и других цЬлей, тогда как ноги в то же время превратились в прочную пору для передвижешя-вмБстт. с этим стали необходимыми и без-численныя друпя измнешя в строенш. Таз доджен был расшириться, позвоночный столб получил своеобразный изгиб и голова ьукрепилась в новом положенш: вс эти перемены были достигнуты !. человт.ком. ]1роф. Шаафгаузен 2) утверждает, что "мощные сосцевидные отростки (ргосеаз. та8о1(1.) на человйческом череп1э представляют слтдств1е прямостоячаго ноложенГя; эти отростки отсут-кгвуют у оранга, шимпанзе и т. д.; они меньше у гориллы, чм у ?человБка. Можно было-бы указать на различныя друпя строе1пя, невидимому, находящаяся в связи с прямостоячим положенюм человека. Чрезвычайно трудно решить, насколько эти соотносительныя измЬнен1я являются слдств1ем естественнаго подбора или-же представляют уна-слдованныя посддств1я усиленного упражнен1я извтЬстных частей или " д1йств1я одной части на,, другую. Без еомншя. эти способы изм-Ьне-т часто содйствуют Д1)уг другу; так, если известные мускулы и костные гребни, к которым они прикреплены, расширяются от обыч-на1\у употреблен1я, то дто показывает, что извйстныя д4йств1я выполняются часто и что они полезны. Поэтому особи, выполнявшая эти действ!" наилучшим обрпзом, будут стремиться пережить в болыпем числ. Свободное употреблен1е рук-частью причина и частью слдств1е прямо-стоячаго положешя человека-повидимому, привело косвенным путем к другим видоизмнешям строешя. Древше мужск1е предки человека, как раньше сказано, вероятно, обладали большими клыками; но так как они постепенно прюбрлп привычку действовать камнями, дубинами или др. оруж1ем в драках с врагами или с соперниками, то им все рже приходилось пускать в ход челюсти. Поэтому челюсти, а с ними к зубы, уменьшались в размрах, что почти достоверно, на основами без-численных аналогичных примСров. В одной из слдующих глав мы встртим близко сходный примр, а именно уменьшен1е или полное исчезновеше клыков у сампов жвачных, повидимому, находящееся 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 а у лошадей, мы впдп-мт. так1- привычкой драться, кусажч. и+.члуи 11&gt;Ше, ЧЬМ у МС1! ДруГОЙ СТОрОНЫ пых или любых! шем их черепе I ь может обнаруживаться ,|1о вещества: такг, опще-душевныя способности и овые узлы не достигают!. ни точки зрЬшя, мозг .йших атомов м1ровой мозг человека. гвует некоторое тесное м умственных способ-ких и цивилизованныуь ей групп11 позвоночных!.. льными измгЬрешями, что т"ь 92.3 куб. дгоймов: 87,1; а у австрал1йцевт. ; ; нашед, что черепа п;; па-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жскпх -люгил XIX вка обемистее пзятых из склепов XII сто-ле(tm) и отношенш 1484: 1426. и этит увеличенный обем, кяк показали измрешя. зависл исключительно отт&gt; лобной части черепа, служащей вмЬстилиш,ем умствениых способностей. Причард убжден. что современные обитатели Всликобританш обладают "гораздо более обе-мистыми черепними полостями", чм древше жители. Однако., приходится допустить, что некоторые необычайно древше черепа, в родв знаме-нитаго неандертальскаго, хорошо развиты и обемисты ). Что касается низших животных, Ларте 2), путем сравнен1я черспов третичных ц но-вСйших млекопитающих, принадлежащих к одинаковым груипам, пришел к замечательному выводу, что у новйших форм черепа вообще крупнее, а мозговыя извилины сложнее. С другой стороны, я показал 3), что мозг домашняго кролика значительно уменьшился в размрах, по сравнен!" с мозгом дикаго кролика и зайца; это можно приписать тому, что кролики подвергались тсной неволв в продолжеше многих]. поколн1й, при чем мало изонц)яли свой ум. ннстинкты, чувства и про-извольныя движен1я. Постепенно возрастающш ввс мозга и черепа у человека должен &lt;"ыл повл1ять на развит1е иозвоночнаго столба, поддерживающаго череп, в особенности, когда человк стал прямостоячим. По мр того, как наступала эта перемена ноложен1я, внутреннее давлеше мозга также стало вл1ять на форму черепа; и, действительно, мнопе факты показывают, что череп подвергается такому вл1ян1ю.-Этнологи полагают, что череп видоизмняется в зависимости от ]"ода колыбели, в которой спит ребенок. Частыя мускульныя спазмы; а также рубцы от жестоких обжогов, порою црочным образом изменяли личныя кости. У мо-додых людей, если вслвдствю болзни, голова наклонялась в сторону или назад, случалось, что один из глаз мнял положен1е и форма черепа явно изменялась давлешем на мозг в новом направленш 4). Я показал. что у длинноухих кроликов даже такая пустячная вещь. какова повислость вперед одного уха, увлекает вперед почти всЬ кости черепа с этой стороны; так что кости с противоположной стор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 не соответствую! ь строго первым. Наконец, еслибы у |;;п;.1 | нибудь животнаго значительно увеличились или же уменьшились об, размеры гвла, без исякаго замтнаго нзмнешя его душевных спо" ностей, или если-бы душевный способности могли значительно увеличит или уменьшиться, без всякаго замтнаго измнешя твла, то форма чс)" все же почти наверное должна была бы измениться. Вывожу это из мои наблюдешй над домашними кроликами: нвкоторыя их породы гораздо кр н4е, нежели диюе кролики, тогда кав друпя удержали почти прежнюю : личину, но в обоих сдучаях мозг значительно уменьшился по оти шешю к размдрам тла. Сначала я был сильно изумден, найдя, ч... Ь л. / ". \ !;".и"-ачи, у всвх этих кроликов череп удлинился (стал долихопефальным): Г , так, напр. из двух черепов почти одинаковой ширины, череп дп-, каго кролика был 3,15 дюйма длины, тогда как череп домашняго 4,3 дюйма ). Одним из наиболее рвзких отлич1й у различных че-ловческих рас служить то, что у одних черепа удлинены, у других-круглы; но и здсь обяснеше, внушаемое примром кро.шковь. может оказаться основательным: Велькер находить, что "низкорослы" люди бол4-склонны к широкоголовости, а высоые к ддинноголовости" -); "но высоких людей можно сравнить с болйе крупными и длинными кроликами, у которых черепа постоянно удлинены (долихопефальны). Из этих различных фактов мы можем вывесть, до ИЗВБСТИ степени, способы; которыми чедовк пр1обр4л крупные размеры и бол1 или менве округлую форму черепа; а это черты, необычайно отличите.!! ныя для человвка, по сравнешю с низшими животными. Другое чрезвычайно рзкое различ1е между чедовком и низшими животными лредставляет его обнаженная кожа/Еиты и дельфины (т. е. китообразныя) и дюгони (морсюя сирены иди травоядные киты. 81геша), а также бегемоты имют голую кожу; это, быть может, им полезно для передвижешя в вод; вред же от потери тепла не велик, так как виды, живупце в болде. холодных поясах, защи-щсны толстым слоем жира (ворвани), играющим ту же роль, как и шкура тюленей и выдр. Слоны и носороги почти безволосы; п так как нвкоторые вымерцпе виды, раньше живпие в полярном климатв. был покрыты длинною шерстью или волосами, то может почти показаться что существующие виды обоих родов утратили свой волосистый покров от того, что подвергались зною. Это кажется тм болс вроятным. что в Индш, т4 слоны, которые живут п возвышенных или холодных мвстностях, боле полосаты 3), чм живущее в низменных Г , ]я мстах. Можем ли мы отсюда вывести, что человк утратил волосы от того, что первоначально населял какую-либо тропическую страну? В пользу этою заключешя говорить то, что волосы, главным образ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ЖаЛИСЬ у МуЖЧИН На 1РУДИ И ЛИЦ)}, ;" у ОООИХ ПОЛОВ В МСТВХ гдинен1я всвх четырех конечностей с туловищем: если только до-стить, что волосы были утрачены раньше, чтм человк стал прямо-.ячим, то части, теперь удерживаюпця всего болже волое. были нап-;!уч111нм образомт. защищены от солнечнаго зноя. Темя предстанляетт,. ь-ако; любопытное исключеше. потому что во вей времена оно должщ" :,ио принадлежать к числу частей наиболее подвергавшихся д-Ьйстпцо гилнца. а между ТБМ оно густо покрыто волосами. Сверх того. топ, факт, что друпе члены отряда приматов, к которому принадлежи! челопк, хотя и населягонце разныя жарюя местности, густо покрыты плесами, и . большею частью особенно густыми на верхней поверхности 1)-этот факт противорчит допущен!", что человк бы.п, обнажен дтЬйствюм солнца. Бельт 2) лолагает, что в тропичгпгих странах человеку выгодно лишиться волое по той причин1), что та1;им образом он освобождается от массы клещей (Асап) и другихт. шфа-:!итов; которые поселяются на нем, иногда причиняя изязвлсшя. 11" достаточно-ли велико это :;ло для того, чтобы привести к обнаж&lt;н!то гЬла дЬйетв1ем естественнаго подбора? В этом позволительно сомн1,- "аться, так к.ж ни одно из многочисленных четвероногих, жину-щих в тропическнх странах, сколько мн известно, не пр1обр1;.ю никакпх спе1иальных средств для избавлешя ,от этого зла. НаиболТ&gt;е правдоподобным, мнж кажется, тот взгляд, что человк, или скоре сначала только женщина лишилась волое ради цтлей |украшен1я. что будет показано при обсуждеши вопроса о половом подбор: если принять этот взгляд, то не удивительно, что человк так значительно отличается по малому количеству волое от всвх прочпх приматов: действительно, признаки, прюбртенные путем полового подбора, часто оказываются необычайно различными у близко-родственных форм. Обыденное мнн1е таково, что отсутств1е хвоста признается сущг-стиенным отлпчительньга прнзнаком человека; но так кпк ТБ обсзьяиы. кото[1ыя наиболее приближаются к человеку, безхвосты, то из :&gt;Т1И1 уже видно, что исчезновен1е хвоста относится не исключительно к ш-о-бенностяи человька. Хвост часто бывает замйчательно различной длины у жшютиых. прпнадлсжащих к тому же роду: так V нкоторых вндов макаков (Мисясия) он длпнне цтлаго туловища и образонан из 24 позвонкоп: у других он состон-т из едва замтнаго отросп;;!. соде11жа]|Ц1го только три или четыре позвонка. У нкоторых видон па-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анов насчитывает, двадцать пять хвостовых позвонков, тогда как!, у мандрила ЛЕПИ. десять малых недороспшх позвонков, а но Кюнье 1 иногда только пять. Хвост, длинен ли он или короток, почти псегда утончается кь концу: это, по моему МНБШЮ, завнсит от атрофш мускулов его оконечности, вмЬств е цх аргер1ями и нервами. вслТ.дстше неупражпеюя: а затм является и атроф1я костей на оконечности хвоста. Но в настоящее время еще ненозможно дать какое-либо обт.яснеше значительного разнообраз1я, которому часто подвержена длина хвоста. Нась, однако, зд1)СЬ главным образом интересует полное исчезновеше нсяких внкшних признаков!, хвоста. Прока недавно ноказал 2), что хвост вех четвероногих!. состоит!. из двух частей, обыкновенно рзко-обособленныхт. между собою: основная часть состоять из позвонков, болЬе или ментЬе совершенно прободенных каналами и снабженных отростками, подобно обыкноненным нозвонкам; тогда как позвонки конечной части не имвготг&gt; каналов, почти гладки и едва похожи на настоящ1е позвонки. Хвост, хотя п невидимый извн1), на само-м дл); существует у -человека и у человЬко-образных обезьян, и построен у всвх их" по одному и тому же образцу. Вь коночной части позвонки, образуюицс хвостцовую кость (он соссух), вполн рудиментарны, очень малой величины и немногочисленны. В основной части позвонки также многочисленны; они плотны соединены между собою и недоразвиты: но они стали значительно шире и болЬе плоски. чвм соответственные хвостовые позвонки других животных, образуя то, что Прока называеть добавочными крестцовыми позвонками. Позвонки эти имют чрезвычайно важное функциональное значеше, поддерживая извйстныя внутреншя части; да и по другим причинам их изм4нен1е находится в прямом соотношеши с прямостоячим!, или полу-прямостоячим положен1ем челов-Ька и человкообразных обезьян. Утот вывод т4м бо-гве заслуживает довр1я. что Брока раньше иод-держивал иной лзглядТ), теперь им оставленный. Итак, измБнен1е основныхт" хвостовых позвонков у человека и высших обезьян могло быть произведено, прямо или косвенно, дйств1ем .естественнато подбора. Но что сказать о рудиментарных и измЬнчивых позвонках конечной части хвоста, образующих хвостцовую кость? Сущеетвует мнБше, которое часто было, и без сомн4н1я будет еще, предметом насмтек, а именно, что исчезновение внешней части хвоста находится в некоторой зависимости от трен1я; но этот взгляд вовсе не так смшен, как кажется с перваго раза. Д-р Лндерсон 3) утверждает!., что необычайно коротки! хвост у одной обезьяны (Масасиз Ьгиппеиз) состоит пз одиннадцати позвонков, включая внутреннее основаше. Оконечность хвоста образована из сухожший и не содержит позвонков; далте слтдует пять руди-5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тарных позвонков, таких крошечных!-, что они кет. ВМБСТБ нмют длину .линь в полторы лиши, п сверх того они постоянно согнуты нь одну сторону в вид!) крючка. Свободная часть хвоста немногнмь длинньс дюйма, включая только еще четыре малых позвонка. Этот короткп"! хвост-ь держится кверху; -но около четверти его полной длины закручено налево. и эта верхушечная часть, включающая врючковидные позвонки, служить для заполнешя промежутка между верхней, расходящейся частью мозолн-стых нароетов: так что животное сидит на этой части хвоста, д-ьлая ее шероховатою и мозолистою. Андерсон длает слдугощш общш вынод из {воих наблюдешй. "Эти факты, мн кажется, допускают лишь одно обя-снеше: хвост, по его малым размрам, мшает обезьян!; сидеть и часто попадает под нее, когда она находится вь сидячем положен!)!: так как он достигает далве оконечности сСдалищных-г, наростов, то !гажется, что первоначально животное закручивало хвост нарочно так. чтооы он огибал углублеше между седалищными мозолями ц не при-давливался ими к земдв; но с течетем времени искривлеше стало ио-стоянным, так что хвост прилаживается сам собою, когда попадает!, под сиденье". Если так, то не удивительно, что поверхность хвоста огрубела и стала мозолистою. Тщательныя наблюдешя Мюри 1) в Зооли-:гическом саду над этим животным, а такаге над тремя другим!! близко-родственными формами, обладающими немного боле длинными хвостами, локазывают, что когда .животное сидит, то хкост "неизбежно прижимается к одной сторонт, ягодиц, и корень его поэтому подвергается трешю п раздражешю кожи--все равно, длинен ли он или короток". Но так как у нас теперь есть доказательства в пользу того, что вндшшя повреждешя иногда производят дйств1я, передаю1щяся но наслдству 2), то не слишком невравдоподобно, что у короткохвостых!. обезьянь выдающаяся часть хвоста, функционально безнолезная, по иро-шеетми многих поколн1й стала рудиментарной и искривилась, по той причпнв. что постоянно подвергалась трешю и раздражешю. 13 этом со-стояши находится выдающаяся часть хвоста у Масасн.? гиппепу. совершенное вырождеше этой части хвоста мы видим у бсзхвоетаго макака Мае. есанс1а1г&lt;8 и у многих высшнх обезьянь. В конц концов,, .насколько мы можем судить, хиост исчезь у человка и антропоморфных обезьян, по той причин!;, что его оконечность была подвержена в течеше очень долгаго времени тренш; основная, внутренняя часть при этом уменьшилась и видоизменилась так, что стала пригодною для иря-мостоячаго или полу-лрямостоячаго положен1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1;;1- пере-]|;1СШИ])ЦТЬ сстествен-,\ь, а также; I ГЛЬНО ЖИВОТ-скаю, что в-ь .южет, слиш-111 пыжпваш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о11с\оа;.1,гшя |ЦГ111.С1)111П&lt;;11,-</w:t>
      </w:r>
    </w:p>
    <w:p>
      <w:pPr>
        <w:pStyle w:val="Normal"/>
        <w:rPr>
          <w:rFonts w:ascii="Times New Roman" w:hAnsi="Times New Roman" w:cs="Times New Roman"/>
        </w:rPr>
      </w:pPr>
      <w:r>
        <w:rPr>
          <w:rFonts w:cs="Times New Roman" w:ascii="Times New Roman" w:hAnsi="Times New Roman"/>
        </w:rPr>
        <w:t>Факты, ;ттпы, 11, "ра. Тм не ."ваше такпх ю этом, не лжется, од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крупнйших недосмотров, до сих пор открытых в моем сочи-неши. В вид извинешя, да будет позволено мн сказать, что я имл в виду дна различных предмета: во-первых, я стремился показать, что виды не были созданы отдельными актами творчества; и, во-вторых. что естественный подбор был главною причиной измнешя оргаиии.игь, хотя и при значительном содйствш наслвдственных результатов употре-блешя органов и при малом еодйствш прямого вл1яшя окружаиицнх услов1й. Мне, однако, не удалось вполне уничтожить в самом с\чЛ\ вл1яше моего прежняго убСждешя, в то время почти всеобщаго, а имени" Ь.что каждый вид был создан преднамеренно; это привел" пеня к молч;!- ливому допущешю, что всякая подробность строешя. :!а исключешг.м-ь Ирудиментов, непременно приносить некоторую особенную, хотя бы и нг узнанную нами, пользу 1). Каждый, кто исходить из этой посылки. естественно будет склонен Е слишком широкому примнешго принцип;! еетественнаго подбора, как для прошедших дней, так и для настоя-зцаго времени. Мнопе из тх. которые допускают принцип :"1!олю1и. до отвергают естественный подбор, кажется, забывают, критикуя мою янигу, что я имСл в виду два указанных предмета: поэтому, если я и ошибся, придав естественному подбору большое значеше (чего я, одншги. ре допускаю), или если я заблуждался, преувеличивая его :!начен1е (что довольно вероятно), то надюсь, что я, по крайней мрт&gt;, оказал хорошую услугу, содействуя пиепровержешто учетя об отдСльных актах &lt;;отворен1я. Теперь я признаю нроятным, что вс органичссюя су1цестна. 1!1;.1Ю-чая человтка, обладают такими особенностями строен1я, которыя и тенор!, им безполезны и раньше не приносили никакой пользы, а стало быть иг обладают никаким важным физшогическим значешем. Мы не знаем; от1, чего зависят безчисдевныя малыя различ1я между особями каждаго вида, дотому что допустить возврат к признакам предког.. :!начит только Отдалить вопрос на несколько шагов назад: однако, каждая особенность "дожна была имСть свою действующую причину. Допуетим, что эти прп-чины, каковы бы онС ни были, действовали болСе однообразно и болСе энергично в течсше боле продолжительнаго периода: а нт/гь нпкаког" осаован1я отвергнуть такое предположение. В таком случае в результате получилось бы, вероятно, не простое ничтожное индивидуальное различие, а резкое и постоянное видоизмнение, хотя и без веякого фтоюло-гическаго значен1я. Нисколько не полезныя видоизмненныя строен1я нг могут, конечно, упрочиваться вслвдстве естестг.еннаго подбора, хотя вред-ныя уклонен1я будут исключаться его дйств1ом. Постоянство при-анаков, однако, будет естественым послвдств1ем предполагаемаго одно-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оразш пооудигелышх прпчин, а также евоооднаго скрещивай между многими особями. В течете послдовательных перюдов, организм!. мог этим путем прюбртсть последовательный видоизмнешя, которыя ; будут передаваться и почти однообразном состоянш до тх пор!.. побудительныя причины останутся без измйнешя и пока будет сущсш.о-вать свободное скрещиванье. Относительно побудительных ]|])пчниь мы можеы только сказать, как и относительно так называемых!, самошю-извольных нмгвнешй, что причины эти, гораздо боле близко касаю; тлосложсюя изм-Ьняющагося организм;), нежели природы услотй. которые. он подвергался. Одгцй выводы. Б этой глав было показано,, что так как че.; ВБК, в настоящее время, подобно всякому другому животному, лодвер-жен разнообразя ым индивидуальным различ1ям или малым уклоне-н1ям, то, без сомншя. это спранедлшю и для древнйпшх п1)едков человка: ясно, что измнешя и раньше зависвли от т4-\ же ишиих причин и управлялись твми же общими сложными законими; ьак1&gt; и тепе])ь. Всв животныя стремятся к размножен1ю выше своих средств сун1ествоваи1я; но тоже должно было происходить и с предками челонка: а это неизбежно должно было привести к оорб+ за существоваше п к естественному подбору. Значительное содЬйств1е атому процессу оказывало унаслт,доваше резултатов усиленнаго упражнешя частей, п оба эти процесса непрерывно воздействовали Д])уг на друга. Оказывается т;и;&lt;1;е. 1:ак мы увпдим впослдств1и, что различные маловажные признаки бы.ш )1]иоб])Т.- тены челов1и;ом путем полового подбора. То. что остается все таки необясненным, должно быть отнесено на счет-ь прдполагаемаго однообраз-наго дйств1я гЬх непзвтстных причин. которыя иногда ]1|юизиодять р.взшя н внезапныя уклонен1я в строеши наших домашних иород. Судя по образу жизни дикарей и большей части четыреруких. первобытные люди н даже пх обезьянообразные предки; итроятно, жили обществами. По отношешю к строго-общественным животным естественный подбор дйствует иногда на особь, сохраняя т уклонен1я. которыя полезны обществу. Общество, включающее многах хороню одаренных псобей. возрастает в численности и побждает друг1я общества, находящ1яся в менЬе бдагопр1ятном положен!и, даже в том случа, если каждый отдельный член общества не лрюбртает никаких преимущести над своими сочленами 1). Общественныя наскомыя пр1обртли этим путем-мнопя замчатедьныя черты строен1я, мало полезныя пли совсм безпо-лезныя для особи, в род!) аппарата для собирашя пыльцы, жала рабочей пчелы и крупных челюстей воинов V муравьев. Для высших общественных животных я не знаю примера, чтобы какая либо черта строешя видоизмтнилась исключительно ради блага общества, хотя мнопя таюя черты косвенно полезны обществу. Так, напримр, рога жвачных п болыше клыки пашанов, повидимому, были пр1обрвтены самцами, как оруж1я 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вой борьб; однако, ими пользуются и для защиты стада. Но совсм иное (как мы укидим в глав V) слдует сказать о нкоторых душсвных способностях: так как], онв были главным образом, или даже исключительно, прюбртены для блага общества, а отдельный, осопи !;г, то же время извлекли отсюда косвенную пользу. Протш!т&gt; взглядов, подобных высказанным выше, ч;.сто возражали. что человк представляет одно из саыых безпомощных и беззащитных творенш но всем м1р1) и гго вь раннем. мене развитом сост";]- нш он должен быд оказаться еще боле безпомощным. Герцоп, А)г гайльскш напр. утверждает 1), "что человчесшй организм уклонился от строешя животных в том смысл, что он отличается наибольшею физическою безпомощностью и слабостью; т. е. это уклонеше, иреимуше-гтвенно неред всми другими, почти невозможно приписать одному тольк" естественному подбору". Он указывает на обнаженное и незащищенное 1"вло человка, на отсутств1е больших зубов или когтей; годных для защиты, на незначительную силу и быстроту движешя, на малую спосооность человека отыскивать пищу и избегать опасности при помощи чутья. \\ этим недостаткам можно было бы п})ибавить одшгь, е1е боле сущгстигн-ный: человвк не может быстро карабкаться на деревья и таким оира-зом избегать врагов. Зттрата волос, однако, не была большой потерей для жителей теплаГо климата: мы знаем, что иеодтые жители Огненной Земли могут существовать, несмотря на суровый кли.мат. Сравнивая беззащитность чеяовка с состоян1ем обезьян, слтдует помнить, чт ЮА!.- те клыки, которыми обладают обезьяны, вполи развиты только у самцов и идут в д1&gt;до, главным образом. для борьбы с соперниками; самки, не обладаюпця такими клыками, однако, выживают. Что же касается роста и физической силы, мы не знаем, ироизо-шел ли человк от какого-либо менйе крупнаго вида; и род!; тимпан:., или от такого же мощнаго, какова горилла; а поэтому мы неспособны сказать, стал ли чедовтк крупнее и сильн-ве, или; меньше и гла!;!. чм его предки. Слдует, однако, помнить, что животныя, обла,1,ающ1я юль-шим ростом, скдою н свирпостью, и способныя, подобно горилл!;, защищаться от каких угодно врагов, едва ли могли бы стать общественными: а это существенным образом задержало оы прюбртете высшихт, дуии);- ных качеств, каковы симпат1я и любовь к блпжним. Поэтому для чг-ловка происхожден1е от с])авнительно слабаго существа могло оказаться величайшим преимуществом. Малая сила и быстрота человка, отсутств1е у него нри[)однаго воору-жен1я и т. п., боле чм уравновшиваются, во-иервых, его умственными способностями, посредством которых он изобрл для себя ору-ж1е, оруд1я и т. н., хотя еще оставался в варварском состоянш: во-вторых - его сощальными особенностями, побудившими помогать другим н пользоваться помощью ближних. Нт ни одной страны, боле изобилую-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щей опасными хищниками, нежели Южная Африка: нигдв нътъ таких'! ужасныхъ физическихъ условШ, какъ въ полярныхъ областяхъ: однако, одн;; изъ мельчайшихъ расъ, именно бушмены, удерживается въ Ю. Африкъ, п малорослые эскимосы живутъ въ полярныхъ областяхъ. Предки человека. безъ СОМНБШЯ, стояли ниже п въ умственномъ отношены и, но всей вероятности, по своимъ общественнымъ склонностямъ, нежели самые низине изъ существующихъ дикарей; однако, вполнъ понятно, что они могли существовать и даже процветать, если они повышались въ ужтвенномъ отно-шенш, въ то же время постепенно утрачивая звъропоа.обныя способности, къ родБ способности лазать на деревья и т. п. Но эти предЕН не могли подвергаться какимъ-либо особымъ опасностямъ, будь они даже гораздо без-помощнъе и беззащитнее существующихъ теперь дикарер, если жили на ка-комъ-либо тепдомъ материк'1, или большомъ остров-в, вродъ Австра.'|1и, Новой Гвинеи или Борнео-послСдшй является теперь родиною ораига. Есте-стиенный подборъ, зависянцй отъ соперничества между племенами, живущими на подобной обширной площади, соединяясь ст&gt; наслъдственнымп привычками, при благопр1ятныхъ услов1яхъ могъ оказаться достаточнымъ для того, чтобы возвысить человека до высокаго положен1я, заиимаемаго имъ среди органическихъ существ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III. Сравнеше душевных способностей человека и низших живот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лич1е между дугчевными 1) способностями наивысшей обезьяны и нагшизшаго дикаря огромно. Въ двухъ ПОСЛБДНИХЪ гл;!- рахъ было показано, что чедовБКъ выказываетъ въ своемъ ттлесномъ стрбе-Ш1 явные СЛБДЫ происхождешя отъ нтЬкоторой низшей формы; но можно возразить, что въ этомъ внводв вероятно, есть какая-либо ошибка, судя по огромно^му раздич1ю между душевными способностями человека и ВС'БХ'Ь прочихъ животныхъ. Безъ сомнъшя, различ1е въ этомъ отношеши громадно даже, если мы сравнймъ душевныя способности какого-либо изъ низшихъ дикарей, не обладающихъ словами для выражешя чиселъ, превышающихъ четыре и едва ли употребляющихъ каыя-либо отвлеченныя выражен1я для обозначешя обшгновенныхъ предметовъ или побуждешй 2), съ способностями наивысшихъ по организащи обезьянь. Различ1е, безъ сомнвшя, осталось бы огромнымъ и въ томъ случат., если бы какая-либо изъ высшпхъ обезьянь усовершенствовалась или цивилизовалась на столько,' какъ напр. собака по сравнен!" съ родоначальною формою-волкомъ или шакаломъ. Огнеземельцы причисляются къ самымъ грубымъ дикарямъ; но я безпрестанно изу-5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лялся тому, насколько трое туземпевъ, взятыхъ на корабль Бигль, про-живъ несколько л'втъ въ Англш и немного научившись но анг.ппски. походили на насъ но настроешю духа п большей части дутевныхъ свойствъ. Если бы, ;{а исключешемъ человека, ни одно органическое существо не об-дадяло вовсе -душевными сиоеобностями. или-если бы его способности были совсъмъ различны по природ'Ь отъ тъхъ, которыми обладаютъ нивпия жи-яотныя, то, конечно, мы никогда не могли бы убедиться въ томъ. что даши вьмшя способности развились постепенно. Но можно доказать, чти такого основного различ1я не существуетъ. Мы должны поэтому допустить, что разетоян1е, разделяющее дугаевныя способности низшихъ рыб'!,. нан)... миноги и ланцетника и какой-либо изъ высшихъ обезьянь. гораздо значительнее того, которое отдъляетъ обезьяну отъ человека; однако разстояшг между рыбой и обезьяной заполнено безчпсленнымп переходными формами. Во исякомъ случа'Ь, не мало разстояюе между нравственным'!. состояшемъ дикаря (вродъ того, 1&gt;'оторый, по описан!" стариннаго мореплавателя \гл\[- рона, размозжилъ голову своего ребенка о скалу за то, что тотъ обронилъ корзину съ морскими ежами) и нравственностью Говарда или Кларксона. .или, въ умственномъ отношенш, между дикаремъ, одна ли употребляющимъ какгя-либо отвлеченныя выражешя и Ныотономъ или Шексииромъ. ГазличЬ) гого рода, между величайшими людьми самыхъ высшихъ расъ и г]"уб'{&gt;1";- ими дакарями связаны тончайшими переходами. Поэтому возможно, что !,нп свойства могли перейти и развиться въ друпя. Въ настоящей главт постараюсь показать, что между человъкомъ и высшими млекопитающими е существуетъ какого-либо радикальнаго различ1я относительно душевныхъ яюсобноетсй. Каждый частный вопросъ, возбужденный зд'всь. могъ бы быть обработанъ в-ь особой статьъ: но намъ придется ограничиться краткимъ об-сужд''н1ем'ь. Такъ какъ не существуетъ об]|^еприня'гоц классификгпци ду-'евныхъ способностей; то я расположу свои замъчангя въ порядк^. наибо-"Ье удобномъ для моей ц4ли, и выберу т'Ь ({акты, которые всего больше :еня поразили, надеясь, что они произведутъ некоторое впечатлЫпе на итателя. Что касается жпвотныхъ; стоящихъ на очень низкой ступени разни-Я, я приведу несколько добавочныхъ фактовъ подъ рубрикою половой' '&gt;дбора, гд^ покажу, что ихъ душевныя способности гораздо выше, ч'!.мъ можно было ожидать. Изменчивость способностей у 'разныхъ особей того же вида представляетъ для насъ пунктъ очень важный, и здт&gt;сь будетъ при-:','дено нъеколько примъровъ. Но было бы излишне вдаваться въ излишшя 'дробности, такъ какъ, посл'в частыхъ разспросовъ, я убедился въ томъ, то всъ, кто долго присматривался къ разнымъ животнымъ, включая итицъ, Ц1нодушно утверждаютъ, что различный особи значительно отличаются другъ тъ друга ВСБМИ душевными особенностями. Какимъ образомъ впервые [)аз-цлись душевныя способности у самыхъ низшихъ организмовъ? Вотъ 1!оп|"осъ, :]столько же безнадежный, какъ н тотъ. какимъ образомъ возникла самая изнь. Это задачи отдало ннаго буду]1^аго, если вообще он'Ь могутъ быть 1&gt;и|рны человт.комъ. Если челов^къ обладаетъ тъми же чувствами, какъ 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мпя жцвотныя, то его осповныя интушци должны быть такими же. Чг-ловСкъ обладаетъ также некоторыми инстинктами, общими ему к другим'!, животнымъ, напр. ннстинктомъ самосохранешя, половой любви, любви матери къ новорожденному потомству, стремлешя нонорожденнаго (у млеко-иитающихъ) сосать грудь и т. п. Но человъкъ. новиднмому, обладаетъ меньшимъ количествомъ инстинктовъ, нежели животныя, ближайния къ нему по организащи^ Орангъ на восточныхъ островахъ и афрцканскш шимпанзе сооружаютъ койки, на которыхъ спятъ. Такъ какъ оба эти вида имдютъ общую привычку, то ее можно было бы приписать инстинкту; по мы не можемъ быть уверенными въ томъ, что привычка эта не явилась резуль-татомъ потребностей, общихъ обоимъ животнымъ. а также сходныхъ способностей къ разсуждешю. Эти обезьяны, вероятно, изб'Ьгаютъ употреблен1я многихъ троцическихъ ядовитыхъ плодовъ, тогда какъ человъкъ не обла-даетъ такимъ знашемъ; но и наши домаиия животныя, перевезенный в'ь чу-жи страны и впервые выпущенный весною на пастбище, часто ноъдаютъ ядовитыя травы, которыхъ впослъдствш избСгаютъ. Зная это, мы не мо-жемъ быть уверенными въ томъ, что обезьяны не научились изъ собствен-иаго опыта или изъ опыта предковъ выбирать тт. или иные плоды. Несомненно. однако, что обезьяны, какъ будетъ показано, обладаютъ инстин-ктивнымъ ст])ахомъ лередъ змеями, а быть можетъ и другими опасными животными. Редкость и сравнительная простота инстинктовъ высшяхъ животных., представляетъ замечательный контраста съ низшими животными. Кювье ут-верждаетъ, что инстинктъ п разумъ находятся между 'собою' въ обратном'), отношеши; некоторые авторы доказывали, что умственный способности выс-шихъ животныхъ постепенно. развилис!) изъ ихъ инстинктовъ. Но Нуше, въ интересной статье 1), цоказалъ, что такого обратного отношешя не суще-ствуетъ.^НасСкомыя, обладающ1я наиболее изумительными инстинктами, наверное въ тоже время и умственно наиболее развиты. Среди позвоночныхъ, наименее умныя, а именно рыбы и амфибш, не обладаютъ сложными инстинктами; га изъ числа млекопитающихъ, животное, наиболСе замечател!,- ное по своимъ цнстинктамъ, именно бобръ, очень высоко развить въ ум-ственномъ отношенш, что допустить каждый, читавпий напр. превосходны" трудъ Моргана а). Первые проблески ума, по утверждешю Герберта Спенсера 3), развились путемъ умножен1я и сонодчинешя рефлексовъ, а мнопг изъ простСйшихъ инсгинктбвъ соединены постепенными переходами съ рефлексами, отъ которыхъ едва отличимы, какъ въ примСрС акта сосашя: однако, болзде сложные инстинкты, невидимому, возникли независимо отъ ума. Я очень далекъ отъ жедатя отрицать, что инстинктивныя дъйств1я могутъ утратить свой характер'!, прочности и отсутств1я выуч1;и и могутъ быть замънены другими, выполняемыми при содСйствш свободной воли. Съ другой стороны, нъкоторыя дъйств1я; руководимыя умомъ, после выполнеш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ь течёте нтсколышхъ локолъшй, превращаются и'!, инстинкты и наследуются. какъ напр. в']" томъ случай, когда птицы на оксаническихъ о-лахъ научаются избегать человека. Можно сказать тогда, что эти дъйствш опустились на болъе низкш уровень. такт" какъ они болъе не выполняются съ помощью ума или опыта. Но большая часть наибо.тве сложныхъ инстинк-тов'!. были невидимому добыты совсъмъ ннымъ путемъ. а именно естествен-нымъ подбо])ом'ь измтЬнеюй, испытываемыхъ болъе простыми инстинктивными ДБЙГППЯМИ. Так1я измънешя, невидимому, происходить отъ тъхъ же неиз-въстпыхъ причннъ, д'1&gt;йсткук)л^1Х'ь яа организа]що мозга, который приво-дятъ къ малымъ изм^неншм! или индивидуальным'!, различЬпгь в-ь лругцхъ ч.ютяхъ организма; пзм'1;нешя ути (как/ь принято говорить но причин'!; на-якто незнатя) лознлЕаютъ самопроизвольно. Я полагаю. н'1;тъ возможности придти кт. другому выводу относительно ироисхождешя сложнШшихт, ии-стинктовт,; если мы обсудимъ вопрос';, о чудесныхъ инстишстах-ь неплодо-нитыхъ рабочпхъ му|)авьев'ь и пче.гь. не оставляющих'!, потомства. 1;ото]юе могло бы унаследовать д'Ьнств1е опыта н видоизменившихся прнвычекъ. Судя но прпведеннымъ выше прим'.ьрад'ь нас'ькомыхъ н бобра, высоки) удственныя способности наверное совместимы со сложными инстинктами п. ст, другой стороны. д'Ьиств1я, сначала заученныя произвольно, могутъ, ВЪ СИЛу ПрИВЫЧКИ; ВИОСЛ'ВДСТВ№ ]1Ы110ЛН,ИТ1,СЯ С'Ь быСТ])ОТОТО И ТОЧНОСТЬЮ рефлекса. 1'ъ.мъ не менее, вероятно; существуетъ некоторое п]юти1{Ор'Ьч1е между разви'пем1| свободнаго ума и ])азкит1емъ инстинкта-при чемч. это последнее разви'пе подразумСкаетъ некоторое унаследованное изм'1;нен1е мозга. Немногое нзвСстно об'ь отправлешяхъ мозга: однако ясно, что по мер!) высшаго развнпя умственных1&gt; способностей, различный части мозга должны придти в'ь соотношеше между собою, посредстюмъ чрезвычайно сложныхъ связуюн^1Х'ь путей, допускающих'!! самое снободное сообщен1е: сл'вдстмемъ будетъ то, что каждая отдельная часть, в'вроятно. будетъ стремиться къ мен'Ье точному соотв1&gt;тств1ю съ спец1альными чувстновашями или ассоц1а-1иями, дг]^йствук)]1^ими виолн'](&gt; о11ред'вленным'ь, насл'1;дственнымъ. т. е. инстин-ктивиымъ снособомъ/5 Ксть даже некоторая зависимость между низкимъ умствсннымъ разви'пемъ н сильнымъ стремлен1емъ къ образовашю лрочныхъ, хотя бы и не передающихся но наследству, привычекъ: какъ за-мътилъ мн-Ь одинъ проницательный врачъ. глуповатые люди стремятся во всемъ действовать по рутинС или по привычкС, н очень счастливы, если ято поощряется. Я считаю иеобходимымъ это отступлеше, потому что очень легко дать слишкомъ низкую одСнку умственныхъ способностей высшихъ живот-ныхъ. и особенно человСка, если мы сравнимъ ихъ дъйствш, основанныя на воспоминай!;! прежнихъ собыпй, на предвиден}]!, разумъ и воображение съ точно такими же дъйств1ями, инстинктивно выполняемыми низшими ж,и-вотными; въ этомъ послъднемъ случай, способность выполнешя подобныхъ дъйствШ была добыта постепенно, посредствомъ измънен1я душевной орга-низацш и путемъ естественнаго подбора, безъ всякой сознательной умственной деятельности животнаго въ любомъ изъ поколън1й. 1)езъ сомнънж, 1;ак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йм'Ьтилт&gt; Уоллесъ 1), мнопя умственный работы выполняются человъко.у посредствомъ подражашя, а не съ помощью разума; однако, все же велю различ1е между его д'Ьйств}ями и многими из'ь дъйстмй выполняет,! х'ь ни шими животными; человъкъ не можетъ, при перкой же попытка. сделан. напр. каменный топоръ или челнокъ, действуя лишь по подражашю. Ем\ приходится учиться рабой посредствомъ практики; съ другой стороны. бобръ можетъ соорудить свои плотины и каналы, птица свое гнъздо, а паукъ свою удивительную йаутину, такъ же или почти такъ же хорошо а) съ первого раза, какъ и старее, опытное животное. Но возвратимся къ непосредственно занимающему насъ предмету. Низ-, нпя животныя, какъ и челов'вкъ, очевидно испытываютъ удовольств1е и бол!.. счаст1е и страдаше. Внражеше счаеия ни у кого такъ не замътно, кикч, у молодыхъ животныхъ, вродъ щенковъ, котятъ, ягнятъ и т. п.. ко г].;; они играютъ вмвстъ, подобно нашимъ дътямъ. Даже насъкомыя играшъ другъ съ другомъ, что было описано превосходнымъ наблюдателемъ, П. Гю-беромъ 3): онъ видълъ, какъ муравьи гонялись другъ за другомъ, притворно кусаясь, какъ щенки. Животныя испытываютъ тъ же самыя душс-кныя волнешя или ощущешя, какъ и мы; это фактъ настолько установленный, что едва-ли необходимо утомлять читателя многочисленными подробностями. Страхъ дъйствуетъ такимъ же образомъ на ш1хъ, какъ и на насъ. причиняя дрожаще мускуловъ, усиленное б1еше сердца, ослаблеше сжиман'- щихъ круговыхъ мышцъ (арЫис^егев) и стоян1е волосъ "дыбомъ". Подозрительность -послъдств1е страха-- чрезвычайно хррактеризируетъ болыиин - ство дикихъ животныхъ. По моему, невозможно читать описашя, даннаго сэромъ Теннентомъ, о томъ, какъ ведутъ себя самки слоноиъ. когда ихч. употребляютъ для приманки (при охот4 на дикихъ слоновъ. Персе.), безт. того, чтобы допустить, что онъ намеренно обманываютъ и отлично знаютъ, зачъмъ поставлены. Храбрость и трусость-это качества, необычайно нзмън-чивыя у особей того же вида. что ясно видно на примерь нашихъ собакъ. Нъкоторыя собаки и лошади обладают'!, злымъ нравомъ и их'ь легко раз-сердить; друпя добродушны и эти качества, безъ сомн-вн1я, наслвдуюто.'. Каждый знаетъ, какъ легко приходятъ животныя въ состояше бъшенно! ярости и 1.'акъ ясно они выказываготъ это. Мнопе, частью достоверны! анекдоты были сообщаемы о заранее обдуманномъ и очень искусномъ мще-н1и животныхъ. Точный писатель Ренгеръ и, съ другой стороны. Брамъ 4; показываютъ. что ручныя американсшя и африканская обезьяны несомнънш мстили за обиды. Сэръ Эндрю Смитъ, зоологъ. ИЗВ'БСТНИН своею щепетильною точностью, разсказалъ мнъ следующее событ1е; котораго онъ самъ бы.гь очевидцемъ. На мысъ Доброй Надежды одинъ офш1еръ часто д])аз-нилъ некоего иав1ана: видя однажды, какъ ея мучитель шелъ на вос1;]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ый парадъ. обезьяна налила поды въ ямку и быстро замесили тамъ гу-стий грязи, которою ловко обдала проходившаго милю офицера, къ немалой потъх'Ь многихъ арисутствовавпшхъ. Долго посл-Ь этого пав1аяъ радо-!;;)лся и торжествовалъ, какъ только видълъ свою жертву. Любовь собаки къ хозяину перешла въ пословицу. Но меткому вы-Гижешю одного стариннаго писателя 1), "собака единственное существо на :1е11лт, которое любить васъ больше,, ч'вм'ь себя". Известны примеры. когда собака, въ предсмертной агоши ласкалась къ хозяину. Каждый слыщалъ '; со.иак!), подвергшейся впвисекцш и лизавшей руку оператору. Если тольк" операп1я не нашла иолнаго оправдашя въ приращеши нашихъ знанш, или ели операторъ не обладалъ каменнымъ сердцемъ, онъ долженъ былъ чувствовать угрызешя до своего с.мертнаго часа. Основательно сирашиваетъ Юэллъ 2): "можно ли. читая трогательные разсказы о материнской любви, относящееся къ женщинамъ вс'вхъ напш и къ самкамъ всйхъ животныхъ, усомниться въ томъ, что дййствуюицй ирин-]и1пъ одинаковъ во всъхъ случаяхъ?" Мы видимъ, что материнская любовь проявляется даже въ самыхъ мельчайшихъ иодробностяхъ: такъ Ренгеръ на-блюдалъ американскую обезьяну (СеЬи?). заботливо отгонявшую мухъ, му-чившихъ ея детенышей. Тоска самокъ-обезьянъ по потерянньцяъ дътямъ такъ сильна, что неизбежно бываетъ причиною смерти матери у н'вкото-рыхъ породъ, бывшихъ у Брэма въ неволъ въ Северной Африк'1;. Сироты нсегда принимаются и тщательно охраняются другими обезьянами, какъ самцами, такъ и самками. Одна самка пзъ пашановъ обладала, такнмъ любве-обильнымъ сердцемъ, что не только имъла пр1емышей нзъ молодыхъ обезь-янъ другихъ впдовъ, но воровала щснковъ и котятъ, кото]&gt;ыхъ постоянно няньчила на рукахъ. Однако доброта ея но заходила такъ далеко, чтобы дИляться пищей съ пр1емными д'втьми, что удивило Брэма. такъ какъ его обезьяны всегда великодушно делились ве'вмъ со своими дътенышами. Одинъ л1зъ П]яемныхъ котятъ оца])апалъ эту любвеобильную обезьяну, невидимому обладавшую значительнымъ умомъ, потому что она очень удивилась, полу-чивъ царапину: немедленно изсл^довала она лапку котенка и безъ особыхъ околичностей обгрызла ему когти 3). Въ Зоологическомъ саду я слышадъ отъ сторожа, что одинъ старый И!|в1анъ (изъ вида хахма. С. сЬас1ипа) усыновнлъ обезьяну Шюкп? 4). но ;огда ему положили въ клетку молодого дрила и мандрила; пав1анъ. повидимому. сейчасъ замътцлъ, что эти обезьяны, хотя и другихъ видовъ, ближе ему родственны: онъ тотчасъ бросилъ обезьяшгу .Кпеаир и усыновплъ двухъ нквнхъ. Молодая обезьянка. Киевиа, какъ я самъ ВИД'БЛЪ, была крайне не-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вольна такимъ прснеорежешс и наи;1Д;1:1а на молодого дрп;.. шоппоп), какъ только могла, это ' (уждало крайнее негодоваше стар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щищаютъ хозяина противъ кого \ кой-лпбо собак!", защищаготъ ее оч: емся вопроса о симпатш и втрносп ])ыя и:зъ обезьянъ Брама много за'' собаку, которую не любили, а так^ лотнымъ, применяя при томъ очен' Мнопя изъ сложн^йшихъ чу|; намъ еамимъ. 1гаждыи знаетъ, ка,1&gt; ражаеть свою любовь къ какому-Л! .же фактъ у обезьянъ. Это показы' но и желаютъ быть любимыми. Ж| перничества. Они любятъ одобрен!"' хозяина, выражаетъ высочайшее сау можетъ быть сомн'вн1я въ томъ, что отъ страха, и н'1&gt;что очень близко"' СЛИШ1;ОМЪ ЧаСТО ПрОСИТЬ ПИЩу. 1)0.1 маленькой собаченки, и это можно дателы утверждаготъ, что обезьяны надъ ними насмехались. Иногда &lt; обиды. Въ Зоологичеекомъ саду я ; бешенную ярость, если его Сторож'1, читалъ ему; ярость иав1ана была т;1 однажды укусилъ свою собственную то. что можно назвать чуветкомъ и' если бросать имъ палку или другой отнесетъ его на небольшое разстоян! землю, будетъ ждать, пока хо:!яин'1. взять. Тогда собака опять схватит'), вторяя одинъ п тотъ же маневръ г Теперь обратимся въ ощущен! ,ч характера: они очень важны. обр;1 душевныхъ способностей. Животныя. .даютъ отъ скуки, что мы видимъ у г. ВСБ ЖПИОТНЫЯ ИСПЫТЫВаЮТЪ ]1.',]1М,1' пытство. Они часто страдаютъ г м'връ въ томъ случай, когда охотнп былъ свид'Ьтелемъ этому относптсльи' пыхъ сернахъ и нъкоторыхъ пород&lt;1 любопытный свщдтшя объ инстинкт его обезьяны передъ :!М'БЯМИ; но ихч, онъ нг1 могли устоятг. нротивт. нскушеш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к'Ьческимъ образомъ, приподнимая крышку отъ ящика. въ которомъ ]1Жали зм'вй. Меня такъ поразилъ этотъ разсказъ, что я взялъ напитое свернутое въ кол]&gt;цо чучело зм'ьп и положил'1, въ обезьянью конуру '.оологнческаго сада. Произведенное этимъ возбуждеше доставизо мнъ одно "ь любоиытнъйгоихъ зрълйщъ, как1я я когда-либо видълъ. Три вида ге-ноновъ (Сегсори.песия) г.сего болт.е встревожились. Они сновали въ своихъ ййткахъ и исптскали ръзше сигнальные крики. которые были поняты другими обезьянами. Лишь несколько молодыхъ обезьян'ь и одинъ старый и;&gt;в1анъ изъ г.пда АппТ^ не обратили внимашя на заг1;ю. Тогд;) 'л поло-жилг чучело :',м'1;и на полу одного пзъ болынихъ отдткчешп. Чрезъ н'!.- (колы;о 1!ремепн обезьяны ссорились къ болыной кругъ и пристально исма-трнкалпсь: зр'];лилт,е было цреуморптельное. Он!! стали необычайно нери-пыми, такъ что, когда деревянн1&gt;1Н мячт&gt;, нхъ обыкноиенная нгрушк.;). случайно зашевелился н'ь солоя'1). которою былъ отчасти прикрытъ, то ис-Ь он'1; мгновенно бросились б'})Жа'п.. Эти обезьяны совс^мъ иначе г.елн себя. ;огда 1!'ь ихъ клетки были помещены мертная рыба, мыть 1), жипая черепаха, и друпе незнакомые предметы. Д/БЙствптелыю, г.ъ первую -минуту чослТ)ДОпалъ испугъ, но вс1""р'Ь обезьяны приблизились, стали трогать и ^осматривать. ЗатТ)-мт&gt; я пом^стилъ въ одномъ из'ь болынихъ отд4лен1Г1 'ли обезьянъ жинуто змЬо къ ка])тонную коробку, не плотно закрытую. дна изъ обезьянъ тотчаст. приблизилась, осто))ожно открыла слегка коробку, оглянула и тотчасъ отскочила назадъ. Тогда я стат. свпд'БТёлем'ь того. гго описано Брэмомъ. Одна :',а другою, обезьяны, поднявъ высоко головы 1 склонивъ на бокъ, не могли устоять отъ искушен1я :!аглянуть на минуту гь прямо стоявшую коробку, въ которой предмета ихъ ужаса спокойно южалъ на днт. Право, кажется, что обезьяны, имъготъ некоторое понятю зоологическомъ с}&gt;одств'Ь; ТБ обезьяны, которыхъ держалъ у себя 1^рэмъ, выражали странный, хотя и неосновательный ужасъ при г.ид'Ь невинныхъ ящерицъ и лягушекъ. Объ одномъ оранг'Ь также разсказываютъ, что онъ "ильно испугался, впервые увидя черепаху -'). Подражательность сильно дъйствуетъ у человека и особенно у ди-.;арей, что мнъ самому случалось наблюдать. При нъкоторыхъ бол'взненныхъ "остоян1яхъ мозга, это стремлеше принимаетъ необычайно усплеиные ра:1- мъры: нткоторые больные, пораженные гемиплепеП (паралпчъ одной стороны т'Ьла), и друпе. у которыхъ начинается воспалительное размягчен1е нозга, безсознательно повторяютъ всякое услышанное слово, на своемъ-лн или иностранпомъ языкъ, а также каждый жеста пли дт&gt;йств1е, выполняемое подл'Ь нихъ 3). Дезоръ 4) замътилъ, что ни одно животное не по-дражаетъ добровольно д'вйетв1ямъ, вынолняемымъ человъкомъ, пока мы не дойдемъ до обезьянъ, изг/Ьстныхъ своимъ уморительнымъ передразн11вап1емъ. Ж.икотныя, однако, иногда подражатотъ дъйств1ямъ другпхъ жинотных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ъ два водка разныхъ видовъ, воспитанные собаками, научились лаятг: шакалъ также иногда начинаетъ лаять }), но можно ли это назвать пр^' вольнымъ подражешемъ-вопросъ особый. Птицы подражаютъ ПБЮЮ своихь родителей, а иногда п другихъ птицъ: попугая, какъ известно, подражаю'! I всякому звуку, который часто слышать. Дюро-де-ла-Малль разсказываетъ объ одной собаки, которую воспитала кошка: собака эта научилась подражать общеизвестной привычкв кошки лизать лапу и умывать ею уши и морду; свидътелемъ этого былъ также знаменитый естествоиспытатель Одузвъ. Я получилъ несколько сообщен1й, подтверждающихъ этотъ факта. Въ одномъ случав собака не была выкормлена кошкой, но воспиталась ВМЪСГБ с'ь котятами и такимъ образомъ прюбръла указанную привычку, которая осталась у ней на всю жизнь, длившуюся 13 лдтъ. Собака Дюро-де-ла-Малля также научилась отъ котятъ играть мячомъ, катая его передними л.шамн и прыгая на него. Одинъ изъ моихъ корреспондентов!, нншетъ мн^. что въ его домт. кошка обыкновенно совала лапы въ кувшины съ мо.юкомъ, если горлышко было черезчуръ узко, чтобы просунуть голову. Одинъ изъ котятъ этой кошки вскоръ научился той же штукв и продълывалъ гс исяюй разъ, какъ только представлялся удобный случаи. Родители многихъ животныхъ, полагаясь на подражательность дъте-нышей, и главнымъ образомъ на ннстинктивныя или унасдъдованныя склонности, воснитываготъ ихъ. Мы видимъ ато, когда кошка мриноситъ своимъ котятамъ живую мышь: Дюро-де-ла-Малль приводить любопытный разсказъ (въ стать!, цитированной выше) о своихъ наблтоцен1яхъ надъ ястребами, которые обучали птенцовъ ловкости, а также правильной оцънкъ разстояшп, сначала бросая въ воздухъ мертвыхъ мышей и воробьевъ, при чемъ лтен-цамъ обыкновенно не удавалось поймать: позднее приносили имъ жикыхъ птицъ и выпускали ихъ. Едва ли существуетъ способность, болъе важная для умственнаго прогресса челов^1&gt;-а, нежели внилште. Ж.ивотныя явно обнаруживаютъ эту способность, какъ напр., кошка, когда она подкарауливаетъ у щелки и приготовляется прыгнуть на добычу. Диюя животныя иногда такъ иогру-жаются въ подобное заняпе, что къ нимъ тогда легко приблизиться. 1&gt;арт-.1етъ сооощилъ мн'в любопытное доказательство того, насколько пзиънчии эта способность у обезьянъ. Одинъ челов'вкъ, занимающейся дрессировкою обезьянъ для представленй, часто покупалъ обыкновенный породы отъ Зоологическаго общества по пяти фунтовъ стерлинговъ за животное: но онъ предлагалъ двойную цъну съ тъмъ, что бы ему позволили подержать у себя трехъ или четырехъ обезьянъ къ течете нъеколькихъ дней, съ цълью выбрать изъ нихъ одну. Когда его спросили, какимъ образомъ онъ можетъ такъ скоро узнать, выидетъ ли нзъ той или иной обезьяны хороплй акте|)'ь, онъ отвътилъ, что все зависитъ отъ способности к'ь вниман1ю. Если V обезьяны, въ то время, какъ онъ говорить ей или объясняетъ что-либо, внимаше легко развлекается, напр. мухою на СТЪНБ пли другимъ пустяч-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ымъ иредметомъ, то значить дъло пропало. Если принуждать невнимательную обезьяну наказашями, она только озлобляется. Съ другой стороны юезьяна, внимательно слушавшая его, всегда поддавалась обучешго. Почти излишне подтверждать, что животныя обладаютъ превосходною полчипыо 1ицъ и м'Ьстъ. Од,инъ 1^анъ на мыст. Доброй Надежды, какъ сообщает!. эръ Эндрю Смитъ. съ радостью узналъ его послъ девятимъсячнаго отсут-пчия. У меня была собака, дикая и враждебно встречавшая чужих'!,. Я нарочно испыталъ ея память послъ отсутстгля, длпвшагося пять л'Ьтъ и два дня. Я подошелъ къ сараю, гд^ она жила. и позвалъ ее по своему прежнему обычаю: она не зыказала радости, но -мгновенно последовала за мною и повиновалась мн'в точно такъ, какъ если бы я разстался съ нею полчаса тому назадъ. Рядъ сгаринныхъ аесощащй, остававшихся въ скрытом состоянш в'ь течеши пяти лътъ, такимъ образомъ внезапно иробу-дился въ ея душ1&gt;. Даже муравьи, какъ ясно доказалъ II. Гюберъ 1) узнаютъ. свои.хъ товарищей-муравьевъ, принадлежащихъ къ той же общшгв, посл'1; че-тирехмъсячной разлуки. Ж.ивотныя. наверное; могутъ также некоторыми способами судить о промежутках'!) времени между возобновляющимися собьгпнмп. Воображ('и1с. есть одно из'ь высочайшихъ преиму11^ест1,ъ человъца. Иосредствомъ этой способности онъ сочетаетъ црежн1е образы и идеи, независимо отъ воли, и такимъ образомъ создаетъ новые блистательные результаты. Поэтъ, какъ замъчаетъ Ж.анъ Ноль Рпхтеръ 2), "который вынужденъ ра;;мы1илять иадъ тъмъ, должно ли извъстное действующее лицо сказать "дп" или "нътъ", пусть убирается къ чорту: онъ просто глупый чурбанъ". ('новиден1я датотъ -намъ наилучшее представлен1е объ этой способности; по словамъ того же Ж.анъ Ноля, "сновидъше есть невольный актъ ноэтиче-скаго творчества". Ценность создатй нашего воображен1я, |)азумеется, з:&gt;- г,исит'ь отъ числа, точности и ясности нашихъ впечатлСнш. отъ нашего суждешя и вкуса п])п отбрасыванш непронзвольпыхъ сочеташй и, до известной степени, отъ нашей способности произвольно сочетать пхъ вновь. Собаки, кошки, лошади, а. вСроятио. и все высппя животныя, даже птицы :!). имеють живыя спонндСшя, что доказывается пхъ двшкешямп и испускаемыми звуками: ноатому мы должны допустить; что они обладаютъ некоторой еиосооностью воображетя. Должно оыть, что нибудь особенное заставляетъ собакъ выть ночью; особенно н]1И лунномъ светС; вой этотъ г1;иеопразе|1'1| и мелапхолпчснъ. Не всС собаки такъ завываютъ; по утве])- жденио Узо 1), собаки при етомъ смотрятъ не на луну, а на некоторую 11ред'!&gt;.чеи11ую точку подлъ горизонта. Узо полагаетъ, что воображен1е со-''ш|;'ь ]!;1:!с'1'р;11и;ается смутными очертан1ямн окружающихъ предметовъ и что "и1, з;1кл1111;иоп&gt; сииняъ лаемъ фантастичесше призраЕИ; если такъ. ти 11сп1,1'г1&gt;и;аеми!1 ими чувства почти можно назвать суеверными. , . Вг'1;. я 1[ол;1г,1ч&gt;, допустятъ, что из1 1&gt;азных'ь спосооиостей человечес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ши разумъ занимаетъ наивысшее цоложеше. Лишь немнопе теперь оспариваютъ, что зкивотныя задумываются, размышляютъ и решают']). За-.м'Ьчателенъ тотъ факта, что чъмъ болъе какой либо натуралистъ изучает'!. правы какого либо животнаго, т'Ьмъ болъе онъ приписываетъ разуму и тъмъ мен4е-не нуждающимся въ выучи инстинктамъ 1). Въ слъдую-щихъ главахъ .мы увидимъ, что некоторый животныя, стоящш необычайно низко, видимо, обнаруживаютъ известную долго разума. Безъ сомнъшя. часто бываетъ трудно различить разумъ отъ инстинкта. Такъ, напр., д-ръ Хэйеъ (Науе^), в'ь сочинеши: "Объ открытомъ полярномъ мор*", несколько разъ зам'Ьчаетъ, что его собаки, вместо того, чтобы иоетоянно тянуть сани сплоченною стаей, разделялись, какъ только нападали на тонкш ледъ, такъ что ихъ в'всъ распределялся равномърнъе. Это часто служило первымъ предостережешемъ для путешественниковъ относительно того, что ледъ становится тонкимъ и опаснымъ. Спрашивается теперь, действовали ли собаки такимъ образомъ на основаны опыта каждой особи, или по примеру ста-ры.хъ и умнСйшихъ собакъ, или по унаследованной привычкС, т. е. по инстинкту? Инстинктъ этотъ могъ возникнуть еще съ того давняго времени, 41огда туземцы впервые стали употреблять собакъ для тяги саней; а можетъ быть, и полярные волки, предки эскимосской породы собакъ, пр1- обрСли инстинктъ, побуждавш1й ихъ не нападать на добычу тСеною стаей во время движешя по тонкому льду. Лишь по обстоятельствамъ. при ко-торыхъ совершаются тС или друпя дСйств1я, мы можемъ судить о томъ, зависятъ ли они отъ инстинкта; разума или простой ассощащи идей: пос-л'вдшй принципъ, однако, тСсно связанъ съ.разумомъ. Любопытный случай былъ приведенъ проф. Меб1усомъ 2). Щука, отделенная стеклянной перегородкой отъ сосъдняго аквар1ума, наполненнаго рыбами, часто съ такою силою ударялась о стекло, стараясь поймать другихъ рыбъ, что оглушала себя. Такъ прошло три мъсяца: наконецъ, щука научилась осторожности и перестала действовать такимъ образомъ. Тогда стеклянную перегородку удалили, но щука все таки не нападала на этяхъ самыхъ рыбъ, хотя пожирала другихъ, потомъ впущенныхъ; до того соединилась въ ея слабомъ ум'в мысль о сильномъ ударт. съ ея покушешями на прежнихъ сосъдей. Если бы дикарь, никогда не видъвшш окна, стукнулся объ стекло, у него на долгое время мысль объ ударъ сочеталась бы съ оконной рамой: но, въ отлич1е отъ щуки, онъ, обсудивъ природу препятств1я, вероятно, во второй разъ былъ бы оетороженъ лишь при аналогичныхъ обстоятельствахъ. Для обезьянь, какъ мы сейчаеъ увпдимъ, иногда достаточно мучигельнаго иди даже просто непр1ятнаго впечатлътя, полученнаго при какомъ либо однажды выполненномъ дъйствш, чтобы предотвратить повтореше того-же акта. Если мы принишемъ это различ1е между обезьяной и щукой единственно тому, что ассощащя идей оказывается гораздо сильнее и упорнз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зьяиы; хотя щука часто получала гораздо болъе сильныя поврежтл'- я, то неужели. им'Ья подобный же нримъръ для человСка, мы станемъ и атомъ послъднемъ случай утверждать, что аналогичное различ1е зависитъ г-ь обладашя радикально несходными душевными способностями? Узо 1) разсказываетъ, что но время перехода обширныхъ. сухихъ шнинъ Техаса, об-в его собаки очень страдали отъ жажды и тридцать т сорокъ разъ бросались въ ложбины, отыскивая воду. Эти ложбнцы не и1ли лесными оврагами, тамъ не было деревьсвъ, не замечалось никакого ;1злич1я 1!Ъ растительности, и он'ь были абсолютно сухи, такъ что никакого -тиха сырой земли собаки не могли чуять. Очевидно, собаки вели сепя ;1К'ь-какъ будто знали, что углублено лъ почв'Ь доставляетъ наиболыную 1&gt;роятность для отыскан1я воды, ц Узо часто былъ свидСтелемъ аналогцч-;1|'о цоведеюя другихъ животныхъ. ГЯ самъ а, вероятно, и друг1е вид'Ьли, что, если бросить малый прсд-кть на землю такъ, чтобы одинъ изъ слоновъ Зоологическаго сада не "огъ достать; то животное пускало хоботомъ струю воздуха но ту сторону ;|)едмета, такъ, чтобы отраженный отъ земли воздухъ подогналъ цредметъ '.шже. Очень известный этнологъ, Уустропъ, сообщаетъ мн'1;, что онъ шблюдалъ въ 1Нн'Ь медведя, который намеренно производил'!, ланой иодо-юротъ въ вод'{&gt;, находившейся подл'в гашетки его клетки, для того, ггобы привлечь плававипй ломоть хл'Ьба.^Этп д'вйств1я слона или медвтдя "два ли могугь быть приписаны инстинкту или унаследованной привычк'Ь, гак'ь какъ они были бы мало полезны животному въ диком'1, состоянш. Но сирашивается, въ чемъразлич1е между подобными д11Йств1ями, выполняемыми НеКуЛЬТурНЫМЪ ЧеЛОВ'ЬкОМТ&gt; И ОДНИМЪ ИЗЪ ВЫСЩИХЪ ЖИ1{ОТНЫХ'1&gt;? Дикарь и собака часто находило воду на низкомъ уровн-в, и совпа-деше подобныхъ обстоятельствъ образовало въ ихъ душ!) прочную ассо-цац1ю. Культурный человт.къ, быть можетъ, вывелъ бы изъ этого какое-нибудь общее предположеше; но но всему, что намъ извъстно о дпкаряхъ; чрезвычайно сомнительно, сдълаютъ ли они такой выводъ, а собака, нав'^)- ное. не с,д'Ьлаетъ. Но дикарь, какъ и собака, станетъ искать воду въ 111131111Х1) м^стахъ, хотя часто разочаруется; у обоихъ это, невидимому. разумный актъ, безразлично, будетъ-ли сознательно составлено какое либо общее сужден1е по данному вопросу, или же не будетъ 3). То же относится къ слону и медвтдю, когда они, какъ было описано, производили вихре-выя движен1я въ воздухт. или в'1. водъ. Дикарь, безъ сомнън1я, никогда-не узнаетъ, да и не стремится знать, по какому закону совершаются-жела-тельныя движен1я: однако, его деятельность будетъ управляться грубымъ процессомъ разсуждешя, и это такъ аге г.т,рно, какъ н для философа, г.ыво-дящаго длинный ряд'ь умозаключен1й. Несомненно, между дикаремъ и любымъ изъ высшихъ животныхъ будетъ то различ1е, что дикарь зам'Ьт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аздо мельчайипя обстоятельства и услотя и будегь способепъ наблюдать любую связь между ними посл'Ь гораздо менъе нродолжнтельнаги опыта, и нес это шгЬетъ капитальное значеше. Я вел'Г дневинкъ дън-стшй одного изъ мопхъ дътей, когда ему былъ около 11 месяцев!,: прежде ч'Ьмъ онъ могъ произнести хотя оы одно слово, 'л постоянно поражался преноеходствомъ въ быстрот!.. съ которою всякаго рода, предметы и звуки ассощцровалпсь в'ь его дупгв: подобной быстроты но достпгали уипъГпшя изъ изггЬстныхъ мни собакъ. Но точно такимъ же образонъ высиия жпвотныя отличаются своею способностью ассещацш отъ низшихъ въ род! щуки; то же можно сказать о способности извлекать выводы и наблюдать. Быстрота соображешя, послтЬ весьма пезначительнаго опыта, прекрасно выясняется следующими д'вйс'(tm)ями американскихъ обезьянъ, занимающихъ нпзкое мтсто въ своемъ отряд/в. Весьма внимательный наблюдатель, Ренгеръ, показываешь, что когда онъ въ первый разъ далъ своимъ обезьянамъ пъ Парагва'Ь яйца, он^ разбивали ихъ въ дребезги, и такимъ образомъ теряли значительную часть содержпмаго; впослъдств1н оп-Ь слегка ударяли одннмъ кош^мъ о какое-либо твердое ТБЛО и облупливали кусочки скорлупы пальцами. Обрезавшись лишь однажды, какпмъ либо острымъ оруд1емъ, он1&gt; болСе не дотрогивались до него, или же обращались съ иимъ чрезвычайно осторожно. Часто давали этимъ обезьянамъ кусочки сйхару, завернутые I, бумагу; иногда Ренгеръ клалъ въ бумагу живую осу, такъ что 11)111 ии-сп'В1нномъ развертыванш оса жалила; какъ только это случилось о&lt;)1-П1.&gt;1п&gt;1,1. обезьяны затъмъ всегда сначала подносили свертокъ къ уху, прислушиваясь, не шевелится ли что нибудь внутри 1). А вотъ факты, относящееся къ собакамъ: Колькюгунъ 2) подстртлплъ двухъ дикихъ утокг который упали за р'Ьчку: его собака пыталась принести сразу объпхъ, \\ ей не удавалось; хотя до т4хъ поръ за нею не знали, чтобы он смяла хотя одно перышко, на этотъ разъ собака умышленно придуши.: одну утку, принесла другую п возвратилась за мертвой птицей. Полко!;- ннкъ Гетчинсонъ разсказываотъ, что дв'в куропатки были подстрелен!; сразу: одна была убита, другая ранена; последняя , поо-Ьжал;!, но '''ч,': поймана собакой, которая на обратномъ пути наскочила па игртиуто птнш "Она остановилась, очевидно, пъ сильиомъ смущен!!!, п, поглТ. ОДНОИ-ДПУХ. пош.ггокъ, убтдпвщись, что не можетъ поднять Д!)угой птицы, не пып'- стииъ подстръленной, собака на мгиовен1е что-то сообразила. зат-Ьмь тт. тление убила птицу, жестоко прпдушивъ ее, п вслъдъ за этнмъ притаи^).; об'Ьнхъ вм'1;стъ". Здтсь мы нидпыъ разсуждсню, хотя и не ВПОЛНБ сове;- шснное: потому что собака могла бы сначала принести раненую птицу :; зат'вмъ возвратиться за мертвою, какъ въ прпмър!) съ дпумя днкнмн ут|1:п1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ивожу 9'ги примъры, какъ основанные НЕ! показан!!! двухъ незави-симыхъ свидетелей, а также по той причина, что нъ обонхъ случаяхъ собаки, послт. обеуждеюя, отказывались отъ унаследованной привычки (т. е. отъ привычки не убивать поднятую дичь): факты атц показывают'!. 'пигь же. какъ сильна должна быть пхъ сиособпость къ разсуждеиио для того. чтобы преодолеть упрочившуюся привычку. Бъ заключеше, я приведу одно замъчашс знаменитаго Гумбольдта 1). Погонщики муловъ въ Ю. Амсртгъ говорятъ: "Я дамъ намъ не того мула, который всего легче па ходу. но 1а тая гаНошй--самаго разумного". Гумбольдт']" прибавляет'!., что "это народное выражсше, нроднкто-и;| иное долгимъ опытомъ, опровергает]. учете объ одушевленных'), машина х'ь.* быть можетъ. лучше, нежели это могутъ сдълать всъ доводы умозрительной фнлософш". Т'Ьмъ не менЪе, некоторые писатели даже теперь от-ниргатоть, чтобы высшш жчвотныя обладали даже следами ])азума 2); эти авторы стараются поэтому отделаться отъ фактовт,, въ род'Ь приведенных!. пыше. объясиен1ями, которыя им'Ьютъ характер!, проетыхъ словоухищрен!!! :!). ["Кажется, можно счесть доказанным'!.. что челов-Ькъ и высапя млеки-1[нтающ1я, осуГ.енно прциаты, обладаютъ некоторыми общими институтами. У игЬхъ ихъ тС-же чувства (^еп^ей), интупщи и чунствован1я (уеняахюпу)- сходным страсти, склонности и душевныя нолнешя (ешоиоив), даже нан-бо.гЬе сложная, какоиы ревность, подозрительность. соревповап1е, благодарность и великодуние: жнвотныя эти 'обманывают'!, п мстятъ: иногда они иоснр{имчивы ];ъ насм'Ьшк'Ь и даже обладаютъ чувстпо.мъ юмора; они чув-сгнуютъ изумлен1е и любопытство и обладаготъ такими ;ке, какъ у нас'!,. способностями подражашя, вниман1я. раз-мышлешя, иыбора, памяти, ьообра-жен1я, ассощащи идей п способностями разума, хотя иъ очень различной степени^ Особи одного и того же инда обладаютъ умственными способностями, восходящими отъ совершенной глупости до высокаго удствецнаго иревоеходстиа. Он'1&gt; подвержены также помешательству, хотя гораздо ръже. чъмъ челов1&gt;к'ь ''). Г^мъ не менъе, М1юг1е авторы настаивали па томъ, что человъкъ со своими душевными способностями отдъленъ непроходимою преградою отъ нсъхъ ннзшихъ животныхъ. Л какъ то собралъ коллекцпо пзъ двухъ десятковъ такихъ афоризмовъ; но они лишены почти нсякой цт.н-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сти, такъ какъ ихъ значительное разлише между собою и ихъ .мшл' численность доказывает'!, трудность или даже невозможность согласован];: Утверждали, что только человткъ способенъ къ прогрессивному соверщо, ствовашю; что онъ одинъ пользуется оруд^ями и огнемъ, прпручаетъ др.' гихъ животныхъ и обладаетъ собственностью, что ни одно .кииптног ; обладаетъ способностью къ отвлечешго, или образование общп,\'ь понятш, къ самосознашю п къ познан!" самого себя: что ни одно животное и&gt; пользуется способностью ръчи,, что только человъкъ обладаетт, чувстпош красоты, только 'онъ имъетъ причуды, чувствуетъ благодарной'!,, соинае-п. таинственное и т. д., в'вритъ въ Бога и обладаетъ сов-Ьстыо. Я попробую сделать несколько зам^чан!й относительно влжнъйшихъ и любопытн+.Пшпхт. изъ этихъ пунктовъ. Арх1енисконъ Сомнеръ доказывалъ 1), что только челокъкъ енособенъ къ прогрессивному улучшешю. Не подлежитъ спору, что человъкъ, действительно, способенъ къ несравненно большему и быстръйшему усовершен-гччювангю, нежели любое иное животное; это зависитъ. главнымъ ()бр;1:;ои'ь. огь его способности ръчи и передачи своего прюбрътеннаго знан1я. Что касается животныхъ, если сначала сравнить различныхъ особей, то всяшй, кто обладаетъ опытностью въ разстановк*" ловумскъ, знаетъ, что молодыхъ животныхъ можно поймать гораздо легче, ч'Ьмъ старыхъ; враги также гораздо легче приближаются къ молодымъ. Даже если взять старыхъ жи-нотныхъ, то окажется невозможнымъ' поймать многихъ иъ одномъ и томъ же м4стъ п въ одинаковую ловушку, пли убить одинаковымъ ядомъ: однако, неправдоподобно достустить, чтобы вс'в наълись яду и невозможно, чтобы вс'в попали въ одну и ту же ловушку. Они должны были научиться осторожности, видя, что ихъ себратья попадали въ пл'Ьнъ пли отравлялись. Въ Северной Америк'!", гд'в много охотились на пушныхъ звърей, эти жи-вотныя, судя по согласнымъ показатямъ вс'вхъ наблюдателей, проявляют'1, почти невероятную смышленность. осторожность и хитрость: но ловля иъ западни такъ долго применялась здъсь, что, быть можетъ, и васл^дствен-ность играла некоторую роль. Я получилъ нисколько еообщешй, изъ ко-торыхъ видно, что когда въ какоП-либо местности впервые проводят'! телеграфную лиши", то мнопя птицы убиваются, налетая на проволоки: ни по прошествш немногихъ Л'БТЪ птицы научаются избегать этой опасности. вероятно, потому, что видятъ погибающихъ товарищей -'). Если взять послт.довательныя покол4н1я, или ц'влую породу, то н'Ьтт. сомнън1я, что птицы и друпя жшютныя постепенно пр1обрЪтаютъ или, на-оборотъ, утрачиваютъ боязливость по отношешю, къ человеку и другимъ врагамъ 3); а эта пугливость, безъ сомнън1я, главнымъ образомъ, предста-вляетъ собою наследственную привычку или инстинкта, но частью явл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же результатом^ нндивидуальиаго опыта. Хорошш наблюдатель, .1еруа '), показываетъ, что въ м],стностяхъ, гдъ много охотятся за лисицами, детеныши, впервые зыиолзая изъ норы, безспорно гораздо болъе пугливы. чъ-чъ старыя лисилы въ тъхъ м'Ьстахъ, гдъ этихъ зверей не слпшкомъ тревожатъ. Наши домашшя собаки произошли отъ колковъ и шакалонъ 2). Хотя "нт. не могли стать хитрее и отчасти утратили пугливость и подозрительность, за-то они оказали ТСГГБХИ въ изв'Ьстныхъ .моральных?, качествах';., каковы привязанность, вщрнос.ть, добрый нравъ: то же. вероятно, справедливо и для общнхъ умственныхъ споеобностеп. Обыковепная крыса одолТ).1а и выгЬснила мнопе друпе виды в'ь Европ'Ь, въ нъкоторыхъ частяхт, Саперной Америки, въ Ноной Зелапдш. недавно п ыа о-въ Формозъ. а также г,ъ КптаТ). Суинго ;!), опысывая два посл'1;дн1е случаи, приписываетъ побъду обыкновенной крысы надт, крупною Мн8 соптпда превосходству ея хитрости: :"то послъднее 1;ачество, вероятно, должно быть приписано обычному упра.!;- 1[ен{№ вс'11хт&gt; ея способностей, съ ц4лью избежать истреблен!}!, которымт) е)"1 угрожаетъ челов-^къ, при чемъ наиболее слабоумныя к])ысн постоянно погибали. Возможно, однако, что УСПЕХИ, одерживаемые обыкновенною крысий, зявисятъ отт&gt; того, что она обладала бол'ве значительною хитростио. нежели родственные виды, еще до того, как'ь связала спою судьбу съ че-ловт,ком'ь. Утверждать, безъ исякаго прямого доказательства, что нп одно животное, впродолжен1е многихъ в^ковъ. не развило своихъ 'умственныхъ п л.1)угих'ь душевныхъ качесткъ, значить решать сплеча вопросъ о происхо-жденш видовъ. Мы видтли, что по Ларте. супг,ествугощ1я млекопнташщя ^азличныхъ отрядовт. обладаютъ болт.е крупнымъ мозгомъ. нежели нхъ ,^[)евн1е третичные прототипы. Часто утверждали, что ни одно животное не употреб.чяегь орудп1: но шимпанзе въ дикомъ состоянш раскалываеть камнемъ местный илодъ. п'}&gt;- 'гтс врод'Г&gt; гренкаго оръха 4): Ренгеръ ') безъ труда научилъ одну американскую обезьяну раскалывать такимъ образомъ твердые пальмовые орт^хи: 1',посл4дс,тв1и, по его разсказу, она употребляла камни, чтобы изламывать друпе сорта орт.ховъ. и даже коробки. Подобнымъ же образомъ она удаляла мягкую кожицу съ плода, если вкусъ былъ непр]"ятенъ. Другую обе.^нну научили открывать палкой крышку большого сундука: впосл'вдств1п он,! пользовалась палкой, какъ рычагомъ, для подъема тяжелы хъ предметоиъ. Я самъ вид'Ьлъ, какъ одинъ молодой орангъ засунулъ палку въ щель, уперся рукой о другой конепъ и сталъ д-Ьйствовать палкой, какъ рычагомъ. Руч-йые слоны въ Индш, какъ известно, обламываютъ в'1;тви де])е1!ьевъ п та-кимъ образомъ отгоняютъ мухъ; то же наблюдали у дикпхъ слоновъ к). Я вид'влъ молодого оранга, который, когда думалъ, что его выс'дкутъ. заворачивался и защищался одт.яломъ пли соломой. Въ указанныхъ вы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аяхъ камни, палки и т. п. употреблялись какъ оруд1я, но ими пользуются также и въ качестве оруж1я. Брэмъ 1) показываетъ'; основываясь яа утвержден1и одного очень извйстнаго путешественника, Шпмпера. что \',ъ Лбиссиши одпнъ видъ пав{ановъ, такъ паз. гелада (Оупос. де1а(1с1') спускается стаями съ горъ и грабить поля, при чемъ иногда встречает'!. стал.:; другого вида. (С. ЪатаЛгуаз}. Тогда начинается сражеше. Гелады скаты-ваютъ внизъ болыше камни, гамадрилы же стараются избегать ихъ, а за-твмъ тЬ и друпе, съ страшнымъ ревомъ, бъшено бросаются другъ на друга. Однажды Брэмъ; сопровождая герцога Кобургъ-Готскаго, участвовал'!, н'ь охо'гв. съ огнестртЬльнымъ оруж1емъ, устроенной противъ стаи иав1ановъ: это было въ ущельн Менза, въ Абиссинш. Патаны, въ отвътъ на выстрелы. стали скатывать съ горы столько камней, порою величиною съ че-ловъческую голову, что нападаюпце должны были поспъшно отступить и проходъ былъ на самомъ дтл'Ь на время закрыть для каравана. Заслужи-наетъ внимашя то обстоятельство, что пав1апы дъйствовали при этоаъ вс'1&gt; дружно. Уоллесъ 2) видълъ въ трехъ случаяхъ, что самка оранга, сопровождаемая детенышами, г'обламывала в^тви и крупные колюч1е плоды с'ь дурьяноваго дерева, выказывая вс'в признаки ярости; это была настоящая бомбардировка, такъ что мы никакъ не могли приблизиться къ дереву". Я ви-.д1&gt;лъ много разъ, что шимпанзе швнряетъ ч'Ьмъ попало въ обидчика; а выше было -уже разсказано, какъ пав1анъ съ мыса Доброй Надежды замъ-силъ грязь с'ь тою же пълыо. Въ Зоологическомъ саду одна обезьяна, имевшая слабые зубы. обыкновенно разбивала ор'вхи Еамнемъ; сторожа увъряли меня, что, унот|)ебивъ камень она прятала его въ солому и не позволяла никакой другой обезьян!; тронуть. Здъсь мы видимъ уже понят1е о собственности: это поняэте свойственно, вирочемъ. и каждой собак4, которая держитъ кость, да и большей части птипъ, относительно ихъ гнъздъ. Герпогъ Аргайльсюй 3) зам^чаетъ, что выделка оруд1я для какой-либо спещальной т^ли абсолютно свойственна лишь человеку; онъ полагаетъ. что это создаетъ непроходимую пропасть между нимъ и звтрями. Раз-лич1е это, безъ сомнт&gt;Н1Я, очень важно. Но я вижу много правды въ пред-положенш Лёббока 4), что, когда первобытный челов^къ впервые сталъ примънять кремни для какой-либо цъли, онъ просто случайно раздроблялъ ихъ и зат'Ьмъ пользовался острыми обломками. Отсюда не всликъ шагъ кь намеренному раздроблен^ю кремней и не особенно великъ къ грубой обра-ботк']; нхъ. Этотъ послтдн1й шагъ, однако, могъ потребовать ц'Ьлыхъ въ-ковъ. судя по чудовищному промежутку времени, протекшему до того времени. какъ люди неолитическаго (новъишго каменнаго) перюда перешли к'ь шлифовк'!; или полировкС своих-ъ каменныхъ орудй. При раздроблены кремней, какъ замъчаетъ Дж. Леббокъ, часто могли выскакивать искры, а п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ч11]101!кт&gt; ихъ развивалась теплота: такимъ образом'!, могли возникнуть два и"|ычныхъ способа добывашя огня. "Природа огня легко могла стать из-'.Ьстной человеку въ многочисленныхъ вулканическихъ областяхъ. гд'в лава 'рою течеть чсрезъ лъса".-Человъкообразныя обезьяны, быть можетъ; ру-иоднмыя инстпнктомъ. сооружаютъ себъ временныя логовища вродъ коекъ: мнопе инстинкты въ очень значительной степени контролируются разуть. и нростМнпе изъ нихъ, вродъ только что указаннаго, легко могутъ гейти ит, произвольное и сознательное дъйств1р. Известно, что орангъ чью покрывается листьями пандануса. Брэмъ утверждаеть, что одинъ изъ .! о п;|в1аяовъ обыкновенно защищален отъ палящихъ лучей солн1(а, набрасывая себТ&gt; на голону ])огожу. Бъ этихъ случаяхъ мы кидимъ, быть -можетъ, пе|1вый шагъ 11Ъ н'икоторым'ь 11])ост4йп1имъ пскусстнаяъ, вродй грубой архитектуры или иошешя одежди; въ томъ ипд'Ь, какъ эти искусства возникли V диевн'1;йшихъ п;)едковъ человека. Отвлечете, обння пон.чипч, самосо.тпюе, душевная инди-видцп,гьнос'пгь. ,'1,аже для того, кто обладаетъ го])аздо оольшими СВ'БД'Б-и1я.ми, нежели я. было бы весьма трудно определить, въ какой степени животяыя проявлятотъ как1е бы то ни было сл'1вды перечисленных'!) зд1,сь !ыс1ни\-г, душевныхъ способностей. Трудность зависитъ отъ невозможности су;1,ить о томъ, что происходить въ дуигЬ жпвотнаго: но-есть еще и друга;! трудность, зависящая отъ того, что различные авторы чрезвычаино расходятся между собою при опред'влен1и то:'о здачешя, которое они нрипи-сываютъ вышеприведеннымъ терминамъ. Судя по различнымъ статьямъ, на-печатаннымъ иъ посл^дпее в])емя; нанболыпее значеше придаютъ предпо-лпгаеной полной иевпособности животныхъ къ абстрактному мышлен1ю, или къ пГ||1а,зоиан1ю общихъ поняий. Но когда собак;) видитъ другую собаку па 1131г1&gt;стном'ь разстоян1и, то часто очевидно, что она замъчаетъ просто собаку, въ отвлеченномъ смысл'Ь слов;): действительно, подходя ближе, она вдругъ измъняотъ образъ д'вйет1!1я. если оказывается, что другая собака-ея другъ. Однпъ новъйиий писатель зам^чаетъ, что во всъхъ иодобныхч. &lt;'лучаях'ь. признаше радикальнаго ])а:!лнч1я между душевнымъ актомъ жп-ио'тнаго и аналогичнымъ актомъ человека есть просто бездоказательное пред-положен1е. Если признать, что кто-либо изъ двухъ относить свои чувствен-ныя восп)"1я'пя къ образовавшемуся въ его душъ поняпю (соисер^), то слъ-дуетъ допустить то же самое и для другого 1). Когда я говорю ^своему терьеру нстер11'Ьливымъ тономъ: "Ну. ну, гдъ же?" (я повторялъ этотъ онытъ много ра;)ъ), собака тотчасъ принимаетъ это за знакъ начала охоты и обыкновенно сперва быстро оглядываешь все вокругъ, зат^мъ бБжитъ въ ближайшую чащу, чтобы понюхать, нътъ ли дичи, но, не находя ничего, смотритъ на какое-нибудь сосъднее. а,ерево, н'втъ ли тамъ 6'влки. Разв^ эти д1&gt;йств1я не указываютъ ясно на то. что собака составила себ-в общую идею или понят1е о томъ, что никоторое животное должно быть найдено и пойм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хотно допустимъ, что пн одно животное не обладаетъ самосозна-шемъ, если подъ этимъ выражешемъ подразумевать размышлеше о таких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юпросахъ, какъ напр., откуда оно взялось и что с'ь нимъ будетъ; или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ие жизнь и смерть и т. п. Но зная, что старыя собаки обладаютъ цре-носходното памятью и некоторою способностью соображен];!, - а ато доказывается ихъ сновидътями,-можемъли мы наверное сказать, что собака никогда не размышляешь о своихъ прежнихъ удовольств1яхъ или страдашяхъ, испы-танныхъ на охотъ? А это было бы однимъ изъ видовъ самосознания. &lt;.'ъ другой стороны, какъ замвчаетъ Бюхнеръ 1), едва-ли сколько-нибудь значительно развито самосознате или размышлеше о собственномъ существоваши у тяжко работающей жены грубаго австрал1йскаго дикаря, не считающей дальше четырехъ и едва употребляющей несколько словъ для выражешя отвлечея-ныхъ понятшДЙсъ допускаютъ, что высппя животныя обладаютъ памятью, вним;!- н1емъ, способностью ассощащи и даже н'вкоторымъ воображешемъ и разумом'^) Р^сли эти способности, значительно различныя у разныхъ животны.хъ, способн!; къ совершенствован1ю, то, кажется, н4тъ трудности въ допущен1и, тго бол'1.' сложныя качества, каковы высш1я формы отвдечешя. самосознашя и т. п., образовались путемъ развитая и сочетан1я мен4е сложныхъ. Иротивъ взгля-довъ, зд'всь выставленныхъ, было высказываемо, что невозможно определить. съ какого именно пункта, при восхожденш отъ низшихъ жавотныхт. 1;1, высшимъ, можетъ быть признано, что животное становится способным'!, къ отвлечен!" и т. п.; но кто можетъ сказать, въ какомъ возрастав это н;1 ступаетъ у нашихъ д^тей? Мы видимъ, однако, что ташя способности ра..- 1ЯИЯ1ЮТСЯ у д1,тей, конечно, лутемъ незам^тныхъ цереходовъ. Животныя безслорно сохранятотъ свою душевную индивидуальность. Если мой голосъ могъ возбудить рядъ старинныхъ ассощащи вь душ^ уп"- мянутой выше собаки, то отсюда ясно, что собака удержала свою душен-ную индивидуальность, хотя каягдый атомъ ея мозга, вероятно, подвергся бол*е ч'вм'ь однократной зам1?н^ въ течете этихъ пяти л^тъ. Собака эт:1 могла бы, следовательно, выставить доводъ, недавно придуманный для ги-крушен1я всвхъ эволюц1онистов'ь. Она могла бы сказать: "я пребываю неизменного посреди ВС'БХЪ душевныхъ изм*нен1й и вс'вхъ матер^альныхгь не-1"емйнъ... Учен1е. по которому атомы оставляютъ впечатл'Ьн1я, передавал ихъ другимъ атомамъ, попадающимъ на м'вста, оставленныя первыми, противоръчитъ свидетельству сознамя, и стало быть, оно ложно: но это учеше есть вынужденное послъдств1е эволюионизма; стало быть. :"т;1 шиите:"! ложна" 2). Ргьчь. Способность р1)чи справедливо рассматривается, какъ одно изъ главныхъ отлич1й между челов^комъ и низшими животными. Но человъкъ, какъ замъчаетъ одинъ весьма компетентный авторъ, архишископъ Уэтли. "не единственное животное, пользующееся ръчью для выражешя того, чти происходить въ его дупгЬ и способное понимать, такъ или иначе, то, чг.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жястъ ому подобное существо" 1). Въ Парагвай, обезьяна ('('Ьи;--Л/аше, находясь въ возбужденном']. состоянш, испускаетъ по крайней мСрС шесть ;|аз.-шчныхъ звуковъ, вызывагощихъ у другихъ соответственный душевныя иолнешя ч). Мы понимаемъ гримасы и жесты обезьянъ и он'!;, по словам'!. Геигсра и др.; отчасти понимаютъ нашу мимику и жесты. Замечательно, что собака, со времени приручемя, научилась лаять 3) по крайней мСрС четырьмя или пятью разными способами. "Хотя лай есть новый способъ вы-ражешя, одна,ко несомненно, что диюе предки собакъ выражали своп чув-"ги;| разнообразными криками. Домашняя собака лаеть иногда ст. нетерпС-шемъ, какъ на охот!): порою лаетъ злобно, выражая гнСнъ: воетъ оп. !1тчаяп1я, если ее. напр., запереть; завываетъ ночью: лаетъ радостно, напр. "тправляясь гулять съ хозяиномъ: своеобразно выражает'!, лаемъ требоваюе или мольбу, напр., когда желаетъ, чтобы открыли дверь или окно. По гловамъ Узо, который спещально занимался этим'], попросомт., домашшя куры испускаютъ по крайней м4р4 дюжину югБюпцт, различное значен'!"1 звуков. Обычное употребленю членораздельной р4чи, однако, свойственно лишь человеку; но и опт., подобно низшимъ ясивотныыъ, пользуется печленориз-д'Ьльными криками для выражешя своихъ душевныхъ состоян1й, при со-д11йств1и жестовъ и мимики 5). Это особенно оправдывается, когда пдетъ Г^чь о наибол-Ье простыхъ и животныхъ 01цущен1яхъ, лишь шезначптелыю связанных'!, съ нашими высшими умственными способностями. Наши воскли-цатя отъ боли, ужаса, удивлешя, гн^ва, съ соответственными пмъ дСй-ств1ями. и лепетъ матери любимому ребенку болъе выразительны, чт,м'ь катя либо слова. Отлич1емъ человъка отъ низшихъ животныхъ служить ни-какъ не понимпн/е членораздъльныхъ звуковъ: каждый знаетъ, что собаки понпмаютъ мнопя слова и фразы. Въ этомъ отношеши собаки находятся на той же ступени развита, какъ и дътп въ возраст!, между десятые и двенадцатью мъсядами, 1согда они понимаютъ много словъ и короткпхъ предложен!!"!, но е]це не могутъ произнести ни одного слова. Способность произносить членораздельные звуки также не служитъ нашимъ отлнчитель-нымъ признаком'!.: этою способностью обладаютъ также попугаи и друпя птицы. Не только человеку свойственна способность связывать определенные звуки съ определенными понят1ями; несомненно, что некоторые попугаи, научившись говорить, безошибочно сочетаютъ извСстпыя слова съ вещами И ИЗВОСТНЫХ'^ ЛИПЪ СЪ СОбйИЯМИ "). НИЗШЕЙ ЖИВОТНЫЙ ОТЛИЧ;1№ТГ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ь человека едивственно тъмъ, что человъкъ обладаетъ почти безконечну 'ильнъйгаей способностью сочетать между собою самые разнообразные звуки и идеи; а это очевидно завиеитъ отъ выеокаго развит1я его умственны.хъ способностей. Горнъ Тукъ, одинъ изъ основателей благо|)одной филологической науки .эамъчаетъ; что р'вчь есть искусство, "подобное пивоварение пли хлъбопе-четю". Но лучшимъ подоб1емъ было бы искусство письма. Способность р'Ьчи, конечно, не есть настоящей инстинктъ, потому что каждый языкъ долженъ быть изученъ. Рдчь значительно отличается, однако, отъ 1{"тш, &lt;|'1Ы!;иовенныхъ нскусствъ, потому что человъкъ обладаетъ цнстинктивнымъ стремлен1емъ говорить, судя по лепету нашихъ малонькихъ дътей: тогд;| какъ ни одно дитя не стремится инстинктивно варить пиво, печь хлъбъ или писать. Сверхъ того, ни одинъ филологъ теперь не предполагаетъ, что какий бы то ни было языкъ былъ изобрътснъ сознательно; каждый развился медленно и безсознателгло, пройдя много послъдовательныхъ ступеней г). Звуки, испускаемые птицами, во многихъ отношешяхъ представляютъ бли-жчйшее сходство еъ р-вчыо, такъ какъ всъ члены того же вида птицъ испускаютъ 'г!, же инстинктивные крики; выражая т1&gt; или ииыя душевная состояшя; вс'ь п'("вч1я породы кричать также инстинктивно; по настоя|цему п1яию и даже призывнымъ звукамъ он'Ь научаются отъ настоящихъ или принявшихъ ихъ родителей. Эти звуки, какъ доказано Дэпсъ - 11аррингто-номъ ^). "не бол'ве могутъ считаться у нихъ врожденнами. нежели рдчь у чгловЫчИ). Первыя попытки пъть "могутъ быть сравниваемы сь первыми попытками ребенка лепетать". Молодые самцы упражняются или, какъ го-ворятъ наши (англ1йсше) птицеловы, "пап'Ьваютъ годосъ", въ теченк' 10-1] мъсяцевъ. Ихъ первыя попытки едвали предсгавляютъ слабый на-мекъ на. буду1цуго п'всн"; но по мтрт того, какъ они выростаютъ, мы за-мтчаемъ. чего они именно добиваются: наконецъ югь удается сп-Ьть гладко вею пъсню. Птенчики. научив1и{еся п'Ьть отъ усыновившихъ ихъ птицъ другого вида, какъ напр. канарейки, воспитанные въ Тиролъ, научаются новому пъшю и передаготъ его своему потомству. Незначительны)! прнрод-ныя различ1я въ пън1н у одинаковыхъ видовъ, паселяющихъ разпыя мъст-ности, могутъ быть сопоставлены, по замъчашю Барринггони, съ "област-7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ыми говорами", а звуки, издаваемы".' родственными, но различными видами, относятся между собою, какъ языки различныхъ человтческихъ рась. Я привелъ предыдущая подробности, съ цт.лыо показать; что инстинктпвп"е стремлеюе прюбръстн пзв-встное искусство не составляетъ отличительной осг-пс-нности человека. Что касается дроисхождсшя членораздельной ръчн, то прочитавъ. с'ь той стороны, въ высшей степени любопытный работы Уэджпуда. препи-,11. Фаррара и проф. ЛГлейхера 1), а съ другой стороны, знамениты" лекцш проф. Макса Мюллера, я не могу сомневаться въ томъ, что язык'ь обяз.шъ сг.оимъ происхождсшемъ подражание и видоизменение (при сод'Ьн-'твш знаковъ и жестовъ) разлпчныхъ, слышимыхъ иъ природ! звуковъ, каковы голоса другпхъ животныхъ и собственный инстннктивныя восклицатя человека. Обсуждая вопросъ о половомъ подборъ, мы увидпмъ, что первобытный человъкъ, или скорТ&gt;е некоторый очень древи1н предокъ челок'Ы;;1. 1г1;[)о.ятно сначала примънялъ свой голосъ къ произведен1ю настояиц1лъ му-зыкильныхъ кадянсоиъ, т.е. къ п^н1ю, вродъ рева н^иготорнхъ нын^шнихъ гиб-боиог.ъ. На основан1п вес1)Ма 1|1И1)Окой аналопп. мы можемъ заключить, что эт;' способность сиец1алыто пзо1црялась во время полового ухаживанья, выражая различпыя душевныя настроен1я, вродъ любви, ревности, торжества к пуж-вызовомъ соперникамъ. По всей вероятности, подражан1е музыиальнымъ ти-нлмъ посредстиомъ членораздйльныхъ звуковъ дпло начало словамъ. выр;&gt;- ;к;п!1иимъ раз.тачиыя сложныя чувства. Сильная склонность яашяхъ ?'&gt;лиж;!:' шихъ родствеинпковъ-обезьянъ, а также нд{ото!;ъ-микро1(ефаловъ 2) и варнар-скихъ человъческпхъ ))ас'ь подражать услышанному заслуживаете внимашя. по &lt;'я от]юшен1ю къ общему вопросу о подражанш. Обезьяны наверное пони-маютъ мног!я обращенныя к'ь нимъ слова, а дпия обезьяны испускают'!. сигнальные звуки, предупреждакище товарищей объ опасности "'). Даже КУ)!!,' дяютъ явное предостережете объ опасности, угрожающей на землТ&gt; или вч. коздух'в отъ ястребовъ (оба эти крика и еще тре'пй оказываются попятнымс собакам'!)) 4). Неужели нельзя допустить, что никоторое необычайно умное обез!.яиообразиои животное стало подряжать рыканью хпщнаго звъря и т;1- внмъ образомъ сообщало свонмъ товарину1мъ-обезьянамъ о природ^ угрожающей опасности? Но это было бы первымъ ншгоиъ къ возникновение ръчи. Но м'1;р'1; псе болынаго и болыиаго употреблен!;! голоса, голосовые органы должны были усиливаться и совершенствоваться па основаши принцип;! н;|г'л'1&gt;дст!;ен11;|]'о дт.истг.ш упр;1жнен1я: это, БЪ свито очередь. дол;1: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ыло воздействовать на способность ръчи. Но соотношеше -между иепрс-рывнымъ упражнешемъ ръчи и развипемъ мозга, безъ сомнъшя, было гораздо бол'ве важнымъ. Душевпыя способности у нъкоторыхъ раннихъ пред-ковъ человека должны были быть болйе высоко развитыми, нежели у .побои существующей обезьяны, еще до того. какъ явилась самая несовершенная форма речи. Мы можемъ съ уверенностью допусгить, что непиерывное употреблеше и рачвипе способности ръчи должно было воздействовать н;1 душевный способности, дълая возможнымъ и поощряя продолжительное те-чеше мыслей. Сложный ряд'ь мыслей точно также не можетъ утвердиться оезъ содъйств1я словъ, высказанпыхъ или безмолвно продуманныхъ. какъ пацримБръ, продолжительное вычислеше не можетъ быть проведено безъ помощи алгебраическцхъ знаковъ. Даже обычное течете мыслей почти наверное требуегь нъкотораго способа выражеюя, и во нсякомъ случаъ значительно облегчается знаками. Глухонемая и слъпая дъвушка Лаура Брид-жменъ часто двигала пальцами во время СНОВИД'БШЙ 1). Однако, длинный ридъ живыхъ и связанныхъ между собою мыслей можетъ протечь въ душ!. безъ сод'вйств1я какой бы то ни было формы р4чи, въ чемъ убъждаютъ двпжен1я собакъ во время ихъ сновид^шй. Мы видели также, что живот-ныя способны, до извъстной степени, къ разсужден1ю, очевидно безъ со-д1зйств1я р'Ьчи. Тъсное соотношеше между мозгомъ, при его нынъшнеш. гтроен{и у насъ, и способностью ръчи, отлично выясняется любопытными примерами мозговыхъ болвзней, когда спещально пострадавшею оказывается. &lt;'пособность ръчи, напримъръ, когда утрачивается способность помнить имена существительныя а). Бъроятность того, что непрерывное употреблеше ду-шевныхъ и голосовыхъ органовъ ириведетъ къ наследственному изменен!" пхъ строен!;) н отправлешй, конечно, не мен^е той, какая существуетъ въ &lt;-лучаТ&gt; наслБдственной передачи почерка, зависящаго частью отъ формы руки, частью же отъ душевнаго склада; а почерки несомненно бывают'!. наследственными :!). Мнопе писатели, и особенно проф. Максъ Мголлеръ 4) недавно ут-иерждали, что способность р+чи подразумвваетъ способность образовать обпця поняпя (сопсер^в). Такъ какъ предполагается, что животныя этою способностью не обладаютъ; то этимъ созидается непреодолимая преграда между ними и человвкомъ °). Что касается животныхъ, я уже старался пока-7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что они обладаютъ такою способностью, по крайней мъръ въ грубой и зачаточной степени. А относительно дътсй 10--11 мт^сячнаго возраста и глухонъмыхъ, мнъ кажется невъроятнымъ, чтобы они могли быть способными сочетать некоторые звуки съ известными общими ионят1ями такъ скоро, какъ они это дълаютъ, если ташя ионяпя не уснули уже образо-инться въ нхъ ДУШ']). Тоже замъчан1е применимо и къ умнъйшимъ изъ жи-вотныхъ. Какъ замвчаетъ Лесли Стефенъ 1); "Собака вырабатываетъ общее иошгпе о кошкахъ или овцахъ; и соотвътственныя слова понятны ей точно такъ же, какъ и философу, а способность понимашя словъ является дока-тательствомъ способности мыслить, понимая звуки, хотя и въ меньшей степени, нежели активная способность ръчи". Почему именно голосовые органы сначала усовершенствовались для этой ]гЬли, а не каше-лнбо иные. это нетрудно понять. Муравьи обладаютъ значительной способностью взаимного спобщешя помощью евоихъ усиковъ ^ап^еппае 2), ка1гъ иоказалъ оце Гю-&lt;'к'ръ, посвятивши цвлую главу "муравьиному языку". Мы могли бы поль-човаться пальцами, какъ удобными оруд1ями ръчи: изг.'встно, что тотъ, кт'п въ этомъ упражнялся, можетъ передать глухонъмому каждое слово ръчи. быстро произнесенной на публичномъ сборищъ. Но при этомъ явилось бы серьезное неудобство: занятый руки были бы связаны для всякаго другого дъда. Всъ высция млекопитаюпця обладаютъ голосовыми органами, построенными по одинаковому общему плану съ нашими, и пользуются ими, какъ 'средствами для сообщешя между собою; поэтому очевидно, что, если оказывается необходимымъ усовершенствоваше этой способности, оно Г"удетъ достигнуто дальн^йщимъ развийемъ именно голосовыхъ органовъ. Это н случилось, при содвйствш смежныхъ хорошо присцобленныхъ частей, а именно языка и губъ 3). Тотъ фактъ, что высш1я обезьяны не пользуются своими голосовыми органами для ръчи, безъ сомнъшя, зависигь огъ недостаточнаго еще раз-вийя ихъ умственныхъ способностей. Обладан1е органами, которые, послт лродолжительнаго упражнешя, могли бы быть употреблены для ръчи, хотя и не употребляются еще такимъ образомъ, аналогично тому, что мнопя птицы обладаютъ органами, пригодными для ц'вшя. хотя никогда не поютъ. Такъ, у соловья и у вороны голосовые органы построены сходнымъ обра-зомъ; но у соловья они употребляются для разнообразнаго п'Ьшя, а у вороны лишь для карканья 4). Если спросятъ, почему обезьяны не развились ум-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венно въ такой же степени, какъ п человъкъ, то въ отвътъ и;1 :яо можно привести лишь самыя обнця причины; впрочемъ, неосновательно ожид;гл. чего-либо болъе определенна; о, если принять во внимаше незнаше ншп; иос-1'Бдовательныхъ ступеней развитая, пройденныхъ каждымъ животныыъ. Образоваше различныхъ языковъ цредставляетъ замечательный парад лелизмъ съ образовашемъ разныхъ видовъ, и доказательства того, что языки. подобно видамъ, образовались постепенно, также замечательно сходны 1/. Есть возможность прослъдить исторда пропе.хожден1я многихъ словъ горазд" далъе, чЬгь многихъ пндовъ, Действительно. мы шгвемъ возможность :1;1- м4тить, какцмъ образомъ слова возникли изъ подражая!"! разныть зпукамъ. Мы находимъ въ различныхъ языкахъ поразительныя гомолопи, зависялця отъ сходныхъ кроцессовъ обр;13оиан1я 2). Способъ изнтЬнешя изв4стныхъ звуковъ, при изм^нен1и других'ъ, очень сходен']" съ соотносительнымъ ро-стомъ. Въ обоихъ сдучаяхъ мы видюгь удвоен1е частей, вл1ян1е продол-1;и-тельнаго употреблеи1я и т. д. Частное присутств1е рудиментовъ. 1;а1;'ь нъ языкахъ. такъ н у видовъ, еще оолъе замечательно. Нукиа т въ англш-скомъ словъ ат (семь) означаетъ л; такимъ образомъ въ выражен!" 1 иш (я есмь) удержался излишшй и безцолезный рудиментъ. Также при Ц1Ю113- )!01нен1и с.ювъ, часто остаются буквы, какъ рудименты древнихъ способовъ яроизношен1я. Языки, подобно органпческимъ су1цествамъ, могутъ быть распределены въ группы, подчиненныя другимъ группамъ; 1гхъ можно расн"- ложить и въ естественномъ порядкъ-по проис.хожденш, н въ искусстнен-номъ, по другимъ признакамъ. Господствуюнце языки и нар'Ьч1я Р,|СЦ||П-страняются широко п приводятъ къ постепенному вымирашю другихъ нли-ковъ. Подобно вцдамъ. языки, однажды вымерш^е, какъ замъчаетъ Ляиэл.и. никогда болъе не появляются вновь. Одинъ и тотъ же язы1ьЪ никогда не возникает'!) въ двухъ различныхъ мъстностяхъ. Различные языки могутъ соединяться или скрещиваться между собою 3). Каждый языкъ изменяется: безпрестанно появляются новыя слова: но такъ какъ память ограничена; тг отдТ):1'ьныя слова, кякъ и цълые языки, постепенно вымираютъ. Максъ Мюл-.юръ 1) у;|,;1'1'ио ^"щечаетъ: "1)0рьба за существован1е происходить постоя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словами, а также между грамматическими формами каждаго языка. Лучппя, кратчайния, удобнъйппя формы постоянно одерживают^ верхъ, и успвхомъ они обязаны своимъ внутреннимъ достоинствамъ". Еъ этимъ важ-нъйшимъ причинамъ переживашя извъстныхъ словъ можно добавить еще простую погоню за новизной и моду, такъ какъ въ душт, человека сильно вкоренена любовь къ малымъ перемънамъ въ чемъ бы то ни было.. Пере-живите или сохранеше изв'Ьстныхъ словъ, выказавшихъ, во время борьбы за существоваше, свои преимущества, и есть естественный подборъ. Совершенно правильное и удивительно сложное построеше языковъ у многихъ некультурныхъ народовъ часто выставлялось, какъ доказательство ихъ божественнаго происхождешя, мли же высокаго искусства и прежней высшей цивилизащи людей, создавшихъ эти языки. Такъ, напримъръ, Ф. фонъ-Шлегель пишетъ: "Мы часто замъчаемъ, что т'в языки, которые, повидимому, соотв'втствуютъ самому низшему уровню умственнаго развит, тъмъ не мен^е отличаются высокой выработкой и искусствомъ грамматиче-скаго построешя. Это въ особенности относится къ языку басковъ, лапланд-цевъ, а также-многихъ американскихъ племенъ" 1). Но ошибочно говорить о какомъ бы то ни было языкъ, какъ искусств^, въ томъ смыслъ, что онъ быдъ будто бы выработанъ сознательно и методически. Филологи утвер-ждаютъ теперь, что спряжен1я, склонен1я и т. д., сначала существовали какъ отд^льныя слова, впослтдствш сливш1яся съ другими; но такъ какъ так1я слова выражаютъ вполн'Ь очевидныя соотношетя между предметами и лицами, то не удивительно, что ими пользовались люди различнъй-шихъ расъ съ древнъйшихъ временъ. Что касается совершенства, следующее пояснеше всего лучше покажетъ. какъ легко мы можемъ заблуждаться. Морсюя лилш (Сппо1&lt;1еа) 2) нередко состоять не менйе, чъмъ изъ 150,000 щитковъ скорлупы (пластинчатаго известковаго скелета), распо-ложенныхъ въ полнтйшей симметр1и по лучевымъ направлешямъ; но естествоиспытатель не считаетъ животное этого рода болъе еовершеннымъ, нежели животное, обладающее двустороннею еимметр]'ю и сравнительно малымъ числомъ частей, притомъ не похожихъ другъ на Друга, исключая тъхъ, ко-торыя относятся къ обтимъ противоположнымъ сторож амъ тъла (правой и лтвой). Натуралистъ справедливо признаетъ мтриломъ совершенства диф-ференщащю и спещализащю органовъ. Тоже справедливо и для языковъ: наиболее симметричные и сложные не должны быть поставлены выше не-правильныхъ, богатыхъ сок11ащрннымн формами, смтшанныхъ языковъ, за-имствовавших'!. выразительвыя слова и удобныя формы грамматической коь-струкц1и отъ различныхъ побъдоносныхъ, побъжденныхъ и пришлыхъ расъ. Изъ этихъ немногахъ и неполныхъ замъчав1й я прихожу однако къ выводу, что необычайно сложное и правильное иостроеше языковъ у мно-гихъ некультурныхъ племенъ вовсе не служить доказатедьствомъ, что языки ати обязаны своимъ происхождешемъ отдъльнымъ творческимъ актамъ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идъли также, что способность къ членораздельной ръчи сама по себж также не представляетъ какого-либо непреодолимаго препятств1я для убт-ждешя, что человткъ развился пзъ некоторой низшей формы. Чувство красоты. Утверждали, что это чувство свойственно только человеку. Я укажу ЗДЕСЬ только на удовольств1е, доставляемое известными цветами, формами п звуками; оно съ полнымъ основашемъ можетъ быть названо чувствомъ прекраснаго. У цивилизованныхъ людей, однако, ташя чувствовашя тесно сочетаются со сложными представлешями, и рядами мыслей. Видя птицу-самца, тщательно выставляющаго на-показъ свои краси-выя перья и яркую окраску нередъ самками, тогда какъ друия птицы, не украшенныя такимъ образомъ, не щеголяготъ своими перьями, невозможно болйе сомневаться въ томъ, что самка восхищается красотою самца. Жен-путы всюду украшаютъ себя такими перьями, поэтому нельзя оспаривать того, чта ташя украшешя, действительно, красивы. Какъ мы увидимъ поздние, гнёзда колибри и беседки, гдъ собираются австрал1йск1я птицы плащеносцы (СЫатуйета шаепЫа) для своихъ игръ 1), со вкусомъ украшены яркоокрашенными предметами: а это показываетъ, что птицы иепытываготъ известное удовольстше при виде подобныхъ вещей. Но у большей части жи-вотныхъ вкусъ -къ прекрасному, насколько мы способны судить, ограниченъ прелестями другого пола. Сладюя п^ени, распйваемыя самцами многихъ птицъ въ пору любви, безъ сомнъшя, восхищаютъ самокъ. Доказательства этого факта будутъ дана впосл'Ьдствш. Если бы самки были неспособны ценить прекрасные цвЬта, украшешя и голоса самцовъ, то вс'Ь труды и хлопоты посл^Ьднихъ, когда они выказываготъ свои прелести передъ самками, были бы потрачены даромъ, а допустить это невозможно. Почему известные ярк1е цв^та возбуждаютъ чувство удовольств1я? Этого, я думаю, нельзя объяснить, точно такъ же какъ и того, почему извъстные вкусы и запахи доставяяютъ удовольств1е. Впрочемъ, известную роль должна зд'всь играть привычка, такъ какъ непр1ятное нашимъ чувствамъ, въ концт концовъ, становится пр1ятнымъ, а привычки наследуются. Относительно звуковъ Гельм-гольцъ до изв'встной степени объяснилъ, основываясь на физшогическихъ п["инципахъ, почему пр1ятны гармоничеек1я сочетан1я и извСсгные кадансы. Но помимо этого, звуки, часто возобновляющееся, въ неправильные промежутки времени, чрезвычайно непр1ятны, что допустить каждый, кто прислушивался ночью къ неравном'врнымъ ударамъ каната по борту судна. Тотъ же принципъ, невидимому, играетъ роль для зръшя, такъ какъ глазъ предпочитаетъ симметрж, или фигуры съ нъкоторыми правильными повто-рен1ями. Так1я арабески употребляются даже грубейшими дикарями, какъ украшешя; подобнаго рода украшешя развились путемъ полового подбора у самцовъ нъкоторыхъ животныхъ. Знаемъ ли мы или не знаемъ причину удовольств1я, проистекающаго отсюда для зрън1я и слуха, во всякомъ слу-ча1 челов'вкъ и мнопя низш1я животныя испытываютъ удовольспае от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ихъ и т'Ьхъ же цв'втовъ, отъ пр1ятныхъ оттйнковъ и формъ и отъ эдинаковыхъ звуковъ. Вкусъ къ прекрасному, по крайней мърв, насколько д'вло касается денской красоты, не спещально ссойственъ человеческой душ!.: онъ чрезвычайно различенъ у разныхъ челов-вчсскихъ расъ, и не совсъмъ одина-^овъ даже у разныхъ народоиъ одной и той же расы. Судя по безобраз-'шмъ украшсшямъ и не мевгЬе безобразной музыкв, восхищающей многихъ дикарей, можно было бы сказать, что ихъ эстетичесшя способности не такъ высоко развиты^ какъ у нъкоторыхъ животныхъ, нанриыъръ, у птипъ. Очевидно, ни одно животное не могло бы восхищаться такимъ зр-Ьлищемъ, каково ночное небо, прекрасный ландшафтъ или утонченная музыка; но тате тонюе вкусы пр1обр^таются культурой и зависятъ отъ сложныхъ чссощащй; некультурные и необразованные люди не обладаютъ ими. Мнопя изъ свойстсъ, им'ввшихъ огромное значен1е въ д1)л'Ь посте-пениаго усовершенствован1я человека, каково воображеше, удивлен1е, любопытство, неопределенное чувство красоты, стремлеше къ подражаюю, страсть ЕЪ возбуждетю или жажда новизны должны были почти наверное привести къ капризнымъ изм'внешямъ обычаевъ и привычекъ. Я указалъ на этотъ вопросъ, потому что одинъ новтйппй писатель 1) страннымъ обра-зомъ опред^лилъ "капризъ", какъ "одно изъ наиболее зам^чательныхъ и типичныхъ различи между дикарями и животными". Мы можемъ, однако, не только отчасти понять, почему челов^къ стадъ "капризнымъ" подъ вл1яшемъ стечешя разныхъ услов1й, но и выяснить, почему низпия жи-вотныя, какъ мы увидимъ поздаъе, также капризны въ своихъ привязан-ностяхъ, отвращешяхъ и относительно чувства красоты. Есть также осно-ваше думать, что они любятъ новизну ради нея самой. Вгьра въ Бога. Релшш. Нйтъ доказательствъ, чтобы человъкъ въ первобытномъ состоян1и балъ одаренъ облагораживающей вврой въ суще-ствован1е всемогущаго Бога. Наоборотъ, есть многочисленныя доказательства, заимствованныя не у торопливыхъ путешественниковъ, но у людей, долго жившихъ среди дикарей, что существовали, и еще существуготъ моогочисленныя племена, не имъюпця поняяя объ одномъ Богв или мно-гихъ богахъ, и не обладаюпця следами, способными выразить подобное по-нят1е 2). Вопросъ этотъ, разумеется, совершенно отличается отъ другого, болйе высокаго: существуетъ ли Творецъ и Правитель вселенной; на этотъ посл'вдшй вопросъ отвечали утвердительно некоторые изъ величайшихъ умовъ, когда-либо существовавшихъ. Если, однако, мы включимъ въ выражеше "релипя" в4ру въ неви-.димыхъ или духовныхъ деятелей, то вопроеъ принимаетъ совсвмъ другой оборотъ; такого рода въра, невидимому, всеобща у наименее цивилизо-.ванныхъ расъ. Да и не трудно понять, какимъ образомъ она возник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ъ только нисколько развились так1я важный свойства, каковы вообра-жеше, удивден1е, любопытство, а также известная способность къ раз-суждешю, человъкъ естественно сталъ жадно стремиться понять происходившее вокругъ него, и началъ выводить смутныя умозаклгочешя о своемъ собственномъ существоваши. По заключешго Макъ Леннана 1): "Человткъ долженъ придумать какое нибудь объяснеше для явлешй жизни; простейшей гипотезой и первой, пришедшей на умъ человеку, судя по ея крайней распространенности, была та, что естественныя явлешя должны быть при-писываемы присутствго въ животныхъ, въ растешяхъ, въ вещахъ и въ си-лахъ природы духовъ, дтйствующихъ по побуждешямъ, подобнымъ тъмъ, кашя человйкъ сознаетъ въ себ'в самомъ". Возможно такъ же, какъ пока-залъ Тайлоръ (Ту1ог), что сновидъшя впервые дали начало понят!" о духахъ или призракахъ, такъ какъ дикари не легко разлпчаютъ субъек-тивныя впечатлъшя отъ объективныхъ. Когда дикарю снится что либо, образы, ему являюпцеся, по его мнъшю, пришли издалека и стоять надъ нимъ; или же "душа спящаго уходитъ странствовать, и возвращается домой съ воспоминашемъ о томъ, что она видела" 2). Но до твхъ поръ. пока способности, въ родъ воображешя, любопытства, разсудка, не разнились въ достаточной м^р'Ь въ дупгв человека, его сновидъшя такъ же мало будутъ способны заставить его върить въ духовъ, какъ, напрпмъръ, когда ръчь идетъ о сновидъшяхъ собаки. Склонность дикарей воображать. что разные предметы и деятели природы одушевлены духовными ил] жизненными началами, можетъ быть пояснена сд-вланнымъ мною однажды маленькимъ наблюдешемъ. Моя собака, взрослое, очень впечатлительное животное, лежала однажды на лугу въ жарюй, тих1й день; на незначи-тельномъ разстояши, легк1й вйтерокъ порою двигалъ раскрытый зонтикъ, на который собака наверное не обратила бы ни малъйшаго внимашя, если бы онъ стоялъ подлъ нея. Но на этотъ разъ, какъ только зонтикъ слегка шевелился, собака свиръпо ворчала и ' лаяла. Должно быть они быстро и безсознательно соображала, что движеше, не имъгощее видимой причины, указываетъ на присутетв1е нъкотораго страннаго живого существа, и в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же время сознавала, ч1и ея территорш. Вира въ дух' роваше, допускающее сущесч естественно станутъ приписьи къ мести или къ простъйше^ каюя чувствуются ими сами -ходятся въ промежуточномъ нодстрвлилъ нисколько мол' Минстеръ объявилъ самымъ много дождя, много снъга, за порчу человеческой пит, братъ убилъ одного "дика] падало дождя и снтга. 0,1 даже сдъда въры въ то, чт' релипозныхъ обрядовъ. Туз' что въ его страна нътъ' '; замечательно, что въра въ странена, нежели въра въ ;) Чувство релипозной и; любви, изъ полнаго подчин' сильнаго чувства зависимост на будущее, и, быть можг щество не можетъ испытат!, оно не повысится въ свои но крайней мъръ, до умър' димъ некоторое отдаленн(1 глубокой иривязанности С1 ной съ полнымъ подчинен!!' съ другими чувствами. 11 послъ долгаго отсутств1я, : ^I^ак)щейся къ своему люби шешя къ себ^Ь подобнымъ. такъ сильны, и чувство Проф. Браубахъ заходить смотритъ на своего хозяин,, способности, которыя впер] димыхъ духовныхъ дъятел"', конецъ, къ монотеизму-п' должны были привести его О многихъ изъ нихъ уж, жертвоприношен1й крово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вомъ испыташя ядомъ и желйзомъ, и такъ дал4е. Но порою не м'в-шаетъ размышлять объ этихъ суев'вр1яхъ, такъ какъ они показываютъ, какую безконечную благодарность обязаны мы питать къ рузвитш нашего разума, науки и вообще знашй. По удачному замечаю" Лёббока 1): "не будетъ преувеличешемъ сказать, что безотчетный страхъ передъ неизвестными б'вдств^ями виситъ черной тучей надъ жизнью дикаря, отравляя каждое его наслаждеше". Эти злополучныя косвенныя посл'вдств1я развипя нашихъ высшихъ способностей можно сравнить съ норою встречающимися. побочными ошибками инстинкта у низшихъ живогных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IV. Сравнеже душевных способностей человека и низших живот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равственное чувство. Я охотно подписываюсь подъ мнъюемъ писателей 2^, утверждающихъ, что изъ вевхъ различш между человъкомъ и низшими животными, нравственное чувство или совесть важнее всего. Это чувство, по замъчашю Мэкинтоша 3), "по справедливости, господствуете надъ всъми остальными принципами человеческой деятельности"; итогъ его подводится въ короткомъ, но повелительномъ словъ: долженъ, полномъ высокаго значешя. Это благороднъйцпй изъ ВСБХЪ аттрибутовъ человека, побуждающ1й его, не колеблясь ни минуты, рисковать жизнью ради спа-сешя ближняго, иди, посл4 надлежашаго обсуясдешя, внушеннаго просто глубокимъ сознашемъ справедливости или долга, пожертвовать жизнью ради какого нибудь великаго д'вда. Кантъ восклицаетъ: "Долга! Чудное сознаше, ты дййствуешь не сладкой лестью, не угрозой, но единственно т'Ьмъ, что утверждаешь свой законъ въ душ'Ь и всегда достигаешь почте-шя, хотя и не всегда повиновешя; передъ тобою вст страсти умолкаютъ, хотя и ропщутъ въ тихомолку; откуда ты происходишь?" 4). Этотъ велик1й вопросъ былъ обсуждаемъ многими очень талантливыми писателями °). Моимъ единственнымъ извинен1емъ будетъ то, что зд'всь невозможно обойти его; затвмъ, сколько мн^Ь известно, никто не подошедъ къ нему исключительно съ естественно-исторической точки зрвшя. Это изсл'Ьдоваше, сверхъ того, представляетъ и некоторый независимый интсресъ, какъ попытка увидъть, насколько изучеше низшихъ' животныхъ бросает! св'Ьтъ на одну изъ высочайшихъ душевныхъ способностей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ющее положеше г) кажется мн'Ь въ высшей степени въроят-нымъ, а именно, что любое животное, обладающее рвзко выраженными общественными инстинктами, включая привязанности родителей къ дттямъ и обратно, неизбежно прюбръло бы нравственное чувство или совесть. будь его умственный способности столько или почти, столько развиты, какъ у человека. Действительно, во-первыхъ, общественные инстинкты при-водятъ къ тому, что животное находить удовольств1е въ обществ^ себъ подобныхъ, чувствуетъ къ нимъ известную симпатто и выполняетъ въ ихъ пользу различный услуги. Эти услуги могутъ быть вподнъ опред'Ьленнаго и очевидно инстинктивнаго характера; у высшихъ общественны хъ живот-ныхъ онъ могутъ принимать и характеръ общаго желаюя или готовности помогать товарищамъ различными способами. Но эти чувства и услуги ни въ какомъ случаъ не распространяются на всдхъ особей даннаго вида, и ограничиваются членами одной и той-же общины; во-вторыхъ, какъ только душевныя способности получать высокое развито, образы всъхъ прошлыхъ дъйствй и любовь будутъ безпрестанно проходить въ 'мозгу каждой особи; чувство неудовольетв1я или даже несчасйя, неизменно являющееся послъдс'иемъ любого неудовлетвореннаго инстинкта, возникаетъ всяшй разъ, какъ только окажется, что прочный и постоянно действующей общественный инстинктъ уступидъ мъсто некоторому иному, въ данное время сильнвйшему, но непрочному и не оставляющему въ дупгв очень живого впечатлъшя. Ясно, что мнопя инстинктивный побуждешя, въ род'в голода, по своей природ(r) непродолжительны, и поели удовлетворешя они вызываются неохотно и недостаточно живо. Въ-третьихъ^ послв того, какъ была прюбрътена способность ръчи, и желашя общины могли быть ясно выражены, общее мнвше о томъ, какъ долженъ действовать каждый членъ на общую пользу, естественно стало могущес/гвеннымъ-руководителемъ по-ступковъ. Однако, слъдуетъ помнить, что сколько ни придавать в'вса общественному мн4н1ю, нашъ взглядъ на одобреше или неодобреше наших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варищей зависитъ отъ сити/ли, образующихъ, какъ мы увидимъ, существенную составную часть общественнаго инстинкта; можно даже сказать, что она служить здъсь основнымъ камнемъ. Нак^нецъ, въ-четвертыхъ, привычка играетъ важную роль у каждой особи, направляя поведете каждаго члена; действительно, общественный инстинктъ, заодно съ симпа-лей, подобно всякому иному побужден(tm), значительно укрепляется привычкой, и тоже относится къ повиновенщ желашямъ и суждешямъ общины. Эти различныя второстепенный положешя должны теперь подвергнуться обсуждешго, и нъкоторыя изъ нихъ съ достаточною подробностью. Слтдуегъ сначала заметить что я вовсе не утверждаю, будто всякое, въ строгомъ смысл!) слова общественное животное, еслибы его умственный способности могли стать такими же активными и высокоразвитыми, какъ у человека, могло бы прюбръсть точно такое же нравегвенное чувство, каково наше. Мнопя животныя обладаютъ нвкоторымъ чувствомъ прекрас-наго, хотя они восхищаются чрезвычайно различными предметами; точно также они могутъ обладать сознашемъ добра и зла, хотя это чувство при-ведетъ ихъ къ совершенно неодинаковому поведение. Если, напр., взять крайшй случай и допустить, что люди могли бы быть воспитаны точно въ такихъ же услов1яхъ, какъ пчелы, то едва ли можетъ быть сомнъше въ томъ, что наши незамужшя женщины стали бы, подобно пчеламъ-работ-ницамъ, считать священнымъ долгомъ убивать своихъ брагьевъ, а матери старались бы убить своихъ снособныхъ къ дъторождешю дочерей; и никому не пришло бы на умъ препятствовать этому 1). Твмъ не менъе, пчела, или всякое иное общественное животное, въ нашемъ предполагаемомъ случав, какъ мпъ кажется, могла бы прюбрвсть некоторое сознашс правды иди неправды, т. е. совесть. Действительно, каждая особь сознавала бы, что обладаешь никоторыми болъе могущественными или болъе прочными инстинктами и другими, менъе сильными и менве стойкими; такъ что здъеь часто происходила бы борьба за то, по-слвдовать ли тому или иному импульсу. Удовлстворен1е, неудовлетвореше, пли даже несчасйе будутъ послБдств1емъ, по м'връ того, какъ начнутъ сравниваться прошлыя впечатлвн1я, безпрестанно приходящ1я на умъ. В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мъ случай никоторый внутреншй голосъ будетъ говорить животному, что лучше было бы последовать тому, а не другому импульсу. Одно следовало сделать, а другого не следовало; одно было правдой, другое неправдой; но къ этимъ выражешямъ мы еще возвратимся. Общественность. Животныя нередко принадлежать къ числу общественныхъ; даже различные виды иногда живутъ вмести, напр., некоторый американсшя обезьяны, или соединенныя стаи воронъ, галокъ и скворповъ. Человъкъ выказываетъ то же чувство въ своей сильной привязанности къ собаки, а собака возвращаетъ ему съ процентомъ. Каждый могъ заметить, какими несчастными выглядятъ лошади, собаки, овцы и т. д., если ихъ отделить отъ товарищей и какъ сильны взаимный привязанности, по крайней мвръ, у особей двухъ первыхъ видовъ. Любопытно размыслить о чувствахъ собаки, которая лежитъ цълые часы въ комнатъ, гд'|1 находится ея хозяинъ иди кто-либо изъ семьи, хотя бы на животное не обращали ни малъйшаго внимашя; если ее на короткое время оставить одну, она начинаетъ жалобно лаять или выть. Мы ограничимся высшими .животными и оставимъ въ сторонъ насъкомыхъ, хотя н^которыя изъ яихъ общественны и помогаютъ другъ другу сущеетвеннымъ образомъ и многими способами. Наиболее обыкновенныя взаимныя услуги у высшихъ лгинотныхъ состоять во взаимномъ предупрежденш объ опасности, помощью оедныепной деятельности органовъ чувствъ всъхъ членовъ общины. Каждый "хотникъ знаетъ, по словамъ д-ра 1эгера 1), какъ трудно приблизиться въ животнымъ, собравшимся въ стадо или стаю. Дишя лошади и рогатый скотъ, сколько известно, не подаютъ опредъленнаго сигнала объ опасности: но поведете одного животпаго, которое впервые открыло врага, пргдо-стерегаетъ другихъ. Кролики подаготъ сигналъ, громко топая задними ногами о землю; овцы и серны дълаютъ то же передними ногами, испуская еще родъ свиста. Мнопя птицы и н'Ькоторыя мдекопитаюиця ставятъ сторожей; у тюленей, какъ говорятъ 2), эту роль выполняюсь самцы. Вожакъ гтаи обезьянъ въ то же время и сторожъ: онъ испускаетъ крики, указы-нагопце какъ опасность, такъ и безопасность 3). Общественныя животныя ".ыполняютъ другъ для друга мнопя мелшя услуги: лошади чешутся другъ о друга, а коровы лижутъ другъ друга тамъ, гдъ чешется; обезьяны вы-искиваютъ другъ у друга наружныхъ паразитовъ. Брэмъ разсказываетъ, что посл4 того. какъ стая обезьянъ, СБрозеленыхъ геноновъ (Сегсо])1Й1есиу 1;'П8еоу1пД18), прорвется сквозь колючую чащу, каждая обезьяна поочередно пытягинается на ВБТВИ, друг1я подсаживаются, &lt;'добросовестно)) изслъдуютъ "'я шкуру и вытаскиваютъ каждую занозу или колючку. Животныя оказываютъ другъ-другу и болте важныя услуги. Так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ки и нйкоторыя друпя хищныя животныя охотятся стаями и помо-гаютъ другъ другу въ нападеши на жертву. Пеликаны (бабы-птицы) охотятся сообща. Гамадрилы переворачиваютъ камни, отыскивая насъко-мыхъ и т. п.; когда имъ приходится поднять большой камень, то собирается столько, сколько можетъ стать кругомъ; вс'Ь вмЦт* переворачи-ваютъ и дълятся добычей. Общественныя животныя защищают^ друг'ь друга. Быки-бизоны въ Свв. Америки, если видятъ опасность, гонятъ коровъ и телятъ въ середину стада, а сами остаются въ наружныхъ р&gt;'- дахъ, защищая стадо. Я приведу позднъе разсказъ о двухъ молодых! дикихъ быкахъ, вдвоемъ напавшихъ въ Чиллингэмъ на стараго быка и ' двухъ жеребцахъ, пытавшихся вдвоемъ отогнать третьяго отъ стада кобылг Въ Абиссинш Брэмъ встрътидъ большую толпу пав1ановъ, переходившую черезъ долину: некоторые уже взобрались на противоположную гору, друпе были всъ въ долинъ: на послъднихъ напали собаки, но старые самцы тотчасъ бросились внизъ со скалъ, широко раскрывъ пасти и съ такимъ страшнымъ ревомъ, что собаки быстро отступили. Собакъ вновь науськали; но за это время всъ пав^аны вновь взобрались на высоты. исключая одного молодого, мтсяцевъ шести, который, громко призывая в, помощь, вскарабкался на каменную глыбу и былъ окруженъ собаками. Тогда одинъ изъ крупнъйшихъ еямцовъ, настояний герой, сошелъ опятг внизъ съ горы, медленно нодошелъ къ молодому, приласкалъ его и п торжествомъ унесъ; собаки настолько изумились, что не посмъли напасть. Не могу удержаться, чтобы не привести здъсь другой сцены, очевидцемъ которой былъ тоже Бремъ. Орелъ схватилъ молодого генона (СегсорПпесиа), но не могъ его унести сразу, такъ какъ тотъ уцъпилея за вътвь и громко кричалъ, зовя на помощь. Тотчасъ друпе члены стаи еъ крикомъ бросились на помощь, окружили орла и вырвали у него столько перьевъ, чтг онъ болте не думалъ о добыч'в, а былъ радъ, что могъ улетъть. Этот':. орелъ,, по словамъ Брэма, наверное никогда больше не нападалъ на толпу обезьянъ. 1). Общественныя животныя несомненно обладаготъ чувством! любви къ себ4 подобнымъ, какого нвтъ у пе-общественныхъ взрослыхъ животныхъ. Но дтйствительно ли они, въ большинства случаевъ, сочувствуютъ страда-н1ямъ и удовольств^ямъ другихъ, это болте сомнительно, особенно относительно удовольств1й. Бекстонъ, располагавши прекрасными средствами наблюдешя 2), показываетъ, что его птицы-макао 3), живш1е у него въ Норфодькт. на свободв, "принимали необычайное учасие" въ парочкБ птицъ, сидввшей въ гнтздй; когда самка оставляла гнъздо, ее окружала стая, "испуская пронзительные крики въ ея честь". Нертдко трудно су-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ть, испытываютъ ли животныя какое-либо чувство при вид!" страдашй себй подобныхъ. Кто можетъ сказать, что чувствуютъ коровы, когда он4 окружаютъ мертвую или умершую подругу и пристально глядятъ на нее? По замечание Узо (Ноигеаи), он'в, повидимому, не испытываготъ жалости. Слишкомъ достоверно, что животныя иногда далеки отъ испытывашя какой-"ы то ни было симпатш; они часто выгоняютъ раненое животное изъ стада, подаютъ или терзаютъ его до смерти. Это почти самый мрачный фактъ въ естественной исторщ. если только не признать справедливымъ предлагавшееся уже объяснеше, что инстинктъ, или же разумъ, побуждаетъ жи-вотныхъ изгонять раненаго товарища, такъ какъ иначе хищные звтри, включая человека, легко выслтдятъ стадо. Если это такъ, то ихъ поведете немногим! хуже, чъмъ сдверо-американскихъ индъйцевъ, которые бросаютъ своихъ слабыхъ товарищей на равнинахъ, предоставляя ихъ гибели; или же фидж1йпевъ, которые, когда ихъ родители стараются или заболъваютъ, погребаютъ ихъ заживо 1). Мноля животныя, однако, наверное, сочувствуютъ себ'Ь пддобнымъ въ песчастш или вт&gt; опасности. Это относится даже къ птицамъ. Капитанъ Стэнсбери 2) пашелъ на Соленомъ озер'в въ Ют^ (№аЬ) стараго и совершенно слдпого; но тъмъ не менъе, очень жирнаго пеликана. Ясно, что его хорошо кормили товарищи въ течете долгаго времени. Блайтъ сообщаетъ \ мнт, что былъ очевидцемъ, какъ инд1йск1я вороны кормили двухъ. или трехъ слйпыхъ подругъ; я самъ слышалъ о подобномъ случаъ съ домашнимъ ПБТухомъ. Мы можемъ, если угодно, назвать и эти дъйств1я инстиктивными, но подобные случаи слишкомъ ръдки для развипя какого бы то ни было спещальнаго инстинкта 3). Я самъ вид'влъ собаку, которая никогда не проходила мимо своего друга, больной кошки, лежавшей въ корзинт, безъ того, чтобы слегка не лизнуть ее-върнъйпяй признакъ добраго чувства со стороны собаки. Слъдуетъ назвать симпат1ей и то чувство, которое побуждаетъ храбрую собаку бросаться на всякаго, кто бьетъ ея господина. Я видтлъ, какъ одна особа дълала видъ, будто бьетъ одну даму, которая держала на колъняхъ свою очень трусливую маленькую собачку; до тъхъ поръ опытъ никогда не производился. Маленькое существо тотчасъ соскочило, но когда воображаемые удары прекратились, то было, право, трогательно видъть, какъ настойчиво старалась она лизнуть лицо своей госпожи и утишить ее. Брэмъ разсказываетъ 4), что когда какого-либо пав1ана, бывшаго въ невол'Ь, довили, чтобы подвергнуть наказашю, друпе старались его защитить. Симпа'пя побудила въ вышеописанныхъ случаяхъ пав1ановъ и геноновъ защищать своихъ молодыхъ товарищей отъ собакъ и орла. Я приведу здъсь лишь одинъ е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рь симпатш и героизма, относяпцйся къ маленькой американской обезьян^. Несколько лйтъ тому назадъ, одинъ изъ сторожей Зоологическаго сада показалъ мн4 нисколько глубокихъ и трудно излъчимыхъ ранъ н:1 затылк1&gt;, нанесенныхъ ему, когда онъ стоялъ на колъняхъ на полу, однимъ свиръпымъ пав1аномъ. Маленькая американская обезьяна, бывшая въ большой дружб'Ь съ этимъ сторожемъ, жила въ томъ же отд-вленш и страшно боялась большого пав1ана. Тъмъ не менйе, какъ только она увидела своего друга въ опасности, то поспешила на выручку, и своими криками и укусами, до того отвлекла внимаше пав1ана, что человеку удалось спастись, тогда какъ, по словамъ врача, жизнь его подвергалась большой опасности. Помимо любви и симнатш, животныя выказываютъ и друпя качества, со-единенныя съ сощальными инстинктами, который у людей были бы названы нравственными; я согласенъ съ Агассизомъ 1), что собаки обладаютъ чъмъ-то, очень похожимъ на СОВБСТЬ. Собаки обладаютъ некоторою способностью самообладашя: это едвалп является исключительнымъ слъдств1емъ страха. По словамъ Браубаха2), он'в воздерживаются отъ кражи пищи въ отсутствш господина. Съ давнихъ поръ собака признается образцомъ верности и иосдушан1я. Но и слонъ также очень въренъ своему вожаку или сторожу, и, быть можетъ, считаетъ его водакомъ стада. Д-ръ Гукеръ сообщаетъ мнъ, что слонъ, на которомъ онъ однажды ъхалъ въ Индш, увязъ такъ глубоко, что торчалъ въ болотв до слтдующаго дня, когда его вытащили канатами. При такихъ обстоя-тельствахъ, слоны хватаютъ хоботами любой предметъ, мертвый или живой кладутъ себъ подъ кольни и преду преждаютъ этимъ дальнейшее погружен1е въ грязь. Вожакъ страшно испугался за д-ра Гукера, боясь, что животное схватить путешественника и раздавить. Но самъ вожакъ, какъ уверяли д-ра Гукера, не подвергался никакой опасности. Такое самоотвержеше, при обстоятельствахъ, настолько опасныхъ для тяжелаго животнаго, предстаи-ляетъ изумительное доказательство благородной преданности 3). Всъ общежительныя животныя, звщищаюпцяся или нападаюпця ну враговъ сообща, должны, конечно, до изнъстной степени быть другъ-другу върными, а животныя, сл'вдующ1я за вожакомъ, должны быть до извъстноп степени покорными. Когда патны въ Абиссинш 4) грабятъ сады, они мол-чалико глъдуготъ за вожакомъ; и если неосторожное молодое животное производить шумъ, оно получаетъ отъ другихъ удары, научаюпце его мол-чанш и повиновешю. Гальтонъ, имъвш1й превосходный случай наблюдать полудиюй рогаплй скотъ въ Южной Африкв, говорить5), что животныя эти не могутъ вытерпеть даже минутнаго отдтлешя отъ стада. Они отличаются крайне рабскими инстинктами, повинуются общей участи и не ищут!, лучшей доли, ЧБМЪ быть подъ руководствомъ любого быка, достаточ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надвяннаго, чтобы принять постъ вожака. Люди, дресссируюай этихъ животныхъ подъ упряжь, внимательно наблюдаютъ за 'ими, иоторые пасутся отдельно и выказываютъ болйе самостоятельный характеръ: этихъ быковъ и выбираютъ, ставя ихъ передовыми. Гальтонъ добавляетъ, что ташя животныя ръдки и высоко ценятся; есдибы ихъ много родилось, они вскор'6 были бы истреблены львами, постоянно высматривающими ТБХЪ бы-ковъ, которые бродятъ отдельно отъ стада. Что касается импульса, побуждагощаго нъкоторыхъ животныхъ собираться вмести и помогать друга другу разными способами, мы можемъ сказать, что во многихъ случаяхъ ихъ побуждаетъ къ этому то же чувство удовдетворешя или удовольств^я, какое они испытываютъ при выполиенш другихъ инстинктивныхъ д'вйств1й, или наоборотъ, здъсь дъйствуетъ то же чувство неудовольств1я, которымъ задерживаются друпя инстинктивныя д'вйств1я. Мы видимъ это на безчисленныхъ прим'врахъ; особенно поразительный случай представляютъ прюбрътенные инстинкты нашихъ домашнихъ животныхъ. Такъ, молодая овчарка испытываетъ удовольств1е, загоняя стадо онецъ и обтгая его кругомъ; но ей не доставило бы удовольств1я растерзать овцу; молодая гончая (изъ такъ называемыхъ, лисогоновъ, Гох ЬоппД) наслаждается, охотясь за лисицей, тогда какъ мнопя друпя породы собакъ, чему я былъ свид^телемъ, совершенно пренебрегаготъ лисицами. Сильнымъ должно быть чувство внутренняго удовдетвореюя, возбуждающее?' птицу, всегда такую дъятельную, день за днемъ насиживать яйца. Перелетныя птицы чувствуютъ себя чрезвычайно несчастными, если помЫпать ихъ пере-селен1ю; можетъ быть, он^Ь радуются, отправляясь въ свой долпй путь; но едва-ли можно повврить, чтобы несчастный ощипанный гусь, описанный Одюбономъ, отправивпийся, въ надлежащую пору, пъшкомъ въ путь, который составляетъ, быть можетъ, болтЬе тысячи миль, могъ испытывать особое удовольств1е, поступая такимъ образомъ. Юкоторые инстинкты определяются единственно мучительными чувствами, напр., страхомъ, приводя-щимъ къ самосохранен]'ю, а въ нъкоторыхъ случаяхъ относящимся къ спе-щальнямъ врагамъ. Никто, я полагаю, не можетъ анализировать чувство-вашй удоводьств1я или страдашя. Во многихъ случаяхъ, однако, возможно, что животное упорно слъдуетъ инстинктамъ просто въ силу наследственности, безъ стимуловъ удовольств1я или страдашя. Молодой пойнтеръ, впервые почуявш1й дичь, невидимому, не можетъ удержаться отъ того, чтобы не сделать стойку. Г)'в.ика въ клъткъ, катающая оръхи, которыхъ не можетъ съесть,-какъ бы для того, чтобы зарыть ихъ въ землю, едва ли д^лаетъ это ради удо-вольств1я или страдашя. Ошибочно, поэтому, общее мн'вше, что люди побуждаются къ каждому д'вйств1ю испытывашемъ нСкотораго удовольс^тоя или страдан1я. Хотя можно следовать привычк^" сдъпо и по внутреннему побужден!", независимо отъ какого-либо удовольств1я или страдашя, испыты-наемаго въ данный моментъ, однако, если она встрътитъ насильственную и внезапную задержку, то обыкновеннымъ результатомъ будетъ испытываше смутнаго чувства неудовольств1я. Часто предполагали, что животныя сначала, становятся обществен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ъ вид!" слъдств1я чувствуютъ себя нехорошо, если ихъ разлучить отъ имъ подобныхъ и, иаоборотъ, хорошо, пока они въ общества; но болъе вероятно, что сперва развились ташя чувствовашя, такъ что т'Ь животныя, которымъ выгодно жить въ общества, испытывали побуждеше къ совмт-стной жизни-такимъ же образомъ, какъ чувство голода и удовольстме. доставляемое 'БДОЙ, безъ сомнъшя, были сначала прюбрътены для побу-ждеюя животныхъ къ !&gt;д'в. Чувство удовольств1я, доставляемое обществомъ, вероятно, представляетъ распространеше родительскихъ или сыновнихъ привязанностей, такъ какъ общественный инстинкта, невидимому, развился вслъдстше того, что детеныши долго оставались при родителяхъ. Это рас-пространеше можетъ быть отчасти приписано привычкъ, но главнымъ обра-зомъ зависитъ отъ естественнаго подбора. У ТБХЪ животныхъ,. которыя пользовались выгодами, живя въ тъсномъ сообществ!;, особи, испытывавши! наибольшее удовольств1е отъ общественной жизни, лучше прочихъ избегали разныхъ опасностей; тогда какъ т'в, которыя менъе всего заботились о то-варищахъ и жили одиночно, погибали въ большемъ числт. Что касается происхождешя родительскихъ и сыновнихъ привязанностей, невидимому, дежа-щихъ въ основ!) общественныхъ инстинктокъ, то мы не знаемъ, какими последовательными ступенями он!; были достигнуты; но можемъ допустить, что и здъсь значительную роль игралъ естественный подборъ. Это почти наверное справедливо для необычайнаго противоположнаго чувства, именно ненависти между ближайшими родственниками: такъ, на-прим!&gt;ръ, рабоч1я пчелы убиваютъ своихъ братьевъ-трутней, а пчединыя матки-своихъ дочерей-парицъ; желаше убить своихъ ближнйшихъ родствен-никовъ въ этомъ случай приносить пользу обществу. Родительская любовь, или некоторое заменяющее ее чувство, развилась у нткоторыхъ животныхъ, стоящихъ на очень низкой ступени, каковы, наприм'връ, морск1я звъзды и пауки. Она порою является также у немногихъ членовъ ггвлой группы животныхъ, какъ напримйръ, у уховертокъ ('Рог^си^а). Чрезвычайно важное чувство симпатш отличается отъ чувства любви. Мать можетъ страстно любить своего спящаго и неподвижнаго м:'ад 'нца, но едва ли можно сказать, что въ такихъ случаяхъ она питаетъ къ нему симпатию. Любовь человека къ своей собак!) отличается отъ симпатш, точно такъ же, какъ и любовь собаки къ хозяину. Ад. Смитъ давно доказывала какъ недавно Бэнъ, что основа симпатш заключается въ нашей сильной отзывчивости къ прежнимъ состояншмъ страдашя и удовельств1я. П&lt;'этому "видъ другой личности, терпящей голодъ, холодъ, утомлеше, оживляетъ въ наеъ некоторое воспоминаше объ этихъ состояшяхъ, мучительныхъ даже въ воспоминан1и". Мы такимъ образомъ вынуждены облегчать страдашя другого, чтобы въ то же время облегчить наши собственныя страднмя. Иодобнымъ же образомъ мы невольно раздъляемъ чуж1я удовольств1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я не вижу, какимъ образомъ этотъ взглядъ можетъ объяснить тотъ факта, что симнаия возбуждается въ неизмеримо сильнейшей степени любимой, нежели безразличной для насъ особой. Между тъмъ одинъ видъ страдашй, независимо отъ любви, долженъ былъ бы быть достаточнымъ для того, чтобы вызвать въ насъ живыя воспоминашя и ассоц]'ацш. Объяснеше указаннаго факта, вероятно, состоитъ въ томъ, что у вс'вхъ животныхъ, симпа'ш направлена исключительно на членовъ той же общины,, а, стало &lt;шть, на знакомыхъ и болте или менъе дюбимыхъ членовъ. а не на всвхъ особей того же вида. Этотъ фактъ не болъе удивителенъ. нежели тотъ. что страхъ, испытываемый многими животными, направленъ преимущественно лротивъ спещальныхъ враговъ. Необщественные виды, каковы львы и тигры. безъ СОМНБШЯ сочувствуютъ страдашямъ своихъ детенышей, но не каждаго иного животного. У человъка себялюб1е, опытность и подражаме, быть можетъ, какъ показалъ Бэнъ, содъ.йетвуготъ силъ симпайи; надежда на, получеше добра, въ обмънъ за наши благодйяшя, можетъ привести насъ къ выполнен!" добрыхъ поступковъ: симпаяя также значительно укрепляется привычкой, но какъ бы ни было сложно проиехождеше этого чувства въ силу его высокаго значешя для всъхъ ттхъ животныхъ, которыя помогаютъ другъ другу и защищаютъ другъ друга, оно усилится путемъ гстествениаго подбора; потому что тъ общины, которыя включают^ наи-болыиее число наиболее симпатизиругощихъ членовъ, будутъ всего бод'Ье цроцвътать и восиитаютъ наибольшее количество потомковъ. Во многихъ сдучаяхъ, однако, невозможно ръшить, были ли известные общественные инстинкты прюбрътены путемъ естественнаго подбора, или же гоставляютъ косвенное поел4дств1е другихъ инстинктовъ и способностей врод'д 'импагчи, разсудка, опыта и стремлешя къ подражашю, или же, наконецъ, 'ни просто представляютъ результатъ продолжительной привычки. Такой жтчательный инстннктъ, какъ нанримБръ тотъ, который побуждает! ставить часовыхъ, предупреждающихъ общину объ опасности, едва-ли могъ ''ыгь косвеннымъ результатомъ любой пзъ названныхъ способностей, и потому былъ вероятно пр{обр'втенъ непосредственно. Съ другой стороны, привычка, которой слвдуютъ самцы нйкоторыхъ общественныхъ животныхъ. защищая общину и нападая сообща на враговъ или на добычу, быть мо-жетъ возникла изъ взаимной симпатш; но мужество, а во многихъ слу-чаяхъ и сила, были прюбрвтены предварительно - вероятно путемъ есте-ггиеннаго подбора. Изъ различныхъ инстинктовъ и привычекъ, никоторые-гораздо сильнее другихъ, т. е. доставляютъ бол'ве удовольств1я при удовлетвореши, ч*мъ друпе; или что вероятно такъ же важно, имъ слъдуютъ болъе упорно, въ силу наследственности, при чемъ не является никакого особаго чувства удо-вольств1я или страдашя. Мы сами сознаемъ, что нъкоторыя привычки го-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до труднее исправляются или изменяются, чъмъ друпя. Поэтому часто можно замътить у животныхъ борьбу между различными инстинктами, или же между инстинктомъ и некоторой привычкой: такъ собака бросается ;!;!. зайпемъ, но слыша, что ее бранятъ, останавливается, медлитъ, вновь прс-сл'вдуетъ или возвращается, пристыженная, къ хозяину, собака-самка колеблется между любовью ЕЪ своимъ щенкамъ и къ хозяину; она напр. украдкой убъгаетъ къ нимъ, какъ бы полу-стыдясь, что не сопровождает'!, хозяина. Но наиболее любопытный извъстный мнъ примъръ господства. одного инстинкта надъ другимъ, это победа, одерживаемая инстинктомъ пе-реселешя надъ материнскимъ. Первый изумительно силенъ. Запертая птица въ надлежащее время года будетъ биться о рЫнетку клетки до того, что у нея полетятъ перья и грудь окровавится. Инстпнктъ этотъ побуждаетъ молодого лосося выскакивать изъ пръсной воды, гд'в онъ могъ бы продолжать существовате, при чемъ онъ невольно совершаетъ самоуб1йство. Каждый знает, как силен материнский инстинкт. Даже робких птиц он побуждает подвергаться сильнейшей опасности, хотя и с колебанием, и в (юрьбъ съ инстинктомъ самосохранешя. Тъмъ не мен!;' инстинктъ перелета такъ могущественъ, что поздней осенью, ласточки, к: сатки и стрижи часто покидаготъ своихъ нъжныхъ птенцовъ, предоставлю ихъ жалкой гибели въ гавздахъ 1). Мы видимъ, что инстинктивное ш.- бужден1е, если оно почему либо болъе полезно виду, чъмъ некоторый иной или противоположный инстинктъ, станетъ, при содъйствш естественнаго подбора, болъе могу]цественнымъ, чъмъ друпя побуждешя; потому что особ!; обладаюшдя имъ въ сильнейшей степени, переживаютъ въ большемъ числг Происходить ли тоже при столкновенш переселенческаго инстинкта съ ма-теринскимъ, это еще сомнительно. Большее упорство или сила перваго изг нихъ, вызывая въ извъетныя времена года возбуждеше, длящееся цълы" дни, можетъ привести къ его временному преобладание. Человккъ-общественное животное. Каждый допустить, чт" человъкъ есть сощальное существо. Мы видимъ это изъ его нелюбви к; одиночеству и изъ стремлешя къ обществу, помимо своего семейства. Одиночное заключеше есть одно изъ ужасн^йшихъ наказами, каюя только мо-гутъ быть придуманы. Некоторые авторы предполагаютъ, что чедовъкь первоначально жилъ одиночными семьями; но въ настоящее время, хотя въ разныхъ дикихъ странахъ и стран ствуютъ по пустынямъ отдъльныя семей-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на, или двъ-три семьи они всегда, сколько мнъ известно, находятся въ дружественны.хъ отношешяхъ съ другими семьями, живущими въ той же местности. Тгчая семейства порою собираются для общаго совъта и соединяются для общей защиты. Въ вид* довода противъ того, что дикарь есть общественное животное, нельзя приводить фактъ безпрестанной междоусобной войны между племенами, заселяющими смежныя местности. Общественные инстинкты никогда не распространяются на вс'вхъ особей одного и того жг вида. Судя по аналопи съ болыпинствомъ четырерукихъ, возможно, что древн1е обезьяноподобные предки человека жили также обществами; но это не очень важно для насъ. Хотя человъкъ, какимъ онъ сталъ теперь, обла-даетъ лишь немногими специальными инстинктами, и утратилъ тй, которыми, нъроятно, обладали его предки, но отсюда вовсе не слтдуетъ, чтобы онъ не могъ удержать съ незапамятныхъ временъ никоторой инстинктивной любви п симпа(tm) къ ближнишъ. Действительно, мы вей сознаемъ, что обладаемъ такимъ чувствомъ симпатш 1); но наше сознаше не говорить намъ, инстинктивны ли эти чувства, произошли ли они давно, такимъ же образомъ, какъ у низшихъ животныхъ, или же были прюбрътены каждымъ изъ насъ въ наши юные годы. '1'ак'ь какъ человъкъ--общественное животное, то почти очевидно, что онъ унаслждуетъ стремлеше быть преданнымъ своимъ това-рищамъ и повиноваться вождю своего племени, потому что эти качества общи большинству сощальныхъ животныхъ. Ему, стало быть, будетъ свойственна некоторая способность къ самообладашю. Въ силу унаследованной склонности, онъ будетъ готовь защищать, въ союзъ съ другими, свонхъ ближнихъ п охотно будетъ помогать имъ всякимъ способомъ, не слишкомъ служащимъ помехою его собственному благосостояшю или его собственнымъ сильнымъ желан1ямъ. Общественныя животныя, стоящ1я на самой низкой ступени развит, оказывая помощь членамъ той же общины, почти исключительно руководствуются специальными инстинктами; стоящ1я несколько выше, все еще сильно подвергаются вл1яшю такихъ инстинктовъ, но отчасти также побуждаются взаимною любовью и симпа'пей, невидимому, при нт-которомъ содъйств}и разума. Хотя человъкъ, какъ было только что замечено. не обладаетъ спещальными инстинктами, могущими подсказать ему, какъ помогать своимъ ближнимъ, онъ все-таки испытываетъ инстинктивное побуждеше къ такимъ поступкамъ; но при своихъ усовершенствованныхъ умственныхъ способностяхъ, онъ естественно руководствуется ьъ значительной степени разумомъ и опытомъ. Инстинктивная симпайя причиняетъ также то. что человСкъ высоко цт&gt;нитъ одобреп1е ссб1-| подобныхъ. Какъ ясно иоказалъ Бэнъ 2), любовь къ похн;1.|1 и си.и.цсе чгстолюб1е и еще сидьнтйипй страхъ къ презрънгю и пе:'слав1ю, зависятъ отъ "дъйств1я симпат1и". Слъдовательно, человйкъ под-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гается въ высшей степени вл1яшю желашй, одобрешя и порипашя своихт ближнихъ, насколько они выражагогъ все это жестами и словами. Такимъ образомъ, сощальные инстинкты, которые несомненно были .пр1обр'Ьтены человъкомъ въ очень грубомъ состояши, а быть можетъ, даже были прюбрътены его древними обезьяноподобными предками, все еще даютъ импульсъ нвкоторымъ изъ его лучшихъ дъйствй; но его поступки въ по-лъе сильной степени определяются выраженными, такъ или иначе, жела-шями и суждешями его собратьевъ, а также - и къ несчастью, очень часто-его собственными себялюбивыми желашямн. Но по мдръ того, какъ любовь, симпаия и самообладаые укрепляются привычкой, а способность разсуждешя становится более заметною, человвкъ можетъ правильно ценить суждешя своихъ ближнихъ; ВМЕСТЕ съ тъмъ, овъ начнетъ чувствовать по-буждешя къ извъстнаго рода поведение, независимо отъ всякаго скоропре-ходящаго удовольств1я или наслаждешя. Тогда онъ можетъ заявить, - о чемъ полудики и некультурный человъкъ не могъ бы и подумать: я верховный судья моего собственнаго поведешя п, по словамъ Канта, "я не хочу въ своей собственной личности нарушить достоинство человечества". Болгье устойчивые общественные инстинкты берутъ верхъ надъ менгье прочными. Мы, однако, не разсмотръли еще глав-наго вопроса, около котораго, съ достигнутой нами точки зръшя, вращается весь вопросъ о нравственномъ чувствъ. Почему человъкъ чувствуетъ, что онъ доженъ ловияоваться одному ивстинктивному желанно, яреимущестаеяяо не-редъ другимъ? Почему онъ горько раскаивается, если уступилъ сильному чувству самосохранешя и не рискнудъ жизнью для спасешя бдижняго? Или почему онъ раскаивается, если укралъ пищу съ голоду. Прежде всего, очевидно, что у человека т4 или иныя инстинктивный побуждешя обладаютъ разной степенью силы; дикарь рискнетъ собственной жизнью для спасешя члена той же общины, но отнесется совсймъ рав-иодушно къ чужому; молодая, робкая мать, побуждаемая материнскимъ ин-стинктомъ, не колеблясь ни минуты, подвергнется величайшей опасности ради своего ребенка, но не ради любого человвка. Мнопе цивилизованные мужчины и даже мальчики, иногда раньше не риековавппе жизнью за другого, изъ мужества и симпатш пренебрегали инстинвтомъ самосохранешя и прямо бросались въ потокъ спасать утопающаго, хотя бы и чужого. Въ этомъ случа'в человъка побуждаетъ тотъ же самый инстинктивный мотивъ, который заставилъ геройскую маленькую американскую обезьяну, описанную выше, спасти сторожа, напавъ на большого ,страшнаго пав1ана. Подобные поступки представляются простымъ слъдств1емъ могущества общественныхъ или материнскихъ инстинктовъ, по сравнешю со всякимъ другимъ инстинк-томъ или побуждемемъ; они выполняются слишкомъ внезапно для того, чтобы дать время для размышлешя, или для удовольств1я или же страда-шя; хотя, въ случай какой-либо помъхи, будетъ испытано огорчеше или даже чувство глубокаго несчаспя. Съ другой стороны, у робкаго человвка инстинктъ самосохранешя можетъ быть такъ силенъ, что такой человък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е будетъ въ состоянш заставить себя подвергнуться риску, быть можетъ даже ради собственного ребенка. Я знаю, что мноие утверждаюгъ, будто поступки, выполненные по инстинктивному побуждешю, какъ въ указанныхъ случаяхъ, не входятъ въ область нравственнаго чувства и не могутъ быть названы нравдтвен-ными. Разсуждаюпце такимь образомъ ограничиваюгъ эготь термиаъ дйй-ств1ями, совершенными обдуманно, посл'в победы надъ противоположными желашями или подъ вл1яшемъ ндкотораго возвышеннаго мотива. Но едва ли возможно провести сколько-нибудь ясную разграничительную черту этого рода 1). Что касается возвышенныхъ побуждешй, то не мало известно случаевъ, когда дикари, лишенные всякаго чувства общей любви къ человечеству и не руководимые какимъ-либо релипознымъ мопвомъ, по-павъ въ шгЬнъ, умышленно предпочитали пожертвовать жизнью, нежели выдать товарищей 2). Конечно, ихъ поведеше должно считаться нрав-ственнымъ. Насколько дъло касается обдумывашя и побъды надъ противоположными мотивами, мы видимъ, что и животныя колеблются между противоположными инстинктами, когда они, напримтЬръ, выручаютъ своих/в двтенышей или товарищей отъ опасности; однако, ихъ д'Ьйств1я, хотя и совершенныя на пользу себ'в подобнымъ, не принято называть нравственными. Сверхъ того, все выполняемое нами очень часто, подъ пбнецъ будетъ выполняться безъ обдумывашя и безь колебашя; тогда подобный д'1;йств1я едва ли можно будетъ отличить отъ инстинкта; однако, навър-ное никто не скажетъ, что такое дъйств1е перестаетъ быть нравствсннымъ. Наоборотъ, вс4 мы чувс.гвуемъ, что никакое дъйств1е не можетъ считаться совершеннымъ или выполняемымъ наиболее благороднымъ образомъ, пока оно не выполняется по внутреннему порыву, безъ обдумывашя или усил1я, такимъ же образомъ, какъ это д^лаетъ человъкъ, у когораго требуеяыя качества врождены. Однако, тотъ, кто вынужденъ преодолеть свой страхъ или недостатокъ симпат1и, прежде чъмъ онъ совершить известный посту-покъ, заслуживаетъ въ одномъ отношеши высшаго довър1я, нежели тотъ, который совершаетъ доброе двло, безъ усил1я побуждаемый къ этому лишь врожденнымъ предрасположешемъ. Такъ какъ мы не имвемъ возможности .различать мотивы, то признаемъ вс4 поступки извЪстнаго рода нравственными, если ихъ выполняетъ нравственное существо. Нравственное же существо-это тотъ, кто способенъ производить сравнеяе между своими прошедшими и будущими поступками, одобряя ихъ или не одобряя. У яасъ нътъ никакого основакя предполагать, что какое-либо изъ низшах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отныхъ обладаетъ этою способностью: поэтому, когда ньюфаундленд-ская собака вытаскиваете ребенка изъ воды, а обезьяна идетъ навстречу опасности, спасая товарища, или заботится о сиротк'в-обезьян'Ь, мы не на-зываемъ ея поведешя нравственнымъ. Но когда рвчь идетъ о человъкъ, единственном^ существа, которое наверное можно признать моральнымъ, .то поступки извъстнаго рода называютъ нравственными,-все равно, выполняются ли они обдуманно, послт. борьбы "ъ противополжными побу-ждешяни, или порывисто, подъ кияшемъ инстинкта, или какъ результатъ медленно пр1обр'втенной привычки. Но возвратимся ЕЪ болПе непосредственному предмету нашего обсу-ждешя. Хотя некоторые инстинкты болъе могущественны, чъмъ друпе. и такимъ образомъ приводятъ къ соотвътственнымъ поступкамъ, однако, невозможно утверждать, чтобы у человека общественные инстинкты (включая любовь къ похвала и стрихъ порицашя) обладали большею силою или, вслт,дств1е долгой привычки, прюбрвли большее значеше, нежели инстинкты самосохранешя, голода, похоти, мстительности и т. д. Почему человт.къ сожал^етъ, даже стараясь изгнчть чувство рас-каяшя, о томъ, что онъ послъдовалъ одному естественному импульсу предпочтительно лередъ другимъ? Почему онъ. далве, чувствуетъ, что долженъ раскаиваться въ своемъ поведеши? Человткъ въ этомъ отношеши глубоко отличается отъ низшихъ животныхъ. Т'БМЪ не менъе, мы можемъ, я думаю, довольно ясно увидеть причину этого различ1я. Челов'Ькъ, по причини деятельности его душеввыхъ способностей, не можстъ изб'Ьжать размышлешя: точныя вдечатл4н1я я ясные обрязы безпре-станно и отчетливо проходятъ въ его ум'в. Но у ТБХЪ животныхъ, который постоянно живутъ обществами, общественные инстинкты всегда существуютъ и бываютъ прочными. Ташя животныя всегда готовы подать сигналь тревоги, или защищать общину и помогать себъ подобнымъ, такъ или иначе, смотря по их-ь образу жизни. Животныя эти постоянно чувствуготъ, безъ побужденгя, доставляемаго какой-либо страстью или желашемъ, некоторую любовь или симпаию къ себв подобнымъ. Они несчастны, если надолго разлучены со своими и всегда рады, когда попадутъ снова въ ихъ общество. То же и у насъ; даже когда мы СОВСБМЪ наединт), мы часто испытываемъ удовольств1е или страдаше при мысли о томъ, что друпе о насъ думаютъ-одобряютъ ли они насъ или порицаютъ; а все это выте-каетъ пзъ симпат1и, основного элемента общественныхъ инстинктовъ. Че-ЛОВБКЪ. не обладающй и сдъдами подобныхъ инстинктовъ, былъ бы не-естественнымъ чудовищемъ. Съ -другой стороны, желаше удовлетворить чувству голода или любой страсти, въ род'в мщешя, по своей природъ скоро-проходящее п можетъ быть въ данное время вполнъ удовлетвореннымъ. Не легко также, а, быть можетъ, едва ли возможно, вызвать въ себъ съ полной живостью такое ощущеше, какъ напримъръ; голодъ; это справедливо, какъ не разъ уже было замечено, и относительно всякаго другого ощущешя. Инстинкта самосохранешя дт,йствуетъ исключительно в-ь виду опасности; иной труеъ воображалъ себя храбрецомъ, пока не встрт-1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лъ враги лицомъ къ лицу. Желате чужой собственности, быть можетъ, ;,но изъ самыхъ упорныхъ, но и въ этомъ случай, удовлетвореше, доставаемое обладашемъ, обыкновенно представляетъ чувство гораздо болъе слабое, нежели желаше. Какъ часто воръ, если только не профессюналь-ный, поел!) удачной кражи изумляется, почему онъ укралъ какую-либо пещь 1). ЧеловБКЪ не можетъ предотвратить частаго возобновлешя въ душ* прошлыхъ впечатлъшй. Это вынудить его провести сравпеше между впе-чатлвшями раньше испытанного голода, удовлетвореннаго мщешя; опасности, избегнутой на чужой счетъ и т. п.,- и почти всегда наличнымъ пнстинктомъ симпатш; сюда присоединяется его рано являющееся знаше о гомъ, что признается другими достойнымъ похвалы пли порицашя. Это знаше не можетъ быть изгнано изъ его души; и благодаря инстинктивной симпатш, оно ценится, какъ нъчто чрезвычайно важное. Человъкъ почув-стиуетъ какъ бы камень преткновешя, желая следовать инстинкту или лривычкъ, а это у всвхъ животныхъ является причиною неудовольств1я пли даже несчас'пя. Вышепривиденный примъръ ласточки доставляетъ пояенеше; хотя и обратнаго характера, показывающее, что временный, но въ данную минуту сильный и упорный инстинктъ одолвваетъ другой инстинктъ, обыкновенно гоеподствунищй надъ веъми прочими. Въ надлежащую пору, эти птицы по ц'влымъ днямъ испытываютъ непреодолимое желаше переселиться. Ихъ н])авъ изменяется, он'в становятся безпокойными, крикливыми и собираются въ стаи. Пока птица-мать кормить птенчиковъ или высиживаетъ яйца, материнсмй инстинктъ перееелешя одерживаетъ верхъ и, наконецъ, въ моментъ, когда птенчики у нея не передъ глазами, птица улетаетъ, иокидая ихъ. Когда она завершить свое продолжительное путешеств1е и д'Ьйств1е перелетнаго инстинкта прекратится, какъ велико было бы угры-аеше совъсти у птицы, если-бы она обладала высоко-развитой душевной деятельностью и не могла бы избежать постояннаго прохожден1я въ ея душС образовъ, рисующихъ жалкую гибель птенцовъ отъ холода и голода на суровомъ съвер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ъ моментъ совершешя поступка, челов-вкъ, безъ сомнъшя, будетъ спо-собенъ последовать болте сильному импульсу; хотя это порою побудить его къ благороднтйшимъ поступкамъ, но чаще, слъдств1емъ будетъ удовле-твореше своихъ собственных^ пожелашй на счетъ другихъ людей. Послъ такого удовлетворешя, когда прошедпия и слабъйппя впечатлъшя окажутся передъ судомъ, всегда наличнаго, общественнаго инстинкта и подъ вл1я-кемъ сильнаго внимашя къ доброму мнтшго другихъ людей, человъкъ наверное, подвергнется нравственному иозмездш. Онъ испытыкаетъ тогда угрызев1е, раскаяше, сожалтже пли стыдъ; это последнее чувство, однако, почти исключительно относится къ суждешю другихъ людей. Онъ, следовательно, болъе или менъе твердо решится действовать въ будущемъ иначе; а это и есть совесть, заглядывающая въ прошедшее и служащая руководительницею для будущаго. Природа и сила чувствъ, которыя мы иазываемъ сожалъшемъ, сты-домъ, раскаян1емъ и угрызешемъ, повидимому, зависитъ не только отъ стойкости насилуемаго инстинкта, но частью и отъ силы пскушешя, а иъ большей мтръ часто еще отъ суждешя нашихъ ближнихъ. Насколько каждый цънитъ мнтн1я другихъ людей, это зависитъ отъ силы его врож-деннаго или прюбрътеннаго чувства симпатш и отъ его собственной способности къ обсуждешю отдаленныхъ послтдств1й его поступковъ. Другой элементъ чрезвычайно важенъ, хотя и необходимъ-а именно уважеше или страхъ передъ Богомъ, богами или духами, въ которыхъ въритъ тотъ илг иной человъкъ; это особенно справедливо относительно угрызешя совъстц. Мнопе изъ моихъ критиковъ возражали, что малая степень сожалъшя или раскаяшя можетъ быть объяснена взглядомъ, защищаемымъ мною, но что невозможно такимъ образомъ объяснить "потрясающее душу" чувство угры-зешя совести. Но я не могу признать это иозражен1е сильнымъ. Мои критики не опредъляютъ, что они цодразумъваютъ подъ угрызешемъ, а я не нахожу опредтлешя, которое подразумевало бы что-либо болъе, нежс.г подавляющее чувство раскаяшя. Угрызен1е, повидимому, относится къ ра-скаяшго совершенно такъ же, какъ ярость къ гнъву или агон1я къ стра-дан1ю. НОтъ ничего странного въ томъ, что инстинктъ, настолько сильный и восхищаюицй ВСБХЪ, какова материнская любовь, въ случай неповино-вешя ему, приведетъ къ величайшему неечастж, какъ только ослабъетъ впечатлън1е той причины, которая произвела неповиновеше. Даже, если какое-либо дъйств1е не противоръчитъ никакому спец1альному инстинкту, одного знан1я о томъ, что наши друзья и равные намъ презиратотъ насъ, достаточно для причинемя намъ глубокаго несчаст1я. Кто можетъ сомневаться въ томъ, что отказъ драться на дуэли, данный всдт,дств1е трусости. доводидъ много людей до стыда, граничащаго съ отчаяшемъ? Мнопе индусы, какъ говорятъ, испытывали глубочайшее душевное потрясена изъ-за того, что вкусили "нечистой" пищи. Приведу другой примъръ топ". что, мне кажется, можно назвать угрызетемъ совСсти. Д-ръ Лэндоръ занимавш1й въ Западной Австралш служебный постъ, разсказываетъ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одинъ изъ туземцевъ на его ферме, потерявъ одну изъ женъ, которая умерла отъ болезни, пришелъ къ нему и сказадъ, что "пойдетъ къ одному отдаленному племени и убьетъ тамъ женщину, чтобы выполнить долгъ по отношешю къ своей жен*". Я сказалъ ему, что если онъ поступить такимъ образомъ, то я посажу его въ тюрьму на всю жизнь. Онъ оставался еще несколько времени при фермъ, но страшно исхудалъ и жаловался, что не можетъ ни спать, ни деть, и что душа жены преслвдуетъ его за то, что онъ не взялъ жизни взамънъ ея жизни. Но я былъ неу-молимъ, и сказалъ, что ему нътъ спасешя, если онъ поступить такимъ образомъ". Тъмъ не менъе, этотъ человдкъ исчезъ болде чймъ на годъ и возвратился затъмъ въ превосходномъ настроенш духа; другая его жена сказала д-ру Лэндору, что ея мужъ убилъ женщину изъ отдаленнаго племени: но законныхъ уликъ добыть было невозможно. Такпмъ образомъ, нарушеше закона, признаиаемаго священнымъ въ данномъ племени, возбуж-даетъ, повидимому, глубочайппя чувства-и совершенно независимо отъ сощальныхъ инстинктовъ, исключая развъ того, что законъ оенованъ на общественномъ мнъши. Сколько странныхъ суевър1й возникло такимъ обра-зомъ въ разныхъ странахъ-это и сказать трудно: мы не знаемъ и того, какимъ образомъ таыя дъйствительныя преетуплешя, какъ напр., крово-смЫпеше, стали внушать отвращеше (впрочемъ, не повсеместное) самымъ низшимъ дикарямъ. Даже сомнительно, признается ли у нъкоторыхъ племенъ кровосмъшеше более ужаснымъ преетуплешемъ, нежели бракъ мужчины съ женщиной, носящей одинаковое съ нимъ имя, хотя бы она и не была его родственницей. "Нарушить этотъ послъдшй законъ у австрал1йцевъ считается величайшимъ преетуплешемъ, въ чемъ совершенно сходятся съ некоторыми североамериканскими племенами 3). Если задать вопросъ: что хуже, убить ли дтвушку изъ чужого племени или жениться на дъвушкъ своего племени, то безъ всякаго Еолебашя .будетъ данъ отвттъ, какъ разъ противоположный тому, который дали мы бы". Можно поэтому, отвергнуть мнъше, на которомъ недавно настаивали некоторые писатели, а именно; что отвращеше къ кровосмЫпешю зависитъ отъ обладаемаго нами спец1аль-наго сознашя, насажденнаго въ насъ Богомъ. Въ общемъ, вполнъ понятно, почему человъкъ, побуждаемый такимъ могущественнымъ чувствомъ, каково угрызен1е совъсти-хотя оно возникло лишь вышеуказаннымъ способомъ-будетъ действовать такъ, чтобы, сообразно съ внушенными ему поняйями, искупить свое преступлете, напр., отдастъ себя самъ въ руки правосуд1я. Человъкъ, побуждаемый совестью, пр1обрСтетъ, путемъ долгой привычки, такое совершенное самообладаше, что его желашя и страсти, нако-нецъ, внезапно и безъ борьбы уступятъ мвсто его сощальнымъ симпат1ямъ и инстииктамъ, включая чувство, испытываемое имъ подъ вл1ян1емъ сужде-нш его ближнихъ. Все еще голодный или все еще жаждупцй мести чело-въкъ не подумаетъ о кражъ пищи или объ удовлетворен^ своего мщен1я. Возможно, или, какъ мы увидимъ впослСдствш, даже вероятно,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ычка къ самообладание можетъ подобно другимъ привычкамъ, пер.1- ' даваться по наследству. Такимъ образомъ, человткъ, наконецъ, начинаешь чувствовать, при содъйствш прюбрътенной, а, быть можетъ, и унаследованной привычки, что всего лучте для него повиноваться своимъ наиболее стойкимъ побуждешямъ. Повелительное слово долженъ, повидимому, лишь подразумСваетъ солнаше того, что сущеетвуетъ некоторое правило поведе-шя, все равно, каково бы ни было происхождеше этого правила. Въ прежнее время часто съ каромъ доказывали, что оскорбленный джентль-мэнъ долженъ драться на дуэли. Мы говоримъ даже, что пойнтеръ долженъ делать стойку, а собака, подающая -дичь, должна подавать: если онъ не дълаютъ этого, то не исполняютъ своей обязанности и посту-паютъ дурно. Если какое-либо желаше иди инстинктъ, приводящей къ поступку. противоречащему чужому благу, т'вмъ не менте, при воспроизведенш ихъ въ души, представляются такими же сильными, какъ общественный ин-стинктъ, или еще сильнъе, то человъкъ не испытываетъ сильнаго угрызе-шя, послъдовавъ своему побуждешю. Твмъ не менве онъ будетъ сознавать, что если бы его поведеше стало изв'встнымъ другимъ людямъ, т встретило бы ихъ неодобреше, а лишь немнопе люди до того лишены чувства симпайи, чтобы не испытывать неудовольств1я, когда ихъ " одобряютъ. Если человвъ не обладаетъ такой симпайей, если его же.И!- н{я, лриводящ1Я к'ь дурнымъ поступкамъ, въ данный моментъ очень сильны и не преодолеваются ни устойчивыми сощальными инстинктами, ни су-жден1емъ другихъ людей, то онъ ВПОЛНБ дурной ЧСЛОВБКЪ 1); единствои-нымъ обуздывающимъ мотивомъ является тогда страхъ наказан1я и уб1,- жден1е, что въ концв концовъ все-таки всего выгоднее для его себялт*'- бивыхъ интересовъ обращать внимаше скорте на чужое благо, чъмъ и свое собственное. Очевидно, что каждый можетъ со спокойной совестью удовлетворять своимъ желашямъ, если они не идутъ наперекор'!) его общественнымъ ин-стинктамъ, т. е. благу другихъ людей: но, чтобы быть совсъмъ свободным'!, отъ самоупрека, или, по крайней мърт, отъ тревоги, почти необходим'I избегать неодобрешя, все равно-разумнаго или неразумнаго, со стороны своихъ ближнихъ. Человъкъ не долженъ ломать и своихъ установленных'?, привычекъ, особенно если он'в имвютъ разумное основан1е; если онъ сдълаегь это, то несомнъннымъ слСдств{емъ будетъ чувство неудовлетворенности. Человвкъ вынужденъ также избъгать неодобрен1я 1)0га или боговъ, въ которыхъ онъ въритъ, сообразно со своимъ знашемъ или суевдр1емъ; но въ этомъ случаъ часто примешивается добавочное чувство страха передъ божественной карой. Первоначально уважаются лишь добродетели, въ стро-гомъ смыслк общественныя. Вышеприведенный взгдядъ на происхс-1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дете и природу нравственного чувства, указываюпцй намъ на то, что мы должны д'влать, а также на природу совести, укоряющей нагъ, если мы не повинуемся долгу,-этотъ взглядъ прекрасно согласуется съ ттми сввдетями, кото])ыми мы обладаемъ относительно ранняго неразвитаго &lt;-остоян1я этой способности въ человечестве рода. Какъ разъ т'Ь добродетели, которыя, по крайней мерь, въ самыхъ общихъ чертахъ должны применяться къ дълу грубыми людьми, для того. чтобы они могли жпть обществами, оказываются и въ настоящее время важнейшими изъ ВС/БХЪ. Но у дикарей онС применяются почти исключительно къ членамъ того же племени: а противоположный имъ качества не признаются преступлешями, еслл дело идетъ о членахъ другихъ племенъ. Ни одно племя не могло бы жить обществами, еслибы убшство, грабежъ, вероломство были всеобщимъ явлешемъ; поэтому, ташя преступдетя внутри предъловъ того же племени "клеймятся въчнымъ позоромъ" 1). Но вн^ этихъ предт&gt;ловъ они не возбу-ждаютъ подобнаго чувства. Съверо-американсшй инд'1)ецъ очень доволенъ собой и чествуется другими, если онъ скальпировалъ человека изъ другого племени; даякъ также отръзываетт. голову самому безобидному человеку и уноситъ ее, въ пид'Ь трофея. Д4тоуб1йство процветало въ самыхъ широкпхъ размтЬрахъ на всемъ земномъ шарБ 2) и не встречало упрека; наоборотъ, полагали, что уб1йство младснцевъ, особенно дъвочекъ, полезно для .племени. пли, но крайней мъръ, не вредно. Самоубийство въ прежн1я времена вообще не считалось лреступлешемъ 3), но наоборотъ, по причини обнару-женнаго при этомъ мужества, признавалось почетнымъ ДБЛОМЪ. Да и теперь къ самоуб1йству прибъгаготъ нБКОторые полуцивилпзованные и дише народы безъ всякаго осуждеп1я, такъ какъ это д'вяше не очевиднымъ образомъ касается блага другихъ членовъ племени. Разсказываютъ, что одинъ индвецъ изъ племени тегъ (ТЬиа:) сознательно сожалълъ о томъ, что не ограбилъ и не уоилъ столько же путешественниковъ, сколько удалось убить его отцу. Въ грубомъ состояши цивилизац1и, разбой по отношен!" къ чуже-земцамъ, действительно, вообще считается почетнымъ дъломъ. Рабство, хотя до известной степени должно считаться благодъ-тельнымъ для древнъйшихъ временъ 4), представляетъ великое преступлеше: однако, оно вовсе не считалось преступнымъ до очень недавняго времени, даже у наиболее цивилизованныхъ нащй. И это главнымъ образомъ зависало отъ того, что рабы вообще принадлежали къ племени, отлич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ъ племени господъ. Варварсие народы не уважаготъ мнъшя своихъ женщинъ; съ женами у нихъ обыкновенно обращаются, какъ съ рабынями. Большая часть дикарей совершенно равнодушна къ страдашямъ чужезем-цевъ и даже наслаждается подобнымъ зрълищемъ. Общеизвестно, что женщины и ДБТИ съвероамериканскихъ индъйцевъ помогали мужчинамъ мучить враговъ. Некоторые дикари находятъ чудовищное наслаждеше въ мучеши животныхъ 1), и человечность у нихъ неизвестная добродътель. Тъмъ не менъе, помимо семейныхъ привязанностей, доброта часто проявляется, особенно во время болезни, между членами одного и того же племени, а иногда переступаетъ даже и эти пределы. Общеизввстенъ трогательный разсказъ Мунго Парка о добро1"Ь къ нему негритянокъ изъ внутренней Африки. Можно было бы привести не мало примвровъ благородной верности дикарей другъ другу-но не чужеземцамъ; ежедневный опытъ подтверждаетъ испанское правило: "никогда, никогда не довъряй индийцу". Безъ правдивости не можетъ быть и върности; а эта основная добродетель не редка между членами одного и того же племени. Мунго Паркъ слышалъ, какъ негритянки учили своихъ маленькихъ дътей говорить правду. Это опять одна изъ добродетелей, такъ глубоко укореняю-щихся въ душе, что порою она применяется дикарями даже дорогой пСною и относительно чужеземцевъ; но солгать врагу р^дко считалось грвхомъ, въ чемъ слишкомъ ясно убъждаетъ истор1я новъйшей дипломатш. Какъ только племя обладаетъ признаннымъ вождемъ, неповиновеше становится преступлешемъ, и даже отвратительное низкопоклонство разсматри-вается какъ священная добродътель. Такъ какъ въ болъе грубыя времена ни одинъ чедовъкъ не можетъ быть ни полезенъ, ни въренъ своему племени, если онъ не обладаетъ му-жествомъ, то это качество, вообще, всегда ставилось выше всъхъ прочихъ, и хотя въ пивилизованныхъ странахъ добрый, но робки человъкъ можетъ оказаться-гораздо полезнее для общества, нежели мужественный, все же мы инстинктивно уважаемъ храбраго болъе, чъмъ труса, какъ бы ни былъ этотъ по-слъдшй способенъ дълать добро. Съ другой стороны, бдагоразум1е, не касающееся блага другихъ людей, хотя и представляетъ очень полезную до-бродвтель, но никогда не было особенно высоко цънимо. Ни одинъ чело-въкъ не можетъ проявлять добродетелей, необходимыхъ для блага его племени. безъ самопожертвовашя, самообладашя и выносливости; эти качеств;!, поэтому, всегда ценились высоко и самымъ справедливымъ образомъ. Аме-рикансюй туземецъ добровольно подвергается самымъ ужаснымъ мучешямъ безъ единаго стона, чтобы доказать и подкръпить свою твердость и мужество, и мы не можемъ удержаться отъ восхищешя имъ и восхищаемся даже инд1йскимъ факиромъ, который, по глупому суеверному побуждение, виситъ на крюкв, воткнувшемся въ его мясо. Друпя, такъ называемыя личныя добродетели, хотя и могупця вд1ять на благо племени, но не оказывающая очевидпаго вл1яшя, никогда не у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лись дикарями, хотя теперь высоко ценятся цивилизованными нащями. Величайшая неумеренность не ставится въ упрекъ у дикарей. Крайняя распущенность и неестественныя преступлешя распространены до изумительныхъ размтровъ 1). Какъ только, однако, входить въ обычай бракъ, все равно полигамический или моногамичесшй, ревность приводитъ къ оцънкт, женской добродетели: почтеше къ этому качеству стремится распространиться и на незамужнихъ женщинъ. Какъ медленно прививается такое же отношеше и ;ъ мужскому полу, это мы видимъ даже въ настоящее время. Ц'Ьломудр1е требуетъ, въ высокой степени, самообладашя: поэтому оно внушало чувство почтен1я съ очень ранняго перюда нравственной исторш пивилизованныхъ нащй. Слъдств1емъ было то, что безсмысленный обычай вовсе не вступать въ бракъ съ отдаленнъйшихъ временъ признавался добродетелью 2). Него-доващс противъ бесстыдства, кажущееся намъ до того естественнымъ, что мы готовы признать его врожденнымъ, и оказывающее такое пенное содСй-стше ц'вломудр1го, есть добродетель новтйшаго времени, свойственная, по замъчадш сэра Стаунтона :!), исключительно цивили.чонаннымъ лгодямъ. Въ таомъ убъждаютъ древше религюзные обряды различных^ народовъ, рисунки на сгЬнахъ въ Помпеъ и обычаи многихъ дикарей. Мы видели, что поступки разсматриваются дикарями, какъ хороппе или дурные, единственно смотря по тому, вл1яютъ ли они очевиднымъ "бризомъ на благо племени-но не вида, и не отдъльнаго члена племени; 18'вроятно, то же справедливо и для отдаленныхъ предковъ человека. Этотъ выводъ отлично согласуется съ мн'Ьшемъ, что такъ называемое вравственное чувство первоначально возникло изъ общественныхъ инстин-ктовъ. Действительно, и то, и другое первоначально относилось исключительно къ общественной группв. Главными причинами нпзкаго уровня нравственности у дикарей (если измерять этотъ уровень нашею мъркою) являются: прежде всего, ограничете симпатш пределами одного только племени; затвмъ, слабая способность къ разсуждешю, недостаточная для того, чтобы признать значеше многихъ добродетелей, особенно такъ называсмыхъ лич-ныхъ, могущихъ, однако, повлгять и на общее благоеостояше племени. Такъ, напр., дикари неспособны подмътить многочисленныя дурныя послъд-ств1я, вытекаю щ1я изъ недостатка умеренности, отсутств1я ц'Ьломудр1я и т. п. Сверхъ д'ого, они отличаются еще малой способностью къ самообла-.1ан1го; эта способность не усиливается у нихъ продолжительной; быть можетъ, наследственной привычкой, поучешемъ и релипей. Я разсмотрСлъ съ такою подробностью вопросъ о безнравственности дикарей 4), потому что некоторые авторы недавно стали доказывать, что дикари, наоборотъ, отличаются высоко-нравственною природою, и большая часть совершаемыхъ ими преступлешй приписывается при этомъ ошибкам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иершаемымъ ими, однако, изъ чувства благожелательности г). Эти авторы невидимому, оеновываютъ свои выводы на фактахъ, показывающихъ, что дн-кари обладаютъ добродетелями, пригодными, или даже необходимыми, для су-ществовашя семейства или племени-а такими качествами дикари несомненно обладаютъ, и часто въ очень высокой степени. Заключительныя залшчатя. Въ прежнее время философы, при-надлежапце къ школъ, доказывающей такъ называемый производный (де-ривативный) характеръ нравственности 2), утверждали, что оеновашемъ всякой морали является некоторая форма себялюб^я (эгоизма); но въ болъе недавнее время былъ особенно выдвинуть принципъ "наиболыпаго счасия". Однако, болте правильно было бы говорить объ этомъ послъднемъ принципе, какъ мърилБ, а не мотивъ поведешя. Тъыъ не менте, авторы, к']) которымъ я обращался, за немногими исключешями 3); пишу"'ъ такпмъ образомъ, какъ будто для всякаго поступка долженъ существовать отчетливый мотивъ, и, сверхъ того. этотъ мотивъ, по ихъ мнвшю, долженъ сочетаться еъ нъкоторымъ удовольств1емъ или неудовольств1емъ. Но челов-ккъ. повидимому, часто дъйствуетъ импульсивно, т. е. по инстинкту пли вслъд-спяе долгой привычки, безъ веякаго сознашя удовольств1я; совершенно та-кимъ же образомъ, какъ, по всей вероятности, дъйствуютъ пчела пли муравей, когда, они сл'впо повинуются инстинктамъ. Въ крайней опасности. напримъръ во время пожара, когда человвкъ, старается ''спасти ближняго. не колеблясь ни минуты, едва ли онъ можетъ испытывать удовольств1е: еще менве у него остается времени для размышлешя о неудовольств1п, которое онъ могъ бы впоелБДСтв1и испытать, еели-бы не сд'влал-й попытки къ сиа-сен1ю. Если онъ впосл^дствш обсудить свое собственное поведен1е, то просто почувствуетъ, что въ немъ есть некоторая побудительная сила, существенно отличная отъ погони за удовольств1емъ или счаст1емъ: это пооу-жденк? есть, кажется, не что иное, какъ глубоко укоренивппйся общественный инстинкта. Если р'вчь идетъ о низшихъ животныхъ, то кажется, гораздо болъе умБстно говорить о развитш ихъ общественныхъ инстинктовъ для обща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а, нежели-для счаст]'я вида. Выражеше "общее благо" можетъ быть определено, какъ воспиташе наибольшаго количества особей и достижеше ими полной силы и здоровья, при вподнъ развитомъ состоянш всъхъ способностей, п при услошхъ, которымъ обыкновенно подвергаются эти жпвот-иыя. Такъ какъ общественные инстинкты какъ человека, такъ и низшихъ животныхъ, безъ сомнъшя, развились почти одиыаковымъ путемъ, то было пы ум'встпо, если бы только это удалось применить въ обоихъ случаяхъ, дать одно и то же опредСлеше, и принять за мърило нравственности общее благо, или благополуше общественной группы, а не общее счаст1е\ но это опредълеше, вероятно, потребовало бы н^котораго ограничешя по отношсшю къ политической н])авственности. Когда чедовъкъ риекуетъ жизнью, чтобы спасти ближняго, то также, кажется, правильнее сказать, что онъ дМствуетъ для общаго блага, нежели для обтаго счас'ля человечества. Лезъ сомнън1я, благосостояше к счасие особи обыкновенно совпадаютъ между собою: довольное судьбою. счастливое племя также будетъ лучше процветать, чвмъ недовольное и несчастное. Мы видимъ, что, даже въ раншй перюдъ исторш человека, ясно выраженныя желашя общины естественно должны были въ значительной степени вл1ять на поведете каждаго члена; и такъ какъ вс^ люди стремятся къ счастью, то "прииципъ наибольшаго счасяя" сталъ -наиболъе важнымъ изъ вторичныхъ руководителей и цСлей; но тъмъ не мен^е, пер-впчнымъ побужден1емъ и руководствомъ былъ общественный инстинкта, въ шязи съ симпа'пей (приводящей насъ къ тому, что мы обращаемъ внима-ше на одобрен1е или неодобрен1е со стороны другихъ людей). Такимъ обра-: зомъ, устраняется упрекъ, что благороднвйшая часть нашей природы основана будто бы на принцип^ еебялгоб1я, если только мы не вздумаемъ на-. звать эгоистичнымъ даже чувство удовлетворен1я, испытываемое каждымъ животнымъ, когда оно повинуется своимъ инстинктамъ и, наоборотъ, не\ удовольств)емъ, если встр1&gt;чаетъ въ эгомъ помеху. Желан1я и мн^шя членокъ общины, выражаемыя сначала устно, а позднее письменно, становятся единственными руководителями нашего пове-ден1я, или же въ значительной м'вр'в подкръпляютъ ихъ. Таюя мн'Ьн1я, ' однако, порою обладаютъ тенденц1ей, прямо противоположной обществеи-нымъ инстинктамъ. Этотъ случай прекрасно поясняется, напр., правилами чести, т. е. правилами, относящимися къ мнъшго не ве'вхъ нашихъ со-г].|;1Ж,|,анъ. а только намъ равныхъ. Нарушеше этого правила, .1,аже за1{'Б-,доио согласное съ истинною нравственностью, причинило многимъ бол'Ье мукъ, нежели пресгуплете. Мы сознаемъ тоже вл1ян1е, когда чувствуемъ вгучй стыдъ, испытываемый, вероятно, большинствомъ изъ насъ даже по Врошествш многихъ лътъ, при воспоминаши о томъ, какъ мы случайно на-йушили какое-либо пустое, но общепринятое правило прилпчгя. Общественное мн'вше, вообще говоря, находится подъ руководствомъ Вйкотораго грубаго опыта, показавшаго, что именно въ течеше долгаго времени, было всего полезнде для вс'Ьхъ членовъ общества. Но ато суждеп^е 1'верБдко будетъ заблуждешемъ, зависяп^мъ отъ невежества и слабой спо-1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ности къ разсуждвнш. Огсюда могущественное господство на веемъ зем-номъ шарС самыхъ странныхъ обычаевъ и суев'вр1й, совершенно противо-ръчащихъ иетиниому благу и счастью человечества. Мы видимъ это, напр., когда индусъ испытываетъ ужасъ, покидая свою касту,-п во мвогихъ по" добныхъ случаяхъ. Трудно провести различ1е между угрызен1емъ совести, иег^тываемымъ индусомъ, который поддался искушешю и по'влъ нечистой пищи, и тдмъ, которое онъ испыталъ поел! воровства: но первое, вероятно, гораздо сильнее. Сколько не.гвпыхъ правилъ поведены и абсурдныхъ върован1й возникло этимъ путемъ-сказать трудно; мы не знаемъ также, какимъ обра-зомъ эти правила и в-вровашя во всъхъ странахъ такъ глубоко укоренились въ душахъ людей. Стоить, однако, заметить, что убъждеше, постоянно укрепляемое в-ь уме вь ранше годы жизвя, когдо мозгъ вяечатли-теленъ, невидимому, почти пр1обр'втаетъ характеръ инстинкта; а самая сущность инстинкта состоитъ въ томъ, что ему повинуются независимо отъ разума. Мы не въ состоянш также сказать, почему некоторый превосходный добродетели, какъ напр., правдивость, ценятся некоторыми дикими племенами гораздо выше, нежели другими г); или также, почему аналогичныя различ1я замечаются даже у высоко цивилизованныхъ нац1й. Зная, какъ прочно укоренились мноне странные обычаи и суев1&gt;р1я, мы вовсе не должны испытывать изумленья по тому поводу, что личныя добродетели, хотя им'вю-пця разумное основан1е, кажутся намъ теперь такими естественными, что представляются намъ врожденными, тогда какъ онъ вовсе не ценились че-ловъкомъ въ его первобытномъ состоянш. Несмотря на существоваше различныхъ источниковъ для сомнън1я, че-лов'Ькъ, вообще, легко способенъ провести различ1е между высшими и низшими нравственными правилами. Выспия правила основаны на обществен-ныхъ инстинктахъ и относятся къ благу другихъ людей. Они поддерживаются одобрешемъ нашихъ бдвжнихъ и нашего разума. Низш1я правила,- хотя нвкоторыя изъ нихъ, если они подразумъваютъ самопожертвован1е. едва ли заслуживаютъ назваше низшихъ, - относятся, главнымъ образомъ. ЕЪ самой личности и возникаютъ изъ общественнаго мнън1я, ставшаго бо-л*е зр'Ьлымъ подъ вл1яшемъ опыта и развиия; поэтому они не встречаются у дикихъ племенъ. По мъръ того, какъ человъкъ подвигается въ дъл'Ь цивилизац1и, и малыя племена соединяются въ болъе крупный общины, простъйппя разум-иыя побужден1я указываютъ каждому члену общества, что онъ долженъ распространить свои сощадьные инстинкты и симпатш на всъхъ члене въ данной нацш, хотя бы ему лично неизввстныхъ. Разъ этотъ пунктъ достигнуть, остается лишь искусственный барьеръ, препятствуюпцй распро-странешю его симпаяй на людей всвхъ наци и племенъ. Действительно. "ели мнопе люди отделены отъ насъ большими различ1ями въ наружном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е или в правах, то опыт, к несчастью, показывает, как много J -проходить времени, прежде чем мы начнем смотрть на иих, как на наших ближних. Что касается симпатш за пределами человйческаго рода, т. е. человечности до отношешю к низшим животным, она, повидимому, js представляет одно из самых позднейших моральных приобрвтешй. Чувство это, очевидно, не испытывается дикарями, исключая разве привязанности в нкоторым дюбимцам. Как мало оно было свойственно древним римдянам, доказывают их отвратитедьиыя гладиаторския представле-шя. Самая идея такой человечности, насколько я мог заметить, была чм-то несдыханным для гаучосов в американских пампасах. Эта добродетель, одна из благородндйших, какими только одарен ЧСДОВБВ, повидимому, "возникла как побочный результат того, что наши симпатш становятся все бодве нужными и распространяются все шире, так что, наконец, включают встх чуветвующих существ. Как только такая добродетель начинает почитаться и примняться к д4лу немногими от-двльными личностями, она распространяется путем научешя и примра, усваиваемаго мододым поколнием и может, наконед, укорениться в общественном мнтши. Наивысшая возможная ступень моральнаго развитая достигается в том случа, когда мы признаем, что должны контролировать наши помышлешя а когда "даже в сокровеннейшей мысли не думаем о грхах, сдвлав-ших для нас прошедшее таким приятным" и). Все, что дздлает какой-либо дурной поступок привычным нашей мысли, обдегчает его совер-шеше. Марк Аврелй давно уже сказал: "Каковы твои обычныя мысли, таков будегь и твой душевный характер, потому что душу окрашивают домыслы" 2). Наш велиюй философ, Герберт Спенсер, недавно выяснил свои взгляды на нравственное чувство. По его словам s), многочисленные опыты, г относящееся к польз, - организованные и упроченные в ряду покогв-ний,-произвели соотвтственвыя видоизмтнения, который, путем непрерывной передачи и накопдешя, стали у нас известными способностями нравственной интуищи - при чем опредеденныя душевныя волнешя соотввт-ствугот правильному или, иаоборот, дурному поведешю хотя бы эти ду-щевныя настроеиш и не имли основашя в индивидуальному опыт относительно полезности". Мне кажется, нт ни мадйшаго основашя считать неправдопобным, чтобы скрытыя склонности могли передаваться в боле или менте сильной степени; действительно, не говоря уже о различных предрасподожеюях и привычках, передаваемых многими из наших домашних животных своему потомству, я слышад и о достоврных сдучаях, когда стремле-aie в краже или ко лжи передавалось из покол4ния в поколше в высш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ловиях. Так как воровство-очень редкое преступлеше среди богатых. классов, то едва ли можно считать стремлеше к краже у двух илв трех членов одного и того же рода случайным совпадешем. Если дурныя стремдешя передаются, то, вероятно, также передаются и хороппя. Состояние тела, действуя да мозг, оказывает огромное влияше на нравственный. склонности: это известно почти всм, кто страдал хроническим раз-стройством пищеварешя или болезнью печени. Тот же факт доказывается также тСм, что "извращеше или утрата нравственнаго чувства часто является одним из наиболее ранних симптомов душевнаго разстройства" и); а помешательство, как известно всвм, часто наследственно. Если не допустить закона передачи нравственных склонностей, то нельзя понять различи, которыя, по общему мншю, существуют в этом отпошеши между различными человеческими расами. Даже неполная передача добродтельных наклонностей может в очень. значительной степени содействовать первичному побуждение;, прямо или косвенно вытекающему из о.бщественных ИНСТИНЕТОВ. Допустив на минуту, что добродтельння наклонности наследственны, мы должны признать. вероятным,-по крайней мвре для таких качеств, как, напримСр, цСло-мудрие, умеренность, человечность по отношешю к животным и т. п.,- что онС первоначально запечатлелись на душевной организащи путем привычки, обучешя, примдра в течение нэскольких поколнй в одвюм и том-же семействд; лишь в самой малой степени этому могло содействовать то обстоятельство, что личности, обладавпия такими добродетелями, брали верх в борьбе за жизнь: а может быть это и вовсе не случалось. Одною из главных причин, побуждающих меня сомневаться на. счет подобной наследственности, служить тот факт, что, допустив ее, пришлось бы признать также наследственную передачу безсмысленных обычаев, суевСрий и вкусов, в родС отвращешя индусов к "нечистой, пищС". МнС неизвестно никаких фактов, подтверждающих такую передачу суевСрных обычаев или безмысленных привычек,. хотя само по-себе это не менее вероятно, чСм то, что животныя могли прюбрСсть наследственные вкусы к извСстным родам пищи или-же страх перед известными врагами. Наконеп, сощалыше инстинкты,-без сомнСшя, приобрСтенные че-ловСком, как и низшими животными для блага общества, - с самаго начала должны были внушить ему некоторое желаше помогать товарищам, некоторое чувство симлатш, а также побудили его обращать свое внимаше на их одобреше или неодобреше. Таше импульсы должны были служить ему в очень раннем nepioiC грубыми правилами, определяющими добро и зло. Но по мСре того, как человСк постепенно повышался в умственном отношеши и становился способным сообразить болСе отдален-ныя послСдствия своих поступков; по мСре приобрСтен}я знашй, достаточных для того, чтобы отбросить нелСпые обычаи и суевСрия, - его нрав-1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венный уровень повышался болфе и боле; параллельно с этим, он все.боде и болже принимал во внимаше не только благо, но и счастае своих ближних; обычай, , основанный на испытанных благодтельных последствиях, обучеше и примСр делали его симпатш все боле нужными и широкими: онв распространялись на людей всх племен, на слабоумных, калвк и других безполезных членов общества, наконец, на низших животных. И моралисты той школы, которую мы назвали "де-ривативною", наравнй с некоторыми моралистами "интуитивной" школы, допускают, что уровень нравственности повысился с древняго перюда исторш человечества и). Мы часто видим у низших животных борьбу между различными инстинктами. Поэтому неудивительно, если происходить подобная же борьба у человека между его общественными инстинктами,-с их производными добродетелями,-и его низшими, хотя в данный момент сильнейшими, импульсами или желашями. По замдчашю Гальтона 2), это тм менве удивительно, что человк лишь в сравнительно недавнее время вышел из состояшя варварства. Уступив некоторому искушен!", мы иепытываем чувство неудовольетвия, стыда, раскаяшя или угрызения, сходнаго с ощущениями, причиняемыми другими могущественными инстинктами или жела-шями, если они остаются неудовлетворенными или встрвчают помху. Мы сопоставляем ослабленное впечатлеше прошлаго искушешя с ввчно наличными общественными инстинктами, или с привычками, прюбртенными в ранней юности и укрепленными в теч.еше всей нашей жизни, до того, что онС, наконец, становятся почти так же сильны, как инстинкты. Есди, все еще имя перед собою искушеше, мы не поддаемся ему, то это зависит или от того, что общественный инстинкт иди какой-либо обычай оказался в данный момент сильне искушешя или же от того, что мы узнали но опыту, что наш инстинкт впослдствш покажется иам боле сильным, когда мы сопоставим его с ослабленным впечатлшем искущешя; мы при этом мысленно .представляем себв, что нарушеше этого обычая или инстинкта причинить страдаше. Присматриваясь к будущим покол-шям, нт оснований опасаться, что бы общественные инстинкты ослабели; мы можем ожидать, что добродвтельныя привычки станут бол4е могущественными и, быть может, упрочатся наследственностью. В этом случав, борьба между нашими высшими и низшими импульсами будет мене упорной, и добродетель окажется торжествующей. Общге выводы, из двух послчьдних глав. Не может быть сомншя в том, что различие между душою наинизшаго человка и наи-1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ысшаго животнаго огромно. Человекообразная обезьяна, если бы она могдаи безнристрастно отнестись к самой себе, должна была бы допустить, что, хотя она способна составить искусный план ограблешя сада, хотя она:! может употреблять камни в драй или для разбивашя орехове, но мысль i* о том, чтобы выделать из камня орудие, совершенно превышаете ея ра-, зумеше. Обезьяна должна была бы допустить, что еще менее она. способна следовать за ходом метафизическаго разсуждешя или решить математическую задачу, или размышлять о Боге, или восхищаться величественным зрБлищем природы. Некоторым обезьяны, однако, вероятно, заявили бы, что оно вполне могут восхищаться и действительно восхищаются красотою и пветоме шкуры у своих супругов. Обезьяны должны были бы допустить, -I что .хотя оно могут дать понять своим товарищам, помощью крикове,- о некоторых своих восприятиях и простейших нуждауь, но понятае о &gt; выраженш опредйленных идей-опредленными знаками никогда не при-, ходило им на ум. Онв могли бы подтвердить свою готовность помогать своим подругам, из той же стаи, разными способами; рисковать за них жизнью и принимать на себя заботу о сиротах; но были бы вынуждены признаться, что безкорыстная любовь ко всем живущим суще-ствам,-этот наилучипй аттрибут человка,-совершенно вне их по-нимашя. Т4м не менее, как не велико различие душевных способностей человека и высщих животных, это различие-лишь по степени, а не но роду. Мы видели, что чувства и инстинкты, различныя душевныя волненш и способности, каковы любовь, память, внимаше, любопытство, подражаше, разум и т. д., которыми так гордиться чаловек, могут быть найдены в зачаточном, а иногда даже в очень развитом состояши, у низших животных. Они способны также к некоторому наследственному улучшешго, что мы видим у домашней собаки, при сравненш ея с волком и шакалом. Если бы можно было доказать, что некоторыя высппя душевныя способности, каково образоваше общих понятй, самосознаше и т. д., исключительно свойственны человеку, что мне кажется крайне сомнительным. то стало бы вероятным, что эти качества представляют лишь побочные результаты других высоко-развитых умственных способностей; а эти по-следшя, вт&gt; свою очередь, представляют результата продолжительнаго упо-треблешя усовершенствованной речи. В каком возрасте младенец начинает обладать способностью к отвлечен!" или размышлять о своем существовании? На это нельзя дать ответа. Не можем мы ответить и на аналогичный вопросе, относящейся к восходящей лестнице органических существе. Полу-искусственный, полу-инстинктивный характере каждаго языка до сих пор еще отмечено печатью его постепеннаго развит. Облагораживающая вера в Бога не всеобща у людей; а вероваше в духовных деятелей естественно вытекает из других душевных способностей. Нравственное чувство, быть может, доставляете наилучппй и величайппй отличительный признак человека от низших животных; но мне ноте надобности говорить что-либо по этому вопросу, так как я еще так не-1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давно старался показать, что еощальные инстинкты-основной принции вравственной природы человека и),-при содвйствй умственных способностей и под влиянием привычки, естественно приводить Е золотому правилу: "Поступайте с людьми так, как вы желали бы, чтобы друце , ;люди поступали с вами", а это и есть основное правило нравственности. В следующей глав я должеи буду сделать нисколько замйчашй г о вдроятных способах и средствах, при помощи которых постепенно развились различный умственныя и нравственныя способности человека. Нельзя отрицать, по крайней мвре, возможности такого развитая, потому что мы Ежедневно видим, что эти способности развиваются у каждаго ребенка; я сверх того, мы можем указать плый ряд постепенных! пёреходов юта душевныгь способностей тупдйшаго идиота-болве низкаго, чм животное, стоящее на низкой степени развитая-и до ума Ньют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V. О развитж умственных и нравственных начеств в первобытные и цивилизованые эпох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овершенствованге умственных способностей путем естественного подбора. Предметы, излагаемые в этой главт, представляют высочайппй интерес, но я разсматриваю их лишь несовершен-яым и отрывочным образом. Уоллес в превосходной стать, раньше указанной а), утверждает, Кчто человйк, поели того, как он отчасти прюбрел тв умственныя и яравственныя .качества, который отличаюсь его от низших животных, &lt;тал уже мало подвергаться тдесным видоизмвнениям, как путем естественнаго подбора, так и любым иным способом. Дйетви-тельно, благодаря своим душевным способностям, человк в состоя-.аии, при изменившемся "твлесном строении, сохранять гармошю с изменяющимся окружающим миром. Он обдадает значительною способностью приспособлять свои привычки к новым жизненным условиям. Он изобрвтает оружие, орудия и разныя уловки с плью добыть пищу яли защищаться. Когда он переселяется в бодве холодный климат, он употребляет одежду, строить хижины и разводить огонь; с по-;мощью огня превращает неудобоваримую пищу в пригодную для пи-;-ташя. Он различным образом помогает своим ближним и предуга-ащвает будущия событая. Даже в очень древнюю эпоху у человка существовало нвкоторое pa3yBAeHie труда. С другой стороны, низпия животныя должны быди видоизменить &lt;вое твлесное строеше, чтобы выжить при весьма видоизменившихся усло-йях. Они должны были стать сильнее иди прюбрсть болСе мощные зу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ли когти, для защиты против новых врагов; или же им приходилось" уменьшиться в рост, чтобы таким образом легче скрыться от опас-&lt; нести. Переселяясь в болте холодный кдимат. животныя должны были: или покрыться болве густым мхом, иди изменить свое тлосложеше. iv Если таюя измненш не происходили, то животныя вымирали. Совсм другое дло, как справедливо указал Уоллес, если рчь-: идет об умственных и нравственных способностях человека. Эти способности изменчивы; мы имем также полное основаше думать, что таюя изм-: нешя стремятся к передачи по наследству. Поэтому, если эти способности были-I первоначально весьма важны для первобытнаго человека и для его обезьяне-- , подобных предков, то во всяком случай они должны были совершенствоваться путем естественнаго подбора. Относительно важнаго значешя умственных способностей не может быть никакого сомншя, так как только им человк обязан своим господствующим положешем во".3 вселенной. Мы видим, что даже в грубйшем естественном состоянии наиболее умные люди, т, которые изобретали наилучшее оружие или ло-; вушки-вообще люди, наиболее, способные к охот4 и к защит, могли воспитывать самое многочисленное потомство. Племена, имвппя наибольшее: количество таких лучше одаренных людей, возрастали в численности № ВЫТЕСНЯЛИ состдей. Численность прежде всего зависит от средств суще-ствован]я, а эти посддкя в свою очередь зависят отчасти от физической природы страны, но в гораздо большей степени от производств,, извтстных данному племени. По мр того, как племя увеличивается ж поб4ждает соседей, оно часто еще боле возрастает путем поглощешя.: других племен и). Рост и сила особей давнаго племени также игра.ютк-- нкоторю роль в ycntxt, а эти физйчесшя качества частью зависят.: f от природы и количества добываемой пищи. В Европй люди бронзоваго-перюда были вытснены расою боле могущественною и, судя по рукояткам их мечей, обладавшими боде широкими кистями рук 2); но их.;] успх, быть может, еще в большей степени зависел от превцсход-ства их искусств и ремесл. . , Все, что мы знаем о дикарях, или что можем вывести из. их-и предашй и из древних памятников в что совершенно забыто нынешними обитателями, показывает, как уже в отдаденнйпия эпохи лучше преуспеваюпця племена вытесняли состдей. Остатки вымерших или, забытых племен были открываемы во всх цивилизованных странах - земного шара: на диких равнинах Америки и на уединенных островах. Тихаго океана. В настоящее время пивилизованныя нащи вытсняют варварсюя племена всюду, исключая мстностей, гд4. задержкою является..! губительный климат: в этом случав УСПБХ зависит, гдавным обра-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ом, хотя и не исключительно, от развипя технических знашй, с.о-"етавляющих продукты ума. Поэтому, чрезвычайно вроятно, что у человека умственный способности были, гдавным образом, постепенно развиты путем естественнаго подбора; а этот вывод совершенно достато - &lt;иен для нашей nto. Без сомнтшя, было бы интересно проследить раз-:витие каждой отдельной способности, начиная с того состояшя, в каком она существует у низших животных, и восходя до человека; но ни мои .способности, ни мои знашя не позволяют мни заняться этим вопросом. Отоит заметить, что как только предки человека стали жить обществами (а это, вероятно, случилось в очень . раннюю эпоху), принцип подражашя, в связи с разумом и опытом, усилил и сильно видо-язмйнид их умственныя способности, и притом таким способом, который наблюдается у низших животных лишь в зачаточном вид. Обезьяны чрезвычайно любят подражать, не мене чм низппе дикари; раньше &lt;)ыл указан тот факт, что по прошествш извстнаго времени нельзя поймать ни одного животнато, если брать всегда одинаковую ловушку: отсюда видно, что животныя научаются опытом и, сверх того, подра-.жают осторожности других животных. Представим себ теперь, что вакой либо дикарь, болве умный, чйм друпе, изобрл новое оружие или -ловушку или друпя средства нападенш и защиты; в таком случа про-стййшее чувство себялюбия, без помощи особаго размышдеюяг, побудит других членов общины подражать ему; и таким образом выиграют всв. Обычное заняие любым новым искусством также должно было, до язвстной степени, развивать умственныя способности. Если новое изобр-тение было важным, то племя возрастало в численности, распространялось и ВЫТБСНЯЛО друпя пдомена. В таким образом увеличенном племени всегда представлялось нисколько боле шанеов для рождешя еще других, лучше одаренных и изобртательных особей. Если подобные люди оставляли детей, склонных унаследовать их душевное превосходство, то шансы рождешя еще боле умных чденов общества становились нисколько лучшими, что особенно важно для очень маленькаго племени. Даже, если даровитые члены общества не оставляли потомства, то племя все же включало их кровных родственников; а опыт седьских хозяев и) показал, что, сохраняя потомство от стада, в котором было найдено ценное животное, можно достичь накоплешя желаемых признаков, даже !в том сдуча, если избранное животное было убито, не оставив потомства. Возратимся теперь к общественным и нравственным качествам. Для того, чтобы первобытный чедовк, или же его обезьяноподобные предки, ; стали сощальными животными, они должны были приобрсть те же самыя..</w:t>
      </w:r>
    </w:p>
    <w:p>
      <w:pPr>
        <w:pStyle w:val="Normal"/>
        <w:rPr>
          <w:rFonts w:ascii="Times New Roman" w:hAnsi="Times New Roman" w:cs="Times New Roman"/>
        </w:rPr>
      </w:pPr>
      <w:r>
        <w:rPr>
          <w:rFonts w:cs="Times New Roman" w:ascii="Times New Roman" w:hAnsi="Times New Roman"/>
        </w:rPr>
        <w:t>. инстинктивные чувства, который побуждают других животных жить "тадами; бяз сомнкя, обпця качества были одинаковы в оббих елу-чаях. Первобытные люди испытывали тяжелое чувство, когдабыли уда-ляемы от товарищей, к которым они чувствовали хотя никоторую привя-1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вость: они предупреждали друг друга об опасности и помогали друг другу при нападеши иди защит. Все это подразумвает н4которув&gt; степень симпатш, верности и мужества. Такия сощальныя качества, без спорно, чрезвычайно важныя для низших животных, без сомннш, нрюбртались и предками человека подобным же образом, то есть пу-i тем естественнаго подбора в связи с наследственной привычкой. Если-два племени первобыгаых людей, живших в одной и той же стране, вступали между собою в состязаше, то (при прочих равных условияхь) одолевало и брало верх то племя, которое включало большее число муже-и ственных, одушевленных симпапей и вврных товарищам чденов, J всегда готовых предупреждать друг друга об опасности, оказывать. помощь и защищать друг друга. Слдует помнить, как необычайно-важны верность и мужество дикарям, ведущим между собою безпре-рывныя войны. Превосходство, которым обладают дисциплинированные солдаты над нестройными ордами, зависит, главным образом, от де-втрия, с которым каждый соддат относится к товарищам. ииовино4 вевие, как прекрасно выяснено Бэджготом и), чрезвычайно важно noj:4 тому, что какоеглибо правительство все же лучше, чем никакого. СебяУ любивые и сварливые люди не могут сплотиться, а без сплочешя нельз") сдлать ничего. Племя, одаренное указанными выгодными качествами, рас-.j пространится и одолет друпя племена; но с течешем времени, суда! по всей исторш лрошлаго, оно будет, в свою очередь, побеждено ка ким-либо другим, еще выше-одаренным племенем. Таким образом, f общественныя и нравственныя качества будут медленно стремиться кл совершенствован}", и распространяться по всему земному шару. Но можно спросить, каким образом, в предлах одного и того же; племени, большая часть его членов впервые стала одаренною этими общественными нравственными качествами, и каким образом повысился! уровень совершенства? Чрезвычайно сомнительно, чтобы потомки болве"; способных к симпаии и боле добродушных родителей, или же твх,.- которые были наиболее верными своим товарищам, могли оказаться, более многочисленными, нежели потомки себялгобивых и втроломных. родителей из того же племени. Тот, кто охотно жертвовал своею жизнью,! что часто встречается и у дикарей, предпочитая смерть ИЗМЕН товарищам, часто вовсе не оставлял потомства, способнаго унаследовать его" благородную натуру. Наиболее мужественные, всегда готовые быть воЦ время боя в передних рядах, и охотно жертвуюпце жизнь за другиху в среднем вывод, должны погибать в болыпем количеств, нежели мене храбрые. Поэтому едва-ли вероятно, чтобы число людей, одаренных такими доблестями, или самый уровень их добродетели мог уве-личитьсяпутем естественнаго подбора, т. е. посредством пережив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ее приспособленных, так как мы не говорим здсь о победи одного племени иад другим. Хотя обстоятельства, приводящая к умножешю Численности таких наиболее даровитых членов племени, слишком сложны для того, чтобы их проследить вполне ясно, все таки мы можем наследовать некоторые шаги. Прежде всего, по мр усовершенствовашя способности к размы-шдешю и к предвидшю, каждый член племени вскоре должен быд-понять, что если он станет помогать своим бдижним, то, вообще говоря, и ему станут взаимно оказывать помощь. Руководствуясь этим мотивом низшаго сорта, он мог прюбрсть привычку помогать, товарищу, а привычка выполнеюя благо двтельных поступков наверное усиливает чувство симпатш, связывающее первый импульс с таким поступком. .Оверх того, привычки, которым следовали мнопя поколшя, по всей вероятности, стремятся стать наследственными. Но другой и гораздо сильнййпий стимул к развитие общественных добродтелей доставляется похвалою и порицашем со стороны наших бдижних. От инстинктивной симпаии, как мы уже видели, завы-сить первоначально, что мы обыкновенно првдаем пСну, как похвад, так и порицашю других людей, любя первую и .страшась второго; этот инстинкт, без сомншя, был первоначально приобртен, подобно всм прочим общественным инстинктам, путем естественнаго подбора. В какую отдаленную эпоху предки человека, при своем постепенном раз-витш, стали способными чувствовать силу похвалы или порипашя со стороны своих ближних, этого мы, конечно, не можем сказать. Но кажется, что даже собаки умют цнить поощреше, похвалу и порицаше. Грубйпце дикари обладагот сознанием чувства славы; это они ясно доказывают, храня трофеи своих подвиговь, а также привычкой непо-мйрнаго хвастовства и даже необычайною заботливостью, с которой они относятся к своему внешнему виду и к украшещям; двйствительно, если бы для них ничего не составляло мнвше товарищей, то таюе обычаи были бы безсмысленными. Дикари, наверное, испытывают стыд, если нарушают нкотбрыя из своих даже мене важных правил, иногда же они чувствуют и угрызешя совести, как напримр, тот австралиец, который похудд и не мог спать по ночам потому, что не мог убить какой-либо женщины, чтобы умилостивить этим призрак своей умершей жены. Хотя мн неизвестно другого аналогичнаго случая, все таки, трудно поверить, чтобы дикарь, предпочитаюпцй пожертвовать жизшю, лишь бы не изменить своему племени, или же дикарь, сам отдающейся в плн, лишь би не нарушить слова и), не почувствовал угрызешя совести, если бы измй-нил долгу, признаваемому им священным. Мы можем отсюда вывести, что первобытный человк, еще в очень отдаленную эпоху, подвергался влияшю похвалы и порицашя това-1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щей. Очевидно, что члены одного и того же племени одобрять пове-: деше, которое, по их мнСшю, служить к общему благу, и станут порицать то, что кажется им злом. Делать добро другим-поступать: с ними так, как мы желаем, чтобы поступали с нами-и есть основной камень, на котором строится нравственность. Поэтому, едва ли -и возможно преувеличить, значеше, для грубых времен, любви к похвал! и страха порицашя. Человк, не побуждаемый к пожертвован!" своею жизшю, ради блага других, нткоторым глубовим инстииктиввым чувством,, все же мог совершать такие поступки из славолюбия; своим при-мвром он мог. возбуждать в других людях такое же стремлеше к славв, при чем, лутем упражнешя укреплялось благородное чувство,] изумлешя к подвигам. Таким образом, дикарь мог сделать гораздо больше добра своему племени, чСм если бы он прямо произвел .потомство, склонное унаследовать его доблестный характер. По МБрв увеличешя опыта и разума, человк замчает боле от-даленныя послдств!я своих дйствий, и разныя чисто личныя добродетели, в род умренноети, цломудрия и т. д., который в первобытный времена, как мы видли раньше, вовсе не уважались, стали цениться I очень высоко или даже были признаны священными. МНБ, однако, неза-чм повторять то, что я сказал в четвертой гдав. В конц концов, наше нравственное чувство или СОВЕСТе становится необычайно сложным чувством, коренящимся в общественных инстинктах, при значитель-, ном руководств!", доставляемом одобрешем наших ближних; оно управляется разумом, личным интересом, а позднСе глубокими релипозными чувствами и укрепляется обучешем и привычкой. Не слСдует забывать, что хотя высокое МБрило нравственности дает лишь малое преимущество (иди не дает никакого) каждому отдельному человСку и его дСтям над другими людьми того же племени, однако, увеличеше численности высокодаровитых людей и повышеше уровня нравственности, наверное, дает огромныя преимущества одному племени над другим. Племя, включающее многих членов, которые, при обда-даши в высокой степени духом патрютизма, верностью, послушашем, мужеством и симпапей, всегда были готовы помогать друг другу и жертвовать жизнью ради общаго блага,-такое племя будет одерживать верх над многими другими; а это и есть естественный подбор. Во вс времена, на всем земном шарй, одни племена вытсняли друпя, но нравственность была важным элементом успдха, а вслдствие этого, и уровень нравственности, и число одаренных людей должны всюду стремиться к повышедго. Однако чрезвычайно трудно составить себв какое либо суждеше о том, почему то, а не другое племя одержало верх и поднялось на ступенях цивилизации. Мнопе дикари и теперь находятся в том же самом состоянш, в каком они были открыты НБСКОЛеВО ввков тому назад. Как замСчает Бэджгот, мы склонны смотреть на прогресс,. вакь на ничто нормальное в человБческом обществе; но история оп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гает этот взгляд. Древше не обладали даже идеей прогресса, а на : Восток4 мы видим это и теперь. По мнешго другого выдающагося авторитета, Генри Мэна и), наибольшая часть человческаго рода не выказывала даже "наималйшаго пожелашя, чтобы ея граждансюя учреждешя были, сколько нибудь улучшены". Прогресс, невидимому, зависать от сочетания многих благоприятных усдовий, слишком сложных для того, чтобы их можно было изслдовать. Но часто уже было высказываем", что холодный климат вынуждаюпцй к изобрйтешям и к различным дскусствам, чрезвычайно благоприятствовал прогрессу. Даже эскимесы, побуждаемые суровою нуждою, успели сделать мнопя остроумные изобр-тешя, но их климат черезчур суров для непрерывного прогресса. Ко-чевыя привычки, идет ли рчь о жителях , обширных равнин или густых тропических лесов, или морских побережьев, во всйх случаях были чрезвычайно невыгодны. Наблюдая нравы варварских обитателей Огненной Земли, я был поражен тм, что обладаше некоторой собственностью и прочной оседлостью, а также подчинете многих семейств одному вождю, оказываются необходимыми условиями цивилизацш. Таюя привычки почти вынуждагот к обработке земли; а первые шаги в этом направлеши, как я показал в другом мест 2), по всей вероятиости, зависали от того, что случайно попадали смена плодовых деревьев на груды отбросов и производили необычайно хорошую разновидность. Впрочем, вопрос о тервых шагах, бдйланных дикарями : яа пути к пивилизапш, слишком труден -для того, чтобы рйшить WO ЗДБСе. i Естественный подбор вт, примтнети к цивилизованным нацгям. До сих пор я разсматривал исключительно переход :_ от получедовческаго состояния к состоянию современнаго дикаря. Сл-дует, однако, присоединить некоторый замвчашя, относящияся к дйствд) ,естественного подбора на цивилизованные нации. Этот вопрос был искусно . разсмотртн Грегом 3), а раньше его, Уоллесом и Тальтоном *). и Большая часть моих замчашй заимствованы у этих трех авто-и ров. У дикарей всв слабые тйлом или духом скоро вымирагот; а ?т6, которые выживают, обыкновенно оказываются очень здоровыми. Мы, . цивилизованные люди, наоборот, длаем все, что можем, чтобы предупредить процесс исключения мы строим пршты для сдабоумных, ка-1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лвк, больных; мы сочиняем законы о 6бдных; наши врачи при f няют все свое искусство, чтобы спасти до последней возможности жиз : каждаго. Есть основаше думать, что оспопрививаше спасло тысячи лю-] дей, которые, по слабому тлосложешю, в прежнее время должны быд бы погибнуть. Таким образом слабые члены пивилизованных обществ"; могут продолжать свой род. Каждый, кто изучад вопрос о разведешв домашних животных, не усомнится ни минуты, что все указанное было! в высшей степени вредно для чедовческаго рода. Удивительно, как! скоро отсутствие забот или. ложно направленныя заботы приводить № вырожден!" домашней породы; но если исключить размножено самого человека и ограничиться низшими животными, то едва ли кто - либо настолько невжествен, чтобы давать плодиться своим наихудшим ма вотным. , Помощь, которую мы чувству ем себя вынужденными оказывать без-; помощным людям, главным образом представляет побочный результат инстинктивной симпаяи; это чувство сначала было прюбржтено как, составная часть общественных инстинктов, но впосддствш,-способом,- указанным выше,-стало боле нжным и болве распространенным. Ц" и не должны задерживать нашей симпатш, хотя бы ей противился суровый; разум, так как задержка может ухудшить благороднейшую часть на-.; шей природы и). Пусть хирурга закаливает себя во время , производства! операщи: он знаегь, что дтйствует для блага лащента; но если мы г намеренно станем пренебрегать помощью слабым, то благодяше буде i проблемаячным, а наличное зло бросается в глаза. Мы поэтому додж выносить несомненно дурныя посл4дствия того, что слабые выживают i лродолжают свой род; но, повидимому, всетаки есть одна задержка, ; именно, что слабые и худнпе члены общества не так легко вступаю в брак, как здоровые; эта задержка могла бы чрезвычайно усилиться! если бы слабые тлом или духом сами воздерживались от бракове) хотя на это слабо можно надяться. j В каждой стран, где существует большая постоянная армия,: самые крпюе молодые люди подлежать набору или вербуются в армыо. Таким образом, они легко подвергаются ранней смерти во время войны, сверх того, подвержены распущенности, да и не могут жениться в молодости,! С другой стороны, бодйе хилые и слабМпце, с худшим тждосложе-4 йем, оставляются дома и, стало быть, обладают гораздо лучшими шансами вступать в брак и продолжать свой род 3). Человк накопляет собственность и передает ее своим д4тям, так что д4ти богачей обладают преимуществами над бвдняками того: же племени, независимо от твлеснаго или душевнаго превосходства. Ci"i другой стороны, вти недодговчных родителей, стало быть, в сред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личающаяся недостаточным здоровьем и крепостью, раньше npio6pi-тают возможность распоряжаться имуществом, нежели друпя двти, и по всей вероятности, раньше женятся и оставят боле многочисленное потомство, могущее унаследовать боле слабое твлосложевие. Но наслйдоваше собственности само по себв далеко не составляет зла; действительно, без накоплешя капитала, искусства, не могли бы прогрессировать: а они то главным образом позволили цивилизованным расам распространиться и теперь еще повсюду распространять свои пределы, вытисняя низппя. племена. Также и умеренное накоплен! е богатств не препятствует процессу подбора. Когда бвдняк становится умеренно богатым, дт" его начинагот заниматься ремеслами или профессиями, гдй еще остается довольно борьбы, так что способнвйпце твлом и духом всего лучше пре-усшввают. Существоваше многих образованных людей, которым не приходится работать для насущнаго хлтба, важно в высочайшей степени: вся высшая умственная работа выполняется ими, а от такой работы главным образом зависит материадный прогресс всякаго рода, не говоря уже о других высших преимуществах. Без сомнйшя богатство, если оно очень велико, стремится превратить людей в безполезных трутней, но число таких членов общества никогда не бывает очень значительно,сверх того, зд4сь происходить род самопроизводьнаго выключешя, так как мы ежедневно видим, что тв богачи, которые окажутся глупыми или расточительными, проматывагот все свое состояше. Первородство, с его заповедными имуществами, представляет бол4е непосредственное зло, хотя в прежшя времена оно могло представлять и большое преимущество, создавая господствугопцй власс: а какое-либо правительство лучше, 4ем никакого. Большинство старших сыновей, хотя бы слабых душою и т4лом, при таких лорядках женятся, тогда как младппе сыновья, как бы ни были велики их превосходства, не так часто ветупают в брак. При этом недостойные старице сыновья, обладая заповедными имуществами, не могут даже промотать их. Однако, здесь, как и всюду, отнощешя цивилизованной жизни так сложны, что являются некоторый уравновшивагопця задержки. Лица, обладающая богатством благодаря первородству, получают возможность из поколвшя в поколв-ние выбирать наиболее прекрасных и очаровательных женщин; а эти по-сл4дния в среднем окажутся здоровыми ТБЛОМ и энергичными духом. Дурныя послвдствия продолжительнаго сохранения одной и той же родословной лиши, без всякаго подбора, отчасти предотвращаются твм, что люди с положешем всегда стараются увеличить свое богатство и власть, а для этого они часто женятся на богатых насл4дницах. Но, как по-казад Гальтон и), дочери родителей, произведших немногих дтей, сами подвержены безпдодш; таким образом у знатных фамшпй постоянно прерывается прямая лишя, и их богатства уплывают в какие-либо побочные каналы; но, к несчастью, и эти посдедше вовсе не определяются превосходством какого-либо 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пивилизащя таким образом задерживает различными способам"! д4йствия естественнаго подбора, она, очевидно, благоприятствует лучшему ти-и лесному развит!", доставляя лучшую пищу и освобождая от разных тягостей. Это можно вывести из того, что сравнеше пивилизованных людей, с дикарями доказало превосходство физической крепости на сторонй пиви-лизапш и). Цивилизованные люди облад&amp;ют также не меньшей выносливо-! стью, что было доказано многими рискованными экспедищями. Даже значив тельная роскошь богачей причиняет незначительный вред, так как вй-- роятность долгой жизни для наших ариетократов во всех возрастах и для обоих подов незначительно меньше той, которая вычислена для здо-; ровых англичан низших классов 2). , Теперь разсмотрим умственныя способности. Если бы в каждом обще-;. ственном класс!) подразделить его членов на дв равныя группы, одну, включающую умственно высших, а другую-низших, то не может быть - сомншя в том, что первые одержать верх во всх заняиях и - воспитают большее количество дтей. Даже в самых низших классах, искусство и ловкость должны представлять нкоторыя преимущества; хотя для.; многих занятШ, вслдствие значительнаго раздвлетя труда, преимущество: это ничтожно. Поэтому во ВСБХ пивилизованных нащях проявится некоторая наклонность к повышешю как численности, так и уровня умственно даровитых. Но я вовсе не утверждаю, что это стреялеяе не мо-. яет быть болве чм уравовшено другими способами, как напримр, умножешем числа безпечных и непредусмотрительных: но даже и для таких людей отличныя способности должны представлять некоторую выгоду. : Против взглядов, в родС приведенных выше, часто возражают, что наиболее знаменитые люди из извСстных в исторш не оставили по-"; томства, способнаго унаследовать их велики ум. Гальтон пишет э): "Сожалею, что я не способен разрешить простой вопрос, ддйствительно. ли, и в какой степеви, мужчины и женщин", бывипе чудом гешальности оказались неплодовитыми. Я однако показал, что для людей, вообще выдающихся, это вовсе несправедливо. Велише законодатели, основатели благо-дтельных релипй, великие философы и научные изобрвтатели содйствуют; прогрессу человечества в гораздо высшей степени своими дСлами, нежели оставляя многочисленное потомство". Что касается йлеснаго строешя, то известно уже, ято к усовершенствован!" видов приводить подбор немного лучше одаренных и исключеше немного худших, а вовсе не со хранеше рзко выраженных и рдких аномалий 4). То же справедливо и для умственных способностей, так как в каждом классй общества, немного бол4е способные успвают нисколько больше и, стадо быть, есяи НБТ других помих, возрастают в численности. Если в какой либ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щ повысился умственный уровень и увеличилось число умственно разви-ях людей, то мы можем ожидать, исходя из закона уклонешя от . бедней нормы, что чудеса гешальности (как показал Гальтон) будут-появляться нисколько чаще, ЧБМ в прежнее время. Что каеаетсл нравственных! качеств, то некоторое выключеше са--мых худших характеров постоянно прогрессирует! даже у наиболее ци-?;вялизованных нащй. Злодтев казнят или заключают в тюрьмы на дод-*f"n)e время, так что они не могут свободно передавать своих. дурных качсств. Меланхолики и безумные попадают в заключеше или оканчивают самоубйством. Необузданные и сварливые люди часто доводят себя до кроваваго конца. БезпоЕойные люди, не имтюице какого либо опред4- леннаго занятия-а этот оетаток варварства является большой задержкой для цивилизации и)-эмигриругот во вновь колонизируемыя страны, гд они оказываются полезными тонерами. Невоздержность есть одно из губительных свойств, так что вероятная продолжительность жизни для невоздержных, напр., в тридцатшгетнем возрасти составляет лишь и3,8 лтт; тогда кая для седьских рабочих в Англии в том же возраст 40,59 лвт 2). Распутный женщины имтют мало дтей, а мужчины р4дко женятся; ге и друпя часто болют. При разведенш домашних животных, исклгочеше тх, хотя и немного числевных особей, которыя &lt;: замтным образом хуже других, также представляет далеко немало-{ важный элемент ycntxa. Это в особенности справедливо для вредных признаков, стремящихся появиться вновь путем возврата, каков, напри-мр, черный цввт у овец; а у человека нижоторыя из самых худших предрасположешй, порою появляющихся в семьях без всякой-видимой причины, быть может, представляют возврата к дикому состояшю, от котораго мы удалены не слишком многими поколвшями. Этот взгляд невидимому выражается в обычном изрйченш, что таюе люди и пред-ставдяют паршивых овец в стадт. У цивилизованных наций, насколько дело касается высокаго уровня вравственности и большого числа весьма способных людей, естественный нодбор повидимому играет лишь незначительную роль, хотя основные обще-ствеиные инстинкты были прюбртены , именно таким образом. Но я уже достаточно распространился, по поводу" низших рас, о причинах, -при- ведших к повышешю нравственности, каковы: одобреше наших бдижних,- усилеше наших симпатий путем привычки, разум, опыт и даже личный интерес, обучеше в молодости и релипозныя чувства. Наиболве важным препятствием для возрастания числа высоко одаренных людей является в цивилизованных странах, как основательно доказывали Грег и Гальтон 3), тот факт, что очень бедные и безпеч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порочные, почти всегда женятся рано, тогда как заботливые и бе-§ режливые, обладая обыкновенно и другими достоинствами, женятся поздио,- стремясь к тому, чтобы быть способными поддерживать себя и доставить? обства дтям. Между твм ранте браки,; как показал! д-р Денкан и),,; не только производить в данный перщ большее число поколыши, но. и) дают гораздо больше дтей. Сверх того доказано, что д4ти, рожденныя;; матерями в ранней молодости, тяжелее по всу и крупнее, а потому ве-.и роятно и крепче, нежели поздние родивппяся. Таким образом, безпечные* выродивпиеся и даже порочные члены общества стремятся возрасти в боде быстрой прогрессш, нежели предусмотрительные, и вообще добродетельные. По словам Грега: "безпечные, расточительные, непредусмотрительные ирландцы i размножаются как кролики; умиренный, предусмотрительный, уважаюпцй самого себя, честолюбивый шотландец, с его строгой нравственностью, "I разумной вврого, проницатедьным и дисциплинированным умом, проводить .j лучппе годы в борьбв и в одиночества, женится поздно и оставляешь не;; многих двтей. Представьте ce6t страну, первоначально заселенную и000 ,и саксами и и000 кельтами--и в какую-либо дюжину ПОКОЛБШЙ ц насе-лешя станут кельтами, но g собственности, власти и ума будут принадлежать оставшейся le, т. е. саксам. В вчной борьб!" за существоваше, .окажется, что низшая и менпе благоприятно одаренная раса одержала верх, и не в силу своих хороших качеств, но в силу дороков". Существуют однако нйкоторыя задержки этого стремлешя к понижению уровня. Мы видли, что люди неумеренные дают высошй .процента" смертности, а чрезвычайно расточительные оставлягот мало потомства. Вид-i н4йшие классы населяют города, теснясь там, и, как доказал д-р Старк, основываясь на десятилетней статистики шотландскаго наеедешя 2), ,; .для ВСБХ возрастов процент смертности выше в городах, нежели в ; сельских округах, а "в продолжение первых пяти лт жизни процента. смертности в городах ровно вдвое больше, нежели в селешях". Так яак эти статистичесюе отчеты вкдюают одинаково и- богатых и бдных, то, без сомнвшя, потребовалось бы бодве, чм двойное число рожденй для лоддержашя численности самаго бднаго городского населешя по сравнешю с сельским. Для жснщин брак в черезчур раннем возраст в высшей степени губитеден; было доказано, что во Францш "из женщин ниже двадцатилтнягр возраста замужних умирает вдвое боле, чвм ДБВИЦ". Смертность мужей ниже двадцатилтняго возраста также "необычайно высока"3), но какова тому причина, сказать трудно. Наконец, если бы мужчины, благоразумно откладывающее брак до гвх . пор, пока они смогут доставлять своим семействам жизненныя удоб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аш выбирать, как это часто бывает, жен первой молодости, то про-цаать приращешя высших классов общества мог бы уменьшиться лишь Г везначительным образом. Из чудовищнаго количества статистических данных, собранных ;в течёте и853 г., видно, что холостые мужчины во Франщи, от 20- 80-лвтняго возраста, умирают в гораздо большей пропорпш, нежели женатые; так, напримр, из каждых и000 неженатых мужчин, от 20 до ЗО-ЛБТНЯГО возраста, ежегодно умирало ии,3, тогда как из же-I иатых только 6,5 и). Подобный же закон оказался справеддивым, для и863-и864 г.г., для цлаго населешя Шотландии свыше 20-ти дтняго возраста; так напримвр, из каждой тысячи неженатых, от 20 до 30-лтняго , возраста, ежегодно умирало и4,97, тогда как из женатых только 7,24, т. е. мене половины2). Старк замчает по этому поводу: "оказывается, что холостой образ жизни боле губителен, нежели боле нездоровый ре-, месла, или даже пребываше в самых нездоровых домах, или в мй-етностях, гдй ндТ и намека на санитарныя улучшешя". Он признает, что уменыпевие смертности является прямым послидствием "брака и свя-йанных с ним боле регулярных домашних привычек". Он допускает однако, что неумеренные, распутные и преступные классы, отличаясь недолговечность, в то же время обыкновенно не вступают в орак; слтдует также допустить, что люди слабаго тлосложешя, с плохим здоровьем, или очень хилые тлом или же духм, часто не захотят встунить в брак или будут отвергнуты. Старк, невидимому, пришел к тому выводу, что брав еам по ееб служить главной причиной продолжительной жизни, так как он нашел, что женатые старики относительно долговечности значительно превосходят холостых; однако каждый, S вероятно, знает примеры, что мужчины, отличавпиеся в юности слабым здоровьем, не женились и тСм не менве доживали до глубокой старости, хотя и оставались хилыми, т. е. постоянно имли все меньше шансов выжить и вступить в брак. Есть другое замечательное обстоятельство, повидимому подкрепляющее вывод д-ра Старка, а именно, что вдевы и" адовпы во Франщи подвержены чрезвычайно высокой смертности по сравнешго &lt; женатыми, но Фарр приписываете это бедности, дурной нравственности, зависящей от разрыва семьи, и тоск. В общем, мы можем сказать всдед за Фарром, что меньшая смертность женатых по сравнений неженатыми, представляющая, повидимому, общи закон, "гдавным образом зависит от постояннаго исключешя несовершенных типов и от искуснаго подбора найду чших особей в каждом поколнш"; подбор этот относится исключительно к браку, но влияет на всС твлесны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мственный и нравственный качества и). Мы можем поэтому заключить,." что здоровые и лучппе люди, которые из благоразумия временно воздер-? живаготся от брака, не подвержены высокой смертности. ; Если различная задержки, указанный в двух послдних параграф фах, а может быть, и друпя, еще неизвстныя, не лредупредят того чтобы безпечные, порочные и вообще худппе члены общества могли раз-j миожаться быстрее, нежели лучпие классы, то нащя выродится, что слипм ком часто случалось во всемирной исторш. Мы должны помнить, что про-и гресс не составляет неизмвннаго правила. Чрезвычайно трудно сказать,.; почему одна цивилизованная нащя возвышается, становится более могущественного и распространяется болйе широко, нежели друпя; или почему" одна и та же нащя в одно время прогрессирует быстрее, нежели в другое. Мы можем только вывести, что это зависит от уведичешя численности населен!", от числа людей, одаренных высшими умственными к нравственными способностями, а также от уровня их превосходства. Tt-лесное строеше, повидимому, оказывает ничтожное влияше, за исключешем того, что крепость тла приводить к крепости духа. Было указано различными писателями, что так как высоавд! умственныя способности выгодны для нащи, то, напримвр, древние греки стоявппе умственно .несколько ступенями выше, чм любая когда-либо су ществовавшая раса2), должны были бы, если признать действительность естественнаго подбора, развиться еще гораздо боле, умножиться численное и наводнить всю Европу. Зд4еь мы видим, однако, молчаливыя предцолр-жешя, так часто длаемыя относительно ,тдеснаТо строения, что сущ&amp;" ствует будто бы никоторое врожденное стремлеше к непрерывному раз" витию души и т4ла. Но развиие всякаго рода зависит от совпадени" многих благоприятных обстоятельств. Естественный подбор дйствует лишь дйлая как бы попытки. Индивидуумы и расы могли npio6ptcT&lt; извтстныя несомнднныя преимущества и, однако, погибнуть всл4дствие отсут-j ствия других качеств. Греки могли выродиться всл4дствие отсутствия связв между многими мелкими государствами, по причин малаго размера их-страны, вследствие распространения рабства или по причин!) чрезмврнойу чувственности; действительно, они погибли лишь тогда, "когда стали испор-j ченными и развращенными д(c) мозга костей" 3). Западныя европейсшя наци, которыя теперь так неизмеримо превосходят своих прежних диких предков и стоять на вершин пивидизацш, мало обязаны или вовсе не обязаны своим превосходством прямому унасдвдовашю от древних греков, хотя они чрезвычайно много обязаны литератур этого удивительнаго-J на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может положительно сказать, почему испанская нащя, некогда t такая, господствующая, была опережена другими? Пробуждеюе европейских иащй из мрака представляет зацачу, гораздо болве запутанную. В "этот отдаленный-перод, как замйтил Гальтон, почти вей людц с кроткою душою, преданные размышлешю или духовному развит, не имели убвжища нигд4, кромв лона церкви, требовавшей от них безбрачияs). Это едва ли могло не оказать понижагощаго влиашя на каждое последующее поколеше. В ту же эпоху святая инквизищя чрезвычайно тщательно выбирала наиболее свободных и самыуь смлых людей, предавая их кострам или заключешю. В одной Испаши некоторые из лучших людей-т4, которые испытывали сомните и предлагали вопросы, а без еомнгьтя не может быть прогресса-истреблялись, в течете трех столвпй, ежегодно по тысячи душ. Зло, причиненное таким образом католического церковью, неисчислимо, хотя без сомншя, оно было уравновешено до ИЗВЕСТНОЙ, быть может, весьма значительной степени, другими способами; тём не мене, Европа чрезвычайно прогрессировала. Необычайный успх англичан,и как колонистов, по сравнешю с другими европейскими нащями, приписывался их "смйлой и упорной энергш"; результат этот отлично поясняется сравнешем успйхов английских и французских выходцев в Канадт; но кто может сказать, каким образом англичане прюбртли свою энерпю? Повидимому, есть много истины в мнвнш, что изумительный прогресс Соерненных Штатов, как и самый характер народа, представляет результат есте-ственнаго подбора; наиболее энергичные, безпокойные и мужественные люди со вс-вх концов Европы выселялись, в течёте десяти или двенадцати поколыши в эту обширную страну и здсь наидучшим образом преуспвали и). Присматриваясь к отдаленному будущему,я не считаю преувеличетем со, стороны Цинке, когда он говорить 2): "вс прочия собыия, как напримтр то, что было слдствием греческаго про-евтщешя и образования римской имперш - повидимому, имеют значеше и ценность только в связи или скорее для содвйствия... великому потоку англосаксонской эмигращи на запад". Как ни темна задача повышения цивилизащи, мы, по крайней мр, видим, что .нащя, произведшая в течеше продолжитедьнаго перюда наибольшее число высоко развитых умственно, энергичных, мужественных, патриотичных и способных к симпатш людей, вообще говоря, одержит верх" над нащями, поставлеи-ными в менте благоприятныя ycAOBin. Естественный подбор вытекает из борьбы за существоваше, а эта последняя из быстрой прогрессш размножения. Невозможно не выраз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ысаго сожалшя (хотя совсм другой вопрос. мудро да это) по поводу значительной прогрессй, в которой человйк стремится размножиться, так как это приводило в варварсюя времена Е детоубийству и многим.: другим порокам, а у пивидизованных нащй-к крайней бедности, Е безбрачно и к поздним бракам людей болве благоразумных. Так как человк подвержен тм же бвдствиям, как и низпия животныя, он не имет права разсчитывать на освобождеше от бддствй, вытекающих из борьбы за сущеетвоваше. Если бы человвк не был подвержен в первобытныя времена естественному подбору, он наверное не достиг бы своего НЫНБШИЯГО положешя. Так как мы видим во многих мстах земного шара огромныя области самой плодородной земли, споеобныя поддержать мнопя пвйтуаця хозяйства, ГДБ, однако, бродят немнопе дикари, то можно было бы утверждать, что борьба за сущеетво-ваше еще не была достаточно сурова для того, чтобы принудить человка подняться до высшаго уровня. Судя по веему, что мы знаем о человек* и низших животных, всегда был достаточный запас изменчивости -в игь умственных и нравственных соособностях, чтобы доставить постоянный материал для естественнаго подбора. Без сомнвния, иодобное повышение требует стечения многих благоприятных обстоятельств; но межно сильно усомниться в том, будут ли наиболее благоприятныя условия достаточны, не будь nporpeccia размножения быстрою, а вытекающая из нея борьба за сущеетвоваше необычайно жестокою. Из того, что MHs видим, напримйр, в НБКОторых частях южной Америки, очевидно: даже, что народ, который можно назвать цивилизованным, каковы испан-- ские поселенцы, способен стать ленивым и придти в упадок, еели жизненный условия очень благоприятны. У высокоцйвилизованных ,нащй непрерывный прогресс .лишь .второстепенным образом зависит от есте? ственнаго подбора, так как ташя нащи не вытвсняют и не иетреблягот друг друга по примеру диких племен. Твм не менте, наиболее интеллигентные члены, в данной общинй будут в концй концов лучше, преуспевать, нежели худшие члены, и оставят боле многочисленное потомство, а это есть род естественнаго подбора. Боле существенными при-динами прогресса являются, невидимому, хорошее воспиташе в молодости, вюуа мозг впечатлителен, и высошй уровень превосходства, указанный шюсабивйшими и лучшими людьми, воплощенный в законах, обычаях иячфадвщях напш и поддерживаемый общественным мнБшем; необходимо, однако, помнить, что сила общественнаго мншя зависит от нашей ов(&amp;аки"9ЩЧйбрешя или неодобрешя других людей; а эта оценка основана ванаварвй димпатии, которая, в чем едва ли можно сомневаться, первоначально развилась путем естественнаго подбора, как один из важнМ-liffixi эдймйвдов общеетвенных инстинктов ). ни эмпнокаятпельствахпрежняго варварского состоят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гбх цивилизованных нацШ. - Этот вопроС был так подробно л .превосходно разсмотрн Леббоком и), Тайлором, Мак-Леннаном и ЦК др., что ддя меня достаточно привести здесь дишь краткий итог поду-дченных ими результатов. Доводы, недавно выставленные герцогом ГмД.ргайдьским 2), а раньше - аряепископом Уэтли, в пользу предполо-ешя, что человйк явился на свт, как цивилизованное существо, и h что всв дикари подверглись с твх пор вырождешю, кажутся мн ,черезчур слабыми, по сравнешю с аргументами противной стороны. ".; Мнопя нащи, без сомншя, испытали понижеше уровня цивилизащи; нэд-яоторыя, быть может,впали в крайнее варварство, хотя я не встртил, ди одного примера для этого послдняго случая. Жители Огненной Земли, вероятно, были вытиснены другими, победоносными ордами, в их иы-йшнгою негостеприимнуй страну, и по этой причин могли несколько -выродиться; но было бы трудно доказать, что они опустились значительно аиже ботокудов, населяющих превосходнйшия местности иэразилии. :; Доказательством того, что вс* пивилизованныя нащи представлягот : потомство варваров, сдужат, с одной стороны, явные следы -прежняго дизкаго уровня, сохранившиеся в оставшихся еще обычаях, в4рованиях, л язык и т. п., а с другой стороны тот факт, что дикари способны самостоятельно подняться несколькими ступенями выше по лвстнипе, ве-! дущей к пивилизащи: и. на самом д4л, такой подем наблюдался. Доказательства в пользу перваго положешя чрезвычайно любопытны, но .ад4сь не могут быть приведены; я сошлюсь на таше примры, как иапр., искусство счисления, которое, как показал Тайлор, указывая на дана чиелительныя, еще теперь, кое-гд употребляемыя, возникло из счета Е.ло пальцам, сначала одной руки, затм другой и, наконеп, по пальцам ног. I- Слйды такого счета сохранились в нашей собственной десятиричной систем, lar также в римских цифрах. Цифра V, как полагают, представляет f упрощенное изображеше кисти руки; переходя к VI, мы видим, что [употреблялась и другая рука 3). Далве, когда англичанин, вместо того, -.чтобы сказать семьдееят, употребдяет простонародное выражение, обозначающее трижды двадцать да десять (threescore and ten), он считает по двадцатиричной систем!, причем англйское score, т. е. 20, замйняет -мексиканское или караибское вырааеше "один человк" (т. е. число ;дальцев на руках и ногах у одного человека) 4). [, По мнвшю обширной и все болве утверждающейся школы филодогов, "аждый язык ногит. влды своего медленнаго и постепеннаго развитая. ю справедливо и ддя искусства письма, так как буквы представлягот "остатки картинных изображвний. Едва ли возможно, читая труд Мак-Деннана 5), воздержаться от заключения, что почти вс цивидизованны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щи все еще удерживают сдвды тавих грубых обычаев, насильственное похищеше женщин. Тот же автор спрашивает: ли назвать хотя одну древнюю нащю, которая была бы с самаго моногамичной? Первичное понятае о справедливости, судя по правилами"! боя и др. обычаям, следы которых сохранились до сих. пор, быи" также очень грубо. Мнопя существуюпця суевврия представляют остатка прежних ложных релипозных вровашй. Высочайшая форма религш --и великая идея Бога, ненавидящаго грвх и лгобящаго праведность-был" неизвестна в первобытныя времена. Обратимся к другому пункту. Леббок показад, что некоторые-&lt; дикари в недавнее время несколько усовершенствовали нСкоторыя из. своих простых искусств. Судя по его необычайно любопытному сооб-; щешю об оруянях, орущх, искусствах дикйрей в разных стра-i пах, невозможно усомниться в том, что act эти открытая были сдв-J даны везд независимо, исключая, быть может, искусства добывать огоньи). Австралйское метательное оружие-бумеранга-представляет отличный, примйр одного из таких независимых открытй. Таитяне, когда их впервые посетили европейцы, во многих OTHO-J шениях стояли выше жителей большинства остальных! полинезйских. островов. Нйт серьезных оенований для предположения, что высока" культура туземцев Перу и Мексики произошла извн! 2); здйсь возделывались мнопя туземныя растешя, но немнош туземныя, животныя была приручены. Необходимо помнить, судя по малому влияшю большинства миесионеров, что горсть странников, прибывших из какой-либо полуци-3 вилизованной страны, если бы волны занесли их к берегам Америки! не могла бы оказать замтнаго влияшя на туземцев, если не допустить,;? что эти посддше уже достигли известной ступени развияя. i Обращаясь к чрезвычайно отдаленному перюду в истории мира, тищ находим, если принять общеизвестную терминолопю Леббока, перюды лалеолитический (древнекаменный) и неолитически (новокаменный). Никто конечно, не допустить, чтобы искусство обтесывать грубыя кремневый; opyдiя было гдв-либо заимствованным. Во вс4х частях Европы, вклю-; чая на востоке Грещю, дале в Палестина, Индш, Японии, Ново-Зеландии и в Африки, включая Египет, кремневыя орудия были найдены вь изобилш, и ныншше обитатели не хранят ни малйшаго воспоминаша об их употреблеши. Существуют также косвенный свидетельства тогОу. что такия орудш раньше употреблялись китайцами и древними евреями. Поэтому, едва ли можно сомневаться, что жители этих стран, включающих почти весь цивилизованный мир, нткогда находились в варварс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Ййяши. Допустить, что человвк был первоначально пивилизованным, заарм чрезвычайно понизился в развита в самых различных стра-ЛХ, значить усвоить чрезвычайно грустный и приниаагопцй взгляд на вовБческую природу. Очевидно, гораздо боле справедливым и ободряго-вк оказывается воззрите, что прогресс был явлешем гораздо болве Рщим, чздм попятное движеше, и что человк повысился, хотя медлен-Цвми и прерывистыми шагами, от низкаго состояшя до высочайшаго уровня, какого он успл теперь дистичь в области знашя, нравственности релип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VI. О сродстве и о родословной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ожете человека в ряду животных. Если даже до-"йустить, ,что различие в тйдесном строеши между человйком и его бли-: экайшими родственниками так велико, как утверждают никоторые есте-и,йвоиспйтатели, и признать (чего нельзя не сделать), что различие громадно, ""РЯД рчь идет о душевных способностях, то все же факты, приведенные в прежних главах, с полной очевидяостью доказываюсь про-.Дсхождение человка от нкоторой низшей .формы, несмотря на то, что ;&lt;нязуюищя звенья до сих пор еще не были открыты. С . Человйк подвржен многочисленным медким и разнообразным в8мнениям, причиняемым тйми же самыми общими причинами и подле-"ащим тем же законам появления и наследственной передачи, как и ку низших животных. Он размножался так быстро, что неизбежно подвергался борьбй за существование, а следовательно, и естественному подбору. Р; ЧеловСчесый род дал начало многим расам, из которых мнопя различаются между собою в такой значительной степени, что он часто были Причисляемы натуралистами к разным видам. Твло человека построено яо тому же самому гомологичному плану, как и у других млекопитающих. Qao проходить тв же самыя стадии эмбриологическаго развиэтя. Че-!;лов4к удерживает мнопя рудиментарная и безполезныя строения, которыя ;;й4когда, бе.ч сомнния, приносили пользу. Порою у него появляются вновь признаки, которыми, кяп мы имем основание думать, обладали его отдаленные предки. Если бы происхоадеше человтка совершенно отличалось от источника, из котораго произошли вс прочия животныя, то вст эти цдогочисленныя явления были бы пустыми призрачностями; но такое допу-"щеюе невроятно. Явления эти, наоборот, понятны, по крайней Mipt в значительной степени, если человк, вмстщ с прочими млекопитающими, . роизощел от некоторой неизвестной низшей формы. Некоторые естествоиспытатели, находясь под глубоким впечатлй-;ягем душевных и духовных способностей человека, подраздйляли весь органически мир натри царства-человеческое, аивотное и раститель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длив, тавим образом, человека в особое царствои). Духовныя способности не могут быть ни сравниваемы с какими либо другими, на классифицируемы с естественно-научной точки зршя; но естествоиспыта-и тель может сделать попытку показать, как сделано мною,_что душевные! способности человека и низших животных не различаются по роду, хоий чудовищно различаются по степени. Различие это, как бы оно ни бнл6и велико, не оправдывает, однако, помйщешя человека в особое царство Это можно, кажется, всего лучше пояснить сравнешем душевных сдособ-и ностей двух нас4комых, а именно червеца (Coccus) и муравья-живота ных, несомненно принадлежащих к одному и тому же классу. Различи здесь значительнее, хотя и несколько иного рода, чм между человеком!.; н высшими млекопитающими. Молодая самка червеца прикрепляется своим хоботком к растенш, сосет СОЕ, но боле не движется, подвергается оплодотворешго и кдадет яйца-вот вся ея бюграфия. С другой стороны, описаше нравов и душевных способностей рабочато муравья потребовало бы, как доказал Пьер Гюбер, большого тома; я могу, однако, вкратц отметить некоторые пункты. Муравьи, наверное, сообщаются друг с другом. и мнопе из них соединяются для общей работы или для игр, Они узнают своих товарищей по гнезду после целых мвсяпев отсут-й ствия и чувствуют друг к другу симпатио. Муравьи сооружают обширныди постройки, содержать их в чистот, вечером запирают и ставят ча совых. Они проводят дороги и туннели под рвчками, и образуют временные мосты, схватываясь друг за друга. Муравьи еобирают пищу для общины, а когда в гнзда приносится предмет слишком большой, они.] для того, чтобы войти, расширяют входное отверсие, а потом вновк заетраивают. Они накопляюсь свмена, предохраняя их от проростанм влажныя зерна они выносят наружу для просушки. Муравьи содержать; травяных тлей и др. насткомых, играющих у них роль дойных ко ров. Они идут в бой правильными рядами и охотно жертвуют жизнью ради общаго блага. Они переселяются по заране созданному плану. Онв; обращают в рабство плйнных. Они переносят яйца тлей, атакже свов5 яйца и .куколок в теплыя части гнтзда для болве скораго развитая, j Можно было бы привести безчисленные факты подобнаго же рода 2). В общем, различие душевных способностей муравья и червеца громадно;! однако, никому еще не приснилосьпоместить этих насвкомых в разны" классы, не говоря уже о различиых царствах. Без сомншя, различие", сглаживается переходными формами, т. е. другими насекомыми, чего мы! не видим, сравнивая человека е высшими обезьянами. Но мы имвем. полное оеноваше думать, что пробелы являются простым сдтдствием вымирания многих фор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ф. Оуэн, основываясь главным образом на строенш мозга, под-раздвлилмлекопитающих на четыре подкласса. Один из них Оуэн посвятид человеку; в другой он помстил сумчатых и однопроход-l" ных; таким образом, человк, .по Оуэну, настолько же отличается от вс*х прочих млекопитающих, как об* только что названный, группы, взятая вмст*. Взгляд этот не был принять, сколько мн* известно, ни одним естествоиспытателем, способным к независимому суждешю, а потому здтсь нт надобности в дадьнйшем разсмотрнш его. Ясно, почему .класеификащя, основанная на любом единичном признаки или ОТДБЛе-ном орган4-даже таком чудесном, сложном и важном, каков мозг-или же класеификащя, принявшая в основу высокое развиие душевных способностей, почти наверное окажется неудовлетворительною. Этот принцип, действительно, быд испытан на перепончатокрылых наскомых; но когда их распределили в систему по их привычкам или инстинктам, то такая класеификащя оказалась совершенно искусственною и). Конечно, можно основать классификащю на каком угодно признак*, напр., взять в основу рост, пвдт или населяемую стихио; но естествоиспытатели давно прониклись глубоким убждешем, что это не будет естественная система. Последняя, как теперь общепризнано, должна быть, по возможности, расположена в виде родословной-т. е. обпце потомки одной и той же формы должны быть причисляемы к одной групп, отдельно от общих потомков любой иной формы. Но если родительсшя формы родственны между собою, то и потомки будут между собою в род-ствС, и в этом случае обв группы вместе образуют боле крупную группу. Размр различия между разными группами, т. е. величина видо-измнения, испытаннаго каждого-из них. выражается такими наимено-вашями, каковы роды, семейства, отряды и классы. Не располагая записью родословных линий, мы можем открыть происхождеше, лишь наблюдая степени сходства между существами, подлежащими классификащи. Для этой цли многочисленныя черты сходства гораздо важнее, нежели размеры сходства или несходства в немногих признаках. Если мы найдем, что два языка сходны между собою во многих словах и оборотах, то в("е признать происхождеше их от общаго источника, хотя бы различие нткоторых слов или оборотов было весьма значительно. Однако, для органических существ существенныя черты сходства не могут состоять в приспоеоблеши к сходному образу жизни. Так у двух животных, напримр, вся форма твла может видоизмниться от жизни в воде, но твм не мене они не станут нисколько ближе друг к другу в естественной систем*. Отсюда можно ВИДЕТе, почему сходства в HBKO-торых маловажных чертах строения, в безполезных и рудимеитар-ных органах-или ерганах теперь недвятельных в смысл* отпра-вдения, или находящихся в зачаточном еоетояши,-почему ташя чер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ходства наиболее пригодны для классификащи. Действительно, эти сходства едва ли могут зависать оть приспособлешй, наступивших в нозд-j нвйшее время; стало быть, они открывают нам древшя родосдовныя ; лиши или истинное сродство. Дадве, ясно, почему значительный размерь :: видоизменешй одного какого-либо признака не должен заставить нас . считать два каких-либо организма черезчур различными. Часть, уже и значительно отличающаяся от такой же части других, родственных!. ,и форм, по эволгощонной теорш должна была раньше испытать значительным измнешя; поэтому (пова организм подвергается гвм же возбуждающим условиям) эта часть легко будет подвергаться дальквйшим, изменешям в том же роди, а эти измвнешя, если они благодетельны, сохранятся, и таким образом будут непрерывно увеличиваться. Во многих случаях, непрерывное развитие какой-либо части, напр., клюва птицы или зубов млекопитающаго, не будет содействовать виду при добываши пищи или для другой какой-либо пвли; но у человека мы не видим никакой определенной границы непрерывнаго развит мозга и душевных способностей, насколько речь идет о полезности. Поэтому, определяя положеше человека в естественной или генеалогической системе, мы не должны давать перевесь необычайному развитая) его мозга по сравнению с множеством сходств в других менее важных или даже совсСм неважных признаках. и5ольшая часть естествоиспытателей, принявших в соображеше все строеше человека, включая7 его душевныя свойства, последовали примеру Блюменбаха и Кювье, поместив! человека в особый отряд, под на-звашем двуруких, наравне с такими отрядами, каковы четыреруюя, хищныя и т. д. В иовСйшее время мнопе из наших лучших натуралистов возвратились к взгляду, впервые выставленному Линнеем, прославившимся своею проницательностью и помстившим человека в один отряд с четырерукими, под общим именем приматов. Справедливость этого заклгочешя будет допущена: действительно, прежде всего надо помнить сравнительную ничтожность для классификащи такого признака, каково значительное развиие мозга у человека, а также и то, что рёзмя различия между черепами обезьянь и человека, недавно подчеркнутыя Битофбм, Эби и др., явно зависят от различнаго, в том и другом случаС, развийя мозга. ДалСе надо помнить, что почти всё друпя и бодСе важныя различия между человСком и четырерукими-очевидно приспособительнаго характера и относятся главным образом к прямо-стоячему положен!" человека; таково строеше руки, ноги, таза, искри-влеше спинного хребта и положеке головы. Семейство тюленей представляет прекрасный примерь мадаго эначения приспособительных лри-знаков для классификащи. Животныя эти отличаются от всСх прочих хищных по формй гела и строешго конечностей, гораздо бод4е, чем человк от высших обезьян; однако, в большей части систем, начиная с той, которую дал Кювье, до последней системы Флауэра и), тюле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 тагвщают, как простое семейство, в отряд хишных. Если бы чело-ввк не был своим собственным классификатором, он нвкогда и не яодумал бы об основами отдльнаго отряда для того, чтобы туда поместить себя самого. Было бы Bvb преддлов моего сочинешя, и даже выше моих позна-вши, задаться цСлыо хотя бы назвать безчисленные пункты етроещД, в которых челов4к сходится с другими приматами. Напгь велики анатом и философ, профессор Гексли, подробно разсмотрл этот вопроси) и приходить к заключен!", что человвкг во вех чаетях своей рорганизащи мене отличается от высших обезьян, нежели эти поигедтя юта низших членов той же самой группы,. Следовательно, &lt;гнвт никакого основашя помещать человека в особый отряд". В началв этого сочинеюя я выставил различные факты, иоказы-вающие, как близко сходится человк по тлосложетю е высшими млекопитающими; а это сходство должно зависать от близкаго подобия в мель-.. чайшем строеши и в химическом составе. В видС примра я привел, лто мы подвергаемся тм же самым болвзням и нападению родственных яаразитов; я указал на общность наших ввусов по отношешю к одинаковым возбудителям и на одинаковость проиаврдимых ими дйетвий, на сходныя влияния разных лйкарств и на друпе подобные факты. Так как незначительные пункты сходства между человвком и четырерукими обыкновенно не отмечаются в курсах систематики и только многочисленный сходства ясно раскрывают родство, то я отмечу некоторые из этих. пунктов. Относительное положеше черт лица очевидно одно и то же; рпзнообразныя душевныя волнения обнаруживаются почти сходными движе-виями мускулов и кожи, главным образом над бровями и вокруг" рта. Немногм выражения душевных волнений, действительно, почти одинаковы: так напримСр, плач у нСкоторых пород обезьян и хохот у других, ? при чем углы рта оттягиваются назад и нижтя вки морЗДа", Наружное ухо представляет курьезное сходство. У человека нос vfijix выдается, чм у большинства обезьян; однако, начало орлиной крвизны наблюдается у гулокскаго гиббона, а у носача (Semnopithecus nasica) кривизна и величина носа доведена до смСшной крайности. Лица многих обезьян украшены бородою, бакенами и усами. Волосы на голов! выростают до значительной длины у многнх видов сем-"Вопитеков2); а у хохлатой обезьяны Macacus radiatus волосы выходят йучеобразно из одного мвета темени, разделяясь посредине. Принято го-:ворить, что лоб придаешь человеку его благородный и умный вид; но густые полосы на головС хохлатой обезьяны внизу обрываются так резко и за ними слСдуют волосы таше коротюе и тонме, что на небольшом разстоянш лоб, за исключением бровей, кажется совсм обнаженным. Ошибочно утверждали, что ни у одной обезьяны нт бровей. У толь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го названного вида степень обнажешя лба различна у разных особей; с другой стороны Эшрихт -утверждаети), что у наших дттей граница между волосистою частью головы и обнаженным лбом часто не рзко" обозначена, тав что ЗДЕСе мы, кажется, имем случай возврата к предку,. у котораго доб еще не стал мелюй совершенно обнаженным. ;:</w:t>
      </w:r>
    </w:p>
    <w:p>
      <w:pPr>
        <w:pStyle w:val="Normal"/>
        <w:rPr>
          <w:rFonts w:ascii="Times New Roman" w:hAnsi="Times New Roman" w:cs="Times New Roman"/>
        </w:rPr>
      </w:pPr>
      <w:r>
        <w:rPr>
          <w:rFonts w:cs="Times New Roman" w:ascii="Times New Roman" w:hAnsi="Times New Roman"/>
        </w:rPr>
        <w:t>. Отлично ИЗВЕСТНО, что на наших руках волосы стремятся еойтисв и сверху и снизу к одной точк на локте. Это любопытное распред леше, настолько несходное с встречающимся у большинства низших млекопитающих, обще человеку с гориллою, шимпанзе, орангом, некоторыми видами гиббонов и даже некоторыми американскими обезьянами.-: Но у гиббона из вида Hylobcctes agilis волосы на предплечьи направлены! вниз, т. е. к кисти руки, обыкновенным способом; а у Hyl. lar ош почти прямостоячи, и лишь немного наклонены вперед; так что у этого; послвдияго вида они находятся в переходном состояши. Едва ли можн": сомневаться, что у большинства млекопитающих густота волос на спинй; и их направлеше приспособлены к стоку дождя; даже поперечные волос№ на передних ногах собаки могут служить для этой цли, когда собака сворачивается, в сонном состояши. Уоллес, тщательно изучивши нрави] оранга, замйчает, что сходимость волос к локтю на руках оранга может быть обяснена также ея значешем для стока дождя, потому что] это животное в дождливую погоду сидит сложа руки и обхватив кисть"] руки вттвь или свою голову. По Ливингстону, горилла также сидит под; дождем, положив руки на голову 2). Если предыдущее обяснеше основа*; тельно, что очень вероятно, то направлеше водос на наших собственных руках представляет любопытное указаше на наше прежнее соетояше; дМ ствитольно, никому не придет на ум утверждать, что волосы скольюИ нибудь полезны для стока капель дождя, да сверх того, при нашем пря мостоячем положеши, волосы даже не направлены надлежащим образом для этой пели. и Было бы, однако, опрометчиво черезчур налагаться на прннцип при-: способленш, когда рчь идет о направлении волое у человека или его ранних предков; действительно, изучая данные Эшрихтом рисунки отши сительно распределения воюс у человческаго зародыша (а оно таково же кав и у взрослаго), невозможно не согласиться с этим превосходшпгь, наблюдатедем, что здсь играли роль друпя, боле сложный причины Точки схождешя волое, повидимому, находятся "в нСкотором соотношешд! к тм точкам на поверхности зародыша, которыя позднте всего образо" вались во время развиия. Существует также повидимому некоторое соотно-: щеше между распредлешем волос на конечностях и направлешем питающих кости артерий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ддует предполагать, что сходство между человком и некоторыми обезьянами, в указанных и. многих других пунктах - каковы обнажеше лба,, длинный головной покров и т. д., необходимо представляют пвликом результата непрерывной наследственности от общаго предка или поднвйшаго возврата. Мнопя из этих сходств. .гораздо вероятнее зависят от аналогической изменчивости, вытекающей, как я старался показать в другом MBCTB и), из того, что организмы родственнаго происхождешя обладают сходным гвлосложешем и подвергались дйствш сходных причин, произведших сходныя видоизмБнения. Что же касается сходства в расположены волос на предплечьи у человека и у нвкоторых обезьян, то общность этого признака почти у вс4х человвкообразных обезьян позволяет приписать его наследственности; однако здсь нвт полной достоверности, так как гвм же признаком. отличаются и нкоторыя, значительно отличаюнцяея от человека, амери-кансшя обезьяны. Хотя, как мы теперь видли, человтк не имет основательнаго права создать особый отряд, чтобы поместить туда самого себя, он быть может, вправй предявить притязания на особый подотряд или семейство. Проф. Гексли в своем посл4днем сочинеши 2) подразделяет приматов-на три подотряда, а именно: Anthropidae, состоящий из одного человека, Simiadae, включающий всякаго рода обезьян и Lemuridae, куда относятся разные роды лемуров. Что касается различи в взвстных разных чертах строешя, челов4к без сомнния может с полным основашем требовать для себя оеобаго подотряда, и этот ранга даже слишком низок если мы, главным образом, примем во внимаше душевныя качества. Твмь не менее, с генеалогической точки зрешя, кажется, что этот раиг слишком высок, и что человк должен образовать просто семейство, или даже подсемейств". Если мы представим себ три родословныя лиши, исходяпця из общаго начала, то вполне допустимо, что двд из них, по истечении многих в4ков, изменятся так мало, что останутся видами того же рода, тогда как третья лишя может измйнитьсд так значительно, что приобртет ранга оеобаго подсемейства, семейства или-даже отряда. Но в этом случай почти достоверно, что третья лишя все-таки удержит, в силу наследственности, различныя мелмя черты сходства с остальными двумя. Зд4сь также явится трудность,, в настоящее время неразрешимая: сколько именно вса должны мы придать в наших клас-сифиващях рзко обозначенным различиям нйкоторых признаков,-т. е, степени происшедших видоизм4нений, и затйм, много ли мы должны приписать близкому сходству в многочисленных маловажных пунктах, указывающих нам родословныя лиши;- Придавать большое значеше немногим, но р"взким различиям-это путь наиболее очевидный и, быть может, наиболее безопасный, хотя повидимому боле иравильно обращать-1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обое внимаше на мнопя мелмя сходства, как указывающ{я на настоящую .естественную классификацию. Составляя су ждете по этому вопросу относительно человека, мы должны бросить взгляд на кдассификащю обезьян (Simiadae). Семейство это оолыпинством натуралистов подразделяется на узконосых или обезьян Стараго Свита, характеризуемых (как показывает их назваше) свое-j образным строешем ноздрей и 4-мя предкоренными (praemolares) в каждой челювти; и на широконосых, или обезьян Новаго Свта (включающих две весьма различный подгруппы), характеризуемых иначе устроенными ноздрями и 6-ю подкоренными в каждой челюсти. Можно былв бы указать и на друпя малыя различия. Но человвк безспорно принадлежит, до своим зубам, по строешю ноздрей и другим признакам, к узко-восой группв; вообще он не похож на широконосых более, чм на узконосых ни одним признаком, исдлючая немногих маловажных и, повидимому, приспособительных черт. Поэтому противно всякому вСроя-Tiro, чтобы некоторые виды Новаго Свита когда-либо изменились настолько, чтобы произвесть человекообразное существо, со всвми отличительными признаками, свойственными rpynnt Стараго Овита, утратив в то же время ве4 свои собственные отличительные признаки. Стало быть, едва ли можно сомневаться, что человик есть отпрыск от ствола, выросшаго в Старом Свт и что с чисто генеалогической точки зртшя он должен &lt;)ыть поставлен в одну группу с узконосыми и). Человкообразныя обезьяны, а именно горилла, шимпанзе, оранг и гиббон, большинством натуралистов выделяются из числа прочих обезьян Стараго Свта, в особую подгруппу. Я знаю, что Грасше, основываясь на строенш мозга, не допускает существовашя этой подгруппы, я без сомннш, она не имет связнаго характера. Так оранг, по за-мвчашв) Дж. Миварта 2), представляет одну из наиболе своеобразных!. и обособленных форм, каюя только можно найти во всем отряд*. Остальныя, не человйкообразйыя обезьяны Старато Свта, в свою очередь, подразделяются некоторыми натуралистами на дв или на три малыя подгруппы. Род семнопитеков, с его своеобразным мтшковатым желудком, представляет тип одной из таких подгрупп. Но, судя по язумительным открыяям, сдланным Годри в Аттике, в течеиие мюце-новаго периода там существовала форма, связывавшая семнопитека с ма-,к;иком: это, по всей вероятности, служит пояснением способа, каким были некогда связаны между собою друпя, обпшрнСйппя группы. Если допустить, что человекообразныя обезьяны образуют естественную подгруппу, то зная, что человк еходен с ними, не только 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exb тйх признаках, которые общи ему с ц4лою группою узконо-сннх, но и в других особенных признаках, каково отсутствие хвоста Я сйдалищных мозолей, а также, вообще, по внешности,-зная это, мн :; можем заключить; что человечеству было дано начало нвкоторым древним членом человекообразной подгруппы. Невероятно. чтобы, единственно-аа основаши аналогической изменчивости, член какой-либо из низших-иодгрупп дал начало человекоподобному существу, сходному с высшими антропоморфными обезьянами в таких многочисленных признаках. Вез-еомквшя, человСк, по сравнен!" с болыпинством его родствеиников, подвергся необычайно крупным видоизмнекям, главным образом, вслтд-ствие значительнаго развитая мозга и в связи с прямостоячим положе-мем; тм не меие, мы должны помнить, что человвк предетавляет-"лишь одну из нскольких исклгочительных форм приматов" и). Каждый естествоиспытатель, признающей принцип эволюцш, допустит, что оба гдавных подраздлешя обезьян (Simiadae), а именно-узконосыя и широконосыя, сих подгруппами, ВСБ произошли от нко-тораго единственнаго, необычайно, древняго предка. Давнишше потомки-этого предка, прежде чм они разошлись между собою в скольконя-будь значительной степени, все еще могли образовать одну естественную группу, но некоторые виды, т. е. возникаюпце роды, уже могли выказывать, в своих расходящихся признаках, будуиця ясныя примты узко-носой или же широконосой группы. Поэтому члены предполагаемой древ-- ней группы были, вероятно, не так однородны по характеру зубов или же по строешю ноздрей, как в настоящее время узконосыя с- одной стороны и широконосыя-сзугой; вс4 должны были, в этом-отношении, походить скорде на родственных с ними Leimiridae, значительно отличающихся друг от друга по формй лица 2) и в необычайной степени разнообразящихся относительно зубов. Узконосыя и широконосыя обезьяны сходятся между собою во мно-i&amp;ecTBb призяаков, что доказывается их несомненною принадлежностью . к одному и тому же отряду. Мнопе признаки, обпце им вйм, едва; ли могли быть приобр4теиы независимо столь многими различными видами, так что сддует допустить,- что эти признаки были унаследованы. Но-натуралист, без сомнвшя, признад бы обезьяной любую древнюю форму, обладавшую многими признаками, общими узконосым и щироконосым" обезьянам, другими признаками промежуточнаго характера, и некоторыми немногочисленными особенностями, быть может, отличающимися от гех, вакия мы находим теперь в любой из об4их групп. Так как че-лов4к, с генеалогической точки зршя, принадлежит к узконосым. Стараго Овьта, то _.. отсюда сддует заключить,-хотя бы этот вывод сильно оскорбил нашу гордость, - что наши древше предки с долным. рсноваюем могли получить такое нааменоваше 3). Но мы не долж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асть в ошибку, поспйшив допустить, что древшй предок цвлой обезьяньей группы, со вклгочешем человека, был тожествен с какой-и .либо нынешней человекообразной или иной обезьяной, или даже близко] доходила на нее. , . s О мчсторожденги и древности человчка. Мы естественно! наталкиваемся на вопрос, гдв же была родина человека-на той родо-J ..словной ступени, когда наши предки уклонились от группы узконосых? Факт принадлежности к этой группв уже ясно доказываете что они населяли Старый Свт, но не Австралию и не какой - либо океаниче-&lt;жий остров, о чем мы можем заключить, основываясь на законах теографическаго распредления. В каждой обширной области, живупця млекопитаюпця близко родственны вымершим видам той же самой страны. Поэтому вероятно, что Африка раньше была населена вымершими теперь , человекообразными обезьянами, близко родственными горилл и шимпанзе, и так как оба эти вида теперь представляют ближайших родственников человека, то до никоторой степени вероятно, что наши древше предки жили скорее всего в Африки. Однако, бозполезно придумывать гипотезы по этому вопросу; действительно и), дв или три человвкообраз-ныя обезьяны (в том числ4 дриопитек, найденный Ларте, почти такого же роста как челов4к, и близко родственный гиббону) существовали в Европе в течете мюпеновой эпохи 2). Но с такого отдаленнаго перюда, земля наверное подверглась многим крупными переворотам, и кром! того было достаточно времени для переселешя в самыгь крупных раз-жерах. Когда бы и гд4 6s то ни было, но в ту эпоху и на том мсй, гдв человк впервые утратил свой волосяной покров, он, вероятно, населял теплую страну-обстоятельство, благоприятное для питания плодами, а судя по аналогш, он, действительно, питался таким образом. Мы далеки .от зиашя, как давно человйк -впервые выделился из группы узконосых; но это могло случиться в эпоху, настолько отдален-вую, каков, напр., эопеновый перщ; действительно, существование дриопи-тека служить доказательством, что выспия обезьяны разошлись с низшими еще в верхнем мюцевовом период*. Мы также совершенно ничего .не знаем о том, что касается вопроса о скорости, е которою живот-ныя, все равно высппя или низппя, могут изменяться при благоприятных условиях. Мы знаем, однако, что нвкоторыя животныя сохранили одну д ту же форму в течете чудовищнаго промежутка времени. И з того, . что мы видим у животных в. домашнем состояши, можно вывести, : что нвкоторые из общих потомков даннаго вида могли вовсе не измв-1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ться, в то же время, как друпе изменились мало, а третьи-значительно. То же могло произойти с челов-вком, который подвергся значительному измнешю во многих признаках, по сравнешю с высшими обезьянами. Велики перерыв в органической цпи между человиком и его ближайшими родственниками, незаполнимый никакими ни вымершими, ни -живущими видами, часто выставлядся в вид4 серьезнаго возражеюя дротив убждешя, чт" человйк произошел от некоторой низшей формы. Но это возражеше не покажется убтдительным тому, кто, по причинам -общаго характера, допуекает обнцй принцип эволющи. Перерывы часто наблюдаются во всйх частях ряда, при чем одни из них широки, рзки в определенны, друпе мене значительны в разной степени; так, напр., перерывы между орангом и его ближайшими родственниками, между лемуром Tarsius и другими демуровидными, между слоном и другими млекопитающими и, в еще боле поразительной степени, между всдми млеко-зштающими, исключая утконоса и ехидны, и этими последними животными. До таюе перерывы завиеят единственно от многочисленности вьшерших . родственных форм. В некоторую будущую эпоху, не слишком отдаленную, если измерять ее вСками, цивидизовапныя человвчесюя расы почти навйрное истребят и замСстят дикия племена на всем земном inapt. В то же время и человкообразныя обезьяны, по замчашю проф. Шааф-гаузена и), без сомнвния будут истреблены. Пробйл между чедовком я его ближайшими родственниками будет тогда шире, чем теперь, потому что придется сопоставлять человека, который, надеемся, будет даже более ; цивилизованным, нежели представитель кавказской расы, с некоторою обезьяной, так же низко организованною, как павиан, тогда как в настоящее время мы можем сопоставить негра или австралйпа с гориллой. Что касается отсутствия ископаемых остатков, могущих служить . "вязующим звеном между человтком и его обезьяноподобными предками, ; то, конечно, никто не придает этому факту особаго значешя, посл того, Г яак прочтет соображешя Ч. Дяйэлля 2), в которых показано, что для вс4х классов позвоночных открыие ископаемых остатков было длом очень медленным и случайным. Не сддует забывать и того, что ге [ области, который всего вроятне могут доставить остатки, связугопце человека с некоторым вымершим обезьяноподобным существом, даже и яе были еще изслдованы геологами 3). i _ Низшгя стадги в родословной человтка. Мы видли, что ; человк, по всей вероятности, выделился из узконосых Стараго Свта, образующих отдтл Simiadae, поел того уже, как узконосыя разошлись г &lt;с широконосыми Новаго Сввта. Попытаемся теперь проелдить его отдавленную родосдовнуго, доверяясь, главным образом, взаимному сродст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различными классами и отрядами, и слегка намечая перюды (ди сколько они удостоверены) послдовательнаго появлешя этих классов отрядов на земном inapt. Лемуровидныя стоять ниже обезьян и poJl ственны им, образуя вполнв особое семейство приматов или, по ГеккеД и др., особый отряд. Эта группа очень разнообразна и необычайно богат пробелами, включая мнопя одиноко стояния формы. По всей вроятностЕ она много потерпела от вымирашя. Большинство, выживших до сиж нор видов находятся на островах, каковы Мадагаскар и Малайсм) архипелагь, гд4 эти животныя не подвергались такому суровому состязашю, какое им пришлось бы испытать на густо населенных материках. Группа! эта, однако, также представляет! разныя переходныя формы, нечувстви-Г тельно приводяиця, по замечай!" Гексли и), "от вершины животнаго шу до сущеетв, которыя, кажется, отстоят лишь на шаг от самых низ&lt; щих мельчайших и наименее умных из плацентных млекопитающих" Эти различныя соображешя длают права.оподобным, что обезьяны (Simiadae первоначально развились из предков существующих лемуровадных, эти послдния, в свою очередь, возникли из форм, етоящих очев&amp; низко в ряду млекопитающих. Сумчатыя, по многим существснным признакам, стоять ниж плацентных млеконитающих. Они появились в боле раншй геодогичб сшй период, и область их распространешя была раньше гораздо болЩ обширна, чтм теперь. Поэтому, вообще, допускают, что плапентнщ произошли от безплацентных иди сумчатых; однако, не от форм близко сходных с существующими сумчатыми, но от их древних предков. Однопроходныя (Monotrenaata) явно родственны сумчатым образуя трети, еще низпий отдл млекопитагощих. Они представлены в настоящее время лишь уткоиосом и ехидною; об* эти формы могут быт с уверенностью разсматриваемы, как остатки гораздо болте обширно; группы, представители которой сохранились в Австралш всдвдствие итво тораго благоприятнаго стеченш обстоятельств. Однопроходныя необычайввЦ интересны, так как приводят, судя по разным существенным чертам строешя, к классу пресмыкающихся 3). - Попытка проследить родословную млекопитагощих, а слдователйго и человека, еще далйе в ряду позвоночных, заставляет погружаться все боле и боле во мрак; но, по замичанцо чрезвычайно кои-петентнаго автора, Паркера, мы имем полное основание допустить, чт ни одна настоящая птица и ни одно настоящее пресмыкающееся не вх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ire в прямую, родословную лит(r). Тот, кто желает увидеть, чего й0жет достичь остроумие, соединенное с знашем, пусть прочитает труды оф.Тевкеля и); я же ограничусь немногими общими замйчашями. Каждый йводющонист. допустит, что пять крупных классов позвоночиых, а имеино: млекопитагощм, птицы, пресмыкаюпцяся, земноводный (голые гады) Шу. рыбы произошли от одного общаго прототипа; действительно, у вих И очень много общаго, особенно во время зародншеваго состояшя. Такт" ?как класе рыб наиболе низко организован и появился раньше, дру-Щгих, мы можем отсюда заключить, что act члены царства позвоночиых j произошли от ,н*котораго рыбообразнаго животнаго. Убвждеше в том, -,вдо животныя, настолько различный, как обезьяна, слон, колибри, зм4я, .-лягушка, рыба и т. д., вс могли произойти от общих родителей, по-яажется чудовищным тому, кто не следил за новейшими успехами еоте-ствознания; но это убвждеше подразумевает! прежнее существоваше звеньев, йсно евязывавших вс4 эти формы, теперь в такой значительной степени нееходныя между собою. Однако, достоверно, что существовали и даже теперь существуют группы животных, служащия болйе или менйе .тесной связью между различными крупными классами позвоночнйх. Ми видели, что утконос приближается к пресмыкающимся; а проф. Гексли открыл-и это подтверждено Копом и другими-что динозавры во йногих существенных признаках представляют пром.ежуточныя формы между некоторыми пресмыкающимися и некоторыми птицами, при чем бз птиц нада взять страусов (очевидно, также чрезвычайно раздро-I бленный остаток болСе крупной группы) и археоптерикса,-странную ; итицу из вторичных слоев .с длинным, как у ящерицы, хвостом. Дал4е, по. проф. Оуэну 2), ихтюзавры-огромный морсшя ящерицы, обла-давппя плавниками-представляют мнопя черты сходства с рыбами иди &lt;кор4е, по Гексли. с амфибиями; но этот послвдшй .класе, включая его Ц.высппй отдд-лягушек и жаб-явно родствен ганоидиым рыбам. У Эти посл4дния кишели в морях древних геологичесвих периодов, и К Уыли построены по обобщенному типу, т. е. представляли разнообрьзныя черты сходства с другими группами организмов. Лепидосирена также тав и близко родственна "мфибиям и рыбам, что, натуралисты долго спорили о .том, к какому из этих двух классов ее причислить? Это аивот-ное, а также ,немнопя из ганоидных рыб, уцлвли от конечнаго ис-,треблешя потой причин, что населяли рвки, представляющия скрытыя убежища и относящаяся к обширным водам океана таким же обра-;8ом; как острова относятся к материкам. . Далйе, один единственный член огромнаго и крайне разнообраз-1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го класса. рыб, а именно, данпетник, (Amphioxus), настолько отл чаетеа от всйх прочих рыб, что, .по утверждениеГеккеля, из не ыйдует .образовать особый кдасс в .парствй позвоночных. Рыба" замечательна своими отрицательными признаками; едва-ли модно сказать что она обдадает мозгом, позвоночным столбом сердцем и т. д., такЦ что старинные естествоиспытатели причисляли ее к червям. Много лтйй тому назад,, проф. Гудсэр замвтил, что ланпетник представляет и*" которыя сходства е аспидами, представляющими безпозвоночных гёрма-j фродитных морских животных, постоянно прикрепленных в какой либо onopi. Асцидш едва похожи на то, что принято считать животными,; и состоять из простого, гибкаго кожнаго мшка с двумя маленькими; выдающимися устьями. Он* принадлежат к числу моллюскообразных-- установленный Гексли низшй отдл обширной группы и) моллюсков; но недавно никоторые натуралисты поместили асцидй среди червей. ИхФ личинки несколько сходны по виду с головастиками 2), и обладают спо" собностью св&amp;боднаго плавания. Ковалевсюй 3) недавно 4) замтил, что-личинки асцидии родственны позвоночным по способу развитая, по относительному подожешю нерваой системы и по обладание строением, близко;! сходным с спинной струною (chorda dorsalis) позвоночных; с йх; пер это открыт было подтверждено проф. Купфером. Ковалевсый пи" шет мн дз Неаполя, что теперь он еще продолжил эти наблюдешя,! и еели его результаты вполн подтвердятся, .то, взятые в общем, они составить чрезвычайно цнное открыие. Таким образом, если мы мо" жем положиться на эмбрюдопю, всегда наиболее верную руководитель-! ницу .наших классификацй, то окажется, что мы, иаконеп, прюбрлй? ключ. к источнику, из которого произошли позвоночныя 5). З тако№&amp; случай, жи будем имть право допуегить, что в необычайно отдален-J ный.нерщ. существовала никоторая группа животных, во многих отяо! шещях сходная с личинками наших ныжешних аспидий, и что э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Йиа,распалась Щ. дв врупныа.в*тви-одну, подверйнутюея вырожден}" Юздойвведшую няявшшй класе абцвдй, другую--й&lt;й(тамавшугося до !оины животного царства и давшую начало позвоночвым; " ии; Мы попытались таким образом проследить довольно Халео геаеа-"Ию позвоночных, основываясь на их взавмном средств!". Теперь мы всмотримся к, человеку, каким его видим в настоящее время; иа-, ш, мы будем в состоянш, до некоторой степени возстановите. оеше наших ранних предков в течете разных периодов, хотя (5вз соблюдения должнаго порядка времени. Это может-быть достигнуто, эйдуя рудименты, которыми все еще обладает человк; дале, изучая взнаки, случайно Тироявлягощиеся у него вслвдствие возврата, и, наконецт., помощью принципов морфолоп? и эмбрюлопи. Различные факты, на горые я здвсь намекаю, были уже даны в предыдущих главах. Отдаленные -предки человека должны были некогда обладать волося-йВм докровом и оба пола имели бороды; уши были, ввроятно, заоетре-ЙЕ:И подвижны, туловище снабжено хвоетом, обладавшим надлежащими уекудами. Конечности и туловище заключали многае мускулы, теперь вямяющиеся вновь у человека только случайно, но нормально присур-?вующие у четырерутсих. В этот или в болте раншй перюд, боль-&amp;я плечевая артерия и плечевой нерв проходили чрез надмыщелвову" ару; кишчиик обладал гораздо болве широким расширешем или ольшею слтпой, кишкою, ч4м нынешняя. Нога была способна, кь хватаю), судя по состоящю большого пальца ноги у утробнаго плода; иаши едки, без сомнтшя, жили на деревьях, в никоторой теплой лйсрсто! !Рран4. Самцы обладали большими клыками, служившими им страшным" "ужием. В гораздо древнйшую эпоху, матка была двойная; испражве-" выделялись чрез клоаку; глаз был защищен третьими виком или отельною перепонкою. В еще болте раншй перюд, предки человека вчались водяным образом жизви: действительно, морфолопя ясно по-ствует нам о том, что наши дегшя состоять из видоизмСнениаго вательнаго пузыря, никогда служившаго родом поплавка. Щели иа е человвческаго зародыша указнваюгь, где существовали некогда жабры. &lt;5ячная и недльная перюдичность н4которых из наших отцравлевй видно укааывает на то, что мы все еще удерживаем слды нашей обдтной родины, морского берега, омываема-то приливными волнами-ййвтот же отдаленный период дас*оящия почки заменялись Воль-Йымийлами. Сердце существовало сяачала, как простой бьюпцйся сосу д; го позвоночнаго столба занимала спинная струна. Эти древше предки иДОВека, видимые сквозь мглу дрошедших времен, должны были обда-,ть такою же, илидаже болйе простой организащей, нежели ланцетник ЙшрЫохив). Есть еще один вопрос заслуживающий более подробнаго разсмо-у4иия. Давно уже было известно, что в царства поавоночных один - Л .обладает рудиментами разных придаточных частей, относящихся воспроизводительной сиетемй, и собственно принадлежащих друг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оду; тетарь убедились в том, что в очень ранвем зародыше! пород! оба вола обладают настоящими мужскими и женскими железамйЦ Поэтому некоторый древни предов всех позвоночных был, повидав мому, гермафродйтом и). Но здсь мы наталкиваемся на своеобразную! трудность. В класс млекопитающих самды обладают рудиментами матви с примыкающим проходом, именно в так наз. предстатели ной желез". Они обладают также недоразвитыми млечными железам)! а некоторые самцы сумчатых имют слвды сумчатаго органа 2). Можв &lt;)ыло бы прибавить и друпе аналогичные факты. Не дожны ли мы i этом основаши допустить, что некоторое необычайно древнее мдекоиитагощееЯ продолжало оставаться гермафродитным после того, как уже npio6pbi8 главный отличительный черты своего класса, стало быть, посл4 того, кавтй оно уклонилось от низших кдассов позвоночных? Это кажется крайня! невроятным, потому что приходится обратиться к рыбам. самому низшему из всх Елассов позвоночных, чтобы отыскать кашя-либо. еще еуществугопця гермафродитныя формы 3). То обстоятельство, что разные придаточвыя части, свойственный каждому поду, находятся в рудимент тарном состояиш у другого пола, может быть обяснено и так, чМ( подобнаго рода органы были постепенно прюбртены одним полом, " загем переданы, в боле или мене несовершенном состоянш, другом полу. Разсматривая вопрос о половом подбора, мы встртим безчисдеи-i ные примеры этого рода передачи-напр. шпор, перьев и блестяще! окраски, прюбртенной для боя иди для украшеюя самцами и унаслвдо-il ванной самками в несовершенном или рудиментарном состоянш. Тот факт, что самцы мдекопитающих обладают неспособными к отправление млечными железами, любопытен во многих отношешях. Одиопроходий обдадают своеобразными млечными железами, с отверстиями, но беза сосцов; так как эти животныя стоять на самой низкой ступени сред! мдекопитающих, то, вероятно, и предки цлаго класса также обладали выделявшими молоко железами, лишенными сеспов. Этот вывод ПОДТВР"Л ждается HCTOpieE развития; проф. "Гернер сообщает мни, основывая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лликера и Лангера, что у зародыша млечныя железы могут ЗЙЕТе" ясно прослежены, прежде чем сосцы станут сколько-нибудь ви-,дямы; а развийе послдовательных частей у особей, в общих чертах, гюспроизводит развияе послдоватёльных поколвшй в одной и той же ;родословной .линш. Сумчатый отличаются от однопроходных присутствием оёцов, так что, вероятно, оргаиы эти были сначала прюбрттеня сумча-ыми, посдт того вак они уклонились от однопроходных, поднявшись. ;,зяше их; затвм уже эти органы были переданы по наследству плацент-яым млекопитающам и). Никто не предположить, чтобы сумчатыя оста;; "вались гермафродитами и поели того, как они приобрвли приблизительно f&gt;ceoe нынешнее строеше. Каким же образом обяснить тот факт, что е &lt;амцы млекопитающих обладагот млечными железами? Возможно, вак i. янше замечено, что железы эти сначала развились у самок и загем ; .передались сампам; но из послйдующаго станегь ясно, что это едва ли вероятно. Можно выставить другой взглядь, а именно, что долгое время посл Лого, как предки цйлаго класса млекопитающих перестали быть герма-:уоийтшя, оба пола доставляли молоко, и таким образом кормили д4- тенышей; а если р4чь идет о сумчатых-что оба пола носили" д4тенЕи-шей в сумкак. Это не покажется неправдоподобным, если мы вспомним, что самцы существующих теперь пучкожаберных раб (Lophobran-, &lt;hiata 2) воспринимают яйца самок в свои брюшныя сумки,, донаши-( вають их, и позднде, как полагают некоторые авторы, кормят дтте-г"дышей s); самцы многих других рыб донашивагот икру во рту или Ц-жаберных полостях; самцы якоторых жаб забирагот четки из яиц у самок, обвивают себ вокруг бедер и оставляют там, пока ие ро-f дятся головастики; у нкоторых птиц самцы берут на себя всю обя-аанность выеиживаиия,. а самцы голубей, наравн с самками, кормят S. лтенцов выдвлешем, из своего зоба. Но указанное выше предположеше впервые пришло мни га.ум да том основали, что млечныя железы у самцов млекопитающих развиты гораздо болйе совершенно, нежели руди-тденты других придаточных воспроизводительных оргаиов, находимых даннаго пола, хотя свойственных другому. Млечныя железы и сосцы, } в том виде, как они существуют у самцов млекопитающих, д*й-евительно едва-ли могут быть названы рудиментарными; они просто 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полмь развиты и не .деятельны вемысде отправлен!", Они адмнатйй еви возбуждаются под влiянieм извстных. болезней, совершено .,так "Э как те .же органы у -самки. Сосцы этд часто выдляют нисколько кай! пель молока у новорожденнаго и. при наступлеки подовой зрелости; этот"; послдшй фаю. и наблюдался, напр., в раньше упомянутом любопвт-ном случай, когда молодой человк обдадад. двумя парами млечных", желез. У ужчин и нкоторых других самцов млекопитающих эти органы, порою так. прекрасно развивались во время наступлешя зрдоств что давали достаточное количество молока. Теперь, если мы предположим что, в .течевие отдалевдаго, прододжительнаго перюда, еаады мдекопитаю-щих помогали самкам кормить потомство и), и что впослдствш, по ка-?-; кой-либо вричинй (напр. вслдствие рождешя меньшаго количества дитяй)у самцы перестали оказывать эту помощь, то неупотреблеше органовь-во врема! зрелости должно было привести вх к состоянто недятедьности; но на. основании двух весьма извйетных прйнципов наследственности, . это., со-стояше нед-вятельности должно было -передаваться самцам в соответственном дозраст, т. е. при половой зрелости. В болСе раннем возрасти органы эти должны были остаться нетронутыми, так что остались .почтз"; одинаково хорошо развитыми у дтенышей обоего пола. : Заключете. Фон-Бэр опредйлил повышеше или прогресс в w газдчееком мир лучше, чйм кто бы то ни было до него, сказав, что"; прогреес осиован на степени дифференщацш и спещадизащи раздичных, частей организма, я готовь добавить-достигшаго зрелости. Нотакквк организмы стали медленно приспособляться к рамообразншгь жизаеиным, условиям, и это произошло при посредствв еетественнаго нодбора, то .их органы все боле и болйе дифференцировались и спещализировадись дда разных отправлений, по причин преимущества, достигаемаго разддеюемж физюлогическаго труда. Одна и та же часть, повидимому; часто вид&amp;изяйки няется сначала для одной цдли, затм-ь, спустя долгое врввя, дда.друго4 совершенво различной цйли; тавим образом; все части сПянтея боЙ! и боде сложными. Но каждый организм все еще удераиваейь ,&lt;)й;твиН строещя предка, от котораго он некогда ВОЗНИЕ. Согласно. &lt;" аяв взглядом оказывается, если мы обратимся к свидетельству геодеии, чт в общем, организацш всюду повысилась медленными шагами, и с и4квй торыми перерывами. В великом царств дозвоночных вершиною органв* защи является чел&amp;вк. Не слдует. однако, предполагать, чтобы группа ерганических существ всегда вытеснялись и исчезали, как только они" прдизвели друпя, болте совершенныя группн. Эти поеледвм, хотя и одей жавиля побтду над своими предшественниками, не могла оказаться лучшй; приспособленными ко вс4м возможным мстам в экономя природы.; йвшгорыя древшя формы, повидимому, выжили по той иричинй, что жиля в увромных мйстах, гдй не подвергались очень .буровому соетязашю эти то виды часто сод4йствуют нам в построейи иаишь. ведеалог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йя -яам отличвое пойяйе *о прежних ногйбшйхйи Обвтателях; о не &amp;ДУ&lt;№ юадатьвошибку )? рассматривать всвх сущёет,врощих чле-Цзяов любой низкоорганизованной группы, как виолн4 точяых предста-J*: .вителей своих древиих предшественников!. Наиболее древюе Вредки цар-Щства позвоночных, о воторых мы способны прюбр-веть хоти смутное но-lMTie, состояли, невидимому,, из группы морских живогных и), сход; ных с дичинками существующих асцидий. Эти животныя, быть моДета,. дали начало rpynnt рыб, тав же диэко организованных, как найр. данщетник; а из этой группы развились ганоидный рыбы и друпя, в род лепидосирены. От таких рнб лишь ничтожный шаг вперед при вел бы иас к амфибиям. Мы видели, что птицы и пресмыкагомцяся были в йеной связи между собою; а однопроходный связывают теперь мдекопитающих с пресмыкающимися-правда в малой степени. Но никто не может в настоящее время сказать, какая родословная лишя привела от двух классов позвоночных, именно от амфибй и рыб, к и,.: Трем высшим, родственным с ними классам, а имено к млекопи-i тающим, лтицам и пресмыкающимся. В класс(r) мдбкопитайщих йе трудно, представить себ, катая ступени принесли от древних однонро-ходных Е древшм сумчатым; а от этих послвдних в древним предкам плацентных млекопитающих. Мы можем таким образом подняться до лемуровидных, а отсюда не велик промежуток до обеаь* ян. Обезьяны затм разветвились на дв4 крупныя отрасли-обезьяи Новаго и Стараго Света, а от этого послдняго ствола произошед, в, отдаленную эпоху, человив-"удо и слава вселенной. , Такиагьвбрюакь "н ярютисали . человеку родословную; чудовищной длиаи, во, можно саавать, не сдншком бяагороднжго авашя. Земной щарзь, a-йакь чисто замечали, предетавляется таким, как будто он долго пря-1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товдался к пришествие человека; в извэстдом СМЫСЛЕ, это Строг справедливо, потому что чеяовек обязан своим лроисхждевием длинном? ряду предков. Если бы из этой ц-впи выпало хотя одно единственной звеио,, то человйк не был бы точно таким, каким он оказывается! теперь. Если только мы не станем добровольно закрывать глаза, то т- жем с нашим иыншним знашем, приблизительно узнать -наших предков; но нам нечего их стыдиться. Наиболее низшй организм всегда представляет ндчто высшее, нежели неорганическая пыль, попи-j раемая нашими ногами; и всяшй непредубежденный человик не станет изучать никакое живое существо, даже самое низкое, не испытав восторга; при ознакомлена с его чудесным стро.ейем, и свойств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VII. Человические ра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рода и значете видовых признаков. Я не намрев! зд4сь описывать различный так наз. человвчесюя расы; мое желаше-,f изслдовать, каково значеше существующих между ними разлиздй с ТОЧЕИ зуевы клаесифиващи, и как возникли эти расы. При опредлеши,;л должны ли двв или мнопя родственныя формы считаться видами, или раз--и новидностями, натуралисты на самом двл руководятся слтдующимяД соображеными: вак велик разм4р различЩ между данными формами tfj относятся ли эти различ]я к немногим или многочиеленным чертам сроешя, а также представдяют ли эти черты важное физюлогическое зна-i чение? Но всего болде обращают внимаше на вопрос, Постоянны ли такю и признаки. Постоянство признака всего болве ценится и выискивается есте-? ствоиспытатедями. Всякй раз, когда может быть доказано или ед-лано вроятным, ч.то разематриваемыя формы оставались различными в течете прододжйтельнаго периода, это становится чрезвычайно вским доводом в пользу признашя их видами. Даже малая степень. безплодия мбжду двумя какими либо формами, при первом скрещиванщ или же y: их потомства, обыкновенно разсматривается как решительное доказа-и! тельство в пользу видового различия; а их непрерывное существоваше рядом в одной области, без образовашя помсей, обыкновенно признается достаточным доказательством или нкотораго взаимнаго безплодия, или, если рйчь идет о животных, нйкотораго взаимнаго отвращешя к спариваню. Независимо от слияшя путем скрещивашй, полное. отсутствие (разу-, мется, вхорошо изслйдованной области) разновидностей, связыващцй между собою любыя двд близко-родственныя формы, вроятно, служив" I важиййшим из всх мрил их видового различш, но это сообра-дение всколько отличается огь простого постоянтства признавов, пот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 формы могута "быть крайне изменчивыми и однако не давать тожуточных разновидностей. Географическое распре делеше часто, без-"безнательно, а иногда сознательно, играет роль в иаших клаесифика-Йймх; так что формы, живущия в двух, далеко раздвлениыхмежду ЦИбою областях, в которых большинство прочих , обитателей раздича-ратая между собов", как виды, в свою очередь, обыкновенно разсматри-руваются, как различные виды; но на.самом ДВЛБ, это не помогает при: руазличеши географических рас от так наз. хороших или настоящих. адов. Примним теперь эти общепринятыя начала к человческим расам, разсмаТривая их с той же точки зршя," как натуралиста стал бы азсматривать всякое иное животное. По отношен!" к размру различи -ежду расами, мы должны отчасти принять во внимаше нашу способность ЦчаЕ тонкому раздичешю. прюбртенную долгой привычкой с самонабдю-р,:Девию. В Индш, по замйчанта Эльфинстона, вновь прибывши европееп - сначала не может различить разных туземных рас; но вскор ОНБ представляются ему чрезвычайно несходными между собою и): в.аюж Iи очередь индус сначала не может заметить какого либо различи между Цразными европейскими нащями. Даже наиболее различный яеловчеемя расы ] болте похожи друг на друга, чм можно было бы думать. За исключе-. шем нжкоторых негритянских племен, у многих пдемен, как мя пяшет д-р Рольфс, и что я сам видл, порою встречаются кавка"- уеш. черты лица. Это общее сходство отлично замечается на франпузских Гфотографиях в антропологической коллекщи Парижскаго музея, гдф сняты и люди. различных рас; большая часть их могла бы сойти за европей - ЦКпев, что утверждали мнопе, кому я их показывал. Тм не меийе Ц "эти люда, если бы мы их увидтли живыми, наверное показались бы Г очень несходными р нами: так что ясно, что на наше суждеше значительно влшют пвтт кожи и волос, некоторое различие черт лица и вы-рааевие. * Однако, нт сомнвния, что различный расы, если их тщательно Сравнить и измерить, значительно различаются между собою - строевдем и;эодос, относительными пропорщями всх частей тла*2), емкостью лег-I вих, формою и емкостью черепа и даже мозговыми извилинами 3) Не ;; было бы конца перечислешю пунктов различи. Расы различаются также телосложешем; способностью к .акклиматизащи и восприимчивостью к ;.-язвистным болйзням. Их душевныя свойства также очень различны;, в собениости это ясно при сравневш душевных настроеюй (эмощонадь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ойств) не частую и при сравнеши умственных способностей. Кавд ктоюгвл удобный случай сравнивать, долаен был поразиться конт .стом между молчаливыми, даже угрюмыми туземцами Ю. Америки и седыми, болтливыми неграми. Почти, такой же контраста существует! меа малайцами и папуасами и), живущими при одинаковых физическ! , условиях и отдденных другь от друга лишь .узким морским п странетвом. Разсмотрим сначала доводы,, которые можно выставить в пользу! признащя человеческих рас за отдельные виды, а загвм обратима"! к доводам противной стороны. Если бы натуралиста, никогда раньше Щ нидэвппй негра, готтентота, австралйца -или монгола, стал сравнивать игй между собою, он сразу замвтил бы, что они различаются множеством признаков, в том числд никоторыми маловажными, но также и очен важными. Изсдтдоваше убедило бы его, что вс эти расы приспособлена-в жязни в чрезвычайно различных .климатах, и что онв НБСКОЛеВ"] различаются между собою тлесным строешем и душевными свойствами Если бы займ ему сказали, что могут быть привезены сотни подобных экземпляров из одн4х и т4х же етран, он наверное заявид бн что это таюе же xopomie виды, как и мнопе из тйх, которым ов-б привык приписывать видовыя назвашя. Этот вывод был бы значительно! додтвержден ТБМИ данными, что такия формы удержали одни и т* зев" признаки в течеше многих ВБКОВ; так негры, очевидно, тожественные с существующимитеперь, жили, по крайней мрй, 4000 лтт тому йа-зад иа). Наш натуралист узнал бы также, со сдов превосходного наблюдателя, д-ра Лунда s), что человчесше черепа, находимые в бра зильских пещерах, вмйстд со многими вымершими млекопитающими, при* надлежали к типу, одинаковому с гвм, который теперь преобладает; на всем американском материй. Наш натуралиста загем, быть можета, обратился бы кг географя" ческому распредленио, и мог бы сказать, что эти формы, вдроята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явлйют раздаете виды, отдичаюпцеся не только ао внешнему виду,- ?и И по пригодностидля знойных, сырых и сухих м-естностей, или "&amp; Иврных областей. Он мог бы сослаться затем и на тот факт, что уодив вид в группт, "ближайшей к человеку, т. е. в группе че-- ивферуких, иеспособен противостоять низкой температурив или зяачитель-Йй перемени климата; вяды, ближайппе к человеку, Никогда не могли Jib. воспитаны до зрлаго возраста, даже вь умренном европейском, риииат. Его сильно поразил бы факт, впервые отмеченный Агасси-IMib и)) что различный человечески расы распределены по земному .шару "ь тйх. же зоологических областях, которыя населены несомненно раз-ричными видами и родами млекопитагощих. 9то очевидно для австраяй-жой,, монгольской и негритянской расы; менСе р4зво для готтеитотов,,но и очевв"; йоднй ясно для папуасов и малайцев. Дв4 носл4дния расы, как iro-взал Уолдес, разделены между собою ночти тою же пограничного чер гою, которая разд-еляегь великую малайскую зоологическую область от. Йвстралийской. Туземцы Америки распределены по всему материку; это начала кажется противор4чием приведенному правилу, потому что большинство организмов ю. и vbs. половины крайне различны между .собою: Е" однако, некоторый живущия формы, яапр., двуутробка, распространены ио обим половинам, и то же сддует сказать о нкоторых из вым&amp;р-цшх гдгаитских теполнозубых. Эскимосы, подобао другим арктическим-живетным, распространены по пвлей полярной области. - Следовало бы защитить, что степень различи между млекопитающими разных зоологиче-?]йбих областей не соотвтствует степени взаимиаго удаления; тав что два ли сддует считать аномалюй, что негр отличается болйе, а аме-дякансюй индец гораздо менйе от других человеческих рае, нежели вдекопитающия Африки и Америки от млекопитающих других &gt; областей, р Можно добавить, что человк едва ли наседял в первобытная времена Какой-либо океанически о-в: в этом отиошенш -он также сходен с" другими членами класса млекопитающих. у При ртшенш вопроса, .сддует ли считать предполагаемыя-породы того же домашняго животнаго разновидностями или же видами, каждый ;ватуралист прндает большое значение факту видового . раздичия между Цкх наружными поразитами. Тмь бол4е важны таюе факты, что они! исключительны: MHt сообщает, напр., Денни, что самыя различный породы ;еобак, кур и голубей в Англй подвергаются нападений одних и тх-же видов вшей. Но Меррей тщательно изслвдовад вшей, собраиных в разных странах с разных человйческих рае i и пришед к выводу,. :что вши эти различаются не только по пвйту, но и по строен!" врючеч-Йков и конечностей. Во вевх сдучаях, когда было собрано много эвзёу-цШяров, различия оказывались постоянными. Врач с одного китодовааго к)будна на Тихом океан! увряд меня, что вши, квпгввиия на нкотор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ших на еудне туземпах Савдвичерых о-вов, переползая на авглиЫ§ еких матросов, погибали вь, три-четыре дня. Эти вши были темнив;*! окрашены и отличались от тех, который свойственны туземпам Чило$ в Ю. Америк*),--нисколько экземпдяров вшей были этим врачем це-.реданы ми*:, они были крупнее и гораздо мягче, чм европейешя вши;-&lt; Меррей достала четыре породы вшей в Африке, а именно: с легро&amp;й воеточн. и зап. берега, с готтентотов и с каффров; дв породы с -туземпев Австралш; две из СБВ. Америки и дв4 из Южной. В этом послднем сдучав слйдует предположить, что вши были добыты с тузем-дев, населягощих разный области. Для насдкомых малыя различия -строеюи, если они постоянны, обыкновенно признаются имеющими значеше, .видовых ь особенностей; а тот факт, что человеческия расы посылаются J даразитами,, представляющими видовыя различия, может быть е ..успеховгк выетавлен, как довод в пользу того, что самыя расы должны призна", даться отдельными видами. . Наш воображаемый натуралист, достигнув этого пункта изслдо"] вания, затем должен был бы задаться вопросом, представляют ли Че-- .лов4ческия расы, при взаимном "скрещиваши, какую бы то ни было сте-и пень безплодия? Он мог бы собрать справку в трудтеи) проф. Врока, осторожнаго и философскаго наблюдателя; здсь он нашел бы обильны" свидетельства, доказывающия, что нкоторыя расы совершенно. плодовито,! между собою; но в то же время нашел бы и свидетельства обратиаг характера, относяпцяея к другим расам. Так утверждали, что туземны .женщины Австрадш и Тасмаши рздко рожают -детей от европейских .мужчин; но теперь удалось показать, что свидетельства этого рода почч .лишены значешя. Дло в том, что полукровных потомков убиваю! черные: недавно опубликовано было сообщеше об одновременном y6iem и сожженш ии полукровных, при чем останки их были найдены ШЙ .лицией2). ДалСе, часто утверждали, что когда мулаты вступают межд собою в брак, они производят мало дтей; но д-р Бахман из Чардк тоунааг) положительно утверждает, что знал семьи мулатов, вступавши .между собою в браки в течете многих поколыши и в среднемостаа шихся столько же плодовитыми, как чисто 6влые или же чисто-черные,! Прежшя изсддовашя Ч. Ляйэлля по этому предмету привели его, какч ои мн .сообщает, к тому же выводу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ед.. П&amp;атажь перепись и854 года дала, по Вахману, 40575Т . йата; это число, принимая во внимание всв условия, кажется малым. Ио-. оотчасти обясняется униженным и ненормальным положешем этого-аеса и развратом женщин. Сверх того постоянно должно существовать-Вкоторое поглощеше мулатов неграми, что приведет к видимой убыли уаатов. В одном заслуживающем довср!" труди и) говорится о меньшей ОлговвчноСти мудатов, как о весьма извйстном явленш. Хотя Это во" Врес, отличагопцйся от уменыпешя плодовитости, но и такое соображеше-ожадуй, может быть выставлено, как доказательство видового различи. Вас. Без сомншя, как животные так и растительные гибриды, есд" яд произошли от чрезвычайно далеких между собою видов, подвержены. Преждевременной смерти;но родители мулатов во всяком случай не мо-тут быть причислены к категорш необычайно различных видов. Обык-Ц-новенный мул, прославленный за свою долговечность и крпость, и в ;то же время отличающийся таким безплодием, доказывает, как мало необходима связь между .плодовитостью и долговечностью гибридов: можно было бы привести и друпе аналогичные примеры. Даже есдибы удалось впослвдствии доказать, что вс* человчесюя расы совершенно плодовит" .между собою, то и в этом случай тот, кто, по другим нричииам, ?скдонен признавать их различными видами, мог бы с основашем досказывать, что плодовитость ц безплодие не представляют надежнаго мирила видового различия. Мы знаем, что эти свойства легко разстраиваютсд от измйнеая жизненных усдовй или от скрещиванья в близкой сте-лени родства, и что они подчиняются чрезвычайно сложными завонам: гтак, напр., обоюдныя скрещиванья между т4ми же двумя видами обла-д&amp;ют неодинаковою плодовитостью. Если взять формы, которыя должн" : считаться несомненными видами, то можно установить постепенный ряд-от форм абсолютно безплодных при скрещиваньи-- до гех, которы" почти или совершенно плодовиты. Степени безплодия не строго совпадагот-со степенями различия между родителями по внешнему строешю иди по образу жизни. Челов4к во, многих отношениях может быть сопоставлен с давно прирученными животными, и можно выставить множество фактов в пользу учешя Далласа 2), что одомашнеше стремится исвл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ь беаплодиё,&lt; представляющее такой обпцй результата скрещивавм меа видами в диком состояяш. Из атих различных соображешй моя &lt;Б основашем вывести," что полная плодовитость при гкрещивавш челов ческих рас, если она будет установлена, не может безусловно возбра&lt; лить нам признавать эти расы различными видами, т! Независимо от -пдодовйтбети, признаки, представляемые потомством происшедшим от скрещиваиья, как полагали, указывают, слдует-д признать родительсшя формы видами или разновидностями. Но тщатедьЖЙ дзслйдовав факты, я пришел к выводу, что никамя обпця правил .этого рода ве заслуживают доврия, Обыкновенный результата скрещи-и ванья состоит в производств* смешанной или промежуточной формы; HO) в нйкоторых случаях одни из потомков близко едтдуют одной ро .дительской форм*, друие-другой. Это в особенности часто -встречается,! когда родители различаются признаками, впервые возникшими в виде вае-лапных измвнений или уродливостей и). Я указываю на этот пункт .потому что д-р Родьфс сообщает мн, что часто вид*л в Африки ;потомков негров, которые, скрещиваясь с представителями другйх рас, "оказывались или совершенно черными, или совершенно бйлыми, и крайде рдко пестрыми. О другой стороны, общеизвестно, что в Америке му латы обыкновенно представдяют промежуточный характер. Мы увиделп теперь, что естествоиспытатель может чувсртовать под собою почву,? причисляя человеескм расы к различным видам; действительно, он найдет, что между расами существуйте мнопя различия в строенш и .сложеши, в том чисдС и важиыя. Различия эти оставались, сверх того, достоянными в течеюе очень долгих перюдов времени. Наш естество-и дспытатель до вйкоторой степени будет находиться под BneaTntnieMbl чудовищной области распространешя человдка, представляющей зиачитедь! дун&gt; аиомадию в класс млеаопитащщих, если разсматривать человеч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яйй&amp;.. едаяег"ещый вид. Его поразить расиред*леньр тав вд". {"согласующееся е распредвдешем других, иесомкенво, отдельных" б-млекопитающих. Наконец, он может утверждать, .что взаимная Ятость ВСБХ расг еще, не была вполнв доказана, и даже будь она ва, это не было бы абсолютным! доказатедьством видового тождества. С, другой стороны, если наш предполагаемый натуралист пбже-ьузнать остаются ли человвчесюя расы, подобно обыкновенным" ви-. ", оОДльными и ВБ том случай, если их смешать в болыпом числ одной и той же стране,--он тотчас увидит, что это вовсе не так. н,Вразилш он встретить чудовищно смешанное населеше из негров аюртугальпев;. на Чилоэ и в других мстах. Ю. Америки найдет. все наседеще состоит из индйцев и испанпев, смйщанных между Ж) в разных степенях и). Во многих мтстностях того же материка, он рйтит самыя сложныя скрещивашя между неграми, индейцами и евро-Ййцами; а судя по растительному царству, такия ,троЙныя скрещиванья "едставлягот строжайшее ис,пытание взаимной плодовитости родитедьских орм. На одном остров* Тихаго океана он найдет малое населеше, гоящее из смешанной полииезийско-английсвой крови, а на архипелаг* д,жи-наседеше из полинезйцев и негритосов, во всвозможных сте-ях скрещиванья. Можно было-бы привести много аналогичных слу-яв, напр., для Африки. Итак, человчесшя расы недостаточно раз-ельно он IBil"(tm)и для тог0 " населять вмвст одну страну, не сливаясь между ою, а отсутствие сдияшя доставляет обыкновенное" наилучшее доказа-тво видового различия. , Наш естествоиспытатель оыд бы также очень смущен, замтив, отличительные признаки ВСБХ рас чрезвычайно изменчивы. Этот т поражает каждаго, кто только впервые увидит негров-рабев Вразилии, ввезенных сюда из всдх частей Африки. То же замтча-к оправдывается относительно полинезийцев и многих других рас. кно усомниться в том, есть-ли хотя один признак, характеризудищй [ и в то же время постоянный. Дикари, даже в предвлах .одного вмени,, вовсе не так однородны по признакам, как часто было утвер-щемо. Готтентотсшя женщины представляют извдстныя .оеобенности; д4е рзвш, чйм у какой-либо иной расы; но особенности эти, как icTHo, встречаются не постоянно. У разных американских племен аека кожи и характер волос чрезвычайно различаются; то же спра-ливо, до известной степени, для цвта, кожи и в весьма значительной ер6 для черт лица у афрйканских негров. Форма черепа, значительно внчива J нкоторых рас 2); то же относится и ко ВСБМ друг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накам.Ло ВСБ естествоиспытатади, дорого купленными опытом,&gt; уй дидись в том, как опрометчива попытка определить вид с помощ нбтостояниых признаков. Наиболее вским из всх доводов протй того, чтобы считать человАчесюя расы особыми видами, служат, однаюй взаимные переходы, во многих случаях,-насколько мы способны .судить,- независимые от взаимных скрещивашй. Человтк подвергался боли .тщательному изучешю, чдм любое иное животное, и все-таки существую величайшее разногласие между компетентными авторами-признавать его одним единственным видом или расою или двумя (Вире), тре (Жакино), четырьмя (Кант), пятью (Влюменбах), Шестью" (Бюффои семью(Гентер), восемью (Агассиз), одиннадцатью (Пиккеринг), пятнад&lt; цатью (Бори G. Венсон), шестнадцатью (Демулен), двадцатью двум (Мортон), шестьюдесятью (Крауфорд), или даже шестьюдесятью тремя , (Берк) г). Это разноглазо мнешй не доказываете что расы должиГ признаваться видами, но показывает, что они постепенно переходят друй в друга и что едва-ли возможно открыть .между ними ясные раздич" тельные признаки. Каждый натуралисть имйвппй несчаетае предпринять описанге группа чрезвычайно измвнчивых организмов, встрчал случаи {я говорю п&lt; опыту), точно сходные с тми, какие представляет для него челов4ст и если такой натуралист отличается осторожностью, он, в конц* концою соединить ВСБ формы, переходяпця друг в друга, в один единствен! ный вид; действительно, он екажет себе, что не имтет никакого прая придавать особый назвашя обектам, которых не споеобеи опред4лит Случаи этого рода встречаются в отрядт, вкдючающем человка, J именно у извйстных родов обезьянь; тогда как для других родов как напр. генонов (Cercopithecus), большинство видов могут " определены с достоверностью. В америкаиском родт Cebus, разл! формы разсматриваются одними натуралистами как виды, другими престыя географическия породы. Но если бы многочисленные виды Сеей были собраны со всех частей Южной Америки, и оказалось, что форйЦ представляюнцяся теперь отдельными видами, незамтно переходят друр " и друга, их сочли бы простыми разновидностями или породами; тав именное поступало большинство натуралистов по отношеюю к чедовйческим расам! Однако-, слдует сознаться, что существуют!, формы, по крайней м4 в растителном царств2), которых трудно не назвать особыми вида хотя оне связаны между собою безчисденными переходными ступенями, зависимо от скрещиванья. Никоторые натуралисты недавно стали употреблять выражеше "под вид" для обозначешя форм, обладающих многими признаками насто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ьвидов, но едва ли заслуживающих такого выеоваго ранга. Если всномним о приведенных выше ВВСЕИХ доводах в пользу того, чедовБчеекм расы должны быть возведены в достоинство видов, а другой стороны, подумаем о непреодолимых трудностях при опре-деши этих видов, то окажется, что выражеше подвид мояета и Qff&gt; этом случа применяться с таким же основашем. Однако; , в &lt;(яду долгой привычки, термин раса, по всей вероятности, всегда бу деть рвдпочитаем. Выбор . термииов вадеи лишь потому, что желательно употреблять, насколько возможно, одни и тС же термины для одинаковых &lt;топеней различия. По несчастью, это рдко может быть сдедано, цо-тому что болте крупные роды обыкновенно включают близко родствен-. "-дня формы, которыя лишь с трудом могут быть различаемы, тогда как меныше роды, в том же семейств, включают формы, совершенно различныя между собою; однако вей в равной степени должны считаться -видами. Таким же образом, виды, принадлежапце к одному и тому же Некрупному роду, ни в каком случай не сходны между собою в одина-; вовой степени: наоборот, некоторые из них вообще могут быть рас-?"ЛредБлены в малыя группы вокруг других видов, подобно спутай-, вам вокруг планеты и). . Вопрос о том, состоит ли человечески род из одного или йскольких видов, в последнее время много обсуждался антропологами, которые разделились на дв школы - моногенистов и подигенистов. Тот, кто не допускает принципа эволгощи, должен разсматривать виды, t как отдельные акты творчества или, нкоторым образом, как от-д4льныя сущности; при рдшенш вопроса, какия формы признавать видами, ?, Приходится основываться на аналопях с методом, каким обыкяовенио лользуют.ся при причислеши другях органических существ к видам. , Но безнадежною попыткою было бы решить этот вопрос, пока не явится вакого-либо общеприйятаго опредедешя для термина "вид"; а такое * опредлеше. не должно включать такого неопредлениаго элемента,, кавбв акт творчества. Точно также праздною была бы попытка решить, без всякаго ойредления, слдует ли назвать известное число домов-деревней, мдстечком или городом. Практическим пояснешем трудностей - и безконечных сомн4ний может служить вопрос, слэдует ли признать Многих, близко родствеиных млекопитающих, птиц, насткомых, и , растеши, соответственно замдщатощих друг друга в Сверной Америк и Еврод,-видами или же географическими породами. То же справедливо относительно организмов, живущих на многих , островах, расположенных на нткотором незначительном разстояши от ближайшаго материка. С другой стороны, натуралисты, допускаюпце принциа эволющи-- а он теперь допускается болыпинством естествоиспьггателей новаго по-колшя-не допуетят ни малвйшаго сомншя на счет того, что-ВСЕ лeлQвгbчecкiя расы произошли из одного единетвеннаго первичнаго на-1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ла, и при том безразлично, признаюгь ли они удобаым называть рас отдельными видами, с единственного ц4лю выразить этим ражвр су-@ ществующих между ними различий и). Для наших домашних живот" ных вопрос, произошли ли они от одного или нскольких видов, оказывается несколько ияым. Хотя можно допустить, что вс4 эти -расы? точно так же, как и естественные виды, принадлежащее к одному л тому же роду, произошли из одного и того же первичнаго корня, однако, еще подлежит спору, прюбрвли. ли,. напр., ,всв домашшя породы собав свойственный им теперь размтр различи с твх пор, как один? какой либо вид быд впервые приручен чедовтком; или же онв обя-:? заны некоторыми из своих признаков унасддовашю от различных: видов, уже дифференцировавшихся в диком состояшя. Для человтка: никакой подобный вопрос не может быть возбужден, потому что о чедовк нельзя сказать, чтоон прюбртд домашнее состояше в какую г бы то ни было определенную эпоху. На ранней ступени раздвлешя,; происшедшаго между человеческими расамивозникшими из общаго корня, различия между этими расами и их численность должны быть незначи-и тельны; следовательно, насколько вопрос касается отличительных при-.Ц знаков, древшя расы имСли меньше ирав считаться отдельными видами;! нежели существуюпця теперь, так называемый расы *). Т4м не мене, настолько произвольным оказывается термин вид, что ташя древнм расы, вдроятно, были бы сочтены некоторыми натуралистами за отдельные"! виды, если бы их различия, хотя чрезвычайно малыя, оказались боле"! постоянными, чСм это есть на самом дяС и не допускали переходных форм. Возможно, однако, хотя крайне невероятно, что древвде предкд человка могли раньше чрезвычайно различаться между собою и посте-] пенно стали болСе несходными, чдм любыя живущия теперь расы;, не; впослСдствш, как это допускает Фогт 2), сблизились по признаками Когда человвк подбирает потомков двух отдйдьных видов дли одной и той же цли, он* иногда достигает значительной сходимост"! (convergeDee), на сколько дддо касается общих внвшних признаков. Это произошло, как показал Ф. Натузиус 3), с улучшенными поро* t дами свиней, происшедших от двух различных видов; в менве же резкой степени относится и к удучшенным породами крупнаго рогатаг" скота. Знаменитый анатом, Грасиоле, утверждает, что человвкообразнвм обезьяны не образуют естественной подгруппы, но что оравг прсдста* вляет высоко-развитаго гиббона или семнопитека, шимпанзе-высоко-раз-витаго макака, а горилла-высоко-развитаго мандрила. Если этот вывод, основанный почти исключительно на особенностях мозга, будет допущ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то мы получиа случай сходимости, по "крайней мвр&amp;во внйшнвх" йвах, потому что человкообразныя обезьяны наверное более схо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 собою во многих чертах строедоя, нежели с другими обезьянами. так называемый апалогичесшя (приспособительныя) сходства, Еак, [)., кита е рыбою, могут, на самом дл, быть признаны случаями хадимостй. Было .бы, вдрочем, необычайно опрометчиво приписывать ""акой [щодимости признавов близкое сходство во многих чертах строешя,, Существующее между видоизмененными потомками, происшедшими от чрез-"чайно различных предков. Форма кристалла определяется единственно эюдекулярными силами, и неудивительно, что разнообразный вещества; порой) ;Йрмдмают одинаковую форму; но когда речь идет об органических "уществах, мы должны помнить, что форма каждаго из них завиеит йот безчисленных соотношеЯЙ, от изменений, опредСляемых причинами, ишким .запутанными для то"чнаго изсл4дования; она зависит, дале, от Сарироды сохраненных измнешй, а эти послдния, в свою очередь,-от и.4изических условй и еще боле от окружающлх организмов, с ко-вторыми приходится состязаться; наконец, здсь есть зависимость от наслвд-Цйенности (которая сама по себ представляеть элемент, подвержениый 9бодебаниям)-а наследственность идет от безчисленных предков, при и.чюм у всйх их формы определены столько же сложными соотнощениями. Дредставляется невйроятным, .чтобы видоизмвненные потомки двух орга-" дзмов, если эти послидние различались между собою сколько-нибудь р-ез-щ образом, могли когда-либо впоейдетвш сойтись тав близко, чтобы рийти к почти полному тожествуо всей организации. В случа, когда,, ечь йдет о сходящихся между собою вышеупомянутых породах свиней, здидэтельство их происхождешя от двух пе{"вичных пород по Нату-Мусу, все еще может быть ясно найдено, а именно при изслдоваши vh-доторых из их черепных костей. Если бы человческия расы произо-;яии, как полагают некоторые натуралисты, от двух или боле ви-гдов, различавшихся между собою столько же, как оранг от гориллы, t6 едва ли можно сомневаться, что рвзюя различия в строены известных ЯЕоетей все еще были бы заметны у существующих теперь рас. Хотя существуюпця человвческия расы различаются между собою во мабгих отношешях, кав напр., по цввту кожи, характеру велось, форм черепа, пропорщи частей т4ла и т. д., однако, если принять во юимание строение уелаго организма, мы найдем близкое сходство во мно-гвх чертах строения. Мнопя из этих черт так маловажны или так своеобразны, что чрезвычайно неправдоподобно было бы допустить, будто ен4 были прюбртеиы независимо, видами или расами первично-различными.; То же замчаше оказывается столько же или боле основательным до йтношешю к многочисленным чертам душевнаго сходства между различ-Ййшими человеческими .расами. Американские туземцы, негры и европейцы олзе различны между собою яо душевным евойствам, ЧБМ какия-ляб&lt;) ри иныя расы; однако, во время проживашя ВМСТБ с огнеземельцами на абл-е Бигль, я постоянно поражался многими мелкими чертами харак-16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ра, показывающими, как сходны душевный свойства этах людей-вашими; то же относится к одаому чистокровному негру, с котор май пришлось когда-то, быть близким. Кто прочтет любопытный работы Тайлорати.Леббока~и), тот едв сможет,! не испытать глубоваго -впечатлшя, убедившись в близком сход ствй между .людьми вс*х рас во вкусах, смонностях и привычках-Это доказывается удоводьствием, испытываемшгь людьми различных расж от пдясви, грубой музыки, представлешй, "рисовашя, татуировки и дру гих уврашешй своей особы: мы видим, что люди различных рас пони-Й мают друг друга с помощью языка жестов; мы наблюдаешь одияа"й ковыя выражешя лица и слышим одинаковые нечленораздельные крикя когда люди эти возбуждаются одинаковыми душевными волнешями. ЭтН сходство, или скорее тожество, поразительно, "особенно, как контраста сь: различными жестами и криками, наблюдаемыми у различных видов обезьянь.ии Существугот хороппя доказательства в пользу того, что искусство стрт-лять помощью лука и стрБл не было усвоено от какого-либо общаго предка человечества; однако, по замтчашю Уэстроппа и Нильсона2) ка-;з менные наконечники стртд, собранные из отдаленнйших мйстностей й выделанные в древн4йщие периоды, почти тождественны между собою.!-; Факт этот может быть обяснен лишь ТБМ, что различный расй&lt; ои5ладают сходными способностями к изобртешю, т. е. сходными Душевт! ными свойствами. Такое же наблюдете было сделано археологами по? отношен!" к изввстным, широко распространенным орнаментам, каковв;, . зигзаги и. т. п., а также по отношешй к разным простым врованиями&gt; и обычаям, в роди погребешя мертвых под мегалитическими сооруже-ч ниями *). Помню, мни пришлось наблюдать в Ю. Америвв 4), что там,; как и во многих других странах,, люди обыкновенно выбирали вер"] шины выеоких холмов, ГДЕ складывали каменные столбы-в воспоминая" какого-либо замтчательнаго собьтя, или же для погребеюя умерших. ;, Но если натуралисты замчают близкое сходство во многих мел-кихподробностях, в привычках, вкусах и, склонностях у двух ила болже домашних пород, или у близко родственных диких форм, они пользуются этим фактом в видС довода, что данный формы произошли от общаго предка, обладавшаго теми же свойствами, и что, стало быть вс он4 должны быть причислены к одному виду. Тот же довод мо-; ает быть, с большею силою, примнен и к человческим расам. , Так как невероятно, чтобы многочисленныя маловажныя черты сход-етва между разными человеческими расами, как в строенш тда,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tjSpM душевных способностей (я не говорю здйсь о сходств обычаев), "air прк"бретены иезависимо, то слддует, вывесть, что. черти эти была аелвдованы от предков, обладавщих твми же признаками, Разселеше девека в областях, широко раздвленных между собою морскими про-авствамя, без СОМНБШЯ, дредшеетвовало сколько-нибудь крупному рае-аю"дешю признаков у различных рас; иначе мы должны были бы порею рйчать одну и ту же расу на различных материках: а это никогда Щв. случается. Лёббов, сравнив искусства, примняемыя дикарями во всих астях земного шара, указывает на ге из.них, которых челов4к не ота знать, когда впервые выселился из своей первичной родины; дМствй-тевьио, однажды возникппя искусства никогда не могли, бы быть забыты и). таким образом, Лёббок показывает, что дротик, представляюпцй лишь i; дальнейшее .развиие острия ножа, и булава, представляющая лишь грубую i длинную колотушку, остается единственным первобытным оружием. Оя, вднако, допускает, что искусство добывашя огня, вйроятно, было уже кОГкрыто, потому что оно обще всйм теперь существующим расам и Л&lt;)ыло извстдо древним пещерным обитателям Европы. Быть, может,. иекусство производства грубых челноков и плотов было также известно; иво так как человк существовал в отдаленную эпоху, когда суша во г многих м4стахь им4да совсйм другой уровень, чйм теперь, то сд4д;. допустить, что и без помощи лодок человвк был способен разселиться t яа широком пространств*. Лёббок замчает далие, что крайне иевй-: уоятно, чтобы наши древнйиде предки могли считать до десяти, если при-Жгь во внимаше, что, и теперь многая существуюпця расы не идут далве ;яетырех. Т4м не менйе, в ту отдаленную эпоху, умственныя и соцадь-Мвыя способности человека едва ли могли быть в чрезвычайной степени виае тех, какими обладают теперь грубвйппе дикари; иначе первобыт" ;яый человк не мог бы оказать удивитедьных успхов в борьбй за существоваше, доказываемых его широким "разседешем в отдаленнейшую эпоху, .:. , Ндкоторые филологи, исходя из основных различий между тйми и &lt;ными: языками, вывели заключеше, что, когда человк впервые разселился на широком пространствй, он не был говорящимживотным, но можно Подозревать, что существовали языки, гораздо менде совершенные, нежели йре, на которых говорят теперь; они могли пользоваться значительными одйствюм жестов -и не оставить, однако, никаких слвдов в ПОЗДНЕЙ-[ших, бол4е развитых языках. Без какой-либо способности рдчи, хотя. 4и самой нееоверщенибй, сомнительно, чтобы ум человека мог подняться До уровня, подразумваемаго его господствугощим положением . в очень давнюю эпоху. Но заслуживал ли названы человека первобытный дикарь, тогда он знал немнопя, искусства, притом крайне грубыя, и когда -его Способность рчи была еще крайне несовершенна? *Здесь многое .зависит т принятаго нами опреддешя. Если взять ряд фбрм, постепенно вос-16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дящих от, йкотораго обезьяноподобнаго существа до челойва, вим мы его видим теперь, то невозможно точно определить тот иув с котораго сддует применять назваше: "человвк". Но это вовсе и важно. Точно также, почти безразлично; станет ли мы называть та ваз. человвчесшя расы-расами, видами или же подвидами: но посл-вдя термин, кажется, всего болве подходить. Если принпип эволющи стане" общепринятым, что, без сомнтшя, вскоре случится, то спор между мо ногенистами и полигениетами молчаливои незаметно сойдет в могилу. Еще один вопрос не должен быть обойдем. молчашем, а именв произошел ли каждый подвид (или раса) от одной единственной пар иредков. У нашйх домашних животных новая раса или порода легки! может быть получена, тщательно спаривая видоизменяющееся потомств происходящее от одной пары, -иди даже от одной особи, обладающей д&lt; которым новым признаком; но большая часть нашйх рас образовала" не намеренно-от подобранной пары, но безсознателвно,-путем сохра-нешя многих особей, изменявшихся, хотя бы медленно, н4которым по" лезным или желательным способом. Если в одной стране обыкновений предпочитаются боле сильныя и болве тяжелыя лошади, а в другой -~w боде легшя и рвзвыя, то наверное по истечевш долгаго промежутка вре-i мени появятся две различныя подпороды, без того, чтобы одна какая либо пара была разделена как в той, так и в другой стран4 для при-* плода. Мнопя расы образовались таким образом, и способ их образов вания близко сходен с твм, какой привел к появленно диких видов. Известно также, что. лошади, привезенныя на Фалькландсше о-ва, стали в теченю нскольких ПОЕОЛВЙ, менйе ростом и слабее, тогда KBKS те, которыя одичали в пампасах, приобрили болйе крупныя и грубы", головы; таюя перемвны, очевидно, зависят не от подбора одной пары, &amp;. от многих особей, видоизменявшихся в различной степени, но, вообще"; говоря, одинаковым способом. Мы можем отсюда вывести, что и чело-и вчеекия расы были произведены аналогичным образом, причем видоиз-" мэнешя были или прямым результатом дйcтвiя различных условий, илв? кОсвенным результатом нвкотораго подбора. Но к этому послдиему] вопросу мы теперь обратимся. i О вымираши человпмеских рас. Частное или полное вымд-раше многих рас или подрас есть исторически удостоверенный факт. Гумбольдт видл в Ю. Америки попугая, представлявшаго единственное оставшееся в живых существо, произносившее слава на язык вы* мершаго племени. Всюду на земном шар, древние памятники и камея-ныя орудия, относительно которыгь не сохранилось никаких предашй у нынйшних обитателей, указывают на вамираше, происходившее в обширных размрах. Нкоторыя .малыя иди разрозненная племена, остаток црежних рас, все еще выживают в уединенных, вообще говоря, го-и ристых мйстностях. ; В Европ Bci древшя расы, по Шаафгаузену и), стояли на низш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Еени, нежели грубвйвие ,иа живущих теперь дикарей; они поэтому яодавы были, до известной степени, отличаться от любоНиз существуго-)их рас. Остатки, описанные Брода (из Les Eyzies), хотя они, по Цаесчаепю, повидимому, принадлежали членам одной семьи, указывагот на ji-pafiy, отличавшуюся крайне странными" сочетанием низших или обезьяаьих дризнавов с высшими. Эта раса "совершенно отличается от всякой иной, древней или новой, о какой мы когда-либо слышали" и), Она отличалась и от четвертичной расы бельпйскигь пещер. Чедовк способен долго противостоять условиям, кажущимся чрезвычайно небдагоприятными для его существования 2). . Он долго жил в врайних областях севера, не имАя ни лса для челноков, ни утвари, пользуясь только ворванью, вмйсто топлива, и растаявшим снгом для ь, питья. На южной оконечности Америки выжили огнеземельцы, не обладаю-, щие одеждой, могущей их укрыть ота холода, иди какими-либо построй* нами, который стоило бы назвать хотя лачугами. В Ю. Африки туземцы блуждагот по знойными раввинам, гд кишат опасные хищники. Чело-shwb способен противостоять смертоносному климату Тераи у подошвы Гималаев и выживать на чумных берегах" тропической, Африки. Вымираше является, главным образом, слвдствиеы соетязашя между ялеменем и племенем, расой и расой. Постоянно дтйствуют различный задержки, служапця к ограниченда численности любого дикаго племени: таковы перюдическм голодовки, кочевой образ жизни и, как слвдствие - его, смертность в дтском возраст, затм, продолжительное кормленив грудью, войны, несчастные случаи, болезни, распущенность, похищеше женщин, д*тоубийство и, в особенности, уменьшеше плодовитости. Если какая-либо из этих задержек, хотя в малой степени, усиливается, то под-верженныя ей племена стремятся к убыли; а когда из двух сосдних , пдемен одно уменьшается в численности или становится менве могущественным. чем другое, то оно обыкновенно продолжает и -дале убывать, пока совсйм не вымрет 3). Когда цивилизованный нащи приходят в столкновение с варварами, то борьба непродолжительна, кром того случая, когда смертоносный климат содйствует туземцам. Из причин, приводящих к побйдй цивилизованных нащй, некоторый ясны и просты, друпя сложны и запутаны. Мы видим напр., что воздвдываню почвы оказывается, по разным причинам, роковым для дикарей, потому что они не могут иди не ,желают изменить евоих привычек. Нбвыя брдйзии или пороки в н4ко-торых случаях оказывались чрезвычайно губительными; новая болезнь часто причиняет значительную смертность, дока постепенно не будут удалены вс наиболие восприимчивые к ея губительному влияшю 4); то же, повидимому, относится к губительному двйствцо спиртных напитков, 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же в непобедимо сильному вдечешю к иим, выказываемому мне-. гими дикарями. Дадте оказывается (как ни загадочен этот фактв), что первый встречи между различными, жившими в раздленных областях племенами, причинягот болезни и). Опрот, близко изучавший причины вы-мирашя на о-вй Ванкувер!, полагает, что йзмнешя образа жизни, являю-, лцяся последетвием прибьтя европейцев, приводят к распространенно оолзней. Он придаеч также бодьрое значеше той, повидимому, маловажной причини, что туземцы "теряют голову и чувствуют угнетенное состояше под. влияшем новой окружающей их жизни; они утрачивают прежде мотивы, побуждавшие их к деятельности, не прюбрйгая новых 2)". Степень цивилизащи состязающихся нащй представляет, повидимому, важнейший адемент ycntxa. Несколько столйпй тому назад, Европа опасалась нашествий восточных варваров; теперь всяюй подобный страх был бы см4шным. Вол4е любопытен, по замйчашю Бэджгота, тот факт, что дикари прежде не погибали перед пивилизащей классическаго мира, подобно тому, как погибают теперь перед цивилизацией новейших народов; в противвом случаев, древше моралисты наверное предались бы размышлешям по этому вопросу; однако,, мы не встрвчаем ни у одного йз писателей той эпохи жалоб на гибель варваров s) Наиболе могущественной из всх причин вымирания представляется во многих случаях уменьшение плодовитости, затйм, болизни, главным образом-дтския, зависящая от измйнения жизненных условй, несмотря на то, что эти условия сами по себв могут быть и не губительными. Я много обязан Гоуорту (Howorth) за привлечете моего внимашя к этому вопросу и за доставдеше относящихся сюда сведвшй. Мною собраны слв-дуюпце примеры. Когда Тасмания была впервые колонизирована, число туземпев определялось, с очень грубым прибдижением, одними в 7 0 Об, другими в 20000 душ. Численность эта вскор значительно уменьшилась, главнымь образом, вел4дствие сражешй с англичанами и между собою. Послв пресловутой охоты на туземпев, предпринятой всвми наличными колонистами, когда; оставппеся в живых туземцы сдались правительству, их было всего и20 душ4), которых и переселили в и832 г. на о-в Флайи-дерс. Остров этот, находящейся между Тасманией и Аветралюй, ИМБОТе в длину 40 мияь, а в ширину. и2-и8; он, повидимому, обладает здоровым климатом, и с туземцами обращались здсь хорошо. Твм не мен4е, здоровье их было очень плохо. В и834 г. (по показашго Бон-вика) -их было 47 взрослых мужчин, 48 взрослых.женщин и и6 дт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ии душ. В и835 г. осталась лишь сотня. Так как они про-ди быстро убывать в эдсде, и сами полагали, что не так скоро йруть, если их переселять в другое м4сто, то их и иерееелили в 347 г. на Ойстер Ёов, в ю. части Тасманш. Их было тогда дев. и847 года) и4 мужчин, 22 женщины и и0 двтейи). Но пе-еиа местожительства не принесла добра. Болйзнь и смерть продолжали преследовать, и в и864 года выжили только один мужчина (умер-в и869 г.) и три престарелых женщины. Безплодие женщин пред-шяло даже бодее замечательный факт, нежели подверженность болйз-и преждевременной смерти, В то,время, когда, в Ойстер Kost яось всего лишь 9 женщин, он4 сказали Бонвику, что только дв4 них когда-либо рожали и эти двй вдвоем произвели только троих №ей *). . fc. Относительно причины этого необычайного положешя вещей, д-р Стори (?иЙчает, что смерть была слдствием попыток цивилизовать туземцев. рЕсли бы им было предоставлено скитаться, как они привыкли, без юй помехи, то они выкормили бы большее число дтей и смертность а бы .меньше". Другой, тщательный наблюдатель. туземцев, Давис, вчает: "Рождешй было мало, а смертность значительна. Это могло, в ачительной мерв, зависать от перемены обри.,- жизни и пищи; но еще she зависало от изгнашя с Ван-Дименовой Земли и происщедшаге сюда угнетеннаго состояния духа" (Бонвик). Подобные же факты ,на-юдались в двух значительно удаленных между собою частях Австралш. именитый изсл4дователь, Грегори, говорил Боивику, что в Квинслэндй "йтсутствие потомства чувствовалось уже у черных, даже в совсм не-Йивио колонизированных мстностях, и что уже начиналось вымираше". ?йз и3 туземцев из Шаркс-Бэй, поселившихся у р. Мерчисона, 32 умерли от чахотки в течёте трех мсяцев 2).</w:t>
      </w:r>
    </w:p>
    <w:p>
      <w:pPr>
        <w:pStyle w:val="Normal"/>
        <w:rPr>
          <w:rFonts w:ascii="Times New Roman" w:hAnsi="Times New Roman" w:cs="Times New Roman"/>
        </w:rPr>
      </w:pPr>
      <w:r>
        <w:rPr>
          <w:rFonts w:cs="Times New Roman" w:ascii="Times New Roman" w:hAnsi="Times New Roman"/>
        </w:rPr>
        <w:t>Убыль числа новозеландских маори была тщательно изслйдована еентоном, в превосходном отчетт, из котораго извлечены вс4 поел-Цуюпця показашя, за искдючешем лишь одного 3). Убыль числа с и830 года допускается всми, вкдючая самих туземцев, и постоянно ливаетея. Хотя. до сих пор оказывалось невозможным составить на-ящую перепись туземцев, число их было тщательно проверяемо рези-тами во многих округах. Результаты, невидимому, заслуживать *рия и локазывают; что за и4 йт, предшествовавших и858 году, ыль составила и9,42°о. Нйкоторыя из племен, тщательно изслдован-1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ых, жили за. и00 миль друг от друга, одяи на берегу, другая вй страны, и их средства существовашя и привычки были в значител пере различны. Полное число в и858 году, как утверждают, составл! 53700; в и872 году, т. е. по истечеши вторых и4 лит,"была c,i дана новая перепись п число было определено всего "в 36359, что да убыль в 32,29 процента!и). Фентон, подробно показав недостаточность различных прич! обыкновенно дриводимых для обяснемя этой чудовищной убыли, в р(у новых болезней, жеискаго разврата, пьянства, войн и т. д., заключает по вСским основашям, что главною причиною является непдодовитос! жеящин и необычайная смертность малых детей. В виде доказательств. ои приводить, что в и844 году приходился один малолСтшй на кая дых 2,57 взрослых, тогда как в IS 5 8 году был всего один Ш лолСтшй на каждых 3,27 взрослых. Смертность взрослых тавже очен значительна. Тот же автор приводить, как еще одну причину убылд неравенство в пропорщи полов: дСвочек рождалось менее, нежели маль-i чяков. К этому послднему пункту, зависящему; бвд-может, от со вершенно иной причины, я возвращусь в одной из .будущих главИ Фентон с удивлением выставляет контраста между убылью населенй в Ново-Зеландш и прибылью в Ирландш: страны эти не очень разлад чаются по климату, а жители их в настоящее время ведут почти сходна образ жизни. Сами маори "приписывают. свое вырождеше, до извстно степени, введет" новой нищи и одежды и перемн одежды"; разсмотрв! влияше измБнения условий на плодовитость, мы увидим, что эти хющ быть может, правы. Убыль началась между и830 и и8и0 г., а по nfrl казатю Фентона, около и830 года было открыто и получило щировс распроетранеше искусство особаго ириготовлешя гшгощаго зерна (маис долгим вымачивашем его в води; это доказываешь, что перемвна образ* жизни началась у туземцев еще тогда, когда Новая Зеландия 6 мало населена европейцами. Когда я постил Островную Бухту (Bay Islands) в и853 году, то одежда и пища населешя уже значительвв изменились: они собирали картофель, маис и др. земдедвльчесюе продукта и обменивали их на английсше мануфактурные товары д табак. , Очевидно, судя по многим показашям, встречающимся в бюграфУ епископа Пэттисона2), что меланезийцы сНово-Гебридских о-вов &lt; сосдних архипелагов до необычайной степени страдали от болСзней и, гибли во множества, когда их переселили на Ново-Зеландскй о-в Нор" фольк и в друпя местности, отличающаяся здоровым климатом, cs цСлью воспитать их для миссюнерскаго поприща. Убыль туземнаго на-; селешя Сандвичевых о-вов так же общеизвестна, как и убыль новозеландцев. Лучпце авторитеты определяли приблизительно, что, когда Кук, в и779 году открыл эти острова, населеше достигало эиблизи-*! тельио 300000. Судя по довольно грубой переписи" и823 года, чис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и42050. В и832 г;, и в нйкоторьвв-аввддуюире годыбала диринимаема тщательная бффищальна" перепись,, не" йв4 удадось добить дь слБдуюпця данныя: Ежегодная процентная убыль, при-риод между двумя переписями, предпринятыми чреэ неравные промежутки времени. Туземное население (исключа" нимая ее равномерною в пе-Г О Д . и832 и и836 г., когда были включены н немнопе иностранцы)! и832 836 EST-t-ЭД53 Й860 и866 и872 и30,3и3 и08,579 7и,0и9 67,084 2,и8 2,и7 58,765 5и,53и Мы видим здесь, что в промежуток 4№д*тБ между 1832 и 1872, население убыло не менее, чем на 68%. Большинство авторов приписало эту убыль разврату женщин, прежним кровавым войнам, тяжкому труду, к которому принуждали завоеванные нлемена, и вновь ввезен-йым болзням, бывшим в н4которйх. случаях крайне губитедьвыми. Без сомн4нш, эти и другш подобныя причины оказала необычайно сильное д4йствие, и могут служить обяенением необычайяаго процента смертности между и832 и и836 годами. Но могущественнейшею из вс*х причин-ь Евда, без сомнйшя, убыль плодовитости. По показанио д-ра Рушенбергера, (дача флота Соед. Штатов, посетившаго эти о-ва между и835 и и837 г.у Цв одиом округл на о-в4 Гавайи, лишь 25 мужчин йз ии34, а в ругом округ* и0 из 637, имвли семью, в которой было наибольшее NBCAO, именно по трое дтей. Из 68 замужних женщии, лишь 39 "яюгда-либо рожали д4тей; в, судя по оффиздальиому, отчету в среднем при-Сходилось "пол-ребенка на каждую брачную пару на пйлом островв", &amp;то почти та же пропорщя, какую мы видим у тасмарйцев в Ойстер-KoBt. Джарвс, в своей "Исторш", напечатанной в и843 году, утвер-адает, что "семьи, имвюш,ия трое дтей, освобождаются отт, всвх надо"- игов, а у кого больше двтей, тх награждают участками земли и другими МИ&gt;ощретями". Это необычайное правительственное поощреюе прекрасно по-вазывает, до чего непдодовитою стада вея раса. Священнив А. Бишоп-здсал в и839 г. в издававшейся на Гавайи газет4 "Spectator", что Значительная лропорция дтей умирает в раннем возраст, а епйскоп-тали сообщает MHS, что и теперь происходить совершенно то же, что т Новой Зеландш. Явлеше это приписывалось небрежному отиошешго жен-ян к дтям, но, быть можегь, в значительной степеии оно зависало-а-от врожденной слабости т4лосложения двтей в связи с уменьшеюем Цйодовитости родителей. Затм существу ет дальийщее сходство с Новойг еландией в том, что и здсь наблюдается значительный перевиЙ муж-вих режденй над женскими: так, перепись и872 года дала 3и650 ужчин на 25247 женщин ВСБХ возрастов, т. е. и25,36 мужчин. и00 женщин, тогда как во всвх пивилизоваяных странах жен-17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ид ;-№ведейя~ вревомолята, муачив. Без еомившя, разврата жев -отааети моает обяснить ихмалую плодовитость, но гораздо болйе роятною причиною является перемена в образт жизни, и та же причи в то же время обасяит увеличеше смертности, в особенности сред двтей. Сандвичевы острова были посещены Куком в и779 г., Ванкуэ вером в и794 г., а затем их часто посещали китоловы. Ви8и9г прибыли мисеюнеры и нашли, что идолопоклонство было уже упразднен я другм перемены были произведены королем. Посде этого, начаяась бьн -страя перемена почти во-всх привычках туземцев, и они вскорв сталя "самыми цивилизованными из всэх островитян Тихаго океана". Один(r) йз моих корреспондентов, Кон, родиышйся на этих островах, замН чает, что туземцы подверглись боле зиачительным перемвнам в образ&amp;: жизни в течеше 50 лйт, нежели англичане за и000 лдт. Из све-j JrbHiff, полученных мною от епископа Стэли, вовсе не ясно, чтобы 6вд-н4йппе классы сколько-нибудь изменили свою пищу, хотя были ввезены; яфкоторые новые плоды, и тростниковый сахар вопгел в общее употреби! леше. Но по страсти к подражашго европейцам, туземцы давно изм4нилии одежду, и уиотреблеше спиртных напитков стало очень распространен-з ным. Хотя эти перемны кажутся незначительными, я вполне готов по-иерить, судя по тому, что известно относительно животных, что и HXi могло оказаться достаточным для уменьшвния плодовитости туземцеви),: Навонец,, по утверждешю Макнамара 2), низко опустив шиеся и вы-, родившиеся жители Андаманских островов, на восточной сторон* Бенгаль &lt;каго Залива, "необычайно воспршмчйвы ко всякой перемен* климата"й дййствительно, удалите их из родных МБСТ, и они почти, нав-врное, умирают, независимо от пищи или чуждых вдияшй. Далве он утвер-и зждает, что обитатели Непальской долины, гд лтом необычайно жарво я также различный горныя племена Индш, страдают от кроваваго поноса и лихорадки, когда попадают на равнины, и умирают, если пы" i -таются провести там круглый год. Мы видим таким образом, что;! мнопе из наиболее диких человйчееких пдемен могут значительно;</w:t>
      </w:r>
    </w:p>
    <w:p>
      <w:pPr>
        <w:pStyle w:val="Normal"/>
        <w:rPr>
          <w:rFonts w:ascii="Times New Roman" w:hAnsi="Times New Roman" w:cs="Times New Roman"/>
        </w:rPr>
      </w:pPr>
      <w:r>
        <w:rPr>
          <w:rFonts w:cs="Times New Roman" w:ascii="Times New Roman" w:hAnsi="Times New Roman"/>
        </w:rPr>
        <w:t>-страдать от болезней, просто подвергаясь изменившимся условиям или пе-: ремвнив образ жизни, а ие исключительно от перехода в другой клв-и мат. Лростыя перемены в привычках, сами по ce6t невидимому без-и вредныя, кажется, производят такое же дйствие, а в нйкоторых случаях, д4ти особенно подвержены вредным влияниям. ; Часто утверждали, как замчает Макнамара, что чедоввк мо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ыдерживать самия разнообразнвйниа клвмотичеешя и иийя ""рем4ны; но это справедливо исключительно для и.ивиянзоваияыХ рас. иЧадюввк в диком состояшв, кажется, в зтом отношеюи почти така. i lie воепршмчив, как и его ближавие родственники, - человекообразный ;уИезьяны, которыя никогда еще долго не выживали, если их удаляли из IHXb родной страны. : и Убываше плодовитости от перемены уелов{й", каж в примири [тасмашйцев, маори, жителей Сандвичевых островов и, невидимому, австра-йЛйпев, еще боде любопытно, чм воспргамчивость к болйзням изиа *&lt; чительная смертность: действительно, даже ничтожная убыль плодовитости, в Соединена с другими причинами, стремящимися задержать-рост вея-каго наседешя. рано или поздно приведет к вымирание. Уменьшеше пдо-доватости мовет быть в нйкоторых случаях обменено развратностью женщин (какд это было до недавняго времени у таитян), но Фентон аоказал, что это обяснеше ни в каком случав недостаточно для нот и возеландпев идля тасмашйцев. У- В питированном выше сочиненй, Макнамара приводить основами ;.в пользу предположения, что жители округов, подверженных маляр"", "обладают наклонностью к безплодпо; но это сближеше неприменимо к ;Многим из приведенных случаев. Никоторые писатели предполагали, что &amp; островитяне испытали убыль плодовитости, и сверх того стали заболевать, r wb долго длившихся союзов в близких етепенях родства; но в при-веденнах елучаях, безплодие слишком близко совпало с прибыием" "европейцев, чтобы допустить подобное обясненм. Мы не имем в на-..стоящее время также никакого основашя думать, что человв в высшей -етепени чуветвителен к дуриым следствиям близваго скрещиванм, оео-енно в таких обширных областях, какова Новая Зеландия и Сандви" чевый архипелаг, с его крайне разнообразными метными условиями. JS&amp;- оборот, известно, что ныншше обитатели острова Норфольк почти вси кузены иди близюе родственники, и то же мы видим у тодасов *), в Индш, также у обитателей нвкоторых западных остров&amp;в Шотлан-дш; а между твм, они, кажется, не испытывают уменьшешя плодовитости и). Гораздо боле правдоподобный взгляд внушается аналопей низших аивотнйх. Можно показать, что воспроизводительная система воспршмчива до необычайной степени (хотя мы и не знаем почему) к измнчивым Цжязненным условиям; воспршмчивость эта приводить и к благодвтель-яым, и к худым послдствиям. Обширное собрание фактов по атому аредмету дано в глав XV Ш второго тома моего сочинешя: "Измйняе-еюсть животных и растеши в домашнем состряши" (Сочинешя Дар-авиа, изд. М. Филиппова). Здсь я могу привести лишь-очень краткие 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ечете и каждый заинтересованный в этом вопрос! моает свравв в" уваааидомд еочииввш. 9ень ничтожныа перемены укрвпляют здоройв я увелияивают еиды и плодовитость большинства органических сущеетв -тогда .как друия перепевы дтлают многих животных! безплоднымвй Одним из наиболее изввстных елучаев является примвр ручных ело"!" новь, .которые не плодятся в Индш, хотя они часто дают потомство .в .Ав, !гди самвам позволяют до известной степени бродить по лсам причем онв таким образом оказываются в условиях, болде близкими ,к дикай жизни. Примвр раздичных американеких обезьян обоего пода яоторых часто держали вмст в наших странах и которыя йм Щ мфве .очень рдко давали или вовсе не давали потомства, боле подходвта" к дйлу, по причини их родства е человком. Замечательно, каия ма"; лыя перемдны в условиях часто приводят к безплодш диких живот-J ных, .содержимых в неволи; это твм болие странно, что. вс наши до" машшя животныя стали боде шодовитыми, чм их предки в дикому оетояши, а нкоторыя из домашних животных способны противсстояты &lt;самым. нееетественным условиям без всякаго пониженш плодовитости .l Изввстныя группы животных боде других подвержены рзкому влияннй лишешя свободы; большею частью вев виды одной и той же группы испкь тывают одинаковое вдияме. Иногда, однако, один единственный вид во всей .rpynnt становится безмлодным, тогда как друпе не становятся; с дру-" гой .стороиы, один единственный вид может остаться плодовитым, ТОРД вак большинство видов перестанут плодиться. Самцы и самки н4кои рых ,видов, находясь в заключенш, или живя почти, но не совсм, -свобода, даже у себя на родин, никогда не спариваются; другае, в .и кой же обстановка, часто спариваются, но никогда не производят потов &lt;"гва; третьи производят дтенышей, но в меныпем количеств, чм диком состояши. О значевш этих фактов в примтнеши к челов&amp; можно судить по .тому, что у иизших животных детеныши, если i .являются, склонны родиться хилыми, болезненными или уродливыми и чае догибают Б равнем возраста 2). Видя значитедьдую общность этого закона воспршмчивости воспроиИ водительной системы к перем4н жизненных условй и замвчая, что за" дон справедлив для наших ближайших родственников-четыреруких я едва ли могу усомниться в том, что он примним к первобытном человеку. Поэтому, если дикари из какой бы то ни было расы внезашй: дынуждены изменить образ жизяи, они становятся боле иди мен4е Hfl] плодовитыми и их молодое поколите терпиг от болдзней, таким W -образом и по гвм же ричинам, как мы это видим у слона и oxoi* яичьяго леопарда в Индш, миогих обезьяв в Америк и у миодеств животных всякаго ода, если их лишить природной обстановки. Ясно, по чему туземцы, давно населявнпе каке-либо острова и долго подвергавппес яриблизительно однообразным условмм, должны спещально подвергат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йшго. всякой пережвны в образ жизни, что и оправдывается прявй-";JpMffl. Цивилизованвыя расы, конечно, могут противостоять -переигенангв "веяБаго рода гораздо лучше, чтм дикари: в этом отношеши они сходна "йед домашними животными, потому что хотя последшя порою заболвают {дапр. европейсшя собаки в Индш), однако, рвдко становятся безилод-?.дыми, хотя и здсь могут быть указаны не&gt;. вторые примеры. Обезпечен-яость в этом отношеши пивилизованных рас и домашних животныгв гйроятно зависит от того, что они подвергались перемнам в большей ";&lt;тепени, нежели большинство диких животных, и поэтому боле привыкли в разнообразным или измнчивым условиям; другою .причиною было, I что они прибыли из других мвст или были перевозимы из страны в I страну, и что разныя подпороды скрещивались между собою. Оказывается, что скрещиван{е с цивилизованными расами сразу обезпечивает туземную ,.;расу от дурных послдствй перемены в. уеловиях. Таким образом, "мешанное потомство от тяитян и англнчан, поселенных на остров Пйткэрн, стало возрастать так быстро, что остров вскор оказался перенаселенным и в ш)н4 и856 г. они были переселены на остров Нор" _фольк: их было 60 состоявших в бракв и и34 дтей, т.е. всего и84.</w:t>
      </w:r>
    </w:p>
    <w:p>
      <w:pPr>
        <w:pStyle w:val="Normal"/>
        <w:rPr>
          <w:rFonts w:ascii="Times New Roman" w:hAnsi="Times New Roman" w:cs="Times New Roman"/>
        </w:rPr>
      </w:pPr>
      <w:r>
        <w:rPr>
          <w:rFonts w:cs="Times New Roman" w:ascii="Times New Roman" w:hAnsi="Times New Roman"/>
        </w:rPr>
        <w:t>. Здсь они снова стали размножаться так быстро, что хотя и6 из них возвратились на остров Питкэрн в и859 г., оставпиеся к январю и868 г. составляли 300 душ, при чем мужчин и жеящин было как уаз поровну. Как велик ковтраст с тасмашйцами! Островитяне йа " Яорфодькй всего в а лт умножились с и94 до 300, тогда "ак тасмашйцы за и5 лвт убыли с и20 до 46, при чем в числд атах поелдних лишь и0 было дтей и). Точно также в промежутки лежду переписями и866 и и872 годов, чистокровные туземцы Сандвичевых островов убыли на 808и, тогда как полукровные, которых при-К -знают боле крепкими, возрасли на 847. Я не знаю, однако, включает ли это посдднее число также потомство от полукровных перваго поке-лвшя. Вс примеры, приведенные много здсь, относятся: к туземцам, подвергшимся новым условиям в зависимости от поселешя цивилизовани-; дых людей. Но безплодие и болезненность, вероятно, явились бы и в том случай, если бы дикари были вынуждень по любой причин*, в родв нашествия завоеватёльнаго племени, выселиться из родных мдст и азмвнить свои привычки. *[[юбопытно то обстоятельство, что гдавным пре--пятствием для приручения диких животных и для выжввашя дикарей, яришедших в соприкосновеше с цивилизацией, является одна и та же причина, а именно безплодие от перемны жизненных условий. Наконец, ,хотя постепенная убыль и конечное вымирание чедоввческих рас иред-&lt;тавляет задачу в высшей степени сложную, зависящую от многих нри-: чин, различных для разных мсгностей и в разныя эпохи, все же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провь, одинаковый с-гем, какой представляет вымаран!" одного, высшях животныхь-напр., ископаемой лошади, которая исчезла в Й" Америк с ТБМ, чтобы вскорй замститься, в т*хь же облаетях, нв8 сметными стадами испанских лошадей. Новозеландец, невидимому, " знает такой параллелизм, потому что он сравниваете свою буду судьбу с судьбою туземной крысы, теперь истребленной европейской : сою. Хотя трудность представляется нам очень значительною, и на само" дел велика, если мы желаемустановить точныя причины и образ ихи ,ддйствия, но во всяком случай она не должна овазаться непреодолим для нашего разума, если мы будем постоянно помнить, что размножеий каждаго вида и каждой расы постоянно иснытывает разныя задержка Стало быть, если добавится .еще какая-либо новая задержка, хотя бы ма. лая, то раса наверное начнет убывать в численности; а убываше ран" или поздно приведет к вымирашю, и конечная гибель, в большинства елучаев, быстро определится вторжениями завоевательных племен. О происхождент человгьческих рас. В нвкоторых слу&lt;8 чаях скрещивайе между различными расами приводило к образована новой расы. Как странен факт, что европейцы и индусы, происходящ от общаго арийскаго корня и говоряпце на языках, ияющих общу основу, значительно различаются между собою по наружности, тогда wwT европейцы лишь немного отличаются от евреев, принаддежащих м числу .семитов и говорящих (или говоривших.-Перев.) на совсву ином языкв. Этот факт, однако, обясняется, по мншю Врока и), ттма что ндкоторыя арийсюя ВБТВИ в значительной степени скрещивались -.с туземцами во время своего обширнаго разселешя. Когда скрещиваются г расы, тено соприкасающияся между собой, то первым результатом и зывавется неоднородное см4шеше: так Гонтер, описывая санталов (г ное племя Индии), говорить, что можно привести сотни незамвтиых пе ходных ступеней между "черными коренастыми горцами и высокими бра манами, с их кожей оливковаго цвта, открытым, умиым. лбои спокойным взглядом и высокими, но узкими головами", так что судебных мстах приходится спрашивать свидетелей, кто они-санта или индусы 2). Можеть-ли стать когда-либо однородным такое илемя, i ковы жители н4которых полинезийских островов, происшедшие от екр щиванш двух различных рас, при чем осталось мало или вовсе i осталось чистокровных, решить этого нельзя за отсутствием прямы! свидтельств. Но у наших домашних животных, помвсь иавирг может быть упрочена и сделана однородною посредством тщательна подбора 3) в течеше немногих покол4ний; отсюда мы можем заключт что свободное скрещиванье разнородной помеси в течение длиннаго р локол4ний замненет подбор и берет верх над всяким стремлени к возврату; поэтому смешанная раса в конц4 концов станет 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ю, хотя она и не должна непременно разделять в равной степени знаки обих родительских рас. Из всвх различи между челове-Невскими расами, цв&amp;гь кожи представдяет самое очевидное и наиболее ййзко выраженное. Прежде полагали, что различия этого рода могут РЫТе обяснены долгим пребывашем в разных климатичееких усло-Цйях; но-Паллас впервые показал, что это утверждеше не может быть [Поддерживаемо, и с твх пор ему следовали почти вс4 антропологи и). Ц Указанный взгляд был отвергнуть главным образом по той причин*, .эдо распределеше различно-окрашенных рас, из которых большинство рдолжны были долго населять свои ныншшя мстопребывашя, не согласуется с соответственными климатическими различиями. Некоторое зна-"чеше можно, пожалуй, придать и таким примйрам, как напр., что и: годандския семейства, судя по йоказашям одного отличнаго авторитета 2), s не испытали ни малйшаго измнешя в цвт4 послв пребывашя в те-;чеше трех столвий -в Ю. Африк. В том же смысли можно истол-s; ковать, однообразие, представляемое в разных частях земного шара цы-,ганами и евреями, хотя однородность евреев иногда несколько преувеличивалась 3). Слишком влажная или слишком сухая атмосфера, как по?; лагали, способна .оказать боле значитедьное влияние на изм4нение цвта кожи, нежели простой зной, но д0рбиньи в Ю. Америка, а Ливинг-:етон в Африк, пришли к дшдетрально .противоположным выводам относительно влажности и сухости, а потому всякое заключеше по этому вопросу должно считаться крайне сомнительным *). f - Различные факты, приведенные мною в другом мств, доказывают, ..; что цвйт кожи и волос иногда находится в удивитедьном соотноше-JiaB с полной невоспршмчивостьго к дйствию нйкоторых растительиых ядов и к нападению извйстных даразитов. Поэтому, мн4 пришло на ум, что негры и друпя темнокожия расы могли приобр4сть свою темную окраску таким образом, что болве темныя особи избегали в течете многих покол4ний смертоноснаго влияшя миазмов в своей родин*. Впо-йгедствш я узнад, что эта самая мысль давно уже пришла на ум д-ру Уэлльсу 5). Давно было ИЗВЕСТНО, что негры и даже мулаты почти совер-Ц.шенно не подвергаются желтой лихорадк, производящей такое губитель-- ное действие в тропической Америк в). Они также в значительной степени избгают губитедьных перемежающихся лихорадок, свирйпствую-1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щих; по крайней мвр, на протяженш 2600 англ. миль вдоль бе* регов Африки и ежегодно уносящих в могилу пятую часть блыхи поселенцев, тогда как другая пятая возвращается домой с совершадно] разстроенным здоровьем и). Эта невоспршмчивость к заразе или имму-и нитет негров, кажется отчасти зависит от особенностей, присущих"! pact, т. е. от никоторой неизвестной особенности хлосложешя, но] частью является результатом акклиматизащи. Пуше2) утверждает, что;! негритянсюе полки, навербованные подлв Судана и взятые в наймы от египетскаго вице-короля для мексиканской войны, избегали желтой лихо-] радки почти наравн с неграми, издавна привезенными из разных ча-; стей Африки и приспособившимися к климату Вест Индга. Доказатель-, ством того, что акклиматизащя играет некоторую роль, могут служить ; многочисленные случаи, когда негры становились до известной степени, подверженными тропичееким лихорадкам, поели пребывашя в течете и нвкотораго времени в болте холодном климат3). Природа климата, в, котором долго пребывали блыя расы, оказала и на них некоторое влияние: так напр., во время ужасной эпидемш желтой лихорадки в Деме-рар в и837 году, д-р Блэр нашел, что процента смертности поселенцев был пропорщонален географической широтв мстности, из которой они прибыли. У негра невоспршмчивость к болезни, насколько она является результатом акклиматизащи, подразумвает, что он подвергался; дйствию извстнаго тслимата в течение чудовищнаго периода времени;:! действительно, туземцы тропической Америки, живппе там с незапамя№ ных времен, не изяты от дfвйcтвiя желтой лихорадки и, по показаш" Тристрама, в Северной Америки существуют местности, из которых туземцы вынуждены ежегодно выселяться, тогда как негры могута зде$ вподн4 спокойно оставаться. Что невоспршмчивость негра к заразе находится в нкотором соотношеши с цвтом его кожи, это, конечно, простая догадка: быть может, здвсь есть соотношение с каким-дибо раз-дичием в крови, нервной систем или др. тканях. Тйм не мене, на основаши фактов, указанных выше, а также судя по очевидной связи между комплекщей, выражающейся в цвт4 лица, и предрасположешем к чахотки, догадка эта показалась мн4 не лишенной вроящя. По этой причини я пытался, хотя и с малым уепдхом 4), удостовйриться в том, на сколько она основательна. Покойный д-р Дашэль, долго живш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падном берегу Африки, сообщид мн, что он не доцускает ни-гого подобнаго соотношешя. Сам он бял необычайно бзлодицым Йюндиномь, но превосходно выдерживал кдимат. Когда он впервые, иеще мальчиком, прибыл на берега, один старый и опытный негритянский вождь предсказал ему, судя по его наружности, что, именно так и :ябудет. Д-р Никольсон, из Антигвы, изучив этот вопрос, пишет t-y.vb, что не думает, чтобы темнокожие европейцы легче избгали желтой ,дихорадки, нежели сввтлокожие. Дж. Гаррис совершенно отрицает, чтобы, Н темноволосые европейцы противостояли жаркому климату лучше других: Ц. яаоборот, опыт научил его, при выбор!) людей, для службы на афри-&lt;-.ванском берегу, избирать рыжих и). Итак, насколько можно положиться яа эти слабыя указашя, невидимому, нет основашя для гипотезы, что верная окраска произошла от лучшаго переживашя все болве и болве тем". докожих и смуглых особей при долговременной жизни в местности, пере-I-полнённой производящими лихорадку миазмами. По замвчашю д-ра Шарпа 2), тропическое солнце, палящее и покрывающее волдырями 6влую кожу, вовсе t де повреждает черной кожи; од прибавляет, что это зависит не от "привычки, прюбртенной особью, потому что 6-8 мвсячных двтей часто t. носят совсйм голыми и, однако, они нисколько не терпят. Один врач уврял меня, что несколько лт тому назад, каждое лито, но не зимою, его руки слегка покрывались коричневыми пятнами, в роде веснушек, но .крупне, и эти пятнистыя мйста никогда не страдали от загара, тогда ьдек бвлыя мста кожи часто значительно воспалялись и припухали. У Цйизших животных также наблюдается конститущонное различие в вос-1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шмчивости к дйствж солнца между частями, покрытыми бзлыми волосами, и другими частями и). Йожет ли защита кожи, от такого опадй-вашя солнца считаться достаточно важною, чтобы сделать возможным и обяснеше постепеннаго прюбртешя темнаго пвдта путем естественного подбора, об этом я не берусь судить. Но если это так, то пришлось"; бы допустить, что туземцы тропической Америки жили там в течете гораздо боле короткаго перюда, нежели негры в Африки или папуасы в южных частях Малайскаго архипелага; точно также придется сказать, что боле свтлоокрашенные индусы прожили в Индш меньше, нежели болве темнокожие туземцы средних и южных частей полуострова. Хотя при современном уровни наших познашй, мы не в состоянш обяснить различи в окраски у человческих рас, исходя из предпо-ложешя, что этим прюбртается какое-либо преимущество, или указывая на прямое дйствие климата, однако, не слтдует вполнт. упускать из виду" и это последнее влияше, так как существуют основательный причины для допущешя, что таким путем производится некоторое дйствю, могу; щее передаваться по наследству 2). Мы видли во второй главв, что жизненный условия влиягот на развитие формы твла прямым путем, и что такия дйствия передаются по наследству. Так напр., всвми допускается, что европейские колонисты в Соединенных Штатах подвергаются малой, но необычайно быстрой перемин4 во внешности. Их туловища и конечности удлиняются. Полковник Бернайс сообщает мнт, что во время последней войны в Соединенных Щтатах, прекрасное доказательствоии было доставлено комичным видом нмедких полков, когда их наря-з дили в готовую одежду, сшитую для американскаго рынка и оказавшуюся для нздмцев чрезвычайно длинною во всх возможных отношешях. Есть также значительный запае фактов, показывающих, что в южных штатах дворовые рабы в третьем поколыши рйзко отличались от полевых рабив3). Если, однако, мы присмотримся к распредлешго чело-вчееких рас на земном inapt, то нам придется заключить, что их характерный различия не могут быть обяснены прямым влиянием раз-*! дичных жизнеиных условий, даже если они оставались в этих уело-и виях в течете чудовищнаго перюда времени. Эскимосы питаются исключительно животною пищей; они одеваются в теплые м4ха и подвергаются суровому холоду и продолжительной темнот; однако, они не очень рвзко отличаются от обитателей южнаго Китая, питающихся исключительно рас-Я тигельной пищей и подвергающихся, почти без всякой одежды, дйстве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войнаго,. 0сдвпительнаго солнца. Неодетые огнеземельцы питаются мор-доми продуктами своих негоетепршмных берегов; ботокуды странствуют по .знойным дБсам внутренней Вразилш и питаются исключительно растительными веществами; однако, эти племена сходни между собою в такой значительной степени, что некоторые бразильцы принимали огнеземельцев, ?&lt;inBDiHXb на корабли Вигль, за ботокудов. С другой .стороны ботокуды, , как и друпе обитатели тропической Америки, совершенно отличаются от негров, населяющих противоположные берегаАтлантическаго океана, хотя и подверженных двйствию почти сходнаго климата и ведущих почти такой же образ жизни. Различия между человеческими расами не могут быть обяснены и наследственными послвдетвиями усиленнаго употреблены или неупотреблеяя органов,-а если и могут, то разв в самой ничтожной степени. Люди, обыкновенно живупце в чблноках, быть может, обдадают несколько ведоразвитыми ногами; живупце на возвышенных мСстностях имют расширенную грудную клтку; ТБ, которые постоянно упражняют известные органы чувств, обладают нвскодько увеличенными соответственными полостями и черты их лица также несколько изменяются. У цивидизоваи--ных нащй, уменыпеше величины челюстей от умньшеннаго употребления, обычныя движешя различных мускулов, выражающих различныя душев-яыя волнения, и уведичеше мозга от усиленной умственной деятельности, все это вмСстС оказало значительное влияние на их наружность, по срав-seniro с, дикарями и). Уведичеше роста тСла, без соотвСтственнаго увеличения размБров мозга, могло (судя по раньше приведенному примру кро-диков) доставить нкоторым расам удлиненный череп длинноголо-,ваго типа. Дадве, еще плохо оцененный принцип соотносительнаго развиия также иногда играл роль, как напр., в случа значительнаго мускуль-наго развит и сильно выдающихся надбровных дуг. Цвт кожи и волос находится в явном соотношеши, точно так же, как и строеюе волое с цвтом, что мы видим у манданов в Сев. Америк 2). Также цвт кожи и запах, ею издаваемый, находятся в некоторой зависимости между собою. У разных пород овец число волос на данном пространстве находится в зависимости от числа выдСлительных пор 3). Если судить по аналогш с нашими домашними животными, то мнопя видоизмнения строения у человка, быть может, подходят под этот принцип соотносительнаго разви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теперь видим, что вквпшя характеристичный разлиздя между; человеческими расами не мбГут быть удовлетворительно .обяснены 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ямым двйствием жизненных усдовий, ни двйстаемг прододжитедьнаго употреблешя частей, ни принципом соотношекя. Поэтому мы вынуждены изслдовать, не могли ли мадыя индивидуальный различия, которым чело-ввк подвержен высокой степени, сохраниться и усилиться в длинном ряду поколыши, путем естественнаго подбора. Но здвсь мы сразу наталкиваемся наг возвражеше, что только полезныя измнешя могут сохраниться этим способом; а насколько мы способны судить, - хотя мы всегда подвержены заблуждешям вподобных случаях,-ни одна из. человйческих расовых особенностей не приносить особой прямой пользы. Умственныя и моральвыя или coцiaльныя качества, разумеется, должны быть исключены. Значительная изменчивость всйх вншни-х различи между человеческими расами, также указывает на то, что эти признаки не представлают особаго значешя; действительно, имСй они значеше, эти особенности давно были бы упрочены или наоборот исключены." В этом. i отношенш чедовк сходен с формами, которым натуралисты придают иазвание протейных или полиморфичных, т. е. формами, оставшимися необычайно изменчивыми, иак кажется, по причине безразличнаге характера измвнешй, а. стало быть, изятыми от дСйствия естественнаго подбора. Мы таким образом потерпели неудачу во всх наших попытках обяснить различия между человеческими расами; остается, однако, один важный деятель, а именно половой подбор, повидимому, оказавши могущественное дт.йствие на человека, как и на многих других животных. Я не намёренг i здесь утверждать, что половой подбо.р обяснить нам всп&gt; различия между расами. Некоторый нёобясненный остаток vw еще уцтлет и о нем мы можем только сказать, при нашем незнанШу что так как постоянно рождаются особи, напр. с головами несколько болСе круглыми или наоборот узкими, или с носами немного более-длинными или короткими, то такия малыя различия могли бы упрочиться и стать однообразными, если бы неизвстныя, обусловивппя их причины действовали болСе постоянным образом, при СОДБЙСТВШ продолжительнаго скрещивашя. Таюя .измСнетя подходят под временную KaTeropiro, указанную в нашей второй гдав: им, по причин отсутетвия лучшаго имени, часто придают название самопроизвольннх измнений. file пред-являю я притязашй на то, чтобы дйствия полового подбора могли быть доказаны с научною точностью; но возможно показать, что было бы . необяснимо, едли бы человвк не видоизменялся этим двятелем, оказавшим могущественное дСйствие на безчисленных животныхГДале можно доказать, что различия между человеческими расами в окраске, в свойствах водос, в чертах лица и т, д., всС такого рода, что д4йствие на них полового подбора могло бы быть заране ожидаемо. Однако, с пелью надлежащаго изслдовашя этого вопроса, я счед необходимыми сдтлать обзор всего животнаго царства. Я посвятил этому вопросу вторую часть моего труда. В заключительных гдавахя опять возвращу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веку i" попытаюсь показать, насколько он был видоизмнен йювым подбором, а затем подведу краткий итогь всему, содержаще-уся в этой первой ч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чаше Гексли. О сходстве и различиях в строении и развитии мозга у человика и обез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никши лете и5 тому назад спор о природ* и размере ,, раз-.-мчий в строенш мозга человека и, обезьян все еще не пришед к ,концу, хотя предмета спора теперь совсем не тот, каким он был ; сначала. Первоначально утверждали и вновь с странным упорством, "подтверждали, что мозг вс*х обезьян, даже наивысших, отличается ?от человдческаго-отсутствием таких явных строений, каковы задния допасти мозговых полушарий, с задним рогом бокового желудочка и е содержащимся в этих лопастях малым гиппокампом -все ато части, чрезвычайно замвтныя у человека. Но в настоящее время истина, что три названныя структуры так . же хорошо развиты в обезьяньих мозгах, как и в человческих, иди даже лучше развиты, и что явственное развияе этих частей , характеристично для всх приматов, если исключить лемуров,-истина эта покоится на таком же широком основаши, как и любое установ-, ленно.е положеше сравнительной анатомш. Сверх того, каждый из многочисленных анатомов, в последнее время обративших особое внимаше ,на распредтление сложных борозд и извилии, находящихся на поверхности мозговых полушарШ человека и высших обезьян, допускает, что они расположены в обоих случаях по совершенно одинаковому образцу. Каждой главной извилин и борозд в мозгу шимпанзе ясно соотвБтствует извилина или борозда в мозгу человека, так что тер-минолопя, применяемая в одном случае, оказывается пригодною и для другого. По этому вопросу нет двух различных мнешй. Несколько лэт тому назад, проф. Бишоф напечатал статью и) о мозговых извилинах человека и обезьян. Мой ученый калдега наверное не имед намерешя уменьшить значеше различий между обезьянами и человеком, а поэтому я рад, что могу его цитировать: "Что обезьяны, и особенно оранг, шимпанзе и горилла, значительно приближаются к человеку по организащи,-гораздо более, чем к какому либо другому животному-это факт, отлично известный и никем не оспариваемый. Разсматривая вопрос с точки зрешя одной только организащи, никто, вероятно, не стал бы оспаривать взглядов Динн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человека йгвдует поместить, просто как особый цид, во .гаайи млекопитагощих и спепшьно-обезьян. Сродство во всх органах" тав близко, что необходимо тончайшее анатомическое изслтдоваше для-того, чтобы обнаружить и различия, которыя еуществуют на самом-я деле. Это относится и к мозгу. Мозги человека, оранга, шимпанзе д: гориллы, несмотря на вс представляемыя ими важный отличия, чрезвычайно сходны между собою. (L. с. р. и0и)". Итак, не может быть никакого спора о сходств*, в основных чертах, между обезьяньим и человческим мозгом; не можете быть-" спора и еб удивительно близвом сходства между шимпанзе, орангом и; человйком, даже в подробностях расположенш извилин и борозд и мозговых полушарй. Также, обращаясь к различиямь, между мозгом ; выеших обезьян и человека, нельзя выставить серьезнаго сомншя о природа и размер! этих различи. Bet допустят, что мозговыя полушария человека и абсолютно, и относительно больше, чвм у оранга и шимпанзе, что лобныя лопасти у человека меньше выдолблены выдающеюся вверх кровлею глазных орбит; что его извилины и борозды, вообще говоря, менйе симметрично расположены и представляют! большее количество вторичных складок. Как общее правило, act допустят также, что у человека височно-затылочная или "внешняя перпендикулярная" щель, обыкновенно так р4зко обозначенная на мозгв обезьяны, лишь слабо выражена. Но не мене ясно, что ни одно из этих разди-чий не образует ртзкой пограничной черты между мозгом человека и обезьяны. Относительно "вндшней перпендикулярной щели Грасюле" в ч.еловвческом мозгу, проф. Тернер, напр., замчает и): ; "В нБкоторых мозгах щель эта представляется простой зазубриной j края полушария, но в других она распространяется нисколько боле или мене поперек и наружу. Я видвл на правом полушарии одного жен-;3 скаго мозга, что эта щель проходила бодве, чм на два дюйма кнаружи; ; на другом экземпляра, также в правом подушарш, она подвинулась на Vio дюйма кнаружи, а затм книзу достигла, нижняго края наружной поверхности полушария. Несовершенная определенность этой щели в большей части человвческих мозгов, по сравнешю с замечательной ртзкостью ея на мозгз большинства четырвруких, зависит от присутсгвия у человека нвкоторых поверхиостных, рзко выраженных вторичных извилин, образутощих над нею мостик, соединягопцй темянную лопасть с затылочного. 4ем ближе находится первая из этих образугощих моет изви" лин к продольной щели, т4м короче оказывается наружная темянная затылочная борозда". (L. с. р. и2). Изглаживаше внешней вертикальной борозды Грасюлэ поэтому не представляет постояннаго признака для мозга. С другой стороны, ея полное развиие.не представляет постояннаго признака для мозга выеших обезьян. Действительно, у шимпанзе боле или менее значительное изглажива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efi вертикальной борозды с обоих сторон, припосредетв4, смыкаю-иди образугощих мост извилин, было много раз наблюдаемо проф. ьстоном, Маршалем и проф. Тернером. Послдний из них, в спещальнаго мемуара по этому вопросу пишет и): "Три только что описанных экземпляра мозга шимпанзе доказывают, попытки, сдйланныя Грасиоле-найти, в .полном отсутствии первой язующей извилины и в сокрьти второй, существенный черты мозга этого рвввотиаго, вовсе не общепримвнимы. Лишь один экземпляр мозга сл4- довал, в этом отношеши, закону, высказанному Грасюле. Что касается ?.врясутствия верхней смыкающей извилины, я склонен думать, что она су-Тществовала в одном полушарш, по крайней м4рв, в большинства моз-г,ов этого животнаго, которые до сих пор были изображены и описаны. Поверхностное положеше .второй смыкающей извилины, очевидно, встречается жене часто, и до сих пор, кажется, было наблюдаемо только на мозги А, (дщсанном в этом моем сообщеши. Несимметричное распреддеше изви-?,лин на обоих полушариях, которое предыдущие наблюдатели иногда опи-еывади, также прекрасно выражены на этих экземплярах" (Стр. 8-9). Даже если-бы приеутствю височно-затылочной иди внБшйей перпендикулярной борозды было признаком, отличающим обезьян" от человека, значеше этого признака было бы крайне сомнительно по причин строеюя мозга широконосых обезьян. Действительно, в то время как височно-гатылочная борозда оказывается одною из самых постоянных для узко-"носых или обезьян Стараго Свита, она никогда не развита значительно у обезьян Новаго Св4та; она отсутствует у болве мелких широконосых; она рудиментарна у Pithecia 2) и боле или мена дзглажена смыкающими извилинами у Aides. Но лризнак, перемйнный в предлах одной и той же группы, не может обладать болыпим таксономическим значешем. Дад4е установлено, что степень несимметричности извилин на обйих сторонах человчеекаго мозга подвержена значительной индивидуальной изменчивости, и что у тех особей из племени бушменов, которых удалось изслдовать, извилины и борозды обоих полушарй значительно менве сложны и боде симметричны, ч4м в мозгу европейца, тогда как у нвкоторых особей шимпанзе их сложность и ассиметрия стаповятся значительными. Это оеобенно относится к мозгу молодого шимпанзе-самца, изображенному Брока (LOrdre des Primates, p. и65 fig. ии). Дале, что касается вопроса бб абсолютной величин, то установлено, что различие между крупнйшим и малвйшим здоровым человв-ческим, мозгом больше того, какое существует между наименьшим здоровым человческим мозгом и крупнйшим мозгом шимпанзе илп оранга. Сверх того, есть и существенное сходство между мозгом оранга, шимпанзе и человека, в то время как вей они отличаются от низш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зьянь-речь идет о присутствш двух так наз. Corpora cwndic из визших обезьян, CynomOrphaи) обладагот лишь одним такийИ гвлом. .и В виду этих фактов, я не колеблюсь теперь (писано в и87 году) повторить и подтвердить полоаеще, высказанное много в и863и году2): "Насколько речь идет о строеши мозга, ясно, что человСк менИ отличается от шимпанзе или оранга, нежели эти посл-едше даже от низших обезьян, и что различие между мозгом шимпанзе и человека почт&amp; ничтожно по сравненю с ТБМ, какое сущеетвует между мозгом шим-г панзе и лемура". В упомянутой мною статьи, проф. Бишоф не отвергает BTOROBJ части этого утверждешя, но сначала ддает не относящееся к дду за-и мвташе, что чрезвычайное различие между мозгом оранга и лемура вовсе-не удивительно. Дале, он утверждаете что "если мы последовательно6 сравним мозг человека с мозгом оранга, мозг оранга с мозгом; шимпанзе, этого посддняго с мозгом гориллы и даде будем продола жать то же сравнеше для Hylobates, Semnopithecus, Cynocephalus, Cereo-; pithecus, Macacus, Cebus Callithrix, Lemur, Stenops Hapale, то не BCTgi-: тим боле значительных и даже таких самых перерывов в степенв развитая извилин, ваюя находим между мозгом человека с одной стой роны и оранга и шимпанзе с другой". " На это я отвчу, во-первых, что независимо от справедливости или ложности этого утверждешя оно не им4ет ничего общаго с пред-ложешем, высказанным в моем сочиненш "Положение человвка и природв", так как там идет рчь не о развитш только извилин, в о строеши цлаго мозга. Если бы проф. Бишоф взял на себя труд справиться со стр. 96 критикуемаго им сочинешя, то прочел бы там следующее: "Замечательно также то обстоятельство, что хотя, насколько хвг тает наших нынвшних знашй, существуешь один цастоящий пере рыв в строении ряда обезьяньих мозгов, этот пробл находите не между чедовком и человкоцодобными обезьянами, но между высшим] и низшими-и полуобезьянами, другими словами, между обезьянами Ста-раго и Новаго Свта и лемурами. У каждого лемура, какого до сих nopi пришлось изслвдовать, действительно, мозжечек отчасти видим сверху;; его задняя лопасть, с ея задним рогом и малым гиппокампом, болСе! или мене зачаточна. С .другой стороны, обезьяна уйстити Hapale), каждая. американская обезьяна, любая-обезьяна Стараго Свта, павиаи, человекообразная обезьяна, наоборот, обладают мозжечком, совершенно прикфытым; сзади долями мозговых полушарШ и снабженным широким задним рогом с хорошо развитым малым гиппокамп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угверждение бкю строго точныы сводом всего, что было из-тйо в то время, и я не думаю, чтобы оно было сколько-нибудь в иетвительноети ослаблено поздивйшим открыпем относительно малаго витм задних лопастей у обезьян-сиаманга и ревуна. Несмотря на вючительную короткость задних лопастей у этих двух видов, никто В-" допустить, чтобы их мозгь, хотя мадйшим образом, приближался г мозгу лемуров. И еслибы, вместо того, чтобы помещать Hapale в аадлежащем MBCTB, проф. Бишоф написал упоминаемый им ряд вд. образом Homo, Pithecus, Troglodytes, Hylobates, Semnopithe-?, Cynocephalus, Cercopifhecus, Macacus, Cebus, GallitJirix, Hapale, mur, Stenops, то я рвшагось подтвердить вновь, что большой пробл атом ряду находится между Hapale и Lemur, и что этоть проб4л аздо болве значителен, чм между -любыми двумя членами того же (а. Проф. Бишоф игнорируете факт, что задолго до того, кав он ;ал, Грасше предлоясил отделить лемуров от других приматов енно на основанш их мозговых особенностей; а проф. Флоуэр сд4- ад слБдующия замвчашя по поводу своего описашя мозга яванекаго лори и): До особенно замечательно, что в развитш задних лопастей нт никакого прилижешя к лемуровидному мозгу, с его короткими полушариями, 0 стороны твх обезьян, которыя, как обыкновенно полагают, при-шжаются к этому семейству в других отношешях, а именно со вороны низших членов широконосой группы". Насколько двло касается строения взросдаго мозга, чрезвычайно су-йественныя добавлен!я к нашим познашям, которыя были сделаны рогами изслдователями в течение послтдняго десятилвия, вполн оправ-Ывают утверждеше, сделанное мною в и863 году. Было высказано, to дояущение сходства между взрослым мозгом человека и обезьян ясволько, однако, не исключаете их существеннаго различия, в виду еренных различий в способ их развиэтя. Никто боле меня не был склонен допустить силу этого довода, есдибы такия основныя различия развитш существовали в действительности. Но я отрицаю их суще-оваше. Наоборот, существует основное сходство в развитш. мозга лов4ка и обезьян. Грасюле первый высгавил утверядеше, что существует -основное здичие в развитш мозга обезьян и человека, состоящее в сддующем: у обезьян, по его словам, впервые появляющияся борозды расположены jte задней области мозговых полушарй, тогда как у чедоввческаго заро-рта борозды становятся видимыми сначала на лобных лопастях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общее утверждеше основано на двух наблюдешях, из i рых одно относится к гиббону, почти готовому родиться на свйт] него задшя извидины были "хорошо развиты", тогда, как извилины sot ных лопастей "едва намечены" и). Другой принадлежала человеческом зародышу на 22 и 23 недели утробной жизни, при чем Грасюле отми чает, что мозговой выступ Рейля (insula) был не прикрыть, но однав&lt; "зазубрины покрывали переднюю лопасть; неглубоки разрйз обознача, отдвлеше затылочной дольки, впрочем очеиь уменьшенной с это! эпох Остальная мозговая поверхность еще совершенно гладка". На табл. II рис. и, 2, 3 мемуара Грасюле даны триизображенЯ этого мозга, показываюпця верхнюю боковую и нижнюю форму полушарУ но не внутреннюю. Стоит заметить, что рисунок вовсе не соответствует одисашю Грасюле, так как передне-височная борозда на задней половин поверхности полушария болве резка, чм любая из смутно обозначен ных на передней половин!. Если рисунок правилен, он ни мадо подтверждает вывода Грасюле: "Итак между этими мозгами (Callith и гиббона) и .мозгом человческаго зародыша существуешь основное р личие. У человека, задолго до появлешя височных складок, лобнй складки длагот попытки к существовашю (essayent dexister)"" Со времени работы Грасюде, развиие извилин и борозд мозга стал предметом новых изслйдований Шмадта, Бишофа, Панша 2) и в осо бенности Эккера s); работа Эккера, не только новвйшая по времени, но полиейшая по этому предмету. Конечные выводы этих изсд4довашй могут быть изложены слду щим образом:</w:t>
      </w:r>
    </w:p>
    <w:p>
      <w:pPr>
        <w:pStyle w:val="Normal"/>
        <w:rPr>
          <w:rFonts w:ascii="Times New Roman" w:hAnsi="Times New Roman" w:cs="Times New Roman"/>
        </w:rPr>
      </w:pPr>
      <w:r>
        <w:rPr>
          <w:rFonts w:cs="Times New Roman" w:ascii="Times New Roman" w:hAnsi="Times New Roman"/>
        </w:rPr>
        <w:t>1. У человческаго зародыша, Оидьвиева борозда или щель (fissuri образуется в течете третьяго мдсяца утробной жизни. На этом и четвертом мсяцй мозговыя подушария гладки и округлы (исключая Сил виева углубления) и выдаются далеко за мозжечев.</w:t>
      </w:r>
    </w:p>
    <w:p>
      <w:pPr>
        <w:pStyle w:val="Normal"/>
        <w:rPr>
          <w:rFonts w:ascii="Times New Roman" w:hAnsi="Times New Roman" w:cs="Times New Roman"/>
        </w:rPr>
      </w:pPr>
      <w:r>
        <w:rPr>
          <w:rFonts w:cs="Times New Roman" w:ascii="Times New Roman" w:hAnsi="Times New Roman"/>
        </w:rPr>
        <w:t>2. Бороздц (suici), собстведно так называемый, начинают появлять в промежутки между концом иго и началом 6-го месяца зародыши вой жизни, но Эккер тщательно отмчает, что не только время, но , порядок их появлешя подвержен значительной индивидуальной измй чивости. .Ни в одном случав, однако, ни лобныя, ни височныя бороз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яются раньше ВСБХ. Действительно, первою появляется борозда, е- ащая на внутренней сторон! полушария, гд4 без сомкешя ее проглядел расюле, повидимому не изучавши этой стороны мозга зародыша - и это авает иди внутренняя перпендикулярная (затялочно-темянная) или шпо-рвидная, sulcus calcarinus-об4 эти борозды очень близки между собою порою сливаются. В видй правила прежде появляется затылочно-темянная.</w:t>
      </w:r>
    </w:p>
    <w:p>
      <w:pPr>
        <w:pStyle w:val="Normal"/>
        <w:rPr>
          <w:rFonts w:ascii="Times New Roman" w:hAnsi="Times New Roman" w:cs="Times New Roman"/>
        </w:rPr>
      </w:pPr>
      <w:r>
        <w:rPr>
          <w:rFonts w:cs="Times New Roman" w:ascii="Times New Roman" w:hAnsi="Times New Roman"/>
        </w:rPr>
        <w:t>3. В последней части этого перюда, развивается другая борозда, а пенно "задне-темянная или Роландова щель", а за нею слддуют, на Йестом мвсяцв, друпя главный борозды лобной, темянной, височной и затылочной долей. Здйсь, однако, нтт ясных доказательства чтобы одна NB них постоянно появлялась раньше другой; и замечательно, что на юзй в перюд, описанный и изображенный Эккером (и. с. Табл. II, и&gt;ис. и-4), передне-височная борозда (scissure parallele), на столько характеристичная для мозга обезьяны, также хорошо, если не лучше развита, йм Роландова щель, и гораздо рвзче обозначена, ч4м собственно добытая борозды. Разсматривая факты, как они есть, мн4 кажется, что порядоь по-двлешя борозд и извилин в зародышевом человвческом мозгу находится в полном соотвтствш с общим учешем об эволющи и с тйм взглядом, что челов4к развился из некоторой обезьяноподобной $ормы, хотя не может быть никакого сомншя в том, что эта форма, эд многих отношеяиях, отличалась от любого из живущих теперь чле-;иов группы приматов. Фон Бэр учил нас полвека тому назад, что в течете своего ;:ра8вияя, родственный животныя проявляют сначала признаки крупн4й-щих групп, к которым они принадлежать, зат4м постепенно прини-.мают т4 признаки, которые ограничивают их пределами семейства, рода, дада; в то же время, он показал, что никакая стадия развитая какого-рибо высшаго животнаго не бывает точно сходна с взрослым состоя-здем какого-либо низшаго животнаго. Совершенно правильно сказать, что лягушка проходить чрез состояние рыбы, так как в извстный пе-;риод жизни головастик обладает всвми признаками рыбы, - и если бы ;развитае не шло дальше,, лягушка была бы причислена к рыбам. Но не мене справедливо и то, что годовастик чрезвычайно отличается от любой из изв-ветных рыб. . Подобным же образом о мозг человческаго зародыша, на пятрм мсяц, можно правильно сказать, что это не только мозг обезьяны, но еще обезьяны из группы Arctopitheci или игрунковых (Hapalidae), так лак его полушария, с большими задними долями и без ксяких борозд, кроме Сидьвиевой и S. calcarinus, обладают признаками, находимыми только в rpynnt Arctopitheci Primates. Но не мене справедливо, кав зам4чает Грасиоле, что, обладая широко раскрытой Сильвиевой щелью, мозга этот отличается от мозга любой из теперь живущих игрунок &lt;или "мартышек". Почти без сомнны, он боле сходен с мозгом .значительно развившагося зародыша игрунки; но мы ровно ничего не зн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развитш мозга у этих обезьян. У собственно широконосых едя ное наблюдете, мни известное, принадлежит Паншу, который нашед мозгу зародыша Cebus Apella, помимо Сильвиевой щели и глубокой йваий calcarina, лишь очень неглубокую передне-височную борозду fseissure pit rallfele по Грасюле). Факт этот, сопоставленный с твм обстоятельством, что передне височная борозда присутствуете у таких широконосых, каковы саймирй у которых мы видим лишь сл4ды борозд передней половины внешне! части мозговых полушарий, или вовсе -не видим их,-без сомннм до ставляет отличное свидетельство в пользу гипотезы Граеше, по KOTOP&amp;J задшя борозды появляются на мозгу широконосых обезьяя раньше перед них. Но отсюда вовсе не следует, чтобы правило, оправдывающееся дв широконосых, могло быть распространено и на узконосых. Мы не им4ея никаких свйдвшй о развитии мозга у Супошогреа (собакообразных); что касается Anthroponiorpha (человкообразных), мы знаем лишь о тч доношенном зародыш гиббона, упомянутом выше. В настоящую м нуту нвт и тйни доказательства того, что борозды в мозгу шимпан или оранга появляются не в том порядки, как у чедов-вйа. Грасю начинает свое предисловие елд. афоризмом: "Опасно в науй двлазд слишком поспешные выводы". Боюсь, что он сам забыд это здрав правило, прежде чйм дошел до обсуждешя в своем сочинеши раздич между человйком и обезьянами. Без сомнвтя, превосходный автор одн из самых замвчательных работ, содйствовавших правильному пон маюю строешя мозга млекопитающих, один из первых признал ( недостаточность своих данных, если бы дожйл до того времени, кег мог бы воспользоваться дальнейшими успехами науки. Несчасие в тоц что его заключешями воспользовались авторы, неспособные опнить д основу и привели их, как доводы в пользу обскурантизма и). ВаИ однако, замтить что был ли Грасиоле црав или неправ в своей rij потезБ, относящейся к порядку, в котором появляются височиыя и ли ныя борозды, во всяком случай мозга человческаго зародыша предки вляет признаки, находимые лишь на наинизшей rpynnb приматов (исключу лемуров); а именно этого и следовало ожидать в том случай, если ловк произошел от постепеннаго видоизмнешя той самой формы, которой произошли вс друпе прима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Ц ПЕРВОЙ Ч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II. Половой под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VIII. Законы полового подб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раздльнополых животных, самцы необходимо отличаются от зсамок своими воспроизводительными органами: это так наз. первичные деловые признаки. Но оба пода часто отличаются еще твм, что Гентер ;хазвал вторичными половыми признаками, которые не прямо связаны с ктом воспроизведешя. Так напр., самец обдадает известными органами увств иди передвижешя, которых самка совершенно лишена, или же эти органы у него выше развиты, в виду того, чтобы он мог легче найти амку или достичь ея; или, наконец, самец обладает особыми хвата-теьными органами, которыми может врне удержать самку. Эти послд-ыбде органы необычайно разнообразны, незаметно приближаются к тм, Цжторые признаются первичными, и в нвкоторых случаях едва ли отди-адмы отэтих послдних. Мы видим напр., сложные придатки на ко-чяечности брюшины у самцев насвкомых. Действительно, если только не Ограничить примкнете термина "первичный" исключительно половыми ае-аезамй, то едва ли возможно решить, Еакие именно органы слддует назвать первичными и какие-вторичными. Самка часто отличается от самца ТБМ, что обладает органами для ?йиташя или защиты дтенышей, каковы напр., млечныя железы у млеко-ятающих и брюшные мдшки у сумчатых, В немногих сдучаях также самец обдадает подобнаго рода ор--танами, отсутствующими у самки: таковы яйцеприемники у еамцев некоторых рыб и ТБ, которые временно развиваются у самцев нвкоторых ! лягушек. Самки большинства видов пчел снабжены особым аппаратом для собираюя и перенесешя пыльцы, а их яйцеклад превратился в жаяо для защиты дичинок и общины. Можно было бы привести много лодоб-ных примБров, но они нас здвсь не касаются. Существуют, однаво, : друпя половыя различия, совершенно не имюпця связи с первичными по-:-довыми органами, и именно эти признаки касаются нас! зддсь главным образом-таково превосходство роста, силы и драчливости самца, его ору-аая для нападения или средства для защиты против соперников,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ркая окраска и различный украшешя, его способность к пнио и друга! подобные признаки. °и Помимо первичных и вторичных половых различи, в род4 ирй-веденных выше, самцы и самки н4которых животных различаются ни строен!", находящемуся в соотношенш с различным образом жизни я вовсе не связанному, или связанному только косвенно, с воспроизводитель* ными функщями. Так яапр., самки нкоторых двукрылых (комаров-&lt; Culicidae и слепней-Tabdnidae) сосут кровь, тогда как самцы, дсй вупце на цвтах, обладают ртами, лишенными жвал (maadibuli)и); Самцы н4которых сумеречных бабочек и нйкоторых ракообразных! (напр., Tcmais) обладают несовершенными, замкнутыми ртами и вовсе не могут БСТе. Так наз. придаточные самцы нкоторых усоногих ракообразных зкивут, подобно паразитным растешям, на сами или на гермафродитной форме; они лишены рта и хватательных конечностей. В этих случаях видоизменился самец, утратив известные важные органы! которыми обладают самки. В других случаях самка утрачивает по" добные органы; так напр., самка свтляка лишена крыдьев, и то Щ справедливо для многих самок сумеречных бабочек, так как миоп из них никогда не оставляют своих коконов. Самки многих пар&amp; зитных иакообразных утратили пдавательныя ноги. У нкоторых ЛЕу ков (CurcuUonidae) оказывается значительная разница между самцом и самкой в длинд хоботка (rostrum)2); но значение этого и многих! других аналогичных! различи вовсе не понятно. Различия в строеяЯ между двумя полами, имюнця отношение к различному образу х,шщ вообще говоря, ограничиваются низшими животными; но у нкоторых птиц клюв самца отличается от клюва самки. У новозеландской гуй различие удивительно огромно, а от д-ра Беллера3) мы узнаем, щ самец пользуется своим крпким клювом для вытаскивашя личиноа наскомых из сгнившаго дерева, тогда как самка изсддует боли мягтя части своим гораздо длиннйшим, значительно искривленным гибким клювом: таким образом, они взаимно помогагот друг друг] В большинства случаев, различия в строении между обоими полам&lt; бол4е или мене прямо связаны е размножешем вида. Так, самка, i нужденная питать много яиц, требует бол4е пищи, нежели самец, сообразно с этим она требует особых средств для добыванш пип Самец, живупцй, напр., очень короткое время, может без ущерба, вслд! CTBie неупражнения, утратить органы, служапце для добывашя пищи; но то же время он может удержать в совершенном состоанш свои oprai перемщения, позволяющие ему достичь самки. С другой стороны, сам может без ущерба утратить органы леташя. плавашя или ходьбы, ее она постепенно прюбрела привычки, сд4лавшия такия способности безполе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ЙЙйь, одяко, ЗДБСе исключительно касается подовой нодбор. Это ЕЙЖОТ преимущества, которым обладают однвособи по сравнеи!" ругими того же пола и вида, исключительно по отношешю в воспро-енцо. - Если, как в вышеупомяиутых примврах, оба пола разли-.ея по строешю, в зависимости от различнаго образа жизни, то,оез ;еяия, они были видоизменены естествевным подбором и наслйдствен-ио, ограничивающейся одним и тм же .полом., Таким же обра-рервичные половые органы, а также органы для питашя и охраны здышей, подвергаются тому же вдшшю, потому что т ,особи, которыя лучше произвели и выкормили свое потомство, при прочих равных! Ждаях, ортавят наибольшее число потомков, способных унаследовать % превосходство, тогда как Особи, плохо произведппя и дурно выкор-[вщия своих потомков, оставят лишь немногих, способных унаслдо-й их пороки. Таккак самец вынужден отыскивать самку, он ебует содвйствия органов чувств и передвижения; но если эти органы ебходимы для других жизненных цлей, что вообще нередко случается, они разовьются в силу естественнаго подбора. Когда самед уже оты-вал самку, он иногда абсолютно требу ет хвататедьных органов, спо-йбных удержать ее. Так Уоллес сообщает мн*, что самцы жвкото-ixb сумеречных бабочек неспособны к совокуплен!" с самками, если я лапки (tarsi) или ноги сломаны. У самцов многих океанических, яобразных, в зрдом возраст, ноги и усики (antennae) видоизмв-)тся изумительным образом для схватывания самки. Отсюда можно ;ести, что эти животныя, переносимыя волнами открытаго моря, требугот добных органов для усдвшнаго размножения, а если так, то размие к органов было результатом обыкновеннаго или естественнаго пода. Мнопя животныя, стоящия чрезвычайно дизко, видоизменились в &lt;ЕОМ же отнощеши; таким образом, самцы ввкоторых паразитных рвей, достигнув зрелости, обладают нижней поверхностью конечностей аети ила, шероховатой как терка, и этой частью обвивают и удержи-Ют самок х). Если оба пола ведут совершенно одинаковый образ жизни, и все-ив самцы обладают органами чувств и перем-вщешя, развитыми выше, м у самки, то может случиться, что усовершенствоваше этих орга-в необходимо самцу для отыскивашя самки; но в огромном болыпин-й случаев такие-органы служат лишь для доставлешя преимуществ вому самцу над другим, потому что, имй они в распоряжен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таточно долйй аромежутев времеви, пение одаренные самцы моглви также УСПЕШНО спариваться с самками; а судя по строеюю самки, сазд; ати во яеех прочих отвршениях одинаково хорошо приспособлены к своем обычному образу жизни. Так вакв в подобных случаях самцы -вр обрэли. свое нынешнее етроеше не потому, что они лучше приспособлеа к переживанцо в борьбй за еуществоваюе, но по той причини, что и преимущество было передано исключительно мужскому потомству" то 8де половой иодбор должен быд играть роль. Важность этого различм-привела меня к обозначен!" этой форм подбора именем полового. Дрф такимь же образом, если главная польза, оказываемая самцу его хватав теяьяыми органами, состоита в предупреждены побега самки до прибыт других еамцов или до нападения с их стороны,-то и эти оргавй должны были улучшиться путем полового подбора, т. е. благодаря прея имуществу, ,прюбрвтенному известными особями над своими соперниками! Но в большейчасти случаев этого рода, невозможно провести разлив между дйствием естественнаго и полового подбора. Можно было бы иа полнить цйдыя главы подробностями относительно различи между полам! когда рчь идет об их органах чувств, перемщешя и хватавм Но так как эти строешя представдяют не боле интереса, неже друпя, ириепособленныя к обычным жизненным длям, то я ска; о них очень немногое, дав лишь нисколько примров из кажд категорш. Сущеетвует много других строешй и инстинктов, которые дол" были развиться посредегвом аолового подбора: таковы орудм нападей и средства защиты у еамцов-для драки и чтобы прогнать сопершою вх мужество и драчливость, различный уврашенм, искусство в вова вой иди инструментальной музыки, железы для испускания;запахов; бо шая часть этих етроенй служат лишь для привлечены или возбуждея самок. Ясно,, что ати признаки предегавляют результат подового, а обывновеннаго подбора, тад как невооруженные, неукращенвие и неправ кательные самцы точно также могли бы имтть успх в борьб* жизнь и в оставленш многочисденнаго пйтомства, если бы в поыгвдна отдовеши им не препятствовало присутствие лучше одаредвых самцо; Мы имем право на такой вывод, видя, что невооруженный и яеук] шеиныя самки-способны, однако, выжить я производить потомство. Вм ричные вод&amp;вые признави только .что указанного рода будуть подрв разсмотрвны в поедйдующих ,главах, так как нредставляют ш рес во многих отношениях, но особенно по той причини, что завяв ет воли, выбора и соперничества особей каждаго пола. Наблюдал дву еамцов, дерущихся - за рбладаше самкой или еамцов многигь птш красующихся своам дышным" оперешем и выдол.нягощих удивительв штуки перед-Б собранием еамок,-мы не можем усомниться Bb.TOiii что, хотя ими руководству ет инстшкт, все же ови знают, в чеаН д4до, и сознательно изощрягот &lt;вои душевиыя и.тлесныя способноет Совершенно - такдм же образом, как чедовк может усов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рйдв своих! бойцовы&amp; Штухев подбором гвх птиц, "во-;адер"яваюгь роб*ду в игетушьих боях, точио тайчкё ваибоя-ее нги I крвпкие самцы, иди те, которые снабжены, найду чщим оружиему кбх верх в диком состоят, что приведет к улучшен!" породы "йда. Малая степень изменчивости приводить к ивкоторому йреиму-(r)у, хотя бы и малому; но в постоянно возобновляющихся смёртных Д" и такое преимущество окажется достаточиым для двйствия полового Ира; иесомннно, что вторичные половые признаки необычайно, измвн-Е.Человк может придать красоту, сообразно со своим собственным (аом преврасиаго, сампам в евоем птичнив, или, выражаясь М, может ВИДОИЗМЕНИТе красоту, первоначально прюбрвтеннуго роди-скими видами, напр., придать Сибрайтовой бантамской пород! новое Двое оперенье, прямую своеобразную осанку; точно также невидимому и № нтип в дивом состояния, посредством продолжительнаго выбора наи-йю привлекатедьных самцов, усилили их красоту и друпя привлека-Эйяыя свойства. Без сомнфн, это подразумвает способность различенм и й со стороны самок, что на первый взгляд может показаться ?высшей степени невроятным; но на основаши фавтов, вбторне,- tyre приведены впослвдствя, я надюсь, мии удастся доказать, что № действительно обладают такими способностями. Если, однако, гово-№, что низппя животныя обладают чувством красоты, то не слвдует ?дполагать, что такое чувство сравнимо с ттм, которым обладает витый человк, располагающи многочисленными и сложными аесо-щямй идей. Боле правильно было бы еравнеше между вкусом к красному, которым обладают животныя, и аналогичным чувством их грубых дикарей, восхищающихся и украшающих себя любым ., агящим, ярким или диковинным предметом, По причин! неполноты нашего знашя, точный споеоб дийстыя тового подбора остается несколько неясным. Тм не мене, когда тй руралисты, которые уже допускагот изменчивость видов, прочйтают вдующия главы, они, я думаю, согласятся со много, что половой дед-y&amp; играл важную роль в исторш органическаго мира. Несомнвнно, и у многих животных происходить борьба между самцами из-за аядашя самками. Факт этот настолько общеизвстен, что было бы дадне приводить здеь примеры. Поэтому самки обдадают удобным. учаем выбора одвого из многих самцов, предполагая, что их ду-5вныя способности достаточны для подобнаго выбора. Во многих слу-ях, оеобыя обстоятельства стредятся сделать борьбу между самцами обычайно жестокою. Таким образом, самцы иаших перелетных птиц, ебще говоря, раньше самок прибывают на мета, гд4 потом дле-Eftя, так что&lt;мнопе самцы готовы Состязаться между собою за любую щ. Джеинер Уейр сообщает мни, со сдов птицеловов, что это "Здянно так бывает у соловья и у черноголовой славки. , .В Врайтои-в. Сувйслэвд имл привычку, в продолжав послфд-ПЕ 40 лзт, довить наших перелетных птиц по их нврвоя яри-1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ив, "но ни разу ему и яе случалось ввдеть, чтобы самки какого*-а ода Прибывали раньше сампов. Однажды весною . он застраил самцов одного вида трясогузки (Budytes Baii) прежде, чйм попала) хотя одна самка. Гульд убедился, при вскрыли самых ранних из прилетвашх в Англию бекасов, что самцы являются раньпге самок Тоже справедливо для большинства перелетных птиц в Соединенных! Штатах и). Большинство экземпляров самцов лосося в наших рйках$ прибывая из моря, уже готовы к акту размножешя раньше самок. Тож&lt; цовидимому, справедливо для лягушек и жаб. Во всем обширной! класс* насйкомых самцы почти всегда первые вылупливаются из состояйЙ куколки, так что они обыкновенно изобилуют некоторое время раньше, чем можно найти самок 2). Причина этого раздичия между самцами и самка относительно перюдов прибытия и созрйвашя, достаточно очевидна. самцы, которые ежегодно раньше выселялись в какую-либо страну, которые весною были раньше других готовы к размножению, или отж-и Чались наибольшей страстностью, оставляли большее количество потомковЧй а эти последше стремились унаследовать подобные же инстинкты и тде-сдожение. Необходимо помнить, что было бы невозможно изменить весьм существенно пору наступлешя половой зрелости у самок, не нарушая то же время перюда деторождешя, в свою очередь опредэляемаго времена: года. В общем, не может , быть сомн4ния, что у почти всйх раздали нолых жйвотных происходит постоянно возобновляющаяся борьба межд самцами за обладание самками. Трудность по отношешю к половому подбору заключается для наг в понимаши, каким образом самцы, поб4ждающие других сампов, Щ рв, которые оказываются наиболе привлекательными для самок, оств ляют большее число потомков, могущих унаследовать их превосходстй по сравнен!"с побежденными иди мен4е привлекательными соперникам! Если только этот результат не посдвдует, то признаки, придающие,в"й которым самцам преимущество пред другими самцами, не будуть сове шенствоваться и усиливаться половым подбором. : Если оба пода оказываются в точно равном чисд, то наилучшщ образом одаренные самцы (если только не господствует полигамия) конц концов найдут самок и оставят столько же потомков, так хорошо приспособленных к общему образу жизни, как и наллучши образом одаренные самцы. Различные факты и соображешя привели мен прежде к закдючешю, что у большинства жйвотных обладающих хорощ развитыми вторичными половыми призиаяами, самцы значительно превосхй дят самок численностью; но это далеко не всегда справедли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Kifa число .самцов превышало число самок вдвое или в полтора. С.даде в меньшей пропорпш, то все дйдо было, бы очень просто; де вооруженные илвбол-ве привлекательные самцы оставили бы наи-число потомков. Но изследовав, насколько это было возможно, tyro. пропорщю полов, я не думаю, чтобы вообще существовало ке-нибудь значительное неравенство в численности полов. В бодь-йй случаев половой подбор, невидимому, дйствовал слдующим ом. Щ. Возьмем какой бы то ни было вид, напр. вид птицы, и подраз-в живущих в данной области самок на дв равный группы, одну-ящую из более крвпких и лучше упитанных особей, другую-из } врпких и мене здоровых. Первыя, без сомнвшя, будут весною де готовы пдодить птенцов, чм вторыя; этого мншя держится ? Дженнер.Уейр, много лить тщательно изучаваий жизнь птиц. Не г-.быуь также нималвйшаго сомнйшя в том, что наиболее сильныя, де всего упиганвыя и раньше плодящияся особи, в среднем, успешно рмят боле значительное число потомков и). Самцы, как мы ВИДЕЛИ, вообще говоря, готовы плодиться, раньше &lt;овь; сильнййпие, а у нвкоторых видов найлучшим образом воору-вяные самцы всегда про,гоняют сдабБйших; онн также станут спари-ться с.болде крфпкими и лучше упитанными самками, так как эти Йдшя будут раньше всх готовы плодиться 2). Такш сильныя парочки , врное воспитают болве значительное число потомков, нежели запоз-mia самки, которыя будут вынуждены спариваться с побежденными IxeHte сильными самцами, если допустить чиcлeннoe равенство полов; "ю-все, что необходимо для умножешя, в течение посл4довательных И!Олний, роста, силы и мужества самцов, или же для усовершенствованш Ф вооружения. Но в очень многих случаях, самцы, побвждаюпце соперников, таки не овладют самками, если эти послвдшя их не выберут. даживание у ясивотных вовсе не такое простое и короткое двло, кав яно было бы думать.. Самок всего боде возбуждают к спариванью влучшим образом украшенные самцы или наилучпае пввцы, или умющие .днвать наидучшия штуки; но в то же время существует очевидная и0ятность в пользу того, что самки предпочтут самых сильных и встных самцов, и в нфкоторых. сдучаях это подтверждалось двй-втельным наблюдешем 3). Таким образом, болве крпшя самки, Т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торщя .раньше вейх готовы плодиться, будут иметь выберф ме хвогиии еамцами,.и хотя они не всегда выберугь свдьнйших или дуч веето вооруженийх, онв станут выбирать все-&lt;аки крпвих, хоре воорувениых и наиболее привдекательных в других отношешях. Ш этому оба пода у таких ранних рарочев, как обяснено выше, будут им4ть преимущества над другими в двде вскормлешя потомства, а мог&lt;у очевидно, достаточно, в течете многих поколыши, для умнраешя ив только силы и способности к драк у самцов, но и разных укра шенй и других прелестей. В обратном, гораздо болве рйдком случай, когда самцы выб" рают особенных самок, ясно, что наиболее кр4пкие самцы, одолйвщ других, будут йм4ть наиболве широкий выбор, и почти нйсомнню что они выберут сильных, а также самых привлекательных самекэ Ташя парочки будут обладать преимущеетвом в дл* воспиташя по тометва, особенно в том случай, если самец обладает сяособностн защищать самку во время года, соответствующее спариуанью, что случаете. со многими высшими животными, или если ои может помогать ей " заботах!" о потомств!. Tt же начала применимы и в том случай, ееля каждый пол предпочитает выбирать извстных особей противоположнаг пола, допуская, что выбирают не только боде привдекательных, но : болте крпких особей. . Численнде отношете между обоими полами.-Я замйидв что половой подбор был бы очень простымтв длом, если бы сами оказались гораздо многочисленнее , самок. Это -заставило меня изслБдоват насколько я мог, пропорщи между обоими полами у возможно больша числа животных; но материалы скудны. Приведу* здвеь лишь краткое и?вд&lt; чеше из результатов, отлагая подробности, которыя попадут ви дда нительное изсдвдоваше: здтсь же я не хочу запутывать ход аргумент щи. Одни только домапшя животныя доставляют способы удостбврить в относительной числененноети рождетй; однако, и в этом случай было сдвлано спещольных записей с этою цвльго. Косвенными путями впрочем, я собрал значительный запас статистяческих данвых, которых ясно, что у большинства наших домашних животных пола рождаются почти в одинаковом чисде. . Так записи 25.560 рождекй у скаковых лошадей, веденныя течете 2и года, дали отношеке мужских рождешй к женским,, каДи 99,7- к и00. У борзых собак неравенство значительнее, чм у та ких-либо других животных, потому что из 6.878 рождешй в тей ние и2 лвт выведена пропорщя мужских рожденй к женским, как ии0,и: и00. Однако, .отчасти сомнительно"- .можно ли вывесть, что про порщя былабы такою же самою в диком еостоянш; какова она у дй мащняго животнаго; действительно, малыя неизсдедовавныа различ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юаягот уже яа препорщю между полами. .Тйк, у людей, отй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ужеких рождешй в женеким, принятым за и00. оказывается ." ЫвиЭди и045, в Россш и08,9, а у евреев ЛифляйДийи20. Но. я йлюсь на это любопытное преебладаше мужских рождешй в кояц6 eff. На мыс* Доброй Надежды, однако, младенцы мужского пола eego-Некаго происхождешя в течете нтскольких. л*т рождались КБ ар"* фцш от 90 до 99 на и00 женских рождешй. Для нашей настоящей цели, нас касается вопрос о пронорщи note не только при рождешй, но и при наступлеши зрелости, а зд*еь " аяется новый элемеит для союгешя; действительно, вволнй доказан ть факт, что у людей числб "мальчиков, умирагощих преждевремевно ii-реждевия, во время родов и в первые годы младенчества, значительво . ревышает число умирагощих дйвочек. Тоже почти достоверно для нят мужского пола. а, вероятно, и для нкоторых других животннгь. амы нкоторых видов убивают друга друга в драках или же за-яяют один другого до истощейия. Самцы также очень часто подвер-ются различным опастностям, когда бродят, страстно выискивая са-гекг. У многих пород рйб самцы гораздо мельче .самов, в, йагают, самки часто даже пожирагот их, .или же эти самцы стайо-йгся добычею других рыб. Самки н4которых птиц, повидимому, ОТрагот равьше сампов: ове также подвержены гибели в гяздах, ди во время -чабот о птенцах. Т наскомых женсшя личинки часто рупиве, чм мужсюя, и поэтому легче могут быть пожраны. В н4- оторых случаях, зрелыя самки менве деятельны и мене быстры в , вяжешях, нежели самцы, а поэтому не так хорошо могут избегать Цйасности. Для диких. животных, мы должны, стало быть, положиться а приблизительную оценку, если хотим судить о пропорции между по-ши. в состояюи зрелости; такая оцнка мало заслуживаете доведя, ;ли только неравевство не сдишком рзко. Твм не мене, насколько бжно суд?ть, мы можем вывести из -приводимых далйе дополнител-ых .фактов, что самцы немногих млекопитающих, многих птиц, , которых рыб и наскомых,, значительно болде многочисленны, чм иви. Пропорщя между полами нисколько колеблется в течете цдагб да лт; так для скаковых лошадей, на и00 кобыл рождалось в Кном году и07,и жеребцов., а в другом 92,6; для, борзых собак фры колебались между ии6,3 и 95,3. Но если бы болте значительный ела были записаны на площади, болБе обширной, чвм Англия, то ш. колебания, вероятно, должны были бы исчезнуть; ? если взять их, й они есть, то едва ли их достаточно для дМствительнаго примвне-i полового цодбора в диком состоянш. Тм не менве, у немногих! БЙХ животных (как показано в приложеши) пропорция половь лвблетея в разныя времена года, или в разных мтстностях, в "пени, совершенно достаточной для того, чтобы руководить такям под-ем. Дтйствительно, надо заметить, что любое превосходство, добытое известные годы или в ИЗВБСТНЫХ мтстноетях йиаамвами, вото-2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ые стовобвы оделить еоиервяков иди особенно привлечь самов л будеть передано потомству и де будет впоследствии выкдючено. В (Угедугощее время, когда, благодаря численному равенству подов, важдо" еампу удастся найти самку, все же самые сильные и наиболее привлв! тельные самцы будут обладать, по крайней мерв, такими же шанса оставить потомство, как и елабйпце и мене привлекательные. Лолиття. Полигамия приводить к гвм же результатам!, кавг были бы посддствием настоящаго неравенства в численности пбдов! Действительно, если каждый самец старается овладвть двумя или бой самками, то мнопе самцы не. будуть имть возможности спариваться, ж такая участь, конечно, выпадет на долю "слабйших или менве привлеЦ катедьных особей. Мноия мдекопитаюиция и немнопя птицы, полигамичии,)и ноу животных, принадлежащих к низшим кдассам, я не нашел] ниваких доказательств подобной привычки. Умственный способности та-N кихг животных, быть может, недостаточны для того, чтобы побудит их собрать и держать под охраной цйлый гарем самок. Почта! несомнвнно, что существует никоторая зависимость между полигамией Д развиием вторичных половых признаков; этим подтверждается тотв взгляд, что численное преобладаше еамцов было бы чрезвычайно благо&amp;З приятно для дийствия полового подбора. Тм не менде, мнопя строги моногамичныя животныя, особенно птицы, проявляют р4зко выражешнЯ вторичные подовые признаки, тогда как н-ввоторыя из полигамичных" животиых такими признаками не обладают. , Сначала мы сдлаем кратки обзор млекопитающих, а загвмив обратимся к птицам. Горилла, повидимому. полигамична, и самец зна-Д читедьно отличается от самки; тоже относится к нкоторым павианам, живущим стадами, , содержащими вдвое большее число взрослых самок по сравнение с самцами. В Ю. Америк Mycete caraya пред-Ц ставдяет рзтя половыя различия, относящаяся к цвйту, бород и гоЦ лосовым органам; самец обыкновенно живет с двумя или тремя самками. Самец Gebus capucinus нисколько-отличается от самки и он, повидимому, полигамичен и). Немногое известно по этому предмету отно-j сительно большинства других обезьян; но некоторые виды строго мо-i ногамичны. Жвачныя в высшей степени полигамичны и представляюпи половыя различия чаще, чм любая иная группа млекопитающих. Это] справедливо главным образом относительно их вооружешя, но также и для других признаков. Большая часть оленей, быков и баранов полигамичны; тоже относится к большинству антилоп. хотя нвкоторыя вз них моногамичны. Эндрью Омит, говоря об антилопах Ю. Африки,! утверждает, что в стадах из дюжины голов рвдко бывает болй;: одного взрослаго самца. Азиатская сайга (Awtilope saiga) представляет!,;;" довидймому, самое распутное полигамичное животное во всем мирт; Пад-2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у.вр&amp;йней Mtpi уверяегь, что самцы прогоияют всвх еопер-уеобирают стада, содержания до и00 самок и детенышей, I;-безрогая и волос у нея мягче, но в других отношешях она :дичается от самца. Одичавшая лошадь Фалькландских островов У$ападных штатах С. Америки полигамична, но, исключая болйе ригельный рост и проНорцш тела, жеребец мало отличается от иш. Дишй кабан представляет рвзме половые признаки, выражен" Дето большими клыками, да и вг нкоторых других отношешях. Европв и в Индш он ведет одинокую жизнь, исключая времени , сеотввтствующаго спариванью; но, дак полагает сэр Эллют, имв-; вИндш много удобных сдучаев наблюдать этих животных, во Цщя течки кабан собирает нвскольких самок. Оправдывается ли это гЕвропы-еще сомнительно, хотя в пользу этого есть некоторые факты. дый индйстай слон-самец, подобно кабану, проводвт значительную. времени в одиночествв; но, по словам д-ра Кэмпбелля, в стад! модно найти болеодного самца на множество самок, потому что крупные самцы выгонягот или убивают мене крупных и сла-вх. Самец отличается от самки огромными клыками, болыдим гом, силою и выносливостью; различие так значительно, что пойман) самцы ценятся на одну пятую боле, чвм самки 2). Q6a пода у гигь толстокожих животных мало различаются между собою, или ее не различаются, и, сколько известно, они не полигамичны. Мне не водилось слышать, чтобы какой-либо вид в отрядах рукокрылых, долнозубых, насвкомоядных и грызунов был полигамичным; из Ssa грызунов только обыкновенная крыса, судя по показатям аеко-рых крыеодовов, живет со многими самками. Тм не менве, оба за у квкоторых лнивцев (неполнозубыя) различаются в иризнаках йо цввту нкоторых пучков волос да плечт 3). Точно также мнопя еды .летучих мышей представляют рБзюя половыя разэичия; глйвным азом это относится к тому, что самцы обдадагот пахучими жеде-в и отличаются болте свтлой окраской 4). В обширном отряд4 зунов, насколько я могу судить, полы рдко различаются между СО-0,, а если и не сходны, то лишь отчасти по цвту мха. Эндрью Смит сообщает чн, что в Ю. Африк4 лев порою живет с ой самкой, но обыкновенно с несколькими, и что в одном случай у льва ияя пять самок; стало быть, дев полигамичен. Насколько я спосо-а судить, лев единственный многоженец из всх сухопутных "тоядных, и ов один представляет рвзкиЯ половыя отличия. Но если обратимся к морским плотоядным, то, как увидим дале, т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amp;яв обстоаг совсим иначе:, действительно мнопе вида тголедей ставлюат необычайный половыя разлитая, и ови в высшей стелем дигамичны. Такь, по Перону, самед морского слона Macrorhwuis Южном Океакв всегда обладает! несколькими самками, а морской де .Otaria окружен, как говорягь, 20-30 самками. На ctaept, сами сивуч Arctocephalus сопровождается, по Стеллеру, даже болве значите} ным чиелом самок. Иитересеи фавт, замеченный Джилем и), ч у моногамичных видов, "живущих малыми обществами, различю И рост-в между самцами и самками незначительно; у 0бщежитедьных Щ довь, иди, скорее в тх случаях, когда самцы держать гаремы, сашй гораздо крупнее самок". -: У птиц, мнопе виды, предетавляющие огромныя половыя различи наверное моногамичны. В Великобриташи мы видим, напр., рвзюя п ловыя раздичия у дикой утки, спаривающейся с одной самкой, у обыкя вениаго чернаго дрозда и у снигиря-птицы, которая; сак говорят спаривается с самкой на всю жизнь.. Уоллес сообщает, чтото справедливо для болтунов (Cotwgidae) в Ю. Америки и многих друп птиц. Для иткоторых грулп, я не быд в оосгоянш узнать, с дует ли допустить у данных видон полигамгю или моногамю. Лессои утверждает, что райск!я птицы, крайне замйчательныя своими половым раздичиями, полигамичны, - но Уоллес сомневается, имл ли этот автор достаточное количество фактов. Сальвин сообщает мн, что пришел к убждешю о существовании полигамш у колибри. Самец у Vidua лщ laris (птицы-вдовушки), замечательный хвостовыми перьями, наверноеи; лигамичен 2). Меня увтряли Дженнер - Уейр и друпе, что вер4д трое скворцов пос4щают одно л то же гнездо; представляет ли Щ случай многоженства иди многомужия-не было выяснено. , ; Куриныя (Gallinaceae) представляющия почти таюя нердкия поа выя раздичия, как и райсюя птицы или же колибри и мнопе виды, ю отлично известно, полигамичны, тогда как друпе строго моногамич] Что за, контраста представляют оба пола многоженца-павлина или i зана и моногамичных видов-цесарки или куропатки! Можно было привести много таких примров, как напр. в семействй тетеревов ГДБ мы видим, что самцы-многоженцы у шотландскаго глухари и чернаго глухаря значительно отличаются от самок, тогда как оба икц у одноженцев-раснаго тетерева и у снжнаго тетерева (нардвы) лреи ставляют лишь ничтожный различия. ;! У бгающах птиц, исключая драхв, немногае виды представляют рзко, обозначенный половыя различия; обыкновенная драхва {Otis tarda как говорят, подигамична. Что касается голенастых {Oraldttoies чрезвычайно немнопе виды представлягот замттныя. полов"я отдич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йй!аЕБ (Machetes гфьал} представляеть резвое йввдючейе, а этот" в, ао мн*щю Мовтагю, подигамичен,. " у Отсюда ясао, что у птяи часто существуегь гесаая емэь между Йщгашей и развдием резво выраженных половых различи. Я: спро-ЙРе м-ра Бартлетта, одного из директоров (дондонекаго) Зоодогическаго ада, очевь опытнаго в птицеводстке, полигамичеи-ля самец трагопан" (ажица из вуриных), и был поражен его отвтом: "Не знаю; бдаа-, !"&gt;, елвдует думать тав по его блестящей окраски". ЗасдудЕиваегь внимашя, что инстинкт спаривашя с одною только ой.утрачивается в домашнем состоянии. Дикая утка строго моио-гамичиа, домашяя--в еысшей стейени полигамична. и : У. Д. Фокс сообщает мн, что из нкоторйх поду-приручед-вых -диких уток, на большом! пруду, по соседству с ням, столько, . t еедезней было перестреляно смотрителем, что осталось только по одному селезню на-7-8 самок; т4м не менее оыди получены необычайно (бодьшие выводки. ;г, Цесарка строго моногамична; но Фокс убедился, что его птипй даюта наилучшие результаты, если он дердирь одного петуха на двух$- трех кур. Канарейди жавут в дивом совтояши парами, но анмпй-ские птицеводы с уеквхом дают одного самца 4-5 самкам. Я OTMB-;утил ?ти случаи, как дфлагопце вроятным, что дише моногамичны&amp; виды могут легко стать временно или же постоянно подигамичными. К,,- Слишком немногое известно о нравах пресмыкающихся и рйб для того, чтобы позволить нам говорить об их брачных отношешях. ?Колюшка (Gasterasteus), однако, как говорять, полигамична и), и самец в верюд размножения заметно отличается от самки. ,4; Подведем итог споеобам, посредством которых, насколько мы способны судить, половой подбор привед к развияю вторичных поло-и вых признаков. Было показано, что наибольшее число крпких потом-Г Лов будут воспитана парочками из сильнйших или наилучше воору-&lt;женных самцов, победителей в состязакях с другими самцами, с ецдья4йщими и всего лучше упитанными самками, которыя раньше всх готовы весною к акту размножешя. Если таыя самки выберут наиболее вривлекательных и в то же время сидьнйших самцов, то он4 восш-итают большее количество потомков, нежели заПоздавшия самки, которыми Е приходится спариваться с мен-ве крепкими и мене привлекательными и; самцами. Тоже произойдет, если боле крвпкие самцы изберут бодве привлекательных и в тоже время здоровых и крщсих самок; это t всобенно оправдывается, если самец защищает самку и содийствует ей f в доставление пищи двтеиышам. Достигаемая этим путем выгода,," именно та, что болве сидьныя пары воспитают большее количество потомков, очевидно, достаточна для того, чтобы. половой подбор дад д4й-:етвительнце результаты. Но значительное числевное преобладанад -самц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йад самками будет еще бо-гее дйствительным оредством, причем равво, юйет ли это преобладаше только случайный и местный ида общи характер, является ли оно еще при рождеши или поздние; оя-ь! болйе значительной гибели самок, или, наконец!, вытекает ли оно косвенно из полигажческих привычек, Самцы вообще болге видоизменяются, ччм самки.: Во" всем животном царств*, если полы различаются между собою внйшйимь видом, то, за редкими исключешями, оказывается, что самцы видоизм4- J нмись болве. Действительно, вообще говоря, самка удерживает болте и тсное сходство с двтенышами своего вида, а такае и с другими взрой . слыми членами той же группы. Причина состоит, кажется, в том, что самцы почти вс4х животных бодйе страстны, чем самки. Поэтому самцы дерутся между собою и настойчиво выказывагот свои прелести пред сам-i ками, и победители передагот превосходство своему мужскому потомству. ; Почему оба пола не приобр4тают при этом признаков отца, это мя разсмотрим впослдствш. Что самцы всвх млекопитающих ревностнй пресл4дуют сайокг, это известно каждому. Тоже относится и к nra&lt; цам; однако, у птиц мнопе самцы не столько собственно преслвдуоть самов, сколько красуются своим оперешем, внполняют странныя: штуки и погот в присутствш самок. Самцы немногих подвергшихся! иаблюдешю рыб, повидимому, гораздо болйе страстны, чвм самки; то s,vJ справедливо для аллигаторов и, повидимому, для безхвостых амфибия? (батрахий). В обширных кдассах наскомых, по замечай!" Кэрбй (Kirby) и), общий закон тот, что самец отыекивает самку. Два круй . ных авторитета, Блэкуодл и Спенс Бэт, сообщают мни, что самце! пауков и ракообразных бол4е деятельны и боле подвижны, нежели самки. Если органы чувств или передвижешя существуют у одного тащ в классах наекомых и ракообразных и отсутствуют у другого, Jf также (что часто случается), если эти органы выше развиты у одного пола чвм у другого, то,, насколько я способен судить; всегда оказываете что самец удерживает такие органы или у него они наиболее развиты а это показывает, что самец-б.олве деятельная сторона в д4ле ухаав вания между поламиа). С другой стороны, самка, за рдчайшимя исклю чениями,. менве похотлива, чйм самец. Как давно уже замеченозяа менитым Гентером 3), самка, вообще говоря, требует, чтобы за него ухаживали; она -неприступна, и часто можно видтть, что она долгое врема! старается убежать от самца. Каждый, наблюдавши нравы живот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ипомнить факты этого рода. Многочислеивые факты, Которые приведены ниже. а также результаты, которые с полвым ооно-svs&gt; можно приписать половому подбору, -доказывают, что самка, хотя J Сравнительно пассивна, вообще говоря, проявляет! никоторый выбор опуекает одного самца предпочтительно пред другим. Или случается, крайней мврт судя по видимости, что она допускаете не того самца, торий всего бол*е для нея привлекателен, но того, который ей наименее отивен. Проявлять некоторый выбор, это со стороны самки является, Видимому, почти таким же общим законом, какова стремительность р" стороны самца. й, Естествевно мы приходим к разсмотрвшю вопроса, почему же сайд, у столь многих и различных между собою клаееов, стал боле ехотлив, чем самка, так что он ищет .ее и играет болве деятель-гю роль в ухаживаньи? Было бы безполезною и напрасною тратою ды, если бы каждый пол искад другого; но почему всегда самец рает роль искателя? Яички, т. е. семяпочки растеши, поели оплодо-орешя должны в течете нкотораго времени получать пищу; поэтому шьца по необходимости, должна быть переиосима на женсше органы, впадая на рыльце при, посредствй наскомых или же втра, или-ймощью самопроизвольных движенй тычинок; а у водорослей и т. п., плодотвореше происходить посредством! двигательной епособнести. антеро-$ядов. У изко-организованных водяных животных, постоянно при-репденных к одному и тому же мвсту и обладающих разделенными мами, мужской элемент неизменно приносится в женскому; причина в$ого ясна, так как даже если бы .яйца отделялись до оплодотворешя и lie нуждались в, дальквйшем питаши и охрани, то и в этом случае е-таки было бы труднее перенести их, нежели мужской элемент. Двй-вительно, будучи-крупнйе, они в то же время производятся в мень-емколичестве. В этом отношенш многая из низших животных ралогичны растениям и). Раз самцы сидячих и водяных живот-вд вынуждены подобным образом выделять свой опдодотвбряюпцй яемент,! то вполне естественно, чтобы любые потомки, повысивпцеся в азвитш и стамше подвижными, удержаяи ту же привычку; самцы эти удут приближаться к самкам как можно ближе, чтобы не рисковать ябедью оплодотворяющаго элемента во время долгаго прохождешя его чрез юду. У нСкоторых низших животных однС только самки неподвижны, а дцы должны их отыскивать. Трудно, однако, понять, почему самцы х видов, у которых предки были с самаго начала свободными, не-йнно должны были дрюбретать привычку приближаться к самкам, а, ждать их приближешя. Но во всвх случаях, для того, чтобы самцы бгли отыскивать успшно, было необходимо, чтобы они обладали сильными растями; приобртение таких страстей было еетественным пося4дств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SWQ,чтоЙоде етрастиае оставляли ботве многочисленное иотомство, .йен жели менве страстные. Значительная страстность. сампов, таким обраэом, привела косвен-вым путем к тому, что вторичные половые признаки у иих гораздо! чаще развивались, иежели у самок. Но развит таких нризнавов происходило бы гораздо легче, если бы самцы были болве подвержены изм*-- нешю, нежели самки, а я это и утверждаю посже продолжительнагр йзучеям домашних "животных. Натузиус, обладавши чрезвычайяо общирным оив-v том, сильно увзрен в том жеи). Хородия доказательства в пользу! этого положения доставляются также еравнешем обоих полов у человека. Во время путешествия "Новары" 2) было произведено множество измдрешй; различных частей т4ла у разнщх племен, и почти во вс4х случаях", овазывалось, что мужчины изменяются в гораздо болйе значительных.! предвлах, иежели женщины; однако, я буду им4ть случай воэвратитьси к этому вопросу в одной из сдйдующих глав. Дж. Ууд3), тщательно! изсл4довавший измнеше мускулов у человека, подчеркивает тот вывод,! что "наибольшее число ненормальностей встречается у мужчин". Раньяе тот же автор задгетил, что в общем у и02 субектов уклонение в смыслов избытка оказались в полтора раза болте часты, чм у жен-i щин, что представляет рзшй контраста с боле частыми укдоиешям у жеищивы в смысл4 недостатка. Проф. Макалистер также замчает-* что взмвнещя в строеши муекудов "вдроятно, боле обыкновенны ид самцов, ЧБМ у самок". Изв4ствые мускулы, нормально не ярисутствугощй у человека, также чаще развиваются у мужского пола, чем у жеисвай хотя, говорят, есть искдючешя из этого правила. Д-р Берт У айльдер % составил таблицу и72 особей с избыточными пальцами; из этих li было 56 мужчин и 39 женщин, т. е. женщин менте, чм на BOJ вину ио сравиешю с мужчинами. Относительно остальных 27 особев быдо свдний. Не слтдует, однако, забывать, что женщина гораздо ча пытается. скрывать уродство этого рода, нежели мужчина. Далее, д-]Э Л. Менер утверждает, что уши мужчины гораздо боле ИЗМЕНЧИВЫ форм*, чвм женския уши6). Наконец, температура тла боло измич у мужчии, чйм у женщин7). Причина болве значительной общей изменчивости мужского нола, сравнениое женским, неизввстна, исключая того, что вторичные ж вые признаки чрезвычайно изменчивы и обычно ограничиваются еампаш и, как мы увидим, этот факт, до извйстной степени, понят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йтоетв№наго и подового подбора сделало сампов во мвегигь Лйртрезвычайне несходными с самками; но независимо от под-ба; пола, вслвдетвие раздичия в тйлосдожети, стремятся изменяться иЙьве неодинаковым образом, .Сами приходится затрачивать много фекаго вещества на образоваюе яиц, тогда вак самец затрачв-йуйого силы на упорныя состязашя с соперниками, на страиство-s;&lt;Bb поиеках за самкою, на упражнеше гвяосау выбрасываше паху-вндтлеяй и т. д. Эти затраты, большею частью, сосредоточиваются Пйй-перюд времени, Значительная крепость самца в перед невидимому, часто еодвйствует усилешго яркости его краеок, геимо от какого либо рвзкаго отличия от самки и). У людей и иу настолько низко организованных животных, каковы чешуекрылый, ратура твла выше у самца, чйм у самки; у человека, в то же время, [дим, что мужчина имеет боле медленный пульс 2). В обшем, 4асиды у обоих полов, в4роятно, приблизительно одинакова, хотя просится совсм различными способами и в различных пропорциях. ? По только что указанным причинам, оба пола едва ли могут не двтаться между собою некоторыми особбйностями гвлосложййя, особеаао дачеше периода размножешя; стало быть, хОТя бы они и подвергались Стотаости одинаковым усдовиям, они будут стремиться изменяться яиаковым образом. Если подобный измвнения безполезны тому или ому полу, они не станут накопляться и усиливаться ни подовым, Цстествениым подбором. Тем не менее, эти измтнешя могут упро-Я! , если возбуждающая сила дйствует постоянно, и, согласно с встречающимся способом наследственной передачи, особенности эти тд передаться только тому полу, у которого онС впервые появились. .:&lt;втом случае, оба пола (танут представлять, наконец", прочиыя, Вя и маловажиыя различи. Так напр., Алден показал, что у мно-Цгва птин, наеелягощих сСверные и южные Соединенные Штаты Жые виды окрашены темиСе, нежели северные; это, повидимому, является цим последствием различШ температуры, свита и др., между тоя&gt; к гого областью. Но в нСкоторых немногочис.денных елучаях окаэн-iteea, что оба пола одного и того же вида подверглись неодинаковому ияшю; так у Agelaeus phoeniceus самцы представляют значитедьяо Йе яркую окраску на юге, тогда Еак у Cardinaiis virginianus KKK подверглись такого рода влияшю. У Qmscalus major самки стали бвчайно изменчивы по окраски; тогда кав самцы остаются почти ЭВОобразными 3). , Встречаются немнопе исключительные случаи у животных различ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ассов, когда самки вместо самцов прюбрйгают ясно вира вторичные подовые признаки, в род* болве яркой окраски, бодве наго роста, бодё значительной силы. или драчливости. У птиц тоШ встречается . совершенвая перестановка обычных признаков, свойс ных тому и другому полу: самки стали боле страстными приухаа нш, самцы остаются сравнительно пассивными, но очевидно подбирая болте привдекательных авмок, в чем убзждайт достигаемые резул таты. Нкоторыя самки у птиц стали таким образом гораздо бой яркоокрашенными и вообще разукрашенными а также боле сильными! драчливыми, чм самцы, при чем эти признаки передаются искдючя тельно женскому потомству. и Можно предположить, что в нйкоторых случах происходил двои ной пропесс подбора: самцы выбирали оле привлекательных самом а самки боле привлекательных самцов, йроцесс .этот, однако, хо мог привести к видоизмвнекю обоих видов, не мог сделать оу пол отличающимся от другого, если допустить, что вкусы к i красному были не одинаковы: но это нредположение черезчур неправдо-Ц подобно для какого либо животнаго, исключая человека, чтобы стоить ра смотрния. Есть, однако, мнопя животиыя, у которых оба пола поход друг на друга и снабжены одинаковыми украшешями; послтДшя, по ана-лопи, следовало бы приписать, половому подбору: болие сильныя и раньщ достигающия зрелости самки подбирали бодве привдекательных и cffli ных самцов, а эти посл4дние отвергали всвх самок, кромй самыз привлекательных. Но из того, что мы знаем о нравах животныэ этот взгляд стацовится едва правдоподобным, потому что самцы, вообв говоря, готовы спариваться с любой самкой. Воде вероятно, что укр! шения, общия обоим полам, были прюбрйтены одним полом, больпйс частью-мужским, и затвм передавались потомству обоего пода. Е бы, действительно, в течеюе боле или менте продолжительнаго nepio самцы какого либо вида численностью значительно превосходили самов а затйм, в течеше другого продолжительнаго периода, дройсходило обр ное, то легко мог бы явиться двойной, хотя и не одновременный п цесс полового подбора, посредством котораго оба пола могли бы стат чрезвычайно различными между собою. Впослдствш мы увидим, что существуют мнопя животныя, у торых ии тот, ни другой пол не представляет ни яркой окраски, спещальных украшешй, и ТБМ не мене, представители обоих полов или только одного, быть может, прюбрйди простую окраску, в род4 6езд" или черной, посредством полового подбора. Отсутствие ярвих отгенков или других украшеюй может быть резулйатом того обстоятельетм что надлежапця измвнения никогда не встречались, или же, что сами жв-вотныя предпочитали чисто черное иди чисто бдое. Темные оттнки часй развивались посредством естественнаго подбора с охранительными цдлями а приобритение ярких пвйтов помощью полввого подбора порою встртчал препятстые всл4дствие опасности, возникающей от такой, окраски. 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гах случаях, самцы, в течеше многих веков, могли бороться вду собою за обладвше самками; тем не менее, это не производило Цйрвавого действия, пока самцы, пользовавппеся большим успехом, не JplioMH оставить более многочиеленнаго, способваго унаследовать их. прево-Ц-еходство, потомства, нежели менее счастливые самцы; а это, как было ?.уже показано, зависите от очень сдожнаго стечешя обстоятельств По-:i довой подбор действуете менее безпощадно, нежели естественный под". й6ор. Последшй оказывает действие, ставя вопрос о жизни или смерти w всех возрастах, для более или менее преуспевающих особей. Смерть, v правда, нередко бывает следствием борьбы между самцами; но, большею ? частью, менее успеваюпцй самец просто лишается возможности получить самку иди получает позднее созревшую и менфе крепкую самку, в более позднее время года, или, в случай полигамш, получает меньшее количество самок. Таким образом, слабые самцы оставляют меньшее число и мевве крвпких потомков, или возсе их не шгвтот. Что касается строешй, пpioбpтaeмыx посредством обыкновеннаго лди естественнаго подбора, то в большинства случаев, пока жизненный условия остаются без перемены, существует некоторый пред4л для раз-гмров любого уклонения, имющаго отношеше к изв4стным спещаль-вым целям. Но что касается строений, приспособденных к поб*д , одного самца над другим в драк4 или в д4ли, прельщения самки, то в, этомь случай нвт никакого, сколько-нибудь установленнаго предала, так что работа полового подбора будет продолжаться до твх пор, (, пока только будут возникать надлежащая видоизм4нения. Это обстоятельство может, до известной степени, выяснить часто встречающуюся необыкновенную изменчивость, представляемую вторичными половыми признаками. T-iMb то-менСе, естественный подбор опредлит одно ограничение, а именно, что таюе признаки не станут прюбртаться победоносными !, самцами, если эти свойства будут чрезвычайно гибельными, потому-ли, что потребуют слишком большой траты жизненных сид, или же по той причин, что станут подвергать их крайней опасности. Впрочем, раз-tBHTie нвкоторых строений, напримйр, рогов у извстных оленей, было доведено до поразительной крайности, которая, насколько рйчь идет об общих жизненных условиях, должна приносить самцу некоторый вред. Факт этот показывает, однако, что выгоды, прюбрттаемыя счастливыми самцами от победы над соперниками в драк4 или в дл4 ухаживанья и приводящая к оставленш боле многочиеленнаго потомства,-эти выгоды, за долгий лерюд времени, оказываются значительне тйх, которыя зависать от несколько боле совершеннаго приспособленГя к жизненным условиям. Мы дале увидим (чего никак нельзя . было подозревать), что способность очаровывать самку была порою важнее, нежели способность одолевать других самцов в битве. Законы наследственности. Для того, чтобы понять, каким образом действовал половой подбор на многих животных различных влассов и как он произвел заметное действие в течеше многих вв-2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ОВ, .необходимо принять во внимаше законы наследственности, поскок они известны. В термин ч наследственность" включены два различи элемента-передача и развиие признаков; но так как как то и др} гое обыкновенно идет рука об руку, это разграничеше часто упускаете из виду. Мы видизд это различие на тех признаках, которые пере даются в ранше годы жизни, но развиваются только в эпоху зрелоств или же в старости. То же различие мы усматриваем яснее для вторш ных половых признаков, потому что эти посдедше передаются через посредство обоих полов, хотя развиваются только у одного. Присутстш их у обоих полов очевидно, в случай скрещивашя между двумя вв дами, обладающими резко обозначеннными половыми признаками, так как каждый вид передает смешанному потомству того и другого пола прв знаки, свойственные как мужскому, так и женскому полу даннаго видай Тот же факта также проявляется, когда признаки, свойственные самцу," парою развиваются у самки,-в старости или во время болезни, напрЫ мер, когда курица прюбретает развивающаяся хвостовыя перья, длинный шейныя перья, гребень, шпоры, годос и даже драчливость петуха. Обратное более или менее очевидно для оскопленных еамцов. Далее независимо от старости дли болезни, различные признаки порою передаются от самца самк; напримр, у нйкоторых пород кур шпорв! регулярно появляются у молодых и здоровых самок. Но на самом"! двд, шпоры в этих случаях просто развиваются у самки, так кай у каждой породы каждая особенность в строенш шпор передается чрей посредство самок ея мужскому потомству. Дал4е будут приведены мн&amp; rie примеры, когда самка, болйе или менве полно, проявляет признав свойственные самцу, развивппеся первоначально у него, и зат4м пер данные самкв. Обратный случай первоначальнаго развития признаков самки и передачи их самцу менте част: поэтому слйдует привес один поразительный примйр. У пчел аппарата для собирашя пылы применяется только самкой для собирашя. пыльцы в пищу личинкам однако, у большинства видов, аппарата этот отчасти развита у самцов которым он совершенно безполезен, и превосходно развита у самцов" шмеля (Bombus). Так как нта ни одного перепончатокрылаго, не исключая ocs близко родственной пчеле, которое было бы снабжено аппаратом дд собирашя пыльцы, то мы не имеем основания для предположешя, что самщ пчед в отдалениыя времена собирали пыльцу наравне с самками; хот: мы имеем, например, некоторое основаше предполагать, что самцы мле копитающих первоначально кормили детенышей грудью наравне с саи ками. Наконец, во всех случаях так называемаго возврата, признаю передаются через два, три поколешя и бояе, и затем развивая"тс$ при некоторых неизвестных благоприятных условиях. Это важ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B:между передачей и развдпем всего лучше .будет ронято при по[ гипотезы пангенезиса. Согласно с этой гипотезой, каждая единица или клетка организма дяет геммулы, (почечки) или неразвитыя частицы, передаюпцяся омству обоего пола и размножающаяся самодлешем. Частицы эти аются неразвитыми в раннюю пору жизни или даже в течеше послй-оватедьных поколшй; а их развиие в единицы или адвтки, подобия тем, из воторых он4 сами произошли, зависит от сродства и единешя с другими единицами или клетками, предварительно развив-:ися, в надлежащей последовательности роста. Наследственность в соответственные перюды жизни. стремдение представляет хорошо установленный факт. Новый при;, появляющийся у мододого животнаго, продержится ли он в те-Iseiie всей жизни или отличается скоропроходящим характером, вообще говоря, появится вновь у потомства в том же возрасти и будет дер-уваться в течеше такого же времени. Если, с другой стороны, новый Дризнак появится в зрлом возрасти или даже в старости, то он [стремится возобновиться у потомства_в том же преклонном возрасти. В &lt;иуча4 уклонешй от этого правила, передаваемые признаки гораздо чаще появляются раньше соотвтственнаго возраста, нежели позднеЛТак как .д достаточно остановился на этом вопроси в другом сочинеши,и) то р,здтсь приведу лишь два или три примера, с ЦЕЛеЮ возстановить факты г..в уме читателя. У нкоторых куриных пород, покрытый пухом -цыплята, молодыя птицы в их первом настоящем оперении и, нако-;;.лец, взрослыя значительно различаются между собою, л также от общей .родительской формы-Oallus bankiva, вс4 эти признаки с точностью передаются каждого породою потомству в соответственные возрасты. Так лапр., цыплята гамбургских крапчатых кур, пока они покрыты пухом, обладают лишь немногими темными пятнами на годове и туловипгв, но де покрыты, как у многих других пород, продольными полосами. Их дервое настоящее опереше представляет на каждом nept многочислен , ,яыя темныя поперечныя полосы: "он4 красиво полосаты"; но во втором .опереши, BCB перья становятся крапчатыми, т. е. на КОНЧИКБ имйют темное круглое пятно 2). И еще так, у этой породы измвнения наступают и передаются в трех различных возрастах. Голубь лредстав-ляет еще боде замечательный примйр, так как первичный родитель-ски вид не подвергается никакой перемйн оперешя по мйр того, как &lt;тарется, исключая того, что в эпоху зрелости грудь начинает болве отливать цвттами радуги; однако, еуществуют породы, прюбрттаюпця св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арактеристичную окраску лишь поел!) того, как вылиняют два, три четыре раза, и эти перемены в опереши регулярно передаются. Наследственность в соответственным времена года. животных в диком состоянш встречаются безчисленные случаи перюди ческаго появлешя признаков в различныя времена года. Мы видим ат! по рогам оленя и по шерсти полярных животных, становящейся густой и 6елой в зимнее время. Мноия птицы прюбрвтагот яркую окраску и друпя украшешя исключительно в перюд размножешя. Падлас утверждает и), что в Сибири рогатый скот и лошади становятся сввтлв{ зимою; я сам наблюдал нчто подобное и слышал о таких резких! перемнах в окраскв, а именно о превращенш буроватой сливочной окраски или красновато-бурой в совершенно бвлую у разных пород! пони в Ангдш. Хотя я не знаю, передается ли по наследству это стре-млеше к перемн масти соответственно различным временам года, w возможно, что это так и есть, потому что вс4 вообще масти гальн наследуются у лошадей; сверх того, этот вид наследственности, orpa"i ничейной временами года, не болте замчателен, чвм ограничена воз растом или полом. Наследственность, ограниченная полом. Равномврная не-] редача признаков обеим полам представляет обыкновенную форму на-слйдственности, по крайней мвре, у тх животных, которыя не представ вляют рзко выраженных половых различий, а это мы видим у очей многих животных. Но довольно обыкновенен случай передачи признав ков исключительно тому полу, у котораго они появляются впервые! Обильныя доказательства в пользу этого были даны в моем сочиненИ "Об измтнеши в домашнем состоянш", но ЗДЕСе могут быть прива-дены немнопе примеры. Существуют породы овец и коз, у которых рога самца значительно различаются по величин! от рогов самки; раздичия, приобрвтенвыя в домашнем состоянш, правильно передаю тому же самому полу. .В вид! правила, только самки у кошек имви черепашью масть, тогда как окраска котов обыкновенно рыжеватая. большей части куриных пород, признаки, свойственные каждому полуД передаются только тому же полу. Эта форма передачи так обычна, чт&lt;й сддует признать аномалией, если у нкоторых пород измнешя одк наково передаются обоим полам. Существуют также известныя подпор роды кур, у которых. самцы едва различимы а;руг от друга, тогдг как у самок окраска чрезвычайно изменчива. Оба пола у родительского? вида голубя не различаются какими-либо внешними признаками; ТБМ то! мене у нкоторых домашних пород, самец по окрасй отличаетед от самки 2). Мясисгыя сережки (кожная складка кругом глаза) у англи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товаго голубя и вздутый зоб у дутыша болве значительно у самца, чм у самки, и хотя эти признаки были прюбртены ительным искусственным! подбором, все же мадыя различия между пвликом зависят от господствующей формы наследственности; тельно, разлйчия эти возникли не по воли птицевода, а скорее его води. Большая часть наших домашних пород образовалась путем на-дешя многочисленных мелких измнешй. Так как ндкоторыя из я4довательных измнешй были переданы только одному полу, а друпя-им подам, то мы и находим у разных пород того же вида все-йможныя переходныя формы между значительным! несходством и пол-сходством полов. Были уае даны примеры для куриных и голу-х пород; у диких пород аналогичные примеры очень обыкновенны. домашних асивотных один пол может утратить свойственные ему при-Яви и таким образом придти до никоторой степени к сходству с другим едом; так, напримтер, самцы нткоторых куриных пород утратили свои удешя хвостовыя перья и длинныя шейныя перья.С другой стороны, .различия" веду полами могут увеличиться в домашнем состояши, как напримтр у Врнносов, у которых овцы утратили рога. Затм, признаки, свойственные Одному поду, могут внезапно появиться у другого пола, напримйр у тех уриных подпород, у которых куры в ранней молодости приобртают Епоры; также у, нкоторых польских подпород, которых, как слдует думать, сначала куры приобр4ли хохол, а затвм передали его самцам. tet эти случаи становятся понятными по гипотез!" пангенезиса, потому то зависят от того, что зародышевыя почечки нткоторых частей тла, ютя существуют у обоих полов, приходят в домашнем состояши в мтояше как бы спячки у одного пола. или наоборот, развиваются у ого и другого пола. Есть один трудный вопрос. который удобнее перенести в одну слвдугощих гдав, а именно: может ли признак, первоначально раз-ившйся у обоих полов, получить, путем подбора, развитие, ограниченное только одним полом? Если, напримйр, птицевод замчает, что цйкоторые из его голубей получили бддно-сизый оттнок-а у голубей дризнаки обыкновенно передаются в одинаковой степени обоим полам-лю может ли этот птицевод, путем продолжительнаго подбора, достичь ;доявлешя породы, у которой только самцы обладали бы этим оттйнком, тогда как самки оставались бы неизменными? Здйсь я скажу только, что ею, хотя быть может не невозможно, было "бы необычайно трудно, так как естественным поелдствием спариванья с бледно-сизыми самцами ,&lt;удет измнение всей породы обоих подов в сторону этого оттенка. Если; однако, появились измнешя жедаемаго оттйнка, с самаго начала ограниченныя мужским полом, то не представится ни мадйшей трудности для получения породы, у которой оба пола имют разную окраску, что, i действительно, было достигнуто для бельпйской породы, у которой только еамцы имют черныя полосы. Таким же образом, если какое-либо укло-2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ёше получилось у голубки, при чем с самаго начала оно было ограничено самками, то было бы легко получить породу, у которой одн только-самки обдадают такими признаками; но если такого первоначальиаго огра-Э ничешя не было, то процесс был бы необычайно трудным, а, быть мо--" жет, невозможным и). Соотношёте между порою развитая какого-либо признака и его передачею одному полу или же обоим. Почему. некоторые признаки наследуются обоими полами, а друие только одним, именно ТБМ, у. котораго эти признаки появились впервые? В большинства-случаев, это совершенно неизвестно. Мы не можем даже строить догаЦ док, почему у извдстных подпород голубей черныя полосы, хотя пе-f реданныя чрез посредство самок, должны были развиться только у сампов,. J тогда как act прочие признаки одинаково передаются обоим полам; илв и почему у кошек трехцветная черепашья масть, за редкими исклгочешями,и] появляется только у самки? Один и тот же признак, напримр: недо-&lt; статочное или излишнее количество пальпев, цветная слепота и т. п. может у человека наследоваться одними только мужчинами в одной семь4,__ тогда как у другой, наоборот-одними женщинами, хотя в обоих случаях-Идруга), тогда, эти признаки передаются и чрез посредство другого пола, и при помощи"** wb т-тппп того же самаго2). Хотя, таким образом, мы ровно ничего не знаем о" причинах, однако, кажется, подтверждаются слдуюпця правила, а именно" что измнешя, впервые появляюицяся у того или другого пола в позднем возрасти, стремятся развиться только у того же самаго пола, тогда. как измвнешя, впервые появивппяся у того или другого пода в раннем возраст, стремятся развиться у обоих полов. Я, однако, далеко от предположешя, что это единственная определяющая причина. Так. как я нйгд! в другом MBCTB не обсуждал этого вопроса, а он пред--5 ставляет важное значеше для полового подбора, то я вынужден здйеь.&lt; привести нвкоторыя длинныя и нисколько запутанныя подробности. Самои по себ правдоподобно, что особый признак, появдягопцйся в раннему возраст, будет стремиться иерейти по наследству одинаково обоим подам, потому что оба мало различаются по твлосложешю, пока ими w] прюбртена способность к воспроизведен!". С другой стороны, иослв того как детородная способность появилась и оба пола стали различаться по гедосложешю, геммулы или почечки (я позволю ееб4 вновь употребит термины, относянцеся к гипотез пангенезиса), отдляемыя каждою изкгеч нягощегося частью организма даннаго пола, по всей вероятности,х скор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ладать ттм сродством, которое требуется для соединешя с i того же пола, нежели сродством с тканями другого пола; таким бразом произойдет наследственность, ограниченная полом. Вывод подобнаго соотношешя впервые пришел МНБ на ум на г&amp;гвеяованш факта, что в каком бы отношенш взрослый самец ни отли-чадся от самки, он такпм же самым образом отличается и от дтте-нышей обоего пола. Общность этого факта просто поразительна: она оправ-дываетея для большинства мдекопитающих, птиц, амфибй и рыб, а также ,ддямногих ракообразных, пауков и нкоторых насвкомых, как напр., изввстных прямокрылых (Orthoptera) и стрекоз (Libellulae). Во ВСБХ ч- подобных случаях, изменены, накоплеше которых привело к npio6pi-тешю самцом свойственных ему мужских признаков, должны была наступить в сравнительно позднем перюдй жизни, иначе молодые самцы получили бы таше же признаки. Сообразно с нашим правилом, такого рода пзменешя передаются исключительно у зртлых самцов. Если, с другой стороны, взрослый самец значительно походит на дтенышей обоего пола (эти послтдше, за редкими исклгочешями, похожи друг на друга), тогда, вообще говоря, самец походит также на взрослую самку, а в большинства подобных случаев, измнешя, поередством которых молодыя и старыя животныя прюбрйли свои ныкешше признаки, втроятно, наступали, согласно с нашим правилом, в юности. Здсь, однако, есть простор для сомнвшя, потому что признаки иногда передаются потомству в боле раннем возрасте, чм когда они впервые появились у родителей, так что родители могли изменяться в зртлом возрасти, и все-,таки передавали свои признаки юному потомству. Сверх того, есть много животных, у которых оба пола близко походят друг на -друга и, однако, оба отличаются от дтенышей. В этом случай, признаки взрослых должны были быть прюбртены ими в позднем возраст; твм не менЕе, эти признаки, в видимом противорчга с нашим правилом, передались, тому и другому поду. Мы, однако, не должны упустить из виду возможность или даже вероятность того обстоятельства, что последовательный измСнеюя, притом одинаковаго характера, часто встречаются, под вдияшем сходных условй, одновременно у обоих полов в сравнительно позднем возрастС. В этом случае измСнетя передавались бы потомству обоего пола в соотвСтственном позднем возрасти, и здтсь не было бы настоящаго противорчия с нашим правилом, что перемдны, иаетупагопця поздно, передаются исключительно тому полу, у котораго они впервые появляются. Это посдвднее правило, невидимому, имвет болве общее прюгвнеше, чм то, что измнешя, встрвчаюпцяся у того и другого пола в раннем возрасте, стремягся передаться обоим полам. Тавд как, очевидно, невозможно даже приблизительно вычислить,, в ваком числС случаев оправдываются в животном царстве оба эти предположе-шя, то мнС пришло на ум изелОдовать несколько рСзких повСрочных примСров и положиться на результата. Превосходный примСр-ь для изслдовашя доставляют олени. У всС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ов оленей, кромв одного, рога развиваются только у самцов, хот",Я без сомнвния, передаются и чрез, самок, и оказываются саособным? кть ненормальному развитая) у этих послдних. С другой стороны. у свернаго оленя, самка обладаешь рогами, так что у этого вида, рога, J согласно с нашими правилами, должны появляться в раннем возрасти,-! задолго перед тйм, как оба пола достигли зрелости и стали значительно I различаться по твлосложешю. У всех прочих видов рога должны поя-j вляться в бол4е позднюю пору жизни, что приводить к развит!" их только у того пола, у котораго они появились впервые, еще у родо-л начальника всего семейства. Разематривая семь видов, принадлежащах J к разным отдйлам семейства и живущих в различных-областях, : при чем у всдх этих видов только самцы обладают рогами, я вижу" что рога впервые появляются в возрасти, колеблющемся между 9 меся-пами от роду (именно у косули) до и0, и2 и даже болве мсяцев-у оленей шести других, бодве крупных, видов и). Совевм иное слдует-; сказать о сАверном олени. Как мн сообщает проф. Нильсон, любезно производили для меня разспросы, спещально с этою цтлью в Лаплан-, дш, рога появляются у этого вида, у молодых животных, на четвертой j или пятой недели от рождешя, и одновременно у обоих полов. Таким ;, образом, мы имйем здйсь примйр строения, развившагося в необычайно раннем возраст у одного из видов и, BMBCTB с т4м, свойственнаго обоим полам-и при том только у одного этого вида. Из разных пород антилоп есть такия, у которых самцы снаб-, жены рогами, тогда как у большинства Оба пола имют рога. Что касается поры развитая, Блайт сообщает мн4, что одно время в Зоологическом саду находилась молодая антилопа куду {Ant. strepsiceros), у которой только самцы обладают рогами и, в то же время, дтенышя близко родственнаго вида оленебыка или канны (A. oreas), у котораго оба пола рогаты. И что же: в совершенном согласш с нашим пра-видом, у молодого самца-куду, тогда десятимсячнаго, рога были замечательно малы, если принять в соображеше окончательную достигаемую ими величину, тогда как у молодого самца-оленебыка, хотя ему было всего три месяца, рога были уже значительно крупнее, чм у куду. Достоин замйчашя также тот факт, что у американской вилорогой серно-антилопы {АпШосагра Americana,) 2) лишь немнопя из ,самок, приблизительно одна из пяти, имют рога, да и то рудиментарные, хотя порою около 4 дгоймов длины; так что, насколько дело касается присут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у самцов, этота видт&gt; оказывается в промежуточном ео-йЕШИ, и рога у него появляются только через 5-6 мсяцев поел вдетя на свйт. Поэтому, по соображен!" с гвм, кав мало мы ем о развиты рогов у других антилоп, а также по тому, что нам естно о рогах оленей, быков и т. п., оказывается; что рога вило-Ofl антилопы появляются в среднем возрасти, т. е., не так рано, , у крупнаго рогатаго скота и у овец, но и не так поздно, как КВрупнвйших оленей и антилоп. Рога овец, коз и крупнаго скота, ошо развития у обоих полов, хотя и не вполне в одинаковой сте-[, могут быть прощупаны, или даже прямо видны тотчас посдв ешя или немного погодя и). Наше правило, однако, невидимому, не авдывается для нйкоторых пород овец, навр., для мериносов, у орых только бараны имют рога. Мои разспросы не обнаружили 2), обы рога у этой породы развивались позднее, чвм у обыкновенных од овец, у которых оба пола рогаты. Но у домашнихь овец при-aie или отсутствие рогов не есть твердо упрочивппйся признак: двй-едьно никоторый процент овеи-мериносов оказывается с малыми гами, а никоторые бараны безроги; да и вообще, у большей части по-Ди попадаются порою безропя овцы. Д-р У. Маршалль недавно подверг спещальному изслйдованю ры, так часто попадающееся на головах птиц 3). Он приходить к едующему заключенто: у ТБХ видов, у которых бугры встречаются до у самцов, они развиваются в позднем возрастт; наоборот, у .видов, у которых они общи и тому, и другому полу, бугры эти шготся в очень раннем возрасти. Это, действительно, поразительное дтверждеше обоих, установленных мною, законов наследственности. Разсматривая большую часть видов пышно-опереннаго семейства фа-"в, мы видим, что самцы заметно отличаются от самок и прюбрт-)т украшения в сравнительно позднем возрасти. Так называемый астый.фазан (Crossoptilum auritum) лредставдяет, однако, замча-йьное исключение, потому что оба пола обладагот прекрасными хвосте-я перьями, большими ушными кистями и бархатно-малиновою полосою до головы; оказывается, что всС эти признаки появляются очень рано, согласно с правилом. Взрослый самец, однако, отличается от взро-еамки присутствием шпор, и, согласно с нашим правилом, шп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начинагот развиваться до 6-ти-месячнаго возраста (какь май сообщаетк. Бартлет) и даже в этом возрасти оба пола едва отличимы друга огь друга и). Самец и самка павлина рзко различаются между собою почти в каждой части оперешя, исключая изящнаго головного хохолка, общаго обоим полам; хохол этот как раз развивается в очень раннем возрасти, задолго до других украшешй, свойственных только самцу.. Дикая утка представляет аналогичный примр, потому что прекрасное зеленое зеркальце на крыльях обще обоим полам, хотя темне и несколько меньше у самки, а оно развивается в раннем возрасти, тогда, как курчавыя хвостовыя перья и друпя украшешя самца развиваются позднее 2). Если взять таше крайше примеры близкаго подового сходства и значительнаго несходства, какие представляют-с одной стороны уша-; стый -фазан {Crossoptilon), с другой-павлин, то, конечно, можно и найти и мнопе промежуточные случаи, в которых признаки будут сл-довать нашим двум правилам относительно порядка развитая. .и Так как большая часть наскомых выходить; из куколки в. зрдом состояши, то возникает вопрос, может-ли пора развит опре-и длить передачу их признаков одному полу или обоим? Но мы не-. знаем, чтобы, напримр, окрашенныя чешуйки у двух видов бабочек развивались непременно в том же относительно возрасти в кокон, если сравнивать виды, у которых оба пола окрашены одинаково, иди, наобо-. рот; различно. Неизвестно также, развиваются ли одновременно все че-; шуйки на крыльях одного и того же вида бабочек, у котораго извст-, ныя особенности окраски свойственны только одному полу, тогда какй друпя особенности общи обоим полам. Различие этого рода относительна поры развипя не так невероятно, как может показаться с первапй взгляда; действительно, у прямокрылых, принимающих зрелое состоят"! не посредетвом одного единственнаго превращешя, но посредством послС довательных линякй, молодые самцы нкоторых видов первоначально; походят на самок и прюбртают характерные мужсие признаки 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дней линьк, Совершенно сходные примеры встречаются при едовательной линькт самцов известных ракообразных. Мы, однако, до сих пор разсматривади передачу признаков, отно-МО поры их развитая, исключительно для диких видов. Обратимся рь к домашним животным, и сначала коснемся вопроса об урод-ех и болвзнях. Присутствие избыточных падьцев, а также отсутствие известных аавов этих пальцев должно определяться в раннюю эмбрюнальную Sy; склонность к обильным кровотечешям (гемофшйя) наверное вро-ениа, и такова же, по всей вероятности, цветная слепота. Однако, эти (бенности, а также и друпя того же рбда, часто передаются исключи-дло одному поду. Таким образом, в этом случае, правило, по ко-юму признаки, развивавшиеся в раннем возрасте, стремятся переда-ься обоим полам, здОсь оказывается совершенно ложиым. Но это пра-(0, как уже было замечено, не представляется таким общим, как атное, а именно, что признаки, появляющееся поздно в жизни одного и, передаются исключительно этому самому полу. Упомянутыя ненор-иьности, так сказать, прикрепляются только к одному полу, задолго д4ятельнаго состояюя половых функщй; отсюда мы можем вывести, еще в необычайно раянем возрасте должно существовать некоторое личие между полами. Что касается болзней, ограниченных едним по-кь, мы знаем слишком немногое о пор их происхождешя, чтобй юсти какия-либо опредденныя заключения. Впрочем, подагра, повиди-iy, подходить под наше правило: она обыкновенно причиняется невез-жанностью в период возмужалости и передается от отца сыновьям аздо боле замтным образом, нежели дочерям. У различных до-их пород овец, коз и крупнаго рогатаго скота, самцы отличаются , самок формою или развияем рогов, лба, загривка, подгрудка, ста и плечевого горба. Эти особенности, в полном согласш с нашим правидом, не вполнй виваются до сравнительно поздняго возраста. У собак оба пола не разуются, исключая того, что у нкоторых пород, особенно шотланд-х борзых, самец гораздо крупне и тяжелее самки, и, как мы дим впосддствии, самец продолжает увеличиваться в ростй до не-[кновенно поздняго возраста; а это, согласно с нашим правилом, ясияет нам, почему увеличенный рост передается исключительно муж-му потомству. С, другой стороны, черепашья окраска, ограниченная у юк самками, вполн опредляется при рождеиш, а это нарушает вило. Сущеетвует порода голубей, у которых одни только самцы ;рыты черными полосами, и полосы эти могут быть обнаружены даже гаенчиков; однако, он становятся боде явственными при каждой по-довательной линьк4, так что этот примйр частью опровергает!, а. гьго подтверждает правило. У анппйских почтовых голубей (гон) и у ддтенышей полное развиие сережек у первых и зоба у вто-; наступает в довольно позднем возраст, и, согласно с прави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признаки в полном совершенств передаются исключительно сампам. Слвдуюище примеры, быть может, подходить к разряду, о котором шла в рчь раньше, а именно, когда оба пола изменяются одинаковым образом в довольно позднем возрасте и затвм передают свои новые признаки обоим полам в соответственно позднем возрасти; если это так, то подобные примеры не противорчат нашему правилу. Существуют подпороды голубей, описанныя Неймейетером и), у ЕОТО-рых оба пола измняют. окраску всякий раз поели двух или трех диняшй (это относится и к пестрому турману). Т4м не менее, эти измв-нешя, хотя нacтyпaющiя довольно поздно, общи обоим полам. Одна раз-- новидность канарейки, а именно "лондонская призовая" представляет почти аналогичный пример. У куриных пород, насдвдование различных признаков одним или обоими полами, повидимому, определяется возрастом, в котором развиваются эти признаки. Таким образом, у всех многочисленных пород, у которых взрослые самцы значительно отличаются окраскою от самок, а также от диких родительских видов, они отличаются также от молодых самцов, так что вновь прюбртенные признаки должны - были появиться в сравнительно позднем возраст. С другой стороны, у большинства пород, у которых оба пола походят друг на друга, птенцы окрашены приблизительно таким же образом, как родители, и это дйдает вроятным, что их окраска впервые появилась в ран; нем возрастд. У нас есть примры этого для всх черных и 6влых, пород, у которых молодые и взрослые обоего пола сходны по окраски,. ] Нельзя также утверждать, что есть нчто особенное собственно в черном или 6елом пери, что могло бы привести к передач призна-" ков обоим полам; действительно, одни только самцы многих диких;; пород или черны или бвлы, самки же окрашены иначе. У так называе-! мых куриных подпород "кукушечьяго пера", у которых перья попе-:; речно окрашены темными полосками, оба пола, а также цыплята окрашены приблизительно одинаково. Каемчатое оперенье Сибрайтовых бан-; тамских кур одинаково у обоих полов, а у молодых цыплят кры-довыя перья явствейно, хотя и не вподн4 каемчаты. Крапчатыя гамбург-&lt;;кия куры представлягот, однако, некоторое исключение: у них оба пола,Я хотя и не совсйм сходны, все же боле похожи друг на друга, ч4м у первичнаго родительскаго вида; тм не мене, они прюбртают свое характеристичное оперенье очень поздно, потому что цыплята явственно полосаты. Что касается других признаков, помимо окраски, то у одного родительскаго вида и у большей части домашних пород только самцы: имвют хорошо развитый гребень: но у цыплят испанской курицы гребень значительно развить в очень раннем возраст и, согласно с этим ранним развиием у самца, гребень необычайно велик также у взрос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Ёмки. Что касается бойповых -пород, драчливость у них развив необычайно раннем возрасти, в пользу чего можно было бы Йеети любопытная доказательства; и этот признак передается обоим ам, так что куры, по их необычайной драчливости, обыкновенно теперь урируют на выставках в особых клтках. У польсвих пород шый черепной бугор, поддерживаюпцй хохол, отчасти развить даже :вылуплешя цыплят, и самый хохол начинаете расти рано, хотя дала незначительно и); у этих пород взрослый особи обоего пола вчаютеа болыпим костным бугром и чудовищным хохлом.</w:t>
      </w:r>
    </w:p>
    <w:p>
      <w:pPr>
        <w:pStyle w:val="Normal"/>
        <w:rPr>
          <w:rFonts w:ascii="Times New Roman" w:hAnsi="Times New Roman" w:cs="Times New Roman"/>
        </w:rPr>
      </w:pPr>
      <w:r>
        <w:rPr>
          <w:rFonts w:cs="Times New Roman" w:ascii="Times New Roman" w:hAnsi="Times New Roman"/>
        </w:rPr>
        <w:t>: Наконец, из того, что мы увидели относительно зависимости, суще-ующей у многих диких видов и у , домашних пород, между пе-юдом развитая признаков и способом их передачи, мы можем за-ючить, что одной из причин, хотя и не единственной, для исключи-плаго наслдовашя признаков одним полом, является их развияе позднем возрасти; примром может служить поразительный факт яняго роста рогов у ("евернаго оленя,-вида, у котораго оба пола ро-Читы,-по сравнен!" с гораздо болве поздним их ростом у других дов, у которых только самеп имеет рога. Даде, мы видим, что Цдною, хотя, повидимому, мен4е действительною причиною наслтдовашя рйзнаков обоими полами является развитае этих нризнаков в раннем" возраст, когда оба пола лишь незначительно различаются между )бою по тлосложенш). Кажется, однако, должно существовать некоторое (йзйте между полами даже в очень раншй .зародышевой период, по-Юму что признаки, развивающиеся в этом возраст*, нередко приурочи-аются к одному только полу. Общге выводы и заключительный замччатя. Предшествующее обвуждеше различных законов наследственности показало нам, что бйойства родителей часто, или даже в вид общаго правила, стремятся развиться у потомства того же пола в том же возраст!) и, порою, в то не время года, когда эти признаки впервые появились у родителей. Но законы эти, по, иеизвйстным причинам, далеко не неизменны; юэтому, по мре измнешя даннаго вида, послдовательныя перемены аюгко могли передаваться разными путями: одн-одному полу, друпя-другому; одне-потомству определеннаго возраста, друпя - потомству рс4х возрастов.Не только законы наследственности необычайно сложны, йо также и причины, производящая изменчивость и управляюпця ею. Воз-[ившия, таким образом, измвнешя сохраняются и накопляются половым й,Йерем,- который сам то себе представляет необычайно сложный про-рсс, зависяпцй от пылкости в любви, от мужества и соперничества амцов, а также от способности к восприятгю у самки, от ея вкуса и воли. Половой подбор также в значительной Mbpb подчиняется есте-2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венному-подбору, стремящемуся в. общему благосостояние вида. Такв обрааом, способ влiянiя полового подбора на особей., одного или обоих лолов, неминуемо оказывается в высшей степени сложным. ; Если изменены происходят в поэднвм возрасти у одного пола г передаются тому же полу, в том же ,возрасте, то другой пол и де-тенышш остаются неизменными-? Если эти укдонешя наступают гакау в позднем возраст, но передаются обоим полам в одинаковом воз-раств,. то одни только детеныши остаются неизменными. Измйнешя, однако; могут наступать в любую пору жизни одного пола или обоих и; могут передаваться обоим подам во всх возрастах, и в этом случат вей особи даннаго вида изменятся сходным образом В слдугощих гла-&lt; вах будет показано, что эти случаи часто встречаются в природе. Половой подбор никогда не может подействовать ни на одно жя": вотное до наступдешя половой зрСлости. ВслСдствие болте значительное страстности самцов, этот подбор чаще двйствует на самцов, нежела, на самок. Самцы приобретагот, таким образом, оружия дли драки vS соперниками, органы для отыскашя и удобнаго удерживашя самки ый для возбуждешя и прельщения ея. Когда оба пола различаются в этоийи отношеши, то, как мы видйди, чрезвычайно общим оказывается закон! по которому взрослый самец болве или мене отличается от молодор самца; из этого факта мы можем заключить, что последовательные не ремйны, приведшш к видоизменен!" взрослаго самца, вообще говоря наступали незадолго до, возраста, соотвйтствующаго способности размиа жения. Если нкоторыя или даже мнопя перемны наступагот в раннеж возраств, то молодые самцы боле или менте обдадают характернызд особенностями взрослых: различия этого рода-между старыми и моло дыми самцами-могут быть наблюдаемы у многих видов живвтных. Очень вроятно, что молодые самцы часто стремились изменяться га ким способом, который не только был бы безполезен им в оче юном возраств; но быд бы даже очень вреден: таково, наприм прюбрвтеше яркой окраски, которая могла бы сдлать мододых бол заметными для врагов., или же прюбрйтеше таких строений, каковы, в примБр, большие рога, что привело бы к затрата значительной жизнен! ной силы на их развиие. Измйнетя этого рода, если они встретятся , молодых самцов, почти наверное будут исключены естественным по? бором. С другой стороны, у взрослых опытных самцов, преимущества происходящая от прюбрвтешя таких признаков, более чм уравнов! шивают никоторую опасность и незначительную потерю жизненной сила Измвнешя, придающия самцу дучппе шансы побды над другим! самцами, или же шансы отыскать, поймать или очаровать самку, были б безполезны для самки, если бы случайно у нея проявились; поэтому таш измйнешя не сохраняются у самки при посредетв полового подбора. У нас есть также хоропия доказательства того, что домашшя животныя, ещ: только их не, подбирать тщательным образом, вскор утрачивают да-кия бы то ни было укдонешя, вслвдстие скрещиванй и случайных смер-2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ло быть и в диком состоят, если уклонешя, безполезныя для и, возникнуть в женской динш и станут передаваться исключительно этой лиши, то будут подвержены чрезвычайно легкой утрате. Если, ако, самки изменились и передали свои вновь прюбретенные признаки омству обоего пола, то признаки, выгодные сампам, сохранятся у этих иедних при посредствй полового подбора, и оба пола, следовательно, Доизменяются одинаковым образом, хотя бы такие признаки были без-дезны самкам; впоследствш мн4 придется возвратиться к этим более неясным случаям. Навонец, самки могут прюбретать различные при-гви и, повидимому, действительно часто прюбретали их, путем наслед-"енной передачи, ог мужского пола. Изменешя, наступаюпця в позднем возраст!" и передаваемыя только иоду полу, безпрестанно применялись с пользою и накоплялись подо-кь подбором, в связи с воспроизведешем вида; поэтому, на первый гляд, кажется непонятным тот факт, что подобныя измвнешя не tecTO накоплялись естественным подбором, в зависимости от обычнаго Йбраза жизни. Есди бы это случалось, то оба пола часто изменялись бы раз-итао, напримр, no отношешю к способу ловли добычи или избваашя асности. Различия этого рода между обоими полами порою, однако, встрв-Ртаются, особенно у низших кдассов; но это подразумвает, что оба ;агода обладагот различными привычками по отношешго к борьбй за су-ществоваше, что представляет очень рдкое явление у высших живот-лнх. Совсвм иное, однако, слтдует сказать о воспроизводительных* йункщях, по необходимости различных у обоих полов; дтйствительно, эдм4нения, в строенш, относящияся к этим отправлешям, часто оказы-иались важными для одного пола, и по причине их возникновешя в июаднем возрасте, передавались только одному поду; а эти изманешя, та-жим образом сохранявпияся и передаваемыя, дали начало вторичным по-идовым признакам. В сдвдугощих главах я разсмотрго вторичные половые признаки и-живо.тных всдх классов и постараюсь в каждом данном случае при-Цйнять начала, обясненвыя в настоящей главе. Низшие классы будут ЕФаземотрены лишь кратко, но выешы животныя, особенно птицы, потре-уют довольно обширнаго изследовашя. Необходимо помнить, что, по причинам, уже указанным, я намерен привести лишь несколько поясни-.гельных примеров тех безчисленных строенй. посредством которых -адмец находить самку или, найдя ее, старается удержать. С другой стороны, веякаго рода строены и инстинкты, посредством которых самец одолевает других самцов и привлекает иди возбуждает самку, будут разсмотрны подробно, так как этого рода явлешя во многих отноще-имх представлягот наибольший интере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авлениe. О сравнительной численности обоих полов у животных, принадлежащих разным класс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лько мн известно, никто еще не занимался вопросом об отне сительной численности обоих подов в, животном царстве. Я приведу поэтому, т данныя, которыя мнв удалось собрать, хотя они крайне в полны. Лишь в немногих елучаях была произведена настоящая пер пиеь, и числа не очень велики. Так как пропорщональная численное подов ст некоторой достоверностью известна только для человческа рода, то я сначала приведу относящаяся сюда числа в ВИДБ мерила дА сравнешя. Человтьк.-В Англш, в течете и0 л4т(и857-и866), сред нее число дтей, родившихся ежегодно живыми, было 707.и20 при про порцш и04,5 мужских рождешй на и00 женских. Но в и857 год пропорщя мужских рождешй в Англш была и05,2, а в и865 г. и0 на и00 женских. Разсматривая отдльныя области, увидим, что в Бед кингэмшшув, гдз ежегодно родится около 5,000 дтей, средняя nponog щя мужских рожденш на и00 женских, за весь указанный десятилп перюд, составляла и02,8; тогда как в сверном Уэдьс, гд среди цифра годичных рождешй составляет и2.873, пропорщя достигае и06,2 на и00 женских. Если взять еще менышй округ, а именно Ре лэндсшир, гдв среднее число годичных рождешй составляет только 73S то увидим, что в и864 г. мужских рождешй было ии4,6, а ] и862 г. только 97 на и00 женсвих; но даже в этом малом округ средняя цифра 7.385 рождешй за-весь перюд составляет и04,5 на и0б а это та же пропорщя, как для всей Англш х). Пропорщя порою щ значительно нарушается неизвестными причинами; так, по показан!" проф Фэя, "в нкоторых норвежских округах в течеше десятшгетняго де рода наблюдался постоянный недостаток в мальчиках, тогда как в других происходило обратное". Во Франщи в течете 44 лвт пропор-щя мужских рождешй на и00 женских была и06,2; но в течеше! этого перюда, в одном департамента 5 раз, а в другом 6 уаз жен-смя рождешя превышали мужсюя. В Россш средняя пропорщя достигаетй и08,9, а в Филадельфш (в Соединенных Штатах) даже ии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яя цифра для Европы, выведенная Биксом из почти 70.000.000 рож-Й; составляет и06 мужских рождешй на и00 женсвих. С другой юны, для бдых дтей, рожденных на Мысй Доброй Надежды, про-ця мальчиков так низка, что колебалась в течеше ряда лет между и 99 мальчиков на и00 двочек. Замечателен ф.акт, что у евреев юпорщя мужских рождешй ршительно значительнее, чвм у хрисиан. (В в Пруссш пропорщя эта составляет ии3 на и00, в Вреславлй 4, в Лифляндш и20 на и00; хрисиансюя рождешя в этих страх дают обычную пропорщю, напримдр в Лифляндш и04 на и00 и). офессор Фэй 8амечает, что "пропорция мальчиков была бы еще зна-ркльнйе, если бы число умерших во чревв матери и мертворожденных ую одинаково для обоих полов. Но на каждых и00 мертво рожден-8х дтвочек оказывается, в разных странах, от и34,6 до и44,9 йртворожденных мальчиков. В первыя 4-5 лвт жизни также маль-Ввов умирает больше, чм двочек; так, напримйр, в Ангдш на Цервом году жизни умирает и26 мальчиков на каждыя и00 дво-№, еще бол4е неблагоприятную пропорщю мы видим во Франщи" 2). иЦ-р Стоктон Хоу (Stockton Hough) обясняет эти факты частью бое частым недоразвитием мадьчиков, ч4м двочек. Раньше мы ви-йеи, что мужской пол боле измнчив относительно строешя, нежели енский; а измтнешя важных органов, вообще говоря, вредны.{*Величина довища и особенно головы, боде значительная у новорожденных маДь-йков, чдм у, дтвочек, является другою причиною; действительно, маль-yss. таким образом болте часто подвержены повреждешям во время розового акта. От этого зависит боле значительное число мертворожден-йх мальчиков, и, судя по показан!(r) высококомпетентнаго авторитета, -ра Кричтона Броуна 8) мальчики часто подвержены болйзням в течете первых годов жизни. По причин этого избытка в пропент смерт-еети мальчиков, как тотчас посл рождения, так и нсколько поздние, акже по причинв болте значитедьных опасностей, которым подвер-!Ютея взрослые мужчины, и их большей склонности к переселешям-всх давно населенных странах, гд только существуют стати-ячесюя данныя 4), женщины значительно превосходят численностью ужч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ервый взгляд загадочным кажется тот факта, -чтоу различ ных нащй, при различных условиях и неодинаковом климат!,--в-Неа-&lt; пол4, Пруссш, Вестфадш, Голдандш, Франщи, Англш и в Ооед. Шта-3 тах, превосходство числа мужских рождешй над женскими меньше ддя незаконных, чйм для законных рождешй и). Разные писатели об-и ясняди это различными способами, напр. гвм, что "матери, вообще говоря, молоды, что мы имвем здвсь двдо с значительной пропорщей перворо-* жениц и т. п. Мы видели, однако, что младенцы мужского пола, по причине более крупнаго размра головы, боле дтвочев подвергаются опасности во время родов, а так кадс матери незаконных двтей, вообще говоря, болве других женщин подвержены тяжелым родам .по i разным причинам, каковы попытки скрыть беременность, туго перетяги-:: вая талию. непосильная работа, угнетенное состояше. духа и т. п., то со-и размерно, этому их -младенцы мужского пола должны особенно подвергаться страдашям. Это, по всей вероятности, и есть самая д4йствитель-? ная из всх причин, почему пропорщя мужских живых рождешй, по сравнешю с женскими, мен4е значительна для незаконных дтей, чтм! для законных. У большей части животных, болышй рост взрослаго самца по сравнешю с самкой зависит от того, что болве сильные сампы ододвагот мене сильных в борьба за обладание самками и, без со-мншя, этим обусловлен тот факт, что оба пола, по крайней мвре у ндкоторых животных, от рождения оказываются неодинаковаго ростам Таким образом мы имем любопытный факт, что боле значительная! смертность мальчиков, нежели дввочек, особенно у незаконных, зависит, по крайней мврй отчасти, от полового подбора. " Часто предполагали, что относительный возраст обоих родителей опреддляет пол потомства. Проф. Лешсарт 2) высказал, основываясь" на фактах, которые он считает достаточными, по отношений к чело-и вку и нкоторым домашним животным, что это важный, хотя и и единственный фактор. Далте, также период оплодотворешя, смотря П(В состояшго самки, признавался некоторыми дйствугощею причиною; но но--] вйшия. наблюдения дискредитируют это мнйше. Следуя мндшю д-ра Сток-тон-Хоуs), на пропорцию между полами влияют время года, бйдност или богатство родителей, пребываше в деревнв или в город!, браки си иностранными поселенцами и т. д. Полагали, что у человека многоженство-также приводить к рождешю боле значительной пропорции двочек; нет д-р Дж. Кэмпбелль 4) тщательно изслвдовал с этою цлью сиамские га" ремы и пришел к выводу, что отношеше мужских рождений к женским там то же самое, что и для моногамических союзов. Ед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е либо животное стало в такой кгерй полигамичным, как англйская ;ковая лошадь, а мы сейчас увидим, что мужское и женское потомство очти р точности одинаковы по численности. Я приведу теперь факты, выбранные много относительно пропорщонадьной численности полов у раз-Яых животных; затвм разсмотрю вкратце, как далеко простерлось двй-йтае подбора при оп..;двленш окончательная результата. Лошади. Тегетмейер был так добр, что составил для меня J блицу, взятую из "Скакового календаря" и содержащую рождешя ска-вых лошадей за 2и год, а именно с и84:6 по и867, за исключе-удаем и849 года, когда цифры небыли опубликованы. Общее, число рож-денй было 25560 и), в том числе и2763 самцов и и2797 самок, что дает99,7 самцов на и00 самок. Числа эти довольно велики и :ютносятея ко всей Англш за много лвт, а потому мы в правв с значи-стельного уверенностью заключить, что у домашней лошади или, по крайней s-lrtpB, у скаковой породы, оба пола рождаются почти в равном числв. Жолебашя в пропорщи в течение ряда лт очень сходны с теми, какия лмтчаются у людей, если разсматривать небольшую, рдко населенную область. Так, в и856 году самцов было и07,и, а в и867 только 92,6 на и00 самок. В таблицах пропорщи изменяются циклами, по (тому что самцы перевйшивают число самок 6 лт под ряд, а самки веревшивали число самцов в течеше двух перюдов, из которых ,Еаждый длился 4 года. Быть может, это случайность: я, по крайней мвр, тачего подобнаго не мог найти для человека в десятилвтней таблшгв, яриложенной при доклад! о метрически х выписях за и866 г. Собаки. В течеше и2 лт (и857-и868) рождекя значитель-ваго числа борзых собак в Англии регулярно посылались в газету "Фильд". Я снова чрезвычайно обязан Тегетмейеру за тщательное со-тавленге таблицы результатов. Записано было 6878 рождешй, в том числе 3605 самцов на 3273 самок, что дает пропорщю ии0,и сам-щов на и00 самок. Величайпия колебашя произошли в и864 году, когда дропорщя была 95,3 самцов, а также в и867 году, когда было ии6,3 &lt;ампов иа и00 самок. Указанная средняя пропорщя ии0,и на и00 вв-роятно почти точна для борзой собаки, но оправдывается ли она для -дру- гах домашних пород собак, это до некоторой степени сомнительно. Кеппльз разспрашивад многих изввстных любителей собак и находить, что вей без исключешя полагают, будто самки рождаются в чрезмр-вом количеств; но он предполагает, что это-убвждеше возникло от того, что самок всегда-меньше ценили, и разочароваше при рождешй самки производило боле сильное впечатлше, чм рождение сам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вцы. Поль у овец обыкновенно определяется сельскими хозяевами лишьчерез несколько мсяцев посл рождешя, в эпоху, когда самцов подвергают холощешю; поэтому приведенный ниже цифры не дают про-порщи рождешй. Сверх того, мни известно, что мнопе крупные овцеводы в Шотландш, ежегодно воспитывагонце по несколько тысяч овец, твердо убеждены в том, что в течете перваго года или двух двт жизни умирает больше самцов, чм самок; поэтому пропорщя новорожденных самцов должна быть нисколько значительнее, ч4м в возраст, когда их холостят. Это замечательно совпадает е тм, что мы видли для человека, и в обоих случаях, вероятно, зависит от одинаковой причины. Я получил свтдшя от четырех англйских овцеводов, воспитывавших лоуландских овец, главным образом, лейстерской породы (Leicesters), за лослдшя и0-и6 лет. Сведешя эти охватывают в общем 8965 рождешй, в том числи 4407 самцов на 4558 самок, что составляет 96,7 самцов на и00 самок. Что касается овец породы шевют и чернолицой шотландской породы, я подучил свддшя от шести заврдчиков, в том числ4 двух крупных, главным образом за перод и867-и869 годов; но нкотбрыя данныя восходят до и862 года. Общее число записей достигает 50685, в том числе 2507и самцов на 256и4 самок, что дает 97,9 на и00 самок. Если мы соединим анкпйсш и шотландсшя данныя, то общее число рож" дешй будет 59650, в том числи 29478 самцов на 30и72 самок, или 97,7 самцов на и00 самок. Таким образом, в возрасти, когда, производят кастращю, самки наверное превышают численностью самцов,; но возможно, что это не оправдается на новорожденных и). Относительно крупнаго рогатаго скота я получил евйдшя от девяти ] котоводов относительно 982 рождешй; число слишком малое, чтобы на t него положиться. Всего было 477 бычков и 505 телок, т. е. 94,4 " самца на и00 самок. У. Д. Фокс сообщает мни, что в и867 г., из 34 телят, родившихся на одной фермй в Дербишир, только один , был бычок. Гаррисон Уейр разспросил у разных лиц относительно I свиней. Большинство опредляет отношеше мужских рождешй к жен: ским приблизительно в 7:6 (т. е. ии6,7:и00). Тот же Гаррисоя i разводил в течете многих лить кроликов и замтил, что гораздо ; боде рождается самцов, чм самок. Но тaEiя вычислешя имют мало значешя. Относительно диких млекопитающих мн удалось узнать оченьне-многое. Что касается обыкновенной крысы, я получил разнорчивыя свй-дния. Р. Эллют, из Лейвуда, сообщает мн4 со слов одного крысолова, что тот всегда находид самцов в болыпом избытки, даже сре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ододых в гнзд. Вслидствие этого, сам Элдют изелвдовал несколько . ")т старых крыс и нашел, что это показаше правильно. Бекланд фазводил множество 6влых крыс; он также полагает, что самцов значительно боле, чвм самов. Относительно кротов, говорят, что "самцы гораздо многочисленнее самок" и) и так как ловля этих животных составляет особый промысел, то, быть может, это показаше заслуживает доврия. Смит, описывая одну южно-африканскую антилопу 2) Kobus ellipsiprymnus замечает!, что в стадах этого и других , ви-" дов самцы немногочисленны, по сравнешю с самками: туземцы полагают, что они и родятся в меныпем чисдд; друпе утверждают, что младппе самцы изгоняются из стада, а Смит говорить, что хотя он сам не вид4л стад, .состоящих из одних молодых самцов, но друпе ув4- ряют, что это бывает. Представляется ввроятяым, что молодые самцы, .если их изгоняют из стада, часто становятся добычей многочиеленных мвстных хищников. Птицы. Что касается куриных пород, я получил одно сооб-щеше, а именно, что из и00и цыпленка одной чистопородной парии кохинхинок, в течёте восьми двт разводимых Стретчем, 487 оказались самцами и 5и4 самками, что дает отношеше, как 94,7 : и00. Что касается домашних голубей, есть хороппя доказательства того, что самцы или производятся в избытки, или же они более долговечны; действительно, эти птицы постоянно живут парочками, а самец, как сообщает мне Тегетмейер, всегда может быть куплен по боле дешевой ценв, чвм самка. Обыкновенно из двух птиц, вылупившихся из двух яиц в том же гнвзде, один-самец, другая самка; но Гаррисон Уейер, разводивппй голубей в болыпом количестве, утверждаете что ему часто приходилось иметь двух самчиков из одного гнёзда, но рдко двух самок; сверх того, самка обыкновенно елабе самца и бодве подвержена гибели. Что касается диких птиц, Гульд и др. 3) убеждены, что сам-Цов, вообще; больше, чм самок; а тав как молодые самцы многих видов похожи на самок, то скоре могло бы показаться, что самки &lt;5ол4е многочислены. Бекер из Лиденхолла, выводящей множество фазанов из яиц, снесенных дикими птицами, сообщает, Дженнеру Уейру, что обыкновенно бывает 4-5 самцов на одну самку. Один опытный наблюдатель за-мдчает 4), что в скандинавских странах выводки щотландских тетеревов и глухарей содержат бол4е самцов, чвм самок; у так назы-I; ваемых дальрайпов, болве самцовь, нежели самок, является в мста (токовища), гдв происходить ухаживанье; но это последнее обстоятельство некоторые обясняют .т*м, что большее число самок, нежели самцов, попадаются хищникам. Из раздичных фактов, приводимых У.ай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Сельборна и), оказывается, что самцы вуропаток должны находиться! в значительном избытки на юге Ангдш; меня у выряди, что это спра-i ведливо и ддя Шотлаидш. Уейр, разспросив торговцев!, получающих" в известное время года болышя партш турухтанов Machetes ридп(кс. узнал от них, что самцы гораздо многочисленнее. Тот же естество-и испытатель также произвел для меня разспросы у птицеловов, ежегодно ловящих поразительное количество мелких живых птичек для дондон . скаго рынка; один, заслуживающей доведя старик, не колеблясь, отве-и тил, что у зябликов, самцов , гораздо больше, чм самок: по его; мншю, пропорщя доходить до 2 самцов на и самку или, по крайней мр, составляет 5 : 3 2). Самцы чернаго дрозда, по его же утвер-ждешю, попадаются гораздо чаще, чм самки, все равно, ловят ли вк западню иди ночью стями. Этим показашям, повидимому, слйдует; доверить, потому что тот же человк утверждала, что оба пола встр-i чаются приблизительно в одинаковом чисд4 у жаворонков, у горшшй чечетов (Iiwana montana) и у щеглов. С другой стороны, он ув4ч ряет, что у обыкновенной коноплянки, самки значительно превосходятж числом самцов, но не одинаково в разные годы; в некоторые год он находил по 4 самки на и самца. Слйдует, однако, помнить, чз главный сезон для ловли птиц начинается только с сентября, так 4и у нкоторых видов .могли уже начаться передеты, и стаи в это времй часто состоять из однех самок. Сальвин особенно занялся вопросом о численности обоих подов у колибри в Центральной Америк! и првя шел к уб4ждению, что у большинства видов самцы преобладают. Та в одном году он достад 204 экземпляра, принадлежавших к и0 в дам, состоявших из и66 самцов и только 38 самок. У двух .дрз гих видов, самки были в избытк; но пропорцш видимо измняюте в разныя времена года и в разных мстностях; так, в одном случай самцы Gampylopterus hemileucurus относились к самкам, как 5 : 2, а в другом случай 3) было как раз обратное отношеше. Ч касается этого послйдняго пункта, я могу добавить, что Паус наше на о-в Корфу и в Эпир оба пола зябликов, живущими порознь, н чем самки были гораздо многочисленнее, тогда как в Палестине, Тристраму, "стаи из самцов, повидимому, далеко превосходить чисдайЯ ностью самок" 4). I То-же относится к Quiscalus major. По словам Тайдора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йдоридй быдо "очень мало еамок по сравнений с самцами", тогда как Цв Гондурасе пропорщя была иная: здесь вид этот обладает полига-,;мическим характером!. г Рыбы. У рыб относительная численность полов может быть удо-Е, сговорена лишь поимкою взрослых или почти взрослых особей, при чем .являются разныя трудности, препятствуюпця нам прийти к какому-либо определенному заключений и). Безплодных еамок легко принять за сам", цов, как сообщает мне д-р Гюнтер относительно форели. У некоторых видов самцы, как полагают, умирагот вскоре .после оплодотворешя яиц. У многих рыб самцы гораздо мельче еамок, так что мнопе самцы ускользают из той самой сети, куда поймаготся самки. Карбонье, спещально изучивппй естественную историю щуки (Esox Indus), утверждаете 2), что многих самцов, благодаря их меньшему росту, пожирают болте крупныя самки; он подагает, что самцы почти всех рыб по той же причини подвержены большей опасности, нежели самки. Тем не менее, в немногих случаях, когда действительно удалось произвести подсчет, самцы оказались в значительном избытки. Так Бгойст, управляющй Стормонтфильдскою опытною станщей, утверждает, что в и865 г., из 70 лососей, вынутых для получешя икры, более 60 оказались самцами. В и867 г. он снова привлекает внима-вие к огромной непропорщональкости между самцами и самками. "У нас * приходилось в-улове, по крайней мре, и0 самцов на одну самку". Впоеледствш достали большее количество еамок для получешя икры. Он добавляет: "По причине значительнаго избытка самцов, эти последюе постоянно деруться и бьют друг друга на местах, где мечется икра" 3). Эту непроцорщональность, без сомнешя, можно отчасти (но едва ли сполна) обяснить тем, что самцы раньше еамок поднимаются по рекам. Векланд замечаете о форели: "Любопытен тот факт, что самцы значительно превосходят еамок численностью. Неизменно оказывается, что кагда первый улов рыб попадется в сеть, то пойманными окажутся, по крайней мере, 6 или 8 ..самцов на одну самку. Я яе могу дать поднаго обяснешя: идет ли речь о том, что самцы более многочисленны, чем самки, иди эти последшя скорее прячутся, чем спаса-- ются бегством". Он добавляет, что, тщательно изследуя мели, можно бывает найти достаточное количество еамок для получешя икры 4). Г. Ли сообщает мне, что из 2и2 форелей, вынутых с этою целью в рыбном садке лорда Портсмута, и50 было самцов и 62 самки. Самцы семейства Gyprinidae (карповый.) также, невидимому, численно преобладают над самками; однако, нкторые члены этого семейства, например, карп, линь, дещ, гольяна, регулярно следуют редкому в животном царстве обычаю-полиандрш (многомужия).. Самка, ме-2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щая икру, всегда сопровождается двумя самцами, по одному е каждоЯ стороны, а у лещей даже тремя или четырьмя самцами. Этот факт настолько изввстен, что весьма совтугот снабжать-! садок двумя самцами линя на одну самку или, по крайней мврв, пускать трех самцов на двух самок. Что касаетя гольяны, один превоеход-и ный наблюдатель утверждает, что в мстах, гд мечется икра, самцов находят вдесятеро болве, чем самок. Когда самка нопадает посреди самцов, немедленно к ней с каждой стороны ТЕСНО прижимается пой самцу, а после того, как самцы пробыли никоторое время в этом по-ложеши, их замвняют двое других и). "i Насчкомыя.-В этом обширном класса, почти одни только че-Я шуекрылыя позволяют судить о пропорщональной численности полов: дило в том, что мнопе xopoinie наблюдателя собирали их с особой тщательностью и вовпитывали в бодьших количествах!, от состояшя яйцаи или, по крайней мдр4, гусеницы. Я надтялся, что никоторые шелководы! могли бы составлять точныя записи, но, написав во Франщю и в Италию и справившись в разных руководствах, я не мог найти ничего подходящаго. Общее мнше то, что оба пола встречаются приблизительно;? в одинаковом количеств; но в Италш, как мн сообщает профес-и сор Канестрини, мнопе шелководы убеждены, что самки производятся ви избытки. Л Тот же натуралист, однако, сообщает мне, что из двух годич-j ных выводков Айлантскаго шелкопряда (Bombyx cynthia) самцы зт-щ чительно преобладали в первом, тогда как во втором оба пола былф приблизительно в одинаковом числ, или скорее самки нисколько преобладали. Относительно бабочек в диком состояши, мнопе наблюдатели бшщ сильно поражены чудовищным преобладашем самцов 2). Так Бэтс ,и говоря о различных видах, чисдом около ста, населяющих Верхнюю! Амазонскую Область, говорить, что самцы гораздо многочизленнте самок, даже в пролорций и00 : и. В Северной Америки, Эдвардс, очень опыт-:! ный изслйдователь, полагает, что для рода Papilio число самцов отно-.--! сится к числу самок, как 4:и; Уэлын, сообщивший МНБ это утверждение, подтверждает, что для Р. turnus оно, наверное, оправдывается.! В Южной Африк* Р. Тримен нашел самцов в избыткв у; и9 видов *); у одного из них, родящагося в открытых м4стноетях, по его опредлешю, число самцов доетигает 50 на одну самку. У другого вида, самцы в извстных мвстностях многочисленны; но тому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у удалось поймать в течёте семи лт лишь 5 самок. На о-в он4, по показашям Мальяра, самцы одного вида Papilio в 20 раз мочисленнве самок и). Тримен сообщает мн4, что, насколько он Б видел или слышад ет других, очень ртдко самки какой либо очки превосходят численностью самцов; но три из южно-африкан-х видов быть может составляют иеключеше. Уоллес 2) утверждает, самки Ornithoptera croesus, на Малайском архипелагв, боле обыкно-вы и легче ловятся, чм самцы; но это редкая бабочка. Могу доба-ть, что у одного мотылька Hyperyfhra, по словам Гене ((тнепёе), !удя по коллекщям, присылаемым из Индш, на одного самца прихо-ртся 4-5 самок. Когда этот вопрос об относительной численности полов у насв-Юмых обсуждался в энтомологическом общества 3), то, вообще говоря, допускали, что самцы большей части чешуекрылых, в зрдом состоянш тся в большем числ, нежели самки; но мнопе наблюдатели предпи-ди этот факт болве скрытному образу жизни самок, а также тому, самцы раньше выходят из кокона. Это последнее обстоятельство, ак отлично известно, встречается. у большей части чешуекрылых, а акже у других наскомых. Поэтому, по замчашю Персонна, самцы д&amp;машняго вида Вотеух Тататаг безполезны в начали сезона, а самки Щ КОНЦЕ, по недостатку другого пода 4). Я, однако, не могу убедиться, дтобы эти причины были достаточны для обяснешя значительнаго преобла-дашя самцов в указанных случаях, у ИЗВБСТНЫХ бабочек, чрезвычайно обыкновенных у себя на родинй. Стэнтон, который тщательно язслтдовал в течеюе многих лт мелких мотыдьков, сообщает мн, что, когда он еобирад их в зрвдом состоянии, он полагал, что еамцы вдесятеро многочисленне самок, но с т4х пор, как етад разводить их на болБе широкую ногу, начиная с состояшя гусеницы, рн убедился, что самки болте многочисленны. Мнопе энтомологи сходятся № этим взглядом. Дебльдэ, однако, а также и никоторые друпе, придерживаются обратнаго мншя, и убеждены, что они вывели из яиц и гусениц большее количество самцов, нежели самок.</w:t>
      </w:r>
    </w:p>
    <w:p>
      <w:pPr>
        <w:pStyle w:val="Normal"/>
        <w:rPr>
          <w:rFonts w:ascii="Times New Roman" w:hAnsi="Times New Roman" w:cs="Times New Roman"/>
        </w:rPr>
      </w:pPr>
      <w:r>
        <w:rPr>
          <w:rFonts w:cs="Times New Roman" w:ascii="Times New Roman" w:hAnsi="Times New Roman"/>
        </w:rPr>
        <w:t>- Помимо боле активного образа жизни самцов, их ранняго выхо-адешя из кокона, а в нкоторых мстах и посщешя ими болйе от-!дрытых мстностей, можно указать и на друпя причины кажущагося или д4йствительнаго различия в пропорщи между полами у чешуекрыдых. .когда их ловят в зрлом состоянш, или же воспитывают, начиная с яйца или гусеницы. Проф. Канестрини сообщает мн, что многие итальян-бше шелководы полагают, что женская гусеница шелкопряда боле етрадает от недавно распространившейся бодтзни, нежели мужская, а .д-р Штаудингер сообщает мн, что при разведенш чешуекрыл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мирает боле самок в коконв, нежели самцов. У многигь видб женская гусеница крупнее мужской; а составитель коллекщй естествен будет выбирать наилучппе экземпляры и, таким образом, непред! мвренно соберет болве значительное количество самок. Трое составится кодлекщй утверждали wb, что они так и поступали; но Уоллес уб жден, .что большая часть составителей берет ВСБ экземпляры, ка только могут найти, если речь идет о рйдких видах, а только последние и стоют труда воспитывашя. Птичы, встречая гусен] вероятно, пожирают крулндйших, и, по словам проф. Канестрини, которые итальянсюе шелководы пола.гают, хотя и без достаточво ских фактов, что, в первых выводках Айлантскаго шелкопряда, уничтожают гораздо больше женских, чм мужских гусениц. Д-р Уоллес далте замчает, что женсмя гусеницы, будучи кру] н4е мужских, требуют боле времени для развитая и поглощают 6oJri пиици и влаги; таким образом, оне подвергаются в течеше боде npi должитедьнаго времени опасности со стороны найзднпков, птиц и т. ? и во время голодовки должны погибать в большем числ. Отсюда пре, ставляется вполн возможным, что, в диком состояши, меньшее чис, женских особей у чешуекрылых достигнуть зрлости, ч4м мужских, для нашей спещадьной ц4ли важно именно относительное число зрлыэ особей, способных уже к воспроизведешго потомства. Самцы нкоторых видов сумеречных бабочек собираются в Щ смтном количеств вокруг одной са"ки; это, повидимому, указывае на большой избыток самцов, хотя этот факт, быть может, получи обяснеше, если вспомним, что самцы раньше выходят из коконов Стантон сообщает мн, что от и2 до 20 самцов часто собираю вокруг самки Elachista rufocmerea. Общеизвестно,, что если двств ную самку Lasiocampa qziercus иди же Saturnia carpmi посадить клетку, то кругом соберется множество самцов, а если запереть комнату, то самцы доберутся даже чрез трубу. Дебльдэ говорить, и видвл от 50 до и00 самцов обоих этих видов, привдеченных один день" одною заключенною самкою. Но о-в Уайт, Тримен выст вид только коробочку, в которой за день перед тм была заключе самка Lasiocampa, и пятеро самцов вскорй пытались проникнуть туд В Австралш, Верро, положив самку малаго вида Вотеух в коробочв себ4 в карман, был пресдйдуем тучею самцов, так что до 20 влегело ВСЛБД за ним в дом и). Дебдьдэ привлек мое внимаше к изданному Штаудингером s списку из чешуекрылых, где показаны цны самцов и самок 300 ви дов рзко выраженных разновидностей дневных бабочек (Wiopdiocerd Цвны экземпляров обоего пола для очень обыкновенных видов, разу мтется, одинаковы; но для ии4 боле рвдких видов оне различив самцы, во всвх сдучаях, кром одного, дешев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реднем, из цен ии3 видов, оказывается, что ц4на самца восится к цвнв самки, как и00 : и49, а это указываете что самцы, Щобратно, превосходят самок численностью в той же пропорцш. Около t2000 видов или разновидностей мотыльков {Heterocera) находятся в даталог; из-них гв, которые обладают, безкрылыми самками, исключены здесь по причин! различи в образв жизви обоих полов. Из ; .этих 2000 видов, и4и различной цны, смотря по поду, при чем самцы и30 видов дешевле, и только И дороже, нежели самки. Средняя цтна мцов этих и30 видов относится к цнй самок, как и00 : и43. По отношешю к бабочкам в этом каталог Дебльдэ полагает (а во всей Англш нвт, болве опытнаго изслвдователя), что в образ жизни этих видов н4т ничего, могущаго обяснить различие в ц4нах обоих подов, п что единственным обяснением может служить избыток числа еамцов. Я, однако, вынужден добавить, что сам д-р Штаудингер, как я узнал от него, держится иного мнвшя. Он полагает, что менйе активный образ жизни самок и бол4е раннее выхождеше еамцов из кокона обясняют, почему составители коллекщй ловят болте еамцов, чвм самок, а этим обясняется низшая цтна еамцов. Относительно видов, воспитываемых от состояши гусеницы, Штаудингер полагает, как было замчено выше, что гораздо большее число самок, нежели еам-цов, погибаготт, когда они еще заключены в коконы. Он прибавляет, что у НБкоторых видов, повидимому, один пол преобладает над другим в течеше нвкоторых лвт. Я собрал лишь немного прямых наблюдешй относительно численности полов у чешуекрылых: Н А В Л Ю Д А Т Е Л е. Самцов. Самок. Дж. Голлингс из Эксетера воспитывал в и868 г. 73 вида, а по числу особей ...... и53 и37 А. Джонс из Эльтгэма, и868 г., 9 видов . и59 и26 Он-же, и869 г., 4 вида ........ ии4 ии2 Беклер из Эмсуорта, и869 г., 74 вида . . и80 и69 Уоллес из Кодьчестера, выводок из одной кладки Bombyx cynthia ........... 52 48 Он-же, из коконов Bomb. Perim (из Китая) и869г. ................. 224 и23 Он-же, и868-69 г.г. из двух парпй коконов-В. yamanlai ............. 52 46 Итого. . . . -9ii76и Таким образом в этих восьми париях коконов и яиц, самцы производились в избытки. В совокупности, самцы относились к самкам, как и22,7 к и00, но числа здсь едва-ли достаточно велики, чтобы внушать доврие. Вообще, из этих раздичных фактов, имющих один и т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 характера, я выводу, что у большей части видов чешуекрылых зрелые самцы превосходят самок численностью, какова бы ни была щ</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щя при выход* из яйца. Относительно других отрядов, я мог собрать лишь немного заеду-живающих доверия свтдвшй. У жука-оленя (рогача, Lucanus cenwl самцы, повидимому, гораздо многочисленнее самок; но в и86 7 г., когда по наблюден!(r) Kopneniycy, в одной части Германш появилось необычай; ное количество этих жуков, самки превосходили самцов численности в шесть раз. У одного из видов сем. Elateridae самцы, как гово рят, гораздо многочисленнтве самок, и часто находят двух-трех сан цов, спаривающихся с одною самкою и), так что здсь, повидимому преобладает полиандрия. Относительно Siagonium (из сем. Staphylinidae) у- которых самцы снабжены рогами, утверждагот, что самки горазд многочисленнте, нежели самцы. В лондоиском Энтомологическом Обще ствв, Дженсон сообщил, что самки корода Tomicus villosus настоль" распространены, что считаются настоящим бичом, тогда как самцы на столько рдки, что едва ИЗВЕСТНЫ. Почти не стоить говорить о пропорщи полов у нвкоторых видо и даже групп наскомых, потому что у этих групп самцы до си пор неизвестны, или очень рдки, а самки партеногенетичны (двородящи т. е. плодовиты без полового акта; примтром могут служить разны! виды, Cympidae 2). У ВСБХ ортхотворковых Cympidae, изввстныхи Уэльшу, самки оказались вчетверо или впятеро многочисленнее самцов это же, по его словам, справедливо и для орСхотворковых Cecidomiidaei. (из двукрылых). У нйкоторых обыкновенных видой пилильщиков (Tenthredwidae Ф. Смит воспитал сотни экземпляров из личинок всевозможной вел чины, но ни разу не получил самца; с другой стороны, по показашям Кортиса 3), у нкоторых, воспитанных им видов Afhalia, самцовэ было вшестеро боле, чм самок; совершенно противоположное оказывал лось для зртлых насвкомых того же вида, пойманных на поляхЦ Для пчел Германн Мюллер 4) предпринял опыты, собрав значитель ное число экземпляров многих видов, воспитав друпе экземпляры из коконов и сосчитав затм оба пола; он нашел, что самцы нткото рых видов численностью далеко превосходят самок; у других най-] дено как раз обратное, а у третьих оба пода приблизительно в оди никовом количеств!. Но так вак, в большей части случаев, самцы" выходят из коконов раньше самок, то в началв поры размножешя,! они на самом двлв оказываются в избытка. Мюдлер также, замт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що относительное число обоих лолов у нжкоторых видов было очень I различно в разных мстностях. Но, как сообщил мнв сам Герм. .Мюллер, эти замвчашя должны быть принимаемы с никоторой осторож-;,востью, так как один пол может гораздо легче избегнуть от на-[(жодешя, нежели другой. Так брат его, Фриц Мюллер, замйтил в Бразилш, что два пола одного и того же пчелинаго вида часто посщают "разнаго рода цвйты. Относительно прямокрылых я едва знаю, какова чи-еденность их полов. Однако, Кэрте и) утверждает, что из 500 изсл4- даанных им экземпляров кузнечика (Locusta), самцов было, относи-шьно самок, как 5:6. Для сйтчатокрылых мы имвем показание Эльша, что у многих, но далеко не у всх видов из группы Odo-Mtae оказывается большой избыток самцов; для рода Hetaerina также еамцы, по крайней мдр, вчетверо превышают численностью самок. У екоторых видов рода Gompbus самцы также в избытк, тогда как двух других видов самок вдвое или втрое болте, ЧБМ самцов. У Йвоторых европейских видов рода Psocus, можно собрать тысячи Цймок без единаго самца, тогда как у других видов того же рода 6а дола весьма обыкновенны 2). В Ангдш, Мэк-Доклан ловид сотни, иок Apatania muliebris, но ни разу не видвл самца; что касается да Boreus Jiyemalis в Англш ему удалось видть только 4 или 5 мцов 3). У большинства этих видов (исключая Tenthredinidae) пока ет никакого доказательства, чтобы самки были подвержены партеноге-зису (дворождешю); это показывает, до чего мы мало свдущи отно-тельно причин видимаго несоотввтствия в численности обоих полов. Относительно других отдтлов чденистоиогих я мог собрать еще дыпе свБДний. Что касается пауков Влэкуолл, тщательно изслдо-вший их в течеиие многих лт, сообщает мн, что самцов чаще рчают по причини их боле бродячих привычек, а поэтому, ка-гся, что они многочисленне. Это справедливо для немногих видов; он упоминает также некоторые виды шести родов, у которых ки, видимо, гораздо многочисленне самцов 4). Малый рост самцов, сравнешю с самками (особенность, порою достигающая крайней сте-и) и их чрезвычайно отличающейся от самок внйшшй вид, мо-ь в нткоторых случаях обяснить факт их рдкаго нaxoждeнiя коллекщях 5). Нвкоторыя из наших ракообразиых способны размножаться безпо-и путем, и это обясняет необычайную рдксть самцов. Так Зи-ьд и) тщательно изслдовал не мене и3000 экземпляров Apus и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и местности, и нашел в том чисд только 3и9 самцов. У ) торых других форм (каковы Tanais и Cypriv), как сообщает Фриц Мюллер, есть основаше думать, что самцы гораздо менде долго-Я ввчны, нежели самки; это могло бы послужить обяснешем их редкости,! предполагая, что оба пола в начал* жизни встречаются в равноювЯ числ. С другой стороны, Мюллер неизменно ловил болйе самцовя чм самок Diastylidae и Cypridinidae на берегах Бразилш; тав для одного вида Cypridma, из 63 экземпляров, пойманных в один! день, 57 было самцов: но, по мнвнию Мюллера, такое преобладашй может зависать от некоторой неизвестной разницы в нравах обоихв полов. Для одного из высших бразильских крабов, а именно Gela simus, Фр. Мюллер нашел, что самцы многочисленнее самок. Обширная опытность Спенса Бэта позволяет ему, утверждать, что обратное: наблюдается у шести обыкновенных британских крабов, назвашя которых он мн сообщил. и Пропорцгя полов по отношению к естественному no-i бору. Есть основаше думать, что в нйкоторых случаях человЕ&lt;и влиял косвенно путем подбора на свою собственную способность воспро-! изводить тот или другой пол. Нйкоторыя женщины всю жизнь стремятсяи! производит больше двтей одного пола, чвм другого; то-же относится юИ многим животным, как напримвр, коровам или лошадям. Так Райт, из иельдерсей-Хауза, сообщает мн, что одна из его арабских кобыл, хотя и слученная семь раз с различными жеребцами, произвела семь кобылиц. Хотя я собрал очень мало фактов по этому вопросу,! аналопя приводить к предположен!", что стремлеше произвести тот ил? другой пбл наследственно, как и вс4 другия особенности,-какова, на-примйр, способность производит близнецов; а что касается этой по-слйдней, то мн сообщены очень компетентным автором, а именно Дау-нингом, факты, повидимому, доказывающие, что это встречается у извУ стных семей короткорогаго скота (анипйеких шортхорнов). , Ц, Полковник Маршалль 2) недавно нашел, послв тщательнаго изсл*- довашя, что года, горное племя Индш, состоит из ии2 мужчин наи 84 женщины всх возрастов, что дает пропорций и33,3 мужчин на и00 женщин. Тода, отличагощиеея полиандрическим браком (много-; мужием), в прежшя времена постоянно убивали многих младенцев&lt;г женскаго пола; но этот обычай вывелся с давняго времени. Среди д4"] тей, родившихся в послдше годы, мужской под преобладает над женским в отношеши и24: и00. Полкбвник Маршалль обясняет" этот факт слвдующим остроумным образом: "Возьмем, в вид!,; пояснешя, три семьи в роли представителей средних чисел, доставляе-и мых цлым племенем. Пусть у одной матери родятся только 6 сыновей, ! а у третьей-три сына и три дочери. Первая из матерей, следуя обычаю-, племени, убьет 4 дочерей и оставить двух. Вторая сохранить всех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ых сыновей; третья убьет двух дочерей и оставит одну дочь ех троих сыновей. Таким образом, от трех семейств получатся новей и три дочери, которые и останутся для дальййшаго размно-;. Но в то время, как мужчины происходят от семей, гд велико деше к производству сыновей, женщины останутся, главным обра-,*от семейств, гдв существу ет обратная склонность. Таким обра-ЕБ, перевйс будет усиливаться с каждым поколшем, пока, как зывается, не станут преобладать семьи, в которых, вообще, боле &lt;овей, чм дочерей". Почти достоверно, что таков будет результата упомянутаго способа "убийства, конечно, в. таком случай, если допустим, что стремлеше вводить тот, а не иной пол наследственно. Но так как ириве-ыя числа очень невелики, я пытался найти добавочныя доказательства; могу, однако, ршить, заслуживают ли доверия те из иих, которыя "ю найдены. Тм не мене; повидимому, стоить привести чти факты. йвозеландские маори долго применяли детоубийство. По словам Фентона и) ь "встртил примеры женщин, убивавших 4, 6 и даже 7 дитей, [ьшего частью двочек. Однако, по общему признашю самых свйду-х людей, обычай этот с давних пор почти искоренился. По всей Дроятности, и835 год-последшй, когда обычай этот существовал". io у новозеландцев, как и у тода, мужсшя рождешя значительно пре-яадагот над женскими. Фентон замчает (стр. 30): "Одно досто-йрно: хотя точнуй перюд появлешя этой странной непропорщальности йжду подами не может быть решительно установлен, однако, вподн* юно, что эта убыль была в полном ходу между и830 и и844 годами, йгда родилось малолетнее поколйше и844 года, и что эта убыль продолжается с чрезвычайного силоюи до настоящаго времени". Слвдуюищя показашя заимствованы у Фентона (стр. 26), но так ж числа не велики, а перепись не отличалась точностью, то и нельзя юдать однообразных результатов. В этом, как и в слдующих учаях надо помнить, что нормальным состояшем всякаго населекя яяется избыток женщин,-по крайней мр, в цивилизованных стра-их - что зависит, главным образом, от более значительной смертности мужского пола в младенчеств, а частью от всякаго рода несчастных случаев в болйе позднем возраст. В и858 году туземное населеше Новой Зеландш состояло из 3и.667 мужчин и 24.303 жен-эдин всйх возрастов, что дает и03,3 мужчин на и00 женщин. Но в том же году, и в некоторых ограниченных округах, числа были гщательно проверены и оказалось, что мужчин вс4х возрастов приходится 753 на 6и6 женщин, т. е. в пропорщи и22,2 мужчин на и00 женщин. Болте важно для нас, что в том же и858 году мало-лттних мужского пола было в том же округа и78, а малолетних денщин и42, т. е. в пропорщи и25,3 на и00. Можно добавить,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и844 году, т. е., когда убийство девочек только недавно прекрат лось, малодтних мужского пола в одном округ* было 28и, а мад лвтних женскаго пода только и94, что дает и44,8 мужчин на и0 женщин. ; На Сандвичевых о-вах мужчины многочисленнее женщин. и прежнее время дтоубйство применялось в чудовищных размврах, но ив мало ие ограничивалось девочками, как показад еще Эллис и), и ч мн сообщают также епископ Стали и Кон. Однако, другой повид мому, заслуживающей дов4рия писатель, Джэрвз 2), распространившей ев наблюдешя на весь архипелага, замчаеть: "Можно найти множество жев щин, сознающихся в убйств от 3 до 6 и даже 8 дтей". Он д&lt;й бавляет: "так как женщин считают менее полезными, чм мужчин то чаще убивают двочек". Судя по тому, что известно о другихэр странах, это показаше правдоподобно, однако, оно должно быть допу-Ц щено с большою осмотрительностью. Примкнете дйтоубйства прекрати-; лось около и8и9 года, когда было упразднено идолопоклонство и на о-вах поселились миссюнеры. Тщательная перепись и839 года, произведений над взрослыми податными душами мужского и женскаго пола на о-в Еауа и в одном округа Оагу (Джэврз, стр. 404), дала 4723 мужчины н 3776 женщин, т. е. и35,08 мужчин на и00 женщин. В то же врем число душ мужского пола, ниже и4 лтняго возраста на Кауаи и ниа и8-двтняго на Оагу, было и797, а женскаго и429, что дает пропорщв и25,75 мужчин на и00 женщин. Произведенная на всйх о-вах перепись и850 года 3) дала душ; мужского пола всвх возрастов 36.272, женскаго 33.и28, что соста вляет и09,49 на и00. Мужского пола ниже и7-лдтняго возраста быдо( и0.773, женскаго пола 9593, что дает ии2,3 на и00. Перепись! и872 года дала пропорщю мужского пола всйх возрастов (включая по-&lt; лукровных) и25,36 мужчив на и00 женщин. Необходимо помнить что ВСБ эти цифры для Сандвичевых о-вов дают пропорцш) живущихй душ мужского пола по сравнешю с женским, а ие пропорцию., рождешй;?! если судить по .примеру всх цивилизованных стран, пропорция мужчин была бы еще значительнее, если бы были взяты числа, отноея~ пцяся к рождешям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ываясь на различных приведенных выше пршйрах, мы ККмеем некоторое основаше допустить, что детоубийство, применяемое выше обяененным способом, стремится произвести расу, дающую цо преимуществу, мужской пол. Однако, я далек от предположешя, что этот I обычай у человека (и нкоторыя аналогичныя явлешя у других видов) [ были единственною определяющего причиною избытка мужчин. Вероятно, "; существует никоторый неизвестный закон, приведши к убывашю рас, гуже ставших мало плодовитыми. Помимо раздичных причин, указан-I. ных раньше, боле легюе роды у женщин-дикарок и мен4е значитель-t ный вред, наносимый у них родами младенцам мужского пола, приведут к увеличенгю пропорпш родящихся живыми мальчиков по сравне-шю е дввочками. Нйт, однако, повидимому, никакой необходимой связи между жизнью дикаря и замтным избытком мужского пола, в чем можно убедиться, судя по немногочисленному потомству недавно существовавших тасмашйцев и по смешанному потомству таитян, живущих теперь на о-вй Норфольк. Так как самцы и самки многих животных нисколько различаются нравами и подвержены опасностям! в различной степени, то в4- .роятно, что во многих сдучаях особи одного пола обыкновенно иоги-бают в болыпем числ, ч4м особи другого пода. -Но насколько я могу проследить сложныя причины этих явдешй, безразличное, хотя бы и аначительное истребдеше того или другого пола не стремится видоизм-цить способности даннаго вида произвести какой-либо под. У строгообще-ственных животных, каковы пчелы и муравьи, производяице неплодови-тых и плодовитых самок в очень болыпом числй по сравнен!" ct самцами, при чем это преобладаше самок для них чрезвычайно важно, мы видим, что общины станут наиболее процветать, если у них самки будут обладать сильным насддственным стремдешем производить все боле и боле самок. В таких случаях, стремление к неравному производству полов в кошге концов будет приобр4тено при посредств естественнаго подбора. Для стадных животных, у которых самцы ид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еред и защищают стадо, как у еСверо-америванскйх бизонов и которых йавианов, можно допустить, что стремлеше производить бод самцов было прюбртеио естественным подбором; действительно, ш наилучшим образом защищенных стад оетавят боле многочисленно потомство. Для человческаго рода, выгода, происходящая от преобладанв в данном племени мужчин, как полагают, является одною из глав"! ных причин обычая убивать младенцев женскаго пола. j Насколько мы способны видеть, ни в одном случай унаследована ное стремлеше произвести оба пола в равном числ4, или же один поли в избытки, не принесет прямой выгоды или .невыгоды извстным oco-IJ бям по сравнение с другими. Так, напримвр, данная особь, обладают щая способностью производить болте самцов, ЧБМ самок, не будет бо" лве преуспевать в борьб за жизнь, нежели особь, обладающая противо положным стремлешем. Поэтому стремдеше этого рода не могло бятьа прюбртено поередетвом естественнаго подбора. Тм не менве, существугот извстныя животныя (таковы, напря-мр, рыбы и усоноия ракообразныя), у которых двое или болве фим дов, повидимому, необходимы для оплодотворешя самки. Сообразно с этим,; самцы у них значительно преобладают; однако, здсь нисколько не ясно,; каким образом могло быть прюбртено такое стремлеше производить, щ преимуществу, самцов. Прежде я думал, что "если стремлеше произвести!</w:t>
      </w:r>
    </w:p>
    <w:p>
      <w:pPr>
        <w:pStyle w:val="Normal"/>
        <w:rPr>
          <w:rFonts w:ascii="Times New Roman" w:hAnsi="Times New Roman" w:cs="Times New Roman"/>
        </w:rPr>
      </w:pPr>
      <w:r>
        <w:rPr>
          <w:rFonts w:cs="Times New Roman" w:ascii="Times New Roman" w:hAnsi="Times New Roman"/>
        </w:rPr>
        <w:t>- оба пода в равном ЧИСЛЕ полезно виду, то оно и явится nocniwTBieMbи естественнаго подбора; теперь, однако, я вижу, что весь этот вопросЦ так запутан, что лучше предоставить-его ртшеше будущ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IX. Вторичные половые признаки у низших классов животнаго цар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животных низших классов-оба пола нередко соединены в одной и той же особи, и поэтому вторичные половые признаки не могут. развиться. Во многих случаях, когда полы раздельны, оба пола по-J стоянно прикрплецы к какой-либо опор, и один не может искать другого .или бороться из-за другого. Сверх того, почти достоврно, что эти. животныя обладагот слишком несовершенными чувствами и слишком низ-: кими душевными способностями для того, чтобы оцвнить красоту пли иныя прелести другого пола, или испытывать чувство соперничества. Поэтому в этих классах или подцарствах, каковы лросг.вйппя, кишечнополостныя, иглокожия, паренхиматозные черви, вторичные подовые признаки того рода, который нам предстоит раземотрть, вовсе не встречаются. Этот факт согласуется с убждешем, что таюе признаки у высших классов были прюбрвтены поередетвом полового подбора, зависящаго от воли, желаны и выбора того или другого пола. Тм не мене, нкоторыя кажупцяся исключешя встречаются и здесь; так мн сообщает д-р Бэрд,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щы квкоторых Entozo.i, или внутренностных паразитных червей, нисколько отличаются по цввту от самок; но мы не имем никакого "сновашя предположить, что подобныя различия были усилены посредством ;ийлового подбора. Приспособдешя, посредством которых еамец держит (&lt;&lt;)мку, необходимыя для размножены вида, независимы от полового под-Nopa и были прюбртены посредством обыкновенная) подбора. Мнопя из низших животных, как гермафродиты, так и раз-едьнополыя, окрашены самыми яркими цветами или покрыты оттнками Гили полосами изящным образом; так напр., мнопе кораллы, морсюе анемоны (Actiniae), нкоторыя медузы (Medusae, Porpita и т. п.), нко-лорые плосковики (Planariae из рснитчатых червей), мнопя морския и .звезды, MopCKie ежи, асцидш и т. д. Но по лричинам уже указанным,- а именно, соединешя обоих полов водном животном, постоянно при-крпленнаго яоложешя и низко развитых душевных способностей, мы можем заключить, что такая окраска не служить в роли половой приманки и не была прюбрттена посредством полового подбора. Необходимо пом-вить, что ни в одном случай мы не имвем достаточных доказатедьств ет пользу приобртения такой окраскипутем полового подбора, если только не видим, что один пол окрашен гораздо ярче и замтнйе, нежели [другой, и если нвт разницы в образв жизни обоих полов, достаточ-I ной для обяснешя их различной окраски. Доказательство становится настолько подным, насколько возможно, лишь в том случав, если бо;гее f украшенныя особи,. почти всегда самцы, добровольно красуются своими нре-лестями пред другим полом. Действительно, мы не можем допустить, чтобы такое выставлеше на показ было безполезным. а если оно прино-.,&lt;нт пользу, то половой подбор будет почти неизбжным послвдствием. Мы можем, одвако, распространить этот вывод на оба пола, в слу-ча*, когда они одинаково окрашены, если только окраска обоих полов уявно аналогична той, которая свойственна только одному полу у HDKOTO-К рых других видов той же группы. Если так, то как мы обясним красивую и даже великолепную окраску у многих животных самых низших классов? Представляется омнительным, чтобы токая окраска часто служила для защиты, однако, я в этом мы можем, легко ошибиться, с чм согласится каждый ; посл4 прочтешя превосходной статьи Уоллеса по этому вопросу. Так напр., л первую минуту никому не придет на ум допустить, что прозрачность медуз представляет величайшее значеше для них, как средство защиты; но узнав от Геккеля, что не только медузы, но и мнопе пла-&lt; ваюпце моллюски, ракообразный и даже мелкия океаничесюя рыбы пред-&lt;гавлягот ту же стекловидную наружность, нередко сопровождаемую ра-[..дужными отливами, мы едва ли усомнимся, что они таким образом усколь-дают от внимашя морсвих нтиц и других врагов. ЯУар также убжден и), что ярше цвтта нкоторых губок -и асцидий служат д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храны. Заметные цввта также благодетельны для многих животных предупреждая хищников, которые могли бы пожрать этих животные что поелдшя обладавт отвратительным вкусом или никоторыми спв щальными средствами защиты; но этот вопрос с болыпим удобство может быть обсужден впоелвдств№. . При нашем незнаши относительио многаго, что касается больший ства низших животных, мы можем только сказать, что их ярюе пвИ зависят или от химической природы, или же от мельчайшаго строенЯ их тканей, независимо от какой-либо проистекающей отсюда польза Едва ли какая-либо окраска красиве, чвм цвт артериальной крове однако, нйт основашя допустить, что цвт крови сам по себе пред ставляет какое-либо преимущество. Хотя он и прибавдяет красоту кам девушки, но никто не станет доказывать, что он быд npio6p тен для этой цели. Таким же образом, у многих животных, ос бенно низших, ярко окрашена желчь. Так, мне сообщает Ганкок, ч необычайная красота Eolidae (годых морских слизней) зависит, гла! ным образом, от того, что их желчныя железы видимы сквозь пр&lt; зрачные .покровы, при чем такая красота, вероятно, не приносить этим животным никакой пользы. Bet наблюдатели описывают великолепные оттвнки поблекших листьев американскаго леса; однако, никому не придет в голову допустить, ч3 эта окраска хотя малМщим образом полезна деревьям. Вспомнив, сколько веществ, близко сходных с естественным органическими продуктами, были недавно получены химиками, при чек в числе их есть таюя, которыя представляют великолепнейшую окрасв мы наоборот, скажем, что странно было бы, если сходным образов окрашенныя вещества не появлялись часто, независимо от всякой дост гаемой этим пользы, в сложной лабораторш живых организмов. ; Подцарство моллюсковь. Во всем этом крупном отдСлй ж; вотнаго царства, насколько я способен судить, вторичные половые щ) знаки, подлежащие нашему разсмотрнж, не встречаются никогда. Ним не мог бы и ожидать их у трех низших классов, а именно асцидУ мшанок и руконогих (образующих отдл модлгоскообразных нйкоторыз! авторов); большая часть этих животных, действительно, прочно пр: крвплены к onopt или же обладают полами, соединенными в одщ особи. У пластинчатожаберных (Lainellibranchiata, или двухстворчатвц раковин, гермафродитизм не рдкость. У ближайшаго высшаго кдасса-брюхоногих (Gasteropoda), или одностворчагых раковин, оба пола слитны, то раздельны; но в послдднем случай самцы никогда не об дают какими либо спещальными органами для отыскашя, удерживашя прельщения самок, или для драки с другими самцами. Еак мни ообщает Гвин Джефриз, единственное внешнее различие между пола] состоит в том, что раковина порою несколько отличается по форм Так напр., раковина самца Littorina littorea (береговик) боле уз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ает болте удлиненною спиралью, нежели раковина самки. Но раз-ищя этого рода, слтдует думать, прямо связаны с актом воспроизведя или же с развиием яип. Брюхонопе моллюски (Gasteropoda), хотя способны к перемтщешю It, снабжены несовершенными глазами, невидимому, не облада.ют достаточно "ввитыми душевными способностями для того, чтобы представители одного "ла боролись между собою, состязаясь из-за другого пола и таким обра-" прюбртая вторичные половые признаки. Твм не мене,. у легочных 6рюхоногих, или сухопутных улиток, спариванью предшествует ухажи-"даше, так как эти животныя, хотя гермафродитны, по своему строешю вынуждены спариваться. Агассиз замтчает и): "Кто только имл случай наблюдать любовныя похождешя улиток, не усумнится в том, что дви-жешя и приемы, предшествуюпце и сопутствуюпце этим двойным обя-тиям, клонятся к прелыцешю другой особи". Животныя эти, невидимому, "дособны также к. некоторой постоянной привязанности. Тщательный наблюдатель, Лонсдэль, сообщает мнд, что он однажды положил пару садовых улиток (Helix pomatia), из которых одна особь была очень тба, в маленьый, худо снабженный пищею .садик. Поели короткаго времени сильная и здоровая особь исчезла, и ее удалось выследить по оставленному слизистому слду, по ту сторону СТБНЫ, в сосднем обиль-аом саду. Лонсдэль полагал, что она просто бросила свою больную подругу; но поел4 суточнаго отсутстшя, улитка возвратилась и невидимому сообщила результат своей успешной разведки, потому что затм об4 направились по тому же сдду и исчезли за ствной. Даже в наивысшем классе моллюсков, а именно головоногих или каракатиц, у которых полы раздельны, вторичные половые признаки раз-&lt;матриваемаго нами -рода, сколько мн извдстно, вовсе не встречаются. Это-удивительное обстоятельство, так как эти животныя обладагот высоко-развитыми органами чувств и значительными психическими способно-тями, что допустить каждый, наблюдавши их иекусныя попытки ускользнуть от . врага. Некоторые из головоногих, однако, отличаются совершенно необычайным половым признаком, а именно мужской элемента (обирается у них в одной из рук или щупалеп; это послднее за-тим отрывается и, прикрепляясь к самк своими круговиднымп присосками, живет в течете нкотораго времени несависимою жизнью. Такая оторванная рука до того похожа на отдельное животное, что была описана Кювье, как паразитный червь, под именем Hectocotylus. Но это чудесное строеше может считаться скорте первичным, чм вторичным ноловым признаком. Хотя у моллюсков половой подбор, повидимому, не играл роли,. однако мнопя одностворчатыя раковины, как напр., завитушки (Valuta), коническая раковина (Conus), гребешок и т. п. превосходно окрашены и красивой формы. Прекрасные пвта в большей части случаев не прино-2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ят никакой пользы для защиты; они, вероятно, представляют, как f у самых низших классов, прямое послед ствие природы тканей; формы-скульптурныя очерташя раковияы зависят просто от способа ея роста Известный доступ свита, кажется, оказывает некоторое вдияше. Хотя, как много раз подтверждает Гвин Джеффриз, раковины нкоторьщ видов, живущих на значительной глубин*, ярко окрашены, однако щ обыкновенно видим, что нижшя поверхности, а также части, прикрыты! епанчей, не так ярко окрашены, как верхшя част выставленныя id свт и). В нкоторых. случаях, как напр., когда раковины живут среди кораллов или ярко окрашенных морских водорослей, Ярше цви&gt;т могут служить и для охраны2). Многие из голожаберных. моллюсков (Nudibranchiata) или морских слизней так же. превосходно окрашены как любыя иныя раковины, в чем легко убедиться из великод*пн;ия труда Ольдера и Ганкока; но, как любезно мн4 сообщает Ганкок крайне сомнительно, чтобы эти цвета имйли обыкновенно характер защитной окраски. Для некоторых видов это, быть может, справедливо: так напр. один вид, живуицй на зелепых листьях водорослей, сам ярко-зеленаго цвйта. Но мнопе ярко окрашенные, 6влые и воооще заметные виды не ищут укромных убжипгь; тогда как друие, столько же замйтный виды, а также никоторые темноокрашенные, живут под камнями и в темных убжищах. Таким образом, у атях голожаберных моллюсков, окраска повидимому не находится ни в каком тсном соотношении с природоюЦ м4ст ими населяемых. ч Эти голые морсше слизни-гермафродиты; однако, они спариваются," подобно наземным улиткам, из которых мноия им4ют прекраспьйшй раковины. Можно допустить, что два гермафродита, привлекаюнце друии друга наибольшей красотой, будут спариваться и останят потомство, ito торое унаслдует превосходную красоту родителей. Однако, для таких ярко-организованных существ это крайне невероятно. Неясно такаи каким образом потомство боле прекрасных пар гермафродитов ii&amp; лучит какое бы то ни было преимущество над потомством мене щЩ красных пар, достаточное для того, чтобы умножиться в чнс.ч если не допустить, что, вообще говоря, красота совпадает с крпостыо. Зд4сь мы имем .совсвм не тот случай, какой представляется, когда самцы созрвают раньше самок и когда боле прекрасные самцы выби-, раются болйе крепкими самками. Действительно, если бы болес яркая окраска была благодетельна гермафродиту по отношешю к его общему образу жизни, го боле яиК окрашенныя особи всего лучше должны были бы преуспевать и возра-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тать в числ; но это был бы примр естественного, а не полового подбора. Подцйрсчпво червей, класс кольчатых (АппеМа) или морских червей. В этом кдассе, хотя оба иола, если они раздельны, Ksoporo отличаются друг от друга такими важными признаками, что особей разнаго пола помещали в различные роды или даже семейства, однако t раздичия, кажется, не такого рода, чтобы их с уверенностью можно быдо приписать половому подбору. Эти животныя часто превосходно окра-t, шены, но так как оба пола немертины (плоских червей), хотя очень , и: низко организованыя, "соперничают красотою и разнообразием окраски f с любою группою безпозвоночных". Однако, д-р Мэкинтош и) не мог найти, чтобы эта окраска приносила какую-либо пользу. Сидячие кольчатые черви, по Катрфажу 2), прюбрвтагот боле темную окраску после перща воспроизведешя; по моему мнвюю, это может быть приписано упадку их сил в .это время. Вей эти червеобразным животныя, пови-.димому, слишком низко развиты для того, чтобы особи того или другого пола обнаруживали какой либо выбор, или для того, чтобы особи одного пола боролись между собою. Цодцарство членистоногих. Класс ракообразных. В этом обширном класс4 мы впервые встрвчаемт&gt; несомннвые вторичные половые признаки, часто развитые необычайным образом. По несчастью, нравы ракообразных очень мало известны, и мы не моаем обяснить, как употребляются разный черты строешя, свойственный одному полу. У низших паразитных ракообразных самцы малорослы, и только они снабжены совершенными плавательными ногами, усиками (antennae) и органами чувств; самки лишены этих органов, и тла их часто состоять из простой скомканной массы. Но эти необычайный различия между обоими (.подами, без сомншя, находятся в соотношенш с чрезвычайно р)злич-ным образом жизни того и другого пола и, слвдоватедьно, не касаются ? нас. У различных ракообразных, принадлежащих к разиым семей-и-ствам, передше усики снабжены своеобразными нитевидными твлами, кои торыя, как полагают, дйствуют в роли органов обоняшя; эти тла гораздо боле многочисленны у самцов, нежели у самок. Однако, и без необычайнаго развияя органов обоняшя, самцы почти наверное раньше ,; или позднве могли бы отыскать самок; поэтому увеличенное число обоня-мьных нитей, быть может, было прюбртено путем полового подбора, т. е. таким образом, что лучше организованные самцы успшнве находили самок и оставляли потомство. Фриц Мюллер опасал замчатель-[ ный диморфный вид Tanais, у котораго самец представдяет дв4 раз-i эичныя формы, никогда не переходяпця друг в друга. Одна из форм еамцов снабжена боле многочисленными обонятельными нитями,, другая-:боле мощными и боле удлиненными клешнями (chelae), служащими д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ерживашя самки. Фр. Мюллер лредполагает, что эти различия, между" двумя мужскими формами одного и того же вида, могли возникнуть так,;; что некоторый особи представляют колебашя в ЧИСДБ обонятельных нитей, тогда как друпя в формй и величин клешней; из первыхЯ оставили наибольшее потомство те, которые всего легче находили самку, у а из посдвдних тв, которые были всего способне удержать ее; потомство же могло унаследовать то или другое преимущество и). &lt; У нйкоторых из низших ракообразных, правый передни усик. (antenna) самца значительно отличается по строешю от лваго: посл4д-шй, своими простыми, суживающимися к концу члениками, походить на усики самки. У самца видоизмененный усик или вздут посередине, ц или же согнуть под углом, или, наконец, превращен (Рис. 4) в, изящный, порою изумительно сложный, хвата-i тельный орган 2). Он служить, как Wb4 сообщает Леббок, для удерживашя самки, и j для той же цли,. одна из друх задних* и ног (е) на той же самой еторонй тла пре-- вращена в род щипцов (forceps). У другого семейства нижше или задше усики представляют "любопытныя загзагообразныя формы "я только у самцов. У высших ракообразных, передшя ноги и развиты в клешни (chelae); эти послдшя, вообще.! говоря, крупне у самца, чвм у самки-на столько, что рыночная ЦЕННОСТе свдобнаго крабя и (Concer pagurus) самца, по Спене-Вэту, впя" теро болте цтнноети самки. У многих видов клешни неодинаковой величины с противопо-, ложных сторон тла; правая клешня, как! мни сообщает Вэт, вообще говоря, хотя ц не всегда, крупне ЛБВОЙ. Это неравенство ча" ст0 гораздо болве значительно у самца, чм у- самки. Об* клешни самца часто различаются; между собою ПО СТрООШЮ (РИС. 5, 6, 7), Ш)И] чем. меньшая похожа на клешню самки. Неизвестно, какое преимущество достигается иера-; венством клешней .на обих сторонах ттвла, а также и тм, что неравенство это гораздо значительнее у самда,": чйм у самки; неизвстно также, почему, в случае равных меж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обою клешней, онд часто гораздо крупнее у самца, чем у самки. Как янв сообщает Бэт, кдешни бывают часто такой длины и размров, ; что он, вероятно, не пригодны для поднесешя пищи ко рту. У самцов Е; 2екоторых првсноводных гарнелей, иначе креветок (Palaemon), правая .нога, действительно, длиннее, чм цвлое туловище и). Крупная величина одной ноги с ея клешнею, быть мозвет, содействуете самцу при драке , &lt; соперниками; но это не обясняет неравенства их у самок на про; тавоположных сторонах гвла. У Gelasimus, судя по одному показан!", цитируемому Мидьн-Эдвардсом 2), самец и самка живугь в одной и той же норй, а это показывает!,. что они спариваются; самец запирает отверсие норы одною из евоих клешней, чудовищно развитой, так что здвсь клешня служить косвенным образом, как средство защиты. Главное их употреблеше, однако, состоит в захватывании и удерживанш симки: ь, в нкоторых случаях, как, и напр., у Gammarus, это, дййстви-!:иедьно, наблюдается. Самец рака-отшельника (Pagm-us) по целым неддлям носить скорлупу, в которой поселилась самка 3). У обыв-новеннаго берегового краба (Саг-.cinus moenas), как мн4 сооб-; щает Бэт, оба пола спариваются Готчас поели того, как самка .облиняла, сбросив свою твердую ""вордупу: в это время самка так дагка, что была бы повреждена, "веди бы самец схватил ее своими Сильными клешнями; но так как самец ловит ее и тащить за собою аде до линьки, то может схватить ее безнаказанно. Фриц Мюллер утверждает, что известные виды Melita отличаются от всвх прочих плосконогих {Ampbipoda) твм, что "у самок при-жаюдця к заду пластинки предпослвдней пары ног представляют;. ргочковидные отростки, за которые хватаются самцы крючками первой ары ног". Развкпе этих крючковидных отростков, вероятно, было свдствием того, что гв самки, которых крепче всего держали во время , йЕта оплодотворения, оставляли наиболйе многочисленное-потомство. Другое разильское ракообразное из AmpMpoda, а именно Orchestia Darwimi Рис. 6, 7и 8), представляет, подобно Tanais, случай диморфизм.и: ейетвитодьно, здеь мы видим дв формы самцов, различающаяся между )бою строешем клешней 4). Так как т или друпя клешни навер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и бы достаточны для удержашя самки,-что мы видим из действии тельнаго примвнешя их к этой пвли, -то можно допустить, что двГ формы самцов возникли, вйроятво, таким образом, что некоторые изменялись одним образом, дру-и rie-другим, при чем обе формы получили извстяыя особыя, но почти равны"ч выгоды от своих различную устроениых органов., , Неизвестно, дерутся ЛИ самцы ракообразных между, собою из-за обладашя самками; однако, это нравдоио-; добно, потому что у большинства животных, только самеп крупнее самки, он, повидимому, обязана своим большим ростоя! тому, что его предки дрались с другими самцами в течете многих DO-I колоши. У большинства отрядов, особенно у высших или короткохвостых раков (Brachywa самец круп-i н4е самки; однако, паразитные роды, у., которых каждый пол живетт. совсм особым образом жизни, да и большая часть Entomostraca, должны быть исключены из этого правила. Клешни мно-f гих ракообразных представляют*! оружие, отлично приспособленное ддя драки. Так, один из сыновей Бэта,; наблюдал "дьявольскаго краба" (Por-S timus puber), дравшагося с Carcinus moenas; послдний был вскор4 опро-] кину т на спину, и ВСЕ его конечности были оторваны от туловища. Когда-.! Фр. Мюллер подожид нскодьких сам-и цов одного бразильскаго вида Gelasi-j, mus, обладающаго чудовищными клеш-; нями, в один и тот же стеклянный сосуд, они стали калчить и убивать,: друг друга. Бэт положил крупнагои самца Carcwus moenas в таз с водою, гдь находилась caмfia спарившаяся с более мелким самцом; ПОСЛБДШЙ вскор* был лишен самки. Бэта ч; добавляет: "Если произошло сражеше, побвда была безкровною, так как-я не ВИДБЛ ран". j Тот же естествоиспытатель разлучил самца песочнаго прыгуна (ра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резвычайно обыкновеннаго на наших морских берегах, Gammarus та-i rinus) с его самкою, сидввших раньше в одном общем сосудв со многими особями того. же вида. Самка, посл этого развода, вскор4 присоединилась к другим. По истеченш нвкотораго времени самца опять. впустили в тот же сосуд. Проплавав нисколько времени туда и сюда, он бросился в толпу и, без всякой драки, сразу выхватил свою жену. Этот факт показывает!, что у AmpMpoda; отряда, стоящаго на низкой. ступени, самцы и самки узнают друг друга и друг к другу привязаны. Психическия способности ракообразных, вероятно, выше, ч4м кажется сь перваго взгляда. Каждый, кто пытается поймать одного из бервговых-крабов, настолько обыкновенных на тропических берегах, заметить, как они осторожны и проворны. Есть один крупный краб (Birgus latro), находимый на коралловых островах, который сооружает толстое логовище из подобранных волокон кокосоваго орха, на дн глубокой ямки. Оа питается опавшими плодами кокосоваго дерева, обрывая скорлупу, по одному волокну, и всегда начинает с того конца, где находятся три впадины, похожия на глазки. Загвм он проламывает чрез один, из этих глазков дыру, кодотя своими тяжелыми передними клеш-, нями, и оборачиваясь, выталкивает 6елковое ядро своими тонкими задними клешнями. Но все эти дтйствия,. быть может, инстинктивны, так ЧТУ были бы выполнены также хоройо молодым животным, как и старым. Слйдующй .случай, однако, едва ли может быть разсматриваем, как-примр инстинкта. Один заслуживающий доврия натуралист, Гарднер l). наблюдая берегового краба из рода Gelasimus, рывшаго ямку, броси.Ть нисколько . раковин по направлен!" к норв. Одна раковина скатилась туда, три других остались за несколько дюймов. от отверстая. Минут через пять краб вынул упавшую в ямку раковину и отнес ее на разстояше фута: увидв затйм три осталышя раковины, лежащия по близости, и очевидно думая, что они также мотут туда скатиться, краб-огнес и их на мсто, гд4 он положил первую. МНБ кажется, трудно-быдо бы отличить этот акт от поступка, совершеннаго человком при содйствщ разума. Бэт не знает ни одного рзкаго случая различия в окраск-между обоими полами наших британских ракообразных, тогда как у нысших животных оба пола очень часто окрашены различно. В нко-торых случаях, однако, и у ракообразных самцы несколько отличаются окраскою от самок, но, по мншю Бэта, не болве, чм сколько это может зависать от их различнаго образа жизни, напримр, от того, что самец боде странствует и поэтому боле подвергается дй-ствию свта. Д-р Поуэр пытался различить по цвдту оба пола различных видов, населяющих о-в Маврикия, но потерпл неудачу, исключая одного вида Squilla, вроятно, S. stylifera, у котораго самец, по описашю, отличается, "прекрасным синеватозеленым цвтом" с нко-2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рыми придатками вишнево-краснаго цвта, тогда как имиет бурые Щ &lt;"врые покровы, "с красными мстами,. гораздо менее яркими, ч4м у; самца" и). В этом случай можно подозревать дйстае . полового под-7! бора. По наблюдешям П. Вэра над дафшей, помещенной в сосуд, на,, который падал сввт, преломленный чрез призму, мы имем основаше: допустить, что даже самыя низпия ракообразныя могут различать цвта.; У сафирнаго рака (Sappbirind), окёаничесюй род из числа Entomostracu, т. е. низших ракообразных, самцы снабжены крошечными щитками или I клткоподобными твльцами, представляющими чудные передивы красок; этих твлец нвт у самок; они отсутствуют и у обоих полов одного из видов этого рода 2). Было бы, однако, крайне опрометчиво заключить, что эти любопытные органы елужат для привлечешя самок. Фр. Мюллер (ообщает мн, что. у самки одного бразильскаго вида Gelasimus все тело почти однообразнаго сйровато-бураго цввта. У самца задняя часть голово-i груди чисто-6елая, передняя-прекраснаго зеленаго цввта, с темно-бу-и рым, оттйнком: замечательно, что эти цвета способны меняться в те-, чение нйскольких"минут, при чем 6елый становится грязно-серым или; даже черным, а зеленай "значительно теряет в своей яркости". Cnt-дует в особенности отметить, что самцы не прюбрвтагот своей яркой окраски, пока не становятся зрелыми. Они, повидимому, гораздо многочисленное самок, и отличаются также боде крупным размром клешней. У нкоторых видов этого рода, быть может у всх, оба июла спари ) каются и живут в одной той же норд. Эти ракообразныя, как мы уже впдди,-животныя, высоко развитая умственно. Вс эти соображешя дд-лают вроятным, что самец этого вида етал ярко окрашенным с цлыо привлекать или возбуждать самку. Только что было указано, что самец Gelasimzis не прюбртает своей яркой окраски, пока не станет: зрлым и почти готовым к акту размножешя. Это, повидимому, со-и &lt;тасляет общее правило для всего класса ракообразных, п6 отношешю и ЕО мпогим замчательным различиям в строенш того и другого пола. Поздне окажется, что тот же закон господствует во всем великом аодцарств позвоночных; во всх случаях он в высшей степени ха* рактеричен для признаков, приобр4тенных путем полового подбора. Фр. Мюллер3) приводить некоторые поразительные примзры этого закона; так, самец песочнаго скакуна Orchestia), пока не станет почти взрос-.лым, не приобр4тает своих крупных клешней, построенных иначе,-; qliMb у самки; в молодости, он сходны с клешнями самки. Еласс AracJmida. Иаукообразныя.-Оба пола обыкновенно незна-&lt; чительно различаются по цвту, но самцы часто темнее самок, что можно и видеть в великолдпном труд Блэкуолла 4). У нввоторых видов, одна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личие бросается в глаза; так самка Sparassus smaragdulus тускло-зеленаго цвта, тогда как у взроелаго самца брюшко прекраснаго желтаго цв4та, с тремя ярко-красными продольными полосами. У икоторых "и-дов Thomisus, оба пола близко сходны между собою, у других они значительно различаются; аналогичные примры встречаются во многих-других родах. Часто бывает трудно сказать, какой из обоих полов болве уклоняется от обычной окраски рода, к которому принадлежит-данный вид; Блэкуолл, однако, полагает, что, вообще говоря, это бывает с самцом, Канестринии) замтчает, что у нкоторых родов. самцы могут легко быть определены как особые виды, но самки-с большим трудом. Бдэкуолл сообщает мн, что в молодости оба пола обыкновенно похожи друг на друга, и часто подвергаются значительным перемнам в окраскт при послдовательных лишях, прежде чм до--i стигнуть зрлости. В других случаях один только самец, повидимому, меняет цвт. Так, самец упомянутаго ярко-окрашеннаго Sparassus сначала походить на самку и прюбртает свои спещадьные оттнки, только когда почти достигнет зрелости.-Пауки обладают острыми чувствами и проявляюсь значительныя умственным способности; отлично известно, что самки часто обнаруживают сильнейшую привязанность к своим яйцам, . нося их завернутыми в шелковую ткань. Самцы страстно гоняются за самками: Канестрини и др. видйли, что они дерутся из-за самок. Названный автор утверждает, что спариваше обоих полов подвергалось .наблюдешго приблизительно у двадцати видов; он положительно утверждает, .что самка отвергает нткоторых из ухаживагощих за нею самцов, угрожает им раскрытыми челюстями и, наконец, ПОСДБ додгаго коле-башя, принимает избраннаго. Эти различныя соображешя позволяют нам допустить с некоторою уверенностью, что рБЗкия различия между полами у нкоторых видов представляют результат подового подбора, хотя ЭДБСе и нт наилучшаго доказательства - выставки на показ своих украшешй самцом. Крайняя изменчивость окраски у самцов нкоторых видов, напримр у Theridion lineatum, позволяет думать, что эти половые признаки самцов еще не совсм упрочились. Канестрини выводить то-же заключение из того факта, что самцы нвкоторых видов представ-.ляют двт формы, различающаяся между собою величиною и длиною че-,- люстей; это напоминает о вышеприведениых примтрах диморфных ракообразных. Самец, вообще говоря, гораздо меньше самки, иногда до необычайной степени2), и вынужден быть необычайно осторожным при сво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хаживашях, тав как самка часто доводит свою неприступность до. опасных раздгеров. Де Геер видйл, что один самец "во время егои подготовитедьных ласк был схвачен предметом его внимания, опутан паутиной и затвм сден, зрелище, наполнившее его, по его ело-и ва.м, ужасом и негодовашем и)". 0. П. Еембридж 2) обясняете &lt;"лдующим образом необычайную малость самцов, у иауков рода; УврМиа: "Венсон картинно описывает проворство, с которым крошеч-! вый самец избвгает свирепой самки, ускользая кругом и играя в и прятки на ея riurb и вдоль ея исполинских конечностей. В таком пре-? слдованш очевидно, что шансы побвга будут в пользу наименьших! ,i самцов, тогда как боле крупные раньше попадутся в жертву. Таким - образом, постепенно будет подобрана крошечная порода самцов, пока, наконец они не измельчают до возможно меныпаго роста, какой только i совмтстим с пользовашем их воспроизводительными способностями, - i быть может до такого роста, какой мы теперь видим: т. е. такого, что ,; самец становится родом паразита на самк и не замечается ею или же . оказывается слишком проворным или малым, чтобы быть ею пойман-; ным без особаго труда". J Интересное открытие сделано Уэстрингом, а именно, что самцы раз-, ных видов Tkeridion 3) обладагот способностью производить звук вродИ стрекотанья, тогда как самки нмы. Аппарат состоит из зазубрен-наго края у основашя брюшка; об этот край трется твердая задняяи часть груди; ни слда этого строешя не замечается у самок. Заслужи--.! вает внимашя, что различные писатели, включая весьма изв4стнаго арах-нолога, Валькенэра, сообщали, что паукп привлекаются музыкой 4). По дналопи с насекомыми прямокрылыми (Orfhoptera) и равнокрылыми {Homoptera), который будут описаны в ближайшей главе, мы можем-почти наверное заключить, что стрекоташе. служить для призыва или воз-;! &lt;"уждения самки: такого мнСши держится и Уэстринг. ,Это первый извСст-] ный мнС примр на восходящих ступенях животнаго царства, когдд и!уки издаются с такою цтлью 5). I Класс многоножек--Myriapoda. - Ни в одном из обоих-, трядов итого класса, ни у сколопендр, ни у кивсяков, я не нахожу Еаких-либор4зко обозначенных половых различи того рода, который)! нас касается. Впрочем, у Glo-meris Umbata, а быть может и у vb-которых других видов, самцы несколько отличаются окраскою от самок; но этот вид Glomeris отличается необычайной изменчивостью. 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мцов Diplopoda, ноги, принадлежащая одному из передних или же [лзадних отрзков тйла, видоизменяются в хватательные крючки, имго-??лце целью удержать самку. У нкоторых видов lulus лапки (tarsi) самца снабжены с тою же цлью перепончатыми присосками. Как мы ..увидим, когда будет рвчь о наскомых, гораздо боле необычайный ,прим*р представляет самка Lithobius, снабженная хватательными придат-: ками на оконечности т4да, для удержатя самца 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 Вторичные половые признаки у насеком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обычайно обширном классе наскомых, оба пола иногда различаются между собою органами передвижетя, чаще органами чувств, как. напр. гребенчатыми или прекрасными перистыми усиками у самцов жогнх видов. Самец Chloeon, одной из поденок (Ephemerae), обладает большими столбчатыми глазами, которых совершенно лишена самка 2). У нткоторых насекомых самки не ИМБЮТ глазков (ocelli), р как напр. у Mutillidac: у этих послвдних самки, сверх того, бе;!- крылы. Но нас, главным образом, касаются строешя, при посредств i, которых один самец способен одолть другого, в драк иди в длй ухаживанья, своею силой, драчливостью, украшешями или. музыкальными средствами: безчисленныя же приспособления, посредством которых са-I лец способен схватить самку, могут быть разсмотрны кратко. Ером!" I аожных строешй на оконечности брюшки, которыя, быть может, должны .быть причислены к первичным половым оганам 3), "приходится удивляться, по .здмтчашю Уэлыпа 4). сколько различных органов выработано природой для повидимому ничтожной ц4ли, а именно дать возможность самцу кртпко схватить самку". Жвалы нли иначе челюсти часто применяются к этой ц4ли; так самец Corydali cornutus (свтчатокрылое наевкомое, до некоторой степени родственное стрекозам и т. п.) обла-2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ет чудовищными искривленными челюстями, во мноу) раз ддйшйе чвм у самки: челюсти эти гладки, вместо того, чтобы быть зубчатым так что самец может схватить самку, не причиняяей вреда и). Одидь из сверо-американских видов жука-оденя {Lmanus elaphus) пользуется своими челюстями, гораздо боле крупными, чвм у самки, для той же цли, быть моасет, также и для драки. У одной из песочныгу ос (AmmopMIa) челюсти обоих полов близко сходны, но применяются к совершенно различным цлям: самцы, по замчаиш проф, Уэстууда, "в высшей степени пылки и обхватывают .самок за ше своими серповидными челюстями" 2), тогда как самки пользуются тмЦ же органами для того, чтобы копать норки в песчаных отмедях в строить гнезда. Лапки передних ног расширены у самцов многих жуков, или же снабжены широкими волосяными подушечками (щетками);; У многих родов водяных жуков, лапки вооружены круглым ww ким присоском, так что самцы могут прицепляться к гладкому тБду самок. Гораздо бол4е необычайно то обстоятельство, что самка Мкою-рых водяных жуков (плавунца, Dytzscns) обладает элитрами с глубокими выемками, а у Acilius sulcatus густо покрытыми волосами, длг содйствия самцу. Самки нкоторых других водяных жуков (Hydro-porus) обладают, с тою же цлью, проколотыми элитрами 3). У самвд Crabro cribrarws *) (Рис. 8) голень расширена в роговую пластинку; с крошечными точечными перепонками, придающими ей своеобразный вид, в родв ршета и). У самца Pevifhe (род жука) некоторые из средних члеников в усиках (antennae) расширены и снабжены на нижне! поверхности волосяными подушечками (щетками), совсйм как у жуж-желицевых и (Carabidae) и "очевидно для той же ЦБЛИ". У самцов ст[)екоз (LibeUulae) "придатка на оконечности хвоста видоизменяйте)! почти безконечно разнообразными способами в своеобразный выр4зкй позволяющая им обхватывать шею самки". Наконец, у самцов многих! наскомых, ноги снабжены своеобразными шипами, бугорками и шпй рами; или же вся нога согнута и утолщена: но это вовсе не всегда -по- ловой признак. Или иногда одна или set три пары ног удлинены; порою до необычайной степени 5). Оба пола многих видов во всх отрядах представляют меж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ею различш, значеше которых еш,е не понято. Любопытный примр ярбдставляет один жук (Рис. 9). У самца этого вида левая верхняя челюсть {mandibulum) сильно расширена, и поэтому рот сильно искрив-ен. У другого жука из семейства жужжелицевых, именно у Еигуд-Mthus и), мы видим примр-единственный в" своем род, насколько звтстно Уулстену (Wollaston)-a, именно, что голова самки, хотя и не .всегда в одинаковой степени, гораздо шире и крупнее, чвм у самца. Можно было бы привести много подобных"" примйров. Они изобилуют ;.у чешуекрылых бабочек. Самцы обладают болве или мене атрофиро-ваяными ногами, при чем голени и лапки превращаются в простые недоразвитые бугорки. Крылья у обоих полов также часто различаются между собою жидковатостью 2), а иногда в значительной Mbpt и очер-:ташями. как напр. у Aricoris epitus, что показал мнв в Британском ;музе4 А. Ботлер. Самцы нкоторых южно-американских бабочек *;обладают волосяными кисточками на краях крыльев и роговыми выростами на дисках задней пары 3). У нйкоторйх британских бабочек, вак показал Уонфор, одни самцы отчасти докрыты своеобразными чешуйками. Примкнете яркаго свита самки теввтляка (Иванова червячка) было предметом многочисленных соображенй. Самец слабо евттится, как и дячинки и даже яйца. Никоторые авторы пред-яшагали, что сввт служить для устрашения врагов, друпе-что он руководит сам-здом, отыскивающим самку. Наконец, Вельт 4), повидимому, разршил загадку. Он нашел, что все испытанные им Lampyridae чрезвычайно противны наеткомоя-дным-млекопитающим и птицам. По йому, ВПОЛНЕ согласуется со взглядами Бэтса, юрые будут разяснены выше, то обстоя-(ьство, что мноия насвкомыя близко подра-дот наружности Lampyridae, с ц4лью ть принятыми за этих послйдних и аЕим образом избвжать гибели. Далве в полагает, что cвтящiecя виды поду-иют преимущество, в том отношенш, что х узнают сразу, как негодную пищу. Правдоподобно, что то же обяснеше может ать распространено и на твх Elaterida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уки-щелкуны), у которых оба пола сильно светятся *). Йеизвйя почему крылья самки светляка не развиты; но в своему ныншим состоянш она чрезвычайно похожа на личинку, а так как за ДИЧИНЕ! охотится много животных, то можно понять, почему самка стала гора боле светящеюся и заметною, чм самец, и почему самыя личинки та) светятся. Различие роста между полами. У насткомых всякаго род самцы обыкновенно меньше самок; это раздичие чае может быть обнаружено даже в личиночном сост яши. Различие между мужским и женским кокономг тутоваго шелкопряда (Bombyx mori) так велико, ч во Франщи их отдляют посредством особаго род взвшиванья и). В низших классах животнаго щ ства, боле крупный рост самок, повидимому, завися! обыкновенно от того, что у них развивается чуд вищное количество яиц. Это, быть может, до изв4е ной степени, оправдывается и для наскомых. Но Уо; лес предложил гораздо боле правдоподобное обясн ние. Посл4 тщательнаго изучешя развит гусеницы Всп еух Cynthia и В. Tamamai, а особенно - нькойЦ рых карличных гусениц, воспитанных от вторй выводка на несвойственной им пищ, ои нашед, ч "если данная особь сумеречнаго мотылька-бодекр каго сложешя, то и время, требуемое для метаморфоз оказывается бол4е продолжительным; и по этой пр чин еамка, наскомое бол4е крупное и боле тяделе так как она вынуждена носить многочисленный яйи&lt; предшествуется самцом, который мельче и требуе меньше времени для достижешя зрелости 2)". Но тй как большинство насткомых не долговчны и подв гаются многим опасностям, то очевидно для самки i вюгепвгдддо ц, цк можно раньше оплодотворенной. [ Цтвль была бы достигнута, еслиоы самцы сначала дос гали зрдости в значительны х количествах и бь готовы к приходу самок; а это, в свою очеред явится, как замвтил Уоллес 3), прямым послдствием естественна!! подбора; диствительно, раньше всего созрют наиболе медкие самцы,, поэтому произойдет всего боде потомства, которое унасддует у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нный рост родителей Мужского пола, тогда как болте крупные самцы, созрев позднее, оставят меньше потомства. Существуют, однако, исклгочешя из правила, по которому у на-ЙЛкомых самцы-меньше самок, и нйкоторыя из этих исключешй по-дегнн. Крупная величина и сила. были бы выгодны самцам, дерущимся 5за, обладаюе самками, и в этих случаях, как напр. у жука-оленя MLucanus), самцы крупнее самок. Есть, однако, друпе жуки, о кото-?;])ых не известно, чтобы они вступали между собою в драку, и твм не и-менве у них самцы иревосходят самок величиною, при чем причина "этого явлешя неизвестна. Но в нкоторых из .этих случаев, как дапр., у большого Dynastes и у Megasoma, мы можем, по крайней мр : видеть, что для самцов не представилось бы никакой надобности быть меньше еамок, с цлью достичь зрелости раньше, чем он, потому что эти жуки долговчны и для спариванья есть достаточно времени. Таким же образом, сащы стрекоз (Libelhdidae) порою значительно к)&gt;упн4е и никогда не меньше ; самок и) и, как полагает Мэк-Ла-клан, они обыкновенно не спариваются с самками, пока не пройдет одна-"дв4 недли и пока они не прюбрйтут Своеобразной мужской окраски. Но иаи-оле любопытный примйр, показыва-; ющий, от каких сложных и не легко i замчаемых отношений может зависать атакой ничтожный признак, каково раз; .личие роста между полами, это нримр -аалоносных церепончатокрылых. Ф. ..Смит сообща ет мн, что дочти во ;всей этой обширной групп*, самцы, согласно с общим правилом, меньше самок и вылупливаются приблизительно за неддю раньше их; но среди пчел, самцы Aps meUifica, AntMdmm ma-mcatum и AntJioplzora acervomm, ,.a из Fossores (роющих) самцы Methoca zdweumonides, крупнее самок. Обяснеше этой аномалш состоит в том, что для ВСБХ этих видов абсолютно иеобходим брачный вылет, и для самца требуется значительная сила и рост, чтобы имть возможность нести самку в йоздух. Увеличенный рост был здсь прюбрвген наперекор обычному &lt;оотношению между ростом и перюдом развиия, потому что самцы, хотя т крупнее самок, вылупливаются раньше этих послтдних. Теперь произведем обзор различных отрядов, выбирая тате фак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торые всего ближе нас касаются. Чешуекрылыя (дневныя бабочки " -сумеречные мотыльки) будут разсмотрйны в особойглав. Н Отряд Thysanura (щетинохвостыя). Члены этого низко организованнагои отряда-безкрылыя, темно-окрашенныя, крошечныянаскомыя, с уродливыми безобразными головами и туловищами - Оба пола по наружности не различаются но люпопытны гвм, что показывают нам, нак настойчиво ухаживают самцы за самками даже у низко-организованных животных. По словам Леббока и): "Чрезвычайно забавно видеть этих маленьких создашй (Smwt hums Imteus). когда они кокетничают друг с другжь. Самец, который гораздо меньше самки, бгает вокруг нея и они бодают друг друга, стоя лицом к лицу и подвигаясь вперед и иазад, подобна двум игривым ягнятам. Затм самка длает вид, что убйгает, и, самец гоняется за ней с забавным гнвным -видом, опереясаеть ее &amp; опять становится против нея; она, упрямясь, оборачивается но самец боле проворный и боле деятельный, также поворачивается и бьет ее, своими усиками; затйм на несколько мгновений они стоят друг против.! друга,-играют усиками и, невидимому, всецело заняты друг-другом". &lt; Отряд Diptera (мухи).-Оба пола мало отличаются друг от друга по окраски. Наибольшее различие, известное Ф. Уокеру, наблюдается у рода ВгЫо, у которагсм! самцы черноваты или совсм черны, а самки темнаго бу-ровато-оранжеваго цвта. Род Elapboinyia, открытый! Уодлесом 2) на Н. Гвине, чрезвычайно замечателен," так как у него самцы снабжены рогами, которых самкг совершенно лишены. Рога начинаются под глазами, i представляют любопытное сходство с рогами оленя, бу Зубпына жил. ЯУ4 ли00 ветвистыми, либо дланевидными. У одного вид коватости до-они такой же длины, как. цйлое туловище. Можно бы" аи ы предположить, что эти рога приспособлены для драки но так как у одного вида они прекрасна го гвоздичной краснаго цвта, окаймлениаго черным с бледной центральной полосою и так как эти наскомыя вообще имют очень изящный вид то, кажется, боле вероятно, что рога эти служат украшемем. Безфг сомншя, самцы нкоторых двукрылых дерутся между собою; проф.. Уэстууд 3) нисколько раз набдюдал драки между самцами Tipula"- (долгоножек). Самцы других двукрылых, повидимому, стараются прель-стать самок музыкальными звуками: Г. Мюллер 4) набдюдад в течешь некотораго времени двух самцов Eristalis (цветочной пчелообразно мухи), ухаживавших за одною самкою; они носились над нею в воз-j дух и летали из стороны в сторону с громким жужжань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ары и москиты (Gulicidae), невидимому,, также привлекают руг друга жужжаньем, и проф. Майер недавно показал, что волоски а-усиках самца колеблются в унисон с звуками камертона, в пре-Йах звуков, издаваемых самкою. Волте длинные волоски колеблются ротвтственно низким звукам и болйе короткие--в унисон с бол4е исокими звуками. Ландуа также утверждаете что он много раз лри-ццекал пилы и рой комаров, издав определенный музыкальный звук. Можно прибавить, что психичесшя способности двукрылых, вероятно, Ssfflne, чм у большинства других насвкомых, в СООТВБТСТВШ с их ол4е развитой системой и). Отряд Hemiptera (Травяные клопы). Дуглас, епещально изслйдо-вавшй британсвде виды, был так любезен, что сообщил мн об их полоеых различиях. &lt; Самцы нткоторых видов снабжены крыльями, тогда как самки безкрылы; оба пола различаются формою туловища, ,яадкрыльев, усиков и лапок, но так как значеще всвх этих уазличий неизвстно, они могут быть здйсь оставлены в сторон!. Самки . вообще крупнее и сильне самцов. У британских и, насколько известно Дугласу, у тропических видов, оба пола обыкновенно немного различаются по окраскв; но приблизительно у шести британских видов, самец гораздо темнйе самки, а у четырех других-самка темне самца.</w:t>
      </w:r>
    </w:p>
    <w:p>
      <w:pPr>
        <w:pStyle w:val="Normal"/>
        <w:rPr>
          <w:rFonts w:ascii="Times New Roman" w:hAnsi="Times New Roman" w:cs="Times New Roman"/>
        </w:rPr>
      </w:pPr>
      <w:r>
        <w:rPr>
          <w:rFonts w:cs="Times New Roman" w:ascii="Times New Roman" w:hAnsi="Times New Roman"/>
        </w:rPr>
        <w:t>. Оба пола ндкоторых видов превосходно окрашены, и так как эти инасБкомыя издают чрезвычайно отвратительный запах, то их заметная окраска может служить" родом предупреждешя, что они не сдобны для наекомоядных животных. В НБКоторых случаях их окраска, .ловидимому, имйет прямо защитный характер; так, проф. Гофман еообщает МНБ, что едва был споеобен отличить маленьюе гвозди чно-g красные с зеденым виды от почек на липовом деревв, поевщаемом этими насэкомыми. Никоторые. виды Beduvidae издагот шум, в род* стрекоташя. У Pirates stridwius, как говорят 2), шум этот производится движен!ем щеи внутри переднегрудной полости. По Уэстрянгу, Beduvins personatus 4авже стрекочет; но я не имдю никакого" оеновашя предполагать, что это Удодовой признак, исключая развт того, что у не-общественных насеко-[мых органы, издающие звук, не могут, повидимому, имть другого дримвненш, как только служить для полового призыва. Отряд Homoptera (цикады и т. п.).-Каждый, кто странствовал к тропическом лвсу, должен был изумляться шуму, производимому амцами цикад. Самки нмы, и, по словам греческаго поэта Ксенарха: "0, как счастливы цикады: жены их всегда безгласны". Шум, производимый цикадами, был совершенно явственно сдышен на бортй Вигля, яогда этот корабль бросил якорь за четверть мили от бразильск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2 -я берега. Капит. Ганкод говорить, что слышал его на разстоянш мили Греки когда-то держали, а китайцы держат и теперь, этих животныгй, в кдтках ради их птйя, так что оно приятно также для слуха уе которых людей и). Gicadidae обыкновенно поют в течете дня,. тегда как Fulgoridae-иочные пвцы. Звук этот, по Ландуа 2), производится кодебавием клапанов дыхалец; клапаны движутся потоком w)s4 духа, исиускаемым трахеями; однако, взгляд этот недавно оспаривался. Д-р Поуэлль, невидимому, доказал 8), что звук производится колебав шем некоторой перепонки, приводимой в дйствие особым мускулом.; У живого животнаго, пока оно стрекочет, видно, как эта перепонка колеблется, а у мертваго насткомаго соотвтствуюпцй звук слышится,; если мускул, несколько высох&lt; или и отвердвпий, раздражать кончиком булавки. Самка облаяД дает цлым музыкальными прибором, но гораздо мен4е разнитым, чвм у самца, никогда непрюгеняемыя произведенш звука. ниям. Я полагаю, что сунружеские призывы со стороив самцов. Стоя в заросли каштановаго дерева, высотою приблизительив! с мой рост, гди5 сотни этих нпскомых были кругом меня, я наблю-Ц дал, как самки ок])ж;илп трещпвших самцов". Од прибавдяет: "В авгусге и868 г. одно маленькое грушевое дерево доставило бол4&lt; 50 личинок Cicada pruinosfi. и я несколько раз замтечал, чтв самки опускались подл4 самца и то время, как он издавал свои звучный, ноты". Фр. Мюллер пишст мн4 и;п&gt; южной Бразилщ, что чаете прислушивался к музыкальному состязаюю между двумя-тремя еамцама" одного вида, отдичающагося особенно громким голосом, сидвшими на; значительном! разстояяии друг от друга; как только один оканчивал свою ntciiro, другой немедленно начинал, затем снова слдуюпцй. Прв таком зиачительном соперничеств между самцами, возможно, что самв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находят их по издаваемым ими звукам, ни что, подобно геам птиц, они возбуждаются или привлекаются сампом, обладаю-м наиболее приятным голосом. Я не сдышал о каких-либо ртзких случаях различия в укра-дешях обоих иолов у Homoptera. Дуглас сообщает мн4. что есть ря британских вида, у которых самец-чернаго цвйта или с черными южками, тогда как самки блтдноокрашены или же темных ЦВБТОВ. Отряд Orthoptera (сверчки и кузнечики). Самцы трех прыгаю-их крылатых семейств этого отряда замечательны своими музыкаль-йцми способностями, а именно Achetidae или сверчки, Locitstidae или жузнечики и Acrididae-саранчи. Стрекоташе, производимое некоторыми "видами саранчевых так громко, что его можно слышать на разстояши англйской мили и); звук, издаваемый некоторыми видами, музыкален даже для человческаго уха, так что индейцы на Амазонки держать их ю клтках из прутиков. Вей наблюдатели сходятся в утвержденш, vso звуки служат или для призыва, или для возбуждешя имых самок. Керте привел интересный примр выбора самца самкою, относящийся к странствующей саранч в Россш 2). Самцы этого вида (Padiytylns migratorius), спаривать с самкой, стрекочут от гнва или евности, если к ним приближаются друпе самцы. Домашний сверчоа, захваченный врасплох, издает звук для нре-прежден!я товарищей 3). В Ств. Аме-рйЕе описан вид "Кэти дид" Platyp-ftylhm concavum, из кузнечиковых. Взбираясь на верхнц! втви дерева 4), он (РЧРППМТ, нячитртт, скптп пттмттут стпр-"чером начинает свою шумную етре-tOIffiO В ТО Время, каК С СОСДНИХ (еревьев раздаются соперничаюице голоса Г всю ночь чаща оглашается призывом, охожим на слова Katy did she did (Кети дид ши дид, что зиа-вт: Катя сделала, она сделала). Йэтс, говоря о европейсЕОм олевом сверчк (вид из сем. Achetidae), говорить: ((Наблюдали,как йюц становится вечером у входа в свою норку и стревочет, пока 6; приблизится самка; тогда болйе громюе звуки становятся болБе сдер-анными и счастливый музыкант ласкает усиками очарованную подругу 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 Скеддеру удалось побудить одно из этих наскомых отвечать ему, для чего он тер шпулькою об напилок ). У обоих полов был J открыть Зибольдом замечательный слуховой аппарат, находящейся в передних ногах 2). У этих трех семейств звуки производятся различным образом. У самцов сверчковых (Achetidae) оба надкрылья обладают одинаковым аппаратом; по описашю Ландуа 3), у полевого сверчка {Gryltus campestris) аппарат этот состоит из и3и-и38 острых, поперечных зубцов (стр. 258, рис. и0, st.) на. нижней сторона одной из жилок надкрылья. Эта зубчатая жилка cpi-зана поперек выдающейся гладкой, твердой жилкой (г) верхней поверхности противо-положнаго крыла. Сва-тся о другое, загем движеше становится обратным. Оба крыла немного поднимаются одновременно, для усидешя резонанса. У нкоторых видов, надкрылья самцов у основашя снабжены похожей на слюду пластинкой 4). Я привожу здесь рисунок (Рис. ии) зубцов нижней стороны жилок другого вида, а именно домашняго сверчка (G. domesticus). Что касается образовашя этих зубцов, д-р Грубер показал 5), что они развились при посредстве подбора, из крошечных чешуек и волосков, которыми покрыты крылья и тт,ло, и я пришел к тому же завлючешю относительно жесткокрылых. Но Грубер далте показывает, что развиие это завиеит отчасти от прямого влияшя стимула, состоящаго в трети одного крыла об другое. У кузнечиковых (Locustidae) надкрыдья с противоположных сторон гвла различаются между собою по строешю (рис. и2) и трете одного крыла об другое не может быть заменено обратным трешем. Двое крыло, действующее как смычек, лежит под правым, играгощим роль скрипки. Одна из жи док (о) на нижней поверхности лйваго надкрылья только зазубрена и срвзана поперек выдающихся жилок верхней поверхности цротивоположнаго праваго крыла. У нашей британской PJiasgonura vzridissima мни кажется, что зазубренная жилковатоеть трется об округленный задшй угол противо-положнаго крыла, край котораго утолщен, окрашен в бурый цвт и очень остр. На правом крыл, но не на лвом, есть маленькая пда-2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нка, прозрачная, как слюда, окруженная жилками и называемая зеркальцем (speculum). У ЕрЫрргдег vitiwn, члена того же семейства, мы видим любопытное зависящее от этого видоизмнеше: надкрылья значительно уменьшены, но ."задняя часть переднегруди поднята в роде купола над надкрыльями, что вероятно, имет результатом у силен! е звука" и). Мы видим таким образом, что музыкальный аппарат боле дифференцирован или спещализован у кузнечиковых. Locustidae (включающих, я думаю, сильнйших музыкантов во всем отряд), нежели у сверчковых, Achetidae, у которых оба надкрылья представлягот одинаковое строеше и отправлеше 2). Ландуа, однако, открыл у одного из кузнечиков, а именно у Decticus, коротшй и узшй ряд зубчиков, простых рудиментов, на нижней поверхности праваго надкрылья, лежащаго под лдвым и никогда не применяемого в роли смычка. Я наблюдад то же рудиментарное строеше на нижней сто-ронй праваго надкрылья у PJiasgmula viri-dissima. Отсюда мы можем с увдрен-ностью заключить, что кузнечиковыа произошли от некоторой формы, у которой, как у существующих теперь сверчковых, оба надкрылья обладали зазубренными жилками на нижней поверхности и оба могли применяться безразлично, как смычки; но у кузнечиков оба надкрылья постепенно дифференцировались и усовершенствовались, на основаны начала разделешя труда, при чем одио стало действовать исключительно как смычок, а, другое только как скрипка. Д-р Грубер держится того же взгляда; он показал, что рудиментарные зубчики вообще могут быть найдены на нижней поверхности праваго крыла. Какими путями возник болве простой аппарата у сверчковых (Achetidae), это мы не знаем, но вероятно, что основный части надврыльев первоначально захватывали друг друга, как и теперь, и что трете жилок производило треск в роде того, какой теперь производят надкрылья самок 3). Трескучи звук, таким образом изрвдка и случайно производимый самками, легко мог быть усиден посредством полового подбора, а именно так, что постоянно сохранялись измнешя шереховатооти жилок. В послднем, третьем семействе, а именно у Acrididae (саранче-выя), стрекотанье производится совсвм иным образом, и по д-ру Скед-26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ру, оно не такрзко, как у предшествующих! семейств. Внутренняя; поверхность бедра (femur) снабжена (рис. и3), прододьным рядом крошечных, изящных, ланпетовидных, упругих зубчиков, числом от 85 до 93 и); зубчики эти отрезаны поперек острых, выдающихся жилок на подкрыльях, которыя таким образом приводятся в колебательное состояте и звучать. Гаррис 2) утверждаете что когда один из самцов начинает играть, он сначала "подгибает голень задней ноги под бедро, гд она помещается в воспринимаюпцй желобок, загем быстро дергает ногу вверх и вниз. Ов не играет на обих скрипках сразу, но поочередно, сначала на одной, потом на другой". У многих видов основаше брюшка выдолблено в большую полость, которая, как полагают, дйствует наподобие усиливающаго звук ящика. У Рпеитога (рис. и4), южно-африканскаго рода того же семейства, мы, встрБчаем ноное замечательное видоизмнение; у самцов, маленькш зазубренный край выдается косвенно с каждой стороны брюшка, о которую трутся задшя бедра3). Так как самец снабжен крыльями (самка без крыла), то замечательно, что бодра, не трутся обычным способом о надкрылья; . но это, быть моягет, слвдует ооаснить необычайно малой величиной задних ног. Я не имть возможности изслвдовать внутреннюю поверхность бедер, которая, судя по an;i;iorin, должн;! быть тонко яазу-брена. Виды Pneumora изменились ради стрекотанья гораздо болСе значительно, нежели любое иное прямокрылое насекомое, таки&gt; как у самца все туловище превратилось в музыкальный тютрумент, раздувшись от воздуха, подобно большому прозрачному пузырю, для усиления резонанса. Траймен сообщает мни, что на МысС Доброй Надежды эти насИжомык производят ночью поразительный шум. Б трех предыдунщх семействах самки почти всегда лишены .год-наго к употреблешю музыкальнаго аппарата. Существуют, однако, не-мнопя исключения из атого правила, потому что д-р Грубер показал, что оба нола у ЕрМ,рридег vltiwm имют такой аппарата, хотя эти органы, до известной степени различаются у самца п у самки. Поэтому мы не в праве предположит!,; что эти органы были переданы от самца-самкБ, что, невидимому, справедливо для вторичных половых признаков у многих другчхТ) животных?,. Ови, в))оятпо, ])азвилиси&gt; независимо у обоих полов, без сомнния, взаимно призывающих!) другь друга в пору любви, У большинства других кузнечиковых (но, по Ландуа, не у Decticus) самки обладают рудиментами стрекочущих органов, свойственных самцу, от котораго, быть моягет, они унаследовали эти остатки. Ландуа нашел также подобные рудименты на нижней поверхности надкрыльев у еамок Adi.etulae (сверчкокых) и на бедрах у самок Acrididae. У равнокрылых (Hoinopfer&lt;() самки также обладают особым музыкальным аппаратом в нед4ятельном состоянш, п мы впоследст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третимся в других отдлах животнаго царства с многими примерами строешй, свойствейных самцу, и находящихся в рудиментарном состояши [у самки. Ландуа набдюдал другой важный факт; а именно, что у самок са-ранчевых стрекочупце зубчики на бедрах остаются во всю жизнь в том же состоянга, в каком они впервые появляются во время личи-ночнаго состояшя у обоих по-,лов. С другой стороны, у самцов они развиваются дале, прюбртают совершенное стро-евие при последней линьк, когда насекомое зрдло и готово плодиться. Из приведеиных теперь фаЕтов ясно, что способы; вслСд другая. посредством которых самцы црямокрылых производят звуки, чрезвычайно разнообразны, и совершенно отличаются от т4х, которые встречаются у равноЕгрылых (Hoinoptera) и). Но во всем животном царств мы часто находим, что одна и та же цтль достигается самыми разнообразными . средствами; это, невидимому, зависит от многоразличных перемен, которым подверглась вся организация в течсиие многих ввкои). По мт&gt;рФ, того, как за одною частью изменялась различный п.шиисшя применялись кч. .одной и той же оощеи или. Разпо-о("разие средств для прои;!ведения звука вт&gt; трех сс.мейства.х ирямокрылых и у равнокрылых внушает мысль о "ыеоком значении этих строений для самцов, с целью призыв;! или возбужде-шя самок. Нам незачм изумляться по поводу значительности изм0нений, пспытанных в атом отпошенш прямо-крылыми, так как теперь, благодаря замечательному открытию Скед-2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ра и), мы знаем, что для этого было более чСм достаточно времена. Этот натуралист недавно нашел ископаемое насекомое в девонской формацш Новаго Брауншвейга, снабженное "отлично извСстным тимпаном или стрекочущим органом самцов кузнечиковых". Насекомое это, хотя во многих отношешях родственное счтчатокрылым, повидимому (что часто замечается для очень древних форм) связывает два родственных отряда-сСтчатокрылых и прямокрылых. Мне лишь немногое придется еице сказать о прямокрылых. Некоторые виды чрезвычайно драчливы. Если два самца полевых сверчков (Gryllus campestris) заключены вместе, они дерутся, пока один не убьет другого; а виды Mantis (богомола), как говорят, дСйствуют своими мечевидными передними конечностями, как гусары-саблями. Китайцы держать этих наскомых в маленьких бамбуковых клСтках и устраивают между ними состязашя, как между бойцовыми пттухами 2). Что касается окраски, нткоторыя тропичесшя кузнечиковыя превосходно окрашены: задшя крылья покрыты красными, синими и черными пятнами. Но так как во всем отряди оба пола рвдко представдяют значитель-ныя раздичия в окраск, то невероятно, чтобы они были обязаны своею яркою окраскою половому подбору. Яркие цвета могут приносить пользу этим наевкомым, указывая на их неседобность. Так наблюдали 3). что один ярко-окрашенный индйсый кузнечик неизмнно выбрасывался, когда его давали птицам и ящерицам. Известно, однако, в этом отрядС нсколько случаев половых различий в окраске. Самец одного американскаго сверчка 4), судя по описашям, бСл, как слоновая кость, тогда как самка изменяется от почти бСлаго до зеленовато-желтаго или темнаго цвета. Уэлып сообпщет мне, что взрослый самец Spectrum femoratum (вид из сем. Phasmidae) яркаго буровато-аелтаго цвета; взрослая самка-темнаго, мутнаго, пепельно-бураго; детеныши обоего пола зеленаго цвета". Наконец, могу упомянуть о том, что самец одного интереснаго вида сверчков 5) снабжен "длинным козкистым придатком, спадающим сверх лица, подобно вуали". Каково употреблеше этого органа-неизвестно. Отряд-сСтчатокрылыя Neuroptera.-ЗдСсь придется сказать немногое, исключая окраски. У поденковых {Ephemeridae) оба пола часто немного различаются между собою темными оттенками 6); но неправдоподобно. чтобы самцы этим способом становились привлекательнее для самок. Стрекозы Libellulidae) окрашены великолепными металлическими зелеными, синими, желтыми, красными оттенками, и оба пола часто разли-26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ются между собою. По замйчашго проф. Уэстууда и), самцы нкотерых яз Agrionidae "роскошнаго синяго цввта с черными крыльями, тогда : как самки прекраснаго зеленаго цвта с безцввтными крыльями". "Но ". у Agrion Bamburgii эти цвета как раз обратны у обоих полов" 2). В обширном свверо-американском род Hetaerina одни только самцы обладают преврасным карминовым пятном у основашя каждаго крыла. У Апах jzmws основная часть брюшка у самца ярко-синяго, ультра-мариноваго цвта, тогда как у самки травянисто-зеленаго. С другой стороны, у родственнаго рода GompJiws в у некоторых других родов, оба I пола лишь незначительно различаются по окрасве. Во всем животном царств часто встречаются подобные примеры, что у близко родственных форм, оба пола у однх различаются значительно, у других мало, у третьих вовсе не представляют видимых различий. Хотя у многих стрекозовых замечается такое резкое различие в окраски между полами, часто трудно сказать, который из двух болте ярко окрашен, и обычная окраска обоих полов оказывается как раз обратного, как мы только что видли у одного вида Agrion. Неправдоподобно, чтобы эти цвта в каком-либо случай были прюбртены с цльго защиты. Мэк-Лаклан, тщательно изучавший это семейство, пишет мни, что стрекозы, эти владыки Mipa наскомых, мене всх других наскомых подвержены нападешю со стороны птиц и других врагов, и полагает, что их яркие цввта служат полового приманкою. Некоторый стрекозы, повидимому, привлекаются особенно окраскою: так, по наблюдешю Паттер-сона 3), Agrionidae, у которых самцы голубого цвта, садились во мно-жеств4 на голубой паплавок рыболовной удочки, тогда как два других вида привлекались ярко-6влою окраской. Лгобопытен факт, впервые за-вйченный Шельвером, что у разных родов, принадлежащих к двум подсемействам, самцы при первом выхождении из cocтoяяiя куколки окрашены точно так же, как и самки; но вскор их т4ла принимают замттный молочно-голубой ОТЙНОЕ, зависянцй от выпотшя рода маслянистой жидкости, растворимой в эфир и алкоголь. Мэк-Лаклан полагает, что у самца Libellula depressa эта перемна окраски встречается лишь чрез дв недли ПОСЛБ метаморфоза, когда оба пола готовы к- сиариванию. Известные виды Newothemis представдяют, по Брауэру 4), любопытный примр диморфизма, так как некоторыя самки обладают обыкновенными крыльями, тогда как у других крылья "очень богато свтчаты, как у самцов того же вида". Брауэр "обясняешь уто явле-ше, основываясь на дарвиновых прнципах, исходя из допущешя, что густая сдтчатость жилок лредставляет вторичный половой признак 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амцав, внезапно передавшйся нкоторым из самок вместо того, чтобы передаться, как бывает обыкновение, всм". Мэк-Лаклан сообщаете мнв другой примерь диморфизма у разных видов Agrion, у которых лишь нкоторыя особи оранжеваго цвета, и это всегда бывают &lt;*амки. Быть может, здсь слСдует видеть случай возврата; действительно, у настоящих Libelhilae, есди оба пола различнаго цвта, то самки оранжевый или желтая; итак, допустив, что Agrion происходит! от никоторой первичной формы, походившей на типичных Libellulae своими половыми признаками, мы не удивимся тому, что стремлеше видоизмениться таким образом должно было наступить у однвд самок. Хотя мнопя стрекозы - крупныя, сильныя и свирпыя наскомыя, Мэк-Лаклану не удалось наблюдать, чтобы самцы дрались между собою, исключая разв, как он думаст, некоторых! из болтее мелких впдов Afirion. В другой группе того же отряда, именно у термитов или "блых муравьев", во время роешя можно видеть оба пола бегающими, при чемь самец 6ежит за самкою, иногда же два самца гоняются за одною самкою и страстно состязаются между собою и). Atropos pulsa-toriu.s, как говорят, производить челюстями шум, на который отви,- чают друпя особи 2). Отряд Перепончатокрылых (Hymenoptera).-Фарр, УТОТ неподражаемый наблюдатель, бписывая нравы Cerceris, нас"екомаго, похожаго на осу, замБчает: "Между самцами часто происходят драки из-за обладания какою-либо особенною самкою, которая сидит, играя роль невидимому равнодушнаго зрителя этой борьбы за обладаше, и, когда победа решена, спокойно улетает с побдителем". Уэстууд 3) утверждает, что самцы одной из ос-пилилыциц (Tenthredinae) попадались дерущимися, между собою, "с сомкнутыми челюстями". Так как Фабр говорит, что самцы Cerceris стремятся добыть какую-либо определенную самку, то не мшает помнить, что наскомыя, цринаДлежанця к этому отряду, способны узнавать друг друга ПОСЛБ додгих промежутков времени п сильно привязываются. Так,. напр., Петр Ггобер, наблюдатель, в точности котораго никто не сомневается, разлучил НБСКОЛеЕИХ муравьев, ц когда, по истечеши 4 мсяцев, они встретились с другими, принадлежавшими к той же общцн, они узнали друг друг;) и ласкали друг друга усиками. Если бы это были чуане, то произошла бы драка. Далее, когда дв общины затвают сражеше между собою, то муравьи одной и той же армш иногда в общей свалкС нападают друг на друга, но вскорт они замчаюг ошибку, и один муравей ласкает другого 4). В этом отряд!; мелюя paзличiяв окраск, смотря но полу, обыкновенны, но замтныя различия РБДКИ, исключая семейства пчел; одаако оба пола у разпых групп так ярко окраиюны-нгитр., у Chrysis (зо-2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тиетой осы), у которой преобладают алый и металличесый зеленый оттнки-что мы скдонны приписать этот результат! половому подбору. У наздников {Ichneumomdae) по Уэльшу и), самцы почтя всегда окрашены свтлве самок. С другой стороны, у ос-пилилыциц (Tenth-redimdae) самцы обыкновенно тёмное. У семейства рогохвостых (Siricidae) оба пола часто различаются; так самец Sirex fiwencus обла-.дает оранжевою полосою, тогда как самка-темнопурпурною; но трудно сказать, который из полов боле украшен. У Тгепгех coliimbae самка окрашена гораздо ярче самца. Мн сообщает Ф. Смит, что самцы-муравьи разных видов черны, тогда как у тех же видов самки кир-пичнаго цвета. В семейств пчелиных, особенно у одиночных видов, как мн сообщает тот же энтомолога, оба пола часто различаются по цвту. Самцы обыкновенно ярче, и у шмеля Bombus), как и у ApatJms, гораздо боле изменчивой окраски, нежели самки. У Anthopliora, rctiisa самец раскошнаго желтовато-бураго цвта, тогда как самка совершенно черная; таковы же самки разных видов шмеля-древоточца (Xykcopa), тогда как самцы ярко-желтаго цвта. С другой стороны, самки нйко-торых видов, как, напр., Andraena fulva, гораздо ярче окрашены, нежели самцы. Ташя раздичия в окраск едва ли могут быть обяснены тм, что самцы беззащитны и всди)дствие этого требуют охранительной окраски, тогда как самки хорошо защищены своими жалами. Г. Мюллер2), епе-циально изучивший нравы пчелиных, приписывает эти различия в окраска,. главным образом, половому подбору. Пчелы, несомненно, обладают тонким восприятием цвтов. Мюллер говорить, что самцы страстно ищут самок и дерутся за обладаше ими; он обяеняет такими состязашями, почему челюсти у самцов нкоторых видов крупне, чем у самок. В нкоторых сдучаях, самцы гораздо многочисленнее самок, или в раннюю пору года, или во всякое время и повсюду, или же в нкото-рых м4стностях, тогда как в других случаях, невидимому, преобладают самки. У нкоторых видов наиболе прекрасные самцы, повидимому, избирались самками, а у других, наиболее прекрасныя самки-самцами. Поэтому у нкоторых родов (Muller, стр. 42) самцы разных видов .значительно различаются между собою по наружности, тогда как самки почти неразличимы, у других родов мы видим обратное. Г. Мюллер полагает (стр. 82), что окраска, прюбр-тенная однпм поломтг посред-ствбм полового подбора, часто передавалась в разной степени другому полу, точно такь же, как аппарата для собирашя пыльцы, свойственный самк, часто передавался самцу, которому он совершенно безполезен3). Перепончатокрылое Mutilla Снгорава производить шум, вроде стреко-танья, и по Гуро 4), оба пола обладают этой способностью. Гуро припи-27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ывает ее трешю третьяго брюшного кольца о предшествующее, и я нашел, что эти поверхности обозначены очень тонкими концентрическими ребрами; но то же относится и к выдающемуся грудному ошейнику, с которым сочленяется голова, и если поцарапать этот ошейник кончиком иглы, он издает своеобразный звук.. Несколько удивительно, что оба пола обладают способностью стрекотанья, так как самец крылат, а самка безкрыла. Общеизвестно, что пчелиныя выражают разный ощущешя, кад напр. гнв, тоном жужжанья, и, по Г. Мюллеру (стр. 80), самцы нт,- которых видов издагот своеобразный пввучий звук, когда преслдуют самок. Отряд Coleoptera [Жуки).-Мнопе жуки окрашены так, чтобы походить на обыкновенно посЫцаемня ими поверхности и чтобы, таким образом, избегать врагов. Друпе виды, напр. так наз. бршшантовые-жуки, имют чудную окраску, и часто покрыты полосами, пятнами, поперечными чертами и другими изящными узорами. Такая окраска едва ли может быть прямо охранительной, исключая нкоторых видов, питающихся на цввтках, но окраска эта может служить предупреждешем иди указашем на том же основами, как и фосфорически бдеск светляка. В виду того, что у жуков окраска обоих полов обыкновенно сходна, у нас нт доказательства, чтобы она была прюбретена посредством полового подбора; но это, по крайней Mtpt, возможно, потому что она могла развиться у одного пола и затйм передаться другому, а этот .взгляд даже правдоподобен до некоторой степени для тх групп, ко-торыя обладагот другими рзко выраженными вторичными подовыми признаками. Слпые жуки, конечно, неспособные созерцать красоту другого пола, как мн сообщает Уотерхауз младший, никогда не проявляют яркой окраски, хотя часГо обладают гладким покровом; но темную-окраску у них можно обяснить и тэм, что они живут обыкновенно в пещерах и др. темных мстах. Некоторые длинноропе жуки, особенно же никоторые Prionidae, представляют исключеше из правила, по которому оба пола у жуков не различаются по окраскв. Больш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названных жуков крупны и великолепно окрашены. Самцы рода Ц" Pyredes и), которых я видСл в коллевщи Вэтса, обыкновенно краснее, Ц до скорйе темнее, чвм самки-послвдшя окрашены в боле или мене блестянцй золотисто-зеленый цвт. С другой стороны, у одного вида-самец золотисто-зеленый, а самка богато окрашена в красный и пурпурный цвт. У видов рода Esmeralda, оба пола так значительно различаются по цвту, что их прежде причисляли к отдльным видам; правда, у одного вида, оба пола чуднаго бдестящаго зеденаго цвта, по" у самца-грудь красная. В общем, .насколько я способен судить, самки твх Prionidae, у которых полы различаются, окрашены роскошнт.е, нежели самцы, что, однако, не согласуете с общим правилом относительно окраски, прюбртенной посредством полового подбора. Навболе замечательное различ!е между полами многих жуков выражается большими рогами, идущими от головы, груди и головного щитка (clypeus) у самцов, а в немногих случаях и от нижней поверхности туловища. Эти рога в обширном семейств пластинчатоусых жуков сходны с рогами разных млекопитагощих, вродй оленей, носорогов и т. п., и изумительны как по величин*, тав и по разнообразь форм. л Вместо описанм, привожу рисунки, изображающее самцов и самок ит-которых из наиболе замчательных форм. (Рис. и7-20). Самки обыкновенно обладают рудиментами рдгов в виде маленьких бугорков или хребтов, но у нкоторых нт даже ни малйшаго слда рогов. С другой стороны, рога почти так же хорошо развиты у самки, ; как и у самца PJwnaeus lancifer, и только немного лучше развиты у самок нкоторых других видов этого рода, а такае у Copris. Вэтс сообщает мн, что рога не различаются в какой бы то ни было степени, соответствующей важнйшвм характерным различиям между разными подразддешями этого семейства; так в одном и том же отдвлв :- рода Onthopbagus есть виды, обладаюпце одним единетвенным рогом и есть двурогие. Почти во встх случаях, рога замечательны своей необычайной изменчивостью, так что можно составить постепенный ряд от наиболее высоко развитых самцов до других, настолько выродившихся, что их едва можно отличить от самок. Уэльш 2) нашел, что у Phanaeus carnifex рога втрое длиннее у нСвоторых самцов, по еравнешю с дру-27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ими. Бэтс, изслддовав около сотни экземпляров! Onthophagus гап-gifer (рис. 20), думал, что, наконец, открыл вид, у котораго рога не изменяются; но дальнейшее изслвдоваше доказало противное. Необычайная величина рогов и их чрезвычайно различное строеше у близко родственных форм указываете что рога эти образовались с какой-либо цвлью; но их необычайная изменчивость у самцов одного и того же вида приводить к выводу, что пвль эта не может быть опредленнаго характера. Рога не обнаруживают знаков трешя, что случилось бы. если бы они употреблялись для обыкновенной работы. Никоторые авторы иредполагают и), что так как самцы странствуют гораздо бол4е самок, им нужны рога для защиты от врагов; но так как рога часто тупы, они едва ли хорошо приспособлены к защитв. Наиболее очевидное предположение состоит в том, что самцы пользуются рогами для драки между собою; но этих жуков никогда не встречали дерущимися, и Бэтс, посл тщательнаго изсдедовашя многочисленных видов, не нашел убв-дительных доказательств, чтобы эти рога были изувчены или сломаны именно в драк. Если бы самцы часто дрались, то размеры их гела, вроятно, стали бы больше по причиняв полового подбора и превысили бы размеры самок; но Вэтс, сравнивая оба пола у сотни видов Copridae, не мог найти никакой разницы в этом отношеши между хорошо развитыми особями. Сверх того, известно, что у Letizrus, жука, принадде-жащаго к тому же крупному отдлу пластинчатоусых, самцы дерутся, но не ИМБЮТ рогов, хотя их челюсти гораздо крупнее, чем у самок. Рога были прюбрвтены, как украшешя-этот вывод всего лучше согласуется с твм фактом, что они развились так чудовищно, хотя и не прочно, в чем убтждает их крайняя изменчивость у одного и того же вида и необычайное разнообразие у близко родственных видов. Этот взгляд на первый раз покажется крайне неправдоподобным, но мы впослйдствш увидим, что у многих животных, стоящих гораздо выше, а именно: у рыб, земноводных, пресмыкающихся и птиц, разные хохолки, бугорки, рога и гребни развились очевидно для этой единственной цли. Самцы Onitis furcifer (рис. 2и и 22) и нкоторых других видов того же рода обладают на передних бедрах своеобразными выступами, а на нижней поверхности груди имегот большую вилку или пару рогов. Судя по другим наскомым, рога эти помогают самцу обхватывать самку. Хотя самцы не обдадают даже слйдом рогов на верхней поверхности т4ла, однако у самок есть явственный рудимент одного головного рога, а на верхней сторона груди-слд гребня. Ясно, что этот слабый гребень у самки цредставляет рудимент выступа, свойственнаго самцу, хотя именно у этого вида еамеп совершенно лишен гребня. Действительно, самка Bubas bison (род Bubas, ближайппй к Onitis) обладает подобным же слабым гребнем на груди, а у самца на том же мвств большой выступ. Точно также, едва ли можно сомневаться, что маленьким выступ (а) на головв у самки Onitis furcifer, а также 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мок двух или трех родетвенных видов, есть рудимент головного Гтрога, свойственнаго еамцам очень многих пластинчатоусых жуков, как ияапр. Phanaeus. Д. Старинное мнеше, что рудименты были созданы будто бы для завер-Д шеиия плана природы, настолько далеко от истины, что здсь мы видим ji-лрямо противоположное обычному положешю вещей. Мы имвем основаше рлредподожить, что самцы первоначально им4ли рога и передали их самкам вь рудиментарном состояши, что мы видим у очень многих дру-.гих пластинчатоусых. Почему самцы впослддствш утратили рога, этого мы не знаем, но такая утрата могла быть следствием принципа уравно-вешешя, в зависимости от развитая болыпих рогов и выступов на lнижней поверхности; так как эти признаки свойственны лишь самцамь, то остатки верхних рогов у самок не могли исчезнуть. Приведенные до сих пор факты относятся к пластинчатоусым, но самцы нйкоторых других жуков, принадлежащих к двум чрезвычайно удаленным друга от друга группам, а именно долгоносико-(БЫХ {Curculionidcie) и короткоэлитровых (Staphylimdae) снабжены рогами, при чем у долгоносиковых рога эти на нижней поверхности туловища и), а у короткоэлитровых на верхней поверхности головы и груди. У короткоэлитровых рога самцов необычайно изменчивы для одного я того же вида, точно так же как и у пластинчатоусых. У Siago-тит мы видим случай диморфизма, потому что .самцов можно подразделить на два сорта, значительно отличаюпцеся размром туловища и развипем рогов; при чем нвт промежуточных форм. У одного вида Bledius (рис. 23), также из семейства короткоэлитровых проф. Уэсту-уд нашел, что "в огаой и той же МЕСТНОСТИ могут быть найдены экземпляры самцов, у которых средшй грудной рог очень велик, но головные рога совсем рудиментарны, и Друпе у которых грудной рог гораздо короче, тогда как головные выступы длинны" 2). Здтсь мы оче-дидно имйем примдр уравновшения, проливагощй свт на только что приведенный примр гипотетической утраты верхних рогов самцами Onitis. Закон боя.-Никоторые самцы жуков, невидимому, мало приспособленные к драк, тм не мен4е вступают в битву из за обладания самками. Уол-лес.3) наблюдал двух самцов Leptorbynchus an-gustatus, узкотлаго жука, с чрезвычайно удлиненным хобетом, "дравшихся из за самки, которая стояла тут рис. 2и. Onitis furci-же по близости, занятая сверлешем. Они толкали друг fer самец снизу, друга хоботками, царапались и с яростным видом колотили один другог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ышй самец, однако, "вскоре убтжал, признав себя побжденным". Ввемногих случах жуки, однако, отлично приспособлены к драки, обладая большими зубчатыми челюстями, гораздо большими, чм у самок. Таков обыкновено жук-олень {Lucanus cervns), самцы этого жука выходят из состояшя куколки приблизительно за неделю до самок, так что часто можно видеть кескодьких самцов, преследуюш,их одну и ту же самку. В эту пору между ними завязываются уцорныя драки. Когда Дэвис и) помстил двух самцов с одной самкой в коробку: боле крупный самец свирепо щипал меныпаго, пока тот не отказался от своих притязашй, Одии приятель сообщает мв4, что, бывши мальчиком, он часто страв-дивал самцов, чтобы видть их драку, и замйчал, что они гораздо боле смелы и свирпы, чм самки, как и у высших животных. Самцы хватали его за палец, если он дразнил их, но самки не д- лали этого, хотя челюсти у них сильнее. Самцы многих видов из. Luccmidae, а также упомянутаго выше LeptorJilnchus, крупне и сильнее самок. Оба пола у Letbrus cepfialotes (из пластинчатоусых) живут в одной nopKb, и у самца крупне, ч4м у самки. Если в пору размножешя, чужой самец пытается влезть в нору, на него производится нападете; самка также не-остается пассивной, но запираегь вход и поощряет своего супруга, постоянно толкая его сзади, и борьба продолжается, пока пришелец не будет убит иди прогнан 2). Оба пола другого нла-стинчатоусаго жука, Ateuchus cicatricosus, живут парочками и, кажется,- очень привязаны друг к другу; самец побуждает самку скатывать шарики навоза, куда кладутся яйца, и если самку взять, он начинает-сильно тревожиться. Если удалить самца, то самка совсем бросает работу, и, по MHtniro Врюлери 8), остается на одном Mtcri покне умрет. Вольшия челюсти многих самцов Lucanidae необычайно изменчивы чине как по вели-так и по строению, и в этом отношении сходны с головными и грудными рогами многих самцов пластин-чатоусых и короткоэди-тровых. Можно было бы. составить непрерывный ряд переходных форм от наиболее хорошо организованных до наиболее выродившихся самцов. Хотя жвалы обыкновеннаго жука-оленя, а, быть может, и многих других видов, применяются к драке, как действительное оружие, все же сомнительно, чтобы этим мо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обяснить их значительную величину. Мы видели, что сймеро-аме-рикансшй Lucanus elaphus пользуется своими "рогами" для схватывашя самки. Эти челюсти очень заметны и изящно ввтвятся; в то же время, по причини значительной длины, они не очень удобны дм щипков. .Поэтому у меня явилось подозрвше, что они могут еще служить как украшеше, подобно головным и грудным рогам разных вышеописанных видов. Самеп южно-чюпй-скаго Chiasmognathus grantii-великолйпнаго жука из того же семейства, обладает чудовищно-развитыми челюстями. Он смл и драчдив; если ему угрожать, он оборачивается, раскрывает свои огромны" челюсти н в то же время издает громкое стрекотанье. Однако его челюсти были не достаточно сильны, чтобы, ущипнув чой палец, причинить настоящую боль. Половой подбор, подразумвваюпцй обладаше значительными способностями к восприятш) и сильными сграстями, кажется, оказал наибольшее дйспае в семейств пластинчато-тсых, 4ем у ка-ких-лиоо других жуков. У нвкоторых видов, самцы снабжены оружием для драки; н- которые живут парами и выказывают взаимный привязанности; мнопе обладают способностью стрекотать в возбужденном состоянии; иные снабжены самыми необыкновенными рогами, повидимому, ради украшешя; некоторые, отличающиеся дневными привычками, роскошно окрашены. Наконец, нкоторые из крупнМшях жуков всего мира принадлежат к этому же семейству, которое было поставлено Диннеем и Фабрищем во глав всего отряда и). Стрекочущие органы. Жуки многих, чрезвычайно различных между собою, семейств обладают этими органами. Звук, производимый таким образом, иногда может быть слышим на разстояши нскольких футов или даже ярдов 2), но он не сравним с тм, который производится прямокрылыми. Так паз. терпугь иди терка состоит обыкновенно из узкой, слегка приподнятой поверхности, перекрещенной очень тонкими, параллельными ребрами, иногда настолько тонкими, что они при-чинюят радужные отливы, и обладающими под микроскопом очень пзящным видом. В нткоторых случаях, как напр. у Typlioeus, мелшя щетинистыя иди же чешуйчатыя неровности, которыми покрыта вся окружающая поверхность приблизительно по параллельным лишям, могут быть прослежены до перехода их в ребра терпуга. Переход происходить таким образом, что эти выступы сливаются, становятся прямыми, и в то же время .болйе выдающимися и гладкими. Твердый край смеж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и туловищ служить скребком для этой терки, но в нкоторых-случаях СЕребок был спещально видоизменен для этой пвли. Он. бнстро подвигается поперек терки или, наоборот, терка поперек-скребка. Органы эти бывают расположены самым различным образом. У могилыпиков (Necropborus) две параллельных терки (рис. 25) расположены на спинной поверхности пятаго брюшного сегмента, при чем каждая терка и) состоит из и23-и24 тонких ребер. Эти ребрышки скребут о задше края эдитр; малая часть этих последних выдается за общее очерташе. У многих Crioceridae, а также у Clytobia 4-рипс-tata (жук из сем. Chrysomelidae, листотдов), а также у нкоторых. Tenebrionidae и др. 2) терка расположена на спинной оконечности брюшка, т. е. на задкв (pygidium) или же на предзадк (propygidium), и об него таким образом скребут элитры. У Heterocerus, принадлежащаго-к другому семейству, терки расположены по бокам перваго брюшного кольца, и об них скребут ребра бедер 3). У нт.которых долгоноси-ковых (Curculiomdae) д жужжелицевых (Carabidae) 4) мы видим-совершенно обратное расположеше, потому что терки расположены на&lt; нижней поверхности надкрыльев, подд4 их вершин, или вдоль их-вншних краев, а края брюшных колец служат в роли скребков. У Batobius Hermanni (одного из Dytiscidae, плавунцевых или водяных жуков), крпшй хребет приходится параллельно обращенному к шву края элитр и близ этого края перекрещивается ребрами, в средней части грубыми, но утончающимися к обоим концам, особенно к верхнему. Если держать это насекомое под водою или на воздух*, то-производится стрекотанье таким образом, что вншшй роговой край брюшка скребется о терки. У значительнаго числа усачей (Lowicornia, иначе Cerambycidae, дровосеки) органы расположены совсйм иначе:. терка находится на средне-груди, которая трется о передне-грудь. Ландуа насчитал 238 очень тонких ребер на терки Сегатуж heros (усача-героя). Мнопе планстинчатоусые жуки обладают способностью стрекотанья, и музыкальные органы расположены чрезвычайно различно. Некоторые виды стрекочут очень громко, так что когда Ф. Смит поймал экем-27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яр Trox sabulosus, то стоявнпй подле лвеник думал, что поймана мышь; но мне не удалось открыть у этого жука органов стрекотанья. У Geotrupes и TypJioeus узюй гребень проходить в косвенном направ-деши поперек (рис. 26, г) ляшки (соха, называется также тазиком) каждой из задних ног (у G. stercoarius он имеет 84 ребрышка). Об.этот гребень скребет особая выдающаяся часть одного из брюшных колец. У близко родственнаго Copris lunaris, необычайно узкая, отличная терка расположена вдоль обращеннаго к шву края элитр, другая же, острая терка, находится поддав внвшняго основнаго края; но у нй-которых других жуков из числа Coprini терка находится, но Леконту и), на спинной поверхности брюшка. У Oryctes терка находится на предзадк (propygidium); а у некоторых других Dynastim, по показание того же энтомолога,-на нижней поверхности элитр. Наконец, Уэстринг утверждаешь, что у Omaloplia еггтпеа терка находится на предгрудинке (prosternuni), а скребок на загрудинкй (metasteroum) *); таким образом ти части занимают нижнюю поверхность тда, вместо того, чтобы быть на верхней, влк это мы нидим у усачей. Таким образом мы видим, что у различных семейств жесткокрылых стрекочупце органы необычайно разнообразны по подожешю, но не слишком различны по строение. В предлах одного и того же семейства некоторые виды снабжены этими органами, друпе-лишены их. Это разнообразие понятно, если мы предположить, что первоначально разные жуки производили шуршанье или шипяпцй звук, потирая друг о друга любыя твердыя и грубыя части твла, случайно соприка-еавшияся; затвм, если шум, таким образом производимый, почему либо оказывался полезным, то грубыя поверхности постепенно развивались в правильно стрекочупце органы. Никоторые жуки, по мер того, как они движутся, производят теперь, намеренно или ненамеренно, род шуршанья, хотя и не обладагот для этой ц4ли какими-либо особыми органами. Уодлес сообщает мнв, что Euchirus longimanus (пластинчатоусый жук, у котораго самец имвет поразительно удлиненныя передтя ноги) "произ-2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дит, когда движется, низки шипящи звук, посредством выпячивашя и впячивашя живота; если схватить его, он производить скрипунье, потирая задними ногами о края элитр". Шипяпцй звук явно зависит от-действия узкой терки вдоль обращеннаго к шву края каждаго надкрылья; и я в свою очередь мог получить скрипите, потирая шагреневую поверхность бедра о зернистый край соответственна) надкрылья. Мн не удалось, однако, найти настояпцй терпуг; невероятно, чтобы я пропустил его у такого крупнаго наевкомаго. Изслвдовав CycJirus и прочитав, что написал об этом Уэстринг, приходится чрезвычайно усомниться в том, чтобы названный жук обдадал настоящей теркой, хотя он и способен издавать особый звук. По аналопи с прямокрылыми [OrtJioptera) и равнокрылыми (Яо-moptera) я ожидал найти у жесткокрылых различные стрекочущее органы у разных полов; но Ландуа, тщательно изслдовавппй мнопе виды, не замвтил никакой подобной разницы. К тому же пришед и Уэстринг, а также и Кротч,-посдвдшй при препаровке многих экземпяров, которых он был так добр, что послал мни. Было бы, однако, не легко открыть любое различие этих органов, если оно мало, так как все это органы в высшей степени изменчивые. Так, в первой пар образчиков NecropJiorus Jiumator (могильщика) и Pelobius, мною изслв-дованных, терка была значительно крупне у самца, чдм у самки: не то было у послддующих экземпляров. Терка у Geotrupes stercorarius показалась мн более толстою, боле темною и болйе выступающею у трех самцов, ч4м у стольких же самок; поэтому, с цлыо узнать, различаются ли оба пола по способности стрекотанья, мой сын, Фр. Дарвин, собрад 57 живых экземпляров, которых подраздйлил на двв парпи, сообразно с гем, производили ли они болве или менйе сильный шум, когда их держали одинаковым образом. Он затвм изслдо-вал вси эти экземпляры и пашел, что самцы были в об4их napri-ях почти в одинаковой пропор-щи по отношенж к самкам. Ф. Омит держад много живых экземпляров Mwnorhynchus pseu-daCOri (ИЗ сем. ДОЛГОНОСИКОВЫХ Curculionidae}}; ОН убйжДОН, что оба пола стрекочут и, невидимому, в одинаковой степени. Тм не менйе, способность стрекотанья наверное представляет половой признак у нвкоторых жуков. Кротч нашел, что только самцы двух видов Heliopafhes (из сем. Tenebrionidae sen Melanostomata, чернотвлы) обладают органами стрекотанья. Я изслйдовал пять .самцов В, gibbus; у всх была отлично развита терка, частью разделена пополам, на спинной поверхности конечнаго брюшного кольца; тогда к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такого же числа самок не было даже и сл4да терки, кожица этого кольца была прозрачна и гораздо тоньше, чвм у самца. У Н. cribra-tostriatus самец обладает подобной же теркою, с твм различием, что он не разделен-отчасти на двое; самка также совершенно лишена этого органа, самец же вдобавок обладает на конечных краях элитр, с каждой стороны от шва, тремя или четырьмя короткими продольными гребнями, перекрещенными необычайно тонкими ребрышками; последние параллельны ребрышкам брюшной терки и .сходны с ним по форме. Служат ли эти гребни независимыми терками или же скребками для брюшной терки, этого я не могь решить; самка не проявляет и слвда этого послдняго строешя. Дале, у трех видов рода Oryctes из семейства плаетинчато-усых, мы видим близко сходный случай. У самок О. gyphus и О. па-sicornis (жук-носорог) ребра терки на предзадк (yropygidwm) меяве непрерывны и менве явственны, ч4м у самцов; но главное раздичие состоит в том, что вся верхняя поверхность этого кольца, если держать не в надлежащем освщеншобнаруживает волоски, которые отсутствуют или заменяются необычайно тонким лушком у самцов. Слдует замтить, что у всх жесткокрылых Г действующая часть терки лишена волоса. У О. sene-galensis различие между полами болве рзко обозначено, и это всего лучше видно, если надлежащее брюшное кольцо вычищено и разсматривается как прозрачный обект. У самки вся поверхность покрыта маленькими отдельными гребешками, несущими шипы, тогда как у самцов т4 же гребешки, направляясь к оконечности, становятся все боле слитными, правильными и обнаженными, так что три четверти кольца (сегмента) покрыты необычайно тонкими параллельными ребрышками, совершенно отсутствующими у самки. Однако, у самок рдд gg задняя нога всвх трех видов Oryctes слабый скрип или шур-Geotrupestercorarius шанье производится, если брюшко размягченнаго экземп-"(CoafT ляра толкать взад и вперед. Femur, t Tibia, tr В прим*?* Heliopathes и Oryctes едва ли может TarsL быть какое-либо сомн4ние, что самцы стрекочут с цйлью призыва или возбуждеяя самок; но у большой части жуков стре-коташе, повидимому, служить обоим полам для взаимнаго призыва. Жуки стрекочут под влияшем разных душевных волненй, таким же образом, как птицы пользуются своими голосами для разных ц4лей, помимо пйнья для своих подруг. Большой CMasognafhus стрекочет в гнввв или в видй вызова; мноие виды дйлают то же в отчаяши иди в страха, если их держать так, что они не могут убежать. Ударяя о дупла дерев на Канарских о-вах,Уульстен и Кротч могли обнаружить присутствие жуков из рода Acalles по их стрекотанью. Наконец, самеи Ateuchus стрекочет, чтобы поощрить самку к труду, а также O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аяшя, если ее удалить и). Некоторые натуралисты полагают, что жуки производят такой шум, чтобы напугать врагов; но я не могу допустить, чтобы четвероногое или птица, способная пожрать крупнаго жука, могла испугаться такого слабаго звука.Убвждеше, что стрекоташе служить половым-нризывом, поддерживается тм фактом, что точильщики (АпоЫит tessellatum}, как общеизвестно, отв4чают друга другу и на тиканье, произведенное искусственно. Дебльдей также сообщает мнт, что наблюдал иногда тикающую самку 2), а час или два спустя находил ее соединенную-с самцом, а в одном случай окруженною многими самцами. Наконец, весьма вероятно, что оба пола у многих жуков сначала прюбрйли способность находить друг друга при посредетв сдабаго шуршанья, производимого трешем друг о друга смежных твердых частей гвла; ге самцы вли самки, которые производили сидьнйппй шум, легче находили супругов, а поэтому шероховатости на разных частях гвла постепенно раз-вждись путем полового подбора в настоящие органы стрекота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I. Насикомые {Продолженге)- Отряд Lepidoptera (Бабочки дневные и ноч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м обширном отряд наиболее любопытным для нас пунктом являются различия в окраски между полами одного и того же вида и между различными видами того же рода. Почти вся последующая глава будет посвящена этому вопросу, но сначала я сдвлаю нисколько замв-чашй об одном или двух других пунктах. Мнопе самцы, как часто можно видйть, преслдуют одну самку и толпятся вокруг нея. Ухаживанье это представляется двлом очень продолжительным: я часто наблюдал, что один или боле самцов порхают вокруг самки, пока, наконец, я не уставал, не видя конца ухаживанью. Вотлер также сообщает мн, что несколько раз наблюдал цлую четверть часа ухаживанье самца за самкой, но она упорно ему отказывала и наконец садилась на земдю и смыкала крылья, избгая таким образом его при-ставашй. Хотя бабочки-слабыя и хрупшя создашя, он драчливы, и один экземпляр императорской бабочки (Apatura Iris) 3) был пойман с кон-28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ами крыльев, обломанными в столкновеши с другим самцом. Коллингвуд, описывая частая драки между бабочками на Борнео, говорит: "Он4 кружатся одна возлв другой чрезвычайно быстро и, невидимому, возбуждены чувством! сильнейшей ярости". Бабочка Ageronia feronia также производить шум в род! того, какой получается от прохождешя зубчатаго колеса под пружинной скобкой и слышный на разстояши нскольких ярдов. Я заметид этот звук в Pio-де-Жанейро, только когда двв из этих бабочек гонялись друг за другом, порхая зигзагами, так что, вероятно, это было во время ухаживанья и). Щкоторыя сумеречныя бабочки также производят звуки, напр. самцы ThecopJiora fovea. В двух случаях, Буханан Уайт а) слышад р-езмй, быстрый шум, произведенный самцом HylopMa phasinma: no его мнение, звук этот производится, как у цикады, упругого перепонкою, снабженною мускулом. Он цитирует также Гене (Giienee), по которому Setina производить звук в родв тиканья часов, повидимому с помощью двух крупных тимпановидных пузырьков, расположенных в грудной области, "и эти пузырьки гораздо боде развиты у самца, чи&gt;м у самки". Поэтому, производяице звук органы у чешуекрылых находятся, повидимому, в никоторой связи с половыми функщями. Я не указал на общеизвестный шум, производимый мертвой иди адамовой головой, потому что он слышится обыкновенно вскоре посл4 того, как это бабочка вышла из кокона. Жирар всегда замСчал, что мускусный запах, издаваемый двумя видами ночных бабочек из рода Sphinx (бражник), свойствен только самцам 3); в высших кдассах мы встрйтим много примров того. что одни только самцы издают запахи. Каждый должен был восхищаться необычайной красотою HBKOTO-рых дневных бабочек и сумеречных мотыльков; можно спросить, пред-ставлягот ли эти цввта и разнообразные узоры результата прямого д4й ствия физических условий, которым эти насйкомыя были подвержены без малйшей пользы, какая могла бы от этого произойти. Или же, посл-довательныя измнения были накоплены и определены для ц4ли защиты, иди для никоторой неизвестной цли; или же с тою цвльж, чтобы один пол стад привлекательны м для другого? Наконец, каково значете того обстоятельства, что окраска чрезвычайно различна у самцов и самок извстных видов, и в то же время сходна у обоих полов друг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ов того же рода? Прежде чвм попытаться отвтить на эти вопросы, необходимо привести ряд фактов. У наших ирекрасных английских бабочек, адмирала, павлинки и крапивницы (вс из рода Vanessa), а также у многих других, оба пола сходны. То же справедливо для великолпных тропических гелико-нидных и большинства данаидных. Но в нт.которых других тропических группах, а также у нкоторых из наших -яншйских бабочек, каковы Apatura Iris и AnttiocJiaris cardamines, полы значительно или хотя несколько различаются по окраске. Нет выражешй, достаточных для того, чтобы описать великолше самцов нкоторых тропических видов. Даже в одном и том же род мы часто находим виды, представляюнце необычайныя различия между полами, тогда как у других оба пола близко сходны. Так, для южно-американскаго рода Epicalia, Бэтс, которому я обязан за большую часть приведенных!" ниже фактов и за просмотр всего этого разсуждешя, сообщаешь мн, что он знает и2 видов, у которых оба пола посещают одни и т4 же мтста (а это не всегда случается у бабочек) и которые, следовательно. не могли подвергнуться влияшю различных вншних условий и). У девяти из этих двенадцати видов, самцы причисляются к самым великолп-ным бабочкам и настолько отличаются от сравнительно ненарядных самок, что прежде твх и других причисляли к различным родам. Самки этих девяти видов похожи друг на друга по общему типу окраски; онС также похожи на оба пола видов, принадлежащих к различным родственным родам, находимым в различных странах земного шара. Отсюда мы можем вывести, что эти 9 видов, а вероятно, и всв друпе виды разсматриваемаго рода, произошли от древней формы, .которая была окрашена приблизительно таким же образом. У ] 0 видов самка все еще удерживает ту же общую окраску, но самец похож на нее; так что они окрашены гораздо менде ярко и представлягот менышй контраста, нежели самцы раньше упомянуТых видов. У ии-го я и2-го вида самки уклоняются от обыкновеннаго типа, потому что он окрашены ярко, почти как самцы, но е несколько меньшей степени. Поэтому, у этих двух послдних видов, ярше цвета самцов, невидимому, передались самкам; тогда как у вида, обозначеннаго нами десятым, самец или удержал, или принял вновь простую окраску самки, сходную с окраскою родоначальника всего рода. В этих трех случаях полы стали почти сходными, хотя и достигли этого противоположными способами. У родственнаго вида Eubagis, оба пола нкоторых видов окрашены однообразно и почти сходны между собою, тогда как у большей части видов того же рода, самцы украшены чудными металлическими оттнками разно-образнйшаго характера и значительно отличаются от самок. Во всем этом род, самки удерживают один и тот же обпцй стиль окра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что ти) гораздо болте похожи друг на друга, чм на собственных самцов. Розсматривая род Papilio, мы увидим, что act виды группы Aeneas замечательны своею заметною окраскою, представляющею pt3itie контрасты: эти бабочки представляют примр частаго стремяения к переходным фбрмам, по отношешю в величин раздичий между полами. У иемногих видов, как напр. у JP. ascanius, самцы и самки. похожи друг на друга. У других, самцы то нисколько ярче, то гораздо великолепнее самок. Род Jwoma, родственный нашему роду Vanessa, представляет почти сходный примр: хотя оба пола у большей части видов этого рода сходны между собою и лишены яркой окраски, однако у некоторых видов, как напр. у J. оепопе, самец несколько бодде ярко окрашен, нежели самка, а у немногих, напр. у J. andremiaja, самец настолько отличается от самки, что его можно ошибочно принять за совершенно особый вид. Другой поразительный примр был указан мн в Вританском музее Ботлером, а именно один тропичесюй американски вид Ihecia; оба пола этого вида почти сходны между собою и поразительно великолепны; наоборот, у другого вида, самец окрашен так же пышно, тогда. как вся верхняя поверхность самки-однообразнаго, темно - бураго цвета. Наши обыкновенный маденьшя анппйския бабочки из рода Lycaena служат для пояснешя различных особенностей окраски обоих полов, и представляют почти такой же удачный, хотя и не такой поразительный примр,. как указанные тропические роды. У Lycaena, agrestis оба пода обладают крыльями бураго цвта, окаймленными малыми глазчатыми оранжевыми клеймами и сходны между собою. У L. овдоп крылья самца пре-краснаго голубого цвта, окаймленнаго черным; в то время, как у самка. крылья бурыя, и с таким же краем, очень похожия на крылья L. agre-stis. Наконец, у L. arion оба пола голубого цвта и очень сходны, хотя. у самки края крыльев несколько темне и черный пятна одноцвйтне; а у одного ярко-голубого индйскаго вида оба нола еще боле похожи друг на друга. Я привел предыдущая подробности с ц*лью показать, прежде всего,- что когда оба пола бабочек различаются, то, в видв общаго правила,. самец прекрасне самки и боле уклоняется от обычнаго типа окраски; той группы, к которой принадлежит данный вид. Поэтому, в больше" части групп самки разных видов похожи друг на друга гораздо боле ч4м самцы. В некоторых случаях, однако, на которые я укажу позднте, самки окрашены великодпне, нежели самцы. Дад4е, эти подробности были приведены с ц4лью сделать ясным, что, в предлах одного и того же рода, оба пода часто представляют всевозможные переходы оть-поднаго отсутствия различи в окраск до такой значительной разницы, что прошло много времени, прежде чвм энтомологи причислили их к- одному и тому же роду. Сверх того, мы вид-вди, что когда оба пола почти сходны между собою, это зависит, невидимому, или от того, что самец передал свою окраску самки, или от того, что еамец удержал-28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быть можеть. принял вновь, первичную окраску данной группы. Заслуживает также замвчашя, что в твх группах, у которых оба пола различаются, самки обыкновенно нисколько похожи на самцов, так что когда самцы прекрасны в необычайной степени, самки почти неизменно предетавляют некоторую степень красоты. Вспомнив случаи переходных форм относительно различия между полами, а также замвтив преоблада-Hie одного и того же общаго типа окраски во всей групп!, можем заключить, что, в общем, причины были т же, кашя определили блестящую окраску одних только самцов нкоторых видов и обоих полов у других видов. Так как тропическия страны населены таким множеетвом пышно разукрашенных бабочек, то часто предполагали, что послдшя обязаны своей окраской значительному зною и влажности этих поясов; но Бэтс и) показал путем сравнешя различных близко родственных група Haci-комых умренных и тропических областей, что этот взгляд не может быть поддерживаем; доказательство становится решительным!, если мы вспомним, что ярко окрашенные самцы и однообразно окрашенныя самки одного и того же вида живут в одной и той же области, питаются одинаковою пищею и ведут совершенно одинаковый образ жизни. .Даже когда оба пола похожи друг на друга, едва ли можно поврить, чтобы их блестящая и превосходно распредленныя краски были бсзпздль-ным результатом природы тканей и дйствия окружающих условий. У животных всякаго рода, если только окраска была видоизменена для какой-либо спещальной цли, это случалось, насколько мы способны судить, или с цлыо прямой или косвенной охраны, или как средство для привлечешя другого пола. У многих видов бабочек верхшя поверхности крыльев темно-окрашены; это, по всей вероятности, приводить к тому, что он ускользают от преслдовашя и опасности. Но бабочки в особенности подвергаются нападение со стороны врагов, когда он сидят на мсгв, и у большой части видов, в сидячем положеши, крылья приподнимаются вертикально над спиною, так что обнаруживается только нижняя поверхность. Поэтому, эта сторона часто окрашена так, что подражает предметам, на которых обыкновенно отдыхают эти на-скомыя. Кажется, первый д-р Ресслер замСтил сходство закрытых крильев нкоторых Vanessae и др. бабочек с древесною корою. Можно было бы указать много других: аналогичных, поразительных фактбв. Наиболе интересный тот, который сообщен Уоллесоми) относительно одной обыкновенной бабочки, живущей в Индш и на о-в Суматрв (КаШта), которая исчезает, как бы по -волшебству, когда, садится на куст, потому что прячет голову и усики между сомкнутыми крыльями, которыя, по виду, окрасй и жилковатости, не отличимы от сухого листа с его черешком. В нкоторых других случаях, нижшя поверхности крильев блестяще окрашены и, однако, имют охранительный характ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у Theclu rudi, крылья, когда они сомкнуты, изумрудно-зеленаге цввта и похожи на молодые листья ежевики, на который весною эта бабочка садится. Замечательно такие, что у очень многих видов, у ко-рых оба пола значительно различаются по окраске своей верхней поверхности, нижняя поверхность близко сходна или тожественна у обоих по-- лов и служить для защиты и). Хотя темные Цвта обих поверхностей крыла, верхней и нижней, у иногих бабочек, без сомнтшя, служат для того, чтобы скрыть насекомое, однако, нельзя распространить тот же взгляд на такую яркую и заметную окраску верхней поверхности, как у нашего адмирала и павлинки, нашей бвлой капустницы [Pieris) или большого махаона {Ра-pilio), летающаго в открытых мстах, так как эти бабочки бросаются в глаза каждому живому существу. У этих видов, оба пола сходны; но у обыкновенной крушинницы (Gonepteryx rhamni) самеп ярко-желтый, тогда как самка гораздо блдкве; а у Anthocharis carda-mines только самцы обладагот ярко-оранжевыми верхушками крыльев. Как самцы, так и самви в этих сдучаях заметны, и нельзя повт-рить, чтобы их различие в окраскв находилось в каком бы то ни было отношеши к обычным цлям защиты. Проф. Вейсманн зам-чает 2), что самка одной из бабочек рода Lycaena расправляет свои бурыя крылья, когда садится на землю, и тогда становитеи почти .невидимого; с другой стороны, самеп, как бы сознавая опасность, угрожающую ему от ярко-голубого цвта верхней поверхности его крыльев, си-.дит с сомкнутыми крыльями: а это показывает, что голубая окраскани в каком случав не может быть охранительною. Тм не мене, возможно, что замтная окраска косвенно благодетельна многим видам, как предупреждение, напоминающее о том, что они неседобны; действительно, во многих других случаях красота была прюбрСтена вслйдствие подра-жашя другим красивым видам, населягощим туже область и пользующимся безопасностью от нападенм, по той причин, что они чзм-лнбо угрожают врагам; но в этом случа все же необходимо обяснить красоту тх видовт,, -которые служат образчиками для подражашя. Еак заитил мн Уэльш, самки нашей только что упомянутой бабочки Anthocharis cardammes а также одного американекаго вида, АпШ. genutia, вероятно, выказывают нам первичную окраску родоначальника; действительно, оба пола четырех или пяти видов, распредС-ленных в широких областях, окрашены почти одинаковым образом. Еак во многих предыдущих случаях, мы можем заключить, что именно -самцы бабочки Anth. -cardammes и genutia уклонились от обычнаго родового типа. У калифоршйской Awth. sara оранжевыя верхушки крыльев . частью развились у самок, но они блдне, чм у самца, и слегка 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чны в нвкоторых других отношешях. У родственной ищцйской формы;, IpJiias glaucippe, оранжевыя верхушки вполн* развиты у обоих полов. У этой IpMas, кав указано мне Вотлером, нижняя поверхность крыльев удивительно похожа на бледно окрашенный лист, а у нашей ангдйской бабочки, A. cardamines, нижняя поверхность похожа на цветочную головку дикой петрушки, на которой эта бабочка часто сидит ночью и). То же оеноваше, которое побуждает нас допустить, что нижшя поверхности крыльев окрашены с охранительными целями, заставляет нас отвергать такое обяснеше для ярко-оранжевых верхушек врыльев, особенно, если этот признак ограничен только самцами. Большая чазть ночных и&gt; сумеречных бабочек остаются неподвижными в течеме дйлаго дня или большей его части, сидя со сложенными крыльями; вся верхняя поверхность этих крыдьев часто обладает оттвн-ками и окраской, приспособленной, как замвтил Уоллес, для того, чтобы укрыться. Передшя крылья шелкопрядовых (Bombycidae) и ночниц или совок (Noctuidae 2), когда эти бабочки сидят, обыкновенно захватывают задшя .крылья, так что эти послдшя могут быть без большого риска ярко окрашены; и это, действительно, случается. Во время полета, бабочки чаето будут в состоянш избегать врагов; однако, так как их задшя крылья при этом выставлены на показ, то их яркая окраска, вообще говоря, все-таки прюбрталась с нвкоторым небольшим риском. Но елвдую]щй факт показывает нам, как осторожны мы должны быть в подобного рода заключешях. Обыкновенная желтая Triphaena часта детает днем или рано вечером и тогда очень заметна по цвету зад-иих крыльев. Естественно следовало бы думать, что это будет иеточ-ником опасности; но Дженнер Уейр полагает, что иаоборот, здесь мы видим средство избежать опасности, так как птицы ударяют об-эти яркоокрашенныя и ломыя поверхности, не попадая в твло. Так, вапр., Уейр впустил в свой птичник сильный экземпляр Triphaena pronuba. За бабочкой тотчас погнался реподов; но внимаше птицы отвлеклось окрашенными крыльями, мотылек был пойман лишь поели ваких-нибудь пятидесяти попыток и малыя части крыльев были нисколько раз обломаны. Он повторил тот же опыт на открытом ввздухе с ласточкой и Т. fimbria, но врупная величина этого мотылька, вероятно, им-вда отношеше к его поимк! э). Таким образом мы при-иоминаем показан!я Уоллеса и), а именно, что "в бразильских лйсах и на Малайских о-вах, мнопя обыкновенныя и ярко окрашенныя бабочки илохо летают, хотя обладают широкою поверхностью крыльев; их часто лговять с продыравденными и сломанными крыльями, как если бн oat были. схвачены птицами, от которых ускользнули. Если бы крылья бы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чительно меньше по сравнен!" с гвлом, то, вероятно, насекомое чаще было бы поражено или ранено в жизненную часть и поэтому уве-личеше поверхности крыльев могло принесть косвенную пользу". Выставка на показ.-Яркая окраска многих бабочек и нв-которых мотыльков снещально приспособлена к выставк на показ. Ночью цвтта невидимы, и не может быть сомншя, что ночныя бабочки, взятая в совокупности, гораздо мене ярко окрашены, нежели .так ваз. дневныя (булавоусыя) бабочки, так как эти послдшя почти вс отличаются дневными привычками. Но так наз. ночныя бабочки нйкоторых семейств, каковы Zygaenidae, разные SpMngidae, Lraniidae, никото-рые Arctiidae и Saturmidae, летагот днем или рано вечером, и мно-пя из них замечательно прекрасны, будучи гораздо ярче окрашены, чм в строгом смысл ночные виды. Были указаны, однако, немнопе исключительные примеры ярко окрашенных настоящих ночных видов и). Относительно выставки на показ есть еще свидетельства другого рода. Бабочки, как было замечено раньше, поднимают крылья, когда садятся, но, греясь на солнц, он часто попеременно то поднимают, то опускают крылья, выставляя таким образом совершенно на показ об поверхности, и хотя нижняя поверхность часто окрашена в темные цвета с охранительными целями, однако, у многих видов эта. поверхность также разукрашена, как и верхняя, а иногда ииым образом. У многих тропических видов, нижняя поверхность даже ярче окрашена, чСм верхняя 2). У ангдийских пердамутренниц (Argynnis) одна только нижняя поверхность разукрашена бдестящим серебром. Однако, в вид общаго правила, верхняя поверхность, быть может, полнее выставляемая на показ окрашена ярче и разнообразнее, чм нижняя; поэтому обыкновенно нижняя поверхность доставляет энтомологу наиболее полезные признаки для раскрытая сродства междуразличными видами. Фр. Мюллер сообщает мнС, что три вида Gastnia находятся ПОДЛБ его дома в Ю. Бразилш: у двух из них задшя крылья темнаго цввта и всегда покрыты передними крыльями, когда эти бабочки отдыхаюгь; но у третьяго вида задв!я крылья черныя и е красивыми красными и 6елыми пятнами, и крылья эти вполнв расправлены и выставлены, когда бабочка отдыхает, Можно было бы прибавить много подобных примров. Если мы теперь обратимся к необычайно богатой видами группй сумеречных или ночных бабочер, которыя, как мн4 пишет Стэн-тон, обыкновенно не выставляют на показ нижнюю поверхность своих крыдьев, то окажется, что эта сторона очень ртдко окрашена бол4е яр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и наравне с верхней поверхностью. Необходимо заметить, что есть st-которыя двйствительныя или кажупцяся исключешя из давила, как напр., для Hypopira и). Тримен сообщает мн, что в обширном" труде Гене (Giienee) изображены три сумеречныя бабочки, у которых нижняя поверхность твла гораздо больше ярких цвйтов, чвм верхняя. Так напр. т австралийской Gastropbora верхняя поверхность передняго крыла свровато-желтаго цвдта; тогда как нижняя великолепно украшена глазком кобальтово-синяго цввта, находящимся посреди чернаго пятна, окру-женнаго оранжево-желтым, а это последнее голубовато-6елым. Но нравы этих трех мотылькОв неизвестны, так что нельзя дать никакого об-яснешя необычайному типу их окраски. Тримен также сообщаегь мн, что нижняя поверхность врыдьев у не которых других пяденип (Geo-metrae) 8) и у имйющих четыре расщеплекя совок {Noctuae) или болйе разноцветна, или ярче окрашена, чвм верхняя поверхность; но некоторые из этих видов имвют привычку сдержать крылья совсжм прямо над спиною, удерживая их в этом положеши долгое время", и таким образом выставлягот на показ нижнюю поверхность. Друпе виды, когда они садятся на землю или на траву, перщически внезапно слегка поднимают крылья вверх. Поэтому, превосходство окраски нижней поверхности крыльев над верхнею у нкоторых мотыльков вовсе не представляет такой аномалш. каж кажется с перваго раза. Семейство Saturniwae включает нкоторых из великолйпяЁйших бабочек; их крылья украшены, как у нашей британской императорской бабочки, мелкими глазками Ууд 3) замчает, что они похожи яа дневных бабочек некоторыми движениями, так напр., слабым волебашем крыльев, кав бы для выставки на показ, что болве характерно для дневных, чйм для иочных чешуекрылых. Замвчателевпь тот факт, что ни одна ярко окрашенная британская ночная бабочка, и сколько мн4 известно, также ни один тропичеешй вид не представляет значительных различий в окраски, смотря по полу, хотя это оправдывается для многих ярко-окрашенных бабочек. Однако, самец одной американской южной бабочки Saturnia Io, судя по ониса-ниям, имеет передшя крылья темножелтаго цвта, любопытным образом мченыя пурпурно-красными пятнами, крылья же самки пурпурно-бурыя, отмеченная серыми лишями 4). Tt из британских ночных бабочед, которыя представляют], поло-выя различия в окраски, ВСБ бураго цвта, разнообразных темножелтых цвтов или почти блыя. У нвкоторых видов самцы гораздо темнее самок а), а эти поелдшя принадлежать к группам, которыя обыкно-2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нно летаюта пополудни. С другой стороны, у мяогих родов, ваюь сообщает мнв Стэнтон, самцы обладают болве белыми задними крыльями, нежели самки, - отдичным примром может служить Ayrutis exda-matimis. У мотылька Hepicdus humuli различие болве рвзко обозначено; самцы благо цвта и самки желтыя с болте темными метками и). Вероятно, в этих случаях самцы становятся таким образом бол*е заметными и легче видимы самками, когда летают в сумерки. Из предыдущих фактов нельзя не прийти к выводу, что савки дредпочйают боле ярких самцов или боле возбуждаются при видй их; при всяком другом предположены вышло бы, насколько мн способны судить, что самцы разукрашены без всякой цли. Мы знаемь, что муравьи и некоторые пластинчатоусые жуки способны к взаимному чувству привязанности, и что муравьи узнают товарищей по истечеши нй-.сколььих мсяцев. Поэтому, отвлеченно говоря, нт ничего невозмож-наго в том, чтобы чешуекрылыя, быть может, стояпця на одном урови! развитая с названными насекомыми, могли обладать достаточными психическими способностями для восхищешя яркою окраской. Бабочки наверное отыскивают цвты по их окраски. Так наз. хоботницы, как часто можно видвть, бросаются с нкотораго разстояния на -кисть цвтов посреди зеленой листвы и два лица, живунця за границей, уверяди меня, что эти сумеречный бабочки многократно садились на цввты, нарисованные на &lt;тнах комнаты, напрасно пытаясь ввести в них свои хоботки. Фрвц Мголлер сообщает мн, что многие виды бабочек в Ю. Бразидш выказывают несомненное предпочтение к одним цввтным оттвнкам .по &lt;равнению с другими: он замвчал, что они часто посщали ярко-красные, цветки пяти или шести родов растеши, но никогда т садядис на 6елые или желтые цветы видов тех же родов, растущих в том же саду. Я получил и друия сообщешя того же рода. Как мн сообщат Деббльдэй, обыкновенная бабочка бвлинка часто .летит к куску бумаги, лежащему на :!емдв, без СОМНБН№ принимая его за особь своего вида. Колдингвуд 2), говоря о трудности еобирашя н4которых бабочек Маяая-скаго Архипелага, утверждает, что "мертвый экземнляр, ирижолот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лавкой к заметной витк4, часто останавливает стремительно улетающее; насекомое того же вида, и привлекает его близко к сткй, особенно если это особь другого пола". Ухаживаше у бабочек, как было уже замечено, тянется очень долго. Самцы иногда сражаются, соперничая между собою, и можно видеть,. что мнопе из них преслвдуют ту же самку иди кружатся вокруг нея. Но, если только самки не предпочитагот одного самца другому, то. спариванье все же зависит от чистейшей случайности, что очень невероятно. Если, с другой стороны, самки обыкновенно или даже иногда предпочитают прекраснйших самцов, то окраска Е)ТИХ послвдних будет постепенно становиться все болве яркого и передается обоим полам-яли только одному, смотря по господствующему закону наследственности. ПроЦесс полового подбора значительно облегчится, если положиться на вывод, добытый из разнаго рода фактов, приведенных в прибавленш. к IX главв, а именно, что самцы многих чешуекрылых, по крайней мир*, в зрлом состояши, значительно превосходят самой численностью.. Некоторые факты, однако, противортчат допущен!", что самки бабочек предпочитают красивМших самцов; так, меня увдряли мнопе собиратели коллекщй, что свежия самки часто спариваются с помятыми,. поблекшими или отцветшими самцами; но это обстоятельство, которое часто-должно быть неизбжным послждствием того, что самцы выходят из. кокона раньше самок. У мотыльков из семейства Bombycidae (шелко-прядных) оба пола спариваются непосредственно, как только примут. состояше половозрвлаго насйкомаго (imago), потому что, обладая недоразвитым ртом, не могут кормиться. Самки, как заметили мни мнопе антомологи, лежать в состояши, близком к полному оцвпен4шю, и повидимому не обнаруживают ни малвйшаго выбора по отношений к сам-цамг. Это справедливо для обыкновеннаго шелкопряда (В. mori), как. мн сообщили некоторые шелководы, континентальные и анплйсше. Уоллес,. обладающий большой опытностью в деле разведения Вотеух cintbia,. уб4жден, что самки не обнаруживают никакого выбора или предпочтешя.. Он держал до и00 этих сумеречных бабочек вмстй и часто находил, что самыя крпюя самки спаривались с хилыми самцами. Обратное встречается, повидимому, р4дко: как думает Уоллес, боде сильные самцы проходят мимо хилых самок и привлекаются наиболее здоровыми. Однако, шелкопрядныя (Bombycidae), хотя темно окрашены, частоочень красивы, на наш взгляд, по их изящным крапчатым рисункам. Я до сих пор указывал только на виды, у которых самцы ярче окрашены, нежели самки, и ириписал их красоту тому, что самки, в- ряду многих поколвшй, выбирали наиболее привлекательных самцов и спаривались с ними. Но встречаются, хотя рдко, обратные случаи, когда" самки болве ярко окрашены, чм самцы; в этом случай, я думаю, самцы выбирали наиболее прекрасных самок, и таким образом медленно умножили их красоту. Мы не знаем, нечему у различных клас-еов животных самцы нкоторых видов выбирали наиболее прекрас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к, вместо того, чтобы с удовольствием принять любую самку, что, невидимому, является общим законом в животном царств; но если, наперекор тому, что обыкновенно случается с чешуекрылыми, мы увидели бы, что самки гораздо, многочисленнее самцов, то было бы тогда боле вероятно, что самцы выбирали самых прекрасных самок. Ботлер показал мн вь Британском музе несколько видов Callidryas; .у нв-которых из них самки равнялись самцам по красой, у других-значительно превосходили сампов, так как только у самок края крыльев окрашены в алый и оранжевый цвт с черными пятнами. Боле одно-цвтные самцы этих видов близко похожи друг на друга, показывая этим, что самки изменились, тогда как в твх случаях, когда самцы боде украшены, они оказываются боле видоизменившимися, и только самки сохраняют близкое сходство между собою. В Англщ мы видим некоторые аналогичные примры, хотя не таюе ртзюе. Самки только двух видов Thecia обладают свтло-пур-пурным или оранжевым пятном на передних крыльях. У Нгр-рагсМа нт значительной разницы между полами; но самка Н. janira имвет заметное свтло-бурое пятно на крыльях, а самки нкоторых других видов свттле окрашены, нежели самцы. Дале, самки Colias edusa и С. Jiyale обладают "оранжевыми или желтыми пятнами на черной кайм4, которая у самцов заменяется лишь узкими полосками". У Pieris самки украшены "черными пятнами на передних крыльях; пятна эти лишь отчасти замечаются у еамцов". Самцы многих бабочек, как известно, поддерживают самок во время брачнаго полета; но у только что названнаго вида, самки поддерживагот самцов, так что оба пола помвнялись ролями, а также и сравнительной красотой. Во всем животном царств самцы, вообще говоря, принимают боле дйятедьное учасие в ухаживаньи, и красота их, повидимому, развилась от того, что самки принимали боле привлекательных самцов; но у названных бабочек самки аринимают боде двятельное участае в заключительных актах &lt;)рака, а потому можно предположить, что они также боле активны в дл ухаживанья; если так, мы пойме м, почему онв стали более прекрасными. Мельдола, у котораго заимствованы предшествуюпця показашя, говорить, в ВИДБ заключешя: "Хотя я и не убйжден в том, чтобы окраска наскомых была произведена действием полового подбора, нельзя отвергать, что эти факты поразительно подтверждают взгляды Дар-вина&gt;и). Половой подбор зависит первичным образом от изменчивости: поэтому необходимо добавить нисколько едов по этому предмету. По от-ношешю к окраски, н4т особой трудности, потому что можно назвать любое число в высшей степени измнчивых чешуекрылых. Одного хо-2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аго дримбра будет достаточно. Бвтс показал мни цйлый ряд, экземпляров" Papilio sesostris в Р. childrenae; у послдних самцы представляли звачятельное развообразие отвосительне размСров чуднаго эшяльированиаго зеленаго пятна на передних крыльях, а также относительно размАров бвл0й мвтяи и роскошной красной полосы на задних. крыльях, так что между наиболее и наименее ярко окрашенным самцом была большая разница. Самец PapiMo sesostris гораздо менее пре-красеи, нежели Р. cJiildrenae; он также драдставляет нкоторыя ко-лебашя в разм4рах зеленаго пятна на нередних крыльях и случай-наго пожвлешя малой красной полосы на задних крыльях, как будто завмствжияых у его собственной самки, потому что самки этого и многих другиж видов группу Aeneas обладают этой красной полосою. Поэтому, между наиболйе ярко-окрашенными экземплярами Р. sesostris и наиболее темно окрашенными Р. cJiildrenae была лишь малая разница, и было очевидно, что пока речь идет о простой изменчивости, не представится трудности для постояинаго умножешя красоты того или другого вида иутем подбора. Изменчивость здесь почти ограничена мужским полом: но Уоллес и Бэтс показали и), что самки н-дкоторых видов замечательно измСнчивы, тогда как самцы почти постоянны. В следующей главй я буду иметь случай показать, что чудные глазки (ocelli} находимые на крыльях МБОГИХ чешуекрыдых. необычайно изменчивы, Могу здесь прибавить, что эти глазки представляют некоторую трудность для теорш полового подбора, потому что, хотя они кажутся нам такими украшающими, никогда не случается, чтобы они были у одного пола и отсутствовали у другого, а также они не слишком различаются у обоих полов 2). Этот факт в настоящее время не обясним; но если впосдСдствш будет найдено, что образование глазка зависит от нСкотораго измСнешя в тканях крыльев, наступающаго, напр., в очень раннем перодС развитая, то из того, что нам известно о законах наследственности, мы можем ожидать, что эта особенность будет передана обоим подам, хотя она возникла и совершенствовалась только у одного. В общем, хотя можно выставить много серьезных возражешй, представляется вСроятным, что большая часть блестяще окрашенных. видов чешуекрылых обязаны своей окраской половому подбору, исключая нСкоторых случасв, требующих теперь упоминовешя, когда замтная окраска была прюбрСтена посредетвом подражательности (миметизма), как средство охраны. По причини страстности самца во всем живот-нрм царстве, он, вообще говоря, будет еклонен принять любую самку, а самка обыкновенно проявляет выбор. Поэтому, если половой под-29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р иград роль у. чешуекрылых, то самец, в случай различия между полами, должен быть окрашен болйе ярко, и это несомненно тав и бывает. Если оба пода блестяще окрашены и походят другь на друга, то признаки, прюбрвтениые самцами, невидимому, передаются и тому, и другому полу. К этому выводу нае приводят, встречающееся, даже и в предвлах одного и того же рода, примеры постепеннаго пе-, рехода отт. необычайно большого различия до тождества в окраск между обоими полами. Но можно спросить: развв. различия в окраскв между полами не могут быть обяснены никаким другим образом, как только половым подбором? Известно напр., что самцы и самки одного и того же вида бабочки во многих случаях и) живут в различных мстно-стях, при чем первые, вообще говоря, порхагот на солнцв. а послвдшя скрываются в мрачных лсах. Возможно поэтому, что раздичныя жиз-ненныя услошя могли подействовать прямо на оба пола; однако, это невероятно 2), так как в зр.лом состояши они подвержены различным условиям в течете очень короткаго пер!ода, а личинки обоих полов подвержены одинаковым условиям. Уоллес полагяет, что раз-AH4ie между полами яависит не только от того, что видоизменились самцы, сколько от того, что во всСх, или почти во всх случаях, самки прюбрли темную окраску покровительственнаго характера. Мни представляется, наоборот, гораздо болйе вроятным; что изменились, главным образом; самцы путем полового подбора, тогда как самки изменились сравнительно мало. Таким образом становится понятным, почему самки родственных видов вообще похожи друг на друга гораздо бодве, нежели самцы. Они при этом указывают нам приблизительно на первичную окраску родоначальника данной группы. Он, однако, почти всегда несколько видоизменялись передачею им нСвоторых из послдовательных и.чмтнеюй, приобртаемых самцами, становящимися все боле красивыми. Однако, я не намрен отрицать, что только самки нв-которых видов могли спещально видоизмняться с охранительными ц- лями. В большинстве сдучаев, самцы и самки разных видов подвергались в течение их продолжительнаго личиночнаго состояшя разным условиям, что могло оказать на них влiянie; хотя у самцов, любое малое измСнеше окраски, причиненное таким образом, обыкновенно маскировалось блестящими оттенками; прюбрйтенными путем полового под-. бора. Когда мы будем говорить о птицах, мн придется разсмотрть вопрос, насколько вообще различия в краски между полами завиеят от измвнешя самцов, путем полового подбора, ради украшешя, и от измнешя самок, путем естественнаго подбора, ради цвлей охраны; поэтому здвсь я ограничусь немногим. Во всйх случаях, в которых преобладала наиболее обыкновенная форма, именно равномерное унасл4дование свойств обоими пол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бор ярко-окрашенных самцов должен быль стремиться сделать самок ярко-окрашенными, а подбор темноцвСтных самок должен был стремиться придать самцам темную окраску. Если оба процесса происходили совместно, они должны были стремиться противодействовать друг другу; окончательный результат будет зависать от того, были ли самки хорошо защищены своею темного окраскою, или же, наоборот, самцы, по причине яркой окраски, находили подруг и успевали оставить более многочисленное потомство. С целью обяснить частую передачу признаков одному только полу, Уоллес высказывает свое убСждеше, что болте обыкновенная форма равномерной наследственности для обоих полов может, путем есте-ствениаго подбора, измениться в наслСдоваше признаков одним только полом. Однако, я не могу найти ни одного факта в пользу этого мн-шя. Из того, что происходить в состояши дриручешя, мы знаем, что часто проявляются новые признаки, которые сначала передаются только одному полу; посредством подбора таких измСнешй, не представилось бы ни малдйшей трудности придать яркую окраску одним только самцам, и в то же время или впослСдствш придать темную окраску однтм только самкам. Этим путем самки нвкоторых дневных и вочных бабочек, вероятно, стали невзрачными ради цлей охраны и стали чрезвычайно отличаться от своих самцов. Однако, без явных доказательства я вовсе не намрен допустить, чтобы два сложных процесса подбора, из которых каждый требует передачи новых признаков только одному полу, произошли у множества видов, при чем самцы боде ярко-окрашенными, по.бдив своих соперников, а самки пршбрБЛИ болзде темные цввта, избвжав врагов. Так напр., самец обыкновенной бабочки Gonepteryx далеко более яркаго жел-таго цввта, нежели самка, хотя и она также замтна, и невероятно, чтобы самка прюбрла свою блидную окраску спещально с цлью охраны, хотя вероятно, что самец приобртл свою яркую окраску, как половую приманку. Самка AnfhocJtaris cardamines не обладает прекрасными оранжевыми верхушками крыльев, свойственными самцу; поэтому она очень похожа на блянок (Pieris), так часто встречающихся в наших садах; однако, у нас нтт доказательства, чтобы это сходство было ей полезно. С другой стороны, так как она похожа на оба пола многих других видов обширнаго рода, населяющаго разныя страны земного шара, то, вероятно, что самка просто удержала в значительной мСр первичные цвтта. Наконец, как мы видели, различныя соображешя приводят к выводу, что у бодыпаго числа ярко-окрашенных чешуекрылых видоизменился главным образом самец путем подового подбора, причем величина различия между полами зависала главным образом от господствующей формы наследственности. Наследственность управляется столькими неизвестными законами или условиями, что нам кажется, будто она дСйствует совершенно произвольно и); отсюда нам до известной сте-2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йеня становится понятным, как это у близко родственных видов оба Идола, то различаются в изумительной степени, то тожественны по окраскЛ. Bet последовательные шаги в процесс* измнешя необходимо передаются чрез посредство самки; поэтому большее или меньшее число таких признаков легко могут развиться у нея. Отсюда понятны частые переходы от крайняго различия до отсутствия всякаго различия между полами у родственных видов. Эти случаи перехода, можно добавить, слишком обыкновении для того, чтобы благоприятствовать предположен!", будто дйсь мы видим самок, действительно подвергающихся процессу превра-щешя и утрачивающих свою яркость ради охранительных цлей; действительно, мы имвем полное основаше думать, что в любое время большая часть существующих видов находятся в установившемся состояши. Миметизма.-Этот принцип впервые был выяснен Бэтсом. (Bates) в замечательной стать и), пролившей потоки свта на мнопе темные вопросы. Раньше было замтчено что иввстныя южно-американсшя бабочки, принадлежащая к совершенно различным семействам, походять так значительно на гедиконидных, сходясь с ними в каждой черточкой каждом цвтном оттвнк, что различить их может только опытный энтомолога. Так как геликониды окрашены обычным для них способом, тогда как друпе виды уклоняются от обычной окраски групп, к которым она принадлежать, то ясно, что эти послвдше виды должны считаться подражателями, а геликонидныя - образчиками для подражашя. Дале Бэтс замтил, что подражающие виды сравнительно рдки, тогда как подражаемые изобилуют, и что т4 и друпе живут вмиств; Гели-кониды-замтныя и прекрасныя наскомыя, тм не мен4е изобилующия особями и видами; отсюда Бэтс вывел, что оне должны быть предохранены от иападеюя врагов какими-либо выдлешями или запахом: этот вывод теперь получил сильныя подтверждения 2), особенно со стороны Бельта. Бэтс выводит из этого, что бабочки, подрадающш предохраненным видам, прюбрли свою нынешнюю изумительно обманчивую наружность посредством ИЗМЕНЧИВОСТИ и естественнаго подбора, с плыо быть ошибочно принимаемыми за предохраненные виды и таким образом избегать пожиран!я. Здсь мы не пытаемся дать какое бы то ни было обяснеше блестящей окраски подражаемых видов; рвчь идет только о подражателях. Окраска й"иЙхйежет быть обяс-нена на основами тх же общих началкИЙыди раньше приведены в настоящей главв. Со времени напечаташя статьи Бэтса, подобные же н "только же поразительные, факты были наблюдаемы Уоллесом в Малайской области," Трименом в Н). Африк и Райли в Соед. Штатах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sorie авторы крайне затруднялись понять, кавим образом были произведены естественным подором первые шаги миметизма: не агешает заметить, что этот процесс, вероятно, начался давно, между фермами, не овшком различавшимися друг от друга по окраски. В этом случай даже малое измйнеше было бы полезно, если би оно сделало один вяд &lt;)едее похожим на другой; впоследств№ имитируемый вид мог измениться в чрезвычайной степени путем полового подбора или другими способами, и если измвнешя были постепенны, то подражатели легко могли пойти тем же путем, пока они не стали отличаться в такой же необычайной степени от своего начальнаго соетояшя. Таким образом они, в КОНиГВ концов, могли принять наружность или окраску совершенно несходную с тою, которою обладают друпе члены группы, куда они принадлежать. Необходимо также помнить, что мнопе виды чешуекрылых подвержены значительным и внезапным измвнешям окраски. Зд4сь были приведены мнопе примеры: больше можно найти в статьях Бэтса и Уоллеса. У многих видов оба пола сходны и подражают обоим полам другого вида. Но Тримен приводить, в стать уже указанной, три примера, когда ооа пола подражаемых видов различаются между собою по окраски, и оба пола подражающей формы различаются таким же образом. Были также указаны мнопе случаи, когда одне только самки нодражагот ярко-окрашенвым и предохраненным видам, тогда как самцы удерживают "нормальный вид своих ближайших, родственников". ЗДБСе очевидно, что послтдовательныя измжнешя. происшедппя с самкою, передавались только ей одной по наследству. Однако, вероятно, что нкоторыя из этих посдСдовательных измБнений могли бы передаваться самцам и развиваться у них, если бы таше самцы не выключались, становясь по этой причин мене привлекательными для самок. Таким образом, сохранились только тС измнешя, которыя с самаго начала были строго ограничены при передачт их женскому полу.* Эти замйчашя частью поясняются показанием Бедьта и), что самцы нкото-рых лепталид, подражающие предохраненным видам, все еще удерживают. в скрытом состоянш, некоторые из своих первичных признаков. Так у самцов, верхняя половина нижняго крыла чистаго 6елаго Пввта, тогда как все остальное крыло покрыто полосами и пятнами чер-иаго, краснаго и желтаго цвта, подобно имитируемым ими видам. У самок нт этого бвлаго пятна, и самцы обыкновенно скрывают его, мокрывая верхним крылом, так что я не могу допустить, чтобы оно приносило им какую-либо пользу, исключая половой приманки, когда они выставляют крыло на показ перед самками и таким образом удовде-творяют своему глубоко укоренившемуся предпочтешю к нормальной окраск отряда, к которому принадлежать лепталиды. Ярте цвчта гусениц. Размышляя о красот многих бабоч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спомнид, что нйкоторыя гусеницы великолйдно окрашены; так вак подовой подбор здесь не мог действовать, то казалось опрометчивыми приписывать красоту зрелаго наскомаго этому деятелю, пока мы хотя несколько не обясним окраску личинок. Прежде всего можно заметить, что цвта гусениц не находятся в каком-либо тсном соотношенш с Окраскою зрдаго насйкомаго. Дале, их ярюе цвта не служат каким-либо обыкновенным способом для охраны. Бэтс сообщает МНБ, как один из примров, что наиболее замйтная гусеница, какую он когда-либо видл (одного вида Sphinx), живет на больших зеленых древесных листьях и открытых льяносах Ю. Америки. Гусеница эта около 4 дюймов длины, покрыта черными и желтыми полосами и обладает ярко-красною головою, ногами и хвостом. Поэтому она обращает на себя внимаше каждаго проходящаго мимо нея за несколько рядов, и, йсз сомн4ния, каждой пролетающей мимо птицы. Тогда я обратился к Уоллесу, обладающему врожденным талантом разрушать трудности. Посл4 нкотораго размышления он отвтил: "Большая часть гусениц требует охраны, что видно из ирисутствия у н4ко-торых видов шипов или раздражающих волосков, а также из того, что мнопя из них окрашены в зеленый цкт, подобный цввту листьев, которыми они кормятся, или из любопытнаго сходства ст. веточками деревьев, на, которых ont живут". Можно еще добавить другой примр охраны, сообщенный мн Манзель Уантом, а именно, что есть гусеница одного мотылька, живущаго в Ю. Африкт на мимозах, которая сооружает для себя род чехла, совершенно неразличимаго оть окружающих шипов. Основываясь на таких соображешях, Уоллее считал возможным, что заметно окрашенныя гусеницы предохранены их отвратительным вкусом, но так кан их кожа необычайно нжна и внутренности легко вываливаются из аны, то слабый клевок птицы был бы им настолько же оцасен, как если бы их пожрали. Поэтому, по замвчашю Уоллеса, "дурной икус сам по себ был бы недостаточен для охраны гусеницы, если бы не было какого либо внвшняго знака, указывающего предполагаемому хищнику что добыча представляет совсвм нелакомый кусок". При этих обстоятельствах для гусеницы было бы в высшей степени выгодно, если бы птицы и друпя животныя мгновенно и безошибочно узнавали, что она неседобна. Таким образом самые ярюе цвта принесут пользу и могут быть приобретены измнешем и переживашем наиболее легко узнаваемых-особей. Эта гипотеза на .первый взгдяд кажется очень смлою, но когда она была предложена в Лондонском энтомологическом обществ и), ее поддержали многочисленными фактами. Дженнер Уейр, который держит множество птиц в птичники, сообщает мни, что произвел много опытов: он находит, без исключения, что всв гусеницы с ночными скрыт-3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ыми привычками, имвюищя гладкую кожу, также вей гусеницы зеленаго цвта и вс, подражающая ветвям, жадно пожираются его птицами. Во-лосистыя и покрытыя шипами были всегда отбрасываемы; то же произошло с четырьмя ярко окрашенными видами. Когда птицы отвергают гусеницу, онв трясут головой и чистят клюв, ясно показывая этим, что гусеница противна им на вкус и). Три заметно окрашенныя породы гусениц и сумеречных бабочек были также даны Ботлером ящерицам и жабам, но были выброшены, хотя друпя породы были жадно поедаемы. Таким образом подтверждается вероятность вывода Уоллеса, а именно, что нкоторыя гусеницы стали заметными ради их собственнаго блага, так что легко могут быть узнаны врагами, почти на том же основами, на каком яд продается дрогистами в цвтных бутылках, ради цтелей .человека. Мы не можем, однако, пока обяснить таким образом изящное разнообразие окраски многих гусениц; но тот вид, который в какую-либо прежнюю эпоху прюбрл темную, крапчатую-или полосатую наружность, ради подражатя окружающим предметам или же от прямого дйствия климата и т. д., почти наверное не станет однообразнаго цвта, если его отгенки станут ярче и сильнее; действительно, нельзя допустить, что подбор в определенном направлеши был только для того, чтобы гусеница стала просто заметною. Общие выводы и заключительный замчьчатя о насчко-мых.-Оглядываясь назад на различные отряды, мы видим, что оба пола часто различаются многими признаками, при чем значеше этих особенностей ни мало не понятно. Оба пола часто также различаются органами чувств и перемщешя, таким образом, что самцы могут скорее открыть и достичь самок. Гораздо чаще они отличаются у самцов, обладающих разнообразными приепособлешями для удержашя найденных самок. Нас, однако, касаются здйсь лишь косвенным образом половыя различия этого рода. Во всх почти отрядах самцы векоторых видов, даже у сдабых и нджных пород, как извйстно, очень драчливы, некоторые друпе снабжены особым оружием для драки с соперниками. Но закон боя не господствует так широко у насйкомых, как у высших животных. Отсюда, в-вроятно, происходить, что лишь в немногих случаях самцы стали крупнве и сильнее самок. Наоборот, обыкновенно они даже меньше, чтобы имтть возможность ()азвиться в бол4е короткий срок и быть наготовв в значительном количеств* ко времени выку-клешя самок. В двух семействах равнокрылых (Homoptera) и в трех семействах прямокрылых одни только самцы обладают производящими звуки органами, находящимися в дтеятельном состояши. Органами этими они пользуются безпрестанно в пору размножетя, не только для призы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к, но, невидимому, для очаровашя их или возбуждешя, в соперни-. чествв с другими самцами. Кто допускает, вообще, дйствие какого бы то ни было подбора, не станет, поели прочтешя вышеприведеннаго раз-суждеюя, оспаривать, что эти музыкальные инструменты были прюбртены посредством подового подбора. В четырех других отрядах, особи одного пола, или чаще обоих полов, снабжены органами " для производства разных звуков, повидимому, служащих только для призыва. I, Когда оба пола снабжены такими органами, то особи, способныя производить наиболее громюй или наиболее непрерывный шум, добудут супругов раньше, нежели мене крикливыя особи, так что их органы, вероятно, были прюбртены посредством полового подбора. Поучительна подумать об удивительном разнообразш средств для производства звука, которым обладают одни самцы, или же оба пола, не мене чм в шести отрядах. Мы видим, таким образом, каким двйствительным средством был половой подбор в длт. производства видоизмнешй, которыя порою, как напр. у Ifomoptera, относятся к важным частям организащи. По причинам, указанным в последней главе, вероятно, что бодьнпе рога, которыми обладают самцы многих пластинчатоусых и нйкоторых др. жуков, были приобртены, как украшешя. По причине малаго роста насткомых, мы склонны придавать слишком малое значеше их "наружности. Если бы мы могли себе представить самца Chalcosoma (Рис. и6) с его полированвым бронзовым покровом или панцырем и огромными сложными рогами, увеличенным до размдров лошади или, даже собаки, это было бы одно из самых удивительных животных на зером шарй. Окраска насйкомых-вопрос сложный .и темный. Если ?амец мало отличается от самки и не ярко окрашен, то вероятно, что оба, пода изменялись нисколько различным! образом и что измвнешя передавались от каждаго пола тому же самому полу, при чем отсюда не-получалось ви пользы, ни вреда. Если самец ярко окрашен и значительно отличается от самки, подобно нкоторым стрекозам и многим бабочкам, то вероятно, что он обязан своей окраской половому подбору в то время, как самка удержала первичный или очень древшй тип окраски, слегка видоизмененный указанными выше влияшями. Но в нвкоторых случаях самка, повидимому, стала темноцветной всл0дствие измСнешй, передававшихся исключительно ей, в .виде средств прямой охраны; почти достоверно, что иногда самка становилась яркою для того, чтобы подражать другим, предохраненным видам, населяющим ту же область. Когда оба пола похожи друг на друга и оба окрашены темно, то нтт сомншя, что во множеств* случаев, они были окрашены таким образом ради охраны. Тоже в нкоторых случаях, когда оба пола окра-; шены ярко, потому что они таким образом подражагот предохраненным видам или походят на окружающее предметы, в родв цвтов; или же дагот знать врагам, что они неседобны. В других сдуча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ба пода похожи друг на друга и оба имют яркую окраску, особенно если цввта расположены на показ ь, мы можем вывесть, что они были прюбртены самцами в виде приманки и переданы самки. Мы в особенности приходим ук этому заключешю, когда один и тот же тип окраски господствует в цдлой группв; мы находим, что самцы нвкоторых видов незначительно отличаются цввтом от самок, тогда как друпе отличаются значительно или вовсе не отличаются, при чем промежуточныя формы связывают эти крайте случаи. Подобно тому, как ярше цвта часто были до известной степени передаваемы от самцов самкам, то же отчасти произошло и с удивительными рогами многих пластинчатоусых и нкоторых других жуков. Точно также и звуковые органы, свойственные самцам равнокрылых и прямокрылых, обыкновенно передавались в недоразвитом или даже в почти совершенном состоянш саикам, не достигая, однако, такого совершенства, чтобы приносить какую-либо пользу. Интересен также тот факт, относяпцйся к половому подбору, что стрекочупце органы нвкоторых самцов у прямокрылых не вполнв развиты до последней линьки, и окраска нвкоторых самцов стрекоз не вполн развита, пока не пройдет никоторое время носл их выкуклешя,. когда они станут готовы к размножение. Подовой подбор подразумвает, что боле привлекательныя особи предпочитаются особями другого пола. Но у насекомых, если оба пола различаются, то, за немногими редкими исключеэтями, самец оказывается болте украшенным и болйе уклоняется от типа, к которому принад-дежит данный вид; по этой причина, а также и потому, что самец страстно ищет самку, мы должны предположить, что самки обыкновенно или иногда предпочитают красивМших самцов, и что поел-вдше таким образом, приобр4ди свою красоту. Способность самок большей части отрядов отвергать любого даинаго самца, становится вероятною, если принять во внимаше многая странный устройства, которыми снабжены самцы, в род болыних челюстей, присасывающихся подушечек, шипов, удлиненных ног и т. д. для схватыванья самки: эти устройства показывают, что акт представляет нкоторыя затруднешя, так что содействие самки кажется необходимым. Судя по тому, что нам известно о способности к восприятию и о привязанностях различных насвкомых, нельзя заранее признать невйроятным широкое дтйствие полового подбора; однако, мы еще не им"вем прямых доказательств и нкоторые факты противорйчат этому взгляду. ТБМ не менте, когда мы видим, что мнопе самцы пре-адуют одну и ту же самку, мы едва ли можем поврить, чтобы спа-риванье было предоставлено слпой случайности, чтобы самка не проявляла никакого выбора и не испытывала впечатгвшя от роскошной окраски или других украшешй, свойственных самцу. Если мы допустим, что самки Homoptera и OrfJioptera цнят музыкальные звуки своих самцов и что различные звуковые органы бнли усовершенствованы путем полового подбора, то довольно вероятно,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амки других наскомых цнят красоту формы или окраски и что, следовательно, таюе признаки были прюбртены самцами. Однако, по при-чин4 крайней изменчивости окраски и частаго видоизмнеюя ея с цвлью ; охраны, трудно решить, в каком именно числ случаев иград роль - ноловой подбор. Это особенно трудно для таких отрядов, каковы прямо-крылыя, перепончатокрылыя и жесткокрылыя, у которых оба пода рдк" значительно различаются по окраска, так как в подобных случаях мы и- предоставлены простой аналогш. Что касается, однако, жесткокрылых, т", если взять обширную группу пластинчатоусых, которую никоторые авторы ставят во глав! отряда, и гд мы порою видим взаимную привязанность между полами, здсь мы найдем, что самцы ндкоторых видов обладают оружием для половой борьбы, друпе снабжены удивительными рогами, многие имют органы для стрекотанья, никоторые украшены чудными метталлическими отгвнками. Отсюда становится ввроятным, что вс эти иризнаки были добыты одинаковыми средствами, а именно путем полового подбора. Для бабочек мы имем наилучппя доказательства, так как самцы порою стараются выставить на показ свои чудныя краски, и невозможно повтрить, чтобы они ц-вйствовала так, если бы это выставлеше на показ не приносило им пользы в двле ухаживанья. Когда будет идти рвчь о птицах, мы увидим, что в своих вторичных половнх признаках он4 представляют ближайшую аналог!" с насвкомыми. Таким образом, мнопе самцы, у птиц чрезвычайно драчливы, а некоторые снабжены спещальным оружием для драки с соперниками. Они обдадают органами, которые, в пору размножешя, ироизводят вокальную и инструментальную музыку. Часто они украшены гребнями, рогами, сережками, разнообразными перьями Е превосходною окраскою,-все это е очевидною цвлью выставлешя на показ. Мы увидим, что, как и у наеекомых, оба пола в нкоторых группах одинаково прекрасны и одинаково снабжены удрашешями, обыкновенно ограниченными мужским полом. У других групп оба пола одинаково однообразно окрашены и не украшены. Наконец, в немногих ненормальных случаях, самки ирекрасн-ве самцов. Часто в одвой и той же групп птиц мы найдем всевозможные переходы от полнаго отсутствия р;издичия между полами до крайняго различия. Мы увидим, что самки у птиц, как и у наскомых, часто обладают боде иди мен-ве ясными &lt;"лвдами или рудиментами признаков, принадлежащих собственно самцам и полезных. только этим послтдним. В самом дл, аналопя, во всх этих отношениях, между птицами и насекомыми, оказывается замечательно близкою. Всякое обяснеше, применимое к одному классу, вероятно, применимо и к другому, а этим обяснешем, как мы впо-&lt;слСдствии постараемся показать подробне, является половой под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II. Вторичные половые признаки у рыб, амфибий и пресмыкающих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ыбы; ухаживаше и битвы между самгамй. Мы достигли теперь великаго подцаретва позвоночных и начнем с самаго низш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асса, а именно рыб. Самцы поперечноротых [Plagiostomi, напр. акулы, скаты) и химеровых (Chimaerae) наделены прицепками, служащими для удержашя самки, в роде различных строешй, свойственных многим из низших животных. Кромй прицвпок. самцы многих скатов имют на голове пучки крепких острых шипов и нисколько рядов колючек вдоль "верхней внешней поверхности грудных плавников". Эти послдше (швагота у самцов некоторых видов, имдгощих остальную часть тла гладкую. Шипы эти развиваются лишь временно, в пору размножешя и д-р Гюнтер подозревает!, что они приводятся в двйствие, как хватательные органы, посредством! сгибашя обих сторон . туловища внутрь и книзу. Замечательно, что у н4которых видов, как напр. у Вам clavata, самки, а не самцы имгот спину, усаженную большими крючковидными шипами и). Только самцы капеллана или мойвы (Mallotus villosus, рыба из ло-еосевых) снабжены гребнем TBCHO насаженных, щетинообразных чешуи, вомощью которых два самца, по одному с каждой стороны, держать самку, пока она очень быстро скользить по песчаной отмели и здсь мечеть икру 2). Значительно отличающейся от этого вида Monacanfhus scopas пред-етавляет до нькоторой степени аналогичное строеше. Самец, как со-ебщает мн д-р Гюнтер, обладает прицпкой из жестких, прямых иипов, в роде зубьсв гребня, по бокам хвоста; у экземпляра 6-дюймовой длины эти шипы были длиною около полутора дюйма, у самки на, том же Mtcrt есть пучек щетин,, в родв гвх, какш бывагот на зубной щетк4. У другого вида, Monacanthus peronii, самец обладает щеткою, в род той, какая есть у самки вышеупомянутаго вида, тогда как бока, хвоста у самки гладки. У нкоторых других видов того же рода, , хвоста, как легко можно заметить, у самца несколько шероховата, а у самки совершенно гладок; наконец, есть виды, у которых оба пола; им4гот гладые бока. Самцы мнОгия рыб дерутся за обладаше самками. Так, самец одного вида колюшки [Gasterosteus leiurus), судя по описан!", приходить в состоите "бьшенаго восторга", когда самка выходить из своего убжища и обозрвает гнездо, сделанное для нея самцом. "Он снует вокруг иея по всвм направлешям. затжм опять плывета к собран-3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ым им материалам для постройки гнезда, лотом опять мгновенно устремляется назад и, так как самка не подвигается вперед, он пы-.. тается протолкнуть ее своим рыльцем, а затм старается протащить б№ за хвост и. за боковой шип в гнздо и)". Самцы, как уврягот, многоженцы 2); они необычайно смвлы и драчливы, тогда как "самки совершенно миролюбивы". Их битвы порою отчаянны, "потому что эти крохотные бойцы крепко сцепляются на нисколько севунд, постоянно кувыркаясь, пока их силы не окажутся совершенно истощенными". У жесткохвостой колюшки-рогатки (О. trachwus) самцы во время драки : плавают, кружась один около другого, кусаясь и стараясь пронзить друг друга ощетинившимися боковыми шипами. Тот же автор прибавляет 3): "укушеше этих маленьких чертенята очень бодвзненно. Они пользуются также своими боковыми шипами с таким губительным действием, что я видл, как один во время драки совершенно раепорол своего соперника, так что послвдшй пошел ко дну и погиб". Если какая-либо рыба побждена, "ея красивый вид исчезает, ярые цвта блекнуть и она скрывает свой позор посреди миролюбивях товарищей, но в те-чеше нвкоюраго времени остается поетоянным предметом преследовашй победителя". Самец лосося так же драчлив, как и маленькая колюшка; таков и самец форели, как мни сообщает д-р Гюнтер. Шау (Sbaw) наблюдал жестокую драку между двумя самцами-лососями, длившуюся ц4дый день, а Бгойст, управляющий рыбными промыслами, сообщает мн, что он часто наблюдал с моста над Пертом, как самцы прогоняли соперников, в то время как самки метали икру. Самцы "постоянно дрались и таскали друг друга по мстам метанья икры, и мнопе так повреждали друг друга, что причиняли смерть огромнаго числа; многих можно было видть плавающими подлт. рчных отмелей в состояши истощешя и, повидимому, умирающими *)". Бюйст сообщает мн, .что в июн и868 года, содержатель Стормонфильдских живорыбных садков постил северную часть рки Тайн и нашел около 300 мертвых лососей-без исключешя самцов; он был уврен, что они погибли, в драк. Наиболе любопытный факт, относяицйся к самцу-лососю, это тот-,., что в пору размножешя, кром4 легкаго измнешя окраски, "нижняя челюсть удлиняется и хрящевый выступ поворачивается вверх от мста, которое, при сомкнутых челюстях, занимает углублеше между межче-люстнымикостями и верхней челюстью5)", (рис. 27; сравн. рис. 28). У нашего обыкновенная лосося это изменение строения сохраняется исключи-3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ьно в пору размиожешя; во у сйверо-американскаго Saimo lycaodon, как полагаешь Дж. Е. Лорд и), этот признак постоянен и рзче выражен у старых самцов, раньше поднимавшихся по рйкам. У этих старых самцов челюсть развивается в огромный крючковатый выступа, а зубы вырастают в настоящее клыки, часто боле полудгойма длины. У европейскаго лосося, по Ллойду 2), временное крючковатое строеше служить для усилешя и защиты челюстей, на случай, когда один самец бросается на другого с изумительной свирепостью; но сильно развитые зубы самца американскаго лосося могут быть сопоставлены с клыками или бивнями многих самцов млекопитающих, указывая скоре на цли нападешя, нежели защиты. Лосось не единственная рыба, у-которой зубы различны у обоих подов; то же справедливо и для нкоторых скатов. У ската - шипоноса (Нам clavata) взрослый самец им4ет остроконечные зубы, направленные назад, тогда как зубы самки широки и плоски и образуют род мостовой; таким образом, зубы эти различаются у обоих полов одного вида боле, чем обыкновенно бывает у разных родов одного семейства. Зубы самца становятся острыми только у взрослаго: у молодого они широки и плоски, как у самки. Как часто случается с вторичными половыми признаками, оба пола нвкото-рых видов ската, напр. -R. batis, у взрослых особей, обладают остроконечными зубами; зд4сь признак, свойственный самцу и первично им приобр4тенный, повидимому, быд передан потомству обоего пода. Зубы также остроконечны .у обоих полов И. maculata, но только у СОВСБМ взрослых; самцы прюбрвтают их в болве раннем возрасте, нежели самки. Мы впо-3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ййцствш встрйтим аналогичные примеры у дйкоторых птиц, при чем самец прюбртает у них оперенье, общее обоим полам, достигшим зрелости, в нисколько бодее раннем возрасти, нежели самки. У других видов ската, самцы, даже старые, никогда не обладают острыми зубами, а стало быть, взрослый особи обоего пола наделены широкими, плоскими зубами, в родв rixb, какие у молодых, т. е. сходны с зубами зрлых самок у вышеупомянутых видов и). Так как скаты - смелыя, силь-ныя и прожорливыя рыбы, мы можем подозревать, что самцам нужны ихф острые зубы для драки с соперниками; но так как они обладагот многими органами, видоизмененными и приспособленными к схватывашю самок, то возможно, что и зубы применяются с этой целью. Что касается величины, Карбонье 2) утверждаете что самки почти всСх рыб крупнте самцов; д-р Гюнтер не знает ни одного случая, когда самец был бы на самом двле крупне самки. У нСкоторых рыб из так называемых зубастых карпов (Cyprinodontes) самец не достигает даже половины величины самки, Так как у многих пород рыб самцы обыкновенно дерутся между собою, то удивительно, что они не стали вообще крупнее и сильнее самок при посредств полового подбора. Самцы страдают по причин* своих малых размров, так как, по Карбонье, подвергаются пожирашю со стороны самок своего собственнаго вида, если эти послддшя плотоядны, и, без сомншя, становятся жертвою других хищных видов. Увеличенный рост, должно быть, по какой-либо причини бодве важен самкам, нежели сила и роет-самцам, которым эти свойства были бы важны для драки с другими самцами; быть может, крупная величина необходима самкам, чтобы ИМЕТе возможность произвести огромное количество яиц. У многих видов, только самец и отличается яркою окраской, или же эта окраска гораздо ярче. у самца, нежели у самки. Самец также порою снабяеи придатками, которые, повидимому, не боле ему полезны для обычных жизненных цлей, нежели хвостовыя перья-павлину. Я обязан большею частью фактов, приведенных ниже, любезности д-ра Гюнтера. Есть основаше подозревать, что мнопя тропичесюя рыбы представляют половыя разлит по окраске и строешю; мнопе удивительные примеры встречаются у наших британских рыб. Самец Cattionymus Lyra получил прозваше "бршшантоваго дракончика" (Рис. 29) "за свою блестящую окраску, подобнуюдрагопнным камням". У только что вынутаго из моря самца туловище желтое, разнообразных оттенков, &lt;; полосами и пятнами ярко-голубого цв4та на голове; спинные плавники блтдиоб.урые, с темными продольными полосами; брюшные, хвостовые и заднепроходные плавники синевато-черные. Самку называгот "грязным дракончиком"; Линней, да и мнопе позднтйппе натуралисты считали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обым видом: она тускдаго. врасновато-бураго цв4та, с бурым спинным плавииком; друпе плавники 6елые. Оба пола различаются также по относительной величин головы и рта в. по положешю глаз и); но самым доразительным различием служить необычайное удлинеше спинного плавника у самца (Рис. 29). Сэвиль Кент замчает, что этот "своеобразный придаток, судя по наблюдешям над видами, бывшими в заключенш, служить для той же цди, как сережки, хохлы и друпе ненормальные-придатки у самцов куриных птиц, а именно для очароваюя самок 2)".- Молодые самцы походят на взрослых самок по строешю и окраск. У Bcto представителей рода Collionymus 3), самец вообще обладает. гораздо боле яркими крапинками, чйм самка, а у нкоторых видов не только сяинной, но и заднепроходный плавник значительно удлинен у самцов. Самец Cattus scorpius или морского скорпиона тоньше и меньше-самки. Они также значительно различаются между со бою по окраск4. По замй-чашю Ллойда 4), "для каж-даго, кто не видл этой: рыбы в пору меташя икры,. когда ея окраска всего болте ярка, трудно представить се-6t всю ту примись ярких цв4тов, которыми украшена в это время рыба, обыкновенно такая невзрачная". Оба пола у Labrus mixtus (губан), хотя очень различные между собою по-окраск, очень красивы: самец оранжевый, с ярко-голубыми полосами, а, самка ярко-красная, с несколькими черными пятнами на спин. В значительно отличающемся от других рыб семейств зубастых карпов (Cyprmodontidae), обитателей экзотических прйсных вод,: оба пола порою значительно различаются между собою во многих отношениях. У самца Mollienesia petenensis 5), спинной . плавник значительно развита и отмчен рядом крупных круглых, глазчатых,. ярко-окрашенных пятен; тогда какв у самки тот же плавник меньше, другой формы и отмчен только неправильно искривленными бурыми .пят-3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ами. У самца основной край заднепроходнагб плавника также немного выдается и темно окрашен. У самца родственной формы, XipJiophorus Hellerii (рис. 30) нижшй край хвостоваго плавника развита в длинное волокно, покрытое, как мни сообщает Гюнтер, яркими полосами. Это волокно не содержит никаких мускулов и, невидимому, не может приносить рыбв никакой прямой пользы; как и в случав Callionymus самцы, пока молоды, похожи на зрлых самок и по окраск, и по строе-:шю. Подовыя различия этого рода могут в строгом смысли быть сопоставлены с твми, который так часты у куриных нтиц и). У одной рыбы из числа сомовых (Silwi), живущей в прсных водах Южной Америки, а именно у Plecostomus barbatus2), самец отличается ртом и inter-operculum (межжаберная покрышка), окаймленным бородою из жестких волос, тогда как у самки едва ли есть слд такой бороды (рис. 3и). Эти волосы имвют характер чешуи. У другого вида того же рода, у самца исходят гибкие щу-пальцевидные придатки от лобной части головы; у самки .нт ничего подобнаго. Эти щупальца представляют про-.должешя настоящей кожи и .поэтому не гомологичны с .жесткими волосами предыду-щаго вида; но едва ли можно сомнваться, что и те и .друпе служат для одинаковой ЦЛИ. п,акова именно -эта цвль-угадать трудно; .здсь, повидимому, нельзя допустить, чтобы ЦБДеЮ было украшеше, но мы едва ли можем предполо-* .жить, чтобы жестше волосы и гибюя волокна могли служить одним самцам для какой-либо обыкновенной цтли. У страннаге чудовища-химеры (СЫ-.maera monstrosa) самец обладает на верху головы крючковатой костью, направленной вперед; конец ея закругден и покрыт острыми шипами. У самки "эта корона совершенно отсутстаует", но каково ея употреблеше у самца, вполнй неизвестно а). Стр.оешя, о которых шла рвчь до сих пор, постоянны у самца, доели того как он достиг зрелости; но у нкоторых слизевых (Blennii) "и у другого близкаго рода 4), только у самца развивается на головй гре-3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нь в пору размножешя, и туловпце в то же самое время становится боле ярко окрашенными. Не может быть ни малйшаго сомнтшя, что этот гребень служить временным половым украшешем, потому что самка не обладает и слвдом его. У другого вида того же рода оба пола обладают гребнем, и, по крайней мерв, у одного вида ни тот ни другой пол не наделены им. , У многих Chromidae, напр. у Oeophagus и особенно у Cichia, взрослые самцы, как мне сообщает проф. Агассиз и), им4ют заметный бугор на лбу, совершенно отсутствующи у самок и -молодых самцов. Проф. Агассиз прибавляет: "Я часто наблюдал этих рыб в пору метанья икры, когда бугор у них всего крупнее, и в другое время, вогда он с.овсм отсутствует, и оба пела не представляют никакого раздичия в очерташях головного профиля. Я никогда не мог установить, чтобы этот бугор сдужил для какого-либо спещальнаго отправлешя; ищцйцы на Амазонки также ничего не знают об его назначены". Эти бугры походят, по своему перюдическому появление, на мясистые наросты на головй у нкоторых птиц; но пока остается сомнительным, служат ли они, как украшешя. Проф. Агассиз и д-р Гюнтер сообщают мни, что самцы тх рыб, которыя постоянным образом отличаются по окраскв от самок, часто становятся боле яркими в пору размножешя. Это справедливо также для множества рыб, у которых оба пола одинаковы по окраск4 во все друпя времена года. Примерами могут служить линь, язь и окунь. Самец-лосось в такую пору "имет на щеках оранжевыя полосы, при-дагонця ему вид рыбы-губана {Ldbrus), а туловище отливает зодотисто-оранжевым оттвнком. Самки темнаго цвйта и их принято называть чернорыбицами" 2). Аналогичная и даже боде значительная перемна происходить с Saimo eriox или крупною форелью (бычковая форель, теймень). Самцы ленка или xapiyca (Sumbia) также в эту пору нисколько ярче окрашены, нежели самки 3). Окраска сверо-американскаго вида, щуки (Esox recticulatus) в Соединенных Штатах, особенно у самца, становится, в пору размножешя, необычайно резкой, блестящей и отливающей цввтами радуги 4). Другим поразительным примром из числа многих служить самец одного вида колюшки (Oasterosteus lemrus), описанный Уорингтоном 5), "как настолько прекрасный, что он выше всякаго описашя". Спина и глаза самки просто бураго цввта, а живот 6влый. Глаза самца, с другой стороны, "веливодпнйшаго зеденаго цвта, е метадлическим блеском, в родв зеленых перьев нйкоторых колибри. Шея и живот яркопурпурные, спина пепельно-сдрая, и вся рыба будто полупрозрачна и как бы освещена внутренним сияшем". Послв пер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множешя вс эти цвта изменяются, шейка и брюхо становятся бледно-красными, спина болие зеленою, а сияюпце отливы угасают. Относительно ухаживашя рыб, кром того, что уже сказано о ко-лгошкв, были наблюдаемы новые факты уже поели появлешя перваго издашя этой книги. У. С. Кент говорить, что самец-губан (Labrus misctus), как мы видели, отличающейся окраскою от самки, "копает глубокую яму в пески, покрывающем дно водоема, и затм, самым вкрадчивым образом, пытается побудить самку разделить с ним это логовище, для чего он плавает взад и вперед между нею и законченным ГНБЗДОМ, явно обнаруживая величайшую тревогу и добиваясь, чтобы самка последовала за ним". Самцы Cantharus Uneatus становятся, в пору размножешя, темно-свинцовочерными. Они тогда удаляются с отмели и выкапывают гнездо в видв ямки. "Каждый самец теперь зорко сторожить свою ямку, храбро нападает на любую другую рыбу того же пола и прогоняет ее. Далеко различно его поведете относительно особей другого пола; мнопя из послдних теперь набиты икрой, и этих самок он старается всми силами заманить по ОДИНОЧКЕ в заготовленную ямку, куда оне кладут десятки тысяч яиц, которыми обременены, и затм самец защищает и охраняет эти яйца самым забот-ЛИВЫМ образОМ. Боле поразительный примр ухаживанья, а также щегольства, обнаруживаемого самцами одного китайскаго вида Macropus, был дан Карбонье, тщательно наблюдавшим этих-рыб в неволи 2). Самцы великолепно окрашены; они гораздо красивее самок. В пору размножешя они состязаются за . обладаше самками, и во время акта ухаживанья растопыривают плавники, покрытые крапинами и рисунками йзярко-окрашенных лучей, длая это таким же образом, по словам Карбонье, как павлин. Они также увиваются около самок с чрезвычайной живостью, и песредством выставки на показ своих ярких цвтов, повидимому, стараются привлечь внимаше самок, которыя, кажется, относятся не безразлично к этим подходам; OHi&gt; медленно и томно подплывают к самцам и, невидимому, СОСЕДСТВО самцов им нрав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ели того, как самец добыд себ . невэдсту, он пускает маленьшй кружок птны, выдувая воздух и слизь изо рта. Затм самец набирает в рот оплодотворенный яйца, оброненныя самкою: это причинило Еарбонье большую тревогу, так как он думал, что яйца сейчас будут пожраны. Но самец вскоре откладываешь их в кружоЕ пны, затем оберегает их, подбавляя пвны и заботясь о вылупившихся д- тенышах. Я упоминаю об этих подробностях, потому что, как мы сейчас увидим, бывают рыбы, у которых самцы дают яйцам вы-лупливаться у себя во рту, и лица, не убжденвыя в верности принципа постепеннаго развиия, могли бы спросить, каким образом могла возникнуть подобная привычка? Но трудность значительно уменьшается, если нам изв4сгно, что есть рыбы, указанным образом подбираюлця и но-сяпця яйца; действительно, если по какой-либо причин, он4 замеддят выложить эти яйца, то таким образом может быть прюбрвтена привычка донашивать их во рту. Но возвратимся к бвле непосредственному предмету нашего обеу-ждешя. Дло обстоит сддующим образом: самки рыб, насколько мни известно, никогда добровольно не мечут икры иначе, как в присут-ствш самцов; самцы никогда не оплодотворяют яйца иначе, как в приеутствш самок. Самцы дерутся за обладаше самками. У многих вй-дов самцы, пока они молоды, походят цвтом на самок, но взрослые становятся гораздо бодйу яркими и сохраняют эту окраску на всю жизнь. У других видов самцы становятся ярче самок и в других отноше-шях лучше украшенными единственно в пору любви. Самцы настойчиво ухаживают за самками, и в одном случав, как мы видели, силятся выставить пред ними на показ свою красоту. Можно ли допустить, чтобы они действовали таким образом без всякой цйли во время ухаживанья? А это было бы так, если не допустить, что самки обнару-.живают некоторый выбор, избирая т4х самцов, которые им всего бодве нравятся и всего боле их возбуждают. Если самка проявляет подобный выбор, то вс4 выше приведенные примеры украшешя самцов сразу становятся понятными при посредствй полового подбора. Загем, нам предстоит изслтдовать, можно ли распространить этот взгляд на прюбрйтеше яркой окраски самцами н-вкоторых рыб путем полового подбора также на ТБ группы, у которых самцы и самки представляют одинаковую или почти одинаковую степень яркости и имют почти одинаковую окраску? Для этого надо воспользоваться законом равномерной передачи признаков обоим полам. Возьмем виды такого рода, каков губан (Labrus}, включающее нкоторых из великоддпнвйших рыб земного шара; напримтр павлиньяго губана (L. pavo), его описывают и), впадая в простительное преувеличеше, как составлеинаго из полированных золотых чешуи с инкрустащями из лазуреваго камня, из рубинов, сапфиров, изумрудов и аметистов; для такой рыбы мы мож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ь значительной степенью вероятности принять наше у6вждеше, так как мы уже видели, что оба пола, по крайней мврв у одного вида того же рода, значительно различаются между собою по окраски. У нвкоторых рыб, а также у нкоторых из низрих животных блестящая окраска .может быть прямым последствием природы их тканей и окружающих условй, без содвйствия какого бы то ни было подбора. Золотая рыбка (Cyprwws auratzis), судя по аналопи с золотистой разновидностью обыкновеннато карпа, быть может, представляете пример этого рода: возможно, что она обязана своею блестящею окраскою какому либо единственному внезапно возникшему уклонешю, зависавшему от условй, которым эта рыба была подвергнута в неволь. Однако, боде вероятно, что эта окраска была усилена посредством! искусственнаго подбора, так как этот вид был тщательно воспитываешь в Китай с отдаленнй-ших времен и). При естественных условиях не представляется вьро-ятным, чтобы существа, так высоко организованаыя, как рыбы, и живупця при таких сдожных условиях, могли стать ярко-окрашенными, не потерпв какого либо ущерба или не прюбртя некоторой выгоды от такой крупной перемены и, стало быть, без вмешательства естествеинаго подбора. К какому, следовательно, заключен!" должны мы придти относительно многих рыб, у которых оба пола ярко-окрашены? Уоллес 2) полагает, что виды, посвщаюнце рифы, гд изобилуют кораллы и дру-rie яркоокрашенные организмы, окрашены в бдестяпце пвта с ЦЕЛеЮ укрыться от врагов; но, судя по моим воспоминашям, эти виды, наоборот, становятся, таким образем, в высшей степени замтными. В првсных водах тропических стран нт блестяще-окрашенных кораллов или других организмов, на которые могли бы походить рыбы; однако, мнопе виды в Амазонка превосходно окрашены, а мнопе из плотоядных карповых (Cyprimdae) в Индии украшены "яркими продольными чертами разных отгвнков" 3). Мэк-Клелланд, описывая этих рыб, заходить так далеко, что предполагает, будто "своеобразный блеск их окраски служить наилучшим указашем для зимородков, жрачек (Sylochelidon) и других птиц, предназначенных для того, чтобы задержать размножеше этих рыб". Но в настоящее время не-:мнопе натуралисты допустят, что какое либо животное было сделано замтным для содвйствия его собственной гибели. Возможно, что НБКОТО-рыя рыбы стали боле заметными с цлью предупредить птиц и хищ-3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ых зверей о неседобности, как было выяснено относительно гусениц; но кажется, неизвестно ни одной, по крайней мврв, пресноводной рыбы, которая выплевывалась-бы, кав противная на вкус для рыбоядных животных. Вообще, наиболее правдоподобный взгдяд, по отно-шешю к рыбам, у воторых оба пода блестяще окрашены, это тога, что их окраска была приобретена самцами, как половое украшеше, и что она была передана равномерно или почти одинаково также и другому поду. Теперь нам предстоит разсмотрСть тот случай, когда самец отличается замСтным образом от самки по окраска или по другим укра-шешям. Подвергся ли в этом случай один только самец видоизмз-нешго, при чем уклонешя были унаследованы одним только мужским потомством, или же самка была спещально видоизменена и стала невзрачною с цлью укрыться, при чем такое видоизмСнеше было унаследовано только самками? Невозможно сомневаться, что окраска была изобретена многими рыбами с охранительными целями. Каждый, кто изсдСдует пятнистую верхнюю поверхность палтуса {Ifhombus), не может не заметить сходства его красоты с песчаным дном моря, на котором он водится. НСкоторыя рыбы, сверх того, могут, посредством дСйствия. нервной системы, изменять окраску, приспособляясь к окружающим предметам, и при том в течете коротка го времени и). Одним из самых поразительных примров, когда либо сообщенных относительно охраны животнаго как его окраской (насколько -об этом можно судить по сохраненным экземплярам), так и формой, является примйр, приведенный Гюнтером 2) относительно одного вида австралЙских мореких коньков (pipe-fish), который с его красноватыми развевающимися волоконцами, едва отличим от мореких водорослей, когда прикрепится к ним своим хватательным хвостом. Но вопрос, теперь подлежапцй об-суждешю, состоит в том, были ли одн только самки видоизменены с этой целью. Очевидно, нОт основашя, почему бы один пол видоизменялся поередством естественнаго подбора, с охранительными целями, болСе, нежели другой,-предположив, что оба изменяются,-если только одии пол не подвергается болСе продолжительно опасности, или не обладает меньшими способностями избежать такой опасности, нежели другой; а повидимому, у рыб, оба пола не различаются в этом отношенш. Если только существуют какш либо различия, то самцы, будучи вообще мельче, подвержены от бодйе частых блуждашй, большей опасности, чем самки; и, однако, когда оба пола различаются, то самцы почти всегда за-MBTHbe окрашены. Яйца оплодотворяются немедленно послв меташя; если этот процесс продолжается, как у лосося 3), нисколько дней, то самку в течеше всего этого времени сопровождает самец. Посдв того как яйца оплодотворены, они, в большинстве случаев, оставляются бе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храны обоими родителями, так что самцы и самки, насколько д6ло касается кладки яиц, одинаково подвержены опасности, . и оба играют одинаково важную роль в д4л4 производства плодовитыхь яиц; следовательно, болйе или менте яркоокрашенныя особи того и другого пола одинаково подвергнутся гибели или, наоборот, будут сохранены и т4, и друпя окажут одинаковое влияше на окраску потомства. Шжоторыя рыбы, дринадлежапця к н4скольким семействам, сооружают гнезда и мнопя из них заботятся о вылупившихся дйтены-шах. Оба пола яркоокрашенных видов Cremlabrus massa и С. melops работатот вм4ст4, сооружая гнезда при посредстве морских водорослей, раковин и т. д. и). Но у нкоторых рыб самцы выполнягот всю работу, а затвм принимают исключительно на себя заботу о потомствй. Это справедливо, напр., для темноокрашенных колбней (gobies), у кото.рых неизвестно, чтобы оба пола различались между собою по окраска 2), также для колюшки (Gasterosteus), у которой самцы становятся более яркоокрашенными в пору меташя икры. Самец гладкохво-стой колюшки (G. leiurus) выполняет обязанности няньки е примерной заботливостью и бдитедьноостыо в течете долгаго времени, и постоянно занять тем, что потихоньку ведет детенышей в гнздо, если они отплывут слишком далеко. Он храбро отгоняет всяких врагов, включая даже самок своего вида. Действительно, для самца было бы не малым облегчением, если бы самка, подожив яйца, была тотчас пожрана каким либо врагом, потому что он сам вынужден постоянно отгонять ее от гнезда 3). Самцы нкоторых других рыб, живущих в Ю. Америкв, а также в Цейлон и принадлежащих к двум различным отрядам, необыкновенной нривычкой вынашивать во рту или в жаберных поло,- стях яйца, положенныя самками 4). Мн4 сообщает проф. Агассиз, что самцы амазонских видов, слдующих этой привычки, "не только обыкновенно ярче самок, но различие значительнее в пору меташя икры, нежели в какое-либо другое время". Виды GeopJiagus дйствуют таким же образом; у этого же рода у самцов на лбу, в пору нереста, т. е. размножетя, развивается замтная шишка. У различных видов .Chromidae, как мнв сообщает также проф. Агассиз, половыя различия в окраск4 могут быть наблюдаемы, независимо от того, мечут ли эти рыбы свои яйца в воду между водяными растешями или откладывают в ямки, оставляя их вы-лупливаться без дальнвйшаго надзора, или же строют мелюя гнезда 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чной тине, сидя на них, к"ак делаете наш Pomotis. Следуете также .заметить, что эти рыбы-наседки принадлежать к наиболее ярко-окрашенным видам в своих семействах; так, напр., Hygrogonus ярко-зеленый, с крупными черными глазками, окруженными самыми яркими кружками". Сидит ли у всех видов Ghromidae на яйцах один только самец, остается неизвестным. Очевидно, одвако, что факт охраны или оставлешя родителями яиц оказывывает малое вдияше на половыя разди-чия в окраске или никакого влияшя не оказывает-ь. Далее очевидно, во всех случаях, когда самцы принимают на себя исключительную за-ооту о гнездах и о детенышах, что истреблете наиболее ярко-окрашенных самцов гораздо более должно было бы повлиять на характер породы, нежели гибель наиболее ярко-окрашенных, самок; действительно, смерть самца в течение перюда инкубащи яиц или в течете кормлешя. двтенышей повлекла бы за собою смерть потомства, которое не могло бы унаслвдовать особенностей этого самца; однако, во многих сдучаях именно этого рода (т. е. когда о потомстве заботятся самцы) оказывается, что самцы более замвтно окрашены, нежели самки. У большинства пучкожаберных (LophobrawUi, напр., морсюе коньки), &lt;амцы обладают либо сумчатыми органами, либо полушаровидными вдавле-шями на брюшке, и здесь вылупливаются яйца, положенныя самкою. Самцы выказывают также значительную привязанность к дСтенышам и). Оба пола, обыкновенно незначительно различаются по окраски; но д-р Гюнтер полагаете что самцы обыкновенных! морских коньков (Hippocampi) несколько ярче окрашены, чСм самки. Род Solenostoma представляете, одвако, любопытное исключеше 2), потому что здСсь самка гораздо более ярко окрашена и имСет бодСе яршя крапины, нежели самец; одна только обладает сумчатым . органом, гдв донашивает яйца, так что самка . Solenostoma отличается от всвх остальных пучкожаберных в этом послвднем отношении, а также от большинства других рыб, будучи боле ярко окрашена, нежели самец. Невероятно, чтобы это замечательное двойное извращеше признаков самки было случайным! совпадешем. Так как самцы различных рыб, принимающее на себя исключительную заботу о яйцах и о дттеныщах, окрашены бол4е ярко, нежели самки, а зддсь самка Solenostoma принимает на себя тв же заботы и в свою очередь она ярче самца, то можно было бы доказывать, что замтная окраска того пола, который наиболее важен для благосостояшя потомства, должна имвть некоторый охранительный характер. Но так как мы знаем множество рыб, у которых самцы постоянно или временно ярче самок, при чем, однако, продолжеше жизни самцов здесь вовсе не болве важно для блага вида, нежели продлеше жизни самок, то приве денный взгляд едва ли может быть поддерживаем. Разсматривая пт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им аналогичесюе примеры, когда встречается полное извращеше Йикновенных признаков обоих подов, и мы дадим тогда правдопо-"бное обяснеше, состоящее в том, что самцы выбирали наиболее при-ккательных самок, вместо того, чтобы эти послдшя выбирали, согласно равилам, общераспространенным во всем животном царств, наиболее ивлекательных самцов. Вообще, мы можем заключить, что у большинства рыб, у кого-и оба пола различаются по окраски или же другими украшающими; язнаками, первоначально изменялись самцы, их измнешя передавались ду же полу и накоплялись подовым подбором посредством привлечешя ш возбуждешя самов. Во многих случаях, однако, такие признаки "передавались, отчасти или вполнт, самкам. В других случаях, наоборот, оба пола были окрашены одинаково ради цвдей охраны; но ни в иодном примйр не оказывается, чтобы только у самки окраска или друпе дризнаки спещально видоизмвнилиси) для этой последней цли.</w:t>
      </w:r>
    </w:p>
    <w:p>
      <w:pPr>
        <w:pStyle w:val="Normal"/>
        <w:rPr>
          <w:rFonts w:ascii="Times New Roman" w:hAnsi="Times New Roman" w:cs="Times New Roman"/>
        </w:rPr>
      </w:pPr>
      <w:r>
        <w:rPr>
          <w:rFonts w:cs="Times New Roman" w:ascii="Times New Roman" w:hAnsi="Times New Roman"/>
        </w:rPr>
        <w:t>;. Еще один пункт, засдуживающЙ быть отмвченным, еостоит в ;тем, что известны рыбы, производящия-разнаго рода шумы или звуки, из которых некоторые описываются, как музыкальные. Д-р Дюфоссе, спещально изсддовавший этот вопрос, говорить, что различныя рыбы добровольно производят звуки разными способами: посредством трешя.. глоточных костей, колебашя извстных мускулов, прикрпленных к плавательному пузырю, служащему резонатором, и посредством колебашя внутренних мускулов того же пдавательпаго пузыря. Этим послйдним способом свиступ-рыба (Trigia lyra; русское название не установлено S,H я позволил ce6t придумать соответственное назваше. Вид Т. Mrundo .тазывается рыбой-ласточкой. Иерее.} производить чистые и протяжные fwjw, заключающее почти цдую октаву; но наиболее интересный для; гтас примвр представляют два вида ошибней (Ophidii), у которых одни только самцы снабжены производящими звук аппаратом, состоя--щш из маленьких, пбдвижных косточек, с надлежащими мускулами, находящимися в соединенш с плавательным пузырем ). Трескотня умбрицы (Sciaena aquila) в европейских морях, как говорят, иСлышится с глубины 20 фатомов (и20 футов); а рыбаки в Рошели утверждают, что "одни только самцы производят шум в пору меташя !Икры; подражая этому шуму, можно поймать их без приманки 2)". Это доказаше, а еще боле примр ошибня (OpMdium) почти наверное до-азывает, что в этом самом низшем класс дозвоночных, как и № очень многих наскомых и пауков, производящие звук аппараты Юыли, по крайней мр, в нкоторых случаях, развиты посредством толового подбора,-как средства, содФйствугопця сближен!" по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мфиб!и (земноводныя, иначе голые гады). Urodela (хвостатыя амфибш). Начну с хвостатых земноводных. Оба пола у садамандр и у тритонов часто значительно различаются как по окраска, так и по строешю. У некоторых видов, хвататель-J ные когти развиваются на передних дапках самцов в пору размно-жешя, и в эту пору, у самца порепончатолапаго тритона [Triton рсЛ-mipes) задшя лапы снабжены плавательной перепонкой, которая почти совершенно ноглощается зимою, так что тогда их лапы сходны с ладами самок и). Это устройство, без сомншя, содвйствует самцу при его страстпых поиеках и во время преслвдовашя самки. Ухаживая за нею, он быстро колеблет концом хвоста. У ваших обыкновенных! тритонов (Triton punctatus и Т. cristatus) высоки, сильно зазубренный гребень образуется вдоль спины и хвоста самца в пору размноже-я{я иисчезает вт&gt; течеше зимы (Рис. 32). Джордж Миварт сообщает мн, что гребень не снабжена мускулами и поэтому не может служить для перемщешя. Так как в пору ухаживашя этот гребень прюбртает ярко-окрашенную кайму, то едва ли можно сомневаться в том, что это мужское украшеше. У многих видов туловище представляет оттенки с рзкими контра-СТами, ХОТЯ ВОСфще поблёклые, НО стаНОВЯИЦеСЯ более ЯРКИМИ В ПОрТ раЗМНОЖенШ. иак, напр., саМСЦ нашего обыкновеннаго маленькаго тритона (Triton pwictatus) "сверху уровато-cbparo цвдта, переходящаго книзу в желтый и весною прюбрвта-ющаго роскошный ярко-оранжевый цвт, всюду с круглыми темными крапинками". Край гребня также становится тогда на верхушк!) ярко-красным или фюлетовым. Самка обыкновенно желтовато-бураго цвта с разс-вянными бурыми пятнами, а нижняя ея поверхность часто совершенно гладка 2). Детеныши темно окрашены. Яйца оплодотворяются во время кладки и после того не оберегаются ни одним из родителей. Отсюда мы можем вывести, что самцы прюбрли свою резко выраженную окраску и украшаю-inie придатки посредством полового подбора, при чем эти признаки передались иди одному мужскому потомству, или и тому, и другому полу. Безхвостыя (Апига) или батрахт.-У многих лягушек и жаб окраска, очевидно, служить для охраны, так налр. яркозеленая окраска древесниц и темные крапчатые оттйнки многих наземных видов. Наи-3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ве заметна окрашенная жаба, какую я" когда-либо видвл, а именно Phrynisctts nigricans и), имет всю верхнюю поверхность туловища чер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чернила, причем подошвы ног и части живота покрыты сам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ркими красными крапинами. Жаба эта ползала по годым песчаным и открытым травянистым равнинам Ла-Платы, под палящим солнцем, и не могла не привлечь внимашя каждаго проходящего мимо, жйвотнаго. Эта окраска, вероятно, благодетельна в том отношенщ, что дтлает животное изввстным всвм хищным птицам, как противное на вкус. В Никарагвв существуете маленькая лягушка, "одетая в блестящую, красную с голубым, ливрею"; эта лягушка не скрывается, подоб-во большинству других видов, но всюду прыгает днем, и, по словам Бельта 2), едва он замтил такое счастливое чувство безопасности, как почувствовал уверенность, что лягушка неседобна. После нйскольких попыток, ему удалось заставить одну молодую утку схватить молоденькую лягушку этого вида, но лягушка была мгновенно выплюнута, и утка "сновала, тряся головой, как бы стараясь избавиться от неприятнаго вкуса". По отношен!" к половым различиям в окраскС, д-р Гюнтер не знает ни одного рзкаго примера ни для лягушек, ни для жаб; однако, он чаето может отличить самца от самки потому, что окра-.ска перваго НЕСКОЛеКО ярче. Ему также не известно ни одного ртзкаго примера различия во вншнем строеши между полами, исключая высту-лов, развивающихся в пору размножешя на передних лапах самца, что дозволяет удерживать самку 3). Удивительно, что эти животныя не дрюбрли болзе сильно выраженных половых признаков, потому что, хотя они холоднокровны, их страсти очень сильны. Гюнтер еообщает wb, что часто находил несчастную жабу-самку мертвою, задушенною тесными обяпями трех или четырех самцов. Проф. Гофман в Гис-&lt;енв наблюдал дягушек, дравшихся цвлый день в пору размножешя, я так свирпо, что у одной туловище было распорото. Лягушки и жабы представдяют одно любопытное половое различие, .а именно, в музыкальных способностях, которыми обладагот самцы; но говорить о музык, применительно к шумной разноголосой трескотн, издаваемой самцами лягушек-бычков и нйкоторых других видов, ка-.зкется, сообразно с нашим вкусом, крайне неподходящим выражением. Т4м не менде, нкоторыя лягушки поют решительно приятным образом. Подд Pio-Жанейро я часто сиживал вечером, слушая множество маленьких лягушек {Hylae), усевшихся на травяных стеблях подл воды и :издававших приятные, чирикающие, гармониругощ{е между собою зв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ные звуки. издаются главным! образом самцами в пору размножешя, каково, напр., кваканье нашей обыкновенной лягушки и). В согласш с этим фактом находится то обстоятельство, что голосовые органы самцов лучше развиты, нежели у самок. У НБКОТО-рых родов одни только самцы снабжены мшками, открывающимися в гортань 2). Дак, напр., у седобной лягушки (Лапа esculenta) "МБШКИ свойственны самцам, и когда они ваполнены воздухом во время кваканья, то .становятся большими шаровидными пузырями, находящимися по обйим сторонам головы, подлй углов рта". Кваканье самца становится, такпм образом, необычайно сильным, тогда как кваканье самки представляет лишь слабый шум, в роде стона 3). У нвкоторых родов. того же семейства, голосовые органы представлягот значительныя раздичия в строены, и их развиие во вс4х случаях может быть приписано. половому подбору. Reptilia (Пресмыкающжся). Черепахи (CJielonia).-Наземиыя и морсюя черепахи не представляют рзких половых различи. У нкоторых видов хвост у самца длинн-ве, чвм у самки. У других так наз. пластрон, т. е. нижняя поверхность панцыря или брюшной щит, у самца легко вогнут сообразно с выпуклостью спины у самки. Самец болотной черепахи, водящейся в Соединенных Штитих - (CJirysemys picta). обдадает на передних лапах когтями, вдвое длиннейшими, чм у самки; эти когти применяются во время полового акта 4). У огромной черной черепахи, живущей на Гадапагосских островах (Testudo nigra), самцы, говорят, достигают болве вруанаго роста, нежели самки: в лерщ спаривашя, но не в какое-либо иное время, самец издает грубый лающи звук, слышимый: на разстояши болве, ЧБМ ста ярдов; самка, наоборот, никогда не пользуется своим голосом 0). У индуской Testudo elegans говорят, "драки между самцами могут быть замечены с нвкотораго разстояшя, по шуму, производимому бойцами при ударах друг о друга" 6}. Крокодилы.-Оба пола, повидимому, не различаются по окраски; мни также не ИЗВЕСТНО, дерутся ли самцы между собою, хотя это, вероятно, тав как у ндкоторых видов они изумительно стараются выказать себя перед самками. Бартрам 7) описывает самца алигатора, старающагося привлечь самку тм, что плескается и ревет посреди лагуны. "Надувшись до того, что готовь лопнуть и подняв голову и хвост он извивается и. кружится по поверхности воды, подобно индийскому вождю, п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ствующему о своих боевых подвигах". В пору любви, мускусный запах издается подчелюстными железами крокодила и распространяется по всей посещаемой им местности и). Змчи.-Д-р Гюнтер сообщает мн, что самцы всегда меньше самок и обыкновенно обладагот боле длинными и тонкими хвостами; но ему неизвестно никакого другого различия во внвшнем строены. Что касается окраски, Гюнтер почти всегда может отличить самца от самки по его более рвзко выраженным оттн-кам; так, черная зубчатая полоса на спинй у самца антйской гадюки боле ясно очерчена, чм у самки. Различие гораздо более ясно у сверо-американ-ских гремучих змй: у них, как мнв показал сторож аоологическаго сада, сразу можно отличить самца от самки по тому, что на всем тйлв у него боле грязножелтая окраска. В Южной Африки змвя Bucephalus capensis представляет аналогичное различие, потому что самка "никогда не испещрена так значительно желтыми пятнами по бокам, каК самеЦ" 2). Самец индйскаго Dipsas cynodon, с другой стороны, черновато-бурый, с отчасти черным животом, тогда вак самка красновата или желтовато-оливковаго цвета, а живот ея или однообразно желтоватый, или мраморный с черным. У Tragops dispar, в той же стран*, самец ярко зеленый, а самка бронзоваго цв4та 3). Без сомнния, окраска н4которых змвй служить для охраны, что доказывается зелеными оттенками древесных змий и различными крапчатыми оттднками видов, живущих в песчаных мстностях; однако, сомнительно, служить ли окраска нйкоторых видов, напр. обыкновенной английской гадюки {Pelias Berus) и козюльки иди настоящей виперы, для скрытая их; еще бол4е это сомнительно для многих иноземных видов, окрашенных с необычайным изяществом. ЦвБта разных видов чрезвычайно различны у взрослых и у молодых 4). В пору размножешя заднепроходныя нахучия железы змй деятельно функщониругот 5); то же, справедливо для таких же желез ящериц 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в мы видели, для подчелюстных желез вроводилов. Так как самцы большинства животных отыскивают самок, то эти пахупя железы вероятно служат для возбуждеяя и очаровашя самки, скорее чм для того, чтобы привести ее к мвсту, гд4 модно найти" самца. Самцы змй, хотя кажутся такими неповоротливыми, очень влюбчивы; их наблюдали толпящимися вокруг одной и той же самки и даже близ ея трупа. Не до-казанО) чтобы они дрались между собою из-за соперничества. Их умствен-я способности выше, чтм можно было бы предполагать. В Зоологическом (лондонском) саду они вскорй научаются не ударяться о железный шест, которым чистят их клйтки; а д-.р Кин, из Филадельфш, сообщает мне, что нвкоторыя змви, которых он держал, посл4 четырех или пяти раз научились избегать петли, которою их сначала легко ловили. Один превосходный наблюдатель на Цейлоне, Э. Лэйард, видл и), как кобра просунула голову сквозь узкое отвер-crie и ыроглотила жабу. "С этиш Оременем змвя не могла, выбраться; убедившись в этом, она с большой неохотой изрыгнула лакомый кусочек, который начад уходить; это было слишком много для змеиной философш; жаба была снова схвачена и опять змя, послв значительный усшпй вырваться, была вынуждена раз-статься с добычей. Tim временем, однако, зм-вя получила урок, жаба была схвачена за ногу, вытащена, и затвм с торжеством проглочена". Сторож в Зоологическом саду положительно утверждает, что.нв-которыя змии, как напр. гремучая змя (Crotalus) и питон, отличают его от всх прочих лиц. Кобры (очковая змя, Naja trepudiws}, . которых держать BMCTB в одной клвтке, видимо чувствугот друг к другу никоторую привязанность 2). Из того, что ЗМБИ обладают нкоторою разсудочною способностью, сильными страстями и взаимной привязанностью, еще не слддует, однако, чтобы они также были одарены достаточным вкусом для восхищешя блестящего окраскою другого пола, что могло бы привести к развитие украшешй у вида путем полового подбора. Тдм не менве трудно об-яснить каким-либо другим образом необычайную красоту и4которых видов, так напр., коралловых змМ Южной Америки, роскошнаго крас-3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го цвета с черными и желтыми поперечными полосами. Я хорошо помню, какое сильное изумлеюе я иснытал перед красотой первой коралловой зми, которую увидвл ползущею попврек тропинки в Врази-.дш. ЗМБИ, окрашенные таким своеобразным способом, как утверждает Уоллес, ссылаясь на авторитет д-ра Гюнтера и), не находятся нигде на земном inapt, исключая Южной Америки, а здсь встречается не менее четырех родов. Один из них, именно Elaps, прияадлежит к числу ядовитых; другой, значительно отличающейся от него вид, без сомнмя, ядовит, а два остальных совершенно безобидны. Виды, .принадлежащее к этим различным родам, живут в однвх и и"вх же мстностях и до того похожи друг на друга, что "никто, кромв натуралиста, не мог бы отличить безобидные виды от ядовитых". Поэтому, как полагает Уоллес, безвредные виды, быть может, npio6- ,РБЛИ свою окраску, с игвлью охраны, на оенованш принципа подра-:жания, потому что естественно, что враги могли считать их опасными. Однако, Причина ЯрКОЙ ОКраски ЯДО-витой Elaps все еще требует об-.яенешя, и она, быть может, заключается в половом подборв. Змеи производят, кроме шапшя, и друпе звуки. Смертоносная EcMs carmata имветь по бокам нскодько косых рядов чешуи своеобразнаго строешя с зазубренными краями; когда змия раздражена, :эти чешуи трутся друг о друга, что производить "странный, продолжительный, почти шипянцй звук" 2). Что касается шума. производимаго .гремучей змей, мы имем, наконец, нкоторыя опредленныя св4- ,двшя. Проф. Огей (Aughey) утверждает 3), что в двух сдучаях, оставаясь сам невидимым, он наблюдал с небольшого разстояния гремучую змвю, свернутую кольцом, с поднятой годовой; зм4я продол-;жала гремдть, с короткими промежутками, в течете получаса; на-:конец, он увидл, что другая змя приблизилась и, встретившись, онв совокупились. Отсюда он выводить, что одним из приминений гремушек сдужит содйствие встречи между особями ризнаго пола. По несчастью он не установила самец или самка была та, особь, которая оставалась на мьств и призывала другую. Однако, отсюда вовсе не слждует, чтобы бряцанье гремушками не могло быть полезным :ятим змвям другим образом, напр., как предупреждеюе для живот-3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Х, который в противном случай могли бы напасть на змю. Я не* могу также безусловно не доверять различным разсказам, что эти загеи.,. таким образом, парализуют свою добычу, наводя на нее етрах. Н- которыя друпя змви также производят заметный шум, быстро ударяя. хвостом об окружаюпце стебли растеши; я сам слышал такой шум,. производимый в Южной Америки щитомордником (TrigonocepJialus). Ящерицы. - Самцы нкоторых, быть может, многих видов ящериц дерутся между собою из-за соперничества. Так, древесный южно-американсюй вид AnoUs crystatellus необычайно драчлив. "В течение весны и начала двта, двое взрослых самцов рйдко встречаются без, того, чтобы не произошло драки. Увидя друг друга в первый раз, они три или четыре раза кивают головами вверх и вниз и в то же время растопыривагот род брыжжей или зобов, находящихся у них под горлом; их глаза сверкают от бшенства и, помахав хвостами, из стороны в сторону в течёте н4скольких еекунд, как бы затм,. чтоб собраться с силами, они бшенно набрасываются друг на друга,. нерекатываясь и крепко уцепившись зубами. Бой оканчивается обыкновенно-тм, что один из сражающихся теряет хвост, который часто пожирается побдителем". Оамец этого вида значительно, крупнее самки и);: насколько мог проверить д-р Гюнтер, это составляет общее правило для ящериц всх пород. Одни только самцы у Cytrodactylus rubidus,. на Андамансквх о-вах, обладают пред-заднепроходными скважинами; эти отверстая, судя по аналогш, вероятно служат для того, чтобы издавать к;икой-либо запах 2). Оба пола часто значительно различаются между собою-разнообразными внешними признаками. Самец упомянутаго выше вида, AnoUs снабжен гребнем, идущим вдоль спины и хвоста и могущим, по желашю, приподниматься; но у самки нт и сдйда такого гребня. У индйской ящерицы CopJiotis ceylanica, самка обладает спинным гребнем, хотя гораздо меньше развитым, чм у самца; то же, как сообщает мни Гюнтер, справедливо для самок многих игуан, хамелеонов и др. ящериц. У нткоторых видов, однако, гребень обоих по-- лов одинаково развить, напр. у Iguana tuberculata. У рода Sitana. одни только самцы обладают широким горловым брыжейчатым мщком-(рис. 33), который может быть сложеи подобно веру и окрашен в. синий, черный и красный цвйт. Но эти блестяпце цввта выставляются; только в пору спариванья. Самка не обладает даже слдом этого придатка. У Anolis cristatellus, по Остену (Austen), зоб, имгощий яркую-окраску, красно-мраморную с желтым, существует у самки, хотя и в. рудимеитарном состояши. Дале, у нкоторых других ящериц, оба. пола одинаково хорошо наделены зобами. Здсь, как и во многих пре-дыдущйх случаях, мы зам4чаем, что у видов одной и той же группы, одинаковый признак то характеризует одних самцов, то болйе разв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них, нежели у самок, то, наконец, одинаково развит у того и другого пола. Маленьюя ящерицы из рода драконов (Draco), скользянця с воздух! помощью своих, поддерживаемых ребрами перепонок и отли--чагоиряся блеском красокг, превышагощим всякое описаше, снабжены кожными придатками у горла, "похожими на сережки куриных птиц".</w:t>
      </w:r>
    </w:p>
    <w:p>
      <w:pPr>
        <w:pStyle w:val="Normal"/>
        <w:rPr>
          <w:rFonts w:ascii="Times New Roman" w:hAnsi="Times New Roman" w:cs="Times New Roman"/>
        </w:rPr>
      </w:pPr>
      <w:r>
        <w:rPr>
          <w:rFonts w:cs="Times New Roman" w:ascii="Times New Roman" w:hAnsi="Times New Roman"/>
        </w:rPr>
        <w:t>-Эти придатки поднимаются дыбом, когда животное раздражено. Они встречаются у обоих полов, но всего лучше развиты у самца, достигщаго половой зрелости: в этом возрасте средни придаток у него порою -вдвое длиннее головы. Большинство видов обладают также низким греб-нем, идущим вдоль шеи; он болзе развит у достигших полнаго роста -самцов, чм у самок или у молодых самцови). Один китайски вид, говорят, живет парами в течете весны; и если один супруга -пойман, то другой падает с дерева на землю и "дает себя безнаказанно поймать"-я полагаю, с отчаяния 2). Существуют другая, гораздо боле замечательный раздичия между долами у нкоторых ящериц. Самец CeratopJiora aspera обладает на оконечности рыльца придатком в половину длины головы. Придаток этот цилиндрически, покрытый чешуями, гибшй и, повидимому, способный лапрягаться: у самки он совершенно рудиментарен. У другого вида того же рода одна верхушечная чешуя образует маленьый рог на верхушк гибкаго придатка; у третьяго вида ((7. Stoddartii, рис. 34) цлый придаток превращен в рог-обыкновенно бвлаго цвта, но принимающей слегка пурпурный оттенок, когда животное раздражено. У взрослаго &lt;амца этого послдняго вида рог длиною в пол-дюйма, но совершенно крошечный у самки и у дтенышей. Эти придатки, как замйтид мни Гюнтер, можно сравнить с -гребнями куриных птиц и они, повидимому, &lt;лужат украшешями. Виды рода хамелеонов приводят нас к крайней ступени половых различий. У самца мадагаскарскаго хамелеона (Chamaeleo bifurcus, рис. 35) верхняя часть черепа дает два болыних, крепких костных выступа, покрытых чешуями, подобно остальной части головы; от этого удивительнаго строешя у самки есть лишь слвд. Далее, у вида Ch. Owenii (рис. 36) с Западнаго берега Африки, самец обладает на рыльц4 и ва лбу тремя курьезными рожками, от которых самка не имеет и сдда. Эти рога состоять из костнаго выроста, покрытаго гладким футляром, образугощим часть общих покровов твла, так что они тожественны яо строешго с рогами быка, козла и др. жвачных с полыми рогами. .Хотя эти три рога по-виду так значительно отличаются от двух болыпих продолжешй черепа у С. bifurcus, мы едва ли можем усомниться, что они служат для одной и той же общей цли в организащи обоих эт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отных. Первое предположение, приходящее каждому на ум, еостоит-вт том, что самцы пользуются этими рогами в драки между собою, и так как эти животнш очень драчливы и), то, быть может, этот взгляд основателен. Т. У. Ууд также еообщает мнв, что он однажды наблюдал двух особей вида С. pumilus, жестоко дравшихся между собою на древесной ветви. Они метались головами во вс стороны, стараясь укусить друг друга, затм на время отдыхали и снова продолжали драку. У многих ящершгь, оба пола слегка различаются по окрасив: ОТТБНКИ и полосы у самцов ярче и ясне обозначены, чвм у самок. Это, напр., относится к вышеописанной Cophotis и к южно-африканской Acanfho-dactylus capensis. У одного вида Cordylus, в Ю. Африкт, самец или гораздо краснее, или значительно боле зеленаго пввта, чвм самка. У индйскаго Calotis nigrilabris различие еще боле значительно; также губы у самца чернаго цвта, тогда как у самки-зеленыя. У нашей обыкновенной маленькой живородящей ящерицы {Zootoca vivipara), "нижняя сторона тда и основаше хвоста у самца ярко-оранжеваго цв4та, с черными пятнышками: у самки тв же части бдднаго свровато-зеленаго цвта без пятен2)". Мы видели, что одни только сямцы у Sitana обладают зобом или горловым мвшком; этот зоб блестяще окрашев в синий, черный и красный ЦВБТ. У чили@скаго Procfotretus tennis один только самец покрыт синими, зелеными и мднокрасными пятнышками3). Во многих случаях самцы цдлый год удерживают одинаковую окраску, но в других они становятся гораздо ярче в пору размножешя; могу привести как добавочный примвр, Calotes marta: симец в эту пору имвет яркокрасную голову, тогда как остальное его тло зеленаго цвета 4). Оба пола у многих видов окрашены великолепно и притом совершенно одинаково, и нт основания предполагать, что такая окраска ИМБСТ охранительный характер. Без сомнвшя, у яркозеленых видов, живущих посреди растительности, зеленый цвт служить для скрыяя их, а в С4в. иТатагонии я видл ящерицу (Proctotretus multimacv,- latus), которая, будучи испуганною, распластывала туловище, закрывала глаза и затвм, по причина ея крапчатой окраски, становилась едва отличимой от окружающаго песка. Но ярше цвБт.а, которыми украшены мнопя ящерицы, а также различные странные придатки, были, вероятно, прюбртены самцами в качеств средства привлечения и затм передавались или только одному мужскому, потомству, или обоим полам. Половой подбор, действительно, невидимому, играл почти такую же важную роль у пресмыкающихся, как и у птиц; а менве заметная окраска са-3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к, по сравнение с самцами, здсь не может быть обяснена, как это утверждает Уоллес относительно птиц тем, что самки подвергаются болте значительной опасности во время насиживашя я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III. Вторичные половые признаки у пт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овыя различгя.-Вторичные половые признаки болте разнообразны и замттны у птиц, хотя, быть может, не требуют болте важных перемен в строенш организма, чем у любого иного класса жи-г.отных. Я, поэтому, разсмотрю этот предмет с значительными подробностями. У птиц, самцы иногда, хотя рт&gt;дко, обладают особым оружием для драк между собою. Самцы очаровывают самок вокальной II инструментальной музыкой разнообразнйшаго сорта. Они украшены вся-каго рода гребнями, сережками, наростами, рогами, надутыми воздухом мешками, хохлами, голыми стержнями, косматыми и удлиненными перьями, изящно выступающими со всвх частей тт.ла. Елгов и голая кожа на головт, а также перья часто великолепно окрашены. Самцы порою ухаживают за самками при посредства пляски илл причудливых ужимок, выполняемых на земл или в воздухв. В одном по крайней Mbpt случа, самец испускает мускусный запах, служашдй как можно думать, для очарования и возбуждения самки: действительно, превосходный наблюдатель, Рамсэй и), говорить об австралийской мускусной уткв (Bi-shwa lobata}, что "запах, издаваемый самцом в лтние мсяцы, ограничивается этим полом, и у HJiKOTopbixb особей удерживается в те-чеше цлаго года; поэтому, никогда, даже в пору размножешя, мнв но удалось застрелить самки, которая имела бы сколько-нибудь мускусный запах". Так силсн этот запах в пору спариванья, что может быть обнаружен задолго перед тм, чтм можно увидеть птицу 2). В общем, птицы, невидимому, наиболее эстетичныя из вс4х животных, исключая, разумеется, человека, и вкус к прекрасному у них почти одинаков с нашим. Это доказывается тм, что мы наслаждаемся пнием птиц, и что женщины, как цивилизованныя, так и дикарки, покрывяют головы птичьими перьями и надевают доропе каменья, едва ли более-ярко-окрашенные, нежели голая кожа и сережки нСкоторых птиц. Однако, у цинилизованнаго человека чувство красоты, очевидно, гораздо болве сложно и сочетается с разнообразными отвлеченными поняиями. Прежде чм разсмотр4ть половые признаки, которые зд4сь нас бли-3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йшим образом касаются, я могу упомянуть о вйкоторых различиях между подами, видимо, зависящах от различи в образй жизни: таше придиры, хотя очень обыкновенны в низших классах, рдки в болие высших. Две формы колибри, принадлежащая к роду Eustephanus и живуищя на острове Хуан Фернандес, долго считались различными видами; но теперь, как сообщает мни Гульд, известно, что это самец и самка одного вида; у них замечается некоторое различие в формв клюва. У другого рода колибри (Grypus) клюв самца зазубрен вдоль края и крючковата на конц, представляя, таким образом, значительное отличие от клюва самки. У новозеландской CeomorpJia, Еак мы виддли, существует еще более значительное раздич{е в форм4 клюва, в связи со способом кормлешя обоих полов. Ндчто подобное было наблю-даемо у щегленка (Carduelis elegans), Дженнер Уейр увряет меня, что птицеловы могут отдачить самцов по их слегка боле длинным клювам. Стаи самцов часто кормятся семенами ворсянки (Dipsacus), которыя могут достать своими удлиненными клювами, тогда как самки боле часто питаются семенами буквицы (Betmica) или же норичника (Scrophularia). Если принять в основу легкое различие этого рода, то станет ясно, каким образом клювы обоих подов могли стать настолько различными при посредств естественнаго подбора. В нкоторых из приведенных случаев возможно, однако, что клювы самцов сначала видоизменились в связи с драками между самцами; а это впослдствш привело к легкой перемн образа жизни. Закон боя.-Самцы почти у всх птиц чрезвычайно драчливы; во время драки они пускают в ход клювы, крылья и ноги. Мы видим это каждого весною у наших реполовов и воробьев. Самая крошечная из веех птиц, именно колибри, одна из самых сварливых. Госс 2) описываешь битву, при которой двое драчунов ухватились каждый за клгов другого и барахтались, пока почти не свалились на землю, а Монтес де-Ока, описывая другой род килибри, говорить, что два самца рйдко встречаются без того, чтобы не вступить на воздухт, в жестокую драку. Если их держать в клетках, то "драки почти всегда оканчиваются там, что у одного из бойцов язык бывает разорван на двое, и птица тогда наверное погибает по невозможности кормиться". Из числа голенастых птиц, самцы обыкновенной зеленоногой камышницы (Oallinula cliloropus) "в пору спариванья свиртпо дерутся за самок. Они стоять почти прямо в води и быот друг друга ногами". Однажды видвли такую драку, продолжавшуюся полчаса; наконец, один из самцов схватил голову .другого и этот посдвдний был бы убить, если бы не вмешался наблюдатель; самка все время смотрела в роли спокойнаго зрителя 8). Влайт сообщает мн, что самцы родственнаго вида (ОаШсгв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istatus) на треть крупнее, нежели самки, и т&amp;к драчливы в пору размножешя, что туземцы восточного Бенгала держат их нарочно для боев. Многих других птиц держат в Индш для той же самой цели, напримздр, так наз. &lt;5ульбулей (Pycnonotus haemorhous), дерущихся с болыпим мужеством и). Многоженец турухтан (Machetes sew Philomachus pugnax. Рис. 37) прославился своей необычайной драчливостью; весною самцы, которые гораздо крушгее самок, собираются со дня на день в опредленном мБСт4, ГДБ самки намереваются класть яйца. Охотники находят эти мйста до тому признаку, что дерн здсь насколько вытоптан. Здсь самцы дерутся почти таким же образом, как бойцовые птухи, хватая друг друга клювом и ударяя крыльями. Большой воротник из перьев вокруг шеи тогда поднимается и, по сдовам полковника Монтагю, "расчищает почву, действуя как щит, защищающй боле НБЖНЫЯ части", и это единственный ИЗВБСТНЫЙ ма4 для птиц примр строения, служа-щаго родом щита. Воротник из перьев, однако, судя по его разнообразной и прекрасной окраск, служить, вероятно, главным образом, как украшеше. Подобно большинству драчливых птиц) турухтаны,, кажется, всегда готовы к драк! и, когда находятся в тсном заклю-чеши, часто убивают друг друга; но Монтэгю замтил, что их драчливость становится боле значительной весною, когда длинный перья на их ше вполн развиты; а в это время малйшее движение одной из птиц вызываешь всеобщую свалку 2). Относительно драчливости перепончато-лапых птиц, достаточно привести два примра. В Гвиане "кровавыя драки происходят в пору размножешя между самцами дикой мускусной утки (Cairina moschata , там, гд происходят эти драки, рка покрывается на нкотором протяжеши перьями 3)". Птицы, повидимому плохо приспособденныя к драки, вступают в жестошя сражешя; так, боле сильные самцы у пеликанов отгоняют бол4е слабых, хлопая огромными клювами и нанося сильные удары крыльями. Самцы у бекасов дерутся между собою, &lt;таская и толкая друг друга клювами самын смйшным образом, какой только можно себй представить". Нвкоторыя-впрочем немнопя-птицы, как полагают, никогда не дерутся: это относится, по Одюбону, к од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дятлов в Соед. Штатах (Pious awatus), хотя за самкою слтдует. даже до полудюжины веселых ухаживателейи)". Самцы многих птиц крупнее самок и это, без сомнвшя, является с;гвдствием преимущества, прюбртеннаго болйе крупными и боле сильными самцами над их соперниками, в ряду многях поколыши. Различие роста между обоими полами доведено до крайности у нвкоторых австралийских видов. Так, самец мускусной утки (Bisiura) и .самец. CinclorampMts cruralis (птицы, родственной нашей щевриц Anttms}, как показали измреюя, ровно вдвое больше самок своего вида2). У многих других птиц самки крупне самцов; и, как было замечено раньше, часто приводимое обяснеше, а именно, что самкам приходится боле всего работать при кормленш дтенышей, ЗДБСе недостаточно. В нкоторых рдких случаях, как мы увидим впоследствш, самки, повидимому, пршбрли большой рост и сияу для того, чтобы одолевать других самок и добиться обладашя самцами. Самцы многих птиц из числа куриных, особенно полигамических пород, снабжены спещальным вооружешем для драки с соперниками, а именно, шпорами, которыя могут причинить жестошя повреждешя. Заслуживаюпцй доврия писатель 3) сообщает, что в Дербишир! однажды ястреб бросился на бойцовую курицу, сопровождаемую цыплятами; вдруг йтух прибжал на выручку и пронзил шпорой как раз глаз и череп хиищика. Шпору с трудом вытащили из черепа и так как ястреб, хотя мертвый, держал добычу, обв птицы крпко сцпились; но когда птуха высвободили, оказалось, что ов получил очень малыя по-вреждешя. Неукротимое мужество бойцоваго птуха в бою общеизвестно: один господин, давно присутствовавши при этом грубом зрвлище, сказал мн, что у одной птицы o6t ноги были переломлены по какому-то несчастному случаю на мсге птушип;иТо боя; но владлец побился об :!аклад, что, если ноги будут прикреплены так, чтобы птица могла стоять прямо, она будет продолжать драться. Это сдлали тут же на МСТБ, и птица сражалась с неослабленным мужеством, пока не получила смертельнаго удара. На Дейлон, близко родственный дишй вид, Gallns Stanleyi, как оказывается дерется отчаянно, "защищая свой гарем", при чем одного из бойцов находят мертвым 4). Одна ищцй-ская куропатка (Ortygornis fJtilaris), у которой самец обладает сильными и острыми шпорами, такь сварлива, что "рубцы от прежних драк обезображивают грудь почти каждой убитой вами птицы"5). Самцы почти всх куривых птиц, даже твх, которыя не снабжены шпорами, ветупают между собою, в пору размножешя, в жесто-шя состязашя. Глухарь (Tetrao urogallus} и обыкновенный черный тетерев (Tetrao seu Lyrurus tetrix),-оба многоженцы,-имют опред-3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нныя мста, гд в течете многих веддь собираются в болыном-числт, для драк и выставлешя своих прелестей перед самками. В. Ко-валёвсюй сообщает мнв, что в Россш он видл снг, покрытый кровью на мйстахть, гд4 дрались глухари; а у черных тетеревов "перья детят во вст. стороны, когда несколько из них вступят в генеральное сражеше". Брэм старили приводить любопытный разсказ о "балыуе": так называют в Германги токованье или любовный пляски и любовны" псни тетерева. Птица издает почти непрерывно самые странные звуки: "она поднимает хвосуь и растопыривает его, как вер, вытягивает голову и шею, нахохлив перья прямиком и отставляя крылья от туловища. Затм тетерев дтаает несколько прыжков в разных напра-влешях, иногда кружит и так крпко прижимает нижнюю часть клюва к земл, что стирает себд. подбсродочныя перья. Во время этих дви-жешй, тетерев хлонает крыльями и кружится. 4ем боле в нем распаляется страсть, тм оживленне он становится, пока, наконец, птица не принимает вида бешеной". В такое время, тетерева до того поглощены этим, что становятся почти слепыми и глухими, но меньше, нежели глухари; одну. птицу за другою можно убить на том же мсге или даже поимать рукою. Выполнив эти штуки, самцы начинают драться, и один и тот же тетерев, для того, чтобы помряться силой с многими соперниками, постит в течете одного утра несколько токовищей, остающихся неизменными в последуюпце годы и). Паплин с его длинным шлейфом похож скоре на франта, чем на воина, но он иногда вступает в жестомя драки. У. Дарвин-Фокс сообщает. мне, что на небодьшом разстоянии от Честера, двое павлинов пришли в такое возбуждеше во время драки, что, продолжая драться, перелетали над ц4лым городом, пока наконец не сли на верхушк башни Сент-Джон. Птицы из куриных, обдадаюпця шпорами, имют обыкновенно лишь но одной, на каждой ног; но у Polyplectron (сравн. рис. 49) по двй пли боле шпор на каждой HOIB, а у одного из кровянокраспых фазанов (Ithaginis cnientus) нашли пять шпор. Шпоры обыкновенно бы-ватот только у самцов, заменяясь у самок простыми бугорками или рудиментами; но самки яванскаго павлина (Pavo muticus) и, как мн сообщает Блайт, также самки маленькаго красноспиннаго фазана (Euplo-camnsergtJiroptJialmus) обдадают шпорами. У Galloperdrix самцы обыкновенно обладагот двумя шпорами, а самки одного на каждой ной 2). Поэтому шпоры могут быть разсматриваемы, как мужская особенность, которая порою болве или мене передавалась и самкам. Подобно большинству других вторичных половых признаков, шпоры в высшей степени изменчивы, как по числу, так и по развитию, у одного и того же ви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торый птицы обладают шпорами на крыльях, но у египетскагр -гуся (Phenalopex aegyptiaws) есть тодько простые тупые бугорки, и они, .вероятно, показывают нам первые шаги, посредством которых развились настояпря шпоры у других видов. У гамбйскаго гуся (Plecfropterus gambensis), обладающаго Крыловыми шпорами, самцы имдгот боле круп-. ныя шпоры, нежели самки; они -пользуются ими, как мне сообщил Барт-.лет, в драк между собою, так что в этом случай, крыдовыя шп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жат половым вооружешем; но, по Ливингстону, главной назначеше атих шпор-защита птенцов. Ашума (Palamedea cornuta, рис. 38) вооружена парою шпор на каждом крыд; это страшное оружие, так что извстны случаи, когда один удар крыла отгонял собаку, которая убгала с визгом. Однако, в этом случай, а также у н- которых дергачей, обладающих Крыловыми шпорами, не оказывается, чтобы шпоры были кр.упне у самца, нежели у самки и). У нвкотовых ржанок, однако, крыловыя шпоры должны разсматриваться, как половой признак. Так, у самца нашего обыкновеннаго чибиса или луговой пиголицы (Vanellus cristatus) бугорок на плечевой части крыла становится выдающимся в пору размно-жешя, и самцы дерутся между собою. У КБКОТОрЫХ ВИДОВ Lobivanel-подобный же бугОрОК развивается, в пору размножены, "в короткую роговую шпору". У австралийскаго L. lobatus оба пола обладают шпорами, но это opyaie гораздо больших размйров у самцов, чвм у -самок. У родственной птицы, Hoplopterus armatus, шпоры не увеличиваются в пору размножешя; но этих птиц наблюдали в Египтй дерущимися между собою, таким же образом, как наши чибисы, быстро поворачиваясь в воздух и ударяя друг друга с боку, иногда даже нанося роковой удар. Таким же образом они также отгоняют других врагов 2). Пора любви есть в то же время пора сражешй; но самцы НБКОТО-рых птиц, как напр. бойцовых птухов и турухтанов (Machetes, 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PhilomacJws pugnax) и даже молодые дише индюки и тетерева и) готовы* ,* драться, как только встретятся. Присутствие самки служить Шегггта belli causa (ужаснййшей причиной войны). Бенгальсюе "бабу" заставляют драться маленьких хорошеньких самцов амандавы (Estrelda amandava), ставя в ряд три " маленькая клетки, с самкою посредине; поели нкотораго времени обоих самцов выпускают и немедленно завязывается отчаянная битва 2). Когда много самцов собирается к одному и тому же определенному мсту в дерутся между собою, как, напр., у тетерева и многих других птиц, то обыкновенно присутствуют! , самки 3), которыя посл спариваются с победителями. Но в нкоторых случаях спариваше предшествует сра-жешю, вмвсто того, чтобы следовать за ним: так, по Одгобону 4), нисколько самцов виргинскаго козодоя (Caprimulgus virginianus) "ухажи-" вают, чрезвычайно забавным образом, за самкой, и как только она сдтлает выбор, ея суженый выгоняет из своих владений всех пришельцев". Обыкновенно самцы стараются прогнать или убить соперников перед спаривашем. Однако, не всегда оказывается, чтобы самки неизменно предпочитали победителей. В. Еовадевсюй сообщил мн, что самка глухаря порою украдкой уходить с молодым самцом, не осм-лившимся выйти на состязаше с боле старыми самцами, точно так же, как порою поступает и самка шотландскаго оленя. Когда два самца дерутся в присутетвш одной самки, то победитель, без сомнйтя, обыкновенно добивается желаемаго; но мнопя из этих драк происходят оттого у, что бродячие самцы стараются нарушить покой уже сочетавшейся пары 5). Даже для самых драчливых видов представляется вйроятным, что-спариваше не зависит исключительно от одной только силы и мужества самца; действительно, такс самцы, вообще говоря, разубраны разными украшениями, которыя часто становятся болве яркими в пору размножен!" и которыми они усердно щеголяют перед самками. Самцы пытаются также очаровать или возбудить самок любовными призывами, пснями,. ужимками, и во многих случаях ухаживанье является прододжительным длом. -Поэтому невероятно, чтобы самки были равнодушны к прелестям другого пола, или чтобы он были неизменно вынуждены принадлежать самцам побдителям. Болте вероятно, что самки возбуждаются до или посл состязашя, никоторыми самцами, и тавим образом безсо-знательно предпочитают! их. Относительно одного вида тетерева, а им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trao umbellus, хороши наблюдатель и) находить далеко, допуская, что драки самцов "представдяют чистый обман, выполняемый с ЦБЛЫО выказать себя в наилучшем вид4 перед окружающими восхищенными самками; действительно, говорить он, мн никогда не удалось найти хотя бы одного изувченнаго героя и ридво я находил что-либо, кром сломан-наго пера". Мне придется возвратиться к этому предмету, но здйсь я могу прибавить, что самцы тетерева Т. cupido (рис. 39) и Соед. Штатах, собираясь штук по двадцати на опредленном мсгд и важно расхаживая, наполнягот воздух своими необычайными звуками. По первому ответу самки, самцы начинают бешено драться и слабвйппй уступает: но затм по Одюбону, вак победители, так и побежденные ищут самок,. так что или самкам приходится сделать выбор, или драка должна возобновиться. Таким же образом далСе, у одного из полевых скворцов в Соед. Штатах (Stiirnella ludoviciann) самцы вступают в свирвпыя состязашя, "но, завидя самку, вс они слетаютт за нею ,как сумасшедшие2)". Вокальная гс инструментальная музыка, i У птиц годос служить для выражения различных душевных волненй (эмоций), в род печали, страха, гнва, торжества или просто счасяя. Иногда он, видимо, служить для того, чтобы навести страх; таков, напримр, шипящи звук, издаваемый многими птенцами. Одюбон 3) разсказывает. что ночная цапля (Arclea nycticorax Linn.), бывшая у него ручною, обыкновенно пряталась при приближенш кошки и затм "внезапно выскакивала, испуская один из самых страшных".криков, видимо, наслаждаядь испутом и бйгством кошки". Обыкновенный домашмй пвтух клохчет куриц, а вурица пыплятам, когда попадется лакомый кусочек. Курица, иоложив яйца, "повторяет очень часто один и тот же звук и заканчивает верхней секстой, которую тянет боле долгое время"4); атим она выражает свою радость, йвкоторыя общественныя птицы, очевидно, ,всв перекликаются, призывая друга друга на помощь, и по мрз того, как он4 летагот с дерева на дерево, стая удерживается вмств тм, что на чириканье отвдчают таким же чириканьем. Во время ночпых перелетов гусей и других водяных птиц, звучные голоса авангарда слышны в темнот над головой, и в отвт раздаются отклики в ,арьергардв. Некоторые крики слуаат сигналами об опасности, и эти сигналы, как известно по горькому опыту охотнику, понимаются особями того же вида и других видов. Домашшй птух поет, а колибри чирикает в знак торжества над пораженным соперником. Однако, настоящая псня большей части птиц и мнопе странные крики их испу-скаготся главным образом в пору размножешя, служа средством оча-роваюя или просто призывным звуком для другого по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натуралистами существует значительное разногласие по вопросу о цли пшя птиц. Немного было наблюдателей, боле тщатель--яых, нежели Монтэгю, а он утверждала что "самцы пйвчих птиц и иногих других обыкновенно не ищут самки, но, наоборот, их двло : весною состоит в том, что они усядутся на каком либо видном дйсте, испуская полной грудью любовные звуки, которые самка понимает инстинктивно, отправляясь к этому мету, чтобы выбрать себв супруга и)". Дженнер Уейр сообщает мн4, что это наверное справедливо для соловья. Вехштейн, всю жизнь державши у себя птиц, утверждает, что самка-канарейка всегда выбираешь наилучшаго пивца, а в диком со-етояши самка зяблика выбираег из сотни самцов того, чья псня всего болде ей нравится 2). Не может быть союгвшя, что птицы внимательно i аушают пеше друг друга, Уейр разсказал мнв случай с одним &lt;жигирем, котораго научили высвистывать нтмецшй вальс; это был такой хороппй исполнитель,что стоил десять гиней. Когда эту птицу в первый раз впустили в комнату, гдв держали других птиц, и когда снигирь начал пть, то ВСБ друпя ятицы-около двадцати коноплянок и канареек-расположились с самой близкой к &lt;;нигирго стороны своих клток ц с величайшим внимашем слушали новаго исполнителя. Mnorie натуралисты полагают, что пше птиц представляет почти исключительно результата "соперничества и соетязашя", не имйя ц4лью очаровать своих подруг. Таково было мнше Дэнс-Варингтона и Уайта из Сельборна, спещально занимавшихся этйм предметом 3). , Варрингтон, однако, допускает, что "превосходство пшя дает пти-дам изумительное превосходство над другими, что отлично известно ятацеловам". Несомннно, что существует очень сильное соперничество между самцами в дл пшя. Любители птиц устрайвают между ними состя-заше на то, которая из птиц будет п4ть дольше, и иарредь разсказы-лал мн, что первоклассная птица порою будет пть, пока не свалится иочти мертвою, или, по Вехштейну и), совсвм мертвою от разры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гочнаго сосуда. Какова бы ни была причина, самцы у птиц, как мни. сообщает Уейр, часто внезапно умирагот в вору ПБШЯ. Ясно, однако, что привычка в пвшю порою совсем независима от любви; действительно, был описан неплодовитый гибрид канарейви и); эта птица пила, пока смотрелась в зеркало, и зат-вм бросалась на свое собственное изображеше. Она также бшено нападала на самку-канарейку, когда их посадили в общую клетку. Ревность, возбуждаемая пешем, постоянно применяется к деду птицеловами: прячут и укрывагот самца, хорошо распевшагося, а на показ выставляют чучело птицы, окруженное намазанными клеем ветками. Этим способом, как мне сообщает Уейр, один человек повмал однажды в течете одного единственнаго дня пятьдесят, а в другой раз семьдесят самцов-зябликов. Способность и склонность к пешю настолько различны у птиц, что, хотя цена обыкновеннаго самца-зяблика составляет только шесть пенсов, Уейр видел одну птицу, за которую птицелов спрашивал три фунта стерлингов; испыташем настоящаго хорошаго певца служить то, -что он будет продолжать пеше и в то время, когда клетка будет вращаться вокруг головы хозяина. Нет ничего несовместимаго в том, что птицы станут петь ради соперничества так же хорошо, как и дляи очаровашя самок, и следовало ожидать, что обе эти склонности будут согласоваться друг с другом, как щегольство и драчливость. Некоторые авторы, однако, утверждагот, что пдние самца не может служить для очаровашя самки, потому что самки немногих видов, как напр. канарейки, реполова, жаворонка и снигиря, особенно, как замвчает Бех-штейн, в соетоянш вдовства, испускают довольно мелодичесюе звуки. В нкоторых из этих случаев, привычка к пшго может быть-частью приписана тому, что самки получали очень обильный корм и находились в заклгоченш2), так как это разстраивает ВСБ обычны" функцш, связанный с воспроизведешем вида. Были уже даны мнопе примеры неполной передачи вторичных мужских половых признаков-самкв, так что нисколько не удивительно, что самки нкоторых видов-обдадагот способностью пть. Утверждали также, что пвние самца не может служить для прелыцешя самки еще потому, что самцы нкоторых видов, напр. реполова, поют осенью 3). Но ничто так часто не встречается у животных, как наслаждеше, испытываемое ими при уцовлетво-реши любого инстинкта, которому они слСдуют в друпя времена для какого-либо реальнаго блага. Еак часто мы видим птиц, порхающих, скодьзящих и парящих в воздухе, очевидно, ради удовольствия. Кошка играет с пойманною мышью, а баклан с пойманною рыбой. Птица ткач (Ploceus), заключенная в кяСтку, забавляется тм, что красиво вплетает стеб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авы между проволоками ювтки. Птицы, обыкновенно дерупцяся в пору размножешя, большею частью готовы драться в любое время; а самцы глухарей порою "токуют" осенью в обычном мст сборищаи), Поэтому нисколько не удивительно, что самцы птицы продолжают пить для собственного удовольствия посл4 того, как пора любви мпновала. Как показано в одной из нредыдущих глав, пвше есть до некоторой степени искусство и значительно совершенствуется упражнешем. Птиц можно научить разным мелодиям, и даже немилодичный воробей научался лвть подобно коноплянкв. Птицы научаются пвшю принявших их родителей 2), а иногда и пюю сосэдей 3). Bet обыкновенные п- вуны принадлежат к отряду Insessoresa их голосовые органы гораздо болве сложны, чвм у большинства других птиц; странен, однако, тот факта, что нкоторыя Insessores, как напр. вороны, ворбны, сороки, обладагот надлежащим аппаратом 4), хотя никогда не поют, и в диком состоянш не видоизмнягот голоса в сколько-нибудь значительных предвлах. Гон-тер утверждает 5), что у наетоящих пвчих мускулы гортани сильнже у самцов, чм у самок; но за этим незначительным исключешем,, НБТ никакого различия в голосовых органах обоих полов, хотя самцы большинства видов поют гораздо лучше и непрерывнее, нежели самки. Замечательно, что только маденьшя птицы настоящим образом поют. Однако, сл*дует исключить австралйскй род Мепига. Так Мвпига Alberti, ростом с мододенькаго индюка, не только передразнивает других птиц, но издает "свой собственный свист, необычайно прекрасный и разнообразный". Самцы собираются и образуют плясовыя м4ста (или, как говорят туземцы, мвста для корробори), гдй поют, поднимая и растопыривая хвосты, подобно павлинам, и хлопая крыльями 6). Замечательно также, что хороппя погопця птицы рвдко снабжены блестящею окраскою или другими украшешями. Из наших британских пт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лючая снигиря и щегленка, наилучшие пйвцы однообразно окрашены. Зи мородок, пчелоед, сивоворонка, удод, дятлы и др. испускают резше крики; а яркоокрашенные тропичеетая птицы едва ли когда-либо бывают ловчими и). Невидимому, яркая окраска и способность к пвыю замняют друга друга. Можно заметить, что если бы опереше не изменяло яркости, или если бы ярюя краски были опасны для видов, то для очаровашя самоЕ были бы пущены в ход друпя средства: мелодичный голос представляет одно из таких средетв. У нткоторых птиц голосовые органы значительно различаются у обоих полов. Так у одного вида тетерева, Telrao cupido, (рис 39 и 40) самец обладает двумя голыми оранжевыми мешками, по одному с каждой стороны шеи; эти мишки сильно надуваются, когда самец, в пору раз-множешя, производить свой странный, глухой звук, слышимый с большого разстояшя. Одюбон доказад, что этот звук твсно связан с указанным аппаратом (напоминагощим нам о воздухоиосных м4шках, находящихся по обв стороны рта у нйкоторых самцов дягушек), так как он нашел, что звук значительно ослабляется, если проткнуть один из мшков ручной птицы, а когда оба были проткнуты, то звук совсем прекратился. Самка обладает "нисколько сходного, хотя меньшею голою поверхностью кожи на ше, но эта поверхность неспособна надуваться 2)". У самца другой породы тетеревов (Tetrao uropbasianus), во время ухаживанья за самкой, "голое желтое горло надувается до чудовищных разм-ров, ровно на половину величины туловища". Он издает при этом различные р*зюе, низше, rnyxie звуки. ГГод-няв дыбом шейныя перья, опустив и как бУДTO чтo-тo в землю, раепустив свой длинный остроконечный хвоет, подобно веру, самец принимает разнообразныя странный положешя. Горло самки ничм особым. не замечательно 3). Теперь можно считать прочно установденным, что большой горловой мйшок самца "европейской драхвы {Otis tarda) и, по крайней Mtpt, четырех других видов, не служить, как предполагали раньше, для содед-жашя воды, но имет связь с издаваемым, д пору размножешя, свое-3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ным звукозд, врод "ох" и), Одна, похожая на ворону южноамериканская птица {Cephalopterus ornatus, рис. 4и) называется "птицей-"зонтиком", по причин* ея огромнаго чуба, образоваинаго из обнааенных 6елых стволов, заканчивающихся темносиними опушками; перья эти могут подниматься в вид4 большого купола, диаметром н&amp; мене, чем в пять дюймов, могущаго покрыть всю голову. На met у этой птипы находится длинный, тонки, цилиндрически мясистый придаток, густо докрытый чешуевидными голубыми перьями. Он служить, быть может, частью как украшеше, но также как резонируюпцй аппарата; действительно, Бэтс нашел, что он имтет связь с необычайным развияем дыхательнаго горла (trachea) и голосовых органов. Орган этот расширяется, когда "птица издает своеобразный низшй, громки и протяжный звук, в род4 звука флейты. Головной хохол и шейный придаток рудиментарны у а,мки 2). Голосовые органы разных перепончатолапых и голенастых птиц необычайно сложны и до известной степени различны у обоих полов. В нСкоторых случаях дыхательное горло представдяет завиток, подобно охотничьему рожку, и глубоко погружено в грудину (sternum). У дикаго лебедя (Cygnus ferns} оно вдается еще глубже у взрослаго самца, чм у взрослой самки или у молодого самца. У самца Merganser {Mergus merganser, большой иди гусиный врахаль) расширенная часть дыхательнаго горла снабжена добавочной, парой мускулов3). У одной из уток, однако, а именно у AIMS pwnctata костное расширеше лишь немного болё развито у самца, нежели у самки 4). Но значеше этих различи в строеши дыхательнаго горла у обоих лолов утиных (Anatidae) не выяснено, так как еамец не всегда бо-лйе голосист; так, у обыкновенной утки, селезень шипит, тогда как &lt;амка издает громки квакаюпцй звук 5). У обоих полов одного из видов журавля {Grus virgo) дыхательное горло проникает в грудину, но представляет "изввстныя половыя особенности". У самца чернаго аиста также существуют рзко выраженныя подовыя различия в длин4 и искрив-леши бронхов 6). В этих случаях, следовательно, чрезвычайно важныя строения видоизменились, смотря по п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трудно догадаться, сдувать ли странные крики и звуки, издаваемые самцами птиц в пору размножешя, для очарования или просто для призыва самки. Нужное воркованье горлицы и многих голубей, можно полагать, нравится самки. Когда дикая индейка издает утром свой призывной клич, самец отвечает ей звувом, отличающимся от того бор-метанья, или, как говорить, кулдыканья, с которым он, распустив перья, шумя крыльями и с растянутыми наростами, лыхтит и важни-чаеть перед нею и). Особый клич чернаго тетерева (косача), конечно, служить для призыва самки, так как известны случаи, когда этот крик (вродй спп&gt;л, спчл} призывал четырех или пятерых самок с зна-чительнаго разстояшя к заключенному самцу; но так как черный тетерев ПООДОЛЖает Кричать спчьл по цтлым часам, по нескольку дней, а глухарь кричит таким образом "с отчаянной страстью", то это приводить нас к предположение, что таким образом очаровываются присутствуюпця самки 2). Известно, что голос обыкно-веннаго грача изменяется в пору размножешя, а потому до некоторой степени им4ет половой характер 3). Но что сказать о рзких криках, издаваемых, напр., разными породами макао (то же, что ара, американсюе попугаи). Обладают ли птицы таким же дурным музыкальным вкусом, какой, повидимому, свойствен им относительно окраски, судя по негармони-рующему контрасту их яркожелтаго и синяго оперешя? Вполн возможно, что без всякой извлекаемой отсюда выгоды, громше голоса многих самцов птиц являются результатом унаслдованных дйствий непрерывнаго упражнения их голосовых органов, при возбуждеши сильными страстями-любовью, ревностью и гнвом; но к этому вопросу мы еще возвратимся, когда будет рчь о четвероногих. До сих пор мы говорили только о голост; но самцы разных птиц упражняются во время ухаживанья в том, что можно назвать инструментальной музыкой. Павлины и райсюя птицы производят шум, -сталкивая стволы перьев между собою. Индюки скребут крыльями п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емле, а некоторый породы тетеревов производить таким же образом жуж жапцй звук. Один северо-американский вид тетерева, Т. umbeHus когда поднимет! хвост, распустить воротник и показывает свои прелести самкам, лежащим в скрытых мвстах по соседству, то при этом быстро барабанить, ударяя крыльями об спину, как утверждает Гаммонд, а не хлопая ими по бокам, как думад Одюбон. Звук, производимый таким образом, сравнивается некоторыми с отдаленными раскатами грома, другими-е быстрою барабанною дробью. Самка никогда не барабанить, "но летит прямо к тому мтсту, где самец этим занимается". Оамец калиджскаго фазана в Гималаях "часто производить крыльями странное хлопанье, вродв звука, производимаго со-трясешем куска жесткой матерш". На западном берегу Африки, маленьше черные ткачи (PloceusT) собираются небольшой стаей на кустарниках вокруг небольшого открытагом4ста, и лоют, порхая в воздуха, с трепещущими крыльями, "производящими быструю трескотню, вродй звука датской гре-мушки". Одна птица за другого выполняет та-юя упражнешя по цвлым часам в компа-ши, но только в пору ухаживанья. Только в это время самцы нкоторых козодоев (Caprimulgus) производят странное хлопанье крыльями. Различные виды дятлов ударяют клювами о ветвь, дающую хороши резонанс "и двлают это так быстро, что кажется, будто голова сразу находится в двух мй-стах". Звук, производимый таким образом слышен с значительнаго разстояшя, но не поддается описашю; я увйрен, что, усдыша его в первый раз, никто не догадался бы об источник. Так как это дребезжанье производится, главным образом, в пору размножешя, то его принимали за любовную пснь; но это быть может, в боле строгом смысли-любовный призыв. Самка, когда ее сгоняют &lt;; гнезда, как было не раз наблюдаемо, призывает, таким образом, своего супруга, который отвйчает таким же звуком и вскоре появляется. Наконеп, самец удода (Upupa epops) соединяет вокальную музыку с инструментальной: в пору размножешя эта птица, по наблюдению Суинго, сначала взлетает на воздух, затйм ударяет концом клюва вертикально вниз о камень или о древесный ствол, "при чем дыханье запирается и трубчатый -клюв производить надлежащей звук". Если клюв не ударяется таким образом о какой-либо предмет, то звук получается со-всм другой. В то же время поглощается воздух и зоб сильно раздувается, а он дййствует, как резонатор, вероятно, не только у удода, но также у голубей и других птиц 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едыдущих слутаях звуки производились помощью етроешй,, уже существующих и необходимых в других отношешях. Но в по-сдедующих примерах, некоторый перья были спещально видоизменены с нарочной целью производства звуков. Шум вродй барабанной .дроби, или, по выражение другах наблюдателей, род блеянья, ржанья, грохота, производимаго обыкновенным бекасом (Scolopax gallinago), доджен был поразить всякаго, сдышавшаго его когда-либо. Эта птица,, в пору спари-ванья, взлетает, "быть может, на тысячу футов высоты" и, пролеттв в течеше нкотораго времени по ломанной лиши, с изумительной быстротой опускается на землю по кривой, с растопыренным хвостом и трепещущими кончиками перьев. Звук издается только во время бысграго опускашя. Никто не мог обяснить причины, пока Мивс (Meves) н&amp; замвтил, что на каждой из сторон хвоста внвшшя перья имйют особое строеше (Рис. 42), обладая жестким, саблевидным стержнем с косыми бородками необы* чайной длины, при чем внвшшя части опушки твсно скреплены между собою. Мивс нашел, что дутьем на эти перья или привязывашем их к длинной, тонкой падкв, которого быстро машут в воздух, можно воспроизвесть трес-котнго, производимую живого птицей. Оба пола, снабжены этими перьями, которыя, однако, вообще говоря, крупнее у самца, нежели у самки, и издают болве низюй звук. У нкоторых видов, как напр. у S. frenata (рис. 84) четыре пера, а у S. javensis (рис. 48) не менйе восьми, с каждой стороны хвоста, значительно видоизменены. Различные звуки издаются перьями разных видов при колебаши в воздух* a Scolopax 3Sztsonu в Соединенных Штатах производить звук как будто от хлопанья, когда быстро опускается на землю 2). У самца Chamoepetes unicolor (крупна" американская куриная птица) первое из маховых перьев крыла выгнуто к кончику и значительно болйе утончено, чвм у самки. У родственной птицы, Penelope nigra,, Сэдьвин наблюдал самца, который во время полета вниз, "с растопыренными крыльями, издавал род скрипа или треска" вроде зву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адеши дерева и). Только еамен и.ндийской ушастой драхвы (Sypheotides awitus) имСет очень заостренныя первичныя маховыя перья, а самец одного родственнаго вида, говорят, производить жужжаицй звук во время ухаживанья за самкою 2). В совершенно иной группе птиц, а именно у колибри (цо-англйски они называются жужжащими птицами) только самцы нйкоторых пород обладают или значительно расширенными стержнями маховых первичных перьев, или опушками, круто срезанными к оконечности. Так напр. у взрослаго самца Setasphorus platycerus вырезано таким образом. Рис. 44. Перелетая с цветка на цвйток, птица, производить р4зкий, почти свистяпцй звук 3)". Однако, Сэльвин не думает, чтобы этот шум производился намеренно. Наконец, у различных видов подрода Pipra (манакин), самцы, по описание Склэтера, обладают вторичными Крыловыми перьями, видоизмененными еще более замвчательным образом. У яркоокрашеннаго Pipra delicwsa первыя три вторичныя пера имют толстые стержни и искривлены к туловищу, у четвертаго и пятаго пера измнеше значи-тельне (Рис. 45), у шестого и седьмого стержень "утолщен до необычайной степени, образуя твердый, роговой обрубок" (сравн. рисуй. 45). Бородки также значительно видоизмененной формы, по сравнешго с соответственными перьями самки. (Там же d, e, f). Даже кости крыла, поддерживаюпця эти своеобразный перья у самца, по словам Фрэзера, значительно утолщены. Эти итички производят необычайный шум, при чем первый "рзкй звук довольно сходен с хдопаньем бича 4)". Разнообразие звуков, вокальных и инструментальных, производимых самцами многих птиц в пору размножешя, и различие средств, производящих подобные звуки, в высшей степени замечательно. Мы прюбрСтаем, таким образом, высокое поняие о значенш их для половых цлей и вспоминаем выводы, к которым пришли относительно наскомых. Не трудно представить себе тС ступени, посредством которых издаваемые птицею звуки, сначала употреблявппеся для простого призыва или какой-либо иной цвли, могли улучшиться до того, чтобы превратиться в мелодическую любовную пйсню. В примири видоизмйнешя перьев, производящих трескучие, свистящие и гре.мящие звуки, мы знаем, что некоторый птицы, во время ухаживанья, машут, трясут или шумят своими перьями, не изменившими обычной формы; если допустить, что самки стали избирать дучших исполнителей, то самцы, обладавоце сильнейшими или самыми толстыми, иди, наоборот, наиболее утонченными к концу перьями, находящимися на какой бы то ни было части тла, будут иметь наиболве успеха; таким образом, путем постепе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ходов!, перья могут быть видоизменены до любого размера. Самки, конечно, не заметят каждаго малаго посдедовательнаго измйнеюя формы, но обратят внимаше лишь на произведенные звуки. Любопытен тот факт, что в одном и том же класс*, животных звуки столько различные, как трескотня хвоста бекаса, стук клюва дятла, резшй трубный глас нкоторых водяных птиц, воркованье горлицы и пнье соловья-act эти звуки нравятся самвам разныхь видов. Но мы не должны судить о вкусах разных видов по общему мерилу; не имдем мы также права судить на основами человйческих вкусов. Даже если взять человека,, сдвдует припомнить, каше ржупце наш слух звуки, в роди ударов в там-там и рвзких звуков тростниковых дудок, нравятся дикарям. Самуил Бэкер замйчает и), что "подобно тому, как желудок араба предпочитает сырое мясо и дымящуюся печень, вынутую из животнаго, так и его ухо ставить грубую и негармоничную музыку выше всякой другой". Любовныя ужимки и пляски. - 0 любопытных любовных по.чах нйкоторых птиц уже было при случай упомянуто; так что здсь остается добавить немногое. В Св. Америк, значительныя стаи фазановаго тетерева {Tetrao pJiasianeUus) встрчаются каждое утро в пору размножешя на избранном ровном мФст; здсь они бйгают в кругу около и5 или 20 ф. в диаметрв, так что земля вытаптывается сов-СБМ на голо, как в манеж. В этих "птичьих плясках", как выражаются охотники, птицы принимают самыя странныя позы и 6вгают кругом, одн4 направо, друпя налФво. Одюбон описывает самцов одного вида цапли (Ardea Jierodias), гуляющими на своих длинных ногах с болыпим достоинством перед самками и е вызывающим ,видом по отношен!" к соперникам. Об одном из отвратительных етервятников {Cafhwtes jota) тот же натуралист замчает, что "жесты и кривлянь* самцов в начал4 любовной поры чрезвычайно смехотворны". Нкоторыя птицы выподняют свои любовныя кривлянья не на земдв, а на лету, что было уже сказано о черном американском ткачв. Весною наша маленькая славка Sylvia cinerea часто поднимается на нисколько футов или ярдов в воздух над каким либо куетом и порхает порывистыми, причудливыми движешями, при чем все время поет, а затв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йразу опускается на насесть". Большая ашшйская драхва принимает не-описуемыя странныя позы, когда ухаживает за самкой, что было изображено Вольфом. Родственный ей индйсшй вид (Otis bengalensis) в пору размножешя "поднимается вертикально на воздух, посившио хлопая крыльями, подняв хохол и оттопырив перья на met и груди, а затем падает на землю". Этот маневр повторяется самцом нисколько раз, лри чем слышится особое жужжанье. Случаюпряея по близости самки "повинуются этому плясовому призыву" и, когда они приближаются, самец хдопает крыльями и распускает хвоста, подобно индюку и). Но наиболее интересный примр представляют три близкие между &lt;обою пресловутые рода австралийских птиц, называемыя у англичан есчдочниками (а в русских зоологических сочинешях плащенос-цами. Дер.), без сомнвшя потомки одного древняго вида, впервые npi-обрвшаго странный инстинкта сооружешя бесдок. Для выполнешя лго-бовных плясок "бёсдочники", как, напр., пятнистый плашеносец {Ctilamydera maculata, рис. 46) сооружаета беседки, украшенныя, как мы увидим впослдствш, перьями, раковинами, костями, листьями; яти низемныя бесйдки имют единственного цйлью сделать мсто для ухаживанья, потому что гндзда тх же птиц вьются на деревьях. Оба пола . участвуют в сооружеши беседок, но главным работником является еамеп. Инстинкт этот так силен, что ему слдуют даж,е птицы, находящ!яся в невол, и Стрэндж описал 2) нравы "атласных бесд-дочников", которых он держал в птичник, в Новом Южном Уэльс. Порою самец гоняется за самкою по всему птичнику, загем идет к бесвдк, подхватываешь яркое перо или большой лист, испускает странный звук, поднимает дыбом перья, 6егает кругом бе-сдки и имет до того возбужденный вид, что глаза его, кажется, готовы выскочить из головы, затм он продолжает распускать то одно крыло, то другое, испуская низшй свистяпцй звук и, подобно домашнему пттуху, как будто собирает что-то с земли, пока, иаконец, к нему не подойдет потихоньку самка. Капитан Стокс описал нравы и "дома для игрищ" другого вида, большого платценосца, котораго виддли "забавляющимся тм, что он летал взад и вперед, подбирая поочередно с каждой стороны по раковин и пронося ее во рту под сводчатым отверстием". Эти любопытныя постройки, сооружаемыя единственно для сборищ, гдв особи обоего пола забавляются и занимаются ухаживаньем, должны стоить птицам много труда. Так, напр., беседка красногрудаго вида (с грудкою краснобураго лиеьяго цвта) почти 4 ф. длины, и8 дюймов высоты и воздвигнута на толстом помост из хворостинок. Украшенгя.-Сначала я разсмотрю случаи, когда самцы украш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ли исключительно, или в гораздо большей степени, нежели самки; в следующей гдавй я разберу т4 случаи, когда оба пола одинаково украшены, и наконец, тв редкие примеры, когда самка окрашена несколько ярче, нежели самец, Как для искусственных украшешй, которыми пользуются дикари и цивилизованные люди, так и для естественных! укра-шешй птиц, гдавным мстом оказывается голова и). Украшешя, о которых упоминалось в начал* этой главы, удивительно разнообразны. Хохлы на передней или же на задней части головы состоять пз перьев разной формы, порою способных подниматься или растопыриваться, при чем вполн* выказываются их чудныя краски. Порою встречаются также изящныя ушныя кисточки (см. напр. Рис. 39). Голова порою покрыта бархатистым пушком, как у фазана, или же обнажена и ярко окрашена. Шея также порою украшена бородой, серьгами или мясистыми наростами. Такие придатки обыкновенно ярко окрашены и, без со-мншя, служат укра-шешями, хотя не всегда красивы для нашего глаза. Значеше их видно из того, что во время акта ухаживанья за самкой, эти придатки часто надуваются, принимая яркую окраску, как, напр., у индюка. В подобных же обстоятельствах, мясистые придатки по-длв головы самца фазана-трагопана (Ceriornis Temmmkii) надуваются в видй большой завязки на met и двух рогов, каждаго по одной из сторов великолБпнаго верхушечнаго узла или хохла; этипридатки тогда окрашиваются в самый ярюй сиюй цвйт, какой мн когда-либо случалось видть 2). Африкански рогоклюв или аббагамба [Bucorax dbyssimcus) надувает пунцовыя пузыревидныя мочки или сережки, висяпця у него на ше, , и когда опустить крылья и распустить хвост, имеет "положительно величавый вид 3)". Даже радужная оболочка глаза порою ярче окрашена у самца, нежели у самки; это часто замечается относительно клюва, напр., у нашего обыкновеннаго чернаго дрозда. У птицы-носорога Buceros cor-rugatus, весь клюв и огромный шлемовидный нарост на нем окраш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 самца ярче, недели у самки, и косыя выемки по сторонам нижней челюсти свойственны мужскому полу и)". На голов!, в свою очередь, часто бывают мясистые придатки, волокна и твердые выступы. Если эти придатки не общи обоим полам, ю всегда встречаются только у самцов. Твердые бугры были подробно описаны д-ром Маршаллем 2), показавшим, что они образуются то из недоразвитой кости, обтянутой кожей, то из кожной и др. тканей. У млекопитающих настоящие рога всегда поддерживаются лобными костями, но у птип различным кости были видоизменены для этой цвли и у видов одной и той же группы бугры могут обладать костяным стержнем или совстм не имть его, или представлять различныя промежуточный формы между этими двумя крайностями. Поэтому, по справедливому замйчашю д-ра Маршалля, измвнешя самаго различнаго рода пригодились для развит этих украшающих придатков посредством полового подбора. Удлиненныя перья возникают почти на всякой части гвла. Перья на шев и на груди порою развиваются в превосходныя брыжжи и воротники. Хвостовыя перья часто удлиняются, что мы видим на кроющих перьях павлина и на самом XBOCTB у фазана-аргуса. У павлина даже хвостовыя кости видоизменились для поддержки тяжелых кроющих хвостовых перьев3). Туловище аргуса не больше чм у курицы; однако, длина от конца клюва до оконечности хвоста достигает не мене 5 ф. 3 д. 4), а украшенныя превосходными глазками вторигаыя крыловыя перья достигают длины почти трех футов. У одного малаго вида африкаа-скаго длиннопераго козодоя или четверокрыла (Cosmetornis vexillarius) одно из маховых первичных крыловых перьев, в пору размножешя, достигает длины 36 дгоймов, тогда как самая птица только десяти дюймов длины. У другого близкаго рода птиц, стержни удлиненных крыловых перьев обнажены, исключая оконечности, гд находится род кружка 5). Далте, у другого рода того же семейства, хвостовыя перья развиты еще болве непомерно. Вообще говоря, хвостовыя перья чаще удлиняются, чвм крыловыя, потому что всякое слишком значительное удлинеяе крыльев препятствует полету. Мы видим, таким образом, что у близко родственных птиц однородныя украшешя прюбртались самцами путем развитая чрезвычайно различных перьев. Любопытен тот факт, что перья видов, принадлежащих к далеко раздичным группам, порою были видоизменены почти точно одинаковым весьма своеобразным способом. Так крыдовыя перья у одной из вышеупомянутых африканских птиц обнажены вдоль стержня и заканчиваются диском, или, как часто говорят, имвют форму ложки, или же лопатки, употребляемой для игры в мяч. Перья этого рода встречаются в ХВОСТ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ютмота. (Eumomofa superciliaris), у одного зимородка, у вьюрка, колибри, попугая, разных ищцйских дронгов (Mierurus и Edolins; у одного из них диск стоить вертикально) и в хвост* изввстных райских птиц. У этих послвдних птиц, подобный перья, е превосходными глазками, украшагот голову, что справедливо также относительно нвкоторых куриных. У одного вида ищцйской драхвы (SypJieotides auritus) перья, обра-зуюцця ушныя кисточки, около 4 дюймов длины, также заканчиваются дискамии). Очень странен тот факт, что мотмоты, как ясно показал м-р Сэльвин 2), иридают своим хвостовым перьям лопатчатую форму, выщипывая бородки; сверх того оказывается, что это повторяющееся изу-родоваше произвело некоторое наследственное двйствие. Мы видим дад*е, что бородки перьев у различных, значительно отличающихся между собою птиц, имеют нитчатый или же косматый вид, как у некоторых цапель, ибисов, райских и куриных птиц. В других сдучаях опушка исчезает и стержень остается голым-от начала до конца; там перья в хвостФ райской птицы Paradz-sea apoda достигают длины 34 д. s), а у Р. рариапа они го{)аздо короче и тоньше. (Сравн. в сочин. Гульда рисунок на за-гдавном лист&amp;). Менышя перья, при подобном обнажении, имв-ют вид щетин, как напр. на УДН У индюка. Как у людей любая мимолетная мода приводить в* восхищеюе, так и у птиц почти любое измднеше в строе-ши или в окраски перьев у самца, видимо, очаровывает самку. Тот факт, что перья у птиц, принадлежащих к далеко различным группам, ВИДОИЗМЕ-НИЛИСе аналогичным образом, без сомнешя, зависит первично от того, что вей вообще перья обладают приблизительно одинаковым строешем и способом развиия, а следовательно и стремлешем измв-няться, одинаковым образом. Мы часто видим стремлеше к аналогичной изменчивости в опереюи наших домашних пород, принадлежащих к различным видам. Так, напр., верхушечные пучки 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хды появидись у разных видов. У одной вымершей разновидности индюка,: такой верхушечный пучек состоял из голых стержней, увнчанных. ; пушисты ми султанами, так что они до никоторой степени напоминали вышеописанный лопатчатыя перья. У нкоторых пород голубей и кур перья косматы и стержни обнаруживают некоторое стремлеше к обнажешю. У севастопольской породы гусей лопатовидныя перья, значительно удлинены,. завиты или даже спирально закручены, с косматыми краями и). Относительно окраски едва ли стоить сказать что либо, потому что каждый знает, как великолепны краски многах лтиц и как гармонически оне сочетаются между собою. Окраска часто имет метадличесюй и радужный отлив. Еруглыя пятна порою окружены одним или боле различно оттененными поясами, и таким образом превращаются в глазки.. Нвт надобности также много распространяться об изумительном раз-личш между полами у многих птиц. Обыкновенный павлин представляет поразительный примйр. Самки райских птиц темно окрашены и лишены всяких украшешй, тогда как самцы, вероятно, представляют на-иболве украшенных из всйх птиц, и такими разнообразными способами, что их надо видеть, чтобы оц-нить. Удлиненный золотисто-оранже-выя косматыя перья, выходяпця из-под крыльев Paradisea apoda, когда они вертикально приподняты иприходят в состояше сотрясения, образуют, по описашям", род сияния, в середин* котораго голова "выглядывает как маленькое изумрудное солнце, с его лучами, образованными двумя прядями перьев 2)". У другого прекраснтйшаго вида голова лысая "роскошнаго кобальтово-синяго цвета, перекрещенная НЕСКОЛеКИМИ полосами из черных бархатных перьев3)". Самцы колибри (Рис. 48 и 49) почти соперничают с райскими птицами по KpacorB, что допустить каждый, видвппй великолепные томы сочинешя Гудьда, или осматривавши его богатую коллекщю. Весьма замечательны .многочисленные и разнообразные способы, которыми украшены эти птицы. Почти каждая часть их оперенья пригодилась и по-3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рпда видоизменеше; эти уклонешя;, как показал мнв Гульд, были доведены до изумительной крайности у нткоторых видов, принадлежащих почти к каждой подгрупп!. Таюе случаи представляют любопытное сходство с гвм, что мы видим у наших искусственных пород, разведенных человвком ради украшешя. ИЗВБСТНЫЯ особи первоначально изменялись в одном каком-либо признаки, а друпя особи того же вида в других признаках; эти уклонешя были подхвачены человком и значительно усилены, что доказывается примром хвоста трубастаго голубя, капюшона якобинскаго голубя, клюва и мясистых наростов гонца и т. д. Единственное разлйчие между тми и другими случаями то, что в одном случай, результат зависит от подбора особей человвком, тогда как в другом случай, как, напр., для колибри, райских птиц и т. д., сходный результат зависит от подбора самками прекраснйших самцов. Я здтсь упомяну еще об одной птшгв, замечательной по необычайному контрасту в окраска у обоих полов, а именно о знаменитой южноамериканской птиц-колокол4 (Casmorhynchus niveus); голос этой птицы можно различить на разстояши почти трех англ. миль, и он изумляет каждаго, ЕГО слышит его в первый раз. Самец чисто-6влаго цв4та, тогда как самка тускло-зеленаго, а бдый цвт очень рдко встрвчается у наземных видов средней величины и безобиднаго нрава. Самец, по описашю Уотертона, обладает также спиральною трубкою, около трех дюймов длины, поднимающейся от основашя клюва. Трубка эта, черная как смоль, с пятнышками от крошечных пушистых перышков. Она способна, помощью сообщеюя с нёбом, надуваться воздухом и, когда не надута, висит на одном боку. Этот род состоит из четырех видов, у которых самцы чрезвычайно различны, тогда как самки, как описывает Склэтер в очень интересной статыв, близко сходны между собою, представляя таким образом превосходный примр того общаго правила, что в одной и той-же грушге самцы гораздо бОле различаются между собою, нежели самки. У одного вида (С. nudicollis) самец также бвло-снжный, за исключешем широкаго пространства обнаженной кожи на met и вокруг глаз, которое в пору размножешя принимает прекрасный зеленый цвт. У третьяго вида (О. tricarwwulatus) только голова и шея самца бйлаго цвБта, а туловище каштаново-бурое, и самец этого вида снабжен тремя нитевидными придатками длиною в половину туловища-один выходить из основашя клюва, а два других из углов рта и). Яркое, оперенье и нвкоторыя друпя украшешя взрослых самцов то удерживаются на всю жизнь, то перюдически возобновляются в течете лвта, в пору размножешя. В это же пору клюв и, обнаженная кожа подл* головы часто мнягот цввт, как напр., у нкдторых цаплей, ибисов, чаек, одной из только что упомянутых птиц-колоколов и т. д. У бвлаго ибиса, щеки, раздувающаяся кожа на шей и основаше клю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новятся в это время багровыми и). У одного из вида дергачей, Gal-licrex cristatus, большой красный мясистый нарост развивается в течете ,этого перюда на голов самца. То-же относится к узкому роговому гребню на клюв красноклюваго пеликаиа (Р. ethrorhynchus}. Действительно, после миноваия поры размножешя, эти роговые гребни опадают, подобно рогам оленей, и берег одного острова среди одного из озер Невады был найден покрытым этими любопытными продуктами линьки а). Перемены в окрасй оперенья, стотря по времени-года, зависят, прежде всего, от повторяющейся два раза в год линьки; во-вторых, от дйствительнаго изм4нения цвта самих перьев; наконец, в третьих, от того, что темноокрашенные края перьев первдически выпадают. Вей три процесса могут также соединяться между собою в большей или меньшей степени. Опадете вымерших краев можно сравнить с выпа-дешем пуха у очень молодых птенцов, потому что пух, в большей части саучаев, получается .от вершин первых настоящих! тарьев 3). Относительно птиц, ежегодно подвергающихся двойному линяшю, прежде всего, елдует указать нкоторых, напр. бекасов, тиркушек иди ласточ-ковых ржанок {Glareolae) и авдоток Oedicnemus, у которых оба пола сходны между собою и не измняют пвта ни в какое время года. Не знаю, бывает ли зимнее оперенье гуще и теп-Jite лтняго, но теплота, невидимому, является наиболее вроятною цлью, достигаемою двойною линькою, в том случай, когда нйг перемены в окраски. Дайе, есть птицы, напр., нико-торые виды Tetanus и др. голенастых, у которых оба пола походят друг на друга, но дйтнее и зимнее оперенье слегка различаются по цввту. В етих случаях, однако, различие так ничтожно, что едва ли может быть им полезно, и, вероятно, может быть приписано прямому двйствю различных условй, которым подвергаются птицы в два разныя времени года. В-третьих, существуют! многия друпя птицы, у которых оба пола сходны, но дтнее и зимнее оперенье чрезвычайно различаются. В-четвертых, существуют! птицы, у воторых оба пола различаются между собою окраской, но самки, хотя линяют два раза в год, удерживают одинаковые цввта в теч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лаго года, тогда как самцы испытывают перемену окраски, порою" значительяую, как напр., некоторый драхвы. В-пятых, наконец, существуют птицы, у которых оба пола различаются между собою, как лтним, так и зимним оперешем, но самец подвергается боле значительной перемвне с возвращешем каждаго времени года, нежели самка-хорошими примром в этом случай служить турухтан (Machetes s Pbylomachus ридпах). Что касается причины или цвли различия в окраски лтняго и зимняго оперешя, в нкоторых случаях, как напр. у одного вида тетерева (снвжный тетерев, Т. lagopus) и), окраска может и зимою, и лтом служить для охраны. Если различие между этим и другим опе-решем ничтожно, оно, вероятно, может быть приписано, как уже замечено, прямому влияшю жизненных условй. Но для многах птиц едва ли можно сомневаться в том, что лтнее оперенье имет характер украшешя, даже когда оба пола похожи друг на друга.. Мы можем. прийти к тому заключен!" для многих видов цапли, для бвлых цапель (чепур) и т. д., потому что он4 прюбртают свои прекрасные султаны только в пору размножешя. Сверх того, таше пучки, хохлы и т. п., хотя имБюдцеся у обоих полов, порою нисколько боле развиты у самца, нежели у самки, и походят на перья и украшешя, имеющияся у одних-только самцов других птиц. Извстно также, что неволя, действуя на воспроизводительную систему самцов птиц, часто задерживает развито их вторичных половых признаков. Бартлет сообщает мн, что 8 или 9 экземпляров одного вида пиголицы {Trmga canutus) удерживали неукрашенное зимнее оперенье в лондонском Зоологическом саду в те-чеше цлаго года. Из этого факта мы можем вывести, что зимнее оперение, хотя обычное для обоих полов, раздйляет свойства исключительно. мужского оперешя многих других птиц 2). Предыдудце факты приводят к извстным выводам. Особенно важны случаи, когда ни тот," ни другой пол извстных птиц не ИЗМБ-няет окраски ни при одной из ежегодных динек, или же измняет так мало, что эта перемна едва ли может значить что-либо; не мен&amp; важен и тот факт, что самки других видов, линяя дважды, все-таки удерживагот одну и ту же окраску в течеше года. Все это показывает что привычка к ежегодной двукратной линьки была прюбр-втена не за-тм, чтобы самец приобрл украшешя в пору размножешя; но это-двойное линяше, сначала прюбртенное для некоторой иной ЦБЛИ, впосл4дствив пригодилось, в нкоторых случаях, для прмбртешя брачнаго опер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ервый взгляд кажется неожиданным то обстоятельство, что йкоторые близко родственные между собою виды регулярно подвергаются ; двойной годичной линьки, тогда как друпе линягот лишь однажды в год. Тав напр. снежный тетерев (Т. lagopus) линяет два или три раза в год, а черный тетерев только один раз; некоторые из ве-ликолтпно окрашенных медососов (Neetaruiiac) в Индш и некоторые породы темноокрашенных AntJius линяют дважды, тогда как друпе только один раз и). Но постепенные переходы в способах линятя, как известно, встрвчаюпцеся у разных птиц, показывают нам, каше виды или цвлыя группы могли первоначально прюбрсть способность линять дважды в год или, наоборот, могли вновь утратить эту способность. У нкоторых драхв и ржанок весенняя линька далеко не полна: нвкоторыя перья возобновляют, друпя МБНЯЮТ цвт. Есть также основаше думать, что у изветных драхв и птиц, в роди дергачей, собственно подвергающихся двукратному линя-шю, некоторые из боле старых самцов удерживают свое брачное опереюе в течете цйдаго года. Нкоторыя значительно видо-измйненныя перья могут просто добавиться к оперешю весною, что случается с дисковидными хвостовыми перьями нкоторых индийских дронгов (Thringa) и с удлиненными перьями СПЕШЫ, Шеи И ХОХЛа у Н*ЕОТОрЫХ Цапель. Таким путем могло постепенно достигнуться все боле и боле полное весеннее линяше, пока, наконец, не была прюбртена настоящая двукратная линька. Нкоторыя из райских птиц удерживают брачное оперение в течете плаго года и таким образом подвергаются лишь одной линьк: друпя сбрасывагот это одяние тотчас послт поры размножения и таким образом подвергаются двукратной линьк; наконец, третьи сбрасываюсь брачныя перья в эту же пору на первый год, но не впослвдствш, тав что эти виды. представлягот промежуточный способ линьки. Существует также значительное различие у многих птиц относительно продолжительности времени, в течёте котораго удерживаются оба годичныя оперенья, так что одно может удержаться плый год, а другое совсвм утрачивается. Так весною турухтан (Machetes pugnax) удерживает свой во-3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тник лишь на два месяца. В Наталт самец вдовушки (Chere progne) прюбр-етает свое прекрасное опереше и длинныя. хвостовыя перья в декабрь или январь, а теряет в март*, тав что перья эти удервиваготся приблизительно лишь на три месяца. Большинство видов, подвергающихся двойной диньке, удерясивают свои украшаюпця перья приблизительно на шесть месяцев, Однако, т. е. самец дикой курицы (Gallus bankiva) удерживает свои шейныя косицы (длинныя перья) на 9 -и0 мсяцев, и когда он* сбрасываются, то лежанця под ними черныя шейныя перья вполнв выставляются на показ. Но у домашняго потомка этого вида, шейныя косицы самца немедленно заменяются новыми, так что мы здтсь видим, для этой части оперенья, что двукратная линька в домашнем состоянш превратилась в одиночную 2). Обыкновенный селезень, т. е. самец Anas boschas, как известно, теряет посл4 поры размножешя свое мужское оперенье, на три месяца; в течете этого времени он носить такое же оперенье, как и самка. Самец утки-шилохвоста (Anas acuta) утрачивает свое оперенье на болве короткое время, а именно на 6 недель или на два мсяца. Монтэгю за-мвчает, что "эта двукратная линька в течеше такого короткаго времени представляет в высшей степени необыкновенное обстоятельство, невидимому, превышающее всякое человеческое разумше". Но тот, кто допускает постепенное измБнеше видов, будет далек от чувства изумле-шя. встртив всевозможный переходный формы. Если бы самец-шило-хвост мог npio6ptcTH свое новое опереше в еще боле короткое время, то новыя мужсюя перья почти наверное примшались бы к старым, и ТБ, и друпя смшались бы с женскими перьями; это, очевидно, и наблюдается у самца не очень отдаленнаго вида, а именно крахали Merganser serrator, потому что самцы здсь "подвергаются перемн оперенья, которая до некоторой степени уподобляет их самкам". Нисколько дальнейшее ускореше этого процесса привело бы к совершенной утрат4 двукратной линьки 2). Некоторые самцы птиц, как было уже раньше указано npio6pi-тают бол4е яркую окраску весною, не посредством весенней линьки, но или путем настоящаго измнешя цввта перьев, или же таким образом, что темноокрашенные опадающие края утрачиваются. Причиняемый таким образом измнешя окраски могут уцлть на болте или мен4е долгое время. У Pelecanus onocrotalus превосходная розовая окраска, с димонно-желтыми пятнами на груди, распространяется весною на все оперенье; 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окраска, по словам Склатера, "остается не на долгое время и обыкновенно исчезает приблизительно в течете 6 недель или 2 м4еяцев посл того, как была прюбрдтена". У явкоторых вьюрков края перьев опадают весною и затвм становятся бохе ярко окрашенными, тогда как Ц.друпе вьюрки не подвергаются такой перемтн. Так Fringilla tristis в Соед. Штатах, а также мнопе амери-, аанше виды щеголяют своими яркими красками только по прошествд зимы, тогда как наш щегленок, точно воспроизводяпцй эту американскую птицу по образу жизни и наш чиж Fr. spinus, еше болйе сходный с названной птицей по строешю, не подвергаются никакой подобной годичной перемени. Но разлише этого рода в опереши родственных видов не удивительно, потому что у обыкновенной коноплянки (Frmgilla canndbma), принадлежащей к тому же семейству, пунцовый лоб и грудка в Англш являются только лтом, тогда как на о. Мадейр эта окраска удерживается в течеше цлаго года и). Щеголяте самцов своим опереньем. - Украшения всякаго рода, как постоянно, так и временно npio6- р4таемыя, усердно выставляются самцами на локаз и видимо сду-жат для возбуждешя, привдечешя или очарования самок. Но самцы порою выставляют &lt;;вои украшешя и не в присутствш самок, что иногда встрйчается &lt;! тетеревами "на м- стах их токованья и что можно заметить также относительно павлина. Эта посддняя птица, однако, очевидно жедает имтть какого-либо зрителя, и как часто я видл, показывает свои украшешя перед курами и даже перед свиньями 2). Bet натуралисты, тщательно наблюдавпие нравы птиц, как в диком состояши, так и в неволь, единодушно выражали MHSHie, что самцы исиытывают удоводьствие, показывая свою красоту. Одюбон часто говорить о том, что самец разными способами пытается прельстить самку. Гульд, описав нкоторыя особенности самца колибри, говорить, что нисколько ни сомневается в способности этой птицы обнаруживать эти признаки с самой выгодной стороны перед самк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 Джердон и) настаивает на том. что прекрасяое оперенье самца служить "для очарованья и привлеченья самки". М-р Бартлет, из лон-доискаго Зоологич. сада, высказался предо много в том же самом смы-СЛБ в самых сильных выражешях. Чудное зрелище должны представлять в лвсах Индш "захваченные врасплох 20 иди 30 павлинов, когда самцы распускают свои пышные хвосты и прогуливаются с торжественной важностью перед восхищенными самками". Диюй индюк поднимает свое сверкающее опе-ренье, распускает красивый, с поясками, хвост и полосатыя крыловыя перья и с своими пунцовыми и синими мясистыми наростами принимает важный, хотя, на наш взгляд, смешной кид. Подобные же факты уже были приведены относительно разных видов тетеревов. Обратимся к другому отряду. Самец Bupicola crocea (Рис. 5и) представляет одну из прекраснвйших в Mipt птиц; он великолпнаго оранжеваго цвта, нкоторыя из его перьев затейливо обрезаны или косматы. Самка буровато-зеленаго цвта с красным от-генком и несколько меныпим гребнем. Р. Шамбургк описал ухажи-ваше этих птиц. Он нашел одно из их сборищ из и0 самцов 2 самок. МЁСТО сборища, от 4 до 5 ф. в диаметрт, было очищено от каждой былинки и выглажено, как бы рудого человека. Один из самцов "плясал, к величайшему удовольетвю нскольких других. Он то распускал крылья, вскидывая вверх голову и раскрывая хвост, подобно вйеру,- то шел в кругу важно, но в припрыжку, пока не -утомлялся, поел4 чего испускал особый звук и сменялся другим. Таким образом, трое поочередно занимали поде и затм самодовольно отправлялись отдыхать". Индйцы, желая добыть шкурки этих птиц, поджидагот их на одном из таких сборных мтст, пока птицы не войдут в азарт н своей пляск; тогда могут убить отравленными стрелами четырех или пятерых самцов, одного вслд за другим 2). У райских птиц дюжина или более оперенных самцов собираются на дерев4, по выражению туземцев, на танцы; здвсь они летают туда и сюда, поднимают крылья и великолвпныя косматыя перья, вздрагивая ими так, что все дерево, по зам4чанию Уоллеса, кажется покрытым развивающимися султанами. Когда они заняты таким образом, то до такой степени бывают поглощены, что искусный стрйлок из лука может перестрелять почти всю стаю. Эти птицы, когда .их держать в невод* на Мялайском архипелаги, говорят, очень заботятся о том, чтобы перья их оставались чистыми, часто раслускают их, разематривают и счищают каждое грязное пятнышко. Один наблюдатель, державппй живыми несколько пар, говорить, что нисколько не сомневается в значенш щеголянья самца, желающаго понравиться самкБ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стр. 35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аметрй. Эти перья также изящно украшены косвенными полосами и рядами темных пятен; в род4 соединенных пятен, наблюдаемых на шкур!. тигра и леопарда. Эти превосходный украшешя скрыты, пока самец н&amp; показывает себя перед самкой. Тогда он поднимает хвоста и распускает свои крыловыя перья в ВИДБ большого, пояти прямостоячаго кругового вера или щита, который он несет перед тудовищем. Шею в голову он держит с одной стороны, так что они скрыты ввером; но, чтобы увидеть самку, перед которой он красуется, самец порою просовывает голову между двумя из длинных крыловых перьев (что видл м-р Бартлет) и тогда имжет смешной вид. Эта привычка, вероятно, очень часто свойственна дикой птиц, потому что сам Вартлетч" и его сын, разсшатривая несколько полных шауров, присланных с&amp; Востока, иашед Micro между двумя перьями, оказавшееся очень потертым. как если бы голова часто сюда просовывалась. М-р Ууд полагает, что самец может также выглядывать на самку с одной стороны из-за края вера. Глазки на крыловых перьях-удивительныя украшешя; они имют" таюе отливы, что, по замчашю герцога Аргайльскаго и), выдаются, иодобно шарам, дежащим свободно в ямках. Когда я разсматривал экземпляр Британскаго музея, поставленный с крыльями, распущенными и волочащимися внизу, я был, однако, сильно разочарован, потому что глазки показались плоскими или даже вогнутыми. Но Гульд вскор раз-яснил МНБ это обстоятельство, приподняв перья прямо, в том подо-жеши, в котором они выставляются на показ живою птицею, и вот,. при осввщеши сверху, каждый глазок вдруг стал походить на орнамент, называемый шаром в ямк4. Эти перья были показаны многим художникам и act выразили изумлеше относительно совершенства оттн-ков. Можно с основашем предложить вопрос, есть ли возможность. допустить, что таше артистически оттененные орнаменты образовались посредством полового подбора? Удобно, однако, отложить ОТВЕТе на этот. вопрос, пока, в следующей глав, мы не обратимся к принципу по-степешаго развития. Предыдущия зам*чашя относятся ко вторичным крыловым перьям, но первичныя перья, который у большинства куриных птиц окрашены однообразно, у фазана-аргуса также великолепны. Перья эти нужной бурой окраски с многочисленными темными пятнами, из которых каждое-состоит из двух или трех черных точек, с окружагощим их черным поясом. Но главное украшеше состоит в поверхности, параллельной темно-синему стержню; очерташе этой поверхности образует полное второе перо, лежащее внутри настоящаго пера. Эта внутренняя часть окрашена в болте свтдый каштановый цвт и густо покрыта мелкими 6вдыми пятнами. Я показал это перо многим лицам, и мнопе восхищались им даже боде, чм перьями, украшенными "шаром во впа-35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кй", заямяя, что это похоже скорее на произведете искусства, чвм природы. Но эти перья скрыты во всвх обыкновенных! случаях, и вполнй обнаруживаются, вмстт с длинными вторичными перьями, когда act они распущены вмести тав, что образу ют большой вверь или щить. Случай самца-аргуста чрезвычайно интересен, потому что представляет хороши примвр того, что наиболее утонченная красота может служить половым очаровашем и ни для какой другой цли. Мы должны прйти к этому выводу, так как вторичныя и первичныя крыловыя перья вовсе не выставляются, а украшешя в вид4 шара во впадин* не выставляются во всей Kpact, пока самец не примет позы, какую принимает при ухаживаньи. Фазан-аргус не обладает яркою окраскою, так что его усих в любви, повидимому, зависит от значительной величины его перьев и от выработки самых изящных узоров. Мно-rie .признают в высшей степени невроятным, чтобы птица-самка была снособна оцтнить тонюе переливы и изящные узоры. Без сомнвшя, тоть факт, что сайка может обладать таким почти человвческим развиием вкуса, в высшей степени чудесен. Если кто-либо полагает, что может с уверенностью измерить способность низших животных к различен!", а также их вкус, то пусть отвергнет возможность такой оцнки прекрас-наго оперенья самкою аргуса; но тогда придется допустить, что необычайный позы, принимаемая самцом во время акта, ухаживанья, позволяюпця полное обнаружеше чудной красоты его оперенья, вполн безцльны; а это вй-вод, который, по моему, никэдм не будет допущен. Хотя мнопе фазаны и родственныя им куриныя птиды тщательно выставляют свое оперенье перед самками, все же замечательно, как сообщает мн4 Бартлет, что этого мы не видим у темно-окрашенных видов-ушастаго и крикливаго фазана {Crossopttton auritum и Ра-sicvnus Wcdiichii); так что эти птицы как бы сознают. что недостаточно красивы для того, чтобы себя показывать. Бартлет никогда не видл, что самцы какого-либо из обоих этих видов дрались между собою, хотя не имвл столько удобных случаев наблюдать крикливаго фазана, сколько наблюдал ушастаго. Дженнер Уейр также находить, что act самцы с роскошным или-ечень типичным оперешем боде сварливы, нежели тускло-окрашенные й?ды, принадлежащие к ттм же группам. Так напр. щегленок гордаолте драчлив, нежели коноплянка, а черный дрозд (Т. "гerм?a)&gt;-Spaздo бол.4е, нежели пвчий дрозд (Г. musicus). Птицы, педвергающияся перемн оперешя по временам года; также становятся гораздо болве драчливыми в эпоху, когда он всего ярче окрашены. Вез сомндшя, самцы нткоторых темно-окрашенных птиц, отчаянно дерутся между собою, но оказывается, что если половой подбор имл большое влияме и придал яркую окраску самцам какого-либо вида, он также в очень многих случаях придад им склонность к драчливости. Мы встртим почти аналогичныеслучаи. когда будет рчь о мдекопитающих, С другой стороны у пт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собность к пвшю и ярме цвта рдко были прюбртены совместно самцами одних, и тех-же видов, но в этом случай приобретенна,я выгода была та-же, а именно-усп-ех в очароваши самок. Твмь не менве, слвдует признать, что самцы иекоторых ярко-окрашенных птиц обдадают перьями, спещально видоизмененными для производства инструментальной музыки, хотя красота ея,. по крайней мерв, на наш вкуе, не мозкет быть сравниваема с красотою вокальной музыки многих nt-вунов. Обратимся теперь к самцам птиц, не окрашенных в сколько-нибудь заметной степени, но гвм не мене обнаруживающих, во время ухаживанья, вей привлекательный черты, какими только он! обладают. Эти примеры в нкоторых отяошешях болде любопытны, нежели преды-дупце, но мало обратили на себя внимашя. Я обязан нижеследующими фактами Уейру, долго державшему в невод* птиц разнагорода, включая всвх британских Fringillidae (вьюрков) и Emberizidae (подорожников). Факты были выбраны из обширнаго собрашя ц4нных замйток, любезно им мн4 присланнаго. Снигирь дтлает подходы к самкв, становясь прямо против нея и затвм надувает грудь, так что гораздо большее количество врасных перьев виднеется сразу, чвм было бы без этого. В то же самое время он закручивает и изгибает свой черный хвост из стороны в сторону самым смвшным образом. Самец-зяблик также стоить против самки, показывая таким образом красную грудку и "сишй колокольчик", как называют английские любители его голову: крылья в то же время слегка расширены, при чем чистыя блыя полосы на плечах становятся заметными. Обыкновенная коноплянка расширяет свою розовую грудку, слегка распускаешь бурыя крылья и хвост и таким образом выставляет иха в самом лучшем вид, обнаруживая их б4лые края. Слдует, однако, соблюдать осторожность при заключены, что крылья распускаются только для выставлешя на показ, так как этой привычкой обладают и некоторый птицы, у которых крылья не красивы. Это можно сказать об обыкновениом hBTyxt; однако, он всегда распускает крыло со стороны, противоположной самк, и в то же время скребет им землю. Самец-щегленок ведет себя совсм не так, как друие вьюрки; крылья у него прекрасны, плечи черныя, с маховыми перьями, ИМЕЮЩИМИ черные кодчики, покрытыми белыми крапинками и окаймленными золотисто-желтым цв4- том. Когда щегленок ухаживает за самкой, он покачивает туловищем из стороны в сторону и быстро цоворачивает слегка распу-щенныя крылья сначала в одну сторону, зат4м в другую: при этом получается впечатлише золотистых блесток. Уейр сообщает мни, что ни одна из прочих птиц, принадлежащих к числу вьюрков, не качается таким образом с боку на бок, даже близко родственный самец чижа (Fr. Spiwus), потому что он этим способом не увеличил бы своей красоты. Большая часть британских подорожников-однообразно окрашенны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тицы. Но весною головныя перья у самца одного подорожника (Етее-risa sphoeniculus) прюбрвтагот прекрасный черный цввт вслБдствие етирашя тусклых кончиков, и эти перья поднимаются дыбом во время акта ухаживанья. Уйер держал два вида австралийских амадин. Amadina castanotis-это очень маленькая и скромно окрашенная птица, в род вьюрка, с черным хвостом, бвлою гузкою и черными, как , оюль, верхними хвостовыми кроющими перьями, из которых каждое имвет три бодышя замтныя овадьныя пятна 6влаго цввта. и). Этот вид, когда ухаживает за самкой, слегка распускает черныя кроюпця перья хвоста и колеблет очень своеобразным способом. Самец Amadina Lafhami ведет себя совсм иначе: он высказывает перед самкой бле-шщепятнистую грудь, пунцовую гузку и ташя же красныя верхшя кроюпця перья хвоста. Могу прибавить зд4еь, что, по Джердону, индйсюй бульбуль (Pycnonotus haewiorrJious) имет нижния крогощия перья хвоста алаго цвйта, и эти послвдшя, можно думать, никогда не могут быть хорошо обнаружены; но птица, в состояши возбуждения, часто растопыривает их в сторону, так что их можно видйть даже сверху 2)". Нижшя алыя кроюпця перья хвоста нкоторых другихг птиц, как напр., большого дятла (Picus major), могут быть видимы без всякаго особаго показывашя. У обыкновеннаго голубя есть на груди перья с радужными отливами, и каждый должен был видтть, как самец надувает грудь во время ухаживания за самкой, выказывая таким образом эти перья в наилучшем вид. Один из прекрасных бронзово-крылых австралийских голубей (Ocyphaps slophotes) ведет себя, по описашю. сообщенному мн Уейром, совсм иначе: сам, когда стоить перед самкой, наклоняет голову почти до земли, распускает и поднимает хвост и до половины расши ряет крылья; заттм он поочередно и медленно поднимает и опускает туловище, так что отливаюпця радужными металлическими оттенками перья видны ВСЕ сразу и сверкают на солнц. Теперь приведено достаточно фактов с цлью показать, с каким старашем самцы у птиц обнаруживаюсь свои разнообразныя прелести, и это они длают необычайно искусно. Во время чистки своих перьев, птицы имвют много удобных случаев любоваться собою и изелддовать лучпие способы обнаружить свою красоту; но так как самцы одного и , того же вида выставляют себя на локаз совершенно одинаковым обра-i-зом, то оказывается, что д4йствия - первоначально, быть моясет, намв ренныя-стали инстинктивными. Если так, мы не должны обвинять птиц в сознатедьном тщеславш; а между тм, когда мы видим прогуди-вающагося павлина с его распущенными и дрожащими хвостовыми перьями, он кажется настоящею эмблемою гордости и тщеславия. Различныя украшешя, которыми обладают самцы, навтрное в высшей степени важны для них, потому что во многих случаях они бы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юбртены на счет значительной помехи полету или беганью. Африканская птица Cosmetornis, у которой в пору спариванья одно из первичных крыловых перьев развивается в родв вымпела очень значительной длины, от этого самаго испытывает значительное затруднеше при полет, хотя в другое время она замечательна своим проворством. "Неуклюжия формы" вторичвых крыловых перьев самца-аргуса, говорят, "почти совершенно лишаюгь эту птицу способности к полету". Прекрасный перья самцов райских птиц мшают им во время сидь-наго втра. Чрезвычайно длинныя хвостовыя перья самцов южно-африканской вдовушки (Vidua) дтлагот о их полет тяжелым"; но как только эти перья сбрасываются, самцы начинают летать так же хорошо, как и самки. Так как птицы всегда плодятся, когда пища в изобилш, то самцы, вероятно, терпят при отыскиванш пищи не очень болышя неудобства от помхи, испытываемой ими при движеми; но едва ли может быть сомнже, что оне должны гораздо болйе подвергаться гибели от хищных птиц. Мы не можем сомневаться и в гом, что длинный шлейф павлина, а также длинный хвост и крыловыя перья аргуса должны делать их боле легкой добычей любой подкрадывающейся тигровой кошки, чвм было бы в противном случа. Даже яркая окраска многих самцов у птиц не может не сделать их заметными врагам всякаго рода. Поэтому, как замчает Гульд, по неси вероятности, ташя птицы обыкновенно робкаго врава, как бы сознавая, что их красота является источником опасности, и их гораздо труднее найти или к ним приблизиться, чм к темно-окрашенным и сравнительно смлым самкам,_ или молодым и еще неукрашенным самцам и). Болве любопытен тот факт, что самцы нэкоторых птиц, снабженные особым боевым вооружешем и, в диком состоянш, такие драчливые, что часто убивают друг друга, много терпят от обладашя некоторыми украшениями. Любители птушиных боев подрвзывают косицы и обрзывают гребни и мясистая бороды своим птухам: таких птиц называют "мченными". Необкарнанная птица, по утвержден!" Тегетмейера, "находятся в опасном и невыгодном положеши; гребень и борода представляют удобное мйсто, за которое схватывает противник, а так как птух постоянно бьет, когда держит, то если ему однажды удалось схватить врага, посл-вдшй у него вполне во власти. Даже предполагая, что птица не убита, легко видть, что потеря крови необ-карнанным пйтухом гораздо болйе, нежели гвм, который был мчен 2)". Молодые индюки в драй всегда хватают друг друга за мясистыя сережки; думаю, что и старые дерутся таким же образом. Быть может, возразят, что гребень и сережки - не украшешя и что они не могут быть полезны птицам и в этом отношеши; однако, даже на на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ус красота лоснящагося иепанскаго петуха значительно возвышается его бйдым лицом и алым гребнем; а кто хотя однажды видл велико-.двпныя сишя сережки самца фазана-трагопана, и как они растягиваются во время ухаживанья, тот ни на минуту не усомнится, что достигаемая ц-вль есть красота. Из иредыдущих фактов мы ясно видим, что пыш-ныя перья и друпя украшешя самцов должны быть для них в высшей степени важны; далйе мы видим, что красота порою даже важнее, нежели успех в битв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IV. Птицы. (Продол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бор самцов самкою. В том случай, если оба пола различаются по красоте или по способности пвть или же производить то, что я назвал инструментальной музыкой, почти неизменно оказывается, что самец в этом превосходить самку. Перечисленныя качества, как мы только что видели, очевидно, весьма важны для самца. Если они прюбр-таются лишь на часть года, то это всегда бывает перед порою размно-жешя. Лишь самец усердно выставляет на показ свои различный прелести и часто странным образом кривляется на земле или воздух, в присутствш самки. Каждый самец прогоняет, а если может, то и убивает соперников. Из этого мы можем вывесть, что самец старается побудить самку к спаривашю, и ради этой цйли он пытается возбудить ее или очаровать разными способами: таково, впрочем, мнише ветх. тщательно изучавших нравы живущих теперь птиц. Однако, здсь остается еще вопрос, играюпцй первостепенную рель по отношешю к половому подбору, а именно: в одинаковой ли мрв возбуждает и привлекает самку каждый самец даннаго вида? Или же самка обнаруживает выбор и предпочитает извстных самцов? Этот последшй вопрос допускает утвердительный отввт, в пользу котораго можно при-весть много прямых и косвенных доказательств. Гораздо болте трудно ршить, какия именно качества опредвляют выбор со стороны самок. Но здсь мы снова имем нкоторыя прямыя и косвенныя доказательств;!, уб4ждающия; что значительную роль играет внешняя привлекательность самца, хотя, без сомнвшя, его энерпя, мужество -и друпя душевныя свойства также принимаются в разсчет. Мы начнем с косвенных доказательств. Продолжительность ухаживанья. - Продолжительность времени, в течете котораго оба пола у нкоторых птиц встречаются день за днем в опредленном мвст, вроятно, отчасти зависит от того, что ухаживанье представляет, само по себв, дло довольно продолжительное, частью же от повторешя акта спарива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в Гермаши и в Свандинавсвих странах токоваше косачей или чериых тетеревов (Т. tetrix) продолжается с средины марта весь апрель и до мая. Сорок, пятьдесят и даже болве птиц собираются на определенный токовища, и одна и та же местность часто посещается с этой цвлью нисколько лтт под ряд. Токованье, глухаря (Т. urogallm) продолжается с конца марта до середины и даже до конца мая. В Овв. Америке, "пляска куропаток", т. е. токованье фазановаго тетерева {Т. phasianellus) длится мСсяц и боле. Друпе виды тетеревов (косачей, глухарей и т. д.) как в Св. Америк, так и в В. Сибири и), сл-дуют почти твм же привычкам. Птицеловы узнают холмики, на которых собираются турухтаны, по вытоптанной на-голо трав!, что указывает на частое посщеше одного и того же мвста. Гвиансюе индейцы отлично узнают расчищенныя площади, где они ожидают найти прекрасных горных или каменных птухов самцов МЕСТНОЙ птицы Hupicola crocea (Рис. 5и); а туземцы Новой Гвинеи знают деревья, на которых собирается от и0 до 20 самцов райской птицы в полном оперенш. В этом лослйднем случай мы не находим по-ложительнаго указашя, чтобы самки встречались на тйх же деревьях, но охотники, без особых разспросов, вероятно, не упомянули бы о самках, так как их шкурки лишены всякой ценности. Малыя стаи африканскаго ткача (Ploceus) собираются, в пору раз-множешя, и выполняют по цлым часам свои гращозныя эволюции. Значительный количества большого бекаса или дупеля (Scolopax major) собираются в сумерки в болотй, и одна и та же местность посещается е одинаковой цйлью в течение нскольких лт; здйсь можно видть бекасов, снующих, "подобно стольким же крупным крысам", нахо-хлив перья, хлопая крыльями и испуская самые странные крики 2). Никоторые из* названных птиц, напр., тетерев-косач, глухарь, фазановый тетерев, турухтан, дупель и, быть может, также другая, как полагают, многоженцы. Относительно таких птиц можно было бы думать, что боле сильные самцы просто прогоняют слабМших и сразу овлад4вагот столькими самками, сколько смогут взять; но если для самца необходимо возбудить самку и понравиться ей, то становится понятною и продолжительность ухаживанья, и скоплеше такого множества особей обоего пола на одном и том же мст. Некоторые виды, строго придерживаюпиеся одноженства, также устраивают брачныя сборища; это, невидимому, справедливо в Окандинавш д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го вида глухарей, неправильно называемаго "белою куропаткою", и токованье их длится с середины марта до середины мая. В Австралш, птица-лира (Menura superba) устраивает маленьюя "вруглыя горки", а другой вид лиры (М. AShertz) выгребает мелшя ямки, или, как их называют туземцы, места для корробори (корробори-аветралйская пляска), где, как полагают, собираются оба пола. Сборища птицы-лиры (М. su-perba) порою бывают очень многочисленны, и недавно было напечатано сорбщеше и) одного путешественника, который услышал внизу, в долине, густо покрытой кустарником, "шум, крайне его поразивши". Проползши вперед, он, к своему изумлен!", замСтил около полутораста велико-лСпных самцов птицы-лиры, "расположенных в боевом порядке и дравшихся с неописанной яростью". Постройки птиц-бесСдочников сду-жат убСжищем обоим полам в пору размноаешя; "здесь самцы встречаются и соперничагот между собою, из-за благосклонности самок, а самки собираются, в свою очередь, чтобы пококетничать с самцами". У двух родов этих птиц одна и та же беседка служить в течете нСсколь-ких лСт 2). Обыкновенныя сороки (Corvus pica. Linn.),,, как мни сообщал У. Дарвин-Фокс, собираются со всСх концов Делемирекаго лиса, праздновать "великую сорочью свадьбу". Несколько лСт тому назад эти птицы встречались в необычайном количеств*, так что один лесник убил аа одно утро и9 самцов, а другой свалил одним выстрдом семь птиц, сидСвших рядом. Сороки имели тогда обыкновение собираться ранней весною в опредленных мстах, гд* их можно было видйть сотнями; они трещали, порою дрались, суетились и летали над деревьями. Все это дло, очевидно, представлялось птицам чрезвычайно важным. Вскор после собрания, всв сороки разлетались и затм Фокс и друпе наблюдали их ужг парами, в течете всего лвта. Во всякой местности, гд какой-либо вид не существует в большом числи, многочисленныя сборища, разумеется. не могут устраиваться, и один и тот же вид может отличаться различными нравами, в разных странах. Так, напр., я слышал лишь один единственный примвр, от м-ра Уэддерборна, о регулярном сбо-рищв черной дичи (т. е. тетеревов-косачей) в Шотландш; а между твм эти сборища так общеизвестны в Германии, Скандинавеких странах (и п Poccin. Пер. что получили особыя назватя. Птицы, не живущгя парами.-Приведенные факты приводят к выводу, что ухаживанье у птиц, принадлежащих к весьма различным группам, часто является продолжительным, сложным и хлопотливым длом. Есть даже основание подозревать,-хотя на первый взгдяд это покажется неввроятным,-что некоторые самцы и самки даннаго вида, живя в одной и той же местности, не всегда нравятся друг другу и по этой причине не спариваются. Много было опубликовано сообщений 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 что когда самец иди самка никоторой пары были застрелены, их быстро заменяли друпе. Это чаще всего наблюдали у сороки, быть может, по причини очень замБтнаго гнезда. Знаменитый Дженнер утверждает, что в Уильтширв ежедневно стреляли одну птицу из парочки не мегве семи раз под ряд, "но всяшй раз бездельно, так как остающаяся сорока вскоре находила новую подругу" и последняя парочка выводила птенцов. Новый супруг обыкновенно находится на сддуюпцй день, но Томпсон приводить примвр замвщешя, проиешедшаго вечерозя в тот же день. Даже послв вылуплешя яиц, если одна из старых птиц убита, часто находится подруга. Это случалось по истечеши двух дней, что напр., яедавно наблюдал один из лсников сэра Джона Лёббока и). Первое и наиболее очевидное предположеше состоит в том, что самцы у сорок должны быть гораздо многочисленне самок, и что в предыдущих случаях, как и во многих других, которые могли бы быть приведены, удавалось убить только самцов. Это, повидимому, оправдывается в нтко-торях случаях, потому что лесники в Делемирском лсу уверяли Фокса, что сороки и вороны (Gwvus согопв), которых они раньше убивали под ряд во множества подле их гнтзд, act оказались самцами: сторожа обясняли этот факта тйм, что самцов легче убивать, когда они приносят пищу насиживающим самкам. Макджилливрэй, однако, приводить, ссылаясь на, одного отличнаго наблюдателя, примтр трех сорок, последовательно убитых в одном и том же гнзде, при чем act оказались самками; в другом случа, шесть сорок были последовательно убиты сидящш на одних и тх же яйцах, а это длает ввроятным, что большинство из них были. самки, хотя, как мне сообщает Дарвин Фокс, еамец будет насиживать яйца, если убита самка. Лсник сэра Дж. Лёббока нисколько раз застрлил, но не мог сказать, сколько именно раз, одну птицу из парочки соек (Oarrwius glandarius) и всяшй раз веизмйнно оказывалось, что в скором времени оставшаяся в живых птица вновь находила пару. Дарвин Фокс, Ф. Бонд и др. стреляли одну птицу из пары ворон (Corvus-согопв), но гнездо вскорй снова было занято парочкой. Эти птицы довольно обыкновенны; но перелетный сокол или сапсан (Faico peregrinus} рдкая птица, однако Томпсон утверждает, что в Ирландш "если старый самец иди самка убиты в пору размно-жешя (обстоятельство не необыкновенное), то новый супруг или супруга находятся в течете немногих дней, так что гнезда, несмотря на ташя случайности; наверное дадут надлежащее количество птенцов". Дженнер Уейр утверждает то же о перелетных соколах в Бичи Хэд. Тот же наблюдатель сообщает мн, что три экземпляра пустельги (Faico tiwnun-cidus), вс4 самцы, были убиты последовательно в одном и том же гн4зд4; двое из них были в полном оперенш, но треэтй в опереши преды-дущаго года. Даже относительно рдкаго золотистаго орла-ходзана (Aquila chrysaetos) Беркбек получил свдвния от одного засдуживающаго довр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есника в Шотландш, что если одна птица убита, то векоре находится другая. Точно также и о сове-сипухе (Strix flammea) сообщают, что "оставшаяся в живых дегко находить подругу и. зло продолжается". Уайт из Сельборна, приведя примр совы, добавляет следующее: он знал человека, который был уверен, что спариванье куропаток разстраивалось драками самцов и в это время стрйлял их; хотя ему несколько раз удалось сделать самку вдовою, однако она всегда вскорй находила новаго супруга. Тот же естествоиспытатель приказал стрелять воробьевь, отбиравших гнезда у домашних лаеточек; "но оставппйся в вивых, все равно, самец или самка, тотчас доставал себв пару, и это повторялось несколько раз". Я мог бы прибавить сходные примеры, относящееся к зяблику, соловью и горихвостке. Относительно последней птицы (Phoenicura ruticilld) один писатель выражает крайнее изумлеше, каким образом самка-насйдка могла так скоро дать надлежащее увдомлеше о том, что она вдова, так как этот вид не часто встречался в окрестности. Дженнер Уейр сообщил мн почти сходный случай; в Блэкхэтв он никогда не видит и не слышит дикаго снигиря, однако, когда умирал один из его самцов в клетк, диюй самец обыкновенно через несколько дней прилетал и садился подле овдовевшей самки, у которое призывный звук не громок. Приведу еще один пример со слов того же наблюдателя; один из парочки скворцов (Sturnus wdgaris) был заетр!- лен утром. В полдень нашелся еще новый, так что неугешная вдова или вдовец трижды утешались в течете одного и того же дня. Энгельгардт также сообщает мн, что в течете нскольких лт обыкновенно стрвлял одного из парочки скворцов, гнздившихся на одном домв в Блэкхет; но утрата немедленно вознаграждалась. В одно лто он составлял запись и нашел, что подстрлил 35 птиц с одного гнезда; это были как самцы, так и самки, но в какой пропорцш, он не мог сказать; тем не мене, посл4 всего этого истреблешя, одно потомство птенцов было вскормлено и). Эти факты заслуживагот полнаго внимашя. Каким образом оказывается достаточное количество птиц для немедленной замены утраченного супруга того или другого пола? Сороки, сойки, вороны (Corv. corone), куропатки и НБК. др. птицы постоянно встречаются весною парами, и никогда по одиночки. Oni, с перваго взгляда, доставляют особенно трудно обяснимые примвры. Но птицы одного и того же пола хотя, конечно, не спариваются в настоящем смысли -слова, порою также живут парами или малыми группами; как наар. бывает с голубями и куропатками. Птицы живут также тройками, что наблюдали у скворцов, ворон, попугаев и куропаток. Что касается куропаток, известны случаи, когда двв самки живут с одним самцом или два самца с одною самкою. Во всв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бных случаях, по всей вероятности, союз моает быть дегло расторгнуть, и одна из трех птиц будет готова спариваться с любым вдовцом или вдовою. Порою можно слышать, что самцы извстных птиц ноготь свою любовную пвснь значительно позднее надлежащей поры, доказывая этим, что они либо потеряли супругу, либо еще не добыли ея. Смерть от несчастнаго случая или от болзни одного из супругов оставить другого свободным! и одиноким, а есть основаше думать, что самки, в пору размножешя, особенно подвержены преждевременной смерти. Дале, цтицы, у которых было разорено гнездо, а также безплодныя пары и запоздалый особи легко поддаются искушешю расторгнуть союз и, вероятно, рады принять, какое смогут, учакпе в удовольствиях и обяанностях воспиташя потомства, хотя не их собственнагои). Подобное стечезше обстоятельств обясняет большую часть предыдущих случаев). Т*м не мене, крайне странен факт, что в одной и той же местности, в самый разгар поры размножетя, существует такое множество самцов и самок, постоянно готовых ВОЗМЕСТИТе утрату одного из супругов. Почему таыя свободный птицы не спариваются непосредственно между собою? Не имем ли мы нкотораго основашя подозревать (это предподожеше, действительно, пришло на ум Дженнеру Уейру), что так как ухаживанье у птиц, во многих случаях, оказывается продолжительным и трудным ДЕЛОМ, то порою случается, что некоторые самцы и самки не успвают в надлежащую пору возбудить взаимную любовь и по этой причине не спариваются? Это предподожение покажется нисколько менте неправдоподобным поели того, как мы убедимся, каюя сильныя антипатш и предпочтешя обнаруживают порою самки у птиц по отношешю к опредСленным самцам. Душевныя свойства птиг и их вкус к прекрасному. Прежде чм мы продолжим разсмотрние вопроса, выбирают ли самки наи-боле привлекательиых самцов или же принимакт перваи" встрчнаго, слв-дует вк,,атц4 изсла.овать душевныя способности птиц. Их ум, вообще говоря, и, быть может, с основашем, ставится низко; однако, некотор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кты могут быть приведены и) и в пользу обратнаго заключешя. Низшя умственныя способности, впрочем, совместимы, как мы видим и у людей с сильными привязанностями, тонкими восприятиями и вкусом к прекрасному, а нас здвсь касаются этии послвдтя свойства. Часто утверждали, что поцугаи до того сильно привязываются друга к другу, что по смерти одного, другой томится долгое время; но Дженнер Уейр полагает, что для большинства птиц сила их привязанностей была значително преувеличена. Тм не менте, когда в диком состоянш один из супругов застрвлен, то часто слышать, что переживали его несколько дней сряду испускает жалобный призыв. Сент Джон приводит различные факты, доказывающее привязанность спарившихся птиц 2). Веннетт 3) сообщает, что в Китай, ПОСЛБ того, как был украден селезень превосходной мандариновой утки, она оставалась неутешной, хотя за ней усердно ухаживал другой селезень-мандарин, выставлявши перед нею веБ свои прелести. По истеченш трех недйль украденный селезень был возвращен обратно и тотчас же члены парочки узнали друг друга с необычайной радостью. С другой стороны, скворцы, как мы видели, могут угешиться трижды в течете дня, посл потери супруга. Голуби обладают такой превосходной памятью мста, что известны "случаи их возвращешя домой спустя девять мсяцев; однако, как мне сообщает Гаррисон Уейр, если пара, которая при нормальных условиях осталась бы в союзе на всю жизнь, была разлучена зимою, хотя на несколько недтль, и затм нашла новых супругов или супруга, то оба прежше, ири встрвчв, рдко и даже едва ли когда-нибудь узнают друг друга. Птицы порою проявляюсь чувство милосердия; ОНБ кормят покинутых птенцов даже другого вида: но это, невидимому, слдует признать лишь ошибкою инстинкта. Птицы порою кормят, как было показано в первой части этого сочинешя, взрослых птиц своего вида, почему-либо ОСЛБПШИХ. Бекетон приводить любопытныя свдшя об одном попугай, который заботился о подшибленной морозом и искадченной ПТИЦБ совсвм другого вида, чистил ея перья и защищал ее от нападешй других попугаев, свободно разгуливавших в саду. Еще боде любопытен тот факт, что эти птицы, повидимому, обнаруживают некоторую симпатго к удоволь-cTBinMb своих ближних. Когда одна парочка кокаду устроила гивздо на акащи. то "смешно было смотреть, какой необычайный интерес выка-3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ывали к этому друпя птицы того же вида". Попугаи эти обнаруживали также безпредльное любопытство и явно обладали "идеей собственности и обладашя" и). У них хорошая память, потому что в лондонском Зоологическом саду они явно узнавали своих прежних хозяев по истечеши нскольких мсяцев. Птицы обладают острыми способностями к наблюдешго. Каждая спарившаяся птица, без сомншя, узнает своего супруга. Одюбон утверждаете, что известное число дроздов-пересмшников (Mimus poly-glottusy остаются весь год в Луизиане, тогда как друпе выселяются в Восточные Штаты; эти переселенцы, по возвращенш, немедленно узнаются и всегда подвергаются нападешям своих гожных братьев. В неволь птицы различагот разных лшгь, что доказывается сильною и прочною антипамей или, наоборот, привязанностью, выказываемой ими, без всякой видимой причины, по отношешю к извстным сообям. Я слышал о многих примврах, относящихся к сойкам, куропаткам, канарейкам и особенно снигирям. Гевеей (Hussey) описал, до чего поразительно узнавала каждого одна ручная куропатка: ея любовь и неприязнь были очень сильны. Эта птица, невидимому, "любила ярме цвета, и нел"зя было надть новаго платья или шляпы, не обратив на себя внимашя" 2). Юитт описал нравы нкоторых уток (недавних потомков диких птиц), который, при приближеши черной собаки или кошки, бжали в воду стремглав и до изнеможешя; но собственных собак и кошек Юитта он знали так хорошо, что часто лежали и грвлись на солнце еовсвм близко от них. Утки эти взегда убйгади от чужих людей и даже от ухаживавшей за ними дамы, если она значительно изменяла одежду. Одюбон разсказывает, что он воспитывал и приру-чид дикую индвйку, всегда убегавшую от всякой чужой собаки; эта птица убвжала потом в лс, и нвскодько дней спустя Одтобон увид4л, как он думал, дикую индйку, за которою погналась его собака; но к его изумленно, птица не стала убвгать, и собака, настигну в, не напала на птицу, так как он узнали друга друга и встретились, как старые друзья 3). Дженнер Уейр убежден, что птицы обращают особое внимаше на окраску других птиц, иногда из чувства ревности, а порою вслд-ствие сознашя родства. Так, он впустид одного подорожника (Етееггза schoemculus), уже прюбрвшаго свое черное головное оперенье, в птичник; на пришельца никто не обратил внимашя, исключая снигиря, также черноголоваго. Этрт снигирь был очень смирной птицей, и "до тих пор не ссорился ни с км из товарищей, включая другого подорожника, еще не ставшаго черноголовым, но черноголоваго подорожника он отдлал , так безпощадно, что пришлось его удалить. Spi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ycwiea, в пору размножешя, бывает ярко-голубого цвйга, и хотя эта : дтица обыкновеннно очень мирная, она напала на 8. cms, у которой только голова голубая, и совершенно скальпировала злополучную соперницу. Уейр был также вынужден выпустить реполова, свирйпо нападав-шаго на всвх птиц в его птичники с какими-либо красными перьями, но, не на других. Он действительно убил одного красногрудаго клеста в чуть не убил щегленка. С другой стороны, Уейр замтид, что нй-воторыя птицы, впервые впущенныя, летят к тйм видам, которые всего бол4е походят на них по цвту и садятся подд4 них. Так как &lt;амцы очень тщательно выставляют на показ свое прекрасное оперенье и друпя укращешя перед самками, то очевидно можно допустить, что самки способны цйнить красоту своих ухаживателей. Трудно, однако, добыть дрямыя свидетельства в пользу их способности цйнить красоту. Когда птицы смотрятся в зеркало (чему можно было бы привести много примй-ров), нельзя знать наверное, зависит ли это от ревности к воображаемому сопернику; некоторые наблюдатели думают об этом иначе. В других случаях трудно провести различие между простым любопытством и восхищешем. Быть может любопытство, как замчает лорд Лиль-форд и), привлекает турухтана к любому яркому предмету, так что, на ионийских о-вах, "он бросается к яркоокрашенному носовому платку, не обращая внимашя на частые выстрелы". Обыкновеннаго жаворонка можно привлечь с небесной выси и поймать в большом количествв посредством маленькаго подвижнаго зеркала, "веркающаго на еолнц. Что побуждает сороку, ворона и нк. др. птиц воровать и прятать блестяпце предметы, напр., серебряную утварь и драго-цнные камни? Назвать ли это восхищешем или любопытством? Гульд утверждает, что извзетные виды колибри украшают свои гнезда снаружи с величайшим вкусом; они инстинктивно прикрепляют д ним прекрасные куски плоских лишайников, болве крупные по се-рединй, а меньшие на части, прикрепленной к ввтви. Там и сям прекрасное перо переплетено или прикреплено к наружной сторон, при чем стержень всегда расп6лТ)жен так, что опахало пера выдается над поверхностью. Но наилучшим доказательством в пользу вкуса к прекрасному служат уже удомянутые три рода австралийских "плащеносцев". Их бес4дки (бесдка плащеносца изображена на рис. 46), гдв представители обоих полов собираются и выдлывают странныя ужимки,-сооружаются различным образом, и, что болБе нас дасается, различно украшаются разными видами. Шелковистый плащеносец "обирает ярко-окрашенные предметы, напр. годубыя хвостовыя перья птиц-парракитов (Platycerus выбленныя на воздух* кости и раковины, втыкая их между вгочками или раскладывая у входа. Гульд нашел в одной бесвдке прекрасно выделанный каменный топорик и лоскут голубой бумажной матерш, очевидно, попавшие сюда из туземнаго кочевья. Э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меты постоянно перестанавливаются и переносятся с мста на меств&gt; птицами во время их игр. Беседка пятнистаго плащеносца превосходи" "окружена высокими травами, расположенными так, что верхушки почти сходятся, и украшешя очень изобильны". Птицы употребляют круглые* вамни для удерживашя травяшстых стеблей в надлежащем положенш и для устройства идуших в разныя стороны тропинок, приводящих в беседке. Камни и раковины часто приносятся ст. дальняго разстояшя. Птица-регеит, по описаний Рамсэя, украшает свою короткую бесддку побившими сухопутными раковинами пяти или шести видов, а также разноцветными ягодами, синими, красными и .черными, придающими бе-свдк, когда они еще свжи, превосходный внвшшй вид. Оверх того было нисколько вновь подостланных свйжих листьев и молодых поб-гов гвоздично-краснаго цвйта, и в общем обнаруживался решительный вкус к прекрасному. Справедливо утверждает Гульд, что "эти превосходно украшенный болышя залы должны быть признаны самыми изумительными примерами птичьей архитектуры, каше только известны". Он же замчает, "что вкус у разных видов, как мы убедились, наверное раздичен" и). Предпочтена самками пих или других самцов.-Поели этих лредварительных замтчашй о способности к различешго и о вкуси самцов, я приведу вс извстные мн4 факты, относяпцеся к предпотаенто, оказываемому самкою опреддениым самцам. Несомненно, что различные виды птиц порою спариваются между собою в диком СОСТОЯНИЕ и производят гибридов (ублюдков). Можно было бы привести много примров. Так Мэкджилливрэй разсказывает, что самец чернагл дрозда (Г. merula) и самка пвчаго дрозда (Г. musicus) "влюбились друг в друга" и дали потомство 2). Нисколько лт тому назад было указано и8 случаев полученш в Великобритании гибридов от тетерева-косача с фазаном 3); но большая часть этих случаев, вероятно, обясняется тм, что одиио-кия птицы не находили особей своего вида для спариванья. У других нтип, как им4ет основаше думать Дженнер Уейр, гибриды порою представляют результат случайных связей между птицами, вьющими гавзда в близком состдств друг от друга. Но эти замчашя не применимы ко многим извстным примрам ручных или домашних птиц, принадлежащих к разным видам и решительно пленившихся друг другом, хотя он жили вмСств с особями своего собственнаго вида. Так Уотертон 4) показывает, что в одном стад, состоявш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23 канадских гусей, одна самка спарилась с кндмом или берникль-&lt;вим гусаком, значительно отличающимся от нея по наружному виду и деличине, и они дали гибридное потомство. Селезень свища (Магвса penelope), живнпй с самками того-же вида, дорою спаривался с уткой-шидохвостом (Querquedvia acwta). Ллойд описывает замечательную привязанность между селезнем отайки {Tadorna vulpanser) и обыкновенной уткой. Можно было бы привести много добавочных примеров. Диксон замечает, что тот, кому приходилось держать вместе много различных видов гусей, хорошо знает, каш необяснимыя привязанности часто являются у них; "гуси точно так же готовы спариваться и воспитывать потомство с особями породы, невидимому, наиболее им чуждой, как и с своей собственной породой". Дарвин Фокс сообщает мне, что у него была одновременно пара китайских гусей [Anser cygnoides) и обыкновенный гусак с тремя гусынями. Эти две группы держались совершенно особняком, пока ки-тайсюй гусак не соблазнил одну из обыкновенных гусынь жить с ним. Сверх того, из птенцов, вылупившихся от яиц обыкновенных гусынь, лишь 4 оказались чистой породы, а остальные и8-гибридами, так что китайски гусак, повидимому, предетавляд большую привлекательность по сравнешю с обыкновенным. Приведу еще один случай: Юитт утверждает, что одна дикая утка, воспитанная в неволь, "поели того, как плодилась в течете двух дет со своим собственным селезнем, вдруг отвергла его, как только я пустил на воду селезня-шилохвоста. Это, очевидно, был случай влюблешя с перваго взгляда, потому что она, ласкаясь, плавала вокруг новаго пришельца, хотя он, очевидно, был смущен и отворачивался от ея любовных приставашй. С этого часа она забыла своего прежняго супруга. Прошла зима, и на иедующую весну шилохвост, повидимому, поддался ея ухаживаньям, потому что они .устр0!(tm) гнездо и произведи 7 или 8 птенцов". В чем именно заключалось очарованье в этих случаях, исключая обаяшя простой новизны, об этом мы не мржем даже гадать. Окраска, однако, в иекоторых случаях играет роль: действительно, для того, чтобы получить гибридов от чижика (Fringilla spinus) и канарейки, наилучшим способом, по Вехштейну, оказывается поместить вместе одинаково окрашенных птиц. Дженнер Уейр впустил одну самку-канарейку в свой птичник, где были самцы коноплянок, .щеглов, чижей, зеленушек CJdoris), зябликов и др. птиц, с целью посмотреть, кого она выберет; но не было ни малейшаго колебашя, и самец зеле-нушки одержал верх. Спарившись, они дали гибридное потомство. Факт предпочтешя самкою одного самца по сравнешю с другими самцами того же вида не так легко обращает на себя внимаше, как сли такое предпочтете, оказывается самцам другого вида. Предыдупце примеры всего лучше наблюдаются у домашних и находящихся в неволе птиц; но эти птицы часто изнежены избыточным кормом, а порою обладают в высшей степени извращенными инстинктами. Достаточны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азательства этого послдняго факта я мог найти для голубей и осо-беняо для вур, но здесь невозможно сообщить их. Извращенные инстинкты могут также послужить для обяснешя некоторых! из гибридных связей, упомянутых выше; но во многих из этих случаев птицам позволяли свободно плавать в больших прудах и н4т основашя предполагать, что ОНБ были неестественно возбуждены избыточным кормлешем Относительно дикигь птиц, первое и самое очевидное предподожеше, которое придет каждому на ум, еоетоит в том, что в надлежащее время года самка примета перваго встрчнаго самца. Однако, ей представляется; по крайней мврв, удобный случай сделать выбор, так как. ее почти неизменно преслдуют мнопе самцы. Одюбон - а мы должна помнить, что он провел много д4т, блуждая по дсам Соед. Штатов и наблюдая птиц-не сомневается в том, что самка сознательно выбирает супруга; так, говоря об одном вид4 дятла, он замвчает, что самку преслвдуют полдюжины веселых ухаживателе!, непрерывно вы-полнягощих странныя движешя, "пока не будет выражено явное предпочтете одному". Самка красвокрыдаго скворца (Agelaeus pfioeniceus также преследуется несколькими самцами, "пока, уставши, не сядет; тогда она принимает их ухаживанья и вскоре дСлает выбор". Он описывает также, как несколько самцов-козодоев много раз с поразительной быстротою пролетают в воздух, внезапно поворачивая и таким образом производя страшный шум; но едва самка сдедает выбор,. как друпе самцы изгоняются. "У одного из коршунов (Cafhartes aura) в Соед. Штатах, группы из 8, и0 и болйе самцов и самок собираются на упавших стволах, "выражая сильнйшее желаше понравиться друг другу" и после продолжитедьных ласк, каждый самец на лету уводить свою самку. Одюбон также тщательно наблгодал стаи диких канадских гусей {Anser cmiadensis) и дает картинное описаш&amp; их любовных ужимок. Он утверждает, что птиды раньше спарившияся возобновляют свои ухаживанья еще с января, тогда как друпя продолжают состязаться или же кокетничать ежедневно по цйлым часам,. пока вей не удовлетворятся сдланным выбором; поели этого, хотя они остаются вст вмБст4, каждый легко заметить, что он* тщательно держатся парами. "Я замтил также, что чвм старше птицы, твм короче предварительныя ухаживанья. Холостяки и старыя двы, от досады, или от того, что не заботятся о всей этой суетв, сюкойно удаляются в сторону и лежать несколько поотдаль от остальных" и). Мнопя по-добныя утверждешя относительно других птиц могли бы быть приведены со сдов того же наблюдателя. Обращаясь теперь к домашним, находящимся в неволи птицам, начну с того немногаго, что я узнал об ухаживанш кур. Я подучил длииныя письма по этому предмету от Юитта и Тегетмейера и почти пелую статью от покойнаго Брента. Каждый допустить, что эти госп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вестные по их печатным трудам--тщательные и опытные на; блюдатели. Они не думают, чтобы куры предпочитали извстных п- . тухов по причини красоты их оперенья; но здвсь необходимо сделать некоторую оговорку, по случаю искуественных условй, в квторых так -долго находились эти птицы. Тегетмейер убтжден, что бойцовый игвтух, хотя обезображенный твм, что его обкариали и подбрили его косицы (длинный кривыя шейныя перья), принимается так же охотно, как и самец, обдадаюпцй всвми природными украшеюями. Брент, однако, допускает, что красота самца, вероятно, содействуете возбуждешю самки, а ея cornacie необходимо. Юитт уйежден, что соединеше полов ни в каком случай не предоставлено одной случайности, но что самка почти неизменно предпочитает самых сильных, вызывающих и пылких еамцов; поэтому, по его замйчашю, почти безполезно "пытаться разводить чистыя породы, если в данной местности находится здоровый бойцовый птух, потому что почти каждая курица оставить насвст и пойдет к бойцовому птуху, хотя бы он прямо не прогонял самца ея породы". При обычных обстоятельствах петухи и куры, повидимому, приходят к взаимному соглашешю помощью известных гелодвижешй, описанных для меня Брентом. Но куры часто избтгают усердных ухаживашй со стороны молодых еамцов. Старыя и драчливыя куры, как сообщает мни тот же автор, не любят еамцов чужих пород и не поддаются, пока не побиты основательно с ц4лью принудить к послушанж. Ферггосон, однако, описывает, как одна драчливая курица покорилась кроткому ухаживанью шанхайскаго питуха и). Есть основаше думать, что голуби обоего пола предпочитают спари-вадье с птицами той же самой породы, а обыкновенные домашше голуби не лгобят всвх высоко-усовершенствованных пород 2). Гаррисон Уейр недавно сдышал от одного, заслуживающаго доврия наблюдателя, разводящаго сизых голубей, что они отгоняют act друпя разновидности, напр. 6влых, рыжих и жедтых голубей; а другой наблюдатель сообщил ему, что самку свтлокоричневаго почтоваго голубя нельзя было, несмотря на частыя попытки, принудить к спариванью с черным самцом, но она немедленно спарилась с коричневым. Далте Тегетмейер имдл сизую самку голубя из породы торбит (голубь-чайка); она упорно отказывалась от спариваиья с двумя самцами той же породы, с которыми ее поочередно заперли на цлыя недли; но когда ее выпустили, она немедленно приняла перваго встрйчнаго сизаго голубя персидской породы (dragon или Persian carrier). Так как это была цнная птица, ее зат4м заперли на несколько недтль с серебряным (собственно, очень блдно-сизым) самцом, и, наконец, достигли спариванья. Тм не мекве, как общее правило, окраска играет малую роль в дтл спариванья голубей. Тегетмейер, по моей прось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расил ивскольких из своих птиц краскою маджента, но друпя не обратили на это особаго вниматя. Самки голубей порою чувствуют сильную антипаяю к извстным самцам и при том бвз всякой заметной причины. Так Вуатар и Kop6ie, имвппе сорокопятшгвтнюю опытность, утверждают: "Когда-самка испытывает антипаию к самцу, с которым желают ее совокупить, то, несмотря на весь пыл его любви, несмотря на канареечное и конопляное свмя,, которым ее кормят, чтобы подогреть ея пыл, несмотр? на 6 месячное или даже годичное заключеше, она упорно отвергает его ласки; вей его усердныя ухаживанья, поддразниванья, кружеше (towwn-ments), его нвжное воркованье, ничто ей не нравится и не трогает ее; надувшись, сердясь, забившись вь угод своей темницы, она выходить лишь, чтобы всть и пить или чтобы с яростью отталкивать ласки, ставппя слишком назойливыми и)". С другой стороны, Гарриеон Уейр сам набдгодал и слышал от нкоторых любителей, что голубка порою сильно влюбляется в опредвленнаго самца и ради него покидает своего соб-ственнаго супруга. Нткоторыя самки, по показан!" другого опытнаго наблюдателя, Ридоля 2), отличаются склонностью к развратной жизни и предпочитают почти каждаго чужого своему собственному супругу. Некоторые влюбчивые самцы, которых наши антйсше любители называют "веселыми птицами", пользуются таким успхом в ухаживаньи, что, как сообщает мн Гарриеон Уейр, их приходится запирать *), чтобы они не набтдокурили. Диюе индюки в Соеа;. Штатах, по Одюбону, "порою ухаживают за ручными индейками и обыкновенао принимаются ими с болыпим удовольствием". Таким образом, домаштя индйки, невидимому, предпочитают диких самцов своим собственным 3). Но вот болве любопытный случай. Р. Герон в течете многих лт набдюдал нравы пав, которых держал у себя в болыпих количествах. Он утверждает, что "павы часто оказывают значительное предпочтете одному какому либо павлину. Всм им до того нравился один старый пестрый павлин, что однажды, когда его заперли, хотя и на виду, павы .постоянно собирались у рвшеткй его тюрьмы и не позволяли прикасаться к себй чернокрылому павлину. Когда его выпустили осенью, старппя павы немедленно стали за ним ухаживать и имели успх. На сддугопцй год он был заперт в capai, и тогда вс4 павы стали ухаживать за его соперником" 4). Соперник этот быд блестяпцй или чернокрылый павлин, на наш вкус боде прекрасная птица, чм обыкновенная п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хтенштейна прекрасный наблюдатель, имйвпий удобный случай наблюдать на мысе Доброй Надежды, сообщил Рудольфи, что самка африканской вдовушки (Chera progne) не хочет знать самца, лишившагося длинных хвостовых перьев, которыми он укрйшен в пору размно-зкешя. Я предполагаю, что это наблюдеше было сделано над птицами в состояши неволи и). Вот аналогичный случай. Д-р иэгер 2), директор Зоологическаго сада в Ввн, показывает, что самец серебрянаго фазана, одержавпий верх над всми прочими самцами и бывппй самым счаетливым дюбовником, испортид свое украшающее оперенье. Немедленно его заместил один из соперников, одержавши верх и впоелд-ствш собравши вокруг себя группу самок. Насколько важна окраска в дл4 ухаживанья птиц, ясно из того замвчательнаго факта, что Бордман, известный собиратель и наблюдатель, собиравши много лт птиц Ооед. Штатов, ни разу, несмотря на свою обширную опытность, не видзл, чтобы альбинос спаривался с другою птицей, а между твм он имвл много удобных случаев для наблюдешя альбиносов, принадлежащих Е разным видам 3). Едва ли можно утверждать, что альбиносы в диком состояши неспособны к размножен!", так как их чрезвычайно легко можно разводить в неволв. Следовательно, тот факт, что они не спариваются, должен быть приписан лишь тому обстоятельству, что их отвергают нормально окрашенный особи. Самки у птиц не только двлают выбор, но в ндкоторых рвд-ких случаях ухаживают за самцом или даже дерутся между собою за обладаше им. Р. Герон утверждает, что у пав первые подходы всегда двдаются со стороны самок; нчто подобное наблюдается, по Одю-бону, у старвйших диких ищгеек. У глухарей самки порхают вокруг самца, в то время, когда он токует, и привлекают его внимаюе 4). Мы видли, что прирученная дикая утка прельстила упрямаго седезня-шилохвоста посл4 продолжительнаго ухаживанья. Вартлет полагает, что лофофор (LopJiophorus), подобно многим другим куриным птицадгь, от природы многоженец; но двух самок все же нельзя посадить в одну клетку с самцом, так как они станут постоянно драться между собою. Слдугопцй примр соперничества болве изумителен, так как относится к снигирям, которые обыкновенно спариваются на всю жизнь. Дженнер Уейр впустил темно-окрашенную, безобразную самку в свой птичнак; она немедленно напала на другую, давно нашедшую себв пару самку, и так немилосердно, что последнюю пришлось разлучить с нею. Вновь прибывшая самка изо всвх сил стала ухаживать за самцом и, наконец, ей повезло; но насколько поздние она понесла достойное воз-3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эдае, так как, перестав быть драчливой, была вытснена прежней самкой, и, накоиец, самец покинул свою новую любовь и возвратился к старой. Во ВСБХ обыкнвенных случаях самец до того страстен, что готов взять любую самку и, насколько мы можем судить, не предпочитает одну другой; но, как мы потом увидим, в нкоторых группах встречаются исключешя из этого правила. Относительно домашних птиц, я слышал лишь об одном единственном случай, когда самцы выказывают никоторое предпочтете извстным самкам, а именно о домашнем пвтухд, который, судя по высоко авторитетному показание Юитта, предпочитает молодых самок-старым. С другой стороны, производя гибридные союзы между самцами фазана и обыкновенными курами, Юитт убедился, что фазан неизменно предпочитает бод4е старых кур. Фазан, повидимому, пи мало не обращает внимашя на их окраску, но он "в высшей степени капризен в своих привязанностях и)". По некоторой необяснимой причина, он выказывает такое решительное отвращеке к н4- которым курам, что искусство птицевода здвсь не помогает. Юитт сообщает мн, что нкоторыя куры совсдм не привлекательны даже для СаМЦОВ СВОСГО СОбстВСННагО ВИ-ТВК ЧТО ИХ МОЖНО держать С МНОГИМИ питухами течете цдлаго лвта, и ни одно яйцо из 40 или 50 не окажется оплодотворенным. С другой стороны, относительно длиннохвостой полярной утки-морянки (Harelda gracicdis) было замечено, по словам Экст-рема, что за известными самцами гораздо больше ухаживают, чм за остальными. Часто можно видеть одну такую самку, окруженную 6 или 8 влюбленными самцами. Не знаю, заслуживает ли доверия это показаше, но туземные охотники стреляли таких самок с цдлыо набить их чучела и поставить, как приманку 2). Когда идет рвчь о том, что самки у птиц оказывают предпо-чтеке изввстным самцам, мы должны помнить, что о выборй, происходящем этим путем, мы способны судить только по аналогш. Если бы обитателю другой планеты удалось увидеть нтскольких молодых дере-37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нских парней, ухаживающих за хорошенькой девушкой или ссорящихся из-за нея, подобно птицам на Mbcrb их сборищ, то по страстному желанно женихов понравиться двушй и по их старанью выказать себя с самой лучшей стороны, этот наблюдатель заключать бы, что девушка обладает способностью выбора.. Относительно птиц факты показывают следующее: wb обладают острыми способностями к наблюдешю и, повидимому, им евойствен некоторый вкус к прекрасному, при чем он цнят как окраску, так и известные звуки. Несомненно, что самки порою обнаруживают, по непонятным причинам, сильнтйппя антипам и предпочтешя к опредленным самцам. Когда оба пола отличаются между собою по окраске и по другим украшешям, то за редкими исключешями, самцы нарядне самок, иногда постоянно, но иногда лишь временно, в пору размножешя. Они усердно показывают-ь свои украшешя, упражняют голоса и странным образом кривляются в присутствш самвк. Даже хорошо вооруженные самцы, которые, можно было бы думать, будут всецело зависать, относительно успха, от побд в драк, во многих случаях великолепно украшены, и их украшешя были прюбртены на счет некоторой утраты силы. В других случаях украшешя были добыты, несмотря на увеличеюе опасности со стороны хищных птиц и зврей. У разных видов, мнопя особи обоего пола собираются на одном и том же мсте, и ухаживанье у них является длом продолжительным. Есть даже основаше предполагать, что самцы и самки в одной и той же области не всегда испытывают одинаковый успх, не все нравятся друг другу и не всегда спариваются. Что, спрашивается, слдует вывесть из вех этих фактов и со-ображешй? Развй самец щеголяет своими прелестями с таким чванством и ревностью к соперникам без всякой цли? Развй мы не имем основания допустить, что самка обнаруживает выбор и что она принимает ухаживанье того самца, который всего боле ей нравится? Невероятно, чтобы она разсуждала сознательно; но она всего боле возбуждается или привлекается наиболее прекрасными, наиболее мелодичными или наиболее мужественными самцами. Не слддует также предполагать, чтобы самка изучала каждую полоску или каждое цветное пятнышко, чтобы, напр., пава восхищалась каждой подробностью окраски пышнаго хвоста павлина-ее, вероятно, поражает лишь обпцй эффекта. Тм не менве, узнав, как тщательно самец фазана-аргуса обнаруживает свои изящныя первичныя крыловыя перья и выпрямляет покрытыя глазками перья в надлежащем положенш" чтобы выказать их в полной красй; или услышав о том, что самец-щегленок поочередно показывает свои усянныя золотыми блестками крылья, мы не можем сказать уверенно, что самка не обращает внимашя и на каждую подробность красивой внешности. Как уже замечено, о выборе мы можем судить только по аналогш, а душевиыя способности птиц не отличаются в основных начадах от наших. Эти соображешя приводят нае к выводу, что у птиц спариванье не предоставлено случаю, но что при обыкновенных обстоятельствах, самки принимают гвх самцов, которые вс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юлСе способны своими различными прелестями им нравиться. или возбуждать их. Раз это допущено, то нСт уже особой трудности понять, каким образом самцы у птиц постепенно прюбрвли свои украшающее признаки. Bet животныя представляют индивидуальный различия, и подобно тому, как человСк может видоизменять своих домашних птиц, подбирая особей, которыя кажутся ему самыми прекрасными, точно также обычное или даже изрдка встречающееся предпочтете самками наиболее привде-кательных самцов почти наверное приведет к видоизмСнетю этих последних; а ташя видоизмнешя могут, с течешем времени, усилиться почти до любого предала, совмстимаго с существовашем вида. Изменчивость птиц и, в особенности, их вторичных половых признаков.-Изменчивость и наследственность являются асно-вами для дййствия подбора. Со времени приручешя, птицы значительно изменились, и ташя измСнения передавались по наследству; это несомненный факт. Но теперь общеприз-нано, что и диюя птицы, видоизменяясь, производили разные породы и). ИзмСнешя можно подразделить на двС группы: ташя, которыя нам, по причине нашего незнашя, кажутся возникшими самопроизвольно, и такия, которыя прямо зависят от окружающих условий, так что всС или почти всС особи того же вида видоизменяются сходным образом. Случаи этого послСдняго рода недавно тщательно наблюдались Алленом 2), который показал, что 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ед. Штатах мнопе виды птиц стаиовятся все ярче окрашенными, если подвигаться к югу, и все боле тускло-окрашенными, если подвигаться на запад, к безплодным равнинам внутри материка. Оба пола, повидимому, обыкновенно подвергаются сходным вляшям климата, но иногда один пол боле, чдм другой. Все это нисколько не противоречить мни"шю, что окраска птиц зависит, главным образом, от накоплешя посл4довательных измнешй посредством полового подбора; действительно, даже поел! того, как оба пола значительно разошлись между собою в признаках, кдимат мог оказывать одинаковое влияние на оба пола или же большее влияше на один пол, по сравнешю с другим,--последнее могло зависеть от нвкотораго коиститушональнаго раздичия. Общепризнано, что индивидуальныя различия между особями одного в того же вида встречаются и в диком состоянш. Внезапныя и pt3Kia измвнешя рвдки; сомнительно также, чтобы ташя изменены, даже будь они благодетельны, могли часто сохраняться путем подбора и передаваться по~ слвдуи)щим поколшям и). Т4м не менйе, стоить привести немнопе примры, которые мн4 удалось собрать, относящееся главным образом к окраск-за исключешем,. однако, простого альбинизма и меланизма. М-р Гульд, как известно, допускает существоваше лишь немногих разновидностей, потому что очень. ничтожныя различия он признает видовыми; тм не мене, он утверждает 2), что подлв Боготы, нкоторыя колибри, принаддежапця к роду Cynanthus, подраздйляготся на двв или три породы или разновидности, различаюпцяся между собою окраскою хвоста, при чем "у нкоторых. вее перья голубыя, тогда как у других восемь средних хвостовых перьев имют превосходные зеленые кончики". Повидимому, не наблюдалось никакйх промежуточных ступеней ни в этом, ни в слдующих. случаях. Только у сампов австралйских парракитов (IPlatycercus) бедра у нткоторых пунцовыя, у других "травянозеленыя". У одного австра-лйскаго парракита "нкоторыя особи обладают полосой поперек кроющих перьев крыла; у однх эта полоса ярко-желтаго цввта, тогда как у других т аже часть окрашена в красный цввт" 3). В Соед. Штатах, также подвергались бы опасности, водится много ярко и замтно окрашенных видов. Я порою размышлял о том, не повлияла ли господствующая мрачная окраска ландшафта в вышеупомянутых странах на населяющих их птиц в том смысл, что он* не оказались способными оценивать ярюе ц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ые самцы красной танагры (Tanagra гиега) обладают "превосходной поперечной полосой ярко-краснаго цввта да меныпих крогощих перьях крыла" и). Но эта разновидность, кажется, встречается несколько редко, так что ея сохранеше, путем полового подбора, могло бы произойти лишв при необычайно благоприятных обстоятельствах. В Бенгалй медовый сарыч или оеоСд (Pernis cristatus) или обладает мадым рудиментарным хохдом на головв, или вовсе не имет хохла; такое ничтожное различие, однако, не стоило бы внимашя, если бы тот же вид в Ю,- Индш, не обладал "явственным затылочным хохлом, образованным из нйскрльких, расположенных в лйствичном порядй, перьев разной величины 2)". Слйдуюпцй случай в нэкоторых отиошешяхч. боде ивтересен. Одна пестрая разновидность вороны, у которой голова, грудь, брюшко и части крыльев]. хвостовых перьев-6влаго цвета, живет исключительно на о-вах Фарер (Faroer). Она здсь не очень рдка, потому что Граба, во время своего по-свщения этих о-вов, видл от восьми до десяти живых экземпляров. Хотя признаки этой разновид-дости не вподн4 постоянны, однако, некоторые выда-юпцеся орнитологи признали ее осооым видом. Факт пресл4довашя этих пестрых птип, с большим шумом и гамом, другими воронами был главной причиной, приведшей Брюнниха к заключешю, что это особый вид; но теперь известно,и что это ошибка s). Примйр этот аналогичен недавно указанному примеру альбиносов, не спаривающихся потому, что их отвергают птицы того же вида. В разных частях сверных морей водится, замечательная разновидность обыкновенной кайры (TJria troile), а на о-вах Фарер одна из пяти штук, по вычисление Граба, представляет эту особенность. Она состоит в том *), что воврурь глаза оказывается чисто-6влое кольцо, с искривленной узкой 6елой полосою, в полтора дюйма длины, идущей назад от кольца. Этот заметный признак побудил разных орнитологов причислить птицу к особому виду под назватем ТТгга lacrymans, но ИЗВЕСТНО, что это просто разновидность. Она часто спаривается с обыкновенной породой, однако, промежу-точныя ступени никогда w наблюдались: да это и не удивительно, потому что появдяюпцяся внезапно измн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я показал в- другом мест и), или передаются без сомн-ешя, иди вовсе не передаются. Мы видим таким образом, что вй различный формы одного и того же вида могут существовать сов-мстно в одной и той же области, а нельзя не сомневаться, что если бы одна из этих форм обладала каким-дибо преимуществом над другою, она вскоре размножилась бы до полнаго исключешя этой послд-ней. Если, напр., пестрые вороны-самцы, вместо того, чтобы подвергнуться преслтдовашям со стороны товарищей, станут в высшей степени привлекательны (как выше упомянутый пестрый павлин) для черных самок, то их численность начнет быстро возрастать, и это будет случай полового подбора. Если взять т малыя индивидуальный различия, которыя, в большей или в меньшей степени, общи всвм членам одного и того же вида, то мы имем полное основаше предполагать, что ташя различия быди наиболее важными для двйствия подбора. Вторичные половые признаки в высшей степени изменчивы, как у диких животных, так и у домашних 2). Есть также оеноваше думать, как мы видвли в VIII глав!, что изменешя болве способны встречаться. у мужского пола, нежели у женскаго. Все это стечете обстоятельств в высшей степени благоприятно для полового подбора. Будут ли признаки, таким образом прюбрвтенные, передаваться одному полу или обоим, это зависит, как мы увидим в следующей главй, от господствующей формы наследственности. Иногда трудно составить себ мнвше о том, являются ли изв4стныя малыя различия между полами у птип простыми результатами изменчивости, с наследственностью, ограниченною полом, и без содйствия полового подбора, или же они были усилены этим послдним пропессом. Я не укажу здсь на многочисленные примеры, когда самеп обнаруживает блестящую окраску или друпя украшения, которыя свойственны самк4 в малой степени, так как эти украшешя почти наверное зависят от признаков, первично прюбрвтенных самцом и в большей или меньшей степени переданных самк4. Но к какому выводу прийти относительно нко-торых птиц, если, напр., глаза бывагот слегка различнаго цввта у обоих полов 3)? В нвкоторых случаях глаза заметно различаются, гак у аистов из рода Xenorhynchus, у самцов глаза черновато-Kapie, тогда кав у самок гуммигутово-желтые. У многих птиц-носорогов (Buceros}, как МНЕ сообщает Блайт 4), самцы обладают ярко-пунцовыми глазами, тогда как у самок глаза блые. У птицы двурогаго носорога (В. Ы- cornis), задний край шдема и одна полоса гребня на клювв чернаго цввта у самца, -но не у самки. Слдует ли предположить, что эти черныя полосы и красный цвт глаз были сохранены или усилены у самцов д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вием полового подбора? Это весьма сомнительно, потому что Барлет показал ми* в лондонском Зоодогическом Саду, что внутренняя часть рта у Buceros чернаго цввта у самца и мясокраснаго у самки, а наружность или внешняя красота не ямвет с этим никакой связи. Я наблюдал в Чили и), что радужная оболочка у кондора, приблизительно годовалаго возраста, темно-коричневаго цввта, но при наступлеши зрвлости изменяется у самца в желтовато-кари цвт, а у самки в ярко-красный. Самец обладает! также узким, продольным, свинцово-сврым мяеистым гребнем. Гребень многих куриных птиц им4егь в высшей степени украшаюпцй характер, принимая яркую окраску во время акта ухажи-вашя. Но что сказать о темно-окрашенном гребнв кондора, который для нас не представляется ни мало украшающим? Тот же вопрос можно предложить относительно многих другах признаков, в род* бугра у основашя клюва китайскаго гуся (Anser cygnoides), гораздо боле значитель-наго у самца, ч4м у самки. Никакого точнаго ответа нельзя дать на эти вопросы, но мы дол-° жны быть осторожны ри допущеши, что бугры и разные мясистые придатки не могут быть привлекательны для самок: стоить вспомнить; что у диких челов4ческих рас разныя отвратительный изуродовашя, напр., глубок! е шрамы на лиц*, с мясом, поднятым в видй выступов, носовая перегородка, прободенная палочками или костями, дыры в ушах и в широко-растянутых губах-вс эти безобразия возбуждают восхищение, как лучшия украшешя. Независимо от вопроса, сохранились ли маловажный различия между полами, в род упомянутых выше, посредством полового подбора, во ВСЯЕОМ ии 6Tb что эти Р- чия, КВК И ВСЯШЯ ДруИЯ, ПСрВИЧНО ДОЛЖНЫ были ТдмуаТку.Ж от законов измйнчивости. В силу принципа соотносительнаго развитая, оперение часто изм4- otBT вяется на РИИ частях т или на ш т одинаковым образом. Это отлично поясняется примйром некольких пород кур. У всх пород перья на шей и на поясниц! у самцов серповидны, удлинены и называются косицами; если же оба пола прюбрвтагот хохол, что является новым призиаком для даннаго рода, то перья на ГОЛОВЕ у самца принимают форму косиц, очевидно, в силу принципа соотношешя; тогда как перья на головй у самки имвют обыкновеннуи) форму. Также цвт косиц, образующих головной хоход самца, часто имет соотношение с цв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сиц на шее и поясниц*, в чем можно убедиться, сравнивая эти перья у золотистаго и серебриетаго польскаго птуха, у гуданов и у крев-кер (Creve coeur). У нкоторых диких видов можно наблюдать точно такое же соотношеше в окраски этих еамых перьев, как напр., у самцов великолпных фазанов-золотого и Амгерстова. Строеше каждаго отддльнаго пера, вообще говоря, приводить к сим-метрш в его окраскв, что мы видим у разлшчных полосатых, крапчатых и узорчатых пород кур, а в силу принципа соотношешя, перья на всем туловипге часто окрашены таким же образом. Ми, таким образом, оказываемся в соетояши, без особаго труда, разводить породы, у которых опереше обладает почти такими же симметричными рисунками, как и у диких видов. У полосатых и крапчатых кур, окрашенные края перьев р4зко очерчены; но у одной пом-еси, полученной мною от чернаго с зеленым отливом иепанскаго niryxa и бйлой бойцовой курицы, всв перья были зеленовато-чернаго цвта, исключая желтовато-бвлых концов; но между 6елыми концами и черными основашями на каждом nept находился симметричный, искривленный темно-бурый пояс. В нвкоторых случаях стержень пера опредляет раеположеше ОТТБНКОВ; так, на туловищных перьях, у одной помси от того же чернаго испанскаго питуха и серебристо-крапчатой польской курицы, стержень, вмвсге с узким пространством с каждой стороны, был зеленовато-черный; он был, сверх того, окружен правильным поясом темно-бураго цвйта, с буроватобйлою каймой. В этих случаях мы видим перья с симметрично расположенными оттенками, подобвыя т4м, которыя придают столько изящества оперенью многих диких видов. Я наблюдал также одну разновидность оОыкновеннаго голубя, у которой полосы на крыльях образовали симметричные пояса с тремя яркими оттвнками, вмсто того, чтобы быть просто черными на сизом фон, как у родительскаго вида. Во многих группах птиц, оперенье различно окрашено у разных видов, и твм не мене ИЗВБСТНЫЯ пятна, крапины и полосы удерживаются ве4ми. Аналогичные примеры встречаются у голубиных пород, обыкновенно удерживающих дв крыловыя полосы, которыя могут ИМЕТе красную, желтую, 6влую, черную или сизую окраску, тогда как остальная часть оперенья может быть окрашена в совсм иной цвт. Но боле любопытен тот случай, когда извстныя полосы удерживаются, а окраска оказывается почти точно противоположной той, какая встречается у дикой птицы: так, родоначадьник домашни х голубей (живупцй теперь вид-горный голубь) обладает сизым хвостом, при чем концевыя половины наружной стороны бородок двух внёшних хвостовых перьев благо цвв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вм, существует одна подпорода, у которой хвоста блый вмвето сизаго и как раз та часть чернаго цв4та, которая у родительскаго вида имет 6елую окраску и). UpoucxowcOeHie и изменчивость глазков (ocelli) на опе-реньи птиц.-Так как нт украшешй, боде прекрасных, нежели глазки на перьях разных птиц, а также на волосяных покровах нко-торых млекопитающих; на чешуе пресмыкающихся и рыб и на кож4 земноводных, на крыльях многих чешуекрылых и др. наскомых, то их следует разсмотрть особо. Глазок состоять из пятна, находяща-гося внутри кольца, окрашеннаго в другой цввт, подобно зрачку, внутри . радужной оболочки, но центральное пятно часто окружено добавочными концентрическими поясами. Глазки на кроющих перьях хвоста у павлина представдяют общеизвестный примр, точно так же, как и крылья бабочки-павлинки. Тримен сообщил мне описаше одной южно-африканской ночной бабочки (Gyananis Isis), родственной англйской императорской бабочк; у этой ночной бабочки великолепный глазок занимает почти цлуго поверхность каждаго задняго крыла; он состоит из чернаго центральнаго пятна, окруженнаго последовательно поясами цвта охры, за-т4м чернаго, снова яркожелтаго, гвоздично-краснаго, 6елаго, снова крас-наго, бураго и бловатаго. Хотя нам известны ступени послдовательнаго развиия этих чудно-прекрасных и едожных украшешй, но этот процесс был, в- роятно, прост, по крайней мрй, у насткомых; двйствительно, как пишет мн Тримен, "нет признаков, относящихся к рисунку или к окраскв, настолько же непостоянных у чешуекрылях, как глазки, идет ли рйчь об их численности или величин!". Уоллес, впервые обративши мое внимаше на этот "вопрос, показал МНБ цлую коллек-щю экземпляров нашей обыкновенной луговой бурой бабочки {Hvpparchia jcmira), представляющей многочисленныя переходныя формы от простого крошечнаго чернаго пятна до изящно оттненнаго глазка. У одной южноафриканской бабочки (Cyllo leda, Uinn.), принадлежащей к тому же семейству, глазки даже еще боле изменчивы. У нвкоторых экземпляров (рис. 53) обширныя пространства на верхней поверхности крыльев окрашены в черный цвт и включают неправильный 6елыя пятна; начиная с этого еостояшя, можно указать цйлый ряд ступеней до довольно совершеннаго глазка (А), и вс эти переходныя формы получаются от сужешя неправильных цвтных пятен. В другой кол-лекцш можно видть ряд ступеней от чрезвычайно медких бвдых пятен, окруженных едва видимой черной чертою (В) до совершенно симметричных крупных глазков (В) а). В такого рода случа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ипе совершеннаго глазка не требует очень продолжительнаго дй-&lt;тв!й изменчивости и подбора. Относители&gt;ио птиц и многих других животных, сравнеше между родственными видами показывает, что круглыя пятна, часто происходят огь разрыва и сужешя полос. Так у фазана-трагопана мало замтныя 6елыя полосы у самки изображают собою прекрасныя 6вдыя пятна амца и); нвчто подобное может быть наблюдаемо у обоих подов фазана-аргуса. Кав бы то ни было, существуют!, повидймому, сильный доказательства в пользу предподожешя, с одной стороны, что черное пятно часто образуется перемщешем красящаго вещества к центральной точк от окружагощаго пояса, при чем посддшй становится сввтлйе; с другой стороны, что бвлое пятно часто образуется удален! ем пигмента от центральной точки и накопдешем его в окружающем темном пояс. В обоих случаях получается глазок. Красящее вещество, повидймому, остается в приблизительно одинаковом количеств*, но распределяется то центростремительно, то центроб-ДЕНО. Перья обыкновенной цесарки представляют хороши примр бв-лых пятен, окруженных бол4е дем-ными поясами: гд4 только 6елыя пятна велики и находятся близко друг по-ддй друга, там окружающее черные пояса сливаются между собою. На одном и том же крыдовом пер фазана-аргуса, можно видйть темныя пятна, окруженныя блвдным поя-&lt;;ом и 6елыя пятна с темным лоясом. Итак, образоваше глазка в возможно упрощенном виде оказывается длом очень простым. Каковы дальнМшия ступени, привед-ппя к образованто бодде сложных глазков, окруженных многими по-&lt;!лдовательными цветными поясами, этого я не берусь сказать; но укра-шенныя йоясами перья у помесей от различно-окрапгенных кур и необычайная изменчивость глазков у многих чешуекрылых приводят наек выводу, что их образоваше не представляет сдожнаго процесса, а зависит от некоторой малой и постепенной перемйны в природ! смежных тканей. Постепенность развитгя вторичных половых призна-ков.-Примвры постепенности очень важны, показывая, что чрезвычайно оожныя украшешя могут быть прюбрвтены посредством малых послдо-3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тельных перемен. С птлью обнаружить действительный ступени, т которым самец любой живущей теперь птицы прюбртл великолепную окраску иди друпя украшешя, мы должны были бы разсмотртть длинный ряд его вымерших предков; но это, очевидно, невозможно. Мы можем, однако, вообще говоря, найти клгоч к ршешю вопроса путем сравнешя между собою всх видов одной и той же группы, если она достаточно обширна, так как некоторые из видов, вероятно, удержали, хотя отчасти, слйды прежних признаков. Вместо того, чтобы войти в утомительный подробности, относяпцяся к разным группам, где можно было бы дать поразительные примеры постепенности, мнв кажется, наилучппй плаи изложешя соетоит в том чтобы выбрать один или два очень рзких примтра, хотя бы примтр павлина. При этом мы зададимся цэдлью изслдовать, нельзя ли пролить сввт на те ступени, посредством которых эта птица достигла таких великолСпных украшений Павдин замчателен, главным образом, необычайною длиною хвостовых кроющих перьев, тогда как самый хвост не очень удлинен. Бородки вдоль почти всей длины этих перьев раздельны, т. е. разобщены; но то же мы видим на перьях многих видов, включая н-екоторыя разновидности кур и голубей. Бородки смыкаются к своим стержневым конпам, образуя овальный диск или глазок, без сомншя представлявший один из прекраснвйших предметов на земном шарв. Глазок соетоит из отливающаго цветами радуги ярко-синяго зазубреннаго центральнаго пятна, окруженнаго роскошным зеленым поясом; вокруг этого послтдняго мы видим широюй мдно-красный с бурым отгенком пояс, а затм пять узких поясков слегка различных радужных отгенков. Одна мелкая особенность глазка заслуживает быть отмеченной. Бородки, на нткотором разстоянш вдоль. одного из концентрических поясов, болйе иди мене лишены вторичных мелких бородок или лучей, тав что эта часть диска окружена почти прозрачным поясом, дающим в высшей степени законченное впечатлт-Hie. Но в другом MBCTB и) я описал совершенно подобное измнеше ЕОСИЦ или серповидных шейных перьев у одной подпороды бойцоваго нттуха, при чем кончики, обладая металлическим блеском, "отдлены от нижней части пера симметричным прозрачным поясом, образованным обнаженными частями бородок". Нижтй край или основаше темно-синяго центра глазка глубоко зазубрено по направленио стержня. Окру-жаюпце пояса также выказывагот (как видно на рисунк 54) слды зазубрин или скоре разрывов. Ташя зазубрины свойственны как индШ-скому, так и яванскому павлину (Pavo cristatus и Р. muticus), и он всегда заслуживали особаго внимания, по их вероятной связи с развитием глазка; но в течеше долгаго времени я не мог догадаться об их значеши. Если мы допустим принцип постепенной эволюцш, ко придется с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ь, что раньше существовали мнопе виды, представляюпце собою каждую последовательную ступень между изумительно удлиненными кроющими хвостовыми перьями павлина и короткими кроющими перьями в хвостф всвх обыкновенных птиц; дале, между великолепными глазками павлина и &lt;&gt;олве простыми глазками иди просто цветными пятнами других птиц; то-же можно сказать о всвх других признаках павлина. Разсмотрим родственных куриных птиц и попытаемся найти еще теперь существуюпця ступени развитая. Виды и подвиды шпорника (Polyplectron) живут в странах, смежных с родиною павлина; они настолько похожи на эту птицу, что их порою называюсь павлиньими фазанами. Бартлет сообщает мяв, что они, действительно, похожи на павлина по голосу и по икоторым повадкам. Весною самцы, как было раньше описано, важно прогуливаются перед сравнительно однообразно окрашенными самками, распуская и поднимая хвост и крыловыя перья, украшенныя многочисленными глазками. Прошу читателя обратиться к рисунку, изображающему один из видов шпорника {Polyplectron chmquis. Рис. 5и). У другого вида, Р. Napoleonis, глазки находятся лишь на ХВОСТЕ, а спина ро-"кошнаго сиияго цввта с металлическим отливом; в этих отношешях названный вид приближается к яванскому павлину. Р. Hardwickii обладает своеобразным пучком или хохлом, также несколько сходным с хохлом яванскаго павлина. У всйх видов глазки на крыльях и на ХВОСТБ или круглы или овальны и состоять из прекраснаго, с радужными переливами зеленовато-голубого или же зеленовато-пурпурнаго кружка, с черным краем. Этот край у Р. chinquis имет коричневый оттввок, окаймленный кремовым (сливочным) цвйтом, так что глазок окружен здсь различно оттененными, хотя не яркими концентрическими поясами. Необычайная длина хвостовых кроющих перьев представляет другой замечательный признак шпорника, так как у нкоторых видов они составляют половину, а у других дв4 трети длины настоящих хвостовых перьев. Кроюпця перья хвоста украшены глазками, как у павлина. Таким образом, разные виды шпорника очевидно постепенно приближаются к павлину по длин крогощих перьев, по опоясыванью глазков и по нйкоторым другим признакам. Не смотря на это сближеше, первые изолированные мною виды шпор-ника почти заставили меня отказаться от изслвдовашя, так как я не только нашел, что настояпця хвостовыя перья, совершенно однообразно окрашенныя у павлина, украшены глазками, но глазки на всех перьях существенно отличаются от глазков у павлина, а именно у шпорника их по два на одном и том же пер (Рис. 55), с каждой стороны стержня. Отсюда я вывел, что древше предки павлина не могли походить на шпорника. Но продолжая мое изслдоваше, я замвтил, что у ивво-торых видов оба глаза поставлены близко друг к другу; в хвостовых порьях Р. Hardwickii они касаются между собою: наконец, на кроющих перьях хвоста у того же вида, а также у Р. malaccense (Рис. 56) они на самом дл сливаются. Так как слитна толь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нтральная часть, то как сверху, так и снизу остается зазубрина, а окружагоице окрашенные пояса также зазубрены. Таким образом, на каждом крогощем ыерй хвоста получается один единственный глазок, хотя все еще обнаруживаюпцй свое двойственное нроисхождеше. Эти слитны&amp; глазки различаются от одиночных глазков павлина тм, что обладают зазубриной с обоих концов, вместо того, чтобы имть ее только на нижнем или основном концв. Но обяснеше этого различия не представляет трудности; у нвкоторых видов шпорника два овальных глазка на одном и том же nept расположены параллельно между собою; у другого вида (как и у Р. cMnquis) они сходятся на одном конп; но частное слияше двух сходящихся глазок, очевидно, оставить гораздо бодве глубокую зазубрину на расходящемся концт, нежели на сходящемся. Очевидно также, что если. бы сходимость была рзко выражена и сдияш&amp; оказалось полным, то зазубрина-на сходящемся конц4 должна была бы исчезнуть. Настояпця хвостовыя перья у обоих видов павлина совершенно лишены гла,зок; это очевидно находится в зависимости от того, что они прикрыты и спрятаны под длинными кроющими перьями. В этом отно-шеши, хвостовыя перья павлина замечательно отличаются от соотвтствен-ных перьев шпорника, которыя у большинства видов рода Polyplectron украшены болве крупными глазками, нежели кроюиця перья хвоста. Это-побудило меня тщательно азслждовать хвостовыя перья различных, видов, с ц4лыо узнать, обнаруживагот ли их глазки какое-либо стремлевие к исчезновешю; и к моему величайшему удовольствию, это подтвердилось. Средния хвостовыя перья у Р. Napokonis обладают двумя глазками с каждой стороны ВПОЛНЕ развитого стержня; но внутреншй гдазок становится все менве и мене замтным на боде крайних хвостовых перьях, пока наконец не останется только слд или рудимент на внутренней сторонй самаго крайняго пера. Дале, у Р. malaccense, глазки-на кроющих перьях, как мы видйли, сливаются; эти перья необычайно длинны достигая двух третей длины хвостовых перьев, так что в обоих отно-шешях наблюдается приближеше к кроющим перьям павлина. Но у Р. malaccense только два средних хвостовых пера украшены, каждое двумя ярко-окрашенными глазками, при чем внутреншй глазок совершенно-исчез со всйх прочих хвостовых перьев. Поэтому, кроюпця перья хвоста и хвостовыя перья этого вида шпорника и по строен!", и по укра-шешям, приближаются к соотвйтственным перьям павлина. Итак, если принцип постепеннаго развипя способен пролить СВБТ. на тв последовательные шаги, которыми был прюбрдтен великолпный шлейф павлина, то едва ли можно требовать болыпаго. Стоить вообразить себ предка павлина в почти промежуточном состоянш между существующим теперь павлином, с его чудовищно удлиненными кроющими перьями хвоста, украшенными одиночными глазками, и обыкновенной куриной птицей е короткими кроющими перьями, имеющими лишь нткоторыя цвтныя иятна-и мы получим птицу, родственную шпорнику: это будет вид 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кроющими перьями, способными подниматься и распускаться вером, украшенными двумя глазками, отчасти слитными и перья эти будут достаточно длинными для того, чтобы почти скрыть хвостовыя перья, уже отчасти утративпия свои глазки. Зазубрины срединнаго диска и окружающих! поясов глазка, у обоих видов павлина, ясно говорить в пользу этого взгляда и иначе необяснимы. Самцы шпориика,, без сомнвшя, прекрасныя птицы, но по красот, при разсматриванш с близкаго разстояшя, не могут быть сравниваемы с павлинами. Мнопя самки, предки нынвшняго павлина, должны были, в течете длиннаго ряда поколфшй, оценивать превосходство красоты, так как они безсознательно, посредством постоянного пред-почтешя красиввйших самцов, сделали павлина великолвпндйшею из живущих теперь птиц. Фазан аргус.-Другой отличный примр для изслдовашя представляют глазки на крыдовых перьях аргуса. Глазки эти, с их чудесными оттнками, производить впечатлше шаров, свободно лежащих в -гнездах или ямках, стало быть отличаются от обыкновенных глазков. Никто, я думаю, не припишет оттнков, возбуждавших восхищеше многих искусных художников, простому случаю-случайному .скоплешю атомов красящаго вещества. Допущеше, что эти украшекя образовались путем подбора многих послвдовательных измнешй, из которых ни одно первоначально не имло цвлыо произвести эффекта шара, лежащаго в ямки, представляется настолько же иеввроятным, как и допущеше, что одна из Мадонн Рафаэля быеа образована подбором случайных мазков, сджланных многими покодтшями молодых художников, из которых ни один не имйл первоначально в виду изобразить человеческое лицо. С цдью обнаружить, каким образом развились глазки, мы не можем разсмотрвть длинный ряд предков, или даже изслвдовать мнопя близко-родственныя формы, так как онв теперь не еуществуют. Но, по счастью, различныя перья крыла дают достаточный ключ к ртшешю задачи и вполне доказывают по крайней м4рБ возможность постепенна го перехода от простого пятна к законченному глазку в видт шара в ям. Глазчатыя крыловыя перья покрыты темными полосами (Рис. 57), или же рядами темных пятен (Рис. 59). Каждая полоса или ряд пятен направлены косо, к внешней сторонй стержня, к тому иди иному глазку. Пятна вообще удлинены по лиши, поперечной к ряду, в котором они находятся. Часто бни сливаются, то вдоль, образуя тогда продольную полосу, то поперечно, т. е. с пятнами сосдних рядов, образуя тогда поперечныя полосы. Одно пятно порою дробится на более мелюя пятна, все еще находящаяся на надлежащих мстах. Удобнее начать с описашя полнаго глазка, имвющаго вид шара в ямкт. Глазок этот состоит из вполне чернаго круглаго кольца, окружающего пространство, оттененное так, что оно точно похоже на изо-бражеюе шара. Приведенный рисунок (Рис. 59) был превосходно нари-"ован м-ром Фордом и хорошо награвирован, но гравюра на дерев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ожет обнаружить превосходных! оттенков оригинала. Кольцо почти всегда слегка раздроблено или прервано в одном месте на верхней половине, немного вправо и над белым мвстом на вклгоченном шаре, иногда он также прерван к основашю справа. Эти маленьме перерывы имеют важное значение. Кольцо всегда сильно утолщено, края его плохо обозначены в верхнем левом углу, если держать перо прямо, в том положенш, какь здесь нарисовано. Под этой утолщенной частью, на поверхности шара находится косое, почти чисто более пятно, внизу, с оттенком бледносвинцоваго цвета, который переходит в желтоватые и бурые оттенки, и эти последке нечувствительно становятся все более и бодве темными по направлен!" к нижней части шара. Именно эти оттенки и придают такой чудесный эффекта свита, осввщающаго выпуклую поверхность. Если изследовать один из шаров, то можно увидить, что нижняя часть его бураго цвета и неясно отделена искривленной косою лишей от верхней части, которая желтее, а затем более резкаго свинцоваго цвета; эта искривленная косая лишя идет под прямыми углами к большой от благо светлаго пятна и, собственно говоря, к оси всей оттененной части. Но это различие окраски, которое, разумеется не может быть изображено на гравированном рисунк, не имет ни малййшаго отношешя к совершенству оттвнков, дающих впечатлвше шара. Необходимо в особенности заметить, что каждый глазок находится в очевидной связи или с темной полосой, или с продольным рядом темных пятен, так как оба безразлично встречаются на одном и том же пери. Так на рисунк (Рис. 57) полоса А идет к глазку а; В идет к глазку е; С прервана на верхней части и идет вниз к ближайшему следующему глазку, не изображенному на рйсунке; D идет к ближайшему затем, находящемуся еще ниже, глазку; то-же справедливо для полос ~Е и F. Наконсц, различные глазки отделены друг от друга бледной поверхностью, покрытой неправильными темными пятнами. Я опишу аатем другой крайшй член ряда, а именно первый след глазка. Короткое вторичное крыловое перо (Рис. 58), ближайшее к туловищу, покрыто, подобно другим перьям, косыми, продольными, несколько неправильными рядами очень темных пятен. Основное пятно, или ближайшее к стержню, в пяти нижних рядах (исключая самаго ниж-няго) немного крупнее, чем друпя пятна того же ряда и немного более удлинено в поперечном направлеши. Оно различается также от других пятен тем, что окаймлено на верхней чати несколько тускдым желтоватым оттенком. Но это пятно нисколько не более замечательно, чем на перьях многих птиц, и его легко можно было бы не заметить. Следующее затем, находящееся выше, пятно нисколько не различается от верхних пятен того же ряда. Более широюя главныя лятна занимают точно то-же относительное положеше на этих перьях, как совершенные глазки на более длинных крыдовых перьях. Присматриваясь к ближайшим двум или трем следующим крыловым перьям, можно проследить совершенно нечувствительный постепенный переход 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го из выше опиеанных основных пятен, вмвсй с ближайшим верхвим того же ряда, до любопытнаго орнамента, который не может быть назван гдазком и который я, по отсутствию лучшаго назвашя, назову "эллиптическими орнаментом". Он изображен на приложенном рисунка (Рис. 59). Здась мы видим различные косые ряды А, В, С, D и т. д. (см. диаграмму с буквами, справа), из темных пятен обыкновеннаго рода. Каждый ряд пятен спускается вниз и соединен с одним из здлип-тических орнаментов, точно таким же образом, как каждая полоса (Рис. 57) спускается вниз и соединена с одним из глазков, ИМБЮ-щих вид шара в ямки. Присматриваясь к любому ряду, напр. В (Ряс. 59), мы увидим, что нижнее нятно (именно е) шире и значительно длинне, чм верхшя, и лвая его оконечность заострена и искривлена кверху. Это черное пятно рзко окаймлено е его верхней стороны довольно широким пространством роскошных цввтных оттвнков, начинающихся с узкаго бураго пояса, переходящаго в оранжевый, а заттм, в блдно-свинцовый, с гораздо болве блвдным концом, обращенным к стержню. Эти цветные оттнки вей вмвст заподняют цлое внутреннее пространство эллиптичеекаго орнамента. Пятно е во всвх отношешях соотвтствует крупному оттененному пятну простого пера, описаннаго в послднем параграф (Рис. 58), но болже хорошо развито и ярче окрашено. Выше и вправо от этого пятна (Рис. 59, е) с его светлыми оттвнками находится другое узкое черное пятно с, принадлежащее к тому же самому ряду и изогнутое несколько вниз так, что находится против е. Это пятно порою бывает раздроблено на дв части. Оно также снабжено узкой желтоватобурой каймой с нижней стороны. Налво и над с, почти в том же косом направлены, но всегда болйе или менве уклоняясь от него, находится другое черное пятно d, так что, по крайней мрв, эти три пятна сливаются, образуя неправильное эллиптическое кольцо. Это кольцо постепенно становится все болве и болве кругдым и правильным, в то же время увеличиваясь в диаметр4. Нижняя часть не виолнв совершеннаго глазка, при этом происходящаго, гораздо болве искривлена, чм нижнее пятно эллептическаго орнамента (Рис. 59, 6). Верхняя часть кольца состоит из двух или трех отдвльных частей и есть лишь слвд утолщеяя той части, которая образует черное пятно над бвлоокрашенной частью. Этот блый оттвнок сам по себв еще не очень сосредоточен, а под ним поверхность ярче окрашена, чвм в настоящем глазка, имвющем вид шара в ямк. Даже в самых совершенных глазках часто могут быть открыты слвды соединешя трех или четырех удлиненных черных пятен, из которых образовалось кольцо. Неправильное, почти треугольной формы или же узкое пятно (рис. 59, d), очевидно, образует, путем сужешя и подравнивашя, утолщенную часть кольца над бвло-окрашенной частью соаершеннаго глазка или "шара вямкв". Нижняя часть кольца неизмвнно бывает нисколько толще, чвм друпя части (см. рис. 57), в зависим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того, что нижнее черное пятно эллиптическаго орнамента (рис. 59, е) первоначально было шире, нежели верхнее пятно с. Можно проследить каждый шага в этом процессе .(УПЯШЯ и видоизмСнешя. Черное кольцо, окружающаго шар нолнаго глазка, без сомншя, образовано соединешем и видоизмнешем и трех черных пятен &amp;, с, d эдлиптическаго орнамента. Неправильныя зигзагообразныя черныя пятна между последовательными глазками (см. рис. 57) явно зависят от разрыва нисколько болте правильных, но сходных пятен между эллиптическими орнаментами. Послдовательныя ступени, приведпия к ОТТБН-кам, набдгодаемым в гдазках, дающих впеча-тлвше шара в ямкт, могут быть так же ясно прослежены. Бурые, оранжевые и блдносвинповые узюе пояски, окаймляющее нижнее черное пятно элли-птическаго орнамента, как можно убедиться, постепенно смягчаются, представляя взаимные переходы, при чем верхняя, более свтлая часть становится еще свБтле к левому углу, так что здсь она почти бвлаго цв4та и в то же время здсь она болте сужена. Но даже в самых совершенных глазках, в вид* шара в ямк-в, замечается, как было уже указано, никоторое различие в окраск, хотя не в отйнении верхних частей по сравнешю с нижними, и разделительная линия направлена косо, т- е- ии0 тш же направленш, как и ярко-окра-шейные оттнки эллиптических орнаментов. Таким образом, почти каждая ничтожная подробность в Тушовка над форм4 и окраск4 глазков, имвющих вид "шара в ямк", может быть прослежена как результат постепеннаго измнешя эллиптическаго орнамента; развиие же этого послдняго может быть, в свою очередь, прослежено, при посредстве таких же не-эамйтных переходных ступеней, начиная с еоединения двух почти простых пятен, при чем нижнее (рис. 58) иметнсколько тусклый желтоватый оттнок на верхней сторон*. Окончание боле длинных вторичных перьев, на которых находятся вполн4 развитые глазки, в ВИДБ "шаров в ямках", своеобразно украшены (рис. 6и). Еосыя продольныя полосы внезапно оканчиваются сверху и становятся неясными; а над этим предлом, плый верхшй конец пера, а, покрыт блыми крапинками, окруженными черными колечками, находящимися на темном фоив. Косая полоса, принадлежащая к самому верхнему глазку е, заменяется просто очень коротким, не-правидьным чериым пятном, с обычным искривленным поперечным есновашем. Так как эта полоса таким образом внезапно оборв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может стаиет понятным, основываясь на предыдущем, как произошло, что здесь вовсе нет верхней утолщенной части кольца? И действительно, вак раньше выяснено, эта утолщенная часть очевидно находится в некотором соотношенш с прерванным продолжешем бли-жайшаго верхняго пятна. По причини отсутствия верхней утолщенной части кольца, самый верхшй глазок, хотя и совершенный во всех других отношешях, имеет такой вид, как будто его верхушка косо срезана. Я думаю, каждый, кто убежден, что оперенье аргуса было создано таким, каким мы его теперь видим, будет вь большом затруднены, когда попытается обяснить несовершенное устройство верхняго гдазка. :Могу добавить, что на вторичном крыдовом пери, всего более удаленном от туловища, все глазки менее мельче и менее совершенны, чем на других перьях; сверх того, у них не хватает верхней части кольца, как и в только что упомянутом случай. Несовершенство здесь, невидимому, находится в связи с тем фактом, что пятна на этом пере выказывают меньшее, чем обыкновенно, стремлеше слиться в полосы; пятна эти. наоборот, часто раздроблены на более мелкия-пятнышки. так что два или три ряда сходятся к одному и тому же глазку. Остается еще один, в высшей степени любопытный пункт, впервые замеченный Т. У. Уудом и) и заслуживаюпцй поднаго внимашя. В данном мн м-ром Уордом фотографическом снимки с одного экземпляра, поставлеинаго в той позе, какую птица принимает, когда выставляет себя на показ, можно видеть, что на твх перьях, которыя приподнимаются вертикально, бйлыя пятна на глазках, изображающая св4т, отраженный от выпуклой поверхности, находятся на верхнем или дальнем КОНЦЕ, т. е. направлены вверх. Птица, в то время, когда себя показывает, стоя на земле, естественно освещается сверху. Но вот любопытная особенность: вншшя перья держаться почти горизонтально, и их глазки должны были бы также "казаться как бы освещенными сверху, а следовательно белый пятна должны помещаться на верхних сторонах глазкбв; и, как ни изумителен этот факт, оказывается, что они именно так помещены. Поэтому глазки на различных перьях, хотя они занимают весьма различныя положешя по отношение к свету, все представляются как бы освещенными сверху; т. е. как раз так, как оттенил бы их художник. Тм не менее, они не освещены, как следовало бы, все из одной и той же точки: белыя пятна на глазках тех перьев, которыя держатся почти горизонтально, поставлены несколько слишком к дальнему концу, т. е. они недостаточно направлены в бок. Мы, однако, не имеем никакого права ожидать абсо-лютнаго совершенства от какой-либо части, прюбревппй посредством подового подбора значеше украшешя; совершенно так же, как нет основатя ожидать абсолютного совершенства от какой-либо части, видоизмененной естественным подбором для действительной пользы, нап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деть речь о таком чудесном органе, ваков человечески глаз. А мы знаем, что сказал о человйческом глазй Гельмгольп, высо-чайппй европейсшй авторитет по этому вопросу: если бы оптик продад "му прибор, так небрежно сделанный, ученый счел бы себя в праве возвратить заказ и). Мы теперь убедились, что есть возможность составить рядть переходных форм, от простых пятен до чудесных орнаментов в вид* "шара в ямки". Гудьд, который был так лгобезен, что дад мне нисколько перьев аргуса, вполне согласен со мною относительно полной постепенности этого ряда. Очевидно, что ступени развитая, обнаруаиваемыя перьями одной и той же птицы, вовсе не должны непременно указать нам шаги, пройденные вымершими предками даннаго вида; но, быть может, онв дают нам ключ к открытие истинных ступеней или, по крайней мвре, доказывают, до очевидности, возможность постепеннаго развитая. Мы знаем, как тщательно аргус-самец показывает свои перья самк; нам извстны также мнопе факты, длаюпце ввроятным предпочтете, оказываемое самками болйе привлекатедьным самцам. Поэтому, каждый, кто только допускает двйствие полового подбора, ни в каком случай не станет отрицать, что простое темное пятно с нкоторым желтоватым оттзиком могло бы путем сближения и видоизмнешя двух смежных пятен, при нвкотором усилении цвта, превратиться в так наз. эллиптически орнамент. Этого рода узор был показан многим лицам, и вей согласились, что ин прекрасен: нкоторыя даже полагали, что ои красивее, чм глазки в вид4 шара в ямк. Так как вторичныя перья удлинились путем подового подбора, а эллиптичесюе орнаменты увеличились в диаметр, их окраска повидимому стала менве яркою; затвм украшение перьев должно было быть достигнуто улучшешем рисунка и оттнков, и этот процесс продолжался до гвх пор, пока не развились окончательно глазки в вид4 шара в ямк. Таким образом становится понятным-а я не вижу никакого иного обяснешя-ныншнее еостояше и происхождеше украшений на крыловых перьях аргуса. Мы видим, какой СВБТ бросает на этот вопрос принцип постепенности, в связи с тем, что нам известно о законах изменчивости и о перемнах, происшедших у многих из наших домашиих птиц. Эти соображешя, а также друпя. относящияся к характеру оперенья птенцов (что будет выяснено поздне), позволяют вам иногда указать, с некоторой уверенностью, вроятныя ступени, по-&lt;редством которых самцы достигли своего блестящаго оперенья и разных украшешй; однако, во многих случаях, мы блуждаем совершенно в потемках. Несколько лвт тому назад, Гульд указал мнв один вид колибри Urosticte Benjamini, замечательный по любопытным вторичным половым различиям. Самец, помимо великолепной шейки, обладает зеленовато-3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ными хвостовыми перьями, при чем четыре средтя пера имют б-елые-кончики; у самки, как у большинства видов, три крайнш хвоетовыя пера на каждой сторона имют 6влыя верхушки, так что у самца четыре средних, а у самки шесть крайних перьев украшены белыми кончиками. Особенно лгобопытен этот факт по той причини, что, хотя окраска хвоста замечательно различна у обоих полов многах-видов колибри, однако Гульду не извтстен ни один вид, исключая Urost. Benjamini, у кото-раго самец обладал бы четырьмя средними хвостовымв перьями с 6влыми кончиками. Герцог Аргайльсюй, комментируя этот случай и), минует вопрос. о половом подбор и спрашивает: "Какое обяснеше дает закон есте-ственнаго подбора для таких видовых различи?" Он отвчает: "Ровно никакого", и я вполяв согласен с ним. Но можно ли то-же сказать. с такою же уверенностью о половом подбор*? Видя, как разнообразны различия между хвостовыми перьями колибри, можно предложить, обратно, вопрос: почему четыре средних пера не могли ИЗМЕНИТеСЯ только у одного атого вида так, чтобы прюбрсти блые кончики? Измнешя могли быть постепенными или же НЕСКОЛеКО внезапными, как в примврй, недавно сообщенном относительно колибри, водящихся подлй Боготы. У них лишь-нкоторыя особи обладают "средними хвостовыми перьями, ИМЕЮЩИМИ чудные зеленые кончики". У самки Urosticte я замтид необычайно меяюе рудиментарные блые кончики на двух вншних из четырех средних черных хвостовых перьев, так что здсь мы имвем указаше на некоторую перемену в опереньи атого вида. Если мы признаем, что степень. близны центральных хвостовых перьев у самца изменчива, то нить. ничего страннаго в том, что ташя измвнешя могли подвергнуться половому подбору. Блые кончики, BMBCTB с малыми ушными кисточками, наверное увеличивагот красоту самца, что допускает и герцог Аргайльский; а 64- лизва очевидно ценится другими птицами, о чем можно судить по таким нримрам, каков напр. самец птицы-колокола. Не слтдует забывать. показашя сэра Р. Герона, а именно, что павы, когда им прекратили доступ к пятнистому павлину, не захотли спариваться ни с каким другим самцом. и в течете этого лта совсм не дали потомства. Шт. ничего страннаго и в том, что изменешя хвостовых перьев Urosticte спещально подверглись подбору ради украшения, потому что ближайппй род того же семейства получил свое назваше Metallura (металлический хвоет) от прекрасного блеска этих перьев. Сверх того, у нас есть хороппя доказательства в пользу того, что колибри усердно стараются показывать. свои хвоетовыя перья. Бельт 2), описав красоту Florisuga mellivora, добавляет: "Я видл, как самка сидла на втк, а два самца красовались перед ней. Один взлетал подобно ракетт, затйм внезапно рае-пускал снжноблый хвоет, в вид4 переверну таго парашюта, и медл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кался против самки, оборачиваясь постепенно, чтобы показать ей спину и грудь... Распущенный 6елый хвост покрывал! большее пространство, чем вся остальная птица, и очевидно играл главную роль в этом предста-влеши. Пока рдин самец опускался, другой взлетал и загем также медленно опускался с распущениым хвоетом. Представлеше заканчивалось дракой между обоими исполнителями; но кого принимала самка-боле кра-сиваго или же побйдившаго в драк!, этого я не знаю". Гудьд, описав своеобразное оперенье Urosticte, добавляет: "я почти не сомневаюсь, что украшеше и разнообразие является единственною цлью и)". Если допустить это, мы поймем, что самцы, которые в прежшя времена щеголяли в самом изящном или новом опереньи, одерживали верх, но не в обык-ной борьб за жизнь, а в соперничеств с другими самцами. Tarie самцы оставляли боле многочисленное потомство, наследовавшее их красо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V. Пт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суждете вопроса, почему у нюкоторыху видов ярко окрашены одни только самцы, а у других - оба пола. - В этой глав нам придется раземотрть, почему у многих птиц самки не прюбрБли таких же украшешй, как и самцы, тогда как у многих других птиц оба пола украшены одинаково или почти одинаково? В следующей глав мы разсмотрим ге рдше случаи, когда самка окрашена замтнйе, чм самеп. В моем "Происхожденш видов" 2) я вкратц указал, что длинный хвост павлина был бы для самки крайне неудобным во время насиживанья, а замтный издали черный цвйг самца-глухаря был-бы даже опасен для самки. Поэтому, передача этих признаков от самца его женскому потомству встречала помеху со стороны полового подбора. Я и теперь думаю, что это справедливо в немногих случаях; но посд зртлаго обсуждешя всвх тх фактов, которые я был епособен собрать, я склонен теперь думать, что если оба пола различаются по окраски, то послдовательныя измнешя, вообще говоря, с самаго начала должны были передаваться лишь тому полу, у котораго впервые возникли. С твх пор, как были напечатаны мои соображешя, вопрос о половой окраске был разсмотрвн Уоллесом в нскольких чрезвычайно интересных статьях 3). Уоллес полагает, что почти во всех случаях послдовательныя измвнешя стремятся сначала передаваться равномерно обоим полам; но самка, по его МНБШЮ, в с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тественного подбора, избавлена от прюбретешя заметной окраски самца, .; по причини опасности, которой она должна была бы подвергаться во время насиживанья. Взгляд этот требует утомительного .обсуадешя одного труднаго вопроса, а именно слдующаго: допустим, что передача какого-либо при-зиака, первоначально переходнвшаго по наследству обоим полам, впо-слвдствш стала ограничиваться лишь одним полом. Спрашивается, могло ли это ограничеше быть достигнуто исключительно при посредствв есте-ственнаго подбора? Необходимо помнить, как уже указано во вступительной главв о половом подбор, что признаки, развивагопцеся лишь у одного пода, всегда находятся в скрытом состояши у другого. Вымышленный примр всего лучше поможет нам понять трудность этого вопроса. Предположим, что любитель вздумал создать породу голубей, у которой только самцы должны быть бледно-голубого цвта, тогда как самки должны удержать свой прежний аспидный или сизый цввт. Так как у голубей признаки всякаго рода обыкновенно передаются одинаково обоим подам, то любитель доджен попытаться превратить эту последнюю форму наследственности в передачу, ограниченную одним полом. Все, что он может одичать, это упорно стараться подбирать каждаго голубя-самца, который, хотя в мадйшей степени, обладает болве блдным голубым цввтом; естественным результатом этого процесса, продолжаемаго настойчиво в течете долгаго времени, было бы превращеше всей породы в более блвдно-голубую, - если только блвдная окраска сильно наследуется или часто возвращается. Но наш любитель был бы вынужден, поколение за поколшем, спаривать своих бл-едно-голубых самцов с сизыми самками, так как он желает, чтобы самки удержали свой цвт. Результатом будет, вообще говоря, или получеше пестрой ПОМБСИ, или, что болйе вероятно, быстрое и полное исчезновение блБдно-голубой окраски, потому что первоначальный сизый цввт будет передаваться с преобладающей силой. Допустим, однако, что в каждом последовательном поколыши появлялось нисколько блвдно-голубых самцов и сизых самок и что ТБ и друпе постоянно скрещивались между собою; тогда сизыя самки, если я в правь так выразиться, будут ИМБТе много "голубой" крови в жилах, потому что их отцы, дды и т. д. все-были голубыми. При этих обстоятельствах можно допустить (хотя мнв неизвестно никаких опредвленных фактов, дтлающих это ввроятным), что сизыя самки могли приобр4сть скрытую склонность к бдвдно-голубому цвту-до того сильную! что онв уже не будут препятствовать появлеюю блдно-голубой окраски у мужских потомков, тогда как их женсюе потомки по прежнему будут наследовать сизую окраску. Если так, то наконец достигнется желанный результат, т. е. получится порода, у которой оба пола будут постоянно различнаго цвета. Чрезвычайно важно и даже необходимо, чтобы, в разсмотрйнном случай, желанный . признак, а именно блдно-годубой цвт, был свой-4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вен, хотя и в скрытом виде, самке, для того, чтобы мужское потомство не испытало ухудшенм. В этом можно убедиться из слСдую-щаго: самеп Земмерингова фазана обладает хвостом 37 дюймовдлины, тогда как у самки хвост всего лишь в 8 дюймов. Хвост самца обывновеннаго фазана около 20 д. длины, а у самки-и2 д. Если теперь самка Земмерингова фазана, имющаго короткШ хвост, скрещивается с самцом обыкновеннаго фазана, то не может быть сомнтшя, что самеп из гибриднаго потомства будет иметь гораздо болте длинный хвост, чем самеп из чистаго потомства обыкновеннаго фазана. С другой стороны, если бы самка обыкновеннаго фазана с ея хвостом, гораздо боле длинным, чтм у самки Земмерингова фазана, скрещивалась с самцов этого послвдняго, те мужское гибридное потомство имтло бы гораздо боле короткШ хвост, чСм какой мог бы получиться от чистаго потомства Земмерингова фазана и). наш любитель голубей, с плью получить новую породу с самцами бледно-голубого цвета и самками неизмйеннаго цвтта, должен продолжать подбор самцов в течете многих поколшй: каждая ступень бледно-голубой окраски должна при этом упрочиться у еамцов и стать скрытою у самок. Задача была бы в высшей степени трудною, и опыта никогда не предпринимался, но, быть может, он увтнчадея бы усптхом. Главным препятствием явилась бы ранняя и полная утрата бддно-голубой окраски, всл4дствие необходимости повторных скрещива-шй с сизыми самками, первоначально не обладающими никаким скрытыми стремлешем производить блвдно-голубое потомство. С другой стороны, если бы одян или два самца изменились хотя малйшим образом, став бол4е блздно-голубыми, и если бы эти увло-нешя с самаго начала передавались исключительно мужскому полу, то задача получешя новой желаемой породы была бы очень легкою. Действительно, в этом случай следовало бы попросту подбирать таких самцов и спаривать их с обыкновенными самками. Аналогичный случай произошел в действительности, так как в Бельпи 2) есть породы голубей, у которых одни только самцы обладают черными полосами. Дале, Тегетмейер недавно показал 3), что голуби-драгуны нередко производят серебристых птиц, почти всегда самок; он сам воспитал десять таких самок. С другой стороны, появлеше серебри-стаго самца этой породы есть необычайное собьше; так что, при же-лашй, ничего не было бы легче, как получить породу голу бей-драгунов с голубыми самцами и серебристыми самками. Эта склонность, действительно так сильна, что когда Тегетмейеру, наконец, удалось подучить серебристаго самца и он сочетал его с одного из серебрист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к, ожидая получить породу, у которой обапола были бы серебристой окраски, ему пришлось разочароваться, так как молодой самец возвратился к голубой окраски деда, и только молодая самка оказалась серебристой. Вез сомншя, при достаточном терп-внш, эта стремлеше к возврату у самцов, полученных от рдко встречающихся серебристых самцов и обыкновенно серебристых самок, могло бы быть устранено; тогда оба пола прюбрли бы одинаковую окраску; это было, действительно, с успзхом достигнуто Эсквилентом для серебристых голубей породы торбит. Что касается кур и птухов, измнешя в окраск, передающим, только мужскому полу, у них очень обыкновенны. Когда преобладает эта фора наследственности, то конечно, может случиться, что нткото-рыя из послдовательных измнешй будут переданы самк, которая тогда будет слегка походить на самца, что, действительно, и встречается у нкоторых пород. Или же, наибольшее число, но не вс послддова-тельныя ступени могут передаться обоим полам; тогда самка будет близко сходна с самцом. Едва ли может быть сомнше в том, что это является причиной, почему самец голубя-дутыша обладает несколько болыпим зобом, а самец гонца (англйскаго карьера) несколько большими мясистами наростами, нежели соотвтственныя самки; действительно, любители в этом случай не подбирали один пол предпочтительно перед другим и ни мало не желали, чтобы эти признаки были сидьне выражены у самца по сравнение с самкой; однако, это мы видим у обтих пород. Тот же процесс слвдовало бы выполнить, с гвми же попутными затруднешями, если бы мы вздумали получить породу, с одними только самками какой либо новой окраски. Наконец, наш любитель мог бы вздумать произвести породу, у которой оба пола должны отличаться как между собою, так и от ро-дительскаго вида. Здсь трудность была бы необычайною, если только последовательный измнешя с самаго начала не ограничивались полом, как для самцов, так и для самок; при этом же поелтднем условш всякая трудность исчезает. Это .мы видим на примр кур. Так оба нола у тонко-нолосатых гамбургских значительно различаются как между собою, так и от обоих полов родоначальнаго дикаго вида Gallus bankiva, оба пола сохраняют теперь постоянные признаки, т. е. доводятся до свойственнаго им уровня презосходства, путем безпцестан-наго подбора, который был бы.невозможен, если бы отличительные признаки не были при передаче ограничены полом. Испанская порода кур представдяет более любопытный случай; самец обладает чудовищным гребнем, но нкоторыя из послСдователь-ных измСнешй, способный, при достаточном накоплеши, привести к образован!" такого гребня, как оказывается, передались самкв: действительно, у нея гребень во много раз крупнее, чм у самки родоначаль-наго вида. Но гребень самки в одном отношенш отличается от гребня еамца. а именно в том, что способен свйшиваться на сторону; а 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авнее время явилась прихоть, чтобы гребень постоянно свешивался, и за желашем быстро последовало исполнеюе. Но свшиванье гребня должно, при передаче, ограничиваться женским полом, иначе эта СЕЗОННОСТе помешала бы гребню самца стоять совершенно прямо, а такое уклонеше привело бы в ужас каждаго любителя. С другой стороны, прямостоящее положена гребня у самца также должно быть признаком, передающимся лишь одному полу, иначе оно воспрепятствовало бы повислости гребня у самки. Предыдущая пояснешя показывают, что, даже располагая почти неограниченным временем, было бы длом необычайно трудным, сложным. а по всей вероятности и невозможным, изменить одну орму наследственной передачи в другую посредетвом подбора. Поэтому, не имея прямых доказатедьств в каждом данном случае, я неохотно допущу, что нечто подобное происходило у диких видов. Наоборот, посредетвом по-слСдовательных измнешй, с самаго начала ограниченных, при передачи тм или другим полом, не представилось бы ни малйшей трудности придать самцу совсйм другой цвт или любой иной признак по сравнений с самкой: самка при этом может оказаться неизменной или мало изменившейся, или же спещально изменившейся ради безопасности. Так как яркая окраска полезна самцам в их соперничестве с другими самцами, такая окраска можетт быть подобрана, независимо от того, передается ли она исключительно мужскому полу или обоим. Следовательно можно ожидать, что самки часто будут, в большей или меньшей степени, разделять яркость окраски самцов, что и случается у множества видов. Если бы послСдовательныя измнешя передавались в одинаковой мСрС обоим подам, то самки были бы неотличимы от самцов, а это также встречается у многих птиц. Если бы, однако, тусклая окраска была в высшей степени важна для безопасности самки во время насиживанья-как у многих живущих на почве птиц, то самки, прюбртвппя яркую окраску или унаслСдовавппя от самцов сколько-нибудь рзкое усилеше прежней, менде яркой "окраски, раньше или поздние были бы истреблены. Но стремлете самцов передавать, в течёте неопредСленнаго времени, яркость окраски своему женскому потомству могло быть исключено только в случай измйнешя формы наследственности, а это, как показано выше, чрезвычайно затруднительно. Наиболее вероятный результата продолжительнаго истребдешя болве яркоокрашенных самок при допущенш одинаковой передачи признаков обоим полам, будет состоять в уменыпенш или уничтожеши яркой окраски самцов, по причин их непрерывных скрещиванй с боле тускло-окрашенными самками.. Было бы утомительно изслдовать всв прочие возможные результаты, но я напомню читателю, что если бы встречались измйнешя яркости, ограниченным одним женским полом, даже ни мало не вредныя самкам и, стало быть, не поддежщя исключен!", то все-таки эти измнения не были бы в благоприятных условиях, т. е. не подвергались бы подбору. Действительно, самец обыкновенно приним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юбуго самку, не избирая наиболее привлекательных особей. Стало быть дзмнешя, встрчаюшдяся только у самок, были бы склонны в утрат* и оказали бы мало влиящя на характер породы, а это поможет нам обяснить, почему самки вообще окрашены в боле тусклые цвта, нежели самцы. В главе VIII были приведены примры, к которым можно было бы Прибавить много других, когда измйнешя, встрчаюпцяся в разном воараст, наследуются в соотвйтственном возрасти. Было также показано, чго измБнения, наступающая в позднем возрасти, вообще передаются тому самому поду, у котораго они впервые появляются, тогда как измнешя, встречаю идя ся в ранней молодости, стремятся передаваться обоим полам. Разумеется, не всв случаи передачи, ограниченной полом, могут быть .ебаснены таким образом. Дале было показано, что если-6и самец изменялся, становясь ярче в раннем возрасти, то такия измнешя не принесли бы пользы до наступлешя зрелости, когда самцы соперничают между собою. Но если рвчь идет о птицах, живущих на почв4 и обыкновенно нуждающихся в охрана, доставляемой тусклою окраскою, то здсь яркая окраска была бы гораздо опасне для молодых и неопытных самцов, чм для взросдых. Стало быть самцы язмнивппеся так, что стали боле яркими в молодости, подвергнутся значительному истребление и будут исключены естественным подбором; с другой стороны, самцы, измнивппеся в том же направленш, но в почти зрлом возраст, хотя и погвергнутсн некоторой лишней опас-яости, все-таки смогут пережить. Находясь в бдагоприятном положеши относительно полового подбора они оставить потомство. Часто существует соотношеше между порою изменешя и формою на-сдйдственной передачи: поэтому, если ярко-окрашенные молодые самцы подвергнутся истреблен!", а зрлые будут пользоваться успвхом в уха-живаньи, то в этом случав одни только особи мужского пола npio6pt-тут яркую окраску и передадут ее исключительно мужскому потомству. Я, однако, ни в каком случай не хочу сказать, что влияше возраста на форму наследственной передачи является единственною причиною значительная) различия в яркости между обоими полами у многих птиц. Если у птиц оба пола имйгот различную окраску, то интересно опредлить, изменялись ли самцы посредством полового подбора, тогда вак самки или оставались совсем неизменными, или иамднядись только отчасти и косвенным путем; или же самки также изменялись путем &lt;стественнаго подбора, ради охраны. Я разсмотрю, поэтому, этот вопрос нисколько пространно, даже полне, чвм заслуживает его существенное значеше; дло в том, что допутно можно с удобством .обсудить разные любопытные побочные вопросы. Прежде чвм обратиться к вопросу об окраск, особенно в связи с выводами Уоллеса, полезно разсмотрСть с той же точки зрйшя нко-торыя друпя половыя различия. В Германш и) прежде существовала одна порода кур, у которой самки были наделены шпорами. Куры хорош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лись, но до такой степени раззоряли шпорами гнезда, что птицам этим нельзя было позволить насиживать их собственный яйца. Поэтому я сначала думал, что у самок диких куриных птиц развиие шпор. встретило помху со стороны естественнаго подбора, по причин вреда,. причиняемаго их гнздам. Уто казалось йм болйе вроятным, что крыловыя шпоры, не могущая вредить насиживанью, часто также хорошо развиты у самки, кав. и у самца, хотя нередко OHB нисколько крупнее .у самца. Если самец снабжен ножныйи шпорами, то самка почти всегда обнаруживает рудименты их, иногда в ВИДБ простой чешуи, как урода Oallus (курипа)- Отсюда можно было бы вывесть, что самки первоначально обладали хорошо развитыми шпорами; но затм утратили йх вследстие неупотреб-дешя или под влияшем естественнаго подбора. Но есля допуствть этот. взгляц, то его дрядется распространить и на без численные друпе случаи,- а это подразумеваете что предки женскаго пола встх живущих теперь видов, имвющих шпоры, никогда были снабжены вредным придатком. У нвкоторых немногочисленны х родов и видов, как у Gallo-perdrix, Acomus и у яванскаго павлина (Favo muticus) самки, как и самцы, обладают хорошо развитыми ножными шпорами. Одвдует ли отсюда вырес7 что эти птицы сооружают! особаго рода гнезда, по срав-нениго с ближайшими родственниками, и что эти гнезда, не повреждаются шпорами, почему самыя шпоры не исчезли? Или же необходимо допуститеу что самки этих видов в особенности требуют шпор для защиты? Болве правдоподобно, что как присутствие, так и отсутствие шпор у самок обусловлено преобладашем той или другой формы наследственности,. независимо от естественнаго подбора. Для многих самок, у которых. шпоры появляются лишь в вид!) рудиментов, мы вправе допустить, что немнопя из послйдовательных измнешй, приведших к развит!" шпор у самцов, наступили в очень раннем возраст!) и поэтому передализь. самкам. В других, гораздо болве рдких случаях, когда самки обладают вполн4 развитыми шпорами, мы можем заключить, что им были переданы все послдовательныя измвнешя, и что самки постепенно прюбрелв и унаследовали привычку не разорять своих гнвзд. Голосовые органы и перья, различным образом видоизм4нявшиеся для произведешя звуков, а также надлежащее инстинкты для пользовашя этими изменешями часто неодинаковы у обоих полов, но дорою одни и т-же у обоих. ЧБМ обяснить подобныя различия? .Тм ли, что самцы прюбрли эти органы и инстинкты, тогда как самки ничего не унасл-довали по причина опасности, грозящей от возможности привлечь внимаше хищных иггиц и зверей? Это мне не кажется вроятным, если вспомнить о множеств!) птиц, безнаказанно оживляющих местность своим весенним лтиьем и). Боде осторожно заключить, что так как голосов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инструментальные органы особо полезны только самцам во время ухаживанья, то эти органы развивались путем полового подбора и постоянного употреблешя у одного мужского пола; при чем здсь допущено, что по-&lt;д4довательныя изменены и результаты употреблешя, с самаго начала, дередавались в большей или меньшей степени только мужскому потомству. Можно было бы привести много аналогичных примров. Так, .дапр., перья, образую пця хохлы на голов*, обыкновенно длиннее у сам-ч.ой, чем у самок; иногда они равной длины у обоих полов, а порою Отсутствуют! у самки-вей эти различные случаи встречаются в одной я той же групп6 птиц. Трудно было бы обяснить подобное различие между полами тм, что самка выигрывала от обладавдя НЕСКОЛеКО боле коротким хохлом, чем самец и что, следовательно, хохол у нея уменьшился или совсм ясчез вследствие естественна го подбора. Но я выберу болве благоприятный примвр, а именно длину хвоста. Длинный шлейф павлина быд бы не только не удобен, но опасен пав4 в пору насиживанья и при сопро-вожденш птенцов, ЕЙт поэтому ни малейшей апрюрной невероятности, что развитие хвоста у павы было задержано естественным!" подбором. Но самки разнаго рода фазанов, очевидно подвергаю пцяся в своих открытых гнвздах такой же опасности, вак и павы, обладают хвостами значительной длины. Самки птицы-лиры (Menura superba), подобно самцам, обладагот длинными хвостами и сооружают куполообразное гнездо, что представляет значительную аномалж для такой крупной птицы. Натуралисты удивились, каким образом самка птицы-лиры может справляться с своим хвостом во время насиживанья; но теперь изв-&lt;"гно и). что она "входить в гнздо, сначала просовывая голову, затм оборачиваясь так, что хвост порою приходится на спин, но чаще перегибается на бок. Таким образом, временно хвост совсм сбивается яа бок, и это служить довольно вврным указашем на продолжительность времени насиживанья". Оба пола у австралйскаго зимородка (Та-wysiptera sylvia) обладают значительно удлиненными средними хвостовыми перьями, и самка сооружает гнездо в ямкв; как мн4 сообщает Шарп, перья сильно мнутся во время насиживлнья. В двух послйдних случаях, - значительная длина хвостовых перьев должна, до никоторой степени, представлять неудобство для самки ;;а так как у обоих видов хвостовыя перья самки несколько короче, ичем у самца, то можно было бы вывести, что их полное развитие встретило препятствие со стороны естественнаго подбора. Но если бы развиие гхвоста у павы встретило помдху только, когда он стал очень неудоб-шым или опасным, то самка удержала бы гораздо болйе длинный хвост. .ДМетаитедьно, хвост павы, относительно ея роста, далеко не так дли-иен, как у многих самок фазанов и не длиннее, ч4м у индй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 также помнить, что, сообразно с этим взглядом, как. только хвост павы стад до того длинен, что мог представить опасность, при чем его развито встретило помеху, самка постоянно долина, была оказывать влияше на своих мужских потомков; таким образом,- она воспрепятствовала бы павлину прюбрАсть его великолепный хвост. Мы вправ4, поэтому, заключить, что длина хвоста у павлина и его короткость у павы зависят от того, что требуемыя для самца измнеша с самаго начала передавались только мужскому потомству. Е почти такому же выводу мы приходим относительно длина хвоста у разных видов фазанов. У ушастаго фаза (Crossopotilon auritum) хвост одинаковой длины-у обоих подов, а именно и6-и7 д. У обыкновеннаго фазана, хвост около 20 д. длины у самца и и2 д. у самки; у Земмерингова фазана, он 37 д. у самца и только 8 у самки; наконец у Ривзова фазана он нердко даже 72 д. длины у самца и и6 у самки. Таким образом, у разных видов хвост самки значительно различается по длинв, независимо от хвоста самца; и это можно,. мн4 кажется, обяснить с гораздо-боле значительной степенью вероятности, законами изменчивости-т. е. передачею измнешй, с самаго начала, одному мужскому полу-нежели. действием естественнаго подбора, зависящаго от того, что длина хвоста приносила болышй иди менышй вред самцам этих, близких между собою,. видов. Мы можем теперь разсмотрйть доводы Уоллеса, относящееся к половой окраске птиц. Уоллес полагает, что яркая окраска, первоначально-прюбрСтенная путем полового подбора, самцами, во всх, или почти в&amp; всвх случаях, должна была передаваться самкам, если только такая передача не встречала помехи со стороны естественнаго подбора. Напомни) здсь читателю, что различные факты, противортчапце этому взгляду, уже были приведены для пресмыкающихся, земноводных, рыб и чешуекрылых наскомых. Уоллес основывает свое мнвше, главным образом, но, как. мы увидим в следующей глав, не исключительно, на слдующем утверждены и): если оба пола окрашены очень замтно, то гнздо сооружается так, что скрывает сидящую в нем птицу; но если между полами существует ртзшй контраст в окрасв, при чем самец окрашен ярко, а самка бледно, то гнтздо бывает открытым и выставляет сидящую птицу на показ. Это совпадете, насколько оно оправдывается, действительно,. невидимому, подтверждает мнвше, что самки, сидяпця в открытых гнездах, видоизменились спещально ради цлей охраны. Мы, однако, сейчас-увидим, что существуете другое, болве правдопобное обяснеше, а именно,. что замтныя самки чаще прюбртали ввстинкт построешя покрытых куполами гнзд, нежели тускло-окрашенныя птицы, Уоллес допускает, что здтсь существуют, как и следовало ожидать, нткоторыя исключения из обоих правил; но является вопрос, не ваетолько ли многочисленны эти исклгочешя, чтобы серьезно подорвать самыя прав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всего, много правды заключается в замчаши герцога Ар-.гайльскаго и), что большое крытое кровлею гнездо бол4е заметно врагу, особенно всем лазящим по деревьям хищным зврям, нежели малое, хотя и открытое гнездо. Не слдует забывать и того обстоятельства, что у многих птиц, вьющих открытыя гнезда, самец сидит на яйцах и помогает самки кормить детенышей. Это справедливо, напр., для Ругапда aestiva 2), одной из великолепнейших! птиц в Соед. Штатах: самец здсь ярко-краснаго цвга, а самка свттдаго буровато-зеленаго. Но если бы яркая окраска была необычайно опасна птицам, сидящим в открытых гнвздах, то самцы в подобных случаях должны были бы подвергаться сильному истреблению. Впрочем, для-самца могло бы быть настолько существенно вазвным обладать яркой окраской, с цвльго победить соперников, что это могло бы боле чм уравновешивать некоторую лишнюю опасность. Уоллес допускаете что у королевских воронов (Dicrurus), у Orioles и у Pittidae, самки заметно окрашены, хотя строгот открытым гнСзда; но он настаивает ва том, что птицы первой из названных групп чрезвычайно драчливы и могут защищаться, птицы второй группы (Orioles} самым тщательным образом прячут свои открытыя гнёзда: это замСчаме, однако, не всегда подтверждается3); наконец у птиц третьей группы самки ярко-окрашены тлавным образом на нижней поверхности. Помимо этих случаев, голуби, порою окрашенные ярко и почти всегда замвтно и, как общеизвестно, подверженные нападение хищных птиц составляют серьезное исключеше из правила, потому что они почти всегда выот открытыя и выставленныя на показ гнзда. В другом обширном семейств, у колибри, act виды вьют открытия гнзда, однако у некоторых из самок пышных видов оба пола сходны, а у большинства, самки, хотя менте блестящи, нежели самцы, все-таки ярко-окрашены. Нельзя также утверждать, чтобы act ярко-о крашенный самки колибри избегали врагов с помощью зеленой окраски, потому что нко-торыя из них сверху представлягот красную, голубую и друпя окраски 4). Птицы, выопця гнезда в ямках или в дуплах, а также соору-жаюпця гнезда с кровлею, по замчатю Уоллеса, достигают, помимо укрьтя от врагов, и других выгод, напр., прюбрйтают кров от дождя, более теплое помщение, а в жарких странах - защиту от солнца 5); нельзя поэтому назвать серьезным возражеше против раз-40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раемаго взгляда,, состоящее в том, .что многия птицы, у которых оба пола темно Окрашены, строют скрытыя гнезда и). Самка птицы-носорога (Buceros) в Индш и в Африки, во время насиживанья охраняется необычайно тщательно, так как замуровывает собственными испражне-шями отверсие в HOpi, в которой сидит на яйцах, оставляя лишь малую дыру, чрез которую самец кормить ее. Таким образом самка находится в тсном заключенш во все время насиживанья 2); однако самки птицыяосорогов не боле замтно окрашены, чм мнопя другш птицы такой же величины, сооружающая, .однако, открытый гнезда. Бо-лве серьезно, как допускает сам Уоллес, другое возражение против его взглядов, состоящее в том, что в нткоторых группах самцы ярко-окрашены, а самки тускло, и тем не менее послдшя кладут яйца в снабженных кровлею гнвздах. Это справедливо -для австралийских Grallinae и Maluridae для так наз. солнечных птиц (Nectarmiae) и некоторых австралийских медотдов (Meliphagidae) 3). Присматриваясь к англЙским птицам, мы увидим, что здсь нет тесной и, общей зависимости между окраскою самки и природою сооружаемаго гнезда. Около 40 из наших британских птиц (исключая крупных, способных защищаться) вьгот в ямках-на берегах, скалах и в дуплах деревьев или сооружают крытыя кровлею или куполом гнвзда. Если мы примем окраску самки щегленка, снигиря и чернаго дрозда (Т. merula) за мрило такой степени яркости, которая не слишком опасна сидящей на яйцах самкт, то придется сказать, что из названных 40 птиц, только у и2 самки замтны до опасной степени, а остальныя 2 8 "незаметны 4). Не существу ет также никакой тсной зависимости в предй-лах одного и того же орнитологическаго рода между рдзко выраженным различием окраски у обоих полов и природою, сооружаемаго гнезда. Так самец домашняго воробья (Passer domesticus) значительно отличается от самки; самец лсного или горнаго воробья (-Р. montanws) едва ли отличим от самки; однако оба вьют хорошо укрытыя гнзда. Оба пола обыкновенной мухоловки (Muscicapa prisola) едва ли различи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цеяду собою, тогда как оба пола т пестрой мухоловки (X luctuosa) значительно различаются, и оба вида вьют гнзда в углублешях ила й &lt;$врывают их. Самка чернаго дрозда {Т. merula) значительно отличается ;. от самца; самка бтлогрудаго дрозда (Т. torquatus) различается меньше, Га у обыкиовеннаго пвчаго дрозда {Т. musicus) почти вовсе не отли-t чается от самца; однако, вс строят открытыя гнезда. С другой сто-. роны, не слишвом отличающаяся от них оляпка или водяной дрозд, i" (Cinclus aquaticus) строить крытое ГНБЗДО, и оба пола здтсь так же различны, как у бвлогрудаго дрозда (Т. torquatus). Черный тетерев или косач (Tetrao tetrix) и красный или шотландсюй тетерев {Т. sections) вьют открытыя гнезда, однако, в укромных мйстах; но у одного вида оба пода различаются в значительной степени, а у другого-очень незначительно. Несмотря на предыдущая возражешя, я не могу сомневаться, поели прочтеюя превосходной статьи Уоллеса, что разсматривая птиц всего земного шара, придется согласиться с общим выводом, в силу кото-раго у большинства видов, имвющих ярко-окрашенных самок, гнезда "врываются ради цлей охраны. В этих случаях также и самцы, за редкими исключешями,, окрашены не менве заметно. Уоллес перечи-&lt;;ляет и) длинный ряд групп, гдв это правило подтвержается; здсь достаточно указать на наиболее извдстныя группы, в роди зимородков, туканов, трогонов, Capitonidae, Musophagae, дятлов и попугаев. Уоллес полагаешь, что вь этих группах, по Mbpb того, как самцы пршбрли свои блестящие цвта постепенно путем полового подбора, окраска передавалась самкам и не исключалась естественным подбором, по причин охраны, уже доставленной их споеобом сооружешя гнзд. Если принять этот взглядь, то слдует допустить, что НЫНБШШЙ способ гнездиться быд приобртен раньше, чвм ныншняя окраска. Но мн кажется гораздо бодйе ввроятным, что в большинства сдучаев, так как самки постепенно становились болйе и болйе яркими, участвуя в окраске самца, ОНБ постепенно видоизмнили свои инстинкты ("допуская, что раньше wb сооружали открытыя гнзда) и стали искать охраны в крытых или хорошо спрятанных гнздах. Каждый кто изучить, напр., показашя Одюбона о различиях между гнездами тх же видов в свв. и южн. Соед. Штатах 2) нисколько не затруднится допустить, что птицы, путем измнешя (в строгом смыслв слова) своих привычек или путем естественнаго подбора так наз. самопроизвольных измнешй инстинкта, легко могли бы изменить свой способ сооружешя гнзд. Этот взгляд на соотношеше между яркого окраскою самок и спо-еобом сооружать гнзда несколько подтверждается некоторыми примйрами, относящимися к птицам Сахары. Здйсь, как и в большинствБ-друг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устынь, у разных птиц и многих др. животных окраска изумительно приспособлена к отт4нкам окружающей поверхности. Тйм не медее, как мне сообщает Триетрам, существуют нвкоторыя любопытныя исклю-чешя из этого правила: так, самец у Monticola сустеа заметев по-своему ярко-голубому цвту, а самка почти также замтна, так как имйет крапчатое, бурое с 6влым, опереше. Оба пода у двух видов Dromolaea блестящаго чернаго цввта. Таким образом эти три вида. далеко не охраняются своей окраской, однако способны к переживашю, так как прюбрди привычку избегать опасности, прячась в дырах или трещинах скал. Относительно названных групп, у которых самки заметно окрашены и вьют скрытый гяйзда, н4т необходимости допустить, что каждый отдельный вид особо видоизмнил свой гнздостроительный инстинкт. Достаточно допустить только, что давше предки каждой группы постепенно стали сооружать крытыя кровлями или же спрятанныя гнзда и загем передали этот инстинкт, вмст4 с яркою окраской, своим видоизмненным потомкам. Если это вообще оправдывается,, то мы приходим к любопытному выводу, что половой нодбор, в связи с одинаковой или почти одинаковой наследственностью для обоих подов, косвенно опредлил способ сооружешя тнзд у цлых групп птиц. По Уоллесу, даже в т4х группах, гдй самки, охраняемыя крытыми гнездами, во время васиживанья не успели утратить яркой окраски вслБдствие естественнаго подбора, самцы часто отличаются в малой, а порою и в значительной степени от самок. Это факт знаменательный, потому что такия различия в окраскв обясняются лишь тм, что некоторый-из измвений у самцов с самаго начала передавшись только тому же полу. Едва ли можно утверждать, что эти различия, особенно когда они; очень малы, служат самкв охраной. Таким образом все виды с вели-водпной rpynnt трогонов гнйздятся в углублешях, Гульд приводит рисунки и) обоих полов 27 видов; у всх их, исключая одного "(да и то отчасти) оба пола различаются порою мало, порою замтно, по окраск: самцы всегда красиве самок, хотя послтдше также очень красивы. Bet виды зимородков тстрого гнезда в углублениях, а у большей части видов оба пола одинаково блестящи - и до-сих-пор правило Уоллеса оправдывается. Но у нкоторых австралийских видов окраска самки нисколько мене ярка, чвм у самца, а у одного великолепно окра-шеннаго вида, оба пола до того различаются, что их сначала считали двумя особыми видами 2). М-р Шарп, спещально изучивши эту группу, иоказал Mat никоторые американсше виды (Ceryle), у которых грудь. самца опоясана черным пввтом. Дале у Carcinewhes, различие между обоими полами заметно: у самца верхняя поверхность тусклаго голубого цвта, окаймленнаго чер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жняя поверхность частью лисьяго красно-бураго цвета; на голов много К краснаго. У самки верхняя поверхность красновато-бурая, окаймленная [ черным, а нижняя поверхность 6влая с черными метками. Можно привести любопытный факт, показываюпцй, что часто один и тот же своеобразный стиль половой окраски характеризует близшя формы. У трех видов американскаго зимородка (Dacelo) самец отличается от самки лишь твм, что у него хвост тусклаго синяго цвта, окаймленный черным, тогда как у самки бурый с черноватыми полосами; так что здвсь хвост отличается по цвту у обоих полов точно так же, как вся верхняя поверхность у обоих полов Carcineutes. Попугаи также гнездятся в углубдешях и у них мы видим аналогичные примеры. У большинства видов оба пола ярко окрашены и неразличимы, но у нйкоторых видов самцы окрашены нисколько ярче еамок или даже совсм не так, как самки. Так, помимо других рзких различи, вся нижняя поверхность у самца королевскаго лори (Aprosmictus scapulatus) пунцовая, тогда как гордо и грудь самки зеленыя с красным отливом. У EupJiema splendida различие такого же рода; лицо и крогопця перья крыла сверх того у самки боле блднаго-голубого цвта, чм у самца и). В семейств синиц (Рагтае), выощих. скрытыя гнвзда, самка нашей обыкновенной лазоревки (Parus coeruleus) "гораздо менее ярко окрашена", чвм самец, а у великолепной желтой султанской синицы в Ищци различие еще боде значительно 2). Дале, в обширной групп* дятлов 3), оба пола, вообще говоря. близко сходны:, но у Megapicus validus вей т части головы, шеи и груди, которыя карминово-краснаго цвта у самца,-блдно-бураго цвта у самки. Так как у разных дятдов голова самца ярко-краснаго цвта, тогда как у самки окраска однообразная, то мн пришло на ум, чтб окраска самца могла бы быть опасна самк, когда она высовывает голову из углубдешя, содержащаго ея гнездо; стадо быть, в этом случа, красный цвт исключался, сообразно с мнешем Уоллеса. Этот взгляд подтверждается тм, что утверждает Малерб относительно Indopicus carlotta; а именно, что молодыя самки, подобно молодым самцам, имеют немного краснаго ПОДЛБ головы, но этот цвт исчезает у взрослой самки, тогда как у взрослаго самца становится боле ярким. Т4м не-мене, слдуюпця соображешя длают этот взгляд крайне сомнительным: самец принимает значительную долю участ в насиживаньи 4) и таким образом он почти в одинаковой мвре подвергался бы опасности; оба поаа у многвх видов имйют головы одинаково яркаго пунцоваго цвта; у других видов, различие между полами относительно количества пунцовой окраски так мало, что едва ли может составить сколько-нибуд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тную разницу по отношен!" к опасности; наконец, окраска головы у ебоих полов часто незначительно различается в других отношещях. Bci приведенные выше примеры малых и постепенных различив .в окраски между самцами и самками в группах, гд, вообще, оба пола сходны, относятся к видам, сооружающиа крытая кровлями иди же спрятанныя гнезда. Но подобнаго же рода переходы можно наблюдать .и в группах, гд6 оба пола, вообще говоря, похожи друг на друга, но вьют открытая гнезда. Еак раньше я привел примр австралийских попугаев, так теперь, не входя в подробности укажу на австралийских голубей и). Заслуживает особаго замйчашя, что во вс4х этих случаях малыя различия в оперенш между полами имют тот же общи характер, как и встрвчаюнцяся порою болие крупныя раздичия. Прекрасное пояснеше этого факта уже доставили нам тв зимородки, у которых то один хвост, то вся верхняя поверхность оперенья различается одинаковым способом у обоих полов. Подобные же примеры могут быть наблюдаемы у попугаев и голубей. Различия в окраск между полами одного вида имвют тот же обпцй характер, как и различия в окраск между разными видами той же группы. Действительно, в группа, гдв оба пола обыкновенно сходны, если самец отличается значительно от самки, он все же не окрашен в совершенно новом стшгв. Отсюда можно вывести, что в предлах одной и той же группы, особаяокраска того и другого пола, если оба они сходны, или же окраска самца, если он отличается мало или даже значительно от самки, в большей части случаев, определялась одной и той же общей причиной: .эта причина-половой подбор. Еак уже было замечено, невероятно, чтобы различия в окрасй между обоими полами, если эти отличия очень малы, могли быть полезны caMEt в качеств(r) охраны. Дупуская, однако, что они полезны, можно было бы подумать, что это разныя переходныя формы; но ивт основашя .думать, чтобы мнопе виды подвергались измнешю в одно и то же время. Поэтому, едва ли можно допустить, чтобы многочисленныя самки, разли-чаюпцяся очень незначительно по окраскФ от самцов, теперь всв начали приобрвтать тусклые цвета раа,и цвлей безопасности. Даже если мы дримем во внимаше несколько болйе рзшя подовыя различия, развв правдоподобно, напр., чтобы голова самки зяблика, красная грудь самки снигиря, зеленая окраска у самки зеленушки, хоходок на головй у самки золотисто-головаго крапивника-чтобы все эти части стали менве яркими вслвдствие медленнаго -процесса естественнаго подбора, ради пвлей охраны? Не думаю, чтобы это было так, еще мене я это допускаю для малых различи между подами у тзх лтиц, которыя сооружагот скрытая гнвзда. С другой стороны раздичия в окраски между полами, как круп"- ,ныя, так и мадыя, могут в значительной мврв получить обясне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ходя из принципа послСдовательных измнешй, прюбрСтаемых самцами посредством полового подбора; при чем предполагается, что эти , изменешя с самаго начала были, относительно наследственной передачи, I ограничены, т. е. не вполне передавались самкам. То обстоятельство, что-степень ограничен! различна у разных видов той же группы, не уди;. вит никого, изучавшаго когда-либо законы наследственности, настолько сложные, что нам, при нашем невежестве, д4йствие их кажется со! вершенно произвольным и). Насколько я способен судить, есть немного обширных! групп птип, у которых вс виды таковы, что оба пола окрашены одинаково блестяще. Дн, однако, сообщает м-р Склэтер, что это, повидимому, справедливо для бананодов Musophagae}. He думаю также, чтобы существовала хотя одна обширная группа, в которой оба пола у всх видов значительно различались по окраски. Уоллес сообщает мнв, что южно-американсые болтуны (Gotingidae). представляют один из наидучших примйров; но у нвкоторых видов, у которых самец обладает великолепной красной грудкой, самка имет отчасти красную грудь, а самки других видов выкаывают слды зеленаго-и других цвтов, свойственных самцам. Тмнв-.мене, нам известны случаи приближешя к значительному сходс &lt;и, наоборот, различию полов в цлых группах; а это, если нйбааь во внимаше только что сказанное о колеблющейся природт наслдвности, представляет, повидимому, довольно удивительное обстоятельство Однако, в сущности, неудивительно, что одни и тв же законы; широко применяются к родственным между собою животным. Дамаш-шя куры произвели множество пород и подпород, а у них оба пола, вообще говоря, различаются по оперешю, так что признается необыкновенным, если у нкоторых подпород они похожи друг на друга. С другой стороны, домашшй голубь также произвел огромное количество раздичных пород и подпород: у них за редкими исключе-шями, оба пода тожественно сходны. Поэтому, если допустить, что дру-rie дикие виды Gallus и Columba приручены и стали изменяться, то нисколько не было бы опрометчиво предсказать, что в обоих случаях окажутся применимыми т или иные, известные нам ь законы подового сходства и различия, в зависимости от той или другой формы наследственной передачи. Таким образом, одна и та же ф)рма передачи вообще господствовала в пСлых группах диких видов, хотя встречаются рзшя исклюзешя из этого правила. Таким образом, в предСдах одного и того же семейства иди: даже рода, оба пола могут быть тожественно сходными или крайне различными по окраск. Были уже приведены примы для видов одного и того же рода, как напр., для воробьев, мухолонок, дроздов и тетеревов. В семействе фазанов, оба пола почти у всх видов изуми-4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ьно различны, но они совершенно одинаковы у упгаетаго фазана (Cros-.soptilon cvuritum). У двух видов СЫоврада рода гусей, самца нельзя отличить от самки иначе, как по росту, тогда как у двух других оба пола до того различны, что их легко можно было бы принять за особые виды и). Дишь законы наследственности могут обяснить слдуюпце случаи, когда самка прюбрвтает, в позднем возрасти, известные признаки, свойственные самцу, и, накоиец, достигает боде или мене полнаго сходства с ним. Здсь принцип охраны едва ли играл какую бы то ни было роль. Блайт сообщает мн4, что самки Oriolus melwnocephalus и нвкоторых родственных видов, достигнув зрелости, достаточной, чтобы плодиться, .значительно различаются по оперенью от взрослых самцов; но ПОСЛБ второй или третьей линьки они отличаются лишь, твм, что их клювы имют слегка зеленоватый отлив. У карличных выпей (Ardetta), по показашю того же автора, "самец прюбртает свое окончательное одяше посл4 первой линьки, самки не раньше третьей или четвертой; за это время она получает промежуточное одяше, наконец, заменяющееся совершенно таким, как у самца". Точно также самка сапсана или пе-релетнаго сокола (Faico peregrinus) прюбрвтает свое голубое оперенье медленнее, ч4м самец. Суинго утверждает, что у одного из сорокопутов-дронго (Dicrurus macrocerus), самец, еще почти птенцом, линяет, теряет мягкое бурое оперенье и прюбрттает однообразную, лоснящуюся зеленовато-черную окра-.ску; но самка удерживает на долгое время бдлыя полосы и пятна на плечевых подмышковых (axillares) перьях и принимает вполнв однообраз-нтю черную окраску самца лишь чрез три года. Тот же превосходный наблюдатель замдчает, что весною на втором году .жизни, самка китайской .ЕОЛПИЦЫ (JPlatalea} похожа на самца, каков он на первом году жизни, и, кажется, лишь на третью весну она прюбрттает то же оперенье взрослой птицы, каким самец обладает в гораздо боле раннем возрасти. Самка ВотусШа carolinensis весьма мало отличается от самца; но придатки, украшагопце крыловыя перья й) наподобие красных сюргуч-ных шариков, развиваются у нея не так рано, как у самца. У самца ищцйскаго парракита (Palaeornis javanicus) верхняя часть клюва корал-,ловокрасная с самой ранней молодости, но у самки, по наблюдениям Блайта над птицами, как в кдтках, так и на свобода, она сначала черная и краенет лишь, когда ПТИЦБ, по крайней Mipt, год,- возраст, когда оба пола походят друг на друга во всвх отношешях. Оба пола дикой индйки в конц концов приобретают щетинистый пучок на Груди, но у двухгодовалых птиц пучок около 4 дгой-мов длины у самца и едва замтен у самки; когда, однако, эта ПОСЛБД-4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яя достигает четырехлтняго возраста, пучок бывает от 4 до 5 дюймов длины и). Примеры эти не должны быть смешиваемы с ТБМИ., когда больныя или старыя самки ненормальным образом прюбртают мужсюе признаки; иди с тм, когда пдодовитыя самки, в молодости, прюбртают признаки самца в силу изменчивости или по некоторой неизвестной причин! 2). Но вс4 эти случаи имют столько общаго, что их можно обяснить, исходя из гипотезы пангенезиса, присутствием у самки, хотя и в скрытом состояши, почечек (геммул), происшедших от каждой части организма самца. Развияе их может последовать от нкото-раго малаго измтнешя вь избирательном сродствй составных тканей самки. Немногое слтдует прибавить относительно перемн оперемя сообразно с временами года, По причинам, раньше указанным, не может бить почти сомншя, что нзящныя косматыя перья, длинные висячие пучки, хохлы и проч. у чепур, цапель и мн. др. птиц, развиваюпцеея в. остающееся лишь в течете лта, служат для украшены и для брачных цлей, хотя они общи и тому, и другому полу. Самка таким образом становится боле заметною в пору насиживанья, нежели зимою; но такия птицы, как цапли и чепуры, способны защищаться. Так как, однако, украшешя из перьев,, вероятно, были бы неудобны и наверное безиолезны зимою, то постепенно, путем естественнаго подбора, могла бы явиться привычка линять дважды в год с цлью сбросить на зиму неудобныя украшешя. Но этот взгляд HP может быть обобщен на голенастых, у которых летнее и зимнее оперенье очень мало различаются между собою по окраск. У беззащитных видов, иногда оба пола или только самцы, становятся необычайно замтными в пору размножены :или самцы прюбртают в эту пору таюя длинныя крыдовыя или хво-стовыя перья, что оперенье служить помхою для полета, как у "четы-рекрылаго" козодоя (Cosmelornis) и вдовушки (Vidua). В этих случаях на первый взгляд, действительно, представляется чрезвычайно вроятнцм, что вторая линька была прюбрйтена с нарочного цлью избавляться от этих украшешй. Слвдует, однако, помнить, что мноия птицы, как, напр., нкоторыя райския птицы, а также аргус и павлин, не сбрасывают перьев зимою; а едва ли можно утверждать, что орга-низащя этих птиц, по крайней мрй тх, который принадлежать к куриным, длает двойную линьку невозможною, так как, напр., снж-ный тетерев, называемый иногда "блою куропаткою". Лерев. (нард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rtao lagopus) линяет три раза в год и). Поэтому елддует считать сомнительным, чтобы мнопе виды, теряющие на зиму свои украшагопця , перья или яркие цвта, приобр4ли эту привычку ради неудобства или опасности, которую они могли бы испытать в противном случай. Итак, я заключаю, что свойство линять два раза в год,. в боль-минствй сдучаев или всегда, сначала прюбрвталось для какой либо определенной цвли, быть может, ради того, чтобы прмбрсть боле тепло" зимнее одвяше. Измнения в опереньи, происходящия в течение лта накоплялись подовым подбором и передавались потомству в соответственное время года; ташя измнешя наследовались или обоими полами, или только самцами, смотря по господствовавшей форм* наследственности. Это представляется бодде вСроятным, чм тот взгляд, что во всвх случаях птицы сначала стремились удержать свое нарядное дттнее опе-ренье зимою, но постепенно были избавлены от этого д4йствием естественного подбора, зависящаго от проистекающих неудобств или опасностей. В этой глав4 я пытался показать, что нельзя положиться на доводы, приводимые в пользу мншя, будто оружие, яркая окраска и раз-ныя украшешя всгрчаются теперь только у самцов по той причин(r), что естественный подбор превратил одну форму наследственности в другую, г. е. замнил одинаковую передачу признаков обоим полам передачею одному мужскому полу. Сомнительно также, чтобы окраска многих самок у птиц зависала от сохранешя, ради безопасности, твх измнешй, которыя с самаго начала передавались лишь женскому полу. Однако, всякое дальнейшее возбуждеше этого предмета удобно отложить до Тх пор, пока я не разсмотрю различия в опереньи между птенцами: и взрослыми, что и будет сдтлано в следующей гла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VI. Пт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ерение незртьлых особей и его отношете к характеру оперетя обоих полов в зргьлом возрастгь.-Нам дриходитса теперь разсмотрвть передачу признаков, ограниченных известным возрастом, насколько это имвет отношеше к половому подбору. Истинность. и значеше гчинципа, по которому известные признаки наелдуются в соот-вБтсгвенноа!!, возраст, не подлежать здйсь раземотрнию, так как по этому предмету уже достаточно было сказано. Прежде ЧБМ привести н- которыя довольно сложныя правила или категорш случаев, под которы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дно подвести раздичш в опереши между птенцами и взрослыми, изученный мной, будет уместно сделать некоторый предварительяыя замечашя. У животных всяКаго рода, если взрослыя отличаются от молодых j по окраске, и окраска этих последних, насколько мы способны судить, [; не приносит никакой особой пользы, - она, вообще говоря, может быть i приписана, подобно различным эмбрюлогическим строешям, удержашю и некотораго древняго признака. Но этот взглядт* может быть с уверен; ностью йоддерживаем лишь в том случат, есги детеныши разных ви-! дов близко сходны между собою, а также похожи на взрослых других видов, принадлежащих к той же самой группа: действительно, эти по-следше являются тогда живыми доказательствами того, что подобное поло-хеше вещей было возможно вг прежнее время. Молодые львы и пумы имегот слабыя полосы или ряды пятен, и так как мноие родственные виды, как в юности, так и в зрелом возрасте, имегот таше же рисунки, то каждый, кто допускает эволющю, не усомнится, что предок , льва или пумы был полосатым животным; детеныши удержали следы полос. подобно котятам тех черных кошек, которыя ни мало не полосаты, когда выростут. .Мнопе виды оленей, которые в зрвлом возрасти не пятнисты, в юности бывагот покрыты 6влыми пятнами, что мы видим также у немногих видов и в зрвлом состояши. Точно также детеныши всх животных из семейства свиней (Suidae) и нткоторых аивотных, находящихся с ними в довольно отдаленном родстви", как, напр., тапиров, покрыты темными продольными полосами; здсь мы имем признак, очевидно, перешедшй от вымершаго родоначальника и теперь со-, хранившийся только у ДБтенышей. Во всх подобных случаях окраска взрослых с течешем времени изменилась, тогда как у детенышей она осталась в мало измененном виде, и это произошло в силу принципа унаследоватя в соответственном возрасте. Тот же принцип применяется и к многим птицам, принадлежащим к разным группам, в которых птенцы близко сходны между собою, но значительно различаются от своих взрослых родителей. Птенцы почти всех куриных (Gallinaceae) и некоторых птиц, находящихся с ними в дальнем родстве, каковы страусы, покрыты продольно-полосатым пухом; но этот признак указываете на прежнее состояше, настолько отдаленное, что оно едва-ли нас касается. У молодых клестов (Loxia) клювы сначала прямы, как у других вьгорковых, и в своем раннем полоеатом опереши они похожи на взрослую коноплянку и на : самку чижа, а также на птенцов щегла, зеленушки {OUoris) и других родственных видов. Детеныши разнаго рода подорожников {Етееггза) похожи друг на друга, а также на взрослаго обыкновеннаго сераго по-, дорожника иди просянку Е. muiaria. Почти во всей обширной группе дроздов, у птенцов грудки пятнисты - признак, удерживаемый на всю жизнь многими видами, но совершенно утраченный другими, как, напр., яерелетным дроздом {Е. migratwius). У многих дроздов перья на спине также покрыты пятнами до первой линьки; этот Признак удержи-4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ется на вею жизнь некоторыми восточными видами. Детеныши многих видов сорокопута (Lamus), нёкоторых дятлов и одного ищцйскаго голубя (Chalcophaps indicus) имют поперечный полосы на нижней поверхности; а никоторые родственные виды или цйлые роды в зртлом состояши обладаюгь подобными же рисунками. У нйкоторых близко родственных между собою, блестяще оперенных индйских кукушек (Ghry-sococcyx) взрослые виды значительно различаются между собою по окраск, но птенцов нельзя различить. Птенцы одного индийскаго гуся (Sarkidio-romis melanonotus) близко сходны по оперешю с взрослыми родственными птицами Dendrocygna и). Подобные же факты впослвдствии будут даны относительно нйкоторых цапель. Молодые тетерева-косачи (Tetrao tetrix) похожи на птенцов, а также на взрослых птиц нкоторых видов, напр., краснаго или шотландскаго тетерева СТ. scoticus). Наконец, как основательно замтил Блайт, близко изучивши этот предмет, естественный сродства многих видов всего лучше обнаруживаются по опе-решю птенцов; а так как вс* настоящая сродства всвх органичееких существ определяются происхождением от общаго предка, то это зам-чаше только подтверждает мниние, что опереше птенцов приблизительно указывает нам на прежнее, древнее состояше видов. Мнопя молодыя птицы, принадлежащия к разным семействам, таким образом дают нам возможность получить некоторое понятае об оперении их отдаленных предков; однако, есть также много других птиц, как темно-окрашенных, так и окрашенных ярко, у которых птенцы значительно похожи на родителей. В подобных случаях детеныши разных видов не могут походить друг на друга боле, чм их родители; здсь не может быть также поразительнаго сходства птенцов cf&gt; взрослыми родственными формами. Эти птенцы доставдяют нам, поэтому, лишь малую возможность догадываться об опереши предков, исключая того, что если и дтеныши, и взрослые окрашены вообще одинаково в цйлой rpynnt видов, то, вероятно, и предки были окрашены подобным же образом. Теперь мы можем разсмотрть различныя категорш случаев, под которыя можно подвести различия и сходства между оперешем птенцов и взросдых обоего пола иди только одного пола. Правила этого рода в первый раз были высказаны Кювье; но, по причини дальнйших успв-хов знашя, они требугот нйкотораго видоизм4нения и доподнения. Это я и попытался сдлать, насколько позволяет необычайная сложность предмета, пользуясь сведвшями, заимствованными из различных источников; но чувствуется настоятельная необходимость полной обраббтки этого предмета каким-либо компетентным орнитологом. С ц4лью удостовер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gt; каких продвлах оправдывается каждое правило, я составил таблицы чфактов, приведенных! в четырех обширных трудах, а именно Мак-джилливрэя о птицах Великобританш, Одюбона для Св. Америки, Джер-.дона для Индш и Гульда для Австралш. Могу здсь заранее сказать, во-первых, что разные случаи или правила допускают постепенные переходы между собою; во-вторых. что когда называют двтей похожими на взрослых, под этим не подразумевается тожественное сходство, потому что окраска у птенцов почти всегда менее ярка, а перья мягче и часто отличаются по формт. Правила или группы случаев. I. Взрослый самец прекраснее или заметнее взрослой самки, а птенцы обоего пола в своем первом опереньи близко походят на взрослую самку, как, напр., у обыкновенной курицы или у павы; или, что порою встречается, зггенцы походят на самку болСе близко, ЧБМ на взрослаго самца.</w:t>
      </w:r>
    </w:p>
    <w:p>
      <w:pPr>
        <w:pStyle w:val="Normal"/>
        <w:rPr>
          <w:rFonts w:ascii="Times New Roman" w:hAnsi="Times New Roman" w:cs="Times New Roman"/>
        </w:rPr>
      </w:pPr>
      <w:r>
        <w:rPr>
          <w:rFonts w:cs="Times New Roman" w:ascii="Times New Roman" w:hAnsi="Times New Roman"/>
        </w:rPr>
        <w:t>II. Взрослая самка боле заметно окрашена, чвм взрослый самец, что иногда, хотя и рдко, встречается, а птенцы обоего пола по своейу яервому оперенью походят на взрослаго самца.</w:t>
      </w:r>
    </w:p>
    <w:p>
      <w:pPr>
        <w:pStyle w:val="Normal"/>
        <w:rPr>
          <w:rFonts w:ascii="Times New Roman" w:hAnsi="Times New Roman" w:cs="Times New Roman"/>
        </w:rPr>
      </w:pPr>
      <w:r>
        <w:rPr>
          <w:rFonts w:cs="Times New Roman" w:ascii="Times New Roman" w:hAnsi="Times New Roman"/>
        </w:rPr>
        <w:t>III. Взрослый самец похож на взрослую самку, а птенцы обоего эгода обладают своеобразным первым опереньем!., им только свойственным, как у реполова.</w:t>
      </w:r>
    </w:p>
    <w:p>
      <w:pPr>
        <w:pStyle w:val="Normal"/>
        <w:rPr>
          <w:rFonts w:ascii="Times New Roman" w:hAnsi="Times New Roman" w:cs="Times New Roman"/>
        </w:rPr>
      </w:pPr>
      <w:r>
        <w:rPr>
          <w:rFonts w:cs="Times New Roman" w:ascii="Times New Roman" w:hAnsi="Times New Roman"/>
        </w:rPr>
        <w:t>IV. При том же условш птенцы обоего пола могут по своему первому оперенью походить на взрослых, как, напр., у зимородка, многих допугаев, ворона и завирушек {Accentor modularis). V. Взрослыя птицы обоего пола, обладагот различным зимним и .лйтним опереньем - все равно, различается-ли -самец от самки иди яйт, - а птенцы походят на взрослых обоего пола в их зимаем одвяши или, гораздо рже, в лйтнем одянии, или же походят только яа самок. Иногда птенцы могут им4ть и промежуточные призаака; иди же, наоборот, могут значительно отличаться от взроелых в их обо-дх сезонных оперениях.</w:t>
      </w:r>
    </w:p>
    <w:p>
      <w:pPr>
        <w:pStyle w:val="Normal"/>
        <w:rPr>
          <w:rFonts w:ascii="Times New Roman" w:hAnsi="Times New Roman" w:cs="Times New Roman"/>
        </w:rPr>
      </w:pPr>
      <w:r>
        <w:rPr>
          <w:rFonts w:cs="Times New Roman" w:ascii="Times New Roman" w:hAnsi="Times New Roman"/>
        </w:rPr>
        <w:t>VI. В немногих случаях птенцы в их первом оперенш различаются между собою, смотря по полу, при чем молодые самцы болйе или .менйе близко походят на взрослых самцов, а мододыя самки на взрос-.дых самок. Группа I. ЗДБСе птенцы обоего пола бодве или менве значительно лоходят на взрослую самку, тогда как взрослый самец различается от взрослой самки,-часто весьма рвзко. Можно было бы привести безчислен-яые примеры, заимствованные из ВСБХ отрядов. Достаточво напомнить обыкновеннаго фазана, утку и домашняго воробья. Случаи этого рода доставляют ряд переходных форм. Так, оба пола в зрлом состояши .могут различаться настолько незначительно, а молодые могут так мало отличаться от взрослых, что сомнительно, причислить ли эти случаи к первой группв, или же к III или IV (см. выше). Наоборот, мо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иться, что птенцы обоего пола, вигесто того, чтобы совершенно походить друг на друга, могут различаться в малой степени между собою как в нашей Уи:ой группа. Эти переходный формы, однако, немногичи-сленны, или, по крайней мфр, не рзко выражены по сравнешю с твми, который в строгом смысл подходить под настоящую категорио. Значеме разсматриваемаго здсь закона ясно обрнаруживаетея на тх. группах, у которых, в видв общаго правила, оба пола в зрлом со-стояши, а также птенцы, act друг на друга похожи; действительно, если в этих группах самец различается от самки, что мы видим у из-встных попугаев, зимородков, голубей и т. д., то молодые обоего пола. походят на взрослую самку и). Мы видим, что тот же факт проявляется еще ясне е извстных ненормальных случаях; так, самец. HeliotJirix auriculata (одного из видов колибри) заметно отличается. от самди, обладая великолепной шейкой и прекрасными ушными кисточками, но самка замечательна т4м, что хвост у нея гораздо длинне., чм у самца; что касается птенцов, оба пола у них походят, во-встх отношени&amp;х, за исключешем грудки, покрытой бронзовыми пятнами,. на взрослую самку, включая длину ея хвоста, так что хвост самца, действительно, становится короче по достиженш зрлости,--обстоятельство в высшей степени необычайное 2). Далее, оперенье самца гусинаго крахаля (Mergw merganser) , боле замтно окрашена, 4ем у самки и плече-выя-лопаточныя, а также вторичныя крыловыя или маховыя перья гораздо длинне; но, в противоположность тому, что, насколько мн4 из-встно, встречается у любой иной птицы, хохол у взрослаго самца хотя шире, чСм у самки, однако, значительно короче, чм у нея, имя лишь. немного боле дюйма в длину, тогда как у самки хохол достигает-длины Vs; дюймов. Птенцы же обоего пола совершенно походят на. взрослую самку, так что их хохолки на самом ДБЛ длинне, хотя и. боле узки, чм у. взрослаго самца и3). Когда птенцы и самки близко походят друг на друга&lt; и ТБ, и? друпя отличаются от самцов, то самым очевидным выводом будет. тот, что одни самцы видоизменились. Даже в ненормальных случаях,,. как у ушастаго колибри и у гусинаго крахаля, возможно допустить, что. первоначально оба пола в зрлом состояши были снабжены-у одного" вида значительно удлиненным хвостом, у другого-значительно удлинен-4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ым хохлом, и эти признака былис гвх пор частью утрачены взрослыми самцами по некоторой необяснимой причини, а затвм переданы, в уменьшенном вид, мужскому потомству, по достижеши соотвтственнаго возраста. Мнвше, что в разсматриваемой групггв случаев видоизменялся .только самец, насколько дло касается различи между ним с одной стороны и самкою вмст с птенцами с другой, сильно подтверждается никоторыми замечательными фактами, сообщенными м-ром Вдайтом и), по отношешю к близко-родственным видам, замСщающим друг друга в разных странах. Действительно, у нкоторых из этих з.амСщаю-лпих видов взрослые самцы подверглись заметной перемСн и их можно различить между собою, тогда как самки и птенцы из разных мвстностей неразличимы и, етало быть, совершенно не изменились. Это относится к нкоторым индйским каменкам-бодтунам (Thamnobia), к акоторым медососам {Nectarmia), сорокопутам (lephrodornis), зимородкам (Tanysiptera), калиджским фазанам (Gallphasis) и древесным куропаткам (Arborwola). В нкоторых аналогичных случаях, а именно у птиц, обладающих различным ЛБТНИМ и зимним оперешем, но у которых оба пола почти одинаковы между собою-близко родственные виды легко различаются в своем лвтнем или брачном опереши, однако, неразличимы зимнем, а также в первом птенцовом, оперешя. Это относится к нткоторым из близко-родственных между собою индйских видов трясогузки (Motacilla). М-р Суинго 2) сообщает МНБ, что три вида Аг-deola,-рода близкаго к даште,-замвщагощие друг друга на разаых материках, поразительно различны, когда украшены лтним оперешем но едва ли различимы или совс4м неразличимы зимою. Этот случай т4м более любопытен, что у двух других видов Ardeola оба пола удерживают, зимою и летом, приблизительно то же опереше, каким обдадагот три первые вида зимою и в незрлом состоянии. Это опереше, общее различным видам в разные возрасты и разныя времена года, вероятно, указывает нам, как были окрашены предки даннаго рода; во ВСБХ этих случаях брачное опереше, вроятно, было сначала прюбртено взрослыми самцами в пору размножешя и передалось взросдым обоего пола в соответственное время года; затвм оно видоизменилось, тогда как зимнее оперенье, а также окраска птенцов остались неизменными. Естественнно возникаете вопрое, каким это образом в послдних случаях" зимнее опереше взрослых самок, а также птенцов, вовсе не подверглось никакому измСиошю? Виды, зам0щающие друг друга в разных странах, почти всегда подвергаются несколько различным условиям; во мы едва ли можем нриписать этому влияшю видоизмнеше оперешя у одя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цов, видя, что самки и птенцы, находясь в подобных же уодовиях,- не подверглись измвнешю. Едва-ли какой-либо факт доказывает нам. болве ясно, чвм это поразительное различие Между полами у разных птиц, насколько второстепенно по значений прямое двйствие жизненных,. условй, по сравнений с накоолешем, путем подбора, неопредленных измнешй: так как оба пола питаются одинаковой пищей и подвергаются двйствию того же климата. Однако, мы не противимся мннцо, что с те-чеиием времени новыя условия могут оказать некоторое прямое действие на оба пода иди, по причин!" их конртитущональнаго различия,. главным. образом на тот или иной пол. Мы видим только, что влияше это второстепенно по значетю, сравнительно с накопленными результатами подбора. Судя, однако, по широко распространенной анадогш, если какой-либо вид переселяется в новую страну (а это должно предшествовать. образован!" замйщающаго вида), то измнеше условй, которым почти всегда будут подвергаться таюе виды, приведет к некоторой, колеблющейся в разныя стороны, изменчивости. В этом еду чад половой подбор, зависящий от элемента, достуннаго измнешю-от вкуса или предпочтешя самки-получить пригодный материал, а именно новые от-т4нки в окрасив иди друпя различия, и может над ним работать и накоплять его. Но половой подбор действу ет постоянно, и судя по тому,. что нам известно о результат! безсознательнаго подбора, примняемаго-человком к домашним животным, было бы удивительно, если бы жи-вотныя, населяющия разобщенный между собою МЕСТНОСТИ и не могуцця поэтому скрещиваться и смешивать вновь приобртенные признаки, н&amp; изменились, по прошествш достаточнаго времени, различным образом. Эти замчашя применяются также к брачному и летнему оперению, безразлично, ограничивается-ли оно самцами или обще обоим полам. Самки вышеупомянутых близко родетвенных или замщающих-вицов, вмстй с птенцами, едва-ли сколько-нибудь различаются между собою, так что одни только самцы этих видов различны; но самки большинства других видов, в предтдах одного и того же. рода, очевидно различаются между собою. Раздичия, однако, рдко так значительны, как между самцами. Мы ясно это видим во всем семейств ку-рнных; так, напр., самки обыкновеннаго и японскаго фазана, а особенно золотого и Амгерстова фазана, серебрянаго фазана и дикой курицы-- походят друг на друга весьма близко по окраски, тогда как самцы различаются в необычайной степени. То же справедливо относительно самок большинства Cotingidae, Fringillidae и многих других семейств. Действительно не может бить сомншя, что, вообще говоря, самки видоизменились мене, нежели самцы. Нйкоторыя, хотя и немнопя птицы, однако, представляют странное и необяснимое исключеше; так, самка райских птиц Paradisea apoda и Р, рариапа различаются между. собою боле, нежели соответственные самцы и); самка этого посдйдня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а имйет чисто-6влую нижнюю поверхность, тогда кав самка Р. apoda снизу темно-бураго цвтта. Точно также, как мне сообщает проф. Ньютон, самцы двух видов Oxynotus (сорокопуты), замвщаюпце друга друга на о-вах Мавриюя и Бурбокв и), представлятот лишь малое различие в окраски, гогда как самки чрезвычайно различаются. У вида с о-ва Бурбон самка, повидимому, отчасти удержала незрелое состояше оперенья, потому что на первый взгляд ее можно принять "за птенца того вида, который живет на о-в!) Мавришя". Эти различия можно сравнить с тми необяснимыми случаями, которые встречаются, независимо от искусственнаго подбора, у извстных подпород бойцовых пйтухов, когда куры чрезвычайно различны, тогда как самцы едва отличимы друг Так как для обяснешя различи между самцами родственных видов я широко пользуюсь началом полового подбора, то является вопрос, каким обраэом можно обяснить во всйх обыкновенных случаях различия между самками? Здвсь нт надобноети разсматривать виды, принадлежапце к разным родам, так как у них будут играть роль, как приспособлеше к различным жизненным условиям, так и друпе дятели. Относительно различий между самками в пределах одного и того же рода мн4 кажется.почти несомннным, поели разсмотршя разных групп, что главным дятедем была болте или мене значительная передача сами признаков, приобртенных самцами посредством" полового подбора. У разных британских вьюрковых оба пола различаются то очень мало, то значительно и если мы сравним самок зеленушки, зяблика, щегла, снигиря, клеста, воробья и т. д., то увидим, что он4 различаются между собою, главным образом, тми признаками, которые отчасти сближают этих самок с их собственными самцами; но окраска самцов с уверенностью может быть приписана подовому подбору. У многих куриных оба пола различаются до -необычайной степени, как напримйр, у павлина, фазана и обыкновенных нтуха и курицы, тогда как у других видов замечается частная или даже полная передача признаков от самца-самк. Самки различных видов шпорника Polyplectron проявляют, в неяг лом ВИДБ, главным образом-на хвостт, великолепные глазки самцов. Самка куропатки различается от самца лишь т4м, что рыжее пятно у нёя на груди меньше, а дикая индвйка отличается от индюка единственно тм, что ея окраска боле темна. У цесарки оба пола неразличимы друг от друга. Возможно, что ровное,v хотя своеобразно-пятнистое оперенье этой послдняй птицы было прюбрвтено посредством полового подбора самцами и затм передано обоим полам; действительно оно не существенно различается от гораздо боле прекраснаго пятнистаго оперенья, характеризугощаго одних только еамцов у фмзана-траголана. Следует заметить, что в нкотбрых случаях передача призиаков 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ца-canst произошла, невидимому, в отдаленную эпоху; самцы загвм уже подверглись крупным изйнешям, не передав самкам ни одного из недавно-прюбртенных признаков. Так, напримвр, самки и птенцы чернаго тетерева-Koeaia (Tetrao tetrix) оаднь близко похожи на оба пола и на птенцов краснаго тетерева (Т. scoticus), отсюда мы можем заключить, что черный тетерев произошел от нкотораго древняго вида, у котораго оба пола были окрашены приблизительно так, как у краснаго тетерева. Так как оба пола этого послдняго вида боле явственно покрыты полосами в пору размножешя, чм в любое другое время, и так как самец слегка отличается от самки своими более рйзко выраженными красными и бурыми оттенкамии), то. отсюда можно вывести, что его оперенье подверглось, по крайней мдрв до известной степени, влиямю подового подбора. Если так, то мы можеа далте вывести, что почти такое же оперенье самки чернаго тетерева произошло сходными образом в некоторый отдаленный перюд. Но с того времени самец чернаго тетерева или косача прюбрл свое красивое черное оперенье, с вилообразными, кнаружи завитыми хвостовыми перьями; однако, самк4 эти признаки едва-ли передались хотя в чем-либо, исключая того, что хвост ея обнаруживает слды искривленной вилообразной формы. Мы можем из этого вывести, что самки различных, хотя родственных видов, часто прюбртали оперенье, боле или мене различное, по-средствоуь передачи, в разной степени, признаков, прюбрвтенных самцами путем полового подбора, как в прежтя, так и в недавшя времена. Но заслуживает особаго внимашя, что яркая окраска передавалась ртже, чвм друпе отттнки. Так, напр., самец красношейки-варакушки Cyanecula suecwa имет роскошную голубую грудку, включающую почти треугольное красное пятно; пятна почти той же формы передались сами, но центральное пространство желтовато-бураго, вместо краснаго цвта и окружено не голубыми, а крапчатыми перьями. У куриных мы встрв-чаем много сходных примров, так как ни один из видов, врод куропаток, перепелов, цесарок и т. д., у которых окраска оперенья в значичельной степени передалась от самца-самки, не окрашен ярко. Это превосходство поясняется примром фазанов, у которых самцы, вообще говоря, гораздо боле ярко окрашены, нежели самки, но что касается ушастаго фазана (Crossoptilon auritum), а также вида, называе-маго Phasianum WalKcMi, оба пода у них близко сходны между собою и окраска их -тускла. Мы можем даже допустить, что еслибы любая часть оперенья у самцов этих двух фазанов была ярко-окрашена, она не передалась бы самкам. Эти факты сильно подтверждают взгляд Уоллес;!, здо у "птиц, подвергающихся значительной опасности во время насиживашя, передача яркой окраски от самца-самк задерживалась естествениым подбором. Мы не должны, однако, забывать, что возможно и другое об-яснеше, приведенное раньше, а именно, что те самцы, которые измени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X прюбрСли яркую окраску в ту пору, когда были молоды и неопытны, подвергались вслидствие этого значительной опасности и, вообще говоря, погибали; боле старые и бол*е осторожные самцы, наоборот, изминаясь таким же образом, не только оказывались способными в переживаю", но и пользовались преимуществами при соперничестве с другими самцами. Но измнешя, встречающаяся в позднюю пору жизни, стремятся передаваться исключительно тому же самому полу, так что в этом случай чрезвычайно ярме ОТТЕНКИ не могли бы передаться самкам. С другой стороны, менве замтныя украшешя, вроде твх, какими обладают ушастый и Валлихов фазан, не были бы опасны и если бы явились в ранней юности, то, вообще, передались бы обоим полам. Е этой частной передач!? признаков от самцов--самкам можно добавить некоторый различия, существующая [между самками близко-родственных видов и зависяпця от прямого или опредвленнаго дйствия жизненных условй и). У самцов любое подобное влияше, вообще говоря, маскировалось бы яркого окраскою, npio6pfe-тенною посредством полового подбора; не то у самок. Каждое из безчи-сленных различий в операцш, какия мы видим у наших домашних птиц, конечно, представляет результат нд-которой определенной причины; но при естественных, болве однообразных условиях, один данный оттвнок,-допу-ская, что он не представлял какой-либо опас (ости, - наверное должен раньше или позднее одержать верх. Свободное скрещиванье между многими особями, принадлежащими к одному я тому же виду, в конц" концов стремится сдлать однообразным любое появившееся, изявнеше окраски. Никто не сомневается, что оба пола, у многих птиц приспособились по своей окраске к цлям охраны; возможно также, что у нткоторых видов только самки видоизменились с этой цСлью. Как было показано в последней главС, было бы трудно, а быть может даже невозможно, превратить, путем подбора, одну форму наследственной передачи в другую; но не представилось бы ни малейшей трудности приспособить окраску самки, независимость самца, к окружающим предметам, путем накоплешя измСнешй, с самаго начала передававшихся исключительно женскому полу. Если бы измСнетя не были таким образом ограничены, то яркая окраска самца должна была бы ухудшиться или исчезнуть. Правда-ли, что однС только самки многих видов изменились таким осббым образ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в настоящее время остается под больпгим сомнвшем. Я был бы рад, если бы мог вподй последовать мншю Уоллеса, потому что такое допущеше устранило бы некоторый трудности. Любыя измвнешя, не приносяпця никакой пользы самки для ц4лей охраны, должны были бы сразу исчезнуть,-вместо того, чтобы попросту постепенно утрачиваться, по причини ли отсутствия подбора, или от свободнаго скрещиванья, или наконец, от исчезиовешя, при передачи их самцу, допуская, что эти уклонешя каким-либо образом ему вредны. Таким образом, оперенье самки сохранило бы постоянную окраску. Значительным облегчешем было бы для нас то обстоятельство,. если бы могли допустить, что темная окраска обоих полов у многих птиц была прюбр4тена и сохранена. для цтдей охраны-напримр, у завирушки (Accentor modularise и у обыкновеннаго крапивника (Troglodytes vulglaris). для этих птиц мы к тому же не имем достаточных доказательств в пользу двйствия полового подбора. Мы должны, однако, соблюдать осторожность при заклю-чеши, что цвта, кажупцеся нам тусклыми, непривлекательны для самок извстных видов. Необходимо вспомнить таые примеры, как, напри-м4р, обыкновеннаго домашняго воробья, у котораго самеп значительно отличается от самки, но не обнаруживает никаких ярких оттйнков. Никто, Вероятно, не станет отвергать, что мнопя куриныя птицы, жи-вущия на открытой почв!, приобр4ли свою нынешнюю окраску, по крайней мвре отчасти, ради безопасности. Мы знаем, как прекрасно они скрываются при содМствш своей окраски; известно также, что глухари, во время замены своего зимняго оперенья-дтним, при чем и то, и другое имтет значеюе охраны, много терпят от хищных птиц. Но можем-ли мы поверить, чтобы очень малыя различия в оттенках и в рисунк, напримр, между самками чернаго и краснаго тетерева, служили родом охраны? Разв4 куропатки, при том оперенш, каким он4 теперь. обдадагот, пользуются лучшей охраной, чм в том случаь, если бы ОНБ тюходили на перепелов? Разв малыя различия между самками обыкно-веннаго, японскаго и золотого фазана служат для охраны, и разв эти птицы не могли бы вполн безнаказанно помняться между собою опе-реньем? Из того, что наблюдал Уоллес относительно привычек изв-стных куриных птиц на Восток, он выводить, что гашя ничтожныя различия благодетельны. Я, с своей стороны, скажу только, что не убж-ден в этим. Раньше, когда я был склонен придавать много значешя охранительной роли, могущей обяснить болте невзрачную окраску самок у птиц, мн4 приходила на ум возможность допущешя, что оба пола, а также птицы, могли первоначально обладать одинаковою яркою окраской; но что впослдствш самки, по причикв опасности, проистекающей для них во время насиживанья, а также и птенцы, подвергаясь опасности п&amp; своей неопытности, прюбрвди более темную окраску в видах охраны, Однако, этот взгляд не поддерживается никакими прямыми доказательствами и невроятен; действительно, мы таким образом мысленно под-4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гаем, для времендавнопрошедших, самок и птенцов той опасности,. от которой впослйдствш приходится защищать их видоизшненных. потомков. Нам приходится также привести, путем постепеннаго процесса подбора, самок и птенцов к почти точно одинаковым оттикам и рисункам и к передач их соответственному поду и возрасту. Предположим, что самки и птенцы, во время каждой стадш измвнешя, обнаруживали стремлеше стать так же ярко окрашенными, как и самцы; при этом допущеши несколько странным оказывается тот факт, что-; самки никогда не становились темнее окрашенными без того, чтобы птенцы также не участвовали в этом, измненш. И на самом двле, насколько мне известно, нт прим4ров существования какого-либо вида, у котораго-самки были бы темно окрашены и в тоже время птенцы окрашены ярко. Частичное исключеше, представлягот, однако, птенцы нфкоторых дятлов, иотому что у них "вся верхняя часть головы окрашена в красный цвтт", который впоеледствии либо убывает; оставляя простую круговую красную полосу у взрослых обоего пола, или же совсм исчезает у самок и)- В конц концов, по отно-шешю к разсматриваемой групп! сдучаев, наибодйе правдоподобным представляется тот взгляд, что здтеь были сохранены только т поелйдовательныя измнешя в яркости или в других украшающих признаках, которые встречались у самцов в сравнительно позднем этих изм4нений, наступив в позднем возрасти, с самаго начала передавались одному только мужскому потомству. Любыя измйнешя в яркости окраски, встречаясь у самок или у птенцов, будут для них безполезны и не станут подвергаться подбору; сверх того, если эти изменешя опасн", они будут исключены. Таким образом, самки и детеныши или останутся неизменёнными, или (что гораздо чаще встречается) частью видоизменяются, всл4дствие передачи им самцами нкоторых из их последовательны х видоизменений. Оба пола, быть может, подвергались прямому двйствию условий, дйствовавших на них продолжительно; но самки, не подвергавппяся другим значительным видоизмзнешям, лучше обнаруживают такия влияния. Эти измнения и вей друпя поддерживаются на однообразном уровн4 посредством свободнаго скрещиванья многих особей. В нкоторых случаях, особенно у живущих на самой земли птиц, самки и птенцы могли, вероятно, видоизменяться независимо у самцов, ради цвлей охраны, так-что приобр4ли одинаковое темноокрашенное опере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уппа ии Взрослая самка болпе замплпно окрашена, ччьмь "Ц взрослый самец, а птенцы обоего пола в свбем первом опе-реньи"похожи на взрослого самца.-Эта группа лредставляет прямую противоположность предыдущей, так как здвсь самки ярче окрашены или болве замтнн, чм самцы; и в этом елуча птенцы, насколько известно, походят на взрослых самцов, вместо самок. Но разлиэде между полами здеь никогда даже приблизительно не так значительно, кав у многих птиц первой группы, и эти случаи сравнительно рдки. Уоллес, впервые обративши внимаше на странное соотношеше, существующее между мене яркою окраскою у самцов и выполнешем ими обязанностей насиживанья, сильно напирает на это обстоятельство и), видя в нем пов-врочное доказательство предполодсешя, что темная окраска была приобрттена ради охраны в перщ насиживанья. Мн, однако, кажется боде правдоподобным другой взгляд. Так как эти факты любопытны и немногочисленны, я вкратце сообщу все, что был способен узнать. В одном отдали рода Turnix, птиц вродв перепелов, самка не-измйнно крупнее самца (онапочти вдвое круине,у одного австралийскаго .вида) - обстоятельство, необычайное у куриных. У большинства видов самка боде заметно окрашена и ярче самца 2), но у нкоторых видов оба пола одинаково окрашены. У индийскаго Turnix taigoor самец "не .имет черной окраски на горлышкт и кругом шейки, и вся скраска оперенья слабе и мене рйзка, чм у самки". Самка, повидимому, боле криклива и наверное боле драчлива, ЧБМ самец, так что самок, а не самцов туземцы часто держать для драки, как бойцовых птухов. Подобно тому, каканглйсюе птицеловы выставляюсь самцов для приманки подле силков, е цйлью поймать других самцов, возбудив в них ревность, так же поступают в Индш с самками Turnix. Выставленным таким образом самки вскор! издают свой "громки воркуюпцй призыв, слышимый с дальняго разстояшя, и вс самки, находящияся на разстоянии, с которато могут услышать, быстро прибгают на это мвсто ifl начинают драться с заключенной птицей". Таким образом, можно за один день поймать от и2 до 20 птиц-все самок, несущих яйца. Туземцы увряют, что самки, снесши яйца, собираются в стаи, предоставляя самцам насиживать их. Нет основашя сомневаться в истинности этого утверждешя, подтвержденнаго некоторыми набдюдешями, произведенными в Кита м-ром Суинго 3). Вдайт полагает, что птенцы обоего пода походят на взрослаго самца. Самки трех видов узорчатых бекасов (Rhynchaea, рис. 55) "не только крупнее, но и пышнее окрашены, нежели самцы 4)". У всСх ос таль-4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ь птиц, у которых дыхательное гордо (trachea) различно но строешюу Циотря по полу. оно боле развито и сложно у самца, чм у самки; но Ehynchaea australis оно устроено у самца просто, тогда как у самки Йелает. четыре замтныя извилины, прежде ч4мь входить в легшя и), Поэтому самка этого вида прюбрвла в высшей степени рдзмй мужской ип. Бдайт убедидся, изслвдовав мнопе экземпляры, что дыхательное й)рло не представляет извилин ни у одного из полов И. bengalensis -- ада, до того сходнаго с В. australis, что едва-ли он различается от йдоелвдняго чм-либо, исключая боле коротких пальцев. Этот факта иредставляет другой поразительный, примйр того закона, что вторичные Половые признаки часто значительно неодинаковы у близко родственных Гформ, хотя это очень рвдкое обстоятельство, если такия раздичия отно-мтся к женскому полу. Птенцы обоего пола у -R. bengalensis в их аервом опереши, говорят, походят на зрвдых еамцов 2). Есть такж&amp; ?основаше думать, что самец берет на себя обязанность насиживанья, поэтому что Суинго 8) встртил самок, до ОЕОНчания лита, стаями, как :бывает с самками Twnix. Самки Phalaropus fulicarius и Р. hyperboreus крупне, и в своем лйтнем опереньи "боле ярко одты, нежели самцы". Но различив в окраски у обоих полов далеко не рзко. По еловам проф. Стеен-струпа, только самец у Ph, fuUcarius берет на себя обязанность на-сиживанья: это ясно также по состояние его грудных перьев в пору размножешя. Самка пятнистой ржанки (Eudromias morinellus) крупнве самца, представляет красную и черную окраску на нижней поверхности, обладает бвлым серповидным пятном на груди и имйет боле рдзк№ очерченныя над глазами полосы. Самец здсь принимает, по крайней Mbps. некоторое учасие в нпсиживаньи яиц; но И самка также заботится о птенцах 4). Я не был в состояши узнать, походят-ли птенцы этих. видов на взрослых еамцов болте близко, чвм на взрослых самок, так как сравнеше нсколько затруднительно по причин!" двойт яой линьки. Обратимся теперь к отряду бгающих иди страусовых .птиц. Самец обыкновеннаго казуара (Casuarius galeatus} КБМ угодно был бы принять за самку, по его меньшему росту и по той причинт, что у него придатки и голая кожа подлт головы гораздо менве ярко окрашены. В, то же время, как мни сообщает Бартлет, в лондонском Зоологическом саду наверное только самец сидит на яйцах и заботится о пт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ах и). Самка, по словам м-ра Т. У уда 2), обнаруживайг в пору раз-множешя в высшей степени драчливый нрав; и ея мясистые наросты -увеличиваются, прюбртая в то же время боде яркую окраску. Дал4е, самка одного из видов эму (Dromaeus irroratus) значительно крупнее самца и обладает неболыяим хохлом, но во всем остадьно-м неразличима от самца по оперешю. Она, однако, как оказывается, "обладает, когда разсержеиа или вообще раздражена, болйе значительною способностью поднимать, подобно индюку, шейныя и грудныя перья. Она обыкновенно бодйе смвла и драчлива. Самка издает низки, глухой, горловой звук, ..-особенно по ночам, звучапцй врод небольшого гонга. Самец боле нйжно сложен и бодве смирен и безгласен, исключая подавленнаго шипенья, когда он разсер-жен, и рода ворчанья". Самец не только выполняет всю обязанность насиживанья, но вынужден защищать птенцов от их матери, так как "едва она замтит свое потомство, как начинает сильно волноваться и, несмотря на сопротивлеше отца, повидимому, иетощает всв усилия, с цлыо погубить птенцов. За-т4м, в течеме нскольких мсяцев, не безопасно держать родителей ВМБСТ: неизбжным слдствием бывают жестокия ссоры, из которых самка обыкновенно выходить победительницей в)". Таким образом, у этого вида эму мы находим полное извращеше не только инстинктов материнства и насиживанья, но и обычных нравственных качеств обоих полов; самки ЗДБСе дики, сварливы и крикливы, самцы кротки и смирны. Совсйм иное мы видим.у африканскаго страуса: здвсь самец нисколько рупне самки и имет лучшш перья, с оо-д4е рйкими контрастами в оттнках; тм не мене и он берет на себя всю обязанность насиживанья 4). Я приведу немнопе друпе, известные мни притиры, когда самка окрашена замдтнйе самца, хотя здвс ничего не изв4стно о способ на-сиживанья. У ястреба-стервятника с Фалькландеких островов (Milvago leu-4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rus) я с большим удивдешем нашел при анатомированы, что особи, у которых ВСБ оттенки были резко выражены и который обладали восковицей а ногами оранжеваго цвта, оказались взрослыми самками, тогда как особи с бод4е тусклым оперешем и сирыми ногами были самцами или же птенцами. У одного австралйскаго ползуна (CUmacteris eryfhrops) самка отличается от самца тм, что "украшена превосходными, лучистыми, рыжеватыми узорами на met, тогда как у самца вея эта часть однообразяо окрашена". Наконец, у одного австрадйскаго козодоя самка всегда превосходить самца величиной) роста и блеском красок; самцы, с другой стороны, обладагот двумя белыми пятнами, на первичных перьях боле замтными, чм у самок и). Мы видим, таким образом, что случаи, когда у птиц самки окрашены боле заметно, чм самцы, а птенцы в своем незрлом опереши походят на взрослых самцов, но не на взрослых! еамок, как и случаи предыдущей группы, немногочисленны, хотя распределены по различным отрядам. Величина различия между палами здсь несравненно меньше, чм во многих случаях предыдущей группы, так что причина различия, какова бы она ни была, действовала здвсь на самок или менее энергично, или же мене постоянно, ЧБМ на самцов предыдущей кате-горш. Уоллес полагает, что у самцов окраска стала менве замтною ради плей охраны в течеше пермда насиживания; но различие между полами едва-ли достаточно велико хотя бы в одном из предыдущих случаев для того, чтобы можно было с уверенностью принять этот взгдяд. В нкоторых случаях боле яркая окраска самки почти ограничена лишь нижнею поверхностью, и самцы, будь они таквм образом окрашены, не подвергались бы опасности во время сиддшя на яйцах. Необходимо также помнить, что самцы не только окрашены нисколько мене замтно, нежели самки; они также меньше и слабее. Сверх того, они не только прюбрйли матерински инстинкт насиживашя, но стали менде драчливыми и крикливыми, чтм самки, и в одном случав обладают боле простыми голосовыми органами. Таким образом, между обоими полами .произошла почти полная перестановка инстинктов, привычек, нрава, окраски, роста и нвкоторых черт строешя. Теперь если бы мы могли допустить, что самцы в разсматриваемой трулп утратили часть пылкости, свойственной их полу, так что о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 не гоняются за самками; или если бы мы могли предположить, что самки стали гораздо мнгочисленнте самцов,-что оправдывается для одного индйскаго вида Тигтх и),-то в этом случай не невероятно, что самки были бы вынуждены ухаживать за самцами, вместо того, чтобы ждать ухаживанья с их стороны. Это, действительно, до известной степени наблюдается у нвкоторых птиц, наприм4р, у павы, дикой индейки и нкоторых цород тетеревов. Руководствуясь наблюдешем нравов большинства сампов, можно допустить, что болве крупная величина и превосходство силы, а также необычайная драчливость самок Turnix и эму указывают на то, что otft пытаются отогнать сопернид, с цлыо овладеть самцом, и с этой точки рвния все факты разясняются. Действительно, самцы, по всей вероятности, всего боле прельщаются или возбуждаются ТБМИ самками, которыя для ндх наиболее привлекательны своей яркой окраской, другими украшешями и голосовыми средствами. Половой подбор затвм длает свое дло, постоянно увеличивая прелести самок,. тогда как самцы и птенцы останутся вовсе не измененными идя же изменятся очень мало. Группа III. Взрослый самец похож на взрослую самку, а птенцы обоего пола обладают своеобразным первым опере-тем.-В этой rpynnb оба пола в зрлом состоянии похожи друг на друга и различаются от птенцов. Это. случается с многими птицамиво многих семействах. Самца-реполова едва можно отличить от самки, но птенцы значительно различаются от взроелых, обладая крапчатым грязнооливковым и коричневым опереньем. Самец и самка кра-сиваго краснаго ибиса сходны между собою,. тогда как птенцы бураго цввта, и красный цвт, хотя общи обоим поламу очевидно, представляет половой признак. потому что не хорошо развивается у обоих. полов в неволи; а самцы с бдестя-щим опереньем часто блекнут в закдю-чеши. У многих видов цапли птенцы значительно отличаются от взроелых, и лтнее опереше этих послдних, хотя общее обоям полам, явно иметь характер брачнаго. Молодые лебеди аспидно-ctparo цвдта, тогда как. взрослыя птицы чисто бйлаго; впречем, излишне приводить дальнвйиш&amp; примеры. Эти различия между птенцами и взрослыми птицами явно зависят, как в последних двух группах, от того, что птенцы удержали прежнее или древнее состояше оперенья, тогда как взрослые обоего пола* прюбрли новое. Когда взрослые ярко окрашены, мы можем отсюда заклю-4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ь, основываясь на замечашях, только что сдланных относительно фрснаго ибиса и многих цапель, а также судя по аналопи с видами :ервой группы, что таюе цвта были прюбрвтены посредством полового йодбора почти зрелыми самцами; но в отличие от того, что происходить Вть двух первых группах, передача, хотя ограниченная одинаковым ,.?озрастом, не ограничивается одним и и"вм же полом. Поэтому оба нола в зрлом состояния сходны между собою и различаются от птенцов. Группа IV. Взрослый самец пдхож на взрослую самку, W а птенцы обоего пола в своем первом оперети походят. ;"й взрослых.-В этой групп птенцы и взрослые обоего пола, окра-; шены-ли они ярко или тускло, сходны между собою. Taitie случаи, я думаю, ,? бол4е обыкновенны, чем предыдущая группа. В Англш мы имем при&gt; м4ры зимородка, нйкоторых дятлов, сойки; сороки, вороны и многих .-маденьких темно-окрашенных птшгь, как, паприм., Accentor modularis и крапивника обыкноненнаго, Ttoglogytes vulgaris. Но подобие оперешя умеаду молодыми и старыми никогда не полно, и мы нмдем ряд переходных форм, приближающихся к несходству. Так, птенцы нвкоторых зимородков не только мене ярко окрашены, ч4м взрослые, но имют перья на нижней поверхности с бурой каймою-быть может, слвд прежняго состояния оперенья. Часто в одной и той же rpynnb птиц, даже в предлах одного и того же рода, напр., у одного австралийскаго рода парракитов (Platycercus), птенцы нкоторых видов близко сходны с родителями, тогда как птенцы других вядов представлягот значи-тельныя отличия от родителей, обоего пола,, эти же послдше сходны между собою и). Оба пола и птенцы обыкновенной сойки близко сходны: .но у канадской сойки (Perisorcus canadensis) птенцы так значительно отличаются от родителей, что раньше их описывали как особые виды г). Прежде чм идти дале, замчу, что факты, относяпцеся к этой и двум -слдующим группам случаев, так сложны, а выводы так сомнительны, что каждый, не интересуюшдйся этим предметом епещально, может пропустить напечатанное мелким шрифтом. Блестящая или заметная окраска, характеризующая многих птиц настоящей группы, рдко или никогда не служить им охраной; и поэтому она, вероятно, была добыта самцами, посредством полового подбора, а загем была передана самкам и птенцам. Возможно, однако, что самцы подбирали 6олве привлекательных самок, а если эти послвдшя передатут свби признаки потомству обоего пола. то произойдут rfe же посл*дствия, как и от подбора наиболе привлекательных самцов самками. Но есть факты, показывающде, что это стечете обстоятельств происходить , рдко или даже никогда не встречается ни в одной из тх групп птиц, в которой оба пола. обыкновенно, сходны между собою; действительно, если бы даже немногия из послдовательных измнешй не передавались обоим полам, то самки должны были бы несколько превосходить самцов красотою. Как раз обратное происходить в природ; дйствительно, почти в каждой обширной групп, в которой оба пола обыкновенно сходны между собою, самцы нкоторых, хотя немцо-гих видов, нсколько боле ярко окрашены, чтм самки. Возможно, дале, что самки подбирали прекраснйших самцов, а эти самцы, в свою очередь, подбирали самых прекрасных самок; однако, сомнительно, происходил ли на самом дт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й двойной процесс подбора, в виду болие значительной страстности одного пола,, по сравяешю с другим; сомнительно также, чтебы такой процесс дал более значительные результаты, чм подбор лишь с одной стороны. Поэтому наиболее втроятен тот взгляд, что половой подбор дйствовал, в настоящей грулп-в случаев, насколько дло касается украшающих признаков, сообразно с общим законом, господствуюшим во всем животном царств, т. е. на самцов, и что эти послдше передали свою постепенно прюбртенную окраску одинаковым или ночти одинаковым образом своему потомству обоего пола. Другой пункт боле сомнителен, а именно, появились ли последовательный измнежя сначала у самцов, посл того, как т почти достигли зрелости, или же, когда они были совсм молоды? В обоих случаях половой подбор должен был дйсиовать на самца, когда ему приходилось состязаться с соперниками за обладаще самкою; и в обоих случаях, признаки, таким образом прюбртенные, передавались обоим полам ", во всх воэрастах. Но эти признаки, если прюбрт,- тались самцами, когда они стали взрослыми, могли передаваться сначала одним взрослым, а в некоторый послдуюилй перюд передавались птенцам. Действительно, известно, что, когда закон наследственности в соотвтственном возрасте оказывается неприм-внимым, потомство часто наслСдует признаки в боле раннем воз-раст-е, чм тот, в котором эти признаки впервые появились у их родителей и). Очевидные случаи такого рода были наблюдаемы у птиц в диком состоянш. Так, напр., Блайт видл экземпляры Lmius rufus (рыжаго сорокопута) и Colymbus glacialis (гагары), которые в раннем возрасте, совершенно ненормальным образом, прюбрли оперенье взрослых, как у их родителей 2). Дале, птенцы обык-новеннаго лебедя (Cygnus olor) не сбрасывают своих темных перьев и не блют до ltз-2 годичнаго возраста; но д-р Ф. Форель описал случай трех крпких птенцов из выводка, содержавшаго четырех птенцов; трое родились чисто блыми. Птенцы эти не были альбиносами, что доказывается окраской~их клювов и ног, почти походивших на соотвтственныя части взрослых 3). Между прочим, для пояснешя трех указанных способов, посредством которых взрослые обоего пола и пгенцы могли достичь взаимнаго сходства, стоить привести, в вид любопытнаго примра, виды рода Passer, т. е. воробья *). У домаш-няго воробья (Р. domesticus) самец значительно отличается от самки и от птенцов. Птенцы и самки сходны между собою и в значительной мр похожи на взрослых обоего пола и на птенцов палестинскаго воробья (Р. brachydactylus), а также нко-торых родственных видов. Мы можем поэтому допустить, что самки и птенцы домашняго воробья приблизительно указывают нам на оперенье родоначальника. Но у лсного или горнаго воробья (Р. montanus) оба пола и птенцы близко сходны с самцом домашняго воробья; так что вс они видоизменились одинаково и act уклоняются ог типической окраски древняго родоначальника. Это могло произойти так, что мужской предок лсного воробья изменялся, во-первых, в почти зр-лом возраст; или же он изменялся в очень юном возрасти, при чем в обоих случаях видоизмененное оперенье передавалось самкамь и птенцам; или, наконец, он мог изм-вняться в зрлом возраст-е, и передать свое оперенье взрослым обоего пола, а также, по причин уклонемя от закона, определяющаго наследственность в соотвтственном возраст, самец мог в некоторый послдукцщй перюд передать свое оперенье птенцам. Невозможно рвшить, который, из этих трех свособов обыкновенно господствовал в настоящей rpynnt случаев. Всего в-ероятне, что самцы изменялись в юном возраст и передали свои измнешя потомству обоего пола. Могу добавить, что я безуспшно старался, справляясь в разных сочинешях, узнать, насколько возраст, когда наступают иэмнешя у птиц, вообще опредляет передачу признаков одному пслу или обоим. Оба правила, на которыя мы часто ссылаемся (а именно, что измнешя, наступаюция в позднем возрасге, передаются тому же полу, тогда как раншя измнетя передаются обоим полам), как оказывается, оправдываются в первой 5), второй и четвертой группах случаев; но они применимы к треть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ятой i) и шестой малой rpynirb. Они применимы, однако, насколько Я способен К-судить, к значительному большинству видов-ь, и мы не должны забывать порази-, тельнаго обобщеюя д-ра У. Маршаля, по отношежю к буграм на головах птиц. &lt; Оправдываются ли оба эти правила или нвт, во всяком случай, из фактов, приведенных в VW-ой глав, мы вправ-в заключить, что перюд измнетя является сдним из важных элементов, опредвляющих форму наследственной передачи. Относительно птиц трудно ггешить, каким мерилом должны мы измерять раннее или позднее наступлете пер)ода измнеюя,-возрастом, отнесенным к продолжительности жизни, или же к способности размножены, или к числу линяшй, йспытываемых данным видом. Линька птиц, даже в предтлах одного и того же семейства, иногда представляет значительныя раэличга, без того, чтобы можно было указать какую либо причину. Нкоторыя птицы линяют так рано, что почти все перья туловища отпадают раньше, нежели успют вполн* вырасти первыя крыловыя дерья; но мы не можем думать, чтобы таково было первичное положеше вещей.</w:t>
      </w:r>
    </w:p>
    <w:p>
      <w:pPr>
        <w:pStyle w:val="Normal"/>
        <w:rPr>
          <w:rFonts w:ascii="Times New Roman" w:hAnsi="Times New Roman" w:cs="Times New Roman"/>
        </w:rPr>
      </w:pPr>
      <w:r>
        <w:rPr>
          <w:rFonts w:cs="Times New Roman" w:ascii="Times New Roman" w:hAnsi="Times New Roman"/>
        </w:rPr>
        <w:t>-Если перюд линьки ускоряется, то возраст, в котором впервые развивалась окраска взрослаго оперенья, ошибочно покажется нам более ранним, ч-вм каков он в действительности. Это можно пояснить привычкою нкоторых любителей-птицеводов выдергивать немного перьев из грудки птенцов-снигирей и из головы или шеи молодых золотых фазанов, с цлью узнать их пол, так как у самцрв перья немедленно заменяются другими, ярко-окрашенными а). Двстви-тельная продолжительность жизни известна лишь для немногих птиц, так что мы "два ли можем судить на основаши этого мерила. А что касается того перюда, в котором прюбр-етается воспроизводительная способность, зд*сь зам-вчателен тот факт, что различный птицы порою плодятся, когда еще уже удержали свое незр-влое оперенье 3). Тот факт, что птицы плодятся в своем незрлом опереньи, повидимому,, (Противоречить мн-ешю, что половой подбор играл важную роль, какую я ему предписываю, в дел придачи украшающей окраски, перьев и т. д. самцам и, при посредстяРе одинаковой наследственной передачи, самкам многих видов. Это воз-ражеше имло бы силу, если бы младцпе, мене украшенные самцы имли такой же успех в дтли добывашя самок и оставления потомства, как и старине, боле прекрасные самцы. Но у нас нет основашя предполагать, что это так. Одюбон говорить о размножена при участш незр-влых самцов Jbis tantalus, как о редком событж; м-р Суинго относится так же к незрелым самцам Oriolus &lt;). Если бы молодые самцы любого вида, в своем незрлом опереньи, им"ели больцпй успвх "в добыван]и подруг, нежели взрослые, то своеобразное оперенье взрослых, вероятно, &lt;ыло бы вскоре утрачено, так как брали бы верх rt самцы, которые удерживали свое незрлое оперенье всего дольше, и таким образом видовой тип, в конце концов, должен был бы измениться 5). Но допустим, с другой стороны,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ым никогда не удается добыть самки: тогда привычка к раннему, воспроизве-дежю, в-вроятно, раньше или позднее будегь утрачена, оказавшись напрасною и тяжелою-тратою силы. Оперенье изв-встных птиц постепенно становится все прекраснее в течете многих лт посл того, как они достигнуть полной половой зрелости. Это относится к хвосту павлина, к нкоторым райским птицам и к хохлу нкоторых цапель, как напр., Ardea ludovicana и). Однако, сомнительно, является-ли непрерывное развипе таких перьев результатом подбора последовательных благод-в-тельных изм-енешй (хотя .это наиболее вроятно для райских птиц). или просто слдствием непрерывнаго роста. Большинство рыб продолжают увеличивать свой рост, пока он вполн здоровы и имЫот достаточно пищи; подобнаго же рода" закон может господствовать и для перьев птиц. Труппа V, Взрослыя обоего пола обладают различным зимним и ттнин опере-нгем, при чен самец может отличаться или не отличаться от самки, а момдыя походят на взрослых обоего пола в их зимиемь оперечьи или, что встречается гораздо ркже в лп,тнемг; или жеони похожи только на самок; молоды" могутг итть. также промежуточный характер или же, нтонет, могут значительно различаться, от взрослых в обоих свойственных амим послпдним сезонныж оперснгях. Случаи, относяш!еся к этой групп-е, необычайно сложны; да это и не удиви тельно, так как они зависят от наследственности, ограниченной в большей или меньшей степени тремя различными способами, а именно полом, возрастом и временем года. В нкоторых случаях особи одного и того же вида проходить по крайней м"вр пять различных состояшй оперешя. У тх видов, у которых-самец отличается от самки исключительно в течёте лтняго сезона или, что бывает р-еже," в течете обоих сезонов 2), птенцы обыкновенно похожи на самок, как, напр., у так называемаго щегла в С. Америк в и, повидимому, также у великолпнзго-австралийскаго малури з). У этих видов оба пола сходны между собою и летом и зимою, а птенцы могут похбдить на взрослых, во-первых,в их зимнемопереньи, во-вторых, что встрнается гораздо рже, в лтнем; в-третьих, могут быть промежуточныя состояшя между этимя двумя; в-четвертых, они могут значительно отличаться от вэрослых во вс времена года. У иас есть примр перваг.о из этих четырех случаев, представляемый одним из индийских видов цапель (Buphus coromandus), ~ у которых птенцы и взрослые обоего пола зимой 6влаго цввта, но лтом взрослые прюбртают золотистый покров. У индийской зваки (Anastomus oscitans) мы видим нчто подобное, но окраска совс-вм измняется, потому что птенцы и взрослыя обоего пола с-враго цвта с черным зимою, но лтом взрослыя становятся блыми 4). Примр второго рода представляют птенцы одного вида чистика (Aica torda, Linn); их раннее оперенье так-же окрашено, как у взрослых в течеше лта; а птенцы свероамериканскаго "блоголоваго воробья" (Fringillo. leucophrys}, как только оперяются, имеют изящныя 6елыя полосы на голов, утра-чиваемыя и молодыми и старыми зимою 5). Трепй случай, т. е. когда птенцы представляют промежуточный характер между лтним и зимним опереньем взрослых ,по иарреллю 6), встрчается у многих голенастых. Наконец, случай, когда птенцы значительно отличаются от взрослых обоего пола, взять-ли лтнее или зимнее опе-реюе-этих послдних, встрчается у нкоторых цапель и чепур в С-БВ. Америки Индии, при чем одни только птенцы оказываются благо цв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делаю лишь немнепя замчашя относительно этих сложных случаев. К&amp;гда птенцы походят на самок в ихлтнем опереши или же на взрослых ОбОего пола в их зимнем опереши, то -эти случаи отличаются от перечисленных игуь и и IV группах лишь тм, что признаки, первоначально прюбртенные самцами "В пору размножемя, ограничивались, при передач!, соотвтствённым временем Года. Если взрослые обладают различным лтним и зимним оперетем, а птенцы отличаются от твх и других, то этот случай трудне поддается обяснение. Можно признать вроятным, что птенцы удержали древнее состоян!е оперен!я; мы можем обяснить лтнее или брачное оперенье взрослых половыы подбором: но каким образом-ь обяснить их особое зимнее оперенье? Если бы можно было допустить, что это оперенье во всх случаях служить охраной, то его прюбртение было бы очень простым длом; но, повидимому, нт прочных основами для этого.допу-щения. Можно предположить, что значительно неодинаковыя жизненныя услов!я в течёте зимы и лта дйствовали непосредственным образом на оперенье; это могло оказать некоторое влияше, но я не слишком довряю тому, чтобы этим путем могло быть причинено такое значительное различие, какое порою наблюдается между обоими родами опереши. Боле вероятно следующее обяснеше: древнее согтояте оперенья, Частью видоизмненное путем передачи нкоторых признаков лтняго оперенья было удержано взрослыми на зиму. Наконец, act случаи настоящей группы очевидиц, зависят от того, что признаки, приобртенные взрослыми самцами, получили различнаго рода ограничешя при передач* сообразно возрасту, времени года и лолу; впрочем, пока не стоит пытаться иэслдовать эти сложныя отношешя. Группа VI. и[тенцы, в своем первом onepeniu, различаются между собою, смотря по полу: молодые самцы болле или. немье близки походят на взрослыхг самгюв, а молодыя самки-на взрослых самок. Случаи настоящей категорш, хотя встречаются в разных группах, не часты; а между тм, казалось бы вполн естественным, чтобы птенцы сначала неколько походили на взрослых! того же пола и постепенно становились все болте и боле на них похожими. Взрослый самец монаха или черноголовой славки (Sylvia atricapilla) имет черную голову; голова у самки красновато-бурая, и мне сообщает Блайт, что птенцов обоего пола можно различить по этому признаку даже в гнзд. В семейств дроздов отмчено необычайное число подобных случаев; так, самец чернаго дрозда (Т. nierula) еще в гнзд может быть отличен от самки. Оба пола у дрозда-пересмшника (Т. polyglottus Linn} очень мало различаются между собою, однако самцов легко отличить в очень раннем возраст от самок, так как у них боле чисто блой окраски и). Самцы краснобрюхаго л-всного дрозда и голубого горнаго вида (Orocetes erythrogastra и Fetrocincia cyanea) имют много прекрасных голубых перьев, тогда как самки бураго цвта; у самцов-птенцов обоих видов главныя крыловыя и хвостовыя перья имют голубыя каймы, тогда как у самок-коричневыя 2). У молодого чернаго дрозда крыловыя перья принимают характер зрлаго оперенья и черную окраску поздне других; с другой стороны, у обоих только что названных видов, крыловыя перья синют раньще других. Наиболе правдоподобным взглядом относительно случаев настоящей труппы является тот, что самцы, в отличие от того, что происходить в I групп, передали свою окраску мужскому потомству вт&gt; возраст* бол-вё раннем, чм тот, в котором она была впервые прюбртена; дйствительно, если бы самцы изменились в очен раннем возрасте, их признаки, вероятно, передались бы обоим полам 3). У одного из видов колибри, а именно AVthuruk polytmus, самец велико-лпно окрашен в черный и зеленый цвта, и два из его хвостовых перьевт" чудовищно удлинены; самка обладает обыкновеннымхвостоми незамвтною окраской; но молодые самцы, вм-всто того, чтобы, по общему правилу, походить на взрослых самок, с самаго начала прюбртают окраску, свойственную их полу, и хвостовыя перья у них вскоре удлиняются. Я обязан этим сообщешем Гульду, который оставил мн еще слдуюццй, боле поразительный, но до сих порт" нигд* не опубликованный прим-вр. Два вида колибри, принадлежащие к роду Eustephan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превосходно окрашенные, живут на острове Хуан-Фернандес и всегда признавались различными видами. Но недавноудалось убедиться в том, что один из. них, роскошнаго каштановаго пвта с золотистйкрасйой головою,-самец, тогда как другой, с изящными зелеными и 6-вдыми рисунками и зеленой, с металлическим отливом, головою,-самка. Но птенцы с самаго начала несколько похожи на вэрослых соотвтственнаго пола, и сходство постепенно становится все болте и боле-полным. В этом послднем примр-е, если мы, как раньше, примем руководящею нитью оперенье птенцов, то окажется, что оба ,пола приобр*ли красоту независима друг от друга,-а не то, чтобы один пол отчасти персдал свою красоту другому полу. Самец, очевидно, прюбртл свои ярк!е цвта посрёдством полового подбора таким же самым образом, как, напр., павлин или фазан в нашей первой группе случаев; а самка таким же образом, как самка Bhyrichaea или lurnix в. нашей второй, группе случаев. Но очень трудно понять, каким образом это могла бы произойти в одно и тр же время у обоих полов одного и того же вида. Саль-вин утверждает, как мы видели в глав VIII, что у извСстных видов колибри самцы значительно превосходить самокь численностью, тогда как у других видов, населяющих ту же страну, самки далеко превосходят численностью самцов. Итак, если .бы мы могли допустить, что в некоторый прежшй продолжительный период самцы вида, живущаго на о-в Хуан-Фернандес, значительно превосходили численностью самок, но в течеше другого гродолжительнаго перюда, самки далеко превосходили численностью самцов, то станет понятным, каким образом в одно врем" половой подбор мог действовать на самцов, а в другое-на самок, делая та тх, то других прекраснее. Боле яркоокрашенныя особи того или другого пола оставляли потомство, передавая ему, сверх того, свои признаки в нисколько более раннем возрасте, чСм обыкновенно бывает. Основательно-ли это обяснеше, я не берусь сказать: но случай этот слишком замчателен, чтобы остаться не упомянутым. Мы видели теперь во вс4х шести группах существование тесной зависимости между оперешем птенцов и взрослых, одного пола am обоих... Эти сотношешя превосходно обясняются, исходя из того начала, что один пол-в значитедьном болыпинетвй случаев мужской-сначала нрюбрл, путем изменчивости и полового подбора, яртае цв4т" и друпя украшешя и передавал их разными способами, сообразно с. установленными законами наследственности. Почему измнешя встрйчаются в разные перюды жизни, порою даже у видов одной и той же группы этого мы не знаем, но по отношешю к способу передачи, одной из важных опредляющих причин является, повидимому, возраст, в котором впервые появляются данныя измнешя. Мы указали на принцип наследственности в соотвттственном возрастт, а сакже на то обстоятельство, что любыя измнешя в окраск, встретив-Шияея у очень молодых самцов, не будут подобраны, и наоборот, часто будут выключаться, как опасныя. С другой стороны, необходимо замтить, что подобныя же измвнешя, если они встретятся в перюд воспроизведения или около этого перюда, будут сохраняться. Из всего этого сддует, что оперенье птенцов часто останется неизмнным иди же ВИДОИЗМЕ-НИТеСЯ очень незначительно. Мы таким образом прюбртаем никоторую возможность догадаться об окраски предков существующих! теперь видов. У значительнаго числа видов, в пяти из шести наших групп, взрослыя птицы одного или обоих полов ярко окрашены, по крайней мрт в пору размножешя, тогда как птенцы неизменно .окрашены менве ярко, нежели взрослые, или же совсм темно окрашены, так как, насколько я знаю, неизвестно ни .одного примра, чтобы птенцы темноокрашенных видов были окрашены ярче родителей. В четвертой груп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эднако, в которой молодые и старые походат друг на друга, существуют :"мнопе виды (хотя далеко не вей), ,у которых птенцы ярко окрашены, а так как эти виды образуют цвлыя группы, то отсюда мы можем за; ключить, что их древше Предки также. были ярко окрашены. За этим исключешем, если мы присмотримся к птицам всего земного шара, то окажется, что их красота значительно увеличилась с того перюда, о котором мы прюбрттаем некоторое понятие по их нынешнему оперешю в незрвлом состояши. , Отношете между окраской оперетя и охраной.-Было показано, почему я не могу следовать за Уоллесом в допущеши, что тусклая окраска, когда она ограничивается самками, в большинства случаев была спещально прюбрвтена ради цлей охраны. Не может быть, однако, сомн4шя в том, что, как замечено раньше, оба пола у многих птиц видоизменяли свою окраску таким образом, чтобы укрываться от врагов; а в нкоторых случаях и так, чтобы незаметно приближаться к добычи, подобно тому как совы npio-брйли мягыя перья, чтобы полет их не мог быть иодслушан. Уоллвс замйчает и), "что только под тропиками, среди дсов, никогда не теряющих своей листвы, мы находим цздлыя группы птиц, у которых главная окраска-зеленая". Каждый, кто когда-либо сдлал подобную попытку, согласится с твм, что чрезвычайно трудно различить попугаев на покрытом листвою дерев.Тйм не менее, необходимо помнить, что мнопе попугаи украшены пунцовыми, синими и оранжевыми перьями, едва ли могущими имть значеке охраны. Дятлы в полном смысл слова древесныя птицы: однако рядом с зелеными видами есть много черных и черных с 6елым-при чем все, повидимому, подвержены одинаковым опасностям. Возможно поэтому, что у лазящих по деревьям птиц ptaide оттенки в окраскь прюбрвта-дись путем полового подбора, но зеленая окраска, чаще всякой другой, прюбртталась благодаря добавочной выгодт, зависящей от охраны. Относительно птиц, живущих на самой землБ, иди так сказать, почвенных, каждый допустить, что они .окрашены в подражаше окружающей поверхности. Как. трудно различить куропатку, бекаса, вальдшнепа, нкоторых ржанок, жаворонков и козодоев, когда они прильнуть к почвй! .Животныя, населяющия пустыни, доставляют самые поразительные примры, потому что обнаженная поверхность не дает гд укрыться, и почти вс4 боле мелюя млекопитающия, пресмыкаюицяся и птицы зависят, относительно безопасности, от своей окраски. Тристрам замечает относительно животных Сахары, что вс они охраняются своей "изабелловой т. е. песочно-желтой окраской 2)". Возобновив в моей памяти птиц, живущих в пустынях Ю. Америки, а также почвенных птиц Велико-4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итан№,я подумал, что оба иола в подобных случаях окрашены, приблизительно одинаково. Я" обратился поэтому к мру Тристракгь относительно птиц Сахаря, и он любезно сообщил слт&gt;дующия сввдтя: Есть 26 вндов, принадложащих к и5 родам и явно имющих опе-ренье, окрашенное так, что доставляет охрану; эта окраска твм болте поразительна, что у большинства этих цтиц она различается от окраски родственных видов. Оба пола у и3 из 26 видов окрашены одинаковым образом, но они принадлежат! к родам, у которых это правило, вообще, преобладает, так что эти виды ровно ничего не говорят нам в пользу факта, что охранительная окраска одинаково у обоих полов собственно у птиц, живущих в пустынь. Из остальных и3 видов, три принадлежать к родам, у которых оба пола обыкновенно различны между собою; здвсь, однако, оба пола сходны. У остадьных и0 видов самец отличается от самки; но различие ограничивается, главным образом, окерешем нижней яоверхности, которая скрыта, когда птица прильнет к почвд; голова и спина одинаковаго песочнаго цвта у обоих полов, которые подверглись двйствию естественнаго подбора и стали сходными между собою ради цвдей охраны; тогда как нижяя поверхности лишь у одних самцов стали разнообразными, при посредствв полового подбора, ради красоты. Так как оба пола одинаково хорошо защищены, мы ясно видим, что естественный подбор не воспрепятствовал самкам унаследовать окраску своих родителей мужского пола: таким образом, здвсь необходимо принять во внимаше закон передачи, ограниченной полом. Всюду на земном шарв оба пола многих мягкоклювых пткц, особенно тх, которыя водятся в камышах или в осок, окрашены-тускло. Без сомннм, будь их окраска яркого, они были бы гораздо замтне для врагов; но были ли эти тусклые цвта спещально приобр4тены ради цлей охраны, это, насколько я способен судить, несколько сомнительно. Еще боле сомнительно, могли-ли подобный темные отт-внки быть npio6pt-тены ради украшешя. Необходимо однако, помнить, что самцы, хотя тускло-окрашенные, часто значительно отличаются от самок,. как напр., у обыкновеннаго воробья, а это наводить на мысль, что такая окраска была добыта посредством полового подбора, по причини ея привлекательности. Мнопя из мягкоклювых птиц-пввуны; не сддует, поэтому. забывать сказаннаго в одной из предыдущих глаи, где было показано, что наилучппе певуны рдко украшены яркими оттенками. (Замки птиц, в видв общаго правила, повидимому, подбирали своих еупругов то по их приятнож голосу, то ради яркой окраски, но не ради обоих качеств, взятых BMTCTJB. Некоторые виды, очевидно окрашенные ради ц4лей охраны, как напр., бекас. вальдшнеп и козодой, в то же время обладают рисунками и отгвнками, на наш вкус; чрезвычайно изящными. В подобных случаях мы можем заключить, что как естественный, та и половой подбор двйствовали совместно ради цвлей, как окраны, так и украшеша. Сомнительно, сущесгвует-ди хотя одна птица, не обладающая какой-либо особой прелестью, могущей очаровать птиц друг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а. Если оба пода гй,к тускло окрашены, что было бы опрометчиво допустить двйствиё полового подбора, и если мы не Им4ем прямых доказательства что такая окраска сдужит для охраны, то лучше всего признать наше полное незнаше причины, или, что сводится почт к тому же, Приписать этот результата прямому действие жизненных условий. У многих птиц, оба пола замтно, хотя не блестяще окрашены. Таковы многочисленные черные, 6влые и черные с 6влымь виды, и эта окраска, вероятно, представляет результата подового подбора. У обыкно-веннаго чернаго дрозда, глухаря, тетерева, черной утки или синьги (Oide-тга) и даже у одной из райских птиц {Lopnorma atra), одни только самцы чернагс цвта, тогда как самки бурыя или крапчатыя. Едва ли может быть сомнете, что в этих случаях черный цввта был признаком, подвергшимся половому подбору. Поэтому до некоторой степени в-вроятно, что полная или частная чернота обоих полов у таких птиц, каковы вороны, некоторые кокаду, аисты, некоторые лебедя и мнопя мор-ския птицы, также составляете послвдствие полового подбора, сопутствуе-маго равной передачей признаков обоим полам, потому что черный цвета едва-ли может в каком-либо случай служить охраной. У HBEO-торых птиц, у которых только самец чернаго цввта, и у других, у которых оба пола черны, клюв или кожа ПОДЛБ головы ярко окрашены и проистекающей отсюда контраста значительно содйствует их красот. Мы вИдим это на ярко-желтом клювт самца чернаго дрозда, на пунцовой кожт над глазами тетерева-косача и глухаря, на ярко и разнообразно украшенном клюве самца синьги (Oiclemia), на КЛЮВБ краено-клювой вороны клушицы {Corvws gtaculus Linn.), таком же клювт чернаго лебедя и чернаго аиста. Это приводнт меня к следующему за-МБчанию: н-е.гь ничего невтроятнаго и в том, что чудовищная величина клюва у туканов обусловлена половым подбором, о чем можно судить по разнообразным ярким цвтным полосам, которыми украшен этот клюв и). Голая кожа у основашя клюва и вокруг глаз также часто блестяще окрашена. Гульд, говоря об одном вид 2), замчаета, что окраска клюва "без сомнния, всего красивее и ярче в пору снаривашя". Туканы обременены огромными клювами, хотя как .можно -боле легкими по их ячеистому етроешю и все это ради обнаруживанья прекрасной окраски. Это предмета, ошибочно кажупцйся маловажным, и наше допущеше нисколько не болде неправдоподобно, чм утверждение, что самцы фазана-4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гуса и нйкоторых других птицс тою же цлью обременены перьями, до того длинными, что представляется препятстме для полета. Подобно тому, как у разных видов одни только самцы чернаго цввта, а самки окрашены в разные тусклые цвта, точно так же, в немногих случаях, одни только самцы вполнй или отчасти бвдаго цвта, как, напр., у рааных птиц-колокольчиков {Chasmorhywhus) Юан. Америки, у гожно-полярнаго .гуся (Bernida antarctica), ееребрянаго фазана и т. д., тогда как самки обладают бурой или темно-крапчатой окраской. Поэтому, основываясь на прежнем принпипй, можно признать вроятным, что оба пола у разных птиц, напр., кокаду, блых цапель с их прекрасными перьями, нвкоторых ибисов, чаек, крачек [Sterna) и т. д., прюбрли свое боле или менте вполне блое опереше путем полового подбора. Ви нкоторых случаях опереше становится бвлым лишь в эпоху зрлости. Это справедливо для нкоторых бакланов, фа-атонов и т. п&lt; и для свернаго полярнаго гуся nser hyperboreus). Так как посддшй плодится на обнаженной почвв, когда она не покрыта снгом, и улетает зимою на юг, то нт основашя предполагать, что его снвжно-6влое оперение в зрлом состоянии служить для охраны. Для зваки (Anastomus oscitans) мы располагаем еще лучшим доказательством того, что снежно-6елое оперенье взрослой птицы имвет брачный характер, так как оно развивается исключительно в течете лта; птенцы в незрлом состоянш и взрослыя птицы в зимнем одя-н{и всегда сраго и чернаго цвта. У многих видов чаек (Larus) голова и шея становятся чисто-6елыми лздтом, имя сруго или крапчатую окраску зимою и у молодых птиц-. С другой стороны, у мелких морских чаек {Gama) и нвкоторых видов крачки (Sterna} мы видим как раз обратное, потому что головы птенцов в первом году ж.изни и- взрослых-зимою или чисто благо цвта, или гораздо блдне окрашены, чм в пору размножешя. Эти послдше случаи представдягот еще один примр того. как капризно часто бывает дздйствие полового подбора и). Водяныя птицы гораздо чаще имвют 6вдое оперенье, нежели назем-ныя: это, вероятно, обусловлено их крупным роетом и сильным полетом, дающим им возможность легко защищаться или улетать от хищных птиц,. которыя, вообще, рдко на них-нападают. - Поэтому подовой подбор не встрчал здвсь помвхи или руководства ради цлей охраны. Без сомнвния, у птиц, блуждающих над открытым океаном, самцы и самки гораздо легче могут найти друг друга, если они замечаются издали, будучи совершенно бтлыми или совершенно черными: таким образом, эти цвта, быть может, служат для той же цвли, как и призывные крики многих сухопутных птиц 2). Бвлая или черная птип,;), увидевшая гд-либо плавагощий в мор или выброшенный на берег тру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легевшая к нему, замечается с большого раз,стояшя и руководите другими птицами того же или других видов, указывая на добычу. Но так как это было бы невыгодно первым вашедшим пищу, то самыя бСлыя или самыя черныя особи не могли бы прюбртаь больше пищи чм менее рзко окрашенный. Поэтому замтная окраска не. могла быть постепенно прюбртена для этой цели дйствием естествендаго подбора. Так как подовой подбор зависит от такого непостояннаго элемента, каков вкус, то становится понятным, каким образом, в пре-дСлах одной и той же группы птип, обладающих приблизительно одинаковыми нравами, существуют 6влые или почти блые, а также черные-или почти черные виды, напр., блые и черные какаду, аисты, ибисы, лебеди, крачки и буревестники. Пестрыя птицы также порою встречаются в данных группах заодно с черными и 6влыми видами; так, напр-, черношейный лебедь, нСкоторыя крачки и обыкновенная сорока. Птицам нравятся разные цвтные контрасты: об этом можно судить, разсматривая любую обширную коллекщю, потому что оба пола часто различаются между собою тм, что у самца блдныя части бывают болте чистаго бвлаго цвта, а различно окрашенныя темныя части-боле темных оттйнков чвм у самки. Кажется даже, что простая новизна или малыя перемены ради самых перемн порою действовали на самок птиц, как средство привлечешя, в родв того, как на нас дйствуют перемны моды.-Так, самцы нкоторых попугаев едва-ли могут быть названы боле прекрасными, нежели самки, по крайней мр, на наш вкус; но они различаются такими особенностями, как, напр., тм, что у иных имется розовой ошейник, вмсто "яркаго изумрудно-зеленаго узкаго ошейника". Иди же у самца оказывается черный ошейник вмсто "желтаго перед-няго полуошейника", с блдно-розоватой, вмсто синей, как слива, головой и). Так как у многих самцов главным украшешем является удлинение хвостовых перьев, а также хохлов, то укороченный хвост у самца одного вида колибри, описанный в своем мст, а также укороченный хоход самца крахаля, повидимому, представляет сходство с перемнами моды, восхищающими нас в нашей одежд. Некоторые члены семейства цапель предетавляют еще боле любопытный придтр того, что новизна окраски, повидимому, цнилась ради самой новизны. Птенцы Ardea asfia бдаго цвта, а самцы-темносраго, аспиднаго цвта; но не только птенцы, а также и взрослыя в их зимнем онереньи у родственнаго вида Buphus coromandus-благо цвта, который изменяется, в пору размножения в роскошный золотистый отлив. Невероятно, чтобы птенцы этих двух видов, а также нкоторых других того же семейства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гли ради какой-либо особой .цли crate .чисто 6влыми и таким! обр;?- зом заметными врагам; иди чтобы взроелыя особи одного из этигь видов стали белыми снещально на зимнее время в стране, гд4 никогда ае бывает снга. С другой стороны, есть полное основаше думать, что белизна была п])юбретена многими птицами, как половое . украшеше. Мы можем отсюда вывесть, что некоторый древшй предок Ardea asha и Buphus coromandus п:рюбрл блое оперенье для брачных цлей и передал эту окраску их птенцам; таким образом, как птенцы, так и взроелыя Птицы, стали 6влыми, подобно нкоторым существующим! теперь цаплям; белизна впослвдствш удержалась у птенцов, тогда как у взрослых она заменилась болде ртзко выраженными оттенками. Но если бы мы могли заглянуть еще далйе и увидеть еще "болве ранних предков обоих этих видов, то вероятно, мы увидели бы тускло-окра-- шеиных взрослых птиц. Я прихожу к этому выводу ио аналогш с многими другими птицами, который в молодости темно окрашены, тогда как взроелыя-6елаго цвдта. Особенно говорить в пользу атого предпо-ложешя примр Ardea gularis. окраска этой птицы противоположна той, какую мы видли у А. asha, так как птенцы темно окрашены, а взрослый бтлаго цввта, так что птенцы удержали прежнее состояте оперешя. Кажется, поэтому, что в длинном ряду поколвтй, взрослые предки. Ardea asha, Bupfius coromandus и нтекбторых родственных птиц подверглись слдующим перемтнам в окраск: сначала явился темный отт-нок; затм-чисто бвдый; наконец, велвдствие новой перемены моды {если позволено так выразиться), возникли нынвнше аепидно-сврые, красноватые и золотистые оттнки. Эти послфдовательныя перемны понятны лишь с той точки зр4ния; что новизна восхищала птиц сама по себ. Некоторые авторы возражали против всей теорш полового подбора, утверждая, что у животных и у дикарей вкус самки к извстной окраски и другим украшешям не мог бы оставаться постоянным в течеше многих поколшй: сначала возбудить восхищеше один ЦВБТ, затм другой, и поэтому никакой постоянный результат не будет достигнута. Мы можем допустить, что вкус колеблется в разныя стороны; но он не вполн! произволен. Он зависит в значительной мирт, от привычки, что мы видим у людей, и мы в правь заключить, что то же оправдывается для птиц и других животных. Даже в нашей собственной одежд обпцй характер долго остается, тогда как перемны до известной степени постепенны. В одной из будущих глав будет в двух мтстах приведено много доказательств того, что мнопе дикари восхищались в течеше ряда поколшй одинаковыми рубцами на кож, твми же отвратительно продыравленными губами, ноздрями, ушами, искаженными головами и т. п.; a act эти уродства представляют некоторую аналоп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стр. 4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ти, грозящей от врагов, в даже на стат некоторой утраты способности к драки с соперниками. Самцы очень многих видов не npio6pi-тают своего разукрашенного одтяюя, пока не достигнут зрелости, или асе прюбртают его только в пору размножешя; бывает и так, что оттенки становятся на это время бол4е яркими. Известные украшаюпце придатки увеличиваются, набухают и ярко окрашиваются во время акта ухаживанья. Самцы обнаруживают свои прелести с изысканной тщательностью и с целью достичь найду чшаго эффекта, и это делается в при-сутствш] самок. Ухаживанье представляет порою очень продолжительное двло, и Mnorie самцы и самки собираются для этого в назначенном м4сге. Допустить, что самки не цнят красоты самцов, значить признать, что вси великолтпныя украшешя самцов, вся их пышность и щегольство безполезны; а это невероятно. Птицы обладают тонкими способностями различешя, и в немногих случаях можно даже доказать, что он! обладают вкуеом к прекрасному. Самки, сверх того, порою обнаруживают явное предпочтеше или же отвращеше к нкоторым особым самцам. Если допустить, что самки предпочитают боле прекрасных самцов или же безсознатедьно ими возбуждаются, то самцы медленно, но несомненно сдлатотся все боле и боле привлекательными под влияшем подового подбора. Изменялся, по преимуществу, мужской пол: в этом нас убвждает тот факт, что почти у всякаго вида птиц, гд4 оба пода различны, самцы гораздо болв.е различаются между собою, нежели самки; это отлично обнаруживается на примр нкоторых, близко родственных, замйщающих друг друга видов, у которых самки едва отличимы друг от друга, тогда как самцы совсйм различны, Диюя птицы представляют индивидуальный различия, которых было бы вполн4 достаточно для действия полового подбора; но мы видим, что порою он! представляют болйе рБзкия уклонения, возвращаюпцяся так часто, что эти признаки немедленно упрочились бы, если бы служили приманкою для .самок. Законы изменчивости должны были определить природу начальных перемн, и они значительно повлияют на кенечный результата. Переход-ныя формы, наблюдаемый между самцами родственных видов, указывают - на природу ступеней, пройденных этими видами. Эти переходный формы выясняют также самым любопытным образом, как именно возникли нвкоторые признаки, в роди зазубренных гдазков на хвостовых перьях павлина и глазков в видС "шара в ямк" на крыловых перьях аргуса. Очевидно, что блестящая окраска, хохлы, красивый косматыя перья и т. п. у многих самцов не могли быть преобрйтены ради охраны: действительно, эти украшешя являются порою даже источником опасности. Мы можем-быть уверены в том, что украшешя не зависят от прямого, опредвленнаго влщния жизненных условй, так как самки подвергались твм же условиям и, однако, часто различаются от самцов до необычайной степени. Хх"тя возможно, что измнивяпяся условия, дтйствовавшия в течеше продолжйтельнаго" перюда, в нвкоторых случаях произвели опре-4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енное действие на оба пола или дорою лишь на один пол, но болве важным результате м был тот, что они произвели усиленное .стремлеше t й изменчивости и к появлешго более рйзко выраженных индивидуаль-[ ных различий; а татя различия доставили превосходный Marepianb для дййствия полового подбора. Законы наследственности, независимо от подбора, очевидно определяли передачу признаков, прюбрттенных самцами ради украшешя, для ; производства разных звуков и для драк, между собою. Передаются эти : признаки либо одним самцам, либо обоим полам, при том или постоянно : или периодически, в извстныя времена года. Почему различные признаки должны были передаваться порою одним споеобом, порою-другим, это, в большинства случаев, неизвестно; но возраста, когда проявилась изменчивость, повидимому, часто был определяющей причиной. Если оба пола наследовали всС призники сообща, они по. необходимости стали похожи друг на друга; но так как пвелСдовательныя измСнешя могут передаваться различным образом, то можно найти любыя переходныя формы, даже в предСлах одного и того же зоологическаго рода, начиная от ближайшаго сходства до крайняго несходства между полами. У многих близко родетвенных видов, сдСдующих почти одинаковому образу жизни, самцы стали различаться между собою, главным образом, всл4дствие д4йствия полового подбора, тогда как самки стали различными вслвдствие того, что боле или мене усвоили признаки, прюбртенные таким образом самцами. Сверх того, результаты определенного дСйствия жизненных условий не маскируются у самок так, как у самцов, по причин накоплешя этими последними, посредством подового подбора, рзко выраженной окраски и других укра-тпеюй. Особи обоег,о пола, каково бы ни было их измтнеше, во всякий последовательный период останутся приблизительно однородными, вслСд-ствие свободнаго скрещивания между многими самцами и самками. Если взять виды, у которых оба пола различаются по окраска-то возможно или вероятно, что н4которыя посддовательныя изм*нения, часто стремились передаваться одинаково обоим полам; но когда это случалось, самки встречали помеху в ДБЛ приобрйтения от самцов яркой окраски, по причин! гибели, которой подвергались во время насиживашя. Нтт до-казательетв, чтобы помощью естественнаго подбора одна форма передачи могла превратиться в другую; но для самки не представляется ни малтй-шей трудности прюбрсть темную окраску, хотя самец останется яркоокрашенным; для этого достаточен подбор посдйдоватедьных измвне-шй, с самаго начала ограниченных передачею тому же полу. Однако, изменились ли-в двйствительности самки многих видов таким именно споеобом, это остается в настоящее время сомнительным. В том случай, когда, на основанш закона равномерной передачи признаков обоим полам, самки приобрБтали такую же замвтную "окраску, как и самцы, их инстинкты, как оказывается, часто видоизменялись таким образом, что он начали вить покрытия или скрытыя гнзда, В одной небольшой, но любопытной - групп случаев признаки 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равы обоих полов испытай полиую перестановку так как еамви сталг крупнее, сильнее, крикливее и ярче самцов. Оно, сверх того, стаяли до того сварливы, что часто дерутся за обладаше самцами, подобно тому, как усамцы других драчливых видов дерутся за обладаше самками. Если, по всем веро:ятиям, такия самки обыкновенно отгоияют соперниц м, щетмяа свома яркими красками и другими прелестями, пытаются привлечь самцов, то легко понять, каким образом эти самки, путем полового подбора и ограниченной полом наследственности, стали прекраснее самцов-так как последке остались неизменными или только слегка изменен ными. Где только господству ет закон наследственности в соответственном вбзраств, но с устранешем закона наследственности, ограниченной полом, там, если родители изменяются в позднем возрасти, как это бывает у наших кур, а порою и др. птиц, то птенцы не терпят измнешя, тогда как взрослые обоего пола видоизменяются. Если же го-сподствугот оба приведевных закона наследственности и оба пола изменяются в позднюю пору жизни, то изменяется лишь один пол, тогда как другой пол и птенцы не терпят изменешя. Если изменения в. яркости и др. заметных признаках встречаются в раннем возрасте; что, без сомнешя, случается часто, то эти изменешя не подвергаются действию полового подбора до наступлешя пер.юда воспроизведения; стало-быть, если эти измнеюя вредны птенцам, они будут исключены естественным подбором. Таким образом становится понятным, почему именно случается, что измтнешя, возникаюпця и позднюю пору жизни, тлк часто сохраняются с цтлью украшешя самцов; самки же и птенцы остались почти без измнешя и поэтому походят друг на друга. У вп-дов,. обладающих различным лвтним и зимним оперешем и у которых самцы походят или не лоходят на самок цлый год иди только лтом, степени и роды сходств между птенцами и взрослыми необычайно сложны, и сложность эта очевидно зависит от того, что признаки, сначала прюбртенные самцами, передавались разными способами и путями. ограничиваясь возрастом, полом и временем года. Так как птенцы многих видов лишь незначительно видоизменялись в окраске и других украшешях, то мы способны составить себ4 некоторое суждеше, обе оперенш ихь ранних предков: мы можем заключить, что красота существующих теперь видов, если принять во внимаше весь класс птиц, значительно увеличилась с того перюда, о котором мы имеем косвенное свидетельство, судя по оперешю птенцов. Мнопя птицы, особенно те, которыя живут подолгу на самой почве, без сомнешя прюбрели тусклую окраску с целью охраны. В некоторых случаях верхняя открытая поверхность оперешя прюбрела тусклую окраску у. обоих полов, тогда ка,к , нижняя поверхность у одних самцов была разнообразно разукрашена половым подбором. Наконец, из фактов, приведенных в этих четырех главах, мы приходим к выводу, что боевое орушё, органы для произведешя звуков, украшения разнаго рода, яркая и заметная окраскам-все это было, вообще говор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VII. Вторичные половые признаки у млекопитающ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 боя. - У млекопитающих самэц, невидимому, добывает самку гораздо боле путем драки, нежели тм, что щеголяет своей красотой. Самыя робшя млекопитаюпця, не обладаюпця никаким особым opysieMi для боя, завязывают между собою отчаянный драки в пору любви. Случалось видвть, что два самца у зайцев дрались между собою, пока один не падал убитым; самцы-кроты часто дерутся и порою с гибельными последствиями; у блок самцы часто завязывагот драки и "нередко жестоко ранят друг друга"; то же бывает с самцами бобров, так что" "у них едва-ли хотя одна шкурка не покрыта рубцами" 2). Я наблюдал тот же факт на шкурах гуанако в Яатагоши, и в одном случай несколько самцов до того были поглощены дракой, что без-страшно пробежали совс4м близко от меня. Ливингстон говорить о самцах многих млекопитающих Ю. Африки, что они почти без искдю-чешя покрыты рубцами, полученными в прежних драках. Закон боя господствует у водяных млекопитающих точно так же, как у сухопутных. Общеизвестно, как отчаянно дерутся между собою в пору размножена самцы тюленей, действуя и зубами, и когтями; их шкуры также часто покрыты шрамами. Самцы кашалотов очень ревнивы в ту же пору и в драках между собою "часто схватываются челюстями, поворачиваются на бок и перекручиваются", при чем бывают частые случаи обезображивашя нижней челюсти 3). Вей самцы гвх млекопитающих, которыя наделены особым оружием для драки, как известно, вступают между собою в асестоюя схватки. Мужество и отчаянныя столкновеюя оленей часто служили предметом описашя; скелеты этих животных часто были находимы в раз-4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ых странах! с рогами, до того сцепившимися, что им нельзя было распутаться, откуда видно, какою жалкою смертью погибли и победитель и, побежденный и). Нт животнаго на земном шар, до такой степени опас-наго, как слон во время течки. Дорд Тенкервилдь сообщил мни картинное-описаше драк между дикими быками Чидлингэмекаго парка, потомками гигантскаго первобытнаго быка (Bos primigenius), выродившимися по величин, но не по мужеству. В и86и г. несколько быков дрались за первенство; было замечено, что двое из молодых быков дружно напади на стараго вожака стада, опрокинули его и сдСдали неспособным. к бою, так что сторожа думали, что старый бык лежит смертельно раненый в сосднем лсу. Но несколько дней спустя, один из молодых быков в одиночку приблизился к чапге, и тогда "владыка лвса", подкарауливши с цвлью отомстить, вышед и в короткое время убил врага. Он затйм спокойно присоединился к стаду и долго господствовал, не встречая соперника. Адмирал Селливан сообщает мн, что, в бытность свою на Фальк-ландских о-вах, он привез туда молодого анппйскаго жеребца, nocb-щавшаго с восемью кобылами холмы подл порта Уильям. На этих холмах было два диких жеребца, каждый с небольшим стадом кобыл. "и эти жеребцы нри взаимной встрвчй всегда вступали в драку. Оба пытались по одиночк драться с анипйским жеребцом и отогнать его кобыл, но неудачно. Однажды оба явились вмчстчь и напали на англий-скаго жеребца. Это видл капитан, которому были поручены лошади; прйхав .на мсто, он замтил, что один из жеребцов дерется с анпцйским конем, тогда как другой отгоняет кобыл, при чем ему уже удалось отогнать четырех от остальных. Капитан покончил дело, загнав весь табун в загон, иначе диюе жеребцы не упустили бы кобыл". Самцы, наделенные клыками или резцами, годными для обыкновенных жизненных цдей, напр., самцы плотоядных, насвкомоядных и грызунов, рдко обладают оружием, спещально приспособленным к драк с соперниками. Совсм иное надо сказать о самцах многих других животных. Мы видим это на рогах оленей и нкоторых антилоп, у которых самки безроги. У многих животных клыки верхней иди нижней челюсти, или обих, гораздо крупне у самцов, нежели у самок, или отсутствугот у послдних, исключая иногда скрытаго рудимента или слвда. Некоторый антилопы, кабарга (Moschus moschiferus), верблюд, лошадь, кабан, разный обезьяны, тюлени и моржи представляют подходя inie примры. У самок моржа бивни часто совсм отсутствуют 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самца . индйскаго слона и у самца дюгоня и) верхшй рзцы представляют опасное opyacie. У самца нарвала один только ЛБВЫЙ клык развить в общественный, спирально закрученный, так называемый рог, порою достигаюнцй от 9 до и0 ф, длины. Полагают, что самцы пользуются этим рогом в драках между собою, так как "очень рдко можно найти несломанный рог, а порою можно отыскать рог с острием другого, врезавшимся в сломанное мдсто" 2). Зуб на противоположной (т. е. правой) сторон головы у самца представляет рудимент около и0 д. длины, включенный в челюсть; но порою, хотя и рвдко, оба зуба одинаково развиты с обеих сторон. У самки оба зуба всегда ру-диментарны. Самец кашалота обладает боле крупной головой, чвм "амка, и это несомненно содйству-ет ему в драках на вод. Наконец, взрослый самец утконоса снаб-ден замвчательным аппаратом, а яменно шпорой на передних ногах, близко сходной с ядовитым зубом змеи; но, по Гартингу, выделеше из железы не ядовито, и на ногв у самки есть углублеше, очевидно, для ВМЩешя ЭТОЙ ШПОрЫ 3). Если самцы снабжены оружием, отсутствугощим у самок, то едва-ли может быть coMHBHie, что оружие это служить самцам для драк между &lt;юбого, и что оно было прюбртено путем полового подбора и передавалось одному только мужскому полу. Невероятно, по крайней мйрв, в большинстве случаев, чтобы самки могли встретить пpeпятcтвie для прмбртешя такого рода оружия, по причинд его безполезности, излишества иди какого-либо причиняемаго им вреда. Наоборот, так как самцы часто пользуются таким оружием для разных цлей, главным образом для аащиты против врагов, то даже поразительно, что оно так скудно развито или совсм отсутствует у самок многих животных. У самки оленя ежегодное развитие больших ввтвистых рогов, а у самки слона развийе чудовищных бивней было бы напрасной огромной тратой жизненной энергш, допуская, что эти оруаия безподезны самкам. В этом случав такия оружия исключались бы у самок дйствием естественнаго подбора, допуская, разумеется, что послдовательныя измнения передаются исключительна женскому полу; в противном случат, оружие самцов по-4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рпело бы ущерб, а это было бы еще большее зло. В общем, принимая во внимаше факты, приведенные ниже, представляется вероятным. что когда opyaie разнаго рода неодинаково у обоих полов, это зави сит от того или иного господствующаго способа наследственной передачи. Северный олень - единственный вид во всем семействй оленей, у котораго самка наделена рогами, хотя и нисколько меньшими, болте тонкими и, мене ветвистыми, чем у самца. Отсюда естественно предположить, что, по крайней Mbpb, в этом случай, рога должны приносить сами некоторую пользу. Самка сохраняет рога от времени их полнаго-развитая, т. е. с сентября, всю зиму до апреля или мая, когда она рожает детенышей. М-р Кроч сдлал нарочно для меня разспросы в Норвегш; оказывается, что самки в эту пору скрываются недели на двв, чтобы произвести детенышей, а затем появляются вновь, обыкновенно безропя. В Новой Шотландш, однако, как мнв сообщает м-р Рикс самка порою доле удерживает рога. С другой стороны, самец сбрасывает рога гораздо раньше, к концу ноября. Оба пола имют одинако-выя потребности и ведут один и тот же образ жизни, и еамец зимою лишен рогов; поэтому невероятно, чтобы рога могли приносить какую-либо особую пользу самке в это время года, включающее наибольшую часть времени, в течете котораго она рогата. Невероятно также, чтобы самка у наследовала рога от какого-либо древняго предка оленьяго семейства; действительно, судя по тому, что самки стольких видов во-всСх странах земного шара не имтют рогов, мы можем заключить, что таков был и первоначальный лризнак группы и).. Рога свернаго оленя развиваются в необычайно раннем возрасти, но по какой причини-неизвестно. СдСдствюм этого ранняго развит была, очевидно, передача рогов обоим подам. Необходимо помнить, что рога всегда передаются чрез посредство самки, и что она обладает скрытой способностью их развитая; это мы видим на примр старых и больных самок 2). Сверх того,, самки нкоторых других видов оленей нормально или только иногда обдадпют рудиментами рогов. Так, самка у Cervulus moschatus "обладает щетинистыми кистями, заканчивающимися узлом, вместо рога, а у большинства самок вапити (Cervus canadensis) существует, вмсто рога, острый костяной бугор 3). Эти различныя со-ображешя приводят нас к выводу, что обладаше прекрасно развитыми рогами у самки евернаго оленя зависит от того, что самцы сначала. приобр4ли рога как opyacie для драки с другими самцами; вторичным-4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ом, это явлеше зависит от того, что рога, по никоторой неизвестной причин, стали развиваться в необычайно раннем возрасти у амцов и затм передались обоим полам. Обратимся к полорогим жвачным. Из разных видов антилоп можно составить постепенный ряд, начинающейся видами, у которых самки совершенно безроги; дале слйдуют виды, у которых самки обладают малыми, почти рудиментарными рогами, как напр., у Antilocarpa "mericana, таюе рога встречаются у этого вида не всегда, а у одной из четырех или пяти самок и); затйм мы встрйчаем виды с рогами, прекрасно развитыми, но очевидно меньшими и боле тонкими, чм у &lt;!амца, и порою иной формы 2); наконец, переходим к видам, у которых оба пола обладают рогами равной величины. Как у сйвернаго оленя, так и у антилоп, существует, как было показано раньше, зависимость между порою разчиия рогов и их передачей одному или обоям полам; поэтому, возможно, что их присутствие или отеутствие у самок нт.которых видов, и их болте или мене совершенное состоите у самок других видов, зависит не от приносимой ими особой пользы, но просто от наследственности. Это согласно с взглядом, что даже в пределах одного и того же ограниченного рода животных, у н4кото-рых видов оба пола в, наоборот, у других - одни самцы наделены атим признаком. Замчателен также тот факт, что хотя самки Antilope bezoarctwa нормально лишены рогов, но Блайт видел не иене трех рогатых самок, при чем не было основашя допустить, чтобы это зависало от старости или болзни. У всх диких дидов коз и овец рога крупнте у самца, чм у самки, и порою совсм у нея отсутствугот 3). У нкоторых домашних пород этих двух животных только самцы рогаты; у других пород, напр., у сверно-уэльских овец, хотя оба пола имвют нормально надлежапце рога, овцы часто оказываются безрогими. Один заслуживающей довтрия очевидец, нарочно осмотревши стадо этой породы овец в перюд рождешя ягнят, сообщил мнв, что от рождешя рога болте развиты у самца, чм у самки. Дж. Пиль скрещивад своих овец лопкской породы, у которой оба пола всегда рогаты; с безрогими лей-стерскими и шропшир-даунекими. Резудьтатом было значительное умеиь-шеше рогов у самцов, тогда как самки оказались совсйм безрогими. Эти разнообразные факты показывают, что у овец рога представлягот гораздо мене упрочившйся признак у самок, чвм у самцов; а это, в свою очередь, приводить нас к выводу,, что рога произошли, как дризнак, свойственный собственно самцам. У взрослаго мускусиаго овцебыка {Ovibos moscJiatus) рога у самца крупне, чвм у самки, и у последней основания рогов не соприка-4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аются и); Об обыкновеннон рогатом скотв Влайт зайечает: "У большинства диких животных из числа бычачьих, рога в одно и тоже время и длиннее, и толще у быка, чвм у коровы; у коровы бан-тенга (Bos sondaicus) рога замечательно малы и значительно наклонены иазад. У домашних пород скота, как горбатых, так и безгорбых, рога коротки и толсты у быка, но -боде длинны и тонки у коровы и вола (т. е. охолощеннаго самца); у индйскаго буйвола они также короче и толще у быка, длиннее и тоньше у коровы. У дикаго гаура (В. дай-rus) рога большею частью и длиннее, и в то же время толще у быка,, чм у коровы 2). Д-р Форсайт Майор также сообщает мн, что в Валь дАрно был найден ископаемый череп, как полагают от коровы Bos etruscus, совершенно лишенный рогов. Могу добавить, что у южно-африканскаго носорога Ehmoceros simus, у самки оба рога обыкновенно длиннее, но мене мощны, чм у самца, а у нкоторых. других видов носорога рога, говорят, короче у самки 3). Эти различные факты позволяют нам заключить, что, вероятно, рога всх иа-званных животных, даже когда они одинаково развиты у обоих полов, первоначально были прюбртены самцом с цлью побуждать других самцов и передавались, в боле или мене полном вид, самк. Влияше охолощешя засдуживает внимашя, проливая свт на тот. же вопрос. Олени ПОСЛБ этой операщи никогда не возобновляют рогов. Сддует, однако, исключить самца, свернаго оленя, так как посл. кастращи у него возобновляются рога. Этот факт, а также присутствие-рогов у обоих полов, на первый взгляд, доказываете что рога у сйвернаго оленя не составляют полового признака 4); но так как рога развиваются в очень раннем возрасти, прежде чм обнаруживается различие тлocлoжeнiя между обоими полами, то неудивительно, что на них. не влияет кастрация, даже, если допустить, что первично рога были npi-обртены самцом. У овец оба пола в большей части сдучаев имют. рога, и мн сообщают, что у уэльских овец рога самцов значительно-уменьшаются всл4дствие кастрацш, но степень уменьшения значительно зависит от возраста, когда была сделана операщя, что справедливо также и для других животных. Вараны-мериносы имют болыше рога, тогда яак овцы "обыкновенно безроги"; у этой породы кастращя, невидимому, оказываешь нисколько большее вдияше, так что если она выполнена в раннем возрасти, то рога "остаются почти неразвитыми" 5). На Гвинейском берегу существуешь порода, у которой самки никогда не им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гов, и, как сообщает Уинвуд Рид, бараны послв" кастрацш совсем не имвют рогов. У крупна го рогатаго скота рога самцов звачительво изменяются кастращей: вместо коротких и толстых. они становятся длиннее даже, чем у коровы, но в другах отношевиях сходны с ними. Вид антилопы A. besoarctica представляет нисколько аналогичный примр: у самцов рога длинные, прямые, спиральные, почти парадлель-ные между собою и направленные назад; самки порою имют рога, но в этом случай совсСм иной формы, не спиральные и широко раз-ставленные, сверх того изогнутые остриями вперед. Замечательно, что у кастрированнаго самца этого вида, как сообщает мн Блайт, рога оказываются той же своеобразной форд толще. Если судить по анадогш, то, быть может, самка в этих двух сдучаях (рчь идет о коровах и антилопах) указывает нам на прежнее состояте рогов у нкото раго предка каждаго из этих видов. Но почему кастращя приводить в появлешю рогов снова в их древнем состоянш? Этого нельзя обяснить сколько-нибудь удовлетворительно. Твм не менве, представляется вроятным следующее. Известно, что у потомства от скре-ициванья двух различных видов ми пород. разстройство организащи часто приводить к возобновлешго давно утраченных признаков и); точно также и здсь разстройство орга-низащи особи, составляющее послдствие кастращи, приводить к такому же возврату. Бивни слона, у разных видов или пород, различаются, смотря по полу, почти в такой же степени, как и рога животных. В Индш и на Малаккй только самцы обдадают хорошо развитыми бивнями. Цейлон-ски елон разсматривается большинством натуралистов, как особая порода, но некоторыми-как особый вид. В числ их "не находят и одного из сотни с бивнями; немнопе же обладающее ими исключительно самцы а)". Африкансюй слон несомненно представляет особый вид; самка у него обладает большими, хорошо развитыми бивнями, хотя не такими мощными, как у самца. Эти различия в величина клыков у разных пород и видов слона, значительная изменчивость рогов у оленя и особенно у дикаго сСвернаго оленя, редкое присутствие рогов у самки Antilope beaoarctica и их частое отсутствие у самки Antilocapra атв-4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icana, далее-присутствие двух бивней у кекоторых самцов нарвада, полное OTCyTCTBie бивней у никоторых самок моржа-все это примйры необычайной изменчивости вторичных половых признаков, вдобавок различных у близко родственных форм. Хотя бивни и рога во всйх случаях, повидимому, развилась первоначально как половое opyxie, они часто служат и для других пелей. Слон пользуется бивнями, нападая на тигра, и, по Брюсу, длает ими зарубки на стволах, чтобы затм без труда свалить дерево; таким же образом он достает мучнистую сердцевину пальм. В Африки слон пользуется одним из бивней (всегда одним и т4м же), изелдуя почву и таким образом убеждаясь, выдержит-ди она его тяжесть. Обыкновенный бык защищает рогами стадо, а о конадском лосв Длойд говорит, что он порою одним ударом своих болыпих рогов повергает волка мертвым. Можно было бы нривесть много подобных фактов. Одно из самыю любопытных вторичных примвнешй, для которых порою рога оказываются пригодными, относится к дикому козду (Capra aegargus) Гималайских гор. По наблюдешям капитана Геттона и), если козел случайно упадет с высоты, он загибает голову внутрь и, падая на массивные рога, ослабляет силу удара; то же, вррочем, говорят о каменном козл (Capra ibex Самка не может пользоваться таким образом скоими рогами, так каж они меньше, но ея болве смирный нрав длает для нея этот страшный род защиты не. так необходимым. Самец каждаго вида пользуется оружием на свой особый лад. Обыкновенный баран бросается и бьет с такою силою основашями своих рогов, что я видвл, как сильный мужчина был опрокинуть, подобно ребенку. Козлы и разные виды баранов, напр., самеп Ovis cycloceros в Афганистана 2), становятся на дыбы и тогда не только бодаются, но бьют внйз и вверх ребристою переднею частью своих рогов, имющих вид палашей, дйствуя ими, как саблей. Когда баран Ovis cycloceros напал на одного большого домашняго барана-извстнаго драчуна, диюй баран побвдил соперника новизной своих приемов драки: "он сразу схватывался с сбперником и, ударив его быстрым дви-жешем головы поперек морды и носа, вдруг отскакивад в сторону прежде, чм удар мог быть отдан назад". В Яемброкшир* один козел, вожак стада, которое за НЕСКОЛеКО поколйшй одичало, убил многих самцов в одиночном бою; этот козел обладал чудовищными рогами, 39 дюймов длины по прямой лиши от одного конца до другого. Обыкновенный быв, как всм ИЗВЕСТНО, бодает и швыряет противника; но итальянски буйвол, говорят, никогда не пускает в ход рогов: он наносить жестоюй удар своим выпуклым дбом и затм давить упавшаго врага колнями-инстинкта, которым обыкновенный бы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е обдадает и). Поэтому собака, хватающая буйвола за нос, немедленно раздавливается. Олвдует,. однако, помнить, что итальянсшй буйвол был давно приручен и что никак нельзя с уверенностью приписывать его дикому предку рога такие, как у него. Бартлет сообщает мнт, что когда корову капскаго буйвола (Bubalus caffer) загнали в загон с быком того же вида, она бросилась да него, а он в ОТВБТ оттолкнул ее с чрезвычайной силой. Но, по словам Бартлета, было ясно, что если бы бык не обнаружил достойной сдержанности, он мог бы легко убить корову одними ударом сбоку, пустив в дло чудовищные рога. Жираффа употребляет свои малые, оброспие волосами рога, немного болве длинные у самца, чм у самки, довольно любопытным способом: пользуясь своей длинной шеей, он качает головою из стороны в сторону, почти что головою вниз, с такою силою, что я видл, как твердая доска получила глубоюя вырезки от одного удара. У антилоп рога часто имют такую странную форму, что трудно себ4 представить, как он4 ими пользуются; так, напр., у Ant. euchore рога несколько короткие и прямые; острые - концы их наклонены внутрь почти под прямыми углами, так что обращены один против другого. Бартлет не знает их употреблешя, но полагает, что они нанесли бы жестокую рану в o6S~ стороны лица противника. Слегка искрив-леннные рога орикса (сернобыка) Oryx leucovyx (Рис. 56), направлены кзади; они такой длины, что их острия хватают за середину спины, идя над ней почти параллельно друг другу. На первый взгляд они кажутся замечательно дурно приспособленными для драки; но Бартлет сообщает мн, что когда двое этих животных готовятся к драк, они становятся на колени; поставив голову между передними ногами; а в этом положены рога стоять почти параллельно и близко к почв, при чем острия направлены вперед и немного вверх. Бойцы затйм постепенно приближаются друг к другу и каждый старается вонзить припод-нятыя острия в брюхо другому. Если одному из них это удается, он внезапно вскакивает, в то же время вскидывая голову, и может таким образом ранить или, быть может даже пронзить насквозь врага. Оба животных всегда стоять на колзнях, с цльго быть, по возможности, на сторож против этого маневра. Разсказывали, что одна из этих антидоп пустила в ход рога с успхом даже против льва; однако, велдетвие необходимости поставить голову между передними ногами, с ЦЕЛеЮ направить острия вперед, эта антилопа, вобще говоря, оказывается в крайне невыгодном положены, если на нее нападает какое либо животное не ея вида. Невероятно, поэтому, чтобы рога антилопы видоизменились до их ныншней значительной длины и своеобраз-наго положешя ради защиты от хищных животных. Мы видим, однако, что как только некоторый древшй мужской предок орикса прюбрл JMtpeHHo длинные рога, направленные несколько кзади, он был вы-4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жден, в драках с соперниками-, наклонять голову несколько внутрь иди вниз, как посту пают теперь никоторые олени; возможно, что он прюбрвл также привычку, сначала изредка, а позднее и всегда, становиться при этом на колвни. В этом случай почти несомненно, что самцы, обладавпие самыми длинными рогами, имли большое преимущество над другими, боле короткорогими; затм рога постепенно становились все длинне и длиннее, путем полового подбора, пока не прюбрвли своей нынешней необычайной длины и полояЕения. У разных видов оленей втви рогов представляют! любопытное затруднеше; действительно, одно единственное прямое острое opyarie нанесло, бы гораздо боле серьезную рану, нежели несколько расходящихся в разный стороны. В музей сэра Ф. Эджертона находятся рога бда-городнаго оленя (Cervus elapbus), тридцати дюймов длины, "не мене чем с и5 отростками или ввт-вями"; а в Морицбургй еще и теперь хранится пара рогов оленя, убитаго в и699 году Фридрихом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из рогов обладает поразительным числом втвей, а именно 33, а другой 27, так что всего вмст 60. Ричардсон изобразид пару рогов дикаго оленя с 29 ocrpi-ямии). По способу развтвдения рогов и еще боде из того, что олени, как известно, порою дерутся, ударяя передними ногамиа), Байльи даже приходить к выводу, что рога им боле вредны, нежели полезны! Но ЭТОТ автор Забыл О ТХ Драках, когда самцы бодают другь друга. Так как я очень смущался, не. зная употреблешя иди пользы, приносимой втвями рогов, я обратился к Мак Нейдю из Колонсей, долго и тщательно наблюдавшему нравы оленя. Он еообщает мн, что никогда не видл, чтобы нкоторыя втви пускались в ход; но лобные отростки, наклоняясь вниз, образуют значительную защиту для лба, а острия их также идут в дело при на-паденш. Эджертон еообщает мне также, что как красный иди благородный олень, так и лань (Dama) в драй внезапно бросаются друг на друга и когда каждый упрется рогами в гвдо противника, то завя-45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аянный бой. Когда, наконец, один вынузкден уступить и отвернуться, победитель пытается вонзить свои лобные отростки в по-t бтжденнаго врага. Поэтому оказывается, что верхшя ветви рогов идут , главным образом или даже исключительно в дло для нанесешя простых толчков и для защиты. ,.Твм не мене, у некоторых видов верхшя втви служат оружием нападейя. Когда в-ь Оттава, в парки судьи Кетона, вапити (Cervns canadensis) напад на одного человка, а несколько людей пытались его выручить, олень "ни разу не поднял головы от земли; он дераал морду, прижав к землв, так что нос приходился почти между передними ногами, исключая того времени, когда поворачивала голову в одну сторону, с цлыо снова посмотреть, прежде чтм броситься". В этом положеши концы его рогов были направлены против противников. "Поворачивая голову, он необходимо должен был ее НЕСКОЛеКО приподнимать, тав как рога были настолько длинны, что он не мог повернуть головы, не подняв их е одной стороны, при чем е другой они касались земли". Этим способом олень постепенно отогнал пришедшую на выручку лартио на и50-200 фут., ичелов4к, подверпшйся нападешю, был убить и). Хотя рога оленей - опасное оружие, однако, я думаю, не может быть сомншя, что одно единственное ocrpie было бы гораздо опаснее развтвленнаго рога. Судья Кетон, обладаюпцй значительной опытностью. относительно оленей, вполн4 согласен с этим выводом. Ввтвяицеся рога, хотя в высшей степени важные, как средство защиты от соперников-оленей, невидимому, не вполн4 совершенно приспособлены даже к этой цвли, так как бывает, что они совсм сцепляются у противников. Поэтому у меня мелькнуло предположеше, что рога могут отчасти служить как украшешя. Никто не станет отрицать, что втвистые рога оленей, как и изящные лировидные рога нвкоторых антилоп с их красивою двойною кривизной (см. напр., Strepsiceros Kudu рис. 57) имют, на наш вкус, характер украшешй. Если поэтому рога, подобно великолпным одеждам старинных рыцарей, облагораживают вид оленей и антилоп, они могли видоизмениться частью с этой цлью, хотя главным образом изменялись для драки; но прямых доказатедств в пользу этого взгляда у меня нт. Недавно был опубликован интересный случай, из котораго видно, что рога оленя в одной местности Соед. Штатов теперь видоизменяются дйствием полового и естествен-наго подбора. Один автор пишет в превосходном американском журнале 2), что он охотился в течете 2и года в Эдирондаках, гд изобидует виргинсшй одень Cervus virgmianus. Около и4 лОт назад он впервые услышал о самдах с а копьевидными рогами". Самцы эти с году на год становились все боле обыкновенными; около пяти лт тому назад он застрлил одного, затм другого; теп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х убивают часто. "Копьеропй" олень значительно отличается от обыкно-веннаго С. virginianus формою рогов: это неразвтвленные остроконечные копьевидные рога, более тонкие, чм обыкновенные втвистые и "два-ли половинной длины; такой рог направлен вперед от лба, заканчиваясь очень острым концом. Он доставляет обладателю значительный перевесь над обыкновенным самцом. Такой олень не. только может скорее бтвжать в густых лйсах и кустарниках,-каждый охотник знает, что самки и годовалые самцы бгут скорее, чм старые олени, вооруженные массивными рогами,-но клиновидный или копьевидный рог его представляет более действительное орузне, нежели обыкновенный ветвистый. Пользуясь этим преимуществом, копьеропе самцы берут верх над втвисторогими и со временем могут совершенно выгвснить их в Эдирондаках. Без сомнвшя, первый копьеропй олень &lt;"ыл по просту случайной игрой природы. Но его клиновидные рога дали &lt;му преимущество и позволили передать свою особенность потомству. Его потомки, обладая подобным же преимуществом, в евою очередь размножали потомство, в постоянно возврастающей прогрессш, пока, наконец, не стали понемногу вытеснять вйтвисторогаго оленя из его области. Один критик отлично возразил на это, задав вопрос: если простые лераз-втвленные рога так выгодны, то спрашивается, почему, вообще, у предка явилась втвистообразная форма? На это я могу дать лишь тот отвйт, что новый способ нападешя, при помощи новаго оружш, может иногда дать болышя преимущества, что доказывается приведенным выше примером круглорогаго барана, Ovis cycloceros, одержавшаго победу над домашним бараном, славившимся своими боевыми способностями. Ветвистые рога оленя хорошо приспособлены для драки с соперниками; поэтому для разновидности, обладавшей, напр., вилообразными рогами, могло бы оказаться выгодным медленно прюбртать длинные ветвистые рога для драки только с особями того же вида. Но отсюда вовсе не сдйдует, чтобы ветвистые рога были всего лучше приспособлены для победы над врагом, вооруженным иным образом. В приведенном выше примдр орикса. Oryx leucoryx, почти несомненно, что побдда осталась бы на сто-рон4 короткорогой антилопы, которой не было надобности становиться на колвни. Однако, орикс мог бы выиграть от прюбртешя еще длиннй-ших рогов, если бы ему приходилось драться только с &lt;еб подобными соперниками. Самцы четвероногих, вооруженные бивнями, пользуются ими различным образом, подобно тому, как самцы жвачных-своими рогами. Кабан наносить удары вбок и вверх; мускусный олень или кабарга бьет сверху вниз, причиняя серьезный повреждешя и). Морж хотя обладает короткой шеей и неуклюжим туловищем, "может поражать и вверх, и вниз и вбок с одинаковым проворством 2)". Как сообщид мни д-р Фоконер, индйскй слон деретея различно, смотря по положению 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ивизн!) бивней. Если клыки слона направлены вперед и вверх, он. , способен отшвырнуть тигра на большое разстояюе-говорят, даже на тридцать футов;, если же бивни коротки и направлены вниз, слон пы-, тается внезапно пригвоздить тигра к земл, и тогда он опасен для всадника, который может быть выброшен из сиденья и). Очень немнопе самцы у млекопитающих обладают оружием дво-якаго рода, особо приспособленым для драки с соперниками. Самец мунджака (Cervulus), однако, составляет исключеше, так как надйлен дрогами и выдающимися клыками. Но из послдующаго мы можем заключить, что одна форма оружия часто в течете вков вытеснялась другою. У жвачных развише рогов обыкновенно находится в обратнем отношеши к развито даже умеренно больших клыков. Так, верблюггь, гуанако, оленек, кабарга-безроги и у них есть клыки, хорошо дй-ствугопце; эти зубы "всегда меньше у самок, чм у самцов". Верблюжьи (СатеШае), в видв придатка к настоящим -клыкамь, обладают еще в верхних челюстях 2) парой рзпов, имющих вид кдыков. С другой стороны, самцы оленей и антилоп имют рога, но рдко обладают клыками, да если и есть клыки, то всегда малые, так что сомнительно, приносят ли они какую нибудь пользу в драки. У горной антилопы (Antilope montana) сумец имет клыки только в вид рудиментов, пока молод; у взрослаго клыки исчезают; их вовсе нт у самки, какого бы она ни была возраста; но самки других антилоп и нСкоторых оленей порою обладают рудиментами этих зубов 3). У жеребцов есть небольипе клыки, вовсе отсутствующее или рудиментарные у кобылы; но клыки эти, повидимому, не применяются в драк, потому что жеребцы кусаются рзцами и не раскрывают рта так широко как верблгод и гуанако. Всякий раз, когда взрослый самец обладаегь клыками, теперь недйствующими, тогда как у самки их вовсе н4т или они рудиментарны, мы можем вывесть, что древшй предок-самеы обладал способными к дйствж клыками, отчасти передавшимися самкам. Уменынеме этих зубов у самца, повидимому, произошло от никоторой перемны в епособах драки и часто причинялось (но не у лошади) разви-таем новаго рода оруж)я. Бивни и рога очевидно представляют большое значеше для обладателей, так как их развитие требу ет большой затраты организован-наго вещества. Рдин клык (бивень) азиатскаго слона всит и50 фунтов; у одного вымершаго, покрытаго шерстью, вида и60 ф., а у афри-канскаго слонаи80. Некоторые авторы приводят еще болышя числа.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оленей, до причин!) перюдйчеекаго возобновлешя рогов, трата организма должна быть еще . значительнее: так, напр., рога американскаго лося (Alces palmata) ВБСЯТ от 50 до 60 ф,, а вымершаго ирланд-скаго лося от 60 до 70 ф., при чем череп этого послдняго, в среднем, всит лишь У ф. Хотя рога не возобновляются перщически у овец, однако, их развитае, по мнвшю многих сельских хозяев, составляет большую потерю для скотовода. Олени, сверх того, убегая от хищных зверей, тер пять от прибавочнаго в4са и испытывают значительное препятствие, проходя через лсиетую местность. Так напр.. аме-рикансшй лось (Alces palmata), у котораго рога имтют еи ф. от одного конца до другого, хотя настолько дйствует ими, что при спо-ЕОЙНОМ mart не задвнет и не сломает ни одной веточки, однако, не может так же искусно защищаться этими рогами, убгая от стаи волков. "На бвгу он поднимает нос вверх, так, чтобы держать рога горизонтально .сзади, а в этом положеше он не может ясно видеть под собою земли и)". Концы рогов большого ирландскаго лося отстояли на 8 ф. между собою! В то время, как рога покрыты еще бархатистым пушком, что для благороднаго оленя длится около и2 недель, они в высшей степени чувствительны к удару; так что в Гер-маши олени в эту пору нисколько измняют привычки и, избегая густых дйсов, посйщают молодые лса и низкорослые кустарники 2). Факты эти напоминают о том, что у птицы самцы приобр4ли украшаю-пця перья на счет замедлешя полета, а друпя украшения-на счет нд-которой утраты способности к драк! е соперничающими самцами. У млекопитающих, в том случа, если оба пола различнаго роста, что часто бывает, самцы почти всегда крупнте и сильне. Гульд сообща ет мнв, что то же замвтным образом подтверждается для австралийских сумчаттых, у которых самцы, повидимому, растут до необычайно поздняго возраста. Но самый необыкновенный примр представляет один тюлень (Callorhinus ursinus}, у котораго вполн4 взрослая самка ввсит менте одной шестой виса взрослаго самца 3). Джилль замчает, что оба пола значительно различаются по величин* у тголеней-многоженцев: самцы у них, вак известно, свирйпо дерутся между собою; у монога-мических видов различие между обоими полами не велико. Китообразный также представляют факты в пользу зависимости между драчливозтью самцов и их болыпим ростом по сравнению с самками. Самцы на-стоящаго вита (Balaena) не дерутся между собою; они не больше, а даже нисколько меньше самок; с другой стороны, самцы кашалота часто де-46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тся и их т4да нередко оказываются покрытыми рубцами с отпечатками зубов соперника; и они вдвое крупнее самок. Превосходство силы самца, как давно уже зам-втил Гонтер и), неизменно обнаруживается в твх частях твла. который идут в двло при драках с соперниками-самцами, напр., в мощной ше быка. Самцы у млекопитагощих также болве храбры и болве драчливы, ЧБМ самки. Не может-быть ни мадвйшаго сомнвния, что эти признаки были добыты частью посредством полового подбора, благодаря длинному ряду побвд сильнййших и хра-брвйших самцов над слабейшими, частью же в силу унаслвдованнаго двйствия упражнешя. Возможно, что послвдовательныя измвнешя силы, роста и мужества, зависали ли они от простой изменчивости или от двйствия упражнешя, по достаточном накоплеши привели к приобртешю самцами их характеристических признаков, и при том так, что самцы изменялись в нисколько позднем возраст. Допустив последнее, мы пойм.ем, почему эти измСнеяя, в значительной мврС, передавались лишь тому же полу. Эти соображеши заставили меня с нетерпСшем добиваться свдй-шй, относящихся к шотландской борзой или так называемой оленьей собаке, у которой оба пола более различаются по величин, чйм у любой другой домашней породы собак (хотя у кровавых ищеек 2) различие также значительно) и чем у любого извстнаго мн дикаго собачьяго вида. На этом основанш, я обратился к мру Кеппльзу, славящемуся успешным разведением этой породы. Он взвйсил и измрил многих из собственных собак и был так лгобезен, что собрал для меня из разных источняков слйдугощия сввдешя. Породистые псы, при изм4- ренш до плеча, имют высоту от 28 д., что считается низким ростом, до 33 и даже 34 д.; вйс колеблется между 80 ф., что мало, и и20 ф. и даже болве. Самки бывают от 23 до 27 и даже 28 д. высоты, а по atey от 50 до 70 и даже 80 ф. 3). Кйппльз выводить отсюда, что длясамца можно с уверенностью принять средни вс в 95-и00 ф., а для самки в 70; есть, однако, основашя думать, что в прежшя времена оба пола достигали болйе значительная ввса. Кеппльз взвшивад также двухнедйльных щенков. От одного помета, средшй вйс четырех самцов превышал средтй в4с двух самок на бУз унщй; в другом помети, средшй ввс 4 самцов превышад в4с одной самки менве, чвм на унщю; те же самцы в трехнедльном возрасти превосходили самку на 7и унц., а в 6-нед4льном возрасти-приблизительно на и4 унц. Райт из иельдерслей-Хауза, в письмй к Ееппльзу, сооб-46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щает: "Я записал роста и вфс щеяков от многигь пометов, и на сколькр хватает моей опытности, песики вообще очень мало отличйютса от сучек, пока не достигнута 5 или 6 мсячнаго возраста; тогда псьг начинаюта одерживать верх и по втсу, и по росту. При рожденш, и несколько недль спустя, самка порою бнваета больше всвх своих братьев, но неизменно самцы одерживаюсь верх несколько поздние". М-р Мак. Нейль, из Колонсей, приходить к выводу, что "самцы не достигают полнаго роста до двухлтияго возраса, тогда как самки достигают своего опредБденнаго роста раньше". По наблюдешям м-ра Кеппльза, оказывается, что псы продолжают! увеличиваться в рост!, пока достигнута от и2 до и8 мсяцев, а в BBCS с и8 до 24 мсячнаго возраста, тогда как самки перестают увеличиваться в pocrt в возрасти от 9 до и4-и5 мне., в вс!-в возрасй от и2 до и5 мс. Из этих. различных показами ясно, что полное раздичие роста между самцом и самкою шотландской борзой прюбрдтаетея лишь в сравнительно позднем-возраств. Оамцов почти исключительно употребляют для охоты, потому что, как сообщает мн4 Мак Нейль, самки не обладают достаточной силой и всом, чтобы свалить взроелаго оленя. Судя по назвашям, встречающимся в старинных легендах, оказывается, как мн сообщает Ееппдьз, что в очень древнюю эпоху самцы славились гораздо болте самок: самки упоминаются лишь как матери знаменитых собак. Поэтому в течете многих поколвшй главным образом самец сдужил для испытания силы, роста, проворства и мужества, и найду чпие выбирались на племя. Но так как самцы не достигают полнаго роста до нисколько поздняго возраста, они будут стремиться, согласно с часто упо-мииаемым законом, передавать свои признаки одному лишь мужскому потомству. Выть может, все это позволяета обяснить значительное неравенство роста у обоих полов шотландской борзой. Самцы немногих млекопитающих обладают органами или частями,. развившимися исключительно как средства защиты против нападешя других самцов. Некоторые виды оленей, как мы видди, пользуются верхними ветвями рогов главным образом или исключительно для самозащиты; а сернобык или орикс, как мнв сообщает Бартдет, чрезвычайно искусно отражает удары своими длинными, слабо искривленными рогами: однако, они сдужат и орудием нападешя. Тот же наблюдатель замчает, что носороги в дракв отражают удары, наносимые противником сбоку, своими рогами, при этом с шумом сталкивающимися, как и клыки кабанов. Хотя диюе кабаны дерутся между собою отчаянно, они, по Брэму, рдко получают смертельный раны, так как удар поражает клык противника или же слой хрящеватой кожи, покрывающей плечо и называемой у нмецких охотников щитом; ЗДЕСе мы видим, что некоторая часть гела спещальво видоизменилась ради защиты. У кабанов в цвБтущем возраст6 (Рис. 58) клыки нижней челюсти пускаются в двло в слутай драки, но с старости, по показашю Брэма, они до того искривляются внутрь и вверх над рылом, что болйе не могут -служ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й же цли. Клыки, однако, все еще могут служить, и даже болйе успешно, как средство защиты. В вид вознаграждешя за утрату нижних клыков, как оруд]й нападешя, клыки верхней челюсти, всегда выдаюпцеся немного вбок, в старости настолько увеличиваются в длину и искривляются настолько вверх, что кабан может ими пользоваться для нападенш. Тм не мекве, старый кабан не так опасен для человека, как 6 иди 7-лтшй и). У взрослаго самца бабируссы-рода свиньи, водящагося на Педебес (Рис. 59), нижюе клыки или бивни представляюсь страшное орудие, в род того, каким обладает европейсюй кабан во цвдтй лт: но верхше клыки настолько длинны и острия их до того искривлены вовнутрь, иногда даже прикасаясь ко лбу, что они совершенно безподезны, как оружие для нападешя. Бивни эти скорее похожи на рога, чм на зубы и до того очевидно безполезны, как зубы, что прежде полагали будто животное вшается ими за втвь для удержашя головы в состояши покоя. Их выпуклыя поверхности, однако, если голова наклонена НЕСКОЛеКО на бок, могли бы служить животному отличной защитой; быть может, с этим, связано то наблюдете, что у старых животных "они обыкновенно обломаны, как бы в драк 2). Итак, здесь мы идгвем любопытный случай, когда верхше бивни принимают постоянно, в цветущую пору жизни, строеше, повидимому, делающее их пригодными только для защиты; тогда как у европейскаго кабана нижше клыки принимают в меньшей степени и только в старости почти ту же форму и тогда служат подобным же образом исключительно для защиты. У эеюпской свиньи или бородавочника (Phacochoerus aethipicus) (Рис. 60), бивни верхней челюсти у самца искривляются вверх в цветущую пору жизни и, обладая острыми концами, служат грозным оружием. Клыки нижней челюсти остре, чм верхней, но так коротки, что едва-ди возможно, чтобы животное ими пользовалось,- как оружием для нападешя. Они, однако, должны значительно усиливать дйствие верхних клыков, потому что отточены так, что плотно приходятся к осно-вашям этихг послдних. Ни верхше, ни нижше бивни здеь не видоизменились спещально для цлей защиты, хотя, без сомнвшя, до нко-торой степени годны для этого. Но бородавочник не лишен других особых средств защиты, так как обладает с каждой стороны рыла, под глазами, нисколько жесткой, но все-таки гибкой, хрящеватой, продолговатой подушкой (Рис. 60), выдающейся на два или три дюйма наружу; мру Бартлету и мн, при разсматриваши живого экземпляра, пришло на ум, что эти наросты или подушки, при удар4 снизу бивнями противника, должны поворачиваться кверху и таким образом будут прекрасно защищать глаза, стояпце немного на выкатт. Могу прибавить, со слов Бартлета, что кабаны этого вида становятся в драк лицом к ли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африканская ручная свинья (Potamochoerus рвпгсШа-tus) обладает твердым , хрящевым бугром с каждой стороны рыла подТ) глазами, соотвтствующим гибкой подушки бородавочнива, а сверх того двумя костяными выступами на верхней челюсти над ноздрями. Кабан этого вида в дондонском . Зоологическом саду недавно ворвался в клетку бороа,авочника. Они дрались всю ночь и утром были найдены сильно изнемогшими, но без еерьезных паранешй. Замвчателен факт, доказывающей назначеше вышеописанных выступов и выростов: именно эти части были покрыты кровью, рубцами и ссадинами до необыкновенной степени. Хотя самцы очень многих вадов из семейства свиней снабжены оружием-и, как мы только что видли, обладают средствами защиты-оружие это, повидимому, было прюбрфтено в довольно поздшй геологически перюд. Д-р Форсайт Майор указываете и) несколько мюцено-вых видов; ни у одного из них клыки, как оказывается, не были значительно развиты у самцов; профессора Рготимейер еще раньше был поразкен этими фактом. Грива льва образует прекрасную защиту против нападешй соперников-львов, а это единственная опасность, которой подвергается лев. Самцы, как сообщает А. Смит, завязывают между собою жестоюя драки и молодой лев не осмеливается приблизиться к старому. В ] 857 гоа;у, в Бромвич, тигр ворвался в клтку льва. Произошла ужасающая сцена. "Грива льва спасла его шею и голову от значительных повреждешй, но тигру, наконец, удалось распороть ему живот и через несколько минута лев был мертв" 2). Широшй воротник вокруг шеи и подбородка канадской рыси (Felis canadensis) гораздо ддин-нБе у самца, ч4м у самки; но служить ли он для защиты, этого я не знаю. Самцы тюленей, как известно, отчаянно дерутся между собою, и у нкоторых видов, напр., у Otaria jvbatu 3) обладают большими гривами, тогда как у самок гривы малыя или их вовсе нвт. Самец одного вида павиана с мыса Доброй Надежды (CynocepJialus porcarius) обладает гораздо болйе длинной гривой и болте крупными клыками, нежели самка. Грива, вероятно, служить для защиты, потому что, когда я етал разспрашивать сторожей Зоологическаго сада, не намекнув даже, с какою цвлью, есть-ли обезьяны, преимущественно хватаюпца друг друга за шею, то мне ответили, что нет, исключая названнаго павиана. У гамадрила (Hamadrias) грива взрослаго самца, по Эренбергу, может сравниться с гривою молодого льва, тогда как у дтенышей обоего пола и у самки грива почти отсутствует. Мн. показалось возможным, что чудовищная шерстистая грива сам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мериканского бизона, достигающая почти до земли и гораздо болте развитая у самцов, нежели у самок, служить им защитою в их свир-вых битвах между собою; но один опытный охотник сказал судьи Еетону, что никогда не наблюдал ничего, могущаго подтвердить это мнйше. У жеребца грива гуще и раскошнйе, чм у кобылы. Я нарочно разспра-шивал двух знаменитых тренеров и коннозаводчиков, имвших надзор над многими лошадьми; они сообщили МУВ, что "жеребцы всегда пытаются схватить друг друга за шею". Из предыдущих показашй, однако, не вытекает, что волосы, находящееся на шей и служапце защитой, с самаго начала развивались именно для этой цли, хотя. это и возможно в нкоторых сдучаях, как напр., для льва. Мак Нейль сообща ет мн, что длинные волосы на met оленя {Cervus elaphus) &lt;лужат ему значительной .охраной в случай травли, потому что собаки обыкновенно пытаются схватить его за гордо; но невероятно, чтобы во-, лосы на шее самца нарочно развились для этой цли: иначе и детеныши, и самки прюбрли бы ташя же средства охраны. Выбор при спарцваньи, обнаруживаемый млекопитающими того и другого пола,- Прежде ЧБМ перейти к следующей главй, гдд будут описаны различая между полами, относяпцяся к голосу, испускаемым запахам и украшешям, здсь удобно разсмотрть, проя-влягот-ли оба пода какой-либо выбор при союзах между собою. Предпочитает-ли самка какого-либо особаго самца до или после драки между самцами из-за первенства? Выбирает-ли еамец, если он немногоженец, какую-либо особую самку? Общее убйждеше среди скотоводов состоит, невидимому, в том, что еамец принимает любую самку, и по причин!" страстности самца это, в болыпинствв, сдучаев, вероятно, справедливо. Гораздо боле сомнительно, принимает-ли самка, в виде общаго правила, любого &lt;!амца. В главв XIV (о птицах) было приведено значительное количество прямых и косвенных доказательства убвждающих в том, что самка J птиц выбирает супруга; было бы поэтому странной аномалией, если бы у млекопитающих, стоящих на бол4е высокой ступени развитая и обла-.дающих боле высокими душевными способностями, самки вообще или, до крайней мира, часто, не проявляли нкокотораго выбора. В болыпин-&lt;тв случаев самка могла бы убжать, если бы к ней приставад еа-мец, не нравяпцйся ей иди неспособный возбудить ее; а если ее преследует НЕСКОЛеКО самцов, как обыкновенно и бывает, самка часто будет имть удобный случай, во время их драки между собою, убежать - с каким-либо одним самцом или, по крайней мрв, временно вступить с ним в -связь. Это последнее часто наблюдали в Шотландш J самки оленя, как мнв сообщагот Филипп Эджертон и друпе 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требовать обширных свЁдшй о выбери, обнаруживаемому самками диких видрв. Слдуголця любопытный подробности об ухааи-ваньи одной из нерпух (морской кот, Callorbmus urswus) приведены и), со слов капитана Брайанта, располагавшаго многими удобными случаями для наблюдешй. Он говорить: "Мнойя из самок по при-бытш к острову, гдв он4 плодятся, явно желают возвратиться к некоторому определенному самцу и часто всползают на. выдающаяся скальд чтобы посмотреть сверху на сборище; он издают призывные звуки и прислушиваются как бы к знакомому голосу. Затвм, перейдя на другое мвсто, он повторяют то же самое. Как только одна самка доберется до берега, ближайппй самец сходит к ней навстречу, производя звук в род клохтанья курипы, созывающей цыплят. Самец наклоняется к самк и лаекает ее, пока не-станет между нею и водою, так что-она не может боле убжать от него. Тогда его образ дйствий м- няется и, грубо ворча, он гонит ее на мсто, в свой гарем. Это-продолжается, пока нижшй ряд гаремов почти не ваполнен. Тогда самцы, находящееся выше, выбирают время, когда их боде счастливые-сосвди не на сторожв, и воруют их жен. С этой цтлыо они хватают самок в пасть, поднимая череэ годовы других самок, и тщательно помщают в собственный гарем, неся их, как кошки котят. Находящееся еще выше дйствуют по тому же способу, пока все мтсто. не занято. Часто между двумя самцами завязывается драка из-за обла-дашя одного и того же самкою; оба хватают ее сразу и разрыва ют на двое или жестоко терзают зубами. Когда все мтсто заполнено, старый самец прогуливается, самодовольно осматривая свое семейство, ворчит на тх, которые толпятся или безпокоят других и свирпо прогоняет. дерзких пришельцев. Этот надзор отнимает у него все время". Так как об ухаживаньи у днких животных известно слишком немногое, я пытался разузнать, - насколько обнаруживается выбор у наших домашних четвероногих, при их половых союзах. Собакю представляют yдoбнйшiй случай для наблюдения, так как за ними тщательно ухаживают и их дйствия нами хорошо понимаются. Мнопе любители выражали вполн опредйдснное мн*ние по этому вопросу. Так, Мэгью замтчает: "Самки способны к прочной любви; нжныя воепоми-нания так сильны у них, как и в других случаях, когда рБЧь. идет о высших животных. Самки не всегда благоразумны в любви а способны отдаваться псам низкой породы. При воспитанш с товарищем вульгарной наружности часто у парочки является любовь, против которой даже -время безсильно. Страстная любовь-иначе ее и назвать нельзя-здсь длится доле, чм в романах". Мэгью, наблюдавши по преимуществу медшя породы, убвжден, что самок сильно привлекают самцы большого роста 2). ИЗВЕСТНЫЙ ветеринарный врач Блен утверждает!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его .моська сильно привязалась к бленгеймсвой охотничьей собаке, а самка сеттера к простой дворняжй, и в обоих случаях самка не хотела спариваться е нсами своей породы, пока не прошло нисколько недель. Два сходных и засдуживающих довйрш разсказа: были мн сообщены относительно одной самки лягаваго водолаза (retriever, собака со сивсью крови ньюфаундленда и сеттера) и бленгеймской собаки-обв влюбились в псов-терьеров. Ееппльз сообщает МНЕ, что может" лично поручиться за точность сдвдующаго замчательнаго случая: ценная и изумительно смышленная самка терьера до такой степени полюбила пса, ляга-ваго водолаза, принадлежавшаго еосйду, что ее часто приходилось от него оттаскивать. После продолжительной разлуки, хотя у нея в сосках часто доказывалось молоко, она не допускала ухаживанья никакого другого пса, и, к сожалйнж владельца, никогда не имла щенков. Кеппдьз утверждает также, что в и868 году одна самка шотландской оленьей собаки в его псарни три раза имла щенков и всяюй раз выражала явное предпочтете одному из крупндйших и красивйших, но не самому страстному из четырех псов той же породы, живших вмйсте с нею; вс4 псы были в цвтущем возрасти. Ееппльз наблюдал также, что самка обыкновенно првдпочитает пса, с которым она долго была в связи и котораго хорошо знает; ея сдержанность и робость сначала настраивают ее против чужой собаки. Самеп, наоборот, невидимому, скдонен скорйе приставать к чужим самкам. Невидимому, рдки случаи, когда самец отказывается от какой-либо особой самки; но Райт из иельдерслей-Хауза большой любитель собак, сообщает мнв, что знал некоторые примеры. Юн приводить случай с одной из его собственных! оленьих собак, которая не обращала никакого внимашя на самку дога из крупной породы (mastiff), так что пришлось употребить другого пса.. Было бы излишне приводить (хотя я мог бы это сделать) друпе нримвры, и я добавлю только, что мистер Барр, тщательно воспитывавши многих кровавых ищеек, утверждает, что почти во всх случаях отдльныя особи противоположных полов выказывают решительное предпочтение друг к другу. Наконеп, Кеппльз, изслтедовав этот вопрос в течете еще года, писал мн4: "Я нашел полное подтверждеше моего нрежняго доказашя, что собаки при своих союзах выказывагот ртшительныя предпочтения; на них влияет рост, яркая окраска и разныя индивидуальныя особенности, а также степень прежней близости" Относительно лошадей, мистер Бленкирон, первый в Mipt коннозаводчик для скаковых пород, сообщает мн, что жеребцы так часто бывают капризны в дли выбора, отвергая одну кобылу и без всякой видимой причины оказывая предпочтете другой, что обыкновенно приходится прибегать к разным хитростям. Так, напр., знаменитый жеребеп Монарх ни за что добровольно не посмотрл бы на кобылу-мать Гладиатора и его пришлось обмануть. Можно отчасти понять, почему ценные скаковые жеребцы, находящееся в таком спроси, что они истощаются, оказываются настолько разборчивыми в выбор. Вленкирон не зн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ая, чтобы кобыла отвергла жеребца; это случилось; однако, в конюший Гайта, так что кобылу пришлось обмануть.. Проспер Люка и) приводить различный показашя по французским источникам и замчает: "Можно видеть жеребцов, которые влюбляются в одну кобылу и пренебрегают ве4ми другими". Он приводить, ссылаясь на показашя Баэдена, подобные же факты относительно быков; а м-р Рикс уввряет меня, что один знаменитый бык короткорогой породы (шортхорн), принадлежавши его отцу, "неизменно отказывался от случки с одною черною коровою". Гофберг, описывая домашних лапландских сйверных оленей, говорить: "Самки предпочтительно допускают боле крупных и сильных самцов и 6егут к ним от приставами младших" 2). Одно духовное лицо, много занимавшееся свиноводством, утверждает, что свиньи часто отвергают одного кабана и немедленно принимают другого. Bet эти факты служат несомнвнным доказательством того, что у большинства наших домашних млекопитаюших часто проявляются сильныя индивидуальныя антипатш и предпочтения, и чаще у самки, чм у самца. Если это так, то невероятно, чтобы союзы между млекопитающими в диком состоянш были предоставлены простому случаю. Гораздо бол4е вероятно, что самок привлекают или возбуждагот определенные-самцы, обладающие известными признаками в боле высокой степени, чм друпе самцы; но каковы эти признаки, это мы р4дко можем узнать с. уверенностью, а иногда и вовсе не можем определ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VIII. Вторичные половые признаки у млекопитающих. (Продол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Млекопитаюиця пользуются своим голосом для разных ц4лей. Они подают сигналы об опасности; один член стада зовет другого; мать зовет заблудившагося детеныша яли этот послдшй призывает мать; но такое употребление голоса нас здсь не касается. Нас интересует исключительно различие голоса у обоих полов, напр. у льва, и львицы или у быка и коровы. Почти act самцы млекопитающих. гораздо чаще пользуются своими голосовыми средствами в перюд течки, нежели в какую либо иную пору; нкоторыя, как, напр., жираффа и дикообраз 3), говорят, совершенно нмы, исключая этого аервда. Так как горло (т. е. гортань и щитовидныя т4ла и) оленей перюдически расширяется в начал!) перюда размножешя, то можно было бы думать,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oryqie голоса в высшей степени .важны для животных; но это крайне сомнительно. СвСдйшя, сообщенныя МНБ двумя опытными наблюдателями, Мак Нейдем и сэром Эджертоном, показывают, что молодые олени моложе трехлтняго возраста не ревут и не мычать, а старые начинают мычать в начале поры размножешя, сначала только изредка и умеренно, пока они бдуждают без передышки в поисках за самками. Перед дракой они громко и протяжно мычат, но во время настоящей схватки молчат. Животпыя всякаго рода, обыкновенно пользуюпцяся своим голосом, издатот разнообразные звуки под влияшем любого сильнагр вол-- нешя, как напр., .когда они разярены и готовятся к драк; но это, может быть, просто результата нервнаго возбуждешя, причиняющаго судорожное сокращеше почти всх мускулов гвда, как напр., когда человек скрежещет зубами и сжимает кулаки в ярости или в отчаянья. Без сомнвшя. олени вызывают друг друга мычаньем на смертный бой; но тв из них, которые обладают болте могучими голосами, если только они в то же время не сильнее, не лучше вооружены и не храб-ре, не прюбртают никакого преимущества пад соперниками. Возможно, что рев льва до некоторой степени ему полезен, наводя страх на противника; действительно, когда лев разярен, он поднимает также, свою гриву и таким образом инстинктивно старается придать себе возможно более грозную наружность. Но едва ли можно предположить, чтобы мычанье оленя, даже будь оно ему полезно в этом отношенш, могло оказаться настолько важным, чтобы привести к расширенно горла в известные перюды. Некоторые авторы утверждают, что мычанье служить родом призыва для самки; но опытные наблюдатели, названные выше, еообщают мнв, что самка оленя не ищет самца, хотя самцы страстно ищут самок, чего и следовало ожидать, судя по тому, что нам известно о нравах других самцов у мяекопитающих. С другой стороны звук голоса самки быстро приводить к ней одного или болве самцов и), что общеизвестно охотникам, которые в диких местностях подражают ея крику. Если-бы мы могли думать, что самец обладает способностью возбуждать или привлекать самку своим голосом, в таком случае, перюдическое-увеличеше его голосовых органов стало бы понятным, исходя из начала полового подбора, при содйствш наследственности, ограниченной полом и возрастом; но у нае НБТ никаких фактов в пользу этого предположешя. Еак бы то ни было, громюй голое оленя в нору размножешя, невидимому, не приносить ему никакой особой пользы ни во время его ухаживанья, ни в драках, ни в каком отношенш. Но разве мы не можем допустить, что частое употребдеше голоса, под влшшем сильнаго возбуждешя любовью, ревностью и яростью, в течете многих поколСнй, наконец могло произвести наследственное влияше на голосов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ганы оленя, как и самцов других жявотных? Этот взгляд мни кажется, при нашем настояицем состояши знашй, наиболее правдоподобным!. Голос взрослаго гориллы-самца необычайно силен и самец этогь надлен гортанным мшком, как и взрослый самец-оранг и). Гиббоны причисляются к самым крикливым из обезьян, а живущй на Суматрв сростнопалый вид (Hylobates syndactylus) также снабжен воздухоносным мйшком; но Влайт, нм-ввппй удобные случаи для на-блюдешя, не думает, чтобы самцы были крикдиве самок. Возможно, поэтому, что эти посддшя обезьяны пользуются голосом для взаимнаго призыва, что наверное справедливо для нкоторых. четвероногих, напр. для бобра а). Другой габбон, Н. agilis, замвчателен своей способностью производить полную и правильную октаву музыкальных звуков 3), что, как можно допустить с достаточным основашем, служить средством полового очаровашя; но я буду вынужден возвратиться к этому предмету в следующей глав. Голосовые органы американскаго ревуна Му-cetes caraya на одну треть крупнее у самца, чм у самки, и изумительно сильны. Этя обезьяны в теплую погоду утром и вечером оглашают лиса своими могучими голосами. Самцы начинают ужасный концерт, часто продолжая его в течете многих часов; самки порою вторят им своими мене сильными голосами. Превосходный наблюдатель. Ренгер 4), не мог заметить, чтобы они начинали лишь в случай осо-баго возбуждешя; он полагает, что подобно многим птицам, эти обезьяны наслаждаются своей собственной музыкой и стараются превзойти друг друга. Не берусь сказать, каким путем большая часть названных обезьян прюбрли свои мощные голоса, зависало ли это от старанья побдить соперников и очаровать самок, или же голосовые органы усилились и увеличились от наслтдственнаго действия продолжительнаго упо-треблешя, хотя бы таким образом и не достигалось никакой особой выгоды; но первый взгляд, по крайней мвр*, когда рчь идет о Hylobates agilis, кажется мнв наиболее вроятным. Могу здсь упомянуть о двух очень любопытных половых особенностях, встречающихся у тюленей, так как, по мявшю нйкото-рых авторов, онв отн"осятся к голосу. Нос самца морского слона (Масго-rhitius proboscideus) значительно удлиняется в течете периода размножения и может тогда выпрямляться. В этом состояши он порою достигает фута длины. Самка не обладает ничйм подобным ни в какую пору жизни. Самец производить грубое, хриплое ворчанье; слышное на большое раз-стояше и, как полагают, усиливаемое действием хобота, тогда кав у самки голос иной. Дессон сравнивает выпрямлеше хобота с вздутием мясистых наростов у самцов куриных птиц при их ухаживанья 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ками. У другого близкаго вида тюленей, хохлача {Cystdphora cristata), голова покрыта болыпим пузыревидным колпаком, поддерживаемым но-i -совой перегородкой, выдающейся далеко кзади и поднимающейся в вид! внутренняго гребня семи дюймов высоты. Колпак этот покрыт короткими волосами и мускулист; он может надуваться, дока не станет по величине болйе всей головы. Во время течки, самцы свирвпо дерутся на льду, и рев их, говорят, "пороют ак громок, что слышен за четыре мили". Самец, подверпшйся нападешю, также ревет или мычит, у раздражен-наго самца пузырь надувается и дрожит. Некоторые натуралисты полагают, что таким образом усиливается голое, но указывали также и разныя друпя предполагаемый отправлешя этого удивительнаго органа. Р. Вроун полагаете, что пузырь служить предохра-"_д нешем от всяких несчастных случаев; но это невероятно, так как Ла-монт, убивши 600 этих животных, сообщает мнв, что колпак рудиментарен у самок и не развить у самцов в молодости и). Запах. У нткоторых животных, как напр. у пресловутой американской вонючки, испускаемое ими страшное здо-воше .служить, невидимому, исключительно, для защиты. У землеройки (Яогеж) оба пола обладают брюшными пахучими железами, и так как птицы и хищные зври не трогают их трупов, то едва ли может быть сомнше, что их запах имвет значеше охраны: твм не мене, железы увеличиваются у самцов в пору размножешя. У многих других четвероногих, железы бывают одинаковой величины у обоих полов 2), но их употреблеше неизвстно. У других видов, железы есть только у самцов; или же онв боле развиты у них, чвм у самок; ОНБ почти всегда становятся болте деятельными во время течки. В эту пору железы по бокам лица у слона-самца увеличиваются, испуская выдйлеше, с рйзким мускусным запахом. Самцы, а рже самки многих летучих мышей обладают железами и способными выпячиваться мишками, находящимися в разных мвстах; полагают, что это пахучия железы. Общеизвестно зловонное, с прогоркдым запахом, выдтлеше козла; также у самцов нкоторых оленей оно удивительно сильно и устойчи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берегах Да Платы я за - нолмили от стада по ветру почувствовал. что воздух отравлен запахом самца степного оленя (Germs campest-ris), а шелковый платок, в котором я повез домой часть шкуры, хотя часто употреблялся и мылся, при первом разворачиваши обнаруживал следы запаха в течёте года и семи мсяцев. Названное животное не испускает! сильнаго запаха до годичнаго возраста, а если его охо-лостить в молодости, то никогда такого запаха не бывает и). Кром общаго запаха, пропитывающаго, в пору размножешя, все тло нкото-рых жвачных (напр. мускуснаго быка Bos moscJiatus), мнопе олени, антилопы, овцы и козы обладают пахучими железами в разных мстах, особенно на лице. Так наз. слезные мЫпки или подглазничныя ямки, относятся сюда же. Эти железы выдляют полужидкое вонючее вещество, иногда до того обильное, что оно пачкает всю морду,, как я сам. однажды видл у одной антилопы. Железы эти "обыкновенно крупне у самца, чвм у самки и развитие их препятствует кастращя" 2). По До-маре, он4 совсвм отсутствуют у самки АпШоре subgnttwosa. Поэтому, не может быть сомишя относительно их тесной связи с воспроизводительными функщями. Он также дорой быватот, а иногда отсутствуют, у близко родственныхт между собою форм. У взрослаго самца кабарги {Moschus moschiferus) обнаженное пространство кругом хвоста . орошено пахучей жидкостью, тогда как у взрослой самки и у самца до двухлет-няго возраста, это пространство покрыто волосами и не издает запаха. Собственно мускусный мшок этого оленя, по его положешю, необходимо бывает только у самца и образует добавочный пахучи орган. Странно то обстоятельство, что вещество, выделяемое этою последнею железою, по Палласу, не изменяется в составе и не возрастает в количестве, во. время течки; тСм не менее этот натуралиста допускает, что присут-CTBie такого органа нСкоторым образом связано с актом воспроизве-деюя. Он приводить, однако, лишь гипотетическое и неудовлетворительное обяснеше его употреблешя 3). В большинстве случаев, если только самец испускает сильный запах в пору размножешя, это, вероятно, служить для возбуждешя или привлечешя самки. Мы не должны судить об этом предмете, основываясь на нашем собственном вкусе, так как хорошо известно, что крысы привлекаются разными маслянистыми эссенщями, а кошки-валерьяной, веществами, имеющими, на наш вкус, далеко не приятный запах, а собаки, хотя не станут всть падали, охотно будут ее нюхать и валяться в ней. Основываясь на том же, что уже сказано по новоду голоса оленя, мы можем отвергнуть мысль, что запах служить для привлечеш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амок с дальняго разстояшя к самцам. Деятельное и продолжительное-употреблеше не могло здесь играть роли, какую ему слйдует приписать огвосительное голосовых органов. Испускаемый занах должен быть чрезвычайно важен! для самца, тав как порою развивались болышя, сложным железы, снабженный мускулами для выворачивашя мишка и для замыкашя или открывашя отверсия. Развито этих органов понятно на основаны подового подбора, если наиболее иахучие самцы всего болве L успвают овладевать самкют, оставляя потомство, наследующее их по-- степенно совершенетвуюдцяся пахучия железы и их запах. ? Развитге волос.-Мы видели, что у самцов млекопитагощих.</w:t>
      </w:r>
    </w:p>
    <w:p>
      <w:pPr>
        <w:pStyle w:val="Normal"/>
        <w:rPr>
          <w:rFonts w:ascii="Times New Roman" w:hAnsi="Times New Roman" w:cs="Times New Roman"/>
        </w:rPr>
      </w:pPr>
      <w:r>
        <w:rPr>
          <w:rFonts w:cs="Times New Roman" w:ascii="Times New Roman" w:hAnsi="Times New Roman"/>
        </w:rPr>
        <w:t>. волосы на шей и плечах гораздо более развиты, чм у еамок; можно ; было бы привести еще много примСров. Порою это служить защитою . самцу в драках; но крайне сомнительно, чтобы в большинства случаев волосы нарочно развились с этою цтлью. Мы можем почти быть уверены в том, что это не основательно, если видим лишь тонюй и узкий гребень из волос вдол спины; так как гребень этого рода не прикрывает легко повреждаемаго мста, он едва-ли имл-бы значеше охраны. ТЧем не мен4е и такие гребни порою бывают только у самцов или же болйе развиты у них, чм у еамок, Дв4 антилопы, а именно Тгаде-laphus scriptus (Рис. 6и) и) и Portax picta могут служить примерами. Когда олении дикие козлы разярены или испуганы, таше гребни становятся дыбом 2); но нельзя допустить, что они развились исключительно, чтобы наводить страх на. врагов. Одна из вышеназванных антилоп, а именно Portax picta, обладает на met большой, очень за-мвтной кистью из черных волос, которая гораздо больше у самца, 4вм у самки. Самцы четвероногих часто различаются .от еамок тм, что у них болве волос, или волосы имют особый характер на изввстиых частях лица. Так, только у быка, но не у коровы, на лбу есть курчавые волосы 3). У трех близко-родственных между собою подродов из семейства Козлова одни только самцы обладают бородами, дорою очень длинными; у двух другах оба пола имт.ют бороду, но она исчезает у нкоторых домашних нород обыкновенной козы; а у Hemitragus оба нола безбороды. У каменнаго козла (Capra ibex) борода не развивается лтом и так мала в друпя времена года, что может назваться рудиментарной 4). У нвкоторых обезьян борода есть только у самца, как у оранга, или она гораздо больше у самца, чйм у самки, как у Mycetes caraya и у PitJiecia satanas (Рис. 62). То же можно сказать о бакенбардах многих видов макаков 5) и, как мы видли. о гри-47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х нСкоторых видов павианов. Но у большинства обезьян. разныя водосяныя кисточки на лице и голове одинаковы у обоих полов. . Самцы разных членов семейства быков, (Bovidae) и разяых антилоп наделены подгрудком, т. е. большой складкой кожи на met гораздо менте развитой у самки. Спрашивается, что должны мы сказать о таких половых различиях, каковы эти? Никто не скажет, чтобы бороды некоторых козлов, или подгрудок быка, или же волосяные гребни вдоль спины у самцов нвко-торых антилоп были сколько-нибудь полезны им для обыкновенных жизненных цлей. Возможно, что огромная борода самца чертовой обезьяны {Pifhecia) и большая борода самца-оранга защищагот ихь горло в драк!; .действительно, сторожа лондонскаго Зоологическаго сада сказали мни, что мнопя обезьяны нападают друг на друга, стараясь схватить за горло. Невероятно, однако, чтобы борода нарочно развилась для цели отличающейся от той, какую можно указать для бакенбард, усов и др. волосистых украшешй лица, а никто не предположить, чтоб эти придатки &lt;ыли полезны в качестве средств защиты. Должны-ли мы приписать вей эти украшешя, волосистыя или кодсныя, простой безцтльной изменчивости самца? Нельзя отрицать, что это возможно; так как у многих домашних млекопитагощих разнаго рода признаки, очевидно не происшедпие путем возврата к дикой родительской формй, проявляются только у самцов или болБе развиваются у них, чвм у самок, таков, напр., горб у быка-зебу в Индш, хвост у жирнохвостых баранов, дуго-образныя очерташя лба у баранов нвкоторых пород, наконец грива, длинные волосы на задних ногах и подгрудок у берберскаго козла и).- Грива, встречающаяся только у баранов одной африканской породы овец, здредставляет настояний вторичный половой признак, так как, судя до тому, что мне сообщает Уинвуд Рид, она не развивается у кастри-рованнато животнаго. Хотя, как я показал в моем сочиненш "Об измнеши домашних пород", сл4дует быть крайне осторожным в вывод, что любой признак, даже у животных, разводимых полуциви-лизованными народами, не усилился благодаря искусственному подбору, однако в только что приведенных случаях это - маяо вероятно; особенно же потому, что эти признаки встречаются только у самцов иди сильнее развиты у них, чтм у самок. Если бы было положительно известно, что названный африкански баран произошел от общаго йорня с другими породами и если берберсмй козел с его гривой, подгрудком и т. д. произошел от того же корня, как и друпе козлы, тогда, допуская, что эти признаки не подвергались подбору, пришлось бы приписать их простой изменчивости, в связи с наследственностью, ограниченною полом. Поэтому, кажется, основательно распространить тот же взгдяд 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t аналогичные случаи, относяццеся к яиким животным. Твм не мене я не могу-убедиться во всеобщей применимости этого взгляда, как. напр., когда идет рвчь о необычайном развитш волос на шей и ле-редних ногах ,у самца Ammotragus иди чудовищной бороды у самца PitJiecia. Tt изследования над природой, которыя мнв удалось произвесть, приводят меня к убждешю, что вс4 части или органы, развитые в чрезвычайной степени, были в какую-либо эпоху пребрБтены для какой-нибудь спещальной цди. Для твх антилоп, у которых взрослые самцы болте рвзко окрашены, чвм самки, и для ТБХ обезьянь, у которых-волосы на лицв изящно распределены и окрашены разнообразнейшими способами, представляется ввроятным, что гребни и кисти водос были прюбрдтены, как украшешя; этого .мнешя, я знаю, придерживаются и некоторые друпе натуралисты. Если оно справедливо, то не может быть. сомншя, что эти изм4нешя были приобрвтены или, по крайней мери, видоизменены половым подбором; но сомнительно, в какой мврв тот. же взгляд может быть распространен на других млекопитающих. Цвтт волос и обнаженной кожи.-Я сначала приведу вкратце BCB известные мн4 примеры, когда самцы отличаются по цвту от самок. У сумчатых, как мнв сообщает Гудьд, оба пода различаются по. окраскв, но большой рыжий кенгуру представляет поразительное исключе-ше: VJ самки нужный голубой цвт преобладает в гех частях, ко-торыя красны у самца" и). У кайеннской двуутробки (DidelpJiis oppossum) самка, говорят, нвсколько болйе K аснаго цвта, чи&gt;м самец. О грызунах д-р Грей зам4чает: "Африкансшя блки, особенно тропичесшя, обладают мйхом, гораздо боле ярким и резче окрашенным в одни времена года по сравнешю с другими, и мвх самца, вообще говоря, ярче, ч*м у самки" 8). Грей сообщает мн. что он указад именно африканских блок, потому что, по причини необычайно яркой окраски, ont лучше всего обнаруживают это различие. Самка мыши-малютки (Mus minutus) в России би-йе бледной и грязной окраски, чвм самец. У многих летучих мы-- шей мх самца св4тлие, ЧБМ у самки 3). Добсон также замйчает, об этих животных: "Различия, зависяпця частью или всецело от того, что самец обладает гораздо болве ярко окрашенным мхом или особыми пятнами или болве длинным волосом в нкоторых мстах, вс4. эти раздичия встречаются, в сколько-нибудь замтной степени, только у питающихся плодами рукокрылых, у которых чувство зр4ния хорошо развито". Это последнее замечаше засдуживает внимашя, так как оно относится к вопросу, приносят-ди ярюе цвета пользу самцу собственно как украшешя. У одного рода {genus) дйнивцев, по словам Грея, те-4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ь установлено, что "самцы украшены не так как самки, т. е. обладают между плечами пучком мягких коротких волос, вообще говоря, боле иди мене оранжеваго цвта, а у одного вида-чисто благо. Самки, наоборот, лишены этого пятна". Сухопутный хищныя и наскомоядныя рдко обнаруживают катая &lt;)Ы то ни было половыя -различия, включая окраску. Оцелота (Felis раг-dalis), однако, представляет исключеше, потому что окраска самки, по сравнен!" с самцом, "менве замтна, желтый цвт боле тускл, 6в-лый мене чист, полосы менве широки, а пятна меныпаго диаметра" и). Оба пола у родственнаго вида РеШ mitis также различаются, но в меньшей степени; общая окраска самок несколько блдне, .чвм у еамца и пятна менве черны. Морския плотоядный или ластонопя (тюлени), с другой стороны, порою значительно различаются по окраск; а они, как мы уже видли, представляют и друпя замчательныя половыя различия. Так самец Otaria nigrescens, водящагося в южном полушарш, сверху-роскошнаго бураго оттенка, тогда как самка, прюбртающая свою окончательную окраску в болве раннем возрасти, чм самец, сверху-темноейрая; детеныши же обоего пола - темношокодаднаго цввта. Самец &lt;"евернаго гренландскаго тюленя (Phoca groenlandicd) краснобуро-сраго цвйта с замчатедьным сдловиднымь темным пятном на CHHHB; самка гораздо меньше и имет совсйм иную наружность. "Она грязнобйлаго иди желтоватаго соломеннаго цвта с краснобурым оттнком на спине. Детеныши сначала чисто-бвлые и едва могут быть замечены посреди ледяных уступов и груд снега, так что их окраска имет значеню охраны" 2). У жвачных, половыя различия в окраски встречаются гораздо чаще, чм в любом ином отряд. Различие этого рода обще всм лиророгим (Strepsicera) антилопам. Так самец нильгау {Portax picta) голубоватоераго цвта и гораздо темне самки; у него квадратное бдое пятно на ше4, блыя пятна на щетк"Б ноги и черныя на ушах, - вей гораздо боле замтныя, чм у самки. Мы видйли уже, что у этого вида волосистые гребни и кисти также гораздо боле развиты у самца, чм у безрогой самки. Блайт сообщает мн, что самец, без всякаго выпадешя волос, периодически становится темнйе в пору размножетя. Молодых самцов нельзя различить от молодых самок до и2-мвсячнаго возраста, а если самца охолостить до этого возраста, он, по показам" того-же ученаго, никогда не мБняет цвта. Значеше этого послдвяго факта, доказывагощаго половое происхождеюе окраски у пильгау, становится несомннным, если мы узнаем 3), что ни рыжее летнее одвяше, ни синее зимнее у виргинскаго оленя не подвергается никакому измйнешю от охолощешя. У большей части чрезвычайно разукрашенных видов Тгаде-lapJius самцы темнйе безрогих самок; а их волосяные гребни гораз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чше развиты. У самца великолепной антилопы -винторогаго оленебыка {Oreus derbwnus) туловище краснее, вся шея гораздо черне, а блая полоса, разделяющая эти цвта, шире, чм у самки. У капскаго олене-ыка или канны (О. саппа), самец также несколько темне самки и). У индЙской черной антилопы (4. besoarticd), принаддежащей к другому роду антилоп, самец очень темнаго, почти чернаго цвта, тогда как безрогая самка бураго дисьяго цвта. У этого вида, как сообщает MHt Блайт, мы встрчаем точно такой же ряд признаков, как у нидьгау (Portax picta), а именно, самец периодически мняет окраску в пору размножешя, охолощеше влияет на эту перемну, детеныши обоего пола неразличимы между собою. У АпШорв пгдвг самецчерный, самва, а также дтеныши обоего пола бурые. У A. sing-sing самец гораздо ярче окрашен, чм безрогая самка; его грудь и брюхо чернее. У самца А. саата, пятна и полосы, встречающаяся на разных частях гвла, черны, тогда как у самки, они бураго цвта; у рябого гну (4. gogron) "окраска самца почти та же, как у самки, но гуще и боле яркаго оттвнка" 8). Можно было бы привести друпе подобные же примеры. Бык бантенг (Bos sondaicus), с Малайскаго архипелага, почти черен, с 6влыми ногами и крестцом; корова сввтло-соловаго цвта (сйрокоричневаго); таковы и самцы до трехлтняго возраста, когда они быстро мняют цвт. Охолощенный бык, т. е. вол, возвращается к окраскв самки. Самка кемской козы свтлве самца; она, а также самка Capra aegargus, говорят, бо-л4е однообразно окрашены, чм самцы. Олени РБД,КО представляют какия либо подовыя различия в окраск. Судья Кетон, одааво, сообщает ми, что у самцов вапити (Cervus canadensis) шея, брюхо и ноги гораздо темнйе, чм у самки; но в течете зимы боле темные оттднки обыкновенно блекнуть и исчезают. Могу здсь упомянуть, что в собственном парки Кетона есть три породы виргинскаго оленя, мало различной окраски, но различия почти исключительно относятся к зимнему или брачному одяшю, так что этот случай можно сравнить с указанным раньше примром родственных или замтщающих друг друга видов птиц, отличающихся меж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ою исключительно брачным оперением и). Самки болотваго оленя (Сег-vus paludosus) в Ю. Амеркгв, а также их детеныши обоего пола не обдадают черными полосами на носу и черноватобурой полосой на груди, характеризующей взрослых самцов2). Наконец, как мн4 сообщает Влайт, зрелый самец превосходно окрашеннаго ищцйскаго пятнистаго оленя {Cerv. axis) значительно темне, чйм самка, и кастрированный самец никогда не прюбртает этого оттвнка. Посдвдшй отряд, который нам необходимо здвсь разсмотрйть, это отряд приматов. Самцы лемура (Lemur macaco) обыкновенно черны, как уголь, тогда как самка бурая 3). Из обезьян Новаго Свита, самки, и детеныши Mycetes -caraya сроватожелты и похожи друг на друга; на втором году молодой самец становится красновато-бурым; на третьем,- черным,- исключая брюха, которое, однако, совершенно чернет на 4-ом. или 5-ом году. Существуют также рйзюя различия в окраск между обоими полами у Mycetes seniculus и у Cebus capucmus. Детеныши перваго и, я думаю, также второго вида сходны с самками. У PitJiecia leucocepbala дтеныши также похожи на самок, буровато-черных-сверху и "легка ржавчино-красных снизу, тогда как взрослые самцы чер-наго цвта. Волосяной воротник кругом лица у Aides marginatm окрашен в желтый цвт у самца и 6влый у самки. Обращаясь к Старому Cafery, тиы увидим, что самцы гиббона Hylobates Jioolock всегда черные; исключая бдлой полосы над бровями. Самки изменяются от бв-ловато-бураго до желтаго цвта с примсью чернаго, по никогда не со-всм черныя 4). У прекрасной дианы (Cercopithecus diana), голова взрос-лаго самца густо-чернаго цвта, тогда как у самки темносвраго; у , перваго мвх между бедрами красиваго краснобураго цвта, тогда как у самки блдне. У прекрасной и странной усатой обезьяны (CercopitJiecus Cephas) единственное различие между подами то, что хвост у самца каштановаго цввта, тогда как у самки-срый; но Бартлет сообщает мнв, что все оттенки .становятся боле рзкими у самца, когда он станет зрлым, тогда как у самки остаются такими же, как в юности. Раскрашенные рисунки Соломона Мюллера показывают, что самец SemnopitJieciis chry-somelas почти чернаго цвта, тогда как самка блдно бураго. У Свгсо-pithecus cynosurus и у С. griseoviridis одна часть тда, имтощаяся только у самцов, самаго яркаго голубого или зеленаго цвтта, представляя самый рБЗкй контраст с голой кожей задней части тла, имеющей яркокраснуго окраску, Наконец, в семействй павианов, мы видим,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рослый самец Cynocepbalus hamadryas отличается от самки не только своего чудовищноюгривой, но также несколько цв4том волос и голых мозолей. У дрилла (С. leucopbaens) самки и дтеныши значительно болйе бледно окрашены и имгот меньше зеленых оттвнков, чем взрослые самцы. Ни одно из млекопитающих не окрашено таким необыкновенным образом, как взрослый самец-мандрилл (С. mormon). Лоцо взро-слаго самца прекраснаго голубого цвта, с переносицей и кончиком носа самаго яркаго краснаго цвта. Некоторые авторы описывают также 6ело-ватыя полосы на лиц! и местами отттнки чернаго цвта; окраска, повидимому, изменчива. На лбу мы видим волосяной хохол, а на подбо-родкв желтую бороду. "Bci верхшя части их бедер и большая голая поверхность ягодиц также окрашены в- самый ярюй красный цвит, с примсью голубого, в котором, конечно, нт недостатка в изяществв" и). Когда животное возбуждено, вс обнаженныя части окрашиваются боде ярко. Mnorie авторы употребляли сильн4йшия выражешя, описывая эти яркие цвйта, сравниваемый ими с окраскою самых краеивых птиц. Другая замечательная особенность состоит в том, что когда болыше клыки вполн развиты, на каждой щевв образуются чудовищные костные выступы, глубоко изборожденные в продольном направлен!!! и голая кожа над ними ярко окрашена, как только что описано. (Сравн. Рис. 65). У взрослых самок и у детенышей обоего пола эти бугры едва заметны, и обнаженныя части гораздо мене ярко окрашены: лицо почти черное, с гелубым отливом. У взрослой самки, однако, нос через известные правильные промежутки времени отливает врасным цвйтом. Во всвх вышеприведенных случаях, самец окрашен рзче или ярче, чм самка и отличается от дтенышей обоего пула. Но подобно тому, как у немногих птиц самка окрашена ярче, нежели самец, так и у обезьяны резус или бундера (Macaws rhesus) самка имет вокруг хвоста широкую поверхность обнаженной кожи блестящаго карминовокраснаго цвта; поверхность эта, как меня увряли сторожа лондонск. Зоологич. сада, пер!одически становится еще боле яркою. Лицо самки также блдно-крас-ное. С другой стороны, у взрослаго самца и у дтенышей обоего пола (как я видл в Зоол. саду) ни обнаженная кожа на задней части гвла, ни лицо не выказывают и сл4да краснаго пввта. Шкоторыя опублико-ванныя сообщешя показывают, однако, что иногда, или в известное время года, у самца наблюдаются сдеды краснаго отлива. Хотя самец здсь менде украшен, чм самка, однако, его большй рост, бодтве крупные клыки, боле развитые бакенбарды, болйе выдаюпцяся надбровныя дуги повазывают, , что и он слйдует общему правилу, по которому самец превосходить самку. Я нривел все известные мн случаи различия в окрасив между полами у млекопитающих. Нвкоторыя из этих различий могут бы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зультатами измнешй, ограниченных одним полом и передающихся тому же самому полу, при чем этим не достигается никакой пользы, -ЗДЕСе, стало быть, нт содМствГя подбора. Примеры мы видим у наших домашних животных. Так, некоторый породы котов постоянно ржавчинно-краснаго или рыжаго цвта, тогда как их самки черепашьяго цвета. Подобные случаи бывают и у диких животных. Вартлет ви-ддл много черных разновидностей ягуара, леопарда, сумчатых-Pha-langer (сумчатой лисы) и вомбата; он уврен, что все или почти вст эти животныя были самцы. С другой стороны, у волков, лиеип и, повидимому, у американских бвлок, оба пола порою родятся черными. Поэтому вполн возможно, что у нкоторых млекопитагощих различие в окраски между обоими полами, особенно если оно встречается от рождения, может быть, просто результатом, не зависящим от сод4йствия подбора и опред4ляемым одним или многими уклонешями, которыя с самаго начала передавались лишь одному полу. Т4м не мене, невероятно, чтобы разнообразные ярше и представляющие р4з-кие контрасты цвйта нкоторых млекопитающих, напр., упомянутых обезьян и антилоп, могли быть обяснены этим способом. Необходимо помнить, что эти цввта не появляются у самца от рождешя, но только в зрелости или около этого времени, и что, в противоположность обыкновенныи измнешям, они утрачиваются, если самца охолостить. В общем весьма вероятно, что ртзко выраженные цвта и друпе украшаюпце признаки .самцов млекопитающих благодетельны для них при их соперничеств с другими самцами и, следовательно, были прюбртены посредством полового подбора. Взгляд этот подкрепляется тем, ЧТО раЗЛИЧиЯ В ОКраСК ВСТрЧа-ютсд ПОЧТИ ИСКЛЮЧИТСЛеНО, КаК ВИДНО ИЗ приведенных примров, в тдх группах ц подгрупнах мдекопитающих, которыя представлягот другие рзко выраженные вторичные половые признаки; а эти послдше также зависят от полового подбора. Млекопитаювця, очевидно, раздичают окраску. Самуил Бэкер много раз набдюдал, что африкансшй сдон и носорог особенно яростно нападают на бвлых и срых лошадей. В другом Mtcrt я показал и), что одичатия лошади, видимо, предпочитают спариваться с лошадьми той же масти и что стада ланей (Dcma) разных мастей, хотя живпп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МЕСТЕ, долго оставались HCCMB манными. Волее знаменателен тот факт, что одна самка зебры не допускала к себе самца осла, пока его не раскрасили так, что он стал похож на зебру, и тогда, по словам ,Дж. Гонтера, "она приняла его весьма охотно. В этом любопытном случай мы видим, что инстинкт возбуждался одною окраскою, оказывавшею такое сильное влияше, которое брало верх над всвм прочим. Но самец не требовал этого: стоило самке быть только животным, немного на него похожим, чтобы возбудить его и)". В одной из прежних глав мы показали, что душевныя способности высших животных не различаются по роду, хотя значительно отличаются по степени, от соответственных! способностей человека, особенно у низших или варварских рас, и, повидимому, даже вкус к прекрасному у дикарей незначительно отличается от вкуса обезьян. Афри-кански негр поднимает мясо на своем лиц, проводя "параллельные гребни иди рубцы, так что оне высоко поднимается над естественной поверхностью; и эта отвратительная уродливость разсматривается, как ничто очень привлекательное 3)". Негры и дикари во многих странах земного шара раскрашивают ееб лицо красными, синими, блыми, черными полосами. Точно также самец мандрилл в той же Африкв, повидимому, прюбрЧел глуооюя борозды и яркую окраску лица по той причина, что стал таким образом привлекательным для самки. Без сомншя, для нас в высшей степени смешною кажется мысль, что задняя часть ттла должна быть окрашена раа,и красоты даже боле ярко, ЧБМ лицо; но это не боле странно, ч4м то, что хвосты у многих птиц украшены с тою же цлыо. Для млекопитающих мы в настоящее время не обладаем никакими доказательствами того, что самцы стараются обнаружить свои пре-.лести перед самкою; а тщательность, с которою это выполняется птицами и др. животными, является сильнйшим доводом в пользу убе-ждешя, что самки восхищаются и возбуждаются украшешями и окраскою, обнаруживаемою перед ними самцами. Существуешь, однако, поразитель-;ный паралледизм между млекопитающими и птицами во всх их вторичных половых признаках, а именно в оружш для драки с другими самцами-соперниками, в украшающих придатках и в окраски. В обоих кдассах животных, если самец отличается от самки, то .детеныши обоего пола почти всегда бывают похожи друг на друга, и в значительном большинства случаев они похожи на взрослую самку. В обоих -случахх, самец прюбрчвтает признаки, свойственные его полу, незадолго до полной половой зрлости, и в случай кастрацш, в раннем возрасти теряет их. В обоих случаях, перемвна окраски порою ограничивается извстным временем года и- окраска обнаяен-лых частей порою становится ярче во время акта ухаживанья. И у пт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у млекопитающих самец почти всегда окраиген боле ярко и рйзко нежели самка к украшен боле значительными гребнями или хохлами из. волос или перьев, или другими подобными придатками. В немногих. искдючительных случаях и здесь, и там, самка болве нарядна, чм, самец. У многих млекопитающих и по крайней мйре у одной птицы, самец боде пахуч, чм самка. У обоих классов, голос самца сильнее голоса самки. Принимая во внимаше этот параллелизм, едва ли можш&gt; сомневаться, что одна и та же причина, какова бы она ни была, действовала и на млекопитающих, и на птиц; а результата, насколько дло идет об украшающих признаках, может быть приписан, мнв кажется, долговременному предпочтешю особями одного пола особей противо-положнаго пола; такое предпочтете соединялось с успхом в дл оставлетя боле многочиеленнаго потомства, наслйдовавшаго т4 или иныя привдекательныя стороны. Одинаковая передача украшающих признаков обоим полам. У многих птиц, украшешя, которыя, судя по анало.гш, были первоначально прюбр4тены самцами, передавались одинаково, или почти одинаково, обоим полам. Можно теперь спросить, насколько этот взгляд примвним к млекопитающим. У значительнаго числа видов, особенно у мелких животных, оба пода, независимо от полового подбора, npi-обрйли окраску с ц4льго охраны; однако, сколько я могу судить, эти случаи не так часты и не так поразительны, как у большинства низших классов. Одюбон замчает, что он часто принимал мускусную крысу (Fiber sibefhicus) и) сидящую на берегах илистой рчки, за ком. земли, до того значительно было сходство. Заяц на своем логовищв иредставляет обыденный примр скрьтя при посредств окраски; однако, это правило отчасти не подходить к близко родственному виду, кролику, потому что, когда он бжит к своей нор, то становится замтным и для охотника, и без срмнешя для всх хищных животных, по поднятому вверх блому хвосту. Никто не сомневается, что млекопитающия, живупця в иокрытых сндгом облаетях, стали блыми с цлью охраны их от врагов или для более удобной охоты за добычей. В странах, гд! снг никогда не лежит долго, блая одежда была .бы вредна; поэтому бБлыя животныя необычайно рддки в болве теплых странах. Заслуживает внимаяия, что мнопя млекопитающия, живущия в умеренно холодных странах, хотя и не прюбртают блых зимних покровов, все же становятся блдне в это время года; это; невидимому, результата. прямого дйствия условгй, поторым они долго подвергались. Паллас 2). утверждаета, что в Сибири такая перемена наалюдается у волка, двух видов из. семейства хорьковых, у домашней лошади, джигеля (Eqzius-Jiemionus), домашней коровы, двух видов антилоп, кабарги, косу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485</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Oapreolus sibiricus subecaudatus, Pall.), </w:t>
      </w:r>
      <w:r>
        <w:rPr>
          <w:rFonts w:cs="Times New Roman" w:ascii="Times New Roman" w:hAnsi="Times New Roman"/>
        </w:rPr>
        <w:t>лос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евернаго</w:t>
      </w:r>
      <w:r>
        <w:rPr>
          <w:rFonts w:cs="Times New Roman" w:ascii="Times New Roman" w:hAnsi="Times New Roman"/>
          <w:lang w:val="en-US"/>
        </w:rPr>
        <w:t xml:space="preserve"> </w:t>
      </w:r>
      <w:r>
        <w:rPr>
          <w:rFonts w:cs="Times New Roman" w:ascii="Times New Roman" w:hAnsi="Times New Roman"/>
        </w:rPr>
        <w:t>оленя</w:t>
      </w:r>
      <w:r>
        <w:rPr>
          <w:rFonts w:cs="Times New Roman" w:ascii="Times New Roman" w:hAnsi="Times New Roman"/>
          <w:lang w:val="en-US"/>
        </w:rPr>
        <w:t xml:space="preserve">. </w:t>
      </w:r>
      <w:r>
        <w:rPr>
          <w:rFonts w:cs="Times New Roman" w:ascii="Times New Roman" w:hAnsi="Times New Roman"/>
        </w:rPr>
        <w:t>Так, напр., когуля (Capreolus) имйет ЛБТОМ красную шерсть, зимою-сро-вато-6елую: последняя может служить и охраною животному при его блу-ждашях среди безлистных чащ, покрытых снвгом и инеем. Если бы вышеназванным животным пришлось постепенно перенести область своего распространена в местности, покрытыя вчным снвгом, то их бледные зимюе покровы вероятно стали бы, при посредства естественнаго подбора, все 6-вдее и блве, пока, наконец, не стали бы так же 6влы, как снг. М-р Рикс сообщил мнж любопытный примр животнаго, извле-кающаго выгоду от особой окраски. Он воспитывал от 50 до 60 пв-гих, 6влых и буро-пгих кродиков в большом, окруженном оградой " саду; в то же время у него в доме быдо несколько подобным же образом окрашенных кошек. Такия кошки, как я часто наблюдал, чрезвычайно замтны днем; но так как в сумерки он обыкновенно лежали на сторожи у входа в норы, кролики видимо не отличали их от своих-ь пестрых братьев. Результата был тот, что в течёте и8 меяцев все пестрые кролики были истреблены, и очевидно было, что это причинили кошки. Окраска приносить, повидимому, пользу другому животному, именно ВОНЮЧКБ, и при том особым образом, чему мы имдли уже много примеров в других кдассах. Ни одно животное добровольно не нападет на любую из этих тварей по причина ужаспаго зловошя, испускаемаго ими в состояши раздражения; но в сумерки их не легко было бы узнать и хищники могли бы напасть на них. Именно поэтому, как подагает Вельт и), вонючка снабжена большим блым пушистым хвостом, служащим замтным предостережешем. Хотя необходимо допустить, что мнопя млекопитающия приобрли свою нынешнюю окраску либо для охраны, либо как содйствие при отыскании добычи, однако, у множества видов окраска слишком зямтна и слишком странно распределена, чтобы допустить; что она служить для этих плей. Примром могут служить нкоторыя антилопы. Мы видим, что у самца нильгау {Portax picta) квадратное 6влое пятно па горл, белыя пятна на щетк4 и черныя круглая пятна на ушах болте заметны, чм у самки; окраска у самца оленебыка (Oreas derbyanus) болте ярка, 6влыя подосы на боках и широшя бвлыя полосы на плеч боле зпмтны, чм у самки; подобное же раздичие наблюдается между обоими полами у любопытно украшенной антилопы Tagelaplizis scriptus (Рис. 6и). Видя все это, нельзя повБрить, чтобы различия такого рода приносили какую-либо пользу тому или другому полу в обыденной жизни. Гораздо болЛ&gt;е вероятно, что различные рисунки были сначала прюбртены самцами и их окраска была усилена половым подбором, л затм частью передалась и самкам. Если принять этот взгляд, то не может быть сомншя, что столько же странная окраска и рисунки многих других антилоп, хотя ицинако-48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е у обоих полов, были прюбрфтены и переданы таким же образом.. Так, напр., оба пола у куду (Strepsiceros kudu. Рис. 57) обладагот узкими белыми вертикальными полосами на задней части боков и изящным угловатым 6вдым пятном на лбу. Оба пода у антилоп из рода Damalis очень странно окрашены. Так у D. рудагда шея слегка пур-пурнокраснаго цвтта, на боках с черным отливом; эта окраска рзко отделена от 6влаго брюха и широкого благо пространства на задней. части гвла; голова еще боле странно окрашена; широкая, продолговатая, блая маска, окаймленная черным цвтом, покрывает лицо до глаз; на лбу три блыя полосы, а уши с белыми метками. Самки этого вида однообразнаго блвднаго жедтовато-бураго цвта. У Damalis albifrons окраска головы различается от окраски только что названного вида гем, что одна единственная блая нолоса замняет три полосы, а уши почти совсем благо цвта и). Изучив, насколько я сумл, пологая различия животных всх классов. не могу избежать вывода, что любопытное распредлеше окраски у многих антилоп, хотя общее обоим полам, соетав-чяет резудьтат полового подбора, первично прим-неннаго к самцу. То же заключеше, к4роятно,. может быть распространено и на тигра, одного из прекраснМших животных на всем земном шар, у котораго оба пола не различаются по OKpacifb-различия в ЦВБТБ не замчают даже профессюнальные продавцы диких зврей. Уодлёс полагает а), что полосатая шкура тигра "ДО ТаКОЙ СТеПОНИ ПОХОЖа на вертикальные стеоли оамоука, что значительно помогает укрыться от приближающейся добычи". Но этот взгляд я не, считаю удовлетворительным. Можно привести некоторый доказательства в пользу того, что эта красота могла бы зависать от полового подбора, так как у двух видов рода кошек аналогичный пятна и ОТТБНКИ несколько ярче у самца, чм у самки. Зебра заметно полосата, но полосы не могут доставить никакой охраны в открытых равнинах Южной Африки. Бсрчелль 3), описывая стадо зебр, говорить: &lt;Их лосняпцеея бока блестли на солнцй; яркость и правильность 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осатых покровов представляла необычайно прекрасную картину, и едва ли хотя одно млекопитающее превосходить их в этом отношены". Но так кан во всей группт, лошадиных оба пола окрашены одинаково, то у нае нет здсь доказательств! в пользу полового подбора. Тм не мене, кто приписывает бвлыя и черныя вертикальный полосы на боках у разных антилоп д4йствию полового иодбора, тот, вероятно, распространить тотт, же взгляд и на королевскаго тигра, и на прекрасную зебру. В одной из прежних глав было показано, что когда молодыя жи-вотныя, принадлежанця к любому классу. елвдуют почти тому же образу жизни, кан и их родители, и тм не мене окрашены различно, то отсюда можно вывесть, что они удержали окраску нкотораго древняго вы-мершаго предка. В семейств свиней, а также у тапиров, дтеныши обладают продольными полосами и таким образом отличаются от всх су-)цествующих взросдых видов в обоих этих группах. У многих пород оленей, дтеныши обладают изящными б-влыми пятнами, от которых у родителей нт и следа. Можно было бы установить постепенный ряд от индйскаго пятнистаго оленя Cervus axis, у котораго оба пола, во вех возрастах и во вс4 времена года, покрыты превосходными пятнами (самец лишь нсколько ярче окрашен, чм самка), до видов, у которых ни старые, ни молодые не пятнисты. Укажу нкоторыя из послдовательных ступеней этого ряда. Маньчжурский олень (Cervus mantcburicus) в течете всего года покрыть пятнами, но, как я ви-дд в лондонском Зоологическом саду. пятна .гораздо ровнее лтом, когда общая окраска свтлее,-чм зимою, когда общая окраска темнве и рога вполнт. развиты. У так наз. свиного оленя (Hyelaplms porcmns) пятна чрезвычайно заметны лтом, когда шерсть красноватобурая, но совершенно псчезают зимою, когда шерсп, бураго цвета и). У обоих этих видов детеныши пятнисты. У виргинскаго оленя дтеныши также пятнисты, и около б0;) взрослых!, животных, агивущих в паркт судьи Еетона, как он мн!; сообщает, временно,-а именно, когда красный летнш покров заменяется синеватым зимним, - обнаруживают ряд пятен на каждом боку, всегда в одинаковом числ, хотя весьма различной степени отчетливости. От этого состояшя лишь ничтожный шаг к полному отсутствта пятен у взрослых во вс времена года, и, наконец, к отсутствто их во всх возрастах и во вс времена года, что бывает у нкоторых видов. Существоваше этого иолнаго ряда переходных форм, а главное, ,то обстоятельство, что самки очень многих видов пятнисты, позволяет заключить, что живуице теперь члены семейства оленей представляют потомков нкотораго древняго вида, который, подобно Cervus axis, был пятнистым во всх возрастах и во act времена года. Еще боле древшй предок, вероятно, нсколько походн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Hyomoschus aquaticus, потому что это животаое пятвисто, и и"езрбпе самцы обладагот сильно выдающимися клыками, от которых немнопе настоацце олени еще удерживают следы. Hyomoschus также предста-в.аяет один из интересных прймров форм, связывающих две группы, потому что он, по извйстным остеологическим признакам, представляет среднее между толстокожими и жвачными животными, которыя раньше считались совершенно различными между собоюи). Здесь является любопытная трудность. Если мы допустим, что оцра-шенныя пятна и полосы были сначала прюбртены, как украшешя, то откуда происходит, что мнопя из существующйх пород оленей, потомки животнаго, бывшаго первоначально пятнистым, и все виды свиней и тапиров, потомки животнаго, которое было некогда иолосатым, утратили в зрлом возрасти свои преж-шя украшения9 На этот вопрос я не могу дать удовлетворительнаго ответа. Можно быть почти увйренным, что пятна и полосы исчезли в эпоху зрелости или около этой поры у предков теперь живущих -видов. так что все же удерживались детенышами и, в силу закона наслвдования в со-отвтственном возраст, передавались дтенышам вси&gt;х посдвдун)щих по-колтнЙ. Для дьва и пумы могло быть болыпим преимущеетвом, по причин открытаго положения их обыкновенных логовищ, что они утратили полосы и таким образом стали менее заметными для добычи; если последователь-ныя изменения, приведшия к достижению этой цли, случались в нисколько ттозднем возраст, то дтеныши должны были удержать свои полосы, что мы и видим. Относительно оленей, свиней и тапиров Фриц Мюллер внушил мн4 мысль, что эти животныя, в случа удаления их пятен или полос дйствием естественнаго подбора, стали бы мене заметными для врагов; эта охрана особенно понадобилась, как только, в течешь тре-тичнаго перюда, хищныя животныя ирюбрели больший рост и большую численность. "Может быть, это и есть истинное обяснеше, но нисколько странно, что детеныши не приобрли той-же охраны, а еще болве странно. что взрослыя особи нткоторых видов удержали пятна, отчасти или вполне, в течение части года. Известно, что если домашний. осел видоизменяется и станов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сновато-бурым, СБрым или черным, то полосы на его плечах и .даже на хребге часто исчезают, хотя мы и не можем обяснить причины этого. Очень немнопя лошади, кроме соловых, имеют поло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 бы то ни было на Tint; однако, мы имдем полное основаке думать, что первобытная лошадь ияла полосы на ногах и на хребге, а может быть и на плечах и). Поэтому исчезновеше пятен и полос у взрос-лаго, теперь живущаго оленя, и у свиней и тапиров, могло зависать от перемены общей окраски; но была-ли эта перемена .произведена половым или естественным цодбором, или зависала от прямого дйств!я жизненных условий, или от некоторой иной неизвестной причины, это невозможно ршить. Одно наблюдеше, произведенное Склэгером, отлично поясняет наше незнаше законов, от которых зависит появлеше и исчез-новеше полос: т виды оелов, которые наееляют азиатский материк, лишены полос и не имют даже поперечной полосы на плечах, тогда как виды, населяющее Африку, заметно полосаты, за исключешем A. faeniopus; у этого вида имется только поперечная плечевая полоса и обыкновенно несколько неяеных полос на ногах; а этот вид населяет почти промежуточную область Верхняго Египта и Абисеиши 2). Четырерукгя.-Прежде 4ем закончить, полезно добавить несколько замчаний об украшешях у обезьян. У большей части видов, оба пола сходны между собою по окраске, но у нвкоторых, как мы видли, самцы отличаются от самок, особенно по окраск обнаженных частей кожи, по рлзвитио бороды, бакенбард и гривы. Мнопе виды окрашены или так необыпновенно, или так красиво, и снабжены такими любопытными и изящными волосистыми хохлами, что едва-ли можем не признать украшающаго характера этих признаков. На рисунк (Рис. 65-68) можно видть распредлеше волое на летге и головв у разных видов. Едва-ли возможно допустить, чтобы эти хохлы иди чубы и р4зше переходы в окраск шерсти и кожи были результатом простой ИЗМЕНЧИВОСТИ, без содйствия подбора; непонятно также, какую пользу эти укра-шешя могли бы принести животным для обыкновенных цлей. Если так, эти признаки, быть может, были добыты посредством полового подбора, хотя передавались одиааково или почти одинаково обоим полам. Для многих четыреруких мы имем добавочное доказательство дйствия солового подбора, так как у них самцы больше ростом, еильне и обладают болве развитыми клыками по сравнен!" с самками. Немногих примдров будет достаточно для пояепешя странпаго способа окраски обоих полов у некоторых видов и красоты других видов. Лицо у Gercopifhecus petaurista (Рис. 69) чернаго цвта бакенбарды и борода блые; на носу резко очерченное, круглое, 6БЛОс пятно, покрытое короткими бвлыми волосами и придающее животному почти смшной вид. У Semnopitbecus frontatzis мы видим, подоб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 образом, черноватое лицо с длинной черной бородой и большое обнаженное пятно голубовато-6елаго цвта на лбу. Лицо Macacus lasio-tus грязпаго мясокраснаго цввта с рзким красным пятном на каждой щек4. Наружность Cercocebus aefhiops очень странная: черноелицо, 6елые бакенбарды и ошейник, каштановобурая голова и большое обнаженное 6елое пятно под веками. У очень многих видов, борода, бакенбарды и ряды волос кругом лица различаются по цвту от остальной части головы и, в этом случа, всегда свтле и), иногда чисто благо цвта, порою ярко-желтаго или красноватаго. Все лицо у южно-американскаго Brachynrus calvus "блестящаго краснаго цвта", но эта окраска не обнаруживается; пока животное почти не достигнет зрелости 2). Голая кожа на лиц бывает изумительно различной окраски у разных видов. Она часто бураго или мяснаго цвта, с совершенно белыми частями, но часто так черна, как у самаго чернаго негра. У Brachywus красная окраска ярче, чм у самой конфузливой девушки кавказской расы. Порой" окраска болте резко оранжевая, чм у любого монгола, а у нкоторых видов она голубая, переходящая в фюлето-вый. или срый цвтт. У истх видов, изгДстных Бартдету, гд взрослые обоего пола облядают рзко окрашенными лицами, окраска тускла или отсутствует в ранней юности. Тоже оправдывается для мандрилла и бундера Macacus Bhesus, no у них лицо и задняя часть т4ла ярко окрашены только у одного пола. В этих послдних случаях мы имвем основаше думать, что окраска была щлобртена посредством полового подбора, и мы естественно приходим к тому, что обобщаем этот взгляд и на предыдунце виды, хотя у них оба пола в зрлом состоянш имют одинаково окрашенныя лица. Хотя мнопя обезьяны далеко не прекрасны на няш вкус, но есть виды, которыми вс восхищаются за их изящныя формы и яркие цввта. SemnopitJieczts nemaeus, хотя окрашенный очень странно, судя по описаниям, необычайно красив. Оранжевое лицо окаймлено длинными бакенбардами серебристо-6влаго цвета; над бровями каштановобурая с крас-новатыМ оттнком полоса; шерсть на спин4 нтжнаго страго цвта с квадратным пятном на цоясниц; хвост и предплечья чисто блыя: каштаново-бурый нагрудник находится вверху груди; бедра черныя, голени коричнево-красныя. Упомяну еще двух обезьянь, ради , их красоты: я избрал их также по тому, что он представляют нкоторыя половыя различия в окраск, длающия до некоторой степени ввроят-ным, что оба пола обязаны своего изящною вншностьго половому подбору. У усатаго генона (CercopitJiecus Cephas} общая окраска шерсти пятиисто-зеленая; шея 6влая. У самца коаец хвоста каштаново-бурый, но. всего боле украшено лицо: кожа главным образом синевато-срая с черноватым оттнком под глазами: верхняя губа н4жно-голуб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рытая на нижнем крае тонкими черными усами; бакенбарды оранже-выя,; но верхняя их часть черная, образуя ленту, простирающуюся назад до ушей, покрытых беловатыми волосами. В саду Зоологическаго Ощества я часто слышал, как посетители восхищались красотою другой обезьяны, заслуженно названной дианой (CercopitJieczis diana) Общая окраска ея мтха сврая; грудь и, внутренняя поверхность голеней белая; большое треугольное резко очерченное мсто на задней части спины роекошнаго коштановаго цвта. У самца внутренняя сторона бедер и живог нжжнаго рыжаго лисьяго цвета, а верхушка головы черная Лицо и уши чрезвычайно черные, представляя красивый контраст с 6елым поперечным волосистым гребнем над бровями, и с длинной, б-влой остроконечной бородой, у которой основная часть черная ). У этих, а также у многигь других обезьян, красота и странное распредвлеше окраски и, еще боле, разнообразное и изящное распо-ложеше гребней и пучков волос на голов-е, убждают меня в том, что эти признаки были прюбртеиы посредством полового подбора, исключительно как украшешя. Общие выводы.-Закон боя за обладаше самкой, как оказывается, господетвует во всем обширном класс млекопитающих. Большая часть патуралйстов допустят, что боле крупный рост, силу, мужество и драчливость самца, его спещалышя орудия нашденш и средства защиты были приобрБтены или видоизменены тм подбором, который я назвал половым, Подбор этот не зависпт от какого-либо превосходства в общей борьбе за жизнь, но от того, что извтестныя особи одного пола, обыкновенно мужского, успешно одолвают других и оставдяют боле многочисленное потомство, наследующее их превосходный качества. Существует! другой, боле мирный род состязашя, когда самцы пытаются возбудить илп привлечь самок разными способами очаровашя. Это может достигаться в нкоторых случаях сильными ароматами, испускаемыми самцами в пору размножешя, при чем пахучия железы были прюбртены путем полового подбора. Сомнительно, можно ли распространить тот же взгляд на голос, потому что голосовые органы самцов должны были и без того усилиться от употреблешя в эпоху зрдости, цод влияшем сильнаго возбуждения любовью, ревностью или яростью и, по причин поздняго прюбретешя, передавались тому же полу. Разные гребни, пучки и воротники из волос, существующее только у самцов или развитые у них болве, чм у самок, во многих случаях, невидимому, ИМБЛИ характер только украшешй, хотя порою они служат защитой против соперников-самцов. Есть даже основаше предполагать, что втвистые рога оленей и изящные рога нкоторых антилоп, хотя собственно едужапце оружием нападешя или защиты, отчасти видоизменились ради украш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самец отличается по окраска от самки, то обыкновенно он проявляет болте темные и болт,е рзко противоположные друг другу оттенки. У млеколитающих мы не встречаешь великолвнных красных, голубых, желтых и зеленых цвйтов, обыкновеяных у птиц и многих других животных. Исключеше составляют, однако, обнаженный части изввстных обезьян: части эти, нередко странно расположенныя у нткоторых видов, великолепно окрашены. Окраска у самца в иных случаях может зависать от простой изменчивости, без содвйствия подбора, но если цвдта разнообразны, если они развиваются не иначе, как перед наступлешем зрелости и утрачиваются посл кастрацш, то мы едва ли можем избежать вывода, что эти ярше цвта были прюбрв-тены посредством полового подбора ради цлей украшешя и были переданы исключительно, или почти исключительно, тому же полу. Если оба пола окрашены одинаково и цв-вта заметны или странно расположены, не принося никакой видимой пользы для охраны, и особенно, если . они сочетаются с различными другими украшешями, то аналопя приводить нас к тому же выводу, а именно, что цвта эти были приобретены путем полового подбора, хотя они и передались обоим полам. Заметные и разнообразные цвйта, свойственны ли они одним самцам или и тому, и другому полу, вообще сочетаются в однх и твх же группах и подгруппах с другими вторичными половыми признаками, служащими для битв или для украшешя. Это подтвердится, если мы оглянемся назад на разные примеры, приведенные в этой и предидущей глав. . Закон равномерной передачи признаков тому и другому полу, насколько рвчь идет об окраект. и других украшешях, гораздо боле примйним к млекопитающим, чйм к птицам; но оружия, в род рогов или бивней, часто передавались или исключительно, ила гораздо болде полно самцам, нежели самкам. Это удивительно, так как самцы обыкновенно пользуются своим оружем для защиты против врагов всякаго рода, и такое же оружие было бы полезно самк. Насколько мы способны судить, отсутствие этого оружия у другого пола обясняется единственно господствовавшей у данных видов формой наследственности. Наконец, у млекоиитающих состязание между особями одного и того же пола, как мирное, так и кровавое, ограничивалось самцами-за весьма рдкими исключешями. Таким образом, эти послдние видоизменялись, посредством полового подбора, гораздо чаще, чСм самки, ради цлей взаимной борьбы или ради привлечешя другого-по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Ь III. Половой подбор в примнении к человеку и зклю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IX. Вторичные половые признаки у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человека половыя различия значительнее, чтм у большинства че-тыреруких и), но не так велики, кав у нкоторых, напр., у мандрилла. Мужчина, и среднем, значительно выше, тяжелее и. сильнее женщины: его плечи шире, мускулы более развиты. Бследстме соотношешя суще-ствующаго между мускульным развипем и выступами на лбу, надбров-ныя дуги обыкновенно боле выдаются у мужчины, нежели у женщины. Туловище мужчины, и особенно его лицо, болве волосато, а толос болте низюй и сильный. У нвкоторых племен женщины, говорят, слегка отличаются от мужчин по цввту кожи. Так Швейнфурт, говоря об одной негритянка из племени монбуттов, живущих во внутренней Африка, на несколько граду сов к северу от экватора, пишет: "Подобно всем женщинам ея расы, она обладала кожей, значительно бол4е свтлой, чм у ея мужа; это было нвчто в род жаренаго кофе 2)". Так как женщины работают в полях и совершенно не едтты, то невероятно, чтобы он4 отличались ло цвту кожи по той причина, что подвергались меньшему влияшю погоды. Европейсшя женщины, быть может, свтле окрашены, чвм мужчины, что можно видйть, когда т"е и друпе-подвергаются одинаковым влияниям. Мужчина болве слхл, задорен и энергичен, чим женщина, и обладает большею изобретательностью. Мозг его абсолютно больше, но боле ли он велик по отношешю к росту, это, я думаю, не было еще вполнте проверено. У женщины лицо врупгве, челюсти и основание черепа меньше, очерташе туловища круглее, в нкоторых частях боле выдаются; таз шире, чм у мужчины 3); но эта последняя особенность, быть может, должна быть разсматриваема скоре как первичный, ч4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ичный половой признак. Женщина раньше достигает зр&amp;юети, не" жели мужчина. Как у животных всвх классов,. так и у человека, отличительные признаки мужского пола не вполн развиваются, пока он не достигает почти полной зрелости, а в случай оскоплешя, признаки эти не появляются вовсе. Борода, напр., представляет!, вторичный подовой признак и мальчики безбороды, хотя уже в раннем возрасти голова у них обильно покрыта волосами. Причина, почему мужсюе признаки передаются одному лишь мужскому полу, зависит, вероятно, от того, что послдовательныя измтнешя, приведппя к появяешю этих признаков, наступали в сравнительно позднем возрасти. Мальчики и девочки значительно похожи друг на друга, подобно дтенышам многвх других животных, у которых взрослые обоего пола значительно различаются между собою. Дти похожи также на взрослую женщину гораздо бодее, чм на взрослаго мужчину. J Женщина, однако, поздне принимает! некоторые отличительные признаки, и по форм черепа, как утверждагот, занимает среднее мсто между дитятей и мужчиной и). Дали&gt;е; известно, что дтеныши близко родственных, но все же отдльных видов, далеко не так различны между собою, как взрослые; но то же справедливо для дйтей у различных человеческих рас. Некоторые увтряли даже, что ;расовыя различия не могут быть обнаружены на череп младенца 2). Что касается цвта кожи, новорожденное негритянское дитя красновато-opBxo-ваго цвта, вскорй становящагося аспидно-срым; черный циет вполн4 развивается к концу перваго года в Суданв, но в Египгв не раньше трех лт. Глаза негра сначала голубые, а волосы первоначально скорте каштановые, чм черные, и курчавы только на конц. Дти австралй-цев немедленно поели рождешя жедтовато-бураго цвта и становятся черными в болте позднем возрасти. У парагвайских гварани новорожденные бдовато_-желтаго цввта, но в течете немногих недель npio6pt-тают желтовато-бурую окраску родителей. Подобныя же наблюдеюя были произведены в других частях Америки 3). Я указад на предыдущая различия между мужским и женским полом у человека, потому что они представляют любопытное сходство с тм, что мы видим у четыреруких. У этих животных самка достигает зрелости раньше, чм самец; это наверное справедливо, по крайней мр, для Cebus Azarae i). Самцы большей части обезьян крупнее Hi сильнте самок: общеизвестный примйр предетавляет горилла. Даже такой маловажный признак. как боле значительный выступ надбров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га, отличает самцов нкоторых обезьян от самов и), в чем они сходятся с людьми. У гориллы и нкоторых других обезьян череп взрослаге самца представляет рзкб выраженный стрельчатый костный гребень, отсутствующий у самки; Эккер нашел слйды подобнаго же различия между обоими полами у австрал!йцев 2). У обезьян, если существу ет какое-либо различие голоса, то голос самца всегда болве силен. Мы видели, что некоторые самцы у обезьян обладают хорошо развитою бородою, совершенно отсутствующей или гораздо мене развитой у самки. Неизвестно ни одного примжра, чтобы борода, бакенбарды или усы были крупнее у самки обезьяны, нежели у самца. Даже в окраск! бороды существуешь любопытный параллелизм между человком и четверорукими. У человека, когда борода различается по пв-вту от головных велось, что обыкновенно и бывает, я полагаю, она почти всегда свтлве и часто рыжевата. Я часто наблюдал это в Англш, но два лица недавно написали мне, что они составляют исключеше из правила. Один из моих корреспондентов обясняет этот факт чрезвычайным различием двйта волос-с отцовской и с материнской стороны в его семь. Оба давно заметили эту особенность (одного из них неосновательно обвиняли в том, что он будто красить бороду) и стали наблюдать других, при чем убедились, что нримтры такого рода очень ридви. Д-р Гукер произвел для меня наблюдешя по этому маленькому вопросу в Poccin и ,9 не нащел ни одного исключешя из общаго правила. В Еалькутгв, Дж. Скотт, из Ботаническаго сада, был так любезен, что произвел цаблгодешя над многими здешними племенами, а также присмотримся в нвкоторых других чаетях Индш, а именно наблгодад два племени в Оикимй, затм бхотов, индусов, бирманцев и китайцев: у большей части этих рас на лиц очень немного водос, и всегда оказывалось, что сли было какое-либо различие в овраскБ волос на головв и в бородв, то борода неизменно была сввтдде. У обезьян, как уже было сказано, города часто значительно отличается по цввту от головы и в таком случав она всегда свтлве, а именно нервдко чисто блая, иногда желтая или рыжеватая 3). Что касается общей волосатести твла, то у всдх племен, женщины менве волосаты, чвм мужчины 4). Наконец, самцы у обезьян, подоб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жчинам, смелее и свирепее самок. Они ведут стадо, и если грозить, опасность, выступают вперед. Мы вйдим, таким образом, какой близки параллелизм существует между половыми раздичиями человека и обезьян. У немногих видов, напр., у икоторых пагаанов, у оранга и гориллы, существует различие между обоими полами, как напр., по величине клыков, по развит!(r) и окраскв волос и особенно по окраски обнаженных частей кожи значительно больше даже, чвм у людей. Bet вторичные половые признаки человека в высшей степени изменчивы, даже в предйдах одной и той же расы, а у разных рас мы встрйчаем значительный различия. Оба эти правила подтверждаются во всем животной царств. Превосходный наблюдешя, произведенныя на боргв "Новары" и) над аветралйпами, показали, что мужчины лишь на 65 меллиметров выше женщин, тогда как у яванпев среднее превышение в пользу мужчин составляло 2и8 мм.: таким образом, у этой по-слдией расы различие роста между обоими полами боле чм втрое превышает то, какое существует у аветралийцев. Для разных рас были произведены многочисленныя тщательныя измерения роста, обхвата шеи и груди, длины спинного хребта и рук; почти вс эти измрешя показывают, что мужчины гораздо боле отличаются друга от друга, нежели женщины. Этот факт указывает, что, насколько речь идет о таких признаках, видоизмнеше постигло, главным образом, мужчину, с тх пор, как мноия расы уклонились от своего общаго корня. Развитие породы и волосатость гвла замечательно различаются у мужчин разных рас и даже у разных племен и семейетв одной и той же расы. Мы, европейцы, вйдим это у себя. На o-вв С. Еильда, по Мартину 2), мужчины прюбртают бороды лишь в 30 лтнем возрасте и даже старте, да и тогда их бороды очень жидки. На европейско-азиатском материк бороды преобладают, пока мы не пройдем дале Индш; впрочем у туземцев Цейлона часто нет бороды, что было замчено еще в древности Дюдором 3). К востоку от Индш бороды исчезают, как напр., у сиамцевь, малайцев, калмыков, китайцев, японцев; тйм не менее, айносы 4), населяюище крайние северные о-ва Японскаго архип&amp;дага, самые волосатые люди во всем Mipfe. У негров борода скудна или отсутствует и рдко бывают бакенбарды; у обоих полов гвло часто лишено тонкаго пушка 0). С другой стороны, папуасы Малайскаго архипелага,-поч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iBie же черные, как негры, и обладагот хорошо развитыми бородами и). На Тихом Океан* жители архипелага Фиджи обладают большими косматыми бородами, тогда как на недалеки отстоящих архипелагах Тонга и Самоа безбородые; но эти люди принадлежать к разным расам. На о-вах Эллис жители принадлежать к одной и той же pact; однако, только на одном остров, именно Нунема, "мужчины ИМБЮТ велийо-лпныя бороды", тогда как на других ю-вах "у них, обыкновенно .дюжина торчащих волосков вместо бороды" 2). На всем обширном американском материки мужчины, можно сказать, безбороды; но ночти у всйх племен очень коротше волосы порою появляются на лицв, особенно в старости. У сверо-американских племен, по опредлешго Кэтлина, и8 из 20 мужчин от природы совершенно безбороды, но иногда можно видть мужчину, не позаботившагося вырвать волосы избороды в эпоху наступлешя зрлости, и пмющаго мягкую бородку в дюйм или два длины. Гварани в Парагвай отличаются от всх окружающих племен твм, что имют бородку и даже кое-какие волосы на туловищт, но не имвют бакенбард 3). Мнв сообщает Д. Форбс, спещальпо занимав-пийся этим вопросом, что аймары в квичуа на Кордильерах замечательно безволосы, однако, в старости несколько растрепанных волос порой появляются на подбородка. Мужчины этих двух племен имют очень мало волос на разных эастях твла, гдв у европейцев волосы растут обильно, а у женщин вовсе нт волос на соотвтствующих частях. Волосы на голов, однако, достигают чудовищной длины у обоих полов, часто хватая почти до земли; это справедливо также для ндкото-рых из сверо-американских племен. По обилто волос и общей форм твла, оба пола у американских туземцев не так значительно различаются между собою, как у большинства других .рас 4). Этот факт аналогичен с тм, что встречается у нкоторых близко родственных обезьян; так оба пола у шимпанзе не так различны между собою, как у оранга и гориллы 5). В предидущих главах мы видели, что у млекопитающих, птиц, рыб, наежкомых и т. д., мнопе признаки, которые, следовало бы думать первично были прюбртены путем полового подбора одним полом, передавались другому полу. Так как эта самая форма передачи, невидимому, сильно преобладала у человческаго рода, то, во избСжаше безпо-лезных повторешй, мы разсмотрим происхождение признаков, свойственных мужскому полу, заодно с некоторыми другими признаками, общими обоим пол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 боя. У дикарей, кав напр., у австралийцев, женщины являются постоянной причиной войны между членами одного племени и между разными племенами Так без сомнния было и в древности: паш fait ante Helenam mulier teterrima belli causa (потому что еще до Елены женщина была ужаснейшей причиной войны). У некоторым, из , свероамерикаиских индтйпев состязаше возведено в систему. Превосходный наблюдатель, Гирн, говорит: "у этих людей существовал! даже обычай, чтобы мужчины боролись за любую женщину, которую они полюбили и, конечно, сильнйпцй всегда овладввает добычей. Слабый, если только он не отличный охотник и не очень любим, рдко успвает удержать жену, которую сильнйпий считает стоющей своего внимашя. Этот обычай господствует! у всех племен и приводит к сильному духу соревновашя между парнями, которые, при всяком удобном случай, с самаго дтства испытывают свою силу и искусство в борьбй". У гуанов Ю. Америки, по показание Азары, мужчины рдко женятся до 20-лвтняго возраста или болте, так как раньше неспособны одолевать соперников!. Можно было бы привести и друпе подобные факты. .Но даже если бы мы не имвли прямых доказательства мы могли бы почти питать уверенность, судя по аналогш с высшими четырерукими и), что закон боя преобладад у человека в течете ранних стадий его развит. Появлеше иногда в наше время влыков, выдающихся над другими зубами, со следами промежутка для помщешя клыков челюсти, по всей вероятности, есть случай возврата к прежнему состояиж, когда предки человека были наделены этим оружием, подобно многим живущим теперь сампам четыреруких. В одной из прёдыдущих глав было замечено, что, по м4р того, как человтк постепенно приобретал прямостоячее подожение и постоянно пользовался руками для того, чтобы драться палками или камнями, а также для других жизненных пвлеи, он все мене стал пользоваться челюстями и зубами. Челюсти, вмтстт. с их мускулами, уменьшились затм BcnCTBie неупражнешя; уменьшились и зубы вслдствие еще мало изученных принпипов соотношения и экономя роста, потому что мы всюду видим, что части, боле не приносяпця пользы, уменьшаются. Таким образом, первоначальное неравенство между челюстями и зубами у мужчин и женщин, в Konirh конпов,. должно было изгладиться. Прим4р этот почти сходен с примвром самцов многих жвачных, у которых клыки сократились до простых рудиментов или вовсе исчезли, повидимому, как поелдствие развитая рогов. Так как огромное различие между черепами у обоих полов оранга и гориллы находится в тйсном соотиошенш с развиием чудовищных клыков самца, то отсюда можно вывееть, что уменыпеше челюстей и зубов у древних мужских предков человека должно было привесть к самому поразитель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и благоприятному измнешю его наружности. и). Не ножет быть особаго со-мнзша в том, что болышй рост и сила мужчины, по сравнен!" с "женщиной, а также его болве шаровия плечи, болте развитые мускулы Л бодве грубыя очерташя твла, превосходство в мужеств! и в драчли-flp вести, все это зависит, главным образом, от унаслдовашя свойств ; Дего полу человеческ их мужских потомков. Эти признаки, однако, могли "Д&lt;!охраниться иди даже увеличиться в течеше долгих ввков, когда че-уловйк был в диком еостояаш, вслвдетвие ycnixa боле сильных и Ц. болве храбрых, как в общей борьб!" за жизнь, так и в двле со-стязашя из-за жен; успх этот выражался в оегавдеши боде мао-гочисленнаго потомства, до сравнен!" с потомками их братьев, нахо-:. дящихся в худшем положенш. Невероятно, чгобы большая сила мужчины первоначально была приобретейа по той причин, что он выполнял боле тяжелыя работы, нежели женщина, для своего собствевнаго существовашя или для существовашя семьи, что могло бы привести к результатам, передаваемых по наследству; но на самом длй женщины у всх варварских народов вынуждены работать по крайней мврв так же тяжело, кагг мужчины Различие душевных способностей у обоих полов.-Отно-сительно различий этого рода между мужчиной и женщиной, возможно, что половой подбор играл в высшей степени важную роль. Я знаю, что вкоторкн авторы сомневаются, существует ли какое-либо природное различие этого рода; но это, по крайней мСр-в, вероятно, судя по аналогш с низшими животными, представляющими друпе вторичные половые признаки. Никто не сганет оспаривать, что бык отличается по нраву от коровы, кабан от свиньи, жеребеп от кобылы и, что хорошо ИЗВЕСТНО сторожам в звтринцах, самцы крупных обезьян от самок. Женщина, невидимому, отличается от мужчины по душевному складу, главным обра-. зом по большей н-вжности и меньшему себялгобио; и это оправдывается даже для дикарей, как напр., из общеизветнаго разсказа Мунго-Парка в его, "Путешествиях", а также из показали других путешественников. Женщина, благодаря своим материнеким инсгинктам, обнаружи-- вает эти качества по отношен!" к своим двтям в высочайшей степени; поэтому возможно, что она часто станет растрострааять их и на своих ближних. Мужчина соперничает с другими мужчинами; он наслаждается борьбою, а это приводить к честолюэию, слишвом легко переходящему в себялюме. Эги послдшя качества, невидимому, состовдяют его природное, злополучное прирожденное право. Вообще допускатогь. что у .женщины способное гь к интуицш, к быстрому BocnpiaTito и, вероятно. Б подражанию, болво рвзво выражена, чвм у мужчины; но, по крайней Mtpi, нвкоторыя из этих способностей свойственна низшим расамь и, стало быть, прежнему, низшему уровню цивилизап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ое различие умственных способностей обоих полов внка-зывается в том, что мужчина достигает высшаго превосходства во. всем, за что он берется, по сравнемю с женщиной; требуете ли это глубокаго мышдешя, разума, воображешя, или просто употреблетя чувств-и рук. Если бы составить два списка наиболее знаменитых мужчин и женщин в области поэзш, скульптуры, .музыки (включая как компо-зиторство, так и выполнеше), исторш, науки и философш, подобрав QO полдюжины имен для кяждаго предмета, то между обоими списками нельзя было бы даже провести сравнсшя! Мы должны также заключить, на осно-ванш закона уклонешя от средних чисел, превосходно , поясненнаго Гальтоном в его еочиненш о "Наследственности таланта", что если мужчины способны в решительному превосходству пад женщинами во-многих отяошешях, то стало быть средшй уровень душевных способностей мужчины должен стоять выше, чтм у женщины. У получелов-вческих предков человека t и среди дикарей происходили, в течете многих. покодшй, драки между мужчинами из-за обладания самками. Но простая гвлееная сила и рост имвли бы мало значе-шя для победы, если бы не соединялись с мужеством, настойчивостью. и энергичной решимостью. У общественных животных молодые самцы вынуждены подвергнуться ряду состязашй, прежде ч4м добудут самку,. а старйппе самцы должны удерживать за собою самок, постоянно вступая в новыя драки. У людей мужчины вынуждены также защищать женщин и дтей от врагов всякаго рода и охотиться для добывашя общих средств существовашя. Но избжате врагов или успешное нападете на них, ловля диких животных, выделка оружия требует содтй-ствия высших душевных способностей, а именно, , наблюдешя, разума изобретательности или воображения. Эти различныя способности, таким. образом, постоянно будут подвергаться испытамю и дйствиго подбора в пору возмужалости; он, сверх того, будут усиливаться употребле-шем в течете того же перюда жизни. Поэтому, согласно с принципом, на который часто было указываемо, мы вправ4 ожидать, что эти особенности будут, по крайней мерв, имть склонность к передаче,, главным образом мужскому потомству в соответственном возрасти. Представим себ теперь состязаше между двумя мужчинами ияи ж&amp; между мужчиной и женщиной. Пусть оба обладают ВСЕМИ душевными качествами в одинаковой степени совершенства, но с т*м различиему что у одного т двух больше энергш, настойчивости и мужества. Он,. вообще говоря, достигнет превосходства во всем и одержит верх и). Можно сказать, что он обладает гешем, так как один великий авторитета .провозгласил, что генй есть терпвше; а терпще в этом смыс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означает вепобйдимую, несокрушимую настойчивость. Но такой взгляд та гешальность, :быть"может, вддостаточен, потому что без высших способностей воображешя и разума, нельзя добиться во многих случах никакого -прочнаго" успеха. Воображеше и разум, как и настойчивость, развились у мужчины частью путем полового подбора, т. е. посредством состязашя соперничагощих самцов, частью же путем естествениаго подбора, т. е. вслвдствие успеха вь общей борьбе за жизнь, а так как в обоих случаях борьба происходила в пору зрелости, то добытые та-вим образом признаки должны были передаваться полнее мужскому потомству, нежели женскому. С этим взглядом на видоизменеше и уси-леюе многих из наших душевных свойств путем полового подбора поразительно согласуются некоторые факты. Так, напр., общеизвестно, чго свойства эти подвергаются значительной перемене в эпоху насту-пдешя зрелости и); затем евнухи во всю жизнь отстают от нормаль-дых мужчин во всех этих отношешях. Таким образом мужчина, в конце концов, одержал верх над женщиной. Действительно, следует признать счастливыми то обстоятельство, что у млекопитающих закон одинаковой передачи признаков обоим подам, вообще, одерживает верх; в противном случа, возможно, что мужчина, по душевным способностям, стал бы настолько выше женщины, насколько лавлин, по украшающему оперенью, выше павы. Необходимо помнить, что стремление к передач признаков, npio6- ритеиных тйм или другим полом в позднем возрасти, исключительно тому же полу, не составляет безусловнаго правила. Точно также, "сть исключешя и из общаго правила, по которому признаки, приобретенные в молодости, передаются обоим подам. Если бы оба эти правила всегда оправдывались, то могу сказать (хотя я здсь переступаю яастояпце предлы моего изслдовашя), что наследственные результаты ранняго воспиташя мальчиков и двочек передавались бы равномерно обоим полам. Таким образом, ныншнее неравенство душевных способностей у обоих полов не могло бы ни изгладиться одинаковыми воспиташем, ни явиться посддствием такого воспитания. Для того, чтобы женщина достигла того же уровня, как и мужчина, следовало бы ее воспитывать, когда она почти достигла зрелости, приучая к энергш и настойчивости и упражняя ея разум и воображеше до высочайшей степени: тогда она, быть может, передала бы эти качества, главным образом, евоим взрослым дочерям. Однако, не вс женщины могли бы получать такое воепиташе, если не допустить, что в течеше многих поколшй, тд, которыя отличались в этих мужествннных добродвте-лях, выходили замуж и производили боле многочисленное потомство, чвм другая женщины. Как было сказано выше относительно гвлесной силы, хотя мужчины теперь не сражаются за женщин и этот способ подбора боле не применяется, однако, по наступлеши возмужалости, муж-5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иам обыкновенно приходится подвергачься суровой борьб* с п-едь" п оддержки существовашя-своего и своей семьи; а это приводить к под-д ержашю" и даже к уеилешю их душевных способностей и в вид слдствия,-к усилений ныншняго неравенства между* подами и). Голос и музыкальныя способности. У нвкоторых,видов четыреруких существуете замечательное различие между взрослыми обоего пола относительно силы голоса и развитая годосовых органов. Мужчина, повидимому, унаслйдовад это различие от своих ранних предков. Его голосовыя связки ва ,одну треть длиннее, чм у женщин или у мальчиков, а оскоплеше оказывает! на него такое же влияше, как и на&gt; низших животных, так как "останавливает тот усиленный рост щитовидной железы и проч., который сопровождаете удлинеше голосовых связок 2)". .и Относительно причины этого различия между полами, ще нечего добавлять Е замвчашям, приведенным в предыдущей главв, о в4ро-ятных послвдствиях продолжительнаго упражнения голосовых органов самцами, под вдияшем возбуждешя любовью, яростью иревностью. По Денкан Джиббу 3), голос и форма гортани различны у разных чело-вческих рас, но у татар, китайпев и др. голос мужчины, говорят, не так отличается от голоса женщины, как у большинства других племен. Способность и любовь к пешю и к музык, хотя не составдяют подового признака у мужчины, не могут быть здсь пропущены. Хотя звуки, испускаемые всякими животными, служат для многих ц4дей, можно привести еильныя доказательства в пользу того, что голосовые органы первоначально применялись и совершенствовались в связи с размножешем вида. Насвкомыя и немнопе пауки-самыя низппя из животных, добровольно лроизводящих какой-либо звук, и это обыкновенно достигается с помощью превосходно построенных стрекочущих органов, часто существующих только у самцов. Звуки, производимые таким образом, состоять, я полагаю во всх случаях, из одного и того же тона, повторяемаго ритмически 4); а это порою нравится даже человеческому слуху. Главная, а в нкоторых случаях и исключительная цль состоит или в призывв, или в очароваши другого пола. Звуки, производимые рыбами, говорят, иногда производятся только самцами в пору размножешя. Bet дышащш воздухом позвоночныя необходимо обладают аппаратом для вдыхашя и выдыхания воздуха, с трубкой, способной запираться с одного йонца. Поэтому, когда древ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ители этого Класса сильно возбуждались и их мускулы сильно сокращались, то почти наверное производились ненамеренные звуки, и ока-Г; завшись почему-либо пригодными, могли легко видоизменяться иди усиливаться путем сохранешя наддежащих измнешй. Самыя низом позво-[ ночныя, из вдыхающих воздух. это земноводныя иди амфибш; из , них. лягушки и жабы обладают голосовыми органами, безпрестанно применяемыми в пору размиожешя и часто гораздо боле развитыми у самца, ЧБМ у самки. У черепах только самец испускаете звук, и только в пору размножешя. Самцы аллигаторов ревут или мычать в ту же пору. Каждый знает, насколько пользуются птицы своими голосовыми органами, как средствами ухаживанья, а некоторые виды исполняют также то, что можно назвать инструментальной музыкой. В класс млекопитающих, который здсь всего ближе нас касается, самцы почти всх видов пользуются голосом в пору размно-жешя, в гораздо большей степени, чм в любое иное время; некоторые же абсолютно немы всегда, исключая этой поры. У других видов, оба пола, или только, самки, пользуются годосом, как любовным призывом. Принимая во внимаше эти факты, слвдует также помнить, что голосовые органы нткоторых четверено гах гораздо более развиты у самца, чм у самки, если не постоянно, то хоть временно в пору размножены. Если сверх того сообразить, что у большинства животных низших классов, звуки, производимые самцами, служат не только для призыва, но и для возбуждешя или привдечешя самок, та, изумительно, что. мы не имем еще достаточно хороших доказательств, чтобы и у млекопитающих голосовые органы служили самцам для очаровыватя самок. Американская Mycetes caraya, кажется, представляет исклгочение, как и гиббон Hylobates agilis, обезьяна, родственная человеку. Гиббон этрт отличается необычайно громким, но музыкадным голосом. По словам Уотерхауса и): "]Цнй показалось, что при движеши вверх и вниз, интервалы постоянно оказывались полутонами и я уврен, что самый высоки тон представлял точную октаву самаго низкаго. Качество нот чрезвычайно музыкально, и я не сомневаюсь, что хороши скрипач был бы способен дать точное понятае о композицш гиббона, исключая развй силы звука". Загем Уотерхаус приводит даже ноты. Проф. Оуэн, сам музыканта, подтверждает предыдущее показаше и замйчает, хотя ошибочно, что "из встх млекопитаюших только об одном этом гиббон можно сказать, что он поет". Поели выполнетя своей музыки гиббои приходит в видимо возбужденное состояше. По несчастью, нравы этой обезьяны никогда не были хорошо наблюдаемы в диком состояши, но, судя по аналопи с другими животными, возможно, что он пользуется своими музыкальными способностями по преимуществу в пору ухажива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ь габбон, однако, не единственный вид из рода гиббонов, способный к.пиью. Мой сын, Фрэнсис Дарвин, внимательно прислушавшись в Зоодогическом саду к голосу другого вида гиббона, Н. leu-ciscus, услышал каданс из трех нот, с настоящими музыкальными интервалами и чистыми музыкальными нотами. Болве удивителен тот факт, что никоторые грызуны испускают-музыкальные звуки. Часто упоминали о поющих мышах и часто показывали их, но обыкновенно зддсь подозревался обман. Теперь у нас есть, наконеп, ясное сооб-щеке извйстнаго наблюдателя, С. Локвуда и), о музыкальных способностях одного американскаго вида Hesperomys cognatus, принадлежа-щаго к роду, отличающемуся от того, куда относится англйская мышь. Маленькое животное держали в неволв и ея исполнеше часто слышали. В одной из ея главных псен последняя пауза часто продолжалась на дв4 или три ноты; пвунья порою переходила от до-диэз и ре к простому до и ре, зат-вм пвла некоторое время трели на этих нотах и заканчивала быстрым чириканьем на до-дгэз и ре. Различие между полутонами было очень рвзко и легко замечалась при хорошем слух. Локвуд приводить обе п4сни в музыкальном обозначеши и добавдяет, что хотя эта маленькая мышь не "имвла слуха для соблюдешя такта, но за то твердо удерживалась, напр., в ключе си и в строго мажорном тон... Ея нужный чистый голос брал низкую октаву с чрезвычайной . точностью; но затм, повернув лазад, быстро поднимался до очень быстрой трели на до-диэз и ре". Один критикь спросил, вакщгь образом слух человка-следо-вало бы прибавить и других ,жХво?ных - мог приспособиться, путем подбора, к различен!" музыкальннх звуков. Но, этот вопрос доказывает никоторое смвшеше поняйй. Шум есть ощущеше, происходящее от совмстнаго существовашя нскольких "простых колебания в рпз-ные периоды; но каждое из этих колебашй смвняется так часто, что его отдельное существоваше не может быть воспринято. Лишь отсутствие непрерывности таких вибращй и отсутствие их гармонии между собою производить различие ума от музыкальнаго звука. Таким образом ухо, способное к различешю шумов, - а .высокое значаще этой способности для ВСБХ животных будет каждым допущено,--должно, быть чувствительно к музыкальным тонам. -У нас существует доказательство в пользу этой способности даже для животных, стоящих на низкой ступени развитая; так, ракообразныя снабжены слуховыми волосками разной длины, н удалось наблюдать их колебаше при звучаши надлежащих музыкальных тонов 2). Как было показано в одной из предыдущих глав, подобнаго рода наблюдения были произведены и над волосками на усиках (antennae) комаров. Xopomie наблюдатели положительно утверждают, что пауковь привлекает музыка. Общеизвестно также, что HBKO-5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юрые собаки воют, слыша определенные тоныи). Тюлени видимо ЦБНЯТ музыку и их любовь к музык "била отлично известна древним и I-часто с успхом применяется в настояще время охотниками 2)". { Итак, пока речь идет о простом весирият№ музыкальных зву-: ков, едва-ли представляется какая-либо особая трудность, идет-ли речь : о человек! или о любом ином животном. Гелынгольц обяснил, исходя из физюлогических приндипов, почему аккорды или созвучия приятны, а диссонансы или несозвучия неприятны человеческому слуху; но нас это мало касается, так как музыкальная гармошя есть позднее изобретете. Более касается нас мелодия; здесь снова, по Гельмгольпу, понятно, почему мы пользуемся тонами нашей музыкальной гаммы. Ухо анализируете всё звуки на их сдагаемыя "простыл вибрацш", хотя этот анализ безсознателен. В музыкальном ТОНБ самый низшй из соста-вдяющих его простых звуков обыкновенно преобладаегь, а друпе, мене рзюе, представлягот октаву, дуодециму, вторую октаву и т. д., - все это гармони ческий ряд звуков по отношен!" к основному господ-, отвующе.му звуку; любые два тона нашей гаммы имгот много общих гармонических верхних тонов или "обертонов". Поэтому совершенно ясно, что, если какое-либо животное всегда желало повторять в точности одну и ту же птсню, оно стало руководствоваться звучанием твх после довательных тонов, которые обладают многими общими обертонами, а это и значить, другими словами, что оно изберет для пнья тоны, принадлежа inie к нашей музыкальной гамме. Но если дале зададут вопрос, почему музыкальные тоны, следую щие известному порядку и ритму, доставляют удовольствие человеку и другим животным, то на это мы точно также не можём дать отвита, как и на вопрос о причина, почему приятны известные вкусы и запахи. Удовольствие, доставляемое животным звуками, обнаруживается из того, что эти звуки производятся в пору ухаживанья многими насекомыми, пауками, рыбами, амфиб]ями и птицами. Действительно, если только самки ве способны к оцнкв таких звуков, к возбуждешю и ечаровашго ими, то настойчивыя усилия самцов и сложныя строешя, часто им одним свойственныя, были бы безполезны; но это невозможно допустить. Вообще подагают, что человеческое п4ние является основашем или началом инструментальной музыки. Так как ни наслаждеше, ни способность производить музыкальные тоны не представляют качеств, сколько-нибудь полезных человеку для его повседневной жизни, то их t: слвдует причислить к самым таинственным из его способностей. f Хотя и в очень .грубом состоянии, качества эти существуют у людей вд4х рас, даже у грубвйшах дикарей; но вкус так различен у раз-5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ых рас, что наша музыка не доставляв га дикарям удовольствия, а их музыка для нас в большинства случаев отвратительна и-беземысленна. Д-р Зееман, в несколких дюбопытных замечашях по этому вопросу и), "выражаете сомнеше, даже для народов западной Европы, как ни значительна связь между ними по причини близких и частых сношешй, чтобы музыка одного народа истолковывалась в одном и том же смысли другими. Путешествуя по Востоку, мы замечаемо, что там музыкальный язык совсем иной. Веселый песни и аккомпанимент к танцам там бывают не в мажорном тоне, как у нас, но всегда в минорном". Мы не знаем, обладали ли наши получеловечесюе предки, подобно поющим гиббонам, способность(r) производить музыкальные звуки, а стало быть, без сомнешя, и способностью ценить их; но мы знаем, что человеке обладал этими способностями в необычайно отдаленную эпоху. Ларте описад двв флейты, выделанныя из костей и рогов се-вернаго оленя, найденный в пещерах вместе с кремневыми орудиями и остатками вымерщих животных. Искусство пешя и пляски также очень древне и теперь существуете у всех или почти всех низших человческих рас. Поэзия, которую можно считать отпрыском, песни, также настолько-древня, что мнопе изумлялись, как она могла возникнуть в ташя отдаденнейппя времена. Мы видим, что. музыкальныя способности, не вполнй отсутствуюнця у какой бы то ни было расы, способны к быстрому и высокому развит!", потому что готтентоты и негры нередко становились превосходными музыкантами, хотя в своих родных странах они редко занимаются чм-либо, что мы назвали бы музыкой. Швейнфурт, однако, говорите, что ему понравились нкоторыя - из простых мелодй, которыя он услышал во внутренней Африка. Нт, впрочем, ничего необыкновеннаго в том, что у человека Находятся в скрытом состояши извстныя музыкальный способности. НТЕО-торые виды птиц, никогда не поюпце от природы, выучиваются этому без труда; так один домашшй воробей научился пть от коноплянки. Так как эти два вида близко родственны и принадлежат к отряду Inssesores, включающему почти всх пвчих птиц земного шара, то возможно, что предок воробья быд пвчей птицей. Воле замечательно, что попугаи, принадлежащее к rpynnt, отличающейся от Insessores и имющие иначе построенные голосовые органы, научаются не только говорить, но и высвистывать псни, выдуманныя человком,-доказательство обдадашя некоторыми музыкальными способностями. Тм не мене, было бы очень опрометчиво допустить, что попугаи произошли от некоторой древней певчей формы. Можно привести много примеров органов и инстинктов, первоначально приспособленных к одной цели, но впослед-ствш применявшихся к какой-нибудь иной цели а). Поэтому способ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ысокому музыкальному развит(r), которою обяадают диюя племена, может зависать или от того, что наши получеловйчесюе предки выполняли какую-либо грубую музыку, или же просто от того, что они npio-бр*ли надлежапце голосовые органы для иной цвли. Но в этом послвд-нем случай мы все же должны допустить, как и в вышеприведенном примврв попугаев и, невидимому, многих других животных, что они уже обладали нвкоторым музыкальным чуветвом. Музыка возбуждает-в нас разный душевныя волнемя, но не са-мыя потрясаюпця, в род4 ужаса, страха, ярости и т. п. Она возбуждает боле кротюя чувства нежности и любви, легко переходяпця в благого-вше. В китайских дтописях сказано: "Музыка обладает способностью низводить небеса на землю". Она также шевелит в нас чув-, ства торжества и честолюбивый воинственный пыд. Эти могущественныя и смешанный чувства могут легко дать начало чувству возвышеннаго. По замчатю д-ра Зеемана, в одной единственной музыкальной ноте мы можем сосредоточить большее напряжеше чувства, чм во многих исписанных страницах. Возможно, что почти те же душевныя волне-шя, но боде слабыя и гораздо мене сложныя, испытываются птицами, когда самеп пропоет. птедый ряд пвсен, соперничая с другими самцами, с цлью очаровать самку. Любовь и теперь еще - самая обыкновенная тема в наших пснях. По замчашю Герберта Спенсера: "Музыка возбуждает спящия чувства, хотя мы не сознавали их возможности и не знаем их значешя; или, по словам Рихтера, она говорить нам о вещах, воторых мы не виддли и не увидим". Обратно, когда сильное душевное волнеше испытывается и выражается оратором или даже в обыкновенной разговорной рчи, то музыкальные кадансы и ритм применяются инстинктивно. Негр в Африк, в состоянш возбуждешя, часто внезапно запвает; "другой отвйчает песнью, тогда как толпа, как бы охваченная волною музыки, подхватываешь хором совершенно в унисон и)". Даже обезьяны выражагот сильныя чувства разными звуками - пгвв и нетерпйше низкими звуками, страх и боль - высокими 2). Чувствовашя и идеи, таким образом возбуждаемыя в нас музыкой или выражаемый кадансами рчи, по своей смутности и в то же время глубин, представляются как бы психическими возвратами к душевным волнешям и мыслям отдаленнаго прошлаго. Bet эти факты, относягареся к .музык* и к взволнованной р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нут до ИЗВБСТНОЙ степени понятными, если мы допустим, что музыкальные звуки и ритм применялись нашими получеловтческими предками в пору ухаживанья, когда животныя всякаго рода возбуждаются не только любовью, но и сильными страстями-ревностью, соперничеством и торжеством побды. Глубоко укоренивпийся принцип насдвдственных ассо-щащй приведет здвеь к тому, что музыкальные звуки будут способны вызывать смутным и неопредтленным образом сильныя волнешя давнопрошедших времен. У нас есть полное основаше предподагать, что членораздельная рчь есть одно из позднтйшим искусств, прюбртенных человвком,-во всяком случай, это величайшее из искусств; так как инстинктивная способность производить музыкальные звуки и ритм развита у животных, стоящих на очень низкой ступени, то было бы совершенно противно принципу эволюпш, если бы мы допустили, что музы-кальныя способности человека развились из звуков, употребляемых во время взволнованной рчи. Необходимо, наоборот, предположить, что ритмы и кадансы рдчи произошли из предварительно развитых музыкальных способностей и). Таким образом становится понятным, откуда произошло, что музыка, пляска, пнье и поэзия - ташя древшя искусства. Мы можем идти даже дальше этого, и, как было замчено в одной из прежних гдав, можем допустить, что музыкальные звуки доставили одно из основами для развит рчи й). Так как самцы различных четыреруких имют голосовые органы, гораздо боле развитые, чм у самов, и так как гиббон, одна из человкообразных обезьянь, издает птдую октаву музыкальных звуков и, можно, сказать, поет, то очень вероятно, что предки человека, мужского или женскаго пола или обоих полов, прежде чм прюбрли способность выражешя взаимной любви с помощью членораздельной рчи, пытались очаровывать дуг друга музыкальными звуками и ритмом. Немногое известно об употребленш голоса четырерукими в пору любви, а поэтому у нас нвт средств судить, была ли привычка пть npio6pt-тена сначала нашими мужскими или женскими предками. Принято дум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енщины вообще обладают болйе приятиыми голосами, чм мужчины. Поскольку это мнтше может служить руководством!, отсюда следовало бы вывесть, что женщины первыя прюбрли музыкальный способности с плью привлечешя другого пола и). Но если так, это должно было бы случиться очень давно, прежде чм наши предки стали достаточно "человеческими", чтобы обращаться с своими женщинами просто кав с полезными рабынями и цнить их как рабынь. Вдохновенный оратор, ПБвец или музыканта, возбуждающи разнообраз!ем звуков и кадансов сильнвйшее волнеше в своих слушателях, мало подозрвает, ЯКУОН пользуется тми же самыми средствами, посредством которых его яолучеловчесше предки давно возбуждали взаимныя пылюя страсти во время ухаживанья и соперничества. Влияте красоты брачные союзы улюдей. В цивилизованной жизни мужчина значительно, но ни в каком случай не исключительно, подвергается, при выбор жены, впечатлшю наружности; но нас касаются, главным образом, первобытныя времена и наш единственный способ составить себ суждеще по этому предмету состоит в изучеши нравов, существующих теперь полуцивилизованных и диких народов. Если можно доказать, что мужчины разных рас предпочитают женщин, отличающихся тми или иными особенностями, или если то же справедливо для женщин по отношешю к мужчинам, то затвм придется изслдовать, производить ли такой выбор, продолжаюпцйся в те-чеме многих покол;вшй, сколько-нибудь замтное влияше на расу и при том на один под или же на оба, смотря по господствующей форм наслдственности.- Сначала умстпо выяснить с некоторою подробностью, что дикари обращают величайшее внимаше на свою собственную внешность 2). Общеизвестна их страсть к украшешям, и один аншйсшй философ, заходить даже далеко, доказывая, что одежда была сначала, придумана для украшешя, а не для тепла. По замчанто проф. Вайпа, "как бы ни был бтден и жалок человйк, он находить удовольствие в том, чтобы наряжаться". До какой расточительности дохояят голые индйцы Ю. Америки, украшая свое твло, видно из сддующаго: "рослый мужчина с трудом зарабатываете работая цдлыя ДВБ недйли, столько, чтобы добыть в обмн достаточное количество краски сЫса, необходимой, что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красить себя в красный ЦВБТ и)". Древше европейеме варвары, в перюд свернаго оленя; тащили в свои пещеры net блестяща иди ; странные предметы, каше им попадались. В настоящее время, дикари всюду украшагот себя перьями, ожерельями, браслетами, серьгами и т. п. Они красятся самыми разнообразными способами. По замйчаюю Гумбольдта, "если бы красяпцяея племена были изучены с таким же внимашем, вак т, кеторыя носят одежду, то было бы замечено, что самое плодовитое воображеше и самая капризяая фантазия создала моды краситься, как и моды на одежду". В одной части Африки красят вки в черный пввт; в другой красят ногти в желтый или пурпурный цвт. Во многих мтстах, красят волосы в разные цвта. В разных странах красят зубы в черный, красный, голубой ПВБТ и т. п., а на Малайском архипелаг!" считается постыдным имть 6елые зубы, "как у собаки". Нельзя назвать ни одной большой страны, от полярных областей на свере до Новозеландш на юге, где бы туземцы не татуировались. Обычай этот существовал у древних евреев и у древних бритов. В Африке н- которые из туземцев татуируются, но гораздо болве распространен обычай производить возвышешя, втирая соль в надртзы, сделанные в разных частях ила; ташя искусственныя возвышешя, по мнвнпо жителей Кордофана и Дарфура, представляют "превосходное украшеше". В арабских землях никакая красота не признается совершенною, пока щеки "или виски не исполосованы рубцами 2)". В Ю. Америке, по замчатго Гум-больда, "мйть подверглась бы обвинешю в преступном равнодуппи к дтям, если бы не употребила искусственных средств изуродовать их икры по местной мод" В Старом и в Новом Свит4 форма черепа прежде искусственно видоизменялась в младенчества самым чудовищным образом, да и теперь кое-гдй это длают, и тaкiя уродства признаются красотою. Так напр., дикари Колумбш э) считают сильно сплющенную голову "существенным условием красоты". Волосы подвергаются особому уходу в разных странах: им дают вырасти до полной длины, так что они хватают до земли, или же "их причесывагот в виде густой косматой швабры, составляющей гордость и славу папуаса 4)". В Св. Африки "мужчина требует времени от 8 , до и0 лт до полнаго усовершенствованы своей прически". У других народов голову брют, а в нкоторых частях Ю. Америки и Африки выдергивагот с корнями даже брови и рвсницы. Туземцы Верхняго Нила выбивагот четыре передних зуба, говоря, что не желают походить на скотов. Далве к югу, батоки выбивают себе два верхних р4зца,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замвчанию Ливингстона и), придает лицу отвратительный вио,, так как нижняя челюсть при этом выдается; но этого мало, они признают присутствие р4зцов крайне некрасивым; увидв нвскольких европейцев, они закричали: "Болыше зубы!". Вождь Себитуани напрасно старался изменить эту моду. В разных частях Африки и на Малайском архипелаги, туземцы подпиливают рзцы, придавая им вид зубьев пилы или продыравливают в них дыры, куда продтвают палочки. Как у нас всего боле восхищаются красотой лица, так у дикарей лицо является главным предметом! изуродоваюя. Во всх частях земного шара, носовая перегородка или, рэже, крылья носа, т. е. боковыя сгенки ноздрей, продыравливаются; кольца, палочки, перья и друпя украшешя продеваются в дыры. Уши всюду прокалываются и украшаются подобным же образом, а у южно-американских ботокудов и ленгвасов дыра постепенно до того расширяется, что нижшй край касается плеча. В С. и Ю. Америка и в Африкв прокалыватот то верхнюю, то нижнюю губу, а у ботоку-дов дыра в нижней губв так велика, что в нее продвают деревянный кружок 4 дюймов в диаметр. Мантегацца приводить любопытный разсказ о стыдв, испытанном одним южно-американским туземцем, и о насмшках, которым он подвергся, когда продал свою тембету-большой окрашенный кусок дерева, продаваемый сквозь губу. В Центральной Африки женщины продыравливают нижнюю губу и носят в ней кристалл, который от движешя .языка "дергается в разный стороны во время разговора, что необычайно смшно". Жена вождя Латуки сказала Бэкеру 2), что лэди Бэкер "была бы гораздо красивйе, если бы согласилась вырвать четыре передме зуба из нижней челюсти и носить длинный, остроконечный шлифованный криеталл в нижней губ". Дал4е к югу, у макалоло, верхняя губа продыравливается, а в дыру продв-вается большое металлическое и бамбуковое кольцо пелеле. "По этой причине, в одном случай губа выдавалась на два дюйма дал4е кончика носа, и когда туземная дама смеялась, то от сокращешя мускулов губа поднималась выше глаз. Почтеннаго вождя Чинсурди спросили: "Зачвм женщины носят эти вещи?" Очевидно, пораженный таким глупым вопросом, он отв4тил: "Ради красоты. Это все, что есть у женщины красиваго. У мужчин борода, а у женщин нтт. Хороша бы она была без neлeлe Она совсм не, была бы похожа на женщину, если бы рот был как у мужчины, но без бороды 3)". Едва ля хотя одна часть твла, которую можно изуродовать, избежала этой участи. Страдаюя, причиняемый таким образом, должны порою быть очень велики, потому что мнопя операцш требуют для полнаго завершения нскольких лт, так что убждение в их необходимости должно быть вполне повелительным. Мотивы различны. Мужчины красят ттло, чтобы иметь грозный вид в бою; изввстныя изуродовашя связаны с рели-5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ными обрядами или же ртметают наступлеше половой зрелости, ,обоз" начают сословие или служат для различемя племен. У дикарей одни и те же моды господствуют в течете продолжительных перюдов времени и) и такпм образом, изуродовашя, какова бы ни была произведшая их причина, BCKOpt начинают цениться как отличительные знаки. Но простое украшеше своей особы, тщеславие и восхищеше других людей, повидимому, сдужат обыкновеннейшими мотивами. Относительно татуировки, миссюнеры в Новой Зеландш сказали мнв, что когда они пытались убедить нкоторых двушек отказаться от этого обычая, т4 ответили: "Нам непременно надо имть несколько полос на губах; иначе, когда мы состаримся, то будем очень безобразными". Относительно новозеландских мужчин, вполн компетентный автор 2) говорит: юноши очень добивались татуировать лицо, как для того, чтобы понравиться женщинам, так и для военнаго наряда". Нататуированная зввзда на лбу и пятно на подбородки, по мншю женщин в одной части Африки, представляют неотразимую прелесть 3). В большинства стран, хотя и не всюду, мужчины болйе наряжаются, чм женщины и часто в другом род4, чм они; порою, хотя и рдко, женщины почти совсм не носят украшешй. Так как у дикарей женщины вынуждены выполнять значительную долю работы и им не дозволяется 4сть лучших сортов пищи, то ясно, что отличительная черта мужчин-их себядгобие-не дозволить женщинам пользоваться и наилучшими нарядами. Наконеп, замйчателен факт, доказываемый предидущими замчаниями, что одн4 и т4 же моды, при видоизмнеши формы головы, украшении волое, окрашиваши т4ла, татуировк, прокалываиии носа, губ или ушей, выдергивании или подпи-дивашй зубов и т. д., преобладают теперь и давно преобладали в наиболее разобщенных между собою частях земного шара. Чрезвычайно невероятно, чтобы эти обычаи, выполняемые многочисленными, настолько различными между собою народами, зависали от традищи из нкотораго общаго источника. Они указывают на близкое сходство душевных свойств человека, какой он бы ни был расы, совершенно таким же образом, как указашем на это служат почти всеобцце обычаи пляски, мacкa рада и грубаго рисованья. После этих предваритедьных замчаний о вос-хищеши, испытываемом дикарями при вид4 различных украшений," посмотрим, насколько мужчин привлекает наружность их женщин и каковы их поняпя о красот. Я слышал мнйние, что дикари, будто бы совершенно равнодушны к красотв своих женщин, цня их только как рабынь. Слйдуетт, поэтому, заметить, что такой вывод нисколько не согласуется с тою заботливостью, которую обнаруживают женщины в своих нарядах, а также с их тщеславием. Берчелль 4) привод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авный разсказ об - одной бушменк, которая тратила столько жиру, красной охры и бдестящаго порошка, что "могла бы разорить кого угодно, кромв очень богатаго мужа". Она обнаруживала также "много тщеславия и слишком очевидное сознаше своего превосходства". Уинвуд Рид сообщает мни, что негры на Западном Берегу часто говорят о красот своих женщин. Некоторые компетентные наблюдатели приписывали распространенный в ужасающих размрах обычай д4тоубийства отчасти желашю женщин сохранить свжесть и). В нвкоторых странах женщины носят талисманы и употребляют любовные напитки, чтобы приворожить мужчин: Браун перечисляет четыре растешя, употребляемыя с этой цйлью женщинами северо-западной Америки 2). . Гирн 3), превосходный наблюдатель, проживши много лт среди американских индйцев, говорить о женщинах: "Спросите сйвернаго инд4йп.а, что такое красота? Он ответить: широкое, плоское лицо, малень-юе глаза, выдающееся скулы, три или четыре широюя черныя полосы поперек каждой щеки; низюй лоб; крупный, широшй подбородок; толстый крючковатый нос, мдно-красная кожа и груди, висяпця до пояса". Паллас, постивпий свверныя части Китайской имперш, говорить: "Здсь предпочитаются женщины маньчжурскаго типа, т. е. с широким лицом, выдающимися скулами, очень широким носом и огромными ушами 4)". Фогт замчает, что косое распрложеше глаз, свойственное китайцам и японпам, "преувеличивается в произведешях их живописи, кажется, для того, чтобы обнаружить красоту этих глаз, по сравнешю с глазами рыжеволосых варваров". Общеизвестно, и ндсколько раз подтверждено Гюком, что китайцы внутренних провинций &lt;читают европейцёв безобразными за их бтлую кожу и длинные носы. По нашим поняиям, у туземцев Цейлона носы вовсе не длинные; однако, в VII столвтш китайцы, привыкппе к плоским чвртам лица монгольских рас, были изумлены длинными носами сингалезцев, и Пзан (Thsang) писал, что они "с птичьими клювами на туловищ* человека". Финлейсон, подробно описав жителей Кохинхины, замчает, что круглыя головы и лица представляют главную их особенность. Он добавляет: "круглота лица особенно поразительна у женщин, которыя считаются тм красивее, чм у них лицо круглее". У сиамцев носы ма-лепьше с растопыренными ноздрями, широким ртом, довольно толстыми губами, замечательно широким лицом, очень выдающимися и широкими скулами. Поэтому не удивительно, что "красота, сообразная с наш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яиями, представляет для них нвчто чуждое. Своих женщин они J считают гораздо боле красивыми, чм европейских и)". Отлично известно, что у многих готтентоток задняя часть тла выдается нзумительным образом: онв отличаются так наз. стеатопипей. Эндрью Смит положительно уврен *), что эта особенность приводить в восхищеше их мужчин 2). Он однажды видйл женщину, считавшуюся красавицей, которая была до того чудовищно развита сзади, что когда сидела на ровной аемде, то не могла встать и должна была ползти, пока не попадала на склон. Нкоторыя женщины у различиых негритянских плешен отличаются тою же особенностью, а по Бертону, муж-чины"сомали, "как говорят, выбирают жен, ставя их в ряд, и берут ту, которая .всего более выдается a tergo. Ничто не противне для негра, нежели противоположная форма 3)". Что касается цвта кожи, негры насмехались над Мунго-Парком за белизну его кожи и длину носа; то и другое они признавали "некрасивыми неестеетвенным уродством". Он взамн того восхвалял лоснящуюся черноту их кожи и их прелестные приплюснутые носы; они называли его "медовыми устами", однако давали ему за это пищу. Африкансые мавры также хмурили брови и невидимому ужасались, видя бдизну его кожи. На восточном берегу, негритянсме мальчики, увидя Вертона, кричали: "Посмотрите на 6влаго человека! Не похож ли он на блую обезьяну?" На западном берегу, как мнв сообщает Уинвуд Рид, негры восхищаются очень черной кожей боде, чиж сравнительно светлой. Но их отвращеше к 6влизнв. может быть отчасти приписано, по словам того же путешественника, убжденио, разделяемому большинством негров, что черти и призраки - благо пвта, частью же тому, что они считают 6влизну признаком нездоровья. На болде южной части материка, баньяи-также негры, но "большая часть их свтдаго цвета, в род4 кофе с молоком, и этот цвт считается, действительно, красивым во всей странй", так что здсь мы видим другое мирило красоты. У каффров, значительно отличающихся от негров, "кожа, исключая племеи подл бухты Делагоа, обыкновенно не черна; преобладающи цвйт ея составляет смйсь чернаго с красным, и самый обыкновенный отге-нок это шоколадный. Темные отттнки, самые распространенные, в то же время естественно в болыпом почеге. Сказать каффру, что он свтлаго цвта или похож на бйлаго человека, было бы, с его точки зрБшя, очень дурным комплиментом. Я сдышал об одном несчаст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торый был так бл&lt;вден, что ни одна девушка не хотела выйти за вето замуж&gt;. Один из титулов короля зулусов означает: "ты черный" и). Гальтон, говоря* со мною о туземцах Ю. Африки, замтил, что их поняяя о красот, невидимому, совершенно отличаются от наших; потому что в одном племени двв тошпя, стройныя и прелестныя девушки вовсе не нравились туземцам. Обратимся к другим частям свита. На островт Яв, желтая, а не блая девушка, по словам г-жи Пфейфер, признается красавицей. Один мужчина в Кохинхин "презрительно отзывался о жене англй-скаго посланника, говоря, что у нея зубы бтдые,- как у собаки, а румян ец, как у цвтков кортофеля". Мы видли, что китайцы терпть не могут нашей -бвлой кожи, а сверо-американсме индийцы восхищаются мдно-красной кожей. В Ю. Америки, юракары, живупце по дсистым, сырьш склонам восточных Кордильер, замечательно свттло окрашены, что даже выражается их назвашем на их собетвенном ЯЗЫКЕ; ТБМ не мен4е, они признают европейских женщин гораздо мене красивыми, 4вм своих 2). У разных племен СБВ. Америки, волосы на голов4 растут до изумительной длины. Кятлин приводить любопытное доказательство того; насколько это ценится, потому что вождь племени Вороны (Crow) был избран за то, что имел самые длинные волосы во всем племени, а именно в и0 фут. и 7 дюймов. Аймары и квичуа в Ю. Америки также имют очень длинные волосы. Форбс сообщает мн, что это считается таким украшешем, что обрезать волосы было жесточайшим наказашем, какому он мог бы их подвергнуть. Как в Сив., так и в Ю. Америк, туземцы порою увеличивагот видимую длину йолое, вплетая в них волокнистый вещества. Хотя волосы на годов! таким образом цнятся, но волосы на лиц* признаются у св.-американских индйцев "очень некрасивыми", и каждый волосок тщательно выдергивается. Обычай этот господствует на всем американском, материки от острова Ванкувер на ctBept до Огненной Земли на югб. Когда иорк Минстер, огиеземелец, бывппй на корабл! Бигль, возвратился на родину, туземцы сказали ему, что он должен выдернуть немнопе ко-ротюе волоски, выросппе у него на лиц. Они также угрожали молодому миссюнеру, оставленному у них на"время, что разд4нут его до-гола и выдернуть у него волосы на лиц4 и т4лв, хотя он далеко не был очень волосатым. Этот обычай заходйт так далеко, что парагвайсые индейцы выдергивают с корнями брови и рвсницы, говоря, что не желают походить на лошадей 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чательно, что на всем земном inapt племена, почти совершенно лишенный бороды, не дюбят волос на лицд и. на твл и стараются истребить их. Калмыки безбороды, и известно, что они, подобно американским индйцам, выдергивают всв волоски, где-либо торчапце на лиц!);. то же относится к полинезийцам, нкоторым малайцам и сиамцами... Вейч утверждает!, что act японсюя дамы "возставали против наших. бакенбард, признавая их очевь безобразными, и говорили нам, что мы должны их обрезать, чтобы походить на японских мужчин". Новозеландцы ИМБЮТ коротюя, курчавый бороды; но прежде они выдергивали волосы на липе. У них была пословица: "нт женщины для волосатаго-мужчины", но мода, повидимому, изменилась на Новой Зеландш, может-быть по причини присутствия европейцев, и меня увтряют, что теперь. маори (т. е. туземцы Новой Зеландш) восхищаются бородами и). С другой стороны, бородатыя расы восхищаются своими бородами и очень цнят их. У англосаксов каждая часть тла имла установленную ценность. "Потеря бороды ценилась в двадцать шиллингов!, тогда как перелом бедра только в двенадцать 2)". На Восток мужчины торжественно клянутся своею бородою. Мы уже видли, что Чинсурди, вождь. племени макалоло в Африкв, признавал бороду прекрасным украше-шем. На Тихом океан, у фпджЙца борода густая и курчавая и составляет его величайшую гордость; тогда как -жители сосдних архи-педагов, Тонга и Самоа "безбороды и ненавидят колючи подбородок" Лишь на одном остров из группы Эллис "мужчины имтют больш!" бороды и не мало гордятся ими s)". Итак, мы видим, как значительно. различаются между собою разныя чедоввчесюя расы относительно вкуса, к прекрасному. У каждаго народа, достаточно подвинувшагося, чтобы выдлывать изображешя богов или обоготворенных властителей, скульпторы, без сомншя, пытались выразить свой высочайвпй идеад красоты и величия 4). С этой точки зрвшя, следует мысленно сравнить греческаго Юпитера или Аполлона с египетскими или ассирийскими статуями, а эти послзддшя с безобразными барельефами на развадинах, встречающихся в Центральной Америке. Я встрСтил очень мало показашй, противорС-чащих приведенному выводу. Однако, Уинвуд Рид, имввший множество удобных сдучаев для наблюдешя, не только относительно негров с. Зап. берега Африки, но и тх туземцев внутренней Африки, которые-никогда не встречались с европейцами, убжден в том, что их понятая о красоте в общем тС-же, что и наши: а д-р Рольфс пиш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е в том ае &lt;ядысле относительно Борну и стран, населенных племенами пулло. Рид находить, что его суждеше о красот* туземных двушек сходилось с мняем негров, и что оценка красоты еврепей-&lt;ких женщин неграми сходится с нашей. Негры эти восхищаются длинными волосами, употребляя искусственная средства, чтобы прическа -казалась как можно бол4е густою; они восхищаются также бородою, хотя у них самих борода очень рдка. Рид сомневается относительно того, -какой нос ценится всего болве; он слышад, что одна дввушка сказала: "Я не выйду замуж за него, он безносый"; это показываете что -сдишком приплюснутый нос не нравится. Необходимо, однако, помнить, что приплюснутые, широюе носы и выдающаяся челюсти негров Зап. берега , представляют среди жителей Африки исключительный тип. Несмотря на предидупця показашя, Рид допускает, что неграм "не нра-дится цвт нашей кожи; они смотрят с отвращешем ни голубые глаза и полагают, что носы у нас слишком длинные, а губы слишком -донюя". Он не признает .вроятным, чтобы негр предпочел самую прекрасную европейскую женщину, единственно на основами простого вос-хшцешя ея физическими качествами, красивой негритянк ии). Истинность принципа, на котором давно наетаивал, Гумбольд 2), а именно, что человдк восхищается любыми признаками, какими наделила его природа, часто стараясь усилить их, подтверждается разными путями. Обычай у безбородых рас выдергивать всяшя слды бороды, а лорою и всв волосы на туловищ*, доставдяет один примр. Череп подвергался значительным уродовашям в древния и новтйшия времена у многих народов, и не может быть особаго сомнтшя в том, что так поступали,, особенно в С. и Ю. Америки, с пйлыо довести до край-аости икоторыя природный, высоко пнимыя особенности. Мнопе амери-кансюе индийцы, как известно, восхищаются годовой, до того сплющенной, что нам она кажется годовою идюта. Туземцы свверозападнаго берега сплющивают голову в остроконечный конус, и у них существует постоянный обычай собирать волосы в узед на темени, для того, как замвчает д-р Уильсон, чтобы "увеличить видимое возвышеше любимой конической формы". Жители Аракана "восхищаются широким, гладким лбом и, чтобы произвести его, прикрепляют свинцовую пластинку к головам новорожденных младенцев". С другой стороны, "широкий, хорошо округленный затылок считается чрезвычайно красивым" у туземцев на о-вах Фиджи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сказано о череп*, то можно повторить о Hoci. Древвие гунны времен Аттиды имвли обычай сплющивать носц младенцев помощью повязок, "чтобы усилить естественную особенность". У таитян назвать кого-либо носатым считается оскорблешем, и они сдавливают носы и лбн дтей ради красоты. Тоже подтверждается относительно малайцев Суматры, готтентотов, нткоторых негров и туземцев Бразилш и). Китайцы от природы обладают необычайно малыми ногами 2), и общеизвестно, что. китаянки высших классов уродугот себй ноги, чтобы сделать их еще меньше. Наконец, Гумбольдт думает, что американсюе индийцы предпочитают окрашивать свои тла именно красной краской с цлью усилить свою природную окраску; и до недавних времен европейской женщины усиливали свой природный ярюй цвт лица румянами и белилами: можно, однако, сомневаться, чтобы варварсюе народы, вообще говоря, имйли в виду таюя цвли при окрашиванш своего твла. В наших собственных модах мы видим тот же самый принцип и то же желаше довести каждую черту до крайности; мы проявляем также тот же дух соревновашя. Но моды дикарей гораздо постояннее наших, и это неизбежно так бывает, когда двло идет об искусствеином видоизмднеши твлесных особенностей. Арабская женщины у Верхняго Нила употребляют около трех дней на прическу головы. ОНБ никогда не подражают другим племенам, "но просто состязаются между собою относительно превосходства, хотя у всх прическа в одном туземном стилд". Уильсон, говоря о спдю-щенных черепах разных американских племен, добавляет: "Таше обычаи принадлежать к числу наимене легко искоренимых и надолго переживают потрясения, смйняющия двнастш и изглаживающш бол4е важ-ныя нащональныя особенности 3)". Тот же принцип играет роль в искусств скотовода и .садовода; понятно, послв того, как я показад в другом мст4 ft), изумительное развитие многих пород животных и растен{й, которых держали только ради украшешя. Любители всегда желают, чтобы каждый признак немного усилился; они не восхищаются посредственностью. Конечно, они не желают крупной ,и внезапной перемены в признаках ттх или иных пород; они восхищаются только. т4м, к чему привыкли, но пламенно желают, чтобы каждая характеристическая черта развилась немного бол4е. Чувства человека и низших животных, повидимому, так устроены,. что блеетяпце цв4та и извстныя формы, так же, как и гармоничесю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ритмичесше звуки, доставляют удовольствие и называются прекрас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очему это так, мы не знаем. Разумеется несправедливо, чтобы в дупге человека существовало какое-либо всеобщее мерило красоты, относящееся к человеческому гвлу. Возможно, однако, что нкотоыре вкусы с течешем времени становятся наследственными, хотя нт прямых доказательств в пользу этого мнвшя; но если вд.к, то каждая раса должна была бы обладать своим собственным врожденными идеальным мрилом красоты. Утверждали и), что бёзобразие соетоит в приближеши к строению низших животных, и бсз сомнйшя, это частью справедливо для боле цивилизованных народов, у которых высоко цтнится ум; но такое обяснеше едва-ли применимо ко всм видам безобразия. Люди каждой расы предпочитают то, кчему привыкли; они не выносят никакой значительной перемены, но любят разнообразие и восхищаются каждой чертой, доведенной до умеренной крайности. Люди, привыкппе к аочти овальному лицу, к прямым и правильным чертам и светлой окраска, восхищаются, как известно по опыту нам, европейцам, значительным развиием именно этих особенностей. С другой стороны, люди, привыкпие к широкому лицу, с выдающимися скулами, приплюснутым носом и черной кожей, восхищаются особеннымразвиием этих признаков. .Без сомншя, признаки всякаго рода могут слишком развиться, чтобы считаться красивыми. Поэтому, совершенная красота, требующая особаго видоилмтнешя сразу многих иризнаков, во всякой pact считается диковинной. Как давно замтил велимй аватом Биша, если бы act были вылиты по одному образцу, то не существовало бы вещи, называемой красотою. Если бы всА наши женщивы стали прекрасны, как Венера Медицейская, то мы на время были бы очарованы; но вскоре явилось бы желаше перемены, а как только мы достигаем новаго, то жедаем видеть некоторое усшйе извстных признаков по сравнешю с сущезтвующим в данное время средним уров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мяте непрерывного подбора женщин на различное мп&gt;рило красоты у каждой расы. Мы" видели в предидущей глав4, что у всх варварских рас, украшешя, одежда и наружность высоко ЦЕНЯТСЯ и что мужчины судят о красот женщин на основанш чрезвычайно раздичнаго мерила. Необходимо теперь изслдовать, как повлияло это предпочтете и чего достиг вытекагопцй отсюда подбор. В течение многих поколшй, нкоторыя женщины представлялись мужчинам кажд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нной расы наиболее привлекательными. Являетвя вопрос: изменился ли от этого тип однх только женщин или обоих полов? Для млекопитающих можно счесть общим правидом, что признаки всякаго рода наследуются равномерно самцами и самками. Следует, поэтому, ожидать, что и для человческаго рода, любые признаки, прюбртенные женщинами или же мужчинами путем полового подбора, обыкновенно будут передаваться потомству обоего пола. Если таким путем было достигнуто какое бы то ни было изменеше, то почти достоверно, что различныя расы видоизменялись разным образом, так как каждая обладает своим собственным мрилом красоты. У человеческих рас, особенно у дикарей, мнопя причины являются помехой половому подбору, насколько рчь идет собственно о телесной красоте. Цивилизованные люди в значительной степени привлекаются душевными качествами женщин, их богатством и. особенно, общественным подожешем: мужчины редко женятся на женщинах, стоящих значительно ниже их по сословному положешю. Мужчины, которым удается прюбресть самых прекрасных женщин, не прюбретают лучШих шансов оставить длинный ряд потомков, по сравнен!" с другими мужчинами, у которых жены менее красивы; исклгочеше соста-вдяют разве немнопе, получаюнце соетояше в силу права первородства. Что касается обратнаго процесса, а именно, подбора боле привлекательных мужчин женщинами, то хотя у цивилвзовинных нащй женщины обладают полною или почти полною свободою выбора, чего нвт у варварских. племен, однако и у них выбор зависит, в значительной мр!, от их умственных способностей и энергш, или от плодов тех же способностей, существовавших у их предков. Н4т надобности извиняться в том, что этот предмет будет разобран с нткоторою подробностью. Как замчает н4мецюй фидосов Шопенгауэр: "Конечная цль всйх любовных интрига, как комических, так и трагических, в действительности, бол4е важна, чм вс друпя цвли человеческой жизни. То, вокруг чего все это вертится, есть ни болве, ни мене, как воспроизведете ближайшаго поколйшя... Не благо и не муки какой-либо одной особи, но участь всей грядущей человеческой расы поставлена здсь на карту" 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однако, основаше думать, что у известных цивилизованных и полуцивидизованных народов, i половой подбор лроизвел кое-что в д4д4 видоизменения наружности некоторых членов общества. Мнипе убеждены, и, мн4 кажется, основательно, что наша аристократ, включая под этим назван!ем вс богатыя фамилш, где долго господствовало право первородства,-по причиняв выбора, в течёте многих поколюй, из всх классов общества, красивйших женщин, - стала красивее, судя по европейскому мрилу, чм средюе классы. А между тем средние классы поставлены в таюя же благоприятныя условия жизни для физи-ческаго развитая. Кук замчает, что превосходство наружности, "наблю-5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емое у вельмож всвх других островов (Тихаго Океана), замечается и на Сандвичевых о-вах". Но это может зависать, главными образом, от лучшей пищи и образа жизни. Старинный путешественник Шарден, описывая персов, говорить, что их "кровь теперь в значительной мврв облагорожена частым смф-шешем с грузинами и черкесами, двумя народами, превосходящими красотою вей остальные. Едвади есть хотя один мужчина высшаго сословия Персш, не рожденный от грузинки иди черкешенки". Он добавляет, что дтти наслддуют красоту "не от предков, потому что, без указанной примси, люди высшаго сословия в Персш, .т. е. потомки татар, были бы чрезвычайно безобразны" и). Вот боле любопытный прим-ер. Жрицы, прислуживавппя при храмв Венеры Эрицинской (в ныншнем Сан-Джул!ано в Сипилш), избирались из красавиц всей Грецш. Оне не были дивами врод вестадок. Еатрфаж 2), приводящей этот факта, говорить, что в Сан-Джулиано и теперь женщины славятся, как кра-сивйпия на всем остров, так что их ищут художники. Очевидно, однако, что убедительность всх вышеприведенных примров сомнительна. Слдуюпцй пример, хотя относящйся к дикарям, вполн" стоить внимания, как крайне любопытный. Уинвуд-Ридп сообщает мн, что иолофы, негритянское племя на зап. берегу Африки, замечательны своей красивой наружностью. Один его приятель спросил однажды одного из этих людей: "Откуда происходить, что всв, кого я встречаю, так хороши собою, не только мужчины, но и женщины?" иодоф отвтил: "Обяснить очень легко. У нас всегда быд обычай выбирать самых некрасивых рабынь и продавать их". Едва ли стоить пояснять, что у ВСБХ дикарей, рабыни служат наложницами. Что этот иегр приписал, справедливо иди ошибочно, красоту своего племени продолжительному исключен!" безобразных женщин, это вовсе не так удивительно, как может показаться с перваго взгляда. Я показал в другом MBCTB 3), что негры вполн! ЦБНЯТ значеше подбора в ДЛБ разведешя домашних аивотных, и мог бы привести, со слов Рида, еще новыя доказательства в пользу этого. Причины, предупреждающая или задерживающая дчй-cmeie полового подбора у дикарей.-Гдавныя причины это, во-первых, так называемые, коммунальные браки или безпорядочное половое сожительство; дале, послвдствия убйства младенцев женскаго пола; за-тм, ранше браки и, наконец, низкая оцвнка женщин, которых считают просто рабынями. Эти четыре "вопроса должны быть разсмотрйны с Мвоторою подробностью. Очевидно, что пока союзы у людей, или у любого другого живот-наго, предоставлены простой случайности, без всякаго выбора со стор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о иди другого пода, до тех пор не может быть и полового подбора. При таких ycAOBinxi не будет оказано никакого влияшя на потомство тм, что известныя особи имели преимущество над другими в дСлС ухаживанья. Утверждают, что есть и в настоящее время племена, придержяваюпцяся того, что Леббок, ради вежливости, называет "коммунальным браком", т. е. BCS мужчины и женщины племени друг другу мужья и жены. Разврата у многих дикарей, без сомншя, пора-зитеден, но, мни кажется, требуются боде основательный доказательства, прежде чм мы допустим всецело, что союзы у них в каком-либо случай имют характер безпорядочнаго смСшешя подов. Однако, вси близко изучивпие этот предмет и) и способные высказать суждение, имеющее значительно болышй ввс, нежели мое, полагают, что коммунальный брак (вместо этого выражешя употребляюттакже разныя друпя) быд всюду первоначальной и всеобщей формой брачных отношешй. включая сюда брачныя сношешя между братьями и сестрами. Однако, Эндрью Смит, много путешествовавши в южной Африки и мнто изучавши нравы здшних и иных дикарей, выразил мнв свое сильнйшее уб-ждеюе, что не существует ни одного племени, гд4 бы женщина признавалась собственностью общины. Полагаю, что это суждеше в значительной степени определялось тм, что обыкновенно подразумевается под словом брак. В посддую-щем paзcyждeнiи я употреблю это выражеше в том же самом смысле, какой ему приписывается натуралистами, когда они называют животных однобрачными, подразумевая под этим, что самец принимается только одною самкой иди выбираешь только одну самку и живет с нею или в течете перюда размножешя или весь год, обладая ею по праву сильнаго; иди же, когда натуралист говорить о полигамичных видах, подразумевая под этим, что самец живет со многими самками. Именно такой брак нас только и касается, так .рак его достаточно для д4йетвия полового подбора. Но я знаю, что некоторые из названных выше писателей подразумвагот под словом брак признанное право, охраняемое племенем. Косвенныя доказательства в пользу убдждеюя, что раньше всюду преобладали коммунальные браки, очень сильны. Они основываются глав-иым образом на назвашях степеней родства, примСняемых между членами одного и того же племени, при чем в этих назвашях подразумевается связь с пдеменем, а не с км-дибо из родителей. Но пред-5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т слишком обширеи и черезчур сдожен для того, чтобы дать сжатый очерк, и я ограничусь немногими замАчашями. Очевидно, что при подобных браках, или гд брачные союзы очень не прочны, родство ребенка по отношешю к отцу не можеТ быть узнано. Но почти невероятно, чтобы родство дитяти с матерью всегда оставалось совершенно неизвст-ным, особенно в виду того, что женщины у большей части диких племен кормят детей грудью очень долгое время. Стало быть, во многих случаях, родословныя лиши могут быть прослежены только по матерям, с исключешем отцов. Однако, в иных случаях, примдняемыя выра-ясешя обозначают связь, только е племенем, с исключеюем даже матерей. Возможно, что у варварских племен, связь между их членами, подверженными всякаго рода опасностям и нуждающимися в взаимной охранй и помощи, гораздо важнее, нежели связь между матерью и ребенком; а это и приводить к исключительному употреблешю выражешй, обозначающих племенное родство. Но Морган убвжден, что этот взгляд ни в каком случав не выясняешь двла. Обозначешя родства, примвняемыя в разных странах, могут быть подразделены, согласно с мнвшем только что названнаго автора, на дав главный группы: клас-сификащонныя и описательныя-послйдня система, употребительна у нас. Именно классификационная система и приводить к такому сильному y6t-ждешю, что коммунальныя и иныя необычайно непрочный формы брака раньше были всеобщими. Но насколько я способен судить, вовсе нет необходимости на этом основаши допускать абсолютно безпорядочное сме-шеше полов, и я рад видть, что таково мнше также Леббока. Мужчины и женщины, подобно многим низшим животным, могли некогда вступать в стропе, хотя временные союзы для каждаго рождешя; в таком случав произошла бы такая же путаница в обозначенш степеней родства, как и при совершенно безпорядочном половом сожительства. Насколько вопрос касается полового подбора, все что требуется, сводится к тому, что выбор должен производиться до союза между родителями и вовсе не важно, длятся ли союзы всю жизиь или только в течёте н- скольких мсяцев. Помимо доказательства вытекающих из назвашй для степеней родства, существуют и друпя доказательства в пользу прежняго преобла-дашя коммунальнаго брака. Лёббок обясняет странный и широко распространенный обычай эксогамш (состоянии в том, что мужчины всегда берут жен из другого племени) ТБМ, что первоначальной формой полового сожительства быд коммунальный брак, так что мужчина никогда не мог добыть жены исключительно для себя, если не брал ея в плн из сосдияго враждебнаго племени, при чем она естественно становилась его нераздельной ценной собственностью. Таким образом мог возникнуть обычай похищать жен, а веддствие почета, доставляемаго этим подвигом, он мог стать всеобщим. По Лёббоку и), это выяеняет и "необхо-5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мость искуплешя брака, Еак нарушешя верховных прав племени, Сотому что, по древним поняяям, мужчина не имл права присваивать себ4 то, что принадлежало целому племени". Лёббок далве приводить любопытные факты, показываюпце, что в старину особым почетом пользовались женщины, предававпияся необычайному распутству; это, по его словам, понятно, если допустить, что безпорядочное подовое сожительство было древним и поэтому долго уважаемым пдеменным обычаем и). Способ развиш брачных союзов представляет очени&gt; темный вопрос, о чем можно судить по различию мнкй относительно разных пунктов между тремя авторами, всего ближе изучившими вопрос, а именно Морга-ном, Мак Леннаном и Лёббоком. Однако, основываясь на предыдущих и нткоторых других доказательствах, приходится признать вроятным2), что обычай брака, в сколько-нибудь строгом СМЫСЛБ слова, развивался постепенно. Другими словами, нткогда на всем земномп inapt было чрезвычайно распространено почти безпорядочное или очень непрочное сожительство. Но сильное чувство ревности, наблюдаемое во всем животном царства, и аналопя с низшими животными, особенно ближайшими к человеку, не позволягот мне допустить, чтобы абсолютно безпорядочное сожительство преобладало даже в давнопрошедппя времена, именно незадолго перед тим, как человтк достиг своего ныншняго положешя на занимаемой им теперь ступени зоологическаго развитая. Человк, как я пытался показать, наверное произошел от нкотораго обезьяно-подобнаго существа. Что касается живущих теперь четыреруких, - насколько, вообш.е, извстны их нравы, - самцы нкоторых видов одно-брачны, но живут лишь в течёте части, года с самками: примром может служить оранг. Некоторые виды, напр., нкоторыя индвйсшя и американсшя обезьяны, строго однобрачны и цлый год живут со своими женами. Друпе многоженцы, как напр., горилла и некоторые американ-сше виды, и у них каждое семейство живет отдельно. Даже в этих случаях, семьи, населяющия одну область, вероятно нисколько склонны к общественности; так напр. шимпанзе порою встречаются значительными толпами. Далйе, никоторые виды полигамичны, но нвсколько самцов, каждый со своими собственными женами, живут в сообществв, цлым стадом, как напр. у видов павианов 3). Из того, что известно о ревности всвх самцов у четвероногих, вооруженных, как часто бывает, особым оружием для драки с соперниками, можно вывесть, что безпо-5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ядочное сожительство в диком состояши для них в высшей степени невероятно. Брачные союзы могут длиться не всю жизнь, но .дишь для каждаго рождены; однако, если сильнтйние самцы, всего болте способные защищать Ссщок и детенышей в, вообще, помогать им, способны избирать наиболее привлекательных самок, то этого вполн! достаточно для полового подбора. Поэтому, оглядываясь довольно далеко назад в глубь прошедшаго и судя на основаши обществен в ых привычек ныншняго человека, придется сказать, что наиболее вероятный взгляд это слФдуюпцй: люди первоначально жили малыми общинами, каждый с одной женой, или, кто посильнте, с многими, ревниво охраняя их от других мужчин. Или же человвк мог быть и не общественным животным, а все-таки жить с несколькими женами, подобно горилл4; вей туземцы "согласно утверждають, что в стад горилл всегда можно видеть лишь одного взрослаго самца. Когда молодой самец выростет, тотчас начинается борьба за господство и СИЛеНБЙШЙ, убив или выгнав других, становится во главй общины и)". Бол*е молодые самцы, изгнанные из стада, блуждают сами по себв и когда им, наконец, удается добыть подруг, они избгают слишком близкаго кровосмтшеюя. Хотя дикари теперь крайне развратны, и хотя коммунальные браки могли прежде имйть значительное распространеше, однако у многих племен есть род брака, правда гораздо боле непрочнаго, чйм у цивилизованных нащй. Многоженство, как только что было указано, почти всюду распространено среди вожаков у дикарей. ивм не меиее, есть племена, стояпця почти на самой низкой ступени и отличающаяся строгой моногамией. Это справедливо для цейлонских веддов; по Леббоку, у них есть поговорка, что "только смерть может разлучить мужа и жену 2)". Один смышленый кандьянскй вождь, разумеется многоженец, "был совершенно скандализовать варварским обычаем веддов жить с одной только женой и не разлучаться до смерти". "Это, сказал он, совершенно, как у обезьян уандеру". Откуда явился обычай брака у ндкоторых дикарей, как многоженцев, так и одноженцев - удержан ли он с первобытных времен или же они обратились к никоторой формй брака, пройдя чрез стадию безпорядочнаго смвшемя, атого я не берусь решить. Дчтоубтство. Обычай этот теперь очень обыкновенен на всем земном шарт, и есть основаше думать, что он никогда был распространен гораздо боле 3). Варвары находят трудным поддерживать себя и своих д4тей, а убивать младенцев-д4ло нехитрое. В южной Америк!) нткоторыя племена, по словам Азары, прежде истребляли столько двтей обоего пола, что были близки к вымирашю. На о-вах Полинезй, женщины порою убивали от 4-5 даже до и0 дтей; и Эллис не мог найти ни одной, которая не убила бы, по крайней мврв, одного ребе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ри пропввтанш двтоубйства, борьба за существовате становится меве суровой, и act члены племени обладают почти равными шансами воспитать немногих переживагощих двтей. В большинства случаев, убивагот болве двочек, чм мальчиков, потому что очевидно, что эти поелтдше представляют боле значительную ценность для племени, так как, вы-росши, будут помогать в зашить племени и будут сами содержать себя. Но хлопоты, испытываемыя женщинами в дд воспиташя двтей, вытекающая отсюда утрата красоты, боле высокая птна, придаваемая женщинам, когда их мало, и. их болйе счастливая доля--все это указывается самими женщинами и различными наблюдателями, как добавочное побуж-деке к детоубийству. В Австралш, гдв убйство дввочек все еще очень распространено, Грей опредБдяет пропорщю туземных женщин по отно-шешю к мужчинам, как и:3; но друпе утверждают, как 2 : 3. В одной деревнв на восточной границ Индии, полковник Мэк Кедлок не нашел ни одной девочки и). Когда, по причин убийства дйвочек, женщины р"вдки в данном племени, то естественно является обычай похищать жен у соседних племен. Леббок, однако, как мы видли, приписывает этот обычай, главным образом, прежнему существовашю коммунальнаго брака и тому, что мужчины, в вид слтдствия, похищали женщих из других племен, чтобы сделать их своей исключительной собственностью. Можно было бы присоединить сюда и друпя причины, в род той, что общины очень малы, почему часто не хватает способных к браку женщин. Значительное распространеме обычая похищешя в прежшя времена, даже у предков пивилизованных наций, ясно доказывается сохранением многих любопытных обычаев и обрядов, о которых можно найти интересныя еве-дшя у Мак-Леннана. В наших собственных свадьбах, дружка или шафер, невидимому, был первоначально гдавным пособником жениха при похищенш невсты. Пока мужчины обыкновенно доставали жен силою и хитростью, они были довольны похитить любую женщину и не выбирали самых привлекательных. Но как только явился обычай доставать жен от сосдняго племени путем менового торга, что и теперь встречается во многих мвстах, то, вообще говоря, стали покупать самых привлекательных. Впрочем, безпрестанное скрещиванье между племенами, необходимо вытекающее из какой бы то ни было формы этого обычая, стремилось сделать .весь народ, населяюпцй данную область, почти однообразным, и это являлось помехой для дифференщащи племен путем полового подбора. Недостаток! в женщинах, составляюпцй послтдствие убйства двочек, приводит! также к другому обычаю, а именно к полиандрш, т. е. многомужто, которое все еще в обыча во многих странах, а в прежшя времена, по Мак-Леннану, господствовало поч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семестно; но этот послдяй вывод представляется сомнительным Моргану и Лёббоку и). Если выходите так, что двое или более мужчин вынуждены жениться на одной женщина, то наверное act женщины дан-наго племени вайдут мужей и стало быть не произойдет подбора наиболее привлекатедьных женщин мужчинами. Но при этих обстоятельствах, без сомквшя, женщины будут имвть возможность выбора и предпочтут наиболее привлекательных мужчин. Азара, напр., описывает как тщательно торгуется женщина у гуанов, требуя веякаго рода преимуществ, прежде чм примет одного или боле мужей, и мужчины по этой причини необыкновенно заботятся о своей наружности. У тода в Индии, при господств!" полиандрии, девушки могут принять или отвергнуть любого мужчину2). Очень безобразный мужчина при этих условиях, вероятно, с трудом добудет жену или добудет разв только в позднем возрасти, но боле красивые мужчины, хотя более успваю-цце в дли&gt; добывашя жен, насколько, мы способны судить, не оставят боле многочисленнаго потомства, способнаго унаследовать их красоту, и в этом смысл не получать преимущества перед мене красивыми мужьями тх же женщин. Рантя помолвки и рабство женгцин. У многих дикарей существует обычай помолвки девочек еще в младенчеств, и это послужит серьезною помехою для предпочтешя с той или с другой стороны на основаны той или иной наружности. Но такой обычай не помшает похищен!" или насильственному отнятта болйе привлекательных женщин болте сильными мужчинами, что часто случается в Австрадш, Америк и других частях сввта. Т-же посл4дствия по отношен!" к половому подбору явятся, до известной степени, если женщины цнятся почти только как рабыни или вьючныя животныя, что мы видим у многих дикарей. Мужчины, однако, во вей времена предпочитали самых прекрасны.х рабынь, сообразно со своим мрилом красоты. Мы, таким образом, видим, что у дикарей господствуют мнопе обычаи, которые должны оказать значительное препятствие или даже положить конеп дййствгю полового подбора. С -другой стороны, жизненный условия дикарей и некоторые из их обычаев благоприятны действие естественнаго подбора, влияющаго одновременно с подовым. Дикари, как известно, жестоко терпят от повторяющихся голодовок; они не умножают запасов пищи искусственными средствами; они рвдко воздерживаются от брака 3) и обыкновенно женятся молодыми. Стало быть, они должны порою подвергаться суровой борьб4 за существоваюе и только особенно выдающаяся особи будут способны выж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чень древнюю эпоху, прежде ч4м человвк достиг своего ны-нешняго зоологическаго уровня, мнопя условия могли отличаться от йх, каким теперь подвержены дикари. Судя по аналогш с низшими животными, мужчина тогда либо жил с одной женщиной, либо был многоженцем. Наиболее сильные и способные мужчины успевали скорее добывать привлекательных женщин. Они одерживали верх в общей борьб за жизнь, а также в дд защиты своих самок и потомства от врагов всякаго. рода. В тот перюд, предки человека не могли быть настолько развиты умственно, чтобы предусмотреть отдаленныя стечешя обстоятельств; они не предвидели, что воспиташе всСх дтей, особенно двочек, сддает борьбу за существоваше боле упорною для игвлаго племени. Они руководствовались боле инстинктами и менйе разсуд-ком, чм нынйшше дикари. В то время они еще не могли отчасти утратить сильнйшаго из всх инстинктов, общаго всм низшим животным, а именно любви к своему молодому потомству, и поэтому не могли убивать двочек. Женщины не становились таким образом редкими и полиандрия не могла явиться, так как едвали какая-либо причина, исключая недостатка в женщинах, может быть достаточной для того, чтобы победить естественное и широко распространенное чувство ревности и желаше каждаго самца обладать самкою для себя. Многомужие могло быть естественною ступенью к коммунальным бракам или почти безпорядочному половому сожительству; хотя лучппе авторитеты полагагот, что этот послдшй обычай предшествовал лолиандрии. В первобытные времена не могло быть ранних помолвок, так как это подразумтвает предусмотрительность. Женщины не могли еще цениться просто как полезныя рабыни или вьючныя животныя. Оба пола, допуская, что женщины могли проявлять какой-либо выбор, избирали супругов не ради душевных качеств, не ради богатства или общественнаго положешя, но почти исключительно по наружности. Bet взрослые женились или образовали пары и все потомство, насколько была возможность, вскармливалось родителями, так что борьба за существовавие перюдически становилась необычайно суровою. Таким образом, в т4 времена, act ycnoBin для полового подбора были болйе благоприятны, чм позднее, когда человек повысился в умственных способностях, но в то же время утратил часть инстинктов. Поэтому, каково бы ни было влияше полового подбора на производство различи между человеческими расами и между человком и высшими че-тырерукими, это влияние должно было оказаться болйе могущественным в отдаленную эпоху, чйм теперь, хотя, по всей вероятности, еще и. теперь не совершенно утратилось. Способ дчьйствгя полового подборо, на человека. У первобытных людей, при только что указанных благоприятных условиях, а. также у дикарей, которые теперь вступают в какую бы то ни было брачную связь, половой подбор, вероятно, дМствовал сл4дующим образом, при большей или меньшей пом4хв со стороны убийства дйвочек,, ранних помолвок и т. 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ьнМппе и наиболее крпие мужчины, способные всего лучше защищать свои семьи я охотиться для них, снабженные наидучшим оружием и обдадавппе наибольшим имуществом, напр., бодыпим числом собак и др. животных, успвали, в среднемт, воспитать большее количество потомства, нежели елаб-вйпие и б-вдквйпие члены того племени. Не может быть также сомншя, что таюе мужчины вообще были в состоянш избирать самых привлекательных женщин. В настоящее время вожди почти встх племен на всем земном шарв успвают добыть боле одней жены. Mnt сообщает м-р Мантелль, что, до недавняго времени, почти каждая девушка в Новой Зеландш, сколько нибудь красивая или обещавшая стать красивою, становилась tapu (то же, что табу в других мстах), т. е. неприкосновенной собственностью какого-либо вождя. У каффров, по показашю Ч. Гамильтона и) "вожди обыкновенно имют право выбора женщин по всей окрестности за много миль, и упорно стараются установить или отстоять эту привилепю". Мы видим, что у каждой расы есть свой идеал красоты, и знаем, что человеку свойственно восхищаться каждой характеристичной чертой у домашних животных, а также в одежд, украшешях и наружности, если только псе это несколько превышает средшй уровень. Итак, допустив пред-идупце выводы,-а я не вижу поводов для сомнвния в их правиль-ности,-пришлось бы изумиться, если* бы подбор наиболее привлекатедь-ных женщин самыми сильными мужчинами, в среднем способными вскормить большое количество двтей, не привел, в течеше многих по-колешй к некоторому видоизменение племенных особенностей. Когда в новую страну ввозится иностранная порога домашних животных или когда туземная порода подвергается, ради пользы или ради украшешя, долгому и тщательному уходу, то чрез несколько поколтшй, если только существуют способы сравнешя, оказывается, что данная порода подверглась большему или меньшему измнешю. Результат этот вытекает из без-сознательнаго подбора в течете длиннаго ряда покол-вшй, т. е. зависит от сохранешя наиболе цнных особей, без всякаго желашя или джи-дания того или иного измнешя со стороны скотовода. Точно также, если в течеше многих лт два искусных скотовода разводить животных одной и той же породы, не сравнивая их между сооою или с помощью какого-либо общаго мрила, то животныя становятся, к изумлешю обладателей, слегка различными 2). Каждый скотовод, по удачному выражение Натузиуса, напечатлл характер своего еобственнаго душевнаго склада-вкуса и соображешя - на своих животных. Спрашивается, какое же можно привести основаше, если вздумаем утверждать, что подобные же результаты не могут явиться последствием продолжительнаго подбора я"ен-щин, возбуждавших наибольшее восхищеше? Женщин этих выберут как раз rt мужчины каждаго племени, которые способны воспитать наибольшее количество дтей. А это и будет безсознательный под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у что результат явится независимо от всякаго желашя или ожи-дамя со стороны мужчин, просто предпочитавших извстных женщин-другим. Допустим, что члены племени, у котораго существует известная форма брака, разорялись по еще незанятому материку. Они вскоре раздробятся на отдльныя орды, раздленныя между собою разнаго рода преградами и еще боле, - безирестанными войнами, существующими между всми варварскими народами. Эти орды, таким образом, подвергнутся несколько раздичным условиям и привычкам и раньше или позднее станут несколько различаться между собою. Как только это произойдет, каждое отдельное племя образует для себя свое мирило красоты, несколько отличающееся от прочих и); затм, безсознательный подбор станет действовать таким образом, что наиболее сильные мужчины, и вообще вожаки стпнут предпочитать однх женщин другим. Таким образом, различия между племенами, сначала очень ничтожпыя, постепенно и неизбежно болве или менте усилятся. У животных в диком состояши, мнопя черты, свойственныя самцам, в род* роста, силы, особаго оружия, смелости и драчливости, были прюбртены на основаши закона боя. Получеловчесюе предки человека, подобно своим родственникам, четыреруким, почти наверное видоизменились таким же образом; а так как дикари и теперь еще дерутся за обладаше женщинами, то подобнаго же рода процесс подбора, вроятно, происходил и происходить в большей или меньшей степени до настоящих дней. Друпе признаки, свойственные самцам, низших животвых, как, напр., яркая окраска и разныя украшешя, были приобртены наибо-ле привлекательными самцами, предпочитаемыми самками. Существугот, однако, исключительные случаи, когда самцы играют роль дйствующих диц в подбор, вмсто того, чтобы самим подвергаться подбору. Таше случаи обнаруживаются, когда самки гораздо болде украшены, чм самцы, при чем их украшаюпце признаки передавались исключительно или глав-иым образом их женскому потомству. Один такой случай был описан для отряда, к которому принадлежит человк, а именно для обезьяны Hhesus (бундера). Мужчина физически и психически сильнее женщины и в диком состояши удерживает ее в далеко боле отвратительном рабствт, чтм самец любого животнаго; поэтому неудивительно, что мужчина прюбрл возможность подбора. Женщины везд сознают ценность своей красоты, и если у них есть средства, он, украшая себя всякаго рода нарядами, боле наслаждаются этим, нежели мужчины. Оне надвают перья самцов птиц, которыми Природа покрыла этих особей другого пола с пвльго очаровывать самок. Так как женщины долго подвергались под-5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ру ради красоты, то не удивительно, что нйкоторыя из их послйдо-вательных измнеши передавались исключительно тому же полу; слйд-&lt;;твием было то, что out передавали красоту внесколько болве высокой степени своему женскому, нежели мужскому потомству и таким образом, согласно с общим мншем, стали красивее, ЧБМ мужчины. Женщины, однако, наверное передают большую часть своих признаков, включая некоторую красоту, своему потомству обоего пола; таким образом, постоянное предпочтете, оказываемое мужчинами каждой расы болте привлекательным женщинам, сообразно с их мрилом вкуса, стремилось видоизменить сходным образом всх особей обоего пола, принадлежащих к данной pact. Относительно другой формы полового подбора (которая у низших животных встречается гораздо чаще), а именно, когда самки играют деятельную роль в подбор, принимая лишь ттх самцов, которые всего &lt;шее их возбуждают или прельщают, мы имем основан думать, что эта форма раньше влияла и на наших предков. Мужчина, по всей вероятности, обязан своей бородой, а, быть может, и другими признаками, наслтдовашю от древняго предка, прюбрвшаго свои украшешя только что указанным способом. Но эта форма подбора могла порою действовать и в боле поздния времена, потому что у крайне варварских племен женщины обдадают гораздо большей возможностью выбирать, отвергать и испытывать своих любовников, или позднее перемнять мужей, чм можно было бы думать. Так как это довольно важный вопрос, ,я приведу т4 подробности, катая мог собрать. Гирн описывает. как одна женщина в одном из племен арктической Америки нскодько раз убгала от мужа и присоединялась к любовнику; а у чарруа Ю. Америки, по словам Азары, развод совершенно легок. У абипонов, мужчина, выбирая жену, торгуется с родителями относительно пны. Но "часто случается, что двушка расторгнет уговор между родителями и женихом, упорно не-желая даже слушать о замужеств". Часто она убгает, прячется и таким образом избавляется от жениха. Капитан Мэстерс, живши среди патагонпев, говорить, что у них браки всегда бывагот по взаимной склонности. "Если родители устраивагот napriro против воли дочери, она отказывается и ее никогда не принуждают". На Огненной Земл молодой человвк сначала зару-"ается согласием родителей, оказав им какую-либо услугу, а затБм пытается увести двушку. "Но если она не хочет, то прячется в л- сах, пока обожателю не надост ее разыскивать и пока он не откажется от преслдовашя, хотя это рдко случается". На островах Фиджи, .Мужчина похищает женщину, на которой хочет жениться, насильно на &lt;!ацем двле или притворно; но "когда достигнуть дома похитителя, если она на желает принадлежать ему, то убгает к какому-либо покровителю, если же она довольна, то дло сейчас улаживается". У калмыков происходить правильная погоня жениха за невестой; последней дают впредь порядочное разстояние, и Кларка уверяли, "что не бывает при-5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ра поимки девушки, если она не имвет склонности к преследователю". У диких племен Малайскаго архипелага также уетраивают род погони, и, по замчашю Леббока, из разсказа Буриена оказывается, что "погоня удается не проворному и победа достается не сильному, а тому" юнонгв, которому посчастливилось понравиться суженой невеств". Подобный же обычай, с такими же результатами, господствует у коряков. в сев.-в. Азш. Обр:итимся к Африка. Каффры покупают жен и отцы жестоко бьют дочерей, если он не хотят принять назначеннаго им мужа: но, очевидно, судя по многим фактам, приводимым Шутером, что все-таки онв имют значительную возможность выбора. Так, очень безобразные, хотя богатые мужчины порою не успввают добыть жен. Д- вушки, прежде чм дать cornacie на помолвку, требуют, чтобы мужчины показали им себя, сначала спереди, потом сзади и "показали им, свои шаги", т. е. походку. Известны случаи, что женщины предлагали брак мужчин и нердко oat у6вгают с избранным возлгоблен-ным. Точно также, Лесли, отлично изучивппй каффров, говорить; "Ошибка воображать, что двушка продается отцом таким образом а с такою же властью, с какою он распорядился бы коровой". У грубых бушменов в Ю. Африк "если двушка достигла зрелости, оставшись непомолвленною, что, однако, не часто случается, то ея любовник-должен добиться ея согласия, как и согласия родителей и)". Уинвуд Рид произвед для меня разспросы относительно негров Зап. Африки и увдомляет меня, что "женщины, по крайней мрй у боле развитых из языческих племен, не испытывают никакого затруднешя выйти за тйх мужей, каких желагот, хотя для женщины считается неприличным просить мужчину жениться на ней. Он4 вполнй способны влюбляться и питать нвжныя, страстныя и врныя привязанности". Можно было бы привести и друпе подобные факты. Мы видим, таким образом, что у дикарей, женщины вовсе не в. таком ужасном положеши ло отношении к браку, как часто предполагалось. Онв могут ипытывать, мужчин, которых предпочитают, и порою отвергают нелюбимых до или поелв брака. Предпочтете со стороны женщин, постоянно действуя в каком-либо одном направлеши. в KOHirB-концов повдияет на тип племени, потому что женщины вообще будут выбирать не только красивей ших мужчин, согласно со своим мрилом красоты, но и гех, которыя в то же время всего способне защищать и поддерживать их. Таюя подходящая четы вообще-воспитагот боле многочисленное потомство, чм менве подходякц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же результата, очевидно, произойдет, еще боле в резкой формй, если был свободный подбор с обих сторон, т. е. если бол4е привлекательные и в то же время боде сильные мужчины -предпочитали наи-боле привлекательный. женщин и предпочитались ими. А этот двойной подбор, кажется, действительно происходил, особенно в боле древяе перюды нашей продолжительной исторш. Теперь разсмотрим нисколько ближе некоторые из признаков, уазличающих разный человческия расы между собою и от низших -животных, а именно большее или меньшее отеутствие волос Па твл и цвт кожи. Нечего говорить о значительном разнообразш черт лица &amp;i черепа у разных рас, так как мы видли в предидущей главй, гак различно мерило красоты в этом отношены. Эти признаки, поэтому, взроятно подверглись дйствио полового подбора; но мы не имтем возможности судить, происходило-ли вдияще, главным образом, с мужской или с женской стороны. Музыкальныя способности человека также были уже разсмотрБны. Отсутствие волос на тгьлгь и paseumie гш на лицчь и еоловч. Присутствие -шерстистых волос или пушка (lanugo) у челов-ческагД зародыша и рудиментарные волосы, появляющееся по всему тлу в эпоху зрелости, заставляют думать, что человк произошел от нв-аотораго животнаго, рождавшагоея волосатым"и оставшагося таким в течете всей жизни. Утрата волос есть неудобство и, быть может, при-адняет вред человку, даже в жарком климатв, потому что таким образом он подвергается дйствж палящих лучей солнца и внезапной простуд, особенно в сырую погоду. По замечание Уоллеса, дикари всх &lt;тран рады, когда могут покрыть свои обнаженныя спины и плечи хотя бы легким покрывалом. Никто не допустить, чтобы обнажеше кожи принесло какую-либо прямую пользу человеку; его твло поэтому не могло лишиться волос от двйствия естественнаго подбора и). Как показано в одной из предидущих глав, - у нас нвт иикаких доказательств того, чгобы это могло зависать от прямого дйствия климата или быть результатом соотносительнаго развитая. Отсутствие волос на тлв представляет, до извстной степени, вторичный половой признак, потому что во всвх странах земного шара jaeHiHHHbi мене волосаты, чвм мужчины. Поэтому мы можем с основа-шем допустить, что этот признак был прюбртен путем полового подбора. Мы знаем, что лицо у .разных видов обезьян и болышя доверхности на задней части тда у других видов лишились вол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это мы можем с основашем приписать половому подбору, так кав ташя поверхности не только вообще ярко окрашены, но порою, как напр. у самцов мандрилла и бундера (Khesus), гораздо .болте ярко окраш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одного пола, чм у другого, особенно в пору размножешя. Мнт сообщает Бартлет, что, по мр того, как эти животныя постепенно достигают зрелости, обнаженный поверхности становятся больше, сравнительно с величиною туловища. Волосы, однако, повидимому, удалены не ради ого-лешя, а ради того, чтобы мог полнее обнаружиться цвт кожи. Точно также у многих птиц, голова и шея, повидимому, лишились перьев путем полового подбора, именно для обнаружешя ярко окрашенной кожи. Так как гвло у женщины менве волосато, чм у мужчины, в этот признак общ жстм расам, то отсюда можно вывести, что наши женсше получедоввчесше предки прежде лишились волос и что это про-, изошло в необычайно отдаленный перюд, прежде чм из одного об-щаго корня возникли различныя племена.-- Постепенно прюбртая новый признак-обиажеше, наши предки женскаго пола должны были передавать его почти равномерно молодому потомству обоего пола. Таким образом передача этих признаков, подобно украшешям многих млекопитающих и птиц, не ограничивалась ни полом, ни возрастом. Нт ничего-изумительнаго в том, что частичная утрата водос признавалась нашими: обезьяноподобными предками украшешем: мы видли, что очень мноп&amp; странные признаки ценятся животными и, стадо быть, были прюбрдтенд поередством полового подбора. Не удивительно и то, что таким образом мог быть прюбр-етен признак отчасти вредный, так как мы знаем,. что то-же справедливо для украшающих перьев нкоторых птиц и для рогов нвкоторых оленей. Самки нкоторых из человкообразных обезьянь, как было сказано в одной из предидущих глав, на нижней поверхности несколько менте волосаты, чтм самцы,-здсь мы находим, стало быть, то, что могло дать начало процессу обнажешя. Относительно завершешя этого процесса поередством полового подбора, уместно помнить новозеландскую пословицу: "НБТ женщины для волосатаго мужчины". Каждый, кто видтл фотографы сиамскаго волосатаго семейства,. поймет, до чего отвратительно см4шна противоположная крайность-необычайная волосатость. (Яамскому королю пришлось подкупить одного мужчину; чтобы женить его на первой волосатой женщин в этом семейств; она передала этот признак молодому потомству обоего пола и). Нвкото-рыя племена гораздо болте волосаты, чм другая, особенно-мужчины; ноне слдует думать, что боле волосатыя расы, напр. .европейская, удержали свое первобытное состояше боле полно, нежели, обнаженный расы, каковы калмыки и американсюе туземцы. Болве вероятно, что волосатость европейцев и др. завиеит от частнаго возврата к древнему состояшю, потому что признаки, некогда долго переходивпие по наследству, всегда способны возвращаться. Мы видели, что идиоты часто очень волосаты и что о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собны также и в других отношемях возвращаться к низшему животному типу. Холодный климата, невидимому, не оказал влияшя на этот род возврата, исключая развй негров, воспитывавшихся в течете н- скольких поколыши в Соединенных Штатах и), а быть может и айнов, населяющих св. острова Японскаго архипелага. Но законы наследственности так сложны, что мы рдко можем понять их д4йствие. Если боле значительная волосатость нкоторых рас представдяет сл*д-ствие возврата, не встрвчагощаго помехи от какого-либо подбора, то необычайная ИЗМЕНЧИВОСТе этого признака, даже в предлах одной и той же расы, перестанет казаться замечательной 2). Что касается бороды у человека, то, обратившись к нашим лучшим руководителям четыреруким, мы найдем, что бороды одинаково развиты у обоих полов многих видов, но у нкоторых или только встречаются у самцов, или развиты у них больше, чм у самок. Этот факт, а также любопытное расположеше и яркая окраска волос вокруг головы у многих обезьяв, длает в высшей степени вроятным, как было раньше выяснено, что самцы сначала npio6pto бороды как укра-шешя полового подбора, передав их в большей части сдучаев, одинаково или почти одинаково, потомству обоего пола. От Эшрихта 3) мы узнаем, что у людей как женсшй, так и мужской утробный плод снабжен значитедьным количеством волос на лиц, особенно вокруг рта, а это указывает, что мы произошли от предков, у которых оба пола были бородаты. Поэтому, на первый взгляд представляется возможным, что мужчина удержал бороду с очень - давняго времени, тогда как женщина, утратила бороду в то самое время, тогда все ея туловище почти лишилось волос. Даже цвт нашей бороды, невидимому, унасл-дован от некотораго обезьяноподобнаго предка; так как, если существует какое-либо различие" в окраски между волосами на головв и бород, эта последняя окрашена свтле у всх обезьяи и у чедовка. У ТБХ четыреруких, у которых самец имет боле развитую бор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4м самка, борода эта развивается полнее только в зрелости, как и у человека; возможно, что только поздшя стадии ея развитая были удержаны человком. Взгляду, что борода удержалась с древняго перюда, противоречить факт крайней изменчивости ея у разных рае и даже в одной и той же pact: факт этот указывает скорее на возврата, так как давно утраченные признаки, при появленш вновь, очень склонны к изменчивости. Не слдует также забывать о той роли, какую мог играть в боле поздшя времена половой подбор, так как мы знаем, что у дикарей мужчины безбородых рас необычайно тщательно искореняют каждый волосок на своем лицте, как нчто отвратительное, тогда как мужчины боролатых рас необычайно гордятся своими бородами. Женщины, без сомншя, сочувствуют этому, а если так, то половой подбор едва ли мог не оказать нйкотораго влияния в боле недавшя эпохи. Возможно также, что продолжительный обычай выдергивашя волос мог дать результаты, способные передаваться по наследству. Сроун-Секар показал, что если над некоторыми животными произвести особый опе-рацш, то их потомство наследует эти влиякя. Дальнейшее доказательство доставлять примеры наслдственнаго влияшя вншних повреждешй; но один факт, недавно удостоверенный Сальвином и), имет более прямое отношеше Е настоящему вопросу. Действительно, Сальвин показал, что мотмоты [Eumomota superciliaris), как известно, обыкновенно обкусы-ваюнце бородки двух средних хвостовых перьев, имСют и от природы несколько уменыпенныя бородки этих самых перьев 2). ТСм не менСе, у чедовСческаго рода, обычай искоренять бороду и волосы на Tint, вероятно, мог возникнуть не ранее, чм эти волосы уже уменьшились каким-либо путем. Трудно составить кокое-либо еуждеше о том, каким образом волосы на ГОЛОВБ развилась до их настоящей значительной длины у многих рас. Эшрихт 3) утверждает, что у человчеекаго зародыша волосы на лшгв на пятом мтсяц длиннее, чм на голове, а это указывает ,на то обстоятельство, что наши получедовйчесше предки не были снабжены длинными косматыми волосами, и что длинные волосы были upio6pt-тены поздне. На это указывает также необычайное различие длины волос у разных рас. У негров волосы образуют простой курчавый войлок в родж шапки; у нас они очень длинны, а у американских туземцев нертдко достигагот земли. У нкоторых семнопитеков головы покрыты умеренно длинными волосами и это, вероятно, служить украшешем и- было прюбртено путем полового подбора; тот же взгляд, вероятно, может быть распространен и на человека, потому что мы знаем,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инные волосы теперь очень нравятся и нравились прежде, в чем убж-дают произведешя почти каждаго поэта. Св. Павел говорить, что когда женщина имвет длинные волосы, это ей слава (аще жена власы растит-слава ей есть), и мы видели, что в С. Америк! одного вождя выбрали единственно за длину его волос. Цвтып кожи.-Доказательства, в пользу того, что у человека цвт кожи был видоизмнен путем полового подбора, довольно скудны; действительно, у большей части рас оба пола не различаются между собою в этом отношеши, а у других, как мы видели, различаютси незначительно. Мы знаем, однако, из многих уже приведенных фактов, что цвтт кожи признается людьми всздх рас в высшей степени важным элементом красоты; так что это признак, который легко может измениться подбором, судя по безчисленным примрам, встречающимся у низших животных. На первый взгляд кажется чудовищным предположеше, чтобы черная как смоль кожа негра могла быть npio6pt-тена путем полового подбора; но этот взгляд поддерживается различными аналопями, и мы знаем, что негры восхищаются цвтом своей кожи. У мдекопитающих, если оба пола различаются по цвту кожи, то самец часто чернаго или гораздо боде темнаго цвйта, чм самка. Исключительно от формы наследственности зависит, передается ли та или другая окраска обоим полам или только одному. Сходство чертовой обезьяны (Pithecia satanas) с его черною, как смоль, кожей, выпученными глазными будками и торчащими на темени волосами, с негром в жшатюр, почти комично. Двт лица гораздо болйе различается у разных пород обезьянь, чм у человческих рас, и у нас есть некоторое основаше думать, что красные, сише, оранжевые, почти бтлые и черные отттнки их кожи, даже если они общи обоим полам, а также и яркая окраска их мха и украшаюпце пучки волос на голов-все это было прюбртено путем полового подбора. ИЗВЕСТНЫЙ порядок развитая во время роста обыкновенно указывает на порядок, в котором развились или изменились видовые признаки в ряду предшествующих поколыши. Новорожденные младенцы у разных человческих рас далеко не настолько различаются по цвету кожи, как взрослые, хотя их тло совершено лишено волос. Поэтому мы располагаем ндкоторым слабым доказательством в пользу того, что окраска у разных рас была прюбртена в перюд, боле поздшй, чтм утрата волос, которая должна была произойти в очень раннюю эпоху исторш человечества. 06щие выводы.-Мы можем прйти к заключен!", что превосходство роста, силы, мужества, драчливости и энергш у мужчины, по сравнешю с женщиной, было прюбртено в первобытныя времена и впослСдствш усилилось, гдавным образом, вслвдствие состязашя соперничающих самцов из-за обладания самками. Большая умственная энерпя и изобретательность мужчины, вероятно, зависит от естественнаге подбора, в связи с на-5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ственными результатами привычки, потому что наиболее способные мужчины всего легче должны имть успх в защит* и добывашя средств жизни для себя, своих жен и д4тей. Насколько позволяет судить крайняя запутанность этого вопроса, оказывается, что наши мужсюе обезьяноподобные предки прюбрвли бороды в качеств!} украшешя, с плью очаровывать или возбуждать другой пол, и передали этот признак только своему мужскому потомству. Женщины сначала, повидимому, лишились волос также ради полового украшешя; но он передали этот признак почтя равномерно обоим подам. Возможно, что самки видоизменились также в других отношешях для той же цли и ими же способами, так что женщины прюбрли боле нужные голоса и стали прекраснее мужчин. Заслуживает внимашя то обстоятельство, что у людей уеловия были во многих отношешях гораздо благоприятнде для подового подбора в течение очень древняго перюда, когда человк только что достиг ранга человека, нежели в позднйпия времена. Действительно, в т времена, как мы можем предположить с достаточною уверенностью, человтк руководствовался в большей мврБ инстинктивными страстями и мене - предусмотрительностью и разсудком. Он ревниво оберегад свою жену или жен. У него еще не существовало дтоубйства; жены не ценились только как полезныя рабыни и не было еще помолвок в младенческом возрастС. Отсюда можно заключить, что, насколько вопрос касается полового подбора, человСчесшя расы дифференцировались" главным образом, в крайне отдаленную эпоху, а этот вывод проливает свСт на тот замечательный факт, что в самый древшй перюд, о котором мы еще имем кашя-либо сввдвния, человтчесшя расы уже достигли почти или совсем такого же различия, как и в настоящее время. Высказанным зд4сь взгдядам относительно той роли, которую играл половой подбор в исторш человека, не достает научной точности. Кто не допускает этого деятеля для низших животных, тот пренебрежет и всм, написанным мною в послдних главах о чедоввк. Нельзя положительно сказать, что именно этот признак, а не другой, был ви-доизмнен таким образом. Было, однако, показано, что челов4ческия расы различаются между собою и от своих ближайших родственников никоторыми признаками, безполезными для них в их повседневной жизни и при том такими, что видоизмнеше их путем полового подбора становится очень вйроятным. Мы видтли, что у самых грубых дикарей, люди каждаго племени восхищаются своими собственными характеристичными качествами-формою головы и лица, выдающимися скулами, длинным или приплюснутым носом, цвтом кожи, длиною волос на голов, отсутствием волос на ЛИЦБ и тудовипгв или присутствием длинной бороды и т. д. Поэтому эти и друпя подобныя черты едва ли могли избежать медленнаго и постепеннаго усилешя таким путем, что в каждом племени наиболее сильные и способные мужчины, успйвавппе воспитывать наибольшее число потомков, выбирали, в течёте многих поколшй, наибол-ве рвзко типичных и поэтому наиболее привлекатель-5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ых женщин. Что касается меня лично, я прихожу к заключений, что из всего, что привело к различиям вь наружности между человеческими расами, а также, до известной степени, между человком и низшими животными, половой подбор был наиболее деятельною причин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XXI. Общий обзор и заклю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таточно будет краткаго обзора для возобновлешя в памяти читателя наиболее выдающихся черт этого труда. Мнопе из взглядов, здсь высгавленных, имСют в высшей степени умозрительный характер и некоторые из них, без сомншя, окажутся ошибочными; но во всяком отдтльном случай я ириводил оеновашя, заетавивпия меня предпочесть один взгляд другому. Казалось, во всяком случай, стогощим внимашя испытать, насколько принцип эволющи способен пролить свет на икоторыя из сложнйших задач в естественной исторш человека. Ложные факты в высшей степени вредны для прогресса науки, так как они часто долго признаются истинными; но ложные взгляды, если они поддержаны некоторыми доказательствами, приносят мало вреда, потому что каждому доставляет спасительное удовольствие доказывать, в свою очередь, их ошибочность; а когда это сделано, то один из путей к заблужде-шю закрывается, и часто в то же время открывается путь к истин*. Главное закдючеше, здсь достигнутое, и теперь усвоенное многими натуралистами; вполне способными к здравому суждешю, состоит в том, что человк произошел от некоторой мене высоко организованной формы. Основашя, на которых покоится это утверждеше, никогда не будут потрясены: близкое сходство между человтком и низшими животными в эмбрюнадьном развиты, а также в безчисленных чертах строешя и тлосложешя, как важных, так и самых мелких, вмст с удержанными им рудиментами и ненормальными возвратами, которым он порою подвержен,-все это факты, не подлежапце спору. Факты эти давно были известны, но до недавняго времени они ни чего нам не говорили относительно происхождения человека. Теперь, когда мы разсматриваем их при СВТБ нашего знашя о цлом органическом Mipt, в их значены невозможно ошибиться. Велики принцип эволюцш устанавливается ясно и прочно, когда эти группы фактов разсматриваются в связи с другими, каково взаимное сродство между членами одной и той же группы, их географическое рас-предлеше в прошлом и в настоящем и их геологическая последовательность. Невозможно повврить, чтобы вс эти факты лжесвидетельствовали. Каждый, кто не довольствуется, подобно дикарю, взглядом на явле-5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я природы, как на собыия, не связанный между собою, не будет болве в состоянш допустить, что человек есть произведете отдвльнаго акта сотворешя. Он будет вынужден признать, что близкое сходство утробнаго плода человека, напр., с утробным зародышем собаки, по-етроение его черепа, конечностей и всего организма по одинаковому плану сь прочими млекопитающими, независимо от употреблешя, которое модсет быть сделано из этих частей, затем случайное появлеше вновь разных особенностей, напр., разных мускулов, нормально не встречающихся у человека, но обыкновенных у обезьян - массы подобных фактов приводят ясквйшим образом к выводу, что человСк и все друпя млеко-питаюпця оказываются потомками от общаго предка. Мы видли, что человек безпрестанно проявляет индивидуальным различия во всх частях тла и в душевных способностях. Эти различия или уклонешя, повидимому, производятся одинаковыми причинами и подчиняются тм же общим законам, как и у низших животных. В обоих случаях господствуют сходные законы наследственности. Че-довк стремится размножиться в прогрессш, боле быстрой, чм его средства к жизни; по этой причин, он порою подвергается суровой борьбв за существование, и естественный подбор произведет все, что в его власти. Ни в каком случай не требуется послидоватедьяый ряд рвзких и одвородных уклонешй; малыя колеблюпцяся измнения у особи достаточны для д4йствия естественнаго подбора, и вовсе нтт оеновашя предполагать, что у одного и того же вида, act части организацш стремятся измениться в одинаковой степени. Мы можем быть уверены, что наслвдственныя влияшя продолжительнаго упражнешя или неупражнешя частей сделали многое в одном направлеши с естественным подбором. Видоизмвнешя, некогда важныя, хотя боле не приносящия никакой особой пользы, долго передаются по наследству. Когда одна часть видоизменяется, друпя также изменяются на основами принципа соотношешя, примеры котораго мы находима во многих любопытных случаях соотносительных уродств. Кое что может быть приписано прямому и определенному дСйствш окружающих жизненных условий, как, напр., обильной пищи, теплотй и влажности; наконеп, мнопе признаки, физиологически маловажные, а некоторые и значительно болСе важные, были добыты путем полового подбора. Без сомнСны, человйк, как и всякое другое животное, представляет строения, которыя при нашем ограниченном знаши кажутся теперь совсем безполезными или никогда не приносившими ему пользы, ни для общих условй жизни, ни во взаимных отношешях между полами. Ташя строешя не могут быть обяснены никакою формою подбора и никакими наследственными влияшями упражнешя или неупражнемя частей. Мы знаем, однако, что мнопя странныя и рвзюя особенности в строении порою появляются и у наших домашних пород, и есди-бы неизвестныя причины этих измБнешй могли действовать болСе однообразно, то, быть может, эти черты стали бы общими всвм особям данн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а. Есть, поэтому, надежда понять кое-что относительно причин таких редких видоизменешй, особенно если станем изучать уродливости; поэтому работы экспериментаторов, в род* Еамилля Дареста, много обещают в будущем. В общем, мы можем только сказать, что причина каждаго малаго изменемя и каждой уродливости заключается гораздо более в телосложеши самого организма, нежели в природе окружающих условий; хотя новыя, изменивппяся условия несомненно играгот важную роль, возбуждая органичесюя перемены разнаго рода. Только что указанными способами - быть может, при содействш других, еще не открытых - человеке повысился до своего нынешняго состояшя. Но с тех пор, как он достиг ранга человека, он образовал отдельный расы или, как их можно было бы назвать с большим основашем, разные подвиды. Некоторые из них, как, напр., негр и европеец, настолько различны, что если-бы натуралисту прислали -два подобных экземпляра без дальнейших пояснешй, он несомненно счел бы их настоящими видами. Тем не менее вс расы согласуются между собою в мелких подробностях строешя и в душевных особенностях в такой мере, что эти сходства могут быть обяснены только унаследовашем от общаго предка, и лредок с такими признаками вероятно засдужил бы нааваше человека. Не следуете предполагать, что укдонеше каждой расы от других рас, а всх их от общаго корня, может быть прослежено до какой-либо одной пары предков. На каждой ступени процесса видоизмнешя, всв особи, сколько-нибудь лучше приспособленныя к своим жизненным уеловиям, хотя и в разной степени, должны были выживать в болыпем числ, нежели мене приспособленныя. Процесс этот мог быть подобен тому, который выполняется человком, когда он не подбирает намеренно особей с точно определенными признаками, но разводить потомство от всх вообще лучших особей, пренебрегая худшими. Этим способом он медленно, но уверенно, видоизмняет старую породу и безсознательно образует новую. Так, бывают видоизмвнен)я, приобртенныя независимо от подбора и зависяпия от измнешй в природй организма и в окружающих условиях, или от измнешя привычек. В этих случаях, ни одна отдельная пара не видоизменяется в значительно большей мврт, нежели друпя пары, населяющия ту же область, потому что вс4 постоянно смешиваются путем свободнаго скрещиванья. Разсматривая эмбрюлогическое строение человека, гомологш, представ-ляемыя им с. низшими животными, рудименты, у него сохранивппеся, возвраты, которым он подвержен, мы можем отчасти вызвать в вообраэкеши прежнее состояше наших древних предков и приблизительно поместить их на надлежащем м-вств в зоодогическом ряду. Мы узнаем, таким образом, что человек произошел от волосатаго, хвостатаго четвероногаго, вероятно водившагося на деревьях и жив-шаго в Старом Свете. Это существо, если-бы все его строеше бы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ледовано натурадистом, было бы причисиено к четыреруким, так же несомненно, как и еще более древшй предок обезьян Стараго и Новаго Света. Четыреруия и всё выспия млекопитаюпця вероятно произошли от древняго сумчатаго животнаго, а это. последнее,-пройдя длинный ряд изменившихся форм,-от нСкотораго существа в роде амфибш; это животное, в свою очередь, произошло от нСкотораго животнаго, лодобнаго рыбе. В сумраке прошедшаго мы можем усмотреть, что древ-шй предок всСх позвоночных должен был представлять некоторое водяное животное, снабженное жабрами, гермафродитное и у котораго ваши важнСйпие органы тела, как напр. мозг и сердце, были несовершенные или вовсе не развитые. Это животное, из всздх ИЗВБСТНЫХ форм, невидимому, всего ближе походило на личинок живущих теперь морских аспидий. Высоки уровень наших умственных способностей и нравственнаго характера лредставляет величайшее затруднеше для такого вывода относительно происхождешя человека. Но каждый, кто допускает принцип эволгощи, должен видвть, что душевныя способности высших животных, принадлежапця к тому же роду, как и способности человека, хотя весьма отличаюпцяся от них по степени, способны к совершен-ствоваяю. Так, напр., огромно разстояше между душевными способностями какой-либо из высших обезьян и рыбы, или муравья и червеца, однако, развиие таких способностей не представляет никакой особой трудности, потому что мы знаем, что у наших домашних животных душевныя снособности, наверное, изменчивы, а измвнешя наследственны. Никто не сомневается в том, что эти способности чрезвычайно важны животным в диком состояши; поэтому условия благоприятны для их развития путем естественнаго подбора. То же заключеше может быть распространено и на человека. Ум должен был играть для него первостепенную роль, даже в очень древнюю эпоху, так как позволил ему ивобрБСТи и применять членораздельную ри&gt;чь, выделывать оружие, орудия, ловушки и т. д. Вот почему, при содСйствш своих общественных привычек, человвк с давних пор стад самым господствующим из всвх живых существ. Значительный шаг был сддлан в развитш ума, как только стала применяться речь, которую можно назвать полу-искусством, поду-шстинктом. Действительно, безпрестанное употреблеше речи должно было воздействовать на мозг и производить наследственное влияше на него, а это в свою очередь воздействовало на усовершенсгвоваше рСчи. По основательному замёчашю Чоунси Райта и); значительная величина чело-вСческаго мозга, по отношениго к тСлу, сравнительному с низшими животными, может быть приписана, главным образом, давнему употреблеюю некоторой простой формы членораздельной речи - этого удивительнаго механизма, сочетающаго знаки со всСми родами обектов и качеств 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буждающего ряды мыслей, который никогда .не произошли бы от простого впечатлСшя чувств,-да если бы и произошли, то не могли бы быть прослежены. Выснпя умственным способности человека, как напр. способность разсуждешя, отвлечешя, самосознашя и проч., вероятно выте-кагот из непрерывнаго удучшешя и упражнешя других душевных способностей. Развитае нравственных качеств представляет болте интересную задачу. Основаше их заложено в общественных инстинвтах, включая под этот термин и семейныя связи. Эти инстинкты в высшей степени сложны, и когда идет р"ечь об низших животных, они доставлягот особенныя стремлешя к изввстным опредленным двйствиям; но болве важными элементами являются любовь п особое чувство симпатш. Животныя, одаренныя общественными инстиктами, н;&gt;ходят удовольствие в обществе, предостерегатот друг друга об опасности, оказывают товарищам разными способами защиту и помощь. Эти инстинкты не распространяются на всх особей даннаго вида, но только на чденов одной и той же общины. Так как общественные инстинкты в высшей степени благодетельны для вида, то, по всей вероятности, они были прюбрФтены посредством естественнаго подбора. Нравственное существо-это такое, которое способно размышлять о своих прошлых двйствиях и их мотивах, об одобрены одних и неодобренш других; а тот факт, что человк есть единственное существо, несомненно заслуживающее назвашя моральнаго субекта, составляет величайшее из всх различий между ним и низшими животными. Но в четвертой глав! я старался показать, что нравственное чувство вытекает, во-первых, из прочной и всегда наличной природы общественных инстинктов; во-вторых, из того, что человвк пвнит одобреше или неодобреше своих ближних; в-третьих, из высокой деятельности его душевных способностей, вслвд-ствие чего прошлыя впечатлшя у него в высшей степени живы. В этом последнем-6 отношенш, он отличается от низших животных. Благодаря таким душевным свойствам, человвк невольно заглядывает как назад, так и вперед и сопоставляет прошлыя впечатлюя с новыми. Вот почему, посл того, как некоторое временное желание или страсть одержали верх иад его общественными инстинктами, он размышляет и сравнивает ослабленныя теперь впечатлшя прежних импудьсов с вчно присутствующими социальными инстинктами. Тогда он испытывает то неудовольствю. которое оставляют поели себя все неудовлетворенные мстинкты, а поэтому решается действовать иначе на будущее время,-но это и есть совсть. Любой инстинкта, постоянно сильнСйппй или более упорный, чвм другой, даеть начало чувству, которое мы выражаем, говоря, что этому инстинкту следовало бы повиноваться. Собака, напр., если бы она была способна размышлять о своем прежнем поведеши, сказала бы самой себе: "я должна была (мы сами часто выражаемся так о ней) сделать стойку над этим зайпем, а не уступить временному искушешю погнаться за ним". Общественныя животныя побуж-5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ются порою жедашем помочь членам своей общины каяим-бы то ни было образом, но болте часто испытывают побуждеюя к вподн6 опре-дйденным действиям. Человк побуждается тдм же самым общим же-лашем помочь ближним, но у него мало или вовсе нтте сиещальных инстивктов. Сверх того, он отличается оте низших животных способностью выражать свои желашя словами, которыя таким образом становятся руководством для требуемой и оказываемой помощи. Побуждеше к подан!" помощи также значительно ВИДОИЗМЕНИЛОСе у человека: оно Hfr , состоите боле в слпом инстинктивном импульс*, но подвергается значительному влияшго похвалы или порипашя ближних. ДЕНЯТ и раздают похвалу и порипаше одинаково в силу симпатш; а это чувство, кав мы видели, является для общественных инстинктов одним из важнйших элементов!. Симпаия, хотя приобрвтенная, как инстинкт, также значительно усиливается упражвешем и привычкою. Так как вс4 люди желают своего собственнаго счастья, то похвала или порицаше относятся к поступкам и мотивам, сообразно CT) твм, ведут ли к этой ЦБЛИ; но так как счатье есть существенная составная часть общаго блага, то принцип "наиболыпаго счастья" косвенным образом служить почти верным мтрилом правды и неправды. По мврв повышешя разсудочных способностей и ло мврв приобрйтешя опыта, замечаются боле отдаленный влиян]я извстнаго рода поведетя на характер особи и на общее благо, и тогда личныя добродетели подвергаются обсуждеюго, входят в область общественнаго мншя и заслуживаюсь похвалы; противоположныя же качества порицаются. Но у менве цивилизованных ллемен разум часто заблуждается, мнопе дурные обычаи и ниакия суеврия также одобряются общественным мндн!емь и признаются высокими добродетелями, а их нарушеше считается тяжким преступлешем. Нравственны" качества вообще справедливо ставятся выше, чем умственныя способности; но необходимо помнить, что та психяческая деятельность, которая состоит в живом воспоминанш прошлых впечатлений, составляете один из основных, хотя вторичных, элементов! совСсти. Это доставляете .сильнСйшй . довод в пользу воспиташя и возбуждепия, всми возможными способами,. умственных способностей каждаго человческаго суи&lt;ества. Без СОМНБШЯ, тупой человк, если его общественныя привязанности и симпатш хорошо развиты, будете побуждаться к хорошим поступкам и сможете иметь достаточно чуткую совесть. Но все, что дйлает воображеше болте живым и усиливает привычку возобновлять в памяти и сопоставлять прошдыя впечатлшя будет дздать совесть болве чуткой и сможете порою даже НЕСКОЛеКО заменить отсутствие сильных общественных привязанностей и симпапй. Нравственвая природа человека достигла своего нынвшняго уровня частью посредством повышения его разсудочных способностей, а следовательно и правильнаго общественнаго мнйшя. но главным образом тав, что его симпатш стали боле НЕЖНЫМИ и значительно расширились вслвд-етвие влияния привычки, примра, поучешя и размышлекя. Возможно,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илу продолжнтелБЯаго упражнешя, добродйяьныя наклонности могус становиться. наследственными. У бодее цивилйвовавных рас, убждеме в сущеетвованш всевидящаго божества оказало, могущественное влияше на повышение нравствености. В кони! концов, человек не признает похвалы иди порицанм бдижних своим единственным рукаводетвом, хотя вемнопе избгают этого влияиия; но его привычныя убеждения, про-веряемыя разумом, доставляют ему надежнйвпя правила. Его совесть тогда становится верховным судьей и наставником. Тем не меифе, первое основание или начало нравственнаго чувства заложено в обще-стаенных инстинктах, включая симпаию; а- эти инстинкты без сомнвшя били первоначально приобртены, как у низших животных, посредством естествеинаго подбора. Вра в Бога часто указывалась как не только величайшее, но, и полнейшее из всвх различий между человком и низшими животными. Однако, как мы видли, невозможно утверждать, что эта вра врождена или инстинктивна у человека. С другой стороны, вра в повсемстно находящихся духовных деятелей, кажется, всеобща, и очевидно является посддствием значительнаго повышения разума чло-вка и еще бодьшаго повышешя его способностей воображешя, любопытства Е удивления. Я знаю, что предполагаемая инстинктивная ввра в Бога приводилась многими, как довод в пользу Его существовашя. Но это опрометчивый довод, так как тогда пришлось бы также врить в существоваше многих свирпых злых духов, лишь немногим боле могущественных, чм чедовк, потому что в4ра в таких духов гораздо боле всеобща, нежели вра в благое божество. Идея везде-сущаго, всебдагаго Творца, невидимому, не возникает в душ! человека, пока ум не возвысится вслйдствие весьма продолжительной культуры. Тот, кто убжден, что чедов4к развился йз некоторой низко оргавизованной формы, естественно спросить: какое отношеше имет это мнню к вр4 в безсмертие души? Варварския племена, как показано Леббовом, не обдадают яеным вровашем этого рода; но доводы, заимствованные от первобытийх ввровашй дикарей, как мы только что видели, ймйют мало цны или вовсе ея не имвют. Немнопе чувствуют какую бы то ни было тревогу по иричин невозможности определить, в какую именно эпоху развит особи, начиная с перваго слйда крошечиаго зародышеваго пузырька, человк становится безснертным существом. Не болйе прйчин для тревоги и по той причмгв, что, вероятно, не может быть опредвлен перюд и для постепенно восходящей гветниды органичесКих существ и). , Я знаю, что выгоды, достигнутые в этом еочинеши, многими бу-дуть названы крайне нередипозньтми; но тот, кто пытается очернить их, обязан показать, почему боле нерелипозно выводить происхождение человека, нак особаго вида, от некоторой низшей формы,путем закеи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менчивости и естественнаго подбора,. нежели обяснять роауйв&lt;&gt;"и9воби законами обыкновеннаго воспроазведешя? Рождеше, как вида, тави особи, одинаково составдяюгь часть той великой последовательности со-бытай, в которой наша мысль отказывается видеть результата слвпого сдутая. Разсудок возмущается таким заключешем,унезависимо от того, допускаем ли мы или квт, что каждое малое измвнеше строешя, брачный союз каждой пары, посв каждаго семени и вей подобдыя собьтя были предопределены для некоторой спещальной цли. Половой подбор был разсмотрдн в этом сочиненш сэ";значитедь-ными подробностями, потому что он как я старался показать, иград важную роль в исторш органического uipa. Знаю, что многое остается сомвитель-ным; но я старался дать безпристрастный обзор всх сторон вопроса. В низших отдйлах животнаго царства, половой ,подбор, певидимому, не произвел ничего. Ташя животныя часто прикрвплены на всю жизнь к одному месту, или же оба пола соединены в одной особи или, что еще бол4е важно, их восприятия и умственныя способности недостаточно развиты, чтобы допустить чувство любви и ревности, или же примнеше выбора. Когда, однако, мы достигнем членистоногих и позвоночных, то даже в самых низших клаесах этих двух крупных подпарств окажется уже, что половой подбор произвел очень многое. В разных обширных клаесах животнаго царства, у млекопитающих, птиц, пресмыкающихся, рыб, насйкамых и даже у ракообразных, различия между полами слдуют приблизительно одинаковым иравилам. Самцы почти всегда ищут самок, они одни вооружены особыми оружиями для драки ,с соперниками. Вообще они сильнве и крупнее самок и одарены требуемыми качествами-мужеством и драчливостью. Самцы наделены, или исключительно, или в гораздо высшей степени, не жели самки, органами для вокальной иди инструментальной музыки и пахучими железами. Они украшены чрезвычайно разнообразными придатками и самою яркою и замтною окраской, часто расположенною изящными узорами, тогда как самки неукрашены. Если оба пода различаются между собою в боле важиых чертах строешя, то в этих слутаях самец надлен, особенными органами чувств для отыскашя самки, органами перемщешя для достижешя, а часто хватательными органами для удер-жашя ея. Эти различный строешя для очаровашя или захватывашя самки часто бывают развиты у самца в течете только части года, а имеияо в пору размножешя. Строешя эти во многих случаях болте или мене передавались самкам, а в этом послднем случай они часто проявляются у самки, как простые рудименты; они утрачиваются или никогда не npioop-втаются .самцами посл охолощешя. Вообще говоря, эти строешя не развиты у самца в ранней молодости, но появляются за короткое время до наступлешя полевой зртлости. Поэтому в большинства случаев детеныши обоего пода похожи друг на друга, а самка несколько похожа на свое юное потомство в течёте всей жизни. Почти во всяком крупном классй встречаются немнопе ненормальные случаи,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блюдается почти полная перестановка " пряйаай&amp;ЗД, СвбЙственных обоим полам; самки принимагот при этом признавй, собственно действенные самцам. Это поразительное однообразие законов, регулирующих различия между-полами у многочислеиных и так значительно несходных "между собою классов, становится понятным при допушеши ДБйствия одной общей причины, а именно полового подбора. Половойподбор зависит от успеха извСстных особей, по сравнение с другими того же пода, в дтлт размножешя потомства; тогда как естественный подбор зависать от ycnixa особей обоего пола и всех возрастов, по отио-дешю к общим жизненным условиям. Половая борьба бывает двоя-каго рода: .между особями одного пола, обыкнновенно--самцами,, с пвлью прогнать или убить соперников, при чем самки остаются пассивными; или же также между особями того же пола, с цлью возбудить или очаровать особей другого пола, обыкновенно-самок, при чем, однако, эти послдшя не остаются пассивными, но избирают наиболее нравящихся им самцовт,. Этот посдвдшй род подбора близко сходен с гем, который ненамеренно, но с ускехом применяется человтком к его домашним породай, когда-он сохраняет в течеше долгагв перюда наиболве нравящихся ему или полезных особей, без веякаго желашя видоизменить породу. : Законы наследственности опредСляют. передачу признаков, приобр-тенных путем полового подбора, тому же самому полу или обоим, а также пору развитая этих признаков в том или другом возраст. Оказывается, что измйнешя, возникающая в позднем возраст", обыкновенно передаются тому же самому полу. ИЗМЕНЧИВОСТе есть необходимое основаше для двйствия подбора и представляет начало, совершенно независимое от подбора. Отсюда слдует, что измнешя одного и того-де рода часто подхватывались и накоплялись половым подбором по их отношен!" к размножен!" вида, а в то же время и естественным подбором по отношение к общим двлям жизни. Поэтому, вторичные подовые признаки, когда они равномерно передаются обоим полам, исключительно на .основанш аналогш могут быть отличены от обыкновенных видовых прзнаков. Видоизменены, прюбрСтенныя путем полового подбора, часто так рзко выражены, что оба пода нердко причислялись к разным видам или даже родам. Ташя рвзко выраженныя различия должны представлять какое-либо важное значеше; мы знаем, что вн4- которых случаях они были прюбртены не только на счет удобства, но и под опаеешем подвергнуться серьезной опасности. Убждеяе в сил полового подбора основывается, главными образом; на сдвдующих соображешях. Известные признаки ограничены одним только полом; одно это двлает ввроятным, что большинстве елучаев они связаны с актбм воспроизведения. В безчиелениых случаях эти признаки вполнд развиваются только в зрелости, чаето только в течеше части года, всегда в пору размножешя. Если оставить в стороне немиогю исключительные случаи, то всегда самцы играют бо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ктивную роль в ухаживаньи:. ойи лучдге .вооружены и разными способами стали болве привлекательными. Особенно йгвдует заметить, что самцы тщательнб и заботливо выказывают свои украшешя в присутствш в пору любви. Невероятно, чтобы все это было безц4дьно. Наконец, мы располагаем прямыми доказательствами относительно икоторых млеко-. питающих и птиц, что особи одного дола способны чувствовать силь-, ное отвращена или, наоборот, предпочтете к изввстнымособям другого пола. ~ - Помня эти факты, а также явные результаты безеознатедьнагбподбора, применяемого человком к домашним животным и растешям," при-~ зяаю почти доствйрным следующее. Если особи одного пола, и течевд-е длиннаго рода поколыши, предпочитали спариваться с известными особями другого пола, имеющими каше-либо особенные признаки, то потомство медленно, но с уверенностью, должно было видоизмениться, т. е. npi-обрСсть именно эти признаки. Я не старался скрыть того обстоятельства, что если исключить случаи, когда самцы бол4е многочисленны, ч4м самки, или когда преобладает многоженство, то является сомнйше, каким образом болйе привлекательные самцы успвагот оставлять боле многочисленное потомство, способное унаследовать их превосходство в украше-шях и других признаках. Но я показал, что это, вероятно, является посдидствием предпочтения, оказываемаго самками-особенно самыми здоровыми, ранее всх плодящимися-яе только болйе привлекательным, но в тоже время и- наиб&lt;"дйе кртпким и побдоносным самцам. . :,,,. , Хотя мы располагаем некоторыми положительными фактами, доказывающими, что птицы, как напр., анстралийеше плащеносцы, ц-енять блестящие и красивые предметы и хотя наверное он цОнят пние, однако, я и сам готов признать изумительным, что самки миогих птиц и нвкоторых мдекопитающих могут быть одарены вкусом, достаточным для оцнки украшенй, с извстным основашем приписываемых нами половому подбору. Это еще болзде .изумительно, если рчь идет о пресмыкающихся, рыбах и насйкомых. Но мы в сущности знаем немногое о душевных споеобностях низших животных. Нельзя предположить, напр., чтобы самцы райских птиц или павлины столько трудились, поднимая и распуская свои прекрасный перья и потрясая ими перед самками-все что s без всякой пвли. Слйдует припомнить факт, приведенный в одной из предидущих глав на основами показашя одного превоеходнаго наблюдателя, что несколько пав, лишившись любимаго самца, предпочли вдовство в течете цдаго лета спариваиью с другою птицей. Тм не мекбе я не знаю ни одного факта в естественной исторш, столько изумительнаго, как тот, что самка фазана-аргуса должна быть; способною к оцнке превосходных оттнков орнамента, в вид4 шара в гвйзд и изящных узоров на крыловых перьях самца. Кто думает, что самец был создан-такимь, каков он теперь, тот должен допустить, что болышя украшенный перья, препятствуюиця употреблеш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ыьев для полета и показываемая во врёА: ладВиваяья-и только в это время, да еще споеобом, евойственным тоаьйв: этому виду, -были дарованы именно кав украшеше. Если так, то придется также допустить, что и самка была! создана и одарена способностью оценки таких укра-шешй. Я не еогдаеен с этим мнздшем лишь в том смясл"в, что, по моему убвждетю, самец аргуса прюбрйд свою красоту иоетёиеино, велд-&lt;"гвие предвочтения, которое оказывалось, в течете многих поколыши, самками-наиболее украшенным самцам. Эстетическая способность яа-мок повышалась путем упражнешя или привычки, совершенно таким же образом, как постепенно совершенствуется наш вкус. У самца, пользуясь тою счастливою случайностью, что нкоторыя перья остались неизменными, мы можем ясно проследить, каким образом простыя пятна, &lt;"ь слегка жедтоватым оттвнКом на одной сторонд, могли развиться, путем постёпенных переходов, в чудесныя украшешя в вид! шара в гивздв; и возможно,, что, дййствительно, таков был ход развитая. Всямй, кто допускает принцип эволгощи и, тм не менйе, испытывает значительное затруднеше, когда приходится допустить, что самки млекопитающих, дтиц, пресмыкающихся и рыб могли прио6ртсть высо-лоразвитый вкус, подразумтваемый красотою самцов и вообще совпадаю-щ{й с нашим мрилом красоты,-доджен подумать о том, что нерв-иыя клтки мозга как высших, так и иизших позвоночных, произошли от кдток общаго предка этого обширнаго царства. Таким образом ставовится ясным, как это могло произойти, что извтстныя душев-ныя способности у раздичных, далеко друг от друга отстоящих групп животных, развивались, примрно, одинаковым образом и до приблизительно одинаковой степени. Читатель, давши себй труд прочитать несколько глав, поевящен-ных половому подбору, будет способен судить, в какой мерв выводы, мною достигнутые, подкрепляются (рактами, достаточно убедительными. Если он приметь эти выводы, то, я думаю, смСло сможет распространить их на человека; но было бы здсь издишним повторять то, что я недавно сказал относительно способа двйствия полового подбора на человека, как с мужской, так и с женской стороны; мы виляли, что половой подбор стал причиною различия между обоими подами в тлес-ном и в душевном отношенш, а также причиною различия между разами и уклонешя их от древних, низко организованных предков. Тот, кто допустить принцип полового подбора, придет к замечательному выводу, что нервная система не только регулирует большую часть существующих функщй организма, но, косвенно повлияла на прогрессивное развиие разных телесных строешй и изввстных дущевных ка-чествд Мужество, драчливость, настойчивость, сила и рост т4ла, воору-жешя всякаго рода, музыкальные органы-как вокальные, так и инстру-ментальные-ярюе цвБта и украшаюпце придатки, все это было косвенным путем приобр4тено тм или другим полом, посредством выб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ви, ревности, оценки красоты, проявляющейся в звуках, пветагь в формах; а эти душевныя способности очевидно-зависят от развитая мозга. Человвк изслвдует с щепетильной тщательностью признаки и родословную своих лошадей, рогатаго скота и собак, прежде чвм соединяет пары; но когда рвчь-идет о его собственном бракв, он редко,, или никогда не заботится о чем-либо подобном. Им.управляют почти тв же мотивы, как ,и низшими животными, когда онвйпредоставлены собственному свободному выбору, хотя он настолько превосходить их, что высоко птнит душевныя прелести и добродетели. С другой стороны, че-ловк сильно привлекается также одним богатством или -положешем. Однако он мог бы, путем подбора, сделать кое-что не только для т"е-досложешя и внвшних форм своего потомства, но и для умствеиных и нравственных качеств. Оба пола должны были бы воздерживаться от брака, если они обладают сколько-нибудь значительными телесными или душевными недостатками; но тат надежды утопичны и ,онв никогда, даже отчасти, не осуществиться, пока законы наследственности не станут вполн4 известными. Каждый, кто содействуешь этой цСли, оказывает добрую услугу. Когда принципы размножен!" и наследственности будут лучше поняты, мы уже не услышим о невСжественных-в членах нашей законодательной власти, с негодовашем отвергающих проекта изследовашя, вредны ли или безвредды человеку браки в близких степенях родства. Повышеше благосостояшя человечества представляет в- высшей степени запутанную задачу. От брака должны были би воздерживаться всС, не могупое избежать позорной нужди для своих дСтей. Бедность не только большое зло, но она стремится к самоувеличешю, приводя к легкомысленному заключен!" браков. С другой стороны, вак замСтил Гальтощь, если благоразумные станут избегать браков, в то время как легкомысленные будут жениться, то худнпе члены общества будут стремиться к вытСснешю лучших. ЧеловСк, подобно всякому другому животному, без сомнСшя ловысился до своего настоящаго высокаго положе-шя посредством борьбы - за существоваше, составляющей последствие его быстраго размножения; и если ему суждено повыситься еще болде, то надо желать, чтобы он попрежнему подвергался суровой борьбе. Иначе он впадет в безпечность, и тогда более способные люди будут иметь не болСе успеха в борьбе за жизнь, нежели менее одаренные. Поэтомул естественная прогрессия размножешя, хотя и приводящая ко многим очевидным бСдствшм, не должна быть значительно понижаема никакими способами. ВСБМ людям должна быть открыта арена для состязашя; наибол4е способным не слвдует ни законами, ни обычаями препятствовать в дестиженш наилучшаго успеха; не надо им также мешать воспитывать наибольшее количество потомков. Как ни велико было и теперь еще остается значеше, борьбы за существоваше, однако, насколько д*до касается высочайшей стороны человеческой природы, существуют друпе деятели, болСе важные. Действительно нравственныя качества повышаются, прямо или косвенно, в гораздо большей мйрС двйствием при-551</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диви, размышлекя, наставлешя, религж я т. у,., нежели путем есте-ственнаго подбора; хотя этому последнему влияшю см4ло можно приписать общественные инстинкты, доставивппе основу для развитая нравствен-наго чувства Главный вывод, к которому мы пришли вэтом труд* а "именно, что человвк произошел от некоторой низко организованной формы, будет, к моему прискорбие, в высшей степени неприятен многим. Но едва ли возможно сомневаться в том, что мы произошли от варваров. Изумлеше, испытанное мною, когда я в первый раз увидед группу огнеземельцев на диком обрывистом берегу, никогда не изгладится из моей памяти, потому что тотчас у меня тогда мелькнула мысль: таковы были наши предки. Люди эти были совершенно голы и вымазаны краской, их длинные волосы были спутаны, рот покрыт от возбужде-шя птной, выражеше лица было дикое, ошеломленное, недоверчивое. У этих людей едва ли существовали катя-либо искусства и, подобно диким жйвотным, они кормились ттм, что могли поймать. У них не было никакого правительства, и они были безпощадны ко всякому, не принадлежавшему к их маленькому племени. Кто видвл дикаря в его родной землд, тот не слишком устыдится, если будет вынужден признать, что в жилах его течегь кровь н4котораго болве низкаго существа. Что меня касается, я по крайней мдр в такой же Mtpt хотвл бы быть потомком той героической обезьянки, которая бросилась на вву-шавшаго ей страх врага, с цйлью спасти жизнь своего сторожа, или же того стараго павиана, который, спустившись со скал, с торжеством выхватил молодого товарища из толпы ошеломленных собак, как и потомком того дикаря, который наслаждается, пытая врагов, приносить кровавая жертвы, без угрызешя соввсти совершает двтоубийетво, обращается с своими женами, как с рабынями, не знает стыдливости и находится под игом грубйших суев4рий. Можно извинить чувство некоторой гордости, испытываемое человт-ком при мысли, что он доетиг, хотя и не собственными усилиями, до самой вершины лестницы, образуемой ступенями органическаго развитм; именно тот факт, что ор поднялся, а не был поставден сразу на такую высоту, позволяет ему надеяться на еще лучпий удл в отдаленном будущем. Но здвсь нас не касаючтя ни ll;lДlla&gt;.;l,ы,. н" опасе-шя; мы ищем только истины, насколько нашь разум позг.олягт нам раскрыть ее; и я привел доказательства, по мври своих сил и способностей. {Мы должны, однако, мн кажется, признать, что человк, со всйми его благородными качествами-симпатией, относящейся даже к низко падшим, милосердием, распространяющимся не только на других людей, но и на последнее живущее существо, богоподобным умом, постигшим движен{я и устройство солнечной системы,-со всйми этими возвышенными способностями, -человйк все еще носит, на своей телесной организацш, неизгладимую печать низкаго происхождеш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3:00:00Z</dcterms:created>
  <dc:creator>*</dc:creator>
  <dc:description/>
  <cp:keywords/>
  <dc:language>en-US</dc:language>
  <cp:lastModifiedBy>*</cp:lastModifiedBy>
  <dcterms:modified xsi:type="dcterms:W3CDTF">2007-06-06T23:06:00Z</dcterms:modified>
  <cp:revision>1</cp:revision>
  <dc:subject/>
  <dc:title/>
</cp:coreProperties>
</file>