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png" ContentType="image/png"/>
  <Override PartName="/word/media/image19.jpeg" ContentType="image/jpeg"/>
  <Override PartName="/word/media/image24.png" ContentType="image/png"/>
  <Override PartName="/word/media/image11.jpeg" ContentType="image/jpeg"/>
  <Override PartName="/word/media/image22.png" ContentType="image/png"/>
  <Override PartName="/word/media/image21.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1.jpeg" ContentType="image/jpeg"/>
  <Override PartName="/word/media/image2.jpeg" ContentType="image/jpeg"/>
  <Override PartName="/word/media/image20.png" ContentType="image/png"/>
  <Override PartName="/word/media/image3.jpeg" ContentType="image/jpeg"/>
  <Override PartName="/word/media/image30.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23.png" ContentType="image/png"/>
  <Override PartName="/word/media/image55.jpeg" ContentType="image/jpeg"/>
  <Override PartName="/word/media/image13.jpeg" ContentType="image/jpeg"/>
  <Override PartName="/word/media/image6.jpeg" ContentType="image/jpeg"/>
  <Override PartName="/word/media/image8.png" ContentType="image/png"/>
  <Override PartName="/word/media/image39.jpeg" ContentType="image/jpeg"/>
  <Override PartName="/word/media/image28.jpeg" ContentType="image/jpeg"/>
  <Override PartName="/word/media/image45.jpeg" ContentType="image/jpeg"/>
  <Override PartName="/word/media/image46.jpeg" ContentType="image/jpeg"/>
  <Override PartName="/word/media/image47.jpeg" ContentType="image/jpeg"/>
  <Override PartName="/word/media/image44.jpeg" ContentType="image/jpeg"/>
  <Override PartName="/word/media/image49.png" ContentType="image/png"/>
  <Override PartName="/word/media/image51.png" ContentType="image/png"/>
  <Override PartName="/word/media/image50.png" ContentType="image/png"/>
  <Override PartName="/word/media/image52.png" ContentType="image/png"/>
  <Override PartName="/word/media/image48.jpeg" ContentType="image/jpeg"/>
  <Override PartName="/word/media/image37.png" ContentType="image/png"/>
  <Override PartName="/word/media/image53.jpeg" ContentType="image/jpeg"/>
  <Override PartName="/word/media/image54.jpeg" ContentType="image/jpeg"/>
  <Override PartName="/word/media/image58.jpeg" ContentType="image/jpeg"/>
  <Override PartName="/word/media/image59.jpeg" ContentType="image/jpeg"/>
  <Override PartName="/word/media/image31.png" ContentType="image/png"/>
  <Override PartName="/word/media/image43.png" ContentType="image/png"/>
  <Override PartName="/word/media/image57.jpeg" ContentType="image/jpeg"/>
  <Override PartName="/word/media/image42.png" ContentType="image/png"/>
  <Override PartName="/word/media/image41.png" ContentType="image/png"/>
  <Override PartName="/word/media/image40.png" ContentType="image/png"/>
  <Override PartName="/word/media/image9.jpeg" ContentType="image/jpeg"/>
  <Override PartName="/word/media/image36.png" ContentType="image/png"/>
  <Override PartName="/word/media/image56.jpeg" ContentType="image/jpeg"/>
  <Override PartName="/word/media/image33.png" ContentType="image/png"/>
  <Override PartName="/word/media/image32.png" ContentType="image/png"/>
  <Override PartName="/word/media/image35.png" ContentType="image/png"/>
  <Override PartName="/word/media/image5.png" ContentType="image/png"/>
  <Override PartName="/word/media/image38.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Н. Мешкова, Е. Ю. Федоро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очно-исследовательская деятельность, подражание и игра как психологические механизмы адаптации высших позвоночных к урбанизирован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Аргус"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88.2+28.081 М55</w:t>
      </w:r>
    </w:p>
    <w:p>
      <w:pPr>
        <w:pStyle w:val="Normal"/>
        <w:shd w:fill="FFFFFF" w:val="clear"/>
        <w:jc w:val="both"/>
        <w:rPr/>
      </w:pPr>
      <w:r>
        <w:rPr>
          <w:rFonts w:cs="Times New Roman" w:ascii="Times New Roman" w:hAnsi="Times New Roman"/>
          <w:sz w:val="22"/>
          <w:szCs w:val="22"/>
        </w:rPr>
        <w:t xml:space="preserve">Издание поддержано Российским фондом фундаментальных исследований, проект № 95-04-13 113А, и Международным научным фондом, гранты № </w:t>
      </w:r>
      <w:r>
        <w:rPr>
          <w:rFonts w:cs="Times New Roman" w:ascii="Times New Roman" w:hAnsi="Times New Roman"/>
          <w:sz w:val="22"/>
          <w:szCs w:val="22"/>
          <w:lang w:val="en-US"/>
        </w:rPr>
        <w:t>NEX</w:t>
      </w:r>
      <w:r>
        <w:rPr>
          <w:rFonts w:cs="Times New Roman" w:ascii="Times New Roman" w:hAnsi="Times New Roman"/>
          <w:sz w:val="22"/>
          <w:szCs w:val="22"/>
        </w:rPr>
        <w:t xml:space="preserve"> 000 и </w:t>
      </w:r>
      <w:r>
        <w:rPr>
          <w:rFonts w:cs="Times New Roman" w:ascii="Times New Roman" w:hAnsi="Times New Roman"/>
          <w:sz w:val="22"/>
          <w:szCs w:val="22"/>
          <w:lang w:val="en-US"/>
        </w:rPr>
        <w:t>NEX</w:t>
      </w:r>
      <w:r>
        <w:rPr>
          <w:rFonts w:cs="Times New Roman" w:ascii="Times New Roman" w:hAnsi="Times New Roman"/>
          <w:sz w:val="22"/>
          <w:szCs w:val="22"/>
        </w:rPr>
        <w:t xml:space="preserve"> 300.   .</w:t>
      </w:r>
    </w:p>
    <w:p>
      <w:pPr>
        <w:pStyle w:val="Normal"/>
        <w:shd w:fill="FFFFFF" w:val="clear"/>
        <w:jc w:val="both"/>
        <w:rPr/>
      </w:pPr>
      <w:r>
        <w:rPr>
          <w:rFonts w:cs="Times New Roman" w:ascii="Times New Roman" w:hAnsi="Times New Roman"/>
          <w:sz w:val="22"/>
          <w:szCs w:val="22"/>
        </w:rPr>
        <w:t xml:space="preserve">Рецензенты: </w:t>
      </w:r>
      <w:r>
        <w:rPr>
          <w:rFonts w:cs="Times New Roman" w:ascii="Times New Roman" w:hAnsi="Times New Roman"/>
          <w:sz w:val="22"/>
          <w:szCs w:val="22"/>
          <w:lang w:val="en-US"/>
        </w:rPr>
        <w:t>fc</w:t>
      </w:r>
      <w:r>
        <w:rPr>
          <w:rFonts w:cs="Times New Roman" w:ascii="Times New Roman" w:hAnsi="Times New Roman"/>
          <w:sz w:val="22"/>
          <w:szCs w:val="22"/>
        </w:rPr>
        <w:t>. Л. Новоселова, кандидат психологических наук, доцент факультета психологии МГУ им. М. В. Ломоносова; Е- В. Котенкова, кандидат биологических наук, старший научный сотрудник Института эволюционной морс-юлогии и экологии животных им. А. Н. Северцова РАН.</w:t>
      </w:r>
    </w:p>
    <w:p>
      <w:pPr>
        <w:pStyle w:val="Normal"/>
        <w:shd w:fill="FFFFFF" w:val="clear"/>
        <w:jc w:val="both"/>
        <w:rPr/>
      </w:pPr>
      <w:r>
        <w:rPr>
          <w:rFonts w:cs="Times New Roman" w:ascii="Times New Roman" w:hAnsi="Times New Roman"/>
          <w:sz w:val="22"/>
          <w:szCs w:val="22"/>
        </w:rPr>
        <w:t xml:space="preserve">Н. Н. Мешкова, Е. Ю. Федорович </w:t>
      </w:r>
      <w:r>
        <w:rPr>
          <w:rFonts w:cs="Times New Roman" w:ascii="Times New Roman" w:hAnsi="Times New Roman"/>
          <w:i/>
          <w:iCs/>
          <w:sz w:val="22"/>
          <w:szCs w:val="22"/>
        </w:rPr>
        <w:t xml:space="preserve">№55       </w:t>
      </w:r>
      <w:r>
        <w:rPr>
          <w:rFonts w:cs="Times New Roman" w:ascii="Times New Roman" w:hAnsi="Times New Roman"/>
          <w:sz w:val="22"/>
          <w:szCs w:val="22"/>
        </w:rPr>
        <w:t>Ориентировочно-исследовательская деятельность, подражание и игра как психологические механизмы адаптации высших   позвоночных   к  урбанизированной   среде.—   М.: Аргус, 1996. — 226 с: ил.</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5549-06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нографии впервые в отечественной психологии анализируется процесс приспособления диких животных к существованию в условиях современного города. Обосновывается гипотеза о том, что ориентировочно-исследовательская деятельность, подражание и игра являются психологическими механизмами, благодаря которым происходит успешное освоение урбанизированной среды. Действие этих механизмов проиллюстрировано на примере поведения серой крысы, домовой мыши, серой вороны и некоторых других видов, образующих городские поп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адресована психологам, биологам, студентам психологических и биологических факультетов, а также всем читателям, интересующимся поведением и психикой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88.2+28.081</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5549-06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 Н. Мешкова, В. Ю. Федорооич,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синурбанизации (освоения дикими животными городской среды и сосуществования их с человеком в этой среде), одному из аспектов которой посвящена наша книга, все сильнее привлекает внимание исследователей. Причем не только зоологов — специалистов в области поведенческой экологии, но роду своей профессиональной деятельности первыми заметивших изменения в поведении диких животных в городе, но и биологов другах специальностей. Практически ежегодно стали проводиться представительные совещания, на которых обсуждаются вопросы антропогенного воздействия на животных, главным образом на птиц и млекопитающих. Во многих выступлениях отмечаются изменения в экологии видов, новые черты в их поведении. В последнее время появились работы, показывающие — происходит экологическая, поведенческая дивергенция популяций у видов, склонных к синаи-тропизации, на городские и продолжающие обитать в менее нарушенных ландшафтах. Интересно, что речь идет не только о видах, давно связанных с городскими поведениями человека, таких как, например, серая крыса и домовая мыть, но и о внедрившихся во многие города недавно — полевых мышах, обыкновенных кряквах, черных дроздах, сойках и др. Появляются работа!, свидетельствующие о том, что процесс синурбанизации высших позвоночных идет весьма успешно — видовой состав птиц и млекопитающих, обитающих в городах, постоянно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вязи особое значение приобретает зоопсихологический аспект проблемы синурбанизации, исследование исихологаческих закономерностей и механизмов приспособления высших позвоночных к урбанизирован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ствие усиления антропогенной трансформации природной среды, расширения территории, занимаемой городами (по прогнозам специалистов, к 2000 году около 75% населения Земли будет жить в городах и поселках городского типа), процессы, о которых идет речь, будут, вероятно, также усиливаться. Ученые, занимающиеся городской экологией, обращают внимание па углубление и расширение взаимосвязей человека и обитающих в городе животных, считают необходимым рассматривать их как членов одного межвидового сообщества, развитие которого идет сопряженно, во взаимном приспособлении друг к другу (Баруш, 1980; Брудиый, Кавтарадзе, 1981; Лапшов, Кучерук,  1994). При таком подход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психологического анализа процесса синурбанизации еще более возрастает, а круг актуальных вопросов, подлежащих исследованию, значительно расшир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удет показано ниже, животные, относящиеся к видам-си-нурбанистам,— исключительно благодатный материал для изучения приспособительной функции психического отражения. Город с его специфическими чертами среды, созданной человеком (разнообразием и мозаичиостью местообитаний, непредсказуемым, нередко катастрофическим для животных, характером изменений обстановки, общей высокой изменчивостью, подвижностью обстановки, связанной с деятельностью человека, в том числе и направленной на истребление животных, например крыс и мышей, наконец, самим присутствием человека), может рассматриваться как арена глобального естественного психологического эксперимента, где животные стоят перед выбором: мобилизовать психические способности и приспособиться к этой среде либо отступить в менее нарушенные человеком местообитания или даже погиб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вяпщя монографию проблеме синурбанизации высших позвоночных, ее психологическому аспекту, мы поставили перед собой не только задачу выделения и анализа психологических механизмов адаптации птиц и млекопитающих к существованию в урбанизированной среде — ориентировочно-исследовательской деятельности, подражания и игры. На материале поведения животных в ситуациях новизны, прежде всего ориентировочно-исследовательской . деятельности (изучению которой мы посвятили более десяти лет), мы хотели наглядно показать, как конкретно формируется и функционирует образ среды, обратить внимание на его зависимость от особенностей жизни данного животного, его ситуативного мотивационного состояния и других факторов. Иными словами, раскрыть то, что многие годы не получало полного и всестороннего конкретно-научного воплощения в зоопсихологии, оставаясь на уровне теории, сделать видимым процесс формирования психического образа с помощью психологического анализа взаимодействия животного с конкретной средой и ее постепенного "втягивания" в деятельность животного. Представленные ниже данные, пожалуй, впервые позволяют убедиться в том, насколько тщательно, детально, продолжительно и разнообразно животные должны исследовать урбанизированную среду, прежде чем их поведение достигнет степени приспособленности, достаточной для выживания в не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знательны директору ИЭМЭЖ им. А. Н. Ссвсрцова РАН академику Владимиру Евгеньевичу Соколову за предоставленную возможность проведения наблюдений и экспериментов на Черноголовской биологической станции этого института, а также благодарны всем ее сотрудникам за всестороннюю помощь и поддержку в наш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блема синурбанизация высших позвоно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инантропия, виды-синантропы и вады-синурбанисты</w:t>
      </w:r>
    </w:p>
    <w:p>
      <w:pPr>
        <w:pStyle w:val="Normal"/>
        <w:shd w:fill="FFFFFF" w:val="clear"/>
        <w:jc w:val="both"/>
        <w:rPr/>
      </w:pPr>
      <w:r>
        <w:rPr>
          <w:rFonts w:cs="Times New Roman" w:ascii="Times New Roman" w:hAnsi="Times New Roman"/>
          <w:sz w:val="22"/>
          <w:szCs w:val="22"/>
        </w:rPr>
        <w:t xml:space="preserve">Сииантропия, сииаитропные животные, процесс синаитропиза-ции, синурбанизация и виды-синурбанисты — все эти термины относятся к одному из наиболее интересных для зоопсихолога как в научном, так </w:t>
      </w:r>
      <w:r>
        <w:rPr>
          <w:rFonts w:cs="Times New Roman" w:ascii="Times New Roman" w:hAnsi="Times New Roman"/>
          <w:smallCaps/>
          <w:sz w:val="22"/>
          <w:szCs w:val="22"/>
          <w:lang w:val="en-US"/>
        </w:rPr>
        <w:t>h</w:t>
      </w:r>
      <w:r>
        <w:rPr>
          <w:rFonts w:cs="Times New Roman" w:ascii="Times New Roman" w:hAnsi="Times New Roman"/>
          <w:smallCaps/>
          <w:sz w:val="22"/>
          <w:szCs w:val="22"/>
          <w:vertAlign w:val="subscript"/>
          <w:lang w:val="en-US"/>
        </w:rPr>
        <w:t>v</w:t>
      </w:r>
      <w:r>
        <w:rPr>
          <w:rFonts w:cs="Times New Roman" w:ascii="Times New Roman" w:hAnsi="Times New Roman"/>
          <w:smallCaps/>
          <w:sz w:val="22"/>
          <w:szCs w:val="22"/>
          <w:lang w:val="en-US"/>
        </w:rPr>
        <w:t>b</w:t>
      </w:r>
      <w:r>
        <w:rPr>
          <w:rFonts w:cs="Times New Roman" w:ascii="Times New Roman" w:hAnsi="Times New Roman"/>
          <w:smallCaps/>
          <w:sz w:val="22"/>
          <w:szCs w:val="22"/>
        </w:rPr>
        <w:t xml:space="preserve"> </w:t>
      </w:r>
      <w:r>
        <w:rPr>
          <w:rFonts w:cs="Times New Roman" w:ascii="Times New Roman" w:hAnsi="Times New Roman"/>
          <w:sz w:val="22"/>
          <w:szCs w:val="22"/>
        </w:rPr>
        <w:t xml:space="preserve">практическом планах явлений — освоению некоторыми видами животных, в том числе высших позвоночных, среды, созданной человеком, а также сосуществованию их с самим человеком. Особой формой синантронии является освоение дикими животными специфического вида культурного ландшафта — города. Рядом специалистов было предложено отдельное понятие — синурбанизация, относящееся ко всему многообразию животного населения городской биоты* и процессу его адаптации к урбанизированной среде, а понятие виды-синурбаиисты — для самих видов, участвующих в этом процессе </w:t>
      </w:r>
      <w:r>
        <w:rPr>
          <w:rFonts w:cs="Times New Roman" w:ascii="Times New Roman" w:hAnsi="Times New Roman"/>
          <w:sz w:val="22"/>
          <w:szCs w:val="22"/>
          <w:lang w:val="en-US"/>
        </w:rPr>
        <w:t>I</w:t>
      </w:r>
      <w:r>
        <w:rPr>
          <w:rFonts w:cs="Times New Roman" w:ascii="Times New Roman" w:hAnsi="Times New Roman"/>
          <w:sz w:val="22"/>
          <w:szCs w:val="22"/>
        </w:rPr>
        <w:t xml:space="preserve">(Баруш, 1980; </w:t>
      </w:r>
      <w:r>
        <w:rPr>
          <w:rFonts w:cs="Times New Roman" w:ascii="Times New Roman" w:hAnsi="Times New Roman"/>
          <w:sz w:val="22"/>
          <w:szCs w:val="22"/>
          <w:lang w:val="en-US"/>
        </w:rPr>
        <w:t>Strawinski</w:t>
      </w:r>
      <w:r>
        <w:rPr>
          <w:rFonts w:cs="Times New Roman" w:ascii="Times New Roman" w:hAnsi="Times New Roman"/>
          <w:sz w:val="22"/>
          <w:szCs w:val="22"/>
        </w:rPr>
        <w:t>,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зоопсихолога к этому явлению оправдан. В отличие от постепенного, связанного с изменениями в морфологии, приспособления видов животных к медленным изменениям условий существования в дикой природе, процесс адаптации к существованию в городе — это относительно быстрое приспособление к иной, во многих отношениях специфической среде на основе, прежде всего, изменения поведения. Это становится возможным благодаря определенному уровню развития психики животных, особенностям формирования и функционирования психического отражения. В этой связи уместно сослаться на классическую работу А. Н, 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нота — совокупность организмов, населяющих определенную терри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цова "Эволюция и психика" (1922). Говоря о приспособление животных разных таксономических хруип к изменению условий жизни, он отмечал, что при быстро происходящих изменениях выжить способны только те виды, психическая деятельность которых позволяет им, основываясь на определенной выучке, "изобретать новые способы поведения". Городская среда, как мы постараемся показать, как раз и ставит животных в такие условия.</w:t>
      </w:r>
    </w:p>
    <w:p>
      <w:pPr>
        <w:pStyle w:val="Normal"/>
        <w:shd w:fill="FFFFFF" w:val="clear"/>
        <w:jc w:val="both"/>
        <w:rPr/>
      </w:pPr>
      <w:r>
        <w:rPr>
          <w:rFonts w:cs="Times New Roman" w:ascii="Times New Roman" w:hAnsi="Times New Roman"/>
          <w:sz w:val="22"/>
          <w:szCs w:val="22"/>
        </w:rPr>
        <w:t xml:space="preserve">Проблема синурбаиизадии может рассматриваться в различных аспектах — экологаческом, физиологаческом, ЗООПСИХОЛОГИ" ческом, биогеоценотическом, эволюционном, природоохранном, а также медицинском и чисто хозяйственном. Нес они в большей или меньшей степени связаны между собой, охватывая эту сложную и актуальную проблему. Достаточно напомнить, что урбанизированные территории с каждым годом занимают все болыпую поверхность суши. Уходя с них, не могут приспособиться к изменяющимся, новым условиям одни виды животных, активно вселяются в </w:t>
      </w:r>
      <w:r>
        <w:rPr>
          <w:rFonts w:cs="Times New Roman" w:ascii="Times New Roman" w:hAnsi="Times New Roman"/>
          <w:sz w:val="22"/>
          <w:szCs w:val="22"/>
          <w:lang w:val="en-US"/>
        </w:rPr>
        <w:t>ix</w:t>
      </w:r>
      <w:r>
        <w:rPr>
          <w:rFonts w:cs="Times New Roman" w:ascii="Times New Roman" w:hAnsi="Times New Roman"/>
          <w:sz w:val="22"/>
          <w:szCs w:val="22"/>
        </w:rPr>
        <w:t>&gt;-рода другие, никогда прежде с урбанизированными ландшафтами не связанные. В этих условиях складываются новые формы взаимоотношений человека с птицами и млекопитающими — высшими позвоночными — единственными среди животных, которые способны к быстрой адаптации на основе "изобретения новых способов поведения". В городах, особенно крупных, где культура хозяйствования человека далека от идеальной, растет численность немногих по количеству видов, но приносящих человеку немало вреда, животных, прежде веет некоторых хрызунов. В связи с этим особое значение приобретают методы воздействия на городские популяции этих видов, прогнозирование их ответных реакций на эти воздействия, а также изучение возможностей пополнения городской биоты за счет новых видов, вселяющихся самостоятельно, либо в результате случайной или целенаправленной деятельности человека (см. например, Ильичев, 1987; Шилова, 1991,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работке зоопсихологического аспекта данной проблемы мы видим три взаимосвязанных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нализ поведенческой пластичности видов-синурбаиистов, в отношении предметной среды, а также поведения и хозяйственной деятельности сам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следование психологических механизмов, обеспечивающих приспособление сипурбанистов к среде на основе их поведенческой пластич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гнозирование возможности синурбанизации отдельных видов высших позвоночных по данным зоопсихологического анализа их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м, прежде всего, круг видов животных -г- объектов нашего исследования. Чтобы сделать это, придется вновь обратиться к понятиям синантропии и синантропных животных и рассмотреть их более подробно.</w:t>
      </w:r>
    </w:p>
    <w:p>
      <w:pPr>
        <w:pStyle w:val="Normal"/>
        <w:shd w:fill="FFFFFF" w:val="clear"/>
        <w:jc w:val="both"/>
        <w:rPr/>
      </w:pPr>
      <w:r>
        <w:rPr>
          <w:rFonts w:cs="Times New Roman" w:ascii="Times New Roman" w:hAnsi="Times New Roman"/>
          <w:sz w:val="22"/>
          <w:szCs w:val="22"/>
        </w:rPr>
        <w:t>Синантропия-— это общебиологический феномен, вызванный антропогенным изменением природных ландшафтов, появлением новых совершенно своеобразных экологических ниш (экологическая ниша — совокупность всех факторов среды, в пределах которых возможно существование вида в природе и его средообразую-щая деятельность), которые и осваиваются животными (Клаус-нитцер, 1990). Наиболее существенным критерием сшшнтропии является включенность того или иного вида животных в антропо-ценоз, считая последний системой связи между человеком и си-нантропными (а также и домашними) животными (</w:t>
      </w:r>
      <w:r>
        <w:rPr>
          <w:rFonts w:cs="Times New Roman" w:ascii="Times New Roman" w:hAnsi="Times New Roman"/>
          <w:sz w:val="22"/>
          <w:szCs w:val="22"/>
          <w:lang w:val="en-US"/>
        </w:rPr>
        <w:t>Povolny</w:t>
      </w:r>
      <w:r>
        <w:rPr>
          <w:rFonts w:cs="Times New Roman" w:ascii="Times New Roman" w:hAnsi="Times New Roman"/>
          <w:sz w:val="22"/>
          <w:szCs w:val="22"/>
        </w:rPr>
        <w:t xml:space="preserve">, 1963). Уточняя этот критерий, В. Баруш (1980) подчеркивает факт не просто связи, но </w:t>
      </w:r>
      <w:r>
        <w:rPr>
          <w:rFonts w:cs="Times New Roman" w:ascii="Times New Roman" w:hAnsi="Times New Roman"/>
          <w:i/>
          <w:iCs/>
          <w:sz w:val="22"/>
          <w:szCs w:val="22"/>
        </w:rPr>
        <w:t xml:space="preserve">взаимодействия </w:t>
      </w:r>
      <w:r>
        <w:rPr>
          <w:rFonts w:cs="Times New Roman" w:ascii="Times New Roman" w:hAnsi="Times New Roman"/>
          <w:sz w:val="22"/>
          <w:szCs w:val="22"/>
        </w:rPr>
        <w:t>между человеком, человеческой популяцией, се деятельностью, образуемой сю окультуренной средой и существующими в этой среде популя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значает, что эвеинантроииые виды эволюционно адапти-ровались к срсдообразующсй деятельности конкретных сообществ человека, существуют и распространяются вместе с человеком за счет своего глубокого проникновения в структуру жизнеобеспечивающих систем последнего. При таком подходе центром проблемы синантропии, синурбанизации становятся межпопуляциоииые косвенные связи синантропных животных и человека, вместе составляющих межв вдовое сообщество, аитрогенизироваиный зооценоз населенных пунктов (Лаишов, в псч.).</w:t>
      </w:r>
    </w:p>
    <w:p>
      <w:pPr>
        <w:pStyle w:val="Normal"/>
        <w:shd w:fill="FFFFFF" w:val="clear"/>
        <w:jc w:val="both"/>
        <w:rPr/>
      </w:pPr>
      <w:r>
        <w:rPr>
          <w:rFonts w:cs="Times New Roman" w:ascii="Times New Roman" w:hAnsi="Times New Roman"/>
          <w:sz w:val="22"/>
          <w:szCs w:val="22"/>
        </w:rPr>
        <w:t xml:space="preserve">С нашей течки зрения это уточнение имеет принципиальный характер, т. к. обращается внимание на </w:t>
      </w:r>
      <w:r>
        <w:rPr>
          <w:rFonts w:cs="Times New Roman" w:ascii="Times New Roman" w:hAnsi="Times New Roman"/>
          <w:i/>
          <w:iCs/>
          <w:sz w:val="22"/>
          <w:szCs w:val="22"/>
        </w:rPr>
        <w:t xml:space="preserve">активный </w:t>
      </w:r>
      <w:r>
        <w:rPr>
          <w:rFonts w:cs="Times New Roman" w:ascii="Times New Roman" w:hAnsi="Times New Roman"/>
          <w:sz w:val="22"/>
          <w:szCs w:val="22"/>
        </w:rPr>
        <w:t>характер такой взаимосвязи, именно на взаимодействие и подчеркивается сопряженный характер се развития в пространстве и во времени. Последнее, возможно, не столь очевидно, но ниже мы попытаемся проиллюстрировать это.</w:t>
      </w:r>
    </w:p>
    <w:p>
      <w:pPr>
        <w:pStyle w:val="Normal"/>
        <w:shd w:fill="FFFFFF" w:val="clear"/>
        <w:jc w:val="both"/>
        <w:rPr/>
      </w:pPr>
      <w:r>
        <w:rPr>
          <w:rFonts w:cs="Times New Roman" w:ascii="Times New Roman" w:hAnsi="Times New Roman"/>
          <w:sz w:val="22"/>
          <w:szCs w:val="22"/>
        </w:rPr>
        <w:t>Для характеристики синантропии также имеют значение следующие момснты.| Это спонтанное присутствие животных данного вида в поселениях человека без или против его воли (</w:t>
      </w:r>
      <w:r>
        <w:rPr>
          <w:rFonts w:cs="Times New Roman" w:ascii="Times New Roman" w:hAnsi="Times New Roman"/>
          <w:sz w:val="22"/>
          <w:szCs w:val="22"/>
          <w:lang w:val="en-US"/>
        </w:rPr>
        <w:t>Schufcr</w:t>
      </w:r>
      <w:r>
        <w:rPr>
          <w:rFonts w:cs="Times New Roman" w:ascii="Times New Roman" w:hAnsi="Times New Roman"/>
          <w:sz w:val="22"/>
          <w:szCs w:val="22"/>
        </w:rPr>
        <w:t xml:space="preserve">, </w:t>
      </w:r>
      <w:r>
        <w:rPr>
          <w:rFonts w:cs="Times New Roman" w:ascii="Times New Roman" w:hAnsi="Times New Roman"/>
          <w:sz w:val="22"/>
          <w:szCs w:val="22"/>
          <w:lang w:val="en-US"/>
        </w:rPr>
        <w:t>TLschler</w:t>
      </w:r>
      <w:r>
        <w:rPr>
          <w:rFonts w:cs="Times New Roman" w:ascii="Times New Roman" w:hAnsi="Times New Roman"/>
          <w:sz w:val="22"/>
          <w:szCs w:val="22"/>
        </w:rPr>
        <w:t>, 1983), рашю как и независимость от его воли влияний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w:t>
      </w:r>
    </w:p>
    <w:p>
      <w:pPr>
        <w:pStyle w:val="Normal"/>
        <w:shd w:fill="FFFFFF" w:val="clear"/>
        <w:jc w:val="both"/>
        <w:rPr/>
      </w:pPr>
      <w:r>
        <w:rPr>
          <w:rFonts w:cs="Times New Roman" w:ascii="Times New Roman" w:hAnsi="Times New Roman"/>
          <w:sz w:val="22"/>
          <w:szCs w:val="22"/>
        </w:rPr>
        <w:t>характера   происходящих  с   животными  изменений   (</w:t>
      </w:r>
      <w:r>
        <w:rPr>
          <w:rFonts w:cs="Times New Roman" w:ascii="Times New Roman" w:hAnsi="Times New Roman"/>
          <w:sz w:val="22"/>
          <w:szCs w:val="22"/>
          <w:lang w:val="en-US"/>
        </w:rPr>
        <w:t>Strax</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 1971).</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Говоря о видах-синантропах, дают несколько различай**^ определения ЭТОГО понятия. Л. </w:t>
      </w:r>
      <w:r>
        <w:rPr>
          <w:rFonts w:cs="Times New Roman" w:ascii="Times New Roman" w:hAnsi="Times New Roman"/>
          <w:sz w:val="22"/>
          <w:szCs w:val="22"/>
          <w:lang w:val="en-US"/>
        </w:rPr>
        <w:t>II</w:t>
      </w:r>
      <w:r>
        <w:rPr>
          <w:rFonts w:cs="Times New Roman" w:ascii="Times New Roman" w:hAnsi="Times New Roman"/>
          <w:sz w:val="22"/>
          <w:szCs w:val="22"/>
        </w:rPr>
        <w:t>. Формозов (1937) опредед*^ нантронон как виды, которые находят у жилья или в жилье ^</w:t>
      </w:r>
      <w:r>
        <w:rPr>
          <w:rFonts w:cs="Times New Roman" w:ascii="Times New Roman" w:hAnsi="Times New Roman"/>
          <w:sz w:val="22"/>
          <w:szCs w:val="22"/>
          <w:vertAlign w:val="subscript"/>
        </w:rPr>
        <w:t>ето</w:t>
      </w:r>
      <w:r>
        <w:rPr>
          <w:rFonts w:cs="Times New Roman" w:ascii="Times New Roman" w:hAnsi="Times New Roman"/>
          <w:sz w:val="22"/>
          <w:szCs w:val="22"/>
        </w:rPr>
        <w:t xml:space="preserve">^ века корм и убежище. В. Росицкий и И. Кратохвил (1953) Ч^рак^ тсризовали синантронных млекопитающих как виды, для </w:t>
      </w:r>
      <w:r>
        <w:rPr>
          <w:rFonts w:cs="Times New Roman" w:ascii="Times New Roman" w:hAnsi="Times New Roman"/>
          <w:sz w:val="22"/>
          <w:szCs w:val="22"/>
          <w:vertAlign w:val="superscript"/>
        </w:rPr>
        <w:t>кс</w:t>
      </w:r>
      <w:r>
        <w:rPr>
          <w:rFonts w:cs="Times New Roman" w:ascii="Times New Roman" w:hAnsi="Times New Roman"/>
          <w:sz w:val="22"/>
          <w:szCs w:val="22"/>
        </w:rPr>
        <w:t>*Торых жилище человека, дворовые постройки и другое сооружения Человека являются средой, в которой они могут жить в течение вс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зни и размножаться,и предложили деление млсконигщоа.хцх по их отношению к заселению построек человека, т. с. но стспс*^ </w:t>
      </w:r>
      <w:r>
        <w:rPr>
          <w:rFonts w:cs="Times New Roman" w:ascii="Times New Roman" w:hAnsi="Times New Roman"/>
          <w:sz w:val="22"/>
          <w:szCs w:val="22"/>
          <w:vertAlign w:val="subscript"/>
        </w:rPr>
        <w:t>С1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нтронии, на три катеп&gt;ри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жзоаитроиные виды, которым жизненные условии в 4</w:t>
      </w:r>
      <w:r>
        <w:rPr>
          <w:rFonts w:cs="Times New Roman" w:ascii="Times New Roman" w:hAnsi="Times New Roman"/>
          <w:sz w:val="22"/>
          <w:szCs w:val="22"/>
          <w:lang w:val="en-US"/>
        </w:rPr>
        <w:t>cs</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vertAlign w:val="subscript"/>
          <w:lang w:val="en-US"/>
        </w:rPr>
        <w:t>OBe</w:t>
      </w:r>
      <w:r>
        <w:rPr>
          <w:rFonts w:cs="Times New Roman" w:ascii="Times New Roman" w:hAnsi="Times New Roman"/>
          <w:sz w:val="22"/>
          <w:szCs w:val="22"/>
        </w:rPr>
        <w:t>_ ческих поселениях по биономическим причинам совсем **уэ*сды и поэтому они жить здесь не мояу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смисииантропные виды, для которых поселения человека хотя и соответствуют их требованиям к среде, так что они там </w:t>
      </w:r>
      <w:r>
        <w:rPr>
          <w:rFonts w:cs="Times New Roman" w:ascii="Times New Roman" w:hAnsi="Times New Roman"/>
          <w:sz w:val="22"/>
          <w:szCs w:val="22"/>
          <w:lang w:val="en-US"/>
        </w:rPr>
        <w:t>Moiyr</w:t>
      </w:r>
      <w:r>
        <w:rPr>
          <w:rFonts w:cs="Times New Roman" w:ascii="Times New Roman" w:hAnsi="Times New Roman"/>
          <w:sz w:val="22"/>
          <w:szCs w:val="22"/>
        </w:rPr>
        <w:t xml:space="preserve"> жить и размножаться, по присутствие их случайно ил** временно. Это виды с широкой экологической валентностью и способностью проникать и задерживаться и человеческих жилища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шеинаптронные виды (иостояниосинантроипые), для которых человеческие поселения являются главной, </w:t>
      </w:r>
      <w:r>
        <w:rPr>
          <w:rFonts w:cs="Times New Roman" w:ascii="Times New Roman" w:hAnsi="Times New Roman"/>
          <w:i/>
          <w:iCs/>
          <w:sz w:val="22"/>
          <w:szCs w:val="22"/>
        </w:rPr>
        <w:t xml:space="preserve">часто </w:t>
      </w:r>
      <w:r>
        <w:rPr>
          <w:rFonts w:cs="Times New Roman" w:ascii="Times New Roman" w:hAnsi="Times New Roman"/>
          <w:i/>
          <w:iCs/>
          <w:sz w:val="22"/>
          <w:szCs w:val="22"/>
          <w:lang w:val="en-US"/>
        </w:rPr>
        <w:t>ettu</w:t>
      </w:r>
      <w:r>
        <w:rPr>
          <w:rFonts w:cs="Times New Roman" w:ascii="Times New Roman" w:hAnsi="Times New Roman"/>
          <w:i/>
          <w:iCs/>
          <w:sz w:val="22"/>
          <w:szCs w:val="22"/>
        </w:rPr>
        <w:t xml:space="preserve">нсъгъен-иой и постоянной, </w:t>
      </w:r>
      <w:r>
        <w:rPr>
          <w:rFonts w:cs="Times New Roman" w:ascii="Times New Roman" w:hAnsi="Times New Roman"/>
          <w:sz w:val="22"/>
          <w:szCs w:val="22"/>
        </w:rPr>
        <w:t>или, в течение большей части жизни, главной и постоянной средой, в которой они живут, размножаются.</w:t>
      </w:r>
    </w:p>
    <w:p>
      <w:pPr>
        <w:pStyle w:val="Normal"/>
        <w:shd w:fill="FFFFFF" w:val="clear"/>
        <w:jc w:val="both"/>
        <w:rPr/>
      </w:pPr>
      <w:r>
        <w:rPr>
          <w:rFonts w:cs="Times New Roman" w:ascii="Times New Roman" w:hAnsi="Times New Roman"/>
          <w:sz w:val="22"/>
          <w:szCs w:val="22"/>
        </w:rPr>
        <w:t>И. В. Кучерук (</w:t>
      </w:r>
      <w:r>
        <w:rPr>
          <w:rFonts w:cs="Times New Roman" w:ascii="Times New Roman" w:hAnsi="Times New Roman"/>
          <w:sz w:val="22"/>
          <w:szCs w:val="22"/>
          <w:lang w:val="en-US"/>
        </w:rPr>
        <w:t>Kuchcruk</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965) расширил и одновременно уточнил это понятие. По его мнению к сииантропным жнпотным следует относить виды, которые регулярно обитают на территории населенных пунктов или в сооружениях человека и образуют там не только постоянные, но и периодически возникающие популяции. Кучерук поясняет, что к сооружениям человека необходимо относить также места первичного хранения селгчгкохозийстнехшых продуктов, такие, как стога сена, ометы соломы, скирды необмолоченных зерновых, бурты овощей и корнеплодов. Эти местообитания не имеют близких апалопж среди естественных биотоков, и обладают комплексом только им свойственных ."жологическиэс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 Кучерук дает следующую классификацию форм енгпан-троппых животны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бсол-отная или облигатиаи </w:t>
      </w:r>
      <w:r>
        <w:rPr>
          <w:rFonts w:cs="Times New Roman" w:ascii="Times New Roman" w:hAnsi="Times New Roman"/>
          <w:sz w:val="22"/>
          <w:szCs w:val="22"/>
          <w:lang w:val="en-US"/>
        </w:rPr>
        <w:t>i</w:t>
      </w:r>
      <w:r>
        <w:rPr>
          <w:rFonts w:cs="Times New Roman" w:ascii="Times New Roman" w:hAnsi="Times New Roman"/>
          <w:sz w:val="22"/>
          <w:szCs w:val="22"/>
        </w:rPr>
        <w:t xml:space="preserve"> ичаитропия (паразиты человека и некоторые членистоног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имущественная или настоящая сииантропия. Отнесенные сюда виды обитают во всех типах строений, вплоть до современных многоэтажных зданий. Животные настолько хорошо приспособлены к жизни и населенных пунктах и постройках человека, что смогли расселиться с ним по большей части земного шара (так называемые приведенные виды). Лрсал, сформировавшийся благодаря использованию среды, созданной человеком, по площади в несколько раз превосходит исходный естественный ареал вида. В экстремальных частях вновь сформировавшегося ареала животные живут исключительно в постройках человека, не осваивая естественные биотопы. Число видов млекопитающих, которым свойственна настоящая сииантропия, невелико: это грызуны — домовая мышь, черная, серая и, отчасти, полинезийская или малая крысы; из птиц — к этой форме можно отнести сизого голубя, домового воробья и некоторые другие в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еографичсски ограниченная сипаитроиия. Животные хорошо приспособлены к обитанию в населенных пунктах и постройках человека, но заселяют их только в пределах естественного ареала (так называемые вобранные виды). Как правило, сииантропия у этих видов четко выражена лишь в оптимуме ареала. Животные могут жить во всех тинах построек, в том числе и в современных многоэтажных домах. Виды, которым свойственна эта форма синантроиии, постоянно обитают в жилищах человека. Обычно виды этой группы не выдерживают конкуренции с настоящими синантропами. Основными обитателями населенных пунктов и построек человека они бывают лишь за пределами или в пес-симумс ареала последних, В число этих синантропов входят некоторые лесные полевки, хомячки, крысы, бандикота, гигантска* бслозубк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и 01раничсииая сииантропия. Животные не способны к длительному обитанию в современных многоэтажных каменных домах, но охотно поселяются в деревянных или глинобитных постройках, овощехранилищах и в местах первоначального хранения сельхозпродуктов (скирды, ометы, бурты и др.). Это некоторые лесные, серые полевки, лесные и полевые мы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приведенных классификаций форм сииантропии известны и друшс, в общих чертах сходные с теми, что даны выше. Все они — отражение значительного разнообразия самих видов, в той или иной степени склонных к синантроиии, разнообразия типов их связей с человеком и созданными им культурными ландшафг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w:t>
      </w:r>
    </w:p>
    <w:p>
      <w:pPr>
        <w:pStyle w:val="Normal"/>
        <w:shd w:fill="FFFFFF" w:val="clear"/>
        <w:jc w:val="both"/>
        <w:rPr/>
      </w:pPr>
      <w:r>
        <w:rPr>
          <w:rFonts w:cs="Times New Roman" w:ascii="Times New Roman" w:hAnsi="Times New Roman"/>
          <w:sz w:val="22"/>
          <w:szCs w:val="22"/>
        </w:rPr>
        <w:t xml:space="preserve">Однако, как справедливо заметил В. Баруш (1980), ^ "^^Ххо звссго внимание обращалось на две основные категории. </w:t>
      </w:r>
      <w:r>
        <w:rPr>
          <w:rFonts w:cs="Times New Roman" w:ascii="Times New Roman" w:hAnsi="Times New Roman"/>
          <w:i/>
          <w:iCs/>
          <w:sz w:val="22"/>
          <w:szCs w:val="22"/>
        </w:rPr>
        <w:t>0</w:t>
      </w:r>
      <w:r>
        <w:rPr>
          <w:rFonts w:cs="Times New Roman" w:ascii="Times New Roman" w:hAnsi="Times New Roman"/>
          <w:i/>
          <w:iCs/>
          <w:sz w:val="22"/>
          <w:szCs w:val="22"/>
          <w:vertAlign w:val="superscript"/>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ри^утст-вуют практически во всех классификациях. Это </w:t>
      </w:r>
      <w:r>
        <w:rPr>
          <w:rFonts w:cs="Times New Roman" w:ascii="Times New Roman" w:hAnsi="Times New Roman"/>
          <w:sz w:val="22"/>
          <w:szCs w:val="22"/>
          <w:lang w:val="en-US"/>
        </w:rPr>
        <w:t>re</w:t>
      </w:r>
      <w:r>
        <w:rPr>
          <w:rFonts w:cs="Times New Roman" w:ascii="Times New Roman" w:hAnsi="Times New Roman"/>
          <w:sz w:val="22"/>
          <w:szCs w:val="22"/>
        </w:rPr>
        <w:t>***^****Ђ</w:t>
      </w:r>
      <w:r>
        <w:rPr>
          <w:rFonts w:cs="Times New Roman" w:ascii="Times New Roman" w:hAnsi="Times New Roman"/>
          <w:sz w:val="22"/>
          <w:szCs w:val="22"/>
          <w:lang w:val="en-US"/>
        </w:rPr>
        <w:t>iirrpon</w:t>
      </w:r>
      <w:r>
        <w:rPr>
          <w:rFonts w:cs="Times New Roman" w:ascii="Times New Roman" w:hAnsi="Times New Roman"/>
          <w:sz w:val="22"/>
          <w:szCs w:val="22"/>
        </w:rPr>
        <w:t xml:space="preserve">-ные и эвсииантропные виды по Б. Росицкому и И- ^^^Тохвилу (1953), постоянные и полные синантропы по Н. * • 1~1ау:мову (1955), преимущественные и географически, а так*^ </w:t>
      </w:r>
      <w:r>
        <w:rPr>
          <w:rFonts w:cs="Times New Roman" w:ascii="Times New Roman" w:hAnsi="Times New Roman"/>
          <w:sz w:val="22"/>
          <w:szCs w:val="22"/>
          <w:vertAlign w:val="superscript"/>
        </w:rPr>
        <w:t>э</w:t>
      </w:r>
      <w:r>
        <w:rPr>
          <w:rFonts w:cs="Times New Roman" w:ascii="Times New Roman" w:hAnsi="Times New Roman"/>
          <w:sz w:val="22"/>
          <w:szCs w:val="22"/>
        </w:rPr>
        <w:t xml:space="preserve">*^ологиче-ски ограниченные синантропы по В. В. Кучерук/ </w:t>
      </w:r>
      <w:r>
        <w:rPr>
          <w:rFonts w:cs="Times New Roman" w:ascii="Times New Roman" w:hAnsi="Times New Roman"/>
          <w:sz w:val="22"/>
          <w:szCs w:val="22"/>
          <w:lang w:val="en-US"/>
        </w:rPr>
        <w:t>dCxicli</w:t>
      </w:r>
      <w:r>
        <w:rPr>
          <w:rFonts w:cs="Times New Roman" w:ascii="Times New Roman" w:hAnsi="Times New Roman"/>
          <w:sz w:val="22"/>
          <w:szCs w:val="22"/>
        </w:rPr>
        <w:t>^</w:t>
      </w:r>
      <w:r>
        <w:rPr>
          <w:rFonts w:cs="Times New Roman" w:ascii="Times New Roman" w:hAnsi="Times New Roman"/>
          <w:sz w:val="22"/>
          <w:szCs w:val="22"/>
          <w:lang w:val="en-US"/>
        </w:rPr>
        <w:t>ruk</w:t>
      </w:r>
      <w:r>
        <w:rPr>
          <w:rFonts w:cs="Times New Roman" w:ascii="Times New Roman" w:hAnsi="Times New Roman"/>
          <w:sz w:val="22"/>
          <w:szCs w:val="22"/>
        </w:rPr>
        <w:t>, 1965), частичные и полные синантропы по Ю. А. Ис^^^^У &lt; 1 969). Даваемые этими авторами характеристики в совокуХ1**5</w:t>
      </w:r>
      <w:r>
        <w:rPr>
          <w:rFonts w:cs="Times New Roman" w:ascii="Times New Roman" w:hAnsi="Times New Roman"/>
          <w:sz w:val="22"/>
          <w:szCs w:val="22"/>
          <w:vertAlign w:val="superscript"/>
        </w:rPr>
        <w:t>&gt;с</w:t>
      </w:r>
      <w:r>
        <w:rPr>
          <w:rFonts w:cs="Times New Roman" w:ascii="Times New Roman" w:hAnsi="Times New Roman"/>
          <w:sz w:val="22"/>
          <w:szCs w:val="22"/>
        </w:rPr>
        <w:t>т** создают достаточно полное представление о том, что с^^</w:t>
      </w:r>
      <w:r>
        <w:rPr>
          <w:rFonts w:cs="Times New Roman" w:ascii="Times New Roman" w:hAnsi="Times New Roman"/>
          <w:sz w:val="22"/>
          <w:szCs w:val="22"/>
          <w:vertAlign w:val="superscript"/>
        </w:rPr>
        <w:t>0:</w:t>
      </w:r>
      <w:r>
        <w:rPr>
          <w:rFonts w:cs="Times New Roman" w:ascii="Times New Roman" w:hAnsi="Times New Roman"/>
          <w:sz w:val="22"/>
          <w:szCs w:val="22"/>
        </w:rPr>
        <w:t xml:space="preserve">й являют виды, относящиеся к каждой из этих двух категорий,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w:t>
      </w:r>
      <w:r>
        <w:rPr>
          <w:rFonts w:cs="Times New Roman" w:ascii="Times New Roman" w:hAnsi="Times New Roman"/>
          <w:sz w:val="22"/>
          <w:szCs w:val="22"/>
          <w:vertAlign w:val="superscript"/>
        </w:rPr>
        <w:t>г</w:t>
      </w:r>
      <w:r>
        <w:rPr>
          <w:rFonts w:cs="Times New Roman" w:ascii="Times New Roman" w:hAnsi="Times New Roman"/>
          <w:sz w:val="22"/>
          <w:szCs w:val="22"/>
        </w:rPr>
        <w:t>очкй зрения их сближения с антропогенной средой, включс1**</w:t>
      </w:r>
      <w:r>
        <w:rPr>
          <w:rFonts w:cs="Times New Roman" w:ascii="Times New Roman" w:hAnsi="Times New Roman"/>
          <w:sz w:val="22"/>
          <w:szCs w:val="22"/>
          <w:vertAlign w:val="superscript"/>
        </w:rPr>
        <w:t>,</w:t>
      </w:r>
      <w:r>
        <w:rPr>
          <w:rFonts w:cs="Times New Roman" w:ascii="Times New Roman" w:hAnsi="Times New Roman"/>
          <w:sz w:val="22"/>
          <w:szCs w:val="22"/>
        </w:rPr>
        <w:t>°</w:t>
      </w:r>
      <w:r>
        <w:rPr>
          <w:rFonts w:cs="Times New Roman" w:ascii="Times New Roman" w:hAnsi="Times New Roman"/>
          <w:sz w:val="22"/>
          <w:szCs w:val="22"/>
          <w:vertAlign w:val="superscript"/>
        </w:rPr>
        <w:t>с</w:t>
      </w:r>
      <w:r>
        <w:rPr>
          <w:rFonts w:cs="Times New Roman" w:ascii="Times New Roman" w:hAnsi="Times New Roman"/>
          <w:sz w:val="22"/>
          <w:szCs w:val="22"/>
        </w:rPr>
        <w:t>1</w:t>
      </w:r>
      <w:r>
        <w:rPr>
          <w:rFonts w:cs="Times New Roman" w:ascii="Times New Roman" w:hAnsi="Times New Roman"/>
          <w:sz w:val="22"/>
          <w:szCs w:val="22"/>
          <w:vertAlign w:val="superscript"/>
        </w:rPr>
        <w:t>ч</w:t>
      </w:r>
      <w:r>
        <w:rPr>
          <w:rFonts w:cs="Times New Roman" w:ascii="Times New Roman" w:hAnsi="Times New Roman"/>
          <w:sz w:val="22"/>
          <w:szCs w:val="22"/>
        </w:rPr>
        <w:t>и: жз эту среду. В дальнейшем, чтобы избежать терминологический путаницы, мы будем пользоваться терминами, предложенны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Б. 1&gt;осиц-ким и И. Кратохвилом (1953), в качестве основных ^</w:t>
      </w:r>
      <w:r>
        <w:rPr>
          <w:rFonts w:cs="Times New Roman" w:ascii="Times New Roman" w:hAnsi="Times New Roman"/>
          <w:sz w:val="22"/>
          <w:szCs w:val="22"/>
          <w:vertAlign w:val="superscript"/>
        </w:rPr>
        <w:t>я</w:t>
      </w:r>
      <w:r>
        <w:rPr>
          <w:rFonts w:cs="Times New Roman" w:ascii="Times New Roman" w:hAnsi="Times New Roman"/>
          <w:sz w:val="22"/>
          <w:szCs w:val="22"/>
        </w:rPr>
        <w:t xml:space="preserve"> обозначения этих двух форм синантропии.</w:t>
      </w:r>
    </w:p>
    <w:p>
      <w:pPr>
        <w:pStyle w:val="Normal"/>
        <w:shd w:fill="FFFFFF" w:val="clear"/>
        <w:jc w:val="both"/>
        <w:rPr/>
      </w:pPr>
      <w:r>
        <w:rPr>
          <w:rFonts w:cs="Times New Roman" w:ascii="Times New Roman" w:hAnsi="Times New Roman"/>
          <w:sz w:val="22"/>
          <w:szCs w:val="22"/>
        </w:rPr>
        <w:t xml:space="preserve">Теперь можно обозначить круг видов животных, </w:t>
      </w:r>
      <w:r>
        <w:rPr>
          <w:rFonts w:cs="Times New Roman" w:ascii="Times New Roman" w:hAnsi="Times New Roman"/>
          <w:sz w:val="22"/>
          <w:szCs w:val="22"/>
          <w:vertAlign w:val="superscript"/>
        </w:rPr>
        <w:t>,10</w:t>
      </w:r>
      <w:r>
        <w:rPr>
          <w:rFonts w:cs="Times New Roman" w:ascii="Times New Roman" w:hAnsi="Times New Roman"/>
          <w:sz w:val="22"/>
          <w:szCs w:val="22"/>
        </w:rPr>
        <w:t>Веденис и психика которых будут предметом нашего анализа. К ^^тгогориям эвсинантропов и гемисинантропов относят достаток*</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большое число видов животных, как позвоночных, так и беспозжаожжо^чных (Гладков, Рустамов, 1975; Клауснитцер, 1990; и др.) - Исходя из задач нашего исследования мы сразу выводим за его рзнки беспозвоночных и низших позвоночных. Среди высших позвоночных — эвсинантропов нас будут интересовать виды средней полосы России и Европы, имеющие высокую численность и продо-пэвсатющие расширять свою экологическую нишу в городах. Среди гемисинантропов — виды, в последние десятилетия быстрыми темпами осваивающие городскую среду и по своим характеристикам приближающиеся к категории эвсинантропов. Из первой категории это, безусловно, домовой воробей, сизый голубь и серая ворона (Флинт, 1984; Константинов и др., 1984; Константинов* и др., 1986; Ангельт, 1986; Ильичев, 1986; Воронов, 1991; </w:t>
      </w:r>
      <w:r>
        <w:rPr>
          <w:rFonts w:cs="Times New Roman" w:ascii="Times New Roman" w:hAnsi="Times New Roman"/>
          <w:sz w:val="22"/>
          <w:szCs w:val="22"/>
          <w:lang w:val="en-US"/>
        </w:rPr>
        <w:t>Levessque</w:t>
      </w:r>
      <w:r>
        <w:rPr>
          <w:rFonts w:cs="Times New Roman" w:ascii="Times New Roman" w:hAnsi="Times New Roman"/>
          <w:sz w:val="22"/>
          <w:szCs w:val="22"/>
        </w:rPr>
        <w:t xml:space="preserve">, </w:t>
      </w:r>
      <w:r>
        <w:rPr>
          <w:rFonts w:cs="Times New Roman" w:ascii="Times New Roman" w:hAnsi="Times New Roman"/>
          <w:sz w:val="22"/>
          <w:szCs w:val="22"/>
          <w:lang w:val="en-US"/>
        </w:rPr>
        <w:t>Meneil</w:t>
      </w:r>
      <w:r>
        <w:rPr>
          <w:rFonts w:cs="Times New Roman" w:ascii="Times New Roman" w:hAnsi="Times New Roman"/>
          <w:sz w:val="22"/>
          <w:szCs w:val="22"/>
        </w:rPr>
        <w:t xml:space="preserve">, 1986; и др.), серая и черная крысы, домовая мышт&gt; (Пеликан и др., 1984; Бурделов и др., 1986, 1990; Мешкова и др., 1989; Матева, Стойчева, 1990; и др.). Из второй категории — некоторые виды врановых, чаек, обыкновенная кряква, черный дрозд, некоторые другие виды птиц (Благосклоиов, 1984; Климов и др., 1984; Кривицкий, 1984; Моияк и др., 1986; Мартынов, 1989; Остапенко и др., 1989; Попова, 1989; Рязанов, 1990; Авилова м др., 1994; </w:t>
      </w:r>
      <w:r>
        <w:rPr>
          <w:rFonts w:cs="Times New Roman" w:ascii="Times New Roman" w:hAnsi="Times New Roman"/>
          <w:sz w:val="22"/>
          <w:szCs w:val="22"/>
          <w:lang w:val="en-US"/>
        </w:rPr>
        <w:t>Beaudequ</w:t>
      </w:r>
      <w:r>
        <w:rPr>
          <w:rFonts w:cs="Times New Roman" w:ascii="Times New Roman" w:hAnsi="Times New Roman"/>
          <w:sz w:val="22"/>
          <w:szCs w:val="22"/>
        </w:rPr>
        <w:t xml:space="preserve">, 1987; </w:t>
      </w:r>
      <w:r>
        <w:rPr>
          <w:rFonts w:cs="Times New Roman" w:ascii="Times New Roman" w:hAnsi="Times New Roman"/>
          <w:sz w:val="22"/>
          <w:szCs w:val="22"/>
          <w:lang w:val="en-US"/>
        </w:rPr>
        <w:t>Kell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87; </w:t>
      </w:r>
      <w:r>
        <w:rPr>
          <w:rFonts w:cs="Times New Roman" w:ascii="Times New Roman" w:hAnsi="Times New Roman"/>
          <w:sz w:val="22"/>
          <w:szCs w:val="22"/>
          <w:lang w:val="en-US"/>
        </w:rPr>
        <w:t>Sezzak</w:t>
      </w:r>
      <w:r>
        <w:rPr>
          <w:rFonts w:cs="Times New Roman" w:ascii="Times New Roman" w:hAnsi="Times New Roman"/>
          <w:sz w:val="22"/>
          <w:szCs w:val="22"/>
        </w:rPr>
        <w:t xml:space="preserve">, 1990; </w:t>
      </w:r>
      <w:r>
        <w:rPr>
          <w:rFonts w:cs="Times New Roman" w:ascii="Times New Roman" w:hAnsi="Times New Roman"/>
          <w:sz w:val="22"/>
          <w:szCs w:val="22"/>
          <w:lang w:val="en-US"/>
        </w:rPr>
        <w:t>Walasx</w:t>
      </w:r>
      <w:r>
        <w:rPr>
          <w:rFonts w:cs="Times New Roman" w:ascii="Times New Roman" w:hAnsi="Times New Roman"/>
          <w:sz w:val="22"/>
          <w:szCs w:val="22"/>
        </w:rPr>
        <w:t>,    1990;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pPr>
      <w:r>
        <w:rPr>
          <w:rFonts w:cs="Times New Roman" w:ascii="Times New Roman" w:hAnsi="Times New Roman"/>
          <w:sz w:val="22"/>
          <w:szCs w:val="22"/>
        </w:rPr>
        <w:t xml:space="preserve">др.), восточно-европейская полевка, долевая мышь (Гливич, 1980; Москвитина и др., 1988; Тихонова и др., 1988; Тихонов, 1991; Ка-расева и др., 1992; Карасева и др., 1994; Тихонова </w:t>
      </w:r>
      <w:r>
        <w:rPr>
          <w:rFonts w:cs="Times New Roman" w:ascii="Times New Roman" w:hAnsi="Times New Roman"/>
          <w:b/>
          <w:bCs/>
          <w:sz w:val="22"/>
          <w:szCs w:val="22"/>
        </w:rPr>
        <w:t xml:space="preserve">и </w:t>
      </w:r>
      <w:r>
        <w:rPr>
          <w:rFonts w:cs="Times New Roman" w:ascii="Times New Roman" w:hAnsi="Times New Roman"/>
          <w:sz w:val="22"/>
          <w:szCs w:val="22"/>
        </w:rPr>
        <w:t>Др., 1994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lang w:val="en-US"/>
        </w:rPr>
        <w:t>I</w:t>
      </w:r>
    </w:p>
    <w:p>
      <w:pPr>
        <w:pStyle w:val="Normal"/>
        <w:shd w:fill="FFFFFF" w:val="clear"/>
        <w:jc w:val="both"/>
        <w:rPr/>
      </w:pPr>
      <w:r>
        <w:rPr>
          <w:rFonts w:cs="Times New Roman" w:ascii="Times New Roman" w:hAnsi="Times New Roman"/>
          <w:sz w:val="22"/>
          <w:szCs w:val="22"/>
        </w:rPr>
        <w:t xml:space="preserve">1.2- Город как специфическая среда обитания </w:t>
      </w:r>
      <w:r>
        <w:rPr>
          <w:rFonts w:cs="Times New Roman" w:ascii="Times New Roman" w:hAnsi="Times New Roman"/>
          <w:b/>
          <w:bCs/>
          <w:sz w:val="22"/>
          <w:szCs w:val="22"/>
        </w:rPr>
        <w:t xml:space="preserve">диких </w:t>
      </w:r>
      <w:r>
        <w:rPr>
          <w:rFonts w:cs="Times New Roman" w:ascii="Times New Roman" w:hAnsi="Times New Roman"/>
          <w:sz w:val="22"/>
          <w:szCs w:val="22"/>
        </w:rPr>
        <w:t>животных</w:t>
      </w:r>
    </w:p>
    <w:p>
      <w:pPr>
        <w:pStyle w:val="Normal"/>
        <w:shd w:fill="FFFFFF" w:val="clear"/>
        <w:jc w:val="both"/>
        <w:rPr/>
      </w:pPr>
      <w:r>
        <w:rPr>
          <w:rFonts w:cs="Times New Roman" w:ascii="Times New Roman" w:hAnsi="Times New Roman"/>
          <w:sz w:val="22"/>
          <w:szCs w:val="22"/>
        </w:rPr>
        <w:t xml:space="preserve">Современные города, если рассматривать их как среду обитания диких животных, представляют собой одну из крайних степеней преобразования, окультуривания и, к сожалению, нередко опустошения естественной природной среды. По данным археоло-гов, поселения городского типа с численностью жителей в 20 — 25 тысяч человек появились в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тысячелетиях до н. э. Однако, если иметь в виду город как специфический тип ландшафта, то возникновение этот типа среды связывают только с </w:t>
      </w:r>
      <w:r>
        <w:rPr>
          <w:rFonts w:cs="Times New Roman" w:ascii="Times New Roman" w:hAnsi="Times New Roman"/>
          <w:sz w:val="22"/>
          <w:szCs w:val="22"/>
          <w:lang w:val="en-US"/>
        </w:rPr>
        <w:t>XIX</w:t>
      </w:r>
      <w:r>
        <w:rPr>
          <w:rFonts w:cs="Times New Roman" w:ascii="Times New Roman" w:hAnsi="Times New Roman"/>
          <w:sz w:val="22"/>
          <w:szCs w:val="22"/>
        </w:rPr>
        <w:t xml:space="preserve"> веком, когда появились крупные города, занимающие обширные пространства, и началось формирование новой среды обитания как самого человека, так и животных, и растений (Баруш, 1984). Поэтому, говоря о процессе синурбанизации, следует, видимо, вести отсчет от этого, сравнительно недалекого прошлого, когда природные факторы стали в значительной степени модифицироваться антропогенными. По сравнению с процессом сииантропизации син-урбаиизация животных эволюциогшо значительно моложе. Тем не менее темпы </w:t>
      </w:r>
      <w:r>
        <w:rPr>
          <w:rFonts w:cs="Times New Roman" w:ascii="Times New Roman" w:hAnsi="Times New Roman"/>
          <w:b/>
          <w:bCs/>
          <w:sz w:val="22"/>
          <w:szCs w:val="22"/>
        </w:rPr>
        <w:t xml:space="preserve">ее, </w:t>
      </w:r>
      <w:r>
        <w:rPr>
          <w:rFonts w:cs="Times New Roman" w:ascii="Times New Roman" w:hAnsi="Times New Roman"/>
          <w:sz w:val="22"/>
          <w:szCs w:val="22"/>
        </w:rPr>
        <w:t>особенно в современный период, когда наблюдается быстрое расширение урбанизированных территорий, очень высоки, что особенно хорошо видно на многих видах-гемисипан-тропах (см. ниже).</w:t>
      </w:r>
    </w:p>
    <w:p>
      <w:pPr>
        <w:pStyle w:val="Normal"/>
        <w:shd w:fill="FFFFFF" w:val="clear"/>
        <w:jc w:val="both"/>
        <w:rPr/>
      </w:pPr>
      <w:r>
        <w:rPr>
          <w:rFonts w:cs="Times New Roman" w:ascii="Times New Roman" w:hAnsi="Times New Roman"/>
          <w:sz w:val="22"/>
          <w:szCs w:val="22"/>
        </w:rPr>
        <w:t xml:space="preserve">Специальное углубленное изучение городских экосистем началось </w:t>
      </w:r>
      <w:r>
        <w:rPr>
          <w:rFonts w:cs="Times New Roman" w:ascii="Times New Roman" w:hAnsi="Times New Roman"/>
          <w:b/>
          <w:bCs/>
          <w:sz w:val="22"/>
          <w:szCs w:val="22"/>
        </w:rPr>
        <w:t xml:space="preserve">немногим </w:t>
      </w:r>
      <w:r>
        <w:rPr>
          <w:rFonts w:cs="Times New Roman" w:ascii="Times New Roman" w:hAnsi="Times New Roman"/>
          <w:sz w:val="22"/>
          <w:szCs w:val="22"/>
        </w:rPr>
        <w:t xml:space="preserve">более 40 лет назад, а научный интерес к поведен ческим и экологическим адаптациям животных-синурбанистов -еще позднее; хотя отдельные наблюдения, касающиеся, в </w:t>
      </w:r>
      <w:r>
        <w:rPr>
          <w:rFonts w:cs="Times New Roman" w:ascii="Times New Roman" w:hAnsi="Times New Roman"/>
          <w:b/>
          <w:bCs/>
          <w:sz w:val="22"/>
          <w:szCs w:val="22"/>
        </w:rPr>
        <w:t xml:space="preserve">частле </w:t>
      </w:r>
      <w:r>
        <w:rPr>
          <w:rFonts w:cs="Times New Roman" w:ascii="Times New Roman" w:hAnsi="Times New Roman"/>
          <w:sz w:val="22"/>
          <w:szCs w:val="22"/>
        </w:rPr>
        <w:t>сти, адекватного, в соответствии с их конкретными свойствам! использования животными некоторых предметных компонент©! урбанизированной среды встречались и раньше  (</w:t>
      </w:r>
      <w:r>
        <w:rPr>
          <w:rFonts w:cs="Times New Roman" w:ascii="Times New Roman" w:hAnsi="Times New Roman"/>
          <w:sz w:val="22"/>
          <w:szCs w:val="22"/>
          <w:lang w:val="en-US"/>
        </w:rPr>
        <w:t>Hindc</w:t>
      </w:r>
      <w:r>
        <w:rPr>
          <w:rFonts w:cs="Times New Roman" w:ascii="Times New Roman" w:hAnsi="Times New Roman"/>
          <w:sz w:val="22"/>
          <w:szCs w:val="22"/>
        </w:rPr>
        <w:t xml:space="preserve">, </w:t>
      </w:r>
      <w:r>
        <w:rPr>
          <w:rFonts w:cs="Times New Roman" w:ascii="Times New Roman" w:hAnsi="Times New Roman"/>
          <w:sz w:val="22"/>
          <w:szCs w:val="22"/>
          <w:lang w:val="en-US"/>
        </w:rPr>
        <w:t>Fisher</w:t>
      </w:r>
      <w:r>
        <w:rPr>
          <w:rFonts w:cs="Times New Roman" w:ascii="Times New Roman" w:hAnsi="Times New Roman"/>
          <w:sz w:val="22"/>
          <w:szCs w:val="22"/>
        </w:rPr>
        <w:t>, 19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задач нашего исследования попытаемся выделить те черты городской среды обитания, которые должны, по нашему предположению, определять направленность и характер поведенческих адаптации и, соответственно, будут в центре внимания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м анализе взаимодействий животных с урбанизированной средой.</w:t>
      </w:r>
    </w:p>
    <w:p>
      <w:pPr>
        <w:pStyle w:val="Normal"/>
        <w:shd w:fill="FFFFFF" w:val="clear"/>
        <w:jc w:val="both"/>
        <w:rPr/>
      </w:pPr>
      <w:r>
        <w:rPr>
          <w:rFonts w:cs="Times New Roman" w:ascii="Times New Roman" w:hAnsi="Times New Roman"/>
          <w:i/>
          <w:iCs/>
          <w:sz w:val="22"/>
          <w:szCs w:val="22"/>
        </w:rPr>
        <w:t xml:space="preserve">Первая черта </w:t>
      </w:r>
      <w:r>
        <w:rPr>
          <w:rFonts w:cs="Times New Roman" w:ascii="Times New Roman" w:hAnsi="Times New Roman"/>
          <w:sz w:val="22"/>
          <w:szCs w:val="22"/>
        </w:rPr>
        <w:t>— разнообразие городских местообитаний и их мозаичное распределение, накладывающееся к тому же на более или менее выраженное функциональное зонирование городской среды (Клауснитцер, 1990). Эта особенность представляется нам крайне важной, т. к. за ней стоит широта возможностей при выборе животными подходящих местообитаний, но одновременно и определенная ограниченность этого выбора в силу уникальности многих местообитаний в конкретном городе и трудностей адаптации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функциональному использованию городская территория может быть подразделена на две большие части: застроенная часть и незастроенная. Первая подразделяется на жилые районы с их разнообразными типами домов, общественные центры, промышленную зону, коммунально-складскую зону и зону внешнего транспорта. Ко второй относят полосы отвода железных дорог, зеленые насаждения, водные поверхности, незастроенные участки (Судей-ш, 1986; Клауснитцер,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функционального зонирования, город подразделяют кже на зоны по этажности. Протяженность современных городок .а сотни метров вверх и на столько же вниз также вносит в Э1*у среду свою специфику, вынуждая животных приспосабливаться к ней (Мелкова, 1987). Как особое местообитание, характерное д/жя крупных городов, выделяют их подземную часть. Наряду с традиционной системой канализации, сюда включаются подземные переходы, метрополитен, подземные гаражи и другие сооружение*, где существуют свои устойчивые группировки некоторых видов, в частности серых крыс (Тощигин, 1986; Котенкова, Мешкова, Шутова, 1989; и др.).</w:t>
      </w:r>
    </w:p>
    <w:p>
      <w:pPr>
        <w:pStyle w:val="Normal"/>
        <w:shd w:fill="FFFFFF" w:val="clear"/>
        <w:jc w:val="both"/>
        <w:rPr/>
      </w:pPr>
      <w:r>
        <w:rPr>
          <w:rFonts w:cs="Times New Roman" w:ascii="Times New Roman" w:hAnsi="Times New Roman"/>
          <w:sz w:val="22"/>
          <w:szCs w:val="22"/>
        </w:rPr>
        <w:t xml:space="preserve">Уже одно перечисление городских местообитаний показываем, насколько разнообразна эта среда, как сильно она отличается от природной. Если эколога интересует специфика биотопов, их животное и растительное население, биоценотические связи, то зоопсихолога — возможность установления взаимосвязей животных с различными предметными компонентами городской среды и последующее "втягивание" их в жизнедеятельность. Поэтому, говоря об этой черте, мы, в первую очередь, обращаем внимание </w:t>
      </w:r>
      <w:r>
        <w:rPr>
          <w:rFonts w:cs="Times New Roman" w:ascii="Times New Roman" w:hAnsi="Times New Roman"/>
          <w:i/>
          <w:iCs/>
          <w:sz w:val="22"/>
          <w:szCs w:val="22"/>
        </w:rPr>
        <w:t xml:space="preserve">тх </w:t>
      </w:r>
      <w:r>
        <w:rPr>
          <w:rFonts w:cs="Times New Roman" w:ascii="Times New Roman" w:hAnsi="Times New Roman"/>
          <w:sz w:val="22"/>
          <w:szCs w:val="22"/>
        </w:rPr>
        <w:t>несравнимые с природными разнообразие и сложность предметных компонентов, отсутствие их аналогов в природной среде, что с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 животных, оказавшихся в городе, перед труднейшей задачей поведенческой адаптации к ним.</w:t>
      </w:r>
    </w:p>
    <w:p>
      <w:pPr>
        <w:pStyle w:val="Normal"/>
        <w:shd w:fill="FFFFFF" w:val="clear"/>
        <w:jc w:val="both"/>
        <w:rPr/>
      </w:pPr>
      <w:r>
        <w:rPr>
          <w:rFonts w:cs="Times New Roman" w:ascii="Times New Roman" w:hAnsi="Times New Roman"/>
          <w:i/>
          <w:iCs/>
          <w:sz w:val="22"/>
          <w:szCs w:val="22"/>
        </w:rPr>
        <w:t xml:space="preserve">Вторая важная черта </w:t>
      </w:r>
      <w:r>
        <w:rPr>
          <w:rFonts w:cs="Times New Roman" w:ascii="Times New Roman" w:hAnsi="Times New Roman"/>
          <w:sz w:val="22"/>
          <w:szCs w:val="22"/>
        </w:rPr>
        <w:t>— непредсказуемый (несезонный) и нередко катастрофический характер изменений, происходящих в городских местообитаниях. Это, например, снос домов, где обитают животные, расчистка больших площадей под застройку, ликвидация свалок, служащих убежищем и местом кормежки, закрытие и вывод в другое место предприятий, являющихся постоянными источниками корма (продовольственных складов, магазинов, рынков и пр.). Такие изменения вынуждают животных в срочном порядке покидать освоенные местообитания и переселяться на новые, часто радикально отличающиеся от старых и, если удастся, осесть там (Судейкин, 1976). В противном случае особь-"беже-исц" продолжает свое вынужденное перемещение по городу, пытаясь закрепиться то в одном, то в другом, месте, между которыми часто мало что есть общего (там же).</w:t>
      </w:r>
    </w:p>
    <w:p>
      <w:pPr>
        <w:pStyle w:val="Normal"/>
        <w:shd w:fill="FFFFFF" w:val="clear"/>
        <w:jc w:val="both"/>
        <w:rPr/>
      </w:pPr>
      <w:r>
        <w:rPr>
          <w:rFonts w:cs="Times New Roman" w:ascii="Times New Roman" w:hAnsi="Times New Roman"/>
          <w:i/>
          <w:iCs/>
          <w:sz w:val="22"/>
          <w:szCs w:val="22"/>
        </w:rPr>
        <w:t xml:space="preserve">Третья специфическая черта </w:t>
      </w:r>
      <w:r>
        <w:rPr>
          <w:rFonts w:cs="Times New Roman" w:ascii="Times New Roman" w:hAnsi="Times New Roman"/>
          <w:sz w:val="22"/>
          <w:szCs w:val="22"/>
        </w:rPr>
        <w:t>городской среды, которая также подвергает серьезному испытанию поведенческие адаптационные способности вида-синурбаниста,— вызванная деятельностью человека общая высокая изменчивость, подвижность городской обстановки, постоянно увеличивающееся разнообразие предметных компонентов среды, их исчезновение, перемещение, замена. Это легко проиллюстрировать хотя бы на примере обычного жилого дома, заселенного домовыми мытами. Для них значимыми являются: заполнение и очистка мусорокамер, уборка подвалов, привоз и вывоз мебели, других предметов человеческого обихода, сезонное поступление и складирование ссльзохпродуктов, мероприятия по борьбе с самими этими грызунами и т. д. Все это самым существенным образом отражается на их поведении (Мешкова и др., 1989; и др.), осложняя их жизнедеятельность, заставляя постоянно приспосабливаться к изменяющимся условиям.</w:t>
      </w:r>
    </w:p>
    <w:p>
      <w:pPr>
        <w:pStyle w:val="Normal"/>
        <w:shd w:fill="FFFFFF" w:val="clear"/>
        <w:jc w:val="both"/>
        <w:rPr/>
      </w:pPr>
      <w:r>
        <w:rPr>
          <w:rFonts w:cs="Times New Roman" w:ascii="Times New Roman" w:hAnsi="Times New Roman"/>
          <w:i/>
          <w:iCs/>
          <w:sz w:val="22"/>
          <w:szCs w:val="22"/>
        </w:rPr>
        <w:t xml:space="preserve">Четвертая особенность </w:t>
      </w:r>
      <w:r>
        <w:rPr>
          <w:rFonts w:cs="Times New Roman" w:ascii="Times New Roman" w:hAnsi="Times New Roman"/>
          <w:sz w:val="22"/>
          <w:szCs w:val="22"/>
        </w:rPr>
        <w:t xml:space="preserve">— непосредственная близость, постоянное присутствие самого человека, что придает дополнительную подвижность урбанизированной среде. Но еще более существенно, что этим создаются предпосылки для установления "субъект-субъектных" отношений между животными и человеком. Жи-нотпые приспосабливаются к особенностям его поведения, дифференцируют отношение </w:t>
      </w:r>
      <w:r>
        <w:rPr>
          <w:rFonts w:cs="Times New Roman" w:ascii="Times New Roman" w:hAnsi="Times New Roman"/>
          <w:i/>
          <w:iCs/>
          <w:sz w:val="22"/>
          <w:szCs w:val="22"/>
        </w:rPr>
        <w:t xml:space="preserve">к </w:t>
      </w:r>
      <w:r>
        <w:rPr>
          <w:rFonts w:cs="Times New Roman" w:ascii="Times New Roman" w:hAnsi="Times New Roman"/>
          <w:sz w:val="22"/>
          <w:szCs w:val="22"/>
        </w:rPr>
        <w:t>себе отдельных людей. Виды, не выдерживающие близкого присутствия человека, имеют мало шансов стать сииурбапистами. Даже оказавшись "вобранными" — пр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ройке новых городов и поселков — они вскоре покидают житыс человеком места, уходя на территории, где сохранились естественные биоценозы. Наиболее устойчивы к беспокойству с° стороны человека виды-эвсинантропы, постоянно существующие ** гуще человеческих поселений (Баруш, 1980; Клауснитцер, 1990; ** др.). При этом, как отмечают экологи, происходит уменьшение дистанции, на которую животные подпускают к себе человека, разумеется, при отсутствии преследования с его стороны (Вахруше**» Зюзин, 1984). У тех гемисинантропов, которые наиболее активно осваивают город, также наблюдается сокращение дистанции вспу — гивания. Есть все основания полагать возрастание значения этой черты городской среды обитания в процессе поведенческой адаптации, увеличение степени лабильности поведения видов-синур-бан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будем в качестве отдельной черты городской среды обитания диких животных рассматривать присутствие в ней домашних животных, также являющихся элементом городской фауны-Этметим только, что видам-синурбанистам приходится адаптироваться и к этому соседству. Для синантропных грызунов, например, домашние кошки, живущие в квартире, могут стать существенным компонентом этого биоценоза, представляя для них реальную угрозу (Мешкова и др., 1989). Врановые же, наоборот, извлекают из этого соседства пользу, питаясь в местах подкормки бездомных кошек и собак, а порой и активно отнимают у них пищу.</w:t>
      </w:r>
    </w:p>
    <w:p>
      <w:pPr>
        <w:pStyle w:val="Normal"/>
        <w:shd w:fill="FFFFFF" w:val="clear"/>
        <w:jc w:val="both"/>
        <w:rPr/>
      </w:pPr>
      <w:r>
        <w:rPr>
          <w:rFonts w:cs="Times New Roman" w:ascii="Times New Roman" w:hAnsi="Times New Roman"/>
          <w:sz w:val="22"/>
          <w:szCs w:val="22"/>
        </w:rPr>
        <w:t xml:space="preserve">Последняя, </w:t>
      </w:r>
      <w:r>
        <w:rPr>
          <w:rFonts w:cs="Times New Roman" w:ascii="Times New Roman" w:hAnsi="Times New Roman"/>
          <w:i/>
          <w:iCs/>
          <w:sz w:val="22"/>
          <w:szCs w:val="22"/>
        </w:rPr>
        <w:t xml:space="preserve">пятая черта, </w:t>
      </w:r>
      <w:r>
        <w:rPr>
          <w:rFonts w:cs="Times New Roman" w:ascii="Times New Roman" w:hAnsi="Times New Roman"/>
          <w:sz w:val="22"/>
          <w:szCs w:val="22"/>
        </w:rPr>
        <w:t>которую мы считаем необходимым выделить,— применение разнообразных средств и способов сокра -щения численности вредных синурбанистов, таких, как серая крыса, домовая мышь, в последние годы все чаще серая ворона и сизый голубь. Это ведет к дополнительному "обогащению" среды компонентами, смертельно опасными для тех, кому они предназначены. Эта особенность городской среды обитания, видимо, существенным образом влияет на процесс поведенческой адаптации -Отсутствие или недостаток настороженности к появлению на знакомой территории подобных компонентов среды, "забывание" полученного в отношении них негативного опыта почти неминуемо вызывает элиминацию таких особей. Однако приспособление *с этой черте городской среды происходит, и весьма успешно (смс. ниж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обозначили пять основных, с нашей точки зрения, черт, определяющих направление и характер поведенческих адап—</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4</w:t>
      </w:r>
    </w:p>
    <w:p>
      <w:pPr>
        <w:pStyle w:val="Normal"/>
        <w:shd w:fill="FFFFFF" w:val="clear"/>
        <w:jc w:val="both"/>
        <w:rPr/>
      </w:pPr>
      <w:r>
        <w:rPr>
          <w:rFonts w:cs="Times New Roman" w:ascii="Times New Roman" w:hAnsi="Times New Roman"/>
          <w:sz w:val="22"/>
          <w:szCs w:val="22"/>
        </w:rPr>
        <w:t xml:space="preserve">таций </w:t>
      </w:r>
      <w:r>
        <w:rPr>
          <w:rFonts w:cs="Times New Roman" w:ascii="Times New Roman" w:hAnsi="Times New Roman"/>
          <w:i/>
          <w:iCs/>
          <w:sz w:val="22"/>
          <w:szCs w:val="22"/>
        </w:rPr>
        <w:t xml:space="preserve">высших </w:t>
      </w:r>
      <w:r>
        <w:rPr>
          <w:rFonts w:cs="Times New Roman" w:ascii="Times New Roman" w:hAnsi="Times New Roman"/>
          <w:sz w:val="22"/>
          <w:szCs w:val="22"/>
        </w:rPr>
        <w:t>позвоночных к жизни в городах. Все они с разных сторон характеризуют предметную среду, в которой приходится действовать видам-сииурбанистам, и должны учитываться при психологическом анализе их поведенческих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иды-синурбанисты и адап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адаптацию высших позвоночных животных к существованию в такой специфической среде как город, нельзя, разумеется, сводить все только к приспособлению их на уровне поведения. Феномен синурбанизации очень сложен и должен изучаться па всех уровнях функционирования организма животного, равно как и на популяциошюм уровне. Однако в связи с задачами данного исследования нас, помимо собственно поведенческих адаптации, будут интересовать только особенности экологии видов-синурбанистов, как на уровне отдельной особи, так и на уровне поп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перечислили виды птиц и млекопитающих — эвеи-наитропов и тех из гемисинантронов, которые высокими темпами осваивают урбанизированную среду и по ряду характеристик приближаются к овсинантроиам. Возникает вопрос — почему именно эти виды высших позвоночных стали синурбапистами, какие экологические и поведенческие особенности стоят за этим? И второй вопрос, связанный с первым — отличаются ли и чем именно популяции этих видов, обитающие в городе, от популяций из негородской, в относительно меньшей степени измененной человеком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ы, изучающие экологию видов-синурбанистов, полагают, что -олько виды, отличающиеся экологической пластичностью, широкой вариативностью поведения в естественных местообитаниях, используя свои преадаптации (генетически закрепленные формы поведения, не имевшие явно заметной приспособительной ценности в одних условиях существования, проявившиеся при их изменении и позволяющие особи, популяции, виду выжить), могут существовать в специфической городской среде (Исаков и др., 1980; Гливич, 1980; Грабовский, 1984; Корбут, 1986; и др.). С этим трудно не согласиться. Ведь виды, наиболее тесно и успешно существующие вблизи человека, такие, например, как серая крыса, серая ворона, действительно относятся к числу таких сверхпластичных видов. Активно внедряющиеся в 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pPr>
      <w:r>
        <w:rPr>
          <w:rFonts w:cs="Times New Roman" w:ascii="Times New Roman" w:hAnsi="Times New Roman"/>
          <w:b/>
          <w:bCs/>
          <w:sz w:val="22"/>
          <w:szCs w:val="22"/>
        </w:rPr>
        <w:t xml:space="preserve">(Завизированную </w:t>
      </w:r>
      <w:r>
        <w:rPr>
          <w:rFonts w:cs="Times New Roman" w:ascii="Times New Roman" w:hAnsi="Times New Roman"/>
          <w:sz w:val="22"/>
          <w:szCs w:val="22"/>
        </w:rPr>
        <w:t xml:space="preserve">среду также отличаются пластичностью и вариативностью поведения в естественных местообитанях. Так, полевая мышь, которая в природе обитает одновременно в двух соседствующих средах — в зоне между полем и лесом, питающаяся не только разнообразными растительными, но и животными кормами, способная образовывать группировки с определенной структурой, в последние десятилетия быстро заселяет многие города (Гливич, 1980; Карасева и др., 1992; Тихонова и др., 1992; Тихонова </w:t>
      </w:r>
      <w:r>
        <w:rPr>
          <w:rFonts w:cs="Times New Roman" w:ascii="Times New Roman" w:hAnsi="Times New Roman"/>
          <w:b/>
          <w:bCs/>
          <w:sz w:val="22"/>
          <w:szCs w:val="22"/>
        </w:rPr>
        <w:t xml:space="preserve">и </w:t>
      </w:r>
      <w:r>
        <w:rPr>
          <w:rFonts w:cs="Times New Roman" w:ascii="Times New Roman" w:hAnsi="Times New Roman"/>
          <w:sz w:val="22"/>
          <w:szCs w:val="22"/>
        </w:rPr>
        <w:t>др., 1994). Примечательно, что, как отмечает И. Гливич, до границ города (Варшавы) полевая мышь доходит в составе довольно разнородной группы видов мелких грызунов (</w:t>
      </w:r>
      <w:r>
        <w:rPr>
          <w:rFonts w:cs="Times New Roman" w:ascii="Times New Roman" w:hAnsi="Times New Roman"/>
          <w:sz w:val="22"/>
          <w:szCs w:val="22"/>
          <w:lang w:val="en-US"/>
        </w:rPr>
        <w:t>Apodemus</w:t>
      </w:r>
      <w:r>
        <w:rPr>
          <w:rFonts w:cs="Times New Roman" w:ascii="Times New Roman" w:hAnsi="Times New Roman"/>
          <w:sz w:val="22"/>
          <w:szCs w:val="22"/>
        </w:rPr>
        <w:t xml:space="preserve"> </w:t>
      </w:r>
      <w:r>
        <w:rPr>
          <w:rFonts w:cs="Times New Roman" w:ascii="Times New Roman" w:hAnsi="Times New Roman"/>
          <w:sz w:val="22"/>
          <w:szCs w:val="22"/>
          <w:lang w:val="en-US"/>
        </w:rPr>
        <w:t>flavicollus</w:t>
      </w:r>
      <w:r>
        <w:rPr>
          <w:rFonts w:cs="Times New Roman" w:ascii="Times New Roman" w:hAnsi="Times New Roman"/>
          <w:sz w:val="22"/>
          <w:szCs w:val="22"/>
        </w:rPr>
        <w:t xml:space="preserve">, </w:t>
      </w:r>
      <w:r>
        <w:rPr>
          <w:rFonts w:cs="Times New Roman" w:ascii="Times New Roman" w:hAnsi="Times New Roman"/>
          <w:sz w:val="22"/>
          <w:szCs w:val="22"/>
          <w:lang w:val="en-US"/>
        </w:rPr>
        <w:t>Cletrionomis</w:t>
      </w:r>
      <w:r>
        <w:rPr>
          <w:rFonts w:cs="Times New Roman" w:ascii="Times New Roman" w:hAnsi="Times New Roman"/>
          <w:sz w:val="22"/>
          <w:szCs w:val="22"/>
        </w:rPr>
        <w:t xml:space="preserve"> </w:t>
      </w:r>
      <w:r>
        <w:rPr>
          <w:rFonts w:cs="Times New Roman" w:ascii="Times New Roman" w:hAnsi="Times New Roman"/>
          <w:sz w:val="22"/>
          <w:szCs w:val="22"/>
          <w:lang w:val="en-US"/>
        </w:rPr>
        <w:t>glavcatus</w:t>
      </w:r>
      <w:r>
        <w:rPr>
          <w:rFonts w:cs="Times New Roman" w:ascii="Times New Roman" w:hAnsi="Times New Roman"/>
          <w:sz w:val="22"/>
          <w:szCs w:val="22"/>
        </w:rPr>
        <w:t xml:space="preserve"> и др.), но только она одна проникает </w:t>
      </w:r>
      <w:r>
        <w:rPr>
          <w:rFonts w:cs="Times New Roman" w:ascii="Times New Roman" w:hAnsi="Times New Roman"/>
          <w:b/>
          <w:bCs/>
          <w:sz w:val="22"/>
          <w:szCs w:val="22"/>
        </w:rPr>
        <w:t xml:space="preserve">в </w:t>
      </w:r>
      <w:r>
        <w:rPr>
          <w:rFonts w:cs="Times New Roman" w:ascii="Times New Roman" w:hAnsi="Times New Roman"/>
          <w:sz w:val="22"/>
          <w:szCs w:val="22"/>
        </w:rPr>
        <w:t xml:space="preserve">парки, кладбища, территории спортивных сооружений, даже </w:t>
      </w:r>
      <w:r>
        <w:rPr>
          <w:rFonts w:cs="Times New Roman" w:ascii="Times New Roman" w:hAnsi="Times New Roman"/>
          <w:b/>
          <w:bCs/>
          <w:sz w:val="22"/>
          <w:szCs w:val="22"/>
        </w:rPr>
        <w:t xml:space="preserve">в </w:t>
      </w:r>
      <w:r>
        <w:rPr>
          <w:rFonts w:cs="Times New Roman" w:ascii="Times New Roman" w:hAnsi="Times New Roman"/>
          <w:sz w:val="22"/>
          <w:szCs w:val="22"/>
        </w:rPr>
        <w:t>центре города. По предположению этого автора, именно названные выше особенности и позволяют полевой мыши стать синур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ение, что все разнообразие приспособительного поведения видов-сииурбанистов, которое можно наблюдать в условиях города, — лишь проявление преадаптации, свойственной этим видам в целом, а не результат приспособления отдельных, обитающих в городе популяций (Грабовский, 1984; Корбут, 1986; и др.), и поэтому вообще нет необходимости привлекать, для объяснения особенностей экологии и поведения вида в городе (серой вороны в частности), понятие адаптации. Различия между городскими и негородскими популяциями (см. ниже) В. И. Грабовский объясняет различной численностью тех и других, и вытекающими отсюда изменениями в экологии и поведении. В. В. Корбут, анализируя поведение серой вороны в период гнездования, также приходит к заключению о том, что, несмотря на большую изменчивость поведения этих птиц, создающую впечатление наличия значимых перестроек поведения под влиянием антропогенных факторов, модификации их поведения в большинстве случаев не выходят за рамки обыкновенных видовых вариаций. По его мнению, серая ворона в городе не столько приспосабливается к измененной человеком среде, сколько выискивает в ее многообразии условия, необходимые для нормально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ели другой точки зрения рассматривают приспособленность к жизни в условиях урбанизированной среды как результат перестройки поведения иод влиянием этой среды — переход к новым пищевым объектам, способам их добывания, изменения 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и к человеку, размещение гнезд на новых, отсутствующих в природе субстратах, включение новых, чисто антропогенного происхождения материалов при их постройке и др. (Константинов, 1968, 1992; Владышсвский, 1975; Данилов, 1980; Константинов и др., 1984; Соколов, Карасева, 1985; Карассва и др., 1990; и др.). Мы также придерживаемся этой точки зрения и полагаем, что сводить все исключительное разнообразие "городских" адаптации только к проявлению генетически закрепленных форм поведения, не выходящих за рамки обыкновенных видовых вариаций, т. е. к ирсадаитации, означает упрощать природу феномена синурбанизации и, шире, синантропизации в целом. В защиту можно привести ряд аргу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 в поведении видов-синурбанистов проявляются тонкая диффереицировка и учет конкретных свойств и связей объектов шродской среды. Особенно много известно об этом в отношении серой крысы, домовой мыши и серой вороны (подробнее см. ниже). Вот лишь несколько примеров, касающихся врановых: выкармливание птенцов в гнезде, перемещающемся вместе со стрелой башенного крана, на которой оно было устроено (Семаго, Са-рычев, 1984), использование при строительстве гнезд только материалов антропогенного происхождения, ночевки ворон на снегу на отроженном сеткой участке, недоступном людям и домашним животным (Королькова, 1984), точный учет ситуаций во взаимоотношениях с людьми и соответствующее колебание дистанции вспугивания (Вахрушсв, Зюзин, 1984) и др. Эти и подобные им примеры адаптации сииурбанистов к предметной среде города не могут быть отнесены к прсадаптивным, генетически фиксированным формам поведения хотя бы на том основании, что, прежде чем действовать указанным образом, животные должны отразить на психическом уровне соответствующие свойства и связи данных объектов урбанизированной среды, выделить их в ходе специальной деятельности. Вторая часть книги и будет посвящена анализу эт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аргумент — само наличие городских и природных популяций у видов-синурбанистов. Такие популяции давно известны у всех овсииаитроиов — птиц и млекопитающих, перечисленных выше (Гладков, Рустамов, 1975; Ильенко, 1976; Хамаганов, 1985; и др.). У 1ч:мисинантропов, осваивающих город как свою постоянную среду обитания уже в течение нескольких десятков лет, также установлены городские популяции (Гливич,   1980; Моияк и др.,</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7</w:t>
      </w:r>
    </w:p>
    <w:p>
      <w:pPr>
        <w:pStyle w:val="Normal"/>
        <w:shd w:fill="FFFFFF" w:val="clear"/>
        <w:jc w:val="both"/>
        <w:rPr/>
      </w:pPr>
      <w:r>
        <w:rPr>
          <w:rFonts w:cs="Times New Roman" w:ascii="Times New Roman" w:hAnsi="Times New Roman"/>
          <w:sz w:val="22"/>
          <w:szCs w:val="22"/>
        </w:rPr>
        <w:t xml:space="preserve">1986; Остапенко и др., 1989; Рязанов, 1990; </w:t>
      </w:r>
      <w:r>
        <w:rPr>
          <w:rFonts w:cs="Times New Roman" w:ascii="Times New Roman" w:hAnsi="Times New Roman"/>
          <w:sz w:val="22"/>
          <w:szCs w:val="22"/>
          <w:lang w:val="en-US"/>
        </w:rPr>
        <w:t>Beaudequ</w:t>
      </w:r>
      <w:r>
        <w:rPr>
          <w:rFonts w:cs="Times New Roman" w:ascii="Times New Roman" w:hAnsi="Times New Roman"/>
          <w:sz w:val="22"/>
          <w:szCs w:val="22"/>
        </w:rPr>
        <w:t xml:space="preserve">, 1987; </w:t>
      </w:r>
      <w:r>
        <w:rPr>
          <w:rFonts w:cs="Times New Roman" w:ascii="Times New Roman" w:hAnsi="Times New Roman"/>
          <w:sz w:val="22"/>
          <w:szCs w:val="22"/>
          <w:lang w:val="en-US"/>
        </w:rPr>
        <w:t>Walasz</w:t>
      </w:r>
      <w:r>
        <w:rPr>
          <w:rFonts w:cs="Times New Roman" w:ascii="Times New Roman" w:hAnsi="Times New Roman"/>
          <w:sz w:val="22"/>
          <w:szCs w:val="22"/>
        </w:rPr>
        <w:t>, 1990; и др.). Изучение городских и природных популяций у одного и того же вида выявило экологические и поведенческие различия между ними. Так, например, у городских полевых мышей выше вес тела, дольше, на несколько недель, период размножения, наивысшая выживаемость в зимний период, самки созревают позже. Плотность популяции у них значительно выше, происходят изменения в популяционной структуре. Для городских популяций серой вороны, галки, кряквы, обыкновенного скворца и других видов птиц характерна утрата стремления к перелетам, птицы становятся оседлыми (Благосклонов, ГУтнов, 1984; и др.). Городских серых ворон отличает постоянство в использовании участка обитания и территории, образование многолетних стабильных группировок, продолжительное присутствие молодых на территории родителей, повышенная плотность гнездования (Кор-бут, 1986). Для городских популяций черного дрозда также характерна повышенная плотность гнездования, уменьшение диста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пугивания перед человеком, собаками и кошками, транспор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кула,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азличия между городскими и природными популяциями в пределах одного и того же вида сторонниками точки зрения об исключительной роли преадаптации могут, вероятно, быть объяснены тоже при помощи данного понятия, что уже и пытаются делать (Грабовский, 1984), исключив процесс собственной адаптации популяций к жизни в городе. Однако есть еще несколько серьезнейших аргументов в пользу иной точки зрения.</w:t>
      </w:r>
    </w:p>
    <w:p>
      <w:pPr>
        <w:pStyle w:val="Normal"/>
        <w:shd w:fill="FFFFFF" w:val="clear"/>
        <w:jc w:val="both"/>
        <w:rPr/>
      </w:pPr>
      <w:r>
        <w:rPr>
          <w:rFonts w:cs="Times New Roman" w:ascii="Times New Roman" w:hAnsi="Times New Roman"/>
          <w:sz w:val="22"/>
          <w:szCs w:val="22"/>
        </w:rPr>
        <w:t>Третий аргумент — наличие врожденных поведенческих различий между особями из городских и природных популяций одного вида. Так, в исследовании К. Валаша (</w:t>
      </w:r>
      <w:r>
        <w:rPr>
          <w:rFonts w:cs="Times New Roman" w:ascii="Times New Roman" w:hAnsi="Times New Roman"/>
          <w:sz w:val="22"/>
          <w:szCs w:val="22"/>
          <w:lang w:val="en-US"/>
        </w:rPr>
        <w:t>Walasz</w:t>
      </w:r>
      <w:r>
        <w:rPr>
          <w:rFonts w:cs="Times New Roman" w:ascii="Times New Roman" w:hAnsi="Times New Roman"/>
          <w:sz w:val="22"/>
          <w:szCs w:val="22"/>
        </w:rPr>
        <w:t>, 1990) сравнивали черных дроздов. Для этого брали птенцов из гнезд в возрасте 6 — 10 дней, выращивали в одинаковых лабораторных условиях и затем проверяли по пяти этологическим тестам. В результате было доказано, что городские черные дрозды достоверно более реактивны и обладают способностью к более быстрому обучению; по сравнению с лесными, городские дрозды быстрее осваиваются в новой обстановке. Не обнаружено различий в стремлении к миграции. Лесным черным дроздам, в отличие от городских, присуща врожденная реакция на хищника. И еще одно интересное отличие: и городские, и лесные дрозды от рождения способны воспринимать крики тревоги, но ответная реакция их различна — городские сб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ются в стаю, а лесные проявляют тенденцию спрятаться. Автор усматривает причину выявленных различий в действии естественного отбора, в существовании различных селективных прессов в двух средах об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тельно, что значительно раньше этого строгого лабораторного эксперимента был проведен своеобразный естественный эксперимент. В Киев из Познани были завезены молодые черные дрозды из городской популяции и выпущены на территории зоопарка. Оказавшись в привычных условиях города, дрозды быстро заняли свободные местообитания и уже через 10 лет они в большом количестве гнездились в парках всего города (Благосклонов, Гутнов, 1984). Этот факт — яркое свидетельство наличия у городских черных дроздов особых поведенческих и психических качеств, позволивших им столь быстро и успешно ''захватить" крупный город.</w:t>
      </w:r>
    </w:p>
    <w:p>
      <w:pPr>
        <w:pStyle w:val="Normal"/>
        <w:shd w:fill="FFFFFF" w:val="clear"/>
        <w:jc w:val="both"/>
        <w:rPr/>
      </w:pPr>
      <w:r>
        <w:rPr>
          <w:rFonts w:cs="Times New Roman" w:ascii="Times New Roman" w:hAnsi="Times New Roman"/>
          <w:sz w:val="22"/>
          <w:szCs w:val="22"/>
        </w:rPr>
        <w:t>Нами, в соавторстве с Н. В. Загоруйко и Е. В. Котеиковой, было проведено сходное исследование на домовых мышах (</w:t>
      </w:r>
      <w:r>
        <w:rPr>
          <w:rFonts w:cs="Times New Roman" w:ascii="Times New Roman" w:hAnsi="Times New Roman"/>
          <w:sz w:val="22"/>
          <w:szCs w:val="22"/>
          <w:lang w:val="en-US"/>
        </w:rPr>
        <w:t>Mus</w:t>
      </w:r>
      <w:r>
        <w:rPr>
          <w:rFonts w:cs="Times New Roman" w:ascii="Times New Roman" w:hAnsi="Times New Roman"/>
          <w:sz w:val="22"/>
          <w:szCs w:val="22"/>
        </w:rPr>
        <w:t xml:space="preserve"> </w:t>
      </w:r>
      <w:r>
        <w:rPr>
          <w:rFonts w:cs="Times New Roman" w:ascii="Times New Roman" w:hAnsi="Times New Roman"/>
          <w:sz w:val="22"/>
          <w:szCs w:val="22"/>
          <w:lang w:val="en-US"/>
        </w:rPr>
        <w:t>musculus</w:t>
      </w:r>
      <w:r>
        <w:rPr>
          <w:rFonts w:cs="Times New Roman" w:ascii="Times New Roman" w:hAnsi="Times New Roman"/>
          <w:sz w:val="22"/>
          <w:szCs w:val="22"/>
        </w:rPr>
        <w:t xml:space="preserve"> </w:t>
      </w:r>
      <w:r>
        <w:rPr>
          <w:rFonts w:cs="Times New Roman" w:ascii="Times New Roman" w:hAnsi="Times New Roman"/>
          <w:sz w:val="22"/>
          <w:szCs w:val="22"/>
          <w:lang w:val="en-US"/>
        </w:rPr>
        <w:t>musculus</w:t>
      </w:r>
      <w:r>
        <w:rPr>
          <w:rFonts w:cs="Times New Roman" w:ascii="Times New Roman" w:hAnsi="Times New Roman"/>
          <w:sz w:val="22"/>
          <w:szCs w:val="22"/>
        </w:rPr>
        <w:t xml:space="preserve">) из городской и чисто' природной популяций (подробно см. ниже). Сравнивали их поведение при освоении сложной среды — "жилой комнаты" (просторной выгородки, где </w:t>
      </w:r>
      <w:r>
        <w:rPr>
          <w:rFonts w:cs="Times New Roman" w:ascii="Times New Roman" w:hAnsi="Times New Roman"/>
          <w:i/>
          <w:iCs/>
          <w:sz w:val="22"/>
          <w:szCs w:val="22"/>
        </w:rPr>
        <w:t xml:space="preserve">бгллн </w:t>
      </w:r>
      <w:r>
        <w:rPr>
          <w:rFonts w:cs="Times New Roman" w:ascii="Times New Roman" w:hAnsi="Times New Roman"/>
          <w:sz w:val="22"/>
          <w:szCs w:val="22"/>
        </w:rPr>
        <w:t>воссоздана обстановка жилища человека). Было установлено существование достоверных различий в ориентировочно-исследовательской деятельности по целому ряду количественных показателей, а также выявлены различия в самой стратегии освоения помещения. Мыши из городской популяции развертывали интенсивную продолжительную деятельность по ознакомлению с пространством и многочисленными предметами домашнего обихода, причем осваивали практически весь объем комнаты, в то время как мыши из природной популяции исследовали се непродолжительно, практически не влезали на высокие предметы (не осваивали помещение в его объеме), вступали в контакт только с частью предметов обстановки и быстро переключались на повседневную жизнедеятельность, протекавшую почти исключительно па поверхности иола комнаты. Поскольку эти данные также относятся к особям, выросшим в стандартных лабораторных условиях, есть все основания считать выявленные различия наследуемыми, сложившимися в результате существования в сильно различающихся средах.</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ый аргумент — заселение новых городов и поселков нидами~синурбанистами особями из городских, а не природных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ляций. Давно известно, что серая крыса и домовая мышь оказываются во вновь образующихся поселениях человека при помощи его самого — с грузами, активно проникая в самолеты, поезда, на суда, либо самостоятельно — двигаясь вдоль новых магистралей от поселка к поселку, но всегда, и это никто не оспаривает, речь идет о синантропных формах (Котенкова, Мешкова, Шутова, 1989; и др.). Сравнительно недавно стало известно, что и ряд видов птиц-синурбанистов, имеющих природные популяции, осваивают города за счет расселения особей из городских, а не природных популяций. Это показано для черного дрозда, кряквы (Гладков, Рустамов, 1975; ГУгнов, Благосклонов, 1984).</w:t>
      </w:r>
    </w:p>
    <w:p>
      <w:pPr>
        <w:pStyle w:val="Normal"/>
        <w:shd w:fill="FFFFFF" w:val="clear"/>
        <w:jc w:val="both"/>
        <w:rPr/>
      </w:pPr>
      <w:r>
        <w:rPr>
          <w:rFonts w:cs="Times New Roman" w:ascii="Times New Roman" w:hAnsi="Times New Roman"/>
          <w:sz w:val="22"/>
          <w:szCs w:val="22"/>
        </w:rPr>
        <w:t xml:space="preserve">И последний, пятый ар1умент — общая направленность изменений, происходящих в экологии и поведении видов-синурбани-стов, значительное сходство в поведенческих особенностях, не только отдельно впутри класса птиц и класса млекопитающих, но и между теми и другими тоже (Мс </w:t>
      </w:r>
      <w:r>
        <w:rPr>
          <w:rFonts w:cs="Times New Roman" w:ascii="Times New Roman" w:hAnsi="Times New Roman"/>
          <w:sz w:val="22"/>
          <w:szCs w:val="22"/>
          <w:lang w:val="en-US"/>
        </w:rPr>
        <w:t>Cluve</w:t>
      </w:r>
      <w:r>
        <w:rPr>
          <w:rFonts w:cs="Times New Roman" w:ascii="Times New Roman" w:hAnsi="Times New Roman"/>
          <w:sz w:val="22"/>
          <w:szCs w:val="22"/>
        </w:rPr>
        <w:t>, 1989; гл. 2 и 5 в настоящей книге). Наличие такого сходства дает еще меньше оснований говорить об одной лишь преадаптации, о "выискивании" условий, подходящих виду для нормального существования в городе (Кор-эут, 1986). Скорее всего город, специфические черты которого как среды обитания диких животных мы перечислили выше, ставит перед всеми синурбанистами — высшими позвоночными во многом одни и те же условия, одни и те же ограничения, и тем самым задает общее направление приспособительного процесса и, шире, процесса микроэволющ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редставленные нами аргументы, как мы полагаем, свидетельствуют о том, что синурбанизация — процесс значительно более сложный, чем он представляется при изучении отдельных видов-синурбанистов, их экологии и поведения в условиях города. Ошибочно, на наш взгляд, абсолютизировать значение преадаптации, равно как и ошибочно сводить все к адаптации. Помимо исходной широкой экологической пластичности каждого вида — потенциального синурбаниста, являющейся условием для активного освоения городской среды, необходимо учитывать и сам процесс "освоения", основанный помимо всего на врожденных особенностях высшей нервной деятельности животных и осуществляющийся в непосредственном взаимодействии с компонентами этой среды, через отражение их свойств, связей и отношений, в накоплении и использовании опыта деятельности в ней, при включении психологических механизмов поведенческой адаптации. Рассма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вать процесс синурбанизации только как реализацию преадап-тации вида не следует еще и потому, что при этом подходе не учитываются изменения, происходя1цие как с самими особями, так и с целыми популяциями, обитающими в городе. То, что такие изменения происходят и они существенны, ведут к появлению популяций и особей с иными, чем в природе, свойствами, мы только что показали. Иными словами, сторонники объяснительной концепции, связанной с преадаптацией, оставляют в стороне, не учитывают важнейшую характеристику видов-синурбанистов — их преобразование, переход в иное качественное состояние, их развитие. Полагаем, что раскрыть, со своей стороны, природу этого преобразования, развития мы можем, обратив внимание на изменения, происходящие в поведении и психике видов-синурбаиисто] под влиянием взаимодействия с такой специфической средой какой является город. Именно поэтому взаимодействие животны: с урбанизированной средой и будет исходным пунктом для дальнейшего рассмотрения проблемы синурбанизации.</w:t>
      </w:r>
    </w:p>
    <w:p>
      <w:pPr>
        <w:pStyle w:val="Normal"/>
        <w:shd w:fill="FFFFFF" w:val="clear"/>
        <w:jc w:val="both"/>
        <w:rPr/>
      </w:pPr>
      <w:r>
        <w:rPr>
          <w:rFonts w:cs="Times New Roman" w:ascii="Times New Roman" w:hAnsi="Times New Roman"/>
          <w:i/>
          <w:iCs/>
          <w:sz w:val="22"/>
          <w:szCs w:val="22"/>
        </w:rPr>
        <w:t xml:space="preserve">2. </w:t>
      </w:r>
      <w:r>
        <w:rPr>
          <w:rFonts w:cs="Times New Roman" w:ascii="Times New Roman" w:hAnsi="Times New Roman"/>
          <w:sz w:val="22"/>
          <w:szCs w:val="22"/>
        </w:rPr>
        <w:t>Популяционные аспекты адаптации высших позвоночных к урбанизированной среде</w:t>
      </w:r>
    </w:p>
    <w:p>
      <w:pPr>
        <w:pStyle w:val="Normal"/>
        <w:shd w:fill="FFFFFF" w:val="clear"/>
        <w:jc w:val="both"/>
        <w:rPr/>
      </w:pPr>
      <w:r>
        <w:rPr>
          <w:rFonts w:cs="Times New Roman" w:ascii="Times New Roman" w:hAnsi="Times New Roman"/>
          <w:sz w:val="22"/>
          <w:szCs w:val="22"/>
        </w:rPr>
        <w:t xml:space="preserve">Для того чтобы подойти к рассмотрению психологических механизмов адаптации высших позвоночных к урбанизированной среде, мы должны, прежде всего, обратиться к рассмотрению по-пуляционных аспектов этого процесса. Правомерность подобного обращения к, казалось бы, далеко отстоящим от психологии проблемам иоиуляционной экологии будет ясна, если задаться вопросами: что является первичной, эволюционирующей, адаптирующейся к условиям специфической городской среды единицей — особь или группа особей — популяция? Каким образом происходит приснособлени </w:t>
      </w:r>
      <w:r>
        <w:rPr>
          <w:rFonts w:cs="Times New Roman" w:ascii="Times New Roman" w:hAnsi="Times New Roman"/>
          <w:sz w:val="22"/>
          <w:szCs w:val="22"/>
          <w:lang w:val="en-US"/>
        </w:rPr>
        <w:t>s</w:t>
      </w:r>
      <w:r>
        <w:rPr>
          <w:rFonts w:cs="Times New Roman" w:ascii="Times New Roman" w:hAnsi="Times New Roman"/>
          <w:sz w:val="22"/>
          <w:szCs w:val="22"/>
        </w:rPr>
        <w:t xml:space="preserve"> вида к антропогенной среде на уровне поп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гласно представлениям современных эволюционистов, </w:t>
      </w:r>
      <w:r>
        <w:rPr>
          <w:rFonts w:cs="Times New Roman" w:ascii="Times New Roman" w:hAnsi="Times New Roman"/>
          <w:i/>
          <w:iCs/>
          <w:sz w:val="22"/>
          <w:szCs w:val="22"/>
        </w:rPr>
        <w:t xml:space="preserve">псе </w:t>
      </w:r>
      <w:r>
        <w:rPr>
          <w:rFonts w:cs="Times New Roman" w:ascii="Times New Roman" w:hAnsi="Times New Roman"/>
          <w:sz w:val="22"/>
          <w:szCs w:val="22"/>
        </w:rPr>
        <w:t xml:space="preserve">виды в природе реально представлены не отдельными разрозненными особями, но совокупностями многих особей — популяциями, и лишь в &lt;1х&gt;рме популяции вид может существовать и развиваться (Тимофеев-Ресовский и др., 1973). Именно популяция — группа особей одного вида, населяющих определенную территорию и характеризующихся наряду с общностью морфобиологического типа и специфичностью генофонда, </w:t>
      </w:r>
      <w:r>
        <w:rPr>
          <w:rFonts w:cs="Times New Roman" w:ascii="Times New Roman" w:hAnsi="Times New Roman"/>
          <w:i/>
          <w:iCs/>
          <w:sz w:val="22"/>
          <w:szCs w:val="22"/>
        </w:rPr>
        <w:t>устойчивыми функциона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pPr>
      <w:r>
        <w:rPr>
          <w:rFonts w:cs="Times New Roman" w:ascii="Times New Roman" w:hAnsi="Times New Roman"/>
          <w:i/>
          <w:iCs/>
          <w:sz w:val="22"/>
          <w:szCs w:val="22"/>
        </w:rPr>
        <w:t xml:space="preserve">взаимодействиями между собой </w:t>
      </w:r>
      <w:r>
        <w:rPr>
          <w:rFonts w:cs="Times New Roman" w:ascii="Times New Roman" w:hAnsi="Times New Roman"/>
          <w:sz w:val="22"/>
          <w:szCs w:val="22"/>
        </w:rPr>
        <w:t xml:space="preserve">(Шилов, 1977) — является эле-ментарнрй, далее неподразделяемой эволюционной структурой, обладающей собственной "эволюционной судьбой" (Шмальгау-зен, 1966; Тимофеев-Ресовский и др., 1973; Шварц, 1980). Это означает, что процессы приспособления, направленного изменения поведенческих характеристик видов-синурбанистов идут на уровне преобразований не отдельных особей, а целых городских популяций этих животных, а основные механизмы (в том числе и поведенческих) адаптации животных к измененным в результате антропогенного пресса условиям жизни действуют преимущественно на популяционном уровне. Это подтверждается рядом работ, отмечающих специфику городских популяций, явившуюся результатом: сложных, отбирающих давлений экологического и этологического характера (Лозан, Кучук, 1969; Гладков, Рустамов, 1975; Варшавский, 1984; Ильичев, Фомин, 1988; Мс </w:t>
      </w:r>
      <w:r>
        <w:rPr>
          <w:rFonts w:cs="Times New Roman" w:ascii="Times New Roman" w:hAnsi="Times New Roman"/>
          <w:sz w:val="22"/>
          <w:szCs w:val="22"/>
          <w:lang w:val="en-US"/>
        </w:rPr>
        <w:t>Clure</w:t>
      </w:r>
      <w:r>
        <w:rPr>
          <w:rFonts w:cs="Times New Roman" w:ascii="Times New Roman" w:hAnsi="Times New Roman"/>
          <w:sz w:val="22"/>
          <w:szCs w:val="22"/>
        </w:rPr>
        <w:t xml:space="preserve">, 1989; </w:t>
      </w:r>
      <w:r>
        <w:rPr>
          <w:rFonts w:cs="Times New Roman" w:ascii="Times New Roman" w:hAnsi="Times New Roman"/>
          <w:sz w:val="22"/>
          <w:szCs w:val="22"/>
          <w:lang w:val="en-US"/>
        </w:rPr>
        <w:t>Luniak</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_, 1990; и др.). Например, животные, обитающие в городе, подвергаются отбору на быстроту реакции при изменении окружения, их: распознавание и быстрой смене оценок ситуации (</w:t>
      </w:r>
      <w:r>
        <w:rPr>
          <w:rFonts w:cs="Times New Roman" w:ascii="Times New Roman" w:hAnsi="Times New Roman"/>
          <w:sz w:val="22"/>
          <w:szCs w:val="22"/>
          <w:lang w:val="en-US"/>
        </w:rPr>
        <w:t>Kazimierz</w:t>
      </w:r>
      <w:r>
        <w:rPr>
          <w:rFonts w:cs="Times New Roman" w:ascii="Times New Roman" w:hAnsi="Times New Roman"/>
          <w:sz w:val="22"/>
          <w:szCs w:val="22"/>
        </w:rPr>
        <w:t xml:space="preserve">, 1990), на особенности ориентировочно-исследовательской деятельности при освоении новых территорий (Загоруйко, 1993). У синантропных домовых мышей отмечены более подвижные нервные процессы, протекающие в ЦНС (Бородин и др., 1976). Указывается, что в ряде случаев дальнейшее заселение городов идет преимущественно за счет уже сформировавшихся городских популяций, а не вследствие адаптации населяющих окрестности городов животных (Гладков, Рустамов, 1975; Кошкина, 1987), некоторые виды таким образом значительно расширяют свои ареалы. Однако ради справедливости рледует уточнить, что вопрос этот остается в настоящее время не до конца однозначно решенным: (Корбут, 1984; Грабовский, 1984; </w:t>
      </w:r>
      <w:r>
        <w:rPr>
          <w:rFonts w:cs="Times New Roman" w:ascii="Times New Roman" w:hAnsi="Times New Roman"/>
          <w:sz w:val="22"/>
          <w:szCs w:val="22"/>
          <w:lang w:val="en-US"/>
        </w:rPr>
        <w:t>Luniak</w:t>
      </w:r>
      <w:r>
        <w:rPr>
          <w:rFonts w:cs="Times New Roman" w:ascii="Times New Roman" w:hAnsi="Times New Roman"/>
          <w:sz w:val="22"/>
          <w:szCs w:val="22"/>
        </w:rPr>
        <w:t>, 1990; и др.), идет лишь только первичное накопление эмпирического и экспериментального материала.</w:t>
      </w:r>
    </w:p>
    <w:p>
      <w:pPr>
        <w:pStyle w:val="Normal"/>
        <w:shd w:fill="FFFFFF" w:val="clear"/>
        <w:jc w:val="both"/>
        <w:rPr/>
      </w:pPr>
      <w:r>
        <w:rPr>
          <w:rFonts w:cs="Times New Roman" w:ascii="Times New Roman" w:hAnsi="Times New Roman"/>
          <w:sz w:val="22"/>
          <w:szCs w:val="22"/>
        </w:rPr>
        <w:t>Важность рассмотрения особенностей популяционных характеристик животных-синурбанистов вытекает и из следующих соображений.</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вая важность и порой даже решающее значение поведенческих особенностей отдельных зверьков для их выживания и оставления потомства в конкретных ситуациях, нельзя забывать, и это показано в ряде экспериментальных работ, что в целом их:</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деятельность опосредована особенностями группы большего или меньшего размера, в которую эти животные вклю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монографии "Серая крыса" (1990) имеется глава, в которой на основе множества экологических исследований и экспериментальных работ показано, что территориальная структура поселений серой крысы, а также состав отдельных группировок (половой, возрастной и т. д.) определяют особенности поведения их членов и, в свою очередь, являются результатом всей совокупности взаимоотношений особей как в пределах группировок, так и между животными разных группировок. Целый ряд поведенческих особенностей (например, уровень агрессивности, особенности поведения в ситуациях "новизны" и т. д.) другого синантропного грызуна — домовой мыши зависит также и от пространственно-этологической структуры группы, элементарной популяции*, членами которых они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перь рассмотрим, за счет чего происходит приспособление вида к антропогенной среде на уровне элементарной популяции. При определенной силе антропогенного воздействия, нарушающего среду обитания, популяция животных не может существовать как сбалансированная система. При резких неожиданных изменениях окружающих условий необходима реализация потенциальных адаптивных возможностей популяционных группировок, за счет существенного изменения их </w:t>
      </w:r>
      <w:r>
        <w:rPr>
          <w:rFonts w:cs="Times New Roman" w:ascii="Times New Roman" w:hAnsi="Times New Roman"/>
          <w:i/>
          <w:iCs/>
          <w:sz w:val="22"/>
          <w:szCs w:val="22"/>
        </w:rPr>
        <w:t xml:space="preserve">структуры и функциональной организации </w:t>
      </w:r>
      <w:r>
        <w:rPr>
          <w:rFonts w:cs="Times New Roman" w:ascii="Times New Roman" w:hAnsi="Times New Roman"/>
          <w:sz w:val="22"/>
          <w:szCs w:val="22"/>
        </w:rPr>
        <w:t xml:space="preserve">(Абатуров, Шилова, 1990; Шилов, 1977, 1985; Шилова, 1993). Таким образом, адаптация животных к изменению среды, а также к разным типам сред становится возможной за счет изменения пространственно-этологаческой структуры популяции этих видов, ведущими параметрами которой являются характер использования зверьками территории и особенности </w:t>
      </w:r>
      <w:r>
        <w:rPr>
          <w:rFonts w:cs="Times New Roman" w:ascii="Times New Roman" w:hAnsi="Times New Roman"/>
          <w:i/>
          <w:iCs/>
          <w:sz w:val="22"/>
          <w:szCs w:val="22"/>
        </w:rPr>
        <w:t xml:space="preserve">социальных** взаимодействий </w:t>
      </w:r>
      <w:r>
        <w:rPr>
          <w:rFonts w:cs="Times New Roman" w:ascii="Times New Roman" w:hAnsi="Times New Roman"/>
          <w:sz w:val="22"/>
          <w:szCs w:val="22"/>
        </w:rPr>
        <w:t xml:space="preserve">между ними, поддерживающимися с помощью специальных </w:t>
      </w:r>
      <w:r>
        <w:rPr>
          <w:rFonts w:cs="Times New Roman" w:ascii="Times New Roman" w:hAnsi="Times New Roman"/>
          <w:i/>
          <w:iCs/>
          <w:sz w:val="22"/>
          <w:szCs w:val="22"/>
        </w:rPr>
        <w:t>форм поведения.</w:t>
      </w:r>
    </w:p>
    <w:p>
      <w:pPr>
        <w:pStyle w:val="Normal"/>
        <w:shd w:fill="FFFFFF" w:val="clear"/>
        <w:jc w:val="both"/>
        <w:rPr/>
      </w:pPr>
      <w:r>
        <w:rPr>
          <w:rFonts w:cs="Times New Roman" w:ascii="Times New Roman" w:hAnsi="Times New Roman"/>
          <w:sz w:val="22"/>
          <w:szCs w:val="22"/>
        </w:rPr>
        <w:t>Другими словами, лростраиствсшю-этологичсская структура популяции — это структура достаточно сложных взаимоотношс-</w:t>
      </w:r>
      <w:r>
        <w:rPr>
          <w:rFonts w:cs="Times New Roman" w:ascii="Times New Roman" w:hAnsi="Times New Roman"/>
          <w:sz w:val="22"/>
          <w:szCs w:val="22"/>
          <w:u w:val="single"/>
        </w:rPr>
        <w:t>иий между особями,</w:t>
      </w:r>
      <w:r>
        <w:rPr>
          <w:rFonts w:cs="Times New Roman" w:ascii="Times New Roman" w:hAnsi="Times New Roman"/>
          <w:sz w:val="22"/>
          <w:szCs w:val="22"/>
        </w:rPr>
        <w:t xml:space="preserve"> в результате которых формируется и подд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гласно классификации Наумова (1967), элементарные популяции — это "автономные группировки животных — обитателей отдельных стаций". Отличаются от географических и экологических популя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циальное — в науках о поведении животных используется для обозначения феноменов, относящихся к взаимодействию животных в сообществах, и в данной работе социальное понимается в таком именно смысл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ается пространственная структура — закономерное размещение особей и их группировок по отношению к элементам ландшафта и друг к дру1у (Шилов,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ее лабильна пространственно-этологическая структура, то есть чем легче перестраивается система взаимоотношений между особями, тем легче осуществляется процесс приспособления к разнообразным ландшафтам, в том числе и к особенностям предметной человеческой среды. Высокая лабильность пространствен-ио-этологичсской структуры популяции увеличивает и вероятность выживания, возможность приспособления животных при резком изменении некоторых параметров окружающе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усле популяционной экологии проведен целый ряд работ, показывающих, что синантропными и склонными к сииантропии являются виды, структуры группировок которых разнообразны и изменяются в зависимости от окружающих условий. Адаптивные изменения популяционных структур животных особенно ярко проявляются в условиях урбанизированной среды. И наоборот, консервативная иопуляционная структура свойственна стенобионт-ным видам*, тем видам, ареалы которых резко сокращаются под влиянием антропогенного фактора, эти виды никогда не встречаются в урбанизированных ландшафтах (Кошкина, 1987; Щипанов и др., 1992; Шилова, 1993; Квашнин,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антропный вид с "солидным стажем" — домовая мышь является традиционной моделью исследований популяционных процессов. С. А. Шилова (1991) отмечает, что "трудно найти другой вид млекопитающих, популяционные структуры которого были бы настолько разнообразны". В работах сотрудников исследовательской группы, возглавляемой С. А. Шиловой, Б. Г. Красновой и И. С. Хохловой наглядно показано, ото домовые мыши, обитая в разных условиях, "подстраивают" пространственно-этологиче-скую структуру своих поселений, систему социальных взаимодействий, поведение к внешним условиям, причем при необходимости, при изменении условий, разные структуры могут переходить одна в другую.</w:t>
      </w:r>
    </w:p>
    <w:p>
      <w:pPr>
        <w:pStyle w:val="Normal"/>
        <w:shd w:fill="FFFFFF" w:val="clear"/>
        <w:jc w:val="both"/>
        <w:rPr/>
      </w:pPr>
      <w:r>
        <w:rPr>
          <w:rFonts w:cs="Times New Roman" w:ascii="Times New Roman" w:hAnsi="Times New Roman"/>
          <w:sz w:val="22"/>
          <w:szCs w:val="22"/>
        </w:rPr>
        <w:t xml:space="preserve">Так, в условиях дефицита пространства, при невозможности уйти из замкнутого пространства (например, в зимний период в </w:t>
      </w:r>
      <w:r>
        <w:rPr>
          <w:rFonts w:cs="Times New Roman" w:ascii="Times New Roman" w:hAnsi="Times New Roman"/>
          <w:sz w:val="22"/>
          <w:szCs w:val="22"/>
          <w:u w:val="single"/>
        </w:rPr>
        <w:t>домах или складах) для</w:t>
      </w:r>
      <w:r>
        <w:rPr>
          <w:rFonts w:cs="Times New Roman" w:ascii="Times New Roman" w:hAnsi="Times New Roman"/>
          <w:sz w:val="22"/>
          <w:szCs w:val="22"/>
        </w:rPr>
        <w:t xml:space="preserve"> мышей характерны закрытые для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тенобионт — организм, способный обитать лишь в условиях устойчивого постоянства какого-либо фактора среды или группы взаимодействующих факторов (БЭС, 1989).</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pPr>
      <w:r>
        <w:rPr>
          <w:rFonts w:cs="Times New Roman" w:ascii="Times New Roman" w:hAnsi="Times New Roman"/>
          <w:sz w:val="22"/>
          <w:szCs w:val="22"/>
        </w:rPr>
        <w:t>шсльцсв группы с деспотическим доминированием одного из самцов (Хохлова, 1987). Вселение мигрантов в сформировавшуюся группу практически невозможно. Многочисленные эксперименты демонстрируют исключительно высокий уровень агрессивности между самцами (</w:t>
      </w:r>
      <w:r>
        <w:rPr>
          <w:rFonts w:cs="Times New Roman" w:ascii="Times New Roman" w:hAnsi="Times New Roman"/>
          <w:sz w:val="22"/>
          <w:szCs w:val="22"/>
          <w:lang w:val="en-US"/>
        </w:rPr>
        <w:t>Crowcroft</w:t>
      </w:r>
      <w:r>
        <w:rPr>
          <w:rFonts w:cs="Times New Roman" w:ascii="Times New Roman" w:hAnsi="Times New Roman"/>
          <w:sz w:val="22"/>
          <w:szCs w:val="22"/>
        </w:rPr>
        <w:t>, 1973; Золотарев, 1978, 1979) в подобных условиях. Такая пространственно-отологическая структура позволяет рационально использовать кормовые ресурсы и убежища при ограниченности жизненною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селении же мышей в летний период в открытые стации, структура социальных и территориальных отношений существенно изменяется: зверьки имеют индивидуальные участки, как правило, неперекрывающиеся у самок и широко перекрывающиеся у самцов. При этом существенно меняется вся система взаимоотношений между зверьками, перестраиваются функциональные связи между отдельными особями и даже группировками (Хохлова, 1987). Агрессивность самцов в этих популяционных 1руппировках выражена гораздо слабее, преобладают ритуализированные формы антагонистиче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уровень лабильности пространственно-этологичеекой структуры группировок домовой мыши проявляется при освоении этим видом новых территорий, новых ландшафтных зон (Шилова 1993). Так, проникнув сравнительно недавно на арктическое побережье Чукотки вместе с продовольственными и промышленным* грузами, домовая мышь полностью заселила там многие иоселкк (Краснов, 1988). В этих условиях мыши обитают исключительно в постройках человека, образовывая поселения с высокой плотностью на крайне ограниченных территориях. Пространствснно-это-логическая структура группировок домовых мышей в населенных пунктах Чукотки показала их резкое отличие от таковых в постройках человека в средней полосе (см. выше). Перестройка поведения зверьков произошла, как отмечают исследователи, прежде всего в системе социальных взаимоотношений между зверьками. Вместо ожесточенной борьбы между особями и их группировками за оптимальные местообитания у "чукотских" мышей происходит их консолидация и размываются границы самих группировок в угоду общей целостности. Члены группировки территориально мало зависят друг от друга, сохраняя, однако, тенденцию к привязанности к общей территории, наблюдается терпимость и к "пришельцам". Создающиеся тем самым широкие возможности скрещивания между всеми особями популяции уменьшают эл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рующее действие фактора близкородственных связей, инбрии-динга, вероятность которого высока из-за небольшого общего количества мышей, первоначально проникающих в поселки Крайнего Северо-Востока (Краснов, Хохлова, 1988,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е выше возможности адекватной перестройки про-странственно-этологаческой структуры поселений и, соответственно, поведения зверьков позволяют домовой мыши стать одни&gt;* из немногих среди млекопитающих животным-космополитом, поистине завоевавшим большую часть с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ярко выражена лабильность структуры элементарных: популяций у другого представителя синантропных грызунов —■ серой крысы. Несмотря на относительную устойчивость социальной структуры группировок этого грызуна, многие исследователя отмечают, что при определенных условиях они способны сравнительно легко перестраиваться и видоизменяться. В местах обилия корма у синантропных серых крыс в связи с большой скученностью норы располагаются близко друг от друга, а иногда даже сливаются вместе. В таких условиях отмечается четкая структурированность поселений (Соколов, Карасева, 1985). С другой стороны, крысы не всегда живут сообществами, например, в сельской местности они часто обитают в отдельных домах парами и даже поодиночке. Вообще, авторами отмечается крайнее разнообразие попу-ляционных параметров этого вида — разные локальные группировки имеют различный социальпый статус, размер площади, занятой группой, может колебаться в 10 — 20 раз, численный и половой состав группировок крайне разнообраз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грызуны — обитатели урбанизированной среды, могут легко перестраивать систему взаимоотношений между особями одной 1руппировки и между самими группировками, в зависимости от условий и в связи с их изменением, что определяется не в последнюю очередь поведенческими возможностями этих животных — границами их поведенческой пластичности.</w:t>
      </w:r>
    </w:p>
    <w:p>
      <w:pPr>
        <w:pStyle w:val="Normal"/>
        <w:shd w:fill="FFFFFF" w:val="clear"/>
        <w:jc w:val="both"/>
        <w:rPr/>
      </w:pPr>
      <w:r>
        <w:rPr>
          <w:rFonts w:cs="Times New Roman" w:ascii="Times New Roman" w:hAnsi="Times New Roman"/>
          <w:sz w:val="22"/>
          <w:szCs w:val="22"/>
        </w:rPr>
        <w:t xml:space="preserve">Подтверждение этому мы находим и в ряде работ, связывающих возможность синантропизации тех или иных видов с особенностями </w:t>
      </w:r>
      <w:r>
        <w:rPr>
          <w:rFonts w:cs="Times New Roman" w:ascii="Times New Roman" w:hAnsi="Times New Roman"/>
          <w:i/>
          <w:iCs/>
          <w:sz w:val="22"/>
          <w:szCs w:val="22"/>
        </w:rPr>
        <w:t xml:space="preserve">функциональной организации </w:t>
      </w:r>
      <w:r>
        <w:rPr>
          <w:rFonts w:cs="Times New Roman" w:ascii="Times New Roman" w:hAnsi="Times New Roman"/>
          <w:sz w:val="22"/>
          <w:szCs w:val="22"/>
        </w:rPr>
        <w:t xml:space="preserve">их популяций. Внутри популяции выделяются группировки зверьков в зависимости от </w:t>
      </w:r>
      <w:r>
        <w:rPr>
          <w:rFonts w:cs="Times New Roman" w:ascii="Times New Roman" w:hAnsi="Times New Roman"/>
          <w:i/>
          <w:iCs/>
          <w:sz w:val="22"/>
          <w:szCs w:val="22"/>
        </w:rPr>
        <w:t xml:space="preserve">функций, </w:t>
      </w:r>
      <w:r>
        <w:rPr>
          <w:rFonts w:cs="Times New Roman" w:ascii="Times New Roman" w:hAnsi="Times New Roman"/>
          <w:sz w:val="22"/>
          <w:szCs w:val="22"/>
        </w:rPr>
        <w:t xml:space="preserve">которые они выполняют в процессе поддержания целостности популяции. В антропогенном ландшафте решающее значение </w:t>
      </w:r>
      <w:r>
        <w:rPr>
          <w:rFonts w:cs="Times New Roman" w:ascii="Times New Roman" w:hAnsi="Times New Roman"/>
          <w:i/>
          <w:iCs/>
          <w:sz w:val="22"/>
          <w:szCs w:val="22"/>
        </w:rPr>
        <w:t xml:space="preserve">для </w:t>
      </w:r>
      <w:r>
        <w:rPr>
          <w:rFonts w:cs="Times New Roman" w:ascii="Times New Roman" w:hAnsi="Times New Roman"/>
          <w:sz w:val="22"/>
          <w:szCs w:val="22"/>
        </w:rPr>
        <w:t>выживания видов приобретает так называемая "рест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pPr>
      <w:r>
        <w:rPr>
          <w:rFonts w:cs="Times New Roman" w:ascii="Times New Roman" w:hAnsi="Times New Roman"/>
          <w:sz w:val="22"/>
          <w:szCs w:val="22"/>
        </w:rPr>
        <w:t xml:space="preserve">рирующая часть" популяции —- группа широко перемещающихся рспродуктивно активных особей, функцией которых является максимально быстрое восстановление численности на поврежденных территориях. Другая часть зверьков, несущая "стабилизирующую функцию", образует стабильные по размножению, хорошо социально структурированные группировки, привязанные к определенным территориям. Подобные поселения могут препятствовать заселению территории особями и своего и чужого вида (Щипанов и др., 1992). Важное значение в определении того или иного типа функционирования имеют особенности </w:t>
      </w:r>
      <w:r>
        <w:rPr>
          <w:rFonts w:cs="Times New Roman" w:ascii="Times New Roman" w:hAnsi="Times New Roman"/>
          <w:i/>
          <w:iCs/>
          <w:sz w:val="22"/>
          <w:szCs w:val="22"/>
        </w:rPr>
        <w:t xml:space="preserve">поведения </w:t>
      </w:r>
      <w:r>
        <w:rPr>
          <w:rFonts w:cs="Times New Roman" w:ascii="Times New Roman" w:hAnsi="Times New Roman"/>
          <w:sz w:val="22"/>
          <w:szCs w:val="22"/>
        </w:rPr>
        <w:t>зверьков. Например, отличительной особенностью поведения особей из реставрирующей части популяции является отсутствие каких-либо ограничений, связанных с размножением, привязанности к определенной территории. Наиболее же успешно адаптируются к антропогенной среде те виды, которые могут формировать в этих условиях оба типа функциональных частей — и реставрирующую, и стабилизирующую. Экспериментально это показано для домовой мы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отмстить, что одной из важнейших характеристик функциональной структуры синантропных мелких млекопитающих, помимо описанной выше, является легкость взаимного перехода выделенных фунциопальных структур, их лабильность. Так, у домовых мышей гибель какого-либо поселения (например, в результате дератизациониых мероприятий) приводит к соответствующей перестройке структуры этого поселения и, соответственно, к перестройке поведения оставшихся зверьков, которые начинают широко перемещаться. На примере некоторых грызунов-экзоаитропов показано, что у них подобной перестройки поведения при изменении условий не происходит (полевка-экономка, полуденная песчанка) (Щипанов и др., 1992).</w:t>
      </w:r>
    </w:p>
    <w:p>
      <w:pPr>
        <w:pStyle w:val="Normal"/>
        <w:shd w:fill="FFFFFF" w:val="clear"/>
        <w:jc w:val="both"/>
        <w:rPr/>
      </w:pPr>
      <w:r>
        <w:rPr>
          <w:rFonts w:cs="Times New Roman" w:ascii="Times New Roman" w:hAnsi="Times New Roman"/>
          <w:sz w:val="22"/>
          <w:szCs w:val="22"/>
        </w:rPr>
        <w:t xml:space="preserve">Здесь интересным будет отметить, что у серых ворон в городских условиях также отмечаются типы популяционных </w:t>
      </w:r>
      <w:r>
        <w:rPr>
          <w:rFonts w:cs="Times New Roman" w:ascii="Times New Roman" w:hAnsi="Times New Roman"/>
          <w:sz w:val="22"/>
          <w:szCs w:val="22"/>
          <w:lang w:val="en-US"/>
        </w:rPr>
        <w:t>ipynnnpo</w:t>
      </w:r>
      <w:r>
        <w:rPr>
          <w:rFonts w:cs="Times New Roman" w:ascii="Times New Roman" w:hAnsi="Times New Roman"/>
          <w:sz w:val="22"/>
          <w:szCs w:val="22"/>
        </w:rPr>
        <w:t>-вок, различающиеся как по структуре, так и по основным функциям, а также их пластичность, возможность перестроек (Грабов-ский, 1983, 1986). Например, среди зимних группировок серых ворон можно выделить оседлые и подвижные. Первые имеют ограниченные, относительно небольшие (в 2 — 3 раза больше гнездовых) участки, на которых имеются постоянные источники корма, используемые птицами. Состав таких группировок относительно постоянен. Вторые — перемещаются по обширной территории и поедают случайно появляющиеся корма или избыток корма н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ках оседлых группировок (в этом случае они занимают нижние ступени в иерархии среди "хозяев"). Между оседлыми и подвижными группировками постоянно происходит обмен особями. В летний период группировки перестраиваются — меняется территориальное поведение и вместе с этим — структура групп и отношения между ними (Грабовский, 1983,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инантропными мо1ут стать и становятся те виды, внутри популяций которых могут встречаться группы зверьков с разным типом поведения (территориального, социального), легко при этом перестраивающимся под влиянием окружающих условий.</w:t>
      </w:r>
    </w:p>
    <w:p>
      <w:pPr>
        <w:pStyle w:val="Normal"/>
        <w:shd w:fill="FFFFFF" w:val="clear"/>
        <w:jc w:val="both"/>
        <w:rPr/>
      </w:pPr>
      <w:r>
        <w:rPr>
          <w:rFonts w:cs="Times New Roman" w:ascii="Times New Roman" w:hAnsi="Times New Roman"/>
          <w:sz w:val="22"/>
          <w:szCs w:val="22"/>
        </w:rPr>
        <w:t xml:space="preserve">Традиционно перестройку  социального поведения зверьков, системы их взаимоотношений связывают с изменением уровня агрессивности особей, уменьшением или увеличением внутри- и межвидовых антагонистических контактов между особями. Действительно, как показано в обзорной работе С. А. Шиловой (1993), применением некоторых фармакологических средств, изменяю-цих уровень агрессивности зверьков, удается в эксперименте населенно влиять на перестройку пространственно-этологической руктуры популяций. Однако, как тут же показывает автор, это </w:t>
      </w:r>
      <w:r>
        <w:rPr>
          <w:rFonts w:cs="Times New Roman" w:ascii="Times New Roman" w:hAnsi="Times New Roman"/>
          <w:sz w:val="22"/>
          <w:szCs w:val="22"/>
          <w:lang w:val="en-US"/>
        </w:rPr>
        <w:t>i</w:t>
      </w:r>
      <w:r>
        <w:rPr>
          <w:rFonts w:cs="Times New Roman" w:ascii="Times New Roman" w:hAnsi="Times New Roman"/>
          <w:sz w:val="22"/>
          <w:szCs w:val="22"/>
        </w:rPr>
        <w:t>-ановится возможным лишь для видов с простой структурой социальных взаимоотношений  (например, у такого грызуна, как монгольская пищуха, у которой преобладающее количество социальных отношений основано на простой охране участка от любых особей своего вида). У синантропных видов, имеющих сложно структурированные группировки, однозначные результаты получить не удалось. Признавая, что агрессия — одна из важнейших форм социального поведения, мы полностью согласны с С. А. Шиловой, считающей, что "видимо, антагонистическое поведение, в частности агрессивность, далеко не всегда определяет важнейшие стороны жизни популяционной группы" (Шилова,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неантагонистических контактов, положительных связей между зверьками в группе наиболее отчетливо проступает при формировании, становлении социальных структур (Иваницкий, 1984), а основной их функцией может быть "обеспечение скорости поведенческого и физиологического развития (на эволюционных, онтогенетических и ситуативных масштабах времени) и стабилизация траектории развития" (Гольцман,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кажется, что для животных-синурбанистов одним из важнейших следствий особенностей социального поведения, способ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pPr>
      <w:r>
        <w:rPr>
          <w:rFonts w:cs="Times New Roman" w:ascii="Times New Roman" w:hAnsi="Times New Roman"/>
          <w:sz w:val="22"/>
          <w:szCs w:val="22"/>
        </w:rPr>
        <w:t xml:space="preserve">вующей выживанию популяций этих зверьков в </w:t>
      </w:r>
      <w:r>
        <w:rPr>
          <w:rFonts w:cs="Times New Roman" w:ascii="Times New Roman" w:hAnsi="Times New Roman"/>
          <w:sz w:val="22"/>
          <w:szCs w:val="22"/>
          <w:lang w:val="en-US"/>
        </w:rPr>
        <w:t>cyiy</w:t>
      </w:r>
      <w:r>
        <w:rPr>
          <w:rFonts w:cs="Times New Roman" w:ascii="Times New Roman" w:hAnsi="Times New Roman"/>
          <w:sz w:val="22"/>
          <w:szCs w:val="22"/>
        </w:rPr>
        <w:t>6</w:t>
      </w:r>
      <w:r>
        <w:rPr>
          <w:rFonts w:cs="Times New Roman" w:ascii="Times New Roman" w:hAnsi="Times New Roman"/>
          <w:sz w:val="22"/>
          <w:szCs w:val="22"/>
          <w:lang w:val="en-US"/>
        </w:rPr>
        <w:t>o</w:t>
      </w:r>
      <w:r>
        <w:rPr>
          <w:rFonts w:cs="Times New Roman" w:ascii="Times New Roman" w:hAnsi="Times New Roman"/>
          <w:sz w:val="22"/>
          <w:szCs w:val="22"/>
        </w:rPr>
        <w:t xml:space="preserve"> антропогенной среде, является накопление "коллективного опыта" — создание максимально емкого "биологического сигнального ноля" (Наумов, 1972, 1973), хранящего в себе интегрированные следы их жизнедеятельности и являющегося своеобразным "аппаратом памяти" популяций.</w:t>
      </w:r>
    </w:p>
    <w:p>
      <w:pPr>
        <w:pStyle w:val="Normal"/>
        <w:shd w:fill="FFFFFF" w:val="clear"/>
        <w:jc w:val="both"/>
        <w:rPr/>
      </w:pPr>
      <w:r>
        <w:rPr>
          <w:rFonts w:cs="Times New Roman" w:ascii="Times New Roman" w:hAnsi="Times New Roman"/>
          <w:sz w:val="22"/>
          <w:szCs w:val="22"/>
        </w:rPr>
        <w:t xml:space="preserve">Возможными формами поведения, позволяющими создавать подобные биологические сигнальные поля популяций, являются получившие у синантропных животных особое развитие передача опыта, научение путем подражания другим членам группы, а также особенности онтогенеза, игровой активности зверьков. Развитию этих процессов в городских популяциях, возможности накопления и передачи опыта между поколениями способствуют объективные экологические факторы городской среды — ограниченность мест, пригодных для успешной жизнедеятельности, мо-заичность поселений, концентрированность кормов. Эти факторы обуславливают некоторые особенности нонуляциоипых структур животных-синурбаиистов — повышение но сравнению с естественными плотности популяций, понижение внутривидовой агрессивности к детенышам и "соседям", увеличение продолжительности периода нахождения детенышей с родительскими особями, оседлость, привязанность группировок к определенной территории. Эти особенности городских популяций показаны в большом количестве работ </w:t>
      </w:r>
      <w:r>
        <w:rPr>
          <w:rFonts w:cs="Times New Roman" w:ascii="Times New Roman" w:hAnsi="Times New Roman"/>
          <w:b/>
          <w:bCs/>
          <w:sz w:val="22"/>
          <w:szCs w:val="22"/>
        </w:rPr>
        <w:t xml:space="preserve">(Гуральник, </w:t>
      </w:r>
      <w:r>
        <w:rPr>
          <w:rFonts w:cs="Times New Roman" w:ascii="Times New Roman" w:hAnsi="Times New Roman"/>
          <w:sz w:val="22"/>
          <w:szCs w:val="22"/>
        </w:rPr>
        <w:t xml:space="preserve">1973; Гливич, 1980; Грабонский, 1983, 1986; Варшавский, 1984; Кандауров, 1984; Корбут, 1984; Константинов и др., 1984, 1990; Конторщиков, 1990; </w:t>
      </w:r>
      <w:r>
        <w:rPr>
          <w:rFonts w:cs="Times New Roman" w:ascii="Times New Roman" w:hAnsi="Times New Roman"/>
          <w:sz w:val="22"/>
          <w:szCs w:val="22"/>
          <w:lang w:val="en-US"/>
        </w:rPr>
        <w:t>Kazimierz</w:t>
      </w:r>
      <w:r>
        <w:rPr>
          <w:rFonts w:cs="Times New Roman" w:ascii="Times New Roman" w:hAnsi="Times New Roman"/>
          <w:sz w:val="22"/>
          <w:szCs w:val="22"/>
        </w:rPr>
        <w:t xml:space="preserve">, 1990; а также сб. Влияние антропогенной трансформации ландшафта на население наземных животных. — Тезисы Всссоюз. совещ., 1987, </w:t>
      </w:r>
      <w:r>
        <w:rPr>
          <w:rFonts w:cs="Times New Roman" w:ascii="Times New Roman" w:hAnsi="Times New Roman"/>
          <w:i/>
          <w:iCs/>
          <w:sz w:val="22"/>
          <w:szCs w:val="22"/>
        </w:rPr>
        <w:t xml:space="preserve">ч. </w:t>
      </w: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 xml:space="preserve">Подведем итог всему вышесказанному. Синантроиными или склонными к с </w:t>
      </w:r>
      <w:r>
        <w:rPr>
          <w:rFonts w:cs="Times New Roman" w:ascii="Times New Roman" w:hAnsi="Times New Roman"/>
          <w:b/>
          <w:bCs/>
          <w:sz w:val="22"/>
          <w:szCs w:val="22"/>
        </w:rPr>
        <w:t xml:space="preserve">шантропии </w:t>
      </w:r>
      <w:r>
        <w:rPr>
          <w:rFonts w:cs="Times New Roman" w:ascii="Times New Roman" w:hAnsi="Times New Roman"/>
          <w:sz w:val="22"/>
          <w:szCs w:val="22"/>
        </w:rPr>
        <w:t>являются те виды животных, популяци-онные структуры которых могут перестраиваться при изменении условий жизнедеятельности или подстраиваться к разным средам. За подобными изменениями поиуляциопных характеристик в соответствии с условиями обитания сто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озможность быстро и адекватно перестраивать поведение (прежде всего социальное, территориальное); расширение нормы реакции, высокая пластичность поведения; повышение роли поведения в адаптационных процессах.</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личие внутрипопуляциониых структур особей или целых групп особей, отличающихся друг от друга по поведенческим и другим показ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статочно сложные системы взаимоотношений между членами группировок, социально структурированные, иногда "персонализированные" группировки, изменение определенных параметров внутригрупповых отношений — прежде всего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ей и детены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способительное значение психики и психологические механизмы синурб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Поведение и психи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животных как особого уровня организации живой материи и как особой ветви ее развития связывают с появлением организмов, обладающих тремя следующими чертами организации: анимальным питанием (оформленными пищевыми частицами — живыми или мертвыми организмами и их частями) и анимализированным движением (движением, связанным с захватом пищи), и поведением (движением, характеризующимся целенаправленностью, адекватностью внешнему воздействию — моментом адекватного отражения среды) (Левушкин,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ьные ответы реактивного типа, когда живой организм идет на поводу у внешних воздействий, отвечая на них стереотипным образом, когда нет необходимости в коррекции движения и не происходит научение, на уровне животных сменяются принципиально иными двигательными ответами — активными, избирательными, соответствующими конкретным внешним ситуациям, состоянию самого животного, изменяющимися под воздействием научения — т. е. поведенческими ответами. Это фундаментальное отличие поведения как черты животного типа организации живой материи долгое время не замечалось или не принималось в расчет физиологами (Павловская школа) и психологами (бихериори-сты)— представителями двух самых крупных направлений в экспериментальном исследовании поведения животных. Причину этого мы видим в особенностях самих экспериментов с животными, поставленными в такие условия, в которых проявление истинного активного характера  поведения невозможно.   Предельно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днение среды, се неизменность, ограничение и регламентация движений животного требованиями задачи, поставленной экспериментатором (крайний пример — эксперименты в "башне молчания") — все это влекло за собой двигательный ответ реактивного типа. На объяснительном уровне это и нашло свое отражение: в физиологии — в виде рефлекторной теории Павлова, в бихевиоризме — в теории стимул — реакция.</w:t>
      </w:r>
    </w:p>
    <w:p>
      <w:pPr>
        <w:pStyle w:val="Normal"/>
        <w:shd w:fill="FFFFFF" w:val="clear"/>
        <w:jc w:val="both"/>
        <w:rPr/>
      </w:pPr>
      <w:r>
        <w:rPr>
          <w:rFonts w:cs="Times New Roman" w:ascii="Times New Roman" w:hAnsi="Times New Roman"/>
          <w:sz w:val="22"/>
          <w:szCs w:val="22"/>
        </w:rPr>
        <w:t xml:space="preserve">Только при исследовании свободного или хотя бы относительно свободного поведения животных в этологии (К. Лоренц, </w:t>
      </w:r>
      <w:r>
        <w:rPr>
          <w:rFonts w:cs="Times New Roman" w:ascii="Times New Roman" w:hAnsi="Times New Roman"/>
          <w:sz w:val="22"/>
          <w:szCs w:val="22"/>
          <w:lang w:val="en-US"/>
        </w:rPr>
        <w:t>II</w:t>
      </w:r>
      <w:r>
        <w:rPr>
          <w:rFonts w:cs="Times New Roman" w:ascii="Times New Roman" w:hAnsi="Times New Roman"/>
          <w:sz w:val="22"/>
          <w:szCs w:val="22"/>
        </w:rPr>
        <w:t xml:space="preserve">. Тип-берген), в физиологии (И. С. Бсритаишили, Л. В. Крушинский, Л. Л. Фирсов и др.), в зоопсихологии (В. Л. Вагнер, П. </w:t>
      </w:r>
      <w:r>
        <w:rPr>
          <w:rFonts w:cs="Times New Roman" w:ascii="Times New Roman" w:hAnsi="Times New Roman"/>
          <w:sz w:val="22"/>
          <w:szCs w:val="22"/>
          <w:lang w:val="en-US"/>
        </w:rPr>
        <w:t>II</w:t>
      </w:r>
      <w:r>
        <w:rPr>
          <w:rFonts w:cs="Times New Roman" w:ascii="Times New Roman" w:hAnsi="Times New Roman"/>
          <w:sz w:val="22"/>
          <w:szCs w:val="22"/>
        </w:rPr>
        <w:t xml:space="preserve">. Лады-гина-Котс, Н. Ю. Во Итон ис и др.), т. с. того, что </w:t>
      </w:r>
      <w:r>
        <w:rPr>
          <w:rFonts w:cs="Times New Roman" w:ascii="Times New Roman" w:hAnsi="Times New Roman"/>
          <w:sz w:val="22"/>
          <w:szCs w:val="22"/>
          <w:lang w:val="en-US"/>
        </w:rPr>
        <w:t>II</w:t>
      </w:r>
      <w:r>
        <w:rPr>
          <w:rFonts w:cs="Times New Roman" w:ascii="Times New Roman" w:hAnsi="Times New Roman"/>
          <w:sz w:val="22"/>
          <w:szCs w:val="22"/>
        </w:rPr>
        <w:t>. Л. Бсрпиггсй-ном было названо "живым движением" (Бершитсйн, 1947, 1966), отчетливо проявилось естественное разнообразие и измен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их ответов животных, отсутствие стереотипии даже, казалось бы, в одной и той же обстановке, и, конечно, адекватность поведения конкретным ситуациям. Появилась необходимость привлечения для объяснения поведения животных категорий ПСИХОЛОГИИ, возник интерес к изучению самой психической регуляции поведения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рвые проблема взаимосвязи поведения и психики, в современном се понимании, была поставлена И. М. Сеченовым и им же была разработана программа изучения психики через анализ актов жизни, жизнедеятельности — реального взаимодействия организма со средой, т. с. поведения (Сеченов, 1947). Хотя сама идея о том, что движение животного и человека может рассматриваться как источник психических функций, встречалась уже в далеком и в более близком прошлом (см. Гордссва, Зинчсико, 1982) — в высказываниях Аристотеля, Августина, Спинозы, Шсррингтопа, Жане и др. В программе Сеченова в центре внимания был целостный поведенческий акт, завершающийся тем или иным приспособительным результатом. В этом акте Сеченов выделил перцептивное звено — чувствование (опущение) и двигательное звено — мышечное действие, как основные элементы, подлежащие анализу. Он ввел представление о сигнальной функции чувствования, причем чувствования в любой его форме — не только в виде зрительных, обонятельных, слуховых ощущений, но и в виде мышечных ощущении, возникающих при движении. При этом Сеченов так определил роль чувствования: оно служит для различения ус-</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ий действия и руководит соответствующими этим условиям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двигательном звене, Сеченов отводил решающую роль в создании психического образа среды мышце, мышечному движению. До этого мышца понималась только как орган движения. Он же рассматривал ее как инструмент познания внешнего мира — мышечное движение, подчиняясь связям и отношениям вещей внешнего мира, открывает его субъекту. Благодаря движениям происходит обогащение и развитие впечатлений, получаемых от внешнего мира с помощью остальных органов чувств, поскольку "...служа источником перемещений чувствующих снарядов в пространстве, они в громадной степени разнообразят субъективные условия восприятия, а через то способствуют расчленению чувствования; затем движения дробят непрерывное ощущение на ряд отдельных актов с определенным началом и концом, наконец, косвенно служат соединительным звеном между качественно различными ощущениями" (Сеченов, 1947, С. 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ая разработка научных представлений о взаимосвязи психики и поведения связана с именем Н. А. Бериштсйна (1947, 1966). Им было введено представление о "живом движении", функция которого, в отличие от механического движения,— построение движения в каждой конкретной и, как показал Берн-штейн, являющейся всегда уникальной ситуации, приспособление движения к ее особенностям. Произведя тщательный анализ рисунка различных видов движения, в том числе очень простых но внешним моторным проявлениям, даже заученных и многократно повторяющихся в одной и той же ситуации, Берпштсйн показал, что эти движения являются уникальными, всякий раз они строятся зан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е движение" развертывается не только в пространстве, преодолевая его и овладевая им, но одновременно и во времени, выступая в качестве соединительного звена между передвижением и памятью. Н. А. Бернштейн говорил о существовании двух форм моделирования мира: модели прошедше-настоящего (ставшего) и модели предстоящего (будущего). Вторая непрерывным потоком перетекает и преобразуется в первую в ходе живого движения и, одновременно, обе они являются источником движения: то, что должно еще случиться, выступает в качестве его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ло отмечено впоследствии (Гордеева, Зииченко, 1982), описанное и проанализированное Бернштейном "живое движ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pPr>
      <w:r>
        <w:rPr>
          <w:rFonts w:cs="Times New Roman" w:ascii="Times New Roman" w:hAnsi="Times New Roman"/>
          <w:sz w:val="22"/>
          <w:szCs w:val="22"/>
        </w:rPr>
        <w:t xml:space="preserve">ние" есть не что иное как открытие </w:t>
      </w:r>
      <w:r>
        <w:rPr>
          <w:rFonts w:cs="Times New Roman" w:ascii="Times New Roman" w:hAnsi="Times New Roman"/>
          <w:i/>
          <w:iCs/>
          <w:sz w:val="22"/>
          <w:szCs w:val="22"/>
        </w:rPr>
        <w:t xml:space="preserve">предметного характера живого движения </w:t>
      </w:r>
      <w:r>
        <w:rPr>
          <w:rFonts w:cs="Times New Roman" w:ascii="Times New Roman" w:hAnsi="Times New Roman"/>
          <w:sz w:val="22"/>
          <w:szCs w:val="22"/>
        </w:rPr>
        <w:t xml:space="preserve">(выд. авт.) в дополнение к пространственно-временным характеристикам. "Предметное движение — это движение, во-первых, удовлетворяющее некоторую жизненно важную потребность субъекта и, значит, в определенных своих параметрах жестко заданное этой жизненной необходимостью, а во-вторых, развертывающееся в предметном мире и, чтобы быть успешным, вынужденное отвечать по своему строению свойствам этого мира. Сложная структура тела высшего животного, многообразие и изменчивость объективных обстоятельств делают почти всякую предметную ситуацию уникальной, так что даже самый богатый репертуар врожденных реакций в принципе не может обеспечить каждую из них адекватным движением. Движение в любой такой ситуации должно быть </w:t>
      </w:r>
      <w:r>
        <w:rPr>
          <w:rFonts w:cs="Times New Roman" w:ascii="Times New Roman" w:hAnsi="Times New Roman"/>
          <w:i/>
          <w:iCs/>
          <w:sz w:val="22"/>
          <w:szCs w:val="22"/>
        </w:rPr>
        <w:t xml:space="preserve">заново </w:t>
      </w:r>
      <w:r>
        <w:rPr>
          <w:rFonts w:cs="Times New Roman" w:ascii="Times New Roman" w:hAnsi="Times New Roman"/>
          <w:sz w:val="22"/>
          <w:szCs w:val="22"/>
        </w:rPr>
        <w:t>построено. Психика находится на службе у предметного действия. По предмет, вещь является необходимым условием формирования психики. Психика не просто проявляется в движении, в известном смысле движение формирует психику" (Гордесва, Зинченко, 1982, С.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емое таким образом живое движение, как считают Н. Д. Гордесва и В. П. Зинченко, может и должно исследоваться как единица психической реальности. Авторы исходят из представления о том, что в живом движении, посредством которого животное (и человек) решает ту или иную собственную задачу, в неразвитом виде присутствуют иотрсбиостио-мотивационные, когнитивные, эмоционально-оценочные и исполнител^кие компоненты. Это, в частности, означает, что приспособительный эффект двигательного акта неотделим от познав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м анализе поведения животных, приспосабливающихся к существованию в урбанизированной среде, в частности их ориентировочно-исследовательской деятельности, игры, научения, мы будем исходить из такого именно понимания поведения и психики животных, их взаимосвязи и взаимообусловленности. Поэтому мы и остановились на понятии живого движения так подробно. Как нам кажется, с его помощью удалось лучше всего объяснить, что стоит за выражениями "единство поведения и психики", "неразрывная взаимосвязь поведения и психики", часто встречающимися на страницах философской и психологической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подход к анализу особенностей функционирования психического отражения, появление многочисленных конкретно-научных исследований, посвященных психологическому анал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у деятельности, постепенно сказываются и на подходах биологов, изучающих поведение животных, различные его аспекты. Явно уменьшается количество сомневающихся в том, что присущий животным уровень приспособленности их двигательной активности к окружающей среде был бы невозможен, если бы в процессе биологической эволюции не возникла качественно новая форма отражения — психика, как и сомневающихся в возможности и необходимости психологического исследования поведения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давая определение поведения, авторы вкладывают в это понятие то более широкое, то более узкое содержание. Но независимо от этого взаимосвязь поведения и психики оказывается в нем представленной (в отличие от определений, дававшихся несколько десятилетий назад, когда поведение определялось только через двигательную активность животного), например:</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ведение — это специфический для животных вид жизнедеятельности, в котором проявляется психика как форма отраже-гая и который выражается в разнообразных двигательных реакци-</w:t>
      </w:r>
      <w:r>
        <w:rPr>
          <w:rFonts w:cs="Times New Roman" w:ascii="Times New Roman" w:hAnsi="Times New Roman"/>
          <w:sz w:val="22"/>
          <w:szCs w:val="22"/>
          <w:lang w:val="en-US"/>
        </w:rPr>
        <w:t>ix</w:t>
      </w:r>
      <w:r>
        <w:rPr>
          <w:rFonts w:cs="Times New Roman" w:ascii="Times New Roman" w:hAnsi="Times New Roman"/>
          <w:sz w:val="22"/>
          <w:szCs w:val="22"/>
        </w:rPr>
        <w:t>: локомоции, манипулировании, изменении формы тела и др. (Лсвушкин,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 присущее живым существам взаимодействие с окружающей средой, опосредствованное их внешней (двигательной) и внутренней (психической) активностью (Краткий психологический словарь,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 извне наблюдаемая двигательная активность живых существ, включающая моменты неподвижности; поведение осуществляется как единство психических — побудительных, регулирующих, отражательных звеньев и исполнительных, внешних действий, приближающих или удаляющих организм от определенных объектов, а также преобразующих их (Психологический словарь,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се еще можно встретить и иное понимание поведения. Например, в "Популярном биологическом словаре" (Реймерс, 1991), поведение определяется как комплекс активных действий и его изменение в ответ на внешние и внутренние воздействия, реализующееся по схеме стимул-ответ или ответная цепная реакция. Надеемся, что материалы, представленные в настоящей книге, покажут читателю, что опосредствованная психикой активность животного, находящегося в обстоятельствах реальной жизни, не может реализовываться по схеме стимул-ответ, а представляе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ой нечто несравненно более сложное. Существование животных в урбанизированной среде дает богатый материал для иллюстраций так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Образ мира и основные черты психического отраж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пособительное значение психики и взаимосвязь ее и поведения полнее и точнее всего могут быть показаны в том случае, если исходить из представления о психическом отражении как о процессе построения и функционирования целостного образа реальности, образа мира. Это понятие А. Н. Леонтьев предложил в качестве центрального для всей системы научных понятий, относящихся к психологии восприятия. К сожалению, сам он только наметил направление его разработки {Леонтьев, 1976, 1979, 1982), а развернули исследования его последователи и единомышленники (Петухов, 1984; Смирнов, 1985; Вилюнас, 1986; Назаретом, 1987; и др.). Психология образа мира в их работах вобрала самое основное, что было достигнуто в исследованиях, посвященных порождению и функционированию психики в деятельности, поведении.</w:t>
      </w:r>
    </w:p>
    <w:p>
      <w:pPr>
        <w:pStyle w:val="Normal"/>
        <w:shd w:fill="FFFFFF" w:val="clear"/>
        <w:jc w:val="both"/>
        <w:rPr/>
      </w:pPr>
      <w:r>
        <w:rPr>
          <w:rFonts w:cs="Times New Roman" w:ascii="Times New Roman" w:hAnsi="Times New Roman"/>
          <w:sz w:val="22"/>
          <w:szCs w:val="22"/>
        </w:rPr>
        <w:t xml:space="preserve">Хорошо известно, что на всем протяжении своей научной деятельности А. Н. Леонтьев включал в круг своих интересов проблемы филогенеза психики. Не изменил он себе и в последних работах, где идет речь о психологии образа мира. Выдвигая и заащщая положение о том, что проблема восприятия должна ставиться и разрабатываться как проблема психологии образа мира, он не выпускал из поля зрения и филогенетический аспект проблемы. Так, в статье "Образ мира" (Леонтьев, 1979) он напоминает, что жизнь и животных, и человека в предметном мире, и приспособление к нему происходит как приспособление к связям наполняющих мир вещей, их изменениям во времени, к их движению. Это и есть то, что обусловливает существование характеристик образа мира, </w:t>
      </w:r>
      <w:r>
        <w:rPr>
          <w:rFonts w:cs="Times New Roman" w:ascii="Times New Roman" w:hAnsi="Times New Roman"/>
          <w:i/>
          <w:iCs/>
          <w:sz w:val="22"/>
          <w:szCs w:val="22"/>
        </w:rPr>
        <w:t xml:space="preserve">обиулх </w:t>
      </w:r>
      <w:r>
        <w:rPr>
          <w:rFonts w:cs="Times New Roman" w:ascii="Times New Roman" w:hAnsi="Times New Roman"/>
          <w:sz w:val="22"/>
          <w:szCs w:val="22"/>
        </w:rPr>
        <w:t>(выд. нами) для животных и человека. Что, разумеется, не противоречит, и здесь же Леонтьев говорит об этом, существованию и таких характеристик, которые свойственны только образу ми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и даст нам право при разработке психологических аспектов проблемы синурбапизации высших позвоночных животных обратиться непосредственно к этому понятию. Учитывая, что применительно к животным Леонтьев понимал мир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pPr>
      <w:r>
        <w:rPr>
          <w:rFonts w:cs="Times New Roman" w:ascii="Times New Roman" w:hAnsi="Times New Roman"/>
          <w:sz w:val="22"/>
          <w:szCs w:val="22"/>
        </w:rPr>
        <w:t xml:space="preserve">условия их жизни, то вполне приемлемо, с нашей точки зрения, в приложении к психологии животных в качестве синонима образа мира применять понятие образ среды (мир ■ условия жизни </w:t>
      </w:r>
      <w:r>
        <w:rPr>
          <w:rFonts w:cs="Times New Roman" w:ascii="Times New Roman" w:hAnsi="Times New Roman"/>
          <w:i/>
          <w:iCs/>
          <w:sz w:val="22"/>
          <w:szCs w:val="22"/>
          <w:vertAlign w:val="superscript"/>
        </w:rPr>
        <w:t xml:space="preserve">т </w:t>
      </w:r>
      <w:r>
        <w:rPr>
          <w:rFonts w:cs="Times New Roman" w:ascii="Times New Roman" w:hAnsi="Times New Roman"/>
          <w:sz w:val="22"/>
          <w:szCs w:val="22"/>
        </w:rPr>
        <w:t>среда). В дальнейшем мы будем использовать кроме выражения "образ мира" и выражение "образ среды", учитывая и то, что в представлении многих "мир" относится все еще только к человеку, а "среда" — к животным, хотя в действительности провести четкое разграничение между "миром" и "средой" достаточно сл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мира (образ среды) понимается как центральная инстанция, предваряющая любое чувственное впечатление (Леонтьев, 1979; Смирнов, 1981, 1985; Запорожец, Зинченко, 1982) и обеспечивающая регуляцию поведения в изменчивых условиях среды. В каждой конкретной предметной обстановке, в которой оказывается животное, происходит, во-первых, актуализация той или иной части уже имеющегося образа мира, а во-вторых, уточняется, исправляется или даже радикально перестраивается образ мира в целом (Смирнов, 1981). Иллюстрирующий эти положения конкретный материал мы представим и обсудим в гл. 5, где мы пытались показать, что особенности отражения окружающей среды, )браз мира животного зависит от задач его жизнедеятельности и «ютивационн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разобраться в том, как происходит поведенческое приспособление животного в каждой конкретной ситуации и вообще в среде обитания, необходимо рассмотреть основные свойства и особенности функционирования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животных в знакомой им обстановке, а также следы их взаимодействия с этой обстановкой показывают, что животные учитывают многие ее реальные особенности. То, что они действительно ориентируются на определенные объекты обстановки, их свойства, связи и отношения, прослеживается совершенно объективно. Для того чтобы убедиться в этом, можно пронаблюдать уже "готовое" приспособительное поведение животного. Например, поведение серой крысы, перекатывающей к себе в нору добытое в курятнике яйцо — подталкивая его перед собой передними лапами и мордой, она быстро перемещает его в нужном направлении, при необходимости корректируя направление движения яйца (Лялин, 1974). Аналогично ведет себя крыса, стремясь переместить в укромное место (в гнездо или под защиту стены) заинтересовавший ее гладкий округлый камень-голыш, который она затем будет об-</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ь (Мешкова, 1981). В обоих случаях животное, осуществляя транспортировку округлых объектов, ориентируется на такое их свойство, как возможность быть перемещенными посредством перекатывания. Другой пример, опять с участием серой крысы. Крыса научилась, подсовывая конец морды под стоящую на полу плоскую ловушку-давилку, переворачивать ее, тем самым освобождая пружину и получая возможность в безопасности сгаскивать приманку с разряженной давилки (Соколов, Карасева, 1985). Это поведение животного основано на обнаружении и использовании такого свойства ловушки-давилки как возможность освобождения пружины при ее переворачивании и получения таким образом безопасного доступа к приманке.</w:t>
      </w:r>
    </w:p>
    <w:p>
      <w:pPr>
        <w:pStyle w:val="Normal"/>
        <w:shd w:fill="FFFFFF" w:val="clear"/>
        <w:jc w:val="both"/>
        <w:rPr/>
      </w:pPr>
      <w:r>
        <w:rPr>
          <w:rFonts w:cs="Times New Roman" w:ascii="Times New Roman" w:hAnsi="Times New Roman"/>
          <w:sz w:val="22"/>
          <w:szCs w:val="22"/>
        </w:rPr>
        <w:t>В других случаях об ориентировке животного на то или иное свойство объекта можно судить, встречаясь с материализованными (в виде изменений в обстановке и отдельных объектах, произведенных животным) результатами, последствиями его поведения. Например, находя на 6</w:t>
      </w:r>
      <w:r>
        <w:rPr>
          <w:rFonts w:cs="Times New Roman" w:ascii="Times New Roman" w:hAnsi="Times New Roman"/>
          <w:sz w:val="22"/>
          <w:szCs w:val="22"/>
          <w:lang w:val="en-US"/>
        </w:rPr>
        <w:t>epeiy</w:t>
      </w:r>
      <w:r>
        <w:rPr>
          <w:rFonts w:cs="Times New Roman" w:ascii="Times New Roman" w:hAnsi="Times New Roman"/>
          <w:sz w:val="22"/>
          <w:szCs w:val="22"/>
        </w:rPr>
        <w:t xml:space="preserve"> канала (в г. Риге), где живут серые крысы, вскрытые ими раковины моллюсков: очень твердые и гладкие, практически недоступные крысиным зубам раковины двустворчатых моллюсков перловиц оказываются раскрытыми, а содержимое выеденным, поскольку крысы научились обнаруживать </w:t>
      </w:r>
      <w:r>
        <w:rPr>
          <w:rFonts w:cs="Times New Roman" w:ascii="Times New Roman" w:hAnsi="Times New Roman"/>
          <w:b/>
          <w:bCs/>
          <w:sz w:val="22"/>
          <w:szCs w:val="22"/>
        </w:rPr>
        <w:t xml:space="preserve">единственное </w:t>
      </w:r>
      <w:r>
        <w:rPr>
          <w:rFonts w:cs="Times New Roman" w:ascii="Times New Roman" w:hAnsi="Times New Roman"/>
          <w:sz w:val="22"/>
          <w:szCs w:val="22"/>
        </w:rPr>
        <w:t xml:space="preserve">уязвимое место моллюска и перегрызать едва выступающую связку, соединяющую обе створки раковины на спинной стороне, а у брюхоногих моллюсков лужанок раковины оказываются разгрызенными по вершине свода — наиболее слабому месту их раковины (Гомслюк, 1982). В следующей главе мы подробно в систематическом </w:t>
      </w:r>
      <w:r>
        <w:rPr>
          <w:rFonts w:cs="Times New Roman" w:ascii="Times New Roman" w:hAnsi="Times New Roman"/>
          <w:b/>
          <w:bCs/>
          <w:sz w:val="22"/>
          <w:szCs w:val="22"/>
        </w:rPr>
        <w:t xml:space="preserve">порядке </w:t>
      </w:r>
      <w:r>
        <w:rPr>
          <w:rFonts w:cs="Times New Roman" w:ascii="Times New Roman" w:hAnsi="Times New Roman"/>
          <w:sz w:val="22"/>
          <w:szCs w:val="22"/>
        </w:rPr>
        <w:t>проанализируем примеры такой ориентировки животных на объективные свойства объектов и ситуаций в условиях урбанизированной среды.</w:t>
      </w:r>
    </w:p>
    <w:p>
      <w:pPr>
        <w:pStyle w:val="Normal"/>
        <w:shd w:fill="FFFFFF" w:val="clear"/>
        <w:jc w:val="both"/>
        <w:rPr/>
      </w:pPr>
      <w:r>
        <w:rPr>
          <w:rFonts w:cs="Times New Roman" w:ascii="Times New Roman" w:hAnsi="Times New Roman"/>
          <w:sz w:val="22"/>
          <w:szCs w:val="22"/>
        </w:rPr>
        <w:t xml:space="preserve">Приведенные выше примеры иллюстрируют одно из фундаментальных свойств психического отражения — его </w:t>
      </w:r>
      <w:r>
        <w:rPr>
          <w:rFonts w:cs="Times New Roman" w:ascii="Times New Roman" w:hAnsi="Times New Roman"/>
          <w:i/>
          <w:iCs/>
          <w:sz w:val="22"/>
          <w:szCs w:val="22"/>
        </w:rPr>
        <w:t xml:space="preserve">адекватность. </w:t>
      </w:r>
      <w:r>
        <w:rPr>
          <w:rFonts w:cs="Times New Roman" w:ascii="Times New Roman" w:hAnsi="Times New Roman"/>
          <w:sz w:val="22"/>
          <w:szCs w:val="22"/>
        </w:rPr>
        <w:t xml:space="preserve">Возникновение этой адекватности связано с собственной двигательной активностью животного (вспомним живое движение Н. Л. Бершнтейна) .Осуществляя тс или иные практические контакты со средой, животное но необходимости подчиняет свое поведение се свойствам, связям и отношениям. Этот процесс практического приспособления к конкретной предметной ситуации через уподобление собственных движений (причем не только локомоторных и манипупяционных, но и движений дистантных и контактных рецептора </w:t>
      </w:r>
      <w:r>
        <w:rPr>
          <w:rFonts w:cs="Times New Roman" w:ascii="Times New Roman" w:hAnsi="Times New Roman"/>
          <w:i/>
          <w:iCs/>
          <w:sz w:val="22"/>
          <w:szCs w:val="22"/>
        </w:rPr>
        <w:t xml:space="preserve">лх </w:t>
      </w:r>
      <w:r>
        <w:rPr>
          <w:rFonts w:cs="Times New Roman" w:ascii="Times New Roman" w:hAnsi="Times New Roman"/>
          <w:sz w:val="22"/>
          <w:szCs w:val="22"/>
        </w:rPr>
        <w:t>аппаратов) се особенностям и даст в результате адск-</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ность психического отражения (Леонтьев, 1972). В образе мира представлены, следовательно, не сами по себе физические особенности предметной среды. Последняя дана в образе мира конкретного животного через опыт его собственной деятельности в нем. Например, ощущать объект тяжелым — значит ощущать его сопротивление перемещению. В главе 5, где приводятся результаты наших собственных экспериментальных исследований, мы на конкретных примерах поведения животных в ситуациях новизны покажем, как происходит у них установление взаимосвязей с окружающим миром, какие виды отношений между предметами они способны отразить и, следовательно, каково объективное содержание формирующегося психического образа, т. е. рассмотрим процесс "приобретения животными элементарного знания окружающего мира" (Анцыферова,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яде экспериментов показано, что ограничение двигательной активности животного, лишение его возможности вступать в непосредственное (локомоторное или манипуляционное) взаимодействие с предметными компонентами новой обстановки не приводят к адекватному отражению ее и, соответственно, не позволяют правильно решить задачу. Так, сколько бы крысу нн катали в тележке по лабиринту, она не смогла, будучи выпущенной в него, пройти по пути, ведущему в камеру с пищей, в отличие от крыс, в течение такого же промежутка времени самостоятельно обследовавших лабиринт (Вудвортс, 19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б адекватности психического отражения, нужно иметь в виду, что полнота и глубина образа мира у животных разных филогенетических уровней, у животных одного и того же вида могут значительно различаться. Но тем не менее, во всех случаях отражение будет адекватным. Но, разумеется, адекватность будет разная — "от глобально адекватного отражения до отражения, адекватного также и в деталях" (Запорожец, Зинченко, 1982). Зависит это от уровня развития морфологических и физиологических;. структур того или иного вида животных, а также от истории жизни, от широты и разнообразия связей со средой у каждой конкретной особи данного 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екватность отражения проверяется, подтверждается и, если необходимо, корректируется в ходе самого процесса ознакомления животного с ситуацией, в ходе решения той или иной практической задачи, т. е. по ходу взаимодействия с ее предметными компонентами (отбрасываются действия, не достигающие цели, и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спляются, уточняются удачные). Процесс корректировки продолжается и дальше, т. е. уже в ходе "животной практики" — жизнедеятельности в этой или сходных ситуациях, при привнесении в знакомые условия элемента новизны. Проверка адекватности отражаемого происходит также и на популяционном уровне. Так, например, постройка серыми воронами гнезд на относительно небольшой высоте в условиях города обрекает их потомство па гибель. Сохраняются птенцы в гнездах, расположенных на большой высоте. В результате в Москве, например, в течение последних лет вороны уже перестали закладывать свои гнезда на небольшой высоте (Экология, биоценотическое и хозяйственное значение врано-вых птиц, 1984). В другом приведенном выше примере с перекатыванием яиц серой крысой найденный животным способ перемещения объектов был адекватен их свойству округлости, благодаря чему он не только сохраняется, обеспечивая крысам более высокую степень приспособленности к среде, но постепенно становится еще более четким, "отработанным" и, более того, переносится, при появлении соответствующего корма (яблок, картофеля), имеющего тот же признак, в дру1ую ситуацию, также связанную с запасанием (Котенкова, Мешкова, Шутова,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чтобы выполнить свою функцию и обеспечить поведенческое приспособление животного к разнообразным изменчивым ситуациям, а в итоге обеспечить выживание, образ мира должен быть объективно верным. В противном случае неадекватность отражения привела бы к биологическому исчезновению данного вида (Величковский, Зинченко,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интенсивной урбанизации, когда в чуждую диким животным незнакомую среду оказываются вовлеченными многие виды высших позвоночных, лишь некоторые из них, способные вступать во взаимодействие с разнообразными компонентами этой среды и посредством этого взаимодействия адекватно отражая се особенности, приспосабливаются и удерживаются в ней. Остальные же отступают в привычные природные ландшафты или погибают.</w:t>
      </w:r>
    </w:p>
    <w:p>
      <w:pPr>
        <w:pStyle w:val="Normal"/>
        <w:shd w:fill="FFFFFF" w:val="clear"/>
        <w:jc w:val="both"/>
        <w:rPr/>
      </w:pPr>
      <w:r>
        <w:rPr>
          <w:rFonts w:cs="Times New Roman" w:ascii="Times New Roman" w:hAnsi="Times New Roman"/>
          <w:sz w:val="22"/>
          <w:szCs w:val="22"/>
        </w:rPr>
        <w:t xml:space="preserve">Другая важнейшая черга психического отражения — его </w:t>
      </w:r>
      <w:r>
        <w:rPr>
          <w:rFonts w:cs="Times New Roman" w:ascii="Times New Roman" w:hAnsi="Times New Roman"/>
          <w:i/>
          <w:iCs/>
          <w:sz w:val="22"/>
          <w:szCs w:val="22"/>
        </w:rPr>
        <w:t xml:space="preserve">опережающий характер. </w:t>
      </w:r>
      <w:r>
        <w:rPr>
          <w:rFonts w:cs="Times New Roman" w:ascii="Times New Roman" w:hAnsi="Times New Roman"/>
          <w:sz w:val="22"/>
          <w:szCs w:val="22"/>
        </w:rPr>
        <w:t>В каждый момент времени психическое отражение опережает реальное течение событий, с определенной степенью вероятности предвосхищает будущее. Эта черта психического связана с только то рассмотренной — с адекватностью его, поскольку в образе представлен опыт деятельности живо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спринимаемой им в данный момент ситуации или в сходной с нею, а не просто физические или химические воздействия на животное (Леонтьев, 1977). В. К. Вилюнас (1986) обращает особое внимание на значение опережающего характера отражения для осуществления поведенческого приспособления животного к среде. Благодаря этой особенности образа оно имеет возможность жить как бы двумя моментами сразу: настоящим, реальным и будущим, предвосхищаемым. Это позволяет заранее готовиться к предстоящим событиям, встречая их "во всеоружии". В том, что данная черта психическою действительно существует, легко можно убедиться, наблюдая за поведением животных. При существовании животных в урбанизированной среде опережающий характер отражения позволяет особи, если конечно она обладает соответствующим опытом деятельности в ситуации и ей есть что предвосхищать, быстро сориентироваться в ней и достичь желаемого результата.   Так,   например,   кряковые  утки   приходят  к  двер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лочной (Москва, Останкино) только когда она открыта и в дверь входят и выходят люди (см. Приложение), а опытная бездомная собака, предвосхищая развитие событий после того как человек остановился и полез рукой в сумку с продуктами, успевает вовремя подбежать и первой получить пищу (личные наблюдения авторов). Другие примеры приведены в Приложении и гл.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в индивидуальном опыте деятельности животных в одной и той же обстановке, в том числе и в урбанизированной среде, ведут к тому, что одна и та же физическая предметная обстановка субъективно воспринимается ими по-разному (не говоря о различиях в мотивационной сфере и состоянии каждого животного в данный момент времени). Это проявляется и в собственных намечаемых в плане образа действиях, в чем также можно легко убедиться, наблюдая за животными. Например, в иерархически организованных группировках домовых мышей, обитавших в обстановке жилой комнаты, нами неоднократно отмечалось, как при преследовании доминантный зверьком подчиненного их общая траектория, когда они друг за другом подбегают к преграде, например лежащему на полу чемодану, часто раздваивается: подчиненный зверек обегает с одной стороны или запрыгивает на него, а доминант — с другой стороны, или просто проскакивает на полном ходу место поворота, что, как правило, оказывается большим благом для подчиненного зверька, поскольку дальше их пути расходятся (доминант, теряя его из виду, обычно прекращает пог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ю). Описанный факт можно объяснить не иначе как различным содержанием образа среды, обусловленным актуализацией разных задач у доминантного и подчиненного зверьков. Еще одно наблюдение, иллюстрирующее опережающий характер образа, сделанное в той же обстановке жилой комнаты. Нам неоднократно приходилось видеть, как подчиненные мыши (субдоминанты), используя высокие предметы обстановки, с которых открывался хороший обзор, отслеживали передвижение доминанта, бегающего по полу в поисках жертвы. Если, например, доминант скрывался под столом, уходя из зоны наблюдения сидящего на столе субдоминанта, последний, экстраполируя направление перемещения доминанта под столом, перебегал к противоположному краю стола и, свесившись вниз, дожидался, когда тот выйдет. В данном примере опять отчетливо видно, что животное ведет себя в этой ситуации, ориентируясь на предвидимое им развитие событий.</w:t>
      </w:r>
    </w:p>
    <w:p>
      <w:pPr>
        <w:pStyle w:val="Normal"/>
        <w:shd w:fill="FFFFFF" w:val="clear"/>
        <w:jc w:val="both"/>
        <w:rPr/>
      </w:pPr>
      <w:r>
        <w:rPr>
          <w:rFonts w:cs="Times New Roman" w:ascii="Times New Roman" w:hAnsi="Times New Roman"/>
          <w:sz w:val="22"/>
          <w:szCs w:val="22"/>
        </w:rPr>
        <w:t xml:space="preserve">Еще одна важнейшая черта психического отражения — его </w:t>
      </w:r>
      <w:r>
        <w:rPr>
          <w:rFonts w:cs="Times New Roman" w:ascii="Times New Roman" w:hAnsi="Times New Roman"/>
          <w:i/>
          <w:iCs/>
          <w:sz w:val="22"/>
          <w:szCs w:val="22"/>
        </w:rPr>
        <w:t xml:space="preserve">избирательность. </w:t>
      </w:r>
      <w:r>
        <w:rPr>
          <w:rFonts w:cs="Times New Roman" w:ascii="Times New Roman" w:hAnsi="Times New Roman"/>
          <w:sz w:val="22"/>
          <w:szCs w:val="22"/>
        </w:rPr>
        <w:t>Последняя иногда понимается как то, что определяется возможностями, задаваемыми разрешающей способностью анализаторов, определяемой наследственностью, иапримс-реагирование лягушки только на движение предметов определен ной величины (Губанов, 1986). В нашем случае речь идет о дру гом — об избирательности, основанной на активности животног. как субъекта, ориентирующегося в среде на основе образа, субъекта, имеющего определенные ожидания, основанные на его опыте взаимодействия со средой и определенном мотивациошюм состоянии.</w:t>
      </w:r>
    </w:p>
    <w:p>
      <w:pPr>
        <w:pStyle w:val="Normal"/>
        <w:shd w:fill="FFFFFF" w:val="clear"/>
        <w:jc w:val="both"/>
        <w:rPr/>
      </w:pPr>
      <w:r>
        <w:rPr>
          <w:rFonts w:cs="Times New Roman" w:ascii="Times New Roman" w:hAnsi="Times New Roman"/>
          <w:sz w:val="22"/>
          <w:szCs w:val="22"/>
        </w:rPr>
        <w:t xml:space="preserve">Для животных, обитающих в суперизменчивой и сложной урбанизированной среде, эта черта психического также приобретает особо важное значение. Если бы в каждый конкретный момент в психическом образе окружающее было представлено во всей его полноте и разнообразии, животное попросту было бы лишено возможности целенаправленно действовать. На самом деле свойства, связи и отношения этой среды, ставшие при посредстве собствен- , ной активности животного достоянием его образа мира, в каждой </w:t>
      </w:r>
      <w:r>
        <w:rPr>
          <w:rFonts w:cs="Times New Roman" w:ascii="Times New Roman" w:hAnsi="Times New Roman"/>
          <w:sz w:val="22"/>
          <w:szCs w:val="22"/>
          <w:lang w:val="en-US"/>
        </w:rPr>
        <w:t>j</w:t>
      </w:r>
      <w:r>
        <w:rPr>
          <w:rFonts w:cs="Times New Roman" w:ascii="Times New Roman" w:hAnsi="Times New Roman"/>
          <w:sz w:val="22"/>
          <w:szCs w:val="22"/>
        </w:rPr>
        <w:t xml:space="preserve"> конкретной ситуации в данный момент времени представлены только частично — только то, что значимо для текущей деятель- </w:t>
      </w:r>
      <w:r>
        <w:rPr>
          <w:rFonts w:cs="Times New Roman" w:ascii="Times New Roman" w:hAnsi="Times New Roman"/>
          <w:sz w:val="22"/>
          <w:szCs w:val="22"/>
          <w:lang w:val="en-US"/>
        </w:rPr>
        <w:t>I</w:t>
      </w:r>
      <w:r>
        <w:rPr>
          <w:rFonts w:cs="Times New Roman" w:ascii="Times New Roman" w:hAnsi="Times New Roman"/>
          <w:sz w:val="22"/>
          <w:szCs w:val="22"/>
        </w:rPr>
        <w:t xml:space="preserve"> ности животного, что способствует гибкому ситуативному приспособлению. В условиях урбанизированной среды, где, как мы показали выше (гл. 1), особенно велики изменчивость и вероятность " появления нового, избирательность психического отражения п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1</w:t>
      </w:r>
    </w:p>
    <w:p>
      <w:pPr>
        <w:pStyle w:val="Normal"/>
        <w:shd w:fill="FFFFFF" w:val="clear"/>
        <w:jc w:val="both"/>
        <w:rPr/>
      </w:pPr>
      <w:r>
        <w:rPr>
          <w:rFonts w:cs="Times New Roman" w:ascii="Times New Roman" w:hAnsi="Times New Roman"/>
          <w:sz w:val="22"/>
          <w:szCs w:val="22"/>
        </w:rPr>
        <w:t>отношению к этому качеству среды должна, вероятно, иметь некоторую специфику. Врад ли можно говорить о том, что, помимо имеющего отношение к цели деятельности животного, имлэтража-стся все новое, необычное (Вилюнас, 1986). В основе такой точки зрения лежит, видимо, ставшее традиционным представление, основанное на резулыатах работ И. П. Павлова, а позднее Е. И. Соколова и других исследователей, которые в условиях лабораторного эксперимента при строгом контроле действовавших раздражителей показали, что животное замечает даже малейшие изменения их параметров (см., например, Соколов, I960, 1964; Виноградова, 1961). В условиях же свободного поведения животного избирательность психического отражения в равной степени относится и к восприятию новизны. Не на само по себе физическое появление или исчезновение объектов, т. е. любое объективное изменение в среде, отвечает животное, а лишь на такое, которое в той или иной форме связано с его мотивационным состоянием в данный момент, ктуальной жизненной задачей. Иначе говоря, поведенческий гвет на новизну, се замечание определяется</w:t>
      </w:r>
      <w:r>
        <w:rPr>
          <w:rFonts w:cs="Times New Roman" w:ascii="Times New Roman" w:hAnsi="Times New Roman"/>
          <w:sz w:val="22"/>
          <w:szCs w:val="22"/>
          <w:vertAlign w:val="superscript"/>
        </w:rPr>
        <w:t>ч</w:t>
      </w:r>
      <w:r>
        <w:rPr>
          <w:rFonts w:cs="Times New Roman" w:ascii="Times New Roman" w:hAnsi="Times New Roman"/>
          <w:sz w:val="22"/>
          <w:szCs w:val="22"/>
        </w:rPr>
        <w:t>самим субъектом. Лижс (гл. 5) мы подробно проиллюстрируем это. Здесь же заметим только, что одна и та же особь (серая крыса или домовая мышь) может в одном случае вообще не заметить появление в хорошо знакомой обстановке человеческого жилища такого объекта, как ловушка, в другом (буквально через несколько минут после первого случая) не только заметить, но и проявить по отношению к ней все разнообразные признаки неофобии. Причина этого, как мы покажем ниже,— изменение текущей жизненной задачи, смена цели деятельности живо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исленные выше черты — адекватность, опережа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избирательность — не исчерпывают характеристики психического отражения. Однако именно в них, как нам кажется, содержится основное, что позволяет хотя бы в самом общем виде представить приспособительное значение психики животных. В то же время, если рассматривать психическое отражение с позиции представления о функционировании его как образа мира, образа с|&gt;сды, нельзя не остановиться еще на одной черте, которая также является важнейшей характеристикой психического, станогится центральной при переходе к представлению об образе мира, образе среды. Эта черта — целостность, итеративность психического отраже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pPr>
      <w:r>
        <w:rPr>
          <w:rFonts w:cs="Times New Roman" w:ascii="Times New Roman" w:hAnsi="Times New Roman"/>
          <w:i/>
          <w:iCs/>
          <w:sz w:val="22"/>
          <w:szCs w:val="22"/>
        </w:rPr>
        <w:t xml:space="preserve">Еще </w:t>
      </w:r>
      <w:r>
        <w:rPr>
          <w:rFonts w:cs="Times New Roman" w:ascii="Times New Roman" w:hAnsi="Times New Roman"/>
          <w:sz w:val="22"/>
          <w:szCs w:val="22"/>
          <w:lang w:val="en-US"/>
        </w:rPr>
        <w:t>II</w:t>
      </w:r>
      <w:r>
        <w:rPr>
          <w:rFonts w:cs="Times New Roman" w:ascii="Times New Roman" w:hAnsi="Times New Roman"/>
          <w:sz w:val="22"/>
          <w:szCs w:val="22"/>
        </w:rPr>
        <w:t>. Л- ЗЗсршитейн (1966) отмечал, что в изменчивой среде организму необходимо обладать способностью действовать на ос-</w:t>
      </w:r>
      <w:r>
        <w:rPr>
          <w:rFonts w:cs="Times New Roman" w:ascii="Times New Roman" w:hAnsi="Times New Roman"/>
          <w:sz w:val="22"/>
          <w:szCs w:val="22"/>
          <w:lang w:val="en-US"/>
        </w:rPr>
        <w:t>HOPfc</w:t>
      </w:r>
      <w:r>
        <w:rPr>
          <w:rFonts w:cs="Times New Roman" w:ascii="Times New Roman" w:hAnsi="Times New Roman"/>
          <w:sz w:val="22"/>
          <w:szCs w:val="22"/>
        </w:rPr>
        <w:t xml:space="preserve"> целого комплекса одновременно отражаемых свойств, связей и отношений. Как справедливо замечает В. К. Вилюнас (1986), психическое отражение отдельных свойств среды с приспособительной точки зрения не имеет смысла, так как не вооружает организм ничем новым и полезным по сравнению с раздражимостью — способностью отвечать определенными реакциями на определенные воздействия. Животному необходимо координировать свои двигательные ответы и приспосабливать их к изменчивым условиям среды. Л это возможно только при условии, если животное действует на основе целостного интегративного образа данной ситуации. Последний причем представляется не как результат объединения отдельных чувственных впечатлений, находящих затем свое место в образе мира в целом. Наоборот, происходит актуализация в конкретной ситуации части уже имеющегося образа мира и его дополнение и коррекция чувственными впечатлениями от ЭТОЙ ситуации (Смирнов, 1985).</w:t>
      </w:r>
    </w:p>
    <w:p>
      <w:pPr>
        <w:pStyle w:val="Normal"/>
        <w:shd w:fill="FFFFFF" w:val="clear"/>
        <w:jc w:val="both"/>
        <w:rPr/>
      </w:pPr>
      <w:r>
        <w:rPr>
          <w:rFonts w:cs="Times New Roman" w:ascii="Times New Roman" w:hAnsi="Times New Roman"/>
          <w:sz w:val="22"/>
          <w:szCs w:val="22"/>
        </w:rPr>
        <w:t xml:space="preserve">Обобщив сказанное, заключаем, что действительность оказывается подставленной в </w:t>
      </w:r>
      <w:r>
        <w:rPr>
          <w:rFonts w:cs="Times New Roman" w:ascii="Times New Roman" w:hAnsi="Times New Roman"/>
          <w:i/>
          <w:iCs/>
          <w:sz w:val="22"/>
          <w:szCs w:val="22"/>
        </w:rPr>
        <w:t xml:space="preserve">адекватной форме </w:t>
      </w:r>
      <w:r>
        <w:rPr>
          <w:rFonts w:cs="Times New Roman" w:ascii="Times New Roman" w:hAnsi="Times New Roman"/>
          <w:sz w:val="22"/>
          <w:szCs w:val="22"/>
        </w:rPr>
        <w:t xml:space="preserve">(благодаря практическому опыту деятельности животного во внешнем мире), с </w:t>
      </w:r>
      <w:r>
        <w:rPr>
          <w:rFonts w:cs="Times New Roman" w:ascii="Times New Roman" w:hAnsi="Times New Roman"/>
          <w:i/>
          <w:iCs/>
          <w:sz w:val="22"/>
          <w:szCs w:val="22"/>
        </w:rPr>
        <w:t xml:space="preserve">опережением </w:t>
      </w:r>
      <w:r>
        <w:rPr>
          <w:rFonts w:cs="Times New Roman" w:ascii="Times New Roman" w:hAnsi="Times New Roman"/>
          <w:sz w:val="22"/>
          <w:szCs w:val="22"/>
        </w:rPr>
        <w:t xml:space="preserve">(благодаря предвидению, опять же на основе опыта в отношении развития событий и собственного участия в них) и </w:t>
      </w:r>
      <w:r>
        <w:rPr>
          <w:rFonts w:cs="Times New Roman" w:ascii="Times New Roman" w:hAnsi="Times New Roman"/>
          <w:i/>
          <w:iCs/>
          <w:sz w:val="22"/>
          <w:szCs w:val="22"/>
        </w:rPr>
        <w:t xml:space="preserve">избирательно </w:t>
      </w:r>
      <w:r>
        <w:rPr>
          <w:rFonts w:cs="Times New Roman" w:ascii="Times New Roman" w:hAnsi="Times New Roman"/>
          <w:sz w:val="22"/>
          <w:szCs w:val="22"/>
        </w:rPr>
        <w:t>(с учетом текущей мотивации и цел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Город как развивающая среда</w:t>
      </w:r>
    </w:p>
    <w:p>
      <w:pPr>
        <w:pStyle w:val="Normal"/>
        <w:shd w:fill="FFFFFF" w:val="clear"/>
        <w:jc w:val="both"/>
        <w:rPr/>
      </w:pPr>
      <w:r>
        <w:rPr>
          <w:rFonts w:cs="Times New Roman" w:ascii="Times New Roman" w:hAnsi="Times New Roman"/>
          <w:sz w:val="22"/>
          <w:szCs w:val="22"/>
        </w:rPr>
        <w:t xml:space="preserve">Основываясь на изложенном выше представлении о приспособительном значении психики, можно сделать заключение о том, что успешность существования отдельной особи и городских популяций видов-синурбанистов зависит от того, насколько полно представлены в образе мира свойства, связи и отношения этого мира (городской среды), необходимые для удовлетворения всей совокупности его потребностей, насколько быстро и точно происходят актуализация части образа мира при попадании особи в тс или иные жизненные ситуации в условиях города и последующая ориентировка </w:t>
      </w:r>
      <w:r>
        <w:rPr>
          <w:rFonts w:cs="Times New Roman" w:ascii="Times New Roman" w:hAnsi="Times New Roman"/>
          <w:i/>
          <w:iCs/>
          <w:sz w:val="22"/>
          <w:szCs w:val="22"/>
        </w:rPr>
        <w:t xml:space="preserve">\: </w:t>
      </w:r>
      <w:r>
        <w:rPr>
          <w:rFonts w:cs="Times New Roman" w:ascii="Times New Roman" w:hAnsi="Times New Roman"/>
          <w:sz w:val="22"/>
          <w:szCs w:val="22"/>
        </w:rPr>
        <w:t>них на основе образа. В свою очередь качества образа мира, формирующегося на протяжении всей жизни животного, зависят от ос» &gt;бе и ноете и деятельности, поведения его в условиях го -</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а, от того, насколько широки и разнообразны его связи с этой средой, и от особенностей само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разобраться в этом сложном процессе поведенческой адаптации к существованию животных в городе, где все переплетено и взаимообусловлено, и подойти к выявлению конкретных психологических механизмов адаптации, рассмотрим то, что происходит, более подробно. И начнем с последнего, т. е. с роли среды, ее воздействия на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им особенности городской среды обитания животных, отличающиеся от природных местообитаний, которые выделены нами как определяющие направленность и характер поведенческих адаптации в условиях города. Это исключительное разнообразие городских местообитаний, общая высокая несезонная изменчивость городской обстановки, непредсказуемый и нередко катастрофический для животных характер изменении среды обитания, а также разнообразие деятельности и постоянное присутствие самого человека. По сравнению с природной средой город может, не-:омненно, быть охарактеризован как обогащенная среда, в первую эчерсдь за счет предметов антропогенного происхождения, которые животные в большей или меньшей степени используют, а также за счет высокой изменчивости и непредсказуемости ситуаций, их частой новизны.</w:t>
      </w:r>
    </w:p>
    <w:p>
      <w:pPr>
        <w:pStyle w:val="Normal"/>
        <w:shd w:fill="FFFFFF" w:val="clear"/>
        <w:jc w:val="both"/>
        <w:rPr/>
      </w:pPr>
      <w:r>
        <w:rPr>
          <w:rFonts w:cs="Times New Roman" w:ascii="Times New Roman" w:hAnsi="Times New Roman"/>
          <w:sz w:val="22"/>
          <w:szCs w:val="22"/>
        </w:rPr>
        <w:t>В исследованиях, посвященных влиянию условий развития, выращивания животных на их последующее поведение и способности, было показано, что содержание животных (мышей) в "обогащенных" условиях (в просторных клетках с предметами для исследования и игры, со всевозможными лесенками, мостиками и полочками для передвижения по всему объему помещения) по сравнению с содержанием в "стандартных" условиях (т. е. в обычных клетках) существенным образом повышает адаптивные способное™ животных, а контакты с новыми предметами (мышей помещали ежедневно в течение месяца в просторную клетку, где они могли обследовать новые предметы) улучшают их способность к нахождению пищи (</w:t>
      </w:r>
      <w:r>
        <w:rPr>
          <w:rFonts w:cs="Times New Roman" w:ascii="Times New Roman" w:hAnsi="Times New Roman"/>
          <w:sz w:val="22"/>
          <w:szCs w:val="22"/>
          <w:lang w:val="en-US"/>
        </w:rPr>
        <w:t>Henderson</w:t>
      </w:r>
      <w:r>
        <w:rPr>
          <w:rFonts w:cs="Times New Roman" w:ascii="Times New Roman" w:hAnsi="Times New Roman"/>
          <w:sz w:val="22"/>
          <w:szCs w:val="22"/>
        </w:rPr>
        <w:t>, 1964, 1977). Показано также, что мыши, выросшие в обогащенной среде, чаще вступают в контакт с новыми предметами (</w:t>
      </w:r>
      <w:r>
        <w:rPr>
          <w:rFonts w:cs="Times New Roman" w:ascii="Times New Roman" w:hAnsi="Times New Roman"/>
          <w:sz w:val="22"/>
          <w:szCs w:val="22"/>
          <w:lang w:val="en-US"/>
        </w:rPr>
        <w:t>Misslln</w:t>
      </w:r>
      <w:r>
        <w:rPr>
          <w:rFonts w:cs="Times New Roman" w:ascii="Times New Roman" w:hAnsi="Times New Roman"/>
          <w:sz w:val="22"/>
          <w:szCs w:val="22"/>
        </w:rPr>
        <w:t xml:space="preserve">, </w:t>
      </w:r>
      <w:r>
        <w:rPr>
          <w:rFonts w:cs="Times New Roman" w:ascii="Times New Roman" w:hAnsi="Times New Roman"/>
          <w:sz w:val="22"/>
          <w:szCs w:val="22"/>
          <w:lang w:val="en-US"/>
        </w:rPr>
        <w:t>Ropartz</w:t>
      </w:r>
      <w:r>
        <w:rPr>
          <w:rFonts w:cs="Times New Roman" w:ascii="Times New Roman" w:hAnsi="Times New Roman"/>
          <w:sz w:val="22"/>
          <w:szCs w:val="22"/>
        </w:rPr>
        <w:t>, 1981), а зверьки, предварительно обучавшиеся решать некоторые двигательные задачи, активнее исследуют "открытое поле" (</w:t>
      </w:r>
      <w:r>
        <w:rPr>
          <w:rFonts w:cs="Times New Roman" w:ascii="Times New Roman" w:hAnsi="Times New Roman"/>
          <w:sz w:val="22"/>
          <w:szCs w:val="22"/>
          <w:lang w:val="en-US"/>
        </w:rPr>
        <w:t>Kvis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1). Эти экспериментальные данные весьма показательны. Они свидетельствуют о том, что обогащенная среда, создавая условия для разнооб-</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ого взаимодействия — манипуляционного, локомоторного, с ее компонентами, для упражнения моторики, развития перцептивных способностей, оказывает на животных развивающее воздействие, расширяя их возможности к приспособлению. Несомненно, это происходит не только за счет снижения отрицательного эмо-циогеиного воздействия от попадания животного в новую ситуацию (при тестировании), но и за счет развития психического отражения, обогащения и все большей дифференцированности их образа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аже сравнительно непродолжительное (от нескольких недель до нескольких месяцев) пребывание в "обогащенных" лабораторных условиях заметно повышает приспособительные возможности животных, то какое же огромное развивающее значение должна иметь для видов-синурбанистов естественная обогащенная среда — город. Нам кажется, что осознание этого влияния урбанизированной среды на психику животных еще впереди, причем не только у экологов, занимающихся проблемой синурбанизации, но и у самих зоопсихологов.</w:t>
      </w:r>
    </w:p>
    <w:p>
      <w:pPr>
        <w:pStyle w:val="Normal"/>
        <w:shd w:fill="FFFFFF" w:val="clear"/>
        <w:jc w:val="both"/>
        <w:rPr/>
      </w:pPr>
      <w:r>
        <w:rPr>
          <w:rFonts w:cs="Times New Roman" w:ascii="Times New Roman" w:hAnsi="Times New Roman"/>
          <w:sz w:val="22"/>
          <w:szCs w:val="22"/>
        </w:rPr>
        <w:t xml:space="preserve">Позволим себе провести некоторую аналогию. В детской психологии существует понятие "развивающая среда". Имеется в виду насыщенная разнообразными предметами (игрушками, "взрослыми" объектами разнообразною назначения), изменчивая, стимулирующая локомоторную и маиипуляционную активность ребенка, его познавательные способности среда. Эту среду для детей предлагается создавать специально, с целью развития его внимания, памяти, мышления, эмоций (Игра дошкольника, ред. С. Л. Новоселова, 1989). Пусть не покажется странным такое сопоставление. Мы полагаем, что в данном случае для этого есть все основания. Действуют общие закономерности развития психики. Ведь психиче:кос отражение, образ мира субъекта — человека или животного — формируется во взаимодействии с этим миром, будь то мир, окружающий ребенка, или среда обитания животного. И от того, насколько сложно, разнообразно и изменчиво то окружение, с которым субъекту приходится устанавливать связи, от характера этих связей и зависит полнота и глубина образа мира, степень развития ого психических способностей, которые проявляются при ориентировке субъекта в мире па основе его образа. Л как следствие — и степень успешности использования этого мира </w:t>
      </w:r>
      <w:r>
        <w:rPr>
          <w:rFonts w:cs="Times New Roman" w:ascii="Times New Roman" w:hAnsi="Times New Roman"/>
          <w:i/>
          <w:iCs/>
          <w:sz w:val="22"/>
          <w:szCs w:val="22"/>
        </w:rPr>
        <w:t xml:space="preserve">идя </w:t>
      </w:r>
      <w:r>
        <w:rPr>
          <w:rFonts w:cs="Times New Roman" w:ascii="Times New Roman" w:hAnsi="Times New Roman"/>
          <w:sz w:val="22"/>
          <w:szCs w:val="22"/>
        </w:rPr>
        <w:t>реализации потребностей, его включенности в деятельность человека или живо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городская среда обитания животных со всеми се специфическими чертами вполне может рассматриваться, как нам кажется, если се сравнивать с природной средой, по механизму своего воздействия, как среда, обладающая развивающим эффектом и вполне, также по механизму воздействия, сопоставима с развивающей средой, которую детские психологи предлагают создавать для развития психики дошкольника.</w:t>
      </w:r>
    </w:p>
    <w:p>
      <w:pPr>
        <w:pStyle w:val="Normal"/>
        <w:shd w:fill="FFFFFF" w:val="clear"/>
        <w:jc w:val="both"/>
        <w:rPr/>
      </w:pPr>
      <w:r>
        <w:rPr>
          <w:rFonts w:cs="Times New Roman" w:ascii="Times New Roman" w:hAnsi="Times New Roman"/>
          <w:sz w:val="22"/>
          <w:szCs w:val="22"/>
        </w:rPr>
        <w:t xml:space="preserve">Говоря об урбанизированной среде как о развивающей среде в отношении видов-синурбанистов, мы, разумеется, имеем в виду не просто воздействие се на животное как на нечто пассивное. Исходя из рассмотренной выше деятсльностной природы психики мы подразумеваем, что развивающий эффект в отношении психики животного (а   в   конечном итоге и деятельности тоже) даст сама деятельность животного в городской среде, его активное взаимодействие с разнообразными объектами этой среды, попадание в различные незнакомые ситуации, приспособление к ним и к среде в целом. Именно за счет этого взаимодействия обогащается содержание образа и увеличивается пластичность поведения животного. Убедиться в том, что городская среда обитания действительно называет развивающее влияние на психику животных, можно </w:t>
      </w:r>
      <w:r>
        <w:rPr>
          <w:rFonts w:cs="Times New Roman" w:ascii="Times New Roman" w:hAnsi="Times New Roman"/>
          <w:sz w:val="22"/>
          <w:szCs w:val="22"/>
          <w:lang w:val="en-US"/>
        </w:rPr>
        <w:t>Jbuio</w:t>
      </w:r>
      <w:r>
        <w:rPr>
          <w:rFonts w:cs="Times New Roman" w:ascii="Times New Roman" w:hAnsi="Times New Roman"/>
          <w:sz w:val="22"/>
          <w:szCs w:val="22"/>
        </w:rPr>
        <w:t xml:space="preserve"> бы, сравнив поведение особей одного и того же вида, но взятых из двух разных популяций — городской и природной, в таких экспериментальных ситуациях, в которых они могли бы проявить свои адаптационные способности, показать возможности ориентировки на основе имеющегося у них образа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мы несколвго изменим подход к проверке высказанного выше предположения, то избежим многих методических трудностей, связанных с получением и отбором экспериментального материала. Этого можно достичь, если сравнивать животных не как конкретных особей, на которых определенным образом отразилось их пребывание в городской среде, с особями из природной среды,- предполагаемого развивающего воздействия не испытавших. Можно сравнить особей, которые родились в лаборатории от животных, отловленных в городе (т. е. из городских популяций) и в природе (т. с. из природных популяций). Это сделать несравненно проще, хотя и остаются трудности с получением животных из "чистых" природных популяций, никак не связанных с урбанизированной средой. Сравнивая таких особей, мы, конечно, ничего не можем сказать о непосредственном развивающем влиянии городской среды на конкретную особь. Но все же мы сможем оценит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освенно, через популяциониый уровень. Л как было показано в гл. 2, именно этот уровень имеет решающее значение, когда речь идет о способности того или иного вида животных приспосабливаться к существованию в урбанизированной среде. Поскольку только на ноиуляциошюм уровне могут закрепиться особенности поведения и психики, обеспечивающие адаптацию.</w:t>
      </w:r>
    </w:p>
    <w:p>
      <w:pPr>
        <w:pStyle w:val="Normal"/>
        <w:shd w:fill="FFFFFF" w:val="clear"/>
        <w:jc w:val="both"/>
        <w:rPr/>
      </w:pPr>
      <w:r>
        <w:rPr>
          <w:rFonts w:cs="Times New Roman" w:ascii="Times New Roman" w:hAnsi="Times New Roman"/>
          <w:sz w:val="22"/>
          <w:szCs w:val="22"/>
        </w:rPr>
        <w:t xml:space="preserve">Нам удалось провести такое сравнительное исследование на примере мышей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Mus</w:t>
      </w:r>
      <w:r>
        <w:rPr>
          <w:rFonts w:cs="Times New Roman" w:ascii="Times New Roman" w:hAnsi="Times New Roman"/>
          <w:sz w:val="22"/>
          <w:szCs w:val="22"/>
        </w:rPr>
        <w:t>. Мы сравнили ориентировочно-исследовательскую деятельность при освоении обстановки человеческого жилища у потомков домовых мышей (</w:t>
      </w:r>
      <w:r>
        <w:rPr>
          <w:rFonts w:cs="Times New Roman" w:ascii="Times New Roman" w:hAnsi="Times New Roman"/>
          <w:sz w:val="22"/>
          <w:szCs w:val="22"/>
          <w:lang w:val="en-US"/>
        </w:rPr>
        <w:t>Mus</w:t>
      </w:r>
      <w:r>
        <w:rPr>
          <w:rFonts w:cs="Times New Roman" w:ascii="Times New Roman" w:hAnsi="Times New Roman"/>
          <w:sz w:val="22"/>
          <w:szCs w:val="22"/>
        </w:rPr>
        <w:t xml:space="preserve"> </w:t>
      </w:r>
      <w:r>
        <w:rPr>
          <w:rFonts w:cs="Times New Roman" w:ascii="Times New Roman" w:hAnsi="Times New Roman"/>
          <w:sz w:val="22"/>
          <w:szCs w:val="22"/>
          <w:lang w:val="en-US"/>
        </w:rPr>
        <w:t>musculus</w:t>
      </w:r>
      <w:r>
        <w:rPr>
          <w:rFonts w:cs="Times New Roman" w:ascii="Times New Roman" w:hAnsi="Times New Roman"/>
          <w:sz w:val="22"/>
          <w:szCs w:val="22"/>
        </w:rPr>
        <w:t xml:space="preserve"> </w:t>
      </w:r>
      <w:r>
        <w:rPr>
          <w:rFonts w:cs="Times New Roman" w:ascii="Times New Roman" w:hAnsi="Times New Roman"/>
          <w:sz w:val="22"/>
          <w:szCs w:val="22"/>
          <w:lang w:val="en-US"/>
        </w:rPr>
        <w:t>musculus</w:t>
      </w:r>
      <w:r>
        <w:rPr>
          <w:rFonts w:cs="Times New Roman" w:ascii="Times New Roman" w:hAnsi="Times New Roman"/>
          <w:sz w:val="22"/>
          <w:szCs w:val="22"/>
        </w:rPr>
        <w:t xml:space="preserve">) из городской популяции и чисто природной, а также поведение в различных ситуациях новизны — при освоении новых помещений различной сложности и площади, при встрече с новыми объектами па освоенной территории — у двух видов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Mus</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musculus</w:t>
      </w:r>
      <w:r>
        <w:rPr>
          <w:rFonts w:cs="Times New Roman" w:ascii="Times New Roman" w:hAnsi="Times New Roman"/>
          <w:sz w:val="22"/>
          <w:szCs w:val="22"/>
        </w:rPr>
        <w:t xml:space="preserve"> т., также из городской популяции, и рюкюйской мыши М. </w:t>
      </w:r>
      <w:r>
        <w:rPr>
          <w:rFonts w:cs="Times New Roman" w:ascii="Times New Roman" w:hAnsi="Times New Roman"/>
          <w:sz w:val="22"/>
          <w:szCs w:val="22"/>
          <w:lang w:val="en-US"/>
        </w:rPr>
        <w:t>caroli</w:t>
      </w:r>
      <w:r>
        <w:rPr>
          <w:rFonts w:cs="Times New Roman" w:ascii="Times New Roman" w:hAnsi="Times New Roman"/>
          <w:sz w:val="22"/>
          <w:szCs w:val="22"/>
        </w:rPr>
        <w:t>, вида, обитающего в массовых количествах в местах, измененных хозяйственной деятельностью человека (посевы злаков, гари и пр.), но никогда не встречающегося в городе. Результаты проведенного нами сравнения представлены в гл. 5.</w:t>
      </w:r>
    </w:p>
    <w:p>
      <w:pPr>
        <w:pStyle w:val="Normal"/>
        <w:shd w:fill="FFFFFF" w:val="clear"/>
        <w:jc w:val="both"/>
        <w:rPr/>
      </w:pPr>
      <w:r>
        <w:rPr>
          <w:rFonts w:cs="Times New Roman" w:ascii="Times New Roman" w:hAnsi="Times New Roman"/>
          <w:sz w:val="22"/>
          <w:szCs w:val="22"/>
        </w:rPr>
        <w:t xml:space="preserve">Итак, мы предлагаем представление о развивающем влиянии урбанизированной среды в качестве объяснительного принципа, позволяющего подойти к пониманию происхождения исключительной пластичности поведения высших позвоночных, обитающих в городах, особенно видов-эвсииантропов, таких, как серая крыса, домовая мышь, серая ворона. Однако, говоря об этом, нельзя забывать, </w:t>
      </w:r>
      <w:r>
        <w:rPr>
          <w:rFonts w:cs="Times New Roman" w:ascii="Times New Roman" w:hAnsi="Times New Roman"/>
          <w:sz w:val="22"/>
          <w:szCs w:val="22"/>
          <w:lang w:val="en-US"/>
        </w:rPr>
        <w:t>wo</w:t>
      </w:r>
      <w:r>
        <w:rPr>
          <w:rFonts w:cs="Times New Roman" w:ascii="Times New Roman" w:hAnsi="Times New Roman"/>
          <w:sz w:val="22"/>
          <w:szCs w:val="22"/>
        </w:rPr>
        <w:t xml:space="preserve">, помимо самой урбанизированной среды, животные, о которых идет речь, находятся иод влиянием другой среды, а именно среды, образуемой особями своего вида, с которыми на протяжении всей жизни постоянно взаимодействует животное. Как показано в гл. 2. значение этой среды исключительно велико. В условиях города, где связи </w:t>
      </w:r>
      <w:r>
        <w:rPr>
          <w:rFonts w:cs="Times New Roman" w:ascii="Times New Roman" w:hAnsi="Times New Roman"/>
          <w:i/>
          <w:iCs/>
          <w:sz w:val="22"/>
          <w:szCs w:val="22"/>
        </w:rPr>
        <w:t xml:space="preserve">мсж)\у </w:t>
      </w:r>
      <w:r>
        <w:rPr>
          <w:rFonts w:cs="Times New Roman" w:ascii="Times New Roman" w:hAnsi="Times New Roman"/>
          <w:sz w:val="22"/>
          <w:szCs w:val="22"/>
        </w:rPr>
        <w:t>представителями одного и того же вида животных еще более тесные (в силу высокой плотности, а также значительного удлинения периода, когда молодые особи остаются в непосредственной близости ОГ родителей и продолжают общаться с ними), роль "социальной" среды еще более возрастает. Не будет, очевидно, преувеличением паше предположение о том, что для видов-еннурбанистов, относящихся к высшим позвоночным, "социум" также выступает как среда, оказывающая развивающее влияние на их психику. Обеспечивается :тго игожде всего наличием почти постоянного визуальное кчццлк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pPr>
      <w:r>
        <w:rPr>
          <w:rFonts w:cs="Times New Roman" w:ascii="Times New Roman" w:hAnsi="Times New Roman"/>
          <w:sz w:val="22"/>
          <w:szCs w:val="22"/>
        </w:rPr>
        <w:t xml:space="preserve">между особями, благодаря чему значительная часть взаимодействий каждой особи с компонентами урбанизированной среды', как к результаты этих взаимодействий, могут быть восприняты другими, находящимися поблизости особями. При развитой способности к наблюдению за происходящим вокруг, способности к отражению не только отдельных объектов среды, но и связей между ними (а эти способности характерны для высших позвоночных, как животных, относящихся к высшему уровню развития перцептивной психики (Ладыгина-Коте, 1958; Фабри, 1976), виды-синурбанисты, прежде всего эвсинантропы, такие как серая крыса, домовая мышь и серая ворона, получают, при достаточном развитии у них способности научаться при помощи подражания (Фабри, 1974; Фабри, Филиппова, 1982; Мешкова, 1988; </w:t>
      </w:r>
      <w:r>
        <w:rPr>
          <w:rFonts w:cs="Times New Roman" w:ascii="Times New Roman" w:hAnsi="Times New Roman"/>
          <w:sz w:val="22"/>
          <w:szCs w:val="22"/>
          <w:lang w:val="en-US"/>
        </w:rPr>
        <w:t>Palland</w:t>
      </w:r>
      <w:r>
        <w:rPr>
          <w:rFonts w:cs="Times New Roman" w:ascii="Times New Roman" w:hAnsi="Times New Roman"/>
          <w:sz w:val="22"/>
          <w:szCs w:val="22"/>
        </w:rPr>
        <w:t xml:space="preserve">, </w:t>
      </w:r>
      <w:r>
        <w:rPr>
          <w:rFonts w:cs="Times New Roman" w:ascii="Times New Roman" w:hAnsi="Times New Roman"/>
          <w:sz w:val="22"/>
          <w:szCs w:val="22"/>
          <w:lang w:val="en-US"/>
        </w:rPr>
        <w:t>Will</w:t>
      </w:r>
      <w:r>
        <w:rPr>
          <w:rFonts w:cs="Times New Roman" w:ascii="Times New Roman" w:hAnsi="Times New Roman"/>
          <w:sz w:val="22"/>
          <w:szCs w:val="22"/>
        </w:rPr>
        <w:t xml:space="preserve">, 1977; </w:t>
      </w:r>
      <w:r>
        <w:rPr>
          <w:rFonts w:cs="Times New Roman" w:ascii="Times New Roman" w:hAnsi="Times New Roman"/>
          <w:sz w:val="22"/>
          <w:szCs w:val="22"/>
          <w:lang w:val="en-US"/>
        </w:rPr>
        <w:t>Huang</w:t>
      </w:r>
      <w:r>
        <w:rPr>
          <w:rFonts w:cs="Times New Roman" w:ascii="Times New Roman" w:hAnsi="Times New Roman"/>
          <w:sz w:val="22"/>
          <w:szCs w:val="22"/>
        </w:rPr>
        <w:t>-1-</w:t>
      </w:r>
      <w:r>
        <w:rPr>
          <w:rFonts w:cs="Times New Roman" w:ascii="Times New Roman" w:hAnsi="Times New Roman"/>
          <w:sz w:val="22"/>
          <w:szCs w:val="22"/>
          <w:lang w:val="en-US"/>
        </w:rPr>
        <w:t>Ning</w:t>
      </w:r>
      <w:r>
        <w:rPr>
          <w:rFonts w:cs="Times New Roman" w:ascii="Times New Roman" w:hAnsi="Times New Roman"/>
          <w:sz w:val="22"/>
          <w:szCs w:val="22"/>
        </w:rPr>
        <w:t xml:space="preserve">, К.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Quardo</w:t>
      </w:r>
      <w:r>
        <w:rPr>
          <w:rFonts w:cs="Times New Roman" w:ascii="Times New Roman" w:hAnsi="Times New Roman"/>
          <w:sz w:val="22"/>
          <w:szCs w:val="22"/>
        </w:rPr>
        <w:t xml:space="preserve">, 1983; </w:t>
      </w:r>
      <w:r>
        <w:rPr>
          <w:rFonts w:cs="Times New Roman" w:ascii="Times New Roman" w:hAnsi="Times New Roman"/>
          <w:sz w:val="22"/>
          <w:szCs w:val="22"/>
          <w:lang w:val="en-US"/>
        </w:rPr>
        <w:t>Beck</w:t>
      </w:r>
      <w:r>
        <w:rPr>
          <w:rFonts w:cs="Times New Roman" w:ascii="Times New Roman" w:hAnsi="Times New Roman"/>
          <w:sz w:val="22"/>
          <w:szCs w:val="22"/>
        </w:rPr>
        <w:t xml:space="preserve">, </w:t>
      </w:r>
      <w:r>
        <w:rPr>
          <w:rFonts w:cs="Times New Roman" w:ascii="Times New Roman" w:hAnsi="Times New Roman"/>
          <w:sz w:val="22"/>
          <w:szCs w:val="22"/>
          <w:lang w:val="en-US"/>
        </w:rPr>
        <w:t>Galef</w:t>
      </w:r>
      <w:r>
        <w:rPr>
          <w:rFonts w:cs="Times New Roman" w:ascii="Times New Roman" w:hAnsi="Times New Roman"/>
          <w:sz w:val="22"/>
          <w:szCs w:val="22"/>
        </w:rPr>
        <w:t>, 1989; и др.), практически неограниченные возможности обогащения имеющегося образа мира за счет перенятых у других особей способов взаимодействия с компонентами урбанизированной среды, особенностей поведения в самых различных ситуация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Психологические механизмы синурб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раясь на изложенное выше представление об образе мира (среды) у животных, о деятельности как источнике его формирования, на наши собственные предположения о развивающей роли урбанизированной среды и "социума" в отношении образа мира у видов-синурбанистов, мы в данном разделе работы попытаемся выделить психологические механизмы поведенческой адаптации их к урбанизированной среде.</w:t>
      </w:r>
    </w:p>
    <w:p>
      <w:pPr>
        <w:pStyle w:val="Normal"/>
        <w:shd w:fill="FFFFFF" w:val="clear"/>
        <w:jc w:val="both"/>
        <w:rPr/>
      </w:pPr>
      <w:r>
        <w:rPr>
          <w:rFonts w:cs="Times New Roman" w:ascii="Times New Roman" w:hAnsi="Times New Roman"/>
          <w:sz w:val="22"/>
          <w:szCs w:val="22"/>
        </w:rPr>
        <w:t xml:space="preserve">Ставя перед собой такую цель, мы, разумеется, понимаем, что вряд ли могут быть найдены механизмы, которые были бы специфичны только для процесса адаптации в условиях города. Они, вероятно, должны быть едиными </w:t>
      </w:r>
      <w:r>
        <w:rPr>
          <w:rFonts w:cs="Times New Roman" w:ascii="Times New Roman" w:hAnsi="Times New Roman"/>
          <w:i/>
          <w:iCs/>
          <w:sz w:val="22"/>
          <w:szCs w:val="22"/>
        </w:rPr>
        <w:t xml:space="preserve">цля </w:t>
      </w:r>
      <w:r>
        <w:rPr>
          <w:rFonts w:cs="Times New Roman" w:ascii="Times New Roman" w:hAnsi="Times New Roman"/>
          <w:sz w:val="22"/>
          <w:szCs w:val="22"/>
        </w:rPr>
        <w:t>всех случаев, где идет процесс поведенческого приспособления к среде обитания. Речь должна идти об "удельном весе", вкладе тех или иных механизмов, а также об особенностях их функционирования, их реализации, специфика которых, видимо, должна определяться именно урбанизированной сре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ая адаптация к урбанизированной среде, если под ней понимать не сами особенности поведения, обеспечивающие возможность существования животных в такой среде, а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пособления, прилаживания к ней (БЭС, С. 10), заключается, как неоднократно отмечалось выше, в установлении широких и разнообразных связей со средой, в выработке способности быстро и точно ориентироваться на определенные свойства и отношения компонентов этой среды. Поэтому в качестве психологических механизмов поведенческой адаптации могут быть рассмотрены конкретные виды процессов, функция которых как раз и заключается в выявлении (и реализации) связей со средой. Мы относим к ним ориентировочно-исследовательскую деятельность, научение на основе подражания и игру (Мешкова, Федорович, 1994а, 1995). Рассмотрим их последов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очно-исследовательская деятельность животных, как объект изучения, имеет многолетнюю историю в недрах сразу нескольких наук и отдельных научных направлений — в физиологии, психофизиологии, бихевиоризме, этологии, поведенческой экологии и самой зоопсихологии. В каждой она изучается в определенном ракурсе, отдельные фазы, формы, стороны целостной процесса оказались разобранными разными науками, которые, ее тсственно, подходили к ориентировочно-исследовательской деятельности с различных теоретико-методологических позиций. Лишь сравнительно недавно зашла речь об уже назревшем переходе к синтезу накопленных в этой области данных (Мешкова, 1985, 1993;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психологии ориентировочно-исследовательская деятельность животных рассматривается как деятельность, причиной появления которой служит нарушение ориентировки животного в ситуации на основе психического образа, т. с. когда ситуация не узнается им или узнается не полностью из-за появившейся новизны и животное не в состоянии сразу — посредством актуализации определенной части пркйшюго опыта .— действовать в ситуации в соответствии с се объективно существующими особенностями (Гальперин, 1976). Ориентировочно-исследовательская деятельность направлена на анализ новой ситуации, выяснение значения се компонентов и перестройку поведения в соответствии с повой ситуацией, т. с. на формирование психического образа (или коррекцию имевшегося ранее образа ситуации, если изменения незначительны) этой ситуации и того, что в служившихся обстоятельствах должно быть животным сделано (Запорожец, I960). Согласно представлениям отечественных психологов, этот особый процесс взаимодействия животного со средо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ертывающийся как ответ на новизну ситуации, занимает совершенно определенное место в жизни животного и представляет</w:t>
      </w:r>
    </w:p>
    <w:p>
      <w:pPr>
        <w:pStyle w:val="Normal"/>
        <w:shd w:fill="FFFFFF" w:val="clear"/>
        <w:jc w:val="both"/>
        <w:rPr/>
      </w:pPr>
      <w:r>
        <w:rPr>
          <w:rFonts w:cs="Times New Roman" w:ascii="Times New Roman" w:hAnsi="Times New Roman"/>
          <w:sz w:val="22"/>
          <w:szCs w:val="22"/>
        </w:rPr>
        <w:t>собой целостную приспособительную деятельность. Здесь следует отметить, что ряд психологов, преимущественно бихевиористской ориентации, придерживается несколько иного взгляда на функцию ориентировочно-исследовательской деятельности (чаще используется термин "исследовательское поведение"). Она расценивается как способ получения животным информации о среде, которая может пригодиться в будущем (</w:t>
      </w:r>
      <w:r>
        <w:rPr>
          <w:rFonts w:cs="Times New Roman" w:ascii="Times New Roman" w:hAnsi="Times New Roman"/>
          <w:sz w:val="22"/>
          <w:szCs w:val="22"/>
          <w:lang w:val="en-US"/>
        </w:rPr>
        <w:t>Thorpe</w:t>
      </w:r>
      <w:r>
        <w:rPr>
          <w:rFonts w:cs="Times New Roman" w:ascii="Times New Roman" w:hAnsi="Times New Roman"/>
          <w:sz w:val="22"/>
          <w:szCs w:val="22"/>
        </w:rPr>
        <w:t xml:space="preserve">, 1956; </w:t>
      </w:r>
      <w:r>
        <w:rPr>
          <w:rFonts w:cs="Times New Roman" w:ascii="Times New Roman" w:hAnsi="Times New Roman"/>
          <w:sz w:val="22"/>
          <w:szCs w:val="22"/>
          <w:lang w:val="en-US"/>
        </w:rPr>
        <w:t>Berline</w:t>
      </w:r>
      <w:r>
        <w:rPr>
          <w:rFonts w:cs="Times New Roman" w:ascii="Times New Roman" w:hAnsi="Times New Roman"/>
          <w:sz w:val="22"/>
          <w:szCs w:val="22"/>
        </w:rPr>
        <w:t xml:space="preserve">, 1960; </w:t>
      </w:r>
      <w:r>
        <w:rPr>
          <w:rFonts w:cs="Times New Roman" w:ascii="Times New Roman" w:hAnsi="Times New Roman"/>
          <w:sz w:val="22"/>
          <w:szCs w:val="22"/>
          <w:lang w:val="en-US"/>
        </w:rPr>
        <w:t>Barnett</w:t>
      </w:r>
      <w:r>
        <w:rPr>
          <w:rFonts w:cs="Times New Roman" w:ascii="Times New Roman" w:hAnsi="Times New Roman"/>
          <w:sz w:val="22"/>
          <w:szCs w:val="22"/>
        </w:rPr>
        <w:t xml:space="preserve">, </w:t>
      </w:r>
      <w:r>
        <w:rPr>
          <w:rFonts w:cs="Times New Roman" w:ascii="Times New Roman" w:hAnsi="Times New Roman"/>
          <w:sz w:val="22"/>
          <w:szCs w:val="22"/>
          <w:lang w:val="en-US"/>
        </w:rPr>
        <w:t>Cowan</w:t>
      </w:r>
      <w:r>
        <w:rPr>
          <w:rFonts w:cs="Times New Roman" w:ascii="Times New Roman" w:hAnsi="Times New Roman"/>
          <w:sz w:val="22"/>
          <w:szCs w:val="22"/>
        </w:rPr>
        <w:t>, 1976; и др.). Только позднее, с развитием когнитивной психологии, в зарубежной литературе стали появляться работы, в которых предпринимались попытки, совместив бихевиористский и когнитивный подходы к анализу ориентировочно-исследовательской деятельности, углубить представление о ее функции, введя в него модель мира, формированию которой и способствует исследование животным окружающей обстановки (</w:t>
      </w:r>
      <w:r>
        <w:rPr>
          <w:rFonts w:cs="Times New Roman" w:ascii="Times New Roman" w:hAnsi="Times New Roman"/>
          <w:sz w:val="22"/>
          <w:szCs w:val="22"/>
          <w:lang w:val="en-US"/>
        </w:rPr>
        <w:t>Toates</w:t>
      </w:r>
      <w:r>
        <w:rPr>
          <w:rFonts w:cs="Times New Roman" w:ascii="Times New Roman" w:hAnsi="Times New Roman"/>
          <w:sz w:val="22"/>
          <w:szCs w:val="22"/>
        </w:rPr>
        <w:t>,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же нашему представлению (в развитие представлений А. В. Запорожца и П. Я. Гальперина), фупкция ориентировочно-исследовательской деятельности животных заключается не просто в ознакомлении с новым окружением в расчете на возможное использование полученного опыта в каком-то неопределенном будущем. На самом деле животное, оказавшееся в новой ситуации, просто "обречено" на развертывание ориентировочно-исследовательской деятельности, поскольку нарушена психическая ориентировка его в данной ситуации. Животное должно либо покинуть ее (что в реальных условиях часто и происходит, см. гл. 5, раздел, посвященный неофобии), либо начать исследовать. Поэтому функция ориентировочно-исследовательской деятельности прежде всего в срочном поведенческом приспособлении к конкретной новой ситуации, в обеспечении, с ее помощью, адекватного этой ситуации поведения через формирование (перестройку, коррекцию, дополнение) психического образа именно данной ситуации, и только как следствие, ее функция заключается также и в обогащении, уточпении, перестройке образа мира данного животного и за счет этого увеличении пластичности поведения его в целом (Мешкова, 1985; Мешкова, Федорович, 199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сихологический механизм обеспечивает поведенческую адаптацию животных, безусловно, при любых быстро происходящих изменениях среды обитания, прежде всего изменениях в пре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кой обстановке, будь то в природной среде или в урбанизированной, Но в последней, учитывая ее общую и особенно предметную (вещную) сложность, подвижность, ее суперизменчивость, которую вносит деятельность человека, этот механизм имеет, несомненно, значительно больший удельный вес, большее значение, поскольку зачастую животные почти постоянно вынуждены пользоваться этим механизмом, осуществляя в более или менее развернутом виде ориентировочно-исследовательскую деятельность. Логично предположить, что в столь сложных и изменчивых условиях жизни особи, чья ориентировочно-исследовательская деятельность осуществляется в более выраженном виде (большее разнообразие исследовательских действий, большая продолжительность локомо-торного и манипуляциониого обследования новой обстановки, новых объектов) и у которых, соответственно, формируется более полный, детальный образ новой ситуации, должны иметь, видимо, большую степень приспособленности и, следовательно, при прочих равных условиях, лучшие возможности выжить в урбанизированной среде и оставить потом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сходить из предположения, что усиленное проявление</w:t>
      </w:r>
    </w:p>
    <w:p>
      <w:pPr>
        <w:pStyle w:val="Normal"/>
        <w:shd w:fill="FFFFFF" w:val="clear"/>
        <w:jc w:val="both"/>
        <w:rPr/>
      </w:pPr>
      <w:r>
        <w:rPr>
          <w:rFonts w:cs="Times New Roman" w:ascii="Times New Roman" w:hAnsi="Times New Roman"/>
          <w:sz w:val="22"/>
          <w:szCs w:val="22"/>
        </w:rPr>
        <w:t xml:space="preserve">ориентировочно-исследовательской деятельности имеет опредс лепную генетическую основу, то можно ожидать, что под действ* ем индивидуального отбора в популяциях видов-синурбаиисто будет происходить постепенное усиление этого признака, и тем самым будет увеличиваться пластичность поведения и способность адаптироваться в условиях урбанизированной среды. Проверить, так ли ото, можно, если сравнить особенности ориентировочно-исследовательской деятельности у особей из городских и природных </w:t>
      </w:r>
      <w:r>
        <w:rPr>
          <w:rFonts w:cs="Times New Roman" w:ascii="Times New Roman" w:hAnsi="Times New Roman"/>
          <w:sz w:val="22"/>
          <w:szCs w:val="22"/>
          <w:lang w:val="en-US"/>
        </w:rPr>
        <w:t>i</w:t>
      </w:r>
      <w:r>
        <w:rPr>
          <w:rFonts w:cs="Times New Roman" w:ascii="Times New Roman" w:hAnsi="Times New Roman"/>
          <w:sz w:val="22"/>
          <w:szCs w:val="22"/>
        </w:rPr>
        <w:t xml:space="preserve"> опуляций одного и того же вида либо взять для сравнения особей из городских популяций вида-синурбаниста и особей близкого в систематическом отношении вида, но обитающего в природе и никогда не встречающегося в урбанизированной среде. Можно заметить, мы опять приходим к необходимости сравнения, как при желании выяснить, существует ли развивающее влияние урбанизированной среды на психику особей из городских и природных популяций одного или близких видов. В нашем случае это виды рода </w:t>
      </w:r>
      <w:r>
        <w:rPr>
          <w:rFonts w:cs="Times New Roman" w:ascii="Times New Roman" w:hAnsi="Times New Roman"/>
          <w:sz w:val="22"/>
          <w:szCs w:val="22"/>
          <w:lang w:val="en-US"/>
        </w:rPr>
        <w:t>Mu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ю же время представляет самостоятельный интерес сама феноменология ориснгиропочно-исследоватсльской деятельности ви-дов-еииурбалистов: как она проявляется у разных видов высших позвоночных,   в различных ситуациях новизны антропогенного</w:t>
      </w:r>
    </w:p>
    <w:p>
      <w:pPr>
        <w:pStyle w:val="Normal"/>
        <w:shd w:fill="FFFFFF" w:val="clear"/>
        <w:jc w:val="both"/>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ждения, как сочетаются собственно исследование и неофобия, какие факторы влияют на ее протекание и целый ряд других вопросов, в том числе исследовательское поведение в ходе повсе-дневнбй жизнедеятельности животных, т. е. переобследоваиие уже освоенного ранее. К сожалению, по этим вопросам данных крайне мало. Почти все они получены в условиях лабораторного эксперимента в достаточно искусственных ситуациях новизны. Целенаправленных наблюдений, сделанных в условиях урбанизированной среды, практически дет, имеются лишь единичные, часто случайные наблюдения (см. гл. 4 и 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 5 мы представили материалы, полученные при организации специальных наблюдений за ориентировочно-исследовательской деятельностью серых крыс и домовых мышей, проведенных в условиях неволи, но тем не менее в ситуациях новизны, вполне сопоставимых с теми, в которые попадают крысы и мыши, обитая в городе. Эти данные, с нашей точки зрения, достаточно полно характеризуют ориентировочно-исследовательскую деятельность названных вкдов-синурбанистов, учитывая, что эксперименты проводились на ближайших потомках особей, отловленных в городе; позволяют ответить на некоторые из перечислен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из психологических механизмов адаптации высших позвоночных к урбанизированной среде — научение, основанное на подражании. В этой связи может возникнуть вопрос — почему в качестве самостоятельного механизма мы не выделяем самостоятельное, индивидуальное научение. Причина этого в том, что, как нам приходилось неоднократно убеждаться, у животных, находящихся непосредственно в среде обитания или в неволе, но в условиях, близких к естественным, практически не наблюдается тот вид научения, с которым имеют дело исследователи, работающие с животными в условиях лабораторного эксперимента, т. е. многократные, соединенные во времени и в пространстве, регламентируемые условиями опыта попытки получить подкрепление или избежать наказания. В естественных или близких к ним условиях процесс научения неотделим от ориентировочно-исследовательской деятельности животного, т. е. в процесс формирования образа новой среды включен и процесс выработки способов действия в ней, способов достижения цели (Запорожец, I960). Взаимосвязь исследования и научения (выработки условных рефлексов) была подмечена еще в физиологических лабораториях И. П. Павлова (Парбутович, Подкопаев, 1936), а впоследствии многократно 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срждалась и изучалась разными авторами. Поэтому в сложных, изменчивых естественных и близких к ним условиях, когда живот-нос активно и само выбирает где, что и как ему делать, отделить собственно процесс научения как самостоятельный механизм поведенческой адаптации от ориентировочно-исследовательской деятельности практически не представляется возможным. В то же время, наблюдая за процессом освоения животным новой ситуации, можно видеть, как иногда оно постепенно прогрессирует в тех или иных способах взаимодействия с новой ситуацией (например, влезание домовой мыши на стол, когда животное, перепробовав около десятка способов, в конце концов останавливается на одном-дпух и постепенно доходит в них до совершенства), на протяжении нескольких часов время от времени возобновляя их. Иногда быва ет достаточно одного сочетания, чтобы образовалась устойчивая связь между найденным способом действия и достигнутой целью (например, манипуляции крысы с запором ловушки, в которую она попала, обследуя ее как новый объект, появившийся на знакомой территории: когда после продолжительного обследования ловушки и попыток освободиться ей это наконец удается, то в следующий раз она идет в нее уже целенаправленно и, съев приманку, с легкостью выбирается обратно). Другие многочисленные примеры включенности процесса индивидуального самостоятельного процесса научения в ориентировочно-исследовательскую деятельность будут приведены в гл.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рассмотрим научение, основанное на подражании. Как уже упоминалось в предыдущем разделе данной главы, мы считаем этот путь выработки новых способов действия животного важнейшим условием успешного существования в городе таких видов, как серая ворона, домовая мышь и серая крыса. Что это действительно так и глюсобиости этих видов к научению при помощи подражания, выявленные в лабораторных экспериментах, находят применение в условиях обитания в городе, можно убедиться хотя бы на нескольких примерах. Так, в отношении»серой вороны известно, что в городских популяциях этих птиц сравнительно быстро распространился новый (ранее не наблюдавшийся) способ подготовки найденного ими сухого корма к потреблению — размачивание в воде (см. гл. 4 и Приложение). Кроме того, имеются наблюдения, позволяющие предполагать, что скоро мы станем свидетелями распространения среди городских ворон еще одного (распространенного пока среди единичных особей)  интерес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а обработки твердого корма — это сталкивание его на проезжую часть или даже подкладывание на рельсы трамвая (там же). В отношении серых крыс также известны случаи быстрого, буквально в течение нескольких часов, распространения среди синан-тропной группировки крыс нового, найденного одной особью, способа выхода из верши, благодаря чему верша превратилась из ловушки в кормушку и дальнейшее использование этого орудия лова в данном местообитании крыс оказалось невозможным (личные сообщения Л. И. Милютина и А. Г. Михайленко).</w:t>
      </w:r>
    </w:p>
    <w:p>
      <w:pPr>
        <w:pStyle w:val="Normal"/>
        <w:shd w:fill="FFFFFF" w:val="clear"/>
        <w:jc w:val="both"/>
        <w:rPr/>
      </w:pPr>
      <w:r>
        <w:rPr>
          <w:rFonts w:cs="Times New Roman" w:ascii="Times New Roman" w:hAnsi="Times New Roman"/>
          <w:sz w:val="22"/>
          <w:szCs w:val="22"/>
        </w:rPr>
        <w:t>Обладание способностью к научению при помощи подражания, корни которой, вероятно, кроются в видотипичном подражании (аллеломиметическом поведении), свойственном многим видам позвоночных животных (Фабри, 1976) в условиях того особого "социума</w:t>
      </w:r>
      <w:r>
        <w:rPr>
          <w:rFonts w:cs="Times New Roman" w:ascii="Times New Roman" w:hAnsi="Times New Roman"/>
          <w:sz w:val="22"/>
          <w:szCs w:val="22"/>
          <w:vertAlign w:val="superscript"/>
        </w:rPr>
        <w:t>1</w:t>
      </w:r>
      <w:r>
        <w:rPr>
          <w:rFonts w:cs="Times New Roman" w:ascii="Times New Roman" w:hAnsi="Times New Roman"/>
          <w:sz w:val="22"/>
          <w:szCs w:val="22"/>
        </w:rPr>
        <w:t>', который складывается у видов-эвеинантропов в урбанизированной среде, превращает этот способ формирования психического образа данной ситуации, способ овладения способом действия в ней во второй важнейший психологический механизм поведенческой адаптации по крайней мерс основных, массовых видов-синурбанистов, таких, как серая крыса, домовая мышь и серая ворона. Индивидуальное приспособление на основе ориентировочно-исследовательской деятельности, когда каждое животное должно обязательно самостоятельно обследовать обстановку, выявить ее свойства, связи и отношения, найти способы действия в ней, дополняется основанным на общении животных друг с другом, за счет чего значительно обогащается образ мира каждого животного и резко возрастают его адаптационные способности. Насколько можно судить по литературе, подражание как прогрессивный способ научения присуще и другим видам высших позвоночных, обитающих в городе. Напомним ставший уже классическим примером факт быстрого распространения среди лазоревок и больших синиц в Англии способа добывания молока и сливок из бутылок при помощи проклевывания крышек (</w:t>
      </w:r>
      <w:r>
        <w:rPr>
          <w:rFonts w:cs="Times New Roman" w:ascii="Times New Roman" w:hAnsi="Times New Roman"/>
          <w:sz w:val="22"/>
          <w:szCs w:val="22"/>
          <w:lang w:val="en-US"/>
        </w:rPr>
        <w:t>Hindc</w:t>
      </w:r>
      <w:r>
        <w:rPr>
          <w:rFonts w:cs="Times New Roman" w:ascii="Times New Roman" w:hAnsi="Times New Roman"/>
          <w:sz w:val="22"/>
          <w:szCs w:val="22"/>
        </w:rPr>
        <w:t xml:space="preserve">, </w:t>
      </w:r>
      <w:r>
        <w:rPr>
          <w:rFonts w:cs="Times New Roman" w:ascii="Times New Roman" w:hAnsi="Times New Roman"/>
          <w:sz w:val="22"/>
          <w:szCs w:val="22"/>
          <w:lang w:val="en-US"/>
        </w:rPr>
        <w:t>Fisher</w:t>
      </w:r>
      <w:r>
        <w:rPr>
          <w:rFonts w:cs="Times New Roman" w:ascii="Times New Roman" w:hAnsi="Times New Roman"/>
          <w:sz w:val="22"/>
          <w:szCs w:val="22"/>
        </w:rPr>
        <w:t>, 1951). Сравнительно недавно появилось сообщение о распространении путем наблюдения нового пищедобывателыюго поведения у городских сизых голубей (</w:t>
      </w:r>
      <w:r>
        <w:rPr>
          <w:rFonts w:cs="Times New Roman" w:ascii="Times New Roman" w:hAnsi="Times New Roman"/>
          <w:sz w:val="22"/>
          <w:szCs w:val="22"/>
          <w:lang w:val="en-US"/>
        </w:rPr>
        <w:t>Lcfcbvrc</w:t>
      </w:r>
      <w:r>
        <w:rPr>
          <w:rFonts w:cs="Times New Roman" w:ascii="Times New Roman" w:hAnsi="Times New Roman"/>
          <w:sz w:val="22"/>
          <w:szCs w:val="22"/>
        </w:rPr>
        <w:t>,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быстрого и эффективного обогащения образа мира и возрастания адаптационных способностей каждой научающейся таким способом особи есть еще одна важная положительная сторона этого психологического механизма. Благодаря положительному подкреплению, которое получает животное, повторяя дей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я особи, за которой оно наблюдает, происходит закрепление и усиление самой способности обучаться таким эффективным способом точно так же, как закрепляется и усиливается способность к самостоятельному овладению животными различными навыками (Ладыгина-Коте, 1955, 1958; Лнцыфсрова,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ризнать за научением посредством подражания роль психологического механизма поведенческой адаптации животных к урбанизированной среде, достаточно, на наш взгляд, тех данных, которые свидетельствуют о самом наличии этой способности и данных о более быстром, эффективном овладении навыками посредством подражания по сравнению с самостоятельным индивидуальным научением (см. гл. 5), Однако если иметь в виду вероятное усиление этой способности у городских популяций и, соответственно, повышение за счет нес адаптационных способностей таких популяций по сравнению с природными того же вида, то необходимы данные сравнительного исследования этой способности у тех и других. К сожалению, в литературе эта проблема до сих нор в таком аспекте не рассматривалась и данных на эту тему, насколько нам известно, нет. Видимо, это связано с новизной самой проблемы, с тем, что сам факт наличия городских и природных популяций одного и того же вида животных и тем более обнаружение поведенческих различий между ними (см. гл. 1) установлены совсем недавно и исследователи только дачинают обращаться к изучению таких популя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из названных выше психологических механизмов — игра — так же, как и предыдущий, тесно связан с особенностями "социума" тех же самых видов-синурбанистов, с их ссмейно-груп-ПОВЫМ образом жизни, но действие его относится преимущественно к ювенилыюму периоду 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г редставления о дсятсльностной природе психики, с позиций которого, напомним, мы подходим к выявлению психологических механизмов поведенческой адаптации видов-синурбанистов, игра животных рассматривается либо как развивающаяся деятельность, занимающая определенный период онтогенеза, деятельность, в ходе которой формируется поведенческий репертуар взрослого животного (Фабри, 1976, 1985), либо как деятельность, в ходе которой складывается и совершенствуется управление поведением на основе адекватного психического отражения ситуации, быстрое и точное управление любой нормой поведения (Эль-конин, 1975). Поясняя свое представление о месте игры в жиз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животных, Д. Б. Эльконин описывает — в предварительном, правда, порядке — игру молодых животных как деятельность, в которой животное, манипулируя объектом (вещью), создает своими движениями неповторимые и непредвидимые вариации его положения и непрерывно действует с ним, ориентируясь на особенности этих быстро изменяющихся ситуаций. Он же делает важное предположение о пути развития игры в ходе онтогенеза ■ самого животного. Она, по его мнению, должна развиваться от деятельности с максимально развернутой ориентировочной частью (когда животное только обследует ситуацию, содержащую элемент новизны, подтверждает или изменяет значение ее объектов, примеривает и видоизменяет свои действия, намечает для них новый или обновленный путь) и незаконченной свернутой приторможенной исполнительной частью (добавим к этому, что нередки случаи, когда животное вообще неожиданно для наблюдателя обрывает игру» и потом начинает ее снова либо переключается на другую деятельность — известно же, что одной из специфических особенностей движений в игре является их незавершенность, отсутствие исполнительного звена) к деятельности с максимально свернутой, мгновенной и точной ориентировочной частью. Как совершенно верно замечает Эльконин,— свернутость, мгновенность и точность ориентировки взрослого животного, включаясь в его повседневные виды деятельности, и создают иллюзию полного отсутствия в них психической регуляции. Поэтому игра молодых животных, с точки зрения этого автора (которую мы полностью разделяем), есть упражнение не отдельной двигательной системы или отдельного вида инстинктивного поведения (как это издавна, со времен К. Гросса (1916), считали многие исследователи игр животных), а упражнение в быстром и точном управлении поведением в любых его формах на основе образа конкретной ситу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игра, являясь содержанием определенного периода жизни животного, обеспечивает в дальнейшем саму возможность психической ориентировки его в изменчивых ситуациях. Поэтому вполне справедливо предположить, что в условиях суперизменчивой урбанизированной среды можно ожидать, как и в случае с ориентировочно-исследовательской деятельностью, усиление, прогрессивное развитие игровой деятельности у видов-си иурбаии-стов, особенно у эвеинантропов, по сравнению с близкими видами, менее склонными или вовсе не склонными к синантропизму. Чем более богата и разнообразна по внешним проявлениям их иг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jc w:val="both"/>
        <w:rPr/>
      </w:pPr>
      <w:r>
        <w:rPr>
          <w:rFonts w:cs="Times New Roman" w:ascii="Times New Roman" w:hAnsi="Times New Roman"/>
          <w:sz w:val="22"/>
          <w:szCs w:val="22"/>
        </w:rPr>
        <w:t xml:space="preserve">чем продолжительнее игровой (ювенильный) период онтогенеза (и, в целом, пребывание в семье), тем, видимо, </w:t>
      </w:r>
      <w:r>
        <w:rPr>
          <w:rFonts w:cs="Times New Roman" w:ascii="Times New Roman" w:hAnsi="Times New Roman"/>
          <w:i/>
          <w:iCs/>
          <w:sz w:val="22"/>
          <w:szCs w:val="22"/>
        </w:rPr>
        <w:t xml:space="preserve">большом </w:t>
      </w:r>
      <w:r>
        <w:rPr>
          <w:rFonts w:cs="Times New Roman" w:ascii="Times New Roman" w:hAnsi="Times New Roman"/>
          <w:sz w:val="22"/>
          <w:szCs w:val="22"/>
        </w:rPr>
        <w:t>адаптационным потенциалом поведения обладает вид-синурбанн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пециальных работ на эту тему единицы, данные, полученные в них, позволяют предположить, что действительно намечается усиление развития игры у некоторых видов грызунов, проявляющих склонность к синантропизму по сравнению с экзоан-тропными близкими видами (Зоренко, 1981), или видами с меньшей степенью синантропии (Квашнин, 1993, 1994; Соколов, Квашнин, 1993). Подробнее конкретные данные на эту тему будут рассмотрены ниже (гл.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еденческая пластичноси» видов-синурбанистов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х условиях об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Вводные за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ей главе мы предложили представление о разв] вающем влиянии городской среды на психику высших позвоноч ных животных. Судить об этом влиянии можно не только на основе сравнения пластичности поведения животных из городских и природных популяций одного или близких видов. Косвенным подтверждением развитой психической деятельности животных-син-урбанистов служат данные, раскрывающие связи этих животных со средой Действительно, большое разнообразие местообитаний (от зеленой зоны до многоэтажных зданий и подземелий метрополитена), широкий диапазон кормов и многообразие способов их добывания, исключительное разнообразие материалов и предметов, с которыми приходится взаимодействовать видам-синурбани-стам, разные условия жизнедеятельности, задаваемые спецификой деятельности самого человека (например, ритмом его трудовой деятельности, количеством людей, их отношением к животным-синантропам и т. п.), порой чрезвычайно быстрая смена условий обитания предъявляют к психическому отражению повышенные требования. Сама созданная человеком среда через структуру межпредметных связей задает направление и темпы дальнейшего развития психических способностей видов-синурбан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тих способностях мы можем говорить, проанализировав конкретные связи животных со средой, т. е. собственно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го результаты, по которым можно определить, насколько дифференцированно отражает животное конкретные свойства и связи предметов и ситуаций городской среды и учитывает их в своей жизнедеятельности. Далеко не всегда даже специалисты, разделяющие представление об адаптации диких животных к урбанизированной среде, не говоря о тех, кто придерживается другой позиции (см. раздел 1.3), усматривают всю глубину и сложность механизмов поведенческого приспособления животных к этой среде. Считается, например, что синантропные популяции серых крыс находятся в значительно более благоприятных условиях, по сравнению с дикоживущими серыми крысами (обилие еды, удобные убежища и т. п.) и именно поэтому, завезенные в новые места (с грузами» например), они поселяются в постройках человека, а не в природе, даже там, где круглый год плюсовая температура (Соколов, Карасева, 1985). Да, действительно, в постройках крысы живут дольше, достигают высокой численности, среди них много срупных, упитанных особей (Рыльников, Карасева, 1985). Отсюда гструдно сделать вывод (и он нередко делается) о легкости существования крыс в городе, быстроте их адаптации к этим условиям. Психика, ее приспособительная функция при таком подходе к адаптации серой крысы да и других видов-синурбаиистов как бы выпадает из рассмотрения, оказывается скрытой. Однако легкость и простота адаптации к жизни в городе только кажущиеся, и мы постараемся показать это. В дайной главе рассмотрим взаимосвязи животных с урбанизированной средой и особенности отражения ими объектов и ситуаций этой среды, а в следующей — обсудим вопрос о том, каким образом формируется столь тонкое, дифференцированное отраж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Общая характеристика взаимосвязей со сре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Л. Использование пространства и подвижность</w:t>
      </w:r>
    </w:p>
    <w:p>
      <w:pPr>
        <w:pStyle w:val="Normal"/>
        <w:shd w:fill="FFFFFF" w:val="clear"/>
        <w:jc w:val="both"/>
        <w:rPr/>
      </w:pPr>
      <w:r>
        <w:rPr>
          <w:rFonts w:cs="Times New Roman" w:ascii="Times New Roman" w:hAnsi="Times New Roman"/>
          <w:sz w:val="22"/>
          <w:szCs w:val="22"/>
        </w:rPr>
        <w:t>Для урбанизированной среды характерны поселения животных высокой плотности и, при отсутствии беспокоящих факторов, продолжительное проживание их на одной и той же территории. Это установлено для серых крыс (Дукельская, 1947; Карасева, 1990; Мелкова, 1990; и др.), для домовых мышей (</w:t>
      </w:r>
      <w:r>
        <w:rPr>
          <w:rFonts w:cs="Times New Roman" w:ascii="Times New Roman" w:hAnsi="Times New Roman"/>
          <w:sz w:val="22"/>
          <w:szCs w:val="22"/>
          <w:lang w:val="en-US"/>
        </w:rPr>
        <w:t>Petrusewitcz</w:t>
      </w:r>
      <w:r>
        <w:rPr>
          <w:rFonts w:cs="Times New Roman" w:ascii="Times New Roman" w:hAnsi="Times New Roman"/>
          <w:sz w:val="22"/>
          <w:szCs w:val="22"/>
        </w:rPr>
        <w:t xml:space="preserve">, </w:t>
      </w:r>
      <w:r>
        <w:rPr>
          <w:rFonts w:cs="Times New Roman" w:ascii="Times New Roman" w:hAnsi="Times New Roman"/>
          <w:sz w:val="22"/>
          <w:szCs w:val="22"/>
          <w:lang w:val="en-US"/>
        </w:rPr>
        <w:t>Andrzejewski</w:t>
      </w:r>
      <w:r>
        <w:rPr>
          <w:rFonts w:cs="Times New Roman" w:ascii="Times New Roman" w:hAnsi="Times New Roman"/>
          <w:sz w:val="22"/>
          <w:szCs w:val="22"/>
        </w:rPr>
        <w:t>, 1962), для серых ворон (Варшавский, 1984; Грабов-ский, 1986;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pPr>
      <w:r>
        <w:rPr>
          <w:rFonts w:cs="Times New Roman" w:ascii="Times New Roman" w:hAnsi="Times New Roman"/>
          <w:sz w:val="22"/>
          <w:szCs w:val="22"/>
        </w:rPr>
        <w:t xml:space="preserve">Серые крысы обитают в строениях различных типов, заселяя преимущественно подвалы и первые этажи, хотя могут проникать и наверх, занимая верхние этажи и чердаки. В метрополитене и в подземных коммуникациях также обитают стабильные популяции этих грызунов. Участки обитания в условиях города относительно невелики. По данным мечения крысы редко уходят дальше нескольких десятков метров от того места, вде их пометили, а большинство ловится повторно на расстоянии не более 4 — б метров от нею (Мслкова, 1987; </w:t>
      </w:r>
      <w:r>
        <w:rPr>
          <w:rFonts w:cs="Times New Roman" w:ascii="Times New Roman" w:hAnsi="Times New Roman"/>
          <w:sz w:val="22"/>
          <w:szCs w:val="22"/>
          <w:lang w:val="en-US"/>
        </w:rPr>
        <w:t>Davis</w:t>
      </w:r>
      <w:r>
        <w:rPr>
          <w:rFonts w:cs="Times New Roman" w:ascii="Times New Roman" w:hAnsi="Times New Roman"/>
          <w:sz w:val="22"/>
          <w:szCs w:val="22"/>
        </w:rPr>
        <w:t xml:space="preserve"> </w:t>
      </w:r>
      <w:r>
        <w:rPr>
          <w:rFonts w:cs="Times New Roman" w:ascii="Times New Roman" w:hAnsi="Times New Roman"/>
          <w:sz w:val="22"/>
          <w:szCs w:val="22"/>
          <w:lang w:val="en-US"/>
        </w:rPr>
        <w:t>c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48). Однако известны случаи, когда крысы, постоянно обитая на участке, где отсутствуют источники корма, ходят кормиться за десятки и сотни метров от этого места (Карасева, 1990; и др.)- При этом крысы избегают передвигаться по открытым местам, предпочитая двигаться под полами, по ходам вентиляционной системы, вдоль линий коммуникаций, а в последние годы с появлением подвесных потолков освоили и этот путь, двигаясь из помещения в помещение по межпотолочному пространству (Лаврентьев и др., 1992). Иногда, наоборот, крысы поселяются вплотную к источнику корма (на свалках) и живут прямо на месте, куда выбрасывают отходы, роя здесь же норы (Котенкова и др.,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имая один и тот же участок обитания в течение продолжительного времени, крысы, если позволяют условия, осваивают весь его объем. Например, в подвалах многоэтажных домов они не только используют площадь пола, но и трубы горячего и холодного водоснабжения, расположенные на разной высоте и проложенные в разных направлениях, как по горизонтали, так и по вертикали. Зверьки бегают по ним, лазают, спят, усевшись в ряд на горизонтальных трубах большого диаметра (Мелкова, 1987), тем самым усложняя свою среду обитания. Там, где в оформлении зданий используются подвесные потолки, крысы могут поселяться за обшивкой таких потолков (Туров и др., 1986). Размещение крыс на ограниченной площади, но при использовании всего объема помещения не только усложняет их жизненное пространство, но, позволяя рассрсдотачиваться, способствует, при высокой плотности, уменьшению контактов между особями и, следовательно, степени стресса (Карасева,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ок обитания крысы активно переустраивают в своих интересах: прогрызают новые ходы, например в теплоизоляционных коробах, наполненных стекловатой, делают новые убежища, например, выгрызая их в пенопласте внутри подвесных потол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лкова, 1987). На освоенном участке складывается целая сеть троп, соединяющих различные функциональные зоны (места кормежки, убежища и др.). На полу, на разных объектах крысы оставляют запаховые метки (моча и секрет желез), причем больше всего таких меток в центральной, наиболее посещаемой зоне и в местах, граничащих с участками других группировок пасюков. Участок обитания, структурированный крысами в ходе жизнедеятельности, является своеобразным "биологаческим сигнальным полем" (Наумов, 1973, 1977) как для вновь пришедших зверьков, так и для молодняка. Благодаря сильно развитому подражанию (см. ниже, гл. 5), а также ориентировке на элементы структурированной взрослыми особями территории происходит быстрое ее освоение новым поколением, а также зверьками, сумевшими, придя со стороны, закрепиться в данной группир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ом, что участок обитания действительно хорошо осв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сами, можно судить не только по его структур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ым показателем является и само поведение зверь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ропам знакомого участка они могут передвигаться на выс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оста (около 80 м/мин), в то время как на незнакомой тер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ин во время ее обследования двигаются примерно в двадц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 Медленнее (Котенкова, Мешкова, Шутова, 1989). Если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са перемещается по незнакомой территории, направляясь в</w:t>
      </w:r>
    </w:p>
    <w:p>
      <w:pPr>
        <w:pStyle w:val="Normal"/>
        <w:shd w:fill="FFFFFF" w:val="clear"/>
        <w:jc w:val="both"/>
        <w:rPr/>
      </w:pPr>
      <w:r>
        <w:rPr>
          <w:rFonts w:cs="Times New Roman" w:ascii="Times New Roman" w:hAnsi="Times New Roman"/>
          <w:sz w:val="22"/>
          <w:szCs w:val="22"/>
        </w:rPr>
        <w:t>какое-то место, скорость ее выше: 8 — 30 м/мин (</w:t>
      </w:r>
      <w:r>
        <w:rPr>
          <w:rFonts w:cs="Times New Roman" w:ascii="Times New Roman" w:hAnsi="Times New Roman"/>
          <w:sz w:val="22"/>
          <w:szCs w:val="22"/>
          <w:lang w:val="en-US"/>
        </w:rPr>
        <w:t>Taylor</w:t>
      </w:r>
      <w:r>
        <w:rPr>
          <w:rFonts w:cs="Times New Roman" w:ascii="Times New Roman" w:hAnsi="Times New Roman"/>
          <w:sz w:val="22"/>
          <w:szCs w:val="22"/>
        </w:rPr>
        <w:t xml:space="preserve">, </w:t>
      </w:r>
      <w:r>
        <w:rPr>
          <w:rFonts w:cs="Times New Roman" w:ascii="Times New Roman" w:hAnsi="Times New Roman"/>
          <w:sz w:val="22"/>
          <w:szCs w:val="22"/>
          <w:lang w:val="en-US"/>
        </w:rPr>
        <w:t>Ruy</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8), но не достигает той, которая наблюдается на освоен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ке.</w:t>
      </w:r>
    </w:p>
    <w:p>
      <w:pPr>
        <w:pStyle w:val="Normal"/>
        <w:shd w:fill="FFFFFF" w:val="clear"/>
        <w:jc w:val="both"/>
        <w:rPr/>
      </w:pPr>
      <w:r>
        <w:rPr>
          <w:rFonts w:cs="Times New Roman" w:ascii="Times New Roman" w:hAnsi="Times New Roman"/>
          <w:sz w:val="22"/>
          <w:szCs w:val="22"/>
        </w:rPr>
        <w:t xml:space="preserve">Другой объективный показатель освоенности участка обитания — реагирование на изменения в обстановке. Если новый предмет, например ловушку, поставить на тропе, по которой обычно бегают крысы, или переставить на другое место знакомый им предмет, то крысы прекращают движение в этом месте на несколько часов или даже дней (подробнее см. раздел 5.1) (Лялин, 1974; Мешкова, Шутова, 1990; </w:t>
      </w:r>
      <w:r>
        <w:rPr>
          <w:rFonts w:cs="Times New Roman" w:ascii="Times New Roman" w:hAnsi="Times New Roman"/>
          <w:sz w:val="22"/>
          <w:szCs w:val="22"/>
          <w:lang w:val="en-US"/>
        </w:rPr>
        <w:t>Barnett</w:t>
      </w:r>
      <w:r>
        <w:rPr>
          <w:rFonts w:cs="Times New Roman" w:ascii="Times New Roman" w:hAnsi="Times New Roman"/>
          <w:sz w:val="22"/>
          <w:szCs w:val="22"/>
        </w:rPr>
        <w:t>, 19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арушении привычных условий жизни, при радикальных изменениях на участке обитания (например, при сносе домов, закрытии производств, при которых кормились крысы), пасюки переселяются на новые места. Иногда они оседают поблизости, но часто уходят на значительно большие расстояния — от нескольких сотен метров до 4 и даже до 10 километров всего за несколько дней и оседают в самых разнообразных местах — в магазинах, подвалах жилых домов, на предприятиях и в учреждениях. Данные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большой подвижности серых крыс в городе были получены с помощью мечения животных (Судейкин, 1976). Проникают крысы в здания самыми различными путями — через открытые двери, плохо заделанные технологические отверстия, по вьющимся растениям, завозятся с мебелью, с различным оборудованием, упакованным в ящики и контейнеры (туда крысы залезают сами), и даже попадают в квартиры через канализационную систему- и унитазы (Полежаев, 1974; Тощигин, 1986; Мелкова, 1987; Котенкова и др., 1989; и др.).</w:t>
      </w:r>
    </w:p>
    <w:p>
      <w:pPr>
        <w:pStyle w:val="Normal"/>
        <w:shd w:fill="FFFFFF" w:val="clear"/>
        <w:jc w:val="both"/>
        <w:rPr/>
      </w:pPr>
      <w:r>
        <w:rPr>
          <w:rFonts w:cs="Times New Roman" w:ascii="Times New Roman" w:hAnsi="Times New Roman"/>
          <w:sz w:val="22"/>
          <w:szCs w:val="22"/>
        </w:rPr>
        <w:t>Домовые мыши, обитая в городах, также поселяются в зданиях разных типов, причем, в отличие от крыс, часто встречаются на верхних этажах и на чердаках. Относительно использования ими территории данных значительно меньше, чем о крысах. С помощью мечения было показано, что по крайней мере часть популяции мышей обитала в одном и том же здании в течение 22 месяцев (</w:t>
      </w:r>
      <w:r>
        <w:rPr>
          <w:rFonts w:cs="Times New Roman" w:ascii="Times New Roman" w:hAnsi="Times New Roman"/>
          <w:sz w:val="22"/>
          <w:szCs w:val="22"/>
          <w:lang w:val="en-US"/>
        </w:rPr>
        <w:t>Petrusewicz</w:t>
      </w:r>
      <w:r>
        <w:rPr>
          <w:rFonts w:cs="Times New Roman" w:ascii="Times New Roman" w:hAnsi="Times New Roman"/>
          <w:sz w:val="22"/>
          <w:szCs w:val="22"/>
        </w:rPr>
        <w:t xml:space="preserve">, </w:t>
      </w:r>
      <w:r>
        <w:rPr>
          <w:rFonts w:cs="Times New Roman" w:ascii="Times New Roman" w:hAnsi="Times New Roman"/>
          <w:sz w:val="22"/>
          <w:szCs w:val="22"/>
          <w:lang w:val="en-US"/>
        </w:rPr>
        <w:t>Andrzejcwski</w:t>
      </w:r>
      <w:r>
        <w:rPr>
          <w:rFonts w:cs="Times New Roman" w:ascii="Times New Roman" w:hAnsi="Times New Roman"/>
          <w:sz w:val="22"/>
          <w:szCs w:val="22"/>
        </w:rPr>
        <w:t>, 1962). О том же, видимо, свидетельствуют данные, полученные при обследовании многоэтажных жилых домов на заселенность домовыми мышами (Мелкова, 1989). В одних и тех же квартирах присутствие мышей регистрируется в течение длительного времени (от 2 до 4 месяцев подр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ки обитания мышей в городе невелики — от нескольких квадратных метров до нескольких десятков квадратных метров. В зависимости от численности зверьков меняется, видимо, и характер использования участка. В зимний период, а также в местах с экстремальными условиями жизни на небольшой площади может жить большое количество зверьков (Краснов, Хохлова, 1989). В многоэтажных жилых домах, в других строениях мыши, еще с большим успехом, чем крысы, осваивают весь объем помещений, что позволяет им использовать пространство с максимальной эф-фсктивиостыс. В квартирах домовые мыши чаще всего обитают в кухнях, ваниьх и туалетных комнатах, но попадаются па глаза и в жилых комиггах, на лоджиях и балконах, по мебели и стенам залезают на самый верх, поселяясь на шкафах и внутри них, на антресолях (Мелкова, 1989; Мешкова и др., 1989). В здания и внутрь самих квартир мыши, как и крысы, попадают двумя путями — активно, через различные технологические отверстия, а также через неплотно пригнанные двери и окна, через мусорока-меры, вентиляционные ходы, по стенам домов, и пассивно — с мебелью, продуктами, различными предметами обихода (там же). В пределах города на значительные расстояния мыши рассе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ном, пассивно — в контейнерах, ящиках, мешках с продовольственными и промышленными товарами. Известны случаи заноса мышей в квартиры, например, в пакетах с фасованным картофелем (Мешкова и др., 1989).</w:t>
      </w:r>
    </w:p>
    <w:p>
      <w:pPr>
        <w:pStyle w:val="Normal"/>
        <w:shd w:fill="FFFFFF" w:val="clear"/>
        <w:jc w:val="both"/>
        <w:rPr/>
      </w:pPr>
      <w:r>
        <w:rPr>
          <w:rFonts w:cs="Times New Roman" w:ascii="Times New Roman" w:hAnsi="Times New Roman"/>
          <w:sz w:val="22"/>
          <w:szCs w:val="22"/>
        </w:rPr>
        <w:t xml:space="preserve">Представленные данные свидетельствуют о сложности и разнообразии связей серых крыс и домовых мышей с занимаемыми участками обитания, отражении ими многих конкретных особенностей предметных компонентов среды и использовании последних в соответствий с этими особенностями. Привязанность к территории, активное ее переоборудование, в сочетании с высокой, в случае нужды, подвижностью, особенно у серых крыс, а также пассивным расселением при помощи самого человека создают благоприятные условия для распространения опыта отдельных особей и тдельных группировок грызунов среди другах особей городской популяции каждого из этих видов и одновременно способствуют обогащению образа среды каждого животного, увеличивая адапта-~дион </w:t>
      </w:r>
      <w:r>
        <w:rPr>
          <w:rFonts w:cs="Times New Roman" w:ascii="Times New Roman" w:hAnsi="Times New Roman"/>
          <w:sz w:val="22"/>
          <w:szCs w:val="22"/>
          <w:lang w:val="en-US"/>
        </w:rPr>
        <w:t>ie</w:t>
      </w:r>
      <w:r>
        <w:rPr>
          <w:rFonts w:cs="Times New Roman" w:ascii="Times New Roman" w:hAnsi="Times New Roman"/>
          <w:sz w:val="22"/>
          <w:szCs w:val="22"/>
        </w:rPr>
        <w:t xml:space="preserve"> возможности, как его собственные, так и популяции в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х ворон, обитающих в городе, также отличает продолжительная привязанность к участкам обитания, которые они занимают годами, и связанное с этим детальное знание их особенностей. О степени адаптированное™ серых ворон к определенным участкам можно судить хотя бы по специализации их в отношении добывания пищи. Примеры этого даны в Приложении, а также в разделе 5.2. Нам приходилось наблюдать ворон, обитающих в районе Главного здания МГУ на Ленгорах, приспособившихся питаться регулярно, расклевывая пакеты и свертки с пищей, вывешиваемые за окна в студенческих общежитиях. Аналогичное наблюдение описано также длгя урбанизированной популяции другого представителя врано-вых — сойки, осваивающей г. Харьков (Кривицкий, 1984). Интересно, что и там птицы "паразитируют" на территории, где расположены общежития с теми же кульками и свертками за окнами.</w:t>
      </w:r>
    </w:p>
    <w:p>
      <w:pPr>
        <w:pStyle w:val="Normal"/>
        <w:shd w:fill="FFFFFF" w:val="clear"/>
        <w:jc w:val="both"/>
        <w:rPr/>
      </w:pPr>
      <w:r>
        <w:rPr>
          <w:rFonts w:cs="Times New Roman" w:ascii="Times New Roman" w:hAnsi="Times New Roman"/>
          <w:sz w:val="22"/>
          <w:szCs w:val="22"/>
        </w:rPr>
        <w:t>В том же аспекте — как примеры хорошей ориентировки ворон на занимаемой территории — могут быть рассмотрены иаблюде-</w:t>
      </w:r>
      <w:r>
        <w:rPr>
          <w:rFonts w:cs="Times New Roman" w:ascii="Times New Roman" w:hAnsi="Times New Roman"/>
          <w:sz w:val="22"/>
          <w:szCs w:val="22"/>
          <w:vertAlign w:val="subscript"/>
        </w:rPr>
        <w:t xml:space="preserve">в </w:t>
      </w:r>
      <w:r>
        <w:rPr>
          <w:rFonts w:cs="Times New Roman" w:ascii="Times New Roman" w:hAnsi="Times New Roman"/>
          <w:sz w:val="22"/>
          <w:szCs w:val="22"/>
        </w:rPr>
        <w:t>нис № 20 (Приложение), где описано продолжительное использование вороной в качестве поилки цветочного поддона на одном из балконов, наблюдения за играми на потоках воздуха в районе Главного здания МГУ (восходящие потоки теплого воздуха именно над этим зданием), катанием ворон с куполов кремлевских соборов (Благосклонов; 1983; Грабовский,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обыкновенной кряквы известно, что группировки, держащиеся на одном и том же участке, хорошо знают места, где их могут подкармливать люди. Приложение содержит два наблюдения, иллюстрирующие сказанное (№ 15, 18). Мы предполагаем, что продолжительное обитание на одних и тех же участках города и связанное с этим детальное знание многих особенностей их обстановки должно быть свойственно и другим видам-синурба-иистам, которые находятся на пути все более глубокого проникновения в городскую среду, поскольку в этом случае достигается высокая степень адаптации к этой среде.</w:t>
      </w:r>
    </w:p>
    <w:p>
      <w:pPr>
        <w:pStyle w:val="Normal"/>
        <w:shd w:fill="FFFFFF" w:val="clear"/>
        <w:jc w:val="both"/>
        <w:rPr/>
      </w:pPr>
      <w:r>
        <w:rPr>
          <w:rFonts w:cs="Times New Roman" w:ascii="Times New Roman" w:hAnsi="Times New Roman"/>
          <w:sz w:val="22"/>
          <w:szCs w:val="22"/>
        </w:rPr>
        <w:t>Продолжительно обитая на одном участке, животные приобретают способность быстро замечать даже незначительные изменения в знакомой среде (о психологическом механизме этого явления см. раздел 5.1) и, если они новые — исследовать их, а затем, при необходимости, использовать, включать в приспособительную деятельность. Если животное не знает достаточно хорошо участок обитания (например, если с момента вселения прошло мало времени), то изменения, произошедшие на нем, могут быть просто не замечены жи</w:t>
      </w:r>
      <w:r>
        <w:rPr>
          <w:rFonts w:cs="Times New Roman" w:ascii="Times New Roman" w:hAnsi="Times New Roman"/>
          <w:sz w:val="22"/>
          <w:szCs w:val="22"/>
          <w:vertAlign w:val="subscript"/>
        </w:rPr>
        <w:t xml:space="preserve">7 </w:t>
      </w:r>
      <w:r>
        <w:rPr>
          <w:rFonts w:cs="Times New Roman" w:ascii="Times New Roman" w:hAnsi="Times New Roman"/>
          <w:sz w:val="22"/>
          <w:szCs w:val="22"/>
        </w:rPr>
        <w:t>вотным (со всеми вытекающими отсюда последствиями). Поэтому вес преимущества на стороне особей, продолжительно обитающих на одних и тех же участках города. Оседлость позволяет "черпать" все новый и новый опыт в отношении "своей" территории (изменчивость урбанизированной среды, напомним, очень велика), обогащая психический образ среды новым содержанием и дополнительно увеличивая степень адаптированное™ хозяина уча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2. Гнезда и убежища</w:t>
      </w:r>
    </w:p>
    <w:p>
      <w:pPr>
        <w:pStyle w:val="Normal"/>
        <w:shd w:fill="FFFFFF" w:val="clear"/>
        <w:jc w:val="both"/>
        <w:rPr/>
      </w:pPr>
      <w:r>
        <w:rPr>
          <w:rFonts w:cs="Times New Roman" w:ascii="Times New Roman" w:hAnsi="Times New Roman"/>
          <w:sz w:val="22"/>
          <w:szCs w:val="22"/>
        </w:rPr>
        <w:t>Пластичность в выборе убежищ, мест для гнездования характерна для всех рассматриваемых здесь видов-синурбанистов, равно как и пластичность в отношении материалов для устройства гнезда. Так, городские серые крысы, в отличие от обитающих в природе, часто вообще не роют нор. Скапливаясь в местах концентрации ииди, они могут устраивать гнезда рядом с ними. Так, В. К. Мелкова (1987) обнаружила открыто расположенное гнездо с крысятами, располагавшееся всего в 40 см от мусорокамеры в жилом доме. На продовольственных складах крысы иногда устраивают выводковые гнезда внутри мешков с мукой, крупой, сахаром. Защитные гнезда, предназначенные для отдыха, крысы чаще делают снаружи, между мешками и ящиками с продуктами (Котси-</w:t>
      </w:r>
      <w:r>
        <w:rPr>
          <w:rFonts w:cs="Times New Roman" w:ascii="Times New Roman" w:hAnsi="Times New Roman"/>
          <w:sz w:val="22"/>
          <w:szCs w:val="22"/>
          <w:lang w:val="en-US"/>
        </w:rPr>
        <w:t>Koi</w:t>
      </w:r>
      <w:r>
        <w:rPr>
          <w:rFonts w:cs="Times New Roman" w:ascii="Times New Roman" w:hAnsi="Times New Roman"/>
          <w:sz w:val="22"/>
          <w:szCs w:val="22"/>
        </w:rPr>
        <w:t xml:space="preserve"> ., Мешкова, Шутова,  1989; Карассва,  1990). Обнаруживал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езда крыс в низкотемпературных промышленных холодильниках — в замороженных тушах, и в термоизоляционной прокладке парового котла, где температура 40 — 50° (Никитин, 1950). Нередки гнезда в различной таре — коробках, бочках, ящиках. В подвалах — под различным хламом, строительным мусором, во внутренних полостях перекрытий, куда крысы могут проникать, обнаруживая дефекты их поверхности (Мелкова, 1987). На городских свалках крысы роют норы, они располагаются тесно друг к дру1у и представляют сложную систему ходов и камер (наблюдения ав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ено, что во многих случаях крысы, устраивая гнезда и убежища, очень четко дифференцируют возможные места по степени беспокойства со стороны человека. Чаще всего они располагают их там, куда человеку трудно добраться, особенно если участок обитания находится в месте активной деятельности человека — под полами, на подвесных потолках, в пространстве под оборудованием, недоступном для человека, в лифтовых шахтах, в электрических распределительных щитах, в ходах вентиляционной системы и т. д. (Лаврентьев и др.,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ь широкому диапазону мест, где крысы устраивают свои гнезда, соответствует большое разнообразие гнездостроительных материалов. При этом крысы обычно используют то, что могут найти поблизости, в случае необходимости "подрабатывая" материал, если он не слишком подходит. Например, внутри мороженых туш гнезда (с живыми крысятами!) были сделаны из мелко рассученных сухожилий и пленок, имевшихся на мясе, а также из обрывков веревок от бирок и случайно попавших клочков бумаги (Никитин, 1950). В некоторых случаях крысы вообще обходятся без гнездостроительного материала — в мешках с мукой, например, выстилкой гнезда служит сама мука, которую крысы раскапывают и утаптывают, делая гнездовой л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овые мыши, поселяясь в жилище человека и хорошо освоившись в нем, также устраивают гнезда в местах, ще их меньше всего беспокоят,— под полом, в полостях стен, за мебелью и внутри нее, в ящиках для продуктов (Тощигин, 1974), а шюгда и в более неожиданных местах — в нижней части газовой плиты, в неработающем холодильнике, в подушке, в цветочном горшке под корнями растения (Мешкова и др., 1989), в напольных часах, внутри пианино, в неработающем радиоприемнике, в старых валенках (Мелкова, 1989). В складах и производственных помещ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х мыши гнездятся в различных емкостях, в том числе и с готовой продукцией, в мешках с зерном, в готовой к отправке мебели и т. п. (Тощигии, 1974). На гнездовую подстилку идет любой мягкий или поддающийся грызению твердый материал, а внутри мягких вещей домашнего обихода мыши обходятся без подстилки.</w:t>
      </w:r>
    </w:p>
    <w:p>
      <w:pPr>
        <w:pStyle w:val="Normal"/>
        <w:shd w:fill="FFFFFF" w:val="clear"/>
        <w:jc w:val="both"/>
        <w:rPr/>
      </w:pPr>
      <w:r>
        <w:rPr>
          <w:rFonts w:cs="Times New Roman" w:ascii="Times New Roman" w:hAnsi="Times New Roman"/>
          <w:sz w:val="22"/>
          <w:szCs w:val="22"/>
        </w:rPr>
        <w:t xml:space="preserve">Серые вороны гнездился в городе не только в относительно "спокойных" местах — парках, скверах, но и в шумных дворах многоэтажных домов, и на самых оживленных улицах (Варшавский, 1984) — где есть достаточно высокие деревья и источники корма. Основная часть популяции придерживается естественных мест гнездования — на деревьях, причем на значительной высоте, что связано с преодолением беспокойства со стороны человека (Корбут, 1984, 1986). Однако все чаще поступают сообщения о расширении выбора — вороны стали гнездиться на опорах линий электропередач, на башенных кранах, в ограждениях колоколен, на карнизах и выступах зданий, </w:t>
      </w:r>
      <w:r>
        <w:rPr>
          <w:rFonts w:cs="Times New Roman" w:ascii="Times New Roman" w:hAnsi="Times New Roman"/>
          <w:sz w:val="22"/>
          <w:szCs w:val="22"/>
          <w:vertAlign w:val="subscript"/>
        </w:rPr>
        <w:t>х</w:t>
      </w:r>
      <w:r>
        <w:rPr>
          <w:rFonts w:cs="Times New Roman" w:ascii="Times New Roman" w:hAnsi="Times New Roman"/>
          <w:sz w:val="22"/>
          <w:szCs w:val="22"/>
        </w:rPr>
        <w:t>за лепными наличниками окон, под нависающими фронтонами и в глубоких нишах зданий (Сарычев, 1984; Иванова, 1986; и др.). Увеличивается и разнообразие гнездостроитсльиого материала, используемого ими. Помимо естественных веток, при строительстве основы гнезда применяют алюминиевую проволоку, обрывки проводов, а для выстилки лотка — тряпки, ветошь, веревки. Находили гнезда, сделанные целиком из искусственных материалов (Королькова, 1984; Иванова, 1986; и др.).</w:t>
      </w:r>
    </w:p>
    <w:p>
      <w:pPr>
        <w:pStyle w:val="Normal"/>
        <w:shd w:fill="FFFFFF" w:val="clear"/>
        <w:jc w:val="both"/>
        <w:rPr/>
      </w:pPr>
      <w:r>
        <w:rPr>
          <w:rFonts w:cs="Times New Roman" w:ascii="Times New Roman" w:hAnsi="Times New Roman"/>
          <w:sz w:val="22"/>
          <w:szCs w:val="22"/>
        </w:rPr>
        <w:t xml:space="preserve">Известно, Что некоторые другие виды-синурбанисты, например, обыкновенная кряква, также постепенно расширяют круг </w:t>
      </w:r>
      <w:r>
        <w:rPr>
          <w:rFonts w:cs="Times New Roman" w:ascii="Times New Roman" w:hAnsi="Times New Roman"/>
          <w:smallCaps/>
          <w:sz w:val="22"/>
          <w:szCs w:val="22"/>
          <w:lang w:val="en-US"/>
        </w:rPr>
        <w:t>o</w:t>
      </w:r>
      <w:r>
        <w:rPr>
          <w:rFonts w:cs="Times New Roman" w:ascii="Times New Roman" w:hAnsi="Times New Roman"/>
          <w:smallCaps/>
          <w:sz w:val="22"/>
          <w:szCs w:val="22"/>
        </w:rPr>
        <w:t>6</w:t>
      </w:r>
      <w:r>
        <w:rPr>
          <w:rFonts w:cs="Times New Roman" w:ascii="Times New Roman" w:hAnsi="Times New Roman"/>
          <w:smallCaps/>
          <w:sz w:val="22"/>
          <w:szCs w:val="22"/>
          <w:lang w:val="en-US"/>
        </w:rPr>
        <w:t>i</w:t>
      </w:r>
      <w:r>
        <w:rPr>
          <w:rFonts w:cs="Times New Roman" w:ascii="Times New Roman" w:hAnsi="Times New Roman"/>
          <w:smallCaps/>
          <w:sz w:val="22"/>
          <w:szCs w:val="22"/>
        </w:rPr>
        <w:t>&gt;</w:t>
      </w:r>
      <w:r>
        <w:rPr>
          <w:rFonts w:cs="Times New Roman" w:ascii="Times New Roman" w:hAnsi="Times New Roman"/>
          <w:smallCaps/>
          <w:sz w:val="22"/>
          <w:szCs w:val="22"/>
          <w:lang w:val="en-US"/>
        </w:rPr>
        <w:t>cktob</w:t>
      </w:r>
      <w:r>
        <w:rPr>
          <w:rFonts w:cs="Times New Roman" w:ascii="Times New Roman" w:hAnsi="Times New Roman"/>
          <w:smallCaps/>
          <w:sz w:val="22"/>
          <w:szCs w:val="22"/>
        </w:rPr>
        <w:t xml:space="preserve">, </w:t>
      </w:r>
      <w:r>
        <w:rPr>
          <w:rFonts w:cs="Times New Roman" w:ascii="Times New Roman" w:hAnsi="Times New Roman"/>
          <w:sz w:val="22"/>
          <w:szCs w:val="22"/>
        </w:rPr>
        <w:t>с которыми они обычно взаимодействуют при подборе места и при постройке гнезда, В городах, где уже сложилась урбанизированная популяция этих птиц, стали находить гнезда в местах, мало напоминающих естественные: на балконах, в старых гнездах ворон, на крышах зданий, в различных нишах в верхней части зданий, в кучах строительного мусора (Остапенко и др., 1939; Клауспитцер, 1990; Авилова и др., 1994; и др.). Вероятно, как и в случаях с другими рассматриваемыми здесь видами, главное, что определяет выбор утками мест гнездования, — отсутствие беспокойства со стороны людей. Поскольку перечисленные места действительно чаще всего защищены от человека, можно говорить об адекватности выбора птиц. Приведем в этой связи наше собственное наблюдение. На территории Московского зоопарка, где обитает популяция свободноживущих крякв, беспокойство их со стороны посетителей весьма сильное. Однако птицы во многих</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ях находят "спокойные" места и успешно выводят потомство. Одним из таких мест в течение ряда лет была гипсовая цветочная ваза у круга катания на пони. В этой вазе, возвышающейся над головами людей всего на полметра, кряква устраивала гнез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благополучно насиживала весь срок.</w:t>
      </w:r>
    </w:p>
    <w:p>
      <w:pPr>
        <w:pStyle w:val="Normal"/>
        <w:shd w:fill="FFFFFF" w:val="clear"/>
        <w:jc w:val="both"/>
        <w:rPr/>
      </w:pPr>
      <w:r>
        <w:rPr>
          <w:rFonts w:cs="Times New Roman" w:ascii="Times New Roman" w:hAnsi="Times New Roman"/>
          <w:sz w:val="22"/>
          <w:szCs w:val="22"/>
        </w:rPr>
        <w:t xml:space="preserve">Как мы видим, поведение, связанное с выбором места для устройства гнезда и само гнездостроение, считающиеся весьма ригидными формами поведения (Корбут, 1986), в условиях урбанизированной среды также меняются и, на наш взгляд, весьма значительно. В выборе животными подходящих </w:t>
      </w:r>
      <w:r>
        <w:rPr>
          <w:rFonts w:cs="Times New Roman" w:ascii="Times New Roman" w:hAnsi="Times New Roman"/>
          <w:i/>
          <w:iCs/>
          <w:sz w:val="22"/>
          <w:szCs w:val="22"/>
        </w:rPr>
        <w:t xml:space="preserve">для </w:t>
      </w:r>
      <w:r>
        <w:rPr>
          <w:rFonts w:cs="Times New Roman" w:ascii="Times New Roman" w:hAnsi="Times New Roman"/>
          <w:sz w:val="22"/>
          <w:szCs w:val="22"/>
        </w:rPr>
        <w:t>этой цели мест отчетливо проявляется ориентировка их на конкретные особенности участка обитания, как его предметную обстановку, так и поведе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стичность поведения в отношении нахождения, иногда подработки и использования искусственных материалов в гиездо-троеиии зависит, очевидно, от уровня развития исследователь-кой маиипуляциошюй активности, способности отразить, в ходе заимодействия с различными материалами, их свойства, такие, как податливость к грызению, сгибанию, и другие, позволяющие использовать тот или иной материал (о манипуляционном обследовании различных объектов и материалов животными-синурба-нистами см. раздел 5.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3. 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 и добывание пищи животными, обитающими в городе, представляют собой исключительно широкий спектр поведенческих адаптации к этой специфической среде. Успешность решения обеих задач зависит, как и при выборе мест для гнездования, от того, насколько хорошо животное обследовало участок обитания, выявило места нахождения или периодического появления пищи. Как уже отмечалось, обнаружив постоянный источник корма, крысы и мыши часто оседают поблизости от него (решив таким образом первую задачу — нахождение пищи). Добывание корма также во многих случаях исключается в силу его доступности. Пластичность поведения, психические способности проявляются, когда возникают препятствия. Так, если крысам, обитающим на продовольственном складе и лазающим за кормом на стеллажи с продуктами, преградить доступ к нему (надев на ножки стеллажей специальные иредохранительные воронки), они находят обходной путь — забираются па крышу здания, через отверстия в ней поп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ют в помещение склада сверху и спрыгивают прямо на стеллажи (Айзсшитадт, 1945). Крысы, обитающие в помещении мусорока-мер в многоэтажных жилых домах, могут научаться избегать встреч с обслуживающим персоналом — уходят вверх но шахте мусоропровода, сидят там, спускаясь обратно после ухода людей (Мелкова, 1987). Известны и "экзотические" пути крыс к пище, например, через систему канализации и унитаз — в квартиру (Котенкова, Мешкова, Шутова, 1989; и др.), и не менее удивительные способы добывания ее, например, при помощи собственного хвоста, опускаемого в горлышко бутылки с молоком или кефиром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юки в городе кормятся не только готовой пищей — отходами и продуктами питания самого человека. При возможности ведут хищный образ жизни — ловят беспозвоночных (водных моллюсков), загрызают подранков — голубей, воробьев, проникая в виварии через сетку, вытаскивают лабораторных мышей, хомяков (Гомслюк, 1982; личные наблюдения авторов).</w:t>
      </w:r>
    </w:p>
    <w:p>
      <w:pPr>
        <w:pStyle w:val="Normal"/>
        <w:shd w:fill="FFFFFF" w:val="clear"/>
        <w:jc w:val="both"/>
        <w:rPr/>
      </w:pPr>
      <w:r>
        <w:rPr>
          <w:rFonts w:cs="Times New Roman" w:ascii="Times New Roman" w:hAnsi="Times New Roman"/>
          <w:sz w:val="22"/>
          <w:szCs w:val="22"/>
        </w:rPr>
        <w:t xml:space="preserve">Описания конкретных способов добывания пищи домовыми </w:t>
      </w:r>
      <w:r>
        <w:rPr>
          <w:rFonts w:cs="Times New Roman" w:ascii="Times New Roman" w:hAnsi="Times New Roman"/>
          <w:smallCaps/>
          <w:sz w:val="22"/>
          <w:szCs w:val="22"/>
          <w:lang w:val="en-US"/>
        </w:rPr>
        <w:t>mi</w:t>
      </w:r>
      <w:r>
        <w:rPr>
          <w:rFonts w:cs="Times New Roman" w:ascii="Times New Roman" w:hAnsi="Times New Roman"/>
          <w:smallCaps/>
          <w:sz w:val="22"/>
          <w:szCs w:val="22"/>
        </w:rPr>
        <w:t xml:space="preserve">. </w:t>
      </w:r>
      <w:r>
        <w:rPr>
          <w:rFonts w:cs="Times New Roman" w:ascii="Times New Roman" w:hAnsi="Times New Roman"/>
          <w:sz w:val="22"/>
          <w:szCs w:val="22"/>
        </w:rPr>
        <w:t>шами нам не удалось найти в литературе. По, судя по следам дся телыюсти, мыши способны, обитая, например, в квартире, добираться до пищи, находящейся практически в любом месте. По данным опроса жителей многоэтажных домов в их кварти[&gt;ах зверьки кормились десятками видов продуктов, выбирая в основном концентрированные и питательные, доставая их в столах и на столах, в шкафах, на антресолях, в мусорных ведрах, находя даже тс, которые хранились на балконах и лоджиях (Мешкова и др.,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е вороны, питаясь исключительно разнообразными кормами, от всевозможных пищевых отходов, остатков нищи людей и домашних животных до пойманных ими птиц или грызунов, освоили разнообразные способы их добывания. Не будем останавливаться на хищничестве ворон — оно свойственно и дикоживущим популяциям этого вида, хотя, охотясь в городе в основном на воробьев и голубей, они достигли достаточного совершенства (Рязанов, 1984). Нам трижды пришлось наблюдать за охотой ворон на птиц, и все три были успешными (дважды на воробьев, один раз — на голубя-подра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упоминалось выше, многие вороны в городе освоили "воровство" продуктов с балконов, с окон (см. также Приложение, наблюдение № 14). Учитывая, та сами эти запасы горожан отличаются разнообразием   (форма,  вес,  размер, упаковка, крепление н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не), вороны должны приспосабливаться, причем весьма оперативно, в каждом конкретном случае. Как показывает практика, они достигают и в этом способе добывания пищи больших успехов. Напомним о целых группировках ворон, специализирующихся на "воровстве". Можно предположить, что в условиях высокой плотности и тесной взаимосвязи особей в семейных группах новые эффективные способы добывания пищи, распространяются среди птиц, благодаря развитому подражанию, очень быстро (см. раздел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дражанием связан и другой интересный способ питания — "пассивная" добыча корма, когда птицы не разыскивают его сами, а сидя на местах с хорокпим обзором, следят за происходящим вокруг, друг за другом, и при появлении значимых изменений в обстановке (сигнализирующих о появлении пищи), сразу переходят к действию (Грабовскии, 1983; Герасимов, 1990; Приложение, наблюдение №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но видеть, связи со средой обитания в сфере питания ' всех трех видов-синурбанистов отличаются не только разнооб-&gt;азием, но и сложностью. В деятельность животных оказывается втянуто" громадное количество пищевых объектов, других объектов среды, отражение свойств которых, а также их связей между собой является, как будет показано ниже (глава 5) обязательным условием их использования, овладения адекватными способами поиска и добывания пи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4. Пластичность в отношении поведения и хозяй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наиболее значительных проявлений пластичности поведения видов-синурбанистов является изменение суточного ритма активности (Кузнецов, Соколов, 1969). Серые крысы, например, будучи в природе сумеречными и ночными животными, в городе приспосабливаются к ритму производства, активизируясь только в то время, когда из помещения уходят работники (Полежаев, 1950; Мелкова, 1987; и др.). Обитая в виварии, они появляются из убежищ после раздачи корма лабораторным животным (и таскают его с поддонов и через сетку клеток) (личные наблюдения авторов). Так же, в принципе, перестраивают свой ритм активности и домовые мыши (Туликова, 19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е вороны приспосабливаются к человеку и его деятельности в очень широких пределах. Они четко дифференцируют ситуации и соответственно произведенной оценке перестраивают п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ие. Вороны по-разному реагируют на приближение мужчин и женщин, взрослых и детей — последних подпускают значительно ближе, а женщин ближе, чем мужчин; на многолюдных улицах подпускают прохожих ближе, чем во дворах (Вахрушев, Зюзин, 1984). Зная потенциальные источники пищи на своем участке обитания, такие как, например, мусорные контейнеры, собираются ко времени их наполнения дворниками и ждут (Приложение, наблюдение № 24); сопровождают туристов до места привала (Герасимов, 1990). Интересно, что недавно появилось сообщение об аналогичном поведении скворцов — птицы регулярно сопровождают школьников к местам отдыха, а там не просто ждут остатков их пищи, но активно добывают ее, ловко вытряхивая из пластиковых пакетов завтраки, взяв клювом за нижний край пакета (1990). С учетом деятельности человека ведут себя и обыкновенные кряквы — располагаясь строго возле троллейбусных остановок, где их подкармливают, или прилетая к булочной ко времени ее открытия (Приложение, наблюдения № 15,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как следует из этих данных, животные из городских популяций отражают не только разнообразные особенности предметной среды города, но и поведение самого человека, особенности режима его деятельности. Это не только позволяет им избежать опасности, дистанцировавшись от человека, но и извлекать из тесного соседства с ним немалую выгоду.</w:t>
      </w:r>
    </w:p>
    <w:p>
      <w:pPr>
        <w:pStyle w:val="Normal"/>
        <w:shd w:fill="FFFFFF" w:val="clear"/>
        <w:jc w:val="both"/>
        <w:rPr/>
      </w:pPr>
      <w:r>
        <w:rPr>
          <w:rFonts w:cs="Times New Roman" w:ascii="Times New Roman" w:hAnsi="Times New Roman"/>
          <w:sz w:val="22"/>
          <w:szCs w:val="22"/>
        </w:rPr>
        <w:t xml:space="preserve">Завершая главу, в которой мы постарались по возможности нгаре представить поведенческую пластичность некоторых видов-синурбанистов, заметим, что обеспечивается столь высокая степень приспособленности не только теми психологическими механизмами, о которых пойдет речь в следующей главе, но и развитыми психическими способностями. Хотя их рассмотрение не является нашгй задачей, значение этих способностей нельзя не отмстить. К ниц относятся способность вырабатывать и оперативно менять тактику поведения при решении сложных пространственных задач, способность выделять в предметах и явлениях черты сходства и отличия, способность к широкому переносу навыков в ситуации, отчасти сходные с прежними и в новые, способность к отражению причинно-следственных связей, элементарная рассудочная деятельность (Аицыферова, 1961; Крушинский. 197 7; Мешкова, Шутова, 19*90; Зорина, 1993; </w:t>
      </w:r>
      <w:r>
        <w:rPr>
          <w:rFonts w:cs="Times New Roman" w:ascii="Times New Roman" w:hAnsi="Times New Roman"/>
          <w:sz w:val="22"/>
          <w:szCs w:val="22"/>
          <w:lang w:val="en-US"/>
        </w:rPr>
        <w:t xml:space="preserve">Krcchcvsky, </w:t>
      </w:r>
      <w:r>
        <w:rPr>
          <w:rFonts w:cs="Times New Roman" w:ascii="Times New Roman" w:hAnsi="Times New Roman"/>
          <w:sz w:val="22"/>
          <w:szCs w:val="22"/>
        </w:rPr>
        <w:t xml:space="preserve">1УЗЗ; </w:t>
      </w:r>
      <w:r>
        <w:rPr>
          <w:rFonts w:cs="Times New Roman" w:ascii="Times New Roman" w:hAnsi="Times New Roman"/>
          <w:sz w:val="22"/>
          <w:szCs w:val="22"/>
          <w:lang w:val="en-US"/>
        </w:rPr>
        <w:t xml:space="preserve">Barnetf. </w:t>
      </w:r>
      <w:r>
        <w:rPr>
          <w:rFonts w:cs="Times New Roman" w:ascii="Times New Roman" w:hAnsi="Times New Roman"/>
          <w:sz w:val="22"/>
          <w:szCs w:val="22"/>
        </w:rPr>
        <w:t>1963; и др. к</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риентировочно-исследовательск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ажание и игра как психологические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ации к урбанизирован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приступаем к непосредственному рассмотрению психологических механизмов адаптации высших позвоночных к урбанизированной среде. Отдельные разделы написаны по результатам наших собственных экспериментальных работ, а также наблюдений в естественных и близких к ним условиях за поведением животных, часть — представляют собой обзор данных литературы. Многие аспекты проблемы остались представленными фрагментарно. Это объясняется тем, что исследования поведения животных-синурбанистов только начинают появляться, что, несомненно, связано с "молодым" возрастом самого процесса синурба-низации животных, значительно ускорившегося только в последние десяти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ные нами механизмы психического приспособления высших позвоночных к урбанизированной среде — ориентировочно-исследовательская деятельность, подражание и игра, рассмотренные здесь в их развитии, особенностях функционирования, позволяют животным-синурбанистам полнее отражать окружающую специфическую предметную среду, созданную человеком и, что очень важно, накапливать внутри группировок разнообразный опыт деятельности в эт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деле 5.1, посвященном ориентировочно-исследовательской деятельности, мы стремились не только аргументированно доказать, как и в остальных двух разделах, посвященных подражанию и игре, справедливость наших предположений относительно роли этих механизмов в адаптации высших позвоночных к жизни в городах. Другая наша цель, которую мы хотели реализовать в этой части работы,— конкретизировать представление о приспособительной функции психики, показать целостную ориентировочно-исследовательскую деятельность животных в экологически адекватной им среде (в обстановке человеческого жилища) — как деятельность, в ходе которой преобразуются исходные чувственно-двигательные впечатления и формируется целостный образ этой среды, который, з свою очередь, опосредует дальнейшую жизне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большинства зоопсихологических исследований, в которых основным способом изучения особенностей психики жн-</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ных остается традиционное помещение их в ситуацию, где они должны пытаться решить задачу, часто весьма далекую от их жизни, мы не ставим перед животными никаких искусственных задач. В наших исследованиях животное должно решить только одну задачу, отвечающую его естественной природе,— приспособиться к новой, экологически адекватной ситуации, реализовав при этом возможности поведения 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Ориентировочно-исследовательская деятельнос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 Освоение нов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оение синантропными грызунами нового, незнакомого пространства — распространенная ситуация для обитателей городской среды, где хозяйственная и дератизационная деятельность человека часто ставит этих животных в ситуации вынужденного переселения. Кроме того, часть зверьков сама покидает поселения и мигрирует на довольно значительные рас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анализа особенностей ориентировочно-исследовательской деятельности синантропных грызунов в ситуациях освоения ими нового пространства мы использовали две методики — "открытое поле" и "жилую комнату" (описание методик см. ниже, либо подробнее Мешкова и др., 1992; Федорович, Мешкова,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олно процесс освоения грызунами нового пространства можно наблюдать при освоении домовыми мышами и серыми крысами "жилой комнаты" — сложно структурировашюй предметной среды, предоставляющей животным при построении поведенческих актов много степеней свободы (рис. 1, см. 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ий интерес для зоопсихолога в данной ситуации представляет анализ движений зверьков, а также их непосредственного взаимодействия с предметами, поскольку в данной ситуации восприятие нового пространства, формирование образа окружающей среды и деятельность в ней попросту неразделимы. Как МЫ уже упоминали выше, для того, чтобы животное могло адекватно, с учетом конкретных особенностей, использовать окружающее пространство, необходимо, чтобы им в этом пространстве была развернута практическая деятельность, "...направленная на перемещение своего тела или его органов, а также разнообразные действия по отношению к различным элементам среды" (Тих, 1956, С. 6). Только на основе получаемого в ходе обследования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pPr>
      <w:r>
        <w:rPr>
          <w:rFonts w:cs="Times New Roman" w:ascii="Times New Roman" w:hAnsi="Times New Roman"/>
          <w:sz w:val="22"/>
          <w:szCs w:val="22"/>
        </w:rPr>
        <w:t xml:space="preserve">вого   пространства   чувственно-двигательного   опыта   животные </w:t>
      </w:r>
      <w:r>
        <w:rPr>
          <w:rFonts w:cs="Times New Roman" w:ascii="Times New Roman" w:hAnsi="Times New Roman"/>
          <w:sz w:val="22"/>
          <w:szCs w:val="22"/>
          <w:lang w:val="en-US"/>
        </w:rPr>
        <w:t xml:space="preserve">Moiyr </w:t>
      </w:r>
      <w:r>
        <w:rPr>
          <w:rFonts w:cs="Times New Roman" w:ascii="Times New Roman" w:hAnsi="Times New Roman"/>
          <w:sz w:val="22"/>
          <w:szCs w:val="22"/>
        </w:rPr>
        <w:t>в дальнейшем адекватно ориентироваться в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ормирования образа окружающей среды при ее освоении имеет ряд этапов, позволяющих последовательно все более дифференцированно отражать ее. На поведенческом уровне это выражается прежде всею в смене поведенческих тактик. Обратимся к описанию освоения серыми крысами "жилой комнаты", предоставляющему обширный эмпирический материал, показывающий, каким образом животное познает окружающую среду через непосредственный контакт с ее элементами.</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этап. "Пассивное" ознакомление с новым пространством. Зверек сидя или перемещаясь внутри домика активно принюхивается, ориентируется, выглядывает из него в разные стороны.</w:t>
      </w:r>
    </w:p>
    <w:p>
      <w:pPr>
        <w:pStyle w:val="Normal"/>
        <w:shd w:fill="FFFFFF" w:val="clear"/>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этап. Обследование площади "жилой комнаты": зверьки после выхода из домика переменяются преимущественно по полу и, обходя помещение по периметру, между предметами в разных направлениях, вокруг предметов, периодически при этом возвращаясь к домику и в домик. Контакты с предметами при этом фрагментарные, зверьки часто перебегают между ними или подбегают к ним последовательно с разных сторон, но подолгу их не обслед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уже на этом этапе освоения зверьки различаются между собой по характеру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части зверьков первые выходы — робкие, передвижения после выхода из домика — настороженные, животное передвигается преимущественно "стелющимся шагом", скорость передвижения небольщая. По отношению к предметам у этой группы зверьков проявлялись признаки неофобии — не дойдя до какого-то предмета, зверек отскакивал назад. Для этой группы зверьков характерно большое количество заходов в домик, поведение же в домике можно было интерпретировать как смещенную активность — крысы часто возбужденно бегали, начинали кормиться, чист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группа крыс. Первый выход — медленным шагом, однако без признаков нсофобии. В клетку возвранщлись только через 5 — 7 минут, затем — редко. К предметам эти зверьки подходили спокойно, по "комнате" перебегали по прямым маршрутам от предмета к предм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группа крыс. Первые же передвижения — с большой скоростью, для них характерно практически полное отсутствие настороженности., Первоначальный маршрут — обегали практически всю "комнату" от предмета к предмет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ая разнокачественность особей при "попадании ' серых крыс в незнакомую обстановку проявилась и при освоении ими "открытого поля", вольеры (Мешкова, 1983, 1985). У домовых мышей в сходной ситуации — при освоении ими "жилой комнаты" (Федорович, Мешкова, 1992). В дальнейшем на примере домовых мышей отчетливо проявилась взаимосвязь особенностей ориентировочно-исследовательской деятельности на данном этапе ознакомления с территорией с успешностью дальнейшего освоения мышами "жилой комнаты" и существования в ней: после того, как контакты между зверьками приобретали агрессивный характер, преимуществом обладали те особи, которые успевали в наибольшей степени исследовать помещение. Это относилось в равной степени как к будущим доминантам, так и подчиненным. Рад примеров иллюстрирует это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и, которые затаивались надолго в выпускном домике или найденном ближайшем укрытии, прекратив исследовательскую активность после того, как их из этого укрытия изгоняли другие особи, и, не успев до конца обследовать "комнату", подвергались агрессивным нападениям со стороны других особей, не умея укрыться в окружающей их обстановке, как правило, быстро погибали. С другой стороны, мы неоднократно наблюдали случаи, когд отдельные особи даже уклонялись от агрессивных контактов (за ранее отбегали от приближающейся мыши, при столкновении от прыгавали в сторону), до тех пор, пока не осваивали большую часть "комнаты", после чего вступали в агрессивные контакты и нередко становились доминантами. Таких же зверьков описал и Кроукрофт (1970). Те мыши, которые сразу же после выхода из домика проявляли агрессивность, мало обследуя территорию (в основном выслеживая других особей), в дальнейшем, в случае поражения в драках, становились одними из самых низкоранговых зверьков, опять же не найдя надежного, скрытого от других членов группы убежища и не имея возможности быстро спрят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на данном этапе освоения "жилой комнаты" и серые крысы, и домовые мыши, перемещаясь преимущественно по полу "комнаты", многократно обходя предметы и перебегая между ними в различных направлениях, а также по периметру помещения, фрагментарно контактируя с предметами, формируют образ, в котором отражается пространственная структура окружающей среды, пространственные отношения между предметами, станов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кеся более дифференцированными на следующем этапе освоения нового пространства.</w:t>
      </w:r>
    </w:p>
    <w:p>
      <w:pPr>
        <w:pStyle w:val="Normal"/>
        <w:shd w:fill="FFFFFF" w:val="clear"/>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этап. Процесс активного обследования переменяется на предметы обстановки, активность животных как бы "стягивается" к отдельным точкам пространства — отдельным предметам. Особенно наглядно переход к этому этапу проходил у серых крыс в "жил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но через 20 — 30 минут после первого выхода из клетки зверьки начинают подолгу задерживаться у отдельных предметов, активно и разнообразно обследуя их. При этом они обходят пред* меты по периметру, делают на них стойки, пробуют грызть в разных местах, а небольшие предметы (коробки, бутылку, башмаки) — передвигать лапами или носом. Спустя некоторое время крысы переходят к частым попыткам забраться на высокие предметы (тумбочку, стулья), лезут на них с разных сторон, если не получается — прыгают. При этом наблюдали, как крысы "отрабатывали" способы влезания и слезания, например, на раскладушку, повторяя свои действия по нескольку раз. Забравшись на какой-либо высокий предмет (тумбочку), зверек сначала обходил его сверху по периметру, обнюхивал, затем — ориентировался с него в разных направлениях, перебегая по краю и обходя таким образом предмет сверху по нескольку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антропные домовые мыши также через 30 — 35 минут после выхода из домика активно "продвигаются вверх", осваивая весь объем комнаты (Мешкова и др., 1994). Отдельные особи начинают это делать раньше или позже, однако после того, как обследована более-менее полно "плохдадь" пом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с было неожиданностью увидеть, как тщательно и разнообразно мыши осваивали буквально каждый сантиметр пространства во всем его объеме (рис 2, см. Приложение). Через непродолжительный период времени в "комнате" не оказывалось пи одного предмета, который не был бы со всех сторон и изнутри обнюхан, ощупан или пройден мышами; не остались без внимания и вертикальные поверхности — ножки стульев и раскладушки по всей высоте, доступные части стенок "комнаты", боковые поверхности стола и спинки стульев и прочее (фоао 1 — 4, см. Приложение). Мыши ползали по ним, распластываясь по поверхности, цепляясь за малейшие неровности. Даже узкие края открытых коробок и стакана были неоднократно пройдены ими сверху по периметру. Обследование не прекращалось после того, как животными уже были найдены и начинал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ться убежища, места кормежек и водопоя. Зачастую мышами обследовались такие участки, которые, казалось, не имели для них непосредственного практического значения. Так, обследуя стулья, мыши зигзагами "ползали" по вертикальным поверхностям спинок, обнюхивая и ощупывая их по ходу движения, зверьки залезали еще выше — на торчащие "рожки" этих спинок и ориентировались с них; двигаясь зигзагами, обходили полотно раскладушки и евденья стульев; подолгу и неоднократно обследовали пружинки на раскладушке, узорчатый деревянный орнамент под крышкой тумбочки и т. п. И здесь мы наблюдали, как зверьки, пытаясь залезть на высокие предметы, последовательно применяли различные способы, более или менее удачные (так, мы зафиксировали 12 различных способов, при помощи которых мыши пытались залезть на тумбочку). Наблюдая за ходом обследования синантропными грызунами "жилой комнаты", нам удавалось "подсмотреть" интересные моменты, характеризующие наших экспериментальных животных порой с неожиданн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адней стенки "жилой комнаты", которую осваивали серые крысы, на полу стояло большое зеркало для расширения обзора наблюдателя. Все зверьки реагировали на свое отражение в зерка лс, подолгу обнюхивая его, вставая на него в стойки на задние лапы, при этом обходя зеркало по нескольку раз.  Некоторые самцы реагировали на свое отражение, активно разыскивая "чужаков". Так, один из будущих доминанвдв принимал перед зеркалом угрожающие позы, а пробегая мимо в разных направлениях, каждый раз метил его, потираясь боком. Два других самца после угроз своему отражению пытались пролезть под зеркало, забегали за него, после чего, выбежав, снова угрожали "сопернику".</w:t>
      </w:r>
    </w:p>
    <w:p>
      <w:pPr>
        <w:pStyle w:val="Normal"/>
        <w:shd w:fill="FFFFFF" w:val="clear"/>
        <w:jc w:val="both"/>
        <w:rPr/>
      </w:pPr>
      <w:r>
        <w:rPr>
          <w:rFonts w:cs="Times New Roman" w:ascii="Times New Roman" w:hAnsi="Times New Roman"/>
          <w:sz w:val="22"/>
          <w:szCs w:val="22"/>
        </w:rPr>
        <w:t xml:space="preserve">Другим интересным моментом стало наблюдение того, как крысы по ходу освоения "комнаты" следят друг за другом и даже повторяют действия друг друга. Так, одна из самок не смогла забраться на стол самостоятельно. Сделать ей это удалось после того, как она пронаблюдала и повторила вслед за одним из самцов его путь: прыжком с клетки-домика внутрь стола и далее на его крышу. В другой группе все крысы одновременно пытались забраться по свисающей со стула тряпке на его сидепье. Один из </w:t>
      </w:r>
      <w:r>
        <w:rPr>
          <w:rFonts w:cs="Times New Roman" w:ascii="Times New Roman" w:hAnsi="Times New Roman"/>
          <w:sz w:val="22"/>
          <w:szCs w:val="22"/>
          <w:u w:val="single"/>
        </w:rPr>
        <w:t>самцов забрался на раскл</w:t>
      </w:r>
      <w:r>
        <w:rPr>
          <w:rFonts w:cs="Times New Roman" w:ascii="Times New Roman" w:hAnsi="Times New Roman"/>
          <w:sz w:val="22"/>
          <w:szCs w:val="22"/>
        </w:rPr>
        <w:t>адушку и оттуда прыгнул на стул. За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Эти данные получены при участии студентки биологического факультета МГУ А. 3. Белоусовой, выполнявшей дипломную работу под нашим руководств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ла самка. Две другие крысы забрались по ножке стула. Подражание крыс друг другу при освоении нового пространства отмечено и при освоении ими "открытого поля" (Мешкова, 1985). Активное обследование крысами небольших предметов, таких, как коробки, стойки на них, или попытки забраться внутрь них нередко приводили к тому, что эти предметы ими переворачивались, перемещались. Крысы всегда замечали результаты своих действий и реагировали на это. Более настороженные отбегали в сторону, некоторые — даже в домик-клетку, затем подходили к этому предмету стелющимся шагом. Другие — не отбегали в сторону, а замирали на несколько секунд, впоследствии продолжая обследование предмета в его "новом" качестве. Способность замечать результаты своих действий и изменять в соответствии с этим свое поведение — необходимое условие для животных, населяющих ан-ропогенную среду. Эта особенность поведения серых крыс и до-ювых мышей отмечалась во многих работах (Мешкова, 1983; Кроукрофт, 1970) и частично будет рассмотрена еще раз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м итоги сказанному. Исключительные двигательные способности синавтропных грызунов, а также особое устройство их передних и задних конечностей предоставляют этим зверькам широкие возможности для разнообразного обследования сложно структурированной трехмерной среды. И крысами, и мышами обследуется буквально каждый сантиметр нового осваиваемого ими пространства, кроме того — для обследования привлекаются все сенсорные и эффекторные системы организма (обнюхивание, ощупывание вибриссами, грызение, манипулирование, в т. ч. и грызе-ние, роющая деятельность, лазание, прыжки, локомоция). Следует также обратить внимание на следующие моменты:</w:t>
      </w:r>
    </w:p>
    <w:p>
      <w:pPr>
        <w:pStyle w:val="Normal"/>
        <w:shd w:fill="FFFFFF" w:val="clear"/>
        <w:jc w:val="both"/>
        <w:rPr/>
      </w:pPr>
      <w:r>
        <w:rPr>
          <w:rFonts w:cs="Times New Roman" w:ascii="Times New Roman" w:hAnsi="Times New Roman"/>
          <w:sz w:val="22"/>
          <w:szCs w:val="22"/>
        </w:rPr>
        <w:t xml:space="preserve">1.  Исследовательская активность не прекращается после того как зверьками находятся источники пищи и воды, убежища, при этом отдельные участки обследуются по </w:t>
      </w:r>
      <w:r>
        <w:rPr>
          <w:rFonts w:cs="Times New Roman" w:ascii="Times New Roman" w:hAnsi="Times New Roman"/>
          <w:sz w:val="22"/>
          <w:szCs w:val="22"/>
          <w:lang w:val="en-US"/>
        </w:rPr>
        <w:t xml:space="preserve">MHoiy </w:t>
      </w:r>
      <w:r>
        <w:rPr>
          <w:rFonts w:cs="Times New Roman" w:ascii="Times New Roman" w:hAnsi="Times New Roman"/>
          <w:sz w:val="22"/>
          <w:szCs w:val="22"/>
        </w:rPr>
        <w:t>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Животные обследуют в том числе и непосредственно биологически не значимые для них элементы среды (например, пружинки раскладушки или упавшую в "комнату" шишку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обенности обследования зверьками различных предметов изменяются в зависимости от их свойств. Однако анализу развертывания исследовательской активности по отношению к предметам — манипуляционной активности ниже будет посвящена отдельная глав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6</w:t>
      </w:r>
    </w:p>
    <w:p>
      <w:pPr>
        <w:pStyle w:val="Normal"/>
        <w:shd w:fill="FFFFFF" w:val="clear"/>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этап. Исследовательская активность у серых крыс в "жилой комнате" значительно снижалась к концу 3-го — началу 4-го часа, зверьки чаще и заметно дольше отдыхали и кормились, отсиживались в убежищах. Домовые мыши активно обследовали "жилую комнату" без длительных перерывов в течение 1 — 1,5 часов, однако отдельные зверьки — в течение 3 — 3,5 часов. В дальнейшем исследовательская активность резко падала.</w:t>
      </w:r>
    </w:p>
    <w:p>
      <w:pPr>
        <w:pStyle w:val="Normal"/>
        <w:shd w:fill="FFFFFF" w:val="clear"/>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 xml:space="preserve">этап. К 4 — 5 дню у домовых мышей и серых крыс в группе окончательно стабилизировались взаимоотношения, устанавливались ранги, после чего занимаемое особью положение в группе с известной степенью жесткости предопределяло особенности использования этим зверьком территории (например, доминанты из разных групп занимали одни и те же убежища, маршруты передвижения доминантных особей домовых мышей были сходны в разных </w:t>
      </w:r>
      <w:r>
        <w:rPr>
          <w:rFonts w:cs="Times New Roman" w:ascii="Times New Roman" w:hAnsi="Times New Roman"/>
          <w:sz w:val="22"/>
          <w:szCs w:val="22"/>
          <w:lang w:val="en-US"/>
        </w:rPr>
        <w:t xml:space="preserve">ipynnax </w:t>
      </w:r>
      <w:r>
        <w:rPr>
          <w:rFonts w:cs="Times New Roman" w:ascii="Times New Roman" w:hAnsi="Times New Roman"/>
          <w:sz w:val="22"/>
          <w:szCs w:val="22"/>
        </w:rPr>
        <w:t>и т. п.). Однако жесткой эта связь выглядит только на первый взгляд. Как показали наши дальнейшие наблюдения за домовыми мышами, успешность жизнедеятельности зверька в "жилой комнате" зависела, не в последнюю очередь, от знания им окружающей обстановки, от разнообразия способов взаимодействия с ее компонентами и, следовательно, от особенностей ориентировочно-исследовательской деятельности данной особи (Мешкова и др., 1992; Федорович, Мешкова, 1992). Целый рад примеров подтверждает это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из подчиненных зверьков (как правило, субдоминантные особи), которые наиболее тщательно и наиболее длительно обследовали обстановку, после установления иерархических отношений быстро отрывались от преследующего их доминанта. Нередко, хорошо ориентируясь, такие мыши стремительно меняли маршрут или запрыгивали на предметы, в то время как доминант продолжал бежать дальше и кружил вокруг места, откуда "исчез" убегающий. Убежища этих зверьков другие члены группы, как правило, не находили и, соответственно, не посе1щли. Это позволяло самцам-субдоминантам не избегать доминанта при возобновлении им активности, а нередко даже следовать за ним, иногда провоцировать — "поддразнивая", крутясь на небольшом расстоянии в поле его зрения. Такие подчиненные мыши использовали несколько точек питания, иногда полностью избегая центральных, где кормились доминанты, они же первыми обнаруживали появление новых источников питания, находили оригинальные способы добывания пищи и воды. Так, отдельные подчиненные зверьки научались пить из стакана, на самом дне которо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ился чай,— цепляясь задними лапками за край стакана, лакали жидкость, свободно свисая вниз головой. Именно у этой категории зверьков мы наблюдали наиболее оригинальные места убежищ — под стелькой башмака, в свисавшем с сиденья стула конце мешка (на стуле в горшке с цветком жил доминант), в стоявших на столе, ще кормились другие мыши, стеклянной банке, коробке с геркулесом и т. п. Именно эта категория мышей часто "изобретала" всевозможные способы ухода из экспериментальной "комнаты", доставляя тем самым массу дополнительных забот. Интересно, что, прекрасно ориентируясь в "комнате", эти зверьки, если возникала в этом необходимость, использовали высокие предметы в качестве "наблюдательных пунктов" (фото 5, б, см. Приложение). Мы наблюдали, как один из субдоминантов, подходя к месту кормежки и уввдев там других мышей, обежал это место, прячась за предметами, забрался на раскладушку, прошел до того места, откуда были видны кормившиеся мыши, и долго наблюдал за ними. После чего слез и прямым путем направился кормиться (рис 3, см. 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группа случаев, показывающих значение детального знания окружающей обстановки для успешной жизнедеятельности. Если самец-доминант ослабевал физически, в результате, например, неудачного прыжка или ранения в драке, то выжить ему после смены ранга удавалось в том случае, если он, хорошо зная территорию, быстро находил новое безопасное убежище (из собственного, известного всем мышам убежища, его выгонял конкурент). Положение такого зверька усугублялось тем, что, как правило, пришедший ему на смену субдоминант хорошо знал "комнату". В половине случаев бывший доминант в таких ситуациях после смены ранга погибал в течение су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опасными для подчиненных мышей становились не самые агрессивные доминанты, а те, кто более тщательно обследовал всю территорию. Такие доминанты быстро находили подчиненных, зная все их убежища. Иногда мы наблюдали, как доминант, преследуя других особей, не бежал к ним напрямик, а двигался перебежками от предмета к предмету, прячась за ними или в их тени, что позволяло нападать на подчиненного зверька с наименьшего рас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хорошее знание территории позволяло отдельным зверькам, независимо от ранга, выжить в условиях жестких конкурентных отношений в иерархически организованной группе и даже, в отдельных случаях, принимать участие в продолжении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pPr>
      <w:r>
        <w:rPr>
          <w:rFonts w:cs="Times New Roman" w:ascii="Times New Roman" w:hAnsi="Times New Roman"/>
          <w:sz w:val="22"/>
          <w:szCs w:val="22"/>
        </w:rPr>
        <w:t xml:space="preserve">Одной из характерных черт поведения и домовых мышей, и серых крыс на освоенной территории является их передвижение преимущественно по стереотипным маршрутам: от убежища до места кормления, между убежищами, также — стереотипность способов залезания в убежище и на часто посещаемые зверьками крупные предметы (Федорович, Мешкова, 1992). Иногда такие способы были не совсем удобными. Так, в условиях "жилой комнаты" одна из самок домовой мыши, чтобы попасть в свое гнездо на полке в столе, забиралась по его боковой стороне на полку, находившуюся еще выше, и уже оттуда спрыгивала на нужную- У части зверьков в подобной обстановке (в целом стабилизировавшейся) мы наблюдали интереснейшую форму поведения — перс-обследование хорошо знакомой территории. Зверек, после периода отдыха и продолжительной кормежки, начинал обходить территорию (в нашем случае "комнату"), обследуя на своем пути все встречающиеся предметы — обходил по периметру, обнюхивал, заглядывал внутрь или ненадолго забирался на них (рис. 4, см. Приложение). Создавалось впечатление, что зверек обходит знакомую территорию в поисках изменений, появления чего-нибудь нового. У домовых мышей такое поведение проявлялось преимущественно у субдоминантных особей. (Интересно, что в дальнейшем именно субдоминанты (как будет показано ниже) первыми замечали появление "новизны" в "жилой комнате", видели большее количество произведенных нами изменений.) Периодически повторяющиеся переобследования знакомой территории и предметов описаны и для серых крыс (Мешкова, 1985; </w:t>
      </w:r>
      <w:r>
        <w:rPr>
          <w:rFonts w:cs="Times New Roman" w:ascii="Times New Roman" w:hAnsi="Times New Roman"/>
          <w:sz w:val="22"/>
          <w:szCs w:val="22"/>
          <w:lang w:val="en-US"/>
        </w:rPr>
        <w:t xml:space="preserve">Barnclt, Cowan, </w:t>
      </w:r>
      <w:r>
        <w:rPr>
          <w:rFonts w:cs="Times New Roman" w:ascii="Times New Roman" w:hAnsi="Times New Roman"/>
          <w:sz w:val="22"/>
          <w:szCs w:val="22"/>
        </w:rPr>
        <w:t>1976), и для врановых (Зорина;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 Обследование изменений в знакомой обстановке. Влияние ранга особи в группе на особенности псих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ения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ообразное и продолжительное обследование новой территории, периодически возобновляющееся ее псреобслсдованис п зволяет синантропным грызунам — домовой мыши, серой крысе хорошо знать окружающую обстановку и реагировать на мале:. шие изменения в ней. Как показали исследования,, эти животные замечают не только появление, но и исчезновение, переустановку предметов и даже замену их на сходные (Мешкова и др., 1992; Федорович, Мешкова,  1992). После замечания изменения знерьки сразу же прерывают "повседневную"  деятельность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межку, патрулирование территории), а вся активность как бы "стягивается" к местам изменений, обследование и переобследование которых возобновляются нескольк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с изменением знакомой зверькам среды позволили выявить закономерности развертывания исследовательского поведения в этих условиях, а также проследить особенности построения и функционирования образа среды у животных, его зависимость от характеристик особи, ее мотивационного состояния, особенностей жизнедеятельности (Федорович, Мешкова, 1992; Федорович, в п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ыгородке 4x4 м воссоздавалась "жилая комната", имитирующая жилище человека. В помещение одновременно выпускали группу незнакомых между собой животных*. Через 4 — 5 дней "комната" полностью функционально ими осваивалась, отношения в группе стабилизировались; в дальнейшем работа велась только с группами, в которых формировались четкие иерархические отношения с деспотическим доминированием одного из самцов. На шестой день после выпуска животных в обстановке "комнаты" производились одновременно 7 изменений следующих типов: исчезновение, замена, перестановка, появление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дположили, что ранг животного в группе ставит перед особью специфические задачи жизнедеятельности, определяя его образ жизни, систему отношений с различными компонентами среды. Это и обусловливает в значительной мере особенности функционирования и развития у каждого зверька регулирующего его поведение психического отражения, образа среды.</w:t>
      </w:r>
    </w:p>
    <w:p>
      <w:pPr>
        <w:pStyle w:val="Normal"/>
        <w:shd w:fill="FFFFFF" w:val="clear"/>
        <w:jc w:val="both"/>
        <w:rPr/>
      </w:pPr>
      <w:r>
        <w:rPr>
          <w:rFonts w:cs="Times New Roman" w:ascii="Times New Roman" w:hAnsi="Times New Roman"/>
          <w:sz w:val="22"/>
          <w:szCs w:val="22"/>
        </w:rPr>
        <w:t>Для установления влияния ранга зверька на вероятность возникновения и характер протекания ориентировочно-исседователь-ской деятельности в каждой группе мы анализировали поведение двух самцов — доминанта и активного подчиненного (субдоминанта). Эти две категории зверьков были выбраны по следующей причине: при выраженном отношении "доминирования — подчинения" между ними эти особи имели приблизительно равную двигательную активность и при этом перемещались по всей территории. Иерархическое положение среди самок, за редким исключе-</w:t>
      </w:r>
      <w:r>
        <w:rPr>
          <w:rFonts w:cs="Times New Roman" w:ascii="Times New Roman" w:hAnsi="Times New Roman"/>
          <w:sz w:val="22"/>
          <w:szCs w:val="22"/>
          <w:u w:val="single"/>
        </w:rPr>
        <w:t>пием, было выражено н</w:t>
      </w:r>
      <w:r>
        <w:rPr>
          <w:rFonts w:cs="Times New Roman" w:ascii="Times New Roman" w:hAnsi="Times New Roman"/>
          <w:sz w:val="22"/>
          <w:szCs w:val="22"/>
        </w:rPr>
        <w:t>еявно; у малоактивных подчиненны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сновная часть материала излагается по дипломной работе Е. Ю. Федорович, выполненной на факультете психологии МГУ. Поведение серых крыс в сходных условиях изучалось студенткой биологического факультета МГУ А. В. Белоусово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гоев" — активность ограничивалась небольшими участками помещения и сводилась в основном к быстрым перебежкам от убежища к местам кормежек, поэтому в большинстве мест появления изменений они не бы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проведенных наблюдений было выявлено, что доминанты и активные подчиненные отличались по целому ряду количественных и качественных поведенческих показателей по отношению к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инантные особи, возобновляя активность в измененной среде, обнаруживали изменения через больший промежуток времени, чем субдоминантные, при этом лишь на 2 — 5-й раз нахождения рядом с местами, где они произошли. В целом при первом подходе доминантные самцы заметили 19% изменений, а активные подчиненные — субдоминанты — 75% (рис/5 — 8, см. 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стить, что чаще всего с первого раза замечались те изменения, которые появились на открытом месте в наиболее по-сенщемых животными местах, рядом с центрами активности и маршрутами передвижений. Однако однозначной зависимости моментального замечания изменения от места его появления мы не выяв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и незамечания "новизны" мы объединили, проанализировав ситуации нахождения зверьков рядом с нею, в 4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оминантные особи не замечают появления изменений, преследуя, разыскивая подчиненных зверьков или самок. Вот несколько примеров. Самец-доминант два раза пробегал рядом с появившимся домиком на звук прыжков подчиненного, но заметил его, только наткнувшись на этот предмет в ходе погони. Доминант из другой группы "охотился" за подчиненным, который как раз в это время ел приманку с только что поставленной ловушки (плоской давилки Геро). Будучи нацелен на объект своей "охоты", доминант погнал подчиненного прямо в ловушку. И только в следующий раз, находясь в этом же районе, доминирующий самец заметил появление ловушки и обследовал ее. Этот же доминант прошел, почти касаясь боком другой ловушки, идя по следу подчиненного, но заметил и начал обследовать ее, только возвращаясь обратно. Много раз мы наблюдали, как доминанты, пробежав в ходе погони за каким-либо членом группы по всей "комнате" и, соответственно, мимо большинства изменений, никак не реагируя на них, » спокойном состоянии замечали их, проявляя нсофоб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один из доминантов даже напал на зверька, сидящего на новом цветочном горшочке, не проявив по отношению к новому предмету неофобии, хотя до этого несколько раз "не решался" подойти к нему. Нередко доминанты замечали появившийся или переставленный  предмет только в результате непосредственного столкновения с ним опять же при погонях или в результате нападения на других членов группы, обследующих в этот момент эти предметы. В таких случаях преследование прекращалось, и доминантный самец или испуганно отскакивал от "неожиданно возникшего" предмета, или приступал к его осторожному обследованию. Иногда доминантный самец в возбужденном состоянии принимал новый предмет за искомого подчиненного и атаковал его. Так, самец-доминаит три раза подряд налетал на небольшой цветочный горшочек и кусал его. То же наблюдали и у серых крыс — доминантный самец, после выяснения отношений с крысами из соседней группировки подошел в угрожающей позе к новой бутылке и аытался ее атак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дчиненные мыши пробегали мимо произведешплх измене-ий, спасаясь от преследования. Целый рад примеров дает нам поведение малоактивных подчиненных, "изгоев". Эти зверьки, перебегая по коротким маршрутам от убежища к еде и обратно, не реагировали, как правило, на появившиеся изменения. Один из таких зверьков, имея убежище в одном из выпускных домиков, не "заметил" исчезновения других, стоявших радом, хотя выбегал из своего убежища 5 раз за время наблю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ыши (чаще подчиненные) пробегали мимо изменений, целенаправленно перемещаясь из убежищ к кормовым точкам после сна или при активизации доминанта — в убеж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 доминанты, и подчиненные зверьки не замечали одни изменения, обследуя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один из самцов прошел в первый раз мимо нового домика, отвлекшись на обнюхивание следов, оставленных наблюдателем. Мы видели, как обследование зверьком одного, важпого для выполнения его жизненных функций, изменения, долго "не давало возможности" заметить и/или обследовать другое, расположенное рядом. Так, трое подчиненных мышей из разных групп продемонстрировали одну и ту же закономерность: каждый из них проходил в десяти сантиметрах от появившегося цветочного горшочка (в других ситуациях он замечался с 1 метра), ориентируясь в сторону места, где раньше находился стул, на котором у этих особей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ище. Возвращаясь обратно, эти мыши замирали перед "неожиданно" возникшим перед ними горшочком, отбегали в сторону, после чего подходили и обследовали его. В нескольких группах замечание доминантами появления нового домика рядом с их убежищем (чемоданом) на все три часа наших наблюдений отвлекло этих зверьков от обследования других изменений. Попытки подобраться к этому предмету с разных сторон (домик вызвал сильную исофобию) перемежались с погонями и поиском подчиненных по всей "комнате". Однако доминанты вновь и вновь возвратились к попыткам начать обследование этого предмета, никак не реагируя на появление других изменений. Один из доминантных зверьков нашел и несколько раз обследовал прокопанную дикими мышами нору под сетчатым полом "комнаты". Выход этой норы располагался между местом, где находился убранный нами стул, и постав-лепным горшочком. На эти изменения доминант внимания не обратил и их не обслед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В. Бслоусовой описан случай, когда крыса, подбираясь к сильно пугавшей ее верши, прошла по стоявшей на ее пути новой ловушке, пс заметив ее. Впоследствии ловушка сильно пугала эту сам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видели, что изменения могут замечаться или не замечаться с первого раза в зависимости от мотивациоино-го состояния животного, направленности его деятельности в данный момент. Прежде всего замечаются изменения наиболее значимые для каждой особи в этот самый момент. Н. Ю. Войтонис (1949) рассматривал подобное незамечание животным даже биологически значимых изменений в среде как проявление установки, мобилизацию организма на какую-то одну, актуальную в данный момент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доминантные особи и перемещались по всему объему "жилой комнаты", в целом они заметили не все произведенные изменения — в среднем 4,0 из 7 возможных; разброс — от 1 до б. В то время как подчиненные зверьки заметили и обследовали в среднем 6,4 из 7 возможных изменений, разброс 3 — 7. Чаще всего доминантные особи замечали и проявляли наиболее выражеиио неофобию и исследовательское поведение по отношению к появившимся впервые или на новом месте предметам; исчезновение, а также замену предметов, если эти изменения не были связаны с их жизнедеятельностью (например, в переставленном домике могло находиться убежище), они не замечали, либо обслед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йне мало (1 — 3 подхода). Субдоминантные особи замечали изменения всех типов, кроме исчезновения небольших предметов, если только они не были связаны опять же с их жизне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неожиданным для нас было увидеть, насколько тщательно и разнообразно интересно обследуется этими зверьками место, с которого убирался какой-либо предмет. Вот конкретный пример. Из комнаты выносили стул. Мышь, пробегая от этого места на расстоянии примерно полутора-двух метров, неожиданно останавливаясь и развернувшись головой в сторону убранного предмета, замирала. Затем следовала серия ориентировочных стоек из разных мест, при этом мышь крутилась, перебегая от укрытия к укрытию по большому диаметру вокруг. Потом с большей или меньшей настороженностью зверек подходил непосредственно к участку пола, над которым стоял стул, и проходил его, делая частые мелкие зигзаги — нюхая пол и меняя направление движения через 2 — 3 шажка. Иногда зверек останавливался и делал :ерию пространственных ориентировочных стоек в разных на-гравлениях. Иногда — отбегал в сторону, ориентировался там, лотом снова подходил к измененному месту, проходя его мелкими зигзагами (рис. 8, см. 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пример. Исследователи убирали веник, стоящий прислоненным к ножке одного из стульев. Чаще всего исчезновение этого предмета мыши замечали с сиденья стула, над которым возвышалась ручка веника. Мыши крутились на краю сиденья, заглядывая вниз, перемежая это ориентировочными стойками, отбегали на другой конец сиденья, ориентировались оттуда в сторону, где ранее возвышался веник. Затем зверьки поднимались и спускались несколько раз по ножке стула, к которой был прислонен веник и, в заключение, обходили, делая мелкие зигзаги, тот участок на полу, на который непосредственно опирался ве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ередвигали часть выпускных домиков, зверьки обследовали как сами передвинутые домики, так и то место, с которых они убр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для активных подчиненных зверьков типичными были случаи замечания изменений издалека, а также целенаправленные подходы к ним, как правило, без выраженных признаков иеофобии. Обследование "новизны" — продолжительное (в среднем 10 — 12 секунд, в отдельных случаях до трех, и даже шести минут (!) непрерывно) , цепочки действий по обследованию при первом подходе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ли из 4 — 10 действий. Как мы уже говорили, доминантные зверьки дольше не замечали произведенные изменения, часть обнаружений изменений у них была связана либо со случайным столкновением с появившимся или переставленным предметом, либо с подражанием другим особям — доминант первый раз подходил к появившемуся предмету, предварительно пронаблюдав за другими зверьками или зверьком, его обследовавшими. В 95% случаев первый подход доминантов к изменениям следовал уже после того, как рядом побывали и обследовали его другие мы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ой отличительной особенностью поведения этой категории зверьков на начальном этапе ознакомления с произошедшими изменениями была сильная нсофобия по отношению к ним*. Отдельные особи в течение всех трех часов наблюдений так и "не решались" подойти хотя бы к одному из поставленных нами новых предметов. Однажды мы наблюдали проявление иеофобии по отношению даже к пустому месту, с которого были убраны выпускные домики. Примечательно, что нсофобия по отношению к произведенным изменениям проявлялась не только до первого обследования их. Часто у доминантных особей мы замечали чередование незамечания изменения при пробегании мимо (при слежке или погоне за подчиненным или самкой в эструсе) с проявлением по отношению к нему же, при другом подходе, неофобии. Один из доминирующих самцов проявлял сильно выраженную неофобию по отношению к переставленным домикам, так и "не решившись" подойти к ним, отскакивая всякий раз к ближайшему укрытию. Когда же он следил, пробегая от предмета к предмету, за одним из подчиненных самцов, спрятался за этими выпускными домиками без каких-либо признаков боязни. Это не помешало доминанту настороженно отнестись к ним при последующем возобновлении их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е сильно выраженной неофобии к новым предметам у доминантных самцов серых крыс, в отличие от других членов группы, в сходных экспериментальных условиях описано и А. В. Б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чно вследствие иеофобии, первые контакты с "новиз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оминантных зверьков были фрагментарными (1 — 3 секу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почка действий по их обследованию состояла из 1 — 2 эл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олее подробно явление неофобии будет описано п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в, ориентировочно-исследовательская деятельность при последующих подходах разворачивалась крайне 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субдоминантные и доминантные особи замечали различное количество изменений и, кроме того, активные подчиненные, в отличие от доминантов, замечали и обследовали преимущественно все типы изменений, можно объяснить различной представленностью, дифференцированностью элементов окружающей среды в психическом образе этих зверьков. Косвенно это подтверждается и особенностями характера передвижений зверьков обеих этих категорий до дня изменений, в стабильной, знакомо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ередвижения доминантных мышей отличались меньшей вариативностью, при спокойной обстановке в помещении они бегали по одним и тем же маршрутам, соединявшим важные для них участки, убежища, места кормежек и питья. Передвижения но таким маршрутам были стремительны, при этом мыши достаточно стереотипно обегали предметы с одной и той же стороны, уходили в убежища и выходили из них в одних и тех же местах и одним и тем же способом. С набеганных маршрутов доминантные особи сходили в основном в двух случаях: во время погони или слежки за какой-нибудь мышью, а также при патрулировании территории, причем доминант обходил по очереди те места, ще раньше обнаруживал искомую особь, или шел по следам убежавшей мы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расположение предметов не менялось во всех группах, для доминантов из разных групп в целом были характерны похожие маршруты передвижений (рис. 9, см. 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активных подчиненных зверьков, субдоминантой, было характерно следующее: после выхода из убежища и подходов к пище и воде они, как правило, обходили территорию. Траектории подчиненных особей не складывались в "тропы", как у доминантов, а располагались "диффузно" (рис. 10, см. Приложение). У подчиненных также были короткие набеганные маршруты, проходя которыми они передвигались стереотипно. Подчиненные зверьки пользовались ими, в противоположность доминантам, чаще всего когда ситуация в помещении становилась напряженной: эти маршруты связывали места кормежки и убеж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именно у субдоминантиых особей, как было уже описано выше, мы наблюдали интереснейшую форму поведения — персобследование знакомой, хорошо известной территории — эти зверьки обходили комнату с "привязкой" своего движения к практически всем наземным предметам, находящимся в помещени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обследуя при этом и сами предметы: влезали внутрь, сверху, обходили по периметру, обнюхивали. Можно предположить, что подобное переобследование приводило к более детальному ознакомлению с предметной обстановкой "жилой комнаты", а также способствовало в дальнейшем замечанию этими зверьками любых изменений окружающе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к поведению зверьков в измененной нами "жилрй комнате". Благодаря активному, разнообразному и продолжительному обследованию появившихся изменений, субдоминантные особи быстро корректировали свое поведение, "втягивая" обследованные изменения обстановки в сферу своей жизнедеятельности: например, своевременно обегая их новые или переставленные предметы при погонях, используя их как новые убежища, наблюдательные пункты, первыми начинали кормиться с расставленных ловушек (ненастороженных в наших эксперимен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же категория — доминанты на протяжении довольно длительного времени не учитывали произошедших изменений в своей жизнедеятельности. Так, в ходе погонь за другими членами группы они нередко сталкивались с появившимися или переставленными предметами. Например, один из доминантов сшибал выпускной домик, передвинутый на новое место, три раза подряд в ходе одной и той же погони. Мы наблюдали также, как после неоднократного обследования какого-либо изменения доминанты, подбегая к нему с другой стороны, "пугались" его (повторно проявляли неофоб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важных факторов, определяющим особенности ориентировочно-исследовательской деятельности зверьков в измененной среде, явился характер использования места, на котором произошло изменение, его значимостью для конкретной особи. Изменения, производившиеся в центре зоны активности данного зверька, например рядом с его убежищем, замечались (через больший или меньший отрезок времени) в 100% случаев как активными подчиненными, так и доминантами. Например, переставленные на место друг друга две пары обуви замечались и обследовались только теми доминантами, чье убежище находилось рядом — в тряпке, свисающей со стула, хотя все доминанты бывали в этом районе в течение нашего наблюдения неоднократно. Исчезновение веника замечали многие подчиненные зверьки, однако продолжительно и неоднократно это место обследовали только тс особи, которые имели убежище на стуле, к которому этот веник был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нен,— они обходили зигзагами участок пола, на который опирался веник, пролезали вверх-вниз по ножке стула, ориентировались с места сиденья, над которым возвышалась ручка веника. Вообще произведение изменений рядом с убежищами или местом кормежки вызывало как наиболее сильную нсофобию, так и наиболее сильно выраженную исследовательск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к показали вышеприведенные данные наблюдений, развертывание ориентировочно-исследовательской деятельности в условиях, близких к естественным, не происходит автоматически в ответ на любые изменения в знакомом животному окружении. Характер поведенческих ответов зверьков в ситуациях "новизны" во многом определяется не столько формальными признаками самих изменений (характер изменений, их размер и т. п.), сколько особенностями жизнедеятельности самою зверька (в нашем случае — общим контекстом деятельности в момент нахождения животного радом с изменением, его потребностно-моти-вационным состоянием, характером использования территории, на которой произошло изменение, значимостью произошедшего изменения для живо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з приведенных выше наблюдений позволяют сделать заключение об активном характере отражения зверьками окружающей среды, проявляющемся в данном случае прежде всего в избирательном, "пристрастном" характере восприятия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ый характер психического отражения выражался прежде всего в различной степени готовности особей воспринимать изменения окружающей среды, что обусловливалось, по нашему мнению, значимостью самого факта появления изменений для животного. Большая готовность подчиненных зверьков к восприятию и учету изменений проявлялась в следующем: активные подчиненные особи, для которых значимым являлся поиск любых новых возможностей приспособления к существуюищм условиям через установление новых связей со средой (прежде всего поиск новых источников пищи и убежищ), замечали большинство изменений с первого раза, как правило, издалека, после чего целенаправленно подходили к нему. (Некоторые мыши, забираясь на высокий предмет — тумбочку, ориентировались сперху, после чего слезали и ниш прямо к какому-либо изменению, например на место убранного стула.)</w:t>
      </w:r>
    </w:p>
    <w:p>
      <w:pPr>
        <w:pStyle w:val="Normal"/>
        <w:shd w:fill="FFFFFF" w:val="clear"/>
        <w:jc w:val="both"/>
        <w:rPr/>
      </w:pPr>
      <w:r>
        <w:rPr>
          <w:rFonts w:cs="Times New Roman" w:ascii="Times New Roman" w:hAnsi="Times New Roman"/>
          <w:sz w:val="22"/>
          <w:szCs w:val="22"/>
        </w:rPr>
        <w:t xml:space="preserve">Доминанты, положение которых в группе зависело от поддержания существующей иерархической структуры в </w:t>
      </w:r>
      <w:r>
        <w:rPr>
          <w:rFonts w:cs="Times New Roman" w:ascii="Times New Roman" w:hAnsi="Times New Roman"/>
          <w:sz w:val="22"/>
          <w:szCs w:val="22"/>
          <w:lang w:val="en-US"/>
        </w:rPr>
        <w:t xml:space="preserve">ipynnc </w:t>
      </w:r>
      <w:r>
        <w:rPr>
          <w:rFonts w:cs="Times New Roman" w:ascii="Times New Roman" w:hAnsi="Times New Roman"/>
          <w:sz w:val="22"/>
          <w:szCs w:val="22"/>
        </w:rPr>
        <w:t>и зи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ая часть активности которых сводилась к поиску, преследованию подчиненных, долго не замечали произошедшие изменения, в целом видели меньше изменений, долго не учитывали их в своей жизне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кажется также, чгго тот факт, что для подчиненных в целом не было свойственно проявление неофобии по отношению к изменениям, еще раз подчеркивает повышенную готовность этих зверьков воспринимать внесенные изменения. Единичные случаи проявления иеофобии у подчиненных относились к ситуациям неожиданного для животного замечания предмета, в том месте, где, предполагалось, его нет. Потенциальную готовность подчиненных к восприятию изменений мы можем увидеть и в описанных выше случаях регулярно повторяющихся нереобследованиях комнаты предметов, находящихся в ней.</w:t>
      </w:r>
      <w:r>
        <w:rPr>
          <w:rFonts w:cs="Arial" w:ascii="Times New Roman" w:hAnsi="Times New Roman"/>
          <w:sz w:val="22"/>
          <w:szCs w:val="22"/>
        </w:rPr>
        <w:t xml:space="preserve">                       </w:t>
      </w:r>
      <w:r>
        <w:rPr>
          <w:rFonts w:cs="Times New Roman" w:ascii="Times New Roman" w:hAnsi="Times New Roman"/>
          <w:sz w:val="22"/>
          <w:szCs w:val="22"/>
          <w:vertAlign w:val="subscript"/>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случаев, когда обследование одного, более значимого изменения "не давало" животному заметить другие, радом распо ложенные, а также случаи, когда доминант, преследуя или отеле живая подчиненных, не замечает "новизны" в окружающей обстановке, еще раз подтверждает активный характер регулирующих поведение психических процессов.</w:t>
      </w:r>
    </w:p>
    <w:p>
      <w:pPr>
        <w:pStyle w:val="Normal"/>
        <w:shd w:fill="FFFFFF" w:val="clear"/>
        <w:jc w:val="both"/>
        <w:rPr/>
      </w:pPr>
      <w:r>
        <w:rPr>
          <w:rFonts w:cs="Times New Roman" w:ascii="Times New Roman" w:hAnsi="Times New Roman"/>
          <w:sz w:val="22"/>
          <w:szCs w:val="22"/>
        </w:rPr>
        <w:t xml:space="preserve">Представленный материал, как нам кажется, убедительно показывает, что животные не просто осуществляют выбор поступающих стимульных воздействий, последовательно отфильтровывая их по "регистрам" — новизне, интенсивности, неопределенности значимости (Соколов, 1960; Гращенко, Латаш, 1965; </w:t>
      </w:r>
      <w:r>
        <w:rPr>
          <w:rFonts w:cs="Times New Roman" w:ascii="Times New Roman" w:hAnsi="Times New Roman"/>
          <w:sz w:val="22"/>
          <w:szCs w:val="22"/>
          <w:lang w:val="en-US"/>
        </w:rPr>
        <w:t xml:space="preserve">Barry, </w:t>
      </w:r>
      <w:r>
        <w:rPr>
          <w:rFonts w:cs="Times New Roman" w:ascii="Times New Roman" w:hAnsi="Times New Roman"/>
          <w:sz w:val="22"/>
          <w:szCs w:val="22"/>
        </w:rPr>
        <w:t xml:space="preserve">1990), но сами активно вычерпывают из окружающей среды нужную информацию, нужный стимул (Леонтьев, 1979; Смирнов, 1985; Ви-люнас, 1986; </w:t>
      </w:r>
      <w:r>
        <w:rPr>
          <w:rFonts w:cs="Times New Roman" w:ascii="Times New Roman" w:hAnsi="Times New Roman"/>
          <w:sz w:val="22"/>
          <w:szCs w:val="22"/>
          <w:lang w:val="en-US"/>
        </w:rPr>
        <w:t xml:space="preserve">Latash, </w:t>
      </w:r>
      <w:r>
        <w:rPr>
          <w:rFonts w:cs="Times New Roman" w:ascii="Times New Roman" w:hAnsi="Times New Roman"/>
          <w:sz w:val="22"/>
          <w:szCs w:val="22"/>
        </w:rPr>
        <w:t>1990). Причем "тот стимул, который ищется, уже заранее имеет интерпретацию, значение..." (Смирнов, 1985, С. 6). То, какая информация, какие объекты, их свойства и связи будут восприняты особью, то, каким содержанием наполнится психический образ, определяется самим животным, всем контекстом его деятельности, его образо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3. Неоф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ая поведение синантропных грызунов в ситуациях появления или перестановки предметов в знакомой животным обстановке, необходимо отдельно остановиться на форме поведения, проявляющейся в избегании животным какой-либо "новизны" — иеофобии. Наглядно это проявляется следующим образом.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pPr>
      <w:r>
        <w:rPr>
          <w:rFonts w:cs="Times New Roman" w:ascii="Times New Roman" w:hAnsi="Times New Roman"/>
          <w:sz w:val="22"/>
          <w:szCs w:val="22"/>
        </w:rPr>
        <w:t xml:space="preserve">серые крысы при клеточном содержании подолу избегают подходить к новой кормушке или старой, но повешенной в новом месте. В естественных условиях серые крысы перестают пользоваться тропой на сутки и более, если возле нее появляется новый предмет или меняется положение старых </w:t>
      </w:r>
      <w:r>
        <w:rPr>
          <w:rFonts w:cs="Times New Roman" w:ascii="Times New Roman" w:hAnsi="Times New Roman"/>
          <w:sz w:val="22"/>
          <w:szCs w:val="22"/>
          <w:lang w:val="en-US"/>
        </w:rPr>
        <w:t xml:space="preserve">(Baniett, </w:t>
      </w:r>
      <w:r>
        <w:rPr>
          <w:rFonts w:cs="Times New Roman" w:ascii="Times New Roman" w:hAnsi="Times New Roman"/>
          <w:sz w:val="22"/>
          <w:szCs w:val="22"/>
        </w:rPr>
        <w:t>1963). Подробное описание проявления домовыми мышами неофобии к новым, измененным элементам среды дано в предыдущей главе. По мнению известного ученого в области поведения сииантронных грызунов С. Барнетта, неофобия — это защитный механизм, выработавшийся у грызунов, у которых избегание новых предметов (а ими часто оказываются ловушки и отравленные приманки) обеспечивает выживание в условиях непрекращающейся борьб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ак   показывает   целый рад исследований, феномен</w:t>
      </w:r>
    </w:p>
    <w:p>
      <w:pPr>
        <w:pStyle w:val="Normal"/>
        <w:shd w:fill="FFFFFF" w:val="clear"/>
        <w:jc w:val="both"/>
        <w:rPr/>
      </w:pPr>
      <w:r>
        <w:rPr>
          <w:rFonts w:cs="Times New Roman" w:ascii="Times New Roman" w:hAnsi="Times New Roman"/>
          <w:sz w:val="22"/>
          <w:szCs w:val="22"/>
        </w:rPr>
        <w:t xml:space="preserve">неофобии не такой простой, каким может показаться на первый взгляд, и не сводится к таким определениям как "небольшие изменения окружающей обстановки вызывают исследовательское юведение, а значительные — избегание" (Хайнд, 1975), или "потение нового предмета на освоенной территории вызывает у си-1Нтропных крыс и мышей его избегание" </w:t>
      </w:r>
      <w:r>
        <w:rPr>
          <w:rFonts w:cs="Times New Roman" w:ascii="Times New Roman" w:hAnsi="Times New Roman"/>
          <w:sz w:val="22"/>
          <w:szCs w:val="22"/>
          <w:lang w:val="en-US"/>
        </w:rPr>
        <w:t xml:space="preserve">(Barnett, </w:t>
      </w:r>
      <w:r>
        <w:rPr>
          <w:rFonts w:cs="Times New Roman" w:ascii="Times New Roman" w:hAnsi="Times New Roman"/>
          <w:sz w:val="22"/>
          <w:szCs w:val="22"/>
        </w:rPr>
        <w:t>1963). Оказы-*ется, что неофобия при одних и тех же изменениях в обстановке .южет проявляться в большей или меньшей степени, вообще отсутствовать или проявиться лишь у части животных. На то, будет ли животное избегать произошедшие изменения и как долго, влияет целый ряд факторов, и не последнюю роль здесь играют индивидуальные особенности зверьков, их предыдущий опыт, положение в структуре группы, их актуальное потребностно-мотивацион-ное состояни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беремся более подробно, что же обусловливает тип поведенческого ответа синантропных грызунов в ситуациях подобн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ъем пространства и его сл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оно больше и сложнее, тем менее выражена исофобия в ситуации изменения обстановки (Мешкова, 1989).</w:t>
      </w:r>
    </w:p>
    <w:p>
      <w:pPr>
        <w:pStyle w:val="Normal"/>
        <w:shd w:fill="FFFFFF" w:val="clear"/>
        <w:jc w:val="both"/>
        <w:rPr/>
      </w:pPr>
      <w:r>
        <w:rPr>
          <w:rFonts w:cs="Times New Roman" w:ascii="Times New Roman" w:hAnsi="Times New Roman"/>
          <w:sz w:val="22"/>
          <w:szCs w:val="22"/>
        </w:rPr>
        <w:t xml:space="preserve">2.   Продолжительность пребывания зверька в освоенном им пространстве (Мешкова, 1985, 1989), знание им территории (Мешкова, 1990; </w:t>
      </w:r>
      <w:r>
        <w:rPr>
          <w:rFonts w:cs="Times New Roman" w:ascii="Times New Roman" w:hAnsi="Times New Roman"/>
          <w:sz w:val="22"/>
          <w:szCs w:val="22"/>
          <w:lang w:val="en-US"/>
        </w:rPr>
        <w:t xml:space="preserve">Misslin, Ropartz, </w:t>
      </w:r>
      <w:r>
        <w:rPr>
          <w:rFonts w:cs="Times New Roman" w:ascii="Times New Roman" w:hAnsi="Times New Roman"/>
          <w:sz w:val="22"/>
          <w:szCs w:val="22"/>
        </w:rPr>
        <w:t>1981). Если животные обнаруживали новый предмет в хорошо освоенной ими камере или вольере, то они, как правило, избегали приближаться к предмету довольно длительное время. Если же помещение недостаточно 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ос, предмет не вызывал боязни и зверьки практически сразу же приступали к его обслед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абильность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софобия будет тем сильнее, чем меньше изменялась обстановка перед этим (Мешкова, 1989; Федорович, Мешкова, 1992).</w:t>
      </w:r>
    </w:p>
    <w:p>
      <w:pPr>
        <w:pStyle w:val="Normal"/>
        <w:shd w:fill="FFFFFF" w:val="clear"/>
        <w:jc w:val="both"/>
        <w:rPr/>
      </w:pPr>
      <w:r>
        <w:rPr>
          <w:rFonts w:cs="Times New Roman" w:ascii="Times New Roman" w:hAnsi="Times New Roman"/>
          <w:sz w:val="22"/>
          <w:szCs w:val="22"/>
        </w:rPr>
        <w:t xml:space="preserve">В естественных условиях эту закономерность описал Бойс </w:t>
      </w:r>
      <w:r>
        <w:rPr>
          <w:rFonts w:cs="Times New Roman" w:ascii="Times New Roman" w:hAnsi="Times New Roman"/>
          <w:sz w:val="22"/>
          <w:szCs w:val="22"/>
          <w:lang w:val="en-US"/>
        </w:rPr>
        <w:t xml:space="preserve">(Boicc, </w:t>
      </w:r>
      <w:r>
        <w:rPr>
          <w:rFonts w:cs="Times New Roman" w:ascii="Times New Roman" w:hAnsi="Times New Roman"/>
          <w:sz w:val="22"/>
          <w:szCs w:val="22"/>
        </w:rPr>
        <w:t>1971). Серые крысы, которые живут на свалках, где окружающая обстановка постоянно меняется, не обладают столь характерной для их сородичей, обитающих в домах, настороженностью по отношению к ловушкам и легко в них ловятся.</w:t>
      </w:r>
    </w:p>
    <w:p>
      <w:pPr>
        <w:pStyle w:val="Normal"/>
        <w:shd w:fill="FFFFFF" w:val="clear"/>
        <w:jc w:val="both"/>
        <w:rPr/>
      </w:pPr>
      <w:r>
        <w:rPr>
          <w:rFonts w:cs="Times New Roman" w:ascii="Times New Roman" w:hAnsi="Times New Roman"/>
          <w:sz w:val="22"/>
          <w:szCs w:val="22"/>
        </w:rPr>
        <w:t xml:space="preserve">4. Характер использования животными того места, где появился незнакомый предмет или произошла перестановка (Лялин, 1974; Мешкова, 1985, 1990; Мешкова и др., 1992; </w:t>
      </w:r>
      <w:r>
        <w:rPr>
          <w:rFonts w:cs="Times New Roman" w:ascii="Times New Roman" w:hAnsi="Times New Roman"/>
          <w:sz w:val="22"/>
          <w:szCs w:val="22"/>
          <w:lang w:val="en-US"/>
        </w:rPr>
        <w:t xml:space="preserve">Barnett, </w:t>
      </w:r>
      <w:r>
        <w:rPr>
          <w:rFonts w:cs="Times New Roman" w:ascii="Times New Roman" w:hAnsi="Times New Roman"/>
          <w:sz w:val="22"/>
          <w:szCs w:val="22"/>
        </w:rPr>
        <w:t>1963). Наиболее сильную и продолжительную неофобию вызывает тот предмет или их перестановка (и даже исчезновение), которые появились вблизи убежища, норы или тропы или маршрута передвижений зверьков, т. с. непосредственно рядом с зоной активности данной особи.</w:t>
      </w:r>
    </w:p>
    <w:p>
      <w:pPr>
        <w:pStyle w:val="Normal"/>
        <w:shd w:fill="FFFFFF" w:val="clear"/>
        <w:jc w:val="both"/>
        <w:rPr/>
      </w:pPr>
      <w:r>
        <w:rPr>
          <w:rFonts w:cs="Times New Roman" w:ascii="Times New Roman" w:hAnsi="Times New Roman"/>
          <w:sz w:val="22"/>
          <w:szCs w:val="22"/>
        </w:rPr>
        <w:t xml:space="preserve">5.  Проявление нсофобии зависит от ранга особи, от его групповой роли. Как подробно показано выше, была выявлена следующая закономерность. У домовых мышей из групп с деспотическим доминированием одного из самцов наиболее выражена нсофобия у доминантных особей, наименее — у субдоминантов, активных подчиненных (Мешкова и др., 1983; Федорович, Мешкова, 1992). Сходные данные получены А. В. Белоусовой для серой крысы. Наряду с этим имеются наблюдения, свидетельствующие, что первыми к новой кормушке или приманке подходят доминантные самцы серых крыс </w:t>
      </w:r>
      <w:r>
        <w:rPr>
          <w:rFonts w:cs="Times New Roman" w:ascii="Times New Roman" w:hAnsi="Times New Roman"/>
          <w:sz w:val="22"/>
          <w:szCs w:val="22"/>
          <w:lang w:val="en-US"/>
        </w:rPr>
        <w:t xml:space="preserve">(Galcf, </w:t>
      </w:r>
      <w:r>
        <w:rPr>
          <w:rFonts w:cs="Times New Roman" w:ascii="Times New Roman" w:hAnsi="Times New Roman"/>
          <w:sz w:val="22"/>
          <w:szCs w:val="22"/>
        </w:rPr>
        <w:t>1983), после чего уже и другие крысы начинают пользоваться новым источником ко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явление нсофобии по отношению к изменениям в окружающей знакомой обстановке зависит от мотивационного состояния зверька в момент нахождения радом с "новизной" (Федорович, Мешкова, 1992) (более подробно см. раздел 5.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о, проявление неофобии в ситуации появления или перестановки предметов обстановки показывает, что тот или иной зверек заметил произошедшее изменение, вследствие чего прерывается предыдущая деятельность животного. Однако какой поведенческий ответ последует после того, зависит от совокупности приведенных выше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представлений о функционировании психического отражения (Леонтьев, 1983; Смирнов, 1985; Вилюнас, 1986), можно предположить, что степень проявления неофобии, ее длительность, сила будут тем более выражены, чем более значительным будет рассогласование между сложившимся психическим образом среды с настоящим чувственным отражением. Это зависит, как мы видели,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нания животным окружающей обстановки, степени ее изученности (п.п. 1,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 значимости произошедшего изменения для животного (п. 4), а также</w:t>
      </w:r>
    </w:p>
    <w:p>
      <w:pPr>
        <w:pStyle w:val="Normal"/>
        <w:shd w:fill="FFFFFF" w:val="clear"/>
        <w:jc w:val="both"/>
        <w:rPr/>
      </w:pPr>
      <w:r>
        <w:rPr>
          <w:rFonts w:cs="Times New Roman" w:ascii="Times New Roman" w:hAnsi="Times New Roman"/>
          <w:sz w:val="22"/>
          <w:szCs w:val="22"/>
        </w:rPr>
        <w:t>3.  от того, какая часть психического образа актуализирована в данный момент (п.п. 5, 6).</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ежающий характер функционирования психического образа наглядно выступает, если проанализировать природу проявления неофобии в одних ситуациях и ее практически полное отсутствие в других или у определенной категории особей (п.п. 4, 5, б). Неофобия проявляется в момент и как следствие рассогласова-ния "ожидаемого, прогнозируемого будущего" с реальным чувственным опытом. Подтверждением этому служит, например, та закономерность, что чем более стабильна обстановка,' тем наиболее сильно выражена неофобия у животных в случае ее изменения. В ходе наших экспериментов, если мы вносили изменения в "обстановку жилой комнаты" в течение пяти дней подряд, нерфобия у зверьков практически не проявлялась, начиная с третьих суток. Заслуживает внимания тот факт, что наименьшую неофобию, боязнь произошедших изменений, проявили именно субдоминантиые особи домовых мышей; после короткого замирания они переходили к их обследованию. Как мы писали выше, именно у этих животных мы наблюдали периодически возобновляющееся "персобследова-нис территории", в ходе которого животные последовательно обходили, повторно обследовали широкий ряд предметов "-жилой комнаты". Создавалось впечатление, что зверек обходит хорошо знакомую ему территорию в поисках изменений, произошедших в его отсутствие. В дальнейшем именно эта категория зверьков в ситуации появления "новизны", как правило, не избегала ее, а буквально "притягивалась" к местам изменений и наиболее тщатсль-но-длитслыю и разнообразно их обследовала.</w:t>
      </w:r>
    </w:p>
    <w:p>
      <w:pPr>
        <w:pStyle w:val="Normal"/>
        <w:shd w:fill="FFFFFF" w:val="clear"/>
        <w:jc w:val="both"/>
        <w:rPr/>
      </w:pPr>
      <w:r>
        <w:rPr>
          <w:rFonts w:cs="Times New Roman" w:ascii="Times New Roman" w:hAnsi="Times New Roman"/>
          <w:sz w:val="22"/>
          <w:szCs w:val="22"/>
        </w:rPr>
        <w:t>92</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pPr>
      <w:r>
        <w:rPr>
          <w:rFonts w:cs="Times New Roman" w:ascii="Times New Roman" w:hAnsi="Times New Roman"/>
          <w:b/>
          <w:bCs/>
          <w:sz w:val="22"/>
          <w:szCs w:val="22"/>
        </w:rPr>
        <w:t xml:space="preserve">5.1.4. </w:t>
      </w:r>
      <w:r>
        <w:rPr>
          <w:rFonts w:cs="Times New Roman" w:ascii="Times New Roman" w:hAnsi="Times New Roman"/>
          <w:sz w:val="22"/>
          <w:szCs w:val="22"/>
        </w:rPr>
        <w:t>Сравнительное изучение исследовательск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азрешить вопрос о специфике ориентировочно-исследовательской деятельности животных-синурбанистов, позволяющей успешно адаптироваться к специфической городской среде, необходимо обратиться к сравнительному изучению исследовательского поведения сииантропных видов и видов-экзоантропов, а также городских и диких популяций одного вида. Интерес к подобного рода сравнительным исследованиям в последнее время значительно вырос, однако количество работ остается еще крайне малым. Подавляющее большинство работ посвящено сравнительным аспектам поведения в различного рода ситуациях новизны у синантропной домовой мыши*. Обзор этих работ мы и собираемся привести ниже.</w:t>
      </w:r>
    </w:p>
    <w:p>
      <w:pPr>
        <w:pStyle w:val="Normal"/>
        <w:shd w:fill="FFFFFF" w:val="clear"/>
        <w:jc w:val="both"/>
        <w:rPr/>
      </w:pPr>
      <w:r>
        <w:rPr>
          <w:rFonts w:cs="Times New Roman" w:ascii="Times New Roman" w:hAnsi="Times New Roman"/>
          <w:sz w:val="22"/>
          <w:szCs w:val="22"/>
        </w:rPr>
        <w:t xml:space="preserve">Систематическое изучение исследовательского поведения различных форм и видов, относящихся к </w:t>
      </w:r>
      <w:r>
        <w:rPr>
          <w:rFonts w:cs="Times New Roman" w:ascii="Times New Roman" w:hAnsi="Times New Roman"/>
          <w:sz w:val="22"/>
          <w:szCs w:val="22"/>
          <w:lang w:val="en-US"/>
        </w:rPr>
        <w:t xml:space="preserve">p. Mus, </w:t>
      </w:r>
      <w:r>
        <w:rPr>
          <w:rFonts w:cs="Times New Roman" w:ascii="Times New Roman" w:hAnsi="Times New Roman"/>
          <w:sz w:val="22"/>
          <w:szCs w:val="22"/>
        </w:rPr>
        <w:t xml:space="preserve">начато нами в 1983 году. Первыми объектами сравнения стали синантропная форма домовой мыши — </w:t>
      </w:r>
      <w:r>
        <w:rPr>
          <w:rFonts w:cs="Times New Roman" w:ascii="Times New Roman" w:hAnsi="Times New Roman"/>
          <w:sz w:val="22"/>
          <w:szCs w:val="22"/>
          <w:lang w:val="en-US"/>
        </w:rPr>
        <w:t xml:space="preserve">Mus musculus </w:t>
      </w:r>
      <w:r>
        <w:rPr>
          <w:rFonts w:cs="Times New Roman" w:ascii="Times New Roman" w:hAnsi="Times New Roman"/>
          <w:sz w:val="22"/>
          <w:szCs w:val="22"/>
        </w:rPr>
        <w:t xml:space="preserve">(Москва) и кургаичиковой мыши — </w:t>
      </w:r>
      <w:r>
        <w:rPr>
          <w:rFonts w:cs="Times New Roman" w:ascii="Times New Roman" w:hAnsi="Times New Roman"/>
          <w:sz w:val="22"/>
          <w:szCs w:val="22"/>
          <w:lang w:val="en-US"/>
        </w:rPr>
        <w:t xml:space="preserve">Mus spicilegus </w:t>
      </w:r>
      <w:r>
        <w:rPr>
          <w:rFonts w:cs="Times New Roman" w:ascii="Times New Roman" w:hAnsi="Times New Roman"/>
          <w:sz w:val="22"/>
          <w:szCs w:val="22"/>
        </w:rPr>
        <w:t xml:space="preserve">(Молдавия, Украина), (Мешкова, Котенкова, Лялюхина, 1985, 1986; Мешкова, Котенкова, 1988). Позднее к ним добавились еще шесть форм мышей — </w:t>
      </w:r>
      <w:r>
        <w:rPr>
          <w:rFonts w:cs="Times New Roman" w:ascii="Times New Roman" w:hAnsi="Times New Roman"/>
          <w:sz w:val="22"/>
          <w:szCs w:val="22"/>
          <w:lang w:val="en-US"/>
        </w:rPr>
        <w:t xml:space="preserve">Mus domesticus </w:t>
      </w:r>
      <w:r>
        <w:rPr>
          <w:rFonts w:cs="Times New Roman" w:ascii="Times New Roman" w:hAnsi="Times New Roman"/>
          <w:sz w:val="22"/>
          <w:szCs w:val="22"/>
        </w:rPr>
        <w:t xml:space="preserve">(Гавана, Куба), </w:t>
      </w:r>
      <w:r>
        <w:rPr>
          <w:rFonts w:cs="Times New Roman" w:ascii="Times New Roman" w:hAnsi="Times New Roman"/>
          <w:sz w:val="22"/>
          <w:szCs w:val="22"/>
          <w:lang w:val="en-US"/>
        </w:rPr>
        <w:t xml:space="preserve">Mus bactrianus </w:t>
      </w:r>
      <w:r>
        <w:rPr>
          <w:rFonts w:cs="Times New Roman" w:ascii="Times New Roman" w:hAnsi="Times New Roman"/>
          <w:sz w:val="22"/>
          <w:szCs w:val="22"/>
        </w:rPr>
        <w:t xml:space="preserve">(Сирия), </w:t>
      </w:r>
      <w:r>
        <w:rPr>
          <w:rFonts w:cs="Times New Roman" w:ascii="Times New Roman" w:hAnsi="Times New Roman"/>
          <w:sz w:val="22"/>
          <w:szCs w:val="22"/>
          <w:lang w:val="en-US"/>
        </w:rPr>
        <w:t xml:space="preserve">Mus sprctus </w:t>
      </w:r>
      <w:r>
        <w:rPr>
          <w:rFonts w:cs="Times New Roman" w:ascii="Times New Roman" w:hAnsi="Times New Roman"/>
          <w:sz w:val="22"/>
          <w:szCs w:val="22"/>
        </w:rPr>
        <w:t xml:space="preserve">(10. Испания), мыши из гибридной популяции М. </w:t>
      </w:r>
      <w:r>
        <w:rPr>
          <w:rFonts w:cs="Times New Roman" w:ascii="Times New Roman" w:hAnsi="Times New Roman"/>
          <w:sz w:val="22"/>
          <w:szCs w:val="22"/>
          <w:lang w:val="en-US"/>
        </w:rPr>
        <w:t xml:space="preserve">rausculus x M. domesticus </w:t>
      </w:r>
      <w:r>
        <w:rPr>
          <w:rFonts w:cs="Times New Roman" w:ascii="Times New Roman" w:hAnsi="Times New Roman"/>
          <w:sz w:val="22"/>
          <w:szCs w:val="22"/>
        </w:rPr>
        <w:t xml:space="preserve">(Батуми, Грузия), еще одна синантропная форма </w:t>
      </w:r>
      <w:r>
        <w:rPr>
          <w:rFonts w:cs="Times New Roman" w:ascii="Times New Roman" w:hAnsi="Times New Roman"/>
          <w:sz w:val="22"/>
          <w:szCs w:val="22"/>
          <w:lang w:val="en-US"/>
        </w:rPr>
        <w:t xml:space="preserve">Mus musculus </w:t>
      </w:r>
      <w:r>
        <w:rPr>
          <w:rFonts w:cs="Times New Roman" w:ascii="Times New Roman" w:hAnsi="Times New Roman"/>
          <w:sz w:val="22"/>
          <w:szCs w:val="22"/>
        </w:rPr>
        <w:t xml:space="preserve">— из популяции, обитающей в скирдах на полях (Крым), и дикоживущая форма </w:t>
      </w:r>
      <w:r>
        <w:rPr>
          <w:rFonts w:cs="Times New Roman" w:ascii="Times New Roman" w:hAnsi="Times New Roman"/>
          <w:sz w:val="22"/>
          <w:szCs w:val="22"/>
          <w:lang w:val="en-US"/>
        </w:rPr>
        <w:t xml:space="preserve">Mus musculus, </w:t>
      </w:r>
      <w:r>
        <w:rPr>
          <w:rFonts w:cs="Times New Roman" w:ascii="Times New Roman" w:hAnsi="Times New Roman"/>
          <w:sz w:val="22"/>
          <w:szCs w:val="22"/>
        </w:rPr>
        <w:t xml:space="preserve">обитающая в тростниковых зарослях о, Са-ры-Камыш (Туркмения), (Загоруйко, 1993; Мешкова и др., 1994). Такое обилие </w:t>
      </w:r>
      <w:r>
        <w:rPr>
          <w:rFonts w:cs="Times New Roman" w:ascii="Times New Roman" w:hAnsi="Times New Roman"/>
          <w:i/>
          <w:iCs/>
          <w:sz w:val="22"/>
          <w:szCs w:val="22"/>
        </w:rPr>
        <w:t xml:space="preserve">&lt;\юрм </w:t>
      </w:r>
      <w:r>
        <w:rPr>
          <w:rFonts w:cs="Times New Roman" w:ascii="Times New Roman" w:hAnsi="Times New Roman"/>
          <w:sz w:val="22"/>
          <w:szCs w:val="22"/>
        </w:rPr>
        <w:t xml:space="preserve">позволило авторам не просто сравнить исследовательское поведение разных видов мышей, еще недавно рас-сматривавшихся как один вид — домовая мышь- </w:t>
      </w:r>
      <w:r>
        <w:rPr>
          <w:rFonts w:cs="Times New Roman" w:ascii="Times New Roman" w:hAnsi="Times New Roman"/>
          <w:sz w:val="22"/>
          <w:szCs w:val="22"/>
          <w:lang w:val="en-US"/>
        </w:rPr>
        <w:t xml:space="preserve">Mus musculus. </w:t>
      </w:r>
      <w:r>
        <w:rPr>
          <w:rFonts w:cs="Times New Roman" w:ascii="Times New Roman" w:hAnsi="Times New Roman"/>
          <w:sz w:val="22"/>
          <w:szCs w:val="22"/>
        </w:rPr>
        <w:t xml:space="preserve">Удалось выявить ряд характеристик исследовательского поведения, общих длх </w:t>
      </w:r>
      <w:r>
        <w:rPr>
          <w:rFonts w:cs="Times New Roman" w:ascii="Times New Roman" w:hAnsi="Times New Roman"/>
          <w:sz w:val="22"/>
          <w:szCs w:val="22"/>
          <w:lang w:val="en-US"/>
        </w:rPr>
        <w:t xml:space="preserve">ipyuu </w:t>
      </w:r>
      <w:r>
        <w:rPr>
          <w:rFonts w:cs="Times New Roman" w:ascii="Times New Roman" w:hAnsi="Times New Roman"/>
          <w:sz w:val="22"/>
          <w:szCs w:val="22"/>
        </w:rPr>
        <w:t>видов, ведущих сходный образ жизни,— си-иантроиные или дикоживущие.</w:t>
      </w:r>
    </w:p>
    <w:p>
      <w:pPr>
        <w:pStyle w:val="Normal"/>
        <w:shd w:fill="FFFFFF" w:val="clear"/>
        <w:jc w:val="both"/>
        <w:rPr/>
      </w:pPr>
      <w:r>
        <w:rPr>
          <w:rFonts w:cs="Times New Roman" w:ascii="Times New Roman" w:hAnsi="Times New Roman"/>
          <w:sz w:val="22"/>
          <w:szCs w:val="22"/>
        </w:rPr>
        <w:t xml:space="preserve">Вот как вели себя домовые мыши </w:t>
      </w:r>
      <w:r>
        <w:rPr>
          <w:rFonts w:cs="Times New Roman" w:ascii="Times New Roman" w:hAnsi="Times New Roman"/>
          <w:sz w:val="22"/>
          <w:szCs w:val="22"/>
          <w:lang w:val="en-US"/>
        </w:rPr>
        <w:t xml:space="preserve">Mus musculus m. </w:t>
      </w:r>
      <w:r>
        <w:rPr>
          <w:rFonts w:cs="Times New Roman" w:ascii="Times New Roman" w:hAnsi="Times New Roman"/>
          <w:sz w:val="22"/>
          <w:szCs w:val="22"/>
        </w:rPr>
        <w:t>— из синантропной и дикожинущей популя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ерьки из синаш ройной популяции в большинстве случаев быстро выходили из выпускною домика и, двигаясь по прямой,</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Наряду с домовыми мытами, обитающими в населенных пунктах, еу-|цсстнун&gt;т и дикоживущио популяции, зверьки </w:t>
      </w:r>
      <w:r>
        <w:rPr>
          <w:rFonts w:cs="Times New Roman" w:ascii="Times New Roman" w:hAnsi="Times New Roman"/>
          <w:i/>
          <w:iCs/>
          <w:sz w:val="22"/>
          <w:szCs w:val="22"/>
        </w:rPr>
        <w:t xml:space="preserve">мл </w:t>
      </w:r>
      <w:r>
        <w:rPr>
          <w:rFonts w:cs="Times New Roman" w:ascii="Times New Roman" w:hAnsi="Times New Roman"/>
          <w:sz w:val="22"/>
          <w:szCs w:val="22"/>
        </w:rPr>
        <w:t xml:space="preserve">которых круглогодична обитают </w:t>
      </w:r>
      <w:r>
        <w:rPr>
          <w:rFonts w:cs="Times New Roman" w:ascii="Times New Roman" w:hAnsi="Times New Roman"/>
          <w:sz w:val="22"/>
          <w:szCs w:val="22"/>
          <w:lang w:val="en-US"/>
        </w:rPr>
        <w:t xml:space="preserve">I* </w:t>
      </w:r>
      <w:r>
        <w:rPr>
          <w:rFonts w:cs="Times New Roman" w:ascii="Times New Roman" w:hAnsi="Times New Roman"/>
          <w:sz w:val="22"/>
          <w:szCs w:val="22"/>
        </w:rPr>
        <w:t>природе</w:t>
      </w:r>
    </w:p>
    <w:p>
      <w:pPr>
        <w:pStyle w:val="Normal"/>
        <w:shd w:fill="FFFFFF" w:val="clear"/>
        <w:jc w:val="both"/>
        <w:rPr>
          <w:rFonts w:ascii="Times New Roman" w:hAnsi="Times New Roman" w:cs="Times New Roman"/>
          <w:sz w:val="22"/>
          <w:szCs w:val="22"/>
        </w:rPr>
      </w:pPr>
      <w:r>
        <w:rPr>
          <w:rFonts w:cs="Arial" w:ascii="Times New Roman" w:hAnsi="Times New Roman"/>
          <w:smallCaps/>
          <w:sz w:val="22"/>
          <w:szCs w:val="22"/>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гали либо стены "комнаты", либо одного из предметов обстановки. В первом случае они один или несколько раз обходили помещение по периметру, двигаясь в убыстряющемся темпе — переходя с шага на рысь и даже галопирующие прыжки. Па ходу зверьки обнюхивали и ощупывали пол и стены, делая время от времени ориентировочные стойки. После обследования пространства вдоль стен начинались пробежки через центральную часть помещения с остановками для обследования встречающихся на пути предметов обстановки. Во втором случае, когда мыши, выйдя из выпускного домика, достигали какого-то предмета обстановки, они начинали знакомиться с "комнатой", двигаясь от объекта к объекту. В среднем через 15 — 30 мин. после выхода и помещение мыши из синантропных популяций начинали забираться на мебель и другие предметы обстановки. С больших и малых предметов зверьки ориентировались в разных направлениях. Интенсивная исследовательская активность продолжалась в течение почти всего трехчасового периода наблюдений. Обстановка "комнаты" осваивалась ими за это время практически полностью, зверьки обнаруживали  большинство  потенциальных   убежищ,   самые   высокие «еста (стол, спинки стульев)  использовались ими как удобные места для обзора. Обращали на себя внимание неоднократные подходы к одним и тем же объектам, их псреобслсдованис, а также многочисленные активные попытки выбраться из замкнутого помещения (зверьки прыгали на стены, с иола и с высоких предметов, пытались карабкаться на стены, грызть их, подрывали пол). У домовой мыши из дикоживущрй популяции наблюдали совершенно иную стратегию освоения "жилой комнаты". Прежде чем выйти из выпускного домика, эти мыши по нескольку раз выгладывали из него, принюхиваясь в разных направлениях. Выходили осторожно, обнюхивали и ощупывали вибриссами иол возле домика, сам домик снаружи и либо возвращались в него, либо медленно, стелющимся шагом продвигались вперед. К предметам обстановки они подходили осторожно, обнюхивали и ощупывали их вибриссами с разных сторон, приподнимались на задние конечности.  После ознакомления с ближайшим к выпускному домику участком "комнаты" зверьки либо надолго уходили в домик, либо, обнаружив неподалеку подходящее убежище (чемодан), на некоторое время затаивались в нем. Выйдя, они продолжали осваивать помещение, постепенно продвигаясь на новые участки. Дикоживу-щие домовые мыши практически не пытались влезть на мебель,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низкие предметы обстановки забирались легко. Попытки выбраться из "комнаты" наблюдались крайне редко и не отличались разнообразием — только вялое царапанье стены стоя на задних лапках. Из-за продолжительного пребывания в убежищах и невысокой исследовательской активности не все особи к концу трехчасового пребывания в "комнате" успевали обследовать предметы обстановки, даже расположенные на полу, а находившиеся на мебели так и остались необследованными всеми зверьками. В табл. 1 приведены количественные данные, характеризующие исследовательское поведение в "жилой комнате" дикоживущих и синан-тропных домовых мышей </w:t>
      </w:r>
      <w:r>
        <w:rPr>
          <w:rFonts w:cs="Times New Roman" w:ascii="Times New Roman" w:hAnsi="Times New Roman"/>
          <w:sz w:val="22"/>
          <w:szCs w:val="22"/>
          <w:lang w:val="en-US"/>
        </w:rPr>
        <w:t>(Mus musculus).</w:t>
      </w:r>
    </w:p>
    <w:p>
      <w:pPr>
        <w:pStyle w:val="Normal"/>
        <w:shd w:fill="FFFFFF" w:val="clear"/>
        <w:jc w:val="both"/>
        <w:rPr/>
      </w:pPr>
      <w:r>
        <w:rPr>
          <w:rFonts w:cs="Times New Roman" w:ascii="Times New Roman" w:hAnsi="Times New Roman"/>
          <w:i/>
          <w:iCs/>
          <w:sz w:val="22"/>
          <w:szCs w:val="22"/>
        </w:rPr>
        <w:t xml:space="preserve">Таблица 1 </w:t>
      </w:r>
      <w:r>
        <w:rPr>
          <w:rFonts w:cs="Times New Roman" w:ascii="Times New Roman" w:hAnsi="Times New Roman"/>
          <w:sz w:val="22"/>
          <w:szCs w:val="22"/>
        </w:rPr>
        <w:t>Сравнение экологических форм домовых мышей по показ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оения "жилой комнаты"</w:t>
      </w:r>
    </w:p>
    <w:tbl>
      <w:tblPr>
        <w:tblW w:w="13840" w:type="dxa"/>
        <w:jc w:val="left"/>
        <w:tblInd w:w="-7" w:type="dxa"/>
        <w:tblLayout w:type="fixed"/>
        <w:tblCellMar>
          <w:top w:w="0" w:type="dxa"/>
          <w:left w:w="40" w:type="dxa"/>
          <w:bottom w:w="0" w:type="dxa"/>
          <w:right w:w="40" w:type="dxa"/>
        </w:tblCellMar>
      </w:tblPr>
      <w:tblGrid>
        <w:gridCol w:w="4600"/>
        <w:gridCol w:w="3000"/>
        <w:gridCol w:w="3000"/>
        <w:gridCol w:w="3240"/>
      </w:tblGrid>
      <w:tr>
        <w:trPr>
          <w:trHeight w:val="2180" w:hRule="atLeast"/>
        </w:trPr>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антропная форма. Москва (п - 10)</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коживу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ркм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1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1 различий</w:t>
            </w:r>
          </w:p>
        </w:tc>
      </w:tr>
      <w:tr>
        <w:trPr>
          <w:trHeight w:val="1520" w:hRule="atLeast"/>
        </w:trPr>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ентный период выхода из ловушки (мин)</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3,5</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 ± 2,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gt; 0,05       </w:t>
            </w:r>
            <w:r>
              <w:rPr>
                <w:rFonts w:cs="Times New Roman" w:ascii="Times New Roman" w:hAnsi="Times New Roman"/>
                <w:sz w:val="22"/>
                <w:szCs w:val="22"/>
                <w:lang w:val="en-US"/>
              </w:rPr>
              <w:t>J</w:t>
            </w:r>
          </w:p>
        </w:tc>
      </w:tr>
      <w:tr>
        <w:trPr>
          <w:trHeight w:val="620" w:hRule="atLeast"/>
        </w:trPr>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йденный путь (м)</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2,5 ± 44,8</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4 ± 37,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lt; 0,05</w:t>
            </w:r>
          </w:p>
        </w:tc>
      </w:tr>
      <w:tr>
        <w:trPr>
          <w:trHeight w:val="1040" w:hRule="atLeast"/>
        </w:trPr>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должительность активности (мин)</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0 ±9,3</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2 ±7,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lt; 0,05</w:t>
            </w:r>
          </w:p>
        </w:tc>
      </w:tr>
      <w:tr>
        <w:trPr>
          <w:trHeight w:val="1040" w:hRule="atLeast"/>
        </w:trPr>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контактов с предметами</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6 ±15,8</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3 ± 6,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lt; 0,05</w:t>
            </w:r>
          </w:p>
        </w:tc>
      </w:tr>
      <w:tr>
        <w:trPr>
          <w:trHeight w:val="1520" w:hRule="atLeast"/>
        </w:trPr>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оличество пространственных ориентировочных стоек</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1,2</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2,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gt; 0,05</w:t>
            </w:r>
          </w:p>
        </w:tc>
      </w:tr>
      <w:tr>
        <w:trPr>
          <w:trHeight w:val="1020" w:hRule="atLeast"/>
        </w:trPr>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стоек с опорой на предметы</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6 ±12,8</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 ± 3,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lt; 0,05</w:t>
            </w:r>
          </w:p>
        </w:tc>
      </w:tr>
      <w:tr>
        <w:trPr>
          <w:trHeight w:val="1220" w:hRule="atLeast"/>
        </w:trPr>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влезаний на высокие предметы</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2,0</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0.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lt; 0,0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следует, что синантропные домовые мыши больше времени проводили в активном состоянии (» 1,8 раза), проходили больший путь при освоении "комнаты" (в 2,0 раза), чаще обследовали предметы обстановки (в 3,0 раза), чаще делали стойки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орой на предметы (в 3,5 раза), и чаще забирались на высокие предметы, чем дикоживущие (в 6,0 раз). Иными словами, синан-тропиые домовые мыши оказались намного более активными в освоении обстановки человеческого жилища, обследовали не только то, что расположено на полу, но и "объем" помещения, в их поведении к концу трехчасового пребывания в нем стали проявляться разнообразные признаки "втягивания" предметов человеческого обихода в жизнедеятельность зверьков, т. е. признаки приспособленности к условиям данной "комн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изируя стратегии освоения нового пространства всеми восемью рассматриваемыми формами мышей, авторы выделяют две группы мышей: синантропные формы — </w:t>
      </w:r>
      <w:r>
        <w:rPr>
          <w:rFonts w:cs="Times New Roman" w:ascii="Times New Roman" w:hAnsi="Times New Roman"/>
          <w:sz w:val="22"/>
          <w:szCs w:val="22"/>
          <w:lang w:val="en-US"/>
        </w:rPr>
        <w:t xml:space="preserve">Mus domcslicus, Mus bactrianus, M. </w:t>
      </w:r>
      <w:r>
        <w:rPr>
          <w:rFonts w:cs="Times New Roman" w:ascii="Times New Roman" w:hAnsi="Times New Roman"/>
          <w:sz w:val="22"/>
          <w:szCs w:val="22"/>
        </w:rPr>
        <w:t xml:space="preserve">ш. </w:t>
      </w:r>
      <w:r>
        <w:rPr>
          <w:rFonts w:cs="Times New Roman" w:ascii="Times New Roman" w:hAnsi="Times New Roman"/>
          <w:sz w:val="22"/>
          <w:szCs w:val="22"/>
          <w:lang w:val="en-US"/>
        </w:rPr>
        <w:t xml:space="preserve">musculus </w:t>
      </w:r>
      <w:r>
        <w:rPr>
          <w:rFonts w:cs="Times New Roman" w:ascii="Times New Roman" w:hAnsi="Times New Roman"/>
          <w:sz w:val="22"/>
          <w:szCs w:val="22"/>
        </w:rPr>
        <w:t xml:space="preserve">(Москва, Крым) и дикоживущие формы — </w:t>
      </w:r>
      <w:r>
        <w:rPr>
          <w:rFonts w:cs="Times New Roman" w:ascii="Times New Roman" w:hAnsi="Times New Roman"/>
          <w:sz w:val="22"/>
          <w:szCs w:val="22"/>
          <w:lang w:val="en-US"/>
        </w:rPr>
        <w:t xml:space="preserve">Mus spretus, Mus spicilegus, Mus musculus </w:t>
      </w:r>
      <w:r>
        <w:rPr>
          <w:rFonts w:cs="Times New Roman" w:ascii="Times New Roman" w:hAnsi="Times New Roman"/>
          <w:sz w:val="22"/>
          <w:szCs w:val="22"/>
        </w:rPr>
        <w:t xml:space="preserve">(Туркмения). При освоении помещения для зверьков первой группы в целом были характерны более высокая локомоторная активность, частые и разнообразные попытки выбраться из "комнаты", способность легко взбираться на высокие предметы. У мышей второй группы — низкая локомоторная активность, редкие попытки выбраться из "комнаты", продолжительное обследование лишь предме-, тов — потенциальных убежищ; зверьки мало лазают, в течение трехчасового наблюдения преобладает неактивное состояние, затаивание в убежищах. Сравнение домовых мышей из разных популяций, различающихся по степени комменсализма, позволило авторам предположить отсутствие у них прочно закрепленного стереотипа исследовательского поведения и связать это с высокой пластичностью поведения </w:t>
      </w:r>
      <w:r>
        <w:rPr>
          <w:rFonts w:cs="Times New Roman" w:ascii="Times New Roman" w:hAnsi="Times New Roman"/>
          <w:sz w:val="22"/>
          <w:szCs w:val="22"/>
          <w:lang w:val="en-US"/>
        </w:rPr>
        <w:t xml:space="preserve">Mus musculus, </w:t>
      </w:r>
      <w:r>
        <w:rPr>
          <w:rFonts w:cs="Times New Roman" w:ascii="Times New Roman" w:hAnsi="Times New Roman"/>
          <w:sz w:val="22"/>
          <w:szCs w:val="22"/>
        </w:rPr>
        <w:t xml:space="preserve">в отличие от узкоспециализированных, приспособленных к определенным условиям форм — </w:t>
      </w:r>
      <w:r>
        <w:rPr>
          <w:rFonts w:cs="Times New Roman" w:ascii="Times New Roman" w:hAnsi="Times New Roman"/>
          <w:sz w:val="22"/>
          <w:szCs w:val="22"/>
          <w:lang w:val="en-US"/>
        </w:rPr>
        <w:t>Mus spretus, spicilegus, bactrianus.</w:t>
      </w:r>
    </w:p>
    <w:p>
      <w:pPr>
        <w:pStyle w:val="Normal"/>
        <w:shd w:fill="FFFFFF" w:val="clear"/>
        <w:jc w:val="both"/>
        <w:rPr/>
      </w:pPr>
      <w:r>
        <w:rPr>
          <w:rFonts w:cs="Times New Roman" w:ascii="Times New Roman" w:hAnsi="Times New Roman"/>
          <w:sz w:val="22"/>
          <w:szCs w:val="22"/>
        </w:rPr>
        <w:t xml:space="preserve">Эти данные дополняются результатами наблюдений за ориентировочно-исследовательской деятельностью четырех представителей </w:t>
      </w:r>
      <w:r>
        <w:rPr>
          <w:rFonts w:cs="Times New Roman" w:ascii="Times New Roman" w:hAnsi="Times New Roman"/>
          <w:sz w:val="22"/>
          <w:szCs w:val="22"/>
          <w:lang w:val="en-US"/>
        </w:rPr>
        <w:t xml:space="preserve">p. Mus (M. musculus </w:t>
      </w:r>
      <w:r>
        <w:rPr>
          <w:rFonts w:cs="Times New Roman" w:ascii="Times New Roman" w:hAnsi="Times New Roman"/>
          <w:sz w:val="22"/>
          <w:szCs w:val="22"/>
        </w:rPr>
        <w:t xml:space="preserve">т., жилые дома г. Москвы; </w:t>
      </w:r>
      <w:r>
        <w:rPr>
          <w:rFonts w:cs="Times New Roman" w:ascii="Times New Roman" w:hAnsi="Times New Roman"/>
          <w:sz w:val="22"/>
          <w:szCs w:val="22"/>
          <w:lang w:val="en-US"/>
        </w:rPr>
        <w:t xml:space="preserve">spicilegus, </w:t>
      </w:r>
      <w:r>
        <w:rPr>
          <w:rFonts w:cs="Times New Roman" w:ascii="Times New Roman" w:hAnsi="Times New Roman"/>
          <w:sz w:val="22"/>
          <w:szCs w:val="22"/>
        </w:rPr>
        <w:t xml:space="preserve">поля с/х культур, Крым; М. </w:t>
      </w:r>
      <w:r>
        <w:rPr>
          <w:rFonts w:cs="Times New Roman" w:ascii="Times New Roman" w:hAnsi="Times New Roman"/>
          <w:sz w:val="22"/>
          <w:szCs w:val="22"/>
          <w:lang w:val="en-US"/>
        </w:rPr>
        <w:t xml:space="preserve">musculus </w:t>
      </w:r>
      <w:r>
        <w:rPr>
          <w:rFonts w:cs="Times New Roman" w:ascii="Times New Roman" w:hAnsi="Times New Roman"/>
          <w:sz w:val="22"/>
          <w:szCs w:val="22"/>
        </w:rPr>
        <w:t>т., поля с/х культур поймы р. Ахтубы; М. сагоК, злакойники, Ю. Вьетнам) при освоении ими незнакомых пространств различной степени сложности (рис. 11, см. Приложение). Во всех экспериментальных помещениях — "открытом поле", выгородке 20 кв. м со множеством однотипных домиков, и уже упоминавшейся "жилой комнате" — Ьшибольшие различия выявлены мезкду</w:t>
      </w:r>
      <w:r>
        <w:rPr>
          <w:rFonts w:cs="Times New Roman" w:ascii="Times New Roman" w:hAnsi="Times New Roman"/>
          <w:sz w:val="22"/>
          <w:szCs w:val="22"/>
          <w:vertAlign w:val="superscript"/>
        </w:rPr>
        <w:t>!</w:t>
      </w:r>
      <w:r>
        <w:rPr>
          <w:rFonts w:cs="Times New Roman" w:ascii="Times New Roman" w:hAnsi="Times New Roman"/>
          <w:sz w:val="22"/>
          <w:szCs w:val="22"/>
        </w:rPr>
        <w:t xml:space="preserve"> городскими М. </w:t>
      </w:r>
      <w:r>
        <w:rPr>
          <w:rFonts w:cs="Times New Roman" w:ascii="Times New Roman" w:hAnsi="Times New Roman"/>
          <w:sz w:val="22"/>
          <w:szCs w:val="22"/>
          <w:lang w:val="en-US"/>
        </w:rPr>
        <w:t xml:space="preserve">musculus </w:t>
      </w:r>
      <w:r>
        <w:rPr>
          <w:rFonts w:cs="Times New Roman" w:ascii="Times New Roman" w:hAnsi="Times New Roman"/>
          <w:sz w:val="22"/>
          <w:szCs w:val="22"/>
        </w:rPr>
        <w:t>и остальными формами мышей. Несмотря на различия в площади экспери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pPr>
      <w:r>
        <w:rPr>
          <w:rFonts w:cs="Times New Roman" w:ascii="Times New Roman" w:hAnsi="Times New Roman"/>
          <w:sz w:val="22"/>
          <w:szCs w:val="22"/>
        </w:rPr>
        <w:t>тальных помещений, в сложности и структурированности их предметной обстановки, в поведении мышей проявились те же особенности, что описаны выше. Ряд характеристик ориентировочно-исследовательской деятельности рассматриваемых видов и форм мышей связан с типом их среды обитания и касается различий в тактике освоения нового пространства, особенностях локомоции, обследования и дальнейшего использования убежищ, в характере обследования предметных компонентов среды (Федорович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а также выполнена серия работ, где сивантропную форму домовой мыши сравнивали с курганчиковой мышью, обитающей как в природных стациях, так и в агроценозах, и никогда не встречающейся в постройках человека (Мешкова, Котенкова, Лялюхи-на, 1985, 1986; Мешкова, Котенкова,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равнении поведения домовых и курганчиковых мышей в ситуации освоения ими нового просторного помещения — 30 и 16 кв. м выявился целый ряд существенных различий. Оказалось, что домовые мыши ведут себя значительно активнее курганчиковых. Путь, пройденный ими в течение первых двух часов пребывания: новом помещении, в 2,5 раза больше, во столько же раз чаще ок контактируют с объектами, находящимися в нем. Максимально количество контактов с объектами у курганчиковых мышей — 352, у домовых — 1647. Курганчиковыс мыши обследуют, в основном, те предметы, которые находятся на полу помещения. Домовые мыши, напротив, многократно взаимодействуют со всеми предметами, в том числе и расположенными на столе, стульях, кровати (в помещении была также воссоздана обстановка "жилой комнаты")- Таким образом, для курганчиковых мышей характерно освоение площади комнаты, в то время как для домовых — освоение всего ее объ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ассматриваемых видов мышей также различалась стратегия освоения помещения. Курганчиковыс мыши имели стратегию, сходную с описанной выше для дикоживущих популяций домовой мыши,— они обследовали примыкающий к выпускному домику или выходу-порке участок помещения, далее, найдя повое подходящее убежище, продолжали вести обследование уже от него, потом переходили к следующему убежищу и примыкающему к нему участку помещения. При сравнении исследовательского поведения кургапчиковых мышей в просторных помещениях с относительно бедным (Мешкова, Котенкова, Лялюхина, 1986) и б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м — "жилая комната" — интерьерами (Мешкова, Котенкова, 1988; Мешкова и др., 1994) было показано, что стратегия их освоения принципиально не менялась. Однако в обстановке, максимально приближенной к человеческому жилищу, различия в исследовательском поведении домовой и курганчиковой мышей, а также в степени адаптированное™ к такой среде проявились с максимальной полнотой и четкостью.</w:t>
      </w:r>
    </w:p>
    <w:p>
      <w:pPr>
        <w:pStyle w:val="Normal"/>
        <w:shd w:fill="FFFFFF" w:val="clear"/>
        <w:jc w:val="both"/>
        <w:rPr/>
      </w:pPr>
      <w:r>
        <w:rPr>
          <w:rFonts w:cs="Times New Roman" w:ascii="Times New Roman" w:hAnsi="Times New Roman"/>
          <w:sz w:val="22"/>
          <w:szCs w:val="22"/>
        </w:rPr>
        <w:t xml:space="preserve">Интересно, что сходные различия в особенностях и стратегии освоения нового помещения ("открытого поля" и "жилой комнаты") проявились и при сравнении поведения синантропной домовой мыши с рюкюйвкой </w:t>
      </w:r>
      <w:r>
        <w:rPr>
          <w:rFonts w:cs="Times New Roman" w:ascii="Times New Roman" w:hAnsi="Times New Roman"/>
          <w:sz w:val="22"/>
          <w:szCs w:val="22"/>
          <w:lang w:val="en-US"/>
        </w:rPr>
        <w:t xml:space="preserve">(Mus caroli, Banhotc, </w:t>
      </w:r>
      <w:r>
        <w:rPr>
          <w:rFonts w:cs="Times New Roman" w:ascii="Times New Roman" w:hAnsi="Times New Roman"/>
          <w:sz w:val="22"/>
          <w:szCs w:val="22"/>
        </w:rPr>
        <w:t>1902), проведенной авторами совместно с сотрудницей ИЭМЭЖ им. Л. Н. Ссверц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Е. Савинецкой,</w:t>
      </w:r>
    </w:p>
    <w:p>
      <w:pPr>
        <w:pStyle w:val="Normal"/>
        <w:shd w:fill="FFFFFF" w:val="clear"/>
        <w:jc w:val="both"/>
        <w:rPr/>
      </w:pPr>
      <w:r>
        <w:rPr>
          <w:rFonts w:cs="Times New Roman" w:ascii="Times New Roman" w:hAnsi="Times New Roman"/>
          <w:sz w:val="22"/>
          <w:szCs w:val="22"/>
        </w:rPr>
        <w:t xml:space="preserve">Рюкюйская мышь — обитатель открытых биотопов с травянистой растительностью, в том числе и антропогенного происхождения часто встречается на рисовых полях и посевах кормовых злаков, на гарях и вырубках. Этот вид широко распространен в Юго-Восточной Азии. Примечательно, что рюкюйская мышь нередко образует в природе совместные поселения с другими представителями </w:t>
      </w:r>
      <w:r>
        <w:rPr>
          <w:rFonts w:cs="Times New Roman" w:ascii="Times New Roman" w:hAnsi="Times New Roman"/>
          <w:sz w:val="22"/>
          <w:szCs w:val="22"/>
          <w:lang w:val="en-US"/>
        </w:rPr>
        <w:t xml:space="preserve">p. Mus, </w:t>
      </w:r>
      <w:r>
        <w:rPr>
          <w:rFonts w:cs="Times New Roman" w:ascii="Times New Roman" w:hAnsi="Times New Roman"/>
          <w:sz w:val="22"/>
          <w:szCs w:val="22"/>
        </w:rPr>
        <w:t xml:space="preserve">в том числе и с </w:t>
      </w:r>
      <w:r>
        <w:rPr>
          <w:rFonts w:cs="Times New Roman" w:ascii="Times New Roman" w:hAnsi="Times New Roman"/>
          <w:sz w:val="22"/>
          <w:szCs w:val="22"/>
          <w:lang w:val="en-US"/>
        </w:rPr>
        <w:t xml:space="preserve">Mus musculus, </w:t>
      </w:r>
      <w:r>
        <w:rPr>
          <w:rFonts w:cs="Times New Roman" w:ascii="Times New Roman" w:hAnsi="Times New Roman"/>
          <w:sz w:val="22"/>
          <w:szCs w:val="22"/>
        </w:rPr>
        <w:t xml:space="preserve">однако нет данных об отлове М. </w:t>
      </w:r>
      <w:r>
        <w:rPr>
          <w:rFonts w:cs="Times New Roman" w:ascii="Times New Roman" w:hAnsi="Times New Roman"/>
          <w:sz w:val="22"/>
          <w:szCs w:val="22"/>
          <w:lang w:val="en-US"/>
        </w:rPr>
        <w:t xml:space="preserve">caroli </w:t>
      </w:r>
      <w:r>
        <w:rPr>
          <w:rFonts w:cs="Times New Roman" w:ascii="Times New Roman" w:hAnsi="Times New Roman"/>
          <w:sz w:val="22"/>
          <w:szCs w:val="22"/>
        </w:rPr>
        <w:t xml:space="preserve">в жилищах человека </w:t>
      </w:r>
      <w:r>
        <w:rPr>
          <w:rFonts w:cs="Times New Roman" w:ascii="Times New Roman" w:hAnsi="Times New Roman"/>
          <w:sz w:val="22"/>
          <w:szCs w:val="22"/>
          <w:lang w:val="en-US"/>
        </w:rPr>
        <w:t xml:space="preserve">(Marshall, </w:t>
      </w:r>
      <w:r>
        <w:rPr>
          <w:rFonts w:cs="Times New Roman" w:ascii="Times New Roman" w:hAnsi="Times New Roman"/>
          <w:sz w:val="22"/>
          <w:szCs w:val="22"/>
        </w:rPr>
        <w:t xml:space="preserve">1977), хотя в окрестностях поселков численность рюкюйских мышей весьма высока (Смирин и др., 1991; </w:t>
      </w:r>
      <w:r>
        <w:rPr>
          <w:rFonts w:cs="Times New Roman" w:ascii="Times New Roman" w:hAnsi="Times New Roman"/>
          <w:sz w:val="22"/>
          <w:szCs w:val="22"/>
          <w:lang w:val="en-US"/>
        </w:rPr>
        <w:t xml:space="preserve">Marshall, </w:t>
      </w:r>
      <w:r>
        <w:rPr>
          <w:rFonts w:cs="Times New Roman" w:ascii="Times New Roman" w:hAnsi="Times New Roman"/>
          <w:sz w:val="22"/>
          <w:szCs w:val="22"/>
        </w:rPr>
        <w:t>1977). Сравнивая исследовательское поведение обоих видов, авторы предполагали пролить свет и на причину этого интересного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тельском поведении домовой и рюкюйской мышей в "открытом поле" и "жилой комнате" был выявлен целый ряд поведенческих качественных и количественных различий (Федорович и др., 1995). Они начинали проявляться, как только экспериментатор открывал дверцу выпускного домика, представляя зверьку возможность выйти в новое помещение. Домовые мыши замирали на том месте, где они находились в момент открывания дверцы, будь то на пороге домика или в его глубине, после 1 — 2 минут полной нсиодвижносГи они уходили к задней стенке домика, после чего почти сразу покидали домик, приступая к обследованию новой территории. Рюкюйские мыши сразу же после открытия дверцы начинали выглядывать наружу через боковые отверстия домика, в открывшийся выход, шумно втягивая в себя воздух, однако из домика не показывались более длительное время, для них в целом была характерна большая латентность выхода в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ещение. Среди рюкюйских мышей было несколько особей, так и не покинувших домик в течение часа, но продолжавших активно вести себя в нем, выглядывать нар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ратегии освоения незнакомого пространства выявились следующие различия. Траектория первых выходов рюкюйских мышей из домика в "открытое поле" имела весьма своеобразный рисунок (рис. 12, см. Приложение) — мышь передвигалась "петлями" — от домика вдоль, но не вплотную передней или правой стенки и обратно в домик. Как правило, на "острие" петли следовала быстрая (менее 1 сек) ориентировка; залпы стремительных выбеганий чередовались с длительными затаиваниями в убежище. Домик для рюкюйских мышей становился центром, из которого велось освоение нового пространства. Обследование преимущественно локомоторное. Из исследовательских действий — лишь редуцированные ориентировки в виде стремительных бросков тела а также встречающиеся у отдельных особей краткие (менее 1 сек; обнюхивания и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овые мыши, выйдя первый раз из домика в "открытое поле" (рис. 126, см. Приложение), как правило, не возвращались в него, не обойдя всего "поля" или его половины. В первые одну-двс минуты передвижение замедленное, с частыми стойками и обнюхиваниями. Обойдя несколько раз вдоль стен "открытого поля", зверьки пересекали его центральную часть в нескольких направлениях. Через 2 — 3 минуты скорость передвижения увеличивалась. В домик эти мыши заходили редко и то — в ходе его обследования. У домовых мышей мы видим больший репертуар исследовательских действий: это и преобладающие по количеству стойки с опорой па стенки "открытого поля" и домика, это и пространственные ориентировки в центр "открытого поля", и обнюхивание (до 10 сек) стенок, пола, домика. Кроме того, уже в конце второй — на третьей минуте появляются следующие, характерные именно для домовых мышей действия, которые также, с некоторой степенью допущения, можно назвать исследовательскими,— попытки лезть вверх по стыкам углов с пола и с домика, рытье, прыжки, грызение. По ходу обследования доля этих действий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снова к иллюстрации (рис. 12а, см. Приложение). Освоение "открытого поля" рюкюйскими мышами в последние 3 минуты еще только разворачивается, при этом непосредственный рисунок поведения остается практически полностью таким же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же "петли", но уже большего размера, те же быстрые ориентировки на конце петли, то же значительное количество забеганий в домик. Однако постепенно в процессе обследования у рюкюйских мышей появляются, правда в незначительном количестве, следующие исследовательские действия — стойки с опорой на стенки, обнюхивание пола и стыков. Только 50% рюкюйских мышей обежали хотя бы один раз в первый день освоения вокруг всего "п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на поведение домовых мышей в последние 3 минуты освоения "открытого поля" (рис. 126, см. Приложение). Здесь рисунок поведения изменился — мыши значительно меньше бегают, взамен появился, во-первых, новый тип ориентировок, свидетельствующий, по нашему мнению, о завершающем этапе освоения нового пространства — так называемые "звездочки" ориентировок — зверек, сидя на одном месте, поворачивается вокруг себя в разные стороны, иногда замирая до 5 — 10 секунд и водя лишь головой. И^* во-вторых, появляется большое количество действий, направленных на попытки выбраться из "поля" — подрывание стенок, грызение, попытки лезть вверх, высокие прыжки. Эти действия длительные, от 15 до 60 — 70 секунд. И если посмотреть на протокол наблюдений, именно эти действия составляют основную долю активности домовых мышей в "открытом поле" на заключительной стадии его осв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енные данные различий поведения домовых и рюкюйских мышей при освоении незнакомого пространства представлены в табл.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ориентировочно-исследовательской деятельности домовой и рюкюйской мышей. Освоение "открытого поля"</w:t>
      </w:r>
    </w:p>
    <w:tbl>
      <w:tblPr>
        <w:tblW w:w="13700" w:type="dxa"/>
        <w:jc w:val="left"/>
        <w:tblInd w:w="-7" w:type="dxa"/>
        <w:tblLayout w:type="fixed"/>
        <w:tblCellMar>
          <w:top w:w="0" w:type="dxa"/>
          <w:left w:w="40" w:type="dxa"/>
          <w:bottom w:w="0" w:type="dxa"/>
          <w:right w:w="40" w:type="dxa"/>
        </w:tblCellMar>
      </w:tblPr>
      <w:tblGrid>
        <w:gridCol w:w="3880"/>
        <w:gridCol w:w="3180"/>
        <w:gridCol w:w="3200"/>
        <w:gridCol w:w="3440"/>
      </w:tblGrid>
      <w:tr>
        <w:trPr>
          <w:trHeight w:val="1200" w:hRule="atLeast"/>
        </w:trPr>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казатель</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овая мышь (п ■» 10)</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юкюйская мышь (п - 9)</w:t>
            </w:r>
          </w:p>
        </w:tc>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w:t>
            </w:r>
          </w:p>
        </w:tc>
      </w:tr>
      <w:tr>
        <w:trPr>
          <w:trHeight w:val="1020" w:hRule="atLeast"/>
        </w:trPr>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Пройденный путь (м)</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1 ±23,1</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97 ±31,87</w:t>
            </w:r>
          </w:p>
        </w:tc>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достоверно</w:t>
            </w:r>
          </w:p>
        </w:tc>
      </w:tr>
      <w:tr>
        <w:trPr>
          <w:trHeight w:val="1040" w:hRule="atLeast"/>
        </w:trPr>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активности (сек)</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0,1 ±59,01</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2,8 ±130,88</w:t>
            </w:r>
          </w:p>
        </w:tc>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gt; 0,999</w:t>
            </w:r>
          </w:p>
        </w:tc>
      </w:tr>
      <w:tr>
        <w:trPr>
          <w:trHeight w:val="1600" w:hRule="atLeast"/>
        </w:trPr>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нахождения в домике 1 (сек)</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4 ±65,79</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195,7 ±143,89</w:t>
            </w:r>
          </w:p>
        </w:tc>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gt; 0,999</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bl>
      <w:tblPr>
        <w:tblW w:w="13720" w:type="dxa"/>
        <w:jc w:val="left"/>
        <w:tblInd w:w="-7" w:type="dxa"/>
        <w:tblLayout w:type="fixed"/>
        <w:tblCellMar>
          <w:top w:w="0" w:type="dxa"/>
          <w:left w:w="40" w:type="dxa"/>
          <w:bottom w:w="0" w:type="dxa"/>
          <w:right w:w="40" w:type="dxa"/>
        </w:tblCellMar>
      </w:tblPr>
      <w:tblGrid>
        <w:gridCol w:w="3900"/>
        <w:gridCol w:w="3200"/>
        <w:gridCol w:w="3240"/>
        <w:gridCol w:w="3380"/>
      </w:tblGrid>
      <w:tr>
        <w:trPr>
          <w:trHeight w:val="1600"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забеганий в домик (оаз)</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1,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59 ± 9,48</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gt; 0,99</w:t>
            </w:r>
          </w:p>
        </w:tc>
      </w:tr>
      <w:tr>
        <w:trPr>
          <w:trHeight w:val="1520"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очная стойка "без 1 опоры"</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6 ± 11,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4 ± 19,07</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достоверно</w:t>
            </w:r>
          </w:p>
        </w:tc>
      </w:tr>
      <w:tr>
        <w:trPr>
          <w:trHeight w:val="1500"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очна я стойка "с опорой"</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5 ±13,4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 ± 7,6</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gt; 0,999</w:t>
            </w:r>
          </w:p>
        </w:tc>
      </w:tr>
      <w:tr>
        <w:trPr>
          <w:trHeight w:val="1040"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нюх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5 ±16,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1 ± 19,2</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gt; 0,999</w:t>
            </w:r>
          </w:p>
        </w:tc>
      </w:tr>
      <w:tr>
        <w:trPr>
          <w:trHeight w:val="580"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занье (раз)</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7 ±2,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3 ± 0,3</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gt; 0,999</w:t>
            </w:r>
          </w:p>
        </w:tc>
      </w:tr>
      <w:tr>
        <w:trPr>
          <w:trHeight w:val="720"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ытье (раз)</w:t>
            </w:r>
          </w:p>
        </w:tc>
        <w:tc>
          <w:tcPr>
            <w:tcW w:w="3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2 + 7,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1 ±0,1</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gt; 0,999</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илой комнате" поведение рюкюйских мышей было сходным, вылазки в новое помещение зверьки также совершали из одного и того же места — либо от выпускного домика, либо из одного из убежищ, которое зверек находил в ходе освоения пространства (рис. 13, см. 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своении "жилой комнаты", в отличие от домовых мышей, рюкюйские уже через 5 — 10 минут активности в новом помещении начинали есть, если находили корм на уже обследованном участке. Кормежка перемежалась с обследованием, состоявшем почти исключительно из пробежек от очередного найденного убежища и ориентировочных, вначале кратких, затем более длительных стоек. Стойки с опорой на предмет, а также залезания на невысокие предметы (например, коробки из-под сахара, обувь и т. п.) были редки, на более высокие предметы рюкюйские мыши в ходе освоение лазить не пыт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целом для рюкюйских мышей было характерно мозаичное освоение "жилой комнаты" — отдельными участками, с центрами в найденных убежищах; зверьки ни разу не обежали всю комнату по периметру, а отдельные ее участки так и остались необследованными в течение двух часов после выхода зверька из домика. Скорость передвижения на всем протяжении пребывания рюкюйских мышей в новом помещении оставалась очень выс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к мы видим, в стратегии освоения незнакомого пространства рюкюйскими мышами проявляются сходные черты со стратегиями поведения в сходных условиях курганчико-вых мышей, а также домовых мышей из дикоживущих популя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ярко различия в исследовательском поведении рю-кюнеких и синантропных домовых мышей проявились при обследовании ими новых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крытом поле" и те, и другие сразу же замечали появление новых предметов — четырех пирамидок, вносившихся ухе после освоения мышами "поля". Как домовые, так и рюкюискис мыши проявляли по отношению к ним более или менее выраженную на-. стороженность. Однако домовые мыши уже на 2 — 3 минуте прег одолевали боязнь новых предметов и приступали к их непосредственному обследованию. У рюкюйских мышей неофобия длилась значительно дольше — 15 — 20 минут, у отдельных особей — до конца 30-минутного опыта (рис. 14, см. 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для рюкюйских мышей был характерен дистантный (многочисленные ориентировки) и локомоторный типы обследования новых предметов. Первоначальное и последующее обследование фигурок происходило преимущественно в виде уже знакомых нам "петель" — мыши на значительной скорости проносились мимо пирамидок, окружали их с разных сторон, при этом как бы протирая их боком, однако не касаясь. Как правило, до и после подобных пробежек зверек кратко ориентировался на предмет. Опять, как и в первый день, домик становился центром, из которого велось обследование.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овые мыши после краткого периода настороженности по отношению к пирамидкам переходили к непосредсгвенпым контактам с ними. Ориентировочные пробежки появлялись у них уже после более-менее продолжительного периода обследования фигу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 вновь внимание на динамику развертывания ориентировочно-исследовательской деятельности в измененной среде (рис. 14, см. Приложение). Общие различия в поведении обоих видов остались те же, что и при освоении помещения. Ориентировочно-исследовательская деятельность у домовых мышей разворачивается значительно быстрее, и к концу 30-минутного периода они заканчивают интенсивное обследование предметов, возобновляя попытки выбраться из "открытого поля". Ориентировочно-исследовательская деятельность в этот период сводится в основном к "вписыванию" предметов в образ пространства. Кроме упоминавшихся ориентировочных пробежек, для домовых мышей характерны ориентировки с самих пирамидок —звбрек последовательно обходит 2 — 3 фигурки, забирается иа них и, крутясь вокруг своей оси, ориентируется, зрительно фиксируя при этом другие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оение же рюкюйскими мышами измененной среды к концу 30 минут опять только в самом разгаре (рис. 14, см- Приложение). Неофобия по отношению к поставленным пирамидкам ослабла, следуют многочисленные ориентировочные пробежки, появляются краткие контакты с фигурками. В таблице 3 приведены суммарные данные, характеризующие действия с новыми объектами в "открытом поле" домовых и рюкюйских мы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следовании предметов домашнего обихода в "жилой</w:t>
      </w:r>
    </w:p>
    <w:p>
      <w:pPr>
        <w:pStyle w:val="Normal"/>
        <w:shd w:fill="FFFFFF" w:val="clear"/>
        <w:jc w:val="both"/>
        <w:rPr/>
      </w:pPr>
      <w:r>
        <w:rPr>
          <w:rFonts w:cs="Times New Roman" w:ascii="Times New Roman" w:hAnsi="Times New Roman"/>
          <w:sz w:val="22"/>
          <w:szCs w:val="22"/>
        </w:rPr>
        <w:t>комнате" для домовых мышей, как описано выше, было характерно продолжительное тактильное взаимодействие с объектами, а также локомоторное обследование — обход по периметру, влезание, запрыгивание. Полые объекты зверьки тщательно исследовали изнутри, на возвышающиеся — не только забирались и обследовали, но и ориентировались с них в разных направлениях. Так же они ориентировались и от объектов, находившихся на полу "комнаты". Завершалось обследование предметов и обстановки своеобразными ориентировочными пробежками, когда мышь, пробегая неподалеку, сворачивала к объекту и проходила вплотную к его стенкам, либо траектория зверька пролегала непосредственно рядом с объектом и мышь как бы "привязывалась" к нему. Вновь обращало на себя внимание упорство, с которым домовые мыши раз за разом подходили к объектам, казалось бы, уже давно и полностью обследованным.</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  Таблица 3 </w:t>
      </w:r>
      <w:r>
        <w:rPr>
          <w:rFonts w:cs="Times New Roman" w:ascii="Times New Roman" w:hAnsi="Times New Roman"/>
          <w:sz w:val="22"/>
          <w:szCs w:val="22"/>
        </w:rPr>
        <w:t>Обследование новых предметов на освоенной территории дом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юкюйской мышами</w:t>
      </w:r>
    </w:p>
    <w:tbl>
      <w:tblPr>
        <w:tblW w:w="13400" w:type="dxa"/>
        <w:jc w:val="left"/>
        <w:tblInd w:w="-7" w:type="dxa"/>
        <w:tblLayout w:type="fixed"/>
        <w:tblCellMar>
          <w:top w:w="0" w:type="dxa"/>
          <w:left w:w="40" w:type="dxa"/>
          <w:bottom w:w="0" w:type="dxa"/>
          <w:right w:w="40" w:type="dxa"/>
        </w:tblCellMar>
      </w:tblPr>
      <w:tblGrid>
        <w:gridCol w:w="3340"/>
        <w:gridCol w:w="3360"/>
        <w:gridCol w:w="3340"/>
        <w:gridCol w:w="3360"/>
      </w:tblGrid>
      <w:tr>
        <w:trPr>
          <w:trHeight w:val="1140" w:hRule="atLeast"/>
        </w:trPr>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овая мышь (п - 10)</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юкюйская мышь (п «= 9)</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w:t>
            </w:r>
          </w:p>
        </w:tc>
      </w:tr>
      <w:tr>
        <w:trPr>
          <w:trHeight w:val="1020" w:hRule="atLeast"/>
        </w:trPr>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ЙКИ С 0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й на предмет</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0 ± 5,35</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77 ±0,38      |</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p </w:t>
            </w:r>
            <w:r>
              <w:rPr>
                <w:rFonts w:cs="Times New Roman" w:ascii="Times New Roman" w:hAnsi="Times New Roman"/>
                <w:sz w:val="22"/>
                <w:szCs w:val="22"/>
              </w:rPr>
              <w:t>&gt; 0,999</w:t>
            </w:r>
          </w:p>
        </w:tc>
      </w:tr>
      <w:tr>
        <w:trPr>
          <w:trHeight w:val="1020" w:hRule="atLeast"/>
        </w:trPr>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юхивание</w:t>
            </w:r>
          </w:p>
          <w:p>
            <w:pPr>
              <w:pStyle w:val="Normal"/>
              <w:shd w:fill="FFFFFF" w:val="clear"/>
              <w:jc w:val="both"/>
              <w:rPr/>
            </w:pPr>
            <w:r>
              <w:rPr>
                <w:rFonts w:cs="Times New Roman" w:ascii="Times New Roman" w:hAnsi="Times New Roman"/>
                <w:sz w:val="22"/>
                <w:szCs w:val="22"/>
                <w:lang w:val="en-US"/>
              </w:rPr>
              <w:t xml:space="preserve">S </w:t>
            </w:r>
            <w:r>
              <w:rPr>
                <w:rFonts w:cs="Times New Roman" w:ascii="Times New Roman" w:hAnsi="Times New Roman"/>
                <w:sz w:val="22"/>
                <w:szCs w:val="22"/>
              </w:rPr>
              <w:t>(раз)        _____</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 ±2,1</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11,1 </w:t>
            </w:r>
            <w:r>
              <w:rPr>
                <w:rFonts w:cs="Times New Roman" w:ascii="Times New Roman" w:hAnsi="Times New Roman"/>
                <w:sz w:val="22"/>
                <w:szCs w:val="22"/>
                <w:lang w:val="en-US"/>
              </w:rPr>
              <w:t xml:space="preserve">J </w:t>
            </w:r>
            <w:r>
              <w:rPr>
                <w:rFonts w:cs="Times New Roman" w:ascii="Times New Roman" w:hAnsi="Times New Roman"/>
                <w:sz w:val="22"/>
                <w:szCs w:val="22"/>
              </w:rPr>
              <w:t>±2,99</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p </w:t>
            </w:r>
            <w:r>
              <w:rPr>
                <w:rFonts w:cs="Times New Roman" w:ascii="Times New Roman" w:hAnsi="Times New Roman"/>
                <w:sz w:val="22"/>
                <w:szCs w:val="22"/>
              </w:rPr>
              <w:t>&gt; 0,99</w:t>
            </w:r>
          </w:p>
        </w:tc>
      </w:tr>
      <w:tr>
        <w:trPr>
          <w:trHeight w:val="1000" w:hRule="atLeast"/>
        </w:trPr>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1 Обход предмета........_____ </w:t>
            </w:r>
            <w:r>
              <w:rPr>
                <w:rFonts w:cs="Times New Roman" w:ascii="Times New Roman" w:hAnsi="Times New Roman"/>
                <w:sz w:val="22"/>
                <w:szCs w:val="22"/>
                <w:vertAlign w:val="subscript"/>
              </w:rPr>
              <w:t>и</w:t>
            </w:r>
            <w:r>
              <w:rPr>
                <w:rFonts w:cs="Times New Roman" w:ascii="Times New Roman" w:hAnsi="Times New Roman"/>
                <w:sz w:val="22"/>
                <w:szCs w:val="22"/>
              </w:rPr>
              <w:t>.........___</w:t>
            </w:r>
          </w:p>
        </w:tc>
        <w:tc>
          <w:tcPr>
            <w:tcW w:w="33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0,97</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44 ± 0,39</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 &gt; 0,95</w:t>
            </w:r>
          </w:p>
        </w:tc>
      </w:tr>
      <w:tr>
        <w:trPr>
          <w:trHeight w:val="2120" w:hRule="atLeast"/>
        </w:trPr>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чктнп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иия с предмета-|ми (сек)</w:t>
            </w:r>
          </w:p>
        </w:tc>
        <w:tc>
          <w:tcPr>
            <w:tcW w:w="33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4 ±12.35</w:t>
            </w:r>
          </w:p>
        </w:tc>
        <w:tc>
          <w:tcPr>
            <w:tcW w:w="3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7 ±4,27</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p </w:t>
            </w:r>
            <w:r>
              <w:rPr>
                <w:rFonts w:cs="Times New Roman" w:ascii="Times New Roman" w:hAnsi="Times New Roman"/>
                <w:sz w:val="22"/>
                <w:szCs w:val="22"/>
              </w:rPr>
              <w:t>&gt; 0,999</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ю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юкюйских мышей локомоторные ориентировочные пробежки — первоначальный и основной способ обследования новых объектов в не только "открытом поле", но и в "жилой комнате" (рис. 15, см. Приложение). Заметив объект и сориентировавшись в его сторону, зверек направлялся к нему на большой скорости и пробегал мимо, почти касаясь его, либо делал "петлю" в сторону объекта. На более позднем этапе обследования зверьки начинали обегать объекты, делая почти полные круги вокруг них. Иногда подобные ориентировочно-исследовательские пробежки связывали последовательно 2 — 3 и даже 4 предмета. Непосредственные контакты с объектами в виде их обнюхивания и ощупывания вибриссами, стоек с опорой, грызения наблюдались нечасто, не отмечалось и цепочек исследовательских действий, обычно зверьки выполняли 1, редко 2 действия. Примечательно, что рюкюйские мыши ни разу не забирались на высокие предметы домашнего обихода в "жилой комнате" в ходе ее освоения (за два часа наблю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омовые мыши исследуют новую среду несравненно более активно, глубоко и в результате за один и тот же промежуток времени могут полнее отразить ее особенности и соответственно лучше к ней приспособиться. Последнее утверждение подтверждается следующими фа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юкюйские мыши в четырех случаях из пяти за два часа пребывания в "жилой комнате" не обнаруживали кормовой домик размером 15x15x15 см. В единственном случае, когда самец рю-кюйской мыши обнаружил его и начал кормиться (не обследовав предварительно его изнутри, как это делают домовые), он, испугавшись, не смог сразу найти выходы из домика (их два) и стал биться о стены, пока случайно не вывалился нар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рез несколько дней после выпуска рюкюйских мышей в "жилую комнату" один из предметов (молочная коробка с сухим молоком» охотно поедавшимся мышами) был повернут на 130° и "вход" оказался с противоположной стороны. Зверьки, двигаясь по привычному маршруту — в коробку за молоком, на бегу ударялись в стенку, причем делали так раз за разом» т. е. не могли сразу перестроить свое поведение в соответствии с изменившейся обстановкой. У домовых мышей в этой же ситуации наблюдали краткую остановку перед стенкой, обнюхивание ее, обегание коробки с одной стороны н заход внутрь. В дальнейшем — при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х подходах к этой коробке — мыши сразу следовали вдоль боковой стенки и заходили в короб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мечено множество случаев, когда рюкюйские мыши не попадали с первого раза в выпускной домик — либо проскакивали вход и по 3 — 4 раза повторяли свои попытки войти в него, либо задевали стенки различных предметов, на большой скорости "врезаясь" в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о, что выявленными особенностями своей ориентировочно-исследовательской деятельности эти виды мышей обязаны длительному процессу естественного отбора в условиях обитания зверьков в средах, сильно отличающихся своими характеристиками: у домовых мышей — замкнутое пространство, наполненное   множеством   разнообразных  предметов,   заполняющих  егс объем и могущих служить источниками пищи, убежищами, гнез-достроителышм материалом и т. п., а также быть источникам* опасности; т. с. среда сложная, изменчивая (в смысле появления, исчезновения, замены объектов), но в то же время, как правило, лишенная хищников; у рюкюйских мышей — открытое пространство с травянистой и кустарниковой растительностью с наземными и подземными убежищами; в сравнении со средой обитания домовых мышей она может, видимо, рассматриваться как менее сложная (но разнообразию объектов) и менее изменчивая (опять-таки в отношении отдельных объектов), но с наличием хищников и видов-конкурентов.   Вероятно,  у  каждого  из  этих двух  видов мышей в ходе эволюции генетически закрепились именно те особенности поведения при изменении окружающей обстановки, которые обеспечивали быструю адаптацию к своей специфической среде обитания. В частности, высокие скорости передвижения рюкюйских мышей,  преимущественно локомоторное обследование новых объектов — это, скорее всего, результат существования в открытых незащищенных местообитаниях иод прессом хищников. Длительное пребывание на поверхности во время обследования нового объекта гибельно для зверьков, обитающих в такой среде. Для домовых мышей, напротив, жизненно необходимо в антропогенной среде как можно полнее отражать свойства и связи отдельных предметов домашнего обихода, возможности их использования в жизнедеятельности, а замкнутое пространство и отсу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щников   способствует  продолжительным   контактам домовых мышей с этими объе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pPr>
      <w:r>
        <w:rPr>
          <w:rFonts w:cs="Times New Roman" w:ascii="Times New Roman" w:hAnsi="Times New Roman"/>
          <w:sz w:val="22"/>
          <w:szCs w:val="22"/>
        </w:rPr>
        <w:t xml:space="preserve">В еще одной работе </w:t>
      </w:r>
      <w:r>
        <w:rPr>
          <w:rFonts w:cs="Times New Roman" w:ascii="Times New Roman" w:hAnsi="Times New Roman"/>
          <w:sz w:val="22"/>
          <w:szCs w:val="22"/>
          <w:lang w:val="en-US"/>
        </w:rPr>
        <w:t xml:space="preserve">(D'Udinc el </w:t>
      </w:r>
      <w:r>
        <w:rPr>
          <w:rFonts w:cs="Times New Roman" w:ascii="Times New Roman" w:hAnsi="Times New Roman"/>
          <w:sz w:val="22"/>
          <w:szCs w:val="22"/>
        </w:rPr>
        <w:t>а!</w:t>
      </w:r>
      <w:r>
        <w:rPr>
          <w:rFonts w:cs="Times New Roman" w:ascii="Times New Roman" w:hAnsi="Times New Roman"/>
          <w:sz w:val="22"/>
          <w:szCs w:val="22"/>
          <w:vertAlign w:val="subscript"/>
        </w:rPr>
        <w:t>м</w:t>
      </w:r>
      <w:r>
        <w:rPr>
          <w:rFonts w:cs="Times New Roman" w:ascii="Times New Roman" w:hAnsi="Times New Roman"/>
          <w:sz w:val="22"/>
          <w:szCs w:val="22"/>
        </w:rPr>
        <w:t xml:space="preserve"> 1987) сравнивали исследовательское поведение лабораторных потомков </w:t>
      </w:r>
      <w:r>
        <w:rPr>
          <w:rFonts w:cs="Times New Roman" w:ascii="Times New Roman" w:hAnsi="Times New Roman"/>
          <w:sz w:val="22"/>
          <w:szCs w:val="22"/>
          <w:lang w:val="en-US"/>
        </w:rPr>
        <w:t xml:space="preserve">Mus rausculus </w:t>
      </w:r>
      <w:r>
        <w:rPr>
          <w:rFonts w:cs="Times New Roman" w:ascii="Times New Roman" w:hAnsi="Times New Roman"/>
          <w:sz w:val="22"/>
          <w:szCs w:val="22"/>
        </w:rPr>
        <w:t xml:space="preserve">(линия СВА) с представителем рода колючих мышей — </w:t>
      </w:r>
      <w:r>
        <w:rPr>
          <w:rFonts w:cs="Times New Roman" w:ascii="Times New Roman" w:hAnsi="Times New Roman"/>
          <w:sz w:val="22"/>
          <w:szCs w:val="22"/>
          <w:lang w:val="en-US"/>
        </w:rPr>
        <w:t xml:space="preserve">Acomis cahirimus </w:t>
      </w:r>
      <w:r>
        <w:rPr>
          <w:rFonts w:cs="Times New Roman" w:ascii="Times New Roman" w:hAnsi="Times New Roman"/>
          <w:sz w:val="22"/>
          <w:szCs w:val="22"/>
        </w:rPr>
        <w:t>— каирской мышью. Но в отличие от дикоживущей рю-кюйской мыши каирская мышь — обитатель построек человека. Несмотря на синантропный образ жизни и домовой, и каирской мышей, в их исследо1*атсльском поведении выявилось достаточно много различий. При освоении арены, разделенной перегородками на четыре секции, локомоторная активность каирских мышей была достоверно выше, чем домовых. Па протяжении пятиминутного опыта они посещали секции в среднем 25,7 раза, в то время как домовые только 4,0 раза. Каирские мыши бегали из секции в секцию, почти не останавливаясь для манинуляциоииого обследования обстановки — пола, стен арены, перегородок. Домовые мыши, напротив, значительно дольше задерживались в каждой секции и обследовали се прежде, чем перейти в соседню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м эксперименте, когда на освоенную зверьками арену внесли новые объекты, каирские мыши быстрее домовых вступали с ними в контакт, но обследование было кратким, поверхностным. У домовых мышей контакт с объектом устанавливался в более медленном темпе, но подойдя, зверьки обнюхивали его дольше. Различий в способах обследования объекта не обнаружено. Авторы сделали вывод о большей привлекательности новых объектов для домовых мышей, чем для каирских, поскольку последние имели сравнительно мало контактов с объектами при посещении секций, а домовые были склонны к неоднократным контактам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авторами этой работы данные представляют, с нашей точки зрения, интерес в плане сравнения адаптационных возможностей обоих видов при их существовании в антропогенной среде. Более выраженное предпочтение контактного обследования объектов у домовых мышей даст, вероятно, большие возможности для психического отражения объектов, их свойств и связей. Это особенно важно при существовании грызунов в жилищах и других постройках человека, где насыщенность предметами обстановки и се изменчивость весьма велики. Поверхностное, мимолетное обследование объектов, продемонстрированное в эксперименте каирскими мышами, видимо, существенно ограничивает "втягивание" этих объектов в их жизнедеятельность и, соответственно, уменьшает возможности адаптации к такой специфической среде обитания. Вероятно, что если бы в данной работе были использованы н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6</w:t>
      </w:r>
    </w:p>
    <w:p>
      <w:pPr>
        <w:pStyle w:val="Normal"/>
        <w:shd w:fill="FFFFFF" w:val="clear"/>
        <w:jc w:val="both"/>
        <w:rPr/>
      </w:pPr>
      <w:r>
        <w:rPr>
          <w:rFonts w:cs="Times New Roman" w:ascii="Times New Roman" w:hAnsi="Times New Roman"/>
          <w:sz w:val="22"/>
          <w:szCs w:val="22"/>
        </w:rPr>
        <w:t xml:space="preserve">линейные мыши СИЛ, а ближайшие потомки </w:t>
      </w:r>
      <w:r>
        <w:rPr>
          <w:rFonts w:cs="Times New Roman" w:ascii="Times New Roman" w:hAnsi="Times New Roman"/>
          <w:sz w:val="22"/>
          <w:szCs w:val="22"/>
          <w:lang w:val="en-US"/>
        </w:rPr>
        <w:t xml:space="preserve">Mus musculus, </w:t>
      </w:r>
      <w:r>
        <w:rPr>
          <w:rFonts w:cs="Times New Roman" w:ascii="Times New Roman" w:hAnsi="Times New Roman"/>
          <w:sz w:val="22"/>
          <w:szCs w:val="22"/>
        </w:rPr>
        <w:t>отловленных в городе, различия между обоими видами были бы более значительными.</w:t>
      </w:r>
    </w:p>
    <w:p>
      <w:pPr>
        <w:pStyle w:val="Normal"/>
        <w:shd w:fill="FFFFFF" w:val="clear"/>
        <w:jc w:val="both"/>
        <w:rPr/>
      </w:pPr>
      <w:r>
        <w:rPr>
          <w:rFonts w:cs="Times New Roman" w:ascii="Times New Roman" w:hAnsi="Times New Roman"/>
          <w:sz w:val="22"/>
          <w:szCs w:val="22"/>
        </w:rPr>
        <w:t xml:space="preserve">В связи с этим уместно привести здесь работу Барнстта и Смарта </w:t>
      </w:r>
      <w:r>
        <w:rPr>
          <w:rFonts w:cs="Times New Roman" w:ascii="Times New Roman" w:hAnsi="Times New Roman"/>
          <w:sz w:val="22"/>
          <w:szCs w:val="22"/>
          <w:lang w:val="en-US"/>
        </w:rPr>
        <w:t xml:space="preserve">(Bamctl, Smart, </w:t>
      </w:r>
      <w:r>
        <w:rPr>
          <w:rFonts w:cs="Times New Roman" w:ascii="Times New Roman" w:hAnsi="Times New Roman"/>
          <w:sz w:val="22"/>
          <w:szCs w:val="22"/>
        </w:rPr>
        <w:t xml:space="preserve">1975), посвященную сравнению поведения диких домовых мышей </w:t>
      </w:r>
      <w:r>
        <w:rPr>
          <w:rFonts w:cs="Times New Roman" w:ascii="Times New Roman" w:hAnsi="Times New Roman"/>
          <w:sz w:val="22"/>
          <w:szCs w:val="22"/>
          <w:lang w:val="en-US"/>
        </w:rPr>
        <w:t xml:space="preserve">(Mus musculus), </w:t>
      </w:r>
      <w:r>
        <w:rPr>
          <w:rFonts w:cs="Times New Roman" w:ascii="Times New Roman" w:hAnsi="Times New Roman"/>
          <w:sz w:val="22"/>
          <w:szCs w:val="22"/>
        </w:rPr>
        <w:t xml:space="preserve">родившихся в лаборатории (1 — 5 генерации), и лабораторных мышей. Звсрькон помещали па пять дней в крестообразный лабиринт (один рукав с кормушкой, другой — с поилкой, еще два — пустые, в один из которых через три дня после начала эксперимента вносили новый объект — небольшую бальзовую палочку; гнездовой ящик находился в центре лабиринта). Оказалось, что дикие мыши значительно чаще лабораторных заходили в пустые рукава, обследовали их, особенно велика разница и первый день и после внесения нового предмета. Большую выраженность исследовательского поведения у диких мышей но сравнению с лабораторными, особенно с линейными, отметил Окаддср с соавт.  </w:t>
      </w:r>
      <w:r>
        <w:rPr>
          <w:rFonts w:cs="Times New Roman" w:ascii="Times New Roman" w:hAnsi="Times New Roman"/>
          <w:sz w:val="22"/>
          <w:szCs w:val="22"/>
          <w:lang w:val="en-US"/>
        </w:rPr>
        <w:t xml:space="preserve">(Scuddcr </w:t>
      </w:r>
      <w:r>
        <w:rPr>
          <w:rFonts w:cs="Times New Roman" w:ascii="Times New Roman" w:hAnsi="Times New Roman"/>
          <w:sz w:val="22"/>
          <w:szCs w:val="22"/>
        </w:rPr>
        <w:t>с! а!.,  1969, цит- но</w:t>
      </w:r>
    </w:p>
    <w:p>
      <w:pPr>
        <w:pStyle w:val="Normal"/>
        <w:shd w:fill="FFFFFF" w:val="clear"/>
        <w:jc w:val="both"/>
        <w:rPr/>
      </w:pPr>
      <w:r>
        <w:rPr>
          <w:rFonts w:cs="Times New Roman" w:ascii="Times New Roman" w:hAnsi="Times New Roman"/>
          <w:sz w:val="22"/>
          <w:szCs w:val="22"/>
          <w:lang w:val="en-US"/>
        </w:rPr>
        <w:t xml:space="preserve">Barncil, Smart, </w:t>
      </w:r>
      <w:r>
        <w:rPr>
          <w:rFonts w:cs="Times New Roman" w:ascii="Times New Roman" w:hAnsi="Times New Roman"/>
          <w:sz w:val="22"/>
          <w:szCs w:val="22"/>
        </w:rPr>
        <w:t>1975).</w:t>
      </w:r>
    </w:p>
    <w:p>
      <w:pPr>
        <w:pStyle w:val="Normal"/>
        <w:shd w:fill="FFFFFF" w:val="clear"/>
        <w:jc w:val="both"/>
        <w:rPr/>
      </w:pPr>
      <w:r>
        <w:rPr>
          <w:rFonts w:cs="Times New Roman" w:ascii="Times New Roman" w:hAnsi="Times New Roman"/>
          <w:sz w:val="22"/>
          <w:szCs w:val="22"/>
        </w:rPr>
        <w:t xml:space="preserve">В работе Мота </w:t>
      </w:r>
      <w:r>
        <w:rPr>
          <w:rFonts w:cs="Times New Roman" w:ascii="Times New Roman" w:hAnsi="Times New Roman"/>
          <w:sz w:val="22"/>
          <w:szCs w:val="22"/>
          <w:lang w:val="en-US"/>
        </w:rPr>
        <w:t xml:space="preserve">(Mota, </w:t>
      </w:r>
      <w:r>
        <w:rPr>
          <w:rFonts w:cs="Times New Roman" w:ascii="Times New Roman" w:hAnsi="Times New Roman"/>
          <w:sz w:val="22"/>
          <w:szCs w:val="22"/>
        </w:rPr>
        <w:t>1989) сравнивалось исследовательское</w:t>
      </w:r>
    </w:p>
    <w:p>
      <w:pPr>
        <w:pStyle w:val="Normal"/>
        <w:shd w:fill="FFFFFF" w:val="clear"/>
        <w:jc w:val="both"/>
        <w:rPr/>
      </w:pPr>
      <w:r>
        <w:rPr>
          <w:rFonts w:cs="Times New Roman" w:ascii="Times New Roman" w:hAnsi="Times New Roman"/>
          <w:sz w:val="22"/>
          <w:szCs w:val="22"/>
        </w:rPr>
        <w:t xml:space="preserve">поведение   другой   сииантроииой   мыши   из   рода   </w:t>
      </w:r>
      <w:r>
        <w:rPr>
          <w:rFonts w:cs="Times New Roman" w:ascii="Times New Roman" w:hAnsi="Times New Roman"/>
          <w:sz w:val="22"/>
          <w:szCs w:val="22"/>
          <w:lang w:val="en-US"/>
        </w:rPr>
        <w:t xml:space="preserve">Mus   </w:t>
      </w:r>
      <w:r>
        <w:rPr>
          <w:rFonts w:cs="Times New Roman" w:ascii="Times New Roman" w:hAnsi="Times New Roman"/>
          <w:sz w:val="22"/>
          <w:szCs w:val="22"/>
        </w:rPr>
        <w:t>—   М.</w:t>
      </w:r>
    </w:p>
    <w:p>
      <w:pPr>
        <w:pStyle w:val="Normal"/>
        <w:shd w:fill="FFFFFF" w:val="clear"/>
        <w:jc w:val="both"/>
        <w:rPr/>
      </w:pPr>
      <w:r>
        <w:rPr>
          <w:rFonts w:cs="Times New Roman" w:ascii="Times New Roman" w:hAnsi="Times New Roman"/>
          <w:sz w:val="22"/>
          <w:szCs w:val="22"/>
          <w:lang w:val="en-US"/>
        </w:rPr>
        <w:t xml:space="preserve">brcvirostris, </w:t>
      </w:r>
      <w:r>
        <w:rPr>
          <w:rFonts w:cs="Times New Roman" w:ascii="Times New Roman" w:hAnsi="Times New Roman"/>
          <w:sz w:val="22"/>
          <w:szCs w:val="22"/>
        </w:rPr>
        <w:t>распространенной в Средиземноморье, и дикоживущей</w:t>
      </w:r>
    </w:p>
    <w:p>
      <w:pPr>
        <w:pStyle w:val="Normal"/>
        <w:shd w:fill="FFFFFF" w:val="clear"/>
        <w:jc w:val="both"/>
        <w:rPr/>
      </w:pP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sprctus, </w:t>
      </w:r>
      <w:r>
        <w:rPr>
          <w:rFonts w:cs="Times New Roman" w:ascii="Times New Roman" w:hAnsi="Times New Roman"/>
          <w:sz w:val="22"/>
          <w:szCs w:val="22"/>
        </w:rPr>
        <w:t>найденной только в природных биотопах во Фра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ании и Алжире.</w:t>
      </w:r>
    </w:p>
    <w:p>
      <w:pPr>
        <w:pStyle w:val="Normal"/>
        <w:shd w:fill="FFFFFF" w:val="clear"/>
        <w:jc w:val="both"/>
        <w:rPr/>
      </w:pPr>
      <w:r>
        <w:rPr>
          <w:rFonts w:cs="Times New Roman" w:ascii="Times New Roman" w:hAnsi="Times New Roman"/>
          <w:sz w:val="22"/>
          <w:szCs w:val="22"/>
        </w:rPr>
        <w:t xml:space="preserve">Хотя мышей наблюдали в небольшой по площади, незнакомой им камере без предметов, где зверьки не могли в полной мерс показать свои способности, тем не менее удалось установить, что </w:t>
      </w:r>
      <w:r>
        <w:rPr>
          <w:rFonts w:cs="Times New Roman" w:ascii="Times New Roman" w:hAnsi="Times New Roman"/>
          <w:sz w:val="22"/>
          <w:szCs w:val="22"/>
          <w:lang w:val="en-US"/>
        </w:rPr>
        <w:t xml:space="preserve">Mus brcvirostris </w:t>
      </w:r>
      <w:r>
        <w:rPr>
          <w:rFonts w:cs="Times New Roman" w:ascii="Times New Roman" w:hAnsi="Times New Roman"/>
          <w:sz w:val="22"/>
          <w:szCs w:val="22"/>
        </w:rPr>
        <w:t xml:space="preserve">выходили в новое помещение быстрее, чем </w:t>
      </w:r>
      <w:r>
        <w:rPr>
          <w:rFonts w:cs="Times New Roman" w:ascii="Times New Roman" w:hAnsi="Times New Roman"/>
          <w:sz w:val="22"/>
          <w:szCs w:val="22"/>
          <w:lang w:val="en-US"/>
        </w:rPr>
        <w:t xml:space="preserve">Mus sprctus, </w:t>
      </w:r>
      <w:r>
        <w:rPr>
          <w:rFonts w:cs="Times New Roman" w:ascii="Times New Roman" w:hAnsi="Times New Roman"/>
          <w:sz w:val="22"/>
          <w:szCs w:val="22"/>
        </w:rPr>
        <w:t xml:space="preserve">интенсивнее обследовали пол и стены, а также предпринимали неоднократные попытки выпрыгнуть из камеры, в то время как </w:t>
      </w:r>
      <w:r>
        <w:rPr>
          <w:rFonts w:cs="Times New Roman" w:ascii="Times New Roman" w:hAnsi="Times New Roman"/>
          <w:sz w:val="22"/>
          <w:szCs w:val="22"/>
          <w:lang w:val="en-US"/>
        </w:rPr>
        <w:t xml:space="preserve">Mus sprctus </w:t>
      </w:r>
      <w:r>
        <w:rPr>
          <w:rFonts w:cs="Times New Roman" w:ascii="Times New Roman" w:hAnsi="Times New Roman"/>
          <w:sz w:val="22"/>
          <w:szCs w:val="22"/>
        </w:rPr>
        <w:t>не Прыгали вовсе. То есть проявилась та же тенденция ■— большая активность и более выраженное исследовательское поведение у синантронного вида, чем у дикожив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ставленными выше данными практически исчерпывается весь объем сравнительного материала об исследовательском поведении синантроииых и живущих в "дикой" природе представителей рода </w:t>
      </w:r>
      <w:r>
        <w:rPr>
          <w:rFonts w:cs="Times New Roman" w:ascii="Times New Roman" w:hAnsi="Times New Roman"/>
          <w:sz w:val="22"/>
          <w:szCs w:val="22"/>
          <w:lang w:val="en-US"/>
        </w:rPr>
        <w:t>Mu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им  характерные    .-обенности ориснтировочно-исслс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атсльской деятельное! и си на нтропной домовой мыши, проявившиеся пи всех вышеприведенных работа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нантронные домовые мыши наряду с площадью нового, незнакомого помещения активно обследуют весь его объем. При этом они охватывают, первоначально перемещаются по всей доступной им территории, в то время как дикоживущим видам свойственно мозаичное освоение большой по площади, насыщ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ами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риентировочно-исследовательская деятельность у синаи-тропных домовых мышей не прекращается до болес-мснсс полного освоения помещения, после того как найдены убежища и пища, она не прерывается и не сменяется другими видами активности продолжитель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начительно большую часть исследовательской активности у ~инантропной домовой мыши занимает обследование предметной Остановки. Общее время непосредственного манипуляциошюго &gt;бследования предметов, а также репертуар исследователь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й при этом у них гораздо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риентировочно-исследовательская деятельность у синаи-тропных мышей разворачивается быстрее, чем у экзоантропных, благодаря чему они быстрее осваивают новое помещение. За время эксперимента синантропные домовые мыши успевали обследовать больший объем помещения, проходили, как правило, больший путь, а также зачастую в несложных условиях (например, в "открытом поле") переходили к "повседневной" активности, в то время как у других зверьков обследование нового пространства еще только разворачи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ращают на себя внимание частые и разнообразные попытки синантропных мышей выбраться из помещения.</w:t>
      </w:r>
    </w:p>
    <w:p>
      <w:pPr>
        <w:pStyle w:val="Normal"/>
        <w:shd w:fill="FFFFFF" w:val="clear"/>
        <w:jc w:val="both"/>
        <w:rPr/>
      </w:pPr>
      <w:r>
        <w:rPr>
          <w:rFonts w:cs="Times New Roman" w:ascii="Times New Roman" w:hAnsi="Times New Roman"/>
          <w:sz w:val="22"/>
          <w:szCs w:val="22"/>
        </w:rPr>
        <w:t xml:space="preserve">К сожалению, мы не нашли данных о сравнении исследовательского поведения представителей рода </w:t>
      </w:r>
      <w:r>
        <w:rPr>
          <w:rFonts w:cs="Times New Roman" w:ascii="Times New Roman" w:hAnsi="Times New Roman"/>
          <w:sz w:val="22"/>
          <w:szCs w:val="22"/>
          <w:lang w:val="en-US"/>
        </w:rPr>
        <w:t xml:space="preserve">Rattus </w:t>
      </w:r>
      <w:r>
        <w:rPr>
          <w:rFonts w:cs="Times New Roman" w:ascii="Times New Roman" w:hAnsi="Times New Roman"/>
          <w:sz w:val="22"/>
          <w:szCs w:val="22"/>
        </w:rPr>
        <w:t xml:space="preserve">(крыс). Мы дожем лишь сослаться на работу, где сравнивалось исследователь-:кое поведение серой крысы </w:t>
      </w:r>
      <w:r>
        <w:rPr>
          <w:rFonts w:cs="Times New Roman" w:ascii="Times New Roman" w:hAnsi="Times New Roman"/>
          <w:sz w:val="22"/>
          <w:szCs w:val="22"/>
          <w:lang w:val="en-US"/>
        </w:rPr>
        <w:t xml:space="preserve">(Rattus norvegicus), </w:t>
      </w:r>
      <w:r>
        <w:rPr>
          <w:rFonts w:cs="Times New Roman" w:ascii="Times New Roman" w:hAnsi="Times New Roman"/>
          <w:sz w:val="22"/>
          <w:szCs w:val="22"/>
        </w:rPr>
        <w:t xml:space="preserve">золотистого хо-лячка </w:t>
      </w:r>
      <w:r>
        <w:rPr>
          <w:rFonts w:cs="Times New Roman" w:ascii="Times New Roman" w:hAnsi="Times New Roman"/>
          <w:sz w:val="22"/>
          <w:szCs w:val="22"/>
          <w:lang w:val="en-US"/>
        </w:rPr>
        <w:t xml:space="preserve">(Mesooricetus auratus) </w:t>
      </w:r>
      <w:r>
        <w:rPr>
          <w:rFonts w:cs="Times New Roman" w:ascii="Times New Roman" w:hAnsi="Times New Roman"/>
          <w:sz w:val="22"/>
          <w:szCs w:val="22"/>
        </w:rPr>
        <w:t xml:space="preserve">и монгольской песчанки </w:t>
      </w:r>
      <w:r>
        <w:rPr>
          <w:rFonts w:cs="Times New Roman" w:ascii="Times New Roman" w:hAnsi="Times New Roman"/>
          <w:sz w:val="22"/>
          <w:szCs w:val="22"/>
          <w:lang w:val="en-US"/>
        </w:rPr>
        <w:t>(Mcrioncs mguiculatus) (Poucet et al</w:t>
      </w:r>
      <w:r>
        <w:rPr>
          <w:rFonts w:cs="Times New Roman" w:ascii="Times New Roman" w:hAnsi="Times New Roman"/>
          <w:sz w:val="22"/>
          <w:szCs w:val="22"/>
          <w:vertAlign w:val="subscript"/>
          <w:lang w:val="en-US"/>
        </w:rPr>
        <w:t>M</w:t>
      </w:r>
      <w:r>
        <w:rPr>
          <w:rFonts w:cs="Times New Roman" w:ascii="Times New Roman" w:hAnsi="Times New Roman"/>
          <w:sz w:val="22"/>
          <w:szCs w:val="22"/>
          <w:lang w:val="en-US"/>
        </w:rPr>
        <w:t xml:space="preserve"> </w:t>
      </w:r>
      <w:r>
        <w:rPr>
          <w:rFonts w:cs="Times New Roman" w:ascii="Times New Roman" w:hAnsi="Times New Roman"/>
          <w:sz w:val="22"/>
          <w:szCs w:val="22"/>
        </w:rPr>
        <w:t>1988). За поведением зверьков наблю-[али в "открытом поле" по 15 минут в течение трех последова-*ельных дней; в "поле" находилось 4 предмета, расположение ко-орых экспериментаторами не менялось. Уровень исслсдоватсль-кой активности у серых крыс был выше, чем у хомячков и туш-анчиков, и лишь у крыс не наблюдалось его спада с первого по ретий день. Кроме того, только серые крысы показали сильно высаженную "дозорную активность" — повторное переобследован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ов. Полупенные различия авторы работы объясняют особенностями среды обитания серых крыс — ее большой сложностью и нестабильностью. Для выживания в такой среде, делают авторы вывод, необходима особая стратегия исследовательского поведения, заключающаяся в постоянном переобследовании окружающего пространства, "для подтверждения его неизменности".</w:t>
      </w:r>
    </w:p>
    <w:p>
      <w:pPr>
        <w:pStyle w:val="Normal"/>
        <w:shd w:fill="FFFFFF" w:val="clear"/>
        <w:jc w:val="both"/>
        <w:rPr/>
      </w:pPr>
      <w:r>
        <w:rPr>
          <w:rFonts w:cs="Times New Roman" w:ascii="Times New Roman" w:hAnsi="Times New Roman"/>
          <w:sz w:val="22"/>
          <w:szCs w:val="22"/>
        </w:rPr>
        <w:t xml:space="preserve">Здесь мы можем привести также результаты собственных наблюдений, проведенных совместно с О. Н. Шекаровой, сотрудницей ИЭМЭЖ им. А. Н. Северцова. В нашей работе мы сравнивали особенности освоения незнакомого пространства и исследование биологически нейтральных предметов у синантропной </w:t>
      </w:r>
      <w:r>
        <w:rPr>
          <w:rFonts w:cs="Times New Roman" w:ascii="Times New Roman" w:hAnsi="Times New Roman"/>
          <w:sz w:val="22"/>
          <w:szCs w:val="22"/>
          <w:lang w:val="en-US"/>
        </w:rPr>
        <w:t xml:space="preserve">Rattu norvegicus </w:t>
      </w:r>
      <w:r>
        <w:rPr>
          <w:rFonts w:cs="Times New Roman" w:ascii="Times New Roman" w:hAnsi="Times New Roman"/>
          <w:sz w:val="22"/>
          <w:szCs w:val="22"/>
        </w:rPr>
        <w:t xml:space="preserve">и типичного экзоантропного вида — </w:t>
      </w:r>
      <w:r>
        <w:rPr>
          <w:rFonts w:cs="Times New Roman" w:ascii="Times New Roman" w:hAnsi="Times New Roman"/>
          <w:sz w:val="22"/>
          <w:szCs w:val="22"/>
          <w:lang w:val="en-US"/>
        </w:rPr>
        <w:t xml:space="preserve">Maxomys surifer. M surifer </w:t>
      </w:r>
      <w:r>
        <w:rPr>
          <w:rFonts w:cs="Times New Roman" w:ascii="Times New Roman" w:hAnsi="Times New Roman"/>
          <w:sz w:val="22"/>
          <w:szCs w:val="22"/>
        </w:rPr>
        <w:t>— рыжая колючая крыса — населяет ненарушенные и ма-лонарушенные влажные тропические леса Юго-Восточной Азии, в антропогенных ландшафтах не встречается (Соколов и др.,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работе мы использовали методику "открытого поля" ("поле" — 140x140x70 см, изготовлено из непрозрачного оргстекла желтого цвета; сверху освещали электролампой мощностью 100 Вт, расположенной на высоте 2,5 м). Пару зверьков (самца и самку) вносили в "открытое поле" в жилой клетке и предоставляли им возможность свободного выхода. Первая серия эксперимента длилась пять дней, в течение которых крысы Последовательно осваивали незнакомое пространство. Вторая серия эксперимента длилась шесть дней, в каждый из которых в центр "поля" ставилась новая пара предметов.</w:t>
      </w:r>
    </w:p>
    <w:p>
      <w:pPr>
        <w:pStyle w:val="Normal"/>
        <w:shd w:fill="FFFFFF" w:val="clear"/>
        <w:jc w:val="both"/>
        <w:rPr/>
      </w:pPr>
      <w:r>
        <w:rPr>
          <w:rFonts w:cs="Times New Roman" w:ascii="Times New Roman" w:hAnsi="Times New Roman"/>
          <w:sz w:val="22"/>
          <w:szCs w:val="22"/>
        </w:rPr>
        <w:t xml:space="preserve">Первой отличительной особенностью освоения нового пространства рыжей колючей крысой было то, что на начальном этапе освоения у </w:t>
      </w:r>
      <w:r>
        <w:rPr>
          <w:rFonts w:cs="Times New Roman" w:ascii="Times New Roman" w:hAnsi="Times New Roman"/>
          <w:smallCaps/>
          <w:sz w:val="22"/>
          <w:szCs w:val="22"/>
          <w:lang w:val="en-US"/>
        </w:rPr>
        <w:t xml:space="preserve">hfx </w:t>
      </w:r>
      <w:r>
        <w:rPr>
          <w:rFonts w:cs="Times New Roman" w:ascii="Times New Roman" w:hAnsi="Times New Roman"/>
          <w:sz w:val="22"/>
          <w:szCs w:val="22"/>
        </w:rPr>
        <w:t xml:space="preserve">отсутствовали явные поведенческие признаки боязни незнакомого пространства. Подойдя к открытой дверце жилой клетки, они сразу же выбирались на пол "поля" и начинали движение. Тсм.1 передвижения у </w:t>
      </w:r>
      <w:r>
        <w:rPr>
          <w:rFonts w:cs="Times New Roman" w:ascii="Times New Roman" w:hAnsi="Times New Roman"/>
          <w:sz w:val="22"/>
          <w:szCs w:val="22"/>
          <w:lang w:val="en-US"/>
        </w:rPr>
        <w:t xml:space="preserve">Maxomys surifer </w:t>
      </w:r>
      <w:r>
        <w:rPr>
          <w:rFonts w:cs="Times New Roman" w:ascii="Times New Roman" w:hAnsi="Times New Roman"/>
          <w:sz w:val="22"/>
          <w:szCs w:val="22"/>
        </w:rPr>
        <w:t>был с самого начала высоким — выйдя из клетки, они двигались быстрым шагом, а со второй-третьей минуты — рысью или галопирующими прыжками на почти выпрямленных задних конечностях. Перемещение по "полю" чередовалось с частыми, очень короткими стойками на стенки. Только на первой минуте крысы придерживались стен, а в дальнейшем перемещались в разных направлениях, часто перебегая через центр "п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ерых крыс обследование "открытого поля" было постепенным с хорошо выраженными, растянутыми во времени эта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pPr>
      <w:r>
        <w:rPr>
          <w:rFonts w:cs="Times New Roman" w:ascii="Times New Roman" w:hAnsi="Times New Roman"/>
          <w:sz w:val="22"/>
          <w:szCs w:val="22"/>
        </w:rPr>
        <w:t xml:space="preserve">Так, после открытия дверцы, прежде чем выйти из клетки, они подолгу ориентировались сквозь сетку, выглядывали с порога в "поле", псрсобслсдовали внутреннее пространство клетки. Типичная картина первого выхода в "ноле" — сначала зверек становился на его пол передними лапами, тянулся вперед всем телом, удерживаясь задними конечностями и хвостом на пороге клетки. Время между первым выглядыванием из клетки и выходом па пол всеми четырьмя конечностями растягивалось от 5 до 45 минут. Шесть крыс из десяти, не решаясь наступить на незнакомую поверхность пола, вылезли прямо с порога на крышу клетки, </w:t>
      </w:r>
      <w:r>
        <w:rPr>
          <w:rFonts w:cs="Times New Roman" w:ascii="Times New Roman" w:hAnsi="Times New Roman"/>
          <w:sz w:val="22"/>
          <w:szCs w:val="22"/>
          <w:lang w:val="en-US"/>
        </w:rPr>
        <w:t xml:space="preserve">lice </w:t>
      </w:r>
      <w:r>
        <w:rPr>
          <w:rFonts w:cs="Times New Roman" w:ascii="Times New Roman" w:hAnsi="Times New Roman"/>
          <w:sz w:val="22"/>
          <w:szCs w:val="22"/>
        </w:rPr>
        <w:t>ото свидетельствует о том, что данная экспериментальная ситуация оказалась для серых крыс более эмоционально напряженной, чем для</w:t>
      </w:r>
    </w:p>
    <w:p>
      <w:pPr>
        <w:pStyle w:val="Normal"/>
        <w:shd w:fill="FFFFFF" w:val="clear"/>
        <w:jc w:val="both"/>
        <w:rPr/>
      </w:pPr>
      <w:r>
        <w:rPr>
          <w:rFonts w:cs="Times New Roman" w:ascii="Times New Roman" w:hAnsi="Times New Roman"/>
          <w:sz w:val="22"/>
          <w:szCs w:val="22"/>
          <w:lang w:val="en-US"/>
        </w:rPr>
        <w:t xml:space="preserve">Maxomys surifer. </w:t>
      </w:r>
      <w:r>
        <w:rPr>
          <w:rFonts w:cs="Times New Roman" w:ascii="Times New Roman" w:hAnsi="Times New Roman"/>
          <w:sz w:val="22"/>
          <w:szCs w:val="22"/>
        </w:rPr>
        <w:t>Это подтвердилось и характером первоначальных передвижений серых крыс. Первые проходы но "полю" эти зверь-:и осуществляли стелющимся шагом, прижимаясь вплотную к стекам клетки и "поля". Обследовали сначала ближайшие к клетке частой, потом перемещались дальше. При этом возвращались в .слетку на этом этапе освоения "поля" всегда тем же путем по своим следам. В центр "открытого ноля" в первый день освоения шесть из десяти зверьков так и не выходили.</w:t>
      </w:r>
    </w:p>
    <w:p>
      <w:pPr>
        <w:pStyle w:val="Normal"/>
        <w:shd w:fill="FFFFFF" w:val="clear"/>
        <w:jc w:val="both"/>
        <w:rPr/>
      </w:pPr>
      <w:r>
        <w:rPr>
          <w:rFonts w:cs="Times New Roman" w:ascii="Times New Roman" w:hAnsi="Times New Roman"/>
          <w:sz w:val="22"/>
          <w:szCs w:val="22"/>
        </w:rPr>
        <w:t xml:space="preserve">Второй отличительной особенностью развертывания ориентировочно-исследовательской деятельности рыжими колючими крысами явилось ускоренное протекание освоения ими нового пространства в целом, а также быстрое угасание собственно исследовательской активности (табл. 4). В течение первых пяти дней у них резко падают как время активности, так и длина пройденного пути. Еще задолго до окончания 15-минутного опыта некоторые особи (с третьего дня эксперимента — три зверька) "отказывались" самостоятельно выходить из клетки, ограничиваясь выглядыванием из ее дверцы, после чего уходили в гнездо. Уже па второй день эксперимента у </w:t>
      </w:r>
      <w:r>
        <w:rPr>
          <w:rFonts w:cs="Times New Roman" w:ascii="Times New Roman" w:hAnsi="Times New Roman"/>
          <w:sz w:val="22"/>
          <w:szCs w:val="22"/>
          <w:lang w:val="en-US"/>
        </w:rPr>
        <w:t xml:space="preserve">Maxomys surifer </w:t>
      </w:r>
      <w:r>
        <w:rPr>
          <w:rFonts w:cs="Times New Roman" w:ascii="Times New Roman" w:hAnsi="Times New Roman"/>
          <w:sz w:val="22"/>
          <w:szCs w:val="22"/>
        </w:rPr>
        <w:t xml:space="preserve">появляются действия, свидетельствующие, по нашему мнению, о завершающих этапах обследования нового пространства  — попытки  рыть  но углам "поля", высокие прыжки, продолжительные ориентировки в центре "поля", а также с крыши клетки. Па 3-й — 4-й день актив-юсть </w:t>
      </w:r>
      <w:r>
        <w:rPr>
          <w:rFonts w:cs="Times New Roman" w:ascii="Times New Roman" w:hAnsi="Times New Roman"/>
          <w:sz w:val="22"/>
          <w:szCs w:val="22"/>
          <w:lang w:val="en-US"/>
        </w:rPr>
        <w:t xml:space="preserve">Maxomys surifer </w:t>
      </w:r>
      <w:r>
        <w:rPr>
          <w:rFonts w:cs="Times New Roman" w:ascii="Times New Roman" w:hAnsi="Times New Roman"/>
          <w:sz w:val="22"/>
          <w:szCs w:val="22"/>
        </w:rPr>
        <w:t>в "иоле" сводится в основном к быстрым -&gt;бсжкам по нему с последующим уходом в клетку. Уровень исследовательской активности у серых крыс в течение и дней эксперимента меняется несущественно — разница ь пройденном пути между первым и пятым днями недостовер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сы в целом активны в течение всех 15 минут опыта в каждый из дней эксперимента. Лишь на 3-й — 4-й день у отдельных особей серых крыс начинали появляться признаки полной освоенности помещения — свободный проход по любому направлению на большой скорости, множественные пересечения центра "поля", прекращение возврата по собственным следам, "срезание" углов при возвращении в клетку. В целом и на пятый день эксперимента шесть из десяти серых крыс продолжали активное обследование "открытого ноля".</w:t>
      </w:r>
    </w:p>
    <w:p>
      <w:pPr>
        <w:pStyle w:val="Normal"/>
        <w:shd w:fill="FFFFFF" w:val="clear"/>
        <w:jc w:val="both"/>
        <w:rPr/>
      </w:pPr>
      <w:r>
        <w:rPr>
          <w:rFonts w:cs="Times New Roman" w:ascii="Times New Roman" w:hAnsi="Times New Roman"/>
          <w:sz w:val="22"/>
          <w:szCs w:val="22"/>
        </w:rPr>
        <w:t xml:space="preserve">По результатам освоения "открытого поля" в течение первых пяти дней эксперимента оказалось, что для серых крыс было характерно большее количество действий но обследованию незнакомого пространства на </w:t>
      </w:r>
      <w:r>
        <w:rPr>
          <w:rFonts w:cs="Times New Roman" w:ascii="Times New Roman" w:hAnsi="Times New Roman"/>
          <w:smallCaps/>
          <w:sz w:val="22"/>
          <w:szCs w:val="22"/>
        </w:rPr>
        <w:t xml:space="preserve">сдинитгу </w:t>
      </w:r>
      <w:r>
        <w:rPr>
          <w:rFonts w:cs="Times New Roman" w:ascii="Times New Roman" w:hAnsi="Times New Roman"/>
          <w:sz w:val="22"/>
          <w:szCs w:val="22"/>
        </w:rPr>
        <w:t>передвижения, чем у рыжих колючих крыс (табл.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выявленные в динамике развертывания исследовательской активности между двумя видами в первые пять дней, стали более явными во второй серии эксперимента. Появление в "открытом поле" на шестой день предметов и их ежедневная замена не остановили тенденцию снижения активности у рыжих колючих крыс. Па б-й — 7-й день локомоторная активность резко падает (табл. 4): крысы уходят в гнездо, прекращая всякую активность на 5-й — 7-й минуте в первые дни и на 1-й — 3-й минуте в последние дни постановки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ина поведения серых крыс, напротив, во многом меняется — появление предметов вызвало резкое повышение локомоторной активности (разница между 5-м и б-м днями достоверна), особенно в центральной части "открытого поля" (табл. 4): у серых крыс увеличивается и в дальнейшем не понижается количество действий по обследованию как предметов, так и действий но иерс-обелсдованик самого "открытого поля". Таким образом, появление предметов стимулировало общую и исследовательскую активность серых крыс в "открытом иоле" и даже существенно снизило настороженность этих зверьков но отношению к открытому простра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обследования предметов рыжими колючими крысами выразились в следующем. 1. У этих крыс практически не наблюдалось внешних, поведенческих признаков боязни предметов: число предварительных ориентировок на них невелико, в большинстве случаев зверьки по прямой подходили к предметам, не снижая скорости передвижения. 2. Вес предметы наиболее д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ll</w:t>
      </w:r>
    </w:p>
    <w:p>
      <w:pPr>
        <w:pStyle w:val="Normal"/>
        <w:shd w:fill="FFFFFF" w:val="clear"/>
        <w:jc w:val="both"/>
        <w:rPr/>
      </w:pPr>
      <w:r>
        <w:rPr/>
        <w:t>Особенности обследования "открытого поля" серой и рыжей колючей</w:t>
      </w:r>
    </w:p>
    <w:tbl>
      <w:tblPr>
        <w:tblW w:w="13660" w:type="dxa"/>
        <w:jc w:val="left"/>
        <w:tblInd w:w="-7" w:type="dxa"/>
        <w:tblLayout w:type="fixed"/>
        <w:tblCellMar>
          <w:top w:w="0" w:type="dxa"/>
          <w:left w:w="40" w:type="dxa"/>
          <w:bottom w:w="0" w:type="dxa"/>
          <w:right w:w="40" w:type="dxa"/>
        </w:tblCellMar>
      </w:tblPr>
      <w:tblGrid>
        <w:gridCol w:w="1280"/>
        <w:gridCol w:w="60"/>
        <w:gridCol w:w="20"/>
        <w:gridCol w:w="1300"/>
        <w:gridCol w:w="60"/>
        <w:gridCol w:w="40"/>
        <w:gridCol w:w="1240"/>
        <w:gridCol w:w="80"/>
        <w:gridCol w:w="20"/>
        <w:gridCol w:w="1120"/>
        <w:gridCol w:w="80"/>
        <w:gridCol w:w="20"/>
        <w:gridCol w:w="1260"/>
        <w:gridCol w:w="80"/>
        <w:gridCol w:w="20"/>
        <w:gridCol w:w="1320"/>
        <w:gridCol w:w="80"/>
        <w:gridCol w:w="20"/>
        <w:gridCol w:w="1180"/>
        <w:gridCol w:w="80"/>
        <w:gridCol w:w="1300"/>
        <w:gridCol w:w="80"/>
        <w:gridCol w:w="20"/>
        <w:gridCol w:w="1300"/>
        <w:gridCol w:w="80"/>
        <w:gridCol w:w="20"/>
        <w:gridCol w:w="1380"/>
        <w:gridCol w:w="120"/>
      </w:tblGrid>
      <w:tr>
        <w:trPr>
          <w:trHeight w:val="1200" w:hRule="atLeast"/>
        </w:trPr>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tc>
        <w:tc>
          <w:tcPr>
            <w:tcW w:w="39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шая длина пройденного пути (м)</w:t>
            </w:r>
          </w:p>
        </w:tc>
        <w:tc>
          <w:tcPr>
            <w:tcW w:w="40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мещение в центре (м)</w:t>
            </w:r>
          </w:p>
        </w:tc>
        <w:tc>
          <w:tcPr>
            <w:tcW w:w="41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обнюхиваний</w:t>
            </w:r>
          </w:p>
        </w:tc>
        <w:tc>
          <w:tcPr>
            <w:tcW w:w="12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80" w:hRule="atLeast"/>
        </w:trPr>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ыта</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е</w:t>
            </w:r>
          </w:p>
        </w:tc>
        <w:tc>
          <w:tcPr>
            <w:tcW w:w="1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ж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ючие</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й</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е</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ж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ючие</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й</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е</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жие колючие</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й</w:t>
            </w:r>
          </w:p>
        </w:tc>
        <w:tc>
          <w:tcPr>
            <w:tcW w:w="12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0"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ерия</w:t>
            </w:r>
          </w:p>
        </w:tc>
        <w:tc>
          <w:tcPr>
            <w:tcW w:w="27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оение"</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60"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1 ± 1.82</w:t>
            </w:r>
          </w:p>
        </w:tc>
        <w:tc>
          <w:tcPr>
            <w:tcW w:w="1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34 ± 4,96</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6 ± 0,12</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8 ± 0,38</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6 ± 2,05</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7 ± 1,51</w:t>
            </w:r>
          </w:p>
        </w:tc>
        <w:tc>
          <w:tcPr>
            <w:tcW w:w="14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2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40"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17,51 </w:t>
            </w:r>
            <w:r>
              <w:rPr>
                <w:rFonts w:cs="Times New Roman" w:ascii="Times New Roman" w:hAnsi="Times New Roman"/>
                <w:i/>
                <w:iCs/>
                <w:sz w:val="22"/>
                <w:szCs w:val="22"/>
              </w:rPr>
              <w:t xml:space="preserve">± </w:t>
            </w:r>
            <w:r>
              <w:rPr>
                <w:rFonts w:cs="Times New Roman" w:ascii="Times New Roman" w:hAnsi="Times New Roman"/>
                <w:sz w:val="22"/>
                <w:szCs w:val="22"/>
              </w:rPr>
              <w:t>1,67</w:t>
            </w:r>
          </w:p>
        </w:tc>
        <w:tc>
          <w:tcPr>
            <w:tcW w:w="1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99 ± 3,88</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2 ± 0,07</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 ± 0,22</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w:t>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6 ± 0,95</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2± 1,09</w:t>
            </w:r>
          </w:p>
        </w:tc>
        <w:tc>
          <w:tcPr>
            <w:tcW w:w="14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2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40"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1 ± 1,82</w:t>
            </w:r>
          </w:p>
        </w:tc>
        <w:tc>
          <w:tcPr>
            <w:tcW w:w="1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77 ± 3,86</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0 ± 0,09</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 ± 0,39</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 ± 0,98</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 ± 1,52</w:t>
            </w:r>
          </w:p>
        </w:tc>
        <w:tc>
          <w:tcPr>
            <w:tcW w:w="14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2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60"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6 ± 1,89</w:t>
            </w:r>
          </w:p>
        </w:tc>
        <w:tc>
          <w:tcPr>
            <w:tcW w:w="1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73 ± 4,59</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 ± 0,24</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 ± 0,35</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 ± 0,12</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14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2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0"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8 ± 1,21</w:t>
            </w:r>
          </w:p>
        </w:tc>
        <w:tc>
          <w:tcPr>
            <w:tcW w:w="1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5 ± 4,02</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4 ± 0,07</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 ± 0,28</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w:t>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 ± 0,12</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5 ± 0,32</w:t>
            </w:r>
          </w:p>
        </w:tc>
        <w:tc>
          <w:tcPr>
            <w:tcW w:w="14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2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0" w:hRule="atLeast"/>
        </w:trPr>
        <w:tc>
          <w:tcPr>
            <w:tcW w:w="408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j H </w:t>
            </w:r>
            <w:r>
              <w:rPr>
                <w:rFonts w:cs="Times New Roman" w:ascii="Times New Roman" w:hAnsi="Times New Roman"/>
                <w:sz w:val="22"/>
                <w:szCs w:val="22"/>
              </w:rPr>
              <w:t>серия "новые предметы</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00" w:hRule="atLeast"/>
        </w:trPr>
        <w:tc>
          <w:tcPr>
            <w:tcW w:w="1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зма)</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97 ± 2.9</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14 ± 2,27</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5 ± 0,52</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9 ± 0,29</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6</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7 ± 0,57</w:t>
            </w:r>
          </w:p>
        </w:tc>
        <w:tc>
          <w:tcPr>
            <w:tcW w:w="1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1480" w:hRule="atLeast"/>
        </w:trPr>
        <w:tc>
          <w:tcPr>
            <w:tcW w:w="1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опласт)</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4 ± 1.7</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4 ± 2,17</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 ± 0,29</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 ± 0,21</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5 ± 0,94</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 0,29</w:t>
            </w:r>
          </w:p>
        </w:tc>
        <w:tc>
          <w:tcPr>
            <w:tcW w:w="1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1040" w:hRule="atLeast"/>
        </w:trPr>
        <w:tc>
          <w:tcPr>
            <w:tcW w:w="1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шарики)</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38 ± 3,19</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56 ± 2,6</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 0,45</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 0,48</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8 ± 0,94</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4 ± 0,33</w:t>
            </w:r>
          </w:p>
        </w:tc>
        <w:tc>
          <w:tcPr>
            <w:tcW w:w="1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1500" w:hRule="atLeast"/>
        </w:trPr>
        <w:tc>
          <w:tcPr>
            <w:tcW w:w="1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льга)</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3 ± 2,46</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 ± 1,95</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 ± 0,40</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 ± 0,23</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 0,93</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 ± 0,33</w:t>
            </w:r>
          </w:p>
        </w:tc>
        <w:tc>
          <w:tcPr>
            <w:tcW w:w="1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1480" w:hRule="atLeast"/>
        </w:trPr>
        <w:tc>
          <w:tcPr>
            <w:tcW w:w="1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камни)</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3 ± 2,77</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1 ± 0,79</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 0,32</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 ± 0,12</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42 ± 1,37</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3</w:t>
            </w:r>
          </w:p>
        </w:tc>
        <w:tc>
          <w:tcPr>
            <w:tcW w:w="1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1680" w:hRule="atLeast"/>
        </w:trPr>
        <w:tc>
          <w:tcPr>
            <w:tcW w:w="1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хПОЭ-</w:t>
            </w:r>
          </w:p>
        </w:tc>
        <w:tc>
          <w:tcPr>
            <w:tcW w:w="1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5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9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tc>
        <w:tc>
          <w:tcPr>
            <w:tcW w:w="12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4 ± 0,25</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4</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6 ± 0,98</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 0,3</w:t>
            </w:r>
          </w:p>
        </w:tc>
        <w:tc>
          <w:tcPr>
            <w:tcW w:w="1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pPr>
      <w:r>
        <w:rPr>
          <w:rFonts w:cs="Times New Roman" w:ascii="Times New Roman" w:hAnsi="Times New Roman"/>
          <w:i/>
          <w:iCs/>
          <w:sz w:val="22"/>
          <w:szCs w:val="22"/>
        </w:rPr>
        <w:t xml:space="preserve">Таблица 4 </w:t>
      </w:r>
      <w:r>
        <w:rPr>
          <w:rFonts w:cs="Times New Roman" w:ascii="Times New Roman" w:hAnsi="Times New Roman"/>
          <w:sz w:val="22"/>
          <w:szCs w:val="22"/>
        </w:rPr>
        <w:t>крысами (достоверность различий дана по Вилкоксону)</w:t>
      </w:r>
    </w:p>
    <w:tbl>
      <w:tblPr>
        <w:tblW w:w="13820" w:type="dxa"/>
        <w:jc w:val="left"/>
        <w:tblInd w:w="-7" w:type="dxa"/>
        <w:tblLayout w:type="fixed"/>
        <w:tblCellMar>
          <w:top w:w="0" w:type="dxa"/>
          <w:left w:w="40" w:type="dxa"/>
          <w:bottom w:w="0" w:type="dxa"/>
          <w:right w:w="40" w:type="dxa"/>
        </w:tblCellMar>
      </w:tblPr>
      <w:tblGrid>
        <w:gridCol w:w="1520"/>
        <w:gridCol w:w="1480"/>
        <w:gridCol w:w="1600"/>
        <w:gridCol w:w="1440"/>
        <w:gridCol w:w="1440"/>
        <w:gridCol w:w="1600"/>
        <w:gridCol w:w="1480"/>
        <w:gridCol w:w="1440"/>
        <w:gridCol w:w="1820"/>
      </w:tblGrid>
      <w:tr>
        <w:trPr>
          <w:trHeight w:val="680" w:hRule="atLeast"/>
        </w:trPr>
        <w:tc>
          <w:tcPr>
            <w:tcW w:w="7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ранственные ориентировки</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3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 клетки</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оля*</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gt;</w:t>
            </w:r>
          </w:p>
        </w:tc>
        <w:tc>
          <w:tcPr>
            <w:tcW w:w="2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ivnAji w </w:t>
            </w:r>
            <w:r>
              <w:rPr>
                <w:rFonts w:cs="Times New Roman" w:ascii="Times New Roman" w:hAnsi="Times New Roman"/>
                <w:i/>
                <w:iCs/>
                <w:sz w:val="22"/>
                <w:szCs w:val="22"/>
                <w:lang w:val="en-US"/>
              </w:rPr>
              <w:t>wit\</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2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е</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жие колючие</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различ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жие колючие</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различий</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жие колючие</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различий</w:t>
            </w:r>
          </w:p>
        </w:tc>
      </w:tr>
      <w:tr>
        <w:trPr>
          <w:trHeight w:val="580" w:hRule="atLeast"/>
        </w:trPr>
        <w:tc>
          <w:tcPr>
            <w:tcW w:w="3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2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7,12± 0,6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 ± 0,33</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1 ± 0,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 ± 0,2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8± 0,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51 2,71</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14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8 ± 0,78</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5 ± 0,3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7 ± 0,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5 ± 0,3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6± 0,7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 ± 2,12</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14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 0,27</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 ± 0,3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 0,2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 ± 1,95</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112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7,11 ± !   0,29</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3 ± 0,3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 0,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 0,4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2± 0,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7± 1,36</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112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4,88 ± 0,4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 ± 0,09</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3 ± 0,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 0,23</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8± 1   0,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 ± 1,36</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580" w:hRule="atLeast"/>
        </w:trPr>
        <w:tc>
          <w:tcPr>
            <w:tcW w:w="3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0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     </w:t>
            </w:r>
            <w:r>
              <w:rPr>
                <w:rFonts w:cs="Times New Roman" w:ascii="Times New Roman" w:hAnsi="Times New Roman"/>
                <w:sz w:val="22"/>
                <w:szCs w:val="22"/>
                <w:vertAlign w:val="super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8 ± 0,16</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4 ± 0,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 ± 0,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 ± 0,1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5± 0,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5 ± 1,45</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160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37 ± 0,2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 ± 0,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0,13</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5± 0,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6 ± 0,56</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12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 0,28</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 ± 0,1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 ± 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 ± 0,2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2 ± 0,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7± 0,63</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162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 0,3</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 ± 0,08</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 0,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 0,1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3 ± 0,7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 ± 0,31</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62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28±</w:t>
            </w:r>
          </w:p>
          <w:p>
            <w:pPr>
              <w:pStyle w:val="Normal"/>
              <w:shd w:fill="FFFFFF" w:val="clear"/>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0,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7 + 0,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 ± 0,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7 ± 0,0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2± 0,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5± 0,24</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1780" w:hRule="atLeast"/>
        </w:trPr>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3,4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0,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Я</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 ± 0,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 ± 0,23</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 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pPr>
      <w:r>
        <w:rPr>
          <w:rFonts w:cs="Times New Roman" w:ascii="Times New Roman" w:hAnsi="Times New Roman"/>
          <w:sz w:val="22"/>
          <w:szCs w:val="22"/>
        </w:rPr>
        <w:t xml:space="preserve">тельно крысы обследовали при первом к ним подходе. Особенно отчетливо это проявилось при предъявлении им комков фольги и кусков пенопласта (табл. 5). 3. Характер обследования и последующих действий с предметами зависели от их веса и такого качества, как "поддающиеся-неподдающиеся" грызению. Так, с тяжелыми, твердыми предметами (гвозди, камни, деревянные призмы) крысы </w:t>
      </w:r>
      <w:r>
        <w:rPr>
          <w:rFonts w:cs="Times New Roman" w:ascii="Times New Roman" w:hAnsi="Times New Roman"/>
          <w:sz w:val="22"/>
          <w:szCs w:val="22"/>
          <w:lang w:val="en-US"/>
        </w:rPr>
        <w:t xml:space="preserve">Maxomys surifer </w:t>
      </w:r>
      <w:r>
        <w:rPr>
          <w:rFonts w:cs="Times New Roman" w:ascii="Times New Roman" w:hAnsi="Times New Roman"/>
          <w:sz w:val="22"/>
          <w:szCs w:val="22"/>
        </w:rPr>
        <w:t>действовали в среднем меньше времени, подходили к ним меньшее количество раз, продемонстрировали более скудный репертуар исследовательских действий, чем с легкими, поддающимися грызению предметами (фольга, пенопласт) . Часть зверьков к таким предметам, как гвозди и камни, вообще не подходили, хотя и были активны в зоне их появления. Все предметы "легкого" типа вскоре после нахождения перетаскивались этими крысами в кле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е крысы начинали ориентироваться на предметы еще сквозь решетку клетки. Выйдя из убежища, они либо сразу, хотя и крайне настороженно (стелющимся шагом, замирая по мере приближения), шли к предметам, либо, проявляя более сильную геофобию, ориентировались, делали выходы к предметам с разных люрон с последующими возвращениями по своим следам. В целом для серых крыс были характерны более высокие значения практически всех выделенных нами показателей манипуляционной активности (табл. 5). Обращает на себя внимание более-менее равномерное обследование серыми крысами всех предметов, независимо от их свойств. Наибольшее разнообразие действий отмечено у них по отношению к шарикам для настольного тенниса. Отмечены даже случаи, когда отдельные зверьки целенаправленно "гоняли" эти шарики: толкали носом или налезали лапой (лапами), прослеживали за их передвижением, оставаясь на месте, потом снова подбегали к ним, и действие повторя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представленные выше различия в характере обследования нового пространства подтвердились и в другом исследовании, целью которого было сравнение способности серых и рыжих колючих крыс к научению через подражание обученным особям*.</w:t>
      </w:r>
    </w:p>
    <w:p>
      <w:pPr>
        <w:pStyle w:val="Normal"/>
        <w:shd w:fill="FFFFFF" w:val="clear"/>
        <w:jc w:val="both"/>
        <w:rPr/>
      </w:pPr>
      <w:r>
        <w:rPr>
          <w:rFonts w:cs="Times New Roman" w:ascii="Times New Roman" w:hAnsi="Times New Roman"/>
          <w:sz w:val="22"/>
          <w:szCs w:val="22"/>
        </w:rPr>
        <w:t>В работе применялась методика "актер — зритель", в которой од</w:t>
      </w:r>
      <w:r>
        <w:rPr>
          <w:rFonts w:cs="Times New Roman" w:ascii="Times New Roman" w:hAnsi="Times New Roman"/>
          <w:sz w:val="22"/>
          <w:szCs w:val="22"/>
          <w:u w:val="single"/>
        </w:rPr>
        <w:t>но из животных — "зр</w:t>
      </w:r>
      <w:r>
        <w:rPr>
          <w:rFonts w:cs="Times New Roman" w:ascii="Times New Roman" w:hAnsi="Times New Roman"/>
          <w:sz w:val="22"/>
          <w:szCs w:val="22"/>
        </w:rPr>
        <w:t>итель" наблюдает за "актером" — зв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принимали участие сотрудница ИЭМЭЖ им. А. Н. Северцо-ва О. Н. Шекарова и дипломница факультета психологии МГУ Т. Ю. Коршу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pPr>
      <w:r>
        <w:rPr/>
        <w:t>Особенности обследования предметов серой и</w:t>
      </w:r>
    </w:p>
    <w:tbl>
      <w:tblPr>
        <w:tblW w:w="21200" w:type="dxa"/>
        <w:jc w:val="left"/>
        <w:tblInd w:w="-7" w:type="dxa"/>
        <w:tblLayout w:type="fixed"/>
        <w:tblCellMar>
          <w:top w:w="0" w:type="dxa"/>
          <w:left w:w="40" w:type="dxa"/>
          <w:bottom w:w="0" w:type="dxa"/>
          <w:right w:w="40" w:type="dxa"/>
        </w:tblCellMar>
      </w:tblPr>
      <w:tblGrid>
        <w:gridCol w:w="3080"/>
        <w:gridCol w:w="2520"/>
        <w:gridCol w:w="1240"/>
        <w:gridCol w:w="2460"/>
        <w:gridCol w:w="4220"/>
        <w:gridCol w:w="1720"/>
        <w:gridCol w:w="2480"/>
        <w:gridCol w:w="1520"/>
        <w:gridCol w:w="1760"/>
        <w:gridCol w:w="200"/>
      </w:tblGrid>
      <w:tr>
        <w:trPr>
          <w:trHeight w:val="3000" w:hRule="atLeast"/>
        </w:trPr>
        <w:tc>
          <w:tcPr>
            <w:tcW w:w="5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  !</w:t>
            </w:r>
          </w:p>
          <w:p>
            <w:pPr>
              <w:pStyle w:val="Normal"/>
              <w:shd w:fill="FFFFFF" w:val="clear"/>
              <w:jc w:val="both"/>
              <w:rPr/>
            </w:pPr>
            <w:r>
              <w:rPr>
                <w:rFonts w:cs="Times New Roman" w:ascii="Times New Roman" w:hAnsi="Times New Roman"/>
                <w:sz w:val="22"/>
                <w:szCs w:val="22"/>
                <w:lang w:val="en-US"/>
              </w:rPr>
              <w:t xml:space="preserve">a                                  j       </w:t>
            </w:r>
            <w:r>
              <w:rPr>
                <w:rFonts w:cs="Times New Roman" w:ascii="Times New Roman" w:hAnsi="Times New Roman"/>
                <w:sz w:val="22"/>
                <w:szCs w:val="22"/>
              </w:rPr>
              <w:t>Среднее Предметы                  хол-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ДХОДОВ</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ВО ПОДХОДОВ</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едмет</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время дейст предметом (сек)</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возди</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ёРыжш килючая 1.            ______         _____________________</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0,09</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7 ±0,1</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0,06</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срд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 0,2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0,14</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 0,06</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мн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0" w:hRule="atLeast"/>
        </w:trPr>
        <w:tc>
          <w:tcPr>
            <w:tcW w:w="5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жая колючая           1,9 ± 0,1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1 ±0,03</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0,22</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Cepia</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 0,2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 ±0,16</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5 ±0,4</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j </w:t>
            </w:r>
            <w:r>
              <w:rPr>
                <w:rFonts w:cs="Times New Roman" w:ascii="Times New Roman" w:hAnsi="Times New Roman"/>
                <w:sz w:val="22"/>
                <w:szCs w:val="22"/>
              </w:rPr>
              <w:t>Призм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ыжая колюча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 0,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5 ± 0,09</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0,11</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Серая                      </w:t>
            </w:r>
            <w:r>
              <w:rPr>
                <w:rFonts w:cs="Times New Roman" w:ascii="Times New Roman" w:hAnsi="Times New Roman"/>
                <w:sz w:val="22"/>
                <w:szCs w:val="22"/>
                <w:lang w:val="en-US"/>
              </w:rPr>
              <w:t xml:space="preserve">j     </w:t>
            </w:r>
            <w:r>
              <w:rPr>
                <w:rFonts w:cs="Times New Roman" w:ascii="Times New Roman" w:hAnsi="Times New Roman"/>
                <w:sz w:val="22"/>
                <w:szCs w:val="22"/>
              </w:rPr>
              <w:t>10,0 ±0,39</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 ± 0,25</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3 ±0,14</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5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 льга</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2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жая колю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0,37</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2 ±0,04</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28 ±3,8 (1-йпо 5,84 ±3,8 (последую</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_ _ ^   _                         </w:t>
            </w:r>
            <w:r>
              <w:rPr>
                <w:rFonts w:cs="Times New Roman" w:ascii="Times New Roman" w:hAnsi="Times New Roman"/>
                <w:i/>
                <w:iCs/>
                <w:sz w:val="22"/>
                <w:szCs w:val="22"/>
              </w:rPr>
              <w:t>-</w:t>
            </w:r>
            <w:r>
              <w:rPr>
                <w:rFonts w:cs="Times New Roman" w:ascii="Times New Roman" w:hAnsi="Times New Roman"/>
                <w:sz w:val="22"/>
                <w:szCs w:val="22"/>
              </w:rPr>
              <w:t>____</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vertAlign w:val="subscript"/>
              </w:rPr>
              <w:t>;</w:t>
            </w:r>
            <w:r>
              <w:rPr>
                <w:rFonts w:cs="Times New Roman" w:ascii="Times New Roman" w:hAnsi="Times New Roman"/>
                <w:sz w:val="22"/>
                <w:szCs w:val="22"/>
              </w:rPr>
              <w:t xml:space="preserve"> С срач</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0,6</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3 ±0,14</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1 ±0,1</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опласт</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5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ыжа* колюча!,     </w:t>
            </w:r>
            <w:r>
              <w:rPr>
                <w:rFonts w:cs="Times New Roman" w:ascii="Times New Roman" w:hAnsi="Times New Roman"/>
                <w:sz w:val="22"/>
                <w:szCs w:val="22"/>
                <w:lang w:val="en-US"/>
              </w:rPr>
              <w:t xml:space="preserve">j     </w:t>
            </w:r>
            <w:r>
              <w:rPr>
                <w:rFonts w:cs="Times New Roman" w:ascii="Times New Roman" w:hAnsi="Times New Roman"/>
                <w:sz w:val="22"/>
                <w:szCs w:val="22"/>
                <w:vertAlign w:val="subscript"/>
                <w:lang w:val="en-US"/>
              </w:rPr>
              <w:t>52±Q26</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4 ±0,04</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2±13,03 (1-йп 5,54 ±0,21 (последую</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lang w:val="en-US"/>
              </w:rPr>
              <w:t xml:space="preserve">i </w:t>
            </w:r>
            <w:r>
              <w:rPr>
                <w:rFonts w:cs="Times New Roman" w:ascii="Times New Roman" w:hAnsi="Times New Roman"/>
                <w:sz w:val="22"/>
                <w:szCs w:val="22"/>
              </w:rPr>
              <w:t>Сера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vertAlign w:val="subscript"/>
                <w:lang w:val="en-US"/>
              </w:rPr>
              <w:t>L</w:t>
            </w:r>
            <w:r>
              <w:rPr>
                <w:rFonts w:cs="Times New Roman" w:ascii="Times New Roman" w:hAnsi="Times New Roman"/>
                <w:sz w:val="22"/>
                <w:szCs w:val="22"/>
                <w:lang w:val="en-US"/>
              </w:rPr>
              <w:t xml:space="preserve">   </w:t>
            </w:r>
            <w:r>
              <w:rPr>
                <w:rFonts w:cs="Times New Roman" w:ascii="Times New Roman" w:hAnsi="Times New Roman"/>
                <w:sz w:val="22"/>
                <w:szCs w:val="22"/>
              </w:rPr>
              <w:t>6,12 ±0,2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3 ± 0,27</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8 ±0,53</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ри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Рыжая колюча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0,3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2 ±0,12</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8 ±0,3</w:t>
            </w:r>
          </w:p>
        </w:tc>
        <w:tc>
          <w:tcPr>
            <w:tcW w:w="4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0" w:hRule="atLeast"/>
        </w:trPr>
        <w:tc>
          <w:tcPr>
            <w:tcW w:w="3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ера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 ± 0,7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8 ±0,09</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 ±0,44</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pPr>
      <w:r>
        <w:rPr>
          <w:rFonts w:cs="Times New Roman" w:ascii="Times New Roman" w:hAnsi="Times New Roman"/>
          <w:sz w:val="22"/>
          <w:szCs w:val="22"/>
        </w:rPr>
        <w:t xml:space="preserve">ком того же вида, решающим задачу по добыванию пищи (крысам необходимо было научиться вытаскивать за веревки из стеклянной пробирки коробочки с кормом). В целом </w:t>
      </w:r>
      <w:r>
        <w:rPr>
          <w:rFonts w:cs="Times New Roman" w:ascii="Times New Roman" w:hAnsi="Times New Roman"/>
          <w:sz w:val="22"/>
          <w:szCs w:val="22"/>
          <w:lang w:val="en-US"/>
        </w:rPr>
        <w:t xml:space="preserve">Maxomys surifcr, </w:t>
      </w:r>
      <w:r>
        <w:rPr>
          <w:rFonts w:cs="Times New Roman" w:ascii="Times New Roman" w:hAnsi="Times New Roman"/>
          <w:sz w:val="22"/>
          <w:szCs w:val="22"/>
        </w:rPr>
        <w:t xml:space="preserve">как "актеры", так и "зрители", хуже овладевали новым способом добывания пищи, чем </w:t>
      </w:r>
      <w:r>
        <w:rPr>
          <w:rFonts w:cs="Times New Roman" w:ascii="Times New Roman" w:hAnsi="Times New Roman"/>
          <w:sz w:val="22"/>
          <w:szCs w:val="22"/>
          <w:lang w:val="en-US"/>
        </w:rPr>
        <w:t xml:space="preserve">R. norvegicus </w:t>
      </w:r>
      <w:r>
        <w:rPr>
          <w:rFonts w:cs="Times New Roman" w:ascii="Times New Roman" w:hAnsi="Times New Roman"/>
          <w:sz w:val="22"/>
          <w:szCs w:val="22"/>
        </w:rPr>
        <w:t xml:space="preserve">(52,6% М. </w:t>
      </w:r>
      <w:r>
        <w:rPr>
          <w:rFonts w:cs="Times New Roman" w:ascii="Times New Roman" w:hAnsi="Times New Roman"/>
          <w:sz w:val="22"/>
          <w:szCs w:val="22"/>
          <w:lang w:val="en-US"/>
        </w:rPr>
        <w:t xml:space="preserve">surifcr </w:t>
      </w:r>
      <w:r>
        <w:rPr>
          <w:rFonts w:cs="Times New Roman" w:ascii="Times New Roman" w:hAnsi="Times New Roman"/>
          <w:sz w:val="22"/>
          <w:szCs w:val="22"/>
        </w:rPr>
        <w:t>— "актеров" и 50% — "зрителей" не обучились вообще, тогда как все "актеры" и "зрители" — серые крысы овладели этим навыком).</w:t>
      </w:r>
    </w:p>
    <w:p>
      <w:pPr>
        <w:pStyle w:val="Normal"/>
        <w:shd w:fill="FFFFFF" w:val="clear"/>
        <w:jc w:val="both"/>
        <w:rPr/>
      </w:pPr>
      <w:r>
        <w:rPr>
          <w:rFonts w:cs="Times New Roman" w:ascii="Times New Roman" w:hAnsi="Times New Roman"/>
          <w:sz w:val="22"/>
          <w:szCs w:val="22"/>
        </w:rPr>
        <w:t xml:space="preserve">При анализе причин этого выявилось, что для рыжих колючих крыс, как и в "открытом поле", было характерно поверхностное, быстро угасающее обследование "своего" отсека экспериментальной камеры. Характерной особенностью этих крыс была также неравномерность обследования нового помещения — исследуя одни его части, они оставляли без обследования другие и этим существенно отличались от серых крыс, которые равномерно обследовали все стены, углы, потолок: сначала двигаясь по полу, а затем лазая по стенам, описывая таким образом последовательно несколько кругов. У М. </w:t>
      </w:r>
      <w:r>
        <w:rPr>
          <w:rFonts w:cs="Times New Roman" w:ascii="Times New Roman" w:hAnsi="Times New Roman"/>
          <w:sz w:val="22"/>
          <w:szCs w:val="22"/>
          <w:lang w:val="en-US"/>
        </w:rPr>
        <w:t xml:space="preserve">surifer </w:t>
      </w:r>
      <w:r>
        <w:rPr>
          <w:rFonts w:cs="Times New Roman" w:ascii="Times New Roman" w:hAnsi="Times New Roman"/>
          <w:sz w:val="22"/>
          <w:szCs w:val="22"/>
        </w:rPr>
        <w:t>отсутствовало развернутое обследование верхней части стен и потолка отсека. Это иллюстрирует следуюцщй случай. Однажды случайно оставленная открытой дверца на потолке отсека крысы-"зрителя" не была замечена этим зверьком в течение всех 20 минут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выраженное исследование своего отсека проявлялось у рыжих колючих крыс также и в случае обследования единственного предмета, находящегося в нем, — стеклянной пробирки. Так, "зрители" — рыжие колючие крысы в среднем совершали с ней 3,5 + 0,96 действий обследования, тогда как серые крысы — 7,43 +1. Рыжие колючие крысы-"актеры" также поверхностно обследовали пробирку с кормом, некоторые особи просто не находили в ней кормушки. Например, одна из самок не находила корм в течение семи экспериментов, после обнаружения корма ей было достаточно четырех опытов для достижения критерия обученно-сти. В целом после поедания корма серые крысы чаще и дольше манипулировали с вытащенными кормушками, чаще подбирали их с пола клетки, чтобы повторно обследовать.</w:t>
      </w:r>
    </w:p>
    <w:p>
      <w:pPr>
        <w:pStyle w:val="Normal"/>
        <w:shd w:fill="FFFFFF" w:val="clear"/>
        <w:jc w:val="both"/>
        <w:rPr/>
      </w:pPr>
      <w:r>
        <w:rPr>
          <w:rFonts w:cs="Times New Roman" w:ascii="Times New Roman" w:hAnsi="Times New Roman"/>
          <w:sz w:val="22"/>
          <w:szCs w:val="22"/>
        </w:rPr>
        <w:t xml:space="preserve">В заключение приведем данные о различиях исследовательского поведения в "открытом поле" двух видов полевок из рода </w:t>
      </w:r>
      <w:r>
        <w:rPr>
          <w:rFonts w:cs="Times New Roman" w:ascii="Times New Roman" w:hAnsi="Times New Roman"/>
          <w:sz w:val="22"/>
          <w:szCs w:val="22"/>
          <w:lang w:val="en-US"/>
        </w:rPr>
        <w:t xml:space="preserve">Microtus </w:t>
      </w:r>
      <w:r>
        <w:rPr>
          <w:rFonts w:cs="Times New Roman" w:ascii="Times New Roman" w:hAnsi="Times New Roman"/>
          <w:sz w:val="22"/>
          <w:szCs w:val="22"/>
        </w:rPr>
        <w:t xml:space="preserve">— обыкновенной и восточноевропейской. Обе эти полевки морфологически настолько сходны между собой, что визуально их практически невозможно различить. Ранее их считали одним видом — </w:t>
      </w:r>
      <w:r>
        <w:rPr>
          <w:rFonts w:cs="Times New Roman" w:ascii="Times New Roman" w:hAnsi="Times New Roman"/>
          <w:sz w:val="22"/>
          <w:szCs w:val="22"/>
          <w:lang w:val="en-US"/>
        </w:rPr>
        <w:t xml:space="preserve">Microtus arvalis. </w:t>
      </w:r>
      <w:r>
        <w:rPr>
          <w:rFonts w:cs="Times New Roman" w:ascii="Times New Roman" w:hAnsi="Times New Roman"/>
          <w:sz w:val="22"/>
          <w:szCs w:val="22"/>
        </w:rPr>
        <w:t>Оба этих вида встречаются в горо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pPr>
      <w:r>
        <w:rPr>
          <w:rFonts w:cs="Times New Roman" w:ascii="Times New Roman" w:hAnsi="Times New Roman"/>
          <w:sz w:val="22"/>
          <w:szCs w:val="22"/>
        </w:rPr>
        <w:t xml:space="preserve">населяя преимущественно зеленые зоны, но в помещениях, различного рода человеческих постройках живет лишь восточноевропейская полевка. Так, на дворе овощебаз в г. Москве ловятся оба вида, однако в помещениях самой базы, и не только на первом этаже — лишь восточноевропейская (сообщение Е. В. Карасевой на </w:t>
      </w:r>
      <w:r>
        <w:rPr>
          <w:rFonts w:cs="Times New Roman" w:ascii="Times New Roman" w:hAnsi="Times New Roman"/>
          <w:sz w:val="22"/>
          <w:szCs w:val="22"/>
          <w:lang w:val="en-US"/>
        </w:rPr>
        <w:t xml:space="preserve">II </w:t>
      </w:r>
      <w:r>
        <w:rPr>
          <w:rFonts w:cs="Times New Roman" w:ascii="Times New Roman" w:hAnsi="Times New Roman"/>
          <w:sz w:val="22"/>
          <w:szCs w:val="22"/>
        </w:rPr>
        <w:t>совещании по синантропным грызунам в г. Иванове, февраль 1993 г.). В целом именно восточноевропейская полевка имеет большую склонность к синантропии (Карасева и др., 1990,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е Т. А. Зоренко, К. В. Захарова и Р. Ю. Березиной (1989) приводятся данные по различию ориентировочно-исследовательской деятельности этих двух видов при освоении ими "открытого п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осточноевропейской полевки характерно большое количество вертикальных стоек с опорой на стенки "поля", частая смена типов активности, при этом зверьки как бы опробуют различные тактики поведения. Во время предметного обследования восточноевропейские полевки неоднократно забегают в домик, залезают на его крышу, активно обследуют его снаружи и изнутри. Локомоторная активность часто сменяется копанием, грызением, поеданием корма. Примерно к 9-й — 10-й минуте происходит спад исследовательской активности и свободное перемещение по территории. Одновременно усиливается стремление животных выбраться из садка: обычны стойки вдоль стенок, копание и грызение стенок "поля", наблюдаются прыжки. В целом восточноевропейские полевки быстро преодолевают действие стрессовой обстановки "открытого поля", выраженной латентности выхода из домика и неофобии, как правило, не наблюдается, пространственное и предметное освое! ие проходит 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ыкновенной полевки характерны большая латентность выхода из домика, длительные замирания между периодами освоения территории, освоение "открытого поля" разворачивается более медленно, активность нарастает постепенно, выражена неофобия. В домик эти зверьки заходили сравнительно часто, но на его крышу забирались в единичных случаях. Стойки с опорой редки. Обыкновенные полевки в экспериментальных условиях проявляли достоверно меньший уровень локомоторной активности, чем восточноевропейские (Л. Зоренко, 1988; Ленец, Яскин,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м кажется, на основе представленных выше данных, а также исходя из представлений о функциях ориентировочно-исследовательской деятельности (Гальперин, 1976; Мешкова, 1985; Мешкова, Шутова, 1990) можно сделать предварительный вывод о возможности рассмотрения отдельных характеристик исследовательского поведения какого-либо вида как прогностического, позволяющего оценить потенциальные адаптационные возможности этого вида в средах разного типа, в том числе прогнозировать вероятность освоения этим видом урбанизированной среды.</w:t>
      </w:r>
    </w:p>
    <w:p>
      <w:pPr>
        <w:pStyle w:val="Normal"/>
        <w:shd w:fill="FFFFFF" w:val="clear"/>
        <w:jc w:val="both"/>
        <w:rPr/>
      </w:pPr>
      <w:r>
        <w:rPr>
          <w:rFonts w:cs="Times New Roman" w:ascii="Times New Roman" w:hAnsi="Times New Roman"/>
          <w:sz w:val="22"/>
          <w:szCs w:val="22"/>
        </w:rPr>
        <w:t xml:space="preserve">Этот вывод подкрепляет и обращающее на себя внимание сходство целого комплекса характеристик ориентировочно-исследовательской деятельности как у грызунов — обитателей городской среды, так и у грызунов-экзантропов (см., например, Зоренко, 1988; Мешкова и др., 1994; Федорович и др., 1994; </w:t>
      </w:r>
      <w:r>
        <w:rPr>
          <w:rFonts w:cs="Times New Roman" w:ascii="Times New Roman" w:hAnsi="Times New Roman"/>
          <w:sz w:val="22"/>
          <w:szCs w:val="22"/>
          <w:lang w:val="en-US"/>
        </w:rPr>
        <w:t xml:space="preserve">Mota, </w:t>
      </w:r>
      <w:r>
        <w:rPr>
          <w:rFonts w:cs="Times New Roman" w:ascii="Times New Roman" w:hAnsi="Times New Roman"/>
          <w:sz w:val="22"/>
          <w:szCs w:val="22"/>
        </w:rPr>
        <w:t>1989; раздел "Манипуляционная активность" в этой монографии) — данные характеристики ориентировочно-исследовательской деятельности являются не столько систематическим признаком какого-либо одного вида, но характеризуют целую группу видов, объединенных сходством среды и образа жизни. Эта закономерность распространяется, видимо, гораздо шире, чем только внутри семейства грызунов. Интересным направлением дальнейших работ мог бы стать анализ структуры и динамики ориентировочно-исследовательской деятельности птиц — обитателей урбанизированно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5. Манипуляционн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существенных характеристик среды обитания живот-ных-сииурбанистов, как уже отмечалось выше, является ее насыщенность предметами, созданными человеком для удовлетворения *х&gt;бственных потребностей. Наряду с громадным разнообразием |юрм предметы человеческого обихода различаются не меньшим соличеством материалов, из которых они сделаны. Кроме того, часть из них опасна для жизни животных либо имеет специальную защиту от повреждения, например, грызу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жить и, более того, успешно существовать среди громадного предметного разнообразия могут лишь тс животные, которые способны адекватно собственным потребностям использовать созданную человеком сре^у и отдельные ее элементы. Однако свойства предметов остаются скрытыми и не могут быть адекватно иси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ваны без соответствующих практических действий животных с ними (см. гл.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с предметами — манипуляционная активность* — основная форма двигательной активности, в результате которой" у животных, по ходу непосредственного взаимодействия с объектом, складывается его образ, определяется его биологическая значимость (Фабри, 1976; Деряпша, 1986; Мешкова, 1981, 1983). Эволюционно прослеживается тенденция к усложнению манипу-ляционной активности животных; при этом специфика обращения с предметами определяется как морфологическими особенностями эффекторов, так во многом и уровнем психического развития животного. По характеру же самой манипуляциошюй активности (е&lt; структурным особенностям, динамике) становится возможным су дитъ о глубине познавательной деятельности животного (Мешко ва, 1981, 1983), а также проследить широту и разнообразие связей животного с предметами окружающей среды — более сложные формы взаимодействия с предметами ведут к более полному отображению их свойств и характеристик и, соответственно, к более полному "втягиванию" окружающей среды в повседневную жизнедеятельность животных. Специфическая окружающая среда — мно1\х&gt;бразие мест обитания и объектов питания, часто меняющиеся условия — требует определенной пластичности, перестройки поведения животных-синурбанистов, возможности которых не в последнюю очередь определяются их высокими манипуляцион-иыми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равнительных исследований манипуляциошюй активности разных видов животных М. А. Дерягиной (1986, 1988) была разработана следующая система. В манипуляциошюй активности автором выделяются иерархически соотнесенные эле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ы фиксации объекта — по^ы животного при удержании объекта или при тактильном контакте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 Э. Фабри (1976) выделяет два основных типа движений, устанавливающих жизненно необходимые связи организма со средой. Первый — это локомоция, в ходе которой животное перемещается между компонентами среды. Второй — манипуляционная активность, под которой он понимал любые нелокомоторные действия животного, направленные на предметные компоненты среды независимо от их биологической значимости и осуществляемые при помощи любых эффекторов животного — конечностей, ротового аппарата, тела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ы манипулирования — более высоко организованная единица — подразумевающая различные действия, которые животное производит с объ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пи манипуляций — последовательности действий, особенностями которых является их протяженность, повторяемость в них элементов, а также вариабельность переходов между отдельными элементами. Это наиболее важный показатель многогранности связей животных со средой обитания, отражающей уровень их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тенденция в развитии манипуляционной активности заключается в увеличении числа способов фиксации объекта, форм манипулирования, а также усложнении цепей манипуляций — их удлинении, увеличении разнообразия и повторяющихся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ы фиксации предметов — М. А. Дсрягииой (1980) было проведено сравнение манипуляционной активности пяти видов грызунов — золотистого хомяка, рыжей лесной полевки, серой полевки Максимовича, лесной мыши и серой крысы. Количество способов фиксации объекта у серой крысы оказалось выше, чем у других исследуемых грызунов, и даже приблизилось к числу фиксаций объектов у низших обезья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пулируя предметами, крысы действуют следующими эффекторами: челюстным аппаратом и прилегающими участками головы; челюстным аппаратом совместно с одной или двумя передними конечностями; обеими или одной передней конечностью. При этом отмечены три положения предмета относительно животного: крысы манипулируют предметами, лежащими перед ними на полу, опирающимися одним концом о пол, а также удерживая их на весу (Мешкова,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количества способов фиксации предметов среди других видов грызунов серую крысу выделяет тенденция к функциональной асимметрии передних конечностей, при манипулировании, а также повышенная роль передних конечностей в фиксации различного рода предметов (рис.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6. Участие передних конечностей в фиксации объектов у изученных представителей грызунов (в скобках указано число способов фиксации при помощи одной или обеих передних кс ;ч-ностей, в %), (по Дерягиной,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мяк — Полевки — Лесная мышь — Серая крыса</w:t>
      </w:r>
    </w:p>
    <w:p>
      <w:pPr>
        <w:pStyle w:val="Normal"/>
        <w:shd w:fill="FFFFFF" w:val="clear"/>
        <w:jc w:val="both"/>
        <w:rPr/>
      </w:pPr>
      <w:r>
        <w:rPr>
          <w:rFonts w:cs="Times New Roman" w:ascii="Times New Roman" w:hAnsi="Times New Roman"/>
          <w:sz w:val="22"/>
          <w:szCs w:val="22"/>
        </w:rPr>
        <w:t>(36)</w:t>
      </w:r>
      <w:r>
        <w:rPr>
          <w:rFonts w:cs="Arial" w:ascii="Times New Roman" w:hAnsi="Times New Roman"/>
          <w:sz w:val="22"/>
          <w:szCs w:val="22"/>
        </w:rPr>
        <w:t xml:space="preserve">         </w:t>
      </w:r>
      <w:r>
        <w:rPr>
          <w:rFonts w:cs="Times New Roman" w:ascii="Times New Roman" w:hAnsi="Times New Roman"/>
          <w:sz w:val="22"/>
          <w:szCs w:val="22"/>
        </w:rPr>
        <w:t>(38 — 39)</w:t>
      </w:r>
      <w:r>
        <w:rPr>
          <w:rFonts w:cs="Arial" w:ascii="Times New Roman" w:hAnsi="Times New Roman"/>
          <w:sz w:val="22"/>
          <w:szCs w:val="22"/>
        </w:rPr>
        <w:t xml:space="preserve">          </w:t>
      </w:r>
      <w:r>
        <w:rPr>
          <w:rFonts w:cs="Times New Roman" w:ascii="Times New Roman" w:hAnsi="Times New Roman"/>
          <w:sz w:val="22"/>
          <w:szCs w:val="22"/>
        </w:rPr>
        <w:t>(43)</w:t>
      </w:r>
      <w:r>
        <w:rPr>
          <w:rFonts w:cs="Arial" w:ascii="Times New Roman" w:hAnsi="Times New Roman"/>
          <w:sz w:val="22"/>
          <w:szCs w:val="22"/>
        </w:rPr>
        <w:t xml:space="preserve">                 </w:t>
      </w: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pPr>
      <w:r>
        <w:rPr>
          <w:rFonts w:cs="Times New Roman" w:ascii="Times New Roman" w:hAnsi="Times New Roman"/>
          <w:sz w:val="22"/>
          <w:szCs w:val="22"/>
        </w:rPr>
        <w:t xml:space="preserve">Данине, полученные другам исследователем, Е. </w:t>
      </w:r>
      <w:r>
        <w:rPr>
          <w:rFonts w:cs="Times New Roman" w:ascii="Times New Roman" w:hAnsi="Times New Roman"/>
          <w:sz w:val="22"/>
          <w:szCs w:val="22"/>
          <w:lang w:val="en-US"/>
        </w:rPr>
        <w:t xml:space="preserve">II. </w:t>
      </w:r>
      <w:r>
        <w:rPr>
          <w:rFonts w:cs="Times New Roman" w:ascii="Times New Roman" w:hAnsi="Times New Roman"/>
          <w:sz w:val="22"/>
          <w:szCs w:val="22"/>
        </w:rPr>
        <w:t>Махмуто-вой (1983), также показали, что по количеству способов фиксации объектов и по индексу мультифункциональности (показывающему степень преобладания передних конечностей над ротовым аппаратом в процессе манипулирования) крысы выделяются среди других исследуемых грызунов. Вот некоторые ее данные: агути — 14/0,43; морские свинки — 18/0,67; золотистые хомячки — 26/0,1; серые полевки — 28/1,1; обыкновенные белки — 31/1,3; европейские бобры — 32/1,2; белые крысы — 36/1,7; капюшон-ные крысы — 44/2,1 — здесь первая цифра — число способов фиксации объектов, а вторая — индекс мультифункциональности &lt; [Пахмутова, 1983).</w:t>
      </w:r>
    </w:p>
    <w:p>
      <w:pPr>
        <w:pStyle w:val="Normal"/>
        <w:shd w:fill="FFFFFF" w:val="clear"/>
        <w:jc w:val="both"/>
        <w:rPr/>
      </w:pPr>
      <w:r>
        <w:rPr>
          <w:rFonts w:cs="Times New Roman" w:ascii="Times New Roman" w:hAnsi="Times New Roman"/>
          <w:sz w:val="22"/>
          <w:szCs w:val="22"/>
        </w:rPr>
        <w:t xml:space="preserve">Кроме того, для мышей и особенно крыс характерны </w:t>
      </w:r>
      <w:r>
        <w:rPr>
          <w:rFonts w:cs="Times New Roman" w:ascii="Times New Roman" w:hAnsi="Times New Roman"/>
          <w:sz w:val="22"/>
          <w:szCs w:val="22"/>
          <w:lang w:val="en-US"/>
        </w:rPr>
        <w:t xml:space="preserve">cnoco6i </w:t>
      </w:r>
      <w:r>
        <w:rPr>
          <w:rFonts w:cs="Times New Roman" w:ascii="Times New Roman" w:hAnsi="Times New Roman"/>
          <w:sz w:val="22"/>
          <w:szCs w:val="22"/>
        </w:rPr>
        <w:t xml:space="preserve">фиксации предметов с большей самостоятельностью пальцев, че* у других изученных грызунов. Хомяки и полевки обхватывают и удерживают предмет в основном ладонью или всей кистью, пальцы играют второстепенную роль. Двигательные возможности передней конечности серой крысы шире, чему других грызунов. Она может удерживать объект между краями кистей, на весу на ладони, четырьмя согнутыми пальцами, реже тремя пальцами — </w:t>
      </w:r>
      <w:r>
        <w:rPr>
          <w:rFonts w:cs="Times New Roman" w:ascii="Times New Roman" w:hAnsi="Times New Roman"/>
          <w:sz w:val="22"/>
          <w:szCs w:val="22"/>
          <w:lang w:val="en-US"/>
        </w:rPr>
        <w:t xml:space="preserve">III, IV, V </w:t>
      </w:r>
      <w:r>
        <w:rPr>
          <w:rFonts w:cs="Times New Roman" w:ascii="Times New Roman" w:hAnsi="Times New Roman"/>
          <w:sz w:val="22"/>
          <w:szCs w:val="22"/>
        </w:rPr>
        <w:t xml:space="preserve">или даже двумя —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V. </w:t>
      </w:r>
      <w:r>
        <w:rPr>
          <w:rFonts w:cs="Times New Roman" w:ascii="Times New Roman" w:hAnsi="Times New Roman"/>
          <w:sz w:val="22"/>
          <w:szCs w:val="22"/>
        </w:rPr>
        <w:t>У этого грызуна отмечается тенденция к развитию изолированных движений пальцев: второй палец может отодвигаться немного в сторону при обхватывании предмета; в редких случаях наблюдали удерживание предметов с противопоставлением пятого пальца остальным, что приводит к. повышению надежности и жесткости обхватывания предметов (Дсрягииа, 1980), Эти явления, по мнению автора, демонстрируют один из моментов конвергентного сходства манипуляционной активности у представителей грызунов и приматов (Дерягина, 1986,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ы манипулирования (различные действия, которые животное производит с предм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А. Дерягина выделяет следующие формы манипул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емещение. 2, Поверхностное обследование. 3. Деформация и деструктивные действия. 4. Конструктивные действия. 5. Опосредован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форм манипулирования у грызунов относится к категории перемещения объекта (приподнимают зубами, тянут, волочат, переворачивают, вращают на весу и т. п.). Поверхн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обследующие действия — это обнюхивание, ощупывание вибриссами, а также покусывание — "проба на зуб". У серой крысы обследование предмета может проводиться также с помощью передних конечностей — зверек касается поверхности предмета, перебирает объекты передними конеч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ерей крысы, в отличие от других видов грызунов, в такой категории манипулирования, как "деформация и деструктивные действия", помимо наиболее обычного для грызунов грызения, наблюдаются более дифференцированные способы воздействия на предмет — зверьки разворачивают края объекта, загибаю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жимают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ктивные   формы   манипулирования   наблюдались   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гнездостроения. Опосредованные формы манипулирования грызунов не отмечены (Дсрягина, 1980,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у крыс зафиксировано большее количество (|юрм 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пулирования (22), чем у других исследуемых видов грызу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 16) (у хомяка, полевок, лесной мыши), а также отме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ряда сложных действий,   не встречающихся у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елей семейства (Дерягина, 1980,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Н. Мешкова (1981) выделила у серой крысы формы манипулирования по характеру изменений, возникающих в предметах в результате действий животных. Их перечисление мы приводим, чтобы дополнить наглядную картину возможностей взаимодействия серых крыс с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ействия, в результате которых предметы (их внешний вид и положение в пространстве) не изменяются: ощупывание предмета вибриссами и одновременное обнюхивание; покусывание, "пробе вание на зуб"; обход вокруг предмета; касание предмета концом морды; касание предмета передней конечностью; наступанис или залезаиис на предмет; перепрыгивание предмета; засовывание конца морды внутри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ействия, в результате которых происходят физические изменения в предметах — меняется форма, размеры, вес: грызенис; разворачивание при помощи морды и передних конечностей; сжимание предмета, загибание кон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ействия, в результате которых предметы приобретают новое свойство, изначально отсутствующее: мочение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ействия, в результате которых изменяется пространственное положение предметов: приподнимание предмета зубами или передними конечностями; волочение по полу, схватив край п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 зубами; перенос предметов в зубах на весу; перекатывание, переворачивание предметов; их отодвигание передней конечностью в сторону; отбрасывание зубами; толкание предмета передними конечностями перед собой, верчение предмета передними лапами, В пределах последней группы Н. Н. Мешкова (1981) выделяет манипуляции, когда животное, привлеченное результатом своего воздействия на предмет, намеренно повторяет его, вызывая тот же эффект. Вот примеры таких действи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ыса подталкивает пробку концом морды, пробка начинает катиться, крыса замирает и смотрит в ее сторону, подходит к ней, снова подталкивает и смотрит в сторону катящегося предмета (в другой своей работе мы наблюдали тот же самый процесс при обследовании серыми крысами шарика от настольного тенниса-крысы слегка толкали его носом либо трогали лапой, следили </w:t>
      </w:r>
      <w:r>
        <w:rPr>
          <w:rFonts w:cs="Times New Roman" w:ascii="Times New Roman" w:hAnsi="Times New Roman"/>
          <w:i/>
          <w:iCs/>
          <w:sz w:val="22"/>
          <w:szCs w:val="22"/>
        </w:rPr>
        <w:t xml:space="preserve">зг </w:t>
      </w:r>
      <w:r>
        <w:rPr>
          <w:rFonts w:cs="Times New Roman" w:ascii="Times New Roman" w:hAnsi="Times New Roman"/>
          <w:sz w:val="22"/>
          <w:szCs w:val="22"/>
        </w:rPr>
        <w:t>его движением, потом подходили и толкали снова. Это могло продолжаться до 3 — 5 раз за один подход);</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рыса поднимает проволоку зубами, роняет, та падает </w:t>
      </w:r>
      <w:r>
        <w:rPr>
          <w:rFonts w:cs="Times New Roman" w:ascii="Times New Roman" w:hAnsi="Times New Roman"/>
          <w:i/>
          <w:iCs/>
          <w:sz w:val="22"/>
          <w:szCs w:val="22"/>
        </w:rPr>
        <w:t xml:space="preserve">со </w:t>
      </w:r>
      <w:r>
        <w:rPr>
          <w:rFonts w:cs="Times New Roman" w:ascii="Times New Roman" w:hAnsi="Times New Roman"/>
          <w:sz w:val="22"/>
          <w:szCs w:val="22"/>
        </w:rPr>
        <w:t>звоном, крыса замирает, прислушивается, снова поднимает и роняет проволоку, прислушивается — так несколько укз подрод.</w:t>
      </w:r>
    </w:p>
    <w:p>
      <w:pPr>
        <w:pStyle w:val="Normal"/>
        <w:shd w:fill="FFFFFF" w:val="clear"/>
        <w:jc w:val="both"/>
        <w:rPr/>
      </w:pPr>
      <w:r>
        <w:rPr>
          <w:rFonts w:cs="Times New Roman" w:ascii="Times New Roman" w:hAnsi="Times New Roman"/>
          <w:sz w:val="22"/>
          <w:szCs w:val="22"/>
        </w:rPr>
        <w:t xml:space="preserve">Эти действия кажутся нам особенно примечательными, поскольку на их примере хорошо видно, что крысы не только замечают результаты своих действий, но и устанавливают связь между появлением изменений и собственными действиями, их вызывающими. Мы полагаем, что такие манипуляции имеют выраженный познавательный момент. Ранее действия такого рода были отмечены только у медведей и обезьян (Ладыгина-Коте, 1959; </w:t>
      </w:r>
      <w:r>
        <w:rPr>
          <w:rFonts w:cs="Times New Roman" w:ascii="Times New Roman" w:hAnsi="Times New Roman"/>
          <w:sz w:val="22"/>
          <w:szCs w:val="22"/>
          <w:lang w:val="en-US"/>
        </w:rPr>
        <w:t xml:space="preserve">Mills, </w:t>
      </w:r>
      <w:r>
        <w:rPr>
          <w:rFonts w:cs="Times New Roman" w:ascii="Times New Roman" w:hAnsi="Times New Roman"/>
          <w:sz w:val="22"/>
          <w:szCs w:val="22"/>
        </w:rPr>
        <w:t xml:space="preserve">1919, цит. по </w:t>
      </w:r>
      <w:r>
        <w:rPr>
          <w:rFonts w:cs="Times New Roman" w:ascii="Times New Roman" w:hAnsi="Times New Roman"/>
          <w:sz w:val="22"/>
          <w:szCs w:val="22"/>
          <w:lang w:val="en-US"/>
        </w:rPr>
        <w:t xml:space="preserve">Mcycr-Holzapfcl, </w:t>
      </w:r>
      <w:r>
        <w:rPr>
          <w:rFonts w:cs="Times New Roman" w:ascii="Times New Roman" w:hAnsi="Times New Roman"/>
          <w:sz w:val="22"/>
          <w:szCs w:val="22"/>
        </w:rPr>
        <w:t>1957). В последнее время множится число работ и наблюдений, описывающих сходное поведение у ряда птиц-синурбанистов, например, серых ворон (Благосклонов, 1983; Зорина, 1983; Приложение, наблюдения № 7, 9, 11).</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Цепи манипуляций (складываются из последовательности форм манипулирования).</w:t>
      </w:r>
    </w:p>
    <w:p>
      <w:pPr>
        <w:pStyle w:val="Normal"/>
        <w:shd w:fill="FFFFFF" w:val="clear"/>
        <w:jc w:val="both"/>
        <w:rPr/>
      </w:pPr>
      <w:r>
        <w:rPr>
          <w:rFonts w:cs="Times New Roman" w:ascii="Times New Roman" w:hAnsi="Times New Roman"/>
          <w:sz w:val="22"/>
          <w:szCs w:val="22"/>
        </w:rPr>
        <w:t xml:space="preserve">У мелких мышевидных грызунов — хомяков, полевок, мышей — по данным М. Л. Дсрягиной (1986), манипулирование с предметами представляет собой отдельные разрозненные действия, и только в 28% случаев они объединяются в последовательности. Такие последовательности простые, линейные, короткие и состоят нес </w:t>
      </w:r>
      <w:r>
        <w:rPr>
          <w:rFonts w:cs="Times New Roman" w:ascii="Times New Roman" w:hAnsi="Times New Roman"/>
          <w:sz w:val="22"/>
          <w:szCs w:val="22"/>
          <w:lang w:val="en-US"/>
        </w:rPr>
        <w:t xml:space="preserve">it) </w:t>
      </w:r>
      <w:r>
        <w:rPr>
          <w:rFonts w:cs="Times New Roman" w:ascii="Times New Roman" w:hAnsi="Times New Roman"/>
          <w:sz w:val="22"/>
          <w:szCs w:val="22"/>
        </w:rPr>
        <w:t>из 2 — 3 форм манипулирования, максимальная длина цени при :&gt;том — о — 7 действи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ерой крысы объединение отдельных форм манипулирования в цепи отмечается в 58% случаев, однако данные цени действий в подавляющем большинстве случаев относятся к простым, линейным, связи действий в таких цепях стереотипны, т. е. можно предсказать с большей степенью вероятности, что после какого-либо одного действия (например, поверхностного обследования) почти всегда будет следовать дру&lt;х&gt;е   (например,   перемещение объекта). Однако при этом следует учитывать, что монотонность экспериментальной обстановки н отсутствие у животного каких-либо специфических практических целей в данной ситуации ограничивает разнообразие и продолжительность его действий. Как показывают наблюдения за поведением зверьков в природе, цепи манипуляций у крысы, например, открывавшей вершу, в которую она попалась, или добывающей корм из закрытого пакета, значительно сложнее.</w:t>
      </w:r>
    </w:p>
    <w:p>
      <w:pPr>
        <w:pStyle w:val="Normal"/>
        <w:shd w:fill="FFFFFF" w:val="clear"/>
        <w:jc w:val="both"/>
        <w:rPr/>
      </w:pPr>
      <w:r>
        <w:rPr>
          <w:rFonts w:cs="Times New Roman" w:ascii="Times New Roman" w:hAnsi="Times New Roman"/>
          <w:sz w:val="22"/>
          <w:szCs w:val="22"/>
        </w:rPr>
        <w:t xml:space="preserve">Зависимость показателей манипуляциошюй активности животных от конкретных задач подтверждаю!' и данные Е. </w:t>
      </w:r>
      <w:r>
        <w:rPr>
          <w:rFonts w:cs="Times New Roman" w:ascii="Times New Roman" w:hAnsi="Times New Roman"/>
          <w:sz w:val="22"/>
          <w:szCs w:val="22"/>
          <w:lang w:val="en-US"/>
        </w:rPr>
        <w:t xml:space="preserve">II. </w:t>
      </w:r>
      <w:r>
        <w:rPr>
          <w:rFonts w:cs="Times New Roman" w:ascii="Times New Roman" w:hAnsi="Times New Roman"/>
          <w:sz w:val="22"/>
          <w:szCs w:val="22"/>
        </w:rPr>
        <w:t>Махмуто-вой (1983), изучавшей манипуляцколную активность крыс в проблемных ситуациях открывания запоров,</w:t>
      </w:r>
    </w:p>
    <w:p>
      <w:pPr>
        <w:pStyle w:val="Normal"/>
        <w:shd w:fill="FFFFFF" w:val="clear"/>
        <w:jc w:val="both"/>
        <w:rPr/>
      </w:pPr>
      <w:r>
        <w:rPr>
          <w:rFonts w:cs="Times New Roman" w:ascii="Times New Roman" w:hAnsi="Times New Roman"/>
          <w:sz w:val="22"/>
          <w:szCs w:val="22"/>
        </w:rPr>
        <w:t xml:space="preserve">В исследовании манипуляциоииой активности </w:t>
      </w:r>
      <w:r>
        <w:rPr>
          <w:rFonts w:cs="Times New Roman" w:ascii="Times New Roman" w:hAnsi="Times New Roman"/>
          <w:sz w:val="22"/>
          <w:szCs w:val="22"/>
          <w:lang w:val="en-US"/>
        </w:rPr>
        <w:t xml:space="preserve">II. </w:t>
      </w:r>
      <w:r>
        <w:rPr>
          <w:rFonts w:cs="Times New Roman" w:ascii="Times New Roman" w:hAnsi="Times New Roman"/>
          <w:sz w:val="22"/>
          <w:szCs w:val="22"/>
        </w:rPr>
        <w:t>Ы. Мсшковой (1981) показано, что цепочка действий, выполнявшихся животным при подходе к новому предмету, зависит от свойств последнего и соответствовала им. Так, крысы мстили и пытались перекатывать только объемные, возвышающиеся над полом относительно плотные предметы, переносили в зубах на весу, враищли, грызли только легкие, мягкие, рыхлые предметы, поднимали зубами, не пытаясь воспользоваться передними конечностями, совсем плоские, прилегающие к полу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цепей манипулирования с разными предметами проявлялись не только в самих наборах применявшихся действий, но и в их количестве и повторяемости. Например, с камнем крысы осуществляли не более трех манипуляций подряд, с пробкой — пять-ш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особенности манипулирования могли выражаться также в различной интенсивности его по отношению к разным предметам. С некоторыми из них, например, листом бумаги, камнем, крысы контактировали мало, с другими — например, пробкой, полиэтиленовой трубкой — значительно больше. Так, по отношению к камню крысы выполнили 23, а к пробке 93 действия за один и тот же промежуток времени. Интенсивнее всего крысы 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пулировали наиболее податливыми, изменяющимися в процессе воздействия,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нам не встретилось описание исследований, специально посвященных анализу манипуляционной активности другого широко распространенного синантропного грызуна — домо-]$ой мыши. Этот пробел частично заполняет выполненная под нашим руководством дипломная работа Н. Б. Смирновой. Домовым мышам и серым крысам последовательно давали два "биологически нейтральных" предмета: бумажную коробку (размером приблизительно и половину тела животного) и два куска тряпки. Оказалось, что у домовых мышей цепочки действий в среднем включали в себя последовательности из трех действий. Однако среди зверьков были сильные различия. Так, у двух мышей цепочка включала 16 — 17 действий и с коробкой, и с куском материи. Основные действия с предлагавшимися исследователем предметами у мышей следующие: нюхают, ощупывают вибриссами, грызут, обходят вокруг, встают на предмет передними лапами. У отдельных особей встречались также и другие исследовательские действия: залезают на предмет, толкают мордой, поворачивают коробку зубами и лапами, тянут зубами, "пробуют на зуб", тащат в зубах. Однако, по-видимому, небольшое количество действий с предметами у домовых мышей в данной ситуации могло быть следствием достаточно сильной нсофобии зверьков к новым предметам (эксперименты проводились в небольших жилых садках и длились веет 30 минут), признаки которой отмечались и самим исследов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абораторных капкшюиных крыс цепочки действий с предметами в этих же условиях также небольшие — в среднем три действия, у отдельных зверьков — до 16 — 17. Однако репертуар (разнообразие) действий больше, чем у домовых мышей — наряду с встречающимися у большинства зверьков обнюхиванием, ощупыванием вибриссами, Грызснием, обходом предметов, у отдельных особей регистрировались следующие действия: трогает лапами, держит лапой, царапает лапой, переворачивает лапой или мордой, или тем и другим вместе, толкает лапами и мордой, вертит лапой или катит передними лапами к себе, поднимает в зубах, тащит на себя зубами, отталкивает мордой, наступает одной лапой сверху, влезает на предмет, мстит его и др. В заключение для сравнения приведем данные манипуляционной активности в сходных условиях у полуобезьян и низших обезьян и антропоидов (табл.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pPr>
      <w:r>
        <w:rPr>
          <w:rFonts w:cs="Times New Roman" w:ascii="Times New Roman" w:hAnsi="Times New Roman"/>
          <w:i/>
          <w:iCs/>
          <w:sz w:val="22"/>
          <w:szCs w:val="22"/>
        </w:rPr>
        <w:t xml:space="preserve">Таблица б </w:t>
      </w:r>
      <w:r>
        <w:rPr>
          <w:rFonts w:cs="Times New Roman" w:ascii="Times New Roman" w:hAnsi="Times New Roman"/>
          <w:sz w:val="22"/>
          <w:szCs w:val="22"/>
        </w:rPr>
        <w:t>Показатели манипуляционной активности животных с коробко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анью (по работе Н. Б. Смирн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   Низшие</w:t>
      </w:r>
    </w:p>
    <w:tbl>
      <w:tblPr>
        <w:tblW w:w="13360" w:type="dxa"/>
        <w:jc w:val="left"/>
        <w:tblInd w:w="-7" w:type="dxa"/>
        <w:tblLayout w:type="fixed"/>
        <w:tblCellMar>
          <w:top w:w="0" w:type="dxa"/>
          <w:left w:w="40" w:type="dxa"/>
          <w:bottom w:w="0" w:type="dxa"/>
          <w:right w:w="40" w:type="dxa"/>
        </w:tblCellMar>
      </w:tblPr>
      <w:tblGrid>
        <w:gridCol w:w="2860"/>
        <w:gridCol w:w="1760"/>
        <w:gridCol w:w="1720"/>
        <w:gridCol w:w="1780"/>
        <w:gridCol w:w="1740"/>
        <w:gridCol w:w="1780"/>
        <w:gridCol w:w="1720"/>
      </w:tblGrid>
      <w:tr>
        <w:trPr>
          <w:trHeight w:val="640"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ы</w:t>
            </w:r>
          </w:p>
        </w:tc>
        <w:tc>
          <w:tcPr>
            <w:tcW w:w="17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овые мыши</w:t>
            </w:r>
          </w:p>
        </w:tc>
        <w:tc>
          <w:tcPr>
            <w:tcW w:w="17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ю-шонные крысы 1</w:t>
            </w:r>
          </w:p>
        </w:tc>
        <w:tc>
          <w:tcPr>
            <w:tcW w:w="352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   Низшие обезьяны обезьянЫ</w:t>
            </w:r>
          </w:p>
        </w:tc>
        <w:tc>
          <w:tcPr>
            <w:tcW w:w="3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ропоиды</w:t>
            </w:r>
          </w:p>
        </w:tc>
      </w:tr>
      <w:tr>
        <w:trPr>
          <w:trHeight w:val="980"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w:t>
            </w:r>
          </w:p>
        </w:tc>
        <w:tc>
          <w:tcPr>
            <w:tcW w:w="17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5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рослые</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ныши</w:t>
            </w:r>
          </w:p>
        </w:tc>
      </w:tr>
      <w:tr>
        <w:trPr>
          <w:trHeight w:val="480"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бка</w:t>
            </w:r>
          </w:p>
        </w:tc>
      </w:tr>
      <w:tr>
        <w:trPr>
          <w:trHeight w:val="1400"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а цепей шанипулиро-</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920"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ин.-маке.)</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17)</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17)</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9)</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40)</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9)</w:t>
            </w:r>
          </w:p>
        </w:tc>
      </w:tr>
      <w:tr>
        <w:trPr>
          <w:trHeight w:val="1420"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ертуар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r>
        <w:trPr>
          <w:trHeight w:val="500"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ань</w:t>
            </w:r>
          </w:p>
        </w:tc>
      </w:tr>
      <w:tr>
        <w:trPr>
          <w:trHeight w:val="1380"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а цепей | манипули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шания</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tc>
      </w:tr>
      <w:tr>
        <w:trPr>
          <w:trHeight w:val="500"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макс.)</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1б)|</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6)</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1 - Ю)</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18)</w:t>
            </w:r>
          </w:p>
        </w:tc>
        <w:tc>
          <w:tcPr>
            <w:tcW w:w="178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53) 15</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38)</w:t>
            </w:r>
          </w:p>
        </w:tc>
      </w:tr>
      <w:tr>
        <w:trPr>
          <w:trHeight w:val="1460" w:hRule="atLeast"/>
        </w:trPr>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епертуар действий (среднее)</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3,7</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78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r>
    </w:tbl>
    <w:p>
      <w:pPr>
        <w:pStyle w:val="Normal"/>
        <w:shd w:fill="FFFFFF" w:val="clear"/>
        <w:jc w:val="both"/>
        <w:rPr/>
      </w:pPr>
      <w:r>
        <w:rPr>
          <w:rFonts w:cs="Times New Roman" w:ascii="Times New Roman" w:hAnsi="Times New Roman"/>
          <w:sz w:val="22"/>
          <w:szCs w:val="22"/>
        </w:rPr>
        <w:t xml:space="preserve">В другой уже упоминавшейся работе, выполненной авторами совместно с сотрудницей ИЭМЭЖ им. А. Н. Ссверцова Л. Е. Са-винецкой, сравнивалась ориентировочно-исследовательская деятельность по отношению к новым предметам у двух видов рода </w:t>
      </w:r>
      <w:r>
        <w:rPr>
          <w:rFonts w:cs="Times New Roman" w:ascii="Times New Roman" w:hAnsi="Times New Roman"/>
          <w:sz w:val="22"/>
          <w:szCs w:val="22"/>
          <w:lang w:val="en-US"/>
        </w:rPr>
        <w:t xml:space="preserve">Mus </w:t>
      </w:r>
      <w:r>
        <w:rPr>
          <w:rFonts w:cs="Times New Roman" w:ascii="Times New Roman" w:hAnsi="Times New Roman"/>
          <w:sz w:val="22"/>
          <w:szCs w:val="22"/>
        </w:rPr>
        <w:t xml:space="preserve">— домовой мыши </w:t>
      </w:r>
      <w:r>
        <w:rPr>
          <w:rFonts w:cs="Times New Roman" w:ascii="Times New Roman" w:hAnsi="Times New Roman"/>
          <w:sz w:val="22"/>
          <w:szCs w:val="22"/>
          <w:lang w:val="en-US"/>
        </w:rPr>
        <w:t xml:space="preserve">(Mus musculus) </w:t>
      </w:r>
      <w:r>
        <w:rPr>
          <w:rFonts w:cs="Times New Roman" w:ascii="Times New Roman" w:hAnsi="Times New Roman"/>
          <w:sz w:val="22"/>
          <w:szCs w:val="22"/>
        </w:rPr>
        <w:t xml:space="preserve">и рюкюйской мыши </w:t>
      </w:r>
      <w:r>
        <w:rPr>
          <w:rFonts w:cs="Times New Roman" w:ascii="Times New Roman" w:hAnsi="Times New Roman"/>
          <w:sz w:val="22"/>
          <w:szCs w:val="22"/>
          <w:lang w:val="en-US"/>
        </w:rPr>
        <w:t xml:space="preserve">(Mus caroli), </w:t>
      </w:r>
      <w:r>
        <w:rPr>
          <w:rFonts w:cs="Times New Roman" w:ascii="Times New Roman" w:hAnsi="Times New Roman"/>
          <w:sz w:val="22"/>
          <w:szCs w:val="22"/>
        </w:rPr>
        <w:t>(Федорович и др.,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военную зверьками территорию "открытое иоле" ставили четыре небольших пирамидки. Выяснилось, что цепочки манипуляций домовых мышей с фигурками доходили до 8 — 12 звеньев, включающих в себя в различной последовательности 8 видов действий (обнюхивание, вставание на задних лапах на фигурку, обход фигур-ки с обнюхиванием и ощупыванием се основания вибриссами, 1ры-зеиие, залезание на фигурку, подрывание и толкание носом, обход по периметру на задних лапах, обнюхивание фигурки по всей высоте). У рюкюйской мыши контакты с пирамидками были фрагментарными, состояли всего из 1 — 2, реже 3 — 4 звеньев, при этом включали в себя всего 3 действия — краткое обнюхивание, стойка на фигурку на задних лапках, обход основания пирами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pPr>
      <w:r>
        <w:rPr>
          <w:rFonts w:cs="Times New Roman" w:ascii="Times New Roman" w:hAnsi="Times New Roman"/>
          <w:sz w:val="22"/>
          <w:szCs w:val="22"/>
        </w:rPr>
        <w:t xml:space="preserve">Эти данные были дополнены результатами сравнения манипу-ляционной активности зверьков тех же двух видов при освоении ими более сложных пространств — выгородки </w:t>
      </w:r>
      <w:r>
        <w:rPr>
          <w:rFonts w:cs="Times New Roman" w:ascii="Times New Roman" w:hAnsi="Times New Roman"/>
          <w:i/>
          <w:iCs/>
          <w:sz w:val="22"/>
          <w:szCs w:val="22"/>
        </w:rPr>
        <w:t xml:space="preserve">со </w:t>
      </w:r>
      <w:r>
        <w:rPr>
          <w:rFonts w:cs="Times New Roman" w:ascii="Times New Roman" w:hAnsi="Times New Roman"/>
          <w:sz w:val="22"/>
          <w:szCs w:val="22"/>
        </w:rPr>
        <w:t xml:space="preserve">множеством однотипных домиков-убежищ, а также "жилой комнаты" (рис. 11, см. Приложение). Из таблицы 7 видно, что во всех трех экспериментах маннпуляционное исследование предметов сииантропной домовой мышью характеризуется большим количеством исследовательских действий, более длинной непрерывной цепочкой действий с этими предметами, а также увеличением доли деструктивных действий. Напомним, что подобные же различия в манипуля-ционном обследовании предметов были получены при сравнении поведения сииантропной серой крысы </w:t>
      </w:r>
      <w:r>
        <w:rPr>
          <w:rFonts w:cs="Times New Roman" w:ascii="Times New Roman" w:hAnsi="Times New Roman"/>
          <w:sz w:val="22"/>
          <w:szCs w:val="22"/>
          <w:lang w:val="en-US"/>
        </w:rPr>
        <w:t xml:space="preserve">Rattus norvegius </w:t>
      </w:r>
      <w:r>
        <w:rPr>
          <w:rFonts w:cs="Times New Roman" w:ascii="Times New Roman" w:hAnsi="Times New Roman"/>
          <w:sz w:val="22"/>
          <w:szCs w:val="22"/>
        </w:rPr>
        <w:t xml:space="preserve">и рыжей колючей крысы </w:t>
      </w:r>
      <w:r>
        <w:rPr>
          <w:rFonts w:cs="Times New Roman" w:ascii="Times New Roman" w:hAnsi="Times New Roman"/>
          <w:sz w:val="22"/>
          <w:szCs w:val="22"/>
          <w:lang w:val="en-US"/>
        </w:rPr>
        <w:t xml:space="preserve">Maxomys surifer </w:t>
      </w:r>
      <w:r>
        <w:rPr>
          <w:rFonts w:cs="Times New Roman" w:ascii="Times New Roman" w:hAnsi="Times New Roman"/>
          <w:sz w:val="22"/>
          <w:szCs w:val="22"/>
        </w:rPr>
        <w:t>(табл. 5) (Федорович и др.,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пуляционное обследование предметов домовой и рюкюйской мыш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7</w:t>
      </w:r>
    </w:p>
    <w:tbl>
      <w:tblPr>
        <w:tblW w:w="13260" w:type="dxa"/>
        <w:jc w:val="left"/>
        <w:tblInd w:w="-7" w:type="dxa"/>
        <w:tblLayout w:type="fixed"/>
        <w:tblCellMar>
          <w:top w:w="0" w:type="dxa"/>
          <w:left w:w="40" w:type="dxa"/>
          <w:bottom w:w="0" w:type="dxa"/>
          <w:right w:w="40" w:type="dxa"/>
        </w:tblCellMar>
      </w:tblPr>
      <w:tblGrid>
        <w:gridCol w:w="6620"/>
        <w:gridCol w:w="3280"/>
        <w:gridCol w:w="3360"/>
      </w:tblGrid>
      <w:tr>
        <w:trPr>
          <w:trHeight w:val="1100" w:hRule="atLeast"/>
        </w:trPr>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w:t>
            </w:r>
          </w:p>
        </w:tc>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овая мышь (п - 10)</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юкюйская мышь (п ■ 10)</w:t>
            </w:r>
          </w:p>
        </w:tc>
      </w:tr>
      <w:tr>
        <w:trPr>
          <w:trHeight w:val="500" w:hRule="atLeast"/>
        </w:trPr>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зарегистрированных</w:t>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ое поле"</w:t>
            </w:r>
          </w:p>
        </w:tc>
      </w:tr>
      <w:tr>
        <w:trPr>
          <w:trHeight w:val="500" w:hRule="atLeast"/>
        </w:trPr>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й при обследовании</w:t>
            </w:r>
          </w:p>
        </w:tc>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500" w:hRule="atLeast"/>
        </w:trPr>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ов (репертуар)</w:t>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городка"</w:t>
            </w:r>
          </w:p>
        </w:tc>
      </w:tr>
      <w:tr>
        <w:trPr>
          <w:trHeight w:val="500" w:hRule="atLeast"/>
        </w:trPr>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               б</w:t>
            </w:r>
          </w:p>
        </w:tc>
      </w:tr>
      <w:tr>
        <w:trPr>
          <w:trHeight w:val="500" w:hRule="atLeast"/>
        </w:trPr>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ая комната"</w:t>
            </w:r>
          </w:p>
        </w:tc>
      </w:tr>
      <w:tr>
        <w:trPr>
          <w:trHeight w:val="480" w:hRule="atLeast"/>
        </w:trPr>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3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             </w:t>
            </w:r>
            <w:r>
              <w:rPr>
                <w:rFonts w:cs="Times New Roman" w:ascii="Times New Roman" w:hAnsi="Times New Roman"/>
                <w:b/>
                <w:bCs/>
                <w:sz w:val="22"/>
                <w:szCs w:val="22"/>
                <w:vertAlign w:val="superscript"/>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е поле"</w:t>
            </w:r>
          </w:p>
        </w:tc>
      </w:tr>
      <w:tr>
        <w:trPr>
          <w:trHeight w:val="500" w:hRule="atLeast"/>
        </w:trPr>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а непрерывной цепочки</w:t>
            </w:r>
          </w:p>
        </w:tc>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w:t>
            </w:r>
          </w:p>
        </w:tc>
        <w:tc>
          <w:tcPr>
            <w:tcW w:w="33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й с предметами</w:t>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максимум     </w:t>
            </w:r>
            <w:r>
              <w:rPr>
                <w:rFonts w:cs="Times New Roman" w:ascii="Times New Roman" w:hAnsi="Times New Roman"/>
                <w:sz w:val="22"/>
                <w:szCs w:val="22"/>
              </w:rPr>
              <w:t xml:space="preserve">3 2,93    </w:t>
            </w:r>
            <w:r>
              <w:rPr>
                <w:rFonts w:cs="Times New Roman" w:ascii="Times New Roman" w:hAnsi="Times New Roman"/>
                <w:i/>
                <w:iCs/>
                <w:sz w:val="22"/>
                <w:szCs w:val="22"/>
              </w:rPr>
              <w:t xml:space="preserve">среднее    </w:t>
            </w:r>
            <w:r>
              <w:rPr>
                <w:rFonts w:cs="Times New Roman" w:ascii="Times New Roman" w:hAnsi="Times New Roman"/>
                <w:sz w:val="22"/>
                <w:szCs w:val="22"/>
              </w:rPr>
              <w:t>1,15</w:t>
            </w:r>
          </w:p>
        </w:tc>
      </w:tr>
      <w:tr>
        <w:trPr>
          <w:trHeight w:val="500" w:hRule="atLeast"/>
        </w:trPr>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городка"</w:t>
            </w:r>
          </w:p>
        </w:tc>
      </w:tr>
      <w:tr>
        <w:trPr>
          <w:trHeight w:val="980" w:hRule="atLeast"/>
        </w:trPr>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1</w:t>
            </w:r>
            <w:r>
              <w:rPr>
                <w:rFonts w:cs="Times New Roman" w:ascii="Times New Roman" w:hAnsi="Times New Roman"/>
                <w:sz w:val="22"/>
                <w:szCs w:val="22"/>
              </w:rPr>
              <w:t xml:space="preserve">0      </w:t>
            </w:r>
            <w:r>
              <w:rPr>
                <w:rFonts w:cs="Times New Roman" w:ascii="Times New Roman" w:hAnsi="Times New Roman"/>
                <w:i/>
                <w:iCs/>
                <w:sz w:val="22"/>
                <w:szCs w:val="22"/>
              </w:rPr>
              <w:t xml:space="preserve">максимум     5 </w:t>
            </w:r>
            <w:r>
              <w:rPr>
                <w:rFonts w:cs="Times New Roman" w:ascii="Times New Roman" w:hAnsi="Times New Roman"/>
                <w:sz w:val="22"/>
                <w:szCs w:val="22"/>
              </w:rPr>
              <w:t xml:space="preserve">2,84    </w:t>
            </w:r>
            <w:r>
              <w:rPr>
                <w:rFonts w:cs="Times New Roman" w:ascii="Times New Roman" w:hAnsi="Times New Roman"/>
                <w:i/>
                <w:iCs/>
                <w:sz w:val="22"/>
                <w:szCs w:val="22"/>
              </w:rPr>
              <w:t xml:space="preserve">среднее    </w:t>
            </w:r>
            <w:r>
              <w:rPr>
                <w:rFonts w:cs="Times New Roman" w:ascii="Times New Roman" w:hAnsi="Times New Roman"/>
                <w:sz w:val="22"/>
                <w:szCs w:val="22"/>
              </w:rPr>
              <w:t>1,68</w:t>
            </w:r>
          </w:p>
        </w:tc>
      </w:tr>
      <w:tr>
        <w:trPr>
          <w:trHeight w:val="500" w:hRule="atLeast"/>
        </w:trPr>
        <w:tc>
          <w:tcPr>
            <w:tcW w:w="66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деструктивных действий с предметами</w:t>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ое поле"</w:t>
            </w:r>
          </w:p>
        </w:tc>
      </w:tr>
      <w:tr>
        <w:trPr>
          <w:trHeight w:val="520" w:hRule="atLeast"/>
        </w:trPr>
        <w:tc>
          <w:tcPr>
            <w:tcW w:w="66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2 ±7,2        |       0,11 ±0,01</w:t>
            </w:r>
          </w:p>
        </w:tc>
      </w:tr>
      <w:tr>
        <w:trPr>
          <w:trHeight w:val="500" w:hRule="atLeast"/>
        </w:trPr>
        <w:tc>
          <w:tcPr>
            <w:tcW w:w="66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gt; 0,999</w:t>
            </w:r>
          </w:p>
        </w:tc>
      </w:tr>
      <w:tr>
        <w:trPr>
          <w:trHeight w:val="500" w:hRule="atLeast"/>
        </w:trPr>
        <w:tc>
          <w:tcPr>
            <w:tcW w:w="66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городка"</w:t>
            </w:r>
          </w:p>
        </w:tc>
      </w:tr>
      <w:tr>
        <w:trPr>
          <w:trHeight w:val="1000" w:hRule="atLeast"/>
        </w:trPr>
        <w:tc>
          <w:tcPr>
            <w:tcW w:w="66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 ±4,5        |       0,46 ±0,09 р &gt; 0,999</w:t>
            </w:r>
          </w:p>
        </w:tc>
      </w:tr>
      <w:tr>
        <w:trPr>
          <w:trHeight w:val="500" w:hRule="atLeast"/>
        </w:trPr>
        <w:tc>
          <w:tcPr>
            <w:tcW w:w="66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ая комната"</w:t>
            </w:r>
          </w:p>
        </w:tc>
      </w:tr>
      <w:tr>
        <w:trPr>
          <w:trHeight w:val="520" w:hRule="atLeast"/>
        </w:trPr>
        <w:tc>
          <w:tcPr>
            <w:tcW w:w="66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2,8                  0,2 ±0,04</w:t>
            </w:r>
          </w:p>
        </w:tc>
      </w:tr>
      <w:tr>
        <w:trPr>
          <w:trHeight w:val="580" w:hRule="atLeast"/>
        </w:trPr>
        <w:tc>
          <w:tcPr>
            <w:tcW w:w="66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gt; 0,999</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МТЛПкЯП.</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7</w:t>
      </w:r>
    </w:p>
    <w:p>
      <w:pPr>
        <w:pStyle w:val="Normal"/>
        <w:shd w:fill="FFFFFF" w:val="clear"/>
        <w:jc w:val="both"/>
        <w:rPr/>
      </w:pPr>
      <w:r>
        <w:rPr>
          <w:rFonts w:cs="Times New Roman" w:ascii="Times New Roman" w:hAnsi="Times New Roman"/>
          <w:sz w:val="22"/>
          <w:szCs w:val="22"/>
        </w:rPr>
        <w:t xml:space="preserve">В заключение интересным будет упомянуть об особенностях манипуляциошюй активности еще одного типичнейшего обитателя города — серой вороны. Владея всеш б способами фиксации объекта, в экспериментах 3. А. Зориной, М. А. Дсрягииой и М. В. Маркиной (Зорина, 1986; Дерягана и др., 1988) эти птицы совершали около 30 действий! Цепи манипуляций у серых ворон отличались большей длиной, большей вариабельностью переходов между отдельными элементами, чем у серых крыс и даже полуобезьян, что говорит о высоком уровне манипуляциошюй активности этих птиц и, соответственно, полноте и качестве отражаемого в предметах. Наблюдали действия серых вороп одновременно с двумя предметами, приближающимися к опосредованным (для некоторых другах представителей врановых описание опосредованных действий с предметами встречается в литературе </w:t>
      </w:r>
      <w:r>
        <w:rPr>
          <w:rFonts w:cs="Times New Roman" w:ascii="Times New Roman" w:hAnsi="Times New Roman"/>
          <w:sz w:val="22"/>
          <w:szCs w:val="22"/>
          <w:lang w:val="en-US"/>
        </w:rPr>
        <w:t xml:space="preserve">(Jones, Kamil,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Rcid, </w:t>
      </w:r>
      <w:r>
        <w:rPr>
          <w:rFonts w:cs="Times New Roman" w:ascii="Times New Roman" w:hAnsi="Times New Roman"/>
          <w:sz w:val="22"/>
          <w:szCs w:val="22"/>
        </w:rPr>
        <w:t>1982).</w:t>
      </w:r>
    </w:p>
    <w:p>
      <w:pPr>
        <w:pStyle w:val="Normal"/>
        <w:shd w:fill="FFFFFF" w:val="clear"/>
        <w:jc w:val="both"/>
        <w:rPr/>
      </w:pPr>
      <w:r>
        <w:rPr>
          <w:rFonts w:cs="Times New Roman" w:ascii="Times New Roman" w:hAnsi="Times New Roman"/>
          <w:sz w:val="22"/>
          <w:szCs w:val="22"/>
        </w:rPr>
        <w:t xml:space="preserve">Еще один интересный момент отмечает 3. А. Зорина (1983) в одной из своих работ. Наряду с манипуляциоиным обследованием новых предметов, только что </w:t>
      </w:r>
      <w:r>
        <w:rPr>
          <w:rFonts w:cs="Times New Roman" w:ascii="Times New Roman" w:hAnsi="Times New Roman"/>
          <w:i/>
          <w:iCs/>
          <w:sz w:val="22"/>
          <w:szCs w:val="22"/>
        </w:rPr>
        <w:t xml:space="preserve">помещенных </w:t>
      </w:r>
      <w:r>
        <w:rPr>
          <w:rFonts w:cs="Times New Roman" w:ascii="Times New Roman" w:hAnsi="Times New Roman"/>
          <w:sz w:val="22"/>
          <w:szCs w:val="22"/>
        </w:rPr>
        <w:t>в вольеру, у врановых ярко выражено периодически возобновляющееся манинуляцион-ное переобследование постоянно присутствующих в помещении предметов — птицы переносят их с места на место, осматривают их и манипулируют ими. Подобное переобследование, отмечает автор, способствует более полному ознакомлению со свойствами окружающих предметов. Кроме того, именно при исрсобслсдова-нии проявляются наиболее сложные и разнообразные цепи манипуляций, и в ряде случаев наблюдается даже "изобретение" новых, не применяемых другими пт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широкий спектр манипуляциошюй активности серой вороны представлен в приложении к этой книге, где описываются наблюдения за поведением этих птиц в естественных условиях.</w:t>
      </w:r>
    </w:p>
    <w:p>
      <w:pPr>
        <w:pStyle w:val="Normal"/>
        <w:shd w:fill="FFFFFF" w:val="clear"/>
        <w:jc w:val="both"/>
        <w:rPr/>
      </w:pPr>
      <w:r>
        <w:rPr>
          <w:rFonts w:cs="Times New Roman" w:ascii="Times New Roman" w:hAnsi="Times New Roman"/>
          <w:sz w:val="22"/>
          <w:szCs w:val="22"/>
        </w:rPr>
        <w:t xml:space="preserve">Таким образом, как мы имели возможность убедиться, процветающие в условиях города виды животных обладают развитой на достаточно высоком уровне манипуляциошюй активностью, позволяющей им втягивать в сферу своей жизнедеятельности большое количество предметов человеческого обихода, знать и использовать их свойства, а также быстро осваивать вновь появляюищсся </w:t>
      </w:r>
      <w:r>
        <w:rPr>
          <w:rFonts w:cs="Times New Roman" w:ascii="Times New Roman" w:hAnsi="Times New Roman"/>
          <w:smallCaps/>
          <w:sz w:val="22"/>
          <w:szCs w:val="22"/>
        </w:rPr>
        <w:t xml:space="preserve">или </w:t>
      </w:r>
      <w:r>
        <w:rPr>
          <w:rFonts w:cs="Times New Roman" w:ascii="Times New Roman" w:hAnsi="Times New Roman"/>
          <w:sz w:val="22"/>
          <w:szCs w:val="22"/>
        </w:rPr>
        <w:t>измененные элементы окружающе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пока не хватает исследований манипуляционной активности сравнительного характера близкородственных видов,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и "диких" и городских популяций одного вида, позволивших бы четче выявить специфику манипуляционяой активности животных-синурбанистов. Работы данного характера только начинают появляться.</w:t>
      </w:r>
    </w:p>
    <w:p>
      <w:pPr>
        <w:pStyle w:val="Normal"/>
        <w:shd w:fill="FFFFFF" w:val="clear"/>
        <w:jc w:val="both"/>
        <w:rPr/>
      </w:pPr>
      <w:r>
        <w:rPr>
          <w:rFonts w:cs="Times New Roman" w:ascii="Times New Roman" w:hAnsi="Times New Roman"/>
          <w:sz w:val="22"/>
          <w:szCs w:val="22"/>
        </w:rPr>
        <w:t xml:space="preserve">Интересным направлением исследований в этой области могли бы стать и сравнительные исследования манипуляций у представителей городской фауны — и птиц, и млекопитающих. С известной долей вероятности можно предположить, </w:t>
      </w:r>
      <w:r>
        <w:rPr>
          <w:rFonts w:cs="Times New Roman" w:ascii="Times New Roman" w:hAnsi="Times New Roman"/>
          <w:i/>
          <w:iCs/>
          <w:sz w:val="22"/>
          <w:szCs w:val="22"/>
        </w:rPr>
        <w:t xml:space="preserve">что </w:t>
      </w:r>
      <w:r>
        <w:rPr>
          <w:rFonts w:cs="Times New Roman" w:ascii="Times New Roman" w:hAnsi="Times New Roman"/>
          <w:sz w:val="22"/>
          <w:szCs w:val="22"/>
        </w:rPr>
        <w:t>структура, тенденции развития манипуляционной активности у ввдов-синурба-нистов сходны, и это обусловливается в первую очередь влиянием, особенностями городской среды, предметной сред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Подра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 3 мы высказали предположение, что подражание является еще одним психологическим механизмом адаптации высших позвоночных к урбанизированной среде. В качестве аргументов были названы: 1. Наличие самой способности к научению посредством подражания у интересующих нас эвсинантропов (серая крыса, домовая мышь, серая ворона) и у некоторых других видов, успешно осваивающих города; 2. особенности того "социума", внутри которого протекает жизнь особей в урбанизированных популяциях. Рассмотрим эти аргументы подробнее, начиная со втор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 плотность — одна из наиболее заметных, бросающихся в глаза особенностей урбанизированных популяций. По данным многолетних отловов численность домовых мышей в жилых домах и других постройках в Каракалпакии, Калмыкии, Ростовской области выше, чем в природных местообитаниях, в 5 — б раз (Асенов, 1988; Сурвюмо, Павлов, Санджиев, 1988). Но еще более впечатляют данные об отдельных случаях высокой плотности мышей в районах с экстремальными условиями жизни: 18, 19, 26 зверьков на 100 кв. м, а в отдельных зданиях поселков на арктическом побережье Чукотки — 30 зверьков на 100 кв. м (Краснов, Хохлова, 1989), а в одном из населенных пунктов в Якутии в жилом доме было обнаружено гнездо с 20 взрослыми мы-шами (Романова,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ая картина наблюдается и в отношении серых крыс. В Тбилиси, например, численность их в домах в 4 — 10 раз выше, чем в природных биотопах (Читиашвили, Цихистави, Кулов, 1987). Отдельные факты таковы: в подвале хилого дома в Моск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добыто 207 крыс, а в другом — 98 (Мелкою, 1987). В природных же биотопах крысы обычно не держатся тесно. Чаще живут самка с детенышами и еще две-три крысы, а следующее подобное поселение может быть расположено на расстоянии 500 — 600 м от первого и более (Карасева и др., 1990).</w:t>
      </w:r>
    </w:p>
    <w:p>
      <w:pPr>
        <w:pStyle w:val="Normal"/>
        <w:shd w:fill="FFFFFF" w:val="clear"/>
        <w:jc w:val="both"/>
        <w:rPr/>
      </w:pPr>
      <w:r>
        <w:rPr>
          <w:rFonts w:cs="Times New Roman" w:ascii="Times New Roman" w:hAnsi="Times New Roman"/>
          <w:sz w:val="22"/>
          <w:szCs w:val="22"/>
        </w:rPr>
        <w:t xml:space="preserve">Плотность серой вороны также значительно выше в городах, причем максимума она достигает на </w:t>
      </w:r>
      <w:r>
        <w:rPr>
          <w:rFonts w:cs="Times New Roman" w:ascii="Times New Roman" w:hAnsi="Times New Roman"/>
          <w:i/>
          <w:iCs/>
          <w:sz w:val="22"/>
          <w:szCs w:val="22"/>
        </w:rPr>
        <w:t xml:space="preserve">сильно измененных человеком и полностью урбанизированных территориях. </w:t>
      </w:r>
      <w:r>
        <w:rPr>
          <w:rFonts w:cs="Times New Roman" w:ascii="Times New Roman" w:hAnsi="Times New Roman"/>
          <w:sz w:val="22"/>
          <w:szCs w:val="22"/>
        </w:rPr>
        <w:t xml:space="preserve">Так, в олес-иенных дачных поселках Подмосковья плотность ворон составляет 29,6 особей на кв. км, в ближайшем пригороде 32,8, а в жилых кварталах Москвы 64,4 — 73,0 особей на кв. км (Константинов и др., 1984). Резкое увеличение общего количества некоторых видов врановых, прежде всего серой вороны и грача (общее количество оторых оценивается примерно в 100 млн особей), происшедшее </w:t>
      </w:r>
      <w:r>
        <w:rPr>
          <w:rFonts w:cs="Times New Roman" w:ascii="Times New Roman" w:hAnsi="Times New Roman"/>
          <w:sz w:val="22"/>
          <w:szCs w:val="22"/>
          <w:lang w:val="en-US"/>
        </w:rPr>
        <w:t xml:space="preserve">i </w:t>
      </w:r>
      <w:r>
        <w:rPr>
          <w:rFonts w:cs="Times New Roman" w:ascii="Times New Roman" w:hAnsi="Times New Roman"/>
          <w:sz w:val="22"/>
          <w:szCs w:val="22"/>
        </w:rPr>
        <w:t>последние два десятилетия, связывают, в первую очередь, с тем, го эти виды начали селиться в больших городах и других круп-ых населенных пунктах, т. е. со становлением городских популяций этих видов (Флинт, 1984; Иванова, 1986; Константинов и др., 1986; Мартынов, 1989; и др.).</w:t>
      </w:r>
    </w:p>
    <w:p>
      <w:pPr>
        <w:pStyle w:val="Normal"/>
        <w:shd w:fill="FFFFFF" w:val="clear"/>
        <w:jc w:val="both"/>
        <w:rPr/>
      </w:pPr>
      <w:r>
        <w:rPr>
          <w:rFonts w:cs="Times New Roman" w:ascii="Times New Roman" w:hAnsi="Times New Roman"/>
          <w:sz w:val="22"/>
          <w:szCs w:val="22"/>
        </w:rPr>
        <w:t xml:space="preserve">Для зоопсихолога данные о высокой плотности городских популяций по сравнению </w:t>
      </w:r>
      <w:r>
        <w:rPr>
          <w:rFonts w:cs="Times New Roman" w:ascii="Times New Roman" w:hAnsi="Times New Roman"/>
          <w:i/>
          <w:iCs/>
          <w:sz w:val="22"/>
          <w:szCs w:val="22"/>
        </w:rPr>
        <w:t xml:space="preserve">С </w:t>
      </w:r>
      <w:r>
        <w:rPr>
          <w:rFonts w:cs="Times New Roman" w:ascii="Times New Roman" w:hAnsi="Times New Roman"/>
          <w:sz w:val="22"/>
          <w:szCs w:val="22"/>
        </w:rPr>
        <w:t>природными представляют собой лишь отправную точку для обсуждения вопроса о роли подражания в приспособлении животных к урбанизированной среде. Важно разобраться, что происходит с животными при такой плотности. Существование в условиях тесного соседства друг с другом возможно, если особи способны на протяжении достаточно продолжительного времени мириться с присутствием ■ поблизости от себя животных своего вида, т. е. если уровень их агрессивности по отношению, в первую очередь, к своим потомкам и ближайшим соседям, знакомым особям относительно невелик. Как показывают данные, при высокой плотности агрессивность действительно понижается (Константинов и др., 1984; Грабовский, 1986; Краснов, Хохлова, 1989; и др.).</w:t>
      </w:r>
    </w:p>
    <w:p>
      <w:pPr>
        <w:pStyle w:val="Normal"/>
        <w:shd w:fill="FFFFFF" w:val="clear"/>
        <w:jc w:val="both"/>
        <w:rPr/>
      </w:pPr>
      <w:r>
        <w:rPr>
          <w:rFonts w:cs="Times New Roman" w:ascii="Times New Roman" w:hAnsi="Times New Roman"/>
          <w:sz w:val="22"/>
          <w:szCs w:val="22"/>
        </w:rPr>
        <w:t xml:space="preserve">Другое важное следствие существования при высокой плотности: виды-синурбанисты постоянно или значительную часть времени находятся в пределах </w:t>
      </w:r>
      <w:r>
        <w:rPr>
          <w:rFonts w:cs="Times New Roman" w:ascii="Times New Roman" w:hAnsi="Times New Roman"/>
          <w:i/>
          <w:iCs/>
          <w:sz w:val="22"/>
          <w:szCs w:val="22"/>
        </w:rPr>
        <w:t xml:space="preserve">визуального контакта </w:t>
      </w:r>
      <w:r>
        <w:rPr>
          <w:rFonts w:cs="Times New Roman" w:ascii="Times New Roman" w:hAnsi="Times New Roman"/>
          <w:sz w:val="22"/>
          <w:szCs w:val="22"/>
        </w:rPr>
        <w:t xml:space="preserve">друг с другом, чем существенно отличаются от своих сородичей, обитающих в природе. Последние видятся значительно реже и о жизнедеятельности друг друга чаще узнают по ее </w:t>
      </w:r>
      <w:r>
        <w:rPr>
          <w:rFonts w:cs="Times New Roman" w:ascii="Times New Roman" w:hAnsi="Times New Roman"/>
          <w:i/>
          <w:iCs/>
          <w:sz w:val="22"/>
          <w:szCs w:val="22"/>
        </w:rPr>
        <w:t xml:space="preserve">последствизш </w:t>
      </w:r>
      <w:r>
        <w:rPr>
          <w:rFonts w:cs="Times New Roman" w:ascii="Times New Roman" w:hAnsi="Times New Roman"/>
          <w:sz w:val="22"/>
          <w:szCs w:val="22"/>
        </w:rPr>
        <w:t>в виде ольфак-гориых меток, изменений р обстановке (следы кормежки, норы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pPr>
      <w:r>
        <w:rPr>
          <w:rFonts w:cs="Times New Roman" w:ascii="Times New Roman" w:hAnsi="Times New Roman"/>
          <w:sz w:val="22"/>
          <w:szCs w:val="22"/>
        </w:rPr>
        <w:t xml:space="preserve">т. п.). Так, например, пространствепное распределение домовых мышей, постоянно обитающих в природе, характеризуется системой   неперекрывающихся   индивидуальных   участков   взрослых самок и широко  перекрывающихся участков взрослых самцов, причем последние используют общие части своих участков в разное время суток и благодаря этому практически не встречаются друг с другом (Хохлова, Краснов, 1986). У городских же — </w:t>
      </w:r>
      <w:r>
        <w:rPr>
          <w:rFonts w:cs="Times New Roman" w:ascii="Times New Roman" w:hAnsi="Times New Roman"/>
          <w:i/>
          <w:iCs/>
          <w:sz w:val="22"/>
          <w:szCs w:val="22"/>
        </w:rPr>
        <w:t xml:space="preserve">частая возможность видеть сородичей в различные моменты их деятельности. </w:t>
      </w:r>
      <w:r>
        <w:rPr>
          <w:rFonts w:cs="Times New Roman" w:ascii="Times New Roman" w:hAnsi="Times New Roman"/>
          <w:sz w:val="22"/>
          <w:szCs w:val="22"/>
        </w:rPr>
        <w:t>Невысокая агрессивность,  свойственная видам-ошурбанистам, позволяет подросшим членам семейной группы держаться на общем участке обитания в течение долгого времени (у ворон — годами) (Корбут, 1986), соседним семьям использовать для поиска корма одни и те же территории (Мелкова, 1987), а в ряде случаев перемещаться на участки, занятые соседними группировками и самим пускать к себе чужаков, мирясь с их вхождением в состав группы (Грабовский, 1983, 1986; Краснов, Хохлова, 1989). В результате обеспечивается еще одно важнейшее условие для осуществления научения посредством подражания — эмоциональная комфортность в момент, когда животные находятся вблизи друг друга, отсутствие состояния эмоциональной напряженности. Животное может спокойно находиться рядом с той особью, от которой есть возможность перенять тот или иной опыт деятельности.</w:t>
      </w:r>
    </w:p>
    <w:p>
      <w:pPr>
        <w:pStyle w:val="Normal"/>
        <w:shd w:fill="FFFFFF" w:val="clear"/>
        <w:jc w:val="both"/>
        <w:rPr/>
      </w:pPr>
      <w:r>
        <w:rPr>
          <w:rFonts w:cs="Times New Roman" w:ascii="Times New Roman" w:hAnsi="Times New Roman"/>
          <w:sz w:val="22"/>
          <w:szCs w:val="22"/>
        </w:rPr>
        <w:t xml:space="preserve">Рассмотрим теперь само явление подражания. Необходимо уточнить основные понятия, которые дальше будут нами использоваться. К подражанию обычно относят аллеломиметическое поведение (взаимное стимулирование видотипичных действий) и подлинное подражание (имитационное научение), в котором, в свою очередь, различают облигатное (т. е. не выходящее за рамки видового стереотипа) и факультативное (нсвидотипичнос) имитационное научение (Фабри, 1974, 1976; </w:t>
      </w:r>
      <w:r>
        <w:rPr>
          <w:rFonts w:cs="Times New Roman" w:ascii="Times New Roman" w:hAnsi="Times New Roman"/>
          <w:sz w:val="22"/>
          <w:szCs w:val="22"/>
          <w:lang w:val="en-US"/>
        </w:rPr>
        <w:t xml:space="preserve">Thorpe, </w:t>
      </w:r>
      <w:r>
        <w:rPr>
          <w:rFonts w:cs="Times New Roman" w:ascii="Times New Roman" w:hAnsi="Times New Roman"/>
          <w:sz w:val="22"/>
          <w:szCs w:val="22"/>
        </w:rPr>
        <w:t>195^5; и др.).</w:t>
      </w:r>
    </w:p>
    <w:p>
      <w:pPr>
        <w:pStyle w:val="Normal"/>
        <w:shd w:fill="FFFFFF" w:val="clear"/>
        <w:jc w:val="both"/>
        <w:rPr/>
      </w:pPr>
      <w:r>
        <w:rPr>
          <w:rFonts w:cs="Times New Roman" w:ascii="Times New Roman" w:hAnsi="Times New Roman"/>
          <w:sz w:val="22"/>
          <w:szCs w:val="22"/>
        </w:rPr>
        <w:t xml:space="preserve">Подражание позволяет животному формировать свой образ мира не только за счет самостоятельного научения, но и за счет использования опыта сородичей. Передача опыта от одних особей другим, от одного поколения другому получила названия сигнальной (нсгснстичсской) наследственности (Лобашев, 1961), сигнальной преемственности (Мантейфель, 1980), культурной преемственности </w:t>
      </w:r>
      <w:r>
        <w:rPr>
          <w:rFonts w:cs="Times New Roman" w:ascii="Times New Roman" w:hAnsi="Times New Roman"/>
          <w:sz w:val="22"/>
          <w:szCs w:val="22"/>
          <w:lang w:val="en-US"/>
        </w:rPr>
        <w:t xml:space="preserve">(Ilinde, Fisher, </w:t>
      </w:r>
      <w:r>
        <w:rPr>
          <w:rFonts w:cs="Times New Roman" w:ascii="Times New Roman" w:hAnsi="Times New Roman"/>
          <w:sz w:val="22"/>
          <w:szCs w:val="22"/>
        </w:rPr>
        <w:t>1951). Примечательно, что Хайнд и Фишер, предложившие термин культурной преемственности, описали ставший уже классическим примером факт распрост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лазореврк и больших синиц (в Англии) неввдотипичного способа добывания пищи — птицы научились проклевывать сделанные из фольги крышки на молочных бутылках и пили собравшиеся в верхней части сливки.</w:t>
      </w:r>
    </w:p>
    <w:p>
      <w:pPr>
        <w:pStyle w:val="Normal"/>
        <w:shd w:fill="FFFFFF" w:val="clear"/>
        <w:jc w:val="both"/>
        <w:rPr/>
      </w:pPr>
      <w:r>
        <w:rPr>
          <w:rFonts w:cs="Times New Roman" w:ascii="Times New Roman" w:hAnsi="Times New Roman"/>
          <w:sz w:val="22"/>
          <w:szCs w:val="22"/>
        </w:rPr>
        <w:t xml:space="preserve">Хотя достаточно очевидно, что в условиях урбанизированной среды решающее значение для приспособления к ней имеет факультативное имитационное научение, его нельзя рассматривать изолированно, вне связи с аллеломиметическим поведением и об-лигатным имитационным научением. В индивидуальном развитии поведения высших позвоночных, хотя и в разной степени, представлены и стимуляция видотипичных действий, и истинное подражание, причем стимуляция видотипичных действий наблюдается у детенышей млекопитающих и птиц уже в ранний постнаталь-ный период. На ее основе в дальнейшем формируется и истинное подражание. Их взаимосвязь изучалась у разных видов млекопитающих и птиц Б. И. Хотиным (1947а, б). Для нас интересен его ывод </w:t>
      </w:r>
      <w:r>
        <w:rPr>
          <w:rFonts w:cs="Times New Roman" w:ascii="Times New Roman" w:hAnsi="Times New Roman"/>
          <w:i/>
          <w:iCs/>
          <w:sz w:val="22"/>
          <w:szCs w:val="22"/>
        </w:rPr>
        <w:t xml:space="preserve">о </w:t>
      </w:r>
      <w:r>
        <w:rPr>
          <w:rFonts w:cs="Times New Roman" w:ascii="Times New Roman" w:hAnsi="Times New Roman"/>
          <w:sz w:val="22"/>
          <w:szCs w:val="22"/>
        </w:rPr>
        <w:t>том, что у высших позвоночных подражание является ажнейшим фактором сближения, сохранения группы животных :емьи, стаи), значительно увеличивающим приспособительные тособности особи и группы в целом. В специфических условиях города, где преимущества получают "изобретатели новых способов поведения" — при высокой плотности популяций и продолжительном сохранении семейных связей между животными, при снижении агрессивности к знакомым сородичам, роль и облигатного и особенно факультативного имитационного научения становится еще более значимой, чем это можно было предположить в результате изучения подражательных способностей птиц и млекопитающих вне контекста синурбанизац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еперь данные, которыми располагает зоопсихология в отношении способностей к подражанию у вндов-синурбани-стов, прежде всего у наиболее тесно связанных с городскими поселениями человека, серой крысы, домовой мыши и серой вороны, хотя, к сожалению, в отношении последней нам не удалось найти в литературе данных экспериментальных исследований подражания, но имеется большой материал по наблюдениям в естественных условиях.</w:t>
      </w:r>
    </w:p>
    <w:p>
      <w:pPr>
        <w:pStyle w:val="Normal"/>
        <w:shd w:fill="FFFFFF" w:val="clear"/>
        <w:jc w:val="both"/>
        <w:rPr/>
      </w:pPr>
      <w:r>
        <w:rPr>
          <w:rFonts w:cs="Times New Roman" w:ascii="Times New Roman" w:hAnsi="Times New Roman"/>
          <w:sz w:val="22"/>
          <w:szCs w:val="22"/>
        </w:rPr>
        <w:t xml:space="preserve">Из-за преимущественно ночного и скрытного образа х-изии крыс и мышей прямых данных, ноказываклцих, как при помощи подражания эти животные осваивают новые способы взаимодействуя </w:t>
      </w:r>
      <w:r>
        <w:rPr>
          <w:rFonts w:cs="Times New Roman" w:ascii="Times New Roman" w:hAnsi="Times New Roman"/>
          <w:i/>
          <w:iCs/>
          <w:sz w:val="22"/>
          <w:szCs w:val="22"/>
        </w:rPr>
        <w:t xml:space="preserve">со </w:t>
      </w:r>
      <w:r>
        <w:rPr>
          <w:rFonts w:cs="Times New Roman" w:ascii="Times New Roman" w:hAnsi="Times New Roman"/>
          <w:sz w:val="22"/>
          <w:szCs w:val="22"/>
        </w:rPr>
        <w:t xml:space="preserve">средой, очень </w:t>
      </w:r>
      <w:r>
        <w:rPr>
          <w:rFonts w:cs="Times New Roman" w:ascii="Times New Roman" w:hAnsi="Times New Roman"/>
          <w:i/>
          <w:iCs/>
          <w:sz w:val="22"/>
          <w:szCs w:val="22"/>
        </w:rPr>
        <w:t xml:space="preserve">мюю. </w:t>
      </w:r>
      <w:r>
        <w:rPr>
          <w:rFonts w:cs="Times New Roman" w:ascii="Times New Roman" w:hAnsi="Times New Roman"/>
          <w:sz w:val="22"/>
          <w:szCs w:val="22"/>
        </w:rPr>
        <w:t>Например, удалось нрои.и6лгод?.1тъ, как</w:t>
      </w:r>
    </w:p>
    <w:p>
      <w:pPr>
        <w:pStyle w:val="Normal"/>
        <w:shd w:fill="FFFFFF" w:val="clear"/>
        <w:jc w:val="both"/>
        <w:rPr/>
      </w:pPr>
      <w:r>
        <w:rPr>
          <w:rFonts w:cs="Times New Roman" w:ascii="Times New Roman" w:hAnsi="Times New Roman"/>
          <w:sz w:val="22"/>
          <w:szCs w:val="22"/>
        </w:rPr>
        <w:t xml:space="preserve">происходит научение серых крыс выходу из верши (велись визуальные наблюдения в течение нескольких часов). Материалы своих наблюдений нам любезно предоставили зоологи А, И. Милютин и А. Г. Михайленко. В обоих случаях выход из ловушки вначале освоила одна крыса, которая, попавшись, начала грызть, просовывать морду, лапы во все щели и после разнообразных манипуляций с элементами ловушки смогла освободиться. После этого она не ушла от ловушки, а забралась в нее снова, привлеченная находившейся там приманкой. Другае крысы, находившиеся поблизости от верши (наблюдения велись в местах с высокой численностью крыс — в зоопарке и на свиноферме), могли видеть действия "опытной" крысы. В течение нескольких часов, прошедших с момента выхода из верши первой крысы, другие особи научились, заходя в вершу, выбираться из нее тем же самым способом. И таким образом верша стала использоваться крысами как кормушка (с исседовательскими целями в вершу несколько раз за время наблюдений подкладывалась свежая приманка). Нам удалось наблюдать аналогичное поведение серых крыс в вольерных условиях — в обстановке </w:t>
      </w:r>
      <w:r>
        <w:rPr>
          <w:rFonts w:cs="Times New Roman" w:ascii="Times New Roman" w:hAnsi="Times New Roman"/>
          <w:sz w:val="22"/>
          <w:szCs w:val="22"/>
          <w:vertAlign w:val="superscript"/>
        </w:rPr>
        <w:t>и</w:t>
      </w:r>
      <w:r>
        <w:rPr>
          <w:rFonts w:cs="Times New Roman" w:ascii="Times New Roman" w:hAnsi="Times New Roman"/>
          <w:sz w:val="22"/>
          <w:szCs w:val="22"/>
        </w:rPr>
        <w:t>жилой комнаты"  (но в этом случае крысы все же не смогли выбраться из верши). В "комнату" была поставлена верша. Доминирующий в группе крыс самец долгое время не осмеливался даже приблизиться к ней. После того как на его глазах к ловушке подошел, тщательно обследовал снаружи и вошел в нее (попался) субдоминант, доминирующий самец, подражая ему, тоже подошел к верше и, коротко обнюхав, забр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мы находим у И. Р. Мерзликина (1986). Он</w:t>
      </w:r>
    </w:p>
    <w:p>
      <w:pPr>
        <w:pStyle w:val="Normal"/>
        <w:shd w:fill="FFFFFF" w:val="clear"/>
        <w:jc w:val="both"/>
        <w:rPr/>
      </w:pPr>
      <w:r>
        <w:rPr>
          <w:rFonts w:cs="Times New Roman" w:ascii="Times New Roman" w:hAnsi="Times New Roman"/>
          <w:sz w:val="22"/>
          <w:szCs w:val="22"/>
        </w:rPr>
        <w:t>провел визуальные наблюдения за поведением двух группировок серых крыс, обитавших на противоположных берегах большого пруда, расположенного неподалеку от поселка. Наблюдая за охотой крыс на лягушек, он заметил, что крысы из одной группировки используют приемы охоты, отличающиеся от тех, что применяют кр&amp;сы из группировки на другом берегу пруда. Это позволяет предиола^ть, что в той и другой группировках способы охоты ос-</w:t>
      </w:r>
      <w:r>
        <w:rPr>
          <w:rFonts w:cs="Times New Roman" w:ascii="Times New Roman" w:hAnsi="Times New Roman"/>
          <w:i/>
          <w:iCs/>
          <w:sz w:val="22"/>
          <w:szCs w:val="22"/>
        </w:rPr>
        <w:t xml:space="preserve">гяятлжи </w:t>
      </w:r>
      <w:r>
        <w:rPr>
          <w:rFonts w:cs="Times New Roman" w:ascii="Times New Roman" w:hAnsi="Times New Roman"/>
          <w:sz w:val="22"/>
          <w:szCs w:val="22"/>
        </w:rPr>
        <w:t xml:space="preserve">зверьками на основе подражания "опытным" крысам из "сиоей" группировки. Этот же исследователь приводит интересны?^ гример алук:лсмиметачестсого поведения крыс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итуации охота па лгиуиаск. Он заметал, каблюдая за двумя? крысами на :.гом </w:t>
      </w:r>
      <w:r>
        <w:rPr>
          <w:rFonts w:cs="Times New Roman" w:ascii="Times New Roman" w:hAnsi="Times New Roman"/>
          <w:i/>
          <w:iCs/>
          <w:smallCaps/>
          <w:sz w:val="22"/>
          <w:szCs w:val="22"/>
          <w:lang w:val="en-US"/>
        </w:rPr>
        <w:t xml:space="preserve">:zg </w:t>
      </w:r>
      <w:r>
        <w:rPr>
          <w:rFonts w:cs="Times New Roman" w:ascii="Times New Roman" w:hAnsi="Times New Roman"/>
          <w:sz w:val="22"/>
          <w:szCs w:val="22"/>
        </w:rPr>
        <w:t xml:space="preserve">.'-.;\уду ~~ как </w:t>
      </w:r>
      <w:r>
        <w:rPr>
          <w:rFonts w:cs="Times New Roman" w:ascii="Times New Roman" w:hAnsi="Times New Roman"/>
          <w:i/>
          <w:iCs/>
          <w:sz w:val="22"/>
          <w:szCs w:val="22"/>
        </w:rPr>
        <w:t xml:space="preserve">тохъ&amp;о </w:t>
      </w:r>
      <w:r>
        <w:rPr>
          <w:rFonts w:cs="Times New Roman" w:ascii="Times New Roman" w:hAnsi="Times New Roman"/>
          <w:sz w:val="22"/>
          <w:szCs w:val="22"/>
        </w:rPr>
        <w:t xml:space="preserve">одна из кях ныряла </w:t>
      </w:r>
      <w:r>
        <w:rPr>
          <w:rFonts w:cs="Times New Roman" w:ascii="Times New Roman" w:hAnsi="Times New Roman"/>
          <w:i/>
          <w:iCs/>
          <w:sz w:val="22"/>
          <w:szCs w:val="22"/>
        </w:rPr>
        <w:t xml:space="preserve">в </w:t>
      </w:r>
      <w:r>
        <w:rPr>
          <w:rFonts w:cs="Times New Roman" w:ascii="Times New Roman" w:hAnsi="Times New Roman"/>
          <w:sz w:val="22"/>
          <w:szCs w:val="22"/>
        </w:rPr>
        <w:t>воду и ловк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гушку, другая, находившаяся поблизости, бросала свое занятие, бежала к воде и тоже ныряла.</w:t>
      </w:r>
    </w:p>
    <w:p>
      <w:pPr>
        <w:pStyle w:val="Normal"/>
        <w:shd w:fill="FFFFFF" w:val="clear"/>
        <w:jc w:val="both"/>
        <w:rPr/>
      </w:pPr>
      <w:r>
        <w:rPr>
          <w:rFonts w:cs="Times New Roman" w:ascii="Times New Roman" w:hAnsi="Times New Roman"/>
          <w:sz w:val="22"/>
          <w:szCs w:val="22"/>
        </w:rPr>
        <w:t xml:space="preserve">Существуют целые "кланы" серых крыс, специализирующихся на ловле рыбы, добывании ее из рыбацких сетей, собирании водных моллюсков, краже яиц и птенцов из гнезд (Гомслюк, 1982; Мерзликин, 1986; </w:t>
      </w:r>
      <w:r>
        <w:rPr>
          <w:rFonts w:cs="Times New Roman" w:ascii="Times New Roman" w:hAnsi="Times New Roman"/>
          <w:sz w:val="22"/>
          <w:szCs w:val="22"/>
          <w:lang w:val="en-US"/>
        </w:rPr>
        <w:t xml:space="preserve">Galef, </w:t>
      </w:r>
      <w:r>
        <w:rPr>
          <w:rFonts w:cs="Times New Roman" w:ascii="Times New Roman" w:hAnsi="Times New Roman"/>
          <w:sz w:val="22"/>
          <w:szCs w:val="22"/>
        </w:rPr>
        <w:t>1980; и др.). Как происходит обучение этим специальным навыкам, не вполне ясно. Делаются предположения как в пользу индивидуального научения, когда каждая молодая крыса самостоятельно овладевает способом добывания определенного вида пищи, так и в пользу "культурной преемственности" (Крученкова, Гольцман, 1990). Мы же, в свою очередь, :читаем, что основной способ научения в таких "кланах" — имитационное научение, и наблюдения И. Р. Мерзликина подтверждают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лабораторных наблюдений и экспериментов существенно расширяют представление о способности крыс к подраж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шении аллеломиметического поведения имеются интересные данные, в том числе и сравнительного характера.</w:t>
      </w:r>
    </w:p>
    <w:p>
      <w:pPr>
        <w:pStyle w:val="Normal"/>
        <w:shd w:fill="FFFFFF" w:val="clear"/>
        <w:jc w:val="both"/>
        <w:rPr/>
      </w:pPr>
      <w:r>
        <w:rPr>
          <w:rFonts w:cs="Times New Roman" w:ascii="Times New Roman" w:hAnsi="Times New Roman"/>
          <w:sz w:val="22"/>
          <w:szCs w:val="22"/>
        </w:rPr>
        <w:t xml:space="preserve">У пасюков наблюдается сильно выраженная реакция следования детенышей за матерью, что обеспечивает более полное и быстрое, чем в индивидуальном порадке, освоение крысятами участка обитания семьи (Соколов, Квашнин, 1983, 1985, 1993; Квашнин, 1994). Подражание проявляется и при питании. Само наблюдение за едой взрослых животных стимулирует крысят к началу их собственной пищевой активности, причем детеныши направляются именно в те места и к тем кормушкам, к которым идут взрослые крысы, и едят ту же пищу, что и они </w:t>
      </w:r>
      <w:r>
        <w:rPr>
          <w:rFonts w:cs="Times New Roman" w:ascii="Times New Roman" w:hAnsi="Times New Roman"/>
          <w:sz w:val="22"/>
          <w:szCs w:val="22"/>
          <w:lang w:val="en-US"/>
        </w:rPr>
        <w:t xml:space="preserve">(Galef, Clark, </w:t>
      </w:r>
      <w:r>
        <w:rPr>
          <w:rFonts w:cs="Times New Roman" w:ascii="Times New Roman" w:hAnsi="Times New Roman"/>
          <w:sz w:val="22"/>
          <w:szCs w:val="22"/>
        </w:rPr>
        <w:t>1971а, 19716).</w:t>
      </w:r>
    </w:p>
    <w:p>
      <w:pPr>
        <w:pStyle w:val="Normal"/>
        <w:shd w:fill="FFFFFF" w:val="clear"/>
        <w:jc w:val="both"/>
        <w:rPr/>
      </w:pPr>
      <w:r>
        <w:rPr>
          <w:rFonts w:cs="Times New Roman" w:ascii="Times New Roman" w:hAnsi="Times New Roman"/>
          <w:sz w:val="22"/>
          <w:szCs w:val="22"/>
        </w:rPr>
        <w:t xml:space="preserve">Основываясь на наблюдениях за дикими серыми крысами, тлеющими в реку за моллюсками (р. Поу в Канаде), Б. Галеф </w:t>
      </w:r>
      <w:r>
        <w:rPr>
          <w:rFonts w:cs="Times New Roman" w:ascii="Times New Roman" w:hAnsi="Times New Roman"/>
          <w:sz w:val="22"/>
          <w:szCs w:val="22"/>
          <w:lang w:val="en-US"/>
        </w:rPr>
        <w:t xml:space="preserve">(Galef, </w:t>
      </w:r>
      <w:r>
        <w:rPr>
          <w:rFonts w:cs="Times New Roman" w:ascii="Times New Roman" w:hAnsi="Times New Roman"/>
          <w:sz w:val="22"/>
          <w:szCs w:val="22"/>
        </w:rPr>
        <w:t xml:space="preserve">1980) имитировал аналогичную обстановку в условиях неволи. Оказалось, что взрослые крысы (дикие и лабораторные), помещенные вместе с "опытной" особью, не обучились нырянию за моллюсками. Этот способ добывания пищи смогли освоить только молодые крысы, причем дикие обучались быстрее лабораторных. Крысята, находясь вместе с матерью, которая умела нырять за моллюсками, тоже в большинстве случаев обучились нырянию </w:t>
      </w:r>
      <w:r>
        <w:rPr>
          <w:rFonts w:cs="Times New Roman" w:ascii="Times New Roman" w:hAnsi="Times New Roman"/>
          <w:sz w:val="22"/>
          <w:szCs w:val="22"/>
          <w:lang w:val="en-US"/>
        </w:rPr>
        <w:t xml:space="preserve">(Galef, </w:t>
      </w:r>
      <w:r>
        <w:rPr>
          <w:rFonts w:cs="Times New Roman" w:ascii="Times New Roman" w:hAnsi="Times New Roman"/>
          <w:sz w:val="22"/>
          <w:szCs w:val="22"/>
        </w:rPr>
        <w:t>1982). В этой связи интересны данные Б. И. Хотина, изучавшего подражание у крысят, осваивавших вместе с матерью 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ринт (19476). Подражание движениям матери относительно слабо проявлялось в младшем возрасте (от 19 дней до 1 месяца), достигало максимума в возрасте от одного до трех месяцев, а затем снова пониж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ажности продолжительного пребывания молодых пасюков с родительскими особями свидетельствуют и данные другого исследования (Соколов, Квашнин, 1983). Детенышей содержали с родителями до 40-дневиого возраста (дикие крысы в условиях вольерного содержания), после чего одних (4 выводка) продолжали содержать вместе с родителями, а других (3 выводка) оставляли одних (группы А и Б соответственно). Наблюдения продолжались до достижения крысятами 4-месячного возраста. Крысята группы А быстро осваивали незнакомую территорию, следуя за матерью или другими взрослыми крысами, у них была слабее выражена пассивно-оборонительная реакция, они оказались менее пугливыми при выходе из гнезда. Крысята группы Б осваивали территорию медленно, были очень осторожными, пугливыми, они отличались повышенной агрессивностью к чужим крысам, а также медленнее росли. В еще одной работе эти авторы отмечают, что у крысят в возрасте до 65 — 70 дней проявляется усиленный интерес к взрослым особям, прежде всего к матери, постоянное следование за ней, повторение движений и реакций их на предметы внешней среды (Соколов, Квашнип,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убедительно показывают, насколько важное значение имеет продолжительное пребывание молодых крыс в составе семейной группы в условиях непосредственного тактильного и визуального контактов друг с другом, что как раз и происходит в городских популяциях серых крыс. В этой связи необычайно интересными и ценными для понимания роли подражания как психологического    механизма    адаптации    высших    позвоночных    к урбанизировалной среде   представляются  недавно   проведенные сравнительны! исследования (Соколов, Квашнин, 1993, 1994) онтогенеза поведения пасюка и туркестанской крысы, значительно менее склонной к синантропизму и не заселяющей современные урбанизированные территории. Во-первых, туркестанским крысам свойственны нейтрально-агрессивные или агрессивно-нейтральные черты поведения даже между разнополыми особями, тогда как между самцами и самками серых (и черных) крыс складываются, в основном, нейтрально-дружелюбные или дружелюбно-нейтральные отношения (см. выше наше замечание об эмоциональной 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тности особей как необходимом условии осуществления научения посредством подражания). Во-вторых, у туркестанских крыс следование детенышей за матерью выражено гораздо слабее. Так, частота следования у детенышей в возрасте 30 — 60 дней за матерями составляла у туркестанских крыс 0,13 — 0,06, в то время как у серых 0,52 — 0,19 раза в час. Эти данные, по мнению автора работы, свидетельствуют об относительно независимом и самостоятельном характере поведения туркестанских крыс уже на ранних этапах онтогенеза. И третье важное отличие — раннее расселение молодых туркестанских крыс и разрыв связей с семейной группировкой. Из всего этого делается обоснованное предположение о том, что, видимо, именно малая склонность к образованию явместных поселений и стала одним из ограничителей проникновения туркестанской крысы в антропогенную среду и не позволила ей стать настоящим синантропом. Мы же, со своей стороны, можем заметить, что вследствие тех же трех особенностей туркестанских крыс подражание не может иметь сколько-нибудь существенного значения для жизнедеятельности этого вида, что является еще одним препятствием на его пути в урбанизированную среду.</w:t>
      </w:r>
    </w:p>
    <w:p>
      <w:pPr>
        <w:pStyle w:val="Normal"/>
        <w:shd w:fill="FFFFFF" w:val="clear"/>
        <w:jc w:val="both"/>
        <w:rPr/>
      </w:pPr>
      <w:r>
        <w:rPr>
          <w:rFonts w:cs="Times New Roman" w:ascii="Times New Roman" w:hAnsi="Times New Roman"/>
          <w:sz w:val="22"/>
          <w:szCs w:val="22"/>
        </w:rPr>
        <w:t xml:space="preserve">Перейдем теперь к рассмотрению имитационного научения у взрослых серых крыс (и их лабораторных потомков). В опытах с применением лабиринтов было показано, что до получения пищевого подкрепления обучающиеся особи не проявляли четкой тенденции следования за "опытной" крысой, но после введения подкрепления условная связь вырабатывалась очень быстро </w:t>
      </w:r>
      <w:r>
        <w:rPr>
          <w:rFonts w:cs="Times New Roman" w:ascii="Times New Roman" w:hAnsi="Times New Roman"/>
          <w:sz w:val="22"/>
          <w:szCs w:val="22"/>
          <w:lang w:val="en-US"/>
        </w:rPr>
        <w:t xml:space="preserve">(Miller, Dollard, </w:t>
      </w:r>
      <w:r>
        <w:rPr>
          <w:rFonts w:cs="Times New Roman" w:ascii="Times New Roman" w:hAnsi="Times New Roman"/>
          <w:sz w:val="22"/>
          <w:szCs w:val="22"/>
        </w:rPr>
        <w:t xml:space="preserve">1941). В другом исследовании "ведомые" взрослые крысы в 70% случаев направлялись в тот же отсек лабиринта, куда следовал обученный доминант </w:t>
      </w:r>
      <w:r>
        <w:rPr>
          <w:rFonts w:cs="Times New Roman" w:ascii="Times New Roman" w:hAnsi="Times New Roman"/>
          <w:sz w:val="22"/>
          <w:szCs w:val="22"/>
          <w:lang w:val="en-US"/>
        </w:rPr>
        <w:t xml:space="preserve">(Church, </w:t>
      </w:r>
      <w:r>
        <w:rPr>
          <w:rFonts w:cs="Times New Roman" w:ascii="Times New Roman" w:hAnsi="Times New Roman"/>
          <w:sz w:val="22"/>
          <w:szCs w:val="22"/>
        </w:rPr>
        <w:t>19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 интереснее данные, полученные при изучении возможностей крыс обучаться с помощью подражания более сложным действиям. Эксперименты ставятся обычно по методике "актер — зритель", когда одно животное (актер, демонстратор), индивидуально обученное выполнять какие-то действия, осуществляет их в присутствии необученного животного (зрителя, наблюдателя) , которое затем подвергается тестированию.</w:t>
      </w:r>
    </w:p>
    <w:p>
      <w:pPr>
        <w:pStyle w:val="Normal"/>
        <w:shd w:fill="FFFFFF" w:val="clear"/>
        <w:jc w:val="both"/>
        <w:rPr/>
      </w:pPr>
      <w:r>
        <w:rPr>
          <w:rFonts w:cs="Times New Roman" w:ascii="Times New Roman" w:hAnsi="Times New Roman"/>
          <w:sz w:val="22"/>
          <w:szCs w:val="22"/>
        </w:rPr>
        <w:t xml:space="preserve">В работе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Олдфилд-Бокс </w:t>
      </w:r>
      <w:r>
        <w:rPr>
          <w:rFonts w:cs="Times New Roman" w:ascii="Times New Roman" w:hAnsi="Times New Roman"/>
          <w:sz w:val="22"/>
          <w:szCs w:val="22"/>
          <w:lang w:val="en-US"/>
        </w:rPr>
        <w:t xml:space="preserve">(Oldfield-Box, </w:t>
      </w:r>
      <w:r>
        <w:rPr>
          <w:rFonts w:cs="Times New Roman" w:ascii="Times New Roman" w:hAnsi="Times New Roman"/>
          <w:sz w:val="22"/>
          <w:szCs w:val="22"/>
        </w:rPr>
        <w:t>1970) крысы должны были научиться нажимать на педаль и затем бежать в другой конец камеры за пищевым подкреплением. В первой серии опытов крысы-"зрители" задели "актеров", не имея возможности ср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pPr>
      <w:r>
        <w:rPr>
          <w:rFonts w:cs="Times New Roman" w:ascii="Times New Roman" w:hAnsi="Times New Roman"/>
          <w:sz w:val="22"/>
          <w:szCs w:val="22"/>
        </w:rPr>
        <w:t xml:space="preserve">повторить их действия. Во второй серии уже другае крысы-"зри-тели" могли бегать параллельно "актеру", хотя их камера была без педали и они не получали подкрепления. Было отмечено, что "зрители", во-первых, явно фиксировали свое внимание на действиях "актера", а во второй серии проявляли и тенденцию следовать в своем отсеке параллельно движению "актера", во-вторых, что "зрители", имеющие возможность хотя бы частично повторять действия "актера", обучаются лучше, чем не имеющие такой возможности. Было также установлено, что "зрители" научаются достоверно быстрее, чем контрольные животные, осваивавшие этот навык индивидуально. При использовании вместо крыс-альбиносов капюшонных крыс (имеющих более острое зрение) различия оказались еще более значительными </w:t>
      </w:r>
      <w:r>
        <w:rPr>
          <w:rFonts w:cs="Times New Roman" w:ascii="Times New Roman" w:hAnsi="Times New Roman"/>
          <w:sz w:val="22"/>
          <w:szCs w:val="22"/>
          <w:lang w:val="en-US"/>
        </w:rPr>
        <w:t xml:space="preserve">(Jacoby, Dawson, </w:t>
      </w:r>
      <w:r>
        <w:rPr>
          <w:rFonts w:cs="Times New Roman" w:ascii="Times New Roman" w:hAnsi="Times New Roman"/>
          <w:sz w:val="22"/>
          <w:szCs w:val="22"/>
        </w:rPr>
        <w:t>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ет на себя внимание работа К. Э. Фабри и Г. Г. Филип повой (1982), в которой сравнивались способности к имитациоп ному научению у капюшонных крыс и золотистых хомяков. Жи вотиые по методике "актер — зритель" должны были овладет достаточно сложным двигательным навыком — опускать с помо щыо вращения барабана коробочку с пищевым подкреплением. Регистрация направления пространственно-ориентировочных стоек "зрителей"   (находившихся за прозрачной перегородкой)  во время обучения "актера" показала, что лишь у крыс подавляющее большинство стоек обращено в сторону действующего в своем отсеке "актера", в то время как у хомяков ориентировочные стойки были направлены более или менее равномерно во все стороны. Т. е. если крыса-"зритель" много раз и продолжительно смотрит в сторону "актера", даже старается занять более удобное для этоп положение, то хомяк — нет. В этой работе установлено, чт&lt; крысы-"зрители" обучаются в 1,5 раза быстрее, чем крысы, обучавшиеся индивидуально. У хомяков достоверных различий в ско рости обучения "актеров" и "зрителей" не обнаружено. Автор* справедливо связывают выявленные различия с особенностям внутрипопуляционных структур обоих видов: хомяки — одинок иые животные, за исключением самки с ее потомством, которое тому же рано переходит к самостоятельности, а крысы ведут а мейно-групповой образ жизни. Были отмечены интересные осо бениости   поведения крыс-"зрителей".  Когда их пересадили з отсек, где до них добывал корм "актер", в их поведении сразу про явилась связь между собственными действиями с барабаном и 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pPr>
      <w:r>
        <w:rPr>
          <w:rFonts w:cs="Times New Roman" w:ascii="Times New Roman" w:hAnsi="Times New Roman"/>
          <w:sz w:val="22"/>
          <w:szCs w:val="22"/>
        </w:rPr>
        <w:t>креплением, чего не отмечалось на этом этапе овладения навыком у крыс-</w:t>
      </w:r>
      <w:r>
        <w:rPr>
          <w:rFonts w:cs="Times New Roman" w:ascii="Times New Roman" w:hAnsi="Times New Roman"/>
          <w:sz w:val="22"/>
          <w:szCs w:val="22"/>
          <w:vertAlign w:val="superscript"/>
        </w:rPr>
        <w:t>а</w:t>
      </w:r>
      <w:r>
        <w:rPr>
          <w:rFonts w:cs="Times New Roman" w:ascii="Times New Roman" w:hAnsi="Times New Roman"/>
          <w:sz w:val="22"/>
          <w:szCs w:val="22"/>
        </w:rPr>
        <w:t>актеров". Во-вторых, действия "зрителей" с барабаном носили правильный характер с самого первого момента помещения их в экспериментальный отсек — животные начинали вращать его передними конечностями, не грызли, не трогали лапами и не ощупывали вибриссами, не обнюхивали, как это делали поначалу "акт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ая все приведенные выше данные, мы можем уверенно констатировать — у серых крыс способность к овладению новыми способами поведения, в том числе и достаточно сложными, при по-ющи подражания достигает высокого развития, причем особенно спешно подражают молодые особи, которые, оставаясь в течение э крайней мере нескольких месяцев в семейной группе, осваива-/г таким образом специфические приемы добывания пищи, передающиеся в виде своеобразных "традиций" от старшего поколения молодым членам поп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теперь к другому виду-синурбанисту — домовой мыши. Относительно подражания у этого вида известно значительно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нам не удалось найти описаний подражания в естественных условиях обитания домовых мышей. Однако, наблюдая за их группировками в "жилой комнате", мы неоднократно отмечали случаи подражания. Так, например, при расстановке настороженных и ненастороженных ловушек, при внесении другах новых предметов, к "новизне" первыми, как правило, подходили субдоминантные особи и начинали их обследовать, кормились. Доминанты же зачастую осмеливались приблизиться к ним только вслед за другими членами группы, причем не сразу, а после более или менее продолжительного наблюдения за зверьком, обследующим новый о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х о том, как развивается подражание у мышей в онтогенезе, нам также найти не Удалось. Поэтому мы можем пока при-ести предварительные данные, полученные М. А. Старковой, вы-лнившей дипломную работу, посвященную аллеломимстическо-поведению животных, в нашей лаборатории. Одной из целей ^боты было определение степени инициации поведенческих актов в различных видах активности у домовой мыши. Под наблюдением находились три выводка мышат. С 13 по 16 день жизни детенышей (когда они начинают выходить из гнезда и активно осваивают ближайшее пространство) за каждым выводком вели 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я все случаи инициированных* другими особями, и неинициированных действий в основных видах активности мышей. В табл. 8 представлены результаты этих наблюдений.</w:t>
      </w:r>
    </w:p>
    <w:p>
      <w:pPr>
        <w:pStyle w:val="Normal"/>
        <w:shd w:fill="FFFFFF" w:val="clear"/>
        <w:jc w:val="both"/>
        <w:rPr/>
      </w:pPr>
      <w:r>
        <w:rPr>
          <w:rFonts w:cs="Times New Roman" w:ascii="Times New Roman" w:hAnsi="Times New Roman"/>
          <w:i/>
          <w:iCs/>
          <w:sz w:val="22"/>
          <w:szCs w:val="22"/>
        </w:rPr>
        <w:t xml:space="preserve">Таблица 8 </w:t>
      </w:r>
      <w:r>
        <w:rPr>
          <w:rFonts w:cs="Times New Roman" w:ascii="Times New Roman" w:hAnsi="Times New Roman"/>
          <w:sz w:val="22"/>
          <w:szCs w:val="22"/>
        </w:rPr>
        <w:t>Инициация поведенческих акте» у детенышей домовой мыши (в % к общему числу наблюдавшихся актов данного вида активности)</w:t>
      </w:r>
    </w:p>
    <w:tbl>
      <w:tblPr>
        <w:tblW w:w="13620" w:type="dxa"/>
        <w:jc w:val="left"/>
        <w:tblInd w:w="-7" w:type="dxa"/>
        <w:tblLayout w:type="fixed"/>
        <w:tblCellMar>
          <w:top w:w="0" w:type="dxa"/>
          <w:left w:w="40" w:type="dxa"/>
          <w:bottom w:w="0" w:type="dxa"/>
          <w:right w:w="40" w:type="dxa"/>
        </w:tblCellMar>
      </w:tblPr>
      <w:tblGrid>
        <w:gridCol w:w="3760"/>
        <w:gridCol w:w="2460"/>
        <w:gridCol w:w="2420"/>
        <w:gridCol w:w="2440"/>
        <w:gridCol w:w="2540"/>
      </w:tblGrid>
      <w:tr>
        <w:trPr>
          <w:trHeight w:val="1200" w:hRule="atLeast"/>
        </w:trPr>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 активности</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водок</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водок</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водок</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значение</w:t>
            </w:r>
          </w:p>
        </w:tc>
      </w:tr>
      <w:tr>
        <w:trPr>
          <w:trHeight w:val="580" w:hRule="atLeast"/>
        </w:trPr>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и покой</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r>
      <w:tr>
        <w:trPr>
          <w:trHeight w:val="580" w:hRule="atLeast"/>
        </w:trPr>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фортная</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36</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r>
      <w:tr>
        <w:trPr>
          <w:trHeight w:val="600" w:hRule="atLeast"/>
        </w:trPr>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ссл.</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r>
      <w:tr>
        <w:trPr>
          <w:trHeight w:val="580" w:hRule="atLeast"/>
        </w:trPr>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ющая</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r>
      <w:tr>
        <w:trPr>
          <w:trHeight w:val="580" w:hRule="atLeast"/>
        </w:trPr>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щевая</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r>
      <w:tr>
        <w:trPr>
          <w:trHeight w:val="1120" w:hRule="atLeast"/>
        </w:trPr>
        <w:tc>
          <w:tcPr>
            <w:tcW w:w="3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двигательная</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таблицы, разные виды активности значительно различаются по частоте инициированных действий. Первое и второе места занимают сон и покой, а также комфортная активность. Для нас особый интерес представляет инициация ориентировочно-исследовательской активности. Она, как видно из таблицы, составляет от 1 /4 до 1 /3 всех отнесенных сюда поведенческих актов, т. с. достаточно часто ориентировочно-исследовательские действия одного детеныша стимулируют те же действия у находящегося радом с ним, что в определенной степени ускоряет, видимо, освоение мышатами ближайшего к гнезду пространства. Примечательно, что не было выявлено предпочтения подражанию действиям матери: мышат так же стимулировали к выполнению определенных действий их братья и сестры, как и сама мать. Хотя это предварительные данные, полученные на небольшом количестве животных, и должны быть дополнены, однако они говорят о достаточно  сильной   выраженности  аллеломиметического   поведения  у детенышей домовых мышей, являющегося, как уже отмечалось, основой имитационного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оведенческий акт считался инициированным, если животное, находясь рядом, например, с чистящимся зверьком, само начинало осуществлять комфортные движения. Одновременное выполнение действий не контактирующими особями не отмечалось как аллеломиме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Г. Пегельман (1988), изучая родительское поведение у домовых мышей, отметила, что по сравнению с другими видами мышеобразных — серыми полевками, степными пеструшками, полевыми мьгашми — у домовых мышей оно имеет более выраженный характер. Причем деятельную заботу проявляют и самцы: обогревают, вылизывают детенышей, подправляют гнездо, активно защищают детенышей. По данным этого автора, родительское поведение самцов формируется на основе подражания взрослым опытным самкам. Молодые самцы, как было установлено, в первые дни после рождения мышат не оказывают им, как правило, никакого внимания. Но взрослые опытные самки активно обучают их — насильно, причем неоднократно затаскивая в гнездо, побуждая их аким образом к уходу за потомством. После нескольких раз тако-о обучения самцы начинают оставаться в гнезде и ухаживают за штатами. Па основе подражания взрослым самкам у молодых самцов формируется и поведение сбора гнездового материала, укрывания им детенышей. Эти данные свидетельствуют также о существовании тесной взаимосвязи между особями в семейных группах домовых мышей.</w:t>
      </w:r>
    </w:p>
    <w:p>
      <w:pPr>
        <w:pStyle w:val="Normal"/>
        <w:shd w:fill="FFFFFF" w:val="clear"/>
        <w:jc w:val="both"/>
        <w:rPr/>
      </w:pPr>
      <w:r>
        <w:rPr>
          <w:rFonts w:cs="Times New Roman" w:ascii="Times New Roman" w:hAnsi="Times New Roman"/>
          <w:sz w:val="22"/>
          <w:szCs w:val="22"/>
        </w:rPr>
        <w:t xml:space="preserve">Для решения вопроса о возможности мышат научаться, наблюдая за взрослым ЖИВОТНЫМ, был поставлен следующий эксперимент. Были взяты три экспериментальные группы. Задача заключалась 8 том, чтобы научиться открывать при помогли вращения дверцу, ведущую к нище. Каждый </w:t>
      </w:r>
      <w:r>
        <w:rPr>
          <w:rFonts w:cs="Times New Roman" w:ascii="Times New Roman" w:hAnsi="Times New Roman"/>
          <w:smallCaps/>
          <w:sz w:val="22"/>
          <w:szCs w:val="22"/>
        </w:rPr>
        <w:t xml:space="preserve">из </w:t>
      </w:r>
      <w:r>
        <w:rPr>
          <w:rFonts w:cs="Times New Roman" w:ascii="Times New Roman" w:hAnsi="Times New Roman"/>
          <w:sz w:val="22"/>
          <w:szCs w:val="22"/>
        </w:rPr>
        <w:t xml:space="preserve">мышат 1 группы в течение 7 дней находился в клетке со зверьком-"актсром", решающим задачу. В клетках мышат 2 группы находился взрослый зверек, не умеющий решать задачу, так что научение могло происходить параллельно. В 3 группе мышата находились по одному в клетке при предъявлении им задачи. Чере:: 7 дней всех детенышей тестировали и оценивали способность решать :яу задачу. Оказалось, что наилучшие результаты у мышат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группы </w:t>
      </w:r>
      <w:r>
        <w:rPr>
          <w:rFonts w:cs="Times New Roman" w:ascii="Times New Roman" w:hAnsi="Times New Roman"/>
          <w:sz w:val="22"/>
          <w:szCs w:val="22"/>
          <w:lang w:val="en-US"/>
        </w:rPr>
        <w:t xml:space="preserve">(Vaisecehi et al, </w:t>
      </w:r>
      <w:r>
        <w:rPr>
          <w:rFonts w:cs="Times New Roman" w:ascii="Times New Roman" w:hAnsi="Times New Roman"/>
          <w:sz w:val="22"/>
          <w:szCs w:val="22"/>
        </w:rPr>
        <w:t>1989). Взрослые мыши также способны научаться на основе подражания. Это было выявлено как при решении достаточно простых задач, например нахождения кормушки (Федоров, 1965), так и более сложных — доставши* корма путем открывания крышек определенного цвета — черного или белого (Мешкова, 1988).</w:t>
      </w:r>
    </w:p>
    <w:p>
      <w:pPr>
        <w:pStyle w:val="Normal"/>
        <w:shd w:fill="FFFFFF" w:val="clear"/>
        <w:jc w:val="both"/>
        <w:rPr/>
      </w:pPr>
      <w:r>
        <w:rPr>
          <w:rFonts w:cs="Times New Roman" w:ascii="Times New Roman" w:hAnsi="Times New Roman"/>
          <w:sz w:val="22"/>
          <w:szCs w:val="22"/>
        </w:rPr>
        <w:t>В последнем исследовании, выполненном при участии студента-дипломника В. Л. Берко, было установлено, что мыши-"зритс-</w:t>
      </w:r>
      <w:r>
        <w:rPr>
          <w:rFonts w:cs="Times New Roman" w:ascii="Times New Roman" w:hAnsi="Times New Roman"/>
          <w:sz w:val="22"/>
          <w:szCs w:val="22"/>
          <w:lang w:val="en-US"/>
        </w:rPr>
        <w:t xml:space="preserve">V </w:t>
      </w:r>
      <w:r>
        <w:rPr>
          <w:rFonts w:cs="Times New Roman" w:ascii="Times New Roman" w:hAnsi="Times New Roman"/>
          <w:sz w:val="22"/>
          <w:szCs w:val="22"/>
        </w:rPr>
        <w:t>смогли достичь критерия обучениости в два с лишним раза стрее, чем индивидуально обучавшиеся "актеры". Основное 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pPr>
      <w:r>
        <w:rPr>
          <w:rFonts w:cs="Times New Roman" w:ascii="Times New Roman" w:hAnsi="Times New Roman"/>
          <w:sz w:val="22"/>
          <w:szCs w:val="22"/>
        </w:rPr>
        <w:t xml:space="preserve">ловие научения — совпадение пребывания обоих зверьков возле крышек, причем "зритель" должен оказаться на расстоянии не более 2 — 3 см от "актера" в тот момент, когда тот решает задачу. Последнее, очевидно, связано с невысокой остротой зрения мышей </w:t>
      </w:r>
      <w:r>
        <w:rPr>
          <w:rFonts w:cs="Times New Roman" w:ascii="Times New Roman" w:hAnsi="Times New Roman"/>
          <w:sz w:val="22"/>
          <w:szCs w:val="22"/>
          <w:lang w:val="en-US"/>
        </w:rPr>
        <w:t xml:space="preserve">(Dabrowska, </w:t>
      </w:r>
      <w:r>
        <w:rPr>
          <w:rFonts w:cs="Times New Roman" w:ascii="Times New Roman" w:hAnsi="Times New Roman"/>
          <w:sz w:val="22"/>
          <w:szCs w:val="22"/>
        </w:rPr>
        <w:t>1976). Скорость научения возрастает, если "зритель" не только видит решение задачи, но и подбирает выпавшие из-под крышки кусочки корма. В таких случаях уже в следующем выходе в экспериментальную камеру "зритель" может решить задачу самостоятельно.</w:t>
      </w:r>
    </w:p>
    <w:p>
      <w:pPr>
        <w:pStyle w:val="Normal"/>
        <w:shd w:fill="FFFFFF" w:val="clear"/>
        <w:jc w:val="both"/>
        <w:rPr/>
      </w:pPr>
      <w:r>
        <w:rPr>
          <w:rFonts w:cs="Times New Roman" w:ascii="Times New Roman" w:hAnsi="Times New Roman"/>
          <w:sz w:val="22"/>
          <w:szCs w:val="22"/>
        </w:rPr>
        <w:t xml:space="preserve">Итак, домовые мыши, как и серые крысы, проявляют аллело-миметическое поведение в ювенильном периоде развития практически </w:t>
      </w:r>
      <w:r>
        <w:rPr>
          <w:rFonts w:cs="Times New Roman" w:ascii="Times New Roman" w:hAnsi="Times New Roman"/>
          <w:sz w:val="22"/>
          <w:szCs w:val="22"/>
          <w:lang w:val="en-US"/>
        </w:rPr>
        <w:t xml:space="preserve">so </w:t>
      </w:r>
      <w:r>
        <w:rPr>
          <w:rFonts w:cs="Times New Roman" w:ascii="Times New Roman" w:hAnsi="Times New Roman"/>
          <w:sz w:val="22"/>
          <w:szCs w:val="22"/>
        </w:rPr>
        <w:t>эсех видах активности, а молодые мышата, как и взрослые мыши, способны осваивать на основе подражания различные навыки. Необходимость очень близкого нахождения животных друг к другу, особенно при решении манияуляционных задач, может, вероятно, затруднить реализацию этого психологического механизма адаптации применительно к домозой мыши. Имитационное научение будет наиболее успешным, если члени группировки находятся друг с другом в нейтрально-дружелюбных или дружелюбных отношениях, допускающих столь близкое нахождение сородичей в момент добывания корма или решения другой жизненно важной задачи.</w:t>
      </w:r>
    </w:p>
    <w:p>
      <w:pPr>
        <w:pStyle w:val="Normal"/>
        <w:shd w:fill="FFFFFF" w:val="clear"/>
        <w:jc w:val="both"/>
        <w:rPr/>
      </w:pPr>
      <w:r>
        <w:rPr>
          <w:rFonts w:cs="Times New Roman" w:ascii="Times New Roman" w:hAnsi="Times New Roman"/>
          <w:sz w:val="22"/>
          <w:szCs w:val="22"/>
        </w:rPr>
        <w:t xml:space="preserve">Подобно серым крысам и домовым мышам из городских популяций, вся жизнь серых ворон а городе проходит в сообществе себе подобных. В любое время года каждая ворона входит в состав группы одного или нескольких типов (группировки семейные, зимние оседлые или подвижные,-группировки осенних кочевок), так </w:t>
      </w:r>
      <w:r>
        <w:rPr>
          <w:rFonts w:cs="Times New Roman" w:ascii="Times New Roman" w:hAnsi="Times New Roman"/>
          <w:sz w:val="22"/>
          <w:szCs w:val="22"/>
          <w:lang w:val="en-US"/>
        </w:rPr>
        <w:t xml:space="preserve">irro </w:t>
      </w:r>
      <w:r>
        <w:rPr>
          <w:rFonts w:cs="Times New Roman" w:ascii="Times New Roman" w:hAnsi="Times New Roman"/>
          <w:sz w:val="22"/>
          <w:szCs w:val="22"/>
        </w:rPr>
        <w:t>ее поведение влияет в той или иной степени на других чле-нов популяции и, в свою очередь, находится под их влиянием (Грабовскик, 1983, 1586). 3 частности, зга взаимозависимость проявляется в подражании, а в семейных группировках еще и цс-лсшшравленчом обучении молодых (Благосклоиов, 1983; Псченев,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ся непосредственно к фактам. В стличис от домовых мышей и серых крыс, ведущих, как известно, весьма скрытный н, по преимуществу, ночной образ жизни, серые вороны в городе лепсо доступны для визуальных наблюдений. Содержание же в неволе, а тем более разведение, хороню отлаженное для крыс и мышей (й поставившее, как мы видели, основной материал но подражанию у этих видов), в отношении серых ворон нредстаил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значительные трудности. Поэтому данные, которые почерпнуты в литературе, получены в основном при наблюдении за воронами в естественных условиях обитания. Эти данные можно разделить на две группы: относящиеся к подражанию у молодых и у взрослых пт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ажание в виде аллеломиметического поведения у молодых, недавно покинувших гнездо воронят при желания может увидеть сегодня в Москве и во многих другах крупных городах, вде обитает много ворон, практически каждый. Проявляется оно в виде следования (перелеты, пешие переходы по земле, по крышам, по ветвям деревьев) за родителями, обращения внимания, вслед за взрослой особью, на определенные объекты среды.   ■</w:t>
      </w:r>
    </w:p>
    <w:p>
      <w:pPr>
        <w:pStyle w:val="Normal"/>
        <w:shd w:fill="FFFFFF" w:val="clear"/>
        <w:jc w:val="both"/>
        <w:rPr/>
      </w:pPr>
      <w:r>
        <w:rPr>
          <w:rFonts w:cs="Times New Roman" w:ascii="Times New Roman" w:hAnsi="Times New Roman"/>
          <w:sz w:val="22"/>
          <w:szCs w:val="22"/>
        </w:rPr>
        <w:t xml:space="preserve">Особый интерес, с нашей точки зрения, представляет овладение молодыми воронами невидотипичными способами обращения с объектами, особенно способами добывания пищи и ее обработки. В Приложении приведено наблюдение (№ 3), автору которого удалось увидеть весьма примечательный эпизод — момент освоения вороненком широко распространившегося в урбанизированных популяциях ворон способа подготовки к поеданию черствых кусков хлеба — размачивания их в воде. В этом эпизоде обращает на себя внимание побуждение взрослой птицей воронят к самостоя-гельным действиям, активными наблюдателями которых они только что были,— в одном случае это побуждение к самостоятельному поиску корма в груде бытового мусора, в другом — поиск в луже лринесенного и размоченного родителем сухаря с последующим самостоятельным расчленением и поеданием его. Трудно делать предположения относительно механизма образования такого целенаправленного обучения потомства у серых ворон, однако нельзя сомневаться в его высокой эффективности, поскольку вороны-ро-щтели действуют в полном соответствии с методикой оперантного &gt;бу ело вливания Б. Скиннера </w:t>
      </w:r>
      <w:r>
        <w:rPr>
          <w:rFonts w:cs="Times New Roman" w:ascii="Times New Roman" w:hAnsi="Times New Roman"/>
          <w:sz w:val="22"/>
          <w:szCs w:val="22"/>
          <w:lang w:val="en-US"/>
        </w:rPr>
        <w:t xml:space="preserve">(Skinner, </w:t>
      </w:r>
      <w:r>
        <w:rPr>
          <w:rFonts w:cs="Times New Roman" w:ascii="Times New Roman" w:hAnsi="Times New Roman"/>
          <w:sz w:val="22"/>
          <w:szCs w:val="22"/>
        </w:rPr>
        <w:t>1938), широко и успешно фименяемой психологами и педагогами во всем мире. Интересно, гго и в отношении серых крыс имеются сходные наблюдения (а в отношении мышей — см. исследование С. Г. Пегельман). Так, описаны случаи, когда взрослые крысы не подпускали крысят к опасным предметам, закрывая своим телом выход из норы, возле которой была положена отравленная приманка, или энергично отталкивая молодую крысу от настороженной давилки (Соколов, Карасева,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города, когда молодые вороны задерживаются на участке родителей до начала размножения и, следовательно, до перехода к жизни на собственном участке, а это происходит через несколько лет (Грабовский, 1984,1986), такой путь формирования образа среды — через освоение, на основе подражания, опыта родителей, а затем и других взрослых особей приобретает у серой вороны исключительно важное значение.</w:t>
      </w:r>
    </w:p>
    <w:p>
      <w:pPr>
        <w:pStyle w:val="Normal"/>
        <w:shd w:fill="FFFFFF" w:val="clear"/>
        <w:jc w:val="both"/>
        <w:rPr/>
      </w:pPr>
      <w:r>
        <w:rPr>
          <w:rFonts w:cs="Times New Roman" w:ascii="Times New Roman" w:hAnsi="Times New Roman"/>
          <w:sz w:val="22"/>
          <w:szCs w:val="22"/>
        </w:rPr>
        <w:t>Воронята подражают не только родителям, но и друг другу. Наблюдения, проведенные 3. А. Зориной в условиях вольерного содержания птиц, показали, что подражание у молодых ворон выражено достаточно сильно, особенно во время манипулирования различными объектами (Крушинский, 1977). Эта тенденция находит хорошие условия для своей реализации при объединении соседних выводков для осенних кочевок, при встречах в общих местах кормежки. А отсюда один шаг для образования "культурных традиций". Т^к, Н. Н. Герасимов (1990) отметил, что у черных ворон (подвид серой вороны), обитающих в антропогенных ландшафтах на Камчатке, наряду с общераспространенными способами добывания пищи ("санитары" в городе, питание на свалках) наблюдается явная специализация вороньих стай, пар и особей в способах питания. На городском кладбище держится стая ворон, приспособившаяся питаться за счет поминальных подаяний, в зонах отдыха есть вороны, зорко следящие за лыжниками зимой и за грибниками, другими отдыхающими летом. На склонах Авачинского вулкана несколько ворон постоянно, в летнее время, сопровождают туристов вдоль всего маршрута.</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остановимся еще на одной особенности поведения, бросающейся в глаза у серых ворон и менее известной у си-нантропных крыс и мышей. Мы имеем в виду поведение наблюдения, являющееся обязательным условием успешности научения посредством подра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ерые крысы и домовые мыши имеют невысокую острот зрения, что накладывает определенные ограничения, тем не мене если сородич, на которого обращено внимание, подвижен и находится на расстоянии не более 1 — 2 метров для мышей и несколько больше для крыс, целенаправленное наблюдение возможно. Так, например, подчиненные члены группировки домовых мышей, обитающей в уже не раз упоминавшейся "жилой комнате", сидя на высоких предметах обстановки, часто подолгу отслеживают перемещения других мышей по комнате, переходя, при необходимости, на другое место с лучшим обзором; доминанты наблюдают, в св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редь, за подчиненными, когда тс первыми подходят к появившимся в комнате новым предметам. У серых крыс в таких ситуациях поведение аналогичное. Описано наблюдение крыс и за человеком (Котенкова, Мешкова, Шутова,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серых ворон, судя по данным литературы и по нашим собственным наблюдениям, а также по сообщениям других людей, наблюдение превращается в целенаправленную деятельность, занимающую иногда большие промежутки времени. В. И. Грабовский (1983) отмечает, что им свойственна постоянная ориентировка каждой особи на всех соседей, ее окружающих. Часто наблюдается своеобразная "пассивная" добыча корма, когда вороны рассаживаются на деревьях в пределах видимости друг друга или того места, где периодически появляется корм, высматривают добычу и одновременно наблюдают за поведением других особей (см. также Приложение). Аналогичное поведение можно наблюдать у городских популяций сизых голубей, домовых воробь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орон, однако, деятельность наблюдения не всегда носит чисто прагматический характер. К. Н. Благосклонов (1983) описал ситуацию, когда на плоской крыше здания одна ворона перекатывала клювом футбольный мяч, а другие, находясь поблизости, наблюдали за ее действиями. В другой ситуации, описанной им же, ворона подпрыгивала на одном месте на только что выпавшем снеге, а другие наблюдали. В Приложении мы описали сходное по типу поведение ворон, следивших за тем, как их сородич катил перед собой постепенно увеличивавшийся от налипающего снега снежный ком (Приложение, наблюдение № 9).</w:t>
      </w:r>
    </w:p>
    <w:p>
      <w:pPr>
        <w:pStyle w:val="Normal"/>
        <w:shd w:fill="FFFFFF" w:val="clear"/>
        <w:jc w:val="both"/>
        <w:rPr/>
      </w:pPr>
      <w:r>
        <w:rPr>
          <w:rFonts w:cs="Times New Roman" w:ascii="Times New Roman" w:hAnsi="Times New Roman"/>
          <w:sz w:val="22"/>
          <w:szCs w:val="22"/>
        </w:rPr>
        <w:t xml:space="preserve">Как уже упоминалось, не только в отношении серой вороны, но и в отношении других видов-синурбанистов известны случаи распространения среди членов популяции невидотипичных способов поведения, основанного на имитационном научении. Речь шла о спонтанном появлении нового навыка и его последующем распространении внутри городской популяции. Однако есть работа, в которой исследовалась скорость распространения специально выработанного искусственного навыка добывания пищи в стае городских сизых голубей </w:t>
      </w:r>
      <w:r>
        <w:rPr>
          <w:rFonts w:cs="Times New Roman" w:ascii="Times New Roman" w:hAnsi="Times New Roman"/>
          <w:sz w:val="22"/>
          <w:szCs w:val="22"/>
          <w:lang w:val="en-US"/>
        </w:rPr>
        <w:t xml:space="preserve">(Lefebvre, </w:t>
      </w:r>
      <w:r>
        <w:rPr>
          <w:rFonts w:cs="Times New Roman" w:ascii="Times New Roman" w:hAnsi="Times New Roman"/>
          <w:sz w:val="22"/>
          <w:szCs w:val="22"/>
        </w:rPr>
        <w:t>1986). Голубям давали плоские невысокие ящички с зерновой смесью, накрытые туго натянутой тонкой бумагой. Чтобы добраться до зерна, нужно было сильным клевком проткнуть бумагу. Эксперимент ставили над двумя непе-ремешивающимися стаями голубей, в каждой из которых было около 50 птиц. Всех птиц из обеих стай полностью отловили, окольцевали и выпустили на прежние места. За это время четыр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убей из стаи 1 обучили добывать зерно, протыкая бумагу, накрывающую ящички. Это были голуби-"актеры". Затем обеим стаям предоставили ящички-кормушки. Оказалось, что в стае 1, где были голуби-"актеры", необученные особи стали использовать новый способ добывания пищи уже через 2 минуты (!) после пер-!юй демонстрации "актера", после чего новый навык быстро распространился среди половины членов стаи. В стае 2 первый слог тайный случай расклевывания бумаги, закрывающей корм, нг блюдали только на 14 день, но затем навык среди этих голубе распространился так же быстро, как и среди членов стаи 1. Эт результаты   показывают,   какое   значительное   преимущество адаптации к среде дает имитационное на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упоминалось в гл. 3, пока нет данных по сравнен) способностей к имитационному научению у особей из городские природных популяций одного и того же вида. Однако хотя бы предварительном порядке можно предположить, что результат* сравнения, как и в случае с ориентировочно-исследовательской деятельностью, должны быть в пользу городских популяций. К сожалению, з(го пока лишь предположение. Тем не менее, тс материалы, которые были представлены, уже дают самые серьезные основания рассматривать деятельность подражания как один из важных психологических механизмов адаптации высших позвоночных к жизни на урбанизированных территор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величением числа видов-синурбанистов, с расширением связей городских популяций высших позвоночных со средой, учитывая преимущества, которые дает каждой особи и популяции в целом имитационное научение, можно, видимо, ожидать новых сообщений о появлении и распространении среди городских популяций неизвестных, кажущихся невероятными (см. Приложение, наблюдения № 16 к № 25) способов поведения и, в целом, о прогрессивном развитии у животных, обитающих в городах, деятельности подра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1. Игра у серых кры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е 3 мы кратко изложили взгляды психологов на игру животных, которые разделяем, и постарались обосновать представлю ние о ней как психологическом механизме адаптации к урбаниз* рованиой сред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сматриваем игру животных как деятельность, в ходе которой формируется способность психической ориентировки животного в ситуации, быстрого и точного управления собственным поведением в различных ситуациях (Элькоиин, 1975). Формирование этой способности должно, в основном, завершиться до перехода животного к самостоятельной жизни, в период, когда детеныш находится под защитой родительских особ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ая активность у серых крыс появляется вскоре после про-зревания на третьей неделе жизни. В это время крысята начинают знакомиться с окружающим миром сначала в гнезде, а через несколько дней выходят из него и осваивают ближайшее пространство. В рассматриваемом периоде онтогенеза весьма трудно бывает разделить игру и исследовательское, особенно манипуляционное, введение. А. А. Крымов (1981, 1983) отмечает повышенный ин-:рес крысят ко всем окружающим предметам: они трогают лапа-я, берут ртом опилки, стружки, сухие травинки, другой гиездо-ой материал, принесенный матерью корм, саму мать и друг друга. Происходит все это в замедленном темпе, иногда одно и то же движение повторяется по нескольку раз подряд. Детеныши как бы оп-робывают свои двигательные и перцептивные возможности. После выхода из гнезда крысята начинают действовать активнее. Расширяется репертуар движений, они приобретают более выраженный "игровой" характер. Животные по-прежнему контактируют со всеми предметами, попадающимися на пути, многократно манипулируют разными мелкими объектами, но обращение с ними усложняется, появляются новые действия. Как справедливо отмечает М. А. Дерягина, в этот период развития манипулирование объектами носит смешанный исследовательско-игровой характер (Деря-гина, 1979, неопубл. ра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манипуляциониых игр, у крысят в ювенильный период (от 20 — 25 до 65 — 70 дней) наблюдаются локомоторные игры — индивидуальные и совместные, а также совместные игры с проявлением элементов агоиистического характера — кусание, трепание за загривок, опрокидывание на спину, борьб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местных локомоторных играх вначале часто следует приглашение к игре. Выражается это в толчках или покусываниях партнера. Если партнер отвечает на приглашение, то в дальнейшем развертывается игра в "догонялки", в "чехарду" (прыжки друг через друга), причем локомоторная игра может чередоваться с игрой-борьбой (там же). Наличие у крысят особы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pPr>
      <w:r>
        <w:rPr>
          <w:rFonts w:cs="Times New Roman" w:ascii="Times New Roman" w:hAnsi="Times New Roman"/>
          <w:sz w:val="22"/>
          <w:szCs w:val="22"/>
        </w:rPr>
        <w:t xml:space="preserve">поз, связанных с приглашением к игре, отмечают и другие авторы (Соколов, Квашнин, 1990). К игровой сигнализации относят некоторые другие элементы поведения — хватание ртом за шерсть, за хвост, иодлезание иод партнера, а также взаимные чистки </w:t>
      </w:r>
      <w:r>
        <w:rPr>
          <w:rFonts w:cs="Times New Roman" w:ascii="Times New Roman" w:hAnsi="Times New Roman"/>
          <w:sz w:val="22"/>
          <w:szCs w:val="22"/>
          <w:lang w:val="en-US"/>
        </w:rPr>
        <w:t xml:space="preserve">(Poole, Fish, </w:t>
      </w:r>
      <w:r>
        <w:rPr>
          <w:rFonts w:cs="Times New Roman" w:ascii="Times New Roman" w:hAnsi="Times New Roman"/>
          <w:sz w:val="22"/>
          <w:szCs w:val="22"/>
        </w:rPr>
        <w:t>1975).</w:t>
      </w:r>
    </w:p>
    <w:p>
      <w:pPr>
        <w:pStyle w:val="Normal"/>
        <w:shd w:fill="FFFFFF" w:val="clear"/>
        <w:jc w:val="both"/>
        <w:rPr/>
      </w:pPr>
      <w:r>
        <w:rPr>
          <w:rFonts w:cs="Times New Roman" w:ascii="Times New Roman" w:hAnsi="Times New Roman"/>
          <w:sz w:val="22"/>
          <w:szCs w:val="22"/>
        </w:rPr>
        <w:t xml:space="preserve">Крысята много и охотно играют не только друг с другом, но и с матерью (Соколов, Квашнин, 1990, 1993). Нередко и ее хвост выступает как объект игрового манипулирования (а иногда и собственный хвост тоже). Детеныши хватают его ртом или передними конечностями, грызут, отпускают, ловят, снова теребят (Деряги-иа, 1979). Примечательно, что при изоляции от собратьев у крысят резко увеличивается число манипуляций с собственным хвостом </w:t>
      </w:r>
      <w:r>
        <w:rPr>
          <w:rFonts w:cs="Times New Roman" w:ascii="Times New Roman" w:hAnsi="Times New Roman"/>
          <w:sz w:val="22"/>
          <w:szCs w:val="22"/>
          <w:lang w:val="en-US"/>
        </w:rPr>
        <w:t xml:space="preserve">(Baenninger, </w:t>
      </w:r>
      <w:r>
        <w:rPr>
          <w:rFonts w:cs="Times New Roman" w:ascii="Times New Roman" w:hAnsi="Times New Roman"/>
          <w:sz w:val="22"/>
          <w:szCs w:val="22"/>
        </w:rPr>
        <w:t>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детенышам серой крысы свойственна высокая игровая активность. Об этом дают представление материалы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Е. Соколова и С. А. Квашнина (1985), показывающие частоту игр различного типа в разные периоды онтогенеза (рис. 17* см. 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данные позволяют сделать заключение о том, что в онтогенезе серой крысы игра представлена в разнообразных видах — игры одиночные и совместные, манипуляционные, локомоторные, игры с элементами борьбы; в качестве объектов игр включаются разнообразные объекты внешнего мира; сами игры составляют значительную часть бюджета времени детены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игру крысят, мы только упомянули о ее познавательной функции, хотя последняя, несомненно, заслуживает отдельного рассмотрения. Осуществление этой функции связано со всеми перечисленными видами игр, однако наиболее отчетливо она проявляется в манипулировании объектами, как пищевыми, гнездостроителышми материалами, так и биологически нейтральными. Этот вид игр оказывается весьма "живучим" и сохраняется даже у взрослых особей, хотя по данным В. Е. Соколов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C.   Л. Квашнина (1990) игровые действия встречаются у них редко. Вероятно, это так и есть, если речь идет о других видах игр. Однако нам приходилось наблюдать у взрослых крыс, содержавшихся в вольерных условиях, манипуляции, которые нельзя расценить иначе как одновременно и исследовательские, и игровые. Так, крыса, получив в качестве корма широкий кружок моркови, прежде чем начать его есть, видимо, случайно подтолкнула его концом морды. Тот покатился подобно колесу. Это привлекло вн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е животного, и затем примерно в течение минуты крыса катала и переворачивала с боку на бок кружок моркови. В другой раз мы стали свидетелями игры взрослой самки с туалетной бумагой. Рулончик ее был прикреплен к стене с тем, чтобы, постепенно разматывая его, крыса могла использовать бумагу для строительства гнезда. Однако крыса после поверхностного обследования рулончика обнаружила его податливость к поворачиванию на оси и начала быстро-быстро и неутомимо разматывать его, пока не образовался огромный рыхлый комок бумаги. Крыса начала зарываться в бумагу, валяться на ней, подпрыгивать, причем делала все это с особой энергичностью, преувеличенностью, характерной для игровой активности. Сходные по внешней картине манипуляции крыс с новыми для них объектами мы наблюдали также и в других случаях (Мешкова, 1981), упомянутых в разделе 5.1.5. Отличительной чертой такого поведения взрослых крыс является то, что животное, заинтересовавшись произведенным им изменением предмета (движением, звуком), повторяет его вновь и вновь, добиваясь повторения этого эффекта и обращая на него внимание. Однако нельзя исключить и вероятность того, что наблюдавшееся нами поведение "спровоцировано", в определенной степени, содержанием этих животных в неволе. Большую ясность в этот вопрос могли бы внести данные об аналогичном поведении крыс в естественных условиях.</w:t>
      </w:r>
    </w:p>
    <w:p>
      <w:pPr>
        <w:pStyle w:val="Normal"/>
        <w:shd w:fill="FFFFFF" w:val="clear"/>
        <w:jc w:val="both"/>
        <w:rPr/>
      </w:pPr>
      <w:r>
        <w:rPr>
          <w:rFonts w:cs="Times New Roman" w:ascii="Times New Roman" w:hAnsi="Times New Roman"/>
          <w:sz w:val="22"/>
          <w:szCs w:val="22"/>
        </w:rPr>
        <w:t xml:space="preserve">В завершение раздела об играх у серых крыс приведем данные еще одного исследования, в котором изучалось влияние изоляции крысят в возрасте 25 — 45 дней от собратьев на последующее поведение. После изоляции молодых зверьков тестировали на привыкание к новой обстановке, исследовательское поведение, на обучаемость. Автор делает заключение о том, что ранняя изоляция ведет к ухудшению выполнения всех этих задач, но сравнению с контрольными животными, содержавшимися совместно. Особо отмечается снижение пластичности поведения у крысят, 20 дней лишенных возможности играть друг с другом. Особенно интересно, что у крысят, которым во время пребывания в изоляции позволяли 1 час в день играть с другими детенышами, эти нарушения были выражены гораздо слабее. Но если дспривированиым крысятам позволяли общаться 1 час в день с обездвиженными партнерами, перечисленные выше нарушения в поведении и психике не исчезали </w:t>
      </w:r>
      <w:r>
        <w:rPr>
          <w:rFonts w:cs="Times New Roman" w:ascii="Times New Roman" w:hAnsi="Times New Roman"/>
          <w:sz w:val="22"/>
          <w:szCs w:val="22"/>
          <w:lang w:val="en-US"/>
        </w:rPr>
        <w:t xml:space="preserve">(Einon, </w:t>
      </w:r>
      <w:r>
        <w:rPr>
          <w:rFonts w:cs="Times New Roman" w:ascii="Times New Roman" w:hAnsi="Times New Roman"/>
          <w:sz w:val="22"/>
          <w:szCs w:val="22"/>
        </w:rPr>
        <w:t>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2. Игра у домовых мышей</w:t>
      </w:r>
    </w:p>
    <w:p>
      <w:pPr>
        <w:pStyle w:val="Normal"/>
        <w:shd w:fill="FFFFFF" w:val="clear"/>
        <w:jc w:val="both"/>
        <w:rPr/>
      </w:pPr>
      <w:r>
        <w:rPr>
          <w:rFonts w:cs="Times New Roman" w:ascii="Times New Roman" w:hAnsi="Times New Roman"/>
          <w:sz w:val="22"/>
          <w:szCs w:val="22"/>
        </w:rPr>
        <w:t xml:space="preserve">В отличие от серых крыс, игра у домовых мышей не подвергалась такому детальному, разностороннему исследованию. Нам удалось найти в литературе всего несколько работ, причем только одна содержит описание нормального, естественного игрового поведения у зверьков, не подвергавшихся каким-либо операциям и фармакологическим воздействиям </w:t>
      </w:r>
      <w:r>
        <w:rPr>
          <w:rFonts w:cs="Times New Roman" w:ascii="Times New Roman" w:hAnsi="Times New Roman"/>
          <w:sz w:val="22"/>
          <w:szCs w:val="22"/>
          <w:lang w:val="en-US"/>
        </w:rPr>
        <w:t xml:space="preserve">(Poole, Fish, </w:t>
      </w:r>
      <w:r>
        <w:rPr>
          <w:rFonts w:cs="Times New Roman" w:ascii="Times New Roman" w:hAnsi="Times New Roman"/>
          <w:sz w:val="22"/>
          <w:szCs w:val="22"/>
        </w:rPr>
        <w:t xml:space="preserve">1975). В этой работе сравнивалось игровое поведение домовых мышей и серых крыс (лабораторных линий). В отличие от последних, у домовых мышей, по данным авторов, совместные игры детенышей отсутствуют. Наблюдаются индивидуальные локомоторные игры — энергичные толчки, прыжки вверх на одном месте, энергичное и беспорядочное беганье с прыжками. О манипуляциоиных играх — их наличии или отсутствии — не упоминается. Авторы делают вывод о том, что игровое поведение у мышей развито слабее, чем у крыс, главным образом, за счет отсутствия у них совместных игр. Сходное описание локомоторной игры у домовых мышей дано и в других работах </w:t>
      </w:r>
      <w:r>
        <w:rPr>
          <w:rFonts w:cs="Times New Roman" w:ascii="Times New Roman" w:hAnsi="Times New Roman"/>
          <w:sz w:val="22"/>
          <w:szCs w:val="22"/>
          <w:lang w:val="en-US"/>
        </w:rPr>
        <w:t xml:space="preserve">(Wolff,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Walker, Byers, </w:t>
      </w:r>
      <w:r>
        <w:rPr>
          <w:rFonts w:cs="Times New Roman" w:ascii="Times New Roman" w:hAnsi="Times New Roman"/>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бедность фактического материала по этому вопросу,</w:t>
      </w:r>
    </w:p>
    <w:p>
      <w:pPr>
        <w:pStyle w:val="Normal"/>
        <w:shd w:fill="FFFFFF" w:val="clear"/>
        <w:jc w:val="both"/>
        <w:rPr/>
      </w:pPr>
      <w:r>
        <w:rPr>
          <w:rFonts w:cs="Times New Roman" w:ascii="Times New Roman" w:hAnsi="Times New Roman"/>
          <w:sz w:val="22"/>
          <w:szCs w:val="22"/>
        </w:rPr>
        <w:t xml:space="preserve">мы посчитали возможным привлечь данные студентки Д. В. Антоновой, которая выполнила работу под нашим руководством. Часть этой работы содержит небольшой материал по игровому поведению мышат. Под наблюдением был молодняк трех выводков (ближайшие  потомки диких мышей </w:t>
      </w:r>
      <w:r>
        <w:rPr>
          <w:rFonts w:cs="Times New Roman" w:ascii="Times New Roman" w:hAnsi="Times New Roman"/>
          <w:sz w:val="22"/>
          <w:szCs w:val="22"/>
          <w:lang w:val="en-US"/>
        </w:rPr>
        <w:t xml:space="preserve">Mus musculus, </w:t>
      </w:r>
      <w:r>
        <w:rPr>
          <w:rFonts w:cs="Times New Roman" w:ascii="Times New Roman" w:hAnsi="Times New Roman"/>
          <w:sz w:val="22"/>
          <w:szCs w:val="22"/>
        </w:rPr>
        <w:t>отловленных в жилых домах) с момента выхода из гнезда (13 — 14 дней) до 30-дневного возраста. Игровая активность появляется на 2 — 3 день после первого выхода из гнезда. Она выражается в отдельных игровых движениях — локомоторных (прыжки на месте, бег с подпрыгиванием)  и манипуляциоиных (прикосновения к объектам, попытки грызгь, копание, попытки влезть на возвышающиеся объекты). Эти движения могут повторяться несколько раз подряд. Они обычно начинаются без видимой внешней причины и так же неожиданно  кончаются.   Исключением  является стимуляция со стороны другого играющего детеныша. Детеныши могут выполнять одно и то же игровое действие, например, прыгать на месте или бегать, подпрыгивая, но между собой, как правило, в контакт не вступают, за исключением случаев столкновения. Тогда они либо разбегаются в стороны, либо перелезают друг через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скакивают и также расходятся. Игровая активность заме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асает к 30 дню жизни.</w:t>
      </w:r>
    </w:p>
    <w:p>
      <w:pPr>
        <w:pStyle w:val="Normal"/>
        <w:shd w:fill="FFFFFF" w:val="clear"/>
        <w:jc w:val="both"/>
        <w:rPr/>
      </w:pPr>
      <w:r>
        <w:rPr>
          <w:rFonts w:cs="Times New Roman" w:ascii="Times New Roman" w:hAnsi="Times New Roman"/>
          <w:sz w:val="22"/>
          <w:szCs w:val="22"/>
        </w:rPr>
        <w:t xml:space="preserve">Особый интерес представляет, на наш взгляд, описанное Антоновой поведение мышат по отношению к стеклянной бутылке — предмету, внесенному в жилую камеру с целью обогащения обстановки. После обследования бутылки мышата включили ее в игру: забирались, скользя и падая, на лежащую на боку бутылку, а затем спрыгивали вниз, на пол камеры, и так по нескольку раз, друг за другом, или одновременно, отталкивая один другого. Сходное — игровое — использование предмета мышатами М. </w:t>
      </w:r>
      <w:r>
        <w:rPr>
          <w:rFonts w:cs="Times New Roman" w:ascii="Times New Roman" w:hAnsi="Times New Roman"/>
          <w:sz w:val="22"/>
          <w:szCs w:val="22"/>
          <w:lang w:val="en-US"/>
        </w:rPr>
        <w:t xml:space="preserve">musculus, </w:t>
      </w:r>
      <w:r>
        <w:rPr>
          <w:rFonts w:cs="Times New Roman" w:ascii="Times New Roman" w:hAnsi="Times New Roman"/>
          <w:sz w:val="22"/>
          <w:szCs w:val="22"/>
        </w:rPr>
        <w:t>гакже потомками синантропных мышей из многоэтажных до-</w:t>
      </w:r>
      <w:r>
        <w:rPr>
          <w:rFonts w:cs="Times New Roman" w:ascii="Times New Roman" w:hAnsi="Times New Roman"/>
          <w:smallCaps/>
          <w:sz w:val="22"/>
          <w:szCs w:val="22"/>
          <w:lang w:val="en-US"/>
        </w:rPr>
        <w:t xml:space="preserve">viob </w:t>
      </w:r>
      <w:r>
        <w:rPr>
          <w:rFonts w:cs="Times New Roman" w:ascii="Times New Roman" w:hAnsi="Times New Roman"/>
          <w:sz w:val="22"/>
          <w:szCs w:val="22"/>
        </w:rPr>
        <w:t>г. Москвы, наблюдала позднее и одна из авторов (Н. Н. Мешкова). Этим предметом также оказалась бутылка — большая, пластиковая, точнее — срезанная ее часть, так, что она имела вид воронки, узкая часть которой заканчивалась пробкой. Предмет был положен на пол жилой камеры, в которой обитала группировка мышей, в том числе выводок молодняка в возрасте около 4 недель. Через несколько дней мышата включили его в игру: залезали внутрь и начинали бежать по гладкой поверхности бутылки как в беличьем колесе. Бутылка легко вращалась вдоль продольной оси. Мышата забирались в бутылку по одному, по двое-трое и бегали там по нескольку минут, соскальзывая с гладкой поверхности и толкая друг друга. Примечательно, что еще через пару дней в этом импровизированном колесе бегали уже не только детеныши, но и половозрелые молодые мыши из другого выво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эти факта наводят на мысль о том, что в условиях содержания домовых мышей в обогащенной разнообразными предметами антропогенного происхождения среде, а тем более в естественных условиях жизни в урбанизированной среде чаще могут встречаться подобные ситуации с использованием различных предметов в качестве игровых. В ходе обследования предметов окружающей среды зверьками, как мы видели, выделяются некоторые привлекательные их свойства и используются в игре. Поэтому есть основание предполагать, что в действительности игровое поведение у домовых мышей более сложное и разнообразное, чем просто бег и прыжки, описанные в литературе (см. выше). Наблюдавшийся обедненный репертуар игр, видимо, есть следствие содержания мышей в стандартных садках и клетках, где набор предметов ограничен опилками и пищевыми табле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3. Игра у серых в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шении игры молодых ворон мы также располагаем лишь фрагментарными данными, а в отношении взрослых птиц имеется ряд весьма интересных наблюдений, выполненных почти исключительно в естественных условиях обитания в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Зорина проводила наблюдения за развитием поведения воронят в условиях вольерного содержания (Крушииский, 1977). Она отметила у них выраженную склонность к манипулированию разнообразными небольшими предметами. Как нам кажется, эти действия, как и в случаях с крысятами, нельзя классифицировать как просто исследовательские. Учитывая представление об игре как периоде онтогенеза (Фабри, 1974, 1976),— скорее как иссле-довательско-игровыс. К тому же объекты манипулирования часто включаются воронятами в совместные игры. Одна из наиболее распространенных игр этого типа — игра-преследование, когда за птицей, схватившей в клюв какой-либо исбольиюй предмет, гонится другая, а догнав, перехватывает его в свой клюв, причем первая птица не оказывает сопротивления. Отмечается, что среди воронят образуются своеобразные "игровые пары", состоящие из особей, постоянно играюпдех друг с другом. Указывается также, что игровое манипулирование проявляется очень рано — у только что вылетевших из гнезда птен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пришлось наблюдать (в разное время) за несколькими выпавшими из гнезд воронятами и слетками, принесенными в лабораторию, и мы можем подтвердить отмеченную 3. А. Зориной особенность поведения воронят. Вот несколько примеров игрового манипулирования, которое удалось наблюдать: опускание различных предметов, в том числе и биологически нейтральных, в миску с водой, в аквариум; расхаживанис по комнате, перелеты с места на место с предметами, удерживаемыми в клюве; игры с водой, когда вороненок набирает ее в клюв, не проглатывая носит в клюве, выпускает себе год ноги, глядя, как пропитывается влагой песок, или обратно в миску с водой. Отмечено также, что птенцы активно интересовались некоторыми предметами, взятыми в руки человеком, приближались, смотрели, при милейшей попытке поддразн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ились завладеть предм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много наблюдений сделано в отношении игровой активности взрослых ворон. !$сс описанные И1ры можно объединить в две категории: игры локомоторные, подвижные, в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х птицы, по-видимому, испытывают определенные положительные эмоции, и игры манипуляциоииые, с выраженной познавательной направл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ервой категории мы отнесли распространенное в некоторых городских популяциях серой вороны катание, соскальзывание с куполов соборов (Благосклонов, 1983; и др.); раскачивание на ветвях плакучих ив (см. Приложение, наблюдение № 10); широко распространенные игры с использованием потоков воздуха, игры на ветру (Грабовский, 1983); парные погони, когда птицы гоняются в воздухе друг за другом, ловко увертываясь и совершая самые разнообразные пируэты, а также парные погони ворон и галок, юрон и голубей (там же). К. Н. Благосклонов (1983) описал акже игру ворон в прятки, отмстив при этом бурную реакцию [тиц, когда их находит партнер по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анипуляциоиным играм можно отнести игры — перекатывания разных округлых предметов (см. раздел 5.2; Приложение, наблюдение № 9), которые наблюдаются у ворон довольно часто. Интересную игру можно наблюдать у ворон, держащихся на территории Московского Кремля: найдя небольшой камешек, птица взлетает, держа его в клюве, на крышу здания и бросает в водосточную трубу — слушает, как он гремит, летя вниз. Затем слетает сама, находит камешек и снова бросает в трубу (наблюдение В. Вербицкого, сотрудника службы Кремля). Этот тин игр весьма напоминает аналогичные игры крыс, как и последних, ворон привлекает подвижность предмета, изменения, которые они сами производят. В том и другом случае поведение животных носит отчетливый исследовательско-игрово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ы с предметами вороны осуществляют и в воз;*ухе — с ветками, камнями, кусками штукатурки (Грабовский, 1983). Нам также довелось наблюдать такую игру. Ворона, взлетев с каким-то белым комком в клюве (как потом оказалось, это был плотный шарик из скомканной бумаги), отпустила его на высоте и, пока она падал, стремительно носилась рядом, норовя ударить его на лету клю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ые данные свидетельствуют, на наш взгляд, достаточно убедительно — игровая деятельность занимает значительное место в индивидуальном развитии рассмотренных видов-си-нурбанистов, присутствует и у взрослых крыс (в отношении домовых мышей, напомним, данных просто нет) и особенно у серых ворон, занимая определенную часть их бюджета времени.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не только отметить, что животные много играют. Интересно, что и как они при этом делают. Как мы пытались показать, разнообразие игр весьма велико. Следовательно, велико и разнообразие ситуаций, создаваемых в ходе игр самими животными, что ведет к исключительно благоприятным условиям для формирования способности психической ориентировки, быстрого и точного управления собственным поведением в различных ситуациях, не говоря уже об опыте, получаемом животными в отношении свойств и связей самих предметов и явлений. Как было показано на крысятах, лишение возможности играть друг с другом резко сужает адаптацию животных в нов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я мысль об игре как еще одном психологическом механизме адаптации высших позвоночных к существованию в городе, мы опять, как в случае с ориентировочно-исследовательской деятельностью и подражанием, приходим к необходимости, для более убедительной аргументации выдвигаемых положений, привлечь данные сравнительных исследований. К сожалению, работ по сравнению игровой деятельности серых крыс, не говоря уже о домовых мышах, из городских популяций с особями из чисто природных популяций пока нет. Нет таких данных и в отношении игры ворон.</w:t>
      </w:r>
    </w:p>
    <w:p>
      <w:pPr>
        <w:pStyle w:val="Normal"/>
        <w:shd w:fill="FFFFFF" w:val="clear"/>
        <w:jc w:val="both"/>
        <w:rPr/>
      </w:pPr>
      <w:r>
        <w:rPr>
          <w:rFonts w:cs="Times New Roman" w:ascii="Times New Roman" w:hAnsi="Times New Roman"/>
          <w:sz w:val="22"/>
          <w:szCs w:val="22"/>
        </w:rPr>
        <w:t xml:space="preserve">Однако совсем недавно было проведено интереснейшее исследование, где сравнивалось игровое поведение крыс </w:t>
      </w:r>
      <w:r>
        <w:rPr>
          <w:rFonts w:cs="Times New Roman" w:ascii="Times New Roman" w:hAnsi="Times New Roman"/>
          <w:sz w:val="22"/>
          <w:szCs w:val="22"/>
          <w:lang w:val="en-US"/>
        </w:rPr>
        <w:t xml:space="preserve">p. Rattus, </w:t>
      </w:r>
      <w:r>
        <w:rPr>
          <w:rFonts w:cs="Times New Roman" w:ascii="Times New Roman" w:hAnsi="Times New Roman"/>
          <w:sz w:val="22"/>
          <w:szCs w:val="22"/>
        </w:rPr>
        <w:t>в том числе синантропной серой крысы и туркестанской крысы, как ухе упоминалось, видом, мало склонным к синантропизму (Соколов, Квашнин, 1993; Квашнин, 1994). Сравнение показало, что туркестанские крысы отличаются значительно более слабой игровой активностью, агрессивным характером игр, слабой выраженностью игоровых сигналов. Их игры скорее напоминали схватки, в которых крысята выясняли отношения, чем собственно игры, причем агрессия между детенышами начала проявляться вскоре после их выхода из гнезда, т. е. намного раньше, чем у серых крыс. Слабее оказались у туркестанских крыс связи детенышей с родителями. Детеныши серых крыс значительно чаще проявляли дружелюбное отношение, "симпатию" к своим родителям, чем туркестанских. В свою очередь, взрослые особи серых крыс достоверно чаще проявляли расположенность к своим потомкам, чем взрослые туркестанские крысы, причем первые агрессивные реакции на детенышей проявились у последнего вида крыс очень рано — вскоре после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а крысят из гнезда. Более того, у молодых туркестанских крыс были зарегистрированы случаи нападения на взрослых особ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остановимся еще на одном сравнительном исследовании. Т. А. Зоренко (1981), на чьи работы мы уже ссылались, рассматривая ориентировочно-исследовательскую деятельность, сравнила развитие игровой активности у двух, очень близких систематически и морфологически, видов серых полевок — у обитающей в измененных человеком ландш?.-; ,ах, в том числе и в городах, восточноевропейской полевки, и у обитающей в природных биотопах обыкновенной полевки. Было установлено, что в период от прозревания до выхода из гнезда (до 16 дня) детеныши восточноевропейской полевки играют значительно больше (по времени), чем обыкновенной, игровые элементы поведения появляются у них аньше и в большем количестве (8 элементов против 3 — у обык-овенной полевки). Игры у обоих видов носят преимущественно рупповой характер, причем у серых полевок уже в таком раннем возрасте появляются агрессивные контакты. В следующий период (до 30-дневиого возраста, когда самка уходит от детенышей, обычно в связи с рождением нового выводка) наблюдается объединение отдельных двигательных игровых элементов в цепочки. У детенышей восточноевропейской полевки они значительно длиннее (б — 8 элементов против 2 — 3 у обыкновенной), наблюдаются повторы отдельных элементов, частота игровых контактов у них выше, чем у обыкновенных полевок. В следующем периоде (до 50 — 60 дней) — периоде перехода к взрослой жизни у восточноевропейских полевок активная игровая деятельность продолжается почти до   самого его   конца, а вот у обыкновенных она затухает уже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 35 д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данные сравнительных исследований С. Л. Квашнина и Т. Л. Зоренко полностью укладываются в развиваемое нами представление о роли игры в адаптации к жизни высших позвоночных животных в городе. Интенсивная, разнообразная и продолжительная игровая деятельность подготавливает Молодых серых крыс и восточноевропейских полевок к существованию в сложной и изменчивой среде, обеспечивая формирование способности к быстрой и точной психической ориентировке в различных ситуациях, чего, видимо, нельзя сказать о детенышах туркестанских крыс и обыкновенных поле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взаимосвязей видов-синурбанистов со средой обитания, проведенный нами на примере серой крысы, домовой мыши, серой вороны и некоторых других высших позвоночных, позволил, выделив в качестве основных связи с территорией, связи в сфере гнездостроения и питания, а также отношение животных к человеку и его хозяйственной деятельности, показать следующее. Особи из урбанизированных популяций способны отражать самые разнообразные особенности, стороны, свойства предметной среды города, ориентируясь на которые, могут использовать адекватным образом многие предметы и материалы. Они способны также отражать связи и отношения между предметами, т. е. целостные ситуации, что позволяет им достигать исключительно высокой степени приспособленности в наиболее важных функциональных сферах — при поиске и добывании пищи, выборе и устройстве убежищ и гнезд, при избегании контактов с человеком. Эти животные тонко дифференцируют ситуации, в которых участвует человек, подстраивая ритм жизнедеятельности к особенностям режима работы, поведения человека. Во многих случаях эта психическая ориентировка животных может быть прослежена совершенно объ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представленные в главе 5, позволяют убедиться в том, что за внешней легкостью и кажущейся простотой поведенческого приспособления животных к жизни в городе, ощущение которых возникает при наблюдении за уже "готовым" поведением, скрываются сложные и динамичные процессы постепенного освоения городской среды в ходе ориентировочно-исследовательской деятельности, а также через посредство подражания и игровой активности. Проведенный нами анализ поведения серых крыс, домовых мышей, при освоении ими "жилой комнаты", а также в других ситуациях новизны дал возможность выявить зависимость между характером ориентировочно-исследовательской деятельности животного и успешностью его последующего существования в такой обстановке: только особи, тщательно исследовавшие новую для себя среду и возникавшие в освоенной среде изменения, смогли достичь степени поведенческой приспособленности, необходимой для продолжительного существования в ней. Л сами животные предстали в этой главе не просто как организмы, реагирующие на любые неожиданные изменения обстановки, но как субъекты, облад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й формой отражения — активно оценивающие происходящие изменения и в соответствии с оценкой перестраивающие (или не перестраивающие) с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но было убедиться, познакомившись с материалами, представленными в разделе 5.2, у рассмотренных нами видов хороню развита способность к научению на основе подражания, что позволяет им существенно расширить адаптационные возможности за счет использования опыта деятельности других членов поп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касающиеся игровой активности детенышей видов-си-нурбанистов, а также игр взрослых особей, в сочетании с современными представлениями психологов о функции игры животных, позволяют оценить наблюдающееся у этих видов увеличение пе-иода зависимости детенышей от родительских особей и усиление гровой активности как исключительно важное явление. Форми-эвание в процессе игр детенышей способности быстрой и точной гсихической ориентировки в различных ситуациях увеличивает пластичность поведения, ускоряет привыкание к новой обстановке, улучшает обучаемость детены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емое нами представление об ориентировочно-исследовательской деятельности, подражании и игре как психологических механизмах адаптации к урбанизированной среде получило поддержку результатами сравнительных исследований, в которых показано: ориентировочно-исследовательская деятельность, подражание (не только имитационное научение, но и аллеломиметиче-ское поведение) и игровая активность значительно лучше развиты у видов-синурбанистов, нежели у близких к ним видов, не склонных к синантропии, или у особей из природных популяции того же вида (дикоживущие популяции домовой мы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на результатах проведенного исследования, можно попытаться оценить возможности синурбанизации новых для города видов высших позвоночных, как тех, что оказываются "вобранными" в пределы города вследствие расширения его территории, так и видов, специально используемых человеком для обогащения видового состава городской фауны. А в отношении видов, уже включившихся в процесс синурбанизации,— попытаться дать прогноз дальнейшего развития событий. Мы полагаем, что параду с чертами экологии, являющимися безусловными предпосылками успешного перехода животных определенного вида к существованию в урбанизированной среде (широкая кормовая баз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итание в отличающихся по своим характеристикам природных биотолах, лабильность внутрипопуляционных структур), должны приниматься во внимание особенности ориентировочно-исследовательской деятельности, особенно манипуляциониого обследования, подражания во всех его видах и игровой активности как то, что позволит определить потенциал поведенческих адаптации этого вида в условиях го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хотелось бы кратко коснуться вопроса о сопряженном развитии городских популяций высших позвоночных и человеческой популяции, поднятого во введении. Основываясь на многочисленных данных, показывающих, в каком направлении идет развитие урбанизированных популяций птиц и млекопитающих, мы можем высказать осторожное предположение. Микроэволюционный процесс в этом случае имеет определенное сходство процессом исторического развития человеческого сообщества — процессом антропосоциогенеза. Пусть не покажется крамольны] такое сравнение, тем более сделанное психологами. Мы опираемо на факты.</w:t>
      </w:r>
    </w:p>
    <w:p>
      <w:pPr>
        <w:pStyle w:val="Normal"/>
        <w:shd w:fill="FFFFFF" w:val="clear"/>
        <w:jc w:val="both"/>
        <w:rPr/>
      </w:pPr>
      <w:r>
        <w:rPr>
          <w:rFonts w:cs="Times New Roman" w:ascii="Times New Roman" w:hAnsi="Times New Roman"/>
          <w:sz w:val="22"/>
          <w:szCs w:val="22"/>
        </w:rPr>
        <w:t xml:space="preserve">Повышенная плотность населения в урбанизированных популяциях ведет к необходимости существования в непосредственной близости друг к другу, способствует снижению агрессивности по отношению   к   подросшему   потомству и соседям, к увеличению нейтрально-дружелюбных контактов. Этим обеспечивается возможность быстрого распространения среди членов популяции способов взаимодействия с компонентами среды обитания, освоенных, найденных, изобретенных отдельными особями, а также освоения молодыми всего спектра поведенческих адаптации к урбанизированной среде, являющихся достоянием родителей и всей популяции ("культурная преемственность"). Увеличение периода зависимости молодых особей от родителей расширяет возможности освоения </w:t>
      </w:r>
      <w:r>
        <w:rPr>
          <w:rFonts w:cs="Times New Roman" w:ascii="Times New Roman" w:hAnsi="Times New Roman"/>
          <w:smallCaps/>
          <w:sz w:val="22"/>
          <w:szCs w:val="22"/>
        </w:rPr>
        <w:t xml:space="preserve">совокупного </w:t>
      </w:r>
      <w:r>
        <w:rPr>
          <w:rFonts w:cs="Times New Roman" w:ascii="Times New Roman" w:hAnsi="Times New Roman"/>
          <w:sz w:val="22"/>
          <w:szCs w:val="22"/>
        </w:rPr>
        <w:t>опыта популяции и продляет период, когда животное моэцет играть, находясь под защитой. Сама игровая активность получает прогрессивное развитие. Ориентировочно-исследовательская деятельность, особенно исследовательское манипулирование в условиях урбанизированной среды, также получаст прогрессивное развитие — ситуации новизны животные обследуют продолжительно, тщательно, используя богатые локомоторные и манипуляциониые возможности. Научение, основанное на подражании, а также простое подражание видотипичным действиям также достигают высокой степени развития. Усиливается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к продолжительному целенаправленному наблюдению за обстановкой и за другими членами поп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сходство вряд ли может возникнуть случайно. Возможно, мы имеем дело с проявлением каких-то общих внутренних закономерностей развития поведения и психики: животные приспосабливаются к среде, созданной человеком, испытывая на себе ее развивающее влияние, как и развивающее влияние того особого "социума", который складывается в такой среде, равно как и сам человек приспосабливается к среде, созданной своими собственными руками, и, одновременно, к социальному окру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синурбанизации высших позвоночных животных, поставленная в том числе и как проблема сопряженного развития человеческой популяции в образованной ею окультуренной среде и существующими в этой среде популяциями животных, ждет дальнейшей разраб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атуров Б. Д., Шилова С. А Структура, функциональная организация и устойчивость популяций животных в связи с особенностями среды и антропогенных воздействий// Структурно-функциональная организация и устойчивость биологических систем.— Днепропетровск, 1990.— С. 17 — 32.</w:t>
      </w:r>
    </w:p>
    <w:p>
      <w:pPr>
        <w:pStyle w:val="Normal"/>
        <w:shd w:fill="FFFFFF" w:val="clear"/>
        <w:jc w:val="both"/>
        <w:rPr/>
      </w:pPr>
      <w:r>
        <w:rPr>
          <w:rFonts w:cs="Times New Roman" w:ascii="Times New Roman" w:hAnsi="Times New Roman"/>
          <w:sz w:val="22"/>
          <w:szCs w:val="22"/>
        </w:rPr>
        <w:t xml:space="preserve">Авилова К. В., Корбут В. В., Фокин С. Ю. Урбанизированная популяция водоплавающих </w:t>
      </w:r>
      <w:r>
        <w:rPr>
          <w:rFonts w:cs="Times New Roman" w:ascii="Times New Roman" w:hAnsi="Times New Roman"/>
          <w:sz w:val="22"/>
          <w:szCs w:val="22"/>
          <w:lang w:val="en-US"/>
        </w:rPr>
        <w:t xml:space="preserve">(Anas platyrhynchos) </w:t>
      </w:r>
      <w:r>
        <w:rPr>
          <w:rFonts w:cs="Times New Roman" w:ascii="Times New Roman" w:hAnsi="Times New Roman"/>
          <w:sz w:val="22"/>
          <w:szCs w:val="22"/>
        </w:rPr>
        <w:t xml:space="preserve">г. Москвы.— М.: </w:t>
      </w:r>
      <w:r>
        <w:rPr>
          <w:rFonts w:cs="Times New Roman" w:ascii="Times New Roman" w:hAnsi="Times New Roman"/>
          <w:sz w:val="22"/>
          <w:szCs w:val="22"/>
          <w:lang w:val="en-US"/>
        </w:rPr>
        <w:t xml:space="preserve">Apiyc, </w:t>
      </w:r>
      <w:r>
        <w:rPr>
          <w:rFonts w:cs="Times New Roman" w:ascii="Times New Roman" w:hAnsi="Times New Roman"/>
          <w:sz w:val="22"/>
          <w:szCs w:val="22"/>
        </w:rPr>
        <w:t>1994.— 175 с.</w:t>
      </w:r>
    </w:p>
    <w:p>
      <w:pPr>
        <w:pStyle w:val="Normal"/>
        <w:shd w:fill="FFFFFF" w:val="clear"/>
        <w:jc w:val="both"/>
        <w:rPr/>
      </w:pPr>
      <w:r>
        <w:rPr>
          <w:rFonts w:cs="Times New Roman" w:ascii="Times New Roman" w:hAnsi="Times New Roman"/>
          <w:sz w:val="22"/>
          <w:szCs w:val="22"/>
        </w:rPr>
        <w:t xml:space="preserve">Айзенштадг Д. С. Некоторые данные по распространению и образу жизни серой крысы </w:t>
      </w:r>
      <w:r>
        <w:rPr>
          <w:rFonts w:cs="Times New Roman" w:ascii="Times New Roman" w:hAnsi="Times New Roman"/>
          <w:sz w:val="22"/>
          <w:szCs w:val="22"/>
          <w:lang w:val="en-US"/>
        </w:rPr>
        <w:t xml:space="preserve">(Rattus norvegicus Bork) </w:t>
      </w:r>
      <w:r>
        <w:rPr>
          <w:rFonts w:cs="Times New Roman" w:ascii="Times New Roman" w:hAnsi="Times New Roman"/>
          <w:sz w:val="22"/>
          <w:szCs w:val="22"/>
        </w:rPr>
        <w:t>лесного района Северо-Западной части РСФСР// Зоол. журн,— 1945.— Т. 24, вып. 3.—С. 182— 189.</w:t>
      </w:r>
    </w:p>
    <w:p>
      <w:pPr>
        <w:pStyle w:val="Normal"/>
        <w:shd w:fill="FFFFFF" w:val="clear"/>
        <w:jc w:val="both"/>
        <w:rPr/>
      </w:pPr>
      <w:r>
        <w:rPr>
          <w:rFonts w:cs="Times New Roman" w:ascii="Times New Roman" w:hAnsi="Times New Roman"/>
          <w:sz w:val="22"/>
          <w:szCs w:val="22"/>
        </w:rPr>
        <w:t xml:space="preserve">Ангальт В. 3. Сизый голубь в городском ландшафте// Изуч. птиц СССР, их охрана и рацион, использ. — Л., 1986.— Ч. </w:t>
      </w:r>
      <w:r>
        <w:rPr>
          <w:rFonts w:cs="Times New Roman" w:ascii="Times New Roman" w:hAnsi="Times New Roman"/>
          <w:sz w:val="22"/>
          <w:szCs w:val="22"/>
          <w:lang w:val="en-US"/>
        </w:rPr>
        <w:t xml:space="preserve">L— </w:t>
      </w:r>
      <w:r>
        <w:rPr>
          <w:rFonts w:cs="Times New Roman" w:ascii="Times New Roman" w:hAnsi="Times New Roman"/>
          <w:sz w:val="22"/>
          <w:szCs w:val="22"/>
        </w:rPr>
        <w:t>С. 28 — 29.— (1-й Съезд Всесоюз. орнитол. о-ва и 9-й Всесоюз. орнитол. конф.: Тез. до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ицыферова Л. И. О закономерностях элементарной познавательной деятельности.— М.: Изд-во АН СССР, 1961.— 151 с.</w:t>
      </w:r>
    </w:p>
    <w:p>
      <w:pPr>
        <w:pStyle w:val="Normal"/>
        <w:shd w:fill="FFFFFF" w:val="clear"/>
        <w:jc w:val="both"/>
        <w:rPr/>
      </w:pPr>
      <w:r>
        <w:rPr>
          <w:rFonts w:cs="Times New Roman" w:ascii="Times New Roman" w:hAnsi="Times New Roman"/>
          <w:sz w:val="22"/>
          <w:szCs w:val="22"/>
        </w:rPr>
        <w:t xml:space="preserve">Асенов Г. А. Распространение и численность домовой мыши в Кызыл-Кумах и на Устюрте// Грызуны. </w:t>
      </w:r>
      <w:r>
        <w:rPr>
          <w:rFonts w:cs="Times New Roman" w:ascii="Times New Roman" w:hAnsi="Times New Roman"/>
          <w:sz w:val="22"/>
          <w:szCs w:val="22"/>
          <w:lang w:val="en-US"/>
        </w:rPr>
        <w:t xml:space="preserve">VII </w:t>
      </w:r>
      <w:r>
        <w:rPr>
          <w:rFonts w:cs="Times New Roman" w:ascii="Times New Roman" w:hAnsi="Times New Roman"/>
          <w:sz w:val="22"/>
          <w:szCs w:val="22"/>
        </w:rPr>
        <w:t>Всесоюз. совещ. (Нальчик, 27 сент. — 1 окт. 1988 г.): Тез. докл.— Свердловск, 1988.— Т, 3.— С. 95 — 96.</w:t>
      </w:r>
    </w:p>
    <w:p>
      <w:pPr>
        <w:pStyle w:val="Normal"/>
        <w:shd w:fill="FFFFFF" w:val="clear"/>
        <w:jc w:val="both"/>
        <w:rPr/>
      </w:pPr>
      <w:r>
        <w:rPr>
          <w:rFonts w:cs="Times New Roman" w:ascii="Times New Roman" w:hAnsi="Times New Roman"/>
          <w:sz w:val="22"/>
          <w:szCs w:val="22"/>
        </w:rPr>
        <w:t xml:space="preserve">Баруш В. Синантропизация и синурбанизация позвоночных жи-1ЮТИЫХ как процесс формирования связей между популяциями животных и человеком// </w:t>
      </w:r>
      <w:r>
        <w:rPr>
          <w:rFonts w:cs="Times New Roman" w:ascii="Times New Roman" w:hAnsi="Times New Roman"/>
          <w:sz w:val="22"/>
          <w:szCs w:val="22"/>
          <w:lang w:val="en-US"/>
        </w:rPr>
        <w:t xml:space="preserve">Stud, geogr,— </w:t>
      </w:r>
      <w:r>
        <w:rPr>
          <w:rFonts w:cs="Times New Roman" w:ascii="Times New Roman" w:hAnsi="Times New Roman"/>
          <w:sz w:val="22"/>
          <w:szCs w:val="22"/>
        </w:rPr>
        <w:t xml:space="preserve">1980.— № 7 1/1.— </w:t>
      </w:r>
      <w:r>
        <w:rPr>
          <w:rFonts w:cs="Times New Roman" w:ascii="Times New Roman" w:hAnsi="Times New Roman"/>
          <w:sz w:val="22"/>
          <w:szCs w:val="22"/>
          <w:lang w:val="en-US"/>
        </w:rPr>
        <w:t xml:space="preserve">P. </w:t>
      </w:r>
      <w:r>
        <w:rPr>
          <w:rFonts w:cs="Times New Roman" w:ascii="Times New Roman" w:hAnsi="Times New Roman"/>
          <w:sz w:val="22"/>
          <w:szCs w:val="22"/>
        </w:rPr>
        <w:t>9 — 29. Бсриштейн   Н.   А.   О   построении движений.— М.:   Медгиз, 1947.— 255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сриштейн Н. А. Очерки по физиологии движений и физиологам активности.— М.: Медицина, 1966.— 34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ий энциклопедический словарь.— М.: Советская энциклопедия, 1989.— 864 с.</w:t>
      </w:r>
    </w:p>
    <w:p>
      <w:pPr>
        <w:pStyle w:val="Normal"/>
        <w:shd w:fill="FFFFFF" w:val="clear"/>
        <w:jc w:val="both"/>
        <w:rPr/>
      </w:pPr>
      <w:r>
        <w:rPr>
          <w:rFonts w:cs="Times New Roman" w:ascii="Times New Roman" w:hAnsi="Times New Roman"/>
          <w:sz w:val="22"/>
          <w:szCs w:val="22"/>
        </w:rPr>
        <w:t xml:space="preserve">Благосклонов К.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Пантомимика" и игра — сложные формы поведения птиц// Механизмы поведения.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Всесоюз. совещ. по поведению животных: Материалы. — М., 1983.— Т. 1.— С. 219 — 220. Благосклонов К. И. Врановые птицы в городах Восточной Европы// Экология, биоцепотич. и хоз. значение вран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т.— М., 1984.— С. 64 —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склонов К. Н., ГУтнов А. Природа и город глазами архитектора и эколога// Архитектура СССР.— 1984.— № 4.— С. 13 —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родин П. Н., Школяр Л., Бецев Д. К. Проблемы генетики стресса. Генетический анализ поведения мышей в стрессирующей ситуации// Генетика.— 1976.— Т. 12, № 12,— С. 62 —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делов Л. А., Бурделов А. С, Степанов В. М. и др. Некоторые особенности заселения домовыми мышами построек человека (на примере Казахстана)// Бюл. МОИП. Отд. биол.— 1990.— Т. 95, вып. 5.— С. 25 — 30.</w:t>
      </w:r>
    </w:p>
    <w:p>
      <w:pPr>
        <w:pStyle w:val="Normal"/>
        <w:shd w:fill="FFFFFF" w:val="clear"/>
        <w:jc w:val="both"/>
        <w:rPr/>
      </w:pPr>
      <w:r>
        <w:rPr>
          <w:rFonts w:cs="Times New Roman" w:ascii="Times New Roman" w:hAnsi="Times New Roman"/>
          <w:sz w:val="22"/>
          <w:szCs w:val="22"/>
        </w:rPr>
        <w:t xml:space="preserve">Бурделов Л. А., Жубаназаров И. Ж., Картушин Е. П. и др. Домовая мышь </w:t>
      </w:r>
      <w:r>
        <w:rPr>
          <w:rFonts w:cs="Times New Roman" w:ascii="Times New Roman" w:hAnsi="Times New Roman"/>
          <w:sz w:val="22"/>
          <w:szCs w:val="22"/>
          <w:lang w:val="en-US"/>
        </w:rPr>
        <w:t xml:space="preserve">Mus musculus </w:t>
      </w:r>
      <w:r>
        <w:rPr>
          <w:rFonts w:cs="Times New Roman" w:ascii="Times New Roman" w:hAnsi="Times New Roman"/>
          <w:sz w:val="22"/>
          <w:szCs w:val="22"/>
        </w:rPr>
        <w:t>в населенных пунктах Приуралья// Зоол. журн.— 1986.— Т. 65, № 12.— С. 1875 — 1880.</w:t>
      </w:r>
    </w:p>
    <w:p>
      <w:pPr>
        <w:pStyle w:val="Normal"/>
        <w:shd w:fill="FFFFFF" w:val="clear"/>
        <w:jc w:val="both"/>
        <w:rPr/>
      </w:pPr>
      <w:r>
        <w:rPr>
          <w:rFonts w:cs="Times New Roman" w:ascii="Times New Roman" w:hAnsi="Times New Roman"/>
          <w:sz w:val="22"/>
          <w:szCs w:val="22"/>
        </w:rPr>
        <w:t xml:space="preserve">Варшавский С. Н. Городские популяции врановых птиц в низовьях Волги и Урала// Экология, биоценотич. и хоз. значение вран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щ.— М., 1984.— С. 34 — 37.</w:t>
      </w:r>
    </w:p>
    <w:p>
      <w:pPr>
        <w:pStyle w:val="Normal"/>
        <w:shd w:fill="FFFFFF" w:val="clear"/>
        <w:jc w:val="both"/>
        <w:rPr/>
      </w:pPr>
      <w:r>
        <w:rPr>
          <w:rFonts w:cs="Times New Roman" w:ascii="Times New Roman" w:hAnsi="Times New Roman"/>
          <w:sz w:val="22"/>
          <w:szCs w:val="22"/>
        </w:rPr>
        <w:t xml:space="preserve">Вахрушев А. А., Зюзин А. А. Дистанция вспугивания серой вороны в городе// Экология, биоценотич. и хоз. значение вран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щ.— М., 1984.— С. 40 —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чковский Б. М., Зинченко В. П. Методологические проблемы современной психологии// Вопр. философии.— 1979,— № 7,— С. 67 — 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люнас В. К. Психологические механизмы биологической мотивации.— М.: Изд-во Моск. ун-та, 1986.— 208 с.</w:t>
      </w:r>
    </w:p>
    <w:p>
      <w:pPr>
        <w:pStyle w:val="Normal"/>
        <w:shd w:fill="FFFFFF" w:val="clear"/>
        <w:jc w:val="both"/>
        <w:rPr/>
      </w:pPr>
      <w:r>
        <w:rPr>
          <w:rFonts w:cs="Times New Roman" w:ascii="Times New Roman" w:hAnsi="Times New Roman"/>
          <w:sz w:val="22"/>
          <w:szCs w:val="22"/>
        </w:rPr>
        <w:t>Виноградова О. С. Ориентировочный рефлекс и его нейрофизиологические механизмы.— М.: Изд-во АПН РСФСР, 196</w:t>
      </w:r>
      <w:r>
        <w:rPr>
          <w:rFonts w:cs="Times New Roman" w:ascii="Times New Roman" w:hAnsi="Times New Roman"/>
          <w:sz w:val="22"/>
          <w:szCs w:val="22"/>
          <w:lang w:val="en-US"/>
        </w:rPr>
        <w:t xml:space="preserve">L— </w:t>
      </w:r>
      <w:r>
        <w:rPr>
          <w:rFonts w:cs="Times New Roman" w:ascii="Times New Roman" w:hAnsi="Times New Roman"/>
          <w:sz w:val="22"/>
          <w:szCs w:val="22"/>
        </w:rPr>
        <w:t>20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дышевский Д. В. Птицы в антропогенном ландшафте.— Новосибирск: Наука, Сиб. отд., 1975.— 19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антропогенной трансформации ландшафта на население наземных позвоночных животных: Тез. Всесоюз. сов.— М.: Всесоюз. териологич. о-во АН СССР, ВНИИ охраны природы и заповедного дела, 1987.— Ч. 1.— 31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тонис Н. Ю. Предыстория интеллекта.— М.; Л.: Изд-во АН СССР. 1949.— 58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онов Л. Н. К изучению эволюции врановых города Чебоксары// Аетуал. экол. пробл. Чуваш. ССР.— Чебоксары, 1991.— С. 58.— (1-я науч.-практ. конф.: Тез. до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двортс Р. Экспериментальная психология.— М.:  Иностр. гат., 1950.—79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ьперин П. Я. Введение в психологию.— М.: Изд-во Моск. ун-та, 1976.— 15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асимов Н. Н. Черная ворона в природном и антропогенном ландшафтах Камчатки// Вопр. геогр. Камчатки.— 1990.— № 10.—С. 112—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дков Н. А., Рустамов А. К. Животные культурных ландшафтов.— М.: Мысль, 1975.— 220 с.</w:t>
      </w:r>
    </w:p>
    <w:p>
      <w:pPr>
        <w:pStyle w:val="Normal"/>
        <w:shd w:fill="FFFFFF" w:val="clear"/>
        <w:jc w:val="both"/>
        <w:rPr/>
      </w:pPr>
      <w:r>
        <w:rPr>
          <w:rFonts w:cs="Times New Roman" w:ascii="Times New Roman" w:hAnsi="Times New Roman"/>
          <w:sz w:val="22"/>
          <w:szCs w:val="22"/>
        </w:rPr>
        <w:t xml:space="preserve">Гливич И. Исследования процесса синурбанизации животных на примере городских популяций полевой мыши// </w:t>
      </w:r>
      <w:r>
        <w:rPr>
          <w:rFonts w:cs="Times New Roman" w:ascii="Times New Roman" w:hAnsi="Times New Roman"/>
          <w:sz w:val="22"/>
          <w:szCs w:val="22"/>
          <w:lang w:val="en-US"/>
        </w:rPr>
        <w:t xml:space="preserve">Stud, geogr.—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1, № 1.— </w:t>
      </w:r>
      <w:r>
        <w:rPr>
          <w:rFonts w:cs="Times New Roman" w:ascii="Times New Roman" w:hAnsi="Times New Roman"/>
          <w:sz w:val="22"/>
          <w:szCs w:val="22"/>
          <w:lang w:val="en-US"/>
        </w:rPr>
        <w:t xml:space="preserve">P. </w:t>
      </w:r>
      <w:r>
        <w:rPr>
          <w:rFonts w:cs="Times New Roman" w:ascii="Times New Roman" w:hAnsi="Times New Roman"/>
          <w:sz w:val="22"/>
          <w:szCs w:val="22"/>
        </w:rPr>
        <w:t>122 — 132.</w:t>
      </w:r>
    </w:p>
    <w:p>
      <w:pPr>
        <w:pStyle w:val="Normal"/>
        <w:shd w:fill="FFFFFF" w:val="clear"/>
        <w:jc w:val="both"/>
        <w:rPr/>
      </w:pPr>
      <w:r>
        <w:rPr>
          <w:rFonts w:cs="Times New Roman" w:ascii="Times New Roman" w:hAnsi="Times New Roman"/>
          <w:sz w:val="22"/>
          <w:szCs w:val="22"/>
        </w:rPr>
        <w:t xml:space="preserve">Гомелюк В. Е. Крысы ныряют в полынью// Химия и жизнь.— 1982.— № 2.— С. </w:t>
      </w:r>
      <w:r>
        <w:rPr>
          <w:rFonts w:cs="Times New Roman" w:ascii="Times New Roman" w:hAnsi="Times New Roman"/>
          <w:i/>
          <w:iCs/>
          <w:sz w:val="22"/>
          <w:szCs w:val="22"/>
        </w:rPr>
        <w:t xml:space="preserve">55 </w:t>
      </w:r>
      <w:r>
        <w:rPr>
          <w:rFonts w:cs="Times New Roman" w:ascii="Times New Roman" w:hAnsi="Times New Roman"/>
          <w:sz w:val="22"/>
          <w:szCs w:val="22"/>
        </w:rPr>
        <w:t>—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дсева Н. Д., Зинченко В. П. Функциональная структур действия.— М.: Изд-во Моск. ун-та, 1982.— 208 с.</w:t>
      </w:r>
    </w:p>
    <w:p>
      <w:pPr>
        <w:pStyle w:val="Normal"/>
        <w:shd w:fill="FFFFFF" w:val="clear"/>
        <w:jc w:val="both"/>
        <w:rPr/>
      </w:pPr>
      <w:r>
        <w:rPr>
          <w:rFonts w:cs="Times New Roman" w:ascii="Times New Roman" w:hAnsi="Times New Roman"/>
          <w:sz w:val="22"/>
          <w:szCs w:val="22"/>
        </w:rPr>
        <w:t xml:space="preserve">Грабовский В.   Н.   Социальная структура  популяции серь ворон   </w:t>
      </w:r>
      <w:r>
        <w:rPr>
          <w:rFonts w:cs="Times New Roman" w:ascii="Times New Roman" w:hAnsi="Times New Roman"/>
          <w:sz w:val="22"/>
          <w:szCs w:val="22"/>
          <w:lang w:val="en-US"/>
        </w:rPr>
        <w:t xml:space="preserve">(Corvus cornix)   </w:t>
      </w:r>
      <w:r>
        <w:rPr>
          <w:rFonts w:cs="Times New Roman" w:ascii="Times New Roman" w:hAnsi="Times New Roman"/>
          <w:sz w:val="22"/>
          <w:szCs w:val="22"/>
        </w:rPr>
        <w:t>на Ленинских горах в Москве// Зоол жури.— 1983.— Т. 62, № 3.— С. 389 — 398.</w:t>
      </w:r>
    </w:p>
    <w:p>
      <w:pPr>
        <w:pStyle w:val="Normal"/>
        <w:shd w:fill="FFFFFF" w:val="clear"/>
        <w:jc w:val="both"/>
        <w:rPr/>
      </w:pPr>
      <w:r>
        <w:rPr>
          <w:rFonts w:cs="Times New Roman" w:ascii="Times New Roman" w:hAnsi="Times New Roman"/>
          <w:sz w:val="22"/>
          <w:szCs w:val="22"/>
        </w:rPr>
        <w:t xml:space="preserve">Грабовский В. И. Ворона в антропогенном ландшафте — адаптация или преадаптация// Экология, биоценотич. и хоз. значение вран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щ.— М., 1984.— С. 54 — 56.</w:t>
      </w:r>
    </w:p>
    <w:p>
      <w:pPr>
        <w:pStyle w:val="Normal"/>
        <w:shd w:fill="FFFFFF" w:val="clear"/>
        <w:jc w:val="both"/>
        <w:rPr/>
      </w:pPr>
      <w:r>
        <w:rPr>
          <w:rFonts w:cs="Times New Roman" w:ascii="Times New Roman" w:hAnsi="Times New Roman"/>
          <w:sz w:val="22"/>
          <w:szCs w:val="22"/>
        </w:rPr>
        <w:t xml:space="preserve">Грабовский В. И. Онтогенетические изменения отношения к пространству у серых ворон </w:t>
      </w:r>
      <w:r>
        <w:rPr>
          <w:rFonts w:cs="Times New Roman" w:ascii="Times New Roman" w:hAnsi="Times New Roman"/>
          <w:sz w:val="22"/>
          <w:szCs w:val="22"/>
          <w:lang w:val="en-US"/>
        </w:rPr>
        <w:t xml:space="preserve">(Corvus cornix) </w:t>
      </w:r>
      <w:r>
        <w:rPr>
          <w:rFonts w:cs="Times New Roman" w:ascii="Times New Roman" w:hAnsi="Times New Roman"/>
          <w:sz w:val="22"/>
          <w:szCs w:val="22"/>
        </w:rPr>
        <w:t>на Ленинских горах в Москве// Зоол. журн.— 1986.— Т. 65, № 4.— С. 571 — 5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щенко Н. И., Латаш А. П. Об активном характере ориентировочной реакции// Рефлексы головного мозга: Материалы между пар. конф., посвящ. 100-летию выхода в свет одноименного труда И. М. Сеченова.— М., 1965.— С. 253 — 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ос К. Душевная жизнь ребенка.— Киев: Киевское фребелев-ское о-во, 1916.— 24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банов Н. И. Чувственное отражение.— М.: Мысль,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ральник П. И. Социальная структура у животных и ее эволюция// Тр. 2-го Моск. мед. ин-та.— М, 1973.— Т. 7, разд. тео-рст. мед., сер. биол., вып. 2.— С. 72 — 90.</w:t>
      </w:r>
    </w:p>
    <w:p>
      <w:pPr>
        <w:pStyle w:val="Normal"/>
        <w:shd w:fill="FFFFFF" w:val="clear"/>
        <w:jc w:val="both"/>
        <w:rPr/>
      </w:pPr>
      <w:r>
        <w:rPr>
          <w:rFonts w:cs="Times New Roman" w:ascii="Times New Roman" w:hAnsi="Times New Roman"/>
          <w:sz w:val="22"/>
          <w:szCs w:val="22"/>
        </w:rPr>
        <w:t xml:space="preserve">Данилов Н. </w:t>
      </w:r>
      <w:r>
        <w:rPr>
          <w:rFonts w:cs="Times New Roman" w:ascii="Times New Roman" w:hAnsi="Times New Roman"/>
          <w:sz w:val="22"/>
          <w:szCs w:val="22"/>
          <w:lang w:val="en-US"/>
        </w:rPr>
        <w:t xml:space="preserve">II. </w:t>
      </w:r>
      <w:r>
        <w:rPr>
          <w:rFonts w:cs="Times New Roman" w:ascii="Times New Roman" w:hAnsi="Times New Roman"/>
          <w:sz w:val="22"/>
          <w:szCs w:val="22"/>
        </w:rPr>
        <w:t>Формирование пространственной структуры населения птиц// Экология, география и охрана птиц.— Л.,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20 — 27.</w:t>
      </w:r>
    </w:p>
    <w:p>
      <w:pPr>
        <w:pStyle w:val="Normal"/>
        <w:shd w:fill="FFFFFF" w:val="clear"/>
        <w:jc w:val="both"/>
        <w:rPr/>
      </w:pPr>
      <w:r>
        <w:rPr>
          <w:rFonts w:cs="Times New Roman" w:ascii="Times New Roman" w:hAnsi="Times New Roman"/>
          <w:sz w:val="22"/>
          <w:szCs w:val="22"/>
        </w:rPr>
        <w:t xml:space="preserve">Дсрягина М. А. Влияние перекрестного воспитания на формирование поведения детенышей двух видов грызунов — серой крысы </w:t>
      </w:r>
      <w:r>
        <w:rPr>
          <w:rFonts w:cs="Times New Roman" w:ascii="Times New Roman" w:hAnsi="Times New Roman"/>
          <w:sz w:val="22"/>
          <w:szCs w:val="22"/>
          <w:lang w:val="en-US"/>
        </w:rPr>
        <w:t xml:space="preserve">(Rattus norvegicus) </w:t>
      </w:r>
      <w:r>
        <w:rPr>
          <w:rFonts w:cs="Times New Roman" w:ascii="Times New Roman" w:hAnsi="Times New Roman"/>
          <w:sz w:val="22"/>
          <w:szCs w:val="22"/>
        </w:rPr>
        <w:t xml:space="preserve">и полевки Максимовича </w:t>
      </w:r>
      <w:r>
        <w:rPr>
          <w:rFonts w:cs="Times New Roman" w:ascii="Times New Roman" w:hAnsi="Times New Roman"/>
          <w:sz w:val="22"/>
          <w:szCs w:val="22"/>
          <w:lang w:val="en-US"/>
        </w:rPr>
        <w:t xml:space="preserve">(Microius </w:t>
      </w:r>
      <w:r>
        <w:rPr>
          <w:rFonts w:cs="Times New Roman" w:ascii="Times New Roman" w:hAnsi="Times New Roman"/>
          <w:sz w:val="22"/>
          <w:szCs w:val="22"/>
        </w:rPr>
        <w:t>ш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pPr>
      <w:r>
        <w:rPr>
          <w:rFonts w:cs="Times New Roman" w:ascii="Times New Roman" w:hAnsi="Times New Roman"/>
          <w:sz w:val="22"/>
          <w:szCs w:val="22"/>
          <w:lang w:val="en-US"/>
        </w:rPr>
        <w:t>mowiczi).</w:t>
      </w:r>
      <w:r>
        <w:rPr>
          <w:rFonts w:cs="Times New Roman" w:ascii="Times New Roman" w:hAnsi="Times New Roman"/>
          <w:sz w:val="22"/>
          <w:szCs w:val="22"/>
        </w:rPr>
        <w:t>— 1979.— 17 с. (неопубл. работа, хранится на каф. антропологии б иол. ф-та Моск. у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ягина М. А. Особенности манипуляционной активности грызунов// Бюл, МОИП. Отд. биол.— 1980.— Т. 85, вып. 4.— С. 11 —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ягина М. А. Манипуляциоиная активность приматов.— М:, Наука. 1986.— 10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ягина М. А., Зорина 3. А., Маркина Н. В. Развитие мани-пуляциошюй активности в филогенезе позвоночных// Жури. общ. биол.— 1988.— Т. 69, № 3.— С. 304 — 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кельская Н. М. Распространение и биология серой крысы// Тр. ЦНИИ дезинфекции.— М., 1947.— Т. 3.— С. 223 — 233.</w:t>
      </w:r>
    </w:p>
    <w:p>
      <w:pPr>
        <w:pStyle w:val="Normal"/>
        <w:shd w:fill="FFFFFF" w:val="clear"/>
        <w:jc w:val="both"/>
        <w:rPr/>
      </w:pPr>
      <w:r>
        <w:rPr>
          <w:rFonts w:cs="Times New Roman" w:ascii="Times New Roman" w:hAnsi="Times New Roman"/>
          <w:sz w:val="22"/>
          <w:szCs w:val="22"/>
        </w:rPr>
        <w:t xml:space="preserve">Загоруйко Н. В. Комплексный этологический анализ восьми форм домовых мышей иадвидового комплекса </w:t>
      </w:r>
      <w:r>
        <w:rPr>
          <w:rFonts w:cs="Times New Roman" w:ascii="Times New Roman" w:hAnsi="Times New Roman"/>
          <w:sz w:val="22"/>
          <w:szCs w:val="22"/>
          <w:lang w:val="en-US"/>
        </w:rPr>
        <w:t xml:space="preserve">Mus musculus s. lato. </w:t>
      </w:r>
      <w:r>
        <w:rPr>
          <w:rFonts w:cs="Times New Roman" w:ascii="Times New Roman" w:hAnsi="Times New Roman"/>
          <w:sz w:val="22"/>
          <w:szCs w:val="22"/>
        </w:rPr>
        <w:t>Автореф. дис. канд. биол. наук.— М., 1993.— 2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рожец А. В. Развитие произвольных движений.— М.: Изд-во АПН РСФСР, I960.— 42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рожец А. В., Зинченко В. П. Восприятие, движение, действие// Познават. процессы: ощущения, восприятия.— М., 1982.— С. 50 — 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лотарев С. А. Изменение агрессивного поведения у самцов домовой мыши под влиянием развитой степени знакомства с территорией// Биол. науки.— 1978.— № 9.— С. 59 —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лотарев С. А. Факторы, определяющие ранговое положение самцов в группе дикой домовой мыши: Дис. канд. биол. наук.— М., 1979.— 147 с.</w:t>
      </w:r>
    </w:p>
    <w:p>
      <w:pPr>
        <w:pStyle w:val="Normal"/>
        <w:shd w:fill="FFFFFF" w:val="clear"/>
        <w:jc w:val="both"/>
        <w:rPr/>
      </w:pPr>
      <w:r>
        <w:rPr>
          <w:rFonts w:cs="Times New Roman" w:ascii="Times New Roman" w:hAnsi="Times New Roman"/>
          <w:sz w:val="22"/>
          <w:szCs w:val="22"/>
        </w:rPr>
        <w:t xml:space="preserve">Зоренко Т. А. Сравнительный анализ постнаталыюго развития серых полевок в группе </w:t>
      </w:r>
      <w:r>
        <w:rPr>
          <w:rFonts w:cs="Times New Roman" w:ascii="Times New Roman" w:hAnsi="Times New Roman"/>
          <w:sz w:val="22"/>
          <w:szCs w:val="22"/>
          <w:lang w:val="en-US"/>
        </w:rPr>
        <w:t xml:space="preserve">Microtus arvaiis// </w:t>
      </w:r>
      <w:r>
        <w:rPr>
          <w:rFonts w:cs="Times New Roman" w:ascii="Times New Roman" w:hAnsi="Times New Roman"/>
          <w:sz w:val="22"/>
          <w:szCs w:val="22"/>
        </w:rPr>
        <w:t>Экол. и поведенч. ис-след. позвоночных животных в Прибалтике: Сб. науч. тр.— Рига, 1981.—С. 15 — 46.</w:t>
      </w:r>
    </w:p>
    <w:p>
      <w:pPr>
        <w:pStyle w:val="Normal"/>
        <w:shd w:fill="FFFFFF" w:val="clear"/>
        <w:jc w:val="both"/>
        <w:rPr/>
      </w:pPr>
      <w:r>
        <w:rPr>
          <w:rFonts w:cs="Times New Roman" w:ascii="Times New Roman" w:hAnsi="Times New Roman"/>
          <w:sz w:val="22"/>
          <w:szCs w:val="22"/>
        </w:rPr>
        <w:t xml:space="preserve">Зоренко Т. А. Сравнение видов-двойников обыкновенной полевки как специфических адаптивных систем// Материалы </w:t>
      </w:r>
      <w:r>
        <w:rPr>
          <w:rFonts w:cs="Times New Roman" w:ascii="Times New Roman" w:hAnsi="Times New Roman"/>
          <w:sz w:val="22"/>
          <w:szCs w:val="22"/>
          <w:lang w:val="en-US"/>
        </w:rPr>
        <w:t xml:space="preserve">V </w:t>
      </w:r>
      <w:r>
        <w:rPr>
          <w:rFonts w:cs="Times New Roman" w:ascii="Times New Roman" w:hAnsi="Times New Roman"/>
          <w:sz w:val="22"/>
          <w:szCs w:val="22"/>
        </w:rPr>
        <w:t>Все-союз. совещ. "Вид и его продуктивность в среде".— Вклыиос, 1988.— С. 25 —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ренко Т. А., Захарсв К. В., Березина Р. Ю. Исследовательское поведение полевок: микроэволюционный и таксономический чепекты// Актуал. пробл. зоологии. Сб. науч. тр.— Рига,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рина 3. А. Возрастные особенности исследовательскою пове-ния    врановых   птиц//    Механизмы   поведения:    Материал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2</w:t>
      </w:r>
    </w:p>
    <w:p>
      <w:pPr>
        <w:pStyle w:val="Normal"/>
        <w:shd w:fill="FFFFFF" w:val="clear"/>
        <w:jc w:val="both"/>
        <w:rPr/>
      </w:pPr>
      <w:r>
        <w:rPr>
          <w:rFonts w:cs="Times New Roman" w:ascii="Times New Roman" w:hAnsi="Times New Roman"/>
          <w:sz w:val="22"/>
          <w:szCs w:val="22"/>
          <w:lang w:val="en-US"/>
        </w:rPr>
        <w:t xml:space="preserve">Ill </w:t>
      </w:r>
      <w:r>
        <w:rPr>
          <w:rFonts w:cs="Times New Roman" w:ascii="Times New Roman" w:hAnsi="Times New Roman"/>
          <w:sz w:val="22"/>
          <w:szCs w:val="22"/>
        </w:rPr>
        <w:t>Всесоюз.  конф.  по поведению животных. — М.,   1983. — С. 149 —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рина 3. А. Рассудочная деятельность птиц: Автореф. дис. д-ра биол. наук.— М., 1993.— 61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рина 3. А., Дерягина М. А., Маркина Н. В. Структура и возрастные особенности манипуляционной активности серой вороны// Зоол. журн.— 1986.— Т. 65, № 10.— С. 1552 — 15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ванова О. В. Некоторые особенности гнездования серой вороны в Москве// Молодежь и экология Москвы: Тез. докл. науч.-техн. конф. (22 — 23 дек. 1986 г.) — М. 1986.— С. 121 — 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дошкольника/ Под ред. С. Л. Новоселовой.— М.: Просвещение, 1989.— 28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ьенко А. И. Экология домовых воробьев и их эктопаразитов.— М.: Наука, 1976.— 12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ьичев В. Д. Урбанизированный ландшафт — арена взаимоотношений человека с птицами// Экол. кооп.— 1986.— № 3.— С. 11 —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ьичев В. Д., Фомин В. Е. Орнитофауна и изменение среды.— М.: Наука, 1988.— 24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аков Ю. А. Процесс синантропизации животных, его следствия и перспективы// Сипантропизация и доместикация животного населения: Материалы совещ. (19 — 20 ноября 1969 г.) — М., 1969.— С. 3 — 6.</w:t>
      </w:r>
    </w:p>
    <w:p>
      <w:pPr>
        <w:pStyle w:val="Normal"/>
        <w:shd w:fill="FFFFFF" w:val="clear"/>
        <w:jc w:val="both"/>
        <w:rPr/>
      </w:pPr>
      <w:r>
        <w:rPr>
          <w:rFonts w:cs="Times New Roman" w:ascii="Times New Roman" w:hAnsi="Times New Roman"/>
          <w:sz w:val="22"/>
          <w:szCs w:val="22"/>
        </w:rPr>
        <w:t xml:space="preserve">Каидауров Е. К. Проблема врановых в антропогенных условиях// Экология, биоценотич. и хоз. значение вран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щ.— М., 1984.— С. 22 —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асева Е. В. Подвижность серых крыс// Серая крыса. Систематика. Экология. Регуляция численности.— М., 1990.— С. 161 —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асева Е. В. Убежища серой крысы// Там же.— С. 128 — 144. Карасева Е. В., Козлов А. Н., Мелкова В. К. и др. Места обитания серой крысы// Там же.— С. 85 —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асева Е. В., Степанова Н. В., Телицына А. Ю. и др. Экологические различия двух близких видов — обыкновенной и восточноевропейской полевок// Синантропия грызунов.— М., 1994.— С. 60 —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асева Е. В., Тихонова Г. Н., Богомолов П. Л. Популяцион-ная структура ареала факультативного синантропа — полевой мыши в СССР// Синантропия грызунов и ограничение их численности.— М.: Изд-во РАН, 1992.— С. 280 — 30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3</w:t>
      </w:r>
    </w:p>
    <w:p>
      <w:pPr>
        <w:pStyle w:val="Normal"/>
        <w:shd w:fill="FFFFFF" w:val="clear"/>
        <w:jc w:val="both"/>
        <w:rPr/>
      </w:pPr>
      <w:r>
        <w:rPr>
          <w:rFonts w:cs="Times New Roman" w:ascii="Times New Roman" w:hAnsi="Times New Roman"/>
          <w:sz w:val="22"/>
          <w:szCs w:val="22"/>
        </w:rPr>
        <w:t xml:space="preserve">Карасева Е. В., Тихонова Г. Н., Степанова Н. В. Мелкие млекопитающие незастроенных участков г. Москвы// Бюл. МОИП. Отд. биол.— 1990.— Т. </w:t>
      </w:r>
      <w:r>
        <w:rPr>
          <w:rFonts w:cs="Times New Roman" w:ascii="Times New Roman" w:hAnsi="Times New Roman"/>
          <w:i/>
          <w:iCs/>
          <w:sz w:val="22"/>
          <w:szCs w:val="22"/>
        </w:rPr>
        <w:t xml:space="preserve">95, </w:t>
      </w:r>
      <w:r>
        <w:rPr>
          <w:rFonts w:cs="Times New Roman" w:ascii="Times New Roman" w:hAnsi="Times New Roman"/>
          <w:sz w:val="22"/>
          <w:szCs w:val="22"/>
        </w:rPr>
        <w:t>вып. 2.— С. 32 —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вашнин С. Л. Социальная организация у туркестанских крыс </w:t>
      </w:r>
      <w:r>
        <w:rPr>
          <w:rFonts w:cs="Times New Roman" w:ascii="Times New Roman" w:hAnsi="Times New Roman"/>
          <w:sz w:val="22"/>
          <w:szCs w:val="22"/>
          <w:lang w:val="en-US"/>
        </w:rPr>
        <w:t xml:space="preserve">Rattus   turkeslanicus   Satunin)//   </w:t>
      </w:r>
      <w:r>
        <w:rPr>
          <w:rFonts w:cs="Times New Roman" w:ascii="Times New Roman" w:hAnsi="Times New Roman"/>
          <w:sz w:val="22"/>
          <w:szCs w:val="22"/>
        </w:rPr>
        <w:t>Синантропия   грызунов.—   М</w:t>
      </w:r>
      <w:r>
        <w:rPr>
          <w:rFonts w:cs="Times New Roman" w:ascii="Times New Roman" w:hAnsi="Times New Roman"/>
          <w:sz w:val="22"/>
          <w:szCs w:val="22"/>
          <w:vertAlign w:val="subscript"/>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4.—С. 183 — 188. Клауснитцер Б. Экология городской фауны.— М.: Мир,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мов С. М., Александров В. Н. Гнездование околоводных птиц в урбанизированном ландшафте// Фауна и экология позвоночных животных в антроп. условиях.— Волгоград, 1990.— С. 100 — 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мов С. М., Овчинникова Н. А. О некоторых путях приспособления птиц к урбанизированному ландшафту// Птицы и урбанизированный ландшафт.— Каунас, 1984.— С. 69 — 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злов А. Н. Биология серой крысы в районах освоения целинных земель Северного Казахстана: Дис. канд. биол. наук.— Арка-лык, 1980.— 18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нтинов В. М. О гнездовании серой вороны в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ного ландшафга средней полосы европейской территории СССР// Экология птиц и млекопитающих.— М., 1968.— С. 18 —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нтинов В. М. Особенности синантропизации и урбанизации птиц// Чтения памяти проф. В. В. Стаичинского (к 110-летию со дня рождения).— Смоленск, 1992.— С. 35 — 38.</w:t>
      </w:r>
    </w:p>
    <w:p>
      <w:pPr>
        <w:pStyle w:val="Normal"/>
        <w:shd w:fill="FFFFFF" w:val="clear"/>
        <w:jc w:val="both"/>
        <w:rPr/>
      </w:pPr>
      <w:r>
        <w:rPr>
          <w:rFonts w:cs="Times New Roman" w:ascii="Times New Roman" w:hAnsi="Times New Roman"/>
          <w:sz w:val="22"/>
          <w:szCs w:val="22"/>
        </w:rPr>
        <w:t xml:space="preserve">Константинов В. М., Бабснко В. Г., Асоскова Н. И., Хохлов А. Н. Численность врановых в антропогенных ландшафтах как отражение их синантропности// Экология, биоценотическое и хозяйственное значение вран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щ.— М., 984.— С. 8 —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нтинов В. М., Вахрушева А. А., Лебедев И. Г. и др. Чис-[енность врановых, зимующих на территории Москвы// Молодежь и экология Москвы: Тез. докл. науч.-техн. конф.— М., 1986.—С. 119— 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нтинов В. М., Марголин В. А., Лебедев И. Г. Об оседлости урбанизированных популяций врановых птиц// Ресурсы живой природы, их использ. и охрана.— М., 1990.— С. 18 — 20.— (Докл. Моск. о-ва испытателей природы. Зоология и ботаника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орщиков В. В. К биологии кряквы в Москве// Там же.-С. 23 — 26.</w:t>
      </w:r>
    </w:p>
    <w:p>
      <w:pPr>
        <w:pStyle w:val="Normal"/>
        <w:shd w:fill="FFFFFF" w:val="clear"/>
        <w:jc w:val="both"/>
        <w:rPr/>
      </w:pPr>
      <w:r>
        <w:rPr>
          <w:rFonts w:cs="Times New Roman" w:ascii="Times New Roman" w:hAnsi="Times New Roman"/>
          <w:sz w:val="22"/>
          <w:szCs w:val="22"/>
        </w:rPr>
        <w:t xml:space="preserve">Корбут В. В. Изучение некоторых особенностей гнездования серой вороны в культурных ландшафтах Москвы и Подмосковья// Экология, биоценотич. и хоз. значение вран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щ.— М., 1984.— С. 46 —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бут В. В. Гнездостроение серой вороны в культурных ландшафтах// Биол. науки.— 1986,— № 5.— С. 43 —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бут В. В. Серая ворона: внутрипопуляционные отношения и пути "адаптации" к антропогенным условиям// Использ. и охрана ресурсов флоры и фауны СССР.— М., 1987.— С. 27 —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л. Моск. о-ва испытателей природы. Зоология и ботаника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енкова Е. В., Мешкова Н. Н., Шутова М. И. О крысах и мышах.— М.: Наука, 1989.— 174 с.</w:t>
      </w:r>
    </w:p>
    <w:p>
      <w:pPr>
        <w:pStyle w:val="Normal"/>
        <w:shd w:fill="FFFFFF" w:val="clear"/>
        <w:jc w:val="both"/>
        <w:rPr/>
      </w:pPr>
      <w:r>
        <w:rPr>
          <w:rFonts w:cs="Times New Roman" w:ascii="Times New Roman" w:hAnsi="Times New Roman"/>
          <w:sz w:val="22"/>
          <w:szCs w:val="22"/>
        </w:rPr>
        <w:t xml:space="preserve">Королькова Г. Е. Некоторые особенности поведения серой вороны в антропогенном ландшафте// Экология, биоценотич. и хоз. значение вран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щ.— М., 1984.— С. 52 — 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ов Б. Р. Особенности экологии домовой мыши в условиях Северо-Востока СССР// Зоол. журн.— 1988.— Т. 67. № 1-— С. 102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ов Б. Р., Хохлова И. С.   О лабильности пространствен-</w:t>
      </w:r>
    </w:p>
    <w:p>
      <w:pPr>
        <w:pStyle w:val="Normal"/>
        <w:shd w:fill="FFFFFF" w:val="clear"/>
        <w:jc w:val="both"/>
        <w:rPr/>
      </w:pPr>
      <w:r>
        <w:rPr>
          <w:rFonts w:cs="Times New Roman" w:ascii="Times New Roman" w:hAnsi="Times New Roman"/>
          <w:sz w:val="22"/>
          <w:szCs w:val="22"/>
        </w:rPr>
        <w:t xml:space="preserve">но-этологаческой структуры    группировок    домовых мышей// Грызуны. Тр. </w:t>
      </w:r>
      <w:r>
        <w:rPr>
          <w:rFonts w:cs="Times New Roman" w:ascii="Times New Roman" w:hAnsi="Times New Roman"/>
          <w:sz w:val="22"/>
          <w:szCs w:val="22"/>
          <w:lang w:val="en-US"/>
        </w:rPr>
        <w:t xml:space="preserve">VII </w:t>
      </w:r>
      <w:r>
        <w:rPr>
          <w:rFonts w:cs="Times New Roman" w:ascii="Times New Roman" w:hAnsi="Times New Roman"/>
          <w:sz w:val="22"/>
          <w:szCs w:val="22"/>
        </w:rPr>
        <w:t>Всесоюз. совещ.— Свердловск, 1988.— Т.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109 — 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ов Б. Р., Хохлова И. С. Лабильность пространственно-этологической структуры группировок домовой мыши как стратегия адаптации к условиям внешней среды// Домовая мышь.—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 С. 222 — 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ий психологический словарь/ Под ред. А. В. Петров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 Г. Ярошевского.— М.: Политиздат, 1985.— 432 с.</w:t>
      </w:r>
    </w:p>
    <w:p>
      <w:pPr>
        <w:pStyle w:val="Normal"/>
        <w:shd w:fill="FFFFFF" w:val="clear"/>
        <w:jc w:val="both"/>
        <w:rPr/>
      </w:pPr>
      <w:r>
        <w:rPr>
          <w:rFonts w:cs="Times New Roman" w:ascii="Times New Roman" w:hAnsi="Times New Roman"/>
          <w:sz w:val="22"/>
          <w:szCs w:val="22"/>
        </w:rPr>
        <w:t xml:space="preserve">Кривицкий И. А. О биологии урбанизированной популяции сойки в г. Харькове// Экология, биоценотич. и хоз. значение вран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щ.— М., 1984.— С. 58 —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укрофт П. Артур, Билл и другие (всё о мышах).— М-: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0.— 157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ченкова Е. П., Гольцман М. Е. Взаимоотношения между матерью и детенышами// Серая крыса. Систематика. Экология Регуляция численности.— М., 1990.— С. 247 — 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шинский Л. В. Биологические основы рассудочной деятельности,— М.: Изд-во Моск. ун-та, 1977.— 27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мов А. А. Игра и развитие мотивации поведения у крыс// Вестн. Моск. ун-та. Сер. 14. Психол.— 1981.— № 4.— С. 39 — 47.</w:t>
      </w:r>
    </w:p>
    <w:p>
      <w:pPr>
        <w:pStyle w:val="Normal"/>
        <w:shd w:fill="FFFFFF" w:val="clear"/>
        <w:jc w:val="both"/>
        <w:rPr/>
      </w:pPr>
      <w:r>
        <w:rPr>
          <w:rFonts w:cs="Times New Roman" w:ascii="Times New Roman" w:hAnsi="Times New Roman"/>
          <w:sz w:val="22"/>
          <w:szCs w:val="22"/>
        </w:rPr>
        <w:t>Крымов А. А. Развитие психической деятельности в игровом периоде онтогенеза: Автореф. дис. канд. психол. наук.— М</w:t>
      </w:r>
      <w:r>
        <w:rPr>
          <w:rFonts w:cs="Times New Roman" w:ascii="Times New Roman" w:hAnsi="Times New Roman"/>
          <w:sz w:val="22"/>
          <w:szCs w:val="22"/>
          <w:vertAlign w:val="subscript"/>
        </w:rPr>
        <w:t xml:space="preserve">м </w:t>
      </w:r>
      <w:r>
        <w:rPr>
          <w:rFonts w:cs="Times New Roman" w:ascii="Times New Roman" w:hAnsi="Times New Roman"/>
          <w:sz w:val="22"/>
          <w:szCs w:val="22"/>
        </w:rPr>
        <w:t>1983.— 24 с.</w:t>
      </w:r>
    </w:p>
    <w:p>
      <w:pPr>
        <w:pStyle w:val="Normal"/>
        <w:shd w:fill="FFFFFF" w:val="clear"/>
        <w:jc w:val="both"/>
        <w:rPr/>
      </w:pPr>
      <w:r>
        <w:rPr>
          <w:rFonts w:cs="Times New Roman" w:ascii="Times New Roman" w:hAnsi="Times New Roman"/>
          <w:sz w:val="22"/>
          <w:szCs w:val="22"/>
        </w:rPr>
        <w:t xml:space="preserve">Кузнецов Г. В., Соколов В. Е. Изменение суточного ритма ак-ивности млекопитающих под влиянием деятельности человека// !инантропная доместикация животного населения.— М., 1969.— </w:t>
      </w:r>
      <w:r>
        <w:rPr>
          <w:rFonts w:cs="Times New Roman" w:ascii="Times New Roman" w:hAnsi="Times New Roman"/>
          <w:sz w:val="22"/>
          <w:szCs w:val="22"/>
          <w:lang w:val="en-US"/>
        </w:rPr>
        <w:t xml:space="preserve">J. </w:t>
      </w:r>
      <w:r>
        <w:rPr>
          <w:rFonts w:cs="Times New Roman" w:ascii="Times New Roman" w:hAnsi="Times New Roman"/>
          <w:sz w:val="22"/>
          <w:szCs w:val="22"/>
        </w:rPr>
        <w:t>37 —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черук В. В. Грызуны — обитатели построек человека и населенных пунктов различных регионов СССР// Общая и региональная териология: Сб. науч. тр.— М., 1988.— С. 165 — 237.</w:t>
      </w:r>
    </w:p>
    <w:p>
      <w:pPr>
        <w:pStyle w:val="Normal"/>
        <w:shd w:fill="FFFFFF" w:val="clear"/>
        <w:jc w:val="both"/>
        <w:rPr/>
      </w:pPr>
      <w:r>
        <w:rPr>
          <w:rFonts w:cs="Times New Roman" w:ascii="Times New Roman" w:hAnsi="Times New Roman"/>
          <w:sz w:val="22"/>
          <w:szCs w:val="22"/>
        </w:rPr>
        <w:t xml:space="preserve">Кучерук В. В. Грызуны — обитатели жилища человека в Восточной Монголии// Зоол. журн.— 1946.— Т. 25, № 2.— С. </w:t>
      </w:r>
      <w:r>
        <w:rPr>
          <w:rFonts w:cs="Times New Roman" w:ascii="Times New Roman" w:hAnsi="Times New Roman"/>
          <w:b/>
          <w:bCs/>
          <w:sz w:val="22"/>
          <w:szCs w:val="22"/>
        </w:rPr>
        <w:t xml:space="preserve">175 </w:t>
      </w:r>
      <w:r>
        <w:rPr>
          <w:rFonts w:cs="Times New Roman" w:ascii="Times New Roman" w:hAnsi="Times New Roman"/>
          <w:sz w:val="22"/>
          <w:szCs w:val="22"/>
        </w:rPr>
        <w:t>— 183.</w:t>
      </w:r>
    </w:p>
    <w:p>
      <w:pPr>
        <w:pStyle w:val="Normal"/>
        <w:shd w:fill="FFFFFF" w:val="clear"/>
        <w:jc w:val="both"/>
        <w:rPr/>
      </w:pPr>
      <w:r>
        <w:rPr>
          <w:rFonts w:cs="Times New Roman" w:ascii="Times New Roman" w:hAnsi="Times New Roman"/>
          <w:sz w:val="22"/>
          <w:szCs w:val="22"/>
        </w:rPr>
        <w:t>Кучерук В. В., Карасева Е. В. Сииантроиия грызунов// Синан-тропия грызунов и ограничение их численности.—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92.— С. 4 — 36.</w:t>
      </w:r>
    </w:p>
    <w:p>
      <w:pPr>
        <w:pStyle w:val="Normal"/>
        <w:shd w:fill="FFFFFF" w:val="clear"/>
        <w:jc w:val="both"/>
        <w:rPr/>
      </w:pPr>
      <w:r>
        <w:rPr>
          <w:rFonts w:cs="Times New Roman" w:ascii="Times New Roman" w:hAnsi="Times New Roman"/>
          <w:sz w:val="22"/>
          <w:szCs w:val="22"/>
        </w:rPr>
        <w:t xml:space="preserve">Лаврентьев С. А., Козлов А. Н., Жабииа Е. Н., Бондарев В. А. Места обитания и борьба с грызунами на крупных промышленных предприятиях// Там же.— С. </w:t>
      </w:r>
      <w:r>
        <w:rPr>
          <w:rFonts w:cs="Times New Roman" w:ascii="Times New Roman" w:hAnsi="Times New Roman"/>
          <w:b/>
          <w:bCs/>
          <w:sz w:val="22"/>
          <w:szCs w:val="22"/>
        </w:rPr>
        <w:t xml:space="preserve">546 </w:t>
      </w:r>
      <w:r>
        <w:rPr>
          <w:rFonts w:cs="Times New Roman" w:ascii="Times New Roman" w:hAnsi="Times New Roman"/>
          <w:sz w:val="22"/>
          <w:szCs w:val="22"/>
        </w:rPr>
        <w:t>— 5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дыгииа-Котс И. Н. Особенности элементарного мышления животных// Воир. психол.— 1955.— № 3.— С. 3 — 24.</w:t>
      </w:r>
    </w:p>
    <w:p>
      <w:pPr>
        <w:pStyle w:val="Normal"/>
        <w:shd w:fill="FFFFFF" w:val="clear"/>
        <w:jc w:val="both"/>
        <w:rPr/>
      </w:pPr>
      <w:r>
        <w:rPr>
          <w:rFonts w:cs="Times New Roman" w:ascii="Times New Roman" w:hAnsi="Times New Roman"/>
          <w:sz w:val="22"/>
          <w:szCs w:val="22"/>
        </w:rPr>
        <w:t xml:space="preserve">Ладыгина-Коте Н. Н. Развитие психики в процессе эволюции организмов.— М.: Сов. наука, </w:t>
      </w:r>
      <w:r>
        <w:rPr>
          <w:rFonts w:cs="Times New Roman" w:ascii="Times New Roman" w:hAnsi="Times New Roman"/>
          <w:b/>
          <w:bCs/>
          <w:sz w:val="22"/>
          <w:szCs w:val="22"/>
        </w:rPr>
        <w:t>1958.</w:t>
      </w:r>
      <w:r>
        <w:rPr>
          <w:rFonts w:cs="Times New Roman" w:ascii="Times New Roman" w:hAnsi="Times New Roman"/>
          <w:sz w:val="22"/>
          <w:szCs w:val="22"/>
        </w:rPr>
        <w:t>— 23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дыгина-Коте Н. Н. Конструктивная и орудийная деятельность высших обезьян (шимпанзе).— М.: Изд-во АН СССР, 1959.— 39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пшов В. А., Кучерук В. В. Человек и популяционная экология синантропных грызунов// Синантропия грызунов.— М., 1994.— С. 4 —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ушкин С И. Поведение как черта животной организации// Особенности группового поведения/ Ю. К. Рощевский.— Куйбышев, 1978,—С. 6—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ец Л. И., Яскин В. А. Сравнительный анализ ориентировоч-ю-исследовательского поведения видов-двойников обыкновенн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pPr>
      <w:r>
        <w:rPr>
          <w:rFonts w:cs="Times New Roman" w:ascii="Times New Roman" w:hAnsi="Times New Roman"/>
          <w:sz w:val="22"/>
          <w:szCs w:val="22"/>
        </w:rPr>
        <w:t xml:space="preserve">полевки//   Грызуны.   Тр.   </w:t>
      </w:r>
      <w:r>
        <w:rPr>
          <w:rFonts w:cs="Times New Roman" w:ascii="Times New Roman" w:hAnsi="Times New Roman"/>
          <w:sz w:val="22"/>
          <w:szCs w:val="22"/>
          <w:lang w:val="en-US"/>
        </w:rPr>
        <w:t xml:space="preserve">VII   </w:t>
      </w:r>
      <w:r>
        <w:rPr>
          <w:rFonts w:cs="Times New Roman" w:ascii="Times New Roman" w:hAnsi="Times New Roman"/>
          <w:sz w:val="22"/>
          <w:szCs w:val="22"/>
        </w:rPr>
        <w:t>Всесоюз.   совещ.—   Свердоювск, 1988.— Т. 3.— С. 67 —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тьев А. Н. Проблема деятельности в психологии// Вопр. филос.— 1972.— № 9.— С. 95 — 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тьев А. Н. О путях исследования восприятия (вступительная статья)// Восприятие и деятельность.— М., 1976.— С. 3 —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тьев А. Н. Деятельность, сознание, личность,— М.: Политиздат, 1977.— 303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тьев А. Н. Психология образа// Веста. Моск. ун-та. Сер. 14. Психол.— 1979.— № 2.— С. 3 —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онтьев А. Н. Ощущения и восприятия как образы предметного мира// Познавательные процессы.— М., 1982,— С. 32 — </w:t>
      </w:r>
      <w:r>
        <w:rPr>
          <w:rFonts w:cs="Times New Roman" w:ascii="Times New Roman" w:hAnsi="Times New Roman"/>
          <w:i/>
          <w:i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тьев А. Н. Избранные психологические произведения.— М: Педагогика, 1983.— Т. 1.— 31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зан М. Н., Кучу к А. В. Популяции диких и синантропньс серых крыс в Молдавии и некоторые вопросы микроэволюции// Вопр. экологии и практ. значение птиц и млекопитающих Молда вии.— 1969,— Вып. 4.— С. 85 — 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лин В. Г. Некоторые особенности поведения серых крыс// Тр. НИИ биол. и биофизики при Томском ун-те.— Томск, 1974.— № 4.— С. 38 —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тынов Е. Н. Синантропизация птиц семейства вороновых в районе Ленинграда// Экология и защита леса.— Л., 1989.— С. 37 —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ва М., Стойчева Л. Видов сьстав и динамика на относи-гслиата численност на синантропние гризачи в София в результат на многогодини дератизации// Екология.— 1990.— №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И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хмутова Е. И. Анализ манипуляционной активности животных: Авторе&lt;Ь. дис. канд. психол. наук.— М., 1983.— 16 с.</w:t>
      </w:r>
    </w:p>
    <w:p>
      <w:pPr>
        <w:pStyle w:val="Normal"/>
        <w:shd w:fill="FFFFFF" w:val="clear"/>
        <w:jc w:val="both"/>
        <w:rPr/>
      </w:pPr>
      <w:r>
        <w:rPr>
          <w:rFonts w:cs="Times New Roman" w:ascii="Times New Roman" w:hAnsi="Times New Roman"/>
          <w:sz w:val="22"/>
          <w:szCs w:val="22"/>
        </w:rPr>
        <w:t xml:space="preserve">Мслкова В. К. Особенности обитания серых крыс в многоэ!. .-пых жилых л» мах// Материалы по экологии и методам ограничения численности серой крысы.— М., 1987.— Ч. </w:t>
      </w:r>
      <w:r>
        <w:rPr>
          <w:rFonts w:cs="Times New Roman" w:ascii="Times New Roman" w:hAnsi="Times New Roman"/>
          <w:sz w:val="22"/>
          <w:szCs w:val="22"/>
          <w:lang w:val="en-US"/>
        </w:rPr>
        <w:t>L</w:t>
      </w:r>
      <w:r>
        <w:rPr>
          <w:rFonts w:cs="Times New Roman" w:ascii="Times New Roman" w:hAnsi="Times New Roman"/>
          <w:sz w:val="22"/>
          <w:szCs w:val="22"/>
        </w:rPr>
        <w:t>— С. 179 — 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слкова В. К. Особенности заселения домовыми мышами многоэтажных   жилых  домов//   Домовая  мышь.— М„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r>
        <w:rPr>
          <w:rFonts w:cs="Arial" w:ascii="Times New Roman" w:hAnsi="Times New Roman"/>
          <w:sz w:val="22"/>
          <w:szCs w:val="22"/>
        </w:rPr>
        <w:t xml:space="preserve">. 143 </w:t>
      </w:r>
      <w:r>
        <w:rPr>
          <w:rFonts w:cs="Times New Roman" w:ascii="Times New Roman" w:hAnsi="Times New Roman"/>
          <w:sz w:val="22"/>
          <w:szCs w:val="22"/>
        </w:rPr>
        <w:t>—</w:t>
      </w:r>
      <w:r>
        <w:rPr>
          <w:rFonts w:cs="Arial" w:ascii="Times New Roman" w:hAnsi="Times New Roman"/>
          <w:sz w:val="22"/>
          <w:szCs w:val="22"/>
        </w:rPr>
        <w:t xml:space="preserve"> 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слкова В. К. Синантронныс грызуны селитебной зоны крупнейшего города и меры ограничения их численности (на примере г. Москвы). Авторсф. дис. канд. биол. наук.— М., 1990.— 22 с.</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w:t>
      </w:r>
      <w:r>
        <w:rPr>
          <w:rFonts w:cs="Times New Roman" w:ascii="Times New Roman" w:hAnsi="Times New Roman"/>
          <w:b/>
          <w:bCs/>
          <w:i/>
          <w:iCs/>
          <w:sz w:val="22"/>
          <w:szCs w:val="22"/>
        </w:rPr>
        <w:t>п</w:t>
      </w:r>
    </w:p>
    <w:p>
      <w:pPr>
        <w:pStyle w:val="Normal"/>
        <w:shd w:fill="FFFFFF" w:val="clear"/>
        <w:jc w:val="both"/>
        <w:rPr/>
      </w:pPr>
      <w:r>
        <w:rPr>
          <w:rFonts w:cs="Times New Roman" w:ascii="Times New Roman" w:hAnsi="Times New Roman"/>
          <w:sz w:val="22"/>
          <w:szCs w:val="22"/>
        </w:rPr>
        <w:t xml:space="preserve">Мерзликин И. Р. Некоторые аспекты кормодобывающей деятельности серых крыс в природных биотопах// </w:t>
      </w:r>
      <w:r>
        <w:rPr>
          <w:rFonts w:cs="Times New Roman" w:ascii="Times New Roman" w:hAnsi="Times New Roman"/>
          <w:sz w:val="22"/>
          <w:szCs w:val="22"/>
          <w:lang w:val="en-US"/>
        </w:rPr>
        <w:t xml:space="preserve">IV </w:t>
      </w:r>
      <w:r>
        <w:rPr>
          <w:rFonts w:cs="Times New Roman" w:ascii="Times New Roman" w:hAnsi="Times New Roman"/>
          <w:sz w:val="22"/>
          <w:szCs w:val="22"/>
        </w:rPr>
        <w:t>Съезд Всесоюз. териол. о-ва: Тез. докл.—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86.— Т. 3.— С. 242 — 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зликин И. Р. Серая крыса в колониях ласточки-береговушки// Серая крыса (экология и распространение).— М., 1986.— Т. 1.—С 232 —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шкова Н. Н. Познавательная функция манипуляциоиной активности серой крысы// Вестн. Моск. ун-та. Сер. 14. Психол.— 1981.—№3.—С. 31 —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шкова Н. Н. Ориентировочно-исследовательская деятельность серой крысы// Автореф. дис. канд. психол. наук,—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3.— 2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шкова Н. Н. Ориентировочно-исследовательская деятельность серой крысы// Распространение и экология серой крысы и методы ограничения ее численности.— М., 1985.— С. 171 — 193.</w:t>
      </w:r>
    </w:p>
    <w:p>
      <w:pPr>
        <w:pStyle w:val="Normal"/>
        <w:shd w:fill="FFFFFF" w:val="clear"/>
        <w:jc w:val="both"/>
        <w:rPr/>
      </w:pPr>
      <w:r>
        <w:rPr>
          <w:rFonts w:cs="Times New Roman" w:ascii="Times New Roman" w:hAnsi="Times New Roman"/>
          <w:sz w:val="22"/>
          <w:szCs w:val="22"/>
        </w:rPr>
        <w:t xml:space="preserve">Мешкова Н. Н. Научение путем подражания у домовых мышей// Грызуны. </w:t>
      </w:r>
      <w:r>
        <w:rPr>
          <w:rFonts w:cs="Times New Roman" w:ascii="Times New Roman" w:hAnsi="Times New Roman"/>
          <w:sz w:val="22"/>
          <w:szCs w:val="22"/>
          <w:lang w:val="en-US"/>
        </w:rPr>
        <w:t xml:space="preserve">VII </w:t>
      </w:r>
      <w:r>
        <w:rPr>
          <w:rFonts w:cs="Times New Roman" w:ascii="Times New Roman" w:hAnsi="Times New Roman"/>
          <w:sz w:val="22"/>
          <w:szCs w:val="22"/>
        </w:rPr>
        <w:t>Всесоюз. совещ. (Нальчик, 27 ссит. — 1 окт. 1988.): Тез. докл.— Свердловск, 1988.— Т. 3.— С.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шкова Н. И. Неофобия у домовых мышей — есть ли она?// Домовая мышь.— М., 1989.— С. 250 — 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шкова Н. Н., Загоруйко Н. В., Котенкова Е. В., Федорович Е. Ю., Савинецкая Л. Е. Исследовательское поведение// Домовая мышь. Происхождение, распространение, систематика, поведение.— М., 1994.— С. 214 — 229.</w:t>
      </w:r>
    </w:p>
    <w:p>
      <w:pPr>
        <w:pStyle w:val="Normal"/>
        <w:shd w:fill="FFFFFF" w:val="clear"/>
        <w:jc w:val="both"/>
        <w:rPr/>
      </w:pPr>
      <w:r>
        <w:rPr>
          <w:rFonts w:cs="Times New Roman" w:ascii="Times New Roman" w:hAnsi="Times New Roman"/>
          <w:sz w:val="22"/>
          <w:szCs w:val="22"/>
        </w:rPr>
        <w:t xml:space="preserve">Мешкова Н. Н., Котенкова Е. В. Освоение домовыми и курган-чиковыми мышами жилой комнаты// Грызуны. Тр. </w:t>
      </w:r>
      <w:r>
        <w:rPr>
          <w:rFonts w:cs="Times New Roman" w:ascii="Times New Roman" w:hAnsi="Times New Roman"/>
          <w:sz w:val="22"/>
          <w:szCs w:val="22"/>
          <w:lang w:val="en-US"/>
        </w:rPr>
        <w:t xml:space="preserve">VII </w:t>
      </w:r>
      <w:r>
        <w:rPr>
          <w:rFonts w:cs="Times New Roman" w:ascii="Times New Roman" w:hAnsi="Times New Roman"/>
          <w:sz w:val="22"/>
          <w:szCs w:val="22"/>
        </w:rPr>
        <w:t>Всесоюз. совещ.— Свердловск, 1988.— Т. 3.— С. 117.</w:t>
      </w:r>
    </w:p>
    <w:p>
      <w:pPr>
        <w:pStyle w:val="Normal"/>
        <w:shd w:fill="FFFFFF" w:val="clear"/>
        <w:jc w:val="both"/>
        <w:rPr/>
      </w:pPr>
      <w:r>
        <w:rPr>
          <w:rFonts w:cs="Times New Roman" w:ascii="Times New Roman" w:hAnsi="Times New Roman"/>
          <w:sz w:val="22"/>
          <w:szCs w:val="22"/>
        </w:rPr>
        <w:t xml:space="preserve">Мешкова Н. Н., Котенкова Е. В., Лялюхина С. И, Поведение домовой </w:t>
      </w:r>
      <w:r>
        <w:rPr>
          <w:rFonts w:cs="Times New Roman" w:ascii="Times New Roman" w:hAnsi="Times New Roman"/>
          <w:sz w:val="22"/>
          <w:szCs w:val="22"/>
          <w:lang w:val="en-US"/>
        </w:rPr>
        <w:t xml:space="preserve">(Mus musculus) </w:t>
      </w:r>
      <w:r>
        <w:rPr>
          <w:rFonts w:cs="Times New Roman" w:ascii="Times New Roman" w:hAnsi="Times New Roman"/>
          <w:sz w:val="22"/>
          <w:szCs w:val="22"/>
        </w:rPr>
        <w:t xml:space="preserve">и кургапчиковой (М. </w:t>
      </w:r>
      <w:r>
        <w:rPr>
          <w:rFonts w:cs="Times New Roman" w:ascii="Times New Roman" w:hAnsi="Times New Roman"/>
          <w:sz w:val="22"/>
          <w:szCs w:val="22"/>
          <w:lang w:val="en-US"/>
        </w:rPr>
        <w:t xml:space="preserve">hortulanus) </w:t>
      </w:r>
      <w:r>
        <w:rPr>
          <w:rFonts w:cs="Times New Roman" w:ascii="Times New Roman" w:hAnsi="Times New Roman"/>
          <w:sz w:val="22"/>
          <w:szCs w:val="22"/>
        </w:rPr>
        <w:t>мышей по отношению к новым предметам// Зоол. журн.— 1985.— Т. 64, № 4.— С. 583 — 589.</w:t>
      </w:r>
    </w:p>
    <w:p>
      <w:pPr>
        <w:pStyle w:val="Normal"/>
        <w:shd w:fill="FFFFFF" w:val="clear"/>
        <w:jc w:val="both"/>
        <w:rPr/>
      </w:pPr>
      <w:r>
        <w:rPr>
          <w:rFonts w:cs="Times New Roman" w:ascii="Times New Roman" w:hAnsi="Times New Roman"/>
          <w:sz w:val="22"/>
          <w:szCs w:val="22"/>
        </w:rPr>
        <w:t xml:space="preserve">Мешкова Н. И., Котенкова Е. В., Лялюхина С. И. Поведение домовой </w:t>
      </w:r>
      <w:r>
        <w:rPr>
          <w:rFonts w:cs="Times New Roman" w:ascii="Times New Roman" w:hAnsi="Times New Roman"/>
          <w:sz w:val="22"/>
          <w:szCs w:val="22"/>
          <w:lang w:val="en-US"/>
        </w:rPr>
        <w:t xml:space="preserve">(Mus musculus) </w:t>
      </w:r>
      <w:r>
        <w:rPr>
          <w:rFonts w:cs="Times New Roman" w:ascii="Times New Roman" w:hAnsi="Times New Roman"/>
          <w:sz w:val="22"/>
          <w:szCs w:val="22"/>
        </w:rPr>
        <w:t xml:space="preserve">и кургапчиковой (М. </w:t>
      </w:r>
      <w:r>
        <w:rPr>
          <w:rFonts w:cs="Times New Roman" w:ascii="Times New Roman" w:hAnsi="Times New Roman"/>
          <w:sz w:val="22"/>
          <w:szCs w:val="22"/>
          <w:lang w:val="en-US"/>
        </w:rPr>
        <w:t xml:space="preserve">hortulanus) </w:t>
      </w:r>
      <w:r>
        <w:rPr>
          <w:rFonts w:cs="Times New Roman" w:ascii="Times New Roman" w:hAnsi="Times New Roman"/>
          <w:sz w:val="22"/>
          <w:szCs w:val="22"/>
        </w:rPr>
        <w:t>мышей при освоении нового пространства// Зоол. жури.— 1986.— Т. 65, № 1.—С. 123— 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шкова Н. Н., Торокина Г. М., Кавтарадзе Д. И., Комиссарова Л. А. Грызуны в жилых домах малого города.— Пушино, 1989.— 36 с.— (Препр./ АН СССР. Науч. центр биологич. ис-след.; Моск. гос. ун-т, биол. ф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шкова Н. Н.</w:t>
      </w:r>
      <w:r>
        <w:rPr>
          <w:rFonts w:cs="Times New Roman" w:ascii="Times New Roman" w:hAnsi="Times New Roman"/>
          <w:sz w:val="22"/>
          <w:szCs w:val="22"/>
          <w:vertAlign w:val="subscript"/>
        </w:rPr>
        <w:t>?</w:t>
      </w:r>
      <w:r>
        <w:rPr>
          <w:rFonts w:cs="Times New Roman" w:ascii="Times New Roman" w:hAnsi="Times New Roman"/>
          <w:sz w:val="22"/>
          <w:szCs w:val="22"/>
        </w:rPr>
        <w:t xml:space="preserve"> Федорович Е. Ю. Психологические механизмы адаптации синантропных грызунов к урбанизированной среде// Синантропия грызунов,— М., 1994а.— С. 172 ~ </w:t>
      </w:r>
      <w:r>
        <w:rPr>
          <w:rFonts w:cs="Times New Roman" w:ascii="Times New Roman" w:hAnsi="Times New Roman"/>
          <w:sz w:val="22"/>
          <w:szCs w:val="22"/>
          <w:lang w:val="en-US"/>
        </w:rPr>
        <w:t>17S.</w:t>
      </w:r>
    </w:p>
    <w:p>
      <w:pPr>
        <w:pStyle w:val="Normal"/>
        <w:shd w:fill="FFFFFF" w:val="clear"/>
        <w:jc w:val="both"/>
        <w:rPr/>
      </w:pPr>
      <w:r>
        <w:rPr>
          <w:rFonts w:cs="Times New Roman" w:ascii="Times New Roman" w:hAnsi="Times New Roman"/>
          <w:sz w:val="22"/>
          <w:szCs w:val="22"/>
        </w:rPr>
        <w:t>Мешкова Н. К.</w:t>
      </w:r>
      <w:r>
        <w:rPr>
          <w:rFonts w:cs="Times New Roman" w:ascii="Times New Roman" w:hAnsi="Times New Roman"/>
          <w:sz w:val="22"/>
          <w:szCs w:val="22"/>
          <w:vertAlign w:val="subscript"/>
        </w:rPr>
        <w:t>5</w:t>
      </w:r>
      <w:r>
        <w:rPr>
          <w:rFonts w:cs="Times New Roman" w:ascii="Times New Roman" w:hAnsi="Times New Roman"/>
          <w:sz w:val="22"/>
          <w:szCs w:val="22"/>
        </w:rPr>
        <w:t xml:space="preserve"> Федорович Е. Ю. Постановка А. Н. Леонтьевым проблемы филогенеза образа мира и современные исследования в зоопсихологии// Вестн. Моск. ун-та. Сер. 14. Психол.— 19946.— № 1.— С. 3 —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шкова Н. Н., Федорович Е. Ю. Психика как фактор адаптации высших позвоночных к урбанизированной среде// Рэт-иифо.— 1995,— № 1 (13).— С. 7 — 8.</w:t>
      </w:r>
    </w:p>
    <w:p>
      <w:pPr>
        <w:pStyle w:val="Normal"/>
        <w:shd w:fill="FFFFFF" w:val="clear"/>
        <w:jc w:val="both"/>
        <w:rPr/>
      </w:pPr>
      <w:r>
        <w:rPr>
          <w:rFonts w:cs="Times New Roman" w:ascii="Times New Roman" w:hAnsi="Times New Roman"/>
          <w:sz w:val="22"/>
          <w:szCs w:val="22"/>
        </w:rPr>
        <w:t>Мешкова Н. Н.</w:t>
      </w:r>
      <w:r>
        <w:rPr>
          <w:rFonts w:cs="Times New Roman" w:ascii="Times New Roman" w:hAnsi="Times New Roman"/>
          <w:sz w:val="22"/>
          <w:szCs w:val="22"/>
          <w:vertAlign w:val="subscript"/>
        </w:rPr>
        <w:t>5</w:t>
      </w:r>
      <w:r>
        <w:rPr>
          <w:rFonts w:cs="Times New Roman" w:ascii="Times New Roman" w:hAnsi="Times New Roman"/>
          <w:sz w:val="22"/>
          <w:szCs w:val="22"/>
        </w:rPr>
        <w:t xml:space="preserve"> Федорович Е. Ю.</w:t>
      </w:r>
      <w:r>
        <w:rPr>
          <w:rFonts w:cs="Times New Roman" w:ascii="Times New Roman" w:hAnsi="Times New Roman"/>
          <w:sz w:val="22"/>
          <w:szCs w:val="22"/>
          <w:vertAlign w:val="subscript"/>
        </w:rPr>
        <w:t>г</w:t>
      </w:r>
      <w:r>
        <w:rPr>
          <w:rFonts w:cs="Times New Roman" w:ascii="Times New Roman" w:hAnsi="Times New Roman"/>
          <w:sz w:val="22"/>
          <w:szCs w:val="22"/>
        </w:rPr>
        <w:t xml:space="preserve"> Котенкова Е. В. Отношение домовых мышей к капканам: влияние леоархическогс положения особ*: </w:t>
      </w:r>
      <w:r>
        <w:rPr>
          <w:rFonts w:cs="Times New Roman" w:ascii="Times New Roman" w:hAnsi="Times New Roman"/>
          <w:i/>
          <w:iCs/>
          <w:sz w:val="22"/>
          <w:szCs w:val="22"/>
        </w:rPr>
        <w:t xml:space="preserve">в </w:t>
      </w:r>
      <w:r>
        <w:rPr>
          <w:rFonts w:cs="Times New Roman" w:ascii="Times New Roman" w:hAnsi="Times New Roman"/>
          <w:sz w:val="22"/>
          <w:szCs w:val="22"/>
        </w:rPr>
        <w:t>группе// Поведение и коммуникация млекопитающих.— М., 1992.— С. 168 — 190.</w:t>
      </w:r>
    </w:p>
    <w:p>
      <w:pPr>
        <w:pStyle w:val="Normal"/>
        <w:shd w:fill="FFFFFF" w:val="clear"/>
        <w:jc w:val="both"/>
        <w:rPr/>
      </w:pPr>
      <w:r>
        <w:rPr>
          <w:rFonts w:cs="Times New Roman" w:ascii="Times New Roman" w:hAnsi="Times New Roman"/>
          <w:sz w:val="22"/>
          <w:szCs w:val="22"/>
        </w:rPr>
        <w:t xml:space="preserve">Мешкова К. Н., Шутовй М. И. Особенности психический деятельности серой крысы// Новые материалы по биологии серой крысы.— </w:t>
      </w:r>
      <w:r>
        <w:rPr>
          <w:rFonts w:cs="Times New Roman" w:ascii="Times New Roman" w:hAnsi="Times New Roman"/>
          <w:sz w:val="22"/>
          <w:szCs w:val="22"/>
          <w:lang w:val="en-US"/>
        </w:rPr>
        <w:t xml:space="preserve">ML, </w:t>
      </w:r>
      <w:r>
        <w:rPr>
          <w:rFonts w:cs="Times New Roman" w:ascii="Times New Roman" w:hAnsi="Times New Roman"/>
          <w:sz w:val="22"/>
          <w:szCs w:val="22"/>
        </w:rPr>
        <w:t>1990,— С. И — 87.</w:t>
      </w:r>
    </w:p>
    <w:p>
      <w:pPr>
        <w:pStyle w:val="Normal"/>
        <w:shd w:fill="FFFFFF" w:val="clear"/>
        <w:jc w:val="both"/>
        <w:rPr/>
      </w:pPr>
      <w:r>
        <w:rPr>
          <w:rFonts w:cs="Times New Roman" w:ascii="Times New Roman" w:hAnsi="Times New Roman"/>
          <w:sz w:val="22"/>
          <w:szCs w:val="22"/>
        </w:rPr>
        <w:t xml:space="preserve">Моняк М., Мульцов Р.. Валяш Е. Урбанизация черного дрозда </w:t>
      </w:r>
      <w:r>
        <w:rPr>
          <w:rFonts w:cs="Times New Roman" w:ascii="Times New Roman" w:hAnsi="Times New Roman"/>
          <w:sz w:val="22"/>
          <w:szCs w:val="22"/>
          <w:lang w:val="en-US"/>
        </w:rPr>
        <w:t xml:space="preserve">(Turdus morula L), </w:t>
      </w:r>
      <w:r>
        <w:rPr>
          <w:rFonts w:cs="Times New Roman" w:ascii="Times New Roman" w:hAnsi="Times New Roman"/>
          <w:sz w:val="22"/>
          <w:szCs w:val="22"/>
        </w:rPr>
        <w:t>развитие и популяционные адаптации// Экол. кооп.— 1986.— № 3,— С. 32 — 36.</w:t>
      </w:r>
    </w:p>
    <w:p>
      <w:pPr>
        <w:pStyle w:val="Normal"/>
        <w:shd w:fill="FFFFFF" w:val="clear"/>
        <w:jc w:val="both"/>
        <w:rPr/>
      </w:pPr>
      <w:r>
        <w:rPr>
          <w:rFonts w:cs="Times New Roman" w:ascii="Times New Roman" w:hAnsi="Times New Roman"/>
          <w:sz w:val="22"/>
          <w:szCs w:val="22"/>
        </w:rPr>
        <w:t xml:space="preserve">Москвитина Н. С, Николаева О. Г., Сучкова Н. Г. и др. Некоторые особенности формирования и развития сообщества грызунов в условиях города// Грызуны. Тр. </w:t>
      </w:r>
      <w:r>
        <w:rPr>
          <w:rFonts w:cs="Times New Roman" w:ascii="Times New Roman" w:hAnsi="Times New Roman"/>
          <w:sz w:val="22"/>
          <w:szCs w:val="22"/>
          <w:lang w:val="en-US"/>
        </w:rPr>
        <w:t xml:space="preserve">VII </w:t>
      </w:r>
      <w:r>
        <w:rPr>
          <w:rFonts w:cs="Times New Roman" w:ascii="Times New Roman" w:hAnsi="Times New Roman"/>
          <w:sz w:val="22"/>
          <w:szCs w:val="22"/>
        </w:rPr>
        <w:t>Всесоюз. совещ.— Свердловск, 1988.— Т. 3.— С. 31 — 32.</w:t>
      </w:r>
    </w:p>
    <w:p>
      <w:pPr>
        <w:pStyle w:val="Normal"/>
        <w:shd w:fill="FFFFFF" w:val="clear"/>
        <w:jc w:val="both"/>
        <w:rPr/>
      </w:pPr>
      <w:r>
        <w:rPr>
          <w:rFonts w:cs="Times New Roman" w:ascii="Times New Roman" w:hAnsi="Times New Roman"/>
          <w:sz w:val="22"/>
          <w:szCs w:val="22"/>
        </w:rPr>
        <w:t>Назаретян А. П. Системная трактовка природы и генезиса психическою отражения// Системные исследования: методологические проблемы.—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87.— С. 335 — 354.— (Ежегодник 1986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бутович И. О., Подкопаев Н. А. Условный рефлекс как ассоциация// Тр. физиологич. лаб. им. И. П. Павлова.— М.; 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во АН СССР, 1936.— Т. 6, вып. 2.— С. 5 —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мов Н.  П.  Экология животных.—  М.: Высшая шк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3.—61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мов Н. П. Пространственные структуры вида млекопитающих// Зоол. журн.— 1971,— Т. 50, № 7.— С. 965 — 980.</w:t>
      </w:r>
    </w:p>
    <w:p>
      <w:pPr>
        <w:pStyle w:val="Normal"/>
        <w:shd w:fill="FFFFFF" w:val="clear"/>
        <w:jc w:val="both"/>
        <w:rPr/>
      </w:pPr>
      <w:r>
        <w:rPr>
          <w:rFonts w:cs="Times New Roman" w:ascii="Times New Roman" w:hAnsi="Times New Roman"/>
          <w:sz w:val="22"/>
          <w:szCs w:val="22"/>
        </w:rPr>
        <w:t>Наумов П. П. Структура и саморегуляция биологических микросистем// Биол. кибернетика.—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72.— С. 301 — 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мов Н. П. Сигнальные биологические поля и их значение для животных// Журн. общ. биол.— 1973.— Т. 34, № 6.— С. 808 — 8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итин В. П. К биологии домовой крысы// Природа.— 1950.—№3.—С. 70 —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иков Г. А. Основы общей экологии и охраны природы.— Л.: Изд-во Ленингр. ун-та, 1979.— 35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пенко В. А., Виноградов С. И., Березина М. Ф., Курило-вич Л. Я. Свободноживущие утки Московского зоопарка// Экология и охрана диких животных.— М., 1989.— С. 39 — 48.</w:t>
      </w:r>
    </w:p>
    <w:p>
      <w:pPr>
        <w:pStyle w:val="Normal"/>
        <w:shd w:fill="FFFFFF" w:val="clear"/>
        <w:jc w:val="both"/>
        <w:rPr/>
      </w:pPr>
      <w:r>
        <w:rPr>
          <w:rFonts w:cs="Times New Roman" w:ascii="Times New Roman" w:hAnsi="Times New Roman"/>
          <w:sz w:val="22"/>
          <w:szCs w:val="22"/>
        </w:rPr>
        <w:t xml:space="preserve">Пегельман С. Г. Физиологический и отологический аспекты поведения самцов домовой мыиш// Грызуны. Тр. </w:t>
      </w:r>
      <w:r>
        <w:rPr>
          <w:rFonts w:cs="Times New Roman" w:ascii="Times New Roman" w:hAnsi="Times New Roman"/>
          <w:sz w:val="22"/>
          <w:szCs w:val="22"/>
          <w:lang w:val="en-US"/>
        </w:rPr>
        <w:t xml:space="preserve">VII </w:t>
      </w:r>
      <w:r>
        <w:rPr>
          <w:rFonts w:cs="Times New Roman" w:ascii="Times New Roman" w:hAnsi="Times New Roman"/>
          <w:sz w:val="22"/>
          <w:szCs w:val="22"/>
        </w:rPr>
        <w:t>Всссоюз. совещ.— Свердловск, 1988.— Т. 3.— С. 128 — 129.</w:t>
      </w:r>
    </w:p>
    <w:p>
      <w:pPr>
        <w:pStyle w:val="Normal"/>
        <w:shd w:fill="FFFFFF" w:val="clear"/>
        <w:jc w:val="both"/>
        <w:rPr/>
      </w:pPr>
      <w:r>
        <w:rPr>
          <w:rFonts w:cs="Times New Roman" w:ascii="Times New Roman" w:hAnsi="Times New Roman"/>
          <w:sz w:val="22"/>
          <w:szCs w:val="22"/>
        </w:rPr>
        <w:t xml:space="preserve">Пеликан Я., Гомолка М., Зейда Я., Голишова В. Млекопитающие городских агломераций на примере г. Брно// Гсоэкологич. леслед. гор. агломераций и агломераций больших городов. </w:t>
      </w:r>
      <w:r>
        <w:rPr>
          <w:rFonts w:cs="Times New Roman" w:ascii="Times New Roman" w:hAnsi="Times New Roman"/>
          <w:sz w:val="22"/>
          <w:szCs w:val="22"/>
          <w:lang w:val="en-US"/>
        </w:rPr>
        <w:t xml:space="preserve">Studia jcographica.— </w:t>
      </w:r>
      <w:r>
        <w:rPr>
          <w:rFonts w:cs="Times New Roman" w:ascii="Times New Roman" w:hAnsi="Times New Roman"/>
          <w:sz w:val="22"/>
          <w:szCs w:val="22"/>
        </w:rPr>
        <w:t>1980.— Вып. 71, № 1.— С. 96 —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тухов В. В. Образ мира и психологическое изучение мышления// Вестн. Моск. ун-та. Сер. 14. Психол.— 1984.— № 4.— С. 13 — 21.</w:t>
      </w:r>
    </w:p>
    <w:p>
      <w:pPr>
        <w:pStyle w:val="Normal"/>
        <w:shd w:fill="FFFFFF" w:val="clear"/>
        <w:jc w:val="both"/>
        <w:rPr/>
      </w:pPr>
      <w:r>
        <w:rPr>
          <w:rFonts w:cs="Times New Roman" w:ascii="Times New Roman" w:hAnsi="Times New Roman"/>
          <w:sz w:val="22"/>
          <w:szCs w:val="22"/>
        </w:rPr>
        <w:t xml:space="preserve">Псченев С. И. Формирование сгерсотииов кормодобывающего поведения в онтогенезе некоторых видов птиц// Механизмы поведения: Материалы </w:t>
      </w:r>
      <w:r>
        <w:rPr>
          <w:rFonts w:cs="Times New Roman" w:ascii="Times New Roman" w:hAnsi="Times New Roman"/>
          <w:sz w:val="22"/>
          <w:szCs w:val="22"/>
          <w:lang w:val="en-US"/>
        </w:rPr>
        <w:t xml:space="preserve">III </w:t>
      </w:r>
      <w:r>
        <w:rPr>
          <w:rFonts w:cs="Times New Roman" w:ascii="Times New Roman" w:hAnsi="Times New Roman"/>
          <w:sz w:val="22"/>
          <w:szCs w:val="22"/>
        </w:rPr>
        <w:t>Всссоюз. конф. по поведению животных.— М., 1983.— Т. 1.— С. 236 — 237.</w:t>
      </w:r>
    </w:p>
    <w:p>
      <w:pPr>
        <w:pStyle w:val="Normal"/>
        <w:shd w:fill="FFFFFF" w:val="clear"/>
        <w:jc w:val="both"/>
        <w:rPr/>
      </w:pPr>
      <w:r>
        <w:rPr>
          <w:rFonts w:cs="Times New Roman" w:ascii="Times New Roman" w:hAnsi="Times New Roman"/>
          <w:sz w:val="22"/>
          <w:szCs w:val="22"/>
        </w:rPr>
        <w:t xml:space="preserve">Пикула И. Орнитологаческая проблематика исследований </w:t>
      </w:r>
      <w:r>
        <w:rPr>
          <w:rFonts w:cs="Times New Roman" w:ascii="Times New Roman" w:hAnsi="Times New Roman"/>
          <w:i/>
          <w:iCs/>
          <w:sz w:val="22"/>
          <w:szCs w:val="22"/>
        </w:rPr>
        <w:t xml:space="preserve">в </w:t>
      </w:r>
      <w:r>
        <w:rPr>
          <w:rFonts w:cs="Times New Roman" w:ascii="Times New Roman" w:hAnsi="Times New Roman"/>
          <w:sz w:val="22"/>
          <w:szCs w:val="22"/>
        </w:rPr>
        <w:t xml:space="preserve">агломерации г. Брно// Гсоэкологич. исслед. гор. агломераций и агломераций больших городов. </w:t>
      </w:r>
      <w:r>
        <w:rPr>
          <w:rFonts w:cs="Times New Roman" w:ascii="Times New Roman" w:hAnsi="Times New Roman"/>
          <w:sz w:val="22"/>
          <w:szCs w:val="22"/>
          <w:lang w:val="en-US"/>
        </w:rPr>
        <w:t>Studia gcographica.</w:t>
      </w:r>
      <w:r>
        <w:rPr>
          <w:rFonts w:cs="Times New Roman" w:ascii="Times New Roman" w:hAnsi="Times New Roman"/>
          <w:sz w:val="22"/>
          <w:szCs w:val="22"/>
        </w:rPr>
        <w:t>— 1980.— Вып. 71, № 1,—С. 55 —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ежаев В. Г. Изучение поведения серой крысы в зависимости от факторов внешней среды// Тр. ЦНИИ дезинфекции.— М., 1974.— Вып. 6.— С. 237 — 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ова Н. Ю. Гнездование вороны и сороки в г. Ижевске// Гауч.-практ. конф. "Человек и окруж. среда": Тез. докл.— 1жевск, 1989.— С. 114 —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словарь.— М.: Педагогика, 1983.— 447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сймерс  Н.   Ф.   Популярный биологический  словарь.—   М. Наука, 1991.—539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манова Г. Л, Распространение и пути расселения домовой мыши в Якутии// Домовая мышь.— М., 1989.— С. 52 —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ссицкий Б., Кратохвил И. Сииантроиия млекопитающих и роль сипа тропических и экзоаитропических грызунов в природных очагах болезней// Чехосл. биол.— 1953.— Т. 2, № 5.— С. 283 — 29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лышков В. А., Карасева Е. В. Особенности экологии серых крыс на рисовых полях Кубани и меры ограничения их численности// Распространение и экология серой крысы и методы ограничения ее численности.— М., 1985.— С. 71 —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занов А. Г. Способы добывания корма у озерной чайки// Ор-иитол. исслед. в Сред. Поволжье.— Куйбышев, 1990.— С. 52 — 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верцов А. Н. Эволюция и психика.— М.: Сабашаик ы, 1922.— 54 с.</w:t>
      </w:r>
    </w:p>
    <w:p>
      <w:pPr>
        <w:pStyle w:val="Normal"/>
        <w:shd w:fill="FFFFFF" w:val="clear"/>
        <w:jc w:val="both"/>
        <w:rPr/>
      </w:pPr>
      <w:r>
        <w:rPr>
          <w:rFonts w:cs="Times New Roman" w:ascii="Times New Roman" w:hAnsi="Times New Roman"/>
          <w:sz w:val="22"/>
          <w:szCs w:val="22"/>
        </w:rPr>
        <w:t xml:space="preserve">Семаго Л, Л., Сарычев В. С. Гнездовые адаптации врановых к антропогенным ландшафтам Верхнего Подонья// Экология, био-цсиотич. и хоз. значение вран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щ. М.: Паука, 1984. С 42 —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ая крыса. Систематика. Экология. Регуляция численности.— М.: Наука, 1990.— 456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ченов И. М. Избранные философские и психологические произведения.— М.: Гос. изд-во полит, лит-ры, 1947.— 647 с.</w:t>
      </w:r>
    </w:p>
    <w:p>
      <w:pPr>
        <w:pStyle w:val="Normal"/>
        <w:shd w:fill="FFFFFF" w:val="clear"/>
        <w:jc w:val="both"/>
        <w:rPr/>
      </w:pPr>
      <w:r>
        <w:rPr>
          <w:rFonts w:cs="Times New Roman" w:ascii="Times New Roman" w:hAnsi="Times New Roman"/>
          <w:sz w:val="22"/>
          <w:szCs w:val="22"/>
        </w:rPr>
        <w:t xml:space="preserve">Смирин Ю. М., Шилова С. А., Щипанов Н. А Некоторые особенности территориального распределения и поведения рюкюй-ской мыши </w:t>
      </w:r>
      <w:r>
        <w:rPr>
          <w:rFonts w:cs="Times New Roman" w:ascii="Times New Roman" w:hAnsi="Times New Roman"/>
          <w:sz w:val="22"/>
          <w:szCs w:val="22"/>
          <w:lang w:val="en-US"/>
        </w:rPr>
        <w:t xml:space="preserve">(Mus caroli)// </w:t>
      </w:r>
      <w:r>
        <w:rPr>
          <w:rFonts w:cs="Times New Roman" w:ascii="Times New Roman" w:hAnsi="Times New Roman"/>
          <w:sz w:val="22"/>
          <w:szCs w:val="22"/>
        </w:rPr>
        <w:t>Синантропия грызунов и ограни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численности.— М., 1992.— С. 70 —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ирнов С. Д. Мир образов и образ мира// Вести. Моск. у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 14. Психол.— 1982.— № 2.— С. 15 —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ирнов С. Д. Психология образа: проблема активности психического отражения.— М.: Изд-во Моск. ун-та, 1985.— 232 с.</w:t>
      </w:r>
    </w:p>
    <w:p>
      <w:pPr>
        <w:pStyle w:val="Normal"/>
        <w:shd w:fill="FFFFFF" w:val="clear"/>
        <w:jc w:val="both"/>
        <w:rPr/>
      </w:pPr>
      <w:r>
        <w:rPr>
          <w:rFonts w:cs="Times New Roman" w:ascii="Times New Roman" w:hAnsi="Times New Roman"/>
          <w:sz w:val="22"/>
          <w:szCs w:val="22"/>
        </w:rPr>
        <w:t>Соколов В. Е., Карасева Е. В. Серая крыса — жизненная форма грызуна-синантропа// Распространение и экология серой крысы и методы ограничения ее численности.—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85.— С. 6 — 17.</w:t>
      </w:r>
    </w:p>
    <w:p>
      <w:pPr>
        <w:pStyle w:val="Normal"/>
        <w:shd w:fill="FFFFFF" w:val="clear"/>
        <w:jc w:val="both"/>
        <w:rPr/>
      </w:pPr>
      <w:r>
        <w:rPr>
          <w:rFonts w:cs="Times New Roman" w:ascii="Times New Roman" w:hAnsi="Times New Roman"/>
          <w:sz w:val="22"/>
          <w:szCs w:val="22"/>
        </w:rPr>
        <w:t xml:space="preserve">Соколов В. Е-, Квашнин С. А. Влияние родителей на развитие, поведение и взаимоотношения молодых серых крыс </w:t>
      </w:r>
      <w:r>
        <w:rPr>
          <w:rFonts w:cs="Times New Roman" w:ascii="Times New Roman" w:hAnsi="Times New Roman"/>
          <w:sz w:val="22"/>
          <w:szCs w:val="22"/>
          <w:lang w:val="en-US"/>
        </w:rPr>
        <w:t xml:space="preserve">(Rattus norvegicus Berk)// III </w:t>
      </w:r>
      <w:r>
        <w:rPr>
          <w:rFonts w:cs="Times New Roman" w:ascii="Times New Roman" w:hAnsi="Times New Roman"/>
          <w:sz w:val="22"/>
          <w:szCs w:val="22"/>
        </w:rPr>
        <w:t>Всесоюз. конф. по поведению животных: Материалы.— М.</w:t>
      </w:r>
      <w:r>
        <w:rPr>
          <w:rFonts w:cs="Times New Roman" w:ascii="Times New Roman" w:hAnsi="Times New Roman"/>
          <w:sz w:val="22"/>
          <w:szCs w:val="22"/>
          <w:vertAlign w:val="subscript"/>
        </w:rPr>
        <w:t>:</w:t>
      </w:r>
      <w:r>
        <w:rPr>
          <w:rFonts w:cs="Times New Roman" w:ascii="Times New Roman" w:hAnsi="Times New Roman"/>
          <w:sz w:val="22"/>
          <w:szCs w:val="22"/>
        </w:rPr>
        <w:t xml:space="preserve"> 1983-— Т. 1.— С. 143 —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олов В. Е., Квашнин С. А. Онтогенез поведения диких серых крыс в иослегнездовой период// Распространение и экология серой крысы и   методы ограничения ее численности.—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5.— С. 147 — 170.</w:t>
      </w:r>
    </w:p>
    <w:p>
      <w:pPr>
        <w:pStyle w:val="Normal"/>
        <w:shd w:fill="FFFFFF" w:val="clear"/>
        <w:jc w:val="both"/>
        <w:rPr/>
      </w:pPr>
      <w:r>
        <w:rPr>
          <w:rFonts w:cs="Times New Roman" w:ascii="Times New Roman" w:hAnsi="Times New Roman"/>
          <w:sz w:val="22"/>
          <w:szCs w:val="22"/>
        </w:rPr>
        <w:t>Соколов В. Е</w:t>
      </w:r>
      <w:r>
        <w:rPr>
          <w:rFonts w:cs="Times New Roman" w:ascii="Times New Roman" w:hAnsi="Times New Roman"/>
          <w:sz w:val="22"/>
          <w:szCs w:val="22"/>
          <w:vertAlign w:val="subscript"/>
        </w:rPr>
        <w:t>м</w:t>
      </w:r>
      <w:r>
        <w:rPr>
          <w:rFonts w:cs="Times New Roman" w:ascii="Times New Roman" w:hAnsi="Times New Roman"/>
          <w:sz w:val="22"/>
          <w:szCs w:val="22"/>
        </w:rPr>
        <w:t xml:space="preserve"> Квашнин С. А. Онтогенез поведения// Се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са.   Систематика.   Экология.   Регуляция численности.— М., 1990.- С. 230 — 24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1</w:t>
      </w:r>
    </w:p>
    <w:p>
      <w:pPr>
        <w:pStyle w:val="Normal"/>
        <w:shd w:fill="FFFFFF" w:val="clear"/>
        <w:jc w:val="both"/>
        <w:rPr/>
      </w:pPr>
      <w:r>
        <w:rPr>
          <w:rFonts w:cs="Times New Roman" w:ascii="Times New Roman" w:hAnsi="Times New Roman"/>
          <w:sz w:val="22"/>
          <w:szCs w:val="22"/>
        </w:rPr>
        <w:t>Соколов В. Е</w:t>
      </w:r>
      <w:r>
        <w:rPr>
          <w:rFonts w:cs="Times New Roman" w:ascii="Times New Roman" w:hAnsi="Times New Roman"/>
          <w:sz w:val="22"/>
          <w:szCs w:val="22"/>
          <w:vertAlign w:val="subscript"/>
        </w:rPr>
        <w:t>м</w:t>
      </w:r>
      <w:r>
        <w:rPr>
          <w:rFonts w:cs="Times New Roman" w:ascii="Times New Roman" w:hAnsi="Times New Roman"/>
          <w:sz w:val="22"/>
          <w:szCs w:val="22"/>
        </w:rPr>
        <w:t xml:space="preserve"> Квашнин С. Л. Сравнительный анализ игрового поведений у трех видов крыс </w:t>
      </w:r>
      <w:r>
        <w:rPr>
          <w:rFonts w:cs="Times New Roman" w:ascii="Times New Roman" w:hAnsi="Times New Roman"/>
          <w:sz w:val="22"/>
          <w:szCs w:val="22"/>
          <w:lang w:val="en-US"/>
        </w:rPr>
        <w:t xml:space="preserve">p. Rattus// </w:t>
      </w:r>
      <w:r>
        <w:rPr>
          <w:rFonts w:cs="Times New Roman" w:ascii="Times New Roman" w:hAnsi="Times New Roman"/>
          <w:sz w:val="22"/>
          <w:szCs w:val="22"/>
        </w:rPr>
        <w:t>Зоол. журн,— 1993.— Т. 72, № 11.— С. 126 — 139,</w:t>
      </w:r>
    </w:p>
    <w:p>
      <w:pPr>
        <w:pStyle w:val="Normal"/>
        <w:shd w:fill="FFFFFF" w:val="clear"/>
        <w:jc w:val="both"/>
        <w:rPr/>
      </w:pPr>
      <w:r>
        <w:rPr>
          <w:rFonts w:cs="Times New Roman" w:ascii="Times New Roman" w:hAnsi="Times New Roman"/>
          <w:sz w:val="22"/>
          <w:szCs w:val="22"/>
        </w:rPr>
        <w:t xml:space="preserve">Соколов В. В., Ляпунова К. Л., Мешкова Н-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Суров А. В. Ориентировочно-исследовательское поведение самцов серых крыс </w:t>
      </w:r>
      <w:r>
        <w:rPr>
          <w:rFonts w:cs="Times New Roman" w:ascii="Times New Roman" w:hAnsi="Times New Roman"/>
          <w:sz w:val="22"/>
          <w:szCs w:val="22"/>
          <w:lang w:val="en-US"/>
        </w:rPr>
        <w:t xml:space="preserve">(Rattus norvegicus ijerk) </w:t>
      </w:r>
      <w:r>
        <w:rPr>
          <w:rFonts w:cs="Times New Roman" w:ascii="Times New Roman" w:hAnsi="Times New Roman"/>
          <w:sz w:val="22"/>
          <w:szCs w:val="22"/>
        </w:rPr>
        <w:t>лри освоении новой территории// Зоол. хурн.— 1980.— Т. 59, № 6.™ С. 755 — 761.</w:t>
      </w:r>
    </w:p>
    <w:p>
      <w:pPr>
        <w:pStyle w:val="Normal"/>
        <w:shd w:fill="FFFFFF" w:val="clear"/>
        <w:jc w:val="both"/>
        <w:rPr/>
      </w:pPr>
      <w:r>
        <w:rPr>
          <w:rFonts w:cs="Times New Roman" w:ascii="Times New Roman" w:hAnsi="Times New Roman"/>
          <w:sz w:val="22"/>
          <w:szCs w:val="22"/>
        </w:rPr>
        <w:t>Соколов В. Е</w:t>
      </w:r>
      <w:r>
        <w:rPr>
          <w:rFonts w:cs="Times New Roman" w:ascii="Times New Roman" w:hAnsi="Times New Roman"/>
          <w:sz w:val="22"/>
          <w:szCs w:val="22"/>
          <w:vertAlign w:val="subscript"/>
        </w:rPr>
        <w:t>м</w:t>
      </w:r>
      <w:r>
        <w:rPr>
          <w:rFonts w:cs="Times New Roman" w:ascii="Times New Roman" w:hAnsi="Times New Roman"/>
          <w:sz w:val="22"/>
          <w:szCs w:val="22"/>
        </w:rPr>
        <w:t xml:space="preserve"> Шилова С. А., Громов 8. С. к др. Некоторые черта экологии и поведения рыжих колючих крыс </w:t>
      </w:r>
      <w:r>
        <w:rPr>
          <w:rFonts w:cs="Times New Roman" w:ascii="Times New Roman" w:hAnsi="Times New Roman"/>
          <w:sz w:val="22"/>
          <w:szCs w:val="22"/>
          <w:lang w:val="en-US"/>
        </w:rPr>
        <w:t xml:space="preserve">Maxomis surifcr Miller, </w:t>
      </w:r>
      <w:r>
        <w:rPr>
          <w:rFonts w:cs="Times New Roman" w:ascii="Times New Roman" w:hAnsi="Times New Roman"/>
          <w:sz w:val="22"/>
          <w:szCs w:val="22"/>
        </w:rPr>
        <w:t>1990// Экологе».— 1993.— № 3.— С. 46 ~- 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олов В. Н. Нервная модель стимула и ориентировочный рефлекс// Вопр. исихол,—- I960.— № 4.— С. 61 — 72.</w:t>
      </w:r>
    </w:p>
    <w:p>
      <w:pPr>
        <w:pStyle w:val="Normal"/>
        <w:shd w:fill="FFFFFF" w:val="clear"/>
        <w:jc w:val="both"/>
        <w:rPr/>
      </w:pPr>
      <w:r>
        <w:rPr>
          <w:rFonts w:cs="Times New Roman" w:ascii="Times New Roman" w:hAnsi="Times New Roman"/>
          <w:sz w:val="22"/>
          <w:szCs w:val="22"/>
        </w:rPr>
        <w:t xml:space="preserve">Соколов Е. И. Ориентировочный рефлекс как информационный регулятор// Ориентировочный рефлекс и проблемы рецепции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норме и патологаи.— М., 1964.— С. </w:t>
      </w:r>
      <w:r>
        <w:rPr>
          <w:rFonts w:cs="Times New Roman" w:ascii="Times New Roman" w:hAnsi="Times New Roman"/>
          <w:sz w:val="22"/>
          <w:szCs w:val="22"/>
          <w:lang w:val="en-US"/>
        </w:rPr>
        <w:t xml:space="preserve">I </w:t>
      </w:r>
      <w:r>
        <w:rPr>
          <w:rFonts w:cs="Times New Roman" w:ascii="Times New Roman" w:hAnsi="Times New Roman"/>
          <w:sz w:val="22"/>
          <w:szCs w:val="22"/>
        </w:rPr>
        <w:t>— 20,</w:t>
      </w:r>
    </w:p>
    <w:p>
      <w:pPr>
        <w:pStyle w:val="Normal"/>
        <w:shd w:fill="FFFFFF" w:val="clear"/>
        <w:jc w:val="both"/>
        <w:rPr/>
      </w:pPr>
      <w:r>
        <w:rPr>
          <w:rFonts w:cs="Times New Roman" w:ascii="Times New Roman" w:hAnsi="Times New Roman"/>
          <w:sz w:val="22"/>
          <w:szCs w:val="22"/>
        </w:rPr>
        <w:t xml:space="preserve">Структура популяций у млекопитающих.— </w:t>
      </w:r>
      <w:r>
        <w:rPr>
          <w:rFonts w:cs="Times New Roman" w:ascii="Times New Roman" w:hAnsi="Times New Roman"/>
          <w:sz w:val="22"/>
          <w:szCs w:val="22"/>
          <w:lang w:val="en-US"/>
        </w:rPr>
        <w:t xml:space="preserve">ML: </w:t>
      </w:r>
      <w:r>
        <w:rPr>
          <w:rFonts w:cs="Times New Roman" w:ascii="Times New Roman" w:hAnsi="Times New Roman"/>
          <w:sz w:val="22"/>
          <w:szCs w:val="22"/>
        </w:rPr>
        <w:t xml:space="preserve">Наука, 1991.— </w:t>
      </w:r>
      <w:r>
        <w:rPr>
          <w:rFonts w:cs="Times New Roman" w:ascii="Times New Roman" w:hAnsi="Times New Roman"/>
          <w:i/>
          <w:iCs/>
          <w:sz w:val="22"/>
          <w:szCs w:val="22"/>
        </w:rPr>
        <w:t xml:space="preserve">139 </w:t>
      </w:r>
      <w:r>
        <w:rPr>
          <w:rFonts w:cs="Times New Roman" w:ascii="Times New Roman" w:hAnsi="Times New Roman"/>
          <w:sz w:val="22"/>
          <w:szCs w:val="22"/>
        </w:rPr>
        <w:t>с.</w:t>
      </w:r>
    </w:p>
    <w:p>
      <w:pPr>
        <w:pStyle w:val="Normal"/>
        <w:shd w:fill="FFFFFF" w:val="clear"/>
        <w:jc w:val="both"/>
        <w:rPr/>
      </w:pPr>
      <w:r>
        <w:rPr>
          <w:rFonts w:cs="Times New Roman" w:ascii="Times New Roman" w:hAnsi="Times New Roman"/>
          <w:sz w:val="22"/>
          <w:szCs w:val="22"/>
        </w:rPr>
        <w:t xml:space="preserve">Судейкин В. А. Миграции серых крыс в условиях болыио-го города// Фауна и экология грызунов.— </w:t>
      </w:r>
      <w:r>
        <w:rPr>
          <w:rFonts w:cs="Times New Roman" w:ascii="Times New Roman" w:hAnsi="Times New Roman"/>
          <w:sz w:val="22"/>
          <w:szCs w:val="22"/>
          <w:lang w:val="en-US"/>
        </w:rPr>
        <w:t xml:space="preserve">1VL, </w:t>
      </w:r>
      <w:r>
        <w:rPr>
          <w:rFonts w:cs="Times New Roman" w:ascii="Times New Roman" w:hAnsi="Times New Roman"/>
          <w:sz w:val="22"/>
          <w:szCs w:val="22"/>
        </w:rPr>
        <w:t>1976.— Вып.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41 — 85.</w:t>
      </w:r>
    </w:p>
    <w:p>
      <w:pPr>
        <w:pStyle w:val="Normal"/>
        <w:shd w:fill="FFFFFF" w:val="clear"/>
        <w:jc w:val="both"/>
        <w:rPr/>
      </w:pPr>
      <w:r>
        <w:rPr>
          <w:rFonts w:cs="Times New Roman" w:ascii="Times New Roman" w:hAnsi="Times New Roman"/>
          <w:sz w:val="22"/>
          <w:szCs w:val="22"/>
        </w:rPr>
        <w:t xml:space="preserve">Сурвилло </w:t>
      </w:r>
      <w:r>
        <w:rPr>
          <w:rFonts w:cs="Times New Roman" w:ascii="Times New Roman" w:hAnsi="Times New Roman"/>
          <w:sz w:val="22"/>
          <w:szCs w:val="22"/>
          <w:lang w:val="en-US"/>
        </w:rPr>
        <w:t xml:space="preserve">A I--., </w:t>
      </w:r>
      <w:r>
        <w:rPr>
          <w:rFonts w:cs="Times New Roman" w:ascii="Times New Roman" w:hAnsi="Times New Roman"/>
          <w:sz w:val="22"/>
          <w:szCs w:val="22"/>
        </w:rPr>
        <w:t>Павлов Г. Б.</w:t>
      </w:r>
      <w:r>
        <w:rPr>
          <w:rFonts w:cs="Times New Roman" w:ascii="Times New Roman" w:hAnsi="Times New Roman"/>
          <w:sz w:val="22"/>
          <w:szCs w:val="22"/>
          <w:vertAlign w:val="subscript"/>
        </w:rPr>
        <w:t>э</w:t>
      </w:r>
      <w:r>
        <w:rPr>
          <w:rFonts w:cs="Times New Roman" w:ascii="Times New Roman" w:hAnsi="Times New Roman"/>
          <w:sz w:val="22"/>
          <w:szCs w:val="22"/>
        </w:rPr>
        <w:t xml:space="preserve"> Санджиев В. Б.-Х. Динамика численности домовых мышей в заселенных пунктах Северо-Западного Прикаспия// Грызуны. </w:t>
      </w:r>
      <w:r>
        <w:rPr>
          <w:rFonts w:cs="Times New Roman" w:ascii="Times New Roman" w:hAnsi="Times New Roman"/>
          <w:sz w:val="22"/>
          <w:szCs w:val="22"/>
          <w:lang w:val="en-US"/>
        </w:rPr>
        <w:t xml:space="preserve">VII </w:t>
      </w:r>
      <w:r>
        <w:rPr>
          <w:rFonts w:cs="Times New Roman" w:ascii="Times New Roman" w:hAnsi="Times New Roman"/>
          <w:sz w:val="22"/>
          <w:szCs w:val="22"/>
        </w:rPr>
        <w:t xml:space="preserve">Всссоюз. совещ. (Нальчик, 27 СС1РГ. — </w:t>
      </w:r>
      <w:r>
        <w:rPr>
          <w:rFonts w:cs="Times New Roman" w:ascii="Times New Roman" w:hAnsi="Times New Roman"/>
          <w:sz w:val="22"/>
          <w:szCs w:val="22"/>
          <w:lang w:val="en-US"/>
        </w:rPr>
        <w:t xml:space="preserve">I </w:t>
      </w:r>
      <w:r>
        <w:rPr>
          <w:rFonts w:cs="Times New Roman" w:ascii="Times New Roman" w:hAnsi="Times New Roman"/>
          <w:sz w:val="22"/>
          <w:szCs w:val="22"/>
        </w:rPr>
        <w:t>ост. 1988 г.): Тез, докл.— Свердловск, 1988.— Т.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133 — 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мофеев-Ресовский 11. В., Яблоко» А. В., Глотов И. "В. Очерк</w:t>
      </w:r>
    </w:p>
    <w:p>
      <w:pPr>
        <w:pStyle w:val="Normal"/>
        <w:shd w:fill="FFFFFF" w:val="clear"/>
        <w:jc w:val="both"/>
        <w:rPr/>
      </w:pPr>
      <w:r>
        <w:rPr>
          <w:rFonts w:cs="Times New Roman" w:ascii="Times New Roman" w:hAnsi="Times New Roman"/>
          <w:sz w:val="22"/>
          <w:szCs w:val="22"/>
        </w:rPr>
        <w:t xml:space="preserve">учения </w:t>
      </w:r>
      <w:r>
        <w:rPr>
          <w:rFonts w:cs="Times New Roman" w:ascii="Times New Roman" w:hAnsi="Times New Roman"/>
          <w:i/>
          <w:iCs/>
          <w:sz w:val="22"/>
          <w:szCs w:val="22"/>
        </w:rPr>
        <w:t xml:space="preserve">о </w:t>
      </w:r>
      <w:r>
        <w:rPr>
          <w:rFonts w:cs="Times New Roman" w:ascii="Times New Roman" w:hAnsi="Times New Roman"/>
          <w:sz w:val="22"/>
          <w:szCs w:val="22"/>
        </w:rPr>
        <w:t xml:space="preserve">популяции.— </w:t>
      </w:r>
      <w:r>
        <w:rPr>
          <w:rFonts w:cs="Times New Roman" w:ascii="Times New Roman" w:hAnsi="Times New Roman"/>
          <w:i/>
          <w:iCs/>
          <w:sz w:val="22"/>
          <w:szCs w:val="22"/>
        </w:rPr>
        <w:t xml:space="preserve">М.: </w:t>
      </w:r>
      <w:r>
        <w:rPr>
          <w:rFonts w:cs="Times New Roman" w:ascii="Times New Roman" w:hAnsi="Times New Roman"/>
          <w:sz w:val="22"/>
          <w:szCs w:val="22"/>
        </w:rPr>
        <w:t>Паука, 1973.— 27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х Я. А. К вопросу о генезисе восприятия пространства// Изв. АПН РСФСР.— 1956.— Вып. 86.— С. 5 —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хонов И. Л. Мелкие млекопитающие сельских насел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нктов средней полосы СССР// Ааторсф. дис. канд. биол. наук.— М., 1991.—3«с.</w:t>
      </w:r>
    </w:p>
    <w:p>
      <w:pPr>
        <w:pStyle w:val="Normal"/>
        <w:shd w:fill="FFFFFF" w:val="clear"/>
        <w:jc w:val="both"/>
        <w:rPr/>
      </w:pPr>
      <w:r>
        <w:rPr>
          <w:rFonts w:cs="Times New Roman" w:ascii="Times New Roman" w:hAnsi="Times New Roman"/>
          <w:sz w:val="22"/>
          <w:szCs w:val="22"/>
        </w:rPr>
        <w:t>Тихонова Г. И., Карцсева Е- В</w:t>
      </w:r>
      <w:r>
        <w:rPr>
          <w:rFonts w:cs="Times New Roman" w:ascii="Times New Roman" w:hAnsi="Times New Roman"/>
          <w:sz w:val="22"/>
          <w:szCs w:val="22"/>
          <w:vertAlign w:val="subscript"/>
        </w:rPr>
        <w:t>м</w:t>
      </w:r>
      <w:r>
        <w:rPr>
          <w:rFonts w:cs="Times New Roman" w:ascii="Times New Roman" w:hAnsi="Times New Roman"/>
          <w:sz w:val="22"/>
          <w:szCs w:val="22"/>
        </w:rPr>
        <w:t xml:space="preserve"> Богомолов П. Л. Основные из-мене нк£ ареала полевой мынш в Советском Союзе за последние 30 — 40 лет// Синаитронкя грызунов и ограничение их численности.— М.: Издание РАН, 1992.— С. 301 — 321.</w:t>
      </w:r>
    </w:p>
    <w:p>
      <w:pPr>
        <w:pStyle w:val="Normal"/>
        <w:shd w:fill="FFFFFF" w:val="clear"/>
        <w:jc w:val="both"/>
        <w:rPr/>
      </w:pPr>
      <w:r>
        <w:rPr>
          <w:rFonts w:cs="Times New Roman" w:ascii="Times New Roman" w:hAnsi="Times New Roman"/>
          <w:sz w:val="22"/>
          <w:szCs w:val="22"/>
        </w:rPr>
        <w:t xml:space="preserve">Тихонова Г. </w:t>
      </w:r>
      <w:r>
        <w:rPr>
          <w:rFonts w:cs="Times New Roman" w:ascii="Times New Roman" w:hAnsi="Times New Roman"/>
          <w:sz w:val="22"/>
          <w:szCs w:val="22"/>
          <w:lang w:val="en-US"/>
        </w:rPr>
        <w:t xml:space="preserve">II., </w:t>
      </w:r>
      <w:r>
        <w:rPr>
          <w:rFonts w:cs="Times New Roman" w:ascii="Times New Roman" w:hAnsi="Times New Roman"/>
          <w:sz w:val="22"/>
          <w:szCs w:val="22"/>
        </w:rPr>
        <w:t>Карассва Е. В., Тихонов И. А., Стена-нова Н. В. Особенности обитания полевой мыши в условиях крупнейшего города (на примере Москвы)// Синантропия грызунов.— М., 1994.— С. 38 — 5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2</w:t>
      </w:r>
    </w:p>
    <w:p>
      <w:pPr>
        <w:pStyle w:val="Normal"/>
        <w:shd w:fill="FFFFFF" w:val="clear"/>
        <w:jc w:val="both"/>
        <w:rPr/>
      </w:pPr>
      <w:r>
        <w:rPr>
          <w:rFonts w:cs="Times New Roman" w:ascii="Times New Roman" w:hAnsi="Times New Roman"/>
          <w:sz w:val="22"/>
          <w:szCs w:val="22"/>
        </w:rPr>
        <w:t xml:space="preserve">Тихонова Г. Н., Степанова Н. В., Карасева Е. 3. Особенности распространения полевых мышей в парках города Москвы// Грызуны. </w:t>
      </w:r>
      <w:r>
        <w:rPr>
          <w:rFonts w:cs="Times New Roman" w:ascii="Times New Roman" w:hAnsi="Times New Roman"/>
          <w:sz w:val="22"/>
          <w:szCs w:val="22"/>
          <w:lang w:val="en-US"/>
        </w:rPr>
        <w:t xml:space="preserve">VII </w:t>
      </w:r>
      <w:r>
        <w:rPr>
          <w:rFonts w:cs="Times New Roman" w:ascii="Times New Roman" w:hAnsi="Times New Roman"/>
          <w:sz w:val="22"/>
          <w:szCs w:val="22"/>
        </w:rPr>
        <w:t>Всесоюз. совещ. (Нальчик, 27 сент. — 1 окт. 1988 г.): Тез. докл.— Свердловск, 1988,— Т. 3.— С. 50 — 51.</w:t>
      </w:r>
    </w:p>
    <w:p>
      <w:pPr>
        <w:pStyle w:val="Normal"/>
        <w:shd w:fill="FFFFFF" w:val="clear"/>
        <w:jc w:val="both"/>
        <w:rPr/>
      </w:pPr>
      <w:r>
        <w:rPr>
          <w:rFonts w:cs="Times New Roman" w:ascii="Times New Roman" w:hAnsi="Times New Roman"/>
          <w:sz w:val="22"/>
          <w:szCs w:val="22"/>
        </w:rPr>
        <w:t>Туров И. С, Мелкова В. К., Кунашев М. В. Основные, задачи изучения биолопш серых крыс в населенных пунктах// Серая крыса (медицинское значение и методы ограничения численности).— М</w:t>
      </w:r>
      <w:r>
        <w:rPr>
          <w:rFonts w:cs="Times New Roman" w:ascii="Times New Roman" w:hAnsi="Times New Roman"/>
          <w:sz w:val="22"/>
          <w:szCs w:val="22"/>
          <w:vertAlign w:val="subscript"/>
        </w:rPr>
        <w:t>м</w:t>
      </w:r>
      <w:r>
        <w:rPr>
          <w:rFonts w:cs="Times New Roman" w:ascii="Times New Roman" w:hAnsi="Times New Roman"/>
          <w:sz w:val="22"/>
          <w:szCs w:val="22"/>
        </w:rPr>
        <w:t xml:space="preserve"> 1986.— Т. 1-— С. 17 — 30.</w:t>
      </w:r>
    </w:p>
    <w:p>
      <w:pPr>
        <w:pStyle w:val="Normal"/>
        <w:shd w:fill="FFFFFF" w:val="clear"/>
        <w:jc w:val="both"/>
        <w:rPr/>
      </w:pPr>
      <w:r>
        <w:rPr>
          <w:rFonts w:cs="Times New Roman" w:ascii="Times New Roman" w:hAnsi="Times New Roman"/>
          <w:sz w:val="22"/>
          <w:szCs w:val="22"/>
        </w:rPr>
        <w:t xml:space="preserve">Тощнгкн Ю. В. Домовая мышь// Борьба с грызунами в городах и населенных пунктах сельской местности.—' </w:t>
      </w:r>
      <w:r>
        <w:rPr>
          <w:rFonts w:cs="Times New Roman" w:ascii="Times New Roman" w:hAnsi="Times New Roman"/>
          <w:sz w:val="22"/>
          <w:szCs w:val="22"/>
          <w:lang w:val="en-US"/>
        </w:rPr>
        <w:t xml:space="preserve">ML, </w:t>
      </w:r>
      <w:r>
        <w:rPr>
          <w:rFonts w:cs="Times New Roman" w:ascii="Times New Roman" w:hAnsi="Times New Roman"/>
          <w:sz w:val="22"/>
          <w:szCs w:val="22"/>
        </w:rPr>
        <w:t xml:space="preserve">1974.— С. 31 — 40. Тощигин Ю. В. Особенности экологии серой крысы в подземных сооружениях и методы ограничения ее численности// Серая &gt;:рыса (медицинское значение и методы ограничения численности).— </w:t>
      </w:r>
      <w:r>
        <w:rPr>
          <w:rFonts w:cs="Times New Roman" w:ascii="Times New Roman" w:hAnsi="Times New Roman"/>
          <w:sz w:val="22"/>
          <w:szCs w:val="22"/>
          <w:lang w:val="en-US"/>
        </w:rPr>
        <w:t>M.</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 xml:space="preserve"> </w:t>
      </w:r>
      <w:r>
        <w:rPr>
          <w:rFonts w:cs="Times New Roman" w:ascii="Times New Roman" w:hAnsi="Times New Roman"/>
          <w:sz w:val="22"/>
          <w:szCs w:val="22"/>
        </w:rPr>
        <w:t>1986.— Т. 2.— С. 69 — 88.</w:t>
      </w:r>
    </w:p>
    <w:p>
      <w:pPr>
        <w:pStyle w:val="Normal"/>
        <w:shd w:fill="FFFFFF" w:val="clear"/>
        <w:jc w:val="both"/>
        <w:rPr/>
      </w:pPr>
      <w:r>
        <w:rPr>
          <w:rFonts w:cs="Times New Roman" w:ascii="Times New Roman" w:hAnsi="Times New Roman"/>
          <w:sz w:val="22"/>
          <w:szCs w:val="22"/>
        </w:rPr>
        <w:t xml:space="preserve">Тупикова И. 3. Экология домовой мыши средней полосы СССР// Материалы к познанию фауны и флоры СССР. — М., 1947.— Вып. 8 </w:t>
      </w:r>
      <w:r>
        <w:rPr>
          <w:rFonts w:cs="Times New Roman" w:ascii="Times New Roman" w:hAnsi="Times New Roman"/>
          <w:sz w:val="22"/>
          <w:szCs w:val="22"/>
          <w:lang w:val="en-US"/>
        </w:rPr>
        <w:t xml:space="preserve">(XXIII): </w:t>
      </w:r>
      <w:r>
        <w:rPr>
          <w:rFonts w:cs="Times New Roman" w:ascii="Times New Roman" w:hAnsi="Times New Roman"/>
          <w:sz w:val="22"/>
          <w:szCs w:val="22"/>
        </w:rPr>
        <w:t xml:space="preserve">Фауна и экология грызунов. — С. 5 — 67.— (Материалы по грызз'нам; </w:t>
      </w:r>
      <w:r>
        <w:rPr>
          <w:rFonts w:cs="Times New Roman" w:ascii="Times New Roman" w:hAnsi="Times New Roman"/>
          <w:i/>
          <w:iCs/>
          <w:sz w:val="22"/>
          <w:szCs w:val="22"/>
        </w:rPr>
        <w:t xml:space="preserve">Вып. </w:t>
      </w: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бри К. Э. О подражании у животных// Вопр. психол.— 1974.— № 2.— С. 104 —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бри К. 3. Основы зоопсихологии.— М.: Изд-зо Моск. ук-та, 1976.— 287 с.</w:t>
      </w:r>
    </w:p>
    <w:p>
      <w:pPr>
        <w:pStyle w:val="Normal"/>
        <w:shd w:fill="FFFFFF" w:val="clear"/>
        <w:jc w:val="both"/>
        <w:rPr/>
      </w:pPr>
      <w:r>
        <w:rPr>
          <w:rFonts w:cs="Times New Roman" w:ascii="Times New Roman" w:hAnsi="Times New Roman"/>
          <w:sz w:val="22"/>
          <w:szCs w:val="22"/>
        </w:rPr>
        <w:t xml:space="preserve">Фабри К. Э. Игра у животных.— М.: Знание, 1985.— 64 с. Фабри К. Э.; Филиппова Г. Г. К проблеме имитационного научения у животных//  Вестн. Моек. ун-та. Сер.   14.   Психол.— 1982.— № 2.— С. </w:t>
      </w:r>
      <w:r>
        <w:rPr>
          <w:rFonts w:cs="Times New Roman" w:ascii="Times New Roman" w:hAnsi="Times New Roman"/>
          <w:i/>
          <w:iCs/>
          <w:sz w:val="22"/>
          <w:szCs w:val="22"/>
          <w:lang w:val="en-US"/>
        </w:rPr>
        <w:t xml:space="preserve">SS </w:t>
      </w:r>
      <w:r>
        <w:rPr>
          <w:rFonts w:cs="Times New Roman" w:ascii="Times New Roman" w:hAnsi="Times New Roman"/>
          <w:sz w:val="22"/>
          <w:szCs w:val="22"/>
        </w:rPr>
        <w:t>—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доров В. К. К вопросу о подражании у мышей/7 Сложные формы поведения.— М.; Л., 1965.— С. 96 — 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дорович Е. Ю., Мешкова Н. Н. ОриентироБОЧно-исследова-телъская деятельность синантропных домовых мышей в группировках в обстановке "жилой комнаты"// Сннантропия грызунов и ограничение их численности.— М., 1992.— С. 367 — 393.</w:t>
      </w:r>
    </w:p>
    <w:p>
      <w:pPr>
        <w:pStyle w:val="Normal"/>
        <w:shd w:fill="FFFFFF" w:val="clear"/>
        <w:jc w:val="both"/>
        <w:rPr/>
      </w:pPr>
      <w:r>
        <w:rPr>
          <w:rFonts w:cs="Times New Roman" w:ascii="Times New Roman" w:hAnsi="Times New Roman"/>
          <w:sz w:val="22"/>
          <w:szCs w:val="22"/>
        </w:rPr>
        <w:t xml:space="preserve">Федорович Е. Ю., Мешкова Н. Н., Савинецкая Л. Е. Отличительные особешюсти поведения мышей </w:t>
      </w:r>
      <w:r>
        <w:rPr>
          <w:rFonts w:cs="Times New Roman" w:ascii="Times New Roman" w:hAnsi="Times New Roman"/>
          <w:sz w:val="22"/>
          <w:szCs w:val="22"/>
          <w:lang w:val="en-US"/>
        </w:rPr>
        <w:t xml:space="preserve">p. Mus </w:t>
      </w:r>
      <w:r>
        <w:rPr>
          <w:rFonts w:cs="Times New Roman" w:ascii="Times New Roman" w:hAnsi="Times New Roman"/>
          <w:sz w:val="22"/>
          <w:szCs w:val="22"/>
        </w:rPr>
        <w:t>а зависимости от типа среды обитания в ситуациях новизны // Рэт-инфо.— 1995.— № 1 (13).— С.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дорович Е. КХ, Савинецкая Л. Е., Мешкова Н. Н. Сравнение ориентировочно-исследовательской деятельности домовой и рюкюйской мышей в условиях "открытого поля'7/ Синаитропия грызунов.— М., 1994.— С. 163 — 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pPr>
      <w:r>
        <w:rPr>
          <w:rFonts w:cs="Times New Roman" w:ascii="Times New Roman" w:hAnsi="Times New Roman"/>
          <w:sz w:val="22"/>
          <w:szCs w:val="22"/>
        </w:rPr>
        <w:t xml:space="preserve">Федорович Е. Ю., Шекарова О. Н., Мешкова Н. Н. Сравнение поведения при обследовании новых предметов крысами </w:t>
      </w:r>
      <w:r>
        <w:rPr>
          <w:rFonts w:cs="Times New Roman" w:ascii="Times New Roman" w:hAnsi="Times New Roman"/>
          <w:sz w:val="22"/>
          <w:szCs w:val="22"/>
          <w:lang w:val="en-US"/>
        </w:rPr>
        <w:t xml:space="preserve">Rattus norvegicus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Maxomis surifer// </w:t>
      </w:r>
      <w:r>
        <w:rPr>
          <w:rFonts w:cs="Times New Roman" w:ascii="Times New Roman" w:hAnsi="Times New Roman"/>
          <w:sz w:val="22"/>
          <w:szCs w:val="22"/>
        </w:rPr>
        <w:t>Рэт-инфо.— 1995,— № 1 (13).— С. 8.</w:t>
      </w:r>
    </w:p>
    <w:p>
      <w:pPr>
        <w:pStyle w:val="Normal"/>
        <w:shd w:fill="FFFFFF" w:val="clear"/>
        <w:jc w:val="both"/>
        <w:rPr/>
      </w:pPr>
      <w:r>
        <w:rPr>
          <w:rFonts w:cs="Times New Roman" w:ascii="Times New Roman" w:hAnsi="Times New Roman"/>
          <w:sz w:val="22"/>
          <w:szCs w:val="22"/>
        </w:rPr>
        <w:t xml:space="preserve">Флинт В. Е. Врановые птицы: изучение и регулирование численности// Экология, биоценотич. и хоз. значение враи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щ.— М., 1984.— С. 3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озов А. Н. Об освоении фауны наземных позвоночных и вопросах ее реконструкции// Зоол. журн.— 1937.— Т. 16, № 3.— С. 407 — 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йид Р. Поведение животных.— М.: Мир, 1975.— 855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магаиов С. Л. Экология серой крысы в Восточной Сибири и на Дальнем Востоке// Распространение и экология серой крысы и методы ограничения се численности.— М., 1985.— С. 112 —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ин Б. И. К вопросу о генезисе подражания у животных// Тр. Гос. ии-та по изуч. мозга.— 1947а.— Т. 15.— С. 35 —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ин Б. И. К вопросу о фило- и онтогенезе подражания у позвоночных животных// Там же.— 19476.— Т. 18.— С. 126 —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хлова И. С. Механизмы поддержания популяционного го-мсостаза в группировках домовой мыши и меры ограничения ее численности// Автореф. дис. канд. биол. наук.— М., 1987.— 24 с.</w:t>
      </w:r>
    </w:p>
    <w:p>
      <w:pPr>
        <w:pStyle w:val="Normal"/>
        <w:shd w:fill="FFFFFF" w:val="clear"/>
        <w:jc w:val="both"/>
        <w:rPr/>
      </w:pPr>
      <w:r>
        <w:rPr>
          <w:rFonts w:cs="Times New Roman" w:ascii="Times New Roman" w:hAnsi="Times New Roman"/>
          <w:sz w:val="22"/>
          <w:szCs w:val="22"/>
        </w:rPr>
        <w:t xml:space="preserve">Хохлова И. С, Золотарев С. А. Сравнительная характеристика некоторых форм поведения домовых мышей у различных мест обитания// Прикладная этология: Материалы </w:t>
      </w:r>
      <w:r>
        <w:rPr>
          <w:rFonts w:cs="Times New Roman" w:ascii="Times New Roman" w:hAnsi="Times New Roman"/>
          <w:sz w:val="22"/>
          <w:szCs w:val="22"/>
          <w:lang w:val="en-US"/>
        </w:rPr>
        <w:t xml:space="preserve">III </w:t>
      </w:r>
      <w:r>
        <w:rPr>
          <w:rFonts w:cs="Times New Roman" w:ascii="Times New Roman" w:hAnsi="Times New Roman"/>
          <w:sz w:val="22"/>
          <w:szCs w:val="22"/>
        </w:rPr>
        <w:t>Всесоюз. конф. по поведению животных.— М., 1983.— Т. 3.— С. 185 — 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хлова И. С, Краснов Б. Р. Некоторые механизмы авторегуляции плотности в группировках домовой мыши с различными типами пространственного распределения// Зоол. журн.— 1986.— Т. 65, № 3.— С. 407 — 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иашвили В. К., Цихистави Ш. Г., Кулов А. Б. Распространение, некоторые аспекты экологии серой крысы в Грузии и ее медицинское значение// Материалы по экологии и методам ограничения численности серой крысы.— М., 1987.— Ч. 1.— С. 99 —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варц С. С. Экологические закономерности эволюции.— М.: Наука, 1980.—27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лов И. А. Эколого-физиологические основы популяцион-иых отношений у животных.— М.: Изд-во Моск. ун-та, 1977.— 262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лов И. А. Физиологическая экология животных.— М.: Высшая школа, 1985.— 328 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лова С. А. Полуляционный контроль численности мелких млекопитающих// Структура популяций у млекопитающих.— М., 1991.—С. 173 —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лова С. А. Популяционная экология как основа контроля численности мелких млекопитающих.— М.: Наука, 1993.— 201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мальгаузен И. И. Проблема приспособления у Дарвина// Философские проблемы современной биологии.— М.; Л., 1966.— С. 7 —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панов Н. А., Олейниченко В. Ю., Касаткин М. В. Функции внутрипопуляционных пространственных структур и синантро-низм мелких млекопитающих// Синантропия грызунов и ограничение их численности.— М., 1992.— С. 88 — 111.</w:t>
      </w:r>
    </w:p>
    <w:p>
      <w:pPr>
        <w:pStyle w:val="Normal"/>
        <w:shd w:fill="FFFFFF" w:val="clear"/>
        <w:jc w:val="both"/>
        <w:rPr/>
      </w:pPr>
      <w:r>
        <w:rPr>
          <w:rFonts w:cs="Times New Roman" w:ascii="Times New Roman" w:hAnsi="Times New Roman"/>
          <w:sz w:val="22"/>
          <w:szCs w:val="22"/>
        </w:rPr>
        <w:t xml:space="preserve">Экология, биоценотическое и хозяйственное значение врано-вых птиц: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rPr>
        <w:t>совещ.— М.: Наука, 1984.— 278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ьконин Д. Б. Психология игры.— М.: Педагогика, 1978.— 304 с.</w:t>
      </w:r>
    </w:p>
    <w:p>
      <w:pPr>
        <w:pStyle w:val="Normal"/>
        <w:shd w:fill="FFFFFF" w:val="clear"/>
        <w:jc w:val="both"/>
        <w:rPr/>
      </w:pPr>
      <w:r>
        <w:rPr>
          <w:rFonts w:cs="Times New Roman" w:ascii="Times New Roman" w:hAnsi="Times New Roman"/>
          <w:sz w:val="22"/>
          <w:szCs w:val="22"/>
          <w:lang w:val="en-US"/>
        </w:rPr>
        <w:t xml:space="preserve">Bacnniger L. P. Comparison of behavioural development in socially isolated and grouped rats// Anim. Behav.—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5, № 2 — 3.— </w:t>
      </w:r>
      <w:r>
        <w:rPr>
          <w:rFonts w:cs="Times New Roman" w:ascii="Times New Roman" w:hAnsi="Times New Roman"/>
          <w:sz w:val="22"/>
          <w:szCs w:val="22"/>
          <w:lang w:val="en-US"/>
        </w:rPr>
        <w:t xml:space="preserve">P. </w:t>
      </w:r>
      <w:r>
        <w:rPr>
          <w:rFonts w:cs="Times New Roman" w:ascii="Times New Roman" w:hAnsi="Times New Roman"/>
          <w:sz w:val="22"/>
          <w:szCs w:val="22"/>
        </w:rPr>
        <w:t>312 — 323.</w:t>
      </w:r>
    </w:p>
    <w:p>
      <w:pPr>
        <w:pStyle w:val="Normal"/>
        <w:shd w:fill="FFFFFF" w:val="clear"/>
        <w:jc w:val="both"/>
        <w:rPr/>
      </w:pPr>
      <w:r>
        <w:rPr>
          <w:rFonts w:cs="Times New Roman" w:ascii="Times New Roman" w:hAnsi="Times New Roman"/>
          <w:sz w:val="22"/>
          <w:szCs w:val="22"/>
          <w:lang w:val="en-US"/>
        </w:rPr>
        <w:t xml:space="preserve">Barnett S. A. Experiments on "neophobia" in wild and laboratory rats// Brit. J. Psychol.—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 </w:t>
      </w:r>
      <w:r>
        <w:rPr>
          <w:rFonts w:cs="Times New Roman" w:ascii="Times New Roman" w:hAnsi="Times New Roman"/>
          <w:sz w:val="22"/>
          <w:szCs w:val="22"/>
        </w:rPr>
        <w:t>195 — 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arnett S. A. A study in behavior.</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ndon: Atethuen, </w:t>
      </w:r>
      <w:r>
        <w:rPr>
          <w:rFonts w:cs="Times New Roman" w:ascii="Times New Roman" w:hAnsi="Times New Roman"/>
          <w:sz w:val="22"/>
          <w:szCs w:val="22"/>
        </w:rPr>
        <w:t xml:space="preserve">1963.— 288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 xml:space="preserve">Barnett S. A. Exploring, Sampling, Neophobia and Feeding// Rodent pest contro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Chap.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P. </w:t>
      </w:r>
      <w:r>
        <w:rPr>
          <w:rFonts w:cs="Times New Roman" w:ascii="Times New Roman" w:hAnsi="Times New Roman"/>
          <w:sz w:val="22"/>
          <w:szCs w:val="22"/>
        </w:rPr>
        <w:t>295 — 314.</w:t>
      </w:r>
    </w:p>
    <w:p>
      <w:pPr>
        <w:pStyle w:val="Normal"/>
        <w:shd w:fill="FFFFFF" w:val="clear"/>
        <w:jc w:val="both"/>
        <w:rPr/>
      </w:pPr>
      <w:r>
        <w:rPr>
          <w:rFonts w:cs="Times New Roman" w:ascii="Times New Roman" w:hAnsi="Times New Roman"/>
          <w:sz w:val="22"/>
          <w:szCs w:val="22"/>
          <w:lang w:val="en-US"/>
        </w:rPr>
        <w:t xml:space="preserve">Barnett S. A., Cowan P. E. Activity, exploration, curiosity and fear: in etiological study// Interdisciplinary   Science   Peviews.—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43 —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arnett S. A., Smart J. L. The movements of wild and domestic house mice in a artificial environment// Behav. Biol.— </w:t>
      </w:r>
      <w:r>
        <w:rPr>
          <w:rFonts w:cs="Times New Roman" w:ascii="Times New Roman" w:hAnsi="Times New Roman"/>
          <w:sz w:val="22"/>
          <w:szCs w:val="22"/>
        </w:rPr>
        <w:t xml:space="preserve">1975.— </w:t>
      </w:r>
      <w:r>
        <w:rPr>
          <w:rFonts w:cs="Times New Roman" w:ascii="Times New Roman" w:hAnsi="Times New Roman"/>
          <w:sz w:val="22"/>
          <w:szCs w:val="22"/>
          <w:lang w:val="en-US"/>
        </w:rPr>
        <w:t>Vol.</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 </w:t>
      </w:r>
      <w:r>
        <w:rPr>
          <w:rFonts w:cs="Times New Roman" w:ascii="Times New Roman" w:hAnsi="Times New Roman"/>
          <w:sz w:val="22"/>
          <w:szCs w:val="22"/>
        </w:rPr>
        <w:t>85 — 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arry R. S. The orienting response: stimulus factory and response</w:t>
      </w:r>
    </w:p>
    <w:p>
      <w:pPr>
        <w:pStyle w:val="Normal"/>
        <w:shd w:fill="FFFFFF" w:val="clear"/>
        <w:jc w:val="both"/>
        <w:rPr/>
      </w:pPr>
      <w:r>
        <w:rPr>
          <w:rFonts w:cs="Times New Roman" w:ascii="Times New Roman" w:hAnsi="Times New Roman"/>
          <w:sz w:val="22"/>
          <w:szCs w:val="22"/>
          <w:lang w:val="en-US"/>
        </w:rPr>
        <w:t xml:space="preserve">measures// Partovian S. Biol. Sci.—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 3.— </w:t>
      </w:r>
      <w:r>
        <w:rPr>
          <w:rFonts w:cs="Times New Roman" w:ascii="Times New Roman" w:hAnsi="Times New Roman"/>
          <w:sz w:val="22"/>
          <w:szCs w:val="22"/>
          <w:lang w:val="en-US"/>
        </w:rPr>
        <w:t xml:space="preserve">P. </w:t>
      </w:r>
      <w:r>
        <w:rPr>
          <w:rFonts w:cs="Times New Roman" w:ascii="Times New Roman" w:hAnsi="Times New Roman"/>
          <w:sz w:val="22"/>
          <w:szCs w:val="22"/>
        </w:rPr>
        <w:t>9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eaudequ   P.   La   indification   urbaine   des   gaelands   argentes</w:t>
      </w:r>
    </w:p>
    <w:p>
      <w:pPr>
        <w:pStyle w:val="Normal"/>
        <w:shd w:fill="FFFFFF" w:val="clear"/>
        <w:jc w:val="both"/>
        <w:rPr/>
      </w:pPr>
      <w:r>
        <w:rPr>
          <w:rFonts w:cs="Times New Roman" w:ascii="Times New Roman" w:hAnsi="Times New Roman"/>
          <w:sz w:val="22"/>
          <w:szCs w:val="22"/>
          <w:lang w:val="en-US"/>
        </w:rPr>
        <w:t xml:space="preserve">problemcs et strategie de lutte sur l'evemple du Havre// Techn. sci. mcth.— </w:t>
      </w:r>
      <w:r>
        <w:rPr>
          <w:rFonts w:cs="Times New Roman" w:ascii="Times New Roman" w:hAnsi="Times New Roman"/>
          <w:sz w:val="22"/>
          <w:szCs w:val="22"/>
        </w:rPr>
        <w:t xml:space="preserve">1987.— № 6.— </w:t>
      </w:r>
      <w:r>
        <w:rPr>
          <w:rFonts w:cs="Times New Roman" w:ascii="Times New Roman" w:hAnsi="Times New Roman"/>
          <w:sz w:val="22"/>
          <w:szCs w:val="22"/>
          <w:lang w:val="en-US"/>
        </w:rPr>
        <w:t xml:space="preserve">P. </w:t>
      </w:r>
      <w:r>
        <w:rPr>
          <w:rFonts w:cs="Times New Roman" w:ascii="Times New Roman" w:hAnsi="Times New Roman"/>
          <w:sz w:val="22"/>
          <w:szCs w:val="22"/>
        </w:rPr>
        <w:t>273 - 279.</w:t>
      </w:r>
    </w:p>
    <w:p>
      <w:pPr>
        <w:pStyle w:val="Normal"/>
        <w:shd w:fill="FFFFFF" w:val="clear"/>
        <w:jc w:val="both"/>
        <w:rPr/>
      </w:pPr>
      <w:r>
        <w:rPr>
          <w:rFonts w:cs="Times New Roman" w:ascii="Times New Roman" w:hAnsi="Times New Roman"/>
          <w:sz w:val="22"/>
          <w:szCs w:val="22"/>
          <w:lang w:val="en-US"/>
        </w:rPr>
        <w:t>Beck M., Gaief B. G. Social influences on the selection o. a protcm-sufficicnt diet by Norway rat (Rattus norvegicu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ompar. Psychol.-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3, № 2.- </w:t>
      </w:r>
      <w:r>
        <w:rPr>
          <w:rFonts w:cs="Times New Roman" w:ascii="Times New Roman" w:hAnsi="Times New Roman"/>
          <w:sz w:val="22"/>
          <w:szCs w:val="22"/>
          <w:lang w:val="en-US"/>
        </w:rPr>
        <w:t xml:space="preserve">P. </w:t>
      </w:r>
      <w:r>
        <w:rPr>
          <w:rFonts w:cs="Times New Roman" w:ascii="Times New Roman" w:hAnsi="Times New Roman"/>
          <w:sz w:val="22"/>
          <w:szCs w:val="22"/>
        </w:rPr>
        <w:t>132 - 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crlyne D. E. Conflict, arousal and curiosit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York: Mo#raw Hill Book Company, </w:t>
      </w:r>
      <w:r>
        <w:rPr>
          <w:rFonts w:cs="Times New Roman" w:ascii="Times New Roman" w:hAnsi="Times New Roman"/>
          <w:sz w:val="22"/>
          <w:szCs w:val="22"/>
        </w:rPr>
        <w:t xml:space="preserve">I960.— 350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 xml:space="preserve">Boice R. Laborotoraring the wild rat (Rattus norvegicus)// Behav. Res. Methods lustrum.—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Calhoun I, B. The ecology and sociobiology of the Norway ra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shington (D. C): Bclbesda, </w:t>
      </w:r>
      <w:r>
        <w:rPr>
          <w:rFonts w:cs="Times New Roman" w:ascii="Times New Roman" w:hAnsi="Times New Roman"/>
          <w:sz w:val="22"/>
          <w:szCs w:val="22"/>
        </w:rPr>
        <w:t xml:space="preserve">1963.— 320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 xml:space="preserve">Church R. M. The procedures for establishment of "imitative behaviour"// J. Compar. Psychol.—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0.— </w:t>
      </w:r>
      <w:r>
        <w:rPr>
          <w:rFonts w:cs="Times New Roman" w:ascii="Times New Roman" w:hAnsi="Times New Roman"/>
          <w:sz w:val="22"/>
          <w:szCs w:val="22"/>
          <w:lang w:val="en-US"/>
        </w:rPr>
        <w:t xml:space="preserve">P. </w:t>
      </w:r>
      <w:r>
        <w:rPr>
          <w:rFonts w:cs="Times New Roman" w:ascii="Times New Roman" w:hAnsi="Times New Roman"/>
          <w:sz w:val="22"/>
          <w:szCs w:val="22"/>
        </w:rPr>
        <w:t>315 — 322.</w:t>
      </w:r>
    </w:p>
    <w:p>
      <w:pPr>
        <w:pStyle w:val="Normal"/>
        <w:shd w:fill="FFFFFF" w:val="clear"/>
        <w:jc w:val="both"/>
        <w:rPr/>
      </w:pPr>
      <w:r>
        <w:rPr>
          <w:rFonts w:cs="Times New Roman" w:ascii="Times New Roman" w:hAnsi="Times New Roman"/>
          <w:sz w:val="22"/>
          <w:szCs w:val="22"/>
          <w:lang w:val="en-US"/>
        </w:rPr>
        <w:t xml:space="preserve">Crowcroft P. Spatial distribution of feedind activity in the wild house mouse (Mus musculus L.)// Ann. Appl. Biol. </w:t>
      </w:r>
      <w:r>
        <w:rPr>
          <w:rFonts w:cs="Times New Roman" w:ascii="Times New Roman" w:hAnsi="Times New Roman"/>
          <w:sz w:val="22"/>
          <w:szCs w:val="22"/>
        </w:rPr>
        <w:t xml:space="preserve">- 195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7.- </w:t>
      </w:r>
      <w:r>
        <w:rPr>
          <w:rFonts w:cs="Times New Roman" w:ascii="Times New Roman" w:hAnsi="Times New Roman"/>
          <w:sz w:val="22"/>
          <w:szCs w:val="22"/>
          <w:lang w:val="en-US"/>
        </w:rPr>
        <w:t xml:space="preserve">P. </w:t>
      </w:r>
      <w:r>
        <w:rPr>
          <w:rFonts w:cs="Times New Roman" w:ascii="Times New Roman" w:hAnsi="Times New Roman"/>
          <w:sz w:val="22"/>
          <w:szCs w:val="22"/>
        </w:rPr>
        <w:t>150 — 155.</w:t>
      </w:r>
    </w:p>
    <w:p>
      <w:pPr>
        <w:pStyle w:val="Normal"/>
        <w:shd w:fill="FFFFFF" w:val="clear"/>
        <w:jc w:val="both"/>
        <w:rPr/>
      </w:pPr>
      <w:r>
        <w:rPr>
          <w:rFonts w:cs="Times New Roman" w:ascii="Times New Roman" w:hAnsi="Times New Roman"/>
          <w:sz w:val="22"/>
          <w:szCs w:val="22"/>
          <w:lang w:val="en-US"/>
        </w:rPr>
        <w:t xml:space="preserve">Dabrowska B. Zagadnicnie oslrosci widrenia u zwicrratZ/Przcglad ZooIogic/.ny.~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0, № 3.— </w:t>
      </w:r>
      <w:r>
        <w:rPr>
          <w:rFonts w:cs="Times New Roman" w:ascii="Times New Roman" w:hAnsi="Times New Roman"/>
          <w:sz w:val="22"/>
          <w:szCs w:val="22"/>
          <w:lang w:val="en-US"/>
        </w:rPr>
        <w:t xml:space="preserve">P. </w:t>
      </w:r>
      <w:r>
        <w:rPr>
          <w:rFonts w:cs="Times New Roman" w:ascii="Times New Roman" w:hAnsi="Times New Roman"/>
          <w:sz w:val="22"/>
          <w:szCs w:val="22"/>
        </w:rPr>
        <w:t>292 — 300.</w:t>
      </w:r>
    </w:p>
    <w:p>
      <w:pPr>
        <w:pStyle w:val="Normal"/>
        <w:shd w:fill="FFFFFF" w:val="clear"/>
        <w:jc w:val="both"/>
        <w:rPr/>
      </w:pPr>
      <w:r>
        <w:rPr>
          <w:rFonts w:cs="Times New Roman" w:ascii="Times New Roman" w:hAnsi="Times New Roman"/>
          <w:sz w:val="22"/>
          <w:szCs w:val="22"/>
          <w:lang w:val="en-US"/>
        </w:rPr>
        <w:t xml:space="preserve">Davis D E., Emlcn I.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Stokes A. W. Studies of home range in the brown rat// J. Mammal— </w:t>
      </w:r>
      <w:r>
        <w:rPr>
          <w:rFonts w:cs="Times New Roman" w:ascii="Times New Roman" w:hAnsi="Times New Roman"/>
          <w:sz w:val="22"/>
          <w:szCs w:val="22"/>
        </w:rPr>
        <w:t xml:space="preserve">194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9, № 2.— </w:t>
      </w:r>
      <w:r>
        <w:rPr>
          <w:rFonts w:cs="Times New Roman" w:ascii="Times New Roman" w:hAnsi="Times New Roman"/>
          <w:sz w:val="22"/>
          <w:szCs w:val="22"/>
          <w:lang w:val="en-US"/>
        </w:rPr>
        <w:t xml:space="preserve">P. </w:t>
      </w:r>
      <w:r>
        <w:rPr>
          <w:rFonts w:cs="Times New Roman" w:ascii="Times New Roman" w:hAnsi="Times New Roman"/>
          <w:sz w:val="22"/>
          <w:szCs w:val="22"/>
        </w:rPr>
        <w:t>207 — 225.</w:t>
      </w:r>
    </w:p>
    <w:p>
      <w:pPr>
        <w:pStyle w:val="Normal"/>
        <w:shd w:fill="FFFFFF" w:val="clear"/>
        <w:jc w:val="both"/>
        <w:rPr/>
      </w:pPr>
      <w:r>
        <w:rPr>
          <w:rFonts w:cs="Times New Roman" w:ascii="Times New Roman" w:hAnsi="Times New Roman"/>
          <w:sz w:val="22"/>
          <w:szCs w:val="22"/>
          <w:lang w:val="en-US"/>
        </w:rPr>
        <w:t xml:space="preserve">Einon D. Rats at play// New Sci.—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ol. </w:t>
      </w:r>
      <w:r>
        <w:rPr>
          <w:rFonts w:cs="Times New Roman" w:ascii="Times New Roman" w:hAnsi="Times New Roman"/>
          <w:sz w:val="22"/>
          <w:szCs w:val="22"/>
        </w:rPr>
        <w:t>85, № 1199.—</w:t>
      </w:r>
    </w:p>
    <w:p>
      <w:pPr>
        <w:pStyle w:val="Normal"/>
        <w:shd w:fill="FFFFFF" w:val="clear"/>
        <w:jc w:val="both"/>
        <w:rPr/>
      </w:pPr>
      <w:r>
        <w:rPr>
          <w:rFonts w:cs="Times New Roman" w:ascii="Times New Roman" w:hAnsi="Times New Roman"/>
          <w:sz w:val="22"/>
          <w:szCs w:val="22"/>
          <w:lang w:val="en-US"/>
        </w:rPr>
        <w:t xml:space="preserve">P. </w:t>
      </w:r>
      <w:r>
        <w:rPr>
          <w:rFonts w:cs="Times New Roman" w:ascii="Times New Roman" w:hAnsi="Times New Roman"/>
          <w:sz w:val="22"/>
          <w:szCs w:val="22"/>
        </w:rPr>
        <w:t>934 — 9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owler H. Curiosity and exploratory behaviour. New York: MacMillan, </w:t>
      </w:r>
      <w:r>
        <w:rPr>
          <w:rFonts w:cs="Times New Roman" w:ascii="Times New Roman" w:hAnsi="Times New Roman"/>
          <w:sz w:val="22"/>
          <w:szCs w:val="22"/>
        </w:rPr>
        <w:t xml:space="preserve">1965.—216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 xml:space="preserve">Galef B. G. Diving for food analysis of </w:t>
      </w:r>
      <w:r>
        <w:rPr>
          <w:rFonts w:cs="Times New Roman" w:ascii="Times New Roman" w:hAnsi="Times New Roman"/>
          <w:i/>
          <w:iCs/>
          <w:sz w:val="22"/>
          <w:szCs w:val="22"/>
        </w:rPr>
        <w:t xml:space="preserve">&amp; </w:t>
      </w:r>
      <w:r>
        <w:rPr>
          <w:rFonts w:cs="Times New Roman" w:ascii="Times New Roman" w:hAnsi="Times New Roman"/>
          <w:sz w:val="22"/>
          <w:szCs w:val="22"/>
          <w:lang w:val="en-US"/>
        </w:rPr>
        <w:t xml:space="preserve">possible case of social learning in wild rats// Ibid.—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4.— </w:t>
      </w:r>
      <w:r>
        <w:rPr>
          <w:rFonts w:cs="Times New Roman" w:ascii="Times New Roman" w:hAnsi="Times New Roman"/>
          <w:sz w:val="22"/>
          <w:szCs w:val="22"/>
          <w:lang w:val="en-US"/>
        </w:rPr>
        <w:t xml:space="preserve">P. </w:t>
      </w:r>
      <w:r>
        <w:rPr>
          <w:rFonts w:cs="Times New Roman" w:ascii="Times New Roman" w:hAnsi="Times New Roman"/>
          <w:sz w:val="22"/>
          <w:szCs w:val="22"/>
        </w:rPr>
        <w:t>416 — 425.</w:t>
      </w:r>
    </w:p>
    <w:p>
      <w:pPr>
        <w:pStyle w:val="Normal"/>
        <w:shd w:fill="FFFFFF" w:val="clear"/>
        <w:jc w:val="both"/>
        <w:rPr/>
      </w:pPr>
      <w:r>
        <w:rPr>
          <w:rFonts w:cs="Times New Roman" w:ascii="Times New Roman" w:hAnsi="Times New Roman"/>
          <w:sz w:val="22"/>
          <w:szCs w:val="22"/>
          <w:lang w:val="en-US"/>
        </w:rPr>
        <w:t xml:space="preserve">Galef B. G., Clark M. M. Social factors in the poison avoidance and feeding behaviour of wild and domesticated rat pups// J. Compar. and Physiol. PsychoL—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5.— </w:t>
      </w:r>
      <w:r>
        <w:rPr>
          <w:rFonts w:cs="Times New Roman" w:ascii="Times New Roman" w:hAnsi="Times New Roman"/>
          <w:sz w:val="22"/>
          <w:szCs w:val="22"/>
          <w:lang w:val="en-US"/>
        </w:rPr>
        <w:t xml:space="preserve">P. </w:t>
      </w:r>
      <w:r>
        <w:rPr>
          <w:rFonts w:cs="Times New Roman" w:ascii="Times New Roman" w:hAnsi="Times New Roman"/>
          <w:sz w:val="22"/>
          <w:szCs w:val="22"/>
        </w:rPr>
        <w:t>341 — 357.</w:t>
      </w:r>
    </w:p>
    <w:p>
      <w:pPr>
        <w:pStyle w:val="Normal"/>
        <w:shd w:fill="FFFFFF" w:val="clear"/>
        <w:jc w:val="both"/>
        <w:rPr/>
      </w:pPr>
      <w:r>
        <w:rPr>
          <w:rFonts w:cs="Times New Roman" w:ascii="Times New Roman" w:hAnsi="Times New Roman"/>
          <w:sz w:val="22"/>
          <w:szCs w:val="22"/>
          <w:lang w:val="en-US"/>
        </w:rPr>
        <w:t xml:space="preserve">Galef B. G., Clark M. M. Parcnt-ofspring interaction determine time and place of first ingestion of solid food by wild rat pups// Psychol. Sci.—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P. </w:t>
      </w:r>
      <w:r>
        <w:rPr>
          <w:rFonts w:cs="Times New Roman" w:ascii="Times New Roman" w:hAnsi="Times New Roman"/>
          <w:sz w:val="22"/>
          <w:szCs w:val="22"/>
        </w:rPr>
        <w:t>15 — 16.</w:t>
      </w:r>
    </w:p>
    <w:p>
      <w:pPr>
        <w:pStyle w:val="Normal"/>
        <w:shd w:fill="FFFFFF" w:val="clear"/>
        <w:jc w:val="both"/>
        <w:rPr/>
      </w:pPr>
      <w:r>
        <w:rPr>
          <w:rFonts w:cs="Times New Roman" w:ascii="Times New Roman" w:hAnsi="Times New Roman"/>
          <w:sz w:val="22"/>
          <w:szCs w:val="22"/>
          <w:lang w:val="en-US"/>
        </w:rPr>
        <w:t xml:space="preserve">Galef B. G., Wigmore S. W. Transfer of information conccring distant foods: a laboratory investigation of the "information-centre" hypothesis// Anim. Behav.—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P. </w:t>
      </w:r>
      <w:r>
        <w:rPr>
          <w:rFonts w:cs="Times New Roman" w:ascii="Times New Roman" w:hAnsi="Times New Roman"/>
          <w:sz w:val="22"/>
          <w:szCs w:val="22"/>
        </w:rPr>
        <w:t>748 — 758.</w:t>
      </w:r>
    </w:p>
    <w:p>
      <w:pPr>
        <w:pStyle w:val="Normal"/>
        <w:shd w:fill="FFFFFF" w:val="clear"/>
        <w:jc w:val="both"/>
        <w:rPr/>
      </w:pPr>
      <w:r>
        <w:rPr>
          <w:rFonts w:cs="Times New Roman" w:ascii="Times New Roman" w:hAnsi="Times New Roman"/>
          <w:sz w:val="22"/>
          <w:szCs w:val="22"/>
          <w:lang w:val="en-US"/>
        </w:rPr>
        <w:t xml:space="preserve">Halliday M. S. Exploratory Behaviour// Analysis of Bcharioral Change.— New York,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P. </w:t>
      </w:r>
      <w:r>
        <w:rPr>
          <w:rFonts w:cs="Times New Roman" w:ascii="Times New Roman" w:hAnsi="Times New Roman"/>
          <w:sz w:val="22"/>
          <w:szCs w:val="22"/>
        </w:rPr>
        <w:t>107 — 126.</w:t>
      </w:r>
    </w:p>
    <w:p>
      <w:pPr>
        <w:pStyle w:val="Normal"/>
        <w:shd w:fill="FFFFFF" w:val="clear"/>
        <w:jc w:val="both"/>
        <w:rPr/>
      </w:pPr>
      <w:r>
        <w:rPr>
          <w:rFonts w:cs="Times New Roman" w:ascii="Times New Roman" w:hAnsi="Times New Roman"/>
          <w:sz w:val="22"/>
          <w:szCs w:val="22"/>
          <w:lang w:val="en-US"/>
        </w:rPr>
        <w:t xml:space="preserve">Hinde R. A., Fisher I. Further observations on the opening of milk bottles by birds// Brit Birds.— </w:t>
      </w:r>
      <w:r>
        <w:rPr>
          <w:rFonts w:cs="Times New Roman" w:ascii="Times New Roman" w:hAnsi="Times New Roman"/>
          <w:sz w:val="22"/>
          <w:szCs w:val="22"/>
        </w:rPr>
        <w:t xml:space="preserve">195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4.— </w:t>
      </w:r>
      <w:r>
        <w:rPr>
          <w:rFonts w:cs="Times New Roman" w:ascii="Times New Roman" w:hAnsi="Times New Roman"/>
          <w:sz w:val="22"/>
          <w:szCs w:val="22"/>
          <w:lang w:val="en-US"/>
        </w:rPr>
        <w:t xml:space="preserve">P. </w:t>
      </w:r>
      <w:r>
        <w:rPr>
          <w:rFonts w:cs="Times New Roman" w:ascii="Times New Roman" w:hAnsi="Times New Roman"/>
          <w:sz w:val="22"/>
          <w:szCs w:val="22"/>
        </w:rPr>
        <w:t>393 — 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uang-I-Ning, Koski C. A., De Quardo I. R. Observational learning of a barpress by rats// J. Gen. Psychol.—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8, № 1.—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03— </w:t>
      </w:r>
      <w:r>
        <w:rPr>
          <w:rFonts w:cs="Times New Roman" w:ascii="Times New Roman" w:hAnsi="Times New Roman"/>
          <w:sz w:val="22"/>
          <w:szCs w:val="22"/>
          <w:lang w:val="en-US"/>
        </w:rPr>
        <w:t>111.</w:t>
      </w:r>
    </w:p>
    <w:p>
      <w:pPr>
        <w:pStyle w:val="Normal"/>
        <w:shd w:fill="FFFFFF" w:val="clear"/>
        <w:jc w:val="both"/>
        <w:rPr/>
      </w:pPr>
      <w:r>
        <w:rPr>
          <w:rFonts w:cs="Times New Roman" w:ascii="Times New Roman" w:hAnsi="Times New Roman"/>
          <w:sz w:val="22"/>
          <w:szCs w:val="22"/>
          <w:lang w:val="en-US"/>
        </w:rPr>
        <w:t>Jacoby K. E., Dawson M. E. Observational and shaping learning: a Dmparison using Long Evants rats// Psychol. Sci.</w:t>
      </w:r>
      <w:r>
        <w:rPr>
          <w:rFonts w:cs="Times New Roman" w:ascii="Times New Roman" w:hAnsi="Times New Roman"/>
          <w:sz w:val="22"/>
          <w:szCs w:val="22"/>
        </w:rPr>
        <w:t xml:space="preserve">— 196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6, Го 5.— </w:t>
      </w:r>
      <w:r>
        <w:rPr>
          <w:rFonts w:cs="Times New Roman" w:ascii="Times New Roman" w:hAnsi="Times New Roman"/>
          <w:sz w:val="22"/>
          <w:szCs w:val="22"/>
          <w:lang w:val="en-US"/>
        </w:rPr>
        <w:t xml:space="preserve">P. </w:t>
      </w:r>
      <w:r>
        <w:rPr>
          <w:rFonts w:cs="Times New Roman" w:ascii="Times New Roman" w:hAnsi="Times New Roman"/>
          <w:sz w:val="22"/>
          <w:szCs w:val="22"/>
        </w:rPr>
        <w:t>87 - 9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6</w:t>
      </w:r>
    </w:p>
    <w:p>
      <w:pPr>
        <w:pStyle w:val="Normal"/>
        <w:shd w:fill="FFFFFF" w:val="clear"/>
        <w:jc w:val="both"/>
        <w:rPr/>
      </w:pPr>
      <w:r>
        <w:rPr>
          <w:rFonts w:cs="Times New Roman" w:ascii="Times New Roman" w:hAnsi="Times New Roman"/>
          <w:sz w:val="22"/>
          <w:szCs w:val="22"/>
          <w:lang w:val="en-US"/>
        </w:rPr>
        <w:t xml:space="preserve">Jones T. V., Kamil A. C. Tool-making and tool-using in the Northern blue jay// Science.—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0, № 4090.— </w:t>
      </w:r>
      <w:r>
        <w:rPr>
          <w:rFonts w:cs="Times New Roman" w:ascii="Times New Roman" w:hAnsi="Times New Roman"/>
          <w:sz w:val="22"/>
          <w:szCs w:val="22"/>
          <w:lang w:val="en-US"/>
        </w:rPr>
        <w:t xml:space="preserve">P. </w:t>
      </w:r>
      <w:r>
        <w:rPr>
          <w:rFonts w:cs="Times New Roman" w:ascii="Times New Roman" w:hAnsi="Times New Roman"/>
          <w:sz w:val="22"/>
          <w:szCs w:val="22"/>
        </w:rPr>
        <w:t>1076 — 10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Kazimierz   W.   Experimental   investigation   on   the   behavioural</w:t>
      </w:r>
    </w:p>
    <w:p>
      <w:pPr>
        <w:pStyle w:val="Normal"/>
        <w:shd w:fill="FFFFFF" w:val="clear"/>
        <w:jc w:val="both"/>
        <w:rPr/>
      </w:pPr>
      <w:r>
        <w:rPr>
          <w:rFonts w:cs="Times New Roman" w:ascii="Times New Roman" w:hAnsi="Times New Roman"/>
          <w:sz w:val="22"/>
          <w:szCs w:val="22"/>
          <w:lang w:val="en-US"/>
        </w:rPr>
        <w:t xml:space="preserve">differences   between   urban   and   forest   Blackbirds//   Acta   Zool. Cracov.— </w:t>
      </w:r>
      <w:r>
        <w:rPr>
          <w:rFonts w:cs="Times New Roman" w:ascii="Times New Roman" w:hAnsi="Times New Roman"/>
          <w:sz w:val="22"/>
          <w:szCs w:val="22"/>
        </w:rPr>
        <w:t xml:space="preserve">1990.— № 11 — 14.— </w:t>
      </w:r>
      <w:r>
        <w:rPr>
          <w:rFonts w:cs="Times New Roman" w:ascii="Times New Roman" w:hAnsi="Times New Roman"/>
          <w:sz w:val="22"/>
          <w:szCs w:val="22"/>
          <w:lang w:val="en-US"/>
        </w:rPr>
        <w:t xml:space="preserve">P. </w:t>
      </w:r>
      <w:r>
        <w:rPr>
          <w:rFonts w:cs="Times New Roman" w:ascii="Times New Roman" w:hAnsi="Times New Roman"/>
          <w:sz w:val="22"/>
          <w:szCs w:val="22"/>
        </w:rPr>
        <w:t>235 — 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Krechevsky I. Hereditary nature of "hypotheses"// J. Compar.</w:t>
      </w:r>
    </w:p>
    <w:p>
      <w:pPr>
        <w:pStyle w:val="Normal"/>
        <w:shd w:fill="FFFFFF" w:val="clear"/>
        <w:jc w:val="both"/>
        <w:rPr/>
      </w:pPr>
      <w:r>
        <w:rPr>
          <w:rFonts w:cs="Times New Roman" w:ascii="Times New Roman" w:hAnsi="Times New Roman"/>
          <w:sz w:val="22"/>
          <w:szCs w:val="22"/>
          <w:lang w:val="en-US"/>
        </w:rPr>
        <w:t xml:space="preserve">Psychol.— </w:t>
      </w:r>
      <w:r>
        <w:rPr>
          <w:rFonts w:cs="Times New Roman" w:ascii="Times New Roman" w:hAnsi="Times New Roman"/>
          <w:sz w:val="22"/>
          <w:szCs w:val="22"/>
        </w:rPr>
        <w:t xml:space="preserve">193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148 — 160.</w:t>
      </w:r>
    </w:p>
    <w:p>
      <w:pPr>
        <w:pStyle w:val="Normal"/>
        <w:shd w:fill="FFFFFF" w:val="clear"/>
        <w:jc w:val="both"/>
        <w:rPr/>
      </w:pPr>
      <w:r>
        <w:rPr>
          <w:rFonts w:cs="Times New Roman" w:ascii="Times New Roman" w:hAnsi="Times New Roman"/>
          <w:sz w:val="22"/>
          <w:szCs w:val="22"/>
          <w:lang w:val="en-US"/>
        </w:rPr>
        <w:t>Kucheruk V. V. Synanthropic rodents and their significance in transmission of  infection//  Theor.   Quest.   Nat.   Foci  Disease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Praque,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P. </w:t>
      </w:r>
      <w:r>
        <w:rPr>
          <w:rFonts w:cs="Times New Roman" w:ascii="Times New Roman" w:hAnsi="Times New Roman"/>
          <w:sz w:val="22"/>
          <w:szCs w:val="22"/>
        </w:rPr>
        <w:t>353 — 366.</w:t>
      </w:r>
    </w:p>
    <w:p>
      <w:pPr>
        <w:pStyle w:val="Normal"/>
        <w:shd w:fill="FFFFFF" w:val="clear"/>
        <w:jc w:val="both"/>
        <w:rPr/>
      </w:pPr>
      <w:r>
        <w:rPr>
          <w:rFonts w:cs="Times New Roman" w:ascii="Times New Roman" w:hAnsi="Times New Roman"/>
          <w:sz w:val="22"/>
          <w:szCs w:val="22"/>
          <w:lang w:val="en-US"/>
        </w:rPr>
        <w:t xml:space="preserve">Latash L. P. Orienting reaction, organizing for action and emotional processes// Pavlovian S. Biol. Sci.—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 3.— </w:t>
      </w:r>
      <w:r>
        <w:rPr>
          <w:rFonts w:cs="Times New Roman" w:ascii="Times New Roman" w:hAnsi="Times New Roman"/>
          <w:sz w:val="22"/>
          <w:szCs w:val="22"/>
          <w:lang w:val="en-US"/>
        </w:rPr>
        <w:t xml:space="preserve">P. </w:t>
      </w:r>
      <w:r>
        <w:rPr>
          <w:rFonts w:cs="Times New Roman" w:ascii="Times New Roman" w:hAnsi="Times New Roman"/>
          <w:sz w:val="22"/>
          <w:szCs w:val="22"/>
        </w:rPr>
        <w:t>123 —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efebvre L. Cultural diffusion of a novel food-finding behaviour 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urban pigeous: an experimental field test// Ethology.</w:t>
      </w:r>
      <w:r>
        <w:rPr>
          <w:rFonts w:cs="Times New Roman" w:ascii="Times New Roman" w:hAnsi="Times New Roman"/>
          <w:sz w:val="22"/>
          <w:szCs w:val="22"/>
        </w:rPr>
        <w:t xml:space="preserve">— 1986.— </w:t>
      </w:r>
      <w:r>
        <w:rPr>
          <w:rFonts w:cs="Times New Roman" w:ascii="Times New Roman" w:hAnsi="Times New Roman"/>
          <w:sz w:val="22"/>
          <w:szCs w:val="22"/>
          <w:lang w:val="en-US"/>
        </w:rPr>
        <w:t>Vol.</w:t>
      </w:r>
    </w:p>
    <w:p>
      <w:pPr>
        <w:pStyle w:val="Normal"/>
        <w:shd w:fill="FFFFFF" w:val="clear"/>
        <w:jc w:val="both"/>
        <w:rPr/>
      </w:pPr>
      <w:r>
        <w:rPr>
          <w:rFonts w:cs="Times New Roman" w:ascii="Times New Roman" w:hAnsi="Times New Roman"/>
          <w:sz w:val="22"/>
          <w:szCs w:val="22"/>
        </w:rPr>
        <w:t>71, №4.—</w:t>
      </w:r>
      <w:r>
        <w:rPr>
          <w:rFonts w:cs="Times New Roman" w:ascii="Times New Roman" w:hAnsi="Times New Roman"/>
          <w:sz w:val="22"/>
          <w:szCs w:val="22"/>
          <w:lang w:val="en-US"/>
        </w:rPr>
        <w:t xml:space="preserve">P. </w:t>
      </w:r>
      <w:r>
        <w:rPr>
          <w:rFonts w:cs="Times New Roman" w:ascii="Times New Roman" w:hAnsi="Times New Roman"/>
          <w:sz w:val="22"/>
          <w:szCs w:val="22"/>
        </w:rPr>
        <w:t>295 — 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evesque H., McNeil R. Deplacements du pigeon bisct (Columbi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ivia) dans le vieux Port de Montreal// Natur. Can.— </w:t>
      </w:r>
      <w:r>
        <w:rPr>
          <w:rFonts w:cs="Times New Roman" w:ascii="Times New Roman" w:hAnsi="Times New Roman"/>
          <w:sz w:val="22"/>
          <w:szCs w:val="22"/>
        </w:rPr>
        <w:t xml:space="preserve">1986.— </w:t>
      </w:r>
      <w:r>
        <w:rPr>
          <w:rFonts w:cs="Times New Roman" w:ascii="Times New Roman" w:hAnsi="Times New Roman"/>
          <w:sz w:val="22"/>
          <w:szCs w:val="22"/>
          <w:lang w:val="en-US"/>
        </w:rPr>
        <w:t>Vol.</w:t>
      </w:r>
    </w:p>
    <w:p>
      <w:pPr>
        <w:pStyle w:val="Normal"/>
        <w:shd w:fill="FFFFFF" w:val="clear"/>
        <w:jc w:val="both"/>
        <w:rPr/>
      </w:pPr>
      <w:r>
        <w:rPr>
          <w:rFonts w:cs="Times New Roman" w:ascii="Times New Roman" w:hAnsi="Times New Roman"/>
          <w:sz w:val="22"/>
          <w:szCs w:val="22"/>
        </w:rPr>
        <w:t>113, № 1.—</w:t>
      </w:r>
      <w:r>
        <w:rPr>
          <w:rFonts w:cs="Times New Roman" w:ascii="Times New Roman" w:hAnsi="Times New Roman"/>
          <w:sz w:val="22"/>
          <w:szCs w:val="22"/>
          <w:lang w:val="en-US"/>
        </w:rPr>
        <w:t xml:space="preserve">P. </w:t>
      </w:r>
      <w:r>
        <w:rPr>
          <w:rFonts w:cs="Times New Roman" w:ascii="Times New Roman" w:hAnsi="Times New Roman"/>
          <w:sz w:val="22"/>
          <w:szCs w:val="22"/>
        </w:rPr>
        <w:t>47 — 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uriak M. Aviafauna of cities in Central and Eastern Europe resul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of the international unquiry// Urban Ecol. Stud. Cent, and East. Eur.:</w:t>
      </w:r>
    </w:p>
    <w:p>
      <w:pPr>
        <w:pStyle w:val="Normal"/>
        <w:shd w:fill="FFFFFF" w:val="clear"/>
        <w:jc w:val="both"/>
        <w:rPr/>
      </w:pPr>
      <w:r>
        <w:rPr>
          <w:rFonts w:cs="Times New Roman" w:ascii="Times New Roman" w:hAnsi="Times New Roman"/>
          <w:sz w:val="22"/>
          <w:szCs w:val="22"/>
          <w:lang w:val="en-US"/>
        </w:rPr>
        <w:t xml:space="preserve">Proc.  Int.  Symp. Warszawa   (Jabtonna.   </w:t>
      </w:r>
      <w:r>
        <w:rPr>
          <w:rFonts w:cs="Times New Roman" w:ascii="Times New Roman" w:hAnsi="Times New Roman"/>
          <w:sz w:val="22"/>
          <w:szCs w:val="22"/>
        </w:rPr>
        <w:t xml:space="preserve">24 — 25 </w:t>
      </w:r>
      <w:r>
        <w:rPr>
          <w:rFonts w:cs="Times New Roman" w:ascii="Times New Roman" w:hAnsi="Times New Roman"/>
          <w:sz w:val="22"/>
          <w:szCs w:val="22"/>
          <w:lang w:val="en-US"/>
        </w:rPr>
        <w:t xml:space="preserve">Sept   </w:t>
      </w:r>
      <w:r>
        <w:rPr>
          <w:rFonts w:cs="Times New Roman" w:ascii="Times New Roman" w:hAnsi="Times New Roman"/>
          <w:sz w:val="22"/>
          <w:szCs w:val="22"/>
        </w:rPr>
        <w:t>1989).—</w:t>
      </w:r>
    </w:p>
    <w:p>
      <w:pPr>
        <w:pStyle w:val="Normal"/>
        <w:shd w:fill="FFFFFF" w:val="clear"/>
        <w:jc w:val="both"/>
        <w:rPr/>
      </w:pPr>
      <w:r>
        <w:rPr>
          <w:rFonts w:cs="Times New Roman" w:ascii="Times New Roman" w:hAnsi="Times New Roman"/>
          <w:sz w:val="22"/>
          <w:szCs w:val="22"/>
          <w:lang w:val="en-US"/>
        </w:rPr>
        <w:t xml:space="preserve">Wroslaw etc.,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P. </w:t>
      </w:r>
      <w:r>
        <w:rPr>
          <w:rFonts w:cs="Times New Roman" w:ascii="Times New Roman" w:hAnsi="Times New Roman"/>
          <w:sz w:val="22"/>
          <w:szCs w:val="22"/>
        </w:rPr>
        <w:t>131 — 149.</w:t>
      </w:r>
    </w:p>
    <w:p>
      <w:pPr>
        <w:pStyle w:val="Normal"/>
        <w:shd w:fill="FFFFFF" w:val="clear"/>
        <w:jc w:val="both"/>
        <w:rPr/>
      </w:pPr>
      <w:r>
        <w:rPr>
          <w:rFonts w:cs="Times New Roman" w:ascii="Times New Roman" w:hAnsi="Times New Roman"/>
          <w:sz w:val="22"/>
          <w:szCs w:val="22"/>
          <w:lang w:val="en-US"/>
        </w:rPr>
        <w:t xml:space="preserve">Luriak M., Mulsow R., Walosz K. Urbanization of the eu rope an blackbir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pansion and adaptatious of urban population// In the same.— P. </w:t>
      </w:r>
      <w:r>
        <w:rPr>
          <w:rFonts w:cs="Times New Roman" w:ascii="Times New Roman" w:hAnsi="Times New Roman"/>
          <w:sz w:val="22"/>
          <w:szCs w:val="22"/>
        </w:rPr>
        <w:t>155 — 170.</w:t>
      </w:r>
    </w:p>
    <w:p>
      <w:pPr>
        <w:pStyle w:val="Normal"/>
        <w:shd w:fill="FFFFFF" w:val="clear"/>
        <w:jc w:val="both"/>
        <w:rPr/>
      </w:pPr>
      <w:r>
        <w:rPr>
          <w:rFonts w:cs="Times New Roman" w:ascii="Times New Roman" w:hAnsi="Times New Roman"/>
          <w:sz w:val="22"/>
          <w:szCs w:val="22"/>
          <w:lang w:val="en-US"/>
        </w:rPr>
        <w:t xml:space="preserve">McClure H. E. What characterizes an urban bird?// J. Iamashina Int. Ornithol,—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1, № 2.— </w:t>
      </w:r>
      <w:r>
        <w:rPr>
          <w:rFonts w:cs="Times New Roman" w:ascii="Times New Roman" w:hAnsi="Times New Roman"/>
          <w:sz w:val="22"/>
          <w:szCs w:val="22"/>
          <w:lang w:val="en-US"/>
        </w:rPr>
        <w:t xml:space="preserve">P. </w:t>
      </w:r>
      <w:r>
        <w:rPr>
          <w:rFonts w:cs="Times New Roman" w:ascii="Times New Roman" w:hAnsi="Times New Roman"/>
          <w:sz w:val="22"/>
          <w:szCs w:val="22"/>
        </w:rPr>
        <w:t>178 — 192.</w:t>
      </w:r>
    </w:p>
    <w:p>
      <w:pPr>
        <w:pStyle w:val="Normal"/>
        <w:shd w:fill="FFFFFF" w:val="clear"/>
        <w:jc w:val="both"/>
        <w:rPr/>
      </w:pPr>
      <w:r>
        <w:rPr>
          <w:rFonts w:cs="Times New Roman" w:ascii="Times New Roman" w:hAnsi="Times New Roman"/>
          <w:sz w:val="22"/>
          <w:szCs w:val="22"/>
          <w:lang w:val="en-US"/>
        </w:rPr>
        <w:t xml:space="preserve">Meyer-Holzapfel M. Das Verhalten der Baren (Ursidae)// Handbuch der Zoologie.— Berlin,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Lfg.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S. </w:t>
      </w:r>
      <w:r>
        <w:rPr>
          <w:rFonts w:cs="Times New Roman" w:ascii="Times New Roman" w:hAnsi="Times New Roman"/>
          <w:sz w:val="22"/>
          <w:szCs w:val="22"/>
        </w:rPr>
        <w:t>1 —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iller M. E., Dollard I. Social learning and imitation.</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Haven: Yale Univ. Press, </w:t>
      </w:r>
      <w:r>
        <w:rPr>
          <w:rFonts w:cs="Times New Roman" w:ascii="Times New Roman" w:hAnsi="Times New Roman"/>
          <w:sz w:val="22"/>
          <w:szCs w:val="22"/>
        </w:rPr>
        <w:t xml:space="preserve">1941.— 490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 xml:space="preserve">Misslin R., Ropartz P. Responses in mise to a novel object// Behavio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8, № 3 — 4.— </w:t>
      </w:r>
      <w:r>
        <w:rPr>
          <w:rFonts w:cs="Times New Roman" w:ascii="Times New Roman" w:hAnsi="Times New Roman"/>
          <w:sz w:val="22"/>
          <w:szCs w:val="22"/>
          <w:lang w:val="en-US"/>
        </w:rPr>
        <w:t xml:space="preserve">P. </w:t>
      </w:r>
      <w:r>
        <w:rPr>
          <w:rFonts w:cs="Times New Roman" w:ascii="Times New Roman" w:hAnsi="Times New Roman"/>
          <w:sz w:val="22"/>
          <w:szCs w:val="22"/>
        </w:rPr>
        <w:t>169 — 177.</w:t>
      </w:r>
    </w:p>
    <w:p>
      <w:pPr>
        <w:pStyle w:val="Normal"/>
        <w:shd w:fill="FFFFFF" w:val="clear"/>
        <w:jc w:val="both"/>
        <w:rPr/>
      </w:pPr>
      <w:r>
        <w:rPr>
          <w:rFonts w:cs="Times New Roman" w:ascii="Times New Roman" w:hAnsi="Times New Roman"/>
          <w:sz w:val="22"/>
          <w:szCs w:val="22"/>
          <w:lang w:val="en-US"/>
        </w:rPr>
        <w:t xml:space="preserve">Misslin R., Cigrang M. Does neophobia necessarily imply fear or anxiety?// Behav. Proc—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 1.— </w:t>
      </w:r>
      <w:r>
        <w:rPr>
          <w:rFonts w:cs="Times New Roman" w:ascii="Times New Roman" w:hAnsi="Times New Roman"/>
          <w:sz w:val="22"/>
          <w:szCs w:val="22"/>
          <w:lang w:val="en-US"/>
        </w:rPr>
        <w:t xml:space="preserve">P. </w:t>
      </w:r>
      <w:r>
        <w:rPr>
          <w:rFonts w:cs="Times New Roman" w:ascii="Times New Roman" w:hAnsi="Times New Roman"/>
          <w:sz w:val="22"/>
          <w:szCs w:val="22"/>
        </w:rPr>
        <w:t>45 —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ota G. P. Behavioral analysis of two rodents species from different ecological habitats// House mouse agression. A model for und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pPr>
      <w:r>
        <w:rPr>
          <w:rFonts w:cs="Times New Roman" w:ascii="Times New Roman" w:hAnsi="Times New Roman"/>
          <w:sz w:val="22"/>
          <w:szCs w:val="22"/>
          <w:lang w:val="en-US"/>
        </w:rPr>
        <w:t xml:space="preserve">standing the evolution of Social Behavior.— London; Pari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P. </w:t>
      </w:r>
      <w:r>
        <w:rPr>
          <w:rFonts w:cs="Times New Roman" w:ascii="Times New Roman" w:hAnsi="Times New Roman"/>
          <w:sz w:val="22"/>
          <w:szCs w:val="22"/>
        </w:rPr>
        <w:t>75 — 91.</w:t>
      </w:r>
    </w:p>
    <w:p>
      <w:pPr>
        <w:pStyle w:val="Normal"/>
        <w:shd w:fill="FFFFFF" w:val="clear"/>
        <w:jc w:val="both"/>
        <w:rPr/>
      </w:pPr>
      <w:r>
        <w:rPr>
          <w:rFonts w:cs="Times New Roman" w:ascii="Times New Roman" w:hAnsi="Times New Roman"/>
          <w:sz w:val="22"/>
          <w:szCs w:val="22"/>
          <w:lang w:val="en-US"/>
        </w:rPr>
        <w:t xml:space="preserve">Oldfield-Box H. Comments of two preliminary studies of "observation" learning in </w:t>
      </w:r>
      <w:r>
        <w:rPr>
          <w:rFonts w:cs="Times New Roman" w:ascii="Times New Roman" w:hAnsi="Times New Roman"/>
          <w:b/>
          <w:bCs/>
          <w:sz w:val="22"/>
          <w:szCs w:val="22"/>
          <w:lang w:val="en-US"/>
        </w:rPr>
        <w:t xml:space="preserve">the </w:t>
      </w:r>
      <w:r>
        <w:rPr>
          <w:rFonts w:cs="Times New Roman" w:ascii="Times New Roman" w:hAnsi="Times New Roman"/>
          <w:sz w:val="22"/>
          <w:szCs w:val="22"/>
          <w:lang w:val="en-US"/>
        </w:rPr>
        <w:t xml:space="preserve">rats// J. Gen. Psychol.—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16, № 1.— </w:t>
      </w:r>
      <w:r>
        <w:rPr>
          <w:rFonts w:cs="Times New Roman" w:ascii="Times New Roman" w:hAnsi="Times New Roman"/>
          <w:sz w:val="22"/>
          <w:szCs w:val="22"/>
          <w:lang w:val="en-US"/>
        </w:rPr>
        <w:t xml:space="preserve">P. </w:t>
      </w:r>
      <w:r>
        <w:rPr>
          <w:rFonts w:cs="Times New Roman" w:ascii="Times New Roman" w:hAnsi="Times New Roman"/>
          <w:sz w:val="22"/>
          <w:szCs w:val="22"/>
        </w:rPr>
        <w:t>125.</w:t>
      </w:r>
    </w:p>
    <w:p>
      <w:pPr>
        <w:pStyle w:val="Normal"/>
        <w:shd w:fill="FFFFFF" w:val="clear"/>
        <w:jc w:val="both"/>
        <w:rPr/>
      </w:pPr>
      <w:r>
        <w:rPr>
          <w:rFonts w:cs="Times New Roman" w:ascii="Times New Roman" w:hAnsi="Times New Roman"/>
          <w:sz w:val="22"/>
          <w:szCs w:val="22"/>
          <w:lang w:val="en-US"/>
        </w:rPr>
        <w:t xml:space="preserve">Palland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Will </w:t>
      </w:r>
      <w:r>
        <w:rPr>
          <w:rFonts w:cs="Times New Roman" w:ascii="Times New Roman" w:hAnsi="Times New Roman"/>
          <w:sz w:val="22"/>
          <w:szCs w:val="22"/>
        </w:rPr>
        <w:t xml:space="preserve">В. Е. </w:t>
      </w:r>
      <w:r>
        <w:rPr>
          <w:rFonts w:cs="Times New Roman" w:ascii="Times New Roman" w:hAnsi="Times New Roman"/>
          <w:sz w:val="22"/>
          <w:szCs w:val="22"/>
          <w:lang w:val="en-US"/>
        </w:rPr>
        <w:t xml:space="preserve">Role de la vision dans l'apprentissage par observation chez le rat//Behavior.— </w:t>
      </w:r>
      <w:r>
        <w:rPr>
          <w:rFonts w:cs="Times New Roman" w:ascii="Times New Roman" w:hAnsi="Times New Roman"/>
          <w:sz w:val="22"/>
          <w:szCs w:val="22"/>
        </w:rPr>
        <w:t>1977.—</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2, № 3 — 4.— </w:t>
      </w:r>
      <w:r>
        <w:rPr>
          <w:rFonts w:cs="Times New Roman" w:ascii="Times New Roman" w:hAnsi="Times New Roman"/>
          <w:sz w:val="22"/>
          <w:szCs w:val="22"/>
          <w:lang w:val="en-US"/>
        </w:rPr>
        <w:t xml:space="preserve">P. </w:t>
      </w:r>
      <w:r>
        <w:rPr>
          <w:rFonts w:cs="Times New Roman" w:ascii="Times New Roman" w:hAnsi="Times New Roman"/>
          <w:sz w:val="22"/>
          <w:szCs w:val="22"/>
        </w:rPr>
        <w:t>209 — 221.</w:t>
      </w:r>
    </w:p>
    <w:p>
      <w:pPr>
        <w:pStyle w:val="Normal"/>
        <w:shd w:fill="FFFFFF" w:val="clear"/>
        <w:jc w:val="both"/>
        <w:rPr/>
      </w:pPr>
      <w:r>
        <w:rPr>
          <w:rFonts w:cs="Times New Roman" w:ascii="Times New Roman" w:hAnsi="Times New Roman"/>
          <w:sz w:val="22"/>
          <w:szCs w:val="22"/>
          <w:lang w:val="en-US"/>
        </w:rPr>
        <w:t xml:space="preserve">Petrusewitcz K., Andrzejewski R. Natural history of free-living population of house mice (Mus musculus)// Ecologika polska. Ser. A.—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 № 5.— </w:t>
      </w:r>
      <w:r>
        <w:rPr>
          <w:rFonts w:cs="Times New Roman" w:ascii="Times New Roman" w:hAnsi="Times New Roman"/>
          <w:sz w:val="22"/>
          <w:szCs w:val="22"/>
          <w:lang w:val="en-US"/>
        </w:rPr>
        <w:t xml:space="preserve">P. </w:t>
      </w:r>
      <w:r>
        <w:rPr>
          <w:rFonts w:cs="Times New Roman" w:ascii="Times New Roman" w:hAnsi="Times New Roman"/>
          <w:sz w:val="22"/>
          <w:szCs w:val="22"/>
        </w:rPr>
        <w:t>85 — 122.</w:t>
      </w:r>
    </w:p>
    <w:p>
      <w:pPr>
        <w:pStyle w:val="Normal"/>
        <w:shd w:fill="FFFFFF" w:val="clear"/>
        <w:jc w:val="both"/>
        <w:rPr/>
      </w:pPr>
      <w:r>
        <w:rPr>
          <w:rFonts w:cs="Times New Roman" w:ascii="Times New Roman" w:hAnsi="Times New Roman"/>
          <w:sz w:val="22"/>
          <w:szCs w:val="22"/>
          <w:lang w:val="en-US"/>
        </w:rPr>
        <w:t xml:space="preserve">Poole </w:t>
      </w:r>
      <w:r>
        <w:rPr>
          <w:rFonts w:cs="Times New Roman" w:ascii="Times New Roman" w:hAnsi="Times New Roman"/>
          <w:sz w:val="22"/>
          <w:szCs w:val="22"/>
        </w:rPr>
        <w:t xml:space="preserve">Т. В., </w:t>
      </w:r>
      <w:r>
        <w:rPr>
          <w:rFonts w:cs="Times New Roman" w:ascii="Times New Roman" w:hAnsi="Times New Roman"/>
          <w:sz w:val="22"/>
          <w:szCs w:val="22"/>
          <w:lang w:val="en-US"/>
        </w:rPr>
        <w:t xml:space="preserve">Fish L An investigation of playful behaviour in Rattus norvegicus and Mus musculus// Proc. Zool. Soc. London.—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75, № 1.— </w:t>
      </w:r>
      <w:r>
        <w:rPr>
          <w:rFonts w:cs="Times New Roman" w:ascii="Times New Roman" w:hAnsi="Times New Roman"/>
          <w:sz w:val="22"/>
          <w:szCs w:val="22"/>
          <w:lang w:val="en-US"/>
        </w:rPr>
        <w:t xml:space="preserve">P. </w:t>
      </w:r>
      <w:r>
        <w:rPr>
          <w:rFonts w:cs="Times New Roman" w:ascii="Times New Roman" w:hAnsi="Times New Roman"/>
          <w:sz w:val="22"/>
          <w:szCs w:val="22"/>
        </w:rPr>
        <w:t>61 — 72.</w:t>
      </w:r>
    </w:p>
    <w:p>
      <w:pPr>
        <w:pStyle w:val="Normal"/>
        <w:shd w:fill="FFFFFF" w:val="clear"/>
        <w:jc w:val="both"/>
        <w:rPr/>
      </w:pPr>
      <w:r>
        <w:rPr>
          <w:rFonts w:cs="Times New Roman" w:ascii="Times New Roman" w:hAnsi="Times New Roman"/>
          <w:sz w:val="22"/>
          <w:szCs w:val="22"/>
          <w:lang w:val="en-US"/>
        </w:rPr>
        <w:t xml:space="preserve">Poucet </w:t>
      </w:r>
      <w:r>
        <w:rPr>
          <w:rFonts w:cs="Times New Roman" w:ascii="Times New Roman" w:hAnsi="Times New Roman"/>
          <w:sz w:val="22"/>
          <w:szCs w:val="22"/>
        </w:rPr>
        <w:t xml:space="preserve">В., </w:t>
      </w:r>
      <w:r>
        <w:rPr>
          <w:rFonts w:cs="Times New Roman" w:ascii="Times New Roman" w:hAnsi="Times New Roman"/>
          <w:sz w:val="22"/>
          <w:szCs w:val="22"/>
          <w:lang w:val="en-US"/>
        </w:rPr>
        <w:t>Dump M., Thinus-Blanc C. Activite exploratoire et connaissance de 1'espace chez le hamster dere (Mesocricetus auratus) Comparison arec d'autres especes (Meriones unquiculatus, Rattus norvegicus)// Sciences et. Techiques de Faniraal de Laboratoire.—</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 2,— </w:t>
      </w:r>
      <w:r>
        <w:rPr>
          <w:rFonts w:cs="Times New Roman" w:ascii="Times New Roman" w:hAnsi="Times New Roman"/>
          <w:sz w:val="22"/>
          <w:szCs w:val="22"/>
          <w:lang w:val="en-US"/>
        </w:rPr>
        <w:t xml:space="preserve">P. </w:t>
      </w:r>
      <w:r>
        <w:rPr>
          <w:rFonts w:cs="Times New Roman" w:ascii="Times New Roman" w:hAnsi="Times New Roman"/>
          <w:sz w:val="22"/>
          <w:szCs w:val="22"/>
        </w:rPr>
        <w:t>135 — 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ovolny D. Einige Erwagungen ttber die Bcziehungen zwischen den Begriffen "synanthrop" und "Kulturfolger"// Beitrage Ent— </w:t>
      </w:r>
      <w:r>
        <w:rPr>
          <w:rFonts w:cs="Times New Roman" w:ascii="Times New Roman" w:hAnsi="Times New Roman"/>
          <w:sz w:val="22"/>
          <w:szCs w:val="22"/>
        </w:rPr>
        <w:t xml:space="preserve">1963.— № 13.—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439 — </w:t>
      </w:r>
      <w:r>
        <w:rPr>
          <w:rFonts w:cs="Times New Roman" w:ascii="Times New Roman" w:hAnsi="Times New Roman"/>
          <w:b/>
          <w:bCs/>
          <w:sz w:val="22"/>
          <w:szCs w:val="22"/>
        </w:rPr>
        <w:t>444.</w:t>
      </w:r>
    </w:p>
    <w:p>
      <w:pPr>
        <w:pStyle w:val="Normal"/>
        <w:shd w:fill="FFFFFF" w:val="clear"/>
        <w:jc w:val="both"/>
        <w:rPr/>
      </w:pPr>
      <w:r>
        <w:rPr>
          <w:rFonts w:cs="Times New Roman" w:ascii="Times New Roman" w:hAnsi="Times New Roman"/>
          <w:sz w:val="22"/>
          <w:szCs w:val="22"/>
          <w:lang w:val="en-US"/>
        </w:rPr>
        <w:t xml:space="preserve">Reid J. Tool-use by rook (Corvu? frugilegus) and its causation// Anim. Behav,—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0, № 10.— </w:t>
      </w:r>
      <w:r>
        <w:rPr>
          <w:rFonts w:cs="Times New Roman" w:ascii="Times New Roman" w:hAnsi="Times New Roman"/>
          <w:sz w:val="22"/>
          <w:szCs w:val="22"/>
          <w:lang w:val="en-US"/>
        </w:rPr>
        <w:t xml:space="preserve">P. </w:t>
      </w:r>
      <w:r>
        <w:rPr>
          <w:rFonts w:cs="Times New Roman" w:ascii="Times New Roman" w:hAnsi="Times New Roman"/>
          <w:sz w:val="22"/>
          <w:szCs w:val="22"/>
        </w:rPr>
        <w:t>1212 — 1216.</w:t>
      </w:r>
    </w:p>
    <w:p>
      <w:pPr>
        <w:pStyle w:val="Normal"/>
        <w:shd w:fill="FFFFFF" w:val="clear"/>
        <w:jc w:val="both"/>
        <w:rPr/>
      </w:pPr>
      <w:r>
        <w:rPr>
          <w:rFonts w:cs="Times New Roman" w:ascii="Times New Roman" w:hAnsi="Times New Roman"/>
          <w:sz w:val="22"/>
          <w:szCs w:val="22"/>
          <w:lang w:val="en-US"/>
        </w:rPr>
        <w:t>Skinner B. F. The Behavior of organisms: an experimental analysi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York: Applent&amp;n-Century-Crofts, </w:t>
      </w:r>
      <w:r>
        <w:rPr>
          <w:rFonts w:cs="Times New Roman" w:ascii="Times New Roman" w:hAnsi="Times New Roman"/>
          <w:sz w:val="22"/>
          <w:szCs w:val="22"/>
        </w:rPr>
        <w:t>19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trawinski S. </w:t>
      </w:r>
      <w:r>
        <w:rPr>
          <w:rFonts w:cs="Times New Roman" w:ascii="Times New Roman" w:hAnsi="Times New Roman"/>
          <w:sz w:val="22"/>
          <w:szCs w:val="22"/>
        </w:rPr>
        <w:t xml:space="preserve">О </w:t>
      </w:r>
      <w:r>
        <w:rPr>
          <w:rFonts w:cs="Times New Roman" w:ascii="Times New Roman" w:hAnsi="Times New Roman"/>
          <w:sz w:val="22"/>
          <w:szCs w:val="22"/>
          <w:lang w:val="en-US"/>
        </w:rPr>
        <w:t>ptakach, ludziach i miestac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rszawa:, </w:t>
      </w:r>
      <w:r>
        <w:rPr>
          <w:rFonts w:cs="Times New Roman" w:ascii="Times New Roman" w:hAnsi="Times New Roman"/>
          <w:sz w:val="22"/>
          <w:szCs w:val="22"/>
        </w:rPr>
        <w:t xml:space="preserve">1971.— 156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sz w:val="22"/>
          <w:szCs w:val="22"/>
          <w:lang w:val="en-US"/>
        </w:rPr>
        <w:t>Taylor K. D</w:t>
      </w:r>
      <w:r>
        <w:rPr>
          <w:rFonts w:cs="Times New Roman" w:ascii="Times New Roman" w:hAnsi="Times New Roman"/>
          <w:sz w:val="22"/>
          <w:szCs w:val="22"/>
          <w:vertAlign w:val="subscript"/>
          <w:lang w:val="en-US"/>
        </w:rPr>
        <w:t>M</w:t>
      </w:r>
      <w:r>
        <w:rPr>
          <w:rFonts w:cs="Times New Roman" w:ascii="Times New Roman" w:hAnsi="Times New Roman"/>
          <w:sz w:val="22"/>
          <w:szCs w:val="22"/>
          <w:lang w:val="en-US"/>
        </w:rPr>
        <w:t xml:space="preserve"> Quy R. L. Long distance movements of a common rat Rattus norvegicus) revealed by radiotracking// Mammalia.</w:t>
      </w:r>
      <w:r>
        <w:rPr>
          <w:rFonts w:cs="Times New Roman" w:ascii="Times New Roman" w:hAnsi="Times New Roman"/>
          <w:sz w:val="22"/>
          <w:szCs w:val="22"/>
        </w:rPr>
        <w:t xml:space="preserve">— 1978. — </w:t>
      </w:r>
      <w:r>
        <w:rPr>
          <w:rFonts w:cs="Times New Roman" w:ascii="Times New Roman" w:hAnsi="Times New Roman"/>
          <w:sz w:val="22"/>
          <w:szCs w:val="22"/>
          <w:lang w:val="en-US"/>
        </w:rPr>
        <w:t xml:space="preserve">/ol. </w:t>
      </w:r>
      <w:r>
        <w:rPr>
          <w:rFonts w:cs="Times New Roman" w:ascii="Times New Roman" w:hAnsi="Times New Roman"/>
          <w:sz w:val="22"/>
          <w:szCs w:val="22"/>
        </w:rPr>
        <w:t xml:space="preserve">42, № 1.— </w:t>
      </w:r>
      <w:r>
        <w:rPr>
          <w:rFonts w:cs="Times New Roman" w:ascii="Times New Roman" w:hAnsi="Times New Roman"/>
          <w:sz w:val="22"/>
          <w:szCs w:val="22"/>
          <w:lang w:val="en-US"/>
        </w:rPr>
        <w:t xml:space="preserve">P. </w:t>
      </w:r>
      <w:r>
        <w:rPr>
          <w:rFonts w:cs="Times New Roman" w:ascii="Times New Roman" w:hAnsi="Times New Roman"/>
          <w:sz w:val="22"/>
          <w:szCs w:val="22"/>
        </w:rPr>
        <w:t>63 —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horpe W. H, Learning and instinct in animals.</w:t>
      </w:r>
      <w:r>
        <w:rPr>
          <w:rFonts w:cs="Times New Roman" w:ascii="Times New Roman" w:hAnsi="Times New Roman"/>
          <w:sz w:val="22"/>
          <w:szCs w:val="22"/>
        </w:rPr>
        <w:t xml:space="preserve">— </w:t>
      </w:r>
      <w:r>
        <w:rPr>
          <w:rFonts w:cs="Times New Roman" w:ascii="Times New Roman" w:hAnsi="Times New Roman"/>
          <w:sz w:val="22"/>
          <w:szCs w:val="22"/>
          <w:lang w:val="en-US"/>
        </w:rPr>
        <w:t>London: Mcthv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56.— 493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oates F. </w:t>
      </w:r>
      <w:r>
        <w:rPr>
          <w:rFonts w:cs="Times New Roman" w:ascii="Times New Roman" w:hAnsi="Times New Roman"/>
          <w:sz w:val="22"/>
          <w:szCs w:val="22"/>
        </w:rPr>
        <w:t xml:space="preserve">*     </w:t>
      </w:r>
      <w:r>
        <w:rPr>
          <w:rFonts w:cs="Times New Roman" w:ascii="Times New Roman" w:hAnsi="Times New Roman"/>
          <w:sz w:val="22"/>
          <w:szCs w:val="22"/>
          <w:lang w:val="en-US"/>
        </w:rPr>
        <w:t>exploration as a motivational and learning system: a</w:t>
      </w:r>
    </w:p>
    <w:p>
      <w:pPr>
        <w:pStyle w:val="Normal"/>
        <w:shd w:fill="FFFFFF" w:val="clear"/>
        <w:jc w:val="both"/>
        <w:rPr/>
      </w:pPr>
      <w:r>
        <w:rPr>
          <w:rFonts w:cs="Times New Roman" w:ascii="Times New Roman" w:hAnsi="Times New Roman"/>
          <w:sz w:val="22"/>
          <w:szCs w:val="22"/>
          <w:lang w:val="en-US"/>
        </w:rPr>
        <w:t>cognitive incentive view//  Exploration in animals and  human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 xml:space="preserve">Wokingham,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 </w:t>
      </w:r>
      <w:r>
        <w:rPr>
          <w:rFonts w:cs="Times New Roman" w:ascii="Times New Roman" w:hAnsi="Times New Roman"/>
          <w:i/>
          <w:iCs/>
          <w:sz w:val="22"/>
          <w:szCs w:val="22"/>
        </w:rPr>
        <w:t xml:space="preserve">55 — </w:t>
      </w:r>
      <w:r>
        <w:rPr>
          <w:rFonts w:cs="Times New Roman" w:ascii="Times New Roman" w:hAnsi="Times New Roman"/>
          <w:sz w:val="22"/>
          <w:szCs w:val="22"/>
        </w:rPr>
        <w:t>7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alsecehi P., Mainardi M., Mainardi D. et al. On the role of th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emonstrator of the solution of a problem in the house mouse// EthoL</w:t>
      </w:r>
    </w:p>
    <w:p>
      <w:pPr>
        <w:pStyle w:val="Normal"/>
        <w:shd w:fill="FFFFFF" w:val="clear"/>
        <w:jc w:val="both"/>
        <w:rPr/>
      </w:pPr>
      <w:r>
        <w:rPr>
          <w:rFonts w:cs="Times New Roman" w:ascii="Times New Roman" w:hAnsi="Times New Roman"/>
          <w:sz w:val="22"/>
          <w:szCs w:val="22"/>
          <w:lang w:val="en-US"/>
        </w:rPr>
        <w:t xml:space="preserve">Ecol. and Evol.—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 1.— </w:t>
      </w:r>
      <w:r>
        <w:rPr>
          <w:rFonts w:cs="Times New Roman" w:ascii="Times New Roman" w:hAnsi="Times New Roman"/>
          <w:sz w:val="22"/>
          <w:szCs w:val="22"/>
          <w:lang w:val="en-US"/>
        </w:rPr>
        <w:t xml:space="preserve">P. </w:t>
      </w:r>
      <w:r>
        <w:rPr>
          <w:rFonts w:cs="Times New Roman" w:ascii="Times New Roman" w:hAnsi="Times New Roman"/>
          <w:sz w:val="22"/>
          <w:szCs w:val="22"/>
        </w:rPr>
        <w:t>213 — 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pPr>
      <w:r>
        <w:rPr>
          <w:rFonts w:cs="Times New Roman" w:ascii="Times New Roman" w:hAnsi="Times New Roman"/>
          <w:sz w:val="22"/>
          <w:szCs w:val="22"/>
          <w:lang w:val="en-US"/>
        </w:rPr>
        <w:t>D'Udine B</w:t>
      </w:r>
      <w:r>
        <w:rPr>
          <w:rFonts w:cs="Times New Roman" w:ascii="Times New Roman" w:hAnsi="Times New Roman"/>
          <w:sz w:val="22"/>
          <w:szCs w:val="22"/>
          <w:vertAlign w:val="subscript"/>
          <w:lang w:val="en-US"/>
        </w:rPr>
        <w:t>M</w:t>
      </w:r>
      <w:r>
        <w:rPr>
          <w:rFonts w:cs="Times New Roman" w:ascii="Times New Roman" w:hAnsi="Times New Roman"/>
          <w:sz w:val="22"/>
          <w:szCs w:val="22"/>
          <w:lang w:val="en-US"/>
        </w:rPr>
        <w:t xml:space="preserve"> Dimitriev Y., Birta I. A, Patterns of exploration of novel objects in two species of murid rodent Mus musculus L. and Acomys cahirinus (Desmarest)// Monitore Zoologica Italiana.—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1, № 1,— </w:t>
      </w:r>
      <w:r>
        <w:rPr>
          <w:rFonts w:cs="Times New Roman" w:ascii="Times New Roman" w:hAnsi="Times New Roman"/>
          <w:sz w:val="22"/>
          <w:szCs w:val="22"/>
          <w:lang w:val="en-US"/>
        </w:rPr>
        <w:t xml:space="preserve">P. </w:t>
      </w:r>
      <w:r>
        <w:rPr>
          <w:rFonts w:cs="Times New Roman" w:ascii="Times New Roman" w:hAnsi="Times New Roman"/>
          <w:sz w:val="22"/>
          <w:szCs w:val="22"/>
        </w:rPr>
        <w:t>77 — 86-</w:t>
      </w:r>
    </w:p>
    <w:p>
      <w:pPr>
        <w:pStyle w:val="Normal"/>
        <w:shd w:fill="FFFFFF" w:val="clear"/>
        <w:jc w:val="both"/>
        <w:rPr/>
      </w:pPr>
      <w:r>
        <w:rPr>
          <w:rFonts w:cs="Times New Roman" w:ascii="Times New Roman" w:hAnsi="Times New Roman"/>
          <w:sz w:val="22"/>
          <w:szCs w:val="22"/>
          <w:lang w:val="en-US"/>
        </w:rPr>
        <w:t xml:space="preserve">Walasz K. Experimental investigations on the behavioural differences between urban and forest Blackbirds.// Acta Zool. Cracov.—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3, № 1. — 14.— </w:t>
      </w:r>
      <w:r>
        <w:rPr>
          <w:rFonts w:cs="Times New Roman" w:ascii="Times New Roman" w:hAnsi="Times New Roman"/>
          <w:sz w:val="22"/>
          <w:szCs w:val="22"/>
          <w:lang w:val="en-US"/>
        </w:rPr>
        <w:t xml:space="preserve">P. </w:t>
      </w:r>
      <w:r>
        <w:rPr>
          <w:rFonts w:cs="Times New Roman" w:ascii="Times New Roman" w:hAnsi="Times New Roman"/>
          <w:sz w:val="22"/>
          <w:szCs w:val="22"/>
        </w:rPr>
        <w:t>235 — 271.</w:t>
      </w:r>
    </w:p>
    <w:p>
      <w:pPr>
        <w:pStyle w:val="Normal"/>
        <w:shd w:fill="FFFFFF" w:val="clear"/>
        <w:jc w:val="both"/>
        <w:rPr/>
      </w:pPr>
      <w:r>
        <w:rPr>
          <w:rFonts w:cs="Times New Roman" w:ascii="Times New Roman" w:hAnsi="Times New Roman"/>
          <w:sz w:val="22"/>
          <w:szCs w:val="22"/>
          <w:lang w:val="en-US"/>
        </w:rPr>
        <w:t xml:space="preserve">Walker C, Byers J. Heritabilily of locomotor play in house mice, Mus domesticus// Anim. Behav.—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2.— </w:t>
      </w:r>
      <w:r>
        <w:rPr>
          <w:rFonts w:cs="Times New Roman" w:ascii="Times New Roman" w:hAnsi="Times New Roman"/>
          <w:sz w:val="22"/>
          <w:szCs w:val="22"/>
          <w:lang w:val="en-US"/>
        </w:rPr>
        <w:t xml:space="preserve">P. </w:t>
      </w:r>
      <w:r>
        <w:rPr>
          <w:rFonts w:cs="Times New Roman" w:ascii="Times New Roman" w:hAnsi="Times New Roman"/>
          <w:sz w:val="22"/>
          <w:szCs w:val="22"/>
        </w:rPr>
        <w:t>891 — 897.</w:t>
      </w:r>
    </w:p>
    <w:p>
      <w:pPr>
        <w:pStyle w:val="Normal"/>
        <w:shd w:fill="FFFFFF" w:val="clear"/>
        <w:jc w:val="both"/>
        <w:rPr/>
      </w:pPr>
      <w:r>
        <w:rPr>
          <w:rFonts w:cs="Times New Roman" w:ascii="Times New Roman" w:hAnsi="Times New Roman"/>
          <w:sz w:val="22"/>
          <w:szCs w:val="22"/>
          <w:lang w:val="en-US"/>
        </w:rPr>
        <w:t xml:space="preserve">Weyer G. Vindingrijk voedselgedrag bij Sre enwen Stununs vulgaris// Oriolus.— </w:t>
      </w:r>
      <w:r>
        <w:rPr>
          <w:rFonts w:cs="Times New Roman" w:ascii="Times New Roman" w:hAnsi="Times New Roman"/>
          <w:sz w:val="22"/>
          <w:szCs w:val="22"/>
        </w:rPr>
        <w:t xml:space="preserve">1990.— № 2.— </w:t>
      </w:r>
      <w:r>
        <w:rPr>
          <w:rFonts w:cs="Times New Roman" w:ascii="Times New Roman" w:hAnsi="Times New Roman"/>
          <w:sz w:val="22"/>
          <w:szCs w:val="22"/>
          <w:lang w:val="en-US"/>
        </w:rPr>
        <w:t xml:space="preserve">P. </w:t>
      </w:r>
      <w:r>
        <w:rPr>
          <w:rFonts w:cs="Times New Roman" w:ascii="Times New Roman" w:hAnsi="Times New Roman"/>
          <w:sz w:val="22"/>
          <w:szCs w:val="22"/>
        </w:rPr>
        <w:t>60.</w:t>
      </w:r>
    </w:p>
    <w:p>
      <w:pPr>
        <w:pStyle w:val="Normal"/>
        <w:shd w:fill="FFFFFF" w:val="clear"/>
        <w:jc w:val="both"/>
        <w:rPr/>
      </w:pPr>
      <w:r>
        <w:rPr>
          <w:rFonts w:cs="Times New Roman" w:ascii="Times New Roman" w:hAnsi="Times New Roman"/>
          <w:sz w:val="22"/>
          <w:szCs w:val="22"/>
          <w:lang w:val="en-US"/>
        </w:rPr>
        <w:t>Wolff R. Solitary and social play in wild Mus musculus// J. ZooL</w:t>
      </w:r>
      <w:r>
        <w:rPr>
          <w:rFonts w:cs="Times New Roman" w:ascii="Times New Roman" w:hAnsi="Times New Roman"/>
          <w:sz w:val="22"/>
          <w:szCs w:val="22"/>
        </w:rPr>
        <w:t>— 1981.—№ 195,—</w:t>
      </w:r>
      <w:r>
        <w:rPr>
          <w:rFonts w:cs="Times New Roman" w:ascii="Times New Roman" w:hAnsi="Times New Roman"/>
          <w:sz w:val="22"/>
          <w:szCs w:val="22"/>
          <w:lang w:val="en-US"/>
        </w:rPr>
        <w:t xml:space="preserve">P. </w:t>
      </w:r>
      <w:r>
        <w:rPr>
          <w:rFonts w:cs="Times New Roman" w:ascii="Times New Roman" w:hAnsi="Times New Roman"/>
          <w:sz w:val="22"/>
          <w:szCs w:val="22"/>
        </w:rPr>
        <w:t>405 — 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ЛОЖЕНИЕ</w:t>
      </w:r>
    </w:p>
    <w:p>
      <w:pPr>
        <w:pStyle w:val="Normal"/>
        <w:shd w:fill="FFFFFF" w:val="clear"/>
        <w:jc w:val="both"/>
        <w:rPr/>
      </w:pPr>
      <w:r>
        <w:rPr>
          <w:rFonts w:cs="Times New Roman" w:ascii="Times New Roman" w:hAnsi="Times New Roman"/>
          <w:sz w:val="22"/>
          <w:szCs w:val="22"/>
        </w:rPr>
        <w:t xml:space="preserve">ГЛАЗАМИ ОЧЕВИДЦЕВ (НАБЛЮДЕНИЯ ЗА </w:t>
      </w:r>
      <w:r>
        <w:rPr>
          <w:rFonts w:cs="Times New Roman" w:ascii="Times New Roman" w:hAnsi="Times New Roman"/>
          <w:b/>
          <w:bCs/>
          <w:sz w:val="22"/>
          <w:szCs w:val="22"/>
        </w:rPr>
        <w:t xml:space="preserve">ПОВЕДЕНИЕМ ДИКИХ ЖИВОТНЫХ В </w:t>
      </w:r>
      <w:r>
        <w:rPr>
          <w:rFonts w:cs="Times New Roman" w:ascii="Times New Roman" w:hAnsi="Times New Roman"/>
          <w:sz w:val="22"/>
          <w:szCs w:val="22"/>
        </w:rPr>
        <w:t>ГО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площадка перед универсамом в р-не Никулино. Ворона, сидя на снегу, занималась со льдышкой размером со среднее яблоко, в которую вмерз какой-то кусок пищи. Часть его торчала наружу. Ворона, выковыривая и отрывая клювом от этого куска ебольшие кусочки, расправилась с доступной частью пищи в три риема. Остальное оставалось внутри льдышки. Две вороны, иа-эдясь неподалеку от первой, наблюдали за ее действиями. Она шчала попыталась раздолбить лед клювом, но ей удалось отко-оть всего несколько кусочков. После этого птица взлетела, держа 1ьдышку в клюве, метра на три вверх и выпустила ее из клюва. Льдышка упала в снег. Одна из ворон-"зритслсй" сделала движение по направлению к месту, куда упала льдышка, но "хозяйка" камнем упала вниз и отогнала ее. Затем вытащила льдышку из снега и отлетела в сторону метра на четыре (то ли потому, что там было меньше снега и проглядывал асфальт, то ли из-за опасения за свой трофей). Вороиы-"зритсли" тут же переместились за ней. Взлетев во второй раз, она поднялась выше, метров на семь, и с высоты снова отпустила льдышку вниз. Та упала на асфальт и раскололась на половинки. Они разлетелись на расстояние около полутора метров, причем в каждой был кусочек пищи. Одной половинкой занялась ворона-"хозяйка". Она так увлеклась очисткой ото льда этого кусочка, что не заметила, как одна из ворои-"зри-гелей"  подлетела ко второй половине льдышки, схватила се в слюв и улете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 Ерма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2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двор жилого дома. У края тротуара стоит новая легковая машина. У ее заднего бампера прохаживается ворона, посматривая на свое отражение в нем, как в зеркале. Время от времени она останавливается, разворачивается перпендикулярно бамперу, склоняет голову в сторону, смотрится в него, взъерошивает перья на голове и издаст глуховатые горловые звуки. Трогает бам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 отражение в нем) кяювом, потом, раскрыв клюв пошире, пытается ухватить его. Нагнувшись, заглядывает под машину, спрыгивает с тротуара на проезжую часть, долбит клювом нижнюю часть бампера. Возвращается на тротуар, снова ходит взад-вперед вдоль сверкающего бампера и то в одном, то в другом месте пытается ухватить его клювом. Подпрыгивает, заглядывая на бампер сверху. Так продолжалось около пяти минут, после чего ворона потеряла интерес к нему и улете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 Меш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3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двор жилого дома. Семья ворон — двое взрослых и три слетка. Одна из взрослых птиц рылась в бытовом мусоре, переворачивая и разворачивая клювом бумагу, засовывая его время от времени вглубь кучи в поисках пищи. Птенцы, сидя на некотором расстоянии,  пристально следили за действиями родительницы, тотчас же подскакивая к ней, если та находила что-то подходящее, и начинали выпрашивать — вытягивали шею, трепетали крыльями и кричали. Если они ошибались, когда ворона выдергивала из кучи мусора пустую бумажку и роняла ее, то какое-то время копались на этом месте, а потом снова переключались на наблюдение. Если взрослая птица находила что-то съедобное, птенцы продолжали выпрашивать. "Родительница" в этом случае довольно долго не поддавалась на эти "уговоры" и не давала им найденное, потом же, оторвав от добычи кусок, с пронзительным коротким карканьем совала его одному из птенцов и, что удивило наблюдателя, оставляла добычу и переходила к другому месту. Один из птенцов, получивший "в клювик", оставался здесь же и, посидев . немного в неподвижности, начинал переворачивать мусор и копаться в том же самом месте, откуда ушла взрослая птица. Второй птенец переместился вслед за ней и продолжал наблюдать. Потом эта же процедура кормления повторилась дваж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 протяжении всего этого времени вторая взрослая птица стояла "по колено" в мутной луже и отщипывала клювом под водой хлеб (видимо, удерживаемый лапой) и поедала его. Рядом с ней стоял третий птенец, который с непрекращающимся криком топтался на месте, выпрашивая пишу. Взрослая птицд ела не спеша около минуты, увертываясь иногда от порой чрезмерных приставаний вороненка. Потом с резким хриплым карканьем засунула ему очередной отщипнутый кусок хлеба в горло, букв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нтила его и, выйдя из лужи, энергично зашагала в сторону. Слеток с каким-то кудахтаньем, очень похожим на куриное, полез в лужу и начал водить по ее дну клювом. Наблюдатель стоял еще минуты две. Все это время птенец возился в луже, ходил по ней, опуская клюв в воду. Потом он нашел кусок хлеба, отщипнул от него, съел, больше не стал отщипывать и снова начал бродить по луже, иногда выходя на "берег" и снова залезая в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 </w:t>
      </w:r>
      <w:r>
        <w:rPr>
          <w:rFonts w:cs="Times New Roman" w:ascii="Times New Roman" w:hAnsi="Times New Roman"/>
          <w:i/>
          <w:iCs/>
          <w:sz w:val="22"/>
          <w:szCs w:val="22"/>
        </w:rPr>
        <w:t>Кули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4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двор жилого дома, ряд металлических гаражей. Внимание наблюдателя привлекла ворона, пытавшаяся подняться вверх как по горке по металлическому (жестяному) листу, который торчал на крыше одного из гаражей, приподнимаясь над ее поверхностью на 45 — 50°. Как только птице удавалось подняться на значительную высоту (примерно на полметра до середины "горки"), из-за неустойчивого положения листа, который начинал качаться (как трамплин на вышке для прыжков в воду), она съезжала вниз, прираспуская крылья, и иногда была вынуждена взлететь. Таких попыток на глазах наблюдателя ворона предприняла четыре. Затем она стала садиться прямо на верхний край листа, цепляясь за его загнутый край когтями. Для этого ворона, немного подпрыгнув, взлетала и садилась "с воздуха". Уцепившись, она ждала, пока раскачивания "трамплина" не затухнут, а затем осторожно съезжала вниз на лапах, после чего повторяла, причем все увереннее, свои действия. "Наигралась" ворона только после семи запрыгиваний на "трамплин". Затем она слетела с крыши гаража и села на край мусорного контейнера. С этого момента ее поведение перестало отличаться от поведения других ворон, кормившихся у контейнеров с мусор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w:t>
      </w:r>
      <w:r>
        <w:rPr>
          <w:rFonts w:cs="Times New Roman" w:ascii="Times New Roman" w:hAnsi="Times New Roman"/>
          <w:sz w:val="22"/>
          <w:szCs w:val="22"/>
        </w:rPr>
        <w:t xml:space="preserve">. </w:t>
      </w:r>
      <w:r>
        <w:rPr>
          <w:rFonts w:cs="Times New Roman" w:ascii="Times New Roman" w:hAnsi="Times New Roman"/>
          <w:i/>
          <w:iCs/>
          <w:sz w:val="22"/>
          <w:szCs w:val="22"/>
        </w:rPr>
        <w:t>Кули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5 (Серая кры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площадка возле кинотеатра "Художественный", заставленная кооперативными торговыми палатками. Внимание наблюдателя привлекло небольшое скопление людей между двумя палатками. Протиснувшись поближе, наблюдатель увидел то, на что было обращено внимание всех присутствующих. Серая крыса небольшого размера волокла от урны в направлении одной из палаток кукурузный початок с остатками зерен в нем. Между сте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латки и неровной поверхностью асфальта виднелся небольшой лаз, ведший под палатку. Расстояние от урны до стены палагеи 2 — 2,5 м. К ней вели пологие ступеньки. Крыса пыталась втащить огрызок на первую. Испугавшись близко подошедшего ребенка, она убежала в нору под палатку. Но потаи сразу высунулась, вышла и с короткими остановками (2 — 3 раза она замирала на 1 — 2 сек) добежала до початка. Опять поволокла его в направлении норы. Она держала початок за тонкий конец, пятясь спиной к норе, иногда помогая себе передними лапками. Крыса взобралась на первую ступеньку со своей добычей, но тут малыш опять подошел слишком близко и зверек снова шмыгаул в отверстие. Но быстро вышел и Такими же короткими перебежками устремился к огрызку. Интересно, что крыса никак не реагировала на толпящихся буквально в трех шагах людей (за исключением упомянутого малыша). Наблюдатель дает два возможных объяснения такому бесстрашию крысы: привычка или голод, либо то и другое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са наконец дотащила початок до палатки (еще один раз, спугнутая людьми, она убегала в нору). Зверек юркнул в отверстие, развернулся в норе и, высунувшись, стал втягивать кукурузу внутрь. Но початок оказался лежащим поперек отверстия. Крыса несколько раз дернула его зубами и передними лапами, но он не сдвинулся с места (среди наблюдавших людей произошло волнение, кто-то даже выразил желание помочь). Крыса не оставляла попыток втащить початок. Она упорно теребила его зубами и лапами, и огрызок как-то незаметно, понемногу стал передвигаться в сторону, пока крыса не схватила его за конец и не потянула к себе. Он до половины "въехал" в нору, но все еще цепляйся за края входа. Крыса вдруг уверенно развернула его, и огрызок прямо перпендикулярно стене палатки скользнул внутр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Шар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б (Серая кры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вестибюль одного НИИ, поздний вечер, зима. Наблюдатель задержался на работе допоздна, сотрудники разошлись, было тихо. Только на первом этаже должна была дежурить старенькая вахтерша. Наблюдатель спустился с лестницы, прошел в раздевалку и обернулся к вахтерше. Женщина дремала сидя за столом и опустив голову на руки. На ее коленях примостилась очень крупная толстая крыса, которая, видимо, тоже спала, т.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давала никаких признаков беспокойства. Секунд пять наблюдатель не отрываясь смотрел на все это, потом как-то неловко пошевелился, что-то сказал вахтерше — крыса проснулась, в мгновенье ока спрыгнула с колен и юркнула в какую-то щель в углу раздевалки. Женщина проснулась. Наблюдатель ей все рассказал. По-видимому, эта крыса не в первый раз отдыхала подобным образом. (Внизу, в подвале института, находится кухня для вивария, где водятся крысы и мыш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Шар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7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тихая, застроенная пятиэтажными жилыми домами, засаженная тополями улица. Под одним из деревьев на тротуаре ворона манипулирует пластиковой банкой из под майонеза. Наступает на край лапой, опрокидывает набок, клювом берет за край и возвращает банку в прежнее положение. Проделывает это несколько раз подряд. Потом, действуя лапой и клювом, переворачивает банку вверх д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чинает долбить по дну клювом. Банка опрокидывается набок и откатывается в сторону. Ворона смотрит на катящуюся байку, подходит к ней и ударяет клювом по боковой стороне. Нанка опять катится, описывая полукруг, а ворона наблюдает за се движением. Еще раз проделывает то же самое. Затем подходит к лежащей на боку банке, переворачивает се клювом вверх дном и начинает "с остервенением" долбить дно. Банка проминается, но остается неповрежденной. Ворона хватает ее клювом за край и взлетает па дерево. Роняет банку, или та падает случайно и откатывается в сторону. Ворона тут же планирует вниз, берет банку клювом и снова взлетает с ней на дерево. Пристраивает банку среди ветвей (возможно в развилку, снизу плохо видно) и начинает снова долбить се клювом. Примерно через полминуты прекращает долбить, вытаскивает байку из ветвей и перелетает, держа ее в клюве на крышу пятиэтажного кирпичного дома, стоящего метрах в 40 от дерева. С земли наблюдателю видно, как ворона усаживается с банкой в клюве на 1рсбнс крыши (крыша двускатная, но относительно пологая) и выпускает ее из клюва. Та катится по крыше к краю. Ворона срывается с места и подхватывает банку у самого края. С банкой в клюве перелетает на противоположную сторону крыши и скрывается от наблюдателя. Описанные манипуляции с банкой продолжались около трех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w:t>
      </w:r>
      <w:r>
        <w:rPr>
          <w:rFonts w:cs="Times New Roman" w:ascii="Times New Roman" w:hAnsi="Times New Roman"/>
          <w:i/>
          <w:iCs/>
          <w:sz w:val="22"/>
          <w:szCs w:val="22"/>
        </w:rPr>
        <w:t>Меш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8 (Домовая мы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квартира в многоэтажном доме. Ванная комната. Наблюдатель входит и видит — по дну ванны бегает домовая мышь. Он попытался выловить зверька за хвост, но это не удавалось, т. к. мышь ни на мгновение не останавливалась. В какой-то момент зверек подбежал к сливному отверстию и быстро протиснулся через крестовину, закрывающую вход в трубу. Заглянув туда, наблюдатель увидел лишь, как в глубине трубы покачивается вода. Решив, что мышь утонула, он вышел из ванной комнаты. Минут через пять вернулся и, чтобы избежать закупорки трубы (из-за застрявшей там, как он предположил, мыши), решил прочистить слив с помощью вантуза. Прижав его, как обычно, к: сливному отверстию, с силой нажал вниз. Неожиданно да верхнего сливного отверстия пулей выскочила мышь и шлепнулась на дно ванны. Опешив, наблюдатель чуть бшю не дал ей снова юркнуть в нижнее сливное отверстие — поймал за хвост в тот самый момент, когда зверек опять стал протискиваться через крестовину слива. Остается только гадать, каким образом домовая мышь смогла освоить такой способ избеганил опасности (а может быть, способ проникновения в квартиру — через кана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 Мешко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9 (Серая ворона)</w:t>
      </w:r>
    </w:p>
    <w:p>
      <w:pPr>
        <w:pStyle w:val="Normal"/>
        <w:shd w:fill="FFFFFF" w:val="clear"/>
        <w:jc w:val="both"/>
        <w:rPr/>
      </w:pPr>
      <w:r>
        <w:rPr>
          <w:rFonts w:cs="Times New Roman" w:ascii="Times New Roman" w:hAnsi="Times New Roman"/>
          <w:sz w:val="22"/>
          <w:szCs w:val="22"/>
        </w:rPr>
        <w:t xml:space="preserve">Москва, зоопарк. Замерзший пруд, покрытый слоем рыхлого липкого снега. Наблюдатель обратил внимание на ворону, которая сидела на снегу, недалеко от берега, и раскапывала клювом снег. В какой-то момент времени один из комочков слипшегося снега, причем довольно крупный, примерно с грецкий орех, оказался отброшенным вперед. Ворона проследила, куда он упал, перестала копаться в снегу и направилась к тому месту. Поддела комочек клювом — он переместился вперед, налепляя новый снег и увеличиваясь в размерах. Ворона, явно заметив увеличение комка снега, опять подошла к нему и, подталкивая его клювом, стала катить перед собой. Ком рос, за ним образовалась и постепенно углублялась "траншея", по которой и двигалась ворона. Другие вороны, которых зимой в зоопарке множество, собрались </w:t>
      </w:r>
      <w:r>
        <w:rPr>
          <w:rFonts w:cs="Times New Roman" w:ascii="Times New Roman" w:hAnsi="Times New Roman"/>
          <w:sz w:val="22"/>
          <w:szCs w:val="22"/>
          <w:u w:val="single"/>
        </w:rPr>
        <w:t>в непосредственной близ</w:t>
      </w:r>
      <w:r>
        <w:rPr>
          <w:rFonts w:cs="Times New Roman" w:ascii="Times New Roman" w:hAnsi="Times New Roman"/>
          <w:sz w:val="22"/>
          <w:szCs w:val="22"/>
        </w:rPr>
        <w:t>ости и наблюдали за действиями пер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0 таком способе, освоенном серой крысой, см. гл.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оны, некоторые подошли на расстояние около метра. Л она все продолжала катить снежный ком, который уже увеличился настолько, что птица с трудом переменила его, подсовывая клюв под его нижнюю часть. Когда стронуть ком оказалось ей не иод силу (к этому времени он был в диаметре почти в рост самой вороны), она иофузила в него клюв. В этот момент наблюдавшие все это вороны слетелись к кому снега и также стали ковырять его клювами. Похоже, даже завязалась какая-то потасовка. Ком распался на части. Вороны очень быстро потеряли к нему интерес и разлетели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 Верши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0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зоопарк. Пруд, берега и островки которого поросли ивами (плакучая форма с прутьевидными гибкими ветв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она подлетает к иве, клювом цепляется за свисающую ветку и повисает на ней, полураспустив крылья. Под тяжестью птицы ветка опускается вниз, начинает пружинить и качаться вверх — вниз, за счет пошевеливающейся вороны — еще и в стороны. Ворона продолжает удерживаться клювом на ветке до тех нор, пока раскачивание не прекратится, после чего отцепляется и перелетает на соседнее дерево или на дру1ую ветку этого же дерева, и качание возобновляется. Это обычное развлечение ворон, обитающих ца территории зоопарка, иногда можно увидеть сразу две-три птицы, висящих на гибких, отлично пружинящих ветках ивы. Издалека они немного напоминают каких-то крупных рукокрылых, вроде летучих лисиц, обращенных, однако, годовой вверх, а не вниз, как эти рукокрыл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 Верши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1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Б. Пироговская ул., двор жилого дома. Внимание наблюдателя привлекла ворона, возившаяся с каким-то длинным предметом недалеко от контейнеров с мусором. Приблизившись метров на 5 — 6 (ворона, поглощенная своим занятием, внимания на это не обратила), наблюдатель смог рассмотреть предмет, заинтересовавший птицу. Это была целлофановая обертка (длиной 35 — 40 см) от импортной колбасы, открытая с одной стороны и запаянная с другой, выглядевшая как чулок. Внутри этого "чулка" у запаянного конца лежал какой-то небольшой кусок (как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pPr>
      <w:r>
        <w:rPr>
          <w:rFonts w:cs="Times New Roman" w:ascii="Times New Roman" w:hAnsi="Times New Roman"/>
          <w:sz w:val="22"/>
          <w:szCs w:val="22"/>
        </w:rPr>
        <w:t xml:space="preserve">выяснилось — засохшая колбаса). Ворона, пригнувшись, заглянула внутрь с открытого конца обертки. Прыгаула, прошлась к другому концу. Попыталась взять колбасу клювом через обертку — не получилось: диаметр великоват и обертка скользкая, она просто выскальзывала у вороны из клюва. Таких попыток было две. Ворона переступила с ноги на </w:t>
      </w:r>
      <w:r>
        <w:rPr>
          <w:rFonts w:cs="Times New Roman" w:ascii="Times New Roman" w:hAnsi="Times New Roman"/>
          <w:sz w:val="22"/>
          <w:szCs w:val="22"/>
          <w:lang w:val="en-US"/>
        </w:rPr>
        <w:t xml:space="preserve">noiy, </w:t>
      </w:r>
      <w:r>
        <w:rPr>
          <w:rFonts w:cs="Times New Roman" w:ascii="Times New Roman" w:hAnsi="Times New Roman"/>
          <w:sz w:val="22"/>
          <w:szCs w:val="22"/>
        </w:rPr>
        <w:t>стукнула клювом по "чулку", потом еще и еще. Поняв, что она делает; наблюдатель был потрясен. Птица ударяла клювом не в кусок колбасы, а рядом, по целлофану, причем с той стороны от куска, которая ближе к запаянному концу. С каждым ударом кусок продвигался к открытому концу. Воропа помогала себе, придерживая лапой целлофан. Колбаса продвигалась легко и очень скоро выскочила из обертки. Ворона сразу же наступила на кусок лапой и стала долбить его клю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w:t>
      </w:r>
      <w:r>
        <w:rPr>
          <w:rFonts w:cs="Times New Roman" w:ascii="Times New Roman" w:hAnsi="Times New Roman"/>
          <w:i/>
          <w:iCs/>
          <w:sz w:val="22"/>
          <w:szCs w:val="22"/>
        </w:rPr>
        <w:t>Япишев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2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Ленинские горы, сквер около биологического факультета МГУ. В нескольких метрах от наблюдателя, сидящего на лавке, ворона ходит по невысокой траве и время от времени останавливается — когда находит какой-либо предмет: обрывок бумаги, целлофана и т, п. Клюет найденное, рассматривает. Недалеко от лавки нашла в траве спичечный коробок, клюет его. Затем делает попытку открыть коробок: наступает на него лапой, а клюв пытается засунуть в щель. На протяжении примерно трех минут ОТО ей не удается. В какой-то момент после удачного движения клювом коробок открывается. Ворона сует клюв внутрь, берет им несколько горелых спичек и тут же бросает, затем продол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 движение по сквер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Бож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3 (Серая ворона) Москва, район Перово. В воздухе над одним и тем же местом кружит ворона, затем опускается на землю и начииает что-то клевать. Взлетает, кружит и, снова опустившись, долбит (что — наблюдателю не видно). Наблюдатель, желая рассмотреть, чем же заинтересовалась ворона, приблизился настолько, что спугнул се. Пища отлетела в сторону. Оказалось, она долбила шарик от настольного тенниса. Наблюдатель отошел подальше, не выпуска* типу   из  виду.   Успокоившись,   ворона вертгулась.   Она  ю*п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pPr>
      <w:r>
        <w:rPr>
          <w:rFonts w:cs="Times New Roman" w:ascii="Times New Roman" w:hAnsi="Times New Roman"/>
          <w:sz w:val="22"/>
          <w:szCs w:val="22"/>
        </w:rPr>
        <w:t xml:space="preserve">шарик в клюв, поднялась метров на 15, бросила шарик и сама камнем полетела вниз. Шарик, видимо» остался </w:t>
      </w:r>
      <w:r>
        <w:rPr>
          <w:rFonts w:cs="Times New Roman" w:ascii="Times New Roman" w:hAnsi="Times New Roman"/>
          <w:i/>
          <w:iCs/>
          <w:sz w:val="22"/>
          <w:szCs w:val="22"/>
        </w:rPr>
        <w:t xml:space="preserve">гхел. </w:t>
      </w:r>
      <w:r>
        <w:rPr>
          <w:rFonts w:cs="Times New Roman" w:ascii="Times New Roman" w:hAnsi="Times New Roman"/>
          <w:sz w:val="22"/>
          <w:szCs w:val="22"/>
        </w:rPr>
        <w:t>Ворона опять стала его долбить клювом, «осле чего улетела, оставив шарик на мес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 Журавл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4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один из новых районов, балкон многоэтажною дома. На балконе в большой миске хранились куриные яйца. В тот же день, коща их туда вынесли, к вечеру была обнаружена пропажа пяти яиц. Куда они исчезли, выяснить не удалось. В семье все недоумевали по этому поводу. Куда они исчезли, выяснилось очень скоро, на следующее утро. Наблюдатель, находясь в комнате, окно которой выходит на балкон, увидел, «его в миске с яйцами стоит ворона. Она несколько раз переступила с места на место, повертела головой по сторонам. Затем стала делать головой движения, как будто "подгребала" яйцо под себя. Наблюдатель стоял не шевелясь, боясь подойти поближе, чтобы не испугать ворону. Поэтому в точности не видел, как именно она умудрилась унести яйцо. Выглядело это так, словно птица зажала его между лапами и еще придерживала на лету клювом. Во всяком случае, при полете ее поза была необыкновенной и казалась неудобной — голова была сильно наклонена к лап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вшиеся яйца наблюдатель решил оградить от посягательств вороны и переложил их в металлическую сетку (предназначенную для переноски яиц), сверху накрыл крышкой от большой кастрюли. На следующий день рядом с сеткой и на некоторых яйцах были обнаружены потеки белка. Оказалось, что в одном яйце есть довольно большая и почти ровная дырка. Сначала наблюдатель не придал этому значения. Но уже днем заметил ворону снова. Она подлетела к сетке с яйцами и некоторое время как бы осторожно переминалась около нее, вертя головой по сторонам. Несколько раз она, подпрыгивая, обошла вокруг сетки. Затем, потянув сетку клювом, вдруг стала стучать по одному из яиц. Наблюдатель, выйдя на балкон, спугнул ворону. Тут же выяснилось, что в одном из проклеванных яиц остался только желток, а второе яйцо, по которому ворона только что начала долбить клювом, осталось почти пол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Масалк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5 (Обыкновенная кряква) Москва, набережная Москвы-реки на протяжении от метромо-сга на Ленинских горах до Крымского моста. Наблюдатель шел вдоль левого берега реки и обратил внимание на одну закономерность в расположении групп уток, держащихся на воде. Вдоль берега реки на этом ее участке проходит маршрут троллейбуса. Группы уток располагались по реке прямо в местах троллейбусных остановок. Их всего шесть и га одного исключения из этого правила замечено не было. На одной остановке часть уток была не на воде, а дрямо на асфальте у остановки. Любая длительная (от 30 сек и более) задержка наблюдателя около парапета рядом с остановкой вызывала моментальное подплываиие или даже подлет находившихся поблизости уток и их призывные (или просящие?} звуки. Между остановками была как бы "мертвая зона" — ш одной птицы иа воде или асфаль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 Черокова</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6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овская обл., пос. Менделеево, двор жилого дома. Наблюдатель, проходя мимо контейнеров с бытовым мусором, обратил внимание на ворону, возившуюся с пакетом из-под сливок (пакет в форме пирамиды). Придерживая пакет лапой, она пыталась, сунув клюв в отверстие в одном из углов пакета, достать оттуда остатки сливок. Отверстие было слишком мало, и клюв не проле-зал- Тогда ворона, раскрывая всунутый в пакет клюв, попыталась таким образом расширить отверстие. Но это не удавалось. Оставив эти попытки, ворона примялась клювом проделывать отверстия (много-много и радом друг с другом) по запаянному краю пакета-Происходило это довольно долго (более 10 мин). Затем ворона, придерживав пакет лапой, с силой рванула на себя "отмеченный" край пакета, в результате чего он раскрылся по всей грани. Затем ворона сунула клюв в пакет и стала собирать со стенок пакета остатки сли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EL </w:t>
      </w:r>
      <w:r>
        <w:rPr>
          <w:rFonts w:cs="Times New Roman" w:ascii="Times New Roman" w:hAnsi="Times New Roman"/>
          <w:i/>
          <w:iCs/>
          <w:sz w:val="22"/>
          <w:szCs w:val="22"/>
        </w:rPr>
        <w:t>Кузнец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7 (Домовая мышь) Москва, квартира многоэтажного жилого дома. В квартире по-явились мыши. Несколько раз их видели, обнаруживали поврежденные ими пакеты с крупой. Поэтому в нескольких местах бы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ожена отрава. Наблюдатель увидел мышь, когда она пробегала вдоль плинтуса. Добежав до угла комнаты, она сжалась в комок и затаилась. В этом месте лежали крошки хлеба, смешанные с отравой. Она их только понюхала и пошла вдоль другой стены, по-дошла к шторе Привстав на задние лапки, она понюхала нижний край шторы, затем, сильно оттолкнувшись задними ногами, прыг*-иула и повисла на шторе. Поднялась до подоконника, спрыгнула на него, присела и, приподняв голову, принюхалась. Попит по подоконнику и снова прошла мимо отравленных хлебных крошек. Подошла к банке из-под майонеза с рыбьим кормом (сухой дафнией). Поднявшись на задние лапки и оперевшись передними о банку, мышь стала принюхиваться (хорошо заметны были движения носа и усиков). Затем она быстро запрыгнула в банку и замерла на несколько секунд. После этого мышь сделала роющее движение передней лапкой и начала есть сухих дафний. Наблюдатель подошел ближе к окну. Мышь, заметив резкое его движение, перестала есть, замерла, потом быстро выпрыгнула из банки и побежала по подоконнику, но не убежала совсем, а спряталась за цветочный горшок (наблюдатель стоял не двигаясь). Через 2 — 3 минуты она вышла из-за горшка, принюхалась и направилась к байке. Сразу запрыгнула в нес и принялась есть сухих дафний. Не заметила, как наблюдатель накрыл банку металлической крышкой. По почти сразу перестала есть, когда сверху наблюдатель поставил цветочный горшок. Привстала на задние лапы, понюхала крышку и попыталась ее грызть. Потом опустилась на корм, дважды повернулась вокруг оси, снова встала на задние ланки и начала уже усиленно грызть крыш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i/>
          <w:iCs/>
          <w:sz w:val="22"/>
          <w:szCs w:val="22"/>
        </w:rPr>
        <w:t>Султа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8 (Кряква обыкнов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ул. Седова, площадка перед булочной. Небольшая группа уток (б — 7 особей), облюбовала себе место возле булочной. Утки прилетают сюда с прудов Ботанического сада РАН. Многие покупатели, вынося хлеб, ис могут удержаться, чтобы не дать им кусочек хлеба. Интересно, что утки держатся возле этой булочной строго в часы ее работы. Вскоре после закрытия (через 15 30 мин) их уже не бывает, но каждое утро к открытию они уже зде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 Коиар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19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Фили, автостоянка. Лето, сухо и жарко. Наблюдатель ехал в электропоезде метро по Филевской линии, где большая часть пути проходит по поверхности. Поезд двигался еле-еле, и из окна, если посмотреть вниз, были видны крыши автомашин на стоянке. Внимание наблюдателя привлекла ворона, сидевшая на брезентовом верхе одпой из грузовых машин. В середине брезент провис под тяжестью скопившейся на нем воды (несколько дней назад прошел ливень). Ворона в этом найденном ею водоеме размачивала кусок какого-то найденного ею корма. Наблюдатель увидел ее как раз в тот момент, когда она опускала этот кусок в в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ходилось видеть и другие случаи размачивания воронами твердой пищи, правда, всегда в обычных лужах. Вороны размачивали не только хлеб, но и другую твердую добычу — засохш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ку сыра, сухую рыбин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 Меш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20 (Серая ворона)</w:t>
      </w:r>
    </w:p>
    <w:p>
      <w:pPr>
        <w:pStyle w:val="Normal"/>
        <w:shd w:fill="FFFFFF" w:val="clear"/>
        <w:jc w:val="both"/>
        <w:rPr/>
      </w:pPr>
      <w:r>
        <w:rPr>
          <w:rFonts w:cs="Times New Roman" w:ascii="Times New Roman" w:hAnsi="Times New Roman"/>
          <w:sz w:val="22"/>
          <w:szCs w:val="22"/>
        </w:rPr>
        <w:t xml:space="preserve">Москва, многоэтажный жилой дом, балкон. Еще в августе, когда на балконе находились горшки с комнатными растениями в корытце глубиной 2,5 см, повадилась прилетать ворона. Наблюдатель заметил, что это была ворона, гнездо которой находилось на одном из растущих возле дома высоких деревьев (примерно на зысоте самого балкона). Ворона клевала мелкие камешки и землю в цветочных горшках. В сентябре цветы были убраны, а поддон остался стоять на балконе. В конце месяца пошли дожди, и поддон постоянно был полой воды. Однажды наблюдатель заметил, что прилетела ворона и начала собирать клювом землю и камешки, которые остались на поддоне. Но вместе с ними в клюв попадала и вода. И ворона уже не столько клевала камешки, сколько пила воду. В дальнейшем, кокда наступила сухая погода, ворона регулярно прилегала пить из корытца. Вскоре стати прилетать пить и другие вороны. Однажды было замечено, что корытце с водой используется ими не только да я питья. Прилетая на балкон, вороны иногда приносили в клюве куски хлеба. Они опускали их </w:t>
      </w:r>
      <w:r>
        <w:rPr>
          <w:rFonts w:cs="Times New Roman" w:ascii="Times New Roman" w:hAnsi="Times New Roman"/>
          <w:smallCaps/>
          <w:sz w:val="22"/>
          <w:szCs w:val="22"/>
          <w:lang w:val="en-US"/>
        </w:rPr>
        <w:t xml:space="preserve">r </w:t>
      </w:r>
      <w:r>
        <w:rPr>
          <w:rFonts w:cs="Times New Roman" w:ascii="Times New Roman" w:hAnsi="Times New Roman"/>
          <w:sz w:val="22"/>
          <w:szCs w:val="22"/>
        </w:rPr>
        <w:t>воду и перекатывали в воде клювом. Намокший хлеб тут же съедали и запивали водой. Иногда влезали в воду с йогами и ходили, собирая оставшиеся размокшие крошки. Использовали они корытце и для куп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Лук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pPr>
      <w:r>
        <w:rPr>
          <w:rFonts w:cs="Times New Roman" w:ascii="Times New Roman" w:hAnsi="Times New Roman"/>
          <w:b/>
          <w:bCs/>
          <w:sz w:val="22"/>
          <w:szCs w:val="22"/>
        </w:rPr>
        <w:t xml:space="preserve">НАБЛЮДЕНИЕ 21 </w:t>
      </w:r>
      <w:r>
        <w:rPr>
          <w:rFonts w:cs="Times New Roman" w:ascii="Times New Roman" w:hAnsi="Times New Roman"/>
          <w:sz w:val="22"/>
          <w:szCs w:val="22"/>
        </w:rPr>
        <w:t>(Серая идея!</w:t>
      </w:r>
    </w:p>
    <w:p>
      <w:pPr>
        <w:pStyle w:val="Normal"/>
        <w:shd w:fill="FFFFFF" w:val="clear"/>
        <w:jc w:val="both"/>
        <w:rPr/>
      </w:pPr>
      <w:r>
        <w:rPr>
          <w:rFonts w:cs="Times New Roman" w:ascii="Times New Roman" w:hAnsi="Times New Roman"/>
          <w:sz w:val="22"/>
          <w:szCs w:val="22"/>
        </w:rPr>
        <w:t xml:space="preserve">Красноярск, окраина города, нродуктогллй ларек аозде автобус-1ЮЙ </w:t>
      </w:r>
      <w:r>
        <w:rPr>
          <w:rFonts w:cs="Times New Roman" w:ascii="Times New Roman" w:hAnsi="Times New Roman"/>
          <w:b/>
          <w:bCs/>
          <w:sz w:val="22"/>
          <w:szCs w:val="22"/>
        </w:rPr>
        <w:t xml:space="preserve">остановки. </w:t>
      </w:r>
      <w:r>
        <w:rPr>
          <w:rFonts w:cs="Times New Roman" w:ascii="Times New Roman" w:hAnsi="Times New Roman"/>
          <w:sz w:val="22"/>
          <w:szCs w:val="22"/>
        </w:rPr>
        <w:t xml:space="preserve">Наблюдатель, </w:t>
      </w:r>
      <w:r>
        <w:rPr>
          <w:rFonts w:cs="Times New Roman" w:ascii="Times New Roman" w:hAnsi="Times New Roman"/>
          <w:smallCaps/>
          <w:sz w:val="22"/>
          <w:szCs w:val="22"/>
        </w:rPr>
        <w:t xml:space="preserve">стой ил </w:t>
      </w:r>
      <w:r>
        <w:rPr>
          <w:rFonts w:cs="Times New Roman" w:ascii="Times New Roman" w:hAnsi="Times New Roman"/>
          <w:sz w:val="22"/>
          <w:szCs w:val="22"/>
        </w:rPr>
        <w:t xml:space="preserve">остановке в ожидании автобуса и заглянув внутрь застекленного ларьки (закрытого на обед), увидел там серую крысу. Она сидела ив краю шцика с </w:t>
      </w:r>
      <w:r>
        <w:rPr>
          <w:rFonts w:cs="Times New Roman" w:ascii="Times New Roman" w:hAnsi="Times New Roman"/>
          <w:b/>
          <w:bCs/>
          <w:sz w:val="22"/>
          <w:szCs w:val="22"/>
        </w:rPr>
        <w:t xml:space="preserve">бутылками </w:t>
      </w:r>
      <w:r>
        <w:rPr>
          <w:rFonts w:cs="Times New Roman" w:ascii="Times New Roman" w:hAnsi="Times New Roman"/>
          <w:sz w:val="22"/>
          <w:szCs w:val="22"/>
        </w:rPr>
        <w:t xml:space="preserve">кефира и облизывала свой хвост, дерзка его о&amp;ими передними лайками. Повернувшись, она опустила хвост в иткрмтую бутылку кефиш и, вытащив его обратно, проворно нропглн ргом но 4*сей длине хвоста (от корня до копчика), сли:шпая кефнг-. Потом снова опустила хвост в бутылку. Действовала крыса быстро, </w:t>
      </w:r>
      <w:r>
        <w:rPr>
          <w:rFonts w:cs="Times New Roman" w:ascii="Times New Roman" w:hAnsi="Times New Roman"/>
          <w:smallCaps/>
          <w:sz w:val="22"/>
          <w:szCs w:val="22"/>
        </w:rPr>
        <w:t xml:space="preserve">к </w:t>
      </w:r>
      <w:r>
        <w:rPr>
          <w:rFonts w:cs="Times New Roman" w:ascii="Times New Roman" w:hAnsi="Times New Roman"/>
          <w:sz w:val="22"/>
          <w:szCs w:val="22"/>
        </w:rPr>
        <w:t xml:space="preserve">уровень кефира и бутылке понижался на глазах. Па происходящее в ларьке обратили внимание и другие пассажир)**, спи*» стучать </w:t>
      </w:r>
      <w:r>
        <w:rPr>
          <w:rFonts w:cs="Times New Roman" w:ascii="Times New Roman" w:hAnsi="Times New Roman"/>
          <w:i/>
          <w:iCs/>
          <w:sz w:val="22"/>
          <w:szCs w:val="22"/>
        </w:rPr>
        <w:t xml:space="preserve">но </w:t>
      </w:r>
      <w:r>
        <w:rPr>
          <w:rFonts w:cs="Times New Roman" w:ascii="Times New Roman" w:hAnsi="Times New Roman"/>
          <w:sz w:val="22"/>
          <w:szCs w:val="22"/>
        </w:rPr>
        <w:t xml:space="preserve">стеклу. чтобы прогнать крысу. </w:t>
      </w:r>
      <w:r>
        <w:rPr>
          <w:rFonts w:cs="Times New Roman" w:ascii="Times New Roman" w:hAnsi="Times New Roman"/>
          <w:i/>
          <w:iCs/>
          <w:sz w:val="22"/>
          <w:szCs w:val="22"/>
        </w:rPr>
        <w:t xml:space="preserve">С </w:t>
      </w:r>
      <w:r>
        <w:rPr>
          <w:rFonts w:cs="Times New Roman" w:ascii="Times New Roman" w:hAnsi="Times New Roman"/>
          <w:sz w:val="22"/>
          <w:szCs w:val="22"/>
        </w:rPr>
        <w:t xml:space="preserve">се стороны шгхакой рсакгдеи не было — крыса продолжала </w:t>
      </w:r>
      <w:r>
        <w:rPr>
          <w:rFonts w:cs="Times New Roman" w:ascii="Times New Roman" w:hAnsi="Times New Roman"/>
          <w:b/>
          <w:bCs/>
          <w:sz w:val="22"/>
          <w:szCs w:val="22"/>
        </w:rPr>
        <w:t xml:space="preserve">поглощать </w:t>
      </w:r>
      <w:r>
        <w:rPr>
          <w:rFonts w:cs="Times New Roman" w:ascii="Times New Roman" w:hAnsi="Times New Roman"/>
          <w:sz w:val="22"/>
          <w:szCs w:val="22"/>
        </w:rPr>
        <w:t>кефир.*</w:t>
      </w:r>
    </w:p>
    <w:p>
      <w:pPr>
        <w:pStyle w:val="Normal"/>
        <w:shd w:fill="FFFFFF" w:val="clear"/>
        <w:jc w:val="both"/>
        <w:rPr/>
      </w:pPr>
      <w:r>
        <w:rPr>
          <w:rFonts w:cs="Times New Roman" w:ascii="Times New Roman" w:hAnsi="Times New Roman"/>
          <w:sz w:val="22"/>
          <w:szCs w:val="22"/>
        </w:rPr>
        <w:t xml:space="preserve">НАБЛЮДЕНИЕ </w:t>
      </w:r>
      <w:r>
        <w:rPr>
          <w:rFonts w:cs="Times New Roman" w:ascii="Times New Roman" w:hAnsi="Times New Roman"/>
          <w:i/>
          <w:iCs/>
          <w:sz w:val="22"/>
          <w:szCs w:val="22"/>
        </w:rPr>
        <w:t xml:space="preserve">22 </w:t>
      </w:r>
      <w:r>
        <w:rPr>
          <w:rFonts w:cs="Times New Roman" w:ascii="Times New Roman" w:hAnsi="Times New Roman"/>
          <w:sz w:val="22"/>
          <w:szCs w:val="22"/>
        </w:rPr>
        <w:t>(Серая ворона*</w:t>
      </w:r>
    </w:p>
    <w:p>
      <w:pPr>
        <w:pStyle w:val="Normal"/>
        <w:shd w:fill="FFFFFF" w:val="clear"/>
        <w:jc w:val="both"/>
        <w:rPr/>
      </w:pPr>
      <w:r>
        <w:rPr>
          <w:rFonts w:cs="Times New Roman" w:ascii="Times New Roman" w:hAnsi="Times New Roman"/>
          <w:sz w:val="22"/>
          <w:szCs w:val="22"/>
        </w:rPr>
        <w:t xml:space="preserve">Москва, замкнутый двор, куда выходот </w:t>
      </w:r>
      <w:r>
        <w:rPr>
          <w:rFonts w:cs="Times New Roman" w:ascii="Times New Roman" w:hAnsi="Times New Roman"/>
          <w:smallCaps/>
          <w:sz w:val="22"/>
          <w:szCs w:val="22"/>
        </w:rPr>
        <w:t xml:space="preserve">окну </w:t>
      </w:r>
      <w:r>
        <w:rPr>
          <w:rFonts w:cs="Times New Roman" w:ascii="Times New Roman" w:hAnsi="Times New Roman"/>
          <w:sz w:val="22"/>
          <w:szCs w:val="22"/>
        </w:rPr>
        <w:t>нескольких мне-</w:t>
      </w:r>
      <w:r>
        <w:rPr>
          <w:rFonts w:cs="Times New Roman" w:ascii="Times New Roman" w:hAnsi="Times New Roman"/>
          <w:b/>
          <w:bCs/>
          <w:sz w:val="22"/>
          <w:szCs w:val="22"/>
        </w:rPr>
        <w:t xml:space="preserve">поэтажных </w:t>
      </w:r>
      <w:r>
        <w:rPr>
          <w:rFonts w:cs="Times New Roman" w:ascii="Times New Roman" w:hAnsi="Times New Roman"/>
          <w:sz w:val="22"/>
          <w:szCs w:val="22"/>
        </w:rPr>
        <w:t xml:space="preserve">домов. Зима. Наблюдатель из окна увидел слсд,ующ&gt;&gt;*&gt; картину. Толстый провод, протянутый на большой высоте от од-нот дома к другому, сильно раскачивался иод норынам» </w:t>
      </w:r>
      <w:r>
        <w:rPr>
          <w:rFonts w:cs="Times New Roman" w:ascii="Times New Roman" w:hAnsi="Times New Roman"/>
          <w:sz w:val="22"/>
          <w:szCs w:val="22"/>
          <w:lang w:val="en-US"/>
        </w:rPr>
        <w:t xml:space="preserve">№Tpu </w:t>
      </w:r>
      <w:r>
        <w:rPr>
          <w:rFonts w:cs="Times New Roman" w:ascii="Times New Roman" w:hAnsi="Times New Roman"/>
          <w:sz w:val="22"/>
          <w:szCs w:val="22"/>
        </w:rPr>
        <w:t xml:space="preserve">(дул сильный истер со снегом). На проводе сидела порона. 1.'йи&lt;ыло трудно </w:t>
      </w:r>
      <w:r>
        <w:rPr>
          <w:rFonts w:cs="Times New Roman" w:ascii="Times New Roman" w:hAnsi="Times New Roman"/>
          <w:b/>
          <w:bCs/>
          <w:sz w:val="22"/>
          <w:szCs w:val="22"/>
        </w:rPr>
        <w:t xml:space="preserve">удерживаться </w:t>
      </w:r>
      <w:r>
        <w:rPr>
          <w:rFonts w:cs="Times New Roman" w:ascii="Times New Roman" w:hAnsi="Times New Roman"/>
          <w:sz w:val="22"/>
          <w:szCs w:val="22"/>
        </w:rPr>
        <w:t xml:space="preserve">на проводе, она махали крыльями для иод-держания равновесия. Когда ворона все-таки падала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ровода, ю, полетав немного вокруг, она снова пыталась сесть з;«» </w:t>
      </w:r>
      <w:r>
        <w:rPr>
          <w:rFonts w:cs="Times New Roman" w:ascii="Times New Roman" w:hAnsi="Times New Roman"/>
          <w:i/>
          <w:iCs/>
          <w:sz w:val="22"/>
          <w:szCs w:val="22"/>
        </w:rPr>
        <w:t xml:space="preserve">ыом </w:t>
      </w:r>
      <w:r>
        <w:rPr>
          <w:rFonts w:cs="Times New Roman" w:ascii="Times New Roman" w:hAnsi="Times New Roman"/>
          <w:sz w:val="22"/>
          <w:szCs w:val="22"/>
        </w:rPr>
        <w:t>Гзто было нелегко — точно попасть на качающийся провод». Ил&amp;иода-тсль заметил нескольких ворон под козырьком крыши, наблюдавших за действиями сородича. Вдруг одна из этих ворон слетела и, усевшись на провод неподалеку от первой, тоже начала раскачиваться имеете с ним. Это продолжалось более 15 мин — обе вороны пытались удержаться на раскачивающемся проводе, иногда делая передышку под крышей соседнего до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 Гусева</w:t>
      </w:r>
    </w:p>
    <w:p>
      <w:pPr>
        <w:pStyle w:val="Normal"/>
        <w:shd w:fill="FFFFFF" w:val="clear"/>
        <w:jc w:val="both"/>
        <w:rPr/>
      </w:pPr>
      <w:r>
        <w:rPr>
          <w:rFonts w:cs="Times New Roman" w:ascii="Times New Roman" w:hAnsi="Times New Roman"/>
          <w:b/>
          <w:bCs/>
          <w:sz w:val="22"/>
          <w:szCs w:val="22"/>
        </w:rPr>
        <w:t xml:space="preserve">НАБЛЮДЕНИЕ </w:t>
      </w:r>
      <w:r>
        <w:rPr>
          <w:rFonts w:cs="Times New Roman" w:ascii="Times New Roman" w:hAnsi="Times New Roman"/>
          <w:sz w:val="22"/>
          <w:szCs w:val="22"/>
        </w:rPr>
        <w:t>23 (Серая ворона)</w:t>
      </w:r>
    </w:p>
    <w:p>
      <w:pPr>
        <w:pStyle w:val="Normal"/>
        <w:shd w:fill="FFFFFF" w:val="clear"/>
        <w:jc w:val="both"/>
        <w:rPr/>
      </w:pPr>
      <w:r>
        <w:rPr>
          <w:rFonts w:cs="Times New Roman" w:ascii="Times New Roman" w:hAnsi="Times New Roman"/>
          <w:sz w:val="22"/>
          <w:szCs w:val="22"/>
        </w:rPr>
        <w:t>Москва, Александровский сад. Внимание  наблюдателя при</w:t>
      </w:r>
      <w:r>
        <w:rPr>
          <w:rFonts w:cs="Times New Roman" w:ascii="Times New Roman" w:hAnsi="Times New Roman"/>
          <w:sz w:val="22"/>
          <w:szCs w:val="22"/>
          <w:u w:val="single"/>
        </w:rPr>
        <w:t>влекла ворона, призем</w:t>
      </w:r>
      <w:r>
        <w:rPr>
          <w:rFonts w:cs="Times New Roman" w:ascii="Times New Roman" w:hAnsi="Times New Roman"/>
          <w:sz w:val="22"/>
          <w:szCs w:val="22"/>
        </w:rPr>
        <w:t>лившаяся на асфальтированную дорожку с</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Аналогичное поведение крыс наблюдала врач В. </w:t>
      </w:r>
      <w:r>
        <w:rPr>
          <w:rFonts w:cs="Times New Roman" w:ascii="Times New Roman" w:hAnsi="Times New Roman"/>
          <w:sz w:val="22"/>
          <w:szCs w:val="22"/>
          <w:lang w:val="en-US"/>
        </w:rPr>
        <w:t xml:space="preserve">II. </w:t>
      </w:r>
      <w:r>
        <w:rPr>
          <w:rFonts w:cs="Times New Roman" w:ascii="Times New Roman" w:hAnsi="Times New Roman"/>
          <w:sz w:val="22"/>
          <w:szCs w:val="22"/>
        </w:rPr>
        <w:t>Селькова на старом молокозаводе к г. Р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ском белого хлеба в клюве. Сделав несколько шагов, она засунула хлеб в расщелину в асфальте, затем стала долбить его клювом. Видимо, хлеб был твердым, вороне удавалось отделить лишь мелкие крошки, которые она тут же подбирала и съедала. Когда на расстояние 8 — 10 метров к вороне приблизился человек, идущий по дорожке, она перестала долбить свой кусок, посмотрела направленно в его сторону, вытащила хлеб из расщелины и перелетела с ним на дерево в стороне от дорожки. Сев на ветку на высоте 4 — 5 метров от земли, она прошла по ней к стволу дерева и попыталась пристроить кусок между стволом и веткой, на которой сидела. Это ей удалось, и ворона, ударяя клювом в хлеб, расправилась с ним очень быстро, ударов за 15, после чего спуст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а на асфальтовую дорож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 Горбуно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24 (Серая ворона)</w:t>
      </w:r>
    </w:p>
    <w:p>
      <w:pPr>
        <w:pStyle w:val="Normal"/>
        <w:shd w:fill="FFFFFF" w:val="clear"/>
        <w:jc w:val="both"/>
        <w:rPr/>
      </w:pPr>
      <w:r>
        <w:rPr>
          <w:rFonts w:cs="Times New Roman" w:ascii="Times New Roman" w:hAnsi="Times New Roman"/>
          <w:sz w:val="22"/>
          <w:szCs w:val="22"/>
        </w:rPr>
        <w:t xml:space="preserve">Москва, двор многоэтажного жилого дома. Наблюдатель обратил внимание на ворону, которая, сидя на крышке мусорного контейнера, пытается достать из щели (крышка накрывает контейнер не полностью) что-то съедобное. Из-под крышки свисает бумага, мешающая вороне добраться до пищи. Ветер колышет бумагу, закрывающую щель. Ворона подхватывает край бумаги и оттягивает его на себя — содержимое контейнера становится видным и доступным для птицы. Она, отпустив бумагу, быстро наклоняется и пытается клювом достать что-то. Но бумага опять закрывает доступ в контейнер. Ворона хватает край бумаги, отгибает его на себя. Ей удается, после нескольких попыток, отогнув лист на крышку, встать на него лапами, обеспечив себе тем самым беспрепятственный доступ к содержимому контейнера. Все. это время на крыше трансформаторной будки рядом с контейнерами сидела другая ворона, наблюдая за действиями первой. Когда последняя стала копаться в щели, эта ворона тоже спустилась на контейнер и попыталась достать пищу из той же щели. Одной ногой она встала на край приоткрытого контейнера, а другой — на край соседнего, отстоявшего сантиметров на 10 от первого. Она засовывает клюв в щель, которая довольно узка в этом месте, на ощупь зацепляет что-то и тащит на себя. Показывается край полиэтиленового пакета. Ворона перестает тащить, встает обеими ногами на кр? приоткрытого контейнера, опять ухватывает пакет и с </w:t>
      </w:r>
      <w:r>
        <w:rPr>
          <w:rFonts w:cs="Times New Roman" w:ascii="Times New Roman" w:hAnsi="Times New Roman"/>
          <w:i/>
          <w:iCs/>
          <w:sz w:val="22"/>
          <w:szCs w:val="22"/>
          <w:lang w:val="en-US"/>
        </w:rPr>
        <w:t>c</w:t>
      </w:r>
      <w:r>
        <w:rPr>
          <w:rFonts w:cs="Times New Roman" w:ascii="Times New Roman" w:hAnsi="Times New Roman"/>
          <w:i/>
          <w:iCs/>
          <w:sz w:val="22"/>
          <w:szCs w:val="22"/>
          <w:vertAlign w:val="superscript"/>
          <w:lang w:val="en-US"/>
        </w:rPr>
        <w:t>v</w:t>
      </w:r>
      <w:r>
        <w:rPr>
          <w:rFonts w:cs="Times New Roman" w:ascii="Times New Roman" w:hAnsi="Times New Roman"/>
          <w:i/>
          <w:iCs/>
          <w:sz w:val="22"/>
          <w:szCs w:val="22"/>
          <w:lang w:val="en-US"/>
        </w:rPr>
        <w:t xml:space="preserve">' </w:t>
      </w:r>
      <w:r>
        <w:rPr>
          <w:rFonts w:cs="Times New Roman" w:ascii="Times New Roman" w:hAnsi="Times New Roman"/>
          <w:sz w:val="22"/>
          <w:szCs w:val="22"/>
        </w:rPr>
        <w:t>тащит его на себя. Вытаскивает, но пакет оказывается пус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на роняет его в промежуток между контейнерами и, встав в прежнюю позу — одна нога на одном, другая — на другом контейнере — снова шарит клювом в щели. Вытаскивает какой-то кусок и взлетает с ним на трансформаторную будку. Зажимает найденное между лапами и, придерживая ими кусок, долбит 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Надыс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25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Черемушки, трамвайная остановка. Наблюдателя, ожидавшего трамвая, заинтересовало поведение вороны, которая, стоя возле рельса, собирала кусочки су иней, рассыпанные на самом рельсе и рядом. Оьев наиболее крупные кусочки, ворона отошла к павильону для ожидания, где на асфальте было разбросано несколько сушек. Взяв одну сушку в клюв, она шагом направилась к трамвайным путям. Приближающийся трамвай и люди, направившиеся к нему, спугнули птицу, и она. не выпуская сушку из клюва, отлетела на несколько метров в сторону. Наблюдатель, желая уввдеть дальнейшее поведение вороны, остался стоять на остановке. Когда трамвай уехал, ворона тут же подлетела к рельсу и положила на него суЩку. Сама осталась стоять вблизи. Очень скоро очередной трамвай стал подъезжать к остановке. Ворона не отлетела в сторону от грохочущего вагона, она стояла буквально в полуметре от него. Колесо вагона раздавило сушку. Когда трамвай уехал, ворона подошла к рельсу и стала собирать и есть кусочки суш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Крутова</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26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Давыдково, дрессировочная площадка для собак. Наблюдение за поведением ворон проводилось в течение нескольких месяцев во время занятий с собаками по общему курсу дрессировки (по субботам с 10 до 11 часов) и по защитно-караульной службе (по воскресеньям с 11 до 12 часов). Наблюдатель заметил, что по субботам, когда начинается отработка упражнения с использованием лакомства (кусочки колбасы, сыра, печенья разбрасывают по земле и потом посылают в это место собак, которые не должны подбирать корм с земли), прилетают группами вороны и усаживаются на заборе поближе к тому месту, где раскладывают корм. Как только около этого места нет собак и людей, вороны срываются с забора и, схватив клювом кусок, улетают обратно. Э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тоща, когда Карат (собака инструктора, постоянно находящаяся на свободе) не видит подлетающих к корму ворон. Если хе он замечает летящую к этому месту птицу — вскакивает и бежит туда, громко лая. Ворона в таком случае йе приземляется, а делает круги над головой собаки и летит в дальний угол плон^даи. Карат, лая, бежит вслед. В это самое время остальные вороны быстро слетают с забора и хватают лакомство. По воскресеньям отрабатывается другое упражнение с лакомством. Собак привязывают вдоль забора и инструктор подбрасывает каждой кусочки корма, которые собака подбирать не должна. По окончании упражнения полагается на глазах собаки собрать и выбросить этот корм за забор. Вороны к этому времени также слетаются на площадку, летают над ней, не садясь на забор. Как только хозяева собак начинают бросать кусочки за забор, вороны моментально опускаются там на землю, находят их и, быстро съев, продолжают искать другие куски. Обе эти ситуации можно наблюдать кажды субботу и воскресень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 Ах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27 (Серая в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жилой массив в районе проспекта Вернадского. В течение 3 часов 40 мин велось наблюдение за парой ворон, гнездо которых находилось на высоком дереве возле забора детского сада. За это время наблюдатель отметил много интересных моментов поведения, связанных с поиском корма, с отношением к собакам, людям, с использованием территории. Здесь приведено лишь несколько моментов, относящихся к манипуляцион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пание клювом в куче мусора, обнаружение сухой горбушки и перенос ее в воду, которая осталась на асфальте в его выбоинах после проезда поливочной машины (ворона положила в лужи цу хлеб, а вернулась за ним через 20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следование паркетной дощечки (ворона нашла ее в траве и несколько раз переворачивала ее клювом то на одну, то на другую сторону, клевала ее поверхность, причем наблюдателю трудно было определить — к какому типу это поведение можно отнести: собственно исследовательскому либо к пищевому, т. к. на дощечке и под ней ворона могла найти каких-то беспозвоночных, и поэтому переворачивала ее и клев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бывание корма из полиэтиленового пакета и исследование пробки (ворона нашла в куче мусора завязанный полиэтиленовый пакет, проклевала и потом расширила в нем дыру, через нее достала недоеденный бутерброд с колбасой и полиэтиленовую пробку от винной бутылки; сначала съела колбасу, несколько раз клюнула хлеб и, оставив его в покое, занялась пробкой. Ворона попыталась проклевать пробку, сильно ударяя в нее клювом, но легкая и упругая пробка всякий раз отлетала в сторону и даже терялась в траве. Ворона шла к ней и повторяла свои попытки. При этом птица, каждый раз изменяя угол наклона клюва, пробовала клюнуть удачно. Это продолжалось несколько минут. Затем ворона наступила на пробку ногой и клюнула ее. Пробка не отскочила, но и не поддалась (осталась цела). Пробегавшая мимо собака бросилась в сторону вороны, та взлетела на сарай и в дальнейшем к пробке больше не спускала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 Голос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ллю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166100" cy="759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8166100" cy="75946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w:t>
      </w:r>
      <w:r>
        <w:rPr>
          <w:rFonts w:cs="Times New Roman" w:ascii="Times New Roman" w:hAnsi="Times New Roman"/>
          <w:i/>
          <w:iCs/>
          <w:sz w:val="22"/>
          <w:szCs w:val="22"/>
          <w:lang w:val="en-US"/>
        </w:rPr>
        <w:t xml:space="preserve">J </w:t>
      </w:r>
      <w:r>
        <w:rPr>
          <w:rFonts w:cs="Times New Roman" w:ascii="Times New Roman" w:hAnsi="Times New Roman"/>
          <w:sz w:val="22"/>
          <w:szCs w:val="22"/>
        </w:rPr>
        <w:t>План "жилой комнаты" и внесенны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7, 23 — стулья; 2 — цв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 стол-тумб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 раскладуш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 чемод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9, 29а — выпускные до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5 — обувь; б — буты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 ве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 кормовой дом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 пои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0 — тря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11, 24, 25 — коро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19 — стакан с чаем, блюдце, ба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исом, коробка с геркулесом на столе</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П, </w:t>
      </w:r>
      <w:r>
        <w:rPr>
          <w:rFonts w:cs="Times New Roman" w:ascii="Times New Roman" w:hAnsi="Times New Roman"/>
          <w:sz w:val="22"/>
          <w:szCs w:val="22"/>
          <w:lang w:val="en-US"/>
        </w:rPr>
        <w:t xml:space="preserve">III, IV, V </w:t>
      </w:r>
      <w:r>
        <w:rPr>
          <w:rFonts w:cs="Times New Roman" w:ascii="Times New Roman" w:hAnsi="Times New Roman"/>
          <w:sz w:val="22"/>
          <w:szCs w:val="22"/>
        </w:rPr>
        <w:t>— лов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еденные изменения: А — исчезновение стула Б — появление маленького горш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замена бутылки Г — исчезновение веника Д — переставленные домики Е — место, где раньше стояли выпускные домики Ж — появление большого деревянного до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72500" cy="855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8572500" cy="85598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2 </w:t>
      </w:r>
      <w:r>
        <w:rPr>
          <w:rFonts w:cs="Times New Roman" w:ascii="Times New Roman" w:hAnsi="Times New Roman"/>
          <w:sz w:val="22"/>
          <w:szCs w:val="22"/>
        </w:rPr>
        <w:t>Освоение домовой мышью "жилой комнаты". Первые 15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ектория передвижения по открытому простра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е ктория передвижения под предметами</w:t>
      </w:r>
    </w:p>
    <w:p>
      <w:pPr>
        <w:pStyle w:val="Normal"/>
        <w:shd w:fill="FFFFFF" w:val="clear"/>
        <w:jc w:val="both"/>
        <w:rPr/>
      </w:pPr>
      <w:r>
        <w:rPr>
          <w:rFonts w:cs="Times New Roman" w:ascii="Times New Roman" w:hAnsi="Times New Roman"/>
          <w:i/>
          <w:iCs/>
          <w:sz w:val="22"/>
          <w:szCs w:val="22"/>
        </w:rPr>
        <w:t xml:space="preserve">о </w:t>
      </w:r>
      <w:r>
        <w:rPr>
          <w:rFonts w:cs="Times New Roman" w:ascii="Times New Roman" w:hAnsi="Times New Roman"/>
          <w:sz w:val="22"/>
          <w:szCs w:val="22"/>
        </w:rPr>
        <w:t xml:space="preserve">— место захода под предмет * — место залезания на предмет </w:t>
      </w:r>
      <w:r>
        <w:rPr>
          <w:rFonts w:cs="Times New Roman" w:ascii="Times New Roman" w:hAnsi="Times New Roman"/>
          <w:i/>
          <w:iCs/>
          <w:sz w:val="22"/>
          <w:szCs w:val="22"/>
        </w:rPr>
        <w:t xml:space="preserve">®   </w:t>
      </w:r>
      <w:r>
        <w:rPr>
          <w:rFonts w:cs="Times New Roman" w:ascii="Times New Roman" w:hAnsi="Times New Roman"/>
          <w:sz w:val="22"/>
          <w:szCs w:val="22"/>
        </w:rPr>
        <w:t>— залезание внутрь предмета Д — лезет</w:t>
      </w:r>
    </w:p>
    <w:p>
      <w:pPr>
        <w:pStyle w:val="Normal"/>
        <w:shd w:fill="FFFFFF" w:val="clear"/>
        <w:jc w:val="both"/>
        <w:rPr/>
      </w:pPr>
      <w:r>
        <w:rPr>
          <w:rFonts w:cs="Times New Roman" w:ascii="Times New Roman" w:hAnsi="Times New Roman"/>
          <w:sz w:val="22"/>
          <w:szCs w:val="22"/>
        </w:rPr>
        <w:t xml:space="preserve">Т — пространственные ориентировки </w:t>
      </w:r>
      <w:r>
        <w:rPr>
          <w:rFonts w:cs="Times New Roman" w:ascii="Times New Roman" w:hAnsi="Times New Roman"/>
          <w:sz w:val="22"/>
          <w:szCs w:val="22"/>
          <w:lang w:val="en-US"/>
        </w:rPr>
        <w:t xml:space="preserve">t </w:t>
      </w:r>
      <w:r>
        <w:rPr>
          <w:rFonts w:cs="Times New Roman" w:ascii="Times New Roman" w:hAnsi="Times New Roman"/>
          <w:sz w:val="22"/>
          <w:szCs w:val="22"/>
        </w:rPr>
        <w:t>— стойка с опорой на предметы или стенки "комн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213600" cy="746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 r="-5" b="-5"/>
                    <a:stretch>
                      <a:fillRect/>
                    </a:stretch>
                  </pic:blipFill>
                  <pic:spPr bwMode="auto">
                    <a:xfrm>
                      <a:off x="0" y="0"/>
                      <a:ext cx="7213600" cy="74676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унок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вижения одного из подчиненных самцов домовой мы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есту кормежки (пояснения см. в 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 см. рис. 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71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3" t="-73" r="-63" b="-73"/>
                    <a:stretch>
                      <a:fillRect/>
                    </a:stretch>
                  </pic:blipFill>
                  <pic:spPr bwMode="auto">
                    <a:xfrm>
                      <a:off x="0" y="0"/>
                      <a:ext cx="571500" cy="4953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пере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84200"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2" t="-60" r="-62" b="-60"/>
                    <a:stretch>
                      <a:fillRect/>
                    </a:stretch>
                  </pic:blipFill>
                  <pic:spPr bwMode="auto">
                    <a:xfrm>
                      <a:off x="0" y="0"/>
                      <a:ext cx="584200" cy="5969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ц пере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едание корм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pPr>
      <w:r>
        <w:rPr>
          <w:rFonts w:cs="Times New Roman" w:ascii="Times New Roman" w:hAnsi="Times New Roman"/>
          <w:i/>
          <w:iCs/>
          <w:sz w:val="22"/>
          <w:szCs w:val="22"/>
        </w:rPr>
        <w:t xml:space="preserve">Рисунок 4 </w:t>
      </w:r>
      <w:r>
        <w:rPr>
          <w:rFonts w:cs="Times New Roman" w:ascii="Times New Roman" w:hAnsi="Times New Roman"/>
          <w:sz w:val="22"/>
          <w:szCs w:val="22"/>
        </w:rPr>
        <w:t>Переобследование субдоминантам "жилой комн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 см. рис.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34400" cy="833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4" r="-4" b="-4"/>
                    <a:stretch>
                      <a:fillRect/>
                    </a:stretch>
                  </pic:blipFill>
                  <pic:spPr bwMode="auto">
                    <a:xfrm>
                      <a:off x="0" y="0"/>
                      <a:ext cx="8534400" cy="8331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343900" cy="852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8343900" cy="85217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5а </w:t>
      </w:r>
      <w:r>
        <w:rPr>
          <w:rFonts w:cs="Times New Roman" w:ascii="Times New Roman" w:hAnsi="Times New Roman"/>
          <w:sz w:val="22"/>
          <w:szCs w:val="22"/>
        </w:rPr>
        <w:t>Перемещения доминантных особей после расстановки лов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десять минут активности</w:t>
      </w:r>
    </w:p>
    <w:p>
      <w:pPr>
        <w:pStyle w:val="Normal"/>
        <w:shd w:fill="FFFFFF" w:val="clear"/>
        <w:jc w:val="both"/>
        <w:rPr/>
      </w:pPr>
      <w:r>
        <w:rPr>
          <w:rFonts w:cs="Times New Roman" w:ascii="Times New Roman" w:hAnsi="Times New Roman"/>
          <w:sz w:val="22"/>
          <w:szCs w:val="22"/>
        </w:rPr>
        <w:t xml:space="preserve">Условные обозначения: см. рис. 2 </w:t>
      </w:r>
      <w:r>
        <w:rPr>
          <w:rFonts w:cs="Times New Roman" w:ascii="Times New Roman" w:hAnsi="Times New Roman"/>
          <w:sz w:val="22"/>
          <w:szCs w:val="22"/>
        </w:rPr>
        <w:drawing>
          <wp:inline distT="0" distB="0" distL="0" distR="0">
            <wp:extent cx="5842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81" r="-62" b="-81"/>
                    <a:stretch>
                      <a:fillRect/>
                    </a:stretch>
                  </pic:blipFill>
                  <pic:spPr bwMode="auto">
                    <a:xfrm>
                      <a:off x="0" y="0"/>
                      <a:ext cx="584200" cy="444500"/>
                    </a:xfrm>
                    <a:prstGeom prst="rect">
                      <a:avLst/>
                    </a:prstGeom>
                  </pic:spPr>
                </pic:pic>
              </a:graphicData>
            </a:graphic>
          </wp:inline>
        </w:drawing>
      </w:r>
      <w:r>
        <w:rPr>
          <w:rFonts w:cs="Times New Roman" w:ascii="Times New Roman" w:hAnsi="Times New Roman"/>
          <w:sz w:val="22"/>
          <w:szCs w:val="22"/>
        </w:rPr>
        <w:t xml:space="preserve"> — расставленные ловуш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039100" cy="707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8039100" cy="70739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унок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тавленные ловуш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731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3" t="-95" r="-53" b="-95"/>
                    <a:stretch>
                      <a:fillRect/>
                    </a:stretch>
                  </pic:blipFill>
                  <pic:spPr bwMode="auto">
                    <a:xfrm>
                      <a:off x="0" y="0"/>
                      <a:ext cx="673100" cy="3810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686800" cy="858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4" r="-4" b="-4"/>
                    <a:stretch>
                      <a:fillRect/>
                    </a:stretch>
                  </pic:blipFill>
                  <pic:spPr bwMode="auto">
                    <a:xfrm>
                      <a:off x="0" y="0"/>
                      <a:ext cx="8686800" cy="85852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6а </w:t>
      </w:r>
      <w:r>
        <w:rPr>
          <w:rFonts w:cs="Times New Roman" w:ascii="Times New Roman" w:hAnsi="Times New Roman"/>
          <w:sz w:val="22"/>
          <w:szCs w:val="22"/>
        </w:rPr>
        <w:t>Перемещения подчиненных особей после расстановки лов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десять минут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 см. ри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470900" cy="814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4" r="-4" b="-4"/>
                    <a:stretch>
                      <a:fillRect/>
                    </a:stretch>
                  </pic:blipFill>
                  <pic:spPr bwMode="auto">
                    <a:xfrm>
                      <a:off x="0" y="0"/>
                      <a:ext cx="8470900" cy="81407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унок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 см. рис. 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40600" cy="796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5" r="-5" b="-5"/>
                    <a:stretch>
                      <a:fillRect/>
                    </a:stretch>
                  </pic:blipFill>
                  <pic:spPr bwMode="auto">
                    <a:xfrm>
                      <a:off x="0" y="0"/>
                      <a:ext cx="7340600" cy="79629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7 </w:t>
      </w:r>
      <w:r>
        <w:rPr>
          <w:rFonts w:cs="Times New Roman" w:ascii="Times New Roman" w:hAnsi="Times New Roman"/>
          <w:sz w:val="22"/>
          <w:szCs w:val="22"/>
        </w:rPr>
        <w:t>Перемещения самца-доминанта после изменения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10 минут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 см. рис. 2</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столкновение с предметом</w:t>
      </w:r>
    </w:p>
    <w:p>
      <w:pPr>
        <w:pStyle w:val="Normal"/>
        <w:shd w:fill="FFFFFF" w:val="clear"/>
        <w:jc w:val="both"/>
        <w:rPr/>
      </w:pPr>
      <w:r>
        <w:rPr>
          <w:rFonts w:cs="Times New Roman" w:ascii="Times New Roman" w:hAnsi="Times New Roman"/>
          <w:sz w:val="22"/>
          <w:szCs w:val="22"/>
        </w:rPr>
        <w:drawing>
          <wp:inline distT="0" distB="0" distL="0" distR="0">
            <wp:extent cx="62230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8" t="-43" r="-58" b="-43"/>
                    <a:stretch>
                      <a:fillRect/>
                    </a:stretch>
                  </pic:blipFill>
                  <pic:spPr bwMode="auto">
                    <a:xfrm>
                      <a:off x="0" y="0"/>
                      <a:ext cx="622300" cy="8382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произведенные измен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Рисунок 8 </w:t>
      </w:r>
      <w:r>
        <w:rPr>
          <w:rFonts w:cs="Times New Roman" w:ascii="Times New Roman" w:hAnsi="Times New Roman"/>
          <w:b/>
          <w:bCs/>
          <w:sz w:val="22"/>
          <w:szCs w:val="22"/>
        </w:rPr>
        <w:t xml:space="preserve">Перемещения </w:t>
      </w:r>
      <w:r>
        <w:rPr>
          <w:rFonts w:cs="Times New Roman" w:ascii="Times New Roman" w:hAnsi="Times New Roman"/>
          <w:sz w:val="22"/>
          <w:szCs w:val="22"/>
        </w:rPr>
        <w:t xml:space="preserve">самца-субдоминанта </w:t>
      </w:r>
      <w:r>
        <w:rPr>
          <w:rFonts w:cs="Times New Roman" w:ascii="Times New Roman" w:hAnsi="Times New Roman"/>
          <w:b/>
          <w:bCs/>
          <w:sz w:val="22"/>
          <w:szCs w:val="22"/>
        </w:rPr>
        <w:t>после изменения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вые 10 минут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словные обозначения: см. рис.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нападение </w:t>
      </w:r>
      <w:r>
        <w:rPr>
          <w:rFonts w:cs="Times New Roman" w:ascii="Times New Roman" w:hAnsi="Times New Roman"/>
          <w:b/>
          <w:bCs/>
          <w:sz w:val="22"/>
          <w:szCs w:val="22"/>
          <w:lang w:val="en-US"/>
        </w:rPr>
        <w:t xml:space="preserve">cf. </w:t>
      </w:r>
      <w:r>
        <w:rPr>
          <w:rFonts w:cs="Times New Roman" w:ascii="Times New Roman" w:hAnsi="Times New Roman"/>
          <w:b/>
          <w:bCs/>
          <w:sz w:val="22"/>
          <w:szCs w:val="22"/>
        </w:rPr>
        <w:t>Д.</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95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3" t="-86" r="-73" b="-86"/>
                    <a:stretch>
                      <a:fillRect/>
                    </a:stretch>
                  </pic:blipFill>
                  <pic:spPr bwMode="auto">
                    <a:xfrm>
                      <a:off x="0" y="0"/>
                      <a:ext cx="495300" cy="4191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483600" cy="8356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4" r="-4" b="-4"/>
                    <a:stretch>
                      <a:fillRect/>
                    </a:stretch>
                  </pic:blipFill>
                  <pic:spPr bwMode="auto">
                    <a:xfrm>
                      <a:off x="0" y="0"/>
                      <a:ext cx="8483600" cy="8356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91400" cy="7200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5" r="-5" b="-5"/>
                    <a:stretch>
                      <a:fillRect/>
                    </a:stretch>
                  </pic:blipFill>
                  <pic:spPr bwMode="auto">
                    <a:xfrm>
                      <a:off x="0" y="0"/>
                      <a:ext cx="7391400" cy="72009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унок 9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вижения доминантных самцов после освоения "комнаты"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ия иерархической структуры группы. 1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 см. рис.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610600" cy="8343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4" r="-4" b="-4"/>
                    <a:stretch>
                      <a:fillRect/>
                    </a:stretch>
                  </pic:blipFill>
                  <pic:spPr bwMode="auto">
                    <a:xfrm>
                      <a:off x="0" y="0"/>
                      <a:ext cx="8610600" cy="83439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сунок 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 см. рис. 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636000" cy="777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5" r="-4" b="-5"/>
                    <a:stretch>
                      <a:fillRect/>
                    </a:stretch>
                  </pic:blipFill>
                  <pic:spPr bwMode="auto">
                    <a:xfrm>
                      <a:off x="0" y="0"/>
                      <a:ext cx="8636000" cy="77724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10 </w:t>
      </w:r>
      <w:r>
        <w:rPr>
          <w:rFonts w:cs="Times New Roman" w:ascii="Times New Roman" w:hAnsi="Times New Roman"/>
          <w:sz w:val="22"/>
          <w:szCs w:val="22"/>
        </w:rPr>
        <w:t>Перемещения самца-субдоминанта при отсутствии домин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минут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 см. рис.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09000" cy="7454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 r="-4" b="-5"/>
                    <a:stretch>
                      <a:fillRect/>
                    </a:stretch>
                  </pic:blipFill>
                  <pic:spPr bwMode="auto">
                    <a:xfrm>
                      <a:off x="0" y="0"/>
                      <a:ext cx="8509000" cy="74549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Па </w:t>
      </w:r>
      <w:r>
        <w:rPr>
          <w:rFonts w:cs="Times New Roman" w:ascii="Times New Roman" w:hAnsi="Times New Roman"/>
          <w:sz w:val="22"/>
          <w:szCs w:val="22"/>
        </w:rPr>
        <w:t>Схема проведения экспериментов в "открытом п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r>
        <w:rPr>
          <w:rFonts w:cs="Times New Roman" w:ascii="Times New Roman" w:hAnsi="Times New Roman"/>
          <w:sz w:val="22"/>
          <w:szCs w:val="22"/>
        </w:rPr>
        <w:drawing>
          <wp:inline distT="0" distB="0" distL="0" distR="0">
            <wp:extent cx="6096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9" t="-95" r="-59" b="-95"/>
                    <a:stretch>
                      <a:fillRect/>
                    </a:stretch>
                  </pic:blipFill>
                  <pic:spPr bwMode="auto">
                    <a:xfrm>
                      <a:off x="0" y="0"/>
                      <a:ext cx="609600" cy="381000"/>
                    </a:xfrm>
                    <a:prstGeom prst="rect">
                      <a:avLst/>
                    </a:prstGeom>
                  </pic:spPr>
                </pic:pic>
              </a:graphicData>
            </a:graphic>
          </wp:inline>
        </w:drawing>
      </w:r>
      <w:r>
        <w:rPr>
          <w:rFonts w:cs="Times New Roman" w:ascii="Times New Roman" w:hAnsi="Times New Roman"/>
          <w:sz w:val="22"/>
          <w:szCs w:val="22"/>
          <w:lang w:val="en-US"/>
        </w:rPr>
        <w:t xml:space="preserve">Mus musculus musculus </w:t>
      </w:r>
      <w:r>
        <w:rPr>
          <w:rFonts w:cs="Times New Roman" w:ascii="Times New Roman" w:hAnsi="Times New Roman"/>
          <w:sz w:val="22"/>
          <w:szCs w:val="22"/>
        </w:rPr>
        <w:t>(синантропная фоома); 10</w:t>
      </w:r>
      <w:r>
        <w:rPr>
          <w:rFonts w:cs="Times New Roman" w:ascii="Times New Roman" w:hAnsi="Times New Roman"/>
          <w:sz w:val="22"/>
          <w:szCs w:val="22"/>
        </w:rPr>
        <w:drawing>
          <wp:inline distT="0" distB="0" distL="0" distR="0">
            <wp:extent cx="533400" cy="36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8" t="-98" r="-68" b="-98"/>
                    <a:stretch>
                      <a:fillRect/>
                    </a:stretch>
                  </pic:blipFill>
                  <pic:spPr bwMode="auto">
                    <a:xfrm>
                      <a:off x="0" y="0"/>
                      <a:ext cx="533400" cy="368300"/>
                    </a:xfrm>
                    <a:prstGeom prst="rect">
                      <a:avLst/>
                    </a:prstGeom>
                  </pic:spPr>
                </pic:pic>
              </a:graphicData>
            </a:graphic>
          </wp:inline>
        </w:drawing>
      </w:r>
      <w:r>
        <w:rPr>
          <w:rFonts w:cs="Times New Roman" w:ascii="Times New Roman" w:hAnsi="Times New Roman"/>
          <w:sz w:val="22"/>
          <w:szCs w:val="22"/>
          <w:lang w:val="en-US"/>
        </w:rPr>
        <w:t xml:space="preserve">Mus musculus musculus </w:t>
      </w:r>
      <w:r>
        <w:rPr>
          <w:rFonts w:cs="Times New Roman" w:ascii="Times New Roman" w:hAnsi="Times New Roman"/>
          <w:sz w:val="22"/>
          <w:szCs w:val="22"/>
        </w:rPr>
        <w:t xml:space="preserve">(экзоантрояная форма); 10 </w:t>
      </w:r>
      <w:r>
        <w:rPr>
          <w:rFonts w:cs="Times New Roman" w:ascii="Times New Roman" w:hAnsi="Times New Roman"/>
          <w:sz w:val="22"/>
          <w:szCs w:val="22"/>
        </w:rPr>
        <w:drawing>
          <wp:inline distT="0" distB="0" distL="0" distR="0">
            <wp:extent cx="5969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0" t="-118" r="-60" b="-118"/>
                    <a:stretch>
                      <a:fillRect/>
                    </a:stretch>
                  </pic:blipFill>
                  <pic:spPr bwMode="auto">
                    <a:xfrm>
                      <a:off x="0" y="0"/>
                      <a:ext cx="596900" cy="304800"/>
                    </a:xfrm>
                    <a:prstGeom prst="rect">
                      <a:avLst/>
                    </a:prstGeom>
                  </pic:spPr>
                </pic:pic>
              </a:graphicData>
            </a:graphic>
          </wp:inline>
        </w:drawing>
      </w:r>
      <w:r>
        <w:rPr>
          <w:rFonts w:cs="Times New Roman" w:ascii="Times New Roman" w:hAnsi="Times New Roman"/>
          <w:sz w:val="22"/>
          <w:szCs w:val="22"/>
        </w:rPr>
        <w:t xml:space="preserve">_ _ </w:t>
      </w:r>
      <w:r>
        <w:rPr>
          <w:rFonts w:cs="Times New Roman" w:ascii="Times New Roman" w:hAnsi="Times New Roman"/>
          <w:sz w:val="22"/>
          <w:szCs w:val="22"/>
          <w:lang w:val="en-US"/>
        </w:rPr>
        <w:t xml:space="preserve">Mus musculus vagncri; </w:t>
      </w:r>
      <w:r>
        <w:rPr>
          <w:rFonts w:cs="Times New Roman" w:ascii="Times New Roman" w:hAnsi="Times New Roman"/>
          <w:sz w:val="22"/>
          <w:szCs w:val="22"/>
        </w:rPr>
        <w:t>10</w:t>
      </w:r>
      <w:r>
        <w:rPr>
          <w:rFonts w:cs="Times New Roman" w:ascii="Times New Roman" w:hAnsi="Times New Roman"/>
          <w:sz w:val="22"/>
          <w:szCs w:val="22"/>
        </w:rPr>
        <w:drawing>
          <wp:inline distT="0" distB="0" distL="0" distR="0">
            <wp:extent cx="508000" cy="355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1" t="-101" r="-71" b="-101"/>
                    <a:stretch>
                      <a:fillRect/>
                    </a:stretch>
                  </pic:blipFill>
                  <pic:spPr bwMode="auto">
                    <a:xfrm>
                      <a:off x="0" y="0"/>
                      <a:ext cx="508000" cy="355600"/>
                    </a:xfrm>
                    <a:prstGeom prst="rect">
                      <a:avLst/>
                    </a:prstGeom>
                  </pic:spPr>
                </pic:pic>
              </a:graphicData>
            </a:graphic>
          </wp:inline>
        </w:drawing>
      </w:r>
      <w:r>
        <w:rPr>
          <w:rFonts w:cs="Times New Roman" w:ascii="Times New Roman" w:hAnsi="Times New Roman"/>
          <w:sz w:val="22"/>
          <w:szCs w:val="22"/>
          <w:lang w:val="en-US"/>
        </w:rPr>
        <w:t xml:space="preserve">Mus spicilegus; </w:t>
      </w:r>
      <w:r>
        <w:rPr>
          <w:rFonts w:cs="Times New Roman" w:ascii="Times New Roman" w:hAnsi="Times New Roman"/>
          <w:sz w:val="22"/>
          <w:szCs w:val="22"/>
        </w:rPr>
        <w:t>9</w:t>
      </w:r>
      <w:r>
        <w:rPr>
          <w:rFonts w:cs="Times New Roman" w:ascii="Times New Roman" w:hAnsi="Times New Roman"/>
          <w:sz w:val="22"/>
          <w:szCs w:val="22"/>
        </w:rPr>
        <w:drawing>
          <wp:inline distT="0" distB="0" distL="0" distR="0">
            <wp:extent cx="4572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9" t="-118" r="-79" b="-118"/>
                    <a:stretch>
                      <a:fillRect/>
                    </a:stretch>
                  </pic:blipFill>
                  <pic:spPr bwMode="auto">
                    <a:xfrm>
                      <a:off x="0" y="0"/>
                      <a:ext cx="457200" cy="3048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lang w:val="en-US"/>
        </w:rPr>
        <w:t>Mus carol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наблюдений в 13 — 14 ч. (мыши содержались при инвертированном дне); продолжительность — 30 минут после выхода мыши из выпускного доми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w:t>
      </w:r>
    </w:p>
    <w:p>
      <w:pPr>
        <w:pStyle w:val="Normal"/>
        <w:shd w:fill="FFFFFF" w:val="clear"/>
        <w:jc w:val="both"/>
        <w:rPr/>
      </w:pPr>
      <w:r>
        <w:rPr>
          <w:rFonts w:cs="Times New Roman" w:ascii="Times New Roman" w:hAnsi="Times New Roman"/>
          <w:sz w:val="22"/>
          <w:szCs w:val="22"/>
        </w:rPr>
        <w:drawing>
          <wp:inline distT="0" distB="0" distL="0" distR="0">
            <wp:extent cx="6731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4" t="-79" r="-54" b="-79"/>
                    <a:stretch>
                      <a:fillRect/>
                    </a:stretch>
                  </pic:blipFill>
                  <pic:spPr bwMode="auto">
                    <a:xfrm>
                      <a:off x="0" y="0"/>
                      <a:ext cx="673100" cy="4572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выпускной домик</w:t>
      </w:r>
    </w:p>
    <w:p>
      <w:pPr>
        <w:pStyle w:val="Normal"/>
        <w:shd w:fill="FFFFFF" w:val="clear"/>
        <w:jc w:val="both"/>
        <w:rPr/>
      </w:pPr>
      <w:r>
        <w:rPr>
          <w:rFonts w:cs="Times New Roman" w:ascii="Times New Roman" w:hAnsi="Times New Roman"/>
          <w:sz w:val="22"/>
          <w:szCs w:val="22"/>
        </w:rPr>
        <w:drawing>
          <wp:inline distT="0" distB="0" distL="0" distR="0">
            <wp:extent cx="685800"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3" t="-69" r="-53" b="-69"/>
                    <a:stretch>
                      <a:fillRect/>
                    </a:stretch>
                  </pic:blipFill>
                  <pic:spPr bwMode="auto">
                    <a:xfrm>
                      <a:off x="0" y="0"/>
                      <a:ext cx="685800" cy="5207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деревянные пирамидки (высота 8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305800" cy="7581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5" r="-4" b="-5"/>
                    <a:stretch>
                      <a:fillRect/>
                    </a:stretch>
                  </pic:blipFill>
                  <pic:spPr bwMode="auto">
                    <a:xfrm>
                      <a:off x="0" y="0"/>
                      <a:ext cx="8305800" cy="75819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Рисунок 116 </w:t>
      </w:r>
      <w:r>
        <w:rPr>
          <w:rFonts w:cs="Times New Roman" w:ascii="Times New Roman" w:hAnsi="Times New Roman"/>
          <w:sz w:val="22"/>
          <w:szCs w:val="22"/>
        </w:rPr>
        <w:t>Схема проведения экспериментов в выгородке с множ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типных домик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r>
        <w:rPr>
          <w:rFonts w:cs="Times New Roman" w:ascii="Times New Roman" w:hAnsi="Times New Roman"/>
          <w:sz w:val="22"/>
          <w:szCs w:val="22"/>
        </w:rPr>
        <w:drawing>
          <wp:inline distT="0" distB="0" distL="0" distR="0">
            <wp:extent cx="5969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0" t="-83" r="-60" b="-83"/>
                    <a:stretch>
                      <a:fillRect/>
                    </a:stretch>
                  </pic:blipFill>
                  <pic:spPr bwMode="auto">
                    <a:xfrm>
                      <a:off x="0" y="0"/>
                      <a:ext cx="596900" cy="431800"/>
                    </a:xfrm>
                    <a:prstGeom prst="rect">
                      <a:avLst/>
                    </a:prstGeom>
                  </pic:spPr>
                </pic:pic>
              </a:graphicData>
            </a:graphic>
          </wp:inline>
        </w:drawing>
      </w:r>
      <w:r>
        <w:rPr>
          <w:rFonts w:cs="Times New Roman" w:ascii="Times New Roman" w:hAnsi="Times New Roman"/>
          <w:sz w:val="22"/>
          <w:szCs w:val="22"/>
          <w:lang w:val="en-US"/>
        </w:rPr>
        <w:t xml:space="preserve">Mus musculus musculus </w:t>
      </w:r>
      <w:r>
        <w:rPr>
          <w:rFonts w:cs="Times New Roman" w:ascii="Times New Roman" w:hAnsi="Times New Roman"/>
          <w:sz w:val="22"/>
          <w:szCs w:val="22"/>
        </w:rPr>
        <w:t>(сииантроппая форма); 1()&lt;</w:t>
      </w:r>
      <w:r>
        <w:rPr>
          <w:rFonts w:cs="Times New Roman" w:ascii="Times New Roman" w:hAnsi="Times New Roman"/>
          <w:sz w:val="22"/>
          <w:szCs w:val="22"/>
        </w:rPr>
        <w:drawing>
          <wp:inline distT="0" distB="0" distL="0" distR="0">
            <wp:extent cx="4953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3" t="-83" r="-73" b="-83"/>
                    <a:stretch>
                      <a:fillRect/>
                    </a:stretch>
                  </pic:blipFill>
                  <pic:spPr bwMode="auto">
                    <a:xfrm>
                      <a:off x="0" y="0"/>
                      <a:ext cx="495300" cy="431800"/>
                    </a:xfrm>
                    <a:prstGeom prst="rect">
                      <a:avLst/>
                    </a:prstGeom>
                  </pic:spPr>
                </pic:pic>
              </a:graphicData>
            </a:graphic>
          </wp:inline>
        </w:drawing>
      </w:r>
      <w:r>
        <w:rPr>
          <w:rFonts w:cs="Times New Roman" w:ascii="Times New Roman" w:hAnsi="Times New Roman"/>
          <w:sz w:val="22"/>
          <w:szCs w:val="22"/>
          <w:lang w:val="en-US"/>
        </w:rPr>
        <w:t xml:space="preserve">Mus rausculus musculus </w:t>
      </w:r>
      <w:r>
        <w:rPr>
          <w:rFonts w:cs="Times New Roman" w:ascii="Times New Roman" w:hAnsi="Times New Roman"/>
          <w:sz w:val="22"/>
          <w:szCs w:val="22"/>
        </w:rPr>
        <w:t>(окзоантропиая (Норма); К)</w:t>
      </w:r>
      <w:r>
        <w:rPr>
          <w:rFonts w:cs="Times New Roman" w:ascii="Times New Roman" w:hAnsi="Times New Roman"/>
          <w:sz w:val="22"/>
          <w:szCs w:val="22"/>
        </w:rPr>
        <w:drawing>
          <wp:inline distT="0" distB="0" distL="0" distR="0">
            <wp:extent cx="4953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3" t="-89" r="-73" b="-89"/>
                    <a:stretch>
                      <a:fillRect/>
                    </a:stretch>
                  </pic:blipFill>
                  <pic:spPr bwMode="auto">
                    <a:xfrm>
                      <a:off x="0" y="0"/>
                      <a:ext cx="495300" cy="4064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lang w:val="en-US"/>
        </w:rPr>
        <w:t>Mus musculu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vagncri; </w:t>
      </w:r>
      <w:r>
        <w:rPr>
          <w:rFonts w:cs="Times New Roman" w:ascii="Times New Roman" w:hAnsi="Times New Roman"/>
          <w:sz w:val="22"/>
          <w:szCs w:val="22"/>
        </w:rPr>
        <w:t xml:space="preserve">10 </w:t>
      </w:r>
      <w:r>
        <w:rPr>
          <w:rFonts w:cs="Times New Roman" w:ascii="Times New Roman" w:hAnsi="Times New Roman"/>
          <w:sz w:val="22"/>
          <w:szCs w:val="22"/>
        </w:rPr>
        <w:drawing>
          <wp:inline distT="0" distB="0" distL="0" distR="0">
            <wp:extent cx="558800" cy="406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4" t="-89" r="-64" b="-89"/>
                    <a:stretch>
                      <a:fillRect/>
                    </a:stretch>
                  </pic:blipFill>
                  <pic:spPr bwMode="auto">
                    <a:xfrm>
                      <a:off x="0" y="0"/>
                      <a:ext cx="558800" cy="40640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us spicilcgus; </w:t>
      </w:r>
      <w:r>
        <w:rPr>
          <w:rFonts w:cs="Times New Roman" w:ascii="Times New Roman" w:hAnsi="Times New Roman"/>
          <w:sz w:val="22"/>
          <w:szCs w:val="22"/>
        </w:rPr>
        <w:t>10</w:t>
      </w:r>
      <w:r>
        <w:rPr>
          <w:rFonts w:cs="Times New Roman" w:ascii="Times New Roman" w:hAnsi="Times New Roman"/>
          <w:sz w:val="22"/>
          <w:szCs w:val="22"/>
          <w:lang w:val="en-US"/>
        </w:rPr>
        <w:t>Mus</w:t>
      </w:r>
      <w:r>
        <w:rPr>
          <w:rFonts w:cs="Times New Roman" w:ascii="Times New Roman" w:hAnsi="Times New Roman"/>
          <w:sz w:val="22"/>
          <w:szCs w:val="22"/>
          <w:lang w:val="en-US"/>
        </w:rPr>
        <w:drawing>
          <wp:inline distT="0" distB="0" distL="0" distR="0">
            <wp:extent cx="533400" cy="368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8" t="-98" r="-68" b="-98"/>
                    <a:stretch>
                      <a:fillRect/>
                    </a:stretch>
                  </pic:blipFill>
                  <pic:spPr bwMode="auto">
                    <a:xfrm>
                      <a:off x="0" y="0"/>
                      <a:ext cx="533400" cy="368300"/>
                    </a:xfrm>
                    <a:prstGeom prst="rect">
                      <a:avLst/>
                    </a:prstGeom>
                  </pic:spPr>
                </pic:pic>
              </a:graphicData>
            </a:graphic>
          </wp:inline>
        </w:drawing>
      </w:r>
      <w:r>
        <w:rPr>
          <w:rFonts w:cs="Times New Roman" w:ascii="Times New Roman" w:hAnsi="Times New Roman"/>
          <w:sz w:val="22"/>
          <w:szCs w:val="22"/>
          <w:lang w:val="en-US"/>
        </w:rPr>
        <w:t xml:space="preserve"> carol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наблюдений в 21 — 22 ч.; продолжительность — 2 часа после выхода мыши из выпускного домика. Условные обозначения:</w:t>
      </w:r>
    </w:p>
    <w:p>
      <w:pPr>
        <w:pStyle w:val="Normal"/>
        <w:shd w:fill="FFFFFF" w:val="clear"/>
        <w:jc w:val="both"/>
        <w:rPr/>
      </w:pPr>
      <w:r>
        <w:rPr>
          <w:rFonts w:cs="Times New Roman" w:ascii="Times New Roman" w:hAnsi="Times New Roman"/>
          <w:sz w:val="22"/>
          <w:szCs w:val="22"/>
        </w:rPr>
        <w:drawing>
          <wp:inline distT="0" distB="0" distL="0" distR="0">
            <wp:extent cx="7366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9" t="-79" r="-49" b="-79"/>
                    <a:stretch>
                      <a:fillRect/>
                    </a:stretch>
                  </pic:blipFill>
                  <pic:spPr bwMode="auto">
                    <a:xfrm>
                      <a:off x="0" y="0"/>
                      <a:ext cx="736600" cy="4572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выпускной</w:t>
      </w:r>
      <w:r>
        <w:rPr>
          <w:rFonts w:cs="Courier New" w:ascii="Times New Roman" w:hAnsi="Times New Roman"/>
          <w:sz w:val="22"/>
          <w:szCs w:val="22"/>
        </w:rPr>
        <w:t xml:space="preserve"> </w:t>
      </w:r>
      <w:r>
        <w:rPr>
          <w:rFonts w:cs="Times New Roman" w:ascii="Times New Roman" w:hAnsi="Times New Roman"/>
          <w:sz w:val="22"/>
          <w:szCs w:val="22"/>
        </w:rPr>
        <w:t>домик</w:t>
      </w:r>
    </w:p>
    <w:p>
      <w:pPr>
        <w:pStyle w:val="Normal"/>
        <w:shd w:fill="FFFFFF" w:val="clear"/>
        <w:jc w:val="both"/>
        <w:rPr/>
      </w:pPr>
      <w:r>
        <w:rPr>
          <w:rFonts w:cs="Times New Roman" w:ascii="Times New Roman" w:hAnsi="Times New Roman"/>
          <w:sz w:val="22"/>
          <w:szCs w:val="22"/>
        </w:rPr>
        <w:drawing>
          <wp:inline distT="0" distB="0" distL="0" distR="0">
            <wp:extent cx="698500" cy="31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2" t="-114" r="-52" b="-114"/>
                    <a:stretch>
                      <a:fillRect/>
                    </a:stretch>
                  </pic:blipFill>
                  <pic:spPr bwMode="auto">
                    <a:xfrm>
                      <a:off x="0" y="0"/>
                      <a:ext cx="698500" cy="3175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открытые</w:t>
      </w:r>
      <w:r>
        <w:rPr>
          <w:rFonts w:cs="Courier New" w:ascii="Times New Roman" w:hAnsi="Times New Roman"/>
          <w:sz w:val="22"/>
          <w:szCs w:val="22"/>
        </w:rPr>
        <w:t xml:space="preserve"> </w:t>
      </w:r>
      <w:r>
        <w:rPr>
          <w:rFonts w:cs="Times New Roman" w:ascii="Times New Roman" w:hAnsi="Times New Roman"/>
          <w:sz w:val="22"/>
          <w:szCs w:val="22"/>
        </w:rPr>
        <w:t>домики</w:t>
      </w:r>
    </w:p>
    <w:p>
      <w:pPr>
        <w:pStyle w:val="Normal"/>
        <w:shd w:fill="FFFFFF" w:val="clear"/>
        <w:jc w:val="both"/>
        <w:rPr/>
      </w:pPr>
      <w:r>
        <w:rPr>
          <w:rFonts w:cs="Times New Roman" w:ascii="Times New Roman" w:hAnsi="Times New Roman"/>
          <w:sz w:val="22"/>
          <w:szCs w:val="22"/>
        </w:rPr>
        <w:drawing>
          <wp:inline distT="0" distB="0" distL="0" distR="0">
            <wp:extent cx="723900" cy="40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0" t="-89" r="-50" b="-89"/>
                    <a:stretch>
                      <a:fillRect/>
                    </a:stretch>
                  </pic:blipFill>
                  <pic:spPr bwMode="auto">
                    <a:xfrm>
                      <a:off x="0" y="0"/>
                      <a:ext cx="723900" cy="4064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закрытые</w:t>
      </w:r>
      <w:r>
        <w:rPr>
          <w:rFonts w:cs="Courier New" w:ascii="Times New Roman" w:hAnsi="Times New Roman"/>
          <w:sz w:val="22"/>
          <w:szCs w:val="22"/>
        </w:rPr>
        <w:t xml:space="preserve"> </w:t>
      </w:r>
      <w:r>
        <w:rPr>
          <w:rFonts w:cs="Times New Roman" w:ascii="Times New Roman" w:hAnsi="Times New Roman"/>
          <w:sz w:val="22"/>
          <w:szCs w:val="22"/>
        </w:rPr>
        <w:t>домики</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724900" cy="7988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5" r="-4" b="-5"/>
                    <a:stretch>
                      <a:fillRect/>
                    </a:stretch>
                  </pic:blipFill>
                  <pic:spPr bwMode="auto">
                    <a:xfrm>
                      <a:off x="0" y="0"/>
                      <a:ext cx="8724900" cy="79883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Ив </w:t>
      </w:r>
      <w:r>
        <w:rPr>
          <w:rFonts w:cs="Times New Roman" w:ascii="Times New Roman" w:hAnsi="Times New Roman"/>
          <w:sz w:val="22"/>
          <w:szCs w:val="22"/>
        </w:rPr>
        <w:t>Схема проведения экспериментов в "жил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us musculus musculus </w:t>
      </w:r>
      <w:r>
        <w:rPr>
          <w:rFonts w:cs="Times New Roman" w:ascii="Times New Roman" w:hAnsi="Times New Roman"/>
          <w:sz w:val="22"/>
          <w:szCs w:val="22"/>
        </w:rPr>
        <w:t xml:space="preserve">(синантропная форма); 5 </w:t>
      </w:r>
      <w:r>
        <w:rPr>
          <w:rFonts w:cs="Times New Roman" w:ascii="Times New Roman" w:hAnsi="Times New Roman"/>
          <w:i/>
          <w:iCs/>
          <w:sz w:val="22"/>
          <w:szCs w:val="22"/>
        </w:rPr>
        <w:t xml:space="preserve">О О </w:t>
      </w:r>
      <w:r>
        <w:rPr>
          <w:rFonts w:cs="Times New Roman" w:ascii="Times New Roman" w:hAnsi="Times New Roman"/>
          <w:sz w:val="22"/>
          <w:szCs w:val="22"/>
          <w:lang w:val="en-US"/>
        </w:rPr>
        <w:t xml:space="preserve">Mus musculus musculus   </w:t>
      </w:r>
      <w:r>
        <w:rPr>
          <w:rFonts w:cs="Times New Roman" w:ascii="Times New Roman" w:hAnsi="Times New Roman"/>
          <w:sz w:val="22"/>
          <w:szCs w:val="22"/>
        </w:rPr>
        <w:t>(экзоантрояная форма);</w:t>
      </w:r>
      <w:r>
        <w:rPr>
          <w:rFonts w:cs="Arial" w:ascii="Times New Roman" w:hAnsi="Times New Roman"/>
          <w:sz w:val="22"/>
          <w:szCs w:val="22"/>
        </w:rPr>
        <w:t xml:space="preserve">              </w:t>
      </w:r>
      <w:r>
        <w:rPr>
          <w:rFonts w:cs="Times New Roman" w:ascii="Times New Roman" w:hAnsi="Times New Roman"/>
          <w:sz w:val="22"/>
          <w:szCs w:val="22"/>
          <w:lang w:val="en-US"/>
        </w:rPr>
        <w:t>Mus musculu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agncri;</w:t>
      </w:r>
      <w:r>
        <w:rPr>
          <w:rFonts w:cs="Arial" w:ascii="Times New Roman" w:hAnsi="Times New Roman"/>
          <w:sz w:val="22"/>
          <w:szCs w:val="22"/>
          <w:lang w:val="en-US"/>
        </w:rPr>
        <w:t xml:space="preserve">             </w:t>
      </w:r>
      <w:r>
        <w:rPr>
          <w:rFonts w:cs="Times New Roman" w:ascii="Times New Roman" w:hAnsi="Times New Roman"/>
          <w:sz w:val="22"/>
          <w:szCs w:val="22"/>
          <w:lang w:val="en-US"/>
        </w:rPr>
        <w:t xml:space="preserve">Mus spicilegus; </w:t>
      </w:r>
      <w:r>
        <w:rPr>
          <w:rFonts w:cs="Times New Roman" w:ascii="Times New Roman" w:hAnsi="Times New Roman"/>
          <w:sz w:val="22"/>
          <w:szCs w:val="22"/>
        </w:rPr>
        <w:t xml:space="preserve">5 </w:t>
      </w:r>
      <w:r>
        <w:rPr>
          <w:rFonts w:cs="Times New Roman" w:ascii="Times New Roman" w:hAnsi="Times New Roman"/>
          <w:sz w:val="22"/>
          <w:szCs w:val="22"/>
          <w:lang w:val="en-US"/>
        </w:rPr>
        <w:t>oo   Mus carol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ачало наблюдений в 21 — 22 ч.; продолжительность после иыхода мыши из выпускного доми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ускной дом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ас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95300" cy="355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3" t="-101" r="-73" b="-101"/>
                    <a:stretch>
                      <a:fillRect/>
                    </a:stretch>
                  </pic:blipFill>
                  <pic:spPr bwMode="auto">
                    <a:xfrm>
                      <a:off x="0" y="0"/>
                      <a:ext cx="495300" cy="3556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636000" cy="4648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 t="-8" r="-4" b="-8"/>
                    <a:stretch>
                      <a:fillRect/>
                    </a:stretch>
                  </pic:blipFill>
                  <pic:spPr bwMode="auto">
                    <a:xfrm>
                      <a:off x="0" y="0"/>
                      <a:ext cx="8636000" cy="46482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12а </w:t>
      </w:r>
      <w:r>
        <w:rPr>
          <w:rFonts w:cs="Times New Roman" w:ascii="Times New Roman" w:hAnsi="Times New Roman"/>
          <w:sz w:val="22"/>
          <w:szCs w:val="22"/>
        </w:rPr>
        <w:t>Освоение "открытого поля" рюкюйской мыш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w:t>
      </w:r>
    </w:p>
    <w:p>
      <w:pPr>
        <w:pStyle w:val="Normal"/>
        <w:shd w:fill="FFFFFF" w:val="clear"/>
        <w:jc w:val="both"/>
        <w:rPr/>
      </w:pPr>
      <w:r>
        <w:rPr>
          <w:rFonts w:cs="Times New Roman" w:ascii="Times New Roman" w:hAnsi="Times New Roman"/>
          <w:sz w:val="22"/>
          <w:szCs w:val="22"/>
        </w:rPr>
        <w:drawing>
          <wp:inline distT="0" distB="0" distL="0" distR="0">
            <wp:extent cx="254000" cy="406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2" t="-89" r="-142" b="-89"/>
                    <a:stretch>
                      <a:fillRect/>
                    </a:stretch>
                  </pic:blipFill>
                  <pic:spPr bwMode="auto">
                    <a:xfrm>
                      <a:off x="0" y="0"/>
                      <a:ext cx="254000" cy="4064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пространственная ориентиров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drawing>
          <wp:inline distT="0" distB="0" distL="0" distR="0">
            <wp:extent cx="3048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18" t="-105" r="-118" b="-105"/>
                    <a:stretch>
                      <a:fillRect/>
                    </a:stretch>
                  </pic:blipFill>
                  <pic:spPr bwMode="auto">
                    <a:xfrm>
                      <a:off x="0" y="0"/>
                      <a:ext cx="304800" cy="3429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стойка с опорой</w:t>
      </w:r>
    </w:p>
    <w:p>
      <w:pPr>
        <w:pStyle w:val="Normal"/>
        <w:shd w:fill="FFFFFF" w:val="clear"/>
        <w:jc w:val="both"/>
        <w:rPr/>
      </w:pPr>
      <w:r>
        <w:rPr>
          <w:rFonts w:cs="Times New Roman" w:ascii="Times New Roman" w:hAnsi="Times New Roman"/>
          <w:sz w:val="22"/>
          <w:szCs w:val="22"/>
        </w:rPr>
        <w:drawing>
          <wp:inline distT="0" distB="0" distL="0" distR="0">
            <wp:extent cx="4191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6" t="-71" r="-86" b="-71"/>
                    <a:stretch>
                      <a:fillRect/>
                    </a:stretch>
                  </pic:blipFill>
                  <pic:spPr bwMode="auto">
                    <a:xfrm>
                      <a:off x="0" y="0"/>
                      <a:ext cx="419100" cy="5080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замирание</w:t>
      </w:r>
    </w:p>
    <w:p>
      <w:pPr>
        <w:pStyle w:val="Normal"/>
        <w:shd w:fill="FFFFFF" w:val="clear"/>
        <w:jc w:val="both"/>
        <w:rPr/>
      </w:pPr>
      <w:r>
        <w:rPr>
          <w:rFonts w:cs="Times New Roman" w:ascii="Times New Roman" w:hAnsi="Times New Roman"/>
          <w:sz w:val="22"/>
          <w:szCs w:val="22"/>
        </w:rPr>
        <w:drawing>
          <wp:inline distT="0" distB="0" distL="0" distR="0">
            <wp:extent cx="3302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09" t="-118" r="-109" b="-118"/>
                    <a:stretch>
                      <a:fillRect/>
                    </a:stretch>
                  </pic:blipFill>
                  <pic:spPr bwMode="auto">
                    <a:xfrm>
                      <a:off x="0" y="0"/>
                      <a:ext cx="330200" cy="3048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забегание в домик Л — лез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 рост Гр — грызет У — ум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610600" cy="4851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 t="-7" r="-4" b="-7"/>
                    <a:stretch>
                      <a:fillRect/>
                    </a:stretch>
                  </pic:blipFill>
                  <pic:spPr bwMode="auto">
                    <a:xfrm>
                      <a:off x="0" y="0"/>
                      <a:ext cx="8610600" cy="48514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126 </w:t>
      </w:r>
      <w:r>
        <w:rPr>
          <w:rFonts w:cs="Times New Roman" w:ascii="Times New Roman" w:hAnsi="Times New Roman"/>
          <w:sz w:val="22"/>
          <w:szCs w:val="22"/>
        </w:rPr>
        <w:t>Освоение "открытого поля" домовой мыш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 см. рис. 12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699500" cy="8559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 t="-4" r="-4" b="-4"/>
                    <a:stretch>
                      <a:fillRect/>
                    </a:stretch>
                  </pic:blipFill>
                  <pic:spPr bwMode="auto">
                    <a:xfrm>
                      <a:off x="0" y="0"/>
                      <a:ext cx="8699500" cy="85598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13 </w:t>
      </w:r>
      <w:r>
        <w:rPr>
          <w:rFonts w:cs="Times New Roman" w:ascii="Times New Roman" w:hAnsi="Times New Roman"/>
          <w:sz w:val="22"/>
          <w:szCs w:val="22"/>
        </w:rPr>
        <w:t>Освоение ркжюйской мышью "жилой комн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15 мину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СЛОВИЫС О'н»: </w:t>
      </w:r>
      <w:r>
        <w:rPr>
          <w:rFonts w:cs="Times New Roman" w:ascii="Times New Roman" w:hAnsi="Times New Roman"/>
          <w:sz w:val="22"/>
          <w:szCs w:val="22"/>
          <w:lang w:val="en-US"/>
        </w:rPr>
        <w:t xml:space="preserve">iUi"":   </w:t>
      </w:r>
      <w:r>
        <w:rPr>
          <w:rFonts w:cs="Times New Roman" w:ascii="Times New Roman" w:hAnsi="Times New Roman"/>
          <w:i/>
          <w:iCs/>
          <w:sz w:val="22"/>
          <w:szCs w:val="22"/>
          <w:lang w:val="en-US"/>
        </w:rPr>
        <w:t>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раектория передвиж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97900" cy="388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 t="-9" r="-4" b="-9"/>
                    <a:stretch>
                      <a:fillRect/>
                    </a:stretch>
                  </pic:blipFill>
                  <pic:spPr bwMode="auto">
                    <a:xfrm>
                      <a:off x="0" y="0"/>
                      <a:ext cx="8597900" cy="38862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Первые три минуты</w:t>
      </w:r>
      <w:r>
        <w:rPr>
          <w:rFonts w:cs="Arial" w:ascii="Times New Roman" w:hAnsi="Times New Roman"/>
          <w:sz w:val="22"/>
          <w:szCs w:val="22"/>
        </w:rPr>
        <w:t xml:space="preserve">                          </w:t>
      </w:r>
      <w:r>
        <w:rPr>
          <w:rFonts w:cs="Times New Roman" w:ascii="Times New Roman" w:hAnsi="Times New Roman"/>
          <w:sz w:val="22"/>
          <w:szCs w:val="22"/>
        </w:rPr>
        <w:t>Последние три минуты</w:t>
      </w:r>
    </w:p>
    <w:p>
      <w:pPr>
        <w:pStyle w:val="Normal"/>
        <w:shd w:fill="FFFFFF" w:val="clear"/>
        <w:jc w:val="both"/>
        <w:rPr/>
      </w:pPr>
      <w:r>
        <w:rPr>
          <w:rFonts w:cs="Times New Roman" w:ascii="Times New Roman" w:hAnsi="Times New Roman"/>
          <w:i/>
          <w:iCs/>
          <w:sz w:val="22"/>
          <w:szCs w:val="22"/>
        </w:rPr>
        <w:t xml:space="preserve">Рисунок 14а </w:t>
      </w:r>
      <w:r>
        <w:rPr>
          <w:rFonts w:cs="Times New Roman" w:ascii="Times New Roman" w:hAnsi="Times New Roman"/>
          <w:sz w:val="22"/>
          <w:szCs w:val="22"/>
        </w:rPr>
        <w:t>Обследование предметов ркжюйской мыш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i/>
          <w:i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 см. рис. 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648700" cy="4572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 t="-8" r="-4" b="-8"/>
                    <a:stretch>
                      <a:fillRect/>
                    </a:stretch>
                  </pic:blipFill>
                  <pic:spPr bwMode="auto">
                    <a:xfrm>
                      <a:off x="0" y="0"/>
                      <a:ext cx="8648700" cy="45720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146 </w:t>
      </w:r>
      <w:r>
        <w:rPr>
          <w:rFonts w:cs="Times New Roman" w:ascii="Times New Roman" w:hAnsi="Times New Roman"/>
          <w:sz w:val="22"/>
          <w:szCs w:val="22"/>
        </w:rPr>
        <w:t>Обследование предметов домовой мыш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 см. рис.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937500" cy="7594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5" r="-5" b="-5"/>
                    <a:stretch>
                      <a:fillRect/>
                    </a:stretch>
                  </pic:blipFill>
                  <pic:spPr bwMode="auto">
                    <a:xfrm>
                      <a:off x="0" y="0"/>
                      <a:ext cx="7937500" cy="75946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15 </w:t>
      </w:r>
      <w:r>
        <w:rPr>
          <w:rFonts w:cs="Times New Roman" w:ascii="Times New Roman" w:hAnsi="Times New Roman"/>
          <w:sz w:val="22"/>
          <w:szCs w:val="22"/>
        </w:rPr>
        <w:t>Примеоы обследования рюкюйскими мышами разли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ов в "жилой комнате". Первые подх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бозначения:</w:t>
      </w:r>
    </w:p>
    <w:p>
      <w:pPr>
        <w:pStyle w:val="Normal"/>
        <w:shd w:fill="FFFFFF" w:val="clear"/>
        <w:jc w:val="both"/>
        <w:rPr/>
      </w:pPr>
      <w:r>
        <w:rPr>
          <w:rFonts w:cs="Times New Roman" w:ascii="Times New Roman" w:hAnsi="Times New Roman"/>
          <w:sz w:val="22"/>
          <w:szCs w:val="22"/>
        </w:rPr>
        <w:drawing>
          <wp:inline distT="0" distB="0" distL="0" distR="0">
            <wp:extent cx="838200" cy="317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3" t="-114" r="-43" b="-114"/>
                    <a:stretch>
                      <a:fillRect/>
                    </a:stretch>
                  </pic:blipFill>
                  <pic:spPr bwMode="auto">
                    <a:xfrm>
                      <a:off x="0" y="0"/>
                      <a:ext cx="838200" cy="3175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начало траектории</w:t>
      </w:r>
    </w:p>
    <w:p>
      <w:pPr>
        <w:pStyle w:val="Normal"/>
        <w:shd w:fill="FFFFFF" w:val="clear"/>
        <w:jc w:val="both"/>
        <w:rPr/>
      </w:pPr>
      <w:r>
        <w:rPr>
          <w:rFonts w:cs="Times New Roman" w:ascii="Times New Roman" w:hAnsi="Times New Roman"/>
          <w:sz w:val="22"/>
          <w:szCs w:val="22"/>
        </w:rPr>
        <w:drawing>
          <wp:inline distT="0" distB="0" distL="0" distR="0">
            <wp:extent cx="5461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6" t="-73" r="-66" b="-73"/>
                    <a:stretch>
                      <a:fillRect/>
                    </a:stretch>
                  </pic:blipFill>
                  <pic:spPr bwMode="auto">
                    <a:xfrm>
                      <a:off x="0" y="0"/>
                      <a:ext cx="546100" cy="4953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конец траектории</w:t>
      </w:r>
    </w:p>
    <w:p>
      <w:pPr>
        <w:pStyle w:val="Normal"/>
        <w:shd w:fill="FFFFFF" w:val="clear"/>
        <w:jc w:val="both"/>
        <w:rPr/>
      </w:pPr>
      <w:r>
        <w:rPr>
          <w:rFonts w:cs="Times New Roman" w:ascii="Times New Roman" w:hAnsi="Times New Roman"/>
          <w:sz w:val="22"/>
          <w:szCs w:val="22"/>
        </w:rPr>
        <w:drawing>
          <wp:inline distT="0" distB="0" distL="0" distR="0">
            <wp:extent cx="3810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95" t="-135" r="-95" b="-135"/>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заход под или внутрь предмета</w:t>
      </w:r>
    </w:p>
    <w:p>
      <w:pPr>
        <w:pStyle w:val="Normal"/>
        <w:shd w:fill="FFFFFF" w:val="clear"/>
        <w:jc w:val="both"/>
        <w:rPr/>
      </w:pPr>
      <w:r>
        <w:rPr>
          <w:rFonts w:cs="Times New Roman" w:ascii="Times New Roman" w:hAnsi="Times New Roman"/>
          <w:sz w:val="22"/>
          <w:szCs w:val="22"/>
        </w:rPr>
        <w:drawing>
          <wp:inline distT="0" distB="0" distL="0" distR="0">
            <wp:extent cx="317500" cy="368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14" t="-98" r="-114" b="-98"/>
                    <a:stretch>
                      <a:fillRect/>
                    </a:stretch>
                  </pic:blipFill>
                  <pic:spPr bwMode="auto">
                    <a:xfrm>
                      <a:off x="0" y="0"/>
                      <a:ext cx="317500" cy="36830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ориентировочная стойка с опорой на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943600" cy="12750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3" r="-6" b="-3"/>
                    <a:stretch>
                      <a:fillRect/>
                    </a:stretch>
                  </pic:blipFill>
                  <pic:spPr bwMode="auto">
                    <a:xfrm>
                      <a:off x="0" y="0"/>
                      <a:ext cx="5943600" cy="12750800"/>
                    </a:xfrm>
                    <a:prstGeom prst="rect">
                      <a:avLst/>
                    </a:prstGeom>
                  </pic:spPr>
                </pic:pic>
              </a:graphicData>
            </a:graphic>
          </wp:inline>
        </w:drawing>
      </w:r>
    </w:p>
    <w:p>
      <w:pPr>
        <w:pStyle w:val="Normal"/>
        <w:shd w:fill="FFFFFF" w:val="clear"/>
        <w:jc w:val="both"/>
        <w:rPr/>
      </w:pPr>
      <w:r>
        <w:rPr>
          <w:rFonts w:cs="Times New Roman" w:ascii="Times New Roman" w:hAnsi="Times New Roman"/>
          <w:i/>
          <w:iCs/>
          <w:sz w:val="22"/>
          <w:szCs w:val="22"/>
        </w:rPr>
        <w:t xml:space="preserve">Рисунок 17 </w:t>
      </w:r>
      <w:r>
        <w:rPr>
          <w:rFonts w:cs="Times New Roman" w:ascii="Times New Roman" w:hAnsi="Times New Roman"/>
          <w:sz w:val="22"/>
          <w:szCs w:val="22"/>
        </w:rPr>
        <w:t>Игров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ых се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с в семей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околов,</w:t>
      </w:r>
    </w:p>
    <w:p>
      <w:pPr>
        <w:pStyle w:val="Normal"/>
        <w:shd w:fill="FFFFFF" w:val="clear"/>
        <w:jc w:val="both"/>
        <w:rPr/>
      </w:pPr>
      <w:r>
        <w:rPr>
          <w:rFonts w:cs="Times New Roman" w:ascii="Times New Roman" w:hAnsi="Times New Roman"/>
          <w:sz w:val="22"/>
          <w:szCs w:val="22"/>
        </w:rPr>
        <w:t xml:space="preserve">Квашнин, 1985) </w:t>
      </w:r>
      <w:r>
        <w:rPr>
          <w:rFonts w:cs="Times New Roman" w:ascii="Times New Roman" w:hAnsi="Times New Roman"/>
          <w:i/>
          <w:iCs/>
          <w:sz w:val="22"/>
          <w:szCs w:val="22"/>
        </w:rPr>
        <w:t xml:space="preserve">А </w:t>
      </w:r>
      <w:r>
        <w:rPr>
          <w:rFonts w:cs="Times New Roman" w:ascii="Times New Roman" w:hAnsi="Times New Roman"/>
          <w:sz w:val="22"/>
          <w:szCs w:val="22"/>
        </w:rPr>
        <w:t xml:space="preserve">— индивидуальные игры, </w:t>
      </w:r>
      <w:r>
        <w:rPr>
          <w:rFonts w:cs="Times New Roman" w:ascii="Times New Roman" w:hAnsi="Times New Roman"/>
          <w:i/>
          <w:iCs/>
          <w:sz w:val="22"/>
          <w:szCs w:val="22"/>
        </w:rPr>
        <w:t xml:space="preserve">Б </w:t>
      </w:r>
      <w:r>
        <w:rPr>
          <w:rFonts w:cs="Times New Roman" w:ascii="Times New Roman" w:hAnsi="Times New Roman"/>
          <w:sz w:val="22"/>
          <w:szCs w:val="22"/>
        </w:rPr>
        <w:t xml:space="preserve">— социальные игры — со всеми членами группы, взрослыми и молодыми, инициаторами которых были молодые особи, </w:t>
      </w:r>
      <w:r>
        <w:rPr>
          <w:rFonts w:cs="Times New Roman" w:ascii="Times New Roman" w:hAnsi="Times New Roman"/>
          <w:i/>
          <w:iCs/>
          <w:sz w:val="22"/>
          <w:szCs w:val="22"/>
        </w:rPr>
        <w:t xml:space="preserve">В </w:t>
      </w:r>
      <w:r>
        <w:rPr>
          <w:rFonts w:cs="Times New Roman" w:ascii="Times New Roman" w:hAnsi="Times New Roman"/>
          <w:sz w:val="22"/>
          <w:szCs w:val="22"/>
        </w:rPr>
        <w:t>— социальные игры только между молодыми крысами (количество игр, инициаторами которых были самцы и самки). По оси ординат — число игр за 1 час наблюдений, по оси абсцисс — возраст крысят 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0,05, **&lt;0,01, *** &lt; 0,00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Фото 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следование домовыми мыш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метов в "хило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734300" cy="4965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7" r="-5" b="-7"/>
                    <a:stretch>
                      <a:fillRect/>
                    </a:stretch>
                  </pic:blipFill>
                  <pic:spPr bwMode="auto">
                    <a:xfrm>
                      <a:off x="0" y="0"/>
                      <a:ext cx="7734300" cy="49657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Фото 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 </w:t>
      </w:r>
      <w:r>
        <w:rPr>
          <w:rFonts w:cs="Arial" w:ascii="Times New Roman" w:hAnsi="Times New Roman"/>
          <w:sz w:val="22"/>
          <w:szCs w:val="22"/>
          <w:lang w:val="en-US"/>
        </w:rPr>
        <w:t>i</w:t>
      </w:r>
      <w:r>
        <w:rPr>
          <w:rFonts w:cs="Arial" w:ascii="Times New Roman" w:hAnsi="Times New Roman"/>
          <w:sz w:val="22"/>
          <w:szCs w:val="22"/>
        </w:rPr>
        <w:t>. **</w:t>
      </w:r>
      <w:r>
        <w:rPr>
          <w:rFonts w:cs="Times New Roman" w:ascii="Times New Roman" w:hAnsi="Times New Roman"/>
          <w:sz w:val="22"/>
          <w:szCs w:val="22"/>
        </w:rPr>
        <w:t>•</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w:t>
      </w:r>
      <w:r>
        <w:rPr>
          <w:rFonts w:cs="Arial"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70800" cy="502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 t="-7" r="-5" b="-7"/>
                    <a:stretch>
                      <a:fillRect/>
                    </a:stretch>
                  </pic:blipFill>
                  <pic:spPr bwMode="auto">
                    <a:xfrm>
                      <a:off x="0" y="0"/>
                      <a:ext cx="7670800" cy="50292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Фото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997700" cy="4343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8" r="-5" b="-8"/>
                    <a:stretch>
                      <a:fillRect/>
                    </a:stretch>
                  </pic:blipFill>
                  <pic:spPr bwMode="auto">
                    <a:xfrm>
                      <a:off x="0" y="0"/>
                      <a:ext cx="6997700" cy="4343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ото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48200" cy="4902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8" t="-7" r="-8" b="-7"/>
                    <a:stretch>
                      <a:fillRect/>
                    </a:stretch>
                  </pic:blipFill>
                  <pic:spPr bwMode="auto">
                    <a:xfrm>
                      <a:off x="0" y="0"/>
                      <a:ext cx="4648200" cy="49022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ото 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ото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тельные пункты</w:t>
      </w:r>
    </w:p>
    <w:p>
      <w:pPr>
        <w:pStyle w:val="Normal"/>
        <w:shd w:fill="FFFFFF" w:val="clear"/>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амцов-субдоминаетов в </w:t>
      </w:r>
      <w:r>
        <w:rPr>
          <w:rFonts w:cs="Times New Roman" w:ascii="Times New Roman" w:hAnsi="Times New Roman"/>
          <w:smallCaps/>
          <w:sz w:val="22"/>
          <w:szCs w:val="22"/>
          <w:lang w:val="en-US"/>
        </w:rPr>
        <w:t xml:space="preserve">";ichSo# </w:t>
      </w:r>
      <w:r>
        <w:rPr>
          <w:rFonts w:cs="Times New Roman" w:ascii="Times New Roman" w:hAnsi="Times New Roman"/>
          <w:sz w:val="22"/>
          <w:szCs w:val="22"/>
        </w:rPr>
        <w:t>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518400" cy="5016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 t="-7" r="-5" b="-7"/>
                    <a:stretch>
                      <a:fillRect/>
                    </a:stretch>
                  </pic:blipFill>
                  <pic:spPr bwMode="auto">
                    <a:xfrm>
                      <a:off x="0" y="0"/>
                      <a:ext cx="7518400" cy="50165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ото 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594600" cy="532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 t="-7" r="-5" b="-7"/>
                    <a:stretch>
                      <a:fillRect/>
                    </a:stretch>
                  </pic:blipFill>
                  <pic:spPr bwMode="auto">
                    <a:xfrm>
                      <a:off x="0" y="0"/>
                      <a:ext cx="7594600" cy="53213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ото б</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 АН 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блема синурбанизации высших позвоночных животных..........................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инантропия, виды-синантропы и виды-синур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сты............................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Город как специфическая среда обитания ди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х.........................</w:t>
      </w: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иды-синурбанисты и адаптация............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пуляционные аспекты адаптации высших позвоночных к урбанизированной среде...........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способительное значение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сихологические механизмы синурбанизации.......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Поведение и психика..................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Образ мира и основные черты психического</w:t>
      </w:r>
    </w:p>
    <w:p>
      <w:pPr>
        <w:pStyle w:val="Normal"/>
        <w:shd w:fill="FFFFFF" w:val="clear"/>
        <w:jc w:val="both"/>
        <w:rPr/>
      </w:pPr>
      <w:r>
        <w:rPr>
          <w:rFonts w:cs="Times New Roman" w:ascii="Times New Roman" w:hAnsi="Times New Roman"/>
          <w:sz w:val="22"/>
          <w:szCs w:val="22"/>
        </w:rPr>
        <w:t>отражения.........................</w:t>
      </w:r>
      <w:r>
        <w:rPr>
          <w:rFonts w:cs="Arial" w:ascii="Times New Roman" w:hAnsi="Times New Roman"/>
          <w:sz w:val="22"/>
          <w:szCs w:val="22"/>
        </w:rPr>
        <w:t xml:space="preserve">   </w:t>
      </w:r>
      <w:r>
        <w:rPr>
          <w:rFonts w:cs="Times New Roman" w:ascii="Times New Roman" w:hAnsi="Times New Roman"/>
          <w:sz w:val="22"/>
          <w:szCs w:val="22"/>
        </w:rPr>
        <w:t>35</w:t>
      </w:r>
    </w:p>
    <w:p>
      <w:pPr>
        <w:pStyle w:val="Normal"/>
        <w:shd w:fill="FFFFFF" w:val="clear"/>
        <w:jc w:val="both"/>
        <w:rPr/>
      </w:pPr>
      <w:r>
        <w:rPr>
          <w:rFonts w:cs="Times New Roman" w:ascii="Times New Roman" w:hAnsi="Times New Roman"/>
          <w:sz w:val="22"/>
          <w:szCs w:val="22"/>
        </w:rPr>
        <w:t>3.3.  Город как развивающая среда.............</w:t>
      </w:r>
      <w:r>
        <w:rPr>
          <w:rFonts w:cs="Arial" w:ascii="Times New Roman" w:hAnsi="Times New Roman"/>
          <w:sz w:val="22"/>
          <w:szCs w:val="22"/>
        </w:rPr>
        <w:t xml:space="preserve">   </w:t>
      </w:r>
      <w:r>
        <w:rPr>
          <w:rFonts w:cs="Times New Roman" w:ascii="Times New Roman" w:hAnsi="Times New Roman"/>
          <w:sz w:val="22"/>
          <w:szCs w:val="22"/>
        </w:rPr>
        <w:t>43</w:t>
      </w:r>
    </w:p>
    <w:p>
      <w:pPr>
        <w:pStyle w:val="Normal"/>
        <w:shd w:fill="FFFFFF" w:val="clear"/>
        <w:jc w:val="both"/>
        <w:rPr/>
      </w:pPr>
      <w:r>
        <w:rPr>
          <w:rFonts w:cs="Times New Roman" w:ascii="Times New Roman" w:hAnsi="Times New Roman"/>
          <w:sz w:val="22"/>
          <w:szCs w:val="22"/>
        </w:rPr>
        <w:t>3.4.  Психологические механизмы синурбанизации......</w:t>
      </w:r>
      <w:r>
        <w:rPr>
          <w:rFonts w:cs="Arial" w:ascii="Times New Roman" w:hAnsi="Times New Roman"/>
          <w:sz w:val="22"/>
          <w:szCs w:val="22"/>
        </w:rPr>
        <w:t xml:space="preserve">   </w:t>
      </w: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еденческая пластичность видов-синурбанистов</w:t>
      </w:r>
    </w:p>
    <w:p>
      <w:pPr>
        <w:pStyle w:val="Normal"/>
        <w:shd w:fill="FFFFFF" w:val="clear"/>
        <w:jc w:val="both"/>
        <w:rPr/>
      </w:pPr>
      <w:r>
        <w:rPr>
          <w:rFonts w:cs="Times New Roman" w:ascii="Times New Roman" w:hAnsi="Times New Roman"/>
          <w:sz w:val="22"/>
          <w:szCs w:val="22"/>
        </w:rPr>
        <w:t>в естественных условиях обитания.............</w:t>
      </w:r>
      <w:r>
        <w:rPr>
          <w:rFonts w:cs="Arial" w:ascii="Times New Roman" w:hAnsi="Times New Roman"/>
          <w:sz w:val="22"/>
          <w:szCs w:val="22"/>
        </w:rPr>
        <w:t xml:space="preserve">   </w:t>
      </w:r>
      <w:r>
        <w:rPr>
          <w:rFonts w:cs="Times New Roman" w:ascii="Times New Roman" w:hAnsi="Times New Roman"/>
          <w:sz w:val="22"/>
          <w:szCs w:val="22"/>
        </w:rPr>
        <w:t>57</w:t>
      </w:r>
    </w:p>
    <w:p>
      <w:pPr>
        <w:pStyle w:val="Normal"/>
        <w:shd w:fill="FFFFFF" w:val="clear"/>
        <w:jc w:val="both"/>
        <w:rPr/>
      </w:pPr>
      <w:r>
        <w:rPr>
          <w:rFonts w:cs="Times New Roman" w:ascii="Times New Roman" w:hAnsi="Times New Roman"/>
          <w:sz w:val="22"/>
          <w:szCs w:val="22"/>
        </w:rPr>
        <w:t>4.1.  Вводные замечания    ..................</w:t>
      </w:r>
      <w:r>
        <w:rPr>
          <w:rFonts w:cs="Arial" w:ascii="Times New Roman" w:hAnsi="Times New Roman"/>
          <w:sz w:val="22"/>
          <w:szCs w:val="22"/>
        </w:rPr>
        <w:t xml:space="preserve">   </w:t>
      </w:r>
      <w:r>
        <w:rPr>
          <w:rFonts w:cs="Times New Roman" w:ascii="Times New Roman" w:hAnsi="Times New Roman"/>
          <w:sz w:val="22"/>
          <w:szCs w:val="22"/>
        </w:rPr>
        <w:t>57</w:t>
      </w:r>
    </w:p>
    <w:p>
      <w:pPr>
        <w:pStyle w:val="Normal"/>
        <w:shd w:fill="FFFFFF" w:val="clear"/>
        <w:jc w:val="both"/>
        <w:rPr/>
      </w:pPr>
      <w:r>
        <w:rPr>
          <w:rFonts w:cs="Times New Roman" w:ascii="Times New Roman" w:hAnsi="Times New Roman"/>
          <w:sz w:val="22"/>
          <w:szCs w:val="22"/>
        </w:rPr>
        <w:t>4.2.  Общая характеристика взаимосвязей со средой.....</w:t>
      </w:r>
      <w:r>
        <w:rPr>
          <w:rFonts w:cs="Arial" w:ascii="Times New Roman" w:hAnsi="Times New Roman"/>
          <w:sz w:val="22"/>
          <w:szCs w:val="22"/>
        </w:rPr>
        <w:t xml:space="preserve">   </w:t>
      </w:r>
      <w:r>
        <w:rPr>
          <w:rFonts w:cs="Times New Roman" w:ascii="Times New Roman" w:hAnsi="Times New Roman"/>
          <w:sz w:val="22"/>
          <w:szCs w:val="22"/>
        </w:rPr>
        <w:t>58</w:t>
      </w:r>
    </w:p>
    <w:p>
      <w:pPr>
        <w:pStyle w:val="Normal"/>
        <w:shd w:fill="FFFFFF" w:val="clear"/>
        <w:jc w:val="both"/>
        <w:rPr/>
      </w:pPr>
      <w:r>
        <w:rPr>
          <w:rFonts w:cs="Times New Roman" w:ascii="Times New Roman" w:hAnsi="Times New Roman"/>
          <w:sz w:val="22"/>
          <w:szCs w:val="22"/>
        </w:rPr>
        <w:t xml:space="preserve">4.2. </w:t>
      </w:r>
      <w:r>
        <w:rPr>
          <w:rFonts w:cs="Times New Roman" w:ascii="Times New Roman" w:hAnsi="Times New Roman"/>
          <w:sz w:val="22"/>
          <w:szCs w:val="22"/>
          <w:lang w:val="en-US"/>
        </w:rPr>
        <w:t xml:space="preserve">L </w:t>
      </w:r>
      <w:r>
        <w:rPr>
          <w:rFonts w:cs="Times New Roman" w:ascii="Times New Roman" w:hAnsi="Times New Roman"/>
          <w:sz w:val="22"/>
          <w:szCs w:val="22"/>
        </w:rPr>
        <w:t>Использование пространства и подвижность......</w:t>
      </w:r>
      <w:r>
        <w:rPr>
          <w:rFonts w:cs="Arial" w:ascii="Times New Roman" w:hAnsi="Times New Roman"/>
          <w:sz w:val="22"/>
          <w:szCs w:val="22"/>
        </w:rPr>
        <w:t xml:space="preserve">   </w:t>
      </w: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2.  Гнезда и убежища..................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3.  Питание.......................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4.  Пластичность в отношен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хозяйственной деятельности человека...........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риентировочно-исследовательская деятельность, подражание и игра как психологические механизмы адаптации к урбанизированной среде............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Ориентировочно-исследовательская деятельность  ....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1.  Освоение нового пространства............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2.  Обследование изменений в знакомой обстановке. Влияние ранга особи в группе на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го отражения среды...............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3.  Неофобия......................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4.  Сравнительное изучение исследователь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я........................       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5.  Манилуляционная активность     ...........     11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4</w:t>
      </w:r>
    </w:p>
    <w:p>
      <w:pPr>
        <w:pStyle w:val="Normal"/>
        <w:shd w:fill="FFFFFF" w:val="clear"/>
        <w:jc w:val="both"/>
        <w:rPr/>
      </w:pPr>
      <w:r>
        <w:rPr>
          <w:rFonts w:cs="Times New Roman" w:ascii="Times New Roman" w:hAnsi="Times New Roman"/>
          <w:sz w:val="22"/>
          <w:szCs w:val="22"/>
        </w:rPr>
        <w:t>5.2.  Подражание.....................</w:t>
      </w:r>
      <w:r>
        <w:rPr>
          <w:rFonts w:cs="Arial" w:ascii="Times New Roman" w:hAnsi="Times New Roman"/>
          <w:sz w:val="22"/>
          <w:szCs w:val="22"/>
        </w:rPr>
        <w:t xml:space="preserve">     </w:t>
      </w:r>
      <w:r>
        <w:rPr>
          <w:rFonts w:cs="Times New Roman" w:ascii="Times New Roman" w:hAnsi="Times New Roman"/>
          <w:sz w:val="22"/>
          <w:szCs w:val="22"/>
        </w:rPr>
        <w:t>129</w:t>
      </w:r>
    </w:p>
    <w:p>
      <w:pPr>
        <w:pStyle w:val="Normal"/>
        <w:shd w:fill="FFFFFF" w:val="clear"/>
        <w:jc w:val="both"/>
        <w:rPr/>
      </w:pPr>
      <w:r>
        <w:rPr>
          <w:rFonts w:cs="Times New Roman" w:ascii="Times New Roman" w:hAnsi="Times New Roman"/>
          <w:sz w:val="22"/>
          <w:szCs w:val="22"/>
        </w:rPr>
        <w:t>5.3.  Игра.........................</w:t>
      </w:r>
      <w:r>
        <w:rPr>
          <w:rFonts w:cs="Arial" w:ascii="Times New Roman" w:hAnsi="Times New Roman"/>
          <w:sz w:val="22"/>
          <w:szCs w:val="22"/>
        </w:rPr>
        <w:t xml:space="preserve">     </w:t>
      </w:r>
      <w:r>
        <w:rPr>
          <w:rFonts w:cs="Times New Roman" w:ascii="Times New Roman" w:hAnsi="Times New Roman"/>
          <w:sz w:val="22"/>
          <w:szCs w:val="22"/>
        </w:rPr>
        <w:t>145</w:t>
      </w:r>
    </w:p>
    <w:p>
      <w:pPr>
        <w:pStyle w:val="Normal"/>
        <w:shd w:fill="FFFFFF" w:val="clear"/>
        <w:jc w:val="both"/>
        <w:rPr/>
      </w:pPr>
      <w:r>
        <w:rPr>
          <w:rFonts w:cs="Times New Roman" w:ascii="Times New Roman" w:hAnsi="Times New Roman"/>
          <w:sz w:val="22"/>
          <w:szCs w:val="22"/>
        </w:rPr>
        <w:t>5.3.1.  Игра у серых крыс.................</w:t>
      </w:r>
      <w:r>
        <w:rPr>
          <w:rFonts w:cs="Arial" w:ascii="Times New Roman" w:hAnsi="Times New Roman"/>
          <w:sz w:val="22"/>
          <w:szCs w:val="22"/>
        </w:rPr>
        <w:t xml:space="preserve">     </w:t>
      </w:r>
      <w:r>
        <w:rPr>
          <w:rFonts w:cs="Times New Roman" w:ascii="Times New Roman" w:hAnsi="Times New Roman"/>
          <w:sz w:val="22"/>
          <w:szCs w:val="22"/>
        </w:rPr>
        <w:t>145</w:t>
      </w:r>
    </w:p>
    <w:p>
      <w:pPr>
        <w:pStyle w:val="Normal"/>
        <w:shd w:fill="FFFFFF" w:val="clear"/>
        <w:jc w:val="both"/>
        <w:rPr/>
      </w:pPr>
      <w:r>
        <w:rPr>
          <w:rFonts w:cs="Times New Roman" w:ascii="Times New Roman" w:hAnsi="Times New Roman"/>
          <w:sz w:val="22"/>
          <w:szCs w:val="22"/>
        </w:rPr>
        <w:t>5.3.2.  Игра у домовых мышей...............</w:t>
      </w:r>
      <w:r>
        <w:rPr>
          <w:rFonts w:cs="Arial" w:ascii="Times New Roman" w:hAnsi="Times New Roman"/>
          <w:sz w:val="22"/>
          <w:szCs w:val="22"/>
        </w:rPr>
        <w:t xml:space="preserve">     </w:t>
      </w:r>
      <w:r>
        <w:rPr>
          <w:rFonts w:cs="Times New Roman" w:ascii="Times New Roman" w:hAnsi="Times New Roman"/>
          <w:sz w:val="22"/>
          <w:szCs w:val="22"/>
        </w:rPr>
        <w:t>149</w:t>
      </w:r>
    </w:p>
    <w:p>
      <w:pPr>
        <w:pStyle w:val="Normal"/>
        <w:shd w:fill="FFFFFF" w:val="clear"/>
        <w:jc w:val="both"/>
        <w:rPr/>
      </w:pPr>
      <w:r>
        <w:rPr>
          <w:rFonts w:cs="Times New Roman" w:ascii="Times New Roman" w:hAnsi="Times New Roman"/>
          <w:sz w:val="22"/>
          <w:szCs w:val="22"/>
        </w:rPr>
        <w:t>5.3.3.  Игра у серых ворон    ................</w:t>
      </w:r>
      <w:r>
        <w:rPr>
          <w:rFonts w:cs="Arial" w:ascii="Times New Roman" w:hAnsi="Times New Roman"/>
          <w:sz w:val="22"/>
          <w:szCs w:val="22"/>
        </w:rPr>
        <w:t xml:space="preserve">     </w:t>
      </w:r>
      <w:r>
        <w:rPr>
          <w:rFonts w:cs="Times New Roman" w:ascii="Times New Roman" w:hAnsi="Times New Roman"/>
          <w:sz w:val="22"/>
          <w:szCs w:val="22"/>
        </w:rPr>
        <w:t>151</w:t>
      </w:r>
    </w:p>
    <w:p>
      <w:pPr>
        <w:pStyle w:val="Normal"/>
        <w:shd w:fill="FFFFFF" w:val="clear"/>
        <w:jc w:val="both"/>
        <w:rPr/>
      </w:pPr>
      <w:r>
        <w:rPr>
          <w:rFonts w:cs="Times New Roman" w:ascii="Times New Roman" w:hAnsi="Times New Roman"/>
          <w:sz w:val="22"/>
          <w:szCs w:val="22"/>
        </w:rPr>
        <w:t>Заключение.......................</w:t>
      </w:r>
      <w:r>
        <w:rPr>
          <w:rFonts w:cs="Arial" w:ascii="Times New Roman" w:hAnsi="Times New Roman"/>
          <w:sz w:val="22"/>
          <w:szCs w:val="22"/>
        </w:rPr>
        <w:t xml:space="preserve">     </w:t>
      </w:r>
      <w:r>
        <w:rPr>
          <w:rFonts w:cs="Times New Roman" w:ascii="Times New Roman" w:hAnsi="Times New Roman"/>
          <w:sz w:val="22"/>
          <w:szCs w:val="22"/>
        </w:rPr>
        <w:t>155</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rPr>
        <w:t xml:space="preserve">     </w:t>
      </w:r>
      <w:r>
        <w:rPr>
          <w:rFonts w:cs="Times New Roman" w:ascii="Times New Roman" w:hAnsi="Times New Roman"/>
          <w:sz w:val="22"/>
          <w:szCs w:val="22"/>
        </w:rPr>
        <w:t>159</w:t>
      </w:r>
    </w:p>
    <w:p>
      <w:pPr>
        <w:pStyle w:val="Normal"/>
        <w:shd w:fill="FFFFFF" w:val="clear"/>
        <w:jc w:val="both"/>
        <w:rPr/>
      </w:pPr>
      <w:r>
        <w:rPr>
          <w:rFonts w:cs="Times New Roman" w:ascii="Times New Roman" w:hAnsi="Times New Roman"/>
          <w:sz w:val="22"/>
          <w:szCs w:val="22"/>
        </w:rPr>
        <w:t>Приложение.......................</w:t>
      </w:r>
      <w:r>
        <w:rPr>
          <w:rFonts w:cs="Arial" w:ascii="Times New Roman" w:hAnsi="Times New Roman"/>
          <w:sz w:val="22"/>
          <w:szCs w:val="22"/>
        </w:rPr>
        <w:t xml:space="preserve">     </w:t>
      </w:r>
      <w:r>
        <w:rPr>
          <w:rFonts w:cs="Times New Roman" w:ascii="Times New Roman" w:hAnsi="Times New Roman"/>
          <w:sz w:val="22"/>
          <w:szCs w:val="22"/>
        </w:rPr>
        <w:t>180</w:t>
      </w:r>
    </w:p>
    <w:p>
      <w:pPr>
        <w:pStyle w:val="Normal"/>
        <w:shd w:fill="FFFFFF" w:val="clear"/>
        <w:jc w:val="both"/>
        <w:rPr/>
      </w:pPr>
      <w:r>
        <w:rPr>
          <w:rFonts w:cs="Times New Roman" w:ascii="Times New Roman" w:hAnsi="Times New Roman"/>
          <w:sz w:val="22"/>
          <w:szCs w:val="22"/>
        </w:rPr>
        <w:t>Иллюстрации......................</w:t>
      </w:r>
      <w:r>
        <w:rPr>
          <w:rFonts w:cs="Arial" w:ascii="Times New Roman" w:hAnsi="Times New Roman"/>
          <w:sz w:val="22"/>
          <w:szCs w:val="22"/>
        </w:rPr>
        <w:t xml:space="preserve">     </w:t>
      </w: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шкова Наталья Николаевна Федорович Елена Юрьев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очно-исследовательская деятельность, подражание и игра как психологические механизмы дотации высших позвоночных к урбанизирован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пускающий редактор </w:t>
      </w:r>
      <w:r>
        <w:rPr>
          <w:rFonts w:cs="Times New Roman" w:ascii="Times New Roman" w:hAnsi="Times New Roman"/>
          <w:i/>
          <w:iCs/>
          <w:sz w:val="22"/>
          <w:szCs w:val="22"/>
        </w:rPr>
        <w:t xml:space="preserve">Е. </w:t>
      </w:r>
      <w:r>
        <w:rPr>
          <w:rFonts w:cs="Times New Roman" w:ascii="Times New Roman" w:hAnsi="Times New Roman"/>
          <w:sz w:val="22"/>
          <w:szCs w:val="22"/>
        </w:rPr>
        <w:t xml:space="preserve">Ф. </w:t>
      </w:r>
      <w:r>
        <w:rPr>
          <w:rFonts w:cs="Times New Roman" w:ascii="Times New Roman" w:hAnsi="Times New Roman"/>
          <w:i/>
          <w:iCs/>
          <w:sz w:val="22"/>
          <w:szCs w:val="22"/>
        </w:rPr>
        <w:t xml:space="preserve">Семенова </w:t>
      </w:r>
      <w:r>
        <w:rPr>
          <w:rFonts w:cs="Times New Roman" w:ascii="Times New Roman" w:hAnsi="Times New Roman"/>
          <w:sz w:val="22"/>
          <w:szCs w:val="22"/>
        </w:rPr>
        <w:t xml:space="preserve">Корректоры </w:t>
      </w:r>
      <w:r>
        <w:rPr>
          <w:rFonts w:cs="Times New Roman" w:ascii="Times New Roman" w:hAnsi="Times New Roman"/>
          <w:i/>
          <w:iCs/>
          <w:sz w:val="22"/>
          <w:szCs w:val="22"/>
        </w:rPr>
        <w:t xml:space="preserve">И. Н. Голубева, </w:t>
      </w:r>
      <w:r>
        <w:rPr>
          <w:rFonts w:cs="Times New Roman" w:ascii="Times New Roman" w:hAnsi="Times New Roman"/>
          <w:i/>
          <w:iCs/>
          <w:sz w:val="22"/>
          <w:szCs w:val="22"/>
          <w:lang w:val="en-US"/>
        </w:rPr>
        <w:t xml:space="preserve">JL </w:t>
      </w:r>
      <w:r>
        <w:rPr>
          <w:rFonts w:cs="Times New Roman" w:ascii="Times New Roman" w:hAnsi="Times New Roman"/>
          <w:i/>
          <w:iCs/>
          <w:sz w:val="22"/>
          <w:szCs w:val="22"/>
        </w:rPr>
        <w:t>Я Хох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ЛР N9 061591 от 07.09.92.</w:t>
      </w:r>
    </w:p>
    <w:p>
      <w:pPr>
        <w:pStyle w:val="Normal"/>
        <w:shd w:fill="FFFFFF" w:val="clear"/>
        <w:jc w:val="both"/>
        <w:rPr/>
      </w:pPr>
      <w:r>
        <w:rPr>
          <w:rFonts w:cs="Times New Roman" w:ascii="Times New Roman" w:hAnsi="Times New Roman"/>
          <w:sz w:val="22"/>
          <w:szCs w:val="22"/>
        </w:rPr>
        <w:t xml:space="preserve">Подписано </w:t>
      </w:r>
      <w:r>
        <w:rPr>
          <w:rFonts w:cs="Times New Roman" w:ascii="Times New Roman" w:hAnsi="Times New Roman"/>
          <w:sz w:val="22"/>
          <w:szCs w:val="22"/>
          <w:lang w:val="en-US"/>
        </w:rPr>
        <w:t xml:space="preserve">D </w:t>
      </w:r>
      <w:r>
        <w:rPr>
          <w:rFonts w:cs="Times New Roman" w:ascii="Times New Roman" w:hAnsi="Times New Roman"/>
          <w:sz w:val="22"/>
          <w:szCs w:val="22"/>
        </w:rPr>
        <w:t>печать 11.03.96. Формат 60x90/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нитура «Тайме». Печать офсетная. Бум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жно-журнальная. Усл. неч. л. 14,0. Тираж 600 эк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здательство </w:t>
      </w:r>
      <w:r>
        <w:rPr>
          <w:rFonts w:cs="Times New Roman" w:ascii="Times New Roman" w:hAnsi="Times New Roman"/>
          <w:sz w:val="22"/>
          <w:szCs w:val="22"/>
        </w:rPr>
        <w:t xml:space="preserve">«АРГУС» 127018, Россия, Москва, Октябрьский пер., д. </w:t>
      </w:r>
      <w:r>
        <w:rPr>
          <w:rFonts w:cs="Times New Roman" w:ascii="Times New Roman" w:hAnsi="Times New Roman"/>
          <w:i/>
          <w:iCs/>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 (095) 289-2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62">
        <w:r>
          <w:rPr>
            <w:rStyle w:val="InternetLink"/>
            <w:rFonts w:cs="Times New Roman" w:ascii="Times New Roman" w:hAnsi="Times New Roman"/>
            <w:sz w:val="22"/>
            <w:szCs w:val="22"/>
          </w:rPr>
          <w:t>http://www.myword.ru</w:t>
        </w:r>
      </w:hyperlink>
    </w:p>
    <w:sectPr>
      <w:headerReference w:type="default" r:id="rId63"/>
      <w:footerReference w:type="default" r:id="rId6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hyperlink" Target="http://www.myword.ru/"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08:00Z</dcterms:created>
  <dc:creator>MyWord.ru</dc:creator>
  <dc:description/>
  <cp:keywords/>
  <dc:language>en-US</dc:language>
  <cp:lastModifiedBy>Roman</cp:lastModifiedBy>
  <dcterms:modified xsi:type="dcterms:W3CDTF">2006-02-06T11:08:00Z</dcterms:modified>
  <cp:revision>2</cp:revision>
  <dc:subject/>
  <dc:title>библиотека MyWord.ru</dc:title>
</cp:coreProperties>
</file>