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батуллин Т. Военный плен: причины, последствия</w:t>
      </w:r>
    </w:p>
    <w:p>
      <w:pPr>
        <w:pStyle w:val="Normal"/>
        <w:rPr/>
      </w:pPr>
      <w:r>
        <w:rPr/>
        <w:t>ОГЛАВЛЕНИЕ</w:t>
      </w:r>
    </w:p>
    <w:p>
      <w:pPr>
        <w:pStyle w:val="Normal"/>
        <w:rPr/>
      </w:pPr>
      <w:r>
        <w:rPr/>
        <w:t>От автора . . . . . . . . . . . . . . . . . . . . . . . . . . . . . . . . . . . . . . 3</w:t>
      </w:r>
    </w:p>
    <w:p>
      <w:pPr>
        <w:pStyle w:val="Normal"/>
        <w:rPr/>
      </w:pPr>
      <w:r>
        <w:rPr/>
        <w:t>I. О количестве военнопленных . . . . . . . . . . . . . . . . . . . . 6</w:t>
      </w:r>
    </w:p>
    <w:p>
      <w:pPr>
        <w:pStyle w:val="Normal"/>
        <w:rPr/>
      </w:pPr>
      <w:r>
        <w:rPr/>
        <w:t>II. Oбщечеловеческие факторы . . . . . . . . . . . . . . . . . . . 17</w:t>
      </w:r>
    </w:p>
    <w:p>
      <w:pPr>
        <w:pStyle w:val="Normal"/>
        <w:rPr/>
      </w:pPr>
      <w:r>
        <w:rPr/>
        <w:t>1. Страх . . . . . . . . . . . . . . . . . . . . . . . . . . . . . . . . . . . . 18</w:t>
      </w:r>
    </w:p>
    <w:p>
      <w:pPr>
        <w:pStyle w:val="Normal"/>
        <w:rPr/>
      </w:pPr>
      <w:r>
        <w:rPr/>
        <w:t>2. Возможности человека . . . . . . . . . . . . . . . . . . . . . . . 23</w:t>
      </w:r>
    </w:p>
    <w:p>
      <w:pPr>
        <w:pStyle w:val="Normal"/>
        <w:rPr/>
      </w:pPr>
      <w:r>
        <w:rPr/>
        <w:t>3. Воин и толпа . . . . . . . . . . . . . . . . . . . . . . . . . . . . . . 29</w:t>
      </w:r>
    </w:p>
    <w:p>
      <w:pPr>
        <w:pStyle w:val="Normal"/>
        <w:rPr/>
      </w:pPr>
      <w:r>
        <w:rPr/>
        <w:t>4. Жизнь, смерть, надежда . . . . . . . . . . . . . . . . . . . . . . . 32</w:t>
      </w:r>
    </w:p>
    <w:p>
      <w:pPr>
        <w:pStyle w:val="Normal"/>
        <w:rPr/>
      </w:pPr>
      <w:r>
        <w:rPr/>
      </w:r>
    </w:p>
    <w:p>
      <w:pPr>
        <w:pStyle w:val="Normal"/>
        <w:rPr/>
      </w:pPr>
      <w:r>
        <w:rPr/>
        <w:t>III Социально-политические факторы. . . . . . . . . . . . . . . . . 38</w:t>
      </w:r>
    </w:p>
    <w:p>
      <w:pPr>
        <w:pStyle w:val="Normal"/>
        <w:rPr/>
      </w:pPr>
      <w:r>
        <w:rPr/>
        <w:t>5. Национальный фактор . . . . . . . . . . . . . . . . . . . . . . . 38</w:t>
      </w:r>
    </w:p>
    <w:p>
      <w:pPr>
        <w:pStyle w:val="Normal"/>
        <w:rPr/>
      </w:pPr>
      <w:r>
        <w:rPr/>
        <w:t>6. Качество укомплектованности и состояние армии. . . 47</w:t>
      </w:r>
    </w:p>
    <w:p>
      <w:pPr>
        <w:pStyle w:val="Normal"/>
        <w:rPr/>
      </w:pPr>
      <w:r>
        <w:rPr/>
        <w:t>7. Моральный фактор . . . . . . . . . . . . . . . . . . . . . . . . . . 60</w:t>
      </w:r>
    </w:p>
    <w:p>
      <w:pPr>
        <w:pStyle w:val="Normal"/>
        <w:rPr/>
      </w:pPr>
      <w:r>
        <w:rPr/>
        <w:t>IV Военные обстоятельства начального и последующих периодов войны . . . . . . . . . . . 71</w:t>
      </w:r>
    </w:p>
    <w:p>
      <w:pPr>
        <w:pStyle w:val="Normal"/>
        <w:rPr/>
      </w:pPr>
      <w:r>
        <w:rPr/>
        <w:t>V Последствия плена . . . . . . . . . . . . . . . . . . . . . . . . . . . . . . 90</w:t>
      </w:r>
    </w:p>
    <w:p>
      <w:pPr>
        <w:pStyle w:val="Normal"/>
        <w:rPr/>
      </w:pPr>
      <w:r>
        <w:rPr/>
      </w:r>
    </w:p>
    <w:p>
      <w:pPr>
        <w:pStyle w:val="Normal"/>
        <w:rPr/>
      </w:pPr>
      <w:r>
        <w:rPr/>
        <w:t>Выводы . . . . . . . . . . . . . . . . . . . . . . . . . . . . . . . . . . . . . . . . 113</w:t>
      </w:r>
    </w:p>
    <w:p>
      <w:pPr>
        <w:pStyle w:val="Normal"/>
        <w:rPr/>
      </w:pPr>
      <w:r>
        <w:rPr/>
        <w:t>Список литературы . . . . . . . . . . . . . . . . . . . . . . . . . . . . . . 118</w:t>
      </w:r>
    </w:p>
    <w:p>
      <w:pPr>
        <w:pStyle w:val="Normal"/>
        <w:rPr/>
      </w:pPr>
      <w:r>
        <w:rPr/>
      </w:r>
    </w:p>
    <w:p>
      <w:pPr>
        <w:pStyle w:val="Normal"/>
        <w:rPr/>
      </w:pPr>
      <w:r>
        <w:rPr/>
        <w:t>Cанкт-Петербург</w:t>
      </w:r>
    </w:p>
    <w:p>
      <w:pPr>
        <w:pStyle w:val="Normal"/>
        <w:rPr/>
      </w:pPr>
      <w:r>
        <w:rPr/>
        <w:t>1997</w:t>
      </w:r>
    </w:p>
    <w:p>
      <w:pPr>
        <w:pStyle w:val="Normal"/>
        <w:rPr/>
      </w:pPr>
      <w:r>
        <w:rPr/>
      </w:r>
    </w:p>
    <w:p>
      <w:pPr>
        <w:pStyle w:val="Normal"/>
        <w:rPr/>
      </w:pPr>
      <w:r>
        <w:rPr/>
        <w:t>"Постичь я пытался безумных событий причинность"Р.Рождественский"Отыщи всему начало и многое поймешь"Козьма ПрутковОТ АВТОРАИсторики подсчитали, что за последние 56 веков люди нашей планеты пережили почти 15 тысяч больших и малых войн и будто бы на каждый мирный день приходится 5 лет войны. Во всех войнах были убитые, раненые, пленные, а позднее и без вести пропавшие.Естественно, по мере развития средств вооруженной борьбы и увеличения масштабов войн число жертв и потерь возрастало.Самые жестокие - это войны XX века - I и II мировые войны. Во II мировой войне, в орбиту которой было втянуто 61 государство с населением 1,7 млрд.человек, военные действия велись на территории 40 стран Европы, Азии, Африки, а также на обширных акваториях всех 4-х океанов. Эта война принесла неисчислимые бедствия, невиданные человеческие потери. Погибло более 50 млн. человек, миллионы стали инвалидами, около 35 млн. военнослужащих оказались в плену, а многие миллионы пропали без вести.Самые большие потери выпали на долю народов бывшего СССР. Причем до сего времени нет достоверных данных о количестве убитых, раненых, военнопленных и без вести пропавших: одни стараются снизить показатели потерь, другие, наоборот, повысить их.Меня, как профессионального военного, теперь уже в отставке, с давних пор волнует проблема военного плена. Ни в военном училище, ни в военной академии, в которых я учился, никогда не говорили об этом предмете.Хотелось бы понять природу этого явления: в чем причины того, что принявшие присягу, взявшие на себя клятвенные обязательства быть верными Родине, народу, приказу миллионы военнослужащих разных рангов оказывались в плену у противника. А как относиться к тем, кто принял присягу по принуждению, против своей воли или для кого это был чисто формальный акт? Какова вина и мера ответственности людей в каждом из перечисленных случаев? Конечно, можно сказать просто: перед законом все равны. Я намеренно избегаю понятий "сдался в плен", "предатель", "изменник". Как назвать того, кто изначально был врагом и ждал случая, чтобы перейти в стан "своих"? Все эти вопросы при внимательном и беспристрастном отношении к ним оказываются довольно сложными. Один мудрый человек сказал: "Никто не смеет мерить мерой, которой не знает". Мы действительно многого не знаем.Во всем многообразии вопросов о военном плене меня главным образом интересовали два: 1. Почему люди вообще оказываются в плену, что их толкает к этому? Ответ на этот вопрос я искал в самой природе человека, в его биологической сущности и психологии - в общечеловеческом факторе (раздел II);2. Почему так много было военнопленных из личного состава нашей Красной армии? Объяснение этому пытался найти в социально-политических, национальных, военных и прочих факторах (разделы III-IV).По этой схеме я постарался сгруппировать собранные мною сведения из разных публикаций - газет, журналов, книг в основном второй половины 80-х годов, когда стало возможным писать об этой опасной и запретной с войны еще теме. Много было и личных бесед, в том числе с бывшими военнопленными, хотя последние без охоты говорили о своем прошлом. При этом были заметны какие-то пропуски, провалы в воспоминаниях. Видно, сказывалась выработанная десятилетиями привычка скрывать от других сам факт пребывания в плену.Прежде чем приступить к рассмотрению предлагаемых вопросов, хотелось бы обратиться к некоторым цифрам (раздел I). Еще Гете писал: "Цифры не управляют миром, но они показывают, как управляется мир".Надеюсь, эта работа заинтересует кого-то, обратит его внимание на одну из самых трагических страниц истории наших народов и через полвека напомнит о тех миллионах воинов, не по злому умыслу и не по своей вине оказавшихся во вражеском плену, большинство из которых там и погибли, а также о долгих страданиях и душевной боли миллионов близких им людей. И самое важное: нам всем надо, наконец, осознать, что в дело Победы над опасным и сильным врагом - немецко-фашистской Германией - свою долю внесли солдаты, офицеры и генералы, оказавшиеся впоследствии в плену.Не исключено, что кому-то мои рассуждения и выводы покажутся наивными, недостаточно обоснованными и непривычными. На это могу лишь сказать, что это мое глубокое убеждение, в основе которого почти 40-летняя служба в Вооруженных Силах, включая и участие в боевых действиях в Великую Отечественную войну в составе стрелковых подразделений.</w:t>
      </w:r>
    </w:p>
    <w:p>
      <w:pPr>
        <w:pStyle w:val="Normal"/>
        <w:rPr/>
      </w:pPr>
      <w:r>
        <w:rPr/>
      </w:r>
    </w:p>
    <w:p>
      <w:pPr>
        <w:pStyle w:val="Normal"/>
        <w:rPr/>
      </w:pPr>
      <w:r>
        <w:rPr/>
      </w:r>
    </w:p>
    <w:p>
      <w:pPr>
        <w:pStyle w:val="Normal"/>
        <w:rPr/>
      </w:pPr>
      <w:r>
        <w:rPr/>
      </w:r>
    </w:p>
    <w:p>
      <w:pPr>
        <w:pStyle w:val="Normal"/>
        <w:rPr/>
      </w:pPr>
      <w:r>
        <w:rPr/>
        <w:t>I. О КОЛИЧЕСТВЕ ВОЕННОПЛЕННЫХ</w:t>
      </w:r>
    </w:p>
    <w:p>
      <w:pPr>
        <w:pStyle w:val="Normal"/>
        <w:rPr/>
      </w:pPr>
      <w:r>
        <w:rPr/>
        <w:t>Достоверных данных о наших потерях в Великой Отечественной войне до сих пор нет, как нет их и о военнопленных и без вести пропавших в ходе боевых действий. Очевидно, тот факт, что этих цифр нет и через пять десятилетий, тоже показатель того, как мир управлялся тогда, во время войны, и управляется теперь.</w:t>
      </w:r>
    </w:p>
    <w:p>
      <w:pPr>
        <w:pStyle w:val="Normal"/>
        <w:rPr/>
      </w:pPr>
      <w:r>
        <w:rPr/>
        <w:t>Во многих наших неофициальных публикациях и немецких источниках считается, что в ВОВ в плену оказалось 5,7-5,75 миллионов советских воинов и кроме того, без вести пропавшими, как правило, погибшими в боях, - 2-2,5 миллиона воинов.</w:t>
      </w:r>
    </w:p>
    <w:p>
      <w:pPr>
        <w:pStyle w:val="Normal"/>
        <w:rPr/>
      </w:pPr>
      <w:r>
        <w:rPr/>
        <w:t>Если суммировать эти данные, то общее число военнопленных и без вести погибших составляет около 8 миллионов человек.</w:t>
      </w:r>
    </w:p>
    <w:p>
      <w:pPr>
        <w:pStyle w:val="Normal"/>
        <w:rPr/>
      </w:pPr>
      <w:r>
        <w:rPr/>
        <w:t xml:space="preserve">В книге "Гриф секретности снят" - статистическом исследовании, проведенном под руководством заместителя начальника Генерального штаба ВС РФ генерал-полковника Г.Ф.Кривошеева [1], приведены следующие данные о потерях наших ВС в ходе Великой Отечественной войны. Фактическое число безвозвратных потерь - 8 668,4 тысячи человек. Из состава Красной Армии, Военно-морского Флота, пограничных и внутренних войск было в плену и пропало без вести 3 396,4 тысячи человек, неучтенных потерь - 1 162,6 тысяч. Итого, включая последних, пропало без вести и попало в плен 4 миллиона 559 тысяч человек. В последующем, в ходе войны и после войны вернулось из плена 1 836 тысяч человек, не вернулось из плена (в том числе эмигрировало) 1 783,3 тысячи военнопленных: погибли, умерли и эмигрировали в другие страны. </w:t>
      </w:r>
    </w:p>
    <w:p>
      <w:pPr>
        <w:pStyle w:val="Normal"/>
        <w:rPr/>
      </w:pPr>
      <w:r>
        <w:rPr/>
        <w:t xml:space="preserve">Таким образом получается, что цифры о военнопленных, которые в течение многих лет упоминались в разных публикациях и никем не опровергались, были неверны. И только в 1993 году Генштаб нашел возможным дать истинную картину. Почему же так долго тянули с исследованием? Поверим, что из плена не вернулось 1783,3 тысячи бывших воинов разных рангов. Если вычесть из этого числа тех, кто эмигрировал в другие страны, и если допустить, что какая-то часть военнопленных умерла от полученных до плена ран и в результате болезней, то оказывается, что от жестокостей гитлеровцев погибло чуть больше 1 млн. военнопленных, а мы на протяжении 50-ти лет обвиняли гитлеровскую Германию в уничтожении 4-х миллионов советских воинов. </w:t>
      </w:r>
    </w:p>
    <w:p>
      <w:pPr>
        <w:pStyle w:val="Normal"/>
        <w:rPr/>
      </w:pPr>
      <w:r>
        <w:rPr/>
        <w:t xml:space="preserve">Известно, что на Нюрнбергском процессе над немецкими преступниками главный обвинитель от СССР (позднее Генеральный прокурор СССР) Р.А.Руденко заявил, что фашисты истребили и замучили только на временно захваченной ими территории Советского Союза 6074857 человек, в том числе 3912283 пленных солдат и офицеров. </w:t>
      </w:r>
    </w:p>
    <w:p>
      <w:pPr>
        <w:pStyle w:val="Normal"/>
        <w:rPr/>
      </w:pPr>
      <w:r>
        <w:rPr/>
        <w:t>Выходит, наши обвинения были ложными?</w:t>
      </w:r>
    </w:p>
    <w:p>
      <w:pPr>
        <w:pStyle w:val="Normal"/>
        <w:rPr/>
      </w:pPr>
      <w:r>
        <w:rPr/>
        <w:t>Е.А.Бродский в монографии "Они не пропали без вести" пишет, что число загубленных фашистами советских военнопленных достигло 57,8% от суммарной численности, т.е. более половины оказавшихся в плену наших воинов погибло [2]. А это, если даже исходить из версии исследователей (4559 тыс.), составляет более 2,5 миллионов погибших. Немецкий исследователь Кристиан Штрайт, посвятивший себя поиску истины о военнопленных, чем вызвал недовольство властей ФРГ, пишет, что из 3,4 млн. советских воинов, плененных вермахтом в 1941 году, к концу 1942 года в живых осталось только около 1,4 млн. человек, остальные 2 млн. стали жертвами расстрелов, эпидемий, голода или холода [3]. В служебной переписке немецких руководителей в феврале 1942 г. также упоминается о 3,6 млн. советских военнопленных [4]. Не верить этому трудно. К чему бы самым высоким чинам Германии дезинформировать друг друга в то время? Впереди были еще три года войны.</w:t>
      </w:r>
    </w:p>
    <w:p>
      <w:pPr>
        <w:pStyle w:val="Normal"/>
        <w:rPr/>
      </w:pPr>
      <w:r>
        <w:rPr/>
        <w:t xml:space="preserve">Британский историк профессор Джон Эриксон, приглашенный в Москву, чтобы посодействовать в написании многотомной "Истории Великой Отечественной войны", 30 лет своей жизни (треть из них он провел в Москве), посвятил изучению темы о потерях в войне. Один из разделов своей работы он посвятил судьбе военнопленных. Изучение немецких источников, а также рассекреченных в последние годы российских архивов заставило профессора предположить, что как минимум 3,748 миллиона попавших в плен советских людей погибли на чужбине [5]. </w:t>
      </w:r>
    </w:p>
    <w:p>
      <w:pPr>
        <w:pStyle w:val="Normal"/>
        <w:rPr/>
      </w:pPr>
      <w:r>
        <w:rPr/>
        <w:t>Ниже приводятся данные о количестве советских военнопленных, без вести пропавших и неучтенных потерях по версии авторов упомянутой книги [1] и по немецкому источнику (книга Дитте Гернеса "Гитлеровский вермахт в Советском Союзе", вышедшая в ФРГ).</w:t>
      </w:r>
    </w:p>
    <w:p>
      <w:pPr>
        <w:pStyle w:val="Normal"/>
        <w:rPr/>
      </w:pPr>
      <w:r>
        <w:rPr/>
        <w:t>“</w:t>
      </w:r>
      <w:r>
        <w:rPr/>
        <w:t>Гриф секретности снят”</w:t>
      </w:r>
    </w:p>
    <w:p>
      <w:pPr>
        <w:pStyle w:val="Normal"/>
        <w:rPr/>
      </w:pPr>
      <w:r>
        <w:rPr/>
        <w:t xml:space="preserve">Военнопленные, без вести пропав-шие и неучтенные потери ВС (чел.) </w:t>
      </w:r>
    </w:p>
    <w:p>
      <w:pPr>
        <w:pStyle w:val="Normal"/>
        <w:rPr/>
      </w:pPr>
      <w:r>
        <w:rPr/>
        <w:t>Годы</w:t>
      </w:r>
    </w:p>
    <w:p>
      <w:pPr>
        <w:pStyle w:val="Normal"/>
        <w:rPr/>
      </w:pPr>
      <w:r>
        <w:rPr/>
        <w:t>войны Немецкий источник</w:t>
      </w:r>
    </w:p>
    <w:p>
      <w:pPr>
        <w:pStyle w:val="Normal"/>
        <w:rPr/>
      </w:pPr>
      <w:r>
        <w:rPr/>
        <w:t>только военнопленные</w:t>
      </w:r>
    </w:p>
    <w:p>
      <w:pPr>
        <w:pStyle w:val="Normal"/>
        <w:rPr/>
      </w:pPr>
      <w:r>
        <w:rPr/>
        <w:t xml:space="preserve">(чел.) </w:t>
      </w:r>
    </w:p>
    <w:p>
      <w:pPr>
        <w:pStyle w:val="Normal"/>
        <w:rPr/>
      </w:pPr>
      <w:r>
        <w:rPr/>
        <w:t>2.335.482</w:t>
      </w:r>
    </w:p>
    <w:p>
      <w:pPr>
        <w:pStyle w:val="Normal"/>
        <w:rPr/>
      </w:pPr>
      <w:r>
        <w:rPr/>
        <w:t>1.515.221</w:t>
      </w:r>
    </w:p>
    <w:p>
      <w:pPr>
        <w:pStyle w:val="Normal"/>
        <w:rPr/>
      </w:pPr>
      <w:r>
        <w:rPr/>
        <w:t>367.806</w:t>
      </w:r>
    </w:p>
    <w:p>
      <w:pPr>
        <w:pStyle w:val="Normal"/>
        <w:rPr/>
      </w:pPr>
      <w:r>
        <w:rPr/>
        <w:t>167.563</w:t>
      </w:r>
    </w:p>
    <w:p>
      <w:pPr>
        <w:pStyle w:val="Normal"/>
        <w:rPr/>
      </w:pPr>
      <w:r>
        <w:rPr/>
        <w:t>68.637</w:t>
      </w:r>
    </w:p>
    <w:p>
      <w:pPr>
        <w:pStyle w:val="Normal"/>
        <w:rPr/>
      </w:pPr>
      <w:r>
        <w:rPr/>
        <w:t>4.454.709,</w:t>
      </w:r>
    </w:p>
    <w:p>
      <w:pPr>
        <w:pStyle w:val="Normal"/>
        <w:rPr/>
      </w:pPr>
      <w:r>
        <w:rPr/>
        <w:t xml:space="preserve">в т.ч. пленных и </w:t>
      </w:r>
    </w:p>
    <w:p>
      <w:pPr>
        <w:pStyle w:val="Normal"/>
        <w:rPr/>
      </w:pPr>
      <w:r>
        <w:rPr/>
        <w:t>без вести пропавших</w:t>
      </w:r>
    </w:p>
    <w:p>
      <w:pPr>
        <w:pStyle w:val="Normal"/>
        <w:rPr/>
      </w:pPr>
      <w:r>
        <w:rPr/>
      </w:r>
    </w:p>
    <w:p>
      <w:pPr>
        <w:pStyle w:val="Normal"/>
        <w:rPr/>
      </w:pPr>
      <w:r>
        <w:rPr/>
        <w:t>1941</w:t>
      </w:r>
    </w:p>
    <w:p>
      <w:pPr>
        <w:pStyle w:val="Normal"/>
        <w:rPr/>
      </w:pPr>
      <w:r>
        <w:rPr/>
        <w:t>1942</w:t>
      </w:r>
    </w:p>
    <w:p>
      <w:pPr>
        <w:pStyle w:val="Normal"/>
        <w:rPr/>
      </w:pPr>
      <w:r>
        <w:rPr/>
        <w:t>1943</w:t>
      </w:r>
    </w:p>
    <w:p>
      <w:pPr>
        <w:pStyle w:val="Normal"/>
        <w:rPr/>
      </w:pPr>
      <w:r>
        <w:rPr/>
        <w:t>1944</w:t>
      </w:r>
    </w:p>
    <w:p>
      <w:pPr>
        <w:pStyle w:val="Normal"/>
        <w:rPr/>
      </w:pPr>
      <w:r>
        <w:rPr/>
        <w:t>1945</w:t>
      </w:r>
    </w:p>
    <w:p>
      <w:pPr>
        <w:pStyle w:val="Normal"/>
        <w:rPr/>
      </w:pPr>
      <w:r>
        <w:rPr/>
        <w:t xml:space="preserve">Всего </w:t>
      </w:r>
    </w:p>
    <w:p>
      <w:pPr>
        <w:pStyle w:val="Normal"/>
        <w:rPr/>
      </w:pPr>
      <w:r>
        <w:rPr/>
        <w:t>3.335.000</w:t>
      </w:r>
    </w:p>
    <w:p>
      <w:pPr>
        <w:pStyle w:val="Normal"/>
        <w:rPr/>
      </w:pPr>
      <w:r>
        <w:rPr/>
        <w:t>1.653.000</w:t>
      </w:r>
    </w:p>
    <w:p>
      <w:pPr>
        <w:pStyle w:val="Normal"/>
        <w:rPr/>
      </w:pPr>
      <w:r>
        <w:rPr/>
        <w:t>565.000</w:t>
      </w:r>
    </w:p>
    <w:p>
      <w:pPr>
        <w:pStyle w:val="Normal"/>
        <w:rPr/>
      </w:pPr>
      <w:r>
        <w:rPr/>
        <w:t>1147.000</w:t>
      </w:r>
    </w:p>
    <w:p>
      <w:pPr>
        <w:pStyle w:val="Normal"/>
        <w:rPr/>
      </w:pPr>
      <w:r>
        <w:rPr/>
        <w:t>34.000</w:t>
      </w:r>
    </w:p>
    <w:p>
      <w:pPr>
        <w:pStyle w:val="Normal"/>
        <w:rPr/>
      </w:pPr>
      <w:r>
        <w:rPr/>
        <w:t>5.754.000</w:t>
      </w:r>
    </w:p>
    <w:p>
      <w:pPr>
        <w:pStyle w:val="Normal"/>
        <w:rPr/>
      </w:pPr>
      <w:r>
        <w:rPr/>
        <w:t>Как видно из таблицы, разница в цифрах значительная - 2 357 600. Надо сказать, что число наших военнопленных по данным Архива МО также более 5 млн., точнее 5 734 528 человек. Эти цифры опубликовал со слов заместителя начальника Центрального архива МО СССР полковника Ивана Ярошенко в своей большой и содержательной статье о военнопленных Юрий Тепляков [6]. Кстати, из этой статьи мною приводятся и некоторые другие цифры и факты.</w:t>
      </w:r>
    </w:p>
    <w:p>
      <w:pPr>
        <w:pStyle w:val="Normal"/>
        <w:rPr/>
      </w:pPr>
      <w:r>
        <w:rPr/>
        <w:t>В приведенной таблице обращает на себя внимание “фантастическая” для той четырехлетней жестокой войны точность в цифрах. Такое впечатление, что в годы войны в штабах всех уровней была автоматизированная система быстродействующих и безотказных компьютеров, которые собирали и выдавали "наверх" информацию о военнопленных и без вести пропавших непрерывно в масштабе времени, т.е. день в день, час в час. Точность удивляет и потому, что за все годы войны, если судить по докладам "наверх", у нас попало в плен только 36 тыс. человек, а все остальные числились без вести пропавшими [7]. Это, очевидно, можно объяснить, во-первых, тем, что в боевых условиях трудно было установить кто оказался в плену, кто без вести пропал или погиб. Очень часто после боя мы не досчитывались многих людей, но не могли определить, что же в действительности произошло с каждым, за исключением погибших, чья личность была достоверно установлена. Нередко трудно было узнать точно и о тех, кто ранен. Известны многочисленные случаи, когда по ошибке близкие получали официальные сообщения из частей или военкоматов о том, что "Ваш... пропал без вести" или "геройски погиб". Во-вторых, отсутствие донесений о военнопленных можно объяснить тем, что командиры и штабы боялись докладывать командованию о случаях попадания в плен своих подчиненных. Поэтому писали о погибших и без вести пропавших - пойди проверь.</w:t>
      </w:r>
    </w:p>
    <w:p>
      <w:pPr>
        <w:pStyle w:val="Normal"/>
        <w:rPr/>
      </w:pPr>
      <w:r>
        <w:rPr/>
        <w:t>Меня могут упрекнуть в педантичной придирчивости. В показатели о военнопленных [1] вкралась небольшая, очевидно, арифметическая ошибка: разница между итоговыми данными о военнопленных и других потерях составляет более 100 тысяч (4 559 тыс. - в тексте и 4 454 709 - в таблице). Считая с точностью до одного человека, нельзя пренебрегать сотней тысяч.</w:t>
      </w:r>
    </w:p>
    <w:p>
      <w:pPr>
        <w:pStyle w:val="Normal"/>
        <w:rPr/>
      </w:pPr>
      <w:r>
        <w:rPr/>
        <w:t xml:space="preserve">И еще. Вызывает серьезное сомнение правомерность того, что исследователи считают вместе, не разделяя, военнопленных и без вести пропавших. Ведь совершенно ясно, что это разные "весовые" категории: одни считались "предателями", "изменниками", другие - в большинстве своем погибли в боях. Очевидно, в этом тоже был какой-то смысл? </w:t>
      </w:r>
    </w:p>
    <w:p>
      <w:pPr>
        <w:pStyle w:val="Normal"/>
        <w:rPr/>
      </w:pPr>
      <w:r>
        <w:rPr/>
        <w:t>О без вести пропавших. Их много. Генерал армии М.Шкадов, занимавшийся этой проблемой, в 1990 г. писал: "... и до сих пор пропавшими без вести значатся около трех миллионов человек" [8]. Вот несколько примеров. 126 000 павших воинов минувшей войны похоронены в Московской области. Имена и фамилии 90 000 из них в то время еще не были известны. В братских могилах Полтавской области лежат 230 000 защитников Родины. Кто они? Известны из них лишь 15 тыс. человек. На территории восточной части Германии (бывшей ГДР) имеется 439 337 захоронений, а известны лишь 77 619 человек. Среди 361 с лишним тысячи безымянных воинов и те, кто несколько недель, дней не дожили до Победы. На кладбище Тиргартен в центре Берлина захоронено 2 500 человек, а были известны фамилии только 83 из них! 30 апреля 1945 г. при штурме Рейхстага одним из первых на ступени каменной лестницы упал и погиб старший сержант Петр Пятницкий. Он 15 лет считался без вести пропавшим!</w:t>
      </w:r>
    </w:p>
    <w:p>
      <w:pPr>
        <w:pStyle w:val="Normal"/>
        <w:rPr/>
      </w:pPr>
      <w:r>
        <w:rPr/>
        <w:t>Что говорить о чужой земле! В России 16 241 воинское захоронение, где погребено 2 миллиона 757 тысяч 127 человек. Поименно известны лишь половина - 1 миллион 467 тысяч 416 человек (См. карту).</w:t>
      </w:r>
    </w:p>
    <w:p>
      <w:pPr>
        <w:pStyle w:val="Normal"/>
        <w:rPr/>
      </w:pPr>
      <w:r>
        <w:rPr/>
        <w:t>Еще предстоит раскрыть тайну отмены в Красной Армии в самый разгар войны - 30 марта 1943 г. - так называемых медальонов с данными о владельце, необходимыми для опознания его в случае гибели. Сколько горя принесло это решение! Будто специально делалось так, чтобы миллионы людей десятилетиями страдали из-за того, что их близкие, погибшие за Родину, числились без вести пропавшими. Трудно поверить, что это было сделано ради сокрытия правды о потерях. Кстати, медальонов таких нет и сейчас, и поэтому так много было неопознанных погибших в Чечне.</w:t>
      </w:r>
    </w:p>
    <w:p>
      <w:pPr>
        <w:pStyle w:val="Normal"/>
        <w:rPr/>
      </w:pPr>
      <w:r>
        <w:rPr/>
        <w:t>Удивляет точность и санитарных потерь, приводимых в исследовании - 18 344 148 человек. В связи с этим нельзя не указать на следующее. В Архиве военно-медицинских документов Военно-медицинского музея в Петербурге на Лазаретном, 2, известном многим участникам войны, представлены лишь 5 000 из общего числа 7 200 госпиталей войны, а медико-санитарных батальонов - и вовсе меньше половины (около 40 %). Есть госпитали "богатые", с полной документацией, десятками тысяч историй болезни. В других - сплошные провалы, нет данных [9]. Достоверность этого подтвердил начальник Архива полковник м/с Дунин Г.А. в беседе со мной в ноябре 1995 г.</w:t>
      </w:r>
    </w:p>
    <w:p>
      <w:pPr>
        <w:pStyle w:val="Normal"/>
        <w:rPr/>
      </w:pPr>
      <w:r>
        <w:rPr/>
        <w:t xml:space="preserve">Множество медицинских учреждений попало в окружение, причем большинство из них в первые дни и месяцы войны в зоне боевых действий были заполнены ранеными и больными сверх всяких норм. Многие воины умерли там или попали в плен. Сколько было раненых в том числе никто не знает и не узнает. Кстати, по причине отсутствия сведений из перечисленных медучреждений в 1992 году около половины всех ветеранов, обращавшихся за справками о ранении, получали отрицательные ответы. В 1995 году таких было уже меньше - только одна треть. Видно, одни к этому времени уже получили справки, а другим они уже не нужны были. </w:t>
      </w:r>
    </w:p>
    <w:p>
      <w:pPr>
        <w:pStyle w:val="Normal"/>
        <w:rPr/>
      </w:pPr>
      <w:r>
        <w:rPr/>
        <w:t>По словам начальника Архива в настоящее время там находится на хранении 20 236 713 историй болезни. (Это не количество раненых, а лишь случаев ранений, т.е. если воин был ранен дважды, то там может быть две истории).</w:t>
      </w:r>
    </w:p>
    <w:p>
      <w:pPr>
        <w:pStyle w:val="Normal"/>
        <w:rPr/>
      </w:pPr>
      <w:r>
        <w:rPr/>
        <w:t>Так откуда же берутся столь точные цифры о раненых у исследователей, если нет данных от 2 200 госпиталей и около 60% медсанбатов?</w:t>
      </w:r>
    </w:p>
    <w:p>
      <w:pPr>
        <w:pStyle w:val="Normal"/>
        <w:rPr/>
      </w:pPr>
      <w:r>
        <w:rPr/>
        <w:t>И еще о санитарных потерях. Люди старшего поколения помнят как много было после войны на улицах, рынках, на вокзалах, в поездах и т.д. изувеченных бывших воинов: безруких, безногих, слепых и душевнобольных. По статистике, после второй мировой войны только в 6 странах (Германия, Франция, Англия, Италия, Россия-СССР, США) из числа военнослужащих осталось более 14 млн. калек-инвалидов [10]. Не менее одной трети из этого числа приходится на СССР. Это уже не санитарные потери, а безвозвратные, они уже не могли служить в армии.</w:t>
      </w:r>
    </w:p>
    <w:p>
      <w:pPr>
        <w:pStyle w:val="Normal"/>
        <w:rPr/>
      </w:pPr>
      <w:r>
        <w:rPr/>
        <w:t>И последнее об исследовании [1]. Верхом "научной" фантастики явились показатели так называемых неучтенных потерь - 1 162,6 тысяч человек. Как можно сосчитать с такой точностью через пять десятилетий потери, которые не учитывались?</w:t>
      </w:r>
    </w:p>
    <w:p>
      <w:pPr>
        <w:pStyle w:val="Normal"/>
        <w:rPr/>
      </w:pPr>
      <w:r>
        <w:rPr/>
        <w:t>Возвращаясь к вопросу о военнопленных, хочу сказать, что поначалу я намеревался ограничиться ранее опубликованными в разных источниках данными о их количестве (5,7-5,75 млн.). Однако ознакомившись с цифрами статистического исследования [1], вынужден был "непланово" разбираться с ними и пришел к выводу: сведения о количестве военнопленных и других потерях, мягко говоря, искажают истинное положение. Приведенные выше данные многих источников опровергают версию авторов исследования.</w:t>
      </w:r>
    </w:p>
    <w:p>
      <w:pPr>
        <w:pStyle w:val="Normal"/>
        <w:rPr/>
      </w:pPr>
      <w:r>
        <w:rPr/>
        <w:t xml:space="preserve">Можно с полной уверенностью утверждать, что более половины всех наших безвозвратных потерь приходится на военнопленных и без вести пропавших. А это, согласитесь, очень много. Столь огромное количество военнопленных из состава Красной Армии было полнейшей неожиданностью для нашего командования. И в то же время немецко-фашистское командование, планируя агрессию против СССР с учетом ее внезапности, предполагало, что уже в первые шесть недель войны будет взято в плен 2-3 млн. советских солдат и офицеров [11]. Правда, на практике и они оказались неподготовленными к приему такой массы пленных. </w:t>
      </w:r>
    </w:p>
    <w:p>
      <w:pPr>
        <w:pStyle w:val="Normal"/>
        <w:rPr/>
      </w:pPr>
      <w:r>
        <w:rPr/>
        <w:t>В прилагаемой схеме показана в самых общих чертах судьба советских военнопленных. Надо иметь в виду, что поскольку данные взяты из разных источников, они нередко не очень согласуются между собой и требуют последующего уточнения.</w:t>
      </w:r>
    </w:p>
    <w:p>
      <w:pPr>
        <w:pStyle w:val="Normal"/>
        <w:rPr/>
      </w:pPr>
      <w:r>
        <w:rPr/>
        <w:t>Уже упоминалось, что основная часть военнопленных погибла при разных обстоятельствах (от 3,7 до 4 миллионов), а судьба тех, кто, несмотря на адские условия плена, выжил, сложилась по-разному: одни до освобождения находились в различных лагерях, использовались на особо тяжелых работах, вредных производствах; других насильно заставили, вынудили работать на военных предприятиях, производящих вооружение и боеприпасы для вермахта, для ведения войны против своей же страны; третьи добровольно или вынужденно пошли служить в различные вооруженные формирования - в так называемые "восточные войска" вермахта или соединения и части СС.</w:t>
      </w:r>
    </w:p>
    <w:p>
      <w:pPr>
        <w:pStyle w:val="Normal"/>
        <w:rPr/>
      </w:pPr>
      <w:r>
        <w:rPr/>
        <w:t>Из схемы видно, что некоторой части военнопленных удавалось бежать из лагерей, мест работ и даже из частей "восточных войск" в партизанские отряды в оккупированных областях СССР, а в западно-европейских странах - в ряды движения Сопротивления и принять участие в борьбе с гитлеровцами.</w:t>
      </w:r>
    </w:p>
    <w:p>
      <w:pPr>
        <w:pStyle w:val="Normal"/>
        <w:rPr/>
      </w:pPr>
      <w:r>
        <w:rPr/>
        <w:t>Точное число тех и других нигде не встречал, хотя в некоторых публикациях есть сведения, что всего на территории Германии в 1941-1944 г.г. бежало из лагерей до 70 тыс. военнопленных , в движении Сопротивления участвовало 40-50 тысяч человек из числа советских военнопленных. Среди партизан Белоруссии было до 50 тысяч воинов, бежавших из плена.</w:t>
      </w:r>
    </w:p>
    <w:p>
      <w:pPr>
        <w:pStyle w:val="Normal"/>
        <w:rPr/>
      </w:pPr>
      <w:r>
        <w:rPr/>
        <w:t xml:space="preserve">На военном производстве находилось до 0,75 млн. и в вооруженных формированиях вермахта и СС, полицейских и карательных частях - от 0,8 до 1,0 млн. человек [12]. </w:t>
      </w:r>
    </w:p>
    <w:p>
      <w:pPr>
        <w:pStyle w:val="Normal"/>
        <w:rPr/>
      </w:pPr>
      <w:r>
        <w:rPr/>
        <w:t>Непрост был процесс освобождения из плена и репатриации. Военнопленные, находившиеся в лагерях и на различных работах в оккупированных областях СССР, а также на территории восточно-европейских стран, освобождались Красной Армией в ходе войны в 1943-1945 годах по мере продвижения на Запад. Основная часть из них, как и бывших "окруженцев", после предварительной проверки была призвана в Действующую армию. Одни сражались в составе регулярных частей, другие в штурмовых батальонах. Многие из них прошли через спецлагеря НКВД.</w:t>
      </w:r>
    </w:p>
    <w:p>
      <w:pPr>
        <w:pStyle w:val="Normal"/>
        <w:rPr/>
      </w:pPr>
      <w:r>
        <w:rPr/>
        <w:t xml:space="preserve">Большая часть советских военнопленных была освобождена войсками наших союзников по антигитлеровской коалиции - США и Англии в западной части Германии и в других европейских странах. Бывшие советские военнопленные, служившие в вооруженных формированиях вермахта и в войсках СС были вторично взяты в плен, на этот раз наступавшими с Запада войсками союзников. Судьба этой части бывших воинов, включая и тех, кто не служил немцам, оказалась довольно сложной. Передача их органам СССР проводилась в течение почти пяти лет (1944-1948). Однако передача шла с большим трудом. Многие не хотели возвращаться. Уже упоминалось, что на Западе осталось до 0,5 миллиона так называемых "невозвращенцев". Все освобожденные военнопленные были сосредоточены в фильтрационных лагерях, созданных по приказу Сталина. Их было до 100, в основном на территории восточной Германии. По мере приема военнопленные подвергались длительным проверкам, которые продолжались и после репатриации в СССР. </w:t>
      </w:r>
    </w:p>
    <w:p>
      <w:pPr>
        <w:pStyle w:val="Normal"/>
        <w:rPr/>
      </w:pPr>
      <w:r>
        <w:rPr/>
        <w:t>Всего было репатриировано, как уже упоминалось, 1836 тысяч [1] бывших военнопленных, в том числе более 126 тыс. офицеров и генералов. Юридически все они считались преступниками. По возвращению на Родину военнопленные рядового и сержантского состава демобилизуемых возрастов, за исключением служивших в вооруженных формированиях вермахта, полиции и т.д., были отпущены по домам. 660 тыс. военнопленных рядового и сержантского состава недемобилизуемых возрастов было решено не направлять по месту жительства, а зачислить в рабочие батальоны Наркомата обороны для использования на вредных производствах.</w:t>
      </w:r>
    </w:p>
    <w:p>
      <w:pPr>
        <w:pStyle w:val="Normal"/>
        <w:rPr/>
      </w:pPr>
      <w:r>
        <w:rPr/>
        <w:t>Судьба репатриантов-офицеров за редким исключением сложилась трагически. После многомесячной проверки с "пристрастием" в проверочно-фильтрационных лагерях часть офицеров была расстреляна, другие попали в лагеря ГУЛАГ или направлены на спецпоселения в отдаленные районы страны. На основе репатриантов-офицеров и некоторой части сержантов и солдат, служивших в "восточных" войсках, был образован контингент спецпоселенцев под названием "власовцы", их насчитывалось по неполным данным более 148 тыс. человек. В действительности они в массе своей не имели никакого отношения к Власову и ему подобным.</w:t>
      </w:r>
    </w:p>
    <w:p>
      <w:pPr>
        <w:pStyle w:val="Normal"/>
        <w:rPr/>
      </w:pPr>
      <w:r>
        <w:rPr/>
        <w:t xml:space="preserve">Не менее трагической оказалась и судьба тех офицеров, кому удалось бежать из плена, хотя и кратковременного, и прибыть к своим, а также тех, кто оказался в окружении и вышел из него, но не воевал в партизанских отрядах. В соответствии с решением ГКО N 1069 CC 27.XII.41 г. были образованы спецлагеря НКВД для находившихся в плену или окружении противника. В этих лагерях в основном из офицеров формировались так называемые штурмовые стрелковые батальоны, которые направлялись на самые опасные участки фронта, откуда мало кому удавалось выйти невредимым. Так, на 1 октября 1944 г. через эти спецлагеря прошли и были направлены на формирование указанных батальонов 18 382 человека, из них - офицеров 16 163. Из оставшихся в октябре в лагерях НКВД 5 657 офицеров формировались еще 4 штурмовых батальона по 920 человек каждый. Следует подчеркнуть, что эти воины ничем не провинились. Однако их, как и штрафников, наказывали, и они должны были искупать кровью свою "вину". При этом офицеры шли в бой в качестве рядовых. После боя оставшимся в живых и способным и дальше воевать, возвращали офицерские звания, но, как правило, с понижением на одну ступень, а иногда и больше. Мне пришлось беседовать с москвичом Федорук Б.К. - бывшим офицером разведки, который прошел этот путь. Он рассказал, что некоторые не выдерживали изнурительной проверки в спецлагере. Ему же удалось выбраться только лишь потому, что буквально по часам и дням описал все, что с ним случилось в плену и после побега (проверка подтвердила эти показания). Был лейтенантом, а после "проверки" стал младшим лейтенантом. И он считает, что ему повезло. </w:t>
      </w:r>
    </w:p>
    <w:p>
      <w:pPr>
        <w:pStyle w:val="Normal"/>
        <w:rPr/>
      </w:pPr>
      <w:r>
        <w:rPr/>
        <w:t>В плену оказалось 80 советских генералов. Из них 23 погибли, бежали из плена 5. На сторону противника перешли 12. На Родину вернулись 37. Из них восстановлены в правах только 26. Последнее несколько туманно, ибо неясно, когда это произошло: при жизни их или посмертно. Надо сказать, почти все генералы, оказавшиеся в плену, заочно были осуждены и приговорены к расстрелу, а их жены и родители решением Особого совещания при НКВД СССР, как члены семей изменников Родины, осуждены на разные сроки нахождения в исправительно-трудовых лагерях или сосланы в Сибирь и другие отдаленные места.</w:t>
      </w:r>
    </w:p>
    <w:p>
      <w:pPr>
        <w:pStyle w:val="Normal"/>
        <w:rPr/>
      </w:pPr>
      <w:r>
        <w:rPr/>
        <w:t>Завершая вопрос о количестве советских воинов, оказавшихся во вражеском плену в период Великой Отечественной войны, хочу подчеркнуть. что и об этой трагедии, как и пропавших, погибших без вести мы не располагаем достаточно обоснованными данными. С учетом различных рассмотренных в разделе мнений, наиболее близкой к истине, на мой взгляд, является показатель - 5,7 - 5,75 млн. военнопленных.</w:t>
      </w:r>
    </w:p>
    <w:p>
      <w:pPr>
        <w:pStyle w:val="Normal"/>
        <w:rPr/>
      </w:pPr>
      <w:r>
        <w:rPr/>
        <w:t>Принимая во внимание запутанность вопроса, где преднамеренно, а где по объективным причинам, едва ли можно надеется, что когда-нибудь мы узнаем другие цифры.</w:t>
      </w:r>
    </w:p>
    <w:p>
      <w:pPr>
        <w:pStyle w:val="Normal"/>
        <w:rPr/>
      </w:pPr>
      <w:r>
        <w:rPr/>
      </w:r>
    </w:p>
    <w:p>
      <w:pPr>
        <w:pStyle w:val="Normal"/>
        <w:rPr/>
      </w:pPr>
      <w:r>
        <w:rPr/>
      </w:r>
    </w:p>
    <w:p>
      <w:pPr>
        <w:pStyle w:val="Normal"/>
        <w:rPr/>
      </w:pPr>
      <w:r>
        <w:rPr/>
        <w:t>II. ОБЩЕЧЕЛОВЕЧЕСКИЕ ФАКТОРЫПочему воины оказываются в плену, каковы общечеловеческие причины, влияющие на их поведение в экстремальных условиях войны?Человечество формировалось в течение многих тысячелетий, оно приспособилось к определенным различным и в то же время достаточно однообразным условиям, круговой повторяемости жизненных процессов. В человеческом мире сложились и господствуют железные законы. В природной основе человека - биологические, физиологические и психологические факторы. Это прежде всего рефлексы, инстинкты, его чувства и интуиция, физические и интеллектуальные возможности и потребности и т.д.Каждый человек индивидуален - тайна за семью печатями. Он подобен айсбергу с малой видимой другим надводной частью и огромной, погруженной в пучину океана - невидимой глыбой. Нередко человек и сам не знает себя, свои возможности, не может иногда объяснить, почему он сделал именно так, а не иначе. Еще древнегреческий философ Фалес провозгласил; "Познай себя". И с тех пор прошло 25 веков, но человечество мало продвинулось в решении этой задачи. Писатель Д.А.Гранин - знаток человека на войне - в одной из своих статей написал: "Разговаривая с блокадниками, мы с А.Адамовичем не раз убеждались, что человек до поры не знает себя, понятия не имеет, как он себя поведет в запредельных условиях" [13].На войне человек, как и вообще в жизни, совершает множество поступков, как-то заранее спланированных и не спланированных, обдуманных и неожиданных, мудрых и глупых, храбрых и трусливых - самых разнообразных. В экстремальных условиях, когда неожиданно возникает опасность для здоровья и жизни, поступки человека, как правило, обусловлены прежде всего его природной основой - чувствами страха, надежды и возможностями. А уж потом все остальное.1. СТРАХОсновным законом природы человека является инстинкт самосохранения. На этом инстинкте базируется чувство страха.С точки зрения знаменитого психолога Зигмунда Фрейда людьми правят три чувства: любовь, гнев, страх. Наполеон говорил: "Людьми управляет страх и личный интерес".Академик Н.Бехтерева пишет, что в течение всей жизни человек чаще всего испытывает частичный страх, страх чего-то, страх многого. И только изредка - всепоглощающий страх неминуемой гибели. Этот страх ведет к тому, что мозговой базис нашей интеллектуальной деятельности изменяется весь или почти весь. Зоны мозга, группы нервных клеток не могут включаться в мыслительную деятельность [14]. "Страх при определенных условиях является причиной нарушения кровообращения" [15].Страх вышибает все прежнее здоровое восприятие окружающего реального мира. Человек в состоянии страха полностью деморализуется, лишается возможности критически мыслить, анализировать ситуацию, наконец, управлять своим поведением. Человек, лично перенесший трагедию страха (ужаса), может сломаться как личность. От моряков известно, что нередко во время кораблекрушения люди, даже находящиеся на шлюпках и плотах, погибают не от голода и жажды, а от страха перед неизвестностью, перед ожидающими их трудностями, от неверия в возможность спасения. 90 процентов жертв кораблекрушений гибнут в первые три дня.Острие страха, стресса направлено против самой уязвимой области человека - нервной системы, являющейся "верховным" распорядителем всех функций организма. Известна притча. Странник повстречал Чуму и спросил: "Куда ты идешь?" "Иду в Багдад, чтобы уморить 5 тысяч человек". Через некоторое время новая встреча. Странник, обращаясь к Чуме: "Ты сказала, что идешь в Багдад, чтобы уморить 5 тысяч человек, а уничтожила 50 тысяч" - упрекнул он ее. "Нет, возразила Чума - я погубила, как и обещала только 5 тысяч, а остальные умерли от страха".Страх - естественное чувство, оно каждому человеку природой заложено как защитный рефлекс организма. Страх для нормального человека - красная лампочка чувств, сигнал к самосохранению. Однако степень влияния этого чувства на поведение людей зависит от многих факторов.В своих трудах Л.Н.Гумилев, например, различает три категории людей: пассионариев - особи, пассионарный импульс поведения которых превышает величину инстинкта самосохранения; субпассионариев - особи, пассионарный импульс которых меньше импульса инстинкта самосохранения; гармоничные особи (гармоничники) - особи, пассионарный импульс которых равен по величине импульсу инстинкта самосохранения.Доктор наук, профессор Татьяна Дмитриева - специалист по психиатрии по этому поводу пишет: "Устойчивость к стрессам у каждого человека разная, она как бы биологически заложена. Ну, например, пожар в кинотеатре - это стрессовая ситуация, и у каждого будет своя реакция - у одного ступор, у другого - паника, третий разумно и хладнокровно найдет выход, у четвертого потом возникнет депрессия" [16]. (Ступор - резкое психологическое угнетение, доводящее человека до полной неподвижности, молчаливости).Чем меньше у человека свободы выбора, тем чаще он впадает в панику в экстремальных условиях, когда грозит ему опасность. Неожиданная паника может охватить любого. Во время приступа паники организм настраивается либо на борьбу, либо на бегство. Очевидно, именно такой была первоначальная реакция первобытного человека на подстерегавшие его опасности.Известны экспериментальные данные, согласно которым "каждый пятый ребенок появляется на свет с врожденным чувством страха". Страх - массовая болезнь. Оказывается, что в настоящее время от 8 до 9 миллионов немцев периодически страдают приступами панического страха, а более миллиона находятся в хроническом состоянии [17]. И это в мирное время. Возможно, что в данном случае мы имеем определенные последствия второй мировой войны, влияние ее на психику как прошлых, так и современного поколений немцев.Страх фиксируется в долгосрочной памяти человека. Писатель Ф.Кафка писал об особом обобщенном чувстве страха и вины, запечатленном в генах и переходящем из поколения в поколение.Что касается влияния на психику людей условий войны, то оно выглядит еще более тревожно. В подтверждение этого сошлюсь на свой личный опыт.В ночном бою в лесу (шли по азимуту) группа управления батальона, которую я возглавлял, попала под пулеметно-минометный огонь немцев, в результате двое были убиты, несколько офицеров и солдат, в том числе и я, - ранены. Около двух с лишним часов, ожидая обещанную командиром батальона замену, я не мог покинуть подразделения. Дождавшись сменяющего меня офицера, я с помощью солдата-связного (ординарец был убит) стал выбираться в тыл - в сторону полкового медпункта. Санитары были впереди, в подразделениях, поэтому некому было перевязать раненых. Чтобы не заблудиться, одной рукой я перебирал телефонный провод, протянутый от КП. Поначалу я как-то держался, но постепенно теряя силы от потери крови, стал терять самообладание. Когда шли, уже редкие и не очень близкие разрывы снарядов и мин приводили меня в ужас. Мозг сверлила одна мысль: "Вот сейчас добьют!" От страха буквально душа уходила в пятки, хотя до этого я не считал себя трусом. Чувство страха владело мной, пока не вышли из зоны обстрела. Я и сейчас хорошо помню это оскорбительное для офицера чувство. Хорошо, что никто не узнал о моем состоянии. Здесь не могу умолчать о встретившейся мне в какой-то газете заметке по этому поводу. Речь шла об одной важной черте чеченца - ему никогда нельзя проявить страх. Человек, страх которого видели хотя бы раз в жизни, не будет никогда иметь в Чечне ни уважения, ни значения, а кто хочет командовать, должен поставить свою жизнь на карту. Мне нравится эта традиция.Известно, что США в середине 60-х годов в течение четырех с лишним лет вели войну во Вьетнаме. Спустя 10 лет после прекращения боевых действий из общего числа американских военнослужащих - участников этой войны - почти две трети - около 1 750 тысяч человек - официально были признаны людьми, нуждающимися в психиатрическом лечении. Не есть ли это следствие длительного пребывания людей в состоянии постоянного страха?Важно подчеркнуть, что на войне многое зависит как от общего морально-психологического состояния призываемого в армию людского контингента, так и от уровня обученности его. Одно дело, когда личный состав войск прошел достаточную боевую подготовку и уверен в своей способности к действиям в условиях войны. Иное дело, когда миллионы мобилизованных, наспех и слабо обученных, не овладевших необходимыми навыками, оказывались в сложных боевых условиях. Обычно они плохо выдерживали испытание боем. Это общеизвестное правило. Говоря о готовности Красной Армии к войне, нельзя упускать из виду одну особенность: определенная часть военнослужащих кадрового и мобилизованного контингентов, включая командно-начальствующий состав, оказалась запуганной, неполноценной; многие командиры были явно не на своем месте, не соответствовали предназначению. Люди, десятилетиями приученные системой к послушанию, были носителями страха.Страхом была пропитана вся страна. Профессор Бородин, герой пьесы А.Афиногенова "Страх", поставленной в 1931 году, говорит: "... 80 процентов всех обследованных живут под вечным страхом окрика или потери социальной опоры. Молочница боится конфискации коровы, крестьянин - насильственной коллективизации, советский работник - непрерывных чисток, партийный работник боится обвинения в уклоне, научный работник - обвинения в идеализме, работник техники - обвинения во вредительстве. Мы живем в эпоху величайшего страха" [18]. Да, это всего-навсего художественное произведение. Однако Сталин знал об этой пьесе, с его позволения она ставилась в театре. Зачем скрывать? Пусть о страхе говорят открыто, пусть страх перестанет быть патологией. Пусть он станет нормой советского образа жизни.И в последующие 10 лет, когда в основном формировался контингент армии для предстоящей жестокой войны, положение не только не изменилось, но напротив, индустрия страха набирала обороты. Вот что пишет об этом периоде Я.Голованов: "Годы сталинских репрессий калечили души и отравляли мозг тех, кто оставался на свободе. Они разлагали людей, добрых и порядочных, выедая из сердец честь, достоинство и сострадание, замораживали всякую смелость, да так, что и через десятки лет людей этих нельзя было разморозить". [19]."Человек - сумма своего прошлого". (Фолкнер).Парализованное мышление командного состава помогало врагу. На это он делал ставку не меньше, чем на свою боевую мощь. В бюллетене германского Генерального штаба о состоянии советских вооруженных сил накануне войны говорилось, что слабость Красной Армии заключается, наряду со многими серьезными изъянами, в страхе командиров перед ответственностью. В атмосфере подозрительности, царившей среди старшего и высшего командного состава, очень ценилось безропотное подчинение приказам сверху. А приказов, не отвечавших реальным условиям, с начала войны было более чем достаточно.В заключение этого вопроса можно лишь подчеркнуть, что люди, участвовавшие в войне в зоне боевых действий под огнем и давлением противника, больше чем когда-либо и где-либо оказывались во власти сильнейшего стресса, подвергались страху за свою жизнь.По-разному поступали люди в этих условиях. Одни, преодолевая чувство страха, продолжали выполнять боевые задачи, приказ; другие, особо подверженные страху, теряли волю к борьбе, к сопротивлению, оказывались неполноценными, иными словами - больными! И это объективно, так как зачастую, независимо от желания и воли человека, срабатывал неумолимый инстинкт самосохранения и люди поднимали руки - оказывались в плену. Нередко поведение попавших во власть страха становилось причиной паники целых подразделений в бою. Вспомните эпизод с психической атакой белых в кинофильме "Чапаев". Известно много случаев, когда командирам приходилось прибегать к крайним мерам, чтобы остановить панику, расстреливали зачинщиков. Иного способа прекращения паники в бою, к сожалению, не было. И воины знали об этом, но ничего не могли поделать с собой. Очевидно прав был Рузвельт, когда говорил: "Единственно, перед чем мы должны испытывать страх, это сам страх".2. ВОЗМОЖНОСТИ ЧЕЛОВЕКАВозможности человека переносить физические, психические и иные нагрузки не беспредельны. Известно, что человек может обходиться без воды в течение 10 суток, без пищи 30 и более суток. В условиях же войны не только голод и жажда воздействуют на человека - здесь много других лишений и нагрузок. Война создает множество сложных комбинаций, когда возможности человека оказываются на пределе. Обратимся к примерам.2-я ударная армия Волховского фронта в ходе неудачной Любанской операции весной и летом 1942 года попала в окружение и оказалась в тяжелейшем положении. С наступлением весны растаявшие болота не позволяли рыть ни окопов, ни землянок. Не хватало боеприпасов, а в последние два месяца армия вообще находилась на голодном пайке. Шли в пищу пробивавшаяся листва, березовая кора, кожаные части амуниции, мелкие животные. Вот два донесения члена Военного Совета этой армии И.В.Зуева. "Сегодня авиация продовольствия не доставила. На 19.06.42 ни одного грамма продовольствия. Многие от истощения вышли из строя..." [20]. Через два дня генерал-лейтенант А.А.Власов доносит в штаб Волховского фронта: "21 июня. Войска армии три недели получают по 50 гр. сухарей. Последние три дня продовольствия совершенно не было. Доедаем последних лошадей. Люди до крайности источщены, наблюдается групповая смертность от голода. Боеприпасов нет... " [21]. Недавно поисковики из отряда "Северо-Запад" нашли часть архива 2УА, пролежавшую в болоте 52 года. Документы свидетельствуют, что войска голодали не только в июне, а еще в марте 1942 года, когда шли кровопролитные бои. После приказа "в атаку," - говорится в одном документе, - рядовой Н. поднялся, пробежал семь метров и упал замертво. От голода. Представить степень голода окруженных бойцов можно из примера, приводимого в папке особого отдела. Там речь идет о том, что изголодавшийся красноармеец отрезал кусок мяса от убитого. Вынужденного каннибала арестовали и повели в Особый отдел. Однако он не дошел, а по дороге умер. От истощения. О чем и составлен документ [22].Кстати, большинство авторов о 2УА провал Любанской операции и трагедию армии объясняют предательством генерала Власова, но при этом мало считаются с фактами. Ведь генерал Власов стал командовать 2УА с 16 апреля, когда она практически была обречена. При Власове по его приказу армия несколько раз пыталась вырваться из окружения. Последний раз - 24 июня, а 26 июня прекратилась связь армии с фронтом.Сам Власов, отдав все возможные распоряжения по спасению оставшейся части армии, оказался в плену 12 июля 1942 года, т.е. через 18 дней после последней попытки прорыва войск к своим. Документы утверждают, что генерал не сам сдался в плен, а выдали его жители села, к которым он и его окружение обратились за помощью. То же случилось и с И.В.Зуевым. Он также, выходя из окружения, обратился к работавшим у железной дороги возле Чудова крестьянам-рабочим, попросив кусочек хлеба. Один пошел за хлебом, а другой - за немцами. Зуев отстреливался до последнего патрона, который оставил себе... [22]. О состоянии воинов 2УА говорит и бывший командующий Волховским фронтом генерал (в последующем маршал) Мерецков А.К. По его признанию, "отдельные бойцы в результате непрерывных боев и недоедания совершенно обессилили. Некоторые находились в полубессознательном состоянии и лежали на земле" [23]. Именно на Мерецкове большая доля ответственности и вины за те события.На предлагаемых фотодокументах из альбома Георга Иосифа Гундлаха - фотокорреспондента 291пд вермахта, действовавшей против войск 2УА, зафиксированы некоторые эпизоды, в частности, состояние советских воинов и их сдача в плен в июне 1942 г. 105Невозможно представить себе мысли, чувства и поведение этих людей, в недавнем прошлом здоровых, молодых мужчин, а теперь измученных голодом, холодом и незаживающими ранами; не имевших возможности укрыться от огня противника и к тому же сознающих бесперспективность, безвыходность своего положения. Огромными усилиями и с большими потерями части сил армии удалось выйти из кольца окружения по узкому, шириной 300-400 м, сплошь простреливаемому коридору. Но многие тысячи (цифры противоречивы) обессилевших, больных, контуженных, израненных, исчерпавших возможности сопротивления воинов оказались во вражеском плену. Им, очевидно, было уже все равно: и смерть, и плен, если они вообще могли думать об этом - все, что угодно, лишь бы конец! Кто они? У кого язык повернется назвать их предателями?Вот выдержки из донесения политуправления Западного фронта начальнику ГлавПУРА, приводимые писателем В.Карповым в книге о маршале Жукове:“...27 тд военные действия застали неподготовленной, т.к. формирование не было закончено. Материальной части не было. Личный состав был вооружен винтовками на 30-35%. Небоеспособной и невооруженной дивизии было приказано занять оборону в районе Барановичей.На линию обороны вышло всего 3000 человек, а остальные, до 6000 человек, были сконцентрированы в лесу, в 18 км от Барановичей, все 6000 человек не имели оружия. Дивизия натиска мехчастей противника не выдержала и начала отступать. Невооруженные толпы красноармейцев подвергались нападению со стороны мотомехчастей противника. В результате часть была уничтожена, а большая часть красноармейцев была рассеяна по лесу. ... Аналогичное положение было и в других механизированных и арт. соединениях” [24].Нетрудно догадаться о судьбе этих тысяч не воевавших еще красноармейцев. Удел большинства из них в конце концов был предрешен - позорный плен. А что им оставалось делать, безоружным, голодным, неорганизованным?В другой своей книге "Полководец" В.Карпов приводит приказ командующего Приморской армией генерала Петрова И.Е. 30.06.42 г. - на 250-й день сражения за Севастополь. Приказ очень лаконичен."Противник овладел Севастополем. Приказываю: командиру 109 сд генерал-майору Новикову возглавить остатки частей и сражаться до последней возможности, после чего бойцам и командирам пробиваться в горы к партизанам" [25].В городе продолжали бой остатки 11 соединений и многих отдельных частей и учреждений, хотя были уже исчерпаны все возможности организованной обороны. Да, на войне бывало и так. Ясно, что приказ был вызван сложившимися обстоятельствами. Но как относиться к оставшимся в захваченном противником Севастополе израненным и обессилевшим воинам, оказавшимся впоследствии во вражеском плену? У них был выбор: смерть или плен! Уцелевшие оказались в плену - точное их число неизвестно. Генерал Петров И.Е. с группой офицеров ушел из города на последней, переполненной подводной лодке.Нельзя без волнения читать о героическом сражении соединений и частей 6 и 12 армий Юго-Западного фронта. За первые 2,5 недели войны они под давлением превосходящих сил противника откатились от границы на 300-400 км. Войска армий попадали в окружение, затем выходили из него и вновь оказывались в окружении, в последний раз уже в районе Умани. Боевые действия здесь продолжались до 13 августа - дивизии более недели дрались в окружении. Но силы были слишком неравны. По данным противника, здесь были скованы силы 22-х немецких дивизий.Это было сражение, полное трагизма и бессмертных подвигов. Командующий армией генерал Музыченко И.Н. был ранен. Войска двух армий были объединены в группу генерала Понеделина. Кончились боеприпасы, в ход пошли штыки. Нет горючего, продовольствия, воды. Части переходили в рукопашные схватки с целью прорыва, сражались до последней возможности. Поэт Е.Долматовский, участник тех событий, пишет об исчезновении в боях целой дивизии - 140 сд. (Солдат этой дивизии Бульбенко С.И. рассказывал мне об этих боях и о том, как был ранен, как оказался в плену). Многие воины этих двух армий погибли, но многие оказались во вражеском плену, в том числе и раненые командующие армиями генералы Музыченко И.Н. и Понеделин П.Г. Число пленных в разных источниках разное - от 63 до 115 тысяч человек. В их числе и раненые, находившиеся в 10 переполненных госпиталях [26].Во всех приведенных здесь случаях воины оказывались в невероятно трудных условиях, на пределе человеческих возможностей.Гибкость и прочность человеческого организма таковы, что в течение определенного, относительно непродолжительного времени он может выдерживать значительные физические, морально-психологические нагрузки. Но наступает предел выносливости, и стоит человека довести до этого предельного рубежа и заставить, вынудить переступить его, может произойти непредвиденное, все, что угодно.Голод подрывает жизнеспособность человека, замедляет реакцию, подтачивает его силы. Нервное напряжение, постоянные перегрузки, недосыпание и голод могут до неузнаваемости изменить человека любого, как бы тверд и закален он ни был. В человеке убивается воля к борьбе, даже воля к жизни. Он готов забыть обо всем, лишь бы все кончилось. Он в этом состоянии может совершить самоубийство, членовредительство или, наоборот, пойти на отчаянный шаг, который потом назовут героизмом.В силу всех этих обстоятельств могут отодвигаться на задний план такие важные для воинов ценности, как ненависть к врагу, патриотизм, воинский долг и т.д. Они уже не в состоянии отличить добро от зла, просто не в состоянии разумно мыслить.В.Астафьев, знающий войну не понаслышке, в одной из своих статей писал, что "10 дней на передовой - все, больше нервная система не выдерживает, нельзя человека держать здесь столько, это уже не боец, нужно отпускать его, чтобы очухался. И немцы это понимали. Они всю войну давали отпуска солдатам" [27]. Человек просто не выдерживает длительного непрерывного напряжения, особенно на переднем крае в обороне, когда приходится иметь дело с активным противником, или в первом эшелоне в наступлении - в зонах наибольшего риска - перед постоянной вероятностью быть убитым. Так, конечно, можно говорить о той войне лишь в теоретическом плане. На практике же это почти невозможно, люди держались в боевых порядках войск пока не убьют или до очередного ранения. Были и смены частей и подразделений, но это обычно, когда они уже теряли боеспособность по причине больших потерь или по тактическим соображениям. Помимо риска здоровью и жизни людей война - постоянная изнурительная работа. Сколько земли было перерыто, чтобы оборудовать позиции для огневых средств, траншеи, щели, блиндажи и землянки. При любом изменении положения войск надо было произвести огромный объем земляных работ. В пехоте, например, все это выполнялось, как правило, малой саперной лопатой и редко обычной лопатой. А знает ли еще какая-нибудь армия о сне на ходу. А у нас это было обычным явлением на марше. Как-то получилось так, что о передышке людей в боевых условиях не было никаких нормативных установок. Забывали, что возможности человека ограничены и все делалось в форсированном темпе. Любопытная информация по этому поводу. Маршал авиации Голованов А.Е. в 1943 году при осмотре американских самолетов Б-17 (летающая крепость) от американского летчика узнал, что он, совершив 25 боевых вылетов, улетает на родину (в разгар войны!). Расчет у них был следующий: за каждый вылет при налете на объекты гитлеровской Германии авиация в среднем теряла 5 процентов самолетов и личного состава. После 20 вылетов они должны были быть на "том свете". Но им повезло. Они делают еще 5 вылетов, как бы "с того света". Таким образом, у них была установлена норма - 25 вылетов, после чего они улетали домой. Так кончалась война для многих здоровых краснощеких американских парней, когда конца войне еще не было видно.А сколько раз побывали на том свете и сколько раз вернулись с него наши советские летчики. В частности, экипажи авиации дальнего действия (АДД), сделавшие 100, 200, 300 и более боевых вылетов по глубоким тылам противника.В связи с этим интересно отметить, что в американской армии имеется совершенно незнакомый для нас вид потерь - "переутомление в боях". Например, при высадке в Нормандии (июнь 1944 г.) такие потери составили около 20 процентов от общего числа потерь. "В период между июнем и ноябрем 1944 года различными формами "переутомления в бою" страдали 26 процентов американских солдат в дивизиях, а в целом за всю вторую мировую войну потери, временные и безвозвратные, по причине "переутомления в бою" составили в американской армии 929 307 человек" [28].Надо сказать, "истощение в боевой обстановке" признавалось приемлемым состоянием солдата, его лечили или демобилизовывали из вооруженных сил. Каждая армия во второй мировой войне признавала изнурение в бою или шоковое состояние как реальное и излечимое состояние военнослужащих в условиях особой напряженности.Итак, есть предел возможности человека, его выносливости. За этой чертой человек теряет самообладание, его поведение становится непредсказуемым, нередко он становится невменяемым. Здесь возникает важный для нас вопрос: является ли военнослужащий, оказавшийся в данном состоянии в тяжелейших условиях боевых действий, в плену, полностью ответственным за свое поведение в юридическом плане? В мирное время в таком случае обязательно последовали бы экспертизы, суд и все прочее. А как здесь? Это болезнь или преступление?3. ВОИН И ТОЛПАСложным фактором в армии вообще, а во время военных действий в особенности, являются взаимоотношения людей - отдельного человека и коллектива.Войска представляют из себя определенную иерархическую структуру, где главенствует единоначалие, ориентированное на сосредоточение усилий данного армейского организма на выполнение конкретной задачи, достижение единой цели. Непосредственным организатором действий каждого воинского формирования является командир с органом управления - штабом. Это достаточно жесткая система, которая может нормально функционировать при наличии всех связанных по вертикали звеньев. Нарушение какого-либо звена приводит к дезорганизации управления и срыву выполнения поставленных задач.Во время военных действий в начальный период войны (НПВ) нарушение управления войсками оказывалось довольно частым явлением, начиная сверху от Генштаба и до подразделений войск приграничных военных округов - фронтов. Причины известны. Это репрессии в армии, некомпетентность командно-начальствующего состава, неукомплектованность и несколоченность органов управления, отсутствие средств связи. Следствием этого было то, что войска буквально с первых часов войны оказывались в тяжелейшем положении, попадали и "кочевали" из окружения в окружение, полностью было парализовано материально-техническое обеспечение войск: очень быстро кончилось горючее, не хватало боеприпасов, продовольствия и т.д. Окруженные войска, без управления и снабжения превращались в скопище голодных, растерянных людей, где стала господствовать психология толпы.Вот как описывает это состояние В.Астафьев в своем романе "Прокляты и убиты".... "Но одно единственное, редкое, почти не употребляемое в мирной жизни, роковое слово "окружение" правило несметными табунами людей, бегущих, бредущих, ползущих куда-то без всяких приказов, правил, по одному лишь ориентиру - на восход солнца, на Восток, к своим. Лавина, будто речка среди русских земель в половодье увеличивалась, полнела, ширилась, хотя ее и бомбили с воздуха непрерывно, сгоняли с больших дорог снарядами, минами, танками в какие-то неезжалые, непролазные овражистые места, но и там доставали с воздуха и с земли... Пробовали закрепиться на слабо, наспех кем-то подготовленных рубежах, но тут же настигало людей это проклятое слово "окружение" - и они снова кучами, толпами, табунами и россыпью бежали, спешили неизвестно куда, к кому и зачем" [29].Военные люди, привыкшие подчиняться приказу, вдруг оказывались предоставленными сами себе, растерялись, потеряли ориентировку. Превращению соединений, частей в толпу способствовало отсутствие опытных, авторитетных командиров. Большинство из них погибло, а часть командиров и политработников сама поддалась панике, опасаясь за свою жизнь, стала снимать знаки различия, командирскую форму, бросали свои части, стараясь смешаться с толпой и скрыть свое положение в армии.Вместе с тем описано множество случаев, когда командиры и штабы в тяжелейших условиях сумели сохранить свои части, оказывали, где только возможно, сопротивление врагу, погибали или выводили остатки своих частей и соединений из котлов. Немало было командиров, которые, действуя решительно, собирали бегущих людей разных групп и частей, приводили их в порядок и организовывали отпор врагу.Там же, где этого не случалось, разрозненные толпы воинов разной численности оказывались во власти врага, в плену. Было немало и таких, которые укрывались в среде местного оккупированного населения, устраивались "примаками" или шли служить в полицию - это так называемые "окруженцы". Таких было более 900 тысяч.Здесь хотелось бы затронуть известную теорию "пяти процентов". Она, по мнению некоторых авторов, родилась в Китае после корейской войны (1950-1953 гг.). Наблюдая поведение больших групп американских пленных, китайцы установили, что если выявить и изолировать зачинщиков беспорядков, самых энергичных, лидеров и держать их под усиленным надзором, то всех остальных пленных можно вообще не охранять. Считается, что количество "лидеров" всегда постоянно для каждой группы пленных и всегда составляет пять процентов от общего их числа.По всей вероятности, наиболее активные, смелые, т.е. лидеры из числа воинов Красной Армии, погибали в первых же боях. Поэтому в последующие трагические дни НПВ вместе с нехваткой командного состава оказался и большой дефицит лидеров. При отсутствии истинных лидеров в окруженных войсках ими часто "становились" паникеры. А пример паникера в бою очень опасен, ибо людям, оказавшимся в тяжелой обстановке, когда каждый оглядывается в поисках выхода, пример паникера соблазнителен. Он, казалось бы, обещает спасение, жизнь. Если нет командиров, нет лидеров, то и стойкая часть воинского подразделения может последовать примеру паникера, труса и тогда неотвратимо вступает в силу психология толпы. Как утверждают ученые, в толпе живет стадная душа, которая грозит поглотить отдельную личность. В толпе идет прилив и отлив идей от человека к человеку и устанавливается некий средний уровень мышления для всех человеческих скопищ. Все, что отличает человека одинокого, обычно утрачивается им, едва он смешивается с толпой других людей. Наступает притупление мыслительных способностей во всяком многолюдном сборище.Толпа не раздумывает, не рассуждает. Ею движет в бою животное желание жить. Психология толпы неустойчива. Она неожиданно может сделать то, чего не сделал бы ни один из ее составляющих. Отдельный человек в толпе перестает быть личностью и становится одним из толпы, его воля теряет свою индивидуальность и сливается с общей волей.Один из персонажей писателя В. Амлинского, учитель истории, обращаясь к классу, говорит: "А знаете, в отдельности вы все такие милые, а вот вместе вы иногда превращаетесь в стадо". И вообще, "когда людей много... они совершают самые неожиданные поступки. Самые героические, а иногда и самые страшные".В экстремальных, опасных для жизни ситуациях многим воинам было трудно противостоять воле толпы, ее психологии. Вместе с толпой они оказывались в плену. Потом могло наступить протрезвление, но было уже поздно.Очень хотелось бы знать, кого винить за подобную ситуацию.4. ЖИЗНЬ, СМЕРТЬ, НАДЕЖДАДля оценки поведения людей на войне важно знать отношение их к жизни и смерти. Несмотря на распространенное мнение, что самое ценное в жизни человека - это сама жизнь, есть различные категории людей, относящиеся к жизни и смерти неодинаково.Мой старый знакомый, военный хирург, побывавший во Вьетнаме во время неудавшейся там американской агрессии, на мой вопрос: "В чем, на твой взгляд, особенность вьетнамских военнослужащих?" (многих из которых он оперировал), - не задумываясь, ответил: "Они по-другому, чем мы, европейцы, относятся к смерти, они ее не боятся". Объяснил он это влиянием буддийской религии и традиционным воспитанием. При этом мы вспомнили и о японских камикадзе - добровольных смертниках.Позже, уже во время Ирано-Иракской войны (1980-1988 гг.) много и с удивлением говорилось о мусульманах - шахидах, готовых принять и принявших смерть в войне за веру, за ислам (Джихад). По мусульманскому представлению, шахидам-мученикам в час кончины уготовано место в раю. Можно называть тех и других фанатиками и т.д., но в данном случае главное для нас то, что эти люди совершают свой поступок, связанный с неизбежным смертельным исходом, сознательно, больше того, заранее готовясь к нему. Это не самоубийство неудачников, людей, не выдержавших разные жизненные неурядицы и не минутный взрыв чувств. Один из очевидцев поведения дудаевцев после боевых операций пишет, что они не оплакивали своих погибших товарищей, а даже радовались за них. - "Наш друг оказался настолько совершенен, что Аллах решил уже взять его к себе!" - говорили друг другу бородатые боевики с зелеными повязками.Большинство людей нашей страны воспитано по-иному, в основе этого воспитания - признание того, что жизнь - самая большая ценность и дается она только раз. Никто, кроме самоубийц, не хочет умирать. И тем дороже героизм наших воинов, совершенный во имя Победы над врагом, во имя свободы своей Родины, не будучи смертниками. В связи с этим не могу умолчать о поведении в бою моряков на суше. При этом хочется особо отметить, что моряки воевали здесь героически. При обороне Одессы, в боевых порядках оборонявшихся были подразделения военных моряков. Они были в черных бушлатах, в бескозырках. Поскольку черная форма демаскировала, то было приказано сдать ее. Сдали бушлаты, но бескозырки и тельняшки оставили себе. И вот, когда шли в контратаку, а было это часто, моряки сбрасывали с себя общевойсковое обмундирование, оставались в тельняшках, на голову надевали бескозырки, ленты в зубы - так и шли на врага, так и умирали.В начале 1942 года в Евпаторию был высажен десант в составе 740 человек. Расчет на внезапность не оправдался. В тяжелых условиях, под обстрелом вражеской артиллерии и пулеметов удалось высадиться. Для выгрузки техники моряки удерживали настилы на плечах, будучи в ледяной воде и под огнем противника. Десант был почти полностью уничтожен, но никто не сдался. Оставшихся раненых немцы расстреливали прямо в палате больницы. Когда местные жители пришли забрать тела моряков, все лица убитых были обращены на середину палаты - все смотрели на врага, расстреливающего их. Кто бывал в Евпатории, мог видеть на Симферопольском шоссе, в 5 км от города, памятник этому десанту.И все же, как утверждает академик Н.Бехтерева, есть целые генерации более смелые и менее смелые, то есть людей с разной степенью отношения к жизни и смерти. Одни, менее смелые - больше склонны к приспособленчеству, подвержены конформизму. Не исключено, что здесь сказывается определенное влияние существующего общественного строя. В тоталитарных системах больше послушных. Среди смелых те, кто не теряя своей индивидуальности, с риском сохраняет свое "я", оставаясь всегда самим собой. Здесь больше лидеров и творцов, пассионариев, способных к сверхнапряжению.Война показала множество примеров пассионарности воинов различных рангов - от рядового солдата до генерала. Это бойцы, закрывавшие своим телом вражеские амбразуры; летчики, презрев смерть, совершавшие таран; это те, кто дрался с врагом и держался в ДОТах до последнего патрона, до последней возможности; это простой солдат - татарин Тимерен Зинатов, оставивший знаменитый автограф в каземате Брестской крепости: "Умираю, но не сдаюсь. Прощай Родина! 22.VII-41 г.". Это и командир 44 стрелкового полка майор Гаврилов П.М., защитник этой крепости, оказавшийся обессилевшим и почти потерявшим сознание на 32 день войны в плену. Он стал последним пленным Бреста. (В 1957 году ему было присвоено звание Героя Советского Союза). Нельзя не вспомнить о М.Девятаеве, совершившем беспримерный подвиг: будучи в плену, организовал группу и на вражеском самолете перелетел к своим; о генералах Карбышеве, Лукине, поэте Мусе Джалиле - авторе "Маобитских тетрадей", сотнях и тысячах военнопленных, которые, рискуя жизнями, держались стойко, больше того, вредили врагу, как могли.У всех, и у смелых, и у несмелых, было желание выжить, если была хоть малейшая возможность. На войне, в самых тяжелых условиях, казалось бы в безвыходных положениях, на людей оказывал влияние могучий фактор - надежда. Страх, обычный человеческий страх за свою жизнь подавлялся, загонялся внутрь постоянно тлеющей надеждой: авось минует меня пуля, мина, снаряд, бомба, ... ну в крайнем случае ранят. Не будь этой спасительной надежды, трудно было бы сохранить самообладание, наконец, сберечь здоровую психику в долгие годы войны.Но надежда не покидала людей. Надежда умирает последней. Много раз был очевидцем, когда раненый воин, вынесенный с поля боя из-под огня вел себя как-то бодро, оживленно, весело: "не убит, значит еще поживем!" - его надежда оправдалась.Точно также большинство людей, оказавшихся в окружении, даже в плену, надеялось (опять "надежда"), сохранив жизнь и выиграв время, при первой же возможности вырваться из плена и перейти к своим. Надо полагать, попавшие в плен в суматохе первых дней начального периода войны не считали себя самыми главными виновниками и не могли думать, что назовут именно их "предателями". Надежда руководила и теми, кто оказавшись в лагерях смерти, совершали беспримерные рискованные побеги. К сожалению, многие при этом погибли. Вот данные немецких источников. Германский исследователь Пфальман определил, что на 1 сентября 1942 года, то есть за 14 месяцев войны из плена бежало 41300 офицеров и солдат Красной Армии. В июне 1944 года министр Шпеер говорил, что побеги из лагерей иностранных рабочих и военнослужащих приняли угрожающие размеры и что из общего числа бежавших ежемесячно удается обнаружить и вернуть к местам работ от 30 до 40 тысяч человек. А один из немецких историков пишет, что на 1 мая 1944 года (предстоит еще год войны) умерли от голода и террора 2 млн. 250 тыс. и при попытке к бегству убит 1 млн. военнослужащих.В заключение данной проблемы хочу остановиться еще на одном ее аспекте - о влиянии на поведение людей в условиях войны возраста и семейного положения. Мне представляется, что у разных людей по-разному выглядят последние силы, привязывающие их к жизни. Когда человек стоит у последней черты, когда на исходе надежда и выдержка, ему помогают и заставляют найти в себе силы любовь к близким, к семье, детям. Человек, оставивший дома детей, жену, стариков, больше привязан к жизни, нежели молодые, еще несемейные и бездетные люди.С началом войны в первые ее дни в армию по мобилизации были призваны военнообязанные 14 возрастов (от 23 до 36 лет). (Более молодые, как правило, к этому времени уже служили в армии). Таким образом, большую часть мобилизованного контингента составляли люди семейные, у которых были малолетние дети и не по одному. В то время, смею утверждать, родители заботились о детях значительно больше, чем сейчас. Эти люди вели себя по-иному, чем молодежь, вольно или невольно у них возникал вопрос: кто позаботится о моей семье, малых детях в случае моей смерти? Между пленом и смертью, когда не было другого выбора, они, очевидно, скорее всего, выбирали плен. "Дети не прибавляют смелости" (Г.Бакланов). Если бы знали они, какую беду на долгие годы навлекут на своих детей этим выбором, как долго их родные будут стыдливо прятать глаза от других, получив извещение: "без вести пропал"!Возможно, именно в семейном положении одних и понятном большем риске в бою других, отчасти кроется одна из причин того, что с войны не вернулось большинство воинов рождения 1921-24 годов. Встречаются данные, что вернулись лишь три процента, т.е. трое из ста ушедших на фронт людей этого возраста. Риск смерти молодых мужчин во время войны увеличивается в 10-15 раз [10]. Конечно, главной причиной этого было то, что более молодые составляли основу кадровой армии и именно на их долю пришлись бои в многочисленных котлах окружения и первые миллионы пленных. Известно, к концу летне-осенней компании 1941 года, которая продолжалась 5,5 месяцев и стала самой тяжелой в войне с фашистской Германией, у нас осталось лишь 8 процентов от той кадровой армии, с которой мы встретили войну [30].Таким образом, перед угрозой плена разные люди по-разному вели себя в зависимости от своего отношения к смерти, жизни и надежде.* * *Завершая рассмотрение вопросов этого раздела, хотелось бы указать, что они, к сожалению, актуальны и сегодня. Война в Чечне показала, что человеческий фактор приобретает все большее значение в поведении воинов на поле боя. Сошлюсь на некоторые данные, приводимые кандидатом психологических наук подполковником И.Н.Панариным [31]. Одно из подразделений, направлявшихся в январе 1995 года в Чечню, предварительно тщательно обследовали специалисты-медики. Все военнослужащие были распределены на четыре группы по степени психофизической готовности к ведению боевых действий: первая - абсолютны готовы, четвертая - вовсе не готовы, остальные где-то "посерединке". Подразделение - свыше ста человек - оказалось в эпицентре боев в Грозном. Через месяц выяснилось, что в строю осталось менее четверти военнослужащих - три четверти убиты, ранены или заболели и отправлены в тыл. (О пленных не упоминается - Т.И). Самое потрясающее: практически все, кто уцелел, входили в ту самую первую группу "абсолютно готовных" к боям.Автор справедливо указывает на необходимость соответствующей подготовки солдат. При этом надо не только готовить психику бойцов к экстремальным условиям, а нужно четко определить, кого вообще нельзя посылать в район боевых действий на заведомую гибель. Важно подчеркнуть, что сегодня ученые называют поразительную цифру: на 65 процентов боеспособность частей зависит от психофизического состояния солдат и только 35 процентов приходится на технику и все прочее.Конечно, приведенные показатели подтверждают мою точку зрения о принципиальной важности человеческого фактора в бою. Вместе с тем и абсолютизировать это было бы крайностью. Можно назвать целый ряд других показателей, от которых в очень большой степени зависит боеспособность частей и подразделений. Самые хорошо подготовленные войска могут потерпеть поражение, если командование не способно принять соответствующее обстановке решение, организовать, обеспечить бой и непрерывно управлять подчиненными. Однако вернемся к нашей теме.Война - противоестественное человеческой природе явление. Она связана с уничтожением человека, лишением его самого ценного, что в нем есть - здоровья и жизни. Законы войны и законы природы вступают в непримиримое противоборство. Экстремальные условия войны - огромное испытание для людей, выдержать которое удается не всем. Человеческие возможности, его психика не выдерживают запредельных нагрузок. Люди по-разному ведут себя. К тому же не все от них зависит.Отсюда разный финал:одни, наиболее стойкие, сражаются до конца и вместе с теми, кому повезло, становятся победителями;другие - погибают в борьбе или уходят с поля боя ранеными, покалеченными - они тоже победители, но радость победы омрачена;третьи, не выдержав испытания боями, исчерпав свои человеческие возможности (у разных людей они разные), помимо своей воли могут оказаться в плену у противника. Это вовсе не значит еще, что в победе нет их доли участия.Победа - результат боевых усилий всех, в том числе и убитых и пленных. Причем заслуга последних может оказаться не меньшей, а, может быть, и большей, чем у уцелевших; они, попавшие в плен, приняв на себя самый сильный первый удар врага, оказались в более тяжелых условиях и не выдержали - и в том их беда, но не вина.</w:t>
      </w:r>
    </w:p>
    <w:p>
      <w:pPr>
        <w:pStyle w:val="Normal"/>
        <w:rPr/>
      </w:pPr>
      <w:r>
        <w:rPr/>
      </w:r>
    </w:p>
    <w:p>
      <w:pPr>
        <w:pStyle w:val="Normal"/>
        <w:rPr/>
      </w:pPr>
      <w:r>
        <w:rPr/>
      </w:r>
    </w:p>
    <w:p>
      <w:pPr>
        <w:pStyle w:val="Normal"/>
        <w:rPr/>
      </w:pPr>
      <w:r>
        <w:rPr/>
      </w:r>
    </w:p>
    <w:p>
      <w:pPr>
        <w:pStyle w:val="Normal"/>
        <w:rPr/>
      </w:pPr>
      <w:r>
        <w:rPr/>
        <w:t>III. СОЦИАЛЬНО-ПОЛИТИЧЕСКИЕ ФАКТОРЫВажнейшая причина того, что военнослужащие оказывались в плену, кроется в качественном составе и состоянии людского контингента Вооруженных Сил, обусловленных национальными взаимоотношениями, тоталитарным строем, морально-политическим состоянием различных слоев населения и личного состава армии, степенью их военной подготовки и общим уровнем культуры. Эти факторы формировались задолго до войны, в предвоенный период и проявились уже в ходе войны.5. НАЦИОНАЛЬНЫЙ ФАКТОРЗначение этого фактора очевидно. Советский Союз представлял из себя многонациональное государство, как никакая другая, воюющая страна. СССР - единственная страна, которая включила в свой состав множество много- и малочисленных народов значительной части двух континентов - Европы и Азии. Было принято считать, что Советский Союз - монолит, дружная и единая семья разных народов, объединенных под крылом "старшего брата". Это было явное искажение действительности. Некоторым деятелям хотелось представить дело таким образом, что будто мы, хотя и были разными, но были едины. Война и особенно сегодняшний развал Союза свидетельствуют, что это было далеко не так.Не имея возможности для широкого освещения этой проблемы, остановлюсь лишь на некоторых известных фактах. Национальные противоречия в Союзе были всегда, но скрывались, делался вид, что их нет. Однако они были в самых различных сферах.Начну с близкой для меня темы, с того, что как Центр-Сталин и его "присные" в конце 20-х и 30-х годов обошлись с тюркоязычными народами, входившими как союзные и автономные республики в состав СССР. Теперь уже многие не знают, что в эти годы волевым решением был ликвидирован арабский алфавит, на котором столетиями писались у этих народов все труды по истории, философии, по всем отраслям литературы и искусства, выпускались до 1930 года газеты и журналы. Вначале от арабского алфавита перешли на латинский, а через 10 лет - на кириллицу. Иными словами, дважды за короткий период был нанесен губительный удар по общественному и интеллектуальному сознанию большой группы народов: азербайджанцам, туркменам, узбекам, каракалпакам, киргизам, казахам, татарам, башкирам, ногайцам, кумыкам, балкарцам и другим. Они были лишены возможности знать свою историю, культуру.Мало того, многие миллионы представителей этих народов, в том числе мобилизованные в армию в годы войны, в результате упомянутой "реформы" практически оказались неграмотными, хотя и умели читать и писать на арабском алфавите, но не знали русского алфавита. Многие люди моего поколения не могли даже переписываться с родными, одни (старшие) знали только арабский, а другие (молодые) только русский алфавит. Чтобы написать или прочитать письмо, требовался посредник-переводчик.Не обошлось без репрессий. Все кто возражал против насильственного изменения алфавита, были физически уничтожены как буржуазные националисты.В борьбе против буржуазного национализма в Белоруссии в конце 20-х и на протяжении 30-х годов по обвинению в "нацдемстве" были уничтожены и пострадали многие тысячи людей. Дело дошло до того, что на все города республики, не говоря уж о сельской местности, не имелось ни единой школы с белорусским языком преподавания. Так было во многих национальных республиках. Вытравливался национальный дух, знали, что духовное в жизни нации первично. Так "легко" решались национальные проблемы.Открытые проявления межнациональных противоречий возникли в 20-е годы в Средней Азии. Народы этого огромного региона сопротивлялись против насильственной большевизации края, боролись за сохранение своего образа жизни, своей религии и самостоятельности. Это было так называемое басмачество - народное национальное восстание. Оно было подавлено самым жестоким образом.Резко обострились национальные противоречия в 1939-1940 годах в связи с присоединением к СССР Прибалтики, Западной Украины, Западной Белоруссии, Бессарабии и Северной Буковины. Народы этих регионов в значительной части не были согласны с оккупацией своей территории, не принимали советский строй, колхозы и т.д. Они не могли простить национальное унижение, депортацию и уничтожение на местах наиболее активной части населения, цвета своей нации.Вот некоторые данные о том, что пережил литовский народ после "входа" в СССР.... "14 июня - день массового вывоза людей из Литвы. За неделю до начала войны, десятки тысяч крестьян, священнослужителей, военных, преподавателей - все вместе с семьями - грузились в "телячьи" вагоны - депортация мирных, невинных людей...Особенно много трупов оставили после себя чекисты во время стремительного бегства из Литвы в первые дни войны (22-24 июня 1941 г.). При отходе истреблялись все заключенные тюрем, лагерей, в первую очередь - политические".В процессе массовых репрессий из Литвы были высланы от 300 до 350 тысяч граждан. Не мог быть преступником каждый седьмой-восьмой житель Литвы [32].Аналогичная ситуация была и в других Прибалтийских республиках - Эстонии и Латвии.Прямым следствием этих акций явились массовые переходы людей на сторону немцев с началом и в ходе войны, "бандитизм" в послевоенные годы.Согласно архивным документам бывшей ГДР, первыми в состав "восточных войск" (именовавшихся также "туземными", а позднее "добровольческими") в июле 1941 года вошли литовские, латышские и эстонские охранные батальоны.Возьмем Украину. Здесь страшным бичом для народа был голод 1932-33 годов, в результате которого погибло около 5 млн. человек сельского населения, т.е. одна пятая часть его. Чтобы скрыть истинную причину голода, в сельском хозяйстве были смещены 237 секретарей райкомов и 249 председателей райисполкомов. За пять месяцев 1932 года было арестовано 25-30% среднего управленческого аппарата - их сделали козлами отпущения, предателями рабочего класса и крестьянства. В 1933 году в Одесской области сменили 49,2 процента всех председателей колхозов, а в Донецкой - 44,1 процента. В этих областях сместили 32-34 процента бригадиров и столько же других колхозных должностных лиц. Известны многочисленные случаи крестьянских восстаний того времени. В ноябре 1932 г. было несколько случаев восстания украинских крестьян и временного роспуска колхозов. Бунты вспыхивали и в 1933 году - в самый пик голода [33].Настоящим "божьим наказанием" для Украины, как и для других республик, была борьба с так называемым национализмом. В этой борьбе сгорели самые талантливые организаторы, наиболее активные представители интеллигенции. Народ этого не забыл.Новая страница в жизнь Украины, как и Белоруссии, была вписана с воссоединением западных областей в 1939 году. Советская власть и здесь начиналась с депортации активной, состоятельной части населения и внедрения колхозов - пугала для новых советских людей. Народ поднялся на защиту своей свободы. Движение народа возглавила Организация украинских националистов (ОУН) под руководством Степана Бандеры. Начало жестокой братоубийственной войне положили аресты и депортации. По некоторым данным, лишь в 1939-1940 годах без суда и следствия было выселено в восточные районы СССР 1 400000 жителей Западной Украины и Западной Белоруссии, в 1941-1951 годах еще до 700 тысяч человек, что составило более 10 процентов населения.НКВД накануне и в первые дни ВОВ расстреляло несколько тысяч местных жителей. Многие уходили в леса и горы, создавали вооруженные отряды. О накале борьбы говорит тот факт, что, по некоторым данным, за время с августа 1944 года (после изгнания немцев с Украины) по 1950 год было убито, пленено и задержано более 250 тысяч, из них убито 55 тысяч бандеровцев [34].Следствием репрессий, других предвоенных акций, а также непринятия советского образа жизни с началом войны стало массовое дезертирование из частей Красной Армии призывников из западных областей Украины и Белоруссии. В донесениях того времени сообщалось не только о бегстве из наших частей этих призывников, но и о том, что они, организуясь в банды, нападают на тылы, штабы и подразделения Красной Армии. Вот некоторые фрагменты этих донесений."В результате неорганизованности, потери управления и слабости партийно-политической работы в отдельных частях отход превратился в паническое бегство...В частях 6 СК за время военных действий (за 3 дня) задержано дезертиров и возвращено на фронт 5 тыс. человек. 3 отделом расстреляно по корпусу 100 человек дезертиров.За период с 29 июня по 1 июля (тоже за три дня) 3 отделом ЮЗФ задержано дезертиров 697 человек, в том числе 6 человек нач. состава. Из числа бежавших с фронта командованием частей расстреляно за дезертирство 101 человек.В 99 дивизии из числа приписников западных областей УССР во время боя 80 человек отказались стрелять. Все они командованием расстреляны перед строем".В итоговом донесении за первый месяц боев начальник политуправления Юго-Западного фронта (в то время бои шли на территории Западной Украины) докладывал Мехлису (начальнику ГлавПУРА):... "с 22 июня по 20 июля (1941 г.) задержано 75 771 человек, в том числе много командиров. Осуждено военным трибуналом 627 военнослужащих, в том числе 48 - нач. состава. Из 627 приговорены к расстрелу 411 человек" [35].Известно, что украинцы толпами сдавались в плен. А немцы встречали их и относились к ним совсем по-иному, чем к другим военнослужащим. Это подталкивало и многих других к сдаче в плен.Особо стоит вопрос о Казахстане и республиках Средней Азии.Коллективизация, раскулачивание и репрессии, в том числе к местным "националистам", превратились в этих регионах в геноцид, национальную трагедию. Была уничтожена наиболее образованная, активная часть, тонкий культурный слой этих народов, цвет наций.Сошлюсь на выдержки из статей Чингиза Айтматова и Олжаса Сулейменова. Вот как описывают они последствия указанных акций в 30-е годы в Казахстане.... "И с казахстанской стороны, объятой массовым разорением, мором и засухой, шли и шли гонимые безземельные люди, пытавшиеся продать за кусок хлеба малых детишек и девушек: все равно им предстояло погибать в те кромешные времена, целые кладбища остались по обочинам дорог" [36].... "Кто знает, что в конце двадцатых годов казахов проживало на территории республики шесть миллионов? А после коллективизации - три? Немного в масштабах страны, но для нас - половина нации. Безо всякой войны и безо всякой огласки. Но со всеми признаками геноцида, организованного ретивыми чиновниками" [37].Надо признать откровенно, воины из среднеазиатских республик по разным причинам были мало подготовлены политически, морально и физически к этой войне, к войне на европейском театре военных действий. Для многих из них, как правило, выходцев из далеких степных и горных глухих окраин, в большинстве неграмотных и полуграмотных, не знающих русского языка и растерявшихся в непривычных условиях, все происходящее было мало понятно. Следует иметь в виду, что в прежние времена казахи и народы Средней Азии в армию не призывались, даже в первую мировую войну. В 1916 году после получения царского указа от 25 июня о мобилизации их в армию на тыловые работы начало нарастать стихийное народное движение против царских властей. Самым длительным и упорным было восстание в Тургайской области во главе с Амангельды Имановым. В октябре-ноябре восстание охватило весь Казахстан [38].Эти народы в основе своей - мирные люди, мало приспособленные к войне, в отличие, например, от кавказских.Из воспоминаний контр-адмирала Попова Н.М. о высадке десанта в Новороссийске в сентябре 1943 г.: "Высаживалась на трех катерах рота таджиков (их за глаза называли "абханаки") под огнем. Катера подошли к берегу, а воины не высаживаются (командир роты от бессилия плачет), пришлось сталкивать их насильно прямо в воду, сбрасывать их оружие, а часть оружия была даже оставлена ими на катерах". (Н.М. Попов в то время был командиром одного из трех катеров).Возможно, в данном случае сыграл свою роль не только национальный фактор, а люди просто не могли заставить себя идти на неподавленный огонь противника - на верную смерть. О страхе мы уже говорили.Адмирал вспоминает о декабре 1941 года, когда пришлось эвакуировать с Керченского полуострова раненых. Их было до 7 000 человек - все азиаты, много было среди них раненых в левую руку.Не хочется думать, что приведенные негативные факты огорчат тех, кто добросовестно выполнил свой воинский долг в те четыре тяжелейших года.Много пострадали от репрессий в разные годы народы Кавказа, Северного Кавказа. В сложном положении оказалось уже в военное время население этого региона и Крыма, среди которого часть людей сотрудничала с противником. Из-за этого целые народы были жестоко наказаны - депортированы из родных мест.Так, самым жестоким образом эшелон за эшелоном, состоящими из товарных вагонов, в Сибирь, Казахстан и Среднюю Азию были сосланы поголовно еще в годы войны все чеченцы, балкарцы, карачаевцы, крымские татары, немцы Поволжья, калмыки. Множество людей умерло в наглухо закрытых вагонах. Вот слова Давида Кугульдинова о тех событиях. "Всех солдат-калмыков со всех фронтов собрали и отправили в концлагерь... Половина красноармейцев, фронтовиков погибла там от голода, холода, унижения, глумления над ними за то, что они родились калмыками... Как можно оправдать уничтожение народов? Народов, чья единственная беда - малочисленность. Да, среди калмыков были предатели, но назовите мне, у кого их не было. Война... А сталинское переселение народов - это неслыханное и невиданное преступление в истории. Это оттуда катится в наши дни клубок национальных противоречий".Многие исторические факты скрыты от нас. Теперь мало кто знает, что первый эксперимент для последующих актов всесоюзного геноцида был произведен советской властью над казаками.Трагична судьба их. В 1914 году донских казаков было два с половиной миллиона. Во время первой мировой войны и особенно после революции казаки потеряли 80 процентов мужского населения. Осталось донских казаков с женщинами и детьми около 500 тысяч. То же самое произошло в Кубанском и других казачьих войсках. По официальным данным, из 5,8 миллионов казаков, живших в России в начале века, в годы первой мировой и гражданской войн, коллективизации и индустриализации погибло, было выслано, сослано, расказачено 4,6 миллиона. Казаки стали жертвами самого беспощадного геноцида [39].Возьмем народ Ингерманландии, проживавший на своих исконных землях на берегах Невы, Ладожского озера и Финского залива. Это был один из самых образованных малочисленных народов царской России. В 1928 году трудолюбивые ингерманландские крестьяне первыми попадают в разряд кулачества с последующей высылкой. С 1928 по 1935 год из Ленинграда и Ленинградской области было выслано на Север, в Сибирь и Среднюю Азию 60 тыс. человек - почти 40% всех ингерманландцев. В 1936 году только на Карельском перешейке полностью исчезли 50 деревень. Депортации подлежали все, независимо от пола и возраста. В марте 1942 года из блокадного Ленинграда были вывезены последние 25 тысяч ингерманландцев. На этом не кончились мытарства этого народа. 65 тысяч представителей их оказались в Финляндии. После выхода Финляндии из войны в 1944 году, советское правительство предложило ингерманландцем вернуться на Родину в места своего прежнего проживания. На этот призыв откликнулось 55 тыс. человек, но после пересечения границы все они стали "спецпереселенцами" и были отправлены на восток, пополнили ряды строителей каналов, комбинатов, металлургических гигантов.Всего с 1928 по 1946 год в местах ссылок спецпоселений и концлагерях погиб от голода, болезней, эпидемий или был расстрелян каждый второй ингерманландец [40].Список несправедливостей к разным народам можно продолжать и дальше. Но, пожалуй, хватит.Все это не могло не отразиться на военнослужащих - выходцах из этих народов, на их моральном состоянии.Здесь нельзя не сказать и о другом. Все обиженные нации и народы в своих бедах обвиняли не непосредственных виновников - руководителей всех рангов, начиная от самого верхнего и кончая самым низшим звеном - проводниками, исполнителями политики верхов со всевозможными ухищрениями, на которые так горазды низы на местах, а всех русских людей в целом. Получалось так, что русский народ, простые люди, не имевшие никакого отношения к политике национального гнета в самых разных формах, становились виновниками, все угнетенные видели в них своих угнетателей. Русские люди, бесправные как и все другие, у миллионов нерусских людей невольно вызывали недоверие. У многих азиатских народов слово русский (урус) имело отрицательную окраску. Для русских же представители других национальностей были "нацменами". Противоречия, как правило скрытые, имели место и в различных партийно-государственных структурах, на официальном и бытовом уровнях. Корни их кроятся в веках и десятилетиях. Так что, говоря о нерушимой дружбе народов, надо помнить и об этом и о пятой графе. Причем последней руководствовались до недавнего времени при назначениях на должности как в общесоюзном масштабе, так и в республиках. Каждая структура старалась назначать "своего", но у республик (союзных и автономных) возможности были довольно ограничены, верховная власть была в Москве, номенклатурой ведала она.Ущерб, нанесенный народам ленинско-сталинской национальной политикой, огромен. Спецслужбы Германии больше всего заботились о формировании батальонов нерусской национальности, словно знали: особенно они потребуются после войны, когда в предательстве станут обвинять целые народы, от грудных младенцев до глубоких стариков. Они, не зная еще финала войны, уже снимали колпачки со взрывателей национальных бомб, заложенных под СССР.Уже через месяц после начала войны немецкое командование начало освобождать из плена советских военнослужащих ряда национальностей (немцев Поволжья, прибалтов, украинцев, а затем и белорусов) - приказ генерал-квартирмейстера от 25.7.41 г. Однако позже, распоряжением ОКВ от 13.11.41 г. дальнейшее освобождение было приостановлено. Всего в этот период были освобождены 317.770 человек. Основную массу освобожденных составляли украинцы (277 761 человек). В многонациональном государстве, преступно решался национальный вопрос. Люди, занимавшиеся изучением его, утверждали, что у нас все хорошо и будет еще лучше. Увлечение идеализацией национального вопроса привело к трагическим последствиям. Единства народов в прошлой войне мы не имели, ибо в довоенные годы был нанесен слишком большой урон национальным чувствам и правам разных народов. А национальные чувства человека обладают почти таким же эмоциональным накалом, как и родственные. В конце концов, нация - та же семья, только побольше. Бернард Шоу писал: "Если ущемлены чьи-либо национальные права, то нация ни о чем другом думать не может и успокаивается лишь тогда, когда удовлетворяются требования крайних националистов". Пророческие слова! Развал СССР не есть результат субъективных ошибок недавних руководителей, как пытаются утверждать некоторые политики. Он назревал десятилетиями в недрах многонационального государства как неотвратимое следствие порочной национальной политики и в целом "социалистического" уклада жизни народов под руководством КПСС.Развал многонациональных территориальных образований, подобных СССР, где не было реального равноправия народов, независимо от их численности, есть объективный процесс, четко прослеживающийся в ХХ веке. В начале столетия на земном шаре насчитывалось 52 независимых государства, в середине века - 82, теперь их число превышает 200. В основе этого процесса лежит национальный фактор. Народы убедились, что для сохранения своей этнической самобытности, своей культуры и духовного пространства им необходим государственный суверенитет. Ради этого они идут на многие жертвы. Именно в этом - главная причина многочисленных соверменных конфликтов. События в Чечне лишь одно из немногих доказательств и подтверждений.Сегодняшний сепаратизм одних есть ни что иное, как расплата за прошлую великодержавность других. Качество укомплектованности и состояние армииПредвоенные репрессии против всех слоев народа предопределили неудачи Красной Армии с самого начала войны. До войны был выбит цвет всех наций страны: наиболее активная и работоспособная часть крестьянства, интеллигенции и большинство высшего и старшего командного состава Вооруженных Сил.Сегодня можно лишь приблизительно представить себе влияние на армию массового истребления крестьянства в период коллективизации, борьбы с кулачеством и голода. При раскулачивании было репрессировано более 10 млн. деревенских жителей. По другим данным - было ликвидировано не менее 3 млн. хозяйств (13-15% от общего числа крестьянских дворов). При среднем составе сельской семьи того времени это 15-18 млн. человек.На протяжении 1932-33 годов от голода погибло 7-8 млн. человек, из них большая часть приходится на Украину. И это в то время, когда страна продавала хлеб заграницу. В 30-е годы в армии была тревожная ситуация, в воинские части поступали многочисленные известия от родителей, родственников и знакомых: "Родители раскулачены, население, в том числе родители, пухнут и умирают от голода". Известен случай, когда в лагере для перемещенных лиц в Германии в 1947-1948 годах была опрошена группа лиц - 41 человек. На вопрос, умер ли кто-нибудь в их семье от голода, 15 ответили отрицательно, 26 - утвердительно [41].Если основная часть зажиточного крестьянства пострадала в первой половине 30-х годов, то позже, как было выяснено после ХХ съезда КПСС - с 1 января 1935 года по 22 июня 1941 года были репрессированы еще почти 20 млн. человек, из них 7 миллионов были приговорены к расстрелу (не считая погибших в лагерях и на этапах). Эти данные приводятся из воспоминаний А.И.Микояна, в статье его сына С.Микояна "Аскетизм вождя" [42]. Оказывается, что эти цифры о репрессированных "врагах народа" были подготовлены председателем КГБ А.Н.Шелепиным по поручению Н.С.Хрущева накануне ХХ съезда КПСС. Однако огласить их перед делегатами Хрущев так и не решился. В "Известиях" 8 августа 1995 г. Д.Волкогонов обнародовал "наиболее точную на сегодняшний день цифру жертв сталинских репрессий: с 1929 по 1953 годы в СССР погибло 21,5 миллиона человек". Основная масса репрессированных шла по статьям "враг народа, изменник, агент иностранной разведки, заговорщик" и т.д. Среди них много было так называемых "националистов" - это главным образом представители тогдашних союзных и автономных республик.Некоторое представление о масштабах и “технологии” репрессий дают документы, опубликованные Юрием Феофановым в “Известиях” 3 апреля 1996 года в статье “Расстрел по первой категории”. Как пишет автор, эти более чем лаконичные документы, относящиеся к 1937-1938 годам, выбраны из океана им подобных. Они красноречиво свидетельствуют, что массовый террор не только дело рук “штаба революции” - политбюро ЦК ВКП(б) во главе с Лениным и Сталиным, но и партийных вождей разного ранга на местах - секретарей ЦК компартий союзных республик, обкомов и чинов так называемых правоохранительных органов. Они по своей инициативе, что самое ужасное, просят об увеличении лимитов на отстрел сограждан. на расправу со своими народами.На языке тех лет “расстрел по первой категории” означал расстрел без следствия, суда и даже без права на просьбу сохранить жизнь. Мне, бывшему охотнику, эти документы напоминают разнорядки на плановый сезонный отстрел дичи в охотничьих угодьях. Едва ли нормальному человеку можно представить себе более циничное и жестокое отношение к человеческой жизни. Удивляет поведение стариков, несущих сегодня на митингах и демонстрациях портреты Ленина, Сталина и красные флаги - символы моря пролитой крови своих же сограждан, а нередко и близких людей. Под этими флагами было уничтожено гораздо больше своих, чем врагов. Коротка память у некоторых!Поныне живы жертвы репрессий тех лет. Кроме основных "виновников" в различных лагерях отбывала наказание значительная часть членов семей "врагов народа и изменников". Постановлением ЦИК СССР от 8 июня 1934 г. в противоречии с основными принципами уголовного права предусматривалось наказание для членов семьи изменника, совместно с ним проживающих. Важно было уничтожить не только грибы, но и грибницу. Большинство членов семей из общего числа также 20 миллионов хоть и находилось на свободе, но несло на себе печать изгоя, подвергалось различного рода унизительным притеснениям. Многие дети "врагов народа" оказались в детских приемниках, приютах [43].По сведениям, опубликованным Международным обществом прав человека в "Белой книге России", в соответствии с Указом Президиума ВС СССР от 26 июня 1940 года о запрещении самовольного ухода с работы, а также самовольного перехода с одного места работы на другое устанавливалось уголовное наказание от 2 до 4 лет заключения. По разным неофициальным оценкам, число осужденных по этим указам составляет от 8 до 22 млн. человек [44].Наиболее ощутимым в течение всей войны и особенно на начальном ее этапе фактором было истребление командно-начальствующего состава Вооруженных сил. Оно началось еще в 30-м году одновременно с массовой ликвидацией "кулаков и подкулачников", уничтожением партийных, научных, хозяйственных, технических и иных кадров. Первый удар был нанесен по немногочисленной группе военных специалистов бывшей русской армии, которые находились преимущественно на преподавательской работе, в крупных штабах и управлениях. В 1930-1932 годах прошла операция "Весна" - было арестовано свыше 3000 бывших офицеров и генералов царской армии, служивших в Красной Армии, которые целиком погибли от рук чекистских палачей [45]. Последствием этого стало резкое снижение научного уровня преподавания в военно-учебных заведениях, что сказалось на подготовке командных кадров.В 1937-38 гг.(за 15-16 месяцев) мы потеряли 40-43 тыс. офицеров (одна пятая часть всех офицерских кадров). Наибольшее опустошение (более 60% кадров) сталинские репрессии произвели в высших и старших звеньях командного состава. Подверглись репрессиям около 1800 генералов. Из общего числа высших командиров и политработников - 733 были репрессированы 579, а остались в армии 154.За период с 1938 по 1940 годы сменились все командующие войсками военных округов, на 90% были обновлены их заместители, помощники, начальники штабов, начальники родов войск и служб, на 80% - руководящий состав корпусных управлений и дивизий, на 91% - командиры полков, их помощники и начальники штабов полков. Из 16 командующих ВВС военных округов 11 были репрессированы.К 1940 г. сухопутные войска лишились 48773 генералов и офицеров, ВВС - 5616 и ВМФ - свыше 3 тысяч [46]. А академик Александр Яковлев пишет, что более 70 тысяч командиров Красной Армии были уничтожены Сталиным еще до войны. Это семь офицерских дивизий [47]. Трудно не поверить бывшему члену Политбюро ЦК КПСС. Чтобы восполнить такой урон в качественном отношении (профессионализм) требовались десятилетия. Оставшаяся часть командного состава не имела достаточного опыта и подготовки. Если многие из репрессированных военачальников хорошо знали немецкую военную организацию и военное искусство, то заменившие их кадры не обладали такими знаниями. В 1940-41 годах часть репрессированных лиц командного состава была освобождена из заключения и возвращена в армию. Это, конечно, имело некоторое значение, но мало меняло общую мрачную картину. Следует учитывать и тот моральный урон, который был нанесен освобожденным командирам при следствиях с "пристрастием", на этапах и в лагерях. Об этом откровенно, не в пример другим военачальникам, написал генерал армии А.В.Горбатов [48].Трудно представить, например, состояние генерала армии в последующем маршала Мерецкова К.А., обвиненного в участии в военном заговоре. Его, бывшего начальника Генерального штаба ВС СССР, а затем заместителя наркома обороны, до крови избивали резиновыми палками и чем попало на Лубянке. Он был арестован вместе с другими крупными военачальниками и создателями оружия и находился в заключении почти три месяца с 24 июня по сентябрь 1941 года. - в самое трудное в войне время. На следующий день после освобождения он приступает к исполнению своих обязанностей, как ни в чем не бывало. В своей книге "На службе народу" маршал ни словом не упоминает об этом. Очевидно, дал подписку о неразглашении. Остальные 25 человек самого высокого ранга были расстреляны как участники того же "военного заговора" 28 октября 1941 года, когда враг стоял у самой Москвы. Так что репрессии продолжались, они не прекращались и с началом войны. Надо было поддерживать страх.Таким образом, накануне схватки с фашизмом и позже было уничтожено или выведено из строя почти все основное ядро командного состава Красной Армии. Армия практически была обезглавлена. В Вооруженных Силах образовался огромный дефицит командно-начальствующего состава, который увеличивался по мере развертывания армии перед войной с 1,5 до 5,4 млн. и особенно с началом мобилизации, когда к 1 июля (за 8 дней войны) было призвано еще 5,3 млн. человек. После "чистки" командного состава многими дивизиями стали командовать майоры и даже капитаны (командиры рот, батарей), а полками - лейтенанты. Пригодность многих из них к военному делу определялась лишь "партийной зрелостью" и "политической бдительностью".Об уровне профессионализма командного состава накануне войны можно судить и по следующим показателям. К началу войны только 7% всех командиров наших ВС имели высшее военное образование, а 37% - не прошли полного курса обучения даже в средних военно-учебных заведениях. К началу 1940 года свыше 70% командиров дивизий, до 70% командиров полков и 60% комиссаров этих звеньев работали в своих должностях лишь около года. При развертывании армии и флота по мобилизации в первый месяц войны было призвано 652336 офицеров, в то время, как на 1.1.41 г. общая списочная численность командно-начальствующего состава армии и флота была 579581 человек [49]. Если учесть, что до начала войны 70% младших офицеров были "наскоро подготовленными", а по мобилизации в Вооруженные Силы были призваны из запаса более полумиллиона офицеров, то становится совершенно ясно, что офицерский состав не мог соответствовать требованиям серьезной войны.К этому надо добавить, что, как пишет Василь Быков, с началом войны почти вся партократия мужского пола влилась в армию, разумеется на руководящие комиссарские должности. Недавние парторги, партийные секретари, никогда прежде не служившие в армии, привинтили в петлицы шпалы и ромбы и наравне с кадровыми командирами принялись руководить войсками. Надо сказать, что многие из них руководили и самими командирами и даже командующими армиями и фронтами, но своими методами. Возьмите хотя бы такие фигуры как Мехлис, Жданов, Хрущев. Активное вмешательство в руководство войсками такого числа неграмотных в военном отношении людей не могло идти на пользу дела. Вот выдержка из документа о Керченской операции (май 1942 г.): "Я был на Керченском полуострове, мне ясна причина позорного поражения. Полное недоверие командующим армиями и фронтом, самодурство и произвол Мехлиса. Запретил рыть окопы, чтобы не подрывать наступательного духа солдат" [50]. (Лев Мехлис был в то время начальником Главного Политического управления армии и флота, первый комиссар Красной Армии).Репрессии в армии, помимо фактических потерь, имели серьезные морально-психологические последствия. В обстановке взаимной подозрительности и доносов стали опасными проявление инициативы, самостоятельности и требовательности. Репрессии породили страх, боязнь и неуверенность, неспособность у многих командиров обеспечить дисциплину и выполнение приказов. А командир с запуганной душой - это потеря квалификации. Такие командиры не смогли стать лидерами в своих подразделениях, частях и соединениях, что так необходимо было в сложных условиях войны. "Без тридцать седьмого года, - говорил маршал А.Василевский, - возможно и не было бы вообще войны в 1941 году. В том, что Гитлер решился начать войну в сорок первом году, большую роль оказала оценка той степени разгрома военных кадров, который у нас произошел..." [51].В результате голода, коллективизации, раскулачивания крестьян, репрессий в целом по стране и в армии создалась сложная обстановка в ВС. Накануне и в самом начале войны по мобилизации в армию хлынул поток миллионов сыновей и родственников раскулаченных и других обиженных советской властью и уцелевших от голода выходцев из деревни. А ведь Красная Армия на 70-80% была укомплектована крестьянскими сыновьями. К этому следует добавить сотни тысяч сыновей и близких родственников "врагов народа, изменников, шпионов, националистов", томящихся в ГУЛАГе или уже бесследно пропавших там. В одном из донесений, относящемся к началу войны, упоминается такой факт. В 220 мотострелковой дивизии, прибывшей в состав Западного фронта из Орловского военного округа, перед началом боевых действий было 3400 человек. Из них 300 поляков и немцев, 800 имели родственников за границей и 600 человек имели репрессированных НКВД родственников. Из этих красноармейцев 1600 человек отчислены в запасные части как неблагонадежные [52]. Только по официальным данным, были отчислены из армии по причине неблагонадежности 206 тысяч человек [7].Качество рядового и сержантского состава, призванного из В перечне факторов, характеризующих людской контингент Красной Армии, нельзя не упомянуть и о том, что значительная часть личного состава была призвана из числа обитателей ГУЛАГа. К 22 июня 1941 года в лагерях было до 2,3 млн. человек, из них около 18 тысяч - осужденных на длительные сроки за самовольные отлучки и дезертирство из армии. В первые месяцы войны из досрочно освобожденных 420 тысяч были уже признаны годными к военной службе и направлены в армию, в 1942-1943 годах - еще 157 тысяч. Всего за три года войны были освобождены с передачей в армию 975 тысяч бывших лагерников (ВИЖ. 1991. №1). Это численность 50 - 80 стрелковых дивизий (из расчета 12-15 тысяч человек на дивизию).Как утверждает В.Суворов в своей книге “Ледокол” (М., 1993. С 233 - 245), бывшие заключенные использовались преимущественно для формирования так называемых “черных” дивизий и корпусов, как правило, непосредственно в районах размещения лагерей. “Черными” эти соединения назывались по цвету лагерной одежды зеков, так как из-за недостатка времени и отсутствия необходимых запасов вещевого имущества в пунктах развертывания частей не было возможности переодеть их в военную форму. Многими из этих корпусов, дивизий, полков и подразделений командовали также досрочно освобожденные командиры - комкоры, комдивы, комбриги и т. д. В числе освобожденных были Рокоссовский К.К. , Горбатов А.В. Поначалу, несмотря на то, что в мае 1940 были введены генеральские звания, освобожденные оставались в прежних званиях - комкоры, комбриги, комдивы, - со знаками отличий на петлицах - ромбами. Они как бы еще не заслужили новых званий, им нужно было доказать свои способности и преданность. Это была своего рода проверка. Надо думать, они старались. как могли. Но пятно репрессированных еще долго лежало на них, вызывая подозрительность чинов различного ранга, особенно комиссаров. Конечно, досрочно освобожденные были людьми разными. Для какой-то части (а может быть, и большинства) призыв в армию и участие в войне давали возможность реабилитироваться, снять вину с себя, и они вели себя честно, более того, некоторые стали даже героями Советского Союза. Так, Владимир Карпов - известный военный писатель, будучи курсантом выпускного курса пехотного училища, за “антисоветские разговоры” был арестован, сидел в тюрьме и уже в ходе войны после неоднократного обращения в Москву был освобожден, призван в армию, стал разведчиком. За захват множества “языков” был удостоен, правда с большими трудностями (как же, был “врагом”), звания Героя.Сложно сегодня, не имея достоверных данных однозначно определить поведение бывших зэков в условиях боевых действий. Однако нельзя исключить, что какая-то часть из них, памятуя о несправедливости и жестокости властей, а также познав “прелести” лагерей добровольно сдавались в плен. Перед немецкими органами они выдавали себя жертвами большевистского режима и заслуживали благосклонности администрации лагерей , становились ближайшими ее помощниками, занимали “прибыльные” должности. издеваясь над другими военнопленными. Именно они внесли в лагеря элементы уголовщины.Качество рядового и сержантского состава, призванного из сельской местности, характеризовалось и следующим. Сейчас мало кто знает о том, что в 1932 году была введена в СССР паспортная система, но 42 млн. крестьян-колхозников были лишены паспортов. И это обстоятельство сразу ставило их в положение прикрепленных к месту жительства, к своему колхозу. Они оказывались по отношению к жителям городов, поселков, совхозов и новостроек как бы людьми второго сорта, полукрепостными. Сколько унижения приходилось перенести им, чтобы получить разрешение уехать в город даже на учебу. Освободившиеся из лагерей хоть и получали паспорта, но в них были условные секретные шифры, по которым можно было судить о том, был ли владелец паспорта в заключении и о причине его. В соответствии с этим решался вопрос о приеме на работу, о прописке и т.д.Сейчас только старики помнят, что творилось в колхозах. Во многих случаях колхозники за свой труд практически ничего не получали, хотя их заставляли работать от зари до зари, особенно в период весенней и осенней страды. За трудодни платили символически. За невыполнение обязательного минимума трудодней колхозники подвергались наказаниям, всяким притеснениям.Важным показателем качества воинских контингентов является уровень образованности, культуры и нравственности.По переписи 1937 года выяснилось, что нет ни одной возрастной группы старше 9 лет, в которой не было бы неграмотных. Даже среди молодых людей в возрасте 18-19 лет было 8,5 процента неграмотных. Среди тридцатилетних неграмотным был каждый четвертый (т.е. 25%). В 1939 г. семилетнее и высшее образование имели только 12,3% населения, в т.ч. среди рабочих 8,2% и колхозников 1,8%. Однако это не мешало Сталину объявить о "великом переломе" не только в экономике - была провозглашена и победа культурной революции.К началу 40-х годов 20 процентов населения все еще оставалось неграмотным. Из речи командующего войсками Особого Белорусского военного округа И.П.Уборевича весной 1936 года (ВИЖ. 1988. №10. С.43): “... каждый призыв бойцов из деревни приносит нам в казармы 35% малограмотных на сотню. Но эти малограмотные, по сути дела, - люди совершенно неграмотные: еле пишут фамилии и в час прочтут 2 страницы. Это люди, которые не знают, кто такой Сталин, кто такой Гитлер, где Запад, где Восток, что такое социализм. И в армии мы мучаемся, месяцами обучаем грамоте. У нас имеются инженеры, техники, которые не знают, под каким соусом едят термодинамику, не знают дробей, потому что в средней школе черт знает что делалось.”Среди секретарей райкомов и горкомов партии в это время более 70% имели лишь начальное образование (ведь это была основная масса полновластных руководящих кадров партии и государства на местах). Среди секретарей обкомов, крайкомов и ЦК компартий союзных республик с начальным образованием было тоже немало - более 40 процентов [53].Об этом же говорят данные, относящиеся уже к послевоенному периоду, в частности, об уровне образованности офицеров в армии. Известно, что сразу после войны в восточной части Германии во всех зонах (районах) были образованы комендатуры с широким кругом задач. Комендантами подбирались наиболее подходящие для этой работы офицеры. Качественный состав комендантов в апреле 1948 г. характеризовался следующим: из 171 офицера высшее образование имели 11 офицеров, среднее - 52 и низшее - 108 [54].Страшный бич народов бывшего СССР, особенно России - безотцовщина. Люди, родившиеся и выросшие, в частности, в первые четыре десятилетия ХХ века, отмечены печатью огромных людских потерь. Русско-японская, первая мировая, гражданская войны, голод и репрессии 30-х годов привели к тому, что значительная часть призванного до войны и мобилизованного в начале и в ходе ее контингента воинов выросла без отцов и дедов, без мужского влияния, в нищете и лишениях. По словам того же Уборевича, “по сравнению с немецкими войсками, мы очень хилые и слабы физически”. Матерям, работавшим не зная отдыха, чтобы прокормить сирот, было не до их воспитания. Дети рано бросали школы, вынуждены были с малых лет работать. Все это сказалось как на физическом, так и особенно на духовном и нравственном развитии будущих воинов. Возможно, и есть исследования влияния безотцовщины на людей и в целом на общество, но мне они не встречались.В октябре 1995 г. в Петербурге впервые проходил семинар психологов и психотерапевтов. Наряду с многими проблемами, там шла речь о том, как влияет на психику людей травматическая ситуация, произошедшая в далеком детстве. Любая травма, нанесенная ребенку, разбивает целостность его личности, обязательно аукнется спустя годы, имеет продолжение в восприимчивости к травмам во взрослой жизни [55].Все мы знаем, что основным фактором воспитания детей, формирования у них здоровой нравственности, духовности является любовь родителей, внимание и их забота, передача положительного опыта жизни старшими в повседневной жизни. Ущерб от отсутствия всего этого как цепная реакция передается из поколения в поколение. Из газет, например, известно, что некоторые крупные японские фирмы не принимают к себе на работу людей, выросших в неполных семьях.Или еще. Калифорнийские ученые, на протяжении жизни целого поколения изучавшие влияние различных обстоятельств на судьбу человека, установили, что люди из неполных семей прожили в среднем на несколько лет меньше, чем те, кто вырос в нормальной семье [56]. Это, пожалуй, наиболее результативный показатель, в котором сфокусировано все негативное, что сопутствует безотцовщине. Неосознанный комплекс неполноценности всю жизнь преследует этих людей. В жизни, особенно в период службы в ВС, я немало встречался с ними. Малозаметный для посторонних и часто для них самих нравственный изьян непредсказуемо проявляется в их поведении в разных жизненных ситуациях.Трудно определенно сказать о степени влияния безотцовщины на поведение личного состава армии в условиях войны, но и отрицать это никак невозможно. Представляется, у этих людей понижено чувство малой родины, патриотизма. Откуда им взяться?А теперь о тех, кто водил войска в бой. Авторы многих публикаций о военачальниках-полководцах того времени, как правило, подчеркивают их рабоче-крестьянское происхождение: что они вышли из самых низов народа - тот из батраков, другой из пастухов и т.д., но умалчивали об их образовании. Мало кто из крупных военачальников имели достаточное общее и необходимое для их положения военное образование. Бегло упоминается об их учебе на краткосрочных курсах, даже в академиях, но неизвестно, как долго. Часто и это была краткосрочная учеба. И они стали видными полководцами. Конечно, практический опыт - великое дело, но ведь и общее и тем более специальное образование, особенно для военных столь высокого ранга, не пустяк. К сожалению, ни того, ни другого многие из них не имели в достаточной мере.У нас, особенно в военной практике предвоенных лет, нередко в силу различных причин игнорировались такие качества как образование, уровень культуры и даже специальной подготовки. В те годы даже опыт командования не имел особой роли - не хватало кадров. Одни перепрыгивали через несколько служебных ступеней, другие были уже далече. Самыми важными критериями при назначениях были соц. происхождение (рабочий, крестьянин) и преданность делу ВКП(б).Журнал "Родина" проводит некоторое сравнение происхождения военачальников второй мировой войны наших и немецких [57].Советские маршалы Немецкие военачальники Конев - из крестьянТолбухин - из крестьянВасилевский - из семьи священникаМалиновский - сын кухарки и портового рабочегоЖуков - из крестьянГоворов - из крестьянРокоссовский - из семьи ж/д машинистаЕременко - из крестьянМерецков - из крестьянБаграмян - из семьи рабочего ж/дБок - из офицерской семьиКлейст - из семьи директора гимназииРейнхенау - из семьи генералаКлюге - из семьи генералаКейтель - из семьи помещикаМанштейн - из семьи генералаДейниц - из семьи инженераБраухич - из офицерской семьиРунштедт - из аристократической прусской семьиШернер - из семьи полицейского чиновникаЛист - из семьи врачаМодель - из семьи учителя *) Из газеты (И.Т.).Как видно из приведенных данных, слишком велика разница в происхождении самых видных военачальников противоборствующих сторон со всеми вытекающими отсюда очень серьезными последствиями. Одни - потомки бывших крепостных, родители которых еще помнили рабство, рано познали тяжелый крестьянский труд, некоторые сами были пастухами, мало учились, в более позднее время - срочная служба в качестве рядовых и унтер-офицеров в первой мировой войне, затем - красные командиры в гражданскую войну, участники разных военных конфликтов, затем годы сталинских репрессий, когда некоторые побывали в заключении, но все были запуганы режимом, ждали ареста. Когда же им было учиться? Интересные показатели уровня образованности ряда наших военачальников самого высокого ранга приводит Олег Хлопотов в статье "Могла ли Красная Армия бить врага "малой кровью"? [58].М.Кирпонос окончил 2 класса,А.Родимцев - 3 класса,К.Москаленко - сельскую школу,В.Чуйков - сельскую школуЯ. Смушкевич, Е. Птухин, - имели начальное образованиеК. Рокоссовский,И. ЧерняховскийИ.Баграмян,Р.Малиновский,П.Ротмистров, - не имели общего образования, М.Катуков, дающего основу для получения Ф.Октябрьский, профессиональных военных А. Белобородов знаний.Уже упоминалось, что к началу войны только 7 процентов командиров всех степеней имели высшее образование. Однако, это были те, кто проходил службу главным образом в военных учебных заведениях, военных учреждениях и на предприятиях, а также относились к медицинскому персоналу.Человек, поднятый на самую вершину военной иерархии в СССР - Ворошилов - начал учиться лишь в 12 лет и проучился в школе всего два года. И этот человек руководил всеми вооруженными силами страны 15 лет. Вся карьера первого маршала отмечена непрерывными провалами. Главные из них - это попустительство и непосредственное участие в репрессиях командного состава Красной Армии в течение всех 30-х годов, позорная финская война, неподготовленность армии к ВОВ, бездарное "руководство" обороной Ленинграда, за что был снят с должности командующего войсками фронта. Вот вовсе неизвестный факт из его биографии: в 1943 году Политбюро ЦК ВКП(б) рассмотрело персональное дело К.Е.Ворошилова. Его обвиняли в недостатках в организации боевой подготовки войск в период финской войны, в серьезных просчетах на Северо-Западном фронте в 1941 году - в период обороны Ленинграда. Прибыв в августе в Ленинград, маршал Ворошилов приказал ковать пики и ножи, чтобы вооружить рабочие дружины для уличных боев. Далее шло обвинение в полном неумении его осуществлять руководство войсками Волховского фронта в 1942-1943 гг. В решении Политбюро Ворошилову запрещалось появляться на фронте, его рекомендовалось использовать на тыловой работе [59].Получилось так, что у наших полководцев отсутствовали такие важные элементы, необходимые во всех сферах человеческой деятельности, как преемственность, традиции. Традиции старой армии они не успели усвоить, а новые - в Красной Армии еще не созрели. Не могу не привести запомнившуюся прусскую традицию, предписывающую командирам адресовать раздражение только вышестоящему и никогда не вниз. Как жаль, что в нашей армии не было подобной традиции как до войны, так и в войну.Немецкие полководцы росли в благоприятных условиях в культурных семьях, получили всестороннее образование, включая военное, также участвовали в первой мировой войне, но будучи офицерами. Имели двухлетний опыт уже во второй мировой войне. Гитлеровский режим не смог сильно повлиять на вермахт, офицеры и генералы сохранили в основном свое традиционное достоинство и свободу.Так что, разное происхождение, разный уровень культуры. Нельзя не вспомнить мудрую формулу: "Источник ума - предки". Отсюда разная степень свободы военачальников в их практической деятельности по руководству войсками.В чем причина того, что мы так плохо подготовились к войне именно в военном отношении? Пишет же бывший начальник Генштаба маршал Мерецков, что было время, когда нельзя было говорить об обороне, или другой начальник Генштаба маршал Жуков, что мы рассчитывали, что война начнется по подобию первой мировой. Тыл Красной Армии совсем не был готов к войне. Кто же должен был предвидеть возможный характер войны и боевых действий или организацию системы тылового обеспечения Красной Армии на случай войны, или предусмотреть жизненно важные вопросы управления войсками и связи, отмобилизования, приведения их в боевую готовность, да мало ли еще какие требовались чисто профессиональные решения и дела в предвоенный период?И дело не только в том, что у военачальников не хватало образования.При чтении мемуаров полководцев ВОВ становится очевидным, как они все боготворили и страшно боялись Сталина. Многие пишут о том, что только Жуков мог как-то отстаивать свое мнение перед Сталиным. При этом военачальники и не подозревали, не понимали, в какое унизительное положение ставили себя этим признанием. Часто главным эпизодом деятельности на фронтах четырехлетней войны, судя по мемуарам, наши полководцы считали доклады Сталину и то, что он при этом им сказал. В мемуарах редки случаи, когда кто-нибудь из них пытался бы настойчиво возразить Верховному, доказывая целесообразность своего мнения, предложения. Страх перед Сталиным нередко вышибал из них здравый смысл. В связи с этим вспоминаются один из персонажей Чехова, который говорил: "Я - раб, моя бабушка была крепостная", а также известная библейская история о том, как Моисей вел иудеев из Египта на родину целых сорок лет. И ведь не случайно водил он народ по пустыне, ждал, чтобы умерли те, кто помнил рабство, и чтобы выросло поколение, способное начать жизнь уже свободных людей.Об этом невольно думаешь, перебирая в памяти поступки многих советских деятелей. Руководители самого высокого ранга подлаживались под мнение и настроение Сталина и представляли дело таким образом, каким тот желал видеть. Подтверждением этого является известный доклад начальника Главного разведывательного управления ГШ генерала Голикова (в последующем маршала Советского Союза) накануне войны, где он, вопреки неопровержимым фактам, отрицал возможность нападения немецко-фашистской армии, мотивируя это тем, что будто Германия не может вести войну на два фронта. Едва ли в истории человечества найдется подобный случай, результатом которого были столь трагические бедствия народа, гибель и плен миллионов воинов.Да, мы победили под руководством перечисленных прославленных маршалов и других военачальников. Но можно с уверенностью утверждать: будь у них больше образования, воспитанности, а значит и чувства достоинства и свободы, вопросы решались бы по-иному. Они больше ценили бы и берегли жизни людей, несмотря на самые тяжелые условия войны, и цена Победы была бы иной.Ведь каждому из них была вручена жизнь и судьба сотен тысяч людей. И распоряжались они ими в меру своих принципов, возможностей и представлений о свободе. А возможности и свобода нередко бывали ограниченными, поэтому и воевали зачастую не умением, а числом. Несмотря на высокое положение и ответственность, немало высших военных руководителей того времени в душе оставались исполнителями, а не творцами. Итак, все перечисленные в 5-6 разделах факторы оказали самое серьезное негативное влияние на боеспособность Красной армии накануне Великой Отечественной войны и продолжали сказываться в ходе всей войны.7. Моральный факторМоральный фактор у нас теоретически всегда имелся в виду, признавалось его значение, о нем много говорили и писали, однако мало что делалось, чтобы реализовать это признание.От морального духа войск победа зависит минимум наполовину, - делился мыслями во время войны маршал К.А.Мерецков. О моральном духе армии стали говорить в войну довольно часто. И.Сталин в приказе N 55 23 февраля 1942 г. писал о пяти постоянно действующих факторах, которые решают судьбу войны: прочность тыла, моральный дух армии, количество и качество дивизий, вооружение армии, организаторские способности начальствующего состава армии [60]. Если бы раньше подумать об этом! Но, видно, об этом надо думать всегда - и задолго до войны, и накануне, и в ходе войны.Здесь хотелось бы затронуть некоторые аспекты этой емкой, сложной и очень важной проблемы.Как-то принято считать, что моральный дух - это что-то однозначное для всех воинов, вполне определенное, одинаковое состояние. А так ли уж оно едино для всех? Если мы признаем разность людей, то, очевидно, надо допускать, что у разных людей моральный дух формируется и проявляется в одних и тех же условиях по-разному.Интересно обратиться к классификации людей, которую предлагает писатель Д.Н.Валеев [61]. Кратко. По его мнению, всех людей условно можно разделить на три типа: первый тип - человек, отвечающий только за себя и за то, что входит в круг узколичного эгоизма (человек, подчиненный микрообстоятельствам); второй тип - человек классовый и национальный, имеющий то или иное региональное верование и отвечающий за судьбу того ограниченного целого, к которому принадлежит (человек, подчиненный макрообстоятельствам); третий тип - человек, являющийся представителем неограниченного целого и отвечающий за судьбы человечества, всего мира (человек, обусловленный мегамиром). Причем в человеке присутствуют и противоборствуют все три начала, все три типа, но превалирует один, являясь главным в данное время. Все три составляющие находятся в постоянном развитии, ибо человек - не состояние, а процесс. Под воздействием различных обстоятельств человек пребывает в данном типе или переходит в другой низший или высший тип.Представляется, что приведенная классификация людей по трем типам может быть признана правомерной как и все иные уже существующие. Возможно, и она позволит как-то прояснить интересующий нас вопрос: какой тип людей сформировался в СССР в довоенный период, в какую сторону шло их изменение и как это соотносилось с моральным духом армии? Уже упоминалось то, что перед войной обстоятельства в стране в морально-психологическом плане были сложными: репрессии охватили миллионы людей - как самих репрессированных, их семьи, родственников, друзей и просто знакомых, так и тех, кто стоял по другую сторону баррикады - а их было также миллионы, ведь за каждым репрессированным были свои осведомители, свой судья, свой надсмотрщик, свой палач. Поистине: "Полстраны сидело, полстраны сажало" (А.Ахматова). Значительная часть общества своим молчанием, а чаще всего и полным одобрением санкционировала массовые расправы. Больше того, топила их в гуле оглушительной демагогии.В долгие годы беззакония одни были обижены, унижены и оскорблены, другие были напуганы и ждали своего часа, казалось, неизбежного ареста, третьи, внешне имитируя бодрость, в душе раскаивались в содеянном, думали о возмездии. И в то же время немало людей в стране с энтузиазмом строили новую жизнь, терпели лишения, нужду, довольствуясь самым малым, и считали, что так и должно быть, ибо не знали иного - лучшего. У них была какая-то общность - "общность людей на почве нищеты" (Ф. Абрамов).Скрытое, запрятанное вовнутрь расслоение общества - отличительная черта того времени.Известно также, военные обстоятельства начального периода войны со всеми неудачами, огромными потерями и жертвами оказали удручающее влияние на советских людей, на личный состав Красной Армии.Эти и другие причины привели к тому, что в толще народа, армии резко выступила на первый план микросоставляющая человеческого духа - в определенной части общества и войсках стал господствовать микрочеловек (первый тип), руководствовавшийся узколичным эгоизмом - лишь бы выжить. Особенно это проявилось в оккупированных областях страны с населением более 70 млн. человек. Судьба страны, народов для таких людей отодвинулась на задний план. Об этом же состоянии армии, в частности, свидетельствует следующий документ - Справка, адресованная наркому внутренних дел СССР. В ней говорится: "С началом войны и по 10 октября с.г. Особыми отделами НКВД и заградительными отрядами войск НКВД по охране тыла задержано 657 364 военнослужащих, отставших от своих частей и бежавших с фронта. Из числа задержанных арестовано 25 878 человек, остальные 632 486 сформированы в части и вновь направлены на фронт" [62]. Расстреляно 10 201 человек, из них перед строем 3 321 человек. Эти данные только за 3,5 месяца войны и охватывают все действовавшие в то время фронты. Для сравнения: наши общевойсковые армии в то время насчитывали 65-93 тысячи личного состава. Следовательно, отставшие от своих частей и дезертиры по численности равнялись 7-10 армиям! По официальным данным, отставших от эшелонов, без вести пропавших в боевых действиях (их так и не нашли к концу войны) числилось 212 400 человек [63].Вместе с тем, история ВОВ позволяет сделать вывод, что в годы войны произошло изменение морально-психологического состояния людей в тылу и на фронте. По мере изменения боевой обстановки, приобретения командованием и войсками опыта, а также успешных действий их на фронтах появилась уверенность в победе над врагом, стало меняться соотношение типов людей, на передний план все больше выступал второй тип - посепенно повышался моральный дух армии. Опыт прошлых войн, как утверждает В.П.Галицкий [64], свидетельствует, что доминирующей составляющей поведения людей на войне является нежелание большинства из них участвовать в боевых действиях. Даже в период массовых патриотических и национальных подъемов у подавляющего большинства граждан воюющих государств чувство боязни за свою жизнь, нежелание быть раненным, плененным по мере участия в боевых действиях усиливается.Эти, кажущиеся на первый взгляд противоречивыми, положения вполне вписываются в рамки войны, где отдельные личности, малые и большие группы людей относятся к войне и ведут себя по-разному.Так что моральный дух войск не есть императив, он бывает разным у разных групп людей - высоким, низким, нормальным - и меняется в зависимости от множества объективных и субъективных причин. Как правило, он обусловлен состоянием большинства участников событий.Идеальное состояние общества в мирное и особенно в военное время - это когда большинство граждан и воинов относится ко второму типу людей, т.е. приверженных своей стране, своей нации, своему общественному строю и образу жизни, и готовых защищать эти ценности как бы всем миром. Такое состояние общества и армии есть результат сочетания многих факторов. Очевидно, прежде всего это достигается в условиях, когда человеку обеспечена личная свобода и достойная жизнь, когда не человек для общества, а общество для человека. Все остальное - производное.До сих пор речь шла о некоторых общих факторах, формирующих духовное состояние граждан и воинов. Но есть причины и обстоятельства как бы второго порядка - более конкретные. Если говорить об участниках боевых действий, то их моральное состояние зависит и от ответа прежде всего на три следующих вопроса:1) В чем смысл войны, справедлива и законна ли она?2) Насколько способен мой командир организовать бой, чтобы с минимальными потерями выполнить задачу?Уверен ли я в своей собственной подготовке и способности к действиям в боевой обстановке?Беспристрастный подход позволяет утверждать, что из этих трех вопросов мы имели ответ лишь на один - первый, а на остальные ответ мог быть только отрицательным.При рассмотрении проблем, касающихся далекой прошлой войны, в частности о моральном духе войск, невозможно не сказать о том, что произошло в недавнем прошлом в Чечне. В этих событиях ярко высветилось как значение этого фактора, так и то, что сегодняшние политики и военные руководители, к большому сожалению, совершенно не знают этот предмет и не думают о нем. Они, начиная очень серьезную и опасную военную акцию, не учитывали возможных моральных последствий ни для наших воинов, и, тем более, ни для чеченской стороны. А давно ли мы часто повторяли: "Нельзя победить народ, отстаивающий свою свободу"? Казалось бы, опыт 10-летней войны в Афганистане должен был научить чему-либо. Но, увы! Всенародно, больше того, перед всем миром наши политики и военные самого высшего ранга обвиняли друг друга, пытаясь доказать кто прав и кто виноват в этих трагических для всей России событиях. Вполне естественно, каждый военнослужащий, оказавшийся на том поле боя, был вправе думать: почему я должен быть козлом отпущения, страдать и умирать, когда еще неизвестно, за что и надо ли?Вот две выдержки из одного и того же номера газеты "Известия", 1995 г. 18 января о чеченском конфликте.Сергей Юшенков - председатель Комитета Гос.Думы по обороне пишет: "Российская армия действует в Чечне фактически вне закона. Не существует указа президента, который предписывал бы войскам вести боевые действия в Чечне. Единственное основание для этого - приказ министра обороны. Но у него нет полномочий отдавать такие приказы. Следовательно, даже с точки зрения внутреннего законодательства эта война преступна. Ну а то, что она преступна с точки зрения международного права, вообще нет сомнений". Рядом с первой - статья Виктора Литовкина, "И.О. Генпрокурора оправдывает чеченскую акцию и угрожает тем, кто отказался воевать. Первый среди них - генерал Воробьев", где автор пишет о генерал-полковнике Эдуарде Воробьеве - первом заместителе главнокомандующего сухопутными войсками РФ. Приводятся слова генерала, характеризующие способность войск, переброшенных в зону конфликта. Прибыв туда, он ознакомился с обстановкой, выслушал доклады командиров соединений и частей и понял, что подчиненные им войска абсолютно не готовы к участию в боевых действиях. Солдатам и офицерам требовалась как минимум двухмесячная специальная подготовка перед боями. А поспешный ввод в сражение, под огонь необстрелянной молодежи, которая еще толком не научилась владеть оружием, мог привести к большой крови и напрасным неоправданным жертвам. Генерал отказался в таких условиях принять на себя ответственность за операцию и подал рапорт об увольнении из армии. И в апреле 1995 г. был уволен.При таком "плюрализме" мнений в центре плен и дезертирство, которые имели место там, были закономерными, они спровоцированы сверху, той неразберихой, которая удивляла все общество, весь народ и не только российский. Было стыдно и больно за нашу армию, которую поставили в позорное положение, продемонстрировав всему миру нашу "боеспособность".Что касается конституции, законов, присяги, то они в данном случае нужны прокурорам, которые долго будут искать истинных виновников этой трагедии. В России надо жить долго, чтобы узнать, где же была правда, истина.О прошлой войне особенно много писали и говорили в дни 50 летия Победы. При этом часто повторялись слова о патриотизме, высоком моральном духе войск, единстве и нерушимой дружбе народов, массовом героизме советских людей. Приписывая победу в войне только этим факторам, авторы игнорировали другие мотивы поведения людей. Да многие шли на войну добровольно потому, что так надо было, надо было защищать свою большую и малую родину, выбора просто не было. Другие шли на войну потому, что никак нельзя было оставаться дома, не поймут, поэтому: как все так и я. Третьи починялись закону - была объявлена мобилизация - кто не шел в армию был дезертиром, преступником. Четвертые воевали потому, что всюду чувствовали зоркий глаз командиров и политработников, уйти с поля боя было нельзя, ибо за это следовало неизбежное наказание. Многие старались воевать лучше, чем враг, ибо война - борьба за выживание: или ты или тебя. И, наконец, сильнейшим стимулом во всех войнах были награды, карьера. Часто можно было слышать: "Или голова в кустах или грудь в крестах!" Награды нередко заставляли одних стоять насмерть или идти вперед, невзирая на опасность рисковать в надежде на авось, а других - командно-начальствующий состав различных рангов - принимать все меры для достижения успеха в бою. Известно, что ряд начальников при этом мало считался с потерями, руководствуясь принципом: "любой ценой". Так что у каждого воина была своя причина, свой стимул.О дружбе народов. Любители утверждать безоговорочно о нерушимой дружбе разных народов или не знают или не хотят признавать общеизвестное: деление на "своих" и "чужих" по этническому признаку, национальности - явление природное, возникшее не по приказу сверху и не ради прибыли. Ксенофобия - это явление нормальное, присущее любой нации. Любить чужую нацию как свою совершенно неестественно, чтобы там ни говорили проповедники интернационализма, утверждающие о нерушимой дружбе народов, тем более в такой стране как царская Россия, как СССР. Каждый сегодняшний день опровергает их. Тот факт, что в том или другом подразделении, части вместе сражались воины разных национальностей - это вовсе не дружба народов, скорее здесь просто обстоятельства поставили их рядом. И героизм они проявляли не потому, что были друзьями, хотя было и это. Все народы оказались перед необходимостью защищать свою большую родину, вот и воевали вместе. Хотя на войне было немало проблем этнического характера, как и сейчас.Никак нельзя упускать из виду то, что для поднятия морально-боевого духа войск на фронтах проводился целый ряд крупномасштабных мероприятий одновременно - по воспитанию и принуждению военнослужащих.Самым масштабным из них была партийно-политическая работа на всех уровнях армейской структуры. В Красной Армии и Военно-морском флоте функционировало множество политорганов и партийных организаций, в которых насчитывалось многие десятки тысяч комиссаров-замполитов, инструкторов, политруков, парторгов и т.д. Печать, радио, литература и искусство, агитационно-пропагандистская работа были направлены на воспитание людей. Едва ли была еще какая-либо армия в мире, где было такое массированное воздействие на сознание воинов? И это сыграло свою роль. Отрицать это было бы бессмысленно.Нельзя не сказать и о жестких законах и требованиях военного времени, включая приказы NN 227 и 270. Пора бы уже отрешиться от легенд и мифов будто бы 28 панфиловцев стояли насмерть на Волоколамском шоссе в 1941 году, отражая атаки танков противника, и почти все погибли только лишь потому, что политрук Василий Клочков произнес вдохновляющие слова: "Велика Россия, отступать некуда, позади Москва!". Среди воинов было, очевидно, немало тех, кого больше стимулировал приказ "Ни шагу назад" и стоявший позади заградотряд.Упомянув о панфиловцах, не могу умолчать, что этот эпизод, ставший символом героизма советских воинов, замешан на фальсификации. Дело в том, что известный бой у разъезда Дубосеково вело подразделение, в составе которого было до 140 человек. После боя там осталось около 30 воинов, остальные - более 100 человек - погибли. Но из-за обычного на войне вранья корреспондентов стали считать, что там было 30, но двое оказались предателями. Так появилось число 28, лишившее заслуженной славы сотни героев. Имена под это число подгонялись особенно тщательно, хотя и не обошлось без проколов: шестеро оказались в живых, из них двое потом долго и безуспешно доказывали свою принадлежность к "списку" героев [65].Да, были и заградительные отряды, о которых долгое время после войны молчали. Как это ни неприятно признавать, эти отряды в какие-то периоды войны стояли за спиной неустойчивых частей и соединений. А что было делать, когда некоторые из них бросали свои позиции и бежали в панике? Так, на Сталинградском фронте только за 10 дней августа 1942 года армейскими заградотрядами было задержано 2099 человек, в том числе бежавших с поля боя 378 человек, вышедших из окружения и плена противника 713, членовредителей 94, отставших от частей 914 человека. Из задержанных расстреляно перед строем 83 человека [66]. И это только на одном фронте. Да, это жестоко под страхом смерти заставлять своих воинов драться с врагом. Однако представим себе обстановку, если бы этих заградотрядов не было под Москвой и Сталинградом. Как человек военный, участник войны, я понимаю вынужденный характер создания заградительных отрядов. Однако нельзя согласиться с той бесчеловечностью, которая при этом имела место. Вот фрагменты из обнаруженного документа архива 2-й УА, о чем речь уже шла [21, 22]."Действ. Армия....рховного Главного командования ... 4.42 (апрель 1942 года-Т.И.)В каждой стрелковой дивизии и отдельной стрелковой бригаде сформировать ...ный заградительный отряд из надежных командиров и бойцов численностью не более батальона (на полк - Т.И.) в стрелковых дивизиях и не более одной роты... на батальон в отдельных стрелковых бригадах.Задачей заградительных отрядов считать - прямая помощь командованию в установлении твердой дисциплины в дивизии и бригаде, остановка бегства, сдерживание паникеров, не останавливаясь перед применением оружия, ликвидация инициаторов паники, при поддержке честных и боевых элементов, не подвластных панике, но увлекаемых общим бегством. ... Формирование заградительных отрядов в стрелковых... закончить к 28.4.42...Член Военного совета дивизионный комиссар Зуев". В документе обращает на себя внимание следующее:- численность заградотрядов составляет одну треть по отношению к остальной части личного состава, т.е. за спиной каждых двоих-троих воинов первого эшелона стоит один из заградотряда;- особая жестокость к воинам, страдающим от голода, отсутствия боеприпасов и невозможности укрыться от огня противника.Не говорят ли эти факты о полной деморализации войск, если уж стали необходимы такие крайние меры?(Пока остается открытым вопрос: почему приказ не был подписан генералом Власовым, хотя в это время (с 16 апреля) он уже фактически командовал армией).В войсках действовали военные прокуратуры, трибуналы, которые зорко следили за строгим выполнением приказов во всех звеньях. Жестокость военных трибуналов общеизвестна. Ими в течение 1941-1945 годов только за так называемые "контрреволюционные" преступления были осуждены 741 988 человек (18% от общего числа осужденных). (По другим данным, военными трибуналами было осуждено 994270 человек). Еще больше людей признали "антисоветчиками" несудебные органы. Среди них был и капитан А.И.Солженицын [53]. Всего во время Отечественной войны было приговорено к расстрелу 158 тыс. военнослужащих. Фронтовики недобрым словом вспоминают об особых отделах СМЕРШа, предназначенных для борьбы с вражеской агентурой, в то время как от них пострадало много честных воинов, ставших жертвами системы стукачества, доносов. Поэт Виктор Кочетков дал образное определение: "Офицеры армейского СМЕРШа, инквизиторы прошлой войны". Конечно, такие органы на войне необходимы, но без того негативного, что было у нас.Возьмем штрафные части, о которых долгое время стыдливо умалчивали, потому что они не вписывались в версию массового героизма. Эти части - порождение войны. Положение о штрафных батальонах и ротах в действующей армии было подписано Жуковым 21 сентября 1941 года. Предусматривалось иметь во фронте до трех батальонов офицерских и в армиях до 5-10 рот рядового и сержантского состава. На фронтах в разное время бывало от 9 до 14 батальонов и 230-270 рот. Всего в боях в составе штрафных частей ежемесячно участвовало от 18 до 25 тысяч человек. Следовательно, ежегодно штрафников на фронтах было от 200 до 300 тысяч человек. Правда, Генштаб дает за всю войну цифру 422 700 человек [1], а Институт военной истории - около 1,5 млн. человек [67]. То есть, за год в среднем до 400 тыс. человек. А это немало, если учесть, что в Действующей армии постоянно находилось 6,3-6,6 млн. воинов. Здесь нельзя не сказать о жестокости командований к людям, оказавшимся в штрафных частях, о безжалостном использовании их в бою, когда редко кому удавалось уцелеть.В орбиту принудительных, репрессивных акций попало огромное число воинов. Это было наказание одних и строгое предупреждение другим - чтобы не повадно было.Как видно из этого беглого обзора имевших место во время войны воспитательных и принудительно-карательных мер, проблема морального фактора представляется совсем не простой. Думать о высоком моральном духе как о чем-то само собой разумеющемся и умалчивать о том, как он достигался - значит искажать правду войны, а это вредно со всех точек зрения. Возникает вопрос: насколько необходимы были бы перечисленные дорогостоящие мероприятия и многочисленные жертвы, если бы все народы дружно и добровольно в патриотическом порыве, как утверждалось у нас десятилетиями, стали на защиту своей Родины? Ответ только один: все это было ни что иное как "расплата" за ущерб, нанесенный народам довоенным тоталитарным режимом. Надо было выправлять положение. Будь довоенная жизнь в СССР иной, указанные воспитательные и принудительные меры по "формированию" высокого морально- боевого духа у советских людей оказались бы излишними, армия воевала бы хорошо и без всего этого.Проблема военнопленных охватывает столь широкий диапазон факторов в разных их проявлениях, что подчас трудно определить где начало и где конец причин этого сложного явления. Временами кажется, что что-то и не относится к данному вопросу, но по мере углубления в него оказывается, что это имеет если и непосредственное, то хотя бы косвенное отношение.Ясно одно, что моральный дух, основной фактор, определяющий поведение людей на войне, есть совокупный продукт, результат комбинации перечисленных в разделе факторов и не только их.У читателей, особенно тех, кто знает о войне по рассказам словоохотливых фронтовиков на уроках мужества в школах, различным праздничным мероприятиям, по кинофильмам и не очень добросовестным печатным изданиям пропагандистского толка, где показываются лишь героические эпизоды, может сложиться мнение, что автор намеренно стремиться дегероизировать войну, подчеркивая лишь негативное, как бы мает черной краской наши военные достижения. На это могу лишь возразить, что во-первых, в мою задачу входит найти причины пленения миллионов наших воинов, а во-вторых, о патриотизме и героизме советских людей во время войны, как на фронте, так и в тылу, написано так много, что для полноты картины совсем не мешало бы взглянуть и на оборотную сторону медали.</w:t>
      </w:r>
    </w:p>
    <w:p>
      <w:pPr>
        <w:pStyle w:val="Normal"/>
        <w:rPr/>
      </w:pPr>
      <w:r>
        <w:rPr/>
      </w:r>
    </w:p>
    <w:p>
      <w:pPr>
        <w:pStyle w:val="Normal"/>
        <w:rPr/>
      </w:pPr>
      <w:r>
        <w:rPr/>
      </w:r>
    </w:p>
    <w:p>
      <w:pPr>
        <w:pStyle w:val="Normal"/>
        <w:rPr/>
      </w:pPr>
      <w:r>
        <w:rPr/>
      </w:r>
    </w:p>
    <w:p>
      <w:pPr>
        <w:pStyle w:val="Normal"/>
        <w:rPr/>
      </w:pPr>
      <w:r>
        <w:rPr/>
        <w:t>IV. Военные обстоятельства начального и последующих периодов войныНеудачи НПВ, приведшие к столь трагическим потерям наших ВС, в том числе военнопленными, объясняются давно известными факторами. Вот некоторые из них: - ошибочность военной доктрины и серьезные просчеты в стратегическом планировании и развертывании ВС;- преступно пренебрежительное отношение руководства страны и ВС к имевшимся достоверным сведениям о готовящейся агрессии немецко-фашистской Германии;- неспособность Генштаба и штабов военных округов (фронтов) организовать управление войсками в предвоенное время и с началом войны;- слабая подготовленность войск к войне;- неорганизованность системы тылового обеспечения войск. Коротко остановлюсь на этих факторах, хотя о них написано уже немало.Руководство страны и ВС перед войной исходило из существовавшей тогда политической установки - "на удар ответим ударом и сразу пойдем в наступление". Военная доктрина не соответствовала ни условиям той войны, ни своим возможностям. Все были настроены, что любого врага мы разобьем на его территории. Нацелены были только на наступление. И мы не были готовы к обороне. Вследствие всего этого были допущены серьезные ошибки в стратегическом планировании и развертывании ВС, создании группировок сил и средств приграничных военных округов, размещении мобилизационных запасов материально-технических средств. Г.К.Жуков как-то говорил: самая большая трагедия, что мы не знали способов наступления противника. Наркомат обороны и Генштаб считали, что новая война будет похожа на первую мировую: сначала завяжут бой передовые части, а только спустя какое-то время вступят в сражение основные силы [68].Написано множество книг о том, что Сталину и военному руководству страны были известны политические и военные намерения Гитлера. Знали о восточной политике его еще со времен "Майн кампф", о подписании в декабре 1940 г. плана "Барбаросса", о сосредоточении немецких войск у наших границ. Больше того, знали о дне и часе нападения агрессора. Однако же ждали еще чего-то и тогда, когда изготовившегося к нападению врага было видно простым глазом. Да, Жуков и Тимошенко докладывали на подпись Сталину директиву на приведение войск приграничных военных округов в боевую готовность, но он тянул, боялся провокации, не хотел войны. Трудно понять сегодня и того, и других. Слишком большую цену заплатили за это наши народы.Рано утром 22 июня немцы нанесли удары по 66 аэродромам, особенно там, где были сосредоточены наиболее современные самолеты. В течение этого черного дня наши ВВС потеряли 1200 самолетов: 900 уничтожены на аэродромах, 300 в воздухе. Западный фронт в этот день потерял 738 самолетов.Вот один эпизод того дня. На аэродроме Ровно базировалась 23-я дивизия ВВС. Она только что получила с завода новые истребители МиГ. В 3 часа 20 мин. на аэродром налетели 3 самолета (Хейнкель-III Н-2) и на бреющем полете сбросили на шеренгу новых машин ливень двухкилограммовых бомб. Самолеты заполыхали с глухим ревом. Самолеты противника, развернувшись, прошли над аэродромом еще раз, поливая пулеметным огнем пылающие обломки. Менее чем за 2 минуты 23-я дивизия как боевая единица перестала существовать, не успев сделать ни одного выстрела в свою защиту. Командир дивизии полковник Ванюшкин стоял среди обломков и плакал [69].Из-за больших потерь самолетного парка наши наземные войска оказались на долгое время без авиационного прикрытия и поддержки, а противник господствовал в воздухе.Внезапное нападение немцев (для войск это действительно была внезапность) поставило в тяжелейшее положение и сухопутные войска. Стрелковые, танковые дивизии, артиллерийские части, будучи в лагерях, на полигонах, стрельбах, оказались на различном удалении от районов своего мобразвертывания, включая и тех, кто предназначался для прикрытия госграницы. Из-за запоздалого получения приказа (сигнала) почти все войска прикрытия к началу войны оказались в пути. К 22 июня войска приграничных военных округов в большинстве своем были рассредоточены на больших пространствах. Так, войска Прибалтийского ВО война застала разбросанными на глубину до 330 км от границы, Западного - 100-300 км, Киевского - до 400-600 км [70]. Сколько-нибудь приемлемого объяснения такого положения за несколько дней и часов до начала войны, когда противник подтянул свои сухопутные войска вплотную к государственной границе СССР, до сих пор найти нельзя. Ни один злоумышленник самого высокого ранга в стане врага не сумел бы придумать такую ситуацию, а советский Генштаб создал. Многие войска не были должным образом укомплектованы, не было транспорта. В бой вступали по частям в невыгодных условиях. А задачи имели выйти в районы, которые уже были захвачены врагом. Отмобилизование войск первого эшелона приграничных округов практически сорвалось.Имея в виду нападение немцев, Г.К.Жуков говорил: главная опасность заключалась не в том, что немцы внезапно перешли границу, а в том, что для нас оказалось неожиданной ударная мощь немецкой армии; для нас оказалась неожиданной их шестикратное и восьмикратное превосходство в силах на решающих направлениях; для нас оказались неожиданностью и масштабы сосредоточения их войск и сила их удара. Это и есть то главное, что предопределило наши потери первого периода войны [71].Следствием этого были глубокие прорывы наземных войск противника на избранных направлениях. Именно в результате этого создавались условия для окружения крупных группировок Красной Армии в первые же дни и недели войны. Высокие темпы наступления врага и слабая моторизация наших войск не раз лишала их возможности своевременно выходить из-под ударов противника, занимать выгодные позиции для обороны или контрударов. Поэтому они часто попадали в окружение.Первейшая обязанность командиров и штабов всех степеней - обеспечение твердого руководства и управления подчиненными войсковыми структурами. Однако этого как раз и не было ни в первые дни, ни в последующие недели войны. Причин тому множество. О некоторых уже говорилось. Прежде всего это полная неподготовленность Генштаба и штабов приграничных военных округов, а затем - фронтов и штабов низшего звена к войне с точки зрения управления. Планы прикрытия госграницы в ряде случаев не были утверждены Генштабом, сигналы приведения войск в боевую готовность не были доведены до них (исключение ВМФ), дублирующие способы связи не были предусмотрены. С первых же часов войны была потеряна связь во всех звеньях: оперативно-стратегическом, оперативном и войсковом. Директива Ставки о приведении войск в боевую готовность штабы армий, корпусов и дивизий получили, когда война уже началась. В первые дни войны Генштаб не имел от штабов фронтов точных данных о наших войсках и о противнике, не смог связаться с командующими северо-западным и западным фронтами. Штабы фронтов не имели ни проводной, ни радиосвязи с большинством армий и отдельных корпусов.Полный развал управления во многих объединениях и соединениях наблюдался и в последующие месяцы войны и, пожалуй, до самой Московской битвы. Неизбежным следствием этого было незнание Генштабом, командующими и штабами фронтов и армий действительного положения, боевых возможностей подчиненных войск и противостоящего противника. Принимаемые решения и задачи войскам не соответствовали реальной обстановке. Несмотря на героические действия многих разрозненных частей и соединений и отчаянные меры со стороны отдельных командующих, войска были обречены на поражение за поражением.На результатах НПВ сказалась слабая обученность наших войск. В частности, к причинам поражений 1941 г. Г.К.Жуков относил территориальную систему подготовки войск, с которой мы практически расстались только в 1939 году. Наши территориальные дивизии были подготовлены из рук вон плохо. Людской контингент, на котором они развертывались до полного состава, был плохо обучен, не имел ни представления о современном бое, ни опыта взаимодействия с артиллерией и танками. По уровню подготовки наши территориальные части не шли ни в какое сравнение с кадровыми [72].При этом важно иметь в виду, что к лету 1941 г. значительная часть призывников не была обучена военному делу. Дело в том, что ежегодная численность призывного контингента по стране без ущерба для народного хозяйства и образования была до войны более 900 тысяч человек, но принять на службу из-за ограниченности призывной емкости армия и флот могли только около 300 тысяч красноармейцев и краснофлотцев. Получилось так, что каждый год до 600 тысяч человек оказывались в стороне от войсковой подготовки. Поэтому для многих командиров и бойцов первые уроки беспощадного "ликбеза" войны стали последними. Учиться воевать пришлось на большой крови [73].Вот два конкретных примера из того времени. Для вновь формируемых танковых соединений не хватало танкистов. Пришлось срочно привлекать в танковые войска командиров, сержантов и солдат из пехоты и кавалерии. Однако из-за недостатка времени они не сумели овладеть техникой. Большинство механиков-водителей к началу войны имели всего лишь 1,5-2 часовую практику вождения танков [70].В ВВС полеты на новых самолетах также не были освоены летным составом. К 22 июня летчики Прибалтийского ВО пробыли в воздухе всего по 15 часов, а летчики Киевского ВО - только по 4 часа. Цифры поразительны, если учесть, что, например, в американской авиации для участия в боевых действиях летчик должен был налетать 150 часов. Что касается летчиков немецкой авиации, то у них с 1939 до 1941 года было достаточно времени для подготовки.Кстати, сейчас у нас в газетах нередко появляются статьи, в которых упрекают генералов в том, что они хотят "пропустить через казарму всю нацию" и, что надо делать ставку только на профессионалов и отказаться от призыва. Последствия такого решения легко прогнозируемы: через каких-то 5 лет у нас в стране не оказалось бы в запасе достаточного количества обученных военному делу граждан в случае необходимости развертывания Вооруженных Сил для защиты интересов страны. Это мы уже проходили.Противоречивые чувства овладевают, когда речь заходит о дивизиях народного ополчения. Всего в начале войны было сформировано 60 дивизий (почти 2 млн. человек). Дивизии эти укомплектовывались людьми, освобожденными по возрасту и состоянию здоровья от воинской службы - добровольцами, патриотами, но плохо владевшими оружием и не имевшими необходимых для боя навыков. Они также были значительно слабее кадровых по многим показателям.Армия вступила в войну с устаревшими уставами. В предвоенные годы в боевой учебе не отрабатывались такие сложные виды действий, как отход, бой в окружении. И это привело к самым печальным последствиям - командиры и штабы не имели представления, как организовать эти действия, боялись отхода и не знали, как вести бой в окружении и выходить из него.Г.К.Жуков применительно к НПВ говорил: "У нас стесняются писать о неустойчивости наших войск в НПВ. А войска бывали неустойчивыми и не только отступали, но и бежали, впадали в панику... В начале войны мы плохо воевали не только наверху, но и внизу. Не секрет, что у нас рядом воевали дивизии, из которых одна дралась хорошо, стойко, а соседняя с ней бежала, испытав на себе такой же самый удар противника. Были разные командиры, разные дивизии, разные меры стойкости" [74].Вот как характеризует войска 2 ударной и 59 армий в Любанской операции (начало и лето 1942 года) К.А.Мерецков: "Вновь прибывшие части, сформированные в короткие сроки, не прошли полного курса обучения. Они были отправлены на фронт, не имея твердых навыков в тактических приемах и в обращении с оружием. Кроме того, некоторые части и подразделения были сформированы из жителей степных районов, многие из которых впервые оказались в лесах. Люди боялись потеряться, тянулись друг к другу... Слабо выглядели войсковые штабы, они, как и войска, не успели провести необходимые учебные мероприятия. Штабы не были сколочены. Командующий 2 УА генерал Соколов пришел с должности заместителя наркома внутренних дел и не соответствовал должности. (Впоследствии он был снят с должности, затем было несколько командармов, включая генерала Власова).О том, как поступало в войска 49А пополнение в 1941 г. в боях на подступах к Москве, рассказывает генерал-лейтенант Антипенко Н.А. Из разговоров с прибывающими в госпитали ранеными (в сутки по тысяче и более) выяснилось странное явление: почти никто из них не знал ни армии, ни дивизии, ни даже подразделения, в составе которого он воевал. Дело в том, что в армию ежесуточно поступало пополнение по одному-два эшелона, преимущественно ночью. В темноте бойцов выгружали из вагонов, сажали в автомашины и везли на передовую. А с рассветом они вступали в бой, не успев узнать даже фамилию своего командира отделения. Таких были тысячи.Сказанное очень важно, если учесть, что советские войска нуждались в пополнении людьми, вооружением и боевой техникой с первых же дней войны. Из 212 дивизий, действовавших от Баренцева до Черного морей, только 90 были полностью укомплектованы. Остальные имели 50 и менее процентов штатной численности [75]. Росли потери. В первые недели войны Красная Армия понесла большой урон. Из 170 дивизий вышли из строя 28 и более 70 дивизий потеряли половину своего состава в людях и боевой технике. Пополнения для армии требовалось все больше и больше.Когда речь идет о слабой подготовке наших войск к войне, особенно в начальном периоде, некоторые, возражая, ссылаются на то, как героически дрались наши воины. При этом обязательно приводят в пример Матросова, Талалихина, Гастелло. Хорошо известно, что более 400 человек закрыли своим телом вражеские амбразуры, свыше 400 летчиков направили горящие самолеты на вражеские колонны и 590 совершили воздушные тараны, более 100 бойцов бросились под танки, десятки взорвали себя и фашистов гранатами.Да, это герои, они ради спасения Родины и жизни товарищей не пощадили себя, и народ чтит их подвиг. Но не есть ли героизм одних результат неподготовленности других? Всегда ли были оправданы упомянутые героические поступки со смертельным исходом и всегда ли они были результатом высокой выучки? Мне представляется, смерть героев - следствие плохой подготовки боя, неумелого использования имевшихся боевых средств и слабого управления боем со стороны непосредственных командиров. На устах у многих был подвиг Александра Матросова, но мало кто знает, что на фронте он был всего несколько дней, а бой за деревню Чернушки в феврале 1943 г. был первым и последним в его жизни. И здесь не обошлось без фальсификации.Ведь он не был первым, кто закрыл своим телом огневую точку врага, но именно его подвигу придали значение, хотя он был 59-м (по другим данным - 84-м) воином, совершившим аналогичный поступок. Реальная дата подвига - 27 февраля - подменяется другой, но зато красивой и удобной, приуроченной к славному 25-летию Красной Армии - 23 февраля 1943 года. И эта дата вошла во все учебники истории. Кстати, из общего числа установленных ныне "матросовцев" только 164 было присвоено звание Героя Советского Союза, 100 человек награждены орденами и медалями, 98 совсем не были отмечены наградами [76].Больше того, как установили следопыты, Герой Советского Союза Александр Матросов на самом деле - татарин по имени Мухаметзянов Шакирзян Юнусович из деревни Кунакбай Учалинского района Башкортостана. Об этом сообщается в газете "НУР" № 4(16), апрель 1995 года, в рубрике "Наш народ должен знать своих героев". (Газета издается в Санкт-Петербурге с 1990 года). Я предвижу, что мои попытки сказать правду о панфиловцах и Матросове, утвердившихся в сознании нескольких поколений по официальным версиям, будут восприняты болезненно и, пожалуй, найдутся люди, которые посчитают, что сохранение легенды важнее установления истины. Однако я отвлекся.Известно по газетам [77], ни один фашистский летчик за все 4 года войны не решился пойти на таран и не направил боевой самолет на вражескую колонну; не знает таких прецедентов также ни американская, ни английская авиация. Ни одна из этих армий не знает и непонятного для них действия, как грудью закрыть амбразуру ДЗОТа или с гранатами - под танк! И плохо ли это, когда люди, избегая смерти, вопреки лозунгу, "Мы за ценой не постоим", ищут в бою, проявляя прагматизм, и находят более оптимальное решение задачи? Таким образом, и в наземных войсках, и в авиации недостатки подготовки к войне искупались дорогой ценой - жизнями солдат, офицеров и генералов.Чисто военные факторы, в том числе и перечисленные, во многом стали причиной неудач и поражения наших войск в первый год войны. За этот год мы потеряли не только бывшую к началу войны кадровую армию, но и значительную часть войск, сформированных за счет мобилизации военнообязанных из запаса.Окружение противником крупных группировок войск Красной Армии - самая мрачная страница войны. Окруженные войска какое-то время сражались с немецко-фашистскими силами, а затем неумолимо наступал период, когда возможности организованного сопротивления наших соединений и частей исчерпывались, они теряли боеспособность, распадались и превращались в большинстве своем в неуправляемые растерявшиеся группы. И они становились добычей врага, превращались в толпы пленных, в безвозвратные потери Красной Армии.Наиболее трагичные потери пленными были в следующих сражениях:Белосток-Минск, август 1941 г. - 323 тысячи;Умань, август 1941 г. - 103 тысячи;Смоленск-Рославль, август 1941 г. - 348 тысяч;Гомель, август 1941 г. - 30 тысяч;Демянск, сентябрь 1941 г. - 35 тысяч;Киев, сентябрь 1941 г. - 665 тысяч (в других публикациях - 616 тыс.);Луга-Ленинград, 1941 г. - 20 тысяч;Мелитополь, октябрь 1941 г. - 100 тысяч;Вязьма, октябрь 1941 г. - 662 тысячи;Керчь, ноябрь 1941 г. - 100 тысяч;Изюм-Харьков, май 1942 г. - 207 тысяч.Список "котлов" более мелкого масштаба можно продолжить - они были и в 1943 и 1944 годах. В плен попадали даже в феврале 1945 года (Венгрия) - 100 тысяч человек [6].Когда думаешь об этих печальных событиях, невольно возникает вопрос: неужели важнейшая причина неудач заключается только в том, что прорвавшимся в глубь нашей территории силам противника удавалось охватить какие-то наши группировки с флангов, а затем замкнуть в их тылу кольцо, фронт окружения. Представляется, самое важное здесь - в каком состоянии многотысячные войска оказывались в окружении, какова была их боеспособность и как они вели себя там.Мы уже говорили о том, что дивизии 6 и 12 армий, ведя ожесточенные бои с июня, кочуя из окружения в окружение, до 13 августа 1941 г. сковали силы 22 полнокровных дивизий вермахта. Героически сражались дивизии народного ополчения в октябре 1941 г. на подступах к Москве, в районе Вязьмы. Ополченцы, например, 7-й Бауманской дивизии по пять-шесть раз за день поднимались в контратаку, ведя бои в полном окружении.Около двух недель части окруженных армий и народного ополчения вели борьбу, втянув в нее 28 вражеских дивизий, сковав силы врага, рвущегося к Москве. Г.К.Жуков в своих воспоминаниях писал: "Благодаря упорству и стойкости, которые проявили наши войска, дравшиеся в окружении в районе Вязьмы, мы выиграли драгоценное время для организации обороны на можайской линии. Пролитая кровь и жертвы... оказались не напрасными [78].Именно после провала наступления на Москву начальник генерального штаба сухопутных войск вермахта генерал Гальдер с сожалением констатировал 23 ноября 1941 г.: "Такой армии мы уже иметь не будем" [79]. Немецкий генерал имел в виду, что советские войска вывели из строя наиболее опытные соединения и части вермахта.Так было не только под Вязьмой и Уманью. Однако возможности окруженных войск постепенно иссякали. В чем причины?По численности живой силы и нередко по количеству вооружения, в том числе по танкам, наши окруженные группировки, как правило, не уступали окружавшим войскам противника. Но во всем остальном враг имел значительные преимущества: он был сыт, хорошо вооружен, имел боеприпасы, технически оснащен, обеспечен транспортом, в целом у него были высокие боевые и маневренные возможности.Наши войска попадали в окружение будучи уже лишенными материально-технических средств. У них не было возможности для активной вооруженной борьбы: кончались боеприпасы, горючее, продовольствие.Из 340 стационарных складов и баз Красной Армии, размещенных в западных военных округах, где было запасов на три месяца войны, около 200 крупных складов горючего, боеприпасов, вооружения и продовольствия в первые же дни оказались на захваченной противником территории. Например, Западный фронт лишился почти всех артиллерийских складов, в которых хранилось более 2 тысяч вагонов боеприпасов и вооружения различных видов. В полосе Северо-Западного фронта по состоянию на 9 июля 1941 было уничтожено баз и складов центрального подчинения - горючего 13, артиллерийских 6, продовольственных 7, автобронетанковых - по одному и два ветеринарных. В 8А СЗФ, по донесениям от 30 июня и 20 июля 1941 г., многие части оставили противнику имущество, НЗ и склады текущего довольствия, бросили походные кухни, котелки (имелся один котелок на 20-30 человек), а 67 сд на 30 июня уже находилась без продуктов 2-3 суток. В частях - катастрофическое положение с боеприпасами. Снарядов нет. Транспорты с боеприпасами из тыла не прибыли. В войсках 27А пищу готовили в ведрах, т.к. походных кухонь не хватало (на дивизию осталось 5-6 штук). Соединения не имели тыловых частей и учреждений. До 30% личного состава не имело обуви [80].Такая же участь постигла многие другие дивизии и армии. Войска, как правило, не смогли взять даже так называемые возимые запасы материально-технических средств. Не было транспорта: ни автомобильного, ни гужевого. Отмобилизование транспорта, как и всего остального, из ресурсов приграничных округов было сорвано быстрым продвижением механизированных и танковых войск противника, а ресурсы из внутренних округов не поступили.Война застала тыл как войск, так и всей Красной Армии врасплох. Обычная система тылового обеспечения войск предполагает эшелонирование запасов материально-технических средств в их тылу. Ближе к частям первого эшелона размещаются войсковые (полковые и дивизионные) склады, глубже - оперативные (армейские и окружные - фронтовые) и еще глубже - склады центрального подчинения. Войска могут нормально функционировать, когда подвоз из тыла к фронту материальных средств осуществляется непрерывно от высшего звена к низшему, то есть постоянно, ежесуточно восполняются израсходованные войсками средства, прежде всего боеприпасы, горючее и продовольствие. Точно так же непрерывно должна осуществляться эвакуация раненых и больных от фронта к тылу. Для выполнения этих задач должны быть специальные тыловые части и учреждения.Однако с началом войны многое сложилось наоборот. Склады разных звеньев оказались не в тылу обеспечиваемых войск, а впереди их, между ними и противником. (Войска к началу войны оказались на полигонах, в лагерях вдали от мест постоянной дислокации, где были их склады). Органы тыла, включая медицинские учреждения, не были отмобилизованы, не имели транспорта, поэтому не могли выполнять свои функции.Войска также не имели транспортных средств, предусмотренных штатами военного времени, поэтому были лишены возможности маневрировать.Израсходовав имевшиеся минимальные запасы боеприпасов, горючего и продовольствия, войска в первых же боях оказались на голодном пайке, а в окружении и вовсе без еды, воды, патронов и снарядов и т.д. У многих воинов не было даже винтовок. Не в чем было готовить пищу. Артиллерия, танки и автотранспорт превратились в ненужный балласт, их пришлось уничтожать или бросать. Раненым и больным, а их было тысячи, нельзя было ни оказать помощь, ни эвакуировать. Их тоже бросали вместе с медпунктами, медсанбатами или госпиталями, а часто - просто в поле, никто о них не заботился.В этой обстановке части, соединения и армии теряли боеспособность, не могли как-либо оказать сопротивление окружавшим группировкам противника, а отойти также не могли - не было приказа, да и пути отхода были перекрыты.И неудивительно, что полчища голодных, изнуренных многодневными боями, раненых людей стали неуправляемыми, оказавшись в безвыходном положении, попадали в плен или, кому повезло, разбрелись по лесам и деревням и стали так называемыми "окруженцами". Можно с полной уверенностью утверждать: не случись такое с тылом и имей войска необходимое для боя в окружении, уже в начальный период войны враг был бы остановлен, силы его скованы и наступление его войск очень быстро застопорилось бы. И не было бы трагедии 1941 года.Таким образом, тыл Красной Армии изначально не был приспособлен к войне, к обороне. Понадобился тяжелый жизненный опыт, чтобы понять значение слаженного тыла. Только 28 июня 1941 года Гос. Комитет Обороны принял решение о создании единой централизованной системы тылового обеспечения Красной Армии. Но чтобы реализовать это решение, понадобились многие месяцы в ходе войны.Итак, одно вытекало из другого, одно зло порождало другое - завязался тугой узел.Неготовность наших Вооруженных Сил и страны к войне привела к неудачам первого и особенно начального периода войны, быстрому распространению врага в глубь страны, к окружению крупных группировок наших войск на всех фронтах, лишению их необходимых для ведения боевых действий материально-технических средств и как результат - потеря ими боеспособности и, прежде всего, сухопутных войск.Советское верховное командование не сумело найти соответствующее противодействие замыслам противника, в которых главным было прорыв танковых колонн на дорожных направлениях с целью глубокого охвата и окружения основных группировок наших войск. Потеряв инициативу, наши армии вынуждены были вести разрозненные беспорядочные и малоэффективные действия в невыгодных условиях, неся большие потери. В результате негибкого оперативного мышления и отсутствия управления со стороны Генштаба и фронтовых командований огромные массы войск оказались в окружении. Войска были лишены возможности маневрировать, армии и дивизии, несмотря на явно неблагоприятные условия, не могли занять более выгодные позиции, если это было связано с отходом. Отход считался преступлением. Высшее командование не давало приказа или разрешения на отход даже тогда, когда было очевидно и в центре и на местах, что войска обречены на окружение. Так было в Киевской оборонительной операции в августе-сентябре 1941 г. и под Харьковом весной 1942 г. (Прилагаемые схемы об окружении наших войск в этих операциях взяты из книги К.Типпельскирха "История второй мировой войны", т.1, 1994). Так бывало и во многих других случаях с некоторой разницей в деталях.Нет сомнения в том, что в тех условиях отвод войск по приказу с организацией обороны на последовательно занимаемых рубежах был единственным, хотя и нелегким способом противодействия наступающему противнику. Это позволило бы вывести из-под угрозы окружения и сохранения какой-то части войск для последующей борьбы. Это тем более было важно потому, что в нашем ближайшем тылу не было готовых войск, которые можно было выдвинуть и противопоставить прорывавшимся группировкам противника. В результате отрицания командованием отвода войск, как вида маневра, враг дошел до Москвы, до Сталинграда. Войска все равно отошли, оставив противнику огромную территорию. Мы понесли неисчислимые потери.До Московской битвы наши полководцы, как правило, не сумели овладеть ситуацией, мало влияли на ход событий. В результате почти вся кадровая армия и ополченцы погибли или оказались в плену.Эти рассуждения понадобились для того, чтобы показать насколько слабыми в оперативном отношении оказались наши в последующем прославившиеся полководцы.Да, война не бывает без потерь. Однако думая о наших огромных потерях в ВОВ, неизбежно приходишь к выводу, что в нашей военной практике военачальники разных рангов слишком большое значение придавали тактическим, оперативно-стратегическим и политическим соображениям и планам, и мало считались с тем, а какова может быть их цена. Вот несколько примеров из множества.В первые месяцы войны в упоминавшейся Киевской оборонительной операции Красная Армия из 627 тыс. человек потеряла безвозвратно 616 тыс., т.е. 98,3% личного состава, участвовавших в операции [7]. Противник занял огромную территорию и взял Киев. (О численности группировки и потерях есть и другие данные).При обороне Ленинграда нами удерживался небольшой плацдарм на левом берегу Невы, известный в истории войны как "Невский пятачок". По размеру плацдарм был равен району обороны стрелкового батальона (2 х 3 км), численность которого с подразделениями усиления могла быть 400-600 человек. Этот плацдарм в предвидении прорыва блокады Ленинграда упорно оборонялся около 400 дней и ночей. Он был буквально перепахан разрывами вражеских снарядов и мин. После войны подсчитали, что на каждый его квадратный метр обрушилось до 12 килограммов смертоносного металла. Каждый метр "Невского пятачка" принял на себя 17 убитых! Всего здесь погибло от 200 до 300 тысяч советских воинов [81]. Этого количества людей хватило бы для укомплектования в то время от 20 до 30 полнокровных дивизий или 3-4 общевойсковых армий. С плацдарма трудно было даже эвакуировать раненых, там нельзя было и похоронить убитых, они просто засыпались в окопах, траншеях. Весь плацдарм был огромной братской могилой. (Кстати, немцы не оставили здесь ни одного своего солдата). При прорыве блокады Ленинграда этот плацдарм практически никакой роли не сыграл, так что жертвы были совершенно напрасными. Каким же надо быть безграмотным, чтобы положить столько народа на маленьком кусочке земли. А ведь там были Жданов, Ворошилов, Жуков, Мерецков, Говоров и другие полководцы. И что удивительно, один из тогдашних командиров дивизий через 45 лет после тех трагических событий писал в "Красной Звезде": "боевой дух воинов, сражавшихся на "Невском пятачке", был очень высок... Он был символом несгибаемого мужества и стойкости..." Понять таких командиров трудно и нельзя, слишком велика цена символа. Казалось бы четыре года войны должны были научить полководцев ценить людей, щадить их. Однако этого не произошло. Берлинская операция - завершающая операция Великой Отечественной войны свидетельствует об обратном. Прорыв обороны немецкой армии на Зееловских высотах восточнее Берлина и сам штурм Берлина стоили жизни и здоровья сотен тысяч советских воинов. Только по официальным данным, общее число потерь советских войск убитыми и ранеными превысило 350 тыс. человек, в том числе безвозвратные потери (убитые, без вести пропавшие) составили 101 тыс. 961 человек [82].Нельзя не отметить, что к Берлинской операции Красная Армия подошла, если говорить о личном составе, как выжатый лимон, на пределе возможностей. К этому времени потери были огромны, в армию призывались уже юноши 1927 года рождения, многим из которых не исполнилось и 18 лет. О том, как выглядели воины в Действующей армии, красноречиво говорится в документе из архива Военно-Медицинского музея в Петербурге: "В 8 гв. армии, которой командовал В.И.Чуйков, накануне штурма Берлина практически не было солдата или офицера, которого не задела бы пуля или осколок. Иные были ранены по пять-шесть раз" [83]. Забегая вперед скажу, что в батальоне, который нес трофейные знамена на параде Победы 24 июня 1945 г., каждый фронтовик был ранен 2-3 раза.Добавлю к этому описание еще одного эпизода - из воспоминаний генерала Н.Лященко. 90-я стрелковая дивизия после окончания боев стояла севернее Берлина. А рядом союзники - 51 шотландская дивизия. Союзники пригласили наших воинов сыграть в футбол. Никогда не забыть сцену, когда игроки начали раздеваться. Союзники пришли гладенькие, чистенькие, в футболках. Наши ребята были сначала в военной форме, потом ее сняли. И тут союзники увидели раны на наших солдатах. Что тут было! Они побросали свои майки и побежали к нашим, обнимали, расспрашивали: где, когда ранен? Командир шотландской дивизии даже обвинил нас: и здесь, мол, у вас политика [84].Трудно было найти в то время солдата, офицера, который бы не был ранен, да по несколько раз.И в этих условиях кощунством выглядит "соцсоревнование", устроенное нашими самыми выдающимися полководцами маршалами Жуковым и Коневым: кто раньше ворвется в Берлин [82]. Вот приказы командующих, отданные в один и тот же день - 20 апреля 1945 г.Маршал Конев Маршал ЖуковКомандующим 3-й и 4-й гв. Командующему 2-й гв.танковыми армиями: танковой армией."Войска маршала Жукова в 10 км "Пошлите от каждого корпуса по одной от восточной окраины Берлина. лучшей бригаде в Берлин и поставьте имПриказываю обязательно сегодня задачу: не позднее 4 часов утра 21 апреля ночью ворваться в Берлин первыми. любой ценой прорваться на окраину Исполнение донести". Берлина и немедля донести для докладат.Сталину и объявления в прессе".Фронтовики знают, что значат эти страшные слова "любой ценой". Прежде всего это массовые жертвы. А были ли в те дни так уж необходимы эти жертвы?А что происходило при штурме Рейхстага со знаменами Победы? При этом врали маршалы, врали генералы, что знамя Победы уже водружено, когда этого еще не было. Кончилось тем, что первыми знамя над Рейхстагом водрузили одни, а звания Героя Советского Союза были присвоены другим. А сколько было жертв с этими девятью знаменами, которые заранее были розданы в разные дивизии. В октябре 1995 г., будучи в Музее ВОВ на Поклонной горе в Москве, пытался найти там это знамя. Но, увы, там, где оно должно было быть, его нет. Ничего вразумительного не смог сказать научный консультант музея, дежуривший в этот день.На вопрос, кто же все-таки первым водрузил знамя на купол Рейхстага, также не нашел ответа. Хотя мне-то это уже давно было известно.Да, в завершающей операции ВОВ большое значение имел политический фактор - надо было взять Берлин раньше союзников. Однако военное командование союзников подсчитало, что штурм Берлина, несмотря на почти беспрепятственное продвижение их на Восток, будет стоить англо-американским воинам 100 000 жизней. На такие жертвы они пойти не могли. Возможно, здесь были и другие причины, но факт остается фактом: одни действовали "любой ценой", другие считали - стоит ли. К сожалению, принцип "любой ценой" проходил красной нитью через всю войну. Нельзя не сказать о приказе № о428, подписанном Жуковым 17 ноября 1941 г. Он начинается словами: "1. Разрушать и сжигать дотла все населенные пункты в тылу немецких войск..." Страшно подумать о судьбе 73 млн. советских людей, оказавшихся в оккупации, если бы они послушно выполнили этот приказ. Таковы некоторые факты, которые очень убедительно показывают с каким небрежением к человеку, человеческой личности относились наши военачальники. И в этом одна из причин огромных потерь Красной Армии.Во время войны и долгие последующие годы о потерях не принято было говорить. В период учебы в военной академии им. М.В.Фрунзе в 1948-1951 годах, прослушав курс истории военного искусства - в основном об операциях ВОВ, преимущественно наступательных, я ни разу не слышал о цене, какой была оплачена та или иная операция. Не говорили и о количестве военнопленных в бегло упоминавшихся случаях окружения наших войск. Наверное, откровенность в этих вопросах не устраивала ни руководство страны, ни полководцев прошлой войны.Когда речь идет о неудачах войны и потерях, бывшие полководцы не очень были самокритичны в своих объемистых мемуарах. Они признавали некоторые неприятные факты, эпизоды, но при этом часто, как правило, оказывался виноватым Сталин. Да, он был виноват в репрессиях, в том, что, пытаясь избежать войны, до последнего часа не разрешал приводить в боевую готовность войска приграничных военных округов и часто безграмотно руководил военными операциями. Все это безмерно дорого обошлось Красной Армии, народу. Казалось бы, ссылка на Сталина оправдывает ситуацию, реабилитирует военных руководителей как в центре, так и фронтового масштаба, позволяя им как-то спрятаться за "вождя народов", уйти от собственной ответственности перед народом и историей.Написано много книг о войне, где она показана с разной степенью правдивости. Вершиной беспристрастной "объективности" в освещении событий явилась 12-томная история войны. В ней, по словам писателя Виктора Астафьева, нет ни одной правдивой страницы. Так ли это, не знаю. Не читал все тома.Именно военные обстоятельства начального и в целом первого периода войны обусловили массовое пленение военнослужащих Красной Армии в 1941-1942 гг. и позднее. Кто же в этом виноват прежде всего? Кто-то выдумал, что "победителей не судят". Однако честная оценка событий войны расставит все по своим местам и станет очевидным кто и в чем виноват.</w:t>
      </w:r>
    </w:p>
    <w:p>
      <w:pPr>
        <w:pStyle w:val="Normal"/>
        <w:rPr/>
      </w:pPr>
      <w:r>
        <w:rPr/>
      </w:r>
    </w:p>
    <w:p>
      <w:pPr>
        <w:pStyle w:val="Normal"/>
        <w:rPr/>
      </w:pPr>
      <w:r>
        <w:rPr/>
      </w:r>
    </w:p>
    <w:p>
      <w:pPr>
        <w:pStyle w:val="Normal"/>
        <w:rPr/>
      </w:pPr>
      <w:r>
        <w:rPr/>
      </w:r>
    </w:p>
    <w:p>
      <w:pPr>
        <w:pStyle w:val="Normal"/>
        <w:rPr/>
      </w:pPr>
      <w:r>
        <w:rPr/>
        <w:t>V. Последствия пленаПервоначально я думал ограничиться лишь причинами, обусловившими пленение столь большого числа наших воинов. Однако решил, что надо как-то и завершить тему. Оказалось это довольно трудным делом, ибо я убедился в невозможности коротко описать то многое, что связано с последствиями плена. Ведь надо проследить весь процесс, судьбу воинов от факта пленения и до сегодняшнего дня. Плен оставил следы на всей жизни как самих бывших военнопленных, так и множества людей близких им.Хочу подчеркнуть, что в силу ограниченных возможностей для подробного и более глубокого раскрытия темы, я смогу затронуть лишь принципиальные, на мой взгляд, моменты, зная, что за кадром останется очень много важного.Итак, как же выглядело пленение? По-разному. Случаев пленения похожих и не очень непохожих друг на друга множество. Самый распространенный, типичный вариант - это когда воины десятками и сотнями тысяч оказывались в огромных котлах окружения и, потеряв всякую возможность сопротивления, голодные, измученные, без боеприпасов, под угрозой применения оружия противником бросали уже ненужное свое оружие и становились толпой - послушной жертвой врага, делали, что велят и шли - куда велят. Есть немало фотографий тех лет, изъятых у немцев, где наши советские воины выглядят безликой массой с поднятыми руками или бредут беспорядочной толпой под охраной немногочисленных конвоиров.Многие попадали в плен в бою, будучи раненными, контуженными, неспособными сопротивляться, применить свое оружие. Некоторые, видя надвигающегося противника, спешили бросить оружие и поднять руки. Описывается много случае, когда воины, вырвавшись из окружения и пытаясь прорваться к своим группами разной численности и в одиночку также попадали в плен. Надо сказать, часто обстоятельства заставляли командиров распускать свои части и подразделения, чтобы люди пробивались из окружения к своим кто как может.В ходе активных боевых действий также немало попадало в плен: в обороне при наступлении превосходящих сил противника или в ходе наступательного боя, когда противнику удавалось контрударом или контратакой отсечь от основной группировки какую-то часть сил, нанести потери и вынудить прекратить сопротивление.В длительной войне было множество случаев, когда войска оказывались лишенными самого необходимого, голодали и под психологическим воздействием врага переходили на его сторону. Так, в марте 1942 г. в Заполярье шестеро солдат из боевого охранения в обороне перешли к противнику. Эти солдаты долгое время не получали положенного довольствия, голодали, были обморожены. Не выдержав несправедливости со стороны непосредственных начальников и поддавшись вражеской агитации (листовки, громкоговорители) вынуждены были уйти к противнику в надежде выжить [85].Вот еще некоторые малоизвестные факты, из которых видно, что в плену у немцев оказывались не только окруженные части и подразделения КА. Были случаи, когда целые группы бойцов и командиров уходили к врагу организованно, с оружием в руках.Так, майор И.Кононов, ставший впоследствии командиром казачьего полка в вермахте, а затем командиром казачьих дивизий и корпуса, летом 1941 г. находился на очень сложном участке в арьергарде, прикрывал отход своей дивизии. 22 августа с большой частью полка, со знаменем, с группой командиров и комиссаром перешел на сторону немцев, заявив, что "желает бороться против ненавистного сталинского режима". (Кононов потерял трех братьев в результате "расказачивания" на Дону) [86].По утверждению немецкого историка И.Хоффмана, на сторону Германии перелетело не менее 80 советских летчиков на своих самолетах. Из них сформировали группу летчиков, которой командовал бывший полковник КА В.Мальцев. Группа участвовала в боевых действиях вместе с тремя эстонскими и двумя латышскими авиаэскадрильями [87].На сторону врага немало воинов перебегало в ходе всей войны. Считается, что процентное соотношение перебежчиков в плен в первый год войны не превышало 1,4-1,5%. В дальнейшем этот показатель уменьшался. Из 38 пересыльных лагерей "гулагов", действовавших в зоне немецкой группы армий "Центр" два были предназначены специально для перебежчиков.Случаи перехода на сторону врага отмечались и в конце войны. Среди 27 629 советских военнослужащих, плененных с декабря 1944 г. по март 1945 г. насчитывалось 1710 перебежчиков. Для сравнения, среди такого же количества американских, английских и французских военнослужащих (28050) , захваченных немцами во время наступления в Арденнах в декабре 1944 г. - январе 1945 г. оказалось только 5 перебежчиков [88].Оказавшись во власти немцев, пленные последовательно перегонялись из лагеря в лагерь все глубже в тыл, из полевых в более крупные. И первые, и вторые представляли из себя часто голое поле, огороженное колючей проволокой. Люди сгонялись туда, как скот, и находились неделями и месяцами под открытым небом, без каких-либо укрытий от непогоды. Чтобы обогреться как-то, пытались копать ямы. Особенно страдали те, кто попал в плен летом, у них не было даже шинелей, многие были босиком. Считались счастливчиками те, у кого были котелки, консервные банки или каски - в них они получали изредка лагерную баланду, а у кого не было ничего, подставляли при раздаче пищи пилотки или пригоршни. А кормили в лагерях не каждый день. Люди гибли от холода, болезней и голода несчетно. Недавно по телевидению выступали бывшие военнопленные, так один из них сказал: "Страшнее голода нет ничего. Голодный человек на все готов". Люди, доведенные пребыванием в лагерях до полного отчаяния, теряли человеческий облик. Людьми овладевала апатия, полное равнодушие к своей судьбе.Особо тяжелыми условиями отличался лагерь для военнопленных в Саласпилсе под Ригой. Лагерь был под открытым небом, а шел октябрь 1943 года. Вот показания одного из узников: "Каждое утро в лагере начиналось с того, что мы убирали трупы наших товарищей, скончавшихся за ночь, складывая их штабелями в определенном месте". В этом лагере вместе с немцами охрану несли украинские буржуазные националисты, которые по жестокости обращения с военнопленными превосходили немцев-фашистов. Условия этого лагеря нельзя было выдержать более двух-трех недель [89]. Немецкая статистика зарегистрировала: в пересыльных лагерях погибло 280 тысяч человек.Мы как-то привыкли считать, что жестокое обращение с пленными было только со стороны немцев. Однако и финны не уступали им. За три года войны в финском плену побывало 64 182 советских военнослужащих. Из них - 18 700 человек умерло от голода, холода, болезней и жестокого обращения. Лишь за первый год войны в лагерях погибло 17 тысяч человек. Эти данные приводятся из книги финского писателя [90]. В истории плена подобных фактов множество.Следующий этап мучительных страданий бывших воинов - это переход из лагеря в лагерь пешим порядком или транспортировка их по железной дороге в товарных вагонах с наглухо закрытыми дверями, как правило, без пищи и в самых антисанитарных условиях, когда живые и мертвые были вместе до пункта назначения - стационарного лагеря.Если верить немецким источникам, по дороге в стационарные лагеря только за ноябрь-декабрь 1941 года голод скосил почти 400 тысяч человек.В годы наибольшей численности военнопленных на территории Германии, Австрии, Польши, Чехословакии, СССР и Норвегии имелось 2663 лагеря для рядовых и офицеров. Масштабы уничтожения советских военнопленных в гитлеровских лагерях огромны. Из 3 350 тысяч военнопленных, по данным ОКВ, захваченных в 1941 году, почти 60% умерло до 1 февраля 1942 года. Пленных лишали одежды, медицинской помощи, их морили голодом и расстреливали. Значительную часть советских военнопленных, особенно командиров и политработников, гитлеровцы направляли в концлагеря, где их ждала верная гибель.На всех этапах четырехлетнего страшного пути в плену советские солдаты, младшие командиры и офицеры погибали сотнями тысяч.А теперь о том, как вели себя советские военнослужащие будучи в плену.Маршал К.А.Мерецков писал: "По-видимому, в этом тяжелом мучительном явлении "плен" кроется нечто постыдно удушающее в общечеловеческом смысле данного слова. Однако все зависит от того, как повел себя человек дальше, попав в руки своих врагов. Даже самое безнадежное положение пленного не может лишить его возможности сопротивляться" [91].Люди вели себя по-разному. У нас нет никаких сомнений в том, что большинство военнопленных искали пути к побегу. Уже упоминалось, что к маю 1944 года число убитых при попытке к бегству достигло 1 миллиона. Пытались освободиться группами и в одиночку из различных лагерей и при транспортировке. Случаев таких множество, хотя шанс на успех часто бывал очень мал.Нельзя без волнения писать о случаях побега из лагерей.14 октября 1943 г. под руководством военнопленного офицера Александра Печерского восстали заключенные в лагере смерти Собибор (Польша). Первая шеренга узников, жертвуя собой, замкнула ток высокого напряжения в колючей проволоке ограды, тем позволила вырваться из лагеря другим участникам побега. Из свыше 500 человек обрели свободу лишь 40, спустя 5 дней они прибились к одному из отрядов партизан. Известно, что те немногие, которым удалось бежать из лагерей, расположенных во Франции, Италии, Югославии и других западных стран, вставали в ряды бойцов движения Сопротивления, местных партизанских отрядов.В ночь на 2 февраля 1945 года был осуществлен массовый побег около 600 заключенных Маутхаузена. 500 из них удалось преодолеть колючую проволоку и выйти за пределы лагеря. В нацистском документе сказано, что "снова схвачено свыше 300 человек, среди них 57 живыми". Важно отметить, что побег совершен, когда наша армия и войска союзников находились в сотнях километров и на их поддержку нельзя было рассчитывать. Монография Е.Бродского "Они не пропали без вести" [2] полна примеров, свидетельствующих о том, как наши люди, оказавшись в плену, не сидели сложа руки. Где только можно было, они вносили свою лепту в антифашистскую борьбу. Многочисленны случаи ведения активных диверсионных действий на всей территории Германии, саботажа и вредительства на промышленных предприятиях. Из этой книги стало известно, что по инициативе военнопленных советских офицеров в южной части Германии - в Баварии, где была сосредоточена основная часть лагерей, была создана подпольная организация, названная для конспирации Братское сотрудничество военнопленных (БСВ). Общее число установленных гестапо к сентябрю 1944 г. организаторов и активистов БСВ только в южных районах превысило 770 человек. БСВ имело своих членов почти во всех лагерях военнопленных и более чем в 20 лагерях восточных рабочих. Оно установило связи с антифашистским немецким народным фронтом. Руководящее ядро БСВ трагически погибло 4 сентября 1944 г. 92 офицера были казнены в лагере Дахау, а примерно 500 других казнили в Маутхаузене.Их лозунг был - создать второй русский фронт в тылу у фашистов. Борьба и смерть - свидетельство преданности, благородства и мужества многих сыновей и дочерей наших народов на очень трудном участке гигантского фронта народной, антифашистской войны - в тылу врага.Не забудем об этом!Пожалуй, самый трудный вопрос, связанный с наиболее трагическими последствиями плена - это служба советских людей в различных воинских и полувоинских формированиях на стороне Германии против своей армии и народа. Формирование частей "восточных войск" началось уже в июле - августе 1941 года. В начале войны немцы привлекали советских граждан к несению вспомогательной службы в тыловых частях, затем стали создавать воинские подразделения и части для отправки их на Восточный фронт. Наиболее активно создание этих частей шло с августа 1942 года, когда стали ощутимыми потери немецких войск. Основной контингент - военнопленные, но привлекались и гражданские лица оккупированных местностей, а позже и угнанные в Германию на принудительные работы.По имеющимся в архивах данным, формирование так называемых национальных легионов из военнопленных было типичным для всех лагерей. Вначале объявлялась запись добровольцев, но поскольку их было недостаточно, то записывали принудительно, под угрозой смерти.Вот как формировались "добровольцами" батальоны легиона "Идель-Урал". Немцы разделили лагерь на две части. В одной пленные по-прежнему сотнями гибли от голода и тифа. В другой - так называемом полулегионе - было введено трехразовое питание. Для вступления в полулегион не требовалось ни подписки, ни даже устного согласия. Достаточно было просто перейти из одной половины лагеря в другую. Многие не выдерживали такой "наглядной" агитации.Убедившись, что формирование легиона идет слишком медленно, немцы просто пригоняли татарских и башкирских пленных в места формирования и объявляли, что отныне все они являются "восточными добровольцами". Соблюдая форму, немецкий офицер через переводчика спрашивал, кто не желает служить в легионе. Находились и такие. Их тут же выводили из строя и расстреливали на глазах остальных [92].Надо признать, как это ни покажется парадоксальным, известные приказы №№ 270 (август 1941) и 227 (июль 1942 г.) внесли "ясность" в сознание многих военнопленных. Узнав, что они уже являются "предателями" и мосты их сожжены, а также познав "прелести" фашистских лагерей, они, естественно, стали думать, что делать? Умирать за колючей проволокой или...? А тут пропагандисты, немецкие и из бывших своих, агитируют вступать в остлегионы, обещают нормальное питание, форменную одежду и освобождение от повседневного изнуряющего лагерного террора.Известно, что упомянутые приказы были вызваны крайне кризисными ситуациями НПВ. Но они, особенно № 270, подтолкнули некоторую часть растерявшихся, голодных людей (не без помощи агитаторов) вступать в вооруженные формирования немцев. Надо иметь в виду, что немцы вербуемых кандидатов подвергали какой-то проверке, отдавая предпочтение тем, кто сумел доказать свою нелояльность к советской власти. Находились и такие, кто наговаривал на себя, чтобы выжить.Главное, что вынуждало военнопленных к вступлению в эти части, - это нечеловеческие условия, созданные немцами для советских военнопленных. В страшную зиму 1941-1942 года в лагерях погибло 2 миллиона человек. О положении военнопленных, как уже указывалось в I разделе, пишет Розенберг 28 февраля 1942 года в своем письме Кейтелю: "Из 3,6 млн. военнопленных в настоящее время вполне работоспособны только несколько сот тысяч. Большая часть их умерла от голода и холода. Тысячи погибли от сыпного тифа" [4]. Во многих лагерях пленные содержались под открытым небом. Ни в дождь, ни в снег им не предоставляли укрытия.И наконец, следует упомянуть о расстрелах военнопленных. При этом полностью игнорировались какие-либо политические соображения. Так во многих лагерях расстреливали, к примеру, всех "азиатов" [12].При вступлении в "восточные войска" военнопленные исходили каждый из своих целей. Многие хотели выжить, другие повернуть оружие против сталинского режима, третьи - вырваться из-под власти немцев, перейти к своим и повернуть оружие против немцев.Главные центры формирования национальных частей были сосредоточены в основном в Польше. Здесь проводилась военная подготовка частей и отправка их на фронт. Штаб национальных частей находится в предместье Варшавы. Батальоны и полки так называемых грузинского, армянского, азербайджанского и туркестанского легионов начали поступать в состав группировок немецких войск, ведущих боевые действия против Закавказского фронта, в сентябре 1942 года. На Ленинградском и Волховском фронтах еще ранее разведкой было отмечено появление в стане врага латышских, эстонских и литовских частей.Несколько слов об истории создания полицейских и карательных батальонов, а затем и целого Латышского легиона. Еще зимой 1941 года в районе Кенигсберга (нынешний Калининград) были собраны выехавшие из Латвии после установления там советской власти бывшие офицеры латышской армии, айзсарги, активисты профашистских организаций, позже к ним присоединились родственники депортированных лиц. Эти батальоны составили ядро сформированных в феврале 1943 года 15-й и 19-й Латышских дивизий СС, действовавших в составе немецких войск, которых и называли латышским легионом. Всего было набрано около 150 тыс. человек. В годы войны латышские карательные отряды свирепствовали в Латвии, Белоруссии и других местах, на их совести уничтожение 75 тысяч латышских евреев и жертвы советских людей в Куропатах. 15-я и 19-я дивизии СС вели активные боевые действия против Красной Армии. Причем 19-я дивизия СС была лучшей в немецкой армии - об этом свидетельствует число награжденных. Железным крестом I и II степени были награждены более 10 тысяч латышей. А сама 19-я дивизия СС упоминалась в донесениях верховного командования вермахта 55 раз [93].В ряде случаев вместе с немцами участвовали в боях против частей Красной Армии украинские формирования.В своей работе я пытался показать, сколько же было вооруженных формирований на стороне Германии из числа военнопленных Красной Армии.На основе данных в работах Н.М.Раманичева [94], Юрия Теплякова [6], К.М.Александрова [82] и некоторых других авторов мне удалось разработать предлагаемую схему. Однако до полной ясности в этом вопросе пока далеко, поэтому и в схеме могут быть погрешности.Некоторые пояснения к схеме.1. В течение всей войны проводилась реорганизация в составе "восточных войск" и других формирований. Первоначально были сформированы батальоны, а в казачьих войсках - сотни, эскадроны, отряды, затем происходило укрупнение - создавались полки, дивизии. Они также не были окончательными. Часть людей переходила из одного формирования в другое. Например, русские дивизии СС (29 и 30) были обращены на создание дивизий РОА, а часть казачьих полков вошла в состав 1-й Казачьей кавалерийской дивизии, а в последующем - в 15-й Казачий кавалерийский корпус. Все это затрудняет выяснение численности формирований и в целом "восточных" войск. Возможны двойная и тройная бухгалтерия.2. Следует иметь в виду и то, что в указанных на схеме формированиях были не только военнопленные, но и угнанные на работу в Германию, эмигранты, а также оказавшиеся в воинских частях и в полиции граждане в результате рекрутирования из местных жителей. Почти в каждой части было и немецкое ядро, а иногда и значительная часть личного состава. Поэтому довольно трудно точно определить сколько же было в этих формированиях военнопленных.3. Определенный интерес представляет состав и численность формирований по национальной принадлежности людей. Имеющиеся данные не дают ответа на этот вопрос. Например, что такое Туркестанский легион, который включает 26 батальонов? Сколько из них узбекских, таджикских, туркменских батальонов? А были ли там казахские и киргизские подразделения? Что представлял из себя легион "Идель-Урал"? Нередко его называют волго-татарским или просто татарским (Татария) в отличие от Крымско-татарского легиона. Хотя хорошо известно, что в состав этого легиона немцы привлекали военнопленных из всех регионов Поволжья и Урала (татары, башкиры, удмурты, чуваши, черемисы, ногайцы и др.) Часть перечисленных народов жила довольно компактно, чего нельзя сказать о татарах. Как до войны, так и теперь они рассеяны по всей территории бывшего СССР. Поэтому ошибочно считать, как это делают некоторые, что легион "Идель-Урал" состоял из 12 500 татар из Татарии. Да, там было немало татар, но со всего Союза: и с Поволжья, Урала, Казахстана, Узбекистана, из Западной и Восточной Сибири, из Москвы, Украины, Белоруссии и т.д.Очевидно, со временем прояснится и вопрос о национальной принадлежности других военнопленных, служивших в вооруженных формированиях на стороне Германии.4. Много неясностей связано с объединениями и соединениями, называемыми Русская национальная народная армия (РННА), Русская освободительная народная армия (РОНА), 1-я Русская национальная армия (РНА), 1-й Русский корпус. В частности, как они взаимосвязаны между собой, их состав и численность личного состава. Известно, что они формировались по инициативе генералов и офицеров Русской добровольческой армии. Там служили военнопленные советские офицеры, особенно в конце войны. Реальная роль и место этих войск в войне пока не освещены в нашей литературе.Большую сложность представляют и казачьи формирования, хотя ценные сведения по этому вопросу имеются в статье Александрова К.М. [82].5. По данным упомянутого уже автора, в формированиях Власова (правильное название которых - "Вооруженные силы Комитета освобождения народов России") оказалось большинство кадровых офицеров КА, из числа перешедших к немцам или попавших в плен. Установлено, что в период с осени 1944 г. по весну 1945 г. в РОА служили 1 генерал-лейтенант КА, 6 генерал-майоров, 1 бригадный комиссар, 1 комбриг, 42 полковника, 1 капитан 1-го ранга, 21 подполковник, 2 батальонных комиссара, 49 майоров и т.д.Начальником штаба власовцев стал бывший профессор Академии Генштаба, а затем замначштаба Северо-Западного фронта генерал-майор Ф.Трухин. Начальником оперативного отдела штаба стал полковник А.Нерянин, которого маршал Б.Шапошников когда-то называл "самым блестящим офицером Красной Армии".В ВВС РОА авиационными эскадрильями командовали Герои Советского Союза бывший капитан КА С.Бычков и бывший старший лейтенант Б.Антилевский [96].6. Важно иметь в виду и следующее. В сознание наших людей внедрено, что все, кто служил в немецких формированиях, включая и национальные легионы и части - власовцы, хотя они никакого отношения к Власову не имели. Что касается общей численности военнопленных, оказавшихся на службе у немцев в самых различных формированиях, то вновь сошлюсь на упоминавшиеся данные. Их было от 0,8 до 1,0 миллиона человек. Хотя, признаться, и в этом вопросе полной ясности нет. Встречаются числа от 180-280 тысяч до 1,2 миллиона и даже до 1,6 миллиона [11].Среди многочисленных событий связанных с историей "восточных войск", особое место занимает уникальный случай организованного перехода целого формирования на сторону партизан. Случай стоит того, чтобы рассказать о нем хотя бы вкратце. Это тем более необходимо, что в литературе о прошлой войне об этом факте почти не упоминается. О Власове и власовцах написано много, а вот о действиях военнопленных как бы с обратным знаком, как правило, молчок, Объясняется это, очевидно, тем, что они, несмотря ни на что, считались все равно "предателями", поэтому нечего в их действиях искать что-то хорошее. Это, конечно, неверено.А дело происходило так. Для привлечения на свою сторону сотен тысяч военнопленных было создано множество так называемых национальных комитетов. Одним из них был комитет "Идель-Урал" ("Волга-Урал") и одноименный легион, служивший базой для формирования, как уже упоминалось, частей из военнопленных татар, башкир, чувашей и представителями других народов Поволжья и Урала. В легионе немцам удалось сформировать, по разным данным, от 5 до 7 батальонов, в составе которых насчитываолсь от 6 до 12,5 тысяч легионеров. О том, как шло формирование батальонов, говорилось выше. В каждом батальоне было руководящее немецкое ядро - от 30 до 100 человек. Всюду был зоркий глаз гестапо.В комитете и легионе возникла подпольная организация, активным участником которой, а возможно и руководителем был Муса Джалиль, называвший себя в плену Гумеров. Немцы решили использовать популярность известного татарского поэта в своих целях, привлекли его в состав комитета "Идель-Урал" и назначили ответственным сотрудником по культурной работе среди легионеров. Поначалу поэт противился сотрудничеству с немцами, но по совету товарищей решил принять предложение, чтобы продолжать борьбу с немцами. Подпольная организация ставила перед собой следующие цели:во-первых, сохранить соотечественников путем их вовлечения в легион;во-вторых, готовить их к организованному переходу через линию фронта к своим.Огромную роль в этом сыграло творчество Джалиля. Его стихи читались и пелись перед легионерами со сцены и в казармах под видом мусульманской молитвы, заучивались, переписывались и передавались из рук в руки.Поэтическое слово на родном языке поднимало дух легионеров, оказавшихся в сложном положении, в неизвестности о своей дальнейшей судьбе, о семьях на Родине, объединяло и звало их на борьбу, возрождало надежду. Мне кажется, что в данном случае мы наблюдаем феноменальное явление - конкретное влияние искусства на поступки, поведение людей в экстремальной ситуации. Хотелось бы подчеркнуть, что для мусульманских народов слово имеет исключительную силу - это этническая особенность их. Ислам базируется, в отличие от других религий, только на слове, на вере в слово.Первым результатом работы подпольщиков стал переход почти в полном составе (более 900 человек) со штатным вооружением, включая пулеметы, минометы и противотанковые орудия, первого батальона (по немецкой нумерации - 825-й) легиона "Идель-Урал" 23 февраля 1943 года на сторону Первой Витебской партизанской бригады (командир Бирюлин) в районе севернее Витебска. Бойцы этого батальона в последующем участвовали в боевых действиях против немцев, а затем уцелевшие влились в регулярные части Красной Армии. Правда, многие из них после войны не избежали участи всех других бывших военнопленных - оказались репрессированными. Подпольщики готовили переход к своим и остальных частей легиона. Был назначен день восстания - 14 августа 1943 г. - первая годовщина формирования легиона. Однако действия первого (825) батальона насторожили немцев, нашлись предатели, начался усиленный розыск зачинщиков. 10-12 августа в Берлинском комитете и в частях легиона прошли массовые аресты. Был даже подписан секретный приказ, предписывавший немедленно разоружить всех татарских легионеров. После войны в германских архивах были найдены документы, в которых татарские легионеры назывались "самыми ненадежными" и положение в легионе "Идель-Урал" характеризовалось как "настоящая катастрофа". Остатки легиона были передислоцированы во Францию. Однако и здесь легионеры восстали и перешли на сторону движения Сопротивления и активно участвовали в освобождении Франции. Многие при этом погибли, а вернувшиеся домой были также объявлены "власовцами". Некоторые имели боевые ордена и медали Франции и Италии, но это не спасло их от сталинских лагерей.Муса Джалиль и его ближайшие соратники-подпольщики были осуждены имперским судом. В вину им были поставлены: создание подпольной организации в комитете и легионе "Идель-Урал", печатание и распространение листовок, в которых легионеры призывались повернуть оружие против гитлеровцев, связь с коммунистическим подпольем Германии. Вооруженное восстание, готовившеесяв легионе, и переход первого батальона к партизанам оценивались как прямой результат подпольной деятельности группы Джалиля.От имени подсудимых с последним словом выступил Муса Джалиль. Отвергнув обвинения, он заключил: мы, советские люди, и мы выполнили свой долг перед Родиной. Суд 13 марта 1944 года присудил всех - 11 человек - к смертной казни. На вопрос судьи о последней просьбе, все приговоренные ответили, что хотят одного: их имена должна знать Родина. Казнь была совершена 25 августа 1944 года. Священник, видевший как уходили смертники из камеры, писал, что они были очень спокойны и что "татары умерли с улыбкой". В официальном документе против строки "причина смерти" написано: "Отсечение головы" [92].Вместе с М.Джалилем в стане врага в рядах подпольной организации в комитете и легионе "Идель-Урал" активно участвовали и были казнены наши соотечественники:Абдулла Алиш - 15.09.1908 - ТатарстанАхмет Симаев - 28.12.1915 - Пензенская губернияГайнан Курмашев - 27.02.1919 - Актюбинская обл., КазахстанФуат Сайфульмулюков - 16.07.1916 - Узбекистан (Казахстан)Гариф Шабаев - 15.12.1907 - Башкортостан (призван. в Узбекистане)Зиннат Хасанов - 16.12.1916 - Татарстан, Башкортостан (Узбекистан)Абдулла Батталов - 1.05.1916 - ТатарстанФуат Булатов - 23.02.1913 - БашкортостанАхат Аднашев - 12.12.1918 - Петропавловск (Казахстан)Салим Бухаров - 15.06.1915 - Башкортостан.По-разному сложилась судьба других подпольщиков. Это: Рахим Саттар, Гараф Фахрутдинов, Рушад Хисамутдинов, Фарид Султанов, Амир Утяшев. Общее для всех - послевоенная репрессия, не взирая на их самоотверженную борьбу в плену и позже в рядах движения Сопротивления. Ян Габдуллин - вырвался из плена, погиб на фронте. После войны Джалиль считался, как и его соратники, изменником Родины. Затем, после появления Моабитских тетрадей и выяснения его судьбы, был реабилитирован, В 1956 году ему посмертно было присвоено звание Героя Советского Союза, а позже за цикл стихов, написанных в плену, присуждена Ленинская премия.Второй случай перехода имел место позднее - осенью 1943 г. Это Особая бригада СД "Дружина", сформированная в марте 1943 г. на базе двух русских добровольческих подразделений СС. Командиром дружины являлся подполковник Красной Армии В.В.Гиль. В августе большая часть бригады, уничтожив ряд офицеров, перешла на сторону партизанского отряда "Железняк" [82]. В другом источнике эта же часть называется 1-я русская национальная бригада с численностью до 3000 человек [95].В сентябре 1943 года, когда до Гитлера дошли сведения о неблагонадежности "ост-групп" и переходе указанных частей к советским партизанам, это, по-видимому, так его взбесило, что он потребовал расформировать части "восточных войск", а легионеров послать на заводы и шахты. Верховное командование вермахта выступило с возражениями: этот приказ охватил бы от 800 тысяч до миллиона человек, что образовало бы в армии огромную брешь. В конечном итоге был достигнут компромисс и части не были расформированы, но переброшены на Западный фронт. К январю 1944 г. большая часть "остбатальонов" была расквартирована во Франции и Италии.Возможно, до осени 1943 г. были и другие случаи организованного перехода формирований "остбатальонов" на сторону партизан, однако такие сведения мне не попадались. Поэтому, надо полагать, что именно действия этих двух частей послужили серьезным толчком, сыгравшим огромную роль в судьбе "восточных войск" - они были фактически спасены от дальнейшего направления на фронт для борьбы против своих - против партизан и наступающих частей Красной Армии. Военнопленные использовались и как дармовая рабочая сила. Уже в 1942 г. немцы, когда им стало очевидно, что война продлится дольше, чем ожидалось, стали менять отношение к военнопленным - пересмотрели политику уничтожения, заменив последнее принудительным трудом.Отныне их следовало кормить, чтобы они могли работать. К декабрю 1944 года 0,75 млн. пленных, включая офицеров, работали на заводах, производящих вооружение, на шахтах (туда было направлено 200 тысяч человек).О том, в каких условиях содержались работавшие на шахтах, свидетельствует дневник военнопленного Сергея Воропаева (Знамя. 1996. №6. С.166-176).Судьба занесла попавшего в плен Сергея в шталаг VIII B - Ламсдорф в Верхней Силезии (ныне Польша). Работал он на шахте на глубине 350 м. Он иногда ежедневно описывал жизнь в лагере для военнопленных. Заболел туберкулезом. Главной целью его существования было достать где-нибудь еды, поесть, пожрать. 5 марта 1945 года он записывает: “... смерть меня уже не пугает, а наоборот, будет чем-то приятным, успокаивающим, тем миром, где всем одинаково хорошо и плохо”. А чуть раньше - 13 февраля - он писал: “... какое ужасное желание пожрать. Я сейчас бы съел все, разну. падаль, нечисть, траву, но, увы, к сожалению, я не могу этого ничего достать”.Он умер 24 лет - 23 марта 1945 года - за 1,5 месяца до конца войны. Оригинал дневника в апреле 1946 года был отослан отцу в Кустанайскую область (Казахстан).Типичным местом работы подневольных рабов, включая русских военнопленных, были гигантские предприятия Круппа. Доктор Эйгер, врач, обслуживавший контингент рабов у Круппа, показал, что почти все они были плохо одеты, разуты даже зимой, содержались в жутких антисанитарных условиях. Более других страдали татары и киргизы (в числе последних, очевидно, имеются в виду все азиаты). Они гибли как мухи от плохих условий проживания, низкого качества и недостаточного количества пищи, непосильной работы без отдыха [12].Таким образом, вопреки международному праву, немецко-фашистское руководство вынуждало советских военнопленных служить в их вооруженных формированиях и работать на предприятиях по производству оружия для войны против своего народа, против своей армии.Завершая тему о поведении наших людей в плену, надо откровенно сказать, что первопричиной вступления военнопленных в различные вооруженные формирования и работы на военных предприятиях немцев является отказ советского партийно-государственного руководства как-нибудь помочь своим воинам выжить в плену. О том, что наше руководство не подписало Гаагскую и Женевскую конвенции, известно. Однако, могли быть и другие пути, но не было сделано никакой реальной попытки в этом направлении.Не было на службе у немцев американских, английских и французских военнопленных. Почему? Во-первых, потому что на них распространялась Женевская конвенция: они содержались в плену не так, как советские военнопленные. Они могли позволить себе не служить врагу, условия содержания были несравнимы с тем, как жили наши военнопленные, были сыты, получали посылки, имели переписку и т.д. Если судить по фильмам, в лагерях для западных военнопленных было даже нечто вроде самоуправления. Им не угрожала смерть за колючей проволокой.О положении военнослужащих разных армий в плену говорят следующие показатели. Количество убитых и умерших от ран во второй мировой войне военнопленных американцев, англичан и французов по сравнению с первой мировой войной увеличилось на 0,1%, а советских военнопленных в 10 раз [2].Мытарства наших военнопленных продолжались и в процессе освобождения и репатриации. Сразу после освобождения их ждали переселенческие лагеря, бесчисленные допросы, угрозы, унижения и оскорбления.На 1 августа 1945 г. в советской оккупационной зоне имелось 86 лагерей, 18 комендатур, 23 сборных пунктов пленных и 6 приемо-передаточных пунктов, в которых ожидали репатриации 615 тыс. советских граждан и 112 тыс. иностранцев.Возникли большие трудности с репатриацией - не было транспорта. Лагеря не были оборудованы, не хватало продовольствия. Как правило, в лагерях находилось одновременно 8-10 тыс. человек, а в отдельных - по 25-30 человек. Люди по 2-3 месяца ютились кто где попало и под открытым небом. Дело усугублялось и несправедливостью должностных лиц лагерей, огульно обвинявших репатриантов в измене родине, предательстве. Имели место немало случаев побега из лагерей и самоубийств, особенно из числа бывших военнопленных [11].Немало написано о том, как много бывших советских военнопленных не хотели возвращаться на родину. По всему, их было значительно больше, чем тех, кому удалось остаться на Западе. Известно, как нечеловечески жестоко повели себя союзники по отношению к военнопленным, забыв свои демократические принципы. Насильственная репатриация миллионов людей в оккупационные зоны СССР и страны просоветских режимов, массовая выдача людей, не желавших возвращаться, носила кровавый характер. Многие прогрессивные люди Англии, США справедливо назвали действия своих руководителей "великим предательством". Беттель Н. описал эти события в "Последней тайне", опубликованной в 1991 г. в журнале Москва, №№ 2, 4.Теперь мы знаем, как правы были те, кто не хотел возвращаться , как оправдались их опасения. Все репатриированные, в том числе и около 900 тысяч бывших "окруженцев" по указанию партийно-государственного руководства за малым исключением были репрессированы: осуждены, высланы в спецпоселения на длительный срок, направлены на вредные производства на каторжных условиях.Речь уже шла о том, что по мере продвижения наших войск на запад и освобождения территории, захваченной противником, части Действующей армии стали пополняться не только “окруженцами”, но и бывшими военнопленными, сбежавшими или освобожденными из лагерей, а также теми, кто был отпущен немецким командованием в первые недели и месяцы войны. Это, как правило, были прибалты, украинцы и белорусы, жившие в областях, входивших до 1939 года в состав Польши. Таких было более 33 тысяч человек.Однако “окруженцы” и бывшие военнопленные, вновь зачисленные в армию солдаты и сержанты, не были полностью уравнены в правах со своими однополчанами, сослуживцами. В документах они числились особой категорией “вновь призванных”. К концу войны их было более 900 тысяч человек. При демобилизации после окончания войны старших возрастов “вновь призванные”, как правило, не увольнялись, а направлялись в особые строительные батальоны. Сразу после войны это была работа по демонтажу и отправке в СССР оборудования немецких и австрийских заводов и предприятий военного производства, находившихся в Чехословакии, Венгрии и Румынии, а позже - для создания новых отраслей военной промышленности уже на нашей территории. Военно-строительные отряды и полки на этих стройках были сформированны из “повторно призванных” . Это была особая “крепостная армия”, но о ней мало известно, так как бойцы этой армии давали пожизненную подписку о неразглашении.При проведении репатриации советских граждан из Германии и других восточно-европейских стран в рабочие батальоны Наркомата обороны к марту 1946 года были зачислены 608855 человек и 272870 были переданы НКВД для специальных секретных работ. Кроме того, еще 802 тысячи человек, призванных из числа бывших военнопленных и угнанных в Германию “остарбайеров”, были отправлены в спецзапасные части НКО для дальнейшей проверки и решения их судьбы. Многие люди из этих частей также затем отправлялись в строительные спецконтингенты. Заключенные становились рабской силой на сроки от 10 до 25 лет. Надо подчеркнуть, что характер многих секретных объектов, на которые попадали стройбаты НКО и НКВД (МВД), диктовали особую судьбу не только заключенных, но и военнослужащих. Они использовались на самых вредных и опасных работах.Возвращение “повторно призванных” и стройбатовцев разных категорий к нормальной жизни началось лишь в 1953 году, после смерти Сталина, и растянулось на многие годы. Заключенных стали освобождать еще позже, обычно по истечении срока, этот процесс затянулся до 1963 года. (Ж.Медведев. Урал. 1995. №5. С.212-225) Немногие, оставшиеся на свободе и вернувшиеся с мест отбытия "наказания", были на специальном учете, что означало запрет на профессию, на учебу, на выбор места жительства. Они обяаны были отмечаться в милиции по строго определенным числам. Это практически были изгои - чужие среди своих.О том, как жестоко поступали власти с теми, кто был в плену, видно из приводимых, отобранных из множества, трех примеров.Первый. Это Александр Клейн, попавший в плен при попытке выбраться из окружения. Будучи в плену, он четырежды пытался бежать, избивался до полусмерти, приговаривался немцами к расстрелу. И лишь через 2,5 года (в течение которых он - еврей, скрывал свою национальность, постоянно находился под угрозой разоблачения и смерти) ему удалось перейти к своим. И здесь наступили для него еще худшие времена: издевательства, избиения - с требованием признания: "С каким заданием подослан?". Приговор - расстрел, который был заменен на 25 лет лагерей. Семь из них он отсидел в разных лагерях, семь лет добивался реабилитации. Был реабилитирован по причине "отсутствия состава преступления". О своих мытарствах А.Клейн поведал в автобиографическом романе "Дитя смерти" [27].Второй. Амир Утяшев - старший лейтенант Красной Армии, в последующем - капитан Французской армии. Был взят в плен полуживым после того, как 6 суток пролежал израненный, без пищи и воды в воронке от снаряда. Чудом спасли его врачи и товарищи в плену, попал в легион "Идель-Урал", участвовал в подпольной деятельности, организатором которой был Муса Джалиль. В составе одного из батальонов легиона был переброшен во Францию, а затем вместе с большой группой легионеров перешел к французским партизанам и активно боролся с немецкими оккупантами. За особые заслуги он был награжден двумя Военными Крестами, стал капитаном. После окончания войны ему предлагали французское гражданство, звание полковника. Однако он рвался на Родину, где его как соучастника "изменника, предателя" Мусы Джалиля приговорили к расстрелу, который заменили на 25 лет лагерей, из коих он просидел 7 лет. Вышел на свободу в 1955 году и лишь в 1962 году был реабилитирован, долго пытался устроиться на работу. В 1990 году его, как национального героя, пригласили во Францию, а с 1995 года стали выплачивать французскую пенсию. Не забыли его и на Родине, за свои мучения ему выплатили компенсацию - 57 тыс. рублей.Амир Утяшев до 76 лет боролся с бюрократами, чтобы добиться реабилитации своих соратников по борьбе в составе Французского движения Сопротивления [98].Третий. Из рассказа бывшего "изменника Родины" Виктора Масола. В июне 1942 года, после харьковской катастрофы, в придонских степях их, безоружных, голодных, оборванных красноармейцев немецкие танки сгоняли в тысячные кучи, словно овец. Потом товарные вагоны в Германию, через три года - товарные вагоны из Германии через всю Советскую страну. До Тихого океана. В порту Ванино грузили в трюмы парохода "Феликс Дзержинский". Курс - Магадан. За неделю пути кормили только раз - через люк спускали бочки с серой мукой, залитой кипятком. И они, обжигая руки, давя друг друга, выхватывали это месиво и совали, задыхаясь, в рот: быстрее всего люди теряют разум от голода. На рейде бухты Нагаева, кто умер в дороге, выбрасывали за борт, живые уходили в тайгу, опять за колючую проволоку, теперь уже родных лагерей. Выжили, вернулись единицы [6].В шифровках партийного руководства союзных республик Сталину всех этих людей называли "бывшие в плену и подвергшиеся воздействию фашизма". При этом имелось в виду нежелательное влияние Запада, западного образа жизни. Партийные боссы боялись, что советские люди будут сравнивать свою жизнь с жизнью людей в странах Запада и знали, что это сравнение не в пользу социализма.На миллионов членов семей, прежде всего детей, легло долго не смываемое пятно, и они терпели множество притеснений, были лишены пособий. Пятно легло и на угнанных в Германию и остававшихся на оккупированной территории (а их 73 миллиона человек). Только в этом году, через 51 год после окончания Великой Отечественной войны, увидел свет документ под названием "Судьба военнопленных и депортированных граждан СССР. Материалы комиссии по реабилитации жертв политических репрессий" [99].В предисловии говорится, что история репрессий, предпринятых партийно-государственным руководством СССР в отношении советских граждан - бывших военнопленных и угнанных в Германию жителей оккупированной территории Советского Союза - долгое время относилась к важнейшим государственным секретам.Миллионы советских граждан, оказавшихся не по своей воле в немецком плену или на немецкой каторге, после освобождения были подвергнуты жестоким репрессиям. Вплоть до 1991 года партийно-государственное руководство СССР запрещало публикацию страшных документов, свидетельствующих о том, как сталинское руководство истребляло советских военнослужащих, попавших в плен и окружение при защите Отечества. И только в 1994 году стало возможным рассмотреть документы многих ведомственных архивов и вскрыть страшную картину репрессий. Надо признаться, нужна большая выдержка, чтобы прочитать казалось бы и не очень большой по объему (22 стр.) документ. Читая его, поражаешься тому, в каком бедственном положении находился народ все эти пять десятилетий после войны и как он вынес все это. Всем, кто как-то интересуется последствиями плена, немецкой оккупации и угона на принудительные работы, и захочет представить страдания своих отцов, дедов и других близких людей, опаленных этой бедой, рекомендую обязательно найти и прочитать этот документ. Не зная о нем, невозможно понять послевоенное состояние нашего общества и то влияние, которое продолжает оно оказывать на сегодняшние поколения.На фоне этого беспрецедентного издевательства государства над народами бывшего СССР, вынесшими на своих собственных плечах все тяготы той страшной войны и послевоенного периода, предательство Власова и ущерб от него покажутся мелким хулиганством. Только по числу покалеченных судеб наших людей деяния своего государства по масштабам и жестокости превосходят трагедию, связанную с бесчеловечностью немецких властей по отношению к советским военнопленным и другим, оказавшимся в оккупации и угнанным на работу в Германию. Упомянутая справка - неопровержимое тому доказательство.И вместе с тем, нельзя не отметить, что документ грешит одним важным недостатком: в нем явно просматривается стремление сократить как количество советских военнопленных, так и число их, оказавшихся в различных военных, полувоенных и полицейских формированиях на стороне Германии. И это, особенно последнее, легко обнаруживается, если обратить внимание на приведенную схему.Говоря о степени вины советских военнослужащих, оказавшихся в плену и согласившихся служить Германии, небезинтересно знать мнение одного из зарубежных авторов.Николас Беттель в своей книге "Последняя тайна" приводит выдержку из книги Ребекки Уэст "Смысл измены", где автор выдвигает идею, с которой теперь согласны многие юристы, что гражданин обязан верностью только той стране, которая обеспечивает ему защиту и что, следовательно, гражданин не может совершить измены, если законы его страны ее не обеспечивают. По этим критериям многие миллионы советских граждан безусловно не были обязаны верностью Советскому Союзу при Сталине. Что касается военных преступников, то есть советских граждан, совершавших зверства по отношению к своим соотечественникам или убивавших их, то моральная сторона дела здесь ясна: они заслуживают возмездия. Но многие юристы оправдали бы тех, кто просто стал на сторону нацистской Германии, чтобы бороться против советского режима. Советский Союз не обеспечил им защиты, следовательно, он не мог требовать от них верности..." [100].Ведь совершенно ясно, что не только граждане несут ответственность перед государством, но и государство ответственно перед гражданами. Но наше социалистическое государство не признавало этого.В отношении властей к военнопленным, лицам, угнанным в Германию или находившимся на оккупированной территории, а также многочисленным "провинившимся" малым народам проявились пороки сталинского тоталитарного режима: ненависть к своим гражданам, пренебрежение к главному богатству народа - человеческой личности.Повинны в этом многие:партийно-политическая клика, называемая Политбюро, во главе с Лениным и Сталиным, которая, начиная с 1917 года истребляла цвет нации, а в войну и после привела к гибели десятки миллионов наиболее активной и трудоспособной части населения;военное руководство во главе с такими "выдающимися" безграмотными полководцами, как Ворошилов, Буденный и прочими не выполнило своей основной функции - не обеспечило подготовку страны и Вооруженных Сил к войне, а с началом ее привело к позорным поражениям, неисчислимым людским потерям;наконец, огромная вина лежит на самих советских народах, позволивших десятилетиями издеваться и экспериментировать над собой, миллионами уничтожать лучшую свою часть, как баранов.Сегодня мы как будто с полной убежденностью в своей правоте говорим, что люди, обвиненные как "враги народа, заговорщики, шпионы, националисты" стали жертвами клеветы, доносов и погибли безвинно. Мы чтим их память, жалеем. Однако, может быть, мы бы жалели и почитали их еще больше, если бы вдруг узнали, что они действительно были против "линии партии", культа личности и были заговорщиками и, организуясь, пытались изменить существовавший в то время антинародный, авторитарный строй, выступили бы против сталинских репрессий во всех слоях общества, и в том числе в военной среде, как в свое время поступили декабристы.Есть, очевидно, грань, за которой человек, люди должны идти на все - это высшие интересы Родины, народа. И тут не место и не время дрожать за свою жизнь, ждать, кто следующий, как это было десятилетиями. Высшее военное руководство Вооруженных Сил, допустившее уничтожение себя по одиночке и пачками, ответственно за последовавший исход событий, особенно на начальном этапе войны.Мне могут возразить, упрекнуть, что легко с позиций сегодняшнего дня оценивать тех, кто был в иных, непохожих условиях. Но ведь каждое поколение ответственно за свои дела, за свою эпоху, но получилось по известной формуле: "вину предков искупают потомки". Жестокость по отношению к военнопленным имела место в России и в период первой мировой войны. М.Лепке в своих воспоминаниях "250 дней в царской ставке" (октябрь 1915 года) [101] писал о массовых потерях и сдаче в плен (в первую мировую войну в плену было 3,5-3,9 млн. россиян). Автор свидетельствует, что на фронте в войсках были приказы об уничтожении сдающихся в плен, о предании их военно-полевому суду после обмена пленными, о прекращении выдачи пособия семьям сдавшихся в плен. О пленных объявлялось в приказах в частях и сообщалось на родину. Создается впечатление, что авторы приказа № 270 не долго терзались в поисках репрессивных мер и формулировок. Опыт первой мировой войны был распространен и на Великую Отечественную войну. Но не везде было так. По английским законам, как говорил маршал Жуков, оказавшимся в плену солдатам и офицерам за все время пребывания там продолжали начислять положенное им жалованье, причем даже с какой-то надбавкой, связанной с тяжестью положения, в котором они находились [74]. В этом факте - признание государством своей ответственности, понимание того, что на войне бывают не только убитые и раненые, но неизбежны без вести пропавшие и пленные.И Россия знавала лучшие времена, когда к военнопленным относились по-доброму и мудро. Так, тем, кто вернулся из плена, вручали награды, а умершим на чужбине ставили кресты. Вернувшиеся из плена после русско-японской войны воины проходили торжественным маршем по Невскому проспекту Санкт-Петербурга. Население приветствовало их, как пострадавших за Родину.Заглянем в еще более глубокую старину. Страна наша столетиями жила под угрозой военного вторжения соседей. Плен или возможность плена стали частью жизни. В дворянских биографиях XVII века литовское” или “крымское” пленение встречается не менее часто, чес упоминания о ранениях или смерти на поле боя. Говоря об этом, историк Игорь Андреев приводит целый ряд цифр. Например, в Константинополе на невольничьем рынке в XVII веке ежегодно продавали около 20 тысяч человек, преимущественно из Речи Посполитой и России. Русских невольников можно было встретить во многих городах. Они работали в мастерских, на полях, по дому, мучились на каторгах. Многие пытались бежать, но зачастую неудачно.Поэтому самым распространенным способом возвращения на Родину был выкуп. С середины XVI века все слои населения платили общегосударственный налог - “поляничные деньги”. Пожертвование на выкуп пленника издревле считалось богоугодным делом, возвышающим человека в глазах окружающих. Царь Алексей Михайлович в одной из своих грамот писал, что “благочестивым царям и всем православным христианам пленных из неволи освобождать” надо. Выкупали пленных по “таксе” в зависимости от социального статуса. Самую высокую цену давали за дворянина - до ста рублей. Меньше всего котировались крестьянские жены и девки - полтора-два рубля. Были и такие, которые выкупали себя из рабства сами (Родина. 1996. №1. С.56-59).Возвращаясь к временам II мировой войны, можно лишь глубоко сожалеть о том, что судьба наших военнопленных была решена такими бесчеловечными способами.Хотелось бы указать и на положение военнопленных других армий после их возвращения на родину. Например, из газет известно, что бывшие военнопленные французы, объединившись после войны, стали определенной политической силой. На них в своей политической борьбе опирался бывший президент Франции Франсуа Миттеран, сам бывший военнопленный. Интересна судьба бывших военнопленных из германского вермахта, в частности, тех, что были в плену в СССР. Известно, что основная масса их была освобождена и возвращена на родину в 1946-1948 годах, остальные позже. Одни вернулись в Западную Германию, другие - в Восточную.Следует иметь в виду, что советские органы при репатриации немецких военнопленных преследовали двоякую цель. Первая цель сводилась к тому, чтобы укрепить необходимыми кадрами из числа военнопленных новый строй в Восточной Германии, создаваемую под эгидой СССР Германскую Демократическую республику. Для достижения этой цели в лагерях и на предприятиях, где работали немецкие военнопленные, советские органы проводили соответствующую работу. Подходящие для нового строя кадры были отпущены в первую очередь. По прибытии в Восточную Германию часть молодых и обработанных в необходимом направлении была использована в разных сферах партийного, административного и военного строительства.Вторая цель заключалась в том, чтобы помешать возвращению в Западную Германию военных специалистов, которые могли быть использованы для формирования западногерманской реваншистской армии. В 1949-1950 годах по лагерям немецких военнопленных прошла волна "судебных" процессов, в результате которых были задержаны более 42 тысячи человек [102].По сведениям историка В.Конасова, в архивах немало свидетельств попыток уговорить пленных немецких генералов (а их было 376 человек) на возвращение не в ФРГ, а в создававшуюся тогда армию ГДР. Нашими органами проводилась работа по вербовке генералов и офицеров для сотрудничества. Многие сопротивлялись, не хотели возвращаться в оккупированную советскими войсками Восточную Германию. Один из генералов высказывался в том духе, что ни один честный немец не должен и не смеет поступать на службу в армию ГДР. И за это ему был продлен тюремный срок [103].Во время службы в Группе Советских войск в Германии (ГСВГ) мне, старшему офицеру Оперативного управления штаба Группы, пришлось выполнять обязанности начальника направления (по гражданской терминологии - куратора) на Главный Штаб Национальной Народной армии (ННА) ГДР. В мою задачу входило обеспечение связи и взаимодействия по определенному кругу вопросов между штабами. Поэтому мне приходилось общаться со многими генералами и старшими офицерами молодой немецкой армии (она создавалась в 50-е годы). При этом оказалось, что значительная часть офицеров, начальников отделов и управлений в Главном штабе ННА, в штабах военных округов и других командований, включая командиров дивизий и полков, были из числа бывших военнопленных, как правило, рядового и сержантского состава. Были и бывшие офицеры вермахта. После освобождения из плена они первоначально использовались в Народной полиции, а затем, пройдя небольшую подготовку - уже в формируемой армии. В последующем многие немецкие офицеры получали высшее образование в различных наших военных академиях, включая академию Генерального штаба. Надо сказать, я не замечал, чтобы они были как-то подавлены своим пребыванием в плену, не показывали свое недовольство этим. Они не были сломлены, как это случилось с нашими офицерами, возвратившимися из плена. Конечно, судьба немецких пленных могла быть иной, окажись другим исход войны. Они как и наши военнопленные после войны были бы репрессированы по законам гитлеровского режима. В декабре 1944 года немецко-фашистское командование заставило всех военнослужащих подписать особый листок, где говорилось: "Я поставлен Командованием в известность, что в случае моего перехода на сторону русских весь мой род - отец, мать, жена, дети и внуки будут расстреляны". Но немецким пленным повезло - гитлеровский режим рухнул.Меня, естественно, интересовала судьба бывших немецких военнопленных, вернувшихся и в Западную Германию. Недавно в личной беседе с полковником Бундесвера я задал ему вопрос: были ли как-нибудь репрессированы или ущемлены в правах в ФРГ бывшие военнопленные второй мировой войны. На это он ответил, что их положение было аналогичным тому, что было и в ГДР. При этом он указал на некоторые трудности по-началу в их материальном, пенсионном обеспечении. В последующем все нормализовалось. Из газет и рассказов наших ветеранов, побывавших в Германии, известно, что бывшие военнопленные живут там достаточно обеспеченно и у них не было и нет проблем подобных нашим. На прошедшей в Москве в ноябре 1995 г. научно-практической конференции, посвященной теме военнопленных, выступавшие говорили о том, что время пребывания в советском плену многие вспоминают без чувства злости, ненависти и сохранили какую-то добрую память о стране, где провели в молодые годы 4-5 лет своей жизни. Не окажись в плену, они могли погибнуть, как и многие их боевые товарищи. Это подтверждается и на встречах, организуемых Санкт-Петербургским Центром международного сотрудничества "Примирение" совместно с Народным Союзом Германии по уходу за военными могилами. Эти общественные организации способствуют ветеранам и их близким в поиске и посещении мест захоронения воинов России и Германии в соответствии с соглашением между правительствами. Почтение и поклонение погибшим войны - это гуманная и моральная обязанность людей, оно вносит значительный вклад в дело мира и помогает положить конец полувековой вражде между нашими народами. Недавно в Петербурге побывал гражданин ФРГ Рудольф Шмидт, который 4 года провел здесь в плену. Он добрым словом вспоминает о ленинградцах, делившихся с пленными куском хлеба - самым дорогим, что у них тогда было для всех. Когда спросили Шмидта о цели его приезда, он сказал, что хотел бы как-то завершить с нашим общим прошлым, поставить последнюю точку над былой враждой. Как хотелось бы согласиться с ним. Однако я не знаю позицию и чувства тех, кто, пройдя ад немецкого плена, попал в не менее страшный ад советских лагерей на 5-10-15 и более лет.Особая роль в бесчеловечных мытарствах и репрессиях против уцелевших и вернувшихся на родину бывших военнопленных принадлежит спецслужбам всех воевавших государств. Именно они своей работой по вербовке агентов среди военнопленных поставили всех вернувшихся под подозрение как согласившихся на сотрудничество с иностранными спецслужбами. Разведслужбы каждого воевавшего государства стремились широко использовать контингент военнопленных для вербовки и знали, что то же самое делают все другие. Поэтому все советские военнопленные, особенно освобожденные войсками США и Великобритании, для МГБ-КГБ представлялись потенциальными шпионами и поэтому любыми средствами выбивали у них "признание" - вот почему огромные массы бывших военнопленных подвергались многочисленным проверкам в фильтрационных лагерях, очным ставкам и т.д. Наверное, завербованные были, но не так уж много, однако страдали почти все.Вот некоторые данные из статьи "Французы в ГУЛАГе" [104]. Автор описывает случаи, когда службы НКВД склоняли к сотрудничеству военнопленных эльзасцев и лотарингцев в лагерях Рада и Красногорск. Была отработанная коварная система вербовки. Как правило, первым этапом сотрудничества было стукачество на сотоварищей по лагерю . Затем агенты проходили некоторую подготовку, им давались подпольные клички и в последующем - задание по сотрудничеству. Некоторое представление о числе агентов дают следующие цифры: среди вернувшихся во Францию в 1945 году 1500 бывших военнопленных было выявлено 37 случае вербовки; за 1947 год 218 бывших военнопленных признались в том, что им предлагали сотрудничество.Надо полагать, работа по вербовке советских военнопленных со стороны немецких, американских и английских спецслужб была аналогичной, но более масштабной, ибо контигент возможных кандидатов по числу был несравним с французами.Едва ли станет когда-нибудь известно число советских людей, давших согласие на сотрудничество с иностранными спецслужбами. Однако массовое подозрение людей в сотрудничестве с ними, имевшее место в СССР, по-своему уникально. Всего в СССР насчитывалось шесть основных категорий граждан, которые в той или иной мере подозревались как потенциальные агенты иностранных разведок. Это: 1) бывшие военнопленные, 2) молодежь, угнанная в войну на работу в Германию, 3) бывшие окруженцы, 4) миллионы людей, оказавшихся в годы войны в оккупации, 5) жившие за границей, 6) родственники перечисленных в 1-5 пунктах граждан. Все они были "под колпаком" соответствующих органов. Последствия этого были так многообразны, что трудно их просто перечислить. В частности, по существовавшему тогда положению, на более или менее ответственную работу нельзя было выдвигать всех этих лиц.В связи с этим хочу рассказать о судьбе знакомого полковника Н.Н.Скворцова, бывшего в 50-е годы заместителем начальника Ленинградского суворовского училища. Это был образованный (военную академию им. М.В.Фрунзе окончил с золотой медалью), жизнерадостный, с отличной выправкой (тогда это ценилось) офицер. При одной из встреч он поделился приятной для него новостью: его кандидатура была рассмотрена для выдвижения на высшую должность в управлении военного округа и он ждал приказа. Однако при последующей встрече я был поражен его видом, он похудел, был плохо выбрит и показался мне как-то сникшим. Он поведал, что ожидаемое им новое назначение не состоялось. Причина: "органы" (раньше так говорили о МГБ-КГБ) выявили, что его брат, считавшийся в семье погибшим, оказывается был в плену и находился в лагере для перемещенных лиц в Западной Германии, был "невозвращенцем". Н.Н.Скворцова обвинили в том, что он скрыл этот факт своей биографии. Так, через много лет после окончания войны плен брата отразился на судьбе ни в чем не повинного полковника.И таких было многие миллионы. Огромное непроходящее горе покрыло всю страну. Практически большая часть населения, включая и детей, несла крест изгоя, человека второго сорта.Военный плен - это длительная трагедия, постоянное испытание неизвестностью и в плену и после возвращения на родину как для самого военнопленного, так и его семьи. Военнопленный, будучи сам жертвой, зная или подозревая о бедствиях родителей, жены, детей ничем не мог им помочь и это угнетало. Особенно страшны последствия плена были для тех, кто оказался в нем в силу обстоятельств, совершенно не зависевших от него. Ими постоянно владело чувство несправедливости и невозможности доказать это кому-нибудь. В них идет непрерывная мучительная борьба добра и зла, кажется, уж лучше бы смерть, чем эта мучительная жизнь без надежды.Были попытки как-то исправить положение, облегчить судьбу бывших военнопленных. В 50-е годы в результате работы специальной комиссии, которую возглавлял маршал Жуков, вышло секретное постановление от 26 июля 1956 года - это был первый шаг по "устранению последствий грубых нарушений законности в отношении бывших военнопленных и их семей". Но тогда справедливость не была восстановлена до конца. Большинство бывших военнопленных не считались участниками войны.Справедливость восстановлена Указом Президента России от 24 января 1995 года. Конечно, это гуманный акт, что у нас большая редкость. Этим актом полностью реабилитированы бывшие военнопленные и репатрианты. Однако пять десятилетий пришлось ждать воинам, бывшим в плену, оказавшимся впоследствии (часто безвинно) в советских лагерях и спецпоселениях, признания того, что они тоже были участниками войны, защитниками Родины. 50 лет - жизнь двух поколений людей. А сколько осталось в живых тех, кто все эти десятилетия мучительно ждал и уже перестал ждать справедливости, правды? В одной из газет промелькнуло, что таких в России осталось всего 20 тысяч человек. Да, мы будто бы прозреваем. Изменяется отношение к людям, медленно, но происходит демократизация общества. По-людски стали оцениваться поведение воинов, оказавшихся в плену в войне с Афганистаном и в Чечне. Однако на мой взгляд, эти же события показывают, что правовые проблемы, связанные с поведением военнослужащего в боевой обстановке, разработаны совершенно недостаточно. И в прошлом и в настоящем здесь много пробелов. Правовые акты, касающиеся военного плена, остаются неразрешенными.В заключение завершающего раздела работы хотелось бы указать на то, что в литературе по рассматриваемой проблеме бытуют два принципиально разных подхода.Авторы первого подхода представляют дело таким образом, что и пленных у нас было немного, не больше, чем у противника, и служили в вооруженных его формированиях в основном предатели, а их было не так уж и много, от силы 200-300 тыс. - капля в море. Следовательно, на войне как на войне и нет никаких проблем. Этой точки зрения придерживаются и авторы много раз упоминавшегося Исследования "Гриф секретности снят". За их позицией нетрудно разглядеть политические и идеологические установки и стремление закрыть тему. Вторая группа авторов, а мне представляется, что их большинство, считает, что в плену оказалось слишком много военнослужащих Красной Армии и много, почти одна треть их была в стане противника: в различных вооруженных формированиях и на военном производстве - ковали оружие против своих же. В основе этого подхода - стремление смотреть правде в глаза и выявить без политических и идеологических шор истинную причину огромной трагедии, постигшей наши народы.Ведь надо найти объективные ответы по крайней мере на два вопроса. Во- первых, оказались бы столько воинов в плену, если бы не было тоталитарного режима и двух десятилетий репрессий и экспериментов над народами, будь иными жизнь людей и, наконец, характер военных действий и в целом всей прошлой войны? Во-вторых. Вступило бы так много наших воинов и граждан в вермахт, войска СС, карательные и полицейские органы, пошли бы они производить оружие и боеприпасы для врага, окажись они в иных условиях, если бы от них не отреклись и не обрекли их на верную смерть на чужбине?И еще. Почти все авторы, как-то затрагивающие вопрос о военнопленных, никак не берут в расчет человеческие факторы. В своей работе я пытался показать, что именно они являются первопричиной поведения людей в экстремальных условиях и что они предопределили плен какой-то части военнослужащих.</w:t>
      </w:r>
    </w:p>
    <w:p>
      <w:pPr>
        <w:pStyle w:val="Normal"/>
        <w:rPr/>
      </w:pPr>
      <w:r>
        <w:rPr/>
      </w:r>
    </w:p>
    <w:p>
      <w:pPr>
        <w:pStyle w:val="Normal"/>
        <w:rPr/>
      </w:pPr>
      <w:r>
        <w:rPr/>
      </w:r>
    </w:p>
    <w:p>
      <w:pPr>
        <w:pStyle w:val="Normal"/>
        <w:rPr/>
      </w:pPr>
      <w:r>
        <w:rPr/>
      </w:r>
    </w:p>
    <w:p>
      <w:pPr>
        <w:pStyle w:val="Normal"/>
        <w:rPr/>
      </w:pPr>
      <w:r>
        <w:rPr/>
        <w:t xml:space="preserve">ВыводыЧерез полвека после Победы наших народов над злейшим врагом - немецко-фашистским агрессором хотелось бы окончательно отказаться от бытовавшего десятилетиями официального чиновничье-полицейского отношения к бывшим военнопленным, в основе которого лежало пренебрежение к народу, который в конце концов ценой огромных потерь своих сынов и дочерей отстоял себя, свою свободу.Чтобы понять сложную природу военного плена, необходимо учитывать общечеловеческие факторы - что есть Человек, дифференцированно оценивать состав и состояние общества того времени, его противоречия, качество людского контингента армии, всех его слоев, квалифицированно анализировать чисто военные факторы. И только системный, комплексный подход при изучении этого очень сложного явления может дать желаемое - истину.Здесь важно подчеркнуть, что упомянутые в работе факторы проявлялись, как правило, не автономно, не изолированно друг от друга, а в различных сочетаниях, комбинациях, состоящих зачастую из противоречивых элементов. Советские воины оказались в плену у врага по различным причинам, каждая из которых рассмотрена в соответствующих разделах работы. Объективный подход к оценке поведения воинов позволяет условно разделить их на следующие пять основных групп, хотя нужно заметить, что границы их достаточно размыты. Первая группа - это те, кто в экстремальных условиях боевой обстановки оказался во власти страха за свою жизнь, не смог преодолеть влияние толпы, не сумел воспротивиться инстинкту самосохранения - эти люди оказались неполноценными воинами (раздел II). Перед лицом войны поведение этих людей надо понимать как негативный продукт человеческой природы. При других условиях они оказываются нормальными честными людьми. Вторая группа - наиболее сложная и, возможно, самая многочисленная (разделы III-IV). К этой группе относятся те, кто разочаровался в существующем режиме, их родители и сами они ничего хорошего от него не видели ни в социальном, ни в национальном аспектах. Несмотря на свой честный и тяжелый труд, эти люди были разорены, влачили вместе с родителями жалкое существование. Для них советская власть, авторитарный режим не были отцом родным. В опасной обстановке войны они ложились на дно окопа, в бой не рвались, постоянно искали, где безопаснее. Возможность плена их не очень пугала. У них не было особого стимула стоять до конца. Военные обстоятельства - окружение - послужили основной причиной их пленения. При более благоприятных условиях они могли бы и дальше воевать. Многие именно из этой категории оказались "окруженцами" - пользуясь суматохой и беспорядком первых дней войны, одни ушли домой, другие пошли в "примаки", в полицию и лишь небольшая часть - в партизаны. Эта категория военнослужащих - негативный продукт режима, состояния общества того времени и неблагоприятных военных обстоятельств.Третья группа - это самая индифферентная часть воинов. В плену они оказались по воле случая. По своей малограмотности и забитости они особо и не сопротивлялись плену, не зная, что лучше и что хуже. За них решали случай и толпа. Это негативный продукт как человеческой природы, так и состояния общества и неблагоприятных военных обстоятельств.Четвертая группа - это наиболее активные противники режима (раздел III). Они искали способ перейти к врагу. И когда обстоятельства оказались благоприятными для этого, они сдались врагу в плен или даже перебежали к нему и предложили свои услуги, чтобы свести счеты с Советами. Таких больше всего было из числа мобилизованных в западных областях Украины, Белоруссии, в Бессарабии и в Прибалтийских республиках. При формировании "восточных" частей они были первыми добровольцами - ими укомплектовывались карательные органы и подразделения на оккупированной территории, они вместе с немцами участвовали в борьбе против партизан. Эта группа - негативный продукт режима предвоенных лет, репрессий и преступной национальной политики руководства страны.Пятая группа - преданные Родине люди-патриоты. Они оказались в плену против своей воли, в силу неблагоприятных военных обстоятельств - многочисленных котлов окружения (раздел IV). В ходе изнурительных тяжелых боев они потеряли боеспособность и, будучи ранеными, обессилевшими, и, исчерпав последние возможности борьбы и сопротивления, попали в плен. В этой группе было большинство защитников Бреста, Одессы, Севастополя, народные ополченцы и множество воинов, бившихся с врагом до последнего патрона и пока были силы. Они и в плену держались стойко, совершали отчаянные побеги из лагерей, "восточных" легионов и принимали участие в движении Cопротивления в странах Европы, совершали диверсии в промышленности. Надо думать, что именно из этой категории больше всего и погибло в плену. Эти военнопленные - жертвы безвыходных фронтовых ситуаций, негативный продукт военных обстоятельств.В конце работы очень хотелось бы сформулировать однозначную оценку тем, кто служил в вооруженных формированиях на стороне немцев, включая дивизии РОА Власова, кто работал на производстве вооружения и боеприпасов для вермахта. Однако, надо признаться, это невозможно - слишком много здесь несовместимых, противоречащих друг другу составляющих. Но совершенно ясно одно: не было ни у кого морального права огульно осуждать их всех, ибо основная масса этой категории военнопленных по вине руководства страны и военного командования фактически дважды была предана. Первый раз - когда они оказались в окружении и не смогли избежать плена. И второй раз - когда их обрекли на верную смерть в страшных фашистских лагерях. Никому уже не удастся доказать, сколько же было среди миллиона этих военнопленных действительных предателей, направивших оружие против своего народа, на деле сотрудничавших с врагом в составе карательных полицейских батальонов, войск СС. Да, они были, но только они виноваты перед законом и народом. Но их было не так много, как сегодняшних преступников, ежедневно убивающих граждан своей страны.Историческая трагедия наша заключалась в том, что никто толком не вникал в сложности и тонкости военного плена. Рубили с плеча: раз ты был в плену, - значит враг, предатель, преступник, другой мерки просто не было. Согласно же международному праву, военный плен - это не преступление, и военнопленный должен быть неприкосновенным, как суверенитет народа, и священным, как несчастье. Но ни Гитлер, ни Сталин не считались с законами, моралью. Многие военнопленные оказались зажатыми в тиски между нацизмом и сталинизмом.Огульное охаивание и репрессии к бывшим военнопленным Великой Отечественной войны были вопиющим беззаконием. В жестокости к ним проявилось категорическое нежелание партийно-государственного аппарата и высших военных руководителей взять на себя хотя бы часть ответственности за ими же созданную трагедию. В конце концов именно по их вине возникли условия, когда миллионам защитников Родины не оставалось ничего другого, как только плен и служба в вооруженных формированиях противника.Анализируя поведение воинов, оказавшихся в плену, нельзя не учитывать отпечаток, наложенный на каждого отдельного человека жизнью в СССР. Опыт этой жизни имеет решающее значение для понимания проблемы военного плена.Наверное, в истории человечества не было страны, где бы такое множество сограждан пострадало от своей власти, от государственного режима и чиновничьего произвола, как в нашей стране. По числу изувеченных, искалеченных судеб, жертв массовых репрессий, ГУЛАГа, истребленного крестьянства, насильственно депортированных нет равных нашему народу. Наряду с другими факторами, это стало причиной рассматриваемой трагедии. Да, война была победоносно завершена. Однако цена победы такова, что "немеют уста". Это огромные людские потери убитыми, искалеченными, пленными и пропавшими и погибшими без вести, безотцовщина, распад семей, разруха всего народного хозяйства, страдания и нечеловеческий труд населения страны, включая женщин, несовершеннолетних детей и стариков, упадок культуры. Трагические последствия всего этого ущерба переносятся, передаются из поколения в поколение, они масштабно проявляются в состоянии сегодняшнего нашего общества, в падении нравов во всех слоях его и во всех регионах. Заканчивая свое повествование об одном из трагических явлений нашей истории - о военном плене, - убедительно прошу, изложенное не считать истиной последней инстанции. Многое в этой проблеме скрыто в памяти немногих уцелевших и в архивах спецслужб. Скорее всего в фактах, найденных мной и моих рассуждениях не все корректно, где-то я заблуждался. Кто-то сказал, что о войне все знает только весь народ. К сожалению, знающих о войне остается все меньше.Кому-то может показаться, что в труде своем я оправдываю плен. Нет. Смысл моей работы заключается в том, чтобы понять почему так много наших солдат, офицеров и даже генералов оказалось в плену и насколько они виновны при этом. Во время работы над этой сложной проблемой я постоянно помнил предостережение мудреца: "бегите от тех, кто правду уже нашел, а следуйте за тем, кто ее ищет". И это как-то вдохновляло меня и придавало смелость. </w:t>
      </w:r>
    </w:p>
    <w:p>
      <w:pPr>
        <w:pStyle w:val="Normal"/>
        <w:rPr/>
      </w:pPr>
      <w:r>
        <w:rPr/>
      </w:r>
    </w:p>
    <w:p>
      <w:pPr>
        <w:pStyle w:val="Normal"/>
        <w:rPr/>
      </w:pPr>
      <w:r>
        <w:rPr/>
      </w:r>
    </w:p>
    <w:p>
      <w:pPr>
        <w:pStyle w:val="Normal"/>
        <w:rPr/>
      </w:pPr>
      <w:r>
        <w:rPr/>
      </w:r>
    </w:p>
    <w:p>
      <w:pPr>
        <w:pStyle w:val="Normal"/>
        <w:rPr/>
      </w:pPr>
      <w:r>
        <w:rPr/>
      </w:r>
    </w:p>
    <w:p>
      <w:pPr>
        <w:pStyle w:val="Normal"/>
        <w:rPr/>
      </w:pPr>
      <w:r>
        <w:rPr/>
        <w:t>Список литературы1. "Гриф секретности снят. Потери ВС СССР в войнах, боевых действиях и военных конфликтах". М., 1993.2. Бродский Е.А. Они не пропали без вести. М., 1987. - С.7.3. Кристиан Штрайт. Они нам не товарищи //Военно-исторический журнал. 1992. № 1. - С. 50.4. Преступные цели - преступные средства. Документы об оккупационной политике фашистской Германии на территории СССР (1941-1945 гг.). 1985. Документ № 85. -С. 144.5. Эхо планеты. 1994. № 28. - С. 15.6. Тепляков Юрий. По ту сторону фронта /Московские новости. 1990. № 19. - С. 8-9.7. Неделя. 1995. № 17. С. 6-7.8. Ветеран. 1990. № 21.9. Максимова Элла. Ранены в сорок первом /Известия. 31.I.1995.10. Поляков Л.Е. Цена войны. Демографический аспект. М., 1985. - С. 50-52.11. Семиряга М.И. Судьба советских военнопленных //Вопросы истории. 1995. №4. - С. 19-33.12. Уильям Ширер. Взлет и падение третьего рейха. М., 1991. Т.2. - С. 342-344.13. Известия. 15.V.1984.14. Наука и жизнь. 1990. № 8. - С. 49.15. 24 часа. 1990. № 52.16. Аргументы и факты. 1995. № 6.17. Известия. 24.IX.1994.18. Огонек. 1989. № 7. - С. 7.19. Знамя. 1990. № 1. - С. 117.20. Советская Россия. 12.VIII.1987. 21. Красная Звезда. 28.II.1996. - С. 4.22. Известия. 20.III.1996. - С. 5.23. Мерецков К.А. На службе народу. М., 1984. - С. 444-445.24. Карпов В. Маршал Жуков, его соратники и противники в годы войны и мира //Роман-газета. 1991. № 12. - С. 14.25. Карпов В. Полководец. М., 1988. - С. 226.26. Долматовский Е. Зеленая Брама. 1986.27. Родина. 1991. № 6-7. - С. 55.28. Хастингс Макс. Операция "Оверлорд". М., 1989. - С. 35.29. Астафьев В. Прокляты и убиты.30. Ветеран. 1990. № 8.31. Труд. 27.XII.1995.32. Ефремов Г. Мы люди друг другу. М., 1990. - С. 59, 98, 115.33. Роберт Конквест. Жатва скорби //Новый мир. 1989. № 10. - С. 182-190.34. Родина. 1991. № 6-7. - С. 92-94.35. Карпов В. Маршал Жуков, его соратники и противники в годы войны и мира//Роман-газета. 1991. № 12.36. Известия. 4.V.1988.37. Комсомольская правда. 3.VI.1988.38. БСЭ. Т.2. С. 214.39. Известия. 2.VI.1995.40. Час Пик. 10.I.1996.41. Роберт Конквест. Жатва скорби //Новый мир.1989. № 10. - С. 198.42. Огонек. 1989. № 5. - С. 30.43. Нева. 1988. № 6. - С. 87.44. Известия. 4.X.1994.45. Роман-газета. 1994. № 18. - С. 98.46. Скрытая правда войны: 1941 год. М., 1992. - С. 218.47. Известия. 25.IV.1995.48. Горбатов А.В. Годы и войны. М., 1980.49. Скрытая правда войны: 1941 год. М., 1992. - С. 339.50. Тепляков Юрий. По ту сторону фронта //Московские Новости. 1990. № 19. - С.8-9.51. Литературная газета. 20.IV.1988.52. Скрытая правда войны: 1941 год. М., 1992. - С. 267.53. Комсомольская правда. 2.IV.1988.54. СВАГ. Управление пропаганды и С.И.Тюльпанов. 1945-1949 гг. Сборник документов. Серия "Первые публикации". М., 1995. - С. 215.55. Час пик. 13.X.1995.56. Огонек. 1996. № 3. - С. 55.57. Родина. 1991. № 6-7. - С. 40-45.58. Час пик. 15.XII.1995. - С. 5.59. Санкт-Петербургские ведомости. 21.III.1995. - С. 4.60. Сталин И. О Великой Отечественной войне. М., 1945. - С. 39.61. Валеев Д.Н. Три лика. М., 1990. - С. 178-182.62. Родина. 1993. № 4. - С. 78.63. Неделя. 1995. № 17. - С. 6-7.64. Социологические исследования. 1991. № 10. - С. 51.65. Сенявская Е.С. 1941-1945. Фронтовое поколение. М., 1995. - С. 142.66. Аргументы и факты. 1995. № 18-19.67. Человек и закон. 1995. № 5. - С. 5-8.68. Известия. 18.I.1995.69. За рубежом. 1985. № 1.70. История Великой Отечественной войны Советского Союза. Т.1. - С. 472-476.71. Военно-исторический журнал. 1987. № 9.72. Военно-исторический журнал. 1987. № 6.73. Скрытая правда войны: 1941 год. М., 1992. - С. 269.74. Военно-исторический журнал. 1987. № 7.75. Правда. 9.V.1991.76. Сенявская Е.С. 1941-1945. Фронтовое поколение. М., 1995. - С. 138.77. Неделя. 1986. № 31.78. Жуков Г.К. Воспоминания и размышления. М., 1969. - С. 356.79. Советская Россия. 19.VI.1988.80. Скрытая правда войны: 1941 год. М., 1992. - С. 81-84.81. Час Пик. 6.V.1995.82. Новый часовой. Русский военно-исторический журнал. СПб, 1995. № 3. - С. 119-126.83. Красная Звезда. 10.XI.1984.84. Правда. 30.IV.1985.85. Мурманский вестник. 15.ХI.1994.86. Аргументы и факты. 1996. № 9. - С. 8.87. Новое время. 1990. № 43. - С. 37.88. Вторая мировая война. Актуальные проблемы. М., 1995. - С. 312.89. Звезда. 1988. № 5.90. Знамя. 1988. № 5. - С. 55.91. Мерецков К.А. На службе народу. М., 1984. - С. 444-445.92. Мустафин Рафаэль. По следам поэта-героя. М., 1971. - С. 73-74, 133-135.93. Новое время. 1991. № 50.94. Вторая мировая война. Актуальные проблемы. М., 1995. - С. 292-310.95. Аргументы и факты. 1996. № 9. - С. 8.96. Решин Л.Е. Коллаборационисты и жертвы режима. //Знамя. 1994. № 8. - С. 158-179.97. Клейн А. Дитя смерти. Сыктывкар,1993.98. Известия. 23.XII.1995. - С. 5.99. Новая и новейшая история. 1996. № 2. С. 91-112.100. Беттель Николас. Последняя тайна. //Москва, 1991. N 4. С. 182.101. Первая мировая война. История отечества. - С. 400-407, 427.102. Новое время. 1994. № 4. - С. 46.103. Эхо планеты. 1994. № 38. - С. 22-23.Известия. 1XI.1994.Альбом Георга Иосифа Гундлаха - фотокорреспондента 291 пд вермахта.Документальная экспозиция города Берлина “Война Германии против Советского Союза 1941-1945” под редакцией Р.Рюрупа</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7:23:00Z</dcterms:created>
  <dc:creator>Яна</dc:creator>
  <dc:description/>
  <cp:keywords/>
  <dc:language>en-US</dc:language>
  <cp:lastModifiedBy>*</cp:lastModifiedBy>
  <dcterms:modified xsi:type="dcterms:W3CDTF">2006-11-27T17:23:00Z</dcterms:modified>
  <cp:revision>2</cp:revision>
  <dc:subject/>
  <dc:title>Ибатуллин Т</dc:title>
</cp:coreProperties>
</file>