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68" w:after="0"/>
        <w:rPr/>
      </w:pPr>
      <w:r>
        <w:rPr/>
        <w:t>Анвар Бакиров.</w:t>
      </w:r>
    </w:p>
    <w:p>
      <w:pPr>
        <w:pStyle w:val="Heading1"/>
        <w:rPr/>
      </w:pPr>
      <w:r>
        <w:rPr/>
        <w:t>Это важно знать, или Ключевые пункты навы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widowControl w:val="false"/>
            <w:overflowPunct w:val="false"/>
            <w:autoSpaceDE w:val="false"/>
            <w:bidi w:val="0"/>
            <w:textAlignment w:val="baseline"/>
            <w:rPr>
              <w:rFonts w:ascii="Times New Roman" w:hAnsi="Times New Roman" w:cs="Times New Roman"/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color w:val="auto"/>
              <w:lang w:val="ru-RU" w:bidi="ar-SA"/>
            </w:rPr>
            <w:instrText xml:space="preserve"> TOC \h \z \t "Заголовок 3;1;Заголовок 4;2;Заголовок 5;3" </w:instrText>
          </w:r>
          <w:r>
            <w:rPr>
              <w:rStyle w:val="IndexLink"/>
              <w:sz w:val="24"/>
              <w:szCs w:val="24"/>
              <w:rFonts w:eastAsia="Times New Roman" w:cs="Times New Roman" w:ascii="Times New Roman" w:hAnsi="Times New Roman"/>
              <w:color w:val="auto"/>
              <w:lang w:val="ru-RU" w:bidi="ar-SA"/>
            </w:rPr>
            <w:fldChar w:fldCharType="separate"/>
          </w:r>
          <w:hyperlink w:anchor="__RefHeading___Toc68356437">
            <w:r>
              <w:rPr>
                <w:rStyle w:val="IndexLink"/>
                <w:rFonts w:eastAsia="Times New Roman" w:cs="Times New Roman" w:ascii="Times New Roman" w:hAnsi="Times New Roman"/>
                <w:color w:val="auto"/>
                <w:sz w:val="24"/>
                <w:szCs w:val="24"/>
                <w:lang w:val="ru-RU" w:bidi="ar-SA"/>
              </w:rPr>
              <w:t>Начало начал.</w:t>
              <w:tab/>
              <w:t>1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68356438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Шаги к цели.</w:t>
              <w:tab/>
              <w:t>4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68356439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Ура или увы?</w:t>
              <w:tab/>
              <w:t>6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68356440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Успех!</w:t>
              <w:tab/>
              <w:t>8</w:t>
            </w:r>
          </w:hyperlink>
        </w:p>
        <w:p>
          <w:pPr>
            <w:pStyle w:val="Normal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68356441">
            <w:r>
              <w:rPr>
                <w:rStyle w:val="IndexLink"/>
                <w:rFonts w:cs="Times New Roman" w:ascii="Times New Roman" w:hAnsi="Times New Roman"/>
                <w:sz w:val="24"/>
                <w:szCs w:val="24"/>
              </w:rPr>
              <w:t>Т.О.Т.Е.</w:t>
              <w:tab/>
              <w:t>10</w:t>
            </w:r>
          </w:hyperlink>
          <w:r>
            <w:rPr>
              <w:rStyle w:val="IndexLink"/>
              <w:sz w:val="24"/>
              <w:szCs w:val="24"/>
              <w:rFonts w:cs="Times New Roman" w:ascii="Times New Roman" w:hAnsi="Times New Roman"/>
            </w:rPr>
            <w:fldChar w:fldCharType="end"/>
          </w:r>
        </w:p>
      </w:sdtContent>
    </w:sdt>
    <w:p>
      <w:pPr>
        <w:pStyle w:val="Normal"/>
        <w:spacing w:before="7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былось наконец-то! Обладатель бесценного дара согласился на интервью и готов рассказать, КАК ОН ЭТО ДЕЛАЕТ!!! Честно. Без утайки. За Вами — вопросы, потому что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тому что талантливые люди могут ЧАСАМИ вываливать на Вас груды информации, ни разу не упомянув некоторых ключевых моментов, без которых вся эта груда — хлам. Именно поэтому, чтобы добиться необходимой ясности, нам придется периодически вмешиваться, спрашивая то, что нам ДЕЙСТВИТЕЛЬНО интерес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интересно то, что поможет нам перенять этот навык — сделать то же самое и получить такой же результат. А навык этот может быть любым. И коммуникативным: уладить недоразумения, познакомиться с интересным человеком, привлечь и удержать внимание публики, отдать распоряжение подчиненному, продать товар... И индивидуальным: рациональное питание, управление эмоциями, красивая жестикуляция, жонглирование, грамотное письмо... И еще каким-нибудь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лавное, что нам нравится то, что делает этот человек, и мы хотели бы уметь делать то же и так же. По крайней мере — похоже. Потому что это позволит нам увеличить свои возможности и подняться на новую высоту, встроив в себя новый твердый навык. А для этого нужно знать, о чем спрашивать. К делу!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0" w:name="__RefHeading___Toc68356437"/>
      <w:bookmarkEnd w:id="0"/>
      <w:r>
        <w:rPr>
          <w:rFonts w:cs="Times New Roman" w:ascii="Times New Roman" w:hAnsi="Times New Roman"/>
        </w:rPr>
        <w:t>Начало нача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Вы хотели начать сразу с того, как он это ДЕЛАЕТ, то Вы слегка поторопились: сначала хотелось бы узнать, как он это НАЧИНАЕТ. Это логично, ведь любое дело имеет свою прелюдию, без которой вообще ничего бы не было. И именно его предварительные мыслительные (и не только) игры нас сейчас интересую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пример, нам будет легче воспринять его опыт, если мы узнаем, </w:t>
      </w:r>
      <w:r>
        <w:rPr>
          <w:rFonts w:cs="Times New Roman" w:ascii="Times New Roman" w:hAnsi="Times New Roman"/>
          <w:b/>
          <w:bCs/>
        </w:rPr>
        <w:t>что его мотивирует на начало решительных действий?</w:t>
      </w:r>
      <w:r>
        <w:rPr>
          <w:rFonts w:cs="Times New Roman" w:ascii="Times New Roman" w:hAnsi="Times New Roman"/>
        </w:rPr>
        <w:t xml:space="preserve"> Вопрос мотивации — всегда ключевой. И Ваш способ разжигать в себе желание часто диктует характер последующих действ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ак признался один профессионал (точнее, БОЛЬШОЙ любитель) скоростного соблазнения: </w:t>
      </w:r>
      <w:r>
        <w:rPr>
          <w:rFonts w:cs="Times New Roman" w:ascii="Times New Roman" w:hAnsi="Times New Roman"/>
          <w:i/>
          <w:iCs/>
        </w:rPr>
        <w:t>"Я вижу женщину и представляю, как ей хорошо, когда она кончает... И эта мысль меня сподвигает на знакомство. Я люблю доставлять удовольствие женщине, а не себе.... Это очень редкое качество..."</w:t>
      </w:r>
      <w:r>
        <w:rPr>
          <w:rFonts w:cs="Times New Roman" w:ascii="Times New Roman" w:hAnsi="Times New Roman"/>
        </w:rPr>
        <w:t xml:space="preserve"> Чувствуете, НАСКОЛЬКО это большая разница по сравнению со стилем мышления неудачников, тоскливо рассуждающих о последствиях отказа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братите внимание, что движет человеком: стремление </w:t>
      </w:r>
      <w:r>
        <w:rPr>
          <w:rFonts w:cs="Times New Roman" w:ascii="Times New Roman" w:hAnsi="Times New Roman"/>
          <w:b/>
          <w:bCs/>
        </w:rPr>
        <w:t>избежать</w:t>
      </w:r>
      <w:r>
        <w:rPr>
          <w:rFonts w:cs="Times New Roman" w:ascii="Times New Roman" w:hAnsi="Times New Roman"/>
        </w:rPr>
        <w:t xml:space="preserve"> неприятностей или страстное желание </w:t>
      </w:r>
      <w:r>
        <w:rPr>
          <w:rFonts w:cs="Times New Roman" w:ascii="Times New Roman" w:hAnsi="Times New Roman"/>
          <w:b/>
          <w:bCs/>
        </w:rPr>
        <w:t>достигнуть</w:t>
      </w:r>
      <w:r>
        <w:rPr>
          <w:rFonts w:cs="Times New Roman" w:ascii="Times New Roman" w:hAnsi="Times New Roman"/>
        </w:rPr>
        <w:t xml:space="preserve"> соблазнительной цели. Это может оказаться ключевым различием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прашивая о мотивации, мы проливаем свет на </w:t>
      </w:r>
      <w:r>
        <w:rPr>
          <w:rFonts w:cs="Times New Roman" w:ascii="Times New Roman" w:hAnsi="Times New Roman"/>
          <w:b/>
          <w:bCs/>
        </w:rPr>
        <w:t>ценности</w:t>
      </w:r>
      <w:r>
        <w:rPr>
          <w:rFonts w:cs="Times New Roman" w:ascii="Times New Roman" w:hAnsi="Times New Roman"/>
        </w:rPr>
        <w:t xml:space="preserve"> обладателя столь необходимого нам дара, узнаем, </w:t>
      </w:r>
      <w:r>
        <w:rPr>
          <w:rFonts w:cs="Times New Roman" w:ascii="Times New Roman" w:hAnsi="Times New Roman"/>
          <w:b/>
          <w:bCs/>
        </w:rPr>
        <w:t>ради чего</w:t>
      </w:r>
      <w:r>
        <w:rPr>
          <w:rFonts w:cs="Times New Roman" w:ascii="Times New Roman" w:hAnsi="Times New Roman"/>
        </w:rPr>
        <w:t xml:space="preserve"> он это делает. Ведь то, что нам дорого и важно, придает смысл всем нашим делам, окрашивая их в тот или иной цвет. Это те тонкости, которые так тяжело "снять", заставляя человека детально описывать все свои дей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Отдельно стоит уточнить,</w:t>
      </w:r>
      <w:r>
        <w:rPr>
          <w:rFonts w:cs="Times New Roman" w:ascii="Times New Roman" w:hAnsi="Times New Roman"/>
          <w:b/>
          <w:bCs/>
        </w:rPr>
        <w:t xml:space="preserve"> как он понимает, что пора начинать?</w:t>
      </w:r>
      <w:r>
        <w:rPr>
          <w:rFonts w:cs="Times New Roman" w:ascii="Times New Roman" w:hAnsi="Times New Roman"/>
        </w:rPr>
        <w:t xml:space="preserve"> Какие внешние и внутренние обстоятельства становятся стимулом-сигналом к запуску всего процесса? Как человек вообще ВСПОМИНАЕТ о том, что нужно что-то делат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для большинства самых ярких и успешных на личном фронте женщин процесс "охоты на мужчин" начинается в тот момент, когда они... просыпаются! (Это если вечер предыдущего дня не брать). Проснулась — душ, укладка, одевание (долгий выбор наряда), макияж, маникюр... Завтрак — между делом: это не главное. И не так важно: планируется всего лишь поход в булочную за углом или же светский вечер — она ДОЛЖНА БЫТЬ В ФОРМЕ. Почему? Напоминаю: "охота на мужчин" начинается — продолжается! — в тот момент, когда женщине приходит в голову мысль, о том, что ей МОЖЕТ встретиться хоть один потенциальный воздыхател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 есть в любой момен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девушки, которые не хотят столь плотного внимания со стороны мужской половины человечества (или просто не умеют его завоевать), начинают "охотиться", когда их собственное внимание (а также — мечты и чаяния) уже крепко (хоть и мимоходом) захвачено случайным "сердцеедом". Когда они решают вступить в игру, это уже игра на чужом поле и на чужих условиях. Выиграть здесь — труднее. Ведь СВОЕВРЕМЕННОЕ начало — залог успех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этому в некоторых навыках очень важно уметь "держать ухо востро" и быть всегда наготове. В частности, это определяется тем, как мы управляем своим обыденным вниманием: на что мы обращаем внимание в первую очередь, на что — во вторую. Поэтому распределение внимания, направления взглядов и все в том же духе — это то, что может нас заинтересовать. Замечание "охотника":</w:t>
      </w:r>
      <w:r>
        <w:rPr>
          <w:rFonts w:cs="Times New Roman" w:ascii="Times New Roman" w:hAnsi="Times New Roman"/>
          <w:i/>
          <w:iCs/>
        </w:rPr>
        <w:t xml:space="preserve"> "Я вообще, заходя куда-либо, быстро сканирую пространство, выделяю "первоочередные задачи стрельбы"</w:t>
      </w:r>
      <w:r>
        <w:rPr>
          <w:rFonts w:cs="Times New Roman" w:ascii="Times New Roman" w:hAnsi="Times New Roman"/>
        </w:rPr>
        <w:t>, а остальных просто не замечаю..." — хорошая привычка для тех, кто готов проявить инициативу или же первым откликнуться на неосознанный призы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стати, когда человек рассказывает о том, что его сподвигает на начало решительных действий, иногда полезно обратить внимание на то, от кого исходит </w:t>
      </w:r>
      <w:r>
        <w:rPr>
          <w:rFonts w:cs="Times New Roman" w:ascii="Times New Roman" w:hAnsi="Times New Roman"/>
          <w:b/>
          <w:bCs/>
        </w:rPr>
        <w:t>инициатива</w:t>
      </w:r>
      <w:r>
        <w:rPr>
          <w:rFonts w:cs="Times New Roman" w:ascii="Times New Roman" w:hAnsi="Times New Roman"/>
        </w:rPr>
        <w:t xml:space="preserve"> — является он инициатором событий или он только реагирует на изменившиеся обстоятельства. Откуда приходит </w:t>
      </w:r>
      <w:r>
        <w:rPr>
          <w:rFonts w:cs="Times New Roman" w:ascii="Times New Roman" w:hAnsi="Times New Roman"/>
          <w:b/>
          <w:bCs/>
        </w:rPr>
        <w:t>решение</w:t>
      </w:r>
      <w:r>
        <w:rPr>
          <w:rFonts w:cs="Times New Roman" w:ascii="Times New Roman" w:hAnsi="Times New Roman"/>
        </w:rPr>
        <w:t xml:space="preserve"> действовать: изнутри или от авторитетного окружения. Согласитесь, это интересно поисследовать, чтобы глубже проникнуть в самую суть таланта нашей модели (так в НЛП иногда называют носителя моделируемого навыка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ариант предыдущего вопроса — начальные (необходимые) условия, при которых имеет смысл применять наш навык. И (что важно!) условия, при которых "лучше и не пытаться". Вопрос об обстоятельствах: </w:t>
      </w:r>
      <w:r>
        <w:rPr>
          <w:rFonts w:cs="Times New Roman" w:ascii="Times New Roman" w:hAnsi="Times New Roman"/>
          <w:b/>
          <w:bCs/>
        </w:rPr>
        <w:t>где, когда, с кем, при каких условиях он (не) будет это делат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пример, уже знакомый нам "дон-жуан" на подобный вопрос ответил: </w:t>
      </w:r>
      <w:r>
        <w:rPr>
          <w:rFonts w:cs="Times New Roman" w:ascii="Times New Roman" w:hAnsi="Times New Roman"/>
          <w:i/>
          <w:iCs/>
        </w:rPr>
        <w:t>"Под настроение. Если его нет, то надо поднапрячься его себе создать, хотя бы на 5 минут знакомства... Потом спасибо себе скажешь...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роение — это вообще довольно интересная штука. Так, очень многие разумные люди не рекомендуют пить (спиртное) с горя, есть (сладкое) при обиде и жалости к себе, ложиться спать при злости. Известный эзотерик Лазарев просит не читать его книги в неуравновешенном душевном состоянии. Знаменитый своей оздоровительной системой Норбеков, требует создавать специальный настрой (радость, удовольствие, любовь, экстаз...) перед выполнением простейших гимнастических упражнений. И все это имеет свои основани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юбая разумная девушка выключает все свое очарование и становится "серой мышкой", когда идет по опасной темной улице без провожатых. И не только потому, что в темноте все равно не оценят, но и из банальных соображений безопас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навык имеет свою сферу применения. Как говорится, "грязь — это нужное вещество в неправильном месте". Но это — НУЖНОЕ вещество. Как часто ВОВРЕМЯ сказанное слово, УМЕСТНОЕ действие давало мгновенный выигрыш в ситуации! Как важно во многих ситуациях выявить КЛЮЧЕВУЮ фигуру, обратиться к правильному человеку. И при устройстве на новую работу, и при деловых переговорах... Я уж не говорю о выборе спутника жизни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прашивая модель об условиях применения его навыка, обращайте внимание на </w:t>
      </w:r>
      <w:r>
        <w:rPr>
          <w:rFonts w:cs="Times New Roman" w:ascii="Times New Roman" w:hAnsi="Times New Roman"/>
          <w:b/>
          <w:bCs/>
        </w:rPr>
        <w:t>критерии</w:t>
      </w:r>
      <w:r>
        <w:rPr>
          <w:rFonts w:cs="Times New Roman" w:ascii="Times New Roman" w:hAnsi="Times New Roman"/>
        </w:rPr>
        <w:t>, которыми он пользуется в определении благоприятного и неблагоприятного контекста. Какими он пользуется признаками, какие выдвигает требования? Все это — крайне важно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оме всего прочего, этим мы выясним еще и пределы применимости модели (моделируемого навыка). Кстати, не исключено, что выяснится, что данный навык нам не подходит, и нужно искать другого носителя дара. Скажем, мы хотели научиться метко стрелять на бегу, а наша модель оказалась снайпером, которому нужно десять минут уравновешивать дыхание и замедлять пульс перед выстрелом. Значит — не судьба. Впрочем... Если время есть, можно все же смоделировать и этот навык: вдруг окажется, что сам носитель модели и не подозревал раньше о скрытом потенциале своей стратегии!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следний (хотя, возможно, его стоило бы поставить первым) вопрос — вопрос цели: </w:t>
      </w:r>
      <w:r>
        <w:rPr>
          <w:rFonts w:cs="Times New Roman" w:ascii="Times New Roman" w:hAnsi="Times New Roman"/>
          <w:b/>
          <w:bCs/>
        </w:rPr>
        <w:t>как (какую) он ставит перед собой цель?</w:t>
      </w:r>
      <w:r>
        <w:rPr>
          <w:rFonts w:cs="Times New Roman" w:ascii="Times New Roman" w:hAnsi="Times New Roman"/>
        </w:rPr>
        <w:t xml:space="preserve"> Мы уже знаем, что его сподвигло на необходимость (возможность) что-то делать. Мы знаем, ради чего он готов прилагать свои усилия. Мы выяснили, все необходимые условия и критерии. Остается только поставить цель и начать действ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Если мы хотим взяться за дело с нужного конца, то спрашивая о цели, мы будем обращать внимание на степень </w:t>
      </w:r>
      <w:r>
        <w:rPr>
          <w:rFonts w:cs="Times New Roman" w:ascii="Times New Roman" w:hAnsi="Times New Roman"/>
          <w:b/>
          <w:bCs/>
        </w:rPr>
        <w:t>конкретности</w:t>
      </w:r>
      <w:r>
        <w:rPr>
          <w:rFonts w:cs="Times New Roman" w:ascii="Times New Roman" w:hAnsi="Times New Roman"/>
        </w:rPr>
        <w:t xml:space="preserve"> постановки цели, ее </w:t>
      </w:r>
      <w:r>
        <w:rPr>
          <w:rFonts w:cs="Times New Roman" w:ascii="Times New Roman" w:hAnsi="Times New Roman"/>
          <w:b/>
          <w:bCs/>
        </w:rPr>
        <w:t>размер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подконтрольность</w:t>
      </w:r>
      <w:r>
        <w:rPr>
          <w:rFonts w:cs="Times New Roman" w:ascii="Times New Roman" w:hAnsi="Times New Roman"/>
        </w:rPr>
        <w:t>: наличие или отсутствие в формулировке других людей и прочих случайных обстоятельств. Может оказаться интересным наличие или отсутствие письменной формулировки, постановка в известность других людей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не обязательно спрашивать в лоб, но обязательно нужно ЗАМЕТИТЬ, если человек об этом говорит. Нам не нужно навязывать модели свои представления о том, как должно быть "правильно". По крайней мере, если мы планируем УЧИТЬСЯ у человека, а не учить его. Зато если модель сама выкладывает свои секреты — грех не полакомиться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тдельный вопрос — форма постановки цели: </w:t>
      </w:r>
      <w:r>
        <w:rPr>
          <w:rFonts w:cs="Times New Roman" w:ascii="Times New Roman" w:hAnsi="Times New Roman"/>
          <w:b/>
          <w:bCs/>
        </w:rPr>
        <w:t>процесс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bCs/>
        </w:rPr>
        <w:t>результат</w:t>
      </w:r>
      <w:r>
        <w:rPr>
          <w:rFonts w:cs="Times New Roman" w:ascii="Times New Roman" w:hAnsi="Times New Roman"/>
        </w:rPr>
        <w:t>. Одно дело, если мне хочется пожонглировать, совсем другое, когда я планирую пробросить шарики не меньше пятисот раз. Более важный контекст — ценностные цели вроде здоровья, счастья, самореализации. Это не то, чего можно достигнуть и "поставить на полку" — это то, что мы имеем в процессе грамотно организованной, сбалансированной жизн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о степени ясности — конкретности, детальности, точности — цели: иногда мы знаем, чего мы планируем получить, иногда — результат узнается "по факту". Поэтому где-то люди ставят себе конкретные рабочие цели (хочу доказать теорему Лагранжа), где-то — исследовательские задачи (поискать закономерности в поведении насекомых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формулировке цели содержится море информации! Согласитесь, это довольно разные установки: "Хочу познакомиться и завести роман с Костиком из 9Б" и "Хочу стать очаровательной леди". Цель часто диктует средства, и в одном случае, возможно, придется собирать досье на данного конкретного Костика, в другом — сыпать комплиментами и благосклонными взглядами направо и налев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лучае рационального питания кто-то ставит себе целью определенный вес, кто-то талию определенного размера, кто-то — уровень бодрости и энергич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десь, кстати, поднимается довольно интересный вопрос: </w:t>
      </w:r>
      <w:r>
        <w:rPr>
          <w:rFonts w:cs="Times New Roman" w:ascii="Times New Roman" w:hAnsi="Times New Roman"/>
          <w:b/>
          <w:bCs/>
        </w:rPr>
        <w:t>что является СОЗНАТЕЛЬНОЙ и основной целью, а что — приятными эффектам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чень интересна ситуация с уличными знакомствами. Что Вы обычно делаете: общаетесь, чтобы познакомиться, или знакомитесь, чтобы пообщаться? Что является "проходным" элементом, а что — основным? Заметьте, если человек пытается общаться, чтобы в результате общения познакомиться, общение получится — натянутым. А вот если Вам интересно пообщаться с интересным человеком и поэтому Вы — знакомитесь, то сам факт знакомства проскользнет практически незамеченным — Вы УЖЕ внутри живого потока общени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м предварительные итоги. Для выявления подготовительных шагов модели и облегчения всей дальнейшей процедуры самообучения, мы спрашиваем у человека: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>Что его мотивирует?</w:t>
      </w:r>
      <w:r>
        <w:rPr>
          <w:rFonts w:cs="Times New Roman" w:ascii="Times New Roman" w:hAnsi="Times New Roman"/>
        </w:rPr>
        <w:t xml:space="preserve"> (Обращаем внимание на стиль мотивации: избегание или приближение. Выясняем ценности и поддерживающие убеждения. Внимательно слушаем, о каких ментальных (внутренних мыслительных) действиях он рассказывает: рисует ли он воображаемые картинки, говорит себе что-нибудь, вспоминает ощущения...)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>Как он понимает, что пора что-то делать?</w:t>
      </w:r>
      <w:r>
        <w:rPr>
          <w:rFonts w:cs="Times New Roman" w:ascii="Times New Roman" w:hAnsi="Times New Roman"/>
        </w:rPr>
        <w:t xml:space="preserve"> (Сам или кто-то (что-то) подталкивает. Чье это решение? Какие действия можно отнести к подготовительным? Как он распределяет свое внимание?)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>При каких условиях он будет, а при каких не будет применять свой навык?</w:t>
      </w:r>
      <w:r>
        <w:rPr>
          <w:rFonts w:cs="Times New Roman" w:ascii="Times New Roman" w:hAnsi="Times New Roman"/>
        </w:rPr>
        <w:t xml:space="preserve"> (Нас интересуют критерии, признаки, требования. Подготовительные действия, опять же. Пределы применимости модели).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before="60" w:after="60"/>
        <w:jc w:val="both"/>
        <w:textAlignment w:val="auto"/>
        <w:rPr/>
      </w:pPr>
      <w:r>
        <w:rPr>
          <w:rFonts w:cs="Times New Roman" w:ascii="Times New Roman" w:hAnsi="Times New Roman"/>
          <w:b/>
          <w:bCs/>
        </w:rPr>
        <w:t>Как и какую цель он ставит перед собой?</w:t>
      </w:r>
      <w:r>
        <w:rPr>
          <w:rFonts w:cs="Times New Roman" w:ascii="Times New Roman" w:hAnsi="Times New Roman"/>
        </w:rPr>
        <w:t xml:space="preserve"> (Конкретность, подконтрольность, размеры. Процесс или результат. Явные и фоновые цели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слабо? А ведь мы РЕГУЛЯРНО проходим по всем этим подготовительным этапам практически для каждой совершаемой нами операции. Слава богу, что большинство этих ментальных процедур мы выполняем "на автопилоте" — бессознательно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о это же и оказывается традиционным препятствием при попытке передать обучаемому свои навыки: пропускаются важные, но неосознаваемые шаги, расставляются неверные акценты... Собственно, только ради создания полного и достоверного описания моделируемого навыка и изобретены эти четыре основных вопроса: к </w:t>
      </w:r>
      <w:r>
        <w:rPr>
          <w:rFonts w:cs="Times New Roman" w:ascii="Times New Roman" w:hAnsi="Times New Roman"/>
          <w:b/>
          <w:bCs/>
        </w:rPr>
        <w:t>мотивации</w:t>
      </w:r>
      <w:r>
        <w:rPr>
          <w:rFonts w:cs="Times New Roman" w:ascii="Times New Roman" w:hAnsi="Times New Roman"/>
        </w:rPr>
        <w:t xml:space="preserve">, к </w:t>
      </w:r>
      <w:r>
        <w:rPr>
          <w:rFonts w:cs="Times New Roman" w:ascii="Times New Roman" w:hAnsi="Times New Roman"/>
          <w:b/>
          <w:bCs/>
        </w:rPr>
        <w:t>стимулу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условиям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  <w:bCs/>
        </w:rPr>
        <w:t>формулиро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цели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это только начало начал, потому что дальше мы будем моделировать шаги по достижению цели.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1" w:name="__RefHeading___Toc68356438"/>
      <w:bookmarkEnd w:id="1"/>
      <w:r>
        <w:rPr>
          <w:rFonts w:cs="Times New Roman" w:ascii="Times New Roman" w:hAnsi="Times New Roman"/>
        </w:rPr>
        <w:t>Шаги к це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ланирование, простройка мотивации это, конечно, здорово! Но если мы останемся на месте, так ни разу и не шагнув в сторону цели, то мы, мягко говоря, не скоро получим желаемое. И если уж носитель исходной модели считается нами успешным, то будьте уверены: ему есть что сказать по поводу необходимых шагов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ие вопросы задавать, чтобы выяснить ключевые элементы стратегии приближения к цели? Их две группы: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Вы делаете для достижения цели? На какие этапы можно разбить Ваши действия? Есть ли ключевые шаги? В какой последовательности их делать? При каких условиях можно переходить от шага к шагу?</w:t>
      </w:r>
    </w:p>
    <w:p>
      <w:pPr>
        <w:pStyle w:val="Normal"/>
        <w:widowControl/>
        <w:numPr>
          <w:ilvl w:val="0"/>
          <w:numId w:val="4"/>
        </w:numPr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ы определяете, что нужно делать? Что Вы делаете, если Ваши действия не дают желаемого эффекта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при составлении резюме нужно указать название вакансии, затем дать общую информацию о себе (по желанию: Ф.И.О., возраст, район проживания, семейное положение, обязательно: как с Вами связаться), после этого напишите, где Вы получали образование (в обратном хронологическом порядке, сначала место, затем дата), затем — опыт работы (в хронологическом порядке, даты начала, окончания работы, должность, организация), последними следуют дополнительная информация, повышающая Вашу ценность как работника и ожидаемый уровень оплаты. Все эти пункты желательно отделять друг от друга подзаголовками, места учебы и работы нумерую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ставляя описание модели для других, принято в явном виде прописывать начальный уровень обучаемых. Скажем при описании последовательности составления резюме, можно было бы в качестве отдельных шагов прописать что-нибудь вроде: взять лист бумаги формата А4, шариковую (можно гелевую) ручку синего или черного цвета... Или: включить компьютер, загрузить Microsoft Word... Составляя описание, я предположил, что все эти действия для Вас самоочевидны, благо, что Вы в состоянии прочитать "сии вирши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же важно уметь разумно выбрать степень детализации навыка. Можете поискать в сети многочисленные инструкции по пользованию туалетной бумагой, унитазом... Мы в свое время развлекались составлением пошагового описания того, как красить губы, гладить рубашки, танцевать вальс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обо всем этом — понятности, доступности описания — стоит задумываться, только если Вы составляете описание модели для других. А в моделировании "для себя" — самообучении — главный критерий — ПРАКТИКА. Смог повторить — не "парься" над детализацией. Собственно, вопросы задаются именно тогда, когда не удалось повторить слету. По крайней мере — вопросы первой групп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стати, как Вы думаете, что можно сделать, если Ваша модель понятия не имеет ни о каких ключевых элементах, шагах и этапах? Что если для него есть только ДЕЙСТВО, в котором он ну никак не может выделить действия? Скажу честно: это вопрос творчества. Можно "нашинковать" по собственному произволу (критерий "дробления" — дальше, в главе про критерии) под девизом "Все равно потом сливать". Можно поискать повторяющие действия — </w:t>
      </w:r>
      <w:r>
        <w:rPr>
          <w:rFonts w:cs="Times New Roman" w:ascii="Times New Roman" w:hAnsi="Times New Roman"/>
          <w:b/>
          <w:bCs/>
        </w:rPr>
        <w:t>циклы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b/>
          <w:bCs/>
        </w:rPr>
        <w:t>шаблоны</w:t>
      </w:r>
      <w:r>
        <w:rPr>
          <w:rFonts w:cs="Times New Roman" w:ascii="Times New Roman" w:hAnsi="Times New Roman"/>
        </w:rPr>
        <w:t xml:space="preserve"> — и ориентироваться по ним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, например, в жонглировании — процессе, который по определению непрерывен, — можно выделить три ключевых действия. Первое — бросить мячик так, чтобы он попал во вторую руку при минимальных усилиях. Второе — бросить второй мячик, в тот момент, когда первый пролетает верхнюю точку траектории. Третье — поймать мячик рукой, только что сделавшей бросок. Вс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искать повторяющиеся элементы и циклы в любом случае полезно, особенно если учесть, что, отвечая на Ваши вопросы, практически любой человек будет забывать шаги, путать последовательность или наоборот — навязывать последовательность там, где ее может и не быть. И это понятно: мы же "достаем" не всегда осознаваемые вещи. А часто и просто — бессознательные. Поэтому — переспрашиваем, уточняем, пробуем сами — работае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тдельный интерес представляют </w:t>
      </w:r>
      <w:r>
        <w:rPr>
          <w:rFonts w:cs="Times New Roman" w:ascii="Times New Roman" w:hAnsi="Times New Roman"/>
          <w:b/>
          <w:bCs/>
        </w:rPr>
        <w:t>убеждения</w:t>
      </w:r>
      <w:r>
        <w:rPr>
          <w:rFonts w:cs="Times New Roman" w:ascii="Times New Roman" w:hAnsi="Times New Roman"/>
        </w:rPr>
        <w:t>, высказываемые носителем модели — те, что поддерживают его поведение и создают условия для процветания его навыков. Если ценности человека — это то, ради чего он что-либо делает, то убеждения — это то, ПОЧЕМУ он делает так, а не иначе. Вообще, наши возможности и наши ограничения во многом определяются не какими-то объективными обстоятельствами — скорее, нашими верованиями относительно них. Поэтому, КАК человек делает то или иное действие, и будет ли он хотя бы пытаться хоть что-то делать, определяется тем, в чем он глубоко убежден. А есть на то основания или нет — уже не важ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т пример достаточно мощной поддержки со стороны своих убеждений и жизненных установок: </w:t>
      </w:r>
      <w:r>
        <w:rPr>
          <w:rFonts w:cs="Times New Roman" w:ascii="Times New Roman" w:hAnsi="Times New Roman"/>
          <w:i/>
          <w:iCs/>
        </w:rPr>
        <w:t>"Если на первой же встрече ОНА не проявила положенного желания, то я редко даю второй шанс встретиться... Уж очень время мне дорого, сам понимаешь — их много, я — один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умайте сами: будет человек с ТАКИМИ установками хоть когда-то иметь проблемы из области "просто друзья"? Станет ли он волноваться и мучительно решать, обнимать женщину или нет? Целовать или еще рано? Свойственно ли ему дрожать при мысли, что ему могут отказать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киньте: насколько ему легче быть внимательным и галантным по отношению к женщине по сравнению с теми, чье внимание сконцентрировано на собственных страхах и ожиданиях? Может ли Вы себе представить, какая волна уверенности, благодушия и теплого внимания к собеседнице исходит от него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все это — из его поддерживающих убежден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ой пример: выступление на публике. Когда я спросил Алексея Хитрова (ведущий психологических тренингов из Ульяновска), какая разница между работой с небольшой аудиторией и с массовой, он ответил: "ЕДИНСТВЕННАЯ разница — приходится громче говорить". Вот и все. А все эти рассуждения начинающих ораторов о повышенной ответственности и многократно возросшей значимости... Не полезн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 НЛП есть достаточно большая коллекция поддерживающих убеждений, позволяющих быть более эффективными и гармоничными. Это и </w:t>
      </w:r>
      <w:r>
        <w:rPr>
          <w:rFonts w:cs="Times New Roman" w:ascii="Times New Roman" w:hAnsi="Times New Roman"/>
          <w:i/>
          <w:iCs/>
        </w:rPr>
        <w:t>различия — это красота</w:t>
      </w:r>
      <w:r>
        <w:rPr>
          <w:rFonts w:cs="Times New Roman" w:ascii="Times New Roman" w:hAnsi="Times New Roman"/>
        </w:rPr>
        <w:t xml:space="preserve">, позволяющее совсем иначе относиться ко всему новому, непривычному и вообще не совпадающему с нашими ожиданиями. Это и </w:t>
      </w:r>
      <w:r>
        <w:rPr>
          <w:rFonts w:cs="Times New Roman" w:ascii="Times New Roman" w:hAnsi="Times New Roman"/>
          <w:i/>
          <w:iCs/>
        </w:rPr>
        <w:t>сопротивление — источник энергии</w:t>
      </w:r>
      <w:r>
        <w:rPr>
          <w:rFonts w:cs="Times New Roman" w:ascii="Times New Roman" w:hAnsi="Times New Roman"/>
        </w:rPr>
        <w:t>, дающее достаточно оригинальный и ресурсный взгляд на неожиданные препятствия. Это и... Да что там говорить — моделируйте сами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торая группа вопросов особенно полезна при моделировании творческих навыков — навыков работы в изменяющихся условиях или с неопределенным результатом. Пример первого — конфликт (почитайте, кстати, описание Алгоритма управляемого конфликта А.П. Егидеса) или любая соревновательная игра вроде настольного тенниса. Второго — литературное творчество. И там, и там человек часто и сам не представляет, каким будет его следующий шаг. "Будет день — будет пища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этому здесь вопросы второго блока оказываются просто неоценимыми. Всплывают и стратегии поиска ресурсов, и стратегии творчества, и стратегии анализа и планирования, и стратегии памяти и обучения — все, что угодно. И все это может оказаться крайне важным при снятии навык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Особое внимание стоит уделить </w:t>
      </w:r>
      <w:r>
        <w:rPr>
          <w:rFonts w:cs="Times New Roman" w:ascii="Times New Roman" w:hAnsi="Times New Roman"/>
          <w:b/>
          <w:bCs/>
        </w:rPr>
        <w:t>стилю мышления</w:t>
      </w:r>
      <w:r>
        <w:rPr>
          <w:rFonts w:cs="Times New Roman" w:ascii="Times New Roman" w:hAnsi="Times New Roman"/>
        </w:rPr>
        <w:t xml:space="preserve"> носителя модели. То ли он мыслит </w:t>
      </w:r>
      <w:r>
        <w:rPr>
          <w:rFonts w:cs="Times New Roman" w:ascii="Times New Roman" w:hAnsi="Times New Roman"/>
          <w:b/>
          <w:bCs/>
        </w:rPr>
        <w:t>от общего к частному</w:t>
      </w:r>
      <w:r>
        <w:rPr>
          <w:rFonts w:cs="Times New Roman" w:ascii="Times New Roman" w:hAnsi="Times New Roman"/>
        </w:rPr>
        <w:t>, сначала выделяя главные блоки, а потом все больше их уточняя. Например, в навыке деловых переговоров такие люди сначала будут договариваться по принципиальным вопросам, решая дело в целом, а потом — все больше конкретизировать детали и нюанс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А вот переговорщик, действующий </w:t>
      </w:r>
      <w:r>
        <w:rPr>
          <w:rFonts w:cs="Times New Roman" w:ascii="Times New Roman" w:hAnsi="Times New Roman"/>
          <w:b/>
          <w:bCs/>
        </w:rPr>
        <w:t>от частного к общему</w:t>
      </w:r>
      <w:r>
        <w:rPr>
          <w:rFonts w:cs="Times New Roman" w:ascii="Times New Roman" w:hAnsi="Times New Roman"/>
        </w:rPr>
        <w:t>, предпочтет договориться по множеству мелких вопросов и только затем, получив свою долю согласия и заработав кредит доверия, станет обсуждать более значимые решения. Как видите, подобные стили мышления САМИ диктуют последующие действия. И это очень удобно: стратегия поведения складывается с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есколько менее предсказуема схема действия </w:t>
      </w:r>
      <w:r>
        <w:rPr>
          <w:rFonts w:cs="Times New Roman" w:ascii="Times New Roman" w:hAnsi="Times New Roman"/>
          <w:b/>
          <w:bCs/>
        </w:rPr>
        <w:t>по аналогии</w:t>
      </w:r>
      <w:r>
        <w:rPr>
          <w:rFonts w:cs="Times New Roman" w:ascii="Times New Roman" w:hAnsi="Times New Roman"/>
        </w:rPr>
        <w:t>: не всегда можно предугадать, какая ассоциация у человека сработает в следующий раз. "Мне показалось, что мелодия какая-то пресная, и я решил добавить туда горчинки..." Гм... А между тем и в аналогиях есть свои шаблоны — надо их только поискать. И что самое приятное: этот навык тоже передаетс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то мне довелось встраивать человеку, пожелавшему научиться филигранно жонглировать речевыми стратегиями эриксоновского гипноза (он их знал) в обычной беседе, умение проводить аналогии между общением и игрой в настольный теннис. В результате он смог пользоваться уже наработанными тактикой и стратегией игры в новом для себя деле. Лично я был впечатлен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родолжаем мастер-класс по соблазнению: </w:t>
      </w:r>
      <w:r>
        <w:rPr>
          <w:rFonts w:cs="Times New Roman" w:ascii="Times New Roman" w:hAnsi="Times New Roman"/>
          <w:i/>
          <w:iCs/>
        </w:rPr>
        <w:t>"Если видишь, что дела пошли не так — продолжать в том же духе... Сразу всё испортишь! Либо сразу уходи, либо... Есть ещё один шанс — сделать вид, что ты понял, что надоел, и потерять интерес... Часто потеря интереса к НЕЙ пробуждает интерес в НЕЙ самой".</w:t>
      </w:r>
      <w:r>
        <w:rPr>
          <w:rFonts w:cs="Times New Roman" w:ascii="Times New Roman" w:hAnsi="Times New Roman"/>
        </w:rPr>
        <w:t xml:space="preserve"> Да. Это один из вариантов достойной реакции на локальную неудачу — сменить поведение. А как конкретно (и на что) его менять — зависит от Вашей моде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овом, если Вы твердо решили сделать себе приятно, овладев чьим-то даром, пробуйте, применяйте снова и снова, познавайте все новые грани этого навыка, вбирая в себя все самое лучшее, и тогда рожденная Вами модель доставит Вам массу удовольств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 это — в будущем. А пока — моделируем критерии.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2" w:name="__RefHeading___Toc68356439"/>
      <w:bookmarkEnd w:id="2"/>
      <w:r>
        <w:rPr>
          <w:rFonts w:cs="Times New Roman" w:ascii="Times New Roman" w:hAnsi="Times New Roman"/>
        </w:rPr>
        <w:t>Ура или увы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Шаг сделан — факт. А как этот факт оценить? Приближает он наш триумф или отдаляет? Помогает он нам или вредит? Радоваться нам или огорчаться? Можно ли было выбрать лучшее действие или именно это — оптимальное? Все определяется </w:t>
      </w:r>
      <w:r>
        <w:rPr>
          <w:rFonts w:cs="Times New Roman" w:ascii="Times New Roman" w:hAnsi="Times New Roman"/>
          <w:b/>
          <w:bCs/>
        </w:rPr>
        <w:t>критериями</w:t>
      </w:r>
      <w:r>
        <w:rPr>
          <w:rFonts w:cs="Times New Roman" w:ascii="Times New Roman" w:hAnsi="Times New Roman"/>
        </w:rPr>
        <w:t>, которыми мы пользуемся для оценки своего повед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ритерии — это те требования, которым должна удовлетворять наша работа. Именно </w:t>
      </w:r>
      <w:r>
        <w:rPr>
          <w:rFonts w:cs="Times New Roman" w:ascii="Times New Roman" w:hAnsi="Times New Roman"/>
          <w:i/>
          <w:iCs/>
        </w:rPr>
        <w:t>они определяют итоговые характеристики полученного результата</w:t>
      </w:r>
      <w:r>
        <w:rPr>
          <w:rFonts w:cs="Times New Roman" w:ascii="Times New Roman" w:hAnsi="Times New Roman"/>
        </w:rPr>
        <w:t>. Например, критериями качества для того же резюме будут: краткость и четкость формулировок (отсутствие лишних слов), упоминание только важной и выигрышной информации о себе, наличие необходимых пунктов. В результате резюме — это максимально емкий деловой документ, умещающийся на стандартном листке бумаги, достаточно полно характеризующий работника с самых лучших сторон. Можете себе представить, что станет с художественным произведением, если применить к нему критерии резюме! Вы бы стали читать ТАКОЕ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ак желаемый результат диктует критерии, так и критерии формируют итоговый приз. Значит — моделируя любой навык, нужно ОБЯЗАТЕЛЬНО уточнить те критерии, по которым наша модель оценивает сделанное. Вопрос: </w:t>
      </w:r>
      <w:r>
        <w:rPr>
          <w:rFonts w:cs="Times New Roman" w:ascii="Times New Roman" w:hAnsi="Times New Roman"/>
          <w:b/>
          <w:bCs/>
        </w:rPr>
        <w:t>как он понимает, что предпринимаемые им действия ведут его к цели?</w:t>
      </w:r>
      <w:r>
        <w:rPr>
          <w:rFonts w:cs="Times New Roman" w:ascii="Times New Roman" w:hAnsi="Times New Roman"/>
        </w:rPr>
        <w:t xml:space="preserve"> Как он понимает, что "все идет хорошо"?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се это крайне важно, ведь даже если у него есть четкий план действий, в котором он отмечает выполненные пункты, то для каждого пункта есть определенная меточка — признак, что и этот этап можно считать пройденным. </w:t>
      </w:r>
      <w:r>
        <w:rPr>
          <w:rFonts w:cs="Times New Roman" w:ascii="Times New Roman" w:hAnsi="Times New Roman"/>
          <w:b/>
          <w:bCs/>
        </w:rPr>
        <w:t>Что он должен увидеть, услышать или почувствовать, чтобы понять, что шаг был успешен?</w:t>
      </w:r>
      <w:r>
        <w:rPr>
          <w:rFonts w:cs="Times New Roman" w:ascii="Times New Roman" w:hAnsi="Times New Roman"/>
        </w:rPr>
        <w:t xml:space="preserve"> Какими критериями он пользуется на каждом конкретном этапе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умайтесь: очень часто бывает так, что результат промежуточного этапа попросту несравним с главной целью! Возьмем, например, приготовление пирога. Неужели вид разбухающего дрожжевого теста хоть чем-то напоминает грядущее лакомство?! Я уж не говорю о его вкусе, запахе и прочих "ощущенческих" характеристиках! А между тем именно поднявшееся тесто говорит хозяйке о том, что все идет по плану, и предвещает успех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что говорить о некоторых этапах наведения красоты у милых дам: неужели спутанные мокрые волосы дают хоть какое-то представление о том, какая будет прическа? Правильно! Здесь критерий — чистота. А косметические маски... Но и здесь — другой критерий. И все это — критерии УСПЕХА! Не очевидные, но крайне важны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сли человек пребывал в унынии, то вызванная действиями психолога злость — признак улучшения. Если автомобиль сдает назад перед крутым подъемом, то скорее всего водитель ориентируется не на близость к пункту назначения, а на длину разгонного пути перед препятствием. Если в споре Вы принимаете точку зрения собеседника, то это еще не означает Вашей капитуляции — вы просто создаете атмосферу согласия и ищете опору для своих доводов в его системе ценностей. Критерии — другие. И эти критерии нужно выясни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Помните, в главе про шаги к цели мы задавались вопросом, как разделять действо на шаги? Очень просто — по смене критерия.</w:t>
      </w:r>
      <w:r>
        <w:rPr>
          <w:rFonts w:cs="Times New Roman" w:ascii="Times New Roman" w:hAnsi="Times New Roman"/>
          <w:i/>
          <w:iCs/>
        </w:rPr>
        <w:t xml:space="preserve"> Другой критерий — другой этап.</w:t>
      </w:r>
      <w:r>
        <w:rPr>
          <w:rFonts w:cs="Times New Roman" w:ascii="Times New Roman" w:hAnsi="Times New Roman"/>
        </w:rPr>
        <w:t xml:space="preserve"> В то же время, </w:t>
      </w:r>
      <w:r>
        <w:rPr>
          <w:rFonts w:cs="Times New Roman" w:ascii="Times New Roman" w:hAnsi="Times New Roman"/>
          <w:i/>
          <w:iCs/>
        </w:rPr>
        <w:t>единый критерий создает единое действие.</w:t>
      </w:r>
      <w:r>
        <w:rPr>
          <w:rFonts w:cs="Times New Roman" w:ascii="Times New Roman" w:hAnsi="Times New Roman"/>
        </w:rPr>
        <w:t xml:space="preserve"> Например, в жонглировании "дробящими" критериями будут: брошенный шарик прилетел в другую руку, встречные шарики разлетелись по своим траекториям без столкновения, рука свободна для приема следующего шарика. А вот объединяющим критерием становится поддержание единого ритма бросков. Таким образом, мы получаем четыре навыка, которые можно тренировать по отдель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им образом, полезно не только выделить последовательность ключевых этапов достижения цели, но и те критерии, по которым человек определяет, был ли пройденный этап успешным, а также — какое действие нужно совершить теперь. Сами видите, разделение в моделировании выяснения шагов к цели и критериев их оценки весьма условно: все происходит практически одновременно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умеется, на любом из этапов моделирования навыка — выявляете Вы подготовительные шаги, разбираетесь ли Вы в действиях модели или разговариваете о тех или иных критериях — Вы должны "копать" до тех пор, пока не сможете САМИ повторить ментальные или физические действия модели. Это — один из основных критериев моделирова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 если Вы выявили тот или иной критерий, которым пользуется Ваш собеседник, полезно убедиться, что Вы ОДИНАКОВО оцениваете одни и те же вещи по одному и тому же критерию. Довольно часто приходится выяснять, </w:t>
      </w:r>
      <w:r>
        <w:rPr>
          <w:rFonts w:cs="Times New Roman" w:ascii="Times New Roman" w:hAnsi="Times New Roman"/>
          <w:b/>
          <w:bCs/>
        </w:rPr>
        <w:t>что он подразумевает под тем или иным критерием?</w:t>
      </w:r>
      <w:r>
        <w:rPr>
          <w:rFonts w:cs="Times New Roman" w:ascii="Times New Roman" w:hAnsi="Times New Roman"/>
        </w:rPr>
        <w:t xml:space="preserve"> На уровне "вижу, слышу, чувствую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что такое "сильный" рекламный слоган? Искусственная ритмизация, как в стихах? Упоминание традиционных ценностных слов? Намек на сексуальность? Наличие встроенных команд? Фоносемантическая оценка программы "ВААЛ"? Обыгрывание пословиц и поговорок? Понятность на уровне начальной школы? Надо выяснять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й, повторюсь — ВОСПРОИЗВОДИМОСТЬ оценки. Впрочем, он действительно достаточно часто совпадает с нашим любимым "вижу, слышу, чувствую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ак, скажем, определить, хорошо ты побрился или нет? По </w:t>
      </w:r>
      <w:r>
        <w:rPr>
          <w:rFonts w:cs="Times New Roman" w:ascii="Times New Roman" w:hAnsi="Times New Roman"/>
          <w:i/>
          <w:iCs/>
        </w:rPr>
        <w:t>виду</w:t>
      </w:r>
      <w:r>
        <w:rPr>
          <w:rFonts w:cs="Times New Roman" w:ascii="Times New Roman" w:hAnsi="Times New Roman"/>
        </w:rPr>
        <w:t xml:space="preserve"> кожи, на которой отсутствуют волоски? А может быть, это будут довольные или не очень </w:t>
      </w:r>
      <w:r>
        <w:rPr>
          <w:rFonts w:cs="Times New Roman" w:ascii="Times New Roman" w:hAnsi="Times New Roman"/>
          <w:i/>
          <w:iCs/>
        </w:rPr>
        <w:t>возгласы</w:t>
      </w:r>
      <w:r>
        <w:rPr>
          <w:rFonts w:cs="Times New Roman" w:ascii="Times New Roman" w:hAnsi="Times New Roman"/>
        </w:rPr>
        <w:t xml:space="preserve"> Вашей пассии? Хотя... Тут уже поздно что-либо менять — нужен другой критерий. Может быть, это </w:t>
      </w:r>
      <w:r>
        <w:rPr>
          <w:rFonts w:cs="Times New Roman" w:ascii="Times New Roman" w:hAnsi="Times New Roman"/>
          <w:i/>
          <w:iCs/>
        </w:rPr>
        <w:t>ощущение</w:t>
      </w:r>
      <w:r>
        <w:rPr>
          <w:rFonts w:cs="Times New Roman" w:ascii="Times New Roman" w:hAnsi="Times New Roman"/>
        </w:rPr>
        <w:t xml:space="preserve"> гладкости кожи? Уже ближе, но надо уточнить: ощущение гладкости кожи при поглаживании "против шерсти". Во! Это уже другое дело!!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акие есть дополнительные классификации оценок? Бывают оценки свои, </w:t>
      </w:r>
      <w:r>
        <w:rPr>
          <w:rFonts w:cs="Times New Roman" w:ascii="Times New Roman" w:hAnsi="Times New Roman"/>
          <w:b/>
          <w:bCs/>
        </w:rPr>
        <w:t>внутренние</w:t>
      </w:r>
      <w:r>
        <w:rPr>
          <w:rFonts w:cs="Times New Roman" w:ascii="Times New Roman" w:hAnsi="Times New Roman"/>
        </w:rPr>
        <w:t xml:space="preserve">, а бывают — чужие, </w:t>
      </w:r>
      <w:r>
        <w:rPr>
          <w:rFonts w:cs="Times New Roman" w:ascii="Times New Roman" w:hAnsi="Times New Roman"/>
          <w:b/>
          <w:bCs/>
        </w:rPr>
        <w:t>внешние</w:t>
      </w:r>
      <w:r>
        <w:rPr>
          <w:rFonts w:cs="Times New Roman" w:ascii="Times New Roman" w:hAnsi="Times New Roman"/>
        </w:rPr>
        <w:t>. Для кого-то крайне важно соответствие своим собственным критериям качества, кому-то более интересно мнение авторитетов. В данном конкретном деле, само собой. Потому что в одних делах мы можем считаться преимущественно с собой, в других — с реакцией окружающих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пример, в ситуациях, когда мы имеем цели, связанные с другими людьми, наилучшей стратегией оценки оказывается именно ориентация на них. Как говорит тот самый спец по женщинам: </w:t>
      </w:r>
      <w:r>
        <w:rPr>
          <w:rFonts w:cs="Times New Roman" w:ascii="Times New Roman" w:hAnsi="Times New Roman"/>
          <w:i/>
          <w:iCs/>
        </w:rPr>
        <w:t xml:space="preserve">"Когда я вижу красивую женщину — мне хочется ей доставить удовольствие, а вот какими способами ЕЁ удовлетворить — ОНА тебе подскажет сама... Главное — "проба грунта". Замыкать не на себе, а на "конечном пользователе". Ага, типа "Клиент всегда прав!". </w:t>
      </w:r>
      <w:r>
        <w:rPr>
          <w:rFonts w:cs="Times New Roman" w:ascii="Times New Roman" w:hAnsi="Times New Roman"/>
        </w:rPr>
        <w:t>Вот что значит, программистом работать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Еще можно разделять критерии по </w:t>
      </w:r>
      <w:r>
        <w:rPr>
          <w:rFonts w:cs="Times New Roman" w:ascii="Times New Roman" w:hAnsi="Times New Roman"/>
          <w:b/>
          <w:bCs/>
        </w:rPr>
        <w:t>ориентации во времени</w:t>
      </w:r>
      <w:r>
        <w:rPr>
          <w:rFonts w:cs="Times New Roman" w:ascii="Times New Roman" w:hAnsi="Times New Roman"/>
        </w:rPr>
        <w:t xml:space="preserve">. Для некоторых навыков имеет смысл ориентироваться на </w:t>
      </w:r>
      <w:r>
        <w:rPr>
          <w:rFonts w:cs="Times New Roman" w:ascii="Times New Roman" w:hAnsi="Times New Roman"/>
          <w:b/>
          <w:bCs/>
        </w:rPr>
        <w:t>настоящий</w:t>
      </w:r>
      <w:r>
        <w:rPr>
          <w:rFonts w:cs="Times New Roman" w:ascii="Times New Roman" w:hAnsi="Times New Roman"/>
        </w:rPr>
        <w:t xml:space="preserve"> момент. В других случаях лучше работает оценка </w:t>
      </w:r>
      <w:r>
        <w:rPr>
          <w:rFonts w:cs="Times New Roman" w:ascii="Times New Roman" w:hAnsi="Times New Roman"/>
          <w:b/>
          <w:bCs/>
        </w:rPr>
        <w:t>прошедших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bCs/>
        </w:rPr>
        <w:t>будущих</w:t>
      </w:r>
      <w:r>
        <w:rPr>
          <w:rFonts w:cs="Times New Roman" w:ascii="Times New Roman" w:hAnsi="Times New Roman"/>
        </w:rPr>
        <w:t xml:space="preserve"> событий. Например, важный элемент стратегии рационального питания — ориентация на ощущения ПОСЛЕ еды. Потом. В будущем. А вот, определяя, стоит ли давать человеку в долг, мы можем руководствоваться и прошлым опытом (отдавал ли он долги раньше), и настоящим положением (какая сумма, состояние моих средств, наличие у него источников доходов), и будущими ситуациями (смогу прожить, если не вернет долг, смогу ли я рассчитывать на встречные услуги, когда что-то понадобится уже мне). От ориентации критерия во времени будет зависеть, дадим мы деньги или нет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если Вы заметили, здесь многое зависит от того, К ЧЕМУ мы применяем свои критерии: к себе, к другому человеку, к отношениям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Вообще, говоря о критериях, мы говорим о </w:t>
      </w:r>
      <w:r>
        <w:rPr>
          <w:rFonts w:cs="Times New Roman" w:ascii="Times New Roman" w:hAnsi="Times New Roman"/>
          <w:b/>
          <w:bCs/>
        </w:rPr>
        <w:t>привычках внимания</w:t>
      </w:r>
      <w:r>
        <w:rPr>
          <w:rFonts w:cs="Times New Roman" w:ascii="Times New Roman" w:hAnsi="Times New Roman"/>
        </w:rPr>
        <w:t xml:space="preserve"> — на что человек обращает внимание, оценивая то или иное событие: на свои ощущения, на людей вокруг, на прошлое (настоящее, будущее), на соответствие тем или иным правилам, на достоинства (недостатки), на поиск </w:t>
      </w:r>
      <w:r>
        <w:rPr>
          <w:rFonts w:cs="Times New Roman" w:ascii="Times New Roman" w:hAnsi="Times New Roman"/>
          <w:b/>
          <w:bCs/>
        </w:rPr>
        <w:t>сходства</w:t>
      </w:r>
      <w:r>
        <w:rPr>
          <w:rFonts w:cs="Times New Roman" w:ascii="Times New Roman" w:hAnsi="Times New Roman"/>
        </w:rPr>
        <w:t xml:space="preserve"> или </w:t>
      </w:r>
      <w:r>
        <w:rPr>
          <w:rFonts w:cs="Times New Roman" w:ascii="Times New Roman" w:hAnsi="Times New Roman"/>
          <w:b/>
          <w:bCs/>
        </w:rPr>
        <w:t>различий</w:t>
      </w:r>
      <w:r>
        <w:rPr>
          <w:rFonts w:cs="Times New Roman" w:ascii="Times New Roman" w:hAnsi="Times New Roman"/>
        </w:rPr>
        <w:t>, образы, звуки или ощущения... Классификаций можно вводить множество! Главное — суметь заметить ключевые закономер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ведем итоги по критериям: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— это требования к шагам. Они могут отличаться от требований к самой цели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ый шаг — новый набор критериев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шага по текущему критерию определяет, каким будет следующий шаг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ждый критерий имеет сенсорное подтверждение — это можно увидеть, услышать или почувствовать.</w:t>
      </w:r>
    </w:p>
    <w:p>
      <w:pPr>
        <w:pStyle w:val="Normal"/>
        <w:widowControl/>
        <w:numPr>
          <w:ilvl w:val="0"/>
          <w:numId w:val="2"/>
        </w:numPr>
        <w:overflowPunct w:val="true"/>
        <w:autoSpaceDE w:val="true"/>
        <w:spacing w:before="60" w:after="60"/>
        <w:jc w:val="both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зно разделять ориентацию на внутренние (свои) критерии и на мнения (реакции) других людей, ориентацию во времени, сходства / различия и прочие интересные закономер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, мы все больше и больше наращиваем свой арсенал, находя все новые привлекательные лазейки для проникновения в сокровенные глубины человеческого мастерства. С опытом, мы сможем по-настоящему наслаждаться, вбирая в себя все новые и новые ростки гениальности, тем самым способствуя рождению нового прекрасного мира! Мира, в котором хочется жить, ведь это мир — радости!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3" w:name="__RefHeading___Toc68356440"/>
      <w:bookmarkEnd w:id="3"/>
      <w:r>
        <w:rPr>
          <w:rFonts w:cs="Times New Roman" w:ascii="Times New Roman" w:hAnsi="Times New Roman"/>
        </w:rPr>
        <w:t>Успех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так, мы уже знаем три из четырех ключевых точек любого навыка: подготовительный этап (стимулы, мотивация, начальные условия, формулировка цели), шаги к цели (шаблоны, последовательности, стратегии) и критерии оценки эффективности этих шагов. Носитель модели выдал почти все. Осталось выяснить, </w:t>
      </w:r>
      <w:r>
        <w:rPr>
          <w:rFonts w:cs="Times New Roman" w:ascii="Times New Roman" w:hAnsi="Times New Roman"/>
          <w:b/>
          <w:bCs/>
        </w:rPr>
        <w:t>как (при каких условиях) он останавливается?</w:t>
      </w:r>
      <w:r>
        <w:rPr>
          <w:rFonts w:cs="Times New Roman" w:ascii="Times New Roman" w:hAnsi="Times New Roman"/>
        </w:rPr>
        <w:t xml:space="preserve"> Что является сигналом к завершению деятельности?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бы стало понятнее, о чем речь, приведу другую — более "народную" — формулировку тех же вопросов — "Когда пить будем?" Достижение цели означает: дорога окончена, все трудности позади, можно расслабиться и отпраздновать. Или — ставить новый ориентир и устремиться уже к нему. Но в любом случае: достижение цели — это повод порадоваться. Это успех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чему важно иметь критерии остановки (выхода из процесса)? Во-первых, каждая взятая вершина — это радость, это то, что дает нам силы и энергию жить. Каждая победа воздает нам сторицей те усилия, что были затрачены на битву. Может быть, не сразу, но — обязательно! Общеизвестно: "Раны победителей заживают быстрее!" Скажу больше: только доведенное до конца дело возвращает все ресурсы, вложенные в него — дает прибыль. И это — во-вторых. В третьих, не имеющие четких критериев остановки, рискуют вкладываться в свою цель всю жизнь. Причем — напомню — без шансов на возмещение ущерб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ам понравятся люди, годами посещающие курсы английского языка, но так и не решающиеся ни выехать за границу, ни как-нибудь заработать на своих знаниях. Потому что — не уверены. Процесс не завершен. А вложены и время, и деньги, и нервы... Забыли встроить критерии выход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прочем, если цель достаточно глобальна, чтобы поглотить в себе череду целей помельче, то удовольствие можно получать — в процессе. И такие цели оказываются — процессуальными. Пример тому — личностный рост. Он ВСЕГДА характеризуется чередой побед. А еще есть: счастье, здоровье, любовь — то, чем можно жить, от чего мы получаем удовольствие ПОСТОЯННО, в процессе. Их нельзя завоевать — можно только ПОДДЕРЖИ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о даже с процессуальными целями есть период ДОСТИЖЕНИЯ гармонии, когда мы учимся быть счастливыми, восстанавливаем здоровье, находим и растим в себе любовь, и этот период также будет иметь свои критерии окончания. Соответственно, разбираясь с подобными процессами, мы должны выяснить свои </w:t>
      </w:r>
      <w:r>
        <w:rPr>
          <w:rFonts w:cs="Times New Roman" w:ascii="Times New Roman" w:hAnsi="Times New Roman"/>
          <w:b/>
          <w:bCs/>
        </w:rPr>
        <w:t>убедители</w:t>
      </w:r>
      <w:r>
        <w:rPr>
          <w:rFonts w:cs="Times New Roman" w:ascii="Times New Roman" w:hAnsi="Times New Roman"/>
        </w:rPr>
        <w:t xml:space="preserve">. Чаще всего, подобными убедителями оказываются </w:t>
      </w:r>
      <w:r>
        <w:rPr>
          <w:rFonts w:cs="Times New Roman" w:ascii="Times New Roman" w:hAnsi="Times New Roman"/>
          <w:b/>
          <w:bCs/>
        </w:rPr>
        <w:t>интенсивность</w:t>
      </w:r>
      <w:r>
        <w:rPr>
          <w:rFonts w:cs="Times New Roman" w:ascii="Times New Roman" w:hAnsi="Times New Roman"/>
        </w:rPr>
        <w:t xml:space="preserve"> переживаний, </w:t>
      </w:r>
      <w:r>
        <w:rPr>
          <w:rFonts w:cs="Times New Roman" w:ascii="Times New Roman" w:hAnsi="Times New Roman"/>
          <w:b/>
          <w:bCs/>
        </w:rPr>
        <w:t>продолжительность</w:t>
      </w:r>
      <w:r>
        <w:rPr>
          <w:rFonts w:cs="Times New Roman" w:ascii="Times New Roman" w:hAnsi="Times New Roman"/>
        </w:rPr>
        <w:t xml:space="preserve"> по времени, </w:t>
      </w:r>
      <w:r>
        <w:rPr>
          <w:rFonts w:cs="Times New Roman" w:ascii="Times New Roman" w:hAnsi="Times New Roman"/>
          <w:b/>
          <w:bCs/>
        </w:rPr>
        <w:t>количество</w:t>
      </w:r>
      <w:r>
        <w:rPr>
          <w:rFonts w:cs="Times New Roman" w:ascii="Times New Roman" w:hAnsi="Times New Roman"/>
        </w:rPr>
        <w:t xml:space="preserve"> успешных опытов, </w:t>
      </w:r>
      <w:r>
        <w:rPr>
          <w:rFonts w:cs="Times New Roman" w:ascii="Times New Roman" w:hAnsi="Times New Roman"/>
          <w:b/>
          <w:bCs/>
        </w:rPr>
        <w:t>слова</w:t>
      </w:r>
      <w:r>
        <w:rPr>
          <w:rFonts w:cs="Times New Roman" w:ascii="Times New Roman" w:hAnsi="Times New Roman"/>
        </w:rPr>
        <w:t xml:space="preserve"> значимых людей, </w:t>
      </w:r>
      <w:r>
        <w:rPr>
          <w:rFonts w:cs="Times New Roman" w:ascii="Times New Roman" w:hAnsi="Times New Roman"/>
          <w:b/>
          <w:bCs/>
        </w:rPr>
        <w:t>периодичность</w:t>
      </w:r>
      <w:r>
        <w:rPr>
          <w:rFonts w:cs="Times New Roman" w:ascii="Times New Roman" w:hAnsi="Times New Roman"/>
        </w:rPr>
        <w:t xml:space="preserve"> подтверждений и т.д. После того, как убедитель срабатывает, мы уже можем переходить на менее энергоемкий процесс поддержания достигнутого уровн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ем, убедители нужны не только для таких глобальных целей, но и просто для процессуальных навыков типа жонглирования, танца, пения... Ведь ни для кого не секрет, что у ЛЮБОГО жонглера иногда падают предметы, но он не перестает от этого верить в свои силы. Танец может не получиться, голос — сорваться... А убежденность — остает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ория знает множество примеров, когда травмированные спортсмены ЗАНОВО выстраивали себя и достигали новых вершин, когда обанкротившиеся предприниматели "с нуля" восстанавливали миллионные состояния — помогает однажды достигнутая убежденность. Просто — сработали убедители, и человек ПОВЕРИЛ в себ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можно убедиться, что уже умеешь хорошо танцевать? Можно узнать об этом по реакции людей — восхищенным возгласам (интенсивность), количеству (достаточному для тебя) приглашений на танец, длительностью времени, в течение которого люди не могут оторвать от тебя взгляда, или может потребоваться, чтобы подобное повторялось, скажем, месяц. У каждого свои убедители. Есть те, кого интересует свое собственное мнение (вспоминаем о критериях), и тогда убедителями оказываются чисто телесное наслаждение от танца или самолюбование через зеркала (интенсивность), соответствие движений каким-либо канонам — правильность, безошибочность (степень, количество раз, время "безошибочности") и так далее. Важно то, чтобы рано или поздно твой убедитель — сработал. И тогда — цель достигнута! Можно праздновать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Какие еще критерии остановки относятся к классическим? Главный (и самый желательный) — </w:t>
      </w:r>
      <w:r>
        <w:rPr>
          <w:rFonts w:cs="Times New Roman" w:ascii="Times New Roman" w:hAnsi="Times New Roman"/>
          <w:b/>
          <w:bCs/>
        </w:rPr>
        <w:t>достижение цели</w:t>
      </w:r>
      <w:r>
        <w:rPr>
          <w:rFonts w:cs="Times New Roman" w:ascii="Times New Roman" w:hAnsi="Times New Roman"/>
        </w:rPr>
        <w:t>. Как говорят "технари", актуальное состояние совпало с желаемым. Разумеется, с той или иной степенью приближения. Какой — объект для выяснения у носителя моде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радиционная цитата: </w:t>
      </w:r>
      <w:r>
        <w:rPr>
          <w:rFonts w:cs="Times New Roman" w:ascii="Times New Roman" w:hAnsi="Times New Roman"/>
          <w:i/>
          <w:iCs/>
        </w:rPr>
        <w:t>"Процесс соблазнения начинается с момента первого контакта, заканчивается оргазмом (ЕЁ оргазмом!). Далее — на сколько у тебя (меня) хватит сил".</w:t>
      </w:r>
      <w:r>
        <w:rPr>
          <w:rFonts w:cs="Times New Roman" w:ascii="Times New Roman" w:hAnsi="Times New Roman"/>
        </w:rPr>
        <w:t xml:space="preserve"> Для сопоставления, повторю приведенную ранее цитату: </w:t>
      </w:r>
      <w:r>
        <w:rPr>
          <w:rFonts w:cs="Times New Roman" w:ascii="Times New Roman" w:hAnsi="Times New Roman"/>
          <w:i/>
          <w:iCs/>
        </w:rPr>
        <w:t>"Я вижу женщину и представляю, как ей хорошо, когда она кончает... И эта мысль меня сподвигает на знакомство. Я люблю доставлять удовольствие женщине, а не себе.... Это очень редкое качество..."</w:t>
      </w:r>
      <w:r>
        <w:rPr>
          <w:rFonts w:cs="Times New Roman" w:ascii="Times New Roman" w:hAnsi="Times New Roman"/>
        </w:rPr>
        <w:t xml:space="preserve"> Как видите, критерии окончания процесса по достижению цели совпали с изначальной мотивацией — крайне эффективная стратегия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обще, о достижении цели можно судить по самым разным критериям-требованиям, и от выбора этих критериев будет зависеть как качество достигнутого результата, так и более отдаленные эффекты. Примеры? Пожалуйста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жно считать трапезу законченной, когда опустела тарелка (стол, холодильник, кошелек), а можно — при ощущении сытости. Легкой! Как выбор того или иного критерия остановки скажется на размерах талии, думаю, Вы догадываетес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дав распоряжение можно считать свою миссию выполненной после формального согласия подчиненного взяться за дело, а можно — по факту доклада о проделанной работе. И если в первом случае распоряжение начальника можно будет достаточно легко "спустить на тормозах", то во втором — придется выполнять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ожно ставить себе критерием успешной продажи возможность "впарить побольше" — разумные продавцы стараются вызвать у клиента желание придти еще раз и привести к нему всех своих знакомых. Аналогия с соблазнением: </w:t>
      </w:r>
      <w:r>
        <w:rPr>
          <w:rFonts w:cs="Times New Roman" w:ascii="Times New Roman" w:hAnsi="Times New Roman"/>
          <w:i/>
          <w:iCs/>
        </w:rPr>
        <w:t>"Цель — пробудить у НЕЁ желание к тебе, а не "поиметь её"!!! Инициатива должна плавно перейти к ней"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Достаточно типичен выход </w:t>
      </w:r>
      <w:r>
        <w:rPr>
          <w:rFonts w:cs="Times New Roman" w:ascii="Times New Roman" w:hAnsi="Times New Roman"/>
          <w:b/>
          <w:bCs/>
        </w:rPr>
        <w:t>по времени</w:t>
      </w:r>
      <w:r>
        <w:rPr>
          <w:rFonts w:cs="Times New Roman" w:ascii="Times New Roman" w:hAnsi="Times New Roman"/>
        </w:rPr>
        <w:t xml:space="preserve"> — "Ваше время истекло!" Выучил, не выучил — сессия. Тяни билет и отвечай. Многократно цитируемая армейская постановка задачи: "Копать отсюда и до обеда". Разновидность ограничения по времени — окончание с наступлением некоторого </w:t>
      </w:r>
      <w:r>
        <w:rPr>
          <w:rFonts w:cs="Times New Roman" w:ascii="Times New Roman" w:hAnsi="Times New Roman"/>
          <w:b/>
          <w:bCs/>
        </w:rPr>
        <w:t>события</w:t>
      </w:r>
      <w:r>
        <w:rPr>
          <w:rFonts w:cs="Times New Roman" w:ascii="Times New Roman" w:hAnsi="Times New Roman"/>
        </w:rPr>
        <w:t xml:space="preserve">: тарелка опустела — вот и поели. Или — "пока шеф не видит". В той же "копилочке" — </w:t>
      </w:r>
      <w:r>
        <w:rPr>
          <w:rFonts w:cs="Times New Roman" w:ascii="Times New Roman" w:hAnsi="Times New Roman"/>
          <w:b/>
          <w:bCs/>
        </w:rPr>
        <w:t>исчерпание ограниченного ресурса</w:t>
      </w:r>
      <w:r>
        <w:rPr>
          <w:rFonts w:cs="Times New Roman" w:ascii="Times New Roman" w:hAnsi="Times New Roman"/>
        </w:rPr>
        <w:t xml:space="preserve"> (там был ресурс — время) — оказывается выход по усталости, из-за отсутствия необходимых средств и т.п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днако, если "цель оправдывает средства", то вместе с возобновлением ресурсов мы можем продолжить идти к намеченному результату. Соответственно, зная, что ресурсы все равно ограничены, можно ставить себе промежуточные цели, достижение которых принесет свою долю удовлетворения. Причем, эти критерии также могут быть самыми различным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пример, когда я пишу книгу, я ставлю себе на день двойной критерий: по логике текста и по количеству печатных знаков. Когда написано не меньше 10 тысяч печатных знаков текста (определяется в Word-е через меню Статистика), я просто дописываю до конца главы и останавливаюсь. Если же глава дописана, а нужного объема пока нет — начинаю следующую. Что я с этого имею? Удовольствие от завершения каждого логического кусочка текста + удовольствие от осознания, что я движусь к завершению книги с достаточной скоростью. При этом, у меня остается достаточно возможностей, чтобы отдохнуть от компьютера и собраться с мыслями для следующего дня работ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Последняя (из классических) группа критериев остановки — </w:t>
      </w:r>
      <w:r>
        <w:rPr>
          <w:rFonts w:cs="Times New Roman" w:ascii="Times New Roman" w:hAnsi="Times New Roman"/>
          <w:b/>
          <w:bCs/>
        </w:rPr>
        <w:t>отказ от цели</w:t>
      </w:r>
      <w:r>
        <w:rPr>
          <w:rFonts w:cs="Times New Roman" w:ascii="Times New Roman" w:hAnsi="Times New Roman"/>
        </w:rPr>
        <w:t>. Причин этому может быть несколько: это и смена цели на более привлекательную, и удовлетворение первичного намерения (хотели пить — решили добыть "Фанты"; пока собирались, напились воды из-под крана — цель стала ненужной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Самый "печальный" вариант — убедились (по своим убедителям), что цель недостижима. И это ЛУЧШЕ, чем тратить ресурсы на ДЕЙСТВИТЕЛЬНО недостижимую цель. Уточните у носителя модели, </w:t>
      </w:r>
      <w:r>
        <w:rPr>
          <w:rFonts w:cs="Times New Roman" w:ascii="Times New Roman" w:hAnsi="Times New Roman"/>
          <w:b/>
          <w:bCs/>
        </w:rPr>
        <w:t>что он делает в случае, если убеждается в недостижимости цели?</w:t>
      </w:r>
      <w:r>
        <w:rPr>
          <w:rFonts w:cs="Times New Roman" w:ascii="Times New Roman" w:hAnsi="Times New Roman"/>
        </w:rPr>
        <w:t xml:space="preserve"> Возможно, он как-то настраивает себя ЗАРАНИЕ: </w:t>
      </w:r>
      <w:r>
        <w:rPr>
          <w:rFonts w:cs="Times New Roman" w:ascii="Times New Roman" w:hAnsi="Times New Roman"/>
          <w:i/>
          <w:iCs/>
        </w:rPr>
        <w:t>"Приготовься к тому, что тебя сразу же пошлют, но ты уйдешь с счастливой улыбкой на лице и это никак не отразиться на твоём дальнейшем настроении и желании это сделать снова и снова".</w:t>
      </w:r>
      <w:r>
        <w:rPr>
          <w:rFonts w:cs="Times New Roman" w:ascii="Times New Roman" w:hAnsi="Times New Roman"/>
        </w:rPr>
        <w:t xml:space="preserve"> Да, особенно часто подобное случается, если цель связана с другими людьми: такова специфик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отя... Даже если результат ДОСТИГНУТ, то никто не мешает Вам поинтересоваться у модели, что он делает ПОСЛЕ этого. Вполне может оказаться, что НА САМОМ ДЕЛЕ точка выхода из процесса находится несколько дальше, чем сам факт достижения цел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учат специалисты по PR-у: сделать доброе дело мало — нужно еще сделать так, чтобы о сделанном тобой добром деле узнали люди. Что Вы скажете о самом распрекрасном фильме, если он не только не вышел в прокат, но даже и не рекламировался? Ничего. А как бы Вам понравилось, если написав эту статью, я посчитал бы свою задачу выполненной и не стал бы ее нигде публиковать? Вы бы об этом просто не узнали...</w:t>
      </w:r>
    </w:p>
    <w:p>
      <w:pPr>
        <w:pStyle w:val="Style6"/>
        <w:ind w:left="900" w:right="89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юардесса: "Наш самолет набрал высоту 10000 метров над уровнем моря, температура за бортом -54 градуса по Цельсию... На это наш экипаж прощается с Вами. Желаем счастливого полета!"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Ключевой вопрос:</w:t>
      </w:r>
      <w:r>
        <w:rPr>
          <w:rFonts w:cs="Times New Roman" w:ascii="Times New Roman" w:hAnsi="Times New Roman"/>
          <w:b/>
          <w:bCs/>
        </w:rPr>
        <w:t xml:space="preserve"> что делать дальше?</w:t>
      </w:r>
      <w:r>
        <w:rPr>
          <w:rFonts w:cs="Times New Roman" w:ascii="Times New Roman" w:hAnsi="Times New Roman"/>
        </w:rPr>
        <w:t xml:space="preserve"> Возможно, у Вас есть свои соображения на эту тему, и они, как Вам кажется, весьма разумны — все равно спросите! Иногда выясняются довольно интересные вещи..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обмен телефонами с познакомившимся мужчиной (и даже назначение свидания) вовсе не означают окончания "охоты" и выключения "рекламных огней", сигнализирующих: "Открыта для контакта!!!" Познакомиться-то познакомилась, но вдруг ТОТ САМЫЙ ненаглядный окажется в зоне досягаемости уже через сто шагов от места предыдущего знакомства?! Засеиваем постоянно: будут всходы — разберемся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это самое "разберемся" означает, что кроме стратегии привлечения мужского внимания, нужно снять еще и способы выхода из нежелательных контактов — пути отступления. Потому что, когда контактов много, в них приходится — разбираться. Отсекать лишние, в частност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 вообще: </w:t>
      </w:r>
      <w:r>
        <w:rPr>
          <w:rFonts w:cs="Times New Roman" w:ascii="Times New Roman" w:hAnsi="Times New Roman"/>
          <w:i/>
          <w:iCs/>
        </w:rPr>
        <w:t>"Когда цель достигнута и "форт Нокс пал" — осада снята... Здесь самое главное — вовремя смыться. Проводить ее до того момента, когда уже не сможешь себя напрягать и играть ту роль, которую должен... До того момента, пока не станешь самим собой..."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к видите, выход из процесса достоин моделирования! Важно знать и критерии выхода (в случае процессуальных навыков — убедители), и действия после него (как при удаче, так и при неудаче), и то, как разбивать достижение цели на этапы в условиях ограниченных ресурсов. Обо всем этом можно спросить!</w:t>
      </w:r>
    </w:p>
    <w:p>
      <w:pPr>
        <w:pStyle w:val="Heading3"/>
        <w:jc w:val="both"/>
        <w:rPr>
          <w:rFonts w:ascii="Times New Roman" w:hAnsi="Times New Roman" w:cs="Times New Roman"/>
        </w:rPr>
      </w:pPr>
      <w:bookmarkStart w:id="4" w:name="__RefHeading___Toc68356441"/>
      <w:bookmarkEnd w:id="4"/>
      <w:r>
        <w:rPr>
          <w:rFonts w:cs="Times New Roman" w:ascii="Times New Roman" w:hAnsi="Times New Roman"/>
        </w:rPr>
        <w:t>Т.О.Т.Е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шло время "раскрывать карты" и раскрыть "откуда растут ноги" у предложенной схемы моделирования (которая, само собой, не единственная): из весьма любимой НЛПерами модели Т.О.Т.Е. (произносится — "тоут"), "любезно украденной" ими у кибернетиков. И поднятой после этого на небывалую высоту, конечно же!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Точки модели Т.О.Т.Е. называют </w:t>
      </w:r>
      <w:r>
        <w:rPr>
          <w:rFonts w:cs="Times New Roman" w:ascii="Times New Roman" w:hAnsi="Times New Roman"/>
          <w:b/>
          <w:bCs/>
        </w:rPr>
        <w:t>кибернетическим минимумом</w:t>
      </w:r>
      <w:r>
        <w:rPr>
          <w:rFonts w:cs="Times New Roman" w:ascii="Times New Roman" w:hAnsi="Times New Roman"/>
        </w:rPr>
        <w:t xml:space="preserve"> — тем минимальным объемом информации, необходимым для управления целенаправленными динамическими процессами. Что это за точки? В оригинале: 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lang w:val="en-US"/>
        </w:rPr>
        <w:t>est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  <w:b/>
          <w:bCs/>
          <w:lang w:val="en-US"/>
        </w:rPr>
        <w:t>O</w:t>
      </w:r>
      <w:r>
        <w:rPr>
          <w:rFonts w:cs="Times New Roman" w:ascii="Times New Roman" w:hAnsi="Times New Roman"/>
          <w:lang w:val="en-US"/>
        </w:rPr>
        <w:t>perations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  <w:b/>
          <w:bCs/>
          <w:lang w:val="en-US"/>
        </w:rPr>
        <w:t>T</w:t>
      </w:r>
      <w:r>
        <w:rPr>
          <w:rFonts w:cs="Times New Roman" w:ascii="Times New Roman" w:hAnsi="Times New Roman"/>
          <w:lang w:val="en-US"/>
        </w:rPr>
        <w:t>est</w:t>
      </w:r>
      <w:r>
        <w:rPr>
          <w:rFonts w:cs="Times New Roman" w:ascii="Times New Roman" w:hAnsi="Times New Roman"/>
        </w:rPr>
        <w:t xml:space="preserve"> — </w:t>
      </w:r>
      <w:r>
        <w:rPr>
          <w:rFonts w:cs="Times New Roman" w:ascii="Times New Roman" w:hAnsi="Times New Roman"/>
          <w:b/>
          <w:bCs/>
          <w:lang w:val="en-US"/>
        </w:rPr>
        <w:t>E</w:t>
      </w:r>
      <w:r>
        <w:rPr>
          <w:rFonts w:cs="Times New Roman" w:ascii="Times New Roman" w:hAnsi="Times New Roman"/>
          <w:lang w:val="en-US"/>
        </w:rPr>
        <w:t>xit</w:t>
      </w:r>
      <w:r>
        <w:rPr>
          <w:rFonts w:cs="Times New Roman" w:ascii="Times New Roman" w:hAnsi="Times New Roman"/>
        </w:rPr>
        <w:t>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ст — Операции — Тест — Выход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 это нам уже знакомо — надо только привыкнуть к новым слов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Первый тест</w:t>
      </w:r>
      <w:r>
        <w:rPr>
          <w:rFonts w:cs="Times New Roman" w:ascii="Times New Roman" w:hAnsi="Times New Roman"/>
        </w:rPr>
        <w:t xml:space="preserve"> — это информация о предстартовом состоянии, иногда его еще называют </w:t>
      </w:r>
      <w:r>
        <w:rPr>
          <w:rFonts w:cs="Times New Roman" w:ascii="Times New Roman" w:hAnsi="Times New Roman"/>
          <w:b/>
          <w:bCs/>
        </w:rPr>
        <w:t>триггером</w:t>
      </w:r>
      <w:r>
        <w:rPr>
          <w:rFonts w:cs="Times New Roman" w:ascii="Times New Roman" w:hAnsi="Times New Roman"/>
        </w:rPr>
        <w:t xml:space="preserve"> (запускающим элементом) процесса. В нем содержится и мотивация, и стимулы, и условия, и — что главное — информация о конечной цели процесса — желаемом результат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Операции</w:t>
      </w:r>
      <w:r>
        <w:rPr>
          <w:rFonts w:cs="Times New Roman" w:ascii="Times New Roman" w:hAnsi="Times New Roman"/>
        </w:rPr>
        <w:t xml:space="preserve"> — это те действия, которые предпринимаются ради достижения определенной первым тестом цели. Здесь же — поддерживающие убеждения и правила. Здесь же — стратегии выбора следующей операции на основании результатов второго тес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Второй тест</w:t>
      </w:r>
      <w:r>
        <w:rPr>
          <w:rFonts w:cs="Times New Roman" w:ascii="Times New Roman" w:hAnsi="Times New Roman"/>
        </w:rPr>
        <w:t xml:space="preserve"> — это информация о текущем состоянии, на основании которой производится оценка эффективности примененных операций. Она производится по заложенным во второй тест критериям. Стандартный критерий — сравнение значений первого и второго тестов: желаемого результата и актуального состоя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</w:rPr>
        <w:t>Выход</w:t>
      </w:r>
      <w:r>
        <w:rPr>
          <w:rFonts w:cs="Times New Roman" w:ascii="Times New Roman" w:hAnsi="Times New Roman"/>
        </w:rPr>
        <w:t xml:space="preserve"> — это условия остановки (временной или полной) процесса достижения цели (операций). Изначально заложенный в модели Т.О.Т.Е. принцип — выход при совпадении значений первого и второго теста: "мы там, куда стремились"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248150" cy="1990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т так. Модель Т.О.Т.Е. изначально задумывалась в качестве модели для управления самонаводящимися ракетами, потом — попала в стандартные языки программирования в качестве операторов циклов, где и используется до сих пор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 вот в психологию она попала в шестидесятые годы двадцатого столетия благодаря поведенческим психологам. Правда, истинную красоту Т.О.Т.Е.-а психологи оценить не смогли, ведь основная ее сущность — формочка для моделирования. Чем мы и занялись с преогромнейшим удовольствием!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едь именно благодаря знанию точек Т.О.Т.Е.-а мы можем с легкостью разложить по полочкам всю информацию, предложенную нашей моделью, а также — выявить и восстановить недостающие элементы. Те, что могут оказаться наиболее значимыми.</w:t>
      </w:r>
    </w:p>
    <w:p>
      <w:pPr>
        <w:pStyle w:val="Normal"/>
        <w:jc w:val="both"/>
        <w:rPr/>
      </w:pPr>
      <w:r>
        <w:rPr/>
        <w:t>Соберем в таблице все значимые элементы моделирования по Т.О.Т.Е.-у:</w:t>
      </w:r>
    </w:p>
    <w:tbl>
      <w:tblPr>
        <w:tblW w:w="495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148"/>
        <w:gridCol w:w="2875"/>
        <w:gridCol w:w="5238"/>
      </w:tblGrid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Т.О.Т.Е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опросы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спомогательные наблюдения</w:t>
            </w:r>
          </w:p>
        </w:tc>
      </w:tr>
      <w:tr>
        <w:trPr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й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ближение или избегани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ност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нтальные действия?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мул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а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ределение внимания?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677"/>
                <w:tab w:val="clear" w:pos="9355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, признаки, требовани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ельные действи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елы применимости? 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улировка цели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ретность це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контрольность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мер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сс или результат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вные и фоновые цели?</w:t>
            </w:r>
          </w:p>
        </w:tc>
      </w:tr>
      <w:tr>
        <w:trPr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и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(включая ментальные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ратегия?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блон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клы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ющие убеждени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иль мышления: от общего к частного, от частного к общему, по аналогии? 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йствия при неуспехе?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держивающие убеждения?</w:t>
            </w:r>
          </w:p>
        </w:tc>
      </w:tr>
      <w:tr>
        <w:trPr/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торой тест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енсорная очевидность критериев?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и критерии или авторитетное мнени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иентация во времени: прошлое настоящее или будущее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а или различия?</w:t>
            </w:r>
          </w:p>
        </w:tc>
      </w:tr>
      <w:tr>
        <w:trPr>
          <w:cantSplit w:val="true"/>
        </w:trPr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ход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выхода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едители: интенсивность, количество, слова авторитетов, промежуток времени, периодичность подтверждений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достижения цели?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ия при отказе от цели?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недостижимости?</w:t>
            </w:r>
          </w:p>
        </w:tc>
      </w:tr>
      <w:tr>
        <w:trPr>
          <w:cantSplit w:val="true"/>
        </w:trPr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7"/>
              </w:rPr>
            </w:pPr>
            <w:r>
              <w:rPr>
                <w:rFonts w:cs="Times New Roman" w:ascii="Times New Roman" w:hAnsi="Times New Roman"/>
                <w:szCs w:val="27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следействия?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еждения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и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тивация: приближение или избегание?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Надеюсь, эта таблица и для Вас станет пропуском в мир успешных людей — путеводителем по миру чудесных талантов и навыков. Ведь одно из центральных убеждений, лежащих в основе НЛП, гласит: </w:t>
      </w:r>
      <w:r>
        <w:rPr>
          <w:rFonts w:cs="Times New Roman" w:ascii="Times New Roman" w:hAnsi="Times New Roman"/>
          <w:i/>
          <w:iCs/>
        </w:rPr>
        <w:t xml:space="preserve">если хоть один человек на свете способен на ЭТО, то ЭТОМУ можно научить любого. </w:t>
      </w:r>
      <w:r>
        <w:rPr>
          <w:rFonts w:cs="Times New Roman" w:ascii="Times New Roman" w:hAnsi="Times New Roman"/>
        </w:rPr>
        <w:t>А значит, нам доступен практически ЛЮБОЙ навык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DL">
    <w:altName w:val="Times New Roman"/>
    <w:charset w:val="00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Footer"/>
      <w:rPr>
        <w:b/>
        <w:b/>
      </w:rPr>
    </w:pPr>
    <w:r>
      <w:rPr>
        <w:b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 xml:space="preserve">Текст взят с психологического сайта </w:t>
    </w:r>
    <w:r>
      <w:rPr>
        <w:b/>
        <w:lang w:val="en-US"/>
      </w:rPr>
      <w:t>http</w:t>
    </w:r>
    <w:r>
      <w:rPr>
        <w:b/>
      </w:rPr>
      <w:t>://</w:t>
    </w:r>
    <w:r>
      <w:rPr>
        <w:b/>
        <w:lang w:val="en-US"/>
      </w:rPr>
      <w:t>www</w:t>
    </w:r>
    <w:r>
      <w:rPr>
        <w:b/>
      </w:rPr>
      <w:t>.</w:t>
    </w:r>
    <w:r>
      <w:rPr>
        <w:b/>
        <w:lang w:val="en-US"/>
      </w:rPr>
      <w:t>myword</w:t>
    </w:r>
    <w:r>
      <w:rPr>
        <w:b/>
      </w:rPr>
      <w:t>.</w:t>
    </w:r>
    <w:r>
      <w:rPr>
        <w:b/>
        <w:lang w:val="en-US"/>
      </w:rPr>
      <w:t>ru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exact" w:line="398" w:before="168" w:after="0"/>
      <w:jc w:val="center"/>
      <w:outlineLvl w:val="0"/>
    </w:pPr>
    <w:rPr>
      <w:rFonts w:ascii="Times New Roman" w:hAnsi="Times New Roman" w:cs="Times New Roman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exact" w:line="158"/>
      <w:jc w:val="center"/>
      <w:outlineLvl w:val="1"/>
    </w:pPr>
    <w:rPr>
      <w:rFonts w:ascii="Times New Roman" w:hAnsi="Times New Roman" w:cs="Times New Roman"/>
      <w:b/>
      <w:sz w:val="1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exact" w:line="480" w:before="1248" w:after="0"/>
      <w:jc w:val="center"/>
      <w:outlineLvl w:val="2"/>
    </w:pPr>
    <w:rPr>
      <w:sz w:val="44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exact" w:line="182" w:before="820" w:after="0"/>
      <w:jc w:val="center"/>
      <w:outlineLvl w:val="3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outlineLvl w:val="4"/>
    </w:pPr>
    <w:rPr>
      <w:rFonts w:ascii="TimesET;Times New Roman" w:hAnsi="TimesET;Times New Roman" w:cs="TimesET;Times New Roman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ind w:firstLine="720"/>
      <w:jc w:val="center"/>
      <w:outlineLvl w:val="5"/>
    </w:pPr>
    <w:rPr>
      <w:rFonts w:ascii="TimesET;Times New Roman" w:hAnsi="TimesET;Times New Roman" w:cs="TimesET;Times New Roman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firstLine="720"/>
      <w:jc w:val="both"/>
      <w:outlineLvl w:val="6"/>
    </w:pPr>
    <w:rPr>
      <w:rFonts w:ascii="TimesET;Times New Roman" w:hAnsi="TimesET;Times New Roman" w:cs="TimesET;Times New Roman"/>
      <w:b/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ind w:firstLine="720"/>
      <w:jc w:val="right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ind w:firstLine="720"/>
      <w:jc w:val="both"/>
      <w:outlineLvl w:val="8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360" w:before="9" w:after="0"/>
    </w:pPr>
    <w:rPr>
      <w:rFonts w:ascii="TimesET;Times New Roman" w:hAnsi="TimesET;Times New Roman" w:cs="TimesET;Times New Roman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BodyText2">
    <w:name w:val="Body Tex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</w:rPr>
  </w:style>
  <w:style w:type="paragraph" w:styleId="BodyTextIndent2">
    <w:name w:val="Body Text Indent 2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i/>
      <w:sz w:val="24"/>
    </w:rPr>
  </w:style>
  <w:style w:type="paragraph" w:styleId="BodyTextIndent3">
    <w:name w:val="Body Text Indent 3"/>
    <w:basedOn w:val="Normal"/>
    <w:qFormat/>
    <w:pPr>
      <w:widowControl/>
      <w:ind w:firstLine="720"/>
      <w:jc w:val="both"/>
    </w:pPr>
    <w:rPr>
      <w:rFonts w:ascii="TimesET;Times New Roman" w:hAnsi="TimesET;Times New Roman" w:cs="TimesET;Times New Roman"/>
      <w:b/>
      <w:sz w:val="24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rFonts w:ascii="Times New Roman" w:hAnsi="Times New Roman" w:cs="Times New Roman"/>
    </w:rPr>
  </w:style>
  <w:style w:type="paragraph" w:styleId="Text">
    <w:name w:val="text"/>
    <w:qFormat/>
    <w:pPr>
      <w:widowControl/>
      <w:overflowPunct w:val="false"/>
      <w:autoSpaceDE w:val="false"/>
      <w:bidi w:val="0"/>
      <w:spacing w:lineRule="atLeast" w:line="240"/>
      <w:ind w:firstLine="283"/>
      <w:jc w:val="both"/>
      <w:textAlignment w:val="baseline"/>
    </w:pPr>
    <w:rPr>
      <w:rFonts w:ascii="TimesDL;Times New Roman" w:hAnsi="TimesDL;Times New Roman" w:eastAsia="Times New Roman" w:cs="TimesDL;Times New Roman"/>
      <w:color w:val="000000"/>
      <w:sz w:val="20"/>
      <w:szCs w:val="20"/>
      <w:lang w:val="ru-RU" w:bidi="ar-SA" w:eastAsia="zh-CN"/>
    </w:rPr>
  </w:style>
  <w:style w:type="paragraph" w:styleId="Snoska">
    <w:name w:val="snoska"/>
    <w:basedOn w:val="Text"/>
    <w:qFormat/>
    <w:pPr>
      <w:spacing w:lineRule="auto" w:line="240"/>
    </w:pPr>
    <w:rPr>
      <w:color w:val="000000"/>
      <w:sz w:val="16"/>
    </w:rPr>
  </w:style>
  <w:style w:type="paragraph" w:styleId="Iuroven">
    <w:name w:val="I uroven"/>
    <w:basedOn w:val="Text"/>
    <w:qFormat/>
    <w:pPr>
      <w:pageBreakBefore/>
      <w:spacing w:lineRule="auto" w:line="240" w:before="0" w:after="283"/>
      <w:jc w:val="left"/>
    </w:pPr>
    <w:rPr>
      <w:b/>
      <w:caps/>
      <w:color w:val="000000"/>
      <w:sz w:val="28"/>
    </w:rPr>
  </w:style>
  <w:style w:type="paragraph" w:styleId="IIuroven">
    <w:name w:val="II uroven"/>
    <w:basedOn w:val="Iuroven"/>
    <w:qFormat/>
    <w:pPr>
      <w:pageBreakBefore w:val="false"/>
      <w:spacing w:before="454" w:after="227"/>
    </w:pPr>
    <w:rPr>
      <w:caps w:val="false"/>
      <w:smallCaps w:val="false"/>
      <w:sz w:val="24"/>
    </w:rPr>
  </w:style>
  <w:style w:type="paragraph" w:styleId="Textvtjigka">
    <w:name w:val="text vtjigka"/>
    <w:basedOn w:val="Text"/>
    <w:qFormat/>
    <w:pPr>
      <w:ind w:left="454" w:right="454" w:firstLine="283"/>
    </w:pPr>
    <w:rPr>
      <w:color w:val="000000"/>
    </w:rPr>
  </w:style>
  <w:style w:type="paragraph" w:styleId="Textva">
    <w:name w:val="text v_a"/>
    <w:basedOn w:val="Textvtjigka"/>
    <w:qFormat/>
    <w:pPr>
      <w:spacing w:lineRule="auto" w:line="240"/>
      <w:ind w:left="454" w:right="0" w:firstLine="283"/>
    </w:pPr>
    <w:rPr>
      <w:i/>
      <w:sz w:val="18"/>
    </w:rPr>
  </w:style>
  <w:style w:type="paragraph" w:styleId="Contents1">
    <w:name w:val="TOC 1"/>
    <w:basedOn w:val="Normal"/>
    <w:next w:val="Normal"/>
    <w:pPr>
      <w:widowControl/>
      <w:overflowPunct w:val="true"/>
      <w:autoSpaceDE w:val="true"/>
      <w:spacing w:before="60" w:after="60"/>
      <w:ind w:firstLine="284"/>
      <w:jc w:val="both"/>
      <w:textAlignment w:val="auto"/>
    </w:pPr>
    <w:rPr>
      <w:rFonts w:ascii="Arial" w:hAnsi="Arial" w:cs="Arial"/>
      <w:b/>
      <w:szCs w:val="24"/>
    </w:rPr>
  </w:style>
  <w:style w:type="paragraph" w:styleId="Style6">
    <w:name w:val="Стих"/>
    <w:basedOn w:val="Normal"/>
    <w:qFormat/>
    <w:pPr>
      <w:widowControl/>
      <w:overflowPunct w:val="true"/>
      <w:autoSpaceDE w:val="true"/>
      <w:spacing w:before="60" w:after="60"/>
      <w:ind w:left="2835" w:hanging="0"/>
      <w:jc w:val="both"/>
      <w:textAlignment w:val="auto"/>
    </w:pPr>
    <w:rPr>
      <w:rFonts w:ascii="Arial" w:hAnsi="Arial" w:cs="Arial"/>
      <w:i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7:00:00Z</dcterms:created>
  <dc:creator>Roman</dc:creator>
  <dc:description/>
  <cp:keywords/>
  <dc:language>en-US</dc:language>
  <cp:lastModifiedBy>Roman</cp:lastModifiedBy>
  <dcterms:modified xsi:type="dcterms:W3CDTF">2005-03-21T17:00:00Z</dcterms:modified>
  <cp:revision>2</cp:revision>
  <dc:subject/>
  <dc:title>ХЕЛЕН СИНГЕР КАПЛАН</dc:title>
</cp:coreProperties>
</file>